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92" w:after="192"/>
        <w:ind w:firstLine="360"/>
        <w:jc w:val="center"/>
        <w:rPr>
          <w:b/>
          <w:b/>
          <w:sz w:val="40"/>
          <w:szCs w:val="40"/>
        </w:rPr>
      </w:pPr>
      <w:r>
        <w:rPr>
          <w:b/>
          <w:sz w:val="40"/>
          <w:szCs w:val="40"/>
        </w:rPr>
        <w:t>А.В. Мартынов</w:t>
      </w:r>
    </w:p>
    <w:p>
      <w:pPr>
        <w:pStyle w:val="Style15"/>
        <w:spacing w:before="192" w:after="192"/>
        <w:ind w:firstLine="360"/>
        <w:jc w:val="center"/>
        <w:rPr>
          <w:b/>
          <w:b/>
          <w:sz w:val="48"/>
          <w:szCs w:val="40"/>
        </w:rPr>
      </w:pPr>
      <w:r>
        <w:rPr>
          <w:b/>
          <w:sz w:val="48"/>
          <w:szCs w:val="40"/>
        </w:rPr>
        <w:t>ФИЛОСОФИЯ ЖИЗНИ</w:t>
      </w:r>
    </w:p>
    <w:p>
      <w:pPr>
        <w:pStyle w:val="Normal"/>
        <w:jc w:val="center"/>
        <w:rPr>
          <w:b/>
          <w:b/>
          <w:sz w:val="36"/>
        </w:rPr>
      </w:pPr>
      <w:r>
        <w:rPr>
          <w:b/>
          <w:sz w:val="36"/>
        </w:rPr>
        <w:t>ИСПОВЕДИМЫЙ ПУТЬ К БОГОЧЕЛОВЕЧНОСТИ</w:t>
      </w:r>
    </w:p>
    <w:p>
      <w:pPr>
        <w:pStyle w:val="Normal"/>
        <w:rPr>
          <w:b/>
          <w:b/>
          <w:sz w:val="36"/>
        </w:rPr>
      </w:pPr>
      <w:r>
        <w:rPr>
          <w:b/>
          <w:sz w:val="36"/>
        </w:rPr>
      </w:r>
    </w:p>
    <w:p>
      <w:pPr>
        <w:pStyle w:val="Normal"/>
        <w:rPr/>
      </w:pPr>
      <w:r>
        <w:rPr/>
      </w:r>
    </w:p>
    <w:p>
      <w:pPr>
        <w:pStyle w:val="Normal"/>
        <w:jc w:val="center"/>
        <w:rPr/>
      </w:pPr>
      <w:r>
        <w:rPr/>
        <w:drawing>
          <wp:inline distT="0" distB="0" distL="0" distR="0">
            <wp:extent cx="1905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90825"/>
                    </a:xfrm>
                    <a:prstGeom prst="rect">
                      <a:avLst/>
                    </a:prstGeom>
                  </pic:spPr>
                </pic:pic>
              </a:graphicData>
            </a:graphic>
          </wp:inline>
        </w:drawing>
      </w:r>
    </w:p>
    <w:p>
      <w:pPr>
        <w:pStyle w:val="Normal"/>
        <w:rPr/>
      </w:pPr>
      <w:r>
        <w:rPr/>
      </w:r>
    </w:p>
    <w:p>
      <w:pPr>
        <w:pStyle w:val="Normal"/>
        <w:rPr/>
      </w:pPr>
      <w:r>
        <w:rPr/>
      </w:r>
    </w:p>
    <w:p>
      <w:pPr>
        <w:pStyle w:val="Normal"/>
        <w:rPr/>
      </w:pPr>
      <w:r>
        <w:rPr/>
        <w:t>СПб.: ЮР.В.АН., 2003, 400 с.</w:t>
      </w:r>
    </w:p>
    <w:p>
      <w:pPr>
        <w:pStyle w:val="Normal"/>
        <w:rPr/>
      </w:pPr>
      <w:r>
        <w:rPr/>
      </w:r>
    </w:p>
    <w:p>
      <w:pPr>
        <w:pStyle w:val="Normal"/>
        <w:ind w:firstLine="709"/>
        <w:jc w:val="both"/>
        <w:rPr/>
      </w:pPr>
      <w:r>
        <w:rPr/>
        <w:t>Философия жизни - новая работа философа, поэта, биоэнерготерапевта Анатолия Васильевича Мартынова, известного широкому кругу людей по книгам "Исповедимый путь", "Богочеловечность", "Исповедь огня" и "Благовест", а также по многочисленным творческим встречам и выступлениям в залах и на телевидении.</w:t>
      </w:r>
    </w:p>
    <w:p>
      <w:pPr>
        <w:pStyle w:val="Normal"/>
        <w:ind w:firstLine="709"/>
        <w:jc w:val="both"/>
        <w:rPr/>
      </w:pPr>
      <w:r>
        <w:rPr/>
        <w:t>В книге "Философия жизни" автор обобщает все свои наработки и предлагает читателям глубокое исследование причин физических, душевных и духовных недугов общества в целом и каждого человека в отдельности, анализирует основы христианского вероучения и страстно желает видеть этот мир и людей в нем здоровыми.</w:t>
      </w:r>
    </w:p>
    <w:p>
      <w:pPr>
        <w:pStyle w:val="Normal"/>
        <w:ind w:firstLine="709"/>
        <w:jc w:val="both"/>
        <w:rPr/>
      </w:pPr>
      <w:r>
        <w:rPr/>
        <w:t>Этой книгой автор предпринимает попытку создать учебное пособие по будущему предмету в школах и вузах по мировоззренческому воспитанию молодеж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t xml:space="preserve">ПРЕДДВЕРИЕ МАНУСКРИПТА </w:t>
      </w:r>
    </w:p>
    <w:p>
      <w:pPr>
        <w:pStyle w:val="Normal"/>
        <w:rPr/>
      </w:pPr>
      <w:r>
        <w:rPr/>
        <w:t xml:space="preserve">ПРЕДИСЛОВИЕ </w:t>
      </w:r>
    </w:p>
    <w:p>
      <w:pPr>
        <w:pStyle w:val="Normal"/>
        <w:rPr/>
      </w:pPr>
      <w:r>
        <w:rPr/>
        <w:t>ВВЕДЕНИЕ</w:t>
      </w:r>
    </w:p>
    <w:p>
      <w:pPr>
        <w:pStyle w:val="Normal"/>
        <w:rPr>
          <w:b/>
          <w:b/>
        </w:rPr>
      </w:pPr>
      <w:r>
        <w:rPr>
          <w:b/>
        </w:rPr>
        <w:t xml:space="preserve">Глава 1 ФЕНОМЕНОЛОГИЯ ПАРАПСИХИЧЕСКИХ ЯВЛЕНИЙ </w:t>
      </w:r>
    </w:p>
    <w:p>
      <w:pPr>
        <w:pStyle w:val="Normal"/>
        <w:ind w:firstLine="709"/>
        <w:rPr/>
      </w:pPr>
      <w:r>
        <w:rPr/>
        <w:t xml:space="preserve">Основные явления парапсихологии </w:t>
      </w:r>
    </w:p>
    <w:p>
      <w:pPr>
        <w:pStyle w:val="Normal"/>
        <w:ind w:firstLine="709"/>
        <w:rPr/>
      </w:pPr>
      <w:r>
        <w:rPr/>
        <w:t xml:space="preserve">Немного об истории вопроса </w:t>
      </w:r>
    </w:p>
    <w:p>
      <w:pPr>
        <w:pStyle w:val="Normal"/>
        <w:ind w:firstLine="709"/>
        <w:rPr/>
      </w:pPr>
      <w:r>
        <w:rPr/>
        <w:t xml:space="preserve">Описание и классификация основных явлений </w:t>
      </w:r>
    </w:p>
    <w:p>
      <w:pPr>
        <w:pStyle w:val="Normal"/>
        <w:ind w:firstLine="709"/>
        <w:rPr/>
      </w:pPr>
      <w:r>
        <w:rPr/>
        <w:t xml:space="preserve">Телепатия </w:t>
      </w:r>
    </w:p>
    <w:p>
      <w:pPr>
        <w:pStyle w:val="Normal"/>
        <w:ind w:firstLine="709"/>
        <w:rPr/>
      </w:pPr>
      <w:r>
        <w:rPr/>
        <w:t xml:space="preserve">Биолокационный эффект или лозоискательство </w:t>
      </w:r>
    </w:p>
    <w:p>
      <w:pPr>
        <w:pStyle w:val="Normal"/>
        <w:ind w:firstLine="709"/>
        <w:rPr/>
      </w:pPr>
      <w:r>
        <w:rPr/>
        <w:t xml:space="preserve">Ясновидение </w:t>
      </w:r>
    </w:p>
    <w:p>
      <w:pPr>
        <w:pStyle w:val="Normal"/>
        <w:ind w:firstLine="709"/>
        <w:rPr/>
      </w:pPr>
      <w:r>
        <w:rPr/>
        <w:t xml:space="preserve">Телекинез </w:t>
      </w:r>
    </w:p>
    <w:p>
      <w:pPr>
        <w:pStyle w:val="Normal"/>
        <w:ind w:firstLine="709"/>
        <w:rPr/>
      </w:pPr>
      <w:r>
        <w:rPr/>
        <w:t xml:space="preserve">Полтергейст </w:t>
      </w:r>
    </w:p>
    <w:p>
      <w:pPr>
        <w:pStyle w:val="Normal"/>
        <w:ind w:firstLine="709"/>
        <w:rPr/>
      </w:pPr>
      <w:r>
        <w:rPr/>
        <w:t xml:space="preserve">Левитация </w:t>
      </w:r>
    </w:p>
    <w:p>
      <w:pPr>
        <w:pStyle w:val="Normal"/>
        <w:ind w:firstLine="709"/>
        <w:rPr/>
      </w:pPr>
      <w:r>
        <w:rPr/>
        <w:t>Экстрасенсорное целительство</w:t>
      </w:r>
    </w:p>
    <w:p>
      <w:pPr>
        <w:pStyle w:val="Normal"/>
        <w:rPr>
          <w:b/>
          <w:b/>
        </w:rPr>
      </w:pPr>
      <w:r>
        <w:rPr>
          <w:b/>
        </w:rPr>
        <w:t xml:space="preserve">Глава 2. ПРИРОДА ПАРАПСИХИЧЕСКИХ ЯВЛЕНИЙ </w:t>
      </w:r>
    </w:p>
    <w:p>
      <w:pPr>
        <w:pStyle w:val="Normal"/>
        <w:ind w:firstLine="709"/>
        <w:rPr/>
      </w:pPr>
      <w:r>
        <w:rPr/>
        <w:t xml:space="preserve">Основные теоретические концепции в современной науке </w:t>
      </w:r>
    </w:p>
    <w:p>
      <w:pPr>
        <w:pStyle w:val="Normal"/>
        <w:ind w:firstLine="709"/>
        <w:rPr/>
      </w:pPr>
      <w:r>
        <w:rPr/>
        <w:t xml:space="preserve">Неэлектромагнитный характер полей биологических объектов </w:t>
      </w:r>
    </w:p>
    <w:p>
      <w:pPr>
        <w:pStyle w:val="Normal"/>
        <w:ind w:firstLine="709"/>
        <w:rPr/>
      </w:pPr>
      <w:r>
        <w:rPr/>
        <w:t xml:space="preserve">О четырехмерности пространства-времени </w:t>
      </w:r>
    </w:p>
    <w:p>
      <w:pPr>
        <w:pStyle w:val="Normal"/>
        <w:ind w:firstLine="709"/>
        <w:rPr/>
      </w:pPr>
      <w:r>
        <w:rPr/>
        <w:t xml:space="preserve">Гипотеза профессора Н. А. Козырева о причинности времени </w:t>
      </w:r>
    </w:p>
    <w:p>
      <w:pPr>
        <w:pStyle w:val="Normal"/>
        <w:ind w:firstLine="709"/>
        <w:rPr/>
      </w:pPr>
      <w:r>
        <w:rPr/>
        <w:t xml:space="preserve">Пространство-время и ноосфера академика В. И Вернадского </w:t>
      </w:r>
    </w:p>
    <w:p>
      <w:pPr>
        <w:pStyle w:val="Normal"/>
        <w:ind w:firstLine="709"/>
        <w:rPr/>
      </w:pPr>
      <w:r>
        <w:rPr/>
        <w:t xml:space="preserve">Информационное поле ноосферы </w:t>
      </w:r>
    </w:p>
    <w:p>
      <w:pPr>
        <w:pStyle w:val="Normal"/>
        <w:ind w:firstLine="709"/>
        <w:rPr/>
      </w:pPr>
      <w:r>
        <w:rPr/>
        <w:t xml:space="preserve">Интуитивный канал человеческого сознания </w:t>
      </w:r>
    </w:p>
    <w:p>
      <w:pPr>
        <w:pStyle w:val="Normal"/>
        <w:ind w:firstLine="709"/>
        <w:rPr/>
      </w:pPr>
      <w:r>
        <w:rPr/>
        <w:t xml:space="preserve">Биогравитационный механизм телекинеза и левитации </w:t>
      </w:r>
    </w:p>
    <w:p>
      <w:pPr>
        <w:pStyle w:val="Normal"/>
        <w:ind w:firstLine="709"/>
        <w:rPr/>
      </w:pPr>
      <w:r>
        <w:rPr/>
        <w:t>Несколько слов о мистике</w:t>
      </w:r>
    </w:p>
    <w:p>
      <w:pPr>
        <w:pStyle w:val="Normal"/>
        <w:rPr>
          <w:b/>
          <w:b/>
        </w:rPr>
      </w:pPr>
      <w:r>
        <w:rPr>
          <w:b/>
        </w:rPr>
        <w:t xml:space="preserve">Глава 3. МЕДИЦИНСКИЕ АСПЕКТЫ ПАРАПСИХОЛОГИИ </w:t>
      </w:r>
    </w:p>
    <w:p>
      <w:pPr>
        <w:pStyle w:val="Normal"/>
        <w:ind w:firstLine="709"/>
        <w:rPr/>
      </w:pPr>
      <w:r>
        <w:rPr/>
        <w:t xml:space="preserve">История вопроса </w:t>
      </w:r>
    </w:p>
    <w:p>
      <w:pPr>
        <w:pStyle w:val="Normal"/>
        <w:ind w:firstLine="709"/>
        <w:rPr/>
      </w:pPr>
      <w:r>
        <w:rPr/>
        <w:t xml:space="preserve">О кризисе доверия к традиционной медицине </w:t>
      </w:r>
    </w:p>
    <w:p>
      <w:pPr>
        <w:pStyle w:val="Normal"/>
        <w:ind w:firstLine="709"/>
        <w:rPr/>
      </w:pPr>
      <w:r>
        <w:rPr/>
        <w:t xml:space="preserve">Биополевая структура человека </w:t>
      </w:r>
    </w:p>
    <w:p>
      <w:pPr>
        <w:pStyle w:val="Normal"/>
        <w:ind w:firstLine="709"/>
        <w:rPr/>
      </w:pPr>
      <w:r>
        <w:rPr/>
        <w:t xml:space="preserve">Топологическая диагностика </w:t>
      </w:r>
    </w:p>
    <w:p>
      <w:pPr>
        <w:pStyle w:val="Normal"/>
        <w:ind w:firstLine="709"/>
        <w:rPr/>
      </w:pPr>
      <w:r>
        <w:rPr/>
        <w:t xml:space="preserve">Метод корректировки пространственной формы ноля и осмысление его результатов </w:t>
      </w:r>
    </w:p>
    <w:p>
      <w:pPr>
        <w:pStyle w:val="Normal"/>
        <w:rPr>
          <w:b/>
          <w:b/>
        </w:rPr>
      </w:pPr>
      <w:r>
        <w:rPr>
          <w:b/>
        </w:rPr>
        <w:t xml:space="preserve">Глава 4. ФИЛОСОФСКИЕ АСПЕКТЫ ПАРАПСИХОЛОГИИ </w:t>
      </w:r>
    </w:p>
    <w:p>
      <w:pPr>
        <w:pStyle w:val="Normal"/>
        <w:ind w:firstLine="709"/>
        <w:rPr/>
      </w:pPr>
      <w:r>
        <w:rPr/>
        <w:t xml:space="preserve">Религиозный путь духовного совершенствования </w:t>
      </w:r>
    </w:p>
    <w:p>
      <w:pPr>
        <w:pStyle w:val="Normal"/>
        <w:ind w:firstLine="709"/>
        <w:rPr/>
      </w:pPr>
      <w:r>
        <w:rPr/>
        <w:t xml:space="preserve">Христос и христианство </w:t>
      </w:r>
    </w:p>
    <w:p>
      <w:pPr>
        <w:pStyle w:val="Normal"/>
        <w:ind w:firstLine="709"/>
        <w:rPr/>
      </w:pPr>
      <w:r>
        <w:rPr/>
        <w:t xml:space="preserve">Йогический путь духовного роста </w:t>
      </w:r>
    </w:p>
    <w:p>
      <w:pPr>
        <w:pStyle w:val="Normal"/>
        <w:ind w:firstLine="709"/>
        <w:rPr/>
      </w:pPr>
      <w:r>
        <w:rPr/>
        <w:t xml:space="preserve">Шри Ауробиндо и его интегральная йога </w:t>
      </w:r>
    </w:p>
    <w:p>
      <w:pPr>
        <w:pStyle w:val="Normal"/>
        <w:ind w:firstLine="709"/>
        <w:rPr/>
      </w:pPr>
      <w:r>
        <w:rPr/>
        <w:t xml:space="preserve">Этапы развития сознания и выбор пути </w:t>
      </w:r>
    </w:p>
    <w:p>
      <w:pPr>
        <w:pStyle w:val="Normal"/>
        <w:ind w:firstLine="709"/>
        <w:rPr/>
      </w:pPr>
      <w:r>
        <w:rPr/>
        <w:t xml:space="preserve">Духовная эволюция человека </w:t>
      </w:r>
    </w:p>
    <w:p>
      <w:pPr>
        <w:pStyle w:val="Normal"/>
        <w:ind w:firstLine="709"/>
        <w:rPr/>
      </w:pPr>
      <w:r>
        <w:rPr/>
        <w:t>Духовная свобода</w:t>
      </w:r>
    </w:p>
    <w:p>
      <w:pPr>
        <w:pStyle w:val="Normal"/>
        <w:rPr>
          <w:b/>
          <w:b/>
        </w:rPr>
      </w:pPr>
      <w:r>
        <w:rPr>
          <w:b/>
        </w:rPr>
        <w:t xml:space="preserve">Глава 5. ФИЛОСОФИЯ ЖИЗНИ </w:t>
      </w:r>
    </w:p>
    <w:p>
      <w:pPr>
        <w:pStyle w:val="Normal"/>
        <w:ind w:firstLine="709"/>
        <w:rPr/>
      </w:pPr>
      <w:r>
        <w:rPr/>
        <w:t xml:space="preserve">Основной вопрос философии жизни </w:t>
      </w:r>
    </w:p>
    <w:p>
      <w:pPr>
        <w:pStyle w:val="Normal"/>
        <w:ind w:firstLine="709"/>
        <w:rPr/>
      </w:pPr>
      <w:r>
        <w:rPr/>
        <w:t xml:space="preserve">Исповедимый путь </w:t>
      </w:r>
    </w:p>
    <w:p>
      <w:pPr>
        <w:pStyle w:val="Normal"/>
        <w:ind w:firstLine="709"/>
        <w:rPr/>
      </w:pPr>
      <w:r>
        <w:rPr/>
        <w:t xml:space="preserve">В чем моя вера </w:t>
      </w:r>
    </w:p>
    <w:p>
      <w:pPr>
        <w:pStyle w:val="Normal"/>
        <w:ind w:firstLine="709"/>
        <w:rPr/>
      </w:pPr>
      <w:r>
        <w:rPr/>
        <w:t xml:space="preserve">О методологии мышления </w:t>
      </w:r>
    </w:p>
    <w:p>
      <w:pPr>
        <w:pStyle w:val="Normal"/>
        <w:ind w:firstLine="709"/>
        <w:rPr/>
      </w:pPr>
      <w:r>
        <w:rPr/>
        <w:t xml:space="preserve">Дом и семья - храм жизни </w:t>
      </w:r>
    </w:p>
    <w:p>
      <w:pPr>
        <w:pStyle w:val="Normal"/>
        <w:ind w:firstLine="709"/>
        <w:rPr/>
      </w:pPr>
      <w:r>
        <w:rPr/>
        <w:t xml:space="preserve">Не школа знаний, а школа жизни </w:t>
      </w:r>
    </w:p>
    <w:p>
      <w:pPr>
        <w:pStyle w:val="Normal"/>
        <w:ind w:firstLine="709"/>
        <w:rPr/>
      </w:pPr>
      <w:r>
        <w:rPr/>
        <w:t xml:space="preserve">Общество - поле жизни </w:t>
      </w:r>
    </w:p>
    <w:p>
      <w:pPr>
        <w:pStyle w:val="Normal"/>
        <w:ind w:firstLine="709"/>
        <w:rPr/>
      </w:pPr>
      <w:r>
        <w:rPr/>
        <w:t xml:space="preserve">Жизнь, как она есть </w:t>
      </w:r>
    </w:p>
    <w:p>
      <w:pPr>
        <w:pStyle w:val="Normal"/>
        <w:ind w:firstLine="709"/>
        <w:rPr/>
      </w:pPr>
      <w:r>
        <w:rPr/>
        <w:t xml:space="preserve">Только для женщин </w:t>
      </w:r>
    </w:p>
    <w:p>
      <w:pPr>
        <w:pStyle w:val="Normal"/>
        <w:ind w:firstLine="709"/>
        <w:rPr/>
      </w:pPr>
      <w:r>
        <w:rPr/>
        <w:t xml:space="preserve">Только для мужчин </w:t>
      </w:r>
    </w:p>
    <w:p>
      <w:pPr>
        <w:pStyle w:val="Normal"/>
        <w:ind w:firstLine="709"/>
        <w:rPr/>
      </w:pPr>
      <w:r>
        <w:rPr/>
        <w:t xml:space="preserve">Некоторые соображения о контактерстве и оккультизме </w:t>
      </w:r>
    </w:p>
    <w:p>
      <w:pPr>
        <w:pStyle w:val="Normal"/>
        <w:ind w:firstLine="709"/>
        <w:rPr/>
      </w:pPr>
      <w:r>
        <w:rPr/>
        <w:t xml:space="preserve">Итоговые размышления </w:t>
      </w:r>
    </w:p>
    <w:p>
      <w:pPr>
        <w:pStyle w:val="Normal"/>
        <w:rPr/>
      </w:pPr>
      <w:r>
        <w:rPr/>
        <w:t xml:space="preserve">ЗАКЛЮЧЕНИЕ </w:t>
      </w:r>
    </w:p>
    <w:p>
      <w:pPr>
        <w:pStyle w:val="Normal"/>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120" w:after="120"/>
        <w:ind w:firstLine="120"/>
        <w:jc w:val="center"/>
        <w:rPr/>
      </w:pPr>
      <w:r>
        <w:rPr/>
        <w:t xml:space="preserve">   </w:t>
      </w:r>
      <w:r>
        <w:rPr>
          <w:b/>
          <w:bCs/>
          <w:sz w:val="27"/>
          <w:szCs w:val="27"/>
        </w:rPr>
        <w:t>ПРЕДДВЕРИЕ МАНУСКРИПТА</w:t>
      </w:r>
    </w:p>
    <w:p>
      <w:pPr>
        <w:pStyle w:val="Style15"/>
        <w:spacing w:before="0" w:after="0"/>
        <w:ind w:firstLine="120"/>
        <w:jc w:val="both"/>
        <w:rPr/>
      </w:pPr>
      <w:r>
        <w:rPr/>
        <w:t xml:space="preserve">   </w:t>
      </w:r>
      <w:r>
        <w:rPr/>
        <w:t>Я открыл с интересом эту книгу, столь часто своим энтузиазмом напоминающую мне самого автора. Духовное достигается смелостью и проницательностью. Поэтому так скучны книги, подменяющие интуицию бесконечными комбинациями интеллектуальных леденцов. Комбинациями, в которых отсутствуют два пустяка - живое и новое. Книга Мартынова - плод вдохновения; быть может, в ней удастся найти страницы озарения и надежды. Слово "озарение" долгое время считалось нескромным, а само озарение - несуществующим. Действительно: едва ли оно существует для тех, кому это состояние неизвестно.</w:t>
      </w:r>
    </w:p>
    <w:p>
      <w:pPr>
        <w:pStyle w:val="Style15"/>
        <w:spacing w:before="0" w:after="0"/>
        <w:ind w:firstLine="120"/>
        <w:jc w:val="both"/>
        <w:rPr/>
      </w:pPr>
      <w:r>
        <w:rPr/>
        <w:t xml:space="preserve">   </w:t>
      </w:r>
      <w:r>
        <w:rPr/>
        <w:t>Наука способна изучать только воспроизводимые явления, а принцип исключительности в мегакосмосе предполагает уникальными многие сечения Вселенной: как в русле гармонии (творческий акт, откровение, картина, стихотворение), так и в среде хаоса (сновидение, волна моря, разрушение камня). Неповторимость - важный атрибут бытия. Отличие символа от знака обнажает проблемы языка, который не может быть единым для описания феномена и ноумена.</w:t>
      </w:r>
    </w:p>
    <w:p>
      <w:pPr>
        <w:pStyle w:val="Style15"/>
        <w:spacing w:before="0" w:after="0"/>
        <w:ind w:firstLine="120"/>
        <w:jc w:val="both"/>
        <w:rPr/>
      </w:pPr>
      <w:r>
        <w:rPr/>
        <w:t xml:space="preserve">   </w:t>
      </w:r>
      <w:r>
        <w:rPr/>
        <w:t>Мир синергетичен, внесинергетический материал корректнее рассматривать как мнимые кирпичи мироздания. Золотое сечение пентаграммы живых существ намекает на иную, внутреннюю структуру космического одухотворения. Для постижения духовного человек обладает разумом сердца.</w:t>
      </w:r>
    </w:p>
    <w:p>
      <w:pPr>
        <w:pStyle w:val="Style15"/>
        <w:spacing w:before="0" w:after="0"/>
        <w:ind w:firstLine="120"/>
        <w:jc w:val="both"/>
        <w:rPr/>
      </w:pPr>
      <w:r>
        <w:rPr/>
        <w:t xml:space="preserve">   </w:t>
      </w:r>
      <w:r>
        <w:rPr/>
        <w:t>По-видимому, эссе - наилучшая форма изложения исследований автора о духовных ценностях, гигиене духа, проблеме духовной свободы, столь необходимых русской культуре особенно сегодня. Автор - не защитник веры и не противник философии, его основа гностическая. Одухотворение достигается знанием. Иероглифы современной интеллектуальной культуры, сменившей в четырнадцатом веке созерцательную культуру греко-римского мира, основаны на индивидуальном знании, а не на коллективной вере.</w:t>
      </w:r>
    </w:p>
    <w:p>
      <w:pPr>
        <w:pStyle w:val="Style15"/>
        <w:spacing w:before="0" w:after="0"/>
        <w:ind w:firstLine="120"/>
        <w:jc w:val="both"/>
        <w:rPr/>
      </w:pPr>
      <w:r>
        <w:rPr/>
        <w:t xml:space="preserve">   </w:t>
      </w:r>
      <w:r>
        <w:rPr/>
        <w:t>Мне импонирует чувство боли и любви к национальной форме мировой культуры: русская книга с русскими проблемами близка спиритуальной аксиоматике Европы. Актуальна коррекция представлений о йоге. Ученого заботит нравственное здоровье нации и ее культуры.</w:t>
      </w:r>
    </w:p>
    <w:p>
      <w:pPr>
        <w:pStyle w:val="Style15"/>
        <w:spacing w:before="0" w:after="0"/>
        <w:ind w:firstLine="120"/>
        <w:jc w:val="both"/>
        <w:rPr/>
      </w:pPr>
      <w:r>
        <w:rPr/>
        <w:t xml:space="preserve">   </w:t>
      </w:r>
      <w:r>
        <w:rPr/>
        <w:t>Моя специальность - философские школы. И я вижу созвучие идей автора великим традициям знания. Стало быть, критикам будет нелегко начертить возражения против столь грандиозной цитадели. Едва ли верно прилагать к широкому культурологическому и нравственному исследованию автора сухие и старые научные вериги. И напротив: изучение глубин западной интракультуры способно усилить позиции автора. Впрочем, автор лишен претензий казаться непогрешимым, а книгу свою считать безупречной. Это естественно для его поисков и раздумий, а нам позволительно замечать порой несогласия с автором, ценя порыв исследования и диалог идей.</w:t>
      </w:r>
    </w:p>
    <w:p>
      <w:pPr>
        <w:pStyle w:val="Style15"/>
        <w:spacing w:before="0" w:after="0"/>
        <w:ind w:firstLine="120"/>
        <w:jc w:val="both"/>
        <w:rPr/>
      </w:pPr>
      <w:r>
        <w:rPr/>
        <w:t xml:space="preserve">   </w:t>
      </w:r>
      <w:r>
        <w:rPr/>
        <w:t>Рукопись исповеди предполагает книге победный путь.</w:t>
      </w:r>
    </w:p>
    <w:p>
      <w:pPr>
        <w:pStyle w:val="Style15"/>
        <w:spacing w:before="0" w:after="0"/>
        <w:ind w:firstLine="120"/>
        <w:jc w:val="right"/>
        <w:rPr/>
      </w:pPr>
      <w:r>
        <w:rPr/>
        <w:t xml:space="preserve">   </w:t>
      </w:r>
      <w:r>
        <w:rPr>
          <w:b/>
          <w:bCs/>
          <w:i/>
          <w:iCs/>
        </w:rPr>
        <w:t>Луис Ортего,</w:t>
      </w:r>
    </w:p>
    <w:p>
      <w:pPr>
        <w:pStyle w:val="Style15"/>
        <w:spacing w:before="0" w:after="0"/>
        <w:ind w:firstLine="120"/>
        <w:jc w:val="right"/>
        <w:rPr/>
      </w:pPr>
      <w:r>
        <w:rPr/>
        <w:t xml:space="preserve">   </w:t>
      </w:r>
      <w:r>
        <w:rPr>
          <w:i/>
          <w:iCs/>
        </w:rPr>
        <w:t>академик Флорентийской академии.</w:t>
      </w:r>
    </w:p>
    <w:p>
      <w:pPr>
        <w:pStyle w:val="Style15"/>
        <w:spacing w:before="240" w:after="240"/>
        <w:ind w:firstLine="120"/>
        <w:jc w:val="both"/>
        <w:rPr/>
      </w:pPr>
      <w:r>
        <w:rPr/>
        <w:t xml:space="preserve">   </w:t>
      </w:r>
    </w:p>
    <w:p>
      <w:pPr>
        <w:pStyle w:val="Style15"/>
        <w:spacing w:before="240" w:after="240"/>
        <w:ind w:firstLine="120"/>
        <w:jc w:val="both"/>
        <w:rPr/>
      </w:pPr>
      <w:r>
        <w:rPr/>
      </w:r>
    </w:p>
    <w:p>
      <w:pPr>
        <w:pStyle w:val="Style15"/>
        <w:spacing w:before="240" w:after="240"/>
        <w:ind w:firstLine="120"/>
        <w:jc w:val="both"/>
        <w:rPr/>
      </w:pPr>
      <w:r>
        <w:rPr/>
      </w:r>
    </w:p>
    <w:p>
      <w:pPr>
        <w:pStyle w:val="Style15"/>
        <w:spacing w:before="240" w:after="240"/>
        <w:ind w:firstLine="120"/>
        <w:jc w:val="both"/>
        <w:rPr/>
      </w:pPr>
      <w:r>
        <w:rPr/>
      </w:r>
    </w:p>
    <w:p>
      <w:pPr>
        <w:pStyle w:val="Style15"/>
        <w:spacing w:before="120" w:after="120"/>
        <w:ind w:firstLine="120"/>
        <w:jc w:val="center"/>
        <w:rPr/>
      </w:pPr>
      <w:bookmarkStart w:id="0" w:name="1"/>
      <w:bookmarkEnd w:id="0"/>
      <w:r>
        <w:rPr/>
        <w:t xml:space="preserve">   </w:t>
      </w:r>
      <w:r>
        <w:rPr>
          <w:b/>
          <w:bCs/>
        </w:rPr>
        <w:t>ПРЕДИСЛОВИЕ</w:t>
      </w:r>
    </w:p>
    <w:p>
      <w:pPr>
        <w:pStyle w:val="Style15"/>
        <w:spacing w:before="0" w:after="0"/>
        <w:ind w:firstLine="120"/>
        <w:jc w:val="both"/>
        <w:rPr/>
      </w:pPr>
      <w:r>
        <w:rPr/>
        <w:t xml:space="preserve">   </w:t>
      </w:r>
      <w:r>
        <w:rPr/>
        <w:t>Многие годы людей будоражат явления, связанные с различного рода чудесами -ясновидение, телепатия, телекинез и т.д. Как правило, большая наука до настоящего времени с упорством, достойного лучшего применения, продолжает называть все это шарлатанством, в лучшем случае мистикой. Для тех, кто действительно заинтересован в познании истины, известно, что в последнее время появилась новая область эниологии - наука о энергоинформационном обмене в природе. Сказать, что мы вторгаемся в мистическую сферу, мало, мы вторгаемся пока в неизведанную область реально существующего мира виртуального. Сегодня это не только доказано, но и технически реализованы явления, свидетельствующие о том, что наша деятельность происходит не только на атомно-молекулярном уровне, но и в существующем сверхтонком мире, названном торсионными полями (А. Акимов). Доказана возможность фотографирования фантома (сгустка энергии) человека, а по его форме и длительности существования в пространстве можно судить о состоянии здоровья или времени прекращения жизни (В. Хокканен). Человек как сложная биоэнергоинформационная система, как и все в мире, представляет собой единство трех составляющих: материи, энергии, пронизывающей ее, и информации, которую она переносит.</w:t>
      </w:r>
    </w:p>
    <w:p>
      <w:pPr>
        <w:pStyle w:val="Style15"/>
        <w:spacing w:before="0" w:after="0"/>
        <w:ind w:firstLine="120"/>
        <w:jc w:val="both"/>
        <w:rPr/>
      </w:pPr>
      <w:r>
        <w:rPr/>
        <w:t xml:space="preserve">   </w:t>
      </w:r>
      <w:r>
        <w:rPr/>
        <w:t>Сейчас появилось достаточно литературы, освещающей проблемы экстрасенсорики, парапсихологии, но одно из значимых мест среди них занимают книги А. В. Мартынова. Удивительно то, что один человек попытался с различных точек зрения - философской, социальной, медицинской и т.д. - дать объяснение самым различным явлениям парапсихологии. Обобщая эмпирический опыт истории развития человечества, на все явления окружающего мира автор "Философии жизни" смотрит в их взаимосвязи: экологической, космогенной, медицинской, психологической и т.п. Анатолий Мартынов дает понять каждому из нас, что мы родились для выполнения конкретной задачи, которую, правда, наш социум не дает выполнить, не даёт раскрыться личности, постоянно держа человека в страхе, подчиненности. Феномен А. Мартынова заключается в том, что он пишет о том, через что прошел сам, что испытал: трижды находясь в состоянии между жизнью и смертью, менялся он сам, менялись его психическая и духовная структуры как личности. Например, его сонеты, стихи пишутся в определенном состоянии, когда они сплошным потоком идут из единого информационного поля Вселенной. Правда, это возможно только в том случае, если человек постоянно находится в поиске, результатом чего и является награда в виде озарения при решении любых задач.</w:t>
      </w:r>
    </w:p>
    <w:p>
      <w:pPr>
        <w:pStyle w:val="Style15"/>
        <w:spacing w:before="0" w:after="0"/>
        <w:ind w:firstLine="120"/>
        <w:jc w:val="both"/>
        <w:rPr/>
      </w:pPr>
      <w:r>
        <w:rPr/>
        <w:t xml:space="preserve">   </w:t>
      </w:r>
      <w:r>
        <w:rPr/>
        <w:t>Что касается медицинского аспекта деятельности А. Мартынова, то многие болезни, по его мнению, имеют биополевую причину в виде нарушения пространственной формы, определяемой по анатомическому положению позвонков, которые в норме должны представлять собой как бы натянутую струну. В организме, как в любой энергетической машине, не должно быть никакого сопротивления ее движению, и в случае "затора", застоя изменяется общий потенциал - возникает болезнь.</w:t>
      </w:r>
    </w:p>
    <w:p>
      <w:pPr>
        <w:pStyle w:val="Style15"/>
        <w:spacing w:before="0" w:after="0"/>
        <w:ind w:firstLine="120"/>
        <w:jc w:val="both"/>
        <w:rPr/>
      </w:pPr>
      <w:r>
        <w:rPr/>
        <w:t xml:space="preserve">   </w:t>
      </w:r>
      <w:r>
        <w:rPr/>
        <w:t>Что делает А. Мартынов? За считанные минуты он диагностирует наличие таких энергетических пробок и с помощью "энергетических протяжек", "выдергивания гвоздей", "обрубания" энергетических жгутов (т.е. устраняя то, что принято называть в народе сглазом, порчей, заклятием) восстанавливает исходное состояние позвонков. Для этого подчас даже не надо применять мануальную терапию, используя ее как средство для восстановления мышечно-связочного каркаса позвоночника.</w:t>
      </w:r>
    </w:p>
    <w:p>
      <w:pPr>
        <w:pStyle w:val="Style15"/>
        <w:spacing w:before="0" w:after="0"/>
        <w:ind w:firstLine="120"/>
        <w:jc w:val="both"/>
        <w:rPr/>
      </w:pPr>
      <w:r>
        <w:rPr/>
        <w:t xml:space="preserve">   </w:t>
      </w:r>
      <w:r>
        <w:rPr/>
        <w:t>Разработанный А. Мартыновым принцип диагностики первопричин заболеваний, в основе которого лежат нарушения биополевой структуры и ее коррекция, возможно, открывает новую страницу в подходе к лечению особенно хронических заболеваний.</w:t>
      </w:r>
    </w:p>
    <w:p>
      <w:pPr>
        <w:pStyle w:val="Style15"/>
        <w:spacing w:before="0" w:after="0"/>
        <w:ind w:firstLine="120"/>
        <w:jc w:val="both"/>
        <w:rPr/>
      </w:pPr>
      <w:r>
        <w:rPr/>
        <w:t xml:space="preserve">   </w:t>
      </w:r>
      <w:r>
        <w:rPr/>
        <w:t>Книга А. Мартынова, освещающая многие аспекты философского смысла жизни, помогает глубже понять сущность происходящих внутри и вокруг нас явлений, дать им научное обоснование и, главное, использовать на практике - будь-то медицина, геология и т. п. Главная мысль, которая пронизывает книгу, это могущество человека, его неограниченные возможности. Освобождаясь от мистических, в том числе религиозных, догм, человек должен надеяться на самого себя, пребывать в вере, не отступать от нравственных начал и сам становиться Богочеловеком.</w:t>
      </w:r>
    </w:p>
    <w:p>
      <w:pPr>
        <w:pStyle w:val="Style15"/>
        <w:spacing w:before="0" w:after="0"/>
        <w:ind w:firstLine="120"/>
        <w:jc w:val="both"/>
        <w:rPr/>
      </w:pPr>
      <w:r>
        <w:rPr/>
        <w:t xml:space="preserve">   </w:t>
      </w:r>
      <w:r>
        <w:rPr/>
        <w:t>Книгой А. Мартынова "Философия жизни" открывается еще одна ступень познания человеком самого себя как уникального существа, от направленности мысли которого может твориться добро или сеяться зло. Все зависит от самого человека, все остальное - производное от его деятельности, от работы его Мысли, Души, Духа.</w:t>
      </w:r>
    </w:p>
    <w:p>
      <w:pPr>
        <w:pStyle w:val="Style15"/>
        <w:spacing w:before="48" w:after="48"/>
        <w:ind w:firstLine="120"/>
        <w:jc w:val="both"/>
        <w:rPr/>
      </w:pPr>
      <w:r>
        <w:rPr/>
        <w:t xml:space="preserve">   </w:t>
      </w:r>
      <w:r>
        <w:rPr>
          <w:b/>
          <w:bCs/>
          <w:i/>
          <w:iCs/>
        </w:rPr>
        <w:t>И. П. Неумывакин,</w:t>
      </w:r>
      <w:r>
        <w:rPr>
          <w:i/>
          <w:iCs/>
        </w:rPr>
        <w:t xml:space="preserve"> доктор медицинских наук, профессор, академик международной академии энергоинформационных наук, медико-технических наук. Заслуженный изобретатель России, лауреат государственной премии, член президиума Ассоциации народных целителей России.</w:t>
      </w:r>
    </w:p>
    <w:p>
      <w:pPr>
        <w:pStyle w:val="Style15"/>
        <w:spacing w:before="240" w:after="240"/>
        <w:ind w:firstLine="120"/>
        <w:jc w:val="both"/>
        <w:rPr/>
      </w:pPr>
      <w:r>
        <w:rPr/>
        <w:t xml:space="preserve">   </w:t>
      </w:r>
    </w:p>
    <w:p>
      <w:pPr>
        <w:pStyle w:val="Style15"/>
        <w:spacing w:before="240" w:after="240"/>
        <w:ind w:firstLine="120"/>
        <w:jc w:val="both"/>
        <w:rPr/>
      </w:pPr>
      <w:r>
        <w:rPr/>
      </w:r>
    </w:p>
    <w:p>
      <w:pPr>
        <w:pStyle w:val="Style15"/>
        <w:spacing w:before="240" w:after="240"/>
        <w:ind w:firstLine="120"/>
        <w:jc w:val="both"/>
        <w:rPr/>
      </w:pPr>
      <w:r>
        <w:rPr/>
      </w:r>
    </w:p>
    <w:p>
      <w:pPr>
        <w:pStyle w:val="Style15"/>
        <w:spacing w:before="240" w:after="240"/>
        <w:ind w:firstLine="120"/>
        <w:jc w:val="both"/>
        <w:rPr/>
      </w:pPr>
      <w:r>
        <w:rPr/>
      </w:r>
    </w:p>
    <w:p>
      <w:pPr>
        <w:pStyle w:val="Style15"/>
        <w:spacing w:before="240" w:after="240"/>
        <w:ind w:firstLine="120"/>
        <w:jc w:val="both"/>
        <w:rPr/>
      </w:pPr>
      <w:r>
        <w:rPr/>
      </w:r>
    </w:p>
    <w:p>
      <w:pPr>
        <w:pStyle w:val="Style15"/>
        <w:spacing w:before="120" w:after="120"/>
        <w:ind w:firstLine="120"/>
        <w:jc w:val="center"/>
        <w:rPr/>
      </w:pPr>
      <w:bookmarkStart w:id="1" w:name="2"/>
      <w:bookmarkEnd w:id="1"/>
      <w:r>
        <w:rPr/>
        <w:t xml:space="preserve">   </w:t>
      </w:r>
      <w:r>
        <w:rPr>
          <w:b/>
          <w:bCs/>
        </w:rPr>
        <w:t>ВВЕДЕНИЕ</w:t>
      </w:r>
    </w:p>
    <w:p>
      <w:pPr>
        <w:pStyle w:val="Style15"/>
        <w:spacing w:before="0" w:after="0"/>
        <w:ind w:firstLine="120"/>
        <w:jc w:val="both"/>
        <w:rPr/>
      </w:pPr>
      <w:r>
        <w:rPr/>
        <w:t xml:space="preserve">   </w:t>
      </w:r>
      <w:r>
        <w:rPr>
          <w:i/>
          <w:iCs/>
        </w:rPr>
        <w:t>Каждому физическому явлению в теле соответствует определенный психический процесс, так что каждый раз. когда совершается одно явление, происходит и другое - и наоборот. Такое соответствие объясняется тождественной сущностью обоих процессов.</w:t>
      </w:r>
    </w:p>
    <w:p>
      <w:pPr>
        <w:pStyle w:val="Style15"/>
        <w:spacing w:before="0" w:after="0"/>
        <w:ind w:firstLine="120"/>
        <w:jc w:val="right"/>
        <w:rPr/>
      </w:pPr>
      <w:r>
        <w:rPr/>
        <w:t xml:space="preserve">   </w:t>
      </w:r>
      <w:r>
        <w:rPr>
          <w:b/>
          <w:bCs/>
          <w:i/>
          <w:iCs/>
        </w:rPr>
        <w:t>Б. Спиноза</w:t>
      </w:r>
    </w:p>
    <w:p>
      <w:pPr>
        <w:pStyle w:val="Style15"/>
        <w:spacing w:before="0" w:after="0"/>
        <w:ind w:firstLine="120"/>
        <w:jc w:val="both"/>
        <w:rPr/>
      </w:pPr>
      <w:r>
        <w:rPr/>
        <w:t xml:space="preserve">   </w:t>
      </w:r>
      <w:r>
        <w:rPr/>
        <w:t>Человечество вступило на грань XXI века. Накопленное множество фактов, неопровержимо доказывающих наличие парапсихологических явлений, неминуемо должно привести к серьезному, если не коренному пересмотру основных концепций философии, физики, биологии, медицины, и в итоге, очевидно, в очередной раз количество знаний должно перейти в качество и привести к освежающим переменам на социальном уровне. Прежде всего, этот процесс затрагивает такие понятия, как пространство, время, живая материя, и, наконец, проблему разума.</w:t>
      </w:r>
    </w:p>
    <w:p>
      <w:pPr>
        <w:pStyle w:val="Style15"/>
        <w:spacing w:before="0" w:after="0"/>
        <w:ind w:firstLine="120"/>
        <w:jc w:val="both"/>
        <w:rPr/>
      </w:pPr>
      <w:r>
        <w:rPr/>
        <w:t xml:space="preserve">   </w:t>
      </w:r>
      <w:r>
        <w:rPr/>
        <w:t>Наука на современном этапе дошла до пределов дискретизации и детерминизации знаний почти во всех областях. Однако, как часто бывает в таких случаях, от ее пристального внимания ускользают многие интегральные и вероятностные сущности.</w:t>
      </w:r>
    </w:p>
    <w:p>
      <w:pPr>
        <w:pStyle w:val="Style15"/>
        <w:spacing w:before="0" w:after="0"/>
        <w:ind w:firstLine="120"/>
        <w:jc w:val="both"/>
        <w:rPr/>
      </w:pPr>
      <w:r>
        <w:rPr/>
        <w:t xml:space="preserve">   </w:t>
      </w:r>
      <w:r>
        <w:rPr/>
        <w:t>Европейская культура занимает совершенно особое место среди других культур мира своей целеустремленностью, интеллектуальной и технической мощью, силой овладения природой. За счет чего это достигнуто? Ответ звучит очень просто: за счет ограничения человека.</w:t>
      </w:r>
    </w:p>
    <w:p>
      <w:pPr>
        <w:pStyle w:val="Style15"/>
        <w:spacing w:before="0" w:after="0"/>
        <w:ind w:firstLine="120"/>
        <w:jc w:val="both"/>
        <w:rPr/>
      </w:pPr>
      <w:r>
        <w:rPr/>
        <w:t xml:space="preserve">   </w:t>
      </w:r>
      <w:r>
        <w:rPr/>
        <w:t>Из всего спектра духовных возможностей человека был взят лишь один его участок - рефлективно мыслящий разум. Все силы многих наций были сосредоточены вокруг его развития. Только этот участок спектра был видимым: остальное превращалось в подобие ультрафиолетовой и инфракрасной областей спектра. Эта сконцентрированность на одном участке и дала возможность сделать прорыв, но отсюда и кризис, и душевный разлад как в личностном, так и в общественном сознании; и отсюда, как следствие, неоправданная доминанта материальности.</w:t>
      </w:r>
    </w:p>
    <w:p>
      <w:pPr>
        <w:pStyle w:val="Style15"/>
        <w:spacing w:before="0" w:after="0"/>
        <w:ind w:firstLine="120"/>
        <w:jc w:val="both"/>
        <w:rPr/>
      </w:pPr>
      <w:r>
        <w:rPr/>
        <w:t xml:space="preserve">   </w:t>
      </w:r>
      <w:r>
        <w:rPr/>
        <w:t>В более узком смысле логический позитивизм как детально разработанная философская концепция - это парадигма науки наших дней. Вне поля зрения современного человека остается то знание, которое было накоплено человечеством ранее, вне рамок позитивистской науки. Как пустые знаки начинают звучать такие слова, как духовность, достоинство, самосознание, свобода, воля, милосердие, благоговение, судьба, в которых это знание было принято выражать. Стало непонятным издревле существовавшее стремление связать дискретное с континуальным.</w:t>
      </w:r>
    </w:p>
    <w:p>
      <w:pPr>
        <w:pStyle w:val="Style15"/>
        <w:spacing w:before="0" w:after="0"/>
        <w:ind w:firstLine="120"/>
        <w:jc w:val="both"/>
        <w:rPr/>
      </w:pPr>
      <w:r>
        <w:rPr/>
        <w:t xml:space="preserve">   </w:t>
      </w:r>
      <w:r>
        <w:rPr/>
        <w:t>Причины такого современного состояния знания кроются в чрезмерном превалировании логического мышления в процессе получения новых знаний, в то время как не может не удивлять то, что на заре нашей цивилизации созвездие великих мыслителей смогло постичь именно континуальные сущности, используя в качестве основного канала постижения истины интуитивный канал.</w:t>
      </w:r>
    </w:p>
    <w:p>
      <w:pPr>
        <w:pStyle w:val="Style15"/>
        <w:spacing w:before="0" w:after="0"/>
        <w:ind w:firstLine="120"/>
        <w:jc w:val="both"/>
        <w:rPr/>
      </w:pPr>
      <w:r>
        <w:rPr/>
        <w:t xml:space="preserve">   </w:t>
      </w:r>
      <w:r>
        <w:rPr/>
        <w:t>Именно попытка континуального, интегрального осмысления современных дискретизированных знаний приводит к ясному ощущению, что эти выводы уже были сформулированы нашими великими предшественниками: просто человечеству свойственно не только приобретать новые знания, но значительно чаще забывать старые, как только они начинают не укладываться в стереотип мышления, навязанный очередной социальной структурой. Речь не идет о том, чтобы вернуться к чему-то старому: прошлое невозвратно уже потому, что оно как прошлое себя изжило. Важно другое: умение увидеть - уже в новом ракурсе - те части спектра человеческого сознания, которые раскрывались в других культурах.</w:t>
      </w:r>
    </w:p>
    <w:p>
      <w:pPr>
        <w:pStyle w:val="Style15"/>
        <w:spacing w:before="0" w:after="0"/>
        <w:ind w:firstLine="120"/>
        <w:jc w:val="both"/>
        <w:rPr/>
      </w:pPr>
      <w:r>
        <w:rPr/>
        <w:t xml:space="preserve">   </w:t>
      </w:r>
      <w:r>
        <w:rPr/>
        <w:t>Пресловутый "основной" вопрос философии предполагал декартовский подход, подразумевающий вторичность сознания по отношению к материи. Однако мир парапсихических явлений настойчиво требует признания материальности человеческого сознания. Обобщая, можно сказать, что так называемая "марксистско-ленинская философия" по сути, вообще философией не является, ибо не отвечает на ключевые вопросы человеческого бытия в духе, в душе и в теле, за которые традиционно отвечали религия, психология и медицина соответственно.</w:t>
      </w:r>
    </w:p>
    <w:p>
      <w:pPr>
        <w:pStyle w:val="Style15"/>
        <w:spacing w:before="0" w:after="0"/>
        <w:ind w:firstLine="120"/>
        <w:jc w:val="both"/>
        <w:rPr/>
      </w:pPr>
      <w:r>
        <w:rPr/>
        <w:t xml:space="preserve">   </w:t>
      </w:r>
      <w:r>
        <w:rPr/>
        <w:t>Известно, что психология - одна из весьма развитых экспериментальных отраслей знания - все еще не может определить, какую реальность она изучает, что является предметом ее как фундаментальной науки.</w:t>
      </w:r>
    </w:p>
    <w:p>
      <w:pPr>
        <w:pStyle w:val="Style15"/>
        <w:spacing w:before="0" w:after="0"/>
        <w:ind w:firstLine="120"/>
        <w:jc w:val="both"/>
        <w:rPr/>
      </w:pPr>
      <w:r>
        <w:rPr/>
        <w:t xml:space="preserve">   </w:t>
      </w:r>
      <w:r>
        <w:rPr/>
        <w:t>Можно констатировать, что конкретно-научное понимание основы психики, в различных вариантах распространенное в современной науке - биологии, физиологии, биофизике, биохимии, психологии, не позволяет подойти к решению обсуждаемой проблемы. Существование адекватных образов, их очевидная роль в регуляции деятельности человека вступают, следовательно, в противоречие с некоторыми принципами современного естествознания.</w:t>
      </w:r>
    </w:p>
    <w:p>
      <w:pPr>
        <w:pStyle w:val="Style15"/>
        <w:spacing w:before="0" w:after="0"/>
        <w:ind w:firstLine="120"/>
        <w:jc w:val="both"/>
        <w:rPr/>
      </w:pPr>
      <w:r>
        <w:rPr/>
        <w:t xml:space="preserve">   </w:t>
      </w:r>
      <w:r>
        <w:rPr/>
        <w:t>На пути декартовского учения о двух субстанциях принципиально нельзя решить проблему структуры психики. В этом, вероятно, причина беспомощности перед проблемой психики современного естествознания, которому для разработки этой проблемы придется сделать шаг от Декарта к Спинозе. Это значит, что нужно допустить существование такой реальности, которая обладала бы одновременно материальными и психическими свойствами, ибо Спиноза одним из атрибутов субстанции считал именно мышление, понимая его как некий абсолютно несуверенный процесс, подобно всей деятельности субстанции подчиненный необходимости.</w:t>
      </w:r>
    </w:p>
    <w:p>
      <w:pPr>
        <w:pStyle w:val="Style15"/>
        <w:spacing w:before="0" w:after="0"/>
        <w:ind w:firstLine="120"/>
        <w:jc w:val="both"/>
        <w:rPr/>
      </w:pPr>
      <w:r>
        <w:rPr/>
        <w:t xml:space="preserve">   </w:t>
      </w:r>
      <w:r>
        <w:rPr/>
        <w:t>Разделение же понятий субстанции и субстрата позволяет разделить весь материальный мир на субстанциональный, или ноуменальный, и субстратный, или феноменальный, миры. В книге А. К. Манеева [39] так определено современное представление о субстанции и ее соотношении с субстратом:</w:t>
      </w:r>
    </w:p>
    <w:p>
      <w:pPr>
        <w:pStyle w:val="Style15"/>
        <w:spacing w:before="0" w:after="0"/>
        <w:ind w:firstLine="120"/>
        <w:jc w:val="both"/>
        <w:rPr/>
      </w:pPr>
      <w:r>
        <w:rPr/>
        <w:t xml:space="preserve">   </w:t>
      </w:r>
      <w:r>
        <w:rPr/>
        <w:t>"Существуя вечно и будучи бесконечной реальностью, субстанция ни на мгновение не теряет ни одного из своих атрибутов, являясь незыблемым фундаментом аспекта устойчивости в сфере господства законов диалектики, а также термодинамических, вероятно-статистических и других закономерностей природы. В невозможности количественных изменений актуально бесконечного, следовательно, любого из атрибутов субстанции коренится и антиэнтропийный характер, неувядающая юность этой вечной, глубинной основы всех подверженных энтропии образований: именно на базе субстанции возможно появление подлинно новых субстратных систем, которыми лишь начинается счет мгновений существования".</w:t>
      </w:r>
    </w:p>
    <w:p>
      <w:pPr>
        <w:pStyle w:val="Style15"/>
        <w:spacing w:before="0" w:after="0"/>
        <w:ind w:firstLine="120"/>
        <w:jc w:val="both"/>
        <w:rPr/>
      </w:pPr>
      <w:r>
        <w:rPr/>
        <w:t xml:space="preserve">   </w:t>
      </w:r>
      <w:r>
        <w:rPr/>
        <w:t>И если в гносеологическом аспекте психика представляет собой нечто вторичное по отношению к материи, то в онтологическом аспекте она оказывается такой же объективной реальностью, как и другие проявления материального мира. Реальность, о существовании которой прямо свидетельствуют информационные взаимодействия на расстоянии (телепатия) и другие парапсихические факты, имеет значение отнюдь не только для психологической науки: естествознание, в котором отсутствует понятие об организующих структурах внемолекулярного компонента жизни, не может считаться завершенной системой знаний.</w:t>
      </w:r>
    </w:p>
    <w:p>
      <w:pPr>
        <w:pStyle w:val="Style15"/>
        <w:spacing w:before="0" w:after="0"/>
        <w:ind w:firstLine="120"/>
        <w:jc w:val="both"/>
        <w:rPr/>
      </w:pPr>
      <w:r>
        <w:rPr/>
        <w:t xml:space="preserve">   </w:t>
      </w:r>
      <w:r>
        <w:rPr/>
        <w:t>Признание реальности фундаментального уровня бытия в виде невещественной системы континуального типа является насущной задачей современной науки.</w:t>
      </w:r>
    </w:p>
    <w:p>
      <w:pPr>
        <w:pStyle w:val="Style15"/>
        <w:spacing w:before="0" w:after="0"/>
        <w:ind w:firstLine="120"/>
        <w:jc w:val="both"/>
        <w:rPr/>
      </w:pPr>
      <w:r>
        <w:rPr/>
        <w:t xml:space="preserve">   </w:t>
      </w:r>
      <w:r>
        <w:rPr/>
        <w:t>Пока же мы являемся свидетелями того, как не вписываются в современную научную парадигму парапсихические феномены. Именно с разбора последних я и хочу начать трудный путь по выводу моих читателей за предел этого стереотипа, к поднятию их сознания над рамками установок и освоению интуитивного канала мышления, - что должно в конечном итоге способствовать дальнейшему прогрессу человечества на пути обретения духовной свободы и эволюционного перехода от эры Христа к новой эре Космического сознания.</w:t>
      </w:r>
    </w:p>
    <w:p>
      <w:pPr>
        <w:pStyle w:val="Style15"/>
        <w:spacing w:before="0" w:after="0"/>
        <w:ind w:firstLine="120"/>
        <w:jc w:val="both"/>
        <w:rPr/>
      </w:pPr>
      <w:r>
        <w:rPr/>
        <w:t xml:space="preserve">   </w:t>
      </w:r>
      <w:r>
        <w:rPr/>
        <w:t>Смена тысячелетий, смена эпох во многом связана с наступлением эпохи Водолея. С этой эпохой связана во многом и переоценка не столько самого Христианства. Ибо эпоха Водолея не приемлет никаких догматов, это эпоха взлета и раскрытия духовности сознания, что и должно привести к обществам духовной свободы, где основополагающим принципом философии жизни станет принцип богочеловечности, а путь к реализации этого принципа станет исповедимым.</w:t>
      </w:r>
    </w:p>
    <w:p>
      <w:pPr>
        <w:pStyle w:val="Style15"/>
        <w:spacing w:before="0" w:after="0"/>
        <w:ind w:firstLine="120"/>
        <w:jc w:val="both"/>
        <w:rPr/>
      </w:pPr>
      <w:r>
        <w:rPr/>
        <w:t xml:space="preserve">   </w:t>
      </w:r>
      <w:r>
        <w:rPr/>
        <w:t>Итак, я приглашаю вас в долгий путь по страницам этой книги. Жанр ее я бы сформулировал как духовное откровение автора.</w:t>
      </w:r>
    </w:p>
    <w:p>
      <w:pPr>
        <w:pStyle w:val="Style15"/>
        <w:spacing w:before="48" w:after="48"/>
        <w:ind w:firstLine="120"/>
        <w:jc w:val="right"/>
        <w:rPr/>
      </w:pPr>
      <w:r>
        <w:rPr/>
        <w:t xml:space="preserve">   </w:t>
      </w:r>
      <w:r>
        <w:rPr>
          <w:b/>
          <w:bCs/>
          <w:i/>
          <w:iCs/>
        </w:rPr>
        <w:t>А. Мартынов</w:t>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pPr>
      <w:r>
        <w:rPr/>
      </w:r>
    </w:p>
    <w:p>
      <w:pPr>
        <w:pStyle w:val="Style15"/>
        <w:spacing w:before="120" w:after="120"/>
        <w:ind w:firstLine="120"/>
        <w:jc w:val="center"/>
        <w:rPr>
          <w:sz w:val="36"/>
          <w:szCs w:val="36"/>
        </w:rPr>
      </w:pPr>
      <w:r>
        <w:rPr>
          <w:sz w:val="36"/>
          <w:szCs w:val="36"/>
        </w:rPr>
        <w:t xml:space="preserve">   </w:t>
      </w:r>
      <w:r>
        <w:rPr>
          <w:b/>
          <w:bCs/>
          <w:sz w:val="36"/>
          <w:szCs w:val="36"/>
        </w:rPr>
        <w:t>Глава 1</w:t>
      </w:r>
    </w:p>
    <w:p>
      <w:pPr>
        <w:pStyle w:val="Style15"/>
        <w:spacing w:before="72" w:after="72"/>
        <w:ind w:firstLine="120"/>
        <w:jc w:val="center"/>
        <w:rPr>
          <w:sz w:val="36"/>
          <w:szCs w:val="36"/>
        </w:rPr>
      </w:pPr>
      <w:r>
        <w:rPr>
          <w:sz w:val="36"/>
          <w:szCs w:val="36"/>
        </w:rPr>
        <w:t xml:space="preserve">   </w:t>
      </w:r>
      <w:r>
        <w:rPr>
          <w:b/>
          <w:bCs/>
          <w:sz w:val="36"/>
          <w:szCs w:val="36"/>
        </w:rPr>
        <w:t>ФЕНОМЕНОЛОГИЯ ПАРАПСИХИЧЕСКИХ ЯВЛЕНИЙ</w:t>
      </w:r>
    </w:p>
    <w:p>
      <w:pPr>
        <w:pStyle w:val="Style15"/>
        <w:spacing w:before="0" w:after="0"/>
        <w:ind w:firstLine="120"/>
        <w:jc w:val="both"/>
        <w:rPr/>
      </w:pPr>
      <w:r>
        <w:rPr/>
        <w:t xml:space="preserve">   </w:t>
      </w:r>
      <w:r>
        <w:rPr>
          <w:i/>
          <w:iCs/>
        </w:rPr>
        <w:t>Мир психофизических явлений можно уподобить обширному, окутанному туманом болоту, в котором, согласно некоторым сообщениям, обитает целый сонм непонятных феноменологических существ, выходящих за рамки привычных чувственных и логических представлений.</w:t>
      </w:r>
    </w:p>
    <w:p>
      <w:pPr>
        <w:pStyle w:val="Style15"/>
        <w:spacing w:before="24" w:after="24"/>
        <w:ind w:firstLine="120"/>
        <w:jc w:val="right"/>
        <w:rPr/>
      </w:pPr>
      <w:r>
        <w:rPr/>
        <w:t xml:space="preserve">   </w:t>
      </w:r>
      <w:r>
        <w:rPr>
          <w:b/>
          <w:bCs/>
          <w:i/>
          <w:iCs/>
        </w:rPr>
        <w:t>Роберт Г. Джон</w:t>
      </w:r>
    </w:p>
    <w:p>
      <w:pPr>
        <w:pStyle w:val="Style15"/>
        <w:spacing w:before="0" w:after="0"/>
        <w:ind w:firstLine="120"/>
        <w:jc w:val="both"/>
        <w:rPr/>
      </w:pPr>
      <w:r>
        <w:rPr/>
        <w:t xml:space="preserve">   </w:t>
      </w:r>
      <w:r>
        <w:rPr/>
        <w:t>Чтобы разобраться в тумане парапсихологии, необходимо для начала хотя бы поверить, что психофизические феномены действительно существуют.</w:t>
      </w:r>
    </w:p>
    <w:p>
      <w:pPr>
        <w:pStyle w:val="Style15"/>
        <w:spacing w:before="0" w:after="0"/>
        <w:ind w:firstLine="120"/>
        <w:jc w:val="both"/>
        <w:rPr/>
      </w:pPr>
      <w:r>
        <w:rPr/>
        <w:t xml:space="preserve">   </w:t>
      </w:r>
      <w:r>
        <w:rPr/>
        <w:t>Люди привыкли доверять лишь своему личному опыту, но, даже сталкиваясь с паранормальными явлениями, они шарахаются от них, как от привидений: так пугает нас темнота незнания. Я предлагаю вам прочитать эту главу, и пусть она, как и вся книга, послужит тем самым освежающим ветром, который разгонит туман незнания и поможет пробиться к вашим сердцам солнечному лучу истины.</w:t>
      </w:r>
    </w:p>
    <w:p>
      <w:pPr>
        <w:pStyle w:val="Style15"/>
        <w:spacing w:before="0" w:after="0"/>
        <w:ind w:firstLine="120"/>
        <w:jc w:val="both"/>
        <w:rPr/>
      </w:pPr>
      <w:r>
        <w:rPr/>
      </w:r>
    </w:p>
    <w:p>
      <w:pPr>
        <w:pStyle w:val="Style15"/>
        <w:spacing w:before="0" w:after="0"/>
        <w:ind w:firstLine="120"/>
        <w:jc w:val="both"/>
        <w:rPr/>
      </w:pPr>
      <w:r>
        <w:rPr/>
        <w:t xml:space="preserve">   </w:t>
      </w:r>
    </w:p>
    <w:p>
      <w:pPr>
        <w:pStyle w:val="Style15"/>
        <w:spacing w:before="72" w:after="72"/>
        <w:ind w:firstLine="120"/>
        <w:jc w:val="both"/>
        <w:rPr/>
      </w:pPr>
      <w:r>
        <w:rPr/>
        <w:t xml:space="preserve">   </w:t>
      </w:r>
      <w:r>
        <w:rPr>
          <w:b/>
          <w:bCs/>
        </w:rPr>
        <w:t>1.1. ОСНОВНЫЕ ЯВЛЕНИЯ ПАРАПСИХОЛОГИИ</w:t>
      </w:r>
    </w:p>
    <w:p>
      <w:pPr>
        <w:pStyle w:val="Style15"/>
        <w:spacing w:before="0" w:after="0"/>
        <w:ind w:firstLine="120"/>
        <w:jc w:val="both"/>
        <w:rPr/>
      </w:pPr>
      <w:r>
        <w:rPr/>
        <w:t xml:space="preserve">   </w:t>
      </w:r>
      <w:r>
        <w:rPr>
          <w:i/>
          <w:iCs/>
        </w:rPr>
        <w:t>Нужно обращать острие ума на самые незначительные и простые вещи и долго останавливаться на них. пока не привыкнешь отчетливо и ясно прозревать в них истину.</w:t>
      </w:r>
    </w:p>
    <w:p>
      <w:pPr>
        <w:pStyle w:val="Style15"/>
        <w:spacing w:before="0" w:after="0"/>
        <w:ind w:firstLine="120"/>
        <w:jc w:val="right"/>
        <w:rPr/>
      </w:pPr>
      <w:r>
        <w:rPr/>
        <w:t xml:space="preserve">   </w:t>
      </w:r>
      <w:r>
        <w:rPr>
          <w:i/>
          <w:iCs/>
        </w:rPr>
        <w:t>Рене Декарт</w:t>
      </w:r>
    </w:p>
    <w:p>
      <w:pPr>
        <w:pStyle w:val="Style15"/>
        <w:spacing w:before="0" w:after="0"/>
        <w:ind w:firstLine="120"/>
        <w:jc w:val="both"/>
        <w:rPr/>
      </w:pPr>
      <w:r>
        <w:rPr/>
        <w:t xml:space="preserve">   </w:t>
      </w:r>
      <w:r>
        <w:rPr/>
        <w:t>Под парапсихологическими явлениями понимают все явления человеческой психики, определяемые неперцептивным, т. е. нечувственным характером причин, их вызывающих. В обычной психологии рассматриваются адекватные отражения информации, поступившей в мозг от органов чувств; в то же время каждый человек в большей или меньшей степени сталкивается с явлениями получения информации не перцептивным, а так называемым интуитивным каналом. Обычно факты приема, передачи информации по этому каналу называют телепатической передачей, а само явление называют телепатией.</w:t>
      </w:r>
    </w:p>
    <w:p>
      <w:pPr>
        <w:pStyle w:val="Style15"/>
        <w:spacing w:before="0" w:after="0"/>
        <w:ind w:firstLine="120"/>
        <w:jc w:val="both"/>
        <w:rPr/>
      </w:pPr>
      <w:r>
        <w:rPr/>
        <w:t xml:space="preserve">   </w:t>
      </w:r>
      <w:r>
        <w:rPr/>
        <w:t>Значительно реже встречаются люди, способные перемещать в пространстве материальные предметы, не прилагая к ним механического усилия, или могущие силой психического воздействия влиять на результаты физических экспериментов. Это явление получило название "телекинез" (или "психокинез", как принято говорить на Западе).</w:t>
      </w:r>
    </w:p>
    <w:p>
      <w:pPr>
        <w:pStyle w:val="Style15"/>
        <w:spacing w:before="0" w:after="0"/>
        <w:ind w:firstLine="120"/>
        <w:jc w:val="both"/>
        <w:rPr/>
      </w:pPr>
      <w:r>
        <w:rPr/>
        <w:t xml:space="preserve">   </w:t>
      </w:r>
      <w:r>
        <w:rPr/>
        <w:t>Еще более уникальной является способность человека к полетам в свободном пространстве - так называемая левитация. В основном способностью к левитации обладают девушки в возрасте 18-28 лет, хотя встречаются и отклонения от этой закономерности. При этом различают левитацию духовную и физическую, а последнюю делят на осознанную и неосознанную.</w:t>
      </w:r>
    </w:p>
    <w:p>
      <w:pPr>
        <w:pStyle w:val="Style15"/>
        <w:spacing w:before="0" w:after="0"/>
        <w:ind w:firstLine="120"/>
        <w:jc w:val="both"/>
        <w:rPr/>
      </w:pPr>
      <w:r>
        <w:rPr/>
        <w:t xml:space="preserve">   </w:t>
      </w:r>
      <w:r>
        <w:rPr/>
        <w:t>Более широко известна способность - иногда врожденная, иногда приобретенная - отыскивать необходимые подземные "клады" с помощью "лозы". Название это традиционно и восходит к древним лозоходцам, осуществлявшим поиск воды с помощью ивового прута-лозы. У постороннего наблюдателя возникает ощущение, что лозоходец видит сквозь землю.</w:t>
      </w:r>
    </w:p>
    <w:p>
      <w:pPr>
        <w:pStyle w:val="Style15"/>
        <w:spacing w:before="0" w:after="0"/>
        <w:ind w:firstLine="120"/>
        <w:jc w:val="both"/>
        <w:rPr/>
      </w:pPr>
      <w:r>
        <w:rPr/>
        <w:t xml:space="preserve">   </w:t>
      </w:r>
      <w:r>
        <w:rPr/>
        <w:t>В настоящее время это явление получило название "биолокационный эффект". Оно широко используется в народном хозяйстве, прежде всего в геологии.</w:t>
      </w:r>
    </w:p>
    <w:p>
      <w:pPr>
        <w:pStyle w:val="Style15"/>
        <w:spacing w:before="0" w:after="0"/>
        <w:ind w:firstLine="120"/>
        <w:jc w:val="both"/>
        <w:rPr/>
      </w:pPr>
      <w:r>
        <w:rPr/>
        <w:t xml:space="preserve">   </w:t>
      </w:r>
      <w:r>
        <w:rPr/>
        <w:t>Однако самое удивительное явление в парапсихологии - это различные виды ясновидения, которое может осуществляться не только сквозь пространство, но и сквозь время - как прошедшее, так и будущее.</w:t>
      </w:r>
    </w:p>
    <w:p>
      <w:pPr>
        <w:pStyle w:val="Style15"/>
        <w:spacing w:before="0" w:after="0"/>
        <w:ind w:firstLine="120"/>
        <w:jc w:val="both"/>
        <w:rPr/>
      </w:pPr>
      <w:r>
        <w:rPr/>
        <w:t xml:space="preserve">   </w:t>
      </w:r>
      <w:r>
        <w:rPr/>
        <w:t>Целый круг явлений, связанных с биополем, также стали относить к вопросам парапсихологии. Люди, обладающие повышенной чувствительностью к биополю, способные им управлять, называются экстрасенсами, т. е. сверхчувствительными. С этим явлением связаны большие надежды в области диагностики и лечения людей.</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1.2. НЕМНОГО ОБ ИСТОРИИ ВОПРОСА</w:t>
      </w:r>
    </w:p>
    <w:p>
      <w:pPr>
        <w:pStyle w:val="Style15"/>
        <w:spacing w:before="0" w:after="0"/>
        <w:ind w:firstLine="120"/>
        <w:jc w:val="both"/>
        <w:rPr/>
      </w:pPr>
      <w:r>
        <w:rPr/>
        <w:t xml:space="preserve">   </w:t>
      </w:r>
      <w:r>
        <w:rPr>
          <w:i/>
          <w:iCs/>
        </w:rPr>
        <w:t>Развитие науки возможно лишь при условии непрестанного внимания к новым фактам, к новым неизведанным на прежнем этапе знаниям, закономерностям.</w:t>
      </w:r>
    </w:p>
    <w:p>
      <w:pPr>
        <w:pStyle w:val="Style15"/>
        <w:spacing w:before="0" w:after="0"/>
        <w:ind w:firstLine="120"/>
        <w:jc w:val="right"/>
        <w:rPr/>
      </w:pPr>
      <w:r>
        <w:rPr/>
        <w:t xml:space="preserve">   </w:t>
      </w:r>
      <w:r>
        <w:rPr>
          <w:i/>
          <w:iCs/>
        </w:rPr>
        <w:t>В. В. Парин</w:t>
      </w:r>
    </w:p>
    <w:p>
      <w:pPr>
        <w:pStyle w:val="Style15"/>
        <w:spacing w:before="0" w:after="0"/>
        <w:ind w:firstLine="120"/>
        <w:jc w:val="both"/>
        <w:rPr/>
      </w:pPr>
      <w:r>
        <w:rPr/>
        <w:t xml:space="preserve">   </w:t>
      </w:r>
      <w:r>
        <w:rPr/>
        <w:t>Парапсихологические явления известны в течение всей истории человечества. Естественно, что в прежние времена людей, обладавших феноменальными способностями, в зависимости от ситуации либо сжигали на кострах, либо возводили в ранг святых. Так, жрецы Древнего Египта были, по всей вероятности, экстрасенсами, и это было необходимым условием для допуска к высшему посвящению в храме Изиды, где им давались знания эзотерической доктрины. Герметичность этих знаний была столь велика, что до XIX века к парапсихологии относились, как к мистике, а наука просто отмахивалась от фактов под тем предлогом, что этого не может быть.</w:t>
      </w:r>
    </w:p>
    <w:p>
      <w:pPr>
        <w:pStyle w:val="Style15"/>
        <w:spacing w:before="0" w:after="0"/>
        <w:ind w:firstLine="120"/>
        <w:jc w:val="both"/>
        <w:rPr/>
      </w:pPr>
      <w:r>
        <w:rPr/>
        <w:t xml:space="preserve">   </w:t>
      </w:r>
      <w:r>
        <w:rPr/>
        <w:t>В истории науки такие казусы происходили неоднократно. Необычному всегда противопоставляется авторитет. Так, в 1772 году Парижская академия наук за подписью великого Лавуазье опубликовала документ, в котором утверждалось, что "...падение камней с неба физически невозможно".</w:t>
      </w:r>
    </w:p>
    <w:p>
      <w:pPr>
        <w:pStyle w:val="Style15"/>
        <w:spacing w:before="0" w:after="0"/>
        <w:ind w:firstLine="120"/>
        <w:jc w:val="both"/>
        <w:rPr/>
      </w:pPr>
      <w:r>
        <w:rPr/>
        <w:t xml:space="preserve">   </w:t>
      </w:r>
      <w:r>
        <w:rPr/>
        <w:t>Когда в 1790 году во Франции падение метеорита было засвидетельствовано весьма солидными очевидцами - мэром и муниципалитетом, Бертоле, один из "бессмертных" (так величали во Франции академиков), заявил: "Как печально, что целый муниципалитет заносит в протокол народные сказки, выдавая их за действительно виденное, тогда как не только физикой, но и ничем другим разумным этого объяснить нельзя" [27].</w:t>
      </w:r>
    </w:p>
    <w:p>
      <w:pPr>
        <w:pStyle w:val="Style15"/>
        <w:spacing w:before="0" w:after="0"/>
        <w:ind w:firstLine="120"/>
        <w:jc w:val="both"/>
        <w:rPr/>
      </w:pPr>
      <w:r>
        <w:rPr/>
        <w:t xml:space="preserve">   </w:t>
      </w:r>
      <w:r>
        <w:rPr/>
        <w:t>В конце XIX века интерес к парапсихологии вспыхнул с небывалой силой. Особенно повальным увлечением были сеансы спиритизма. Двенадцать ученых - психологи, физики и другие - во главе с Дмитрием Ивановичем Менделеевым составили специальную комиссию, созданную в связи с распространением в Петербурге и Москве спиритизма. Комиссия участвовала в огромном количестве экспериментов, которые проводили медиумы из разных стран. Был написан целый том, где в своей резолюции гениальный Менделеев пишет: "Эти явления не должны игнорироваться, их должно внимательно рассмотреть, узнать, что в них принадлежит к разряду известных, физических явлений, что к области человеческих галлюцинаций, что к числу постыдных обманов и, наконец, что принадлежит к разряду ныне необъяснимых явлений, совершающихся по неизвестным еще законам природы" [66].</w:t>
      </w:r>
    </w:p>
    <w:p>
      <w:pPr>
        <w:pStyle w:val="Style15"/>
        <w:spacing w:before="0" w:after="0"/>
        <w:ind w:firstLine="120"/>
        <w:jc w:val="both"/>
        <w:rPr/>
      </w:pPr>
      <w:r>
        <w:rPr/>
        <w:t xml:space="preserve">   </w:t>
      </w:r>
      <w:r>
        <w:rPr/>
        <w:t>Однако победившее впоследствии материалистическое мировоззрение не способно было демистифицировать парапсихологические явления, а пыталось их полностью проигнорировать. После Октябрьской революции яростная антирелигиозная пропаганда, внедрение в умы ученых материалистической идеологии, отчасти "пролеткульт", надолго отодвинули начало серьезных исследований в этом направлении.</w:t>
      </w:r>
    </w:p>
    <w:p>
      <w:pPr>
        <w:pStyle w:val="Style15"/>
        <w:spacing w:before="0" w:after="0"/>
        <w:ind w:firstLine="120"/>
        <w:jc w:val="both"/>
        <w:rPr/>
      </w:pPr>
      <w:r>
        <w:rPr/>
        <w:t xml:space="preserve">   </w:t>
      </w:r>
      <w:r>
        <w:rPr/>
        <w:t>Первыми, кто использовал феноменальные способности отдельных людей, не смущаясь их необъяснимостью, были разведка и контрразведка, т. е. области архигерметичные. Огромное же число людей, обладавших необычными способностями, неизбежно вынуждены были скрывать их, чтобы не попасть в разряд ненормальных и не стать пациентами психиатрических больниц. Такова судьба очень многих и поныне. Тем не менее всем известен Вольф Мессинг, и никто не сомневался в достоверности того, чем он обладал.</w:t>
      </w:r>
    </w:p>
    <w:p>
      <w:pPr>
        <w:pStyle w:val="Style15"/>
        <w:spacing w:before="0" w:after="0"/>
        <w:ind w:firstLine="120"/>
        <w:jc w:val="both"/>
        <w:rPr/>
      </w:pPr>
      <w:r>
        <w:rPr/>
        <w:t xml:space="preserve">   </w:t>
      </w:r>
      <w:r>
        <w:rPr/>
        <w:t>Мессинг закончил свою жизнь Заслуженным артистом РСФСР, им были написаны интереснейшие воспоминания.</w:t>
      </w:r>
    </w:p>
    <w:p>
      <w:pPr>
        <w:pStyle w:val="Style15"/>
        <w:spacing w:before="0" w:after="0"/>
        <w:ind w:firstLine="120"/>
        <w:jc w:val="both"/>
        <w:rPr/>
      </w:pPr>
      <w:r>
        <w:rPr/>
        <w:t xml:space="preserve">   </w:t>
      </w:r>
      <w:r>
        <w:rPr/>
        <w:t>Долгое время проблемами парапсихологии, и прежде всего телепатии, занималась лаборатория при Ленинградском университете под руководством профессора Л. Л. Васильева. В своей книге [12] автор предпринял попытку возвести парапсихические явления на пьедестал неопровержимых фактов, однако стереотип мышления оказался сильнее, и его работы развития не получили, а лаборатория со смертью ученого была закрыта. Тем не менее книга вызвала оживление интереса и рост числа выявленных феноменов.</w:t>
      </w:r>
    </w:p>
    <w:p>
      <w:pPr>
        <w:pStyle w:val="Style15"/>
        <w:spacing w:before="0" w:after="0"/>
        <w:ind w:firstLine="120"/>
        <w:jc w:val="both"/>
        <w:rPr/>
      </w:pPr>
      <w:r>
        <w:rPr/>
        <w:t xml:space="preserve">   </w:t>
      </w:r>
      <w:r>
        <w:rPr/>
        <w:t>В 1962 году вышла в печать книга Б. Б. Кажинского [29], где была предпринята попытка объяснить телепатическую связь. Всем памятен феномен Розы Кулешовой. В прессе было много статей "за" и "против", и сколько бы скептики ни твердили, что этого не может быть в АН СССР хранится 16 томов исследований феноменальных способностей Р. Кулешовой. Все настоятельнее требовалось физическое объяснение и философское осмысление самой субстанции так называемого биополя, благодаря которому и осуществляются все "чудеса" парапсихологии.</w:t>
      </w:r>
    </w:p>
    <w:p>
      <w:pPr>
        <w:pStyle w:val="Style15"/>
        <w:spacing w:before="0" w:after="0"/>
        <w:ind w:firstLine="120"/>
        <w:jc w:val="both"/>
        <w:rPr/>
      </w:pPr>
      <w:r>
        <w:rPr/>
        <w:t xml:space="preserve">   </w:t>
      </w:r>
      <w:r>
        <w:rPr/>
        <w:t>Для решения этой проблемы была создана комиссия во главе с Героем Социалистического Труда академиком Ю. Б. Кобзаревым при Московском научно-техническом обществе, которая работает и сейчас.</w:t>
      </w:r>
    </w:p>
    <w:p>
      <w:pPr>
        <w:pStyle w:val="Style15"/>
        <w:spacing w:before="0" w:after="0"/>
        <w:ind w:firstLine="120"/>
        <w:jc w:val="both"/>
        <w:rPr/>
      </w:pPr>
      <w:r>
        <w:rPr/>
        <w:t xml:space="preserve">   </w:t>
      </w:r>
      <w:r>
        <w:rPr/>
        <w:t>В нескольких городах страны были созданы секции "Биоэнергетики" ("Биоинформации") при НТО им. А. С. Попова.</w:t>
      </w:r>
    </w:p>
    <w:p>
      <w:pPr>
        <w:pStyle w:val="Style15"/>
        <w:spacing w:before="0" w:after="0"/>
        <w:ind w:firstLine="120"/>
        <w:jc w:val="both"/>
        <w:rPr/>
      </w:pPr>
      <w:r>
        <w:rPr/>
        <w:t xml:space="preserve">   </w:t>
      </w:r>
      <w:r>
        <w:rPr/>
        <w:t>Все это дало возможность проведения в 1978 году впервые в Советском Союзе заочной международной конференции по проблемам подсознания в г. Тбилиси. А в ноябре 1979 года там же состоялась и очная конференция, на которой было много зарубежных гостей, в основном связанных с Академией психоанализа с центром в Париже, и с Академией психотроники - с центром в Праге. Материалы конференции широко освещались в прессе. Именно тогда массовому читателю стал известен целый ряд специальных терминов: биополе, экстрасенс и имя сильнейшего экстрасенса Джуны Давиташвили.</w:t>
      </w:r>
    </w:p>
    <w:p>
      <w:pPr>
        <w:pStyle w:val="Style15"/>
        <w:spacing w:before="0" w:after="0"/>
        <w:ind w:firstLine="120"/>
        <w:jc w:val="both"/>
        <w:rPr/>
      </w:pPr>
      <w:r>
        <w:rPr/>
        <w:t xml:space="preserve">   </w:t>
      </w:r>
      <w:r>
        <w:rPr/>
        <w:t>К этому времени во всем мире существовал большой интерес и к так называемому "эффекту Кирлиана". Семен Давыдович Кирлиан жил в Краснодаре и был заслуженным изобретателем РСФСР. Им был найден способ визуализации биооболочки вокруг живой материи.</w:t>
      </w:r>
    </w:p>
    <w:p>
      <w:pPr>
        <w:pStyle w:val="Style15"/>
        <w:spacing w:before="0" w:after="0"/>
        <w:ind w:firstLine="120"/>
        <w:jc w:val="both"/>
        <w:rPr/>
      </w:pPr>
      <w:r>
        <w:rPr/>
        <w:t xml:space="preserve">   </w:t>
      </w:r>
      <w:r>
        <w:rPr/>
        <w:t>И, наконец, в феврале 1980 года в газете "Социалистическая индустрия" с большой статьей выступил академик А. П. Александров. В ней было сообщено, что президиум Академии наук принял решение о создании Института Человека. Тогда же региональным академиям и университетам были распределены основные задачи, среди которых одной из главных была названа задача исследования биоплазмы.</w:t>
      </w:r>
    </w:p>
    <w:p>
      <w:pPr>
        <w:pStyle w:val="Style15"/>
        <w:spacing w:before="0" w:after="0"/>
        <w:ind w:firstLine="120"/>
        <w:jc w:val="both"/>
        <w:rPr/>
      </w:pPr>
      <w:r>
        <w:rPr/>
        <w:t xml:space="preserve">   </w:t>
      </w:r>
      <w:r>
        <w:rPr/>
        <w:t>Большие работы по исследованию сверхчувственного восприятия людей (СЧВ) проводятся за рубежом. Наиболее авторитетной из зарубежных ученых является доктор медицины Шафика Карагула, турчанка по происхождению, психиатр, сейчас работающая в США. Мы еще вернемся к ее работам.</w:t>
      </w:r>
    </w:p>
    <w:p>
      <w:pPr>
        <w:pStyle w:val="Style15"/>
        <w:spacing w:before="0" w:after="0"/>
        <w:ind w:firstLine="120"/>
        <w:jc w:val="both"/>
        <w:rPr/>
      </w:pPr>
      <w:r>
        <w:rPr/>
        <w:t xml:space="preserve">   </w:t>
      </w:r>
      <w:r>
        <w:rPr/>
        <w:t>В 1968 году вышла книга [83] сборник статей, значительная часть которых посвящена проблемам СЧВ. Приведенные в статьях результаты экспериментов подтвердили содержавшиеся в них позитивные утверждения, хотя сами авторы в большинстве случаев подчеркивали предварительный характер этих исследований.</w:t>
      </w:r>
    </w:p>
    <w:p>
      <w:pPr>
        <w:pStyle w:val="Style15"/>
        <w:spacing w:before="0" w:after="0"/>
        <w:ind w:firstLine="120"/>
        <w:jc w:val="both"/>
        <w:rPr/>
      </w:pPr>
      <w:r>
        <w:rPr/>
        <w:t xml:space="preserve">   </w:t>
      </w:r>
      <w:r>
        <w:rPr/>
        <w:t>В монографии, изданной в ЧССР в 1970 году, СЧВ рассматривается как предмет новой науки, названной психотроникой [82].</w:t>
      </w:r>
    </w:p>
    <w:p>
      <w:pPr>
        <w:pStyle w:val="Style15"/>
        <w:spacing w:before="0" w:after="0"/>
        <w:ind w:firstLine="120"/>
        <w:jc w:val="both"/>
        <w:rPr/>
      </w:pPr>
      <w:r>
        <w:rPr/>
        <w:t xml:space="preserve">   </w:t>
      </w:r>
      <w:r>
        <w:rPr/>
        <w:t>В США в этом же году издается монография, представляющая собой курс лекций, читаемых в Калифорнийском университете [84]. Последовательно излагая парапсихологию от истории ее возникновения до будущих перспектив, автор уделяет большое внимание СЧВ, описывает применяемые экспериментальные методы, излагает различные гипотезы относительно физического носителя СЧВ.</w:t>
      </w:r>
    </w:p>
    <w:p>
      <w:pPr>
        <w:pStyle w:val="Style15"/>
        <w:spacing w:before="0" w:after="0"/>
        <w:ind w:firstLine="120"/>
        <w:jc w:val="both"/>
        <w:rPr/>
      </w:pPr>
      <w:r>
        <w:rPr/>
        <w:t xml:space="preserve">   </w:t>
      </w:r>
      <w:r>
        <w:rPr/>
        <w:t>Сейчас в мире работают более 100 кафедр парапсихологии, первая из которых основана в Калифорнийском университете Джеффери Мишлофом. Им же написана монография, представляющая собой энциклопедию парапсихологии, к которой мы неоднократно будем возвращаться в процессе данного повествования [41].</w:t>
      </w:r>
    </w:p>
    <w:p>
      <w:pPr>
        <w:pStyle w:val="Style15"/>
        <w:spacing w:before="0" w:after="0"/>
        <w:ind w:firstLine="120"/>
        <w:jc w:val="both"/>
        <w:rPr/>
      </w:pPr>
      <w:r>
        <w:rPr/>
        <w:t xml:space="preserve">   </w:t>
      </w:r>
      <w:r>
        <w:rPr/>
        <w:t>Подводя итоги, можно сказать, что к настоящему времени в мире накоплен огромный фактический материал, зафиксированный протоколами и отснятый на кинопленку. Появились и первые приборы, измеряющие количественные показатели биополя.</w:t>
      </w:r>
    </w:p>
    <w:p>
      <w:pPr>
        <w:pStyle w:val="Style15"/>
        <w:spacing w:before="0" w:after="0"/>
        <w:ind w:firstLine="120"/>
        <w:jc w:val="both"/>
        <w:rPr/>
      </w:pPr>
      <w:r>
        <w:rPr/>
        <w:t xml:space="preserve">   </w:t>
      </w:r>
      <w:r>
        <w:rPr/>
        <w:t>За последние 10 лет появилось огромное количество экстрасенсов, контактеров, центров, объединений, ассоциаций, выпускающих несметное количество периодических и апериодических изданий. Регулярно проходят конгрессы, конференции, симпозиумы. Наконец, создана академия по биоинформационному обмену во главе с академиком Ханцеверовым. Имеются первые попытки ввести в учебные процессы вузов дисциплины и кафедры, изучающие мир парапсихических явлений.</w:t>
      </w:r>
    </w:p>
    <w:p>
      <w:pPr>
        <w:pStyle w:val="Style15"/>
        <w:spacing w:before="0" w:after="0"/>
        <w:ind w:firstLine="120"/>
        <w:jc w:val="both"/>
        <w:rPr/>
      </w:pPr>
      <w:r>
        <w:rPr/>
        <w:t xml:space="preserve">   </w:t>
      </w:r>
      <w:r>
        <w:rPr/>
        <w:t>И все же преградой к дальнейшему развитию исследований по-прежнему является жесткий стереотип мышления ученых, и прежде всего врачей. Уже сам факт организации секции биоэнергетики при сугубо радиотехническом НТО им. А. С. Попова говорит, насколько тривиален подход к столь нетривиальным явлениям психологии. Такой подход всегда заводит в тупик.</w:t>
      </w:r>
    </w:p>
    <w:p>
      <w:pPr>
        <w:pStyle w:val="Style15"/>
        <w:spacing w:before="0" w:after="0"/>
        <w:ind w:firstLine="120"/>
        <w:jc w:val="both"/>
        <w:rPr/>
      </w:pPr>
      <w:r>
        <w:rPr/>
        <w:t xml:space="preserve">   </w:t>
      </w:r>
      <w:r>
        <w:rPr/>
        <w:t>Прежде чем перейти к попытке осмысления парапсихических феноменов, подробно рассмотрим фактические материалы.</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bookmarkStart w:id="2" w:name="3"/>
      <w:bookmarkEnd w:id="2"/>
      <w:r>
        <w:rPr/>
        <w:t xml:space="preserve">   </w:t>
      </w:r>
      <w:r>
        <w:rPr>
          <w:b/>
          <w:bCs/>
        </w:rPr>
        <w:t>1.3. ОПИСАНИЕ И КЛАССИФИКАЦИЯ ОСНОВНЫХ ЯВЛЕНИЙ ПАРАПСИХОЛОГИИ</w:t>
      </w:r>
    </w:p>
    <w:p>
      <w:pPr>
        <w:pStyle w:val="Style15"/>
        <w:spacing w:before="0" w:after="0"/>
        <w:ind w:firstLine="120"/>
        <w:jc w:val="both"/>
        <w:rPr/>
      </w:pPr>
      <w:r>
        <w:rPr/>
        <w:t xml:space="preserve">   </w:t>
      </w:r>
      <w:r>
        <w:rPr>
          <w:i/>
          <w:iCs/>
        </w:rPr>
        <w:t>Мы ценим факты, потому что они непреходящи и образуют почву для идей, но истинное свое значение факт получает только через идею, которая из него может быть развита.</w:t>
      </w:r>
    </w:p>
    <w:p>
      <w:pPr>
        <w:pStyle w:val="Style15"/>
        <w:spacing w:before="0" w:after="0"/>
        <w:ind w:firstLine="120"/>
        <w:jc w:val="right"/>
        <w:rPr/>
      </w:pPr>
      <w:r>
        <w:rPr/>
        <w:t xml:space="preserve">   </w:t>
      </w:r>
      <w:r>
        <w:rPr>
          <w:i/>
          <w:iCs/>
        </w:rPr>
        <w:t>Либих</w:t>
      </w:r>
    </w:p>
    <w:p>
      <w:pPr>
        <w:pStyle w:val="Style15"/>
        <w:spacing w:before="0" w:after="0"/>
        <w:ind w:firstLine="120"/>
        <w:jc w:val="both"/>
        <w:rPr/>
      </w:pPr>
      <w:r>
        <w:rPr/>
        <w:t xml:space="preserve">   </w:t>
      </w:r>
      <w:r>
        <w:rPr/>
        <w:t>Для начала я предлагаю разделить все явления на две большие группы, к первой из которых мы отнесем явления, использующие так называемое информационное поле. К ним относятся:</w:t>
      </w:r>
    </w:p>
    <w:p>
      <w:pPr>
        <w:pStyle w:val="Style15"/>
        <w:spacing w:before="0" w:after="0"/>
        <w:ind w:firstLine="120"/>
        <w:jc w:val="both"/>
        <w:rPr/>
      </w:pPr>
      <w:r>
        <w:rPr/>
        <w:t xml:space="preserve">   </w:t>
      </w:r>
      <w:r>
        <w:rPr/>
        <w:t xml:space="preserve">- телепатия; </w:t>
      </w:r>
    </w:p>
    <w:p>
      <w:pPr>
        <w:pStyle w:val="Style15"/>
        <w:spacing w:before="0" w:after="0"/>
        <w:ind w:firstLine="120"/>
        <w:jc w:val="both"/>
        <w:rPr/>
      </w:pPr>
      <w:r>
        <w:rPr/>
        <w:t xml:space="preserve">   </w:t>
      </w:r>
      <w:r>
        <w:rPr/>
        <w:t xml:space="preserve">- лозоискательство; </w:t>
      </w:r>
    </w:p>
    <w:p>
      <w:pPr>
        <w:pStyle w:val="Style15"/>
        <w:spacing w:before="0" w:after="0"/>
        <w:ind w:firstLine="120"/>
        <w:jc w:val="both"/>
        <w:rPr/>
      </w:pPr>
      <w:r>
        <w:rPr/>
        <w:t xml:space="preserve">   </w:t>
      </w:r>
      <w:r>
        <w:rPr/>
        <w:t xml:space="preserve">- все аспекты ясновидения. </w:t>
      </w:r>
    </w:p>
    <w:p>
      <w:pPr>
        <w:pStyle w:val="Style15"/>
        <w:spacing w:before="0" w:after="0"/>
        <w:ind w:firstLine="120"/>
        <w:jc w:val="both"/>
        <w:rPr/>
      </w:pPr>
      <w:r>
        <w:rPr/>
        <w:t xml:space="preserve">   </w:t>
      </w:r>
      <w:r>
        <w:rPr/>
        <w:t xml:space="preserve">Вторая группа явлений связана со способностью человека искривлять пространство. К ней относятся: - телекинез; </w:t>
      </w:r>
    </w:p>
    <w:p>
      <w:pPr>
        <w:pStyle w:val="Style15"/>
        <w:spacing w:before="0" w:after="0"/>
        <w:ind w:firstLine="120"/>
        <w:jc w:val="both"/>
        <w:rPr/>
      </w:pPr>
      <w:r>
        <w:rPr/>
        <w:t xml:space="preserve">   </w:t>
      </w:r>
      <w:r>
        <w:rPr/>
        <w:t xml:space="preserve">- левитация. </w:t>
      </w:r>
    </w:p>
    <w:p>
      <w:pPr>
        <w:pStyle w:val="Style15"/>
        <w:spacing w:before="0" w:after="0"/>
        <w:ind w:firstLine="120"/>
        <w:jc w:val="both"/>
        <w:rPr/>
      </w:pPr>
      <w:r>
        <w:rPr/>
        <w:t xml:space="preserve">   </w:t>
      </w:r>
      <w:r>
        <w:rPr/>
        <w:t>Рассмотрим подробно каждое из этих явлений.</w:t>
      </w:r>
    </w:p>
    <w:p>
      <w:pPr>
        <w:pStyle w:val="Style15"/>
        <w:spacing w:before="0" w:after="0"/>
        <w:ind w:firstLine="120"/>
        <w:jc w:val="both"/>
        <w:rPr/>
      </w:pPr>
      <w:r>
        <w:rPr/>
      </w:r>
    </w:p>
    <w:p>
      <w:pPr>
        <w:pStyle w:val="Style15"/>
        <w:spacing w:before="0" w:after="0"/>
        <w:ind w:firstLine="120"/>
        <w:jc w:val="both"/>
        <w:rPr/>
      </w:pPr>
      <w:r>
        <w:rPr/>
      </w:r>
    </w:p>
    <w:p>
      <w:pPr>
        <w:pStyle w:val="Style15"/>
        <w:spacing w:before="72" w:after="72"/>
        <w:ind w:firstLine="120"/>
        <w:jc w:val="center"/>
        <w:rPr/>
      </w:pPr>
      <w:r>
        <w:rPr/>
        <w:t xml:space="preserve">   </w:t>
      </w:r>
      <w:r>
        <w:rPr>
          <w:b/>
          <w:bCs/>
        </w:rPr>
        <w:t>1.4. ТЕЛЕПАТИЯ</w:t>
      </w:r>
    </w:p>
    <w:p>
      <w:pPr>
        <w:pStyle w:val="Style15"/>
        <w:spacing w:before="0" w:after="0"/>
        <w:ind w:firstLine="120"/>
        <w:jc w:val="both"/>
        <w:rPr/>
      </w:pPr>
      <w:r>
        <w:rPr/>
        <w:t xml:space="preserve">   </w:t>
      </w:r>
      <w:r>
        <w:rPr>
          <w:i/>
          <w:iCs/>
        </w:rPr>
        <w:t>Каждая мысль порождает два следствия: излучающуюся вибрацию и подвижную форму.</w:t>
      </w:r>
    </w:p>
    <w:p>
      <w:pPr>
        <w:pStyle w:val="Style15"/>
        <w:spacing w:before="0" w:after="0"/>
        <w:ind w:firstLine="120"/>
        <w:jc w:val="right"/>
        <w:rPr/>
      </w:pPr>
      <w:r>
        <w:rPr/>
        <w:t xml:space="preserve">   </w:t>
      </w:r>
      <w:r>
        <w:rPr>
          <w:i/>
          <w:iCs/>
        </w:rPr>
        <w:t>Джеффери Мишлоф</w:t>
      </w:r>
    </w:p>
    <w:p>
      <w:pPr>
        <w:pStyle w:val="Style15"/>
        <w:spacing w:before="0" w:after="0"/>
        <w:ind w:firstLine="120"/>
        <w:jc w:val="both"/>
        <w:rPr/>
      </w:pPr>
      <w:r>
        <w:rPr/>
        <w:t xml:space="preserve">   </w:t>
      </w:r>
      <w:r>
        <w:rPr/>
        <w:t>Телепатия - наиболее распространенное явление. Оно неоднократно испытывалось почти каждым. Особенно яркий пример - телепатическая связь между матерью и ребенком. Мать мгновенно ощущает беду ребенка на любом расстоянии. Столь же очевидна телепатическая связь между влюбленными, когда одному из них удается ощутить малейшие нюансы душевного состояния другого.</w:t>
      </w:r>
    </w:p>
    <w:p>
      <w:pPr>
        <w:pStyle w:val="Style15"/>
        <w:spacing w:before="0" w:after="0"/>
        <w:ind w:firstLine="120"/>
        <w:jc w:val="both"/>
        <w:rPr/>
      </w:pPr>
      <w:r>
        <w:rPr/>
        <w:t xml:space="preserve">   </w:t>
      </w:r>
      <w:r>
        <w:rPr/>
        <w:t>В этих примерах отчетливо просматриваются причинно-следственный характер отношений и острая настройка друг на друга участников такой телепатической связи. Тем не менее, поставить телепатический эксперимент в строгих научных рамках оказывается крайне сложно. На этом основании скептики утверждают, что никакой телепатии не существует, но ни у кого не возникает сомнения в корректности постановки подобных экспериментов. Беда в том, что критерии научной истины требуют жестко детерминированных логических построений, в то время как в канале телепатической связи почти не задействовано логическое рассудочное начало человеческого сознания, а используется в основном интуитивный канал. Жизнь знает бесчисленное множество фактов элементарных телепатических контактов, носящих спонтанный характер с точки зрения логического мышления.</w:t>
      </w:r>
    </w:p>
    <w:p>
      <w:pPr>
        <w:pStyle w:val="Style15"/>
        <w:spacing w:before="0" w:after="0"/>
        <w:ind w:firstLine="120"/>
        <w:jc w:val="both"/>
        <w:rPr/>
      </w:pPr>
      <w:r>
        <w:rPr/>
        <w:t xml:space="preserve">   </w:t>
      </w:r>
      <w:r>
        <w:rPr/>
        <w:t>Во всем мире были поставлены различные эксперименты по установлению телепатической связи в ситуациях, когда другие каналы связи были невозможны или нежелательны.</w:t>
      </w:r>
    </w:p>
    <w:p>
      <w:pPr>
        <w:pStyle w:val="Style15"/>
        <w:spacing w:before="0" w:after="0"/>
        <w:ind w:firstLine="120"/>
        <w:jc w:val="both"/>
        <w:rPr/>
      </w:pPr>
      <w:r>
        <w:rPr/>
        <w:t xml:space="preserve">   </w:t>
      </w:r>
      <w:r>
        <w:rPr/>
        <w:t>Прежде всего, к этому обратились специалисты ВМФ США, пытаясь передать информацию на первую атомную подводную лодку "Наутилус". Не менее убедительное подтверждение существования такого канала связи было получено на нашем морском флоте при экспериментах на животных. На одной из двух атомных лодок, находящихся в разных океанах, поместили крольчиху, на другой - крольчат. В строго определенное астрономическое время кожа крольчат раздражалась слабым электрическим током в виде импульсов - и синхронно дергалась кожа крольчихи...</w:t>
      </w:r>
    </w:p>
    <w:p>
      <w:pPr>
        <w:pStyle w:val="Style15"/>
        <w:spacing w:before="0" w:after="0"/>
        <w:ind w:firstLine="120"/>
        <w:jc w:val="both"/>
        <w:rPr/>
      </w:pPr>
      <w:r>
        <w:rPr/>
        <w:t xml:space="preserve">   </w:t>
      </w:r>
      <w:r>
        <w:rPr/>
        <w:t>В настоящее время в США и Франции ставится совместный эксперимент по созданию устройства биологической связи на улитках. В загончик было выпущено 25 пар улиток. Они сами, естественным образом, организовали брачные пары. После этого одних улиток оставили в США, а других перевезли во Францию. Если одну из улиток раздражали электротоком или кислотой, она от этого воздействия резко сжималась, в это же время, синхронно, сжималась улитка-напарница на другом берегу океана. Сейчас делаются попытки построить на этом принципе устройство передачи информации - что-то вроде аппарата Воде. Кроме того, в штатное расписание военно-морских баз США введено по два сенсетива.</w:t>
      </w:r>
    </w:p>
    <w:p>
      <w:pPr>
        <w:pStyle w:val="Style15"/>
        <w:spacing w:before="0" w:after="0"/>
        <w:ind w:firstLine="120"/>
        <w:jc w:val="both"/>
        <w:rPr/>
      </w:pPr>
      <w:r>
        <w:rPr/>
        <w:t xml:space="preserve">   </w:t>
      </w:r>
      <w:r>
        <w:rPr/>
        <w:t>Считается, что в современной войне, когда рухнут все антенны, придет время и биологической связи. Отделы биологической связи имеются и в наших НИИ. Таким образом, телепатическая связь была доказана. При этом однозначно подтверждено, что канал подобной связи существует вне сферы влияния всех известных полей.</w:t>
      </w:r>
    </w:p>
    <w:p>
      <w:pPr>
        <w:pStyle w:val="Style15"/>
        <w:spacing w:before="0" w:after="0"/>
        <w:ind w:firstLine="120"/>
        <w:jc w:val="both"/>
        <w:rPr/>
      </w:pPr>
      <w:r>
        <w:rPr/>
        <w:t xml:space="preserve">   </w:t>
      </w:r>
      <w:r>
        <w:rPr/>
        <w:t>Опыты на строго научном уровне проводятся и в настоящее время. Их методика подробно рассмотрена в уже цитированной выше книге [29], правда, автор является сторонником гипотезы электромагнитного существа биоинформации, с чем я не могу согласиться.</w:t>
      </w:r>
    </w:p>
    <w:p>
      <w:pPr>
        <w:pStyle w:val="Style15"/>
        <w:spacing w:before="0" w:after="0"/>
        <w:ind w:firstLine="120"/>
        <w:jc w:val="both"/>
        <w:rPr/>
      </w:pPr>
      <w:r>
        <w:rPr/>
        <w:t xml:space="preserve">   </w:t>
      </w:r>
      <w:r>
        <w:rPr/>
        <w:t>Вот как описывает один из опытов Л. Г. Спиркин:</w:t>
      </w:r>
    </w:p>
    <w:p>
      <w:pPr>
        <w:pStyle w:val="Style15"/>
        <w:spacing w:before="0" w:after="0"/>
        <w:ind w:firstLine="120"/>
        <w:jc w:val="both"/>
        <w:rPr/>
      </w:pPr>
      <w:r>
        <w:rPr/>
        <w:t xml:space="preserve">   </w:t>
      </w:r>
      <w:r>
        <w:rPr/>
        <w:t>"Сидит в Ленинграде Карл Николаев - весь в приборах: энцефалограф, кардиограф; фиксируются и магнитные, и тепловые излучения; рядом биоплазмограф; идет запись фонограммы, ведется протокол опыта. Передача производится с 9 до 10 утра, но точно, в какие минуты передаются образы, ни Николаев, ни Каминский (в Москве) не знают. Но вот Каминский начинает посылать Николаеву образ циркуля. И Николаев говорит: "Вижу образ: что-то светленькое, серебристое, продолговатое... один конец шире, другой тоньше... выступ..." - перечисляет еще ряд признаков и называет: "Циркуль!!!" Была договоренность: если Николаев, даже не называя предмета, охарактеризует его 12 признаков, предмет считается опознанным; меньше - частично опознанным; менее 6 - неопознанным. Очень интересно было, когда передавался образ пудреницы: назвал все признаки, но предмета назвать не мог. Циркуль назвал, а пудреницу нет. Это подтверждает мысль, высказанную еще Д. И. Менделеевым в упомянутом выше отчете, что человек воспринимает информацию лишь на уровне своего опыта и знаний" [64]. В дальнейшем мы подробно рассмотрим механизм, объясняющий это явление.</w:t>
      </w:r>
    </w:p>
    <w:p>
      <w:pPr>
        <w:pStyle w:val="Style15"/>
        <w:spacing w:before="0" w:after="0"/>
        <w:ind w:firstLine="120"/>
        <w:jc w:val="both"/>
        <w:rPr/>
      </w:pPr>
      <w:r>
        <w:rPr/>
        <w:t xml:space="preserve">   </w:t>
      </w:r>
      <w:r>
        <w:rPr/>
        <w:t>Факты, подтверждающие удивительное единение всей живой природы, приведены в сборнике статей [53], где описано дистанционное воздействие человека на растения. "Факт существования внемолекулярных внеклеточных структур, обеспечивающих психическую деятельность, удалось установить в экспериментах по биоинформационному контакту между человеком и растением. Электрофизиологические реакции растения в наших экспериментах записывались по схеме регистрации кожно-гальванической реакции (КГР) по Тарханову: электроды устанавливались в разных точках поверхности листа, разность потенциалов между этими точками фиксировалась на ленте четырехканального энцефалографа. Растение находилось в 1-3 м от сидящего в кресле испытуемого; какие-либо соприкосновения между человеком и растением отсутствовали.</w:t>
      </w:r>
    </w:p>
    <w:p>
      <w:pPr>
        <w:pStyle w:val="Style15"/>
        <w:spacing w:before="0" w:after="0"/>
        <w:ind w:firstLine="120"/>
        <w:jc w:val="both"/>
        <w:rPr/>
      </w:pPr>
      <w:r>
        <w:rPr/>
        <w:t xml:space="preserve">   </w:t>
      </w:r>
      <w:r>
        <w:rPr/>
        <w:t>Опыт происходил следующим образом: испытуемые погружались в гипнотическое состояние, вызывающее у них те или иные эмоции: электрофизиологические реакции растений постоянно возникали (с некоторым латентным периодом) в ответ на изменение психологического состояния человека. Эффект был зарегистрирован с шестнадцатью испытуемыми из девятнадцати.</w:t>
      </w:r>
    </w:p>
    <w:p>
      <w:pPr>
        <w:pStyle w:val="Style15"/>
        <w:spacing w:before="0" w:after="0"/>
        <w:ind w:firstLine="120"/>
        <w:jc w:val="both"/>
        <w:rPr/>
      </w:pPr>
      <w:r>
        <w:rPr/>
        <w:t xml:space="preserve">   </w:t>
      </w:r>
      <w:r>
        <w:rPr/>
        <w:t>Для того чтобы доказать, что электрофизиологическую реакцию растения действительно вызывает образ этого растения, возникающий в голове у человека, опыт был видоизменен. На определенном расстоянии от испытуемого устанавливались рядом не одно, а два растения, каждое из которых было связано с соответствующим каналом энцефалографа. В этом варианте опыты происходили по следующей схеме: после того как испытуемый был загипнотизирован, ему внушалась связь с одним из растений. При этом испытуемый несколько раз переходил от спокойного состояния к эмоциональному и наоборот, после чего гипнотизер направлял его на другое растение, и смена состояний повторялась.</w:t>
      </w:r>
    </w:p>
    <w:p>
      <w:pPr>
        <w:pStyle w:val="Style15"/>
        <w:spacing w:before="0" w:after="0"/>
        <w:ind w:firstLine="120"/>
        <w:jc w:val="both"/>
        <w:rPr/>
      </w:pPr>
      <w:r>
        <w:rPr/>
        <w:t xml:space="preserve">   </w:t>
      </w:r>
      <w:r>
        <w:rPr/>
        <w:t>В эксперименте обнаружилось, что электрофизиологические реакции в ответ на смену состояний испытуемого можно зарегистрировать только с того растения, на которое в данный момент направлен испытуемый. В то же время другое растение, с которым у испытуемого отсутствовала психологическая связь, не обнаруживало никакой реакции: канал, связанный с этим растением, писал только прямую линию.</w:t>
      </w:r>
    </w:p>
    <w:p>
      <w:pPr>
        <w:pStyle w:val="Style15"/>
        <w:spacing w:before="0" w:after="0"/>
        <w:ind w:firstLine="120"/>
        <w:jc w:val="both"/>
        <w:rPr/>
      </w:pPr>
      <w:r>
        <w:rPr/>
        <w:t xml:space="preserve">   </w:t>
      </w:r>
      <w:r>
        <w:rPr/>
        <w:t>Эти опыты говорят о том, что существенным моментом такого контакта является информация, адресованная конкретному растению. Носителем такой информации может быть структура образа действия того растения, с которым взаимодействует человек. Результаты опытов с двумя растениями не могут быть объяснены воздействием факторов, радиально распространяющихся от тела человека, что существенно повышает правдоподобность гипотезы о существовании биофизических структур психологического образа, экстериоризованных за пределы организма. Растение оказывается биологическим датчиком, способным при определенных условиях объективно обнаруживать эти структуры".</w:t>
      </w:r>
    </w:p>
    <w:p>
      <w:pPr>
        <w:pStyle w:val="Style15"/>
        <w:spacing w:before="0" w:after="0"/>
        <w:ind w:firstLine="120"/>
        <w:jc w:val="both"/>
        <w:rPr/>
      </w:pPr>
      <w:r>
        <w:rPr/>
        <w:t xml:space="preserve">   </w:t>
      </w:r>
      <w:r>
        <w:rPr/>
        <w:t>Исключительный по убедительности эксперимент был поставлен в лаборатории биоэнергетики, результаты его были доложены в пансионате "Крымское приморье". В качестве испытуемого материала были взяты бобы. В эксперименте участвовали 10 человек, в основном технические специалисты лаборатории. Каждый экспериментатор имел перед собой кювету с двумя группами бобов по 25 в каждой. Задача перед участниками была следующая: любым образом -руками, глазами, мыслью, молитвой, мантрой - стараться уговаривать расти испытуемые 25 бобов благополучными - угнетенными, толстыми-тонкими, короткими-длинными, ветвистыми - голыми и т.п. После заливки воды бобы прорастали и производились замеры их параметров. Данные статистически обрабатывались на ЭВМ. Результаты были более чем убедительные. В 8 из 10 случаях эффект был очень заметен - буквально как уговаривают, так и растут. У одного испытателя, оказавшегося экстрасенсом, эффект был просто феноменальный, а у одного испытателя эффект был нулевой - он оказался начальником этой лаборатории.</w:t>
      </w:r>
    </w:p>
    <w:p>
      <w:pPr>
        <w:pStyle w:val="Style15"/>
        <w:spacing w:before="0" w:after="0"/>
        <w:ind w:firstLine="120"/>
        <w:jc w:val="both"/>
        <w:rPr/>
      </w:pPr>
      <w:r>
        <w:rPr/>
        <w:t xml:space="preserve">   </w:t>
      </w:r>
      <w:r>
        <w:rPr/>
        <w:t>Затем опыт осложнили тем, что испытатели колдовали не с бобами, а с водой, которая должна была питать испытуемые бобы. Эффект воздействия в этом эксперименте вырос на 6 дб (децибел), т. е. в 2 раза.</w:t>
      </w:r>
    </w:p>
    <w:p>
      <w:pPr>
        <w:pStyle w:val="Style15"/>
        <w:spacing w:before="0" w:after="0"/>
        <w:ind w:firstLine="120"/>
        <w:jc w:val="both"/>
        <w:rPr/>
      </w:pPr>
      <w:r>
        <w:rPr/>
        <w:t xml:space="preserve">   </w:t>
      </w:r>
      <w:r>
        <w:rPr/>
        <w:t>Мне хочется, чтобы мои читатели немного задумались, прочтя об этих результатах, и оглянулись вокруг себя, ведь вокруг нас не бобы.</w:t>
      </w:r>
    </w:p>
    <w:p>
      <w:pPr>
        <w:pStyle w:val="Style15"/>
        <w:spacing w:before="0" w:after="0"/>
        <w:ind w:firstLine="120"/>
        <w:jc w:val="both"/>
        <w:rPr/>
      </w:pPr>
      <w:r>
        <w:rPr/>
        <w:t xml:space="preserve">   </w:t>
      </w:r>
      <w:r>
        <w:rPr/>
        <w:t>Мне лишь остается добавить, что эти опыты невольно наталкивают на мысль о существовании очень высокоразвитой фитоцивилизации. Еще более убедительные данные, подтверждающие мою мысль, приведены в статье Н. Н. Сочеванова [65], где описана взаимосвязь растений между собой - как внутривидовая, так и межвидовая, т. е. беду одного растения ощущают все растения на большой территории.</w:t>
      </w:r>
    </w:p>
    <w:p>
      <w:pPr>
        <w:pStyle w:val="Style15"/>
        <w:spacing w:before="0" w:after="0"/>
        <w:ind w:firstLine="120"/>
        <w:jc w:val="both"/>
        <w:rPr/>
      </w:pPr>
      <w:r>
        <w:rPr/>
        <w:t xml:space="preserve">   </w:t>
      </w:r>
      <w:r>
        <w:rPr/>
        <w:t>Огромное количество фактов приводит Шафика Карагула в своей книге "Прорыв к творчеству" [30]. Это, прежде всего, касается врачей, которые на расстоянии ощущают состояние больного, и работников фирм, считывающих информацию из источников за тридевять земель. Один из примеров я приведу полностью.</w:t>
      </w:r>
    </w:p>
    <w:p>
      <w:pPr>
        <w:pStyle w:val="Style15"/>
        <w:spacing w:before="0" w:after="0"/>
        <w:ind w:firstLine="120"/>
        <w:jc w:val="both"/>
        <w:rPr/>
      </w:pPr>
      <w:r>
        <w:rPr/>
        <w:t xml:space="preserve">   </w:t>
      </w:r>
      <w:r>
        <w:rPr/>
        <w:t>"Один арабский ученый, будучи еще студентом, служил секретарем шейха в Дамаске. Шейх был мусульманским лидером, был человеком большой учености и обладал замечательными, необычными способностями. Ученый рассказал интереснейшую историю.</w:t>
      </w:r>
    </w:p>
    <w:p>
      <w:pPr>
        <w:pStyle w:val="Style15"/>
        <w:spacing w:before="0" w:after="0"/>
        <w:ind w:firstLine="120"/>
        <w:jc w:val="both"/>
        <w:rPr/>
      </w:pPr>
      <w:r>
        <w:rPr/>
        <w:t xml:space="preserve">   </w:t>
      </w:r>
      <w:r>
        <w:rPr/>
        <w:t>Его отец внезапно умер в Дамаске. Традиция Среднего Востока требует, чтобы как можно больше членов семьи присутствовали во время похорон. Брат рассказчика жил в Иордании: известить его о случившемся практически было невозможно, так как похороны были назначены на следующий день, а все сообщения между Сирией и Иорданией были прерваны в связи с политическими осложнениями в этих странах. В отчаянии он вдруг вспомнил о шейхе и решил обратиться к нему за помощью и советом.</w:t>
      </w:r>
    </w:p>
    <w:p>
      <w:pPr>
        <w:pStyle w:val="Style15"/>
        <w:spacing w:before="0" w:after="0"/>
        <w:ind w:firstLine="120"/>
        <w:jc w:val="both"/>
        <w:rPr/>
      </w:pPr>
      <w:r>
        <w:rPr/>
        <w:t xml:space="preserve">   </w:t>
      </w:r>
      <w:r>
        <w:rPr/>
        <w:t>Шейх внимательно выслушал его. Наступила пауза, и затем шейх сделал странную вещь: он подобрал конец шелкового шнура, завязанного у него вокруг талии, и подержал его около своего уха, как будто говорил по телефону. При этом он несколько раз кивнул, как если бы слушал кого-то или что-то; затем повернулся к молодому человеку и сказал: "Твой брат приедет. Да, он приедет. Я знаю, что нет возможности переезда через границу, но он приедет неожиданным образом". Рассказчик вспоминал, что отнесся тогда к словам шейха весьма скептически, но из уважения к мудрому и благосклонному старцу воздержался от каких-либо замечаний и удалился.</w:t>
      </w:r>
    </w:p>
    <w:p>
      <w:pPr>
        <w:pStyle w:val="Style15"/>
        <w:spacing w:before="0" w:after="0"/>
        <w:ind w:firstLine="120"/>
        <w:jc w:val="both"/>
        <w:rPr/>
      </w:pPr>
      <w:r>
        <w:rPr/>
        <w:t xml:space="preserve">   </w:t>
      </w:r>
      <w:r>
        <w:rPr/>
        <w:t>На другой день, за час до похорон, его брат действительно приехал, и рассказ об обстоятельствах приезда оказался поразительным.</w:t>
      </w:r>
    </w:p>
    <w:p>
      <w:pPr>
        <w:pStyle w:val="Style15"/>
        <w:spacing w:before="0" w:after="0"/>
        <w:ind w:firstLine="120"/>
        <w:jc w:val="both"/>
        <w:rPr/>
      </w:pPr>
      <w:r>
        <w:rPr/>
        <w:t xml:space="preserve">   </w:t>
      </w:r>
      <w:r>
        <w:rPr/>
        <w:t>Накануне он почувствовал внезапную сильную боль в области сердца. Вместе с болью пришло такое же сильное тревожное впечатление, что случилось что-то с отцом. (Выяснилось, что это было как раз то время, когда рассказчик был на приеме у шейха).</w:t>
      </w:r>
    </w:p>
    <w:p>
      <w:pPr>
        <w:pStyle w:val="Style15"/>
        <w:spacing w:before="0" w:after="0"/>
        <w:ind w:firstLine="120"/>
        <w:jc w:val="both"/>
        <w:rPr/>
      </w:pPr>
      <w:r>
        <w:rPr/>
        <w:t xml:space="preserve">   </w:t>
      </w:r>
      <w:r>
        <w:rPr/>
        <w:t>Брат не знал, что именно произошло, он просто испытывал крайнюю необходимость как можно скорее приехать в Дамаск. Он пошел к своему хозяину и рассказал ему о своем внезапном беспокойстве и тревоге. Без дальнейших расспросов хозяин предоставил в распоряжение брата автомобиль и шофера и потребовал, чтобы они ехали безотлагательно. Несмотря на политические трудности, автомобиль не был задержан на границе и брат прибыл как раз вовремя".</w:t>
      </w:r>
    </w:p>
    <w:p>
      <w:pPr>
        <w:pStyle w:val="Style15"/>
        <w:spacing w:before="0" w:after="0"/>
        <w:ind w:firstLine="120"/>
        <w:jc w:val="both"/>
        <w:rPr/>
      </w:pPr>
      <w:r>
        <w:rPr/>
        <w:t xml:space="preserve">   </w:t>
      </w:r>
      <w:r>
        <w:rPr/>
        <w:t>В 1969 году в Калифорнийском университете (США) проходил Международный симпозиум на тему: "Современный взгляд на сверхчувственное восприятие". Наибольший интерес представлял доклад Т. Мосе об успешно проведенном международном эксперименте по телепатической передаче эмоции между городами Лос-Анджелес - Нью-Йорк в США и Суссекс в Англии, результаты которого объективно и однозначно регистрировались путем конкретного выбора контрольных изображений [34].</w:t>
      </w:r>
    </w:p>
    <w:p>
      <w:pPr>
        <w:pStyle w:val="Style15"/>
        <w:spacing w:before="0" w:after="0"/>
        <w:ind w:firstLine="120"/>
        <w:jc w:val="both"/>
        <w:rPr/>
      </w:pPr>
      <w:r>
        <w:rPr/>
        <w:t xml:space="preserve">   </w:t>
      </w:r>
      <w:r>
        <w:rPr/>
        <w:t>В 1971 году газеты США сообщили о четырех телепатических сеансах, проведенных с космического корабля "Аполлон-14" на Землю во время его полета на Луну. Космонавт Митчел вышел на телепатическую связь, когда "Аполлон-14" устремился к Луне. Вернувшись на Землю, космонавт узнал, что из двухсот переданных им изображений из колоды так называемых карт Зенера совпало пятьдесят одно. Вероятность случайного получения такого результата, по одной из американских оценок, равна 0,0003 [51].</w:t>
      </w:r>
    </w:p>
    <w:p>
      <w:pPr>
        <w:pStyle w:val="Style15"/>
        <w:spacing w:before="0" w:after="0"/>
        <w:ind w:firstLine="120"/>
        <w:jc w:val="both"/>
        <w:rPr/>
      </w:pPr>
      <w:r>
        <w:rPr/>
        <w:t xml:space="preserve">   </w:t>
      </w:r>
      <w:r>
        <w:rPr/>
        <w:t>Автору этой работы также неоднократно приходилось убеждаться в существовании телепатического канала, особенно в случаях беды близких. А в 1963 году я почти в течение суток отчетливо ощущал, что делала, о чем думала моя близкая знакомая. Я при этом находился в Феодосии, а она - в Ленинграде.</w:t>
      </w:r>
    </w:p>
    <w:p>
      <w:pPr>
        <w:pStyle w:val="Style15"/>
        <w:spacing w:before="0" w:after="0"/>
        <w:ind w:firstLine="120"/>
        <w:jc w:val="both"/>
        <w:rPr/>
      </w:pPr>
      <w:r>
        <w:rPr/>
        <w:t xml:space="preserve">   </w:t>
      </w:r>
      <w:r>
        <w:rPr/>
        <w:t>Когда подробно хронометрированная запись ушла в Ленинград, ко мне перестали приходить письма. На телеграфный запрос: "Почему молчишь?" пришел телеграфный ответ: "Я тебя боюсь".</w:t>
      </w:r>
    </w:p>
    <w:p>
      <w:pPr>
        <w:pStyle w:val="Style15"/>
        <w:spacing w:before="0" w:after="0"/>
        <w:ind w:firstLine="120"/>
        <w:jc w:val="both"/>
        <w:rPr/>
      </w:pPr>
      <w:r>
        <w:rPr/>
        <w:t xml:space="preserve">   </w:t>
      </w:r>
      <w:r>
        <w:rPr/>
        <w:t>Я и сам осознал значимость этого факта много позже. Этим я хочу сказать лишь то, как мы невнимательны бываем к необычным, выходящим за наш стереотип мышления явлениям, пугаемся их и говорим: "Чур меня!" А ведь это каждый раз нас приглашает к себе Зазеркалье, и если мы рискнем туда шагнуть, нам будет подарен целый мир. Но как только скажете: "Чур меня!", перед вами в зеркале ваше изображение. Я приглашаю вас в Зазеркалье.</w:t>
      </w:r>
    </w:p>
    <w:p>
      <w:pPr>
        <w:pStyle w:val="Style15"/>
        <w:spacing w:before="0" w:after="0"/>
        <w:ind w:firstLine="120"/>
        <w:jc w:val="both"/>
        <w:rPr/>
      </w:pPr>
      <w:r>
        <w:rPr/>
        <w:t>  </w:t>
      </w:r>
    </w:p>
    <w:p>
      <w:pPr>
        <w:pStyle w:val="Style15"/>
        <w:spacing w:before="0" w:after="0"/>
        <w:ind w:firstLine="120"/>
        <w:jc w:val="both"/>
        <w:rPr/>
      </w:pPr>
      <w:r>
        <w:rPr/>
      </w:r>
    </w:p>
    <w:p>
      <w:pPr>
        <w:pStyle w:val="Style15"/>
        <w:spacing w:before="48" w:after="48"/>
        <w:ind w:firstLine="120"/>
        <w:jc w:val="both"/>
        <w:rPr/>
      </w:pPr>
      <w:r>
        <w:rPr/>
        <w:t xml:space="preserve">   </w:t>
      </w:r>
      <w:r>
        <w:rPr>
          <w:b/>
          <w:bCs/>
        </w:rPr>
        <w:t>1.5. БИОЛОКАЦИОННЫЙ ЭФФЕКТ, ИЛИ ЛОЗОИСКАТЕЛЬСТВО</w:t>
      </w:r>
    </w:p>
    <w:p>
      <w:pPr>
        <w:pStyle w:val="Style15"/>
        <w:spacing w:before="0" w:after="0"/>
        <w:ind w:firstLine="120"/>
        <w:jc w:val="both"/>
        <w:rPr/>
      </w:pPr>
      <w:r>
        <w:rPr/>
        <w:t xml:space="preserve">   </w:t>
      </w:r>
      <w:r>
        <w:rPr>
          <w:i/>
          <w:iCs/>
        </w:rPr>
        <w:t xml:space="preserve">Познание тайны есть углубление подлинной тайны. </w:t>
      </w:r>
    </w:p>
    <w:p>
      <w:pPr>
        <w:pStyle w:val="Style15"/>
        <w:spacing w:before="0" w:after="0"/>
        <w:ind w:firstLine="120"/>
        <w:jc w:val="right"/>
        <w:rPr/>
      </w:pPr>
      <w:r>
        <w:rPr/>
        <w:t xml:space="preserve">   </w:t>
      </w:r>
      <w:r>
        <w:rPr>
          <w:i/>
          <w:iCs/>
        </w:rPr>
        <w:t>Н. Бердяев</w:t>
      </w:r>
    </w:p>
    <w:p>
      <w:pPr>
        <w:pStyle w:val="Style15"/>
        <w:spacing w:before="0" w:after="0"/>
        <w:ind w:firstLine="120"/>
        <w:jc w:val="both"/>
        <w:rPr/>
      </w:pPr>
      <w:r>
        <w:rPr/>
        <w:t xml:space="preserve">   </w:t>
      </w:r>
      <w:r>
        <w:rPr/>
        <w:t>Если опыты по телепатии еще не вышли за рамки лабораторий, то совершенно иная судьба у явления, которое сейчас в официальных источниках называют "биофизический" или "биолокационный" эффект. Прежнее его название мне кажется более точным - "лозоискательство" или "лозоходство", ибо ничего общего, как мы увидим в дальнейшем, это явление с локацией или биофизикой не имеет. Под лозой понимают ивовый или другого дерева прут. В руках лозоходца лоза начинает вращаться в момент прохождения его над подземным источником воды. Так издревле искали воду. В настоящее время и инструмент поиска изменился, и спектр искомых объектов стал неизмеримо шире. Нынешний лозоходец или, как его сейчас называют, оператор, держит в руках один или два Г-образно согнутых металлических прута или П-образную металлическую рамку. Наибольшее применение это явление получило в геологической практике. Например, в США имеется соответствующее общество: в нем 25 тысяч членов, выдаются дипломы трех степеней. Лозоискатели в армии США были привлечены к поискам немагнитных мин, которые применили вьетнамцы в недавней войне.</w:t>
      </w:r>
    </w:p>
    <w:p>
      <w:pPr>
        <w:pStyle w:val="Style15"/>
        <w:spacing w:before="0" w:after="0"/>
        <w:ind w:firstLine="120"/>
        <w:jc w:val="both"/>
        <w:rPr/>
      </w:pPr>
      <w:r>
        <w:rPr/>
        <w:t xml:space="preserve">   </w:t>
      </w:r>
      <w:r>
        <w:rPr/>
        <w:t>В СССР создана межведомственная комиссия по биолокационному эффекту во главе с пионером этого метода, доктором геолого-минералогических наук Н. Н. Сочевановым. По его словам, в СССР созданы 60 групп подготовки операторов. Он также приводит интересные данные: так, в Челябинской области с 1967 по 1976 год, поданным биофизического метода (БФМ), заложены 1220 буровых скважин на воду для нужд колхозов и совхозов; только 8 % из них оказались безводными. Из скважин, заложенных поданным геофизики, безводных оказалось 18 %[65].</w:t>
      </w:r>
    </w:p>
    <w:p>
      <w:pPr>
        <w:pStyle w:val="Style15"/>
        <w:spacing w:before="0" w:after="0"/>
        <w:ind w:firstLine="120"/>
        <w:jc w:val="both"/>
        <w:rPr/>
      </w:pPr>
      <w:r>
        <w:rPr/>
        <w:t xml:space="preserve">   </w:t>
      </w:r>
      <w:r>
        <w:rPr/>
        <w:t>В Киеве уже функционирует партия "Укрбиолокация". Причем, если оператор говорит, что здесь есть вода, бурят сразу толстую, эксплуатационную скважину, а если воду нашли геофизики, то сначала бурится тонкая, разведочная скважина. Примеров применения лозы в геологии бесчисленное множество, причем поиск ведется практически всех ископаемых. Достаточно оператору настроиться на медь-лоза покажет месторождение меди, настроиться на молибден - молибдена и т. д.</w:t>
      </w:r>
    </w:p>
    <w:p>
      <w:pPr>
        <w:pStyle w:val="Style15"/>
        <w:spacing w:before="0" w:after="0"/>
        <w:ind w:firstLine="120"/>
        <w:jc w:val="both"/>
        <w:rPr/>
      </w:pPr>
      <w:r>
        <w:rPr/>
        <w:t xml:space="preserve">   </w:t>
      </w:r>
      <w:r>
        <w:rPr/>
        <w:t>Примеры, опирающиеся на данные более 1500 горных выработок и буровых скважин, основанные на официальных документах, изложены в работе Н. Н. Сочеванова [65].</w:t>
      </w:r>
    </w:p>
    <w:p>
      <w:pPr>
        <w:pStyle w:val="Style15"/>
        <w:spacing w:before="0" w:after="0"/>
        <w:ind w:firstLine="120"/>
        <w:jc w:val="both"/>
        <w:rPr/>
      </w:pPr>
      <w:r>
        <w:rPr/>
        <w:t xml:space="preserve">   </w:t>
      </w:r>
      <w:r>
        <w:rPr/>
        <w:t>Сейчас становится ясно, что искать можно и по карте, не выезжая в поле. В последнее время интерес к лозе пробудился и у археологов: автору этих строк также довелось испробовать лозу при раскопках скифского городища в Крыму. Кроме того, с помощью лозы я отыскивал различные предметы, потерявшегося в толпе или на пляже человека, находил неисправности радиоаппаратуры, как по самой аппаратуре, так и по принципиальной схеме, а также диагностировал человека или даже считывал информацию о предполагаемых, но еще не совершившихся событиях.</w:t>
      </w:r>
    </w:p>
    <w:p>
      <w:pPr>
        <w:pStyle w:val="Style15"/>
        <w:spacing w:before="0" w:after="0"/>
        <w:ind w:firstLine="120"/>
        <w:jc w:val="both"/>
        <w:rPr/>
      </w:pPr>
      <w:r>
        <w:rPr/>
        <w:t xml:space="preserve">   </w:t>
      </w:r>
      <w:r>
        <w:rPr/>
        <w:t>Еще более интересные результаты показал московский инженер А. Плужников. Я видел фильм, в котором показано, как А. Плужников находит с помощью рамок различной конфигурации свое золотое кольцо, надетое на цветок колокольчика на лугу в несколько гектаров. Задача эта сложнее, чем искать иголку в стоге сена. Описан также случай, когда А. Плужников с помощью рамки нашел в море человека, смытого с корабля во время ночного шторма.</w:t>
      </w:r>
    </w:p>
    <w:p>
      <w:pPr>
        <w:pStyle w:val="Style15"/>
        <w:spacing w:before="0" w:after="0"/>
        <w:ind w:firstLine="120"/>
        <w:jc w:val="both"/>
        <w:rPr/>
      </w:pPr>
      <w:r>
        <w:rPr/>
        <w:t xml:space="preserve">   </w:t>
      </w:r>
      <w:r>
        <w:rPr/>
        <w:t>В не менее трагической ситуации оказался и я, участвуя в поисках жертв самой страшной катастрофы в истории альпинизма, произошедшей в 1990 году на пике Ленина на Памире. Используя только план, нарисованный на 2 листах формата А4, находясь на высоте 3,5 тыс. метров над уровнем моря, я искал места нахождения 43 погибших альпинистов координатным методом, зная только порядковый номер в списке.</w:t>
      </w:r>
    </w:p>
    <w:p>
      <w:pPr>
        <w:pStyle w:val="Style15"/>
        <w:spacing w:before="0" w:after="0"/>
        <w:ind w:firstLine="120"/>
        <w:jc w:val="both"/>
        <w:rPr/>
      </w:pPr>
      <w:r>
        <w:rPr/>
        <w:t xml:space="preserve">   </w:t>
      </w:r>
      <w:r>
        <w:rPr/>
        <w:t>Из всего этого должно быть ясно, что лоза никакой не локатор, а только индикатор считывания информации, на которую настроен оператор. Об источнике этой информации и механизме работы лозы мы поговорим позже.</w:t>
      </w:r>
    </w:p>
    <w:p>
      <w:pPr>
        <w:pStyle w:val="Style15"/>
        <w:spacing w:before="0" w:after="0"/>
        <w:ind w:firstLine="120"/>
        <w:jc w:val="both"/>
        <w:rPr/>
      </w:pPr>
      <w:r>
        <w:rPr/>
        <w:t xml:space="preserve">   </w:t>
      </w:r>
      <w:r>
        <w:rPr/>
        <w:t>Степень распространенности этой способности среди населения проверялась в двух странах. Так, по английским данным до 60 %, а по чешским более 70 % населения может освоить лозу для практического применения. А Н. Н. Сочеванов берется вообще любого человека за три занятия научить пользоваться лозой; подобное обучение удавалось и мне. (У меня же самого лоза заработала, как только я взял ее в руки.)</w:t>
      </w:r>
    </w:p>
    <w:p>
      <w:pPr>
        <w:pStyle w:val="Style15"/>
        <w:spacing w:before="0" w:after="0"/>
        <w:ind w:firstLine="120"/>
        <w:jc w:val="both"/>
        <w:rPr/>
      </w:pPr>
      <w:r>
        <w:rPr/>
        <w:t xml:space="preserve">   </w:t>
      </w:r>
      <w:r>
        <w:rPr/>
        <w:t>Идеальным материалом для изготовления лозы является обычная стальная вязальная спица диаметром 1,5 мм, согнутая под прямым углом в пропорциях 1:2 (Рис.1).</w:t>
      </w:r>
    </w:p>
    <w:tbl>
      <w:tblPr>
        <w:tblW w:w="7038" w:type="dxa"/>
        <w:jc w:val="center"/>
        <w:tblInd w:w="0" w:type="dxa"/>
        <w:tblLayout w:type="fixed"/>
        <w:tblCellMar>
          <w:top w:w="0" w:type="dxa"/>
          <w:left w:w="0" w:type="dxa"/>
          <w:bottom w:w="0" w:type="dxa"/>
          <w:right w:w="0" w:type="dxa"/>
        </w:tblCellMar>
      </w:tblPr>
      <w:tblGrid>
        <w:gridCol w:w="7038"/>
      </w:tblGrid>
      <w:tr>
        <w:trPr/>
        <w:tc>
          <w:tcPr>
            <w:tcW w:w="7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44944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2" r="-25" b="-62"/>
                          <a:stretch>
                            <a:fillRect/>
                          </a:stretch>
                        </pic:blipFill>
                        <pic:spPr bwMode="auto">
                          <a:xfrm>
                            <a:off x="0" y="0"/>
                            <a:ext cx="4449445" cy="1829435"/>
                          </a:xfrm>
                          <a:prstGeom prst="rect">
                            <a:avLst/>
                          </a:prstGeom>
                        </pic:spPr>
                      </pic:pic>
                    </a:graphicData>
                  </a:graphic>
                </wp:inline>
              </w:drawing>
            </w:r>
          </w:p>
          <w:p>
            <w:pPr>
              <w:pStyle w:val="Normal"/>
              <w:jc w:val="center"/>
              <w:rPr/>
            </w:pPr>
            <w:r>
              <w:rPr>
                <w:sz w:val="20"/>
                <w:szCs w:val="20"/>
              </w:rPr>
              <w:t>Рис. 1</w:t>
            </w:r>
            <w:r>
              <w:rPr/>
              <w:t xml:space="preserve"> </w:t>
            </w:r>
          </w:p>
        </w:tc>
      </w:tr>
    </w:tbl>
    <w:p>
      <w:pPr>
        <w:pStyle w:val="Style15"/>
        <w:spacing w:before="0" w:after="0"/>
        <w:ind w:firstLine="120"/>
        <w:jc w:val="both"/>
        <w:rPr/>
      </w:pPr>
      <w:r>
        <w:rPr/>
        <w:t xml:space="preserve">   </w:t>
      </w:r>
      <w:r>
        <w:rPr/>
        <w:t>Подтверждение своим личным впечатлениям о возможностях лозы я получил, прочитав книгу Шафики Карагулы "Прорыв к творчеству". Там одна из сенсетивов рассказывает, как она сдавала экзамен в колледж автоматическому экзаменатору по принципу ответов "да" и "нет", а также выбору правильного ответа из трех возможных. Она, не обладая подготовкой по математике и физике, получила оценку "очень хорошо", доверяя своей "волшебной палочке", как ее называет Шафика Карагула.</w:t>
      </w:r>
    </w:p>
    <w:p>
      <w:pPr>
        <w:pStyle w:val="Style15"/>
        <w:spacing w:before="0" w:after="0"/>
        <w:ind w:firstLine="120"/>
        <w:jc w:val="both"/>
        <w:rPr/>
      </w:pPr>
      <w:r>
        <w:rPr/>
        <w:t xml:space="preserve">   </w:t>
      </w:r>
      <w:r>
        <w:rPr/>
        <w:t>И, наконец, стоит упомянуть небольшую книгу трех латвийских физиков [13], где сделана попытка научного объяснения механизма работы лозы.</w:t>
      </w:r>
    </w:p>
    <w:p>
      <w:pPr>
        <w:pStyle w:val="Style15"/>
        <w:spacing w:before="0" w:after="0"/>
        <w:ind w:firstLine="120"/>
        <w:jc w:val="both"/>
        <w:rPr/>
      </w:pPr>
      <w:r>
        <w:rPr/>
      </w:r>
    </w:p>
    <w:p>
      <w:pPr>
        <w:pStyle w:val="Style15"/>
        <w:spacing w:before="0" w:after="0"/>
        <w:ind w:firstLine="120"/>
        <w:jc w:val="both"/>
        <w:rPr/>
      </w:pPr>
      <w:r>
        <w:rPr/>
      </w:r>
    </w:p>
    <w:p>
      <w:pPr>
        <w:pStyle w:val="Style15"/>
        <w:spacing w:before="72" w:after="72"/>
        <w:ind w:firstLine="120"/>
        <w:jc w:val="center"/>
        <w:rPr/>
      </w:pPr>
      <w:r>
        <w:rPr/>
        <w:t xml:space="preserve">   </w:t>
      </w:r>
      <w:r>
        <w:rPr>
          <w:b/>
          <w:bCs/>
        </w:rPr>
        <w:t>1.6. ЯСНОВИДЕНИЕ</w:t>
      </w:r>
    </w:p>
    <w:p>
      <w:pPr>
        <w:pStyle w:val="Style15"/>
        <w:spacing w:before="0" w:after="0"/>
        <w:ind w:firstLine="4440"/>
        <w:jc w:val="both"/>
        <w:rPr/>
      </w:pPr>
      <w:r>
        <w:rPr/>
        <w:t xml:space="preserve">   </w:t>
      </w:r>
      <w:r>
        <w:rPr>
          <w:i/>
          <w:iCs/>
        </w:rPr>
        <w:t xml:space="preserve">Я так его открою широко - </w:t>
      </w:r>
    </w:p>
    <w:p>
      <w:pPr>
        <w:pStyle w:val="Style15"/>
        <w:spacing w:before="0" w:after="0"/>
        <w:ind w:firstLine="4440"/>
        <w:jc w:val="both"/>
        <w:rPr>
          <w:i/>
          <w:i/>
          <w:iCs/>
        </w:rPr>
      </w:pPr>
      <w:r>
        <w:rPr>
          <w:i/>
          <w:iCs/>
        </w:rPr>
        <w:t xml:space="preserve">   </w:t>
      </w:r>
      <w:r>
        <w:rPr>
          <w:i/>
          <w:iCs/>
        </w:rPr>
        <w:t xml:space="preserve">Свой третий глаз, лучистую лампаду, </w:t>
      </w:r>
    </w:p>
    <w:p>
      <w:pPr>
        <w:pStyle w:val="Style15"/>
        <w:spacing w:before="0" w:after="0"/>
        <w:ind w:firstLine="4440"/>
        <w:jc w:val="both"/>
        <w:rPr>
          <w:i/>
          <w:i/>
          <w:iCs/>
        </w:rPr>
      </w:pPr>
      <w:r>
        <w:rPr>
          <w:i/>
          <w:iCs/>
        </w:rPr>
        <w:t xml:space="preserve">   </w:t>
      </w:r>
      <w:r>
        <w:rPr>
          <w:i/>
          <w:iCs/>
        </w:rPr>
        <w:t xml:space="preserve">Что распахнется дальний свет легко, </w:t>
      </w:r>
    </w:p>
    <w:p>
      <w:pPr>
        <w:pStyle w:val="Style15"/>
        <w:spacing w:before="0" w:after="0"/>
        <w:ind w:firstLine="4440"/>
        <w:jc w:val="both"/>
        <w:rPr>
          <w:i/>
          <w:i/>
          <w:iCs/>
        </w:rPr>
      </w:pPr>
      <w:r>
        <w:rPr>
          <w:i/>
          <w:iCs/>
        </w:rPr>
        <w:t xml:space="preserve">   </w:t>
      </w:r>
      <w:r>
        <w:rPr>
          <w:i/>
          <w:iCs/>
        </w:rPr>
        <w:t>Давая силу творческому взгляду.</w:t>
      </w:r>
    </w:p>
    <w:p>
      <w:pPr>
        <w:pStyle w:val="Style15"/>
        <w:spacing w:before="0" w:after="0"/>
        <w:ind w:firstLine="4440"/>
        <w:jc w:val="both"/>
        <w:rPr>
          <w:i/>
          <w:i/>
          <w:iCs/>
        </w:rPr>
      </w:pPr>
      <w:r>
        <w:rPr>
          <w:i/>
          <w:iCs/>
        </w:rPr>
        <w:t xml:space="preserve">   </w:t>
      </w:r>
      <w:r>
        <w:rPr>
          <w:i/>
          <w:iCs/>
        </w:rPr>
        <w:t xml:space="preserve">Я буду видеть лепестками губ, </w:t>
      </w:r>
    </w:p>
    <w:p>
      <w:pPr>
        <w:pStyle w:val="Style15"/>
        <w:spacing w:before="0" w:after="0"/>
        <w:ind w:firstLine="4440"/>
        <w:jc w:val="both"/>
        <w:rPr>
          <w:i/>
          <w:i/>
          <w:iCs/>
        </w:rPr>
      </w:pPr>
      <w:r>
        <w:rPr>
          <w:i/>
          <w:iCs/>
        </w:rPr>
        <w:t xml:space="preserve">   </w:t>
      </w:r>
      <w:r>
        <w:rPr>
          <w:i/>
          <w:iCs/>
        </w:rPr>
        <w:t xml:space="preserve">Всей кожей, кровью, плотью долговязой: </w:t>
      </w:r>
    </w:p>
    <w:p>
      <w:pPr>
        <w:pStyle w:val="Style15"/>
        <w:spacing w:before="0" w:after="0"/>
        <w:ind w:firstLine="4440"/>
        <w:jc w:val="both"/>
        <w:rPr>
          <w:i/>
          <w:i/>
          <w:iCs/>
        </w:rPr>
      </w:pPr>
      <w:r>
        <w:rPr>
          <w:i/>
          <w:iCs/>
        </w:rPr>
        <w:t xml:space="preserve">   </w:t>
      </w:r>
      <w:r>
        <w:rPr>
          <w:i/>
          <w:iCs/>
        </w:rPr>
        <w:t xml:space="preserve">Для этой цели ум кудрявый груб </w:t>
      </w:r>
    </w:p>
    <w:p>
      <w:pPr>
        <w:pStyle w:val="Style15"/>
        <w:spacing w:before="0" w:after="0"/>
        <w:ind w:firstLine="4440"/>
        <w:jc w:val="both"/>
        <w:rPr>
          <w:i/>
          <w:i/>
          <w:iCs/>
        </w:rPr>
      </w:pPr>
      <w:r>
        <w:rPr>
          <w:i/>
          <w:iCs/>
        </w:rPr>
        <w:t xml:space="preserve">   </w:t>
      </w:r>
      <w:r>
        <w:rPr>
          <w:i/>
          <w:iCs/>
        </w:rPr>
        <w:t>И не чета поэзии трехглазой.</w:t>
      </w:r>
    </w:p>
    <w:p>
      <w:pPr>
        <w:pStyle w:val="Style15"/>
        <w:spacing w:before="0" w:after="0"/>
        <w:ind w:firstLine="120"/>
        <w:jc w:val="right"/>
        <w:rPr/>
      </w:pPr>
      <w:r>
        <w:rPr/>
        <w:t xml:space="preserve">   </w:t>
      </w:r>
      <w:r>
        <w:rPr>
          <w:i/>
          <w:iCs/>
        </w:rPr>
        <w:t>Юнна Мориц</w:t>
      </w:r>
    </w:p>
    <w:p>
      <w:pPr>
        <w:pStyle w:val="Style15"/>
        <w:spacing w:before="0" w:after="0"/>
        <w:ind w:firstLine="120"/>
        <w:jc w:val="both"/>
        <w:rPr/>
      </w:pPr>
      <w:r>
        <w:rPr/>
        <w:t xml:space="preserve">   </w:t>
      </w:r>
      <w:r>
        <w:rPr/>
        <w:t>Эта область парапсихологии кажется, пожалуй, наиболее мистической, ибо предполагается наличие информации о будущем, а именно это приходится признать, когда знакомишься со способностью известной болгарской ясновидицы Ванги к предвидению. Она жила в городе Петрич, в южной Болгарии, на самой границе с Грецией. В 12,5 лет она ослепла, а в 16 начала гадать, предсказывать. Гадает она обычно по какому-нибудь предмету, чаще всего по кусочку сахара, который накануне должен быть положен под подушку тому человеку, которому требуются предсказания. Вот как описывает обстановку в доме Ванги в момент гадания ливанский журналист Абдаллах:</w:t>
      </w:r>
    </w:p>
    <w:p>
      <w:pPr>
        <w:pStyle w:val="Style15"/>
        <w:spacing w:before="0" w:after="0"/>
        <w:ind w:firstLine="120"/>
        <w:jc w:val="both"/>
        <w:rPr/>
      </w:pPr>
      <w:r>
        <w:rPr/>
        <w:t xml:space="preserve">   </w:t>
      </w:r>
      <w:r>
        <w:rPr/>
        <w:t>"Обычная комната. Посередине отопительный электрический рефлектор. На диване, покрытом пестрым, в синюю и оранжевую полоску рядном, сидит Ванга. Напрягаю все свои душевные силы и волю, чтобы не поддаться ее влиянию. Снимаю очки и всматриваюсь в лица сидящих в углу трех женщин. Рассматриваю узоры лежащего на полу небольшого ковра. Стараюсь запомнить все увиденное.</w:t>
      </w:r>
    </w:p>
    <w:p>
      <w:pPr>
        <w:pStyle w:val="Style15"/>
        <w:spacing w:before="0" w:after="0"/>
        <w:ind w:firstLine="120"/>
        <w:jc w:val="both"/>
        <w:rPr/>
      </w:pPr>
      <w:r>
        <w:rPr/>
        <w:t xml:space="preserve">   </w:t>
      </w:r>
      <w:r>
        <w:rPr/>
        <w:t>В комнате стоит тишина. Опускаюсь на низкий стул. От Ванги меня отделяет маленький столик, покрытый скатертью.</w:t>
      </w:r>
    </w:p>
    <w:p>
      <w:pPr>
        <w:pStyle w:val="Style15"/>
        <w:spacing w:before="0" w:after="0"/>
        <w:ind w:firstLine="120"/>
        <w:jc w:val="both"/>
        <w:rPr/>
      </w:pPr>
      <w:r>
        <w:rPr/>
        <w:t xml:space="preserve">   </w:t>
      </w:r>
      <w:r>
        <w:rPr/>
        <w:t>Ей около семидесяти. Бледно-желтое лицо, черное платье, шерстяной вязаный жилет и пестрые шерстяные чулки. Она слепа. Невидящие глаза. Перед тем как Ванга ослепла, они были черными. Маленький рот. Голова повязана шалью, сквозь которую просвечивают все еще черные волосы" [1].</w:t>
      </w:r>
    </w:p>
    <w:p>
      <w:pPr>
        <w:pStyle w:val="Style15"/>
        <w:spacing w:before="0" w:after="0"/>
        <w:ind w:firstLine="120"/>
        <w:jc w:val="both"/>
        <w:rPr/>
      </w:pPr>
      <w:r>
        <w:rPr/>
        <w:t xml:space="preserve">   </w:t>
      </w:r>
      <w:r>
        <w:rPr/>
        <w:t>Ванга предсказала ему как события личной жизни, так и ход политических событий в Ливане на три года вперед.</w:t>
      </w:r>
    </w:p>
    <w:p>
      <w:pPr>
        <w:pStyle w:val="Style15"/>
        <w:spacing w:before="0" w:after="0"/>
        <w:ind w:firstLine="120"/>
        <w:jc w:val="both"/>
        <w:rPr/>
      </w:pPr>
      <w:r>
        <w:rPr/>
        <w:t xml:space="preserve">   </w:t>
      </w:r>
      <w:r>
        <w:rPr/>
        <w:t>Существует бесконечное число официально запротоколированных ее предсказаний. Ее способности используются в сугубо государственных интересах в виде политических прогнозов, но предсказывает она, как мы видели, и судьбы отдельных людей. Был у Ванги и писатель Вс. Леонов. Она ему сказала, что у него сгорят рукописи. Он, может, не очень-то в это поверил, но все же перевез их с дачи на городскую квартиру... где они и сгорели.</w:t>
      </w:r>
    </w:p>
    <w:p>
      <w:pPr>
        <w:pStyle w:val="Style15"/>
        <w:spacing w:before="0" w:after="0"/>
        <w:ind w:firstLine="120"/>
        <w:jc w:val="both"/>
        <w:rPr/>
      </w:pPr>
      <w:r>
        <w:rPr/>
        <w:t xml:space="preserve">   </w:t>
      </w:r>
      <w:r>
        <w:rPr/>
        <w:t>Хранится протокол того, как Ванга задолго до выборов предсказала, что Дж. Картер будет президентом лишь один раз; а то, что Индира Ганди вновь будет премьер-министром, Ванга предсказала за 7 месяцев до выборов. И еще задолго до смерти сына Ганди она сказала, что он погибнет в авиакатастрофе...</w:t>
      </w:r>
    </w:p>
    <w:p>
      <w:pPr>
        <w:pStyle w:val="Style15"/>
        <w:spacing w:before="0" w:after="0"/>
        <w:ind w:firstLine="120"/>
        <w:jc w:val="both"/>
        <w:rPr/>
      </w:pPr>
      <w:r>
        <w:rPr/>
        <w:t xml:space="preserve">   </w:t>
      </w:r>
      <w:r>
        <w:rPr/>
        <w:t>Встречаясь с академиком Н. П. Бехтеревой, я слышал ее рассказ о контакте с Вангой.</w:t>
      </w:r>
    </w:p>
    <w:p>
      <w:pPr>
        <w:pStyle w:val="Style15"/>
        <w:spacing w:before="0" w:after="0"/>
        <w:ind w:firstLine="120"/>
        <w:jc w:val="both"/>
        <w:rPr/>
      </w:pPr>
      <w:r>
        <w:rPr/>
        <w:t xml:space="preserve">   </w:t>
      </w:r>
      <w:r>
        <w:rPr/>
        <w:t>Бехтерева приехала к Ванге и ночь перед встречей провела в отеле. Под подушку она положила кусочек сахара. Утром, подойдя к дому Ванги, Наталья Петровна увидела очередь из двух мужчин у калитки. Но только она заняла свою очередь, как услышала голос Ванги:</w:t>
      </w:r>
    </w:p>
    <w:p>
      <w:pPr>
        <w:pStyle w:val="Style15"/>
        <w:spacing w:before="0" w:after="0"/>
        <w:ind w:firstLine="120"/>
        <w:jc w:val="both"/>
        <w:rPr/>
      </w:pPr>
      <w:r>
        <w:rPr/>
        <w:t xml:space="preserve">   </w:t>
      </w:r>
      <w:r>
        <w:rPr/>
        <w:t>"Наталья, ты чего за мужиками прячешься? Иди сюда". Затем, получив кусочек сахара и повертев его в руках, Ванга спросила: "А где твой отец?" - "Не знаю, ведь репрессирован". - "А могила где?" - "Так ведь не знаю! Ищу везде!" - "Плохо, должна знать". Потом, немного помолчав, Ванга сказала: "Тут мать твоя пришла". Наталья Петровна спросила: "А что, корит меня?" - "Нет, просто стоит и молчит". А потом сразу добавила: "Чего ты, Наталья, к заму ходишь, иди к самому" (Н. П. Бехтерева ходила к министру Чазову и просила 2 млн. долларов для покупки позитронного томографа фирмы "Шимадзу" для будущего Центра мозга. Действительно, после обращения к Горбачеву деньги были получены). Но окончательно Бехтерева была убита последним замечанием Ванги: "И чего это ты, Наталья, по ночам воду пьешь?" Об этом никто, кроме самой Бехтеревой, знать не мог.</w:t>
      </w:r>
    </w:p>
    <w:p>
      <w:pPr>
        <w:pStyle w:val="Style15"/>
        <w:spacing w:before="0" w:after="0"/>
        <w:ind w:firstLine="120"/>
        <w:jc w:val="both"/>
        <w:rPr/>
      </w:pPr>
      <w:r>
        <w:rPr/>
        <w:t xml:space="preserve">   </w:t>
      </w:r>
      <w:r>
        <w:rPr/>
        <w:t>Подобных фактов в мире накопилось много. Был такой голландец - Жерар Круазе. Он использовался полицией для поиска пропавших детей. Открылась эта способность неожиданно, когда у него пропал собственный сын. Он, находясь в трансе, увидел, где лежит тело его сына. В дальнейшем эта способность у него закрепилась и полиция прибегала к его помощи, когда официальный розыск не давал результатов. Обычно он приходил в полицейский участок, куда его приглашали, садился за стол и, получив предварительные сведения, а иногда и вещь пропавшего, погружался в напряженное трансовое состояние, пока не начинал видеть местность, где находился пропавший человек. Тогда он хватал лист бумаги, карандаш и начинал рисовать до тех пор. пока полицейские не говорили: "Достаточно". В небольшом фрагменте фильма о нем, который мне довелось увидеть, он после опознания места добавил: "Ребенок утонул. Труп засосало в трубу". Как правило, после такого "сеанса" он находился в состоянии полного изнеможения.</w:t>
      </w:r>
    </w:p>
    <w:p>
      <w:pPr>
        <w:pStyle w:val="Style15"/>
        <w:spacing w:before="0" w:after="0"/>
        <w:ind w:firstLine="120"/>
        <w:jc w:val="both"/>
        <w:rPr/>
      </w:pPr>
      <w:r>
        <w:rPr/>
        <w:t xml:space="preserve">   </w:t>
      </w:r>
      <w:r>
        <w:rPr/>
        <w:t>Известен один курьезный случай, когда Ж. Круазе, в очередной раз рисуя место происшествия, изобразил берег канала, высокую башню и мост через канал. Полицейские его поблагодарили и сказали, что узнали место происшествия, только там нет моста. Ж. Круазе упорно настаивал, что видел мост. Когда разобрались, в чем дело, выяснилось: в городской ратуше, в тубусе, лежит проект этого моста, но строительство должно было начаться только в следующем году. Авторитет и известность его были столь велики, что ИНТЕРПОЛ обратился к нему с просьбой помочь в поисках похищенного террористами Италии Альдо Моро. Он согласился, но был сразу же убит, как только прибыл в Италию, ибо похитители не сомневались, что он найдет их.</w:t>
      </w:r>
    </w:p>
    <w:p>
      <w:pPr>
        <w:pStyle w:val="Style15"/>
        <w:spacing w:before="0" w:after="0"/>
        <w:ind w:firstLine="120"/>
        <w:jc w:val="both"/>
        <w:rPr/>
      </w:pPr>
      <w:r>
        <w:rPr/>
        <w:t xml:space="preserve">   </w:t>
      </w:r>
      <w:r>
        <w:rPr/>
        <w:t>Интереснейшие эксперименты были поставлены в Принстонском университете под руководством Роберта Г. Джана. В своей статье [23] он называет дальновидение "дистанционной перцепцией". Рассматривая историю вопроса, он приводит слова Парацельса, сказанные еще в начале XVI века: "Человек обладает также силой, позволяющей ему видеть своих друзей и обстоятельства, в которых они находятся, несмотря на то, что люди, о которых идет речь, могут в это время находиться за тысячу миль".</w:t>
      </w:r>
    </w:p>
    <w:p>
      <w:pPr>
        <w:pStyle w:val="Style15"/>
        <w:spacing w:before="0" w:after="0"/>
        <w:ind w:firstLine="120"/>
        <w:jc w:val="both"/>
        <w:rPr/>
      </w:pPr>
      <w:r>
        <w:rPr/>
        <w:t xml:space="preserve">   </w:t>
      </w:r>
      <w:r>
        <w:rPr/>
        <w:t>Р. Джан так описывает проведенные на его факультете эксперименты: "Современная методика процедуры эксперимента требует, чтобы "перципиент" описал в форме свободного устного рассказа или письменного отчета, либо рисунка некоторую удаленную незнакомую мишень. Около нее в это время находится некоторый "агент", с которым в процессе проведения эксперимента у "перципиента" отсутствует обычная сенсорная связь. Выбор мишени осуществляется с помощью некоторого заранее заданного списка мишеней, неизвестного ни одному из участников эксперимента, и носит случайный характер. Адекватность перцепции оценивается с помощью различных субъективных или аналитических методов".</w:t>
      </w:r>
    </w:p>
    <w:p>
      <w:pPr>
        <w:pStyle w:val="Style15"/>
        <w:spacing w:before="0" w:after="0"/>
        <w:ind w:firstLine="120"/>
        <w:jc w:val="both"/>
        <w:rPr/>
      </w:pPr>
      <w:r>
        <w:rPr/>
        <w:t xml:space="preserve">   </w:t>
      </w:r>
      <w:r>
        <w:rPr/>
        <w:t>В статье приведены многочисленные примеры дальновидения с предоставлением фотографий мишеней и рассказами о них перципиентов. Примеры, о которых идет речь, взяты из экспериментальных серий, выполнявшихся по различным методикам.</w:t>
      </w:r>
    </w:p>
    <w:p>
      <w:pPr>
        <w:pStyle w:val="Style15"/>
        <w:spacing w:before="0" w:after="0"/>
        <w:ind w:firstLine="120"/>
        <w:jc w:val="both"/>
        <w:rPr/>
      </w:pPr>
      <w:r>
        <w:rPr/>
        <w:t xml:space="preserve">   </w:t>
      </w:r>
      <w:r>
        <w:rPr/>
        <w:t>"Тем не менее, - пишет Р. Джан, - в них обнаруживаются некоторые характерные черты, обычно проявляющиеся в наиболее удачных опытах:</w:t>
      </w:r>
    </w:p>
    <w:p>
      <w:pPr>
        <w:pStyle w:val="Style15"/>
        <w:spacing w:before="0" w:after="0"/>
        <w:ind w:firstLine="120"/>
        <w:jc w:val="both"/>
        <w:rPr/>
      </w:pPr>
      <w:r>
        <w:rPr/>
        <w:t xml:space="preserve">   </w:t>
      </w:r>
      <w:r>
        <w:rPr/>
        <w:t xml:space="preserve">1. Общий характер сцены воспринят правильно. </w:t>
      </w:r>
    </w:p>
    <w:p>
      <w:pPr>
        <w:pStyle w:val="Style15"/>
        <w:spacing w:before="0" w:after="0"/>
        <w:ind w:firstLine="120"/>
        <w:jc w:val="both"/>
        <w:rPr/>
      </w:pPr>
      <w:r>
        <w:rPr/>
        <w:t xml:space="preserve">   </w:t>
      </w:r>
      <w:r>
        <w:rPr/>
        <w:t xml:space="preserve">2. Одни детали опознаны верно, тогда как другие истолковываются неправильно или вообще не замечены. </w:t>
      </w:r>
    </w:p>
    <w:p>
      <w:pPr>
        <w:pStyle w:val="Style15"/>
        <w:spacing w:before="0" w:after="0"/>
        <w:ind w:firstLine="120"/>
        <w:jc w:val="both"/>
        <w:rPr/>
      </w:pPr>
      <w:r>
        <w:rPr/>
        <w:t xml:space="preserve">   </w:t>
      </w:r>
      <w:r>
        <w:rPr/>
        <w:t xml:space="preserve">3. Если какая-либо особенность произвела сильное впечатление на агента, она не обязательно производит такое же впечатление на перципиента, и наоборот. </w:t>
      </w:r>
    </w:p>
    <w:p>
      <w:pPr>
        <w:pStyle w:val="Style15"/>
        <w:spacing w:before="0" w:after="0"/>
        <w:ind w:firstLine="120"/>
        <w:jc w:val="both"/>
        <w:rPr/>
      </w:pPr>
      <w:r>
        <w:rPr/>
        <w:t xml:space="preserve">   </w:t>
      </w:r>
      <w:r>
        <w:rPr/>
        <w:t xml:space="preserve">4. Общая композиция сцены может быть искажена из-за ошибки в масштабе и во взаимном расположении объектов, а также из-за зеркальной замены правого на левое. </w:t>
      </w:r>
    </w:p>
    <w:p>
      <w:pPr>
        <w:pStyle w:val="Style15"/>
        <w:spacing w:before="0" w:after="0"/>
        <w:ind w:firstLine="120"/>
        <w:jc w:val="both"/>
        <w:rPr/>
      </w:pPr>
      <w:r>
        <w:rPr/>
        <w:t xml:space="preserve">   </w:t>
      </w:r>
      <w:r>
        <w:rPr/>
        <w:t xml:space="preserve">5. Существует тенденция к более четкому восприятию эстетических аспектов: цвета, общей формы, уровня активности, уровня шума и других деталей окружения, нежели различных аналитических деталей - таких, как качество, взаимное расположение, и т. д. </w:t>
      </w:r>
    </w:p>
    <w:p>
      <w:pPr>
        <w:pStyle w:val="Style15"/>
        <w:spacing w:before="0" w:after="0"/>
        <w:ind w:firstLine="120"/>
        <w:jc w:val="both"/>
        <w:rPr/>
      </w:pPr>
      <w:r>
        <w:rPr/>
        <w:t xml:space="preserve">   </w:t>
      </w:r>
      <w:r>
        <w:rPr/>
        <w:t>6. Восприятие не всегда концентрируется на требуемой мишени: случается, что сообщения перципиента относятся к объектам, находящимся рядом с мишенью, но незамеченным агентом.</w:t>
      </w:r>
    </w:p>
    <w:p>
      <w:pPr>
        <w:pStyle w:val="Style15"/>
        <w:spacing w:before="0" w:after="0"/>
        <w:ind w:firstLine="120"/>
        <w:jc w:val="both"/>
        <w:rPr/>
      </w:pPr>
      <w:r>
        <w:rPr/>
        <w:t xml:space="preserve">   </w:t>
      </w:r>
      <w:r>
        <w:rPr/>
        <w:t xml:space="preserve">7. Вплоть до расстояния в несколько тысяч километров правильность восприятия, судя по всему, не зависит от удаленности мишени от перципиента. </w:t>
      </w:r>
    </w:p>
    <w:p>
      <w:pPr>
        <w:pStyle w:val="Style15"/>
        <w:spacing w:before="0" w:after="0"/>
        <w:ind w:firstLine="120"/>
        <w:jc w:val="both"/>
        <w:rPr/>
      </w:pPr>
      <w:r>
        <w:rPr/>
        <w:t xml:space="preserve">   </w:t>
      </w:r>
      <w:r>
        <w:rPr/>
        <w:t>8. Время перциптивного восприятия не обязательно совпадает со временем непосредственного нахождения агента у мишени, причем восприятия, полученные за несколько часов или даже дней до того, как мишень была выбрана, оказываются не менее удачными, чем результаты перцепции в реальном времени.</w:t>
      </w:r>
    </w:p>
    <w:p>
      <w:pPr>
        <w:pStyle w:val="Style15"/>
        <w:spacing w:before="0" w:after="0"/>
        <w:ind w:firstLine="120"/>
        <w:jc w:val="both"/>
        <w:rPr/>
      </w:pPr>
      <w:r>
        <w:rPr/>
        <w:t xml:space="preserve">   </w:t>
      </w:r>
      <w:r>
        <w:rPr/>
        <w:t>Теоретическое и практическое значение пунктов "7" и "8", как это очевидно, весьма существенно. Если приведенные данные заслуживают доверия, то самые скромные попытки объяснить этот феномен должны предусматривать доступ сознания перципиента к фрагментам пространственно-временной структуры, отличной от той ее части, в которой оно в данный момент находится".</w:t>
      </w:r>
    </w:p>
    <w:p>
      <w:pPr>
        <w:pStyle w:val="Style15"/>
        <w:spacing w:before="0" w:after="0"/>
        <w:ind w:firstLine="120"/>
        <w:jc w:val="both"/>
        <w:rPr/>
      </w:pPr>
      <w:r>
        <w:rPr/>
        <w:t xml:space="preserve">   </w:t>
      </w:r>
      <w:r>
        <w:rPr/>
        <w:t>Запомним этот интересный вывод, он нам еще пригодится.</w:t>
      </w:r>
    </w:p>
    <w:p>
      <w:pPr>
        <w:pStyle w:val="Style15"/>
        <w:spacing w:before="0" w:after="0"/>
        <w:ind w:firstLine="120"/>
        <w:jc w:val="both"/>
        <w:rPr/>
      </w:pPr>
      <w:r>
        <w:rPr/>
        <w:t xml:space="preserve">   </w:t>
      </w:r>
      <w:r>
        <w:rPr/>
        <w:t>В заключение Р. Джан пишет: "...мыслимые в настоящем и будущем практические применения таких явлений в сочетании со сравнительной простотой и дешевизной экспериментов продолжают служить питательной средой для проведения подобного рода экспериментов".</w:t>
      </w:r>
    </w:p>
    <w:p>
      <w:pPr>
        <w:pStyle w:val="Style15"/>
        <w:spacing w:before="0" w:after="0"/>
        <w:ind w:firstLine="120"/>
        <w:jc w:val="both"/>
        <w:rPr/>
      </w:pPr>
      <w:r>
        <w:rPr/>
        <w:t xml:space="preserve">   </w:t>
      </w:r>
      <w:r>
        <w:rPr/>
        <w:t>У нас в стране также имеются люди, обладающие даром ясновидения.</w:t>
      </w:r>
    </w:p>
    <w:p>
      <w:pPr>
        <w:pStyle w:val="Style15"/>
        <w:spacing w:before="0" w:after="0"/>
        <w:ind w:firstLine="120"/>
        <w:jc w:val="both"/>
        <w:rPr/>
      </w:pPr>
      <w:r>
        <w:rPr/>
        <w:t xml:space="preserve">   </w:t>
      </w:r>
      <w:r>
        <w:rPr/>
        <w:t>Так, 6 ноября 1978 года в Смоленске пропала 14-летняя девочка-москвичка. 19 ноября подруга ее семьи привезла В. И. Сафонову четыре фотографии и школьную форму пропавшей девочки. Он сразу же сказал, что все предметы говорят о том, что девочка уже мертва. На карте соответствующего масштаба он указал приблизительное местонахождение тела - километрах в сорока от Смоленска. Он отметил также, что девочка была изнасилована и что у нее повреждены грудь и шея. Весной следующего года именно в сорока километрах от Смоленска во льду был обнаружен труп этой девочки - изнасилованной, с изрезанной грудью и шеей.</w:t>
      </w:r>
    </w:p>
    <w:p>
      <w:pPr>
        <w:pStyle w:val="Style15"/>
        <w:spacing w:before="0" w:after="0"/>
        <w:ind w:firstLine="120"/>
        <w:jc w:val="both"/>
        <w:rPr/>
      </w:pPr>
      <w:r>
        <w:rPr/>
        <w:t xml:space="preserve">   </w:t>
      </w:r>
      <w:r>
        <w:rPr/>
        <w:t>Подобную задачу пришлось решать и мне. В ноябре 1983 года меня попросили найти пропавшего мальчика. Мне показали его фотографию. Сначала я лозой померил его поле: лоза не отклонилась, т. е. мальчик был мертв. И в этот момент мне стала поступать информация, как на бегущей телеграфной ленте. Буквально следующее мне было продиктовано: "Сбит машиной, брошен в воду, повреждение на теле справа..."</w:t>
      </w:r>
    </w:p>
    <w:p>
      <w:pPr>
        <w:pStyle w:val="Style15"/>
        <w:spacing w:before="0" w:after="0"/>
        <w:ind w:firstLine="120"/>
        <w:jc w:val="both"/>
        <w:rPr/>
      </w:pPr>
      <w:r>
        <w:rPr/>
        <w:t xml:space="preserve">   </w:t>
      </w:r>
      <w:r>
        <w:rPr/>
        <w:t>Чтобы найти водоем, достаточно было бы иметь карту этого района Подмосковья, но ее под руками не оказалось. Тогда по обычной линейке, с помощью лозы, я определил радиус поиска - примерно 600 метров от дома. Через несколько дней передали благодарность: тело мальчика нашли в пруду в 550 метрах от дома.</w:t>
      </w:r>
    </w:p>
    <w:p>
      <w:pPr>
        <w:pStyle w:val="Style15"/>
        <w:spacing w:before="0" w:after="0"/>
        <w:ind w:firstLine="120"/>
        <w:jc w:val="both"/>
        <w:rPr/>
      </w:pPr>
      <w:r>
        <w:rPr/>
        <w:t xml:space="preserve">   </w:t>
      </w:r>
      <w:r>
        <w:rPr/>
        <w:t>Множество фактов, связанных со сверхчувственным восприятием, приводит Шафика Карагула. В рамках исследования способностей сенсетивов ей приходилось встречать людей, не только обладающих феноменальной способностью по предмету рассказать о человеке, подобно Ванге или Сафонову, но и людей, видящих через преграду (конверт, стенку) и могущих описать захватывающую картину циркуляции биологических жидкостей и потоков энергии в человеческом организме.</w:t>
      </w:r>
    </w:p>
    <w:p>
      <w:pPr>
        <w:pStyle w:val="Style15"/>
        <w:spacing w:before="0" w:after="0"/>
        <w:ind w:firstLine="120"/>
        <w:jc w:val="both"/>
        <w:rPr/>
      </w:pPr>
      <w:r>
        <w:rPr/>
        <w:t xml:space="preserve">   </w:t>
      </w:r>
      <w:r>
        <w:rPr/>
        <w:t>В журнале "Техника молодежи" № 9 за 1984 год академик Ю. Б. Кобзарев подробно рассказывает об экспериментах с Л. Корабельниковой по отгадыванию карт Зенера, помещенных в картонные конверты. В сериях из 25 опытов испытуемая показала устойчивый коэффициент отгадывания, равный 14,5 при вероятностном коэффициенте, равном 5.</w:t>
      </w:r>
    </w:p>
    <w:p>
      <w:pPr>
        <w:pStyle w:val="Style15"/>
        <w:spacing w:before="0" w:after="0"/>
        <w:ind w:firstLine="120"/>
        <w:jc w:val="both"/>
        <w:rPr/>
      </w:pPr>
      <w:r>
        <w:rPr/>
        <w:t xml:space="preserve">   </w:t>
      </w:r>
      <w:r>
        <w:rPr/>
        <w:t>Дело сейчас не в примерах и фактах - их накопилось достаточно много, чтобы попытаться их объяснить. Для начала отметим, что в случае ясновидения мы также сталкиваемся со способностью отдельных людей считывать информацию из информационного поля, которое, по всей вероятности, имеет вневременной характер: иначе предвидение не объяснить, да и проникновение в далекое прошлое тоже.</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1.7. ТЕЛЕКИНЕЗ</w:t>
      </w:r>
    </w:p>
    <w:p>
      <w:pPr>
        <w:pStyle w:val="Style15"/>
        <w:spacing w:before="0" w:after="0"/>
        <w:ind w:firstLine="120"/>
        <w:jc w:val="both"/>
        <w:rPr/>
      </w:pPr>
      <w:r>
        <w:rPr/>
        <w:t xml:space="preserve">   </w:t>
      </w:r>
      <w:r>
        <w:rPr>
          <w:i/>
          <w:iCs/>
        </w:rPr>
        <w:t xml:space="preserve">Когда бы мыслью стала эта плоть, О, как легко, наперекор судьбе, Я мог бы расстоянье побороть И в тот же миг перенестись к тебе! </w:t>
      </w:r>
    </w:p>
    <w:p>
      <w:pPr>
        <w:pStyle w:val="Style15"/>
        <w:spacing w:before="0" w:after="0"/>
        <w:ind w:firstLine="120"/>
        <w:jc w:val="right"/>
        <w:rPr/>
      </w:pPr>
      <w:r>
        <w:rPr/>
        <w:t xml:space="preserve">   </w:t>
      </w:r>
      <w:r>
        <w:rPr>
          <w:i/>
          <w:iCs/>
        </w:rPr>
        <w:t>В. Хлебников</w:t>
      </w:r>
    </w:p>
    <w:p>
      <w:pPr>
        <w:pStyle w:val="Style15"/>
        <w:spacing w:before="0" w:after="0"/>
        <w:ind w:firstLine="120"/>
        <w:jc w:val="both"/>
        <w:rPr/>
      </w:pPr>
      <w:r>
        <w:rPr/>
        <w:t xml:space="preserve">   </w:t>
      </w:r>
      <w:r>
        <w:rPr/>
        <w:t>Телекинез, т. е. способность человека воздействовать на материальные объекты на расстоянии, в обыденной жизни практически не встречается. Все факты телекинеза тщательно проверяются, ибо в признании телекинеза заключено и признание силового поля, существующего вокруг живых организмов.</w:t>
      </w:r>
    </w:p>
    <w:p>
      <w:pPr>
        <w:pStyle w:val="Style15"/>
        <w:spacing w:before="0" w:after="0"/>
        <w:ind w:firstLine="120"/>
        <w:jc w:val="both"/>
        <w:rPr/>
      </w:pPr>
      <w:r>
        <w:rPr/>
        <w:t xml:space="preserve">   </w:t>
      </w:r>
      <w:r>
        <w:rPr/>
        <w:t>Наиболее убедительно телекинез продемонстрировала ленинградка Нинель Кулагина. Она - участница Великой Отечественной войны. Свои способности она обнаружила случайно, когда однажды наблюдала, как дочка-первоклассница выводит свои палочки и крючочки: промокашка, лежавшая на тетради, вдруг "поехала"... Сначала решили, что это случайность, но когда все повторилось, поняли, что это что-то необычное.</w:t>
      </w:r>
    </w:p>
    <w:p>
      <w:pPr>
        <w:pStyle w:val="Style15"/>
        <w:spacing w:before="0" w:after="0"/>
        <w:ind w:firstLine="120"/>
        <w:jc w:val="both"/>
        <w:rPr/>
      </w:pPr>
      <w:r>
        <w:rPr/>
        <w:t xml:space="preserve">   </w:t>
      </w:r>
      <w:r>
        <w:rPr/>
        <w:t>Когда слухи о ней дошли до Москвы, к ней приехал известный психолог Э. К. Наумов со своим помощником. Они были настолько потрясены увиденным, что, вернувшись в гостиницу, не могли уснуть, пытаясь двигать предметы.</w:t>
      </w:r>
    </w:p>
    <w:p>
      <w:pPr>
        <w:pStyle w:val="Style15"/>
        <w:spacing w:before="0" w:after="0"/>
        <w:ind w:firstLine="120"/>
        <w:jc w:val="both"/>
        <w:rPr/>
      </w:pPr>
      <w:r>
        <w:rPr/>
        <w:t xml:space="preserve">   </w:t>
      </w:r>
      <w:r>
        <w:rPr/>
        <w:t>В Москве им не поверили, но они настояли на выделении киногруппы для съемок на квартире Кулагиных. Мне посчастливилось видеть эти уникальные кадры. Съемка велась в очень жестких тестовых условиях двумя киноаппаратами под углом 90° друг к другу. В качестве предметов использовались случайные вещи, оказавшиеся под рукой: спичечный коробок, колпачок от авторучки, пачка сигарет, дюралевый стакан для бритья и т.п.</w:t>
      </w:r>
    </w:p>
    <w:p>
      <w:pPr>
        <w:pStyle w:val="Style15"/>
        <w:spacing w:before="0" w:after="0"/>
        <w:ind w:firstLine="120"/>
        <w:jc w:val="both"/>
        <w:rPr/>
      </w:pPr>
      <w:r>
        <w:rPr/>
        <w:t xml:space="preserve">   </w:t>
      </w:r>
      <w:r>
        <w:rPr/>
        <w:t>Наличие осветителей, кинокамер, людей долго не позволяло Н. Кулагиной сосредоточиться для проведения опыта. Наконец, после многих безуспешных попыток ей удалось сдвинуть стрелку компаса, который использовался в качестве разминочного устройства. Сначала, под действием напряженных пассов руками, стрелка начинает раскачиваться. Постепенно эта раскачка превращается во вращение и стрелка следит за движениями рук. Затем руки убираются, и Н. Кулагина управляет вращением стрелки одними глазами. После такой разминки она готова демонстрировать телекинез. Предметы перемещались избирательно, в зависимости от настройки, по гладкому столу взад и вперед. Затем опыт был усложнен. Предметы поместили под куб из оргстекла, как бы изолировав их от остального мира, однако это нисколько не отразилось на способности Н. Кулагиной перемещать их. Она за время этой съемки, которая продолжалась в течение пяти часов, похудела на 8 кг.</w:t>
      </w:r>
    </w:p>
    <w:p>
      <w:pPr>
        <w:pStyle w:val="Style15"/>
        <w:spacing w:before="0" w:after="0"/>
        <w:ind w:firstLine="120"/>
        <w:jc w:val="both"/>
        <w:rPr/>
      </w:pPr>
      <w:r>
        <w:rPr/>
        <w:t xml:space="preserve">   </w:t>
      </w:r>
      <w:r>
        <w:rPr/>
        <w:t>Впоследствии Н. Кулагина еще много раз демонстрировала свои способности перед учеными и в Ленинграде, и в Москве. Участвовала она и в съемках, которые вела японская телекомпания о советских экстрасенсах. Когда она продемонстрировала телекинез, японский режиссер не поверил в реальность виденного и, заявив, что его "Советы надувают", обиженно отвернулся. Тогда Кулагина поднесла к затылку японца свою ладонь, и тот закричал от сильной боли... Когда к нему подошли, то обнаружили у него термический ожог. Он заявил, что это, конечно, чудо, но он все равно не верит своим глазам.</w:t>
      </w:r>
    </w:p>
    <w:p>
      <w:pPr>
        <w:pStyle w:val="Style15"/>
        <w:spacing w:before="0" w:after="0"/>
        <w:ind w:firstLine="120"/>
        <w:jc w:val="both"/>
        <w:rPr/>
      </w:pPr>
      <w:r>
        <w:rPr/>
        <w:t xml:space="preserve">   </w:t>
      </w:r>
      <w:r>
        <w:rPr/>
        <w:t>Н. Кулагиной поставлен своеобразный рекорд: ей удалось переместить графин с водой весом 553 г. Спиркин же приводит и другой пример телекинеза. Есть такая женщина - Э. Шевчук. В присутствии 16 физиков и биофизиков, перед тремя телекамерами, держит она сосновую палочку в руках, доводит себя до кульминации, отнимает руки - и палочка зависает в воздухе... Наши ученые пытались ниточками и проволочками искать опору по бокам, вверху, внизу: проверяли, не галлюцинация ли это... И пришли к выводу, что она создала вокруг своих рук поле-пространство, которое делает предмет невесомым. Ученые говорят: "Факт абсолютно бесспорный, но объяснения нет".</w:t>
      </w:r>
    </w:p>
    <w:p>
      <w:pPr>
        <w:pStyle w:val="Style15"/>
        <w:spacing w:before="0" w:after="0"/>
        <w:ind w:firstLine="120"/>
        <w:jc w:val="both"/>
        <w:rPr/>
      </w:pPr>
      <w:r>
        <w:rPr/>
        <w:t xml:space="preserve">   </w:t>
      </w:r>
      <w:r>
        <w:rPr/>
        <w:t>Тестовые опыты по психокинезу (телекинез) приведены в сборнике статей НТГО [28] в случаях с уже упоминавшейся Э. Шевчук и Б. Ермолаевым, у которого психокинетический эффект обнаруживался следующим образом: он брал какой-либо предмет, долго держал его пальцами обеих рук, затем разжимал пальцы - и предмет оставался висеть в воздухе, под руками. Длительность эффекта оказывалась при этом в прямой зависимости от времени задержки дыхания. Б. Ермолаев делал глубокий вдох и разжимал пальцы; предмет падал только после полного выдоха. Средняя продолжительность "подвешивания" предмета оказывалась немногим больше 30 секунд.</w:t>
      </w:r>
    </w:p>
    <w:p>
      <w:pPr>
        <w:pStyle w:val="Style15"/>
        <w:spacing w:before="0" w:after="0"/>
        <w:ind w:firstLine="120"/>
        <w:jc w:val="both"/>
        <w:rPr/>
      </w:pPr>
      <w:r>
        <w:rPr/>
        <w:t xml:space="preserve">   </w:t>
      </w:r>
      <w:r>
        <w:rPr/>
        <w:t>Интересны рассказы Б. Ермолаева о том, как в начале опыта он входит в своеобразный контакте предметом, "уговаривает" предмет, "вводит в предмет часть самого себя": подвешивание оказывается как бы взаимодействием предмета с этой мысленной моделью.</w:t>
      </w:r>
    </w:p>
    <w:p>
      <w:pPr>
        <w:pStyle w:val="Style15"/>
        <w:spacing w:before="0" w:after="0"/>
        <w:ind w:firstLine="120"/>
        <w:jc w:val="both"/>
        <w:rPr/>
      </w:pPr>
      <w:r>
        <w:rPr/>
        <w:t xml:space="preserve">   </w:t>
      </w:r>
      <w:r>
        <w:rPr/>
        <w:t>Рассмотренные особенности поведения двух людей, обладающих способностью к психокинезу, позволяют говорить о двухкомпонентной структуре той психологической реальности, которая лежит в основе этого явления: энергетической и образной.</w:t>
      </w:r>
    </w:p>
    <w:p>
      <w:pPr>
        <w:pStyle w:val="Style15"/>
        <w:spacing w:before="0" w:after="0"/>
        <w:ind w:firstLine="120"/>
        <w:jc w:val="both"/>
        <w:rPr/>
      </w:pPr>
      <w:r>
        <w:rPr/>
        <w:t xml:space="preserve">   </w:t>
      </w:r>
      <w:r>
        <w:rPr/>
        <w:t>Кроме известных опытов Н. Кулагиной, Э. Шевчук и Б. Ермолаева в Европе известны люди, способные изгибать металлические предметы в любую конфигурацию. Самые необычные ПК-эффекты из тех, о которых сообщают в настоящее время ученые, связаны с именем Ури (Юрия) Геллера (Израиль). Доктор Андрий Пухарич - врач, известный своими теоретическими разработками в области физики и физиологии психических феноменов, а также изучением целительства биополем, - впервые столкнулся с У. Геллером в августе 1971 года в Израиле и тут же условился провести с ним серию экспериментов. В конце концов он привез его в Соединенные Штаты и подключил к исследованию ПК-эффектов в Стенфордском исследовательском институте в Менло-Парке, штат Калифорния. Эксперименты с У. Геллером впервые были обнародованы на симпозиуме в Беркли, организованном Калифорнийским университетом. На этом симпозиуме А. Пухарич подробно описал условия экспериментов, в которых У. Геллер гнул и ломал металлические предметы, стирая магнитозаписи, заставлял предметы исчезать и появляться вновь и т. д.</w:t>
      </w:r>
    </w:p>
    <w:p>
      <w:pPr>
        <w:pStyle w:val="Style15"/>
        <w:spacing w:before="0" w:after="0"/>
        <w:ind w:firstLine="120"/>
        <w:jc w:val="both"/>
        <w:rPr/>
      </w:pPr>
      <w:r>
        <w:rPr/>
        <w:t xml:space="preserve">   </w:t>
      </w:r>
      <w:r>
        <w:rPr/>
        <w:t>Эксперимент, проведенный одним из исследователей, Полем Сираком, состоял в том, что он в присутствии 18 ученых неожиданно вручил У. Геллеру проросший боб золотистой фасоли, попросив, чтобы тот "пустил время вспять". Он зажал в кулаке фасоль, а когда, приблизительно через 30 секунд, раскрыл руку, на ней лежал целый боб, без каких-либо следов прорастания. Это явление неоднократно воспроизводилось в дальнейшем, и оно свидетельствует о том, что ПК-воздействие распространяется и на время. За пределами США У. Геллер был даже еще более результативен.</w:t>
      </w:r>
    </w:p>
    <w:p>
      <w:pPr>
        <w:pStyle w:val="Style15"/>
        <w:spacing w:before="0" w:after="0"/>
        <w:ind w:firstLine="120"/>
        <w:jc w:val="both"/>
        <w:rPr/>
      </w:pPr>
      <w:r>
        <w:rPr/>
        <w:t xml:space="preserve">   </w:t>
      </w:r>
      <w:r>
        <w:rPr/>
        <w:t>В Германии во время прямой трансляции ведущий вскрыл стандартный пакет семян редиса, и они вместе с Ури пытались заставить семена прорости. Удивительным образом из семян редиса в руках Ури Геллера на глазах проклюнулся росток и, извиваясь, стал подниматься вверх.</w:t>
      </w:r>
    </w:p>
    <w:p>
      <w:pPr>
        <w:pStyle w:val="Style15"/>
        <w:spacing w:before="0" w:after="0"/>
        <w:ind w:firstLine="120"/>
        <w:jc w:val="both"/>
        <w:rPr/>
      </w:pPr>
      <w:r>
        <w:rPr/>
        <w:t xml:space="preserve">   </w:t>
      </w:r>
      <w:r>
        <w:rPr/>
        <w:t>Физики Джон Хэлстед и Дэвид Бом из Бикбенского колледжа в Англии наблюдали, как он в условиях строгого эксперимента был способен изменять скорость распада радиоактивных изотопов.</w:t>
      </w:r>
    </w:p>
    <w:p>
      <w:pPr>
        <w:pStyle w:val="Style15"/>
        <w:spacing w:before="0" w:after="0"/>
        <w:ind w:firstLine="120"/>
        <w:jc w:val="both"/>
        <w:rPr/>
      </w:pPr>
      <w:r>
        <w:rPr/>
        <w:t xml:space="preserve">   </w:t>
      </w:r>
      <w:r>
        <w:rPr/>
        <w:t>Еще замечательнее было то, что тысячи людей Англии, Германии, Франции, Швейцарии, Норвегии, Дании, Голландии и Японии оказались способными применять ПК-эффект для гнутья ложек и вилок, едва увидев по телевизору, как это делает У. Геллер. Особенно успешными были попытки у детей.</w:t>
      </w:r>
    </w:p>
    <w:p>
      <w:pPr>
        <w:pStyle w:val="Style15"/>
        <w:spacing w:before="0" w:after="0"/>
        <w:ind w:firstLine="120"/>
        <w:jc w:val="both"/>
        <w:rPr/>
      </w:pPr>
      <w:r>
        <w:rPr/>
        <w:t xml:space="preserve">   </w:t>
      </w:r>
      <w:r>
        <w:rPr/>
        <w:t>Помимо случаев, когда У. Геллер держал предметы в руке, были проведены опыты с металлическими лентами в запаянных стеклянных трубках [30].</w:t>
      </w:r>
    </w:p>
    <w:p>
      <w:pPr>
        <w:pStyle w:val="Style15"/>
        <w:spacing w:before="0" w:after="0"/>
        <w:ind w:firstLine="120"/>
        <w:jc w:val="both"/>
        <w:rPr/>
      </w:pPr>
      <w:r>
        <w:rPr/>
        <w:t xml:space="preserve">   </w:t>
      </w:r>
      <w:r>
        <w:rPr/>
        <w:t>Несомненно, что человек и вообще все живое способны создавать вокруг себя материальное поле, управлять его интенсивностью и пространственной топологией. В природе животные также используют это поле - прежде всего для защиты. Так, всем известна поза кошки в присутствии собаки: поднятая диафрагма, выгнутая спина, расширенные зрачки; вокруг нее формируется очень плотное энергетическое поле, которое собака не в силах преодолеть.</w:t>
      </w:r>
    </w:p>
    <w:p>
      <w:pPr>
        <w:pStyle w:val="Style15"/>
        <w:spacing w:before="0" w:after="0"/>
        <w:ind w:firstLine="120"/>
        <w:jc w:val="both"/>
        <w:rPr/>
      </w:pPr>
      <w:r>
        <w:rPr/>
        <w:t xml:space="preserve">   </w:t>
      </w:r>
      <w:r>
        <w:rPr/>
        <w:t>Во время Великой Отечественной войны также регистрировались случаи, когда человека в состоянии транса не брали пули. Создавалось впечатление, что вокруг них сильно искривлялось пространство - так же, как в присутствии громадной гравитационной массы. Пуля, двигаясь прямолинейно лишь для самой себя, на самом деле летит по геодезической линии пространства, и если огибает тело человека, то только из-за того, что пространство вокруг него сильно искривлено.</w:t>
      </w:r>
    </w:p>
    <w:p>
      <w:pPr>
        <w:pStyle w:val="Style15"/>
        <w:spacing w:before="0" w:after="0"/>
        <w:ind w:firstLine="120"/>
        <w:jc w:val="both"/>
        <w:rPr/>
      </w:pPr>
      <w:r>
        <w:rPr/>
        <w:t xml:space="preserve">   </w:t>
      </w:r>
      <w:r>
        <w:rPr/>
        <w:t>Одного из таких людей я знал лично. Фамилия его Антонов, жил он в Тихвине. Приведу его краткий рассказ.</w:t>
      </w:r>
    </w:p>
    <w:p>
      <w:pPr>
        <w:pStyle w:val="Style15"/>
        <w:spacing w:before="0" w:after="0"/>
        <w:ind w:firstLine="120"/>
        <w:jc w:val="both"/>
        <w:rPr/>
      </w:pPr>
      <w:r>
        <w:rPr/>
        <w:t xml:space="preserve">   </w:t>
      </w:r>
      <w:r>
        <w:rPr/>
        <w:t>Во время войны он был рядовым связистом. При взятии Бреслау взводу автоматчиков было дано задание овладеть кирхой в центре огромной площади. Под прикрытием дымовой завесы взвод пересек площадь и ворвался в кирху. Два связиста протащили телефонный провод и обеспечили связь для корректировки артогня. Но когда дым рассеялся, телефонный провод оказался перебитым, ибо вся площадь простреливалась. Командир приказал связистам восстановить связь. Первым пошел напарник Антонова, но метров через пятнадцать он был убит. Настала очередь Антонова. Он был уверен, что идет на смерть и непрерывно повторял про себя, что следующая пуля - его.</w:t>
      </w:r>
    </w:p>
    <w:p>
      <w:pPr>
        <w:pStyle w:val="Style15"/>
        <w:spacing w:before="0" w:after="0"/>
        <w:ind w:firstLine="120"/>
        <w:jc w:val="both"/>
        <w:rPr/>
      </w:pPr>
      <w:r>
        <w:rPr/>
        <w:t xml:space="preserve">   </w:t>
      </w:r>
      <w:r>
        <w:rPr/>
        <w:t>Асфальт вокруг него кипел от пуль, но ни одна его не тронула. Он прополз метров 50, соединил провод и вернулся в кирху, где потерял сознание от неимоверного напряжения. Этот случай подтвержден его командиром. За этот эпизод Антонов награжден медалью "За отвагу". Вот уж действительно "смелого пуля боится...".</w:t>
      </w:r>
    </w:p>
    <w:p>
      <w:pPr>
        <w:pStyle w:val="Style15"/>
        <w:spacing w:before="0" w:after="0"/>
        <w:ind w:firstLine="120"/>
        <w:jc w:val="both"/>
        <w:rPr/>
      </w:pPr>
      <w:r>
        <w:rPr/>
        <w:t xml:space="preserve">   </w:t>
      </w:r>
      <w:r>
        <w:rPr/>
        <w:t>Хотя приведенный пример нельзя назвать телекинезом, природа этих явлений едина так же, как едино с ними умение истинных мастеров карате ударить, не прикоснувшись. Недавно показывали по телевидению фильм о том, как английские поклонники этой борьбы разбивают старинную кирпичную кладку: тут уж необходима энергия не пули, а снаряда... Настоящий биолазер - вот что такое боевое карате!</w:t>
      </w:r>
    </w:p>
    <w:p>
      <w:pPr>
        <w:pStyle w:val="Style15"/>
        <w:spacing w:before="0" w:after="0"/>
        <w:ind w:firstLine="120"/>
        <w:jc w:val="both"/>
        <w:rPr/>
      </w:pPr>
      <w:r>
        <w:rPr/>
        <w:t xml:space="preserve">   </w:t>
      </w:r>
      <w:r>
        <w:rPr/>
        <w:t>Еще более феноменальными способностями обладают странствующие ламы Тибета. Александра Дэвид-Ноэль в своей книге [24] описывает следующий эпизод: когда в одном из буддийских монастырей она попыталась побеседовать с таким ламой, он в резкой форме отказал ей в этом; тогда она решила одарить ламу и попросили своего проводника передать тому деньги, но едва проводник двинулся в сторону ламы, как отлетел от сильного удара в живот; лама при этом находился от проводника в трех метрах.</w:t>
      </w:r>
    </w:p>
    <w:p>
      <w:pPr>
        <w:pStyle w:val="Style15"/>
        <w:spacing w:before="0" w:after="0"/>
        <w:ind w:firstLine="120"/>
        <w:jc w:val="both"/>
        <w:rPr/>
      </w:pPr>
      <w:r>
        <w:rPr/>
        <w:t xml:space="preserve">   </w:t>
      </w:r>
      <w:r>
        <w:rPr/>
        <w:t>Итак, факты говорят о том, что живая материя формирует вокруг себя динамическое силовое поле, эквивалентное искривленности пространства, т. е. биогравитационное поле.</w:t>
      </w:r>
    </w:p>
    <w:p>
      <w:pPr>
        <w:pStyle w:val="Style15"/>
        <w:spacing w:before="0" w:after="0"/>
        <w:ind w:firstLine="120"/>
        <w:jc w:val="both"/>
        <w:rPr/>
      </w:pPr>
      <w:r>
        <w:rPr/>
        <w:t xml:space="preserve">   </w:t>
      </w:r>
      <w:r>
        <w:rPr/>
        <w:t>Однако систематические ПК-эффекты связаны с гораздо более слабыми уровнями физических возмущений, которые в некоторых случаях происходят на атомном уровне. Подробные описания экспериментов, касающихся психокинетического воздействия экспериментатора на результаты опыта, приведены в уже упомянутой статье Роберта Джана [23].</w:t>
      </w:r>
    </w:p>
    <w:p>
      <w:pPr>
        <w:pStyle w:val="Style15"/>
        <w:spacing w:before="0" w:after="0"/>
        <w:ind w:firstLine="120"/>
        <w:jc w:val="both"/>
        <w:rPr/>
      </w:pPr>
      <w:r>
        <w:rPr/>
        <w:t xml:space="preserve">   </w:t>
      </w:r>
      <w:r>
        <w:rPr/>
        <w:t>В описанных опытах удавалось направленно воздействовать на ход случайных процессов, вызывать отклонения от Реллеевского распределения и даже воздействовать на период полураспада изотопов, что говорит о взаимодействии сознания с глубочайшими уровнями существования материи и о формировании особых пространственно-временных континуумов.</w:t>
      </w:r>
    </w:p>
    <w:p>
      <w:pPr>
        <w:pStyle w:val="Style15"/>
        <w:spacing w:before="0" w:after="0"/>
        <w:ind w:firstLine="120"/>
        <w:jc w:val="both"/>
        <w:rPr/>
      </w:pPr>
      <w:r>
        <w:rPr/>
        <w:t xml:space="preserve">   </w:t>
      </w:r>
      <w:r>
        <w:rPr/>
        <w:t>И уж совершенно потрясающие возможности демонстрирует Дэвид Копперфильд: прохождение сквозь великую китайскую стену, исчезновение статуи Свободы - все это говорит о фантастической возможности управления пространством-временем. Можно только сожалеть, что Копперфильд из своего феномена сделал шоу. Автору этого повествования доводилось переживать подобные ситуации. Так осенью 1970 года в районе пицундской реликтовой рощи на берегу моря лишь поднятием вверх рук мне удавалось штормящее море с низкими тучами при сильном ветре превращать в море, подобное расплавленному серебру, при полном штиле на горизонте в легкой дымке просматривалось солнце. В это море можно было зайти.</w:t>
      </w:r>
    </w:p>
    <w:p>
      <w:pPr>
        <w:pStyle w:val="Style15"/>
        <w:spacing w:before="0" w:after="0"/>
        <w:ind w:firstLine="120"/>
        <w:jc w:val="both"/>
        <w:rPr/>
      </w:pPr>
      <w:r>
        <w:rPr/>
        <w:t xml:space="preserve">   </w:t>
      </w:r>
      <w:r>
        <w:rPr/>
        <w:t>Все это свидетельствует, что человеческому сознанию доступно управление пространством и временем.</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1.8. ПОЛТЕРГЕЙСТ</w:t>
      </w:r>
    </w:p>
    <w:p>
      <w:pPr>
        <w:pStyle w:val="Style15"/>
        <w:spacing w:before="0" w:after="0"/>
        <w:ind w:firstLine="120"/>
        <w:jc w:val="both"/>
        <w:rPr/>
      </w:pPr>
      <w:r>
        <w:rPr/>
        <w:t xml:space="preserve">   </w:t>
      </w:r>
      <w:r>
        <w:rPr/>
        <w:t xml:space="preserve">Как много мы знаем и как мало понимаем... </w:t>
      </w:r>
    </w:p>
    <w:p>
      <w:pPr>
        <w:pStyle w:val="Style15"/>
        <w:spacing w:before="0" w:after="0"/>
        <w:ind w:firstLine="120"/>
        <w:jc w:val="both"/>
        <w:rPr/>
      </w:pPr>
      <w:r>
        <w:rPr/>
        <w:t xml:space="preserve">   </w:t>
      </w:r>
      <w:r>
        <w:rPr/>
        <w:t>Альберт Эйнштейн</w:t>
      </w:r>
    </w:p>
    <w:p>
      <w:pPr>
        <w:pStyle w:val="Style15"/>
        <w:spacing w:before="0" w:after="0"/>
        <w:ind w:firstLine="120"/>
        <w:jc w:val="both"/>
        <w:rPr/>
      </w:pPr>
      <w:r>
        <w:rPr/>
        <w:t xml:space="preserve">   </w:t>
      </w:r>
      <w:r>
        <w:rPr/>
        <w:t>Слово "полтергейст" в буквальном переводе с немецкого означает "шумный дух". Под этим названием в парапсихологии понимают явление самопроизвольного, но часто осмысленного перемещения предметов, возникновения всевозможных звуков, запахов, материализации и дематериализации предметов и т. п.</w:t>
      </w:r>
    </w:p>
    <w:p>
      <w:pPr>
        <w:pStyle w:val="Style15"/>
        <w:spacing w:before="0" w:after="0"/>
        <w:ind w:firstLine="120"/>
        <w:jc w:val="both"/>
        <w:rPr/>
      </w:pPr>
      <w:r>
        <w:rPr/>
        <w:t xml:space="preserve">   </w:t>
      </w:r>
      <w:r>
        <w:rPr/>
        <w:t>Явление это встречается не часто, но повсеместно и известно на всем протяжении истории человечества. В отличие от микроэффектов психокинеза полтергейст отмечен макровоздействием на материальные предметы, подчас значительной массы.</w:t>
      </w:r>
    </w:p>
    <w:p>
      <w:pPr>
        <w:pStyle w:val="Style15"/>
        <w:spacing w:before="0" w:after="0"/>
        <w:ind w:firstLine="120"/>
        <w:jc w:val="both"/>
        <w:rPr/>
      </w:pPr>
      <w:r>
        <w:rPr/>
        <w:t xml:space="preserve">   </w:t>
      </w:r>
      <w:r>
        <w:rPr/>
        <w:t>Уже упоминавшийся Роберт Джан так определяет место полтергейста среди других явлений парапсихологии, которые мы условно отнесли ко второй группе явлений: "Если ограничиться вопросом о взаимодействии психофизической сферы с физическими объектами и системами, то здесь рекламируется класс эффектов, характеризующихся деформацией, левитацией и иными макроскопическими изменениями объекта. Еще более странную природу имеют полтергейсты, тот род весьма редких и впечатляющих эффектов, которые обозначаются специальным термином - "возвратный спонтанный телекинез". В этих случаях якобы имеют место такие явления, как левитация, вибрация, телепортация и разрушение самых разных объектов, многообразные акустические и электромагнитные явления и различные акустические аберрации. В течение долгих лет эти явления приписывались проявлениям духов или возвращению усопших в дома с привидениями, что породило бесчисленные фильмы ужасов и статьи в бульварных журналах" [23].</w:t>
      </w:r>
    </w:p>
    <w:p>
      <w:pPr>
        <w:pStyle w:val="Style15"/>
        <w:spacing w:before="0" w:after="0"/>
        <w:ind w:firstLine="120"/>
        <w:jc w:val="both"/>
        <w:rPr/>
      </w:pPr>
      <w:r>
        <w:rPr/>
        <w:t xml:space="preserve">   </w:t>
      </w:r>
      <w:r>
        <w:rPr/>
        <w:t>Для того чтобы у читателей возникло ясное ощущение реальности полтергейстов, я приведу описание так называемого "московского полтергейста", изложенное в сборнике статей под общей редакцией Ф. Зигеля [27].</w:t>
      </w:r>
    </w:p>
    <w:p>
      <w:pPr>
        <w:pStyle w:val="Style15"/>
        <w:spacing w:before="0" w:after="0"/>
        <w:ind w:firstLine="120"/>
        <w:jc w:val="both"/>
        <w:rPr/>
      </w:pPr>
      <w:r>
        <w:rPr/>
        <w:t xml:space="preserve">   </w:t>
      </w:r>
      <w:r>
        <w:rPr/>
        <w:t>Московский полтергейст начался вечером 28 ноября 1982 года в квартире медсестры Валентины С. в Измайлове. В этой квартире многоэтажного дома, кроме В. С., жили двое детей - 14-летний мальчик Юра и 9-летняя девочка Оля. В начале полтергейста ее муж - паркетчик Виктор Иванович С. - находился в командировке. В первоначальном варианте полтергейст описывался так:</w:t>
      </w:r>
    </w:p>
    <w:p>
      <w:pPr>
        <w:pStyle w:val="Style15"/>
        <w:spacing w:before="0" w:after="0"/>
        <w:ind w:firstLine="120"/>
        <w:jc w:val="both"/>
        <w:rPr/>
      </w:pPr>
      <w:r>
        <w:rPr/>
        <w:t xml:space="preserve">   </w:t>
      </w:r>
      <w:r>
        <w:rPr/>
        <w:t>"В 23 часа 20 минут кто-то начал ломиться во входную дверь квартиры. Открыли - никого нет. Закрыли дверь, и через несколько минут из замочной скважины внутрь квартиры стали вылетать ключи, даже завернутые на два оборота. В. С. вызвала отца и соседа. Они проверили, не хулиганит ли кто на лестничной клетке. Никого не было.</w:t>
      </w:r>
    </w:p>
    <w:p>
      <w:pPr>
        <w:pStyle w:val="Style15"/>
        <w:spacing w:before="0" w:after="0"/>
        <w:ind w:firstLine="120"/>
        <w:jc w:val="both"/>
        <w:rPr/>
      </w:pPr>
      <w:r>
        <w:rPr/>
        <w:t xml:space="preserve">   </w:t>
      </w:r>
      <w:r>
        <w:rPr/>
        <w:t>После возвращения в квартиру "кто-то" начал срывать с отца шапку. Полетела вешалка. Сапог, лежавший в коридоре, взлетел вверх и разбил люстру. В. С. придвигала столик к двери, но его все время кто-то отодвигал.</w:t>
      </w:r>
    </w:p>
    <w:p>
      <w:pPr>
        <w:pStyle w:val="Style15"/>
        <w:spacing w:before="0" w:after="0"/>
        <w:ind w:firstLine="120"/>
        <w:jc w:val="both"/>
        <w:rPr/>
      </w:pPr>
      <w:r>
        <w:rPr/>
        <w:t xml:space="preserve">   </w:t>
      </w:r>
      <w:r>
        <w:rPr/>
        <w:t xml:space="preserve">Ночной грохот возмутил соседей, и они вызвали милицию. </w:t>
      </w:r>
    </w:p>
    <w:p>
      <w:pPr>
        <w:pStyle w:val="Style15"/>
        <w:spacing w:before="0" w:after="0"/>
        <w:ind w:firstLine="120"/>
        <w:jc w:val="both"/>
        <w:rPr/>
      </w:pPr>
      <w:r>
        <w:rPr/>
        <w:t xml:space="preserve">   </w:t>
      </w:r>
      <w:r>
        <w:rPr/>
        <w:t>Пришедший из 66-го отделения милиции дежурный милиционер видел странное движение предметов, но стрелять не решился. "Я никого не вижу, а стрелять по углам у нас нет инструкции", - сказал он.</w:t>
      </w:r>
    </w:p>
    <w:p>
      <w:pPr>
        <w:pStyle w:val="Style15"/>
        <w:spacing w:before="0" w:after="0"/>
        <w:ind w:firstLine="120"/>
        <w:jc w:val="both"/>
        <w:rPr/>
      </w:pPr>
      <w:r>
        <w:rPr/>
        <w:t xml:space="preserve">   </w:t>
      </w:r>
      <w:r>
        <w:rPr/>
        <w:t>Непонятный погром в квартире продолжался два дня. В. С. вынуждена была уехать в подмосковный совхоз "Коммунарка", где живут ее родственники, с приездом в "Коммунарку" там начались те же явления. Общая их картина, по магнитозаписям очевидцев, одним из исследователей московского полтергейста доц. Р. Г. Варламовым описывается так:</w:t>
      </w:r>
    </w:p>
    <w:p>
      <w:pPr>
        <w:pStyle w:val="Style15"/>
        <w:spacing w:before="0" w:after="0"/>
        <w:ind w:firstLine="120"/>
        <w:jc w:val="both"/>
        <w:rPr/>
      </w:pPr>
      <w:r>
        <w:rPr/>
        <w:t xml:space="preserve">   </w:t>
      </w:r>
      <w:r>
        <w:rPr/>
        <w:t>"Все свидетели, около 10 человек, называли причину полтергейста - "Он".</w:t>
      </w:r>
    </w:p>
    <w:p>
      <w:pPr>
        <w:pStyle w:val="Style15"/>
        <w:spacing w:before="0" w:after="0"/>
        <w:ind w:firstLine="120"/>
        <w:jc w:val="both"/>
        <w:rPr/>
      </w:pPr>
      <w:r>
        <w:rPr/>
        <w:t xml:space="preserve">   </w:t>
      </w:r>
      <w:r>
        <w:rPr/>
        <w:t xml:space="preserve">Все началось в Измайлове со странных звонков в квартиру - за дверью никого не было, попыток ее открыть, выбрасывания ключей из замочной скважины, щелканья задвижкой, попыток выломать дверь. </w:t>
      </w:r>
    </w:p>
    <w:p>
      <w:pPr>
        <w:pStyle w:val="Style15"/>
        <w:spacing w:before="0" w:after="0"/>
        <w:ind w:firstLine="120"/>
        <w:jc w:val="both"/>
        <w:rPr/>
      </w:pPr>
      <w:r>
        <w:rPr/>
        <w:t xml:space="preserve">   </w:t>
      </w:r>
      <w:r>
        <w:rPr/>
        <w:t>Общие черты полтергейста в обеих квартирах таковы:</w:t>
      </w:r>
    </w:p>
    <w:p>
      <w:pPr>
        <w:pStyle w:val="Style15"/>
        <w:spacing w:before="0" w:after="0"/>
        <w:ind w:firstLine="120"/>
        <w:jc w:val="both"/>
        <w:rPr/>
      </w:pPr>
      <w:r>
        <w:rPr/>
        <w:t xml:space="preserve">   </w:t>
      </w:r>
      <w:r>
        <w:rPr/>
        <w:t>...мебель самопроизвольно двигалась: стол, приставленный к двери, отскочил на 20 см, а затем повалился набок; соскочили полки, упал ковер, разбился шкаф; табурет подпрыгнул и разбил зеркало, а затем спокойно встал на место. Посуда и продукты сами "летали"; чайник спрыгнул с плиты, банки с компотом и вареньем падали и разбивались. "Он" кидался картошкой и яблоками, разбил бутылку со святой водой, а бутылку с вином аккуратно вынул у деда из кармана и поставил на пол. Двигались и переворачивались кровати, кресла, качались холодильники и стиральные машины; один холодильник был брошен на пол ручкой вниз.</w:t>
      </w:r>
    </w:p>
    <w:p>
      <w:pPr>
        <w:pStyle w:val="Style15"/>
        <w:spacing w:before="0" w:after="0"/>
        <w:ind w:firstLine="120"/>
        <w:jc w:val="both"/>
        <w:rPr/>
      </w:pPr>
      <w:r>
        <w:rPr/>
        <w:t xml:space="preserve">   </w:t>
      </w:r>
      <w:r>
        <w:rPr/>
        <w:t xml:space="preserve">"Он" реагировал на слова. На предложение повесить на место ковер ткнул хозяйку "мягким кулаком" в лопатку; на улице и дома снимал с деда шапку, торопил (подталкивал) хозяйку, когда она собиралась уезжать в с/х "Коммунарка" к свекрови... </w:t>
      </w:r>
    </w:p>
    <w:p>
      <w:pPr>
        <w:pStyle w:val="Style15"/>
        <w:spacing w:before="0" w:after="0"/>
        <w:ind w:firstLine="120"/>
        <w:jc w:val="both"/>
        <w:rPr/>
      </w:pPr>
      <w:r>
        <w:rPr/>
        <w:t xml:space="preserve">   </w:t>
      </w:r>
      <w:r>
        <w:rPr/>
        <w:t>Попытки "защититься" с помощью крестного знамения и святой воды успеха не имели.</w:t>
      </w:r>
    </w:p>
    <w:p>
      <w:pPr>
        <w:pStyle w:val="Style15"/>
        <w:spacing w:before="0" w:after="0"/>
        <w:ind w:firstLine="120"/>
        <w:jc w:val="both"/>
        <w:rPr/>
      </w:pPr>
      <w:r>
        <w:rPr/>
        <w:t xml:space="preserve">   </w:t>
      </w:r>
      <w:r>
        <w:rPr/>
        <w:t>Были разбиты все плафоны на двух люстрах (в обеих квартирах) и часть лампочек: они просто рассыпались, либо сапог прыгал в люстру.</w:t>
      </w:r>
    </w:p>
    <w:p>
      <w:pPr>
        <w:pStyle w:val="Style15"/>
        <w:spacing w:before="0" w:after="0"/>
        <w:ind w:firstLine="120"/>
        <w:jc w:val="both"/>
        <w:rPr/>
      </w:pPr>
      <w:r>
        <w:rPr/>
        <w:t xml:space="preserve">   </w:t>
      </w:r>
      <w:r>
        <w:rPr/>
        <w:t>Все эти явления наблюдались многими людьми: свекровью и тестем, их снохой и двумя детьми В. С. (муж был в командировке), матерью, многими соседями, представителями двух отделений милиции и телевидения и "неизвестными".</w:t>
      </w:r>
    </w:p>
    <w:p>
      <w:pPr>
        <w:pStyle w:val="Style15"/>
        <w:spacing w:before="0" w:after="0"/>
        <w:ind w:firstLine="120"/>
        <w:jc w:val="both"/>
        <w:rPr/>
      </w:pPr>
      <w:r>
        <w:rPr/>
        <w:t xml:space="preserve">   </w:t>
      </w:r>
      <w:r>
        <w:rPr/>
        <w:t>Милиционер из с/х "Коммунарка" оставался ночевать в квартире и составил акт о происшествии; сотрудники же 66-го о/м г. Москвы посчитали полтергейст самодеятельным представлением, а свидетелей обследовали в психдиспансере. В обеих квартирах "как после бомбежки", - сказала одна из свидетельниц.</w:t>
      </w:r>
    </w:p>
    <w:p>
      <w:pPr>
        <w:pStyle w:val="Style15"/>
        <w:spacing w:before="0" w:after="0"/>
        <w:ind w:firstLine="120"/>
        <w:jc w:val="both"/>
        <w:rPr/>
      </w:pPr>
      <w:r>
        <w:rPr/>
        <w:t xml:space="preserve">   </w:t>
      </w:r>
      <w:r>
        <w:rPr/>
        <w:t>Муж медсестры вернулся из командировки в Измайлово 15 декабря 1982 года. Там уже были и все члены его семьи, вернувшиеся из с/х "Коммунарка". В совхозе с отъездом В. С. и ее детей полтергейст прекратился, в Измайлове же он продолжался на глазах у мужа. Начались характерные для полтергейста явления самовозгорания. Загорелись и частично сгорели в разные дни куртка и пальто мужа, занавеска и линолеум на кухне. Продолжала, хотя и в меньшей степени, двигаться мебель. "Кто-то" ударил мужа по спине, и муж пытался вступить с "невидимкой" в драку. Были и другие аналогичные эффекты.</w:t>
      </w:r>
    </w:p>
    <w:p>
      <w:pPr>
        <w:pStyle w:val="Style15"/>
        <w:spacing w:before="0" w:after="0"/>
        <w:ind w:firstLine="120"/>
        <w:jc w:val="both"/>
        <w:rPr/>
      </w:pPr>
      <w:r>
        <w:rPr/>
        <w:t xml:space="preserve">   </w:t>
      </w:r>
      <w:r>
        <w:rPr/>
        <w:t>Проявив себя на протяжении почти месяца (!), полтергейст неожиданно прекратился 22 декабря 1982 года".</w:t>
      </w:r>
    </w:p>
    <w:p>
      <w:pPr>
        <w:pStyle w:val="Style15"/>
        <w:spacing w:before="0" w:after="0"/>
        <w:ind w:firstLine="120"/>
        <w:jc w:val="both"/>
        <w:rPr/>
      </w:pPr>
      <w:r>
        <w:rPr/>
        <w:t xml:space="preserve">   </w:t>
      </w:r>
      <w:r>
        <w:rPr/>
        <w:t>Все вышеизложенное могло бы быть принято за бред сумасшедшего, если бы описанные события не были зафиксированы многочисленными свидетелями и если бы полтергейст не был сравнительно частым явлением в истории человечества" [42].</w:t>
      </w:r>
    </w:p>
    <w:p>
      <w:pPr>
        <w:pStyle w:val="Style15"/>
        <w:spacing w:before="0" w:after="0"/>
        <w:ind w:firstLine="120"/>
        <w:jc w:val="both"/>
        <w:rPr/>
      </w:pPr>
      <w:r>
        <w:rPr/>
        <w:t xml:space="preserve">   </w:t>
      </w:r>
      <w:r>
        <w:rPr/>
        <w:t>В 1990 году в центральном лектории общества "Знание" в Ленинграде меня пригласили участвовать в "круглом столе" по проблемам полтергейста. За столом, кроме меня и ведущего, находились четверо больших советских ученых. Все действо снимала группа тележурналистов известной в то время телепередачи "Пятое колесо". Сначала ведущий представлял участников стола. Проходило это примерно так: "Действительный член географического общества, доктор (каких-то) наук, профессор (такой-то)... Затем, повернувшись ко мне, ведущий спросил: "Анатолий Васильевич, какое у вас звание?" - "Человек!" - сказал я. - "Как, человек?!" - воскликнул ведущий.</w:t>
      </w:r>
    </w:p>
    <w:p>
      <w:pPr>
        <w:pStyle w:val="Style15"/>
        <w:spacing w:before="0" w:after="0"/>
        <w:ind w:firstLine="120"/>
        <w:jc w:val="both"/>
        <w:rPr/>
      </w:pPr>
      <w:r>
        <w:rPr/>
        <w:t xml:space="preserve">   </w:t>
      </w:r>
      <w:r>
        <w:rPr/>
        <w:t>А затем каждый из ученых пытался доказать, что полтергейст - это проявление высших цивилизаций. После я, взяв слово, рассказал о знаменитом Енакиевском полтергейсте, где матом ругалась стена. Когда стену разобрали, то мат переместился под ближайший куст. Не правда ли - высшая цивилизация?</w:t>
      </w:r>
    </w:p>
    <w:p>
      <w:pPr>
        <w:pStyle w:val="Style15"/>
        <w:spacing w:before="0" w:after="0"/>
        <w:ind w:firstLine="120"/>
        <w:jc w:val="both"/>
        <w:rPr/>
      </w:pPr>
      <w:r>
        <w:rPr/>
        <w:t xml:space="preserve">   </w:t>
      </w:r>
      <w:r>
        <w:rPr/>
        <w:t>Один из последних полтергейстов в Москве выглядит так. В однокомнатной квартире живет мать с дочкой восьми лет. Кто-то в ванной зубной пастой на зеркале пишет: "Принеси водки, а то убью". Определенно это - происки высшей цивилизации. В том-то и дело, что полтергейст, как правило, есть грубое, хулиганское действие.</w:t>
      </w:r>
    </w:p>
    <w:p>
      <w:pPr>
        <w:pStyle w:val="Style15"/>
        <w:spacing w:before="0" w:after="0"/>
        <w:ind w:firstLine="120"/>
        <w:jc w:val="both"/>
        <w:rPr/>
      </w:pPr>
      <w:r>
        <w:rPr/>
        <w:t xml:space="preserve">   </w:t>
      </w:r>
      <w:r>
        <w:rPr/>
        <w:t>Я не склонен видеть в явлениях полтергейста проявление спонтанного психокинеза. Скорее всего это еще одно доказательство существования ноуменального мира, хотя я и не исключаю возможность проявления в нашем пространственно-временном континууме сущностей более высоких мерностей. Естественно, что люди относят их к разряду мистических.</w:t>
      </w:r>
    </w:p>
    <w:p>
      <w:pPr>
        <w:pStyle w:val="Style15"/>
        <w:spacing w:before="0" w:after="0"/>
        <w:ind w:firstLine="120"/>
        <w:jc w:val="both"/>
        <w:rPr/>
      </w:pPr>
      <w:r>
        <w:rPr/>
        <w:t xml:space="preserve">   </w:t>
      </w:r>
      <w:r>
        <w:rPr/>
        <w:t>Позже я коснусь и этой стороны нашей жизни.</w:t>
      </w:r>
    </w:p>
    <w:p>
      <w:pPr>
        <w:pStyle w:val="Style15"/>
        <w:spacing w:before="0" w:after="0"/>
        <w:ind w:firstLine="120"/>
        <w:jc w:val="both"/>
        <w:rPr/>
      </w:pPr>
      <w:r>
        <w:rPr/>
        <w:t xml:space="preserve">   </w:t>
      </w:r>
    </w:p>
    <w:p>
      <w:pPr>
        <w:pStyle w:val="Style15"/>
        <w:spacing w:before="0" w:after="0"/>
        <w:ind w:firstLine="120"/>
        <w:jc w:val="both"/>
        <w:rPr/>
      </w:pPr>
      <w:r>
        <w:rPr/>
      </w:r>
    </w:p>
    <w:p>
      <w:pPr>
        <w:pStyle w:val="Style15"/>
        <w:spacing w:before="48" w:after="48"/>
        <w:ind w:firstLine="120"/>
        <w:jc w:val="both"/>
        <w:rPr/>
      </w:pPr>
      <w:r>
        <w:rPr/>
        <w:t xml:space="preserve">   </w:t>
      </w:r>
      <w:r>
        <w:rPr>
          <w:b/>
          <w:bCs/>
        </w:rPr>
        <w:t>1.9. ЛЕВИТАЦИЯ</w:t>
      </w:r>
    </w:p>
    <w:p>
      <w:pPr>
        <w:pStyle w:val="Style15"/>
        <w:spacing w:before="0" w:after="0"/>
        <w:ind w:firstLine="120"/>
        <w:jc w:val="right"/>
        <w:rPr/>
      </w:pPr>
      <w:r>
        <w:rPr/>
        <w:t xml:space="preserve">   </w:t>
      </w:r>
      <w:r>
        <w:rPr>
          <w:i/>
          <w:iCs/>
        </w:rPr>
        <w:t xml:space="preserve">О чем невозможно говорить, о том следует молчать. </w:t>
      </w:r>
    </w:p>
    <w:p>
      <w:pPr>
        <w:pStyle w:val="Style15"/>
        <w:spacing w:before="0" w:after="0"/>
        <w:ind w:firstLine="120"/>
        <w:jc w:val="right"/>
        <w:rPr/>
      </w:pPr>
      <w:r>
        <w:rPr/>
        <w:t xml:space="preserve">   </w:t>
      </w:r>
      <w:r>
        <w:rPr>
          <w:i/>
          <w:iCs/>
        </w:rPr>
        <w:t>Л. Витгенштейн</w:t>
      </w:r>
    </w:p>
    <w:p>
      <w:pPr>
        <w:pStyle w:val="Style15"/>
        <w:spacing w:before="0" w:after="0"/>
        <w:ind w:firstLine="120"/>
        <w:jc w:val="both"/>
        <w:rPr/>
      </w:pPr>
      <w:r>
        <w:rPr/>
        <w:t xml:space="preserve">   </w:t>
      </w:r>
      <w:r>
        <w:rPr/>
        <w:t>И, наконец, самое невероятное из очевидных явлений парапсихологии - левитация, т. е. способность некоторых людей, в основном молодых девушек, к полетам в пространстве без каких-либо приспособлений.</w:t>
      </w:r>
    </w:p>
    <w:p>
      <w:pPr>
        <w:pStyle w:val="Style15"/>
        <w:spacing w:before="0" w:after="0"/>
        <w:ind w:firstLine="120"/>
        <w:jc w:val="both"/>
        <w:rPr/>
      </w:pPr>
      <w:r>
        <w:rPr/>
        <w:t xml:space="preserve">   </w:t>
      </w:r>
      <w:r>
        <w:rPr/>
        <w:t>Сложность фиксации подобных явлений заключается не только в том, что они редки, непредсказуемы, но и в том, что осуществляются они, как правило, ночью. Вспомним эпизод из фильма "Зеркало", где режиссер А. Тарковский показал левитирующую женщину в состоянии неосознанной левитации, т. е. во время глубокого сна. Представление о левитации дает также повесть болгарского писателя П. Вежинова "Барьер" [16] и фильм, снятый по мотивам этой повести.</w:t>
      </w:r>
    </w:p>
    <w:p>
      <w:pPr>
        <w:pStyle w:val="Style15"/>
        <w:spacing w:before="0" w:after="0"/>
        <w:ind w:firstLine="120"/>
        <w:jc w:val="both"/>
        <w:rPr/>
      </w:pPr>
      <w:r>
        <w:rPr/>
        <w:t xml:space="preserve">   </w:t>
      </w:r>
      <w:r>
        <w:rPr/>
        <w:t>До сих пор вокруг левитации, вокруг левитирующих женщин витает атмосфера мистического страха: их направляют к психиатрам, путая уникальную способность с психической ненормальностью. Часто они становятся жертвами травли со стороны своих близких, поэтому левитирующие, как правило, скрывают свои полеты.</w:t>
      </w:r>
    </w:p>
    <w:p>
      <w:pPr>
        <w:pStyle w:val="Style15"/>
        <w:spacing w:before="0" w:after="0"/>
        <w:ind w:firstLine="120"/>
        <w:jc w:val="both"/>
        <w:rPr/>
      </w:pPr>
      <w:r>
        <w:rPr/>
        <w:t xml:space="preserve">   </w:t>
      </w:r>
      <w:r>
        <w:rPr/>
        <w:t>Мне приходилось встречать таких девушек, беседовать с жертвами травли и быть в дружеских отношениях с одной из девушек, владеющих осознанной левитацией. Ее описание ощущений в полете и в период, предшествующий полету, не лишено мистических подробностей, о которых пока говорить преждевременно. Скажем лишь, что это явление, как и телекинез, связано с искривлением пространства, причем такого, при котором происходит нейтрализация гравитационного поля Земли. К этой теме мы еще вернемся.</w:t>
      </w:r>
    </w:p>
    <w:p>
      <w:pPr>
        <w:pStyle w:val="Style15"/>
        <w:spacing w:before="0" w:after="0"/>
        <w:ind w:firstLine="120"/>
        <w:jc w:val="both"/>
        <w:rPr/>
      </w:pPr>
      <w:r>
        <w:rPr/>
        <w:t xml:space="preserve">   </w:t>
      </w:r>
    </w:p>
    <w:p>
      <w:pPr>
        <w:pStyle w:val="Style15"/>
        <w:spacing w:before="0" w:after="0"/>
        <w:ind w:firstLine="120"/>
        <w:jc w:val="both"/>
        <w:rPr/>
      </w:pPr>
      <w:r>
        <w:rPr/>
      </w:r>
    </w:p>
    <w:p>
      <w:pPr>
        <w:pStyle w:val="Style15"/>
        <w:spacing w:before="48" w:after="48"/>
        <w:ind w:firstLine="120"/>
        <w:jc w:val="both"/>
        <w:rPr/>
      </w:pPr>
      <w:r>
        <w:rPr/>
        <w:t xml:space="preserve">   </w:t>
      </w:r>
      <w:r>
        <w:rPr>
          <w:b/>
          <w:bCs/>
        </w:rPr>
        <w:t>1.10. ЭКСТРАСЕНСОРНОЕ ЦЕЛИТЕЛЬСТВО</w:t>
      </w:r>
    </w:p>
    <w:p>
      <w:pPr>
        <w:pStyle w:val="Style15"/>
        <w:spacing w:before="0" w:after="0"/>
        <w:ind w:firstLine="120"/>
        <w:jc w:val="right"/>
        <w:rPr/>
      </w:pPr>
      <w:r>
        <w:rPr/>
        <w:t xml:space="preserve">   </w:t>
      </w:r>
      <w:r>
        <w:rPr>
          <w:i/>
          <w:iCs/>
        </w:rPr>
        <w:t xml:space="preserve">Для новой истины нет ничего вреднее старого заблуждения. </w:t>
      </w:r>
    </w:p>
    <w:p>
      <w:pPr>
        <w:pStyle w:val="Style15"/>
        <w:spacing w:before="0" w:after="0"/>
        <w:ind w:firstLine="120"/>
        <w:jc w:val="right"/>
        <w:rPr>
          <w:i/>
          <w:i/>
          <w:iCs/>
        </w:rPr>
      </w:pPr>
      <w:r>
        <w:rPr>
          <w:i/>
          <w:iCs/>
        </w:rPr>
        <w:t xml:space="preserve">   </w:t>
      </w:r>
      <w:r>
        <w:rPr>
          <w:i/>
          <w:iCs/>
        </w:rPr>
        <w:t>Гете</w:t>
      </w:r>
    </w:p>
    <w:p>
      <w:pPr>
        <w:pStyle w:val="Style15"/>
        <w:spacing w:before="0" w:after="0"/>
        <w:ind w:firstLine="120"/>
        <w:jc w:val="both"/>
        <w:rPr/>
      </w:pPr>
      <w:r>
        <w:rPr/>
        <w:t xml:space="preserve">   </w:t>
      </w:r>
      <w:r>
        <w:rPr/>
        <w:t>Впервые в широкой прессе термин "экстрасенс" стал известен после Тбилисского симпозиума 1979 года и связан он был с именем Джуны Давиташвили. Именно на ее примере я расскажу основное, что я связываю с понятием экстрасенсорики. Мне довелось видеть почти полнометражный фильм, где она сама рассказывает о себе. Она по национальности ассирийка, родилась под Армавиром в семье, где врачевала бабушка. Свои способности она обнаружила в 10 лет, когда излечила подругу от бородавок. В 13 лет она уже умела снимать боли и рассказала об этом врачам. Надо отдать им должное: они не повели ее к психиатру, а, проверив ее слова, убедились в их истинности. Ей помогли развить способности, подключив для ее воспитания сильного грузинского экстрасенса Сумчадзе.</w:t>
      </w:r>
    </w:p>
    <w:p>
      <w:pPr>
        <w:pStyle w:val="Style15"/>
        <w:spacing w:before="0" w:after="0"/>
        <w:ind w:firstLine="120"/>
        <w:jc w:val="both"/>
        <w:rPr/>
      </w:pPr>
      <w:r>
        <w:rPr/>
        <w:t xml:space="preserve">   </w:t>
      </w:r>
      <w:r>
        <w:rPr/>
        <w:t>После окончания школы она прошла курсы массажисток и затем некоторое время работала официанткой в одном из ресторанов Тбилиси, продолжая свою целительскую практику. В ноябре 1979 года она продемонстрировала свои способности перед участниками международного симпозиума в Тбилиси. Затем несколько лет Джуна работала в Москве, в поликлинике Госплана: занималась радикулитами, причем брала тех, от кого медицина отказывалась, т. е. людей с полным поражением функций конечностей. В числе ее пациентов, а их были сотни, находились и Расул Гамзатов, и Аркадий Райкин. И всегда вместо медикаментов и процедур были только руки.</w:t>
      </w:r>
    </w:p>
    <w:p>
      <w:pPr>
        <w:pStyle w:val="Style15"/>
        <w:spacing w:before="0" w:after="0"/>
        <w:ind w:firstLine="120"/>
        <w:jc w:val="both"/>
        <w:rPr/>
      </w:pPr>
      <w:r>
        <w:rPr/>
        <w:t xml:space="preserve">   </w:t>
      </w:r>
      <w:r>
        <w:rPr/>
        <w:t>В фильме показано, как она врачует одного голландского коммерсанта; слава Джуны перешагнула далеко за рубеж. Методика ее работы типична для всех экстрасенсов. Диагностирует она рукой, сканируя вдоль тела человека на расстоянии 5-10 см от него и считывая информацию о состоянии внутренних органов, причем она не только определяет историю болезни пациента, но и обнаруживает предрасположенность к будущим расстройствам. Это есть в высшей степени функциональная диагностика. Затем она энергичными пассами корректирует поле в районе заболевшего органа и своим излучением стимулирует его к выздоровлению. Все это требует от Джуны огромного расхода энергии, так что после сеансов она доходит до изнеможения. Но только так она может вершить чудеса. Излеченный ею голландец говорит, что Джуна должна охраняться как национальное достояние и что популярность ее в мире превышает популярность некоторых президентов.</w:t>
      </w:r>
    </w:p>
    <w:p>
      <w:pPr>
        <w:pStyle w:val="Style15"/>
        <w:spacing w:before="0" w:after="0"/>
        <w:ind w:firstLine="120"/>
        <w:jc w:val="both"/>
        <w:rPr/>
      </w:pPr>
      <w:r>
        <w:rPr/>
        <w:t xml:space="preserve">   </w:t>
      </w:r>
      <w:r>
        <w:rPr/>
        <w:t>Надо сказать, что летом 1982 года у нее произошел тяжелый кризис, приведший к сильному нервному истощению. По поводу этого факта можно сказать, что Джуна, обладая феноменальными способностями, не обладает необходимыми знаниями физического и духовного планов. Такой исход ждет каждого, кто приходит сейчас к экстрасенции без должной подготовки. Надо помнить, что только после глубокого духовного совершенствования на человека нисходит способность врачевания при одновременной надежной защите врачевателя.</w:t>
      </w:r>
    </w:p>
    <w:p>
      <w:pPr>
        <w:pStyle w:val="Style15"/>
        <w:spacing w:before="0" w:after="0"/>
        <w:ind w:firstLine="120"/>
        <w:jc w:val="both"/>
        <w:rPr/>
      </w:pPr>
      <w:r>
        <w:rPr/>
        <w:t xml:space="preserve">   </w:t>
      </w:r>
      <w:r>
        <w:rPr/>
        <w:t>Обычно сильные экстрасенсы обладают целой гаммой парапсихических возможностей. Так, Джуна, например, могла, поднеся руку к бутону цветка, заставить его распуститься или продемонстрировать небольшой телекинетический эксперимент.</w:t>
      </w:r>
    </w:p>
    <w:p>
      <w:pPr>
        <w:pStyle w:val="Style15"/>
        <w:spacing w:before="0" w:after="0"/>
        <w:ind w:firstLine="120"/>
        <w:jc w:val="both"/>
        <w:rPr/>
      </w:pPr>
      <w:r>
        <w:rPr/>
        <w:t xml:space="preserve">   </w:t>
      </w:r>
      <w:r>
        <w:rPr/>
        <w:t>В настоящее время Джуна работает в Москве [36].</w:t>
      </w:r>
    </w:p>
    <w:p>
      <w:pPr>
        <w:pStyle w:val="Style15"/>
        <w:spacing w:before="0" w:after="0"/>
        <w:ind w:firstLine="120"/>
        <w:jc w:val="both"/>
        <w:rPr/>
      </w:pPr>
      <w:r>
        <w:rPr/>
        <w:t xml:space="preserve">   </w:t>
      </w:r>
      <w:r>
        <w:rPr/>
        <w:t>Еще большим стажем лечения людей обладал экстрасенс из Краснодара А. Е. Криворотов. Во время войны он помогал снимать головные боли и утомляемость у генералов. Он прошел трудную школу, подвергался преследованиям, но неоднократные попытки осудить его за шарлатанство, как правило, прекращались после излечения судьи или прокурора.</w:t>
      </w:r>
    </w:p>
    <w:p>
      <w:pPr>
        <w:pStyle w:val="Style15"/>
        <w:spacing w:before="0" w:after="0"/>
        <w:ind w:firstLine="120"/>
        <w:jc w:val="both"/>
        <w:rPr/>
      </w:pPr>
      <w:r>
        <w:rPr/>
        <w:t xml:space="preserve">   </w:t>
      </w:r>
      <w:r>
        <w:rPr/>
        <w:t>В настоящее время число людей, обладающих экстрасенсорными возможностями, очень велико, и поэтому важно дать хотя бы краткое осмысление этого факта. В дальнейшем этому феномену будет посвящена целая глава. Пока лишь отметим, что инструментом лечения являются человеческие руки. Известно это было издревле, да и сейчас мы интуитивно лечим себя своей собственной рукой: достаточно вспомнить, как мы прикладываем руки к больным местам, будь то голова, сердце, почки, зубы, и к нам приходит облегчение, так что мы шутливо говорим: "Как рукой сняло..."</w:t>
      </w:r>
    </w:p>
    <w:p>
      <w:pPr>
        <w:pStyle w:val="Style15"/>
        <w:spacing w:before="0" w:after="0"/>
        <w:ind w:firstLine="120"/>
        <w:jc w:val="both"/>
        <w:rPr/>
      </w:pPr>
      <w:r>
        <w:rPr/>
        <w:t xml:space="preserve">   </w:t>
      </w:r>
      <w:r>
        <w:rPr/>
        <w:t>Если бы мы это делали сознательно, то смогли бы помочь и себе, и ближним своим в снятии головной боли; за более серьезные задачи без должной подготовки браться не следует.</w:t>
      </w:r>
    </w:p>
    <w:p>
      <w:pPr>
        <w:pStyle w:val="Style15"/>
        <w:spacing w:before="0" w:after="0"/>
        <w:ind w:firstLine="120"/>
        <w:jc w:val="both"/>
        <w:rPr/>
      </w:pPr>
      <w:r>
        <w:rPr/>
        <w:t xml:space="preserve">   </w:t>
      </w:r>
      <w:r>
        <w:rPr/>
        <w:t>Завершая разговор об экстрасенсорных методах лечения, невозможно не рассказать о филиппинской медицине. О филиппинских операциях у нас в стране существует самая противоречивая информация. К сожалению, наша пресса создала мнение, что филиппинская медицина - это сплошное шарлатанство, причем ссылки были на очень авторитетный документ, отчет Европейской ассоциации здравоохранения. Он был составлен специальной комиссией, которая работала на Филиппинах с цель разобраться, где истина, а где ложь в многочисленных рассказах о чудесах местных хирургов. В этом объемистом документе одна глава посвящена шарлатанам, появление которых было неизбежно, учитывая огромный наплыв состоятельных больных из Европы и Америки. Именно эту главу и цитирует наша пресса. В основном же отчет подтверждает подлинность методов врачевания.</w:t>
      </w:r>
    </w:p>
    <w:p>
      <w:pPr>
        <w:pStyle w:val="Style15"/>
        <w:spacing w:before="0" w:after="0"/>
        <w:ind w:firstLine="120"/>
        <w:jc w:val="both"/>
        <w:rPr/>
      </w:pPr>
      <w:r>
        <w:rPr/>
        <w:t xml:space="preserve">   </w:t>
      </w:r>
      <w:r>
        <w:rPr/>
        <w:t>В состав комиссии входила киногруппа из ГДР, которая сняла уникальный фильм. Мне посчастливилось видеть этот фильм, и я попытаюсь рассказать, основываясь на виденном, что такое филиппинская медицина. Заранее оговорюсь, что все виденное мной никак не укладывается в наш стереотип мышления.</w:t>
      </w:r>
    </w:p>
    <w:p>
      <w:pPr>
        <w:pStyle w:val="Style15"/>
        <w:spacing w:before="0" w:after="0"/>
        <w:ind w:firstLine="120"/>
        <w:jc w:val="both"/>
        <w:rPr/>
      </w:pPr>
      <w:r>
        <w:rPr/>
        <w:t xml:space="preserve">   </w:t>
      </w:r>
      <w:r>
        <w:rPr/>
        <w:t>Действительное положение дел на Филиппинах следующее. Имеется государственная система подготовки целителей. Отбирают детей в возрасте 8-10 лет по определенным тестам. Затем их готовят в течение 10 лет. Они досконально изучают строение человека. Огромное значение придается духовной подготовке будущих врачей. И, наконец, у них развиваются уникальные способности к управлению своим полем, что позволяет им наряду с традиционными методами лечения, описанными выше, производить хирургические операции без инструментов, антисептики и анестезии. В основном это противоопухолевые операции, так как опухоли плохо поддаются лечению биополем. Сами филиппинцы объясняют возможность своих операций тем, что они рукой реализуют биопольный скальпель. В фильме показаны два примера. Мужчина держит руками натянутый лейкопластырь; к нему подходит молодой филиппинец и подносит ребро ладони на расстояние 3-5 см от лейкопластыря - и тот начинает расползаться, как от бритвы... Затем показано, как двое здоровенных немцев пытаются разорвать шесть рядов лейкопластыря; к ним подходит маленький пожилой филиппинец и языком легко разрезает все шесть слоев.</w:t>
      </w:r>
    </w:p>
    <w:p>
      <w:pPr>
        <w:pStyle w:val="Style15"/>
        <w:spacing w:before="0" w:after="0"/>
        <w:ind w:firstLine="120"/>
        <w:jc w:val="both"/>
        <w:rPr/>
      </w:pPr>
      <w:r>
        <w:rPr/>
        <w:t xml:space="preserve">   </w:t>
      </w:r>
      <w:r>
        <w:rPr/>
        <w:t>Но самым уникальным являются сами операции.</w:t>
      </w:r>
    </w:p>
    <w:p>
      <w:pPr>
        <w:pStyle w:val="Style15"/>
        <w:spacing w:before="0" w:after="0"/>
        <w:ind w:firstLine="120"/>
        <w:jc w:val="both"/>
        <w:rPr/>
      </w:pPr>
      <w:r>
        <w:rPr/>
        <w:t xml:space="preserve">   </w:t>
      </w:r>
      <w:r>
        <w:rPr/>
        <w:t>Съемка велась одним кадром, т. е. без остановок. Первая операция - удаление фибромы матки - занимает полторы минуты. Пациентка ложится на стол и оголяет операционную зону. Один из целителей руками создает мощное поле, обеспечивая антисептику и анестезию. Другой мужчина непосредственно производит операцию. Он накладывает руки на тело, и некоторое время они как бы ищут вход; затем замирают на месте и начинается их легкая вибрация. В этот момент руки хирурга по вторую фалангу свободно погружаются в тело. Хирург раздвигает края, и отчетливо видны внутренние органы. Он отыскивает правой рукой опухоль, отделяет ее и выталкивает наружу, не отрывая рук от образованного отверстия. Ассистентка забирает пинцетом извлеченную ткань и выбрасывает ее в таз. Операция заканчивается, руки хирурга сводятся вместе, некоторое время они недвижны, затем быстро убираются. Остается большое кроваво-грязное пятно. Ассистентка вытирает его ватным тампоном, и на теле пациентки нет никакого следа. Она встает и благодарит врачей.</w:t>
      </w:r>
    </w:p>
    <w:p>
      <w:pPr>
        <w:pStyle w:val="Style15"/>
        <w:spacing w:before="0" w:after="0"/>
        <w:ind w:firstLine="120"/>
        <w:jc w:val="both"/>
        <w:rPr/>
      </w:pPr>
      <w:r>
        <w:rPr/>
        <w:t xml:space="preserve">   </w:t>
      </w:r>
      <w:r>
        <w:rPr/>
        <w:t>Я знаю, что описанное выше поражает воображение даже в рассказе, а в фильме были показаны еще четыре операции: удаление опухоли желудка, операция на кишечнике, удаление опухоли щитовидной железы и удаление аденоидов. Все операции проходили при минимальной потере крови.</w:t>
      </w:r>
    </w:p>
    <w:p>
      <w:pPr>
        <w:pStyle w:val="Style15"/>
        <w:spacing w:before="0" w:after="0"/>
        <w:ind w:firstLine="120"/>
        <w:jc w:val="both"/>
        <w:rPr/>
      </w:pPr>
      <w:r>
        <w:rPr/>
        <w:t xml:space="preserve">   </w:t>
      </w:r>
      <w:r>
        <w:rPr/>
        <w:t>По объяснению самих врачевателей, в организм человека можно войти, не потревожив ни одного крупного сосуда, как бы раздвигая ткани по прослойкам между ними. Нашу же, европейскую хирургию, они называют варварской. "Как можно скальпелем входить в живое тело?", - спрашивают они.</w:t>
      </w:r>
    </w:p>
    <w:p>
      <w:pPr>
        <w:pStyle w:val="Style15"/>
        <w:spacing w:before="0" w:after="0"/>
        <w:ind w:firstLine="120"/>
        <w:jc w:val="both"/>
        <w:rPr/>
      </w:pPr>
      <w:r>
        <w:rPr/>
        <w:t xml:space="preserve">   </w:t>
      </w:r>
      <w:r>
        <w:rPr/>
        <w:t>И в заключение два слова об известном бразильском целителе Зе Ариго. Он, будучи конторским служащим, до и после работы производил до 60 операций в день, в основном удаляя опухоли и катаракты. В качестве инструмента он использовал обычный кухонный нож. Операции он производил в состоянии транса. Но эффект был тот же, что и у филиппинцев. Зе Ариго никогда не мог описать свои операций. Когда американские врачи сняли фильм о нем и ему показали, он упал в обморок. Я видел этот фильм и могу подтвердить, что он страшен.</w:t>
      </w:r>
    </w:p>
    <w:p>
      <w:pPr>
        <w:pStyle w:val="Style15"/>
        <w:spacing w:before="0" w:after="0"/>
        <w:ind w:firstLine="120"/>
        <w:jc w:val="both"/>
        <w:rPr/>
      </w:pPr>
      <w:r>
        <w:rPr/>
        <w:t xml:space="preserve">   </w:t>
      </w:r>
      <w:r>
        <w:rPr/>
        <w:t>На этом я закончу повествование о парапсихических феноменах и явлениях. Естественно, что здесь невозможно было охватить все многообразие этих явлений и фактов. Обо всем этом уже довольно широко известно из отечественной и переводной литературы.</w:t>
      </w:r>
    </w:p>
    <w:p>
      <w:pPr>
        <w:pStyle w:val="Style15"/>
        <w:spacing w:before="0" w:after="0"/>
        <w:ind w:firstLine="120"/>
        <w:jc w:val="both"/>
        <w:rPr/>
      </w:pPr>
      <w:r>
        <w:rPr/>
        <w:t xml:space="preserve">   </w:t>
      </w:r>
      <w:r>
        <w:rPr/>
        <w:t>В следующей главе я попытаюсь изложить свою концепцию объяснения всех описанных явлений, по возможности оставаясь в рамках материалистического мировоззрения. Прошу все это воспринимать как рабочую гипотезу.</w:t>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0" w:after="0"/>
        <w:ind w:firstLine="120"/>
        <w:jc w:val="both"/>
        <w:rPr/>
      </w:pPr>
      <w:r>
        <w:rPr/>
      </w:r>
    </w:p>
    <w:p>
      <w:pPr>
        <w:pStyle w:val="Style15"/>
        <w:spacing w:before="120" w:after="120"/>
        <w:ind w:firstLine="120"/>
        <w:jc w:val="center"/>
        <w:rPr>
          <w:b/>
          <w:b/>
          <w:sz w:val="36"/>
          <w:szCs w:val="36"/>
        </w:rPr>
      </w:pPr>
      <w:r>
        <w:rPr>
          <w:b/>
          <w:sz w:val="36"/>
          <w:szCs w:val="36"/>
        </w:rPr>
        <w:t xml:space="preserve">   </w:t>
      </w:r>
      <w:r>
        <w:rPr>
          <w:b/>
          <w:sz w:val="36"/>
          <w:szCs w:val="36"/>
        </w:rPr>
        <w:t>Глава 2</w:t>
      </w:r>
    </w:p>
    <w:p>
      <w:pPr>
        <w:pStyle w:val="Style15"/>
        <w:spacing w:before="72" w:after="72"/>
        <w:ind w:firstLine="120"/>
        <w:jc w:val="center"/>
        <w:rPr>
          <w:sz w:val="36"/>
          <w:szCs w:val="36"/>
        </w:rPr>
      </w:pPr>
      <w:r>
        <w:rPr>
          <w:sz w:val="36"/>
          <w:szCs w:val="36"/>
        </w:rPr>
        <w:t xml:space="preserve">   </w:t>
      </w:r>
      <w:r>
        <w:rPr>
          <w:b/>
          <w:bCs/>
          <w:sz w:val="36"/>
          <w:szCs w:val="36"/>
        </w:rPr>
        <w:t>ПРИРОДА ПАРАПСИХИЧЕСКИХ ЯВЛЕНИЙ</w:t>
      </w:r>
    </w:p>
    <w:p>
      <w:pPr>
        <w:pStyle w:val="Style15"/>
        <w:spacing w:before="0" w:after="0"/>
        <w:ind w:firstLine="120"/>
        <w:jc w:val="both"/>
        <w:rPr/>
      </w:pPr>
      <w:r>
        <w:rPr/>
        <w:t xml:space="preserve">   </w:t>
      </w:r>
      <w:r>
        <w:rPr>
          <w:i/>
          <w:iCs/>
        </w:rPr>
        <w:t>Истинная физика - та. которая когда-либо сумеет включить человека в цельное представление о мире.</w:t>
      </w:r>
    </w:p>
    <w:p>
      <w:pPr>
        <w:pStyle w:val="Style15"/>
        <w:spacing w:before="0" w:after="0"/>
        <w:ind w:firstLine="120"/>
        <w:jc w:val="right"/>
        <w:rPr/>
      </w:pPr>
      <w:r>
        <w:rPr/>
        <w:t xml:space="preserve">   </w:t>
      </w:r>
      <w:r>
        <w:rPr>
          <w:i/>
          <w:iCs/>
        </w:rPr>
        <w:t>Пьер Тейяр де Шарден</w:t>
      </w:r>
    </w:p>
    <w:p>
      <w:pPr>
        <w:pStyle w:val="Style15"/>
        <w:spacing w:before="0" w:after="0"/>
        <w:ind w:firstLine="120"/>
        <w:jc w:val="both"/>
        <w:rPr/>
      </w:pPr>
      <w:r>
        <w:rPr/>
        <w:t xml:space="preserve">   </w:t>
      </w:r>
      <w:r>
        <w:rPr/>
        <w:t>Место парапсихологии в системе естественных знаний в последние годы определяется общим ходом эволюционного процесса развития человечества, как было всегда, и все парапсихические феномены представляются лишь сопутствующими явлениями этого стремительного движения. Академик Ю. Б. Кобзарев - один из немногих академиков, кто позитивно отнесся к исследованию парапсихических явлений, - писал: "...нельзя мирится с тем положением, когда имеются явления, не получившие объяснения в рамках картины мира. В настоящее время за всеми этими явлениями закрепился термин "сверхчувственное восприятие". Тем самым подчеркивается, что речь идет о приеме и передаче информации без всякого обычного чувственного контакта между источником информации и воспринимающим человеком. Правда, когда речь идет о живой природе, нас на каждом шагу подстерегают чудеса, разгадка которых дается лишь с большим трудом. И среди них сверхчувственное восприятие..."[35].</w:t>
      </w:r>
    </w:p>
    <w:p>
      <w:pPr>
        <w:pStyle w:val="Style15"/>
        <w:spacing w:before="0" w:after="0"/>
        <w:ind w:firstLine="120"/>
        <w:jc w:val="both"/>
        <w:rPr/>
      </w:pPr>
      <w:r>
        <w:rPr/>
        <w:t xml:space="preserve">   </w:t>
      </w:r>
      <w:r>
        <w:rPr/>
        <w:t>Я предлагаю вам, мои читатели, свой вариант разгадки. Быть может, она для вас окажется сложной, но рассмотрение этих необычных явлений не может быть оторвано от общего, глубинного переосмысления основ физики, связанного прежде всего с развитием физики вакуума, с теорией расщепленных пространств, с признанием "de facto" наличия ноуменального мира, с утверждением биополевой концепции описания всего живого и косного вещества на нашей планете, без разрыва ее связи с близким и дальним космосом. ИТАК, В ДОБРЫЙ ПУТЬ!</w:t>
      </w:r>
    </w:p>
    <w:p>
      <w:pPr>
        <w:pStyle w:val="Style15"/>
        <w:spacing w:before="0" w:after="0"/>
        <w:ind w:firstLine="120"/>
        <w:jc w:val="both"/>
        <w:rPr/>
      </w:pPr>
      <w:r>
        <w:rPr/>
      </w:r>
    </w:p>
    <w:p>
      <w:pPr>
        <w:pStyle w:val="Style15"/>
        <w:spacing w:before="0" w:after="0"/>
        <w:ind w:firstLine="120"/>
        <w:jc w:val="both"/>
        <w:rPr/>
      </w:pPr>
      <w:r>
        <w:rPr/>
        <w:t xml:space="preserve">   </w:t>
      </w:r>
    </w:p>
    <w:p>
      <w:pPr>
        <w:pStyle w:val="Style15"/>
        <w:spacing w:before="0" w:after="0"/>
        <w:ind w:firstLine="120"/>
        <w:jc w:val="both"/>
        <w:rPr/>
      </w:pPr>
      <w:r>
        <w:rPr/>
        <w:t xml:space="preserve">   </w:t>
      </w:r>
      <w:r>
        <w:rPr>
          <w:b/>
          <w:bCs/>
        </w:rPr>
        <w:t>2.1. ОСНОВНЫЕ ТЕОРЕТИЧЕСКИЕ КОНЦЕПЦИИ В СОВРЕМЕННОЙ НАУКЕ</w:t>
      </w:r>
    </w:p>
    <w:p>
      <w:pPr>
        <w:pStyle w:val="Style15"/>
        <w:spacing w:before="0" w:after="0"/>
        <w:ind w:firstLine="120"/>
        <w:jc w:val="both"/>
        <w:rPr/>
      </w:pPr>
      <w:r>
        <w:rPr/>
        <w:t xml:space="preserve">   </w:t>
      </w:r>
      <w:r>
        <w:rPr>
          <w:i/>
          <w:iCs/>
        </w:rPr>
        <w:t xml:space="preserve">Теория - есть специфическая практика, которая воздействует на собственный объект и ведет к собственному продукту - знанию. </w:t>
      </w:r>
    </w:p>
    <w:p>
      <w:pPr>
        <w:pStyle w:val="Style15"/>
        <w:spacing w:before="0" w:after="0"/>
        <w:ind w:firstLine="120"/>
        <w:jc w:val="right"/>
        <w:rPr/>
      </w:pPr>
      <w:r>
        <w:rPr/>
        <w:t xml:space="preserve">   </w:t>
      </w:r>
      <w:r>
        <w:rPr>
          <w:i/>
          <w:iCs/>
        </w:rPr>
        <w:t>Л. Альтюссер</w:t>
      </w:r>
    </w:p>
    <w:p>
      <w:pPr>
        <w:pStyle w:val="Style15"/>
        <w:spacing w:before="0" w:after="0"/>
        <w:ind w:firstLine="120"/>
        <w:jc w:val="both"/>
        <w:rPr/>
      </w:pPr>
      <w:r>
        <w:rPr/>
        <w:t xml:space="preserve">   </w:t>
      </w:r>
      <w:r>
        <w:rPr/>
        <w:t>В настоящее время законченной теории, объясняющей пара-психологические феномены, пока не создано. Однако научное исследование их природы ведется более чем на ста кафедрах во всем мире. Прежде чем изложить свою независимую концепцию, я хоть кратко должен познакомить моих читателей с существующими на сегодняшний день суждениями ученых мира. Такой обзор представлен в статье Р. Джана [23], откуда я и позаимствую сведения.</w:t>
      </w:r>
    </w:p>
    <w:p>
      <w:pPr>
        <w:pStyle w:val="Style15"/>
        <w:spacing w:before="0" w:after="0"/>
        <w:ind w:firstLine="120"/>
        <w:jc w:val="both"/>
        <w:rPr/>
      </w:pPr>
      <w:r>
        <w:rPr/>
        <w:t xml:space="preserve">   </w:t>
      </w:r>
      <w:r>
        <w:rPr/>
        <w:t>"На протяжении почти столетнего периода наблюдения психофизических явлений и усилия, направленные на их научное объяснение, основывались на различного рода догадках относительно их природы. Некоторые настаивают на том, что эти явления целиком носят иллюзионный характер, другие связывают их с известными физическими и физиологическими процессами. Есть и такие исследователи, которые утверждают, что ни одна из подобных моделей не в состоянии объяснить обнаруживаемые явления и что для того, чтобы распространить на них законы, установленные в физике, необходимо открытие новых форм энергии и путей передачи информации. Наконец, некоторые авторы приходят к выводу, что сложившаяся научная парадигма вообще неадекватна и требуется фундаментальный пересмотр наших представлений о процессе целенаправленного наблюдения физических явлений". По словам В. В. Налимова, "действующая научная парадигма непрерывно закрывала возможность анализа опыта парапсихических явлений; чтобы его воспринять и исследовать, необходимо признать три основополагающих утверждения:</w:t>
      </w:r>
    </w:p>
    <w:p>
      <w:pPr>
        <w:pStyle w:val="Style15"/>
        <w:spacing w:before="0" w:after="0"/>
        <w:ind w:firstLine="120"/>
        <w:jc w:val="both"/>
        <w:rPr/>
      </w:pPr>
      <w:r>
        <w:rPr/>
        <w:t xml:space="preserve">   </w:t>
      </w:r>
      <w:r>
        <w:rPr/>
        <w:t>1. Отказ от требования точной воспроизводимости любого явления. При изучении человека важны не только повторяющиеся проявления состояния сознания и поведения, но и однократные, исключительные их проявления, в которых выявляется скрытая, обычно не принимаемая во внимание, часть спектра сознания, хотя зачастую именно она определяет все многообразие индивидуального проявления человека. Это тем более важно, что необходимость изучения однократных явлений очевидна и для представителей естественнонаучной мысли. Вот что пишет один из крупнейших физиков-теоретиков В. Паули: "...именно то обстоятельство, что закономерности относятся к воспроизводимым сторонам явлений, вынуждает нас признать, что в физических явлениях существуют и такие черты, которые существенно однократны" [50].</w:t>
      </w:r>
    </w:p>
    <w:p>
      <w:pPr>
        <w:pStyle w:val="Style15"/>
        <w:spacing w:before="0" w:after="0"/>
        <w:ind w:firstLine="120"/>
        <w:jc w:val="both"/>
        <w:rPr/>
      </w:pPr>
      <w:r>
        <w:rPr/>
        <w:t xml:space="preserve">   </w:t>
      </w:r>
      <w:r>
        <w:rPr/>
        <w:t>2. Отказ от жесткого требования разделения на субъект и объект в процессе познания - особенно в плане выявления скрытых от непосредственного наблюдения участков спектра нашего сознания, которые не могут быть наблюдаемы со стороны. В них надо войти, пережить, открыть нечто подобное в себе; далее следует найти тот язык, на котором их можно было бы описывать и обсуждать так, чтобы они стали предметом научного знания.</w:t>
      </w:r>
    </w:p>
    <w:p>
      <w:pPr>
        <w:pStyle w:val="Style15"/>
        <w:spacing w:before="0" w:after="0"/>
        <w:ind w:firstLine="120"/>
        <w:jc w:val="both"/>
        <w:rPr/>
      </w:pPr>
      <w:r>
        <w:rPr/>
        <w:t xml:space="preserve">   </w:t>
      </w:r>
      <w:r>
        <w:rPr/>
        <w:t>3. Отказ от требования признавать онтологической реальностью только то, что может быть воспринято через приборы. Этому может быть противопоставлено утверждение, что сам человек является приемником особого рода, способным в известных условиях, при соответствующем стимулировании и тренировке, обнаруживать реактивность, скрытую от физических приборов" [45].</w:t>
      </w:r>
    </w:p>
    <w:p>
      <w:pPr>
        <w:pStyle w:val="Style15"/>
        <w:spacing w:before="0" w:after="0"/>
        <w:ind w:firstLine="120"/>
        <w:jc w:val="both"/>
        <w:rPr/>
      </w:pPr>
      <w:r>
        <w:rPr/>
        <w:t xml:space="preserve">   </w:t>
      </w:r>
      <w:r>
        <w:rPr/>
        <w:t>В современной науке основными направлениями являются следующие: электромагнитные, геофизические модели и психофизические модели, энтропия и случайные процессы, представление о гиперпространстве, модели преобразований, квантово-механические и холистические модели.</w:t>
      </w:r>
    </w:p>
    <w:p>
      <w:pPr>
        <w:pStyle w:val="Style15"/>
        <w:spacing w:before="0" w:after="0"/>
        <w:ind w:firstLine="120"/>
        <w:jc w:val="both"/>
        <w:rPr/>
      </w:pPr>
      <w:r>
        <w:rPr/>
        <w:t xml:space="preserve">   </w:t>
      </w:r>
      <w:r>
        <w:rPr/>
        <w:t>По поводу электромагнитной модели я выскажусь ниже, в специальном параграфе.</w:t>
      </w:r>
    </w:p>
    <w:p>
      <w:pPr>
        <w:pStyle w:val="Style15"/>
        <w:spacing w:before="0" w:after="0"/>
        <w:ind w:firstLine="120"/>
        <w:jc w:val="both"/>
        <w:rPr/>
      </w:pPr>
      <w:r>
        <w:rPr/>
        <w:t xml:space="preserve">   </w:t>
      </w:r>
      <w:r>
        <w:rPr/>
        <w:t>Что же касается энтропийного подхода, то в нем для меня наметился очень широкий горизонт ассоциативных связей, помогающий понять целый ряд явлений.</w:t>
      </w:r>
    </w:p>
    <w:p>
      <w:pPr>
        <w:pStyle w:val="Style15"/>
        <w:spacing w:before="0" w:after="0"/>
        <w:ind w:firstLine="120"/>
        <w:jc w:val="both"/>
        <w:rPr/>
      </w:pPr>
      <w:r>
        <w:rPr/>
        <w:t xml:space="preserve">   </w:t>
      </w:r>
      <w:r>
        <w:rPr/>
        <w:t>Р. Джан пишет: "Можно полагать, что некоторые из наиболее хорошо управляемых и наиболее воспроизводимых экспериментов по психокинезу (ПК) ставят под сомнение второй закон термодинамики или по крайней мере требуют внести изменение в понятие изолированной физической системы. А именно: можно предположить, что в условиях, характерных для упомянутых явлений, человеческое сознание привносит, хотя и в небольшой степени, порядок в случайные процессы. Эту возможность, вообще говоря, можно распространить и на другие явления: аномальный прием информации в экспериментах по дистанционной перцепции, психофизическую терапию, ПК животных и растений".</w:t>
      </w:r>
    </w:p>
    <w:p>
      <w:pPr>
        <w:pStyle w:val="Style15"/>
        <w:spacing w:before="0" w:after="0"/>
        <w:ind w:firstLine="120"/>
        <w:jc w:val="both"/>
        <w:rPr/>
      </w:pPr>
      <w:r>
        <w:rPr/>
        <w:t xml:space="preserve">   </w:t>
      </w:r>
      <w:r>
        <w:rPr/>
        <w:t>Рассматриваемый класс психофизических моделей ставит один серьезный вопрос. Дело в том, что на протяжении долгого времени считалось, что сущность сознания заключается в его способности извлекать информацию из окружающей среды. Возможен ли обратный процесс? Способно ли сознание привносить информацию в окружающую среду?</w:t>
      </w:r>
    </w:p>
    <w:p>
      <w:pPr>
        <w:pStyle w:val="Style15"/>
        <w:spacing w:before="0" w:after="0"/>
        <w:ind w:firstLine="120"/>
        <w:jc w:val="both"/>
        <w:rPr/>
      </w:pPr>
      <w:r>
        <w:rPr/>
        <w:t xml:space="preserve">   </w:t>
      </w:r>
      <w:r>
        <w:rPr/>
        <w:t>Одна из крайних форм этой модели идет еще дальше, ставя вопрос о том, не обладают ли чрезвычайно сложные и тонкие системы собственным функциональным сознанием, не развивается ли у них - благодаря их огромной сложности и взаимодействию входящих в них подсистем - способность не только к обучению, самовоспроизведению и приспособлению к окружающей среде, но и к антиэнтропийному воздействию их сознания на них самих.</w:t>
      </w:r>
    </w:p>
    <w:p>
      <w:pPr>
        <w:pStyle w:val="Style15"/>
        <w:spacing w:before="0" w:after="0"/>
        <w:ind w:firstLine="120"/>
        <w:jc w:val="both"/>
        <w:rPr/>
      </w:pPr>
      <w:r>
        <w:rPr/>
        <w:t xml:space="preserve">   </w:t>
      </w:r>
      <w:r>
        <w:rPr/>
        <w:t>Эта "крайняя форма" находит себе все большее подтверждение в стремительно развивающейся отрасли науки о системах под названием синергетика. Этим древнегреческим словом Г. Хаген, профессор Штуттгартского университета, предложил обозначить совокупный, коллективный эффект взаимодействия большого числа подсистем, приводящий к образованию устойчивых структур и самоорганизации в сложных системах.</w:t>
      </w:r>
    </w:p>
    <w:p>
      <w:pPr>
        <w:pStyle w:val="Style15"/>
        <w:spacing w:before="0" w:after="0"/>
        <w:ind w:firstLine="120"/>
        <w:jc w:val="both"/>
        <w:rPr/>
      </w:pPr>
      <w:r>
        <w:rPr/>
        <w:t xml:space="preserve">   </w:t>
      </w:r>
      <w:r>
        <w:rPr/>
        <w:t>Если подходить к миру с позиций классической термодинамики, то приходится признать, что в нем происходит возрастание энтропии и, следовательно, увеличение беспорядка и дезорганизации прежних структур.</w:t>
      </w:r>
    </w:p>
    <w:p>
      <w:pPr>
        <w:pStyle w:val="Style15"/>
        <w:spacing w:before="0" w:after="0"/>
        <w:ind w:firstLine="120"/>
        <w:jc w:val="both"/>
        <w:rPr/>
      </w:pPr>
      <w:r>
        <w:rPr/>
        <w:t xml:space="preserve">   </w:t>
      </w:r>
      <w:r>
        <w:rPr/>
        <w:t>"В действительности, развитие науки показало, что выводы о возрастании энтропии непосредственно относятся к замкнутым системам, тогда как все живые системы являются принципиально незамкнутыми, способными к самоорганизации благодаря обмену веществом и энергией с окружающей средой" [62].</w:t>
      </w:r>
    </w:p>
    <w:p>
      <w:pPr>
        <w:pStyle w:val="Style15"/>
        <w:spacing w:before="0" w:after="0"/>
        <w:ind w:firstLine="120"/>
        <w:jc w:val="both"/>
        <w:rPr/>
      </w:pPr>
      <w:r>
        <w:rPr/>
        <w:t xml:space="preserve">   </w:t>
      </w:r>
      <w:r>
        <w:rPr/>
        <w:t>Одним из удивительных выводов, к которым пришла синергетика, является признание способности к самоорганизации целого ряда систем неорганической природы. Но для этого система должна удовлетворять по крайней мере двум условиям: во-первых, она должна быть открытой, следовательно, противостоять возрастанию энтропии за счет получения энергии извне. Во-вторых, самоорганизация характеризует внутреннее свойство систем, спонтанно возникающее в результате взаимодействия большого числа подсистем, и проявляется в виде их совместного кооперативного эффекта. Если рост энтропии связан с увеличением беспорядка и неопределенности, то противоположная тенденция направлена на усиление порядка и увеличение нашей информативности о системе.</w:t>
      </w:r>
    </w:p>
    <w:p>
      <w:pPr>
        <w:pStyle w:val="Style15"/>
        <w:spacing w:before="0" w:after="0"/>
        <w:ind w:firstLine="120"/>
        <w:jc w:val="both"/>
        <w:rPr/>
      </w:pPr>
      <w:r>
        <w:rPr/>
        <w:t xml:space="preserve">   </w:t>
      </w:r>
      <w:r>
        <w:rPr/>
        <w:t>В дальнейшем мы еще не раз используем эти удивительные откровения синергетики, где ставится, может быть, впервые, вопрос о значительности структурности как качественной категории, характеризующей материальные системы.</w:t>
      </w:r>
    </w:p>
    <w:p>
      <w:pPr>
        <w:pStyle w:val="Style15"/>
        <w:spacing w:before="0" w:after="0"/>
        <w:ind w:firstLine="120"/>
        <w:jc w:val="both"/>
        <w:rPr/>
      </w:pPr>
      <w:r>
        <w:rPr/>
        <w:t xml:space="preserve">   </w:t>
      </w:r>
      <w:r>
        <w:rPr/>
        <w:t>Что касается представлений о гиперпространстве, они будут рассмотрены в этой работе подробно.</w:t>
      </w:r>
    </w:p>
    <w:p>
      <w:pPr>
        <w:pStyle w:val="Style15"/>
        <w:spacing w:before="0" w:after="0"/>
        <w:ind w:firstLine="120"/>
        <w:jc w:val="both"/>
        <w:rPr/>
      </w:pPr>
      <w:r>
        <w:rPr/>
        <w:t xml:space="preserve">   </w:t>
      </w:r>
      <w:r>
        <w:rPr/>
        <w:t>Исключительно плодотворными кажутся мне квантово-механические модели, предложенные Р. Джаном. Развиваемый им подход к построению соответствующих квантово-механических моделей отличается большой общностью, т. е. изучаются лишь возможные аналогии между парадоксальными средствами из формального аппарата квантовой механики и паранормальными результатами, получаемыми в отдельных психофизических экспериментах. С позволения читателей я приведу полное описание этого подхода, изложенного в статье Р. Джана.</w:t>
      </w:r>
    </w:p>
    <w:p>
      <w:pPr>
        <w:pStyle w:val="Style15"/>
        <w:spacing w:before="0" w:after="0"/>
        <w:ind w:firstLine="120"/>
        <w:jc w:val="both"/>
        <w:rPr/>
      </w:pPr>
      <w:r>
        <w:rPr/>
        <w:t xml:space="preserve">   </w:t>
      </w:r>
      <w:r>
        <w:rPr/>
        <w:t>"Одна из обычных интерпретаций вопроса о применении квантово-механического формализма к наблюдаемому поведению физических систем состоит в приписывании определенных математических операторов соответствующему процессу измерения. Будучи применены к волновой функции системы, эти операторы порождают наблюдаемые значения некоторого свойства в виде собственных значений уравнения вида:</w:t>
      </w:r>
    </w:p>
    <w:p>
      <w:pPr>
        <w:pStyle w:val="Style15"/>
        <w:spacing w:before="72" w:after="72"/>
        <w:ind w:firstLine="120"/>
        <w:jc w:val="center"/>
        <w:rPr/>
      </w:pPr>
      <w:r>
        <w:rPr/>
        <w:t xml:space="preserve">   </w:t>
      </w:r>
      <w:r>
        <w:rPr>
          <w:sz w:val="27"/>
          <w:szCs w:val="27"/>
        </w:rPr>
        <w:t>М</w:t>
      </w:r>
      <w:r>
        <w:rPr>
          <w:rFonts w:cs="Symbol" w:ascii="Symbol" w:hAnsi="Symbol"/>
        </w:rPr>
        <w:t></w:t>
      </w:r>
      <w:r>
        <w:rPr>
          <w:sz w:val="27"/>
          <w:szCs w:val="27"/>
          <w:vertAlign w:val="subscript"/>
        </w:rPr>
        <w:t>i</w:t>
      </w:r>
      <w:r>
        <w:rPr>
          <w:sz w:val="27"/>
          <w:szCs w:val="27"/>
        </w:rPr>
        <w:t xml:space="preserve"> = m </w:t>
      </w:r>
      <w:r>
        <w:rPr>
          <w:sz w:val="27"/>
          <w:szCs w:val="27"/>
          <w:vertAlign w:val="subscript"/>
        </w:rPr>
        <w:t>i</w:t>
      </w:r>
      <w:r>
        <w:rPr>
          <w:rFonts w:cs="Symbol" w:ascii="Symbol" w:hAnsi="Symbol"/>
        </w:rPr>
        <w:t></w:t>
      </w:r>
      <w:r>
        <w:rPr>
          <w:sz w:val="27"/>
          <w:szCs w:val="27"/>
        </w:rPr>
        <w:t xml:space="preserve"> </w:t>
      </w:r>
      <w:r>
        <w:rPr>
          <w:sz w:val="27"/>
          <w:szCs w:val="27"/>
          <w:vertAlign w:val="subscript"/>
        </w:rPr>
        <w:t>i</w:t>
      </w:r>
      <w:r>
        <w:rPr>
          <w:sz w:val="27"/>
          <w:szCs w:val="27"/>
        </w:rPr>
        <w:t xml:space="preserve"> ,</w:t>
      </w:r>
    </w:p>
    <w:p>
      <w:pPr>
        <w:pStyle w:val="Style15"/>
        <w:spacing w:before="0" w:after="0"/>
        <w:ind w:firstLine="120"/>
        <w:jc w:val="both"/>
        <w:rPr/>
      </w:pPr>
      <w:r>
        <w:rPr/>
        <w:t xml:space="preserve">   </w:t>
      </w:r>
      <w:r>
        <w:rPr/>
        <w:t>где М - оператор измерения; m</w:t>
      </w:r>
      <w:r>
        <w:rPr>
          <w:vertAlign w:val="subscript"/>
        </w:rPr>
        <w:t>i</w:t>
      </w:r>
      <w:r>
        <w:rPr/>
        <w:t xml:space="preserve"> - наблюдаемые значения измеряемого свойства; </w:t>
      </w:r>
      <w:r>
        <w:rPr>
          <w:rFonts w:cs="Symbol" w:ascii="Symbol" w:hAnsi="Symbol"/>
        </w:rPr>
        <w:t></w:t>
      </w:r>
      <w:r>
        <w:rPr>
          <w:vertAlign w:val="subscript"/>
        </w:rPr>
        <w:t>i</w:t>
      </w:r>
      <w:r>
        <w:rPr/>
        <w:t xml:space="preserve"> - соответствующие собственные состояния волновой функции.</w:t>
      </w:r>
    </w:p>
    <w:p>
      <w:pPr>
        <w:pStyle w:val="Style15"/>
        <w:spacing w:before="0" w:after="0"/>
        <w:ind w:firstLine="120"/>
        <w:jc w:val="both"/>
        <w:rPr/>
      </w:pPr>
      <w:r>
        <w:rPr/>
        <w:t xml:space="preserve">   </w:t>
      </w:r>
      <w:r>
        <w:rPr/>
        <w:t>Наш подход обобщает это представление, распространяя его, наряду с обычными физическими системами, также и на системы сознания и позволяет использовать понятия оператора измерения в качестве средства спецификации как психофизических, так и физических свойств.</w:t>
      </w:r>
    </w:p>
    <w:p>
      <w:pPr>
        <w:pStyle w:val="Style15"/>
        <w:spacing w:before="0" w:after="0"/>
        <w:ind w:firstLine="120"/>
        <w:jc w:val="both"/>
        <w:rPr/>
      </w:pPr>
      <w:r>
        <w:rPr/>
        <w:t xml:space="preserve">   </w:t>
      </w:r>
      <w:r>
        <w:rPr/>
        <w:t xml:space="preserve">Итак, пусть "функция состояния" </w:t>
      </w:r>
      <w:r>
        <w:rPr>
          <w:rFonts w:cs="Symbol" w:ascii="Symbol" w:hAnsi="Symbol"/>
        </w:rPr>
        <w:t></w:t>
      </w:r>
      <w:r>
        <w:rPr>
          <w:vertAlign w:val="subscript"/>
        </w:rPr>
        <w:t>i</w:t>
      </w:r>
      <w:r>
        <w:rPr/>
        <w:t xml:space="preserve"> означает некоторое индивидуальное сознание; пусть ситуация, в которую попадает эта функция, выражается некоторым оператором S. Применение оператора ситуации к волновой функции сознания порождает тогда в качестве собственных значений психологические реакции S</w:t>
      </w:r>
      <w:r>
        <w:rPr>
          <w:vertAlign w:val="subscript"/>
        </w:rPr>
        <w:t>i</w:t>
      </w:r>
      <w:r>
        <w:rPr/>
        <w:t>.</w:t>
      </w:r>
    </w:p>
    <w:p>
      <w:pPr>
        <w:pStyle w:val="Style15"/>
        <w:spacing w:before="72" w:after="72"/>
        <w:ind w:firstLine="120"/>
        <w:jc w:val="center"/>
        <w:rPr/>
      </w:pPr>
      <w:r>
        <w:rPr/>
        <w:t xml:space="preserve">   </w:t>
      </w:r>
      <w:r>
        <w:rPr>
          <w:sz w:val="27"/>
          <w:szCs w:val="27"/>
        </w:rPr>
        <w:t>S</w:t>
      </w:r>
      <w:r>
        <w:rPr>
          <w:rFonts w:cs="Symbol" w:ascii="Symbol" w:hAnsi="Symbol"/>
        </w:rPr>
        <w:t></w:t>
      </w:r>
      <w:r>
        <w:rPr>
          <w:sz w:val="27"/>
          <w:szCs w:val="27"/>
          <w:vertAlign w:val="subscript"/>
        </w:rPr>
        <w:t>i</w:t>
      </w:r>
      <w:r>
        <w:rPr>
          <w:sz w:val="27"/>
          <w:szCs w:val="27"/>
        </w:rPr>
        <w:t>= S</w:t>
      </w:r>
      <w:r>
        <w:rPr>
          <w:sz w:val="27"/>
          <w:szCs w:val="27"/>
          <w:vertAlign w:val="subscript"/>
        </w:rPr>
        <w:t>i</w:t>
      </w:r>
      <w:r>
        <w:rPr>
          <w:rFonts w:cs="Symbol" w:ascii="Symbol" w:hAnsi="Symbol"/>
        </w:rPr>
        <w:t></w:t>
      </w:r>
      <w:r>
        <w:rPr>
          <w:sz w:val="27"/>
          <w:szCs w:val="27"/>
          <w:vertAlign w:val="subscript"/>
        </w:rPr>
        <w:t>i</w:t>
      </w:r>
      <w:r>
        <w:rPr>
          <w:sz w:val="27"/>
          <w:szCs w:val="27"/>
        </w:rPr>
        <w:t>.</w:t>
      </w:r>
    </w:p>
    <w:p>
      <w:pPr>
        <w:pStyle w:val="Style15"/>
        <w:spacing w:before="0" w:after="0"/>
        <w:ind w:firstLine="120"/>
        <w:jc w:val="both"/>
        <w:rPr/>
      </w:pPr>
      <w:r>
        <w:rPr/>
        <w:t xml:space="preserve">   </w:t>
      </w:r>
      <w:r>
        <w:rPr/>
        <w:t>Воспользуемся теперь некоторыми положениями теории квантово-механических взаимодействий для нахождения способности к паранормальному поведению как физических систем, так и систем сознания. Например, в традиционной теории ковалентных химических связей между двумя атомами водорода из отдельных атомных функций Y</w:t>
      </w:r>
      <w:r>
        <w:rPr>
          <w:vertAlign w:val="superscript"/>
        </w:rPr>
        <w:t>a</w:t>
      </w:r>
      <w:r>
        <w:rPr/>
        <w:t xml:space="preserve"> и Y</w:t>
      </w:r>
      <w:r>
        <w:rPr>
          <w:vertAlign w:val="superscript"/>
        </w:rPr>
        <w:t>b</w:t>
      </w:r>
      <w:r>
        <w:rPr/>
        <w:t xml:space="preserve"> на основании соображений симметрии и неразличимости строится сложная волновая функция Y</w:t>
      </w:r>
      <w:r>
        <w:rPr>
          <w:vertAlign w:val="superscript"/>
        </w:rPr>
        <w:t>ab</w:t>
      </w:r>
      <w:r>
        <w:rPr/>
        <w:t>, которая даст математическое ожидание для значений уровней молекулярной энергии, заметно отличающейся от простой линейной суперпозиции собственных значений ядра:</w:t>
      </w:r>
    </w:p>
    <w:p>
      <w:pPr>
        <w:pStyle w:val="Style15"/>
        <w:spacing w:before="72" w:after="72"/>
        <w:ind w:firstLine="120"/>
        <w:jc w:val="center"/>
        <w:rPr/>
      </w:pPr>
      <w:r>
        <w:rPr/>
        <w:t xml:space="preserve">   </w:t>
      </w:r>
      <w:r>
        <w:rPr>
          <w:sz w:val="27"/>
          <w:szCs w:val="27"/>
        </w:rPr>
        <w:t>e</w:t>
      </w:r>
      <w:r>
        <w:rPr>
          <w:sz w:val="27"/>
          <w:szCs w:val="27"/>
          <w:vertAlign w:val="subscript"/>
        </w:rPr>
        <w:t>j</w:t>
      </w:r>
      <w:r>
        <w:rPr>
          <w:vertAlign w:val="superscript"/>
        </w:rPr>
        <w:t>ab</w:t>
      </w:r>
      <w:r>
        <w:rPr>
          <w:sz w:val="27"/>
          <w:szCs w:val="27"/>
        </w:rPr>
        <w:t xml:space="preserve"> = e</w:t>
      </w:r>
      <w:r>
        <w:rPr>
          <w:sz w:val="27"/>
          <w:szCs w:val="27"/>
          <w:vertAlign w:val="subscript"/>
        </w:rPr>
        <w:t>j</w:t>
      </w:r>
      <w:r>
        <w:rPr>
          <w:vertAlign w:val="superscript"/>
        </w:rPr>
        <w:t>a</w:t>
      </w:r>
      <w:r>
        <w:rPr>
          <w:sz w:val="27"/>
          <w:szCs w:val="27"/>
        </w:rPr>
        <w:t xml:space="preserve"> + e</w:t>
      </w:r>
      <w:r>
        <w:rPr>
          <w:sz w:val="27"/>
          <w:szCs w:val="27"/>
          <w:vertAlign w:val="subscript"/>
        </w:rPr>
        <w:t>j</w:t>
      </w:r>
      <w:r>
        <w:rPr>
          <w:vertAlign w:val="superscript"/>
        </w:rPr>
        <w:t>b</w:t>
      </w:r>
      <w:r>
        <w:rPr>
          <w:sz w:val="27"/>
          <w:szCs w:val="27"/>
        </w:rPr>
        <w:t xml:space="preserve"> + </w:t>
      </w:r>
      <w:r>
        <w:rPr>
          <w:rFonts w:cs="Symbol" w:ascii="Symbol" w:hAnsi="Symbol"/>
        </w:rPr>
        <w:t></w:t>
      </w:r>
      <w:r>
        <w:rPr>
          <w:sz w:val="27"/>
          <w:szCs w:val="27"/>
        </w:rPr>
        <w:t>e</w:t>
      </w:r>
      <w:r>
        <w:rPr>
          <w:sz w:val="27"/>
          <w:szCs w:val="27"/>
          <w:vertAlign w:val="subscript"/>
        </w:rPr>
        <w:t>j</w:t>
      </w:r>
      <w:r>
        <w:rPr>
          <w:vertAlign w:val="superscript"/>
        </w:rPr>
        <w:t>ab</w:t>
      </w:r>
      <w:r>
        <w:rPr>
          <w:sz w:val="27"/>
          <w:szCs w:val="27"/>
        </w:rPr>
        <w:t xml:space="preserve"> ,</w:t>
      </w:r>
    </w:p>
    <w:p>
      <w:pPr>
        <w:pStyle w:val="Style15"/>
        <w:spacing w:before="0" w:after="0"/>
        <w:ind w:firstLine="120"/>
        <w:jc w:val="both"/>
        <w:rPr/>
      </w:pPr>
      <w:r>
        <w:rPr/>
        <w:t xml:space="preserve">   </w:t>
      </w:r>
      <w:r>
        <w:rPr/>
        <w:t>где е</w:t>
      </w:r>
      <w:r>
        <w:rPr>
          <w:vertAlign w:val="subscript"/>
        </w:rPr>
        <w:t>j</w:t>
      </w:r>
      <w:r>
        <w:rPr>
          <w:vertAlign w:val="superscript"/>
        </w:rPr>
        <w:t>a</w:t>
      </w:r>
      <w:r>
        <w:rPr/>
        <w:t xml:space="preserve"> и е</w:t>
      </w:r>
      <w:r>
        <w:rPr>
          <w:vertAlign w:val="subscript"/>
        </w:rPr>
        <w:t>j</w:t>
      </w:r>
      <w:r>
        <w:rPr>
          <w:vertAlign w:val="superscript"/>
        </w:rPr>
        <w:t>b</w:t>
      </w:r>
      <w:r>
        <w:rPr/>
        <w:t xml:space="preserve"> означает собственные значения энергии атомов, a </w:t>
      </w:r>
      <w:r>
        <w:rPr>
          <w:rFonts w:cs="Symbol" w:ascii="Symbol" w:hAnsi="Symbol"/>
        </w:rPr>
        <w:t></w:t>
      </w:r>
      <w:r>
        <w:rPr/>
        <w:t>e</w:t>
      </w:r>
      <w:r>
        <w:rPr>
          <w:vertAlign w:val="subscript"/>
        </w:rPr>
        <w:t>j</w:t>
      </w:r>
      <w:r>
        <w:rPr>
          <w:vertAlign w:val="superscript"/>
        </w:rPr>
        <w:t>ab</w:t>
      </w:r>
      <w:r>
        <w:rPr/>
        <w:t xml:space="preserve"> - это член, отражающий энергию обмена, который необъясним в рамках классической физики, но формально вытекает из постулата о том, что в связанном состоянии электроны неразличимы. Выражаясь более определенно, отказ от информации об индивидуальных особенностях электронов атома в молекулярной конструкции ведет к появлению значительного и поддающегося наблюдению компонента в виде энергии, в отличие от той, которая неявно заложена во втором законе термодинамики.</w:t>
      </w:r>
    </w:p>
    <w:p>
      <w:pPr>
        <w:pStyle w:val="Style15"/>
        <w:spacing w:before="0" w:after="0"/>
        <w:ind w:firstLine="120"/>
        <w:jc w:val="both"/>
        <w:rPr/>
      </w:pPr>
      <w:r>
        <w:rPr/>
        <w:t xml:space="preserve">   </w:t>
      </w:r>
      <w:r>
        <w:rPr/>
        <w:t xml:space="preserve">Используя аналогичный аппарат, волновую функцию двух взаимодействующих индивидов или индивида и физической системы, можно представить в виде сложной функции состояния </w:t>
      </w:r>
      <w:r>
        <w:rPr>
          <w:rFonts w:cs="Symbol" w:ascii="Symbol" w:hAnsi="Symbol"/>
        </w:rPr>
        <w:t></w:t>
      </w:r>
      <w:r>
        <w:rPr>
          <w:vertAlign w:val="superscript"/>
        </w:rPr>
        <w:t>ab</w:t>
      </w:r>
      <w:r>
        <w:rPr/>
        <w:t>, особенности поведения которой также значительно отличаются от особенностей поведения отдельных систем:</w:t>
      </w:r>
    </w:p>
    <w:p>
      <w:pPr>
        <w:pStyle w:val="Style15"/>
        <w:spacing w:before="72" w:after="72"/>
        <w:ind w:firstLine="120"/>
        <w:jc w:val="center"/>
        <w:rPr>
          <w:lang w:val="en-US"/>
        </w:rPr>
      </w:pPr>
      <w:r>
        <w:rPr/>
        <w:t xml:space="preserve">   </w:t>
      </w:r>
      <w:r>
        <w:rPr>
          <w:sz w:val="27"/>
          <w:szCs w:val="27"/>
          <w:lang w:val="en-US"/>
        </w:rPr>
        <w:t>S</w:t>
      </w:r>
      <w:r>
        <w:rPr>
          <w:sz w:val="27"/>
          <w:szCs w:val="27"/>
          <w:vertAlign w:val="subscript"/>
          <w:lang w:val="en-US"/>
        </w:rPr>
        <w:t>i</w:t>
      </w:r>
      <w:r>
        <w:rPr>
          <w:vertAlign w:val="superscript"/>
          <w:lang w:val="en-US"/>
        </w:rPr>
        <w:t>ab</w:t>
      </w:r>
      <w:r>
        <w:rPr>
          <w:sz w:val="27"/>
          <w:szCs w:val="27"/>
          <w:lang w:val="en-US"/>
        </w:rPr>
        <w:t xml:space="preserve"> = S</w:t>
      </w:r>
      <w:r>
        <w:rPr>
          <w:sz w:val="27"/>
          <w:szCs w:val="27"/>
          <w:vertAlign w:val="subscript"/>
          <w:lang w:val="en-US"/>
        </w:rPr>
        <w:t>i</w:t>
      </w:r>
      <w:r>
        <w:rPr>
          <w:vertAlign w:val="superscript"/>
          <w:lang w:val="en-US"/>
        </w:rPr>
        <w:t>a</w:t>
      </w:r>
      <w:r>
        <w:rPr>
          <w:sz w:val="27"/>
          <w:szCs w:val="27"/>
          <w:lang w:val="en-US"/>
        </w:rPr>
        <w:t xml:space="preserve"> + S</w:t>
      </w:r>
      <w:r>
        <w:rPr>
          <w:sz w:val="27"/>
          <w:szCs w:val="27"/>
          <w:vertAlign w:val="subscript"/>
          <w:lang w:val="en-US"/>
        </w:rPr>
        <w:t>i</w:t>
      </w:r>
      <w:r>
        <w:rPr>
          <w:vertAlign w:val="superscript"/>
          <w:lang w:val="en-US"/>
        </w:rPr>
        <w:t>b</w:t>
      </w:r>
      <w:r>
        <w:rPr>
          <w:sz w:val="27"/>
          <w:szCs w:val="27"/>
          <w:lang w:val="en-US"/>
        </w:rPr>
        <w:t xml:space="preserve"> + </w:t>
      </w:r>
      <w:r>
        <w:rPr>
          <w:rFonts w:cs="Symbol" w:ascii="Symbol" w:hAnsi="Symbol"/>
        </w:rPr>
        <w:t></w:t>
      </w:r>
      <w:r>
        <w:rPr>
          <w:sz w:val="27"/>
          <w:szCs w:val="27"/>
          <w:lang w:val="en-US"/>
        </w:rPr>
        <w:t>S</w:t>
      </w:r>
      <w:r>
        <w:rPr>
          <w:sz w:val="27"/>
          <w:szCs w:val="27"/>
          <w:vertAlign w:val="subscript"/>
          <w:lang w:val="en-US"/>
        </w:rPr>
        <w:t>i</w:t>
      </w:r>
      <w:r>
        <w:rPr>
          <w:vertAlign w:val="superscript"/>
          <w:lang w:val="en-US"/>
        </w:rPr>
        <w:t>ab</w:t>
      </w:r>
      <w:r>
        <w:rPr>
          <w:sz w:val="27"/>
          <w:szCs w:val="27"/>
          <w:lang w:val="en-US"/>
        </w:rPr>
        <w:t xml:space="preserve"> + </w:t>
      </w:r>
      <w:r>
        <w:rPr>
          <w:rFonts w:cs="Symbol" w:ascii="Symbol" w:hAnsi="Symbol"/>
        </w:rPr>
        <w:t></w:t>
      </w:r>
      <w:r>
        <w:rPr>
          <w:sz w:val="27"/>
          <w:szCs w:val="27"/>
          <w:lang w:val="en-US"/>
        </w:rPr>
        <w:t>S</w:t>
      </w:r>
      <w:r>
        <w:rPr>
          <w:sz w:val="27"/>
          <w:szCs w:val="27"/>
          <w:vertAlign w:val="subscript"/>
          <w:lang w:val="en-US"/>
        </w:rPr>
        <w:t>i</w:t>
      </w:r>
      <w:r>
        <w:rPr>
          <w:vertAlign w:val="superscript"/>
          <w:lang w:val="en-US"/>
        </w:rPr>
        <w:t>ba</w:t>
      </w:r>
      <w:r>
        <w:rPr>
          <w:sz w:val="27"/>
          <w:szCs w:val="27"/>
          <w:lang w:val="en-US"/>
        </w:rPr>
        <w:t>,</w:t>
      </w:r>
    </w:p>
    <w:p>
      <w:pPr>
        <w:pStyle w:val="Style15"/>
        <w:spacing w:before="0" w:after="0"/>
        <w:ind w:firstLine="120"/>
        <w:jc w:val="both"/>
        <w:rPr/>
      </w:pPr>
      <w:r>
        <w:rPr>
          <w:lang w:val="en-US"/>
        </w:rPr>
        <w:t xml:space="preserve">   </w:t>
      </w:r>
      <w:r>
        <w:rPr/>
        <w:t>где S</w:t>
      </w:r>
      <w:r>
        <w:rPr>
          <w:vertAlign w:val="subscript"/>
        </w:rPr>
        <w:t>i</w:t>
      </w:r>
      <w:r>
        <w:rPr>
          <w:vertAlign w:val="superscript"/>
        </w:rPr>
        <w:t>a</w:t>
      </w:r>
      <w:r>
        <w:rPr/>
        <w:t xml:space="preserve"> - "нормальная" реакция первого индивида на существующую ситуацию;</w:t>
      </w:r>
    </w:p>
    <w:p>
      <w:pPr>
        <w:pStyle w:val="Style15"/>
        <w:spacing w:before="0" w:after="0"/>
        <w:ind w:firstLine="120"/>
        <w:jc w:val="both"/>
        <w:rPr/>
      </w:pPr>
      <w:r>
        <w:rPr/>
        <w:t xml:space="preserve">   </w:t>
      </w:r>
      <w:r>
        <w:rPr/>
        <w:t>S</w:t>
      </w:r>
      <w:r>
        <w:rPr>
          <w:vertAlign w:val="subscript"/>
        </w:rPr>
        <w:t>i</w:t>
      </w:r>
      <w:r>
        <w:rPr>
          <w:vertAlign w:val="superscript"/>
        </w:rPr>
        <w:t>b</w:t>
      </w:r>
      <w:r>
        <w:rPr/>
        <w:t xml:space="preserve"> - аналогичная реакция второго индивида или физической системы: </w:t>
      </w:r>
      <w:r>
        <w:rPr>
          <w:rFonts w:cs="Symbol" w:ascii="Symbol" w:hAnsi="Symbol"/>
        </w:rPr>
        <w:t></w:t>
      </w:r>
      <w:r>
        <w:rPr/>
        <w:t>S</w:t>
      </w:r>
      <w:r>
        <w:rPr>
          <w:vertAlign w:val="subscript"/>
        </w:rPr>
        <w:t>i</w:t>
      </w:r>
      <w:r>
        <w:rPr>
          <w:vertAlign w:val="superscript"/>
        </w:rPr>
        <w:t>ab</w:t>
      </w:r>
      <w:r>
        <w:rPr/>
        <w:t xml:space="preserve">, </w:t>
      </w:r>
      <w:r>
        <w:rPr>
          <w:rFonts w:cs="Symbol" w:ascii="Symbol" w:hAnsi="Symbol"/>
        </w:rPr>
        <w:t></w:t>
      </w:r>
      <w:r>
        <w:rPr/>
        <w:t>S</w:t>
      </w:r>
      <w:r>
        <w:rPr>
          <w:vertAlign w:val="subscript"/>
        </w:rPr>
        <w:t>i</w:t>
      </w:r>
      <w:r>
        <w:rPr>
          <w:vertAlign w:val="superscript"/>
        </w:rPr>
        <w:t>ba</w:t>
      </w:r>
      <w:r>
        <w:rPr/>
        <w:t xml:space="preserve"> - изменения в этих реакциях вследствие тесного взаимодействия обеих систем и наблюдаемой ситуации.</w:t>
      </w:r>
    </w:p>
    <w:p>
      <w:pPr>
        <w:pStyle w:val="Style15"/>
        <w:spacing w:before="0" w:after="0"/>
        <w:ind w:firstLine="120"/>
        <w:jc w:val="both"/>
        <w:rPr/>
      </w:pPr>
      <w:r>
        <w:rPr/>
        <w:t xml:space="preserve">   </w:t>
      </w:r>
      <w:r>
        <w:rPr/>
        <w:t xml:space="preserve">В качестве примера рассмотрим применение этого подхода к дистанционному восприятию. Обозначим перцепиента через </w:t>
      </w:r>
      <w:r>
        <w:rPr>
          <w:rFonts w:cs="Symbol" w:ascii="Symbol" w:hAnsi="Symbol"/>
        </w:rPr>
        <w:t></w:t>
      </w:r>
      <w:r>
        <w:rPr>
          <w:vertAlign w:val="superscript"/>
        </w:rPr>
        <w:t>p</w:t>
      </w:r>
      <w:r>
        <w:rPr/>
        <w:t xml:space="preserve">, агента - </w:t>
      </w:r>
      <w:r>
        <w:rPr>
          <w:rFonts w:cs="Symbol" w:ascii="Symbol" w:hAnsi="Symbol"/>
        </w:rPr>
        <w:t></w:t>
      </w:r>
      <w:r>
        <w:rPr>
          <w:vertAlign w:val="superscript"/>
        </w:rPr>
        <w:t>a</w:t>
      </w:r>
      <w:r>
        <w:rPr/>
        <w:t>, а процедуру эксперимента представим математическим оператором Р. В отсутствие взаимодействия между перцепиентом и агентом каждый из них отвечал бы на экспериментальную ситуацию некоторой "нормальной" реакцией, соответственно: Р</w:t>
      </w:r>
      <w:r>
        <w:rPr>
          <w:vertAlign w:val="subscript"/>
        </w:rPr>
        <w:t>i</w:t>
      </w:r>
      <w:r>
        <w:rPr>
          <w:vertAlign w:val="superscript"/>
        </w:rPr>
        <w:t>p</w:t>
      </w:r>
      <w:r>
        <w:rPr/>
        <w:t xml:space="preserve"> и Р</w:t>
      </w:r>
      <w:r>
        <w:rPr>
          <w:vertAlign w:val="subscript"/>
        </w:rPr>
        <w:t>i</w:t>
      </w:r>
      <w:r>
        <w:rPr>
          <w:vertAlign w:val="superscript"/>
        </w:rPr>
        <w:t>a</w:t>
      </w:r>
      <w:r>
        <w:rPr/>
        <w:t>, определяемой уравнениями собственных значений:</w:t>
      </w:r>
    </w:p>
    <w:p>
      <w:pPr>
        <w:pStyle w:val="Style15"/>
        <w:spacing w:before="0" w:after="0"/>
        <w:ind w:firstLine="120"/>
        <w:jc w:val="center"/>
        <w:rPr/>
      </w:pPr>
      <w:r>
        <w:rPr/>
        <w:t xml:space="preserve">   </w:t>
      </w:r>
      <w:r>
        <w:rPr>
          <w:sz w:val="27"/>
          <w:szCs w:val="27"/>
        </w:rPr>
        <w:t>P</w:t>
      </w:r>
      <w:r>
        <w:rPr>
          <w:rFonts w:cs="Symbol" w:ascii="Symbol" w:hAnsi="Symbol"/>
        </w:rPr>
        <w:t></w:t>
      </w:r>
      <w:r>
        <w:rPr>
          <w:sz w:val="27"/>
          <w:szCs w:val="27"/>
          <w:vertAlign w:val="subscript"/>
        </w:rPr>
        <w:t>i</w:t>
      </w:r>
      <w:r>
        <w:rPr>
          <w:vertAlign w:val="superscript"/>
        </w:rPr>
        <w:t>p</w:t>
      </w:r>
      <w:r>
        <w:rPr>
          <w:sz w:val="27"/>
          <w:szCs w:val="27"/>
        </w:rPr>
        <w:t xml:space="preserve"> = P</w:t>
      </w:r>
      <w:r>
        <w:rPr>
          <w:sz w:val="27"/>
          <w:szCs w:val="27"/>
          <w:vertAlign w:val="subscript"/>
        </w:rPr>
        <w:t>i</w:t>
      </w:r>
      <w:r>
        <w:rPr>
          <w:vertAlign w:val="superscript"/>
        </w:rPr>
        <w:t>p</w:t>
      </w:r>
      <w:r>
        <w:rPr>
          <w:rFonts w:cs="Symbol" w:ascii="Symbol" w:hAnsi="Symbol"/>
        </w:rPr>
        <w:t></w:t>
      </w:r>
      <w:r>
        <w:rPr>
          <w:sz w:val="27"/>
          <w:szCs w:val="27"/>
          <w:vertAlign w:val="subscript"/>
        </w:rPr>
        <w:t>i</w:t>
      </w:r>
      <w:r>
        <w:rPr>
          <w:vertAlign w:val="superscript"/>
        </w:rPr>
        <w:t>p</w:t>
      </w:r>
      <w:r>
        <w:rPr>
          <w:sz w:val="27"/>
          <w:szCs w:val="27"/>
        </w:rPr>
        <w:t xml:space="preserve">; </w:t>
      </w:r>
      <w:r>
        <w:rPr>
          <w:color w:val="0099AA"/>
          <w:sz w:val="27"/>
          <w:szCs w:val="27"/>
        </w:rPr>
        <w:t>00</w:t>
      </w:r>
      <w:r>
        <w:rPr>
          <w:sz w:val="27"/>
          <w:szCs w:val="27"/>
        </w:rPr>
        <w:t>P</w:t>
      </w:r>
      <w:r>
        <w:rPr>
          <w:rFonts w:cs="Symbol" w:ascii="Symbol" w:hAnsi="Symbol"/>
        </w:rPr>
        <w:t></w:t>
      </w:r>
      <w:r>
        <w:rPr>
          <w:sz w:val="27"/>
          <w:szCs w:val="27"/>
          <w:vertAlign w:val="subscript"/>
        </w:rPr>
        <w:t>i</w:t>
      </w:r>
      <w:r>
        <w:rPr>
          <w:vertAlign w:val="superscript"/>
        </w:rPr>
        <w:t>a</w:t>
      </w:r>
      <w:r>
        <w:rPr>
          <w:sz w:val="27"/>
          <w:szCs w:val="27"/>
        </w:rPr>
        <w:t xml:space="preserve"> = P</w:t>
      </w:r>
      <w:r>
        <w:rPr>
          <w:sz w:val="27"/>
          <w:szCs w:val="27"/>
          <w:vertAlign w:val="subscript"/>
        </w:rPr>
        <w:t>i</w:t>
      </w:r>
      <w:r>
        <w:rPr>
          <w:vertAlign w:val="superscript"/>
        </w:rPr>
        <w:t>p</w:t>
      </w:r>
      <w:r>
        <w:rPr>
          <w:rFonts w:cs="Symbol" w:ascii="Symbol" w:hAnsi="Symbol"/>
        </w:rPr>
        <w:t></w:t>
      </w:r>
      <w:r>
        <w:rPr>
          <w:sz w:val="27"/>
          <w:szCs w:val="27"/>
          <w:vertAlign w:val="subscript"/>
        </w:rPr>
        <w:t>i</w:t>
      </w:r>
      <w:r>
        <w:rPr>
          <w:vertAlign w:val="superscript"/>
        </w:rPr>
        <w:t>a</w:t>
      </w:r>
    </w:p>
    <w:p>
      <w:pPr>
        <w:pStyle w:val="Style15"/>
        <w:spacing w:before="0" w:after="0"/>
        <w:ind w:firstLine="120"/>
        <w:jc w:val="both"/>
        <w:rPr/>
      </w:pPr>
      <w:r>
        <w:rPr/>
        <w:t xml:space="preserve">   </w:t>
      </w:r>
      <w:r>
        <w:rPr/>
        <w:t>т. е. перцепиент не воспринял бы в мишени ничего, что было бы доступно его нормальным перцептивным возможностям, а агент при наблюдении мишени не испытал бы никакого влияния со стороны перцепиента.</w:t>
      </w:r>
    </w:p>
    <w:p>
      <w:pPr>
        <w:pStyle w:val="Style15"/>
        <w:spacing w:before="0" w:after="0"/>
        <w:ind w:firstLine="120"/>
        <w:jc w:val="both"/>
        <w:rPr/>
      </w:pPr>
      <w:r>
        <w:rPr/>
        <w:t xml:space="preserve">   </w:t>
      </w:r>
      <w:r>
        <w:rPr/>
        <w:t xml:space="preserve">Однако, если перцепиент и агент настолько тесно взаимодействуют друг с другом, что возникает необходимость во введении молекулярной волновой функции </w:t>
      </w:r>
      <w:r>
        <w:rPr>
          <w:rFonts w:cs="Symbol" w:ascii="Symbol" w:hAnsi="Symbol"/>
        </w:rPr>
        <w:t></w:t>
      </w:r>
      <w:r>
        <w:rPr>
          <w:vertAlign w:val="superscript"/>
        </w:rPr>
        <w:t>pa</w:t>
      </w:r>
      <w:r>
        <w:rPr/>
        <w:t>, то в схемах их реакции появляются паранормальные члены:</w:t>
      </w:r>
    </w:p>
    <w:p>
      <w:pPr>
        <w:pStyle w:val="Style15"/>
        <w:spacing w:before="72" w:after="72"/>
        <w:ind w:firstLine="120"/>
        <w:jc w:val="center"/>
        <w:rPr>
          <w:lang w:val="en-US"/>
        </w:rPr>
      </w:pPr>
      <w:r>
        <w:rPr/>
        <w:t xml:space="preserve">   </w:t>
      </w:r>
      <w:r>
        <w:rPr>
          <w:sz w:val="27"/>
          <w:szCs w:val="27"/>
          <w:lang w:val="en-US"/>
        </w:rPr>
        <w:t>P</w:t>
      </w:r>
      <w:r>
        <w:rPr>
          <w:sz w:val="27"/>
          <w:szCs w:val="27"/>
          <w:vertAlign w:val="subscript"/>
          <w:lang w:val="en-US"/>
        </w:rPr>
        <w:t>i</w:t>
      </w:r>
      <w:r>
        <w:rPr>
          <w:vertAlign w:val="superscript"/>
          <w:lang w:val="en-US"/>
        </w:rPr>
        <w:t>pa</w:t>
      </w:r>
      <w:r>
        <w:rPr>
          <w:sz w:val="27"/>
          <w:szCs w:val="27"/>
          <w:lang w:val="en-US"/>
        </w:rPr>
        <w:t xml:space="preserve"> = P</w:t>
      </w:r>
      <w:r>
        <w:rPr>
          <w:sz w:val="27"/>
          <w:szCs w:val="27"/>
          <w:vertAlign w:val="subscript"/>
          <w:lang w:val="en-US"/>
        </w:rPr>
        <w:t>i</w:t>
      </w:r>
      <w:r>
        <w:rPr>
          <w:vertAlign w:val="superscript"/>
          <w:lang w:val="en-US"/>
        </w:rPr>
        <w:t>p</w:t>
      </w:r>
      <w:r>
        <w:rPr>
          <w:sz w:val="27"/>
          <w:szCs w:val="27"/>
          <w:lang w:val="en-US"/>
        </w:rPr>
        <w:t xml:space="preserve"> + P</w:t>
      </w:r>
      <w:r>
        <w:rPr>
          <w:sz w:val="27"/>
          <w:szCs w:val="27"/>
          <w:vertAlign w:val="subscript"/>
          <w:lang w:val="en-US"/>
        </w:rPr>
        <w:t>i</w:t>
      </w:r>
      <w:r>
        <w:rPr>
          <w:vertAlign w:val="superscript"/>
          <w:lang w:val="en-US"/>
        </w:rPr>
        <w:t>a</w:t>
      </w:r>
      <w:r>
        <w:rPr>
          <w:sz w:val="27"/>
          <w:szCs w:val="27"/>
          <w:lang w:val="en-US"/>
        </w:rPr>
        <w:t xml:space="preserve"> + </w:t>
      </w:r>
      <w:r>
        <w:rPr>
          <w:rFonts w:cs="Symbol" w:ascii="Symbol" w:hAnsi="Symbol"/>
        </w:rPr>
        <w:t></w:t>
      </w:r>
      <w:r>
        <w:rPr>
          <w:sz w:val="27"/>
          <w:szCs w:val="27"/>
          <w:lang w:val="en-US"/>
        </w:rPr>
        <w:t>P</w:t>
      </w:r>
      <w:r>
        <w:rPr>
          <w:sz w:val="27"/>
          <w:szCs w:val="27"/>
          <w:vertAlign w:val="subscript"/>
          <w:lang w:val="en-US"/>
        </w:rPr>
        <w:t>i</w:t>
      </w:r>
      <w:r>
        <w:rPr>
          <w:vertAlign w:val="superscript"/>
          <w:lang w:val="en-US"/>
        </w:rPr>
        <w:t>pa</w:t>
      </w:r>
      <w:r>
        <w:rPr>
          <w:sz w:val="27"/>
          <w:szCs w:val="27"/>
          <w:lang w:val="en-US"/>
        </w:rPr>
        <w:t xml:space="preserve"> + </w:t>
      </w:r>
      <w:r>
        <w:rPr>
          <w:rFonts w:cs="Symbol" w:ascii="Symbol" w:hAnsi="Symbol"/>
        </w:rPr>
        <w:t></w:t>
      </w:r>
      <w:r>
        <w:rPr>
          <w:sz w:val="27"/>
          <w:szCs w:val="27"/>
          <w:lang w:val="en-US"/>
        </w:rPr>
        <w:t>P</w:t>
      </w:r>
      <w:r>
        <w:rPr>
          <w:sz w:val="27"/>
          <w:szCs w:val="27"/>
          <w:vertAlign w:val="subscript"/>
          <w:lang w:val="en-US"/>
        </w:rPr>
        <w:t>i</w:t>
      </w:r>
      <w:r>
        <w:rPr>
          <w:vertAlign w:val="superscript"/>
          <w:lang w:val="en-US"/>
        </w:rPr>
        <w:t>ap</w:t>
      </w:r>
      <w:r>
        <w:rPr>
          <w:sz w:val="27"/>
          <w:szCs w:val="27"/>
          <w:lang w:val="en-US"/>
        </w:rPr>
        <w:t xml:space="preserve">. </w:t>
      </w:r>
    </w:p>
    <w:p>
      <w:pPr>
        <w:pStyle w:val="Style15"/>
        <w:spacing w:before="0" w:after="0"/>
        <w:ind w:firstLine="120"/>
        <w:jc w:val="both"/>
        <w:rPr/>
      </w:pPr>
      <w:r>
        <w:rPr>
          <w:lang w:val="en-US"/>
        </w:rPr>
        <w:t xml:space="preserve">   </w:t>
      </w:r>
      <w:r>
        <w:rPr/>
        <w:t xml:space="preserve">Здесь можно считать, что </w:t>
      </w:r>
      <w:r>
        <w:rPr>
          <w:rFonts w:cs="Symbol" w:ascii="Symbol" w:hAnsi="Symbol"/>
        </w:rPr>
        <w:t></w:t>
      </w:r>
      <w:r>
        <w:rPr/>
        <w:t>Р</w:t>
      </w:r>
      <w:r>
        <w:rPr>
          <w:vertAlign w:val="subscript"/>
        </w:rPr>
        <w:t>i</w:t>
      </w:r>
      <w:r>
        <w:rPr>
          <w:vertAlign w:val="superscript"/>
        </w:rPr>
        <w:t>pa</w:t>
      </w:r>
      <w:r>
        <w:rPr/>
        <w:t xml:space="preserve"> выражает аномальное получение информации о мишени, а что </w:t>
      </w:r>
      <w:r>
        <w:rPr>
          <w:rFonts w:cs="Symbol" w:ascii="Symbol" w:hAnsi="Symbol"/>
        </w:rPr>
        <w:t></w:t>
      </w:r>
      <w:r>
        <w:rPr/>
        <w:t>Р</w:t>
      </w:r>
      <w:r>
        <w:rPr>
          <w:vertAlign w:val="subscript"/>
        </w:rPr>
        <w:t>i</w:t>
      </w:r>
      <w:r>
        <w:rPr>
          <w:vertAlign w:val="superscript"/>
        </w:rPr>
        <w:t>ap</w:t>
      </w:r>
      <w:r>
        <w:rPr/>
        <w:t xml:space="preserve"> - обычно отмечаемый факт, привлекающий внимание агента к деталям, которыми в условиях "нормального" восприятия он бы пренебрег.</w:t>
      </w:r>
    </w:p>
    <w:p>
      <w:pPr>
        <w:pStyle w:val="Style15"/>
        <w:spacing w:before="0" w:after="0"/>
        <w:ind w:firstLine="120"/>
        <w:jc w:val="both"/>
        <w:rPr/>
      </w:pPr>
      <w:r>
        <w:rPr/>
        <w:t xml:space="preserve">   </w:t>
      </w:r>
      <w:r>
        <w:rPr/>
        <w:t xml:space="preserve">Аналогичным образом применяется тот же аппарат к экспериментам по ПК. В этом случае мы можем представить оператора (испытуемого) через </w:t>
      </w:r>
      <w:r>
        <w:rPr>
          <w:rFonts w:cs="Symbol" w:ascii="Symbol" w:hAnsi="Symbol"/>
        </w:rPr>
        <w:t></w:t>
      </w:r>
      <w:r>
        <w:rPr>
          <w:vertAlign w:val="superscript"/>
        </w:rPr>
        <w:t>0</w:t>
      </w:r>
      <w:r>
        <w:rPr/>
        <w:t xml:space="preserve">, а экспериментальную установку через </w:t>
      </w:r>
      <w:r>
        <w:rPr>
          <w:rFonts w:cs="Symbol" w:ascii="Symbol" w:hAnsi="Symbol"/>
        </w:rPr>
        <w:t></w:t>
      </w:r>
      <w:r>
        <w:rPr>
          <w:vertAlign w:val="superscript"/>
        </w:rPr>
        <w:drawing>
          <wp:inline distT="0" distB="0" distL="0" distR="0">
            <wp:extent cx="9525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00" t="-8333" r="-10000" b="-8333"/>
                    <a:stretch>
                      <a:fillRect/>
                    </a:stretch>
                  </pic:blipFill>
                  <pic:spPr bwMode="auto">
                    <a:xfrm>
                      <a:off x="0" y="0"/>
                      <a:ext cx="95250" cy="114300"/>
                    </a:xfrm>
                    <a:prstGeom prst="rect">
                      <a:avLst/>
                    </a:prstGeom>
                  </pic:spPr>
                </pic:pic>
              </a:graphicData>
            </a:graphic>
          </wp:inline>
        </w:drawing>
      </w:r>
      <w:r>
        <w:rPr/>
        <w:t xml:space="preserve"> , Ход опыта опять-таки выражается некоторым математическим оператором К.</w:t>
      </w:r>
    </w:p>
    <w:p>
      <w:pPr>
        <w:pStyle w:val="Style15"/>
        <w:spacing w:before="0" w:after="0"/>
        <w:ind w:firstLine="120"/>
        <w:jc w:val="both"/>
        <w:rPr/>
      </w:pPr>
      <w:r>
        <w:rPr/>
        <w:t xml:space="preserve">   </w:t>
      </w:r>
      <w:r>
        <w:rPr/>
        <w:t>В отсутствие сильного взаимодействия установка ведет себя "нормально": К</w:t>
      </w:r>
      <w:r>
        <w:rPr>
          <w:rFonts w:cs="Symbol" w:ascii="Symbol" w:hAnsi="Symbol"/>
        </w:rPr>
        <w:t></w:t>
      </w:r>
      <w:r>
        <w:rPr>
          <w:vertAlign w:val="subscript"/>
        </w:rPr>
        <w:t>i</w:t>
      </w:r>
      <w:r>
        <w:rPr>
          <w:vertAlign w:val="superscript"/>
        </w:rPr>
        <w:t>d</w:t>
      </w:r>
      <w:r>
        <w:rPr/>
        <w:t xml:space="preserve"> = К</w:t>
      </w:r>
      <w:r>
        <w:rPr>
          <w:vertAlign w:val="subscript"/>
        </w:rPr>
        <w:t>i</w:t>
      </w:r>
      <w:r>
        <w:rPr>
          <w:vertAlign w:val="superscript"/>
        </w:rPr>
        <w:t>d</w:t>
      </w:r>
      <w:r>
        <w:rPr>
          <w:rFonts w:cs="Symbol" w:ascii="Symbol" w:hAnsi="Symbol"/>
        </w:rPr>
        <w:t></w:t>
      </w:r>
      <w:r>
        <w:rPr>
          <w:vertAlign w:val="subscript"/>
        </w:rPr>
        <w:t>i</w:t>
      </w:r>
      <w:r>
        <w:rPr>
          <w:vertAlign w:val="superscript"/>
        </w:rPr>
        <w:t>d</w:t>
      </w:r>
      <w:r>
        <w:rPr/>
        <w:t>, а оператор испытывает "нормальные" психологические ощущения:</w:t>
      </w:r>
    </w:p>
    <w:p>
      <w:pPr>
        <w:pStyle w:val="Style15"/>
        <w:spacing w:before="72" w:after="72"/>
        <w:ind w:firstLine="120"/>
        <w:jc w:val="center"/>
        <w:rPr/>
      </w:pPr>
      <w:r>
        <w:rPr/>
        <w:t xml:space="preserve">   </w:t>
      </w:r>
      <w:r>
        <w:rPr>
          <w:sz w:val="27"/>
          <w:szCs w:val="27"/>
        </w:rPr>
        <w:t>К</w:t>
      </w:r>
      <w:r>
        <w:rPr>
          <w:rFonts w:cs="Symbol" w:ascii="Symbol" w:hAnsi="Symbol"/>
        </w:rPr>
        <w:t></w:t>
      </w:r>
      <w:r>
        <w:rPr>
          <w:sz w:val="27"/>
          <w:szCs w:val="27"/>
          <w:vertAlign w:val="subscript"/>
        </w:rPr>
        <w:t>i</w:t>
      </w:r>
      <w:r>
        <w:rPr>
          <w:vertAlign w:val="superscript"/>
        </w:rPr>
        <w:t>d</w:t>
      </w:r>
      <w:r>
        <w:rPr>
          <w:sz w:val="27"/>
          <w:szCs w:val="27"/>
        </w:rPr>
        <w:t xml:space="preserve"> = К</w:t>
      </w:r>
      <w:r>
        <w:rPr>
          <w:sz w:val="27"/>
          <w:szCs w:val="27"/>
          <w:vertAlign w:val="subscript"/>
        </w:rPr>
        <w:t>i</w:t>
      </w:r>
      <w:r>
        <w:rPr>
          <w:vertAlign w:val="superscript"/>
        </w:rPr>
        <w:t>d</w:t>
      </w:r>
      <w:r>
        <w:rPr>
          <w:rFonts w:cs="Symbol" w:ascii="Symbol" w:hAnsi="Symbol"/>
        </w:rPr>
        <w:t></w:t>
      </w:r>
      <w:r>
        <w:rPr>
          <w:sz w:val="27"/>
          <w:szCs w:val="27"/>
          <w:vertAlign w:val="subscript"/>
        </w:rPr>
        <w:t>i</w:t>
      </w:r>
      <w:r>
        <w:rPr>
          <w:vertAlign w:val="superscript"/>
        </w:rPr>
        <w:t>d</w:t>
      </w:r>
      <w:r>
        <w:rPr>
          <w:sz w:val="27"/>
          <w:szCs w:val="27"/>
        </w:rPr>
        <w:t>.</w:t>
      </w:r>
    </w:p>
    <w:p>
      <w:pPr>
        <w:pStyle w:val="Style15"/>
        <w:spacing w:before="0" w:after="0"/>
        <w:ind w:firstLine="120"/>
        <w:jc w:val="both"/>
        <w:rPr/>
      </w:pPr>
      <w:r>
        <w:rPr/>
        <w:t xml:space="preserve">   </w:t>
      </w:r>
      <w:r>
        <w:rPr/>
        <w:t xml:space="preserve">Но если испытуемый и установка вступают в тот или иной резонанс (состояние </w:t>
      </w:r>
      <w:r>
        <w:rPr>
          <w:rFonts w:cs="Symbol" w:ascii="Symbol" w:hAnsi="Symbol"/>
        </w:rPr>
        <w:t></w:t>
      </w:r>
      <w:r>
        <w:rPr>
          <w:vertAlign w:val="superscript"/>
        </w:rPr>
        <w:t>do</w:t>
      </w:r>
      <w:r>
        <w:rPr/>
        <w:t>), то каждый из них будет вести себя уже по-другому:</w:t>
      </w:r>
    </w:p>
    <w:p>
      <w:pPr>
        <w:pStyle w:val="Style15"/>
        <w:spacing w:before="72" w:after="72"/>
        <w:ind w:firstLine="120"/>
        <w:jc w:val="center"/>
        <w:rPr/>
      </w:pPr>
      <w:r>
        <w:rPr/>
        <w:t xml:space="preserve">   </w:t>
      </w:r>
      <w:r>
        <w:rPr>
          <w:sz w:val="27"/>
          <w:szCs w:val="27"/>
        </w:rPr>
        <w:t>К</w:t>
      </w:r>
      <w:r>
        <w:rPr>
          <w:sz w:val="27"/>
          <w:szCs w:val="27"/>
          <w:vertAlign w:val="subscript"/>
        </w:rPr>
        <w:t>i</w:t>
      </w:r>
      <w:r>
        <w:rPr>
          <w:vertAlign w:val="superscript"/>
        </w:rPr>
        <w:t>do</w:t>
      </w:r>
      <w:r>
        <w:rPr>
          <w:sz w:val="27"/>
          <w:szCs w:val="27"/>
        </w:rPr>
        <w:t xml:space="preserve"> = К</w:t>
      </w:r>
      <w:r>
        <w:rPr>
          <w:sz w:val="27"/>
          <w:szCs w:val="27"/>
          <w:vertAlign w:val="subscript"/>
        </w:rPr>
        <w:t>i</w:t>
      </w:r>
      <w:r>
        <w:rPr>
          <w:vertAlign w:val="superscript"/>
        </w:rPr>
        <w:t>d</w:t>
      </w:r>
      <w:r>
        <w:rPr>
          <w:sz w:val="27"/>
          <w:szCs w:val="27"/>
        </w:rPr>
        <w:t xml:space="preserve"> + К</w:t>
      </w:r>
      <w:r>
        <w:rPr>
          <w:sz w:val="27"/>
          <w:szCs w:val="27"/>
          <w:vertAlign w:val="subscript"/>
        </w:rPr>
        <w:t>i</w:t>
      </w:r>
      <w:r>
        <w:rPr>
          <w:vertAlign w:val="superscript"/>
        </w:rPr>
        <w:t>o</w:t>
      </w:r>
      <w:r>
        <w:rPr>
          <w:sz w:val="27"/>
          <w:szCs w:val="27"/>
        </w:rPr>
        <w:t xml:space="preserve"> + </w:t>
      </w:r>
      <w:r>
        <w:rPr>
          <w:rFonts w:cs="Symbol" w:ascii="Symbol" w:hAnsi="Symbol"/>
        </w:rPr>
        <w:t></w:t>
      </w:r>
      <w:r>
        <w:rPr>
          <w:sz w:val="27"/>
          <w:szCs w:val="27"/>
        </w:rPr>
        <w:t>К</w:t>
      </w:r>
      <w:r>
        <w:rPr>
          <w:sz w:val="27"/>
          <w:szCs w:val="27"/>
          <w:vertAlign w:val="subscript"/>
        </w:rPr>
        <w:t>i</w:t>
      </w:r>
      <w:r>
        <w:rPr>
          <w:vertAlign w:val="superscript"/>
        </w:rPr>
        <w:t>do</w:t>
      </w:r>
      <w:r>
        <w:rPr>
          <w:sz w:val="27"/>
          <w:szCs w:val="27"/>
        </w:rPr>
        <w:t xml:space="preserve"> + </w:t>
      </w:r>
      <w:r>
        <w:rPr>
          <w:rFonts w:cs="Symbol" w:ascii="Symbol" w:hAnsi="Symbol"/>
        </w:rPr>
        <w:t></w:t>
      </w:r>
      <w:r>
        <w:rPr>
          <w:sz w:val="27"/>
          <w:szCs w:val="27"/>
        </w:rPr>
        <w:t>К</w:t>
      </w:r>
      <w:r>
        <w:rPr>
          <w:sz w:val="27"/>
          <w:szCs w:val="27"/>
          <w:vertAlign w:val="subscript"/>
        </w:rPr>
        <w:t>i</w:t>
      </w:r>
      <w:r>
        <w:rPr>
          <w:vertAlign w:val="superscript"/>
        </w:rPr>
        <w:t>od</w:t>
      </w:r>
      <w:r>
        <w:rPr>
          <w:sz w:val="27"/>
          <w:szCs w:val="27"/>
        </w:rPr>
        <w:t>.</w:t>
      </w:r>
    </w:p>
    <w:p>
      <w:pPr>
        <w:pStyle w:val="Style15"/>
        <w:spacing w:before="0" w:after="0"/>
        <w:ind w:firstLine="120"/>
        <w:jc w:val="both"/>
        <w:rPr/>
      </w:pPr>
      <w:r>
        <w:rPr/>
        <w:t xml:space="preserve">   </w:t>
      </w:r>
      <w:r>
        <w:rPr/>
        <w:t>Аномальные изменения в поведении системы К</w:t>
      </w:r>
      <w:r>
        <w:rPr>
          <w:vertAlign w:val="subscript"/>
        </w:rPr>
        <w:t>i</w:t>
      </w:r>
      <w:r>
        <w:rPr>
          <w:vertAlign w:val="superscript"/>
        </w:rPr>
        <w:t>d</w:t>
      </w:r>
      <w:r>
        <w:rPr/>
        <w:t xml:space="preserve"> + К</w:t>
      </w:r>
      <w:r>
        <w:rPr>
          <w:vertAlign w:val="subscript"/>
        </w:rPr>
        <w:t>i</w:t>
      </w:r>
      <w:r>
        <w:rPr>
          <w:vertAlign w:val="superscript"/>
        </w:rPr>
        <w:t>o</w:t>
      </w:r>
      <w:r>
        <w:rPr/>
        <w:t xml:space="preserve"> соответствуют появлению ПК, а </w:t>
      </w:r>
      <w:r>
        <w:rPr>
          <w:rFonts w:cs="Symbol" w:ascii="Symbol" w:hAnsi="Symbol"/>
        </w:rPr>
        <w:t></w:t>
      </w:r>
      <w:r>
        <w:rPr/>
        <w:t>К</w:t>
      </w:r>
      <w:r>
        <w:rPr>
          <w:vertAlign w:val="subscript"/>
        </w:rPr>
        <w:t>i</w:t>
      </w:r>
      <w:r>
        <w:rPr>
          <w:vertAlign w:val="superscript"/>
        </w:rPr>
        <w:t>do</w:t>
      </w:r>
      <w:r>
        <w:rPr/>
        <w:t xml:space="preserve"> означает любые паранормальные психологические реакции оператора-испытуемого.</w:t>
      </w:r>
    </w:p>
    <w:p>
      <w:pPr>
        <w:pStyle w:val="Style15"/>
        <w:spacing w:before="0" w:after="0"/>
        <w:ind w:firstLine="120"/>
        <w:jc w:val="both"/>
        <w:rPr/>
      </w:pPr>
      <w:r>
        <w:rPr/>
        <w:t xml:space="preserve">   </w:t>
      </w:r>
      <w:r>
        <w:rPr/>
        <w:t>Мы остановились здесь на этом вопросе прежде всего из желания подчеркнуть один общетеоретический вывод: паранормальные эффекты вытекают из сравнения поведения некоторой взаимодействующей системы с поведением ее отдельно взятых частей".</w:t>
      </w:r>
    </w:p>
    <w:p>
      <w:pPr>
        <w:pStyle w:val="Style15"/>
        <w:spacing w:before="0" w:after="0"/>
        <w:ind w:firstLine="120"/>
        <w:jc w:val="both"/>
        <w:rPr/>
      </w:pPr>
      <w:r>
        <w:rPr/>
        <w:t xml:space="preserve">   </w:t>
      </w:r>
      <w:r>
        <w:rPr/>
        <w:t>В заключение Р. Джан рассматривает статистические закономерности, которым подчиняются парапсихические феномены. Он пишет, что "...можно предположить, что физическая реальность, воспринимаемая человеческим сознанием и испытывающая его воздействие, на самом деле следует более тонким, чем это принято считать, вероятностным законам и потому требует более тонкой статистической механики. Таким образом, с данной точки зрения, к числу процессов, обыкновенно рассматриваемых как "нормальные", следует отнести только те процессы, для которых допустимо применение к упомянутой более сложной системе, "классической аппроксимации". Слабые психофизические свойства в этом случае рассматриваются как небольшие отклонения сложной статистики от "Классического предела, а более сильные феномены - полтергейст, левитацию, деформацию твердых тел - скорее всего можно будет объяснить только при использовании полной статистической теории" [23].</w:t>
      </w:r>
    </w:p>
    <w:p>
      <w:pPr>
        <w:pStyle w:val="Style15"/>
        <w:spacing w:before="0" w:after="0"/>
        <w:ind w:firstLine="120"/>
        <w:jc w:val="both"/>
        <w:rPr/>
      </w:pPr>
      <w:r>
        <w:rPr/>
        <w:t xml:space="preserve">   </w:t>
      </w:r>
      <w:r>
        <w:rPr/>
        <w:t>В последнее время получила признание спинтрассионная концепция, с помощью которой удается непротиворечиво описать целый ряд парапсихических феноменов и получить достоверные результаты прикладного плана.</w:t>
      </w:r>
    </w:p>
    <w:p>
      <w:pPr>
        <w:pStyle w:val="Style15"/>
        <w:spacing w:before="0" w:after="0"/>
        <w:ind w:firstLine="120"/>
        <w:jc w:val="both"/>
        <w:rPr/>
      </w:pPr>
      <w:r>
        <w:rPr/>
        <w:t xml:space="preserve">   </w:t>
      </w:r>
      <w:r>
        <w:rPr/>
        <w:t>Однако пока еще не существует концепции, интегрально вбирающей в себя весь спектр явлений парапсихологии.</w:t>
      </w:r>
    </w:p>
    <w:p>
      <w:pPr>
        <w:pStyle w:val="Style15"/>
        <w:spacing w:before="0" w:after="0"/>
        <w:ind w:firstLine="120"/>
        <w:jc w:val="both"/>
        <w:rPr/>
      </w:pPr>
      <w:r>
        <w:rPr/>
        <w:t xml:space="preserve">   </w:t>
      </w:r>
      <w:r>
        <w:rPr/>
        <w:t>То, что будет изложено далее, представляет самостоятельную попытку автора создать такую концепцию. Может быть, она окажется более интегральной: во всяком случае, в ней просматриваются корреляционные взаимосвязи со многим, что отмечено в статье Р. Джана.</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2.2. НЕЭЛЕКТРОМАГНИТНЫЙ ХАРАКТЕР ПОЛЕЙ БИОЛОГИЧЕСКИХ ОБЪЕКТОВ</w:t>
      </w:r>
    </w:p>
    <w:p>
      <w:pPr>
        <w:pStyle w:val="Style15"/>
        <w:spacing w:before="0" w:after="0"/>
        <w:ind w:firstLine="120"/>
        <w:jc w:val="right"/>
        <w:rPr/>
      </w:pPr>
      <w:r>
        <w:rPr/>
        <w:t xml:space="preserve">   </w:t>
      </w:r>
      <w:r>
        <w:rPr>
          <w:i/>
          <w:iCs/>
        </w:rPr>
        <w:t xml:space="preserve">Ищи Луну на небе, а не в пруду. </w:t>
      </w:r>
    </w:p>
    <w:p>
      <w:pPr>
        <w:pStyle w:val="Style15"/>
        <w:spacing w:before="0" w:after="0"/>
        <w:ind w:firstLine="120"/>
        <w:jc w:val="right"/>
        <w:rPr>
          <w:i/>
          <w:i/>
          <w:iCs/>
        </w:rPr>
      </w:pPr>
      <w:r>
        <w:rPr>
          <w:i/>
          <w:iCs/>
        </w:rPr>
        <w:t xml:space="preserve">   </w:t>
      </w:r>
      <w:r>
        <w:rPr>
          <w:i/>
          <w:iCs/>
        </w:rPr>
        <w:t>Восточная поговорка</w:t>
      </w:r>
    </w:p>
    <w:p>
      <w:pPr>
        <w:pStyle w:val="Style15"/>
        <w:spacing w:before="0" w:after="0"/>
        <w:ind w:firstLine="120"/>
        <w:jc w:val="both"/>
        <w:rPr/>
      </w:pPr>
      <w:r>
        <w:rPr/>
        <w:t xml:space="preserve">   </w:t>
      </w:r>
      <w:r>
        <w:rPr/>
        <w:t>Во все времена научные доктрины текущего периода накладывали жесткие шоры на любые попытки объяснения новых явлений и фактов. До сих пор делаются попытки объяснить упомянутые явления какими-то неизвестными, но обязательно электромагнитной природы полями. В то же время даже поверхностный анализ фактов говорит о том, что мы имеем дело с информационным каналом совершенно иной материальной субстанциональной природы. В статье И. И. Климовского приведены любопытные факты и цифры, подтверждающие, что ощущения экстрасенсов нельзя объяснить воздействием известных полей.</w:t>
      </w:r>
    </w:p>
    <w:p>
      <w:pPr>
        <w:pStyle w:val="Style15"/>
        <w:spacing w:before="0" w:after="0"/>
        <w:ind w:firstLine="120"/>
        <w:jc w:val="both"/>
        <w:rPr/>
      </w:pPr>
      <w:r>
        <w:rPr/>
        <w:t xml:space="preserve">   </w:t>
      </w:r>
      <w:r>
        <w:rPr/>
        <w:t>"Оценим возможность того, что ощущения экстрасенсов обусловлены либо воздействием электромагнитных или звуковых волн, либо постоянными электрическими или магнитными полями. Оценку будем производить для тактильных рецепторов, чувствительность которых хорошо изучена. При этом используем минимальное значение порога раздражения - 50 мг/мм</w:t>
      </w:r>
      <w:r>
        <w:rPr>
          <w:sz w:val="20"/>
          <w:szCs w:val="20"/>
          <w:vertAlign w:val="superscript"/>
        </w:rPr>
        <w:t>2</w:t>
      </w:r>
      <w:r>
        <w:rPr/>
        <w:t>, характерное для самых чувствительных участков кожи.</w:t>
      </w:r>
    </w:p>
    <w:p>
      <w:pPr>
        <w:pStyle w:val="Style15"/>
        <w:spacing w:before="0" w:after="0"/>
        <w:ind w:firstLine="120"/>
        <w:jc w:val="both"/>
        <w:rPr/>
      </w:pPr>
      <w:r>
        <w:rPr/>
        <w:t xml:space="preserve">   </w:t>
      </w:r>
      <w:r>
        <w:rPr/>
        <w:t>Оценки показывают, что интенсивность звуковой волны, способной вызвать ощущение давления, должна быть около 10 Вт на квадратный сантиметр поверхности тела. Это значит, что всей поверхностью тела, равной примерно 1,7м</w:t>
      </w:r>
      <w:r>
        <w:rPr>
          <w:sz w:val="20"/>
          <w:szCs w:val="20"/>
          <w:vertAlign w:val="superscript"/>
        </w:rPr>
        <w:t>2</w:t>
      </w:r>
      <w:r>
        <w:rPr/>
        <w:t>, человек должен был бы излучать 170 кВт. Тем самым энергию, потребляемую за один день при усвоении пищи - примерно 3000 Ккал, - человек должен излучать примерно за 100 с.</w:t>
      </w:r>
    </w:p>
    <w:p>
      <w:pPr>
        <w:pStyle w:val="Style15"/>
        <w:spacing w:before="0" w:after="0"/>
        <w:ind w:firstLine="120"/>
        <w:jc w:val="both"/>
        <w:rPr/>
      </w:pPr>
      <w:r>
        <w:rPr/>
        <w:t xml:space="preserve">   </w:t>
      </w:r>
      <w:r>
        <w:rPr/>
        <w:t>Еще хуже обстоит дело с электромагнитным излучением. Чтобы вызвать ощущение давления в руке экстрасенса, мощность излучения должна быть такова, что энергия, потребляемая человеком за сутки при усвоении пищи, должна была бы излучиться за 0,001 с.</w:t>
      </w:r>
    </w:p>
    <w:p>
      <w:pPr>
        <w:pStyle w:val="Style15"/>
        <w:spacing w:before="0" w:after="0"/>
        <w:ind w:firstLine="120"/>
        <w:jc w:val="both"/>
        <w:rPr/>
      </w:pPr>
      <w:r>
        <w:rPr/>
        <w:t xml:space="preserve">   </w:t>
      </w:r>
      <w:r>
        <w:rPr/>
        <w:t>Проведем оценку постоянных полей: для срабатывания тактильных рецепторов напряженность электростатического поля должна быть около 3</w:t>
      </w:r>
      <w:r>
        <w:rPr>
          <w:rFonts w:cs="Symbol" w:ascii="Symbol" w:hAnsi="Symbol"/>
        </w:rPr>
        <w:t></w:t>
      </w:r>
      <w:r>
        <w:rPr/>
        <w:t>108 В/см, в десять тысяч раз превышающее напряженность полей, при которых происходит пробой воздуха, а постоянное магнитное поле должно иметь напряженность на уровне 10 Э, т. е. в миллион раз больше напряженности магнитного поля Земли" [38].</w:t>
      </w:r>
    </w:p>
    <w:p>
      <w:pPr>
        <w:pStyle w:val="Style15"/>
        <w:spacing w:before="0" w:after="0"/>
        <w:ind w:firstLine="120"/>
        <w:jc w:val="both"/>
        <w:rPr/>
      </w:pPr>
      <w:r>
        <w:rPr/>
        <w:t xml:space="preserve">   </w:t>
      </w:r>
      <w:r>
        <w:rPr/>
        <w:t>Я привел эти данные с одной лишь целью - чтобы показать, насколько природа ощущений, получаемых экстрасенсами, лежит в совершенно другой области энергий.</w:t>
      </w:r>
    </w:p>
    <w:p>
      <w:pPr>
        <w:pStyle w:val="Style15"/>
        <w:spacing w:before="0" w:after="0"/>
        <w:ind w:firstLine="120"/>
        <w:jc w:val="both"/>
        <w:rPr/>
      </w:pPr>
      <w:r>
        <w:rPr/>
        <w:t xml:space="preserve">   </w:t>
      </w:r>
      <w:r>
        <w:rPr/>
        <w:t>Все телепатические контакты могут осуществляться в условиях полнейшей экранировки от электромагнитных волн, например, через металлические обшивки кораблей в глубинах океана. А люди, способные "видеть" через преграды, не пропускающие световые лучи! А лозоискатели, находящие любой объект или получающие ответ на любой вопрос с помощью обычной металлической или деревянной рамки!.. То, что от этих явлений отворачивалась ортодоксальная наука, говорит лишь о том, что они не вписываются в устоявшиеся концепции, закрепленные в тысячах кандидатских и сотнях докторских диссертаций. Но мир бесконечно шире любой научной концепции. И посему попытки притянуть электромагнитную теорию к объяснению парапсихических феноменов обречены на провал, ибо нетривиальную задачу невозможно решить тривиальными методами. Для решения ее необходимо подняться на метауровень над существующими понятиями и, по всей вероятности, выйти за пределы трехмерности. И такие попытки уже сделаны. Первые из них были предприняты еще в конце прошлого века, но наиболее интересные шаги осуществлены в наше время.</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2.3. О ЧЕТЫРЕХМЕРНОСТИ ПРОСТРАНСТВА-ВРЕМЕНИ</w:t>
      </w:r>
    </w:p>
    <w:p>
      <w:pPr>
        <w:pStyle w:val="Style15"/>
        <w:spacing w:before="0" w:after="0"/>
        <w:ind w:firstLine="120"/>
        <w:jc w:val="both"/>
        <w:rPr/>
      </w:pPr>
      <w:r>
        <w:rPr/>
        <w:t xml:space="preserve">   </w:t>
      </w:r>
      <w:r>
        <w:rPr>
          <w:i/>
          <w:iCs/>
        </w:rPr>
        <w:t>Одной из самых плодотворных идей новой физики, основанной на теории относительности, является признание, что время и пространство неразрывно связаны между собой и неразделимы в природных условиях.</w:t>
      </w:r>
    </w:p>
    <w:p>
      <w:pPr>
        <w:pStyle w:val="Style15"/>
        <w:spacing w:before="0" w:after="0"/>
        <w:ind w:firstLine="120"/>
        <w:jc w:val="right"/>
        <w:rPr/>
      </w:pPr>
      <w:r>
        <w:rPr/>
        <w:t xml:space="preserve">   </w:t>
      </w:r>
      <w:r>
        <w:rPr>
          <w:i/>
          <w:iCs/>
        </w:rPr>
        <w:t>В. И. Вернадский</w:t>
      </w:r>
    </w:p>
    <w:p>
      <w:pPr>
        <w:pStyle w:val="Style15"/>
        <w:spacing w:before="0" w:after="0"/>
        <w:ind w:firstLine="120"/>
        <w:jc w:val="both"/>
        <w:rPr/>
      </w:pPr>
      <w:r>
        <w:rPr/>
        <w:t xml:space="preserve">   </w:t>
      </w:r>
      <w:r>
        <w:rPr/>
        <w:t>В последнее время появляется все больше работ, посвященных попыткам переосмысления фундаментальных физических и философских понятий пространства и времени. Уже Эйнштейн в своей теории относительности дал четкое представление о единстве пространства и времени. Недаром в любой современной литературе говорится о континууме "пространство-время". Пространство-время в общей теории относительности искривлено, причем характер искривления в данном месте зависит от происходящих здесь физических явлений. С другой стороны, кривизна пространства-времени влияет на происходящие процессы. По образному выражению известного физика Дж. Уилера, "...пространство говорит веществу, как двигаться, а вещество говорит пространству, как искривляться".</w:t>
      </w:r>
    </w:p>
    <w:p>
      <w:pPr>
        <w:pStyle w:val="Style15"/>
        <w:spacing w:before="0" w:after="0"/>
        <w:ind w:firstLine="120"/>
        <w:jc w:val="both"/>
        <w:rPr/>
      </w:pPr>
      <w:r>
        <w:rPr/>
        <w:t xml:space="preserve">   </w:t>
      </w:r>
      <w:r>
        <w:rPr/>
        <w:t>Это новое метапонятие подразумевает и метауровень мышления по отношению к пространству Эвклида и времени Ньютона, т. е. подразумевает четырехмерность материального мира. Именно подразумевает, ибо увидеть или логически осмыслить четырехмерность практически невозможно. Тем не менее я постараюсь дать хотя бы основные понятия и ассоциации таинственного четырехмерного мира. В этом мне поможет книга В. Д. Успенского "Ключ к загадкам мира", где эта задача разобрана подробно и очень доступно [72].</w:t>
      </w:r>
    </w:p>
    <w:p>
      <w:pPr>
        <w:pStyle w:val="Style15"/>
        <w:spacing w:before="0" w:after="0"/>
        <w:ind w:firstLine="120"/>
        <w:jc w:val="both"/>
        <w:rPr/>
      </w:pPr>
      <w:r>
        <w:rPr/>
        <w:t xml:space="preserve">   </w:t>
      </w:r>
      <w:r>
        <w:rPr/>
        <w:t>Еще Кант, показывая иллюзорность наших представлений о пространстве и времени, писал, что пространство и время - это категории рассудка, т. е. свойства, приписываемые нами внешнему миру...</w:t>
      </w:r>
    </w:p>
    <w:p>
      <w:pPr>
        <w:pStyle w:val="Style15"/>
        <w:spacing w:before="0" w:after="0"/>
        <w:ind w:firstLine="120"/>
        <w:jc w:val="both"/>
        <w:rPr/>
      </w:pPr>
      <w:r>
        <w:rPr/>
        <w:t xml:space="preserve">   </w:t>
      </w:r>
      <w:r>
        <w:rPr/>
        <w:t>А. Хинтон (Hinton) в своей книге [81] делает интересные замечания относительно способа, при помощи которого мы можем подойти к вопросу о высших измерениях. Он говорит так: "Наше пространство несет в себе самом отношения, которые позволяют нам определить отношения известного нам пространства к высшему.</w:t>
      </w:r>
    </w:p>
    <w:p>
      <w:pPr>
        <w:pStyle w:val="Style15"/>
        <w:spacing w:before="0" w:after="0"/>
        <w:ind w:firstLine="120"/>
        <w:jc w:val="both"/>
        <w:rPr/>
      </w:pPr>
      <w:r>
        <w:rPr/>
        <w:t xml:space="preserve">   </w:t>
      </w:r>
      <w:r>
        <w:rPr/>
        <w:t>Мы знаем отношение в пространстве точки к линии, линии к поверхности, поверхности к телу. Такого же рода должно быть отношение трехмерного пространства к высшему".</w:t>
      </w:r>
    </w:p>
    <w:p>
      <w:pPr>
        <w:pStyle w:val="Style15"/>
        <w:spacing w:before="0" w:after="0"/>
        <w:ind w:firstLine="120"/>
        <w:jc w:val="both"/>
        <w:rPr/>
      </w:pPr>
      <w:r>
        <w:rPr/>
        <w:t xml:space="preserve">   </w:t>
      </w:r>
      <w:r>
        <w:rPr/>
        <w:t>Действительно, если мы остановимся на этой мысли и рассмотрим глубокое различие между точкой и линией, между линией и поверхностью, между поверхностью и телом, мы поймем, как много нового и непонятного для нас должно лежать в четвертом измерении.</w:t>
      </w:r>
    </w:p>
    <w:p>
      <w:pPr>
        <w:pStyle w:val="Style15"/>
        <w:spacing w:before="0" w:after="0"/>
        <w:ind w:firstLine="120"/>
        <w:jc w:val="both"/>
        <w:rPr/>
      </w:pPr>
      <w:r>
        <w:rPr/>
        <w:t xml:space="preserve">   </w:t>
      </w:r>
      <w:r>
        <w:rPr/>
        <w:t>Как в точке невозможно представить себе линию и законы линии, как в линии нельзя представить себе поверхность и законы поверхности, как в поверхности нельзя представить себе тело и понять законы тела, так и в нашем пространстве нельзя представить себе тело, имеющее больше трех измерений, и нельзя понять законы существования этого тела.</w:t>
      </w:r>
    </w:p>
    <w:p>
      <w:pPr>
        <w:pStyle w:val="Style15"/>
        <w:spacing w:before="0" w:after="0"/>
        <w:ind w:firstLine="120"/>
        <w:jc w:val="both"/>
        <w:rPr/>
      </w:pPr>
      <w:r>
        <w:rPr/>
        <w:t xml:space="preserve">   </w:t>
      </w:r>
      <w:r>
        <w:rPr/>
        <w:t>Попробуем рассмотреть эти отношения внутри нашего пространства и посмотрим, какие заключения мы можем сделать на основании их изучения (рис. 2).</w:t>
      </w:r>
    </w:p>
    <w:tbl>
      <w:tblPr>
        <w:tblW w:w="6046" w:type="dxa"/>
        <w:jc w:val="center"/>
        <w:tblInd w:w="0" w:type="dxa"/>
        <w:tblLayout w:type="fixed"/>
        <w:tblCellMar>
          <w:top w:w="0" w:type="dxa"/>
          <w:left w:w="0" w:type="dxa"/>
          <w:bottom w:w="0" w:type="dxa"/>
          <w:right w:w="0" w:type="dxa"/>
        </w:tblCellMar>
      </w:tblPr>
      <w:tblGrid>
        <w:gridCol w:w="6046"/>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819525" cy="378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0" r="-29" b="-30"/>
                          <a:stretch>
                            <a:fillRect/>
                          </a:stretch>
                        </pic:blipFill>
                        <pic:spPr bwMode="auto">
                          <a:xfrm>
                            <a:off x="0" y="0"/>
                            <a:ext cx="3819525" cy="3780790"/>
                          </a:xfrm>
                          <a:prstGeom prst="rect">
                            <a:avLst/>
                          </a:prstGeom>
                        </pic:spPr>
                      </pic:pic>
                    </a:graphicData>
                  </a:graphic>
                </wp:inline>
              </w:drawing>
            </w:r>
          </w:p>
          <w:p>
            <w:pPr>
              <w:pStyle w:val="Normal"/>
              <w:jc w:val="center"/>
              <w:rPr/>
            </w:pPr>
            <w:r>
              <w:rPr>
                <w:sz w:val="20"/>
                <w:szCs w:val="20"/>
              </w:rPr>
              <w:t>Рис. 2</w:t>
            </w:r>
            <w:r>
              <w:rPr/>
              <w:t xml:space="preserve"> </w:t>
            </w:r>
          </w:p>
        </w:tc>
      </w:tr>
    </w:tbl>
    <w:p>
      <w:pPr>
        <w:pStyle w:val="Style15"/>
        <w:spacing w:before="0" w:after="0"/>
        <w:ind w:firstLine="120"/>
        <w:jc w:val="both"/>
        <w:rPr/>
      </w:pPr>
      <w:r>
        <w:rPr/>
        <w:t xml:space="preserve">   </w:t>
      </w:r>
      <w:r>
        <w:rPr/>
        <w:t>Мы знаем, что наша геометрия рассматривает линию как след от движения точки; поверхность - как след от движения линии и тело - как след от движения поверхности. На основании этого нельзя ли рассматривать тело четырех измерений как след от движения тела трех измерений?</w:t>
      </w:r>
    </w:p>
    <w:p>
      <w:pPr>
        <w:pStyle w:val="Style15"/>
        <w:spacing w:before="0" w:after="0"/>
        <w:ind w:firstLine="120"/>
        <w:jc w:val="both"/>
        <w:rPr/>
      </w:pPr>
      <w:r>
        <w:rPr/>
        <w:t xml:space="preserve">   </w:t>
      </w:r>
      <w:r>
        <w:rPr/>
        <w:t>Что же это за движение, и по какому направлению</w:t>
      </w:r>
    </w:p>
    <w:p>
      <w:pPr>
        <w:pStyle w:val="Style15"/>
        <w:spacing w:before="0" w:after="0"/>
        <w:ind w:firstLine="120"/>
        <w:jc w:val="both"/>
        <w:rPr/>
      </w:pPr>
      <w:r>
        <w:rPr/>
        <w:t xml:space="preserve">   </w:t>
      </w:r>
      <w:r>
        <w:rPr/>
        <w:t>Точка, двигаясь в пространстве и оставляя след своего движения в виде линии, движется по направлению, в ней не заключающемуся, потому что в точке нет никакого направления. Линия, двигаясь в пространстве и оставляя след своего движения в виде поверхности, движется по направлению, в ней не заключающемуся: линия всегда остается линией. Поверхность, двигаясь в пространстве и оставляя след своего движения в виде тела, тоже движется по направлению, в ней не заключающемуся. Если она будет двигаться по одному из направлений, заключающихся в ней, то она всегда останется поверхностью. Чтобы оставить след своего движения в виде тела или трехмерной фигуры, она должна отойти сама от себя - двигаться по тому направлению, которого нет в ней самой.</w:t>
      </w:r>
    </w:p>
    <w:p>
      <w:pPr>
        <w:pStyle w:val="Style15"/>
        <w:spacing w:before="0" w:after="0"/>
        <w:ind w:firstLine="120"/>
        <w:jc w:val="both"/>
        <w:rPr/>
      </w:pPr>
      <w:r>
        <w:rPr/>
        <w:t xml:space="preserve">   </w:t>
      </w:r>
      <w:r>
        <w:rPr/>
        <w:t>По аналогии и тело, для того чтобы оставить след своего движения в виде четырехмерной фигуры, должно двигаться по направлению, в нем не заключающемуся; иначе говоря, тело должно отойти от себя, выйти само из себя.</w:t>
      </w:r>
    </w:p>
    <w:p>
      <w:pPr>
        <w:pStyle w:val="Style15"/>
        <w:spacing w:before="0" w:after="0"/>
        <w:ind w:firstLine="120"/>
        <w:jc w:val="both"/>
        <w:rPr/>
      </w:pPr>
      <w:r>
        <w:rPr/>
        <w:t xml:space="preserve">   </w:t>
      </w:r>
      <w:r>
        <w:rPr/>
        <w:t>Мы можем сказать, что направление движения по четвертому измерению лежит вне всех тех направлений, которые возможны в трехмерной фигуре.</w:t>
      </w:r>
    </w:p>
    <w:p>
      <w:pPr>
        <w:pStyle w:val="Style15"/>
        <w:spacing w:before="0" w:after="0"/>
        <w:ind w:firstLine="120"/>
        <w:jc w:val="both"/>
        <w:rPr/>
      </w:pPr>
      <w:r>
        <w:rPr/>
        <w:t xml:space="preserve">   </w:t>
      </w:r>
      <w:r>
        <w:rPr/>
        <w:t>Если точку мы рассматриваем как разрез линии, линию - как разрез плоскости, поверхность - как разрез тела, то по аналогии с этим трехмерное тело - куб, шар, пирамиду, вероятно, можно рассматривать как разрез тела четырех измерений, а все трехмерное пространство - как разрез четырехмерного. Это приводит к мысли, что многие, отдельные для нас, трехмерные тела могут быть разрезами частей одного четырехмерного тела.</w:t>
      </w:r>
    </w:p>
    <w:p>
      <w:pPr>
        <w:pStyle w:val="Style15"/>
        <w:spacing w:before="0" w:after="0"/>
        <w:ind w:firstLine="120"/>
        <w:jc w:val="both"/>
        <w:rPr/>
      </w:pPr>
      <w:r>
        <w:rPr/>
        <w:t xml:space="preserve">   </w:t>
      </w:r>
      <w:r>
        <w:rPr/>
        <w:t xml:space="preserve">Представим себе некое двумерное сознание, существующее в плоскости. Предположим, что эта плоскость двигается вдоль оси трехмерной цилиндрической спирали (рис. 3). </w:t>
      </w:r>
    </w:p>
    <w:p>
      <w:pPr>
        <w:pStyle w:val="Style15"/>
        <w:spacing w:before="0" w:after="0"/>
        <w:ind w:firstLine="120"/>
        <w:jc w:val="both"/>
        <w:rPr/>
      </w:pPr>
      <w:r>
        <w:rPr/>
        <w:t>Что будет видеть двумерное сознание? Результат сечения плоскости и спирали, т. е. точку, причем вращающую точку. Но никогда это сознание не сможет себе представить объемную спираль.</w:t>
      </w:r>
      <w:r>
        <mc:AlternateContent>
          <mc:Choice Requires="wps">
            <w:drawing>
              <wp:anchor behindDoc="0" distT="0" distB="0" distL="0" distR="28575" simplePos="0" locked="0" layoutInCell="0" allowOverlap="1" relativeHeight="6">
                <wp:simplePos x="0" y="0"/>
                <wp:positionH relativeFrom="column">
                  <wp:posOffset>-9525</wp:posOffset>
                </wp:positionH>
                <wp:positionV relativeFrom="paragraph">
                  <wp:posOffset>635</wp:posOffset>
                </wp:positionV>
                <wp:extent cx="1457325" cy="2165985"/>
                <wp:effectExtent l="0" t="0" r="0" b="0"/>
                <wp:wrapSquare wrapText="bothSides"/>
                <wp:docPr id="5" name="Frame1"/>
                <a:graphic xmlns:a="http://schemas.openxmlformats.org/drawingml/2006/main">
                  <a:graphicData uri="http://schemas.microsoft.com/office/word/2010/wordprocessingShape">
                    <wps:wsp>
                      <wps:cNvSpPr txBox="1"/>
                      <wps:spPr>
                        <a:xfrm>
                          <a:off x="0" y="0"/>
                          <a:ext cx="1457325" cy="2165985"/>
                        </a:xfrm>
                        <a:prstGeom prst="rect"/>
                        <a:solidFill>
                          <a:srgbClr val="FFFFFF">
                            <a:alpha val="0"/>
                          </a:srgbClr>
                        </a:solidFill>
                      </wps:spPr>
                      <wps:txbx>
                        <w:txbxContent>
                          <w:tbl>
                            <w:tblPr>
                              <w:tblW w:w="2295" w:type="dxa"/>
                              <w:jc w:val="left"/>
                              <w:tblInd w:w="-30" w:type="dxa"/>
                              <w:tblLayout w:type="fixed"/>
                              <w:tblCellMar>
                                <w:top w:w="0" w:type="dxa"/>
                                <w:left w:w="0" w:type="dxa"/>
                                <w:bottom w:w="0" w:type="dxa"/>
                                <w:right w:w="0" w:type="dxa"/>
                              </w:tblCellMar>
                            </w:tblPr>
                            <w:tblGrid>
                              <w:gridCol w:w="229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37640"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8" t="-58" r="-78" b="-58"/>
                                                <a:stretch>
                                                  <a:fillRect/>
                                                </a:stretch>
                                              </pic:blipFill>
                                              <pic:spPr bwMode="auto">
                                                <a:xfrm>
                                                  <a:off x="0" y="0"/>
                                                  <a:ext cx="1437640" cy="1943100"/>
                                                </a:xfrm>
                                                <a:prstGeom prst="rect">
                                                  <a:avLst/>
                                                </a:prstGeom>
                                              </pic:spPr>
                                            </pic:pic>
                                          </a:graphicData>
                                        </a:graphic>
                                      </wp:inline>
                                    </w:drawing>
                                  </w:r>
                                </w:p>
                                <w:p>
                                  <w:pPr>
                                    <w:pStyle w:val="Normal"/>
                                    <w:jc w:val="center"/>
                                    <w:rPr/>
                                  </w:pPr>
                                  <w:r>
                                    <w:rPr>
                                      <w:sz w:val="20"/>
                                      <w:szCs w:val="20"/>
                                    </w:rPr>
                                    <w:t>Рис. 3</w:t>
                                  </w:r>
                                  <w:r>
                                    <w:rPr/>
                                    <w:t xml:space="preserve"> </w:t>
                                  </w:r>
                                </w:p>
                              </w:tc>
                            </w:tr>
                          </w:tbl>
                        </w:txbxContent>
                      </wps:txbx>
                      <wps:bodyPr anchor="t" lIns="0" tIns="0" rIns="0" bIns="0">
                        <a:noAutofit/>
                      </wps:bodyPr>
                    </wps:wsp>
                  </a:graphicData>
                </a:graphic>
              </wp:anchor>
            </w:drawing>
          </mc:Choice>
          <mc:Fallback>
            <w:pict>
              <v:rect fillcolor="#FFFFFF" style="position:absolute;rotation:-0;width:114.75pt;height:170.55pt;mso-wrap-distance-left:0pt;mso-wrap-distance-right:2.25pt;mso-wrap-distance-top:0pt;mso-wrap-distance-bottom:0pt;margin-top:0pt;mso-position-vertical-relative:text;margin-left:-0.75pt;mso-position-horizontal-relative:text">
                <v:fill opacity="0f"/>
                <v:textbox inset="0in,0in,0in,0in">
                  <w:txbxContent>
                    <w:tbl>
                      <w:tblPr>
                        <w:tblW w:w="2295" w:type="dxa"/>
                        <w:jc w:val="left"/>
                        <w:tblInd w:w="-30" w:type="dxa"/>
                        <w:tblLayout w:type="fixed"/>
                        <w:tblCellMar>
                          <w:top w:w="0" w:type="dxa"/>
                          <w:left w:w="0" w:type="dxa"/>
                          <w:bottom w:w="0" w:type="dxa"/>
                          <w:right w:w="0" w:type="dxa"/>
                        </w:tblCellMar>
                      </w:tblPr>
                      <w:tblGrid>
                        <w:gridCol w:w="229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37640" cy="1943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8" t="-58" r="-78" b="-58"/>
                                          <a:stretch>
                                            <a:fillRect/>
                                          </a:stretch>
                                        </pic:blipFill>
                                        <pic:spPr bwMode="auto">
                                          <a:xfrm>
                                            <a:off x="0" y="0"/>
                                            <a:ext cx="1437640" cy="1943100"/>
                                          </a:xfrm>
                                          <a:prstGeom prst="rect">
                                            <a:avLst/>
                                          </a:prstGeom>
                                        </pic:spPr>
                                      </pic:pic>
                                    </a:graphicData>
                                  </a:graphic>
                                </wp:inline>
                              </w:drawing>
                            </w:r>
                          </w:p>
                          <w:p>
                            <w:pPr>
                              <w:pStyle w:val="Normal"/>
                              <w:jc w:val="center"/>
                              <w:rPr/>
                            </w:pPr>
                            <w:r>
                              <w:rPr>
                                <w:sz w:val="20"/>
                                <w:szCs w:val="20"/>
                              </w:rPr>
                              <w:t>Рис. 3</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А теперь давайте вспомним, сколько раз в нашей трехмерной жизни мы наблюдали плоское вращение. Ну, например, колесо обозрения. Бесконечное плоское вращение. Но давайте изменим точку наблюдения и учтем вращение земли вокруг оси, вокруг Солнца, учтем вращение Солнца вокруг центра галактики. В результате мы получим умопомрачительную траекторию движения кресла колеса обозрения, кажущегося нам абсолютно плоским.</w:t>
      </w:r>
    </w:p>
    <w:p>
      <w:pPr>
        <w:pStyle w:val="Style15"/>
        <w:spacing w:before="480" w:after="480"/>
        <w:ind w:firstLine="120"/>
        <w:jc w:val="both"/>
        <w:rPr/>
      </w:pPr>
      <w:r>
        <w:rPr/>
        <w:t xml:space="preserve">   </w:t>
      </w:r>
    </w:p>
    <w:p>
      <w:pPr>
        <w:pStyle w:val="Style15"/>
        <w:spacing w:before="72" w:after="72"/>
        <w:ind w:firstLine="120"/>
        <w:jc w:val="both"/>
        <w:rPr/>
      </w:pPr>
      <w:r>
        <w:rPr/>
        <w:t xml:space="preserve">   </w:t>
      </w:r>
      <w:r>
        <w:rPr/>
        <w:t>Далее попробуем усложнить задачу (рис. 4).</w:t>
      </w:r>
    </w:p>
    <w:p>
      <w:pPr>
        <w:pStyle w:val="Style15"/>
        <w:spacing w:before="0" w:after="0"/>
        <w:ind w:firstLine="120"/>
        <w:jc w:val="both"/>
        <w:rPr/>
      </w:pPr>
      <w:r>
        <w:rPr/>
        <w:t xml:space="preserve">   </w:t>
      </w:r>
      <w:r>
        <w:rPr/>
        <w:t>Представим, что уже знакомое двухмерное сознание, живущее в плоскости, пересекающей крону большого трехмерного дерева, будет наблюдать удивительную картину: бесконечное число сечений сучков, сучочков, листьев. Причем сечения листьев будут мистически появляться из небытия - сначала расти, потом уменьшаться и, наконец, исчезать в небытие. Так как дерево криволинейно, то сечения веток будут плавно перемещаться, но это все будет происходить в контексте законов двухмерного пространства-времени. А вот если представить, что в трехмерии дует ветер и дерево раскачивается, то покажется, что все сечения ожили и, имея свою личностную волю, перемещаются куда хотят. И никогда двухмерное сознание не сможет постичь единство всех этих сечений.</w:t>
      </w:r>
      <w:r>
        <mc:AlternateContent>
          <mc:Choice Requires="wps">
            <w:drawing>
              <wp:anchor behindDoc="0" distT="0" distB="0" distL="0" distR="28575" simplePos="0" locked="0" layoutInCell="0" allowOverlap="1" relativeHeight="8">
                <wp:simplePos x="0" y="0"/>
                <wp:positionH relativeFrom="column">
                  <wp:posOffset>-9525</wp:posOffset>
                </wp:positionH>
                <wp:positionV relativeFrom="paragraph">
                  <wp:posOffset>635</wp:posOffset>
                </wp:positionV>
                <wp:extent cx="2286000" cy="291846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2918460"/>
                        </a:xfrm>
                        <a:prstGeom prst="rect"/>
                        <a:solidFill>
                          <a:srgbClr val="FFFFFF">
                            <a:alpha val="0"/>
                          </a:srgbClr>
                        </a:solidFill>
                      </wps:spPr>
                      <wps:txbx>
                        <w:txbxContent>
                          <w:tbl>
                            <w:tblPr>
                              <w:tblW w:w="3600" w:type="dxa"/>
                              <w:jc w:val="left"/>
                              <w:tblInd w:w="-30" w:type="dxa"/>
                              <w:tblLayout w:type="fixed"/>
                              <w:tblCellMar>
                                <w:top w:w="0" w:type="dxa"/>
                                <w:left w:w="0" w:type="dxa"/>
                                <w:bottom w:w="0" w:type="dxa"/>
                                <w:right w:w="0" w:type="dxa"/>
                              </w:tblCellMar>
                            </w:tblPr>
                            <w:tblGrid>
                              <w:gridCol w:w="36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66315" cy="2695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0" t="-42" r="-50" b="-42"/>
                                                <a:stretch>
                                                  <a:fillRect/>
                                                </a:stretch>
                                              </pic:blipFill>
                                              <pic:spPr bwMode="auto">
                                                <a:xfrm>
                                                  <a:off x="0" y="0"/>
                                                  <a:ext cx="2266315" cy="2695575"/>
                                                </a:xfrm>
                                                <a:prstGeom prst="rect">
                                                  <a:avLst/>
                                                </a:prstGeom>
                                              </pic:spPr>
                                            </pic:pic>
                                          </a:graphicData>
                                        </a:graphic>
                                      </wp:inline>
                                    </w:drawing>
                                  </w:r>
                                </w:p>
                                <w:p>
                                  <w:pPr>
                                    <w:pStyle w:val="Normal"/>
                                    <w:jc w:val="center"/>
                                    <w:rPr/>
                                  </w:pPr>
                                  <w:r>
                                    <w:rPr>
                                      <w:sz w:val="20"/>
                                      <w:szCs w:val="20"/>
                                    </w:rPr>
                                    <w:t>Рис. 4</w:t>
                                  </w:r>
                                  <w:r>
                                    <w:rPr/>
                                    <w:t xml:space="preserve"> </w:t>
                                  </w:r>
                                </w:p>
                              </w:tc>
                            </w:tr>
                          </w:tbl>
                        </w:txbxContent>
                      </wps:txbx>
                      <wps:bodyPr anchor="t" lIns="0" tIns="0" rIns="0" bIns="0">
                        <a:noAutofit/>
                      </wps:bodyPr>
                    </wps:wsp>
                  </a:graphicData>
                </a:graphic>
              </wp:anchor>
            </w:drawing>
          </mc:Choice>
          <mc:Fallback>
            <w:pict>
              <v:rect fillcolor="#FFFFFF" style="position:absolute;rotation:-0;width:180pt;height:229.8pt;mso-wrap-distance-left:0pt;mso-wrap-distance-right:2.25pt;mso-wrap-distance-top:0pt;mso-wrap-distance-bottom:0pt;margin-top:0pt;mso-position-vertical-relative:text;margin-left:-0.75pt;mso-position-horizontal-relative:text">
                <v:fill opacity="0f"/>
                <v:textbox inset="0in,0in,0in,0in">
                  <w:txbxContent>
                    <w:tbl>
                      <w:tblPr>
                        <w:tblW w:w="3600" w:type="dxa"/>
                        <w:jc w:val="left"/>
                        <w:tblInd w:w="-30" w:type="dxa"/>
                        <w:tblLayout w:type="fixed"/>
                        <w:tblCellMar>
                          <w:top w:w="0" w:type="dxa"/>
                          <w:left w:w="0" w:type="dxa"/>
                          <w:bottom w:w="0" w:type="dxa"/>
                          <w:right w:w="0" w:type="dxa"/>
                        </w:tblCellMar>
                      </w:tblPr>
                      <w:tblGrid>
                        <w:gridCol w:w="36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66315" cy="2695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0" t="-42" r="-50" b="-42"/>
                                          <a:stretch>
                                            <a:fillRect/>
                                          </a:stretch>
                                        </pic:blipFill>
                                        <pic:spPr bwMode="auto">
                                          <a:xfrm>
                                            <a:off x="0" y="0"/>
                                            <a:ext cx="2266315" cy="2695575"/>
                                          </a:xfrm>
                                          <a:prstGeom prst="rect">
                                            <a:avLst/>
                                          </a:prstGeom>
                                        </pic:spPr>
                                      </pic:pic>
                                    </a:graphicData>
                                  </a:graphic>
                                </wp:inline>
                              </w:drawing>
                            </w:r>
                          </w:p>
                          <w:p>
                            <w:pPr>
                              <w:pStyle w:val="Normal"/>
                              <w:jc w:val="center"/>
                              <w:rPr/>
                            </w:pPr>
                            <w:r>
                              <w:rPr>
                                <w:sz w:val="20"/>
                                <w:szCs w:val="20"/>
                              </w:rPr>
                              <w:t>Рис. 4</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Не напоминает ли описанное выше генеалогическое древо каждого человеческого рода, и чей тогда ветер руководит нашей личностной волей?</w:t>
      </w:r>
    </w:p>
    <w:p>
      <w:pPr>
        <w:pStyle w:val="Style15"/>
        <w:spacing w:before="0" w:after="0"/>
        <w:ind w:firstLine="120"/>
        <w:jc w:val="both"/>
        <w:rPr/>
      </w:pPr>
      <w:r>
        <w:rPr/>
        <w:t xml:space="preserve">   </w:t>
      </w:r>
      <w:r>
        <w:rPr/>
        <w:t>Может быть, мы имеем право думать, что трехмерные тела нашего пространства являются как бы изображениями в нашей сфере непостижимых для нас четырехмерных тел.</w:t>
      </w:r>
    </w:p>
    <w:p>
      <w:pPr>
        <w:pStyle w:val="Style15"/>
        <w:spacing w:before="0" w:after="0"/>
        <w:ind w:firstLine="120"/>
        <w:jc w:val="both"/>
        <w:rPr/>
      </w:pPr>
      <w:r>
        <w:rPr/>
        <w:t xml:space="preserve">   </w:t>
      </w:r>
      <w:r>
        <w:rPr/>
        <w:t>Читателю может показаться, что мои рассуждения чисто умозрительны, но обратимся к миру животных. Например, улитка в своем мышлении одномерна, ибо ее путь по листу фактически определяет для нее ее вселенную.</w:t>
      </w:r>
    </w:p>
    <w:p>
      <w:pPr>
        <w:pStyle w:val="Style15"/>
        <w:spacing w:before="0" w:after="0"/>
        <w:ind w:firstLine="120"/>
        <w:jc w:val="both"/>
        <w:rPr/>
      </w:pPr>
      <w:r>
        <w:rPr/>
        <w:t xml:space="preserve">   </w:t>
      </w:r>
      <w:r>
        <w:rPr/>
        <w:t>Муравей, бегущий по лесной дорожке, мыслит уже двумерно. Если на его пути поставить куб, он может перейти с земли на плоскость грани куба. Но если перед муравьем поднять куб, он для муравья просто дематериализовался - мистика.</w:t>
      </w:r>
    </w:p>
    <w:p>
      <w:pPr>
        <w:pStyle w:val="Style15"/>
        <w:spacing w:before="0" w:after="0"/>
        <w:ind w:firstLine="120"/>
        <w:jc w:val="both"/>
        <w:rPr/>
      </w:pPr>
      <w:r>
        <w:rPr/>
        <w:t xml:space="preserve">   </w:t>
      </w:r>
      <w:r>
        <w:rPr/>
        <w:t>А вспомните, как ведут себя наши друзья кошки и собаки. Кошка будет охотиться за любым движущимся маленьким предметом. Даже если у кошки черный кончик хвоста, она может за ним гоняться и с ним играть. У собаки иная задача, и вы неоднократно видели, как ведут себя особенно деревенские собаки. Они будут облаивать велосипедиста, пролетку, машину, находящуюся в движении.</w:t>
      </w:r>
    </w:p>
    <w:p>
      <w:pPr>
        <w:pStyle w:val="Style15"/>
        <w:spacing w:before="0" w:after="0"/>
        <w:ind w:firstLine="120"/>
        <w:jc w:val="both"/>
        <w:rPr/>
      </w:pPr>
      <w:r>
        <w:rPr/>
        <w:t xml:space="preserve">   </w:t>
      </w:r>
      <w:r>
        <w:rPr/>
        <w:t>Для лошади, бегущей по дороге мимо дома, будет казаться, что дом вращается.</w:t>
      </w:r>
    </w:p>
    <w:p>
      <w:pPr>
        <w:pStyle w:val="Style15"/>
        <w:spacing w:before="0" w:after="0"/>
        <w:ind w:firstLine="120"/>
        <w:jc w:val="both"/>
        <w:rPr/>
      </w:pPr>
      <w:r>
        <w:rPr/>
        <w:t xml:space="preserve">   </w:t>
      </w:r>
      <w:r>
        <w:rPr/>
        <w:t>Мы, люди, не далеко ушли от друзей наших меньших и видим в основном плоскостной мир. Вернемся к нашему дальнейшему изложению. Мы знаем, что всякое движение в пространстве сопровождается тем, что мы можем назвать движением во времени. Кроме того, мы знаем, что, даже не двигаясь в пространстве, все существующее вечно движется во времени. Временем мы называем расстояние, разделяющее события в порядке их последовательности и связывающее их в различные целые.</w:t>
      </w:r>
    </w:p>
    <w:p>
      <w:pPr>
        <w:pStyle w:val="Style15"/>
        <w:spacing w:before="0" w:after="0"/>
        <w:ind w:firstLine="120"/>
        <w:jc w:val="both"/>
        <w:rPr/>
      </w:pPr>
      <w:r>
        <w:rPr/>
        <w:t xml:space="preserve">   </w:t>
      </w:r>
      <w:r>
        <w:rPr/>
        <w:t>Это расстояние лежит по направлению, не заключающемуся в трехмерном пространстве. Если мы будем мыслить это направление в пространстве, то оно и будет новым протяжением пространства.</w:t>
      </w:r>
    </w:p>
    <w:p>
      <w:pPr>
        <w:pStyle w:val="Style15"/>
        <w:spacing w:before="0" w:after="0"/>
        <w:ind w:firstLine="120"/>
        <w:jc w:val="both"/>
        <w:rPr/>
      </w:pPr>
      <w:r>
        <w:rPr/>
        <w:t xml:space="preserve">   </w:t>
      </w:r>
      <w:r>
        <w:rPr/>
        <w:t>Это новое протяжение отвечает всем требованиям, которые мы на основании предыдущих размышлений можем предъявить четвертому измерению.</w:t>
      </w:r>
    </w:p>
    <w:p>
      <w:pPr>
        <w:pStyle w:val="Style15"/>
        <w:spacing w:before="0" w:after="0"/>
        <w:ind w:firstLine="120"/>
        <w:jc w:val="both"/>
        <w:rPr/>
      </w:pPr>
      <w:r>
        <w:rPr/>
        <w:t xml:space="preserve">   </w:t>
      </w:r>
      <w:r>
        <w:rPr/>
        <w:t>Под идеей "времени" мы обозначили, с одной стороны, некоторое пространство, а с другой - движение по этому пространству. Причем движения этого в действительности не существует, а оно представляется нам существующим только потому, что мы не видим пространства -времени, т. е. ощущение движения во времени возникает у нас потому, что мы смотрим на мир как бы через узкую щель: видим только линии пересечения плоскости времени с нашим трехмерным пространством. Неполное ощущение времени (четвертого измерения) - ощущение сквозь щелку - дает нам ощущение движения, т. е. создает иллюзию движения, которого в действительности нет и вместо которого в действительности существует только протяжение по непостижимому для нас направлению.</w:t>
      </w:r>
    </w:p>
    <w:p>
      <w:pPr>
        <w:pStyle w:val="Style15"/>
        <w:spacing w:before="0" w:after="0"/>
        <w:ind w:firstLine="120"/>
        <w:jc w:val="both"/>
        <w:rPr/>
      </w:pPr>
      <w:r>
        <w:rPr/>
        <w:t xml:space="preserve">   </w:t>
      </w:r>
      <w:r>
        <w:rPr/>
        <w:t>Но мы не поймем четвертого измерения до тех пор, пока не поймем пятого.</w:t>
      </w:r>
    </w:p>
    <w:p>
      <w:pPr>
        <w:pStyle w:val="Style15"/>
        <w:spacing w:before="0" w:after="0"/>
        <w:ind w:firstLine="120"/>
        <w:jc w:val="both"/>
        <w:rPr/>
      </w:pPr>
      <w:r>
        <w:rPr/>
        <w:t xml:space="preserve">   </w:t>
      </w:r>
      <w:r>
        <w:rPr/>
        <w:t>Неопределенность, возникающую при четырехмерном описании пятимерного мира, можно пояснить следующим образом (рис. 5).</w:t>
      </w:r>
    </w:p>
    <w:p>
      <w:pPr>
        <w:pStyle w:val="Style15"/>
        <w:spacing w:before="0" w:after="0"/>
        <w:ind w:firstLine="120"/>
        <w:jc w:val="both"/>
        <w:rPr/>
      </w:pPr>
      <w:r>
        <w:rPr/>
        <w:t xml:space="preserve">   </w:t>
      </w:r>
      <w:r>
        <w:rPr/>
        <w:t>Представим себе модернизированный вариант платоновской пещеры: кинозал, в котором места занимают "платоновские физики" (будем их называть П-физиками в благодарность Платону, подарившему человечеству замечательный образ), но на освещенном экране не демонстрируется фильм, а перемещаются тени от шаров, движущихся в зале в лучах прожектора.</w:t>
      </w:r>
      <w:r>
        <mc:AlternateContent>
          <mc:Choice Requires="wps">
            <w:drawing>
              <wp:anchor behindDoc="0" distT="0" distB="0" distL="0" distR="28575" simplePos="0" locked="0" layoutInCell="0" allowOverlap="1" relativeHeight="10">
                <wp:simplePos x="0" y="0"/>
                <wp:positionH relativeFrom="column">
                  <wp:posOffset>-9525</wp:posOffset>
                </wp:positionH>
                <wp:positionV relativeFrom="paragraph">
                  <wp:posOffset>635</wp:posOffset>
                </wp:positionV>
                <wp:extent cx="3495040" cy="1783715"/>
                <wp:effectExtent l="0" t="0" r="0" b="0"/>
                <wp:wrapSquare wrapText="bothSides"/>
                <wp:docPr id="11" name="Frame3"/>
                <a:graphic xmlns:a="http://schemas.openxmlformats.org/drawingml/2006/main">
                  <a:graphicData uri="http://schemas.microsoft.com/office/word/2010/wordprocessingShape">
                    <wps:wsp>
                      <wps:cNvSpPr txBox="1"/>
                      <wps:spPr>
                        <a:xfrm>
                          <a:off x="0" y="0"/>
                          <a:ext cx="3495040" cy="1783715"/>
                        </a:xfrm>
                        <a:prstGeom prst="rect"/>
                        <a:solidFill>
                          <a:srgbClr val="FFFFFF">
                            <a:alpha val="0"/>
                          </a:srgbClr>
                        </a:solidFill>
                      </wps:spPr>
                      <wps:txbx>
                        <w:txbxContent>
                          <w:tbl>
                            <w:tblPr>
                              <w:tblW w:w="5504" w:type="dxa"/>
                              <w:jc w:val="left"/>
                              <w:tblInd w:w="-30" w:type="dxa"/>
                              <w:tblLayout w:type="fixed"/>
                              <w:tblCellMar>
                                <w:top w:w="0" w:type="dxa"/>
                                <w:left w:w="0" w:type="dxa"/>
                                <w:bottom w:w="0" w:type="dxa"/>
                                <w:right w:w="0" w:type="dxa"/>
                              </w:tblCellMar>
                            </w:tblPr>
                            <w:tblGrid>
                              <w:gridCol w:w="5504"/>
                            </w:tblGrid>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475355" cy="15608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2" t="-72" r="-32" b="-72"/>
                                                <a:stretch>
                                                  <a:fillRect/>
                                                </a:stretch>
                                              </pic:blipFill>
                                              <pic:spPr bwMode="auto">
                                                <a:xfrm>
                                                  <a:off x="0" y="0"/>
                                                  <a:ext cx="3475355" cy="1560830"/>
                                                </a:xfrm>
                                                <a:prstGeom prst="rect">
                                                  <a:avLst/>
                                                </a:prstGeom>
                                              </pic:spPr>
                                            </pic:pic>
                                          </a:graphicData>
                                        </a:graphic>
                                      </wp:inline>
                                    </w:drawing>
                                  </w:r>
                                </w:p>
                                <w:p>
                                  <w:pPr>
                                    <w:pStyle w:val="Normal"/>
                                    <w:jc w:val="center"/>
                                    <w:rPr/>
                                  </w:pPr>
                                  <w:r>
                                    <w:rPr>
                                      <w:sz w:val="20"/>
                                      <w:szCs w:val="20"/>
                                    </w:rPr>
                                    <w:t>Рис. 5</w:t>
                                  </w:r>
                                  <w:r>
                                    <w:rPr/>
                                    <w:t xml:space="preserve"> </w:t>
                                  </w:r>
                                </w:p>
                              </w:tc>
                            </w:tr>
                          </w:tbl>
                        </w:txbxContent>
                      </wps:txbx>
                      <wps:bodyPr anchor="t" lIns="0" tIns="0" rIns="0" bIns="0">
                        <a:noAutofit/>
                      </wps:bodyPr>
                    </wps:wsp>
                  </a:graphicData>
                </a:graphic>
              </wp:anchor>
            </w:drawing>
          </mc:Choice>
          <mc:Fallback>
            <w:pict>
              <v:rect fillcolor="#FFFFFF" style="position:absolute;rotation:-0;width:275.2pt;height:140.45pt;mso-wrap-distance-left:0pt;mso-wrap-distance-right:2.25pt;mso-wrap-distance-top:0pt;mso-wrap-distance-bottom:0pt;margin-top:0pt;mso-position-vertical-relative:text;margin-left:-0.75pt;mso-position-horizontal-relative:text">
                <v:fill opacity="0f"/>
                <v:textbox inset="0in,0in,0in,0in">
                  <w:txbxContent>
                    <w:tbl>
                      <w:tblPr>
                        <w:tblW w:w="5504" w:type="dxa"/>
                        <w:jc w:val="left"/>
                        <w:tblInd w:w="-30" w:type="dxa"/>
                        <w:tblLayout w:type="fixed"/>
                        <w:tblCellMar>
                          <w:top w:w="0" w:type="dxa"/>
                          <w:left w:w="0" w:type="dxa"/>
                          <w:bottom w:w="0" w:type="dxa"/>
                          <w:right w:w="0" w:type="dxa"/>
                        </w:tblCellMar>
                      </w:tblPr>
                      <w:tblGrid>
                        <w:gridCol w:w="5504"/>
                      </w:tblGrid>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475355" cy="1560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2" t="-72" r="-32" b="-72"/>
                                          <a:stretch>
                                            <a:fillRect/>
                                          </a:stretch>
                                        </pic:blipFill>
                                        <pic:spPr bwMode="auto">
                                          <a:xfrm>
                                            <a:off x="0" y="0"/>
                                            <a:ext cx="3475355" cy="1560830"/>
                                          </a:xfrm>
                                          <a:prstGeom prst="rect">
                                            <a:avLst/>
                                          </a:prstGeom>
                                        </pic:spPr>
                                      </pic:pic>
                                    </a:graphicData>
                                  </a:graphic>
                                </wp:inline>
                              </w:drawing>
                            </w:r>
                          </w:p>
                          <w:p>
                            <w:pPr>
                              <w:pStyle w:val="Normal"/>
                              <w:jc w:val="center"/>
                              <w:rPr/>
                            </w:pPr>
                            <w:r>
                              <w:rPr>
                                <w:sz w:val="20"/>
                                <w:szCs w:val="20"/>
                              </w:rPr>
                              <w:t>Рис. 5</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Допустим, что у наших П-физиков есть возможность наблюдать все события, происходящие в (трехмерном) зале, только по теням на (двухмерном) экране. Таким образом, описывать события они могут только с помощью величин, характеризующих расположение и перемещение теней на экране. Предположим далее, что шары взаимодействуют друг с другом (в трехмерном зале) по законам упругого удара. Тогда в результате своих двухмерных исследований П-физики неизбежно столкнутся с тем, что "одни и те же" (двухмерные) условия приводят к существенно различным результатам: в одних случаях (двухмерное) столкновение шаров ведет к изменению их движения, а в других случаях шары беспрепятственно проходят друг через друга. Неопределенность результата взаимодействия шаров П-физики могли бы описать с помощью вероятности, которая с трехмерной точки зрения определяется, конечно, отношением диаметра шаров к глубине зрительного зала - величиной, не наблюдаемой П-физиками. Подобного рода неопределенность, вероятностный характер законов можно было бы ожидать, если бы оказалось, что мир можно уподобить пятимерному зрительному залу, а реальное пространство-время - четырехмерному экрану" [21].</w:t>
      </w:r>
    </w:p>
    <w:p>
      <w:pPr>
        <w:pStyle w:val="Style15"/>
        <w:spacing w:before="0" w:after="0"/>
        <w:ind w:firstLine="120"/>
        <w:jc w:val="both"/>
        <w:rPr/>
      </w:pPr>
      <w:r>
        <w:rPr/>
        <w:t xml:space="preserve">   </w:t>
      </w:r>
      <w:r>
        <w:rPr/>
        <w:t>Я предлагаю еще один ассоциативный образ для понимания пятого измерения, которое условно можно было бы назвать вечностью.</w:t>
      </w:r>
    </w:p>
    <w:p>
      <w:pPr>
        <w:pStyle w:val="Style15"/>
        <w:spacing w:before="0" w:after="0"/>
        <w:ind w:firstLine="120"/>
        <w:jc w:val="both"/>
        <w:rPr/>
      </w:pPr>
      <w:r>
        <w:rPr/>
        <w:t xml:space="preserve">   </w:t>
      </w:r>
      <w:r>
        <w:rPr/>
        <w:t xml:space="preserve">Представьте (рис. 6), </w:t>
      </w:r>
    </w:p>
    <w:p>
      <w:pPr>
        <w:pStyle w:val="Style15"/>
        <w:spacing w:before="0" w:after="0"/>
        <w:ind w:firstLine="120"/>
        <w:jc w:val="both"/>
        <w:rPr/>
      </w:pPr>
      <w:r>
        <w:rPr/>
        <w:t>что вы идете по дороге и видите немного вперед и немного назад, если оглянитесь. Но вот перед вами высокая вышка, и вы, поднимаясь вертикально вверх, чем выше, тем дальше видите и вперед и назад.</w:t>
      </w:r>
      <w:r>
        <mc:AlternateContent>
          <mc:Choice Requires="wps">
            <w:drawing>
              <wp:anchor behindDoc="0" distT="0" distB="0" distL="0" distR="28575" simplePos="0" locked="0" layoutInCell="0" allowOverlap="1" relativeHeight="12">
                <wp:simplePos x="0" y="0"/>
                <wp:positionH relativeFrom="column">
                  <wp:posOffset>-9525</wp:posOffset>
                </wp:positionH>
                <wp:positionV relativeFrom="paragraph">
                  <wp:posOffset>635</wp:posOffset>
                </wp:positionV>
                <wp:extent cx="2477135" cy="1898650"/>
                <wp:effectExtent l="0" t="0" r="0" b="0"/>
                <wp:wrapSquare wrapText="bothSides"/>
                <wp:docPr id="14" name="Frame4"/>
                <a:graphic xmlns:a="http://schemas.openxmlformats.org/drawingml/2006/main">
                  <a:graphicData uri="http://schemas.microsoft.com/office/word/2010/wordprocessingShape">
                    <wps:wsp>
                      <wps:cNvSpPr txBox="1"/>
                      <wps:spPr>
                        <a:xfrm>
                          <a:off x="0" y="0"/>
                          <a:ext cx="2477135" cy="1898650"/>
                        </a:xfrm>
                        <a:prstGeom prst="rect"/>
                        <a:solidFill>
                          <a:srgbClr val="FFFFFF">
                            <a:alpha val="0"/>
                          </a:srgbClr>
                        </a:solidFill>
                      </wps:spPr>
                      <wps:txbx>
                        <w:txbxContent>
                          <w:tbl>
                            <w:tblPr>
                              <w:tblW w:w="3901" w:type="dxa"/>
                              <w:jc w:val="left"/>
                              <w:tblInd w:w="-30" w:type="dxa"/>
                              <w:tblLayout w:type="fixed"/>
                              <w:tblCellMar>
                                <w:top w:w="0" w:type="dxa"/>
                                <w:left w:w="0" w:type="dxa"/>
                                <w:bottom w:w="0" w:type="dxa"/>
                                <w:right w:w="0" w:type="dxa"/>
                              </w:tblCellMar>
                            </w:tblPr>
                            <w:tblGrid>
                              <w:gridCol w:w="3901"/>
                            </w:tblGrid>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457450" cy="1675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46" t="-67" r="-46" b="-67"/>
                                                <a:stretch>
                                                  <a:fillRect/>
                                                </a:stretch>
                                              </pic:blipFill>
                                              <pic:spPr bwMode="auto">
                                                <a:xfrm>
                                                  <a:off x="0" y="0"/>
                                                  <a:ext cx="2457450" cy="1675765"/>
                                                </a:xfrm>
                                                <a:prstGeom prst="rect">
                                                  <a:avLst/>
                                                </a:prstGeom>
                                              </pic:spPr>
                                            </pic:pic>
                                          </a:graphicData>
                                        </a:graphic>
                                      </wp:inline>
                                    </w:drawing>
                                  </w:r>
                                </w:p>
                                <w:p>
                                  <w:pPr>
                                    <w:pStyle w:val="Normal"/>
                                    <w:jc w:val="center"/>
                                    <w:rPr/>
                                  </w:pPr>
                                  <w:r>
                                    <w:rPr>
                                      <w:sz w:val="20"/>
                                      <w:szCs w:val="20"/>
                                    </w:rPr>
                                    <w:t>Рис. 6</w:t>
                                  </w:r>
                                  <w:r>
                                    <w:rPr/>
                                    <w:t xml:space="preserve"> </w:t>
                                  </w:r>
                                </w:p>
                              </w:tc>
                            </w:tr>
                          </w:tbl>
                        </w:txbxContent>
                      </wps:txbx>
                      <wps:bodyPr anchor="t" lIns="0" tIns="0" rIns="0" bIns="0">
                        <a:noAutofit/>
                      </wps:bodyPr>
                    </wps:wsp>
                  </a:graphicData>
                </a:graphic>
              </wp:anchor>
            </w:drawing>
          </mc:Choice>
          <mc:Fallback>
            <w:pict>
              <v:rect fillcolor="#FFFFFF" style="position:absolute;rotation:-0;width:195.05pt;height:149.5pt;mso-wrap-distance-left:0pt;mso-wrap-distance-right:2.25pt;mso-wrap-distance-top:0pt;mso-wrap-distance-bottom:0pt;margin-top:0pt;mso-position-vertical-relative:text;margin-left:-0.75pt;mso-position-horizontal-relative:text">
                <v:fill opacity="0f"/>
                <v:textbox inset="0in,0in,0in,0in">
                  <w:txbxContent>
                    <w:tbl>
                      <w:tblPr>
                        <w:tblW w:w="3901" w:type="dxa"/>
                        <w:jc w:val="left"/>
                        <w:tblInd w:w="-30" w:type="dxa"/>
                        <w:tblLayout w:type="fixed"/>
                        <w:tblCellMar>
                          <w:top w:w="0" w:type="dxa"/>
                          <w:left w:w="0" w:type="dxa"/>
                          <w:bottom w:w="0" w:type="dxa"/>
                          <w:right w:w="0" w:type="dxa"/>
                        </w:tblCellMar>
                      </w:tblPr>
                      <w:tblGrid>
                        <w:gridCol w:w="3901"/>
                      </w:tblGrid>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457450" cy="16757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67" r="-46" b="-67"/>
                                          <a:stretch>
                                            <a:fillRect/>
                                          </a:stretch>
                                        </pic:blipFill>
                                        <pic:spPr bwMode="auto">
                                          <a:xfrm>
                                            <a:off x="0" y="0"/>
                                            <a:ext cx="2457450" cy="1675765"/>
                                          </a:xfrm>
                                          <a:prstGeom prst="rect">
                                            <a:avLst/>
                                          </a:prstGeom>
                                        </pic:spPr>
                                      </pic:pic>
                                    </a:graphicData>
                                  </a:graphic>
                                </wp:inline>
                              </w:drawing>
                            </w:r>
                          </w:p>
                          <w:p>
                            <w:pPr>
                              <w:pStyle w:val="Normal"/>
                              <w:jc w:val="center"/>
                              <w:rPr/>
                            </w:pPr>
                            <w:r>
                              <w:rPr>
                                <w:sz w:val="20"/>
                                <w:szCs w:val="20"/>
                              </w:rPr>
                              <w:t>Рис. 6</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В действительности вечность есть не бесконечное протяжение времени, а линия, перпендикулярная ко времени, потому что если вечность существует, то каждый момент вечен, и мы можем считать у мер времени два измерения. Второе измерение, т. е. вечность, будет пятым измерением пространства. Движение первого измерения идет по порядку последовательности: сначала причина, потом следствие, т. е. время является продуктом причинно-следственных связей. Это предположение, выдвинутое примерно сто лет назад, нашло блестящее подтверждение в наши дни в работах ленинградского астронома, профессора Николая Александровича Козырева.</w:t>
      </w:r>
    </w:p>
    <w:p>
      <w:pPr>
        <w:pStyle w:val="Style15"/>
        <w:spacing w:before="0" w:after="0"/>
        <w:ind w:firstLine="120"/>
        <w:jc w:val="both"/>
        <w:rPr/>
      </w:pPr>
      <w:r>
        <w:rPr/>
      </w:r>
    </w:p>
    <w:p>
      <w:pPr>
        <w:pStyle w:val="Style15"/>
        <w:spacing w:before="0" w:after="0"/>
        <w:ind w:firstLine="120"/>
        <w:jc w:val="both"/>
        <w:rPr/>
      </w:pPr>
      <w:r>
        <w:rPr/>
      </w:r>
    </w:p>
    <w:p>
      <w:pPr>
        <w:pStyle w:val="Style15"/>
        <w:spacing w:before="48" w:after="48"/>
        <w:ind w:firstLine="120"/>
        <w:jc w:val="both"/>
        <w:rPr/>
      </w:pPr>
      <w:r>
        <w:rPr/>
        <w:t xml:space="preserve">   </w:t>
      </w:r>
      <w:r>
        <w:rPr>
          <w:b/>
          <w:bCs/>
        </w:rPr>
        <w:t>2.4. ГИПОТЕЗА ПРОФЕССОРА Н. А. КОЗЫРЕВА О ПРИЧИННОСТИ ВРЕМЕНИ</w:t>
      </w:r>
    </w:p>
    <w:p>
      <w:pPr>
        <w:pStyle w:val="Style15"/>
        <w:spacing w:before="0" w:after="0"/>
        <w:ind w:firstLine="120"/>
        <w:jc w:val="both"/>
        <w:rPr/>
      </w:pPr>
      <w:r>
        <w:rPr/>
        <w:t xml:space="preserve">   </w:t>
      </w:r>
      <w:r>
        <w:rPr>
          <w:i/>
          <w:iCs/>
        </w:rPr>
        <w:t>Ход времени определяется линейной скоростью поворота причины относительно следствия, которая равна 700 м/с со знаком "плюс" в левой системе координат.</w:t>
      </w:r>
    </w:p>
    <w:p>
      <w:pPr>
        <w:pStyle w:val="Style15"/>
        <w:spacing w:before="0" w:after="0"/>
        <w:ind w:firstLine="120"/>
        <w:jc w:val="right"/>
        <w:rPr/>
      </w:pPr>
      <w:r>
        <w:rPr/>
        <w:t xml:space="preserve">   </w:t>
      </w:r>
      <w:r>
        <w:rPr>
          <w:i/>
          <w:iCs/>
        </w:rPr>
        <w:t>Н. А. Козырев</w:t>
      </w:r>
    </w:p>
    <w:p>
      <w:pPr>
        <w:pStyle w:val="Style15"/>
        <w:spacing w:before="0" w:after="0"/>
        <w:ind w:firstLine="120"/>
        <w:jc w:val="both"/>
        <w:rPr/>
      </w:pPr>
      <w:r>
        <w:rPr/>
        <w:t xml:space="preserve">   </w:t>
      </w:r>
      <w:r>
        <w:rPr/>
        <w:t>Н. А. Козырев пришел к идее причинности времени в 50-е годы XX -века. Он писал о времени следующее:</w:t>
      </w:r>
    </w:p>
    <w:p>
      <w:pPr>
        <w:pStyle w:val="Style15"/>
        <w:spacing w:before="0" w:after="0"/>
        <w:ind w:firstLine="120"/>
        <w:jc w:val="both"/>
        <w:rPr/>
      </w:pPr>
      <w:r>
        <w:rPr/>
        <w:t xml:space="preserve">   </w:t>
      </w:r>
      <w:r>
        <w:rPr/>
        <w:t>"Что собой представляет время, до сих пор еще неизвестно. В физике по этому вопросу существуют смутные соображения, тогда как в силу важности вопроса следовало бы иметь написанные о времени целые тома. Физик умеет измерять только продолжительность времени, поэтому для него время - понятие совершенно пассивное. Теперь мы пришли к заключению, что время имеет и другие активные свойства. Время является активным участником мироздания" [35].</w:t>
      </w:r>
    </w:p>
    <w:p>
      <w:pPr>
        <w:pStyle w:val="Style15"/>
        <w:spacing w:before="0" w:after="0"/>
        <w:ind w:firstLine="120"/>
        <w:jc w:val="both"/>
        <w:rPr/>
      </w:pPr>
      <w:r>
        <w:rPr/>
        <w:t xml:space="preserve">   </w:t>
      </w:r>
      <w:r>
        <w:rPr/>
        <w:t>Суть причинной механики Н. А. Козырева может быть изложена в нескольких постулатах:</w:t>
      </w:r>
    </w:p>
    <w:p>
      <w:pPr>
        <w:pStyle w:val="Style15"/>
        <w:spacing w:before="0" w:after="0"/>
        <w:ind w:firstLine="120"/>
        <w:jc w:val="both"/>
        <w:rPr/>
      </w:pPr>
      <w:r>
        <w:rPr/>
        <w:t xml:space="preserve">   </w:t>
      </w:r>
      <w:r>
        <w:rPr/>
        <w:t>"1. В причинных связях всегда существует принципиальное отличие причин от следствий. Это отличие является абсолютным, независимым от точки зрения, т. е. системы координат.</w:t>
      </w:r>
    </w:p>
    <w:p>
      <w:pPr>
        <w:pStyle w:val="Style15"/>
        <w:spacing w:before="0" w:after="0"/>
        <w:ind w:firstLine="120"/>
        <w:jc w:val="both"/>
        <w:rPr/>
      </w:pPr>
      <w:r>
        <w:rPr/>
        <w:t xml:space="preserve">   </w:t>
      </w:r>
      <w:r>
        <w:rPr/>
        <w:t>2. Причины и следствия всегда разделяются пространством. Расстояние между причиной и следствием может быть сколь угодно малым, но не может быть равным нулю.</w:t>
      </w:r>
    </w:p>
    <w:p>
      <w:pPr>
        <w:pStyle w:val="Style15"/>
        <w:spacing w:before="0" w:after="0"/>
        <w:ind w:firstLine="120"/>
        <w:jc w:val="both"/>
        <w:rPr/>
      </w:pPr>
      <w:r>
        <w:rPr/>
        <w:t xml:space="preserve">   </w:t>
      </w:r>
      <w:r>
        <w:rPr/>
        <w:t>3. Причины и следствия, возникающие в одной и той же точке пространства, различаться не могут и представляют собой тождественные понятия.</w:t>
      </w:r>
    </w:p>
    <w:p>
      <w:pPr>
        <w:pStyle w:val="Style15"/>
        <w:spacing w:before="0" w:after="0"/>
        <w:ind w:firstLine="120"/>
        <w:jc w:val="both"/>
        <w:rPr/>
      </w:pPr>
      <w:r>
        <w:rPr/>
        <w:t xml:space="preserve">   </w:t>
      </w:r>
      <w:r>
        <w:rPr/>
        <w:t>4. Причины и следствия всегда разделяются временем. Промежуток времени между причиной и следствием может быть сколь угодно малым, но не может быть равным нулю. Следствие всегда находится в будущем по отношению к причине. Таким образом, отношение причин от следствий устанавливается свойством времени.</w:t>
      </w:r>
    </w:p>
    <w:p>
      <w:pPr>
        <w:pStyle w:val="Style15"/>
        <w:spacing w:before="0" w:after="0"/>
        <w:ind w:firstLine="120"/>
        <w:jc w:val="both"/>
        <w:rPr/>
      </w:pPr>
      <w:r>
        <w:rPr/>
        <w:t xml:space="preserve">   </w:t>
      </w:r>
      <w:r>
        <w:rPr/>
        <w:t>5. Время обладает особым, абсолютным свойством, отличающим будущее от прошлого, которое может быть названо направленностью времени. Этим свойством определяется отношение причин к следствиям, ибо следствие всегда находится в будущем по отношению причин..." [35].</w:t>
      </w:r>
    </w:p>
    <w:p>
      <w:pPr>
        <w:pStyle w:val="Style15"/>
        <w:spacing w:before="0" w:after="0"/>
        <w:ind w:firstLine="120"/>
        <w:jc w:val="both"/>
        <w:rPr/>
      </w:pPr>
      <w:r>
        <w:rPr/>
        <w:t xml:space="preserve">   </w:t>
      </w:r>
      <w:r>
        <w:rPr/>
        <w:t>Весьма интересно, что академик В. И. Вернадский в своих обобщениях вопросов естествознания пришел к заключению, что "...время натуралиста не есть геометрическое время Миньковского и не время механики и теоретической физики Галилея или Ньютона. Действительно, для натуралиста, как и в обыденной жизни, первостепенное значение имеет направленность времени - понятие, которым совершенно не пользовались точные науки" [17].</w:t>
      </w:r>
    </w:p>
    <w:p>
      <w:pPr>
        <w:pStyle w:val="Style15"/>
        <w:spacing w:before="0" w:after="0"/>
        <w:ind w:firstLine="120"/>
        <w:jc w:val="both"/>
        <w:rPr/>
      </w:pPr>
      <w:r>
        <w:rPr/>
        <w:t xml:space="preserve">   </w:t>
      </w:r>
      <w:r>
        <w:rPr/>
        <w:t>"Существование направленности времени, как некоторой физической реальности, вытекает даже просто из самой возможности жизни. Действительно, существо жизни заключается в процессах, направленных против возрастания энтропии. Это означает, что в организмах, в некоторых процессах, ход времени может отличаться от мирового хода времени.</w:t>
      </w:r>
    </w:p>
    <w:p>
      <w:pPr>
        <w:pStyle w:val="Style15"/>
        <w:spacing w:before="0" w:after="0"/>
        <w:ind w:firstLine="120"/>
        <w:jc w:val="both"/>
        <w:rPr/>
      </w:pPr>
      <w:r>
        <w:rPr/>
        <w:t xml:space="preserve">   </w:t>
      </w:r>
      <w:r>
        <w:rPr/>
        <w:t>Поэтому, подобно астрофизическим данным, точные биологические опыты должны показать в процессах жизни нарушение обычного баланса энергии из-за использования жизнью мирового хода времени" [35].</w:t>
      </w:r>
    </w:p>
    <w:p>
      <w:pPr>
        <w:pStyle w:val="Style15"/>
        <w:spacing w:before="0" w:after="0"/>
        <w:ind w:firstLine="120"/>
        <w:jc w:val="both"/>
        <w:rPr/>
      </w:pPr>
      <w:r>
        <w:rPr/>
        <w:t xml:space="preserve">   </w:t>
      </w:r>
      <w:r>
        <w:rPr/>
        <w:t>Итак, время обладает двумя следующими свойствами:</w:t>
      </w:r>
    </w:p>
    <w:p>
      <w:pPr>
        <w:pStyle w:val="Style15"/>
        <w:spacing w:before="0" w:after="0"/>
        <w:ind w:firstLine="120"/>
        <w:jc w:val="both"/>
        <w:rPr/>
      </w:pPr>
      <w:r>
        <w:rPr/>
        <w:t xml:space="preserve">   </w:t>
      </w:r>
      <w:r>
        <w:rPr/>
        <w:t>1) свойство скалярное, которое выражается существованием промежутков времени (Dt), и</w:t>
      </w:r>
    </w:p>
    <w:p>
      <w:pPr>
        <w:pStyle w:val="Style15"/>
        <w:spacing w:before="0" w:after="0"/>
        <w:ind w:firstLine="120"/>
        <w:jc w:val="both"/>
        <w:rPr/>
      </w:pPr>
      <w:r>
        <w:rPr/>
        <w:t xml:space="preserve">   </w:t>
      </w:r>
      <w:r>
        <w:rPr/>
        <w:t>2) свойство векторное, которое представляется псевдовекторами хода времени ±iC</w:t>
      </w:r>
      <w:r>
        <w:rPr>
          <w:vertAlign w:val="subscript"/>
        </w:rPr>
        <w:t>2</w:t>
      </w:r>
      <w:r>
        <w:rPr/>
        <w:t>, где С</w:t>
      </w:r>
      <w:r>
        <w:rPr>
          <w:vertAlign w:val="subscript"/>
        </w:rPr>
        <w:t>2</w:t>
      </w:r>
      <w:r>
        <w:rPr/>
        <w:t xml:space="preserve"> - псевдоскаляр, представляющий как бы скорость превращения причины в следствие и могущий служить мерой хода времени; i - орт направления причинно-следственной связи (рис. 7). </w:t>
      </w:r>
    </w:p>
    <w:p>
      <w:pPr>
        <w:pStyle w:val="Style15"/>
        <w:spacing w:before="0" w:after="0"/>
        <w:ind w:firstLine="120"/>
        <w:jc w:val="both"/>
        <w:rPr/>
      </w:pPr>
      <w:r>
        <w:rPr/>
        <w:t xml:space="preserve">   </w:t>
      </w:r>
      <w:r>
        <w:rPr/>
        <w:t>Т. е. другими словами, если точка П - есть причина, а точка С - следствие, то во-первых, причина переходит в следствие не мгновенно, есть действительно некий промежуток времени Dt, во-вторых, причина переходит в следствие не в одном и том же пространстве, т. е. есть какой-то путь DS. Тогда можно говорить о скорости перехода причины в следствие DS/Dt = С, где С - скорость перехода причины в следствие. Лучшим доказательством причинности времени является наше с вами биологическое время. Вспомните, как часто бывает в жизни, когда минута растянулась невероятно или день пролетел незаметно. Так вот это не иллюзия нашего сознания, а подлинное наше время. А произошло это растяжение и сжатие времени по причине каких-то событий.</w:t>
      </w:r>
      <w:r>
        <mc:AlternateContent>
          <mc:Choice Requires="wps">
            <w:drawing>
              <wp:anchor behindDoc="0" distT="0" distB="0" distL="0" distR="28575" simplePos="0" locked="0" layoutInCell="0" allowOverlap="1" relativeHeight="14">
                <wp:simplePos x="0" y="0"/>
                <wp:positionH relativeFrom="column">
                  <wp:posOffset>-9525</wp:posOffset>
                </wp:positionH>
                <wp:positionV relativeFrom="paragraph">
                  <wp:posOffset>635</wp:posOffset>
                </wp:positionV>
                <wp:extent cx="2657475" cy="1003935"/>
                <wp:effectExtent l="0" t="0" r="0" b="0"/>
                <wp:wrapSquare wrapText="bothSides"/>
                <wp:docPr id="17" name="Frame5"/>
                <a:graphic xmlns:a="http://schemas.openxmlformats.org/drawingml/2006/main">
                  <a:graphicData uri="http://schemas.microsoft.com/office/word/2010/wordprocessingShape">
                    <wps:wsp>
                      <wps:cNvSpPr txBox="1"/>
                      <wps:spPr>
                        <a:xfrm>
                          <a:off x="0" y="0"/>
                          <a:ext cx="2657475" cy="1003935"/>
                        </a:xfrm>
                        <a:prstGeom prst="rect"/>
                        <a:solidFill>
                          <a:srgbClr val="FFFFFF">
                            <a:alpha val="0"/>
                          </a:srgbClr>
                        </a:solidFill>
                      </wps:spPr>
                      <wps:txbx>
                        <w:txbxContent>
                          <w:tbl>
                            <w:tblPr>
                              <w:tblW w:w="4185" w:type="dxa"/>
                              <w:jc w:val="left"/>
                              <w:tblInd w:w="-30" w:type="dxa"/>
                              <w:tblLayout w:type="fixed"/>
                              <w:tblCellMar>
                                <w:top w:w="0" w:type="dxa"/>
                                <w:left w:w="0" w:type="dxa"/>
                                <w:bottom w:w="0" w:type="dxa"/>
                                <w:right w:w="0" w:type="dxa"/>
                              </w:tblCellMar>
                            </w:tblPr>
                            <w:tblGrid>
                              <w:gridCol w:w="4185"/>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37790" cy="781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3" t="-144" r="-43" b="-144"/>
                                                <a:stretch>
                                                  <a:fillRect/>
                                                </a:stretch>
                                              </pic:blipFill>
                                              <pic:spPr bwMode="auto">
                                                <a:xfrm>
                                                  <a:off x="0" y="0"/>
                                                  <a:ext cx="2637790" cy="781050"/>
                                                </a:xfrm>
                                                <a:prstGeom prst="rect">
                                                  <a:avLst/>
                                                </a:prstGeom>
                                              </pic:spPr>
                                            </pic:pic>
                                          </a:graphicData>
                                        </a:graphic>
                                      </wp:inline>
                                    </w:drawing>
                                  </w:r>
                                </w:p>
                                <w:p>
                                  <w:pPr>
                                    <w:pStyle w:val="Normal"/>
                                    <w:jc w:val="center"/>
                                    <w:rPr/>
                                  </w:pPr>
                                  <w:r>
                                    <w:rPr>
                                      <w:sz w:val="20"/>
                                      <w:szCs w:val="20"/>
                                    </w:rPr>
                                    <w:t>Рис. 7</w:t>
                                  </w:r>
                                  <w:r>
                                    <w:rPr/>
                                    <w:t xml:space="preserve"> </w:t>
                                  </w:r>
                                </w:p>
                              </w:tc>
                            </w:tr>
                          </w:tbl>
                        </w:txbxContent>
                      </wps:txbx>
                      <wps:bodyPr anchor="t" lIns="0" tIns="0" rIns="0" bIns="0">
                        <a:noAutofit/>
                      </wps:bodyPr>
                    </wps:wsp>
                  </a:graphicData>
                </a:graphic>
              </wp:anchor>
            </w:drawing>
          </mc:Choice>
          <mc:Fallback>
            <w:pict>
              <v:rect fillcolor="#FFFFFF" style="position:absolute;rotation:-0;width:209.25pt;height:79.05pt;mso-wrap-distance-left:0pt;mso-wrap-distance-right:2.25pt;mso-wrap-distance-top:0pt;mso-wrap-distance-bottom:0pt;margin-top:0pt;mso-position-vertical-relative:text;margin-left:-0.75pt;mso-position-horizontal-relative:text">
                <v:fill opacity="0f"/>
                <v:textbox inset="0in,0in,0in,0in">
                  <w:txbxContent>
                    <w:tbl>
                      <w:tblPr>
                        <w:tblW w:w="4185" w:type="dxa"/>
                        <w:jc w:val="left"/>
                        <w:tblInd w:w="-30" w:type="dxa"/>
                        <w:tblLayout w:type="fixed"/>
                        <w:tblCellMar>
                          <w:top w:w="0" w:type="dxa"/>
                          <w:left w:w="0" w:type="dxa"/>
                          <w:bottom w:w="0" w:type="dxa"/>
                          <w:right w:w="0" w:type="dxa"/>
                        </w:tblCellMar>
                      </w:tblPr>
                      <w:tblGrid>
                        <w:gridCol w:w="4185"/>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37790" cy="7810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43" t="-144" r="-43" b="-144"/>
                                          <a:stretch>
                                            <a:fillRect/>
                                          </a:stretch>
                                        </pic:blipFill>
                                        <pic:spPr bwMode="auto">
                                          <a:xfrm>
                                            <a:off x="0" y="0"/>
                                            <a:ext cx="2637790" cy="781050"/>
                                          </a:xfrm>
                                          <a:prstGeom prst="rect">
                                            <a:avLst/>
                                          </a:prstGeom>
                                        </pic:spPr>
                                      </pic:pic>
                                    </a:graphicData>
                                  </a:graphic>
                                </wp:inline>
                              </w:drawing>
                            </w:r>
                          </w:p>
                          <w:p>
                            <w:pPr>
                              <w:pStyle w:val="Normal"/>
                              <w:jc w:val="center"/>
                              <w:rPr/>
                            </w:pPr>
                            <w:r>
                              <w:rPr>
                                <w:sz w:val="20"/>
                                <w:szCs w:val="20"/>
                              </w:rPr>
                              <w:t>Рис. 7</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Н. А. Козырев занимался этой проблемой почти 30 лет. И все эти годы стойко выдерживал и прямое отрицание, и замаскированный скептицизм. Но он твердо верил, что истина всегда восторжествует. И для этого оптимизма у него были основания, достаточно вспомнить Луну.</w:t>
      </w:r>
    </w:p>
    <w:p>
      <w:pPr>
        <w:pStyle w:val="Style15"/>
        <w:spacing w:before="0" w:after="0"/>
        <w:ind w:firstLine="120"/>
        <w:jc w:val="both"/>
        <w:rPr/>
      </w:pPr>
      <w:r>
        <w:rPr/>
        <w:t xml:space="preserve">   </w:t>
      </w:r>
      <w:r>
        <w:rPr/>
        <w:t>Незыблемо считалось, что Луна относится к планетам, потерявшим внутреннюю энергию. Основанием для этого суждения служил второй закон термодинамики: "Теплота не может переходить сама собой от более холодного тела к более теплому", т. е. Луна - мертвое тело, закончившее свою эволюцию. И вдруг Н. А. Козырев заявляет: на Луне возможна вулканическая деятельность. Это утверждение было настолько парадоксальным, что над автором издевались долгие годы. Самое интересное состоит в том, что он вначале и не искал вулканы, он лишь проверял одно предположение: сравнивая спектры света, отраженного Луной и горными породами Земли, он хотел найти аналоги. И делал это, нарушив каноны, согласно которым спектральные наблюдения Луны - бессмысленное занятие. Ведь она сама не является источником света и лишь отражает солнечные лучи. Н. А. Козырев терпеливо продолжал именно спектральные наблюдения Луны. Год за годом он приезжал в Крымскую астрофизическую обсерваторию, направлял на Луну 50-дюймовый рефлектор и привозил в Пулково пластинки со спектром солнечных лучей. Он мог, наконец, прекратить попытки. Мог, но не прекратил. 3 ноября 1958 года Н. А. Козырев делал снимки Марса, а когда закончил намеченную работу, посмотрел на часы и убедился, что телескоп будет в его распоряжении еще некоторое время, и навел рефлектор на лунный кратер Альфонс, который давно вызывал у него подозрения. На щели спектрографа он отчетливо увидел центр кратера в каком-то необычном состоянии: он был значительно ярче и светлее. Уже в кювете, проявляя пластинку, Козырев увидел полосы свечения газов, которые могли выходить только из недр Луны. Он даже поежился: а что было бы, наведи он телескоп на Альфонс получасом позже? Через год он установил выброс пепла в Альфонсе.</w:t>
      </w:r>
    </w:p>
    <w:p>
      <w:pPr>
        <w:pStyle w:val="Style15"/>
        <w:spacing w:before="0" w:after="0"/>
        <w:ind w:firstLine="120"/>
        <w:jc w:val="both"/>
        <w:rPr/>
      </w:pPr>
      <w:r>
        <w:rPr/>
        <w:t xml:space="preserve">   </w:t>
      </w:r>
      <w:r>
        <w:rPr/>
        <w:t>Сообщение Н. А. Козырева вызвало волну скептицизма. Дошло до того, что директор луннопланетной обсерватории доктор Джеральд Койпер (США) ответил Козыреву: "Неубедительно" и объявил его в американских научных кругах шарлатаном. И лишь приехав в Пулково и лично, с лупой в руках усмотрев спектрограмму, Дж. Койпер скажет: "Ради этого стоило пересечь океан".</w:t>
      </w:r>
    </w:p>
    <w:p>
      <w:pPr>
        <w:pStyle w:val="Style15"/>
        <w:spacing w:before="0" w:after="0"/>
        <w:ind w:firstLine="120"/>
        <w:jc w:val="both"/>
        <w:rPr/>
      </w:pPr>
      <w:r>
        <w:rPr/>
        <w:t xml:space="preserve">   </w:t>
      </w:r>
      <w:r>
        <w:rPr/>
        <w:t>Козырев, конечно, направил документ об открытии активной вулканической деятельности в комитет по изобретениям и открытиям, на что получил "отлуп" экспертов, сославшихся на второй закон термодинамики. Со дня открытия минуло 11 лет. Американские астронавты слетали на Луну в конце 1969 года и, проведя сейсмику Луны, обнаружили горячее ядро. Попытались закрепить за собой приоритет открытия, однако приоритет был за Козыревым, и в январе 1970 года Козырева пригласили в Москву и вручили свидетельство об открытии. После этого Международная астрономическая академия наградила Козырева именной золотой медалью с бриллиантовым изображением Большой Медведицы, самой большой наградой в мире астрономических открытий.</w:t>
      </w:r>
    </w:p>
    <w:p>
      <w:pPr>
        <w:pStyle w:val="Style15"/>
        <w:spacing w:before="0" w:after="0"/>
        <w:ind w:firstLine="120"/>
        <w:jc w:val="both"/>
        <w:rPr/>
      </w:pPr>
      <w:r>
        <w:rPr/>
        <w:t xml:space="preserve">   </w:t>
      </w:r>
      <w:r>
        <w:rPr/>
        <w:t>Что же позволило Н. А. Козыреву предполагать вулканизм на Луне? В чем суть его гипотезы? В том, что Луна и Земля представляют собой причинно-следственную пару, и Земля подкачивает свой естественный спутник энергией через время: сама по себе Луна не смогла бы сохранить внутреннюю энергию.</w:t>
      </w:r>
    </w:p>
    <w:p>
      <w:pPr>
        <w:pStyle w:val="Style15"/>
        <w:spacing w:before="0" w:after="0"/>
        <w:ind w:firstLine="120"/>
        <w:jc w:val="both"/>
        <w:rPr/>
      </w:pPr>
      <w:r>
        <w:rPr/>
        <w:t xml:space="preserve">   </w:t>
      </w:r>
      <w:r>
        <w:rPr/>
        <w:t>Так и возникла гипотеза внутреннего вулканизма, впоследствии блестяще подтвержденная.</w:t>
      </w:r>
    </w:p>
    <w:p>
      <w:pPr>
        <w:pStyle w:val="Style15"/>
        <w:spacing w:before="0" w:after="0"/>
        <w:ind w:firstLine="120"/>
        <w:jc w:val="both"/>
        <w:rPr/>
      </w:pPr>
      <w:r>
        <w:rPr/>
        <w:t xml:space="preserve">   </w:t>
      </w:r>
      <w:r>
        <w:rPr/>
        <w:t xml:space="preserve">Чтобы убедить скептиков, далеких от астрономии, Н. А. Козырев предложил удивительные по своей простоте и убедительности опыты. Он установил, что ход времени вращающихся тел отличается от обычного хода времени тем, что к обычному ходу времени геометрически добавляется относительная линейная скорость этих вращений. Именно поэтому для выяснения свойств хода времени он счел необходимым производить опыты с вращающимися телами-волчками (рис. 8). </w:t>
      </w:r>
    </w:p>
    <w:p>
      <w:pPr>
        <w:pStyle w:val="Style15"/>
        <w:spacing w:before="0" w:after="0"/>
        <w:ind w:firstLine="120"/>
        <w:jc w:val="both"/>
        <w:rPr/>
      </w:pPr>
      <w:r>
        <w:rPr/>
        <w:t>Взяв обычные рычажные весы, он подвесил к одному концу коромысла вращающийся по часовой стрелке гироскоп, а на другом конце - чашку с гирьками. Дождавшись, когда стрелка весов замерла на нуле, ученый включил электровибратор, прикрепленный к их основанию. Все было рассчитано так, что вибрация полностью поглощалась массивным ротором волчка гироскопа. Стрелка весов при этом не дрогнула. Когда же гироскоп раскрутили в обратную сторону, против часовой стрелки, и снова подвесили к весам, стрелка весов показала, что гироскоп стал легче. Ни одним из известных физических явлений этот феномен объяснить невозможно.</w:t>
      </w:r>
      <w:r>
        <mc:AlternateContent>
          <mc:Choice Requires="wps">
            <w:drawing>
              <wp:anchor behindDoc="0" distT="0" distB="0" distL="0" distR="28575" simplePos="0" locked="0" layoutInCell="0" allowOverlap="1" relativeHeight="16">
                <wp:simplePos x="0" y="0"/>
                <wp:positionH relativeFrom="column">
                  <wp:posOffset>-9525</wp:posOffset>
                </wp:positionH>
                <wp:positionV relativeFrom="paragraph">
                  <wp:posOffset>635</wp:posOffset>
                </wp:positionV>
                <wp:extent cx="3733800" cy="2404110"/>
                <wp:effectExtent l="0" t="0" r="0" b="0"/>
                <wp:wrapSquare wrapText="bothSides"/>
                <wp:docPr id="20" name="Frame6"/>
                <a:graphic xmlns:a="http://schemas.openxmlformats.org/drawingml/2006/main">
                  <a:graphicData uri="http://schemas.microsoft.com/office/word/2010/wordprocessingShape">
                    <wps:wsp>
                      <wps:cNvSpPr txBox="1"/>
                      <wps:spPr>
                        <a:xfrm>
                          <a:off x="0" y="0"/>
                          <a:ext cx="3733800" cy="2404110"/>
                        </a:xfrm>
                        <a:prstGeom prst="rect"/>
                        <a:solidFill>
                          <a:srgbClr val="FFFFFF">
                            <a:alpha val="0"/>
                          </a:srgbClr>
                        </a:solidFill>
                      </wps:spPr>
                      <wps:txbx>
                        <w:txbxContent>
                          <w:tbl>
                            <w:tblPr>
                              <w:tblW w:w="5880" w:type="dxa"/>
                              <w:jc w:val="left"/>
                              <w:tblInd w:w="-30" w:type="dxa"/>
                              <w:tblLayout w:type="fixed"/>
                              <w:tblCellMar>
                                <w:top w:w="0" w:type="dxa"/>
                                <w:left w:w="0" w:type="dxa"/>
                                <w:bottom w:w="0" w:type="dxa"/>
                                <w:right w:w="0" w:type="dxa"/>
                              </w:tblCellMar>
                            </w:tblPr>
                            <w:tblGrid>
                              <w:gridCol w:w="5880"/>
                            </w:tblGrid>
                            <w:tr>
                              <w:trPr/>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714750" cy="21812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30" t="-52" r="-30" b="-52"/>
                                                <a:stretch>
                                                  <a:fillRect/>
                                                </a:stretch>
                                              </pic:blipFill>
                                              <pic:spPr bwMode="auto">
                                                <a:xfrm>
                                                  <a:off x="0" y="0"/>
                                                  <a:ext cx="3714750" cy="2181225"/>
                                                </a:xfrm>
                                                <a:prstGeom prst="rect">
                                                  <a:avLst/>
                                                </a:prstGeom>
                                              </pic:spPr>
                                            </pic:pic>
                                          </a:graphicData>
                                        </a:graphic>
                                      </wp:inline>
                                    </w:drawing>
                                  </w:r>
                                </w:p>
                                <w:p>
                                  <w:pPr>
                                    <w:pStyle w:val="Normal"/>
                                    <w:jc w:val="center"/>
                                    <w:rPr/>
                                  </w:pPr>
                                  <w:r>
                                    <w:rPr>
                                      <w:sz w:val="20"/>
                                      <w:szCs w:val="20"/>
                                    </w:rPr>
                                    <w:t>Рис. 8</w:t>
                                  </w:r>
                                  <w:r>
                                    <w:rPr/>
                                    <w:t xml:space="preserve"> </w:t>
                                  </w:r>
                                </w:p>
                              </w:tc>
                            </w:tr>
                          </w:tbl>
                        </w:txbxContent>
                      </wps:txbx>
                      <wps:bodyPr anchor="t" lIns="0" tIns="0" rIns="0" bIns="0">
                        <a:noAutofit/>
                      </wps:bodyPr>
                    </wps:wsp>
                  </a:graphicData>
                </a:graphic>
              </wp:anchor>
            </w:drawing>
          </mc:Choice>
          <mc:Fallback>
            <w:pict>
              <v:rect fillcolor="#FFFFFF" style="position:absolute;rotation:-0;width:294pt;height:189.3pt;mso-wrap-distance-left:0pt;mso-wrap-distance-right:2.25pt;mso-wrap-distance-top:0pt;mso-wrap-distance-bottom:0pt;margin-top:0pt;mso-position-vertical-relative:text;margin-left:-0.75pt;mso-position-horizontal-relative:text">
                <v:fill opacity="0f"/>
                <v:textbox inset="0in,0in,0in,0in">
                  <w:txbxContent>
                    <w:tbl>
                      <w:tblPr>
                        <w:tblW w:w="5880" w:type="dxa"/>
                        <w:jc w:val="left"/>
                        <w:tblInd w:w="-30" w:type="dxa"/>
                        <w:tblLayout w:type="fixed"/>
                        <w:tblCellMar>
                          <w:top w:w="0" w:type="dxa"/>
                          <w:left w:w="0" w:type="dxa"/>
                          <w:bottom w:w="0" w:type="dxa"/>
                          <w:right w:w="0" w:type="dxa"/>
                        </w:tblCellMar>
                      </w:tblPr>
                      <w:tblGrid>
                        <w:gridCol w:w="5880"/>
                      </w:tblGrid>
                      <w:tr>
                        <w:trPr/>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714750" cy="21812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30" t="-52" r="-30" b="-52"/>
                                          <a:stretch>
                                            <a:fillRect/>
                                          </a:stretch>
                                        </pic:blipFill>
                                        <pic:spPr bwMode="auto">
                                          <a:xfrm>
                                            <a:off x="0" y="0"/>
                                            <a:ext cx="3714750" cy="2181225"/>
                                          </a:xfrm>
                                          <a:prstGeom prst="rect">
                                            <a:avLst/>
                                          </a:prstGeom>
                                        </pic:spPr>
                                      </pic:pic>
                                    </a:graphicData>
                                  </a:graphic>
                                </wp:inline>
                              </w:drawing>
                            </w:r>
                          </w:p>
                          <w:p>
                            <w:pPr>
                              <w:pStyle w:val="Normal"/>
                              <w:jc w:val="center"/>
                              <w:rPr/>
                            </w:pPr>
                            <w:r>
                              <w:rPr>
                                <w:sz w:val="20"/>
                                <w:szCs w:val="20"/>
                              </w:rPr>
                              <w:t>Рис. 8</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А вот объяснения Н. А. Козырева: гироскоп на весах с электровибратором - это система с причинно-следственной связью; во втором случае направление вращения волчка противоречит ходу времени: время оказало на него давление - возникли дополнительные силы. Их можно измерить, следовательно, они реально существуют. Отсюда непреложный вывод, что время - это физический фактор, обладающий свойствами, которые позволяют ему активно участвовать во всех природных процессах, обеспечивая причинно-следственную связь явлений.</w:t>
      </w:r>
    </w:p>
    <w:p>
      <w:pPr>
        <w:pStyle w:val="Style15"/>
        <w:spacing w:before="0" w:after="0"/>
        <w:ind w:firstLine="120"/>
        <w:jc w:val="both"/>
        <w:rPr/>
      </w:pPr>
      <w:r>
        <w:rPr/>
        <w:t xml:space="preserve">   </w:t>
      </w:r>
      <w:r>
        <w:rPr/>
        <w:t>Он утверждал, что время является необходимой составной частью всех процессов во Вселенной, а, следовательно, и на нашей планете, причем главной "движущей силой" всего происходящего, так как все процессы в природе идут либо с выделением, либо с поглощением времени.</w:t>
      </w:r>
    </w:p>
    <w:p>
      <w:pPr>
        <w:pStyle w:val="Style15"/>
        <w:spacing w:before="0" w:after="0"/>
        <w:ind w:firstLine="120"/>
        <w:jc w:val="both"/>
        <w:rPr/>
      </w:pPr>
      <w:r>
        <w:rPr/>
        <w:t xml:space="preserve">   </w:t>
      </w:r>
      <w:r>
        <w:rPr/>
        <w:t xml:space="preserve">В дальнейшем Н. А. Козырев расширил эксперимент (рис. 9). </w:t>
      </w:r>
    </w:p>
    <w:p>
      <w:pPr>
        <w:pStyle w:val="Style15"/>
        <w:spacing w:before="0" w:after="0"/>
        <w:ind w:firstLine="120"/>
        <w:jc w:val="both"/>
        <w:rPr/>
      </w:pPr>
      <w:r>
        <w:rPr/>
        <w:t>Он поставил рядом с весами самый обычный термос с горячей водой, только в пробке было проделано отверстие, куда он вставил тонкую хлорвиниловую трубку. Стрелка весов показала, что гироскоп, вращающийся против часовой стрелки, при весе в 90 г стал легче на 4 мг - крошечная, но вполне ощутимая величина. Затем ученый по трубке добавил в термос воду комнатной температуры: стрелка весов продвинулась еще на два деления. Аналогичный результат получался при опускании в стакан с чаем кусочков сахара.</w:t>
      </w:r>
      <w:r>
        <mc:AlternateContent>
          <mc:Choice Requires="wps">
            <w:drawing>
              <wp:anchor behindDoc="0" distT="0" distB="0" distL="0" distR="28575" simplePos="0" locked="0" layoutInCell="0" allowOverlap="1" relativeHeight="18">
                <wp:simplePos x="0" y="0"/>
                <wp:positionH relativeFrom="column">
                  <wp:posOffset>-9525</wp:posOffset>
                </wp:positionH>
                <wp:positionV relativeFrom="paragraph">
                  <wp:posOffset>635</wp:posOffset>
                </wp:positionV>
                <wp:extent cx="3533775" cy="2756535"/>
                <wp:effectExtent l="0" t="0" r="0" b="0"/>
                <wp:wrapSquare wrapText="bothSides"/>
                <wp:docPr id="23" name="Frame7"/>
                <a:graphic xmlns:a="http://schemas.openxmlformats.org/drawingml/2006/main">
                  <a:graphicData uri="http://schemas.microsoft.com/office/word/2010/wordprocessingShape">
                    <wps:wsp>
                      <wps:cNvSpPr txBox="1"/>
                      <wps:spPr>
                        <a:xfrm>
                          <a:off x="0" y="0"/>
                          <a:ext cx="3533775" cy="2756535"/>
                        </a:xfrm>
                        <a:prstGeom prst="rect"/>
                        <a:solidFill>
                          <a:srgbClr val="FFFFFF">
                            <a:alpha val="0"/>
                          </a:srgbClr>
                        </a:solidFill>
                      </wps:spPr>
                      <wps:txbx>
                        <w:txbxContent>
                          <w:tbl>
                            <w:tblPr>
                              <w:tblW w:w="5565" w:type="dxa"/>
                              <w:jc w:val="left"/>
                              <w:tblInd w:w="-30" w:type="dxa"/>
                              <w:tblLayout w:type="fixed"/>
                              <w:tblCellMar>
                                <w:top w:w="0" w:type="dxa"/>
                                <w:left w:w="0" w:type="dxa"/>
                                <w:bottom w:w="0" w:type="dxa"/>
                                <w:right w:w="0" w:type="dxa"/>
                              </w:tblCellMar>
                            </w:tblPr>
                            <w:tblGrid>
                              <w:gridCol w:w="556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14090" cy="25336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32" t="-44" r="-32" b="-44"/>
                                                <a:stretch>
                                                  <a:fillRect/>
                                                </a:stretch>
                                              </pic:blipFill>
                                              <pic:spPr bwMode="auto">
                                                <a:xfrm>
                                                  <a:off x="0" y="0"/>
                                                  <a:ext cx="3514090" cy="2533650"/>
                                                </a:xfrm>
                                                <a:prstGeom prst="rect">
                                                  <a:avLst/>
                                                </a:prstGeom>
                                              </pic:spPr>
                                            </pic:pic>
                                          </a:graphicData>
                                        </a:graphic>
                                      </wp:inline>
                                    </w:drawing>
                                  </w:r>
                                </w:p>
                                <w:p>
                                  <w:pPr>
                                    <w:pStyle w:val="Normal"/>
                                    <w:jc w:val="center"/>
                                    <w:rPr/>
                                  </w:pPr>
                                  <w:r>
                                    <w:rPr>
                                      <w:sz w:val="20"/>
                                      <w:szCs w:val="20"/>
                                    </w:rPr>
                                    <w:t>Рис. 9</w:t>
                                  </w:r>
                                  <w:r>
                                    <w:rPr/>
                                    <w:t xml:space="preserve"> </w:t>
                                  </w:r>
                                </w:p>
                              </w:tc>
                            </w:tr>
                          </w:tbl>
                        </w:txbxContent>
                      </wps:txbx>
                      <wps:bodyPr anchor="t" lIns="0" tIns="0" rIns="0" bIns="0">
                        <a:noAutofit/>
                      </wps:bodyPr>
                    </wps:wsp>
                  </a:graphicData>
                </a:graphic>
              </wp:anchor>
            </w:drawing>
          </mc:Choice>
          <mc:Fallback>
            <w:pict>
              <v:rect fillcolor="#FFFFFF" style="position:absolute;rotation:-0;width:278.25pt;height:217.05pt;mso-wrap-distance-left:0pt;mso-wrap-distance-right:2.25pt;mso-wrap-distance-top:0pt;mso-wrap-distance-bottom:0pt;margin-top:0pt;mso-position-vertical-relative:text;margin-left:-0.75pt;mso-position-horizontal-relative:text">
                <v:fill opacity="0f"/>
                <v:textbox inset="0in,0in,0in,0in">
                  <w:txbxContent>
                    <w:tbl>
                      <w:tblPr>
                        <w:tblW w:w="5565" w:type="dxa"/>
                        <w:jc w:val="left"/>
                        <w:tblInd w:w="-30" w:type="dxa"/>
                        <w:tblLayout w:type="fixed"/>
                        <w:tblCellMar>
                          <w:top w:w="0" w:type="dxa"/>
                          <w:left w:w="0" w:type="dxa"/>
                          <w:bottom w:w="0" w:type="dxa"/>
                          <w:right w:w="0" w:type="dxa"/>
                        </w:tblCellMar>
                      </w:tblPr>
                      <w:tblGrid>
                        <w:gridCol w:w="556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14090" cy="25336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32" t="-44" r="-32" b="-44"/>
                                          <a:stretch>
                                            <a:fillRect/>
                                          </a:stretch>
                                        </pic:blipFill>
                                        <pic:spPr bwMode="auto">
                                          <a:xfrm>
                                            <a:off x="0" y="0"/>
                                            <a:ext cx="3514090" cy="2533650"/>
                                          </a:xfrm>
                                          <a:prstGeom prst="rect">
                                            <a:avLst/>
                                          </a:prstGeom>
                                        </pic:spPr>
                                      </pic:pic>
                                    </a:graphicData>
                                  </a:graphic>
                                </wp:inline>
                              </w:drawing>
                            </w:r>
                          </w:p>
                          <w:p>
                            <w:pPr>
                              <w:pStyle w:val="Normal"/>
                              <w:jc w:val="center"/>
                              <w:rPr/>
                            </w:pPr>
                            <w:r>
                              <w:rPr>
                                <w:sz w:val="20"/>
                                <w:szCs w:val="20"/>
                              </w:rPr>
                              <w:t>Рис. 9</w:t>
                            </w:r>
                            <w:r>
                              <w:rPr/>
                              <w:t xml:space="preserve"> </w:t>
                            </w:r>
                          </w:p>
                        </w:tc>
                      </w:tr>
                    </w:tbl>
                  </w:txbxContent>
                </v:textbox>
                <w10:wrap type="square"/>
              </v:rect>
            </w:pict>
          </mc:Fallback>
        </mc:AlternateContent>
      </w:r>
    </w:p>
    <w:p>
      <w:pPr>
        <w:pStyle w:val="Style15"/>
        <w:spacing w:before="0" w:after="0"/>
        <w:ind w:firstLine="120"/>
        <w:jc w:val="both"/>
        <w:rPr/>
      </w:pPr>
      <w:r>
        <w:rPr/>
        <w:t xml:space="preserve">   </w:t>
      </w:r>
      <w:r>
        <w:rPr/>
        <w:t>И в термосе, и в стакане с чаем ничего не происходило, кроме естественного выделения тепла в окружающее пространство. Но стоило подлить в термос холодную воду, а в стакан с чаем опустить сахар, как равновесие системы нарушилось, и пока система снова не придет в равновесие, она выделяет или, лучше сказать, уплотняет время, которое и оказывает "дополнительное" влияние на гироскоп.</w:t>
      </w:r>
    </w:p>
    <w:p>
      <w:pPr>
        <w:pStyle w:val="Style15"/>
        <w:spacing w:before="0" w:after="0"/>
        <w:ind w:firstLine="120"/>
        <w:jc w:val="both"/>
        <w:rPr/>
      </w:pPr>
      <w:r>
        <w:rPr/>
        <w:t xml:space="preserve">   </w:t>
      </w:r>
      <w:r>
        <w:rPr/>
        <w:t>Говоря другими словами, вокруг причинно-следственной пары возникает изменение - "искривление" - пространственно-временного континуума, в котором должны меняться и другие физические свойства веществ, а не только удельный вес. Тончайшие эксперименты подтвердили: вблизи термоса, где перемешивается вода, или колбы, где происходит растворение, изменяется частота колебаний кварцевых пластинок, уменьшаются электропроводность и объем ряда веществ. Таким образом, выделение или, вернее, искривление пространства-времени, происходит только при необратимых процессах, т. е. там, где есть причинно-следственные переходы. Нужен был решающий эксперимент для скептиков из Академии наук. Для этого нужно было сделать переход от лабораторного стола до Вселенной.</w:t>
      </w:r>
    </w:p>
    <w:p>
      <w:pPr>
        <w:pStyle w:val="Style15"/>
        <w:spacing w:before="0" w:after="0"/>
        <w:ind w:firstLine="360"/>
        <w:jc w:val="both"/>
        <w:rPr/>
      </w:pPr>
      <w:r>
        <w:rPr/>
        <w:t xml:space="preserve">   </w:t>
      </w:r>
      <w:r>
        <w:rPr/>
        <w:t>В представлении механики Ньютона время не зависит от пространства. Это обстоятельство можно показать геометрически, откладывая время по четвертой координатной оси, перпендикулярной пространственным координатным осям. Но этот геометрический прием -только иллюстрация независимости времени, он не представляет реального объединения пространства и времени в четырехмерное многообразие, где один и тот же момент времени наступает сразу для всего пространства. Геометрия же, связывающая пространство и время в четырехмерное многообразие, была разработана профессором из Бреслау Г. Миньковским в соответствии с преобразованием Лоренца и другими следствиями специальной теории относительности. С точки зрения реальности такого мира все, что может произойти, уже существует в будущем и продолжает существовать в прошлом. Перемещаясь по оси времени, мы только сталкиваемся с событиями в своем настоящем. Исходя из этих представлений, необходимо было прийти к выводам, которые можно было бы проверить астрономическими наблюдениями.</w:t>
      </w:r>
    </w:p>
    <w:p>
      <w:pPr>
        <w:pStyle w:val="Style15"/>
        <w:spacing w:before="0" w:after="0"/>
        <w:ind w:firstLine="360"/>
        <w:jc w:val="both"/>
        <w:rPr/>
      </w:pPr>
      <w:r>
        <w:rPr/>
        <w:t xml:space="preserve">   </w:t>
      </w:r>
      <w:r>
        <w:rPr/>
        <w:t>И Н. А. Козырев провел такие наблюдения и измерения. Известно, что мы видим звезды не там, где они находятся в настоящее время, а там, где они находились десятки и сотни тысяч лет назад: именно столько времени требуется свету, чтобы дойти до нас со звезды. А вот с самим временем происходит иначе. Поскольку оно не распространяется по Вселенной как свет, а появляется в ней сразу, его действие на процессы и материальные тела происходит мгновенно.</w:t>
      </w:r>
    </w:p>
    <w:p>
      <w:pPr>
        <w:pStyle w:val="Style15"/>
        <w:spacing w:before="0" w:after="0"/>
        <w:ind w:firstLine="360"/>
        <w:jc w:val="both"/>
        <w:rPr/>
      </w:pPr>
      <w:r>
        <w:rPr/>
        <w:t xml:space="preserve">   </w:t>
      </w:r>
      <w:r>
        <w:rPr/>
        <w:t>Полагая время некоторым физическим фактором, проявляющим себя одновременно во всей Вселенной, и предполагая, что он должен вполне определенным образом влиять на физические процессы, протекающие в реальном пространстве Г. Миньковского, Н. А. Козырев пришел к выводу, что звезда в ее истинном положении должна воздействовать на регистратор в виде уже знакомых нам весов с гироскопом или иной чувствительный элемент типа жидких кристаллов, терморезисторов и т. п.</w:t>
      </w:r>
    </w:p>
    <w:p>
      <w:pPr>
        <w:pStyle w:val="Style15"/>
        <w:spacing w:before="0" w:after="0"/>
        <w:ind w:firstLine="360"/>
        <w:jc w:val="both"/>
        <w:rPr/>
      </w:pPr>
      <w:r>
        <w:rPr/>
        <w:t xml:space="preserve">   </w:t>
      </w:r>
      <w:r>
        <w:rPr/>
        <w:t>"Моменты собственного времени, как материальные нити, связывают центр действия с объектами, воспринимающими это действие... Время несет в себе организацию, структуру или негэнтропию, которая может быть передана другому веществу датчика. Вблизи таких процессов повышается, например, упорядоченность кристаллической решетки и поэтому, в частности, должна возрастать электропроводность резистора с положительным температурным коэффициентом", - так Н. А. Козырев охарактеризовал материальность времени.</w:t>
      </w:r>
    </w:p>
    <w:p>
      <w:pPr>
        <w:pStyle w:val="Style15"/>
        <w:spacing w:before="0" w:after="0"/>
        <w:ind w:firstLine="360"/>
        <w:jc w:val="both"/>
        <w:rPr/>
      </w:pPr>
      <w:r>
        <w:rPr/>
        <w:t xml:space="preserve">   </w:t>
      </w:r>
      <w:r>
        <w:rPr/>
        <w:t>Иначе говоря, используя свойства времени, можно получить мгновенную информацию из любой точки Вселенной или передать ее в любую точку. Только при этом условии нет противоречия со специальной теорией относительности. И если вычислить, где в данный момент находится звезда - источник самых бурных и могучих процессов во Вселенной, которые должны выделять колоссальное количество времени, и направить на этот "чистый" для глаза участок неба телескоп, - то с изменением веса гироскопа или проводимости терморезистора гипотеза будет доказана.</w:t>
      </w:r>
    </w:p>
    <w:p>
      <w:pPr>
        <w:pStyle w:val="Style15"/>
        <w:spacing w:before="0" w:after="0"/>
        <w:ind w:firstLine="360"/>
        <w:jc w:val="both"/>
        <w:rPr/>
      </w:pPr>
      <w:r>
        <w:rPr/>
        <w:t xml:space="preserve">   </w:t>
      </w:r>
      <w:r>
        <w:rPr/>
        <w:t xml:space="preserve">Телескоп был направлен на видимую звезду (рис.10). </w:t>
      </w:r>
    </w:p>
    <w:p>
      <w:pPr>
        <w:pStyle w:val="Style15"/>
        <w:spacing w:before="0" w:after="0"/>
        <w:ind w:firstLine="360"/>
        <w:jc w:val="both"/>
        <w:rPr/>
      </w:pPr>
      <w:r>
        <w:rPr/>
        <w:t>Сопротивление резистора, помещенного в фокальной плоскости телескопа, уменьшилось. Гальванометр отметил изменение. Затем переместили объектив так, чтобы в его фокусе оказалось истинное - невидимое - положение звезды, и что же? Приборы вновь отреагировали. И, наконец, самое поразительное: направив телескоп в ту точку неба, где могла бы оказаться звезда, когда к ней пришел бы посланный сейчас с Земли световой сигнал, ученый вновь обнаружил реакцию гальванометра. Именно так было определено истинное местонахождение Порциона" [67].</w:t>
      </w:r>
      <w:r>
        <mc:AlternateContent>
          <mc:Choice Requires="wps">
            <w:drawing>
              <wp:anchor behindDoc="0" distT="0" distB="0" distL="0" distR="28575" simplePos="0" locked="0" layoutInCell="0" allowOverlap="1" relativeHeight="20">
                <wp:simplePos x="0" y="0"/>
                <wp:positionH relativeFrom="column">
                  <wp:posOffset>-9525</wp:posOffset>
                </wp:positionH>
                <wp:positionV relativeFrom="paragraph">
                  <wp:posOffset>635</wp:posOffset>
                </wp:positionV>
                <wp:extent cx="3315335" cy="2918460"/>
                <wp:effectExtent l="0" t="0" r="0" b="0"/>
                <wp:wrapSquare wrapText="bothSides"/>
                <wp:docPr id="26" name="Frame8"/>
                <a:graphic xmlns:a="http://schemas.openxmlformats.org/drawingml/2006/main">
                  <a:graphicData uri="http://schemas.microsoft.com/office/word/2010/wordprocessingShape">
                    <wps:wsp>
                      <wps:cNvSpPr txBox="1"/>
                      <wps:spPr>
                        <a:xfrm>
                          <a:off x="0" y="0"/>
                          <a:ext cx="3315335" cy="2918460"/>
                        </a:xfrm>
                        <a:prstGeom prst="rect"/>
                        <a:solidFill>
                          <a:srgbClr val="FFFFFF">
                            <a:alpha val="0"/>
                          </a:srgbClr>
                        </a:solidFill>
                      </wps:spPr>
                      <wps:txbx>
                        <w:txbxContent>
                          <w:tbl>
                            <w:tblPr>
                              <w:tblW w:w="5221" w:type="dxa"/>
                              <w:jc w:val="left"/>
                              <w:tblInd w:w="-30" w:type="dxa"/>
                              <w:tblLayout w:type="fixed"/>
                              <w:tblCellMar>
                                <w:top w:w="0" w:type="dxa"/>
                                <w:left w:w="0" w:type="dxa"/>
                                <w:bottom w:w="0" w:type="dxa"/>
                                <w:right w:w="0" w:type="dxa"/>
                              </w:tblCellMar>
                            </w:tblPr>
                            <w:tblGrid>
                              <w:gridCol w:w="5221"/>
                            </w:tblGrid>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95650" cy="26955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34" t="-42" r="-34" b="-42"/>
                                                <a:stretch>
                                                  <a:fillRect/>
                                                </a:stretch>
                                              </pic:blipFill>
                                              <pic:spPr bwMode="auto">
                                                <a:xfrm>
                                                  <a:off x="0" y="0"/>
                                                  <a:ext cx="3295650" cy="2695575"/>
                                                </a:xfrm>
                                                <a:prstGeom prst="rect">
                                                  <a:avLst/>
                                                </a:prstGeom>
                                              </pic:spPr>
                                            </pic:pic>
                                          </a:graphicData>
                                        </a:graphic>
                                      </wp:inline>
                                    </w:drawing>
                                  </w:r>
                                </w:p>
                                <w:p>
                                  <w:pPr>
                                    <w:pStyle w:val="Normal"/>
                                    <w:jc w:val="center"/>
                                    <w:rPr/>
                                  </w:pPr>
                                  <w:r>
                                    <w:rPr>
                                      <w:sz w:val="20"/>
                                      <w:szCs w:val="20"/>
                                    </w:rPr>
                                    <w:t>Рис. 10</w:t>
                                  </w:r>
                                  <w:r>
                                    <w:rPr/>
                                    <w:t xml:space="preserve"> </w:t>
                                  </w:r>
                                </w:p>
                              </w:tc>
                            </w:tr>
                          </w:tbl>
                        </w:txbxContent>
                      </wps:txbx>
                      <wps:bodyPr anchor="t" lIns="0" tIns="0" rIns="0" bIns="0">
                        <a:noAutofit/>
                      </wps:bodyPr>
                    </wps:wsp>
                  </a:graphicData>
                </a:graphic>
              </wp:anchor>
            </w:drawing>
          </mc:Choice>
          <mc:Fallback>
            <w:pict>
              <v:rect fillcolor="#FFFFFF" style="position:absolute;rotation:-0;width:261.05pt;height:229.8pt;mso-wrap-distance-left:0pt;mso-wrap-distance-right:2.25pt;mso-wrap-distance-top:0pt;mso-wrap-distance-bottom:0pt;margin-top:0pt;mso-position-vertical-relative:text;margin-left:-0.75pt;mso-position-horizontal-relative:text">
                <v:fill opacity="0f"/>
                <v:textbox inset="0in,0in,0in,0in">
                  <w:txbxContent>
                    <w:tbl>
                      <w:tblPr>
                        <w:tblW w:w="5221" w:type="dxa"/>
                        <w:jc w:val="left"/>
                        <w:tblInd w:w="-30" w:type="dxa"/>
                        <w:tblLayout w:type="fixed"/>
                        <w:tblCellMar>
                          <w:top w:w="0" w:type="dxa"/>
                          <w:left w:w="0" w:type="dxa"/>
                          <w:bottom w:w="0" w:type="dxa"/>
                          <w:right w:w="0" w:type="dxa"/>
                        </w:tblCellMar>
                      </w:tblPr>
                      <w:tblGrid>
                        <w:gridCol w:w="5221"/>
                      </w:tblGrid>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95650" cy="26955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34" t="-42" r="-34" b="-42"/>
                                          <a:stretch>
                                            <a:fillRect/>
                                          </a:stretch>
                                        </pic:blipFill>
                                        <pic:spPr bwMode="auto">
                                          <a:xfrm>
                                            <a:off x="0" y="0"/>
                                            <a:ext cx="3295650" cy="2695575"/>
                                          </a:xfrm>
                                          <a:prstGeom prst="rect">
                                            <a:avLst/>
                                          </a:prstGeom>
                                        </pic:spPr>
                                      </pic:pic>
                                    </a:graphicData>
                                  </a:graphic>
                                </wp:inline>
                              </w:drawing>
                            </w:r>
                          </w:p>
                          <w:p>
                            <w:pPr>
                              <w:pStyle w:val="Normal"/>
                              <w:jc w:val="center"/>
                              <w:rPr/>
                            </w:pPr>
                            <w:r>
                              <w:rPr>
                                <w:sz w:val="20"/>
                                <w:szCs w:val="20"/>
                              </w:rPr>
                              <w:t>Рис. 10</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Введение Н. А. Козыревым псевдовекторной добавки к скалярному потенциалу времени, проверенное на изменении веса гироскопа, представляло огромное значение для описания целого ряда космических процессов. Добавка эта носит несомненный релятивистский характер и должна ярко проявляться в громадных масштабах космических тел.</w:t>
      </w:r>
    </w:p>
    <w:p>
      <w:pPr>
        <w:pStyle w:val="Style15"/>
        <w:spacing w:before="0" w:after="0"/>
        <w:ind w:firstLine="360"/>
        <w:jc w:val="both"/>
        <w:rPr/>
      </w:pPr>
      <w:r>
        <w:rPr/>
        <w:t xml:space="preserve">   </w:t>
      </w:r>
      <w:r>
        <w:rPr/>
        <w:t>Козырев называл взаимодействие звезд и черных дыр - "вечный маятник вселенной". Звезды как бы генерируют пространство - время, а черные дыры его поглощают, так в космосе работают законы сохранения [14].</w:t>
      </w:r>
    </w:p>
    <w:p>
      <w:pPr>
        <w:pStyle w:val="Style15"/>
        <w:spacing w:before="0" w:after="0"/>
        <w:ind w:firstLine="360"/>
        <w:jc w:val="both"/>
        <w:rPr/>
      </w:pPr>
      <w:r>
        <w:rPr/>
        <w:t xml:space="preserve">   </w:t>
      </w:r>
      <w:r>
        <w:rPr/>
        <w:t>В описанных выше экспериментах с взаимодействием тяжелого волчка с неподвижной опорой эффекты причинности должны были проявляться в различных деформациях волчка при вращении его в разные стороны. Однако в лабораторных условиях очень трудно поставить опыт, в котором эти эффекты были бы достаточно ощутимы. Дело в том, что при малых размерах тела и больших скоростях вращения деформация тела будет определяться не весом, а центробежными силами, по отношению к которым силы причинности окажутся очень малыми. Только у тел планетных размеров могут быть большие скорости вращения при малых центробежных силах.</w:t>
      </w:r>
    </w:p>
    <w:p>
      <w:pPr>
        <w:pStyle w:val="Style15"/>
        <w:spacing w:before="0" w:after="0"/>
        <w:ind w:firstLine="360"/>
        <w:jc w:val="both"/>
        <w:rPr/>
      </w:pPr>
      <w:r>
        <w:rPr/>
        <w:t xml:space="preserve">   </w:t>
      </w:r>
      <w:r>
        <w:rPr/>
        <w:t>Во вращающихся небесных телах имеется взаимодействие между быстро вращающимися экваториальными массами и медленно вращающимися массами около оси. Большинство планет солнечной системы вращается против часовой стрелки, если смотреть с их Северного полюса.</w:t>
      </w:r>
    </w:p>
    <w:p>
      <w:pPr>
        <w:pStyle w:val="Style15"/>
        <w:spacing w:before="0" w:after="0"/>
        <w:ind w:firstLine="360"/>
        <w:jc w:val="both"/>
        <w:rPr/>
      </w:pPr>
      <w:r>
        <w:rPr/>
        <w:t xml:space="preserve">   </w:t>
      </w:r>
      <w:r>
        <w:rPr/>
        <w:t>Согласно теории Н. А. Козырева, на экваториальные массы должны действовать дополнительные силы, направленные к северу. На массы же, расположенные около оси вращения, должны действовать те же силы, направленные к югу. Очевидно, что на поверхности Земли в обоих полушариях будет существовать параллель, на которой силы причинности равны нулю. В результате действия дополнительных сил северное полушарие должно быть сжатым, а южное вытянутым. Фигура планеты станет асимметрична: по отношению к экваториальной плоскости и в меридиональном сечении будет кардиоидой (рис.11).</w:t>
      </w:r>
    </w:p>
    <w:p>
      <w:pPr>
        <w:pStyle w:val="Style15"/>
        <w:spacing w:before="0" w:after="0"/>
        <w:ind w:firstLine="360"/>
        <w:jc w:val="both"/>
        <w:rPr/>
      </w:pPr>
      <w:r>
        <w:rPr/>
        <w:t xml:space="preserve">   </w:t>
      </w:r>
      <w:r>
        <w:rPr/>
        <w:t>Это фантастически означает, что Земля есть трехмерное сечение четырехмерной сферы. Это название предложил замечательный архитектор Игорь Павлович Шмелев.</w:t>
      </w:r>
      <w:r>
        <mc:AlternateContent>
          <mc:Choice Requires="wps">
            <w:drawing>
              <wp:anchor behindDoc="0" distT="0" distB="0" distL="0" distR="28575" simplePos="0" locked="0" layoutInCell="0" allowOverlap="1" relativeHeight="22">
                <wp:simplePos x="0" y="0"/>
                <wp:positionH relativeFrom="column">
                  <wp:posOffset>-9525</wp:posOffset>
                </wp:positionH>
                <wp:positionV relativeFrom="paragraph">
                  <wp:posOffset>635</wp:posOffset>
                </wp:positionV>
                <wp:extent cx="2743200" cy="2384425"/>
                <wp:effectExtent l="0" t="0" r="0" b="0"/>
                <wp:wrapSquare wrapText="bothSides"/>
                <wp:docPr id="29" name="Frame9"/>
                <a:graphic xmlns:a="http://schemas.openxmlformats.org/drawingml/2006/main">
                  <a:graphicData uri="http://schemas.microsoft.com/office/word/2010/wordprocessingShape">
                    <wps:wsp>
                      <wps:cNvSpPr txBox="1"/>
                      <wps:spPr>
                        <a:xfrm>
                          <a:off x="0" y="0"/>
                          <a:ext cx="2743200" cy="2384425"/>
                        </a:xfrm>
                        <a:prstGeom prst="rect"/>
                        <a:solidFill>
                          <a:srgbClr val="FFFFFF">
                            <a:alpha val="0"/>
                          </a:srgbClr>
                        </a:solidFill>
                      </wps:spPr>
                      <wps:txbx>
                        <w:txbxContent>
                          <w:tbl>
                            <w:tblPr>
                              <w:tblW w:w="4320" w:type="dxa"/>
                              <w:jc w:val="left"/>
                              <w:tblInd w:w="-30" w:type="dxa"/>
                              <w:tblLayout w:type="fixed"/>
                              <w:tblCellMar>
                                <w:top w:w="0" w:type="dxa"/>
                                <w:left w:w="0" w:type="dxa"/>
                                <w:bottom w:w="0" w:type="dxa"/>
                                <w:right w:w="0" w:type="dxa"/>
                              </w:tblCellMar>
                            </w:tblPr>
                            <w:tblGrid>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723515" cy="216154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41" t="-52" r="-41" b="-52"/>
                                                <a:stretch>
                                                  <a:fillRect/>
                                                </a:stretch>
                                              </pic:blipFill>
                                              <pic:spPr bwMode="auto">
                                                <a:xfrm>
                                                  <a:off x="0" y="0"/>
                                                  <a:ext cx="2723515" cy="2161540"/>
                                                </a:xfrm>
                                                <a:prstGeom prst="rect">
                                                  <a:avLst/>
                                                </a:prstGeom>
                                              </pic:spPr>
                                            </pic:pic>
                                          </a:graphicData>
                                        </a:graphic>
                                      </wp:inline>
                                    </w:drawing>
                                  </w:r>
                                </w:p>
                                <w:p>
                                  <w:pPr>
                                    <w:pStyle w:val="Normal"/>
                                    <w:jc w:val="center"/>
                                    <w:rPr/>
                                  </w:pPr>
                                  <w:r>
                                    <w:rPr>
                                      <w:sz w:val="20"/>
                                      <w:szCs w:val="20"/>
                                    </w:rPr>
                                    <w:t>Рис. 11</w:t>
                                  </w:r>
                                  <w:r>
                                    <w:rPr/>
                                    <w:t xml:space="preserve"> </w:t>
                                  </w:r>
                                </w:p>
                              </w:tc>
                            </w:tr>
                          </w:tbl>
                        </w:txbxContent>
                      </wps:txbx>
                      <wps:bodyPr anchor="t" lIns="0" tIns="0" rIns="0" bIns="0">
                        <a:noAutofit/>
                      </wps:bodyPr>
                    </wps:wsp>
                  </a:graphicData>
                </a:graphic>
              </wp:anchor>
            </w:drawing>
          </mc:Choice>
          <mc:Fallback>
            <w:pict>
              <v:rect fillcolor="#FFFFFF" style="position:absolute;rotation:-0;width:216pt;height:187.75pt;mso-wrap-distance-left:0pt;mso-wrap-distance-right:2.25pt;mso-wrap-distance-top:0pt;mso-wrap-distance-bottom:0pt;margin-top:0pt;mso-position-vertical-relative:text;margin-left:-0.75pt;mso-position-horizontal-relative:text">
                <v:fill opacity="0f"/>
                <v:textbox inset="0in,0in,0in,0in">
                  <w:txbxContent>
                    <w:tbl>
                      <w:tblPr>
                        <w:tblW w:w="4320" w:type="dxa"/>
                        <w:jc w:val="left"/>
                        <w:tblInd w:w="-30" w:type="dxa"/>
                        <w:tblLayout w:type="fixed"/>
                        <w:tblCellMar>
                          <w:top w:w="0" w:type="dxa"/>
                          <w:left w:w="0" w:type="dxa"/>
                          <w:bottom w:w="0" w:type="dxa"/>
                          <w:right w:w="0" w:type="dxa"/>
                        </w:tblCellMar>
                      </w:tblPr>
                      <w:tblGrid>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723515" cy="21615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41" t="-52" r="-41" b="-52"/>
                                          <a:stretch>
                                            <a:fillRect/>
                                          </a:stretch>
                                        </pic:blipFill>
                                        <pic:spPr bwMode="auto">
                                          <a:xfrm>
                                            <a:off x="0" y="0"/>
                                            <a:ext cx="2723515" cy="2161540"/>
                                          </a:xfrm>
                                          <a:prstGeom prst="rect">
                                            <a:avLst/>
                                          </a:prstGeom>
                                        </pic:spPr>
                                      </pic:pic>
                                    </a:graphicData>
                                  </a:graphic>
                                </wp:inline>
                              </w:drawing>
                            </w:r>
                          </w:p>
                          <w:p>
                            <w:pPr>
                              <w:pStyle w:val="Normal"/>
                              <w:jc w:val="center"/>
                              <w:rPr/>
                            </w:pPr>
                            <w:r>
                              <w:rPr>
                                <w:sz w:val="20"/>
                                <w:szCs w:val="20"/>
                              </w:rPr>
                              <w:t>Рис. 11</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од дуплекс-сферой, согласно нашей интерпретации четырехмерности, должна быть осцилирующая сфера (рис. 11-а), т. е. сфера, которая мгновенно охлопывается и мгновенно же занимает объем.</w:t>
      </w:r>
    </w:p>
    <w:p>
      <w:pPr>
        <w:pStyle w:val="Style15"/>
        <w:spacing w:before="480" w:after="480"/>
        <w:ind w:firstLine="360"/>
        <w:jc w:val="both"/>
        <w:rPr/>
      </w:pPr>
      <w:r>
        <w:rPr/>
        <w:t xml:space="preserve">   </w:t>
      </w:r>
    </w:p>
    <w:p>
      <w:pPr>
        <w:pStyle w:val="Style15"/>
        <w:spacing w:before="0" w:after="0"/>
        <w:ind w:firstLine="360"/>
        <w:jc w:val="both"/>
        <w:rPr/>
      </w:pPr>
      <w:r>
        <w:rPr/>
        <w:t xml:space="preserve">   </w:t>
      </w:r>
      <w:r>
        <w:rPr/>
        <w:t>Причем, как все сферы во Вселенной, она должна вращаться, и, кроме этого, ось вращения должна быть отклонена от вертикальной оси на некоторый угол прицессии - &amp;.</w:t>
      </w:r>
      <w:r>
        <mc:AlternateContent>
          <mc:Choice Requires="wps">
            <w:drawing>
              <wp:anchor behindDoc="0" distT="0" distB="0" distL="0" distR="28575" simplePos="0" locked="0" layoutInCell="0" allowOverlap="1" relativeHeight="24">
                <wp:simplePos x="0" y="0"/>
                <wp:positionH relativeFrom="column">
                  <wp:posOffset>-9525</wp:posOffset>
                </wp:positionH>
                <wp:positionV relativeFrom="paragraph">
                  <wp:posOffset>635</wp:posOffset>
                </wp:positionV>
                <wp:extent cx="3609975" cy="3536315"/>
                <wp:effectExtent l="0" t="0" r="0" b="0"/>
                <wp:wrapSquare wrapText="bothSides"/>
                <wp:docPr id="32" name="Frame10"/>
                <a:graphic xmlns:a="http://schemas.openxmlformats.org/drawingml/2006/main">
                  <a:graphicData uri="http://schemas.microsoft.com/office/word/2010/wordprocessingShape">
                    <wps:wsp>
                      <wps:cNvSpPr txBox="1"/>
                      <wps:spPr>
                        <a:xfrm>
                          <a:off x="0" y="0"/>
                          <a:ext cx="3609975" cy="3536315"/>
                        </a:xfrm>
                        <a:prstGeom prst="rect"/>
                        <a:solidFill>
                          <a:srgbClr val="FFFFFF">
                            <a:alpha val="0"/>
                          </a:srgbClr>
                        </a:solidFill>
                      </wps:spPr>
                      <wps:txbx>
                        <w:txbxContent>
                          <w:tbl>
                            <w:tblPr>
                              <w:tblW w:w="5685" w:type="dxa"/>
                              <w:jc w:val="left"/>
                              <w:tblInd w:w="-30" w:type="dxa"/>
                              <w:tblLayout w:type="fixed"/>
                              <w:tblCellMar>
                                <w:top w:w="0" w:type="dxa"/>
                                <w:left w:w="0" w:type="dxa"/>
                                <w:bottom w:w="0" w:type="dxa"/>
                                <w:right w:w="0" w:type="dxa"/>
                              </w:tblCellMar>
                            </w:tblPr>
                            <w:tblGrid>
                              <w:gridCol w:w="5685"/>
                            </w:tblGrid>
                            <w:tr>
                              <w:trPr/>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90290" cy="33134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31" t="-34" r="-31" b="-34"/>
                                                <a:stretch>
                                                  <a:fillRect/>
                                                </a:stretch>
                                              </pic:blipFill>
                                              <pic:spPr bwMode="auto">
                                                <a:xfrm>
                                                  <a:off x="0" y="0"/>
                                                  <a:ext cx="3590290" cy="3313430"/>
                                                </a:xfrm>
                                                <a:prstGeom prst="rect">
                                                  <a:avLst/>
                                                </a:prstGeom>
                                              </pic:spPr>
                                            </pic:pic>
                                          </a:graphicData>
                                        </a:graphic>
                                      </wp:inline>
                                    </w:drawing>
                                  </w:r>
                                </w:p>
                                <w:p>
                                  <w:pPr>
                                    <w:pStyle w:val="Normal"/>
                                    <w:jc w:val="center"/>
                                    <w:rPr/>
                                  </w:pPr>
                                  <w:r>
                                    <w:rPr>
                                      <w:sz w:val="20"/>
                                      <w:szCs w:val="20"/>
                                    </w:rPr>
                                    <w:t>Рис. 11-a</w:t>
                                  </w:r>
                                  <w:r>
                                    <w:rPr/>
                                    <w:t xml:space="preserve"> </w:t>
                                  </w:r>
                                </w:p>
                              </w:tc>
                            </w:tr>
                          </w:tbl>
                        </w:txbxContent>
                      </wps:txbx>
                      <wps:bodyPr anchor="t" lIns="0" tIns="0" rIns="0" bIns="0">
                        <a:noAutofit/>
                      </wps:bodyPr>
                    </wps:wsp>
                  </a:graphicData>
                </a:graphic>
              </wp:anchor>
            </w:drawing>
          </mc:Choice>
          <mc:Fallback>
            <w:pict>
              <v:rect fillcolor="#FFFFFF" style="position:absolute;rotation:-0;width:284.25pt;height:278.45pt;mso-wrap-distance-left:0pt;mso-wrap-distance-right:2.25pt;mso-wrap-distance-top:0pt;mso-wrap-distance-bottom:0pt;margin-top:0pt;mso-position-vertical-relative:text;margin-left:-0.75pt;mso-position-horizontal-relative:text">
                <v:fill opacity="0f"/>
                <v:textbox inset="0in,0in,0in,0in">
                  <w:txbxContent>
                    <w:tbl>
                      <w:tblPr>
                        <w:tblW w:w="5685" w:type="dxa"/>
                        <w:jc w:val="left"/>
                        <w:tblInd w:w="-30" w:type="dxa"/>
                        <w:tblLayout w:type="fixed"/>
                        <w:tblCellMar>
                          <w:top w:w="0" w:type="dxa"/>
                          <w:left w:w="0" w:type="dxa"/>
                          <w:bottom w:w="0" w:type="dxa"/>
                          <w:right w:w="0" w:type="dxa"/>
                        </w:tblCellMar>
                      </w:tblPr>
                      <w:tblGrid>
                        <w:gridCol w:w="5685"/>
                      </w:tblGrid>
                      <w:tr>
                        <w:trPr/>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90290" cy="331343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31" t="-34" r="-31" b="-34"/>
                                          <a:stretch>
                                            <a:fillRect/>
                                          </a:stretch>
                                        </pic:blipFill>
                                        <pic:spPr bwMode="auto">
                                          <a:xfrm>
                                            <a:off x="0" y="0"/>
                                            <a:ext cx="3590290" cy="3313430"/>
                                          </a:xfrm>
                                          <a:prstGeom prst="rect">
                                            <a:avLst/>
                                          </a:prstGeom>
                                        </pic:spPr>
                                      </pic:pic>
                                    </a:graphicData>
                                  </a:graphic>
                                </wp:inline>
                              </w:drawing>
                            </w:r>
                          </w:p>
                          <w:p>
                            <w:pPr>
                              <w:pStyle w:val="Normal"/>
                              <w:jc w:val="center"/>
                              <w:rPr/>
                            </w:pPr>
                            <w:r>
                              <w:rPr>
                                <w:sz w:val="20"/>
                                <w:szCs w:val="20"/>
                              </w:rPr>
                              <w:t>Рис. 11-a</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Если методом математической топологии искать трехмерное сечение четырехмерное сферы, то в результате получается объемная кардиоида.</w:t>
      </w:r>
    </w:p>
    <w:p>
      <w:pPr>
        <w:pStyle w:val="Style15"/>
        <w:spacing w:before="0" w:after="0"/>
        <w:ind w:firstLine="360"/>
        <w:jc w:val="both"/>
        <w:rPr/>
      </w:pPr>
      <w:r>
        <w:rPr/>
        <w:t xml:space="preserve">   </w:t>
      </w:r>
      <w:r>
        <w:rPr/>
        <w:t>Именно поэтому очевидно, какое сердце помимо задачи по привычке правее, являясь объемной кардиоидой, представляет собой орган считывания информации из информационного поля мироздания.</w:t>
      </w:r>
    </w:p>
    <w:p>
      <w:pPr>
        <w:pStyle w:val="Style15"/>
        <w:spacing w:before="0" w:after="0"/>
        <w:ind w:firstLine="360"/>
        <w:jc w:val="both"/>
        <w:rPr/>
      </w:pPr>
      <w:r>
        <w:rPr/>
        <w:t xml:space="preserve">   </w:t>
      </w:r>
      <w:r>
        <w:rPr/>
        <w:t>В этом же, очевидно, и эффект воздействия на верующих в православных храмах, где луковичный купол создает колоссальный информационно-энергетический поток из христианского эгрегора.</w:t>
      </w:r>
    </w:p>
    <w:p>
      <w:pPr>
        <w:pStyle w:val="Style15"/>
        <w:spacing w:before="0" w:after="0"/>
        <w:ind w:firstLine="360"/>
        <w:jc w:val="both"/>
        <w:rPr/>
      </w:pPr>
      <w:r>
        <w:rPr/>
        <w:t xml:space="preserve">   </w:t>
      </w:r>
      <w:r>
        <w:rPr/>
        <w:t>И еще удивительней следствие из решения И. П. Шмелева. Если давать приращение углу прицессии оси дуплекс-сферы на какой-либо угол &amp;, то в трехмерном сечении получаются объемные кардиоиды, параллельные исходной.</w:t>
      </w:r>
    </w:p>
    <w:p>
      <w:pPr>
        <w:pStyle w:val="Style15"/>
        <w:spacing w:before="0" w:after="0"/>
        <w:ind w:firstLine="360"/>
        <w:jc w:val="both"/>
        <w:rPr/>
      </w:pPr>
      <w:r>
        <w:rPr/>
        <w:t xml:space="preserve">   </w:t>
      </w:r>
      <w:r>
        <w:rPr/>
        <w:t>Мне кажется, что здесь кроется решение задачи о параллельных мирах. Например, индуисты уверены, что существует семь глобусов Земли.</w:t>
      </w:r>
    </w:p>
    <w:p>
      <w:pPr>
        <w:pStyle w:val="Style15"/>
        <w:spacing w:before="0" w:after="0"/>
        <w:ind w:firstLine="360"/>
        <w:jc w:val="both"/>
        <w:rPr/>
      </w:pPr>
      <w:r>
        <w:rPr/>
        <w:t xml:space="preserve">   </w:t>
      </w:r>
      <w:r>
        <w:rPr/>
        <w:t>Я не буду здесь приводить математические доказательства правоты ученого. Скажу лишь, что релятивистский эффект воздействия причинности на форму планет блестяще подтвердился астрономическими измерениями, а в случае Земли - и космическими полетами. Результаты показывают, что для планет, имеющих то же направление вращения, что и Земля - т. е. Марса, Юпитера, Сатурна, - асимметрия относительно экваториальной плоскости действительно существует, и что южное полушарие планет более вытянуто, чем северное. Так, наличие антарктического материка и северного полярного бассейна, а также предпочтительное расположение материков в северном полушарии придают Земле вид объемной кардиоиды.</w:t>
      </w:r>
    </w:p>
    <w:p>
      <w:pPr>
        <w:pStyle w:val="Style15"/>
        <w:spacing w:before="0" w:after="0"/>
        <w:ind w:firstLine="360"/>
        <w:jc w:val="both"/>
        <w:rPr/>
      </w:pPr>
      <w:r>
        <w:rPr/>
        <w:t xml:space="preserve">   </w:t>
      </w:r>
      <w:r>
        <w:rPr/>
        <w:t>В атмосфере планеты следует ожидать существование особой циркуляции - перемещения воздушных масс тропосферы к северу с противотоком к югу в верхних слоях атмосферы. Такая циркуляция должна приводить к различию климатов обоих полушарий планеты, причем северное полушарие должно быть теплее южного.</w:t>
      </w:r>
    </w:p>
    <w:p>
      <w:pPr>
        <w:pStyle w:val="Style15"/>
        <w:spacing w:before="0" w:after="0"/>
        <w:ind w:firstLine="360"/>
        <w:jc w:val="both"/>
        <w:rPr/>
      </w:pPr>
      <w:r>
        <w:rPr/>
        <w:t xml:space="preserve">   </w:t>
      </w:r>
      <w:r>
        <w:rPr/>
        <w:t>Указанное различие климатов обоих полушарий действительно существует. На Земле средняя годовая температура южного полушария на 3° меньше температуры северного полушария. В результате температурный экватор оказывается смещенным на 10° к северу по отношению к географическому.</w:t>
      </w:r>
    </w:p>
    <w:p>
      <w:pPr>
        <w:pStyle w:val="Style15"/>
        <w:spacing w:before="0" w:after="0"/>
        <w:ind w:firstLine="360"/>
        <w:jc w:val="both"/>
        <w:rPr/>
      </w:pPr>
      <w:r>
        <w:rPr/>
        <w:t xml:space="preserve">   </w:t>
      </w:r>
      <w:r>
        <w:rPr/>
        <w:t>Надо сказать, что ортодоксальных скептиков не убедило и это. Не будем их осуждать, а попытаемся использовать идею Н. А. Козырева для непротиворечивого объяснения того класса парапсихических явлений, которые мы связываем с существованием информационного поля мироздания. Отметим также, что для понимания природы информационного поля необходимо помнить все то, что говорилось выше о четырехмерности материального мира. Для помощи в освоении столь сложных понятий я прибегну к размышлениям о пространстве и времени одного из величайших ученых нашего времени академика В. И. Вернадского.</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120"/>
        <w:jc w:val="both"/>
        <w:rPr/>
      </w:pPr>
      <w:r>
        <w:rPr/>
        <w:t xml:space="preserve">   </w:t>
      </w:r>
      <w:r>
        <w:rPr>
          <w:b/>
          <w:bCs/>
        </w:rPr>
        <w:t>2.5. ПРОСТРАНСТВО-ВРЕМЯ И НООСФЕРА АКАДЕМИКА В.И. ВЕРНАДСКОГО</w:t>
      </w:r>
    </w:p>
    <w:p>
      <w:pPr>
        <w:pStyle w:val="Style15"/>
        <w:spacing w:before="0" w:after="0"/>
        <w:ind w:firstLine="120"/>
        <w:jc w:val="both"/>
        <w:rPr/>
      </w:pPr>
      <w:r>
        <w:rPr/>
        <w:t xml:space="preserve">   </w:t>
      </w:r>
      <w:r>
        <w:rPr>
          <w:i/>
          <w:iCs/>
        </w:rPr>
        <w:t>Логика естествознания в своих основах теснейшим образом связана с геологической оболочкой, где проявляется разум человека, т. е. связана глубоко и неразрывно с биосферой.</w:t>
      </w:r>
    </w:p>
    <w:p>
      <w:pPr>
        <w:pStyle w:val="Style15"/>
        <w:spacing w:before="0" w:after="0"/>
        <w:ind w:firstLine="120"/>
        <w:jc w:val="right"/>
        <w:rPr/>
      </w:pPr>
      <w:r>
        <w:rPr/>
        <w:t xml:space="preserve">   </w:t>
      </w:r>
      <w:r>
        <w:rPr>
          <w:i/>
          <w:iCs/>
        </w:rPr>
        <w:t>В.И. Вернадский</w:t>
      </w:r>
    </w:p>
    <w:p>
      <w:pPr>
        <w:pStyle w:val="Style15"/>
        <w:spacing w:before="0" w:after="0"/>
        <w:ind w:firstLine="360"/>
        <w:jc w:val="both"/>
        <w:rPr/>
      </w:pPr>
      <w:r>
        <w:rPr/>
        <w:t xml:space="preserve">   </w:t>
      </w:r>
      <w:r>
        <w:rPr/>
        <w:t>Как следствие бурного развития механики и физики, к началу XX века в философской научной мысли сложилось новое, глубокое представление о времени, которое перестраивает наше миропонимание. Учеными всех направлений никогда не забывалось замечание Лагранжа в труде, вышедшем в начале XIX столетия, что "... для механика время может рассматриваться как четвертое измерение".</w:t>
      </w:r>
    </w:p>
    <w:p>
      <w:pPr>
        <w:pStyle w:val="Style15"/>
        <w:spacing w:before="0" w:after="0"/>
        <w:ind w:firstLine="360"/>
        <w:jc w:val="both"/>
        <w:rPr/>
      </w:pPr>
      <w:r>
        <w:rPr/>
        <w:t xml:space="preserve">   </w:t>
      </w:r>
      <w:r>
        <w:rPr/>
        <w:t>Новое представление о времени входит в науку на смену понятия, созданного Ньютоном, только в нашем столетии. Это понятие о едином и нераздельном пространстве-времени. Оно стало известно в 1901 году, когда венгерский философ-физик В. Паладий опубликовал на немецком языке в Лейпциге небольшой, но очень глубокий замечательный трактат "Новая теория пространства и времени". Книга В. Паладия прошла незамеченной. В 1908 году, в связи с теорией относительности, Г. Миньковский в произведшей огромное впечатление речи на съезде математиков в Кельне ярко и определенно поставил перед мыслящим человечеством новое понятие о едином, неделимом пространстве-времени и о времени как о четвертом измерении пространства - пространственно-временной непрерывности как начале нового понятия мира. Это было тотчас воспринято Эйнштейном.</w:t>
      </w:r>
    </w:p>
    <w:p>
      <w:pPr>
        <w:pStyle w:val="Style15"/>
        <w:spacing w:before="0" w:after="0"/>
        <w:ind w:firstLine="360"/>
        <w:jc w:val="both"/>
        <w:rPr/>
      </w:pPr>
      <w:r>
        <w:rPr/>
        <w:t xml:space="preserve">   </w:t>
      </w:r>
      <w:r>
        <w:rPr/>
        <w:t>И В. Паладий, и Г. Миньковский ясно понимали производимый ими величайший переворот в человеческом сознании, в нашем понимании реальности: важно само вхождение в научную мысль новой концепции времени и производимое этим коренное изменение основной картины научного построения космоса, всей научной мысли.</w:t>
      </w:r>
    </w:p>
    <w:p>
      <w:pPr>
        <w:pStyle w:val="Style15"/>
        <w:spacing w:before="0" w:after="0"/>
        <w:ind w:firstLine="360"/>
        <w:jc w:val="both"/>
        <w:rPr/>
      </w:pPr>
      <w:r>
        <w:rPr/>
        <w:t xml:space="preserve">   </w:t>
      </w:r>
      <w:r>
        <w:rPr/>
        <w:t>Не менее важно и другое следствие. Очевидно, что раз пространство и время являются частями, проявлениями и разными сторонами одного и того же неделимого целого, то нельзя делать научные выводы о времени, не обращая внимания на пространство. И наоборот: все, что отражается в пространстве, так или иначе отражается во времени.</w:t>
      </w:r>
    </w:p>
    <w:p>
      <w:pPr>
        <w:pStyle w:val="Style15"/>
        <w:spacing w:before="0" w:after="0"/>
        <w:ind w:firstLine="360"/>
        <w:jc w:val="both"/>
        <w:rPr/>
      </w:pPr>
      <w:r>
        <w:rPr/>
        <w:t xml:space="preserve">   </w:t>
      </w:r>
      <w:r>
        <w:rPr/>
        <w:t>И, наконец, третье: в науке впервые прочно встал вопрос: охватывает ли пространство-время всю научную реальность, или могут быть научно охвачены и есть явления вне времени и пространства?</w:t>
      </w:r>
    </w:p>
    <w:p>
      <w:pPr>
        <w:pStyle w:val="Style15"/>
        <w:spacing w:before="0" w:after="0"/>
        <w:ind w:firstLine="360"/>
        <w:jc w:val="both"/>
        <w:rPr/>
      </w:pPr>
      <w:r>
        <w:rPr/>
        <w:t xml:space="preserve">   </w:t>
      </w:r>
      <w:r>
        <w:rPr/>
        <w:t>Так, в сильно сокращенном виде, выглядят взгляды академика В.И. Вернадского, изложенные в его записных книжках и изданные в 1975 году под названием "Размышления натуралиста" [17]. В настоящее время существует огромная по числу наименований литература по философскому и физическому осмыслению пространства-времени, но лишь В. И. Вернадский смог гениально обобщить и распространить эту проблему на пространство и время живой материи. Поэтому я неоднократно еще буду обращаться к этому великому ученому.</w:t>
      </w:r>
    </w:p>
    <w:p>
      <w:pPr>
        <w:pStyle w:val="Style15"/>
        <w:spacing w:before="0" w:after="0"/>
        <w:ind w:firstLine="360"/>
        <w:jc w:val="both"/>
        <w:rPr/>
      </w:pPr>
      <w:r>
        <w:rPr/>
        <w:t xml:space="preserve">   </w:t>
      </w:r>
      <w:r>
        <w:rPr/>
        <w:t>Он писал: "...возвращаясь к живому веществу, мы будем основываться на том, что в нем, в его проявлениях вообще время и пространство неразделимы.</w:t>
      </w:r>
    </w:p>
    <w:p>
      <w:pPr>
        <w:pStyle w:val="Style15"/>
        <w:spacing w:before="0" w:after="0"/>
        <w:ind w:firstLine="360"/>
        <w:jc w:val="both"/>
        <w:rPr/>
      </w:pPr>
      <w:r>
        <w:rPr/>
        <w:t xml:space="preserve">   </w:t>
      </w:r>
      <w:r>
        <w:rPr/>
        <w:t>В связи с этим, изучая явления жизни, идущие в пространстве определенного строения, необходимо допустить, что и время в процессах жизни не может иметь строение, противоречащее пространству, с которым неразрывно связано", и далее: "Состояние пространства тесно связано с понятием физического поля". Как это переплетается с идеями Н. А. Козырева, рассмотренными в предыдущем параграфе! Вчитайтесь в следующее: "Оказалось возможным подходить к исследованию пространства-времени как к явлению, обладающему строением, т. е. структурой. Причем оно не только структурно, но физически обладает разными состояниями. Сейчас измерения времени в наиболее глубокой и точной своей части основано не на движении, а на изменении свойств тела или явления. Только мысленно можно отнести ее к движению - конкретно движение не входит в измерение". Это была гениальная догадка великого мыслителя, каким был В. И. Вернадский. Посвятив свою мысль разработке новой научной дисциплины - биогеохимии, - академик пришел к следующим выводам относительно вещества:</w:t>
      </w:r>
    </w:p>
    <w:p>
      <w:pPr>
        <w:pStyle w:val="Style15"/>
        <w:spacing w:before="0" w:after="0"/>
        <w:ind w:firstLine="360"/>
        <w:jc w:val="both"/>
        <w:rPr/>
      </w:pPr>
      <w:r>
        <w:rPr/>
        <w:t xml:space="preserve">   </w:t>
      </w:r>
      <w:r>
        <w:rPr/>
        <w:t>"Едва ли правильно не оттенять крупное различие, которое существует между временем, измеряемым внутри живых организмов, и временем внутри косной материи. Уже одно различие симметрии пространства в пространстве-времени живого и косного вещества заставляет отделять жизненное время от планетного времени. Нельзя к тому же утверждать, чтобы жизнь была чисто земным, планетным явлением. Наконец, существование особого психологического или субъективного времени, отсутствующего в планетном времени, приводит к тому же заключению".</w:t>
      </w:r>
    </w:p>
    <w:p>
      <w:pPr>
        <w:pStyle w:val="Style15"/>
        <w:spacing w:before="0" w:after="0"/>
        <w:ind w:firstLine="360"/>
        <w:jc w:val="both"/>
        <w:rPr/>
      </w:pPr>
      <w:r>
        <w:rPr/>
        <w:t xml:space="preserve">   </w:t>
      </w:r>
      <w:r>
        <w:rPr/>
        <w:t>Если обратить внимание на чрезвычайно сложные топологические свойства живой природы, сплошь и рядом парадоксальные относительно механистических представлений о мире, то можно прийти к выводам, аналогичным с выводами известного биохимика Н. С. Курнакова. Он был первым, кто увидел, что в явлениях равновесия химических соединений, выраженных в трехмерном пространстве геометрическими поверхностями, есть ясная и глубокая аналогия между химическими процессами и свойствами пространства. Он допустил, что геометрические свойства отвечающих им поверхностей выражаются геометрией многомерных пространств. Они не могут быть выражены в нашем пространстве трех измерений или близких к нему геометрическими поверхностями, дающими о них ясное геометрическое представление. Отвечающие им сложные поверхности надо рассматривать как проекции в трехмерном пространстве поверхностей многомерных пространств, отвечающих соотношению их закономерностей.</w:t>
      </w:r>
    </w:p>
    <w:p>
      <w:pPr>
        <w:pStyle w:val="Style15"/>
        <w:spacing w:before="0" w:after="0"/>
        <w:ind w:firstLine="360"/>
        <w:jc w:val="both"/>
        <w:rPr/>
      </w:pPr>
      <w:r>
        <w:rPr/>
        <w:t xml:space="preserve">   </w:t>
      </w:r>
      <w:r>
        <w:rPr/>
        <w:t>Для того чтобы подойти к пониманию природы биополя, необходимо рассмотреть феноменальную избранность живого пространства по отношению к неживому или "косному", по словам Вернадского. Один из постулатов Н. А. Козырева гласит: "...существующий в мире ход времени устанавливает в пространстве объективное отличие правого от левого".</w:t>
      </w:r>
    </w:p>
    <w:p>
      <w:pPr>
        <w:pStyle w:val="Style15"/>
        <w:spacing w:before="0" w:after="0"/>
        <w:ind w:firstLine="360"/>
        <w:jc w:val="both"/>
        <w:rPr/>
      </w:pPr>
      <w:r>
        <w:rPr/>
        <w:t xml:space="preserve">   </w:t>
      </w:r>
      <w:r>
        <w:rPr/>
        <w:t>Изумительным является то обстоятельство, что в природе действительно имеются бросающиеся в глаза объективные отличия правого от левого. Эти отличия давно известны в органическом мире. Морфология животных и растений дает многочисленные примеры упорной, передающейся по наследству асимметрии. Например, у моллюсков в подавляющем большинстве случаев раковины закручены в правую сторону. Преобладание определенной асимметрии наблюдается и у микробов, образующих колонии спиральной структуры. У высокоорганизованных существ положение органов всегда повторяется: например, сердце у позвоночных, как правило, расположено слева. Подобная асимметрия существует и у растений, например, в предпочтительности левых спиралей у проводящих сосудов.</w:t>
      </w:r>
    </w:p>
    <w:p>
      <w:pPr>
        <w:pStyle w:val="Style15"/>
        <w:spacing w:before="0" w:after="0"/>
        <w:ind w:firstLine="360"/>
        <w:jc w:val="both"/>
        <w:rPr/>
      </w:pPr>
      <w:r>
        <w:rPr/>
        <w:t xml:space="preserve">   </w:t>
      </w:r>
      <w:r>
        <w:rPr/>
        <w:t>В середине прошлого века Луи Пастер открыл асимметрию протоплазмы и рядом замечательных исследований показал, что асимметрия является основным свойством жизни. В неорганической природе стерео-изомеры образуют рецематы, т. е. смеси с одинаковым количеством правых и левых молекул. В протоплазме же наблюдается резкое неравенство правых и левых форм. Воздействие на организмы правых и левых изомеров часто весьма различно. Так, например, левовращающая глюкоза почти не усваивается организмом; левый никотин более ядовит, чем правый.</w:t>
      </w:r>
    </w:p>
    <w:p>
      <w:pPr>
        <w:pStyle w:val="Style15"/>
        <w:spacing w:before="0" w:after="0"/>
        <w:ind w:firstLine="360"/>
        <w:jc w:val="both"/>
        <w:rPr/>
      </w:pPr>
      <w:r>
        <w:rPr/>
        <w:t xml:space="preserve">   </w:t>
      </w:r>
      <w:r>
        <w:rPr/>
        <w:t>И, наконец, очень любопытный вывод Н. А. Козырева:</w:t>
      </w:r>
    </w:p>
    <w:p>
      <w:pPr>
        <w:pStyle w:val="Style15"/>
        <w:spacing w:before="0" w:after="0"/>
        <w:ind w:firstLine="360"/>
        <w:jc w:val="both"/>
        <w:rPr/>
      </w:pPr>
      <w:r>
        <w:rPr/>
        <w:t xml:space="preserve">   </w:t>
      </w:r>
      <w:r>
        <w:rPr/>
        <w:t>"Для нас весьма принципиальна сторона дела: асимметрия может иметь физический смысл только при существовании направленности времени, поэтому асимметрия доказывает асимметрию времени" [35].</w:t>
      </w:r>
    </w:p>
    <w:p>
      <w:pPr>
        <w:pStyle w:val="Style15"/>
        <w:spacing w:before="0" w:after="0"/>
        <w:ind w:firstLine="360"/>
        <w:jc w:val="both"/>
        <w:rPr/>
      </w:pPr>
      <w:r>
        <w:rPr/>
        <w:t xml:space="preserve">   </w:t>
      </w:r>
      <w:r>
        <w:rPr/>
        <w:t>В. И. Вернадский в своих "Размышлениях натуралиста" рассматривает как одно из самых глубинных свойств пространства-времени его симметрию: "Учение о симметрии разработано главным образом минералогами и математиками. Но в кристаллографии симметрия проявляется не во всей полноте. На это еще давно указывал Пьер Кюри. Особенно ярко это проявляется для наук биологических, что видно хотя бы из одного факта: ось симметрии 5-го порядка, неразрывно связанная с "золотым" или "божественным" сечением, отражающемся в нашем осознании красоты, занимавшая мысль Леонардо да Винчи, Иогана Кепплера и всех других, к ней подходивших, - эта ось, играющая заметную роль в морфологии форм жизни, в кристаллографии невозможна. И она действительно в ней отсутствует".</w:t>
      </w:r>
    </w:p>
    <w:p>
      <w:pPr>
        <w:pStyle w:val="Style15"/>
        <w:spacing w:before="0" w:after="0"/>
        <w:ind w:firstLine="360"/>
        <w:jc w:val="both"/>
        <w:rPr/>
      </w:pPr>
      <w:r>
        <w:rPr/>
        <w:t xml:space="preserve">   </w:t>
      </w:r>
      <w:r>
        <w:rPr/>
        <w:t>Действительно, если рассмотреть цепь кристаллов, то оказывается, что в природе имеются кристаллы с любым числом осей симметрии, начиная с цифры 3, исключение составляет цифра 5.</w:t>
      </w:r>
    </w:p>
    <w:p>
      <w:pPr>
        <w:pStyle w:val="Style15"/>
        <w:spacing w:before="0" w:after="0"/>
        <w:ind w:firstLine="360"/>
        <w:jc w:val="both"/>
        <w:rPr/>
      </w:pPr>
      <w:r>
        <w:rPr/>
        <w:t xml:space="preserve">   </w:t>
      </w:r>
      <w:r>
        <w:rPr/>
        <w:t xml:space="preserve">Упоминание В. И. Вернадским "золотого" сечения восходит в своей истории к эпохе математической школы пифагорейцев. Ими была решена следующая задача (рис. 12): </w:t>
      </w:r>
    </w:p>
    <w:tbl>
      <w:tblPr>
        <w:tblW w:w="2324" w:type="dxa"/>
        <w:jc w:val="center"/>
        <w:tblInd w:w="0" w:type="dxa"/>
        <w:tblLayout w:type="fixed"/>
        <w:tblCellMar>
          <w:top w:w="0" w:type="dxa"/>
          <w:left w:w="0" w:type="dxa"/>
          <w:bottom w:w="0" w:type="dxa"/>
          <w:right w:w="0" w:type="dxa"/>
        </w:tblCellMar>
      </w:tblPr>
      <w:tblGrid>
        <w:gridCol w:w="2324"/>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56055" cy="3892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77" t="-288" r="-77" b="-288"/>
                          <a:stretch>
                            <a:fillRect/>
                          </a:stretch>
                        </pic:blipFill>
                        <pic:spPr bwMode="auto">
                          <a:xfrm>
                            <a:off x="0" y="0"/>
                            <a:ext cx="1456055" cy="389255"/>
                          </a:xfrm>
                          <a:prstGeom prst="rect">
                            <a:avLst/>
                          </a:prstGeom>
                        </pic:spPr>
                      </pic:pic>
                    </a:graphicData>
                  </a:graphic>
                </wp:inline>
              </w:drawing>
            </w:r>
          </w:p>
          <w:p>
            <w:pPr>
              <w:pStyle w:val="Normal"/>
              <w:jc w:val="center"/>
              <w:rPr/>
            </w:pPr>
            <w:r>
              <w:rPr>
                <w:sz w:val="20"/>
                <w:szCs w:val="20"/>
              </w:rPr>
              <w:t>Рис. 12</w:t>
            </w:r>
            <w:r>
              <w:rPr/>
              <w:t xml:space="preserve"> </w:t>
            </w:r>
          </w:p>
        </w:tc>
      </w:tr>
    </w:tbl>
    <w:p>
      <w:pPr>
        <w:pStyle w:val="Style15"/>
        <w:spacing w:before="0" w:after="0"/>
        <w:ind w:firstLine="360"/>
        <w:jc w:val="both"/>
        <w:rPr/>
      </w:pPr>
      <w:r>
        <w:rPr/>
        <w:t>если разделить любой отрезок на две части "А" и "В" так, чтобы</w:t>
      </w:r>
    </w:p>
    <w:tbl>
      <w:tblPr>
        <w:tblW w:w="2025" w:type="dxa"/>
        <w:jc w:val="center"/>
        <w:tblInd w:w="0" w:type="dxa"/>
        <w:tblLayout w:type="fixed"/>
        <w:tblCellMar>
          <w:top w:w="0" w:type="dxa"/>
          <w:left w:w="0" w:type="dxa"/>
          <w:bottom w:w="0" w:type="dxa"/>
          <w:right w:w="0" w:type="dxa"/>
        </w:tblCellMar>
      </w:tblPr>
      <w:tblGrid>
        <w:gridCol w:w="20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94080" cy="4000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126" t="-281" r="-126" b="-281"/>
                          <a:stretch>
                            <a:fillRect/>
                          </a:stretch>
                        </pic:blipFill>
                        <pic:spPr bwMode="auto">
                          <a:xfrm>
                            <a:off x="0" y="0"/>
                            <a:ext cx="894080" cy="400050"/>
                          </a:xfrm>
                          <a:prstGeom prst="rect">
                            <a:avLst/>
                          </a:prstGeom>
                        </pic:spPr>
                      </pic:pic>
                    </a:graphicData>
                  </a:graphic>
                </wp:inline>
              </w:drawing>
            </w:r>
          </w:p>
          <w:p>
            <w:pPr>
              <w:pStyle w:val="Normal"/>
              <w:jc w:val="center"/>
              <w:rPr/>
            </w:pPr>
            <w:r>
              <w:rPr>
                <w:sz w:val="20"/>
                <w:szCs w:val="20"/>
              </w:rPr>
              <w:t>Формула</w:t>
            </w:r>
            <w:r>
              <w:rPr/>
              <w:t xml:space="preserve"> </w:t>
            </w:r>
          </w:p>
        </w:tc>
      </w:tr>
    </w:tbl>
    <w:p>
      <w:pPr>
        <w:pStyle w:val="Style15"/>
        <w:spacing w:before="0" w:after="0"/>
        <w:ind w:firstLine="360"/>
        <w:jc w:val="both"/>
        <w:rPr/>
      </w:pPr>
      <w:r>
        <w:rPr/>
        <w:t xml:space="preserve">   </w:t>
      </w:r>
      <w:r>
        <w:rPr/>
        <w:t>то при решении этого квадратного уравнения получаются два корня:</w:t>
      </w:r>
    </w:p>
    <w:p>
      <w:pPr>
        <w:pStyle w:val="Style15"/>
        <w:spacing w:before="0" w:after="0"/>
        <w:ind w:firstLine="360"/>
        <w:jc w:val="center"/>
        <w:rPr/>
      </w:pPr>
      <w:r>
        <w:rPr/>
        <w:t xml:space="preserve">   </w:t>
      </w:r>
      <w:r>
        <w:rPr>
          <w:sz w:val="27"/>
          <w:szCs w:val="27"/>
        </w:rPr>
        <w:t>Х= 1,618 и Х= 0,618.</w:t>
      </w:r>
    </w:p>
    <w:p>
      <w:pPr>
        <w:pStyle w:val="Style15"/>
        <w:spacing w:before="0" w:after="0"/>
        <w:ind w:firstLine="360"/>
        <w:jc w:val="both"/>
        <w:rPr/>
      </w:pPr>
      <w:r>
        <w:rPr/>
        <w:t xml:space="preserve">   </w:t>
      </w:r>
      <w:r>
        <w:rPr/>
        <w:t>Эти числа и получили название "золотых". Они действительно замечательные. Везде, где человек ощущает гармонию - в звуках, в цвете, в размерах, - всюду присутствует "золотое" число. Огромна роль его в архитектуре и в живописи.</w:t>
      </w:r>
    </w:p>
    <w:p>
      <w:pPr>
        <w:pStyle w:val="Style15"/>
        <w:spacing w:before="0" w:after="0"/>
        <w:ind w:firstLine="360"/>
        <w:jc w:val="both"/>
        <w:rPr/>
      </w:pPr>
      <w:r>
        <w:rPr/>
        <w:t xml:space="preserve">   </w:t>
      </w:r>
      <w:r>
        <w:rPr/>
        <w:t>Еще пифагорейцы заметили, что музыкальный звукоряд построен по закону соотношений частот, равных "золотому" числу. Спустя много веков итальянский математик XVI века Фибоначчи построил математический ряд (0,1,2,3,5,8,13,21,34,55...), описывающий процесс размножения кроликов, т. е. сугубо биологический процесс. Легко заметить закон формирования такого ряда: член ряда, начиная с четвертого, равен сумме двух предыдущих членов. Если же в таком ряду взять отношение последующего члена к предыдущему или наоборот, то получим уже знакомые нам числа: 1,618 и 0,618. Причем, чем больше порядковые номера членов, тем точнее выполняется "золотое" соотношение. Числа этого ряда так и называются - числа Фибоначчи.</w:t>
      </w:r>
    </w:p>
    <w:p>
      <w:pPr>
        <w:pStyle w:val="Style15"/>
        <w:spacing w:before="0" w:after="0"/>
        <w:ind w:firstLine="360"/>
        <w:jc w:val="both"/>
        <w:rPr/>
      </w:pPr>
      <w:r>
        <w:rPr/>
        <w:t xml:space="preserve">   </w:t>
      </w:r>
      <w:r>
        <w:rPr/>
        <w:t>Через сто лет Кепплер создавал свою модель солнечной системы, уже зная основные размеры планет, периоды их обращения и взаимные расстояния. К его изумлению, все эти числа оказались числами Фибоначчи. Он чуть с ума не сошел от нахлынувших на него ассоциаций... Оказалось, что наш ближний космос организован по законам музыкальной гармонии. Все это Кепплер изложил в своей книге "Музыка сфер". Кроме этого оказалось, что "золотое" число тесно связано с живой природой. Дело в том, что оно присутствует в телах, имеющих пять осей симметрии. т. е. "пентасистемах". Уже отмечалось, что в неживой природе, в кристаллографии наблюдаются самые различные кристаллы с любым числом осей симметрии, кроме пяти. Живая материя - вся - построена по принципу пентасистемы. Она как бы дополняет мир камней и кристаллор.</w:t>
      </w:r>
    </w:p>
    <w:p>
      <w:pPr>
        <w:pStyle w:val="Style15"/>
        <w:spacing w:before="0" w:after="0"/>
        <w:ind w:firstLine="360"/>
        <w:jc w:val="both"/>
        <w:rPr/>
      </w:pPr>
      <w:r>
        <w:rPr/>
        <w:t xml:space="preserve">   </w:t>
      </w:r>
      <w:r>
        <w:rPr/>
        <w:t>Наиболее популярная и гармоничная фигура - пятиконечная звезда. В этой фигуре соотношение всех отрезков есть "золотое" соотношение. Человек - типичная пентасистема. Даже вирус, снятый недавно электронным микроскопом, имеет форму правильного пятигранника. Я уже не говорю о морских звездах, цветах.</w:t>
      </w:r>
    </w:p>
    <w:p>
      <w:pPr>
        <w:pStyle w:val="Style15"/>
        <w:spacing w:before="0" w:after="0"/>
        <w:ind w:firstLine="360"/>
        <w:jc w:val="both"/>
        <w:rPr/>
      </w:pPr>
      <w:r>
        <w:rPr/>
        <w:t xml:space="preserve">   </w:t>
      </w:r>
      <w:r>
        <w:rPr/>
        <w:t>Когда недавно были замерены гравитационные биения, испытываемые Землей из-за эксцентриситета орбит других планет, то оказалось, что они представляют собой гармонический музыкальный аккорд. Еще более удивительно присутствие "золотого" числа в человеке. Так, дельта-ритмы мозга на реакцию раздражителя представляют собой затухающие апериодические колебания, соседние периоды которых соотносятся по закону "золотого" сечения.</w:t>
      </w:r>
    </w:p>
    <w:p>
      <w:pPr>
        <w:pStyle w:val="Style15"/>
        <w:spacing w:before="0" w:after="0"/>
        <w:ind w:firstLine="360"/>
        <w:jc w:val="both"/>
        <w:rPr/>
      </w:pPr>
      <w:r>
        <w:rPr/>
        <w:t xml:space="preserve">   </w:t>
      </w:r>
      <w:r>
        <w:rPr/>
        <w:t>Ученые давно обратили внимание на то, что все органы чувств имеют логарифмический закон чувствительности. Именно благодаря ему динамический диапазон восприятия света, звука и т. п. огромен. Но в традиционной математике вычисление логарифма представляет собой трудную задачу. Возникло сомнение в том, что живая природа построена по принципу десятичной математики. (Откуда взялось основание "10", станет совершенно понятным, если мы взглянем на наши пальцы).</w:t>
      </w:r>
    </w:p>
    <w:p>
      <w:pPr>
        <w:pStyle w:val="Style15"/>
        <w:spacing w:before="0" w:after="0"/>
        <w:ind w:firstLine="360"/>
        <w:jc w:val="both"/>
        <w:rPr/>
      </w:pPr>
      <w:r>
        <w:rPr/>
        <w:t xml:space="preserve">   </w:t>
      </w:r>
      <w:r>
        <w:rPr/>
        <w:t>Однако математику можно создать по любому основанию. Например, вся вычислительная техника использует математику, созданную по основанию "2". А что если создать "золотую" математику по основанию 1,618? Результат оказался поразительным: в такой математике вычисление логарифма - элементарная арифметическая операция! Т. е. мир живой материи создан по "золотой" математике, а "золотое" сечение, очевидно, является одним из фундаментальнейших принципов самоорганизации материи.</w:t>
      </w:r>
    </w:p>
    <w:p>
      <w:pPr>
        <w:pStyle w:val="Style15"/>
        <w:spacing w:before="0" w:after="0"/>
        <w:ind w:firstLine="360"/>
        <w:jc w:val="both"/>
        <w:rPr/>
      </w:pPr>
      <w:r>
        <w:rPr/>
        <w:t xml:space="preserve">   </w:t>
      </w:r>
      <w:r>
        <w:rPr/>
        <w:t>Удивительным фактом является и то, что наша планета - также пентасистема. По последним представлениям, Земля - это кристалл, имеющий форму додекаэдра, вложенного в косаэдр. Наиболее близкой моделью Земли является футбольный мяч, покрышка которого состоит из пятиугольников. Впервые эта гипотеза была высказана одним советским геологом в конце 20-х годов. По осям этого гипотетического кристалла должны концентрироваться полезные ископаемые, наблюдаться геофизические аномалии: может быть здесь прячется разгадка тайн Бермудского треугольника, расположение древних цивилизаций и т. п. И, наконец, если Земля - пентасистема, она должна быть "живой" в своем масштабе времени.</w:t>
      </w:r>
    </w:p>
    <w:p>
      <w:pPr>
        <w:pStyle w:val="Style15"/>
        <w:spacing w:before="0" w:after="0"/>
        <w:ind w:firstLine="360"/>
        <w:jc w:val="both"/>
        <w:rPr/>
      </w:pPr>
      <w:r>
        <w:rPr/>
        <w:t xml:space="preserve">   </w:t>
      </w:r>
      <w:r>
        <w:rPr/>
        <w:t>В заключение я расскажу об одном примере практического применения "золотого" сечения в повседневной жизни.</w:t>
      </w:r>
    </w:p>
    <w:p>
      <w:pPr>
        <w:pStyle w:val="Style15"/>
        <w:spacing w:before="0" w:after="0"/>
        <w:ind w:firstLine="360"/>
        <w:jc w:val="both"/>
        <w:rPr/>
      </w:pPr>
      <w:r>
        <w:rPr/>
        <w:t xml:space="preserve">   </w:t>
      </w:r>
      <w:r>
        <w:rPr/>
        <w:t>Всем известно, что женщины любят каблуки. Почему же? Оказывается, человек сложен по закону "золотого" сечения. Если за точку сечения взять пупок, то от него вниз будет отрезок "А", а вверх - отрезок "В". Если для мужчин это отношение в среднем равно 1,7, то для женщин этот параметр - тоже в среднем - равен 1,5, т. е. мужчины в своей массе более стройны, чем женщины. Отсюда понятно, что для получения стройной фигуры женщины вынуждены удлинять часть "А" с помощью каблуков. Зная свои размеры, можно рассчитать оптимальную высоту каблука или прически. Попробуйте!</w:t>
      </w:r>
    </w:p>
    <w:p>
      <w:pPr>
        <w:pStyle w:val="Style15"/>
        <w:spacing w:before="0" w:after="0"/>
        <w:ind w:firstLine="360"/>
        <w:jc w:val="both"/>
        <w:rPr/>
      </w:pPr>
      <w:r>
        <w:rPr/>
        <w:t xml:space="preserve">   </w:t>
      </w:r>
      <w:r>
        <w:rPr/>
        <w:t>Леонардо да Винчи прекрасно знал эти соотношения и пользовался ими, создавая свои живописные шедевры.</w:t>
      </w:r>
    </w:p>
    <w:p>
      <w:pPr>
        <w:pStyle w:val="Style15"/>
        <w:spacing w:before="0" w:after="0"/>
        <w:ind w:firstLine="360"/>
        <w:jc w:val="both"/>
        <w:rPr/>
      </w:pPr>
      <w:r>
        <w:rPr/>
        <w:t xml:space="preserve">   </w:t>
      </w:r>
      <w:r>
        <w:rPr/>
        <w:t>Глубоко прав В. И. Вернадский, приводя аргумент "золотого" сечения как доказательство коренного отличия живой материи откосной.</w:t>
      </w:r>
    </w:p>
    <w:p>
      <w:pPr>
        <w:pStyle w:val="Style15"/>
        <w:spacing w:before="0" w:after="0"/>
        <w:ind w:firstLine="360"/>
        <w:jc w:val="both"/>
        <w:rPr/>
      </w:pPr>
      <w:r>
        <w:rPr/>
        <w:t xml:space="preserve">   </w:t>
      </w:r>
      <w:r>
        <w:rPr/>
        <w:t>Мне хотелось бы немного отступить от изложения этого трудного материала и немного поговорить о гармонии мира. Выше уже говорилось, что где бы мы ни встретились с золотым числом, везде в нас, людях, возникает ощущение гармонии. Оказалось, что наш ближайший космос построен по законам музыкальной гармонии, оказалось, что размножение любой популяции идет по гармоничному закону. Могу добавить, что где бы мы ни оказались - в степи, в горах, в лесу, на море - везде ощущение разлитой гармонии. И я берусь сделать фундаментальный вывод, что мир построен по законам гармонии.</w:t>
      </w:r>
    </w:p>
    <w:p>
      <w:pPr>
        <w:pStyle w:val="Style15"/>
        <w:spacing w:before="0" w:after="0"/>
        <w:ind w:firstLine="360"/>
        <w:jc w:val="both"/>
        <w:rPr/>
      </w:pPr>
      <w:r>
        <w:rPr/>
        <w:t xml:space="preserve">   </w:t>
      </w:r>
      <w:r>
        <w:rPr/>
        <w:t>Приведу еще два примера. Если посмотреть профиль какого-нибудь горного хребта, например, Гималаи, невольно ощущаешь удивительную гармонию. Так вот, если, казалось бы, случайную функцию профиля Гималаев разложить в ряд Фурье по гармоническим составляющим, то спектр получается аналогичным органному аккорду. Мы знаем, что профиль горного хребта в процессе геологического времени изменяется. Так, если новый профиль подвергнуть разложению, то получится новый органный аккорд. Еще более удивительный эффект получили астрофизики крымской обсерватории. Они в течение многих лет записывали на 15-канальный магнитофон колебания различных параметров Солнца. Когда однажды ускоренно прокрутили запись и подключили через усилитель звуковую колонку, то услышали симфоническую музыку. Так и ходит по рукам солнечная симфония.</w:t>
      </w:r>
    </w:p>
    <w:p>
      <w:pPr>
        <w:pStyle w:val="Style15"/>
        <w:spacing w:before="0" w:after="0"/>
        <w:ind w:firstLine="360"/>
        <w:jc w:val="both"/>
        <w:rPr/>
      </w:pPr>
      <w:r>
        <w:rPr/>
        <w:t xml:space="preserve">   </w:t>
      </w:r>
      <w:r>
        <w:rPr/>
        <w:t>Все, что нам кажется гармоничным, кажется одновременно божественным. Мир создан по законам гармонии и посему он божественный. А ведь сказано было, что мы по образу и подобию созданы. Так вот живая материя есть воплощенная гармония, и мы, люди, должны преумножать гармонию этого божественного мира и становиться боголюдьми. Но вернемся к повествованию.</w:t>
      </w:r>
    </w:p>
    <w:p>
      <w:pPr>
        <w:pStyle w:val="Style15"/>
        <w:spacing w:before="0" w:after="0"/>
        <w:ind w:firstLine="360"/>
        <w:jc w:val="both"/>
        <w:rPr/>
      </w:pPr>
      <w:r>
        <w:rPr/>
        <w:t xml:space="preserve">   </w:t>
      </w:r>
      <w:r>
        <w:rPr/>
        <w:t>Подводя итог многочисленным примерам различия живой и неживой природы, Вернадский на базе биохимии приходит к выводу, что переход от неживого к живому невозможен. "В биохимии отсутствие перехода является эмпирическим научным обобщением, а не гипотезой или теоретическим построением. Эмпирическое это обобщение следующее: между живым и косным естественными телами биосферы нет переходов: граница между ними на всем протяжении геологической истории резкая и ясная. Материально-энергетическое в своей геометрии живое естественное тело, живой организм отличен от естественного тела косного. Вещество биосферы состоит из двух состояний, материально-энергетически различных: живого и косного.</w:t>
      </w:r>
    </w:p>
    <w:p>
      <w:pPr>
        <w:pStyle w:val="Style15"/>
        <w:spacing w:before="0" w:after="0"/>
        <w:ind w:firstLine="360"/>
        <w:jc w:val="both"/>
        <w:rPr/>
      </w:pPr>
      <w:r>
        <w:rPr/>
        <w:t xml:space="preserve">   </w:t>
      </w:r>
      <w:r>
        <w:rPr/>
        <w:t>Живое вещество, хотя в биосфере его материально ничтожно мало, энергетически выступает в ней на первое место. Этим определяется новое, чрезвычайно важное свойство биосферы - ее геометрическая разнородность. Можно допустить, что живое вещество проявляет иную геометрию, чем геометрия Эвклида".</w:t>
      </w:r>
    </w:p>
    <w:p>
      <w:pPr>
        <w:pStyle w:val="Style15"/>
        <w:spacing w:before="0" w:after="0"/>
        <w:ind w:firstLine="360"/>
        <w:jc w:val="both"/>
        <w:rPr/>
      </w:pPr>
      <w:r>
        <w:rPr/>
        <w:t xml:space="preserve">   </w:t>
      </w:r>
      <w:r>
        <w:rPr/>
        <w:t>В своей работе "Проблемы биогеохимии" В. И. Вернадский приводит неопровержимые доказательства коренного отличия живой природы от косной. Одно из них доказывает абсолютную ущербность отечественной фармохимии. Вернадский утверждает в этой работе, что "живая материя состоит из узкого изотопного спектра химических элементов "(18). Т. е. если мы и потребляем в пищу такое вещество, как поваренная соль (NaCI), полученное из каменной соли и содержащее весь спектр изотопов и Na и Сl, то организмом усваивается лишь узкий изотопный спектр.</w:t>
      </w:r>
    </w:p>
    <w:p>
      <w:pPr>
        <w:pStyle w:val="Style15"/>
        <w:spacing w:before="0" w:after="0"/>
        <w:ind w:firstLine="360"/>
        <w:jc w:val="both"/>
        <w:rPr/>
      </w:pPr>
      <w:r>
        <w:rPr/>
        <w:t xml:space="preserve">   </w:t>
      </w:r>
      <w:r>
        <w:rPr/>
        <w:t>Вся фармахимия занимается тем, что, определив химическую формулу какого-либо целебного растения, она синтезирует искусственно такую же формулу, и это синтезированное, косное вещество предлагается нам в качестве лечебного средства. Организм от страшных алапотических доз сопротивляется, вся не усвоенная химия отравляет нам организм, и, прежде всего печень.</w:t>
      </w:r>
    </w:p>
    <w:p>
      <w:pPr>
        <w:pStyle w:val="Style15"/>
        <w:spacing w:before="0" w:after="0"/>
        <w:ind w:firstLine="360"/>
        <w:jc w:val="both"/>
        <w:rPr/>
      </w:pPr>
      <w:r>
        <w:rPr/>
        <w:t xml:space="preserve">   </w:t>
      </w:r>
      <w:r>
        <w:rPr/>
        <w:t>Вот почему значительно корректнее выглядят гомеопатические и фито-лечебные средства.</w:t>
      </w:r>
    </w:p>
    <w:p>
      <w:pPr>
        <w:pStyle w:val="Style15"/>
        <w:spacing w:before="0" w:after="0"/>
        <w:ind w:firstLine="360"/>
        <w:jc w:val="both"/>
        <w:rPr/>
      </w:pPr>
      <w:r>
        <w:rPr/>
        <w:t xml:space="preserve">   </w:t>
      </w:r>
      <w:r>
        <w:rPr/>
        <w:t>И небольшой комментарий к предисловию книги Вернадского. Издатели пишут: "Мы издаем работу В. И. Вернадского, признавая ее большой вклад в развитие науки, но при этом выражаем полное несогласие с философскими воззрениями автора".</w:t>
      </w:r>
    </w:p>
    <w:p>
      <w:pPr>
        <w:pStyle w:val="Style15"/>
        <w:spacing w:before="0" w:after="0"/>
        <w:ind w:firstLine="360"/>
        <w:jc w:val="both"/>
        <w:rPr/>
      </w:pPr>
      <w:r>
        <w:rPr/>
        <w:t xml:space="preserve">   </w:t>
      </w:r>
      <w:r>
        <w:rPr/>
        <w:t>Подумать только, и это в 1939 году можно было издать! Какое же мы пережили время в застойные 70-е годы.</w:t>
      </w:r>
    </w:p>
    <w:p>
      <w:pPr>
        <w:pStyle w:val="Style15"/>
        <w:spacing w:before="0" w:after="0"/>
        <w:ind w:firstLine="360"/>
        <w:jc w:val="both"/>
        <w:rPr/>
      </w:pPr>
      <w:r>
        <w:rPr/>
        <w:t xml:space="preserve">   </w:t>
      </w:r>
      <w:r>
        <w:rPr/>
        <w:t>В интересной статье В. Н. Пушкина [53] подчеркивается, что "... работы В. И. Вернадского показали, что живое вещество не могло возникнуть из той материи, которая была охарактеризована Вернадским как материя косная. Согласно развиваемой им концепции, жизнь во Вселенной вечна так же, как и сама Вселенная. Важным моментом в этой теории оказывается привнесение на Землю живого вещества из глубин космоса. Эта точка зрения встречает, однако, серьезные трудности, если рассматривать привнесенный источник жизни из космоса только в молекулярном плане - как совокупность живых молекул". Далее В. Н. Пушкин пишет: "...данные акупунктуры и биополевая гипотеза позволяют нам предполагать, что внемолекулярный компонент жизни и биологические поля оказывают формирующее влияние на молекулярные процессы. Это положение, сформулированное на анализе работы органов и биологических систем, может быть распространено на взаимодействие немолекулярных космических фактов жизни, возникающих в той или иной точке Вселенной живыми молекулами. Это допущение, полностью соответствующее фактическому материалу акупунктуры и некоторым психолого-биофизическим дистанционным взаимодействиям, существенно подкрепляет гипотезу о космическом происхождении жизни".</w:t>
      </w:r>
    </w:p>
    <w:p>
      <w:pPr>
        <w:pStyle w:val="Style15"/>
        <w:spacing w:before="0" w:after="0"/>
        <w:ind w:firstLine="360"/>
        <w:jc w:val="both"/>
        <w:rPr/>
      </w:pPr>
      <w:r>
        <w:rPr/>
        <w:t xml:space="preserve">   </w:t>
      </w:r>
      <w:r>
        <w:rPr/>
        <w:t>Эта совокупность фактов позволяет предположить, что жизнь была привнесена из космоса на Землю не в виде молекул, а в форме постоянно действующих во Вселенной биологических полей. Функционирование этих полей таково, что живые молекулы формируются везде, где имеются для этого необходимые условия.</w:t>
      </w:r>
    </w:p>
    <w:p>
      <w:pPr>
        <w:pStyle w:val="Style15"/>
        <w:spacing w:before="0" w:after="0"/>
        <w:ind w:firstLine="360"/>
        <w:jc w:val="both"/>
        <w:rPr/>
      </w:pPr>
      <w:r>
        <w:rPr/>
        <w:t xml:space="preserve">   </w:t>
      </w:r>
      <w:r>
        <w:rPr/>
        <w:t>Гипотеза космического биополя полностью соответствует представлению о механизме воздействия акупунктуры, предлагаемом ее древними создателями. Механизм этот не может быть отделен от общих принципов функционирования живых систем. Развиваемая создателями акупунктуры теория жизни включает в себя учение о постоянном взаимодействии организма с космосом, о постоянном энергетическом и, как мы теперь сказали, полевом управлении работой органов со стороны Вселенной.</w:t>
      </w:r>
    </w:p>
    <w:p>
      <w:pPr>
        <w:pStyle w:val="Style15"/>
        <w:spacing w:before="0" w:after="0"/>
        <w:ind w:firstLine="360"/>
        <w:jc w:val="both"/>
        <w:rPr/>
      </w:pPr>
      <w:r>
        <w:rPr/>
        <w:t xml:space="preserve">   </w:t>
      </w:r>
      <w:r>
        <w:rPr/>
        <w:t>Удивительное по своей широте мировоззрение Вернадского поднимается на гениальную высоту в осознании геологической роли человеческого разума, приведшего к преобразованию биосферы в сферу вселенского разума - ноосферу.</w:t>
      </w:r>
    </w:p>
    <w:p>
      <w:pPr>
        <w:pStyle w:val="Style15"/>
        <w:spacing w:before="0" w:after="0"/>
        <w:ind w:firstLine="360"/>
        <w:jc w:val="both"/>
        <w:rPr/>
      </w:pPr>
      <w:r>
        <w:rPr/>
        <w:t xml:space="preserve">   </w:t>
      </w:r>
      <w:r>
        <w:rPr/>
        <w:t>Не могу не отметить, сколь созвучны Вернадскому идеи великого французского мыслителя Тейяр де Шардена. Виднейший антрополог современности писал, что "...возникновение жизни не носит случайного характера: это результат неизбежного процесса, взлет духа, увенчанного появлением человека".</w:t>
      </w:r>
    </w:p>
    <w:p>
      <w:pPr>
        <w:pStyle w:val="Style15"/>
        <w:spacing w:before="0" w:after="0"/>
        <w:ind w:firstLine="360"/>
        <w:jc w:val="both"/>
        <w:rPr/>
      </w:pPr>
      <w:r>
        <w:rPr/>
        <w:t xml:space="preserve">   </w:t>
      </w:r>
      <w:r>
        <w:rPr/>
        <w:t>Еще более удивителен вывод, к которому пришел Джулиан Хаксли: "Появление человека - это осознание эволюцией самое себя".</w:t>
      </w:r>
    </w:p>
    <w:p>
      <w:pPr>
        <w:pStyle w:val="Style15"/>
        <w:spacing w:before="0" w:after="0"/>
        <w:ind w:firstLine="360"/>
        <w:jc w:val="both"/>
        <w:rPr/>
      </w:pPr>
      <w:r>
        <w:rPr/>
        <w:t xml:space="preserve">   </w:t>
      </w:r>
      <w:r>
        <w:rPr/>
        <w:t>Эволюция видов переходит в эволюцию биосферы, резко отличающейся от других оболочек нашей планеты, с которой человек, как всякое живое природное тело, неразрывно связан. Эволюционный процесс получает при этом особое геологическое значение благодаря тому, что он создал новую геологическую силу - научную мысль социального человека. Под влиянием научной мысли и человеческого труда биосфера переходит в новое состояние - ноосферу. Солидаризируясь с Вернадским, Тейяр де Шарден писал: "...в нас и через нас ноогенез постепенно поднимается ввысь".</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120"/>
        <w:jc w:val="both"/>
        <w:rPr/>
      </w:pPr>
      <w:r>
        <w:rPr/>
        <w:t xml:space="preserve">   </w:t>
      </w:r>
      <w:r>
        <w:rPr>
          <w:b/>
          <w:bCs/>
        </w:rPr>
        <w:t>2.6. ИНФОРМАЦИОННОЕ ПОЛЕ НООСФЕРЫ</w:t>
      </w:r>
    </w:p>
    <w:p>
      <w:pPr>
        <w:pStyle w:val="Style15"/>
        <w:spacing w:before="0" w:after="0"/>
        <w:ind w:firstLine="120"/>
        <w:jc w:val="both"/>
        <w:rPr/>
      </w:pPr>
      <w:r>
        <w:rPr/>
        <w:t xml:space="preserve">   </w:t>
      </w:r>
      <w:r>
        <w:rPr>
          <w:i/>
          <w:iCs/>
        </w:rPr>
        <w:t>Основной чертой каждой возникшей в науке новой идеи является то, что она связывает определенным образом два различных ряда явлений.</w:t>
      </w:r>
    </w:p>
    <w:p>
      <w:pPr>
        <w:pStyle w:val="Style15"/>
        <w:spacing w:before="0" w:after="0"/>
        <w:ind w:firstLine="120"/>
        <w:jc w:val="right"/>
        <w:rPr/>
      </w:pPr>
      <w:r>
        <w:rPr/>
        <w:t xml:space="preserve">   </w:t>
      </w:r>
      <w:r>
        <w:rPr>
          <w:i/>
          <w:iCs/>
        </w:rPr>
        <w:t>Макс Планк</w:t>
      </w:r>
    </w:p>
    <w:p>
      <w:pPr>
        <w:pStyle w:val="Style15"/>
        <w:spacing w:before="0" w:after="0"/>
        <w:ind w:firstLine="360"/>
        <w:jc w:val="both"/>
        <w:rPr/>
      </w:pPr>
      <w:r>
        <w:rPr/>
        <w:t xml:space="preserve">   </w:t>
      </w:r>
      <w:r>
        <w:rPr/>
        <w:t>Конкретным проявлением ноосферы в нашем повседневном мире являются многочисленные парапсихические явления, связанные с так называемым информационным полем. Термин этот появился сравнительно недавно, в период научно-технической революции, и заменил издревле существующее понятие Всемирного разума. Во все времена услугами этого "разума" пользовались люди, обладавшие сильно развитым интуитивным мышлением.</w:t>
      </w:r>
    </w:p>
    <w:p>
      <w:pPr>
        <w:pStyle w:val="Style15"/>
        <w:spacing w:before="0" w:after="0"/>
        <w:ind w:firstLine="360"/>
        <w:jc w:val="both"/>
        <w:rPr/>
      </w:pPr>
      <w:r>
        <w:rPr/>
        <w:t xml:space="preserve">   </w:t>
      </w:r>
      <w:r>
        <w:rPr/>
        <w:t>Для того чтобы осмыслить сначала философскую сущность, а затем и физическую сущность информационного механизма ноосферы, необходимо затронуть проблему соотношения субстанции и субстрата. Все дело в том, что каждый материальный объект, помимо явленной субстратной своей части, является носителем единой вселенской субстанции. Глубокое исследование этого сложнейшего вопроса философии предпринял в книге "Философский анализ антиномий науки" доктор философских наук из Института философии АН Белоруссии Д. К. Манеев [39]. Я позволю себе неоднократно цитировать эту работу. Говоря о субстанции, он пишет следующее: "Обладая полнотою всякого отдельного бытия и будучи целостным беспредельным наличным бытием, субстанция, естественно, не может вместиться в рамки любого ограниченного опыта в качестве непосредственного объекта наблюдения, а опосредованно постигается с большим огрублением. В связи с этим она и выступает по отношению к конечным конкретностям как некое совершенно абстрактное, нелокализуемое "ничто", как "пустота", хотя на самом деле, являясь причиной и основой необозримого многообразия возникших систем и их свойств, богаче всего".</w:t>
      </w:r>
    </w:p>
    <w:p>
      <w:pPr>
        <w:pStyle w:val="Style15"/>
        <w:spacing w:before="0" w:after="0"/>
        <w:ind w:firstLine="360"/>
        <w:jc w:val="both"/>
        <w:rPr/>
      </w:pPr>
      <w:r>
        <w:rPr/>
        <w:t xml:space="preserve">   </w:t>
      </w:r>
      <w:r>
        <w:rPr/>
        <w:t>Переходя дальше к информационным свойствам субстанции, А. К. -Манеев продолжает: "Любые процессы индуцирования, переработки и преобразования продуктов отображения являются информационными, а информация оказывается упорядоченной структурой. Полагаем, что все это реализуется благодаря наличию непрерывно-полевой компоненты в соответствующих системах, обуславливающей целостность последних, в связи с чем и возможна рефлексия, т. с. ответная реакция (оценка) со стороны системы как целого на возникающие в ней или не подлежащие сообщению информационные образы. Последние, как следствия, на уровне полевых субстратов вызванные всевозможными воздействиями, способными вызвать субмикроэнергетические влияния, соответствующие порогу "чувствительности" полевого субстрата, предстают на фоне остальных, свободных от информации полевых массивов, как своего рода "суперструктура-запись".</w:t>
      </w:r>
    </w:p>
    <w:p>
      <w:pPr>
        <w:pStyle w:val="Style15"/>
        <w:spacing w:before="0" w:after="0"/>
        <w:ind w:firstLine="360"/>
        <w:jc w:val="both"/>
        <w:rPr/>
      </w:pPr>
      <w:r>
        <w:rPr/>
        <w:t xml:space="preserve">   </w:t>
      </w:r>
      <w:r>
        <w:rPr/>
        <w:t>И далее: "...полевая формация является своеобразной топологической основой для образования любых информационных структур. Это возможно благодаря примату непрерывности в фундаменте вещей, ибо вообще в природе нет ничего абсолютно прерывного: все противоположности, все границы пространства и времени, а также своеобразия исчезают перед абсолютной непрерывностью, перед бесконечной связью Вселенной".</w:t>
      </w:r>
    </w:p>
    <w:p>
      <w:pPr>
        <w:pStyle w:val="Style15"/>
        <w:spacing w:before="0" w:after="0"/>
        <w:ind w:firstLine="360"/>
        <w:jc w:val="both"/>
        <w:rPr/>
      </w:pPr>
      <w:r>
        <w:rPr/>
        <w:t xml:space="preserve">   </w:t>
      </w:r>
      <w:r>
        <w:rPr/>
        <w:t>Удивительное философское проникновение в глубину вопросов, рассматриваемых в данной книге, позволяет сделать вывод, что под информационным образом можно понимать результат индуцированного отображения, т. е. асимметричного взаимовлияния как минимум двух объектов (т. е. причинно-следственной пары).</w:t>
      </w:r>
    </w:p>
    <w:p>
      <w:pPr>
        <w:pStyle w:val="Style15"/>
        <w:spacing w:before="0" w:after="0"/>
        <w:ind w:firstLine="360"/>
        <w:jc w:val="both"/>
        <w:rPr/>
      </w:pPr>
      <w:r>
        <w:rPr/>
        <w:t xml:space="preserve">   </w:t>
      </w:r>
      <w:r>
        <w:rPr/>
        <w:t>Приведу один конкретный пример из своей практики. Ко мне обратился однажды И. В. Давыдов, в то время полковник, заместитель командира отряда космонавтов. Суть просьбы была в том, можно ли продиагностировать космонавта на орбите. Отвечаю: "Без проблем". И тут я задумался, что если можно продиагностировать космонавта в точке, где я пишу эти строки или в 3 км отсюда, то невольно напрашивается такой вывод, что каждая точка пространства несет информацию обо всем пространстве. То есть невольно возникает ассоциация с голограммой.</w:t>
      </w:r>
    </w:p>
    <w:p>
      <w:pPr>
        <w:pStyle w:val="Style15"/>
        <w:spacing w:before="0" w:after="0"/>
        <w:ind w:firstLine="360"/>
        <w:jc w:val="both"/>
        <w:rPr/>
      </w:pPr>
      <w:r>
        <w:rPr/>
        <w:t xml:space="preserve">   </w:t>
      </w:r>
      <w:r>
        <w:rPr/>
        <w:t>Каким же образом и в виде, какой субстанции накапливается информация в ноосфере? Вспомним одно из следствий в теории профессора Н. А. Козырева: в природе существует вневременной канал передачи причинно-следственной информации. А мы помним, что такая информация представляет собой деформацию пространственно-временного континуума, а точнее, вызывает его вибрации. Эти микрогравитационные вибрации заполняют все пространство Вселенной и в нашем реальном мире носят характер голограммы, причем четырехмерной голограммы. Чтобы понять ее структуру, напомним, как выглядит обычная двухмерная голограмма.</w:t>
      </w:r>
    </w:p>
    <w:p>
      <w:pPr>
        <w:pStyle w:val="Style15"/>
        <w:spacing w:before="0" w:after="0"/>
        <w:ind w:firstLine="360"/>
        <w:jc w:val="both"/>
        <w:rPr/>
      </w:pPr>
      <w:r>
        <w:rPr/>
        <w:t xml:space="preserve">   </w:t>
      </w:r>
      <w:r>
        <w:rPr/>
        <w:t>Если обычная фотография представляет собой запись интенсивности света, давая двухмерное изображение предметов, то голографический негатив представляет собой запись волнового фронта, где наряду с интенсивностью хранится и фаза светового сигнала. Если осветить двухмерную голограмму когерентным светом, то за ней в пространстве возникает трехмерное изображение предмета - своеобразное "привидение", ибо самого предмета там нет. Голограмма обладает еще одним необычным свойством. Если ее разделить на несколько частей, то каждая часть будет воспроизводить трехмерное изображение с незначительной потерей качества изображения. Также и в случае четырехмерной голограммы, состоящей из причинно-следственных возмущений пространственно-временного континуума, где любой элементарный объем пространства содержит информацию обо всем пространстве: соответственно, считывание этой информации позволит получать сведения о пятимерном характере происшедшего события. В качестве когерентного источника в данном случае используется интуитивный канал мышления человека. Считывание информации требуемого свойства обеспечивается как бы контуром настройки, его фильтровыми свойствами, чья весовая функция формируется уровнем знаний, внешними условиями и способностью к ассоциативному мышлению, подразумевающему корреляционную расшифровку в условиях помех дискретного мышления, а проще - блуждания разума.</w:t>
      </w:r>
    </w:p>
    <w:p>
      <w:pPr>
        <w:pStyle w:val="Style15"/>
        <w:spacing w:before="0" w:after="0"/>
        <w:ind w:firstLine="360"/>
        <w:jc w:val="both"/>
        <w:rPr/>
      </w:pPr>
      <w:r>
        <w:rPr/>
        <w:t xml:space="preserve">   </w:t>
      </w:r>
      <w:r>
        <w:rPr/>
        <w:t>О голографическом характере информационного поля пишет и И.П. Шмелев [76]. Представляя весь мир как глобальную динамическую дуплекс-сферу (ДС), являющуюся стационарным полем, он рассматривает ее в качестве нереализованной мысли, которая воспроизводится в ходе эволюции ДС посредством возбуждения гиперволн. А так как "считывание" космической программы осуществляется в мнимой форме-гиперволне, воплощаемой индуктивно в форму физического процесса (физической волны), обретающего информационные качества, то приходится сделать вывод о том, что временный психический процесс "подстилает" явления физического порядка, формирует их, управляет ими.</w:t>
      </w:r>
    </w:p>
    <w:p>
      <w:pPr>
        <w:pStyle w:val="Style15"/>
        <w:spacing w:before="0" w:after="0"/>
        <w:ind w:firstLine="360"/>
        <w:jc w:val="both"/>
        <w:rPr/>
      </w:pPr>
      <w:r>
        <w:rPr/>
        <w:t xml:space="preserve">   </w:t>
      </w:r>
      <w:r>
        <w:rPr/>
        <w:t>Если данный взгляд на энергетическую природу психического процесса состоятелен (а такая концепция позволяет непротиворечиво обосновать многие, до сих пор не получившие убедительного объяснения психические феномены), то необходимо согласиться, что ДС как поле информации пребывает в сингулярном состоянии на всех стадиях эволюции космической системы, т. е. "будущее", "прошлое", "настоящее" существуют всегда - потенциально - "теперь", и ДС представляет собой не что иное, как динамическую фазограмму, статическим аналогом которой является плоская голограмма.</w:t>
      </w:r>
    </w:p>
    <w:p>
      <w:pPr>
        <w:pStyle w:val="Style15"/>
        <w:spacing w:before="0" w:after="0"/>
        <w:ind w:firstLine="360"/>
        <w:jc w:val="both"/>
        <w:rPr/>
      </w:pPr>
      <w:r>
        <w:rPr/>
        <w:t xml:space="preserve">   </w:t>
      </w:r>
      <w:r>
        <w:rPr/>
        <w:t>Все вышеизложенное не может не вызывать ощущения, что в области фундаментальных знаний приближается время великой революции, еще более великой, чем создание общей теории относительности (ОТО) и квантовой механики, которые были расценены в начале нашего столетия известным физиком лордом Кельвином как "облака на ясном небосводе физики".</w:t>
      </w:r>
    </w:p>
    <w:p>
      <w:pPr>
        <w:pStyle w:val="Style15"/>
        <w:spacing w:before="0" w:after="0"/>
        <w:ind w:firstLine="360"/>
        <w:jc w:val="both"/>
        <w:rPr/>
      </w:pPr>
      <w:r>
        <w:rPr/>
        <w:t xml:space="preserve">   </w:t>
      </w:r>
      <w:r>
        <w:rPr/>
        <w:t>В настоящее время надвигается "третья буря" или "шторм" XX столетия, что должно привести к коренному изменению наших представлений о пространстве и времени. Под этим "штормом" понимают парадокс Эйнштейна - Подольского - Розена (ЭПР-парадокс), суть которого заключается в том, что разлетающиеся в разные стороны осколки сложного ядра мгновенно имеют информацию друг о друге. Анализируя ЭПР-парадокс, доктор философских наук Ю. Б. Молчанов пишет в статье [43]:</w:t>
      </w:r>
    </w:p>
    <w:p>
      <w:pPr>
        <w:pStyle w:val="Style15"/>
        <w:spacing w:before="0" w:after="0"/>
        <w:ind w:firstLine="360"/>
        <w:jc w:val="both"/>
        <w:rPr/>
      </w:pPr>
      <w:r>
        <w:rPr/>
        <w:t xml:space="preserve">   </w:t>
      </w:r>
      <w:r>
        <w:rPr/>
        <w:t>"Измерив или определив состояние какой-то материальной системы, мы должны мгновенно получать знания о любой другой материальной системе независимо от того, взаимодействовала она раньше с ней или нет. А, вообще говоря, мы должны в принципе получать знания обо всей остальной Вселенной, наподобие Лейбницевских монад. Это знание обусловлено мгновенной связью рассматриваемой материальной системы со всей остальной Вселенной. Взаимодействуя на эту систему, мы не только взаимодействуем на всю остальную Вселенную, но и получаем ответную реакцию на это взаимодействие..."</w:t>
      </w:r>
    </w:p>
    <w:p>
      <w:pPr>
        <w:pStyle w:val="Style15"/>
        <w:spacing w:before="0" w:after="0"/>
        <w:ind w:firstLine="360"/>
        <w:jc w:val="both"/>
        <w:rPr/>
      </w:pPr>
      <w:r>
        <w:rPr/>
        <w:t xml:space="preserve">   </w:t>
      </w:r>
      <w:r>
        <w:rPr/>
        <w:t>Даже столь усложненная модель информационного поля совершенно не отражает громадной роли его в судьбах как отдельных людей, так и целых народов. Так, секретарь секции общей физики и астрономии АН СССР академик М. А. Марков, выступая в президиуме академии в апреле 1982 года, сказал: "...информационное поле Земли слоисто и структурно напоминает "матрешку", причем каждый слой связан иерархически с более высокими слоями, вплоть до Абсолюта, и является, кроме банка информации, еще и регулятивным началом в судьбах людей и человечества" [66].</w:t>
      </w:r>
    </w:p>
    <w:p>
      <w:pPr>
        <w:pStyle w:val="Style15"/>
        <w:spacing w:before="0" w:after="0"/>
        <w:ind w:firstLine="360"/>
        <w:jc w:val="both"/>
        <w:rPr/>
      </w:pPr>
      <w:r>
        <w:rPr/>
        <w:t xml:space="preserve">   </w:t>
      </w:r>
      <w:r>
        <w:rPr/>
        <w:t>Если развить эту поразительную мысль, можно сказать, что каждый человек в меру своего интеллектуального и прежде всего духовного развития имеет тесный контакте информационным полем своего уровня, который во многом определяет его мировую линию жизни или, проще сказать, судьбу. К этой мысли мы еще вернемся в заключительной части этой работы. А пока рассмотрим механизм контакта человека с информационным полем мироздания и через него попытаемся объяснить первую группу парапсихических явлений.</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2.7. ИНТУИТИВНЫЙ КАНАЛ ЧЕЛОВЕЧЕСКОГО СОЗНАНИЯ</w:t>
      </w:r>
    </w:p>
    <w:p>
      <w:pPr>
        <w:pStyle w:val="Style15"/>
        <w:spacing w:before="0" w:after="0"/>
        <w:ind w:firstLine="360"/>
        <w:jc w:val="right"/>
        <w:rPr/>
      </w:pPr>
      <w:r>
        <w:rPr/>
        <w:t xml:space="preserve">   </w:t>
      </w:r>
      <w:r>
        <w:rPr>
          <w:i/>
          <w:iCs/>
        </w:rPr>
        <w:t>Противоразумное не может быть содержанием откровения.</w:t>
      </w:r>
    </w:p>
    <w:p>
      <w:pPr>
        <w:pStyle w:val="Style15"/>
        <w:spacing w:before="0" w:after="0"/>
        <w:ind w:firstLine="360"/>
        <w:jc w:val="right"/>
        <w:rPr/>
      </w:pPr>
      <w:r>
        <w:rPr/>
        <w:t xml:space="preserve">   </w:t>
      </w:r>
      <w:r>
        <w:rPr>
          <w:i/>
          <w:iCs/>
        </w:rPr>
        <w:t>Джон Локк</w:t>
      </w:r>
    </w:p>
    <w:p>
      <w:pPr>
        <w:pStyle w:val="Style15"/>
        <w:spacing w:before="0" w:after="0"/>
        <w:ind w:firstLine="360"/>
        <w:jc w:val="both"/>
        <w:rPr/>
      </w:pPr>
      <w:r>
        <w:rPr/>
        <w:t xml:space="preserve">   </w:t>
      </w:r>
      <w:r>
        <w:rPr/>
        <w:t>Я отлично понимаю, что рассмотреть комплексно столь сложный вопрос в рамках этой работы не представляется возможным. Поэтому в этом разделе я лишь прикоснусь к пониманию механизма работы интуитивного канала для объяснения таких явлений, как телепатия, лозоискательство и ясновидение: к философскому осмыслению интуиции мы еще вернемся в заключительной главе.</w:t>
      </w:r>
    </w:p>
    <w:p>
      <w:pPr>
        <w:pStyle w:val="Style15"/>
        <w:spacing w:before="0" w:after="0"/>
        <w:ind w:firstLine="360"/>
        <w:jc w:val="both"/>
        <w:rPr/>
      </w:pPr>
      <w:r>
        <w:rPr/>
        <w:t xml:space="preserve">   </w:t>
      </w:r>
      <w:r>
        <w:rPr/>
        <w:t>Из всего сказанного выше очевидно, что интуитивный канал не использует чувственный, перцептивный механизм человека. Тогда какой же? Мы очень привыкли к тому, что все проверяем разумом, т. е. логическим мышлением. Нам с детства говорили, что высшее создание природы есть человеческий разум, который заключен в мозгу. Если мы внимательно присмотримся к нашему мышлению, то заметим его дискретный, знаковый характер. Мы мыслим словами, фразами, и в этом смысле наш мозг представляет собой великолепный компьютер. Он перерабатывает обширную перцептивную информацию, и мы воспринимаем работу нашего мышления на языковом, дискретном уровне. Чтобы перейти к непрерывной, континуальной части сознания, необходимо хотя бы вкратце ознакомиться с основными законами языкового общения. В великолепной книге В. В. Налимова "Вероятностная модель языка" [46] разбирается так называемая байесовская модель языка. Основная идея теории Байеса заключается в том, что, принимая какое-либо решение после того или иного эксперимента, мы всегда используем как вновь полученные, так и предыдущие знания об изучаемом явлении. Эти оценки всегда субъективны в том смысле, что они определяются интеллектуальной настроенностью данного субъекта и степенью его информативности; но они в каком-то смысле объективны, или, может быть, лучше, сказать всеобщи, поскольку предполагается, что приходится иметь дело с разумными наблюдателями, настроенными в какой-то степени одинаково.</w:t>
      </w:r>
    </w:p>
    <w:p>
      <w:pPr>
        <w:pStyle w:val="Style15"/>
        <w:spacing w:before="0" w:after="0"/>
        <w:ind w:firstLine="360"/>
        <w:jc w:val="both"/>
        <w:rPr/>
      </w:pPr>
      <w:r>
        <w:rPr/>
        <w:t xml:space="preserve">   </w:t>
      </w:r>
      <w:r>
        <w:rPr/>
        <w:t>Как в обыденном языке, так и во многих других языках с каждым знаком (словом) вероятностным образом связано множество значений. Можно говорить об априорной функции распределения смысловых значений знака. Все это может быть представлено функцией распределения так, что по оси абсцисс отложены ранги смысловых значений, установленные по вероятности их появления, по оси ординат отложены сами вероятности.</w:t>
      </w:r>
    </w:p>
    <w:p>
      <w:pPr>
        <w:pStyle w:val="Style15"/>
        <w:spacing w:before="0" w:after="0"/>
        <w:ind w:firstLine="360"/>
        <w:jc w:val="both"/>
        <w:rPr/>
      </w:pPr>
      <w:r>
        <w:rPr/>
        <w:t xml:space="preserve">   </w:t>
      </w:r>
      <w:r>
        <w:rPr/>
        <w:t>Примером служат двуязычные словари, где каждому слову, находящемуся на "входе" словаря, дается несколько, иногда даже много, разъяснительных текстов, которые упорядочены по силе их связи со словом на "входе": т. е. смысловое содержание знака представлено в виде семантического поля, элементы которого упорядочены по линейной шкале. Мы можем это упорядочение усилить, приписав участкам смысловой шкалы вероятности, с которыми они ассоциируются в нашем сознании со знаком, и поэтому соответствующие им функции распределения могут быть названы априорными или, как еще говорят, субъективными или персональными. Другими словами, понимание чужой речи или текста будет осуществляться в пределах априорной вероятности, которая представляет собой фильтр с заданной весовой функцией распределения.</w:t>
      </w:r>
    </w:p>
    <w:p>
      <w:pPr>
        <w:pStyle w:val="Style15"/>
        <w:spacing w:before="0" w:after="0"/>
        <w:ind w:firstLine="360"/>
        <w:jc w:val="both"/>
        <w:rPr/>
      </w:pPr>
      <w:r>
        <w:rPr/>
        <w:t xml:space="preserve">   </w:t>
      </w:r>
      <w:r>
        <w:rPr/>
        <w:t>Вот как об этом пишет В. В. Налимов: "Из вероятностной модели языка, записанной с помощью теоремы Байеса, следует, что функция распределения, возникающая при чтении фразы, действует как своеобразный остронаправленный фильтр, позволяющий выделить из смыслового поля слова некую совсем узкую область".</w:t>
      </w:r>
    </w:p>
    <w:p>
      <w:pPr>
        <w:pStyle w:val="Style15"/>
        <w:spacing w:before="0" w:after="0"/>
        <w:ind w:firstLine="360"/>
        <w:jc w:val="both"/>
        <w:rPr/>
      </w:pPr>
      <w:r>
        <w:rPr/>
        <w:t xml:space="preserve">   </w:t>
      </w:r>
      <w:r>
        <w:rPr/>
        <w:t xml:space="preserve">На рис. 13 </w:t>
      </w:r>
    </w:p>
    <w:p>
      <w:pPr>
        <w:pStyle w:val="Style15"/>
        <w:spacing w:before="0" w:after="0"/>
        <w:ind w:firstLine="360"/>
        <w:jc w:val="both"/>
        <w:rPr/>
      </w:pPr>
      <w:r>
        <w:rPr/>
        <w:t>представлена обобщенная кривая Байесовского фильтра. У нас действительно в течение жизни форма фильтровой функции меняется. Рассмотрим простой пример. Первый раз мы знакомимся с "Войной и миром" Л. Н. Толстого в школе, затем в вузе, и это оказывается уже другой Толстой, в зрелые годы - третий, а на пенсии - четвертый, хотя это один и тот же Толстой. Просто в процессе жизни менялась наша Байесовская функция.</w:t>
      </w:r>
      <w:r>
        <mc:AlternateContent>
          <mc:Choice Requires="wps">
            <w:drawing>
              <wp:anchor behindDoc="0" distT="0" distB="0" distL="0" distR="28575" simplePos="0" locked="0" layoutInCell="0" allowOverlap="1" relativeHeight="28">
                <wp:simplePos x="0" y="0"/>
                <wp:positionH relativeFrom="column">
                  <wp:posOffset>-9525</wp:posOffset>
                </wp:positionH>
                <wp:positionV relativeFrom="paragraph">
                  <wp:posOffset>635</wp:posOffset>
                </wp:positionV>
                <wp:extent cx="2935605" cy="1813560"/>
                <wp:effectExtent l="0" t="0" r="0" b="0"/>
                <wp:wrapSquare wrapText="bothSides"/>
                <wp:docPr id="37" name="Frame11"/>
                <a:graphic xmlns:a="http://schemas.openxmlformats.org/drawingml/2006/main">
                  <a:graphicData uri="http://schemas.microsoft.com/office/word/2010/wordprocessingShape">
                    <wps:wsp>
                      <wps:cNvSpPr txBox="1"/>
                      <wps:spPr>
                        <a:xfrm>
                          <a:off x="0" y="0"/>
                          <a:ext cx="2935605" cy="1813560"/>
                        </a:xfrm>
                        <a:prstGeom prst="rect"/>
                        <a:solidFill>
                          <a:srgbClr val="FFFFFF">
                            <a:alpha val="0"/>
                          </a:srgbClr>
                        </a:solidFill>
                      </wps:spPr>
                      <wps:txbx>
                        <w:txbxContent>
                          <w:tbl>
                            <w:tblPr>
                              <w:tblW w:w="4623" w:type="dxa"/>
                              <w:jc w:val="left"/>
                              <w:tblInd w:w="-30" w:type="dxa"/>
                              <w:tblLayout w:type="fixed"/>
                              <w:tblCellMar>
                                <w:top w:w="0" w:type="dxa"/>
                                <w:left w:w="0" w:type="dxa"/>
                                <w:bottom w:w="0" w:type="dxa"/>
                                <w:right w:w="0" w:type="dxa"/>
                              </w:tblCellMar>
                            </w:tblPr>
                            <w:tblGrid>
                              <w:gridCol w:w="4623"/>
                            </w:tblGrid>
                            <w:tr>
                              <w:trPr/>
                              <w:tc>
                                <w:tcPr>
                                  <w:tcW w:w="4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915920" cy="159067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39" t="-71" r="-39" b="-71"/>
                                                <a:stretch>
                                                  <a:fillRect/>
                                                </a:stretch>
                                              </pic:blipFill>
                                              <pic:spPr bwMode="auto">
                                                <a:xfrm>
                                                  <a:off x="0" y="0"/>
                                                  <a:ext cx="2915920" cy="1590675"/>
                                                </a:xfrm>
                                                <a:prstGeom prst="rect">
                                                  <a:avLst/>
                                                </a:prstGeom>
                                              </pic:spPr>
                                            </pic:pic>
                                          </a:graphicData>
                                        </a:graphic>
                                      </wp:inline>
                                    </w:drawing>
                                  </w:r>
                                </w:p>
                                <w:p>
                                  <w:pPr>
                                    <w:pStyle w:val="Normal"/>
                                    <w:jc w:val="center"/>
                                    <w:rPr/>
                                  </w:pPr>
                                  <w:r>
                                    <w:rPr>
                                      <w:sz w:val="20"/>
                                      <w:szCs w:val="20"/>
                                    </w:rPr>
                                    <w:t>Рис. 13</w:t>
                                  </w:r>
                                  <w:r>
                                    <w:rPr/>
                                    <w:t xml:space="preserve"> </w:t>
                                  </w:r>
                                </w:p>
                              </w:tc>
                            </w:tr>
                          </w:tbl>
                        </w:txbxContent>
                      </wps:txbx>
                      <wps:bodyPr anchor="t" lIns="0" tIns="0" rIns="0" bIns="0">
                        <a:noAutofit/>
                      </wps:bodyPr>
                    </wps:wsp>
                  </a:graphicData>
                </a:graphic>
              </wp:anchor>
            </w:drawing>
          </mc:Choice>
          <mc:Fallback>
            <w:pict>
              <v:rect fillcolor="#FFFFFF" style="position:absolute;rotation:-0;width:231.15pt;height:142.8pt;mso-wrap-distance-left:0pt;mso-wrap-distance-right:2.25pt;mso-wrap-distance-top:0pt;mso-wrap-distance-bottom:0pt;margin-top:0pt;mso-position-vertical-relative:text;margin-left:-0.75pt;mso-position-horizontal-relative:text">
                <v:fill opacity="0f"/>
                <v:textbox inset="0in,0in,0in,0in">
                  <w:txbxContent>
                    <w:tbl>
                      <w:tblPr>
                        <w:tblW w:w="4623" w:type="dxa"/>
                        <w:jc w:val="left"/>
                        <w:tblInd w:w="-30" w:type="dxa"/>
                        <w:tblLayout w:type="fixed"/>
                        <w:tblCellMar>
                          <w:top w:w="0" w:type="dxa"/>
                          <w:left w:w="0" w:type="dxa"/>
                          <w:bottom w:w="0" w:type="dxa"/>
                          <w:right w:w="0" w:type="dxa"/>
                        </w:tblCellMar>
                      </w:tblPr>
                      <w:tblGrid>
                        <w:gridCol w:w="4623"/>
                      </w:tblGrid>
                      <w:tr>
                        <w:trPr/>
                        <w:tc>
                          <w:tcPr>
                            <w:tcW w:w="4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915920" cy="159067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39" t="-71" r="-39" b="-71"/>
                                          <a:stretch>
                                            <a:fillRect/>
                                          </a:stretch>
                                        </pic:blipFill>
                                        <pic:spPr bwMode="auto">
                                          <a:xfrm>
                                            <a:off x="0" y="0"/>
                                            <a:ext cx="2915920" cy="1590675"/>
                                          </a:xfrm>
                                          <a:prstGeom prst="rect">
                                            <a:avLst/>
                                          </a:prstGeom>
                                        </pic:spPr>
                                      </pic:pic>
                                    </a:graphicData>
                                  </a:graphic>
                                </wp:inline>
                              </w:drawing>
                            </w:r>
                          </w:p>
                          <w:p>
                            <w:pPr>
                              <w:pStyle w:val="Normal"/>
                              <w:jc w:val="center"/>
                              <w:rPr/>
                            </w:pPr>
                            <w:r>
                              <w:rPr>
                                <w:sz w:val="20"/>
                                <w:szCs w:val="20"/>
                              </w:rPr>
                              <w:t>Рис. 13</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Сама по себе идея Байесовского фильтра способна описать такое явление, как юмор или анекдот. Вся суть анекдота в парадоксальности.</w:t>
      </w:r>
    </w:p>
    <w:p>
      <w:pPr>
        <w:pStyle w:val="Style15"/>
        <w:spacing w:before="0" w:after="0"/>
        <w:ind w:firstLine="360"/>
        <w:jc w:val="both"/>
        <w:rPr/>
      </w:pPr>
      <w:r>
        <w:rPr/>
        <w:t xml:space="preserve">   </w:t>
      </w:r>
      <w:r>
        <w:rPr/>
        <w:t xml:space="preserve">На рис. 14 </w:t>
      </w:r>
    </w:p>
    <w:p>
      <w:pPr>
        <w:pStyle w:val="Style15"/>
        <w:spacing w:before="0" w:after="0"/>
        <w:ind w:firstLine="360"/>
        <w:jc w:val="both"/>
        <w:rPr/>
      </w:pPr>
      <w:r>
        <w:rPr/>
        <w:t>продемонстрирован пример детских анекдотов. У детей фильтровая функция узка, и условие парадоксальности соблюдаеся. Взрослая же Байесовская функция вбирает детскую парадоксальность, и нам не кажутся детские анекдоты смешными.</w:t>
      </w:r>
      <w:r>
        <mc:AlternateContent>
          <mc:Choice Requires="wps">
            <w:drawing>
              <wp:anchor behindDoc="0" distT="0" distB="0" distL="0" distR="28575" simplePos="0" locked="0" layoutInCell="0" allowOverlap="1" relativeHeight="30">
                <wp:simplePos x="0" y="0"/>
                <wp:positionH relativeFrom="column">
                  <wp:posOffset>-9525</wp:posOffset>
                </wp:positionH>
                <wp:positionV relativeFrom="paragraph">
                  <wp:posOffset>635</wp:posOffset>
                </wp:positionV>
                <wp:extent cx="2877820" cy="1775460"/>
                <wp:effectExtent l="0" t="0" r="0" b="0"/>
                <wp:wrapSquare wrapText="bothSides"/>
                <wp:docPr id="40" name="Frame12"/>
                <a:graphic xmlns:a="http://schemas.openxmlformats.org/drawingml/2006/main">
                  <a:graphicData uri="http://schemas.microsoft.com/office/word/2010/wordprocessingShape">
                    <wps:wsp>
                      <wps:cNvSpPr txBox="1"/>
                      <wps:spPr>
                        <a:xfrm>
                          <a:off x="0" y="0"/>
                          <a:ext cx="2877820" cy="1775460"/>
                        </a:xfrm>
                        <a:prstGeom prst="rect"/>
                        <a:solidFill>
                          <a:srgbClr val="FFFFFF">
                            <a:alpha val="0"/>
                          </a:srgbClr>
                        </a:solidFill>
                      </wps:spPr>
                      <wps:txbx>
                        <w:txbxContent>
                          <w:tbl>
                            <w:tblPr>
                              <w:tblW w:w="4532" w:type="dxa"/>
                              <w:jc w:val="left"/>
                              <w:tblInd w:w="-30" w:type="dxa"/>
                              <w:tblLayout w:type="fixed"/>
                              <w:tblCellMar>
                                <w:top w:w="0" w:type="dxa"/>
                                <w:left w:w="0" w:type="dxa"/>
                                <w:bottom w:w="0" w:type="dxa"/>
                                <w:right w:w="0" w:type="dxa"/>
                              </w:tblCellMar>
                            </w:tblPr>
                            <w:tblGrid>
                              <w:gridCol w:w="4532"/>
                            </w:tblGrid>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8135" cy="15525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0"/>
                                                <a:srcRect l="-39" t="-72" r="-39" b="-72"/>
                                                <a:stretch>
                                                  <a:fillRect/>
                                                </a:stretch>
                                              </pic:blipFill>
                                              <pic:spPr bwMode="auto">
                                                <a:xfrm>
                                                  <a:off x="0" y="0"/>
                                                  <a:ext cx="2858135" cy="1552575"/>
                                                </a:xfrm>
                                                <a:prstGeom prst="rect">
                                                  <a:avLst/>
                                                </a:prstGeom>
                                              </pic:spPr>
                                            </pic:pic>
                                          </a:graphicData>
                                        </a:graphic>
                                      </wp:inline>
                                    </w:drawing>
                                  </w:r>
                                </w:p>
                                <w:p>
                                  <w:pPr>
                                    <w:pStyle w:val="Normal"/>
                                    <w:jc w:val="center"/>
                                    <w:rPr/>
                                  </w:pPr>
                                  <w:r>
                                    <w:rPr>
                                      <w:sz w:val="20"/>
                                      <w:szCs w:val="20"/>
                                    </w:rPr>
                                    <w:t>Рис. 14</w:t>
                                  </w:r>
                                  <w:r>
                                    <w:rPr/>
                                    <w:t xml:space="preserve"> </w:t>
                                  </w:r>
                                </w:p>
                              </w:tc>
                            </w:tr>
                          </w:tbl>
                        </w:txbxContent>
                      </wps:txbx>
                      <wps:bodyPr anchor="t" lIns="0" tIns="0" rIns="0" bIns="0">
                        <a:noAutofit/>
                      </wps:bodyPr>
                    </wps:wsp>
                  </a:graphicData>
                </a:graphic>
              </wp:anchor>
            </w:drawing>
          </mc:Choice>
          <mc:Fallback>
            <w:pict>
              <v:rect fillcolor="#FFFFFF" style="position:absolute;rotation:-0;width:226.6pt;height:139.8pt;mso-wrap-distance-left:0pt;mso-wrap-distance-right:2.25pt;mso-wrap-distance-top:0pt;mso-wrap-distance-bottom:0pt;margin-top:0pt;mso-position-vertical-relative:text;margin-left:-0.75pt;mso-position-horizontal-relative:text">
                <v:fill opacity="0f"/>
                <v:textbox inset="0in,0in,0in,0in">
                  <w:txbxContent>
                    <w:tbl>
                      <w:tblPr>
                        <w:tblW w:w="4532" w:type="dxa"/>
                        <w:jc w:val="left"/>
                        <w:tblInd w:w="-30" w:type="dxa"/>
                        <w:tblLayout w:type="fixed"/>
                        <w:tblCellMar>
                          <w:top w:w="0" w:type="dxa"/>
                          <w:left w:w="0" w:type="dxa"/>
                          <w:bottom w:w="0" w:type="dxa"/>
                          <w:right w:w="0" w:type="dxa"/>
                        </w:tblCellMar>
                      </w:tblPr>
                      <w:tblGrid>
                        <w:gridCol w:w="4532"/>
                      </w:tblGrid>
                      <w:tr>
                        <w:trPr/>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8135" cy="15525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1"/>
                                          <a:srcRect l="-39" t="-72" r="-39" b="-72"/>
                                          <a:stretch>
                                            <a:fillRect/>
                                          </a:stretch>
                                        </pic:blipFill>
                                        <pic:spPr bwMode="auto">
                                          <a:xfrm>
                                            <a:off x="0" y="0"/>
                                            <a:ext cx="2858135" cy="1552575"/>
                                          </a:xfrm>
                                          <a:prstGeom prst="rect">
                                            <a:avLst/>
                                          </a:prstGeom>
                                        </pic:spPr>
                                      </pic:pic>
                                    </a:graphicData>
                                  </a:graphic>
                                </wp:inline>
                              </w:drawing>
                            </w:r>
                          </w:p>
                          <w:p>
                            <w:pPr>
                              <w:pStyle w:val="Normal"/>
                              <w:jc w:val="center"/>
                              <w:rPr/>
                            </w:pPr>
                            <w:r>
                              <w:rPr>
                                <w:sz w:val="20"/>
                                <w:szCs w:val="20"/>
                              </w:rPr>
                              <w:t>Рис. 14</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риведу один пример. Двое командированных встретились в номере гостиницы. Один русский, другой армянин. Русский говорит: "Давай знакомиться. Меня зовут Иван, по-вашему, Авансе. А тебя? " Армянин: "А меня зовут Акоп, по-вашему, Траншей". Еще раз: смешно, потому что парадоксально. В то же время детские анекдоты кажутся не смешными для взрослых, у которых фильтровая функция значительно шире, чем у детей. И еще одно замечание. Есть люди, совершенно не воспринимающие юмор, - этим особенно грешат советские начальники. А что значит отсутствие юмора с точки зрения байесовской модели? Это значит, что кривая вырождается в прямую. Но это уже патология сродни шизофрении, при которой возникают произвольные ассоциации, именно поэтому речь шизофреника кажется странной и непонятной.</w:t>
      </w:r>
    </w:p>
    <w:p>
      <w:pPr>
        <w:pStyle w:val="Style15"/>
        <w:spacing w:before="0" w:after="0"/>
        <w:ind w:firstLine="360"/>
        <w:jc w:val="both"/>
        <w:rPr/>
      </w:pPr>
      <w:r>
        <w:rPr/>
        <w:t xml:space="preserve">   </w:t>
      </w:r>
      <w:r>
        <w:rPr/>
        <w:t>Если перебросить мост между языком и мышлением, то окажется, что в байесовской модели языка заложено представление о континуальности мышления. Внешне это выглядит так, что мышлению мы приписываем континуальный характер, а языку - дискретный. Прежде всего, это относится к фактам творческого озарения, связанным с выходом за границы логического мышления, но осмысление новых идей происходит на логическом уровне. Сами же по себе новые знания, по всей вероятности, и составляют основу ноосферы В. И. Вернадского, т. е. континуальные потоки знаний находятся вне человека, но не вне человечества.</w:t>
      </w:r>
    </w:p>
    <w:p>
      <w:pPr>
        <w:pStyle w:val="Style15"/>
        <w:spacing w:before="0" w:after="0"/>
        <w:ind w:firstLine="360"/>
        <w:jc w:val="both"/>
        <w:rPr/>
      </w:pPr>
      <w:r>
        <w:rPr/>
        <w:t xml:space="preserve">   </w:t>
      </w:r>
      <w:r>
        <w:rPr/>
        <w:t>В заключение своей книги В. В. Налимов пишет: "Можно подумать, что механизм континуального мышления носит аналоговый характер в отличие от рефлективного логического мышления. Возможно, что механизм глубинного, аналогового, мышления носит не столько мозговой, сколько общесоматический характер. Человек в каком-то глубинном смысле мыслит всем телом".</w:t>
      </w:r>
    </w:p>
    <w:p>
      <w:pPr>
        <w:pStyle w:val="Style15"/>
        <w:spacing w:before="0" w:after="0"/>
        <w:ind w:firstLine="360"/>
        <w:jc w:val="both"/>
        <w:rPr/>
      </w:pPr>
      <w:r>
        <w:rPr/>
        <w:t xml:space="preserve">   </w:t>
      </w:r>
      <w:r>
        <w:rPr/>
        <w:t>"Глубинное, континуальное мышление и есть интуитивное мышление человека, а его не мозговой характер говорит о том, что оно является иерархически более высоким уровнем мышления, и интуитивная составляющая каждого человека является одновременно составляющей информационного поля планеты, его ноосферы".</w:t>
      </w:r>
    </w:p>
    <w:p>
      <w:pPr>
        <w:pStyle w:val="Style15"/>
        <w:spacing w:before="0" w:after="0"/>
        <w:ind w:firstLine="360"/>
        <w:jc w:val="both"/>
        <w:rPr/>
      </w:pPr>
      <w:r>
        <w:rPr/>
        <w:t xml:space="preserve">   </w:t>
      </w:r>
      <w:r>
        <w:rPr/>
        <w:t>У И. П. Шмелева читаем: "Каждый творческий принцип пребывает в поле сверхмерности, составляет не дискретный сверхмерностный континуум и спонтанно отражается, рефлектирует в мыслеформу (идею, программу, алгоритм), которая предстает, как дискретное поле очень высокой мерности и как поле информации ДС (дуплекс-сферы).</w:t>
      </w:r>
    </w:p>
    <w:p>
      <w:pPr>
        <w:pStyle w:val="Style15"/>
        <w:spacing w:before="0" w:after="0"/>
        <w:ind w:firstLine="360"/>
        <w:jc w:val="both"/>
        <w:rPr/>
      </w:pPr>
      <w:r>
        <w:rPr/>
        <w:t xml:space="preserve">   </w:t>
      </w:r>
      <w:r>
        <w:rPr/>
        <w:t>Остается добавить, что физическая структура мозга, как и нейрофизиологические импульсы, не формирует психический акт, не порождает мыслительного движения, а лишь отображает уровень развертывания психического акта, протекающего в иной мерностной области: мозг не мыслит, ибо психический процесс вынесен за пределы этого телесного органа" [76].</w:t>
      </w:r>
    </w:p>
    <w:p>
      <w:pPr>
        <w:pStyle w:val="Style15"/>
        <w:spacing w:before="0" w:after="0"/>
        <w:ind w:firstLine="360"/>
        <w:jc w:val="both"/>
        <w:rPr/>
      </w:pPr>
      <w:r>
        <w:rPr/>
        <w:t xml:space="preserve">   </w:t>
      </w:r>
      <w:r>
        <w:rPr/>
        <w:t>И, наконец, слово А. К. Манееву: "В данной связи представляется удивительно глубокой мысль Гераклита о том, что "сила мышления находится вне тела", т. е. что мышление базируется отнюдь не на физиологических отправлениях белковой телесной оранизации, хотя как информационный процесс, протекающий в организме, связан с функцией мозга - этого наиболее важного блока в системе приобретения информации и основного рычага управления высокоорганизованной субстратно-вещественной системой организма. Непосредственной же материальной структурой, функционирование которой порождает мысль, как информационный образ, является полевая формация биосистемы, т. е. самый глубинный структурный уровень в сложной иерархической системе возникших уровней в организме. Во всяком случае, такая подсистема организма, как кровь, не менее чем мозг, необходима для реализации всех физиологических, биологических и психических функций, хотя ее и не считают органом мысли. Поэтому мозг можно рассматривать как блок считывания информации, хранящейся в биополевой системе" [39].</w:t>
      </w:r>
    </w:p>
    <w:p>
      <w:pPr>
        <w:pStyle w:val="Style15"/>
        <w:spacing w:before="0" w:after="0"/>
        <w:ind w:firstLine="360"/>
        <w:jc w:val="both"/>
        <w:rPr/>
      </w:pPr>
      <w:r>
        <w:rPr/>
        <w:t xml:space="preserve">   </w:t>
      </w:r>
      <w:r>
        <w:rPr/>
        <w:t>Блестящая по своей глубине мысль, так как кровь, эта жидкокристаллическая среда, обладает, как и другие биологические жидкости, уникальными информационными свойствами, подобно обыкновенной воде.</w:t>
      </w:r>
    </w:p>
    <w:p>
      <w:pPr>
        <w:pStyle w:val="Style15"/>
        <w:spacing w:before="0" w:after="0"/>
        <w:ind w:firstLine="360"/>
        <w:jc w:val="both"/>
        <w:rPr/>
      </w:pPr>
      <w:r>
        <w:rPr/>
        <w:t xml:space="preserve">   </w:t>
      </w:r>
      <w:r>
        <w:rPr/>
        <w:t>Вода не только придает животворные свойства нашей планете, но и непосредственным образом определяет здоровье и работоспособность человека. Удивительной особенностью вещества, воды, является то, что она в природе встречается во всех фазовых состояниях: в виде жидкости, пара и льда. Трансформация микрофазных состояний воды придает ей особо ценные информационные, термодинамические и химические свойства. Вода является чрезвычайно сильным активатором биоэлектрических процессов человеческого организма, растений, органических веществ, лекарств. Причем характер воздействия воды на организм происходит по целому ряду специфических и неспецифических каналов. Необходимо отметить, что и сам наш организм на 70-80% состоит из воды, и биоэнергетика в значительной мере определяется структурными изменениями клеточной воды. Отдельные молекулы клеточной воды способны объединяться в молекулярные агрегаты, состоящие из 25-81 молекулы; подобный молекулярный агрегат может приобретать свойства биологически активного полимера с молекулярным весом до 1400. Нужно заметить, что молекулярный агрегат клеточной воды обладает колоссальной термостойкостью: он способен сохранять свойства жидкой фазы, т. е. не переходить в льдообразное состояние при температуре 60 °С. Вода является не только энергетическим, но и информационным стимулятором. Современной наукой доказано, что так называемая агрегатная (структурная) вода имеет структуру жидкого кристалла [38]. В воде под воздействием различных физических факторов, таких, как магнитное поле, перепады температуры, степень насыщения кислородом, микрогравитационное воздействие информационных или топологических свойств пространства, непрерывно протекают микрофазные изменения, в результате чего изменяется ее кристаллическая решетка, а это, в свою очередь, выражается в виде изменения вторичного спектра гравитационного излучения.</w:t>
      </w:r>
    </w:p>
    <w:p>
      <w:pPr>
        <w:pStyle w:val="Style15"/>
        <w:spacing w:before="0" w:after="0"/>
        <w:ind w:firstLine="360"/>
        <w:jc w:val="both"/>
        <w:rPr/>
      </w:pPr>
      <w:r>
        <w:rPr/>
        <w:t xml:space="preserve">   </w:t>
      </w:r>
      <w:r>
        <w:rPr/>
        <w:t>Фазовые перестройки клеточной воды, взаимодействующей с жидкокристаллическим субстратом неспецифических отделов мозга (продолговатого мозга, шишковидной железы), передают информацию в наш биокомпьютер, где осуществляется его расшифровка прежде всего на идеомоторном уровне, а лишь затем на уровне логического осмысления.</w:t>
      </w:r>
    </w:p>
    <w:p>
      <w:pPr>
        <w:pStyle w:val="Style15"/>
        <w:spacing w:before="0" w:after="0"/>
        <w:ind w:firstLine="360"/>
        <w:jc w:val="both"/>
        <w:rPr/>
      </w:pPr>
      <w:r>
        <w:rPr/>
        <w:t xml:space="preserve">   </w:t>
      </w:r>
      <w:r>
        <w:rPr/>
        <w:t>Существующее сейчас представление о неспецифических отделах мозга человека как центрах интуиции, в сущности, неверно, ибо восприятие четырехмерной информации через интуитивный канал человека осуществятся практически всем телом на клеточном уровне. Именно в этом смысле стоит понимать слова В. В. Налимова, что "человек в каком-то глубинном смысле мыслит всем телом". Тем не менее, в организме человека можно выделить центр, являющийся резонансным голографическим приемником информации высшей мерности. Этим центром является человеческое сердце.</w:t>
      </w:r>
    </w:p>
    <w:p>
      <w:pPr>
        <w:pStyle w:val="Style15"/>
        <w:spacing w:before="0" w:after="0"/>
        <w:ind w:firstLine="360"/>
        <w:jc w:val="both"/>
        <w:rPr/>
      </w:pPr>
      <w:r>
        <w:rPr/>
        <w:t xml:space="preserve">   </w:t>
      </w:r>
      <w:r>
        <w:rPr/>
        <w:t>В работе профессора Г. А. Сергеева "Этюды многомерного мира" (1975) описан интереснейший эксперимент [57].</w:t>
      </w:r>
    </w:p>
    <w:p>
      <w:pPr>
        <w:pStyle w:val="Style15"/>
        <w:spacing w:before="0" w:after="0"/>
        <w:ind w:firstLine="360"/>
        <w:jc w:val="both"/>
        <w:rPr/>
      </w:pPr>
      <w:r>
        <w:rPr/>
        <w:t xml:space="preserve">   </w:t>
      </w:r>
      <w:r>
        <w:rPr/>
        <w:t>Вот что пишет Г. А. Сергеев: "Природа позаботилась о том, чтобы форма нашего сердца приобрела топологию объемной кардиоиды. В 1975 году мы провели эксперимент, связанный с изучением генераторного эффекта объемного конденсатора, выполненного в виде объемной кардиоиды. Внутренняя полость этого конденсатора была покрыта жидкокристаллическим составом с нелинейными диэлектрическими свойствами. Объемный датчик был подключен к электроэнцефалографу (рис. 15).</w:t>
      </w:r>
    </w:p>
    <w:p>
      <w:pPr>
        <w:pStyle w:val="Style15"/>
        <w:spacing w:before="0" w:after="0"/>
        <w:ind w:firstLine="360"/>
        <w:jc w:val="both"/>
        <w:rPr/>
      </w:pPr>
      <w:r>
        <w:rPr/>
        <w:t xml:space="preserve">   </w:t>
      </w:r>
      <w:r>
        <w:rPr/>
        <w:t>Регистрирующее устройство четко зафиксировало импульсные сигналы, имевшие характер импульсной последовательности, по форме весьма совпадающей с кардиограммой. Таким образом, была смонтирована электрическая модель сердца. В момент входа человека в экранированную камеру, где располагался объемный датчик, изменялась частота генерации, т. е. как бы воспроизводилось явление искусственной тахикардии. Облучение ультрафиолетом также приводило к изменению частоты генерации. Отсюда становится понятным тот факт, что наше сердце является приемником сигналов, возникающих в многомерном пространстве [57].</w:t>
      </w:r>
      <w:r>
        <mc:AlternateContent>
          <mc:Choice Requires="wps">
            <w:drawing>
              <wp:anchor behindDoc="0" distT="0" distB="0" distL="0" distR="28575" simplePos="0" locked="0" layoutInCell="0" allowOverlap="1" relativeHeight="32">
                <wp:simplePos x="0" y="0"/>
                <wp:positionH relativeFrom="column">
                  <wp:posOffset>-9525</wp:posOffset>
                </wp:positionH>
                <wp:positionV relativeFrom="paragraph">
                  <wp:posOffset>635</wp:posOffset>
                </wp:positionV>
                <wp:extent cx="3276600" cy="2004060"/>
                <wp:effectExtent l="0" t="0" r="0" b="0"/>
                <wp:wrapSquare wrapText="bothSides"/>
                <wp:docPr id="43" name="Frame13"/>
                <a:graphic xmlns:a="http://schemas.openxmlformats.org/drawingml/2006/main">
                  <a:graphicData uri="http://schemas.microsoft.com/office/word/2010/wordprocessingShape">
                    <wps:wsp>
                      <wps:cNvSpPr txBox="1"/>
                      <wps:spPr>
                        <a:xfrm>
                          <a:off x="0" y="0"/>
                          <a:ext cx="3276600" cy="2004060"/>
                        </a:xfrm>
                        <a:prstGeom prst="rect"/>
                        <a:solidFill>
                          <a:srgbClr val="FFFFFF">
                            <a:alpha val="0"/>
                          </a:srgbClr>
                        </a:solidFill>
                      </wps:spPr>
                      <wps:txbx>
                        <w:txbxContent>
                          <w:tbl>
                            <w:tblPr>
                              <w:tblW w:w="5160" w:type="dxa"/>
                              <w:jc w:val="left"/>
                              <w:tblInd w:w="-30" w:type="dxa"/>
                              <w:tblLayout w:type="fixed"/>
                              <w:tblCellMar>
                                <w:top w:w="0" w:type="dxa"/>
                                <w:left w:w="0" w:type="dxa"/>
                                <w:bottom w:w="0" w:type="dxa"/>
                                <w:right w:w="0"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 w:name="22"/>
                                  <w:bookmarkEnd w:id="3"/>
                                  <w:r>
                                    <w:rPr/>
                                    <w:drawing>
                                      <wp:inline distT="0" distB="0" distL="0" distR="0">
                                        <wp:extent cx="3256915" cy="17811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2"/>
                                                <a:srcRect l="-35" t="-63" r="-35" b="-63"/>
                                                <a:stretch>
                                                  <a:fillRect/>
                                                </a:stretch>
                                              </pic:blipFill>
                                              <pic:spPr bwMode="auto">
                                                <a:xfrm>
                                                  <a:off x="0" y="0"/>
                                                  <a:ext cx="3256915" cy="1781175"/>
                                                </a:xfrm>
                                                <a:prstGeom prst="rect">
                                                  <a:avLst/>
                                                </a:prstGeom>
                                              </pic:spPr>
                                            </pic:pic>
                                          </a:graphicData>
                                        </a:graphic>
                                      </wp:inline>
                                    </w:drawing>
                                  </w:r>
                                </w:p>
                                <w:p>
                                  <w:pPr>
                                    <w:pStyle w:val="Normal"/>
                                    <w:jc w:val="center"/>
                                    <w:rPr/>
                                  </w:pPr>
                                  <w:r>
                                    <w:rPr>
                                      <w:sz w:val="20"/>
                                      <w:szCs w:val="20"/>
                                    </w:rPr>
                                    <w:t>Рис. 15</w:t>
                                  </w:r>
                                  <w:r>
                                    <w:rPr/>
                                    <w:t xml:space="preserve"> </w:t>
                                  </w:r>
                                </w:p>
                              </w:tc>
                            </w:tr>
                          </w:tbl>
                        </w:txbxContent>
                      </wps:txbx>
                      <wps:bodyPr anchor="t" lIns="0" tIns="0" rIns="0" bIns="0">
                        <a:noAutofit/>
                      </wps:bodyPr>
                    </wps:wsp>
                  </a:graphicData>
                </a:graphic>
              </wp:anchor>
            </w:drawing>
          </mc:Choice>
          <mc:Fallback>
            <w:pict>
              <v:rect fillcolor="#FFFFFF" style="position:absolute;rotation:-0;width:258pt;height:157.8pt;mso-wrap-distance-left:0pt;mso-wrap-distance-right:2.25pt;mso-wrap-distance-top:0pt;mso-wrap-distance-bottom:0pt;margin-top:0pt;mso-position-vertical-relative:text;margin-left:-0.75pt;mso-position-horizontal-relative:text">
                <v:fill opacity="0f"/>
                <v:textbox inset="0in,0in,0in,0in">
                  <w:txbxContent>
                    <w:tbl>
                      <w:tblPr>
                        <w:tblW w:w="5160" w:type="dxa"/>
                        <w:jc w:val="left"/>
                        <w:tblInd w:w="-30" w:type="dxa"/>
                        <w:tblLayout w:type="fixed"/>
                        <w:tblCellMar>
                          <w:top w:w="0" w:type="dxa"/>
                          <w:left w:w="0" w:type="dxa"/>
                          <w:bottom w:w="0" w:type="dxa"/>
                          <w:right w:w="0"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 w:name="22"/>
                            <w:bookmarkEnd w:id="4"/>
                            <w:r>
                              <w:rPr/>
                              <w:drawing>
                                <wp:inline distT="0" distB="0" distL="0" distR="0">
                                  <wp:extent cx="3256915" cy="17811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3"/>
                                          <a:srcRect l="-35" t="-63" r="-35" b="-63"/>
                                          <a:stretch>
                                            <a:fillRect/>
                                          </a:stretch>
                                        </pic:blipFill>
                                        <pic:spPr bwMode="auto">
                                          <a:xfrm>
                                            <a:off x="0" y="0"/>
                                            <a:ext cx="3256915" cy="1781175"/>
                                          </a:xfrm>
                                          <a:prstGeom prst="rect">
                                            <a:avLst/>
                                          </a:prstGeom>
                                        </pic:spPr>
                                      </pic:pic>
                                    </a:graphicData>
                                  </a:graphic>
                                </wp:inline>
                              </w:drawing>
                            </w:r>
                          </w:p>
                          <w:p>
                            <w:pPr>
                              <w:pStyle w:val="Normal"/>
                              <w:jc w:val="center"/>
                              <w:rPr/>
                            </w:pPr>
                            <w:r>
                              <w:rPr>
                                <w:sz w:val="20"/>
                                <w:szCs w:val="20"/>
                              </w:rPr>
                              <w:t>Рис. 15</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И действительно, разве разумом мы чувствуем состояния этого мира, произведения искусства, беду близких? Конечно, сердцем. А уж затем наш разум пытается понять, отчего у нас на сердце такая тревога...</w:t>
      </w:r>
    </w:p>
    <w:p>
      <w:pPr>
        <w:pStyle w:val="Style15"/>
        <w:spacing w:before="0" w:after="0"/>
        <w:ind w:firstLine="360"/>
        <w:jc w:val="both"/>
        <w:rPr/>
      </w:pPr>
      <w:r>
        <w:rPr/>
        <w:t xml:space="preserve">   </w:t>
      </w:r>
      <w:r>
        <w:rPr/>
        <w:t>Из сказанного Г. А. Сергеевым можно сделать и еще одно предположение: имеется источник синхронизации человеческого сердца, причем расположен он вне тела человека, т. е. человек космичен по своей сути, и имеется масса доказательств его синхронизации как с ближним космосом - Солнцем, Луной, планетами, - так и дальним; и наши знаменитые биоритмы представляют собой не что иное, как космические биения. Как тут не вспомнить древних астрологов и современный гороскоп? Но оставим в покое астрологию. "Прежде чем окончательно сформулировать принципы, на которых объясняются парапсихические явления, рассмотрим еще одно следствие работ профессора Г. А. Сергеева по структурному анализу окружающей среды.</w:t>
      </w:r>
    </w:p>
    <w:p>
      <w:pPr>
        <w:pStyle w:val="Style15"/>
        <w:spacing w:before="0" w:after="0"/>
        <w:ind w:firstLine="360"/>
        <w:jc w:val="both"/>
        <w:rPr/>
      </w:pPr>
      <w:r>
        <w:rPr/>
        <w:t xml:space="preserve">   </w:t>
      </w:r>
      <w:r>
        <w:rPr/>
        <w:t xml:space="preserve">В 1975 году в "Ленинградской правде" появилась статья под заголовком "Изобретение профессора Г.А. Сергеева". В статье описывался прибор под названием "Биоплазмограф". На рис. 16 </w:t>
      </w:r>
    </w:p>
    <w:p>
      <w:pPr>
        <w:pStyle w:val="Style15"/>
        <w:spacing w:before="0" w:after="0"/>
        <w:ind w:firstLine="360"/>
        <w:jc w:val="both"/>
        <w:rPr/>
      </w:pPr>
      <w:r>
        <w:rPr/>
        <w:t>приведена принципиальная схема этого прибора. Эта схема в электротехнике называется мостовой схемой измерений. Если четыре резистора соединить в ромбовидную схему, в одну из диагоналей включить источник тока, а в другую диагональ микроамперметр со стрелкой посредине, то при условии равенства всех резисторов стрелка прибора будет покоиться на 0, т. е. на середине шкалы, т.к. по закону Ома точки А и Б будут эквипотенциальны и тока в диагонали не будет. Если за счет чего-либо одно из плеч резисторного ромба изменит свою проводимость между точками А и Б, появится разность потенциалов, потечет ток, и стрелка прибора отклонится. В приборе Сергеева в одно из плеч электрического моста был включен жидкокристаллический датчик.</w:t>
      </w:r>
      <w:r>
        <mc:AlternateContent>
          <mc:Choice Requires="wps">
            <w:drawing>
              <wp:anchor behindDoc="0" distT="0" distB="0" distL="0" distR="28575" simplePos="0" locked="0" layoutInCell="0" allowOverlap="1" relativeHeight="34">
                <wp:simplePos x="0" y="0"/>
                <wp:positionH relativeFrom="column">
                  <wp:posOffset>-9525</wp:posOffset>
                </wp:positionH>
                <wp:positionV relativeFrom="paragraph">
                  <wp:posOffset>635</wp:posOffset>
                </wp:positionV>
                <wp:extent cx="2724150" cy="1755775"/>
                <wp:effectExtent l="0" t="0" r="0" b="0"/>
                <wp:wrapSquare wrapText="bothSides"/>
                <wp:docPr id="46" name="Frame14"/>
                <a:graphic xmlns:a="http://schemas.openxmlformats.org/drawingml/2006/main">
                  <a:graphicData uri="http://schemas.microsoft.com/office/word/2010/wordprocessingShape">
                    <wps:wsp>
                      <wps:cNvSpPr txBox="1"/>
                      <wps:spPr>
                        <a:xfrm>
                          <a:off x="0" y="0"/>
                          <a:ext cx="2724150" cy="1755775"/>
                        </a:xfrm>
                        <a:prstGeom prst="rect"/>
                        <a:solidFill>
                          <a:srgbClr val="FFFFFF">
                            <a:alpha val="0"/>
                          </a:srgbClr>
                        </a:solidFill>
                      </wps:spPr>
                      <wps:txbx>
                        <w:txbxContent>
                          <w:tbl>
                            <w:tblPr>
                              <w:tblW w:w="4290" w:type="dxa"/>
                              <w:jc w:val="left"/>
                              <w:tblInd w:w="-30" w:type="dxa"/>
                              <w:tblLayout w:type="fixed"/>
                              <w:tblCellMar>
                                <w:top w:w="0" w:type="dxa"/>
                                <w:left w:w="0" w:type="dxa"/>
                                <w:bottom w:w="0" w:type="dxa"/>
                                <w:right w:w="0" w:type="dxa"/>
                              </w:tblCellMar>
                            </w:tblPr>
                            <w:tblGrid>
                              <w:gridCol w:w="429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704465" cy="153289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rcRect l="-42" t="-73" r="-42" b="-73"/>
                                                <a:stretch>
                                                  <a:fillRect/>
                                                </a:stretch>
                                              </pic:blipFill>
                                              <pic:spPr bwMode="auto">
                                                <a:xfrm>
                                                  <a:off x="0" y="0"/>
                                                  <a:ext cx="2704465" cy="1532890"/>
                                                </a:xfrm>
                                                <a:prstGeom prst="rect">
                                                  <a:avLst/>
                                                </a:prstGeom>
                                              </pic:spPr>
                                            </pic:pic>
                                          </a:graphicData>
                                        </a:graphic>
                                      </wp:inline>
                                    </w:drawing>
                                  </w:r>
                                </w:p>
                                <w:p>
                                  <w:pPr>
                                    <w:pStyle w:val="Normal"/>
                                    <w:jc w:val="center"/>
                                    <w:rPr/>
                                  </w:pPr>
                                  <w:r>
                                    <w:rPr>
                                      <w:sz w:val="20"/>
                                      <w:szCs w:val="20"/>
                                    </w:rPr>
                                    <w:t>Рис. 16</w:t>
                                  </w:r>
                                  <w:r>
                                    <w:rPr/>
                                    <w:t xml:space="preserve"> </w:t>
                                  </w:r>
                                </w:p>
                              </w:tc>
                            </w:tr>
                          </w:tbl>
                        </w:txbxContent>
                      </wps:txbx>
                      <wps:bodyPr anchor="t" lIns="0" tIns="0" rIns="0" bIns="0">
                        <a:noAutofit/>
                      </wps:bodyPr>
                    </wps:wsp>
                  </a:graphicData>
                </a:graphic>
              </wp:anchor>
            </w:drawing>
          </mc:Choice>
          <mc:Fallback>
            <w:pict>
              <v:rect fillcolor="#FFFFFF" style="position:absolute;rotation:-0;width:214.5pt;height:138.25pt;mso-wrap-distance-left:0pt;mso-wrap-distance-right:2.25pt;mso-wrap-distance-top:0pt;mso-wrap-distance-bottom:0pt;margin-top:0pt;mso-position-vertical-relative:text;margin-left:-0.75pt;mso-position-horizontal-relative:text">
                <v:fill opacity="0f"/>
                <v:textbox inset="0in,0in,0in,0in">
                  <w:txbxContent>
                    <w:tbl>
                      <w:tblPr>
                        <w:tblW w:w="4290" w:type="dxa"/>
                        <w:jc w:val="left"/>
                        <w:tblInd w:w="-30" w:type="dxa"/>
                        <w:tblLayout w:type="fixed"/>
                        <w:tblCellMar>
                          <w:top w:w="0" w:type="dxa"/>
                          <w:left w:w="0" w:type="dxa"/>
                          <w:bottom w:w="0" w:type="dxa"/>
                          <w:right w:w="0" w:type="dxa"/>
                        </w:tblCellMar>
                      </w:tblPr>
                      <w:tblGrid>
                        <w:gridCol w:w="429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704465" cy="153289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5"/>
                                          <a:srcRect l="-42" t="-73" r="-42" b="-73"/>
                                          <a:stretch>
                                            <a:fillRect/>
                                          </a:stretch>
                                        </pic:blipFill>
                                        <pic:spPr bwMode="auto">
                                          <a:xfrm>
                                            <a:off x="0" y="0"/>
                                            <a:ext cx="2704465" cy="1532890"/>
                                          </a:xfrm>
                                          <a:prstGeom prst="rect">
                                            <a:avLst/>
                                          </a:prstGeom>
                                        </pic:spPr>
                                      </pic:pic>
                                    </a:graphicData>
                                  </a:graphic>
                                </wp:inline>
                              </w:drawing>
                            </w:r>
                          </w:p>
                          <w:p>
                            <w:pPr>
                              <w:pStyle w:val="Normal"/>
                              <w:jc w:val="center"/>
                              <w:rPr/>
                            </w:pPr>
                            <w:r>
                              <w:rPr>
                                <w:sz w:val="20"/>
                                <w:szCs w:val="20"/>
                              </w:rPr>
                              <w:t>Рис. 16</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Оказалось, что если легкую указку с датчиком на конце подносить к телу человека, то на каком-то расстоянии стрелка отклонится. К удивлению исследователя оказалось, что для каждого человека это расстояние индивидуально. Надо сказать, что от этого прибора шарахнулись все, и прежде всего медики. Ведь было совершенно непонятно, что меряется и в чем. Мы привыкли ток измерять в амперах, напряжение в вольтах. Это же фамилии ученых. А здесь изобретатель Сергеев. Попробовали измерять в Сергеях, но из этого ничего не получилось, т. к. ни одного из людей, в том числе и Сергеева, нельзя было взять за эталон, т. к. это расстояние было не постоянно в течение дня. В отчаянии датчик стали подносить ко всем предметам, и оказалось, что от всех предметов стрелка прибора отклоняется на определенном расстоянии.</w:t>
      </w:r>
    </w:p>
    <w:p>
      <w:pPr>
        <w:pStyle w:val="Style15"/>
        <w:spacing w:before="0" w:after="0"/>
        <w:ind w:firstLine="360"/>
        <w:jc w:val="both"/>
        <w:rPr/>
      </w:pPr>
      <w:r>
        <w:rPr/>
        <w:t xml:space="preserve">   </w:t>
      </w:r>
      <w:r>
        <w:rPr/>
        <w:t>В процессе испытаний прибора биоплазмографа было замечено, что он по-разному реагирует на предметы, различающиеся только внутренней структурой.</w:t>
      </w:r>
    </w:p>
    <w:p>
      <w:pPr>
        <w:pStyle w:val="Style15"/>
        <w:spacing w:before="0" w:after="0"/>
        <w:ind w:firstLine="360"/>
        <w:jc w:val="both"/>
        <w:rPr/>
      </w:pPr>
      <w:r>
        <w:rPr/>
        <w:t xml:space="preserve">   </w:t>
      </w:r>
      <w:r>
        <w:rPr/>
        <w:t xml:space="preserve">Был поставлен исключительно ценный эксперимент (рис. 17). </w:t>
      </w:r>
    </w:p>
    <w:p>
      <w:pPr>
        <w:pStyle w:val="Style15"/>
        <w:spacing w:before="0" w:after="0"/>
        <w:ind w:firstLine="360"/>
        <w:jc w:val="both"/>
        <w:rPr/>
      </w:pPr>
      <w:r>
        <w:rPr/>
        <w:t>На стол положили бриллиант очень точно известной массы в каратах. Рядом положили кусок графита, который отшлифовали до массы, точно соответствующей массе бриллианта. И оказалось, что расстояние, на котором проявилась реакция биоплазмографа на алмаз, на порядок (т. е. в 10 раз) больше, чем от графита. В чем же дело?</w:t>
      </w:r>
      <w:r>
        <mc:AlternateContent>
          <mc:Choice Requires="wps">
            <w:drawing>
              <wp:anchor behindDoc="0" distT="0" distB="0" distL="0" distR="28575" simplePos="0" locked="0" layoutInCell="0" allowOverlap="1" relativeHeight="36">
                <wp:simplePos x="0" y="0"/>
                <wp:positionH relativeFrom="column">
                  <wp:posOffset>-9525</wp:posOffset>
                </wp:positionH>
                <wp:positionV relativeFrom="paragraph">
                  <wp:posOffset>635</wp:posOffset>
                </wp:positionV>
                <wp:extent cx="3656965" cy="2469515"/>
                <wp:effectExtent l="0" t="0" r="0" b="0"/>
                <wp:wrapSquare wrapText="bothSides"/>
                <wp:docPr id="49" name="Frame15"/>
                <a:graphic xmlns:a="http://schemas.openxmlformats.org/drawingml/2006/main">
                  <a:graphicData uri="http://schemas.microsoft.com/office/word/2010/wordprocessingShape">
                    <wps:wsp>
                      <wps:cNvSpPr txBox="1"/>
                      <wps:spPr>
                        <a:xfrm>
                          <a:off x="0" y="0"/>
                          <a:ext cx="3656965" cy="2469515"/>
                        </a:xfrm>
                        <a:prstGeom prst="rect"/>
                        <a:solidFill>
                          <a:srgbClr val="FFFFFF">
                            <a:alpha val="0"/>
                          </a:srgbClr>
                        </a:solidFill>
                      </wps:spPr>
                      <wps:txbx>
                        <w:txbxContent>
                          <w:tbl>
                            <w:tblPr>
                              <w:tblW w:w="5759" w:type="dxa"/>
                              <w:jc w:val="left"/>
                              <w:tblInd w:w="-30" w:type="dxa"/>
                              <w:tblLayout w:type="fixed"/>
                              <w:tblCellMar>
                                <w:top w:w="0" w:type="dxa"/>
                                <w:left w:w="0" w:type="dxa"/>
                                <w:bottom w:w="0" w:type="dxa"/>
                                <w:right w:w="0" w:type="dxa"/>
                              </w:tblCellMar>
                            </w:tblPr>
                            <w:tblGrid>
                              <w:gridCol w:w="5759"/>
                            </w:tblGrid>
                            <w:tr>
                              <w:trPr/>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37280" cy="224663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6"/>
                                                <a:srcRect l="-31" t="-51" r="-31" b="-51"/>
                                                <a:stretch>
                                                  <a:fillRect/>
                                                </a:stretch>
                                              </pic:blipFill>
                                              <pic:spPr bwMode="auto">
                                                <a:xfrm>
                                                  <a:off x="0" y="0"/>
                                                  <a:ext cx="3637280" cy="2246630"/>
                                                </a:xfrm>
                                                <a:prstGeom prst="rect">
                                                  <a:avLst/>
                                                </a:prstGeom>
                                              </pic:spPr>
                                            </pic:pic>
                                          </a:graphicData>
                                        </a:graphic>
                                      </wp:inline>
                                    </w:drawing>
                                  </w:r>
                                </w:p>
                                <w:p>
                                  <w:pPr>
                                    <w:pStyle w:val="Normal"/>
                                    <w:jc w:val="center"/>
                                    <w:rPr/>
                                  </w:pPr>
                                  <w:r>
                                    <w:rPr>
                                      <w:sz w:val="20"/>
                                      <w:szCs w:val="20"/>
                                    </w:rPr>
                                    <w:t>Рис. 17</w:t>
                                  </w:r>
                                  <w:r>
                                    <w:rPr/>
                                    <w:t xml:space="preserve"> </w:t>
                                  </w:r>
                                </w:p>
                              </w:tc>
                            </w:tr>
                          </w:tbl>
                        </w:txbxContent>
                      </wps:txbx>
                      <wps:bodyPr anchor="t" lIns="0" tIns="0" rIns="0" bIns="0">
                        <a:noAutofit/>
                      </wps:bodyPr>
                    </wps:wsp>
                  </a:graphicData>
                </a:graphic>
              </wp:anchor>
            </w:drawing>
          </mc:Choice>
          <mc:Fallback>
            <w:pict>
              <v:rect fillcolor="#FFFFFF" style="position:absolute;rotation:-0;width:287.95pt;height:194.45pt;mso-wrap-distance-left:0pt;mso-wrap-distance-right:2.25pt;mso-wrap-distance-top:0pt;mso-wrap-distance-bottom:0pt;margin-top:0pt;mso-position-vertical-relative:text;margin-left:-0.75pt;mso-position-horizontal-relative:text">
                <v:fill opacity="0f"/>
                <v:textbox inset="0in,0in,0in,0in">
                  <w:txbxContent>
                    <w:tbl>
                      <w:tblPr>
                        <w:tblW w:w="5759" w:type="dxa"/>
                        <w:jc w:val="left"/>
                        <w:tblInd w:w="-30" w:type="dxa"/>
                        <w:tblLayout w:type="fixed"/>
                        <w:tblCellMar>
                          <w:top w:w="0" w:type="dxa"/>
                          <w:left w:w="0" w:type="dxa"/>
                          <w:bottom w:w="0" w:type="dxa"/>
                          <w:right w:w="0" w:type="dxa"/>
                        </w:tblCellMar>
                      </w:tblPr>
                      <w:tblGrid>
                        <w:gridCol w:w="5759"/>
                      </w:tblGrid>
                      <w:tr>
                        <w:trPr/>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37280" cy="22466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7"/>
                                          <a:srcRect l="-31" t="-51" r="-31" b="-51"/>
                                          <a:stretch>
                                            <a:fillRect/>
                                          </a:stretch>
                                        </pic:blipFill>
                                        <pic:spPr bwMode="auto">
                                          <a:xfrm>
                                            <a:off x="0" y="0"/>
                                            <a:ext cx="3637280" cy="2246630"/>
                                          </a:xfrm>
                                          <a:prstGeom prst="rect">
                                            <a:avLst/>
                                          </a:prstGeom>
                                        </pic:spPr>
                                      </pic:pic>
                                    </a:graphicData>
                                  </a:graphic>
                                </wp:inline>
                              </w:drawing>
                            </w:r>
                          </w:p>
                          <w:p>
                            <w:pPr>
                              <w:pStyle w:val="Normal"/>
                              <w:jc w:val="center"/>
                              <w:rPr/>
                            </w:pPr>
                            <w:r>
                              <w:rPr>
                                <w:sz w:val="20"/>
                                <w:szCs w:val="20"/>
                              </w:rPr>
                              <w:t>Рис. 17</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о всей вероятности, изменение проводимости в жидком кристалле биоплазмографа происходит от наталкивания его на кривизну окружающего предмет пространства. Он фактически превращается в тензометрический датчик. Чем же определяется большое различие в кривизне пространства у алмаза и графита?</w:t>
      </w:r>
    </w:p>
    <w:p>
      <w:pPr>
        <w:pStyle w:val="Style15"/>
        <w:spacing w:before="0" w:after="0"/>
        <w:ind w:firstLine="360"/>
        <w:jc w:val="both"/>
        <w:rPr/>
      </w:pPr>
      <w:r>
        <w:rPr/>
        <w:t xml:space="preserve">   </w:t>
      </w:r>
      <w:r>
        <w:rPr/>
        <w:t>Попробуем разобраться. Вспомним: с точки зрения химии, и алмаз и графит - чистый углерод. Значит, все атомарные и химические соображения стоит отбросить. Вспомним, что масса обоих образцов абсолютно равна, а значит и гравитационные соображения тоже не в счет. Чем же они отличаются? Да только структурой.</w:t>
      </w:r>
    </w:p>
    <w:p>
      <w:pPr>
        <w:pStyle w:val="Style15"/>
        <w:spacing w:before="0" w:after="0"/>
        <w:ind w:firstLine="360"/>
        <w:jc w:val="both"/>
        <w:rPr/>
      </w:pPr>
      <w:r>
        <w:rPr/>
        <w:t xml:space="preserve">   </w:t>
      </w:r>
      <w:r>
        <w:rPr/>
        <w:t>Меня в свое время потрясло, как Сергеев проскочил мимо осознания фундаментального свойства природы. Как в микромире есть два фундаментальных физических явления слабого и сильного взаимодействия, так и в макромире помимо сильного гравитационного взаимодействия масс есть не менее важное слабое взаимодействие форм. Вспомните, когда мы общаемся с другим человеком, мы же оцениваем не его массу, а его форму. При этом, чем ближе структура макрообъекта к состоянию гармонии, чем совершенней форма, тем больше искривляется пространство-время.</w:t>
      </w:r>
    </w:p>
    <w:p>
      <w:pPr>
        <w:pStyle w:val="Style15"/>
        <w:spacing w:before="0" w:after="0"/>
        <w:ind w:firstLine="360"/>
        <w:jc w:val="both"/>
        <w:rPr/>
      </w:pPr>
      <w:r>
        <w:rPr/>
        <w:t xml:space="preserve">   </w:t>
      </w:r>
      <w:r>
        <w:rPr/>
        <w:t>Этот вывод позволяет объяснить массу обыденных ощущений, которые мы приписываем своей перцептивности, а на самом деле совершенно ею не объяснимых. Это прежде всего наше восприятие произведений искусства. Когда мы рассматриваем живописные шедевры, даже в репродукции, мы испытываем необыкновенное воздействие, и дело не в линиях или мазке: есть в них нечто интегральное, воздействующее на нас целиком, на все наше существо. К таким произведениям относится "Мона Лиза" Леонардо да Винчи.</w:t>
      </w:r>
    </w:p>
    <w:p>
      <w:pPr>
        <w:pStyle w:val="Style15"/>
        <w:spacing w:before="0" w:after="0"/>
        <w:ind w:firstLine="360"/>
        <w:jc w:val="both"/>
        <w:rPr/>
      </w:pPr>
      <w:r>
        <w:rPr/>
        <w:t xml:space="preserve">   </w:t>
      </w:r>
      <w:r>
        <w:rPr/>
        <w:t>Точно так же реагирует на живопись и биоплазмограф. Вот что пишет Г. А. Сергеев: "При анализе гравитационных излучений древних икон в Русском музее г. Ленинграда было установлено, что иконы XIV века имеют существенно большее поле, нежели иконы XX века". Можно сказать, что искривленность пространства-времени вокруг произведений искусства свидетельствует о мере структурности, я бы сказал, духовности и таланта художника. И естественно, что иконописец XIV века имел совершенно другую структурность, чем иконописец XX века. Здесь как бы работает само время.</w:t>
      </w:r>
    </w:p>
    <w:p>
      <w:pPr>
        <w:pStyle w:val="Style15"/>
        <w:spacing w:before="0" w:after="0"/>
        <w:ind w:firstLine="360"/>
        <w:jc w:val="both"/>
        <w:rPr/>
      </w:pPr>
      <w:r>
        <w:rPr/>
        <w:t xml:space="preserve">   </w:t>
      </w:r>
      <w:r>
        <w:rPr/>
        <w:t>Исходя из своего личного опыта, я могу сказать, что аналогично работает лоза в руке у оператора. Так, в Кирилловской церкви г. Киева великолепный иконостас, писанный Врубелем, отреагировал на лозу в моей руке следующим образом: икона Иисуса имела радиус реагирования 7 м. Мадонны -5м, Апостолов - 3,5 м. Так человек является колоссальным детектором, считывающим, как элементарный жидкий кристалл, всю голограмму пространственно-временных вибраций, содержащихся в информационном поле, в зависимости от уровня своего интеллекта и своей духовности и в соответствии со своей личной способностью настраиваться. И если этот вывод не вызывает серьезных возражений, объяснение парапсихических явлений не составляет труда,</w:t>
      </w:r>
    </w:p>
    <w:p>
      <w:pPr>
        <w:pStyle w:val="Style15"/>
        <w:spacing w:before="0" w:after="0"/>
        <w:ind w:firstLine="360"/>
        <w:jc w:val="both"/>
        <w:rPr/>
      </w:pPr>
      <w:r>
        <w:rPr/>
        <w:t xml:space="preserve">   </w:t>
      </w:r>
      <w:r>
        <w:rPr/>
        <w:t>Телепатия подразумевает острую настройку на другого человека - или сознательную в случае опыта, или бессознательную в случаях мать-ребенок, пара влюбленных и т. п. В случае лозоискательства требуется настройка на предмет поиска: лоза при этом служит просто индикатором считывания требуемой информации, использующим неосознанную идеомоторную реакцию руки. Можно обойтись и без лозы, если натренироваться выводить информацию в наш дискретный уровень мышления.</w:t>
      </w:r>
    </w:p>
    <w:p>
      <w:pPr>
        <w:pStyle w:val="Style15"/>
        <w:spacing w:before="0" w:after="0"/>
        <w:ind w:firstLine="360"/>
        <w:jc w:val="both"/>
        <w:rPr/>
      </w:pPr>
      <w:r>
        <w:rPr/>
        <w:t xml:space="preserve">   </w:t>
      </w:r>
      <w:r>
        <w:rPr/>
        <w:t>И, наконец, ясновидение. Здесь все также просто и ясно, пока не происходит считывания событий из будущего. Чтобы представить себе возможность этого, необходимо вспомнить все наши предыдущие размышления о четырехмерном характере информационного поля, о его вневременности, о его регулятивности. Что-либо более подробное по этому вопросу сказать трудно.</w:t>
      </w:r>
    </w:p>
    <w:p>
      <w:pPr>
        <w:pStyle w:val="Style15"/>
        <w:spacing w:before="0" w:after="0"/>
        <w:ind w:firstLine="360"/>
        <w:jc w:val="both"/>
        <w:rPr/>
      </w:pPr>
      <w:r>
        <w:rPr/>
        <w:t xml:space="preserve">   </w:t>
      </w:r>
      <w:r>
        <w:rPr/>
        <w:t>Не будем вершить переворотов. Люди, обладающие достаточным ассоциативным мышлением, сделают окончательные выводы из всего вышесказанного.</w:t>
      </w:r>
    </w:p>
    <w:p>
      <w:pPr>
        <w:pStyle w:val="Style15"/>
        <w:spacing w:before="0" w:after="0"/>
        <w:ind w:firstLine="360"/>
        <w:jc w:val="both"/>
        <w:rPr/>
      </w:pPr>
      <w:r>
        <w:rPr/>
        <w:t xml:space="preserve">   </w:t>
      </w:r>
      <w:r>
        <w:rPr/>
        <w:t>Единственное, на чем стоит сконцентрировать внимание моих читателей. Ведь именно изменение структур, как причинно-следственный процесс, формирует информационное поле мироздания. Мир взаимодействия форм оказывается наиболее существенным фактором нашего бытия. Вспомните хотя бы объемную кардиоиду, ведь это не только наше сердце, это же и форма Земли, и купола наших православных церквей и... А потрясающая энергетика пирамид, а гармония живой природы? Есть над чем поломать голову.</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2.8. БИОГРАВИТАЦИОННЫЙ МЕХАНИЗМ ТЕЛЕКИНЕЗА И ЛЕВИТАЦИИ</w:t>
      </w:r>
    </w:p>
    <w:p>
      <w:pPr>
        <w:pStyle w:val="Style15"/>
        <w:spacing w:before="0" w:after="0"/>
        <w:ind w:firstLine="360"/>
        <w:jc w:val="both"/>
        <w:rPr/>
      </w:pPr>
      <w:r>
        <w:rPr/>
        <w:t xml:space="preserve">   </w:t>
      </w:r>
      <w:r>
        <w:rPr>
          <w:i/>
          <w:iCs/>
        </w:rPr>
        <w:t>Введение категории формы как объективной реальности, имеющей особую, отличную от вещества физическую структуру, позволяет указать на этот фундаментальный компонент в картине мира, который ускользнул от внимания представителей естественных наук, и это определило неполноту системы современного естествознания.</w:t>
      </w:r>
    </w:p>
    <w:p>
      <w:pPr>
        <w:pStyle w:val="Style15"/>
        <w:spacing w:before="0" w:after="0"/>
        <w:ind w:firstLine="360"/>
        <w:jc w:val="right"/>
        <w:rPr/>
      </w:pPr>
      <w:r>
        <w:rPr/>
        <w:t xml:space="preserve">   </w:t>
      </w:r>
      <w:r>
        <w:rPr>
          <w:i/>
          <w:iCs/>
        </w:rPr>
        <w:t>В.Н. Пушкин</w:t>
      </w:r>
    </w:p>
    <w:p>
      <w:pPr>
        <w:pStyle w:val="Style15"/>
        <w:spacing w:before="0" w:after="0"/>
        <w:ind w:firstLine="360"/>
        <w:jc w:val="both"/>
        <w:rPr/>
      </w:pPr>
      <w:r>
        <w:rPr/>
        <w:t xml:space="preserve">   </w:t>
      </w:r>
      <w:r>
        <w:rPr/>
        <w:t>Для того чтобы попытаться объяснить телекинез и левитацию управляемой искривленностью пространства-времени, нужно вспомнить наши рассуждения по аномальным свойствам живой материи. Мы уже отмечали, что Л. Пастер, Ж. К. Кюри, В. И. Вернадский в разное время и с разных точек зрения пришли к одному и тому же феноменальному выводу: живая материя, живое пространство - это принципиально не евклидово пространство. Мы отмечали, что в работах Г. А. Сергеева по структурному анализу содержатся выводы о практически зафиксированной искривленности пространства вокруг биологических объектов, и "...прежде всего на базе гравитационных свойств биологической материи могут быть сформулированы самые общие интегральные диагностические критерии" [57]. Основываясь на своей личной практике диагноста и целителя, я могу полностью подтвердить этот вывод: этим вопросам посвящена следующая глава книги.</w:t>
      </w:r>
    </w:p>
    <w:p>
      <w:pPr>
        <w:pStyle w:val="Style15"/>
        <w:spacing w:before="0" w:after="0"/>
        <w:ind w:firstLine="360"/>
        <w:jc w:val="both"/>
        <w:rPr/>
      </w:pPr>
      <w:r>
        <w:rPr/>
        <w:t xml:space="preserve">   </w:t>
      </w:r>
      <w:r>
        <w:rPr/>
        <w:t>Анализируя свойства жидких кристаллов, можно сделать вывод о них как о динамически активных структурах, в отличие от минералогических образований живущих в другом геологическом масштабе времени.</w:t>
      </w:r>
    </w:p>
    <w:p>
      <w:pPr>
        <w:pStyle w:val="Style15"/>
        <w:spacing w:before="0" w:after="0"/>
        <w:ind w:firstLine="360"/>
        <w:jc w:val="both"/>
        <w:rPr/>
      </w:pPr>
      <w:r>
        <w:rPr/>
        <w:t xml:space="preserve">   </w:t>
      </w:r>
      <w:r>
        <w:rPr/>
        <w:t>Однако всего этого недостаточно, чтобы сделать вывод о действительной искривленности пространства-времени в терминах биогравитации.</w:t>
      </w:r>
    </w:p>
    <w:p>
      <w:pPr>
        <w:pStyle w:val="Style15"/>
        <w:spacing w:before="0" w:after="0"/>
        <w:ind w:firstLine="360"/>
        <w:jc w:val="both"/>
        <w:rPr/>
      </w:pPr>
      <w:r>
        <w:rPr/>
        <w:t xml:space="preserve">   </w:t>
      </w:r>
      <w:r>
        <w:rPr/>
        <w:t>Вспомним еще раз о структурном, качественном характере этой искривленности и обратимся к одному из самых сложных и спорных вопросов современности - вопросу о суперполе. Еще Эйнштейн, создав свою теорию относительности и осознав реальность пространственно-временного континуума, на интуитивном уровне почувствовал, что все фундаментальные физические поля этого трехмерного мира есть лишь составные части чего-то единого, целого, названного им суперполем. Весь остаток жизни Эйнштейн потратил на создание теории единого поля, но решить эту задачу не смог.</w:t>
      </w:r>
    </w:p>
    <w:p>
      <w:pPr>
        <w:pStyle w:val="Style15"/>
        <w:spacing w:before="0" w:after="0"/>
        <w:ind w:firstLine="360"/>
        <w:jc w:val="both"/>
        <w:rPr/>
      </w:pPr>
      <w:r>
        <w:rPr/>
        <w:t xml:space="preserve">   </w:t>
      </w:r>
      <w:r>
        <w:rPr/>
        <w:t>Тем не менее, задача суперполя оказалась настолько плодотворной, что сейчас появляется все больше доказательств в подтверждение гениальной догадки Эйнштейна. Прежде всего интересны современные исследования физики вакуума и связанные с ней попытки коренного пересмотра природы магнетизма и создания единой теории поля. В публикации [21] рассматриваются последние достижения в области построения многомерных физических пространств.</w:t>
      </w:r>
    </w:p>
    <w:p>
      <w:pPr>
        <w:pStyle w:val="Style15"/>
        <w:spacing w:before="0" w:after="0"/>
        <w:ind w:firstLine="360"/>
        <w:jc w:val="both"/>
        <w:rPr/>
      </w:pPr>
      <w:r>
        <w:rPr/>
        <w:t xml:space="preserve">   </w:t>
      </w:r>
      <w:r>
        <w:rPr/>
        <w:t>"Физическое название новой геометрии - теория калибровочных полей; математическое - геометрия расслоенных пространств. Как выяснилось недавно, все четыре фундаментальных взаимодействия - сильное, слабое, электромагнитное и гравитационное - обладают общим свойством, так называемой калибровочной симметрией. Первым проявлением этого свойства как раз и была возможность менять электромагнитный потенциал, не изменяя наблюдаемые характеристики поля - напряженности. Такая общность всех фундаментальных взаимодействий очень укрепила у физиков надежду на построение единой теории всех взаимодействий".</w:t>
      </w:r>
    </w:p>
    <w:p>
      <w:pPr>
        <w:pStyle w:val="Style15"/>
        <w:spacing w:before="0" w:after="0"/>
        <w:ind w:firstLine="360"/>
        <w:jc w:val="both"/>
        <w:rPr/>
      </w:pPr>
      <w:r>
        <w:rPr/>
        <w:t xml:space="preserve">   </w:t>
      </w:r>
      <w:r>
        <w:rPr/>
        <w:t>На основе геометрии расслоенного пространства уже удалось построить вполне удовлетворительную и даже отмеченную Нобелевской премией теорию (Вейнберг, Глешоу, Салам - 1979 г.), объединяющую все четыре типа взаимодействия.</w:t>
      </w:r>
    </w:p>
    <w:p>
      <w:pPr>
        <w:pStyle w:val="Style15"/>
        <w:spacing w:before="0" w:after="0"/>
        <w:ind w:firstLine="360"/>
        <w:jc w:val="both"/>
        <w:rPr/>
      </w:pPr>
      <w:r>
        <w:rPr/>
        <w:t xml:space="preserve">   </w:t>
      </w:r>
      <w:r>
        <w:rPr/>
        <w:t>В основу этой теории, называемой супергравитацией, кладется геометрическое описание, объединяющее черты геометрии общей теории относительности, т. е. четырехмерной, и геометрии расслоенных пространств, так называемое суперпространство [56].</w:t>
      </w:r>
    </w:p>
    <w:p>
      <w:pPr>
        <w:pStyle w:val="Style15"/>
        <w:spacing w:before="0" w:after="0"/>
        <w:ind w:firstLine="360"/>
        <w:jc w:val="both"/>
        <w:rPr/>
      </w:pPr>
      <w:r>
        <w:rPr/>
        <w:t xml:space="preserve">   </w:t>
      </w:r>
      <w:r>
        <w:rPr/>
        <w:t>В статье [2] доктор физико-математических наук В. В. Барашенков так характеризует проблему вакуума в современном ее представлении: "Само представление о мире часто ассоциируется у нас с образом безграничного пустого пространства с отдельными зернами материальных вкраплений. Мы привыкли к мысли, что пустота - это исходное, самое простое, не требующее никаких объяснений состояние окружающей природы, синоним полного "ничто". И вместе с тем физическая теория говорит о том, что в каждой точке кажущегося нам абсолютно пустым пространства непрерывно происходят сложнейшие материальные процессы: спонтанно рождается и исчезает вещество, прихотливым образом изменяется кривизна пространства, искажается темп времени и т.д.". И далее: "Некоторые ученые считают, что все материальное содержание мира, все поля и частицы представляют собой проявление различных свойств пустого, но сложным образом искривленного, скрученного пространства - вакуума. Итак, с одной стороны, вакуум - это сложная материальная структура, а с другой оказывается, что само вещество - "искривленная пустота".</w:t>
      </w:r>
    </w:p>
    <w:p>
      <w:pPr>
        <w:pStyle w:val="Style15"/>
        <w:spacing w:before="0" w:after="0"/>
        <w:ind w:firstLine="360"/>
        <w:jc w:val="both"/>
        <w:rPr/>
      </w:pPr>
      <w:r>
        <w:rPr/>
        <w:t xml:space="preserve">   </w:t>
      </w:r>
      <w:r>
        <w:rPr/>
        <w:t>При воздействии внешних полей эта "пустота" ведет себя как некая материальная среда: поляризуется в электрическом поле, подобно диэлектрику, а иногда обладает и многими свойствами сверхпроводника, т. е. вакуум это не просто пустота, а особая материальная среда, образованная "смогом" спонтанно рождающихся и исчезающих частиц. Эти частицы вступают в сложные, переплетающиеся взаимодействия и в зависимости от характера этих взаимодействий, среда-вакуум, могут находиться в различных состояниях, подобно тому, например, как твердое тело может пребывать в различных кристаллических модификациях. А это означает, что наш мир не единственно возможный: могут существовать и другие миры с другим "нулевым уровнем" вакуума. Иначе говоря, вакуум, а следовательно, и связанный с ним физический мир, расщеплен на отдельные, сепаратные состояния.</w:t>
      </w:r>
    </w:p>
    <w:p>
      <w:pPr>
        <w:pStyle w:val="Style15"/>
        <w:spacing w:before="0" w:after="0"/>
        <w:ind w:firstLine="360"/>
        <w:jc w:val="both"/>
        <w:rPr/>
      </w:pPr>
      <w:r>
        <w:rPr/>
        <w:t xml:space="preserve">   </w:t>
      </w:r>
      <w:r>
        <w:rPr/>
        <w:t>Существование окружающего мира с определенными физическими законами означает фактический выбор одного из возможных типов вакуума. Другими словами, возможно, что во Вселенной может быть несколько, даже много, различающихся по своим свойствам миров". В заключение В. В. Барашенков делает уже знакомый нам вывод:</w:t>
      </w:r>
    </w:p>
    <w:p>
      <w:pPr>
        <w:pStyle w:val="Style15"/>
        <w:spacing w:before="0" w:after="0"/>
        <w:ind w:firstLine="360"/>
        <w:jc w:val="both"/>
        <w:rPr/>
      </w:pPr>
      <w:r>
        <w:rPr/>
        <w:t xml:space="preserve">   </w:t>
      </w:r>
      <w:r>
        <w:rPr/>
        <w:t>"То, что мы уже знаем, все более настойчиво подсказывает мысль, что в природе должно существовать какое-то единое сверхполе, частными состояниями которого являются гравитация, электромагнетизм и все другие известные нам поля и частицы. Если это так, тогда не только гравитационное, но и все другие состояния этого сверхполя также должны иметь геометрическую природу и быть проявлением каких-то метрических и топологических свойств пространства и времени: их кривизны, кручения, самозамыкания - наподобие ленты Мебиуса - и т. д.". Это написал ученый, занимающийся физикой вакуума.</w:t>
      </w:r>
    </w:p>
    <w:p>
      <w:pPr>
        <w:pStyle w:val="Style15"/>
        <w:spacing w:before="0" w:after="0"/>
        <w:ind w:firstLine="360"/>
        <w:jc w:val="both"/>
        <w:rPr/>
      </w:pPr>
      <w:r>
        <w:rPr/>
        <w:t xml:space="preserve">   </w:t>
      </w:r>
      <w:r>
        <w:rPr/>
        <w:t>Я понимаю, сколь сложно гуманитарному сознанию принять идею материальности вакуума. Я попробую дать ассоциативную подсказку.</w:t>
      </w:r>
    </w:p>
    <w:p>
      <w:pPr>
        <w:pStyle w:val="Style15"/>
        <w:spacing w:before="0" w:after="0"/>
        <w:ind w:firstLine="360"/>
        <w:jc w:val="both"/>
        <w:rPr/>
      </w:pPr>
      <w:r>
        <w:rPr/>
        <w:t xml:space="preserve">   </w:t>
      </w:r>
      <w:r>
        <w:rPr/>
        <w:t>Вспомните любой пасмурный день. С неба льется так называемый белый свет. Белый свет не имеет цвета, он в некотором смысле представляет цветовой вакуум. Мы уже знаем из курсов физики, что белый свет есть сумма, интеграл всех цветов. Так что сумма всех цветов дает цветовой вакуум. Мы можем взять красное стекло, и мы увидим красный мир, зелёное - зеленый мир, синее - синий и т.д. Каждый из этих миров существует независимо, как бы параллельно.</w:t>
      </w:r>
    </w:p>
    <w:p>
      <w:pPr>
        <w:pStyle w:val="Style15"/>
        <w:spacing w:before="0" w:after="0"/>
        <w:ind w:firstLine="360"/>
        <w:jc w:val="both"/>
        <w:rPr/>
      </w:pPr>
      <w:r>
        <w:rPr/>
        <w:t xml:space="preserve">   </w:t>
      </w:r>
      <w:r>
        <w:rPr/>
        <w:t>Не так ли и с материальным миром? Не даст ли сумма, интеграл всей материи материальную пустоту? И не есть ли весь наш многообразный материальный мир и вы, уважаемый читатель, всего лишь вспененный вакуум или высвеченный из интеграла каким-то сверхфильтром типа стекла в случае света.</w:t>
      </w:r>
    </w:p>
    <w:p>
      <w:pPr>
        <w:pStyle w:val="Style15"/>
        <w:spacing w:before="0" w:after="0"/>
        <w:ind w:firstLine="360"/>
        <w:jc w:val="both"/>
        <w:rPr/>
      </w:pPr>
      <w:r>
        <w:rPr/>
        <w:t xml:space="preserve">   </w:t>
      </w:r>
      <w:r>
        <w:rPr/>
        <w:t>А вот смотрите, к какому выводу приходит другой ученый, архитектор по специальности, специалист по математической топологии И. П. Шмелев. Рассматривая топологические свойства четырехмерной сферы - дуплекс-сферы, он приходит к выводу, что весь наш материальный мир есть лишь относительно устойчивое фазовое состояние материи, и таких состояний может быть бесчисленное множество. Характерно, что другое фазовое состояние будет совершенно незамечаемо в данном материальном мире. Далее он пишет: "Отсюда следует, что вещественное состояние материи не является самосуществующей структурой и не может быть принято в качестве субстанциональной основы мира. Все относительно выделенные объекты Вселенной топологически сопряжены друг с другом на уровне поля возбуждающейся потенциальной энергии, представляющей единое пси-поле - поле уменьшающейся энтропии" [75].</w:t>
      </w:r>
    </w:p>
    <w:p>
      <w:pPr>
        <w:pStyle w:val="Style15"/>
        <w:spacing w:before="0" w:after="0"/>
        <w:ind w:firstLine="360"/>
        <w:jc w:val="both"/>
        <w:rPr/>
      </w:pPr>
      <w:r>
        <w:rPr/>
        <w:t xml:space="preserve">   </w:t>
      </w:r>
      <w:r>
        <w:rPr/>
        <w:t>На основании всего вышесказанного в физической науке наметилась тенденция коренного пересмотра некоторых фундаментальных концепций. Суть заключается в том, что носителями физических полей являются не объекты, а само пространство. Так, магнитное поле не принадлежит постоянному магниту, а просто магнит является такой структурой, которая аккумулирует магнитную составляющую вакуума, точнее, суперполя, представляющего собой интегральную сущность четырехмерного континуума.</w:t>
      </w:r>
    </w:p>
    <w:p>
      <w:pPr>
        <w:pStyle w:val="Style15"/>
        <w:spacing w:before="0" w:after="0"/>
        <w:ind w:firstLine="360"/>
        <w:jc w:val="both"/>
        <w:rPr/>
      </w:pPr>
      <w:r>
        <w:rPr/>
        <w:t xml:space="preserve">   </w:t>
      </w:r>
      <w:r>
        <w:rPr/>
        <w:t>Точно так же структурность, т. е. качественность различных кристаллов и просто материальных тел выявляет гравитационную составляющую единого суперполя.</w:t>
      </w:r>
    </w:p>
    <w:p>
      <w:pPr>
        <w:pStyle w:val="Style15"/>
        <w:spacing w:before="0" w:after="0"/>
        <w:ind w:firstLine="360"/>
        <w:jc w:val="both"/>
        <w:rPr/>
      </w:pPr>
      <w:r>
        <w:rPr/>
        <w:t xml:space="preserve">   </w:t>
      </w:r>
      <w:r>
        <w:rPr/>
        <w:t>Что же касается всей живой материи, то, очевидно, ее объекты являются структурами динамическими, аккумулирующими наиболее интегральную, комплексную часть спектра суперполя. Именно эта часть и получила сейчас название "биополе".</w:t>
      </w:r>
    </w:p>
    <w:p>
      <w:pPr>
        <w:pStyle w:val="Style15"/>
        <w:spacing w:before="0" w:after="0"/>
        <w:ind w:firstLine="360"/>
        <w:jc w:val="both"/>
        <w:rPr/>
      </w:pPr>
      <w:r>
        <w:rPr/>
        <w:t xml:space="preserve">   </w:t>
      </w:r>
      <w:r>
        <w:rPr/>
        <w:t>Очень интересные соображения о биополе высказаны в уже цитированной книге А. К. Манеева: "В биополе, как целостном кванте, дискретно-дифференцированная структура исключается континуальным типом его структуры. Тем самым исключается в нем возможность биохимических и физиологических процессов, свойственных лишь дискретно-вещественному уровню организации. Синтетический тип структуры биополя - как существенно целостной и исключающей актуальную выделенность элементов низшего порядка (в противном случае биополе не было бы квантом) - обеспечивает возможность и реализацию именно отражательно-информационных процессов рефлективного характера, обусловленных реакцией целостного биополевого кванта на любое воздействие, адекватное диапазону "чувствительности" биополя" [39].</w:t>
      </w:r>
    </w:p>
    <w:p>
      <w:pPr>
        <w:pStyle w:val="Style15"/>
        <w:spacing w:before="0" w:after="0"/>
        <w:ind w:firstLine="360"/>
        <w:jc w:val="both"/>
        <w:rPr/>
      </w:pPr>
      <w:r>
        <w:rPr/>
        <w:t xml:space="preserve">   </w:t>
      </w:r>
      <w:r>
        <w:rPr/>
        <w:t>И далее: "...таким образом, континуальный биополевой субстрат служит носителем всей информации в организме. В конечном счете, реализация возможностей, коренящихся на уровне субстанции, как фундаментальном уровне организации систем, выражающихся, в частности, в формировании биополевых структур, является, на наш взгляд, самым существенным детерминантом в генезисе известных науке форм жизни и психики. Полевая формация биосистемы, по-видимому, способна обеспечить идеально надежное хранение информации в виде своеобразных голограмм, о чем, возможно, свидетельствует, в частности, феномен памяти высокоразвитых существ".</w:t>
      </w:r>
    </w:p>
    <w:p>
      <w:pPr>
        <w:pStyle w:val="Style15"/>
        <w:spacing w:before="0" w:after="0"/>
        <w:ind w:firstLine="360"/>
        <w:jc w:val="both"/>
        <w:rPr/>
      </w:pPr>
      <w:r>
        <w:rPr/>
        <w:t xml:space="preserve">   </w:t>
      </w:r>
      <w:r>
        <w:rPr/>
        <w:t>И, наконец, удивительное для современного философа признание: "Биополе как материальная система выступает в роли как бы материалистически понимаемой "души", т. е. важнейшего звена в организации биосистемы" [39].</w:t>
      </w:r>
    </w:p>
    <w:p>
      <w:pPr>
        <w:pStyle w:val="Style15"/>
        <w:spacing w:before="0" w:after="0"/>
        <w:ind w:firstLine="360"/>
        <w:jc w:val="both"/>
        <w:rPr/>
      </w:pPr>
      <w:r>
        <w:rPr/>
        <w:t xml:space="preserve">   </w:t>
      </w:r>
      <w:r>
        <w:rPr/>
        <w:t>С материалистических позиций концепция биополя разрабатывалась, начиная с 20-х годов текущего столетия, советским биофизиком А. Г. Гурвичем. Постепенно эта проблема привлекает все большее внимание, как у нас, так и за рубежом.</w:t>
      </w:r>
    </w:p>
    <w:p>
      <w:pPr>
        <w:pStyle w:val="Style15"/>
        <w:spacing w:before="0" w:after="0"/>
        <w:ind w:firstLine="360"/>
        <w:jc w:val="both"/>
        <w:rPr/>
      </w:pPr>
      <w:r>
        <w:rPr/>
        <w:t xml:space="preserve">   </w:t>
      </w:r>
      <w:r>
        <w:rPr/>
        <w:t>Подвести итоги обсуждения проблемы биополя я предоставляю А. К. Манееву.</w:t>
      </w:r>
    </w:p>
    <w:p>
      <w:pPr>
        <w:pStyle w:val="Style15"/>
        <w:spacing w:before="0" w:after="0"/>
        <w:ind w:firstLine="360"/>
        <w:jc w:val="both"/>
        <w:rPr/>
      </w:pPr>
      <w:r>
        <w:rPr/>
        <w:t xml:space="preserve">   </w:t>
      </w:r>
      <w:r>
        <w:rPr/>
        <w:t>"Биополе, на наш взгляд, является важнейшим звеном в иерархическом строении белковых систем. Как непрерывная полевая формация биоквант представляет собой воплощенный идеал целостности и простоты, но эта синтетическая простота на полевой основе динамически противоречиво заключает в себе высшую сложность - идеал сложности - по сравнению с достижимой на дискретно-вещественной основе. Ничто с такой "готовностью" и "податливостью" не реагирует на внешние воздействия, как поле; ничто не сравнится в динамичности с ним; однако оно в высшей степени способно сохранять свой полевой субстрат неизменным в качестве неделимого кванта.</w:t>
      </w:r>
    </w:p>
    <w:p>
      <w:pPr>
        <w:pStyle w:val="Style15"/>
        <w:spacing w:before="0" w:after="0"/>
        <w:ind w:firstLine="360"/>
        <w:jc w:val="both"/>
        <w:rPr/>
      </w:pPr>
      <w:r>
        <w:rPr/>
        <w:t xml:space="preserve">   </w:t>
      </w:r>
      <w:r>
        <w:rPr/>
        <w:t>Связь биополевой формации с вещественно-дискретной подсистемой организма, в нормальном состоянии последней, обусловливает тот комплекс явлений, тот феномен, который известен под названием "жизнь" [39].</w:t>
      </w:r>
    </w:p>
    <w:p>
      <w:pPr>
        <w:pStyle w:val="Style15"/>
        <w:spacing w:before="0" w:after="0"/>
        <w:ind w:firstLine="360"/>
        <w:jc w:val="both"/>
        <w:rPr/>
      </w:pPr>
      <w:r>
        <w:rPr/>
        <w:t xml:space="preserve">   </w:t>
      </w:r>
      <w:r>
        <w:rPr/>
        <w:t>Чтобы перейти к действительно топологической картине пространства живой материи, необходимо обратиться к категории формы. В. Н. Пушкин предложил блестящую разработку категории формы:</w:t>
      </w:r>
    </w:p>
    <w:p>
      <w:pPr>
        <w:pStyle w:val="Style15"/>
        <w:spacing w:before="0" w:after="0"/>
        <w:ind w:firstLine="360"/>
        <w:jc w:val="both"/>
        <w:rPr/>
      </w:pPr>
      <w:r>
        <w:rPr/>
        <w:t xml:space="preserve">   </w:t>
      </w:r>
      <w:r>
        <w:rPr/>
        <w:t>"В конкретно-научном физическом смысле понятие формы может быть раскрыто как волновая (полевая) функция, контуры которой совладают с пространственными особенностями того или иного объекта".</w:t>
      </w:r>
    </w:p>
    <w:p>
      <w:pPr>
        <w:pStyle w:val="Style15"/>
        <w:spacing w:before="0" w:after="0"/>
        <w:ind w:firstLine="360"/>
        <w:jc w:val="both"/>
        <w:rPr/>
      </w:pPr>
      <w:r>
        <w:rPr/>
        <w:t xml:space="preserve">   </w:t>
      </w:r>
      <w:r>
        <w:rPr/>
        <w:t>Разбивая категорию формы на три большие группы, он к первой относит формы неживых объектов, у которых форма и вещество обнаруживают нерасчлененное единство и вместе с тем форма может рассматриваться как некоторое внешнее свойство вещества, ведь одному и тому же веществу можно придать различную форму. Отсутствие видимой сущностной связи между ними явилось, по-видимому, причиной того, что современное естествознание не увидело функциональность формы как физической реальности.</w:t>
      </w:r>
    </w:p>
    <w:p>
      <w:pPr>
        <w:pStyle w:val="Style15"/>
        <w:spacing w:before="0" w:after="0"/>
        <w:ind w:firstLine="360"/>
        <w:jc w:val="both"/>
        <w:rPr/>
      </w:pPr>
      <w:r>
        <w:rPr/>
        <w:t xml:space="preserve">   </w:t>
      </w:r>
      <w:r>
        <w:rPr/>
        <w:t>В случае живой материи наблюдается сложное и далеко не очевидное соотношение формы и вещества: "Каждая отдельная клетка воспроизводит себя как частицу единого целого, однако целое, как таковое, обнаруживается лишь во внешнем виде (форме) организма. Следовательно, именно форма организма должна обладать такими свойствами, которые позволяют ей обеспечить целостность организма и выполнять тем самым организующую функцию по отношению к живому веществу. Биофизической структурой формы организма можно считать ту реальность, которая в древней литературе получила название ауры".</w:t>
      </w:r>
    </w:p>
    <w:p>
      <w:pPr>
        <w:pStyle w:val="Style15"/>
        <w:spacing w:before="0" w:after="0"/>
        <w:ind w:firstLine="360"/>
        <w:jc w:val="both"/>
        <w:rPr/>
      </w:pPr>
      <w:r>
        <w:rPr/>
        <w:t xml:space="preserve">   </w:t>
      </w:r>
      <w:r>
        <w:rPr/>
        <w:t>Третьей разновидностью формы рассматриваются образы восприятия или, иными словами, мыслеформы. "Мозг оказывается органом, порождающим полевые волновые структуры, соответствующие формам окружающих человека живых и неживых объектов. Образы восприятия, с точки зрения их материального существования, выступают как реальности, подобные стоячим волнам, как некоторые полевые структуры, как формы в чистом виде, лишенные вещества. В процессе отражения предметов окружающего мира эти материальные и в то же время информационные образования входят во взаимодействие с формами воспринимаемых объектов. Именно такое полевое, волновое взаимодействие форм составляет основу процесса восприятия".</w:t>
      </w:r>
    </w:p>
    <w:p>
      <w:pPr>
        <w:pStyle w:val="Style15"/>
        <w:spacing w:before="0" w:after="0"/>
        <w:ind w:firstLine="360"/>
        <w:jc w:val="both"/>
        <w:rPr/>
      </w:pPr>
      <w:r>
        <w:rPr/>
        <w:t xml:space="preserve">   </w:t>
      </w:r>
      <w:r>
        <w:rPr/>
        <w:t>Единство групп форм, как обладающих едиными физическими (биофизическими) свойствами волновых (полевых) структур, "...позволяет допустить, что в природе, наряду с дистанционным взаимодействием кусков вещества, имеет место дистанционное взаимодействие форм".</w:t>
      </w:r>
    </w:p>
    <w:p>
      <w:pPr>
        <w:pStyle w:val="Style15"/>
        <w:spacing w:before="0" w:after="0"/>
        <w:ind w:firstLine="360"/>
        <w:jc w:val="both"/>
        <w:rPr/>
      </w:pPr>
      <w:r>
        <w:rPr/>
        <w:t xml:space="preserve">   </w:t>
      </w:r>
      <w:r>
        <w:rPr/>
        <w:t>Возвращаясь к предмету нашего повествования, я приведу интереснейшую мысль В. Н. Пушкина о природе психокинеза и левитации:</w:t>
      </w:r>
    </w:p>
    <w:p>
      <w:pPr>
        <w:pStyle w:val="Style15"/>
        <w:spacing w:before="0" w:after="0"/>
        <w:ind w:firstLine="360"/>
        <w:jc w:val="both"/>
        <w:rPr/>
      </w:pPr>
      <w:r>
        <w:rPr/>
        <w:t xml:space="preserve">   </w:t>
      </w:r>
      <w:r>
        <w:rPr/>
        <w:t>"Реализация категории формы восприятия и вообще психики человека в естественнонаучную картину мира делает их, наряду с веществом, объектом изучения в системе естествознания. Такой подход, намечая место психическому в структуре природы, делает объективно установленные явления психокинеза подтверждением и методом исследования психологической реальности как одной из проявлений форм.</w:t>
      </w:r>
    </w:p>
    <w:p>
      <w:pPr>
        <w:pStyle w:val="Style15"/>
        <w:spacing w:before="0" w:after="0"/>
        <w:ind w:firstLine="360"/>
        <w:jc w:val="both"/>
        <w:rPr/>
      </w:pPr>
      <w:r>
        <w:rPr/>
        <w:t xml:space="preserve">   </w:t>
      </w:r>
      <w:r>
        <w:rPr/>
        <w:t>Факты психокинеза свидетельствуют также о том, что форма, как специфическое проявление материи, обладает некоторыми свойствами, отличающими ее от физических свойств вещества. Так, форма имеет способность привлекать к себе энергию - ту разновидность энергии, которая, по-видимому, обеспечивает психическую деятельность. Из фактов психокинеза следует, что сила взаимодействия насыщенных энергией форм может преодолевать силу земного притяжения".</w:t>
      </w:r>
    </w:p>
    <w:p>
      <w:pPr>
        <w:pStyle w:val="Style15"/>
        <w:spacing w:before="0" w:after="0"/>
        <w:ind w:firstLine="360"/>
        <w:jc w:val="both"/>
        <w:rPr/>
      </w:pPr>
      <w:r>
        <w:rPr/>
        <w:t xml:space="preserve">   </w:t>
      </w:r>
      <w:r>
        <w:rPr/>
        <w:t>Подводя итог столь интересному представлению механизма телекинеза (психокинеза), В. Н. Пушкин писал: "Анализ всей совокупности невписывающихся в современную науку явлений психологии и парапсихологии позволяет приблизить то время, когда господствующее сейчас естествознание вещества будет дополнено естествознанием формы".</w:t>
      </w:r>
    </w:p>
    <w:p>
      <w:pPr>
        <w:pStyle w:val="Style15"/>
        <w:spacing w:before="0" w:after="0"/>
        <w:ind w:firstLine="360"/>
        <w:jc w:val="both"/>
        <w:rPr/>
      </w:pPr>
      <w:r>
        <w:rPr/>
        <w:t xml:space="preserve">   </w:t>
      </w:r>
      <w:r>
        <w:rPr/>
        <w:t>Мой вывод сведется лишь к тому, что высказанные мной соображения о сущностном проявлении категории структуры вещества полностью увязываются с категорией формы, ибо структура и создает форму, является ее первоосновой.</w:t>
      </w:r>
    </w:p>
    <w:p>
      <w:pPr>
        <w:pStyle w:val="Style15"/>
        <w:spacing w:before="0" w:after="0"/>
        <w:ind w:firstLine="360"/>
        <w:jc w:val="both"/>
        <w:rPr/>
      </w:pPr>
      <w:r>
        <w:rPr/>
        <w:t xml:space="preserve">   </w:t>
      </w:r>
      <w:r>
        <w:rPr/>
        <w:t>"Понятие актуального (структурного) биологического поля позволяет продвинуться в анализе природы того волнового способа кодирования информации о внешнем мире, с помощью которого оказывается возможным адекватное отражение объектов. Понятие этого поля может быть сопоставлено с парапсихологическим явлением, например, информационным взаимодействием человека с растением и паранормальной диагностикой. Нетрудно увидеть, что эти явления могут быть рассмотрены как прямое и непосредственное свидетельство существования структурных биополей человека и биоинформационной сущности этих полей" [53].</w:t>
      </w:r>
    </w:p>
    <w:p>
      <w:pPr>
        <w:pStyle w:val="Style15"/>
        <w:spacing w:before="0" w:after="0"/>
        <w:ind w:firstLine="360"/>
        <w:jc w:val="both"/>
        <w:rPr/>
      </w:pPr>
      <w:r>
        <w:rPr/>
        <w:t xml:space="preserve">   </w:t>
      </w:r>
      <w:r>
        <w:rPr/>
        <w:t>И все-таки необходимо подвести некоторое резюме по вопросу природы биополя. Если вспомнить, как вакуумная физика формулирует принципы магнетизма, т. е. магнит, такая природная структура, которая аккумулирует, искривляет магнитное пространство вакуума (т. е. аналог красного стекла), то достаточно сформулировать следующее: живая материя это такая сверхсложная природная структура, которая аккумулирует, искривляет наиболее интегральную составляющую энергии и пространства вакуума. Как выглядит это пространство, мы разберем в следующей главе.</w:t>
      </w:r>
    </w:p>
    <w:p>
      <w:pPr>
        <w:pStyle w:val="Style15"/>
        <w:spacing w:before="0" w:after="0"/>
        <w:ind w:firstLine="360"/>
        <w:jc w:val="both"/>
        <w:rPr/>
      </w:pPr>
      <w:r>
        <w:rPr/>
        <w:t xml:space="preserve">   </w:t>
      </w:r>
      <w:r>
        <w:rPr/>
        <w:t>Но моя мысль идет дальше. Если мы являемся материализацией субстанции, которую я называю суперлолем, то это значит, что мы действительно детерминистичны лишь в нашем трехмерном мире, а в четырехмерности мы, люди, являемся единым энергетическим континиумом, "деревом" и, словно ветви и веточки, мы разделены на суперэтносы, этносы, народности, коллективы, семьи и личности и проявлены все в этом трехмерном мире как топологические трехмерные сечения единых четырехмерных сущностей.</w:t>
      </w:r>
    </w:p>
    <w:p>
      <w:pPr>
        <w:pStyle w:val="Style15"/>
        <w:spacing w:before="0" w:after="0"/>
        <w:ind w:firstLine="360"/>
        <w:jc w:val="both"/>
        <w:rPr/>
      </w:pPr>
      <w:r>
        <w:rPr/>
        <w:t xml:space="preserve">   </w:t>
      </w:r>
      <w:r>
        <w:rPr/>
        <w:t>Но дальше пока идти нельзя. Стоп.</w:t>
      </w:r>
    </w:p>
    <w:p>
      <w:pPr>
        <w:pStyle w:val="Style15"/>
        <w:spacing w:before="0" w:after="0"/>
        <w:ind w:firstLine="360"/>
        <w:jc w:val="both"/>
        <w:rPr/>
      </w:pPr>
      <w:r>
        <w:rPr/>
        <w:t xml:space="preserve">   </w:t>
      </w:r>
      <w:r>
        <w:rPr/>
        <w:t>Вернемся к телекинезу и телепатии. Я думаю, теперь не требуется глубоких размышлений по поводу телекинеза и в смысле перемещения предметов, и в смысле скручивания и изгибания их или воздействия на результаты физических экспериментов. Происходит просто избирательное искривление пространственно-временного континуума, причем избирательность обеспечивается все тем же контуром настройки человека, т. е. человеческой личностной сущности.</w:t>
      </w:r>
    </w:p>
    <w:p>
      <w:pPr>
        <w:pStyle w:val="Style15"/>
        <w:spacing w:before="0" w:after="0"/>
        <w:ind w:firstLine="360"/>
        <w:jc w:val="both"/>
        <w:rPr/>
      </w:pPr>
      <w:r>
        <w:rPr/>
        <w:t xml:space="preserve">   </w:t>
      </w:r>
      <w:r>
        <w:rPr/>
        <w:t>Значительно более загадочным феноменом является левитация. С точки зрения чисто внешней, физической, левитация также является следствием искривления пространства и компенсацией гравитационной составляющей. Но если телекинез есть искривление пространства волновым образом, подчас с огромной затратой энергии, то левитация связана с совершенно другим механизмом, не требующим ни волевых, ни физических усилий. Как мы уже отмечали, чаще всего левитируют во сне, т. е. неосознанно. Когда же левитация происходит наяву, то здесь рассказы очевидцев, вернее, участников полетов, содержат некоторые аспекты, выходящие за пределы нашего материалистического мышления, и могут быть названы мистическими. Это вовсе не значит, что этого нет. Просто разговор о мистике требует другого языка. Здесь я могу лишь сказать, что, по словам левитирующих, полет осуществляется только по приглашению свыше.</w:t>
      </w:r>
    </w:p>
    <w:p>
      <w:pPr>
        <w:pStyle w:val="Style15"/>
        <w:spacing w:before="0" w:after="0"/>
        <w:ind w:firstLine="360"/>
        <w:jc w:val="both"/>
        <w:rPr/>
      </w:pPr>
      <w:r>
        <w:rPr/>
        <w:t xml:space="preserve">   </w:t>
      </w:r>
      <w:r>
        <w:rPr/>
        <w:t>Что же касается явлений, которые мы относим к разряду мистических, то я попробую высказать свои соображения и по этому вопросу, правда, сильно рискуя оказаться обвиненным в чертовщине. Но в том-то и дело, что концепция, изложенная в этой работе, позволяет сделать попытку объяснить и мистические ситуации, которыми щедро изобилует личный опыт автора этих строк.</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2.9. НЕСКОЛЬКО СЛОВ О МИСТИКЕ</w:t>
      </w:r>
    </w:p>
    <w:p>
      <w:pPr>
        <w:pStyle w:val="Style15"/>
        <w:spacing w:before="0" w:after="0"/>
        <w:ind w:firstLine="5400"/>
        <w:jc w:val="both"/>
        <w:rPr/>
      </w:pPr>
      <w:r>
        <w:rPr/>
        <w:t xml:space="preserve">   </w:t>
      </w:r>
      <w:r>
        <w:rPr>
          <w:i/>
          <w:iCs/>
        </w:rPr>
        <w:t xml:space="preserve">О, вещая душа моя! </w:t>
      </w:r>
    </w:p>
    <w:p>
      <w:pPr>
        <w:pStyle w:val="Style15"/>
        <w:spacing w:before="0" w:after="0"/>
        <w:ind w:firstLine="5400"/>
        <w:jc w:val="both"/>
        <w:rPr>
          <w:i/>
          <w:i/>
          <w:iCs/>
        </w:rPr>
      </w:pPr>
      <w:r>
        <w:rPr>
          <w:i/>
          <w:iCs/>
        </w:rPr>
        <w:t xml:space="preserve">   </w:t>
      </w:r>
      <w:r>
        <w:rPr>
          <w:i/>
          <w:iCs/>
        </w:rPr>
        <w:t xml:space="preserve">О. сердце, полное тревоги, - </w:t>
      </w:r>
    </w:p>
    <w:p>
      <w:pPr>
        <w:pStyle w:val="Style15"/>
        <w:spacing w:before="0" w:after="0"/>
        <w:ind w:firstLine="5400"/>
        <w:jc w:val="both"/>
        <w:rPr>
          <w:i/>
          <w:i/>
          <w:iCs/>
        </w:rPr>
      </w:pPr>
      <w:r>
        <w:rPr>
          <w:i/>
          <w:iCs/>
        </w:rPr>
        <w:t xml:space="preserve">   </w:t>
      </w:r>
      <w:r>
        <w:rPr>
          <w:i/>
          <w:iCs/>
        </w:rPr>
        <w:t xml:space="preserve">О, как ты бьешься на пороге </w:t>
      </w:r>
    </w:p>
    <w:p>
      <w:pPr>
        <w:pStyle w:val="Style15"/>
        <w:spacing w:before="0" w:after="0"/>
        <w:ind w:firstLine="5400"/>
        <w:jc w:val="both"/>
        <w:rPr>
          <w:i/>
          <w:i/>
          <w:iCs/>
        </w:rPr>
      </w:pPr>
      <w:r>
        <w:rPr>
          <w:i/>
          <w:iCs/>
        </w:rPr>
        <w:t xml:space="preserve">   </w:t>
      </w:r>
      <w:r>
        <w:rPr>
          <w:i/>
          <w:iCs/>
        </w:rPr>
        <w:t>Как бы двойного бытия!</w:t>
      </w:r>
    </w:p>
    <w:p>
      <w:pPr>
        <w:pStyle w:val="Style15"/>
        <w:spacing w:before="0" w:after="0"/>
        <w:ind w:firstLine="360"/>
        <w:jc w:val="right"/>
        <w:rPr/>
      </w:pPr>
      <w:r>
        <w:rPr/>
        <w:t xml:space="preserve">   </w:t>
      </w:r>
      <w:r>
        <w:rPr>
          <w:i/>
          <w:iCs/>
        </w:rPr>
        <w:t>Ф. Тютчев</w:t>
      </w:r>
    </w:p>
    <w:p>
      <w:pPr>
        <w:pStyle w:val="Style15"/>
        <w:spacing w:before="0" w:after="0"/>
        <w:ind w:firstLine="360"/>
        <w:jc w:val="both"/>
        <w:rPr/>
      </w:pPr>
      <w:r>
        <w:rPr/>
        <w:t xml:space="preserve">   </w:t>
      </w:r>
      <w:r>
        <w:rPr/>
        <w:t>Прежде всего, определим под мистикой то, что не укладывается в наше представление о непрерывной цепочке причинно-следственных взаимодействий.</w:t>
      </w:r>
    </w:p>
    <w:p>
      <w:pPr>
        <w:pStyle w:val="Style15"/>
        <w:spacing w:before="0" w:after="0"/>
        <w:ind w:firstLine="360"/>
        <w:jc w:val="both"/>
        <w:rPr/>
      </w:pPr>
      <w:r>
        <w:rPr/>
        <w:t xml:space="preserve">   </w:t>
      </w:r>
      <w:r>
        <w:rPr/>
        <w:t>И мистики, и ученые предполагают наличие общих принципов, лежащих в основе явлений, которые мы воспринимаем. То, что сегодня понимает (осознает) мистик, возможно, завтра сможет измерить ученый. Творчески мыслящий ученый должен уважать новые рубежи, в открытии которых мистики являются пионерами. Новые идеи инспирируются интуицией и прозрением. Разум же только подтверждает или отрицает их согласованность с уже доказанными мнениями. Вообще же логика и мистицизм обладают наибольшей ценностью, когда они объединены.</w:t>
      </w:r>
    </w:p>
    <w:p>
      <w:pPr>
        <w:pStyle w:val="Style15"/>
        <w:spacing w:before="0" w:after="0"/>
        <w:ind w:firstLine="360"/>
        <w:jc w:val="both"/>
        <w:rPr/>
      </w:pPr>
      <w:r>
        <w:rPr/>
        <w:t xml:space="preserve">   </w:t>
      </w:r>
      <w:r>
        <w:rPr/>
        <w:t>В качестве мистических ситуаций можно привести примеры исчезновения и появления предметов, мгновенный перенос материальных объектов на огромные расстояния, изменение темпа хода времени, вплоть до остановки или проникновения в прошлое и будущее. К этому классу можно отнести и исполнение подсознательных желаний, вплоть до воздействия на технические устройства. Как ко всему этому относиться? Можно, конечно, каждый раз кричать: "Нечистая!!!" или, крестясь, повторять:</w:t>
      </w:r>
    </w:p>
    <w:p>
      <w:pPr>
        <w:pStyle w:val="Style15"/>
        <w:spacing w:before="0" w:after="0"/>
        <w:ind w:firstLine="360"/>
        <w:jc w:val="both"/>
        <w:rPr/>
      </w:pPr>
      <w:r>
        <w:rPr/>
        <w:t xml:space="preserve">   </w:t>
      </w:r>
      <w:r>
        <w:rPr/>
        <w:t>"Чур меня!" ... Но ведь от этого мистические ситуации не исчезают, а с ростом духовности и развитием интуитивного мышления людей частота таких явлений возрастает, в годы духовных пиков превращаясь просто в способ существования, ибо регулятивное начало столь сильно себя проявляет, что не заметить его или сопротивляться ему невозможно.</w:t>
      </w:r>
    </w:p>
    <w:p>
      <w:pPr>
        <w:pStyle w:val="Style15"/>
        <w:spacing w:before="0" w:after="0"/>
        <w:ind w:firstLine="360"/>
        <w:jc w:val="both"/>
        <w:rPr/>
      </w:pPr>
      <w:r>
        <w:rPr/>
        <w:t xml:space="preserve">   </w:t>
      </w:r>
      <w:r>
        <w:rPr/>
        <w:t>Именно тогда и начинается мир булгаковской мистики, именно тогда и становится ясным существование ноуменального мира.</w:t>
      </w:r>
    </w:p>
    <w:p>
      <w:pPr>
        <w:pStyle w:val="Style15"/>
        <w:spacing w:before="0" w:after="0"/>
        <w:ind w:firstLine="360"/>
        <w:jc w:val="both"/>
        <w:rPr/>
      </w:pPr>
      <w:r>
        <w:rPr/>
        <w:t xml:space="preserve">   </w:t>
      </w:r>
      <w:r>
        <w:rPr/>
        <w:t>Не случайно, что во всем мире уже давно организована служба наблюдения за привидениями. В нашей стране, в нашей прессе на эту тему появились лишь статьи, содержащие насмешки. Столь же очевидно отрицалось существование и неопознанных летающих объектов (НЛО). Безусловно, видеть за ними инопланетян очень уязвимо для ортодоксов от науки.</w:t>
      </w:r>
    </w:p>
    <w:p>
      <w:pPr>
        <w:pStyle w:val="Style15"/>
        <w:spacing w:before="0" w:after="0"/>
        <w:ind w:firstLine="360"/>
        <w:jc w:val="both"/>
        <w:rPr/>
      </w:pPr>
      <w:r>
        <w:rPr/>
        <w:t xml:space="preserve">   </w:t>
      </w:r>
      <w:r>
        <w:rPr/>
        <w:t>В связи с тем, что число неопознанных летающих объектов и иных не отождествленных фактов, которые теперь принято называть аномальными явлениями (ЛЯ), сильно возросло, потребовалась организация специальной комиссии по исследованию АЯ во главе с чл.-корр. АН СССР B.C. Троицким. Приятно было прочитать ответ зам. председателя комиссии по АЯ чл.-корр. АН СССР Н. А. Желтухина на вопрос корреспондента газеты "Социалистическая индустрия" И. Носика: "Чем же все-таки объяснить, что на страницах газет и журналов мы чаще сталкиваемся с отрицанием существования НЛО, чем с их признанием?". Желтухин ответил: "Считается, что отрицать легче. Неверно. Научное отрицание основывается на кропотливой работе по выявлению сущности явления, процесса или события. А голословное отрицание или плохо аргументированное - это, мне кажется, заявление о собственном незнании и собственной ограниченности. С аргументированным отрицанием проблемы НЛО я не встречался" [49].</w:t>
      </w:r>
    </w:p>
    <w:p>
      <w:pPr>
        <w:pStyle w:val="Style15"/>
        <w:spacing w:before="0" w:after="0"/>
        <w:ind w:firstLine="360"/>
        <w:jc w:val="both"/>
        <w:rPr/>
      </w:pPr>
      <w:r>
        <w:rPr/>
        <w:t xml:space="preserve">   </w:t>
      </w:r>
      <w:r>
        <w:rPr/>
        <w:t>По моему мнению, АЯ есть не что иное, как проявление в нашем феноменальном мире Мира ноуменального, не проявленного. Ноуменальный мир, тем не менее, также реален и оказывал всегда серьезное воздействие на мир явленный. Проблемами ноуменального мира сейчас уже всерьез занимаются философы и у нас, и за рубежом. Появляются и первые работы с попытками инструментально заглянуть в этот невидимый мир.</w:t>
      </w:r>
    </w:p>
    <w:p>
      <w:pPr>
        <w:pStyle w:val="Style15"/>
        <w:spacing w:before="0" w:after="0"/>
        <w:ind w:firstLine="360"/>
        <w:jc w:val="both"/>
        <w:rPr/>
      </w:pPr>
      <w:r>
        <w:rPr/>
        <w:t xml:space="preserve">   </w:t>
      </w:r>
      <w:r>
        <w:rPr/>
        <w:t>Так, в Италии предпринята попытка сфотографировать обитателей ноуменального мира, а описания этих исследований вошли в книгу Лучио Боконе [11]. Цель этой книги - показать, что результаты, полученные за три года исследований в области ноуменологии и феноменологии НЛО, практически сходятся с теми выводами, которые были получены несколько лет назад румынским инженером Флорином Георгина и американским ученым Тревером Констебелем, причем Констебель занимался изучением невидимых НЛО свыше 20 лет. "Отрицать ноуменологическую реальность НЛО и ее связь с более явной феноменологией значило бы подвергнуть сомнению результаты, полученные в разное время и разными способами в США, в Восточной и Западной Европе", - говорится во введении к этой книге.</w:t>
      </w:r>
    </w:p>
    <w:p>
      <w:pPr>
        <w:pStyle w:val="Style15"/>
        <w:spacing w:before="0" w:after="0"/>
        <w:ind w:firstLine="360"/>
        <w:jc w:val="both"/>
        <w:rPr/>
      </w:pPr>
      <w:r>
        <w:rPr/>
        <w:t xml:space="preserve">   </w:t>
      </w:r>
      <w:r>
        <w:rPr/>
        <w:t>С точки зрения методологии исследовательская группа использовала различные инструменты: указатели альфа-, бета- и гамма-излучения, фотометры, магнитофоны и т.д. Отклонения в показаниях любого, одного или нескольких, из этих приборов могут указывать на присутствие невидимого НЛО. За три года исследований удалось обнаружить существование эфирных форм жизни амебного и одноклеточного типа, архитектонического или геометрического типа, энергетического или метаморфического типа, а также форм биологического или квазичеловеческого типа в плазменном состоянии.</w:t>
      </w:r>
    </w:p>
    <w:p>
      <w:pPr>
        <w:pStyle w:val="Style15"/>
        <w:spacing w:before="0" w:after="0"/>
        <w:ind w:firstLine="360"/>
        <w:jc w:val="both"/>
        <w:rPr/>
      </w:pPr>
      <w:r>
        <w:rPr/>
        <w:t xml:space="preserve">   </w:t>
      </w:r>
      <w:r>
        <w:rPr/>
        <w:t>Мне представляется, что все, что мы относим к разряду мистики, безусловно, принадлежит, во-первых, к проявлению четырехмерности в нашем мире; во-вторых, наличие сильного регулятивного начала при высоких уровнях духовного развития подразумевает глубокие процессы, идущие в четырехмерности, и присутствие в ней мощных сил и вселенского разума.</w:t>
      </w:r>
    </w:p>
    <w:p>
      <w:pPr>
        <w:pStyle w:val="Style15"/>
        <w:spacing w:before="0" w:after="0"/>
        <w:ind w:firstLine="360"/>
        <w:jc w:val="both"/>
        <w:rPr/>
      </w:pPr>
      <w:r>
        <w:rPr/>
        <w:t xml:space="preserve">   </w:t>
      </w:r>
      <w:r>
        <w:rPr/>
        <w:t>Мне не хотелось превращать эту книгу в мемуары, хотя они были бы не менее интересны. Здесь я могу лишь попросить моих читателей поверить, что практически все типы мистических ситуаций мне пришлось испытать самому, причем каждый раз свидетелями происходящего были многие люди.</w:t>
      </w:r>
    </w:p>
    <w:p>
      <w:pPr>
        <w:pStyle w:val="Style15"/>
        <w:spacing w:before="0" w:after="0"/>
        <w:ind w:firstLine="360"/>
        <w:jc w:val="both"/>
        <w:rPr/>
      </w:pPr>
      <w:r>
        <w:rPr/>
        <w:t xml:space="preserve">   </w:t>
      </w:r>
      <w:r>
        <w:rPr/>
        <w:t>И все же приведу один пример. Это было в Москве весной 1983 года. Я читал стихи на квартире одного москвича, геолога по профессии, но одновременно интереснейшего сенсетива. Позднее он возглавил группу прогноза катастроф. В частности, его группа предсказала железнодорожную катастрофу поезда в районе станции Бологое. Они послали предупреждение в управление железной дороги, но там лишь посмеялись. Когда же несчастье произошло, то их вызвали и спросили: "Это не вы устроили?". Так вот, в квартире этого москвича, недалеко от станции метро "Кузьминки", я читал стихи для друзей. Всего было слушателей 13 человек. На стенах комнаты висело несколько картин. Две из них обратили на себя мое внимание особо. На одной из них изображен гид (ангел-хранитель) хозяина, а на другой - хозяйки. Гид хозяина изображен в виде аскета, сидящего на камне в пустыне под палящим солнцем. Поза аскета напоминает "Мыслителя" Родена. Картина, посвященная хозяйке, есть полная противоположность - темная влажная ночь. В правом нижнем углу картины просматриваются море, пальмы, Луна и световая дорожка на море. Но все остальное поле картины занимает темное звездное небо, и за звездами изображено лицо Будды: глаза закрыты, губы - намек на улыбку. Звезды неяркие и идут по лицу Будды.</w:t>
      </w:r>
    </w:p>
    <w:p>
      <w:pPr>
        <w:pStyle w:val="Style15"/>
        <w:spacing w:before="0" w:after="0"/>
        <w:ind w:firstLine="360"/>
        <w:jc w:val="both"/>
        <w:rPr/>
      </w:pPr>
      <w:r>
        <w:rPr/>
        <w:t xml:space="preserve">   </w:t>
      </w:r>
      <w:r>
        <w:rPr/>
        <w:t>Читая стихи, я находился в углу комнаты рядом с этой картиной. Среди моих стихов есть одно очень созвучное ей стихотворение, написанное осенью 1980 года в поселке Орджоникидзе, где я был в очередной командировке.</w:t>
      </w:r>
    </w:p>
    <w:p>
      <w:pPr>
        <w:pStyle w:val="Style15"/>
        <w:spacing w:before="0" w:after="0"/>
        <w:ind w:firstLine="360"/>
        <w:jc w:val="both"/>
        <w:rPr/>
      </w:pPr>
      <w:r>
        <w:rPr/>
        <w:t xml:space="preserve">   </w:t>
      </w:r>
      <w:r>
        <w:rPr/>
        <w:t>Вот это стихотворение.</w:t>
      </w:r>
    </w:p>
    <w:p>
      <w:pPr>
        <w:pStyle w:val="Style15"/>
        <w:spacing w:before="0" w:after="0"/>
        <w:ind w:firstLine="2520"/>
        <w:jc w:val="both"/>
        <w:rPr/>
      </w:pPr>
      <w:r>
        <w:rPr/>
        <w:t xml:space="preserve">   </w:t>
      </w:r>
      <w:r>
        <w:rPr/>
        <w:t xml:space="preserve">В полночном небе звезды, мириады, </w:t>
      </w:r>
    </w:p>
    <w:p>
      <w:pPr>
        <w:pStyle w:val="Style15"/>
        <w:spacing w:before="0" w:after="0"/>
        <w:ind w:firstLine="2520"/>
        <w:jc w:val="both"/>
        <w:rPr/>
      </w:pPr>
      <w:r>
        <w:rPr/>
        <w:t xml:space="preserve">   </w:t>
      </w:r>
      <w:r>
        <w:rPr/>
        <w:t xml:space="preserve">Как журавли, напоминанье лета. </w:t>
      </w:r>
    </w:p>
    <w:p>
      <w:pPr>
        <w:pStyle w:val="Style15"/>
        <w:spacing w:before="0" w:after="0"/>
        <w:ind w:firstLine="2520"/>
        <w:jc w:val="both"/>
        <w:rPr/>
      </w:pPr>
      <w:r>
        <w:rPr/>
        <w:t xml:space="preserve">   </w:t>
      </w:r>
      <w:r>
        <w:rPr/>
        <w:t xml:space="preserve">Но ярче всех их свет моей лампады, </w:t>
      </w:r>
    </w:p>
    <w:p>
      <w:pPr>
        <w:pStyle w:val="Style15"/>
        <w:spacing w:before="0" w:after="0"/>
        <w:ind w:firstLine="2520"/>
        <w:jc w:val="both"/>
        <w:rPr/>
      </w:pPr>
      <w:r>
        <w:rPr/>
        <w:t xml:space="preserve">   </w:t>
      </w:r>
      <w:r>
        <w:rPr/>
        <w:t>Осколок яркий неземного света.</w:t>
      </w:r>
    </w:p>
    <w:p>
      <w:pPr>
        <w:pStyle w:val="Style15"/>
        <w:spacing w:before="0" w:after="0"/>
        <w:ind w:firstLine="2520"/>
        <w:jc w:val="both"/>
        <w:rPr/>
      </w:pPr>
      <w:r>
        <w:rPr/>
        <w:t xml:space="preserve">   </w:t>
      </w:r>
      <w:r>
        <w:rPr/>
        <w:t xml:space="preserve">Мне Космос давит непосильной ношей, </w:t>
      </w:r>
    </w:p>
    <w:p>
      <w:pPr>
        <w:pStyle w:val="Style15"/>
        <w:spacing w:before="0" w:after="0"/>
        <w:ind w:firstLine="2520"/>
        <w:jc w:val="both"/>
        <w:rPr/>
      </w:pPr>
      <w:r>
        <w:rPr/>
        <w:t xml:space="preserve">   </w:t>
      </w:r>
      <w:r>
        <w:rPr/>
        <w:t xml:space="preserve">Всей массой навалился мне на плечи, </w:t>
      </w:r>
    </w:p>
    <w:p>
      <w:pPr>
        <w:pStyle w:val="Style15"/>
        <w:spacing w:before="0" w:after="0"/>
        <w:ind w:firstLine="2520"/>
        <w:jc w:val="both"/>
        <w:rPr/>
      </w:pPr>
      <w:r>
        <w:rPr/>
        <w:t xml:space="preserve">   </w:t>
      </w:r>
      <w:r>
        <w:rPr/>
        <w:t xml:space="preserve">Уверенный, что я его не сброшу. </w:t>
      </w:r>
    </w:p>
    <w:p>
      <w:pPr>
        <w:pStyle w:val="Style15"/>
        <w:spacing w:before="0" w:after="0"/>
        <w:ind w:firstLine="2520"/>
        <w:jc w:val="both"/>
        <w:rPr/>
      </w:pPr>
      <w:r>
        <w:rPr/>
        <w:t xml:space="preserve">   </w:t>
      </w:r>
      <w:r>
        <w:rPr/>
        <w:t>Так мотыльки безумно любят свечи.</w:t>
      </w:r>
    </w:p>
    <w:p>
      <w:pPr>
        <w:pStyle w:val="Style15"/>
        <w:spacing w:before="0" w:after="0"/>
        <w:ind w:firstLine="2520"/>
        <w:jc w:val="both"/>
        <w:rPr/>
      </w:pPr>
      <w:r>
        <w:rPr/>
        <w:t xml:space="preserve">   </w:t>
      </w:r>
      <w:r>
        <w:rPr/>
        <w:t xml:space="preserve">И я молюсь коленопреклоненный. </w:t>
      </w:r>
    </w:p>
    <w:p>
      <w:pPr>
        <w:pStyle w:val="Style15"/>
        <w:spacing w:before="0" w:after="0"/>
        <w:ind w:firstLine="2520"/>
        <w:jc w:val="both"/>
        <w:rPr/>
      </w:pPr>
      <w:r>
        <w:rPr/>
        <w:t xml:space="preserve">   </w:t>
      </w:r>
      <w:r>
        <w:rPr/>
        <w:t xml:space="preserve">Твой лик из темноты являет блики. </w:t>
      </w:r>
    </w:p>
    <w:p>
      <w:pPr>
        <w:pStyle w:val="Style15"/>
        <w:spacing w:before="0" w:after="0"/>
        <w:ind w:firstLine="2520"/>
        <w:jc w:val="both"/>
        <w:rPr/>
      </w:pPr>
      <w:r>
        <w:rPr/>
        <w:t xml:space="preserve">   </w:t>
      </w:r>
      <w:r>
        <w:rPr/>
        <w:t xml:space="preserve">Он смотрит в мир лампадой ослепленный. </w:t>
      </w:r>
    </w:p>
    <w:p>
      <w:pPr>
        <w:pStyle w:val="Style15"/>
        <w:spacing w:before="0" w:after="0"/>
        <w:ind w:firstLine="2520"/>
        <w:jc w:val="both"/>
        <w:rPr/>
      </w:pPr>
      <w:r>
        <w:rPr/>
        <w:t xml:space="preserve">   </w:t>
      </w:r>
      <w:r>
        <w:rPr/>
        <w:t>О, как в любви те мотыльки велики!</w:t>
      </w:r>
    </w:p>
    <w:p>
      <w:pPr>
        <w:pStyle w:val="Style15"/>
        <w:spacing w:before="0" w:after="0"/>
        <w:ind w:firstLine="2520"/>
        <w:jc w:val="both"/>
        <w:rPr/>
      </w:pPr>
      <w:r>
        <w:rPr/>
        <w:t xml:space="preserve">   </w:t>
      </w:r>
      <w:r>
        <w:rPr/>
        <w:t xml:space="preserve">Мне не взлететь на крыльях опаленных, </w:t>
      </w:r>
    </w:p>
    <w:p>
      <w:pPr>
        <w:pStyle w:val="Style15"/>
        <w:spacing w:before="0" w:after="0"/>
        <w:ind w:firstLine="2520"/>
        <w:jc w:val="both"/>
        <w:rPr/>
      </w:pPr>
      <w:r>
        <w:rPr/>
        <w:t xml:space="preserve">   </w:t>
      </w:r>
      <w:r>
        <w:rPr/>
        <w:t xml:space="preserve">Не распрямить под трудной ношей плечи. </w:t>
      </w:r>
    </w:p>
    <w:p>
      <w:pPr>
        <w:pStyle w:val="Style15"/>
        <w:spacing w:before="0" w:after="0"/>
        <w:ind w:firstLine="2520"/>
        <w:jc w:val="both"/>
        <w:rPr/>
      </w:pPr>
      <w:r>
        <w:rPr/>
        <w:t xml:space="preserve">   </w:t>
      </w:r>
      <w:r>
        <w:rPr/>
        <w:t xml:space="preserve">Прекрасны вспышки мотыльков влюбленных. </w:t>
      </w:r>
    </w:p>
    <w:p>
      <w:pPr>
        <w:pStyle w:val="Style15"/>
        <w:spacing w:before="0" w:after="0"/>
        <w:ind w:firstLine="2520"/>
        <w:jc w:val="both"/>
        <w:rPr/>
      </w:pPr>
      <w:r>
        <w:rPr/>
        <w:t xml:space="preserve">   </w:t>
      </w:r>
      <w:r>
        <w:rPr/>
        <w:t>В их гибели не виноваты свечи.</w:t>
      </w:r>
    </w:p>
    <w:p>
      <w:pPr>
        <w:pStyle w:val="Style15"/>
        <w:spacing w:before="0" w:after="0"/>
        <w:ind w:firstLine="360"/>
        <w:jc w:val="both"/>
        <w:rPr/>
      </w:pPr>
      <w:r>
        <w:rPr/>
        <w:t xml:space="preserve">   </w:t>
      </w:r>
      <w:r>
        <w:rPr/>
        <w:t>После второго четверостишия я инстинктивно встал под картину. В этот момент мои слушатели широко раскрыли глаза и застыли в изумлении, выдохнув невольное: "Ах!"</w:t>
      </w:r>
    </w:p>
    <w:p>
      <w:pPr>
        <w:pStyle w:val="Style15"/>
        <w:spacing w:before="0" w:after="0"/>
        <w:ind w:firstLine="360"/>
        <w:jc w:val="both"/>
        <w:rPr/>
      </w:pPr>
      <w:r>
        <w:rPr/>
        <w:t xml:space="preserve">   </w:t>
      </w:r>
      <w:r>
        <w:rPr/>
        <w:t>Когда я дочитал, они все прошептали: "Обернись!". Когда я взглянул на картину, то на ней ярко горели звезды, широко были открыты глаза Будды, рот улыбался, обозначив белые зубы. Вот такой мистический эпизод, один из многих.</w:t>
      </w:r>
    </w:p>
    <w:p>
      <w:pPr>
        <w:pStyle w:val="Style15"/>
        <w:spacing w:before="0" w:after="0"/>
        <w:ind w:firstLine="360"/>
        <w:jc w:val="both"/>
        <w:rPr/>
      </w:pPr>
      <w:r>
        <w:rPr/>
        <w:t xml:space="preserve">   </w:t>
      </w:r>
      <w:r>
        <w:rPr/>
        <w:t>Практически все операции по искривлению и свертке нашего пространства-времени также будут для нашего сознания мистикой. Наличие же регулятивного начала связано, как правило, с проявлением сущностей более высокой структуры, т. е. с проявлением воли так называемых "гидов". Подробнее это понятие будет рассмотрено в последней главе книги.</w:t>
      </w:r>
    </w:p>
    <w:p>
      <w:pPr>
        <w:pStyle w:val="Style15"/>
        <w:spacing w:before="0" w:after="0"/>
        <w:ind w:firstLine="360"/>
        <w:jc w:val="both"/>
        <w:rPr/>
      </w:pPr>
      <w:r>
        <w:rPr/>
        <w:t xml:space="preserve">   </w:t>
      </w:r>
      <w:r>
        <w:rPr/>
        <w:t>В заключение я приведу слова еще одного заместителя председателя комиссии по АЯ космонавта П. Р. Поповича: "Пора во всем этом разобраться. Нет смысла, подобно страусу, прятать голову под крыло и все отрицать. Непонятное нужно изучать. В процессе познания человечество постоянно сталкивается с загадочными явлениями. Чем смелее наука берется за их изучение, тем скорее она добивается успеха и тем меньше остается оснований для всякого рода домыслов" [49].</w:t>
      </w:r>
    </w:p>
    <w:p>
      <w:pPr>
        <w:pStyle w:val="Style15"/>
        <w:spacing w:before="0" w:after="0"/>
        <w:ind w:firstLine="360"/>
        <w:jc w:val="both"/>
        <w:rPr/>
      </w:pPr>
      <w:r>
        <w:rPr/>
        <w:t xml:space="preserve">   </w:t>
      </w:r>
      <w:r>
        <w:rPr/>
        <w:t>Прекрасный призыв, относящийся в равной степени ко всей парапсихологии и не в последнюю очередь к медицинским аспектам парапсихологии, которым и посвящена следующая глава книги.</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120" w:after="120"/>
        <w:ind w:firstLine="360"/>
        <w:jc w:val="center"/>
        <w:rPr>
          <w:b/>
          <w:b/>
          <w:sz w:val="36"/>
          <w:szCs w:val="36"/>
        </w:rPr>
      </w:pPr>
      <w:r>
        <w:rPr>
          <w:b/>
          <w:sz w:val="36"/>
          <w:szCs w:val="36"/>
        </w:rPr>
        <w:t>Глава 3</w:t>
      </w:r>
    </w:p>
    <w:p>
      <w:pPr>
        <w:pStyle w:val="Style15"/>
        <w:spacing w:before="48" w:after="48"/>
        <w:ind w:firstLine="360"/>
        <w:jc w:val="center"/>
        <w:rPr>
          <w:b/>
          <w:b/>
          <w:sz w:val="36"/>
          <w:szCs w:val="36"/>
        </w:rPr>
      </w:pPr>
      <w:r>
        <w:rPr>
          <w:b/>
          <w:bCs/>
          <w:sz w:val="36"/>
          <w:szCs w:val="36"/>
        </w:rPr>
        <w:t>МЕДИЦИНСКИЕ АСПЕКТЫ ПАРАПСИХОЛОГИИ</w:t>
      </w:r>
    </w:p>
    <w:p>
      <w:pPr>
        <w:pStyle w:val="Style15"/>
        <w:spacing w:before="0" w:after="0"/>
        <w:ind w:firstLine="5400"/>
        <w:jc w:val="both"/>
        <w:rPr/>
      </w:pPr>
      <w:r>
        <w:rPr/>
        <w:t xml:space="preserve">   </w:t>
      </w:r>
      <w:r>
        <w:rPr>
          <w:i/>
          <w:iCs/>
        </w:rPr>
        <w:t xml:space="preserve">Прижавшись к окошку больницы. </w:t>
      </w:r>
    </w:p>
    <w:p>
      <w:pPr>
        <w:pStyle w:val="Style15"/>
        <w:spacing w:before="0" w:after="0"/>
        <w:ind w:firstLine="5400"/>
        <w:jc w:val="both"/>
        <w:rPr>
          <w:i/>
          <w:i/>
          <w:iCs/>
        </w:rPr>
      </w:pPr>
      <w:r>
        <w:rPr>
          <w:i/>
          <w:iCs/>
        </w:rPr>
        <w:t xml:space="preserve">   </w:t>
      </w:r>
      <w:r>
        <w:rPr>
          <w:i/>
          <w:iCs/>
        </w:rPr>
        <w:t xml:space="preserve">Смотрю я, как добро шагают </w:t>
      </w:r>
    </w:p>
    <w:p>
      <w:pPr>
        <w:pStyle w:val="Style15"/>
        <w:spacing w:before="0" w:after="0"/>
        <w:ind w:firstLine="5400"/>
        <w:jc w:val="both"/>
        <w:rPr>
          <w:i/>
          <w:i/>
          <w:iCs/>
        </w:rPr>
      </w:pPr>
      <w:r>
        <w:rPr>
          <w:i/>
          <w:iCs/>
        </w:rPr>
        <w:t xml:space="preserve">   </w:t>
      </w:r>
      <w:r>
        <w:rPr>
          <w:i/>
          <w:iCs/>
        </w:rPr>
        <w:t>Разные люди.</w:t>
      </w:r>
    </w:p>
    <w:p>
      <w:pPr>
        <w:pStyle w:val="Style15"/>
        <w:spacing w:before="0" w:after="0"/>
        <w:ind w:firstLine="360"/>
        <w:jc w:val="right"/>
        <w:rPr>
          <w:i/>
          <w:i/>
          <w:iCs/>
        </w:rPr>
      </w:pPr>
      <w:r>
        <w:rPr>
          <w:i/>
          <w:iCs/>
        </w:rPr>
        <w:t xml:space="preserve">   </w:t>
      </w:r>
      <w:r>
        <w:rPr>
          <w:i/>
          <w:iCs/>
        </w:rPr>
        <w:t>Исикава Такубоку</w:t>
      </w:r>
    </w:p>
    <w:p>
      <w:pPr>
        <w:pStyle w:val="Style15"/>
        <w:spacing w:before="0" w:after="0"/>
        <w:ind w:firstLine="360"/>
        <w:jc w:val="both"/>
        <w:rPr/>
      </w:pPr>
      <w:r>
        <w:rPr/>
        <w:t xml:space="preserve">   </w:t>
      </w:r>
      <w:r>
        <w:rPr/>
        <w:t>Эта часть книги наиболее сложна, ибо я, как инженер по образованию, вторгаюсь в святая святых такой "ревнивой дамы", как медицина. Тем не менее я попытаюсь проследить основные тенденции ее развития и осмелюсь высказать ряд замечаний в адрес современных врачей.</w:t>
      </w:r>
    </w:p>
    <w:p>
      <w:pPr>
        <w:pStyle w:val="Style15"/>
        <w:spacing w:before="0" w:after="0"/>
        <w:ind w:firstLine="360"/>
        <w:jc w:val="both"/>
        <w:rPr/>
      </w:pPr>
      <w:r>
        <w:rPr/>
        <w:t xml:space="preserve">   </w:t>
      </w:r>
      <w:r>
        <w:rPr/>
        <w:t>Задача моя не в том, чтобы конфликтовать с традиционной медициной, а в том, чтобы убедить врачей в реальности парамедицинской диагностики и тем самым помочь медикам лучше разобраться в механизмах ряда неизлечимых, с их точки зрения, заболеваний.</w:t>
      </w:r>
    </w:p>
    <w:p>
      <w:pPr>
        <w:pStyle w:val="Style15"/>
        <w:spacing w:before="0" w:after="0"/>
        <w:ind w:firstLine="360"/>
        <w:jc w:val="both"/>
        <w:rPr/>
      </w:pPr>
      <w:r>
        <w:rPr/>
        <w:t xml:space="preserve">   </w:t>
      </w:r>
      <w:r>
        <w:rPr/>
        <w:t>Вторая моя задача - предложить некоторые профилактические мероприятия для поддержания своего организма в здоровом состоянии. Я выражаю искреннюю благодарность тем медикам, которые проявили живой интерес к моей работе и оказали необходимую консультацию.</w:t>
      </w:r>
    </w:p>
    <w:p>
      <w:pPr>
        <w:pStyle w:val="Style15"/>
        <w:spacing w:before="0" w:after="0"/>
        <w:ind w:firstLine="360"/>
        <w:jc w:val="both"/>
        <w:rPr/>
      </w:pPr>
      <w:r>
        <w:rPr/>
        <w:t xml:space="preserve">   </w:t>
      </w:r>
      <w:r>
        <w:rPr/>
        <w:t>В данную главу вошли как разделы книги "Исповедимый путь", так и мои современные соображения на эту тему, изложенные в книге "Богочеловечность".</w:t>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3.1. ИСТОРИЯ ВОПРОСА</w:t>
      </w:r>
    </w:p>
    <w:p>
      <w:pPr>
        <w:pStyle w:val="Style15"/>
        <w:spacing w:before="0" w:after="0"/>
        <w:ind w:firstLine="360"/>
        <w:jc w:val="both"/>
        <w:rPr/>
      </w:pPr>
      <w:r>
        <w:rPr/>
        <w:t xml:space="preserve">   </w:t>
      </w:r>
      <w:r>
        <w:rPr>
          <w:i/>
          <w:iCs/>
        </w:rPr>
        <w:t>Дьявол медицины объяснил, что его дело состоит в том, чтобы внушать людям, что самое нужное для них дело - это заботиться о своем теле, а так как забота о своем теле не имеет конца, то люди заботящиеся с помощью медицины о своем теле, не только забывают о жизни других людей, - но и о своей собственной.</w:t>
      </w:r>
    </w:p>
    <w:p>
      <w:pPr>
        <w:pStyle w:val="Style15"/>
        <w:spacing w:before="0" w:after="0"/>
        <w:ind w:firstLine="360"/>
        <w:jc w:val="right"/>
        <w:rPr>
          <w:i/>
          <w:i/>
          <w:iCs/>
        </w:rPr>
      </w:pPr>
      <w:r>
        <w:rPr>
          <w:i/>
          <w:iCs/>
        </w:rPr>
        <w:t xml:space="preserve">   </w:t>
      </w:r>
      <w:r>
        <w:rPr>
          <w:i/>
          <w:iCs/>
        </w:rPr>
        <w:t>Лев Толстой</w:t>
      </w:r>
    </w:p>
    <w:p>
      <w:pPr>
        <w:pStyle w:val="Style15"/>
        <w:spacing w:before="0" w:after="0"/>
        <w:ind w:firstLine="360"/>
        <w:jc w:val="both"/>
        <w:rPr/>
      </w:pPr>
      <w:r>
        <w:rPr/>
        <w:t xml:space="preserve">   </w:t>
      </w:r>
      <w:r>
        <w:rPr/>
        <w:t>"От начала времен явление болезни связано с религиозным чувством. Боги посылают болезнь, боги одни могут взять ее обратно; эта мысль незыблемо утверждена в преддверии всякой врачебной науки.</w:t>
      </w:r>
    </w:p>
    <w:p>
      <w:pPr>
        <w:pStyle w:val="Style15"/>
        <w:spacing w:before="0" w:after="0"/>
        <w:ind w:firstLine="360"/>
        <w:jc w:val="both"/>
        <w:rPr/>
      </w:pPr>
      <w:r>
        <w:rPr/>
        <w:t xml:space="preserve">   </w:t>
      </w:r>
      <w:r>
        <w:rPr/>
        <w:t>Телесному страданию противопоставлялся не технический, а религиозный акт. Врачебная наука в истоках своих неотторжима от науки о Боге; медицина и богословие составляют поначалу одно тело и одну душу.</w:t>
      </w:r>
    </w:p>
    <w:p>
      <w:pPr>
        <w:pStyle w:val="Style15"/>
        <w:spacing w:before="0" w:after="0"/>
        <w:ind w:firstLine="360"/>
        <w:jc w:val="both"/>
        <w:rPr/>
      </w:pPr>
      <w:r>
        <w:rPr/>
        <w:t xml:space="preserve">   </w:t>
      </w:r>
      <w:r>
        <w:rPr/>
        <w:t>Это начальное единство вскоре рушится. Вначале врач выступает рядом со жрецом, а вскоре против жреца (трагедия Эмледокла) и, низводя страдание из области сверхчувственной в плоскость обыденно-природного, пытается устранить внутреннее расстройство средствами земными - стихиями внешней природы, ее травами, соками, солями. Жрец замыкается в рамках богослужения и отступается от врачебного искусства, врач отказывается от всякого воздействия на душу, от культа и магии: отныне два эти течения разветвляются и идут каждое своим путем.</w:t>
      </w:r>
    </w:p>
    <w:p>
      <w:pPr>
        <w:pStyle w:val="Style15"/>
        <w:spacing w:before="0" w:after="0"/>
        <w:ind w:firstLine="360"/>
        <w:jc w:val="both"/>
        <w:rPr/>
      </w:pPr>
      <w:r>
        <w:rPr/>
        <w:t xml:space="preserve">   </w:t>
      </w:r>
      <w:r>
        <w:rPr/>
        <w:t>С момента нарушения первоначального единства все элементы врачебного искусства приобретают сразу же совершенно новый и нановоокрашивающий смысл. Прежде всего единое душевное явление, болезнь, распадается на бесчисленные, точно обозначенные болезни. И вместе с тем ее сущность теряет в известной степени связь с духовной личностью человека. Исцеление совершается уже не как психическое воздействие, не как событие неизменно чудесное, но как чистейший и почти наперед рассчитанный рассудочный акт со стороны врача: выучка заменяет вдохновение, учебник приходит на смену Логосу, исполненному тайны творческому заклинанию жреца. Там, где древний магический порядок врачевания требовал высшего духовного напряжения, новая клинико-диагностическая система требует от врача противоположного, а именно ясности духа, отрешенного от нервов, при полнейшем душевном спокойствии и деловитости" [73].</w:t>
      </w:r>
    </w:p>
    <w:p>
      <w:pPr>
        <w:pStyle w:val="Style15"/>
        <w:spacing w:before="0" w:after="0"/>
        <w:ind w:firstLine="360"/>
        <w:jc w:val="both"/>
        <w:rPr/>
      </w:pPr>
      <w:r>
        <w:rPr/>
        <w:t xml:space="preserve">   </w:t>
      </w:r>
      <w:r>
        <w:rPr/>
        <w:t>Слова эти принадлежат Стефану Цвейгу - великолепному европейскому прозаику. Я прошу извинения за столь большую цитату, но отсылать вас к библиографии, книгам малодоступным или совершенно недоступным, мне представляется еще менее корректным. Да и можно ли сказать лучше и созвучнее всему тону этой книги о таком непростом вопросе, как современная медицина?</w:t>
      </w:r>
    </w:p>
    <w:p>
      <w:pPr>
        <w:pStyle w:val="Style15"/>
        <w:spacing w:before="0" w:after="0"/>
        <w:ind w:firstLine="360"/>
        <w:jc w:val="both"/>
        <w:rPr/>
      </w:pPr>
      <w:r>
        <w:rPr/>
        <w:t xml:space="preserve">   </w:t>
      </w:r>
      <w:r>
        <w:rPr/>
        <w:t>Действительно, на сегодняшний день научно-техническая революция, вторгаясь в медицину, доводит процесс ее обездушивания до крайних пределов: формализуя диагностику по набору симптомов и определяя по тем же критериям набор медикаментов, медицина все дальше уходит от духовных корней болезни, откатываясь подчас на лечение следствий, а не причин.</w:t>
      </w:r>
    </w:p>
    <w:p>
      <w:pPr>
        <w:pStyle w:val="Style15"/>
        <w:spacing w:before="0" w:after="0"/>
        <w:ind w:firstLine="360"/>
        <w:jc w:val="both"/>
        <w:rPr/>
      </w:pPr>
      <w:r>
        <w:rPr/>
        <w:t xml:space="preserve">   </w:t>
      </w:r>
      <w:r>
        <w:rPr/>
        <w:t>Я не предлагаю возврата к жреческой медицине, но я утверждаю, что корни заболеваний скрываются в ущербности духовной структуры человека, и недооценка медиками этого очевидного факта вызывает инстинктивное недоверие к современной медицинской схоластике. Я преклоняюсь перед трудом людей в белых халатах, и ущербность их видения человека - не вина их, а беда: появление альтернативной экстрасенсной парамедицины предопределено этой ущербностью.</w:t>
      </w:r>
    </w:p>
    <w:p>
      <w:pPr>
        <w:pStyle w:val="Style15"/>
        <w:spacing w:before="0" w:after="0"/>
        <w:ind w:firstLine="360"/>
        <w:jc w:val="both"/>
        <w:rPr/>
      </w:pPr>
      <w:r>
        <w:rPr/>
        <w:t xml:space="preserve">   </w:t>
      </w:r>
      <w:r>
        <w:rPr/>
        <w:t>В заключение я снова обращаюсь к С. Цвейгу: "По мере того, как медицина становится все более и более технической, рассудочной, локализирующей, все яростнее отбивается от нее инстинкт широкой массы; все шире и шире, вопреки всякому школьному образованию, разрастается в низах народа, в смутных его глубинах, это течение, направленное против академической медицины.</w:t>
      </w:r>
    </w:p>
    <w:p>
      <w:pPr>
        <w:pStyle w:val="Style15"/>
        <w:spacing w:before="0" w:after="0"/>
        <w:ind w:firstLine="360"/>
        <w:jc w:val="both"/>
        <w:rPr/>
      </w:pPr>
      <w:r>
        <w:rPr/>
        <w:t xml:space="preserve">   </w:t>
      </w:r>
      <w:r>
        <w:rPr/>
        <w:t>Разделенные в веках, снова начинают сближаться два течения в науке врачевания - органическое и психическое, - ибо неизбежно (вспомним образ спирали у Гете) всякое развитие возвращается на более высокую ступень к исходной своей точке. Всякая механика приходит в конце концов к изначальному закону движения; всякое дробление вновь тяготеет к единству; все рациональное поглощается, в свою очередь, иррациональным; и после того как века науки строгой и односторонней исследовали материю и форму человеческого тела, вплоть до основных глубин, вновь возникает вопрос о "духе", создающем для себя тело".</w:t>
      </w:r>
    </w:p>
    <w:p>
      <w:pPr>
        <w:pStyle w:val="Style15"/>
        <w:spacing w:before="0" w:after="0"/>
        <w:ind w:firstLine="360"/>
        <w:jc w:val="both"/>
        <w:rPr/>
      </w:pPr>
      <w:r>
        <w:rPr/>
        <w:t xml:space="preserve">   </w:t>
      </w:r>
    </w:p>
    <w:p>
      <w:pPr>
        <w:pStyle w:val="Style15"/>
        <w:spacing w:before="0" w:after="0"/>
        <w:ind w:firstLine="360"/>
        <w:jc w:val="both"/>
        <w:rPr/>
      </w:pPr>
      <w:r>
        <w:rPr/>
      </w:r>
    </w:p>
    <w:p>
      <w:pPr>
        <w:pStyle w:val="Style15"/>
        <w:spacing w:before="48" w:after="48"/>
        <w:ind w:firstLine="360"/>
        <w:jc w:val="both"/>
        <w:rPr/>
      </w:pPr>
      <w:r>
        <w:rPr/>
        <w:t xml:space="preserve">   </w:t>
      </w:r>
      <w:r>
        <w:rPr>
          <w:b/>
          <w:bCs/>
        </w:rPr>
        <w:t>3.2. О КРИЗИСЕ ДОВЕРИЯ К ТРАДИЦИОННОЙ МЕДИЦИНЕ</w:t>
      </w:r>
    </w:p>
    <w:p>
      <w:pPr>
        <w:pStyle w:val="Style15"/>
        <w:spacing w:before="0" w:after="0"/>
        <w:ind w:firstLine="4440"/>
        <w:jc w:val="both"/>
        <w:rPr/>
      </w:pPr>
      <w:r>
        <w:rPr/>
        <w:t xml:space="preserve">   </w:t>
      </w:r>
      <w:r>
        <w:rPr>
          <w:i/>
          <w:iCs/>
        </w:rPr>
        <w:t xml:space="preserve">Во всем подслушать жизнь стремлюсь </w:t>
      </w:r>
    </w:p>
    <w:p>
      <w:pPr>
        <w:pStyle w:val="Style15"/>
        <w:spacing w:before="0" w:after="0"/>
        <w:ind w:firstLine="4440"/>
        <w:jc w:val="both"/>
        <w:rPr>
          <w:i/>
          <w:i/>
          <w:iCs/>
        </w:rPr>
      </w:pPr>
      <w:r>
        <w:rPr>
          <w:i/>
          <w:iCs/>
        </w:rPr>
        <w:t xml:space="preserve">   </w:t>
      </w:r>
      <w:r>
        <w:rPr>
          <w:i/>
          <w:iCs/>
        </w:rPr>
        <w:t xml:space="preserve">Спешат явленье обездушить, </w:t>
      </w:r>
    </w:p>
    <w:p>
      <w:pPr>
        <w:pStyle w:val="Style15"/>
        <w:spacing w:before="0" w:after="0"/>
        <w:ind w:firstLine="4440"/>
        <w:jc w:val="both"/>
        <w:rPr>
          <w:i/>
          <w:i/>
          <w:iCs/>
        </w:rPr>
      </w:pPr>
      <w:r>
        <w:rPr>
          <w:i/>
          <w:iCs/>
        </w:rPr>
        <w:t xml:space="preserve">   </w:t>
      </w:r>
      <w:r>
        <w:rPr>
          <w:i/>
          <w:iCs/>
        </w:rPr>
        <w:t xml:space="preserve">Забыв, что если в них нарушить </w:t>
      </w:r>
    </w:p>
    <w:p>
      <w:pPr>
        <w:pStyle w:val="Style15"/>
        <w:spacing w:before="0" w:after="0"/>
        <w:ind w:firstLine="4440"/>
        <w:jc w:val="both"/>
        <w:rPr>
          <w:i/>
          <w:i/>
          <w:iCs/>
        </w:rPr>
      </w:pPr>
      <w:r>
        <w:rPr>
          <w:i/>
          <w:iCs/>
        </w:rPr>
        <w:t xml:space="preserve">   </w:t>
      </w:r>
      <w:r>
        <w:rPr>
          <w:i/>
          <w:iCs/>
        </w:rPr>
        <w:t xml:space="preserve">Одушевляющую связь. </w:t>
      </w:r>
    </w:p>
    <w:p>
      <w:pPr>
        <w:pStyle w:val="Style15"/>
        <w:spacing w:before="0" w:after="0"/>
        <w:ind w:firstLine="4440"/>
        <w:jc w:val="both"/>
        <w:rPr>
          <w:i/>
          <w:i/>
          <w:iCs/>
        </w:rPr>
      </w:pPr>
      <w:r>
        <w:rPr>
          <w:i/>
          <w:iCs/>
        </w:rPr>
        <w:t xml:space="preserve">   </w:t>
      </w:r>
      <w:r>
        <w:rPr>
          <w:i/>
          <w:iCs/>
        </w:rPr>
        <w:t>То больше нечего и слушать.</w:t>
      </w:r>
    </w:p>
    <w:p>
      <w:pPr>
        <w:pStyle w:val="Style15"/>
        <w:spacing w:before="0" w:after="0"/>
        <w:ind w:firstLine="360"/>
        <w:jc w:val="right"/>
        <w:rPr>
          <w:i/>
          <w:i/>
          <w:iCs/>
        </w:rPr>
      </w:pPr>
      <w:r>
        <w:rPr>
          <w:i/>
          <w:iCs/>
        </w:rPr>
        <w:t xml:space="preserve">   </w:t>
      </w:r>
      <w:r>
        <w:rPr>
          <w:i/>
          <w:iCs/>
        </w:rPr>
        <w:t>Гете</w:t>
      </w:r>
    </w:p>
    <w:p>
      <w:pPr>
        <w:pStyle w:val="Style15"/>
        <w:spacing w:before="0" w:after="0"/>
        <w:ind w:firstLine="360"/>
        <w:jc w:val="both"/>
        <w:rPr/>
      </w:pPr>
      <w:r>
        <w:rPr/>
        <w:t xml:space="preserve">   </w:t>
      </w:r>
      <w:r>
        <w:rPr/>
        <w:t>Сейчас почти ни у кого не вызывает сомнения существование кризиса доверия к традиционной медицине. Однако этот кризис есть часть общего кризиса системы, построенной на казарменном принципе, на фальшивых античеловеческих ценностях. Человек, превращенный в частицу, а точнее, в деталь огромной грохочущей, дурно пахнущей социальной машины, понимаемый ею как социальное животное, достоин именно казарменных педагогики и медицины. Все доведено до абсурда. Вся личностная воля человека низведена до исполнения уставов, инструкций и наставлений. Оттого и медицина по своему уставу лечит некоего среднего статистического человека по системе правил и инструкций.</w:t>
      </w:r>
    </w:p>
    <w:p>
      <w:pPr>
        <w:pStyle w:val="Style15"/>
        <w:spacing w:before="0" w:after="0"/>
        <w:ind w:firstLine="360"/>
        <w:jc w:val="both"/>
        <w:rPr/>
      </w:pPr>
      <w:r>
        <w:rPr/>
        <w:t xml:space="preserve">   </w:t>
      </w:r>
      <w:r>
        <w:rPr/>
        <w:t>Вся подготовка молодых медиков, начиная от подбора абитуриентов (кто как напишет сочинение) до принятия клятвы советского врача (вместо клятвы Гиппократа), способствует созданию безликого среднестатистического врача. Эволюция от семейного врача до врача в поликлинике - путь, пройденный нашей отечественной медициной.</w:t>
      </w:r>
    </w:p>
    <w:p>
      <w:pPr>
        <w:pStyle w:val="Style15"/>
        <w:spacing w:before="0" w:after="0"/>
        <w:ind w:firstLine="360"/>
        <w:jc w:val="both"/>
        <w:rPr/>
      </w:pPr>
      <w:r>
        <w:rPr/>
        <w:t xml:space="preserve">   </w:t>
      </w:r>
      <w:r>
        <w:rPr/>
        <w:t>Техиократизм политического мышления, пронизавший все сферы социальной жизни, в медицине обрел такие извращенные формы, сведя методики лечения людей к набору схем, что не мог не привести к колоссальным диагностическим и целительским ошибкам. Если же учесть, что участковый врач стиснут лимитом времени, отведенного на одного пациента, и необходимостью исписывать огромное количество бумаг, то ни о каком серьезном переживании за каждого без исключения пациента не может быть и речи.</w:t>
      </w:r>
    </w:p>
    <w:p>
      <w:pPr>
        <w:pStyle w:val="Style15"/>
        <w:spacing w:before="0" w:after="0"/>
        <w:ind w:firstLine="360"/>
        <w:jc w:val="both"/>
        <w:rPr/>
      </w:pPr>
      <w:r>
        <w:rPr/>
        <w:t xml:space="preserve">   </w:t>
      </w:r>
      <w:r>
        <w:rPr/>
        <w:t>А отсутствие христианского миропонимания природы заболеваний как некоторых испытаний, выпавших на долю человека во имя очищения и спасения, обнаруживает странную для медиков незащищенность самих врачей. Отсюда, как инстинкт самосохранения, возникает отчуждение врача от пациента.</w:t>
      </w:r>
    </w:p>
    <w:p>
      <w:pPr>
        <w:pStyle w:val="Style15"/>
        <w:spacing w:before="0" w:after="0"/>
        <w:ind w:firstLine="360"/>
        <w:jc w:val="both"/>
        <w:rPr/>
      </w:pPr>
      <w:r>
        <w:rPr/>
        <w:t xml:space="preserve">   </w:t>
      </w:r>
      <w:r>
        <w:rPr/>
        <w:t>Я ни в чем не обвиняю людей в белых халатах, но я обвиняю систему, сделавшую из врачей быдло и поставившую их в стойло.</w:t>
      </w:r>
    </w:p>
    <w:p>
      <w:pPr>
        <w:pStyle w:val="Style15"/>
        <w:spacing w:before="0" w:after="0"/>
        <w:ind w:firstLine="360"/>
        <w:jc w:val="both"/>
        <w:rPr/>
      </w:pPr>
      <w:r>
        <w:rPr/>
        <w:t xml:space="preserve">   </w:t>
      </w:r>
      <w:r>
        <w:rPr/>
        <w:t>Занимаясь избавлением человека от симптомов болезней, медицина лечит следствия, а не причины.</w:t>
      </w:r>
    </w:p>
    <w:p>
      <w:pPr>
        <w:pStyle w:val="Style15"/>
        <w:spacing w:before="0" w:after="0"/>
        <w:ind w:firstLine="360"/>
        <w:jc w:val="both"/>
        <w:rPr/>
      </w:pPr>
      <w:r>
        <w:rPr/>
        <w:t xml:space="preserve">   </w:t>
      </w:r>
      <w:r>
        <w:rPr/>
        <w:t>Этим во многом и объясняется неуспех современной отечественной медицины.</w:t>
      </w:r>
    </w:p>
    <w:p>
      <w:pPr>
        <w:pStyle w:val="Style15"/>
        <w:spacing w:before="0" w:after="0"/>
        <w:ind w:firstLine="360"/>
        <w:jc w:val="both"/>
        <w:rPr/>
      </w:pPr>
      <w:r>
        <w:rPr/>
        <w:t xml:space="preserve">   </w:t>
      </w:r>
      <w:r>
        <w:rPr/>
        <w:t>Практически философия отечественной медицины до сих пор определяется тем единственным документом, который выдается на руки пациентам и называется "листок нетрудоспособности". Нас не лечат, а доводят до трудоспособности. Вдумайтесь, люди, в жуткий смысл этого "листка". Это же продолжение ГУЛАГа, восприятие нас в качестве "винтиков" огромной государственной машины. Отсюда проистекают и все пороки современной медицины - от подготовки молодых врачей до доведенного до абсурда поликлинического приема в наших страшных районных больницах.</w:t>
      </w:r>
    </w:p>
    <w:p>
      <w:pPr>
        <w:pStyle w:val="Style15"/>
        <w:spacing w:before="0" w:after="0"/>
        <w:ind w:firstLine="360"/>
        <w:jc w:val="both"/>
        <w:rPr/>
      </w:pPr>
      <w:r>
        <w:rPr/>
        <w:t xml:space="preserve">   </w:t>
      </w:r>
      <w:r>
        <w:rPr/>
        <w:t>Отдельно хочется поговорить о педиатрии.</w:t>
      </w:r>
    </w:p>
    <w:p>
      <w:pPr>
        <w:pStyle w:val="Style15"/>
        <w:spacing w:before="0" w:after="0"/>
        <w:ind w:firstLine="360"/>
        <w:jc w:val="both"/>
        <w:rPr/>
      </w:pPr>
      <w:r>
        <w:rPr/>
        <w:t xml:space="preserve">   </w:t>
      </w:r>
      <w:r>
        <w:rPr/>
        <w:t>Я уже неоднократно ссылался на русскую философскую литературу от Соловьева до Толстого, которая утверждает принцип богочеловечности. Глядя на современного человека как у нас, так и за пределами России, трудно узреть боголюдей. Может поэтому и оправдана была система советского ГУЛАГа?</w:t>
      </w:r>
    </w:p>
    <w:p>
      <w:pPr>
        <w:pStyle w:val="Style15"/>
        <w:spacing w:before="0" w:after="0"/>
        <w:ind w:firstLine="360"/>
        <w:jc w:val="both"/>
        <w:rPr/>
      </w:pPr>
      <w:r>
        <w:rPr/>
        <w:t xml:space="preserve">   </w:t>
      </w:r>
      <w:r>
        <w:rPr/>
        <w:t>Но дети! Они же изначально боголюди. Позже я разовью это понятие и, может быть, мне удастся доказать прежде всего родителям, а затем врачам и учителям, что это действительно так. Но если принять хотя бы на веру эту простую мысль, то изменилась бы в корне вся система педиатрии и педагогики.</w:t>
      </w:r>
    </w:p>
    <w:p>
      <w:pPr>
        <w:pStyle w:val="Style15"/>
        <w:spacing w:before="0" w:after="0"/>
        <w:ind w:firstLine="360"/>
        <w:jc w:val="both"/>
        <w:rPr/>
      </w:pPr>
      <w:r>
        <w:rPr/>
        <w:t xml:space="preserve">   </w:t>
      </w:r>
      <w:r>
        <w:rPr/>
        <w:t>Так вот о педиатрии. Главное, с чем чаще всего приходится сталкиваться родителям и врачам, это проблема респираторных заболеваний у детей. Посмотрите, как посещают малыши ясли и детские садики: день ходят, а неделю-две сидят дома, лечатся. Очень часто приходится слышать расхожее объяснение - вирусы (ОРВИ). Но, извините, болеют не все, хотя вирусное окружение касается всех.</w:t>
      </w:r>
    </w:p>
    <w:p>
      <w:pPr>
        <w:pStyle w:val="Style15"/>
        <w:spacing w:before="0" w:after="0"/>
        <w:ind w:firstLine="360"/>
        <w:jc w:val="both"/>
        <w:rPr/>
      </w:pPr>
      <w:r>
        <w:rPr/>
        <w:t xml:space="preserve">   </w:t>
      </w:r>
      <w:r>
        <w:rPr/>
        <w:t>Я понимаю, что современный педиатр не владеет методом топологической диагностики, не видит пространственную форму поля, но уж коли вы раздеваете и прослушиваете ребенка, то попробуйте пропальпировать его позвоночник. Вы неминуемо обнаружите бугорки выступающих позвонков и в шейном, и в грудном, и в поясничном отделах позвоночника.</w:t>
      </w:r>
    </w:p>
    <w:p>
      <w:pPr>
        <w:pStyle w:val="Style15"/>
        <w:spacing w:before="0" w:after="0"/>
        <w:ind w:firstLine="360"/>
        <w:jc w:val="both"/>
        <w:rPr/>
      </w:pPr>
      <w:r>
        <w:rPr/>
        <w:t xml:space="preserve">   </w:t>
      </w:r>
      <w:r>
        <w:rPr/>
        <w:t>Что же это такое? А это не что иное, как следы энергетических пробоев, полученных детьми в процессе родительской воспитательной ругани.</w:t>
      </w:r>
    </w:p>
    <w:p>
      <w:pPr>
        <w:pStyle w:val="Style15"/>
        <w:spacing w:before="0" w:after="0"/>
        <w:ind w:firstLine="360"/>
        <w:jc w:val="both"/>
        <w:rPr/>
      </w:pPr>
      <w:r>
        <w:rPr/>
        <w:t xml:space="preserve">   </w:t>
      </w:r>
      <w:r>
        <w:rPr/>
        <w:t>Самое удивительное в том, что, когда начинаешь смотреть родителей, и даже дедушек и бабушек, у них точно такая же картина грудного отдела позвоночника. Остается только задать вопрос: "В детстве болели?". Ответ: "Регулярно". - "Родители ругали вас?". - "Неоднократно, и даже били".</w:t>
      </w:r>
    </w:p>
    <w:p>
      <w:pPr>
        <w:pStyle w:val="Style15"/>
        <w:spacing w:before="0" w:after="0"/>
        <w:ind w:firstLine="360"/>
        <w:jc w:val="both"/>
        <w:rPr/>
      </w:pPr>
      <w:r>
        <w:rPr/>
        <w:t xml:space="preserve">   </w:t>
      </w:r>
      <w:r>
        <w:rPr/>
        <w:t>Оказывается, энергетические пробои, полученные в детстве, сопровождают человека всю жизнь и серьезнейшим образом оказывают влияние на здоровье человека.</w:t>
      </w:r>
    </w:p>
    <w:p>
      <w:pPr>
        <w:pStyle w:val="Style15"/>
        <w:spacing w:before="0" w:after="0"/>
        <w:ind w:firstLine="360"/>
        <w:jc w:val="both"/>
        <w:rPr/>
      </w:pPr>
      <w:r>
        <w:rPr/>
        <w:t xml:space="preserve">   </w:t>
      </w:r>
      <w:r>
        <w:rPr/>
        <w:t>Я просто заклинаю родителей, бабушек, дедушек, воспитателей, учителей никогда эмоционально не ругать детей, иначе никакая педиатрия, никакие экстрасенсы не справятся с проблемой детских болезней.</w:t>
      </w:r>
    </w:p>
    <w:p>
      <w:pPr>
        <w:pStyle w:val="Style15"/>
        <w:spacing w:before="0" w:after="0"/>
        <w:ind w:firstLine="360"/>
        <w:jc w:val="both"/>
        <w:rPr/>
      </w:pPr>
      <w:r>
        <w:rPr/>
        <w:t xml:space="preserve">   </w:t>
      </w:r>
      <w:r>
        <w:rPr/>
        <w:t>Если вернуться к детям и посмотреть, чем занимается педиатрия, то лишний раз убеждаешься в том, что она лечит не причины, а следствия. Чрезмерная же атака антибиотиками при повышенных температурах очень часто приводит к резким аллергическим реакциям, дисбактериозу кишечника, а подчас и к глухоте. Повышенная температура нужна организму, чтобы справиться с болезнью. Если она чрезмерна, то помочь ребенку можно снятием избытка тепла, обтерев его, или, еще лучше, облив холодной водой.</w:t>
      </w:r>
    </w:p>
    <w:p>
      <w:pPr>
        <w:pStyle w:val="Style15"/>
        <w:spacing w:before="0" w:after="0"/>
        <w:ind w:firstLine="360"/>
        <w:jc w:val="both"/>
        <w:rPr/>
      </w:pPr>
      <w:r>
        <w:rPr/>
        <w:t xml:space="preserve">   </w:t>
      </w:r>
      <w:r>
        <w:rPr/>
        <w:t>Кардинальная помощь заключается в снятии энергетических пробоев с последующей мануальной терапией, начиная с 5-6-летнего возраста. Весьма полезны и физические упражнения, связанные с растяжкой позвоночника: перекладина, кольца, шведская стенка и т.п.</w:t>
      </w:r>
    </w:p>
    <w:p>
      <w:pPr>
        <w:pStyle w:val="Style15"/>
        <w:spacing w:before="0" w:after="0"/>
        <w:ind w:firstLine="360"/>
        <w:jc w:val="both"/>
        <w:rPr/>
      </w:pPr>
      <w:r>
        <w:rPr/>
        <w:t xml:space="preserve">   </w:t>
      </w:r>
      <w:r>
        <w:rPr/>
        <w:t>Хорошие результаты дают разъяснительные беседы с родителями, после чего совершенно меняется психологический климат в семье. Но для того чтобы наша педиатрия начала понимать, что она лечит боголюдей, педиатры сами должны отвечать этому высокому званию. А для этого в медицину вообще, а в педиатрию в частности, должны идти врачи "от Бога".</w:t>
      </w:r>
    </w:p>
    <w:p>
      <w:pPr>
        <w:pStyle w:val="Style15"/>
        <w:spacing w:before="0" w:after="0"/>
        <w:ind w:firstLine="360"/>
        <w:jc w:val="both"/>
        <w:rPr/>
      </w:pPr>
      <w:r>
        <w:rPr/>
        <w:t xml:space="preserve">   </w:t>
      </w:r>
      <w:r>
        <w:rPr/>
        <w:t>Это прежде всего касается их энергетического потенциала и степени гармоничного развития. Для выявления таких абитуриентов я в свое время предложил ректору Ленинградского педиатрического института провести тестирование абитуриентов по этим параметрам. Причем это может быть анонимный тест. Достаточно по списку провести информационное считывание энергетических параметров и дальше корректно побеседовать с теми, у кого этот параметр невысок и мало надежды, что он разовьется в ближайшие годы.</w:t>
      </w:r>
    </w:p>
    <w:p>
      <w:pPr>
        <w:pStyle w:val="Style15"/>
        <w:spacing w:before="0" w:after="0"/>
        <w:ind w:firstLine="360"/>
        <w:jc w:val="both"/>
        <w:rPr/>
      </w:pPr>
      <w:r>
        <w:rPr/>
        <w:t xml:space="preserve">   </w:t>
      </w:r>
      <w:r>
        <w:rPr/>
        <w:t>На мое предложение ректор заявил, что на это необходима инструкция Минздрава. Живя по инструкциям, мы уже загубили страну, а теперь продолжаем губить детей и только констатируем рост детской смертности.</w:t>
      </w:r>
    </w:p>
    <w:p>
      <w:pPr>
        <w:pStyle w:val="Style15"/>
        <w:spacing w:before="0" w:after="0"/>
        <w:ind w:firstLine="360"/>
        <w:jc w:val="both"/>
        <w:rPr/>
      </w:pPr>
      <w:r>
        <w:rPr/>
        <w:t xml:space="preserve">   </w:t>
      </w:r>
      <w:r>
        <w:rPr/>
        <w:t>Еще раз хочу подчеркнуть, что это скорее беда, чем вина нашей медицины. Тем не менее, в чем ее можно упрекнуть, так это в непозволительной уверенности в том, что она знает о здоровье человека все или почти все, и еще в том, что врачом может быть любой человек с медицинским образованием, а посему необходимо отвергать традиционную народную медицину, вплоть до преследования ее.</w:t>
      </w:r>
    </w:p>
    <w:p>
      <w:pPr>
        <w:pStyle w:val="Style15"/>
        <w:spacing w:before="0" w:after="0"/>
        <w:ind w:firstLine="360"/>
        <w:jc w:val="both"/>
        <w:rPr/>
      </w:pPr>
      <w:r>
        <w:rPr/>
        <w:t xml:space="preserve">   </w:t>
      </w:r>
      <w:r>
        <w:rPr/>
        <w:t>Сейчас времена меняются, и альтернативная народная медицина, выйдя из подполья, пытается взять на себя непосильную задачу помочь всем, кто не нашел помощи и разочаровался в официальной медицине. Понять людей можно. Они намучились в хождениях по врачам и приходят к народному целителю как к последней надежде. Именно такая формулировка обычно содержится в многочисленных обращениях, с которыми приходят и ко мне.</w:t>
      </w:r>
    </w:p>
    <w:p>
      <w:pPr>
        <w:pStyle w:val="Style15"/>
        <w:spacing w:before="0" w:after="0"/>
        <w:ind w:firstLine="360"/>
        <w:jc w:val="both"/>
        <w:rPr/>
      </w:pPr>
      <w:r>
        <w:rPr/>
        <w:t xml:space="preserve">   </w:t>
      </w:r>
      <w:r>
        <w:rPr/>
        <w:t>Бесчисленные печальные истории, которые мне пришлось выслушать, участие в многочисленных съездах, конференциях, семинарах, на которые меня, как автора книги "Исповедимый путь", приглашают, - все это побудило меня попытаться осмыслить место альтернативной медицины в системе здравоохранения страны и предложить совершенно иную структуру этой системы.</w:t>
      </w:r>
    </w:p>
    <w:p>
      <w:pPr>
        <w:pStyle w:val="Style15"/>
        <w:spacing w:before="0" w:after="0"/>
        <w:ind w:firstLine="360"/>
        <w:jc w:val="both"/>
        <w:rPr/>
      </w:pPr>
      <w:r>
        <w:rPr/>
        <w:t xml:space="preserve">   </w:t>
      </w:r>
      <w:r>
        <w:rPr/>
        <w:t>Прежде всего топологическая диагностика, анализирующая пространственную конфигурацию биологического (витального) поля человека, наталкивает на многократно эмпирически подтвержденную четкую зависимость в том, что первопричина физических недугов человека кроется в нарушениях биополевой структуры человека. Я бы их назвал "полевые ранения". Ниже мы подробно рассмотрим механизмы их получения. Но сейчас важно понять следующее.</w:t>
      </w:r>
    </w:p>
    <w:p>
      <w:pPr>
        <w:pStyle w:val="Style15"/>
        <w:spacing w:before="0" w:after="0"/>
        <w:ind w:firstLine="360"/>
        <w:jc w:val="both"/>
        <w:rPr/>
      </w:pPr>
      <w:r>
        <w:rPr/>
        <w:t xml:space="preserve">   </w:t>
      </w:r>
      <w:r>
        <w:rPr/>
        <w:t>Если органическое заболевание возникает в органе, подвергшемся полевому воздействию, то в этом случае вероятность успеха при традиционном лечении такого заболевания будет низка. Это относится к 70-80 % заболеваний непосредственно, 10-15% косвенно и лишь 5-10 % не носят полевого характера.</w:t>
      </w:r>
    </w:p>
    <w:p>
      <w:pPr>
        <w:pStyle w:val="Style15"/>
        <w:spacing w:before="0" w:after="0"/>
        <w:ind w:firstLine="360"/>
        <w:jc w:val="both"/>
        <w:rPr/>
      </w:pPr>
      <w:r>
        <w:rPr/>
        <w:t xml:space="preserve">   </w:t>
      </w:r>
      <w:r>
        <w:rPr/>
        <w:t>О чем это говорит? Прежде всего о том, что биополевая коррекция оказывает заметное улучшение общего состояния человека. Функциональные нарушения при некоторых изменениях образа жизни исчезают сразу. Но еще более ценным мне представляется то, что после снятия полевого нарушения дальнейшее лечение методами традиционной медицины идет значительно успешнее.</w:t>
      </w:r>
    </w:p>
    <w:p>
      <w:pPr>
        <w:pStyle w:val="Style15"/>
        <w:spacing w:before="0" w:after="0"/>
        <w:ind w:firstLine="360"/>
        <w:jc w:val="both"/>
        <w:rPr/>
      </w:pPr>
      <w:r>
        <w:rPr/>
        <w:t xml:space="preserve">   </w:t>
      </w:r>
      <w:r>
        <w:rPr/>
        <w:t>Я думаю, если бы все переставить местами, если бы традиционная и альтернативная медицины работали в контакте, а не в конфликте, если бы вся медицина начиналась с экстрасенсорной биополевой диагностики и коррекции грубых полевых нарушений, а выявленные органические нарушения лечились бы в клиниках традиционной медицины, то характер отношения к медицине вообще настолько бы изменился, что кризис доверия был бы преодолен.</w:t>
      </w:r>
    </w:p>
    <w:p>
      <w:pPr>
        <w:pStyle w:val="Style15"/>
        <w:spacing w:before="0" w:after="0"/>
        <w:ind w:firstLine="360"/>
        <w:jc w:val="both"/>
        <w:rPr/>
      </w:pPr>
      <w:r>
        <w:rPr/>
        <w:t xml:space="preserve">   </w:t>
      </w:r>
      <w:r>
        <w:rPr/>
        <w:t>Конечно, я не исключаю коренного переоснащения медицины современной диагностической аппаратурой.</w:t>
      </w:r>
    </w:p>
    <w:p>
      <w:pPr>
        <w:pStyle w:val="Style15"/>
        <w:spacing w:before="0" w:after="0"/>
        <w:ind w:firstLine="360"/>
        <w:jc w:val="both"/>
        <w:rPr/>
      </w:pPr>
      <w:r>
        <w:rPr/>
        <w:t xml:space="preserve">   </w:t>
      </w:r>
      <w:r>
        <w:rPr/>
        <w:t>Теперь я считаю целесообразным поговорить о состоянии всей системы подготовки целителей.</w:t>
      </w:r>
    </w:p>
    <w:p>
      <w:pPr>
        <w:pStyle w:val="Style15"/>
        <w:spacing w:before="0" w:after="0"/>
        <w:ind w:firstLine="360"/>
        <w:jc w:val="both"/>
        <w:rPr/>
      </w:pPr>
      <w:r>
        <w:rPr/>
        <w:t xml:space="preserve">   </w:t>
      </w:r>
      <w:r>
        <w:rPr/>
        <w:t>То, что сейчас происходит, напоминает мне откровенный шабаш. Я всегда считал, что в целительстве еще серьезнее, чем в традиционной медицине, должны соблюдаться законы высшей этики, которые я понимаю как наличие дозволенности свыше. Я исповедую старую истину: "Что дозволено Юпитеру, не дозволено быку". Сейчас по России огромное стадо дипломированных "быков" лечит людей. Я не являюсь категорическим противником школ, хотя убежден, что нельзя научить тому, что дается от Бога.</w:t>
      </w:r>
    </w:p>
    <w:p>
      <w:pPr>
        <w:pStyle w:val="Style15"/>
        <w:spacing w:before="0" w:after="0"/>
        <w:ind w:firstLine="360"/>
        <w:jc w:val="both"/>
        <w:rPr/>
      </w:pPr>
      <w:r>
        <w:rPr/>
        <w:t xml:space="preserve">   </w:t>
      </w:r>
      <w:r>
        <w:rPr/>
        <w:t>Ко мне неоднократно приходили пациенты с такой стереотипной фразой: "Я 15 раз была у экстрасенса, а теперь совсем без сил". Интересно, чем можно заниматься на 15 сеансах, кроме примитивного вампиризма? И уж совсем явной дикостью мне кажутся методики типа "Кодирование человека на экстрасенса" с выдачей дипломов международного класса.</w:t>
      </w:r>
    </w:p>
    <w:p>
      <w:pPr>
        <w:pStyle w:val="Style15"/>
        <w:spacing w:before="0" w:after="0"/>
        <w:ind w:firstLine="360"/>
        <w:jc w:val="both"/>
        <w:rPr/>
      </w:pPr>
      <w:r>
        <w:rPr/>
        <w:t xml:space="preserve">   </w:t>
      </w:r>
      <w:r>
        <w:rPr/>
        <w:t>Чтобы хоть как-то навести порядок в этом важном деле, я считаю совершенно необходимым проводить верификацию результатов работы целителей. Для этого и нужна современная диагностическая аппаратура. В противном случае работа целителей напоминает известную сказку о голом короле. Ибо биополевое "платье", как правило, никому не видно.</w:t>
      </w:r>
    </w:p>
    <w:p>
      <w:pPr>
        <w:pStyle w:val="Style15"/>
        <w:spacing w:before="0" w:after="0"/>
        <w:ind w:firstLine="360"/>
        <w:jc w:val="both"/>
        <w:rPr/>
      </w:pPr>
      <w:r>
        <w:rPr/>
        <w:t xml:space="preserve">   </w:t>
      </w:r>
      <w:r>
        <w:rPr/>
        <w:t>Такое положение очень часто дискредитирует саму идею народного целительства. В то же время четкая верификация результатов производит на практикующих медиков неизгладимое впечатление и заставляет повернуться к сотрудничеству на благо здоровья людей. К сожалению, это не коснулось пока генералитета от медицины.</w:t>
      </w:r>
    </w:p>
    <w:p>
      <w:pPr>
        <w:pStyle w:val="Style15"/>
        <w:spacing w:before="0" w:after="0"/>
        <w:ind w:firstLine="360"/>
        <w:jc w:val="both"/>
        <w:rPr/>
      </w:pPr>
      <w:r>
        <w:rPr/>
        <w:t xml:space="preserve">   </w:t>
      </w:r>
      <w:r>
        <w:rPr/>
        <w:t>То, что наш Центр долгое время располагался на территории медсанчасти, говорит уже о многом. Я не хочу выпячивать свои личные достижения. Скажу только, что эффективность метода топологической диагностики в тандеме с мягкой мануальной терапией столь высока, что основная масса пациентов, даже приходящих с "заклятиями", посещают наш Центр всего два раза. Второй раз это, как правило, только контроль. Неизменная фраза при этом: "Жить захотелось".</w:t>
      </w:r>
    </w:p>
    <w:p>
      <w:pPr>
        <w:pStyle w:val="Style15"/>
        <w:spacing w:before="0" w:after="0"/>
        <w:ind w:firstLine="360"/>
        <w:jc w:val="both"/>
        <w:rPr/>
      </w:pPr>
      <w:r>
        <w:rPr/>
        <w:t xml:space="preserve">   </w:t>
      </w:r>
      <w:r>
        <w:rPr/>
        <w:t>Сравните: 15 сеансов и - "без сил".</w:t>
      </w:r>
    </w:p>
    <w:p>
      <w:pPr>
        <w:pStyle w:val="Style15"/>
        <w:spacing w:before="0" w:after="0"/>
        <w:ind w:firstLine="360"/>
        <w:jc w:val="both"/>
        <w:rPr/>
      </w:pPr>
      <w:r>
        <w:rPr/>
        <w:t xml:space="preserve">   </w:t>
      </w:r>
      <w:r>
        <w:rPr/>
        <w:t>В настоящее время созрела концепция создания в стране таких лечебно-оздоровительных комплексов, которые, например, в масштабах такого города, как Санкт-Петербург, должны включать в себя Центр альтернативной медицины, оснащенный широким спектром электронной диагностической аппаратуры для верификации результатов биополевой диагностики и коррекции, фито- и мануальной терапии, а также расположенный где-либо в пригороде на природе реабилитационный Центр для лечения органических поражений. Мне представляется, что такой тандем при должном внимании как к пациентам, так и к врачам, создаст прецедент будущего всей медицины в мире.</w:t>
      </w:r>
    </w:p>
    <w:p>
      <w:pPr>
        <w:pStyle w:val="Style15"/>
        <w:spacing w:before="0" w:after="0"/>
        <w:ind w:firstLine="360"/>
        <w:jc w:val="both"/>
        <w:rPr/>
      </w:pPr>
      <w:r>
        <w:rPr/>
        <w:t xml:space="preserve">   </w:t>
      </w:r>
      <w:r>
        <w:rPr/>
        <w:t>Однако, когда постигаешь мир причин и следствий, начинаешь понимать, что причины - суть следствия других мета-причин. Именно такой подход и позволяет затронуть проблемы межличностных отношений, чему и будет посвящено дальнейшее повествование.</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3.3. БИОПОЛЕВАЯ СТРУКТУРА ЧЕЛОВЕКА</w:t>
      </w:r>
    </w:p>
    <w:p>
      <w:pPr>
        <w:pStyle w:val="Style15"/>
        <w:spacing w:before="0" w:after="0"/>
        <w:ind w:firstLine="360"/>
        <w:jc w:val="both"/>
        <w:rPr/>
      </w:pPr>
      <w:r>
        <w:rPr/>
        <w:t xml:space="preserve">   </w:t>
      </w:r>
      <w:r>
        <w:rPr>
          <w:i/>
          <w:iCs/>
        </w:rPr>
        <w:t>Полевая формация является своеобразной топологической основой для образования любых информационных структур.</w:t>
      </w:r>
    </w:p>
    <w:p>
      <w:pPr>
        <w:pStyle w:val="Style15"/>
        <w:spacing w:before="0" w:after="0"/>
        <w:ind w:firstLine="360"/>
        <w:jc w:val="right"/>
        <w:rPr>
          <w:i/>
          <w:i/>
          <w:iCs/>
        </w:rPr>
      </w:pPr>
      <w:r>
        <w:rPr>
          <w:i/>
          <w:iCs/>
        </w:rPr>
        <w:t xml:space="preserve">   </w:t>
      </w:r>
      <w:r>
        <w:rPr>
          <w:i/>
          <w:iCs/>
        </w:rPr>
        <w:t>А. К. Манеев</w:t>
      </w:r>
    </w:p>
    <w:p>
      <w:pPr>
        <w:pStyle w:val="Style15"/>
        <w:spacing w:before="0" w:after="0"/>
        <w:ind w:firstLine="360"/>
        <w:jc w:val="both"/>
        <w:rPr/>
      </w:pPr>
      <w:r>
        <w:rPr/>
        <w:t xml:space="preserve">   </w:t>
      </w:r>
      <w:r>
        <w:rPr/>
        <w:t>То, что все живое окружено вполне материальными энергетическими оболочками, уже не вызывает ни у кого сомнения. Это было документально подтверждено эффектом Кирлиана и наблюдениями большого числа людей во всем мире, обладающих способностью видеть ауру человека и по ее виду производить диагностику, ибо в ее размерах, форме, цвете и интенсивности содержится огромная информация об уровне интеллекта, об эмоциональном настрое и физическом состоянии человека. Природа этой энергетики и роль ее в жизни людей, а также место в общей энергетике Земли и Вселенной уже отчасти понятны и в виде рабочей гипотезы были изложены выше.</w:t>
      </w:r>
    </w:p>
    <w:p>
      <w:pPr>
        <w:pStyle w:val="Style15"/>
        <w:spacing w:before="0" w:after="0"/>
        <w:ind w:firstLine="360"/>
        <w:jc w:val="both"/>
        <w:rPr/>
      </w:pPr>
      <w:r>
        <w:rPr/>
        <w:t xml:space="preserve">   </w:t>
      </w:r>
      <w:r>
        <w:rPr/>
        <w:t>В настоящее время уже защищены диссертации, одна из которых посвящена экспресс-анализу состояния спортсменов по ауре, точнее, по кирлиановской фотографии большого пальца руки.</w:t>
      </w:r>
    </w:p>
    <w:p>
      <w:pPr>
        <w:pStyle w:val="Style15"/>
        <w:spacing w:before="0" w:after="0"/>
        <w:ind w:firstLine="360"/>
        <w:jc w:val="both"/>
        <w:rPr/>
      </w:pPr>
      <w:r>
        <w:rPr/>
        <w:t xml:space="preserve">   </w:t>
      </w:r>
      <w:r>
        <w:rPr/>
        <w:t>Аура - это лишь одно из проявлений биополя живых тканей и организмов. Это поле как бы еще одно тело, только несравненно более тонкое и эфирное. Мы прекрасно ощущаем биополе деревьев и растений, поэтому нам так хорошо в лесу. При знакомстве с другим человеком мы сначала ощущаем его поле, вибрации, которые он излучает, прежде чем осознаем разумом, кто он такой. Люди, которых Шафика Карагула называет сенсетивами (у нас их зовут экстрасенсами), отчетливо видят взаимодействие двух полей. Бывает, что они сливаются, а бывает, что непримиримо отталкиваются.</w:t>
      </w:r>
    </w:p>
    <w:p>
      <w:pPr>
        <w:pStyle w:val="Style15"/>
        <w:spacing w:before="0" w:after="0"/>
        <w:ind w:firstLine="360"/>
        <w:jc w:val="both"/>
        <w:rPr/>
      </w:pPr>
      <w:r>
        <w:rPr/>
        <w:t xml:space="preserve">   </w:t>
      </w:r>
      <w:r>
        <w:rPr/>
        <w:t>Структурно биополевая оболочка состоит из трех взаимосвязанных оболочек. Самая важная из них говорит об уровне духовности человека; она наиболее устойчива и окрашена в тона от золотистого до голубого. Вторая оболочка наиболее динамична: она отражает наше эмоциональное состояние. Третья наиболее связана с нашим физическим телом. В дальнейшем именно по ней мы и будем проводить диагностику людей и будем называть ее привычным термином - биополе.</w:t>
      </w:r>
    </w:p>
    <w:p>
      <w:pPr>
        <w:pStyle w:val="Style15"/>
        <w:spacing w:before="0" w:after="0"/>
        <w:ind w:firstLine="360"/>
        <w:jc w:val="both"/>
        <w:rPr/>
      </w:pPr>
      <w:r>
        <w:rPr/>
        <w:t xml:space="preserve">   </w:t>
      </w:r>
      <w:r>
        <w:rPr/>
        <w:t>Внешне, топологически, оно напоминает яйцеобразную оболочку, охватывающую все тело от головы до копчика. Конечности окружены значительно меньшим полем. По величине и конфигурации оболочки можно провести полную функциональную диагностику человека. Ясно, что доступно это только экстрасенсам. Те из них, которые видят ауру, могут визуально наблюдать движение различных энергетических потоков и вихрей. Прежде всего, они отмечают семь главных вихрей, расположенных вдоль вертикальной оси человека, в местах энергетических центров, издревле называемых в Индии чакрами, а именно: темя, межбровье, основание горла, уровень сердца, солнечное сплетение, лобок и промежность (рис. 18).</w:t>
      </w:r>
    </w:p>
    <w:p>
      <w:pPr>
        <w:pStyle w:val="Style15"/>
        <w:spacing w:before="0" w:after="0"/>
        <w:ind w:firstLine="360"/>
        <w:jc w:val="both"/>
        <w:rPr/>
      </w:pPr>
      <w:r>
        <w:rPr/>
        <w:t xml:space="preserve">   </w:t>
      </w:r>
      <w:r>
        <w:rPr/>
        <w:t>Чакры, являясь принадлежностью тонкого тела, иерархически связаны с соответствующими центрами физического тела. Нарушение энергетики той или иной чакры свидетельствует о предрасположенности той или иной группы органов сначала к функциональным, а затем и органическим расстройствам и приводит к изменению топологии поля, которое в этих случаях выглядит в виде горбов и впадин, в зависимости от излучения или подсоса энергии. У здорового человека поле большое и ровное.</w:t>
      </w:r>
      <w:r>
        <mc:AlternateContent>
          <mc:Choice Requires="wps">
            <w:drawing>
              <wp:anchor behindDoc="0" distT="0" distB="0" distL="0" distR="28575" simplePos="0" locked="0" layoutInCell="0" allowOverlap="1" relativeHeight="38">
                <wp:simplePos x="0" y="0"/>
                <wp:positionH relativeFrom="column">
                  <wp:posOffset>-9525</wp:posOffset>
                </wp:positionH>
                <wp:positionV relativeFrom="paragraph">
                  <wp:posOffset>635</wp:posOffset>
                </wp:positionV>
                <wp:extent cx="2334895" cy="2966085"/>
                <wp:effectExtent l="0" t="0" r="0" b="0"/>
                <wp:wrapSquare wrapText="bothSides"/>
                <wp:docPr id="52" name="Frame16"/>
                <a:graphic xmlns:a="http://schemas.openxmlformats.org/drawingml/2006/main">
                  <a:graphicData uri="http://schemas.microsoft.com/office/word/2010/wordprocessingShape">
                    <wps:wsp>
                      <wps:cNvSpPr txBox="1"/>
                      <wps:spPr>
                        <a:xfrm>
                          <a:off x="0" y="0"/>
                          <a:ext cx="2334895" cy="2966085"/>
                        </a:xfrm>
                        <a:prstGeom prst="rect"/>
                        <a:solidFill>
                          <a:srgbClr val="FFFFFF">
                            <a:alpha val="0"/>
                          </a:srgbClr>
                        </a:solidFill>
                      </wps:spPr>
                      <wps:txbx>
                        <w:txbxContent>
                          <w:tbl>
                            <w:tblPr>
                              <w:tblW w:w="3677" w:type="dxa"/>
                              <w:jc w:val="left"/>
                              <w:tblInd w:w="-30" w:type="dxa"/>
                              <w:tblLayout w:type="fixed"/>
                              <w:tblCellMar>
                                <w:top w:w="0" w:type="dxa"/>
                                <w:left w:w="0" w:type="dxa"/>
                                <w:bottom w:w="0" w:type="dxa"/>
                                <w:right w:w="0" w:type="dxa"/>
                              </w:tblCellMar>
                            </w:tblPr>
                            <w:tblGrid>
                              <w:gridCol w:w="3677"/>
                            </w:tblGrid>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15210" cy="27432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8"/>
                                                <a:srcRect l="-49" t="-41" r="-49" b="-41"/>
                                                <a:stretch>
                                                  <a:fillRect/>
                                                </a:stretch>
                                              </pic:blipFill>
                                              <pic:spPr bwMode="auto">
                                                <a:xfrm>
                                                  <a:off x="0" y="0"/>
                                                  <a:ext cx="2315210" cy="2743200"/>
                                                </a:xfrm>
                                                <a:prstGeom prst="rect">
                                                  <a:avLst/>
                                                </a:prstGeom>
                                              </pic:spPr>
                                            </pic:pic>
                                          </a:graphicData>
                                        </a:graphic>
                                      </wp:inline>
                                    </w:drawing>
                                  </w:r>
                                </w:p>
                                <w:p>
                                  <w:pPr>
                                    <w:pStyle w:val="Normal"/>
                                    <w:jc w:val="center"/>
                                    <w:rPr/>
                                  </w:pPr>
                                  <w:r>
                                    <w:rPr>
                                      <w:sz w:val="20"/>
                                      <w:szCs w:val="20"/>
                                    </w:rPr>
                                    <w:t>Рис. 18</w:t>
                                  </w:r>
                                  <w:r>
                                    <w:rPr/>
                                    <w:t xml:space="preserve"> </w:t>
                                  </w:r>
                                </w:p>
                              </w:tc>
                            </w:tr>
                          </w:tbl>
                        </w:txbxContent>
                      </wps:txbx>
                      <wps:bodyPr anchor="t" lIns="0" tIns="0" rIns="0" bIns="0">
                        <a:noAutofit/>
                      </wps:bodyPr>
                    </wps:wsp>
                  </a:graphicData>
                </a:graphic>
              </wp:anchor>
            </w:drawing>
          </mc:Choice>
          <mc:Fallback>
            <w:pict>
              <v:rect fillcolor="#FFFFFF" style="position:absolute;rotation:-0;width:183.85pt;height:233.55pt;mso-wrap-distance-left:0pt;mso-wrap-distance-right:2.25pt;mso-wrap-distance-top:0pt;mso-wrap-distance-bottom:0pt;margin-top:0pt;mso-position-vertical-relative:text;margin-left:-0.75pt;mso-position-horizontal-relative:text">
                <v:fill opacity="0f"/>
                <v:textbox inset="0in,0in,0in,0in">
                  <w:txbxContent>
                    <w:tbl>
                      <w:tblPr>
                        <w:tblW w:w="3677" w:type="dxa"/>
                        <w:jc w:val="left"/>
                        <w:tblInd w:w="-30" w:type="dxa"/>
                        <w:tblLayout w:type="fixed"/>
                        <w:tblCellMar>
                          <w:top w:w="0" w:type="dxa"/>
                          <w:left w:w="0" w:type="dxa"/>
                          <w:bottom w:w="0" w:type="dxa"/>
                          <w:right w:w="0" w:type="dxa"/>
                        </w:tblCellMar>
                      </w:tblPr>
                      <w:tblGrid>
                        <w:gridCol w:w="3677"/>
                      </w:tblGrid>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15210" cy="27432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9"/>
                                          <a:srcRect l="-49" t="-41" r="-49" b="-41"/>
                                          <a:stretch>
                                            <a:fillRect/>
                                          </a:stretch>
                                        </pic:blipFill>
                                        <pic:spPr bwMode="auto">
                                          <a:xfrm>
                                            <a:off x="0" y="0"/>
                                            <a:ext cx="2315210" cy="2743200"/>
                                          </a:xfrm>
                                          <a:prstGeom prst="rect">
                                            <a:avLst/>
                                          </a:prstGeom>
                                        </pic:spPr>
                                      </pic:pic>
                                    </a:graphicData>
                                  </a:graphic>
                                </wp:inline>
                              </w:drawing>
                            </w:r>
                          </w:p>
                          <w:p>
                            <w:pPr>
                              <w:pStyle w:val="Normal"/>
                              <w:jc w:val="center"/>
                              <w:rPr/>
                            </w:pPr>
                            <w:r>
                              <w:rPr>
                                <w:sz w:val="20"/>
                                <w:szCs w:val="20"/>
                              </w:rPr>
                              <w:t>Рис. 18</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Шафика Карагула пишет о том, какую красочную картину полевой оболочки видит ее помощница, условно названная Дианой: "Она наблюдает жизненное энергетическое тело или поле, которое находится в основе плотного тела, пронизывая его подобно блестящей паутине или лучам света. Эта ткань световых вибраций непрерывно движется и внешне выглядит, как линии света на экране телевизора, когда изображение находится не в фокусе. Энергетическое тело проникает внутрь физического, проходит через него, выходит на дюйм-два из этого тела и является точной копией физического тела. Она утверждает, что всякое расстройство в самой физической структуре предваряется, а затем сопровождается расстройством в этом энергетическом теле или поле. Внутри энергетического поля она наблюдает восемь больших силовых вихрей и много меньших: эти вихри выглядят, как спиральные конусы. Они могут быть быстрыми или медленными, ритмичными или двигающимися резкими толчками. Наряду с этим иногда наблюдаются разрывы энергетической ткани. Каждый вихрь состоит из нескольких меньших спиралевидных конусов энергии. Между собой большие вихри различаются числом меньших спиральных конусов.</w:t>
      </w:r>
    </w:p>
    <w:p>
      <w:pPr>
        <w:pStyle w:val="Style15"/>
        <w:spacing w:before="0" w:after="0"/>
        <w:ind w:firstLine="360"/>
        <w:jc w:val="both"/>
        <w:rPr/>
      </w:pPr>
      <w:r>
        <w:rPr/>
        <w:t xml:space="preserve">   </w:t>
      </w:r>
      <w:r>
        <w:rPr/>
        <w:t>Пять больших вихрей расположены по прямой линии вдоль позвоночника: один у его основания, второй примерно посередине между лобковой костью и пупком, третий - у пупка, четвертый - на уровне серединной части грудины, вблизи области сердца; пятый - около гортани или Адамова яблока. Шестой большой вихрь, в левой стороне тела, в области селезенки и поджелудочной железы, по-видимому, не связан с цепочкой вихрей, расположенных вдоль позвоночника. Два последних больших вихря расположены: один приблизительно в точке между бровями и один - у макушки головы. И, наконец, имеется еще девятый, последний меньший вихрь, у затылка, поблизости от продолговатого мозга". По виду этих вихрей Диана диагностирует больных [30].</w:t>
      </w:r>
    </w:p>
    <w:p>
      <w:pPr>
        <w:pStyle w:val="Style15"/>
        <w:spacing w:before="0" w:after="0"/>
        <w:ind w:firstLine="360"/>
        <w:jc w:val="both"/>
        <w:rPr/>
      </w:pPr>
      <w:r>
        <w:rPr/>
        <w:t xml:space="preserve">   </w:t>
      </w:r>
      <w:r>
        <w:rPr/>
        <w:t>Все сказанное очень интересно, ибо совпадает с уже описанными выше чакрами. Я также могу подтвердить эти наблюдения, но для диагностики я использую совершенно иной метод.</w:t>
      </w:r>
    </w:p>
    <w:p>
      <w:pPr>
        <w:pStyle w:val="Style15"/>
        <w:spacing w:before="0" w:after="0"/>
        <w:ind w:firstLine="360"/>
        <w:jc w:val="both"/>
        <w:rPr/>
      </w:pPr>
      <w:r>
        <w:rPr/>
        <w:t xml:space="preserve">   </w:t>
      </w:r>
      <w:r>
        <w:rPr/>
        <w:t>Выше мы, говоря о структурности мира, отмечали, что каждая структура имеет вокруг себя энергетическую оболочку. Значит, поле абсолютно здорового человека не должно было бы иметь ни одного бугорка. Таких людей практически не бывает. Значит, искривление формы должно свидетельствовать об изменении внутренней структуры органов, т.е. болезнь можно охарактеризовать, как деструктурированную ткань. Традиционная медицина медикаментозно пытается исправить структуру больного органа. Когда это удается, то нормализуется и пространственная форма поля. Но медикаментозное аллопатическое лечение подчас чревато и отрицательным воздействием на другие органы. Если же мы или руками, или глазами, или молитвой можем выровнять пространственную форму поля данного органа, то неизбежно будет выправляться и структура больного органа, но без побочных эффектов. Итак, еще раз повторю: форма и структура связаны между собой четкой взаимосвязью. Поэтому работа целителя и может быть названа коррекцией пространственной формы и приведением ее к идеалу. Так что диагностику по пространственной форме поля я и называю топологической диагностикой.</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3.4. ТОПОЛОГИЧЕСКАЯ ДИАГНОСТИКА</w:t>
      </w:r>
    </w:p>
    <w:p>
      <w:pPr>
        <w:pStyle w:val="Style15"/>
        <w:spacing w:before="0" w:after="0"/>
        <w:ind w:firstLine="360"/>
        <w:jc w:val="both"/>
        <w:rPr/>
      </w:pPr>
      <w:r>
        <w:rPr/>
        <w:t xml:space="preserve">   </w:t>
      </w:r>
      <w:r>
        <w:rPr>
          <w:i/>
          <w:iCs/>
        </w:rPr>
        <w:t>Природа этих явлений пока неизвестна, но отмахиваться от них нельзя, не рискуя погубить науку.</w:t>
      </w:r>
    </w:p>
    <w:p>
      <w:pPr>
        <w:pStyle w:val="Style15"/>
        <w:spacing w:before="0" w:after="0"/>
        <w:ind w:firstLine="360"/>
        <w:jc w:val="right"/>
        <w:rPr>
          <w:i/>
          <w:i/>
          <w:iCs/>
        </w:rPr>
      </w:pPr>
      <w:r>
        <w:rPr>
          <w:i/>
          <w:iCs/>
        </w:rPr>
        <w:t xml:space="preserve">   </w:t>
      </w:r>
      <w:r>
        <w:rPr>
          <w:i/>
          <w:iCs/>
        </w:rPr>
        <w:t>В. А. Трапезников</w:t>
      </w:r>
    </w:p>
    <w:p>
      <w:pPr>
        <w:pStyle w:val="Style15"/>
        <w:spacing w:before="0" w:after="0"/>
        <w:ind w:firstLine="360"/>
        <w:jc w:val="both"/>
        <w:rPr/>
      </w:pPr>
      <w:r>
        <w:rPr/>
        <w:t xml:space="preserve">   </w:t>
      </w:r>
      <w:r>
        <w:rPr/>
        <w:t xml:space="preserve">Чтобы у читателей не возникало вопросов, как автор пришел к своему методу, необходимо, очевидно, рассказать, с чего все начиналось. А начиналось все с 1981 года, когда я, будучи в командировке в Киеве, зашел в гости к начальнику лаборатории Валентину Алексеевичу, к которому я фактически и был командирован. Это было в начале февраля. Еще в декабре, разговаривая с ним по телефону, я узнал, что у него очень больна жена, что она уже пять месяцев не работает, да и все остальные тоже разболелись. Мы пришли к Валентину Алексеевичу домой на ул. Щусева часов в семь вечера. Дверь нам открыла Ольга Васильевна. Было видно, что она очень тяжело больна. Встретил нас и их сынишка Олежек 10 лет. Мальчик был уже в пижаме, и мать пожаловалась, что у него сильные головные боли и отсутствие сил. Я вызвался сначала посмотреть мальчика. Я тогда был еще совершенно неграмотен, хотя лоза у меня работала и общие представления были. Я подошел к лежащему мальчику и попросил его сесть на постели. Затем, достав лозу. я стал смотреть за ее поведением, двигая рукой с лозой сверху вниз. Лоза над головой показала резко на мальчика, у лба резко на мальчика и у горла снова на мальчика. Мне захотелось просто выровнять (рис. 19) </w:t>
      </w:r>
    </w:p>
    <w:p>
      <w:pPr>
        <w:pStyle w:val="Style15"/>
        <w:spacing w:before="0" w:after="0"/>
        <w:ind w:firstLine="360"/>
        <w:jc w:val="both"/>
        <w:rPr/>
      </w:pPr>
      <w:r>
        <w:rPr/>
        <w:t>поле, и я рукой, двигая ото лба к горлу, подобно бульдозеру, сдвигал горб на яму.</w:t>
      </w:r>
      <w:r>
        <mc:AlternateContent>
          <mc:Choice Requires="wps">
            <w:drawing>
              <wp:anchor behindDoc="0" distT="0" distB="0" distL="0" distR="28575" simplePos="0" locked="0" layoutInCell="0" allowOverlap="1" relativeHeight="40">
                <wp:simplePos x="0" y="0"/>
                <wp:positionH relativeFrom="column">
                  <wp:posOffset>-9525</wp:posOffset>
                </wp:positionH>
                <wp:positionV relativeFrom="paragraph">
                  <wp:posOffset>635</wp:posOffset>
                </wp:positionV>
                <wp:extent cx="4095750" cy="1994535"/>
                <wp:effectExtent l="0" t="0" r="0" b="0"/>
                <wp:wrapSquare wrapText="bothSides"/>
                <wp:docPr id="55" name="Frame17"/>
                <a:graphic xmlns:a="http://schemas.openxmlformats.org/drawingml/2006/main">
                  <a:graphicData uri="http://schemas.microsoft.com/office/word/2010/wordprocessingShape">
                    <wps:wsp>
                      <wps:cNvSpPr txBox="1"/>
                      <wps:spPr>
                        <a:xfrm>
                          <a:off x="0" y="0"/>
                          <a:ext cx="4095750" cy="1994535"/>
                        </a:xfrm>
                        <a:prstGeom prst="rect"/>
                        <a:solidFill>
                          <a:srgbClr val="FFFFFF">
                            <a:alpha val="0"/>
                          </a:srgbClr>
                        </a:solidFill>
                      </wps:spPr>
                      <wps:txbx>
                        <w:txbxContent>
                          <w:tbl>
                            <w:tblPr>
                              <w:tblW w:w="6450" w:type="dxa"/>
                              <w:jc w:val="left"/>
                              <w:tblInd w:w="-30" w:type="dxa"/>
                              <w:tblLayout w:type="fixed"/>
                              <w:tblCellMar>
                                <w:top w:w="0" w:type="dxa"/>
                                <w:left w:w="0" w:type="dxa"/>
                                <w:bottom w:w="0" w:type="dxa"/>
                                <w:right w:w="0" w:type="dxa"/>
                              </w:tblCellMar>
                            </w:tblPr>
                            <w:tblGrid>
                              <w:gridCol w:w="6450"/>
                            </w:tblGrid>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076065" cy="177165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0"/>
                                                <a:srcRect l="-28" t="-63" r="-28" b="-63"/>
                                                <a:stretch>
                                                  <a:fillRect/>
                                                </a:stretch>
                                              </pic:blipFill>
                                              <pic:spPr bwMode="auto">
                                                <a:xfrm>
                                                  <a:off x="0" y="0"/>
                                                  <a:ext cx="4076065" cy="1771650"/>
                                                </a:xfrm>
                                                <a:prstGeom prst="rect">
                                                  <a:avLst/>
                                                </a:prstGeom>
                                              </pic:spPr>
                                            </pic:pic>
                                          </a:graphicData>
                                        </a:graphic>
                                      </wp:inline>
                                    </w:drawing>
                                  </w:r>
                                </w:p>
                                <w:p>
                                  <w:pPr>
                                    <w:pStyle w:val="Normal"/>
                                    <w:jc w:val="center"/>
                                    <w:rPr/>
                                  </w:pPr>
                                  <w:r>
                                    <w:rPr>
                                      <w:sz w:val="20"/>
                                      <w:szCs w:val="20"/>
                                    </w:rPr>
                                    <w:t>Рис. 19</w:t>
                                  </w:r>
                                  <w:r>
                                    <w:rPr/>
                                    <w:t xml:space="preserve"> </w:t>
                                  </w:r>
                                </w:p>
                              </w:tc>
                            </w:tr>
                          </w:tbl>
                        </w:txbxContent>
                      </wps:txbx>
                      <wps:bodyPr anchor="t" lIns="0" tIns="0" rIns="0" bIns="0">
                        <a:noAutofit/>
                      </wps:bodyPr>
                    </wps:wsp>
                  </a:graphicData>
                </a:graphic>
              </wp:anchor>
            </w:drawing>
          </mc:Choice>
          <mc:Fallback>
            <w:pict>
              <v:rect fillcolor="#FFFFFF" style="position:absolute;rotation:-0;width:322.5pt;height:157.05pt;mso-wrap-distance-left:0pt;mso-wrap-distance-right:2.25pt;mso-wrap-distance-top:0pt;mso-wrap-distance-bottom:0pt;margin-top:0pt;mso-position-vertical-relative:text;margin-left:-0.75pt;mso-position-horizontal-relative:text">
                <v:fill opacity="0f"/>
                <v:textbox inset="0in,0in,0in,0in">
                  <w:txbxContent>
                    <w:tbl>
                      <w:tblPr>
                        <w:tblW w:w="6450" w:type="dxa"/>
                        <w:jc w:val="left"/>
                        <w:tblInd w:w="-30" w:type="dxa"/>
                        <w:tblLayout w:type="fixed"/>
                        <w:tblCellMar>
                          <w:top w:w="0" w:type="dxa"/>
                          <w:left w:w="0" w:type="dxa"/>
                          <w:bottom w:w="0" w:type="dxa"/>
                          <w:right w:w="0" w:type="dxa"/>
                        </w:tblCellMar>
                      </w:tblPr>
                      <w:tblGrid>
                        <w:gridCol w:w="6450"/>
                      </w:tblGrid>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076065" cy="177165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1"/>
                                          <a:srcRect l="-28" t="-63" r="-28" b="-63"/>
                                          <a:stretch>
                                            <a:fillRect/>
                                          </a:stretch>
                                        </pic:blipFill>
                                        <pic:spPr bwMode="auto">
                                          <a:xfrm>
                                            <a:off x="0" y="0"/>
                                            <a:ext cx="4076065" cy="1771650"/>
                                          </a:xfrm>
                                          <a:prstGeom prst="rect">
                                            <a:avLst/>
                                          </a:prstGeom>
                                        </pic:spPr>
                                      </pic:pic>
                                    </a:graphicData>
                                  </a:graphic>
                                </wp:inline>
                              </w:drawing>
                            </w:r>
                          </w:p>
                          <w:p>
                            <w:pPr>
                              <w:pStyle w:val="Normal"/>
                              <w:jc w:val="center"/>
                              <w:rPr/>
                            </w:pPr>
                            <w:r>
                              <w:rPr>
                                <w:sz w:val="20"/>
                                <w:szCs w:val="20"/>
                              </w:rPr>
                              <w:t>Рис. 19</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осле второго движения мальчик сказал: "Проходит", а после четвертого он резко изменился, ожил, и сказав: "Все прошло", запрыгал по квартире.</w:t>
      </w:r>
    </w:p>
    <w:p>
      <w:pPr>
        <w:pStyle w:val="Style15"/>
        <w:spacing w:before="0" w:after="0"/>
        <w:ind w:firstLine="360"/>
        <w:jc w:val="both"/>
        <w:rPr/>
      </w:pPr>
      <w:r>
        <w:rPr/>
        <w:t xml:space="preserve">   </w:t>
      </w:r>
      <w:r>
        <w:rPr/>
        <w:t>Это был мой первый пациент. У меня за спиной стали расти крылышки от эйфории. Родители тоже были поражены, и Валентин Алексеевич мне говорит: "Теперь Ольгу Васильевну смотри". Воодушевленный успехом, я решил посмотреть ее поле, и лоза зафиксировала меньше 20 см, т. е. пациентка моя была на грани потери сознания. Чисто по наитию рука с лозой потянулась к правому плечу и стала отслеживать колоссальный всасывающий конус. Это была настоящая энергетическая черная дыра. Я уже понимал, что так ведут себя онкологические заболевания. Я испуганно спросил, показывая на плечо: "Ольга Васильевна, а что у вас тут?" - "Не тут, а тут", - сказала она, подняв руку и показывая на подмышку.</w:t>
      </w:r>
    </w:p>
    <w:p>
      <w:pPr>
        <w:pStyle w:val="Style15"/>
        <w:spacing w:before="0" w:after="0"/>
        <w:ind w:firstLine="360"/>
        <w:jc w:val="both"/>
        <w:rPr/>
      </w:pPr>
      <w:r>
        <w:rPr/>
        <w:t xml:space="preserve">   </w:t>
      </w:r>
      <w:r>
        <w:rPr/>
        <w:t>В этот момент я пережил очень необычное состояние. Я как бы через эту черную дыру оказался внутри пациентки, ощутил весь внутренний ужас, в котором она пребывает, и мне стало так плохо, что я чуть не упал. Меня подхватил Валентин Алексеевич и повел в кухню. Меня колотил страшный озноб. Стакан водки мне помог мало. И я, не прощаясь, просто убежал из этого дома. С трудом я добрался до служебной гостиницы и оттуда позвонил Валентину Алексеевичу и говорю: "Валентин Алексеевич, там по-моему очень плохо". - "Да, это лимфосаркома, ничего не поделаешь". Он рассказал мне, что год назад у Ольги Васильевны вспух лимфоузел, но не мешал, а последние полгода резко увеличились шейные узлы, и опухоль страшным ошейником стала ее душить. Не лечится, не оперируется. Я, конечно, даже не знал о существовании такого заболевания. Я добрел до койки и рухнул на нее. И пять дней я просто помирал. У меня открылись кровотечения из всех отверстий. Я не мог ни есть, ни спать. Сибиряк, который был со мной в номере, так за меня перепугался, но я взял с него страшную клятву - не звать врачей. Я понимал, что произошло. Я всей своей энергетикой как бы залепил энергетическую черную дыру, а сам остался без защиты. У сибиряка была с собой маленькая канистра спирта. Единственное, что я пил за эти пять суток, это чай со спиртом.</w:t>
      </w:r>
    </w:p>
    <w:p>
      <w:pPr>
        <w:pStyle w:val="Style15"/>
        <w:spacing w:before="0" w:after="0"/>
        <w:ind w:firstLine="360"/>
        <w:jc w:val="both"/>
        <w:rPr/>
      </w:pPr>
      <w:r>
        <w:rPr/>
        <w:t xml:space="preserve">   </w:t>
      </w:r>
      <w:r>
        <w:rPr/>
        <w:t>На третий день силы прибавились, кровотечения исчезли, на четвертый день я смог подняться, на пятый - улетел в Ленинград. Но еще 12 дней меня качало, как под ветром. Меня продолжал сосать Киев. На тринадцатый день все отпустило, почувствовал себя прекрасно и с любопытством померил свое поле- оно увеличилось примерно в два раза.</w:t>
      </w:r>
    </w:p>
    <w:p>
      <w:pPr>
        <w:pStyle w:val="Style15"/>
        <w:spacing w:before="0" w:after="0"/>
        <w:ind w:firstLine="360"/>
        <w:jc w:val="both"/>
        <w:rPr/>
      </w:pPr>
      <w:r>
        <w:rPr/>
        <w:t xml:space="preserve">   </w:t>
      </w:r>
      <w:r>
        <w:rPr/>
        <w:t>Тем не менее, я год не звонил, не ездил в Киев. Весной 1982 года меня все-таки выгнали в Киев. Это было второе апреля, яркий солнечный день. Я вызвал по местному телефону Валентина Алексеевича и, передавая ему свои бумаги, спросил на ступеньках проходной: "Как дела дома?" - "Ты имеешь в виду Ольгу Васильевну? Так она уже больше года работает!". Из меня просто вырвался возглас радости. Валентин Алексеевич, обняв меня, сказал: "Здесь говорить неудобно. Сегодня отличная погода, погуляй по Киеву, а вечером приходи домой, мы все расскажем".</w:t>
      </w:r>
    </w:p>
    <w:p>
      <w:pPr>
        <w:pStyle w:val="Style15"/>
        <w:spacing w:before="0" w:after="0"/>
        <w:ind w:firstLine="360"/>
        <w:jc w:val="both"/>
        <w:rPr/>
      </w:pPr>
      <w:r>
        <w:rPr/>
        <w:t xml:space="preserve">   </w:t>
      </w:r>
      <w:r>
        <w:rPr/>
        <w:t>По Киеву я просто летал. Вечером прихожу к ним домой. Дверь открыла Ольга Васильевна - цветущая жизнерадостная женщина. Она не знала, куда меня посадить, подарила рубашку. И вот что мне рассказали супруги. Оказывается, за неделю до того, как мне приехать в Киев, в феврале 1981 года они были на приеме у своего участкового терапевта. Тот с порога недовольно заворчал: "Чего вы ко мне ходите? Ничем я вам помочь не могу. Только наркотики...". Одновременно незаметно показал Валентину Алексеевичу два пальца, что, очевидно, означало - больше двух месяцев не проживет.</w:t>
      </w:r>
    </w:p>
    <w:p>
      <w:pPr>
        <w:pStyle w:val="Style15"/>
        <w:spacing w:before="0" w:after="0"/>
        <w:ind w:firstLine="360"/>
        <w:jc w:val="both"/>
        <w:rPr/>
      </w:pPr>
      <w:r>
        <w:rPr/>
        <w:t xml:space="preserve">   </w:t>
      </w:r>
      <w:r>
        <w:rPr/>
        <w:t>Я же этого ничего не знал. Я влип "как кур в ощип". Оказалось, что пока я пять дней помирал, исчезла опухоль!!! Еще двенадцать дней она пополняла свой биополевой кокон и, когда почувствовала себя абсолютно здоровой, то пошла вместе с мужем выписываться к тому же участковому врачу. Валентин Алексеевич мне описал сначала немую сцену, затем последовал вопрос: "Вы зачем опять ко мне пришли?". Ольга Васильевна сказала: "Да мне пора на работу" - "Вам пора на..." - медик не договорил, но всем было ясно, что на "кладбище". "Вы посмотрите меня". - попросила Ольга Васильевна. Валентин Алексеевич рассказал, что у врача была физиономия Краморова из фильма о мстителях, когда тот говорил: "Нечистая". У врача дрожали руки, губы и он выдавил из себя: "Бывает" и выписал Ольгу Васильевну на работу.</w:t>
      </w:r>
    </w:p>
    <w:p>
      <w:pPr>
        <w:pStyle w:val="Style15"/>
        <w:spacing w:before="0" w:after="0"/>
        <w:ind w:firstLine="360"/>
        <w:jc w:val="both"/>
        <w:rPr/>
      </w:pPr>
      <w:r>
        <w:rPr/>
        <w:t xml:space="preserve">   </w:t>
      </w:r>
      <w:r>
        <w:rPr/>
        <w:t>После того, что я узнал, я понял, что, по всей вероятности, мне что-то дано, и я могу снимать головные боли. А летом того же года я оказался в поселке Орджоникидзе, и там уже у меня было примерно 30 пациентов. С тех пор я не прерывал заниматься целительством и к настоящему времени пришел к твердому убеждению, что диагностика по пространственной форме поля или топологическая диагностика имеет первостепенное значение в практике целительства. Так как же она производится, и что позволяет выяснить?</w:t>
      </w:r>
    </w:p>
    <w:p>
      <w:pPr>
        <w:pStyle w:val="Style15"/>
        <w:spacing w:before="0" w:after="0"/>
        <w:ind w:firstLine="360"/>
        <w:jc w:val="both"/>
        <w:rPr/>
      </w:pPr>
      <w:r>
        <w:rPr/>
        <w:t xml:space="preserve">   </w:t>
      </w:r>
      <w:r>
        <w:rPr/>
        <w:t>Если принять априорно, что поле здорового человека топологически представляет собой яйцеобразный кокон, то любое нарушение подобной топологии, очевидно, должно быть сигналом какого-то расстройства в теле человека. Чаще всего диагностируют ладонью руки: при развитой сенсетивности целитель испытывает целую гамму ощущений, требующих соответствующей расшифровки. В общем случае методов диагностики, видимо, столько же, сколько целителей.</w:t>
      </w:r>
    </w:p>
    <w:p>
      <w:pPr>
        <w:pStyle w:val="Style15"/>
        <w:spacing w:before="0" w:after="0"/>
        <w:ind w:firstLine="360"/>
        <w:jc w:val="both"/>
        <w:rPr/>
      </w:pPr>
      <w:r>
        <w:rPr/>
        <w:t xml:space="preserve">   </w:t>
      </w:r>
      <w:r>
        <w:rPr/>
        <w:t>Я же попытаюсь хоть как-то объективизировать в приемлемых критериях топологическую картину жизненной (витальной) оболочки вокруг физического тела человека. Наиболее приемлемым и наглядным инструментом оказалась все-таки лоза, точнее, Г-образно согнутая металлическая вязальная спица. Так как лоза лишь индикатор считывания информации, то моя настройка направлена на измерение либо границы биополевой оболочки, либо градиента поля со знаком его кривизны.</w:t>
      </w:r>
    </w:p>
    <w:p>
      <w:pPr>
        <w:pStyle w:val="Style15"/>
        <w:spacing w:before="0" w:after="0"/>
        <w:ind w:firstLine="360"/>
        <w:jc w:val="both"/>
        <w:rPr/>
      </w:pPr>
      <w:r>
        <w:rPr/>
        <w:t xml:space="preserve">   </w:t>
      </w:r>
      <w:r>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параллельна моему телу. Граница биополевой защиты очень точно локализована, и по характеру отворота лозы можно судить о плотности биополя. Опыт показывает, что обычный, в меру здоровый человек, имеет защиту от 100 до 150 см. Если поле менее 60 см, можно говорить о серьезном нарушении энергетического баланса человека. При уменьшении поля до 15-20 см больной теряет сознание. Полем в 2,5 м и более обладают абсолютно здоровые люди, более 5 м - лишь отдельные феномены.</w:t>
      </w:r>
    </w:p>
    <w:p>
      <w:pPr>
        <w:pStyle w:val="Style15"/>
        <w:spacing w:before="0" w:after="0"/>
        <w:ind w:firstLine="360"/>
        <w:jc w:val="both"/>
        <w:rPr/>
      </w:pPr>
      <w:r>
        <w:rPr/>
        <w:t xml:space="preserve">   </w:t>
      </w:r>
      <w:r>
        <w:rPr/>
        <w:t>Дальнейшая диагностика ведется путем проверки энергетики вдоль линии чакр, снимается как бы вертикальный разрез поля сначала спереди, а затем сзади.</w:t>
      </w:r>
    </w:p>
    <w:p>
      <w:pPr>
        <w:pStyle w:val="Style15"/>
        <w:spacing w:before="0" w:after="0"/>
        <w:ind w:firstLine="360"/>
        <w:jc w:val="both"/>
        <w:rPr/>
      </w:pPr>
      <w:r>
        <w:rPr/>
        <w:t xml:space="preserve">   </w:t>
      </w:r>
      <w:r>
        <w:rPr/>
        <w:t>Прежде всего, я обнаружил, что напротив всех чакр лоза показывает некий энергетический выступ. Даже у абсолютно здоровых людей чакры выставляют пространственный сигнал, показывая, что системы, за которые они отвечают, функционируют. Рассмотрим этот вопрос подробнее. Обратимся к рис. 18. Я пришел к выводу, что 5 из 7 чакр участвуют в процессе межличностного взаимодействия людей. Так, Аджна-чакра отвечает за работу головного мозга. Вишудха - за эмоциональную сферу человека. Анахата - сердечная чакра, и, как оказалось впоследствии, она ответственна за душевное наше состояние. Манипура - весь пищеварительный комплекс и Свадхистана - мочеполовые проблемы.</w:t>
      </w:r>
    </w:p>
    <w:p>
      <w:pPr>
        <w:pStyle w:val="Style15"/>
        <w:spacing w:before="0" w:after="0"/>
        <w:ind w:firstLine="360"/>
        <w:jc w:val="both"/>
        <w:rPr/>
      </w:pPr>
      <w:r>
        <w:rPr/>
        <w:t xml:space="preserve">   </w:t>
      </w:r>
      <w:r>
        <w:rPr/>
        <w:t>Если поле человека достаточно велико, можно с уверенностью утверждать, что у него в полном порядке позвоночник, т.е. при пальпировании он не имеет бугорков и впадин, он находится в состоянии струны. Я могу сказать больше: если позвоночник струна - нет ни возраста, ни болезней. Приведу блестящий тому пример. В Риге ко мне на прием пришел высокий мужчина. Я померил поле - 2,5 метра. Спрашиваю: "Зачем вы ко мне пришли?" - "Провериться" - "Покажите позвоночник". Пальпирую, а он как струна. "Сколько вам лет?" - спрашиваю мужчину. "Восемьдесят"!!! Я был потрясен.</w:t>
      </w:r>
    </w:p>
    <w:p>
      <w:pPr>
        <w:pStyle w:val="Style15"/>
        <w:spacing w:before="0" w:after="0"/>
        <w:ind w:firstLine="360"/>
        <w:jc w:val="both"/>
        <w:rPr/>
      </w:pPr>
      <w:r>
        <w:rPr/>
        <w:t xml:space="preserve">   </w:t>
      </w:r>
      <w:r>
        <w:rPr/>
        <w:t>Так вот, именно позвоночник оказался наиболее информационным элементом в современном моем подходе к диагностике. Я думаю, что ни для кого не секрет, что медицина знает четыре зоны остеохандрозов и радикулитов -это шейный, грудной, поясничный и крестцовый. Ни кому не приходит в голову, что это места расположения чакр вишудхи, анахаты, манипуры, свадхистаны соответственно. Я нашел совершенно жесткую связь между габаритом выставленной пространственно чакры и проблемой позвоночника. Но вытянность каждой из чакр связана с явлением, которое на нашем профессиональном языке называется бытовым вампиризмом. Это происходит прежде всего в семьях неосознанно на уровне любви. Кроме того, бытовой вампиризм практически неизбежен, если энергетика членов семьи ущербна и не превышает 60 см. Причем энергетический вампиризм начинается в самом раннем субтильном возрасте, ибо первая из чакр, которая означает некую проблему, является манипура, ибо даже у новорожденных есть небольшое функциональное отклонение печени, очевидно, за счет общих экологических проблем, сказывающихся на еде, питье и т.п. Конечно, все бабушки, дедушки, я уж не говорю о прабабушках и прадедушках, любят своих маленьких внуков и внучек, просто души не чают.</w:t>
      </w:r>
    </w:p>
    <w:p>
      <w:pPr>
        <w:pStyle w:val="Style15"/>
        <w:spacing w:before="0" w:after="0"/>
        <w:ind w:firstLine="360"/>
        <w:jc w:val="both"/>
        <w:rPr/>
      </w:pPr>
      <w:r>
        <w:rPr/>
        <w:t xml:space="preserve">   </w:t>
      </w:r>
      <w:r>
        <w:rPr/>
        <w:t>Я приведу лишь одно наблюдение. Мне пришлось однажды провести диспансерный осмотр трех классов обычной школы Санкт-Петербурга, и я получил поразительные результаты. Прежде всего, оказалось, что общая энергетика школьников 5-6-7-х классов монотонно убывает с возрастом. Это парадокс, ибо в процессе роста ребенка поле должно расти, если в ребенке происходит созидательная работа формирования богочеловечности. Выходит, что школа не столько созидает, сколько разрушает детей. В дальнейшем мы рассмотрим проблемы нашей школы.</w:t>
      </w:r>
    </w:p>
    <w:p>
      <w:pPr>
        <w:pStyle w:val="Style15"/>
        <w:spacing w:before="0" w:after="0"/>
        <w:ind w:firstLine="360"/>
        <w:jc w:val="both"/>
        <w:rPr/>
      </w:pPr>
      <w:r>
        <w:rPr/>
        <w:t xml:space="preserve">   </w:t>
      </w:r>
      <w:r>
        <w:rPr/>
        <w:t>Так вот, у трети детей я обнаружил проблему в поясничном отделе позвоночника, а она связана лишь с тем, что чакра манипура утянута далеко вперед, и значит, что со стороны спины будет образовываться энергетическая вмятина, которая и приводит к перерождению прежде всего межпозвоночных дисков, что и приводит к деформации позвоночника. Т.е. кто-то от этих детей с самого раннего детства энергетически подпитывается.</w:t>
      </w:r>
    </w:p>
    <w:p>
      <w:pPr>
        <w:pStyle w:val="Style15"/>
        <w:spacing w:before="0" w:after="0"/>
        <w:ind w:firstLine="360"/>
        <w:jc w:val="both"/>
        <w:rPr/>
      </w:pPr>
      <w:r>
        <w:rPr/>
        <w:t xml:space="preserve">   </w:t>
      </w:r>
      <w:r>
        <w:rPr/>
        <w:t>Задаю вопрос: "Состав семьи?". Ответ: "Папа, мама, бабушка". Наконец появляется ребенок. Позвоночник в пояснице идеальный, чакра не вытащена. На вопрос о составе семьи отвечает: "Папа, мама". - "А бабушка? ". - "Вы знаете, бабушка, к сожалению, умерла до моего рождения". Не берусь дальше комментировать.</w:t>
      </w:r>
    </w:p>
    <w:p>
      <w:pPr>
        <w:pStyle w:val="Style15"/>
        <w:spacing w:before="0" w:after="0"/>
        <w:ind w:firstLine="360"/>
        <w:jc w:val="both"/>
        <w:rPr/>
      </w:pPr>
      <w:r>
        <w:rPr/>
        <w:t xml:space="preserve">   </w:t>
      </w:r>
      <w:r>
        <w:rPr/>
        <w:t>Дорогие бабушки и дедушки, я вас ни в чем не обвиняю. Я сам дедушка, и на сегодня у меня уже семь внуков. Просто мне кажется, что об этом все-таки стоит знать. И, конечно, ни в коем случае нельзя лишать бабушек и внуков их взаимного общения, но я рекомендую одну профилактическую меру: после общения поставить ребенка под душ, а еще лучше с нашей или чьей-либо иной помощью наладить энергетику и внукам и бабушкам, и тогда описанной проблемы не будет.</w:t>
      </w:r>
    </w:p>
    <w:p>
      <w:pPr>
        <w:pStyle w:val="Style15"/>
        <w:spacing w:before="0" w:after="0"/>
        <w:ind w:firstLine="360"/>
        <w:jc w:val="both"/>
        <w:rPr/>
      </w:pPr>
      <w:r>
        <w:rPr/>
        <w:t xml:space="preserve">   </w:t>
      </w:r>
      <w:r>
        <w:rPr/>
        <w:t>Одним словом, проблема бытового вампиризма существует и, похоже, неизбежна. Рассмотрим, к чему приводят энергетические подключения к чакрам последовательно сверху вниз.</w:t>
      </w:r>
    </w:p>
    <w:p>
      <w:pPr>
        <w:pStyle w:val="Style15"/>
        <w:spacing w:before="0" w:after="0"/>
        <w:ind w:firstLine="360"/>
        <w:jc w:val="both"/>
        <w:rPr/>
      </w:pPr>
      <w:r>
        <w:rPr/>
        <w:t xml:space="preserve">   </w:t>
      </w:r>
      <w:r>
        <w:rPr/>
        <w:t xml:space="preserve">Аджна чакра, расположенная в районе межбровья (рис. 20), </w:t>
      </w:r>
    </w:p>
    <w:p>
      <w:pPr>
        <w:pStyle w:val="Style15"/>
        <w:spacing w:before="0" w:after="0"/>
        <w:ind w:firstLine="360"/>
        <w:jc w:val="both"/>
        <w:rPr/>
      </w:pPr>
      <w:r>
        <w:rPr/>
        <w:t>бывает вытянута нечасто. В случае ее вытяжки на затылке в биополе образуется вмятина, что приводит часто к резкому ухудшению зрения в виде близорукости. Естественно, что подключиться к чакре возможно в двух случаях - или в сфере ее ответственности есть серьезные проблемы, или, а может, и вместе с этим, общая энергетика сильно ослаблена по какой-то причине.</w:t>
      </w:r>
      <w:r>
        <mc:AlternateContent>
          <mc:Choice Requires="wps">
            <w:drawing>
              <wp:anchor behindDoc="0" distT="0" distB="0" distL="0" distR="28575" simplePos="0" locked="0" layoutInCell="0" allowOverlap="1" relativeHeight="42">
                <wp:simplePos x="0" y="0"/>
                <wp:positionH relativeFrom="column">
                  <wp:posOffset>-9525</wp:posOffset>
                </wp:positionH>
                <wp:positionV relativeFrom="paragraph">
                  <wp:posOffset>635</wp:posOffset>
                </wp:positionV>
                <wp:extent cx="2628900" cy="2223135"/>
                <wp:effectExtent l="0" t="0" r="0" b="0"/>
                <wp:wrapSquare wrapText="bothSides"/>
                <wp:docPr id="58" name="Frame18"/>
                <a:graphic xmlns:a="http://schemas.openxmlformats.org/drawingml/2006/main">
                  <a:graphicData uri="http://schemas.microsoft.com/office/word/2010/wordprocessingShape">
                    <wps:wsp>
                      <wps:cNvSpPr txBox="1"/>
                      <wps:spPr>
                        <a:xfrm>
                          <a:off x="0" y="0"/>
                          <a:ext cx="2628900" cy="2223135"/>
                        </a:xfrm>
                        <a:prstGeom prst="rect"/>
                        <a:solidFill>
                          <a:srgbClr val="FFFFFF">
                            <a:alpha val="0"/>
                          </a:srgbClr>
                        </a:solidFill>
                      </wps:spPr>
                      <wps:txbx>
                        <w:txbxContent>
                          <w:tbl>
                            <w:tblPr>
                              <w:tblW w:w="4140" w:type="dxa"/>
                              <w:jc w:val="left"/>
                              <w:tblInd w:w="-30" w:type="dxa"/>
                              <w:tblLayout w:type="fixed"/>
                              <w:tblCellMar>
                                <w:top w:w="0" w:type="dxa"/>
                                <w:left w:w="0" w:type="dxa"/>
                                <w:bottom w:w="0" w:type="dxa"/>
                                <w:right w:w="0" w:type="dxa"/>
                              </w:tblCellMar>
                            </w:tblPr>
                            <w:tblGrid>
                              <w:gridCol w:w="414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9215" cy="200025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2"/>
                                                <a:srcRect l="-43" t="-56" r="-43" b="-56"/>
                                                <a:stretch>
                                                  <a:fillRect/>
                                                </a:stretch>
                                              </pic:blipFill>
                                              <pic:spPr bwMode="auto">
                                                <a:xfrm>
                                                  <a:off x="0" y="0"/>
                                                  <a:ext cx="2609215" cy="2000250"/>
                                                </a:xfrm>
                                                <a:prstGeom prst="rect">
                                                  <a:avLst/>
                                                </a:prstGeom>
                                              </pic:spPr>
                                            </pic:pic>
                                          </a:graphicData>
                                        </a:graphic>
                                      </wp:inline>
                                    </w:drawing>
                                  </w:r>
                                </w:p>
                                <w:p>
                                  <w:pPr>
                                    <w:pStyle w:val="Normal"/>
                                    <w:jc w:val="center"/>
                                    <w:rPr/>
                                  </w:pPr>
                                  <w:r>
                                    <w:rPr>
                                      <w:sz w:val="20"/>
                                      <w:szCs w:val="20"/>
                                    </w:rPr>
                                    <w:t>Рис. 20</w:t>
                                  </w:r>
                                  <w:r>
                                    <w:rPr/>
                                    <w:t xml:space="preserve"> </w:t>
                                  </w:r>
                                </w:p>
                              </w:tc>
                            </w:tr>
                          </w:tbl>
                        </w:txbxContent>
                      </wps:txbx>
                      <wps:bodyPr anchor="t" lIns="0" tIns="0" rIns="0" bIns="0">
                        <a:noAutofit/>
                      </wps:bodyPr>
                    </wps:wsp>
                  </a:graphicData>
                </a:graphic>
              </wp:anchor>
            </w:drawing>
          </mc:Choice>
          <mc:Fallback>
            <w:pict>
              <v:rect fillcolor="#FFFFFF" style="position:absolute;rotation:-0;width:207pt;height:175.05pt;mso-wrap-distance-left:0pt;mso-wrap-distance-right:2.25pt;mso-wrap-distance-top:0pt;mso-wrap-distance-bottom:0pt;margin-top:0pt;mso-position-vertical-relative:text;margin-left:-0.75pt;mso-position-horizontal-relative:text">
                <v:fill opacity="0f"/>
                <v:textbox inset="0in,0in,0in,0in">
                  <w:txbxContent>
                    <w:tbl>
                      <w:tblPr>
                        <w:tblW w:w="4140" w:type="dxa"/>
                        <w:jc w:val="left"/>
                        <w:tblInd w:w="-30" w:type="dxa"/>
                        <w:tblLayout w:type="fixed"/>
                        <w:tblCellMar>
                          <w:top w:w="0" w:type="dxa"/>
                          <w:left w:w="0" w:type="dxa"/>
                          <w:bottom w:w="0" w:type="dxa"/>
                          <w:right w:w="0" w:type="dxa"/>
                        </w:tblCellMar>
                      </w:tblPr>
                      <w:tblGrid>
                        <w:gridCol w:w="414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9215" cy="200025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3"/>
                                          <a:srcRect l="-43" t="-56" r="-43" b="-56"/>
                                          <a:stretch>
                                            <a:fillRect/>
                                          </a:stretch>
                                        </pic:blipFill>
                                        <pic:spPr bwMode="auto">
                                          <a:xfrm>
                                            <a:off x="0" y="0"/>
                                            <a:ext cx="2609215" cy="2000250"/>
                                          </a:xfrm>
                                          <a:prstGeom prst="rect">
                                            <a:avLst/>
                                          </a:prstGeom>
                                        </pic:spPr>
                                      </pic:pic>
                                    </a:graphicData>
                                  </a:graphic>
                                </wp:inline>
                              </w:drawing>
                            </w:r>
                          </w:p>
                          <w:p>
                            <w:pPr>
                              <w:pStyle w:val="Normal"/>
                              <w:jc w:val="center"/>
                              <w:rPr/>
                            </w:pPr>
                            <w:r>
                              <w:rPr>
                                <w:sz w:val="20"/>
                                <w:szCs w:val="20"/>
                              </w:rPr>
                              <w:t>Рис. 20</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Опустимся до вишудхи (рис. 21), расположенной в районе горла. Как мы помним, эта чакра отвечает за эмоции. Ее вытяжка приводит к возникновению шейного хондроза, и эта проблема наблюдается у 99% пациентов. Чем более эмоционален человек, тем больше пространственно выставлена вишудха, тем легче за нее уцепиться потенциальному вампиру. С этой проблемой связан целый букет неприятностей. Во-первых, с чисто энергетической точки зрения, голова как бы отделяется от туловища.</w:t>
      </w:r>
    </w:p>
    <w:p>
      <w:pPr>
        <w:pStyle w:val="Style15"/>
        <w:spacing w:before="1800" w:after="1800"/>
        <w:ind w:firstLine="360"/>
        <w:jc w:val="both"/>
        <w:rPr/>
      </w:pPr>
      <w:r>
        <w:rPr/>
        <w:t xml:space="preserve">   </w:t>
      </w:r>
      <w:r>
        <mc:AlternateContent>
          <mc:Choice Requires="wps">
            <w:drawing>
              <wp:anchor behindDoc="0" distT="0" distB="0" distL="0" distR="28575" simplePos="0" locked="0" layoutInCell="0" allowOverlap="1" relativeHeight="44">
                <wp:simplePos x="0" y="0"/>
                <wp:positionH relativeFrom="column">
                  <wp:posOffset>-9525</wp:posOffset>
                </wp:positionH>
                <wp:positionV relativeFrom="paragraph">
                  <wp:posOffset>635</wp:posOffset>
                </wp:positionV>
                <wp:extent cx="2324735" cy="2270760"/>
                <wp:effectExtent l="0" t="0" r="0" b="0"/>
                <wp:wrapSquare wrapText="bothSides"/>
                <wp:docPr id="61" name="Frame19"/>
                <a:graphic xmlns:a="http://schemas.openxmlformats.org/drawingml/2006/main">
                  <a:graphicData uri="http://schemas.microsoft.com/office/word/2010/wordprocessingShape">
                    <wps:wsp>
                      <wps:cNvSpPr txBox="1"/>
                      <wps:spPr>
                        <a:xfrm>
                          <a:off x="0" y="0"/>
                          <a:ext cx="2324735" cy="2270760"/>
                        </a:xfrm>
                        <a:prstGeom prst="rect"/>
                        <a:solidFill>
                          <a:srgbClr val="FFFFFF">
                            <a:alpha val="0"/>
                          </a:srgbClr>
                        </a:solidFill>
                      </wps:spPr>
                      <wps:txbx>
                        <w:txbxContent>
                          <w:tbl>
                            <w:tblPr>
                              <w:tblW w:w="3661" w:type="dxa"/>
                              <w:jc w:val="left"/>
                              <w:tblInd w:w="-30" w:type="dxa"/>
                              <w:tblLayout w:type="fixed"/>
                              <w:tblCellMar>
                                <w:top w:w="0" w:type="dxa"/>
                                <w:left w:w="0" w:type="dxa"/>
                                <w:bottom w:w="0" w:type="dxa"/>
                                <w:right w:w="0" w:type="dxa"/>
                              </w:tblCellMar>
                            </w:tblPr>
                            <w:tblGrid>
                              <w:gridCol w:w="3661"/>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05050" cy="20478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4"/>
                                                <a:srcRect l="-49" t="-55" r="-49" b="-55"/>
                                                <a:stretch>
                                                  <a:fillRect/>
                                                </a:stretch>
                                              </pic:blipFill>
                                              <pic:spPr bwMode="auto">
                                                <a:xfrm>
                                                  <a:off x="0" y="0"/>
                                                  <a:ext cx="2305050" cy="2047875"/>
                                                </a:xfrm>
                                                <a:prstGeom prst="rect">
                                                  <a:avLst/>
                                                </a:prstGeom>
                                              </pic:spPr>
                                            </pic:pic>
                                          </a:graphicData>
                                        </a:graphic>
                                      </wp:inline>
                                    </w:drawing>
                                  </w:r>
                                </w:p>
                                <w:p>
                                  <w:pPr>
                                    <w:pStyle w:val="Normal"/>
                                    <w:jc w:val="center"/>
                                    <w:rPr/>
                                  </w:pPr>
                                  <w:r>
                                    <w:rPr>
                                      <w:sz w:val="20"/>
                                      <w:szCs w:val="20"/>
                                    </w:rPr>
                                    <w:t>Рис. 21</w:t>
                                  </w:r>
                                  <w:r>
                                    <w:rPr/>
                                    <w:t xml:space="preserve"> </w:t>
                                  </w:r>
                                </w:p>
                              </w:tc>
                            </w:tr>
                          </w:tbl>
                        </w:txbxContent>
                      </wps:txbx>
                      <wps:bodyPr anchor="t" lIns="0" tIns="0" rIns="0" bIns="0">
                        <a:noAutofit/>
                      </wps:bodyPr>
                    </wps:wsp>
                  </a:graphicData>
                </a:graphic>
              </wp:anchor>
            </w:drawing>
          </mc:Choice>
          <mc:Fallback>
            <w:pict>
              <v:rect fillcolor="#FFFFFF" style="position:absolute;rotation:-0;width:183.05pt;height:178.8pt;mso-wrap-distance-left:0pt;mso-wrap-distance-right:2.25pt;mso-wrap-distance-top:0pt;mso-wrap-distance-bottom:0pt;margin-top:0pt;mso-position-vertical-relative:text;margin-left:-0.75pt;mso-position-horizontal-relative:text">
                <v:fill opacity="0f"/>
                <v:textbox inset="0in,0in,0in,0in">
                  <w:txbxContent>
                    <w:tbl>
                      <w:tblPr>
                        <w:tblW w:w="3661" w:type="dxa"/>
                        <w:jc w:val="left"/>
                        <w:tblInd w:w="-30" w:type="dxa"/>
                        <w:tblLayout w:type="fixed"/>
                        <w:tblCellMar>
                          <w:top w:w="0" w:type="dxa"/>
                          <w:left w:w="0" w:type="dxa"/>
                          <w:bottom w:w="0" w:type="dxa"/>
                          <w:right w:w="0" w:type="dxa"/>
                        </w:tblCellMar>
                      </w:tblPr>
                      <w:tblGrid>
                        <w:gridCol w:w="3661"/>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05050" cy="20478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5"/>
                                          <a:srcRect l="-49" t="-55" r="-49" b="-55"/>
                                          <a:stretch>
                                            <a:fillRect/>
                                          </a:stretch>
                                        </pic:blipFill>
                                        <pic:spPr bwMode="auto">
                                          <a:xfrm>
                                            <a:off x="0" y="0"/>
                                            <a:ext cx="2305050" cy="2047875"/>
                                          </a:xfrm>
                                          <a:prstGeom prst="rect">
                                            <a:avLst/>
                                          </a:prstGeom>
                                        </pic:spPr>
                                      </pic:pic>
                                    </a:graphicData>
                                  </a:graphic>
                                </wp:inline>
                              </w:drawing>
                            </w:r>
                          </w:p>
                          <w:p>
                            <w:pPr>
                              <w:pStyle w:val="Normal"/>
                              <w:jc w:val="center"/>
                              <w:rPr/>
                            </w:pPr>
                            <w:r>
                              <w:rPr>
                                <w:sz w:val="20"/>
                                <w:szCs w:val="20"/>
                              </w:rPr>
                              <w:t>Рис. 21</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опробую это пояснить подробно (рис. 22).</w:t>
      </w:r>
    </w:p>
    <w:p>
      <w:pPr>
        <w:pStyle w:val="Style15"/>
        <w:spacing w:before="0" w:after="0"/>
        <w:ind w:firstLine="360"/>
        <w:jc w:val="both"/>
        <w:rPr/>
      </w:pPr>
      <w:r>
        <w:rPr/>
        <w:t xml:space="preserve">   </w:t>
      </w:r>
      <w:r>
        <w:rPr/>
        <w:t>Вдоль позвоночника от копчика, точнее, от промежности, восходит основной энергетический канал, который индусы называют шушумна. Он должен восходить до головы, там разветвляется и по боковинам ниспадает и соединяется снова в районе промежности. Если в районе вишудхи существует энергетическая протяжка, то шушумна не может дойти до головы. Это приводит к тому, что голова спасается совершенно дурным образом - она начинает тянуть энергетику через единственную свободную чакру сахасрару, расположенную на макушке нашей головы (рис. 23).</w:t>
      </w:r>
      <w:r>
        <mc:AlternateContent>
          <mc:Choice Requires="wps">
            <w:drawing>
              <wp:anchor behindDoc="0" distT="0" distB="0" distL="0" distR="28575" simplePos="0" locked="0" layoutInCell="0" allowOverlap="1" relativeHeight="46">
                <wp:simplePos x="0" y="0"/>
                <wp:positionH relativeFrom="column">
                  <wp:posOffset>-9525</wp:posOffset>
                </wp:positionH>
                <wp:positionV relativeFrom="paragraph">
                  <wp:posOffset>635</wp:posOffset>
                </wp:positionV>
                <wp:extent cx="1590675" cy="2136775"/>
                <wp:effectExtent l="0" t="0" r="0" b="0"/>
                <wp:wrapSquare wrapText="bothSides"/>
                <wp:docPr id="64" name="Frame20"/>
                <a:graphic xmlns:a="http://schemas.openxmlformats.org/drawingml/2006/main">
                  <a:graphicData uri="http://schemas.microsoft.com/office/word/2010/wordprocessingShape">
                    <wps:wsp>
                      <wps:cNvSpPr txBox="1"/>
                      <wps:spPr>
                        <a:xfrm>
                          <a:off x="0" y="0"/>
                          <a:ext cx="1590675" cy="2136775"/>
                        </a:xfrm>
                        <a:prstGeom prst="rect"/>
                        <a:solidFill>
                          <a:srgbClr val="FFFFFF">
                            <a:alpha val="0"/>
                          </a:srgbClr>
                        </a:solidFill>
                      </wps:spPr>
                      <wps:txbx>
                        <w:txbxContent>
                          <w:tbl>
                            <w:tblPr>
                              <w:tblW w:w="2505" w:type="dxa"/>
                              <w:jc w:val="left"/>
                              <w:tblInd w:w="-30" w:type="dxa"/>
                              <w:tblLayout w:type="fixed"/>
                              <w:tblCellMar>
                                <w:top w:w="0" w:type="dxa"/>
                                <w:left w:w="0" w:type="dxa"/>
                                <w:bottom w:w="0" w:type="dxa"/>
                                <w:right w:w="0" w:type="dxa"/>
                              </w:tblCellMar>
                            </w:tblPr>
                            <w:tblGrid>
                              <w:gridCol w:w="250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71625" cy="191389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6"/>
                                                <a:srcRect l="-72" t="-59" r="-72" b="-59"/>
                                                <a:stretch>
                                                  <a:fillRect/>
                                                </a:stretch>
                                              </pic:blipFill>
                                              <pic:spPr bwMode="auto">
                                                <a:xfrm>
                                                  <a:off x="0" y="0"/>
                                                  <a:ext cx="1571625" cy="1913890"/>
                                                </a:xfrm>
                                                <a:prstGeom prst="rect">
                                                  <a:avLst/>
                                                </a:prstGeom>
                                              </pic:spPr>
                                            </pic:pic>
                                          </a:graphicData>
                                        </a:graphic>
                                      </wp:inline>
                                    </w:drawing>
                                  </w:r>
                                </w:p>
                                <w:p>
                                  <w:pPr>
                                    <w:pStyle w:val="Normal"/>
                                    <w:jc w:val="center"/>
                                    <w:rPr/>
                                  </w:pPr>
                                  <w:r>
                                    <w:rPr>
                                      <w:sz w:val="20"/>
                                      <w:szCs w:val="20"/>
                                    </w:rPr>
                                    <w:t>Рис. 22</w:t>
                                  </w:r>
                                  <w:r>
                                    <w:rPr/>
                                    <w:t xml:space="preserve"> </w:t>
                                  </w:r>
                                </w:p>
                              </w:tc>
                            </w:tr>
                          </w:tbl>
                        </w:txbxContent>
                      </wps:txbx>
                      <wps:bodyPr anchor="t" lIns="0" tIns="0" rIns="0" bIns="0">
                        <a:noAutofit/>
                      </wps:bodyPr>
                    </wps:wsp>
                  </a:graphicData>
                </a:graphic>
              </wp:anchor>
            </w:drawing>
          </mc:Choice>
          <mc:Fallback>
            <w:pict>
              <v:rect fillcolor="#FFFFFF" style="position:absolute;rotation:-0;width:125.25pt;height:168.25pt;mso-wrap-distance-left:0pt;mso-wrap-distance-right:2.25pt;mso-wrap-distance-top:0pt;mso-wrap-distance-bottom:0pt;margin-top:0pt;mso-position-vertical-relative:text;margin-left:-0.75pt;mso-position-horizontal-relative:text">
                <v:fill opacity="0f"/>
                <v:textbox inset="0in,0in,0in,0in">
                  <w:txbxContent>
                    <w:tbl>
                      <w:tblPr>
                        <w:tblW w:w="2505" w:type="dxa"/>
                        <w:jc w:val="left"/>
                        <w:tblInd w:w="-30" w:type="dxa"/>
                        <w:tblLayout w:type="fixed"/>
                        <w:tblCellMar>
                          <w:top w:w="0" w:type="dxa"/>
                          <w:left w:w="0" w:type="dxa"/>
                          <w:bottom w:w="0" w:type="dxa"/>
                          <w:right w:w="0" w:type="dxa"/>
                        </w:tblCellMar>
                      </w:tblPr>
                      <w:tblGrid>
                        <w:gridCol w:w="250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71625" cy="191389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7"/>
                                          <a:srcRect l="-72" t="-59" r="-72" b="-59"/>
                                          <a:stretch>
                                            <a:fillRect/>
                                          </a:stretch>
                                        </pic:blipFill>
                                        <pic:spPr bwMode="auto">
                                          <a:xfrm>
                                            <a:off x="0" y="0"/>
                                            <a:ext cx="1571625" cy="1913890"/>
                                          </a:xfrm>
                                          <a:prstGeom prst="rect">
                                            <a:avLst/>
                                          </a:prstGeom>
                                        </pic:spPr>
                                      </pic:pic>
                                    </a:graphicData>
                                  </a:graphic>
                                </wp:inline>
                              </w:drawing>
                            </w:r>
                          </w:p>
                          <w:p>
                            <w:pPr>
                              <w:pStyle w:val="Normal"/>
                              <w:jc w:val="center"/>
                              <w:rPr/>
                            </w:pPr>
                            <w:r>
                              <w:rPr>
                                <w:sz w:val="20"/>
                                <w:szCs w:val="20"/>
                              </w:rPr>
                              <w:t>Рис. 22</w:t>
                            </w:r>
                            <w:r>
                              <w:rPr/>
                              <w:t xml:space="preserve"> </w:t>
                            </w:r>
                          </w:p>
                        </w:tc>
                      </w:tr>
                    </w:tbl>
                  </w:txbxContent>
                </v:textbox>
                <w10:wrap type="square"/>
              </v:rect>
            </w:pict>
          </mc:Fallback>
        </mc:AlternateContent>
      </w:r>
    </w:p>
    <w:p>
      <w:pPr>
        <w:pStyle w:val="Style15"/>
        <w:spacing w:before="240" w:after="240"/>
        <w:ind w:firstLine="360"/>
        <w:jc w:val="both"/>
        <w:rPr/>
      </w:pPr>
      <w:r>
        <w:rPr/>
        <w:t xml:space="preserve">   </w:t>
      </w:r>
    </w:p>
    <w:p>
      <w:pPr>
        <w:pStyle w:val="Style15"/>
        <w:spacing w:before="0" w:after="0"/>
        <w:ind w:firstLine="360"/>
        <w:jc w:val="both"/>
        <w:rPr/>
      </w:pPr>
      <w:r>
        <w:rPr/>
        <w:t xml:space="preserve">   </w:t>
      </w:r>
      <w:r>
        <w:rPr/>
        <w:t>А дальше происходит следующее: поток энергетики, опускающейся вертикально вниз, натыкается на шейный хондроз, вызванный протяжкой вишудхи, и начинает распирать голову, образуя вокруг нее энергетический тор, такую шляпу с полями. А это не что иное, как головная боль или мигрень.</w:t>
      </w:r>
      <w:r>
        <mc:AlternateContent>
          <mc:Choice Requires="wps">
            <w:drawing>
              <wp:anchor behindDoc="0" distT="0" distB="0" distL="0" distR="28575" simplePos="0" locked="0" layoutInCell="0" allowOverlap="1" relativeHeight="48">
                <wp:simplePos x="0" y="0"/>
                <wp:positionH relativeFrom="column">
                  <wp:posOffset>-9525</wp:posOffset>
                </wp:positionH>
                <wp:positionV relativeFrom="paragraph">
                  <wp:posOffset>635</wp:posOffset>
                </wp:positionV>
                <wp:extent cx="1285875" cy="2432685"/>
                <wp:effectExtent l="0" t="0" r="0" b="0"/>
                <wp:wrapSquare wrapText="bothSides"/>
                <wp:docPr id="67" name="Frame21"/>
                <a:graphic xmlns:a="http://schemas.openxmlformats.org/drawingml/2006/main">
                  <a:graphicData uri="http://schemas.microsoft.com/office/word/2010/wordprocessingShape">
                    <wps:wsp>
                      <wps:cNvSpPr txBox="1"/>
                      <wps:spPr>
                        <a:xfrm>
                          <a:off x="0" y="0"/>
                          <a:ext cx="1285875" cy="2432685"/>
                        </a:xfrm>
                        <a:prstGeom prst="rect"/>
                        <a:solidFill>
                          <a:srgbClr val="FFFFFF">
                            <a:alpha val="0"/>
                          </a:srgbClr>
                        </a:solidFill>
                      </wps:spPr>
                      <wps:txbx>
                        <w:txbxContent>
                          <w:tbl>
                            <w:tblPr>
                              <w:tblW w:w="2025" w:type="dxa"/>
                              <w:jc w:val="left"/>
                              <w:tblInd w:w="-30" w:type="dxa"/>
                              <w:tblLayout w:type="fixed"/>
                              <w:tblCellMar>
                                <w:top w:w="0" w:type="dxa"/>
                                <w:left w:w="0" w:type="dxa"/>
                                <w:bottom w:w="0" w:type="dxa"/>
                                <w:right w:w="0" w:type="dxa"/>
                              </w:tblCellMar>
                            </w:tblPr>
                            <w:tblGrid>
                              <w:gridCol w:w="20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00150" cy="22098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8"/>
                                                <a:srcRect l="-94" t="-51" r="-94" b="-51"/>
                                                <a:stretch>
                                                  <a:fillRect/>
                                                </a:stretch>
                                              </pic:blipFill>
                                              <pic:spPr bwMode="auto">
                                                <a:xfrm>
                                                  <a:off x="0" y="0"/>
                                                  <a:ext cx="1200150" cy="2209800"/>
                                                </a:xfrm>
                                                <a:prstGeom prst="rect">
                                                  <a:avLst/>
                                                </a:prstGeom>
                                              </pic:spPr>
                                            </pic:pic>
                                          </a:graphicData>
                                        </a:graphic>
                                      </wp:inline>
                                    </w:drawing>
                                  </w:r>
                                </w:p>
                                <w:p>
                                  <w:pPr>
                                    <w:pStyle w:val="Normal"/>
                                    <w:jc w:val="center"/>
                                    <w:rPr/>
                                  </w:pPr>
                                  <w:r>
                                    <w:rPr>
                                      <w:sz w:val="20"/>
                                      <w:szCs w:val="20"/>
                                    </w:rPr>
                                    <w:t>Рис. 23</w:t>
                                  </w:r>
                                  <w:r>
                                    <w:rPr/>
                                    <w:t xml:space="preserve"> </w:t>
                                  </w:r>
                                </w:p>
                              </w:tc>
                            </w:tr>
                          </w:tbl>
                        </w:txbxContent>
                      </wps:txbx>
                      <wps:bodyPr anchor="t" lIns="0" tIns="0" rIns="0" bIns="0">
                        <a:noAutofit/>
                      </wps:bodyPr>
                    </wps:wsp>
                  </a:graphicData>
                </a:graphic>
              </wp:anchor>
            </w:drawing>
          </mc:Choice>
          <mc:Fallback>
            <w:pict>
              <v:rect fillcolor="#FFFFFF" style="position:absolute;rotation:-0;width:101.25pt;height:191.55pt;mso-wrap-distance-left:0pt;mso-wrap-distance-right:2.25pt;mso-wrap-distance-top:0pt;mso-wrap-distance-bottom:0pt;margin-top:0pt;mso-position-vertical-relative:text;margin-left:-0.75pt;mso-position-horizontal-relative:text">
                <v:fill opacity="0f"/>
                <v:textbox inset="0in,0in,0in,0in">
                  <w:txbxContent>
                    <w:tbl>
                      <w:tblPr>
                        <w:tblW w:w="2025" w:type="dxa"/>
                        <w:jc w:val="left"/>
                        <w:tblInd w:w="-30" w:type="dxa"/>
                        <w:tblLayout w:type="fixed"/>
                        <w:tblCellMar>
                          <w:top w:w="0" w:type="dxa"/>
                          <w:left w:w="0" w:type="dxa"/>
                          <w:bottom w:w="0" w:type="dxa"/>
                          <w:right w:w="0" w:type="dxa"/>
                        </w:tblCellMar>
                      </w:tblPr>
                      <w:tblGrid>
                        <w:gridCol w:w="20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00150" cy="22098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9"/>
                                          <a:srcRect l="-94" t="-51" r="-94" b="-51"/>
                                          <a:stretch>
                                            <a:fillRect/>
                                          </a:stretch>
                                        </pic:blipFill>
                                        <pic:spPr bwMode="auto">
                                          <a:xfrm>
                                            <a:off x="0" y="0"/>
                                            <a:ext cx="1200150" cy="2209800"/>
                                          </a:xfrm>
                                          <a:prstGeom prst="rect">
                                            <a:avLst/>
                                          </a:prstGeom>
                                        </pic:spPr>
                                      </pic:pic>
                                    </a:graphicData>
                                  </a:graphic>
                                </wp:inline>
                              </w:drawing>
                            </w:r>
                          </w:p>
                          <w:p>
                            <w:pPr>
                              <w:pStyle w:val="Normal"/>
                              <w:jc w:val="center"/>
                              <w:rPr/>
                            </w:pPr>
                            <w:r>
                              <w:rPr>
                                <w:sz w:val="20"/>
                                <w:szCs w:val="20"/>
                              </w:rPr>
                              <w:t>Рис. 23</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Мигрень - классический пример неизлечимой болезни, ибо голова болит, без вины виноватая. Виновата во всем шея. Но и шея сама по себе не виновата, виноваты эмоции. Например, в Италии, где эмоциональность через край, у всей нации болит голова. Но одной головной болью проблемы не кончаются. При сильно выраженной деформации шейного отдела позвоночника начинаются нарушения в кровоснабжении стволовой, затылочной и височных долях мозга.</w:t>
      </w:r>
    </w:p>
    <w:p>
      <w:pPr>
        <w:pStyle w:val="Style15"/>
        <w:spacing w:before="0" w:after="0"/>
        <w:ind w:firstLine="360"/>
        <w:jc w:val="both"/>
        <w:rPr/>
      </w:pPr>
      <w:r>
        <w:rPr/>
        <w:t xml:space="preserve">   </w:t>
      </w:r>
      <w:r>
        <w:rPr/>
        <w:t>Я попробую на примитивном рисунке пояснить, почему это происходит. На рис. 24 изображено схематическое устройство шейного отдела.</w:t>
      </w:r>
    </w:p>
    <w:p>
      <w:pPr>
        <w:pStyle w:val="Style15"/>
        <w:spacing w:before="0" w:after="0"/>
        <w:ind w:firstLine="360"/>
        <w:jc w:val="both"/>
        <w:rPr/>
      </w:pPr>
      <w:r>
        <w:rPr/>
        <w:t xml:space="preserve">   </w:t>
      </w:r>
      <w:r>
        <w:rPr/>
        <w:t>Природа придумала все гениально. Это действительно очень гибкая шарнирная конструкция, очень напоминающая известную детскую игрушку. Внутри дисков и позвонков хорошо упрятан спинномозговой канал. Каждый позвонок имеет остистый отросток, в основании отростка находится отверстие, через которое и проходят кровеносные сосуды аорта и вена, снабжающие упомянутые части головного мозга. Если шея идеальная - нет проблем. Если же она деформирована, что легко обнаружить простым пальпированием, то, в зависимости от степени деформации, спинномозговой канал еще как-то устраивается, а вот с сосудами происходит трагедия - они просто пережимаются. Причем возможны два варианта. Если пережалась вена, то подпор есть, а оттока нет, возникает повышенное внутричерепное давление, и голову будет распирать сильная головная боль. А если пережалась аорта, тогда еще лучше: страшное головокружение, тошнота, до судорожной готовности. На энцефалограмме в этом варианте выписываются так называемые ЭПИ-знаки, т.е. предрасположенность к эпилепсии.</w:t>
      </w:r>
      <w:r>
        <mc:AlternateContent>
          <mc:Choice Requires="wps">
            <w:drawing>
              <wp:anchor behindDoc="0" distT="0" distB="0" distL="0" distR="28575" simplePos="0" locked="0" layoutInCell="0" allowOverlap="1" relativeHeight="50">
                <wp:simplePos x="0" y="0"/>
                <wp:positionH relativeFrom="column">
                  <wp:posOffset>-9525</wp:posOffset>
                </wp:positionH>
                <wp:positionV relativeFrom="paragraph">
                  <wp:posOffset>635</wp:posOffset>
                </wp:positionV>
                <wp:extent cx="3800475" cy="1660525"/>
                <wp:effectExtent l="0" t="0" r="0" b="0"/>
                <wp:wrapSquare wrapText="bothSides"/>
                <wp:docPr id="70" name="Frame22"/>
                <a:graphic xmlns:a="http://schemas.openxmlformats.org/drawingml/2006/main">
                  <a:graphicData uri="http://schemas.microsoft.com/office/word/2010/wordprocessingShape">
                    <wps:wsp>
                      <wps:cNvSpPr txBox="1"/>
                      <wps:spPr>
                        <a:xfrm>
                          <a:off x="0" y="0"/>
                          <a:ext cx="3800475" cy="1660525"/>
                        </a:xfrm>
                        <a:prstGeom prst="rect"/>
                        <a:solidFill>
                          <a:srgbClr val="FFFFFF">
                            <a:alpha val="0"/>
                          </a:srgbClr>
                        </a:solidFill>
                      </wps:spPr>
                      <wps:txbx>
                        <w:txbxContent>
                          <w:tbl>
                            <w:tblPr>
                              <w:tblW w:w="5985" w:type="dxa"/>
                              <w:jc w:val="left"/>
                              <w:tblInd w:w="-30" w:type="dxa"/>
                              <w:tblLayout w:type="fixed"/>
                              <w:tblCellMar>
                                <w:top w:w="0" w:type="dxa"/>
                                <w:left w:w="0" w:type="dxa"/>
                                <w:bottom w:w="0" w:type="dxa"/>
                                <w:right w:w="0" w:type="dxa"/>
                              </w:tblCellMar>
                            </w:tblPr>
                            <w:tblGrid>
                              <w:gridCol w:w="5985"/>
                            </w:tblGrid>
                            <w:tr>
                              <w:trPr/>
                              <w:tc>
                                <w:tcPr>
                                  <w:tcW w:w="5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780790" cy="143764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50"/>
                                                <a:srcRect l="-30" t="-78" r="-30" b="-78"/>
                                                <a:stretch>
                                                  <a:fillRect/>
                                                </a:stretch>
                                              </pic:blipFill>
                                              <pic:spPr bwMode="auto">
                                                <a:xfrm>
                                                  <a:off x="0" y="0"/>
                                                  <a:ext cx="3780790" cy="1437640"/>
                                                </a:xfrm>
                                                <a:prstGeom prst="rect">
                                                  <a:avLst/>
                                                </a:prstGeom>
                                              </pic:spPr>
                                            </pic:pic>
                                          </a:graphicData>
                                        </a:graphic>
                                      </wp:inline>
                                    </w:drawing>
                                  </w:r>
                                </w:p>
                                <w:p>
                                  <w:pPr>
                                    <w:pStyle w:val="Normal"/>
                                    <w:jc w:val="center"/>
                                    <w:rPr/>
                                  </w:pPr>
                                  <w:r>
                                    <w:rPr>
                                      <w:sz w:val="20"/>
                                      <w:szCs w:val="20"/>
                                    </w:rPr>
                                    <w:t>Рис. 24</w:t>
                                  </w:r>
                                  <w:r>
                                    <w:rPr/>
                                    <w:t xml:space="preserve"> </w:t>
                                  </w:r>
                                </w:p>
                              </w:tc>
                            </w:tr>
                          </w:tbl>
                        </w:txbxContent>
                      </wps:txbx>
                      <wps:bodyPr anchor="t" lIns="0" tIns="0" rIns="0" bIns="0">
                        <a:noAutofit/>
                      </wps:bodyPr>
                    </wps:wsp>
                  </a:graphicData>
                </a:graphic>
              </wp:anchor>
            </w:drawing>
          </mc:Choice>
          <mc:Fallback>
            <w:pict>
              <v:rect fillcolor="#FFFFFF" style="position:absolute;rotation:-0;width:299.25pt;height:130.75pt;mso-wrap-distance-left:0pt;mso-wrap-distance-right:2.25pt;mso-wrap-distance-top:0pt;mso-wrap-distance-bottom:0pt;margin-top:0pt;mso-position-vertical-relative:text;margin-left:-0.75pt;mso-position-horizontal-relative:text">
                <v:fill opacity="0f"/>
                <v:textbox inset="0in,0in,0in,0in">
                  <w:txbxContent>
                    <w:tbl>
                      <w:tblPr>
                        <w:tblW w:w="5985" w:type="dxa"/>
                        <w:jc w:val="left"/>
                        <w:tblInd w:w="-30" w:type="dxa"/>
                        <w:tblLayout w:type="fixed"/>
                        <w:tblCellMar>
                          <w:top w:w="0" w:type="dxa"/>
                          <w:left w:w="0" w:type="dxa"/>
                          <w:bottom w:w="0" w:type="dxa"/>
                          <w:right w:w="0" w:type="dxa"/>
                        </w:tblCellMar>
                      </w:tblPr>
                      <w:tblGrid>
                        <w:gridCol w:w="5985"/>
                      </w:tblGrid>
                      <w:tr>
                        <w:trPr/>
                        <w:tc>
                          <w:tcPr>
                            <w:tcW w:w="5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780790" cy="143764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51"/>
                                          <a:srcRect l="-30" t="-78" r="-30" b="-78"/>
                                          <a:stretch>
                                            <a:fillRect/>
                                          </a:stretch>
                                        </pic:blipFill>
                                        <pic:spPr bwMode="auto">
                                          <a:xfrm>
                                            <a:off x="0" y="0"/>
                                            <a:ext cx="3780790" cy="1437640"/>
                                          </a:xfrm>
                                          <a:prstGeom prst="rect">
                                            <a:avLst/>
                                          </a:prstGeom>
                                        </pic:spPr>
                                      </pic:pic>
                                    </a:graphicData>
                                  </a:graphic>
                                </wp:inline>
                              </w:drawing>
                            </w:r>
                          </w:p>
                          <w:p>
                            <w:pPr>
                              <w:pStyle w:val="Normal"/>
                              <w:jc w:val="center"/>
                              <w:rPr/>
                            </w:pPr>
                            <w:r>
                              <w:rPr>
                                <w:sz w:val="20"/>
                                <w:szCs w:val="20"/>
                              </w:rPr>
                              <w:t>Рис. 24</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Однако этим проблемы не исчерпываются. Вертикальный поток, проходящий через мозговые структуры и прежде всего через мозолистое тело, вызывает компьютерные сбои, представляющие собой не что иное, как аллергические реакции. Так у всех астматиков, эпилептиков обязательно существует шейная проблема. Но не только эмоции повинны в нарушениях шеи. У очень большого процента пациентов практически любого возраста имеется дефект, который называется травматический подвывих шейного отдела позвоночника, причем в 90 % случаев это родовой подвывих. Я часто говорю маме ребенка на приеме, что у него подвывих шеи, и это произошло в роддоме, и удивленная мама говорит, что ей в роддоме ничего не сказали. Да, к сожалению, наши акушеры очень редко сознаются, что свернули ребенку шею. А ребенок сходу становится диатезным, у него находят гидроцефалию и пр. и пр.</w:t>
      </w:r>
    </w:p>
    <w:p>
      <w:pPr>
        <w:pStyle w:val="Style15"/>
        <w:spacing w:before="0" w:after="0"/>
        <w:ind w:firstLine="360"/>
        <w:jc w:val="both"/>
        <w:rPr/>
      </w:pPr>
      <w:r>
        <w:rPr/>
        <w:t xml:space="preserve">   </w:t>
      </w:r>
      <w:r>
        <w:rPr/>
        <w:t>Мне приходилось видеть несколько детей, рожденных в воду.</w:t>
      </w:r>
    </w:p>
    <w:p>
      <w:pPr>
        <w:pStyle w:val="Style15"/>
        <w:spacing w:before="0" w:after="0"/>
        <w:ind w:firstLine="360"/>
        <w:jc w:val="both"/>
        <w:rPr/>
      </w:pPr>
      <w:r>
        <w:rPr/>
        <w:t xml:space="preserve">   </w:t>
      </w:r>
      <w:r>
        <w:rPr/>
        <w:t>Почти ни у одного из них я не обнаружил родовых подвывихов. Четверо из этих детей - мои внуки Ваня, Оля, Катя и Андрюша.</w:t>
      </w:r>
    </w:p>
    <w:p>
      <w:pPr>
        <w:pStyle w:val="Style15"/>
        <w:spacing w:before="0" w:after="0"/>
        <w:ind w:firstLine="360"/>
        <w:jc w:val="both"/>
        <w:rPr/>
      </w:pPr>
      <w:r>
        <w:rPr/>
        <w:t xml:space="preserve">   </w:t>
      </w:r>
      <w:r>
        <w:rPr/>
        <w:t>Как избавляться от вышеописанных проблем, я расскажу в следующем разделе.</w:t>
      </w:r>
    </w:p>
    <w:p>
      <w:pPr>
        <w:pStyle w:val="Style15"/>
        <w:spacing w:before="0" w:after="0"/>
        <w:ind w:firstLine="360"/>
        <w:jc w:val="both"/>
        <w:rPr/>
      </w:pPr>
      <w:r>
        <w:rPr/>
        <w:t xml:space="preserve">   </w:t>
      </w:r>
      <w:r>
        <w:rPr/>
        <w:t>Рассмотрим следующую чакру анахату, ведающую нашими сердечными и душевными проблемами.</w:t>
      </w:r>
    </w:p>
    <w:p>
      <w:pPr>
        <w:pStyle w:val="Style15"/>
        <w:spacing w:before="0" w:after="0"/>
        <w:ind w:firstLine="360"/>
        <w:jc w:val="both"/>
        <w:rPr/>
      </w:pPr>
      <w:r>
        <w:rPr/>
        <w:t xml:space="preserve">   </w:t>
      </w:r>
      <w:r>
        <w:rPr/>
        <w:t>Надо сказать, что даже у маленьких детей в 3-5 лет анахата выставлена прилично и связано это с тем, что у детей уже имеется функциональное невротическое сердце. Это также производная чрезмерной эмоциональности. Я попробую описать в комплексе, к чему приводит повышенная эмоциональность в процессе жизни. Во-первых, надо еще раз напомнить, что в организме человека природа все устроила гениально. Есть четкая система обслуживания эмоций. Как только возникла эмоция, надпочечники дают в кровь адреналин, повышается давление, усиленно работает сердце. Гениальное устройство. Но если любое гениальное устройство бесконечно дергать, то у него начинается "люфт", как у электрического выключателя, рассчитанного на тысячу срабатываний. Сначала это невротическое сердце. А с возрастом начинается такое странное заболевание, как вегетососудистая дистония. Это типичный "люфт" системы регулировки эмоций - давление, т.е. есть эмоция - нет адреналина, но еще лучше, когда эмоций нет, а адреналин есть. Сердце буквально выскакивает из сумки или может вообще остановиться на короткое время. Это очень неприятно, но совершенно не опасно.</w:t>
      </w:r>
    </w:p>
    <w:p>
      <w:pPr>
        <w:pStyle w:val="Style15"/>
        <w:spacing w:before="0" w:after="0"/>
        <w:ind w:firstLine="360"/>
        <w:jc w:val="both"/>
        <w:rPr/>
      </w:pPr>
      <w:r>
        <w:rPr/>
        <w:t xml:space="preserve">   </w:t>
      </w:r>
      <w:r>
        <w:rPr/>
        <w:t>Если и дальше человек не изменяет своего образа жизни, сердце становится все более ишемическим, давление формирует устойчивую гипертонию, что мы и имеем в огромном количестве у пациентов в околопенсионном возрасте. Как управлять своими эмоциями, мы с вами поговорим в последней главе этой книги,</w:t>
      </w:r>
      <w:r>
        <mc:AlternateContent>
          <mc:Choice Requires="wps">
            <w:drawing>
              <wp:anchor behindDoc="0" distT="0" distB="0" distL="0" distR="28575" simplePos="0" locked="0" layoutInCell="0" allowOverlap="1" relativeHeight="52">
                <wp:simplePos x="0" y="0"/>
                <wp:positionH relativeFrom="column">
                  <wp:posOffset>-9525</wp:posOffset>
                </wp:positionH>
                <wp:positionV relativeFrom="paragraph">
                  <wp:posOffset>635</wp:posOffset>
                </wp:positionV>
                <wp:extent cx="1572260" cy="2536825"/>
                <wp:effectExtent l="0" t="0" r="0" b="0"/>
                <wp:wrapSquare wrapText="bothSides"/>
                <wp:docPr id="73" name="Frame23"/>
                <a:graphic xmlns:a="http://schemas.openxmlformats.org/drawingml/2006/main">
                  <a:graphicData uri="http://schemas.microsoft.com/office/word/2010/wordprocessingShape">
                    <wps:wsp>
                      <wps:cNvSpPr txBox="1"/>
                      <wps:spPr>
                        <a:xfrm>
                          <a:off x="0" y="0"/>
                          <a:ext cx="1572260" cy="2536825"/>
                        </a:xfrm>
                        <a:prstGeom prst="rect"/>
                        <a:solidFill>
                          <a:srgbClr val="FFFFFF">
                            <a:alpha val="0"/>
                          </a:srgbClr>
                        </a:solidFill>
                      </wps:spPr>
                      <wps:txbx>
                        <w:txbxContent>
                          <w:tbl>
                            <w:tblPr>
                              <w:tblW w:w="2476" w:type="dxa"/>
                              <w:jc w:val="left"/>
                              <w:tblInd w:w="-30" w:type="dxa"/>
                              <w:tblLayout w:type="fixed"/>
                              <w:tblCellMar>
                                <w:top w:w="0" w:type="dxa"/>
                                <w:left w:w="0" w:type="dxa"/>
                                <w:bottom w:w="0" w:type="dxa"/>
                                <w:right w:w="0" w:type="dxa"/>
                              </w:tblCellMar>
                            </w:tblPr>
                            <w:tblGrid>
                              <w:gridCol w:w="2476"/>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52575" cy="231394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52"/>
                                                <a:srcRect l="-72" t="-49" r="-72" b="-49"/>
                                                <a:stretch>
                                                  <a:fillRect/>
                                                </a:stretch>
                                              </pic:blipFill>
                                              <pic:spPr bwMode="auto">
                                                <a:xfrm>
                                                  <a:off x="0" y="0"/>
                                                  <a:ext cx="1552575" cy="2313940"/>
                                                </a:xfrm>
                                                <a:prstGeom prst="rect">
                                                  <a:avLst/>
                                                </a:prstGeom>
                                              </pic:spPr>
                                            </pic:pic>
                                          </a:graphicData>
                                        </a:graphic>
                                      </wp:inline>
                                    </w:drawing>
                                  </w:r>
                                </w:p>
                                <w:p>
                                  <w:pPr>
                                    <w:pStyle w:val="Normal"/>
                                    <w:jc w:val="center"/>
                                    <w:rPr/>
                                  </w:pPr>
                                  <w:r>
                                    <w:rPr>
                                      <w:sz w:val="20"/>
                                      <w:szCs w:val="20"/>
                                    </w:rPr>
                                    <w:t>Рис. 25</w:t>
                                  </w:r>
                                  <w:r>
                                    <w:rPr/>
                                    <w:t xml:space="preserve"> </w:t>
                                  </w:r>
                                </w:p>
                              </w:tc>
                            </w:tr>
                          </w:tbl>
                        </w:txbxContent>
                      </wps:txbx>
                      <wps:bodyPr anchor="t" lIns="0" tIns="0" rIns="0" bIns="0">
                        <a:noAutofit/>
                      </wps:bodyPr>
                    </wps:wsp>
                  </a:graphicData>
                </a:graphic>
              </wp:anchor>
            </w:drawing>
          </mc:Choice>
          <mc:Fallback>
            <w:pict>
              <v:rect fillcolor="#FFFFFF" style="position:absolute;rotation:-0;width:123.8pt;height:199.75pt;mso-wrap-distance-left:0pt;mso-wrap-distance-right:2.25pt;mso-wrap-distance-top:0pt;mso-wrap-distance-bottom:0pt;margin-top:0pt;mso-position-vertical-relative:text;margin-left:-0.75pt;mso-position-horizontal-relative:text">
                <v:fill opacity="0f"/>
                <v:textbox inset="0in,0in,0in,0in">
                  <w:txbxContent>
                    <w:tbl>
                      <w:tblPr>
                        <w:tblW w:w="2476" w:type="dxa"/>
                        <w:jc w:val="left"/>
                        <w:tblInd w:w="-30" w:type="dxa"/>
                        <w:tblLayout w:type="fixed"/>
                        <w:tblCellMar>
                          <w:top w:w="0" w:type="dxa"/>
                          <w:left w:w="0" w:type="dxa"/>
                          <w:bottom w:w="0" w:type="dxa"/>
                          <w:right w:w="0" w:type="dxa"/>
                        </w:tblCellMar>
                      </w:tblPr>
                      <w:tblGrid>
                        <w:gridCol w:w="2476"/>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52575" cy="231394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3"/>
                                          <a:srcRect l="-72" t="-49" r="-72" b="-49"/>
                                          <a:stretch>
                                            <a:fillRect/>
                                          </a:stretch>
                                        </pic:blipFill>
                                        <pic:spPr bwMode="auto">
                                          <a:xfrm>
                                            <a:off x="0" y="0"/>
                                            <a:ext cx="1552575" cy="2313940"/>
                                          </a:xfrm>
                                          <a:prstGeom prst="rect">
                                            <a:avLst/>
                                          </a:prstGeom>
                                        </pic:spPr>
                                      </pic:pic>
                                    </a:graphicData>
                                  </a:graphic>
                                </wp:inline>
                              </w:drawing>
                            </w:r>
                          </w:p>
                          <w:p>
                            <w:pPr>
                              <w:pStyle w:val="Normal"/>
                              <w:jc w:val="center"/>
                              <w:rPr/>
                            </w:pPr>
                            <w:r>
                              <w:rPr>
                                <w:sz w:val="20"/>
                                <w:szCs w:val="20"/>
                              </w:rPr>
                              <w:t>Рис. 25</w:t>
                            </w:r>
                            <w:r>
                              <w:rPr/>
                              <w:t xml:space="preserve"> </w:t>
                            </w:r>
                          </w:p>
                        </w:tc>
                      </w:tr>
                    </w:tbl>
                  </w:txbxContent>
                </v:textbox>
                <w10:wrap type="square"/>
              </v:rect>
            </w:pict>
          </mc:Fallback>
        </mc:AlternateContent>
      </w:r>
    </w:p>
    <w:p>
      <w:pPr>
        <w:pStyle w:val="Style15"/>
        <w:spacing w:before="1200" w:after="1200"/>
        <w:ind w:firstLine="360"/>
        <w:jc w:val="both"/>
        <w:rPr/>
      </w:pPr>
      <w:r>
        <w:rPr/>
        <w:t xml:space="preserve">   </w:t>
      </w:r>
    </w:p>
    <w:p>
      <w:pPr>
        <w:pStyle w:val="Style15"/>
        <w:spacing w:before="0" w:after="0"/>
        <w:ind w:firstLine="360"/>
        <w:jc w:val="both"/>
        <w:rPr/>
      </w:pPr>
      <w:r>
        <w:rPr/>
        <w:t xml:space="preserve">   </w:t>
      </w:r>
      <w:r>
        <w:rPr/>
        <w:t>а пока пойдем дальше (рис. 26).</w:t>
      </w:r>
    </w:p>
    <w:p>
      <w:pPr>
        <w:pStyle w:val="Style15"/>
        <w:spacing w:before="0" w:after="0"/>
        <w:ind w:firstLine="360"/>
        <w:jc w:val="both"/>
        <w:rPr/>
      </w:pPr>
      <w:r>
        <w:rPr/>
        <w:t xml:space="preserve">   </w:t>
      </w:r>
      <w:r>
        <w:rPr/>
        <w:t>Опустимся в район солнечного сплетения, где располагается уже известная чакра манипура. Я уже сказал, что людей, у которых она не выставлена вампирическим подключением, сравнительно немного. Ее активность определяется прежде всего в 100 % состоянием печени и в 90 % наличием даже в детском возрасте гастритов. Естественно, протяжка манипуры приводит к серьезной деформации позвоночника в поясничном отделе (рис. 27).</w:t>
      </w:r>
      <w:r>
        <mc:AlternateContent>
          <mc:Choice Requires="wps">
            <w:drawing>
              <wp:anchor behindDoc="0" distT="0" distB="0" distL="0" distR="28575" simplePos="0" locked="0" layoutInCell="0" allowOverlap="1" relativeHeight="54">
                <wp:simplePos x="0" y="0"/>
                <wp:positionH relativeFrom="column">
                  <wp:posOffset>-9525</wp:posOffset>
                </wp:positionH>
                <wp:positionV relativeFrom="paragraph">
                  <wp:posOffset>635</wp:posOffset>
                </wp:positionV>
                <wp:extent cx="1572260" cy="2536825"/>
                <wp:effectExtent l="0" t="0" r="0" b="0"/>
                <wp:wrapSquare wrapText="bothSides"/>
                <wp:docPr id="76" name="Frame24"/>
                <a:graphic xmlns:a="http://schemas.openxmlformats.org/drawingml/2006/main">
                  <a:graphicData uri="http://schemas.microsoft.com/office/word/2010/wordprocessingShape">
                    <wps:wsp>
                      <wps:cNvSpPr txBox="1"/>
                      <wps:spPr>
                        <a:xfrm>
                          <a:off x="0" y="0"/>
                          <a:ext cx="1572260" cy="2536825"/>
                        </a:xfrm>
                        <a:prstGeom prst="rect"/>
                        <a:solidFill>
                          <a:srgbClr val="FFFFFF">
                            <a:alpha val="0"/>
                          </a:srgbClr>
                        </a:solidFill>
                      </wps:spPr>
                      <wps:txbx>
                        <w:txbxContent>
                          <w:tbl>
                            <w:tblPr>
                              <w:tblW w:w="2476" w:type="dxa"/>
                              <w:jc w:val="left"/>
                              <w:tblInd w:w="-30" w:type="dxa"/>
                              <w:tblLayout w:type="fixed"/>
                              <w:tblCellMar>
                                <w:top w:w="0" w:type="dxa"/>
                                <w:left w:w="0" w:type="dxa"/>
                                <w:bottom w:w="0" w:type="dxa"/>
                                <w:right w:w="0" w:type="dxa"/>
                              </w:tblCellMar>
                            </w:tblPr>
                            <w:tblGrid>
                              <w:gridCol w:w="2476"/>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52575" cy="231394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4"/>
                                                <a:srcRect l="-81" t="-49" r="-81" b="-49"/>
                                                <a:stretch>
                                                  <a:fillRect/>
                                                </a:stretch>
                                              </pic:blipFill>
                                              <pic:spPr bwMode="auto">
                                                <a:xfrm>
                                                  <a:off x="0" y="0"/>
                                                  <a:ext cx="1552575" cy="2313940"/>
                                                </a:xfrm>
                                                <a:prstGeom prst="rect">
                                                  <a:avLst/>
                                                </a:prstGeom>
                                              </pic:spPr>
                                            </pic:pic>
                                          </a:graphicData>
                                        </a:graphic>
                                      </wp:inline>
                                    </w:drawing>
                                  </w:r>
                                </w:p>
                                <w:p>
                                  <w:pPr>
                                    <w:pStyle w:val="Normal"/>
                                    <w:jc w:val="center"/>
                                    <w:rPr/>
                                  </w:pPr>
                                  <w:r>
                                    <w:rPr>
                                      <w:sz w:val="20"/>
                                      <w:szCs w:val="20"/>
                                    </w:rPr>
                                    <w:t>Рис. 26</w:t>
                                  </w:r>
                                  <w:r>
                                    <w:rPr/>
                                    <w:t xml:space="preserve"> </w:t>
                                  </w:r>
                                </w:p>
                              </w:tc>
                            </w:tr>
                          </w:tbl>
                        </w:txbxContent>
                      </wps:txbx>
                      <wps:bodyPr anchor="t" lIns="0" tIns="0" rIns="0" bIns="0">
                        <a:noAutofit/>
                      </wps:bodyPr>
                    </wps:wsp>
                  </a:graphicData>
                </a:graphic>
              </wp:anchor>
            </w:drawing>
          </mc:Choice>
          <mc:Fallback>
            <w:pict>
              <v:rect fillcolor="#FFFFFF" style="position:absolute;rotation:-0;width:123.8pt;height:199.75pt;mso-wrap-distance-left:0pt;mso-wrap-distance-right:2.25pt;mso-wrap-distance-top:0pt;mso-wrap-distance-bottom:0pt;margin-top:0pt;mso-position-vertical-relative:text;margin-left:-0.75pt;mso-position-horizontal-relative:text">
                <v:fill opacity="0f"/>
                <v:textbox inset="0in,0in,0in,0in">
                  <w:txbxContent>
                    <w:tbl>
                      <w:tblPr>
                        <w:tblW w:w="2476" w:type="dxa"/>
                        <w:jc w:val="left"/>
                        <w:tblInd w:w="-30" w:type="dxa"/>
                        <w:tblLayout w:type="fixed"/>
                        <w:tblCellMar>
                          <w:top w:w="0" w:type="dxa"/>
                          <w:left w:w="0" w:type="dxa"/>
                          <w:bottom w:w="0" w:type="dxa"/>
                          <w:right w:w="0" w:type="dxa"/>
                        </w:tblCellMar>
                      </w:tblPr>
                      <w:tblGrid>
                        <w:gridCol w:w="2476"/>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52575" cy="231394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55"/>
                                          <a:srcRect l="-81" t="-49" r="-81" b="-49"/>
                                          <a:stretch>
                                            <a:fillRect/>
                                          </a:stretch>
                                        </pic:blipFill>
                                        <pic:spPr bwMode="auto">
                                          <a:xfrm>
                                            <a:off x="0" y="0"/>
                                            <a:ext cx="1552575" cy="2313940"/>
                                          </a:xfrm>
                                          <a:prstGeom prst="rect">
                                            <a:avLst/>
                                          </a:prstGeom>
                                        </pic:spPr>
                                      </pic:pic>
                                    </a:graphicData>
                                  </a:graphic>
                                </wp:inline>
                              </w:drawing>
                            </w:r>
                          </w:p>
                          <w:p>
                            <w:pPr>
                              <w:pStyle w:val="Normal"/>
                              <w:jc w:val="center"/>
                              <w:rPr/>
                            </w:pPr>
                            <w:r>
                              <w:rPr>
                                <w:sz w:val="20"/>
                                <w:szCs w:val="20"/>
                              </w:rPr>
                              <w:t>Рис. 26</w:t>
                            </w:r>
                            <w:r>
                              <w:rPr/>
                              <w:t xml:space="preserve"> </w:t>
                            </w:r>
                          </w:p>
                        </w:tc>
                      </w:tr>
                    </w:tbl>
                  </w:txbxContent>
                </v:textbox>
                <w10:wrap type="square"/>
              </v:rect>
            </w:pict>
          </mc:Fallback>
        </mc:AlternateContent>
      </w:r>
    </w:p>
    <w:p>
      <w:pPr>
        <w:pStyle w:val="Style15"/>
        <w:spacing w:before="960" w:after="960"/>
        <w:ind w:firstLine="360"/>
        <w:jc w:val="both"/>
        <w:rPr/>
      </w:pPr>
      <w:r>
        <w:rPr/>
        <w:t xml:space="preserve">   </w:t>
      </w:r>
    </w:p>
    <w:p>
      <w:pPr>
        <w:pStyle w:val="Style15"/>
        <w:spacing w:before="0" w:after="0"/>
        <w:ind w:firstLine="360"/>
        <w:jc w:val="both"/>
        <w:rPr/>
      </w:pPr>
      <w:r>
        <w:rPr/>
        <w:t xml:space="preserve">   </w:t>
      </w:r>
      <w:r>
        <w:rPr/>
        <w:t>(рис. 27).</w:t>
      </w:r>
    </w:p>
    <w:p>
      <w:pPr>
        <w:pStyle w:val="Style15"/>
        <w:spacing w:before="0" w:after="0"/>
        <w:ind w:firstLine="360"/>
        <w:jc w:val="both"/>
        <w:rPr/>
      </w:pPr>
      <w:r>
        <w:rPr/>
        <w:t xml:space="preserve">   </w:t>
      </w:r>
      <w:r>
        <w:rPr/>
        <w:t>И, наконец, свадхистана, лобковая чакра. Как мы уже отмечали, эта чакра ведает мочеполовыми проблемами. Казалось бы, она должна проявлять свою активность, начиная с периода полового созревания, однако это не так. Я приведу беспрецедентный случай. Мама привела на прием 12-летнюю девочку. У девочки еще нет месячных, но зато есть крестцовый радикулит. Лобковая чакра у нее выставлена и протянута очень далеко. Я невольно задал девочке вопрос: "Скажи, пожалуйста, ты с мальчиками дружишь?" В ответ девочка сказала: "Ой, да один от меня с яслей не отходит!". С яслей!!! Как тут не вспомнить знаменитое "любви все возрасты покорны". Действительно, я практически не видел людей, исключая детей субтильного возраста, у которых бы не было подключения к нижней чакре. Прежде всего проблемы от этого возникают у девочек, девушек и женщин, приводя через болезненность месячных к проблемам вынашивания плода, образования фибром и миом, к жесткому крестцовому радикулиту и проблемам в районе анального отверстия в виде геморроя.</w:t>
      </w:r>
      <w:r>
        <mc:AlternateContent>
          <mc:Choice Requires="wps">
            <w:drawing>
              <wp:anchor behindDoc="0" distT="0" distB="0" distL="0" distR="28575" simplePos="0" locked="0" layoutInCell="0" allowOverlap="1" relativeHeight="56">
                <wp:simplePos x="0" y="0"/>
                <wp:positionH relativeFrom="column">
                  <wp:posOffset>-9525</wp:posOffset>
                </wp:positionH>
                <wp:positionV relativeFrom="paragraph">
                  <wp:posOffset>635</wp:posOffset>
                </wp:positionV>
                <wp:extent cx="1352550" cy="2384425"/>
                <wp:effectExtent l="0" t="0" r="0" b="0"/>
                <wp:wrapSquare wrapText="bothSides"/>
                <wp:docPr id="79" name="Frame25"/>
                <a:graphic xmlns:a="http://schemas.openxmlformats.org/drawingml/2006/main">
                  <a:graphicData uri="http://schemas.microsoft.com/office/word/2010/wordprocessingShape">
                    <wps:wsp>
                      <wps:cNvSpPr txBox="1"/>
                      <wps:spPr>
                        <a:xfrm>
                          <a:off x="0" y="0"/>
                          <a:ext cx="1352550" cy="2384425"/>
                        </a:xfrm>
                        <a:prstGeom prst="rect"/>
                        <a:solidFill>
                          <a:srgbClr val="FFFFFF">
                            <a:alpha val="0"/>
                          </a:srgbClr>
                        </a:solidFill>
                      </wps:spPr>
                      <wps:txbx>
                        <w:txbxContent>
                          <w:tbl>
                            <w:tblPr>
                              <w:tblW w:w="2130" w:type="dxa"/>
                              <w:jc w:val="left"/>
                              <w:tblInd w:w="-30" w:type="dxa"/>
                              <w:tblLayout w:type="fixed"/>
                              <w:tblCellMar>
                                <w:top w:w="0" w:type="dxa"/>
                                <w:left w:w="0" w:type="dxa"/>
                                <w:bottom w:w="0" w:type="dxa"/>
                                <w:right w:w="0" w:type="dxa"/>
                              </w:tblCellMar>
                            </w:tblPr>
                            <w:tblGrid>
                              <w:gridCol w:w="21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32865" cy="216154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6"/>
                                                <a:srcRect l="-84" t="-52" r="-84" b="-52"/>
                                                <a:stretch>
                                                  <a:fillRect/>
                                                </a:stretch>
                                              </pic:blipFill>
                                              <pic:spPr bwMode="auto">
                                                <a:xfrm>
                                                  <a:off x="0" y="0"/>
                                                  <a:ext cx="1332865" cy="2161540"/>
                                                </a:xfrm>
                                                <a:prstGeom prst="rect">
                                                  <a:avLst/>
                                                </a:prstGeom>
                                              </pic:spPr>
                                            </pic:pic>
                                          </a:graphicData>
                                        </a:graphic>
                                      </wp:inline>
                                    </w:drawing>
                                  </w:r>
                                </w:p>
                                <w:p>
                                  <w:pPr>
                                    <w:pStyle w:val="Normal"/>
                                    <w:jc w:val="center"/>
                                    <w:rPr/>
                                  </w:pPr>
                                  <w:r>
                                    <w:rPr>
                                      <w:sz w:val="20"/>
                                      <w:szCs w:val="20"/>
                                    </w:rPr>
                                    <w:t>Рис. 27</w:t>
                                  </w:r>
                                  <w:r>
                                    <w:rPr/>
                                    <w:t xml:space="preserve"> </w:t>
                                  </w:r>
                                </w:p>
                              </w:tc>
                            </w:tr>
                          </w:tbl>
                        </w:txbxContent>
                      </wps:txbx>
                      <wps:bodyPr anchor="t" lIns="0" tIns="0" rIns="0" bIns="0">
                        <a:noAutofit/>
                      </wps:bodyPr>
                    </wps:wsp>
                  </a:graphicData>
                </a:graphic>
              </wp:anchor>
            </w:drawing>
          </mc:Choice>
          <mc:Fallback>
            <w:pict>
              <v:rect fillcolor="#FFFFFF" style="position:absolute;rotation:-0;width:106.5pt;height:187.75pt;mso-wrap-distance-left:0pt;mso-wrap-distance-right:2.25pt;mso-wrap-distance-top:0pt;mso-wrap-distance-bottom:0pt;margin-top:0pt;mso-position-vertical-relative:text;margin-left:-0.75pt;mso-position-horizontal-relative:text">
                <v:fill opacity="0f"/>
                <v:textbox inset="0in,0in,0in,0in">
                  <w:txbxContent>
                    <w:tbl>
                      <w:tblPr>
                        <w:tblW w:w="2130" w:type="dxa"/>
                        <w:jc w:val="left"/>
                        <w:tblInd w:w="-30" w:type="dxa"/>
                        <w:tblLayout w:type="fixed"/>
                        <w:tblCellMar>
                          <w:top w:w="0" w:type="dxa"/>
                          <w:left w:w="0" w:type="dxa"/>
                          <w:bottom w:w="0" w:type="dxa"/>
                          <w:right w:w="0" w:type="dxa"/>
                        </w:tblCellMar>
                      </w:tblPr>
                      <w:tblGrid>
                        <w:gridCol w:w="21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32865" cy="216154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57"/>
                                          <a:srcRect l="-84" t="-52" r="-84" b="-52"/>
                                          <a:stretch>
                                            <a:fillRect/>
                                          </a:stretch>
                                        </pic:blipFill>
                                        <pic:spPr bwMode="auto">
                                          <a:xfrm>
                                            <a:off x="0" y="0"/>
                                            <a:ext cx="1332865" cy="2161540"/>
                                          </a:xfrm>
                                          <a:prstGeom prst="rect">
                                            <a:avLst/>
                                          </a:prstGeom>
                                        </pic:spPr>
                                      </pic:pic>
                                    </a:graphicData>
                                  </a:graphic>
                                </wp:inline>
                              </w:drawing>
                            </w:r>
                          </w:p>
                          <w:p>
                            <w:pPr>
                              <w:pStyle w:val="Normal"/>
                              <w:jc w:val="center"/>
                              <w:rPr/>
                            </w:pPr>
                            <w:r>
                              <w:rPr>
                                <w:sz w:val="20"/>
                                <w:szCs w:val="20"/>
                              </w:rPr>
                              <w:t>Рис. 27</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У мальчиков, юношей и мужчин, ввиду более простого устройства, может возникнуть воспаление с последующим развитием в возрасте аденомы простаты с теми же геморроидальными проблемами. Что касается крестцового радикулита, то у мужчин он часто усугубляется из-за мужской необходимости таскать очень тяжелые вещи.</w:t>
      </w:r>
    </w:p>
    <w:p>
      <w:pPr>
        <w:pStyle w:val="Style15"/>
        <w:spacing w:before="0" w:after="0"/>
        <w:ind w:firstLine="360"/>
        <w:jc w:val="both"/>
        <w:rPr/>
      </w:pPr>
      <w:r>
        <w:rPr/>
        <w:t xml:space="preserve">   </w:t>
      </w:r>
      <w:r>
        <w:rPr/>
        <w:t>Можете представить, какое количество проблем вызывают вампирные подключения на неосознанном бытовом уровне. Как избавляться и как уберечься от этой проблемы, мы подробно разберем в дальнейшем.</w:t>
      </w:r>
    </w:p>
    <w:p>
      <w:pPr>
        <w:pStyle w:val="Style15"/>
        <w:spacing w:before="0" w:after="0"/>
        <w:ind w:firstLine="360"/>
        <w:jc w:val="both"/>
        <w:rPr/>
      </w:pPr>
      <w:r>
        <w:rPr/>
        <w:t xml:space="preserve">   </w:t>
      </w:r>
      <w:r>
        <w:rPr/>
        <w:t>Кроме протяжек со спины вперед очень часто встречаются энергетические пробои в обратном направлении, т. е. вход спереди, а выход со стороны спины, как правило, через позвоночник. Еще в самом начале своей целительской практики я обнаружил эти энергетические дырки и как-то сразу, чисто ассоциативно, я предложил, что это явление ни что иное, как широко известное понятие "сглаз". Давайте вдумаемся в семантику этого слова. Действительно, именно с глаз срывается энергетическая вибрация раздражения, злобы, зависти, и если энергетика человека недостаточно велика, возникает энергетический пробой, при этом выдавливается, как правило, один позвонок. При пальпировании он выглядит бугорком. Можно подумать, что это наблюдается довольно редко. Увы! Прежде всего этому подвержены дети в самом раннем возрасте. Ребенок в субтильном возрасте обладает очень небольшой энергетикой и поэтому совершенно не защищен. Когда я только начинал заниматься целительством, я наивно предполагал, что глазят детей плохие соседи, уговаривая родителей до года вообще никому не показывать ребенка. Но чем больше я наблюдал детей пробитых как решето, тем больше убеждался, что в этом повинны мамы, папы, бабушки, дедушки. Я всегда спрашиваю ребенка: "Тебя мама ругает?". И в ответ утвердительный кивок головы. А к чему же приводят эти эмоциональные замечания в адрес детей? Прежде всего к бесконечным респираторным проблемам. На рис. 28 я привожу типичную картину энергетических пробоев в промежутке между вишудхой и анахатой.</w:t>
      </w:r>
    </w:p>
    <w:p>
      <w:pPr>
        <w:pStyle w:val="Style15"/>
        <w:spacing w:before="0" w:after="0"/>
        <w:ind w:firstLine="360"/>
        <w:jc w:val="both"/>
        <w:rPr/>
      </w:pPr>
      <w:r>
        <w:rPr/>
        <w:t xml:space="preserve">   </w:t>
      </w:r>
      <w:r>
        <w:rPr/>
        <w:t>В пределе встречается до 5 пробоев. Каждый из этих пробоев обеспечивает ту или иную патологию. Так, пробой № 1 сразу под вишудхой провоцирует хронические ангины, пробой № 2 - хронические тонзилиты, ларингиты и пр., пробой № 3 - самый опасный, ибо энергетический пробой проходит через тимус - вилочковую железу, вызывая понижение иммунной защиты, после чего у ребенка начинаются вирусные инфекции. Это типичный иммунодефицит без всякого СПИДА. Более того, мне представляется, что и проблема СПИДА только тогда проблема, когда у человека пробой через тимус. А так даже инфицированный человек может совершенно не замечать эту проблему. К великому сожалению, пробои, полученные в раннем детстве, никуда не исчезают и часто дают о себе знать во взрослой и даже пенсионной жизни.</w:t>
      </w:r>
    </w:p>
    <w:p>
      <w:pPr>
        <w:pStyle w:val="Style15"/>
        <w:spacing w:before="0" w:after="0"/>
        <w:ind w:firstLine="360"/>
        <w:jc w:val="both"/>
        <w:rPr/>
      </w:pPr>
      <w:r>
        <w:rPr/>
        <w:t xml:space="preserve">   </w:t>
      </w:r>
      <w:r>
        <w:rPr/>
        <w:t>При пробоях № 4 и № 5 провоцируют бронхиты и пневмонии. У всех астматиков есть энергетические пробои в бронхах плюс очень сложная шея, которая обеспечила предрасположенность к аллергиям.</w:t>
      </w:r>
    </w:p>
    <w:p>
      <w:pPr>
        <w:pStyle w:val="Style15"/>
        <w:spacing w:before="0" w:after="0"/>
        <w:ind w:firstLine="360"/>
        <w:jc w:val="both"/>
        <w:rPr/>
      </w:pPr>
      <w:r>
        <w:rPr/>
        <w:t xml:space="preserve">   </w:t>
      </w:r>
      <w:r>
        <w:rPr/>
        <w:t>Заметьте одну особенность - ось пробоя всегда горизонтальная и, как правило, проходит через позвоночник.</w:t>
      </w:r>
    </w:p>
    <w:p>
      <w:pPr>
        <w:pStyle w:val="Style15"/>
        <w:spacing w:before="0" w:after="0"/>
        <w:ind w:firstLine="360"/>
        <w:jc w:val="both"/>
        <w:rPr/>
      </w:pPr>
      <w:r>
        <w:rPr/>
        <w:t xml:space="preserve">   </w:t>
      </w:r>
      <w:r>
        <w:rPr/>
        <w:t>Крайне редко встречаются люди, которых не ругали родители, и я всегда говорю им: "Комплимент вашим родителям!".</w:t>
      </w:r>
    </w:p>
    <w:p>
      <w:pPr>
        <w:pStyle w:val="Style15"/>
        <w:spacing w:before="0" w:after="0"/>
        <w:ind w:firstLine="360"/>
        <w:jc w:val="both"/>
        <w:rPr/>
      </w:pPr>
      <w:r>
        <w:rPr/>
        <w:t xml:space="preserve">   </w:t>
      </w:r>
      <w:r>
        <w:rPr/>
        <w:t>Я еще раз хочу обратиться к педиатрам, которые мужественно борются со следствиями, не понимая причины. Вы же раздеваете ребенка, чтобы его послушать. Попробуйте пропальпировать позвоночник и, обнаружив на нем бугорки от энергетических родительских пробоев, побеседуйте с родителями о том, что детей никогда ругать нельзя. В последней главе я подробно остановлюсь на этом вопросе.</w:t>
      </w:r>
    </w:p>
    <w:p>
      <w:pPr>
        <w:pStyle w:val="Style15"/>
        <w:spacing w:before="0" w:after="0"/>
        <w:ind w:firstLine="360"/>
        <w:jc w:val="both"/>
        <w:rPr/>
      </w:pPr>
      <w:r>
        <w:rPr/>
        <w:t xml:space="preserve">   </w:t>
      </w:r>
      <w:r>
        <w:rPr/>
        <w:t xml:space="preserve">Ниже анахаты расположен желудок. Здесь ситуация с энергетикой еще хуже. Здесь наблюдаются такие мощные пробои, которые говорят просто о многократности энергетического воздействия. Причем, даже в тех редких случаях, когда у пациента чистый грудной отдел, как правило, два-три пробоя (№ 6,7,8 рис. 28) </w:t>
      </w:r>
    </w:p>
    <w:p>
      <w:pPr>
        <w:pStyle w:val="Style15"/>
        <w:spacing w:before="0" w:after="0"/>
        <w:ind w:firstLine="360"/>
        <w:jc w:val="both"/>
        <w:rPr/>
      </w:pPr>
      <w:r>
        <w:rPr/>
        <w:t>имеются в области желудка. По всей вероятности, воспитательная роль от родителей переходит к воспитателям в детском саду, учителям в школе, преподавателям в вузе и начальникам на работе. Ведь чтобы получить пробой в области желудка, уровень глаз воспитателя должен располагаться на уровне желудка ребенка. Это происходит всегда, когда наблюдается типично совковая привычка "вызывать на ковер". Когда ОНО сидит, а вы стоите, и ОНО вам вещает свое неудовольство. Я могу сказать, что, поездив по миру, я нигде не видел такого размера проблем, как в постсоветском пространстве. Я интересовался, как на Западе происходит выяснение отношений между начальником и подчиненным. Оказалось, что в правилах этикета начальник должен встать, если подчиненный стоит. К чему же приводят эти энергетические пробои? Прежде всего к изменению кислотности в желудке, т.е. к гастриту и гастродуодениту, к язвенной болезни и еще очень серьезной деформации позвоночника в этой зоне.</w:t>
      </w:r>
      <w:r>
        <mc:AlternateContent>
          <mc:Choice Requires="wps">
            <w:drawing>
              <wp:anchor behindDoc="0" distT="0" distB="0" distL="0" distR="28575" simplePos="0" locked="0" layoutInCell="0" allowOverlap="1" relativeHeight="58">
                <wp:simplePos x="0" y="0"/>
                <wp:positionH relativeFrom="column">
                  <wp:posOffset>-9525</wp:posOffset>
                </wp:positionH>
                <wp:positionV relativeFrom="paragraph">
                  <wp:posOffset>635</wp:posOffset>
                </wp:positionV>
                <wp:extent cx="2620010" cy="3089275"/>
                <wp:effectExtent l="0" t="0" r="0" b="0"/>
                <wp:wrapSquare wrapText="bothSides"/>
                <wp:docPr id="82" name="Frame26"/>
                <a:graphic xmlns:a="http://schemas.openxmlformats.org/drawingml/2006/main">
                  <a:graphicData uri="http://schemas.microsoft.com/office/word/2010/wordprocessingShape">
                    <wps:wsp>
                      <wps:cNvSpPr txBox="1"/>
                      <wps:spPr>
                        <a:xfrm>
                          <a:off x="0" y="0"/>
                          <a:ext cx="2620010" cy="3089275"/>
                        </a:xfrm>
                        <a:prstGeom prst="rect"/>
                        <a:solidFill>
                          <a:srgbClr val="FFFFFF">
                            <a:alpha val="0"/>
                          </a:srgbClr>
                        </a:solidFill>
                      </wps:spPr>
                      <wps:txbx>
                        <w:txbxContent>
                          <w:tbl>
                            <w:tblPr>
                              <w:tblW w:w="4126" w:type="dxa"/>
                              <w:jc w:val="left"/>
                              <w:tblInd w:w="-30" w:type="dxa"/>
                              <w:tblLayout w:type="fixed"/>
                              <w:tblCellMar>
                                <w:top w:w="0" w:type="dxa"/>
                                <w:left w:w="0" w:type="dxa"/>
                                <w:bottom w:w="0" w:type="dxa"/>
                                <w:right w:w="0" w:type="dxa"/>
                              </w:tblCellMar>
                            </w:tblPr>
                            <w:tblGrid>
                              <w:gridCol w:w="4126"/>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0325" cy="2866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58"/>
                                                <a:srcRect l="-43" t="-39" r="-43" b="-39"/>
                                                <a:stretch>
                                                  <a:fillRect/>
                                                </a:stretch>
                                              </pic:blipFill>
                                              <pic:spPr bwMode="auto">
                                                <a:xfrm>
                                                  <a:off x="0" y="0"/>
                                                  <a:ext cx="2600325" cy="2866390"/>
                                                </a:xfrm>
                                                <a:prstGeom prst="rect">
                                                  <a:avLst/>
                                                </a:prstGeom>
                                              </pic:spPr>
                                            </pic:pic>
                                          </a:graphicData>
                                        </a:graphic>
                                      </wp:inline>
                                    </w:drawing>
                                  </w:r>
                                </w:p>
                                <w:p>
                                  <w:pPr>
                                    <w:pStyle w:val="Normal"/>
                                    <w:jc w:val="center"/>
                                    <w:rPr/>
                                  </w:pPr>
                                  <w:r>
                                    <w:rPr>
                                      <w:sz w:val="20"/>
                                      <w:szCs w:val="20"/>
                                    </w:rPr>
                                    <w:t>Рис. 28</w:t>
                                  </w:r>
                                  <w:r>
                                    <w:rPr/>
                                    <w:t xml:space="preserve"> </w:t>
                                  </w:r>
                                </w:p>
                              </w:tc>
                            </w:tr>
                          </w:tbl>
                        </w:txbxContent>
                      </wps:txbx>
                      <wps:bodyPr anchor="t" lIns="0" tIns="0" rIns="0" bIns="0">
                        <a:noAutofit/>
                      </wps:bodyPr>
                    </wps:wsp>
                  </a:graphicData>
                </a:graphic>
              </wp:anchor>
            </w:drawing>
          </mc:Choice>
          <mc:Fallback>
            <w:pict>
              <v:rect fillcolor="#FFFFFF" style="position:absolute;rotation:-0;width:206.3pt;height:243.25pt;mso-wrap-distance-left:0pt;mso-wrap-distance-right:2.25pt;mso-wrap-distance-top:0pt;mso-wrap-distance-bottom:0pt;margin-top:0pt;mso-position-vertical-relative:text;margin-left:-0.75pt;mso-position-horizontal-relative:text">
                <v:fill opacity="0f"/>
                <v:textbox inset="0in,0in,0in,0in">
                  <w:txbxContent>
                    <w:tbl>
                      <w:tblPr>
                        <w:tblW w:w="4126" w:type="dxa"/>
                        <w:jc w:val="left"/>
                        <w:tblInd w:w="-30" w:type="dxa"/>
                        <w:tblLayout w:type="fixed"/>
                        <w:tblCellMar>
                          <w:top w:w="0" w:type="dxa"/>
                          <w:left w:w="0" w:type="dxa"/>
                          <w:bottom w:w="0" w:type="dxa"/>
                          <w:right w:w="0" w:type="dxa"/>
                        </w:tblCellMar>
                      </w:tblPr>
                      <w:tblGrid>
                        <w:gridCol w:w="4126"/>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0325" cy="286639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59"/>
                                          <a:srcRect l="-43" t="-39" r="-43" b="-39"/>
                                          <a:stretch>
                                            <a:fillRect/>
                                          </a:stretch>
                                        </pic:blipFill>
                                        <pic:spPr bwMode="auto">
                                          <a:xfrm>
                                            <a:off x="0" y="0"/>
                                            <a:ext cx="2600325" cy="2866390"/>
                                          </a:xfrm>
                                          <a:prstGeom prst="rect">
                                            <a:avLst/>
                                          </a:prstGeom>
                                        </pic:spPr>
                                      </pic:pic>
                                    </a:graphicData>
                                  </a:graphic>
                                </wp:inline>
                              </w:drawing>
                            </w:r>
                          </w:p>
                          <w:p>
                            <w:pPr>
                              <w:pStyle w:val="Normal"/>
                              <w:jc w:val="center"/>
                              <w:rPr/>
                            </w:pPr>
                            <w:r>
                              <w:rPr>
                                <w:sz w:val="20"/>
                                <w:szCs w:val="20"/>
                              </w:rPr>
                              <w:t>Рис. 28</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робои могут располагаться и в области кишечника (№ 9,10), что приводит к ситуации колитов тонкого и толстого кишечников, с последующим образованием полипов и прочих неприятностей.</w:t>
      </w:r>
    </w:p>
    <w:p>
      <w:pPr>
        <w:pStyle w:val="Style15"/>
        <w:spacing w:before="0" w:after="0"/>
        <w:ind w:firstLine="360"/>
        <w:jc w:val="both"/>
        <w:rPr/>
      </w:pPr>
      <w:r>
        <w:rPr/>
        <w:t xml:space="preserve">   </w:t>
      </w:r>
      <w:r>
        <w:rPr/>
        <w:t>Конечно, такая страшная картина (рис. 28) встречается нечасто. Все зависит, прежде всего, от энергетического потенциала. Но чем больше пробоев, тем больше шансов, что вас энергетически подъедают, тем легче вас пробить еще и еще, тем больше у вас проблем и меньше и меньше энергетическая защита.</w:t>
      </w:r>
    </w:p>
    <w:p>
      <w:pPr>
        <w:pStyle w:val="Style15"/>
        <w:spacing w:before="0" w:after="0"/>
        <w:ind w:firstLine="360"/>
        <w:jc w:val="both"/>
        <w:rPr/>
      </w:pPr>
      <w:r>
        <w:rPr/>
        <w:t xml:space="preserve">   </w:t>
      </w:r>
      <w:r>
        <w:rPr/>
        <w:t>Все, что мною описано в этом разделе, относится к неосознанному вампиризму и сглазам и имеет отношение к отсутствию этики межличностных отношений. Как от этого кошмара избавиться и как уберечься, мы узнаем в следующих разделах книги. А пока я хочу напомнить опыт с бобами, напомнить, что мысль и эмоция материальны, и призвать моих читателей к дисциплине разума.</w:t>
      </w:r>
    </w:p>
    <w:p>
      <w:pPr>
        <w:pStyle w:val="Style15"/>
        <w:spacing w:before="0" w:after="0"/>
        <w:ind w:firstLine="360"/>
        <w:jc w:val="both"/>
        <w:rPr/>
      </w:pPr>
      <w:r>
        <w:rPr/>
        <w:t xml:space="preserve">   </w:t>
      </w:r>
      <w:r>
        <w:rPr/>
        <w:t>Теперь поговорим об осознанных воздействиях одних людей на других. В народе эти воздействия издревле звались порчами. По всей вероятности, методов порчи очень много. Я лишь коснусь двух видов, встречающихся чаще других. Надо сказать, что все осознанное воздействие получило обобщенное название "черной магии". В рамках этой магии можно осуществить воздействие на отдельный орган. Обычно это выглядит, с точки зрения пространственной формы поля, как энергетический пробой, но более сильный и адресный. Такие пробои вызывают четкое поражение жизненно важных органов и прежде всего сердца. В случае такого пробоя сердце как бы заряжено на инфаркт. Ясно, что инфаркт наступает не мгновенно, но там, где наблюдается входная часть энергетического пробоя, начнется разрушение сердечной мышцы или задней стенки, или передней. Кардиограмма в такой ситуации показывает прединфарктное состояние сердца. А дальше сильные эмоции, вызвавшие скачок давления, разрушают слабое место сердца, и происходит инфаркт. Если снять энергетический пробой, то в большинстве случаев удается избежать инфаркта, а если не сделать этого - большая вероятность второго, третьего инфарктов.</w:t>
      </w:r>
    </w:p>
    <w:p>
      <w:pPr>
        <w:pStyle w:val="Style15"/>
        <w:spacing w:before="0" w:after="0"/>
        <w:ind w:firstLine="360"/>
        <w:jc w:val="both"/>
        <w:rPr/>
      </w:pPr>
      <w:r>
        <w:rPr/>
        <w:t xml:space="preserve">   </w:t>
      </w:r>
      <w:r>
        <w:rPr/>
        <w:t>Не менее серьезные проблемы возникают при энергетических пробоях, поражающих эндокринную сферу. Я уже писал выше, к чему приводит пробой через вилочковую железу. Если пробой пришелся через поджелудочную железу - реакция на это почти мгновенная в виде диабета. Диабет - сугубо полевое заболевание. Если в первые дни снять пробой, то можно полностью восстановить функцию поджелудочной железы. На диабете, особенно детском, я подробно остановлюсь в следующем разделе книги.</w:t>
      </w:r>
    </w:p>
    <w:p>
      <w:pPr>
        <w:pStyle w:val="Style15"/>
        <w:spacing w:before="0" w:after="0"/>
        <w:ind w:firstLine="360"/>
        <w:jc w:val="both"/>
        <w:rPr/>
      </w:pPr>
      <w:r>
        <w:rPr/>
        <w:t xml:space="preserve">   </w:t>
      </w:r>
      <w:r>
        <w:rPr/>
        <w:t xml:space="preserve">В общем, должно быть ясно, что таким образом "черный маг" может как бы выключить практически любой орган. Но еще более жестокое, воздействие осуществляет порча типа "крест". Когда я впервые это обнаружил, я вдруг вспомнил старую русскую фразу: "Да на него (нее) крест положили!". Да, действительно, накладывается крест. Как правило, "кресты" располагаются на уровне какой-либо из чакр, но чаще всего на уровне манипуры. На рис. 29, а и б, </w:t>
      </w:r>
    </w:p>
    <w:tbl>
      <w:tblPr>
        <w:tblW w:w="6541" w:type="dxa"/>
        <w:jc w:val="center"/>
        <w:tblInd w:w="0" w:type="dxa"/>
        <w:tblLayout w:type="fixed"/>
        <w:tblCellMar>
          <w:top w:w="0" w:type="dxa"/>
          <w:left w:w="0" w:type="dxa"/>
          <w:bottom w:w="0" w:type="dxa"/>
          <w:right w:w="0" w:type="dxa"/>
        </w:tblCellMar>
      </w:tblPr>
      <w:tblGrid>
        <w:gridCol w:w="6541"/>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133850" cy="260858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60"/>
                          <a:srcRect l="-27" t="-43" r="-27" b="-43"/>
                          <a:stretch>
                            <a:fillRect/>
                          </a:stretch>
                        </pic:blipFill>
                        <pic:spPr bwMode="auto">
                          <a:xfrm>
                            <a:off x="0" y="0"/>
                            <a:ext cx="4133850" cy="2608580"/>
                          </a:xfrm>
                          <a:prstGeom prst="rect">
                            <a:avLst/>
                          </a:prstGeom>
                        </pic:spPr>
                      </pic:pic>
                    </a:graphicData>
                  </a:graphic>
                </wp:inline>
              </w:drawing>
            </w:r>
          </w:p>
          <w:p>
            <w:pPr>
              <w:pStyle w:val="Normal"/>
              <w:jc w:val="center"/>
              <w:rPr/>
            </w:pPr>
            <w:r>
              <w:rPr>
                <w:sz w:val="20"/>
                <w:szCs w:val="20"/>
              </w:rPr>
              <w:t>Рис. 29 a, б</w:t>
            </w:r>
            <w:r>
              <w:rPr/>
              <w:t xml:space="preserve"> </w:t>
            </w:r>
          </w:p>
        </w:tc>
      </w:tr>
    </w:tbl>
    <w:p>
      <w:pPr>
        <w:pStyle w:val="Style15"/>
        <w:spacing w:before="0" w:after="0"/>
        <w:ind w:firstLine="360"/>
        <w:jc w:val="both"/>
        <w:rPr/>
      </w:pPr>
      <w:r>
        <w:rPr/>
        <w:t>показаны, как выглядят кресты в пространстве и в плане. При порче типа "а" у пациента наблюдается сразу целый букет в виде пиелонефрита, холецистита и панкреатита, а в случае "б" - воспаление почек, желчнокаменная болезнь и диабет. Если стрелы прошли через надпочечники, у человека наблюдается гипотония.</w:t>
      </w:r>
    </w:p>
    <w:p>
      <w:pPr>
        <w:pStyle w:val="Style15"/>
        <w:spacing w:before="0" w:after="0"/>
        <w:ind w:firstLine="360"/>
        <w:jc w:val="both"/>
        <w:rPr/>
      </w:pPr>
      <w:r>
        <w:rPr/>
        <w:t xml:space="preserve">   </w:t>
      </w:r>
      <w:r>
        <w:rPr/>
        <w:t>Точно также варианты пространственной порчи в виде креста встречаются на уровне остальных чакр. Так при порче на голове возникают проблемы памяти и разговорной деятельности. Кроме этого, наличие вокруг головы энергетических вмятин провоцирует целый спектр проблем от инсульта до опухолевых проблем, а также не менее опасных воздействий нейроинфекций на тонкую структуру мозга, приводящую порой к такой сложной проблеме, как рассеянный склероз. Если "крест" посажен на уровне вишудхи, поражается прежде всего щитовидная железа, образуя в случае "а" горячие узлы и гиперфункцию, а в случае "б" холодные узлы и гипофункцию.</w:t>
      </w:r>
    </w:p>
    <w:p>
      <w:pPr>
        <w:pStyle w:val="Style15"/>
        <w:spacing w:before="0" w:after="0"/>
        <w:ind w:firstLine="360"/>
        <w:jc w:val="both"/>
        <w:rPr/>
      </w:pPr>
      <w:r>
        <w:rPr/>
        <w:t xml:space="preserve">   </w:t>
      </w:r>
      <w:r>
        <w:rPr/>
        <w:t>В районе анахаты кресты встречаются довольно редко и приводят к проблемам легких, вплоть до онкологии, а в женском варианте вызывают проблемы с молочными железами, что при наличии мастопатии и фиброматозных узлов также нередко приводит к онкологии. Что же касается зоны лобковой чакры, порчи среди женщин встречаются в десятки раз чаще, чем у мужчин. Обычно крест типа "а" приводит к хроническому воспалению придатков, а типа "в" - к дисфункции яичников с последующим образованием поликистоза. Так как пространственно "стрелы креста" могут пройти произвольно и через трубы, и через матку, вызывая соответственно бесплодие в виде непроходимости труб и фибромы и миомы в матке. Уже неоднократно приходилось встречать два, а то и три креста через область гинекологии. Какова же мотивация нанесения порч и почему это вообще распространено в основном у женщин, мы разберем в главе "Только для женщин".</w:t>
      </w:r>
    </w:p>
    <w:p>
      <w:pPr>
        <w:pStyle w:val="Style15"/>
        <w:spacing w:before="0" w:after="0"/>
        <w:ind w:firstLine="360"/>
        <w:jc w:val="both"/>
        <w:rPr/>
      </w:pPr>
      <w:r>
        <w:rPr/>
        <w:t xml:space="preserve">   </w:t>
      </w:r>
      <w:r>
        <w:rPr/>
        <w:t>Все эти ужасы, конечно, имеют место, только не нужно думать, что на одного человека могут свалиться все эти воздействия. Обычно присутствует комбинация из 1-2 "крестов". Кстати, всезнающие, но не все могущие "бабки" при трех "крестах" говорят пациентке: "Ой, милая, тебе так сделано, тебе на смерть сделано". Принципиально все "сделанное" снимается, и об этом мы поговорим в следующем разделе.</w:t>
      </w:r>
    </w:p>
    <w:p>
      <w:pPr>
        <w:pStyle w:val="Style15"/>
        <w:spacing w:before="0" w:after="0"/>
        <w:ind w:firstLine="360"/>
        <w:jc w:val="both"/>
        <w:rPr/>
      </w:pPr>
      <w:r>
        <w:rPr/>
        <w:t xml:space="preserve">   </w:t>
      </w:r>
      <w:r>
        <w:rPr/>
        <w:t>Существует в арсенале "черной магии" и такое средство, как заклятие. Когда я только начал заниматься целительством, я обнаружил ситуацию, когда какая-нибудь чакра, чаще всего манипура, вытащена так далеко, что конца в пределах помещения не обнаружить, т. е. условно энергетический жгут от чакры уходит в бесконечность (рис. 30).</w:t>
      </w:r>
    </w:p>
    <w:p>
      <w:pPr>
        <w:pStyle w:val="Style15"/>
        <w:spacing w:before="0" w:after="0"/>
        <w:ind w:firstLine="360"/>
        <w:jc w:val="both"/>
        <w:rPr/>
      </w:pPr>
      <w:r>
        <w:rPr/>
        <w:t xml:space="preserve">   </w:t>
      </w:r>
      <w:r>
        <w:rPr/>
        <w:t>Обычно "заклятие" сопровождается и порчей в виде креста. При такой порче позвоночник очень сильно деформируется, наблюдаются полное отсутствие сил и резкая потеря веса. Энергетика при этом падает до 30 см. Если учесть, что человек теряет сознание при энергетике меньше 20 см, то человек, подвергшийся "заклятию", живет на грани обморока. Размышляя над этим феноменом, я уже в который раз вспомнил русские сказки, где есть образы "царевны-лягушки", "короля-оленя", т. е.</w:t>
      </w:r>
      <w:r>
        <mc:AlternateContent>
          <mc:Choice Requires="wps">
            <w:drawing>
              <wp:anchor behindDoc="0" distT="0" distB="0" distL="0" distR="28575" simplePos="0" locked="0" layoutInCell="0" allowOverlap="1" relativeHeight="61">
                <wp:simplePos x="0" y="0"/>
                <wp:positionH relativeFrom="column">
                  <wp:posOffset>-9525</wp:posOffset>
                </wp:positionH>
                <wp:positionV relativeFrom="paragraph">
                  <wp:posOffset>635</wp:posOffset>
                </wp:positionV>
                <wp:extent cx="1400175" cy="2823210"/>
                <wp:effectExtent l="0" t="0" r="0" b="0"/>
                <wp:wrapSquare wrapText="bothSides"/>
                <wp:docPr id="86" name="Frame27"/>
                <a:graphic xmlns:a="http://schemas.openxmlformats.org/drawingml/2006/main">
                  <a:graphicData uri="http://schemas.microsoft.com/office/word/2010/wordprocessingShape">
                    <wps:wsp>
                      <wps:cNvSpPr txBox="1"/>
                      <wps:spPr>
                        <a:xfrm>
                          <a:off x="0" y="0"/>
                          <a:ext cx="1400175" cy="2823210"/>
                        </a:xfrm>
                        <a:prstGeom prst="rect"/>
                        <a:solidFill>
                          <a:srgbClr val="FFFFFF">
                            <a:alpha val="0"/>
                          </a:srgbClr>
                        </a:solidFill>
                      </wps:spPr>
                      <wps:txbx>
                        <w:txbxContent>
                          <w:tbl>
                            <w:tblPr>
                              <w:tblW w:w="2205" w:type="dxa"/>
                              <w:jc w:val="left"/>
                              <w:tblInd w:w="-30" w:type="dxa"/>
                              <w:tblLayout w:type="fixed"/>
                              <w:tblCellMar>
                                <w:top w:w="0" w:type="dxa"/>
                                <w:left w:w="0" w:type="dxa"/>
                                <w:bottom w:w="0" w:type="dxa"/>
                                <w:right w:w="0" w:type="dxa"/>
                              </w:tblCellMar>
                            </w:tblPr>
                            <w:tblGrid>
                              <w:gridCol w:w="220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81125" cy="260032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61"/>
                                                <a:srcRect l="-81" t="-43" r="-81" b="-43"/>
                                                <a:stretch>
                                                  <a:fillRect/>
                                                </a:stretch>
                                              </pic:blipFill>
                                              <pic:spPr bwMode="auto">
                                                <a:xfrm>
                                                  <a:off x="0" y="0"/>
                                                  <a:ext cx="1381125" cy="2600325"/>
                                                </a:xfrm>
                                                <a:prstGeom prst="rect">
                                                  <a:avLst/>
                                                </a:prstGeom>
                                              </pic:spPr>
                                            </pic:pic>
                                          </a:graphicData>
                                        </a:graphic>
                                      </wp:inline>
                                    </w:drawing>
                                  </w:r>
                                </w:p>
                                <w:p>
                                  <w:pPr>
                                    <w:pStyle w:val="Normal"/>
                                    <w:jc w:val="center"/>
                                    <w:rPr/>
                                  </w:pPr>
                                  <w:r>
                                    <w:rPr>
                                      <w:sz w:val="20"/>
                                      <w:szCs w:val="20"/>
                                    </w:rPr>
                                    <w:t>Рис. 30</w:t>
                                  </w:r>
                                  <w:r>
                                    <w:rPr/>
                                    <w:t xml:space="preserve"> </w:t>
                                  </w:r>
                                </w:p>
                              </w:tc>
                            </w:tr>
                          </w:tbl>
                        </w:txbxContent>
                      </wps:txbx>
                      <wps:bodyPr anchor="t" lIns="0" tIns="0" rIns="0" bIns="0">
                        <a:noAutofit/>
                      </wps:bodyPr>
                    </wps:wsp>
                  </a:graphicData>
                </a:graphic>
              </wp:anchor>
            </w:drawing>
          </mc:Choice>
          <mc:Fallback>
            <w:pict>
              <v:rect fillcolor="#FFFFFF" style="position:absolute;rotation:-0;width:110.25pt;height:222.3pt;mso-wrap-distance-left:0pt;mso-wrap-distance-right:2.25pt;mso-wrap-distance-top:0pt;mso-wrap-distance-bottom:0pt;margin-top:0pt;mso-position-vertical-relative:text;margin-left:-0.75pt;mso-position-horizontal-relative:text">
                <v:fill opacity="0f"/>
                <v:textbox inset="0in,0in,0in,0in">
                  <w:txbxContent>
                    <w:tbl>
                      <w:tblPr>
                        <w:tblW w:w="2205" w:type="dxa"/>
                        <w:jc w:val="left"/>
                        <w:tblInd w:w="-30" w:type="dxa"/>
                        <w:tblLayout w:type="fixed"/>
                        <w:tblCellMar>
                          <w:top w:w="0" w:type="dxa"/>
                          <w:left w:w="0" w:type="dxa"/>
                          <w:bottom w:w="0" w:type="dxa"/>
                          <w:right w:w="0" w:type="dxa"/>
                        </w:tblCellMar>
                      </w:tblPr>
                      <w:tblGrid>
                        <w:gridCol w:w="220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81125" cy="260032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2"/>
                                          <a:srcRect l="-81" t="-43" r="-81" b="-43"/>
                                          <a:stretch>
                                            <a:fillRect/>
                                          </a:stretch>
                                        </pic:blipFill>
                                        <pic:spPr bwMode="auto">
                                          <a:xfrm>
                                            <a:off x="0" y="0"/>
                                            <a:ext cx="1381125" cy="2600325"/>
                                          </a:xfrm>
                                          <a:prstGeom prst="rect">
                                            <a:avLst/>
                                          </a:prstGeom>
                                        </pic:spPr>
                                      </pic:pic>
                                    </a:graphicData>
                                  </a:graphic>
                                </wp:inline>
                              </w:drawing>
                            </w:r>
                          </w:p>
                          <w:p>
                            <w:pPr>
                              <w:pStyle w:val="Normal"/>
                              <w:jc w:val="center"/>
                              <w:rPr/>
                            </w:pPr>
                            <w:r>
                              <w:rPr>
                                <w:sz w:val="20"/>
                                <w:szCs w:val="20"/>
                              </w:rPr>
                              <w:t>Рис. 30</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заклятье" есть злое колдовство. Здесь уж действительно "на смерть" сделано.</w:t>
      </w:r>
    </w:p>
    <w:p>
      <w:pPr>
        <w:pStyle w:val="Style15"/>
        <w:spacing w:before="0" w:after="0"/>
        <w:ind w:firstLine="360"/>
        <w:jc w:val="both"/>
        <w:rPr/>
      </w:pPr>
      <w:r>
        <w:rPr/>
        <w:t xml:space="preserve">   </w:t>
      </w:r>
      <w:r>
        <w:rPr/>
        <w:t>"Заклятье", как и многое другое, снимается, и происходит чудо: из лягушки появляется царевна, из оленя - король.</w:t>
      </w:r>
    </w:p>
    <w:p>
      <w:pPr>
        <w:pStyle w:val="Style15"/>
        <w:spacing w:before="0" w:after="0"/>
        <w:ind w:firstLine="360"/>
        <w:jc w:val="both"/>
        <w:rPr/>
      </w:pPr>
      <w:r>
        <w:rPr/>
        <w:t xml:space="preserve">   </w:t>
      </w:r>
      <w:r>
        <w:rPr/>
        <w:t>Я хочу только предостеречь многих, увлекающихся всевозможными очистками, уринотерапиями, голоданием и т.п. Без снятия биополевых проблем любая патентованная методика может дать совершенно обратный результат.</w:t>
      </w:r>
    </w:p>
    <w:p>
      <w:pPr>
        <w:pStyle w:val="Style15"/>
        <w:spacing w:before="0" w:after="0"/>
        <w:ind w:firstLine="360"/>
        <w:jc w:val="both"/>
        <w:rPr/>
      </w:pPr>
      <w:r>
        <w:rPr/>
        <w:t xml:space="preserve">   </w:t>
      </w:r>
      <w:r>
        <w:rPr/>
        <w:t>Отдельно стоит поговорить о полевой картине в случае такого страшного заболевания, как лейкоз. У меня накопился довольно печальный опыт общения с лейкозными пациентами, особенно в ситуации острого лейкоза. Я обнаружил, что улейкозных больных при прочем благополучии наблюдается энергетическая протяжка снизу вверх вдоль вертикальной оси тела человека (рис. 31).</w:t>
      </w:r>
    </w:p>
    <w:p>
      <w:pPr>
        <w:pStyle w:val="Style15"/>
        <w:spacing w:before="0" w:after="0"/>
        <w:ind w:firstLine="360"/>
        <w:jc w:val="both"/>
        <w:rPr/>
      </w:pPr>
      <w:r>
        <w:rPr/>
        <w:t xml:space="preserve">   </w:t>
      </w:r>
      <w:r>
        <w:rPr/>
        <w:t>Мне представляется, что такая протяжка не является следствием воздействия "черной магии". Особенно меня потрясло общение с лейкозными детьми. Это были удивительно не по детски мудрые люди. Я прошу прощение за свое предположение, оно может показаться даже кощунственным, что лейкозные больные - это люди, помеченные на уход. Во-первых, во время физической смерти действительно происходит разделение субстанции поля и субстрата тела. И выход энергетики происходит через чакру сахасрару, расположенную на макушке головы.</w:t>
      </w:r>
      <w:r>
        <mc:AlternateContent>
          <mc:Choice Requires="wps">
            <w:drawing>
              <wp:anchor behindDoc="0" distT="0" distB="0" distL="0" distR="28575" simplePos="0" locked="0" layoutInCell="0" allowOverlap="1" relativeHeight="63">
                <wp:simplePos x="0" y="0"/>
                <wp:positionH relativeFrom="column">
                  <wp:posOffset>-9525</wp:posOffset>
                </wp:positionH>
                <wp:positionV relativeFrom="paragraph">
                  <wp:posOffset>635</wp:posOffset>
                </wp:positionV>
                <wp:extent cx="1285875" cy="2669540"/>
                <wp:effectExtent l="0" t="0" r="0" b="0"/>
                <wp:wrapSquare wrapText="bothSides"/>
                <wp:docPr id="89" name="Frame28"/>
                <a:graphic xmlns:a="http://schemas.openxmlformats.org/drawingml/2006/main">
                  <a:graphicData uri="http://schemas.microsoft.com/office/word/2010/wordprocessingShape">
                    <wps:wsp>
                      <wps:cNvSpPr txBox="1"/>
                      <wps:spPr>
                        <a:xfrm>
                          <a:off x="0" y="0"/>
                          <a:ext cx="1285875" cy="2669540"/>
                        </a:xfrm>
                        <a:prstGeom prst="rect"/>
                        <a:solidFill>
                          <a:srgbClr val="FFFFFF">
                            <a:alpha val="0"/>
                          </a:srgbClr>
                        </a:solidFill>
                      </wps:spPr>
                      <wps:txbx>
                        <w:txbxContent>
                          <w:tbl>
                            <w:tblPr>
                              <w:tblW w:w="2025" w:type="dxa"/>
                              <w:jc w:val="left"/>
                              <w:tblInd w:w="-30" w:type="dxa"/>
                              <w:tblLayout w:type="fixed"/>
                              <w:tblCellMar>
                                <w:top w:w="0" w:type="dxa"/>
                                <w:left w:w="0" w:type="dxa"/>
                                <w:bottom w:w="0" w:type="dxa"/>
                                <w:right w:w="0" w:type="dxa"/>
                              </w:tblCellMar>
                            </w:tblPr>
                            <w:tblGrid>
                              <w:gridCol w:w="20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28725" cy="244665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63"/>
                                                <a:srcRect l="-92" t="-46" r="-92" b="-46"/>
                                                <a:stretch>
                                                  <a:fillRect/>
                                                </a:stretch>
                                              </pic:blipFill>
                                              <pic:spPr bwMode="auto">
                                                <a:xfrm>
                                                  <a:off x="0" y="0"/>
                                                  <a:ext cx="1228725" cy="2446655"/>
                                                </a:xfrm>
                                                <a:prstGeom prst="rect">
                                                  <a:avLst/>
                                                </a:prstGeom>
                                              </pic:spPr>
                                            </pic:pic>
                                          </a:graphicData>
                                        </a:graphic>
                                      </wp:inline>
                                    </w:drawing>
                                  </w:r>
                                </w:p>
                                <w:p>
                                  <w:pPr>
                                    <w:pStyle w:val="Normal"/>
                                    <w:jc w:val="center"/>
                                    <w:rPr/>
                                  </w:pPr>
                                  <w:r>
                                    <w:rPr>
                                      <w:sz w:val="20"/>
                                      <w:szCs w:val="20"/>
                                    </w:rPr>
                                    <w:t>Рис. 31</w:t>
                                  </w:r>
                                  <w:r>
                                    <w:rPr/>
                                    <w:t xml:space="preserve"> </w:t>
                                  </w:r>
                                </w:p>
                              </w:tc>
                            </w:tr>
                          </w:tbl>
                        </w:txbxContent>
                      </wps:txbx>
                      <wps:bodyPr anchor="t" lIns="0" tIns="0" rIns="0" bIns="0">
                        <a:noAutofit/>
                      </wps:bodyPr>
                    </wps:wsp>
                  </a:graphicData>
                </a:graphic>
              </wp:anchor>
            </w:drawing>
          </mc:Choice>
          <mc:Fallback>
            <w:pict>
              <v:rect fillcolor="#FFFFFF" style="position:absolute;rotation:-0;width:101.25pt;height:210.2pt;mso-wrap-distance-left:0pt;mso-wrap-distance-right:2.25pt;mso-wrap-distance-top:0pt;mso-wrap-distance-bottom:0pt;margin-top:0pt;mso-position-vertical-relative:text;margin-left:-0.75pt;mso-position-horizontal-relative:text">
                <v:fill opacity="0f"/>
                <v:textbox inset="0in,0in,0in,0in">
                  <w:txbxContent>
                    <w:tbl>
                      <w:tblPr>
                        <w:tblW w:w="2025" w:type="dxa"/>
                        <w:jc w:val="left"/>
                        <w:tblInd w:w="-30" w:type="dxa"/>
                        <w:tblLayout w:type="fixed"/>
                        <w:tblCellMar>
                          <w:top w:w="0" w:type="dxa"/>
                          <w:left w:w="0" w:type="dxa"/>
                          <w:bottom w:w="0" w:type="dxa"/>
                          <w:right w:w="0" w:type="dxa"/>
                        </w:tblCellMar>
                      </w:tblPr>
                      <w:tblGrid>
                        <w:gridCol w:w="20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28725" cy="244665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4"/>
                                          <a:srcRect l="-92" t="-46" r="-92" b="-46"/>
                                          <a:stretch>
                                            <a:fillRect/>
                                          </a:stretch>
                                        </pic:blipFill>
                                        <pic:spPr bwMode="auto">
                                          <a:xfrm>
                                            <a:off x="0" y="0"/>
                                            <a:ext cx="1228725" cy="2446655"/>
                                          </a:xfrm>
                                          <a:prstGeom prst="rect">
                                            <a:avLst/>
                                          </a:prstGeom>
                                        </pic:spPr>
                                      </pic:pic>
                                    </a:graphicData>
                                  </a:graphic>
                                </wp:inline>
                              </w:drawing>
                            </w:r>
                          </w:p>
                          <w:p>
                            <w:pPr>
                              <w:pStyle w:val="Normal"/>
                              <w:jc w:val="center"/>
                              <w:rPr/>
                            </w:pPr>
                            <w:r>
                              <w:rPr>
                                <w:sz w:val="20"/>
                                <w:szCs w:val="20"/>
                              </w:rPr>
                              <w:t>Рис. 31</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И еще меня убедило в этом общение со своим Гидом на верху. Я очень редко себе позволяю обращаться к Гиду с вопросами, но иногда возникают неразрешимые ситуации. Так было и с детскими острыми лейкозами. Я не смог вытащить ни одного, хотя временные улучшения наступали. И мне было непонятно, чем провинились эти удивительные дети. Ответ, который я получил, меня просто потряс: "Это дети - воплощения детей, погибших мученической смертью во время войны. Они идут малым кругом". Действительно - мученическая смерть во время войны засчитывала основную карму, и им оставалось доработать кому три, кому пять лет до уровня богочеловечности. Они действительно были помечены свыше на уход. Я поинтересовался, как православная церковь раньше отпевала умершего младенца. Оказалось, что отпевалось появление нового Ангела. Мать потерявшего младенца миру Ангела дала.</w:t>
      </w:r>
    </w:p>
    <w:p>
      <w:pPr>
        <w:pStyle w:val="Style15"/>
        <w:spacing w:before="0" w:after="0"/>
        <w:ind w:firstLine="360"/>
        <w:jc w:val="both"/>
        <w:rPr/>
      </w:pPr>
      <w:r>
        <w:rPr/>
        <w:t xml:space="preserve">   </w:t>
      </w:r>
      <w:r>
        <w:rPr/>
        <w:t>Теперь несколько слов об онкологии. Внешне по пространственной форме место расположения опухоли выглядит как энергетическая "черная дыра". Для меня было важно понять, является ли полевое нарушение первопричиной болезни. Я понимал, сколь сложную задачу я себе поставил и, надо сказать, мне потребовалось больше года. Методологически для поиска решения формируется острая настройка сознания, и начинают поступать сведения из, казалось бы, очень далеких от исходной проблемы сфер. Так однажды в газете я прочел, что американские ученые расшифровали ДНК раковой клетки. Оказалось, что, по отношению к обычной, в молекуле переставлены два нуклеотида, после чего клетка ведет себя как эмбриональная с программой бурного деления. Но как связать этот факт с энергетической "черной дырой", было неясно.</w:t>
      </w:r>
    </w:p>
    <w:p>
      <w:pPr>
        <w:pStyle w:val="Style15"/>
        <w:spacing w:before="0" w:after="0"/>
        <w:ind w:firstLine="360"/>
        <w:jc w:val="both"/>
        <w:rPr/>
      </w:pPr>
      <w:r>
        <w:rPr/>
        <w:t xml:space="preserve">   </w:t>
      </w:r>
      <w:r>
        <w:rPr/>
        <w:t>Спустя некоторое время в журнале "Химия и жизнь" читаю о гипотезе (к сожалению, не помню автора), по которой пространственная форма нашего тела в виде некоторой информационной голограммы известна уже в зиготе, т.е. в момент зачатия. Эмбрион, а потом и организм, не просто растет, а стремится занять заранее заданный объем. В подростковом возрасте очень часто наблюдается неравномерное развитие отдельных частей и органов тела ребенка. Как только орган занимает отведенное ему пространство, происходит мутагенный процесс, переставляются два нуклеатида ДНК, и рост прекращается. Часто даже говорят, что у подростков период мутации. Это было уже очень любопытно и позволяло сделать следующее предположение.</w:t>
      </w:r>
    </w:p>
    <w:p>
      <w:pPr>
        <w:pStyle w:val="Style15"/>
        <w:spacing w:before="0" w:after="0"/>
        <w:ind w:firstLine="360"/>
        <w:jc w:val="both"/>
        <w:rPr/>
      </w:pPr>
      <w:r>
        <w:rPr/>
        <w:t xml:space="preserve">   </w:t>
      </w:r>
      <w:r>
        <w:rPr/>
        <w:t>Если за счет чего-либо происходит устойчивая деформация биополевой оболочки, клетки организма, по всей вероятности, реагируют на потерю голографического объема. То есть субстрат органа на месте, а субстанция биополя имеет ущерб (рис. 32).</w:t>
      </w:r>
    </w:p>
    <w:p>
      <w:pPr>
        <w:pStyle w:val="Style15"/>
        <w:spacing w:before="0" w:after="0"/>
        <w:ind w:firstLine="360"/>
        <w:jc w:val="both"/>
        <w:rPr/>
      </w:pPr>
      <w:r>
        <w:rPr/>
        <w:t xml:space="preserve">   </w:t>
      </w:r>
      <w:r>
        <w:rPr/>
        <w:t>Проблема онкологии парадоксальна тем, что она настигает в основном вполне благополучных, с точки зрения здоровья, людей. А что значит благополучный человек? А это означает, что у него вполне приличный биопотенциал, т.е. граница оболочки расположена достаточно далеко. Вибрация раздражения, зависти, злобы, в случае ущербной энергетики, пробивает биополевой кокон насквозь, образуя уже описанные выше пробои. При очень большом поле не возникает даже серьезной деформации. Более того, мне приходилось сталкиваться с явлением бумеранга, т.е. зло возвращается к тому, кто его излучил. Если же поле среднее, то злая энергетическая вибрация не пробивает кокон насквозь, а как бы застревает внутри, образуя устойчивый провал. Я предполагаю, что это вызывает процесс регенерации "потерянного" участка органа, т.е. формируется предрасположенность к обратному мутационному процессу. В природе мы знаем массу примеров регенерации потерянной части тела, например, хвост у ящерицы, клешни у рака и т.п.</w:t>
      </w:r>
      <w:r>
        <mc:AlternateContent>
          <mc:Choice Requires="wps">
            <w:drawing>
              <wp:anchor behindDoc="0" distT="0" distB="0" distL="0" distR="28575" simplePos="0" locked="0" layoutInCell="0" allowOverlap="1" relativeHeight="65">
                <wp:simplePos x="0" y="0"/>
                <wp:positionH relativeFrom="column">
                  <wp:posOffset>-9525</wp:posOffset>
                </wp:positionH>
                <wp:positionV relativeFrom="paragraph">
                  <wp:posOffset>635</wp:posOffset>
                </wp:positionV>
                <wp:extent cx="1429385" cy="2270760"/>
                <wp:effectExtent l="0" t="0" r="0" b="0"/>
                <wp:wrapSquare wrapText="bothSides"/>
                <wp:docPr id="92" name="Frame29"/>
                <a:graphic xmlns:a="http://schemas.openxmlformats.org/drawingml/2006/main">
                  <a:graphicData uri="http://schemas.microsoft.com/office/word/2010/wordprocessingShape">
                    <wps:wsp>
                      <wps:cNvSpPr txBox="1"/>
                      <wps:spPr>
                        <a:xfrm>
                          <a:off x="0" y="0"/>
                          <a:ext cx="1429385" cy="2270760"/>
                        </a:xfrm>
                        <a:prstGeom prst="rect"/>
                        <a:solidFill>
                          <a:srgbClr val="FFFFFF">
                            <a:alpha val="0"/>
                          </a:srgbClr>
                        </a:solidFill>
                      </wps:spPr>
                      <wps:txbx>
                        <w:txbxContent>
                          <w:tbl>
                            <w:tblPr>
                              <w:tblW w:w="2251" w:type="dxa"/>
                              <w:jc w:val="left"/>
                              <w:tblInd w:w="-30" w:type="dxa"/>
                              <w:tblLayout w:type="fixed"/>
                              <w:tblCellMar>
                                <w:top w:w="0" w:type="dxa"/>
                                <w:left w:w="0" w:type="dxa"/>
                                <w:bottom w:w="0" w:type="dxa"/>
                                <w:right w:w="0" w:type="dxa"/>
                              </w:tblCellMar>
                            </w:tblPr>
                            <w:tblGrid>
                              <w:gridCol w:w="2251"/>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09700" cy="204787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5"/>
                                                <a:srcRect l="-80" t="-55" r="-80" b="-55"/>
                                                <a:stretch>
                                                  <a:fillRect/>
                                                </a:stretch>
                                              </pic:blipFill>
                                              <pic:spPr bwMode="auto">
                                                <a:xfrm>
                                                  <a:off x="0" y="0"/>
                                                  <a:ext cx="1409700" cy="2047875"/>
                                                </a:xfrm>
                                                <a:prstGeom prst="rect">
                                                  <a:avLst/>
                                                </a:prstGeom>
                                              </pic:spPr>
                                            </pic:pic>
                                          </a:graphicData>
                                        </a:graphic>
                                      </wp:inline>
                                    </w:drawing>
                                  </w:r>
                                </w:p>
                                <w:p>
                                  <w:pPr>
                                    <w:pStyle w:val="Normal"/>
                                    <w:jc w:val="center"/>
                                    <w:rPr/>
                                  </w:pPr>
                                  <w:r>
                                    <w:rPr>
                                      <w:sz w:val="20"/>
                                      <w:szCs w:val="20"/>
                                    </w:rPr>
                                    <w:t>Рис. 32</w:t>
                                  </w:r>
                                  <w:r>
                                    <w:rPr/>
                                    <w:t xml:space="preserve"> </w:t>
                                  </w:r>
                                </w:p>
                              </w:tc>
                            </w:tr>
                          </w:tbl>
                        </w:txbxContent>
                      </wps:txbx>
                      <wps:bodyPr anchor="t" lIns="0" tIns="0" rIns="0" bIns="0">
                        <a:noAutofit/>
                      </wps:bodyPr>
                    </wps:wsp>
                  </a:graphicData>
                </a:graphic>
              </wp:anchor>
            </w:drawing>
          </mc:Choice>
          <mc:Fallback>
            <w:pict>
              <v:rect fillcolor="#FFFFFF" style="position:absolute;rotation:-0;width:112.55pt;height:178.8pt;mso-wrap-distance-left:0pt;mso-wrap-distance-right:2.25pt;mso-wrap-distance-top:0pt;mso-wrap-distance-bottom:0pt;margin-top:0pt;mso-position-vertical-relative:text;margin-left:-0.75pt;mso-position-horizontal-relative:text">
                <v:fill opacity="0f"/>
                <v:textbox inset="0in,0in,0in,0in">
                  <w:txbxContent>
                    <w:tbl>
                      <w:tblPr>
                        <w:tblW w:w="2251" w:type="dxa"/>
                        <w:jc w:val="left"/>
                        <w:tblInd w:w="-30" w:type="dxa"/>
                        <w:tblLayout w:type="fixed"/>
                        <w:tblCellMar>
                          <w:top w:w="0" w:type="dxa"/>
                          <w:left w:w="0" w:type="dxa"/>
                          <w:bottom w:w="0" w:type="dxa"/>
                          <w:right w:w="0" w:type="dxa"/>
                        </w:tblCellMar>
                      </w:tblPr>
                      <w:tblGrid>
                        <w:gridCol w:w="2251"/>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09700" cy="2047875"/>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66"/>
                                          <a:srcRect l="-80" t="-55" r="-80" b="-55"/>
                                          <a:stretch>
                                            <a:fillRect/>
                                          </a:stretch>
                                        </pic:blipFill>
                                        <pic:spPr bwMode="auto">
                                          <a:xfrm>
                                            <a:off x="0" y="0"/>
                                            <a:ext cx="1409700" cy="2047875"/>
                                          </a:xfrm>
                                          <a:prstGeom prst="rect">
                                            <a:avLst/>
                                          </a:prstGeom>
                                        </pic:spPr>
                                      </pic:pic>
                                    </a:graphicData>
                                  </a:graphic>
                                </wp:inline>
                              </w:drawing>
                            </w:r>
                          </w:p>
                          <w:p>
                            <w:pPr>
                              <w:pStyle w:val="Normal"/>
                              <w:jc w:val="center"/>
                              <w:rPr/>
                            </w:pPr>
                            <w:r>
                              <w:rPr>
                                <w:sz w:val="20"/>
                                <w:szCs w:val="20"/>
                              </w:rPr>
                              <w:t>Рис. 32</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Где-то в реликтовой памяти клеток хранится свойство регенерации потерянной ткани. По крайней мере создается предонкологическая ситуация готовности к мутагенному процессу. Для него необходим какой-либо из катализаторов. Медицина их очень хорошо знает: канцерогены, радиация, вирусы или воздействие биопатогенных зон. Но медицина впадает в типичную для себя ошибку, принимая эти факторы за причину онкологии.</w:t>
      </w:r>
    </w:p>
    <w:p>
      <w:pPr>
        <w:pStyle w:val="Style15"/>
        <w:spacing w:before="0" w:after="0"/>
        <w:ind w:firstLine="360"/>
        <w:jc w:val="both"/>
        <w:rPr/>
      </w:pPr>
      <w:r>
        <w:rPr/>
        <w:t xml:space="preserve">   </w:t>
      </w:r>
      <w:r>
        <w:rPr/>
        <w:t>Надо сказать, что деформация поля, приводящая к развитию онкологического процесса, может быть вызвана и травмой. Я знаю много тому подтверждений.</w:t>
      </w:r>
    </w:p>
    <w:p>
      <w:pPr>
        <w:pStyle w:val="Style15"/>
        <w:spacing w:before="0" w:after="0"/>
        <w:ind w:firstLine="360"/>
        <w:jc w:val="both"/>
        <w:rPr/>
      </w:pPr>
      <w:r>
        <w:rPr/>
        <w:t xml:space="preserve">   </w:t>
      </w:r>
      <w:r>
        <w:rPr/>
        <w:t>Так вот, если мутагенный процесс состоялся, и часть клеток органа становится снова "эмбриональными" по своему поведению, это и является началом онкологического процесса. Надо сказать, что этим клеткам в организме не положено ни энергетики, ни питания. Они становятся паразитами и начинают тянуть энергетическое одеяло на себя, все больше увеличивая глубину и размер энергетической вмятины. Чем больше яма, тем больше необходимо клеток для фиктивной регенерации органа. Лавинообразный процесс! Он и приводит к формированию энергетической черной дыры.</w:t>
      </w:r>
    </w:p>
    <w:p>
      <w:pPr>
        <w:pStyle w:val="Style15"/>
        <w:spacing w:before="0" w:after="0"/>
        <w:ind w:firstLine="360"/>
        <w:jc w:val="both"/>
        <w:rPr/>
      </w:pPr>
      <w:r>
        <w:rPr/>
        <w:t xml:space="preserve">   </w:t>
      </w:r>
      <w:r>
        <w:rPr/>
        <w:t>Как всегда, меня выручил конкретный случай. У меня в г. Сосновый бор есть группа друзей. Я много раз там выступал с циклом лекций. Среди моих друзей есть женщина-врач, заведующая кардиологическим отделением местной больницы. На одной из утренних конференций она внезапно потеряла сознание. Ее отнесли домой, друзья позвонили мне и попросили ее посмотреть. Я приехал и обнаружил последствия мощного энергетического удара по затылку. На рис. 33-а показана примерная</w:t>
      </w:r>
    </w:p>
    <w:p>
      <w:pPr>
        <w:pStyle w:val="Style15"/>
        <w:spacing w:before="0" w:after="0"/>
        <w:jc w:val="both"/>
        <w:rPr/>
      </w:pPr>
      <w:r>
        <w:rPr/>
        <w:t xml:space="preserve">   </w:t>
      </w:r>
      <w:r>
        <w:rPr/>
        <w:t>форма поля. Я привел картину к идеальной форме в виде арбуза. Женщина почувствовала облегчение, и я спокойно уехал. Через год она попадает в реанимационное отделение с диагнозом: объемное образование в затылочной доле мозга (рис. ЗЗ-б). Я довольно быстро с этой проблемой справился, но для меня стало совершенно однозначно, что онкология имеет четкую биополевую причину.</w:t>
      </w:r>
      <w:r>
        <mc:AlternateContent>
          <mc:Choice Requires="wps">
            <w:drawing>
              <wp:anchor behindDoc="0" distT="0" distB="0" distL="0" distR="28575" simplePos="0" locked="0" layoutInCell="0" allowOverlap="1" relativeHeight="67">
                <wp:simplePos x="0" y="0"/>
                <wp:positionH relativeFrom="column">
                  <wp:posOffset>-9525</wp:posOffset>
                </wp:positionH>
                <wp:positionV relativeFrom="paragraph">
                  <wp:posOffset>635</wp:posOffset>
                </wp:positionV>
                <wp:extent cx="1314450" cy="2613025"/>
                <wp:effectExtent l="0" t="0" r="0" b="0"/>
                <wp:wrapSquare wrapText="bothSides"/>
                <wp:docPr id="95" name="Frame30"/>
                <a:graphic xmlns:a="http://schemas.openxmlformats.org/drawingml/2006/main">
                  <a:graphicData uri="http://schemas.microsoft.com/office/word/2010/wordprocessingShape">
                    <wps:wsp>
                      <wps:cNvSpPr txBox="1"/>
                      <wps:spPr>
                        <a:xfrm>
                          <a:off x="0" y="0"/>
                          <a:ext cx="1314450" cy="2613025"/>
                        </a:xfrm>
                        <a:prstGeom prst="rect"/>
                        <a:solidFill>
                          <a:srgbClr val="FFFFFF">
                            <a:alpha val="0"/>
                          </a:srgbClr>
                        </a:solidFill>
                      </wps:spPr>
                      <wps:txbx>
                        <w:txbxContent>
                          <w:tbl>
                            <w:tblPr>
                              <w:tblW w:w="2070" w:type="dxa"/>
                              <w:jc w:val="left"/>
                              <w:tblInd w:w="-30" w:type="dxa"/>
                              <w:tblLayout w:type="fixed"/>
                              <w:tblCellMar>
                                <w:top w:w="0" w:type="dxa"/>
                                <w:left w:w="0" w:type="dxa"/>
                                <w:bottom w:w="0" w:type="dxa"/>
                                <w:right w:w="0" w:type="dxa"/>
                              </w:tblCellMar>
                            </w:tblPr>
                            <w:tblGrid>
                              <w:gridCol w:w="207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94765" cy="239014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67"/>
                                                <a:srcRect l="-87" t="-47" r="-87" b="-47"/>
                                                <a:stretch>
                                                  <a:fillRect/>
                                                </a:stretch>
                                              </pic:blipFill>
                                              <pic:spPr bwMode="auto">
                                                <a:xfrm>
                                                  <a:off x="0" y="0"/>
                                                  <a:ext cx="1294765" cy="2390140"/>
                                                </a:xfrm>
                                                <a:prstGeom prst="rect">
                                                  <a:avLst/>
                                                </a:prstGeom>
                                              </pic:spPr>
                                            </pic:pic>
                                          </a:graphicData>
                                        </a:graphic>
                                      </wp:inline>
                                    </w:drawing>
                                  </w:r>
                                </w:p>
                                <w:p>
                                  <w:pPr>
                                    <w:pStyle w:val="Normal"/>
                                    <w:jc w:val="center"/>
                                    <w:rPr/>
                                  </w:pPr>
                                  <w:r>
                                    <w:rPr>
                                      <w:sz w:val="20"/>
                                      <w:szCs w:val="20"/>
                                    </w:rPr>
                                    <w:t>Рис. 33 - а, б</w:t>
                                  </w:r>
                                  <w:r>
                                    <w:rPr/>
                                    <w:t xml:space="preserve"> </w:t>
                                  </w:r>
                                </w:p>
                              </w:tc>
                            </w:tr>
                          </w:tbl>
                        </w:txbxContent>
                      </wps:txbx>
                      <wps:bodyPr anchor="t" lIns="0" tIns="0" rIns="0" bIns="0">
                        <a:noAutofit/>
                      </wps:bodyPr>
                    </wps:wsp>
                  </a:graphicData>
                </a:graphic>
              </wp:anchor>
            </w:drawing>
          </mc:Choice>
          <mc:Fallback>
            <w:pict>
              <v:rect fillcolor="#FFFFFF" style="position:absolute;rotation:-0;width:103.5pt;height:205.75pt;mso-wrap-distance-left:0pt;mso-wrap-distance-right:2.25pt;mso-wrap-distance-top:0pt;mso-wrap-distance-bottom:0pt;margin-top:0pt;mso-position-vertical-relative:text;margin-left:-0.75pt;mso-position-horizontal-relative:text">
                <v:fill opacity="0f"/>
                <v:textbox inset="0in,0in,0in,0in">
                  <w:txbxContent>
                    <w:tbl>
                      <w:tblPr>
                        <w:tblW w:w="2070" w:type="dxa"/>
                        <w:jc w:val="left"/>
                        <w:tblInd w:w="-30" w:type="dxa"/>
                        <w:tblLayout w:type="fixed"/>
                        <w:tblCellMar>
                          <w:top w:w="0" w:type="dxa"/>
                          <w:left w:w="0" w:type="dxa"/>
                          <w:bottom w:w="0" w:type="dxa"/>
                          <w:right w:w="0" w:type="dxa"/>
                        </w:tblCellMar>
                      </w:tblPr>
                      <w:tblGrid>
                        <w:gridCol w:w="207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94765" cy="239014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68"/>
                                          <a:srcRect l="-87" t="-47" r="-87" b="-47"/>
                                          <a:stretch>
                                            <a:fillRect/>
                                          </a:stretch>
                                        </pic:blipFill>
                                        <pic:spPr bwMode="auto">
                                          <a:xfrm>
                                            <a:off x="0" y="0"/>
                                            <a:ext cx="1294765" cy="2390140"/>
                                          </a:xfrm>
                                          <a:prstGeom prst="rect">
                                            <a:avLst/>
                                          </a:prstGeom>
                                        </pic:spPr>
                                      </pic:pic>
                                    </a:graphicData>
                                  </a:graphic>
                                </wp:inline>
                              </w:drawing>
                            </w:r>
                          </w:p>
                          <w:p>
                            <w:pPr>
                              <w:pStyle w:val="Normal"/>
                              <w:jc w:val="center"/>
                              <w:rPr/>
                            </w:pPr>
                            <w:r>
                              <w:rPr>
                                <w:sz w:val="20"/>
                                <w:szCs w:val="20"/>
                              </w:rPr>
                              <w:t>Рис. 33 - а, б</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Мой рассказ о топологической диагностике был бы неполным, если бы я не рассказал еще об одном типе энергетического вампиризма, не связанного ни с черной магией, ни с бытовым вампиризмом. Я и раньше встречал парадоксальный уход энергии не вперед, а назад. Это связано, как правило, с чакрой анахатой. При этом наблюдается следующая картина (рис.34). В районе чакры наблюдается энергетический провал, а на спине против анахаты наблюдается энергетический жгут с очень сильной деформацией грудного отдела позвоночника. Действительно, между лопатками пальпируется настоящий маленький горбик. Снимать-то я эту протяжку снимал, а вот понять, откуда она берется, не мог. А так как число подобных нарушений стремительно росло, необходимо было разобраться в этом феномене.</w:t>
      </w:r>
    </w:p>
    <w:p>
      <w:pPr>
        <w:pStyle w:val="Style15"/>
        <w:spacing w:before="0" w:after="0"/>
        <w:ind w:firstLine="360"/>
        <w:jc w:val="both"/>
        <w:rPr/>
      </w:pPr>
      <w:r>
        <w:rPr/>
        <w:t xml:space="preserve">   </w:t>
      </w:r>
      <w:r>
        <w:rPr/>
        <w:t>Прежде всего, человек с такой протяжкой испытывает сильный душевный дискомфорт. Во-вторых, он начинает заметно сутулиться и стареть. Многие впадают в состояние хронической депрессии. Наблюдается также почти постоянное состояние усталости.</w:t>
      </w:r>
      <w:r>
        <mc:AlternateContent>
          <mc:Choice Requires="wps">
            <w:drawing>
              <wp:anchor behindDoc="0" distT="0" distB="0" distL="0" distR="28575" simplePos="0" locked="0" layoutInCell="0" allowOverlap="1" relativeHeight="69">
                <wp:simplePos x="0" y="0"/>
                <wp:positionH relativeFrom="column">
                  <wp:align>left</wp:align>
                </wp:positionH>
                <wp:positionV relativeFrom="paragraph">
                  <wp:posOffset>635</wp:posOffset>
                </wp:positionV>
                <wp:extent cx="942975" cy="2213610"/>
                <wp:effectExtent l="0" t="0" r="0" b="0"/>
                <wp:wrapSquare wrapText="bothSides"/>
                <wp:docPr id="98" name="Frame31"/>
                <a:graphic xmlns:a="http://schemas.openxmlformats.org/drawingml/2006/main">
                  <a:graphicData uri="http://schemas.microsoft.com/office/word/2010/wordprocessingShape">
                    <wps:wsp>
                      <wps:cNvSpPr txBox="1"/>
                      <wps:spPr>
                        <a:xfrm>
                          <a:off x="0" y="0"/>
                          <a:ext cx="942975" cy="2213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85"/>
                            </w:tblGrid>
                            <w:tr>
                              <w:trPr/>
                              <w:tc>
                                <w:tcPr>
                                  <w:tcW w:w="1485" w:type="dxa"/>
                                  <w:tcBorders/>
                                  <w:vAlign w:val="center"/>
                                </w:tcPr>
                                <w:p>
                                  <w:pPr>
                                    <w:pStyle w:val="Normal"/>
                                    <w:rPr/>
                                  </w:pPr>
                                  <w:r>
                                    <w:rPr/>
                                    <w:drawing>
                                      <wp:inline distT="0" distB="0" distL="0" distR="0">
                                        <wp:extent cx="942340" cy="2066925"/>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69"/>
                                                <a:srcRect l="-119" t="-54" r="-119" b="-54"/>
                                                <a:stretch>
                                                  <a:fillRect/>
                                                </a:stretch>
                                              </pic:blipFill>
                                              <pic:spPr bwMode="auto">
                                                <a:xfrm>
                                                  <a:off x="0" y="0"/>
                                                  <a:ext cx="942340" cy="2066925"/>
                                                </a:xfrm>
                                                <a:prstGeom prst="rect">
                                                  <a:avLst/>
                                                </a:prstGeom>
                                              </pic:spPr>
                                            </pic:pic>
                                          </a:graphicData>
                                        </a:graphic>
                                      </wp:inline>
                                    </w:drawing>
                                  </w:r>
                                </w:p>
                                <w:p>
                                  <w:pPr>
                                    <w:pStyle w:val="Normal"/>
                                    <w:jc w:val="center"/>
                                    <w:rPr/>
                                  </w:pPr>
                                  <w:r>
                                    <w:rPr>
                                      <w:sz w:val="20"/>
                                      <w:szCs w:val="20"/>
                                    </w:rPr>
                                    <w:t>Рис. 34</w:t>
                                  </w:r>
                                  <w:r>
                                    <w:rPr/>
                                    <w:t xml:space="preserve"> </w:t>
                                  </w:r>
                                </w:p>
                              </w:tc>
                            </w:tr>
                          </w:tbl>
                        </w:txbxContent>
                      </wps:txbx>
                      <wps:bodyPr anchor="t" lIns="0" tIns="0" rIns="0" bIns="0">
                        <a:noAutofit/>
                      </wps:bodyPr>
                    </wps:wsp>
                  </a:graphicData>
                </a:graphic>
              </wp:anchor>
            </w:drawing>
          </mc:Choice>
          <mc:Fallback>
            <w:pict>
              <v:rect fillcolor="#FFFFFF" style="position:absolute;rotation:-0;width:74.25pt;height:174.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85"/>
                      </w:tblGrid>
                      <w:tr>
                        <w:trPr/>
                        <w:tc>
                          <w:tcPr>
                            <w:tcW w:w="1485" w:type="dxa"/>
                            <w:tcBorders/>
                            <w:vAlign w:val="center"/>
                          </w:tcPr>
                          <w:p>
                            <w:pPr>
                              <w:pStyle w:val="Normal"/>
                              <w:rPr/>
                            </w:pPr>
                            <w:r>
                              <w:rPr/>
                              <w:drawing>
                                <wp:inline distT="0" distB="0" distL="0" distR="0">
                                  <wp:extent cx="942340" cy="206692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70"/>
                                          <a:srcRect l="-119" t="-54" r="-119" b="-54"/>
                                          <a:stretch>
                                            <a:fillRect/>
                                          </a:stretch>
                                        </pic:blipFill>
                                        <pic:spPr bwMode="auto">
                                          <a:xfrm>
                                            <a:off x="0" y="0"/>
                                            <a:ext cx="942340" cy="2066925"/>
                                          </a:xfrm>
                                          <a:prstGeom prst="rect">
                                            <a:avLst/>
                                          </a:prstGeom>
                                        </pic:spPr>
                                      </pic:pic>
                                    </a:graphicData>
                                  </a:graphic>
                                </wp:inline>
                              </w:drawing>
                            </w:r>
                          </w:p>
                          <w:p>
                            <w:pPr>
                              <w:pStyle w:val="Normal"/>
                              <w:jc w:val="center"/>
                              <w:rPr/>
                            </w:pPr>
                            <w:r>
                              <w:rPr>
                                <w:sz w:val="20"/>
                                <w:szCs w:val="20"/>
                              </w:rPr>
                              <w:t>Рис. 34</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Как всегда, помог случай. Однажды бригада нашего Центра работала в Риге. Ко мне обратилась женщина лет сорока в состоянии глубокой депрессии. У нее наблюдалась описанная выше полевая картина. Я постарался выяснить у нее, когда все началось. Она сказала, что четыре года назад. "Что-нибудь тогда происходило трагического?" - "Да, покончил самоубийством друг мужа, который был ко мне неравнодушен". Мелькнула догадка, не душа ли самоубийцы повисла на несчастной женщине.</w:t>
      </w:r>
    </w:p>
    <w:p>
      <w:pPr>
        <w:pStyle w:val="Style15"/>
        <w:spacing w:before="0" w:after="0"/>
        <w:ind w:firstLine="360"/>
        <w:jc w:val="both"/>
        <w:rPr/>
      </w:pPr>
      <w:r>
        <w:rPr/>
        <w:t xml:space="preserve">   </w:t>
      </w:r>
      <w:r>
        <w:rPr/>
        <w:t>Я к этому времени имел уже четкое представление о непроявленном ноуменальном мире. Я, конечно, предполагал, что души самоубийц не проходят в тонкий мир, а мытарятся в ноуменальном мире. По традиции русской православной церкви самоубийц никогда не отпевали, никогда не хоронили на кладбищах, а зарывали у дороги, за оградой. Для них, конечно, нет ни девятого, ни сорокового дней. По всей вероятности, эти души мытарятся столько времени, сколько не дожили до естественной кончины. Я могу предположить, что пребывание в ноуменальном мире души является тяжким испытанием. Именно поэтому мытарящиеся души будут цепляться за души живущих людей, с которыми они имели душевную связь. И если им это удается, возникает то явление, о котором я веду повествование. Обычно мытарящаяся душа постоянно является во сне человеку, к которому подключилась. И не случайно подключение происходит к чакре анахате. По всей вероятности, эта чакра является вместилищем нашей души, ведь она сердечная чакра. Мы часто говорим "сердечный человек", подразумевая его душевные свойства.</w:t>
      </w:r>
    </w:p>
    <w:p>
      <w:pPr>
        <w:pStyle w:val="Style15"/>
        <w:spacing w:before="0" w:after="0"/>
        <w:ind w:firstLine="360"/>
        <w:jc w:val="both"/>
        <w:rPr/>
      </w:pPr>
      <w:r>
        <w:rPr/>
        <w:t xml:space="preserve">   </w:t>
      </w:r>
      <w:r>
        <w:rPr/>
        <w:t>По аналогии с прямыми заклятиями, связанными с осознанным оттоком энергии, я, чисто условно, назвал этот феномен "некротическое заклятие". Парадокс заключается в том, что если прямое заклятие - вершина злого умысла, то некротическое заклятие возникает на почве любви.</w:t>
      </w:r>
    </w:p>
    <w:p>
      <w:pPr>
        <w:pStyle w:val="Style15"/>
        <w:spacing w:before="0" w:after="0"/>
        <w:ind w:firstLine="360"/>
        <w:jc w:val="both"/>
        <w:rPr/>
      </w:pPr>
      <w:r>
        <w:rPr/>
        <w:t xml:space="preserve">   </w:t>
      </w:r>
      <w:r>
        <w:rPr/>
        <w:t>Итак, что же получается? Если такой феномен возможен, то встречаться он должен довольно редко, т.к. самоубийц не так уж много. Но оказалось, что некротическое заклятие встречается значительно чаще и без феномена самоубийства. Чем больше я ездил по России, тем больше сталкивался с некротическими заклятиями. Более того, оказалось, что почти 80 % жителей Петербурга и Москвы несут на себе некротические подключения, а жители Самары, Волгограда, Ростова, Новгорода - и того более.</w:t>
      </w:r>
    </w:p>
    <w:p>
      <w:pPr>
        <w:pStyle w:val="Style15"/>
        <w:spacing w:before="0" w:after="0"/>
        <w:ind w:firstLine="360"/>
        <w:jc w:val="both"/>
        <w:rPr/>
      </w:pPr>
      <w:r>
        <w:rPr/>
        <w:t xml:space="preserve">   </w:t>
      </w:r>
      <w:r>
        <w:rPr/>
        <w:t>В мире же картина совершенно иная. Если в Болгарии этот процент не превышает цифру 50, то в Германии - 40, в Италии - 30, в Мексике -20, а в Израиле я не встретил ни одного.</w:t>
      </w:r>
    </w:p>
    <w:p>
      <w:pPr>
        <w:pStyle w:val="Style15"/>
        <w:spacing w:before="0" w:after="0"/>
        <w:ind w:firstLine="360"/>
        <w:jc w:val="both"/>
        <w:rPr/>
      </w:pPr>
      <w:r>
        <w:rPr/>
        <w:t xml:space="preserve">   </w:t>
      </w:r>
      <w:r>
        <w:rPr/>
        <w:t>В задачу этого раздела не входит анализ феномена некротического заклятия, ибо он требует глубокого мировоззренческого понимания, чего мы обязательно коснемся в дальнейшем.</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3.5. МЕТОД КОРРЕКТИРОВКИ ПРОСТРАНСТВЕННОЙ ФОРМЫ ПОЛЯ И ОСМЫСЛЕНИЕ ЕГО РЕЗУЛЬТАТОВ</w:t>
      </w:r>
    </w:p>
    <w:p>
      <w:pPr>
        <w:pStyle w:val="Style15"/>
        <w:spacing w:before="0" w:after="0"/>
        <w:ind w:firstLine="360"/>
        <w:jc w:val="right"/>
        <w:rPr/>
      </w:pPr>
      <w:r>
        <w:rPr/>
        <w:t xml:space="preserve">   </w:t>
      </w:r>
      <w:r>
        <w:rPr>
          <w:i/>
          <w:iCs/>
        </w:rPr>
        <w:t>В действительности все совершенно иначе, чем на самом деле.</w:t>
      </w:r>
    </w:p>
    <w:p>
      <w:pPr>
        <w:pStyle w:val="Style15"/>
        <w:spacing w:before="0" w:after="0"/>
        <w:ind w:firstLine="360"/>
        <w:jc w:val="right"/>
        <w:rPr/>
      </w:pPr>
      <w:r>
        <w:rPr/>
        <w:t xml:space="preserve">   </w:t>
      </w:r>
      <w:r>
        <w:rPr>
          <w:i/>
          <w:iCs/>
        </w:rPr>
        <w:t>Антуан де Сент Экзюпери</w:t>
      </w:r>
    </w:p>
    <w:p>
      <w:pPr>
        <w:pStyle w:val="Style15"/>
        <w:spacing w:before="0" w:after="0"/>
        <w:ind w:firstLine="360"/>
        <w:jc w:val="both"/>
        <w:rPr/>
      </w:pPr>
      <w:r>
        <w:rPr/>
        <w:t xml:space="preserve">   </w:t>
      </w:r>
      <w:r>
        <w:rPr/>
        <w:t>Начнем с некоторых постулатов, которые для меня являются, говоря устами В. И. Вернадского, "моими эмпирическими обобщениями".</w:t>
      </w:r>
    </w:p>
    <w:p>
      <w:pPr>
        <w:pStyle w:val="Style15"/>
        <w:spacing w:before="0" w:after="0"/>
        <w:ind w:firstLine="360"/>
        <w:jc w:val="both"/>
        <w:rPr/>
      </w:pPr>
      <w:r>
        <w:rPr/>
        <w:t xml:space="preserve">   </w:t>
      </w:r>
      <w:r>
        <w:rPr/>
        <w:t>Прежде всего, поле, окружающее человека, его тонкое тело, в идеале представляет собой самую мощную природную защиту. Чем дальше граница оболочки от тела, тем более защищен человек. Этот параметр наиболее интегрально говорит о потенциале здорового человека.</w:t>
      </w:r>
    </w:p>
    <w:p>
      <w:pPr>
        <w:pStyle w:val="Style15"/>
        <w:spacing w:before="0" w:after="0"/>
        <w:ind w:firstLine="360"/>
        <w:jc w:val="both"/>
        <w:rPr/>
      </w:pPr>
      <w:r>
        <w:rPr/>
        <w:t xml:space="preserve">   </w:t>
      </w:r>
      <w:r>
        <w:rPr/>
        <w:t>Поле здорового человека почти не имеет пространственных горбов, исключая область чакр, а также незначительные функциональные отклонения от нормы в районе сердца и печени. Я уже писал выше, что связываю пространственную форму поля с принципом структурности и, следовательно, болезнь понимаю как некоторую диструкцию тканей тела. Если внешним воздействием (то ли руками, то ли глазами или мыслеформой) выровнять пространственную форму поля, т.е. привести к идеальной форме энергетического яйца, то это должно приводить к исправлению структур тела, к эффекту оздоровления. В этом и заключается суть воздействия экстрасенсов. Я бы не хотел, чтобы кто-либо из целителей воспринял мои соображения как камень в свой огород. Я просто считаю целесообразным поговорить о состоянии всей системы подготовки целителей.</w:t>
      </w:r>
    </w:p>
    <w:p>
      <w:pPr>
        <w:pStyle w:val="Style15"/>
        <w:spacing w:before="0" w:after="0"/>
        <w:ind w:firstLine="360"/>
        <w:jc w:val="both"/>
        <w:rPr/>
      </w:pPr>
      <w:r>
        <w:rPr/>
        <w:t xml:space="preserve">   </w:t>
      </w:r>
      <w:r>
        <w:rPr/>
        <w:t>Приведу лишь несколько примеров. Еще очень давно, как только начали возникать кооперативы, в Москве был создан кооператив "Нянюшка". За 14 уроков брали тогда 800 рублей. Когда учеба закончилась и всем (а это были в массе просто домашние хозяйки) выдали дипломы, они пригласили меня специально для беседы. Она проходила в центре МЖК при ЦК комсомола на Комсомольском проспекте напротив Дворца молодежи. Когда я пришел к ним, они в один голос жаловались: "Как же так? Мы заплатили по 800 рублей и все болеем". А я им напомнил о Юпитере и Быке. Я им сказал, что они просто перетаскивают болезни на себя. Все дело в том, что у Юпитера карма отработана, и он, снимая с людей их кармические проблемы, на себе их легко пережигает, чем способствует уменьшению суммарной кармы Мира. А в случае "быка" получается переливание из пустого в порожнее. Здесь даже никакой праведности нет.</w:t>
      </w:r>
    </w:p>
    <w:p>
      <w:pPr>
        <w:pStyle w:val="Style15"/>
        <w:spacing w:before="0" w:after="0"/>
        <w:ind w:firstLine="360"/>
        <w:jc w:val="both"/>
        <w:rPr/>
      </w:pPr>
      <w:r>
        <w:rPr/>
        <w:t xml:space="preserve">   </w:t>
      </w:r>
      <w:r>
        <w:rPr/>
        <w:t>Другой пример. В Волгограде ко мне обратилась целая группа женщин, занимающихся у местного "гуру". У всех было очень плохое самочувствие и отсутствие сил. Я обнаружил присоски типа "заклятие" и энергетику порядка 30 см. И эти дамы осваивают методы целительства. Как прикажете это называть?!</w:t>
      </w:r>
    </w:p>
    <w:p>
      <w:pPr>
        <w:pStyle w:val="Style15"/>
        <w:spacing w:before="0" w:after="0"/>
        <w:ind w:firstLine="360"/>
        <w:jc w:val="both"/>
        <w:rPr/>
      </w:pPr>
      <w:r>
        <w:rPr/>
        <w:t xml:space="preserve">   </w:t>
      </w:r>
      <w:r>
        <w:rPr/>
        <w:t>"Я 15 раз была у экстрасенса и теперь без сил". Такое положение очень часто дискредитирует саму идею народного целительства. В то же время четкая верификация результатов производит на практикующих медиков неизгладимое впечатление и заставляет повернуться к сотрудничеству с целителями на благо здоровья людей. К сожалению, это не коснулось пока генералитета от медицины.</w:t>
      </w:r>
    </w:p>
    <w:p>
      <w:pPr>
        <w:pStyle w:val="Style15"/>
        <w:spacing w:before="0" w:after="0"/>
        <w:ind w:firstLine="360"/>
        <w:jc w:val="both"/>
        <w:rPr/>
      </w:pPr>
      <w:r>
        <w:rPr/>
        <w:t xml:space="preserve">   </w:t>
      </w:r>
      <w:r>
        <w:rPr/>
        <w:t>Так в чем суть методики, предлагаемой автором этих строк? (рис. 35).</w:t>
      </w:r>
    </w:p>
    <w:p>
      <w:pPr>
        <w:pStyle w:val="Style15"/>
        <w:spacing w:before="0" w:after="0"/>
        <w:ind w:firstLine="360"/>
        <w:jc w:val="both"/>
        <w:rPr/>
      </w:pPr>
      <w:r>
        <w:rPr/>
        <w:t xml:space="preserve">   </w:t>
      </w:r>
      <w:r>
        <w:rPr/>
        <w:t>Так как основными элементами пространственных нарушений являются пробои и протяжки чакр, я двумя руками (левая берущая, правая дающая) нащупываю ось пробоя (протяжки) и, ощущая тактильный контакт между руками, с усилием ставлю поле на место. Фактически оказывается достаточно всего одного движения. Я уже описывал, что все нарушения отражаются на состоянии позвоночника. Если я действительно снял пробой (т.е. "сглаз"), это должно было бы отразиться на состоянии позвоночника. Я не сразу обратил внимание на этот феномен. У себя в Центре я работал в паре с мануальным терапевтом. Причем его терапия не имела ничего общего с методиками Касьяна или Суханова. Это просто мягкое костоправство. Когда пациенты приходили на повторный прием, а к нам в основном ходят всего два раза, позвоночник практически полностью выстраивался в струну. Я, естественно, считал это заслугой мануального терапевта. Однако, работая в Италии в 1993 году, где мануального терапевта не было, я вдруг обнаружил, что позвоночник пациентов выстраивается, кроме двух отделов, шейного и крестцового, из-за подвывиха в шейном отделе и из-за недостаточной мускулатуры в крестцовом отделе. Это было для меня как чудо. В последующие годы я все больше убеждался, что без снятия грубых полевых нарушений делать мануальную терапию бесполезно, если не вредно, ибо через некоторое время все нарушения позвоночника возвращаются на свое место. Более того, непонимание механизма возникновения дефектов позвоночника приводит все к тому же порочному кругу - лечение следствия, а не причины. Это часто приводит к травмам позвоночника.</w:t>
      </w:r>
      <w:r>
        <mc:AlternateContent>
          <mc:Choice Requires="wps">
            <w:drawing>
              <wp:anchor behindDoc="0" distT="0" distB="0" distL="0" distR="28575" simplePos="0" locked="0" layoutInCell="0" allowOverlap="1" relativeHeight="71">
                <wp:simplePos x="0" y="0"/>
                <wp:positionH relativeFrom="column">
                  <wp:posOffset>-9525</wp:posOffset>
                </wp:positionH>
                <wp:positionV relativeFrom="paragraph">
                  <wp:posOffset>635</wp:posOffset>
                </wp:positionV>
                <wp:extent cx="1533525" cy="2669540"/>
                <wp:effectExtent l="0" t="0" r="0" b="0"/>
                <wp:wrapSquare wrapText="bothSides"/>
                <wp:docPr id="101" name="Frame32"/>
                <a:graphic xmlns:a="http://schemas.openxmlformats.org/drawingml/2006/main">
                  <a:graphicData uri="http://schemas.microsoft.com/office/word/2010/wordprocessingShape">
                    <wps:wsp>
                      <wps:cNvSpPr txBox="1"/>
                      <wps:spPr>
                        <a:xfrm>
                          <a:off x="0" y="0"/>
                          <a:ext cx="1533525" cy="2669540"/>
                        </a:xfrm>
                        <a:prstGeom prst="rect"/>
                        <a:solidFill>
                          <a:srgbClr val="FFFFFF">
                            <a:alpha val="0"/>
                          </a:srgbClr>
                        </a:solidFill>
                      </wps:spPr>
                      <wps:txbx>
                        <w:txbxContent>
                          <w:tbl>
                            <w:tblPr>
                              <w:tblW w:w="2415" w:type="dxa"/>
                              <w:jc w:val="left"/>
                              <w:tblInd w:w="-30" w:type="dxa"/>
                              <w:tblLayout w:type="fixed"/>
                              <w:tblCellMar>
                                <w:top w:w="0" w:type="dxa"/>
                                <w:left w:w="0" w:type="dxa"/>
                                <w:bottom w:w="0" w:type="dxa"/>
                                <w:right w:w="0" w:type="dxa"/>
                              </w:tblCellMar>
                            </w:tblPr>
                            <w:tblGrid>
                              <w:gridCol w:w="241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13840" cy="244665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71"/>
                                                <a:srcRect l="-74" t="-46" r="-74" b="-46"/>
                                                <a:stretch>
                                                  <a:fillRect/>
                                                </a:stretch>
                                              </pic:blipFill>
                                              <pic:spPr bwMode="auto">
                                                <a:xfrm>
                                                  <a:off x="0" y="0"/>
                                                  <a:ext cx="1513840" cy="2446655"/>
                                                </a:xfrm>
                                                <a:prstGeom prst="rect">
                                                  <a:avLst/>
                                                </a:prstGeom>
                                              </pic:spPr>
                                            </pic:pic>
                                          </a:graphicData>
                                        </a:graphic>
                                      </wp:inline>
                                    </w:drawing>
                                  </w:r>
                                </w:p>
                                <w:p>
                                  <w:pPr>
                                    <w:pStyle w:val="Normal"/>
                                    <w:jc w:val="center"/>
                                    <w:rPr/>
                                  </w:pPr>
                                  <w:r>
                                    <w:rPr>
                                      <w:sz w:val="20"/>
                                      <w:szCs w:val="20"/>
                                    </w:rPr>
                                    <w:t>Рис. 35</w:t>
                                  </w:r>
                                  <w:r>
                                    <w:rPr/>
                                    <w:t xml:space="preserve"> </w:t>
                                  </w:r>
                                </w:p>
                              </w:tc>
                            </w:tr>
                          </w:tbl>
                        </w:txbxContent>
                      </wps:txbx>
                      <wps:bodyPr anchor="t" lIns="0" tIns="0" rIns="0" bIns="0">
                        <a:noAutofit/>
                      </wps:bodyPr>
                    </wps:wsp>
                  </a:graphicData>
                </a:graphic>
              </wp:anchor>
            </w:drawing>
          </mc:Choice>
          <mc:Fallback>
            <w:pict>
              <v:rect fillcolor="#FFFFFF" style="position:absolute;rotation:-0;width:120.75pt;height:210.2pt;mso-wrap-distance-left:0pt;mso-wrap-distance-right:2.25pt;mso-wrap-distance-top:0pt;mso-wrap-distance-bottom:0pt;margin-top:0pt;mso-position-vertical-relative:text;margin-left:-0.75pt;mso-position-horizontal-relative:text">
                <v:fill opacity="0f"/>
                <v:textbox inset="0in,0in,0in,0in">
                  <w:txbxContent>
                    <w:tbl>
                      <w:tblPr>
                        <w:tblW w:w="2415" w:type="dxa"/>
                        <w:jc w:val="left"/>
                        <w:tblInd w:w="-30" w:type="dxa"/>
                        <w:tblLayout w:type="fixed"/>
                        <w:tblCellMar>
                          <w:top w:w="0" w:type="dxa"/>
                          <w:left w:w="0" w:type="dxa"/>
                          <w:bottom w:w="0" w:type="dxa"/>
                          <w:right w:w="0" w:type="dxa"/>
                        </w:tblCellMar>
                      </w:tblPr>
                      <w:tblGrid>
                        <w:gridCol w:w="241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13840" cy="244665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72"/>
                                          <a:srcRect l="-74" t="-46" r="-74" b="-46"/>
                                          <a:stretch>
                                            <a:fillRect/>
                                          </a:stretch>
                                        </pic:blipFill>
                                        <pic:spPr bwMode="auto">
                                          <a:xfrm>
                                            <a:off x="0" y="0"/>
                                            <a:ext cx="1513840" cy="2446655"/>
                                          </a:xfrm>
                                          <a:prstGeom prst="rect">
                                            <a:avLst/>
                                          </a:prstGeom>
                                        </pic:spPr>
                                      </pic:pic>
                                    </a:graphicData>
                                  </a:graphic>
                                </wp:inline>
                              </w:drawing>
                            </w:r>
                          </w:p>
                          <w:p>
                            <w:pPr>
                              <w:pStyle w:val="Normal"/>
                              <w:jc w:val="center"/>
                              <w:rPr/>
                            </w:pPr>
                            <w:r>
                              <w:rPr>
                                <w:sz w:val="20"/>
                                <w:szCs w:val="20"/>
                              </w:rPr>
                              <w:t>Рис. 35</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Я не хочу никого обвинять, а предлагаю задуматься. Я много раз наблюдал, как некоторые пациенты в нарушение технологического процесса посещали нашего мануального терапевта до визита ко мне. А ведь сейчас моя работа начинается с пальпирования позвоночника, ибо я убежден, что все проблемы связаны с полевыми первопричинами. Так вот, после мануальной терапии сохраняется вся картина полевых проблем. А ведь позвоночник - залог всего нашего здоровья. Если позвоночник выстроился в струну, энергетика человека увеличивается в несколько раз за счет свободного прохождения канала шушумна. Снятие пробоев и протяжек освобождает позвоночник от оков, и он выстраивается самостоятельно.</w:t>
      </w:r>
    </w:p>
    <w:p>
      <w:pPr>
        <w:pStyle w:val="Style15"/>
        <w:spacing w:before="0" w:after="0"/>
        <w:ind w:firstLine="360"/>
        <w:jc w:val="both"/>
        <w:rPr/>
      </w:pPr>
      <w:r>
        <w:rPr/>
        <w:t xml:space="preserve">   </w:t>
      </w:r>
      <w:r>
        <w:rPr/>
        <w:t>Что касается родовых подвывихов шейного отдела, то в этих случаях мануальная терапия часто оказывается бессильна, помочь может только более тонкая технология, называемая остеопатией. Причем, чем в более раннем возрасте удается поправить шейный отдел, тем меньше проблем будет в жизни человека. Мне, кажется, удалось найти очень простой метод тестирования результатов работы экстрасенсов. Я понимаю, что методик может быть столько, сколько целителей. Однажды во время работы моей бригады, а в нее входит помимо мануального терапевта еще и фито-терапевт, в Москве ко мне пришла женщина, заместитель руководителя одной из школ экстрасенсорики, посмотреть, как я работаю. Я никогда не возражаю. Я действительно противник обучения, но не делаю секрета из своей методики. Она сидела целый день, смотрела на мою работу, где я на одного пациента трачу 15 минут, и то в основном на объяснения, ибо сама коррекция занимает не более пяти минут, затем подошла ко мне и говорит: "Я совершенно не понимаю, как вам это удается. Мы на каждого пациента тратим 1,5-2 часа". - "А что вы делаете?" - "Мы вычисляем его карму!" - "Ну, хорошо, вы вычислили его карму. У него после этого выстроился позвоночник, увеличилась энергетика?". Последняя ее просьба была традиционна: "А меня не посмотрите?" - "Посмотрю". Типичная московская картина: прямое и некротическое заклятие и два креста - на манипуре и свадхистане. Общее поле не превышает 30 см, и такой экстрасенс лечит и обучает. Нонсенс! Еще раз хочу повторить: методика может быть любой, но после нее позвоночник должен выстроиться. К сожалению, очень многие целители работают на уровне хорошей таблетки. Это тоже нужно, но сначала необходимо снять все пробои и протяжки.</w:t>
      </w:r>
    </w:p>
    <w:p>
      <w:pPr>
        <w:pStyle w:val="Style15"/>
        <w:spacing w:before="0" w:after="0"/>
        <w:ind w:firstLine="360"/>
        <w:jc w:val="both"/>
        <w:rPr/>
      </w:pPr>
      <w:r>
        <w:rPr/>
        <w:t xml:space="preserve">   </w:t>
      </w:r>
      <w:r>
        <w:rPr/>
        <w:t>Наиболее тяжелая ситуация со снятием заклятий. Так как это энергетический трос, то поступать с ним так же, как с пробоем, бессмысленно. И я решил, что этот трос нужно отрубить.</w:t>
      </w:r>
    </w:p>
    <w:p>
      <w:pPr>
        <w:pStyle w:val="Style15"/>
        <w:spacing w:before="0" w:after="0"/>
        <w:ind w:firstLine="360"/>
        <w:jc w:val="both"/>
        <w:rPr/>
      </w:pPr>
      <w:r>
        <w:rPr/>
        <w:t xml:space="preserve">   </w:t>
      </w:r>
      <w:r>
        <w:rPr/>
        <w:t>Когда я только начинал заниматься целительством в 1982 году в поселке Орджоникидзе в Феодосии, я там впервые столкнулся с явлением заклятия. Дело в том, что меня никто не учил, и все приходилось решать самому. Поле у меня тогда было около 3 метров. Я решил обрубить энергетический трос ребром правой ладони. Помню, что я мысленно представлял себе пылающий меч, рука невероятно напрягалась и резким движением сверху вниз на расстоянии возможно близком от тела пациента обрубала энергетический трос. Эффект был поразительным. Во-первых, оборванный трос со свистом улетал куда-то в пространство. В воздухе передо мной возникало в каких-то белых светящихся линиях лицо какой-либо старухи, возникало на мгновение, как вспышка света.</w:t>
      </w:r>
    </w:p>
    <w:p>
      <w:pPr>
        <w:pStyle w:val="Style15"/>
        <w:spacing w:before="0" w:after="0"/>
        <w:ind w:firstLine="360"/>
        <w:jc w:val="both"/>
        <w:rPr/>
      </w:pPr>
      <w:r>
        <w:rPr/>
        <w:t xml:space="preserve">   </w:t>
      </w:r>
      <w:r>
        <w:rPr/>
        <w:t>После обрубания троса я заканчивал работу постановкой обрубка троса на место. И тут я начинал ощущать, как некое щупальце пыталось подключиться к одной из моих чакр. Я, естественно, предположил, что обрубленный трос бьет с огромной силой по тому месту, к которому прикреплен. Вспомните, как ведет себя натянутая резинка, скажем, в случае "раскидая". Если она рвется или отпускается, она сильно и болезненно бьет по рукам. То есть на том конце энергетического троса находится какая-то, чисто условно, "баба-яга", и она должна получить удар огромной силы. По всей вероятности, оправившись от удара, она уже забывает о жертве, а будет искать того, кто ее наказал. Позже я узнал, что "бабки", которые занимаются лекарством, обычно только констатируют, что, мол, сделано насмерть, но снимать заклятья побаиваются, ибо при всех своих окультных способностях необходимой энергетической защиты они не имеют и опасаются перевода заклятия на себя.</w:t>
      </w:r>
    </w:p>
    <w:p>
      <w:pPr>
        <w:pStyle w:val="Style15"/>
        <w:spacing w:before="0" w:after="0"/>
        <w:ind w:firstLine="360"/>
        <w:jc w:val="both"/>
        <w:rPr/>
      </w:pPr>
      <w:r>
        <w:rPr/>
        <w:t xml:space="preserve">   </w:t>
      </w:r>
      <w:r>
        <w:rPr/>
        <w:t>Все, что я здесь написал, может показаться бредовой фантазией, но я во всех своих действиях и рассуждениях остаюсь все-таки физиком, и я уверен в физичности описанных явлений.</w:t>
      </w:r>
    </w:p>
    <w:p>
      <w:pPr>
        <w:pStyle w:val="Style15"/>
        <w:spacing w:before="0" w:after="0"/>
        <w:ind w:firstLine="360"/>
        <w:jc w:val="both"/>
        <w:rPr/>
      </w:pPr>
      <w:r>
        <w:rPr/>
        <w:t xml:space="preserve">   </w:t>
      </w:r>
      <w:r>
        <w:rPr/>
        <w:t>Я неоднократно получал "квитанции" о последствиях ударов после снятия заклятия. Однажды в Киеве, это был, наверное, 1985 год, я прочитал впервые цикл мировоззренческих бесед в техникуме промышленной эстетики на ул. Киквидзе. В зале на 300 мест набивалось до 700 слушателей. Организаторы моих выступлений попросили посмотреть одного молодого человека, который ходил на консультации к мужчине-психиатру. У молодого человека было вампирное подключение к лобковой чакре, и после визитов к психиатру он окончательно лишился сил. Я отрубил этот энергетический трос. В этот момент, упомянутый психиатр спускался по лестнице на площадь "Жовтневой революции". Он получил такой мощный удар, что кубарем скатился по ступенькам лестницы. Когда молодой человек вновь пришел на прием, психиатр был весь в бинтах.</w:t>
      </w:r>
    </w:p>
    <w:p>
      <w:pPr>
        <w:pStyle w:val="Style15"/>
        <w:spacing w:before="0" w:after="0"/>
        <w:ind w:firstLine="360"/>
        <w:jc w:val="both"/>
        <w:rPr/>
      </w:pPr>
      <w:r>
        <w:rPr/>
        <w:t xml:space="preserve">   </w:t>
      </w:r>
      <w:r>
        <w:rPr/>
        <w:t>И еще один пример. Однажды мне домой позвонила рыдающая женщина: "Анатолий Васильевич, помогите, дочь умирает!" - "Сколько лет вашей дочери?" - "Два года 8 месяцев". - "А где она лежит?" - "В институте детских инспекций, в реанимационном отделении". - "Хорошо, - сказал я, - у меня в распоряжении будет машина, и в 11 часов я заеду и посмотрю девочку". Когда я подошел к реанимационному отделению, я обнаружил там двух бабушек, папу и маму девочки. Нажав кнопку звонка, я попросил вышедшую медсестру пригласить врача. Меня хорошо знают в реанимационных отделениях. Врач, увидев меня, сказал: "Здравствуйте, Анатолий Васильевич, проходите, пожалуйста. Но тут уже ничем не помочь, девочка агонизирует". - "Давайте, определим, отчего она агонизирует". Я прошел в отделение. Девочка была без сознания, осуществлялась искусственная вентиляция легких. Ни о какой нормальной диагностике не могло быть и речи. Я отошел к стенке и по "фантому" посмотрел ее голову и обнаружил колоссальный энергетический трос, подключенный к аджна-чакре. При таком заклятии образуется глубокая полевая вмятина в районе затылка, что неминуемо приводит к разрушению структур мозга и прежде всего ствола. Стало ясно, что девочку не спасти. Но не обрубить трос я уже не мог. Я обрубил трос заклятия (у "фантома"), он со свистом улетел, и неожиданно в моем мозгу прозвучала фраза: "Улетел в Таллин". Больше в реанимационном отделении мне было делать нечего. Когда я вышел в вестибюль, меня окружили родственники. Я им сказал следующее: "Прогноз очень плохой. К сожалению, девочка проживет еще не более двух дней. Причина всего - заклятие, разрушившее стволовую часть мозга. Я заклятие снял. Трос улетел в Таллин и кого-то там сильно ударил. Дальше я сказал одну фразу, которую обычно никогда не говорю: "Возможен летальный исход!". Папа девочки неожиданно побледнел. Я попрощался со всеми и отправился к машине. За моей спиной послышались торопливые шаги, потом догоняющий папа передумал и вернулся обратно. Я, не оглядываясь, дошел до машины и уехал. В 1 час ночи кто-то начал скрестись в дверь моей квартиры. Не звонят, не стучат, а скребутся. Я открыл дверь, за ней оказалась рыдающая мама девочки и бабушка. Они рассказали, что папа кинулся к междугороднему телефону, позвонил своей пассии в Таллин, а она не может встать, встает и падает. И папа, переступив через всех, бросился на вокзал. Мама его изобразила сердечный приступ на ступенях эскалатора, но и это его не остановило.</w:t>
      </w:r>
    </w:p>
    <w:p>
      <w:pPr>
        <w:pStyle w:val="Style15"/>
        <w:spacing w:before="0" w:after="0"/>
        <w:ind w:firstLine="360"/>
        <w:jc w:val="both"/>
        <w:rPr/>
      </w:pPr>
      <w:r>
        <w:rPr/>
        <w:t xml:space="preserve">   </w:t>
      </w:r>
      <w:r>
        <w:rPr/>
        <w:t>И, наконец, очень любопытный случай произошел во время моего пребывания в США. Я был приглашен семьей наших физиков, которые сейчас живут и работают на ускорителе ядерных частиц недалеко от Чикаго. 16 января 1999 года я прилетел в Чикаго, а на следующий день мне показали мальчика Мишу 7 лет. У этого мальчика в возрасте 2 лет начались судороги. В Америке ему сняли энцифолограмму, она оказалась очень плохой, сделали компьютерную томограмму мозга - опухоли не оказалось. Мальчика глушили лекарствами, он плохо учился в школе. При осмотре Миши я обнаружил на голове порчу типа "крест". После коррекции биополя судороги исчезли, и мальчик очень изменился. Но что любопытно? Через 20 минут после снятия "креста" раздался телефонный звонок. Из Томска звонила бабушка Миши. Она сообщила сыну, что у нее такое впечатление, что как будто ей в голову кол вставили. Где Томск, а где Чикаго?</w:t>
      </w:r>
    </w:p>
    <w:p>
      <w:pPr>
        <w:pStyle w:val="Style15"/>
        <w:spacing w:before="0" w:after="0"/>
        <w:ind w:firstLine="360"/>
        <w:jc w:val="both"/>
        <w:rPr/>
      </w:pPr>
      <w:r>
        <w:rPr/>
        <w:t xml:space="preserve">   </w:t>
      </w:r>
      <w:r>
        <w:rPr/>
        <w:t>Еще раз хочу повторить, что при всей мистичности моего рассказа, все абсолютно физично, причем для биоинформационного обмена в природе расстояния не существует.</w:t>
      </w:r>
    </w:p>
    <w:p>
      <w:pPr>
        <w:pStyle w:val="Style15"/>
        <w:spacing w:before="0" w:after="0"/>
        <w:ind w:firstLine="360"/>
        <w:jc w:val="both"/>
        <w:rPr/>
      </w:pPr>
      <w:r>
        <w:rPr/>
        <w:t xml:space="preserve">   </w:t>
      </w:r>
      <w:r>
        <w:rPr/>
        <w:t>Чем больше я занимаюсь диагностикой и целительством, тем больше укрепляюсь в уверенности, что основные полевые нарушения возникают в процессе межличностных взаимоотношений людей. Пробой биополевой оболочки, вампирные подключения, самые различные виды порчи, у всего этого один общий корень, общий социальный недуг - глобальный эгоцентризм, глобальное разрушение духовной структуры людей, насаждение технократического мышления.</w:t>
      </w:r>
    </w:p>
    <w:p>
      <w:pPr>
        <w:pStyle w:val="Style15"/>
        <w:spacing w:before="0" w:after="0"/>
        <w:ind w:firstLine="360"/>
        <w:jc w:val="both"/>
        <w:rPr/>
      </w:pPr>
      <w:r>
        <w:rPr/>
        <w:t xml:space="preserve">   </w:t>
      </w:r>
      <w:r>
        <w:rPr/>
        <w:t>Я убежден - без глубочайшего мировоззренческого переворота никакая медицина не угонится за ростом болезней века. Сейчас я твердо могу сказать, что инфаркты, инсульты, диабеты, фибромы, кисты, проблемы бесплодия имеют полевую, а значит, социальную первопричину. Я мог бы привести множество конкретных примеров, но пока ограничусь лишь некоторыми.</w:t>
      </w:r>
    </w:p>
    <w:p>
      <w:pPr>
        <w:pStyle w:val="Style15"/>
        <w:spacing w:before="0" w:after="0"/>
        <w:ind w:firstLine="360"/>
        <w:jc w:val="both"/>
        <w:rPr/>
      </w:pPr>
      <w:r>
        <w:rPr/>
        <w:t xml:space="preserve">   </w:t>
      </w:r>
      <w:r>
        <w:rPr/>
        <w:t xml:space="preserve">Запомнился такой случай. Обратилась ко мне мама девочки 2 лет и 8 месяцев по поводу отсутствия речи. Я понаблюдал за девочкой - она разговаривает с куклами на каком-то своем языке. По всей вероятности, наш язык для нее иностранный. Это был первый ребенок в моей практике. Топологическая диагностика головы показала следующую полевую картину (рис. 36), </w:t>
      </w:r>
    </w:p>
    <w:p>
      <w:pPr>
        <w:pStyle w:val="Style15"/>
        <w:spacing w:before="0" w:after="0"/>
        <w:ind w:firstLine="360"/>
        <w:jc w:val="both"/>
        <w:rPr/>
      </w:pPr>
      <w:r>
        <w:rPr/>
        <w:t xml:space="preserve">   </w:t>
      </w:r>
      <w:r>
        <w:rPr/>
        <w:t xml:space="preserve">т. е. левое полушарие оказалось как бы затененным. Это могло быть связано с задержкой развития. После трех коррекций картина менялась так (рис. 37). </w:t>
      </w:r>
      <w:r>
        <mc:AlternateContent>
          <mc:Choice Requires="wps">
            <w:drawing>
              <wp:anchor behindDoc="0" distT="0" distB="0" distL="0" distR="28575" simplePos="0" locked="0" layoutInCell="0" allowOverlap="1" relativeHeight="73">
                <wp:simplePos x="0" y="0"/>
                <wp:positionH relativeFrom="column">
                  <wp:posOffset>-9525</wp:posOffset>
                </wp:positionH>
                <wp:positionV relativeFrom="paragraph">
                  <wp:posOffset>635</wp:posOffset>
                </wp:positionV>
                <wp:extent cx="3656965" cy="1166495"/>
                <wp:effectExtent l="0" t="0" r="0" b="0"/>
                <wp:wrapSquare wrapText="bothSides"/>
                <wp:docPr id="104" name="Frame33"/>
                <a:graphic xmlns:a="http://schemas.openxmlformats.org/drawingml/2006/main">
                  <a:graphicData uri="http://schemas.microsoft.com/office/word/2010/wordprocessingShape">
                    <wps:wsp>
                      <wps:cNvSpPr txBox="1"/>
                      <wps:spPr>
                        <a:xfrm>
                          <a:off x="0" y="0"/>
                          <a:ext cx="3656965" cy="1166495"/>
                        </a:xfrm>
                        <a:prstGeom prst="rect"/>
                        <a:solidFill>
                          <a:srgbClr val="FFFFFF">
                            <a:alpha val="0"/>
                          </a:srgbClr>
                        </a:solidFill>
                      </wps:spPr>
                      <wps:txbx>
                        <w:txbxContent>
                          <w:tbl>
                            <w:tblPr>
                              <w:tblW w:w="5759" w:type="dxa"/>
                              <w:jc w:val="left"/>
                              <w:tblInd w:w="-30" w:type="dxa"/>
                              <w:tblLayout w:type="fixed"/>
                              <w:tblCellMar>
                                <w:top w:w="0" w:type="dxa"/>
                                <w:left w:w="0" w:type="dxa"/>
                                <w:bottom w:w="0" w:type="dxa"/>
                                <w:right w:w="0" w:type="dxa"/>
                              </w:tblCellMar>
                            </w:tblPr>
                            <w:tblGrid>
                              <w:gridCol w:w="5759"/>
                            </w:tblGrid>
                            <w:tr>
                              <w:trPr/>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37280" cy="94361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73"/>
                                                <a:srcRect l="-31" t="-119" r="-31" b="-119"/>
                                                <a:stretch>
                                                  <a:fillRect/>
                                                </a:stretch>
                                              </pic:blipFill>
                                              <pic:spPr bwMode="auto">
                                                <a:xfrm>
                                                  <a:off x="0" y="0"/>
                                                  <a:ext cx="3637280" cy="943610"/>
                                                </a:xfrm>
                                                <a:prstGeom prst="rect">
                                                  <a:avLst/>
                                                </a:prstGeom>
                                              </pic:spPr>
                                            </pic:pic>
                                          </a:graphicData>
                                        </a:graphic>
                                      </wp:inline>
                                    </w:drawing>
                                  </w:r>
                                </w:p>
                                <w:p>
                                  <w:pPr>
                                    <w:pStyle w:val="Normal"/>
                                    <w:jc w:val="center"/>
                                    <w:rPr/>
                                  </w:pPr>
                                  <w:r>
                                    <w:rPr>
                                      <w:sz w:val="20"/>
                                      <w:szCs w:val="20"/>
                                    </w:rPr>
                                    <w:t>Рис. 36</w:t>
                                  </w:r>
                                  <w:r>
                                    <w:rPr/>
                                    <w:t xml:space="preserve"> </w:t>
                                  </w:r>
                                </w:p>
                              </w:tc>
                            </w:tr>
                          </w:tbl>
                        </w:txbxContent>
                      </wps:txbx>
                      <wps:bodyPr anchor="t" lIns="0" tIns="0" rIns="0" bIns="0">
                        <a:noAutofit/>
                      </wps:bodyPr>
                    </wps:wsp>
                  </a:graphicData>
                </a:graphic>
              </wp:anchor>
            </w:drawing>
          </mc:Choice>
          <mc:Fallback>
            <w:pict>
              <v:rect fillcolor="#FFFFFF" style="position:absolute;rotation:-0;width:287.95pt;height:91.85pt;mso-wrap-distance-left:0pt;mso-wrap-distance-right:2.25pt;mso-wrap-distance-top:0pt;mso-wrap-distance-bottom:0pt;margin-top:0pt;mso-position-vertical-relative:text;margin-left:-0.75pt;mso-position-horizontal-relative:text">
                <v:fill opacity="0f"/>
                <v:textbox inset="0in,0in,0in,0in">
                  <w:txbxContent>
                    <w:tbl>
                      <w:tblPr>
                        <w:tblW w:w="5759" w:type="dxa"/>
                        <w:jc w:val="left"/>
                        <w:tblInd w:w="-30" w:type="dxa"/>
                        <w:tblLayout w:type="fixed"/>
                        <w:tblCellMar>
                          <w:top w:w="0" w:type="dxa"/>
                          <w:left w:w="0" w:type="dxa"/>
                          <w:bottom w:w="0" w:type="dxa"/>
                          <w:right w:w="0" w:type="dxa"/>
                        </w:tblCellMar>
                      </w:tblPr>
                      <w:tblGrid>
                        <w:gridCol w:w="5759"/>
                      </w:tblGrid>
                      <w:tr>
                        <w:trPr/>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637280" cy="94361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74"/>
                                          <a:srcRect l="-31" t="-119" r="-31" b="-119"/>
                                          <a:stretch>
                                            <a:fillRect/>
                                          </a:stretch>
                                        </pic:blipFill>
                                        <pic:spPr bwMode="auto">
                                          <a:xfrm>
                                            <a:off x="0" y="0"/>
                                            <a:ext cx="3637280" cy="943610"/>
                                          </a:xfrm>
                                          <a:prstGeom prst="rect">
                                            <a:avLst/>
                                          </a:prstGeom>
                                        </pic:spPr>
                                      </pic:pic>
                                    </a:graphicData>
                                  </a:graphic>
                                </wp:inline>
                              </w:drawing>
                            </w:r>
                          </w:p>
                          <w:p>
                            <w:pPr>
                              <w:pStyle w:val="Normal"/>
                              <w:jc w:val="center"/>
                              <w:rPr/>
                            </w:pPr>
                            <w:r>
                              <w:rPr>
                                <w:sz w:val="20"/>
                                <w:szCs w:val="20"/>
                              </w:rPr>
                              <w:t>Рис. 36</w:t>
                            </w:r>
                            <w:r>
                              <w:rPr/>
                              <w:t xml:space="preserve"> </w:t>
                            </w:r>
                          </w:p>
                        </w:tc>
                      </w:tr>
                    </w:tbl>
                  </w:txbxContent>
                </v:textbox>
                <w10:wrap type="square"/>
              </v:rect>
            </w:pict>
          </mc:Fallback>
        </mc:AlternateContent>
      </w:r>
    </w:p>
    <w:p>
      <w:pPr>
        <w:pStyle w:val="Style15"/>
        <w:spacing w:before="240" w:after="240"/>
        <w:ind w:firstLine="360"/>
        <w:jc w:val="both"/>
        <w:rPr/>
      </w:pPr>
      <w:r>
        <w:rPr/>
        <w:t xml:space="preserve">   </w:t>
      </w:r>
    </w:p>
    <w:p>
      <w:pPr>
        <w:pStyle w:val="Style15"/>
        <w:spacing w:before="0" w:after="0"/>
        <w:ind w:firstLine="360"/>
        <w:jc w:val="both"/>
        <w:rPr/>
      </w:pPr>
      <w:r>
        <w:rPr/>
        <w:t xml:space="preserve">   </w:t>
      </w:r>
      <w:r>
        <w:rPr/>
        <w:t>Когда я пришел на четвертый сеанс, поле головы полностью выправилось, и после этого я два дня к ним не заходил. А когда пришел снова, то встретил удивленные глаза матери - девочка в садике выполнила задание лучше всех. Кроме того, у нее началось бурное словообразование при неготовой фонетике. В дальнейшем помощь логопеда полностью завершила излечение.</w:t>
      </w:r>
      <w:r>
        <mc:AlternateContent>
          <mc:Choice Requires="wps">
            <w:drawing>
              <wp:anchor behindDoc="0" distT="0" distB="0" distL="0" distR="28575" simplePos="0" locked="0" layoutInCell="0" allowOverlap="1" relativeHeight="75">
                <wp:simplePos x="0" y="0"/>
                <wp:positionH relativeFrom="column">
                  <wp:posOffset>-9525</wp:posOffset>
                </wp:positionH>
                <wp:positionV relativeFrom="paragraph">
                  <wp:posOffset>635</wp:posOffset>
                </wp:positionV>
                <wp:extent cx="1725930" cy="2584450"/>
                <wp:effectExtent l="0" t="0" r="0" b="0"/>
                <wp:wrapSquare wrapText="bothSides"/>
                <wp:docPr id="107" name="Frame34"/>
                <a:graphic xmlns:a="http://schemas.openxmlformats.org/drawingml/2006/main">
                  <a:graphicData uri="http://schemas.microsoft.com/office/word/2010/wordprocessingShape">
                    <wps:wsp>
                      <wps:cNvSpPr txBox="1"/>
                      <wps:spPr>
                        <a:xfrm>
                          <a:off x="0" y="0"/>
                          <a:ext cx="1725930" cy="2584450"/>
                        </a:xfrm>
                        <a:prstGeom prst="rect"/>
                        <a:solidFill>
                          <a:srgbClr val="FFFFFF">
                            <a:alpha val="0"/>
                          </a:srgbClr>
                        </a:solidFill>
                      </wps:spPr>
                      <wps:txbx>
                        <w:txbxContent>
                          <w:tbl>
                            <w:tblPr>
                              <w:tblW w:w="2718" w:type="dxa"/>
                              <w:jc w:val="left"/>
                              <w:tblInd w:w="-30" w:type="dxa"/>
                              <w:tblLayout w:type="fixed"/>
                              <w:tblCellMar>
                                <w:top w:w="0" w:type="dxa"/>
                                <w:left w:w="0" w:type="dxa"/>
                                <w:bottom w:w="0" w:type="dxa"/>
                                <w:right w:w="0" w:type="dxa"/>
                              </w:tblCellMar>
                            </w:tblPr>
                            <w:tblGrid>
                              <w:gridCol w:w="2718"/>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06245" cy="23615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75"/>
                                                <a:srcRect l="-66" t="-48" r="-66" b="-48"/>
                                                <a:stretch>
                                                  <a:fillRect/>
                                                </a:stretch>
                                              </pic:blipFill>
                                              <pic:spPr bwMode="auto">
                                                <a:xfrm>
                                                  <a:off x="0" y="0"/>
                                                  <a:ext cx="1706245" cy="2361565"/>
                                                </a:xfrm>
                                                <a:prstGeom prst="rect">
                                                  <a:avLst/>
                                                </a:prstGeom>
                                              </pic:spPr>
                                            </pic:pic>
                                          </a:graphicData>
                                        </a:graphic>
                                      </wp:inline>
                                    </w:drawing>
                                  </w:r>
                                </w:p>
                                <w:p>
                                  <w:pPr>
                                    <w:pStyle w:val="Normal"/>
                                    <w:jc w:val="center"/>
                                    <w:rPr/>
                                  </w:pPr>
                                  <w:r>
                                    <w:rPr>
                                      <w:sz w:val="20"/>
                                      <w:szCs w:val="20"/>
                                    </w:rPr>
                                    <w:t>Рис. 37</w:t>
                                  </w:r>
                                  <w:r>
                                    <w:rPr/>
                                    <w:t xml:space="preserve"> </w:t>
                                  </w:r>
                                </w:p>
                              </w:tc>
                            </w:tr>
                          </w:tbl>
                        </w:txbxContent>
                      </wps:txbx>
                      <wps:bodyPr anchor="t" lIns="0" tIns="0" rIns="0" bIns="0">
                        <a:noAutofit/>
                      </wps:bodyPr>
                    </wps:wsp>
                  </a:graphicData>
                </a:graphic>
              </wp:anchor>
            </w:drawing>
          </mc:Choice>
          <mc:Fallback>
            <w:pict>
              <v:rect fillcolor="#FFFFFF" style="position:absolute;rotation:-0;width:135.9pt;height:203.5pt;mso-wrap-distance-left:0pt;mso-wrap-distance-right:2.25pt;mso-wrap-distance-top:0pt;mso-wrap-distance-bottom:0pt;margin-top:0pt;mso-position-vertical-relative:text;margin-left:-0.75pt;mso-position-horizontal-relative:text">
                <v:fill opacity="0f"/>
                <v:textbox inset="0in,0in,0in,0in">
                  <w:txbxContent>
                    <w:tbl>
                      <w:tblPr>
                        <w:tblW w:w="2718" w:type="dxa"/>
                        <w:jc w:val="left"/>
                        <w:tblInd w:w="-30" w:type="dxa"/>
                        <w:tblLayout w:type="fixed"/>
                        <w:tblCellMar>
                          <w:top w:w="0" w:type="dxa"/>
                          <w:left w:w="0" w:type="dxa"/>
                          <w:bottom w:w="0" w:type="dxa"/>
                          <w:right w:w="0" w:type="dxa"/>
                        </w:tblCellMar>
                      </w:tblPr>
                      <w:tblGrid>
                        <w:gridCol w:w="2718"/>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06245" cy="236156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76"/>
                                          <a:srcRect l="-66" t="-48" r="-66" b="-48"/>
                                          <a:stretch>
                                            <a:fillRect/>
                                          </a:stretch>
                                        </pic:blipFill>
                                        <pic:spPr bwMode="auto">
                                          <a:xfrm>
                                            <a:off x="0" y="0"/>
                                            <a:ext cx="1706245" cy="2361565"/>
                                          </a:xfrm>
                                          <a:prstGeom prst="rect">
                                            <a:avLst/>
                                          </a:prstGeom>
                                        </pic:spPr>
                                      </pic:pic>
                                    </a:graphicData>
                                  </a:graphic>
                                </wp:inline>
                              </w:drawing>
                            </w:r>
                          </w:p>
                          <w:p>
                            <w:pPr>
                              <w:pStyle w:val="Normal"/>
                              <w:jc w:val="center"/>
                              <w:rPr/>
                            </w:pPr>
                            <w:r>
                              <w:rPr>
                                <w:sz w:val="20"/>
                                <w:szCs w:val="20"/>
                              </w:rPr>
                              <w:t>Рис. 37</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В том же году запомнился совершенно феноменальный случай, когда мне удалось вернуть к жизни умершую, с точки зрения врачей, девушку. А события развивались так. В один из вечеров августа я подошел к зданию общежития, где жили командированные. У подъезда стояла машина "скорой помощи". Зайдя в подъезд, я услышал шум, вопли и спросил у дежурной: "Что случилось?" - "Девушка умерла из отдыхающих". В это время по лестнице со второго этажа спускались две женщины-врачи. Надо было видеть их лица - усталые, трагические, опустошенные. Старшая из них подошла к дежурной и говорит: "Мы за телом пришлем транспорт". Затем вышли на улицу, хлопнула дверца машины, и они уехали в Феодосию.</w:t>
      </w:r>
    </w:p>
    <w:p>
      <w:pPr>
        <w:pStyle w:val="Style15"/>
        <w:spacing w:before="0" w:after="0"/>
        <w:ind w:firstLine="360"/>
        <w:jc w:val="both"/>
        <w:rPr/>
      </w:pPr>
      <w:r>
        <w:rPr/>
        <w:t xml:space="preserve">   </w:t>
      </w:r>
      <w:r>
        <w:rPr/>
        <w:t>Поднялся я на второй этаж и вижу такую картину. В левом крыле коридора, где живет обслуживающий персонал, на полу сидит женщина и воет. Вокруг столпилось все взрослое население - ее пытаются успокоить. Я подошел, все расступились. Спрашиваю женщину: "Что случилось?". Отвечает: "Дочь умерла". - "Покажите мне ее". - "А кто вы такой?" - "Врач". После этого она встала с пола, взяла меня за руку и повела в торцевую комнату, довольно большую и ярко освещенную. В левом углу на кровати с высокими спинками лежала девушка лет двадцати. Было видно, что врачи делали все, что могли. Глаза девушки были широко открыты, зрачки огромные и закатились за верхний край. Не было ни дыхания, ни пульса. Все признаки смерти. Действуя сугубо по наитию, я измерил поле, и оказалось, что энергетика есть, но всего 5 см. Посмотрел вдоль тела - ровный кокон. А дальше подошел к высокой спинке кровати у ног девушки, поднял руки, набрал "чашу" энергии и вылил ее на бездыханное тело. Затем вторую, третью, и тут заметил, что глаза вернулись в нормальное положение. После четвертой чаши девушка села в кровати и улыбнулась. Ее мама взмахнула руками и упала передо мной на колени. Для меня это был серьезный урок. Я понял, что не всякая смерть - смерть. В данном случае кем-то была произведена компенсация поля противофазной энергией, что и привело к глубокому обмороку с прекращением пульса и дыхания. Насколько я знаю, девушка была студенткой МГУ и впоследствии благополучно его окончила.</w:t>
      </w:r>
    </w:p>
    <w:p>
      <w:pPr>
        <w:pStyle w:val="Style15"/>
        <w:spacing w:before="0" w:after="0"/>
        <w:ind w:firstLine="360"/>
        <w:jc w:val="both"/>
        <w:rPr/>
      </w:pPr>
      <w:r>
        <w:rPr/>
        <w:t xml:space="preserve">   </w:t>
      </w:r>
      <w:r>
        <w:rPr/>
        <w:t>Я хочу сделать одно замечание, что подобных случаев внезапной смерти при полном здравии не так уж мало. Недооценка биополевой диагностики, по всей вероятности, иногда приводит к тому, что закапывают в землю, сжигают в крематориях еще живых людей. Вспомните хотя бы историю с Гоголем. Мать Гоголя утверждала, что он не умер. После похорон пришлось перезахоранивать, так оказалось, что тело лежит в гробу не на спине, а на левом боку с поджатыми коленями и руками под щекой.</w:t>
      </w:r>
    </w:p>
    <w:p>
      <w:pPr>
        <w:pStyle w:val="Style15"/>
        <w:spacing w:before="0" w:after="0"/>
        <w:ind w:firstLine="360"/>
        <w:jc w:val="both"/>
        <w:rPr/>
      </w:pPr>
      <w:r>
        <w:rPr/>
        <w:t xml:space="preserve">   </w:t>
      </w:r>
      <w:r>
        <w:rPr/>
        <w:t>Когда в Ленинграде был построен крематорий, дверки печей имели смотровые окошки для наблюдения процесса. Оказалось, что большинство покойников лежат спокойно, а некоторые вскакивают, как только дается температура. Это так сильно воздействовало на психику операторов, что пришлось заделать смотровые окна.</w:t>
      </w:r>
    </w:p>
    <w:p>
      <w:pPr>
        <w:pStyle w:val="Style15"/>
        <w:spacing w:before="0" w:after="0"/>
        <w:ind w:firstLine="360"/>
        <w:jc w:val="both"/>
        <w:rPr/>
      </w:pPr>
      <w:r>
        <w:rPr/>
        <w:t xml:space="preserve">   </w:t>
      </w:r>
      <w:r>
        <w:rPr/>
        <w:t>Я никого ни в чем не обвиняю, но мне кажется, что патанатомы должны быть очень духовно чистыми людьми.</w:t>
      </w:r>
    </w:p>
    <w:p>
      <w:pPr>
        <w:pStyle w:val="Style15"/>
        <w:spacing w:before="0" w:after="0"/>
        <w:ind w:firstLine="360"/>
        <w:jc w:val="both"/>
        <w:rPr/>
      </w:pPr>
      <w:r>
        <w:rPr/>
        <w:t xml:space="preserve">   </w:t>
      </w:r>
      <w:r>
        <w:rPr/>
        <w:t>Страшные беды наносит заклятие женщинам, особенно когда ось его проходит через матку. Идут сплошные выкидыши или рождается ребенок со страшными патологиями. Мне неоднократно приходилось снимать такие заклятия и избавлять женщин от бесплодия. Однажды осенью 1988 года во время выступления с циклом мировоззренческих бесед в ДК железнодорожников в Ленинграде ко мне на сцену поднялась молодая женщина, страдающая бесплодием. Я обнаружил у нее заклятие через матку и тут же снял его. Из зала сквозь аплодисменты раздались крики: "Если теперь родит - быть вам крестным отцом". Я, естественно, забыл об этом эпизоде. И вдруг в декабре 1989 года ко мне на прием приходит женщина с цветами и говорит: "Анатолий Васильевич, вы меня, конечно, не помните. Я та несчастная, что вышла к вам на сцену. Так вот, я пришла напомнить о вашем долге. Родилась дочка, ей уже 4 месяца. Будьте крестным отцом". Пришлось самому принять крещение и затем окрестить маленькую Ксению.</w:t>
      </w:r>
    </w:p>
    <w:p>
      <w:pPr>
        <w:pStyle w:val="Style15"/>
        <w:spacing w:before="0" w:after="0"/>
        <w:ind w:firstLine="360"/>
        <w:jc w:val="both"/>
        <w:rPr/>
      </w:pPr>
      <w:r>
        <w:rPr/>
        <w:t xml:space="preserve">   </w:t>
      </w:r>
      <w:r>
        <w:rPr/>
        <w:t>Не менее удивительные результаты дает энергетическая чистка позвоночника. Мне пришлось помогать одной женщине, у которой была жуткая мигрень. Она за 20 лет съела вагон лекарств, чем отравила почки, которым уже не помочь, а вот головная боль так и не покидала ее, фактически вычеркнув из жизни. Я прочистил канал, выдернул "гвозди" и обучил мужа этой женщины перед сном прочищать ей позвоночник. Дело в том, что это исключительно полезное профилактическое действие (рис. 37).</w:t>
      </w:r>
    </w:p>
    <w:p>
      <w:pPr>
        <w:pStyle w:val="Style15"/>
        <w:spacing w:before="0" w:after="0"/>
        <w:ind w:firstLine="360"/>
        <w:jc w:val="both"/>
        <w:rPr/>
      </w:pPr>
      <w:r>
        <w:rPr/>
        <w:t xml:space="preserve">   </w:t>
      </w:r>
      <w:r>
        <w:rPr/>
        <w:t>Достаточно, набрав в правую руку энергию (нужно просто сосредоточить на ней внимание), с усилием направить эту энергию от копчика вверх, до головы, и сделать 2-3 пасса в нескольких сантиметрах от позвоночника. Если бы родители делали такую профилактику детям перед сном, они бы во многих случаях избавили детей от респираторных заболеваний.</w:t>
      </w:r>
      <w:r>
        <mc:AlternateContent>
          <mc:Choice Requires="wps">
            <w:drawing>
              <wp:anchor behindDoc="0" distT="0" distB="0" distL="0" distR="28575" simplePos="0" locked="0" layoutInCell="0" allowOverlap="1" relativeHeight="77">
                <wp:simplePos x="0" y="0"/>
                <wp:positionH relativeFrom="column">
                  <wp:posOffset>-9525</wp:posOffset>
                </wp:positionH>
                <wp:positionV relativeFrom="paragraph">
                  <wp:posOffset>635</wp:posOffset>
                </wp:positionV>
                <wp:extent cx="1725930" cy="2584450"/>
                <wp:effectExtent l="0" t="0" r="0" b="0"/>
                <wp:wrapSquare wrapText="bothSides"/>
                <wp:docPr id="110" name="Frame35"/>
                <a:graphic xmlns:a="http://schemas.openxmlformats.org/drawingml/2006/main">
                  <a:graphicData uri="http://schemas.microsoft.com/office/word/2010/wordprocessingShape">
                    <wps:wsp>
                      <wps:cNvSpPr txBox="1"/>
                      <wps:spPr>
                        <a:xfrm>
                          <a:off x="0" y="0"/>
                          <a:ext cx="1725930" cy="2584450"/>
                        </a:xfrm>
                        <a:prstGeom prst="rect"/>
                        <a:solidFill>
                          <a:srgbClr val="FFFFFF">
                            <a:alpha val="0"/>
                          </a:srgbClr>
                        </a:solidFill>
                      </wps:spPr>
                      <wps:txbx>
                        <w:txbxContent>
                          <w:tbl>
                            <w:tblPr>
                              <w:tblW w:w="2718" w:type="dxa"/>
                              <w:jc w:val="left"/>
                              <w:tblInd w:w="-30" w:type="dxa"/>
                              <w:tblLayout w:type="fixed"/>
                              <w:tblCellMar>
                                <w:top w:w="0" w:type="dxa"/>
                                <w:left w:w="0" w:type="dxa"/>
                                <w:bottom w:w="0" w:type="dxa"/>
                                <w:right w:w="0" w:type="dxa"/>
                              </w:tblCellMar>
                            </w:tblPr>
                            <w:tblGrid>
                              <w:gridCol w:w="2718"/>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06245" cy="236156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77"/>
                                                <a:srcRect l="-66" t="-48" r="-66" b="-48"/>
                                                <a:stretch>
                                                  <a:fillRect/>
                                                </a:stretch>
                                              </pic:blipFill>
                                              <pic:spPr bwMode="auto">
                                                <a:xfrm>
                                                  <a:off x="0" y="0"/>
                                                  <a:ext cx="1706245" cy="2361565"/>
                                                </a:xfrm>
                                                <a:prstGeom prst="rect">
                                                  <a:avLst/>
                                                </a:prstGeom>
                                              </pic:spPr>
                                            </pic:pic>
                                          </a:graphicData>
                                        </a:graphic>
                                      </wp:inline>
                                    </w:drawing>
                                  </w:r>
                                </w:p>
                                <w:p>
                                  <w:pPr>
                                    <w:pStyle w:val="Normal"/>
                                    <w:jc w:val="center"/>
                                    <w:rPr/>
                                  </w:pPr>
                                  <w:r>
                                    <w:rPr>
                                      <w:sz w:val="20"/>
                                      <w:szCs w:val="20"/>
                                    </w:rPr>
                                    <w:t>Рис. 37</w:t>
                                  </w:r>
                                  <w:r>
                                    <w:rPr/>
                                    <w:t xml:space="preserve"> </w:t>
                                  </w:r>
                                </w:p>
                              </w:tc>
                            </w:tr>
                          </w:tbl>
                        </w:txbxContent>
                      </wps:txbx>
                      <wps:bodyPr anchor="t" lIns="0" tIns="0" rIns="0" bIns="0">
                        <a:noAutofit/>
                      </wps:bodyPr>
                    </wps:wsp>
                  </a:graphicData>
                </a:graphic>
              </wp:anchor>
            </w:drawing>
          </mc:Choice>
          <mc:Fallback>
            <w:pict>
              <v:rect fillcolor="#FFFFFF" style="position:absolute;rotation:-0;width:135.9pt;height:203.5pt;mso-wrap-distance-left:0pt;mso-wrap-distance-right:2.25pt;mso-wrap-distance-top:0pt;mso-wrap-distance-bottom:0pt;margin-top:0pt;mso-position-vertical-relative:text;margin-left:-0.75pt;mso-position-horizontal-relative:text">
                <v:fill opacity="0f"/>
                <v:textbox inset="0in,0in,0in,0in">
                  <w:txbxContent>
                    <w:tbl>
                      <w:tblPr>
                        <w:tblW w:w="2718" w:type="dxa"/>
                        <w:jc w:val="left"/>
                        <w:tblInd w:w="-30" w:type="dxa"/>
                        <w:tblLayout w:type="fixed"/>
                        <w:tblCellMar>
                          <w:top w:w="0" w:type="dxa"/>
                          <w:left w:w="0" w:type="dxa"/>
                          <w:bottom w:w="0" w:type="dxa"/>
                          <w:right w:w="0" w:type="dxa"/>
                        </w:tblCellMar>
                      </w:tblPr>
                      <w:tblGrid>
                        <w:gridCol w:w="2718"/>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06245" cy="236156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78"/>
                                          <a:srcRect l="-66" t="-48" r="-66" b="-48"/>
                                          <a:stretch>
                                            <a:fillRect/>
                                          </a:stretch>
                                        </pic:blipFill>
                                        <pic:spPr bwMode="auto">
                                          <a:xfrm>
                                            <a:off x="0" y="0"/>
                                            <a:ext cx="1706245" cy="2361565"/>
                                          </a:xfrm>
                                          <a:prstGeom prst="rect">
                                            <a:avLst/>
                                          </a:prstGeom>
                                        </pic:spPr>
                                      </pic:pic>
                                    </a:graphicData>
                                  </a:graphic>
                                </wp:inline>
                              </w:drawing>
                            </w:r>
                          </w:p>
                          <w:p>
                            <w:pPr>
                              <w:pStyle w:val="Normal"/>
                              <w:jc w:val="center"/>
                              <w:rPr/>
                            </w:pPr>
                            <w:r>
                              <w:rPr>
                                <w:sz w:val="20"/>
                                <w:szCs w:val="20"/>
                              </w:rPr>
                              <w:t>Рис. 37</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Не менее эффективна прочистка позвоночника в поясничном отделе. Однажды во время выступления в Доме актера в Киеве ко мне на сцену с трудом поднялась женщина. Я произвел энергетическую чистку нижнего отдела позвоночника. Естественно, я не запомнил этой женщины, я не знал ни ее имени, ни фамилии. Внезапно приходит посылка из Иваново-Франковской области. В посылке были сушеные грибы и грецкие орехи. В письме женщина писала, что до моего сеанса она 20 лет не могла согнуться. "Я посылаю Вам грибы, которые сама собрала". Конечно, приятно получать такие весточки.</w:t>
      </w:r>
    </w:p>
    <w:p>
      <w:pPr>
        <w:pStyle w:val="Style15"/>
        <w:spacing w:before="0" w:after="0"/>
        <w:ind w:firstLine="360"/>
        <w:jc w:val="both"/>
        <w:rPr/>
      </w:pPr>
      <w:r>
        <w:rPr/>
        <w:t xml:space="preserve">   </w:t>
      </w:r>
      <w:r>
        <w:rPr/>
        <w:t>А теперь я хочу обратиться к врачам. Дорогие люди в белых халатах! Никакая экстрасенсная практика не заменит ваших глубоких знаний. Но в тех случаях, когда вы не уверены в диагнозе или вообще не можете его поставить, - это наши пациенты. И еще - лечите человека, а не болезнь. Скатываясь в своей практике к системе схем, вы не ведаете, что творите.</w:t>
      </w:r>
    </w:p>
    <w:p>
      <w:pPr>
        <w:pStyle w:val="Style15"/>
        <w:spacing w:before="0" w:after="0"/>
        <w:ind w:firstLine="360"/>
        <w:jc w:val="both"/>
        <w:rPr/>
      </w:pPr>
      <w:r>
        <w:rPr/>
        <w:t xml:space="preserve">   </w:t>
      </w:r>
      <w:r>
        <w:rPr/>
        <w:t>Приведу несколько примеров. Родители попросили посмотреть 14-летнюю дочку. У нее страшный диагноз - лимфогранулематоз. Уже удалили верхний лимфоузел. Я нахожу, что у девочки был сглаз, на месте которого вспух лимфоузел. Ни одного задействованного узла больше не было. Я сразу сказал родителям, что у девочки нет страшного заболевания, и если ее прекратят мучить, она быстро восстановится и будет здорова. Но поставленный диагноз требовал от врачей действия - облучения и химии. Когда заканчивалась третья серия облучения, девочка заболела ветрянкой. На фоне полностью задавленной имунной системы ветрянка превратилась в кошмар. За ветрянкой - пневмония и конец. Врач патологоанатом рыдала над ее телом. У нее не оказалось болезни, от которой ее лечили.</w:t>
      </w:r>
    </w:p>
    <w:p>
      <w:pPr>
        <w:pStyle w:val="Style15"/>
        <w:spacing w:before="0" w:after="0"/>
        <w:ind w:firstLine="360"/>
        <w:jc w:val="both"/>
        <w:rPr/>
      </w:pPr>
      <w:r>
        <w:rPr/>
        <w:t xml:space="preserve">   </w:t>
      </w:r>
      <w:r>
        <w:rPr/>
        <w:t>Другой пример. Показывают мальчика с опухолью мозга. Состояние очень тяжелое. Компьютерный томограф точно показал местоположение опухоли. Я, со своей стороны, тоже подтвердил. Только пришлось снять энергетический пробой через голову. Я провел еще три сеанса, и, по моим данным, опухоль начала рассасываться. Во время четвертого сеанса я вообще ничего не нашел. Да и мальчик просто ожил. Я настоял на еще одной томограмме головы, и томограф подтвердил - опухоли нет. Но у лечащего врача уже была схема. Она не поверила ни томографу, ни мне.</w:t>
      </w:r>
    </w:p>
    <w:p>
      <w:pPr>
        <w:pStyle w:val="Style15"/>
        <w:spacing w:before="0" w:after="0"/>
        <w:ind w:firstLine="360"/>
        <w:jc w:val="both"/>
        <w:rPr/>
      </w:pPr>
      <w:r>
        <w:rPr/>
        <w:t xml:space="preserve">   </w:t>
      </w:r>
      <w:r>
        <w:rPr/>
        <w:t>Мальчика увезли в нейрохирургию и убедили мать дать согласие на операцию. Вскрыли череп и ничего не нашли.</w:t>
      </w:r>
    </w:p>
    <w:p>
      <w:pPr>
        <w:pStyle w:val="Style15"/>
        <w:spacing w:before="0" w:after="0"/>
        <w:ind w:firstLine="360"/>
        <w:jc w:val="both"/>
        <w:rPr/>
      </w:pPr>
      <w:r>
        <w:rPr/>
        <w:t xml:space="preserve">   </w:t>
      </w:r>
      <w:r>
        <w:rPr/>
        <w:t>И последний пример. Знакомые позвонили и попросили срочно приехать, ибо в их доме погибает ребенок. Развитие событий было таким. Мальчику 11 лет, ничем не болел, вдруг бронхит, потом ангина. Естественно, ему колят антибиотики. А у него началась аллергическая реакция. И температура не спадает, а наоборот. Когда я его увидел, он был уже в коме. Первый же осмотр показал, что у него заклятие через сердечную чакру. Я мигом снял заклятье, подкачал энергетику, зарядил чай и, к сожалению, должен был убегать на поезд. По возвращении через неделю я узнал, что мальчик на второй день уже катался на велосипеде. Совершенно ясно, что дальнейшие инъекции антибиотиков его бы просто загубили. Врач, заведующая отделением, пришла, чтобы решить вопрос госпитализации. Посмотрела, удивилась и сказала: "Ну что ж, очень удачную дозу подобрали". Комментарии излишни.</w:t>
      </w:r>
    </w:p>
    <w:p>
      <w:pPr>
        <w:pStyle w:val="Style15"/>
        <w:spacing w:before="0" w:after="0"/>
        <w:ind w:firstLine="360"/>
        <w:jc w:val="both"/>
        <w:rPr/>
      </w:pPr>
      <w:r>
        <w:rPr/>
        <w:t xml:space="preserve">   </w:t>
      </w:r>
      <w:r>
        <w:rPr/>
        <w:t>Отдельно хочется рассмотреть проблемы диабета и опухолей мозга.</w:t>
      </w:r>
    </w:p>
    <w:p>
      <w:pPr>
        <w:pStyle w:val="Style15"/>
        <w:spacing w:before="0" w:after="0"/>
        <w:ind w:firstLine="360"/>
        <w:jc w:val="both"/>
        <w:rPr/>
      </w:pPr>
      <w:r>
        <w:rPr/>
        <w:t xml:space="preserve">   </w:t>
      </w:r>
      <w:r>
        <w:rPr/>
        <w:t>Относительно диабета: у меня есть твердое убеждение, что это чисто полевое заболевание. Использование инсулина - варварская идея. Он выполняет роль костыля. Но если ходить с костылем 10-20 лет, то нога просто атрофируется. Именно это и происходит с поджелудочной железой. Особенно страшно наблюдать диабетных детей на инсулине. Доходит до того, что детские эндокринологи заявляют вконец расстроенной маме: "...приготовьтесь, ребенок станет инвалидом, с возрастом он будет слепнуть, у него будут отваливаться ноги" и т. д. Можете представить себе состояние матери!</w:t>
      </w:r>
    </w:p>
    <w:p>
      <w:pPr>
        <w:pStyle w:val="Style15"/>
        <w:spacing w:before="0" w:after="0"/>
        <w:ind w:firstLine="360"/>
        <w:jc w:val="both"/>
        <w:rPr/>
      </w:pPr>
      <w:r>
        <w:rPr/>
        <w:t xml:space="preserve">   </w:t>
      </w:r>
      <w:r>
        <w:rPr/>
        <w:t>В то же время, если заняться лечением диабета сразу после его возникновения, снять энергетический пробой и интенсивно энергетически простимулировать поджелудочную железу, удается достаточно быстро восстановить функции железы и полностью снять ребенка с инсулина.</w:t>
      </w:r>
    </w:p>
    <w:p>
      <w:pPr>
        <w:pStyle w:val="Style15"/>
        <w:spacing w:before="0" w:after="0"/>
        <w:ind w:firstLine="360"/>
        <w:jc w:val="both"/>
        <w:rPr/>
      </w:pPr>
      <w:r>
        <w:rPr/>
        <w:t xml:space="preserve">   </w:t>
      </w:r>
      <w:r>
        <w:rPr/>
        <w:t>Чем позже обращение, чем больше время потребления инсулина, тем дольше и сложнее протекает нормализация функции поджелудочной железы. Одно можно сказать твердо: после снятия пробоя наступает стабилизация, и больной нередко испытывает резкие гиповые состояния, что позволяет начать медленную и осторожную процедуру снижения дозы инсулина.</w:t>
      </w:r>
    </w:p>
    <w:p>
      <w:pPr>
        <w:pStyle w:val="Style15"/>
        <w:spacing w:before="0" w:after="0"/>
        <w:ind w:firstLine="360"/>
        <w:jc w:val="both"/>
        <w:rPr/>
      </w:pPr>
      <w:r>
        <w:rPr/>
        <w:t xml:space="preserve">   </w:t>
      </w:r>
      <w:r>
        <w:rPr/>
        <w:t>Если же время потребления инсулина исчисляется годами или десятками лет, о снятии больных с инсулина просто не приходится говорить, но и в таком варианте все же удается достигнуть стабилизации и некоторого снижения дозы. Не исключено, что при длительной работе можно достичь и большего.</w:t>
      </w:r>
    </w:p>
    <w:p>
      <w:pPr>
        <w:pStyle w:val="Style15"/>
        <w:spacing w:before="0" w:after="0"/>
        <w:ind w:firstLine="360"/>
        <w:jc w:val="both"/>
        <w:rPr/>
      </w:pPr>
      <w:r>
        <w:rPr/>
        <w:t xml:space="preserve">   </w:t>
      </w:r>
      <w:r>
        <w:rPr/>
        <w:t>Все приходящие в наш Центр диабетики пользуются режимом наибольшего благоприятствия и обычно идут без очереди. Следуя методологии лечения диабета, я прошу их всех завести блокнотик и заносить в предложенную мной таблицу следующие данные:</w:t>
      </w:r>
    </w:p>
    <w:p>
      <w:pPr>
        <w:pStyle w:val="Style15"/>
        <w:spacing w:before="24" w:after="24"/>
        <w:ind w:firstLine="360"/>
        <w:jc w:val="both"/>
        <w:rPr/>
      </w:pPr>
      <w:r>
        <w:rPr/>
        <w:t xml:space="preserve">   </w:t>
      </w:r>
    </w:p>
    <w:tbl>
      <w:tblPr>
        <w:tblW w:w="7121" w:type="dxa"/>
        <w:jc w:val="center"/>
        <w:tblInd w:w="0" w:type="dxa"/>
        <w:tblLayout w:type="fixed"/>
        <w:tblCellMar>
          <w:top w:w="15" w:type="dxa"/>
          <w:left w:w="15" w:type="dxa"/>
          <w:bottom w:w="15" w:type="dxa"/>
          <w:right w:w="15" w:type="dxa"/>
        </w:tblCellMar>
      </w:tblPr>
      <w:tblGrid>
        <w:gridCol w:w="587"/>
        <w:gridCol w:w="929"/>
        <w:gridCol w:w="1461"/>
        <w:gridCol w:w="1276"/>
        <w:gridCol w:w="1154"/>
        <w:gridCol w:w="704"/>
        <w:gridCol w:w="1010"/>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а</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е с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нипура с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джел. см</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чень см</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ха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улин</w:t>
            </w:r>
          </w:p>
        </w:tc>
      </w:tr>
    </w:tbl>
    <w:p>
      <w:pPr>
        <w:pStyle w:val="Style15"/>
        <w:spacing w:before="0" w:after="0"/>
        <w:ind w:firstLine="360"/>
        <w:jc w:val="both"/>
        <w:rPr/>
      </w:pPr>
      <w:r>
        <w:rPr/>
        <w:t xml:space="preserve">   </w:t>
      </w:r>
      <w:r>
        <w:rPr/>
        <w:t>В начальный период, недели две, необходимо ходить на каждый сеанс, то есть 4-6 раз в неделю, затем 2 раза, после чего 1 раз в неделю. Предложенный мною дневник позволяет отслеживать динамику. Причем задача заключается в том, чтобы параметры энергетики организма (поля) увеличивались, а все остальные уменьшались.</w:t>
      </w:r>
    </w:p>
    <w:p>
      <w:pPr>
        <w:pStyle w:val="Style15"/>
        <w:spacing w:before="0" w:after="0"/>
        <w:ind w:firstLine="360"/>
        <w:jc w:val="both"/>
        <w:rPr/>
      </w:pPr>
      <w:r>
        <w:rPr/>
        <w:t xml:space="preserve">   </w:t>
      </w:r>
      <w:r>
        <w:rPr/>
        <w:t>Разумеется, предложенная методика не является панацеей в случае диабета, но процент людей, получивших облегчение ситуации и которым помогли значительно снизить дозу инсулина, превышает 80 %.</w:t>
      </w:r>
    </w:p>
    <w:p>
      <w:pPr>
        <w:pStyle w:val="Style15"/>
        <w:spacing w:before="0" w:after="0"/>
        <w:ind w:firstLine="360"/>
        <w:jc w:val="both"/>
        <w:rPr/>
      </w:pPr>
      <w:r>
        <w:rPr/>
        <w:t xml:space="preserve">   </w:t>
      </w:r>
      <w:r>
        <w:rPr/>
        <w:t>Что же касается опухолей мозга, то здесь отдельные результаты просто поражают.</w:t>
      </w:r>
    </w:p>
    <w:p>
      <w:pPr>
        <w:pStyle w:val="Style15"/>
        <w:spacing w:before="0" w:after="0"/>
        <w:ind w:firstLine="360"/>
        <w:jc w:val="both"/>
        <w:rPr/>
      </w:pPr>
      <w:r>
        <w:rPr/>
        <w:t xml:space="preserve">   </w:t>
      </w:r>
      <w:r>
        <w:rPr/>
        <w:t>Действительно, у детей проведенные 5-10 сеансов позволяют полностью освободиться от опухоли. Я не знаю, куда она исчезает. Создается впечатление ее рассасывания с последующим заполнением освободившегося объема ликвором.</w:t>
      </w:r>
    </w:p>
    <w:p>
      <w:pPr>
        <w:pStyle w:val="Style15"/>
        <w:spacing w:before="0" w:after="0"/>
        <w:ind w:firstLine="360"/>
        <w:jc w:val="both"/>
        <w:rPr/>
      </w:pPr>
      <w:r>
        <w:rPr/>
        <w:t xml:space="preserve">   </w:t>
      </w:r>
      <w:r>
        <w:rPr/>
        <w:t>Работа со взрослыми пациентами требует значительно больших усилий, но и они приводят подчас к феноменальным результатам. При этом не имеет значения, была до этого операция или нет. Существенным является, какие последствия вызывает операция.</w:t>
      </w:r>
    </w:p>
    <w:p>
      <w:pPr>
        <w:pStyle w:val="Style15"/>
        <w:spacing w:before="0" w:after="0"/>
        <w:ind w:firstLine="360"/>
        <w:jc w:val="both"/>
        <w:rPr/>
      </w:pPr>
      <w:r>
        <w:rPr/>
        <w:t xml:space="preserve">   </w:t>
      </w:r>
      <w:r>
        <w:rPr/>
        <w:t>Из бесед с ведущими нейрохирургами я с удивлением узнал, что рецидивы опухоли после операции приходится устранять оперативно до 6 (!) раз. Можно представить мучения пациента.</w:t>
      </w:r>
    </w:p>
    <w:p>
      <w:pPr>
        <w:pStyle w:val="Style15"/>
        <w:spacing w:before="0" w:after="0"/>
        <w:ind w:firstLine="360"/>
        <w:jc w:val="both"/>
        <w:rPr/>
      </w:pPr>
      <w:r>
        <w:rPr/>
        <w:t xml:space="preserve">   </w:t>
      </w:r>
      <w:r>
        <w:rPr/>
        <w:t>Я попытаюсь на конкретных примерах убедить, прежде всего нейрохирургов, что причиной возникновения опухолей мозга является энергетический пробой через голову. Там, где имеется энергетическая пространственная вмятина, создаются предпосылки для целого ряда проблем. Именно в этих местах случаются инсульты, поражения нейроинфекциями, возникают опухоли. Так вот, пока не снят энергетический пробой, биополевая вмятина продолжает разрушительную работу, и можно ожидать рецидива проблемы.</w:t>
      </w:r>
    </w:p>
    <w:p>
      <w:pPr>
        <w:pStyle w:val="Style15"/>
        <w:spacing w:before="0" w:after="0"/>
        <w:ind w:firstLine="360"/>
        <w:jc w:val="both"/>
        <w:rPr/>
      </w:pPr>
      <w:r>
        <w:rPr/>
        <w:t xml:space="preserve">   </w:t>
      </w:r>
      <w:r>
        <w:rPr/>
        <w:t>Ко мне обратилась молодая женщина 35 лет после двух операций. На томограммах был виден рецидив опухоли после первой операции и новый рецидив после второй операции. Надо сказать, что после второй операции женщина разучилась говорить, пришлось заниматься с логопедом. После снятия пробоя и 5-6 сеансов опухоль исчезла. Женщина почувствовала себя отлично, но потребовалось три года, чтобы нейрохирурги согласились с этим фактом.</w:t>
      </w:r>
    </w:p>
    <w:p>
      <w:pPr>
        <w:pStyle w:val="Style15"/>
        <w:spacing w:before="0" w:after="0"/>
        <w:ind w:firstLine="360"/>
        <w:jc w:val="both"/>
        <w:rPr/>
      </w:pPr>
      <w:r>
        <w:rPr/>
        <w:t xml:space="preserve">   </w:t>
      </w:r>
      <w:r>
        <w:rPr/>
        <w:t>Еще более убедительным оказался результат безоперационного удаления опухоли у женщины 50 лет. Ее привезли в Центр в состоянии полной прострации. На исходной томограмме опухоль занимала четверть объема всего мозга. Нейрохирурги отказались ее оперировать, спрогнозировав два месяца жизни как максимум.</w:t>
      </w:r>
    </w:p>
    <w:p>
      <w:pPr>
        <w:pStyle w:val="Style15"/>
        <w:spacing w:before="0" w:after="0"/>
        <w:ind w:firstLine="360"/>
        <w:jc w:val="both"/>
        <w:rPr/>
      </w:pPr>
      <w:r>
        <w:rPr/>
        <w:t xml:space="preserve">   </w:t>
      </w:r>
      <w:r>
        <w:rPr/>
        <w:t>После трех сеансов наступило резкое улучшение состояния, а через месяц я предложил ей сделать контрольную томограмму.</w:t>
      </w:r>
    </w:p>
    <w:p>
      <w:pPr>
        <w:pStyle w:val="Style15"/>
        <w:spacing w:before="0" w:after="0"/>
        <w:ind w:firstLine="360"/>
        <w:jc w:val="both"/>
        <w:rPr/>
      </w:pPr>
      <w:r>
        <w:rPr/>
        <w:t xml:space="preserve">   </w:t>
      </w:r>
      <w:r>
        <w:rPr/>
        <w:t>Первое потрясение пережили операторы томографа в диагностическом центре № 1 Санкт-Петербурга. Они увели пациентку в ординаторскую, стали поить кофе и расспрашивать, чем она лечилась. Она им ответила: "Мартыновым". Нейрохирург, который признал ее неоперабельной и увидел ее в полном здравии, заявил, что он очень уважает Анатолия Васильевича, но в чудеса не верит. "Значит, я ошибся в диагнозе", - заявил профессор. Результирующая томограмма просто поразила персонал.</w:t>
      </w:r>
    </w:p>
    <w:p>
      <w:pPr>
        <w:pStyle w:val="Style15"/>
        <w:spacing w:before="0" w:after="0"/>
        <w:ind w:firstLine="360"/>
        <w:jc w:val="both"/>
        <w:rPr/>
      </w:pPr>
      <w:r>
        <w:rPr/>
        <w:t xml:space="preserve">   </w:t>
      </w:r>
      <w:r>
        <w:rPr/>
        <w:t>Я позволю себе высказать предположение, объясняющее феномен устранения опухоли мозга. Как мне представляется, суть в том, что структура мозгового вещества очень близка к структуре жидких кристаллов. Именно поэтому удается эффективно отструктурировать вещество мозга и вызвать рассасывание опухолей. Вторым органом по эффективности воздействия на опухоли являются легкие. И чем дальше структура органа от структуры жидкого кристалла, тем сложнее борьба с опухолевым процессом. Именно поэтому почти не удается помочь в случае саркомы.</w:t>
      </w:r>
    </w:p>
    <w:p>
      <w:pPr>
        <w:pStyle w:val="Style15"/>
        <w:spacing w:before="0" w:after="0"/>
        <w:ind w:firstLine="360"/>
        <w:jc w:val="both"/>
        <w:rPr/>
      </w:pPr>
      <w:r>
        <w:rPr/>
        <w:t xml:space="preserve">   </w:t>
      </w:r>
      <w:r>
        <w:rPr/>
        <w:t>Я вообще-то не хотел бы, чтобы у читателей возникло ощущение, что автор этих строк способен излечить любой недуг. Я никогда этого не говорил и не писал.</w:t>
      </w:r>
    </w:p>
    <w:p>
      <w:pPr>
        <w:pStyle w:val="Style15"/>
        <w:spacing w:before="0" w:after="0"/>
        <w:ind w:firstLine="360"/>
        <w:jc w:val="both"/>
        <w:rPr/>
      </w:pPr>
      <w:r>
        <w:rPr/>
        <w:t xml:space="preserve">   </w:t>
      </w:r>
      <w:r>
        <w:rPr/>
        <w:t>Я почти никогда не соглашаюсь на работу с онкологическими больными, особенно в 3 и 4 стадиях. Однажды ко мне обратилась женщина, по специальности логопед. Дело в том, что в Ленинграде есть клуб "Логопед", и я несколько раз выступал на их заседаниях, проходивших на территории "Клуба молодого врача". Так вот эта женщина умоляла меня приехать к ней домой, и посмотреть ее мужа, который, по ее словам, умирает. Когда я приехал к ним домой, меня встретили женщина и 10-летний сын. На диване лежал старик в возрасте 36 лет, стонал, заговаривался, у него не проходила моча. В его эпикризе было сказано об онкологии левого легкого со множественными метастазами по всему телу. Я просто развел руками: "Ну что же я могу сделать?". На меня смотрели две пары глаз с немой просьбой: "Ну хоть что-нибудь". Ни о какой нормальной диагностике не могло быть и речи. Лоза показывала почти сплошную энергетическую яму. Я попробовал закидать эту яму энергетическими "шарами", "кубами", которые я кидал так, как кидали самосвалы при перекрытии Ангары. Наконец, я почувствовал, что яма заполнилась, и устало опустился на стул. Ко мне подошла хозяйка и предложила: "Пойдемте на кухню, я тортик купила. Попьем чаю". Я помыл руки и сел к столу. Не прошло и трех минут, как в кухню заглянул умирающий и удивленно сказал: "Странно, не болит", и пошел в туалет, так как пошла моча. Я обычно всегда должен увидеть пациента еще раз. Договорился прийти через день. Я прихожу, а пациента нет дома. "А где он?" - спрашиваю. -"А он сидит во дворе на скамеечке". Когда я смог его посмотреть, я прежде всего обратил внимание на верхнюю долю левого легкого. Там была мощная яма, она же просматривалась и со спины. Дальше методика заключалась в закачивании энергетических столбов, получаемых между руками. Больной стал ходячим и активным. Жена его позвонила начальнику отделения легочной онкологии диспансера на Каменном острове и попросила забрать мужа в отделение: "Что же он дома будет сидеть один? Мне же работать надо!" - "Не буду брать, - заявил заведующий. - Что л его, не знаю?" - "Да он гулять ходит". - "Я должен в этом убедиться". И надо сказать, приехал, посмотрел, пожал плечами и сказал: "Берите такси и привозите". Больного поместили в коридоре клиники. Я же почти каждый день приезжал на Каменный остров и в зеленеющих кустах (а была поздняя весна) закачивал и закачивал энергию в ямы. Постепенно зона отрицательной топологии поля начала сокращаться. Сначала она исчезла со стороны спины, затем у пациента начался страшный кашель. Очевидно, опухоль полностью перекрывала бронх и выключила легкое. Теперь в легкое стал поступать воздух, что и вызвало приступ кашля. Через пару дней кашель прекратился. Пациент так окреп, что позволял себе утренние пробежки. Будучи по профессии моряком, он стал высказывать свои замечания по поводу порядков в клинике, гонять медсестер. Те разок подсунули ему наркотики, так что пациент "под балдой" уснул под кустом и его забрали в вытрезвитель. Пришлось нам с женой пациента извлекать его оттуда. В конце мая я почувствовал, что легкое абсолютно чистое. Я посоветовал сделать флюорографию. Жена обратилась к заведующему, но тот отказал, сказав, что не будет тратить на такого пациента пленку. Пришлось уговорить рентгенолога. На рентгенограмме легкое оказалось чистым. В отделении возник шок.</w:t>
      </w:r>
    </w:p>
    <w:p>
      <w:pPr>
        <w:pStyle w:val="Style15"/>
        <w:spacing w:before="0" w:after="0"/>
        <w:ind w:firstLine="360"/>
        <w:jc w:val="both"/>
        <w:rPr/>
      </w:pPr>
      <w:r>
        <w:rPr/>
        <w:t>Заведующий кричал на медсестер, что он их под суд отдаст за наркотики. А лечащему врачу приказал: "Снять всю химию". Жена умоляла: "Покажите мне снимок!". Заведующий парировал: "У него нет рака легкого, у него рак печени". Так что же он тогда делает в легочном отделении? Наступал июнь, когда начинались мои командировки. Мой пациент-моряк мечтал съездить в Новороссийск навестить свою мать. Осенью я узнал, что семья отдыхала в Новороссийске. К сентябрю пациенту стало хуже, и он довольно быстро умер, ибо сработали метастазы в головном мозгу. Вдова мне рассказала, что когда труп мужа анатомировали, то все тело было поражено метастазами, кроме левого легкого.</w:t>
      </w:r>
    </w:p>
    <w:p>
      <w:pPr>
        <w:pStyle w:val="Style15"/>
        <w:spacing w:before="0" w:after="0"/>
        <w:ind w:firstLine="360"/>
        <w:jc w:val="both"/>
        <w:rPr/>
      </w:pPr>
      <w:r>
        <w:rPr/>
        <w:t xml:space="preserve">   </w:t>
      </w:r>
      <w:r>
        <w:rPr/>
        <w:t>Я действительно не смог вытащить ни одного онкологического больного в ситуации метастазности.</w:t>
      </w:r>
    </w:p>
    <w:p>
      <w:pPr>
        <w:pStyle w:val="Style15"/>
        <w:spacing w:before="0" w:after="0"/>
        <w:ind w:firstLine="360"/>
        <w:jc w:val="both"/>
        <w:rPr/>
      </w:pPr>
      <w:r>
        <w:rPr/>
        <w:t xml:space="preserve">   </w:t>
      </w:r>
      <w:r>
        <w:rPr/>
        <w:t>Любопытный результат был у меня во время работы в Италии. Я работал в городе Парма, и однажды родственники одного пармского адвоката попросили полечить девочку 16 лет. Для этого надо было каждый вечер ездить за 40 км. У девочки из-за травмы, полученной во время игры в баскетбол, развилась саркома правого колена. В Болонье ей была сделана операция - ей заменили коленный сустав эндопротезом. С моей точки зрения, нужно было сразу ампутировать ногу. Операция же не только причинила девочке страдания, но и "насорила" - у нее обнаружили метастазы в левом легком. После этого медики расписались в беспомощности. Примерно за 10 подходов мне полностью удалось очистить легкое, а уже после этого девочке ампутировали ногу.</w:t>
      </w:r>
    </w:p>
    <w:p>
      <w:pPr>
        <w:pStyle w:val="Style15"/>
        <w:spacing w:before="0" w:after="0"/>
        <w:ind w:firstLine="360"/>
        <w:jc w:val="both"/>
        <w:rPr/>
      </w:pPr>
      <w:r>
        <w:rPr/>
        <w:t xml:space="preserve">   </w:t>
      </w:r>
      <w:r>
        <w:rPr/>
        <w:t>Запомнился и еще один эпизод. Ко мне привели 7-летнего мальчика, Франческе. У мальчика после атаки антибиотиков в трехлетнем возрасте перестало слышать левое ушко. Мне удалось полностью восстановить слух. Это показали снятые аудиограммы. В России мне такого результата не удавалось достигнуть.</w:t>
      </w:r>
    </w:p>
    <w:p>
      <w:pPr>
        <w:pStyle w:val="Style15"/>
        <w:spacing w:before="0" w:after="0"/>
        <w:ind w:firstLine="360"/>
        <w:jc w:val="both"/>
        <w:rPr/>
      </w:pPr>
      <w:r>
        <w:rPr/>
        <w:t xml:space="preserve">   </w:t>
      </w:r>
      <w:r>
        <w:rPr/>
        <w:t>В заключение мне хотелось бы поговорить о снятии некротических заклятий. Принципиально методика не отличается от снятия прямых заклятий, описанных выше.</w:t>
      </w:r>
    </w:p>
    <w:p>
      <w:pPr>
        <w:pStyle w:val="Style15"/>
        <w:spacing w:before="0" w:after="0"/>
        <w:ind w:firstLine="360"/>
        <w:jc w:val="both"/>
        <w:rPr/>
      </w:pPr>
      <w:r>
        <w:rPr/>
        <w:t xml:space="preserve">   </w:t>
      </w:r>
      <w:r>
        <w:rPr/>
        <w:t>Я также ребром правой ладони обрываю энергетический трос. Очень часто при этом раздается ясно слышимый щелчок. И действительно наблюдается чудо - горбик в грудном отделе позвоночника исчезает в считанные секунды.</w:t>
      </w:r>
    </w:p>
    <w:p>
      <w:pPr>
        <w:pStyle w:val="Style15"/>
        <w:spacing w:before="0" w:after="0"/>
        <w:ind w:firstLine="360"/>
        <w:jc w:val="both"/>
        <w:rPr/>
      </w:pPr>
      <w:r>
        <w:rPr/>
        <w:t xml:space="preserve">   </w:t>
      </w:r>
      <w:r>
        <w:rPr/>
        <w:t>Однако последствия снятия некротических заклятий бывают столь разнообразны, что требуют более глубокого их изучения. Прежде всего, человек буквально на глазах распрямляется. Часто бывают ощущения, похожие на снятие тяжелого рюкзака. Резко меняется настроение, возвращается душевный комфорт. Очень часто резко в плюс изменяется вся жизненная ситуация. По всей вероятности это связано с тем, что человек, получивший некротическое заклятие, как бы посажен на крючок. Помимо того, что наступают жуткий душевный дискомфорт и постоянная усталость, человек начинает ощущать, что у него как бы: земля начинает уходить из-под ног. Я же написал в книге "Исповедимый путь", что жизненная дорога должна стелиться под ноги. Вспомните - "Дорогу осилит идущий". А здесь все наоборот. Более того, наступает задержка в развитии человека, а ведь время жизни неумолимо движется, и человек начинает интенсивно стареть. Мне даже пришла в голову ассоциация со "Сказкой о потерянном времени", если, конечно, вы помните такую. Действительно, у человека, посаженного на крючок некротическим заклятием, начинает разрушаться все в жизни - семья, работа, бизнес. Много раз ко мне приходили бизнесмены с жалобой, что рассыпается дело. Но последствия некротических заклятий не исчерпываются кругом описанных проблем. Очень часто при таких внешних положительных моментах, как выстраивание позвоночника и увеличение энергетики, внутреннее состояние человека даже ухудшается. Иногда в момент обрубания троса, уходящего в ноуменальный мир, с человеком начинают происходить странные вещи - то он падает, то начинает трястись, то впадает в какие-то конвульсии. Иногда спустя день-два в человеке начинает беситься какая-то сущность.</w:t>
      </w:r>
    </w:p>
    <w:p>
      <w:pPr>
        <w:pStyle w:val="Style15"/>
        <w:spacing w:before="0" w:after="0"/>
        <w:ind w:firstLine="360"/>
        <w:jc w:val="both"/>
        <w:rPr/>
      </w:pPr>
      <w:r>
        <w:rPr/>
        <w:t xml:space="preserve">   </w:t>
      </w:r>
      <w:r>
        <w:rPr/>
        <w:t>Все дело в том, что ноуменальный мир, с которым связан человек напрямую, кишит всевозможными сущностями. Там и мытарящиеся души, и бесовщина, и духи животных (низший астрал). Они рады забраться в тонкое тело человека и паразитируют на нем. Более того, они, по всей вероятности, все время шастают по энергетическому тросу туда и обратно. Именно поэтому, если в тонком теле сидит какой-нибудь зверек или бес, они начинают буквально бесноваться внутри тонкого тела после обрубания троса. Изгнание подселенца - задача исключительно сложная и выходящая за пределы возможностей экстрасенсорики. Иногда, правда, наблюдается самостоятельный выход сущности из человека, но далеко не всегда. Владеют техникой изгнания сущностей очень мало людей. Если сущность бесовского происхождения, часто помогает отчитка в церкви, если священник владеет определенной техникой. Если же сущность представляет собой дух животного, то ему наплевать на отчитку. В этом случае помогают люди, владеющие шаманской техникой.</w:t>
      </w:r>
    </w:p>
    <w:p>
      <w:pPr>
        <w:pStyle w:val="Style15"/>
        <w:spacing w:before="0" w:after="0"/>
        <w:ind w:firstLine="360"/>
        <w:jc w:val="both"/>
        <w:rPr/>
      </w:pPr>
      <w:r>
        <w:rPr/>
        <w:t xml:space="preserve">   </w:t>
      </w:r>
      <w:r>
        <w:rPr/>
        <w:t>Мне посчастливилось встретиться с такой женщиной. Она в свое время окончила московский университет, но, будучи по национальности коми, от своей бабушки научилась шаманской технике. Я могу привести несколько примеров, как она работает.</w:t>
      </w:r>
    </w:p>
    <w:p>
      <w:pPr>
        <w:pStyle w:val="Style15"/>
        <w:spacing w:before="0" w:after="0"/>
        <w:ind w:firstLine="360"/>
        <w:jc w:val="both"/>
        <w:rPr/>
      </w:pPr>
      <w:r>
        <w:rPr/>
        <w:t xml:space="preserve">   </w:t>
      </w:r>
      <w:r>
        <w:rPr/>
        <w:t>Сначаа она как бы чистит подсознание человека от огромного информационного мусора. Пациент, смотря ей в глаза, видит совершенно иные лица знакомых по жизни людей. Их имена записываются на бумаге, затем бумага сжигается и пепел спускают в унитаз.</w:t>
      </w:r>
    </w:p>
    <w:p>
      <w:pPr>
        <w:pStyle w:val="Style15"/>
        <w:spacing w:before="0" w:after="0"/>
        <w:ind w:firstLine="360"/>
        <w:jc w:val="both"/>
        <w:rPr/>
      </w:pPr>
      <w:r>
        <w:rPr/>
        <w:t xml:space="preserve">   </w:t>
      </w:r>
      <w:r>
        <w:rPr/>
        <w:t>Во второй фазе своей работы она, зарядив особым приемом воду, спрыскивает лицо пациента и заставляет его пить эту воду. Дальше процесс изгнания напоминает фильмы ужасов.Одна пациентка привела своего 40-летнего сына, художника, правда, законченного алкоголика. Сама она провела всю жизнь в стенах Академии художеств. В ее подсознательном "чердаке" оказались все мужчины Академии.</w:t>
      </w:r>
    </w:p>
    <w:p>
      <w:pPr>
        <w:pStyle w:val="Style15"/>
        <w:spacing w:before="0" w:after="0"/>
        <w:ind w:firstLine="360"/>
        <w:jc w:val="both"/>
        <w:rPr/>
      </w:pPr>
      <w:r>
        <w:rPr/>
        <w:t xml:space="preserve">   </w:t>
      </w:r>
      <w:r>
        <w:rPr/>
        <w:t>Внезапно лицо респектабельной дамы преобразилось в лицо страшной Бабы-Яги. Из нее грубый мужской голос прорычал в адрес целительницы: "Уйди, а то убью", - "А кто ты такой?" - "Ты знаешь, с кем связалась? Я слуга князя!" - "Какого князя?" - "Вельзевула! Это я сделал ее сына алкашом, чтобы меньше талантов было". - "А я не знаю такого князя. Давай выходи", - "Ладно, выйду". - "Через что выходить будешь?" - "Форточку открой".</w:t>
      </w:r>
    </w:p>
    <w:p>
      <w:pPr>
        <w:pStyle w:val="Style15"/>
        <w:spacing w:before="0" w:after="0"/>
        <w:ind w:firstLine="360"/>
        <w:jc w:val="both"/>
        <w:rPr/>
      </w:pPr>
      <w:r>
        <w:rPr/>
        <w:t xml:space="preserve">   </w:t>
      </w:r>
      <w:r>
        <w:rPr/>
        <w:t>Другой раз в тонком теле молодой девушки оказался гад ползучий. Вначале он упирался: "Гони, гони! Меня многие гнали". А когда сдался: "Ладно, выйду. Сильная ты баба. Только дай на прощание тебя обниму". - "Еще чего, давай выходи! Через что выходить будешь?" - "Ладно, через унитаз".</w:t>
      </w:r>
    </w:p>
    <w:p>
      <w:pPr>
        <w:pStyle w:val="Style15"/>
        <w:spacing w:before="0" w:after="0"/>
        <w:ind w:firstLine="360"/>
        <w:jc w:val="both"/>
        <w:rPr/>
      </w:pPr>
      <w:r>
        <w:rPr/>
        <w:t xml:space="preserve">   </w:t>
      </w:r>
      <w:r>
        <w:rPr/>
        <w:t>В одном случае нам удавалось с помощью съемочной группы с "Леннаучфильма" снять видеофильм об изгнании сущности.</w:t>
      </w:r>
    </w:p>
    <w:p>
      <w:pPr>
        <w:pStyle w:val="Style15"/>
        <w:spacing w:before="0" w:after="0"/>
        <w:ind w:firstLine="360"/>
        <w:jc w:val="both"/>
        <w:rPr/>
      </w:pPr>
      <w:r>
        <w:rPr/>
        <w:t xml:space="preserve">   </w:t>
      </w:r>
      <w:r>
        <w:rPr/>
        <w:t>Ко мне обратилась женщина предпенсионного возраста. Когда удалось снять с нее все полевые проблемы и наладить энергетику, мне показалось, что в ней кто-то сидит. У нее не исчез прыгающий по телу болевой синдром, самопроизвольно иногда двигались руки.</w:t>
      </w:r>
    </w:p>
    <w:p>
      <w:pPr>
        <w:pStyle w:val="Style15"/>
        <w:spacing w:before="0" w:after="0"/>
        <w:ind w:firstLine="360"/>
        <w:jc w:val="both"/>
        <w:rPr/>
      </w:pPr>
      <w:r>
        <w:rPr/>
        <w:t xml:space="preserve">   </w:t>
      </w:r>
      <w:r>
        <w:rPr/>
        <w:t>Я попросил целительницу поработать с ней у нее дома. Одновременно позвонил на студию.</w:t>
      </w:r>
    </w:p>
    <w:p>
      <w:pPr>
        <w:pStyle w:val="Style15"/>
        <w:spacing w:before="0" w:after="0"/>
        <w:ind w:firstLine="360"/>
        <w:jc w:val="both"/>
        <w:rPr/>
      </w:pPr>
      <w:r>
        <w:rPr/>
        <w:t xml:space="preserve">   </w:t>
      </w:r>
      <w:r>
        <w:rPr/>
        <w:t>Действие происходило в большой комнате. Дама сидела на диване. В проеме двери стояла ее взрослая дочь. Когда целительница вошла в контакт с сущностью, женщина вдруг превратилась в дикого зверя, и, рыча, накинулась на целительницу. Та схватила ее руки, и началась борьба. "Кто ты? Кто ты?". Ответа не было, только рычание и борьба. "Пей воду, пей!". Временами женщина приходила в себя и просто устало сидела на диване. Затем снова рычание и борьба. Так продолжалось минут сорок. Наконец подселенец заговорил: "Я дракончик!" - "Какой дракончик?" - "Зеленый". - "Очень интересно, дракончиков еще не было. А где вы живете, дракончики?". Ответа не было, только рычание и борьба. Еще минут через двадцать дракончик устал и стал канючить. Совершенно другое лицо и другие звуки. "Me, ме, ме, я бедный дракончик, меня все обижают". Целительница, сменив интонацию и подыгрывая разговору, спрашивает: "Дракончик, а мама у тебя есть?" - "Ме, ме, ме, ме, была". - "А где сейчас?" - "Ме, ме, ме, бросила". - "Дракончик, сколько можно мучать женщину, выходи". - "Ме, ме, не выйду. Мне здесь хорошо". - "Ты что, давно там?" - "Давно, с шести лет". А что произошло, когда пациентке было шесть лет? Оказалось, что у нее на глазах умерла старшая сестра. И вот некротический ужас маленькой девочки оказался открытыми воротами, чтобы в ее тонкое тело впрыгнул зеленый дракончик.</w:t>
      </w:r>
    </w:p>
    <w:p>
      <w:pPr>
        <w:pStyle w:val="Style15"/>
        <w:spacing w:before="0" w:after="0"/>
        <w:ind w:firstLine="360"/>
        <w:jc w:val="both"/>
        <w:rPr/>
      </w:pPr>
      <w:r>
        <w:rPr/>
        <w:t xml:space="preserve">   </w:t>
      </w:r>
      <w:r>
        <w:rPr/>
        <w:t>Я рассказал эту историю, чтобы предостеречь родителей - никогда не пугать детей, никогда не разрешать им смотреть фильмы ужасов.</w:t>
      </w:r>
    </w:p>
    <w:p>
      <w:pPr>
        <w:pStyle w:val="Style15"/>
        <w:spacing w:before="0" w:after="0"/>
        <w:ind w:firstLine="360"/>
        <w:jc w:val="both"/>
        <w:rPr/>
      </w:pPr>
      <w:r>
        <w:rPr/>
        <w:t xml:space="preserve">   </w:t>
      </w:r>
      <w:r>
        <w:rPr/>
        <w:t>По всей вероятности, не только некротическое заклятие, но и состояние страха и отчаянья в любом возрасте чреваты этой опасностью. Я попытаюсь сформулировать, почему это происходит. Каждый раз, когда мы переживаем, страх или отчаяние, мы невольно отказываем в доверии ангелу-хранителю и тем самым открываемся ноуменальному миру. Я еще раз хочу подчеркнуть важность мировоззренческого воспитания, ибо "незнание законов не избавляет от ответственности".</w:t>
      </w:r>
    </w:p>
    <w:p>
      <w:pPr>
        <w:pStyle w:val="Style15"/>
        <w:spacing w:before="0" w:after="0"/>
        <w:ind w:firstLine="360"/>
        <w:jc w:val="both"/>
        <w:rPr/>
      </w:pPr>
      <w:r>
        <w:rPr/>
        <w:t xml:space="preserve">   </w:t>
      </w:r>
      <w:r>
        <w:rPr/>
        <w:t>За эти размышления я решил взяться в связи с желанием найти хоть какое-то объяснение проблеме некротических заклятий.</w:t>
      </w:r>
    </w:p>
    <w:p>
      <w:pPr>
        <w:pStyle w:val="Style15"/>
        <w:spacing w:before="0" w:after="0"/>
        <w:ind w:firstLine="360"/>
        <w:jc w:val="both"/>
        <w:rPr/>
      </w:pPr>
      <w:r>
        <w:rPr/>
        <w:t xml:space="preserve">   </w:t>
      </w:r>
      <w:r>
        <w:rPr/>
        <w:t>До сих пор почти все причины нездоровья заключались для меня в отсутствие этики межличностных отношений.</w:t>
      </w:r>
    </w:p>
    <w:p>
      <w:pPr>
        <w:pStyle w:val="Style15"/>
        <w:spacing w:before="0" w:after="0"/>
        <w:ind w:firstLine="360"/>
        <w:jc w:val="both"/>
        <w:rPr/>
      </w:pPr>
      <w:r>
        <w:rPr/>
        <w:t xml:space="preserve">   </w:t>
      </w:r>
      <w:r>
        <w:rPr/>
        <w:t>Практически весь объем явлений парапсихологии укладывается в так называемый биоинформационный обмен в природе. Правда, под природой при этом понимается лишь явленный или феноменальный мир. В то же время уже назрела необходимость дать философское осмысление ноуменального, т. е. непроявленного мира.</w:t>
      </w:r>
    </w:p>
    <w:p>
      <w:pPr>
        <w:pStyle w:val="Style15"/>
        <w:spacing w:before="0" w:after="0"/>
        <w:ind w:firstLine="360"/>
        <w:jc w:val="both"/>
        <w:rPr/>
      </w:pPr>
      <w:r>
        <w:rPr/>
        <w:t xml:space="preserve">   </w:t>
      </w:r>
      <w:r>
        <w:rPr/>
        <w:t>О том, что мир иной существует, не спорят уже ни религии, ни науки. С моей точки зрения, он просто необходим, уж коли я сторонник реинкарнационной идеи.</w:t>
      </w:r>
    </w:p>
    <w:p>
      <w:pPr>
        <w:pStyle w:val="Style15"/>
        <w:spacing w:before="0" w:after="0"/>
        <w:ind w:firstLine="360"/>
        <w:jc w:val="both"/>
        <w:rPr/>
      </w:pPr>
      <w:r>
        <w:rPr/>
        <w:t xml:space="preserve">   </w:t>
      </w:r>
      <w:r>
        <w:rPr/>
        <w:t>Действительно, если душа движется по кругу-колесу, все время переходя из бытия в небытие и обратно, то для пути в мире небытия необходимо некоторое пространство.</w:t>
      </w:r>
    </w:p>
    <w:p>
      <w:pPr>
        <w:pStyle w:val="Style15"/>
        <w:spacing w:before="0" w:after="0"/>
        <w:ind w:firstLine="360"/>
        <w:jc w:val="both"/>
        <w:rPr/>
      </w:pPr>
      <w:r>
        <w:rPr/>
        <w:t xml:space="preserve">   </w:t>
      </w:r>
      <w:r>
        <w:rPr/>
        <w:t>Как оно выглядит, могу рассуждать только гипотетически. Я там не был, но, основываясь на массе книг, особенно религиозных (например, Серафим Роуз "Душа после смерти"), можно составить себе некоторую модель.</w:t>
      </w:r>
    </w:p>
    <w:p>
      <w:pPr>
        <w:pStyle w:val="Style15"/>
        <w:spacing w:before="0" w:after="0"/>
        <w:ind w:firstLine="360"/>
        <w:jc w:val="both"/>
        <w:rPr/>
      </w:pPr>
      <w:r>
        <w:rPr/>
        <w:t xml:space="preserve">   </w:t>
      </w:r>
      <w:r>
        <w:rPr/>
        <w:t>В момент физической смерти происходит разделение субстанции (биополя) и субстрата (тела). Мне приходилось наблюдать, как это происходит. Граница поля продвигается от ног к голове. Движение это, очевидно, происходит вдоль канала Шушумна от чакры Мулатхары в промежности до Сахасрары на темени головы (так называемой "дыры Брамы").</w:t>
      </w:r>
    </w:p>
    <w:p>
      <w:pPr>
        <w:pStyle w:val="Style15"/>
        <w:spacing w:before="0" w:after="0"/>
        <w:ind w:firstLine="360"/>
        <w:jc w:val="both"/>
        <w:rPr/>
      </w:pPr>
      <w:r>
        <w:rPr/>
        <w:t xml:space="preserve">   </w:t>
      </w:r>
      <w:r>
        <w:rPr/>
        <w:t>Причем, что парадоксально, поле головы умирающего начинает увеличиваться. Весь биополевой кокон как бы стягивается к голове.</w:t>
      </w:r>
    </w:p>
    <w:p>
      <w:pPr>
        <w:pStyle w:val="Style15"/>
        <w:spacing w:before="0" w:after="0"/>
        <w:ind w:firstLine="360"/>
        <w:jc w:val="both"/>
        <w:rPr/>
      </w:pPr>
      <w:r>
        <w:rPr/>
        <w:t xml:space="preserve">   </w:t>
      </w:r>
      <w:r>
        <w:rPr/>
        <w:t>Как только граница подходит к Анахате, сразу начинается фибрилляция сердца и мелкое дыхание. Наконец, когда уже остановилось сердце и прекратилось дыхание, вокруг головы находится и некоторое время держится целая сфера. Это и есть фаза клинической смерти.</w:t>
      </w:r>
    </w:p>
    <w:p>
      <w:pPr>
        <w:pStyle w:val="Style15"/>
        <w:spacing w:before="0" w:after="0"/>
        <w:ind w:firstLine="360"/>
        <w:jc w:val="both"/>
        <w:rPr/>
      </w:pPr>
      <w:r>
        <w:rPr/>
        <w:t xml:space="preserve">   </w:t>
      </w:r>
      <w:r>
        <w:rPr/>
        <w:t>Реаниматоры фактически тянут это биополевое одеяло обратно. Умирающий же переживает очень яркие впечатления, которые описаны в книгах Моуди. Но это еще не "жизнь после смерти".</w:t>
      </w:r>
    </w:p>
    <w:p>
      <w:pPr>
        <w:pStyle w:val="Style15"/>
        <w:spacing w:before="0" w:after="0"/>
        <w:ind w:firstLine="360"/>
        <w:jc w:val="both"/>
        <w:rPr/>
      </w:pPr>
      <w:r>
        <w:rPr/>
        <w:t xml:space="preserve">   </w:t>
      </w:r>
      <w:r>
        <w:rPr/>
        <w:t>Лишь после того как биополевой кокон отделяется от головы, наступает физическая смерть. Отделившаяся тонкая энергетическая субстанция не распадается, а пребывает в так называемом непроявленном мире, ноуменальном мире.</w:t>
      </w:r>
    </w:p>
    <w:p>
      <w:pPr>
        <w:pStyle w:val="Style15"/>
        <w:spacing w:before="0" w:after="0"/>
        <w:ind w:firstLine="360"/>
        <w:jc w:val="both"/>
        <w:rPr/>
      </w:pPr>
      <w:r>
        <w:rPr/>
        <w:t xml:space="preserve">   </w:t>
      </w:r>
      <w:r>
        <w:rPr/>
        <w:t>Наука уже попыталась заглянуть в этот мир с помощью современных приборов и аппаратуры.</w:t>
      </w:r>
    </w:p>
    <w:p>
      <w:pPr>
        <w:pStyle w:val="Style15"/>
        <w:spacing w:before="0" w:after="0"/>
        <w:ind w:firstLine="360"/>
        <w:jc w:val="both"/>
        <w:rPr/>
      </w:pPr>
      <w:r>
        <w:rPr/>
        <w:t xml:space="preserve">   </w:t>
      </w:r>
      <w:r>
        <w:rPr/>
        <w:t>Результаты всех ошеломили. Ноуменальный мир кишит сущностями, основу которых составляют амебоподобные оболочки, проявляющие все признаки присутствия интеллекта.</w:t>
      </w:r>
    </w:p>
    <w:p>
      <w:pPr>
        <w:pStyle w:val="Style15"/>
        <w:spacing w:before="0" w:after="0"/>
        <w:ind w:firstLine="360"/>
        <w:jc w:val="both"/>
        <w:rPr/>
      </w:pPr>
      <w:r>
        <w:rPr/>
        <w:t xml:space="preserve">   </w:t>
      </w:r>
      <w:r>
        <w:rPr/>
        <w:t>Подобные исследования проводились в США, Чехословакии, да и у нас в СССР. Заглянули туда и сказали: "Угу, что-то есть".</w:t>
      </w:r>
    </w:p>
    <w:p>
      <w:pPr>
        <w:pStyle w:val="Style15"/>
        <w:spacing w:before="0" w:after="0"/>
        <w:ind w:firstLine="360"/>
        <w:jc w:val="both"/>
        <w:rPr/>
      </w:pPr>
      <w:r>
        <w:rPr/>
        <w:t xml:space="preserve">   </w:t>
      </w:r>
      <w:r>
        <w:rPr/>
        <w:t>Я уже описал, как проходит душа от смерти до 40-го дня. Именно на 40-й день принимается некоей "госкомиссией" решение - проходит душа в тонкий мир или же она остается мытариться в ноуменальном мире.</w:t>
      </w:r>
    </w:p>
    <w:p>
      <w:pPr>
        <w:pStyle w:val="Style15"/>
        <w:spacing w:before="0" w:after="0"/>
        <w:ind w:firstLine="360"/>
        <w:jc w:val="both"/>
        <w:rPr/>
      </w:pPr>
      <w:r>
        <w:rPr/>
        <w:t xml:space="preserve">   </w:t>
      </w:r>
      <w:r>
        <w:rPr/>
        <w:t>Мытарство души очень напоминает дисбат (дисциплинарный батальон в армии), куда попадают солдаты за прегрешения перед уставом. Это тяжелое испытание для души. Такие души будут тянуться, жаться к тем, с кем по жизни имели душевную или просто энергетическую связь. И если энергетическая защита у жертвы не слишком велика, если она очень убивалась по ушедшему в мир иной, то происходит подключение со стороны спины, как правило, к сердечной чакре. Анахата как бы выворачивается наизнанку.</w:t>
      </w:r>
    </w:p>
    <w:p>
      <w:pPr>
        <w:pStyle w:val="Style15"/>
        <w:spacing w:before="0" w:after="0"/>
        <w:ind w:firstLine="360"/>
        <w:jc w:val="both"/>
        <w:rPr/>
      </w:pPr>
      <w:r>
        <w:rPr/>
        <w:t xml:space="preserve">   </w:t>
      </w:r>
      <w:r>
        <w:rPr/>
        <w:t>Мне хотелось понять, что же приводит к необходимости мытариться. Только ли хулиганы, бандиты, алкоголики, наркоманы пополняют армию мытарящихся душ? Оказалось, что нет.</w:t>
      </w:r>
    </w:p>
    <w:p>
      <w:pPr>
        <w:pStyle w:val="Style15"/>
        <w:spacing w:before="0" w:after="0"/>
        <w:ind w:firstLine="360"/>
        <w:jc w:val="both"/>
        <w:rPr/>
      </w:pPr>
      <w:r>
        <w:rPr/>
        <w:t xml:space="preserve">   </w:t>
      </w:r>
      <w:r>
        <w:rPr/>
        <w:t>Более того, сам феномен стремительного роста некротических заклятий говорит о совершенно ином. И когда я понял и осознал, в чем причина, меня самого охватил ужас, и я решил, что об этом должны узнать люди.</w:t>
      </w:r>
    </w:p>
    <w:p>
      <w:pPr>
        <w:pStyle w:val="Style15"/>
        <w:spacing w:before="0" w:after="0"/>
        <w:ind w:firstLine="360"/>
        <w:jc w:val="both"/>
        <w:rPr/>
      </w:pPr>
      <w:r>
        <w:rPr/>
        <w:t xml:space="preserve">   </w:t>
      </w:r>
      <w:r>
        <w:rPr/>
        <w:t>Прежде всего, анализ персональных ситуаций привел меня к мысли, что в огромном этносе под названием советский народ люди при всех внешних атрибутах порядочности и благородства, при основной задаче реализации в себе социально значимого человека, после ухода и при необходимости держать ответ перед Всевышним оказываются совершенно несостоятельными.</w:t>
      </w:r>
    </w:p>
    <w:p>
      <w:pPr>
        <w:pStyle w:val="Style15"/>
        <w:spacing w:before="0" w:after="0"/>
        <w:ind w:firstLine="360"/>
        <w:jc w:val="both"/>
        <w:rPr/>
      </w:pPr>
      <w:r>
        <w:rPr/>
        <w:t xml:space="preserve">   </w:t>
      </w:r>
      <w:r>
        <w:rPr/>
        <w:t>Мы прожили жизнь согласно старой песне "...раньше думай о Родине, а потом о себе". То есть наше родительское поколение, наши бабушки и дедушки, дяди и тети реализовывали в себе то, что абсолютно не ценится наверху. Они даже не подозревали о необходимости богочеловеческой реализации. Но незнание законов не избавляет от ответственности. Какая страшная тень висит над нашими душами от жуткой эпохи большевизма, социализма, коммунизма, национализма и прочих "измов". Господи, прости всех нас!</w:t>
      </w:r>
    </w:p>
    <w:p>
      <w:pPr>
        <w:pStyle w:val="Style15"/>
        <w:spacing w:before="0" w:after="0"/>
        <w:ind w:firstLine="360"/>
        <w:jc w:val="both"/>
        <w:rPr/>
      </w:pPr>
      <w:r>
        <w:rPr/>
        <w:t xml:space="preserve">   </w:t>
      </w:r>
      <w:r>
        <w:rPr/>
        <w:t>Я пишу эти строки не для того, чтобы вызвать панику или волну антикоммунизма. Люди, просто поймите и осознайте важность всего, что я написал.</w:t>
      </w:r>
    </w:p>
    <w:p>
      <w:pPr>
        <w:pStyle w:val="Style15"/>
        <w:spacing w:before="0" w:after="0"/>
        <w:ind w:firstLine="360"/>
        <w:jc w:val="both"/>
        <w:rPr/>
      </w:pPr>
      <w:r>
        <w:rPr/>
        <w:t xml:space="preserve">   </w:t>
      </w:r>
      <w:r>
        <w:rPr/>
        <w:t>Еще раз хочется заострить ваше внимание на чрезвычайной важности принципа "богочеловечности". Лишь раскрытие в человеке его творческого потенциала, лишь пребывание в состоянии внутренней духовной свободы, когда любое, даже самое ничтожное, а порой и грязное занятие превращается в творческий процесс, отвечает той задаче, которая нам поставлена свыше.</w:t>
      </w:r>
    </w:p>
    <w:p>
      <w:pPr>
        <w:pStyle w:val="Style15"/>
        <w:spacing w:before="0" w:after="0"/>
        <w:ind w:firstLine="360"/>
        <w:jc w:val="both"/>
        <w:rPr/>
      </w:pPr>
      <w:r>
        <w:rPr/>
        <w:t xml:space="preserve">   </w:t>
      </w:r>
      <w:r>
        <w:rPr/>
        <w:t>Принцип же социалистического ГУЛАГа, где нивелирование человеческой личности, единомыслие, примитивное понимание роли человека как винтика в огромной скрипучей социальной машине при гарантированной миске супа и отдыхе в санатории или в доме отдыха низводило человека до состояния быдла, поставленного в стойло. Престижность социальной карьеры, престижность кресла, звания, оклада создавала настоящих монстров от номенклатуры.</w:t>
      </w:r>
    </w:p>
    <w:p>
      <w:pPr>
        <w:pStyle w:val="Style15"/>
        <w:spacing w:before="0" w:after="0"/>
        <w:ind w:firstLine="360"/>
        <w:jc w:val="both"/>
        <w:rPr/>
      </w:pPr>
      <w:r>
        <w:rPr/>
        <w:t xml:space="preserve">   </w:t>
      </w:r>
      <w:r>
        <w:rPr/>
        <w:t>Никто, кроме жалких вздохов церкви, не объяснил "великому советскому народу" о персональной ответственности перед Всевышним судом за реализацию лишь социального начала.</w:t>
      </w:r>
    </w:p>
    <w:p>
      <w:pPr>
        <w:pStyle w:val="Style15"/>
        <w:spacing w:before="0" w:after="0"/>
        <w:ind w:firstLine="360"/>
        <w:jc w:val="both"/>
        <w:rPr/>
      </w:pPr>
      <w:r>
        <w:rPr/>
        <w:t xml:space="preserve">   </w:t>
      </w:r>
      <w:r>
        <w:rPr/>
        <w:t>Да и церковь, сосредоточив свое внимание лишь на праведном, то есть безгреховном бытии, не давала основополагающих принципов творческого недеяния, фактически способствовала все тому же разрушению "рабов божьих".</w:t>
      </w:r>
    </w:p>
    <w:p>
      <w:pPr>
        <w:pStyle w:val="Style15"/>
        <w:spacing w:before="0" w:after="0"/>
        <w:ind w:firstLine="360"/>
        <w:jc w:val="both"/>
        <w:rPr/>
      </w:pPr>
      <w:r>
        <w:rPr/>
        <w:t xml:space="preserve">   </w:t>
      </w:r>
      <w:r>
        <w:rPr/>
        <w:t>И еще два слова о том, как следует воспринимать уход наших близких.</w:t>
      </w:r>
    </w:p>
    <w:p>
      <w:pPr>
        <w:pStyle w:val="Style15"/>
        <w:spacing w:before="0" w:after="0"/>
        <w:ind w:firstLine="360"/>
        <w:jc w:val="both"/>
        <w:rPr/>
      </w:pPr>
      <w:r>
        <w:rPr/>
        <w:t xml:space="preserve">   </w:t>
      </w:r>
      <w:r>
        <w:rPr/>
        <w:t>Я понимаю, что необходимо всех поминать, я понимаю, что мы теряем самых дорогих нам людей, но имейте мужество преодолевать траурность похорон и поминок.</w:t>
      </w:r>
    </w:p>
    <w:p>
      <w:pPr>
        <w:pStyle w:val="Style15"/>
        <w:spacing w:before="0" w:after="0"/>
        <w:ind w:firstLine="360"/>
        <w:jc w:val="both"/>
        <w:rPr/>
      </w:pPr>
      <w:r>
        <w:rPr/>
        <w:t xml:space="preserve">   </w:t>
      </w:r>
      <w:r>
        <w:rPr/>
        <w:t>Человек уходит в мир иной, пожелайте ему Царства небесного.</w:t>
      </w:r>
    </w:p>
    <w:p>
      <w:pPr>
        <w:pStyle w:val="Style15"/>
        <w:spacing w:before="0" w:after="0"/>
        <w:ind w:firstLine="360"/>
        <w:jc w:val="both"/>
        <w:rPr/>
      </w:pPr>
      <w:r>
        <w:rPr/>
        <w:t xml:space="preserve">   </w:t>
      </w:r>
      <w:r>
        <w:rPr/>
        <w:t>Но если после расставания он начинает являться в ваши сны, если вы чувствуете, что никак не можете восстановиться после похорон, что у вас постоянный душевный дискомфорт, вплоть до депрессий, постоянный синдром усталости, что в грудном отделе позвоночника между лопаток образовался маленький горбик и начинается боль - у вас с большой степенью вероятности имеется некротическое заклятие, и ваша энергия уходит в ноуменальный мир. Только не думайте, что вы таким образом помогаете ушедшей душе. Каждый должен нести свой Крест сам.</w:t>
      </w:r>
    </w:p>
    <w:p>
      <w:pPr>
        <w:pStyle w:val="Style15"/>
        <w:spacing w:before="0" w:after="0"/>
        <w:ind w:firstLine="360"/>
        <w:jc w:val="both"/>
        <w:rPr/>
      </w:pPr>
      <w:r>
        <w:rPr/>
        <w:t xml:space="preserve">   </w:t>
      </w:r>
      <w:r>
        <w:rPr/>
        <w:t>Что же делать нам, живущим, чтобы в будущем не стать мытарем и не "вампирить" потом своих детей и внуков? Нужно проникнуться идеей богочеловечности и совершить в своей душе акт глубокого и искреннего покаяния.</w:t>
      </w:r>
    </w:p>
    <w:p>
      <w:pPr>
        <w:pStyle w:val="Style15"/>
        <w:spacing w:before="0" w:after="0"/>
        <w:ind w:firstLine="360"/>
        <w:jc w:val="both"/>
        <w:rPr/>
      </w:pPr>
      <w:r>
        <w:rPr/>
        <w:t xml:space="preserve">   </w:t>
      </w:r>
      <w:r>
        <w:rPr/>
        <w:t>А это значит жить в смирении и недеянии, быть всегда готовым признать свой уход как Промысел Божий. Даже очень светлые, но молодые люди, не готовые в момент смерти сказать: "Да будет воля Твоя!", к сожалению, не проходят в тонкий мир и мытарятся. Прийти к христианскому миропониманию не так уж сложно и никогда не поздно.</w:t>
      </w:r>
    </w:p>
    <w:p>
      <w:pPr>
        <w:pStyle w:val="Style15"/>
        <w:spacing w:before="0" w:after="0"/>
        <w:ind w:firstLine="360"/>
        <w:jc w:val="both"/>
        <w:rPr/>
      </w:pPr>
      <w:r>
        <w:rPr/>
        <w:t xml:space="preserve">   </w:t>
      </w:r>
      <w:r>
        <w:rPr/>
        <w:t>Подумайте об этом сами и расскажите ближним своим.</w:t>
      </w:r>
    </w:p>
    <w:p>
      <w:pPr>
        <w:pStyle w:val="Style15"/>
        <w:spacing w:before="0" w:after="0"/>
        <w:ind w:firstLine="360"/>
        <w:jc w:val="both"/>
        <w:rPr/>
      </w:pPr>
      <w:r>
        <w:rPr/>
        <w:t xml:space="preserve">   </w:t>
      </w:r>
      <w:r>
        <w:rPr/>
        <w:t>Мне представляется уместным обратить внимание читателей и особенно целителей на важность ликвидации грубых полевых нарушений, ибо это та основа, с которой, по моему мнению, и должна начинаться медицина, основа будущего доверия к людям в белых халатах.</w:t>
      </w:r>
    </w:p>
    <w:p>
      <w:pPr>
        <w:pStyle w:val="Style15"/>
        <w:spacing w:before="0" w:after="0"/>
        <w:ind w:firstLine="360"/>
        <w:jc w:val="both"/>
        <w:rPr/>
      </w:pPr>
      <w:r>
        <w:rPr/>
        <w:t xml:space="preserve">   </w:t>
      </w:r>
      <w:r>
        <w:rPr/>
        <w:t>Действительно, пока существует пробой, болезнь прогрессирует, несмотря на все прилагаемые к ее излечению усилия. Я был свидетелем многочисленных случаев, когда после снятия пробоя прединфарктное состояние не переходило в инфаркт, останавливалось развитие всевозможных опухолей, почечные камни разрушались в почках, исчезало бесплодие, устойчивые головные боли снимались и т.п.</w:t>
      </w:r>
    </w:p>
    <w:p>
      <w:pPr>
        <w:pStyle w:val="Style15"/>
        <w:spacing w:before="0" w:after="0"/>
        <w:ind w:firstLine="360"/>
        <w:jc w:val="both"/>
        <w:rPr/>
      </w:pPr>
      <w:r>
        <w:rPr/>
        <w:t xml:space="preserve">   </w:t>
      </w:r>
      <w:r>
        <w:rPr/>
        <w:t>Одновременно с этим на месте снятого пробоя нередко наблюдался начальный онкологический процесс. Вообще проблема онкологических заболеваний теснейшим образом связана с нарушениями топологии поля за счет энергетического воздействия или другого человека, или биопатогенной зоны.</w:t>
      </w:r>
    </w:p>
    <w:p>
      <w:pPr>
        <w:pStyle w:val="Style15"/>
        <w:spacing w:before="0" w:after="0"/>
        <w:ind w:firstLine="360"/>
        <w:jc w:val="both"/>
        <w:rPr/>
      </w:pPr>
      <w:r>
        <w:rPr/>
        <w:t xml:space="preserve">   </w:t>
      </w:r>
      <w:r>
        <w:rPr/>
        <w:t>Здесь я хочу лишь добавить, что сглаз частенько провоцирует начальную стадию болезни. Отсюда значимость топологической диагностики, своевременного снятия пробоя - колоссального средства профилактики онкологических болезней, их раннего выявления и безоперативного устранения.</w:t>
      </w:r>
    </w:p>
    <w:p>
      <w:pPr>
        <w:pStyle w:val="Style15"/>
        <w:spacing w:before="0" w:after="0"/>
        <w:ind w:firstLine="360"/>
        <w:jc w:val="both"/>
        <w:rPr/>
      </w:pPr>
      <w:r>
        <w:rPr/>
        <w:t xml:space="preserve">   </w:t>
      </w:r>
      <w:r>
        <w:rPr/>
        <w:t>Все это лишний раз подтверждает, что в комплексе усилий по здравоохранению экстрасенсорным методам должно быть отдано приоритетное место. Здесь я бы сформулировал, какой я вижу медицину будущего.</w:t>
      </w:r>
    </w:p>
    <w:p>
      <w:pPr>
        <w:pStyle w:val="Style15"/>
        <w:spacing w:before="0" w:after="0"/>
        <w:ind w:firstLine="360"/>
        <w:jc w:val="both"/>
        <w:rPr/>
      </w:pPr>
      <w:r>
        <w:rPr/>
        <w:t xml:space="preserve">   </w:t>
      </w:r>
      <w:r>
        <w:rPr/>
        <w:t>Должны быть созданы диагностические центры для почти поголовной диспансеризации населения. Совершенно очевидно, что помимо экстрасенсорной диагностики и коррекции поля необходимо наличие современной диагностической базы на основе новейших компьютерных систем.</w:t>
      </w:r>
    </w:p>
    <w:p>
      <w:pPr>
        <w:pStyle w:val="Style15"/>
        <w:spacing w:before="0" w:after="0"/>
        <w:ind w:firstLine="360"/>
        <w:jc w:val="both"/>
        <w:rPr/>
      </w:pPr>
      <w:r>
        <w:rPr/>
        <w:t xml:space="preserve">   </w:t>
      </w:r>
      <w:r>
        <w:rPr/>
        <w:t>Помимо собственно диагностики, они необходимы еще для верификации результатов воздействия экстрасенса на пациента. Я неоднократно убеждался на практике, как наглядно изменяются показания частоты пульса и дыхания, энцефалограммы, кардиограммы прямо в процессе коррекции поля. Частенько приходится направлять пациента на компьютерный томограф, несмотря на благополучный медицинский диагноз.</w:t>
      </w:r>
    </w:p>
    <w:p>
      <w:pPr>
        <w:pStyle w:val="Style15"/>
        <w:spacing w:before="0" w:after="0"/>
        <w:ind w:firstLine="360"/>
        <w:jc w:val="both"/>
        <w:rPr/>
      </w:pPr>
      <w:r>
        <w:rPr/>
        <w:t xml:space="preserve">   </w:t>
      </w:r>
      <w:r>
        <w:rPr/>
        <w:t>Такой центр мог бы называться Диагностико-оздоровительным центром. Естественно, в комплекс услуг должны входить мануальная и фототерапия, занятия на тренажерах, лечение в барокамерах и в бассейне. Одним из важнейших подразделений центра должна стать служба психологической реабилитации и мировоззренческого просвещения. Ибо хорошо известна закономерность, что если человек не работает над своим духовным развитием, все его болячки, даже временно исчезнув, возвращаются назад.</w:t>
      </w:r>
    </w:p>
    <w:p>
      <w:pPr>
        <w:pStyle w:val="Style15"/>
        <w:spacing w:before="0" w:after="0"/>
        <w:ind w:firstLine="360"/>
        <w:jc w:val="both"/>
        <w:rPr/>
      </w:pPr>
      <w:r>
        <w:rPr/>
        <w:t xml:space="preserve">   </w:t>
      </w:r>
      <w:r>
        <w:rPr/>
        <w:t>Поэтому при центре совершенно необходим небольшой лекционный зал, оснащенный аудио- и видеотехникой.</w:t>
      </w:r>
    </w:p>
    <w:p>
      <w:pPr>
        <w:pStyle w:val="Style15"/>
        <w:spacing w:before="0" w:after="0"/>
        <w:ind w:firstLine="360"/>
        <w:jc w:val="both"/>
        <w:rPr/>
      </w:pPr>
      <w:r>
        <w:rPr/>
        <w:t xml:space="preserve">   </w:t>
      </w:r>
      <w:r>
        <w:rPr/>
        <w:t>После комплексной обработки в Диагностико-оздоровительном центре основная масса пациентов может заниматься всевозможными оздоровительными системами самостоятельно. В тех же случаях, когда органическое нарушение имеет место в каком-либо органе тела, пациент после первичной обработки в центре должен передаваться в Реабилитационный центр, расположенный в экологически чистой местности вне города. Здесь также возможно участие экстрасенсов-биоэнерготерапевтов, но основное лечение должно осуществляться методами традиционной медицины с привлечением гомеопатов и специалистов по лечебной физкультуре с обязательной компьютерной верификацией результатов лечения.</w:t>
      </w:r>
    </w:p>
    <w:p>
      <w:pPr>
        <w:pStyle w:val="Style15"/>
        <w:spacing w:before="0" w:after="0"/>
        <w:ind w:firstLine="360"/>
        <w:jc w:val="both"/>
        <w:rPr/>
      </w:pPr>
      <w:r>
        <w:rPr/>
        <w:t xml:space="preserve">   </w:t>
      </w:r>
      <w:r>
        <w:rPr/>
        <w:t>Мне представляется, что работа такого тандема нетрадиционной и традиционной медицины, которая, конечно, должна нормально оплачиваться и быть технически оснащена - залог будущего отечественной и мировой медицины.</w:t>
      </w:r>
    </w:p>
    <w:p>
      <w:pPr>
        <w:pStyle w:val="Style15"/>
        <w:spacing w:before="0" w:after="0"/>
        <w:ind w:firstLine="360"/>
        <w:jc w:val="both"/>
        <w:rPr/>
      </w:pPr>
      <w:r>
        <w:rPr/>
        <w:t xml:space="preserve">   </w:t>
      </w:r>
      <w:r>
        <w:rPr/>
        <w:t>В 1990 году мною была предпринята попытка организации оздоровительного центра, и к настоящему времени по прошествии десяти лет его структура и методология сформировались полностью. В составе центра кроме экстрасенсорики имеются мануальная терапия, которая скорее является мягким костоправством, фитотерапия с функциональной диагностикой и предложениями комплексов траволечения. Этот триумвират - фактически основа нашего центра, который я назвал "Оздоровительный центр". Кроме этого в состав центра входит суггестолог, т.е. специалист, способный корректировать микропрограммный уровень нашего мозгового биокомпьютера. Нередко встречаются заикание, энурезы, страхи, фобии, т.е. "компьютерные заболевания". Очень полезны и экстрасенсы, которые занимаются пролечиванием органических поражений.</w:t>
      </w:r>
    </w:p>
    <w:p>
      <w:pPr>
        <w:pStyle w:val="Style15"/>
        <w:spacing w:before="0" w:after="0"/>
        <w:ind w:firstLine="360"/>
        <w:jc w:val="both"/>
        <w:rPr/>
      </w:pPr>
      <w:r>
        <w:rPr/>
        <w:t xml:space="preserve">   </w:t>
      </w:r>
      <w:r>
        <w:rPr/>
        <w:t>Эффективность нашей методики такова, что в основном к нам приходят пациенты всего два раза, причем второй раз - контрольный. При этом пациенты обычно говорят: "Жить захотелось".</w:t>
      </w:r>
    </w:p>
    <w:p>
      <w:pPr>
        <w:pStyle w:val="Style15"/>
        <w:spacing w:before="0" w:after="0"/>
        <w:ind w:firstLine="360"/>
        <w:jc w:val="both"/>
        <w:rPr/>
      </w:pPr>
      <w:r>
        <w:rPr/>
        <w:t xml:space="preserve">   </w:t>
      </w:r>
      <w:r>
        <w:rPr/>
        <w:t>Я абсолютно всем пациентам прочищаю позвоночник и затем произвожу энергетическую подкачку. Для этого я поднимаю свои руки над головой, мысленно помещаю на них чашу и, когда "она" потяжелеет, опрокидываю ее на пациента. После такой подкачки поле увеличивается в несколько раз. Мы еще вспомним об этом факте в дальнейшем повествовании.</w:t>
      </w:r>
    </w:p>
    <w:p>
      <w:pPr>
        <w:pStyle w:val="Style15"/>
        <w:spacing w:before="0" w:after="0"/>
        <w:ind w:firstLine="360"/>
        <w:jc w:val="both"/>
        <w:rPr/>
      </w:pPr>
      <w:r>
        <w:rPr/>
        <w:t xml:space="preserve">   </w:t>
      </w:r>
      <w:r>
        <w:rPr/>
        <w:t>И чтобы закончить эту медицинскую главу, необходимо еще поведать о влиянии на наше здоровье двух внешних космо- и геофизических причинах.</w:t>
      </w:r>
    </w:p>
    <w:p>
      <w:pPr>
        <w:pStyle w:val="Style15"/>
        <w:spacing w:before="0" w:after="0"/>
        <w:ind w:firstLine="360"/>
        <w:jc w:val="both"/>
        <w:rPr/>
      </w:pPr>
      <w:r>
        <w:rPr/>
        <w:t xml:space="preserve">   </w:t>
      </w:r>
      <w:r>
        <w:rPr/>
        <w:t>Одна из них - состояние энергии в окружающем пространстве. По непонятным пока причинам спектральная плотность энергии вдруг резко меняется. Изменения эти отлично чувствуют сенсетивы, но каких-либо инструментов для их фиксирования пока еще не создано. Тем не менее, уже более 15 лет ученые Крымской астрофизической обсерватории ищут корреляционные взаимосвязи того, что ощущают экстрасенсы с объективными астрофизическими показателями, особенно с поведением Солнца. (Почему Солнца - мы поймем ниже). Пока лишь замечено, что периодически падает уровень биозащиты людей, что приводит к обострению всех потенциальных болячек, и по Земле прокатывается волна смертей. Такими периодами был конец декабря 1893 года и конец июля - начало августа 1984 года.</w:t>
      </w:r>
    </w:p>
    <w:p>
      <w:pPr>
        <w:pStyle w:val="Style15"/>
        <w:spacing w:before="0" w:after="0"/>
        <w:ind w:firstLine="360"/>
        <w:jc w:val="both"/>
        <w:rPr/>
      </w:pPr>
      <w:r>
        <w:rPr/>
        <w:t xml:space="preserve">   </w:t>
      </w:r>
      <w:r>
        <w:rPr/>
        <w:t>Я также ощущаю эти градиенты космической энергии, но предсказать время их появления пока не могу. Чаще всего периоды энергетических спадов бывают непродолжительными -1-3 дня, реже такие, как было сказано выше.</w:t>
      </w:r>
    </w:p>
    <w:p>
      <w:pPr>
        <w:pStyle w:val="Style15"/>
        <w:spacing w:before="0" w:after="0"/>
        <w:ind w:firstLine="360"/>
        <w:jc w:val="both"/>
        <w:rPr/>
      </w:pPr>
      <w:r>
        <w:rPr/>
        <w:t xml:space="preserve">   </w:t>
      </w:r>
      <w:r>
        <w:rPr/>
        <w:t>Вторым внешним фактором, воздействующим на состояние здоровья, являются так называемые биопатогенные зоны. Это полосы как бы отрицательной энергии, довольно густой сетью покрывающие поверхность Земли. Раньше старые люди чувствовали, где можно, а где нельзя строить дом; когда же дом был выстроен, в него впускали кошку: там, где она устраивалась, ставили кровать. Еще более придирчиво выбирали место под церковь. Обычно для этого приглашали какого-нибудь схимника или святого, а они были сснсетивами от природы; обозначенное им место святилось, после чего возводилась церковь. И то, что в церкви человек ощущает себя получившим нечто от Духа святого, связано с удивительной энергетикой православных церквей, с их луковичными маковками и старыми иконостасами алтарей. Нынешние же градостроители совершенно не учитывают подобные факторы: в результате дома нередко стоят в недопустимых зонах.</w:t>
      </w:r>
    </w:p>
    <w:p>
      <w:pPr>
        <w:pStyle w:val="Style15"/>
        <w:spacing w:before="0" w:after="0"/>
        <w:ind w:firstLine="360"/>
        <w:jc w:val="both"/>
        <w:rPr/>
      </w:pPr>
      <w:r>
        <w:rPr/>
        <w:t xml:space="preserve">   </w:t>
      </w:r>
      <w:r>
        <w:rPr/>
        <w:t>Впервые наличие неблагоприятных для жизни зон было официально зарегистрировано во время проведения симпозиума животноводов по проблемам заболеваний крупного рогатого скота в Латвии. Одному специалисту по математической статистике из рижского университета было поручено поискать пространственные корреляции случаев заболевания дойных коров лейкозом и маститом. Он выяснил, что иногда болеют животные во всем коровнике, а иногда в отдельных, вполне определенных стойлах. Пока корова свободно пасется на лугу, она вообще почти не болеет, а вот при современном стойловом содержании болезни стали бедствием.</w:t>
      </w:r>
    </w:p>
    <w:p>
      <w:pPr>
        <w:pStyle w:val="Style15"/>
        <w:spacing w:before="0" w:after="0"/>
        <w:ind w:firstLine="360"/>
        <w:jc w:val="both"/>
        <w:rPr/>
      </w:pPr>
      <w:r>
        <w:rPr/>
        <w:t xml:space="preserve">   </w:t>
      </w:r>
      <w:r>
        <w:rPr/>
        <w:t>Сориентировав коровники по странам света, наш статист увидел, что по карте республики идут пересекающиеся полосы. Предъявленная картина повергла в замешательство организаторов симпозиума. Понимая, что обнаруженные зоны должны воздействовать и на людей, они показали свои карты врачам. Оказалось, что в этих зонах стоят настоящие раковые дома, живут раковые семьи; при этом существенным оказалось расположение кроватей. Совершенно ясно, что материалы симпозиума не получили огласки, ибо полосы идут - и далеко! - и за пределы Латвии...</w:t>
      </w:r>
    </w:p>
    <w:p>
      <w:pPr>
        <w:pStyle w:val="Style15"/>
        <w:spacing w:before="0" w:after="0"/>
        <w:ind w:firstLine="360"/>
        <w:jc w:val="both"/>
        <w:rPr/>
      </w:pPr>
      <w:r>
        <w:rPr/>
        <w:t xml:space="preserve">   </w:t>
      </w:r>
      <w:r>
        <w:rPr/>
        <w:t>Первое упоминание об этих зонах в современной литературе можно найти в книге латвийских физиков [13]. Изучая ранее опубликованные материалы на эту тему, они приводят различные, порой нелепые, названия этих полос типа "раздражающие линии", "полосы возбуждения", "водяные жилы" и т.п. Структуры биофизических аномалий были открыты еще в XVII веке; обнаружены они и в наше время несколькими исследователями независимо друг от друга. По устоявшемуся сейчас мнению эти полосы образуют ячеистую структуру. Гипотезы о природе полос, высказанные авторами упомянутой работы, не выдерживают критики, но наблюдения о влиянии их на растения и животных безусловно ценны. Было замечено, что одни растения и сорта деревьев любят эти зоны, тогда как другие в них угнетаются. Очевидно, что птицы и насекомые прекрасно ориентируются по ним в лесу.</w:t>
      </w:r>
    </w:p>
    <w:p>
      <w:pPr>
        <w:pStyle w:val="Style15"/>
        <w:spacing w:before="0" w:after="0"/>
        <w:ind w:firstLine="360"/>
        <w:jc w:val="both"/>
        <w:rPr/>
      </w:pPr>
      <w:r>
        <w:rPr/>
        <w:t xml:space="preserve">   </w:t>
      </w:r>
      <w:r>
        <w:rPr/>
        <w:t>В то же время домашние животные обычно избегают этих зон. Так, скот, который содержался в стойлах, построенных на пересечении двух полос, плохо развивался и болел. Не имея возможности уйти за пределы таких стойл, животные забивались в углы; у коров уменьшались надои молока, часто заболевало вымя, повышалась яловость, воспалялись суставы; они заболевали туберкулезом, а нередко отмечались и случаи падежа. Телята также росли слабыми и погибали.</w:t>
      </w:r>
    </w:p>
    <w:p>
      <w:pPr>
        <w:pStyle w:val="Style15"/>
        <w:spacing w:before="0" w:after="0"/>
        <w:ind w:firstLine="360"/>
        <w:jc w:val="both"/>
        <w:rPr/>
      </w:pPr>
      <w:r>
        <w:rPr/>
        <w:t xml:space="preserve">   </w:t>
      </w:r>
      <w:r>
        <w:rPr/>
        <w:t>Как видим, выводы книги вполне созвучны с опытом уже упоминавшегося симпозиума животноводов.</w:t>
      </w:r>
    </w:p>
    <w:p>
      <w:pPr>
        <w:pStyle w:val="Style15"/>
        <w:spacing w:before="0" w:after="0"/>
        <w:ind w:firstLine="360"/>
        <w:jc w:val="both"/>
        <w:rPr/>
      </w:pPr>
      <w:r>
        <w:rPr/>
        <w:t xml:space="preserve">   </w:t>
      </w:r>
      <w:r>
        <w:rPr/>
        <w:t>Значительно более продуктивную идею о природе биопатогенных зон высказал москвич А. А. Деев. Недавно нашими и американскими астрофизиками одновременно было открыто так называемое энергетическое "дыхание" Солнца. Наше светило осциллирует с периодом в 160 минут. Сама по себе осцилляция по величине геометрической невелика по сравнению с гигантскими размерами Солнца, но она сопровождается колоссальной энергетической осцилляцией. Весь ближний космос - от планет до молекул - синхронизирован в своих осцилляциях с ритмом солнечного дыхания, но в противофазе с ним, т.е. в полпериода, когда Солнце излучает энергию, весь ближний космос ее поглощает; в другую половину периода все потребители должны рассчитаться, отдав Солнцу и свою долю энергии. Это означает, что в природе существует великий справедливый закон обмена энергиями, независимо от могущества и богатства. При всем могуществе Солнца, оно нуждается и в нас с вами. Очевидно, и дальний космос, и вся Вселенная увязаны системой единых энергетических обменов, только периоды там иные; и, может быть, хорошо известные нам биоритмы есть не что иное, как проявления энергетических ритмов дальнего космоса.</w:t>
      </w:r>
    </w:p>
    <w:p>
      <w:pPr>
        <w:pStyle w:val="Style15"/>
        <w:spacing w:before="0" w:after="0"/>
        <w:ind w:firstLine="360"/>
        <w:jc w:val="both"/>
        <w:rPr/>
      </w:pPr>
      <w:r>
        <w:rPr/>
        <w:t xml:space="preserve">   </w:t>
      </w:r>
      <w:r>
        <w:rPr/>
        <w:t>Сам по себе закон осцилляции Солнца имеет чисто гармонический характер, т.е. синусоидальный. А. А. Деев говорит, что в момент прохождения синусоиды через нуль в течение 10-15 минут наблюдаются настоящие информационные окна, и все открытия, озарения происходят именно в эти моменты времени. В принципе, возможно привести фазу энергетики человека к точке "О", и тогда его можно прочесть, как книгу - чем, и не без успеха, пользуются талантливые гадалки.</w:t>
      </w:r>
    </w:p>
    <w:p>
      <w:pPr>
        <w:pStyle w:val="Style15"/>
        <w:spacing w:before="0" w:after="0"/>
        <w:ind w:firstLine="360"/>
        <w:jc w:val="both"/>
        <w:rPr/>
      </w:pPr>
      <w:r>
        <w:rPr/>
        <w:t xml:space="preserve">   </w:t>
      </w:r>
      <w:r>
        <w:rPr/>
        <w:t>Но интересно тут другое. Если у какого-либо природного объекта или человека смена знака энергии происходит синхронно с Солнцем, такой человек очень гармоничен в жизни, участок Земли при тех же условиях благоприятен для жизни на нем. Но так бывает далеко не всегда. Часто процесс отдачи энергии почему-то затруднен. Возникают энергетическая аномалия, напряженность, которая разрешается не гармонически, а стрессовым образом для человека и катаклизмом для громадных участков Земли. Именно такими аномалиями объясняет А. А. Деев причины нагонных наводнений на Амазонке, на Темзе и, наконец, на нашей Неве.</w:t>
      </w:r>
    </w:p>
    <w:p>
      <w:pPr>
        <w:pStyle w:val="Style15"/>
        <w:spacing w:before="0" w:after="0"/>
        <w:ind w:firstLine="360"/>
        <w:jc w:val="both"/>
        <w:rPr/>
      </w:pPr>
      <w:r>
        <w:rPr/>
        <w:t xml:space="preserve">   </w:t>
      </w:r>
      <w:r>
        <w:rPr/>
        <w:t>Человек же, обладающий серьезной рассинхронизацией с Солнцем, в минуты разрядки энергетической напряженности приходит в состояние беспричинного раздражения. Он превращается в своеобразный "маятник".</w:t>
      </w:r>
    </w:p>
    <w:p>
      <w:pPr>
        <w:pStyle w:val="Style15"/>
        <w:spacing w:before="0" w:after="0"/>
        <w:ind w:firstLine="360"/>
        <w:jc w:val="both"/>
        <w:rPr/>
      </w:pPr>
      <w:r>
        <w:rPr/>
        <w:t xml:space="preserve">   </w:t>
      </w:r>
      <w:r>
        <w:rPr/>
        <w:t>Сбои ритма Солнца, вызванные какими-то галактическими ритмами с периодом примерно в 11 лет, приводят к большим бедам на земле. Не случайно на эти годы падают максимумы массовой гибели людей или через войны, или через пандемии, или через иные природные катаклизмы. Создается впечатление, что природе все равно, каким образом вернуть ДОЛГ Солнцу: ведь при гибели человека высвобождается огромная энергия.</w:t>
      </w:r>
    </w:p>
    <w:p>
      <w:pPr>
        <w:pStyle w:val="Style15"/>
        <w:spacing w:before="0" w:after="0"/>
        <w:ind w:firstLine="360"/>
        <w:jc w:val="both"/>
        <w:rPr/>
      </w:pPr>
      <w:r>
        <w:rPr/>
        <w:t xml:space="preserve">   </w:t>
      </w:r>
      <w:r>
        <w:rPr/>
        <w:t>Очевидно, каждый человек имеет какой-то свой ритм, получившийся от сложения его планеты и ритма Солнца, и лишь родившиеся под знаком Льва - дети Солнца - синхронны с ним. Наличие же низкочастотных биений у других людей сами по себе не опасны: достаточно заметить их периодичность. Для людей же, врачующих полем, надо помнить, что в периоды рассинхронизации категорически запрещается подходить к пациентам: в противном случае им может быть нанесен серьезный вред (рис. 38).</w:t>
      </w:r>
    </w:p>
    <w:p>
      <w:pPr>
        <w:pStyle w:val="Style15"/>
        <w:spacing w:before="0" w:after="0"/>
        <w:ind w:firstLine="360"/>
        <w:jc w:val="both"/>
        <w:rPr/>
      </w:pPr>
      <w:r>
        <w:rPr/>
        <w:t xml:space="preserve">   </w:t>
      </w:r>
      <w:r>
        <w:rPr/>
        <w:t>Что касается биопатогенных зон на Земле, то они, по моим наблюдениям в Санкт-Петербурге, представляют собой полосы шириной в 1-3 метра, причем характерно, что присутствуют они лишь в материковых частях города, а на островах их практически нет.</w:t>
      </w:r>
      <w:r>
        <mc:AlternateContent>
          <mc:Choice Requires="wps">
            <w:drawing>
              <wp:anchor behindDoc="0" distT="0" distB="0" distL="0" distR="28575" simplePos="0" locked="0" layoutInCell="0" allowOverlap="1" relativeHeight="79">
                <wp:simplePos x="0" y="0"/>
                <wp:positionH relativeFrom="column">
                  <wp:posOffset>-9525</wp:posOffset>
                </wp:positionH>
                <wp:positionV relativeFrom="paragraph">
                  <wp:posOffset>635</wp:posOffset>
                </wp:positionV>
                <wp:extent cx="2667635" cy="2955925"/>
                <wp:effectExtent l="0" t="0" r="0" b="0"/>
                <wp:wrapSquare wrapText="bothSides"/>
                <wp:docPr id="113" name="Frame36"/>
                <a:graphic xmlns:a="http://schemas.openxmlformats.org/drawingml/2006/main">
                  <a:graphicData uri="http://schemas.microsoft.com/office/word/2010/wordprocessingShape">
                    <wps:wsp>
                      <wps:cNvSpPr txBox="1"/>
                      <wps:spPr>
                        <a:xfrm>
                          <a:off x="0" y="0"/>
                          <a:ext cx="2667635" cy="2955925"/>
                        </a:xfrm>
                        <a:prstGeom prst="rect"/>
                        <a:solidFill>
                          <a:srgbClr val="FFFFFF">
                            <a:alpha val="0"/>
                          </a:srgbClr>
                        </a:solidFill>
                      </wps:spPr>
                      <wps:txbx>
                        <w:txbxContent>
                          <w:tbl>
                            <w:tblPr>
                              <w:tblW w:w="4201" w:type="dxa"/>
                              <w:jc w:val="left"/>
                              <w:tblInd w:w="-30" w:type="dxa"/>
                              <w:tblLayout w:type="fixed"/>
                              <w:tblCellMar>
                                <w:top w:w="0" w:type="dxa"/>
                                <w:left w:w="0" w:type="dxa"/>
                                <w:bottom w:w="0" w:type="dxa"/>
                                <w:right w:w="0" w:type="dxa"/>
                              </w:tblCellMar>
                            </w:tblPr>
                            <w:tblGrid>
                              <w:gridCol w:w="4201"/>
                            </w:tblGrid>
                            <w:tr>
                              <w:trPr/>
                              <w:tc>
                                <w:tcPr>
                                  <w:tcW w:w="4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47950" cy="273304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79"/>
                                                <a:srcRect l="-42" t="-41" r="-42" b="-41"/>
                                                <a:stretch>
                                                  <a:fillRect/>
                                                </a:stretch>
                                              </pic:blipFill>
                                              <pic:spPr bwMode="auto">
                                                <a:xfrm>
                                                  <a:off x="0" y="0"/>
                                                  <a:ext cx="2647950" cy="2733040"/>
                                                </a:xfrm>
                                                <a:prstGeom prst="rect">
                                                  <a:avLst/>
                                                </a:prstGeom>
                                              </pic:spPr>
                                            </pic:pic>
                                          </a:graphicData>
                                        </a:graphic>
                                      </wp:inline>
                                    </w:drawing>
                                  </w:r>
                                </w:p>
                                <w:p>
                                  <w:pPr>
                                    <w:pStyle w:val="Normal"/>
                                    <w:jc w:val="center"/>
                                    <w:rPr/>
                                  </w:pPr>
                                  <w:r>
                                    <w:rPr>
                                      <w:sz w:val="20"/>
                                      <w:szCs w:val="20"/>
                                    </w:rPr>
                                    <w:t>Рис. 38</w:t>
                                  </w:r>
                                  <w:r>
                                    <w:rPr/>
                                    <w:t xml:space="preserve"> </w:t>
                                  </w:r>
                                </w:p>
                              </w:tc>
                            </w:tr>
                          </w:tbl>
                        </w:txbxContent>
                      </wps:txbx>
                      <wps:bodyPr anchor="t" lIns="0" tIns="0" rIns="0" bIns="0">
                        <a:noAutofit/>
                      </wps:bodyPr>
                    </wps:wsp>
                  </a:graphicData>
                </a:graphic>
              </wp:anchor>
            </w:drawing>
          </mc:Choice>
          <mc:Fallback>
            <w:pict>
              <v:rect fillcolor="#FFFFFF" style="position:absolute;rotation:-0;width:210.05pt;height:232.75pt;mso-wrap-distance-left:0pt;mso-wrap-distance-right:2.25pt;mso-wrap-distance-top:0pt;mso-wrap-distance-bottom:0pt;margin-top:0pt;mso-position-vertical-relative:text;margin-left:-0.75pt;mso-position-horizontal-relative:text">
                <v:fill opacity="0f"/>
                <v:textbox inset="0in,0in,0in,0in">
                  <w:txbxContent>
                    <w:tbl>
                      <w:tblPr>
                        <w:tblW w:w="4201" w:type="dxa"/>
                        <w:jc w:val="left"/>
                        <w:tblInd w:w="-30" w:type="dxa"/>
                        <w:tblLayout w:type="fixed"/>
                        <w:tblCellMar>
                          <w:top w:w="0" w:type="dxa"/>
                          <w:left w:w="0" w:type="dxa"/>
                          <w:bottom w:w="0" w:type="dxa"/>
                          <w:right w:w="0" w:type="dxa"/>
                        </w:tblCellMar>
                      </w:tblPr>
                      <w:tblGrid>
                        <w:gridCol w:w="4201"/>
                      </w:tblGrid>
                      <w:tr>
                        <w:trPr/>
                        <w:tc>
                          <w:tcPr>
                            <w:tcW w:w="4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47950" cy="273304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80"/>
                                          <a:srcRect l="-42" t="-41" r="-42" b="-41"/>
                                          <a:stretch>
                                            <a:fillRect/>
                                          </a:stretch>
                                        </pic:blipFill>
                                        <pic:spPr bwMode="auto">
                                          <a:xfrm>
                                            <a:off x="0" y="0"/>
                                            <a:ext cx="2647950" cy="2733040"/>
                                          </a:xfrm>
                                          <a:prstGeom prst="rect">
                                            <a:avLst/>
                                          </a:prstGeom>
                                        </pic:spPr>
                                      </pic:pic>
                                    </a:graphicData>
                                  </a:graphic>
                                </wp:inline>
                              </w:drawing>
                            </w:r>
                          </w:p>
                          <w:p>
                            <w:pPr>
                              <w:pStyle w:val="Normal"/>
                              <w:jc w:val="center"/>
                              <w:rPr/>
                            </w:pPr>
                            <w:r>
                              <w:rPr>
                                <w:sz w:val="20"/>
                                <w:szCs w:val="20"/>
                              </w:rPr>
                              <w:t>Рис. 38</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У меня есть такое интуитивное предположение, что по Земле, по ее поверхности, распространяются стоячие энергетические волны, в узлах и пучностях которых и формируются биогенные и биопатогенные зоны. Биогенные и биопатогенные зоны идут строго с севера на юг и с востока на запад. В местах их пересечений наблюдается эффект интерференции.</w:t>
      </w:r>
    </w:p>
    <w:p>
      <w:pPr>
        <w:pStyle w:val="Style15"/>
        <w:spacing w:before="0" w:after="0"/>
        <w:ind w:firstLine="360"/>
        <w:jc w:val="both"/>
        <w:rPr/>
      </w:pPr>
      <w:r>
        <w:rPr/>
        <w:t xml:space="preserve">   </w:t>
      </w:r>
      <w:r>
        <w:rPr/>
        <w:t>Именно поэтому в зоне, где пересекаются две биогенные зоны, можно ставить храм (рис. 39).</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582035" cy="419100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81"/>
                          <a:srcRect l="-31" t="-27" r="-31" b="-27"/>
                          <a:stretch>
                            <a:fillRect/>
                          </a:stretch>
                        </pic:blipFill>
                        <pic:spPr bwMode="auto">
                          <a:xfrm>
                            <a:off x="0" y="0"/>
                            <a:ext cx="3582035" cy="4191000"/>
                          </a:xfrm>
                          <a:prstGeom prst="rect">
                            <a:avLst/>
                          </a:prstGeom>
                        </pic:spPr>
                      </pic:pic>
                    </a:graphicData>
                  </a:graphic>
                </wp:inline>
              </w:drawing>
            </w:r>
          </w:p>
          <w:p>
            <w:pPr>
              <w:pStyle w:val="Normal"/>
              <w:jc w:val="center"/>
              <w:rPr/>
            </w:pPr>
            <w:r>
              <w:rPr>
                <w:sz w:val="20"/>
                <w:szCs w:val="20"/>
              </w:rPr>
              <w:t>Рис. 39</w:t>
            </w:r>
            <w:r>
              <w:rPr/>
              <w:t xml:space="preserve"> </w:t>
            </w:r>
          </w:p>
        </w:tc>
      </w:tr>
    </w:tbl>
    <w:p>
      <w:pPr>
        <w:pStyle w:val="Style15"/>
        <w:spacing w:before="0" w:after="0"/>
        <w:ind w:firstLine="360"/>
        <w:jc w:val="both"/>
        <w:rPr/>
      </w:pPr>
      <w:r>
        <w:rPr/>
        <w:t xml:space="preserve">   </w:t>
      </w:r>
      <w:r>
        <w:rPr/>
        <w:t>Водные преграды как бы демпфируют энергетическую картину за счет того, что вода является гибкой жидкокристаллической структурой и успевает отслеживать колебания энергетики Солнца. Интересные временные закономерности зависимости интенсивности работы лозы у одного из операторов обнаружил Н. Н. Сочеванов, но, приводя в качестве результатов своих наблюдений составленные им графики, он даже не предполагал, что они точно соответствуют ритму Солнца, причем максимумы информационной активности приходятся, очевидно, на нули кривой "дыхания" Солнца, т. е. на информационные окна [65].</w:t>
      </w:r>
    </w:p>
    <w:p>
      <w:pPr>
        <w:pStyle w:val="Style15"/>
        <w:spacing w:before="0" w:after="0"/>
        <w:ind w:firstLine="360"/>
        <w:jc w:val="both"/>
        <w:rPr/>
      </w:pPr>
      <w:r>
        <w:rPr/>
        <w:t xml:space="preserve">   </w:t>
      </w:r>
      <w:r>
        <w:rPr/>
        <w:t>И хотя природа возникновения биопатогенных зон еще не ясна окончательно, последствия от нахождения в них людей уже хорошо известны. Если кровать человека находится в пределах такой зоны, у него большие шансы получить заболевание крови или другую онкологию, особенно опухоли мозга. Существует мнение, что от них можно защититься, но я действие защиты не проверял. Проще, мне кажется, по возможности переставить мебель так, чтобы в период сна - особенно сна - человек был от зоны подальше.</w:t>
      </w:r>
    </w:p>
    <w:p>
      <w:pPr>
        <w:pStyle w:val="Style15"/>
        <w:spacing w:before="0" w:after="0"/>
        <w:ind w:firstLine="360"/>
        <w:jc w:val="both"/>
        <w:rPr/>
      </w:pPr>
      <w:r>
        <w:rPr/>
        <w:t xml:space="preserve">   </w:t>
      </w:r>
      <w:r>
        <w:rPr/>
        <w:t>Я приведу несколько типичных примеров. Еще в году 1985 ко мне привели мальчика, у которого начались приступы с потерей сознания. Я обнаружил в затылочной части головы типичную затравку опухоли мозга и чисто интуитивно заподозрил влияние биопатогенной зоны. Я посетил их дом, точнее, их двухкомнатную квартиру. В большой комнате спали родители, а в маленькой дети, мальчик и его старшая сестра. Оказалось, что в маленькой комнате находится пересечение двух биопатогенных зон, причем там, где лежит ночью голова мальчика. Девочка не попадала в отрицательную зону, но ее голова была близко расположена от полосы, и у девочки были постоянные головные боли. В то же время комната родителей наоборот находилась в зоне биогенной, и с ними все было в полном порядке. Я порекомендовал перевести мальчика в большую комнату, так приступы у него прекратились сразу. Дальше ликвидация опухоли в голове уже была делом техники.</w:t>
      </w:r>
    </w:p>
    <w:p>
      <w:pPr>
        <w:pStyle w:val="Style15"/>
        <w:spacing w:before="0" w:after="0"/>
        <w:ind w:firstLine="360"/>
        <w:jc w:val="both"/>
        <w:rPr/>
      </w:pPr>
      <w:r>
        <w:rPr/>
        <w:t xml:space="preserve">   </w:t>
      </w:r>
      <w:r>
        <w:rPr/>
        <w:t>В подобном же варианте оказалась семья из мамы и дочки, выехавших, наконец-то, из коммуналки в отдельную двухкомнатную квартиру. Мама выделила дочке, уже девушке, студентке техникума, маленькую комнату. И вот эта комната также угодила на пересечение двух биопатогемных зон, что привело к развитию у девочки саркомы.</w:t>
      </w:r>
    </w:p>
    <w:p>
      <w:pPr>
        <w:pStyle w:val="Style15"/>
        <w:spacing w:before="0" w:after="0"/>
        <w:ind w:firstLine="360"/>
        <w:jc w:val="both"/>
        <w:rPr/>
      </w:pPr>
      <w:r>
        <w:rPr/>
        <w:t xml:space="preserve">   </w:t>
      </w:r>
      <w:r>
        <w:rPr/>
        <w:t>Иногда совершенно невинная подвижка мебели приводит к трагическим последствиям. Ко мне обратился мужчина в возрасте 67 лет по поводу плохой управляемости правой ноги. Я обнаружил у мужчины энергетическую затемненность в левом полушарии. Я стал его расспрашивать: "Когда начались ваши проблемы?" - "Лет 7 назад", -"Что-нибудь происходило семь лет назад в вашей жизни?" - "Ничего не происходило", - "Мебель не двигали, не меняли?" - "Мебель сменили, вместо одной кровати поставили две и на полметра сдвинули в сторону". Так вот, сдвинули и угодили в биопатогенную зону головой. Я хочу подчеркнуть, что прежде всего страдает при попадании в биопатогенную зону очень тонкая жидкокристаллическая структура человеческого мозга. Я всегда рекомендую своим пациентам приносить на прием планчик их жилья, с помощью рамки я определяю расположение биогенных и биопатогенных зон.</w:t>
      </w:r>
    </w:p>
    <w:p>
      <w:pPr>
        <w:pStyle w:val="Style15"/>
        <w:spacing w:before="0" w:after="0"/>
        <w:ind w:firstLine="360"/>
        <w:jc w:val="both"/>
        <w:rPr/>
      </w:pPr>
      <w:r>
        <w:rPr/>
        <w:t xml:space="preserve">   </w:t>
      </w:r>
      <w:r>
        <w:rPr/>
        <w:t>И, наконец, последнее соображение, касающееся моего отношения к лекарствам. Я уже говорил, что основная масса лекарств направлена на устранение симптомов, что является следствием болезни, а не ее причиной. То, что химическое лекарство, препараты из него, оказывает токсическое действие на организм, не является секретом. Поэтому я не назначаю никаких лекарств, но и не настаиваю на том, чтобы пациенты бросили принимать те из них, которые им помогают. При положительных сдвигах в течение болезни я лишь рекомендую постепенно уменьшать дозы этих лекарств. Зато вместо них я для каждого больного заряжаю обыкновенную чистую сырую воду, целенаправленно структурируя массу воды. Это производится интенсивным облучением сосуда с водой полем обеих рук при обязательном режиме задержанного дыхания. Процедура эта требует очень большого расхода энергетического заряда: вода при этом становится биоактивна, превращаясь в своеобразный конденсатор биоэнергии. Лоза показывает, что размер поля воды в сосуде после облучения почти равен потенциалу целителя.</w:t>
      </w:r>
    </w:p>
    <w:p>
      <w:pPr>
        <w:pStyle w:val="Style15"/>
        <w:spacing w:before="0" w:after="0"/>
        <w:ind w:firstLine="360"/>
        <w:jc w:val="both"/>
        <w:rPr/>
      </w:pPr>
      <w:r>
        <w:rPr/>
        <w:t xml:space="preserve">   </w:t>
      </w:r>
      <w:r>
        <w:rPr/>
        <w:t>Хранить ее надо в любом прохладном месте, исключая холодильник, так как электрическое поле промышленной частоты разрушает информационную структуру воды. Такая биоактивная вода оказывается иногда более эффективна, чем руки целителя. Единственно, о чем я прошу пациента, - относиться к такой воде, как к обычному питью, а не как к лекарству, и употреблять ее в любых количествах - как душа пожелает пить.</w:t>
      </w:r>
    </w:p>
    <w:p>
      <w:pPr>
        <w:pStyle w:val="Style15"/>
        <w:spacing w:before="0" w:after="0"/>
        <w:ind w:firstLine="360"/>
        <w:jc w:val="both"/>
        <w:rPr/>
      </w:pPr>
      <w:r>
        <w:rPr/>
        <w:t xml:space="preserve">   </w:t>
      </w:r>
      <w:r>
        <w:rPr/>
        <w:t>Я приведу два любопытных примера эффекта воздействия заряженной воды не только на организм пациентов, но и на технические устройства, и на домашних животных. Так, однажды в Петербурге одной пациентке зарядил обычную полиэтиленовую емкость воды. Она пришла домой и поставила эту емкость на этажерку, где стояли два старых, испорченных будильника, которые всегда лень относить в ремонт. К ее изумлению, оба будильника пошли. Однажды, выступая в зале ДК Связи, я рассказал об этом случае зрителям и вдруг из зала голос: "Анатолий Васильевич, это мои будильники". (Дама оказалась в зале). "Вы знаете, один походил неделю и остановился, а другой до сих пор ходит".</w:t>
      </w:r>
    </w:p>
    <w:p>
      <w:pPr>
        <w:pStyle w:val="Style15"/>
        <w:spacing w:before="0" w:after="0"/>
        <w:ind w:firstLine="360"/>
        <w:jc w:val="both"/>
        <w:rPr/>
      </w:pPr>
      <w:r>
        <w:rPr/>
        <w:t xml:space="preserve">   </w:t>
      </w:r>
      <w:r>
        <w:rPr/>
        <w:t>А в Москве я также зарядил полиэтиленовую емкость воды. Когда пациенты пришли на повтор, они рассказали, что у них дома есть собака. Они живут на первом этаже и выпускают собаку погулять. Однажды она не вернулась. Они пошли искать и нашли собаку лежащей на снегу, окровавленную, без интереса к жизни. По всей вероятности, собаку порвали другие собаки. Раненую собаку принесли домой, обработали раны, положили на коврик, но она не проявляла никакого интереса к жизни, не брала еду, не пила воду. И тогда хозяева собаки попробовали предложить своей подопечной заряженную мной воду. Собака проявила интерес, попила, встала на лапы, замахала хвостом и побежала по квартире.</w:t>
      </w:r>
    </w:p>
    <w:p>
      <w:pPr>
        <w:pStyle w:val="Style15"/>
        <w:spacing w:before="0" w:after="0"/>
        <w:ind w:firstLine="360"/>
        <w:jc w:val="both"/>
        <w:rPr/>
      </w:pPr>
      <w:r>
        <w:rPr/>
        <w:t xml:space="preserve">   </w:t>
      </w:r>
      <w:r>
        <w:rPr/>
        <w:t>Я не берусь утверждать, что понимаю до конца, что происходят в структуре воды. Также я не могу объяснить потрясающий эффект подобной энергетической зарядки живой гриппозной вакцины.</w:t>
      </w:r>
    </w:p>
    <w:p>
      <w:pPr>
        <w:pStyle w:val="Style15"/>
        <w:spacing w:before="0" w:after="0"/>
        <w:ind w:firstLine="360"/>
        <w:jc w:val="both"/>
        <w:rPr/>
      </w:pPr>
      <w:r>
        <w:rPr/>
        <w:t xml:space="preserve">   </w:t>
      </w:r>
      <w:r>
        <w:rPr/>
        <w:t>А дело было так. Однажды зимой я выступал в зале Лесотехнической академии. Было холодно, и меня должны были отвезти домой на "Волге". Один из моих слушателей, работавший в институте вакцин-сывороток, поставил на капот "Волги" пробирку с живой гриппозной вакциной ч предложил ее зарядить. Это не составило для меня проблему и я почти тотчас же забыл об этом эксперименте.</w:t>
      </w:r>
    </w:p>
    <w:p>
      <w:pPr>
        <w:pStyle w:val="Style15"/>
        <w:spacing w:before="0" w:after="0"/>
        <w:ind w:firstLine="360"/>
        <w:jc w:val="both"/>
        <w:rPr/>
      </w:pPr>
      <w:r>
        <w:rPr/>
        <w:t xml:space="preserve">   </w:t>
      </w:r>
      <w:r>
        <w:rPr/>
        <w:t>Прошло недели две, и мне передали, что меня разыскивает хозяин пробирки. Оказалось, что он отнес в институт гриппа три штамма противогриппозной вакцины - один заряженный и два обычных. Когда он зашел в Институт гриппа через неделю, то обнаружил, что заряженный штамм стоит отдельно на полке. На вопрос: "В чем дело?" профессор заявил: "Какие-то дикие результаты. Такого быть не может". Оказалось, что эффективность вакцины возросла в 100 раз, т.е. одна сотая количества давала тот же иммунологический эффект, что и целая стандартная вакцина.</w:t>
      </w:r>
    </w:p>
    <w:p>
      <w:pPr>
        <w:pStyle w:val="Style15"/>
        <w:spacing w:before="0" w:after="0"/>
        <w:ind w:firstLine="360"/>
        <w:jc w:val="both"/>
        <w:rPr/>
      </w:pPr>
      <w:r>
        <w:rPr/>
        <w:t xml:space="preserve">   </w:t>
      </w:r>
      <w:r>
        <w:rPr/>
        <w:t>Позднее мне была предоставлена возможность зарядить целый ящик стандартной промышленной противогриппозной вакцины. Эффективность вакцины в этом случае возросла в 30 раз. После этого один полк ленинградского гарнизона был привит стандартной вакциной, а другой - заряженной мной вакциной. И была очередная эпидемия гриппа. Так в полку, привитом стандартной вакциной, примерно 1/3 состава все же заболела гриппом, а в полку, привитом заряженной вакциной, - ни одного заболевшего. Вот такие любопытные результаты.</w:t>
      </w:r>
    </w:p>
    <w:p>
      <w:pPr>
        <w:pStyle w:val="Style15"/>
        <w:spacing w:before="0" w:after="0"/>
        <w:ind w:firstLine="360"/>
        <w:jc w:val="both"/>
        <w:rPr/>
      </w:pPr>
      <w:r>
        <w:rPr/>
        <w:t xml:space="preserve">   </w:t>
      </w:r>
      <w:r>
        <w:rPr/>
        <w:t>Получив неоднократные подтверждения эффективности биополевого лечения и топологической диагностики, я невольно попытался найти какие-то обобщающие закономерности, которые позволили бы определить место всем описанным здесь явлениям: с одной стороны, в системе естественных знаний, а с другой - в системе медицинских знаний, чтобы сделать очередной шаг к пониманию метапричин болезней вообще. Как всегда, в подобных случаях настолько расширяются горизонты видения, настолько становится явственным диалектический переход от количества к качеству, что колеблются бывшие незыблемыми философские, этические и практические составляющие рассматриваемой проблемы.</w:t>
      </w:r>
    </w:p>
    <w:p>
      <w:pPr>
        <w:pStyle w:val="Style15"/>
        <w:spacing w:before="0" w:after="0"/>
        <w:ind w:firstLine="360"/>
        <w:jc w:val="both"/>
        <w:rPr/>
      </w:pPr>
      <w:r>
        <w:rPr/>
        <w:t xml:space="preserve">   </w:t>
      </w:r>
      <w:r>
        <w:rPr/>
        <w:t>Покалишь можно очертить новый круг вопросов и наметить основные направления поиска ответов на них.</w:t>
      </w:r>
    </w:p>
    <w:p>
      <w:pPr>
        <w:pStyle w:val="Style15"/>
        <w:spacing w:before="0" w:after="0"/>
        <w:ind w:firstLine="360"/>
        <w:jc w:val="both"/>
        <w:rPr/>
      </w:pPr>
      <w:r>
        <w:rPr/>
        <w:t xml:space="preserve">   </w:t>
      </w:r>
      <w:r>
        <w:rPr/>
        <w:t>Во-первых, если болезни людей есть какой-то природный мета-процесс, то корректно ли вообще врачебное вмешательство?</w:t>
      </w:r>
    </w:p>
    <w:p>
      <w:pPr>
        <w:pStyle w:val="Style15"/>
        <w:spacing w:before="0" w:after="0"/>
        <w:ind w:firstLine="360"/>
        <w:jc w:val="both"/>
        <w:rPr/>
      </w:pPr>
      <w:r>
        <w:rPr/>
        <w:t xml:space="preserve">   </w:t>
      </w:r>
      <w:r>
        <w:rPr/>
        <w:t>Во-вторых, если вмешательство оправдано, то кому оно дозволено?</w:t>
      </w:r>
    </w:p>
    <w:p>
      <w:pPr>
        <w:pStyle w:val="Style15"/>
        <w:spacing w:before="0" w:after="0"/>
        <w:ind w:firstLine="360"/>
        <w:jc w:val="both"/>
        <w:rPr/>
      </w:pPr>
      <w:r>
        <w:rPr/>
        <w:t xml:space="preserve">   </w:t>
      </w:r>
      <w:r>
        <w:rPr/>
        <w:t>И, наконец, в-третьих; если болезнь имеет кармическую причину, возможно ли вообще помочь человеку, да и нужно ли это делать?</w:t>
      </w:r>
    </w:p>
    <w:p>
      <w:pPr>
        <w:pStyle w:val="Style15"/>
        <w:spacing w:before="0" w:after="0"/>
        <w:ind w:firstLine="360"/>
        <w:jc w:val="both"/>
        <w:rPr/>
      </w:pPr>
      <w:r>
        <w:rPr/>
        <w:t xml:space="preserve">   </w:t>
      </w:r>
      <w:r>
        <w:rPr/>
        <w:t>Я уже говорил, что право врачевать дается не дипломом, это право есть данность свыше, при которой целитель наделяется и защитой, а диплом такой защиты не дает. Именно такой целитель есть врач "от Бога", именно к нему применимо старое изречение "врачом нужно родиться". Овладение возможностями биополевого лечения реально лишь на пути общего духовного восхождения, и экстрасенсорные способности являются лишь вехами этого пути.</w:t>
      </w:r>
    </w:p>
    <w:p>
      <w:pPr>
        <w:pStyle w:val="Style15"/>
        <w:spacing w:before="0" w:after="0"/>
        <w:ind w:firstLine="360"/>
        <w:jc w:val="both"/>
        <w:rPr/>
      </w:pPr>
      <w:r>
        <w:rPr/>
        <w:t xml:space="preserve">   </w:t>
      </w:r>
      <w:r>
        <w:rPr/>
        <w:t>Может быть, мы и доживем до того времени, когда отбор в медицинские вузы будет вестись по иным критериям, так как без необходимой перестройки видения мира нашей медицине к новым рубежам подойти будет очень сложно. Я ни в коей мере не хочу подвергать сомнению достижения медицинской науки, но у меня нет сомнений в том, что без понимания биополевой структуры организма человека медицина не может считать себя завершенной системой знаний. И если учесть тенденцию к постепенной технизации медицины, то недооценка биополевой составляющей может привести к серьезнейшим технократическим просчетам.</w:t>
      </w:r>
    </w:p>
    <w:p>
      <w:pPr>
        <w:pStyle w:val="Style15"/>
        <w:spacing w:before="0" w:after="0"/>
        <w:ind w:firstLine="360"/>
        <w:jc w:val="both"/>
        <w:rPr/>
      </w:pPr>
      <w:r>
        <w:rPr/>
        <w:t xml:space="preserve">   </w:t>
      </w:r>
      <w:r>
        <w:rPr/>
        <w:t>Приведу лишь один из примеров. В последние годы в медицинскую практику вошел электромассаж. Даже сама мысль, что массаж человеческими руками может быть адекватен механическому вибратору, мне кажется просто дикой. Если бы авторы этого монстра и те эксперты, что дали ему жизнь в промышленности и в поликлиниках, посмотрели, что творится с топологией поля пациентов после такого "массажа"! Наблюдаются не только деформации, но и полный сдвиг, а то и отрыв биополевой оболочки от ткани. Страдания такого больного ужасны, и помочь ему очень сложно.</w:t>
      </w:r>
    </w:p>
    <w:p>
      <w:pPr>
        <w:pStyle w:val="Style15"/>
        <w:spacing w:before="0" w:after="0"/>
        <w:ind w:firstLine="360"/>
        <w:jc w:val="both"/>
        <w:rPr/>
      </w:pPr>
      <w:r>
        <w:rPr/>
        <w:t xml:space="preserve">   </w:t>
      </w:r>
      <w:r>
        <w:rPr/>
        <w:t>Подобные деформации возникают и при многих других физиотерапевтических процедурах. Особенно неблагоприятны всевозможные УВЧ-прогревы. Прогрев-то получается, и довольно быстро, но при этом происходит разрушение структуры клеточной воды, и, как следствие, - резкая деформация поля. Совсем иной процесс сопровождает прогрев горчичниками и банками, т. е. теми средствами, при помощи которых вызывается усиленный приток крови к тканям и тем самым осуществляется их нагрев.</w:t>
      </w:r>
    </w:p>
    <w:p>
      <w:pPr>
        <w:pStyle w:val="Style15"/>
        <w:spacing w:before="0" w:after="0"/>
        <w:ind w:firstLine="360"/>
        <w:jc w:val="both"/>
        <w:rPr/>
      </w:pPr>
      <w:r>
        <w:rPr/>
        <w:t xml:space="preserve">   </w:t>
      </w:r>
      <w:r>
        <w:rPr/>
        <w:t>С точки зрения профилактики болезней необходимо обучать людей прочистке энергетического канала вдоль позвоночника: отсутствие на нем пробок - залог того, что исчезает не менее половины заболеваний, объединенных понятием ОРЗ, которые вызывают к жизни львиную долю больничных листов. Это не означает, что исчезнут сезонные катары слизистых оболочек, но эти естественные перестройки организма совершенно не нуждаются во врачебном вмешательстве: человеку просто надо отдохнуть в течение 3-5 дней.</w:t>
      </w:r>
    </w:p>
    <w:p>
      <w:pPr>
        <w:pStyle w:val="Style15"/>
        <w:spacing w:before="0" w:after="0"/>
        <w:ind w:firstLine="360"/>
        <w:jc w:val="both"/>
        <w:rPr/>
      </w:pPr>
      <w:r>
        <w:rPr/>
        <w:t xml:space="preserve">   </w:t>
      </w:r>
      <w:r>
        <w:rPr/>
        <w:t>При проектировании жилых домов и микрорайонов необходимо обязательно учитывать расположение биопатогенных зон.</w:t>
      </w:r>
    </w:p>
    <w:p>
      <w:pPr>
        <w:pStyle w:val="Style15"/>
        <w:spacing w:before="0" w:after="0"/>
        <w:ind w:firstLine="360"/>
        <w:jc w:val="both"/>
        <w:rPr/>
      </w:pPr>
      <w:r>
        <w:rPr/>
        <w:t xml:space="preserve">   </w:t>
      </w:r>
      <w:r>
        <w:rPr/>
        <w:t>В профилактических целях необходимо регулярное диспансерное обследование топологии биополя каждого пациента для раннего выявления онкологических заболеваний.</w:t>
      </w:r>
    </w:p>
    <w:p>
      <w:pPr>
        <w:pStyle w:val="Style15"/>
        <w:spacing w:before="0" w:after="0"/>
        <w:ind w:firstLine="360"/>
        <w:jc w:val="both"/>
        <w:rPr/>
      </w:pPr>
      <w:r>
        <w:rPr/>
        <w:t xml:space="preserve">   </w:t>
      </w:r>
      <w:r>
        <w:rPr/>
        <w:t>И, наконец, для сокращения числа сердечно-сосудистых заболеваний необходима коренная перестройка всей системы жизненных ценностей, для чего потребуются мероприятия в масштабах идеологических структур общества с осознанием неизбежности в принятии той альтернативы, речь о которой пойдет в последней главе этой книги.</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120" w:after="120"/>
        <w:ind w:firstLine="360"/>
        <w:jc w:val="center"/>
        <w:rPr>
          <w:b/>
          <w:b/>
          <w:sz w:val="36"/>
          <w:szCs w:val="36"/>
        </w:rPr>
      </w:pPr>
      <w:r>
        <w:rPr>
          <w:b/>
          <w:sz w:val="36"/>
          <w:szCs w:val="36"/>
        </w:rPr>
        <w:t>Глава 4</w:t>
      </w:r>
    </w:p>
    <w:p>
      <w:pPr>
        <w:pStyle w:val="Style15"/>
        <w:spacing w:before="48" w:after="48"/>
        <w:ind w:firstLine="360"/>
        <w:jc w:val="center"/>
        <w:rPr>
          <w:b/>
          <w:b/>
          <w:sz w:val="36"/>
          <w:szCs w:val="36"/>
        </w:rPr>
      </w:pPr>
      <w:r>
        <w:rPr>
          <w:b/>
          <w:bCs/>
          <w:sz w:val="36"/>
          <w:szCs w:val="36"/>
        </w:rPr>
        <w:t>ФИЛОСОФСКИЕ АСПЕКТЫ ПАРАПСИХОЛОГИИ</w:t>
      </w:r>
    </w:p>
    <w:p>
      <w:pPr>
        <w:pStyle w:val="Style15"/>
        <w:spacing w:before="0" w:after="0"/>
        <w:ind w:firstLine="360"/>
        <w:jc w:val="both"/>
        <w:rPr/>
      </w:pPr>
      <w:r>
        <w:rPr/>
        <w:t xml:space="preserve">   </w:t>
      </w:r>
      <w:r>
        <w:rPr>
          <w:i/>
          <w:iCs/>
        </w:rPr>
        <w:t>Что же мешает нам сделать последний шаг и признать существование вполне нематериальной духовной энергии и считать ее первичной формой, родоначальницей и источником всех форм физической энергии? Только априорное отрицание Духа и мира духовного, отрицание упорное и непонятное, ибо огромное количество фактов императивно принуждает нас считаться с ними и признать наряду с материальной природой безграничный, гораздо более важный - мир духовный.</w:t>
      </w:r>
    </w:p>
    <w:p>
      <w:pPr>
        <w:pStyle w:val="Style15"/>
        <w:spacing w:before="0" w:after="0"/>
        <w:ind w:firstLine="360"/>
        <w:jc w:val="right"/>
        <w:rPr>
          <w:i/>
          <w:i/>
          <w:iCs/>
        </w:rPr>
      </w:pPr>
      <w:r>
        <w:rPr>
          <w:i/>
          <w:iCs/>
        </w:rPr>
        <w:t xml:space="preserve">   </w:t>
      </w:r>
      <w:r>
        <w:rPr>
          <w:i/>
          <w:iCs/>
        </w:rPr>
        <w:t>В. Ф. Войно-Ясенецкий</w:t>
      </w:r>
    </w:p>
    <w:p>
      <w:pPr>
        <w:pStyle w:val="Style15"/>
        <w:spacing w:before="0" w:after="0"/>
        <w:ind w:firstLine="360"/>
        <w:jc w:val="both"/>
        <w:rPr/>
      </w:pPr>
      <w:r>
        <w:rPr/>
        <w:t xml:space="preserve">   </w:t>
      </w:r>
      <w:r>
        <w:rPr/>
        <w:t>Завершив длительный экскурс по парапсихологии, я хочу предложить моим читателям свободно поразмышлять, о чем же свидетельствуют факты парапсихологии? Нужно ли развивать в себе эти способности и если да, то как? И вообще, каково предназначение человека, куда необходимо направить пути своего развития?</w:t>
      </w:r>
    </w:p>
    <w:p>
      <w:pPr>
        <w:pStyle w:val="Style15"/>
        <w:spacing w:before="0" w:after="0"/>
        <w:ind w:firstLine="360"/>
        <w:jc w:val="both"/>
        <w:rPr/>
      </w:pPr>
      <w:r>
        <w:rPr/>
        <w:t xml:space="preserve">   </w:t>
      </w:r>
      <w:r>
        <w:rPr/>
        <w:t>Я постараюсь высказать свое мнение по всем этим вопросам, не забираясь в глубинную философию, но и не сводя все к системе бытийных случайностей. Я попытаюсь оценить возможные жизненные пути и тем самым помочь тем, кто ищет истины в мире парапсихологических явлений, но не в смысле методик, как дышать, что есть, в какой позе сидеть или какому Богу молиться, а в смысле прежде всего развития своей духовной структуры. Путь же духовного совершенствования немыслим без переоценки всей системы жизненных ценностей, связанной с признанием первостепенной важности духовного мира человека.</w:t>
      </w:r>
    </w:p>
    <w:p>
      <w:pPr>
        <w:pStyle w:val="Style15"/>
        <w:spacing w:before="0" w:after="0"/>
        <w:ind w:firstLine="360"/>
        <w:jc w:val="both"/>
        <w:rPr/>
      </w:pPr>
      <w:r>
        <w:rPr/>
        <w:t xml:space="preserve">   </w:t>
      </w:r>
      <w:r>
        <w:rPr/>
        <w:t>Нынешний акцент на материальные блага приводит к устранению человека.</w:t>
      </w:r>
    </w:p>
    <w:p>
      <w:pPr>
        <w:pStyle w:val="Style15"/>
        <w:spacing w:before="0" w:after="0"/>
        <w:ind w:firstLine="360"/>
        <w:jc w:val="both"/>
        <w:rPr/>
      </w:pPr>
      <w:r>
        <w:rPr/>
        <w:t xml:space="preserve">   </w:t>
      </w:r>
      <w:r>
        <w:rPr/>
        <w:t>С тех пор как вышла книга "Исповедимый путь", я получил массу откликов, и в основном положительных. Самый неожиданный отклик пришел из Иерусалима от Авраама Шифрина, где наряду с восторженным отзывом было и критическое замечание, что я нигде в своей книге не упомянул "Каббалу". Я, конечно, удивился этому упреку. Книга создавалась в 1983-1985 годах, когда еще не было никакой перестройки, а я работал в "почтовом ящике" ведущим инженером и, конечно, духом не ведал о существовании "Каббалы". И все же, то, что книга вызвала положительную реакцию у знатока "Каббалы", мне было приятно. Дважды после этого побывав в Израиле, я познакомился с основными положениями "Каббалы" и убедился в том, что книга получилась каббалистская. Правда, теософы убеждены, что она теософская, бахаисты - бахаистская, рериховцы - рериховская и т.п., а на самом деле она просто мартыновская, ибо эзотеризм един, ибо это учение о гармоническом устройстве мира. И, следовательно, переставляя акцент на духовность, мы возрождаем человека.</w:t>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4.1. РЕЛИГИОЗНЫЙ ПУТЬ ДУХОВНОГО СОВЕРШЕНСТВОВАНИЯ</w:t>
      </w:r>
    </w:p>
    <w:p>
      <w:pPr>
        <w:pStyle w:val="Style15"/>
        <w:spacing w:before="0" w:after="0"/>
        <w:ind w:firstLine="360"/>
        <w:jc w:val="both"/>
        <w:rPr/>
      </w:pPr>
      <w:r>
        <w:rPr/>
        <w:t xml:space="preserve">   </w:t>
      </w:r>
      <w:r>
        <w:rPr>
          <w:i/>
          <w:iCs/>
        </w:rPr>
        <w:t xml:space="preserve">Истинная религиозная вера есть вера разума; этика образует основу религии, а отнюдь не вытекает из нее, как это принято думать. Религия есть понимание всякого долга как божественной заповеди. </w:t>
      </w:r>
    </w:p>
    <w:p>
      <w:pPr>
        <w:pStyle w:val="Style15"/>
        <w:spacing w:before="0" w:after="0"/>
        <w:ind w:firstLine="360"/>
        <w:jc w:val="right"/>
        <w:rPr>
          <w:i/>
          <w:i/>
          <w:iCs/>
        </w:rPr>
      </w:pPr>
      <w:r>
        <w:rPr>
          <w:i/>
          <w:iCs/>
        </w:rPr>
        <w:t xml:space="preserve">   </w:t>
      </w:r>
      <w:r>
        <w:rPr>
          <w:i/>
          <w:iCs/>
        </w:rPr>
        <w:t>Эммануил Кант</w:t>
      </w:r>
    </w:p>
    <w:p>
      <w:pPr>
        <w:pStyle w:val="Style15"/>
        <w:spacing w:before="0" w:after="0"/>
        <w:ind w:firstLine="360"/>
        <w:jc w:val="both"/>
        <w:rPr/>
      </w:pPr>
      <w:r>
        <w:rPr/>
        <w:t xml:space="preserve">   </w:t>
      </w:r>
      <w:r>
        <w:rPr/>
        <w:t>Рассматривая структурность человеческой личности, мы отмечали ее тройственный характер. В различных философских системах этот факт признается, различна только терминология. Современные биология и биофизика, признавая наличие биоритмов, различают три составляющие: физическую, эмоциональную и интеллектуальную. Мне представляются более близкими или христианские - тело, душа, дух, или индуистские - витальная, ментальная и астральная составляющие. Причем витальная - область нашего чувствования и физического состояния; ментальная - область нашего разума и астральная - область нашего духа.</w:t>
      </w:r>
    </w:p>
    <w:p>
      <w:pPr>
        <w:pStyle w:val="Style15"/>
        <w:spacing w:before="0" w:after="0"/>
        <w:ind w:firstLine="360"/>
        <w:jc w:val="both"/>
        <w:rPr/>
      </w:pPr>
      <w:r>
        <w:rPr/>
        <w:t xml:space="preserve">   </w:t>
      </w:r>
      <w:r>
        <w:rPr/>
        <w:t xml:space="preserve">Чрезвычайно любопытно, что понятие "гармонически развитый человек" имеет четкое физическое подтверждение, ибо с точки зрения физики человек имеет энергетические оболочки, соответствующие описанной триаде, и в случае гармонического развития все три оболочки равны. Напрашивается такая аналогия (рис. 40). </w:t>
      </w:r>
    </w:p>
    <w:p>
      <w:pPr>
        <w:pStyle w:val="Style15"/>
        <w:spacing w:before="0" w:after="0"/>
        <w:ind w:firstLine="360"/>
        <w:jc w:val="both"/>
        <w:rPr/>
      </w:pPr>
      <w:r>
        <w:rPr/>
        <w:t>Представим декартову систему координат (х, у, z). В такой системе результирующий пространственный радиус-вектор будет оптимальный, если его проекции на оси будут равны.</w:t>
      </w:r>
      <w:r>
        <mc:AlternateContent>
          <mc:Choice Requires="wps">
            <w:drawing>
              <wp:anchor behindDoc="0" distT="0" distB="0" distL="0" distR="28575" simplePos="0" locked="0" layoutInCell="0" allowOverlap="1" relativeHeight="82">
                <wp:simplePos x="0" y="0"/>
                <wp:positionH relativeFrom="column">
                  <wp:posOffset>-9525</wp:posOffset>
                </wp:positionH>
                <wp:positionV relativeFrom="paragraph">
                  <wp:posOffset>635</wp:posOffset>
                </wp:positionV>
                <wp:extent cx="2000250" cy="1851025"/>
                <wp:effectExtent l="0" t="0" r="0" b="0"/>
                <wp:wrapSquare wrapText="bothSides"/>
                <wp:docPr id="117" name="Frame37"/>
                <a:graphic xmlns:a="http://schemas.openxmlformats.org/drawingml/2006/main">
                  <a:graphicData uri="http://schemas.microsoft.com/office/word/2010/wordprocessingShape">
                    <wps:wsp>
                      <wps:cNvSpPr txBox="1"/>
                      <wps:spPr>
                        <a:xfrm>
                          <a:off x="0" y="0"/>
                          <a:ext cx="2000250" cy="1851025"/>
                        </a:xfrm>
                        <a:prstGeom prst="rect"/>
                        <a:solidFill>
                          <a:srgbClr val="FFFFFF">
                            <a:alpha val="0"/>
                          </a:srgbClr>
                        </a:solidFill>
                      </wps:spPr>
                      <wps:txbx>
                        <w:txbxContent>
                          <w:tbl>
                            <w:tblPr>
                              <w:tblW w:w="3150" w:type="dxa"/>
                              <w:jc w:val="left"/>
                              <w:tblInd w:w="-30" w:type="dxa"/>
                              <w:tblLayout w:type="fixed"/>
                              <w:tblCellMar>
                                <w:top w:w="0" w:type="dxa"/>
                                <w:left w:w="0" w:type="dxa"/>
                                <w:bottom w:w="0" w:type="dxa"/>
                                <w:right w:w="0"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80565" cy="162814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82"/>
                                                <a:srcRect l="-57" t="-69" r="-57" b="-69"/>
                                                <a:stretch>
                                                  <a:fillRect/>
                                                </a:stretch>
                                              </pic:blipFill>
                                              <pic:spPr bwMode="auto">
                                                <a:xfrm>
                                                  <a:off x="0" y="0"/>
                                                  <a:ext cx="1980565" cy="1628140"/>
                                                </a:xfrm>
                                                <a:prstGeom prst="rect">
                                                  <a:avLst/>
                                                </a:prstGeom>
                                              </pic:spPr>
                                            </pic:pic>
                                          </a:graphicData>
                                        </a:graphic>
                                      </wp:inline>
                                    </w:drawing>
                                  </w:r>
                                </w:p>
                                <w:p>
                                  <w:pPr>
                                    <w:pStyle w:val="Normal"/>
                                    <w:jc w:val="center"/>
                                    <w:rPr/>
                                  </w:pPr>
                                  <w:r>
                                    <w:rPr>
                                      <w:sz w:val="20"/>
                                      <w:szCs w:val="20"/>
                                    </w:rPr>
                                    <w:t>Рис. 40</w:t>
                                  </w:r>
                                  <w:r>
                                    <w:rPr/>
                                    <w:t xml:space="preserve"> </w:t>
                                  </w:r>
                                </w:p>
                              </w:tc>
                            </w:tr>
                          </w:tbl>
                        </w:txbxContent>
                      </wps:txbx>
                      <wps:bodyPr anchor="t" lIns="0" tIns="0" rIns="0" bIns="0">
                        <a:noAutofit/>
                      </wps:bodyPr>
                    </wps:wsp>
                  </a:graphicData>
                </a:graphic>
              </wp:anchor>
            </w:drawing>
          </mc:Choice>
          <mc:Fallback>
            <w:pict>
              <v:rect fillcolor="#FFFFFF" style="position:absolute;rotation:-0;width:157.5pt;height:145.75pt;mso-wrap-distance-left:0pt;mso-wrap-distance-right:2.25pt;mso-wrap-distance-top:0pt;mso-wrap-distance-bottom:0pt;margin-top:0pt;mso-position-vertical-relative:text;margin-left:-0.75pt;mso-position-horizontal-relative:text">
                <v:fill opacity="0f"/>
                <v:textbox inset="0in,0in,0in,0in">
                  <w:txbxContent>
                    <w:tbl>
                      <w:tblPr>
                        <w:tblW w:w="3150" w:type="dxa"/>
                        <w:jc w:val="left"/>
                        <w:tblInd w:w="-30" w:type="dxa"/>
                        <w:tblLayout w:type="fixed"/>
                        <w:tblCellMar>
                          <w:top w:w="0" w:type="dxa"/>
                          <w:left w:w="0" w:type="dxa"/>
                          <w:bottom w:w="0" w:type="dxa"/>
                          <w:right w:w="0"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80565" cy="162814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83"/>
                                          <a:srcRect l="-57" t="-69" r="-57" b="-69"/>
                                          <a:stretch>
                                            <a:fillRect/>
                                          </a:stretch>
                                        </pic:blipFill>
                                        <pic:spPr bwMode="auto">
                                          <a:xfrm>
                                            <a:off x="0" y="0"/>
                                            <a:ext cx="1980565" cy="1628140"/>
                                          </a:xfrm>
                                          <a:prstGeom prst="rect">
                                            <a:avLst/>
                                          </a:prstGeom>
                                        </pic:spPr>
                                      </pic:pic>
                                    </a:graphicData>
                                  </a:graphic>
                                </wp:inline>
                              </w:drawing>
                            </w:r>
                          </w:p>
                          <w:p>
                            <w:pPr>
                              <w:pStyle w:val="Normal"/>
                              <w:jc w:val="center"/>
                              <w:rPr/>
                            </w:pPr>
                            <w:r>
                              <w:rPr>
                                <w:sz w:val="20"/>
                                <w:szCs w:val="20"/>
                              </w:rPr>
                              <w:t>Рис. 40</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В то же время многочисленные практические измерения трех энергетических оболочек показывают, что основная масса людей имеет асимметрично-гипертрофированное развитие, как правило, гипертело. Особенно это заметно у профессиональных спортсменов (рис. 41).</w:t>
      </w:r>
    </w:p>
    <w:p>
      <w:pPr>
        <w:pStyle w:val="Style15"/>
        <w:spacing w:before="0" w:after="0"/>
        <w:ind w:firstLine="360"/>
        <w:jc w:val="both"/>
        <w:rPr/>
      </w:pPr>
      <w:r>
        <w:rPr/>
        <w:t xml:space="preserve">   </w:t>
      </w:r>
    </w:p>
    <w:p>
      <w:pPr>
        <w:pStyle w:val="Style15"/>
        <w:spacing w:before="0" w:after="0"/>
        <w:ind w:firstLine="360"/>
        <w:jc w:val="both"/>
        <w:rPr/>
      </w:pPr>
      <w:r>
        <w:rPr/>
        <w:t xml:space="preserve">   </w:t>
      </w:r>
      <w:r>
        <w:rPr/>
        <w:t>Не менее искаженная картина у гиперментальных людей, к которым можно отнести обобщенный образ ученого-мыслителя, типа эзоповского Ксанфа (рис. 42).</w:t>
      </w:r>
      <w:r>
        <mc:AlternateContent>
          <mc:Choice Requires="wps">
            <w:drawing>
              <wp:anchor behindDoc="0" distT="0" distB="0" distL="28575" distR="0" simplePos="0" locked="0" layoutInCell="0" allowOverlap="1" relativeHeight="84">
                <wp:simplePos x="0" y="0"/>
                <wp:positionH relativeFrom="column">
                  <wp:align>right</wp:align>
                </wp:positionH>
                <wp:positionV relativeFrom="paragraph">
                  <wp:align>center</wp:align>
                </wp:positionV>
                <wp:extent cx="3029585" cy="2184400"/>
                <wp:effectExtent l="0" t="0" r="0" b="0"/>
                <wp:wrapSquare wrapText="bothSides"/>
                <wp:docPr id="120" name="Frame38"/>
                <a:graphic xmlns:a="http://schemas.openxmlformats.org/drawingml/2006/main">
                  <a:graphicData uri="http://schemas.microsoft.com/office/word/2010/wordprocessingShape">
                    <wps:wsp>
                      <wps:cNvSpPr txBox="1"/>
                      <wps:spPr>
                        <a:xfrm>
                          <a:off x="0" y="0"/>
                          <a:ext cx="3029585" cy="2184400"/>
                        </a:xfrm>
                        <a:prstGeom prst="rect"/>
                        <a:solidFill>
                          <a:srgbClr val="FFFFFF">
                            <a:alpha val="0"/>
                          </a:srgbClr>
                        </a:solidFill>
                      </wps:spPr>
                      <wps:txbx>
                        <w:txbxContent>
                          <w:tbl>
                            <w:tblPr>
                              <w:tblW w:w="4771" w:type="dxa"/>
                              <w:jc w:val="left"/>
                              <w:tblInd w:w="-30" w:type="dxa"/>
                              <w:tblLayout w:type="fixed"/>
                              <w:tblCellMar>
                                <w:top w:w="0" w:type="dxa"/>
                                <w:left w:w="0" w:type="dxa"/>
                                <w:bottom w:w="0" w:type="dxa"/>
                                <w:right w:w="0" w:type="dxa"/>
                              </w:tblCellMar>
                            </w:tblPr>
                            <w:tblGrid>
                              <w:gridCol w:w="4771"/>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09900" cy="1961515"/>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84"/>
                                                <a:srcRect l="-37" t="-57" r="-37" b="-57"/>
                                                <a:stretch>
                                                  <a:fillRect/>
                                                </a:stretch>
                                              </pic:blipFill>
                                              <pic:spPr bwMode="auto">
                                                <a:xfrm>
                                                  <a:off x="0" y="0"/>
                                                  <a:ext cx="3009900" cy="1961515"/>
                                                </a:xfrm>
                                                <a:prstGeom prst="rect">
                                                  <a:avLst/>
                                                </a:prstGeom>
                                              </pic:spPr>
                                            </pic:pic>
                                          </a:graphicData>
                                        </a:graphic>
                                      </wp:inline>
                                    </w:drawing>
                                  </w:r>
                                </w:p>
                                <w:p>
                                  <w:pPr>
                                    <w:pStyle w:val="Normal"/>
                                    <w:jc w:val="center"/>
                                    <w:rPr/>
                                  </w:pPr>
                                  <w:r>
                                    <w:rPr>
                                      <w:sz w:val="20"/>
                                      <w:szCs w:val="20"/>
                                    </w:rPr>
                                    <w:t>Рис. 41</w:t>
                                  </w:r>
                                  <w:r>
                                    <w:rPr/>
                                    <w:t xml:space="preserve"> </w:t>
                                  </w:r>
                                </w:p>
                              </w:tc>
                            </w:tr>
                          </w:tbl>
                        </w:txbxContent>
                      </wps:txbx>
                      <wps:bodyPr anchor="t" lIns="0" tIns="0" rIns="0" bIns="0">
                        <a:noAutofit/>
                      </wps:bodyPr>
                    </wps:wsp>
                  </a:graphicData>
                </a:graphic>
              </wp:anchor>
            </w:drawing>
          </mc:Choice>
          <mc:Fallback>
            <w:pict>
              <v:rect fillcolor="#FFFFFF" style="position:absolute;rotation:-0;width:238.55pt;height:172pt;mso-wrap-distance-left:2.25pt;mso-wrap-distance-right:0pt;mso-wrap-distance-top:0pt;mso-wrap-distance-bottom:0pt;margin-top:-72.2pt;mso-position-vertical:center;mso-position-vertical-relative:text;margin-left:229.2pt;mso-position-horizontal:right;mso-position-horizontal-relative:text">
                <v:fill opacity="0f"/>
                <v:textbox inset="0in,0in,0in,0in">
                  <w:txbxContent>
                    <w:tbl>
                      <w:tblPr>
                        <w:tblW w:w="4771" w:type="dxa"/>
                        <w:jc w:val="left"/>
                        <w:tblInd w:w="-30" w:type="dxa"/>
                        <w:tblLayout w:type="fixed"/>
                        <w:tblCellMar>
                          <w:top w:w="0" w:type="dxa"/>
                          <w:left w:w="0" w:type="dxa"/>
                          <w:bottom w:w="0" w:type="dxa"/>
                          <w:right w:w="0" w:type="dxa"/>
                        </w:tblCellMar>
                      </w:tblPr>
                      <w:tblGrid>
                        <w:gridCol w:w="4771"/>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09900" cy="196151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85"/>
                                          <a:srcRect l="-37" t="-57" r="-37" b="-57"/>
                                          <a:stretch>
                                            <a:fillRect/>
                                          </a:stretch>
                                        </pic:blipFill>
                                        <pic:spPr bwMode="auto">
                                          <a:xfrm>
                                            <a:off x="0" y="0"/>
                                            <a:ext cx="3009900" cy="1961515"/>
                                          </a:xfrm>
                                          <a:prstGeom prst="rect">
                                            <a:avLst/>
                                          </a:prstGeom>
                                        </pic:spPr>
                                      </pic:pic>
                                    </a:graphicData>
                                  </a:graphic>
                                </wp:inline>
                              </w:drawing>
                            </w:r>
                          </w:p>
                          <w:p>
                            <w:pPr>
                              <w:pStyle w:val="Normal"/>
                              <w:jc w:val="center"/>
                              <w:rPr/>
                            </w:pPr>
                            <w:r>
                              <w:rPr>
                                <w:sz w:val="20"/>
                                <w:szCs w:val="20"/>
                              </w:rPr>
                              <w:t>Рис. 41</w:t>
                            </w:r>
                            <w:r>
                              <w:rPr/>
                              <w:t xml:space="preserve"> </w:t>
                            </w:r>
                          </w:p>
                        </w:tc>
                      </w:tr>
                    </w:tbl>
                  </w:txbxContent>
                </v:textbox>
                <w10:wrap type="square"/>
              </v:rect>
            </w:pict>
          </mc:Fallback>
        </mc:AlternateContent>
      </w:r>
    </w:p>
    <w:p>
      <w:pPr>
        <w:pStyle w:val="Style15"/>
        <w:spacing w:before="720" w:after="720"/>
        <w:ind w:firstLine="360"/>
        <w:jc w:val="both"/>
        <w:rPr/>
      </w:pPr>
      <w:r>
        <w:rPr/>
        <w:t xml:space="preserve">   </w:t>
      </w:r>
      <w:r>
        <mc:AlternateContent>
          <mc:Choice Requires="wps">
            <w:drawing>
              <wp:anchor behindDoc="0" distT="0" distB="0" distL="0" distR="28575" simplePos="0" locked="0" layoutInCell="0" allowOverlap="1" relativeHeight="86">
                <wp:simplePos x="0" y="0"/>
                <wp:positionH relativeFrom="column">
                  <wp:posOffset>-9525</wp:posOffset>
                </wp:positionH>
                <wp:positionV relativeFrom="paragraph">
                  <wp:posOffset>635</wp:posOffset>
                </wp:positionV>
                <wp:extent cx="2285365" cy="2090420"/>
                <wp:effectExtent l="0" t="0" r="0" b="0"/>
                <wp:wrapSquare wrapText="bothSides"/>
                <wp:docPr id="123" name="Frame39"/>
                <a:graphic xmlns:a="http://schemas.openxmlformats.org/drawingml/2006/main">
                  <a:graphicData uri="http://schemas.microsoft.com/office/word/2010/wordprocessingShape">
                    <wps:wsp>
                      <wps:cNvSpPr txBox="1"/>
                      <wps:spPr>
                        <a:xfrm>
                          <a:off x="0" y="0"/>
                          <a:ext cx="2285365" cy="2090420"/>
                        </a:xfrm>
                        <a:prstGeom prst="rect"/>
                        <a:solidFill>
                          <a:srgbClr val="FFFFFF">
                            <a:alpha val="0"/>
                          </a:srgbClr>
                        </a:solidFill>
                      </wps:spPr>
                      <wps:txbx>
                        <w:txbxContent>
                          <w:tbl>
                            <w:tblPr>
                              <w:tblW w:w="3599" w:type="dxa"/>
                              <w:jc w:val="left"/>
                              <w:tblInd w:w="-30" w:type="dxa"/>
                              <w:tblLayout w:type="fixed"/>
                              <w:tblCellMar>
                                <w:top w:w="0" w:type="dxa"/>
                                <w:left w:w="0" w:type="dxa"/>
                                <w:bottom w:w="0" w:type="dxa"/>
                                <w:right w:w="0" w:type="dxa"/>
                              </w:tblCellMar>
                            </w:tblPr>
                            <w:tblGrid>
                              <w:gridCol w:w="3599"/>
                            </w:tblGrid>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65680" cy="1867535"/>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86"/>
                                                <a:srcRect l="-50" t="-60" r="-50" b="-60"/>
                                                <a:stretch>
                                                  <a:fillRect/>
                                                </a:stretch>
                                              </pic:blipFill>
                                              <pic:spPr bwMode="auto">
                                                <a:xfrm>
                                                  <a:off x="0" y="0"/>
                                                  <a:ext cx="2265680" cy="1867535"/>
                                                </a:xfrm>
                                                <a:prstGeom prst="rect">
                                                  <a:avLst/>
                                                </a:prstGeom>
                                              </pic:spPr>
                                            </pic:pic>
                                          </a:graphicData>
                                        </a:graphic>
                                      </wp:inline>
                                    </w:drawing>
                                  </w:r>
                                </w:p>
                                <w:p>
                                  <w:pPr>
                                    <w:pStyle w:val="Normal"/>
                                    <w:jc w:val="center"/>
                                    <w:rPr/>
                                  </w:pPr>
                                  <w:r>
                                    <w:rPr>
                                      <w:sz w:val="20"/>
                                      <w:szCs w:val="20"/>
                                    </w:rPr>
                                    <w:t>Рис. 42</w:t>
                                  </w:r>
                                  <w:r>
                                    <w:rPr/>
                                    <w:t xml:space="preserve"> </w:t>
                                  </w:r>
                                </w:p>
                              </w:tc>
                            </w:tr>
                          </w:tbl>
                        </w:txbxContent>
                      </wps:txbx>
                      <wps:bodyPr anchor="t" lIns="0" tIns="0" rIns="0" bIns="0">
                        <a:noAutofit/>
                      </wps:bodyPr>
                    </wps:wsp>
                  </a:graphicData>
                </a:graphic>
              </wp:anchor>
            </w:drawing>
          </mc:Choice>
          <mc:Fallback>
            <w:pict>
              <v:rect fillcolor="#FFFFFF" style="position:absolute;rotation:-0;width:179.95pt;height:164.6pt;mso-wrap-distance-left:0pt;mso-wrap-distance-right:2.25pt;mso-wrap-distance-top:0pt;mso-wrap-distance-bottom:0pt;margin-top:0pt;mso-position-vertical-relative:text;margin-left:-0.75pt;mso-position-horizontal-relative:text">
                <v:fill opacity="0f"/>
                <v:textbox inset="0in,0in,0in,0in">
                  <w:txbxContent>
                    <w:tbl>
                      <w:tblPr>
                        <w:tblW w:w="3599" w:type="dxa"/>
                        <w:jc w:val="left"/>
                        <w:tblInd w:w="-30" w:type="dxa"/>
                        <w:tblLayout w:type="fixed"/>
                        <w:tblCellMar>
                          <w:top w:w="0" w:type="dxa"/>
                          <w:left w:w="0" w:type="dxa"/>
                          <w:bottom w:w="0" w:type="dxa"/>
                          <w:right w:w="0" w:type="dxa"/>
                        </w:tblCellMar>
                      </w:tblPr>
                      <w:tblGrid>
                        <w:gridCol w:w="3599"/>
                      </w:tblGrid>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65680" cy="186753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87"/>
                                          <a:srcRect l="-50" t="-60" r="-50" b="-60"/>
                                          <a:stretch>
                                            <a:fillRect/>
                                          </a:stretch>
                                        </pic:blipFill>
                                        <pic:spPr bwMode="auto">
                                          <a:xfrm>
                                            <a:off x="0" y="0"/>
                                            <a:ext cx="2265680" cy="1867535"/>
                                          </a:xfrm>
                                          <a:prstGeom prst="rect">
                                            <a:avLst/>
                                          </a:prstGeom>
                                        </pic:spPr>
                                      </pic:pic>
                                    </a:graphicData>
                                  </a:graphic>
                                </wp:inline>
                              </w:drawing>
                            </w:r>
                          </w:p>
                          <w:p>
                            <w:pPr>
                              <w:pStyle w:val="Normal"/>
                              <w:jc w:val="center"/>
                              <w:rPr/>
                            </w:pPr>
                            <w:r>
                              <w:rPr>
                                <w:sz w:val="20"/>
                                <w:szCs w:val="20"/>
                              </w:rPr>
                              <w:t>Рис. 42</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Но даже те, кто целиком себя посвятил развитию духовности через медитацию, религиозный догмат или иогическую реализацию типа "сидхи", т.е. чудотворец, оказываются гиперастральными людьми и ничего общего с гармонией не имеют (рис. 43).</w:t>
      </w:r>
    </w:p>
    <w:p>
      <w:pPr>
        <w:pStyle w:val="Style15"/>
        <w:spacing w:before="0" w:after="0"/>
        <w:ind w:firstLine="360"/>
        <w:jc w:val="both"/>
        <w:rPr/>
      </w:pPr>
      <w:r>
        <w:rPr/>
        <w:t xml:space="preserve">   </w:t>
      </w:r>
      <w:r>
        <w:rPr/>
        <w:t>Существует множество путей развития и совершенствования отдельных составляющих нашего сознания.</w:t>
      </w:r>
      <w:r>
        <mc:AlternateContent>
          <mc:Choice Requires="wps">
            <w:drawing>
              <wp:anchor behindDoc="0" distT="0" distB="0" distL="28575" distR="0" simplePos="0" locked="0" layoutInCell="0" allowOverlap="1" relativeHeight="88">
                <wp:simplePos x="0" y="0"/>
                <wp:positionH relativeFrom="column">
                  <wp:align>right</wp:align>
                </wp:positionH>
                <wp:positionV relativeFrom="paragraph">
                  <wp:align>center</wp:align>
                </wp:positionV>
                <wp:extent cx="1741805" cy="2233295"/>
                <wp:effectExtent l="0" t="0" r="0" b="0"/>
                <wp:wrapSquare wrapText="bothSides"/>
                <wp:docPr id="126" name="Frame40"/>
                <a:graphic xmlns:a="http://schemas.openxmlformats.org/drawingml/2006/main">
                  <a:graphicData uri="http://schemas.microsoft.com/office/word/2010/wordprocessingShape">
                    <wps:wsp>
                      <wps:cNvSpPr txBox="1"/>
                      <wps:spPr>
                        <a:xfrm>
                          <a:off x="0" y="0"/>
                          <a:ext cx="1741805" cy="2233295"/>
                        </a:xfrm>
                        <a:prstGeom prst="rect"/>
                        <a:solidFill>
                          <a:srgbClr val="FFFFFF">
                            <a:alpha val="0"/>
                          </a:srgbClr>
                        </a:solidFill>
                      </wps:spPr>
                      <wps:txbx>
                        <w:txbxContent>
                          <w:tbl>
                            <w:tblPr>
                              <w:tblW w:w="2743" w:type="dxa"/>
                              <w:jc w:val="left"/>
                              <w:tblInd w:w="-30" w:type="dxa"/>
                              <w:tblLayout w:type="fixed"/>
                              <w:tblCellMar>
                                <w:top w:w="0" w:type="dxa"/>
                                <w:left w:w="0" w:type="dxa"/>
                                <w:bottom w:w="0" w:type="dxa"/>
                                <w:right w:w="0" w:type="dxa"/>
                              </w:tblCellMar>
                            </w:tblPr>
                            <w:tblGrid>
                              <w:gridCol w:w="2743"/>
                            </w:tblGrid>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22120" cy="201041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88"/>
                                                <a:srcRect l="-65" t="-56" r="-65" b="-56"/>
                                                <a:stretch>
                                                  <a:fillRect/>
                                                </a:stretch>
                                              </pic:blipFill>
                                              <pic:spPr bwMode="auto">
                                                <a:xfrm>
                                                  <a:off x="0" y="0"/>
                                                  <a:ext cx="1722120" cy="2010410"/>
                                                </a:xfrm>
                                                <a:prstGeom prst="rect">
                                                  <a:avLst/>
                                                </a:prstGeom>
                                              </pic:spPr>
                                            </pic:pic>
                                          </a:graphicData>
                                        </a:graphic>
                                      </wp:inline>
                                    </w:drawing>
                                  </w:r>
                                </w:p>
                                <w:p>
                                  <w:pPr>
                                    <w:pStyle w:val="Normal"/>
                                    <w:jc w:val="center"/>
                                    <w:rPr/>
                                  </w:pPr>
                                  <w:r>
                                    <w:rPr>
                                      <w:sz w:val="20"/>
                                      <w:szCs w:val="20"/>
                                    </w:rPr>
                                    <w:t>Рис. 43</w:t>
                                  </w:r>
                                  <w:r>
                                    <w:rPr/>
                                    <w:t xml:space="preserve"> </w:t>
                                  </w:r>
                                </w:p>
                              </w:tc>
                            </w:tr>
                          </w:tbl>
                        </w:txbxContent>
                      </wps:txbx>
                      <wps:bodyPr anchor="t" lIns="0" tIns="0" rIns="0" bIns="0">
                        <a:noAutofit/>
                      </wps:bodyPr>
                    </wps:wsp>
                  </a:graphicData>
                </a:graphic>
              </wp:anchor>
            </w:drawing>
          </mc:Choice>
          <mc:Fallback>
            <w:pict>
              <v:rect fillcolor="#FFFFFF" style="position:absolute;rotation:-0;width:137.15pt;height:175.85pt;mso-wrap-distance-left:2.25pt;mso-wrap-distance-right:0pt;mso-wrap-distance-top:0pt;mso-wrap-distance-bottom:0pt;margin-top:-74.1pt;mso-position-vertical:center;mso-position-vertical-relative:text;margin-left:191.6pt;mso-position-horizontal:right;mso-position-horizontal-relative:text">
                <v:fill opacity="0f"/>
                <v:textbox inset="0in,0in,0in,0in">
                  <w:txbxContent>
                    <w:tbl>
                      <w:tblPr>
                        <w:tblW w:w="2743" w:type="dxa"/>
                        <w:jc w:val="left"/>
                        <w:tblInd w:w="-30" w:type="dxa"/>
                        <w:tblLayout w:type="fixed"/>
                        <w:tblCellMar>
                          <w:top w:w="0" w:type="dxa"/>
                          <w:left w:w="0" w:type="dxa"/>
                          <w:bottom w:w="0" w:type="dxa"/>
                          <w:right w:w="0" w:type="dxa"/>
                        </w:tblCellMar>
                      </w:tblPr>
                      <w:tblGrid>
                        <w:gridCol w:w="2743"/>
                      </w:tblGrid>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22120" cy="201041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89"/>
                                          <a:srcRect l="-65" t="-56" r="-65" b="-56"/>
                                          <a:stretch>
                                            <a:fillRect/>
                                          </a:stretch>
                                        </pic:blipFill>
                                        <pic:spPr bwMode="auto">
                                          <a:xfrm>
                                            <a:off x="0" y="0"/>
                                            <a:ext cx="1722120" cy="2010410"/>
                                          </a:xfrm>
                                          <a:prstGeom prst="rect">
                                            <a:avLst/>
                                          </a:prstGeom>
                                        </pic:spPr>
                                      </pic:pic>
                                    </a:graphicData>
                                  </a:graphic>
                                </wp:inline>
                              </w:drawing>
                            </w:r>
                          </w:p>
                          <w:p>
                            <w:pPr>
                              <w:pStyle w:val="Normal"/>
                              <w:jc w:val="center"/>
                              <w:rPr/>
                            </w:pPr>
                            <w:r>
                              <w:rPr>
                                <w:sz w:val="20"/>
                                <w:szCs w:val="20"/>
                              </w:rPr>
                              <w:t>Рис. 43</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Рассмотрим сначала религиозный путь.</w:t>
      </w:r>
    </w:p>
    <w:p>
      <w:pPr>
        <w:pStyle w:val="Style15"/>
        <w:spacing w:before="0" w:after="0"/>
        <w:ind w:firstLine="360"/>
        <w:jc w:val="both"/>
        <w:rPr/>
      </w:pPr>
      <w:r>
        <w:rPr/>
        <w:t xml:space="preserve">   </w:t>
      </w:r>
      <w:r>
        <w:rPr/>
        <w:t>В том, что религия занимается областью духа, нет никаких сомнений, как и в том, что место ее в этом мире определенное и оправданное. В глубине каждой религии, в ее эзотерическом сердце-вине, содержатся великие сущности. Хранителями их являются отнюдь не церкви, костелы, мечети и синагоги. Все эти внешние атрибуты религиозности несут массе верующих лишь экзотеризм, а эзотеризм герметически хранится в теософии христианства, суфизме ислама и каббалистике иудаизма.</w:t>
      </w:r>
    </w:p>
    <w:p>
      <w:pPr>
        <w:pStyle w:val="Style15"/>
        <w:spacing w:before="0" w:after="0"/>
        <w:ind w:firstLine="360"/>
        <w:jc w:val="both"/>
        <w:rPr/>
      </w:pPr>
      <w:r>
        <w:rPr/>
        <w:t xml:space="preserve">   </w:t>
      </w:r>
      <w:r>
        <w:rPr/>
        <w:t>В задачу этой книги не входит подробное исследование различных религиозных систем так же, как и истории возникновения религии. Я хочу лишь сформулировать свое личное отношение к религиям мира, подробно остановившись на христианстве как основе духовной культуры европейских народов. Не являясь специалистом в области религиозной науки, я, тем не менее, считаю, что религия оправдана уже потому, что человек религиозен, точнее, духовен по своей сути. Никакая бытийная задача не может утолить духовный голод людей. Уходя своей духовной сутью через ментальный мир парапсихических явлений в мистическую таинственность ноуменального мира, высшее "Я" человека нуждается в практике постижения этих незыблемых глубин. Именно формой этой практики и различаются религии мира.</w:t>
      </w:r>
    </w:p>
    <w:p>
      <w:pPr>
        <w:pStyle w:val="Style15"/>
        <w:spacing w:before="0" w:after="0"/>
        <w:ind w:firstLine="360"/>
        <w:jc w:val="both"/>
        <w:rPr/>
      </w:pPr>
      <w:r>
        <w:rPr/>
        <w:t xml:space="preserve">   </w:t>
      </w:r>
      <w:r>
        <w:rPr/>
        <w:t>Наиболее разработанной практикой, доведенной до системы упражнений, является йога, своими корнями уходящая в индуизм и буддизм. Именно своей доходчивостью восточная религия привлекает внимание жестко-логически мыслящих американцев и европейцев: недаром буддизм и особенно дзен-буддизм называют атеистической религией. Ритуальная простота, демократизм, стремление к несловесному общению, что приводит, по словам Налимова, к глубокой культуре молчания, когда постижение высших духовных основ осуществляется не на уровне разума, а от сердца к сердцу, - вот черты дзен-буддизма.</w:t>
      </w:r>
    </w:p>
    <w:p>
      <w:pPr>
        <w:pStyle w:val="Style15"/>
        <w:spacing w:before="0" w:after="0"/>
        <w:ind w:firstLine="360"/>
        <w:jc w:val="both"/>
        <w:rPr/>
      </w:pPr>
      <w:r>
        <w:rPr/>
        <w:t xml:space="preserve">   </w:t>
      </w:r>
      <w:r>
        <w:rPr/>
        <w:t>Дзен-буддизм - нечто большее, чем религиозно-философская система: это своеобразная культура, странным образом вписанная в наш мир. Идеология дзен-буддизма нашла свое проявление во всем многообразии японской жизни: в образе мышления, в архитектуре, в поэзии, в искусстве икебаны, в церемониях чаепития, в психотерапии.</w:t>
      </w:r>
    </w:p>
    <w:p>
      <w:pPr>
        <w:pStyle w:val="Style15"/>
        <w:spacing w:before="0" w:after="0"/>
        <w:ind w:firstLine="360"/>
        <w:jc w:val="both"/>
        <w:rPr/>
      </w:pPr>
      <w:r>
        <w:rPr/>
        <w:t xml:space="preserve">   </w:t>
      </w:r>
      <w:r>
        <w:rPr/>
        <w:t>Влияние дзен на литературу, живопись и музыку Европы стало заметно лишь в XX веке и привело, в частности, к появлению такого шедевра, как роман Германа Гессе "Игра в бисер".</w:t>
      </w:r>
    </w:p>
    <w:p>
      <w:pPr>
        <w:pStyle w:val="Style15"/>
        <w:spacing w:before="0" w:after="0"/>
        <w:ind w:firstLine="360"/>
        <w:jc w:val="both"/>
        <w:rPr/>
      </w:pPr>
      <w:r>
        <w:rPr/>
        <w:t xml:space="preserve">   </w:t>
      </w:r>
      <w:r>
        <w:rPr/>
        <w:t>Очень интересны ламаизм Тибета и политеизм Индии. Можно исповедовать истинность великих книг, будь то Евангелие или Веды, положенных в тот или иной догмат, но ни один догмат не может быть признанным путем совершенствования человеческого рода. Я вовсе не претендую на атеистический характер этого повествования, ибо атеизм, как он был принят у нас, есть отражение другого догмата, а в споре двух догматов еще никогда не рождалась истина. Нельзя никакой, даже самой великой книгой, ограничить духовную свободу человека. Нельзя также, по словам Ф. Энгельса, "покончить с религией, просто объявив ее состряпанной обманщиками бессмыслицей" [80].</w:t>
      </w:r>
    </w:p>
    <w:p>
      <w:pPr>
        <w:pStyle w:val="Style15"/>
        <w:spacing w:before="0" w:after="0"/>
        <w:ind w:firstLine="360"/>
        <w:jc w:val="both"/>
        <w:rPr/>
      </w:pPr>
      <w:r>
        <w:rPr/>
        <w:t xml:space="preserve">   </w:t>
      </w:r>
      <w:r>
        <w:rPr/>
        <w:t>Чрезвычайно интересной и неожиданно близкой показалась мне и иудейская каббалистическая эзотерика. Само слово "Каббала" с ударением именно на последний слог на иврите означает "получение". По каббале "желание получить" есть одна из главных черт всего сущего, ибо это основа всего сотворенного: человека, животных, растений, неживой природы.</w:t>
      </w:r>
    </w:p>
    <w:p>
      <w:pPr>
        <w:pStyle w:val="Style15"/>
        <w:spacing w:before="0" w:after="0"/>
        <w:ind w:firstLine="360"/>
        <w:jc w:val="both"/>
        <w:rPr/>
      </w:pPr>
      <w:r>
        <w:rPr/>
        <w:t xml:space="preserve">   </w:t>
      </w:r>
      <w:r>
        <w:rPr/>
        <w:t>Человек обладает наибольшим желанием получать, т.к. он должен удовлетворять не только материальные, но и духовные потребности, т.е. "получать" спокойствие, счастье, удовольствие, удовлетворение и т.п.</w:t>
      </w:r>
    </w:p>
    <w:p>
      <w:pPr>
        <w:pStyle w:val="Style15"/>
        <w:spacing w:before="0" w:after="0"/>
        <w:ind w:firstLine="360"/>
        <w:jc w:val="both"/>
        <w:rPr/>
      </w:pPr>
      <w:r>
        <w:rPr/>
        <w:t xml:space="preserve">   </w:t>
      </w:r>
      <w:r>
        <w:rPr/>
        <w:t>Высшая ступень "желания получать" - это "получать во имя ближнего", т.е. "получать", чтобы "давать", "желание получать" проявляется во всей его полноте, когда оно трансформируется в "желание разделить полученное с ближним"; любя ближнего, мы в известном смысле более глубоко, по-настоящему, любим себя и, в конечном счете, своего творца [4]. А отсюда и проистекает библейское "Возлюби ближнего, как самого себя". По-моему, просто и прекрасно. Мы к Каббале еще будем возвращаться.</w:t>
      </w:r>
    </w:p>
    <w:p>
      <w:pPr>
        <w:pStyle w:val="Style15"/>
        <w:spacing w:before="0" w:after="0"/>
        <w:ind w:firstLine="360"/>
        <w:jc w:val="both"/>
        <w:rPr/>
      </w:pPr>
      <w:r>
        <w:rPr/>
        <w:t xml:space="preserve">   </w:t>
      </w:r>
      <w:r>
        <w:rPr/>
        <w:t>Что касается христианства, то, признавая величие основ, на которых оно образовалось, и роль Христа, я хочу высказать ряд соображений о современном взгляде на христианский догмат и попытаться демистифицировать личность Христа.</w:t>
      </w:r>
    </w:p>
    <w:p>
      <w:pPr>
        <w:pStyle w:val="Style15"/>
        <w:spacing w:before="0" w:after="0"/>
        <w:ind w:firstLine="360"/>
        <w:jc w:val="both"/>
        <w:rPr/>
      </w:pPr>
      <w:r>
        <w:rPr/>
        <w:t xml:space="preserve">   </w:t>
      </w:r>
      <w:r>
        <w:rPr/>
        <w:t>"Сущность христианства, которую многие пытаются разгадать со стороны, - в личности Христа, в космической роли этой таинственной личности. Евангелие есть учение о Христе как Искупителе и Спасителе мира, а не учение Христа. По Евангелию путь спасения - сам Христос, его божественная личность, а не евангельская мораль, не христианские поучения. Если брать учение Христа и отрывать самого Христа, то в христианстве нельзя найти ничего нового и оригинального. В Ветхом Завете, в Индии, у Сократа и стоиков были даны почти все элементы христианской морали, а учение Канта некоторые находят даже более возвышенным, чем христианское. Однако абсолютно ново и оригинально в христианстве только сам Христос" [7].</w:t>
      </w:r>
    </w:p>
    <w:p>
      <w:pPr>
        <w:pStyle w:val="Style15"/>
        <w:spacing w:before="0" w:after="0"/>
        <w:ind w:firstLine="360"/>
        <w:jc w:val="both"/>
        <w:rPr/>
      </w:pPr>
      <w:r>
        <w:rPr/>
        <w:t xml:space="preserve">   </w:t>
      </w:r>
      <w:r>
        <w:rPr/>
        <w:t>Это мнение высказано фактически нашим современником - Николаем Бердяевым. Очень много созвучного современному видению мира содержится в книгах Н. Бердяева. Он ставит вопрос, на который позже я постараюсь ответить по-своему: "Кто был Христос и что Он для нас? Это не умственный вопрос той или иной теории разума - это вопрос нашего религиозного опыта, нашего религиозного восприятия, вопрос реального факта. Если Христос - Сын Божий, Логос, то у меня есть надежда на вечное спасение, и мир имеет смысл; если Христос - человек, то мир бессмыслен и для меня нет религии спасения. Догматы - факты, и только как факты они нам дороги" [7].</w:t>
      </w:r>
    </w:p>
    <w:p>
      <w:pPr>
        <w:pStyle w:val="Style15"/>
        <w:spacing w:before="0" w:after="0"/>
        <w:ind w:firstLine="360"/>
        <w:jc w:val="both"/>
        <w:rPr/>
      </w:pPr>
      <w:r>
        <w:rPr/>
        <w:t xml:space="preserve">   </w:t>
      </w:r>
      <w:r>
        <w:rPr/>
        <w:t>К сожалению, основа современного церковного учения и базируется на непреложной вере в те самые факты-догматы, которые содержатся в канонизированных текстах четырех Евангелий.</w:t>
      </w:r>
    </w:p>
    <w:p>
      <w:pPr>
        <w:pStyle w:val="Style15"/>
        <w:spacing w:before="0" w:after="0"/>
        <w:ind w:firstLine="360"/>
        <w:jc w:val="both"/>
        <w:rPr/>
      </w:pPr>
      <w:r>
        <w:rPr/>
        <w:t xml:space="preserve">   </w:t>
      </w:r>
      <w:r>
        <w:rPr/>
        <w:t>Когда приходится беседовать с истово верующими православными, то выясняешь, что вся их система доказательств построена на священных писаниях. В то же время, несмотря на исключительную ценность этих памятников культуры, считать их источниками информации о жизни Христа не следует.</w:t>
      </w:r>
    </w:p>
    <w:p>
      <w:pPr>
        <w:pStyle w:val="Style15"/>
        <w:spacing w:before="0" w:after="0"/>
        <w:ind w:firstLine="360"/>
        <w:jc w:val="both"/>
        <w:rPr/>
      </w:pPr>
      <w:r>
        <w:rPr/>
        <w:t xml:space="preserve">   </w:t>
      </w:r>
      <w:r>
        <w:rPr/>
        <w:t>Н. Бердяев писал: "Я склонен думать, что в языке самих Евангелий есть человеческая ограниченность, есть приниженность божественного света в человеческой тьме, в жестокости человека. Я вижу в самом Евангелии различие между эзотерическим и экзотерическим... Христианство есть религия любви и свободы. Евангелие есть благая весть о наступлении Царства Божьего... Притчи экзотеричны: в них учение Христа, голос свыше, преломлены в темном еще человеческом сознании. Во многих местах Евангелия образ Христа и его учение видны лишь через тусклое стекло, но видение через тусклое стекло есть видение экзотерическое" [7].</w:t>
      </w:r>
    </w:p>
    <w:p>
      <w:pPr>
        <w:pStyle w:val="Style15"/>
        <w:spacing w:before="0" w:after="0"/>
        <w:ind w:firstLine="360"/>
        <w:jc w:val="both"/>
        <w:rPr/>
      </w:pPr>
      <w:r>
        <w:rPr/>
        <w:t xml:space="preserve">   </w:t>
      </w:r>
      <w:r>
        <w:rPr/>
        <w:t>Эзотеризм Евангелий от Луки и Матфея прекрасно выявлен в книге польского ученого Анджея Немоевского "Бог Иисус" [48]. Там показано, как евангельские события были списаны с небес, где Иисус месяц, а все остальные действующие лица - другие небесные тела. Некоторые эпизоды вообще не могут быть объяснены земными причинами, зато в игре светил просматриваются малейшие нюансы описываемых событий. Все это не может быть простым совпадением: просто еще одна эзотерическая безусловность.</w:t>
      </w:r>
    </w:p>
    <w:p>
      <w:pPr>
        <w:pStyle w:val="Style15"/>
        <w:spacing w:before="0" w:after="0"/>
        <w:ind w:firstLine="360"/>
        <w:jc w:val="both"/>
        <w:rPr/>
      </w:pPr>
      <w:r>
        <w:rPr/>
        <w:t xml:space="preserve">   </w:t>
      </w:r>
      <w:r>
        <w:rPr/>
        <w:t>История жизни Христа - а сомнений в том, что такой человек действительно жил, уже ни у кого нет, - содержит целый ряд моментов, которые не устраивали создателей Евангелий.</w:t>
      </w:r>
    </w:p>
    <w:p>
      <w:pPr>
        <w:pStyle w:val="Style15"/>
        <w:spacing w:before="0" w:after="0"/>
        <w:ind w:firstLine="2520"/>
        <w:jc w:val="both"/>
        <w:rPr/>
      </w:pPr>
      <w:r>
        <w:rPr/>
        <w:t xml:space="preserve">   </w:t>
      </w:r>
      <w:r>
        <w:rPr/>
        <w:t xml:space="preserve">Он отказался от противоборства </w:t>
      </w:r>
    </w:p>
    <w:p>
      <w:pPr>
        <w:pStyle w:val="Style15"/>
        <w:spacing w:before="0" w:after="0"/>
        <w:ind w:firstLine="2520"/>
        <w:jc w:val="both"/>
        <w:rPr/>
      </w:pPr>
      <w:r>
        <w:rPr/>
        <w:t xml:space="preserve">   </w:t>
      </w:r>
      <w:r>
        <w:rPr/>
        <w:t xml:space="preserve">Как от вещей, полученных взаймы, </w:t>
      </w:r>
    </w:p>
    <w:p>
      <w:pPr>
        <w:pStyle w:val="Style15"/>
        <w:spacing w:before="0" w:after="0"/>
        <w:ind w:firstLine="2520"/>
        <w:jc w:val="both"/>
        <w:rPr/>
      </w:pPr>
      <w:r>
        <w:rPr/>
        <w:t xml:space="preserve">   </w:t>
      </w:r>
      <w:r>
        <w:rPr/>
        <w:t xml:space="preserve">От всемогущества и чудотворства </w:t>
      </w:r>
    </w:p>
    <w:p>
      <w:pPr>
        <w:pStyle w:val="Style15"/>
        <w:spacing w:before="0" w:after="0"/>
        <w:ind w:firstLine="2520"/>
        <w:jc w:val="both"/>
        <w:rPr/>
      </w:pPr>
      <w:r>
        <w:rPr/>
        <w:t xml:space="preserve">   </w:t>
      </w:r>
      <w:r>
        <w:rPr/>
        <w:t>И был теперь, как смертные, как мы.</w:t>
      </w:r>
    </w:p>
    <w:p>
      <w:pPr>
        <w:pStyle w:val="Style15"/>
        <w:spacing w:before="0" w:after="0"/>
        <w:ind w:firstLine="6360"/>
        <w:jc w:val="both"/>
        <w:rPr/>
      </w:pPr>
      <w:r>
        <w:rPr/>
        <w:t xml:space="preserve">   </w:t>
      </w:r>
      <w:r>
        <w:rPr/>
        <w:t>Б. Пастернак</w:t>
      </w:r>
    </w:p>
    <w:p>
      <w:pPr>
        <w:pStyle w:val="Style15"/>
        <w:spacing w:before="0" w:after="0"/>
        <w:ind w:firstLine="6360"/>
        <w:jc w:val="both"/>
        <w:rPr/>
      </w:pPr>
      <w:r>
        <w:rPr/>
      </w:r>
    </w:p>
    <w:p>
      <w:pPr>
        <w:pStyle w:val="Style15"/>
        <w:spacing w:before="0" w:after="0"/>
        <w:ind w:firstLine="6360"/>
        <w:jc w:val="both"/>
        <w:rPr/>
      </w:pPr>
      <w:r>
        <w:rPr/>
      </w:r>
    </w:p>
    <w:p>
      <w:pPr>
        <w:pStyle w:val="Style15"/>
        <w:spacing w:before="48" w:after="48"/>
        <w:ind w:firstLine="360"/>
        <w:jc w:val="both"/>
        <w:rPr/>
      </w:pPr>
      <w:r>
        <w:rPr/>
        <w:t xml:space="preserve">   </w:t>
      </w:r>
      <w:r>
        <w:rPr>
          <w:b/>
          <w:bCs/>
        </w:rPr>
        <w:t>4.2. ХРИСТОС И ХРИСТИАНСТВО</w:t>
      </w:r>
    </w:p>
    <w:p>
      <w:pPr>
        <w:pStyle w:val="Style15"/>
        <w:spacing w:before="0" w:after="0"/>
        <w:ind w:firstLine="360"/>
        <w:jc w:val="right"/>
        <w:rPr/>
      </w:pPr>
      <w:r>
        <w:rPr/>
        <w:t xml:space="preserve">   </w:t>
      </w:r>
      <w:r>
        <w:rPr>
          <w:i/>
          <w:iCs/>
        </w:rPr>
        <w:t>"Отче, я верю, помоги неверию моему"</w:t>
      </w:r>
    </w:p>
    <w:p>
      <w:pPr>
        <w:pStyle w:val="Style15"/>
        <w:spacing w:before="0" w:after="0"/>
        <w:ind w:firstLine="360"/>
        <w:jc w:val="right"/>
        <w:rPr/>
      </w:pPr>
      <w:r>
        <w:rPr/>
        <w:t xml:space="preserve">   </w:t>
      </w:r>
      <w:r>
        <w:rPr>
          <w:i/>
          <w:iCs/>
        </w:rPr>
        <w:t>Книга Иисуса</w:t>
      </w:r>
    </w:p>
    <w:p>
      <w:pPr>
        <w:pStyle w:val="Style15"/>
        <w:spacing w:before="0" w:after="0"/>
        <w:ind w:firstLine="360"/>
        <w:jc w:val="both"/>
        <w:rPr/>
      </w:pPr>
      <w:r>
        <w:rPr/>
        <w:t xml:space="preserve">   </w:t>
      </w:r>
      <w:r>
        <w:rPr>
          <w:i/>
          <w:iCs/>
        </w:rPr>
        <w:t>"Многое и другое сотворил Иисус; но если бы писать о том подробно, то, думаю, и самому миру не вместить бы написанных книг.</w:t>
      </w:r>
    </w:p>
    <w:p>
      <w:pPr>
        <w:pStyle w:val="Style15"/>
        <w:spacing w:before="0" w:after="0"/>
        <w:ind w:firstLine="360"/>
        <w:jc w:val="right"/>
        <w:rPr/>
      </w:pPr>
      <w:r>
        <w:rPr/>
        <w:t xml:space="preserve">   </w:t>
      </w:r>
      <w:r>
        <w:rPr>
          <w:i/>
          <w:iCs/>
        </w:rPr>
        <w:t>(Иран. 21,25)</w:t>
      </w:r>
    </w:p>
    <w:p>
      <w:pPr>
        <w:pStyle w:val="Style15"/>
        <w:spacing w:before="0" w:after="0"/>
        <w:ind w:firstLine="360"/>
        <w:jc w:val="both"/>
        <w:rPr/>
      </w:pPr>
      <w:r>
        <w:rPr/>
        <w:t xml:space="preserve">   </w:t>
      </w:r>
      <w:r>
        <w:rPr/>
        <w:t>Эта глава моей книги оказалась для меня самой сложной. Дело не в том, что тема Христа вообще очень сложна и ответственна. Я уже в книге "Исповедимый путь", так или иначе, затрагивал тему христианства. Уже тогда в середине 80-х гг. я знал о путешествии Иисуса на восток. Уже тогда я был убежден, что в основе философии Христа лежала идея реанкорнации. В своем повествовании я даже написал следующую фразу:</w:t>
      </w:r>
    </w:p>
    <w:p>
      <w:pPr>
        <w:pStyle w:val="Style15"/>
        <w:spacing w:before="0" w:after="0"/>
        <w:ind w:firstLine="360"/>
        <w:jc w:val="both"/>
        <w:rPr/>
      </w:pPr>
      <w:r>
        <w:rPr/>
        <w:t xml:space="preserve">   </w:t>
      </w:r>
      <w:r>
        <w:rPr/>
        <w:t>"Надо бы демистифицировать Христа". Сейчас в начале XXI века я много понимаю уже иначе и глубже и хочу в этой главе рассказать о Христе, о сыне человеческом Иисусе.</w:t>
      </w:r>
    </w:p>
    <w:p>
      <w:pPr>
        <w:pStyle w:val="Style15"/>
        <w:spacing w:before="0" w:after="0"/>
        <w:ind w:firstLine="360"/>
        <w:jc w:val="both"/>
        <w:rPr/>
      </w:pPr>
      <w:r>
        <w:rPr/>
        <w:t xml:space="preserve">   </w:t>
      </w:r>
      <w:r>
        <w:rPr/>
        <w:t>В этом повествовании мне помогут 4 книги, пришедшие ко мне в 1998 году почти одновременно. Это прежде всего Дм. Мережковский "Иисус неизвестный", книга "Утерянные годы Иисуса", "Евангелие Иисуса Христа эпохи Водолея" и, наконец, "Книга Иисуса".</w:t>
      </w:r>
    </w:p>
    <w:p>
      <w:pPr>
        <w:pStyle w:val="Style15"/>
        <w:spacing w:before="0" w:after="0"/>
        <w:ind w:firstLine="360"/>
        <w:jc w:val="both"/>
        <w:rPr/>
      </w:pPr>
      <w:r>
        <w:rPr/>
        <w:t xml:space="preserve">   </w:t>
      </w:r>
      <w:r>
        <w:rPr/>
        <w:t>Я попробую синтезировать биографию Иисуса человека и Иисуса Христа.</w:t>
      </w:r>
    </w:p>
    <w:p>
      <w:pPr>
        <w:pStyle w:val="Style15"/>
        <w:spacing w:before="0" w:after="0"/>
        <w:ind w:firstLine="360"/>
        <w:jc w:val="both"/>
        <w:rPr/>
      </w:pPr>
      <w:r>
        <w:rPr/>
        <w:t xml:space="preserve">   </w:t>
      </w:r>
      <w:r>
        <w:rPr/>
        <w:t>Заранее прошу прощение у всех ортодоксально верующих. Мной движет не кощунственное желание дискредитировать Церковь, а лишь желание разделить "зерна и плевелы" и понять, в чем и почему Церковь не права. Мне кажется, что Церковь лишь декларирует Христа, сама же по Христу не живет. Примерно так же Политбюро декларировало Ленина, но по Ленину жить не жило. Так вот, я предлагаю попробовать жить по Христу, а для этого прежде всего стоит понять, как жил он.</w:t>
      </w:r>
    </w:p>
    <w:p>
      <w:pPr>
        <w:pStyle w:val="Style15"/>
        <w:spacing w:before="0" w:after="0"/>
        <w:ind w:firstLine="360"/>
        <w:jc w:val="both"/>
        <w:rPr/>
      </w:pPr>
      <w:r>
        <w:rPr/>
        <w:t xml:space="preserve">   </w:t>
      </w:r>
      <w:r>
        <w:rPr/>
        <w:t>Подготовка к появлению младенца Иисуса велась задолго до Рождества. Столь же интересна история подготовки к появлению и Иоанна, будущего крестителя.</w:t>
      </w:r>
    </w:p>
    <w:p>
      <w:pPr>
        <w:pStyle w:val="Style15"/>
        <w:spacing w:before="0" w:after="0"/>
        <w:ind w:firstLine="360"/>
        <w:jc w:val="both"/>
        <w:rPr/>
      </w:pPr>
      <w:r>
        <w:rPr/>
        <w:t xml:space="preserve">   </w:t>
      </w:r>
      <w:r>
        <w:rPr/>
        <w:t>"Мария родилась в семье Иоакима, человека богатого, бывшего учителем иудейского Закона, жившего в Назарете Галилейском и Акипы из колена Иуды. Иоаким устроил пир в честь рождения дочери Марии... И когда исполнилось девочке 3 года, родители отнесли ее в Иерусалим. И в храме благословили ее священники.</w:t>
      </w:r>
    </w:p>
    <w:p>
      <w:pPr>
        <w:pStyle w:val="Style15"/>
        <w:spacing w:before="0" w:after="0"/>
        <w:ind w:firstLine="360"/>
        <w:jc w:val="both"/>
        <w:rPr/>
      </w:pPr>
      <w:r>
        <w:rPr/>
        <w:t xml:space="preserve">   </w:t>
      </w:r>
      <w:r>
        <w:rPr/>
        <w:t>Первосвященник, пророк и предсказатель, увидев дитя, молвил: "Вот это дитя станет матерью великого пророка и Учителя Закона, она будет жить в этом святом храме Господнем. И Мария жила в храме Господнем, и Гиллея, глава Синедреона, учил ее заповедям иудейским, и она восхищалась законом Божьим.</w:t>
      </w:r>
    </w:p>
    <w:p>
      <w:pPr>
        <w:pStyle w:val="Style15"/>
        <w:spacing w:before="0" w:after="0"/>
        <w:ind w:firstLine="360"/>
        <w:jc w:val="both"/>
        <w:rPr/>
      </w:pPr>
      <w:r>
        <w:rPr/>
        <w:t xml:space="preserve">   </w:t>
      </w:r>
      <w:r>
        <w:rPr/>
        <w:t>Когда достигла Мария девического возраста, обручили ее с Иосифом, сыном Иакова, плотником из Назарета.</w:t>
      </w:r>
    </w:p>
    <w:p>
      <w:pPr>
        <w:pStyle w:val="Style15"/>
        <w:spacing w:before="0" w:after="0"/>
        <w:ind w:firstLine="360"/>
        <w:jc w:val="both"/>
        <w:rPr/>
      </w:pPr>
      <w:r>
        <w:rPr/>
        <w:t xml:space="preserve">   </w:t>
      </w:r>
      <w:r>
        <w:rPr/>
        <w:t>Иосиф был человеком праведным и преданным ессеем" [ЛВ. 1.7-12].</w:t>
      </w:r>
    </w:p>
    <w:p>
      <w:pPr>
        <w:pStyle w:val="Style15"/>
        <w:spacing w:before="0" w:after="0"/>
        <w:ind w:firstLine="360"/>
        <w:jc w:val="both"/>
        <w:rPr/>
      </w:pPr>
      <w:r>
        <w:rPr/>
        <w:t xml:space="preserve">   </w:t>
      </w:r>
      <w:r>
        <w:rPr/>
        <w:t>Для меня последний факт имеет большое значение. В книге "Исповедимый путь" я уже предполагал, что Иисус был посвященным ессеем. К этому выводу меня подтолкнули так называемые кумранские находки. Мальчишки пасли скот недалеко от Мертвого моря. В склонах гор виднелись ниши, и мальчишки кидали в эти ниши камни. И однажды камень попал во что-то звонкое. Когда раскопали вход в нишу, там оказалась большая пещера, заполненная высокими глиняными сосудами с письменами. Это была библиотека ессеев.</w:t>
      </w:r>
    </w:p>
    <w:p>
      <w:pPr>
        <w:pStyle w:val="Style15"/>
        <w:spacing w:before="0" w:after="0"/>
        <w:ind w:firstLine="360"/>
        <w:jc w:val="both"/>
        <w:rPr/>
      </w:pPr>
      <w:r>
        <w:rPr/>
        <w:t xml:space="preserve">   </w:t>
      </w:r>
      <w:r>
        <w:rPr/>
        <w:t>Сейчас в Иерусалиме имеется музей, где выставлены эти письмена. Когда их расшифровали, то и ученые, и теологи были потрясены. Эти письмена убедили и иудеев, и христианство в подлинности их учений. Философия ессеев оказалась философией Христа. Именно это соображение послужило основой для моего вывода, что Иисус проходил посвящение в секте ессеев. Я не знал, что Иосиф был правоверным ессеем. Эту же мысль подчеркивает и Мережковский. Т.е. ессеиство было основой философии в святом семействе.</w:t>
      </w:r>
    </w:p>
    <w:p>
      <w:pPr>
        <w:pStyle w:val="Style15"/>
        <w:spacing w:before="0" w:after="0"/>
        <w:ind w:firstLine="360"/>
        <w:jc w:val="both"/>
        <w:rPr/>
      </w:pPr>
      <w:r>
        <w:rPr/>
        <w:t xml:space="preserve">   </w:t>
      </w:r>
      <w:r>
        <w:rPr/>
        <w:t>Но вернемся снова в Палестину. "Близ Хеврона" в горах Иудейских жили Захария и Елизавета.</w:t>
      </w:r>
    </w:p>
    <w:p>
      <w:pPr>
        <w:pStyle w:val="Style15"/>
        <w:spacing w:before="0" w:after="0"/>
        <w:ind w:firstLine="360"/>
        <w:jc w:val="both"/>
        <w:rPr/>
      </w:pPr>
      <w:r>
        <w:rPr/>
        <w:t xml:space="preserve">   </w:t>
      </w:r>
      <w:r>
        <w:rPr/>
        <w:t>Захария же был священником и совершал богослужения в храме Иерусалимском.</w:t>
      </w:r>
    </w:p>
    <w:p>
      <w:pPr>
        <w:pStyle w:val="Style15"/>
        <w:spacing w:before="0" w:after="0"/>
        <w:ind w:firstLine="360"/>
        <w:jc w:val="both"/>
        <w:rPr/>
      </w:pPr>
      <w:r>
        <w:rPr/>
        <w:t xml:space="preserve">   </w:t>
      </w:r>
      <w:r>
        <w:rPr/>
        <w:t>И однажды, когда Захария стоял перед Господом в Святая Святых и совершал каждение, явился Гавриил и предстал перед ним.</w:t>
      </w:r>
    </w:p>
    <w:p>
      <w:pPr>
        <w:pStyle w:val="Style15"/>
        <w:spacing w:before="0" w:after="0"/>
        <w:ind w:firstLine="360"/>
        <w:jc w:val="both"/>
        <w:rPr/>
      </w:pPr>
      <w:r>
        <w:rPr/>
        <w:t xml:space="preserve">   </w:t>
      </w:r>
      <w:r>
        <w:rPr/>
        <w:t>Гавриил сказал....</w:t>
      </w:r>
    </w:p>
    <w:p>
      <w:pPr>
        <w:pStyle w:val="Style15"/>
        <w:spacing w:before="0" w:after="0"/>
        <w:ind w:firstLine="360"/>
        <w:jc w:val="both"/>
        <w:rPr/>
      </w:pPr>
      <w:r>
        <w:rPr/>
        <w:t xml:space="preserve">   </w:t>
      </w:r>
      <w:r>
        <w:rPr/>
        <w:t>"Твоя жена принесет тебе сына, о котором говорил пророк:</w:t>
      </w:r>
    </w:p>
    <w:p>
      <w:pPr>
        <w:pStyle w:val="Style15"/>
        <w:spacing w:before="0" w:after="0"/>
        <w:ind w:firstLine="360"/>
        <w:jc w:val="both"/>
        <w:rPr/>
      </w:pPr>
      <w:r>
        <w:rPr/>
        <w:t xml:space="preserve">   </w:t>
      </w:r>
      <w:r>
        <w:rPr/>
        <w:t>Вот я вновь посылаю к вам Илию перед пришествием Господа. С начала времен наречен твой сын Иоанном, что значит Милость Господа, имя его Иоанн".</w:t>
      </w:r>
    </w:p>
    <w:p>
      <w:pPr>
        <w:pStyle w:val="Style15"/>
        <w:spacing w:before="0" w:after="0"/>
        <w:ind w:firstLine="360"/>
        <w:jc w:val="both"/>
        <w:rPr/>
      </w:pPr>
      <w:r>
        <w:rPr/>
        <w:t xml:space="preserve">   </w:t>
      </w:r>
      <w:r>
        <w:rPr/>
        <w:t>Через 5 месяцев явился Гавриил Марии в доме ее в Назарете. "Радуйся, Мария, радуйся... ибо достойна ты принести сына, который наречется Еммануил. Имя его Иисус, ибо он спасет народ свой от грехов".</w:t>
      </w:r>
    </w:p>
    <w:p>
      <w:pPr>
        <w:pStyle w:val="Style15"/>
        <w:spacing w:before="0" w:after="0"/>
        <w:ind w:firstLine="360"/>
        <w:jc w:val="both"/>
        <w:rPr/>
      </w:pPr>
      <w:r>
        <w:rPr/>
        <w:t xml:space="preserve">   </w:t>
      </w:r>
      <w:r>
        <w:rPr/>
        <w:t>Мария поспешила к Елизавете рассказать о пророчестве Гавриила, и радовались они вместе.</w:t>
      </w:r>
    </w:p>
    <w:p>
      <w:pPr>
        <w:pStyle w:val="Style15"/>
        <w:spacing w:before="0" w:after="0"/>
        <w:ind w:firstLine="360"/>
        <w:jc w:val="both"/>
        <w:rPr/>
      </w:pPr>
      <w:r>
        <w:rPr/>
        <w:t xml:space="preserve">   </w:t>
      </w:r>
      <w:r>
        <w:rPr/>
        <w:t>И в доме Захария и Елизаветы прожила Мария 90 дней и вернулась в Назарет.</w:t>
      </w:r>
    </w:p>
    <w:p>
      <w:pPr>
        <w:pStyle w:val="Style15"/>
        <w:spacing w:before="0" w:after="0"/>
        <w:ind w:firstLine="360"/>
        <w:jc w:val="both"/>
        <w:rPr/>
      </w:pPr>
      <w:r>
        <w:rPr/>
        <w:t xml:space="preserve">   </w:t>
      </w:r>
      <w:r>
        <w:rPr/>
        <w:t>Родился сын у Захария и Елизаветы, и Захария сказал: "Да будет благословенно Имя Господне, ибо он открыл для народа своего Израиля, источник блага" [ЛВ. 2.2.1-21 ].</w:t>
      </w:r>
    </w:p>
    <w:p>
      <w:pPr>
        <w:pStyle w:val="Style15"/>
        <w:spacing w:before="0" w:after="0"/>
        <w:ind w:firstLine="360"/>
        <w:jc w:val="both"/>
        <w:rPr/>
      </w:pPr>
      <w:r>
        <w:rPr/>
        <w:t xml:space="preserve">   </w:t>
      </w:r>
      <w:r>
        <w:rPr/>
        <w:t>"Приближалось время рождения Иисуса: Мария пожелала навестить Елизавету и они с Иосифом направились к Иудейским горам. И когда подошли они к Вифлеему, день был на исходе, и надо было заночевать. Но Вифлеем был полон народа, идущего в Иерусалим, постоялые дворы и дома были заполнены гостями, и Иосиф с женой не нашли другого места для ночлега, как только пещеру, в которой содержался скот.</w:t>
      </w:r>
    </w:p>
    <w:p>
      <w:pPr>
        <w:pStyle w:val="Style15"/>
        <w:spacing w:before="0" w:after="0"/>
        <w:ind w:firstLine="360"/>
        <w:jc w:val="both"/>
        <w:rPr/>
      </w:pPr>
      <w:r>
        <w:rPr/>
        <w:t xml:space="preserve">   </w:t>
      </w:r>
      <w:r>
        <w:rPr/>
        <w:t>В полночь раздался плач, младенец родился в пещере среди скота. И свершилось обетованное, родился Сын человеческий" [ЛВ. 2.3.1-4].</w:t>
      </w:r>
    </w:p>
    <w:p>
      <w:pPr>
        <w:pStyle w:val="Style15"/>
        <w:spacing w:before="0" w:after="0"/>
        <w:ind w:firstLine="360"/>
        <w:jc w:val="both"/>
        <w:rPr/>
      </w:pPr>
      <w:r>
        <w:rPr/>
        <w:t xml:space="preserve">   </w:t>
      </w:r>
      <w:r>
        <w:rPr/>
        <w:t>Одним из ключевых положений христианского учения является догмат о непорочном зачатии. Сколько прекрасных стихов, гимнов, проповедей обращено к непорочной Деве Марии. В своих собственных глубоких размышлениях и сомнениях я в принципе допускал возможность такого чуда. Но меня полностью разубедил следующий отрывок из Книги Иисуса.</w:t>
      </w:r>
    </w:p>
    <w:p>
      <w:pPr>
        <w:pStyle w:val="Style15"/>
        <w:spacing w:before="0" w:after="0"/>
        <w:ind w:firstLine="360"/>
        <w:jc w:val="both"/>
        <w:rPr/>
      </w:pPr>
      <w:r>
        <w:rPr/>
        <w:t xml:space="preserve">   </w:t>
      </w:r>
      <w:r>
        <w:rPr/>
        <w:t>"Еще одним примером искажения истины, продолжающейся на протяжении двух тысячелетий, является легенда о том, как я пришел в мир. Взгляните на изображение Моей матери Марии и Моего отца Иосифа. Вспомните мифы, связанные с их именами и с тем, как Я был зачат. Я хочу раз и навсегда изменить эту картину, поскольку истина такова: Я появился в мире точно таким же образом, как любой другой пророк. Из Меня сделали какого-то верховного правителя! Потрясающая всеобъемлющая Истина, которую Я принес, оказалась затуманенной и с тех пор оставалась таковой. Если для Эйнштейна было справедливым родиться от отца и матери, быть зачатым в том удивительном состоянии, которое Мой Вестник назвал "святым причастием", когда женская яйцеклетка оплодотворяется мужским семенем; если это было справедливо для Будды, Конфуция, Коперника, римских Пап, архиеписков Кентерберийских и всех других высокопоставленных деятелей и властителей, тогда и для Меня было вполне естественно и справедливо появиться на свет тем же самым простым способом. Святая, небесная, Созидательная Сила распорядилась так, чтобы распространение жизни на вашей планете осуществилось именно таким путем. А так как это является замыслом для всего творения, в котором принимают участие оба пола и которое происходит по велению Высшего Творца, то значит и Я справедливо избрал для Себя обычную скромную и кроткую жизнь на вашей Земле. Ни при каких обстоятельствах Мое зачатие, период вынашивания и рождения не должны были ничем отличаться от ваших" [33].</w:t>
      </w:r>
    </w:p>
    <w:p>
      <w:pPr>
        <w:pStyle w:val="Style15"/>
        <w:spacing w:before="0" w:after="0"/>
        <w:ind w:firstLine="360"/>
        <w:jc w:val="both"/>
        <w:rPr/>
      </w:pPr>
      <w:r>
        <w:rPr/>
        <w:t xml:space="preserve">   </w:t>
      </w:r>
      <w:r>
        <w:rPr/>
        <w:t>Как, оказывается, все просто и справедливо. Чем дальше живу, тем больше прихожу к пониманию того факта, что все гениальное просто.</w:t>
      </w:r>
    </w:p>
    <w:p>
      <w:pPr>
        <w:pStyle w:val="Style15"/>
        <w:spacing w:before="0" w:after="0"/>
        <w:ind w:firstLine="360"/>
        <w:jc w:val="both"/>
        <w:rPr/>
      </w:pPr>
      <w:r>
        <w:rPr/>
        <w:t xml:space="preserve">   </w:t>
      </w:r>
      <w:r>
        <w:rPr/>
        <w:t>Я не буду подробно описывать первые дни жизни Иисуса, появление волхвов, тревога Ирода и бегство святого семейства в Египет. Елизавета же с Иоаном скрываются в Иудейских горах. Захария же воины Ирода убивают за то, что отказывается сообщить им, куда спрятан сын.</w:t>
      </w:r>
    </w:p>
    <w:p>
      <w:pPr>
        <w:pStyle w:val="Style15"/>
        <w:spacing w:before="0" w:after="0"/>
        <w:ind w:firstLine="360"/>
        <w:jc w:val="both"/>
        <w:rPr/>
      </w:pPr>
      <w:r>
        <w:rPr/>
        <w:t xml:space="preserve">   </w:t>
      </w:r>
      <w:r>
        <w:rPr/>
        <w:t>Любопытно, чем же занималась Мария в Египте.</w:t>
      </w:r>
    </w:p>
    <w:p>
      <w:pPr>
        <w:pStyle w:val="Style15"/>
        <w:spacing w:before="0" w:after="0"/>
        <w:ind w:firstLine="360"/>
        <w:jc w:val="both"/>
        <w:rPr/>
      </w:pPr>
      <w:r>
        <w:rPr/>
        <w:t xml:space="preserve">   </w:t>
      </w:r>
      <w:r>
        <w:rPr/>
        <w:t>"Иосиф же, Мария и сын их были в Египте в Зоане, а Иоанн с Матерью своею в горах Иудейских" [ЛВ. 2.3.4].</w:t>
      </w:r>
    </w:p>
    <w:p>
      <w:pPr>
        <w:pStyle w:val="Style15"/>
        <w:spacing w:before="0" w:after="0"/>
        <w:ind w:firstLine="360"/>
        <w:jc w:val="both"/>
        <w:rPr/>
      </w:pPr>
      <w:r>
        <w:rPr/>
        <w:t xml:space="preserve">   </w:t>
      </w:r>
      <w:r>
        <w:rPr/>
        <w:t>В Зоане в то время была удивительная школа духовного знания, которую вели знаменитые посвященные Елиуй и Саломея.</w:t>
      </w:r>
    </w:p>
    <w:p>
      <w:pPr>
        <w:pStyle w:val="Style15"/>
        <w:spacing w:before="0" w:after="0"/>
        <w:ind w:firstLine="360"/>
        <w:jc w:val="both"/>
        <w:rPr/>
      </w:pPr>
      <w:r>
        <w:rPr/>
        <w:t xml:space="preserve">   </w:t>
      </w:r>
      <w:r>
        <w:rPr/>
        <w:t>"Елиуй и Саломея послали гонцов спешно отыскать Елизавету и Иоанна. Те нашли их и доставили в Зоан.</w:t>
      </w:r>
    </w:p>
    <w:p>
      <w:pPr>
        <w:pStyle w:val="Style15"/>
        <w:spacing w:before="0" w:after="0"/>
        <w:ind w:firstLine="360"/>
        <w:jc w:val="both"/>
        <w:rPr/>
      </w:pPr>
      <w:r>
        <w:rPr/>
        <w:t xml:space="preserve">   </w:t>
      </w:r>
      <w:r>
        <w:rPr/>
        <w:t>Мария и Елизавета радовались спасению" [ЛВ. 3.7.5-6].</w:t>
      </w:r>
    </w:p>
    <w:p>
      <w:pPr>
        <w:pStyle w:val="Style15"/>
        <w:spacing w:before="0" w:after="0"/>
        <w:ind w:firstLine="360"/>
        <w:jc w:val="both"/>
        <w:rPr/>
      </w:pPr>
      <w:r>
        <w:rPr/>
        <w:t xml:space="preserve">   </w:t>
      </w:r>
      <w:r>
        <w:rPr/>
        <w:t>Не хочу пересказывать содержимое того учения, которым обогатили Марию и Елизавету великие Учителя Египта. Скажу лишь, что им преподали основы Даосизма, Буддизма, Брамаизма. Их познакомили с сутью учения заратустры и иудаизма.</w:t>
      </w:r>
    </w:p>
    <w:p>
      <w:pPr>
        <w:pStyle w:val="Style15"/>
        <w:spacing w:before="0" w:after="0"/>
        <w:ind w:firstLine="360"/>
        <w:jc w:val="both"/>
        <w:rPr/>
      </w:pPr>
      <w:r>
        <w:rPr/>
        <w:t xml:space="preserve">   </w:t>
      </w:r>
      <w:r>
        <w:rPr/>
        <w:t>"Так завершились поучения Елиуя и Саломеи. Три года они наставляли своих учеников в священной роще.</w:t>
      </w:r>
    </w:p>
    <w:p>
      <w:pPr>
        <w:pStyle w:val="Style15"/>
        <w:spacing w:before="0" w:after="0"/>
        <w:ind w:firstLine="360"/>
        <w:jc w:val="both"/>
        <w:rPr/>
      </w:pPr>
      <w:r>
        <w:rPr/>
        <w:t xml:space="preserve">   </w:t>
      </w:r>
      <w:r>
        <w:rPr/>
        <w:t>Тогда Мария, Иосиф и Елизавета с Иисусом и его предтечей отправились в путь к дому. Они не пошли через Иерусалим, ибо царствовал в нем Архелай, сын Ирода.</w:t>
      </w:r>
    </w:p>
    <w:p>
      <w:pPr>
        <w:pStyle w:val="Style15"/>
        <w:spacing w:before="0" w:after="0"/>
        <w:ind w:firstLine="360"/>
        <w:jc w:val="both"/>
        <w:rPr/>
      </w:pPr>
      <w:r>
        <w:rPr/>
        <w:t xml:space="preserve">   </w:t>
      </w:r>
      <w:r>
        <w:rPr/>
        <w:t>Они путешествовали Соленым морем и, достигнув холмов Ен-Геди, остановились в доме Иешуа, своего родственника и здесь Елизавета с Иоанном поселились.</w:t>
      </w:r>
    </w:p>
    <w:p>
      <w:pPr>
        <w:pStyle w:val="Style15"/>
        <w:spacing w:before="0" w:after="0"/>
        <w:ind w:firstLine="360"/>
        <w:jc w:val="both"/>
        <w:rPr/>
      </w:pPr>
      <w:r>
        <w:rPr/>
        <w:t xml:space="preserve">   </w:t>
      </w:r>
      <w:r>
        <w:rPr/>
        <w:t>Иосиф же с Марией и сыном пошли Иорданом и через несколько дней прибыли домой в Назарет" [ЛВ. 3.12.22-25 ].</w:t>
      </w:r>
    </w:p>
    <w:p>
      <w:pPr>
        <w:pStyle w:val="Style15"/>
        <w:spacing w:before="0" w:after="0"/>
        <w:ind w:firstLine="360"/>
        <w:jc w:val="both"/>
        <w:rPr/>
      </w:pPr>
      <w:r>
        <w:rPr/>
        <w:t xml:space="preserve">   </w:t>
      </w:r>
      <w:r>
        <w:rPr/>
        <w:t>"Елизавета получила благословение: она занималась с Иоанном и передавала ему поучения Елиуя и Саломеи".</w:t>
      </w:r>
    </w:p>
    <w:p>
      <w:pPr>
        <w:pStyle w:val="Style15"/>
        <w:spacing w:before="0" w:after="0"/>
        <w:ind w:firstLine="360"/>
        <w:jc w:val="both"/>
        <w:rPr/>
      </w:pPr>
      <w:r>
        <w:rPr/>
        <w:t xml:space="preserve">   </w:t>
      </w:r>
      <w:r>
        <w:rPr/>
        <w:t>Затем его учителем становится отшельник Мафино, египетский жрец, учитель из храма Санкара. "Когда Иоанну было 12 лет, мать его умерла и соседи погребли ее между могилами родственников ее, в земле Хеврона, рядом с могилой Захарии.</w:t>
      </w:r>
    </w:p>
    <w:p>
      <w:pPr>
        <w:pStyle w:val="Style15"/>
        <w:spacing w:before="0" w:after="0"/>
        <w:ind w:firstLine="360"/>
        <w:jc w:val="both"/>
        <w:rPr/>
      </w:pPr>
      <w:r>
        <w:rPr/>
        <w:t xml:space="preserve">   </w:t>
      </w:r>
      <w:r>
        <w:rPr/>
        <w:t>Глубоко было горе Иоанна, и он рыдал. Мафино же сказал: Негоже плакать о смерти. Смерть не враг человеку, она друг" [ЛВ. 4.15.1-3 ].</w:t>
      </w:r>
    </w:p>
    <w:p>
      <w:pPr>
        <w:pStyle w:val="Style15"/>
        <w:spacing w:before="0" w:after="0"/>
        <w:ind w:firstLine="360"/>
        <w:jc w:val="both"/>
        <w:rPr/>
      </w:pPr>
      <w:r>
        <w:rPr/>
        <w:t xml:space="preserve">   </w:t>
      </w:r>
      <w:r>
        <w:rPr/>
        <w:t>"Мафино учил Предтечу и объяснял ему сокровенный смысл обряда очищения - как самому омыться и как других омыть. И на Иордане был омыт Иоанн. И завершилась работа Мафино в горах Ен-Геди и отправились они с Иоанном в Египет. Они не отдыхали, пока не прибыли в храм Санкара, что в долине Нила.</w:t>
      </w:r>
    </w:p>
    <w:p>
      <w:pPr>
        <w:pStyle w:val="Style15"/>
        <w:spacing w:before="0" w:after="0"/>
        <w:ind w:firstLine="360"/>
        <w:jc w:val="both"/>
        <w:rPr/>
      </w:pPr>
      <w:r>
        <w:rPr/>
        <w:t xml:space="preserve">   </w:t>
      </w:r>
      <w:r>
        <w:rPr/>
        <w:t>Много лет Мафино был учителем в этом храме Братства, и когда рассказал он о жизни Иоанна и о его миссии среди сынов человеческих, Иерофант с радостью принял Предтечу и нарек его Братом Назореем.</w:t>
      </w:r>
    </w:p>
    <w:p>
      <w:pPr>
        <w:pStyle w:val="Style15"/>
        <w:spacing w:before="0" w:after="0"/>
        <w:ind w:firstLine="360"/>
        <w:jc w:val="both"/>
        <w:rPr/>
      </w:pPr>
      <w:r>
        <w:rPr/>
        <w:t xml:space="preserve">   </w:t>
      </w:r>
      <w:r>
        <w:rPr/>
        <w:t>Восемнадцать лет жил и трудился Иоанн за воротами этого храма; и здесь он победил себя, стал властителем своего ума и осознал долг Предтечи" [ЛВ. 4.15.30-31 ].</w:t>
      </w:r>
    </w:p>
    <w:p>
      <w:pPr>
        <w:pStyle w:val="Style15"/>
        <w:spacing w:before="0" w:after="0"/>
        <w:ind w:firstLine="360"/>
        <w:jc w:val="both"/>
        <w:rPr/>
      </w:pPr>
      <w:r>
        <w:rPr/>
        <w:t xml:space="preserve">   </w:t>
      </w:r>
      <w:r>
        <w:rPr/>
        <w:t>"Дом Иосифа был на Мармионской дороге в Назарете, здесь Мария передавала сыну поучения Елиуя и Саломеи. Иисус очень любил ведические гимны и Авесту, но больше всего он любил читать Псалмы Давида и притчи Соломона.</w:t>
      </w:r>
    </w:p>
    <w:p>
      <w:pPr>
        <w:pStyle w:val="Style15"/>
        <w:spacing w:before="0" w:after="0"/>
        <w:ind w:firstLine="360"/>
        <w:jc w:val="both"/>
        <w:rPr/>
      </w:pPr>
      <w:r>
        <w:rPr/>
        <w:t xml:space="preserve">   </w:t>
      </w:r>
      <w:r>
        <w:rPr/>
        <w:t>Он восхищался книгами пророков иудейских, и к семи годам ему не было уже нужды читать те книги, ибо в памяти его отпечаталось каждое слово" [ЛВ. 5.16.1-3].</w:t>
      </w:r>
    </w:p>
    <w:p>
      <w:pPr>
        <w:pStyle w:val="Style15"/>
        <w:spacing w:before="0" w:after="0"/>
        <w:ind w:firstLine="360"/>
        <w:jc w:val="both"/>
        <w:rPr/>
      </w:pPr>
      <w:r>
        <w:rPr/>
        <w:t xml:space="preserve">   </w:t>
      </w:r>
      <w:r>
        <w:rPr/>
        <w:t>А вот как излагает свое детство сам Иисус":... появившись на свет, я начал ощущать многие вещи. Я чувствовал поблизости присутствие мудрецов, поскольку, как и вы понимаете, я унаследовал способности развитые в прошлых жизнях, воспринимать окружающее раньше, чем это происходит у обычного ребенка. Я часто смотрел на моего отца Иосифа, а потом на то, что его окружало, и задавался вопросом - способен ли он видеть то, что видел я. Но я обнаружил, что у него нет этой способности" [33]. По всей вероятности Иисус обладал свойством владения стихиями, и, выражаясь уже языком моей концепции - владение пространством-времени. Первые чудеса и исцеления Иисус совершил уже в 4 года.</w:t>
      </w:r>
    </w:p>
    <w:p>
      <w:pPr>
        <w:pStyle w:val="Style15"/>
        <w:spacing w:before="0" w:after="0"/>
        <w:ind w:firstLine="360"/>
        <w:jc w:val="both"/>
        <w:rPr/>
      </w:pPr>
      <w:r>
        <w:rPr/>
        <w:t xml:space="preserve">   </w:t>
      </w:r>
      <w:r>
        <w:rPr/>
        <w:t>"Однажды, например, он велел змее, ужалившей юношу Симона Ханиакита "высосать весь яд, который та влила в этого мальчика"[40]. Змея повиновалась, после чего Иисус проклял ее, и она тут же разорвалась на части и погибла. Тогда Иисус прикоснулся к Симону и вернул ему здоровье.</w:t>
      </w:r>
    </w:p>
    <w:p>
      <w:pPr>
        <w:pStyle w:val="Style15"/>
        <w:spacing w:before="0" w:after="0"/>
        <w:ind w:firstLine="360"/>
        <w:jc w:val="both"/>
        <w:rPr/>
      </w:pPr>
      <w:r>
        <w:rPr/>
        <w:t xml:space="preserve">   </w:t>
      </w:r>
      <w:r>
        <w:rPr/>
        <w:t>Позже, помогая отцу в его плотницком деле, он взглядом удлинил доску, которая была коротка для обвязки колодца! При этом Иосиф был возмущен и закричал: "Не смей творить чудеса", ибо, будучи правоверным ессеем, не допускал возможность чудес.</w:t>
      </w:r>
    </w:p>
    <w:p>
      <w:pPr>
        <w:pStyle w:val="Style15"/>
        <w:spacing w:before="0" w:after="0"/>
        <w:ind w:firstLine="360"/>
        <w:jc w:val="both"/>
        <w:rPr/>
      </w:pPr>
      <w:r>
        <w:rPr/>
        <w:t xml:space="preserve">   </w:t>
      </w:r>
      <w:r>
        <w:rPr/>
        <w:t>"Раввин Барахия из синагоги Назарета был назначен для обучения сына Марии. Однажды после службы в синагоге раввин сказал Иисусу, сидящему в молчаливом раздумье: "Которая из десяти заповедей величайшая?". И сказал Иисус: "Я не вижу величайшей из десяти заповедей. Я вижу золотую нить, которая проходит через все десять заповедей, связывает их и соединяет воедино. ЭТА нить - любовь, и она относится к каждому слову всех десяти заповедей.</w:t>
      </w:r>
    </w:p>
    <w:p>
      <w:pPr>
        <w:pStyle w:val="Style15"/>
        <w:spacing w:before="0" w:after="0"/>
        <w:ind w:firstLine="360"/>
        <w:jc w:val="both"/>
        <w:rPr/>
      </w:pPr>
      <w:r>
        <w:rPr/>
        <w:t xml:space="preserve">   </w:t>
      </w:r>
      <w:r>
        <w:rPr/>
        <w:t>Если человек полон любви, он не может делать ничего иного, как только поклоняться Богу, ибо Бог есть Любовь. Если человек полон любви, он не может убить, он не может делать ничего, чтобы не славило Бога и человека, если человек полон любви, он не нуждается ни в каких заповедях" [ЛВ. 5.17.1-7].</w:t>
      </w:r>
    </w:p>
    <w:p>
      <w:pPr>
        <w:pStyle w:val="Style15"/>
        <w:spacing w:before="0" w:after="0"/>
        <w:ind w:firstLine="360"/>
        <w:jc w:val="both"/>
        <w:rPr/>
      </w:pPr>
      <w:r>
        <w:rPr/>
        <w:t xml:space="preserve">   </w:t>
      </w:r>
      <w:r>
        <w:rPr/>
        <w:t>И это говорил 9-летний ребенок!</w:t>
      </w:r>
    </w:p>
    <w:p>
      <w:pPr>
        <w:pStyle w:val="Style15"/>
        <w:spacing w:before="0" w:after="0"/>
        <w:ind w:firstLine="360"/>
        <w:jc w:val="both"/>
        <w:rPr/>
      </w:pPr>
      <w:r>
        <w:rPr/>
        <w:t xml:space="preserve">   </w:t>
      </w:r>
      <w:r>
        <w:rPr/>
        <w:t>И нас хотят убедить, что он стал Христом, т.е. величайшим посвященным, лишь после крещения водами реки Иордан.</w:t>
      </w:r>
    </w:p>
    <w:p>
      <w:pPr>
        <w:pStyle w:val="Style15"/>
        <w:spacing w:before="0" w:after="0"/>
        <w:ind w:firstLine="360"/>
        <w:jc w:val="both"/>
        <w:rPr/>
      </w:pPr>
      <w:r>
        <w:rPr/>
        <w:t xml:space="preserve">   </w:t>
      </w:r>
      <w:r>
        <w:rPr/>
        <w:t>И еще он тогда говорил: "Я не разумею, как Бог может иметь любимцев и быть справедливым. Разве самаритяне, греки и римляне не такие же дети Бога, как иудеи? Я думаю, иудеи выстроили стену вокруг себя и не видят ничего по другую ее сторону. Они не знают, что цветы распускаются и за нею, что время посева и жатвы приходит для каждого, не только для иудеев.</w:t>
      </w:r>
    </w:p>
    <w:p>
      <w:pPr>
        <w:pStyle w:val="Style15"/>
        <w:spacing w:before="0" w:after="0"/>
        <w:ind w:firstLine="360"/>
        <w:jc w:val="both"/>
        <w:rPr/>
      </w:pPr>
      <w:r>
        <w:rPr/>
        <w:t xml:space="preserve">   </w:t>
      </w:r>
      <w:r>
        <w:rPr/>
        <w:t>Без сомнения, хорошо было бы разрушить нам эти стены, чтобы могли увидеть иудеи, что и другие дети у Бога, столь же благословенны. Я хочу уйти из земли иудейской и найти родственников своих в других землях моего Отечества" [ЛВ. 5.17.15-20].</w:t>
      </w:r>
    </w:p>
    <w:p>
      <w:pPr>
        <w:pStyle w:val="Style15"/>
        <w:spacing w:before="0" w:after="0"/>
        <w:ind w:firstLine="360"/>
        <w:jc w:val="both"/>
        <w:rPr/>
      </w:pPr>
      <w:r>
        <w:rPr/>
        <w:t xml:space="preserve">   </w:t>
      </w:r>
      <w:r>
        <w:rPr/>
        <w:t>Когда Иисусу исполнилось 10 лет, он с Марией и Иосифом был на большом иудейском празднике в Иерусалиме. Он был потрясен жертвоприношениями агнцев и птиц и сжиганием их трупов якобы во имя искупления грехов людей. Он пошел к Гиллелу, главе Синедриона, и сказал ему:</w:t>
      </w:r>
    </w:p>
    <w:p>
      <w:pPr>
        <w:pStyle w:val="Style15"/>
        <w:spacing w:before="0" w:after="0"/>
        <w:ind w:firstLine="360"/>
        <w:jc w:val="both"/>
        <w:rPr/>
      </w:pPr>
      <w:r>
        <w:rPr/>
        <w:t xml:space="preserve">   </w:t>
      </w:r>
      <w:r>
        <w:rPr/>
        <w:t>"Равви, я хотел бы поговорить с тобою. Меня беспокоит пасхальное служение, совершаемое таким образом. Я думал, что храм есть дом Божий, где обитают любовь и доброта. Неужели ты не слышишь блеяние агнцев и мычание тельцов, которых люди убивают всюду? Неужели ты не чувствуешь то ужасающее зловоние, которое исходит от сжигаемой плоти. Может ли человек быть добр и справедлив и вместе с тем преисполнен жесткости? Бог, находящий радость в жертве, в крови и в сжигаемой плоти, не есть мой Отец-Бог. Я же хочу найти Бога любви, и, ты, учитель мой, мудр и, несомненно, можешь сказать мне, где найти Бога любви".</w:t>
      </w:r>
    </w:p>
    <w:p>
      <w:pPr>
        <w:pStyle w:val="Style15"/>
        <w:spacing w:before="0" w:after="0"/>
        <w:ind w:firstLine="360"/>
        <w:jc w:val="both"/>
        <w:rPr/>
      </w:pPr>
      <w:r>
        <w:rPr/>
        <w:t xml:space="preserve">   </w:t>
      </w:r>
      <w:r>
        <w:rPr/>
        <w:t>Но Гиллел не смог ответить ребенку. Его сердце загорелось сочувствием. Он подозвал ребенка к себе, положил руку на голову его и плакал.</w:t>
      </w:r>
    </w:p>
    <w:p>
      <w:pPr>
        <w:pStyle w:val="Style15"/>
        <w:spacing w:before="0" w:after="0"/>
        <w:ind w:firstLine="360"/>
        <w:jc w:val="both"/>
        <w:rPr/>
      </w:pPr>
      <w:r>
        <w:rPr/>
        <w:t xml:space="preserve">   </w:t>
      </w:r>
      <w:r>
        <w:rPr/>
        <w:t>Он сказал: "Есть Бог любви, и ты пойдешь со мной, рука об руку мы пойдем и найдем Бога любви". И сказал Иисус: "Зачем нам идти? Я думаю, Бог повсюду. Разве не можем мы очистить сердца наши, изгнать жестокость и любую злую мысль и сотворить внутри себя храм, где бы пребывал Бог любви?".</w:t>
      </w:r>
    </w:p>
    <w:p>
      <w:pPr>
        <w:pStyle w:val="Style15"/>
        <w:spacing w:before="0" w:after="0"/>
        <w:ind w:firstLine="360"/>
        <w:jc w:val="both"/>
        <w:rPr/>
      </w:pPr>
      <w:r>
        <w:rPr/>
        <w:t xml:space="preserve">   </w:t>
      </w:r>
      <w:r>
        <w:rPr/>
        <w:t>Учителю великого Синедриона показалось, будто он сам дитя, а перед ним стоит Раввуни, учитель Высшего Закона. Он сказал себе: "Без сомнения, ребенок этот- пророк, посланный Богом".</w:t>
      </w:r>
    </w:p>
    <w:p>
      <w:pPr>
        <w:pStyle w:val="Style15"/>
        <w:spacing w:before="0" w:after="0"/>
        <w:ind w:firstLine="360"/>
        <w:jc w:val="both"/>
        <w:rPr/>
      </w:pPr>
      <w:r>
        <w:rPr/>
        <w:t xml:space="preserve">   </w:t>
      </w:r>
      <w:r>
        <w:rPr/>
        <w:t>Затем Гиллел повидал родителей ребенка и просил, чтобы Иисус мог жить у него и постигать заповеди Закона и поучения священников Храма. Его родители дали согласие и Иисус жил в святом храме Иерусалимском, и Гиллел каждый день учил его. И каждый день учитель узнавал от Иисуса многое о высшей жизни. Ребенок год оставался в храме с Гиллелом, а затем вернулся домой в Назарет, и там плотничал с Иосифом" [ЛВ. 5.18.9-22].</w:t>
      </w:r>
    </w:p>
    <w:p>
      <w:pPr>
        <w:pStyle w:val="Style15"/>
        <w:spacing w:before="0" w:after="0"/>
        <w:ind w:firstLine="360"/>
        <w:jc w:val="both"/>
        <w:rPr/>
      </w:pPr>
      <w:r>
        <w:rPr/>
        <w:t xml:space="preserve">   </w:t>
      </w:r>
      <w:r>
        <w:rPr/>
        <w:t>Через год в возрасте 12 лет Иисус с родителями снова присутствует на празднике в Иерусалиме. На этот раз, сидя в храме среди священников и книжников, Иисус читал вслух книгу пророков.</w:t>
      </w:r>
    </w:p>
    <w:p>
      <w:pPr>
        <w:pStyle w:val="Style15"/>
        <w:spacing w:before="0" w:after="0"/>
        <w:ind w:firstLine="360"/>
        <w:jc w:val="both"/>
        <w:rPr/>
      </w:pPr>
      <w:r>
        <w:rPr/>
        <w:t xml:space="preserve">   </w:t>
      </w:r>
      <w:r>
        <w:rPr/>
        <w:t>"Когда Иисус кончил читать, он отложил книгу и сказал: "Вы учителя Закона, можете разъяснить нам слова пророка?". Гиллел сидел среди учителей Закона, он выступил и сказал: "Может быть, наш юный равви, читавший слово, будет его толкователем?" [ЛВ. 5.12.19-20].</w:t>
      </w:r>
    </w:p>
    <w:p>
      <w:pPr>
        <w:pStyle w:val="Style15"/>
        <w:spacing w:before="0" w:after="0"/>
        <w:ind w:firstLine="360"/>
        <w:jc w:val="both"/>
        <w:rPr/>
      </w:pPr>
      <w:r>
        <w:rPr/>
        <w:t xml:space="preserve">   </w:t>
      </w:r>
      <w:r>
        <w:rPr/>
        <w:t>Трактовка Иисуса была удивительна. Я приведу лишь один фрагмент. "Жертвы и подношения Израиля - лишь мерзость для Бога. Единственная жертва, которую требует Бог, - ЭГО!!!" [ЛВ. 19.25].</w:t>
      </w:r>
    </w:p>
    <w:p>
      <w:pPr>
        <w:pStyle w:val="Style15"/>
        <w:spacing w:before="0" w:after="0"/>
        <w:ind w:firstLine="360"/>
        <w:jc w:val="both"/>
        <w:rPr/>
      </w:pPr>
      <w:r>
        <w:rPr/>
        <w:t xml:space="preserve">   </w:t>
      </w:r>
      <w:r>
        <w:rPr/>
        <w:t>Закончив трактовку, Иисус отошел в сторону, и весь народ изумился и говорил: "Это воистину Христос".</w:t>
      </w:r>
    </w:p>
    <w:p>
      <w:pPr>
        <w:pStyle w:val="Style15"/>
        <w:spacing w:before="0" w:after="0"/>
        <w:ind w:firstLine="360"/>
        <w:jc w:val="both"/>
        <w:rPr/>
      </w:pPr>
      <w:r>
        <w:rPr/>
        <w:t xml:space="preserve">   </w:t>
      </w:r>
      <w:r>
        <w:rPr/>
        <w:t>"Великий праздник Пасхи окончился, и назаретяне отправились домой. Они были уже в Самарии, и Мария сказала: "Где сын мой?". Но никто не видел ребенка.</w:t>
      </w:r>
    </w:p>
    <w:p>
      <w:pPr>
        <w:pStyle w:val="Style15"/>
        <w:spacing w:before="0" w:after="0"/>
        <w:ind w:firstLine="360"/>
        <w:jc w:val="both"/>
        <w:rPr/>
      </w:pPr>
      <w:r>
        <w:rPr/>
        <w:t xml:space="preserve">   </w:t>
      </w:r>
      <w:r>
        <w:rPr/>
        <w:t>Иосиф искал среди родственников, идущих в Галилею, но они не видели его. Тогда Иосиф, Мария и сын Заведея вернулись и искали его по всему Иерусалиму, но не могли найти. И тогда они пошли ко двору Храма и спросили стражу: "Не видели вы здесь Иисуса, мальчика 12 лет с красивыми волосами и глубокими голубыми глазами?". Стражники отвечали: "Да, он теперь в храме рассуждает с законниками".</w:t>
      </w:r>
    </w:p>
    <w:p>
      <w:pPr>
        <w:pStyle w:val="Style15"/>
        <w:spacing w:before="0" w:after="0"/>
        <w:ind w:firstLine="360"/>
        <w:jc w:val="both"/>
        <w:rPr/>
      </w:pPr>
      <w:r>
        <w:rPr/>
        <w:t xml:space="preserve">   </w:t>
      </w:r>
      <w:r>
        <w:rPr/>
        <w:t>Иосиф искал среди родственников, идущих в Галилею, но они не видели его. Тогда Иосиф, Мария и сын Заведея вернулись и искали его по всему Иерусалиму, но не могли найти. И тогда они пошли ко двору Храма и спросили стражу: "Не видели вы здесь Иисуса, мальчика 12 лет с красивыми волосами и глубокими голубыми глазами?". Стражники отвечали: "Да, он теперь в храме рассуждает с законниками".</w:t>
      </w:r>
    </w:p>
    <w:p>
      <w:pPr>
        <w:pStyle w:val="Style15"/>
        <w:spacing w:before="0" w:after="0"/>
        <w:ind w:firstLine="360"/>
        <w:jc w:val="both"/>
        <w:rPr/>
      </w:pPr>
      <w:r>
        <w:rPr/>
        <w:t xml:space="preserve">   </w:t>
      </w:r>
      <w:r>
        <w:rPr/>
        <w:t>И они вошли и нашли его, как сказала стража. И Мария сказала: "Почему, Иисус, ты так обходишься со своими родителями? Мы два дня искали тебя и боялись, что с тобой случилась какая-то беда".</w:t>
      </w:r>
    </w:p>
    <w:p>
      <w:pPr>
        <w:pStyle w:val="Style15"/>
        <w:spacing w:before="0" w:after="0"/>
        <w:ind w:firstLine="360"/>
        <w:jc w:val="both"/>
        <w:rPr/>
      </w:pPr>
      <w:r>
        <w:rPr/>
        <w:t xml:space="preserve">   </w:t>
      </w:r>
      <w:r>
        <w:rPr/>
        <w:t>И сказал Иисус: "Разве не знаете вы, что я должен находиться при доме Отца своего?". И он обошел кругом и пожал руку каждому учителю Закона и сказал: "Я верю, что мы встретимся снова".</w:t>
      </w:r>
    </w:p>
    <w:p>
      <w:pPr>
        <w:pStyle w:val="Style15"/>
        <w:spacing w:before="0" w:after="0"/>
        <w:ind w:firstLine="360"/>
        <w:jc w:val="both"/>
        <w:rPr/>
      </w:pPr>
      <w:r>
        <w:rPr/>
        <w:t xml:space="preserve">     </w:t>
      </w:r>
      <w:r>
        <w:rPr/>
        <w:t>И затем он вышел со своими родителями в Назарет, и когда они пришли домой, он плотничал с Иосифом" [ЛВ. 5.20.1-11].</w:t>
      </w:r>
    </w:p>
    <w:p>
      <w:pPr>
        <w:pStyle w:val="Style15"/>
        <w:spacing w:before="0" w:after="0"/>
        <w:ind w:firstLine="360"/>
        <w:jc w:val="both"/>
        <w:rPr/>
      </w:pPr>
      <w:r>
        <w:rPr/>
        <w:t xml:space="preserve">   </w:t>
      </w:r>
      <w:r>
        <w:rPr/>
        <w:t>В Евангелие от Луки этот эпизод описан, но очень скупо, после него никаких сведений о том, где Иисус был до 30 лет своего служения на земле обетованной, нив одном Евангелии нет. Между тем последняя проповедь Иисуса в храме не осталась незамеченной не только в Иудеи.</w:t>
      </w:r>
    </w:p>
    <w:p>
      <w:pPr>
        <w:pStyle w:val="Style15"/>
        <w:spacing w:before="0" w:after="0"/>
        <w:ind w:firstLine="360"/>
        <w:jc w:val="both"/>
        <w:rPr/>
      </w:pPr>
      <w:r>
        <w:rPr/>
        <w:t xml:space="preserve">   </w:t>
      </w:r>
      <w:r>
        <w:rPr/>
        <w:t>"Царственный принц Индии Раванна из Южной Ориссы был на празднике иудейском. Раванна был человеком богатым; и он был праведен; и с группой браминских жрецов искал мудрости на Западе. Когда Иисус читал и говорил среди иудейских священников, Раванна слышал его и был изумлен. И когда он спросил, кто и что Иисус и откуда он, Гиллел сказал: "Мы называем этого ребенка высшей денницею, ибо он пришел дать людям свет жизни, осветить путь человеческий и избавить народ свой Израиль".</w:t>
      </w:r>
    </w:p>
    <w:p>
      <w:pPr>
        <w:pStyle w:val="Style15"/>
        <w:spacing w:before="0" w:after="0"/>
        <w:ind w:firstLine="360"/>
        <w:jc w:val="both"/>
        <w:rPr/>
      </w:pPr>
      <w:r>
        <w:rPr/>
        <w:t xml:space="preserve">   </w:t>
      </w:r>
      <w:r>
        <w:rPr/>
        <w:t>И Гиллел рассказал Раванне все о ребенке, о пророчествах, касающихся его, о чудесах ночи, в которой он родился, о посещении его жрецами-магами; о том, как он был защищен от гнева дурных людей; о бегстве в Египет, о его плотницком служении с отцом в Назарете. Раванна был изумлен и спросил дорогу в Назарет, чтобы пойти и почтить его, как сына Бога. И со своею пышной свитой он отправился в путь, и прибыл в Назарет Галилейский.</w:t>
      </w:r>
    </w:p>
    <w:p>
      <w:pPr>
        <w:pStyle w:val="Style15"/>
        <w:spacing w:before="0" w:after="0"/>
        <w:ind w:firstLine="360"/>
        <w:jc w:val="both"/>
        <w:rPr/>
      </w:pPr>
      <w:r>
        <w:rPr/>
        <w:t xml:space="preserve">   </w:t>
      </w:r>
      <w:r>
        <w:rPr/>
        <w:t>И нашел того, кого искал, занятым постройкой жилищ для сынов человеческих. И когда увидел он Иисуса, тот поднимался по лестнице из двенадцати ступеней и держал в руках топор. И Раванна сказал: "Мир тебе, любимейший сын небес!". И на постоялом дворе Раванна устроил пир для всех людей города; Иисус с родителями были на нем почетными гостями.</w:t>
      </w:r>
    </w:p>
    <w:p>
      <w:pPr>
        <w:pStyle w:val="Style15"/>
        <w:spacing w:before="0" w:after="0"/>
        <w:ind w:firstLine="360"/>
        <w:jc w:val="both"/>
        <w:rPr/>
      </w:pPr>
      <w:r>
        <w:rPr/>
        <w:t xml:space="preserve">   </w:t>
      </w:r>
      <w:r>
        <w:rPr/>
        <w:t>Несколько дней гостил Раванна в доме Иосифа на Мармионской дороге; он хотел узнать тайну мудрости его сына, но не мог вместить. И тогда он попросил позволения быть покровителем ребенка и взять его на Восток, где тот мог бы изучить мудрость брамийов. Иисус желал поехать, чтобы учиться, и спустя много дней родители его дали согласие" [ЛВ. 6.21.1-16].</w:t>
      </w:r>
    </w:p>
    <w:p>
      <w:pPr>
        <w:pStyle w:val="Style15"/>
        <w:spacing w:before="0" w:after="0"/>
        <w:ind w:firstLine="360"/>
        <w:jc w:val="both"/>
        <w:rPr/>
      </w:pPr>
      <w:r>
        <w:rPr/>
        <w:t xml:space="preserve">   </w:t>
      </w:r>
      <w:r>
        <w:rPr/>
        <w:t>Была и еще одна причина, подвигнувшая Иисуса к путешествию на Восток. Иисус к тому времени достиг 13 лет, а в эти годы каждый израильтянин должен был выбрать себе жену. Дом его родителей, живших скромным трудом, начали посещать люди богатые и знатные, желавшие видеть своим зятем молодого Иисуса, уже прославившегося назидательными проповедями во имя Всемогущего.</w:t>
      </w:r>
    </w:p>
    <w:p>
      <w:pPr>
        <w:pStyle w:val="Style15"/>
        <w:spacing w:before="0" w:after="0"/>
        <w:ind w:firstLine="360"/>
        <w:jc w:val="both"/>
        <w:rPr/>
      </w:pPr>
      <w:r>
        <w:rPr/>
        <w:t xml:space="preserve">   </w:t>
      </w:r>
      <w:r>
        <w:rPr/>
        <w:t>Существовало несколько версий, как Иисус оказался в Индии, но версия с князем Раванной мне представляется наиболее вероятной.</w:t>
      </w:r>
    </w:p>
    <w:p>
      <w:pPr>
        <w:pStyle w:val="Style15"/>
        <w:spacing w:before="0" w:after="0"/>
        <w:ind w:firstLine="360"/>
        <w:jc w:val="both"/>
        <w:rPr/>
      </w:pPr>
      <w:r>
        <w:rPr/>
        <w:t xml:space="preserve">   </w:t>
      </w:r>
      <w:r>
        <w:rPr/>
        <w:t>"Довольный Раванна со своею свитой отправился в путь по направлению к восходящему солнцу; и спустя много дней пересекли Синд и прибыли в провинцию Орисса, во дворец принца. Браминские жрецы были рады приветствовать принца и любезно встретили иудейского мальчика. Иисуса приняли учеником в храм Джаганнатха; и там он изучал Веды и законы Ману.</w:t>
      </w:r>
    </w:p>
    <w:p>
      <w:pPr>
        <w:pStyle w:val="Style15"/>
        <w:spacing w:before="0" w:after="0"/>
        <w:ind w:firstLine="360"/>
        <w:jc w:val="both"/>
        <w:rPr/>
      </w:pPr>
      <w:r>
        <w:rPr/>
        <w:t xml:space="preserve">   </w:t>
      </w:r>
      <w:r>
        <w:rPr/>
        <w:t>Браминские учителя дивились ясному разуму ребенка и часто были изумлены, когда он объяснял им значение законов" [ЛВ. 6.21.17-20].</w:t>
      </w:r>
    </w:p>
    <w:p>
      <w:pPr>
        <w:pStyle w:val="Style15"/>
        <w:spacing w:before="0" w:after="0"/>
        <w:ind w:firstLine="360"/>
        <w:jc w:val="both"/>
        <w:rPr/>
      </w:pPr>
      <w:r>
        <w:rPr/>
        <w:t xml:space="preserve">   </w:t>
      </w:r>
      <w:r>
        <w:rPr/>
        <w:t>Прежде всего Иисус подружился с одним из жрецов Джаганнатха по имени Ламаос Брам. Они вдвоем прошли всю Ориссу и долину Ганга.</w:t>
      </w:r>
    </w:p>
    <w:p>
      <w:pPr>
        <w:pStyle w:val="Style15"/>
        <w:spacing w:before="0" w:after="0"/>
        <w:ind w:firstLine="360"/>
        <w:jc w:val="both"/>
        <w:rPr/>
      </w:pPr>
      <w:r>
        <w:rPr/>
        <w:t xml:space="preserve">   </w:t>
      </w:r>
      <w:r>
        <w:rPr/>
        <w:t>"Бенарес на Ганге был городом богатой культуры и знания, здесь двое равуни прожили много дней.</w:t>
      </w:r>
    </w:p>
    <w:p>
      <w:pPr>
        <w:pStyle w:val="Style15"/>
        <w:spacing w:before="0" w:after="0"/>
        <w:ind w:firstLine="360"/>
        <w:jc w:val="both"/>
        <w:rPr/>
      </w:pPr>
      <w:r>
        <w:rPr/>
        <w:t xml:space="preserve">   </w:t>
      </w:r>
      <w:r>
        <w:rPr/>
        <w:t>Иисус хотел научиться искусству индусского целительства и стал учеником Удраки, величайшего из целителей Индии" [ЛВ. 6.23.2-3]. Четыре года жил иудейский мальчик. Иисуса неприятно поразила индусская доктрина о Кастах. Брамины возвышены над всеми и не нуждаются в труде, они могут читать и трактовать Веды; (кшатрии могли быть правителями, воинами, высшим предписанным долгом для них была защита браминов; вайшьи предназначалось возделывать, землю и стеречь стада и гурты овец, низшая каста - шудру - неприкасаемые слуги человеческой расы, они не могли даже слушать Веды.</w:t>
      </w:r>
    </w:p>
    <w:p>
      <w:pPr>
        <w:pStyle w:val="Style15"/>
        <w:spacing w:before="0" w:after="0"/>
        <w:ind w:firstLine="360"/>
        <w:jc w:val="both"/>
        <w:rPr/>
      </w:pPr>
      <w:r>
        <w:rPr/>
        <w:t xml:space="preserve">   </w:t>
      </w:r>
      <w:r>
        <w:rPr/>
        <w:t>Иисус же утверждал, все люди, независимо от цвета кожи, расы равны перед Богом.</w:t>
      </w:r>
    </w:p>
    <w:p>
      <w:pPr>
        <w:pStyle w:val="Style15"/>
        <w:spacing w:before="0" w:after="0"/>
        <w:ind w:firstLine="360"/>
        <w:jc w:val="both"/>
        <w:rPr/>
      </w:pPr>
      <w:r>
        <w:rPr/>
        <w:t xml:space="preserve">   </w:t>
      </w:r>
      <w:r>
        <w:rPr/>
        <w:t>"Мой Бог-Отец - тот, который был, есть и прибудет вечно, который держит в своих руках весы справедливости и права, который в беспредельности любви сотворил всех людей равными" [ЛВ. 6.24.16-17]. "Это вызвало ярость браминов, так что они захотели тут же убить Иисуса, и лишь вмешательство Ламааса уберегло его от расправы.</w:t>
      </w:r>
    </w:p>
    <w:p>
      <w:pPr>
        <w:pStyle w:val="Style15"/>
        <w:spacing w:before="0" w:after="0"/>
        <w:ind w:firstLine="360"/>
        <w:jc w:val="both"/>
        <w:rPr/>
      </w:pPr>
      <w:r>
        <w:rPr/>
        <w:t xml:space="preserve">   </w:t>
      </w:r>
      <w:r>
        <w:rPr/>
        <w:t>После изгнания из храма Иисус нашел кров у слуг и земледельцев. Именно Вайшьи и Шудру были первыми слушателями молодого проповедника. Во всех городах Ориссы учил Иисус. Учил он и в Катаке на берегу реки, и тысячи людей следовали за ним" [ЛВ. 6.26.1]. "И весь народ дивился и хотел поклониться Иисусу, как Богу, но Иисус сказал: "Я человек, ваш брат, пришедший показать путь к Богу; вы не должны поклоняться человеку, славьте Бога, Святого" [ЛВ. 6.26.23-24].</w:t>
      </w:r>
    </w:p>
    <w:p>
      <w:pPr>
        <w:pStyle w:val="Style15"/>
        <w:spacing w:before="0" w:after="0"/>
        <w:ind w:firstLine="360"/>
        <w:jc w:val="both"/>
        <w:rPr/>
      </w:pPr>
      <w:r>
        <w:rPr/>
        <w:t xml:space="preserve">   </w:t>
      </w:r>
      <w:r>
        <w:rPr/>
        <w:t>"Слава об Иисусе, как учителе разнеслась повсюду, и народ сходился из близких и далеких мест, слушать его слово истины. В Бихаре, на священной реке браминов, он учил много дней" [ЛВ. 6.27.1-2]. Следующим городом был Бенарес.</w:t>
      </w:r>
    </w:p>
    <w:p>
      <w:pPr>
        <w:pStyle w:val="Style15"/>
        <w:spacing w:before="0" w:after="0"/>
        <w:ind w:firstLine="360"/>
        <w:jc w:val="both"/>
        <w:rPr/>
      </w:pPr>
      <w:r>
        <w:rPr/>
        <w:t xml:space="preserve">   </w:t>
      </w:r>
      <w:r>
        <w:rPr/>
        <w:t>Вот что говорил Иисус людям.</w:t>
      </w:r>
    </w:p>
    <w:p>
      <w:pPr>
        <w:pStyle w:val="Style15"/>
        <w:spacing w:before="0" w:after="0"/>
        <w:ind w:firstLine="360"/>
        <w:jc w:val="both"/>
        <w:rPr/>
      </w:pPr>
      <w:r>
        <w:rPr/>
        <w:t xml:space="preserve">   </w:t>
      </w:r>
      <w:r>
        <w:rPr/>
        <w:t>"Если люди боятся Бога и принимают его за недруга, они одевают других людей в причудливые одежды и называют их жрецами. И поручают они сдерживать гнев Бога молитвами; а когда не удается им снискать Его благосклонность своими молитвами, они подкупают Его принесением в жертву животных или птиц.</w:t>
      </w:r>
    </w:p>
    <w:p>
      <w:pPr>
        <w:pStyle w:val="Style15"/>
        <w:spacing w:before="0" w:after="0"/>
        <w:ind w:firstLine="360"/>
        <w:jc w:val="both"/>
        <w:rPr/>
      </w:pPr>
      <w:r>
        <w:rPr/>
        <w:t xml:space="preserve">   </w:t>
      </w:r>
      <w:r>
        <w:rPr/>
        <w:t>Когда человек видит Бога единым с собой, как Бога-Отца, ему не нужен ни посредник, ни жрец для ходатайства" [ЛВ. 6.28.20-22].</w:t>
      </w:r>
    </w:p>
    <w:p>
      <w:pPr>
        <w:pStyle w:val="Style15"/>
        <w:spacing w:before="0" w:after="0"/>
        <w:ind w:firstLine="360"/>
        <w:jc w:val="both"/>
        <w:rPr/>
      </w:pPr>
      <w:r>
        <w:rPr/>
        <w:t xml:space="preserve">   </w:t>
      </w:r>
      <w:r>
        <w:rPr/>
        <w:t>Иисус провел много дней в Бенаресе и учил. Ему уже было 19 лет.</w:t>
      </w:r>
    </w:p>
    <w:p>
      <w:pPr>
        <w:pStyle w:val="Style15"/>
        <w:spacing w:before="0" w:after="0"/>
        <w:ind w:firstLine="360"/>
        <w:jc w:val="both"/>
        <w:rPr/>
      </w:pPr>
      <w:r>
        <w:rPr/>
        <w:t xml:space="preserve">   </w:t>
      </w:r>
      <w:r>
        <w:rPr/>
        <w:t>"Однажды, когда Иисус был занят своей работой на берегу Ганга, невдалеке проходил караван, возвращавшийся с Запада. И некто, приблизившийся к Иисусу, сказал: "Мы только что были на твоей родной земле и принесли тебе печальные новости. Твоего отца нет больше на земле, твоя мать в печали и никто ее не может утешить. Она беспокоится, жив ли ты, она жаждет увидеть тебя".</w:t>
      </w:r>
    </w:p>
    <w:p>
      <w:pPr>
        <w:pStyle w:val="Style15"/>
        <w:spacing w:before="0" w:after="0"/>
        <w:ind w:firstLine="360"/>
        <w:jc w:val="both"/>
        <w:rPr/>
      </w:pPr>
      <w:r>
        <w:rPr/>
        <w:t xml:space="preserve">   </w:t>
      </w:r>
      <w:r>
        <w:rPr/>
        <w:t>Иисус склонил голову в молчаливом раздумье, и потом он писал. Вот краткое изложение его письма.</w:t>
      </w:r>
    </w:p>
    <w:p>
      <w:pPr>
        <w:pStyle w:val="Style15"/>
        <w:spacing w:before="0" w:after="0"/>
        <w:ind w:firstLine="360"/>
        <w:jc w:val="both"/>
        <w:rPr/>
      </w:pPr>
      <w:r>
        <w:rPr/>
        <w:t xml:space="preserve">   </w:t>
      </w:r>
      <w:r>
        <w:rPr/>
        <w:t>"Мать моя, благороднейшая из женщин; только что человек из моей родной земли принес весть, что отца нет больше во плоти и что ты печалишься безутешно.</w:t>
      </w:r>
    </w:p>
    <w:p>
      <w:pPr>
        <w:pStyle w:val="Style15"/>
        <w:spacing w:before="0" w:after="0"/>
        <w:ind w:firstLine="360"/>
        <w:jc w:val="both"/>
        <w:rPr/>
      </w:pPr>
      <w:r>
        <w:rPr/>
        <w:t xml:space="preserve">   </w:t>
      </w:r>
      <w:r>
        <w:rPr/>
        <w:t>Мать моя, все хорошо; хорошо для отца и хорошо для тебя. Его труды на этой земле окончены и окончены достойно. Ни на одном его жизненном шагу люди не могли обвинить его в обмане, нечестии или в другом умысле. Здесь, в этом круге, он разрешил много трудных задач и ушел отсюда, готовый решать задачи духовного круга. Наш Бог-Отец с ним там, как Он был с ним здесь и его ангел охраняет его с тем, чтобы он не сбился с пути.</w:t>
      </w:r>
    </w:p>
    <w:p>
      <w:pPr>
        <w:pStyle w:val="Style15"/>
        <w:spacing w:before="0" w:after="0"/>
        <w:ind w:firstLine="360"/>
        <w:jc w:val="both"/>
        <w:rPr/>
      </w:pPr>
      <w:r>
        <w:rPr/>
        <w:t xml:space="preserve">   </w:t>
      </w:r>
      <w:r>
        <w:rPr/>
        <w:t>Зачем тебе плакать? Слезы не могут победить горе. И у горя нет силы исцелить развитое сердце. Горе - это бездействие, занятая душа не может горевать, у нее нет времени для горя. Когда горе входит в сердце, тут же теряешь себя; глубоко окунись в тайну любви и горя не станет. Любовь при надлежит тебе; и весь мир взывает о любви. Пусть прошлое уходит с прошлым, поднимись над плотскими заботами и отдай свою жизнь тем, кто жив. И если ты утратишь свою жизнь в служении живому, знай, что обретешь ее в утреннем солнце, вечерней росе, пении птиц и в ночных звездах.</w:t>
      </w:r>
    </w:p>
    <w:p>
      <w:pPr>
        <w:pStyle w:val="Style15"/>
        <w:spacing w:before="0" w:after="0"/>
        <w:ind w:firstLine="360"/>
        <w:jc w:val="both"/>
        <w:rPr/>
      </w:pPr>
      <w:r>
        <w:rPr/>
        <w:t xml:space="preserve">   </w:t>
      </w:r>
      <w:r>
        <w:rPr/>
        <w:t>Очень скоро твои заботы этого земного круга разрешатся, и тогда в чистой радости ты войдешь в высшие сферы, чтобы разрешить высшие задачи души. Стремись же к спокойствию и однажды я приду к тебе и принесу дары богаче, чем золото и драгоценные камни.</w:t>
      </w:r>
    </w:p>
    <w:p>
      <w:pPr>
        <w:pStyle w:val="Style15"/>
        <w:spacing w:before="0" w:after="0"/>
        <w:ind w:firstLine="360"/>
        <w:jc w:val="both"/>
        <w:rPr/>
      </w:pPr>
      <w:r>
        <w:rPr/>
        <w:t xml:space="preserve">   </w:t>
      </w:r>
      <w:r>
        <w:rPr/>
        <w:t>Уверен, что Иоанн позаботится о всех твоих нуждах, а я с тобой всюду. Иисус.</w:t>
      </w:r>
    </w:p>
    <w:p>
      <w:pPr>
        <w:pStyle w:val="Style15"/>
        <w:spacing w:before="0" w:after="0"/>
        <w:ind w:firstLine="360"/>
        <w:jc w:val="both"/>
        <w:rPr/>
      </w:pPr>
      <w:r>
        <w:rPr/>
        <w:t xml:space="preserve">   </w:t>
      </w:r>
      <w:r>
        <w:rPr/>
        <w:t>И с одним купцом, следующим в Иерусалим, он передал это письмо" [ЛВ. 6.30.1-20].</w:t>
      </w:r>
    </w:p>
    <w:p>
      <w:pPr>
        <w:pStyle w:val="Style15"/>
        <w:spacing w:before="0" w:after="0"/>
        <w:ind w:firstLine="360"/>
        <w:jc w:val="both"/>
        <w:rPr/>
      </w:pPr>
      <w:r>
        <w:rPr/>
        <w:t xml:space="preserve">   </w:t>
      </w:r>
      <w:r>
        <w:rPr/>
        <w:t>"Слова и деяния Иисуса взволновали всю страну. Простые люди были его друзьями, верили в него и ходили за ним толпами. Он проповедовал братство всего живого, справедливое равноправие и говорил о бесполезности жрецов и жертвенных обрядов.</w:t>
      </w:r>
    </w:p>
    <w:p>
      <w:pPr>
        <w:pStyle w:val="Style15"/>
        <w:spacing w:before="0" w:after="0"/>
        <w:ind w:firstLine="360"/>
        <w:jc w:val="both"/>
        <w:rPr/>
      </w:pPr>
      <w:r>
        <w:rPr/>
        <w:t xml:space="preserve">   </w:t>
      </w:r>
      <w:r>
        <w:rPr/>
        <w:t>Эти проповеди вызывали ярость у браминов, и они попытались выслать из страны иудейского проповедника, но народ встал за него горой. Планы жрецов нарушились, и они решили тайком убить его. Они нашли человека, продажного убийцу, и ночью подослали его убить их ненавистника.</w:t>
      </w:r>
    </w:p>
    <w:p>
      <w:pPr>
        <w:pStyle w:val="Style15"/>
        <w:spacing w:before="0" w:after="0"/>
        <w:ind w:firstLine="360"/>
        <w:jc w:val="both"/>
        <w:rPr/>
      </w:pPr>
      <w:r>
        <w:rPr/>
        <w:t xml:space="preserve">   </w:t>
      </w:r>
      <w:r>
        <w:rPr/>
        <w:t>Ламаас предупредил своего друга, и Иисус спешно отбыл на север. Через много дней он достиг великих Гималаев и остановился в городе Капилавасту. Жрецы Будды распахнули двери своего храма" [ЛВ. 6.31.1-24].</w:t>
      </w:r>
    </w:p>
    <w:p>
      <w:pPr>
        <w:pStyle w:val="Style15"/>
        <w:spacing w:before="0" w:after="0"/>
        <w:ind w:firstLine="360"/>
        <w:jc w:val="both"/>
        <w:rPr/>
      </w:pPr>
      <w:r>
        <w:rPr/>
        <w:t xml:space="preserve">   </w:t>
      </w:r>
      <w:r>
        <w:rPr/>
        <w:t>"Среди буддийских жрецов был один, который узрел в словах Иисуса возвышенную мудрость. Это был Бхарато Арабо.</w:t>
      </w:r>
    </w:p>
    <w:p>
      <w:pPr>
        <w:pStyle w:val="Style15"/>
        <w:spacing w:before="0" w:after="0"/>
        <w:ind w:firstLine="360"/>
        <w:jc w:val="both"/>
        <w:rPr/>
      </w:pPr>
      <w:r>
        <w:rPr/>
        <w:t xml:space="preserve">   </w:t>
      </w:r>
      <w:r>
        <w:rPr/>
        <w:t>Иисус и Бхарата вмести читали иудейские псалмы и Пророков, читали веды, Авесту и мудрость Гаутамы. И когда они читали и говорили о возможностях человека, Бхарата сказал: "Человек - это чудо Вселенной. Он частица всего, ибо он был живой тварью на каждом плане жизни. Было время, когда человека не было. затем он был крохотной бесформенной сущностью в прахе времени, затем протоматерией.</w:t>
      </w:r>
    </w:p>
    <w:p>
      <w:pPr>
        <w:pStyle w:val="Style15"/>
        <w:spacing w:before="0" w:after="0"/>
        <w:ind w:firstLine="360"/>
        <w:jc w:val="both"/>
        <w:rPr/>
      </w:pPr>
      <w:r>
        <w:rPr/>
        <w:t xml:space="preserve">   </w:t>
      </w:r>
      <w:r>
        <w:rPr/>
        <w:t>По вселенскому закону все существа стремятся вверх, к состоянию совершенства. Протоматерия развивалась, становясь червем, потом рептилией, птицей и зверем, и, наконец, она достигла формы человека" [ЛВ. 6.32.1-6].</w:t>
      </w:r>
    </w:p>
    <w:p>
      <w:pPr>
        <w:pStyle w:val="Style15"/>
        <w:spacing w:before="0" w:after="0"/>
        <w:ind w:firstLine="360"/>
        <w:jc w:val="both"/>
        <w:rPr/>
      </w:pPr>
      <w:r>
        <w:rPr/>
        <w:t xml:space="preserve">   </w:t>
      </w:r>
      <w:r>
        <w:rPr/>
        <w:t>"Придет время, когда вечная жизнь разовьется до состояния совершенного человека.</w:t>
      </w:r>
    </w:p>
    <w:p>
      <w:pPr>
        <w:pStyle w:val="Style15"/>
        <w:spacing w:before="0" w:after="0"/>
        <w:ind w:firstLine="360"/>
        <w:jc w:val="both"/>
        <w:rPr/>
      </w:pPr>
      <w:r>
        <w:rPr/>
        <w:t xml:space="preserve">   </w:t>
      </w:r>
      <w:r>
        <w:rPr/>
        <w:t>Выше человека человек совершенный, он будет развиваться до высших форм жизни.</w:t>
      </w:r>
    </w:p>
    <w:p>
      <w:pPr>
        <w:pStyle w:val="Style15"/>
        <w:spacing w:before="0" w:after="0"/>
        <w:ind w:firstLine="360"/>
        <w:jc w:val="both"/>
        <w:rPr/>
      </w:pPr>
      <w:r>
        <w:rPr/>
        <w:t xml:space="preserve">   </w:t>
      </w:r>
      <w:r>
        <w:rPr/>
        <w:t>И сказал Иисус: "Бхарата Арабо, тот разум, тот человек, который учил тебя этому, может ли он проявиться в плоти зверя или птицы, или твари ползучей?". Бхарата сказал: "С незапамятных времен наши жрецы говорили нам так, и так мы знаем".</w:t>
      </w:r>
    </w:p>
    <w:p>
      <w:pPr>
        <w:pStyle w:val="Style15"/>
        <w:spacing w:before="0" w:after="0"/>
        <w:ind w:firstLine="360"/>
        <w:jc w:val="both"/>
        <w:rPr/>
      </w:pPr>
      <w:r>
        <w:rPr/>
        <w:t xml:space="preserve">   </w:t>
      </w:r>
      <w:r>
        <w:rPr/>
        <w:t>И сказал Иисус: "Просвещенный Арабо, ты учитель разума и не знаешь того, что человек ничего не постигает через сказанное ему?".</w:t>
      </w:r>
    </w:p>
    <w:p>
      <w:pPr>
        <w:pStyle w:val="Style15"/>
        <w:spacing w:before="0" w:after="0"/>
        <w:ind w:firstLine="360"/>
        <w:jc w:val="both"/>
        <w:rPr/>
      </w:pPr>
      <w:r>
        <w:rPr/>
        <w:t xml:space="preserve">   </w:t>
      </w:r>
      <w:r>
        <w:rPr/>
        <w:t>Человек может верить тому, что говорят другие: но так он не познает. Если бы человек знал, он сам был бы тем, что знает.</w:t>
      </w:r>
    </w:p>
    <w:p>
      <w:pPr>
        <w:pStyle w:val="Style15"/>
        <w:spacing w:before="0" w:after="0"/>
        <w:ind w:firstLine="360"/>
        <w:jc w:val="both"/>
        <w:rPr/>
      </w:pPr>
      <w:r>
        <w:rPr/>
        <w:t xml:space="preserve">   </w:t>
      </w:r>
      <w:r>
        <w:rPr/>
        <w:t>Помнишь ли ты, Арабо. когда ты был обезьяной или птицей, или червем? Если же нет у тебя лучшего доказательства твоих доводов, кроме того, что жрецы тебе так сказали, тогда ты не знаешь, ты просто полагаешь. Тогда не суди по тому, что сказал человек, поднимемся над плотью и направим разум в обитель бесплотных вещей, разум никогда не забывает.</w:t>
      </w:r>
    </w:p>
    <w:p>
      <w:pPr>
        <w:pStyle w:val="Style15"/>
        <w:spacing w:before="0" w:after="0"/>
        <w:ind w:firstLine="360"/>
        <w:jc w:val="both"/>
        <w:rPr/>
      </w:pPr>
      <w:r>
        <w:rPr/>
        <w:t xml:space="preserve">   </w:t>
      </w:r>
      <w:r>
        <w:rPr/>
        <w:t>Разум Учителей может проследить назад через века, и потому они знают.</w:t>
      </w:r>
    </w:p>
    <w:p>
      <w:pPr>
        <w:pStyle w:val="Style15"/>
        <w:spacing w:before="0" w:after="0"/>
        <w:ind w:firstLine="360"/>
        <w:jc w:val="both"/>
        <w:rPr/>
      </w:pPr>
      <w:r>
        <w:rPr/>
        <w:t xml:space="preserve">   </w:t>
      </w:r>
      <w:r>
        <w:rPr/>
        <w:t>Никогда не было времени, чтобы не существовал человек. То, что имеет начало, должно иметь конец. Если человек когда-то не существовал, придет время, когда его не станет" [ЛВ. 6.32.9-19].</w:t>
      </w:r>
    </w:p>
    <w:p>
      <w:pPr>
        <w:pStyle w:val="Style15"/>
        <w:spacing w:before="0" w:after="0"/>
        <w:ind w:firstLine="360"/>
        <w:jc w:val="both"/>
        <w:rPr/>
      </w:pPr>
      <w:r>
        <w:rPr/>
        <w:t xml:space="preserve">   </w:t>
      </w:r>
      <w:r>
        <w:rPr/>
        <w:t>Мне не хочется переписывать книгу, но в ней содержатся настолько ключевые моменты философии Иисуса, что я попробую ограничиться лишь двумя притчами.</w:t>
      </w:r>
    </w:p>
    <w:p>
      <w:pPr>
        <w:pStyle w:val="Style15"/>
        <w:spacing w:before="0" w:after="0"/>
        <w:ind w:firstLine="360"/>
        <w:jc w:val="both"/>
        <w:rPr/>
      </w:pPr>
      <w:r>
        <w:rPr/>
        <w:t xml:space="preserve">   </w:t>
      </w:r>
      <w:r>
        <w:rPr/>
        <w:t>"В безмолвном размышлении сидел Иисус у ручья. Был святой день, и многие люди из Касты слуг были там.</w:t>
      </w:r>
    </w:p>
    <w:p>
      <w:pPr>
        <w:pStyle w:val="Style15"/>
        <w:spacing w:before="0" w:after="0"/>
        <w:ind w:firstLine="360"/>
        <w:jc w:val="both"/>
        <w:rPr/>
      </w:pPr>
      <w:r>
        <w:rPr/>
        <w:t xml:space="preserve">   </w:t>
      </w:r>
      <w:r>
        <w:rPr/>
        <w:t>И видел Иисус глубокие морщины от тяжелого труда на каждом челе и на каждой руке. Ни одно лицо не было радостным. Ни один из всего собрания не мог думать о чем-то, помимо тяжкого труда.</w:t>
      </w:r>
    </w:p>
    <w:p>
      <w:pPr>
        <w:pStyle w:val="Style15"/>
        <w:spacing w:before="0" w:after="0"/>
        <w:ind w:firstLine="360"/>
        <w:jc w:val="both"/>
        <w:rPr/>
      </w:pPr>
      <w:r>
        <w:rPr/>
        <w:t xml:space="preserve">   </w:t>
      </w:r>
      <w:r>
        <w:rPr/>
        <w:t>Иисус обратился к одному из них и сказал: "Отчего вы все так печальны? В вашей жизни нет счастья?".</w:t>
      </w:r>
    </w:p>
    <w:p>
      <w:pPr>
        <w:pStyle w:val="Style15"/>
        <w:spacing w:before="0" w:after="0"/>
        <w:ind w:firstLine="360"/>
        <w:jc w:val="both"/>
        <w:rPr/>
      </w:pPr>
      <w:r>
        <w:rPr/>
        <w:t xml:space="preserve">   </w:t>
      </w:r>
      <w:r>
        <w:rPr/>
        <w:t>Человек ответил: "Едва ли мы знаем, что значит это слово. Мы трудимся, чтобы жить, и не надеемся ни на что, кроме труда, и благословляем тот день, когда сможем окончить труды и почить в покое в городе Будды".</w:t>
      </w:r>
    </w:p>
    <w:p>
      <w:pPr>
        <w:pStyle w:val="Style15"/>
        <w:spacing w:before="0" w:after="0"/>
        <w:ind w:firstLine="360"/>
        <w:jc w:val="both"/>
        <w:rPr/>
      </w:pPr>
      <w:r>
        <w:rPr/>
        <w:t xml:space="preserve">   </w:t>
      </w:r>
      <w:r>
        <w:rPr/>
        <w:t>И сердце Иисуса сжалось от жалости и любви к тем бедным труженикам, и он сказал: "Труд не должен делать человека печальным, люди должны быть счастливы в труде. Когда за трудом надежда и любовь, вся жизнь преисполнена радости и мира, и это есть небеса. Знаете ли вы, что есть для вас такое небо?".</w:t>
      </w:r>
    </w:p>
    <w:p>
      <w:pPr>
        <w:pStyle w:val="Style15"/>
        <w:spacing w:before="0" w:after="0"/>
        <w:ind w:firstLine="360"/>
        <w:jc w:val="both"/>
        <w:rPr/>
      </w:pPr>
      <w:r>
        <w:rPr/>
        <w:t xml:space="preserve">   </w:t>
      </w:r>
      <w:r>
        <w:rPr/>
        <w:t>Человек ответил: "О небе мы слышали, но оно так далеко, и мы должны прожить так много жизней, прежде чем достигнем его".</w:t>
      </w:r>
    </w:p>
    <w:p>
      <w:pPr>
        <w:pStyle w:val="Style15"/>
        <w:spacing w:before="0" w:after="0"/>
        <w:ind w:firstLine="360"/>
        <w:jc w:val="both"/>
        <w:rPr/>
      </w:pPr>
      <w:r>
        <w:rPr/>
        <w:t xml:space="preserve">   </w:t>
      </w:r>
      <w:r>
        <w:rPr/>
        <w:t>И сказал Иисус: "Человек, брат мой, мысли твои неверны; твое небо недалеко; и нет у него пределов и границ; это не страна, которой нужно достичь, это состояние разума.</w:t>
      </w:r>
    </w:p>
    <w:p>
      <w:pPr>
        <w:pStyle w:val="Style15"/>
        <w:spacing w:before="0" w:after="0"/>
        <w:ind w:firstLine="360"/>
        <w:jc w:val="both"/>
        <w:rPr/>
      </w:pPr>
      <w:r>
        <w:rPr/>
        <w:t xml:space="preserve">   </w:t>
      </w:r>
      <w:r>
        <w:rPr/>
        <w:t>Бог никогда не создавал небес для человека, он никогда не создавал зла, мы сами творим то, чем владеем.</w:t>
      </w:r>
    </w:p>
    <w:p>
      <w:pPr>
        <w:pStyle w:val="Style15"/>
        <w:spacing w:before="0" w:after="0"/>
        <w:ind w:firstLine="360"/>
        <w:jc w:val="both"/>
        <w:rPr/>
      </w:pPr>
      <w:r>
        <w:rPr/>
        <w:t xml:space="preserve">   </w:t>
      </w:r>
      <w:r>
        <w:rPr/>
        <w:t>Не ищите же рая на небе; просто распахните окна сердец ваших, и придет небо подобно потоку света и принесет безграничную радость, тогда труд не будет мучительным бременем".</w:t>
      </w:r>
    </w:p>
    <w:p>
      <w:pPr>
        <w:pStyle w:val="Style15"/>
        <w:spacing w:before="0" w:after="0"/>
        <w:ind w:firstLine="360"/>
        <w:jc w:val="both"/>
        <w:rPr/>
      </w:pPr>
      <w:r>
        <w:rPr/>
        <w:t xml:space="preserve">   </w:t>
      </w:r>
      <w:r>
        <w:rPr/>
        <w:t>Народ дивился и подходил ближе послушать речи этого странного юного учителя. И просили его рассказать им еще о Боге-Отце, о небесах, которые человек может сотворить на земле, о радости безграничной. И рассказал Иисус притчу.</w:t>
      </w:r>
    </w:p>
    <w:p>
      <w:pPr>
        <w:pStyle w:val="Style15"/>
        <w:spacing w:before="0" w:after="0"/>
        <w:ind w:firstLine="360"/>
        <w:jc w:val="both"/>
        <w:rPr/>
      </w:pPr>
      <w:r>
        <w:rPr/>
        <w:t xml:space="preserve">   </w:t>
      </w:r>
      <w:r>
        <w:rPr/>
        <w:t>Он сказал: "Один человек владел полем с жесткой и бесплодной почвой. В непрестанных трудах он едва мог добыть достаточно пищи для того, чтобы спасти семью от нужды.</w:t>
      </w:r>
    </w:p>
    <w:p>
      <w:pPr>
        <w:pStyle w:val="Style15"/>
        <w:spacing w:before="0" w:after="0"/>
        <w:ind w:firstLine="360"/>
        <w:jc w:val="both"/>
        <w:rPr/>
      </w:pPr>
      <w:r>
        <w:rPr/>
        <w:t xml:space="preserve">   </w:t>
      </w:r>
      <w:r>
        <w:rPr/>
        <w:t>Однажды проходил там горняк, способный различить под землей, и увидел бедного человека и его бесплодное поле.</w:t>
      </w:r>
    </w:p>
    <w:p>
      <w:pPr>
        <w:pStyle w:val="Style15"/>
        <w:spacing w:before="0" w:after="0"/>
        <w:ind w:firstLine="360"/>
        <w:jc w:val="both"/>
        <w:rPr/>
      </w:pPr>
      <w:r>
        <w:rPr/>
        <w:t xml:space="preserve">   </w:t>
      </w:r>
      <w:r>
        <w:rPr/>
        <w:t>Он подозвал утомленного земледельца и сказал: "Брат мой, знаешь ли ты, что прямо под поверхностью бесплодного поля сокрыты богатые сокровища? Ты пашешь и собираешь скудный урожай и каждый день ступаешь по залежам золота и драгоценных камней. Это богатство лежит не на поверхности, но если ты сроешь каменистую почву и копнешь поглубже, тебе больше не нужно будет возделывать землю ради скудных урожаев".</w:t>
      </w:r>
    </w:p>
    <w:p>
      <w:pPr>
        <w:pStyle w:val="Style15"/>
        <w:spacing w:before="0" w:after="0"/>
        <w:ind w:firstLine="360"/>
        <w:jc w:val="both"/>
        <w:rPr/>
      </w:pPr>
      <w:r>
        <w:rPr/>
        <w:t xml:space="preserve">   </w:t>
      </w:r>
      <w:r>
        <w:rPr/>
        <w:t>Человек поверил. "Горняк точно знает, - сказал он, - и я найду сокровища, сокрытые на моем поле". И тогда он снял каменистую почву и глубоко в земле нашел золотую руду.</w:t>
      </w:r>
    </w:p>
    <w:p>
      <w:pPr>
        <w:pStyle w:val="Style15"/>
        <w:spacing w:before="0" w:after="0"/>
        <w:ind w:firstLine="360"/>
        <w:jc w:val="both"/>
        <w:rPr/>
      </w:pPr>
      <w:r>
        <w:rPr/>
        <w:t xml:space="preserve">   </w:t>
      </w:r>
      <w:r>
        <w:rPr/>
        <w:t>И сказал Иисус: "Сыновья человеческие тяжко трудятся на пустынных равнинах, выжженных песках и каменистых землях, они делают то, что их отцы делали, не помышляя, что могут делать что-то еще.</w:t>
      </w:r>
    </w:p>
    <w:p>
      <w:pPr>
        <w:pStyle w:val="Style15"/>
        <w:spacing w:before="0" w:after="0"/>
        <w:ind w:firstLine="360"/>
        <w:jc w:val="both"/>
        <w:rPr/>
      </w:pPr>
      <w:r>
        <w:rPr/>
        <w:t xml:space="preserve">   </w:t>
      </w:r>
      <w:r>
        <w:rPr/>
        <w:t>Но вот приходит Учитель и говорит им о скрытом богатстве, о том, что под каменистой почвой плотских вещей лежат сокровища, которых не счесть человеку. Что в сердце пребывают богатейшие драгоценности, что тот, кто хочет, может открыть дверь и найти их все".</w:t>
      </w:r>
    </w:p>
    <w:p>
      <w:pPr>
        <w:pStyle w:val="Style15"/>
        <w:spacing w:before="0" w:after="0"/>
        <w:ind w:firstLine="360"/>
        <w:jc w:val="both"/>
        <w:rPr/>
      </w:pPr>
      <w:r>
        <w:rPr/>
        <w:t xml:space="preserve">   </w:t>
      </w:r>
      <w:r>
        <w:rPr/>
        <w:t>И тогда сказал народ: "Покажи нам путь, чтобы мы могли найти богатство, пребывающее в сердце".</w:t>
      </w:r>
    </w:p>
    <w:p>
      <w:pPr>
        <w:pStyle w:val="Style15"/>
        <w:spacing w:before="0" w:after="0"/>
        <w:ind w:firstLine="360"/>
        <w:jc w:val="both"/>
        <w:rPr/>
      </w:pPr>
      <w:r>
        <w:rPr/>
        <w:t xml:space="preserve">   </w:t>
      </w:r>
      <w:r>
        <w:rPr/>
        <w:t>И Иисус открыл путь, труженики увидели другую сторону жизни, и труд стал радостью" [ЛВ. 6.33.1-25].</w:t>
      </w:r>
    </w:p>
    <w:p>
      <w:pPr>
        <w:pStyle w:val="Style15"/>
        <w:spacing w:before="0" w:after="0"/>
        <w:ind w:firstLine="360"/>
        <w:jc w:val="both"/>
        <w:rPr/>
      </w:pPr>
      <w:r>
        <w:rPr/>
        <w:t xml:space="preserve">   </w:t>
      </w:r>
      <w:r>
        <w:rPr/>
        <w:t>И еще одна притча.</w:t>
      </w:r>
    </w:p>
    <w:p>
      <w:pPr>
        <w:pStyle w:val="Style15"/>
        <w:spacing w:before="0" w:after="0"/>
        <w:ind w:firstLine="360"/>
        <w:jc w:val="both"/>
        <w:rPr/>
      </w:pPr>
      <w:r>
        <w:rPr/>
        <w:t xml:space="preserve">   </w:t>
      </w:r>
      <w:r>
        <w:rPr/>
        <w:t>"Было торжество в священном Капилавасту; множество буддистов собралось на празднество. Были там жрецы и учителя из всех частей Индии; они учили, но за многими словами скрывалось мало истины.</w:t>
      </w:r>
    </w:p>
    <w:p>
      <w:pPr>
        <w:pStyle w:val="Style15"/>
        <w:spacing w:before="0" w:after="0"/>
        <w:ind w:firstLine="360"/>
        <w:jc w:val="both"/>
        <w:rPr/>
      </w:pPr>
      <w:r>
        <w:rPr/>
        <w:t xml:space="preserve">   </w:t>
      </w:r>
      <w:r>
        <w:rPr/>
        <w:t>И Иисус пришел на древнюю площадь и учил, он говорил о Боге, Отце-Матери, он говорил о братстве жизни.</w:t>
      </w:r>
    </w:p>
    <w:p>
      <w:pPr>
        <w:pStyle w:val="Style15"/>
        <w:spacing w:before="0" w:after="0"/>
        <w:ind w:firstLine="360"/>
        <w:jc w:val="both"/>
        <w:rPr/>
      </w:pPr>
      <w:r>
        <w:rPr/>
        <w:t xml:space="preserve">   </w:t>
      </w:r>
      <w:r>
        <w:rPr/>
        <w:t>Жрецы и весь народ дивились его словам и говорили: "Не Будда ли это снова пришел во плоти? Никто другой не может говорить с такой простотой и силой".</w:t>
      </w:r>
    </w:p>
    <w:p>
      <w:pPr>
        <w:pStyle w:val="Style15"/>
        <w:spacing w:before="0" w:after="0"/>
        <w:ind w:firstLine="360"/>
        <w:jc w:val="both"/>
        <w:rPr/>
      </w:pPr>
      <w:r>
        <w:rPr/>
        <w:t xml:space="preserve">   </w:t>
      </w:r>
      <w:r>
        <w:rPr/>
        <w:t>И рассказал Иисус притчу: "Был некогда виноградник не ухоженный; лозы были высокие, листья и ветви разрослись. Листья были широки и закрывали лозы от солнечного света; виноград был кислым, мелким и его было мало.</w:t>
      </w:r>
    </w:p>
    <w:p>
      <w:pPr>
        <w:pStyle w:val="Style15"/>
        <w:spacing w:before="0" w:after="0"/>
        <w:ind w:firstLine="360"/>
        <w:jc w:val="both"/>
        <w:rPr/>
      </w:pPr>
      <w:r>
        <w:rPr/>
        <w:t xml:space="preserve">   </w:t>
      </w:r>
      <w:r>
        <w:rPr/>
        <w:t>Пришел садовник; своим острым ножом он отсек ветви, и не листа не осталось, только корни и стволы и ничего больше.</w:t>
      </w:r>
    </w:p>
    <w:p>
      <w:pPr>
        <w:pStyle w:val="Style15"/>
        <w:spacing w:before="0" w:after="0"/>
        <w:ind w:firstLine="360"/>
        <w:jc w:val="both"/>
        <w:rPr/>
      </w:pPr>
      <w:r>
        <w:rPr/>
        <w:t xml:space="preserve">   </w:t>
      </w:r>
      <w:r>
        <w:rPr/>
        <w:t>Сразу пришли суетливые соседи и дивились, и сказали садовнику: "Ты глупый человек! Виноградник погиб. Такое опустошение. Нет красивых листьев, и когда придет время урожая, сборщики не найдут плодов".</w:t>
      </w:r>
    </w:p>
    <w:p>
      <w:pPr>
        <w:pStyle w:val="Style15"/>
        <w:spacing w:before="0" w:after="0"/>
        <w:ind w:firstLine="360"/>
        <w:jc w:val="both"/>
        <w:rPr/>
      </w:pPr>
      <w:r>
        <w:rPr/>
        <w:t xml:space="preserve">   </w:t>
      </w:r>
      <w:r>
        <w:rPr/>
        <w:t>Садовник им сказал: "Оставьте мысли свои при себе и приходите снова во время урожая и посмотрите". И когда пришло время урожая, суетливые соседи пришли снова и удивились. Голые стволы пустили ветви и листья, и тяжелые гроздья прекрасных ягод клонили каждую ветвь к земле. Сборщики радовались, день за днем принося под гнет богатый сбор ягод.</w:t>
      </w:r>
    </w:p>
    <w:p>
      <w:pPr>
        <w:pStyle w:val="Style15"/>
        <w:spacing w:before="0" w:after="0"/>
        <w:ind w:firstLine="360"/>
        <w:jc w:val="both"/>
        <w:rPr/>
      </w:pPr>
      <w:r>
        <w:rPr/>
        <w:t xml:space="preserve">   </w:t>
      </w:r>
      <w:r>
        <w:rPr/>
        <w:t>Вот виноградник Господа! Земля покрыта человеческими лозами.</w:t>
      </w:r>
    </w:p>
    <w:p>
      <w:pPr>
        <w:pStyle w:val="Style15"/>
        <w:spacing w:before="0" w:after="0"/>
        <w:ind w:firstLine="360"/>
        <w:jc w:val="both"/>
        <w:rPr/>
      </w:pPr>
      <w:r>
        <w:rPr/>
        <w:t xml:space="preserve">   </w:t>
      </w:r>
      <w:r>
        <w:rPr/>
        <w:t>Пышные обряды и ритуалы - это ветви, и слова их - это листья; они разрослись так, что солнечный свет не достигает больше сердца; и нет плодов.</w:t>
      </w:r>
    </w:p>
    <w:p>
      <w:pPr>
        <w:pStyle w:val="Style15"/>
        <w:spacing w:before="0" w:after="0"/>
        <w:ind w:firstLine="360"/>
        <w:jc w:val="both"/>
        <w:rPr/>
      </w:pPr>
      <w:r>
        <w:rPr/>
        <w:t xml:space="preserve">   </w:t>
      </w:r>
      <w:r>
        <w:rPr/>
        <w:t>Но вот приходит садовник, и обоюдоострым ножом он срезает ветви и листья слов и ничего не остается, только голые стволы человеческой жизни".</w:t>
      </w:r>
    </w:p>
    <w:p>
      <w:pPr>
        <w:pStyle w:val="Style15"/>
        <w:spacing w:before="0" w:after="0"/>
        <w:ind w:firstLine="360"/>
        <w:jc w:val="both"/>
        <w:rPr/>
      </w:pPr>
      <w:r>
        <w:rPr/>
        <w:t xml:space="preserve">   </w:t>
      </w:r>
      <w:r>
        <w:rPr/>
        <w:t>Жрецы и любители пышных зрелищ упрекают садовника и удерживают его от его работы. Они не видят красоты в стволах человеческой жизни, не ждут от них плодов.</w:t>
      </w:r>
    </w:p>
    <w:p>
      <w:pPr>
        <w:pStyle w:val="Style15"/>
        <w:spacing w:before="0" w:after="0"/>
        <w:ind w:firstLine="360"/>
        <w:jc w:val="both"/>
        <w:rPr/>
      </w:pPr>
      <w:r>
        <w:rPr/>
        <w:t xml:space="preserve">   </w:t>
      </w:r>
      <w:r>
        <w:rPr/>
        <w:t>Но время жатвы придет, и те, кто осмеивал садовника, посмотрят снова и будут дивиться, ибо увидят, что стволы человеческие, казавшиеся столь беззащитными, низко клонятся под бременем богатых плодов. И они услышат ликование сборщиков о великом урожае" [ЛВ. 6.34.1-21].</w:t>
      </w:r>
    </w:p>
    <w:p>
      <w:pPr>
        <w:pStyle w:val="Style15"/>
        <w:spacing w:before="0" w:after="0"/>
        <w:ind w:firstLine="360"/>
        <w:jc w:val="both"/>
        <w:rPr/>
      </w:pPr>
      <w:r>
        <w:rPr/>
        <w:t xml:space="preserve">   </w:t>
      </w:r>
      <w:r>
        <w:rPr/>
        <w:t>И еще я хочу привести мнение Иисуса о необходимости касты священников.</w:t>
      </w:r>
    </w:p>
    <w:p>
      <w:pPr>
        <w:pStyle w:val="Style15"/>
        <w:spacing w:before="0" w:after="0"/>
        <w:ind w:firstLine="360"/>
        <w:jc w:val="both"/>
        <w:rPr/>
      </w:pPr>
      <w:r>
        <w:rPr/>
        <w:t xml:space="preserve">   </w:t>
      </w:r>
      <w:r>
        <w:rPr/>
        <w:t>"Нашего Бога должны отвращать показные зрелища священников и утвари. Когда люди одеваются в мишурные одежды, чтобы показать себя слугами богов, и ступают с важным видом, подобно ярким птицам, чтобы удивить людей благочестием, или чем иным, тогда Святый, конечно, должен отвернуться с презрением. Все люди в равной мере слуги Бога-Отца, цари и священники.</w:t>
      </w:r>
    </w:p>
    <w:p>
      <w:pPr>
        <w:pStyle w:val="Style15"/>
        <w:spacing w:before="0" w:after="0"/>
        <w:ind w:firstLine="360"/>
        <w:jc w:val="both"/>
        <w:rPr/>
      </w:pPr>
      <w:r>
        <w:rPr/>
        <w:t xml:space="preserve">   </w:t>
      </w:r>
      <w:r>
        <w:rPr/>
        <w:t>Потребует ли грядущая эпоха полного уничтожения жреческой касты, как и всякой другой касты, и неравенства между сынами человеческими?".</w:t>
      </w:r>
    </w:p>
    <w:p>
      <w:pPr>
        <w:pStyle w:val="Style15"/>
        <w:spacing w:before="0" w:after="0"/>
        <w:ind w:firstLine="360"/>
        <w:jc w:val="both"/>
        <w:rPr/>
      </w:pPr>
      <w:r>
        <w:rPr/>
        <w:t xml:space="preserve">   </w:t>
      </w:r>
      <w:r>
        <w:rPr/>
        <w:t>Этот вопрос Иисус адресовал индийскому мудрецу Видьяпати, и тот ответил: "Грядущая эпоха не будет эпохой жизни духа, и люди будут гордиться жреческими одеждами и пением благочестивых гимнов, выдавая себя за святых.</w:t>
      </w:r>
    </w:p>
    <w:p>
      <w:pPr>
        <w:pStyle w:val="Style15"/>
        <w:spacing w:before="0" w:after="0"/>
        <w:ind w:firstLine="360"/>
        <w:jc w:val="both"/>
        <w:rPr/>
      </w:pPr>
      <w:r>
        <w:rPr/>
        <w:t xml:space="preserve">   </w:t>
      </w:r>
      <w:r>
        <w:rPr/>
        <w:t>Простые обряды, которые ты введешь, будут превозносить те, кто последует за тобой, пока пышность священнослужения нового века не превзойдет пышности жреческого служения браминской эпохи.</w:t>
      </w:r>
    </w:p>
    <w:p>
      <w:pPr>
        <w:pStyle w:val="Style15"/>
        <w:spacing w:before="0" w:after="0"/>
        <w:ind w:firstLine="360"/>
        <w:jc w:val="both"/>
        <w:rPr/>
      </w:pPr>
      <w:r>
        <w:rPr/>
        <w:t xml:space="preserve">   </w:t>
      </w:r>
      <w:r>
        <w:rPr/>
        <w:t>Это задача, которую предстоит решить человечеству.</w:t>
      </w:r>
    </w:p>
    <w:p>
      <w:pPr>
        <w:pStyle w:val="Style15"/>
        <w:spacing w:before="0" w:after="0"/>
        <w:ind w:firstLine="360"/>
        <w:jc w:val="both"/>
        <w:rPr/>
      </w:pPr>
      <w:r>
        <w:rPr/>
        <w:t xml:space="preserve">   </w:t>
      </w:r>
      <w:r>
        <w:rPr/>
        <w:t>Совершенная эпоха придет тогда, когда каждый человек будет священником, и люди не будут облачаться в особые одежды, чтобы выказать свое благочестие" [ЛВ. 6.35.7-14].</w:t>
      </w:r>
    </w:p>
    <w:p>
      <w:pPr>
        <w:pStyle w:val="Style15"/>
        <w:spacing w:before="0" w:after="0"/>
        <w:ind w:firstLine="360"/>
        <w:jc w:val="both"/>
        <w:rPr/>
      </w:pPr>
      <w:r>
        <w:rPr/>
        <w:t xml:space="preserve">   </w:t>
      </w:r>
      <w:r>
        <w:rPr/>
        <w:t>Я не могу не сдержать восторга и удивления от удивительного созвучия моему собственному представлению обо всем, что содержится в откровениях от Леви. Я понимаю, что можно бесконечно сомневаться в подлинности прямой речи Иисуса. В свое время великий Ауробиндо сказал: "Умей слушать любой бред. Все, что ведет к единению, - прими, а что ведет и разъединению - отринь". У меня все ведет к единению. Но для того, чтобы убедить ортодоксальных скептиков, я приведу некоторые документальные подтверждения факта пребывания Иисуса в Индии и буддийском Непале.</w:t>
      </w:r>
    </w:p>
    <w:p>
      <w:pPr>
        <w:pStyle w:val="Style15"/>
        <w:spacing w:before="0" w:after="0"/>
        <w:ind w:firstLine="360"/>
        <w:jc w:val="both"/>
        <w:rPr/>
      </w:pPr>
      <w:r>
        <w:rPr/>
        <w:t xml:space="preserve">   </w:t>
      </w:r>
      <w:r>
        <w:rPr/>
        <w:t>В 1894 году Николай Нотович, русский журналист, издал книгу "La vie incjnnue cle jesus christ" - "Неизвестная жизнь Иисуса Христа". Нотович утверждал, что во время путешествия в Ладак (Малый Тибет) в конце 1887 года он нашел копию древнего буддийского манускрипта, в котором определенно говорится, где был Иисус в утерянные годы, а именно в Индии.</w:t>
      </w:r>
    </w:p>
    <w:p>
      <w:pPr>
        <w:pStyle w:val="Style15"/>
        <w:spacing w:before="0" w:after="0"/>
        <w:ind w:firstLine="360"/>
        <w:jc w:val="both"/>
        <w:rPr/>
      </w:pPr>
      <w:r>
        <w:rPr/>
        <w:t xml:space="preserve">   </w:t>
      </w:r>
      <w:r>
        <w:rPr/>
        <w:t>Коротко эпопея Нотовича выглядит так. Вскоре после начала русско-турецкой войны 1877-1878 гг. он предпринял серию путешествий по Востоку. Его интересовали археология и народ Индии. Странствуя наугад, он по пути в Афганистан добрался до Индии. 14 октября 1887 года направился из Дакара в Равалпинди, проделал путь до Кашмира и затем до Ладака. Оттуда он рассчитывал вернуться в Россию через Каракорум и Китайский Туркестан.</w:t>
      </w:r>
    </w:p>
    <w:p>
      <w:pPr>
        <w:pStyle w:val="Style15"/>
        <w:spacing w:before="0" w:after="0"/>
        <w:ind w:firstLine="360"/>
        <w:jc w:val="both"/>
        <w:rPr/>
      </w:pPr>
      <w:r>
        <w:rPr/>
        <w:t xml:space="preserve">   </w:t>
      </w:r>
      <w:r>
        <w:rPr/>
        <w:t>По дороге он посетил буддийскую голепу, или монастырь в Мульбеке. Голепа, дословно, "уединенное место", таковой и является это убежище от мирских искушений. Некоторые голепы пребывают в уединении, находясь на приличном расстоянии от поселений. Другие построены на вершине горы, как этот монастырь близь Мульбека, или выбиты в скале.</w:t>
      </w:r>
    </w:p>
    <w:p>
      <w:pPr>
        <w:pStyle w:val="Style15"/>
        <w:spacing w:before="0" w:after="0"/>
        <w:ind w:firstLine="360"/>
        <w:jc w:val="both"/>
        <w:rPr/>
      </w:pPr>
      <w:r>
        <w:rPr/>
        <w:t xml:space="preserve">   </w:t>
      </w:r>
      <w:r>
        <w:rPr/>
        <w:t>Мульбек - это врата в мир тибетского буддизма. Нотович был принят Ламой, который рассказал ему, что в архивах Лхасы, столицы Тибета, а в то время и обители Далай-Ламы, хранятся несколько тысяч древних манускриптов о жизни пророка Иссы, как на Востоке звали Иисуса. Хотя в Мульбеке не было подобных документов, Лама сказал, что в некоторых главных монастырях имеются их копии.</w:t>
      </w:r>
    </w:p>
    <w:p>
      <w:pPr>
        <w:pStyle w:val="Style15"/>
        <w:spacing w:before="0" w:after="0"/>
        <w:ind w:firstLine="360"/>
        <w:jc w:val="both"/>
        <w:rPr/>
      </w:pPr>
      <w:r>
        <w:rPr/>
        <w:t xml:space="preserve">   </w:t>
      </w:r>
      <w:r>
        <w:rPr/>
        <w:t>Нотович был полон решимости найти летописи о жизни Иссы, даже если бы пришлось отправиться в Лхасу. Покинув Мульбек, он посетил несколько монастырей, где монахи слышали об этих документах, но не располагали копиями. Вскоре он добрался до великого монастыря Химис, расположенного примерно в 25 милях от Леха, столицы Ладака. Химис, названный его основателем "Sangne chi kit thug chiten" (Оплот существа заповедей Будды), - самый большой и православный монастырь в Ладаке, это также и место проведения популярного ежегодного религиозного праздника в честь святого Падмы Самбхавы. Оно изображает победу Будды над силами зла, бегство злых духов и окончательное торжество добра над злом.</w:t>
      </w:r>
    </w:p>
    <w:p>
      <w:pPr>
        <w:pStyle w:val="Style15"/>
        <w:spacing w:before="0" w:after="0"/>
        <w:ind w:firstLine="360"/>
        <w:jc w:val="both"/>
        <w:rPr/>
      </w:pPr>
      <w:r>
        <w:rPr/>
        <w:t xml:space="preserve">   </w:t>
      </w:r>
      <w:r>
        <w:rPr/>
        <w:t>Монастырь скрыт в укромной долине в Гималаях на высоте 11 000 футов над уровнем моря. Благодаря своему расположению это одна из немногих голеп, избежавших разрушения при вторжении армий азиатских завоевателей. Вследствие этого в Химисе найдено больше интересных и редких предметов, книг, одежд, масок и прочего, чем в любом другом монастыре Ладака. В Химисе Нотович был свидетелем одной из многочисленных мистерий, разыгрываемых Ламами. После он спросил настоятеля, слышал ли тот когда-нибудь об Иссе. Лама ответил, что буддисты глубоко почитают Иссу, но никто почти ничего не знает о нем, кроме настоятелей, читавших летописи о его жизни.</w:t>
      </w:r>
    </w:p>
    <w:p>
      <w:pPr>
        <w:pStyle w:val="Style15"/>
        <w:spacing w:before="0" w:after="0"/>
        <w:ind w:firstLine="360"/>
        <w:jc w:val="both"/>
        <w:rPr/>
      </w:pPr>
      <w:r>
        <w:rPr/>
        <w:t xml:space="preserve">   </w:t>
      </w:r>
      <w:r>
        <w:rPr/>
        <w:t>В ходе беседы Лама упомянул, что среди множества манускриптов Химиса "должны найтись летописи жизни и деяний Будды Иссы, который проповедовал Святое Учение в Индии и среди детей Израилевых". По словам Ламы, документы, доставленные из Индии в Непал, а затем в Тибет, были изначально написаны на пали, религиозном языке буддистов. Копии в Химисе были переведены на Тибетский.</w:t>
      </w:r>
    </w:p>
    <w:p>
      <w:pPr>
        <w:pStyle w:val="Style15"/>
        <w:spacing w:before="0" w:after="0"/>
        <w:ind w:firstLine="360"/>
        <w:jc w:val="both"/>
        <w:rPr/>
      </w:pPr>
      <w:r>
        <w:rPr/>
        <w:t xml:space="preserve">   </w:t>
      </w:r>
      <w:r>
        <w:rPr/>
        <w:t>Нотович спросил: "Не совершите ли вы грех, если прочтете эти копии чужеземцу?". Хотя Лама был готов доверить ему летописи - "что принадлежит Богу, то принадлежит и человеку", - но он не мог точно вспомнить, где они, и сказал, что если Нотович когда-нибудь вновь посетит монастырь, он с радостью покажет ему летописи.</w:t>
      </w:r>
    </w:p>
    <w:p>
      <w:pPr>
        <w:pStyle w:val="Style15"/>
        <w:spacing w:before="0" w:after="0"/>
        <w:ind w:firstLine="360"/>
        <w:jc w:val="both"/>
        <w:rPr/>
      </w:pPr>
      <w:r>
        <w:rPr/>
        <w:t xml:space="preserve">   </w:t>
      </w:r>
      <w:r>
        <w:rPr/>
        <w:t>Нотович собирался сначала отправиться в Кашмир, а затем в Химис, но судьба распорядилась иначе. Близ Голиги в Пинаке Нотович упал с лошади, сломал ногу и воспользовался этим увечьем как предлогом для возвращения в Химис, до которого было всего полдня пути.</w:t>
      </w:r>
    </w:p>
    <w:p>
      <w:pPr>
        <w:pStyle w:val="Style15"/>
        <w:spacing w:before="0" w:after="0"/>
        <w:ind w:firstLine="360"/>
        <w:jc w:val="both"/>
        <w:rPr/>
      </w:pPr>
      <w:r>
        <w:rPr/>
        <w:t xml:space="preserve">   </w:t>
      </w:r>
      <w:r>
        <w:rPr/>
        <w:t>И пока русский поправлялся, настоятель внял его "горячим мольбам", достал два огромных переплетенных фолианта с пожелтевшими от времени страницами и вслух прочел отрывки, касающиеся Иссы. Переводчик Нотовича перевел текст, который русский журналист аккуратно записал в свой дневник.</w:t>
      </w:r>
    </w:p>
    <w:p>
      <w:pPr>
        <w:pStyle w:val="Style15"/>
        <w:spacing w:before="0" w:after="0"/>
        <w:ind w:firstLine="360"/>
        <w:jc w:val="both"/>
        <w:rPr/>
      </w:pPr>
      <w:r>
        <w:rPr/>
        <w:t xml:space="preserve">   </w:t>
      </w:r>
      <w:r>
        <w:rPr/>
        <w:t>Опубликование Нотовичем книги сначала во Франции, затем в Америке и в Англии вызвали бурную дискуссию. Возражали, прежде всего, ученые теологи. Дискуссия по поводу книги Нотовича стала стихать, когда появился новый свидетель, видевший пожелтевший фолиант. Им был Свами Абхедананда. В миру его звали Калилрасад Чандра, он родился 2 октября 1866 года в Калькутте и в раннем возрасте прекрасно освоил английский и санскрит.</w:t>
      </w:r>
    </w:p>
    <w:p>
      <w:pPr>
        <w:pStyle w:val="Style15"/>
        <w:spacing w:before="0" w:after="0"/>
        <w:ind w:firstLine="360"/>
        <w:jc w:val="both"/>
        <w:rPr/>
      </w:pPr>
      <w:r>
        <w:rPr/>
        <w:t xml:space="preserve">   </w:t>
      </w:r>
      <w:r>
        <w:rPr/>
        <w:t>Он изучал все философские школы, посещал многочисленные лекции йогов, пандитов, представителей христианства, брахманизма и индуизма, а в 1884 году стал учеником индийского святого Рамакришны.</w:t>
      </w:r>
    </w:p>
    <w:p>
      <w:pPr>
        <w:pStyle w:val="Style15"/>
        <w:spacing w:before="0" w:after="0"/>
        <w:ind w:firstLine="360"/>
        <w:jc w:val="both"/>
        <w:rPr/>
      </w:pPr>
      <w:r>
        <w:rPr/>
        <w:t xml:space="preserve">   </w:t>
      </w:r>
      <w:r>
        <w:rPr/>
        <w:t>Начиная с 1886 года, он вдоль и поперек исходил Индостан босой и без денег. В течение десяти лет он терпел лишения, постигал Абсолют, совершая паломничества к святым местам в Пури, Римикеше и Кедарнахе и жил у истоков Джамны и Ганга в Гималаях.</w:t>
      </w:r>
    </w:p>
    <w:p>
      <w:pPr>
        <w:pStyle w:val="Style15"/>
        <w:spacing w:before="0" w:after="0"/>
        <w:ind w:firstLine="360"/>
        <w:jc w:val="both"/>
        <w:rPr/>
      </w:pPr>
      <w:r>
        <w:rPr/>
        <w:t xml:space="preserve">   </w:t>
      </w:r>
      <w:r>
        <w:rPr/>
        <w:t>В 1896 году он облачился в европейское платье и отплыл в Лондон, где начал карьеру проповедника и толкователя Веданты (индийская философия, основанная на "Ведах"). В Лондоне Абхедананда находился всего год, после чего отбыл в Соединенные Штаты с целью распространения Веданты. Как и в Лондоне, он был признан в высших кругах Америки. Наконец в июле 1921 года Абхедананда отплыл в Индию из порта Сан-Франциско. В 1922 году в возрасте 56 лет странствующий пилигрим взял в руку посох и отправился в Химис.</w:t>
      </w:r>
    </w:p>
    <w:p>
      <w:pPr>
        <w:pStyle w:val="Style15"/>
        <w:spacing w:before="0" w:after="0"/>
        <w:ind w:firstLine="360"/>
        <w:jc w:val="both"/>
        <w:rPr/>
      </w:pPr>
      <w:r>
        <w:rPr/>
        <w:t xml:space="preserve">   </w:t>
      </w:r>
      <w:r>
        <w:rPr/>
        <w:t>Абхедананда описал подробности своего путешествия в книге.</w:t>
      </w:r>
    </w:p>
    <w:p>
      <w:pPr>
        <w:pStyle w:val="Style15"/>
        <w:spacing w:before="0" w:after="0"/>
        <w:ind w:firstLine="360"/>
        <w:jc w:val="both"/>
        <w:rPr/>
      </w:pPr>
      <w:r>
        <w:rPr/>
        <w:t xml:space="preserve">   </w:t>
      </w:r>
      <w:r>
        <w:rPr/>
        <w:t>"В Кашмире и Тибете". В ней он пишет, что после экскурсии по монастырю он расспросил Лам о том, насколько достоверна была история Нотовича. И только тогда он узнал от них, что свидетельства были действительно истинны. Текст недвусмысленно излагает основные моменты рассказа русского журналиста, включая излечение его сломанной ноги в Химесе.</w:t>
      </w:r>
    </w:p>
    <w:p>
      <w:pPr>
        <w:pStyle w:val="Style15"/>
        <w:spacing w:before="0" w:after="0"/>
        <w:ind w:firstLine="360"/>
        <w:jc w:val="both"/>
        <w:rPr/>
      </w:pPr>
      <w:r>
        <w:rPr/>
        <w:t xml:space="preserve">   </w:t>
      </w:r>
      <w:r>
        <w:rPr/>
        <w:t>Лама, сопровождавший Свамиджи, взял с полки рукопись и показал ее Свамиджи. Он пояснил, что это копия, а подлинник находится в монастыре, находящемся в Марбуре, возле Лхасы. Оригинал был написан на пали, а то был тибетский перевод. Все совпадает с рассказом Нотовича.</w:t>
      </w:r>
    </w:p>
    <w:p>
      <w:pPr>
        <w:pStyle w:val="Style15"/>
        <w:spacing w:before="0" w:after="0"/>
        <w:ind w:firstLine="360"/>
        <w:jc w:val="both"/>
        <w:rPr/>
      </w:pPr>
      <w:r>
        <w:rPr/>
        <w:t xml:space="preserve">   </w:t>
      </w:r>
      <w:r>
        <w:rPr/>
        <w:t>Третьим свидетелем наличия манускриптов о пребывании Иссы в Индии и Тибете была экспедиция Николая Рериха.</w:t>
      </w:r>
    </w:p>
    <w:p>
      <w:pPr>
        <w:pStyle w:val="Style15"/>
        <w:spacing w:before="0" w:after="0"/>
        <w:ind w:firstLine="360"/>
        <w:jc w:val="both"/>
        <w:rPr/>
      </w:pPr>
      <w:r>
        <w:rPr/>
        <w:t xml:space="preserve">   </w:t>
      </w:r>
      <w:r>
        <w:rPr/>
        <w:t>С 1924 по 1928 год он возглавлял экспедицию по Центральной Азии - Сиким, Пенджаб, Кашмир, Ладак, Каракорум, Хотак, Кашгар, Кара-шар, Урумчи, Иртыш, Алтай, Ойротский район, Монголия, Центральная Гоби, Кансу, Цайдам и Тибет. В ходе путешествия он записывал живую историю о пребывании Иссы на Востоке, воплощенную в легендах, бережно хранимых людьми, принадлежащими к разным национальностям и исповедующих различные религии по всей огромной территории Азии, и обнаружил одну, а, возможно, не одну рукопись на эту тему. Главным помощником Николая в изучении этих материалов был его старший сын Юрий. Он был видным археологом и востоковедом, получившим образование в Гарварде и школе Восточных языков в Париже. Юрий изучил персидский, санскрит, китайский и тибетский языки.</w:t>
      </w:r>
    </w:p>
    <w:p>
      <w:pPr>
        <w:pStyle w:val="Style15"/>
        <w:spacing w:before="0" w:after="0"/>
        <w:ind w:firstLine="360"/>
        <w:jc w:val="both"/>
        <w:rPr/>
      </w:pPr>
      <w:r>
        <w:rPr/>
        <w:t xml:space="preserve">   </w:t>
      </w:r>
      <w:r>
        <w:rPr/>
        <w:t>В книге "Алтай-Гималаи" Рерих много написал о пребывании Иссы на Востоке.</w:t>
      </w:r>
    </w:p>
    <w:p>
      <w:pPr>
        <w:pStyle w:val="Style15"/>
        <w:spacing w:before="0" w:after="0"/>
        <w:ind w:firstLine="360"/>
        <w:jc w:val="both"/>
        <w:rPr/>
      </w:pPr>
      <w:r>
        <w:rPr/>
        <w:t xml:space="preserve">   </w:t>
      </w:r>
      <w:r>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Христа во время его долговременного отсутствия, указанного в писаниях", - рассказывает Рерих в "Сердце Азии".</w:t>
      </w:r>
    </w:p>
    <w:p>
      <w:pPr>
        <w:pStyle w:val="Style15"/>
        <w:spacing w:before="0" w:after="0"/>
        <w:ind w:firstLine="360"/>
        <w:jc w:val="both"/>
        <w:rPr/>
      </w:pPr>
      <w:r>
        <w:rPr/>
        <w:t xml:space="preserve">   </w:t>
      </w:r>
      <w:r>
        <w:rPr/>
        <w:t>Хотя Рерих, бесспорно, был знаком с работой Нотовича, свои источники этой легенды он нашел сам.</w:t>
      </w:r>
    </w:p>
    <w:p>
      <w:pPr>
        <w:pStyle w:val="Style15"/>
        <w:spacing w:before="0" w:after="0"/>
        <w:ind w:firstLine="360"/>
        <w:jc w:val="both"/>
        <w:rPr/>
      </w:pPr>
      <w:r>
        <w:rPr/>
        <w:t xml:space="preserve">   </w:t>
      </w:r>
      <w:r>
        <w:rPr/>
        <w:t>"Многое напоминает строки из книги Нотовича", - писал он, будучи в Лехе, - "но еще более удивительно обнаружить ту же самую версию легенды об Иссе в нескольких вариантах. Местные жители ничего не знают об опубликованной книге, но они знают легенду и с глубоким почтением говорят об Иссе.</w:t>
      </w:r>
    </w:p>
    <w:p>
      <w:pPr>
        <w:pStyle w:val="Style15"/>
        <w:spacing w:before="0" w:after="0"/>
        <w:ind w:firstLine="360"/>
        <w:jc w:val="both"/>
        <w:rPr/>
      </w:pPr>
      <w:r>
        <w:rPr/>
        <w:t xml:space="preserve">   </w:t>
      </w:r>
      <w:r>
        <w:rPr/>
        <w:t>И, наконец, последнее свидетельство. Летом 1939 года Элизабет Каспари, шведская музыкальная исполнительница, профессор музыкальной педагогики, и ее муж Шарль, совершали паломничество на гору Кайлас, организованное и проходившее под руководством довольно известного религиозного лидера Миссис Кларенс Гаски. Кайлас, расположенный в Тибете у истоков Брахмапутры, Инда и Саитленджа, известен в санскритской литературе как рай Шивы и является популярным местом паломничества.</w:t>
      </w:r>
    </w:p>
    <w:p>
      <w:pPr>
        <w:pStyle w:val="Style15"/>
        <w:spacing w:before="0" w:after="0"/>
        <w:ind w:firstLine="360"/>
        <w:jc w:val="both"/>
        <w:rPr/>
      </w:pPr>
      <w:r>
        <w:rPr/>
        <w:t xml:space="preserve">   </w:t>
      </w:r>
      <w:r>
        <w:rPr/>
        <w:t>Путешественники выбрали тот же маршрут, что и Нотович, - через перевал Зодиси, через Мульбек и Ламскору; в Химис по дороге и горе Кайлас. Они планировали добраться до Химиса так, чтобы увидеть трехдневный праздник в честь святого Падмы Саибхавы.</w:t>
      </w:r>
    </w:p>
    <w:p>
      <w:pPr>
        <w:pStyle w:val="Style15"/>
        <w:spacing w:before="0" w:after="0"/>
        <w:ind w:firstLine="360"/>
        <w:jc w:val="both"/>
        <w:rPr/>
      </w:pPr>
      <w:r>
        <w:rPr/>
        <w:t xml:space="preserve">   </w:t>
      </w:r>
      <w:r>
        <w:rPr/>
        <w:t>Через несколько дней после представления, когда госпожа Гаски и Элизабет Каспари сидели на крыше монастыря, к ним приблизились хранитель библиотеки и два других монаха. Они принесли три манускрипта в красиво украшенных футлярах, один из которых Лама торжественно раскрыл. Затем, подавая миссис Гаски листы пергамента, он с глубоким почтением произнес: "Эти книги говорят, что ваш Иисус был здесь" [52].</w:t>
      </w:r>
    </w:p>
    <w:p>
      <w:pPr>
        <w:pStyle w:val="Style15"/>
        <w:spacing w:before="0" w:after="0"/>
        <w:ind w:firstLine="360"/>
        <w:jc w:val="both"/>
        <w:rPr/>
      </w:pPr>
      <w:r>
        <w:rPr/>
        <w:t xml:space="preserve">   </w:t>
      </w:r>
      <w:r>
        <w:rPr/>
        <w:t>Мне, кажется, достаточно доказательного материала, чтобы мы могли продолжить повествование о пребывании Иисуса в Тибете.</w:t>
      </w:r>
    </w:p>
    <w:p>
      <w:pPr>
        <w:pStyle w:val="Style15"/>
        <w:spacing w:before="0" w:after="0"/>
        <w:ind w:firstLine="360"/>
        <w:jc w:val="both"/>
        <w:rPr/>
      </w:pPr>
      <w:r>
        <w:rPr/>
        <w:t xml:space="preserve">   </w:t>
      </w:r>
      <w:r>
        <w:rPr/>
        <w:t>"В Лхасе Тибетской был храм Учителя, богатый рукописями древнего учения. Индийский мудрец прочел те рукописи, он открыл Иисусу многие из тайных поучений, содержащихся в них, но Иисус желал сам прочесть их. В то время в Тибетском храме прибывал Мект-сте, величайший мудрец всего Дальнего Востока.</w:t>
      </w:r>
    </w:p>
    <w:p>
      <w:pPr>
        <w:pStyle w:val="Style15"/>
        <w:spacing w:before="0" w:after="0"/>
        <w:ind w:firstLine="360"/>
        <w:jc w:val="both"/>
        <w:rPr/>
      </w:pPr>
      <w:r>
        <w:rPr/>
        <w:t xml:space="preserve">   </w:t>
      </w:r>
      <w:r>
        <w:rPr/>
        <w:t>Дорога через высоты Эмодуса была трудной, но Иисус двинулся в путь, и Видьяпити отправил с ним опытного проводника.</w:t>
      </w:r>
    </w:p>
    <w:p>
      <w:pPr>
        <w:pStyle w:val="Style15"/>
        <w:spacing w:before="0" w:after="0"/>
        <w:ind w:firstLine="360"/>
        <w:jc w:val="both"/>
        <w:rPr/>
      </w:pPr>
      <w:r>
        <w:rPr/>
        <w:t xml:space="preserve">   </w:t>
      </w:r>
      <w:r>
        <w:rPr/>
        <w:t>И Видьяпити послал письмо Мект-сте, в котором рассказал об иудейском мудреце и просил храмовых жрецов гостеприимно встретить его.</w:t>
      </w:r>
    </w:p>
    <w:p>
      <w:pPr>
        <w:pStyle w:val="Style15"/>
        <w:spacing w:before="0" w:after="0"/>
        <w:ind w:firstLine="360"/>
        <w:jc w:val="both"/>
        <w:rPr/>
      </w:pPr>
      <w:r>
        <w:rPr/>
        <w:t xml:space="preserve">   </w:t>
      </w:r>
      <w:r>
        <w:rPr/>
        <w:t>Спустя много дней Иисус и его проводник, преодолев немалые опасности, пришли в храм Лхасы Тибетской. Мект-сте распахнул двери храма, все жрецы и учителя приветствовали иудейского мудреца. Иисус получил доступ ко всем священным рукописям и при помощи Мект-сте прочел их.</w:t>
      </w:r>
    </w:p>
    <w:p>
      <w:pPr>
        <w:pStyle w:val="Style15"/>
        <w:spacing w:before="0" w:after="0"/>
        <w:ind w:firstLine="360"/>
        <w:jc w:val="both"/>
        <w:rPr/>
      </w:pPr>
      <w:r>
        <w:rPr/>
        <w:t xml:space="preserve">   </w:t>
      </w:r>
      <w:r>
        <w:rPr/>
        <w:t>Мект-сте часто говорил с Иисусом о грядущей эпохе и о священное -лужении для людей этой эпохи. В Лхасе Иисус не учил. Закончив свое обучение в школах храма, он отправился на Запад. Во многих селениях он оставался некоторое время и учил" [ЛВ. 7.36.1-Ю].</w:t>
      </w:r>
    </w:p>
    <w:p>
      <w:pPr>
        <w:pStyle w:val="Style15"/>
        <w:spacing w:before="0" w:after="0"/>
        <w:ind w:firstLine="360"/>
        <w:jc w:val="both"/>
        <w:rPr/>
      </w:pPr>
      <w:r>
        <w:rPr/>
        <w:t xml:space="preserve">   </w:t>
      </w:r>
      <w:r>
        <w:rPr>
          <w:b/>
          <w:bCs/>
        </w:rPr>
        <w:t>Иисус говорил: "Мой Бог-Отец - Царь всего человечества, и он послал меня со всеми щедрыми дарами Его беспредельной любви и бесконечного богатства. Всем народам во все земли я должен нести эти дары - эту воду и этот хлеб жизни. Я иду путем своим, но мы встретимся снова, ибо в обители Отца моего есть жилище для всех, я подготовлю для вас место"</w:t>
      </w:r>
      <w:r>
        <w:rPr/>
        <w:t xml:space="preserve"> [ЛВ. 7.36.33-36].</w:t>
      </w:r>
    </w:p>
    <w:p>
      <w:pPr>
        <w:pStyle w:val="Style15"/>
        <w:spacing w:before="0" w:after="0"/>
        <w:ind w:firstLine="360"/>
        <w:jc w:val="both"/>
        <w:rPr/>
      </w:pPr>
      <w:r>
        <w:rPr/>
        <w:t xml:space="preserve">   </w:t>
      </w:r>
      <w:r>
        <w:rPr/>
        <w:t>"Когда Иисус проходил долину Кашмира, он встретил караван купцов, которые следовали в Лахор, город Ханди, страну пяти рек.</w:t>
      </w:r>
    </w:p>
    <w:p>
      <w:pPr>
        <w:pStyle w:val="Style15"/>
        <w:spacing w:before="0" w:after="0"/>
        <w:ind w:firstLine="360"/>
        <w:jc w:val="both"/>
        <w:rPr/>
      </w:pPr>
      <w:r>
        <w:rPr/>
        <w:t xml:space="preserve">   </w:t>
      </w:r>
      <w:r>
        <w:rPr/>
        <w:t>Купцы слышали речи пророка и видели его могущественные деяния в Ле, и возрадовались, встретив его еще раз. И когда они узнали, что он идет в Лахор, а потом через Сину в Персию и дальше на Запад и что у него нет вьючного животного, то дали ему благородное животное с хорошим седлом и сбруей, и Иисус путешествовал с караваном.</w:t>
      </w:r>
    </w:p>
    <w:p>
      <w:pPr>
        <w:pStyle w:val="Style15"/>
        <w:spacing w:before="0" w:after="0"/>
        <w:ind w:firstLine="360"/>
        <w:jc w:val="both"/>
        <w:rPr/>
      </w:pPr>
      <w:r>
        <w:rPr/>
        <w:t xml:space="preserve">   </w:t>
      </w:r>
      <w:r>
        <w:rPr/>
        <w:t>И когда он достиг Лахора, Айджайнин и некоторые другие брамины встретили его восторженно. Айджайнин был тем жрецом, который ночью пришел к Иисусу в Бекаресе много месяцев назад и слушал его слово истины.</w:t>
      </w:r>
    </w:p>
    <w:p>
      <w:pPr>
        <w:pStyle w:val="Style15"/>
        <w:spacing w:before="0" w:after="0"/>
        <w:ind w:firstLine="360"/>
        <w:jc w:val="both"/>
        <w:rPr/>
      </w:pPr>
      <w:r>
        <w:rPr/>
        <w:t xml:space="preserve">   </w:t>
      </w:r>
      <w:r>
        <w:rPr/>
        <w:t>Иисус был гостем Айджайнина. Он учил Айджайнина многому, открывал ему тайны искусства исцеления. Он учил его управлять духами воздуха, огня, воды и земли, он открыл ему тайную доктрину прощения и искупления грехов.</w:t>
      </w:r>
    </w:p>
    <w:p>
      <w:pPr>
        <w:pStyle w:val="Style15"/>
        <w:spacing w:before="0" w:after="0"/>
        <w:ind w:firstLine="360"/>
        <w:jc w:val="both"/>
        <w:rPr/>
      </w:pPr>
      <w:r>
        <w:rPr/>
        <w:t xml:space="preserve">   </w:t>
      </w:r>
      <w:r>
        <w:rPr/>
        <w:t>Однажды Айджайнин сидел с Иисусом на крыльце храма: на дворе остановилась группа бродячих музыкантов, чтобы петь и играть.</w:t>
      </w:r>
    </w:p>
    <w:p>
      <w:pPr>
        <w:pStyle w:val="Style15"/>
        <w:spacing w:before="0" w:after="0"/>
        <w:ind w:firstLine="360"/>
        <w:jc w:val="both"/>
        <w:rPr/>
      </w:pPr>
      <w:r>
        <w:rPr/>
        <w:t xml:space="preserve">   </w:t>
      </w:r>
      <w:r>
        <w:rPr/>
        <w:t>Музыка их была весьма искусна и тонка, и сказал Иисус: "У высокорожденных людей этой земли не слышали мы более сладкой музыки, чем музыка, донесенная нам этими грубоватыми детьми природы.</w:t>
      </w:r>
    </w:p>
    <w:p>
      <w:pPr>
        <w:pStyle w:val="Style15"/>
        <w:spacing w:before="0" w:after="0"/>
        <w:ind w:firstLine="360"/>
        <w:jc w:val="both"/>
        <w:rPr/>
      </w:pPr>
      <w:r>
        <w:rPr/>
        <w:t xml:space="preserve">   </w:t>
      </w:r>
      <w:r>
        <w:rPr/>
        <w:t>Люди называют их одаренными. Одаренных же нет. Все исходит из природного закона. Эти люди немолоды. И тысячи лет мало для обретения такой божественной выразительности, такой чистоты голоса и жеста.</w:t>
      </w:r>
    </w:p>
    <w:p>
      <w:pPr>
        <w:pStyle w:val="Style15"/>
        <w:spacing w:before="0" w:after="0"/>
        <w:ind w:firstLine="360"/>
        <w:jc w:val="both"/>
        <w:rPr/>
      </w:pPr>
      <w:r>
        <w:rPr/>
        <w:t xml:space="preserve">   </w:t>
      </w:r>
      <w:r>
        <w:rPr/>
        <w:t>Десять тысяч лет назад эти люди владели гармонией. И в дни глубокой древности они ступали широкими дорогами жизни, схватывали мелодии птиц и играли на арфах совершенной формы. И они пришли снова, чтобы продолжать считывать различные ноты проявленной жизни.</w:t>
      </w:r>
    </w:p>
    <w:p>
      <w:pPr>
        <w:pStyle w:val="Style15"/>
        <w:spacing w:before="0" w:after="0"/>
        <w:ind w:firstLine="360"/>
        <w:jc w:val="both"/>
        <w:rPr/>
      </w:pPr>
      <w:r>
        <w:rPr/>
        <w:t xml:space="preserve">   </w:t>
      </w:r>
      <w:r>
        <w:rPr/>
        <w:t>Эти странники - частица небесных хоров, и в царствии совершенства сами ангелы будут восторгаться, слушая их игру и пение.</w:t>
      </w:r>
    </w:p>
    <w:p>
      <w:pPr>
        <w:pStyle w:val="Style15"/>
        <w:spacing w:before="0" w:after="0"/>
        <w:ind w:firstLine="360"/>
        <w:jc w:val="both"/>
        <w:rPr/>
      </w:pPr>
      <w:r>
        <w:rPr/>
        <w:t xml:space="preserve">   </w:t>
      </w:r>
      <w:r>
        <w:rPr/>
        <w:t>И учил Иисус простой народ Лахора; он исцелял их болезни, указывал им путь пробуждения к лучшему через принесение пользы другим. Он говорил: "Мы богаты не тем, что получили и держим, только то мы сохраняем, что отдаем.</w:t>
      </w:r>
    </w:p>
    <w:p>
      <w:pPr>
        <w:pStyle w:val="Style15"/>
        <w:spacing w:before="0" w:after="0"/>
        <w:ind w:firstLine="360"/>
        <w:jc w:val="both"/>
        <w:rPr/>
      </w:pPr>
      <w:r>
        <w:rPr/>
        <w:t xml:space="preserve">   </w:t>
      </w:r>
      <w:r>
        <w:rPr/>
        <w:t>Если вы хотите жить совершенной жизнью, отдайте свою жизнь на служение ближнему и тем формам жизни, которые люди считают низкими.</w:t>
      </w:r>
    </w:p>
    <w:p>
      <w:pPr>
        <w:pStyle w:val="Style15"/>
        <w:spacing w:before="0" w:after="0"/>
        <w:ind w:firstLine="360"/>
        <w:jc w:val="both"/>
        <w:rPr/>
      </w:pPr>
      <w:r>
        <w:rPr/>
        <w:t xml:space="preserve">   </w:t>
      </w:r>
      <w:r>
        <w:rPr/>
        <w:t>Но Иисус не мог быть дольше в Лахоре. Он простился со жрецами и остальными друзьями, потом взял своего верблюда и пошел путем своим к Синду" [ЛВ.7.37.1-20].</w:t>
      </w:r>
    </w:p>
    <w:p>
      <w:pPr>
        <w:pStyle w:val="Style15"/>
        <w:spacing w:before="0" w:after="0"/>
        <w:ind w:firstLine="360"/>
        <w:jc w:val="both"/>
        <w:rPr/>
      </w:pPr>
      <w:r>
        <w:rPr/>
        <w:t xml:space="preserve">   </w:t>
      </w:r>
      <w:r>
        <w:rPr/>
        <w:t>Я борюсь с желанием переписать всю книгу с откровением Леви. Почему меня так потрясли эти четыре книги? Дело в том, что я все время сталкиваюсь с цитатами из моих книг, и прежде всего стихов. Я уже извинялся перед читателями за очень длинные цитаты из книг, которые недоступны основной массе читателей. Но я считаю некорректным вас просто отослать к первоисточникам. Так что не судите меня строго.</w:t>
      </w:r>
    </w:p>
    <w:p>
      <w:pPr>
        <w:pStyle w:val="Style15"/>
        <w:spacing w:before="0" w:after="0"/>
        <w:ind w:firstLine="360"/>
        <w:jc w:val="both"/>
        <w:rPr/>
      </w:pPr>
      <w:r>
        <w:rPr/>
        <w:t xml:space="preserve">   </w:t>
      </w:r>
      <w:r>
        <w:rPr/>
        <w:t>"Двадцать четыре года было Иисусу, когда он на пути к дому вступил в Персию. Во многих деревнях, городах и их окрестностях он останавливался, учил и исцелял.</w:t>
      </w:r>
    </w:p>
    <w:p>
      <w:pPr>
        <w:pStyle w:val="Style15"/>
        <w:spacing w:before="0" w:after="0"/>
        <w:ind w:firstLine="360"/>
        <w:jc w:val="both"/>
        <w:rPr/>
      </w:pPr>
      <w:r>
        <w:rPr/>
        <w:t xml:space="preserve">   </w:t>
      </w:r>
      <w:r>
        <w:rPr/>
        <w:t>Жрецы и правители не были рады ему, потому что он осуждал их за жестокость к людям низшего сословия. Простой же народ толпами ходил за ним. Иногда правители пытались препятствовать ему, запрещая учить или исцелять немощных. Но он не внимал их угрозам; он учил и исцелял.</w:t>
      </w:r>
    </w:p>
    <w:p>
      <w:pPr>
        <w:pStyle w:val="Style15"/>
        <w:spacing w:before="0" w:after="0"/>
        <w:ind w:firstLine="360"/>
        <w:jc w:val="both"/>
        <w:rPr/>
      </w:pPr>
      <w:r>
        <w:rPr/>
        <w:t xml:space="preserve">   </w:t>
      </w:r>
      <w:r>
        <w:rPr/>
        <w:t>Пришел он в Персеполь, город, где были погребены цари Персии, город ученых магов и мудрецов Хора, Луна и Мера, которые 24 года назад видели звезду, взошедшую над Иерусалимом, и которые путешествовали на Запад в поисках новорожденного царя, и которые первыми почтили Иисуса, как Учителя эпохи и поднесли ему дары - золото, смирну и ладан.</w:t>
      </w:r>
    </w:p>
    <w:p>
      <w:pPr>
        <w:pStyle w:val="Style15"/>
        <w:spacing w:before="0" w:after="0"/>
        <w:ind w:firstLine="360"/>
        <w:jc w:val="both"/>
        <w:rPr/>
      </w:pPr>
      <w:r>
        <w:rPr/>
        <w:t xml:space="preserve">   </w:t>
      </w:r>
      <w:r>
        <w:rPr/>
        <w:t>Эти маги, как всегда, знали, что Иисус приблизился к Персеполю, и тогда они поднялись и отправились навстречу к нему" [ЛВ. 8.38.1-9]. Было празднество во славу Бога магов. И в день большого праздника главный учитель магов сказал: "В этих священных стенах царит свобода, кто хочет говорить, может говорить".</w:t>
      </w:r>
    </w:p>
    <w:p>
      <w:pPr>
        <w:pStyle w:val="Style15"/>
        <w:spacing w:before="0" w:after="0"/>
        <w:ind w:firstLine="360"/>
        <w:jc w:val="both"/>
        <w:rPr/>
      </w:pPr>
      <w:r>
        <w:rPr/>
        <w:t xml:space="preserve">   </w:t>
      </w:r>
      <w:r>
        <w:rPr/>
        <w:t>Иисус встал посредине, сказал" Братья мои и сестры, дети Бога-Отца нашего, благословенны вы сегодня среди сынов человеческих, ибо имеете справедливые понятия о Святом и о человеке.</w:t>
      </w:r>
    </w:p>
    <w:p>
      <w:pPr>
        <w:pStyle w:val="Style15"/>
        <w:spacing w:before="0" w:after="0"/>
        <w:ind w:firstLine="360"/>
        <w:jc w:val="both"/>
        <w:rPr/>
      </w:pPr>
      <w:r>
        <w:rPr/>
        <w:t xml:space="preserve">   </w:t>
      </w:r>
      <w:r>
        <w:rPr/>
        <w:t>Ваша чистота в богослужении и в жизни приятна Богу, и ваш Учитель Заратуштра достоин хвалы. Хорошо вы говорите: "Есть одни Бог, из вечного бытия которого изошли семь Духов, сотворивших Небо и Землю, и проявились эти Духи сынам человеческим в Солнце, Луне и Звездах". Но в ваших священных книгах мы читаем, что двое из этих семи имеют высшую силу, что один из них создал все добро, другой создал все то, что есть зло. О, достойные учителя, скажите, как это зло могло родиться из того, что есть само добро?".</w:t>
      </w:r>
    </w:p>
    <w:p>
      <w:pPr>
        <w:pStyle w:val="Style15"/>
        <w:spacing w:before="0" w:after="0"/>
        <w:ind w:firstLine="360"/>
        <w:jc w:val="both"/>
        <w:rPr/>
      </w:pPr>
      <w:r>
        <w:rPr/>
        <w:t xml:space="preserve">   </w:t>
      </w:r>
      <w:r>
        <w:rPr/>
        <w:t>Один маг поднялся и сказал: "Если ты сам ответишь мне, задача будет разрешена. Все что есть, должно иметь причину. Если Бог единый не сотворил зла, то кто тот Бог, который сотворил?".</w:t>
      </w:r>
    </w:p>
    <w:p>
      <w:pPr>
        <w:pStyle w:val="Style15"/>
        <w:spacing w:before="0" w:after="0"/>
        <w:ind w:firstLine="360"/>
        <w:jc w:val="both"/>
        <w:rPr/>
      </w:pPr>
      <w:r>
        <w:rPr/>
        <w:t xml:space="preserve">   </w:t>
      </w:r>
      <w:r>
        <w:rPr/>
        <w:t>И сказал Иисус: "Все, что сотворил Бог, есть добро, так и великая Первопричина, Семь Духов - все добро, и все, что выходит из их творящих рук, есть добро.</w:t>
      </w:r>
    </w:p>
    <w:p>
      <w:pPr>
        <w:pStyle w:val="Style15"/>
        <w:spacing w:before="0" w:after="0"/>
        <w:ind w:firstLine="360"/>
        <w:jc w:val="both"/>
        <w:rPr/>
      </w:pPr>
      <w:r>
        <w:rPr/>
        <w:t xml:space="preserve">   </w:t>
      </w:r>
      <w:r>
        <w:rPr/>
        <w:t>Все же созданное имеет свой цвет, тон и форму, но некоторые тона, хотя сами в себе хороши и чисты, будучи смешаны, вызывают дисгармонию и диссонанс.</w:t>
      </w:r>
    </w:p>
    <w:p>
      <w:pPr>
        <w:pStyle w:val="Style15"/>
        <w:spacing w:before="0" w:after="0"/>
        <w:ind w:firstLine="360"/>
        <w:jc w:val="both"/>
        <w:rPr/>
      </w:pPr>
      <w:r>
        <w:rPr/>
        <w:t xml:space="preserve">   </w:t>
      </w:r>
      <w:r>
        <w:rPr/>
        <w:t>И некоторые вещи, хотя и хорошие и чистые, при смешении производят дисгармоничные вещи, даже вредные, которые люди называют злыми. Итак, зло есть дисгармоничное смешение цветов, тонов или форм добра.</w:t>
      </w:r>
    </w:p>
    <w:p>
      <w:pPr>
        <w:pStyle w:val="Style15"/>
        <w:spacing w:before="0" w:after="0"/>
        <w:ind w:firstLine="360"/>
        <w:jc w:val="both"/>
        <w:rPr/>
      </w:pPr>
      <w:r>
        <w:rPr/>
        <w:t xml:space="preserve">   </w:t>
      </w:r>
      <w:r>
        <w:rPr/>
        <w:t>Человек не всезнающ, и все же он имеет свою волю. Он имеет способность всячески смешивать добрые вещи от Бога, пользуется ею и каждый день создает дисгармоничные звуки и недобрые вещи. И каждые тон и форма, будь они от добра и зла, становятся живою тварью, демоном, эльфом или духом, добрым или злым. Так человек создает своего дьявола, а потом боится его и бежит от него, дьявол его, ободренный, преследует его и ввергает в геенну огненную. И дьявол, и огни геенны созданы человеком, и никто не может потушить огонь и изгнать дьявола, как только человек, породивший их" (ЛВ. 8.39.1-18].</w:t>
      </w:r>
    </w:p>
    <w:p>
      <w:pPr>
        <w:pStyle w:val="Style15"/>
        <w:spacing w:before="0" w:after="0"/>
        <w:ind w:firstLine="360"/>
        <w:jc w:val="both"/>
        <w:rPr/>
      </w:pPr>
      <w:r>
        <w:rPr/>
        <w:t xml:space="preserve">   </w:t>
      </w:r>
      <w:r>
        <w:rPr/>
        <w:t>Я предлагаю перевести дух. Можно как угодно относиться к этому откровению, но все, что здесь сказано, ведет к единению. Я столько раз объяснял людям необходимость создавать тишину в уме, столько сказано у Ауробиндо по поводу блуждания разума, столько раз мы слышали фразу: "Царство Божие внутри вас". Но как просто и ясно говорит об этом Иисус.</w:t>
      </w:r>
    </w:p>
    <w:p>
      <w:pPr>
        <w:pStyle w:val="Style15"/>
        <w:spacing w:before="0" w:after="0"/>
        <w:ind w:firstLine="360"/>
        <w:jc w:val="both"/>
        <w:rPr/>
      </w:pPr>
      <w:r>
        <w:rPr/>
        <w:t xml:space="preserve">   </w:t>
      </w:r>
      <w:r>
        <w:rPr/>
        <w:t>"Безмолвие не ограничено, это место, огороженное стенами или каменными ступенями или охраняемое мечом человека. Люди всегда носят в себе то сокровенное место, где они могут встретить своего Бога. Где бы не жили люди - на вершине, в глубокой лощине, на рыночной площади или в тихом доме - они могут в любое время распахнуть дверь и найти Безмолвие, найти дом Бога, который в душе.</w:t>
      </w:r>
    </w:p>
    <w:p>
      <w:pPr>
        <w:pStyle w:val="Style15"/>
        <w:spacing w:before="0" w:after="0"/>
        <w:ind w:firstLine="360"/>
        <w:jc w:val="both"/>
        <w:rPr/>
      </w:pPr>
      <w:r>
        <w:rPr/>
        <w:t xml:space="preserve">   </w:t>
      </w:r>
      <w:r>
        <w:rPr/>
        <w:t>Человека не будет так тревожить шум суеты, слова и мысли людей, если он уединится в долине или юрком ущелье. И если давит тяжелое бремя жизни, гораздо лучше уйти и искать тихое место для молитвы и размышления. Безмолвие есть царство души, невидимое для человеческих глаз. Если ты хочешь найти это безмолвие души, ты должен сам подготовить себе путь. Туда может войти лишь чистый сердцем. И ты должен оставить всякое напряжение ума, все заботы, страхи, сомнения и тревожные мысли. Твоя человеческая воля должна быть поглощена божественной; тогда ты войдешь в сознание святости" [ЛВ. 8.40.5-14].</w:t>
      </w:r>
    </w:p>
    <w:p>
      <w:pPr>
        <w:pStyle w:val="Style15"/>
        <w:spacing w:before="0" w:after="0"/>
        <w:ind w:firstLine="360"/>
        <w:jc w:val="both"/>
        <w:rPr/>
      </w:pPr>
      <w:r>
        <w:rPr/>
        <w:t xml:space="preserve">   </w:t>
      </w:r>
      <w:r>
        <w:rPr/>
        <w:t>И еще я хочу привести один отрывок, где Иисус говорит о вере, ибо вера есть главная жизнь духа. Я уже писал в "Богочеловечности", что необходимо пребывать в вере, а не верить, ибо это вера разума, а не сердца.</w:t>
      </w:r>
    </w:p>
    <w:p>
      <w:pPr>
        <w:pStyle w:val="Style15"/>
        <w:spacing w:before="0" w:after="0"/>
        <w:ind w:firstLine="360"/>
        <w:jc w:val="both"/>
        <w:rPr/>
      </w:pPr>
      <w:r>
        <w:rPr/>
        <w:t xml:space="preserve">   </w:t>
      </w:r>
      <w:r>
        <w:rPr/>
        <w:t>"Вблизи Персеполя был ручей, который люди называли Целебным Источником. И весь народ верил, что в определенное время года нисходит их божество и освящает воды источника, и что больные, которые остаются тогда в источнике, исцеляются.</w:t>
      </w:r>
    </w:p>
    <w:p>
      <w:pPr>
        <w:pStyle w:val="Style15"/>
        <w:spacing w:before="0" w:after="0"/>
        <w:ind w:firstLine="360"/>
        <w:jc w:val="both"/>
        <w:rPr/>
      </w:pPr>
      <w:r>
        <w:rPr/>
        <w:t xml:space="preserve">   </w:t>
      </w:r>
      <w:r>
        <w:rPr/>
        <w:t>Вокруг источника стояло множество людей, ожидая, что Святой придет и наделит силой воды источника. Слепые, хромые, глухие, немые и одержимые были там. Иисус, стоявший среди них, воскликнул: "Вот источник жизни! Эти воды, не имеющие силы, восхваляются как особое благословение вашего Бога.</w:t>
      </w:r>
    </w:p>
    <w:p>
      <w:pPr>
        <w:pStyle w:val="Style15"/>
        <w:spacing w:before="0" w:after="0"/>
        <w:ind w:firstLine="360"/>
        <w:jc w:val="both"/>
        <w:rPr/>
      </w:pPr>
      <w:r>
        <w:rPr/>
        <w:t xml:space="preserve">   </w:t>
      </w:r>
      <w:r>
        <w:rPr/>
        <w:t>Откуда придет исцеляющая сила? Почему ваш Бог так не постоянен в своих дарах? Почему сегодня он благословляет этот источник, завтра лишает своих благословений?</w:t>
      </w:r>
    </w:p>
    <w:p>
      <w:pPr>
        <w:pStyle w:val="Style15"/>
        <w:spacing w:before="0" w:after="0"/>
        <w:ind w:firstLine="360"/>
        <w:jc w:val="both"/>
        <w:rPr/>
      </w:pPr>
      <w:r>
        <w:rPr/>
        <w:t xml:space="preserve">   </w:t>
      </w:r>
      <w:r>
        <w:rPr/>
        <w:t>Могущественное божество каждый день может наполнять целительной силой эти воды. Слушайте меня, больные и несчастные: сила этого источника и есть особый дар Бога.</w:t>
      </w:r>
    </w:p>
    <w:p>
      <w:pPr>
        <w:pStyle w:val="Style15"/>
        <w:spacing w:before="0" w:after="0"/>
        <w:ind w:firstLine="360"/>
        <w:jc w:val="both"/>
        <w:rPr/>
      </w:pPr>
      <w:r>
        <w:rPr/>
        <w:t xml:space="preserve">   </w:t>
      </w:r>
      <w:r>
        <w:rPr/>
        <w:t>Вера есть целительная сила каждой капли этого ручья. Тот, кто всем сердцем верит, что исцелится омовением в этом источнике, тот выздоровеет, омывшись, и он может омыться в любое время. Пусть каждый, у кого есть такая вера в Бога и в самого себя, погрузится теперь же в эти воды и омоется.</w:t>
      </w:r>
    </w:p>
    <w:p>
      <w:pPr>
        <w:pStyle w:val="Style15"/>
        <w:spacing w:before="0" w:after="0"/>
        <w:ind w:firstLine="360"/>
        <w:jc w:val="both"/>
        <w:rPr/>
      </w:pPr>
      <w:r>
        <w:rPr/>
        <w:t xml:space="preserve">   </w:t>
      </w:r>
      <w:r>
        <w:rPr/>
        <w:t>И многие погрузились в чистый источник и исцелились. И тогда началась сутолока, ибо все люди были вдохновлены верой, и каждый хотел омыться среди первых, пока не была поглощена вся сила. И увидел Иисус дитя малое, слабое, бледное и беспомощное, сидящее в одиночестве позади волнующейся толпы; и не было никого, кто бы помог девочке подойти к источнику. И сказал Иисус: "Мой малыш, почему ты сидишь и ждешь? Почему не встанешь и не поспешишь к источнику, и не омоешься, и не исцелишься?". Ребенок отвечал: "Мне нет нужды спешить; благословение Отца моего небесного не измерить никакими мелкими чашами, оно никогда не иссякнет, сила его прибудет вовек. Когда те, чья вера слаба, которые должны спешить обмыться, ибо боятся, что их вера иссякнет, когда все они исцелятся, эти воды будут так же действенны и для меня.</w:t>
      </w:r>
    </w:p>
    <w:p>
      <w:pPr>
        <w:pStyle w:val="Style15"/>
        <w:spacing w:before="0" w:after="0"/>
        <w:ind w:firstLine="360"/>
        <w:jc w:val="both"/>
        <w:rPr/>
      </w:pPr>
      <w:r>
        <w:rPr/>
        <w:t xml:space="preserve">   </w:t>
      </w:r>
      <w:r>
        <w:rPr/>
        <w:t>Тогда я могу войти и оставаться долго в благословенных водах источника".</w:t>
      </w:r>
    </w:p>
    <w:p>
      <w:pPr>
        <w:pStyle w:val="Style15"/>
        <w:spacing w:before="0" w:after="0"/>
        <w:ind w:firstLine="360"/>
        <w:jc w:val="both"/>
        <w:rPr/>
      </w:pPr>
      <w:r>
        <w:rPr/>
        <w:t xml:space="preserve">   </w:t>
      </w:r>
      <w:r>
        <w:rPr/>
        <w:t>И сказал Иисус: "Вот душа Учителя! Она пришла на землю, чтобы учить людей могуществу веры".</w:t>
      </w:r>
    </w:p>
    <w:p>
      <w:pPr>
        <w:pStyle w:val="Style15"/>
        <w:spacing w:before="0" w:after="0"/>
        <w:ind w:firstLine="360"/>
        <w:jc w:val="both"/>
        <w:rPr/>
      </w:pPr>
      <w:r>
        <w:rPr/>
        <w:t xml:space="preserve">   </w:t>
      </w:r>
      <w:r>
        <w:rPr/>
        <w:t>И тогда он поднял ребенка и сказал: "Зачем ждать чего-то? Сам воздух, которым мы дышим, преисполнен бальзамом жизни. Вдохни этот бальзам и исцелись".</w:t>
      </w:r>
    </w:p>
    <w:p>
      <w:pPr>
        <w:pStyle w:val="Style15"/>
        <w:spacing w:before="0" w:after="0"/>
        <w:ind w:firstLine="360"/>
        <w:jc w:val="both"/>
        <w:rPr/>
      </w:pPr>
      <w:r>
        <w:rPr/>
        <w:t xml:space="preserve">   </w:t>
      </w:r>
      <w:r>
        <w:rPr/>
        <w:t>Ребенок вдохнул бальзам жизни с верой и выздоровел. Люди восторгались тем, что видели и слышали.</w:t>
      </w:r>
    </w:p>
    <w:p>
      <w:pPr>
        <w:pStyle w:val="Style15"/>
        <w:spacing w:before="0" w:after="0"/>
        <w:ind w:firstLine="360"/>
        <w:jc w:val="both"/>
        <w:rPr/>
      </w:pPr>
      <w:r>
        <w:rPr/>
        <w:t xml:space="preserve">   </w:t>
      </w:r>
      <w:r>
        <w:rPr/>
        <w:t>И сказал Иисус: "Источник жизни - это не маленький пруд, он широк, как небесные сферы. Воды источника есть любовь, сила их - вера, и тот, кто глубоко погружается в животворящие струи, в живую веру, может смыть вину, исцелиться и освободиться от греха" [ЛВ. 8.41.1-24].</w:t>
      </w:r>
    </w:p>
    <w:p>
      <w:pPr>
        <w:pStyle w:val="Style15"/>
        <w:spacing w:before="0" w:after="0"/>
        <w:ind w:firstLine="360"/>
        <w:jc w:val="both"/>
        <w:rPr/>
      </w:pPr>
      <w:r>
        <w:rPr/>
        <w:t xml:space="preserve">   </w:t>
      </w:r>
      <w:r>
        <w:rPr/>
        <w:t>"Затем Иисус пошел свои путем и через много дней он пересек Иордан, и вошел в свои родные земли, и разыскал свой дом в Назарете.</w:t>
      </w:r>
    </w:p>
    <w:p>
      <w:pPr>
        <w:pStyle w:val="Style15"/>
        <w:spacing w:before="0" w:after="0"/>
        <w:ind w:firstLine="360"/>
        <w:jc w:val="both"/>
        <w:rPr/>
      </w:pPr>
      <w:r>
        <w:rPr/>
        <w:t xml:space="preserve">   </w:t>
      </w:r>
      <w:r>
        <w:rPr/>
        <w:t>Сердце его матери преисполнилось радости; она приготовила пир для него, пригласив всех родственников и друзей.</w:t>
      </w:r>
    </w:p>
    <w:p>
      <w:pPr>
        <w:pStyle w:val="Style15"/>
        <w:spacing w:before="0" w:after="0"/>
        <w:ind w:firstLine="360"/>
        <w:jc w:val="both"/>
        <w:rPr/>
      </w:pPr>
      <w:r>
        <w:rPr/>
        <w:t xml:space="preserve">   </w:t>
      </w:r>
      <w:r>
        <w:rPr/>
        <w:t>Но братья Иисуса были недовольны тем, что такое внимание было оказано тому, кого они считали просто искателем приключений, и они не пришли на пир. Они насмехались над братом, называли его праздным, честолюбивым, тщеславным, никчемным охотником за удачей, искателем мировой славы, который спустя много лет вернулся в материнский дом без злата и всякого богатства.</w:t>
      </w:r>
    </w:p>
    <w:p>
      <w:pPr>
        <w:pStyle w:val="Style15"/>
        <w:spacing w:before="0" w:after="0"/>
        <w:ind w:firstLine="360"/>
        <w:jc w:val="both"/>
        <w:rPr/>
      </w:pPr>
      <w:r>
        <w:rPr/>
        <w:t xml:space="preserve">   </w:t>
      </w:r>
      <w:r>
        <w:rPr/>
        <w:t>Иисус отозвал свою мать и сестру ее Мириам и рассказал им о своем путешествии на Восток. Он поведал им об уроках, которые постиг, и о деяниях, которые совершил. Другим же историю своей жизни он не рассказывал" [ЛВ. 9.42.17-22].</w:t>
      </w:r>
    </w:p>
    <w:p>
      <w:pPr>
        <w:pStyle w:val="Style15"/>
        <w:spacing w:before="0" w:after="0"/>
        <w:ind w:firstLine="360"/>
        <w:jc w:val="both"/>
        <w:rPr/>
      </w:pPr>
      <w:r>
        <w:rPr/>
        <w:t xml:space="preserve">   </w:t>
      </w:r>
      <w:r>
        <w:rPr/>
        <w:t>У нас в распоряжении есть еще 5 лет до начала трехлетнего служения Иисуса в Иудее. За эти годы Иисус совершил еще 2 путешествия. На Средиземном море существовали две страны, подарившие миру свои философские системы, и Иисус не мог их не постигнуть. Это были Греция и Египет.</w:t>
      </w:r>
    </w:p>
    <w:p>
      <w:pPr>
        <w:pStyle w:val="Style15"/>
        <w:spacing w:before="0" w:after="0"/>
        <w:ind w:firstLine="360"/>
        <w:jc w:val="both"/>
        <w:rPr/>
      </w:pPr>
      <w:r>
        <w:rPr/>
        <w:t xml:space="preserve">   </w:t>
      </w:r>
      <w:r>
        <w:rPr/>
        <w:t>"В греческой философии было много истины, и Иисус желал учиться в греческих школах. Он оставил свой дом в Назарете, пересек Кармельские горы, взошел на корабль и вскоре был в греческой столице.</w:t>
      </w:r>
    </w:p>
    <w:p>
      <w:pPr>
        <w:pStyle w:val="Style15"/>
        <w:spacing w:before="0" w:after="0"/>
        <w:ind w:firstLine="360"/>
        <w:jc w:val="both"/>
        <w:rPr/>
      </w:pPr>
      <w:r>
        <w:rPr/>
        <w:t xml:space="preserve">   </w:t>
      </w:r>
      <w:r>
        <w:rPr/>
        <w:t>Афиняне слышали о нем как об учителе и философе и были рады тому, что он прибыл к ним, и что они смогут услышать его слово истины. Среди учителей греческих был один по имени Апполоний, которого называли стражем Оракула и во многих землях признавали, как греческого мудреца.</w:t>
      </w:r>
    </w:p>
    <w:p>
      <w:pPr>
        <w:pStyle w:val="Style15"/>
        <w:spacing w:before="0" w:after="0"/>
        <w:ind w:firstLine="360"/>
        <w:jc w:val="both"/>
        <w:rPr/>
      </w:pPr>
      <w:r>
        <w:rPr/>
        <w:t xml:space="preserve">   </w:t>
      </w:r>
      <w:r>
        <w:rPr/>
        <w:t>Апполоний открыл для Иисуса все двери греческого знания, и тот слушал в Ареопаге мудрейших учителей. Но Иисус принес им большую мудрость, и он учил" [ЛВ. 10.44.1-6].</w:t>
      </w:r>
    </w:p>
    <w:p>
      <w:pPr>
        <w:pStyle w:val="Style15"/>
        <w:spacing w:before="0" w:after="0"/>
        <w:ind w:firstLine="360"/>
        <w:jc w:val="both"/>
        <w:rPr/>
      </w:pPr>
      <w:r>
        <w:rPr/>
        <w:t xml:space="preserve">   </w:t>
      </w:r>
      <w:r>
        <w:rPr/>
        <w:t>Когда "работа Иисуса в Греции была завершена, он должен был отправиться своим путем в Египет, к югу. Апполоний с высочайшими учителями и многочисленными людьми разных сословий пришли на берег проводить иудейского мудреца, и сказал Иисус: "Сын человеческий был во многих землях, стоял в храмах многих чужих Богов, проповедовал евангелие благоволения и мира на земле многим народам и племенам. Был принято почетом во многих домах, из которых</w:t>
      </w:r>
    </w:p>
    <w:p>
      <w:pPr>
        <w:pStyle w:val="Style15"/>
        <w:spacing w:before="0" w:after="0"/>
        <w:ind w:firstLine="360"/>
        <w:jc w:val="both"/>
        <w:rPr/>
      </w:pPr>
      <w:r>
        <w:rPr/>
        <w:t xml:space="preserve">   </w:t>
      </w:r>
      <w:r>
        <w:rPr/>
        <w:t>Когда "работа Иисуса в Греции была завершена, он должен был отправиться своим путем в Египет, к югу. Апполоний с высочайшими учителями и многочисленными людьми разных сословий пришли на берег проводить иудейского мудреца, и сказал Иисус: "Сын человеческий был во многих землях, стоял в храмах многих чужих Богов, проповедовал евангелие благоволения и мира на земле многим народам и племенам. Был принято почетом во многих домах, из которых</w:t>
      </w:r>
    </w:p>
    <w:p>
      <w:pPr>
        <w:pStyle w:val="Style15"/>
        <w:spacing w:before="0" w:after="0"/>
        <w:ind w:firstLine="360"/>
        <w:jc w:val="both"/>
        <w:rPr/>
      </w:pPr>
      <w:r>
        <w:rPr/>
        <w:t xml:space="preserve">   </w:t>
      </w:r>
      <w:r>
        <w:rPr/>
        <w:t>Греция - первая хозяйка. Поднимите головы, люди Греции, придет время, когда Греция вдохнет эфиры Святого Духа и станет движущей силой духовного могущества земли. Но Бог должен быть вашим щитом, вашим забралом, вашим защитником".</w:t>
      </w:r>
    </w:p>
    <w:p>
      <w:pPr>
        <w:pStyle w:val="Style15"/>
        <w:spacing w:before="0" w:after="0"/>
        <w:ind w:firstLine="360"/>
        <w:jc w:val="both"/>
        <w:rPr/>
      </w:pPr>
      <w:r>
        <w:rPr/>
        <w:t xml:space="preserve">   </w:t>
      </w:r>
      <w:r>
        <w:rPr/>
        <w:t>И затем он простился. Апполоний пожал руку в молчаливом благословении, и плакал народ.</w:t>
      </w:r>
    </w:p>
    <w:p>
      <w:pPr>
        <w:pStyle w:val="Style15"/>
        <w:spacing w:before="0" w:after="0"/>
        <w:ind w:firstLine="360"/>
        <w:jc w:val="both"/>
        <w:rPr/>
      </w:pPr>
      <w:r>
        <w:rPr/>
        <w:t xml:space="preserve">   </w:t>
      </w:r>
      <w:r>
        <w:rPr/>
        <w:t>На критском судне "Марс" иудейский мудрец отчалил из греческого порта" [ЛВ. 10.46.19-28].</w:t>
      </w:r>
    </w:p>
    <w:p>
      <w:pPr>
        <w:pStyle w:val="Style15"/>
        <w:spacing w:before="0" w:after="0"/>
        <w:ind w:firstLine="360"/>
        <w:jc w:val="both"/>
        <w:rPr/>
      </w:pPr>
      <w:r>
        <w:rPr/>
        <w:t xml:space="preserve">   </w:t>
      </w:r>
      <w:r>
        <w:rPr/>
        <w:t>"Иисус благополучно достиг Египетской земли. Он не оставался на берегу, а сразу отправился в Зоан, в дом Елиуя и Саломеи, которые 25 лет назад обучали его мать в священной школе.</w:t>
      </w:r>
    </w:p>
    <w:p>
      <w:pPr>
        <w:pStyle w:val="Style15"/>
        <w:spacing w:before="0" w:after="0"/>
        <w:ind w:firstLine="360"/>
        <w:jc w:val="both"/>
        <w:rPr/>
      </w:pPr>
      <w:r>
        <w:rPr/>
        <w:t xml:space="preserve">   </w:t>
      </w:r>
      <w:r>
        <w:rPr/>
        <w:t>И трое возрадовались встрече. Когда сын Марии видел эти священные рощи последний раз, он был ребенком, теперь же это был человек, возмужавший во всяких испытаниях, учитель, взволновавший народы многих земель.</w:t>
      </w:r>
    </w:p>
    <w:p>
      <w:pPr>
        <w:pStyle w:val="Style15"/>
        <w:spacing w:before="0" w:after="0"/>
        <w:ind w:firstLine="360"/>
        <w:jc w:val="both"/>
        <w:rPr/>
      </w:pPr>
      <w:r>
        <w:rPr/>
        <w:t xml:space="preserve">   </w:t>
      </w:r>
      <w:r>
        <w:rPr/>
        <w:t>Иисус поведал пожилым учителям все о своей жизни, о своих странствиях в чужих землях, о встречах с учителями и о добром приеме, оказанном ему людьми.</w:t>
      </w:r>
    </w:p>
    <w:p>
      <w:pPr>
        <w:pStyle w:val="Style15"/>
        <w:spacing w:before="0" w:after="0"/>
        <w:ind w:firstLine="360"/>
        <w:jc w:val="both"/>
        <w:rPr/>
      </w:pPr>
      <w:r>
        <w:rPr/>
        <w:t xml:space="preserve">   </w:t>
      </w:r>
      <w:r>
        <w:rPr/>
        <w:t>Елиуй и Соломея слушали его рассказ с восхищением; они возвели глаза к небу и сказали: "Боже, Отче наш, пусть же теперь уйдут слуги твои с миром, ибо мы видели славу Господа.</w:t>
      </w:r>
    </w:p>
    <w:p>
      <w:pPr>
        <w:pStyle w:val="Style15"/>
        <w:spacing w:before="0" w:after="0"/>
        <w:ind w:firstLine="360"/>
        <w:jc w:val="both"/>
        <w:rPr/>
      </w:pPr>
      <w:r>
        <w:rPr/>
        <w:t xml:space="preserve">   </w:t>
      </w:r>
      <w:r>
        <w:rPr/>
        <w:t>И говорили с ним, вестником любви и обетования мира на земле, благоволения в человеке. И оставался Иисус в Зоане много дней, а потом отправился в город солнца, который люди называли Гелиополем, и был принят в храм Святого Братства.</w:t>
      </w:r>
    </w:p>
    <w:p>
      <w:pPr>
        <w:pStyle w:val="Style15"/>
        <w:spacing w:before="0" w:after="0"/>
        <w:ind w:firstLine="360"/>
        <w:jc w:val="both"/>
        <w:rPr/>
      </w:pPr>
      <w:r>
        <w:rPr/>
        <w:t xml:space="preserve">   </w:t>
      </w:r>
      <w:r>
        <w:rPr/>
        <w:t>Собрался совет братства, и Иисус предстал перед иерофантом; на все вопросы, заданные ему, он отвечал с ясностью и силой. Иерофант воскликнул: "Раввуни равван, зачем ты пришел сюда? Твоя мудрость - мудрость богов, зачем искать мудрости среди людей?".</w:t>
      </w:r>
    </w:p>
    <w:p>
      <w:pPr>
        <w:pStyle w:val="Style15"/>
        <w:spacing w:before="0" w:after="0"/>
        <w:ind w:firstLine="360"/>
        <w:jc w:val="both"/>
        <w:rPr/>
      </w:pPr>
      <w:r>
        <w:rPr/>
        <w:t xml:space="preserve">   </w:t>
      </w:r>
      <w:r>
        <w:rPr/>
        <w:t>И сказал Иисус: "Все пути жизни хотел бы я пройти; в каждой учебной зале хотел бы я сидеть; тех высот, которых достиг всякий человек, хотел бы я достичь, страдания всякого человека хотел бы я испытать, чтобы знать печали, горести и искушения ближнего своего, чтобы знать, как прийти на помощь нуждающемуся.</w:t>
      </w:r>
    </w:p>
    <w:p>
      <w:pPr>
        <w:pStyle w:val="Style15"/>
        <w:spacing w:before="0" w:after="0"/>
        <w:ind w:firstLine="360"/>
        <w:jc w:val="both"/>
        <w:rPr/>
      </w:pPr>
      <w:r>
        <w:rPr/>
        <w:t xml:space="preserve">   </w:t>
      </w:r>
      <w:r>
        <w:rPr/>
        <w:t>Молю вас, братья, позвольте мне войти в ваши унылые склепы, я должен пройти труднейшие из ваших испытаний".</w:t>
      </w:r>
    </w:p>
    <w:p>
      <w:pPr>
        <w:pStyle w:val="Style15"/>
        <w:spacing w:before="0" w:after="0"/>
        <w:ind w:firstLine="360"/>
        <w:jc w:val="both"/>
        <w:rPr/>
      </w:pPr>
      <w:r>
        <w:rPr/>
        <w:t xml:space="preserve">   </w:t>
      </w:r>
      <w:r>
        <w:rPr/>
        <w:t>Учитель сказал: "Тогда прими обет тайного братства". Иисус принял обет тайного братства. Снова говорил учитель, он сказал: "Величайших Высот достигнут те, кто прошел в величайшие глубины; и ты в них проникнешь".</w:t>
      </w:r>
    </w:p>
    <w:p>
      <w:pPr>
        <w:pStyle w:val="Style15"/>
        <w:spacing w:before="0" w:after="0"/>
        <w:ind w:firstLine="360"/>
        <w:jc w:val="both"/>
        <w:rPr/>
      </w:pPr>
      <w:r>
        <w:rPr/>
        <w:t xml:space="preserve">   </w:t>
      </w:r>
      <w:r>
        <w:rPr/>
        <w:t>Потом провожатый привел Иисуса к источнику, и омылся Иисус, и облачился в соответствующую одежду" [ЛВ. 11.47.1-17].</w:t>
      </w:r>
    </w:p>
    <w:p>
      <w:pPr>
        <w:pStyle w:val="Style15"/>
        <w:spacing w:before="0" w:after="0"/>
        <w:ind w:firstLine="360"/>
        <w:jc w:val="both"/>
        <w:rPr/>
      </w:pPr>
      <w:r>
        <w:rPr/>
        <w:t xml:space="preserve">   </w:t>
      </w:r>
      <w:r>
        <w:rPr/>
        <w:t>Фактически то, что предстояло испытать Иисусу, издревне называлось мистерией храма Изиды. В книге Эд. Шюре подробно описана эта процедура. Я не буду повторять это описание, а перечислю лишь последовательность испытаний и название степеней, которыми был удостоен Иисус. Подробно же я остановлюсь только на двух испытаниях.</w:t>
      </w:r>
    </w:p>
    <w:p>
      <w:pPr>
        <w:pStyle w:val="Style15"/>
        <w:spacing w:before="0" w:after="0"/>
        <w:ind w:firstLine="360"/>
        <w:jc w:val="both"/>
        <w:rPr/>
      </w:pPr>
      <w:r>
        <w:rPr/>
        <w:t xml:space="preserve">   </w:t>
      </w:r>
      <w:r>
        <w:rPr/>
        <w:t>Итак, первым заданием было найти самого себя, после чего Иисус получил первую степень. Чистосердечие - второе испытание принесло ему степень Справедливости, третьей степенью была Вера, затем Милосердие и Мужество, где Иисус схватился со страхом и со всем его призрачным воинством и в битве с ним одержал победу.</w:t>
      </w:r>
    </w:p>
    <w:p>
      <w:pPr>
        <w:pStyle w:val="Style15"/>
        <w:spacing w:before="0" w:after="0"/>
        <w:ind w:firstLine="360"/>
        <w:jc w:val="both"/>
        <w:rPr/>
      </w:pPr>
      <w:r>
        <w:rPr/>
        <w:t xml:space="preserve">   </w:t>
      </w:r>
      <w:r>
        <w:rPr/>
        <w:t>"Во всей стране не было места столь великолепно обставленного, как Залы Красоты в храме Солнца. Мало кто из учеников входил когда либо в эти богатые палаты; жрецы почитали их благоговейно и называли Залами Таинства.</w:t>
      </w:r>
    </w:p>
    <w:p>
      <w:pPr>
        <w:pStyle w:val="Style15"/>
        <w:spacing w:before="0" w:after="0"/>
        <w:ind w:firstLine="360"/>
        <w:jc w:val="both"/>
        <w:rPr/>
      </w:pPr>
      <w:r>
        <w:rPr/>
        <w:t xml:space="preserve">   </w:t>
      </w:r>
      <w:r>
        <w:rPr/>
        <w:t>Когда Иисус одержал победу над страхом, он получил право входить туда. Его вел провожатый и, пройдя множество богато обставленных комнат, они вошли в Залу Гармонии, и здесь Иисуса оставили одного.</w:t>
      </w:r>
    </w:p>
    <w:p>
      <w:pPr>
        <w:pStyle w:val="Style15"/>
        <w:spacing w:before="0" w:after="0"/>
        <w:ind w:firstLine="360"/>
        <w:jc w:val="both"/>
        <w:rPr/>
      </w:pPr>
      <w:r>
        <w:rPr/>
        <w:t xml:space="preserve">   </w:t>
      </w:r>
      <w:r>
        <w:rPr/>
        <w:t>Среди музыкальных инструментов были клавикорды, и Иисус сидел в задумчивом настроении, рассматривая их, когда девушка чарующей красоты вошла в залу. Казалось, она не заметила Иисуса, сидящего в раздумье и занятого своими мыслями. Она села за клавикорды, нежно коснулась струн и запела песни Израиля. Иисус был изумлен; никогда он не видел такой красоты и никогда не слышал такой музыки. Девушка спела свои песни; она, казалось, не замечала, что кто-то находится рядом; она ушла.</w:t>
      </w:r>
    </w:p>
    <w:p>
      <w:pPr>
        <w:pStyle w:val="Style15"/>
        <w:spacing w:before="0" w:after="0"/>
        <w:ind w:firstLine="360"/>
        <w:jc w:val="both"/>
        <w:rPr/>
      </w:pPr>
      <w:r>
        <w:rPr/>
        <w:t xml:space="preserve">   </w:t>
      </w:r>
      <w:r>
        <w:rPr/>
        <w:t>И Иисус сказал себе: "Что значит этот случай? Я не знал, чтобы такая изумительная красота и такое царственное очарование были среди сынов человеческих. Я не знал, что форма человека может быть награждена голосом ангела; и что музыка Серафимов может сойти с губ человеческих".</w:t>
      </w:r>
    </w:p>
    <w:p>
      <w:pPr>
        <w:pStyle w:val="Style15"/>
        <w:spacing w:before="0" w:after="0"/>
        <w:ind w:firstLine="360"/>
        <w:jc w:val="both"/>
        <w:rPr/>
      </w:pPr>
      <w:r>
        <w:rPr/>
        <w:t xml:space="preserve">   </w:t>
      </w:r>
      <w:r>
        <w:rPr/>
        <w:t>Несколько дней он сидел очарованный; течение его мысли изменилось, он не думал ни о чем, кроме певицы и ее песен.</w:t>
      </w:r>
    </w:p>
    <w:p>
      <w:pPr>
        <w:pStyle w:val="Style15"/>
        <w:spacing w:before="0" w:after="0"/>
        <w:ind w:firstLine="360"/>
        <w:jc w:val="both"/>
        <w:rPr/>
      </w:pPr>
      <w:r>
        <w:rPr/>
        <w:t xml:space="preserve">   </w:t>
      </w:r>
      <w:r>
        <w:rPr/>
        <w:t>Он желал увидеть ее еще раз, и через несколько дней она пришла; она заговорила и положила руку ему на голову. От ее прикосновения вся его душа затрепетала, и он забыл на время о той работе, для выполнения которой был послан.</w:t>
      </w:r>
    </w:p>
    <w:p>
      <w:pPr>
        <w:pStyle w:val="Style15"/>
        <w:spacing w:before="0" w:after="0"/>
        <w:ind w:firstLine="360"/>
        <w:jc w:val="both"/>
        <w:rPr/>
      </w:pPr>
      <w:r>
        <w:rPr/>
        <w:t xml:space="preserve">   </w:t>
      </w:r>
      <w:r>
        <w:rPr/>
        <w:t>Девушка произнесла несколько слов и ушла, но сердце Иисуса было взволновано. Пламя любви вспыхнуло в его душе, и он столкнулся с самым тяжелым испытанием в своей жизни. Он не мог ни спать, ни есть. Мысли о девушке были непрестанны. Его плотская природа призвала к общению с ней.</w:t>
      </w:r>
    </w:p>
    <w:p>
      <w:pPr>
        <w:pStyle w:val="Style15"/>
        <w:spacing w:before="0" w:after="0"/>
        <w:ind w:firstLine="360"/>
        <w:jc w:val="both"/>
        <w:rPr/>
      </w:pPr>
      <w:r>
        <w:rPr/>
        <w:t xml:space="preserve">   </w:t>
      </w:r>
      <w:r>
        <w:rPr/>
        <w:t>И тогда он сказал: "Вот, я победил всех врагов, которых встретил, и неужели теперь буду побежден этой мирской любовью. Мой Отец послал меня сюда явить силу божественной любви, той любви, которая объемлет всех живых существ. Неужели та чистая вселенская любовь будет поглощена плотской любовью. Неужели я забуду все плотские создания и отдам свою жизнь этой красивой деве, хоть она и являет собой высшую красоту, чистоту и любовь".</w:t>
      </w:r>
    </w:p>
    <w:p>
      <w:pPr>
        <w:pStyle w:val="Style15"/>
        <w:spacing w:before="0" w:after="0"/>
        <w:ind w:firstLine="360"/>
        <w:jc w:val="both"/>
        <w:rPr/>
      </w:pPr>
      <w:r>
        <w:rPr/>
        <w:t xml:space="preserve">   </w:t>
      </w:r>
      <w:r>
        <w:rPr/>
        <w:t>Душа его была потрясена до самых глубин, и он долго боролся с этим ангелом-идолом своего сердца. Но на исходе дня восстало его высшее эго; он снова нашел себя и тогда сказал: "Пусть сердце мое будет разбито, но я не должен провалить этот тяжелейший экзамен; я должен победить плотскую любовь".</w:t>
      </w:r>
    </w:p>
    <w:p>
      <w:pPr>
        <w:pStyle w:val="Style15"/>
        <w:spacing w:before="0" w:after="0"/>
        <w:ind w:firstLine="360"/>
        <w:jc w:val="both"/>
        <w:rPr/>
      </w:pPr>
      <w:r>
        <w:rPr/>
        <w:t xml:space="preserve">   </w:t>
      </w:r>
      <w:r>
        <w:rPr/>
        <w:t>И когда дева снова пришла и предложила ему руку и сердце, он сказал: "Прекрасная женщина, одно твое присутствие наполняет меня восторгом; твой голос - благословение для моей души: мое, человеческое, "Я" улетело бы с тобой и нашло бы счастье в твоей любви; но весь мир жаждет любви, которую я пришел проявить. Поэтому я должен просить тебя уйти, но мы встретимся снова, наши пути на земле не разойдутся. Я вижу тебя в суетливой толчее земной как посланницу любви, я слышу пение твоего голоса, который завоевывает сердца для высшего. И тогда дева ушла в скорби и слезах, и Иисус снова был один. И сразу же большие колокола храма зазвонили, певчие запели новую песнь, Зала озарилась светом.</w:t>
      </w:r>
    </w:p>
    <w:p>
      <w:pPr>
        <w:pStyle w:val="Style15"/>
        <w:spacing w:before="0" w:after="0"/>
        <w:ind w:firstLine="360"/>
        <w:jc w:val="both"/>
        <w:rPr/>
      </w:pPr>
      <w:r>
        <w:rPr/>
        <w:t xml:space="preserve">   </w:t>
      </w:r>
      <w:r>
        <w:rPr/>
        <w:t>Появился сам иерофант и сказал: "Радуйтесь все, Логос победил, радуйтесь! Победитель плотской любви достиг высот". И затем он вложил в руки Иисуса свиток, на котором было начертано: "Божественная Любовь" [ЛВ. 11.53.1-32].</w:t>
      </w:r>
    </w:p>
    <w:p>
      <w:pPr>
        <w:pStyle w:val="Style15"/>
        <w:spacing w:before="0" w:after="0"/>
        <w:ind w:firstLine="360"/>
        <w:jc w:val="both"/>
        <w:rPr/>
      </w:pPr>
      <w:r>
        <w:rPr/>
        <w:t xml:space="preserve">   </w:t>
      </w:r>
      <w:r>
        <w:rPr/>
        <w:t>"Начался высший курс обучения. Иисус стал учеником иерофанта.</w:t>
      </w:r>
    </w:p>
    <w:p>
      <w:pPr>
        <w:pStyle w:val="Style15"/>
        <w:spacing w:before="0" w:after="0"/>
        <w:ind w:firstLine="360"/>
        <w:jc w:val="both"/>
        <w:rPr/>
      </w:pPr>
      <w:r>
        <w:rPr/>
        <w:t xml:space="preserve">   </w:t>
      </w:r>
      <w:r>
        <w:rPr/>
        <w:t>Он познал тайны мистического учения земли Египетской, тайны жизни и смерти, тайны миров вне солнечного цикла. Когда он завершил обучение на высшем курсе, он вошел в Комнату Умерших, чтобы познать древние методы защиты мертвых тел от разложения, и здесь он работал.</w:t>
      </w:r>
    </w:p>
    <w:p>
      <w:pPr>
        <w:pStyle w:val="Style15"/>
        <w:spacing w:before="0" w:after="0"/>
        <w:ind w:firstLine="360"/>
        <w:jc w:val="both"/>
        <w:rPr/>
      </w:pPr>
      <w:r>
        <w:rPr/>
        <w:t xml:space="preserve">   </w:t>
      </w:r>
      <w:r>
        <w:rPr/>
        <w:t>Носильщики принесли бальзамировать тело единственного сына вдовы, стенающая мать шла за ним; горе ее было велико. И сказал Иисус:</w:t>
      </w:r>
    </w:p>
    <w:p>
      <w:pPr>
        <w:pStyle w:val="Style15"/>
        <w:spacing w:before="0" w:after="0"/>
        <w:ind w:firstLine="360"/>
        <w:jc w:val="both"/>
        <w:rPr/>
      </w:pPr>
      <w:r>
        <w:rPr/>
        <w:t xml:space="preserve">   </w:t>
      </w:r>
      <w:r>
        <w:rPr/>
        <w:t>"Добрая женщина, осуши слезы, ты идешь лишь за пустым домом, твоего сына в нем нет. Ты плачешь оттого, что твой сын умер. Смерть - жестокое слово; твой сын никогда не может умереть. Была работа, которую ему предстояло выполнить в телесной оболочке, он пришел, исполнил работу и затем оставил тело; он не нуждается в нем больше.</w:t>
      </w:r>
    </w:p>
    <w:p>
      <w:pPr>
        <w:pStyle w:val="Style15"/>
        <w:spacing w:before="0" w:after="0"/>
        <w:ind w:firstLine="360"/>
        <w:jc w:val="both"/>
        <w:rPr/>
      </w:pPr>
      <w:r>
        <w:rPr/>
        <w:t xml:space="preserve">   </w:t>
      </w:r>
      <w:r>
        <w:rPr/>
        <w:t>Есть у него другая работа, которая вне твоего человеческого видения, и он исполнит ее хорошо и затем перейдет к другим задачам и постепенно достигнет венца совершенной жизни. И то, что твой сын совершил, и то, что он должен совершить, все это и нам предстоит сделать.</w:t>
      </w:r>
    </w:p>
    <w:p>
      <w:pPr>
        <w:pStyle w:val="Style15"/>
        <w:spacing w:before="0" w:after="0"/>
        <w:ind w:firstLine="360"/>
        <w:jc w:val="both"/>
        <w:rPr/>
      </w:pPr>
      <w:r>
        <w:rPr/>
        <w:t xml:space="preserve">   </w:t>
      </w:r>
      <w:r>
        <w:rPr/>
        <w:t>Если же ты дашь волю печали и скорби, они будут возрастать с каждым днем. Они будут поглощать всю твою жизнь, пока, наконец, ты не станешь ничем иным, как горем, омываемым горькими слезами. Вместо того, чтобы помочь своему сыну, ты печалишь его своим глубоким горем. Он ищет тебе утешения теперь, как и прежде; рад, когда ты радуешься; печалится, когда ты тоскуешь.</w:t>
      </w:r>
    </w:p>
    <w:p>
      <w:pPr>
        <w:pStyle w:val="Style15"/>
        <w:spacing w:before="0" w:after="0"/>
        <w:ind w:firstLine="360"/>
        <w:jc w:val="both"/>
        <w:rPr/>
      </w:pPr>
      <w:r>
        <w:rPr/>
        <w:t xml:space="preserve">   </w:t>
      </w:r>
      <w:r>
        <w:rPr/>
        <w:t>Иди, глубоко спрячь свою скорбь, улыбайся в печали и, отдав себя в служение другим, осуши свои слезы. С выполненным долгом приходит счастье и радость, и веселье согревает сердца умерших".</w:t>
      </w:r>
    </w:p>
    <w:p>
      <w:pPr>
        <w:pStyle w:val="Style15"/>
        <w:spacing w:before="0" w:after="0"/>
        <w:ind w:firstLine="360"/>
        <w:jc w:val="both"/>
        <w:rPr/>
      </w:pPr>
      <w:r>
        <w:rPr/>
        <w:t xml:space="preserve">   </w:t>
      </w:r>
      <w:r>
        <w:rPr/>
        <w:t>Плачущая женщина обратилась и пошла искать счастье в помощи другим, глубоко похоронив свои скорби в радости служении" [ЛВ. 11.54.1-14].</w:t>
      </w:r>
    </w:p>
    <w:p>
      <w:pPr>
        <w:pStyle w:val="Style15"/>
        <w:spacing w:before="0" w:after="0"/>
        <w:ind w:firstLine="360"/>
        <w:jc w:val="both"/>
        <w:rPr/>
      </w:pPr>
      <w:r>
        <w:rPr/>
        <w:t xml:space="preserve">   </w:t>
      </w:r>
      <w:r>
        <w:rPr/>
        <w:t>"Работа Иисуса в Комнате Умерших была завершена и в Пурпурной Зале храма он предстал перед иерофантом и он был одет в пурпурные одежды, и стояли все братья. Иерофант сказал: "Это царственный день для всех племен Израиля. В честь их избранного сына мы празднуем великую Пасху". И потом он сказал Иисусу: "Брат, превосходнейший из людей, ты победил во всех храмовых испытаниях. Шесть раз ты был судим перед барьером справедливости, шесть раз ты получил высшие почести, которые только могут быть оказаны человеку; и теперь ты стоишь, готовый получить последнюю степень. Я возлагаю на твое чело эту диадему, в Великой Ложе небес и земли ты есть Христос" [ЛВ. 11.55.1-6].</w:t>
      </w:r>
    </w:p>
    <w:p>
      <w:pPr>
        <w:pStyle w:val="Style15"/>
        <w:spacing w:before="0" w:after="0"/>
        <w:ind w:firstLine="360"/>
        <w:jc w:val="both"/>
        <w:rPr/>
      </w:pPr>
      <w:r>
        <w:rPr/>
        <w:t xml:space="preserve">   </w:t>
      </w:r>
      <w:r>
        <w:rPr/>
        <w:t>Я не предполагаю излагать здесь хронологию трехлетнего служения, ибо изложены они достойно в канонических свидетельствах 4-х евангелистов. Единственное, о чем необходимо вспомнить, а где же был Иоанн-креститель за годы странствий Иисуса? И, безусловно, чрезвычайно важна встреча Иоанна и Иисуса на берегу реки Иордан, ибо по католическому представлению именно с этого момента Иисус становится Христом.</w:t>
      </w:r>
    </w:p>
    <w:p>
      <w:pPr>
        <w:pStyle w:val="Style15"/>
        <w:spacing w:before="0" w:after="0"/>
        <w:ind w:firstLine="360"/>
        <w:jc w:val="both"/>
        <w:rPr/>
      </w:pPr>
      <w:r>
        <w:rPr/>
        <w:t xml:space="preserve">   </w:t>
      </w:r>
      <w:r>
        <w:rPr/>
        <w:t>"Было это, когда Иоанн, сын Захарии и Елизаветы, завершил обучение в египетских школах и вернулся в Хеврон, где оставался несколько дней. И потом он нашел пустыню и поселился в пещере Давида, где много лет назад его обучал египетский мудрец. Некоторые люди звали его отшельником ЕН-Геди, другие же говорили, что он - Дикий Человек гор.</w:t>
      </w:r>
    </w:p>
    <w:p>
      <w:pPr>
        <w:pStyle w:val="Style15"/>
        <w:spacing w:before="0" w:after="0"/>
        <w:ind w:firstLine="360"/>
        <w:jc w:val="both"/>
        <w:rPr/>
      </w:pPr>
      <w:r>
        <w:rPr/>
        <w:t xml:space="preserve">   </w:t>
      </w:r>
      <w:r>
        <w:rPr/>
        <w:t>Его одеждой были шкуры животных, пищей акриды, мед, орехи и фрукты. Когда Иоанну исполнилось тридцать лет, он отправился в Иерусалим и на рыночной площади просидел в безмолвии тридцать дней.</w:t>
      </w:r>
    </w:p>
    <w:p>
      <w:pPr>
        <w:pStyle w:val="Style15"/>
        <w:spacing w:before="0" w:after="0"/>
        <w:ind w:firstLine="360"/>
        <w:jc w:val="both"/>
        <w:rPr/>
      </w:pPr>
      <w:r>
        <w:rPr/>
        <w:t xml:space="preserve">   </w:t>
      </w:r>
      <w:r>
        <w:rPr/>
        <w:t>Простой народ, священники, книжники и фарисеи приходили во множестве посмотреть на безмолвного отшельника с гор, но никто не осмеливался спросить его, кто он. Когда же его обет молчания был исполнен, он встал среди толпы и сказал:</w:t>
      </w:r>
    </w:p>
    <w:p>
      <w:pPr>
        <w:pStyle w:val="Style15"/>
        <w:spacing w:before="0" w:after="0"/>
        <w:ind w:firstLine="360"/>
        <w:jc w:val="both"/>
        <w:rPr/>
      </w:pPr>
      <w:r>
        <w:rPr/>
        <w:t xml:space="preserve">   </w:t>
      </w:r>
      <w:r>
        <w:rPr/>
        <w:t>"Вот, царь грядет, пророки говорили о нем, мудрые люди давно искали его. Готовься, о, Израиль, готовься встретить нового царя".</w:t>
      </w:r>
    </w:p>
    <w:p>
      <w:pPr>
        <w:pStyle w:val="Style15"/>
        <w:spacing w:before="0" w:after="0"/>
        <w:ind w:firstLine="360"/>
        <w:jc w:val="both"/>
        <w:rPr/>
      </w:pPr>
      <w:r>
        <w:rPr/>
        <w:t xml:space="preserve">   </w:t>
      </w:r>
      <w:r>
        <w:rPr/>
        <w:t>И это было все, что он сказал, и потом исчез, и никто не знал, куда он ушел. И было большое волнение во всем Иерусалиме. Правители слышали об отшельнике с гор. И они послали гонцов говорить с ним, чтобы узнать о грядущем царе, но те не могли найти его. И через несколько дней он снова пришел на рыночную площадь, и весь город собрался слушать его; он сказал: "Не тревожьтесь вы, правители государства; грядущий царь не соперник вам, он не ищет места на престоле земном. Это грядет Князь Мира, царь праведности и любви, царствие его в душе. Глаза человеческие не видят его, и никто не войдет в него, как только чистым сердцем. Готовься, о Израиль, готовься встретить своего царя".</w:t>
      </w:r>
    </w:p>
    <w:p>
      <w:pPr>
        <w:pStyle w:val="Style15"/>
        <w:spacing w:before="0" w:after="0"/>
        <w:ind w:firstLine="360"/>
        <w:jc w:val="both"/>
        <w:rPr/>
      </w:pPr>
      <w:r>
        <w:rPr/>
        <w:t xml:space="preserve">   </w:t>
      </w:r>
      <w:r>
        <w:rPr/>
        <w:t>Снова отшельник исчез; народ хотел следовать за ним, но он набросил на себя покров, и люди не могли его видеть.</w:t>
      </w:r>
    </w:p>
    <w:p>
      <w:pPr>
        <w:pStyle w:val="Style15"/>
        <w:spacing w:before="0" w:after="0"/>
        <w:ind w:firstLine="360"/>
        <w:jc w:val="both"/>
        <w:rPr/>
      </w:pPr>
      <w:r>
        <w:rPr/>
        <w:t xml:space="preserve">   </w:t>
      </w:r>
      <w:r>
        <w:rPr/>
        <w:t>Пришел день иудейского праздника, Иерусалим был полон иудеев и прозелитов со всех концов Палестины, и Иоанн встал во дворе храма и сказал: "Готовься, о Израиль, готовься встретить своего царя. Увы, ты жил во грехе, бедные плачут на твоих улицах, и ты не презрел их. Соседи твои, кто они? Ты обманул друзей, уподобившись врагу.</w:t>
      </w:r>
    </w:p>
    <w:p>
      <w:pPr>
        <w:pStyle w:val="Style15"/>
        <w:spacing w:before="0" w:after="0"/>
        <w:ind w:firstLine="360"/>
        <w:jc w:val="both"/>
        <w:rPr/>
      </w:pPr>
      <w:r>
        <w:rPr/>
        <w:t xml:space="preserve">   </w:t>
      </w:r>
      <w:r>
        <w:rPr/>
        <w:t>Вы поклоняетесь Богу лишь голосом и губами, ваши сердца далеки от него и привязаны к золоту. Ваши священники возложили на народ непосильную ношу, а сами живут в праздности за счет тяжелого труда бедняков. Ваши законники, судьи и книжники - бесполезное бремя для земли, лишь опухоль на теле страны. Они не прядут и не ткут, только собирают доходы на базарах.</w:t>
      </w:r>
    </w:p>
    <w:p>
      <w:pPr>
        <w:pStyle w:val="Style15"/>
        <w:spacing w:before="0" w:after="0"/>
        <w:ind w:firstLine="360"/>
        <w:jc w:val="both"/>
        <w:rPr/>
      </w:pPr>
      <w:r>
        <w:rPr/>
        <w:t xml:space="preserve">   </w:t>
      </w:r>
      <w:r>
        <w:rPr/>
        <w:t>Правители ваши обманщики, вымогатели и воры, не считающиеся с правами людей. И грабители кличут усердно в священных залах; святой храм вы продали ворам, их логовища находятся в святых местах, предназначенных для молитвы" [ЛВ. 13.61.1-28].</w:t>
      </w:r>
    </w:p>
    <w:p>
      <w:pPr>
        <w:pStyle w:val="Style15"/>
        <w:spacing w:before="0" w:after="0"/>
        <w:ind w:firstLine="360"/>
        <w:jc w:val="both"/>
        <w:rPr/>
      </w:pPr>
      <w:r>
        <w:rPr/>
        <w:t xml:space="preserve">   </w:t>
      </w:r>
      <w:r>
        <w:rPr/>
        <w:t>"Первосвященники и книжники хотели узнать, о чем он говорит, и сказали: "Дерзкий человек, в чем смысл послания, которое ты несешь Израилю? Если провидец и пророк, скажи прямо, кто послал тебя сюда?".</w:t>
      </w:r>
    </w:p>
    <w:p>
      <w:pPr>
        <w:pStyle w:val="Style15"/>
        <w:spacing w:before="0" w:after="0"/>
        <w:ind w:firstLine="360"/>
        <w:jc w:val="both"/>
        <w:rPr/>
      </w:pPr>
      <w:r>
        <w:rPr/>
        <w:t xml:space="preserve">   </w:t>
      </w:r>
      <w:r>
        <w:rPr/>
        <w:t>Иоанн ответил: "Я - глас вопиющего в пустыне: приготовьте путь Господу, сделайте прямыми стези Его, ибо Князь Мира грядет править в любви" [ЛВ. 13.62.3-5].</w:t>
      </w:r>
    </w:p>
    <w:p>
      <w:pPr>
        <w:pStyle w:val="Style15"/>
        <w:spacing w:before="0" w:after="0"/>
        <w:ind w:firstLine="360"/>
        <w:jc w:val="both"/>
        <w:rPr/>
      </w:pPr>
      <w:r>
        <w:rPr/>
        <w:t xml:space="preserve">   </w:t>
      </w:r>
      <w:r>
        <w:rPr/>
        <w:t>"Среди иудеев многие ожидали прихода Христа, и они принимали Иоанна за Христа. Но на расспросы их Иоанн отвечал: "Я очищаю водою, в знак очищения души, но когда придет тот, кто должен прийти, он будет очищать Духом Святым и огнем. Лопата будет в руках его, и он отделит пшеницу от плевел, плевелы отбросит, а каждое пшеничное зерно соберет, в житницу. Это Христос. Вот грядет он. Он будет ходить с вами, и вы не узнаете его. Он - царь, я недостоин развязать ремень обуви его" [40].</w:t>
      </w:r>
    </w:p>
    <w:p>
      <w:pPr>
        <w:pStyle w:val="Style15"/>
        <w:spacing w:before="0" w:after="0"/>
        <w:ind w:firstLine="360"/>
        <w:jc w:val="both"/>
        <w:rPr/>
      </w:pPr>
      <w:r>
        <w:rPr/>
        <w:t xml:space="preserve">   </w:t>
      </w:r>
      <w:r>
        <w:rPr/>
        <w:t>"И тогда он оставил двор Храма, чтобы больше туда не возвращаться, и многие люди шли за ним до самой Вифании, где он остановился в доме родственника своего Лазаря. Встревоженный народ собрался вокруг дома и не хотел уходить, тогда вышел Иоанн и сказал: "Преобразись, о Израиль, преобразись, готовься встретить своего царя. Не все грехи Израиля лежат у дверей священников и книжников. Не думайте, что все грешники Иудеи - правители и богатые люди.</w:t>
      </w:r>
    </w:p>
    <w:p>
      <w:pPr>
        <w:pStyle w:val="Style15"/>
        <w:spacing w:before="0" w:after="0"/>
        <w:ind w:firstLine="360"/>
        <w:jc w:val="both"/>
        <w:rPr/>
      </w:pPr>
      <w:r>
        <w:rPr/>
        <w:t xml:space="preserve">   </w:t>
      </w:r>
      <w:r>
        <w:rPr/>
        <w:t>Если человек живет в нужде, это не значит еще, что он добр и чист. Равнодушные, беспомощные бездельники по большей части бедны и вынуждены просить подаяния. Я видел, как те самые люди, которые радовались, когда я говорил священникам и книжникам об их несправедливости к человеку, эти же люди бросали камни и били Справедливость на улицах. Я видел, как они топтали мертвую птицу Праведности, и вы, простые люди, идущие за мною, ни на йоту не отстали в преступлениях от священников и книжников. Преобразитесь, люди Израиля, царь грядет, готовьтесь встретить своего царя" [ЛВ. 13.62.14-23].</w:t>
      </w:r>
    </w:p>
    <w:p>
      <w:pPr>
        <w:pStyle w:val="Style15"/>
        <w:spacing w:before="0" w:after="0"/>
        <w:ind w:firstLine="360"/>
        <w:jc w:val="both"/>
        <w:rPr/>
      </w:pPr>
      <w:r>
        <w:rPr/>
        <w:t xml:space="preserve">   </w:t>
      </w:r>
      <w:r>
        <w:rPr/>
        <w:t>Весть достигла Галилеи и Иисус со множеством народа сошел к броду, где проповедовал Предтеча. Когда Иисус увидел Предтечу, он сказал: "Вот божий человек. Вот величайший из провидцев! Вот Илия вернулся! Вот вестник, которого Бог послал явить путь! Царствие приблизилось!".</w:t>
      </w:r>
    </w:p>
    <w:p>
      <w:pPr>
        <w:pStyle w:val="Style15"/>
        <w:spacing w:before="0" w:after="0"/>
        <w:ind w:firstLine="360"/>
        <w:jc w:val="both"/>
        <w:rPr/>
      </w:pPr>
      <w:r>
        <w:rPr/>
        <w:t xml:space="preserve">   </w:t>
      </w:r>
      <w:r>
        <w:rPr/>
        <w:t>Когда Иоанн увидел Иисуса, стоящего с народом, он сказал: "Вот царь, грядущий во имя Бога!".</w:t>
      </w:r>
    </w:p>
    <w:p>
      <w:pPr>
        <w:pStyle w:val="Style15"/>
        <w:spacing w:before="0" w:after="0"/>
        <w:ind w:firstLine="360"/>
        <w:jc w:val="both"/>
        <w:rPr/>
      </w:pPr>
      <w:r>
        <w:rPr/>
        <w:t xml:space="preserve">   </w:t>
      </w:r>
      <w:r>
        <w:rPr/>
        <w:t>И сказал Иисус Иоанну: "Я хочу омыться водою в знак очищения души". И ответил Иоанн: "Тебе нет нужды омываться, ибо ты чист в мыслях, словах и делах. А если ты и хочешь омыться, я недостоин выполнить обряд".</w:t>
      </w:r>
    </w:p>
    <w:p>
      <w:pPr>
        <w:pStyle w:val="Style15"/>
        <w:spacing w:before="0" w:after="0"/>
        <w:ind w:firstLine="360"/>
        <w:jc w:val="both"/>
        <w:rPr/>
      </w:pPr>
      <w:r>
        <w:rPr/>
        <w:t xml:space="preserve">   </w:t>
      </w:r>
      <w:r>
        <w:rPr/>
        <w:t>И сказал Иисус: "Я пришел явить пример сынам человеческим, и то, что я наказываю им делать, это должен делать и я сам, и все люди должны омыться в знак очищения души. Это омовение мы утверждаем как обряд - обрядом крещения мы назовем его, и впредь он будет так называться. Твой долг пророка и Предтечи подготовить путь и явить сокрытое. Многие готовы воспринять слова жизни, и я пришел, чтобы весь мир узнал через тебя обо мне, как о пророке Триединого Бога и о избранном явить Христа людям".</w:t>
      </w:r>
    </w:p>
    <w:p>
      <w:pPr>
        <w:pStyle w:val="Style15"/>
        <w:spacing w:before="0" w:after="0"/>
        <w:ind w:firstLine="360"/>
        <w:jc w:val="both"/>
        <w:rPr/>
      </w:pPr>
      <w:r>
        <w:rPr/>
        <w:t xml:space="preserve">   </w:t>
      </w:r>
      <w:r>
        <w:rPr/>
        <w:t>И когда они вышли из реки, Святой Дух в виде голубя снизошел и опустился на голову Иисуса. Глас с неба произнес: "Это возлюбленный сын Бога, Христос, явленная любовь Божия. Иоанн слышал глас и понял о чем возвестил он.</w:t>
      </w:r>
    </w:p>
    <w:p>
      <w:pPr>
        <w:pStyle w:val="Style15"/>
        <w:spacing w:before="0" w:after="0"/>
        <w:ind w:firstLine="360"/>
        <w:jc w:val="both"/>
        <w:rPr/>
      </w:pPr>
      <w:r>
        <w:rPr/>
        <w:t xml:space="preserve">   </w:t>
      </w:r>
      <w:r>
        <w:rPr/>
        <w:t>Иисус же отправился своим путем, а Иоанн проповедовал народу. Многих, исповедовавшихся в грехах своих, отвратившихся от путей зла и вставших на пути праведности, крестил Предтеча в знак омовения от грехов праведностью" [ЛВ. 13.64.1-16].</w:t>
      </w:r>
    </w:p>
    <w:p>
      <w:pPr>
        <w:pStyle w:val="Style15"/>
        <w:spacing w:before="0" w:after="0"/>
        <w:ind w:firstLine="360"/>
        <w:jc w:val="both"/>
        <w:rPr/>
      </w:pPr>
      <w:r>
        <w:rPr/>
        <w:t xml:space="preserve">   </w:t>
      </w:r>
      <w:r>
        <w:rPr/>
        <w:t>Когда я брался за попытку представить биографию Иисуса, я в основном старался заполнить те белые пятна в канонических евангелиах, которые, естественно, вызывали у меня вопросы. Но я думаю, что не только у меня. Вторым таким белым пятном является факт исчезновения тела Христа из раки. Мы обязательно вернемся ко всей страстной неделе. Что же касается трех лет служения Иисуса в Иудее, то, ни в коем случае не подвергая сомнению все свидетельства евангелистов, я все-таки, может быть, дополню их и поделюсь своими размышлениями и отчасти размышлениями Дмитрия Мережковского из его книги "Иисус неизвестный".</w:t>
      </w:r>
    </w:p>
    <w:p>
      <w:pPr>
        <w:pStyle w:val="Style15"/>
        <w:spacing w:before="0" w:after="0"/>
        <w:ind w:firstLine="360"/>
        <w:jc w:val="both"/>
        <w:rPr/>
      </w:pPr>
      <w:r>
        <w:rPr/>
        <w:t xml:space="preserve">   </w:t>
      </w:r>
      <w:r>
        <w:rPr/>
        <w:t>Мережковский в своем религиозном чувстве исключительно честен, как, впрочем, и Лев Толстой в своей нашумевшей книге "В чем моя вера?". Мережковский мучительно хочет разрешить парадокс утерянных лет Иисуса. Именно поэтому первый же день служения господня в Назаретской синагоге вызвал эффект разорвавшейся бомбы.</w:t>
      </w:r>
    </w:p>
    <w:p>
      <w:pPr>
        <w:pStyle w:val="Style15"/>
        <w:spacing w:before="0" w:after="0"/>
        <w:ind w:firstLine="360"/>
        <w:jc w:val="both"/>
        <w:rPr/>
      </w:pPr>
      <w:r>
        <w:rPr/>
        <w:t xml:space="preserve">   </w:t>
      </w:r>
      <w:r>
        <w:rPr/>
        <w:t>"Тридцать лет молчал Иисус, таясь от назаретян, так что никому не приходило в голову, с кем они имеют дело, когда же наконец заговорил, то сначала удивились: "Не Иосифа ли это сын?", даже восхитились, едва ли, впрочем, смыслом речи, слишком для них темным, а скорее тем, как Он ее говорил, но потом от одного намека, что Мессия может быть послан не только к народу Божию Израиля, но и к язычникам - "псам", пришли в такую ярость, что повели Его на вершину горы, где построен был город их, чтобы свергнуть вниз (Лук. 4, 16-30), убить. Чудом только спасся Иисус; в толпе оказались, должно быть, разумные люди, которые защитили Его, и помогли Ему бежать" [40].</w:t>
      </w:r>
    </w:p>
    <w:p>
      <w:pPr>
        <w:pStyle w:val="Style15"/>
        <w:spacing w:before="0" w:after="0"/>
        <w:ind w:firstLine="360"/>
        <w:jc w:val="both"/>
        <w:rPr/>
      </w:pPr>
      <w:r>
        <w:rPr/>
        <w:t xml:space="preserve">   </w:t>
      </w:r>
      <w:r>
        <w:rPr/>
        <w:t>Вспомните путешествие Иисуса на Восток. Сколько раз приходилось Ему спасаться от ортодоксов очередной религии. Сколько раз после этого Иисус горестно повторял: "Истинно говорю вам, никакой пророк не принимается в своем Отечестве" (Лук. 4, 24).</w:t>
      </w:r>
    </w:p>
    <w:p>
      <w:pPr>
        <w:pStyle w:val="Style15"/>
        <w:spacing w:before="0" w:after="0"/>
        <w:ind w:firstLine="360"/>
        <w:jc w:val="both"/>
        <w:rPr/>
      </w:pPr>
      <w:r>
        <w:rPr/>
        <w:t xml:space="preserve">   </w:t>
      </w:r>
      <w:r>
        <w:rPr/>
        <w:t>"Бежав из Назарета, понял, вероятно, Иисус, как легко эта колыбель Его могла сделаться гробом, первый к людям шаг Его мог быть и последним, в первый же день Свой понял, что дни Его сочтены".</w:t>
      </w:r>
    </w:p>
    <w:p>
      <w:pPr>
        <w:pStyle w:val="Style15"/>
        <w:spacing w:before="0" w:after="0"/>
        <w:ind w:firstLine="360"/>
        <w:jc w:val="both"/>
        <w:rPr/>
      </w:pPr>
      <w:r>
        <w:rPr/>
        <w:t xml:space="preserve">   </w:t>
      </w:r>
      <w:r>
        <w:rPr/>
        <w:t>"Прибыл в свой город (Капернаум), скажет Матфей об одном из многих скитаний Господних (Мат. 9,1). Но и этот город - не Его, чужой, второе отечество не лучше первого. Сын человеческий будет вечным изгнанником, бродягой на больших дорогах, "не имеющим, где приложить голову".</w:t>
      </w:r>
    </w:p>
    <w:p>
      <w:pPr>
        <w:pStyle w:val="Style15"/>
        <w:spacing w:before="0" w:after="0"/>
        <w:ind w:firstLine="360"/>
        <w:jc w:val="both"/>
        <w:rPr/>
      </w:pPr>
      <w:r>
        <w:rPr/>
        <w:t xml:space="preserve">   </w:t>
      </w:r>
      <w:r>
        <w:rPr/>
        <w:t>Город Капернаум стоял у моря Галилейского, и там был дом Петра. Дома Андрея, Иоанна и Иакова были неподалеку.</w:t>
      </w:r>
    </w:p>
    <w:p>
      <w:pPr>
        <w:pStyle w:val="Style15"/>
        <w:spacing w:before="0" w:after="0"/>
        <w:ind w:firstLine="360"/>
        <w:jc w:val="both"/>
        <w:rPr/>
      </w:pPr>
      <w:r>
        <w:rPr/>
        <w:t xml:space="preserve">   </w:t>
      </w:r>
      <w:r>
        <w:rPr/>
        <w:t>Люди эти были рыбаками. "Идучи же у моря Галилейского (Иисус) увидел Симона и Андрея, брата его, закидывавших сети в море. И сказал Иисус: "Идите за Мною, и я сделаю вас ловцами человеков. И тот час, бросив свои сети, они пошли за ним. И пройдя оттуда немного, увидел он Иакова Заведеева и Иоанна, брата его, тоже в лодке, чинящих сети. И тотчас позвал их. И оставив отца своего Заведея в лодке с наемниками, пошли за ним" (Map. 1,16-20).</w:t>
      </w:r>
    </w:p>
    <w:p>
      <w:pPr>
        <w:pStyle w:val="Style15"/>
        <w:spacing w:before="0" w:after="0"/>
        <w:ind w:firstLine="360"/>
        <w:jc w:val="both"/>
        <w:rPr/>
      </w:pPr>
      <w:r>
        <w:rPr/>
        <w:t xml:space="preserve">   </w:t>
      </w:r>
      <w:r>
        <w:rPr/>
        <w:t>"По городу и вдоль берега разнеслась весть, что пришел царь иудейский, и множество народа собралось поблизости, чтобы приветствовать его".</w:t>
      </w:r>
    </w:p>
    <w:p>
      <w:pPr>
        <w:pStyle w:val="Style15"/>
        <w:spacing w:before="0" w:after="0"/>
        <w:ind w:firstLine="360"/>
        <w:jc w:val="both"/>
        <w:rPr/>
      </w:pPr>
      <w:r>
        <w:rPr/>
        <w:t xml:space="preserve">   </w:t>
      </w:r>
      <w:r>
        <w:rPr/>
        <w:t>И сказал Иисус: "Я не могу показать вам царя, покуда вы не видите глазами души, потому что царствие того царя в душе. И каждая душа есть царство. Есть царь для каждого человека.</w:t>
      </w:r>
    </w:p>
    <w:p>
      <w:pPr>
        <w:pStyle w:val="Style15"/>
        <w:spacing w:before="0" w:after="0"/>
        <w:ind w:firstLine="360"/>
        <w:jc w:val="both"/>
        <w:rPr/>
      </w:pPr>
      <w:r>
        <w:rPr/>
        <w:t xml:space="preserve">   </w:t>
      </w:r>
      <w:r>
        <w:rPr/>
        <w:t>Царь этот - любовь, и когда любовь становится величайшей силой в жизни, она и есть Христос, значит Христос есть царь. И в душе каждого может пребывать Христос, как он пребывает в моей душе.</w:t>
      </w:r>
    </w:p>
    <w:p>
      <w:pPr>
        <w:pStyle w:val="Style15"/>
        <w:spacing w:before="0" w:after="0"/>
        <w:ind w:firstLine="360"/>
        <w:jc w:val="both"/>
        <w:rPr/>
      </w:pPr>
      <w:r>
        <w:rPr/>
        <w:t xml:space="preserve">   </w:t>
      </w:r>
      <w:r>
        <w:rPr/>
        <w:t>Тело есть храм царя, и люди могут называть святого человека царем.</w:t>
      </w:r>
    </w:p>
    <w:p>
      <w:pPr>
        <w:pStyle w:val="Style15"/>
        <w:spacing w:before="0" w:after="0"/>
        <w:ind w:firstLine="360"/>
        <w:jc w:val="both"/>
        <w:rPr/>
      </w:pPr>
      <w:r>
        <w:rPr/>
        <w:t xml:space="preserve">   </w:t>
      </w:r>
      <w:r>
        <w:rPr/>
        <w:t>Тот, кто очистит свое бренное тело и сделает его таким чистым, что любовь и праведность смогут пребывать в его стенах незапятнанным, тот есть царь.</w:t>
      </w:r>
    </w:p>
    <w:p>
      <w:pPr>
        <w:pStyle w:val="Style15"/>
        <w:spacing w:before="0" w:after="0"/>
        <w:ind w:firstLine="360"/>
        <w:jc w:val="both"/>
        <w:rPr/>
      </w:pPr>
      <w:r>
        <w:rPr/>
        <w:t xml:space="preserve">   </w:t>
      </w:r>
      <w:r>
        <w:rPr/>
        <w:t>Земные цари облачаются в царские мантии и восседают в великолепии, чтобы люди стояли перед ними в благоговейном страхе.</w:t>
      </w:r>
    </w:p>
    <w:p>
      <w:pPr>
        <w:pStyle w:val="Style15"/>
        <w:spacing w:before="0" w:after="0"/>
        <w:ind w:firstLine="360"/>
        <w:jc w:val="both"/>
        <w:rPr/>
      </w:pPr>
      <w:r>
        <w:rPr/>
        <w:t xml:space="preserve">   </w:t>
      </w:r>
      <w:r>
        <w:rPr/>
        <w:t>Царь небесный может носить одежду рыбака, может сидеть на рынке, возделывать землю, собирать колосья в поле или быть рабом в цепях; он может быть осужден людьми, как преступник, может томиться в темнице, может умереть на кресте.</w:t>
      </w:r>
    </w:p>
    <w:p>
      <w:pPr>
        <w:pStyle w:val="Style15"/>
        <w:spacing w:before="0" w:after="0"/>
        <w:ind w:firstLine="360"/>
        <w:jc w:val="both"/>
        <w:rPr/>
      </w:pPr>
      <w:r>
        <w:rPr/>
        <w:t xml:space="preserve">   </w:t>
      </w:r>
      <w:r>
        <w:rPr/>
        <w:t>Люди редко видят других такими, каковы они есть. Чувства человеческие воспринимают то, что кажется, а то, что есть, и то, что, кажется, может во всем разнится.</w:t>
      </w:r>
    </w:p>
    <w:p>
      <w:pPr>
        <w:pStyle w:val="Style15"/>
        <w:spacing w:before="0" w:after="0"/>
        <w:ind w:firstLine="360"/>
        <w:jc w:val="both"/>
        <w:rPr/>
      </w:pPr>
      <w:r>
        <w:rPr/>
        <w:t xml:space="preserve">   </w:t>
      </w:r>
      <w:r>
        <w:rPr/>
        <w:t>Мирской человек видит внешность человека, храм царя и поклоняется его святыне.</w:t>
      </w:r>
    </w:p>
    <w:p>
      <w:pPr>
        <w:pStyle w:val="Style15"/>
        <w:spacing w:before="0" w:after="0"/>
        <w:ind w:firstLine="360"/>
        <w:jc w:val="both"/>
        <w:rPr/>
      </w:pPr>
      <w:r>
        <w:rPr/>
        <w:t xml:space="preserve">   </w:t>
      </w:r>
      <w:r>
        <w:rPr/>
        <w:t>Божий человек чист сердцем, он видит царя, он видит глазами души.</w:t>
      </w:r>
    </w:p>
    <w:p>
      <w:pPr>
        <w:pStyle w:val="Style15"/>
        <w:spacing w:before="0" w:after="0"/>
        <w:ind w:firstLine="360"/>
        <w:jc w:val="both"/>
        <w:rPr/>
      </w:pPr>
      <w:r>
        <w:rPr/>
        <w:t xml:space="preserve">   </w:t>
      </w:r>
      <w:r>
        <w:rPr/>
        <w:t>И когда он возвышается до плана Христова сознания, то познает, что он сам царь, любовь, Христос и потому свет Божий.</w:t>
      </w:r>
    </w:p>
    <w:p>
      <w:pPr>
        <w:pStyle w:val="Style15"/>
        <w:spacing w:before="0" w:after="0"/>
        <w:ind w:firstLine="360"/>
        <w:jc w:val="both"/>
        <w:rPr/>
      </w:pPr>
      <w:r>
        <w:rPr/>
        <w:t xml:space="preserve">   </w:t>
      </w:r>
      <w:r>
        <w:rPr/>
        <w:t>Люди Галилеи, готовьтесь встретить вашего царя.</w:t>
      </w:r>
    </w:p>
    <w:p>
      <w:pPr>
        <w:pStyle w:val="Style15"/>
        <w:spacing w:before="0" w:after="0"/>
        <w:ind w:firstLine="360"/>
        <w:jc w:val="both"/>
        <w:rPr/>
      </w:pPr>
      <w:r>
        <w:rPr/>
        <w:t xml:space="preserve">   </w:t>
      </w:r>
      <w:r>
        <w:rPr/>
        <w:t>И Иисус ходил с людьми по берегу моря и много учил". Как учит Иисус, мы, может быть, узнаем из свидетельства Луки о Назаретской проповеди.</w:t>
      </w:r>
    </w:p>
    <w:p>
      <w:pPr>
        <w:pStyle w:val="Style15"/>
        <w:spacing w:before="0" w:after="0"/>
        <w:ind w:firstLine="360"/>
        <w:jc w:val="both"/>
        <w:rPr/>
      </w:pPr>
      <w:r>
        <w:rPr/>
        <w:t xml:space="preserve">   </w:t>
      </w:r>
      <w:r>
        <w:rPr/>
        <w:t>"Встал (взошел на арону) читать. Подали те ему книгу (свиток) пророка Исаии; и, раскрыв (развив свиток), нашел Он то место, где было написано: "Дух Господень на Мне; ибо Он помазал Меня благовествовать нищим и послал Меня исцелять сокрушенных сердцем, возвещать пленным освобождение, слепым прозрение, отпустить измученных на свободу: проповедовать лето Господне, блаженное".</w:t>
      </w:r>
    </w:p>
    <w:p>
      <w:pPr>
        <w:pStyle w:val="Style15"/>
        <w:spacing w:before="0" w:after="0"/>
        <w:ind w:firstLine="360"/>
        <w:jc w:val="both"/>
        <w:rPr/>
      </w:pPr>
      <w:r>
        <w:rPr/>
        <w:t xml:space="preserve">   </w:t>
      </w:r>
      <w:r>
        <w:rPr/>
        <w:t>И, закрыв книгу (свивши свиток) и отдав ее слушателю, сел и глаза всех в синагоге были устремлены на Него" (Лук. 4,16-20).</w:t>
      </w:r>
    </w:p>
    <w:p>
      <w:pPr>
        <w:pStyle w:val="Style15"/>
        <w:spacing w:before="0" w:after="0"/>
        <w:ind w:firstLine="360"/>
        <w:jc w:val="both"/>
        <w:rPr/>
      </w:pPr>
      <w:r>
        <w:rPr/>
        <w:t xml:space="preserve">   </w:t>
      </w:r>
      <w:r>
        <w:rPr/>
        <w:t>Только повторив Исаиино пророчество, умолк; но, должно быть, так повторил, что все поняли, что оно действительно исполнилось в Нем, поняли, или только казалось им, что поняли, и те первые, на земле услышанные, слова Господнии:</w:t>
      </w:r>
    </w:p>
    <w:p>
      <w:pPr>
        <w:pStyle w:val="Style15"/>
        <w:spacing w:before="0" w:after="0"/>
        <w:ind w:firstLine="360"/>
        <w:jc w:val="both"/>
        <w:rPr/>
      </w:pPr>
      <w:r>
        <w:rPr/>
        <w:t xml:space="preserve">   </w:t>
      </w:r>
      <w:r>
        <w:rPr/>
        <w:t>"Ныне время исполнилось, приблизилось царство Божие, обратите же и веруйте в Блаженную весть". Или как скажет потом, уже в последние дни служения: все готово: приходите на брачный пир (Мат. 22, 4)" [40].</w:t>
      </w:r>
    </w:p>
    <w:p>
      <w:pPr>
        <w:pStyle w:val="Style15"/>
        <w:spacing w:before="0" w:after="0"/>
        <w:ind w:firstLine="360"/>
        <w:jc w:val="both"/>
        <w:rPr/>
      </w:pPr>
      <w:r>
        <w:rPr/>
        <w:t xml:space="preserve">   </w:t>
      </w:r>
      <w:r>
        <w:rPr/>
        <w:t>Чем больше я пытаюсь разобраться в Христовом служении в Иудее, тем больше меня не оставляет мысль о том, что Он жестоко исполнял программу пророчества Исаии, до мелочей, до деталей. По всей вероятности, это и был зарок, завещанный Иисусу Отцом небесным.</w:t>
      </w:r>
    </w:p>
    <w:p>
      <w:pPr>
        <w:pStyle w:val="Style15"/>
        <w:spacing w:before="0" w:after="0"/>
        <w:ind w:firstLine="360"/>
        <w:jc w:val="both"/>
        <w:rPr/>
      </w:pPr>
      <w:r>
        <w:rPr/>
        <w:t xml:space="preserve">   </w:t>
      </w:r>
      <w:r>
        <w:rPr/>
        <w:t>И тотчас (вдруг) появился в синагоге их человек в духе нечистом и завопил, говоря: "Что Тебе до нас, Иисус Назаретянин? Знаю Тебя, кто Ты, Святый Божий!".</w:t>
      </w:r>
    </w:p>
    <w:p>
      <w:pPr>
        <w:pStyle w:val="Style15"/>
        <w:spacing w:before="0" w:after="0"/>
        <w:ind w:firstLine="360"/>
        <w:jc w:val="both"/>
        <w:rPr/>
      </w:pPr>
      <w:r>
        <w:rPr/>
        <w:t xml:space="preserve">   </w:t>
      </w:r>
      <w:r>
        <w:rPr/>
        <w:t>Духи, существа из того же нездешнего мира, откуда и Он, раньше людей и лучше их знают, кто он такой. Но, слыша, как впервые на земле исповедуется Сын Божий устами бесов, что должен был чувствовать сын человеческий?</w:t>
      </w:r>
    </w:p>
    <w:p>
      <w:pPr>
        <w:pStyle w:val="Style15"/>
        <w:spacing w:before="0" w:after="0"/>
        <w:ind w:firstLine="360"/>
        <w:jc w:val="both"/>
        <w:rPr/>
      </w:pPr>
      <w:r>
        <w:rPr/>
        <w:t xml:space="preserve">   </w:t>
      </w:r>
      <w:r>
        <w:rPr/>
        <w:t>"И запретил Иисус ему грозно: "Молчи и выйди из него". И, забив его в судорогах и закричав криком великим, вышел из него дух нечистый. И все ужаснулись" (Map. 1,23-27).</w:t>
      </w:r>
    </w:p>
    <w:p>
      <w:pPr>
        <w:pStyle w:val="Style15"/>
        <w:spacing w:before="0" w:after="0"/>
        <w:ind w:firstLine="360"/>
        <w:jc w:val="both"/>
        <w:rPr/>
      </w:pPr>
      <w:r>
        <w:rPr/>
        <w:t xml:space="preserve">   </w:t>
      </w:r>
      <w:r>
        <w:rPr/>
        <w:t>"В сумерки те, когда солнце зашло, начали приносить к Нему всех больных и (приводить) бесноватых. И собрался к дверям весь город. И исцелил Он многих, страдавших разными болезнями и многих бесов изгнал, и не позволял бесам говорить, что знают Его. (Map. 1,32-34). Так было в первый день, так же будет и во все дни Господни, сколько бы ни исцелял больных, все идут к Нему, да идут. Вспомните, как было в Индии, в Непале.</w:t>
      </w:r>
    </w:p>
    <w:p>
      <w:pPr>
        <w:pStyle w:val="Style15"/>
        <w:spacing w:before="0" w:after="0"/>
        <w:ind w:firstLine="360"/>
        <w:jc w:val="both"/>
        <w:rPr/>
      </w:pPr>
      <w:r>
        <w:rPr/>
        <w:t xml:space="preserve">   </w:t>
      </w:r>
      <w:r>
        <w:rPr/>
        <w:t>"Сходится народ, так, что им невозможно было и хлеба съесть (Map. 3,20). Тысячи людей столпились так, что давили друг друга (Лук. 12,1). Все, имевшие язык, кидались на Него, чтобы прикоснуться к Нему, и духи нечистые, когда видели Его, падали перед Ним и кричали: "Ты - Сын Божий!". Он же запрещал им грозно, чтоб не разглашали о Нем. (Мн. 3,9-12) Так закончилась Капернаумская Суббота, первый день Господень и наступила ночь" [40].</w:t>
      </w:r>
    </w:p>
    <w:p>
      <w:pPr>
        <w:pStyle w:val="Style15"/>
        <w:spacing w:before="0" w:after="0"/>
        <w:ind w:firstLine="360"/>
        <w:jc w:val="both"/>
        <w:rPr/>
      </w:pPr>
      <w:r>
        <w:rPr/>
        <w:t xml:space="preserve">   </w:t>
      </w:r>
      <w:r>
        <w:rPr/>
        <w:t>Мережковский поражается тем, что, придя как бы из небытия, из Назаретского молчания, Иисус начинает бесконечно учить и лечить. Он не знал, что у Иисуса были долгие годы странствий по Индии и Тибету, и Иисус продолжает свое служение в мире.</w:t>
      </w:r>
    </w:p>
    <w:p>
      <w:pPr>
        <w:pStyle w:val="Style15"/>
        <w:spacing w:before="0" w:after="0"/>
        <w:ind w:firstLine="360"/>
        <w:jc w:val="both"/>
        <w:rPr/>
      </w:pPr>
      <w:r>
        <w:rPr/>
        <w:t xml:space="preserve">   </w:t>
      </w:r>
      <w:r>
        <w:rPr/>
        <w:t>Я приведу только несколько фрагментов этого служения, которых нет у евангелистов, чтобы донести суть Его жизненной философии.</w:t>
      </w:r>
    </w:p>
    <w:p>
      <w:pPr>
        <w:pStyle w:val="Style15"/>
        <w:spacing w:before="0" w:after="0"/>
        <w:ind w:firstLine="360"/>
        <w:jc w:val="both"/>
        <w:rPr/>
      </w:pPr>
      <w:r>
        <w:rPr/>
        <w:t xml:space="preserve">   </w:t>
      </w:r>
      <w:r>
        <w:rPr/>
        <w:t>"Была суббота, и Иисус стоял среди множества народа, заполнившего Храмовые дворы и священные залы.</w:t>
      </w:r>
    </w:p>
    <w:p>
      <w:pPr>
        <w:pStyle w:val="Style15"/>
        <w:spacing w:before="0" w:after="0"/>
        <w:ind w:firstLine="360"/>
        <w:jc w:val="both"/>
        <w:rPr/>
      </w:pPr>
      <w:r>
        <w:rPr/>
        <w:t xml:space="preserve">   </w:t>
      </w:r>
      <w:r>
        <w:rPr/>
        <w:t>Там были слепые, глухие, хромые и одержимые; Иисус говорил Слово, и они исцелялись. На одних он налагал руки, и они исцелялись, другим он говорил Слово, и они полностью выздоравливали, третьим велел омыться в каких-то водоемах, четвертых смазывал святым маслом.</w:t>
      </w:r>
    </w:p>
    <w:p>
      <w:pPr>
        <w:pStyle w:val="Style15"/>
        <w:spacing w:before="0" w:after="0"/>
        <w:ind w:firstLine="360"/>
        <w:jc w:val="both"/>
        <w:rPr/>
      </w:pPr>
      <w:r>
        <w:rPr/>
        <w:t xml:space="preserve">   </w:t>
      </w:r>
      <w:r>
        <w:rPr/>
        <w:t>Один врач спросил, почему он лечит по-разному, и он ответил: "Болезнь есть расстройство в теле человека, и эти расстройства возникают от разных причин.</w:t>
      </w:r>
    </w:p>
    <w:p>
      <w:pPr>
        <w:pStyle w:val="Style15"/>
        <w:spacing w:before="0" w:after="0"/>
        <w:ind w:firstLine="360"/>
        <w:jc w:val="both"/>
        <w:rPr/>
      </w:pPr>
      <w:r>
        <w:rPr/>
        <w:t xml:space="preserve">   </w:t>
      </w:r>
      <w:r>
        <w:rPr/>
        <w:t>Тело - это клавикорды, иногда струны слишком ослаблены, и тогда возникает дисгармония. Иногда мы видим, что струны слишком натянуты, и это вызывает иную дисгармонию.</w:t>
      </w:r>
    </w:p>
    <w:p>
      <w:pPr>
        <w:pStyle w:val="Style15"/>
        <w:spacing w:before="0" w:after="0"/>
        <w:ind w:firstLine="360"/>
        <w:jc w:val="both"/>
        <w:rPr/>
      </w:pPr>
      <w:r>
        <w:rPr/>
        <w:t xml:space="preserve">   </w:t>
      </w:r>
      <w:r>
        <w:rPr/>
        <w:t>Болезнь имеет много форм, и можно по-разному излечить ее, заново настроить мистические клавикорды".</w:t>
      </w:r>
    </w:p>
    <w:p>
      <w:pPr>
        <w:pStyle w:val="Style15"/>
        <w:spacing w:before="0" w:after="0"/>
        <w:ind w:firstLine="360"/>
        <w:jc w:val="both"/>
        <w:rPr/>
      </w:pPr>
      <w:r>
        <w:rPr/>
        <w:t xml:space="preserve">   </w:t>
      </w:r>
      <w:r>
        <w:rPr/>
        <w:t>Когда те фарисеи узнали, что Иисус исцелял людей в субботу, они возмутились и приказали ему уйти оттуда. Но Иисус сказал: "Человек ли сотворен для субботы или суббота для человека?</w:t>
      </w:r>
    </w:p>
    <w:p>
      <w:pPr>
        <w:pStyle w:val="Style15"/>
        <w:spacing w:before="0" w:after="0"/>
        <w:ind w:firstLine="360"/>
        <w:jc w:val="both"/>
        <w:rPr/>
      </w:pPr>
      <w:r>
        <w:rPr/>
        <w:t xml:space="preserve">   </w:t>
      </w:r>
      <w:r>
        <w:rPr/>
        <w:t>Если вы упадете в яму и, увы, настанет суббота, а я буду проходить мимо, воскликните ли вы: "Оставь меня, грех помогать мне в день субботний, я буду изнемогать в этой грязи до следующего дня?</w:t>
      </w:r>
    </w:p>
    <w:p>
      <w:pPr>
        <w:pStyle w:val="Style15"/>
        <w:spacing w:before="0" w:after="0"/>
        <w:ind w:firstLine="360"/>
        <w:jc w:val="both"/>
        <w:rPr/>
      </w:pPr>
      <w:r>
        <w:rPr/>
        <w:t xml:space="preserve">   </w:t>
      </w:r>
      <w:r>
        <w:rPr/>
        <w:t>Вы, фарисеи, вы, лицемеры! Вы знаете, что рады были бы получить мою помощь в день субботний, как и в любой другой.</w:t>
      </w:r>
    </w:p>
    <w:p>
      <w:pPr>
        <w:pStyle w:val="Style15"/>
        <w:spacing w:before="0" w:after="0"/>
        <w:ind w:firstLine="360"/>
        <w:jc w:val="both"/>
        <w:rPr/>
      </w:pPr>
      <w:r>
        <w:rPr/>
        <w:t xml:space="preserve">   </w:t>
      </w:r>
      <w:r>
        <w:rPr/>
        <w:t>Все эти люди упали в ямы и громко взывают ко мне о помощи, человек и Бог прокляли бы меня, если бы я прошел мимо и не заметил их".</w:t>
      </w:r>
    </w:p>
    <w:p>
      <w:pPr>
        <w:pStyle w:val="Style15"/>
        <w:spacing w:before="0" w:after="0"/>
        <w:ind w:firstLine="360"/>
        <w:jc w:val="both"/>
        <w:rPr/>
      </w:pPr>
      <w:r>
        <w:rPr/>
        <w:t xml:space="preserve">   </w:t>
      </w:r>
      <w:r>
        <w:rPr/>
        <w:t>И тогда фарисеи вернулись к своим молитвам и проклинали Божьего человека за то, что он не внял их словам" [ЛВ. 15.74.1-15].</w:t>
      </w:r>
    </w:p>
    <w:p>
      <w:pPr>
        <w:pStyle w:val="Style15"/>
        <w:spacing w:before="0" w:after="0"/>
        <w:ind w:firstLine="360"/>
        <w:jc w:val="both"/>
        <w:rPr/>
      </w:pPr>
      <w:r>
        <w:rPr/>
        <w:t xml:space="preserve">   </w:t>
      </w:r>
      <w:r>
        <w:rPr/>
        <w:t>Я могу поделиться своими впечатлениями о пребывании в Израиле. Там до сих пор, спустя 2000 лет, суббота, вернее, шабат, неукоснительно соблюдается, с доведением этого правила до полного абсурда. Но вернемся к Христу.</w:t>
      </w:r>
    </w:p>
    <w:p>
      <w:pPr>
        <w:pStyle w:val="Style15"/>
        <w:spacing w:before="0" w:after="0"/>
        <w:ind w:firstLine="360"/>
        <w:jc w:val="both"/>
        <w:rPr/>
      </w:pPr>
      <w:r>
        <w:rPr/>
        <w:t xml:space="preserve">   </w:t>
      </w:r>
      <w:r>
        <w:rPr/>
        <w:t>"Никодим был одним из начальников иудейских, он был вдумчив, умен и благочестив. Он увидел печать учителя на лице Иисуса, когда тот говорил, но не нашел в себе смелости открыто признаться в своей вере в него. Поэтому он ночью пришел в дом к Иисусу поговорить с ним.</w:t>
      </w:r>
    </w:p>
    <w:p>
      <w:pPr>
        <w:pStyle w:val="Style15"/>
        <w:spacing w:before="0" w:after="0"/>
        <w:ind w:firstLine="360"/>
        <w:jc w:val="both"/>
        <w:rPr/>
      </w:pPr>
      <w:r>
        <w:rPr/>
        <w:t xml:space="preserve">   </w:t>
      </w:r>
      <w:r>
        <w:rPr/>
        <w:t>Увидев его, Иисус сказал: "Благословенны чистые сердцем; дважды благословенны бесстрашные и чистые сердцем, трижды благословенны бесстрашные и чистые сердцем, которые отваживаются свидетельствовать о своей вере перед высочайшей знатью".</w:t>
      </w:r>
    </w:p>
    <w:p>
      <w:pPr>
        <w:pStyle w:val="Style15"/>
        <w:spacing w:before="0" w:after="0"/>
        <w:ind w:firstLine="360"/>
        <w:jc w:val="both"/>
        <w:rPr/>
      </w:pPr>
      <w:r>
        <w:rPr/>
        <w:t xml:space="preserve">   </w:t>
      </w:r>
      <w:r>
        <w:rPr/>
        <w:t>И Никодим сказал: "Мир тебе. Учитель, мир тебе! Я знаю, что ты Учитель, пришедший от Бога, ибо человек не может сам учить, как ты учил, никогда не сможет совершать дел, которые ты совершил".</w:t>
      </w:r>
    </w:p>
    <w:p>
      <w:pPr>
        <w:pStyle w:val="Style15"/>
        <w:spacing w:before="0" w:after="0"/>
        <w:ind w:firstLine="360"/>
        <w:jc w:val="both"/>
        <w:rPr/>
      </w:pPr>
      <w:r>
        <w:rPr/>
        <w:t xml:space="preserve">   </w:t>
      </w:r>
      <w:r>
        <w:rPr/>
        <w:t>И сказал Иисус: "Не родившись заново, человек не может увидеть царя, не сможет вместить слов, которые я говорю".</w:t>
      </w:r>
    </w:p>
    <w:p>
      <w:pPr>
        <w:pStyle w:val="Style15"/>
        <w:spacing w:before="0" w:after="0"/>
        <w:ind w:firstLine="360"/>
        <w:jc w:val="both"/>
        <w:rPr/>
      </w:pPr>
      <w:r>
        <w:rPr/>
        <w:t xml:space="preserve">   </w:t>
      </w:r>
      <w:r>
        <w:rPr/>
        <w:t>И Никодим сказал: "Как может человек родиться заново? Может ли он вернуться во чрево и прийти в жизнь снова?".</w:t>
      </w:r>
    </w:p>
    <w:p>
      <w:pPr>
        <w:pStyle w:val="Style15"/>
        <w:spacing w:before="0" w:after="0"/>
        <w:ind w:firstLine="360"/>
        <w:jc w:val="both"/>
        <w:rPr/>
      </w:pPr>
      <w:r>
        <w:rPr/>
        <w:t xml:space="preserve">   </w:t>
      </w:r>
      <w:r>
        <w:rPr/>
        <w:t>Иисус сказал: "Рождение, о котором я говорю, не есть рождение плоти. Никто не может войти в царствие Святого, кроме человека, рожденного водой и Духом Святым. Тот, кто от плоти - дитя человека, а тот, кто рожден от Духа Святого, есть дитя Бога. Ветры дуют, где захотят, люди слышат голоса их и могут видеть их, но не знают, ни откуда они пришли, ни куда уйдут, и так со всеми, кто рожден от Духа Святого".</w:t>
      </w:r>
    </w:p>
    <w:p>
      <w:pPr>
        <w:pStyle w:val="Style15"/>
        <w:spacing w:before="0" w:after="0"/>
        <w:ind w:firstLine="360"/>
        <w:jc w:val="both"/>
        <w:rPr/>
      </w:pPr>
      <w:r>
        <w:rPr/>
        <w:t xml:space="preserve">   </w:t>
      </w:r>
      <w:r>
        <w:rPr/>
        <w:t>Начальник сказал: "Я не понимаю, скажи прямо, что ты разумеешь под этим".</w:t>
      </w:r>
    </w:p>
    <w:p>
      <w:pPr>
        <w:pStyle w:val="Style15"/>
        <w:spacing w:before="0" w:after="0"/>
        <w:ind w:firstLine="360"/>
        <w:jc w:val="both"/>
        <w:rPr/>
      </w:pPr>
      <w:r>
        <w:rPr/>
        <w:t xml:space="preserve">   </w:t>
      </w:r>
      <w:r>
        <w:rPr/>
        <w:t>И сказал Иисус: "Царствие Святого в душе, люди не могут видеть мирскими глазами, и все силы их рассудка не вместят его. Это жизнь, глубоко сокрытая в Боге, внутреннее сознание распознает ее.</w:t>
      </w:r>
    </w:p>
    <w:p>
      <w:pPr>
        <w:pStyle w:val="Style15"/>
        <w:spacing w:before="0" w:after="0"/>
        <w:ind w:firstLine="360"/>
        <w:jc w:val="both"/>
        <w:rPr/>
      </w:pPr>
      <w:r>
        <w:rPr/>
        <w:t xml:space="preserve">   </w:t>
      </w:r>
      <w:r>
        <w:rPr/>
        <w:t>Царства мира - зримые царства, царства Святого есть царствие веры, царь его - любовь.</w:t>
      </w:r>
    </w:p>
    <w:p>
      <w:pPr>
        <w:pStyle w:val="Style15"/>
        <w:spacing w:before="0" w:after="0"/>
        <w:ind w:firstLine="360"/>
        <w:jc w:val="both"/>
        <w:rPr/>
      </w:pPr>
      <w:r>
        <w:rPr/>
        <w:t xml:space="preserve">   </w:t>
      </w:r>
      <w:r>
        <w:rPr/>
        <w:t>Люди не могут видеть любовь Бога непроявленной, и потому нам Бог-Отец облек эту любовь в плоть Сына Человеческого.</w:t>
      </w:r>
    </w:p>
    <w:p>
      <w:pPr>
        <w:pStyle w:val="Style15"/>
        <w:spacing w:before="0" w:after="0"/>
        <w:ind w:firstLine="360"/>
        <w:jc w:val="both"/>
        <w:rPr/>
      </w:pPr>
      <w:r>
        <w:rPr/>
        <w:t xml:space="preserve">   </w:t>
      </w:r>
      <w:r>
        <w:rPr/>
        <w:t>И чтобы мир мог увидеть и узнать эту проявленную любовь, сын человеческий должен быть вознесен.</w:t>
      </w:r>
    </w:p>
    <w:p>
      <w:pPr>
        <w:pStyle w:val="Style15"/>
        <w:spacing w:before="0" w:after="0"/>
        <w:ind w:firstLine="360"/>
        <w:jc w:val="both"/>
        <w:rPr/>
      </w:pPr>
      <w:r>
        <w:rPr/>
        <w:t xml:space="preserve">   </w:t>
      </w:r>
      <w:r>
        <w:rPr/>
        <w:t>Как Моисей в пустыне вознес змея для исцеления плоти, так должен быть вознесен Сын Человеческий.</w:t>
      </w:r>
    </w:p>
    <w:p>
      <w:pPr>
        <w:pStyle w:val="Style15"/>
        <w:spacing w:before="0" w:after="0"/>
        <w:ind w:firstLine="360"/>
        <w:jc w:val="both"/>
        <w:rPr/>
      </w:pPr>
      <w:r>
        <w:rPr/>
        <w:t xml:space="preserve">   </w:t>
      </w:r>
      <w:r>
        <w:rPr/>
        <w:t>Чтобы все люди, укушенные змеей тлена, змеем плотской жизни, могли жить. Верующий в него войдет в жизнь вечную.</w:t>
      </w:r>
    </w:p>
    <w:p>
      <w:pPr>
        <w:pStyle w:val="Style15"/>
        <w:spacing w:before="0" w:after="0"/>
        <w:ind w:firstLine="360"/>
        <w:jc w:val="both"/>
        <w:rPr/>
      </w:pPr>
      <w:r>
        <w:rPr/>
        <w:t xml:space="preserve">   </w:t>
      </w:r>
      <w:r>
        <w:rPr/>
        <w:t>Ибо Бог так возлюбил мир, что послал Сына своего Единственного, чтобы тот был вознесен и люди увидели бы любовь Бога.</w:t>
      </w:r>
    </w:p>
    <w:p>
      <w:pPr>
        <w:pStyle w:val="Style15"/>
        <w:spacing w:before="0" w:after="0"/>
        <w:ind w:firstLine="360"/>
        <w:jc w:val="both"/>
        <w:rPr/>
      </w:pPr>
      <w:r>
        <w:rPr/>
        <w:t xml:space="preserve">   </w:t>
      </w:r>
      <w:r>
        <w:rPr/>
        <w:t>Бог послал своего сына не для того, чтобы судить мир, он послал его спасти мир, привести людей к свету. Но люди не любят света, ибо свет выявляет их порочность; люди любят тьму.</w:t>
      </w:r>
    </w:p>
    <w:p>
      <w:pPr>
        <w:pStyle w:val="Style15"/>
        <w:spacing w:before="0" w:after="0"/>
        <w:ind w:firstLine="360"/>
        <w:jc w:val="both"/>
        <w:rPr/>
      </w:pPr>
      <w:r>
        <w:rPr/>
        <w:t xml:space="preserve">   </w:t>
      </w:r>
      <w:r>
        <w:rPr/>
        <w:t>Но каждый, кто любит правду, приходит к свету; он не боится обнаружить дела свои".</w:t>
      </w:r>
    </w:p>
    <w:p>
      <w:pPr>
        <w:pStyle w:val="Style15"/>
        <w:spacing w:before="0" w:after="0"/>
        <w:ind w:firstLine="360"/>
        <w:jc w:val="both"/>
        <w:rPr/>
      </w:pPr>
      <w:r>
        <w:rPr/>
        <w:t xml:space="preserve">   </w:t>
      </w:r>
      <w:r>
        <w:rPr/>
        <w:t>Рассвело, и Никодим отправился своим путем; он понял смысл рождения от Духа Святого, он ощутил присутствие Духа в своей душе" [ЛВ. 15.75.1.27].</w:t>
      </w:r>
    </w:p>
    <w:p>
      <w:pPr>
        <w:pStyle w:val="Style15"/>
        <w:spacing w:before="0" w:after="0"/>
        <w:ind w:firstLine="360"/>
        <w:jc w:val="both"/>
        <w:rPr/>
      </w:pPr>
      <w:r>
        <w:rPr/>
        <w:t xml:space="preserve">   </w:t>
      </w:r>
      <w:r>
        <w:rPr/>
        <w:t>И еще один фрагмент служения Господня мне представляется чрезвычайно важным для понимания разницы между духовностью и религиозностью. Духовный человек, т.е. человек, пребывающий в вере, всегда религиозен, а религиозный ортодокс ничего общего с духовностью не имеет.</w:t>
      </w:r>
    </w:p>
    <w:p>
      <w:pPr>
        <w:pStyle w:val="Style15"/>
        <w:spacing w:before="0" w:after="0"/>
        <w:ind w:firstLine="360"/>
        <w:jc w:val="both"/>
        <w:rPr/>
      </w:pPr>
      <w:r>
        <w:rPr/>
        <w:t xml:space="preserve">   </w:t>
      </w:r>
      <w:r>
        <w:rPr/>
        <w:t>"Иисус с тремя учениками пришел в Вифанию и в доме Лазаря учил.</w:t>
      </w:r>
    </w:p>
    <w:p>
      <w:pPr>
        <w:pStyle w:val="Style15"/>
        <w:spacing w:before="0" w:after="0"/>
        <w:ind w:firstLine="360"/>
        <w:jc w:val="both"/>
        <w:rPr/>
      </w:pPr>
      <w:r>
        <w:rPr/>
        <w:t xml:space="preserve">   </w:t>
      </w:r>
      <w:r>
        <w:rPr/>
        <w:t>Наступил вечер, народ разошелся; Иисус, Лазарь и сестры его Марфа, Руфь и Мария были одни. Руфь была в большом горе. Ее дом был в Иерихоне, муж ее был хозяином постоялого двора, звали его Ашер-бен.</w:t>
      </w:r>
    </w:p>
    <w:p>
      <w:pPr>
        <w:pStyle w:val="Style15"/>
        <w:spacing w:before="0" w:after="0"/>
        <w:ind w:firstLine="360"/>
        <w:jc w:val="both"/>
        <w:rPr/>
      </w:pPr>
      <w:r>
        <w:rPr/>
        <w:t xml:space="preserve">   </w:t>
      </w:r>
      <w:r>
        <w:rPr/>
        <w:t>Ашер был фарисеем строгих правил и убеждений и относился к Иисусу с презрением.</w:t>
      </w:r>
    </w:p>
    <w:p>
      <w:pPr>
        <w:pStyle w:val="Style15"/>
        <w:spacing w:before="0" w:after="0"/>
        <w:ind w:firstLine="360"/>
        <w:jc w:val="both"/>
        <w:rPr/>
      </w:pPr>
      <w:r>
        <w:rPr/>
        <w:t xml:space="preserve">   </w:t>
      </w:r>
      <w:r>
        <w:rPr/>
        <w:t>И когда его жена сказала о своей вере во Христа, он выгнал ее из дома.</w:t>
      </w:r>
    </w:p>
    <w:p>
      <w:pPr>
        <w:pStyle w:val="Style15"/>
        <w:spacing w:before="0" w:after="0"/>
        <w:ind w:firstLine="360"/>
        <w:jc w:val="both"/>
        <w:rPr/>
      </w:pPr>
      <w:r>
        <w:rPr/>
        <w:t xml:space="preserve">   </w:t>
      </w:r>
      <w:r>
        <w:rPr/>
        <w:t>Руфь не противилась, она сказала: "Если Иисус есть Христос, он знает путь, а я уверена, что он Христос. Во гневе мой муж может убить мое тело, но он не может убить душу, и во многих обителях моего Отечества я найду прибежище".</w:t>
      </w:r>
    </w:p>
    <w:p>
      <w:pPr>
        <w:pStyle w:val="Style15"/>
        <w:spacing w:before="0" w:after="0"/>
        <w:ind w:firstLine="360"/>
        <w:jc w:val="both"/>
        <w:rPr/>
      </w:pPr>
      <w:r>
        <w:rPr/>
        <w:t xml:space="preserve">   </w:t>
      </w:r>
      <w:r>
        <w:rPr/>
        <w:t>И Руфь все рассказала Иисусу и потом спросила: "Что мне делать?". И сказал Иисус: "Муж твой заблуждается ненамеренно; он благочестив, он молится Богу, нашему Богу-Отцу. Его рвение к религии сильно, в этом он искренен, но его смутили, и он считает должным охранять свой дом от ереси Христа. Он уверен, что, выгнав тебя, он исполняет волю Бога.</w:t>
      </w:r>
    </w:p>
    <w:p>
      <w:pPr>
        <w:pStyle w:val="Style15"/>
        <w:spacing w:before="0" w:after="0"/>
        <w:ind w:firstLine="360"/>
        <w:jc w:val="both"/>
        <w:rPr/>
      </w:pPr>
      <w:r>
        <w:rPr/>
        <w:t xml:space="preserve">   </w:t>
      </w:r>
      <w:r>
        <w:rPr/>
        <w:t>Нетерпимость есть плод невежества.</w:t>
      </w:r>
    </w:p>
    <w:p>
      <w:pPr>
        <w:pStyle w:val="Style15"/>
        <w:spacing w:before="0" w:after="0"/>
        <w:ind w:firstLine="360"/>
        <w:jc w:val="both"/>
        <w:rPr/>
      </w:pPr>
      <w:r>
        <w:rPr/>
        <w:t xml:space="preserve">   </w:t>
      </w:r>
      <w:r>
        <w:rPr/>
        <w:t>Когда-нибудь свет придет к нему, и тогда он воздаст тебе за все твои скорби, печали и слезы. Но и ты не должна думать, Руфь, что ты безупречна.</w:t>
      </w:r>
    </w:p>
    <w:p>
      <w:pPr>
        <w:pStyle w:val="Style15"/>
        <w:spacing w:before="0" w:after="0"/>
        <w:ind w:firstLine="360"/>
        <w:jc w:val="both"/>
        <w:rPr/>
      </w:pPr>
      <w:r>
        <w:rPr/>
        <w:t xml:space="preserve">   </w:t>
      </w:r>
      <w:r>
        <w:rPr/>
        <w:t>Если бы ты шла путями радости и находила успокоение, пребывая в мире, это горе не пришло бы к тебе.</w:t>
      </w:r>
    </w:p>
    <w:p>
      <w:pPr>
        <w:pStyle w:val="Style15"/>
        <w:spacing w:before="0" w:after="0"/>
        <w:ind w:firstLine="360"/>
        <w:jc w:val="both"/>
        <w:rPr/>
      </w:pPr>
      <w:r>
        <w:rPr/>
        <w:t xml:space="preserve">   </w:t>
      </w:r>
      <w:r>
        <w:rPr/>
        <w:t>Свету нужно долгое-долгое время, чтобы пробить оболочку предубеждения, и терпение - это урок, который тебе нужно усвоить. Вода капает непрерывно и долбит камень.</w:t>
      </w:r>
    </w:p>
    <w:p>
      <w:pPr>
        <w:pStyle w:val="Style15"/>
        <w:spacing w:before="0" w:after="0"/>
        <w:ind w:firstLine="360"/>
        <w:jc w:val="both"/>
        <w:rPr/>
      </w:pPr>
      <w:r>
        <w:rPr/>
        <w:t xml:space="preserve">   </w:t>
      </w:r>
      <w:r>
        <w:rPr/>
        <w:t>Сладкое и святое благоухание благочестивой жизни растений растопит нетерпимость гораздо быстрее, чем самое горячее пламя или самый сильный ветер.</w:t>
      </w:r>
    </w:p>
    <w:p>
      <w:pPr>
        <w:pStyle w:val="Style15"/>
        <w:spacing w:before="0" w:after="0"/>
        <w:ind w:firstLine="360"/>
        <w:jc w:val="both"/>
        <w:rPr/>
      </w:pPr>
      <w:r>
        <w:rPr/>
        <w:t xml:space="preserve">   </w:t>
      </w:r>
      <w:r>
        <w:rPr/>
        <w:t>Просто обожди немного и потом возвращайся домой с сочувствием и любовью. Не говори ни о Христе, ни о Царствии Святого. Просто живи</w:t>
      </w:r>
    </w:p>
    <w:p>
      <w:pPr>
        <w:pStyle w:val="Style15"/>
        <w:spacing w:before="0" w:after="0"/>
        <w:ind w:firstLine="360"/>
        <w:jc w:val="both"/>
        <w:rPr/>
      </w:pPr>
      <w:r>
        <w:rPr/>
        <w:t xml:space="preserve">   </w:t>
      </w:r>
      <w:r>
        <w:rPr/>
        <w:t>благочестивой жизнью, воздержись от резких слов, и ты приведешь своего мужа к Свету.</w:t>
      </w:r>
    </w:p>
    <w:p>
      <w:pPr>
        <w:pStyle w:val="Style15"/>
        <w:spacing w:before="0" w:after="0"/>
        <w:ind w:firstLine="360"/>
        <w:jc w:val="both"/>
        <w:rPr/>
      </w:pPr>
      <w:r>
        <w:rPr/>
        <w:t xml:space="preserve">   </w:t>
      </w:r>
      <w:r>
        <w:rPr/>
        <w:t>И было так" [ЛВ. 15.77.1-22].</w:t>
      </w:r>
    </w:p>
    <w:p>
      <w:pPr>
        <w:pStyle w:val="Style15"/>
        <w:spacing w:before="0" w:after="0"/>
        <w:ind w:firstLine="360"/>
        <w:jc w:val="both"/>
        <w:rPr/>
      </w:pPr>
      <w:r>
        <w:rPr/>
        <w:t xml:space="preserve">   </w:t>
      </w:r>
      <w:r>
        <w:rPr/>
        <w:t>Далее стоит поразмышлять о Нагорной проповеди Иисуса. Восемь раз повторенные слова "Блаженны" звучат как неземная музыка. С моей точки зрения, в Нагорной проповеди изложена квинтэссенция жизненной философии Христа. Чем проще живет человек, чем естественней, чем меньше "мудрствует лукаво", тем блаженней он в этой жизни.</w:t>
      </w:r>
    </w:p>
    <w:p>
      <w:pPr>
        <w:pStyle w:val="Style15"/>
        <w:spacing w:before="0" w:after="0"/>
        <w:ind w:firstLine="360"/>
        <w:jc w:val="both"/>
        <w:rPr/>
      </w:pPr>
      <w:r>
        <w:rPr/>
        <w:t xml:space="preserve">   </w:t>
      </w:r>
      <w:r>
        <w:rPr/>
        <w:t>"Будут последние первыми, и первые последними (Мат. 20,16). Что высоко у людей, то мерзость перед Богом (Лук. 16,15).</w:t>
      </w:r>
    </w:p>
    <w:p>
      <w:pPr>
        <w:pStyle w:val="Style15"/>
        <w:spacing w:before="0" w:after="0"/>
        <w:ind w:firstLine="360"/>
        <w:jc w:val="both"/>
        <w:rPr/>
      </w:pPr>
      <w:r>
        <w:rPr/>
        <w:t xml:space="preserve">   </w:t>
      </w:r>
      <w:r>
        <w:rPr/>
        <w:t>Душу свою сберегший потеряет ее, а потерявший... сбережет (Мат. 10, 39).</w:t>
      </w:r>
    </w:p>
    <w:p>
      <w:pPr>
        <w:pStyle w:val="Style15"/>
        <w:spacing w:before="0" w:after="0"/>
        <w:ind w:firstLine="360"/>
        <w:jc w:val="both"/>
        <w:rPr/>
      </w:pPr>
      <w:r>
        <w:rPr/>
        <w:t xml:space="preserve">   </w:t>
      </w:r>
      <w:r>
        <w:rPr/>
        <w:t>В самом языке Иисуса, сотканном из таких антитез, кажущихся противоречий, действительных противоположностей, слышится как бы довременная, в вечности усвоенная привычка, лад и строй души нечеловеческие, музыка, доносящаяся в этот мир из того, где все обратно подобно этому, все наоборот. Горе богатым - блаженны нищие; горе пресыщенным - блаженны алчущие; горе смеющимся - блаженны плачущие; горе любимым - блаженны ненавидимые; ряд Блаженств - ряд переворотов. В небе перевернутая, опрокинутая, как предмет отраженный в зеркале вод, всякая тяжесть земная становиться легкостью, всякая печаль - блаженством; и наоборот: здешняя легкость становиться нездешней тяжестью, земное блаженство - небесной печалью" [40].</w:t>
      </w:r>
    </w:p>
    <w:p>
      <w:pPr>
        <w:pStyle w:val="Style15"/>
        <w:spacing w:before="0" w:after="0"/>
        <w:ind w:firstLine="360"/>
        <w:jc w:val="both"/>
        <w:rPr/>
      </w:pPr>
      <w:r>
        <w:rPr/>
        <w:t xml:space="preserve">   </w:t>
      </w:r>
      <w:r>
        <w:rPr/>
        <w:t>И еще я могу привести одно высказывание Иисуса в конце Нагорной проповеди, где он говорит о пути: "Этот путь, который ведет к совершенной жизни; немногие находят его вовремя. Это узкий путь, он лежит между камней и рытвин мирской жизни; но на самой дороге нет ни рытвин, ни камней" [40].</w:t>
      </w:r>
    </w:p>
    <w:p>
      <w:pPr>
        <w:pStyle w:val="Style15"/>
        <w:spacing w:before="0" w:after="0"/>
        <w:ind w:firstLine="360"/>
        <w:jc w:val="both"/>
        <w:rPr/>
      </w:pPr>
      <w:r>
        <w:rPr/>
        <w:t xml:space="preserve">   </w:t>
      </w:r>
      <w:r>
        <w:rPr/>
        <w:t>По всей вероятности, это и есть тот путь, который я когда-то назвал "Исповедимый путь".</w:t>
      </w:r>
    </w:p>
    <w:p>
      <w:pPr>
        <w:pStyle w:val="Style15"/>
        <w:spacing w:before="0" w:after="0"/>
        <w:ind w:firstLine="360"/>
        <w:jc w:val="both"/>
        <w:rPr/>
      </w:pPr>
      <w:r>
        <w:rPr/>
        <w:t xml:space="preserve">   </w:t>
      </w:r>
      <w:r>
        <w:rPr/>
        <w:t>Далее я приведу лишь несколько фрагментов служения Господня, которые не вошли в четыре Евангелия, но представляются мне очень значимыми.</w:t>
      </w:r>
    </w:p>
    <w:p>
      <w:pPr>
        <w:pStyle w:val="Style15"/>
        <w:spacing w:before="0" w:after="0"/>
        <w:ind w:firstLine="360"/>
        <w:jc w:val="both"/>
        <w:rPr/>
      </w:pPr>
      <w:r>
        <w:rPr/>
        <w:t xml:space="preserve">   </w:t>
      </w:r>
      <w:r>
        <w:rPr/>
        <w:t>"В Магдале, что находится у моря, учителя наставляли народ. Привели к ним одержимого, который был слепым и немым; Иисус сказал Слово, и злые духи вышли: человек заговорил, его глаза открылись, и он стал видеть. Это было величайшим делом, которое совершил учитель на глазах у людей, и все они дивились.</w:t>
      </w:r>
    </w:p>
    <w:p>
      <w:pPr>
        <w:pStyle w:val="Style15"/>
        <w:spacing w:before="0" w:after="0"/>
        <w:ind w:firstLine="360"/>
        <w:jc w:val="both"/>
        <w:rPr/>
      </w:pPr>
      <w:r>
        <w:rPr/>
        <w:t xml:space="preserve">   </w:t>
      </w:r>
      <w:r>
        <w:rPr/>
        <w:t>Он сказал народу: "Каждый, кто живет под Богом и выполняет волю Бога, есть дитя Бога, и Он есть моя мать, отец, сестра, друг".</w:t>
      </w:r>
    </w:p>
    <w:p>
      <w:pPr>
        <w:pStyle w:val="Style15"/>
        <w:spacing w:before="0" w:after="0"/>
        <w:ind w:firstLine="360"/>
        <w:jc w:val="both"/>
        <w:rPr/>
      </w:pPr>
      <w:r>
        <w:rPr/>
        <w:t xml:space="preserve">   </w:t>
      </w:r>
      <w:r>
        <w:rPr/>
        <w:t>А потом он отошел в сторону поговорить с матерью и другими кровными родственниками.</w:t>
      </w:r>
    </w:p>
    <w:p>
      <w:pPr>
        <w:pStyle w:val="Style15"/>
        <w:spacing w:before="0" w:after="0"/>
        <w:ind w:firstLine="360"/>
        <w:jc w:val="both"/>
        <w:rPr/>
      </w:pPr>
      <w:r>
        <w:rPr/>
        <w:t xml:space="preserve">   </w:t>
      </w:r>
      <w:r>
        <w:rPr/>
        <w:t>Но тут он увидел ту, которая значила для него больше, нежели они. Девушка, которая некогда взволновала самую его душу любовью большей, чем любовь кровного родства; которая была сильнейшим искушением в храме Гелиополиса у Нила и которая пела Иисусу священные песни.</w:t>
      </w:r>
    </w:p>
    <w:p>
      <w:pPr>
        <w:pStyle w:val="Style15"/>
        <w:spacing w:before="0" w:after="0"/>
        <w:ind w:firstLine="360"/>
        <w:jc w:val="both"/>
        <w:rPr/>
      </w:pPr>
      <w:r>
        <w:rPr/>
        <w:t xml:space="preserve">   </w:t>
      </w:r>
      <w:r>
        <w:rPr/>
        <w:t>Они распознали родственные души, и Иисус сказал: "Слушайте, ибо Бог принес нам силу, которую люди не могут вместить, силу чистоты и любви, чтобы облегчить бремя сегодняшнего дня и стать бальзамом для раненых душ; подвигнуть многих к лучшим путям священным - пением и святой жизнью.</w:t>
      </w:r>
    </w:p>
    <w:p>
      <w:pPr>
        <w:pStyle w:val="Style15"/>
        <w:spacing w:before="0" w:after="0"/>
        <w:ind w:firstLine="360"/>
        <w:jc w:val="both"/>
        <w:rPr/>
      </w:pPr>
      <w:r>
        <w:rPr/>
        <w:t xml:space="preserve">   </w:t>
      </w:r>
      <w:r>
        <w:rPr/>
        <w:t>Слушайте, ибо Мириам, которая, стоя у моря, пела песню победы, когда Моисей указывал путь, будет петь снова. И все небесные хоры вступят и пропоют радостный припев: "Мир, мир на земле, благоволение людям!".</w:t>
      </w:r>
    </w:p>
    <w:p>
      <w:pPr>
        <w:pStyle w:val="Style15"/>
        <w:spacing w:before="0" w:after="0"/>
        <w:ind w:firstLine="360"/>
        <w:jc w:val="both"/>
        <w:rPr/>
      </w:pPr>
      <w:r>
        <w:rPr/>
        <w:t xml:space="preserve">   </w:t>
      </w:r>
      <w:r>
        <w:rPr/>
        <w:t>Мириам встала перед ожидающей толпой и снова спела песни победы; и весь народ произнес: "Аминь" [ЛВ. 15.106.1-32].</w:t>
      </w:r>
    </w:p>
    <w:p>
      <w:pPr>
        <w:pStyle w:val="Style15"/>
        <w:spacing w:before="0" w:after="0"/>
        <w:ind w:firstLine="360"/>
        <w:jc w:val="both"/>
        <w:rPr/>
      </w:pPr>
      <w:r>
        <w:rPr/>
        <w:t xml:space="preserve">   </w:t>
      </w:r>
      <w:r>
        <w:rPr/>
        <w:t>Теперь я хочу поговорить о том, что основой философии Христа все-таки является идея реинкарнации. Я был убежден в этом давно, еще до того, как узнал, что Иисус был на Востоке. Но сейчас я хочу привести отрывок из Евангелия эпохи Водолея "непосредственную речь Иисуса по этой проблеме".</w:t>
      </w:r>
    </w:p>
    <w:p>
      <w:pPr>
        <w:pStyle w:val="Style15"/>
        <w:spacing w:before="0" w:after="0"/>
        <w:ind w:firstLine="360"/>
        <w:jc w:val="both"/>
        <w:rPr/>
      </w:pPr>
      <w:r>
        <w:rPr/>
        <w:t xml:space="preserve">   </w:t>
      </w:r>
      <w:r>
        <w:rPr/>
        <w:t>"Когда Иисус учил, один человек выступил и сказал: "Раввуни, можно мне сказать?".</w:t>
      </w:r>
    </w:p>
    <w:p>
      <w:pPr>
        <w:pStyle w:val="Style15"/>
        <w:spacing w:before="0" w:after="0"/>
        <w:ind w:firstLine="360"/>
        <w:jc w:val="both"/>
        <w:rPr/>
      </w:pPr>
      <w:r>
        <w:rPr/>
        <w:t xml:space="preserve">   </w:t>
      </w:r>
      <w:r>
        <w:rPr/>
        <w:t>И Иисус сказал: "Говори". И человек заговорил и сказал: "Шторм на море прошлой ночью унес много рыбацких лодок, и множество людей погибло, их жены и дети в нужде. Что можно сделать, чтобы помочь им в их горе?".</w:t>
      </w:r>
    </w:p>
    <w:p>
      <w:pPr>
        <w:pStyle w:val="Style15"/>
        <w:spacing w:before="0" w:after="0"/>
        <w:ind w:firstLine="360"/>
        <w:jc w:val="both"/>
        <w:rPr/>
      </w:pPr>
      <w:r>
        <w:rPr/>
        <w:t xml:space="preserve">   </w:t>
      </w:r>
      <w:r>
        <w:rPr/>
        <w:t>И сказал Иисус: "Достойная просьба. Люди Галилеи позаботьтесь. Мы не можем возвратить к жизни этих людей, но мы можем поддержать тех, кого они кормили каждый день.</w:t>
      </w:r>
    </w:p>
    <w:p>
      <w:pPr>
        <w:pStyle w:val="Style15"/>
        <w:spacing w:before="0" w:after="0"/>
        <w:ind w:firstLine="360"/>
        <w:jc w:val="both"/>
        <w:rPr/>
      </w:pPr>
      <w:r>
        <w:rPr/>
        <w:t xml:space="preserve">   </w:t>
      </w:r>
      <w:r>
        <w:rPr/>
        <w:t>Вы, управляющие имуществом Бога, благоприятная возможность пришла; отоприте ваши подвалы: принесите накопленное золото, пожертвуйте его щедрой рукой.</w:t>
      </w:r>
    </w:p>
    <w:p>
      <w:pPr>
        <w:pStyle w:val="Style15"/>
        <w:spacing w:before="0" w:after="0"/>
        <w:ind w:firstLine="360"/>
        <w:jc w:val="both"/>
        <w:rPr/>
      </w:pPr>
      <w:r>
        <w:rPr/>
        <w:t xml:space="preserve">   </w:t>
      </w:r>
      <w:r>
        <w:rPr/>
        <w:t>Богатства были отложены для таких времен, как это; пока они не понадобились, они хранились у вас. Но теперь они не ваши, ибо принадлежат тем, кто в нужде, и если вы не отдадите их, вы навлечете на себя гнев Божий.</w:t>
      </w:r>
    </w:p>
    <w:p>
      <w:pPr>
        <w:pStyle w:val="Style15"/>
        <w:spacing w:before="0" w:after="0"/>
        <w:ind w:firstLine="360"/>
        <w:jc w:val="both"/>
        <w:rPr/>
      </w:pPr>
      <w:r>
        <w:rPr/>
        <w:t xml:space="preserve">   </w:t>
      </w:r>
      <w:r>
        <w:rPr/>
        <w:t>Это не милостыня - дать тем, кто нуждается; это лишь честность; это лишь передача людям их собственности".</w:t>
      </w:r>
    </w:p>
    <w:p>
      <w:pPr>
        <w:pStyle w:val="Style15"/>
        <w:spacing w:before="0" w:after="0"/>
        <w:ind w:firstLine="360"/>
        <w:jc w:val="both"/>
        <w:rPr/>
      </w:pPr>
      <w:r>
        <w:rPr/>
        <w:t xml:space="preserve">   </w:t>
      </w:r>
      <w:r>
        <w:rPr/>
        <w:t>Затем Иисус повернулся к Иуде, одному из двенадцати, который был у них казначеем, и сказал: "Принеси сюда денежный ящик, деньги не наши теперь; обрати все до последнего гроша в помощь тем, кто в беде".</w:t>
      </w:r>
    </w:p>
    <w:p>
      <w:pPr>
        <w:pStyle w:val="Style15"/>
        <w:spacing w:before="0" w:after="0"/>
        <w:ind w:firstLine="360"/>
        <w:jc w:val="both"/>
        <w:rPr/>
      </w:pPr>
      <w:r>
        <w:rPr/>
        <w:t xml:space="preserve">   </w:t>
      </w:r>
      <w:r>
        <w:rPr/>
        <w:t>Иуда же, не хотел отдавать все деньги нуждающимся и стал говорить с Петром, Иаковом и Иоанном. Он сказал: "Я сохраню часть, а остальное отдам, довольно и этого, ибо мы чужие тем, нуждающимся; мы не знаем их имен".</w:t>
      </w:r>
    </w:p>
    <w:p>
      <w:pPr>
        <w:pStyle w:val="Style15"/>
        <w:spacing w:before="0" w:after="0"/>
        <w:ind w:firstLine="360"/>
        <w:jc w:val="both"/>
        <w:rPr/>
      </w:pPr>
      <w:r>
        <w:rPr/>
        <w:t xml:space="preserve">   </w:t>
      </w:r>
      <w:r>
        <w:rPr/>
        <w:t>Но Петр сказал: "Иуда, человек, как осмелился ты так пренебрегать силой права? Господь истинно сказал: это богатство не принадлежит нам перед лицом бедствия, и отказаться отдать значит украсть. Тебе нечего бояться: мы не будем в нужде".</w:t>
      </w:r>
    </w:p>
    <w:p>
      <w:pPr>
        <w:pStyle w:val="Style15"/>
        <w:spacing w:before="0" w:after="0"/>
        <w:ind w:firstLine="360"/>
        <w:jc w:val="both"/>
        <w:rPr/>
      </w:pPr>
      <w:r>
        <w:rPr/>
        <w:t xml:space="preserve">   </w:t>
      </w:r>
      <w:r>
        <w:rPr/>
        <w:t>Тогда Иуда отпер ящик и отдал все деньги.</w:t>
      </w:r>
    </w:p>
    <w:p>
      <w:pPr>
        <w:pStyle w:val="Style15"/>
        <w:spacing w:before="0" w:after="0"/>
        <w:ind w:firstLine="360"/>
        <w:jc w:val="both"/>
        <w:rPr/>
      </w:pPr>
      <w:r>
        <w:rPr/>
        <w:t xml:space="preserve">   </w:t>
      </w:r>
      <w:r>
        <w:rPr/>
        <w:t>Для нужд семей, лишившихся отцов, были собраны в изобилии золото и серебро, пища и одежда.</w:t>
      </w:r>
    </w:p>
    <w:p>
      <w:pPr>
        <w:pStyle w:val="Style15"/>
        <w:spacing w:before="0" w:after="0"/>
        <w:ind w:firstLine="360"/>
        <w:jc w:val="both"/>
        <w:rPr/>
      </w:pPr>
      <w:r>
        <w:rPr/>
        <w:t xml:space="preserve">   </w:t>
      </w:r>
      <w:r>
        <w:rPr/>
        <w:t>Законник сказал: "Раввуни, если Бог управляет мирами и всем, что есть в них, не он ли послал этот шторм? Не он ли убил этих людей? Не он ли наслал это ужасное бедствие на этот народ, чтобы наказать их за преступления?".</w:t>
      </w:r>
    </w:p>
    <w:p>
      <w:pPr>
        <w:pStyle w:val="Style15"/>
        <w:spacing w:before="0" w:after="0"/>
        <w:ind w:firstLine="360"/>
        <w:jc w:val="both"/>
        <w:rPr/>
      </w:pPr>
      <w:r>
        <w:rPr/>
        <w:t xml:space="preserve">   </w:t>
      </w:r>
      <w:r>
        <w:rPr/>
        <w:t>Мы хорошо помним, как однажды ревностные иудеи из Галилеи были в Иерусалиме на празднике и за вымышленные преступления против римского закона они были зарублены в самом храмовом дворе Понтием Пилатом, и их кровь стала их жертвой. Не послал ли Бог все это кровопролитие потому, что это люди были слишком низки?</w:t>
      </w:r>
    </w:p>
    <w:p>
      <w:pPr>
        <w:pStyle w:val="Style15"/>
        <w:spacing w:before="0" w:after="0"/>
        <w:ind w:firstLine="360"/>
        <w:jc w:val="both"/>
        <w:rPr/>
      </w:pPr>
      <w:r>
        <w:rPr/>
        <w:t xml:space="preserve">   </w:t>
      </w:r>
      <w:r>
        <w:rPr/>
        <w:t>А еще мы помним, как однажды башня Силоам, защищавшая Иерусалим, без всякой видимой причины зашаталась, упала на землю, и восемнадцать человек были убиты.</w:t>
      </w:r>
    </w:p>
    <w:p>
      <w:pPr>
        <w:pStyle w:val="Style15"/>
        <w:spacing w:before="0" w:after="0"/>
        <w:ind w:firstLine="360"/>
        <w:jc w:val="both"/>
        <w:rPr/>
      </w:pPr>
      <w:r>
        <w:rPr/>
        <w:t xml:space="preserve">   </w:t>
      </w:r>
      <w:r>
        <w:rPr/>
        <w:t>Были ли эти люди низки? И не убиты ли они в наказание за какое-то тяжелое преступление?".</w:t>
      </w:r>
    </w:p>
    <w:p>
      <w:pPr>
        <w:pStyle w:val="Style15"/>
        <w:spacing w:before="0" w:after="0"/>
        <w:ind w:firstLine="360"/>
        <w:jc w:val="both"/>
        <w:rPr/>
      </w:pPr>
      <w:r>
        <w:rPr/>
        <w:t xml:space="preserve">   </w:t>
      </w:r>
      <w:r>
        <w:rPr/>
        <w:t>И сказал Иисус: "Мы не можем судить лишь по одному короткому периоду жизни. Есть закон, который люди должны знать: следствие зависит от причины.</w:t>
      </w:r>
    </w:p>
    <w:p>
      <w:pPr>
        <w:pStyle w:val="Style15"/>
        <w:spacing w:before="0" w:after="0"/>
        <w:ind w:firstLine="360"/>
        <w:jc w:val="both"/>
        <w:rPr/>
      </w:pPr>
      <w:r>
        <w:rPr/>
        <w:t xml:space="preserve">   </w:t>
      </w:r>
      <w:r>
        <w:rPr/>
        <w:t>Человек не пылинка, летающая в воздухе одну короткую жизнь и потом теряющуюся в небытии. Люди - бессмертные части великого целого, входящие многократно в атмосферу Земли и Великого Запредельного, чтобы раскрыть Богоподобное Я.</w:t>
      </w:r>
    </w:p>
    <w:p>
      <w:pPr>
        <w:pStyle w:val="Style15"/>
        <w:spacing w:before="0" w:after="0"/>
        <w:ind w:firstLine="360"/>
        <w:jc w:val="both"/>
        <w:rPr/>
      </w:pPr>
      <w:r>
        <w:rPr/>
        <w:t xml:space="preserve">   </w:t>
      </w:r>
      <w:r>
        <w:rPr/>
        <w:t>Причиной может стать частица короткой жизни; следствие можно не заметить до другой жизни. Причины ваших следствий нельзя найти в моей жизни, точно так же, как причину моих следствий нельзя найти в вашей.</w:t>
      </w:r>
    </w:p>
    <w:p>
      <w:pPr>
        <w:pStyle w:val="Style15"/>
        <w:spacing w:before="0" w:after="0"/>
        <w:ind w:firstLine="360"/>
        <w:jc w:val="both"/>
        <w:rPr/>
      </w:pPr>
      <w:r>
        <w:rPr/>
        <w:t xml:space="preserve">   </w:t>
      </w:r>
      <w:r>
        <w:rPr/>
        <w:t>Я не могу пожать того, что не сеял, и я должен пожать то, что посеял. То, что люди делают другим людям, судья и палач сделают им. Мы не видим исполнения этого закона среди сынов человеческих.</w:t>
      </w:r>
    </w:p>
    <w:p>
      <w:pPr>
        <w:pStyle w:val="Style15"/>
        <w:spacing w:before="0" w:after="0"/>
        <w:ind w:firstLine="360"/>
        <w:jc w:val="both"/>
        <w:rPr/>
      </w:pPr>
      <w:r>
        <w:rPr/>
        <w:t xml:space="preserve">   </w:t>
      </w:r>
      <w:r>
        <w:rPr/>
        <w:t>Мы видим, что слабых уничтожают, пожирают и убивают те, кого люди зовут сильными. Мы видим, что люди с дубовыми головами занимают посты царей и судей, сенаторов и священников, тогда как люди с сильным интеллектом метут улицы. Мы видим, что женщин, не обладающих ни здравым смыслом, ни каким другим качеством, украшают и одевают как королев, делают придворными дамами только из-за привлекательной внешности, в то же время дочери Бога - их рабыни или простые батрачки на полях. Чувство справедливости вопиет: это извращение права.</w:t>
      </w:r>
    </w:p>
    <w:p>
      <w:pPr>
        <w:pStyle w:val="Style15"/>
        <w:spacing w:before="0" w:after="0"/>
        <w:ind w:firstLine="360"/>
        <w:jc w:val="both"/>
        <w:rPr/>
      </w:pPr>
      <w:r>
        <w:rPr/>
        <w:t xml:space="preserve">   </w:t>
      </w:r>
      <w:r>
        <w:rPr/>
        <w:t>Когда люди видят лишь короткий промежуток жизни, неудивительно, что они говорят: "Бога нет или если Бог есть, он - тиран и должен умереть. Чтобы правильно судить о человеческой жизни, вам должно подняться и встать на гребень времени и увидеть мысли и дела людей, ибо мы должны знать, человек не сотворен из глины, чтобы опять обратиться в глину и исчезнуть.</w:t>
      </w:r>
    </w:p>
    <w:p>
      <w:pPr>
        <w:pStyle w:val="Style15"/>
        <w:spacing w:before="0" w:after="0"/>
        <w:ind w:firstLine="360"/>
        <w:jc w:val="both"/>
        <w:rPr/>
      </w:pPr>
      <w:r>
        <w:rPr/>
        <w:t xml:space="preserve">   </w:t>
      </w:r>
      <w:r>
        <w:rPr/>
        <w:t>Он - часть великого целого. Никогда не было времени, чтобы он не существовал; никогда не придет такое время, что он не будет существовать.</w:t>
      </w:r>
    </w:p>
    <w:p>
      <w:pPr>
        <w:pStyle w:val="Style15"/>
        <w:spacing w:before="0" w:after="0"/>
        <w:ind w:firstLine="360"/>
        <w:jc w:val="both"/>
        <w:rPr/>
      </w:pPr>
      <w:r>
        <w:rPr/>
        <w:t xml:space="preserve">   </w:t>
      </w:r>
      <w:r>
        <w:rPr/>
        <w:t>И теперь мы видим: те люди, что сейчас рабы, были когда-то тиранами; те, кто сейчас тираны, были когда-то рабами. Люди, страдающие сейчас, когда-то стояли на возвышении и смотрели с дьявольским наслаждением, как другие страдают от их рук. И люди больны, хромы, увечны и слепы из-за того, что они когда-то преступили законы совершенной жизни, а каждый закон Бога должен быть исполнен. Видится, что человек может избегнуть наказания за ошибки в этой жизни; но каждое действие, слово и мысль имеют свои границы, каждая причина имеет свои следствия; и если совершено зло, содеявший это зло должен его исправить.</w:t>
      </w:r>
    </w:p>
    <w:p>
      <w:pPr>
        <w:pStyle w:val="Style15"/>
        <w:spacing w:before="0" w:after="0"/>
        <w:ind w:firstLine="360"/>
        <w:jc w:val="both"/>
        <w:rPr/>
      </w:pPr>
      <w:r>
        <w:rPr/>
        <w:t xml:space="preserve">   </w:t>
      </w:r>
      <w:r>
        <w:rPr/>
        <w:t>Когда все злодеяния будут исправлены, тогда человек поднимется и станет един с Богом" [ЛВ. 15.114.1-51].</w:t>
      </w:r>
    </w:p>
    <w:p>
      <w:pPr>
        <w:pStyle w:val="Style15"/>
        <w:spacing w:before="0" w:after="0"/>
        <w:ind w:firstLine="360"/>
        <w:jc w:val="both"/>
        <w:rPr/>
      </w:pPr>
      <w:r>
        <w:rPr/>
        <w:t xml:space="preserve">   </w:t>
      </w:r>
      <w:r>
        <w:rPr/>
        <w:t>В целом, если внимательно рассмотреть три года служения Иисуса, то невольно напрашивается вывод, что он так и не был по-настоящему узнан и глубоко понят. Народ, как в иудеи, так и языческой Самарин, все время сомневался - мессия ли он. Чрезвычайно показательно поведение людей в знаменитом эпизоде с делением хлебов и рыб. Кстати эпизода было два: в Вифсаиде и в Десятиградии. Это одно из самых загадочных чудес совершенных Христом, но что удивительно, никто из Евангелистов не называет это чудом, даже не удивляются ему. Мне кажется, что гениальную разгадку этого эпизода предложил Дмитрий Мережковский.</w:t>
      </w:r>
    </w:p>
    <w:p>
      <w:pPr>
        <w:pStyle w:val="Style15"/>
        <w:spacing w:before="0" w:after="0"/>
        <w:ind w:firstLine="360"/>
        <w:jc w:val="both"/>
        <w:rPr/>
      </w:pPr>
      <w:r>
        <w:rPr/>
        <w:t xml:space="preserve">   </w:t>
      </w:r>
      <w:r>
        <w:rPr/>
        <w:t>"Что же было с хлебами?</w:t>
      </w:r>
    </w:p>
    <w:p>
      <w:pPr>
        <w:pStyle w:val="Style15"/>
        <w:spacing w:before="0" w:after="0"/>
        <w:ind w:firstLine="360"/>
        <w:jc w:val="both"/>
        <w:rPr/>
      </w:pPr>
      <w:r>
        <w:rPr/>
        <w:t xml:space="preserve">   </w:t>
      </w:r>
      <w:r>
        <w:rPr/>
        <w:t>Есть, кажется, два ключа ко всему. Один - мнимое противоречие, действительное согласие, и в этом случае, как в стольких других, первого свидетеля, Марка-Петра с последним Иоанном.</w:t>
      </w:r>
    </w:p>
    <w:p>
      <w:pPr>
        <w:pStyle w:val="Style15"/>
        <w:spacing w:before="0" w:after="0"/>
        <w:ind w:firstLine="360"/>
        <w:jc w:val="both"/>
        <w:rPr/>
      </w:pPr>
      <w:r>
        <w:rPr/>
        <w:t xml:space="preserve">   </w:t>
      </w:r>
      <w:r>
        <w:rPr/>
        <w:t>Пять хлебов и две рыбы у Двенадцати, по Маркову свидетельству (Map. 6,38), а по Иоаннову: "Один из учеников его, Андрей, брат Симона Петра говорит Ему (Иисусу): "Здесь есть у одного мальчика (продавца съестных припасов) пять ячменных хлебов и две рыбки (Иоан. 6,8-9)". Те же, очевидно, пять хлебов и две рыбы - то у народа, то у Двенадцати. Что это значит? Надо ли принять одно из двух свидетельств и отвергнуть другое? Нет, надо соединить оба. Два предания -воспоминания: по одному - хлебы у Двенадцати, по другому - у народа; оба могут быть исторически подлинны.</w:t>
      </w:r>
    </w:p>
    <w:p>
      <w:pPr>
        <w:pStyle w:val="Style15"/>
        <w:spacing w:before="0" w:after="0"/>
        <w:ind w:firstLine="360"/>
        <w:jc w:val="both"/>
        <w:rPr/>
      </w:pPr>
      <w:r>
        <w:rPr/>
        <w:t xml:space="preserve">   </w:t>
      </w:r>
      <w:r>
        <w:rPr/>
        <w:t>Бедные люди запасливы, землевладельцы же особенно: не выходят в дорогу без хлеба, как без денег. Два огромных табора; один пятитысячный. Израильский, близ Вифсаиды, должно быть большей частью, толпы идущих издалека в Иерусалим на праздник Пасхи, галилейских паломников; другой - четырехтысячный, языческий, в Десятиградии, людей пришедших тоже издалека:</w:t>
      </w:r>
    </w:p>
    <w:p>
      <w:pPr>
        <w:pStyle w:val="Style15"/>
        <w:spacing w:before="0" w:after="0"/>
        <w:ind w:firstLine="360"/>
        <w:jc w:val="both"/>
        <w:rPr/>
      </w:pPr>
      <w:r>
        <w:rPr/>
        <w:t xml:space="preserve">   </w:t>
      </w:r>
      <w:r>
        <w:rPr/>
        <w:t>"Три дня уже народ находится при Мне, и нечего им есть. Если не евшими отпущу их в домы их, то ослабеют в дороге, ибо некоторые пришли издалека" (Map. 8,2-3)".</w:t>
      </w:r>
    </w:p>
    <w:p>
      <w:pPr>
        <w:pStyle w:val="Style15"/>
        <w:spacing w:before="0" w:after="0"/>
        <w:ind w:firstLine="360"/>
        <w:jc w:val="both"/>
        <w:rPr/>
      </w:pPr>
      <w:r>
        <w:rPr/>
        <w:t xml:space="preserve">   </w:t>
      </w:r>
      <w:r>
        <w:rPr/>
        <w:t>Чтобы все эти тысячи людей, с больными, с детьми и женами, вышли в пустыню, на один или на три дня пути из городов и селений, богатейшей земли, житнице всей Галилеи, не взяв с собой куска хлеба, в обоих случаях также невероятно, чтобы они вышли голыми.</w:t>
      </w:r>
    </w:p>
    <w:p>
      <w:pPr>
        <w:pStyle w:val="Style15"/>
        <w:spacing w:before="0" w:after="0"/>
        <w:ind w:firstLine="360"/>
        <w:jc w:val="both"/>
        <w:rPr/>
      </w:pPr>
      <w:r>
        <w:rPr/>
        <w:t xml:space="preserve">   </w:t>
      </w:r>
      <w:r>
        <w:rPr/>
        <w:t>Если же у одного мальчика-продавца оказались не съеденными или не раскупленными пять хлебов и две рыбы, то еще невероятнее, чтобы у всех остальных пяти тысяч не оказалось ни одного куска; что-то, во всяком случае, могло оказаться, а этим решается все, и вовсе не надо опять-таки страдать болезнью вульгарного рационализма, чтобы это понять и услышать слово Господне, к нам обращенное: "Как же не понимаете?.. имея очи, не видите?.. имея уши, не слышите?".</w:t>
      </w:r>
    </w:p>
    <w:p>
      <w:pPr>
        <w:pStyle w:val="Style15"/>
        <w:spacing w:before="0" w:after="0"/>
        <w:ind w:firstLine="360"/>
        <w:jc w:val="both"/>
        <w:rPr/>
      </w:pPr>
      <w:r>
        <w:rPr/>
        <w:t xml:space="preserve">   </w:t>
      </w:r>
      <w:r>
        <w:rPr/>
        <w:t>Что было с хлебами, мы не знаем, но можем догадываться, что это неизвестное, так неизгладимо запечатлевшееся в Евангелиях, "Воспоминаниях Апостолов", по словам Юстина, есть нечто большее, чудеснейшее, чем то, что нам кажется чудом".</w:t>
      </w:r>
    </w:p>
    <w:p>
      <w:pPr>
        <w:pStyle w:val="Style15"/>
        <w:spacing w:before="0" w:after="0"/>
        <w:ind w:firstLine="360"/>
        <w:jc w:val="both"/>
        <w:rPr/>
      </w:pPr>
      <w:r>
        <w:rPr/>
        <w:t xml:space="preserve">   </w:t>
      </w:r>
      <w:r>
        <w:rPr/>
        <w:t>Вот один из двух ключей ко всему, а вот другой.</w:t>
      </w:r>
    </w:p>
    <w:p>
      <w:pPr>
        <w:pStyle w:val="Style15"/>
        <w:spacing w:before="0" w:after="0"/>
        <w:ind w:firstLine="360"/>
        <w:jc w:val="both"/>
        <w:rPr/>
      </w:pPr>
      <w:r>
        <w:rPr/>
        <w:t xml:space="preserve">   </w:t>
      </w:r>
      <w:r>
        <w:rPr/>
        <w:t>Равенству учит Павел Коринфскую церковь на примере церквей Македонских:</w:t>
      </w:r>
    </w:p>
    <w:p>
      <w:pPr>
        <w:pStyle w:val="Style15"/>
        <w:spacing w:before="0" w:after="0"/>
        <w:ind w:firstLine="360"/>
        <w:jc w:val="both"/>
        <w:rPr/>
      </w:pPr>
      <w:r>
        <w:rPr/>
        <w:t xml:space="preserve">   </w:t>
      </w:r>
      <w:r>
        <w:rPr/>
        <w:t>"Нищета их глубокая преизбыточествует в богатстве их щедрости. Ибо щедры они по силам и даже сверх сил.</w:t>
      </w:r>
    </w:p>
    <w:p>
      <w:pPr>
        <w:pStyle w:val="Style15"/>
        <w:spacing w:before="0" w:after="0"/>
        <w:ind w:firstLine="360"/>
        <w:jc w:val="both"/>
        <w:rPr/>
      </w:pPr>
      <w:r>
        <w:rPr/>
        <w:t xml:space="preserve">   </w:t>
      </w:r>
      <w:r>
        <w:rPr/>
        <w:t>... Знаете вы милосердие Господа нашего Иисуса Христа, как, будучи богат, обнищал Он ради вас, дабы вы обогатились его нищетою...</w:t>
      </w:r>
    </w:p>
    <w:p>
      <w:pPr>
        <w:pStyle w:val="Style15"/>
        <w:spacing w:before="0" w:after="0"/>
        <w:ind w:firstLine="360"/>
        <w:jc w:val="both"/>
        <w:rPr/>
      </w:pPr>
      <w:r>
        <w:rPr/>
        <w:t xml:space="preserve">   </w:t>
      </w:r>
      <w:r>
        <w:rPr/>
        <w:t>... Легкости другим и тяжести вам да не будет, но да будет равенство.</w:t>
      </w:r>
    </w:p>
    <w:p>
      <w:pPr>
        <w:pStyle w:val="Style15"/>
        <w:spacing w:before="0" w:after="0"/>
        <w:ind w:firstLine="360"/>
        <w:jc w:val="both"/>
        <w:rPr/>
      </w:pPr>
      <w:r>
        <w:rPr/>
        <w:t xml:space="preserve">   </w:t>
      </w:r>
      <w:r>
        <w:rPr/>
        <w:t>Как написано: "Кто собрал много, не имея лишнего; и кто мало не имел недостатка" (П Кор. 8,2-3,9,13-15).</w:t>
      </w:r>
    </w:p>
    <w:p>
      <w:pPr>
        <w:pStyle w:val="Style15"/>
        <w:spacing w:before="0" w:after="0"/>
        <w:ind w:firstLine="360"/>
        <w:jc w:val="both"/>
        <w:rPr/>
      </w:pPr>
      <w:r>
        <w:rPr/>
        <w:t xml:space="preserve">   </w:t>
      </w:r>
      <w:r>
        <w:rPr/>
        <w:t>Павел вспоминает здесь первое чудо равенства в хлебе, манне Синайской. Мог ли бы он вспомнить и второе чудо, большее в пустыне Вифсаидской, или не мог, уже забыл, как мы забыли? Но если ум забыл, то сердце помнит: "...было же одно сердце и одна душа у множества уверовавших. И никто от имени своего не называл своим, но все у них было общее.</w:t>
      </w:r>
    </w:p>
    <w:p>
      <w:pPr>
        <w:pStyle w:val="Style15"/>
        <w:spacing w:before="0" w:after="0"/>
        <w:ind w:firstLine="360"/>
        <w:jc w:val="both"/>
        <w:rPr/>
      </w:pPr>
      <w:r>
        <w:rPr/>
        <w:t xml:space="preserve">   </w:t>
      </w:r>
      <w:r>
        <w:rPr/>
        <w:t>И преломляя хлеб, принимали пищу в радости (Деян. 4,32-33; 2,46). Если будет когда-нибудь царство Божие на земле, то потому, что это было в первый раз от начала мира, в тот великий день Господень, при Умножении хлебов.</w:t>
      </w:r>
    </w:p>
    <w:p>
      <w:pPr>
        <w:pStyle w:val="Style15"/>
        <w:spacing w:before="0" w:after="0"/>
        <w:ind w:firstLine="360"/>
        <w:jc w:val="both"/>
        <w:rPr/>
      </w:pPr>
      <w:r>
        <w:rPr/>
        <w:t xml:space="preserve">   </w:t>
      </w:r>
      <w:r>
        <w:rPr/>
        <w:t>Там, на горе Хлебов, сделал человек Иисус то, чего никто из людей никогда, от начала мира, не сделал и до конца не сделает, разделил хлеб между людьми, сытых уровнял с голодными, бедных с богатыми, не в рабстве, ненависти, вечной смерти, как это делают все мятежи "революции", а в свободе, любви, в жизни вечной. Люди сами, без Него, не разделили бы хлеба, продолжали бы войну из-за него бесконечную, горло перегрызли бы друг другу, как это делали от начала мира и будут делать до конца. Но пришел Он, и они узнали Его, - потом опять забудут, но тогда, на минуту, узнали. Только глядя на Него, Сына Человеческого, поняли, как еще никогда не понимали, что значит: "Душу твою отдашь голодному и напитаешь душу страдальца; тогда свет твой взойдет во тьме, и мрак будет, как полдень" (Ис. 58,10). Поняли это "Мое" и "Твое" - смерть, и "Мое" - "Твое" - жизнь.</w:t>
      </w:r>
    </w:p>
    <w:p>
      <w:pPr>
        <w:pStyle w:val="Style15"/>
        <w:spacing w:before="0" w:after="0"/>
        <w:ind w:firstLine="360"/>
        <w:jc w:val="both"/>
        <w:rPr/>
      </w:pPr>
      <w:r>
        <w:rPr/>
        <w:t xml:space="preserve">   </w:t>
      </w:r>
      <w:r>
        <w:rPr/>
        <w:t>Было ли чудо? Было. И здесь, как везде, всегда, чудо единственное, чудо чудес -Он Сам. Отдал все, что имел; будучи богат, обнищал, и Его нищетой обогатились все. Только на Него глядя, как дети, и вошли в царство Божие. Первым вошел тот маленький мальчик-продавец, отдавший голодным все, что имел, - пять ячменных хлебов и две копченые рыбки, а за ним - все. Так же чудесно - естественно сердца окрылись Единственному, Возлюбленному, как цветы открываются солнцу, полюбили Его - полюбили друг друга. Чудом любви сердца открылись - открылись мешки, и пир начался.</w:t>
      </w:r>
    </w:p>
    <w:p>
      <w:pPr>
        <w:pStyle w:val="Style15"/>
        <w:spacing w:before="0" w:after="0"/>
        <w:ind w:firstLine="360"/>
        <w:jc w:val="both"/>
        <w:rPr/>
      </w:pPr>
      <w:r>
        <w:rPr/>
        <w:t xml:space="preserve">   </w:t>
      </w:r>
      <w:r>
        <w:rPr/>
        <w:t>"Все готово, приходите на брачный пир, сердце одно, одна душа у всех, - Его.</w:t>
      </w:r>
    </w:p>
    <w:p>
      <w:pPr>
        <w:pStyle w:val="Style15"/>
        <w:spacing w:before="0" w:after="0"/>
        <w:ind w:firstLine="360"/>
        <w:jc w:val="both"/>
        <w:rPr/>
      </w:pPr>
      <w:r>
        <w:rPr/>
        <w:t xml:space="preserve">   </w:t>
      </w:r>
      <w:r>
        <w:rPr/>
        <w:t>Все да будет едино; как ты Отче, во Мне, и Я в Тебе, так и они да будут в нас едины (Иоан. 17,21) - молится, может быть, Иисус уже и на этой, первой Тайной Вечере, как на той последней.</w:t>
      </w:r>
    </w:p>
    <w:p>
      <w:pPr>
        <w:pStyle w:val="Style15"/>
        <w:spacing w:before="0" w:after="0"/>
        <w:ind w:firstLine="360"/>
        <w:jc w:val="both"/>
        <w:rPr/>
      </w:pPr>
      <w:r>
        <w:rPr/>
        <w:t xml:space="preserve">   </w:t>
      </w:r>
      <w:r>
        <w:rPr/>
        <w:t xml:space="preserve">Три молитвы Господней: </w:t>
      </w:r>
    </w:p>
    <w:p>
      <w:pPr>
        <w:pStyle w:val="Style15"/>
        <w:spacing w:before="0" w:after="0"/>
        <w:ind w:firstLine="360"/>
        <w:jc w:val="both"/>
        <w:rPr/>
      </w:pPr>
      <w:r>
        <w:rPr/>
        <w:t xml:space="preserve">   </w:t>
      </w:r>
      <w:r>
        <w:rPr/>
        <w:t xml:space="preserve">Да придет царствие Твое; </w:t>
      </w:r>
    </w:p>
    <w:p>
      <w:pPr>
        <w:pStyle w:val="Style15"/>
        <w:spacing w:before="0" w:after="0"/>
        <w:ind w:firstLine="360"/>
        <w:jc w:val="both"/>
        <w:rPr/>
      </w:pPr>
      <w:r>
        <w:rPr/>
        <w:t xml:space="preserve">   </w:t>
      </w:r>
      <w:r>
        <w:rPr/>
        <w:t xml:space="preserve">да будет воля Твоя и на земле, как на небе; </w:t>
      </w:r>
    </w:p>
    <w:p>
      <w:pPr>
        <w:pStyle w:val="Style15"/>
        <w:spacing w:before="0" w:after="0"/>
        <w:ind w:firstLine="360"/>
        <w:jc w:val="both"/>
        <w:rPr/>
      </w:pPr>
      <w:r>
        <w:rPr/>
        <w:t xml:space="preserve">   </w:t>
      </w:r>
      <w:r>
        <w:rPr/>
        <w:t xml:space="preserve">Хлеб наш насущный даждь нам днесь - </w:t>
      </w:r>
    </w:p>
    <w:p>
      <w:pPr>
        <w:pStyle w:val="Style15"/>
        <w:spacing w:before="0" w:after="0"/>
        <w:ind w:firstLine="360"/>
        <w:jc w:val="both"/>
        <w:rPr/>
      </w:pPr>
      <w:r>
        <w:rPr/>
        <w:t xml:space="preserve">   </w:t>
      </w:r>
      <w:r>
        <w:rPr/>
        <w:t>Эти три мольбы исполнились. Так было однажды - так будет всегда" [40].</w:t>
      </w:r>
    </w:p>
    <w:p>
      <w:pPr>
        <w:pStyle w:val="Style15"/>
        <w:spacing w:before="0" w:after="0"/>
        <w:ind w:firstLine="360"/>
        <w:jc w:val="both"/>
        <w:rPr/>
      </w:pPr>
      <w:r>
        <w:rPr/>
        <w:t xml:space="preserve">   </w:t>
      </w:r>
      <w:r>
        <w:rPr/>
        <w:t>Если внимательно просмотреть эти годы Господнего служения, то невольно напрашивается мысль, что Иисуса не поняли и не приняли ни в Иудеи, ни в языческой Самарии. Больше всего Иисус печется о Святой земле Израиля.</w:t>
      </w:r>
    </w:p>
    <w:p>
      <w:pPr>
        <w:pStyle w:val="Style15"/>
        <w:spacing w:before="0" w:after="0"/>
        <w:ind w:firstLine="360"/>
        <w:jc w:val="both"/>
        <w:rPr/>
      </w:pPr>
      <w:r>
        <w:rPr/>
        <w:t xml:space="preserve">   </w:t>
      </w:r>
      <w:r>
        <w:rPr/>
        <w:t>"Царство Божие для Иисуса начинается и кончается Израилем.</w:t>
      </w:r>
    </w:p>
    <w:p>
      <w:pPr>
        <w:pStyle w:val="Style15"/>
        <w:spacing w:before="0" w:after="0"/>
        <w:ind w:firstLine="360"/>
        <w:jc w:val="both"/>
        <w:rPr/>
      </w:pPr>
      <w:r>
        <w:rPr/>
        <w:t xml:space="preserve">   </w:t>
      </w:r>
      <w:r>
        <w:rPr/>
        <w:t>"На путь к язычникам не ходите... а идите к погибшим овцам дома Израилева (Мат. 10, 5-6); говорит Он ученикам Своим, посылая их на проповедь. И уже покинув Израиль, теми же почти словами повторяет:</w:t>
      </w:r>
    </w:p>
    <w:p>
      <w:pPr>
        <w:pStyle w:val="Style15"/>
        <w:spacing w:before="0" w:after="0"/>
        <w:ind w:firstLine="360"/>
        <w:jc w:val="both"/>
        <w:rPr/>
      </w:pPr>
      <w:r>
        <w:rPr/>
        <w:t xml:space="preserve">   </w:t>
      </w:r>
      <w:r>
        <w:rPr/>
        <w:t>"Я послан только к погибшим овцам дома Израилева (Мат. 15,24). И жене ханаанеянке, молящей об исцелении дочери, скажет Милосерднейший как будто жесточайшее слово:</w:t>
      </w:r>
    </w:p>
    <w:p>
      <w:pPr>
        <w:pStyle w:val="Style15"/>
        <w:spacing w:before="0" w:after="0"/>
        <w:ind w:firstLine="360"/>
        <w:jc w:val="both"/>
        <w:rPr/>
      </w:pPr>
      <w:r>
        <w:rPr/>
        <w:t xml:space="preserve">   </w:t>
      </w:r>
      <w:r>
        <w:rPr/>
        <w:t>"Не хорошо взять хлеб у детей и бросить псам" (Мат. 15,26).</w:t>
      </w:r>
    </w:p>
    <w:p>
      <w:pPr>
        <w:pStyle w:val="Style15"/>
        <w:spacing w:before="0" w:after="0"/>
        <w:ind w:firstLine="360"/>
        <w:jc w:val="both"/>
        <w:rPr/>
      </w:pPr>
      <w:r>
        <w:rPr/>
        <w:t xml:space="preserve">   </w:t>
      </w:r>
      <w:r>
        <w:rPr/>
        <w:t>Если же все-таки бросить, то уж конечно, не с легким сердцем.</w:t>
      </w:r>
    </w:p>
    <w:p>
      <w:pPr>
        <w:pStyle w:val="Style15"/>
        <w:spacing w:before="0" w:after="0"/>
        <w:ind w:firstLine="360"/>
        <w:jc w:val="both"/>
        <w:rPr/>
      </w:pPr>
      <w:r>
        <w:rPr/>
        <w:t xml:space="preserve">   </w:t>
      </w:r>
      <w:r>
        <w:rPr/>
        <w:t>"Будет плач и скрежет зубов, когда увидите Авраама, Исаака и Иакова, и всех пророков в царствии Божием, а себя изгоняемыми вон", - тоже не с легким сердцем скажет.</w:t>
      </w:r>
    </w:p>
    <w:p>
      <w:pPr>
        <w:pStyle w:val="Style15"/>
        <w:spacing w:before="0" w:after="0"/>
        <w:ind w:firstLine="360"/>
        <w:jc w:val="both"/>
        <w:rPr/>
      </w:pPr>
      <w:r>
        <w:rPr/>
        <w:t xml:space="preserve">   </w:t>
      </w:r>
      <w:r>
        <w:rPr/>
        <w:t>И придут с востока, и запада, и севера, и юга, и возлягут в царствии Божием (Лук. 13,28-29).</w:t>
      </w:r>
    </w:p>
    <w:p>
      <w:pPr>
        <w:pStyle w:val="Style15"/>
        <w:spacing w:before="0" w:after="0"/>
        <w:ind w:firstLine="360"/>
        <w:jc w:val="both"/>
        <w:rPr/>
      </w:pPr>
      <w:r>
        <w:rPr/>
        <w:t xml:space="preserve">   </w:t>
      </w:r>
      <w:r>
        <w:rPr/>
        <w:t>Но к нему же придут, к Израилю, потому что в средоточии Царства все-таки - Он.</w:t>
      </w:r>
    </w:p>
    <w:p>
      <w:pPr>
        <w:pStyle w:val="Style15"/>
        <w:spacing w:before="0" w:after="0"/>
        <w:ind w:firstLine="360"/>
        <w:jc w:val="both"/>
        <w:rPr/>
      </w:pPr>
      <w:r>
        <w:rPr/>
        <w:t xml:space="preserve">   </w:t>
      </w:r>
      <w:r>
        <w:rPr/>
        <w:t>"Вы, последовавшие за Мною, в новом рождении, когда сядет Сын человеческий на престоле славы Своей, сядете и вы на двенадцати престолов судить двенадцать колен Израилевых" (Мат. 19,28).</w:t>
      </w:r>
    </w:p>
    <w:p>
      <w:pPr>
        <w:pStyle w:val="Style15"/>
        <w:spacing w:before="0" w:after="0"/>
        <w:ind w:firstLine="360"/>
        <w:jc w:val="both"/>
        <w:rPr/>
      </w:pPr>
      <w:r>
        <w:rPr/>
        <w:t xml:space="preserve">   </w:t>
      </w:r>
      <w:r>
        <w:rPr/>
        <w:t>Крестная надпись: "Царь Иудейский, будет насмешкой Рима - мира -над царем Израиля; но не спасет мир, пока не узнает, что "спасение от Иудеев" (Иоан. 4, 22) и от распятого Царя Иудейского, или, как тогда ругались и теперь ругаются враги всех вообще иудеев и Христа - иудея особенно - спасение от "Жида Распятого".</w:t>
      </w:r>
    </w:p>
    <w:p>
      <w:pPr>
        <w:pStyle w:val="Style15"/>
        <w:spacing w:before="0" w:after="0"/>
        <w:ind w:firstLine="360"/>
        <w:jc w:val="both"/>
        <w:rPr/>
      </w:pPr>
      <w:r>
        <w:rPr/>
        <w:t xml:space="preserve">   </w:t>
      </w:r>
      <w:r>
        <w:rPr/>
        <w:t>Может быть, самое нежное человеческое место в этом Божественном Сердце, то, где пламенеет любовь Иисуса к Израилю, Сына - к Матери - Земле.</w:t>
      </w:r>
    </w:p>
    <w:p>
      <w:pPr>
        <w:pStyle w:val="Style15"/>
        <w:spacing w:before="0" w:after="0"/>
        <w:ind w:firstLine="360"/>
        <w:jc w:val="both"/>
        <w:rPr/>
      </w:pPr>
      <w:r>
        <w:rPr/>
        <w:t xml:space="preserve">   </w:t>
      </w:r>
      <w:r>
        <w:rPr/>
        <w:t>"Сколько раз хотел я собрать детей твоих, как наседка собирает птенцов своих под крылья, и вы не захотели!" (Мат. 23,37).</w:t>
      </w:r>
    </w:p>
    <w:p>
      <w:pPr>
        <w:pStyle w:val="Style15"/>
        <w:spacing w:before="0" w:after="0"/>
        <w:ind w:firstLine="360"/>
        <w:jc w:val="both"/>
        <w:rPr/>
      </w:pPr>
      <w:r>
        <w:rPr/>
        <w:t xml:space="preserve">   </w:t>
      </w:r>
      <w:r>
        <w:rPr/>
        <w:t>Большей любви, чем это, не было в мире, и не будет. Вот какую любовь надо было Ему вырвать из сердца Своего. "Кто не возненавидит отца своего и матери..." только ли другим Он это говорит? Нет, и Себе. Матерь свою возненавидит, родную землю. Вот чем насмерть будет ранен.</w:t>
      </w:r>
    </w:p>
    <w:p>
      <w:pPr>
        <w:pStyle w:val="Style15"/>
        <w:spacing w:before="0" w:after="0"/>
        <w:ind w:firstLine="360"/>
        <w:jc w:val="both"/>
        <w:rPr/>
      </w:pPr>
      <w:r>
        <w:rPr/>
        <w:t xml:space="preserve">   </w:t>
      </w:r>
      <w:r>
        <w:rPr/>
        <w:t>Но здесь уже кончается ведомый нам, земной опыт Иисуса, Сына человеческого, и начинается небесный опыт Христа, Сына Божия, нам неведомый Сыну человеческому "должно пострадать", - это Он уже знает; но, может быть, еще не знает, что не от чужих пострадает Он, а от своих; все еще надеется, и до конца, до креста, будет надеяться, что отвергнут Его чужие, - примут свои. В этой терзающей пытке надеждой - внутренний крест Его. До последней минуты будет надеяться, когда услышит вопрос чужого - Пилата: "Царя ли вашего распну?" И ответ своих. "Возьми, возьми, распни Его" (Иоан. 19,15); когда услышит, как, умыв рук, скажет чужой: "...не виновен я в крови Праведника сего", - и ответят свои: "Кровь Его на нас и на детях наших" (Мат. 27,24-25).</w:t>
      </w:r>
    </w:p>
    <w:p>
      <w:pPr>
        <w:pStyle w:val="Style15"/>
        <w:spacing w:before="0" w:after="0"/>
        <w:ind w:firstLine="360"/>
        <w:jc w:val="both"/>
        <w:rPr/>
      </w:pPr>
      <w:r>
        <w:rPr/>
        <w:t xml:space="preserve">   </w:t>
      </w:r>
      <w:r>
        <w:rPr/>
        <w:t>Вот какое оружие пройдет Ему душу. В тот день, когда люди, на горе Хлебов, захотят Его сделать царем, и Он "отпустит" - "отвергнет народ, - оружие начнет входить в душу Его, а войдет в нее совсем на следующий день, в Капернауме, когда уже Он Сам будет отвергнут народом и вдруг поймет так ясно, как еще никогда, что "пришел к своим, и свои Его не приняли", увидит так близко, как еще никогда, - Крест" [40].</w:t>
      </w:r>
    </w:p>
    <w:p>
      <w:pPr>
        <w:pStyle w:val="Style15"/>
        <w:spacing w:before="0" w:after="0"/>
        <w:ind w:firstLine="360"/>
        <w:jc w:val="both"/>
        <w:rPr/>
      </w:pPr>
      <w:r>
        <w:rPr/>
        <w:t xml:space="preserve">   </w:t>
      </w:r>
      <w:r>
        <w:rPr/>
        <w:t>Мережковский очень точно, интуитивно чувствует внутренний мир Иисуса. Он действительно был не узнан, не понят и не принят прежде всего Иудеями. Даже Двенадцать Его учеников все время демонстрируют недоверие к нему, и не понимают, что пока не прибудут в вере, пока вера будет ментальна, через чудо, до тех пор лишены будут общения с Духом Святым.</w:t>
      </w:r>
    </w:p>
    <w:p>
      <w:pPr>
        <w:pStyle w:val="Style15"/>
        <w:spacing w:before="0" w:after="0"/>
        <w:ind w:firstLine="360"/>
        <w:jc w:val="both"/>
        <w:rPr/>
      </w:pPr>
      <w:r>
        <w:rPr/>
        <w:t xml:space="preserve">   </w:t>
      </w:r>
      <w:r>
        <w:rPr/>
        <w:t>Ярче всего это проявилось в эпизоде хождения Петра по водам. Обратимся снова к Мережковскому.</w:t>
      </w:r>
    </w:p>
    <w:p>
      <w:pPr>
        <w:pStyle w:val="Style15"/>
        <w:spacing w:before="0" w:after="0"/>
        <w:ind w:firstLine="360"/>
        <w:jc w:val="both"/>
        <w:rPr/>
      </w:pPr>
      <w:r>
        <w:rPr/>
        <w:t xml:space="preserve">   </w:t>
      </w:r>
      <w:r>
        <w:rPr/>
        <w:t>"Чтобы это (хождение) понять, вспомним то, что мы знали о лице Иисуса по историческим и евангельским свидетельствам.</w:t>
      </w:r>
    </w:p>
    <w:p>
      <w:pPr>
        <w:pStyle w:val="Style15"/>
        <w:spacing w:before="0" w:after="0"/>
        <w:ind w:firstLine="360"/>
        <w:jc w:val="both"/>
        <w:rPr/>
      </w:pPr>
      <w:r>
        <w:rPr/>
        <w:t xml:space="preserve">   </w:t>
      </w:r>
      <w:r>
        <w:rPr/>
        <w:t>"Тело Его не совсем такое, как наше" - это, вероятно, чувствуют "знающие Христа по плоти", ближайшие ученика Его. Вспомним рассказ неизвестного в "Деяниях Иоанна: "Брал Он меня на грудь Свою, когда возлежали мы с Ним за трапезой... и я осязал то вещественно-плотное тело Его, то бесплотное, как бы ничто, и, проходя сквозь него, рука моя ощущала пустоту".</w:t>
      </w:r>
    </w:p>
    <w:p>
      <w:pPr>
        <w:pStyle w:val="Style15"/>
        <w:spacing w:before="0" w:after="0"/>
        <w:ind w:firstLine="360"/>
        <w:jc w:val="both"/>
        <w:rPr/>
      </w:pPr>
      <w:r>
        <w:rPr/>
        <w:t xml:space="preserve">   </w:t>
      </w:r>
      <w:r>
        <w:rPr/>
        <w:t>Как бы мы не судили об этом, здесь могло сохраниться исторически-подлинное воспоминание о том, что, по слову Иоанна, - вероятно, "ученика, которого любил Иисус", - было от начала, что мы слышали, что осязали руки наши (Иоан. 1,1), - о сыне Божием, пришедшем в "подобии" плоти человеческой.</w:t>
      </w:r>
    </w:p>
    <w:p>
      <w:pPr>
        <w:pStyle w:val="Style15"/>
        <w:spacing w:before="0" w:after="0"/>
        <w:ind w:firstLine="360"/>
        <w:jc w:val="both"/>
        <w:rPr/>
      </w:pPr>
      <w:r>
        <w:rPr/>
        <w:t xml:space="preserve">   </w:t>
      </w:r>
      <w:r>
        <w:rPr/>
        <w:t>"Часто бывало, идучи за Ним, искал я следов Его на земле, но не находил, и мне казалось, что Он идет, земли не касаясь," - вспомним и этот рассказ того же неизвестного в "Деяниях Иоанна".</w:t>
      </w:r>
    </w:p>
    <w:p>
      <w:pPr>
        <w:pStyle w:val="Style15"/>
        <w:spacing w:before="0" w:after="0"/>
        <w:ind w:firstLine="360"/>
        <w:jc w:val="both"/>
        <w:rPr/>
      </w:pPr>
      <w:r>
        <w:rPr/>
        <w:t xml:space="preserve">   </w:t>
      </w:r>
      <w:r>
        <w:rPr/>
        <w:t>Очень показательно, что хождение Петра по водам, эта жемчужина первого Евангелия (от Матфея); из Маркова-Петрова свидетельства выпала, а кому бы, кажется, и помнить об этом, как не самому Петру. Но вот забыл, а если и помнит, то молчит, "из смирения", как хотят нас уверить апологеты. Так ли это? Многим мог бы гордиться Петр, но меньше всего, - этим неудавшимся чудом".</w:t>
      </w:r>
    </w:p>
    <w:p>
      <w:pPr>
        <w:pStyle w:val="Style15"/>
        <w:spacing w:before="0" w:after="0"/>
        <w:ind w:firstLine="360"/>
        <w:jc w:val="both"/>
        <w:rPr/>
      </w:pPr>
      <w:r>
        <w:rPr/>
        <w:t xml:space="preserve">   </w:t>
      </w:r>
      <w:r>
        <w:rPr/>
        <w:t>Надо сказать, что ученики увидели кого-то, идущего к ним по воде и закричали в ужасе: "Призрак!". Он же тотчас заговорил с ними, и сказал им: "Мужайтесь, это Я, не бойтесь" (Map. 6,48-51).</w:t>
      </w:r>
    </w:p>
    <w:p>
      <w:pPr>
        <w:pStyle w:val="Style15"/>
        <w:spacing w:before="0" w:after="0"/>
        <w:ind w:firstLine="360"/>
        <w:jc w:val="both"/>
        <w:rPr/>
      </w:pPr>
      <w:r>
        <w:rPr/>
        <w:t xml:space="preserve">   </w:t>
      </w:r>
      <w:r>
        <w:rPr/>
        <w:t>"Равви, если это Ты, повели мне прийти к Тебе по воде".</w:t>
      </w:r>
    </w:p>
    <w:p>
      <w:pPr>
        <w:pStyle w:val="Style15"/>
        <w:spacing w:before="0" w:after="0"/>
        <w:ind w:firstLine="360"/>
        <w:jc w:val="both"/>
        <w:rPr/>
      </w:pPr>
      <w:r>
        <w:rPr/>
        <w:t xml:space="preserve">   </w:t>
      </w:r>
      <w:r>
        <w:rPr/>
        <w:t>Сразу весь, как живой в этом слове: в первой половине его, только что услышав: "Это Я", и поверив, опять сомневается, слабеет, искушает Его и себя:</w:t>
      </w:r>
    </w:p>
    <w:p>
      <w:pPr>
        <w:pStyle w:val="Style15"/>
        <w:spacing w:before="0" w:after="0"/>
        <w:ind w:firstLine="360"/>
        <w:jc w:val="both"/>
        <w:rPr/>
      </w:pPr>
      <w:r>
        <w:rPr/>
        <w:t xml:space="preserve">   </w:t>
      </w:r>
      <w:r>
        <w:rPr/>
        <w:t>"... если это Ты", а во второй половине - "повели мне прийти к Тебе", -крепнет, верит опять. Слышит: "иди", - "и, вышедши из лодки, Петр пошел по воде, чтобы подойти к Иисусу".</w:t>
      </w:r>
    </w:p>
    <w:p>
      <w:pPr>
        <w:pStyle w:val="Style15"/>
        <w:spacing w:before="0" w:after="0"/>
        <w:ind w:firstLine="360"/>
        <w:jc w:val="both"/>
        <w:rPr/>
      </w:pPr>
      <w:r>
        <w:rPr/>
        <w:t xml:space="preserve">   </w:t>
      </w:r>
      <w:r>
        <w:rPr/>
        <w:t>В силе и славе нечеловеческой, победитель утишенных, точно еле-еле углаженных волн идет по ним, не мокрою стопой, как сам Господь.</w:t>
      </w:r>
    </w:p>
    <w:p>
      <w:pPr>
        <w:pStyle w:val="Style15"/>
        <w:spacing w:before="0" w:after="0"/>
        <w:ind w:firstLine="360"/>
        <w:jc w:val="both"/>
        <w:rPr/>
      </w:pPr>
      <w:r>
        <w:rPr/>
        <w:t xml:space="preserve">   </w:t>
      </w:r>
      <w:r>
        <w:rPr/>
        <w:t>"Но видя сильный ветер, - (слово рыбачье Петра рыбака, соединяющее два впечатления - осязательное - силу ветра, и зрительное - вышину волн), - "видя сильный ветер, испугался, " - в третий раз усомнился - ослабел. И только что утишенные волны забушевали вновь; только что твердая, как лед, вода растаяла, и стопа не мокрая бесславно мокнет, тяжелеет, угрузает. Начал тонуть и закричал: "Господи, спаси меня!". Плачет, кричит, жалко, страшно и смешно, как наказанный маленький мальчик - шалун.</w:t>
      </w:r>
    </w:p>
    <w:p>
      <w:pPr>
        <w:pStyle w:val="Style15"/>
        <w:spacing w:before="0" w:after="0"/>
        <w:ind w:firstLine="360"/>
        <w:jc w:val="both"/>
        <w:rPr/>
      </w:pPr>
      <w:r>
        <w:rPr/>
        <w:t xml:space="preserve">   </w:t>
      </w:r>
      <w:r>
        <w:rPr/>
        <w:t>"Руку тотчас протянул (к нему) Иисус, поддержал его и говорит: "Маловерный! Зачем ты усомнился?" (Мат. 14, 28-31).</w:t>
      </w:r>
    </w:p>
    <w:p>
      <w:pPr>
        <w:pStyle w:val="Style15"/>
        <w:spacing w:before="0" w:after="0"/>
        <w:ind w:firstLine="360"/>
        <w:jc w:val="both"/>
        <w:rPr/>
      </w:pPr>
      <w:r>
        <w:rPr/>
        <w:t xml:space="preserve">   </w:t>
      </w:r>
      <w:r>
        <w:rPr/>
        <w:t>Смелый и робкий, сильный и слабый, великий и малый, Петр, в этом странном приключении, так похож на всех нас, так нам братски близок и мил, как может быть, никто из Апостолов".</w:t>
      </w:r>
    </w:p>
    <w:p>
      <w:pPr>
        <w:pStyle w:val="Style15"/>
        <w:spacing w:before="0" w:after="0"/>
        <w:ind w:firstLine="360"/>
        <w:jc w:val="both"/>
        <w:rPr/>
      </w:pPr>
      <w:r>
        <w:rPr/>
        <w:t xml:space="preserve">   </w:t>
      </w:r>
      <w:r>
        <w:rPr/>
        <w:t>Между одним берегом моря, от Горы Хлебов, где фактически реализовалось Царство Божие и народ провозгласил Иисуса царем Израиля, и другим берегом Геннисаретским по словам Мережковского: "Надвое переламывается служение Господне от Вифсаидского вечера до Капернаумского утра" [40].</w:t>
      </w:r>
    </w:p>
    <w:p>
      <w:pPr>
        <w:pStyle w:val="Style15"/>
        <w:spacing w:before="0" w:after="0"/>
        <w:ind w:firstLine="360"/>
        <w:jc w:val="both"/>
        <w:rPr/>
      </w:pPr>
      <w:r>
        <w:rPr/>
        <w:t xml:space="preserve">   </w:t>
      </w:r>
      <w:r>
        <w:rPr/>
        <w:t>Вернемся снова к откровению от Леви. "Вскоре по долине Геннисарета разнеслась весть о том, что прибыли Иисус с двенадцатью, и много народа пришло смотреть на них. Они приносили больных, клали их к ногам Учителя, и целый день он учил и исцелял.</w:t>
      </w:r>
    </w:p>
    <w:p>
      <w:pPr>
        <w:pStyle w:val="Style15"/>
        <w:spacing w:before="0" w:after="0"/>
        <w:ind w:firstLine="360"/>
        <w:jc w:val="both"/>
        <w:rPr/>
      </w:pPr>
      <w:r>
        <w:rPr/>
        <w:t xml:space="preserve">   </w:t>
      </w:r>
      <w:r>
        <w:rPr/>
        <w:t>Множество народа с другой стороны, которые ели накануне, и многие другие пошли смотреть на Господа, не найдя его стали искать его в Капернауме. И не найдя его дома, они пошли в Геннисарет и нашли его там и сказали: "Равви, когда ты пришел в Геннисарет".</w:t>
      </w:r>
    </w:p>
    <w:p>
      <w:pPr>
        <w:pStyle w:val="Style15"/>
        <w:spacing w:before="0" w:after="0"/>
        <w:ind w:firstLine="360"/>
        <w:jc w:val="both"/>
        <w:rPr/>
      </w:pPr>
      <w:r>
        <w:rPr/>
        <w:t xml:space="preserve">   </w:t>
      </w:r>
      <w:r>
        <w:rPr/>
        <w:t>И сказал Иисус: "Зачем вы пересекли море? Вы пришли не за хлебом жизни; вы пришли для услады плоти; все вы ели на днях за морем, и вы здесь за тем, чтобы получить еще хлеба и рыбы ("Равви! Подавай нам всегда такой хлеб") (Иоан. 6, 33-34).</w:t>
      </w:r>
    </w:p>
    <w:p>
      <w:pPr>
        <w:pStyle w:val="Style15"/>
        <w:spacing w:before="0" w:after="0"/>
        <w:ind w:firstLine="360"/>
        <w:jc w:val="both"/>
        <w:rPr/>
      </w:pPr>
      <w:r>
        <w:rPr/>
        <w:t xml:space="preserve">   </w:t>
      </w:r>
      <w:r>
        <w:rPr/>
        <w:t>Пища, что вы ели, питала плоть, которая скоро должна прийти.</w:t>
      </w:r>
    </w:p>
    <w:p>
      <w:pPr>
        <w:pStyle w:val="Style15"/>
        <w:spacing w:before="0" w:after="0"/>
        <w:ind w:firstLine="360"/>
        <w:jc w:val="both"/>
        <w:rPr/>
      </w:pPr>
      <w:r>
        <w:rPr/>
        <w:t xml:space="preserve">   </w:t>
      </w:r>
      <w:r>
        <w:rPr/>
        <w:t>Вы, люди Галилеи, не ищите пищи преходящей, а ищите пищи для души, я же принесу вам пищу с небес.</w:t>
      </w:r>
    </w:p>
    <w:p>
      <w:pPr>
        <w:pStyle w:val="Style15"/>
        <w:spacing w:before="0" w:after="0"/>
        <w:ind w:firstLine="360"/>
        <w:jc w:val="both"/>
        <w:rPr/>
      </w:pPr>
      <w:r>
        <w:rPr/>
        <w:t xml:space="preserve">   </w:t>
      </w:r>
      <w:r>
        <w:rPr/>
        <w:t>Вы ели плоть рыбы и насытились, а теперь я принесу вам плоть Христа, чтобы, вкусив ее, вы смогли жить вечно" [ЛВ. 15.125.1-9].</w:t>
      </w:r>
    </w:p>
    <w:p>
      <w:pPr>
        <w:pStyle w:val="Style15"/>
        <w:spacing w:before="0" w:after="0"/>
        <w:ind w:firstLine="360"/>
        <w:jc w:val="both"/>
        <w:rPr/>
      </w:pPr>
      <w:r>
        <w:rPr/>
        <w:t xml:space="preserve">   </w:t>
      </w:r>
      <w:r>
        <w:rPr/>
        <w:t>А вот свидетельство Иоанна.</w:t>
      </w:r>
    </w:p>
    <w:p>
      <w:pPr>
        <w:pStyle w:val="Style15"/>
        <w:spacing w:before="0" w:after="0"/>
        <w:ind w:firstLine="360"/>
        <w:jc w:val="both"/>
        <w:rPr/>
      </w:pPr>
      <w:r>
        <w:rPr/>
        <w:t xml:space="preserve">   </w:t>
      </w:r>
      <w:r>
        <w:rPr/>
        <w:t>"Плоть Мою ядущий и кровь Мою пиющий имеет жизнь вечную, Я воскрешу Его в последний день.</w:t>
      </w:r>
    </w:p>
    <w:p>
      <w:pPr>
        <w:pStyle w:val="Style15"/>
        <w:spacing w:before="0" w:after="0"/>
        <w:ind w:firstLine="360"/>
        <w:jc w:val="both"/>
        <w:rPr/>
      </w:pPr>
      <w:r>
        <w:rPr/>
        <w:t xml:space="preserve">   </w:t>
      </w:r>
      <w:r>
        <w:rPr/>
        <w:t>Ибо плоть Моя истинно есть пища, и кровь Моя истинное есть питие. Плоть Мою ядущий и кровь Мою пиющий во Мне пребывает, и Я в нем.</w:t>
      </w:r>
    </w:p>
    <w:p>
      <w:pPr>
        <w:pStyle w:val="Style15"/>
        <w:spacing w:before="0" w:after="0"/>
        <w:ind w:firstLine="360"/>
        <w:jc w:val="both"/>
        <w:rPr/>
      </w:pPr>
      <w:r>
        <w:rPr/>
        <w:t xml:space="preserve">   </w:t>
      </w:r>
      <w:r>
        <w:rPr/>
        <w:t>Как послал Меня живой Отец, и Я живу с Отцом, так и ядущий Меня жить будет Мной.</w:t>
      </w:r>
    </w:p>
    <w:p>
      <w:pPr>
        <w:pStyle w:val="Style15"/>
        <w:spacing w:before="0" w:after="0"/>
        <w:ind w:firstLine="360"/>
        <w:jc w:val="both"/>
        <w:rPr/>
      </w:pPr>
      <w:r>
        <w:rPr/>
        <w:t xml:space="preserve">   </w:t>
      </w:r>
      <w:r>
        <w:rPr/>
        <w:t>Сей-то есть хлеб, сшедший с небес. (Иоан. 6, 54-58). Слушают иудеи в синагоге, слушает все человечество до пределов земли и до конца времен; слушает - не слышит, видит - не узнает:</w:t>
      </w:r>
    </w:p>
    <w:p>
      <w:pPr>
        <w:pStyle w:val="Style15"/>
        <w:spacing w:before="0" w:after="0"/>
        <w:ind w:firstLine="360"/>
        <w:jc w:val="both"/>
        <w:rPr/>
      </w:pPr>
      <w:r>
        <w:rPr/>
        <w:t xml:space="preserve">   </w:t>
      </w:r>
      <w:r>
        <w:rPr/>
        <w:t>"Не Иисус ли это, сын Иосифов, которого отца и мать мы знаем?</w:t>
      </w:r>
    </w:p>
    <w:p>
      <w:pPr>
        <w:pStyle w:val="Style15"/>
        <w:spacing w:before="0" w:after="0"/>
        <w:ind w:firstLine="360"/>
        <w:jc w:val="both"/>
        <w:rPr/>
      </w:pPr>
      <w:r>
        <w:rPr/>
        <w:t xml:space="preserve">   </w:t>
      </w:r>
      <w:r>
        <w:rPr/>
        <w:t>...Как же он говорит: "Я сшел с небес"... какое жестокое слово! Кто может это слушать? (Иоан. 6, 42; 52; 60) [40].</w:t>
      </w:r>
    </w:p>
    <w:p>
      <w:pPr>
        <w:pStyle w:val="Style15"/>
        <w:spacing w:before="0" w:after="0"/>
        <w:ind w:firstLine="360"/>
        <w:jc w:val="both"/>
        <w:rPr/>
      </w:pPr>
      <w:r>
        <w:rPr/>
        <w:t xml:space="preserve">   </w:t>
      </w:r>
      <w:r>
        <w:rPr/>
        <w:t>И слова откровения Леви:</w:t>
      </w:r>
    </w:p>
    <w:p>
      <w:pPr>
        <w:pStyle w:val="Style15"/>
        <w:spacing w:before="0" w:after="0"/>
        <w:ind w:firstLine="360"/>
        <w:jc w:val="both"/>
        <w:rPr/>
      </w:pPr>
      <w:r>
        <w:rPr/>
        <w:t xml:space="preserve">   </w:t>
      </w:r>
      <w:r>
        <w:rPr/>
        <w:t>"Иисус узнал их мысли; он сказал: зачем шепчетесь и рассуждаете так между собой?</w:t>
      </w:r>
    </w:p>
    <w:p>
      <w:pPr>
        <w:pStyle w:val="Style15"/>
        <w:spacing w:before="0" w:after="0"/>
        <w:ind w:firstLine="360"/>
        <w:jc w:val="both"/>
        <w:rPr/>
      </w:pPr>
      <w:r>
        <w:rPr/>
        <w:t xml:space="preserve">   </w:t>
      </w:r>
      <w:r>
        <w:rPr/>
        <w:t>Христос есть жизнь вечная; он пришел с неба, у него ключи от неба, и ни один человек не войдет на небеса, если не преисполнится Христом.</w:t>
      </w:r>
    </w:p>
    <w:p>
      <w:pPr>
        <w:pStyle w:val="Style15"/>
        <w:spacing w:before="0" w:after="0"/>
        <w:ind w:firstLine="360"/>
        <w:jc w:val="both"/>
        <w:rPr/>
      </w:pPr>
      <w:r>
        <w:rPr/>
        <w:t xml:space="preserve">   </w:t>
      </w:r>
      <w:r>
        <w:rPr/>
        <w:t>Я воплотился, чтобы исполнить волю Бога; и это тело и кровь преисполнены Христа; и значит Я - живой хлеб, который нисходит с неба. И если вы будете есть эту плоть и пить эту кровь, то будете иметь жизнь вечную, и если вы захотите, вы можете стать хлебом жизни" (ЛВ. 17.125.19-22].</w:t>
      </w:r>
    </w:p>
    <w:p>
      <w:pPr>
        <w:pStyle w:val="Style15"/>
        <w:spacing w:before="0" w:after="0"/>
        <w:ind w:firstLine="360"/>
        <w:jc w:val="both"/>
        <w:rPr/>
      </w:pPr>
      <w:r>
        <w:rPr/>
        <w:t xml:space="preserve">   </w:t>
      </w:r>
      <w:r>
        <w:rPr/>
        <w:t>Как трудно логическим разумом принять эту речь Христа. Я уже давно понял, что, говоря притчами, Иисус говорит как бы метаязыком. Все же люди воспринимают его речь на языке объектовом, то есть дословно. За десятилетия царствования "научного атеизма" мы разучились мыслить метаязыком. Именно по этому неким Ярославским удалось написать "Забавную библию", где восприятие метаязыка Христа доводилось до объектового уровня и выглядело полнейшим абсурдом. Но и в те далекие времена Иисус не был ни понят, ни принят.</w:t>
      </w:r>
    </w:p>
    <w:p>
      <w:pPr>
        <w:pStyle w:val="Style15"/>
        <w:spacing w:before="0" w:after="0"/>
        <w:ind w:firstLine="360"/>
        <w:jc w:val="both"/>
        <w:rPr/>
      </w:pPr>
      <w:r>
        <w:rPr/>
        <w:t xml:space="preserve">   </w:t>
      </w:r>
      <w:r>
        <w:rPr/>
        <w:t>"...Жестокое", "жестокое", как бы надменное, слово, непонятное, нерастворимое ни в разуме, ни в сердце человеческом. Плоть человечью есть, кровь человечью пить, чтобы спастись, - не надо ли "сойти с ума", не только для близких, но и для всего Израиля - всего человечества. Здесь же, в Капернаумской синагоге, год назад, тоже в день субботний, первый день служения Своего, исцелил Он бесноватого, и вот теперь кажется Сам бесноватым.</w:t>
      </w:r>
    </w:p>
    <w:p>
      <w:pPr>
        <w:pStyle w:val="Style15"/>
        <w:spacing w:before="0" w:after="0"/>
        <w:ind w:firstLine="360"/>
        <w:jc w:val="both"/>
        <w:rPr/>
      </w:pPr>
      <w:r>
        <w:rPr/>
        <w:t xml:space="preserve">   </w:t>
      </w:r>
      <w:r>
        <w:rPr/>
        <w:t>"Теперь узнали мы, что бес в Тебе (Иоан. 8,52) - думает, может быть, уже не только иуда Дьявол.</w:t>
      </w:r>
    </w:p>
    <w:p>
      <w:pPr>
        <w:pStyle w:val="Style15"/>
        <w:spacing w:before="0" w:after="0"/>
        <w:ind w:firstLine="360"/>
        <w:jc w:val="both"/>
        <w:rPr/>
      </w:pPr>
      <w:r>
        <w:rPr/>
        <w:t xml:space="preserve">   </w:t>
      </w:r>
      <w:r>
        <w:rPr/>
        <w:t>"Бесом Он одержим и безумствует; что слушаете Его (Иоан. 10,20) - может быть, тогда уже говорят, в Капернаумской синагоге, шепотом, как потом скажут громко, во всем Израиле - во всем человечестве.</w:t>
      </w:r>
    </w:p>
    <w:p>
      <w:pPr>
        <w:pStyle w:val="Style15"/>
        <w:spacing w:before="0" w:after="0"/>
        <w:ind w:firstLine="360"/>
        <w:jc w:val="both"/>
        <w:rPr/>
      </w:pPr>
      <w:r>
        <w:rPr/>
        <w:t xml:space="preserve">   </w:t>
      </w:r>
      <w:r>
        <w:rPr/>
        <w:t>"Кто может это слушать?" - ропщут, а все-таки слушают. Будь он просто сумасшедший, бесноватый, - руки на него наложили бы, как некогда хотели это сделать близкие Его. Но это не так просто: все еще помнят, как вчера, а, может быть, и сегодня, только что надеялись, что Он - Мессия, царь Израиля. Чем пристальней вглядываются в Него, тем больше недоумевают: "Кто это? Что это?". В том-то и ужас их, что не могут решить, кто Он - сын Божий или "сын дьявола", только жмутся друг к другу, глядя на Него, дрожат как овцы в загоне, пустившие к себе нечаянно льва; только чувствуют, что пахнет от Него миром нездешним, как от человека, вошедшего прямо с крещенской стужи в теплую комнату, пахнет морозом. Так же и у них, как у Двенадцати в лодке, когда они увидели Его, идущего по водам, волосы на голове дыбом встают от неземного ужаса: так же и они готовы закричать "Призрак!" и бежать от Него, как от страшилища.</w:t>
      </w:r>
    </w:p>
    <w:p>
      <w:pPr>
        <w:pStyle w:val="Style15"/>
        <w:spacing w:before="0" w:after="0"/>
        <w:ind w:firstLine="360"/>
        <w:jc w:val="both"/>
        <w:rPr/>
      </w:pPr>
      <w:r>
        <w:rPr/>
        <w:t xml:space="preserve">   </w:t>
      </w:r>
      <w:r>
        <w:rPr/>
        <w:t>Знает ли Он это? И если знает, то зачем выбирает, как будто нарочно, самые для них "жестокие", невыносимые, непонятные слова: как будто не может насытиться соблазном их, возмущением и ужасом? Видит, что каждое слово Его - острый нож для них, и все глубже вонзает его в сердца их и переворачивает в нем.</w:t>
      </w:r>
    </w:p>
    <w:p>
      <w:pPr>
        <w:pStyle w:val="Style15"/>
        <w:spacing w:before="0" w:after="0"/>
        <w:ind w:firstLine="360"/>
        <w:jc w:val="both"/>
        <w:rPr/>
      </w:pPr>
      <w:r>
        <w:rPr/>
        <w:t xml:space="preserve">   </w:t>
      </w:r>
      <w:r>
        <w:rPr/>
        <w:t>Вместо обычных для еды человеческих слов, и без того уже страшных в этом сочетании "есть плоть Мою", "есть Меня", употребляет еще страшнее, только для еды звериной обычное слово: "пожирать". Так в греческом подлиннике, так же, конечно, и в арамейском. Кто бы ни был творец Евангелия от Иоанна, в этом не мог ослышаться, неверно запомнить или сочинить от себя: слишком это страшно, соблазнительно, и потому незабвенно памятно, подлинно. И уж, конечно, тоже неслучайно слово это повторяется в четырех стихах (54-58) четыре раза, один за другим:</w:t>
      </w:r>
    </w:p>
    <w:p>
      <w:pPr>
        <w:pStyle w:val="Style15"/>
        <w:spacing w:before="0" w:after="0"/>
        <w:ind w:firstLine="360"/>
        <w:jc w:val="both"/>
        <w:rPr/>
      </w:pPr>
      <w:r>
        <w:rPr/>
        <w:t xml:space="preserve">   </w:t>
      </w:r>
      <w:r>
        <w:rPr/>
        <w:t xml:space="preserve">"Плоть Мою пожирающий... имеет жизнь вечную... </w:t>
      </w:r>
    </w:p>
    <w:p>
      <w:pPr>
        <w:pStyle w:val="Style15"/>
        <w:spacing w:before="0" w:after="0"/>
        <w:ind w:firstLine="360"/>
        <w:jc w:val="both"/>
        <w:rPr/>
      </w:pPr>
      <w:r>
        <w:rPr/>
        <w:t xml:space="preserve">   </w:t>
      </w:r>
      <w:r>
        <w:rPr/>
        <w:t xml:space="preserve">Плоть Мою пожирающий... пребывает во Мне, и Я в нем... </w:t>
      </w:r>
    </w:p>
    <w:p>
      <w:pPr>
        <w:pStyle w:val="Style15"/>
        <w:spacing w:before="0" w:after="0"/>
        <w:ind w:firstLine="360"/>
        <w:jc w:val="both"/>
        <w:rPr/>
      </w:pPr>
      <w:r>
        <w:rPr/>
        <w:t xml:space="preserve">   </w:t>
      </w:r>
      <w:r>
        <w:rPr/>
        <w:t xml:space="preserve">Пожирающий Меня, жить будет Мною... </w:t>
      </w:r>
    </w:p>
    <w:p>
      <w:pPr>
        <w:pStyle w:val="Style15"/>
        <w:spacing w:before="0" w:after="0"/>
        <w:ind w:firstLine="360"/>
        <w:jc w:val="both"/>
        <w:rPr/>
      </w:pPr>
      <w:r>
        <w:rPr/>
        <w:t xml:space="preserve">   </w:t>
      </w:r>
      <w:r>
        <w:rPr/>
        <w:t xml:space="preserve">Пожирающий хлеб сей, жить будет вовеки". </w:t>
      </w:r>
    </w:p>
    <w:p>
      <w:pPr>
        <w:pStyle w:val="Style15"/>
        <w:spacing w:before="0" w:after="0"/>
        <w:ind w:firstLine="360"/>
        <w:jc w:val="both"/>
        <w:rPr/>
      </w:pPr>
      <w:r>
        <w:rPr/>
        <w:t xml:space="preserve">   </w:t>
      </w:r>
      <w:r>
        <w:rPr/>
        <w:t>Что это значит?</w:t>
      </w:r>
    </w:p>
    <w:p>
      <w:pPr>
        <w:pStyle w:val="Style15"/>
        <w:spacing w:before="0" w:after="0"/>
        <w:ind w:firstLine="360"/>
        <w:jc w:val="both"/>
        <w:rPr/>
      </w:pPr>
      <w:r>
        <w:rPr/>
        <w:t xml:space="preserve">   </w:t>
      </w:r>
      <w:r>
        <w:rPr/>
        <w:t>"Господь Бог твой (Израиль) есть огнь пожирающий (Исх. 4,24). Огонь Божий - любовь. Огнем пожирается все что горит, а любовью - все, что любит. Всей плотью и кровью своей любящий хочет соединиться с любимым, как огонь соединяется с тем, что горит, пожирающий - с пожираемым. Кто знает, какое блаженство больше - любить или быть любимым, пожирать или быть пожранным? Не лютее ненависти кажется любовь тому, кто не любит; самые нежные слова любви - самые жестокие; и бежит не любящий от любви, как от огня.</w:t>
      </w:r>
    </w:p>
    <w:p>
      <w:pPr>
        <w:pStyle w:val="Style15"/>
        <w:spacing w:before="0" w:after="0"/>
        <w:ind w:firstLine="360"/>
        <w:jc w:val="both"/>
        <w:rPr/>
      </w:pPr>
      <w:r>
        <w:rPr/>
        <w:t xml:space="preserve">   </w:t>
      </w:r>
      <w:r>
        <w:rPr/>
        <w:t>Вот неизвестнейшая мука Иисуса неизвестного; казаться не тем - обратным тому, что Он есть; любящему казаться ненавидящим, пожираемому - пожирающим, это и значит: "В мире был, и мир через Него начал быть, и мир Его не узнал".</w:t>
      </w:r>
    </w:p>
    <w:p>
      <w:pPr>
        <w:pStyle w:val="Style15"/>
        <w:spacing w:before="0" w:after="0"/>
        <w:ind w:firstLine="360"/>
        <w:jc w:val="both"/>
        <w:rPr/>
      </w:pPr>
      <w:r>
        <w:rPr/>
        <w:t xml:space="preserve">   </w:t>
      </w:r>
      <w:r>
        <w:rPr/>
        <w:t>"Ядущий меня, жить будет Мною", - "Кто это может слушать?". Слушаем, но уже не слышим; так привыкли - оглохли за две тысячи лет. Дальше иудеев, дальше язычников, мы, христиане, оттого жесточайше-нежнейшего слова любви. В скольких беспечных причастников, как в Иуду на Тайной Вечере, вошел сатана!</w:t>
      </w:r>
    </w:p>
    <w:p>
      <w:pPr>
        <w:pStyle w:val="Style15"/>
        <w:spacing w:before="0" w:after="0"/>
        <w:ind w:firstLine="360"/>
        <w:jc w:val="both"/>
        <w:rPr/>
      </w:pPr>
      <w:r>
        <w:rPr/>
        <w:t xml:space="preserve">   </w:t>
      </w:r>
      <w:r>
        <w:rPr/>
        <w:t>"Вы сегодня причащались?" - "Да, сподобился". - "Поздравляю". И дело с концом, а завтра, может быть, вторая всемирная война. "Все будут убивать друг друга" - это вавилонское пророчество исполняется над нами так, как ни одно из пророчеств.</w:t>
      </w:r>
    </w:p>
    <w:p>
      <w:pPr>
        <w:pStyle w:val="Style15"/>
        <w:spacing w:before="0" w:after="0"/>
        <w:ind w:firstLine="360"/>
        <w:jc w:val="both"/>
        <w:rPr/>
      </w:pPr>
      <w:r>
        <w:rPr/>
        <w:t xml:space="preserve">   </w:t>
      </w:r>
      <w:r>
        <w:rPr/>
        <w:t>Слово о вкушаемой Плоти Господней - одно из тех слов Его, которые кажутся обращенными к нам больше, чем к кому-либо другому, за две тысячи лет христианства. Хотим, не хотим, мы сделаем выбор между спасением и гибелью, поймем, что значит: "Ядущий Меня, жить будет Мною", - или себя пожрем.</w:t>
      </w:r>
    </w:p>
    <w:p>
      <w:pPr>
        <w:pStyle w:val="Style15"/>
        <w:spacing w:before="0" w:after="0"/>
        <w:ind w:firstLine="360"/>
        <w:jc w:val="both"/>
        <w:rPr/>
      </w:pPr>
      <w:r>
        <w:rPr/>
        <w:t xml:space="preserve">   </w:t>
      </w:r>
      <w:r>
        <w:rPr/>
        <w:t>Что произошло тогда в Капернаумской синагоге, мы не знаем с точностью, знаем только, по свидетельству Иоанна, что "...с того времени, многие из учеников отошли от Него, и уже не ходили с ним" (6, 66).</w:t>
      </w:r>
    </w:p>
    <w:p>
      <w:pPr>
        <w:pStyle w:val="Style15"/>
        <w:spacing w:before="0" w:after="0"/>
        <w:ind w:firstLine="360"/>
        <w:jc w:val="both"/>
        <w:rPr/>
      </w:pPr>
      <w:r>
        <w:rPr/>
        <w:t xml:space="preserve">   </w:t>
      </w:r>
      <w:r>
        <w:rPr/>
        <w:t>Вышли из Капернаума - городка на большую дорогу двенадцать нищих бродяг, а впереди них - Тринадцатый. Сам, должно быть, не знал, куда идет, - только бы прочь от Своих - от Израиля. Может быть не знали и они; шли этим первым, для них еще неведомым, крестным путем, с таким же недоумением и ужасом, с каким пойдут тем путем, в Иерусалиме.</w:t>
      </w:r>
    </w:p>
    <w:p>
      <w:pPr>
        <w:pStyle w:val="Style15"/>
        <w:spacing w:before="0" w:after="0"/>
        <w:ind w:firstLine="360"/>
        <w:jc w:val="both"/>
        <w:rPr/>
      </w:pPr>
      <w:r>
        <w:rPr/>
        <w:t xml:space="preserve">   </w:t>
      </w:r>
      <w:r>
        <w:rPr/>
        <w:t>"Шел Иисус впереди них, а они недоумевали, и следуя за ним, ужасались (Map. 10. 32).</w:t>
      </w:r>
    </w:p>
    <w:p>
      <w:pPr>
        <w:pStyle w:val="Style15"/>
        <w:spacing w:before="0" w:after="0"/>
        <w:ind w:firstLine="360"/>
        <w:jc w:val="both"/>
        <w:rPr/>
      </w:pPr>
      <w:r>
        <w:rPr/>
        <w:t xml:space="preserve">   </w:t>
      </w:r>
      <w:r>
        <w:rPr/>
        <w:t>Вдруг остановился, обернулся к ним и, когда они подошли, заглянул в глаза им всем, от Петра до Иуды, таким глубоким взглядом, каким еще никогда не заглядывал. И сделалась такая тишина.</w:t>
      </w:r>
    </w:p>
    <w:p>
      <w:pPr>
        <w:pStyle w:val="Style15"/>
        <w:spacing w:before="0" w:after="0"/>
        <w:ind w:firstLine="360"/>
        <w:jc w:val="both"/>
        <w:rPr/>
      </w:pPr>
      <w:r>
        <w:rPr/>
        <w:t xml:space="preserve">   </w:t>
      </w:r>
      <w:r>
        <w:rPr/>
        <w:t>Тогда Иисус сказал Двенадцати: "Не хотите ли и вы отойти от Меня?" (Иоан. 6,67). Но Симон Петр ответил:</w:t>
      </w:r>
    </w:p>
    <w:p>
      <w:pPr>
        <w:pStyle w:val="Style15"/>
        <w:spacing w:before="0" w:after="0"/>
        <w:ind w:firstLine="360"/>
        <w:jc w:val="both"/>
        <w:rPr/>
      </w:pPr>
      <w:r>
        <w:rPr/>
        <w:t xml:space="preserve">   </w:t>
      </w:r>
      <w:r>
        <w:rPr/>
        <w:t>"Господи, к кому же нам идти? Ты имеешь глаголы вечной жизни... и мы уверовали и узнали, что Ты - Христос, Сын Бога Живого" (Иоан. 6, 68-69).</w:t>
      </w:r>
    </w:p>
    <w:p>
      <w:pPr>
        <w:pStyle w:val="Style15"/>
        <w:spacing w:before="0" w:after="0"/>
        <w:ind w:firstLine="360"/>
        <w:jc w:val="both"/>
        <w:rPr/>
      </w:pPr>
      <w:r>
        <w:rPr/>
        <w:t xml:space="preserve">   </w:t>
      </w:r>
      <w:r>
        <w:rPr/>
        <w:t>Это значит: "Мир тебя не узнал - узнали мы".</w:t>
      </w:r>
    </w:p>
    <w:p>
      <w:pPr>
        <w:pStyle w:val="Style15"/>
        <w:spacing w:before="0" w:after="0"/>
        <w:ind w:firstLine="360"/>
        <w:jc w:val="both"/>
        <w:rPr/>
      </w:pPr>
      <w:r>
        <w:rPr/>
        <w:t xml:space="preserve">   </w:t>
      </w:r>
      <w:r>
        <w:rPr/>
        <w:t>И дальше пошли, куда глаза глядят, по грязной дороге, под скучным и злым дождем, двенадцать нищих бродяг, а впереди - Тринадцатый, все, кроме Иуды Дьявола, с такой радостью в сердце, как будто уже наступило царство Божие" [40].</w:t>
      </w:r>
    </w:p>
    <w:p>
      <w:pPr>
        <w:pStyle w:val="Style15"/>
        <w:spacing w:before="0" w:after="0"/>
        <w:ind w:firstLine="360"/>
        <w:jc w:val="both"/>
        <w:rPr/>
      </w:pPr>
      <w:r>
        <w:rPr/>
        <w:t xml:space="preserve">   </w:t>
      </w:r>
      <w:r>
        <w:rPr/>
        <w:t>Я восхищаюсь Мережковским и прошу прощения, что так много цитирую, но понимаю, что немногие смогут достать подлинник. Это относится и к другим книгам о Христе. Но с их помощью, я надеюсь, удастся создать более полное представление о служении Иисуса. Почему же Иисус прибегает все время к мета языку притч. Вот как Он объясняет это.</w:t>
      </w:r>
    </w:p>
    <w:p>
      <w:pPr>
        <w:pStyle w:val="Style15"/>
        <w:spacing w:before="0" w:after="0"/>
        <w:ind w:firstLine="360"/>
        <w:jc w:val="both"/>
        <w:rPr/>
      </w:pPr>
      <w:r>
        <w:rPr/>
        <w:t xml:space="preserve">   </w:t>
      </w:r>
      <w:r>
        <w:rPr/>
        <w:t>"...Я обучал Своих учеников, как пользоваться Святым Духом. Я усадил их вокруг Себя и объяснил им эти принципы. Конечно, в то время часть из них излагалась языком притч, так, чтобы обычный человек не мог их понять, поскольку нельзя было позволить людям пользоваться этими удивительными знаниями безответственно, подобно тому, как они не пользуют новые знания сегодня" [33]. Как бесконечно прав Иисус. Когда в начале века в Америку приехали многие Гуру из Индии и стали выплескивать свои эзотерические знания на потребительскую публику Америки того времени, это не привело к развитию духовности, а скорее вызвало всплески демонизма. Недаром великий православный мученик той Америки - Серафим Роуз, написал в своей книге "Православие и религия будущего", что "индуизм - это учение Антихриста".</w:t>
      </w:r>
    </w:p>
    <w:p>
      <w:pPr>
        <w:pStyle w:val="Style15"/>
        <w:spacing w:before="0" w:after="0"/>
        <w:ind w:firstLine="360"/>
        <w:jc w:val="both"/>
        <w:rPr/>
      </w:pPr>
      <w:r>
        <w:rPr/>
        <w:t xml:space="preserve">   </w:t>
      </w:r>
      <w:r>
        <w:rPr/>
        <w:t>Надо сказать, что ученики всегда ниже Учителя. Они так и не поняли по сути эзотерическую глубину притч Иисуса. Еще один пример из Евангелия эпохи Водолея.</w:t>
      </w:r>
    </w:p>
    <w:p>
      <w:pPr>
        <w:pStyle w:val="Style15"/>
        <w:spacing w:before="0" w:after="0"/>
        <w:ind w:firstLine="360"/>
        <w:jc w:val="both"/>
        <w:rPr/>
      </w:pPr>
      <w:r>
        <w:rPr/>
        <w:t xml:space="preserve">   </w:t>
      </w:r>
      <w:r>
        <w:rPr/>
        <w:t>"Группа книжников и фарисеев прибыла из Иерусалима, чтобы узнать, в чем заключается сила Иисуса.</w:t>
      </w:r>
    </w:p>
    <w:p>
      <w:pPr>
        <w:pStyle w:val="Style15"/>
        <w:spacing w:before="0" w:after="0"/>
        <w:ind w:firstLine="360"/>
        <w:jc w:val="both"/>
        <w:rPr/>
      </w:pPr>
      <w:r>
        <w:rPr/>
        <w:t xml:space="preserve">   </w:t>
      </w:r>
      <w:r>
        <w:rPr/>
        <w:t>Но когда они узнали, что он и двенадцать не умывают рук перед едой, как принято у иудеев, они удивились. И сказал Иисус: "Лицемерие - царица ваша, книжники и фарисеи. О вас Исайя писал: "Эти люди почитают меня устами; их сердца далеки; тщетно они поклоняются мне; их учения-догмы и верования людей".</w:t>
      </w:r>
    </w:p>
    <w:p>
      <w:pPr>
        <w:pStyle w:val="Style15"/>
        <w:spacing w:before="0" w:after="0"/>
        <w:ind w:firstLine="360"/>
        <w:jc w:val="both"/>
        <w:rPr/>
      </w:pPr>
      <w:r>
        <w:rPr/>
        <w:t xml:space="preserve">   </w:t>
      </w:r>
      <w:r>
        <w:rPr/>
        <w:t>Вы - люди, выдающие себя за Божьих людей и все же отвергающие Божьи законы, чтобы учить людей законам человеческим, выступите и скажите, когда Бог дал людям обрядовые законы, которые вы соблюдаете, и скажите людям, как запятнается дух жизни, если не умыть рук перед едой.</w:t>
      </w:r>
    </w:p>
    <w:p>
      <w:pPr>
        <w:pStyle w:val="Style15"/>
        <w:spacing w:before="0" w:after="0"/>
        <w:ind w:firstLine="360"/>
        <w:jc w:val="both"/>
        <w:rPr/>
      </w:pPr>
      <w:r>
        <w:rPr/>
        <w:t xml:space="preserve">   </w:t>
      </w:r>
      <w:r>
        <w:rPr/>
        <w:t>Его противники не отвечали, и тогда он сказал: "Слушайте меня, вы, люди Израиля! Осквернение порождается сердцем. Плотский ум завладевает мыслью и создает чудовищные узы; эти узы есть грех; грех есть порождение ума. Не пища, которую есть человек, оскверняет его; хлеб, рыба и другая пища, которую мы едим, суть чаши, в которых доставляется клеткам тела материал для построения человеческого жилища и, когда работа выполнена, они выбрасываются как мусор.</w:t>
      </w:r>
    </w:p>
    <w:p>
      <w:pPr>
        <w:pStyle w:val="Style15"/>
        <w:spacing w:before="0" w:after="0"/>
        <w:ind w:firstLine="360"/>
        <w:jc w:val="both"/>
        <w:rPr/>
      </w:pPr>
      <w:r>
        <w:rPr/>
        <w:t xml:space="preserve">   </w:t>
      </w:r>
      <w:r>
        <w:rPr/>
        <w:t>Жизнь растения и плоти, которая строит дом человеческий, иногда не служит пищей для души. Дух не питается остовами животного и растения.</w:t>
      </w:r>
    </w:p>
    <w:p>
      <w:pPr>
        <w:pStyle w:val="Style15"/>
        <w:spacing w:before="0" w:after="0"/>
        <w:ind w:firstLine="360"/>
        <w:jc w:val="both"/>
        <w:rPr/>
      </w:pPr>
      <w:r>
        <w:rPr/>
        <w:t xml:space="preserve">   </w:t>
      </w:r>
      <w:r>
        <w:rPr/>
        <w:t>Бог питает душу прямо с неба; хлеб жизни приходит свыше. Воздух, который мы вдыхаем, наполнен Духом Святым, и тот, кто хочет-может принять этот Святой Дух.</w:t>
      </w:r>
    </w:p>
    <w:p>
      <w:pPr>
        <w:pStyle w:val="Style15"/>
        <w:spacing w:before="0" w:after="0"/>
        <w:ind w:firstLine="360"/>
        <w:jc w:val="both"/>
        <w:rPr/>
      </w:pPr>
      <w:r>
        <w:rPr/>
        <w:t xml:space="preserve">   </w:t>
      </w:r>
      <w:r>
        <w:rPr/>
        <w:t>Душа умеет распознавать, и тот, кто желает Христовой жизни, может вдохнуть ее. По вашей вере, да будет вам. Человек не есть часть его жилища; дом не есть человек. Низкий мир строит жилище из плоти и содержит его в исправности; высший мир дает Хлеб духовной жизни.</w:t>
      </w:r>
    </w:p>
    <w:p>
      <w:pPr>
        <w:pStyle w:val="Style15"/>
        <w:spacing w:before="0" w:after="0"/>
        <w:ind w:firstLine="360"/>
        <w:jc w:val="both"/>
        <w:rPr/>
      </w:pPr>
      <w:r>
        <w:rPr/>
        <w:t xml:space="preserve">   </w:t>
      </w:r>
      <w:r>
        <w:rPr/>
        <w:t>Прекраснейшие лилии вырастают из гнилых прудов и отвратительной жижи.</w:t>
      </w:r>
    </w:p>
    <w:p>
      <w:pPr>
        <w:pStyle w:val="Style15"/>
        <w:spacing w:before="0" w:after="0"/>
        <w:ind w:firstLine="360"/>
        <w:jc w:val="both"/>
        <w:rPr/>
      </w:pPr>
      <w:r>
        <w:rPr/>
        <w:t xml:space="preserve">   </w:t>
      </w:r>
      <w:r>
        <w:rPr/>
        <w:t>Закон плоти требует, чтобы человек содержал тело в чистоте.</w:t>
      </w:r>
    </w:p>
    <w:p>
      <w:pPr>
        <w:pStyle w:val="Style15"/>
        <w:spacing w:before="0" w:after="0"/>
        <w:ind w:firstLine="360"/>
        <w:jc w:val="both"/>
        <w:rPr/>
      </w:pPr>
      <w:r>
        <w:rPr/>
        <w:t xml:space="preserve">   </w:t>
      </w:r>
      <w:r>
        <w:rPr/>
        <w:t>Закон духа призывает к чистоте в мыслях, словах и делах. "Когда же наступил вечер, и они были дома, двенадцать захотели многое сказать и о многом спросить.</w:t>
      </w:r>
    </w:p>
    <w:p>
      <w:pPr>
        <w:pStyle w:val="Style15"/>
        <w:spacing w:before="0" w:after="0"/>
        <w:ind w:firstLine="360"/>
        <w:jc w:val="both"/>
        <w:rPr/>
      </w:pPr>
      <w:r>
        <w:rPr/>
        <w:t xml:space="preserve">   </w:t>
      </w:r>
      <w:r>
        <w:rPr/>
        <w:t>Нафанаил спросил: "Было ли то, что ты сказал о плотском жилище притчей? Если так, то что она значит?".</w:t>
      </w:r>
    </w:p>
    <w:p>
      <w:pPr>
        <w:pStyle w:val="Style15"/>
        <w:spacing w:before="0" w:after="0"/>
        <w:ind w:firstLine="360"/>
        <w:jc w:val="both"/>
        <w:rPr/>
      </w:pPr>
      <w:r>
        <w:rPr/>
        <w:t xml:space="preserve">   </w:t>
      </w:r>
      <w:r>
        <w:rPr/>
        <w:t>И спросил Иисус: "Вы еще не можете распознавать? Вы еще не осознали, что оскверняет человека, не то, что входит в его уста? Его пища не попадает в душу; она суть материал для плоти, костей и мышц. Для духа все чисто. То, что оскверняет человека, исходит из плотских мыслей, а плотские мысли изливаются из сердца и создают много дурного. Из сердца исходят убийства, злодеяния и глупость. Все корыстные поступки исходят из сердца. От еды немытыми руками не оскверняется человек".</w:t>
      </w:r>
    </w:p>
    <w:p>
      <w:pPr>
        <w:pStyle w:val="Style15"/>
        <w:spacing w:before="0" w:after="0"/>
        <w:ind w:firstLine="360"/>
        <w:jc w:val="both"/>
        <w:rPr/>
      </w:pPr>
      <w:r>
        <w:rPr/>
        <w:t xml:space="preserve">   </w:t>
      </w:r>
      <w:r>
        <w:rPr/>
        <w:t>И Петр сказал: "Господь, то, что ты говорил сегодня, сильно оскорбило книжников и фарисеев".</w:t>
      </w:r>
    </w:p>
    <w:p>
      <w:pPr>
        <w:pStyle w:val="Style15"/>
        <w:spacing w:before="0" w:after="0"/>
        <w:ind w:firstLine="360"/>
        <w:jc w:val="both"/>
        <w:rPr/>
      </w:pPr>
      <w:r>
        <w:rPr/>
        <w:t xml:space="preserve">   </w:t>
      </w:r>
      <w:r>
        <w:rPr/>
        <w:t>И сказал Иисус: "Эти книжники и фарисеи не есть побеги дерева жизни; это не Божие растения; это растения человеческие, а каждое чужеродное растение будет вырвано. Оставьте этих людей; они - слепые поводыри; они ведут тех, которые слепы. Поводыри и ведомые идут вместе; вместе они упадут в зияющие пропасти" [ЛВ. 17.126.1-31].</w:t>
      </w:r>
    </w:p>
    <w:p>
      <w:pPr>
        <w:pStyle w:val="Style15"/>
        <w:spacing w:before="0" w:after="0"/>
        <w:ind w:firstLine="360"/>
        <w:jc w:val="both"/>
        <w:rPr/>
      </w:pPr>
      <w:r>
        <w:rPr/>
        <w:t xml:space="preserve">   </w:t>
      </w:r>
      <w:r>
        <w:rPr/>
        <w:t>Я не могу не поделиться впечатлениями о своем пребывании в Израиле. Бесконечные споры о кошерной и не кошерной пище. Спрашиваю датишников, с которыми хоть беседовать и дискуссировать можно: "Почему Корова кошерная, а свинья - нет". Отвечают: "Корова - парнокопытная". "Но и свинья парнокопытная". "Но корова жвачная, а свинья -нет". Ну, конечно, можно найти отличие свиньи от коровы, но абсурдность израильских установок, якобы соответствующих закону, продолжение все того же конфликта между Иисусом и книжниками.</w:t>
      </w:r>
    </w:p>
    <w:p>
      <w:pPr>
        <w:pStyle w:val="Style15"/>
        <w:spacing w:before="0" w:after="0"/>
        <w:ind w:firstLine="360"/>
        <w:jc w:val="both"/>
        <w:rPr/>
      </w:pPr>
      <w:r>
        <w:rPr/>
        <w:t xml:space="preserve">   </w:t>
      </w:r>
      <w:r>
        <w:rPr/>
        <w:t>После того как Израиль отринул Иисуса, Иисус сам отринул Израиль.</w:t>
      </w:r>
    </w:p>
    <w:p>
      <w:pPr>
        <w:pStyle w:val="Style15"/>
        <w:spacing w:before="0" w:after="0"/>
        <w:ind w:firstLine="360"/>
        <w:jc w:val="both"/>
        <w:rPr/>
      </w:pPr>
      <w:r>
        <w:rPr/>
        <w:t xml:space="preserve">   </w:t>
      </w:r>
      <w:r>
        <w:rPr/>
        <w:t>"После первого Умножения хлебов, - "отправившись оттуда - (из Капернаума) - пришел в пределы Тирские и Сидонские" (Map. 7,24).</w:t>
      </w:r>
    </w:p>
    <w:p>
      <w:pPr>
        <w:pStyle w:val="Style15"/>
        <w:spacing w:before="0" w:after="0"/>
        <w:ind w:firstLine="360"/>
        <w:jc w:val="both"/>
        <w:rPr/>
      </w:pPr>
      <w:r>
        <w:rPr/>
        <w:t xml:space="preserve">   </w:t>
      </w:r>
      <w:r>
        <w:rPr/>
        <w:t>Значит, от Израиля уходит к язычникам, от своих - к чужим. "Вышедши из пределов Тирских через Сидон, пошел опять к морю (озеру) Галилейскому, через пределы Десятиградия (Map. 7, 31), - на восточном берегу озера, в земле язычников; снова, значит, приближается к Израилю, от чужих к своим; но не надолго. После требования знамения с неба фарисеями, - "оставив их, опять вошел в лодку и отправился на ту сторону" (озера) (Map. 8, 13), - в Вифсаиду Юлию. После исцеления слепого в Вифсаиде, - "пошел... в селение Кесарии Филипповой (Map. 8,27). Значит опять от Израиля уходит к язычникам.</w:t>
      </w:r>
    </w:p>
    <w:p>
      <w:pPr>
        <w:pStyle w:val="Style15"/>
        <w:spacing w:before="0" w:after="0"/>
        <w:ind w:firstLine="360"/>
        <w:jc w:val="both"/>
        <w:rPr/>
      </w:pPr>
      <w:r>
        <w:rPr/>
        <w:t xml:space="preserve">   </w:t>
      </w:r>
      <w:r>
        <w:rPr/>
        <w:t>После исповедания Петра и Преображения, - "вышедшие оттуда" (из Кесарии), проходили через Галилею (Map. 9, 30).</w:t>
      </w:r>
    </w:p>
    <w:p>
      <w:pPr>
        <w:pStyle w:val="Style15"/>
        <w:spacing w:before="0" w:after="0"/>
        <w:ind w:firstLine="360"/>
        <w:jc w:val="both"/>
        <w:rPr/>
      </w:pPr>
      <w:r>
        <w:rPr/>
        <w:t xml:space="preserve">   </w:t>
      </w:r>
      <w:r>
        <w:rPr/>
        <w:t>Значит опять от язычников - к Израилю. И наконец - последний путь в Иерусалим (Map. 10, 1).</w:t>
      </w:r>
    </w:p>
    <w:p>
      <w:pPr>
        <w:pStyle w:val="Style15"/>
        <w:spacing w:before="0" w:after="0"/>
        <w:ind w:firstLine="360"/>
        <w:jc w:val="both"/>
        <w:rPr/>
      </w:pPr>
      <w:r>
        <w:rPr/>
        <w:t xml:space="preserve">   </w:t>
      </w:r>
      <w:r>
        <w:rPr/>
        <w:t>Сам остерегает учеников Своих, посылая их на проповедь: "В путь к язычникам не ходите" (Мат. 10, 3). И Сам же к ним идет. Но и покинув, отвергнув Израиль, как будто навсегда, вдруг вспоминает: "Послан только к погибшим овцам дома Израилева... Не хорошо взять хлеб у детей и бросить псам" (Мат. 10, 25-26). Вот человек Иисус, в человеческой немощи своей, в сомнении, в борении с самим Собою.</w:t>
      </w:r>
    </w:p>
    <w:p>
      <w:pPr>
        <w:pStyle w:val="Style15"/>
        <w:spacing w:before="0" w:after="0"/>
        <w:ind w:firstLine="360"/>
        <w:jc w:val="both"/>
        <w:rPr/>
      </w:pPr>
      <w:r>
        <w:rPr/>
        <w:t xml:space="preserve">   </w:t>
      </w:r>
      <w:r>
        <w:rPr/>
        <w:t>"Мечется, прячется, как насмерть раненый зверь", - могли бы сказать о Нем враги Его; мог бы сказать Иуда, враг, тоже спутник Его неразлучный.</w:t>
      </w:r>
    </w:p>
    <w:p>
      <w:pPr>
        <w:pStyle w:val="Style15"/>
        <w:spacing w:before="0" w:after="0"/>
        <w:ind w:firstLine="360"/>
        <w:jc w:val="both"/>
        <w:rPr/>
      </w:pPr>
      <w:r>
        <w:rPr/>
        <w:t xml:space="preserve">   </w:t>
      </w:r>
      <w:r>
        <w:rPr/>
        <w:t>"Норы имеют шакалы, и птица небесные - гнезда, а Сын человеческий не имеет, где приложить голову" (Лук. 9, 57).</w:t>
      </w:r>
    </w:p>
    <w:p>
      <w:pPr>
        <w:pStyle w:val="Style15"/>
        <w:spacing w:before="0" w:after="0"/>
        <w:ind w:firstLine="360"/>
        <w:jc w:val="both"/>
        <w:rPr/>
      </w:pPr>
      <w:r>
        <w:rPr/>
        <w:t xml:space="preserve">   </w:t>
      </w:r>
      <w:r>
        <w:rPr/>
        <w:t>То бежит от Израиля к язычникам, то возвращается к нему, как будто подходит к порогу его, с надеждой заглядывает в него, и тотчас опять отходит с безнадежностью; хочет и не может покинуть его навсегда - "слишком любил - перелюбил Израиля".</w:t>
      </w:r>
    </w:p>
    <w:p>
      <w:pPr>
        <w:pStyle w:val="Style15"/>
        <w:spacing w:before="0" w:after="0"/>
        <w:ind w:firstLine="360"/>
        <w:jc w:val="both"/>
        <w:rPr/>
      </w:pPr>
      <w:r>
        <w:rPr/>
        <w:t xml:space="preserve">   </w:t>
      </w:r>
      <w:r>
        <w:rPr/>
        <w:t>"Сколько раз я хотел собрать детей твоих... и вы не захотели!" (Лук. 13, 34). Медленно великое светило Конца, солнце царства Божия, отходит от земли, медленно понимает Иисус, что время еще не исполнилось, брачный пир не готов; Агнец еще не заклан. С медленно в сердце проникающей горечью видит он, как поворачиваются люди спиной к царству Божию:</w:t>
      </w:r>
    </w:p>
    <w:p>
      <w:pPr>
        <w:pStyle w:val="Style15"/>
        <w:spacing w:before="0" w:after="0"/>
        <w:ind w:firstLine="360"/>
        <w:jc w:val="both"/>
        <w:rPr/>
      </w:pPr>
      <w:r>
        <w:rPr/>
        <w:t xml:space="preserve">   </w:t>
      </w:r>
      <w:r>
        <w:rPr/>
        <w:t>"... звать послал ... на брачный пир ... и не хотели прийти ... но пренебрегши то, пошли кто на поле свое, а кто на торговлю свою" (Мат. 22. 3-5).</w:t>
      </w:r>
    </w:p>
    <w:p>
      <w:pPr>
        <w:pStyle w:val="Style15"/>
        <w:spacing w:before="0" w:after="0"/>
        <w:ind w:firstLine="360"/>
        <w:jc w:val="both"/>
        <w:rPr/>
      </w:pPr>
      <w:r>
        <w:rPr/>
        <w:t xml:space="preserve">   </w:t>
      </w:r>
      <w:r>
        <w:rPr/>
        <w:t>Косность и тупость людей бесконечную так испытал на Себе Иисус, как никто.</w:t>
      </w:r>
    </w:p>
    <w:p>
      <w:pPr>
        <w:pStyle w:val="Style15"/>
        <w:spacing w:before="0" w:after="0"/>
        <w:ind w:firstLine="360"/>
        <w:jc w:val="both"/>
        <w:rPr/>
      </w:pPr>
      <w:r>
        <w:rPr/>
        <w:t xml:space="preserve">   </w:t>
      </w:r>
      <w:r>
        <w:rPr/>
        <w:t>"Мертвым мертвецов своих погребать предоставь" (Мат. 8, 22), - вот страшное слово Живого в царстве мертвых. Понял Он, что все человечество - поле мертвых костей.</w:t>
      </w:r>
    </w:p>
    <w:p>
      <w:pPr>
        <w:pStyle w:val="Style15"/>
        <w:spacing w:before="0" w:after="0"/>
        <w:ind w:firstLine="360"/>
        <w:jc w:val="both"/>
        <w:rPr/>
      </w:pPr>
      <w:r>
        <w:rPr/>
        <w:t xml:space="preserve">   </w:t>
      </w:r>
      <w:r>
        <w:rPr/>
        <w:t xml:space="preserve">"Сын человеческий придет, найдет ли веру на земле?". </w:t>
      </w:r>
    </w:p>
    <w:p>
      <w:pPr>
        <w:pStyle w:val="Style15"/>
        <w:spacing w:before="0" w:after="0"/>
        <w:ind w:firstLine="360"/>
        <w:jc w:val="both"/>
        <w:rPr/>
      </w:pPr>
      <w:r>
        <w:rPr/>
        <w:t xml:space="preserve">   </w:t>
      </w:r>
      <w:r>
        <w:rPr/>
        <w:t xml:space="preserve">Весь труд Его жизни не даром ли? </w:t>
      </w:r>
    </w:p>
    <w:p>
      <w:pPr>
        <w:pStyle w:val="Style15"/>
        <w:spacing w:before="0" w:after="0"/>
        <w:ind w:firstLine="360"/>
        <w:jc w:val="both"/>
        <w:rPr/>
      </w:pPr>
      <w:r>
        <w:rPr/>
        <w:t xml:space="preserve">   </w:t>
      </w:r>
      <w:r>
        <w:rPr/>
        <w:t xml:space="preserve">Мир пришел спасти, и не спас? </w:t>
      </w:r>
    </w:p>
    <w:p>
      <w:pPr>
        <w:pStyle w:val="Style15"/>
        <w:spacing w:before="0" w:after="0"/>
        <w:ind w:firstLine="360"/>
        <w:jc w:val="both"/>
        <w:rPr/>
      </w:pPr>
      <w:r>
        <w:rPr/>
        <w:t xml:space="preserve">   </w:t>
      </w:r>
      <w:r>
        <w:rPr/>
        <w:t>Вот рана в сердце Его, источающая кровь.</w:t>
      </w:r>
    </w:p>
    <w:p>
      <w:pPr>
        <w:pStyle w:val="Style15"/>
        <w:spacing w:before="0" w:after="0"/>
        <w:ind w:firstLine="360"/>
        <w:jc w:val="both"/>
        <w:rPr/>
      </w:pPr>
      <w:r>
        <w:rPr/>
        <w:t xml:space="preserve">   </w:t>
      </w:r>
      <w:r>
        <w:rPr/>
        <w:t>Все это, может быть, уже предвидел Иисус на Хораинских высотах: может быть, тогда уже плакал о том, кого проклинал, - и только о "злом роде сем", Израиле, как о всем роде человеческом: "Сколько раз Я хотел... и вы не захотели (Лук. 13, 34). И окинув последним взором Землю Святую - Проклятую, пошел.</w:t>
      </w:r>
    </w:p>
    <w:p>
      <w:pPr>
        <w:pStyle w:val="Style15"/>
        <w:spacing w:before="0" w:after="0"/>
        <w:ind w:firstLine="360"/>
        <w:jc w:val="both"/>
        <w:rPr/>
      </w:pPr>
      <w:r>
        <w:rPr/>
        <w:t xml:space="preserve">   </w:t>
      </w:r>
      <w:r>
        <w:rPr/>
        <w:t>Днем и ночью, в зной и стужу, в дождь и ведро, идут-идут двенадцать нищих бродяг, а впереди Тринадцатый. Куда идут, сами не знают, знает Он один - на Крест" [40].</w:t>
      </w:r>
    </w:p>
    <w:p>
      <w:pPr>
        <w:pStyle w:val="Style15"/>
        <w:spacing w:before="0" w:after="0"/>
        <w:ind w:firstLine="360"/>
        <w:jc w:val="both"/>
        <w:rPr/>
      </w:pPr>
      <w:r>
        <w:rPr/>
        <w:t xml:space="preserve">   </w:t>
      </w:r>
      <w:r>
        <w:rPr/>
        <w:t>Да, Иисус метался со своими учениками и нигде не находил понимания. Если уж и ученики его постоянно переспрашивают, ужасаются, сомневаются, что же говорить о других. Бесконечно ученики задаются вопросом: "Если ты мессия, так и скажи?" и постоянный ответ Иисуса: "Вы по словам и делам моим узнайте Меня".</w:t>
      </w:r>
    </w:p>
    <w:p>
      <w:pPr>
        <w:pStyle w:val="Style15"/>
        <w:spacing w:before="0" w:after="0"/>
        <w:ind w:firstLine="360"/>
        <w:jc w:val="both"/>
        <w:rPr/>
      </w:pPr>
      <w:r>
        <w:rPr/>
        <w:t xml:space="preserve">   </w:t>
      </w:r>
      <w:r>
        <w:rPr/>
        <w:t>"Кто ты?" - на этот вопрос отвечает Иисус всегда и не может ответить иначе, как только одним словом, "Я" - "Я есмь".</w:t>
      </w:r>
    </w:p>
    <w:p>
      <w:pPr>
        <w:pStyle w:val="Style15"/>
        <w:spacing w:before="0" w:after="0"/>
        <w:ind w:firstLine="360"/>
        <w:jc w:val="both"/>
        <w:rPr/>
      </w:pPr>
      <w:r>
        <w:rPr/>
        <w:t xml:space="preserve">   </w:t>
      </w:r>
      <w:r>
        <w:rPr/>
        <w:t>Два у него человеческих имени "Иисус" и "Христос"; Божеское имя только одно - "Я". Каждый человек говорит: "Я", но никто никогда не говорил и не скажет этого так, как Он. Все наши "я" человеческие, - временны, частны, дробны, мнимы; только Его - цельно, едино, истинно, вечно, - "Я" всего человечества. Тот еще не исповедовал Его, кто сказал о Нем: "Христос", а только тот, кто сказал Ему самому: "Ты - Христос" - "Это Я" говорит Иисус, и Петр отвечает: "Это воистину Ты" - "Я есть", - говорит Иисус, и Петр отвечает: "Ты еси". Это произошло в Кесарии Филипповой.</w:t>
      </w:r>
    </w:p>
    <w:p>
      <w:pPr>
        <w:pStyle w:val="Style15"/>
        <w:spacing w:before="0" w:after="0"/>
        <w:ind w:firstLine="360"/>
        <w:jc w:val="both"/>
        <w:rPr/>
      </w:pPr>
      <w:r>
        <w:rPr/>
        <w:t xml:space="preserve">   </w:t>
      </w:r>
      <w:r>
        <w:rPr/>
        <w:t>Что произошло после исповедания Петра? В ответе на этот вопрос между Марком, с одной стороны, и Лукой и Матфеем с другой, - противоречие как будто неразрешимое.</w:t>
      </w:r>
    </w:p>
    <w:p>
      <w:pPr>
        <w:pStyle w:val="Style15"/>
        <w:spacing w:before="0" w:after="0"/>
        <w:ind w:firstLine="360"/>
        <w:jc w:val="both"/>
        <w:rPr/>
      </w:pPr>
      <w:r>
        <w:rPr/>
        <w:t xml:space="preserve">   </w:t>
      </w:r>
      <w:r>
        <w:rPr/>
        <w:t>"Иисус сказал ему в ответ: "Блажен ты, Симон, сын Ионин, ибо не плоть и кровь открыли тебе это, а Отец Мой, сущий на небесах. И я говорю тебе: Ты - Петр ("камень" - по-арамейски) и на сем камне Я созижду Церковь Мою, и врата адовы не одолеют ее.</w:t>
      </w:r>
    </w:p>
    <w:p>
      <w:pPr>
        <w:pStyle w:val="Style15"/>
        <w:spacing w:before="0" w:after="0"/>
        <w:ind w:firstLine="360"/>
        <w:jc w:val="both"/>
        <w:rPr/>
      </w:pPr>
      <w:r>
        <w:rPr/>
        <w:t xml:space="preserve">   </w:t>
      </w:r>
      <w:r>
        <w:rPr/>
        <w:t>И дам тебе ключи царства небесного; и что свяжешь на земле, то будет связано на небесах; и что разрешишь на земле, то будет разрешено на небесах" (Мат. 16, 15-19). Против исторической подлинности этих слов говорит многое. Прежде всего, их отсутствие в свидетельстве не только Луки, но и Марка-Петра. Если слова эти помнят, другие - те, от кого узнал их Матфей, могли забыть их именно тот, кому они сказаны? А если помнит, то почему скрывает, молчит? Все из-за того же "смирения", заставившего его, будто бы, скрыть и хождение по водам? Это также невероятно, как если бы Петр умолчал из смирения о том, что удостоился первым увидеть воскресшего Господа. Да и нечем было слишком "гордится" Петру в Кесарии Филипповой: противовес гордыне дан ему тотчас, так же низко пал, как высоко вознесся. Тотчас же за тем словом Господним: "Блажен ты, Симон Ионин", - услышит другое: "Отойди от Меня, сатана!" Подлинным для него смирением было бы не умолчание, а признание того, с какой высоты он пал.</w:t>
      </w:r>
    </w:p>
    <w:p>
      <w:pPr>
        <w:pStyle w:val="Style15"/>
        <w:spacing w:before="0" w:after="0"/>
        <w:ind w:firstLine="360"/>
        <w:jc w:val="both"/>
        <w:rPr/>
      </w:pPr>
      <w:r>
        <w:rPr/>
        <w:t xml:space="preserve">   </w:t>
      </w:r>
      <w:r>
        <w:rPr/>
        <w:t>Это во-первых, а во-вторых, более чем вероятно, что говорить о "Церкви", в смысле позднейшего греческого слова ekklesia, Иисус не мог уже потому, что не только этого слово, но и самого понятия не было тогда в Израиле. Он мог произнести, на языке арамейском, только слово kahal, что значит "собрание", "община" иудеев, - по крови и по закону "обрезанных". Кроме них никто не входит в kahal; в будущую же Церковь, Экклезию, "войдут и язычники, "необрезанные" - "псы". Между Кагалом и Церковью, - такая же разница, как между Иудейским Мессией и христианским Христом.</w:t>
      </w:r>
    </w:p>
    <w:p>
      <w:pPr>
        <w:pStyle w:val="Style15"/>
        <w:spacing w:before="0" w:after="0"/>
        <w:ind w:firstLine="360"/>
        <w:jc w:val="both"/>
        <w:rPr/>
      </w:pPr>
      <w:r>
        <w:rPr/>
        <w:t xml:space="preserve">   </w:t>
      </w:r>
      <w:r>
        <w:rPr/>
        <w:t>В третьих, наконец, слова "Церковь" нет нигде в Евангелии, кроме двух Матфеевых свидетельств, - этого, Кесарийского и другого, где Иисус уже на пути в Иерусалим, повторяет слово освязующей и разрешающей власти Церкви, говоря уже не только Петру: "Свяжешь - разрешишь, но и всем верующим "разрешите - свяжете": ибо, где двое или трое собраны во имя Мое, там Я посреди них" (Мат. 18, 18-20).</w:t>
      </w:r>
    </w:p>
    <w:p>
      <w:pPr>
        <w:pStyle w:val="Style15"/>
        <w:spacing w:before="0" w:after="0"/>
        <w:ind w:firstLine="360"/>
        <w:jc w:val="both"/>
        <w:rPr/>
      </w:pPr>
      <w:r>
        <w:rPr/>
        <w:t xml:space="preserve">   </w:t>
      </w:r>
      <w:r>
        <w:rPr/>
        <w:t>В том, Кесарийском, слове "камень", положенный в основание Церкви - Петр, а в этом - сам Христос; в том Петр один над всеми, а в этом Христос - один во всех, путь от Церкви ко Христу в том, а в этом - от Христа к Церкви. Между этими двумя словами - такое противоречие, что если одно было, то другое не могло быть сказано. Вернее же всего, по нашим трем доводам, что ни одно не было сказано, потому что Иисус о Церкви говорить совсем не мог, и что слово это вложено в уста Его самой Церковью, уже возникавшей в лице первохристианской общины. Будущее здесь перенесено в прошлое, внутренний опыт, религиозный, - во внешний, исторический, мистерия - в историю. "Ты - Петр "Камень", - говорит не Иисус, а сама Церковь - о своем Верховном Апостоле. В слове этом как бы уже слышится римских и византийских колоколов далекий благовест" [40].</w:t>
      </w:r>
    </w:p>
    <w:p>
      <w:pPr>
        <w:pStyle w:val="Style15"/>
        <w:spacing w:before="0" w:after="0"/>
        <w:ind w:firstLine="360"/>
        <w:jc w:val="both"/>
        <w:rPr/>
      </w:pPr>
      <w:r>
        <w:rPr/>
        <w:t xml:space="preserve">   </w:t>
      </w:r>
      <w:r>
        <w:rPr/>
        <w:t>Я уже давно предполагал, что Иисус не учреждал Церкви, как некоего социального института. По моему разумению, религиозность - это ощущение внутреннее, интимное чего-то Вышнего над нами. Царство Божие внутри нас "тоже говорит о том, что нет посредников между человеком и Богом". Если человек духовен, то он теистичен, то есть религиозен. Религиозные, церковные же люди очень редко бывают по-настоящему духовны. Но вернемся к Мережковскому.</w:t>
      </w:r>
    </w:p>
    <w:p>
      <w:pPr>
        <w:pStyle w:val="Style15"/>
        <w:spacing w:before="0" w:after="0"/>
        <w:ind w:firstLine="360"/>
        <w:jc w:val="both"/>
        <w:rPr/>
      </w:pPr>
      <w:r>
        <w:rPr/>
        <w:t xml:space="preserve">   </w:t>
      </w:r>
      <w:r>
        <w:rPr/>
        <w:t>"Знает (Иисус), что будет Церковь, и "врата адовы не одолеют ее", но если в этом здании - торжество, то лишь Надгробное, - над царством Божим. Будет Церковь, значит, Царства не будет сейчас; могло быть, но вот отсрочено; мимо человечества прошло, как чаша мимо уст. Думает Иисус о Церкви, но не говорит о ней, как любящий думает, но не говорит о смерти любимого. Знает, что Церковь, вместо Царства, - путь в чужую сторону, вместо отчего дома; пост вместо пира, плач вместо песни; разлука вместо свидания; время вместо вечности. Церковь - Его и наше на земле сокровище, но Церковь вместо Царства Божия - пепел вместо огня. Знает Иисус, что "мерзость запустения станет на месте святом".</w:t>
      </w:r>
    </w:p>
    <w:p>
      <w:pPr>
        <w:pStyle w:val="Style15"/>
        <w:spacing w:before="0" w:after="0"/>
        <w:ind w:firstLine="360"/>
        <w:jc w:val="both"/>
        <w:rPr/>
      </w:pPr>
      <w:r>
        <w:rPr/>
        <w:t xml:space="preserve">   </w:t>
      </w:r>
      <w:r>
        <w:rPr/>
        <w:t>"Будет великая скорбь, какой не было от начала мира... И если бы не сократились те дни, то не спаслась бы никакая плоть (Мат. 24, 15-22). Вот что значит Церковь вместо Царства Божия: вот о чем душа Его скорбит до смерти".</w:t>
      </w:r>
    </w:p>
    <w:p>
      <w:pPr>
        <w:pStyle w:val="Style15"/>
        <w:spacing w:before="0" w:after="0"/>
        <w:ind w:firstLine="360"/>
        <w:jc w:val="both"/>
        <w:rPr/>
      </w:pPr>
      <w:r>
        <w:rPr/>
        <w:t xml:space="preserve">   </w:t>
      </w:r>
      <w:r>
        <w:rPr/>
        <w:t>Более 200 дней Иисус и Двенадцать проводят в молитвах и учении, укрывшись в уединенном месте в горах. Именно там Иисус открывает ученикам неизбежность крестного исхода.</w:t>
      </w:r>
    </w:p>
    <w:p>
      <w:pPr>
        <w:pStyle w:val="Style15"/>
        <w:spacing w:before="0" w:after="0"/>
        <w:ind w:firstLine="360"/>
        <w:jc w:val="both"/>
        <w:rPr/>
      </w:pPr>
      <w:r>
        <w:rPr/>
        <w:t xml:space="preserve">   </w:t>
      </w:r>
      <w:r>
        <w:rPr/>
        <w:t>"Двести дней - двести ночей, как бы уже Гефсиманских, учит Иисус учеников своих, все там же в Кесарии Филипповой. "Но они ничего из этого не поняли: слова сии были для них сокровенны, и они не разумели сказанного". То ужасаются, то надеются, что крест как-нибудь мимо пройдет; то "спят в печали". Самые, может быть, страшные для них, потому что самые точные и все решающие слова: "В Иерусалим!". Тотчас по исповеданию Петра, - "...начал Иисус открывать ученикам Своим, что должно Ему идти в Иерусалим" (Мат. 16, 21).</w:t>
      </w:r>
    </w:p>
    <w:p>
      <w:pPr>
        <w:pStyle w:val="Style15"/>
        <w:spacing w:before="0" w:after="0"/>
        <w:ind w:firstLine="360"/>
        <w:jc w:val="both"/>
        <w:rPr/>
      </w:pPr>
      <w:r>
        <w:rPr/>
        <w:t xml:space="preserve">   </w:t>
      </w:r>
      <w:r>
        <w:rPr/>
        <w:t>"... Потому, что не бывает, чтобы пророк погиб вне Иерусалима (Лук. 13,33). Когда же наступили дни взятия Его (от мира). Он устремил лицо Свое, на путь в Иерусалим (Лук. 9, 51).</w:t>
      </w:r>
    </w:p>
    <w:p>
      <w:pPr>
        <w:pStyle w:val="Style15"/>
        <w:spacing w:before="0" w:after="0"/>
        <w:ind w:firstLine="360"/>
        <w:jc w:val="both"/>
        <w:rPr/>
      </w:pPr>
      <w:r>
        <w:rPr/>
        <w:t xml:space="preserve">   </w:t>
      </w:r>
      <w:r>
        <w:rPr/>
        <w:t xml:space="preserve">"Вышедши оттуда, проходили они через Галилею (Map. 9.30). Если он "устремил лицо свое" на путь в Иерусалим, то возвращался, вероятно, тем же кратчайшим, двухдневным путем, каким шел туда, - через Хоразинские высоты, откуда снова мог видеть расстилавшееся у ног Его, Геннисаретское озеро, все место Блаженной Вести, от ее начала до конца, от горы Блаженств над Капернаумом, до горы Хлебов над Вифсаидой". </w:t>
      </w:r>
    </w:p>
    <w:p>
      <w:pPr>
        <w:pStyle w:val="Style15"/>
        <w:spacing w:before="0" w:after="0"/>
        <w:ind w:firstLine="360"/>
        <w:jc w:val="both"/>
        <w:rPr/>
      </w:pPr>
      <w:r>
        <w:rPr/>
        <w:t xml:space="preserve">   </w:t>
      </w:r>
      <w:r>
        <w:rPr/>
        <w:t>"И чей-то тихий зов был во всем, сердце надрывающая жалоба: "Брачный пир готов, и никто не пришел".</w:t>
      </w:r>
    </w:p>
    <w:p>
      <w:pPr>
        <w:pStyle w:val="Style15"/>
        <w:spacing w:before="0" w:after="0"/>
        <w:ind w:firstLine="360"/>
        <w:jc w:val="both"/>
        <w:rPr/>
      </w:pPr>
      <w:r>
        <w:rPr/>
        <w:t xml:space="preserve">   </w:t>
      </w:r>
      <w:r>
        <w:rPr/>
        <w:t>"Вспомнили, может быть, учение, снова увидев с Хоразинских высот гору Хлебов, как год тому назад хотел народ сделать Иисуса "царем Израиля", Мессией, и вспомнив, подумали: "Царство Божие не наступило тогда, не наступит ли теперь? "И начали спорить, кто из них больше" (Лук. 9.46); кому какое место достанется в Царстве; кто "сядет по правую и по левую сторону" Царя (Map. 10, 37).</w:t>
      </w:r>
    </w:p>
    <w:p>
      <w:pPr>
        <w:pStyle w:val="Style15"/>
        <w:spacing w:before="0" w:after="0"/>
        <w:ind w:firstLine="360"/>
        <w:jc w:val="both"/>
        <w:rPr/>
      </w:pPr>
      <w:r>
        <w:rPr/>
        <w:t xml:space="preserve">   </w:t>
      </w:r>
      <w:r>
        <w:rPr/>
        <w:t>"И пришел (Иисус) в Капернаум. И когда были в доме", - вероятно, Симона Петра, там же, где в первые дни служения, - "спросил их, о чем вы дорогою спорили? Они же молчали...".</w:t>
      </w:r>
    </w:p>
    <w:p>
      <w:pPr>
        <w:pStyle w:val="Style15"/>
        <w:spacing w:before="0" w:after="0"/>
        <w:ind w:firstLine="360"/>
        <w:jc w:val="both"/>
        <w:rPr/>
      </w:pPr>
      <w:r>
        <w:rPr/>
        <w:t xml:space="preserve">   </w:t>
      </w:r>
      <w:r>
        <w:rPr/>
        <w:t>Вспомнив, должно быть, забытый Крест, и устыдились.</w:t>
      </w:r>
    </w:p>
    <w:p>
      <w:pPr>
        <w:pStyle w:val="Style15"/>
        <w:spacing w:before="0" w:after="0"/>
        <w:ind w:firstLine="360"/>
        <w:jc w:val="both"/>
        <w:rPr/>
      </w:pPr>
      <w:r>
        <w:rPr/>
        <w:t xml:space="preserve">   </w:t>
      </w:r>
      <w:r>
        <w:rPr/>
        <w:t>"И севши, подозвал Двенадцать, и сказал им: "Кто хочет быть первым, будь последним из всех и слугою всем". И, взяв дитя, поставил его посреди них и, обняв его, сказал им: "Истинно говорю вам: если не обратитесь и не будете как дети, не войдете в царство небесное". (Map. 9, 33-37, Мат. 18, 3) [40].</w:t>
      </w:r>
    </w:p>
    <w:p>
      <w:pPr>
        <w:pStyle w:val="Style15"/>
        <w:spacing w:before="0" w:after="0"/>
        <w:ind w:firstLine="360"/>
        <w:jc w:val="both"/>
        <w:rPr/>
      </w:pPr>
      <w:r>
        <w:rPr/>
        <w:t xml:space="preserve">   </w:t>
      </w:r>
      <w:r>
        <w:rPr/>
        <w:t>(Я не могу не выразить своего чувства от этих слов Христа. Я все время говорю родителям "Будьте как дети, ибо дети Боголюди").</w:t>
      </w:r>
    </w:p>
    <w:p>
      <w:pPr>
        <w:pStyle w:val="Style15"/>
        <w:spacing w:before="0" w:after="0"/>
        <w:ind w:firstLine="360"/>
        <w:jc w:val="both"/>
        <w:rPr/>
      </w:pPr>
      <w:r>
        <w:rPr/>
        <w:t xml:space="preserve">   </w:t>
      </w:r>
      <w:r>
        <w:rPr/>
        <w:t>"К детям ближе Он, чем к взрослым. Взрослые Ему удивляются, ужасаются, а дети радуются, как будто глядя в глаза Его, все еще узнают - вспоминают то, что взрослые уже забыли, - тихое райское небо, тихое райское солнце.</w:t>
      </w:r>
    </w:p>
    <w:p>
      <w:pPr>
        <w:pStyle w:val="Style15"/>
        <w:spacing w:before="0" w:after="0"/>
        <w:ind w:firstLine="360"/>
        <w:jc w:val="both"/>
        <w:rPr/>
      </w:pPr>
      <w:r>
        <w:rPr/>
        <w:t xml:space="preserve">   </w:t>
      </w:r>
      <w:r>
        <w:rPr/>
        <w:t>Вечная юность мира, детство - бывший рай, будущее Царство Божие.</w:t>
      </w:r>
    </w:p>
    <w:p>
      <w:pPr>
        <w:pStyle w:val="Style15"/>
        <w:spacing w:before="0" w:after="0"/>
        <w:ind w:firstLine="360"/>
        <w:jc w:val="both"/>
        <w:rPr/>
      </w:pPr>
      <w:r>
        <w:rPr/>
        <w:t xml:space="preserve">   </w:t>
      </w:r>
      <w:r>
        <w:rPr/>
        <w:t>"...Славлю Тебя, Отче, Господи неба и земли, что Ты утаил сие от мудрых и разумных, и открыл то младенцам" (Мат. 11,25) [40].</w:t>
      </w:r>
    </w:p>
    <w:p>
      <w:pPr>
        <w:pStyle w:val="Style15"/>
        <w:spacing w:before="0" w:after="0"/>
        <w:ind w:firstLine="360"/>
        <w:jc w:val="both"/>
        <w:rPr/>
      </w:pPr>
      <w:r>
        <w:rPr/>
        <w:t xml:space="preserve">   </w:t>
      </w:r>
      <w:r>
        <w:rPr/>
        <w:t>До последнего входа Иисуса в Иерусалим, я хочу еще раз обратиться к Евангелию Эпохи Водолея, и откровению через Леви, чтобы познакомить вас с еще одним днем служения Господня.</w:t>
      </w:r>
    </w:p>
    <w:p>
      <w:pPr>
        <w:pStyle w:val="Style15"/>
        <w:spacing w:before="0" w:after="0"/>
        <w:ind w:firstLine="360"/>
        <w:jc w:val="both"/>
        <w:rPr/>
      </w:pPr>
      <w:r>
        <w:rPr/>
        <w:t xml:space="preserve">   </w:t>
      </w:r>
      <w:r>
        <w:rPr/>
        <w:t>"Господь с Петром, Иаковом и Иоанном были в Иерусалиме, была суббота. И когда они шли по дороге, то увидели слепого от рождения. И Петр сказал: "Господи, если все болезни и увечья вызваны грехами, кто грешник в этом случае - родители или сам человек?".</w:t>
      </w:r>
    </w:p>
    <w:p>
      <w:pPr>
        <w:pStyle w:val="Style15"/>
        <w:spacing w:before="0" w:after="0"/>
        <w:ind w:firstLine="360"/>
        <w:jc w:val="both"/>
        <w:rPr/>
      </w:pPr>
      <w:r>
        <w:rPr/>
        <w:t xml:space="preserve">   </w:t>
      </w:r>
      <w:r>
        <w:rPr/>
        <w:t>И сказал Иисус: "Все несчастья - частичная выплата прежних долгов. Есть непреложный закон воздаяния, который отражен в этом истинном правиле жизни: То, что человек сделал другому человеку, кто-нибудь сделает ему. В этом смысл иудейского закона, гласящего: "Око за око, зуб за зуб, жизнь за жизнь".</w:t>
      </w:r>
    </w:p>
    <w:p>
      <w:pPr>
        <w:pStyle w:val="Style15"/>
        <w:spacing w:before="0" w:after="0"/>
        <w:ind w:firstLine="360"/>
        <w:jc w:val="both"/>
        <w:rPr/>
      </w:pPr>
      <w:r>
        <w:rPr/>
        <w:t xml:space="preserve">   </w:t>
      </w:r>
      <w:r>
        <w:rPr/>
        <w:t>Тот, кто повредит кому-либо в мыслях, словах или делах, осуждается, как должник по закону, и кто-нибудь так же повредит ему в мыслях, словах или делах. И для того, кто пролил кровь человека, придет время, когда его кровь будет пролита кем-то. Несчастья - это тюрьма, в которой человек должен оставаться, покуда он не уплатит свои долги, если хозяин не отпустит его, чтобы дать ему лучшую возможность выплатить долги. Несчастья есть некоторый знак того, что человек должник.</w:t>
      </w:r>
    </w:p>
    <w:p>
      <w:pPr>
        <w:pStyle w:val="Style15"/>
        <w:spacing w:before="0" w:after="0"/>
        <w:ind w:firstLine="360"/>
        <w:jc w:val="both"/>
        <w:rPr/>
      </w:pPr>
      <w:r>
        <w:rPr/>
        <w:t xml:space="preserve">   </w:t>
      </w:r>
      <w:r>
        <w:rPr/>
        <w:t>Вот человек! Когда-то в прошлой жизни он был жесток и повредил глаза одному юноше. Родители этого человека когда-то отвернулись от слепого и беспомощного и выгнали его за дверь.</w:t>
      </w:r>
    </w:p>
    <w:p>
      <w:pPr>
        <w:pStyle w:val="Style15"/>
        <w:spacing w:before="0" w:after="0"/>
        <w:ind w:firstLine="360"/>
        <w:jc w:val="both"/>
        <w:rPr/>
      </w:pPr>
      <w:r>
        <w:rPr/>
        <w:t xml:space="preserve">   </w:t>
      </w:r>
      <w:r>
        <w:rPr/>
        <w:t>Тогда Петр спросил: "Уплачиваем ли мы долги других людей, когда исцеляем их Словом, изгоняем нечистых духов и спасаем от какого-то несчастья?".</w:t>
      </w:r>
    </w:p>
    <w:p>
      <w:pPr>
        <w:pStyle w:val="Style15"/>
        <w:spacing w:before="0" w:after="0"/>
        <w:ind w:firstLine="360"/>
        <w:jc w:val="both"/>
        <w:rPr/>
      </w:pPr>
      <w:r>
        <w:rPr/>
        <w:t xml:space="preserve">   </w:t>
      </w:r>
      <w:r>
        <w:rPr/>
        <w:t>И сказал Иисус: "Мы не можем уплатить долги другого, но с помощью Слова мы можем избавить человека от несчастий и уныния и освободить его, чтобы он мог уплатить свои долги, отдав свою жизнь в добровольную жертву за людей и других существ. Да, мы можем освободить этого человека, чтобы он мог послужить людям и уплатить свои долги".</w:t>
      </w:r>
    </w:p>
    <w:p>
      <w:pPr>
        <w:pStyle w:val="Style15"/>
        <w:spacing w:before="0" w:after="0"/>
        <w:ind w:firstLine="360"/>
        <w:jc w:val="both"/>
        <w:rPr/>
      </w:pPr>
      <w:r>
        <w:rPr/>
        <w:t xml:space="preserve">   </w:t>
      </w:r>
      <w:r>
        <w:rPr/>
        <w:t>Затем Иисус подозвал того человека и сказал: "Хочешь освободиться? Хочешь получить зрение?". Человек ответил: "Я бы все отдал за то, чтобы видеть". Иисус сделал мазь из глины со смолой и помазал ею глаза слепого. Он молвил Слово, а потом сказал: "Иди к Силоаму и омойся, и когда будешь омываться, скажи "Иахевахе". Сделай это семь раз и ты будешь видеть. Человека этого привели к Силоаму. Он омыл глаза свои и произнес слово, и тотчас же его глаза открылись, и он прозрел" [ЛВ. 17.138.1-22]. Я не хочу дальше продолжать. В этом отрывке важно не само чудо, а рассуждения о "законе воздания". С моей точки зрения это и есть закон кармического долга.</w:t>
      </w:r>
    </w:p>
    <w:p>
      <w:pPr>
        <w:pStyle w:val="Style15"/>
        <w:spacing w:before="0" w:after="0"/>
        <w:ind w:firstLine="360"/>
        <w:jc w:val="both"/>
        <w:rPr/>
      </w:pPr>
      <w:r>
        <w:rPr/>
        <w:t xml:space="preserve">   </w:t>
      </w:r>
      <w:r>
        <w:rPr/>
        <w:t>Мне не хочется пересказывать Тайную Вечерю. У меня нет основания сомневаться в подлинности свидетельств данных Евангелистами. Я постараюсь лишь осветить некоторые нюансы тех событий.</w:t>
      </w:r>
    </w:p>
    <w:p>
      <w:pPr>
        <w:pStyle w:val="Style15"/>
        <w:spacing w:before="0" w:after="0"/>
        <w:ind w:firstLine="360"/>
        <w:jc w:val="both"/>
        <w:rPr/>
      </w:pPr>
      <w:r>
        <w:rPr/>
        <w:t xml:space="preserve">   </w:t>
      </w:r>
      <w:r>
        <w:rPr/>
        <w:t>Прежде всего, хотелось бы высветить главную, "темную лошадку" в заговоре против Иисуса. У нас, знающих Евангелие, что говорится на слуху, имя первосвященника Каиафы. Но было все иначе.</w:t>
      </w:r>
    </w:p>
    <w:p>
      <w:pPr>
        <w:pStyle w:val="Style15"/>
        <w:spacing w:before="0" w:after="0"/>
        <w:ind w:firstLine="360"/>
        <w:jc w:val="both"/>
        <w:rPr/>
      </w:pPr>
      <w:r>
        <w:rPr/>
        <w:t xml:space="preserve">   </w:t>
      </w:r>
      <w:r>
        <w:rPr/>
        <w:t>"Кто Господа предал - Иуда? Нет, первосвященник Анна. Кто распял Господа - Пилат? Нет, первосвященник Анна. Иуда повесится; руки на себя наложит Пилат, хотя и по другому поводу, а первосвященник Анна мирно отойдет к отцам своим, насыщенный днями, "один из счастливейших людей" на земле, по свидетельству Иосифа Флавия, и не усомнится, вероятно, до конца, что спас Израиль, а может быть и все человечество от великого Обманщика. И посмертную память сына своего возлюбленного дьявол сохранит чудесно: в голову никому не придет за две тысячи лет христианства, что настоящий убийца Христа, первосвященник Анна.</w:t>
      </w:r>
    </w:p>
    <w:p>
      <w:pPr>
        <w:pStyle w:val="Style15"/>
        <w:spacing w:before="0" w:after="0"/>
        <w:ind w:firstLine="360"/>
        <w:jc w:val="both"/>
        <w:rPr/>
      </w:pPr>
      <w:r>
        <w:rPr/>
        <w:t xml:space="preserve">   </w:t>
      </w:r>
      <w:r>
        <w:rPr/>
        <w:t>"Анна и Каиафа, - говорили в те дни о двух первосвященниках, хотя Анна (по-еврейски Ганан) давно уже не был первосвященником; так называли его и даже всегда впереди Каифы, в Синедрионе властью обладал он один; зять же его Каиафа, действительный первосвященник, был только слепым и послушным орудием Ганана.</w:t>
      </w:r>
    </w:p>
    <w:p>
      <w:pPr>
        <w:pStyle w:val="Style15"/>
        <w:spacing w:before="0" w:after="0"/>
        <w:ind w:firstLine="360"/>
        <w:jc w:val="both"/>
        <w:rPr/>
      </w:pPr>
      <w:r>
        <w:rPr/>
        <w:t xml:space="preserve">   </w:t>
      </w:r>
      <w:r>
        <w:rPr/>
        <w:t>Мудрый политик, потому что скептик и циник совершенный, как и все вообще саддукеи не веровавший "ни в духа, ни в Ангела", а может быть, ни в Бога, ни в дьявола, - веровавший только в закон Моисеев и Кесарев, пуще же всего - в золотой римский динарий, - на все остальное смотрел Ганан с вечной усмешкой мертвого черепа, как царь Соломон -Екклесиаст: "Кружится, кружится ветер на ходу своем и возвращается на круги свои. Все что было, то и будет; все суета и томление духа... Вышло из праха и в прах отойдет" (Ек. 2, 11; 3, 20) [40]. Господи, как история многократно повторяется уже в наше время. Так за спиной дьявольского первосвященника нашего века В. И. Ленина, так возвеличенного в современной истории, стояла "тихая лошадка", международный авантюрист Парвус, вступивший в тайный сговор с германским генштабом и позволивший большевикам совершить Октябрьский переворот, который после 30-го года был назван Великой Октябрьской революцией. Я прошу прощения за это отвлечение от темы, но уж очень сильны ассоциации.</w:t>
      </w:r>
    </w:p>
    <w:p>
      <w:pPr>
        <w:pStyle w:val="Style15"/>
        <w:spacing w:before="0" w:after="0"/>
        <w:ind w:firstLine="360"/>
        <w:jc w:val="both"/>
        <w:rPr/>
      </w:pPr>
      <w:r>
        <w:rPr/>
        <w:t xml:space="preserve">   </w:t>
      </w:r>
      <w:r>
        <w:rPr/>
        <w:t>После Тайной Вечери произошло еще одно событие, проливающее свет на роль Понтия Пилата в страстях Господних. "Когда Иисус с одиннадцатью (Иуда уже ушел) вышли, подошел римский стражник и сказал: "Мир вам! Нет ли среди вас человека из Галилеи?". А Петр сказал: "Мы все из Галилеи, кого ты ищешь?". И стражник ответил: "Я ищу Иисуса, которого называют Христом". И сказал Иисус: "Это Я". Стражник заговорил и сказал: "Я пришел не по служебному долгу. Я принес весть от правителя. Весь Иерусалим взволнован мстительными иудеями, которые клянутся, что лишат тебя жизни, и Пилат хочет говорить с тобой, и тебе нужно прийти к нему без промедления". И сказал Иисус Петру и остальным: "Идите в долину и у Кедрона ждите меня, а я пойду один и повидаю правителя".</w:t>
      </w:r>
    </w:p>
    <w:p>
      <w:pPr>
        <w:pStyle w:val="Style15"/>
        <w:spacing w:before="0" w:after="0"/>
        <w:ind w:firstLine="360"/>
        <w:jc w:val="both"/>
        <w:rPr/>
      </w:pPr>
      <w:r>
        <w:rPr/>
        <w:t xml:space="preserve">   </w:t>
      </w:r>
      <w:r>
        <w:rPr/>
        <w:t>И Иисус пошел со стражником, и когда подошел ко дворцу, Пилат встретил его у ворот и сказал: "Молодой человек, у меня есть слово к тебе, которое послужит тебе добром. Я наблюдал за твоими делами и словами три года и больше. И я часто вставал на твою защиту, когда твои соотечественники были готовы побить тебя камнями, как преступника. Но сейчас священники, книжники и фарисеи возбудили простой народ до состояния бешеного неистовства и жестокости, и они намереваются лишить тебя жизни за то, что, как они говорят, ты клялся снести их храм, изменить законы Моисея, свергнуть фарисеев и священников и самому занять престол. И они утверждают, что ты в союзе с Римом. Сейчас все улицы Иерусалима заполнены ордой обезумевших людей, которые жаждут пролить твою кровь.</w:t>
      </w:r>
    </w:p>
    <w:p>
      <w:pPr>
        <w:pStyle w:val="Style15"/>
        <w:spacing w:before="0" w:after="0"/>
        <w:ind w:firstLine="360"/>
        <w:jc w:val="both"/>
        <w:rPr/>
      </w:pPr>
      <w:r>
        <w:rPr/>
        <w:t xml:space="preserve">   </w:t>
      </w:r>
      <w:r>
        <w:rPr/>
        <w:t>Для тебя нет иного спасения, как побег; не дожидайся рассвета, ты знаешь дорогу к границе этой проклятой страны. У меня есть небольшой отряд конных стражников, хорошо вооруженных, и они увезут тебя от опасности. Ты не должен оставаться здесь, молодой человек, но должен подниматься и идти".</w:t>
      </w:r>
    </w:p>
    <w:p>
      <w:pPr>
        <w:pStyle w:val="Style15"/>
        <w:spacing w:before="0" w:after="0"/>
        <w:ind w:firstLine="360"/>
        <w:jc w:val="both"/>
        <w:rPr/>
      </w:pPr>
      <w:r>
        <w:rPr/>
        <w:t xml:space="preserve">   </w:t>
      </w:r>
      <w:r>
        <w:rPr/>
        <w:t>И сказал Иисус: "Благородного князя имеет кесарь в Понтии Пилате, и по рассуждению мирского человека в твоих словах - соль мудрости человеческой. Но по рассуждению Христа твои слова неразумны. Трус бежит, когда приходит опасность. Но тот, кто пришел отыскать и спасти потерянных, должен отдать свою жизнь в добровольную жертву за тех, кого он пришел найти и спасти.</w:t>
      </w:r>
    </w:p>
    <w:p>
      <w:pPr>
        <w:pStyle w:val="Style15"/>
        <w:spacing w:before="0" w:after="0"/>
        <w:ind w:firstLine="360"/>
        <w:jc w:val="both"/>
        <w:rPr/>
      </w:pPr>
      <w:r>
        <w:rPr/>
        <w:t xml:space="preserve">   </w:t>
      </w:r>
      <w:r>
        <w:rPr/>
        <w:t>Прежде, чем закончится Пасха, весь этот народ осквернится пролитием невинной крови, уже теперь убийцы у дверей".</w:t>
      </w:r>
    </w:p>
    <w:p>
      <w:pPr>
        <w:pStyle w:val="Style15"/>
        <w:spacing w:before="0" w:after="0"/>
        <w:ind w:firstLine="360"/>
        <w:jc w:val="both"/>
        <w:rPr/>
      </w:pPr>
      <w:r>
        <w:rPr/>
        <w:t xml:space="preserve">   </w:t>
      </w:r>
      <w:r>
        <w:rPr/>
        <w:t>Пилат сказал: "Этого не будет, меч Рима обнажится для спасения твоей жизни".</w:t>
      </w:r>
    </w:p>
    <w:p>
      <w:pPr>
        <w:pStyle w:val="Style15"/>
        <w:spacing w:before="0" w:after="0"/>
        <w:ind w:firstLine="360"/>
        <w:jc w:val="both"/>
        <w:rPr/>
      </w:pPr>
      <w:r>
        <w:rPr/>
        <w:t xml:space="preserve">   </w:t>
      </w:r>
      <w:r>
        <w:rPr/>
        <w:t>И сказал Иисус: "Нет, Пилат, нет. Во всем мире нет воинства столь большого, чтобы спасти мою жизнь".</w:t>
      </w:r>
    </w:p>
    <w:p>
      <w:pPr>
        <w:pStyle w:val="Style15"/>
        <w:spacing w:before="0" w:after="0"/>
        <w:ind w:firstLine="360"/>
        <w:jc w:val="both"/>
        <w:rPr/>
      </w:pPr>
      <w:r>
        <w:rPr/>
        <w:t xml:space="preserve">   </w:t>
      </w:r>
      <w:r>
        <w:rPr/>
        <w:t>И Иисус простился с правителем и пошел своим путем. Но Пилат послал с ним двух стражников, чтобы Он не лопал в руки тех, кто хочет лишить его жизни.</w:t>
      </w:r>
    </w:p>
    <w:p>
      <w:pPr>
        <w:pStyle w:val="Style15"/>
        <w:spacing w:before="0" w:after="0"/>
        <w:ind w:firstLine="360"/>
        <w:jc w:val="both"/>
        <w:rPr/>
      </w:pPr>
      <w:r>
        <w:rPr/>
        <w:t xml:space="preserve">   </w:t>
      </w:r>
      <w:r>
        <w:rPr/>
        <w:t>Но в тот же момент Иисус исчез. Стражники больше его не видели. И вскоре он достиг ручья в Кедроне, где были Одиннадцать. Там сразу же за ручьем, был фруктовый сад и дом массалийца, в котором часто бывал Иисус. Массалиец был его другом, и он верил, что Иисус есть Христос, о приходе которого задолго до того возвестили пророки Иудеи.</w:t>
      </w:r>
    </w:p>
    <w:p>
      <w:pPr>
        <w:pStyle w:val="Style15"/>
        <w:spacing w:before="0" w:after="0"/>
        <w:ind w:firstLine="360"/>
        <w:jc w:val="both"/>
        <w:rPr/>
      </w:pPr>
      <w:r>
        <w:rPr/>
        <w:t xml:space="preserve">   </w:t>
      </w:r>
      <w:r>
        <w:rPr/>
        <w:t>Во фруктовом саду был священный холм. Массалиец называл это место Гефсимания.</w:t>
      </w:r>
    </w:p>
    <w:p>
      <w:pPr>
        <w:pStyle w:val="Style15"/>
        <w:spacing w:before="0" w:after="0"/>
        <w:ind w:firstLine="360"/>
        <w:jc w:val="both"/>
        <w:rPr/>
      </w:pPr>
      <w:r>
        <w:rPr/>
        <w:t xml:space="preserve">   </w:t>
      </w:r>
      <w:r>
        <w:rPr/>
        <w:t>Ночь была темна, а во фруктовом саду было вдвойне темно, и Иисус велел восьми ученикам ждать внизу у ручья". Я упускаю эпизод "моления о Чаше" [ЛВ. 18.163.1-28]. Это одно из самых глубоких переживаний Иисуса. Ниже я выскажу свое понимание миссии Христа. А пока вернемся в Гефсиманский сад.</w:t>
      </w:r>
    </w:p>
    <w:p>
      <w:pPr>
        <w:pStyle w:val="Style15"/>
        <w:spacing w:before="0" w:after="0"/>
        <w:ind w:firstLine="360"/>
        <w:jc w:val="both"/>
        <w:rPr/>
      </w:pPr>
      <w:r>
        <w:rPr/>
        <w:t xml:space="preserve">   </w:t>
      </w:r>
      <w:r>
        <w:rPr/>
        <w:t>"Господь с одиннадцатью были во фруктовом саду массалийца, и когда они разговаривали, они увидели множество людей с фонарями, мечами и кольями, приближавшихся к ним.</w:t>
      </w:r>
    </w:p>
    <w:p>
      <w:pPr>
        <w:pStyle w:val="Style15"/>
        <w:spacing w:before="0" w:after="0"/>
        <w:ind w:firstLine="360"/>
        <w:jc w:val="both"/>
        <w:rPr/>
      </w:pPr>
      <w:r>
        <w:rPr/>
        <w:t xml:space="preserve">   </w:t>
      </w:r>
      <w:r>
        <w:rPr/>
        <w:t>И сказал Иисус: "Вот посланцы злодея! А Иуда указывает путь".</w:t>
      </w:r>
    </w:p>
    <w:p>
      <w:pPr>
        <w:pStyle w:val="Style15"/>
        <w:spacing w:before="0" w:after="0"/>
        <w:ind w:firstLine="360"/>
        <w:jc w:val="both"/>
        <w:rPr/>
      </w:pPr>
      <w:r>
        <w:rPr/>
        <w:t xml:space="preserve">   </w:t>
      </w:r>
      <w:r>
        <w:rPr/>
        <w:t>И ученики сказали: "Господь, бежим, чтобы спасти наши жизни".</w:t>
      </w:r>
    </w:p>
    <w:p>
      <w:pPr>
        <w:pStyle w:val="Style15"/>
        <w:spacing w:before="0" w:after="0"/>
        <w:ind w:firstLine="360"/>
        <w:jc w:val="both"/>
        <w:rPr/>
      </w:pPr>
      <w:r>
        <w:rPr/>
        <w:t xml:space="preserve">   </w:t>
      </w:r>
      <w:r>
        <w:rPr/>
        <w:t>И Иисус сказал: "Зачем мы будем спасать наши жизни бегством, если это исполнение слов пророков и провидцев?". И Иисус вышел один навстречу тем людям. И когда они подошли. Он сказал: "Зачем вы здесь, люди? Кого вы ищете?".</w:t>
      </w:r>
    </w:p>
    <w:p>
      <w:pPr>
        <w:pStyle w:val="Style15"/>
        <w:spacing w:before="0" w:after="0"/>
        <w:ind w:firstLine="360"/>
        <w:jc w:val="both"/>
        <w:rPr/>
      </w:pPr>
      <w:r>
        <w:rPr/>
        <w:t xml:space="preserve">   </w:t>
      </w:r>
      <w:r>
        <w:rPr/>
        <w:t>И они ответили: "Мы ищем человека из Галилеи. Мы ищем Иисуса, который называет себя Христом".</w:t>
      </w:r>
    </w:p>
    <w:p>
      <w:pPr>
        <w:pStyle w:val="Style15"/>
        <w:spacing w:before="0" w:after="0"/>
        <w:ind w:firstLine="360"/>
        <w:jc w:val="both"/>
        <w:rPr/>
      </w:pPr>
      <w:r>
        <w:rPr/>
        <w:t xml:space="preserve">   </w:t>
      </w:r>
      <w:r>
        <w:rPr/>
        <w:t>И Иисус ответил: "Это Я".</w:t>
      </w:r>
    </w:p>
    <w:p>
      <w:pPr>
        <w:pStyle w:val="Style15"/>
        <w:spacing w:before="0" w:after="0"/>
        <w:ind w:firstLine="360"/>
        <w:jc w:val="both"/>
        <w:rPr/>
      </w:pPr>
      <w:r>
        <w:rPr/>
        <w:t xml:space="preserve">   </w:t>
      </w:r>
      <w:r>
        <w:rPr/>
        <w:t>И он поднял руки и могущественной мыслью привел эфир в состояние света, и весь фруктовый сад озарился светом.</w:t>
      </w:r>
    </w:p>
    <w:p>
      <w:pPr>
        <w:pStyle w:val="Style15"/>
        <w:spacing w:before="0" w:after="0"/>
        <w:ind w:firstLine="360"/>
        <w:jc w:val="both"/>
        <w:rPr/>
      </w:pPr>
      <w:r>
        <w:rPr/>
        <w:t xml:space="preserve">   </w:t>
      </w:r>
      <w:r>
        <w:rPr/>
        <w:t>Обезумевшие люди отпрянули, и многие побежали и не останавливались до самого Иерусалима, а другие пали ниц на землю. Самые храбрые и жестокие остались. И когда свет ослабел. Господь спросил опять: "Кого вы ищите?" И Анания сказал: "Мы ищем человека из Галилеи, мы ищем Иисуса, того, кто называет себя Христом".</w:t>
      </w:r>
    </w:p>
    <w:p>
      <w:pPr>
        <w:pStyle w:val="Style15"/>
        <w:spacing w:before="0" w:after="0"/>
        <w:ind w:firstLine="360"/>
        <w:jc w:val="both"/>
        <w:rPr/>
      </w:pPr>
      <w:r>
        <w:rPr/>
        <w:t xml:space="preserve">   </w:t>
      </w:r>
      <w:r>
        <w:rPr/>
        <w:t>И ответил Иисус: "Я уже раз сказал вам, а теперь говорю снова, что это Я".</w:t>
      </w:r>
    </w:p>
    <w:p>
      <w:pPr>
        <w:pStyle w:val="Style15"/>
        <w:spacing w:before="0" w:after="0"/>
        <w:ind w:firstLine="360"/>
        <w:jc w:val="both"/>
        <w:rPr/>
      </w:pPr>
      <w:r>
        <w:rPr/>
        <w:t xml:space="preserve">   </w:t>
      </w:r>
      <w:r>
        <w:rPr/>
        <w:t>Иуда стоял возле Анании, но потом отошел и, подойдя к Господу сзади, сказал: "Мой Господь". И поцеловал его в знак того, что это Иисус, которого они ищут.</w:t>
      </w:r>
    </w:p>
    <w:p>
      <w:pPr>
        <w:pStyle w:val="Style15"/>
        <w:spacing w:before="0" w:after="0"/>
        <w:ind w:firstLine="360"/>
        <w:jc w:val="both"/>
        <w:rPr/>
      </w:pPr>
      <w:r>
        <w:rPr/>
        <w:t xml:space="preserve">   </w:t>
      </w:r>
      <w:r>
        <w:rPr/>
        <w:t>И сказал Иисус: "Ты, Искариот, поцелуем ли предаешь своего Учителя? Это должно свершиться, но горе тому, кто предает Господа своего. Твоя плотская алчность притупила совесть твою, и ты не знаешь, что делаешь. Но скоро совесть твоя заявит о себе, и в раскаянии ты завершишь свой срок и лишишь себя жизни".</w:t>
      </w:r>
    </w:p>
    <w:p>
      <w:pPr>
        <w:pStyle w:val="Style15"/>
        <w:spacing w:before="0" w:after="0"/>
        <w:ind w:firstLine="360"/>
        <w:jc w:val="both"/>
        <w:rPr/>
      </w:pPr>
      <w:r>
        <w:rPr/>
        <w:t xml:space="preserve">   </w:t>
      </w:r>
      <w:r>
        <w:rPr/>
        <w:t>Тогда подошли его одиннадцать, схватили Иуду и хотели наказать его, но Иисус сказал: "Вы не должны причинять вреда этому человеку, не вам судить его, совесть - судья его, она приговорит его и он сам казнит себя".</w:t>
      </w:r>
    </w:p>
    <w:p>
      <w:pPr>
        <w:pStyle w:val="Style15"/>
        <w:spacing w:before="0" w:after="0"/>
        <w:ind w:firstLine="360"/>
        <w:jc w:val="both"/>
        <w:rPr/>
      </w:pPr>
      <w:r>
        <w:rPr/>
        <w:t xml:space="preserve">   </w:t>
      </w:r>
      <w:r>
        <w:rPr/>
        <w:t>А потом толпа под предводительством Малха, слуги Каиафы, схватила Иисуса, и его заковали в цепи.</w:t>
      </w:r>
    </w:p>
    <w:p>
      <w:pPr>
        <w:pStyle w:val="Style15"/>
        <w:spacing w:before="0" w:after="0"/>
        <w:ind w:firstLine="360"/>
        <w:jc w:val="both"/>
        <w:rPr/>
      </w:pPr>
      <w:r>
        <w:rPr/>
        <w:t xml:space="preserve">   </w:t>
      </w:r>
      <w:r>
        <w:rPr/>
        <w:t>И сказал Иисус: "Почему вы пришли во мраке ночи с мечами и кольями взять меня в этом священном месте? Разве не говорил я в открытых местах Иерусалима? Разве я не исцелял ваших больных, не открывал глаза слепым, не избавлял хромых и глухих? Вы могли найти меня в любой день. И теперь хотите сковать меня цепями. Что эти цепи, как не связка соломы?". И он поднял руки, цепи сломались и упали на землю.</w:t>
      </w:r>
    </w:p>
    <w:p>
      <w:pPr>
        <w:pStyle w:val="Style15"/>
        <w:spacing w:before="0" w:after="0"/>
        <w:ind w:firstLine="360"/>
        <w:jc w:val="both"/>
        <w:rPr/>
      </w:pPr>
      <w:r>
        <w:rPr/>
        <w:t xml:space="preserve">   </w:t>
      </w:r>
      <w:r>
        <w:rPr/>
        <w:t>И Малха подумал, что Господь побежит, спасая свою жизнь, и колом хотел ударить его в лицо. У Петра был меч, и, подбежав, он ударил этого человека и ранил его.</w:t>
      </w:r>
    </w:p>
    <w:p>
      <w:pPr>
        <w:pStyle w:val="Style15"/>
        <w:spacing w:before="0" w:after="0"/>
        <w:ind w:firstLine="360"/>
        <w:jc w:val="both"/>
        <w:rPr/>
      </w:pPr>
      <w:r>
        <w:rPr/>
        <w:t xml:space="preserve">   </w:t>
      </w:r>
      <w:r>
        <w:rPr/>
        <w:t>Но Иисус сказал: "Стой, Петр, стой, положи свой меч, вы не призваны биться с мечами и кольями. Взявшийся за меч от меча и погибнет. Я не нуждаюсь в защите сынов человеческих, ибо я мог бы призвать и более того, двенадцать легионов посланцев Божиих, которые пришли бы и встали на мою защиту, но это было бы нехорошо".</w:t>
      </w:r>
    </w:p>
    <w:p>
      <w:pPr>
        <w:pStyle w:val="Style15"/>
        <w:spacing w:before="0" w:after="0"/>
        <w:ind w:firstLine="360"/>
        <w:jc w:val="both"/>
        <w:rPr/>
      </w:pPr>
      <w:r>
        <w:rPr/>
        <w:t xml:space="preserve">   </w:t>
      </w:r>
      <w:r>
        <w:rPr/>
        <w:t>А потом Он сказал Малху: "Человек, я не хотел, чтобы тебе повредили". И он возложил свою руку, и исцелил рану, нанесенную Петром. И сказал Иисус: "Не беспокойтесь, я не вырвусь от вас и не сбегу, спасая свою жизнь. Я не желаю спасать свою жизнь, делайте со мной, что хотите".</w:t>
      </w:r>
    </w:p>
    <w:p>
      <w:pPr>
        <w:pStyle w:val="Style15"/>
        <w:spacing w:before="0" w:after="0"/>
        <w:ind w:firstLine="360"/>
        <w:jc w:val="both"/>
        <w:rPr/>
      </w:pPr>
      <w:r>
        <w:rPr/>
        <w:t xml:space="preserve">   </w:t>
      </w:r>
      <w:r>
        <w:rPr/>
        <w:t>И тогда они кинулись, чтобы схватить одиннадцать учеников, отвести их и представить перед судом, как сообщников Иисуса в его преступлениях.</w:t>
      </w:r>
    </w:p>
    <w:p>
      <w:pPr>
        <w:pStyle w:val="Style15"/>
        <w:spacing w:before="0" w:after="0"/>
        <w:ind w:firstLine="360"/>
        <w:jc w:val="both"/>
        <w:rPr/>
      </w:pPr>
      <w:r>
        <w:rPr/>
        <w:t xml:space="preserve">   </w:t>
      </w:r>
      <w:r>
        <w:rPr/>
        <w:t>Но все ученики покинули Иисуса, и убежали, спасая свои жизни.</w:t>
      </w:r>
    </w:p>
    <w:p>
      <w:pPr>
        <w:pStyle w:val="Style15"/>
        <w:spacing w:before="0" w:after="0"/>
        <w:ind w:firstLine="360"/>
        <w:jc w:val="both"/>
        <w:rPr/>
      </w:pPr>
      <w:r>
        <w:rPr/>
        <w:t xml:space="preserve">   </w:t>
      </w:r>
      <w:r>
        <w:rPr/>
        <w:t>Иоанн был последним из убегавших. Его схватили и изорвали в клочья его одежду, но он спасся нагим.</w:t>
      </w:r>
    </w:p>
    <w:p>
      <w:pPr>
        <w:pStyle w:val="Style15"/>
        <w:spacing w:before="0" w:after="0"/>
        <w:ind w:firstLine="360"/>
        <w:jc w:val="both"/>
        <w:rPr/>
      </w:pPr>
      <w:r>
        <w:rPr/>
        <w:t xml:space="preserve">   </w:t>
      </w:r>
      <w:r>
        <w:rPr/>
        <w:t>Массалиец увидел этого человека, взял его в свой дом и дал ему другую одежду. И тогда он последовал за теми, кто увел Господа. И Петр устыдился своей слабости и, придя в себя, присоединился к Иоанну, последовал за толпой и пришел в Иерусалим" [ЛВ. 18.164.1-33].</w:t>
      </w:r>
    </w:p>
    <w:p>
      <w:pPr>
        <w:pStyle w:val="Style15"/>
        <w:spacing w:before="0" w:after="0"/>
        <w:ind w:firstLine="360"/>
        <w:jc w:val="both"/>
        <w:rPr/>
      </w:pPr>
      <w:r>
        <w:rPr/>
        <w:t xml:space="preserve">   </w:t>
      </w:r>
      <w:r>
        <w:rPr/>
        <w:t>Суд над Иисусом подробно изложен в Евангельских свидетельствах. И все-таки я хочу дать еще раз слово Мережковскому: "В верхней части города, близ храма, в доме-дворце Каиафы собралось по второму пению петухов семьдесят членов Синедриона - нужное по закону число для Верховного суда над "богохульником".</w:t>
      </w:r>
    </w:p>
    <w:p>
      <w:pPr>
        <w:pStyle w:val="Style15"/>
        <w:spacing w:before="0" w:after="0"/>
        <w:ind w:firstLine="360"/>
        <w:jc w:val="both"/>
        <w:rPr/>
      </w:pPr>
      <w:r>
        <w:rPr/>
        <w:t xml:space="preserve">   </w:t>
      </w:r>
      <w:r>
        <w:rPr/>
        <w:t>В доме этом, как во всех иудейских старых, почтенных домах, пахло кипарисовым деревом, розовой водой, чесночно-рыбьей кухней и ладаном. Голые белые стены, отражавшие свет множества ярко пламенеющих лампад и восковых свечей, украшены были только наверху, под самым потолком, сделанной красноватым золотом вязью тех самых священных письмен, которыми издревле Господь начертал на Скрижалях Моисея, слова Закона: "Слушай, Израиль. Я есть Бог Твой Единый".</w:t>
      </w:r>
    </w:p>
    <w:p>
      <w:pPr>
        <w:pStyle w:val="Style15"/>
        <w:spacing w:before="0" w:after="0"/>
        <w:ind w:firstLine="360"/>
        <w:jc w:val="both"/>
        <w:rPr/>
      </w:pPr>
      <w:r>
        <w:rPr/>
        <w:t xml:space="preserve">   </w:t>
      </w:r>
      <w:r>
        <w:rPr/>
        <w:t>Сидя с поджатыми ногами на коврах и низких ложах, полукругом, так, чтобы видеть друг друга в лицо и нелицеприятно судить, семьдесят членов Синедриона ждали Узника: знали, что Он уже схвачен.</w:t>
      </w:r>
    </w:p>
    <w:p>
      <w:pPr>
        <w:pStyle w:val="Style15"/>
        <w:spacing w:before="0" w:after="0"/>
        <w:ind w:firstLine="360"/>
        <w:jc w:val="both"/>
        <w:rPr/>
      </w:pPr>
      <w:r>
        <w:rPr/>
        <w:t xml:space="preserve">   </w:t>
      </w:r>
      <w:r>
        <w:rPr/>
        <w:t>Здесь ли, между ними, первосвященник Ганан или не здесь - никто не знал, но то, что, может быть, невидимо присутствует, еще грознее было для них, чем если бы присутствовал видимо. Чудилось всем между складок тяжелой завесы в глубине палаты всеслышащее ухо, всевидящий глаз. Узника ввели и поставили на возвышении в середине полукруга между двух ярко пламенеющих в уровень лица Его восковых свечей в высоких серебряных свечниках. Туго связанные на руках веревки развязали; красные от них, вдавились запястья на смугло-бледной коже рук. Прямо повисли руки; складки одежд легли прямо; кисточки голубой шерсти, капаффы, по краям одежды могли бы напомнить судьям, что учителя Израиля судят Учителя. Тихое лицо Его спокойно, просто такое же точно, с каким Он, сидя с ними, каждый день учил народ в храме; точно такое же лицо и совсем другое, новое, страшное, ни на одно из человеческих лиц не похожее. Веки на глаза опустились так тяжело, что, казалось, уже никогда не подымутся; так крепко сомкнулись уста, что казалось, не разомкнутся уже никогда.</w:t>
      </w:r>
    </w:p>
    <w:p>
      <w:pPr>
        <w:pStyle w:val="Style15"/>
        <w:spacing w:before="0" w:after="0"/>
        <w:ind w:firstLine="360"/>
        <w:jc w:val="both"/>
        <w:rPr/>
      </w:pPr>
      <w:r>
        <w:rPr/>
        <w:t xml:space="preserve">   </w:t>
      </w:r>
      <w:r>
        <w:rPr/>
        <w:t>Тихо сделалось от этого лица и страшно; камнем навалилось молчание на всех; вспомнился, может быть, "камень, который отвергли строители: на кого упадет, того раздавит" (Лук. 20, 17-18). Все вздохнули с облегчением, когда начался допрос свидетелей.</w:t>
      </w:r>
    </w:p>
    <w:p>
      <w:pPr>
        <w:pStyle w:val="Style15"/>
        <w:spacing w:before="0" w:after="0"/>
        <w:ind w:firstLine="360"/>
        <w:jc w:val="both"/>
        <w:rPr/>
      </w:pPr>
      <w:r>
        <w:rPr/>
        <w:t xml:space="preserve">   </w:t>
      </w:r>
      <w:r>
        <w:rPr/>
        <w:t>"Первосвященники же, и старейшины, и весь Синедрион искали свидетельства против Иисуса... и не находили (Мат. 26,59-60). Ибо многие свидетельствовали на Него, но свидетельства эти были между собою не согласны (Map. 14,56).... Но наконец, пришли два свидетеля и сказали (Мат. 27,60-61).; "Мы слышали как Он говорил: "Я разрушу храм сей, рукотворный, и через три дня воздвигну другой, нерукотворный".</w:t>
      </w:r>
    </w:p>
    <w:p>
      <w:pPr>
        <w:pStyle w:val="Style15"/>
        <w:spacing w:before="0" w:after="0"/>
        <w:ind w:firstLine="360"/>
        <w:jc w:val="both"/>
        <w:rPr/>
      </w:pPr>
      <w:r>
        <w:rPr/>
        <w:t xml:space="preserve">   </w:t>
      </w:r>
      <w:r>
        <w:rPr/>
        <w:t>Но и их свидетельства были между собою не согласны (Map. 14,59). "Правду ли он говорит или неправду?" - спрашивал Иисуса после каждого свидетеля председатель суда, первосвященник Каиафа. Но Иисус молчал, и снова наваливалась камнем тяжесть молчания на всех.</w:t>
      </w:r>
    </w:p>
    <w:p>
      <w:pPr>
        <w:pStyle w:val="Style15"/>
        <w:spacing w:before="0" w:after="0"/>
        <w:ind w:firstLine="360"/>
        <w:jc w:val="both"/>
        <w:rPr/>
      </w:pPr>
      <w:r>
        <w:rPr/>
        <w:t xml:space="preserve">   </w:t>
      </w:r>
      <w:r>
        <w:rPr/>
        <w:t>Понял, наконец, Каиафа; поняли все: могут убить Его, но осудить не могут. Сильно было некогда слово Его, неодолимо, а теперь еще неодолимее молчание. Вспомнили, может быть: "Никогда человек не говорил так, как этот Человек" (Иоан. 7, 46). Никогда человек не молчал так, как молчал этот Человек. А если подслушивал Гапан, то понял и он, что семьдесят судий - мудрецов - семьдесят глупцов и он сам - глупец, предал истину на поругание Лжецу, закон - Беззаконнику. Что же делать, мудрый не знал; знал тот, кого Гапан считал "дураком", слепым орудием воли своей, в кукольном театре пляшущей на невидимых ниточках куколкой. Снова и теперь, на явном допросе, как на тайном, мудрого спас дурак.</w:t>
      </w:r>
    </w:p>
    <w:p>
      <w:pPr>
        <w:pStyle w:val="Style15"/>
        <w:spacing w:before="0" w:after="0"/>
        <w:ind w:firstLine="360"/>
        <w:jc w:val="both"/>
        <w:rPr/>
      </w:pPr>
      <w:r>
        <w:rPr/>
        <w:t xml:space="preserve">   </w:t>
      </w:r>
      <w:r>
        <w:rPr/>
        <w:t>Медленно вышел Каиафа на середину полукруга, молча поднял глаза на Иисуса и начал ласково, вкрадчиво, с мольбой бесконечной, бесконечной мукой в лице и голосе: "Ты ли Мессия? Скажи нам" (Лук. 22, 67). Что он говорил, никто уже потом вспомнить не мог, не помнил Он сам. Но смысл этих слов, должно быть, был тот же, что в словах иудеев, обступивших некогда Иисуса в храме: "Кто же Ты (Иоан. 8, 25.) - Долго ли Тебе держать нас в недоумении? Если Ты - Мессия, скажи нам прямо" (Иоан. 10, 24). Начал и не кончил; вдруг изменился в лице, побледнел, задрожал и возопил не своим голосом так, как будто не он сам, а кто-то из него вопил; дух Израиля, народа Божия вошел, в первосвященника Божия вошел, и в вопле его послышался вопль всего народа - всего человечества.</w:t>
      </w:r>
    </w:p>
    <w:p>
      <w:pPr>
        <w:pStyle w:val="Style15"/>
        <w:spacing w:before="0" w:after="0"/>
        <w:ind w:firstLine="360"/>
        <w:jc w:val="both"/>
        <w:rPr/>
      </w:pPr>
      <w:r>
        <w:rPr/>
        <w:t xml:space="preserve">   </w:t>
      </w:r>
      <w:r>
        <w:rPr/>
        <w:t>"Богом живым заклинаю Тебя, скажи нам. Ты ли Мессия Христос, Сын Бога Живого?" (Мат. 26, 63).</w:t>
      </w:r>
    </w:p>
    <w:p>
      <w:pPr>
        <w:pStyle w:val="Style15"/>
        <w:spacing w:before="0" w:after="0"/>
        <w:ind w:firstLine="360"/>
        <w:jc w:val="both"/>
        <w:rPr/>
      </w:pPr>
      <w:r>
        <w:rPr/>
        <w:t xml:space="preserve">   </w:t>
      </w:r>
      <w:r>
        <w:rPr/>
        <w:t>Этого никто никогда Иисусу не говорил; никто никогда - ни даже Петр, ни Иоанн - Его об этом не спрашивал так. Тот же, как будто вопрос давеча задал Ганан, но не так, потому что он говорил правду; сам того не сознавая, может быть, - обнажил тайную муку всего человечества перед Сыном человеческим: "Ты ли Сын Божий?".</w:t>
      </w:r>
    </w:p>
    <w:p>
      <w:pPr>
        <w:pStyle w:val="Style15"/>
        <w:spacing w:before="0" w:after="0"/>
        <w:ind w:firstLine="360"/>
        <w:jc w:val="both"/>
        <w:rPr/>
      </w:pPr>
      <w:r>
        <w:rPr/>
        <w:t xml:space="preserve">   </w:t>
      </w:r>
      <w:r>
        <w:rPr/>
        <w:t>Медленно тяжело опущенные веки поднялись, замкнутые уста разомкнулись медленно, и тихий голос проговорил самое обыкновенное, человеческое, и самое необычное, неимоверное из всех человеческих слов: "Это Я - Я есмь".</w:t>
      </w:r>
    </w:p>
    <w:p>
      <w:pPr>
        <w:pStyle w:val="Style15"/>
        <w:spacing w:before="0" w:after="0"/>
        <w:ind w:firstLine="360"/>
        <w:jc w:val="both"/>
        <w:rPr/>
      </w:pPr>
      <w:r>
        <w:rPr/>
        <w:t xml:space="preserve">   </w:t>
      </w:r>
      <w:r>
        <w:rPr/>
        <w:t>То же слово, что там, на белой стене, в красноватом золоте древних, перстом Божиим начертанных слов: "Я есть Бог твой, Израиль", - "Я есмь - это Я, - говорит Иисус, - и узрите отныне (сейчас) Сына человеческого, сидящего одесную Силы и грядущего на облаках небесных" (Map. 14, 61). Может быть, и здесь, в Верховном суде, так же, как там, в Гефсимании, в толпе Ганановской челяди, - была такая минута, секунда, миг, почти геометрическая точка времени, когда, видя перед собой Человека с тихим лицом, с тихим словом: "Это Я", - все вдруг отшатнулись от Него в нечеловеческом ужасе. И если бы миг тот продлился, точка протянулась в линию, пали бы все на лица свои, неимоверным видением, как громом, пораженные: "Это Он!". Но миг не продлился и все исчезло: было, как бы не было.</w:t>
      </w:r>
    </w:p>
    <w:p>
      <w:pPr>
        <w:pStyle w:val="Style15"/>
        <w:spacing w:before="0" w:after="0"/>
        <w:ind w:firstLine="360"/>
        <w:jc w:val="both"/>
        <w:rPr/>
      </w:pPr>
      <w:r>
        <w:rPr/>
        <w:t xml:space="preserve">   </w:t>
      </w:r>
      <w:r>
        <w:rPr/>
        <w:t>В ту минуту наполнил всю палату раздираемых тканей оглушительно трещащий звук. Первый знак подал Каиафа: легкую, белую, тончайшего льна, виссона, верхнюю одежду свою разорвал сверху донизу, а потом и обе нижние, соблюдая с точностью все, по Закону установленные правила: драть не по шву, а по цельному месту, так, чтобы нельзя было зашить и до самого сердца обнажилась бы грудь, и лохмотья висели бы до пола. Первый начал Каиафа, а за ним все остальные. Смертным приговором Подсудимому был этот зловещий треск раздираемых тканей.</w:t>
      </w:r>
    </w:p>
    <w:p>
      <w:pPr>
        <w:pStyle w:val="Style15"/>
        <w:spacing w:before="0" w:after="0"/>
        <w:ind w:firstLine="360"/>
        <w:jc w:val="both"/>
        <w:rPr/>
      </w:pPr>
      <w:r>
        <w:rPr/>
        <w:t xml:space="preserve">   </w:t>
      </w:r>
      <w:r>
        <w:rPr/>
        <w:t>"Первосвященник же, разодрав одежды свои, сказал: "Он богохульствует; на что еще нам свидетели? Вот теперь вы слышали богохульство Его? Как вам кажется?". Они же сказали: "Повинен смерти". (Мат. 26, 65-66) [40]. Мне не хочется подробно описывать страдания Христа, суд Пилата, бичевание. Единственное, о чем хочу сказать, что Пилат пытался Его спасти. Но чернь требовала "Распни!". Тогда "...Пилат взял чашу с водой и перед народом умыл руки и сказал: "Я не виновен в крови праведника сего. Если вы (иудеи) прольете Его кровь, кровь Его будет на ваших руках, а не на моих" [ЛВ. 12.168.12]. Чем дольше живу, чем глубже пытаюсь вникнуть в суть жизни и смерти Иисуса "Неизвестного", тем больше укрепляюсь в ощущении, что Иисус действовал, поступал в строгом соответствии с пророчеством Исаии, причем до малейших деталей. Главная задача этой программы - воскресение, но чтобы воскреснуть, надо умереть. В воскресении и суть всего христианства, ибо воскреснуть мог только Бог. Именно поэтому жесткая запрограммированность всех событий совершенно по иному высвечивает саму суть Христианства, где нет места жертвенности во имя искупления грехов человечества.</w:t>
      </w:r>
    </w:p>
    <w:p>
      <w:pPr>
        <w:pStyle w:val="Style15"/>
        <w:spacing w:before="0" w:after="0"/>
        <w:ind w:firstLine="360"/>
        <w:jc w:val="both"/>
        <w:rPr/>
      </w:pPr>
      <w:r>
        <w:rPr/>
        <w:t xml:space="preserve">   </w:t>
      </w:r>
      <w:r>
        <w:rPr/>
        <w:t>Иисус - человек восклицал: "Да минует Меня чаша сия" (Мат. 26, 39), а Христос в Иисусе смиренно произносит: "Впрочем не Моя, но Твоя да будет воля" (Лук. 22, 42).</w:t>
      </w:r>
    </w:p>
    <w:p>
      <w:pPr>
        <w:pStyle w:val="Style15"/>
        <w:spacing w:before="0" w:after="0"/>
        <w:ind w:firstLine="360"/>
        <w:jc w:val="both"/>
        <w:rPr/>
      </w:pPr>
      <w:r>
        <w:rPr/>
        <w:t xml:space="preserve">   </w:t>
      </w:r>
      <w:r>
        <w:rPr/>
        <w:t>На Голгофе никого из учеников нет, но есть женщины. Мережковский задается вопросом "не было ли среди этих Галилейских жен и Той Марии Неизвестной, кто "приготовила Тело Господне к погребению", умастив его миром на Вифаниевской вечере, - другой Марии, упоминаемой в Евангелии дважды: сначала при Погребении "там была Мария Магдалина и другая Мария, сидевшие против гроба (Мат. 27, 61) - и потом, при Воскресении "на рассвете первого дня недели пришла Магдалина и другая Мария посмотреть гроб" (Мат. 28, 1).</w:t>
      </w:r>
    </w:p>
    <w:p>
      <w:pPr>
        <w:pStyle w:val="Style15"/>
        <w:spacing w:before="0" w:after="0"/>
        <w:ind w:firstLine="360"/>
        <w:jc w:val="both"/>
        <w:rPr/>
      </w:pPr>
      <w:r>
        <w:rPr/>
        <w:t xml:space="preserve">   </w:t>
      </w:r>
      <w:r>
        <w:rPr/>
        <w:t>Все ученики бежали - "отреклись" от Него, верными Ему остались ученицы. Слабые жены сильнее мужей: вера Камня-Петра песком рассыпалась, а вера Марии - камень. Мужественность в любви казалась бессильной; сильною - женственность. Солнце мужской любви заходит в смерти; солнце женской - взойдет в Воскресении.</w:t>
      </w:r>
    </w:p>
    <w:p>
      <w:pPr>
        <w:pStyle w:val="Style15"/>
        <w:spacing w:before="0" w:after="0"/>
        <w:ind w:firstLine="360"/>
        <w:jc w:val="both"/>
        <w:rPr/>
      </w:pPr>
      <w:r>
        <w:rPr/>
        <w:t xml:space="preserve">   </w:t>
      </w:r>
      <w:r>
        <w:rPr/>
        <w:t>Только любящая знает, как умирает Возлюбленный, знает Иисуса умирающего, только Мария, Неизвестного - Неизвестная" [40].</w:t>
      </w:r>
    </w:p>
    <w:p>
      <w:pPr>
        <w:pStyle w:val="Style15"/>
        <w:spacing w:before="0" w:after="0"/>
        <w:ind w:firstLine="360"/>
        <w:jc w:val="both"/>
        <w:rPr/>
      </w:pPr>
      <w:r>
        <w:rPr/>
        <w:t xml:space="preserve">   </w:t>
      </w:r>
      <w:r>
        <w:rPr/>
        <w:t>Неизвестная для Мережковского Мария - это Мириам, уже известная нам, по предыдущему повествованию.</w:t>
      </w:r>
    </w:p>
    <w:p>
      <w:pPr>
        <w:pStyle w:val="Style15"/>
        <w:spacing w:before="0" w:after="0"/>
        <w:ind w:firstLine="360"/>
        <w:jc w:val="both"/>
        <w:rPr/>
      </w:pPr>
      <w:r>
        <w:rPr/>
        <w:t xml:space="preserve">   </w:t>
      </w:r>
      <w:r>
        <w:rPr/>
        <w:t>Все, что касается самой процедуры распятия, то она происходила в точном соответствии с пророчествами, до малейших деталей, что, как бы кощунственно это не звучало, напоминало спектакль по написанному давно сценарию. Так, может быть, и не было страдания на Кресте, ведь нигде не написано, что Иисус стонал, когда его прибивали к кресту. Вслушайтесь в то, что говорит Иисус в Своей Книге: "Пусть станет совершенно ясным: Я не страдал. Я хочу, чтобы Моя Книга полностью развеяла это, в высшей степени ошибочное заключение. Задумайтесь ненадолго.</w:t>
      </w:r>
    </w:p>
    <w:p>
      <w:pPr>
        <w:pStyle w:val="Style15"/>
        <w:spacing w:before="0" w:after="0"/>
        <w:ind w:firstLine="360"/>
        <w:jc w:val="both"/>
        <w:rPr/>
      </w:pPr>
      <w:r>
        <w:rPr/>
        <w:t xml:space="preserve">   </w:t>
      </w:r>
      <w:r>
        <w:rPr/>
        <w:t>Если Я умел избавлять других людей от страданий, вызванных любыми болезнями, известными человеку в то время, то, должен вам сказать, ту же самую силу Я использовал в Моем собственном теле" [33]. И еще на эту тему. "Да, Я был распят. Но Я не испускал Дух, пока не приготовился. И Я не страдал, поскольку призвал ту Силу, которой пользовался на протяжении трех лет Своего служения и при обучении Моих учеников. Силу, благодаря которой возможно сохранил абсолютную невосприимчивость к боли и страданию. Я оставался на кресте, и Я говорил. Я разговаривал с двумя ворами, и спокойным тоном отвечал Своей Матери" [33].</w:t>
      </w:r>
    </w:p>
    <w:p>
      <w:pPr>
        <w:pStyle w:val="Style15"/>
        <w:spacing w:before="0" w:after="0"/>
        <w:ind w:firstLine="360"/>
        <w:jc w:val="both"/>
        <w:rPr/>
      </w:pPr>
      <w:r>
        <w:rPr/>
        <w:t xml:space="preserve">   </w:t>
      </w:r>
      <w:r>
        <w:rPr/>
        <w:t>После знаменитого возгласа: "Свершилось!" все на Голгофе решили, что Иисус умер.</w:t>
      </w:r>
    </w:p>
    <w:p>
      <w:pPr>
        <w:pStyle w:val="Style15"/>
        <w:spacing w:before="0" w:after="0"/>
        <w:ind w:firstLine="360"/>
        <w:jc w:val="both"/>
        <w:rPr/>
      </w:pPr>
      <w:r>
        <w:rPr/>
        <w:t xml:space="preserve">   </w:t>
      </w:r>
      <w:r>
        <w:rPr/>
        <w:t>"Член Синедриона, но в деле Иисусовых врагов участие не принимавший, "человек добрый и праведный" (Лук. 23, 50-51), "ученик Господень, но тайный из страха от Иудеев" (И. 19, 38), "царства Божия дожидавший и сам", Иосиф Аримафейский (по Еванегилии от Леви Иисус был его родственником, внучатым племянником) "осмелившись войти к Пилату, просил у него тело Иисусова" (Map. 15, 43) [40].</w:t>
      </w:r>
    </w:p>
    <w:p>
      <w:pPr>
        <w:pStyle w:val="Style15"/>
        <w:spacing w:before="0" w:after="0"/>
        <w:ind w:firstLine="360"/>
        <w:jc w:val="both"/>
        <w:rPr/>
      </w:pPr>
      <w:r>
        <w:rPr/>
        <w:t xml:space="preserve">   </w:t>
      </w:r>
      <w:r>
        <w:rPr/>
        <w:t>Для подтверждения факта смерти на Голгофу был послан личный врач Пилата, сириец по национальности, Ейшу. Выдающийся медик и натуралист. Ейшу относился к числу наиболее значительных людей своего времени - его называли арабским Гиппократом. Когда он в сопровождении римских стражников пришел на Голгофу, он, осмотрев Иисуса, посчитал, что Он уже мертв. На всякий случай один из стражников пробил бок Иисуса копьем.</w:t>
      </w:r>
    </w:p>
    <w:p>
      <w:pPr>
        <w:pStyle w:val="Style15"/>
        <w:spacing w:before="0" w:after="0"/>
        <w:ind w:firstLine="360"/>
        <w:jc w:val="both"/>
        <w:rPr/>
      </w:pPr>
      <w:r>
        <w:rPr/>
        <w:t xml:space="preserve">   </w:t>
      </w:r>
      <w:r>
        <w:rPr/>
        <w:t>А вот как об этом говорит Иисус в своей книге: "Когда подумали, что Я мертв, один из римских солдат воткнул мне в правый бок копье. Я не вздрогнул, хотя по-прежнему оставался живым" [33]. Одновременно Ейшу приказал солдатам перебить колени двум другим распятым, чтобы ускорить их смерть и не оставлять их висящими на крестах в течение праздника Пасхи.</w:t>
      </w:r>
    </w:p>
    <w:p>
      <w:pPr>
        <w:pStyle w:val="Style15"/>
        <w:spacing w:before="0" w:after="0"/>
        <w:ind w:firstLine="360"/>
        <w:jc w:val="both"/>
        <w:rPr/>
      </w:pPr>
      <w:r>
        <w:rPr/>
        <w:t xml:space="preserve">   </w:t>
      </w:r>
      <w:r>
        <w:rPr/>
        <w:t>Что человек испытывает при распятии на кресте, исследовали фашисты на узниках лагеря смерти в Дахау, где эта пытка была крайней формой истязания. Сначала человек страдает от страшных судорог мышц рук и боков - при этом зажимаются те мускулы, при помощи которых человек дышит. Человек может сделать вдох, но не может выдохнуть. Единственный способ избежать удушения - это упираться ногами и освобождать руки. Если опоры на ноги нет, человек задыхается.</w:t>
      </w:r>
    </w:p>
    <w:p>
      <w:pPr>
        <w:pStyle w:val="Style15"/>
        <w:spacing w:before="0" w:after="0"/>
        <w:ind w:firstLine="360"/>
        <w:jc w:val="both"/>
        <w:rPr/>
      </w:pPr>
      <w:r>
        <w:rPr/>
        <w:t xml:space="preserve">   </w:t>
      </w:r>
      <w:r>
        <w:rPr/>
        <w:t>"Иосиф пошел и снял тело с креста" (Иоан. 19, 38). Сделал это, конечно, не один, а с помощью таких же смелых и добрых людей, как Он" [40]. Вторым, как минимум, был еще один член Синедриона - Никодим. Простым смертным тело Иисуса не отдали бы. "Знают, что надо спешить. Чтобы до конца погребения не зашло бы предсубботнее солнце и какой-либо новой хитростью не отняли бы Тело враги, а все-таки медленно, бережно... вынимают клещами из рук длинные крестные гвозди, чувствуют также, что это мертвое Тело - такое сокровище, какого мир не видал и уже не увидит.</w:t>
      </w:r>
    </w:p>
    <w:p>
      <w:pPr>
        <w:pStyle w:val="Style15"/>
        <w:spacing w:before="0" w:after="0"/>
        <w:ind w:firstLine="360"/>
        <w:jc w:val="both"/>
        <w:rPr/>
      </w:pPr>
      <w:r>
        <w:rPr/>
        <w:t xml:space="preserve">   </w:t>
      </w:r>
      <w:r>
        <w:rPr/>
        <w:t>Давеча вдали стоявшие жены теперь подошли, на руки приняли Тело: хотели бы облить его слезами, но слез давно уже нет, и черные от запекшейся крови на бледном теле уста зияющих ран будут целовать так страстно, как уст умершего сына - мать и любящая уст любимого не целовала никогда. "Пришел и Никодим - миртовой смолы и алое состав принес литров около ста" - пуда два с половиной, для царского погребения хватило бы.</w:t>
      </w:r>
    </w:p>
    <w:p>
      <w:pPr>
        <w:pStyle w:val="Style15"/>
        <w:spacing w:before="0" w:after="0"/>
        <w:ind w:firstLine="360"/>
        <w:jc w:val="both"/>
        <w:rPr/>
      </w:pPr>
      <w:r>
        <w:rPr/>
        <w:t xml:space="preserve">   </w:t>
      </w:r>
      <w:r>
        <w:rPr/>
        <w:t>И взявши тело Иисуса, обвили его пеленами с благовониями, как обыкновенно погребают в Иудеи" [40].</w:t>
      </w:r>
    </w:p>
    <w:p>
      <w:pPr>
        <w:pStyle w:val="Style15"/>
        <w:spacing w:before="0" w:after="0"/>
        <w:ind w:firstLine="360"/>
        <w:jc w:val="both"/>
        <w:rPr/>
      </w:pPr>
      <w:r>
        <w:rPr/>
        <w:t xml:space="preserve">   </w:t>
      </w:r>
      <w:r>
        <w:rPr/>
        <w:t>Пеленами этими, очевидно, была знаменитая Плащаница. Длинная полоса ткани, от ног протянувшаяся к голове, и вокруг головы обратно к ногам. У ног и у скрещенных рук Плащаница была перевязана лентами, а подбородок был подвязан платком, а на глаза положены монеты. Вот что значит чин погребения по иудейским правилам того времени. О Плащанице я поговорю ниже подробно.</w:t>
      </w:r>
    </w:p>
    <w:p>
      <w:pPr>
        <w:pStyle w:val="Style15"/>
        <w:spacing w:before="0" w:after="0"/>
        <w:ind w:firstLine="360"/>
        <w:jc w:val="both"/>
        <w:rPr/>
      </w:pPr>
      <w:r>
        <w:rPr/>
        <w:t xml:space="preserve">   </w:t>
      </w:r>
      <w:r>
        <w:rPr/>
        <w:t>"Был же на месте том... сад, а в саду гроб новый, в который никто еще не был положен.</w:t>
      </w:r>
    </w:p>
    <w:p>
      <w:pPr>
        <w:pStyle w:val="Style15"/>
        <w:spacing w:before="0" w:after="0"/>
        <w:ind w:firstLine="360"/>
        <w:jc w:val="both"/>
        <w:rPr/>
      </w:pPr>
      <w:r>
        <w:rPr/>
        <w:t xml:space="preserve">   </w:t>
      </w:r>
      <w:r>
        <w:rPr/>
        <w:t>Там положили тело Иисуса... потому, что гроб был близко" (Иоан. 19, 39-42).</w:t>
      </w:r>
    </w:p>
    <w:p>
      <w:pPr>
        <w:pStyle w:val="Style15"/>
        <w:spacing w:before="0" w:after="0"/>
        <w:ind w:firstLine="360"/>
        <w:jc w:val="both"/>
        <w:rPr/>
      </w:pPr>
      <w:r>
        <w:rPr/>
        <w:t xml:space="preserve">   </w:t>
      </w:r>
      <w:r>
        <w:rPr/>
        <w:t>"Судя по нынешним, близ Иерусалима найденным гробам, а также по свидетельству древнейших паломников, видевших, если не тот самый гроб, то подобный тому, где положен был Иисус, - он состоял из двух в толще скалы вырубленных келий, внешней и внутренней, с такой низкою дверцею, что надо было нагнуться, чтобы войти в нее по двум-трем ступенькам. Там внутри, в гробовой пещере вырублена была тоже в скале под аркой узкая длинная, в рост человека, скамья или ковчегообразное ложе, как бы "ясли" вторые, смертные, подобные тем, первым, Рождественским".</w:t>
      </w:r>
    </w:p>
    <w:p>
      <w:pPr>
        <w:pStyle w:val="Style15"/>
        <w:spacing w:before="0" w:after="0"/>
        <w:ind w:firstLine="360"/>
        <w:jc w:val="both"/>
        <w:rPr/>
      </w:pPr>
      <w:r>
        <w:rPr/>
        <w:t xml:space="preserve">   </w:t>
      </w:r>
      <w:r>
        <w:rPr/>
        <w:t>Все это действие происходило в саду Иосифа Аримафейского. "Они положили Его в новую гробницу, которая была высечена в твердой скале для Иосифа. А потом они подкатили камень ко входу в гробницу.</w:t>
      </w:r>
    </w:p>
    <w:p>
      <w:pPr>
        <w:pStyle w:val="Style15"/>
        <w:spacing w:before="0" w:after="0"/>
        <w:ind w:firstLine="360"/>
        <w:jc w:val="both"/>
        <w:rPr/>
      </w:pPr>
      <w:r>
        <w:rPr/>
        <w:t xml:space="preserve">   </w:t>
      </w:r>
      <w:r>
        <w:rPr/>
        <w:t>Священники боялись, как бы друзья Иисуса не пришли ночью и не забрали бы тело Назаретянина, что бы потом объявить, что он восстал из мертвых, как он говорил, и они попросили, чтобы правитель послал своих солдат к гробнице охранять тело умершего" [40].</w:t>
      </w:r>
    </w:p>
    <w:p>
      <w:pPr>
        <w:pStyle w:val="Style15"/>
        <w:spacing w:before="0" w:after="0"/>
        <w:ind w:firstLine="360"/>
        <w:jc w:val="both"/>
        <w:rPr/>
      </w:pPr>
      <w:r>
        <w:rPr/>
        <w:t xml:space="preserve">   </w:t>
      </w:r>
      <w:r>
        <w:rPr/>
        <w:t>Римляне тоже боялись фальсификаций, ибо все знали о предсказании восстания Иисуса на третий день.</w:t>
      </w:r>
    </w:p>
    <w:p>
      <w:pPr>
        <w:pStyle w:val="Style15"/>
        <w:spacing w:before="0" w:after="0"/>
        <w:ind w:firstLine="360"/>
        <w:jc w:val="both"/>
        <w:rPr/>
      </w:pPr>
      <w:r>
        <w:rPr/>
        <w:t xml:space="preserve">   </w:t>
      </w:r>
      <w:r>
        <w:rPr/>
        <w:t>В субботу к Телу был допущен лишь Ейшу. Он же настоял, чтобы "... Пилат послал своего писаря, который (бы) поставил печать Рима - так, чтобы нельзя было его сдвинуть, не сломав печать. Сломать же печать - значило умереть" [ЛВ. 20.172.4].</w:t>
      </w:r>
    </w:p>
    <w:p>
      <w:pPr>
        <w:pStyle w:val="Style15"/>
        <w:spacing w:before="0" w:after="0"/>
        <w:ind w:firstLine="360"/>
        <w:jc w:val="both"/>
        <w:rPr/>
      </w:pPr>
      <w:r>
        <w:rPr/>
        <w:t xml:space="preserve">   </w:t>
      </w:r>
      <w:r>
        <w:rPr/>
        <w:t>В ночь на воскресение Иерусалим не спал. Более 200 человек пришли к месту погребения, ожидали чуда, и их ожидания оправдались.</w:t>
      </w:r>
    </w:p>
    <w:p>
      <w:pPr>
        <w:pStyle w:val="Style15"/>
        <w:spacing w:before="0" w:after="0"/>
        <w:ind w:firstLine="360"/>
        <w:jc w:val="both"/>
        <w:rPr/>
      </w:pPr>
      <w:r>
        <w:rPr/>
        <w:t xml:space="preserve">   </w:t>
      </w:r>
      <w:r>
        <w:rPr/>
        <w:t>Тридцать свидетелей оставили описания воскресения Христа. Наиболее значительные из них - грек Гормизий, занимавший пост биографа правителей Иудеи, в том числе и Понтийского Пилата и уже упоминавшийся врач Ейшу. Показания Гормизия ценны тем, что в момент исчезновения тела Христа из раки он находился поблизости, сопровождая одного из помощников Пилата. Очень важно учесть, что Гормизий вначале был сильно настроен против Христа и, как сам он говорил, признавал Христа обманщиком. Он по собственной инициативе отправился в ночь на воскресенье к раке, надеясь убедиться в том, что Иисус никогда не воскреснет, а тело его будет навсегда предано земле. "Приблизившись к гробу, находясь в шагах полтораста от него, - пишет Гормизий, - мы видели в слабом свете зари стражу у гроба: два человека сидели, остальные лежали на земле у костра. Было очень тихо. Мы шли медленно, нас обогнала стража, шедшая сменить ту, которая находилась там с вечера.</w:t>
      </w:r>
    </w:p>
    <w:p>
      <w:pPr>
        <w:pStyle w:val="Style15"/>
        <w:spacing w:before="0" w:after="0"/>
        <w:ind w:firstLine="360"/>
        <w:jc w:val="both"/>
        <w:rPr/>
      </w:pPr>
      <w:r>
        <w:rPr/>
        <w:t xml:space="preserve">   </w:t>
      </w:r>
      <w:r>
        <w:rPr/>
        <w:t>Вдруг стало очень светло. Мы не могли сразу понять, откуда этот свет, но вскоре увидели, что он исходит от движущегося сияющего облака. Оно опустилось над гробом и там, над землею, показался человек, как бы весь состоящий из света. Затем раздался удар грома, но не с небес, а на земле. От этого стража в ужасе вскочила, а затем упала... В этот момент справа от нас по тропинке спускалась женщина. Она вдруг закричала:</w:t>
      </w:r>
    </w:p>
    <w:p>
      <w:pPr>
        <w:pStyle w:val="Style15"/>
        <w:spacing w:before="0" w:after="0"/>
        <w:ind w:firstLine="360"/>
        <w:jc w:val="both"/>
        <w:rPr/>
      </w:pPr>
      <w:r>
        <w:rPr/>
        <w:t xml:space="preserve">   </w:t>
      </w:r>
      <w:r>
        <w:rPr/>
        <w:t>"Открылась! Открылась! Открылась!" В тот же миг стало ясно, что очень большой камень, закрывавший вход в гробницу, как бы сам поднялся, открыв вход. Мы очень испугались. Через некоторое время свет исчез, и все стало таким, как обычно. Когда мы приблизились к гробу, оказалось, что там нет тела погребенного в нем человека" [22].</w:t>
      </w:r>
    </w:p>
    <w:p>
      <w:pPr>
        <w:pStyle w:val="Style15"/>
        <w:spacing w:before="0" w:after="0"/>
        <w:ind w:firstLine="360"/>
        <w:jc w:val="both"/>
        <w:rPr/>
      </w:pPr>
      <w:r>
        <w:rPr/>
        <w:t xml:space="preserve">   </w:t>
      </w:r>
      <w:r>
        <w:rPr/>
        <w:t>Ейшу, по поручению Пилата, с вечера накануне воскресенья находился у гроба с пятью своими помощниками - сирийцами, всегда сопутствующими ему. Зная о пророчествах относительно Христа, Ейшу и его помощники-медики интересовались этим, с точки зрения естествоиспытателей, поэтому все, связанное с жизнью и смертью Христа, тщательно исследовали.</w:t>
      </w:r>
    </w:p>
    <w:p>
      <w:pPr>
        <w:pStyle w:val="Style15"/>
        <w:spacing w:before="0" w:after="0"/>
        <w:ind w:firstLine="360"/>
        <w:jc w:val="both"/>
        <w:rPr/>
      </w:pPr>
      <w:r>
        <w:rPr/>
        <w:t xml:space="preserve">   </w:t>
      </w:r>
      <w:r>
        <w:rPr/>
        <w:t>В ночь под воскресенье они бодрствовали по очереди. С вечера помощники Ейшу легли спать, но незадолго до воскресения Христа проснулись и возобновили свои наблюдения за происходившим.</w:t>
      </w:r>
    </w:p>
    <w:p>
      <w:pPr>
        <w:pStyle w:val="Style15"/>
        <w:spacing w:before="0" w:after="0"/>
        <w:ind w:firstLine="360"/>
        <w:jc w:val="both"/>
        <w:rPr/>
      </w:pPr>
      <w:r>
        <w:rPr/>
        <w:t xml:space="preserve">   </w:t>
      </w:r>
      <w:r>
        <w:rPr/>
        <w:t>"Мы все - врачи, стража и остальные, пишет Ейшу, - были здоровы, бодры и чувствовали себя как всегда: у нас не было никаких предчувствий. Мы совершенно не верили, что умерший может воскреснуть. Но... он действительно воскрес и все мы видели это собственными глазами" [22].</w:t>
      </w:r>
    </w:p>
    <w:p>
      <w:pPr>
        <w:pStyle w:val="Style15"/>
        <w:spacing w:before="0" w:after="0"/>
        <w:ind w:firstLine="360"/>
        <w:jc w:val="both"/>
        <w:rPr/>
      </w:pPr>
      <w:r>
        <w:rPr/>
        <w:t xml:space="preserve">   </w:t>
      </w:r>
      <w:r>
        <w:rPr/>
        <w:t>Если рассматривать описанные события с позиции наших современных воззрений, то можно с уверенностью предположить, что все свидетели видели классический НЛО, полностью соответствующий классификационным описаниям, приведенным в книгах Джона А. Килла и Жака Валле. Это смелое предположение я сделал еще в 1985 году в процессе написания книги "Исповедимый путь". Но каково же было мое изумление, когда пришедшая ко мне в 1998 году "Книга Иисуса" мне полностью подтвердила мою догадку.</w:t>
      </w:r>
    </w:p>
    <w:p>
      <w:pPr>
        <w:pStyle w:val="Style15"/>
        <w:spacing w:before="0" w:after="0"/>
        <w:ind w:firstLine="360"/>
        <w:jc w:val="both"/>
        <w:rPr/>
      </w:pPr>
      <w:r>
        <w:rPr/>
        <w:t xml:space="preserve">   </w:t>
      </w:r>
      <w:r>
        <w:rPr/>
        <w:t>"Теперь давайте взглянем на мое воскресение. Да, Я действительно покинул гробницу, потому что это было легко сделать. Либо пройдя сквозь гранитную толщу, либо откатив камень. А поскольку в мире Духа существует изобилие силы, было решено откатить камень. Я облекся в духовное тело, когда проходил через одну из боковых стен и вошел в верхние покои. В дальнейшем при могущественной помощи Небесного Отца Я был способен довести свое тело до такого состояния, когда Я мог бы пройти через любую преграду. Мой мозг и сознание были преобразованы для полного понимания, каждая клетка Моего тела является духовной. Поэтому, как только я воспринял эту истину, частота колебаний моего физического тела достигла высокой степени, и Я смог проходить сквозь любую материю.</w:t>
      </w:r>
    </w:p>
    <w:p>
      <w:pPr>
        <w:pStyle w:val="Style15"/>
        <w:spacing w:before="0" w:after="0"/>
        <w:ind w:firstLine="360"/>
        <w:jc w:val="both"/>
        <w:rPr/>
      </w:pPr>
      <w:r>
        <w:rPr/>
        <w:t xml:space="preserve">   </w:t>
      </w:r>
      <w:r>
        <w:rPr/>
        <w:t>Затем я подготовился к своему вознесению. Я подготовился покинуть Землю в космическом корабле. Облако? Да, это было впечатляющее облако, и оно поднимало клубы пыли, похожие на облака".</w:t>
      </w:r>
    </w:p>
    <w:p>
      <w:pPr>
        <w:pStyle w:val="Style15"/>
        <w:spacing w:before="0" w:after="0"/>
        <w:ind w:firstLine="360"/>
        <w:jc w:val="both"/>
        <w:rPr/>
      </w:pPr>
      <w:r>
        <w:rPr/>
        <w:t xml:space="preserve">   </w:t>
      </w:r>
      <w:r>
        <w:rPr/>
        <w:t>Но вернемся в Иерусалим. Совершенно ясно, что ни одного из учеников Иисуса в момент воскресения не было. Где же они?..</w:t>
      </w:r>
    </w:p>
    <w:p>
      <w:pPr>
        <w:pStyle w:val="Style15"/>
        <w:spacing w:before="0" w:after="0"/>
        <w:ind w:firstLine="360"/>
        <w:jc w:val="both"/>
        <w:rPr/>
      </w:pPr>
      <w:r>
        <w:rPr/>
        <w:t xml:space="preserve">   </w:t>
      </w:r>
      <w:r>
        <w:rPr/>
        <w:t>"Мы же скорбевшие и уязвленные в сердце нашем, скрывались, потому что нас преследовали, как злодеев и поджигателей храма. И хлеба не ели, и плакали весь день, всю ночь до Субботы".</w:t>
      </w:r>
    </w:p>
    <w:p>
      <w:pPr>
        <w:pStyle w:val="Style15"/>
        <w:spacing w:before="0" w:after="0"/>
        <w:ind w:firstLine="360"/>
        <w:jc w:val="both"/>
        <w:rPr/>
      </w:pPr>
      <w:r>
        <w:rPr/>
        <w:t xml:space="preserve">   </w:t>
      </w:r>
      <w:r>
        <w:rPr/>
        <w:t>"(Жены) возвратились от гроба, возвестили всем Одиннадцати и всем прочим, и показались им слова их бредом. И не поверили им (Лук. 24, 9-21).</w:t>
      </w:r>
    </w:p>
    <w:p>
      <w:pPr>
        <w:pStyle w:val="Style15"/>
        <w:spacing w:before="0" w:after="0"/>
        <w:ind w:firstLine="360"/>
        <w:jc w:val="both"/>
        <w:rPr/>
      </w:pPr>
      <w:r>
        <w:rPr/>
        <w:t xml:space="preserve">   </w:t>
      </w:r>
      <w:r>
        <w:rPr/>
        <w:t>Даже пойти взглянуть на пустой гроб никто из учеников не потрудился, таким "бредом" кажутся им слова женщин.</w:t>
      </w:r>
    </w:p>
    <w:p>
      <w:pPr>
        <w:pStyle w:val="Style15"/>
        <w:spacing w:before="0" w:after="0"/>
        <w:ind w:firstLine="360"/>
        <w:jc w:val="both"/>
        <w:rPr/>
      </w:pPr>
      <w:r>
        <w:rPr/>
        <w:t xml:space="preserve">   </w:t>
      </w:r>
      <w:r>
        <w:rPr/>
        <w:t>Начатое Лукой продолжает Иоанн":... в первый же день недели рано, когда еще было темно, Мария Магдалина приходит к гробу и видит, что камень отвален... И бежит, и приходит к Симону Петру и другому ученику, которого любил Иисус и говорит им: "Унесли Господа из гроба и не знаем, где положили Его".</w:t>
      </w:r>
    </w:p>
    <w:p>
      <w:pPr>
        <w:pStyle w:val="Style15"/>
        <w:spacing w:before="0" w:after="0"/>
        <w:ind w:firstLine="360"/>
        <w:jc w:val="both"/>
        <w:rPr/>
      </w:pPr>
      <w:r>
        <w:rPr/>
        <w:t xml:space="preserve">   </w:t>
      </w:r>
      <w:r>
        <w:rPr/>
        <w:t>Тотчас вышел Петр и другой ученик, и пошли ко гробу. Оба побежали вместе; но другой ученик бежал скорее Петра и пришел ко гробу первым. И, наклонившись, увидел лежащие пелены, но не вошел в гроб.</w:t>
      </w:r>
    </w:p>
    <w:p>
      <w:pPr>
        <w:pStyle w:val="Style15"/>
        <w:spacing w:before="0" w:after="0"/>
        <w:ind w:firstLine="360"/>
        <w:jc w:val="both"/>
        <w:rPr/>
      </w:pPr>
      <w:r>
        <w:rPr/>
        <w:t xml:space="preserve">   </w:t>
      </w:r>
      <w:r>
        <w:rPr/>
        <w:t>Вслед за ним приходит Симон Петр и входит во гроб и видит одни пелены, лежащие, и платок, который был на голове Его, не с пеленами лежащий, но особо свитый, на другом месте.</w:t>
      </w:r>
    </w:p>
    <w:p>
      <w:pPr>
        <w:pStyle w:val="Style15"/>
        <w:spacing w:before="0" w:after="0"/>
        <w:ind w:firstLine="360"/>
        <w:jc w:val="both"/>
        <w:rPr/>
      </w:pPr>
      <w:r>
        <w:rPr/>
        <w:t xml:space="preserve">   </w:t>
      </w:r>
      <w:r>
        <w:rPr/>
        <w:t>Тогда вошел и другой ученик, и увидел, и уверовал" (Иоан. 20, 1-8).</w:t>
      </w:r>
    </w:p>
    <w:p>
      <w:pPr>
        <w:pStyle w:val="Style15"/>
        <w:spacing w:before="0" w:after="0"/>
        <w:ind w:firstLine="360"/>
        <w:jc w:val="both"/>
        <w:rPr/>
      </w:pPr>
      <w:r>
        <w:rPr/>
        <w:t xml:space="preserve">   </w:t>
      </w:r>
      <w:r>
        <w:rPr/>
        <w:t>Конечно, чудо воскресения Христа представляет для науки сложную задачу, но не меньшую содержит и феномен Плащаницы. Рассмотрим ее историю подробнее.</w:t>
      </w:r>
    </w:p>
    <w:p>
      <w:pPr>
        <w:pStyle w:val="Style15"/>
        <w:spacing w:before="0" w:after="0"/>
        <w:ind w:firstLine="360"/>
        <w:jc w:val="both"/>
        <w:rPr/>
      </w:pPr>
      <w:r>
        <w:rPr/>
        <w:t xml:space="preserve">   </w:t>
      </w:r>
      <w:r>
        <w:rPr/>
        <w:t>Позади главного алтаря в Туринском соборе, в королевской часовне, хранится пожелтевшая от времени полотняная Плащаница. Она имеет 13,5 фута длины и около 3,5 фута ширины. Когда в редких случаях она вынимается из своего хрустального футляра и развертывается, на ней видны два туманных изображения, образуемых на полотне золотисто-коричневыми пятнами. Одно из них - изображение передней стороны тела мужчины; а другое - задней его стороны, причем оба изображения положены голова к голове с расстоянием между ними, приблизительно в 6 дюймов.</w:t>
      </w:r>
    </w:p>
    <w:p>
      <w:pPr>
        <w:pStyle w:val="Style15"/>
        <w:spacing w:before="0" w:after="0"/>
        <w:ind w:firstLine="360"/>
        <w:jc w:val="both"/>
        <w:rPr/>
      </w:pPr>
      <w:r>
        <w:rPr/>
        <w:t xml:space="preserve">   </w:t>
      </w:r>
      <w:r>
        <w:rPr/>
        <w:t>Они достаточно ясны, чтобы можно было различить, что это изображение хорошо сложенного мужчины около 35 лет, с волосами до плеч, с усами и короткой бородой. Видно также, что он был умерщвлен ужасным способом. Сначала, по-видимому, он был подвергнут бичеванию, так как его тело покрывают знаки глубоких ссадин - карминно-красных на самой Плащанице. Большие пятна того же цвета покрывают те места, по которым текла кровь из пронзенных рук и ног. Его бок пронзен так, как это сделало бы копье. По всему его черепу видны ручейки крови, как будто его кололи шипы.</w:t>
      </w:r>
    </w:p>
    <w:p>
      <w:pPr>
        <w:pStyle w:val="Style15"/>
        <w:spacing w:before="0" w:after="0"/>
        <w:ind w:firstLine="360"/>
        <w:jc w:val="both"/>
        <w:rPr/>
      </w:pPr>
      <w:r>
        <w:rPr/>
        <w:t xml:space="preserve">   </w:t>
      </w:r>
      <w:r>
        <w:rPr/>
        <w:t>Вглядываясь в эту фигуру распятого мужчины, нельзя избежать впечатления, что изображение, хотя и неясное, самого Иисуса Христа. Глубоко волнующий образ, который можно видеть на фотографии Плащаницы, обнаружился только тогда, когда туринский фотограф синьор Пиа с разрешения кардинала получил возможность сфотографировать Плащаницу. Это было в 1898 году. Каково же было его удивление и благоговейный страх, когда, проявив пластинку, он увидел не то, что обычно представляет собой негатив с его перестановкой света и тени в обратном порядке, но ясное позитивное изображение, как в видимой действительности, с соответствующим впечатлением глубины.</w:t>
      </w:r>
    </w:p>
    <w:p>
      <w:pPr>
        <w:pStyle w:val="Style15"/>
        <w:spacing w:before="0" w:after="0"/>
        <w:ind w:firstLine="360"/>
        <w:jc w:val="both"/>
        <w:rPr/>
      </w:pPr>
      <w:r>
        <w:rPr/>
        <w:t xml:space="preserve">   </w:t>
      </w:r>
      <w:r>
        <w:rPr/>
        <w:t>Как человек синьор Пиа был глубоко потрясен. Он не сомневался, что лицо, в которое он всматривался - с его царственным выражением непобедимого терпения перед лицом страданий, - было лицом Христа, которое он видел так, как никто не видел в течение 1800 лет, протекших со времени его Жизни. Как фотограф, он сразу понял смысл того, что позитивное изображение на самой Плащанице являлось по сути фотографическим негативом, существовавшим еще до того, как люди вообще узнали, что такое негатив. Это было осязаемое научное доказательство подлинности изображения, доказательство, исключающее всякие домыслы, в которых утверждалось, что Плащаница - дело рук человеческих. Известие об этом открытии привлекло к Плащанице внимание многих специалистов-экспертов из разных стран.</w:t>
      </w:r>
    </w:p>
    <w:p>
      <w:pPr>
        <w:pStyle w:val="Style15"/>
        <w:spacing w:before="0" w:after="0"/>
        <w:ind w:firstLine="360"/>
        <w:jc w:val="both"/>
        <w:rPr/>
      </w:pPr>
      <w:r>
        <w:rPr/>
        <w:t xml:space="preserve">   </w:t>
      </w:r>
      <w:r>
        <w:rPr/>
        <w:t>История удостоверяет сведения о Плащанице без всякого перерыва с середины XIV столетия. В то время она находилась во Франции и принадлежала семье де Шарини, оставаясь в их руках до 1452 года, когда Маргарита де Шарини отдала ее Савойской династии. В 1532 году она была повреждена во время пожара в Шамбери, но позднее ее починили монахини монастыря Бедной Клары. В 1578 году она была перевезена в Турин при следующих обстоятельствах: св. Шарль Барромео дал обет, по которому он должен был отправиться на поклонение к Святой Плащанице, если его молитвы об избавлении Милана от свирепствовавшей там чумы будут услышаны. Чума прекратилась, и этот престарелый кардинал отправился в Шамбери. Но герцог Савойский, услышав об этом паломничестве и желая избавить св. Шарля от последней, самой трудной части его путешествия, перевез Плащаницу в Турин. Здесь она остается и по сие время. Имеются некоторые доказательства, что до 1349 года Плащаница находилась в соборе города Безансона, исчезла оттуда во время пожара и была отдана королю Филиппу VI, который, умирая, передал ее Жоффрею де Шарини. Еще раньше, в 1203 году, она исчезла из Константинополя, разграбленного крестоносцами, а немного позже была поднесена Архиепископу Безансонскому отцом рыцаря, командовавшего отрядом, который занял ту часть Константинополя, где хранилась Плащаница. Когда же она была перенесена из Иерасалима в Константинополь, точно неизвестно. Зато достоверно известно, что принес ее на Голгофу Иосиф Аримафейский: в нее и было завернуто тело Христа. Дважды Плащаницу подвергали исследованию ученые трех академий наук: итальянской, французской и английской. Первый раз в 20-е, а второй - в 70-80-е годы нашего столетия. Были изданы обширные отчеты с многочисленными фотографиями. К настоящему времени практически не осталось сомнений в истинности изображения: это подтвердили и снятые компьютерные голограммы; в частности, удалось выделить изображение монет, положенных на глаза, - на них изображен Тиберий. Криминалисты, анализируя снимки, нашли следы всех истязаний, описанных евангелистами. Во-первых, установили, что была сломана переносица косым ударом палкой во время допроса у Каифы. Во-вторых, остались следы 34 ударов бичом, причем удалось даже составить описание и бича, и двух римских воинов, которые производили бичевание. На голове ясные следы тернового венца, точнее, короны из терновых веток.</w:t>
      </w:r>
    </w:p>
    <w:p>
      <w:pPr>
        <w:pStyle w:val="Style15"/>
        <w:spacing w:before="0" w:after="0"/>
        <w:ind w:firstLine="360"/>
        <w:jc w:val="both"/>
        <w:rPr/>
      </w:pPr>
      <w:r>
        <w:rPr/>
        <w:t xml:space="preserve">   </w:t>
      </w:r>
      <w:r>
        <w:rPr/>
        <w:t>В 1983 году я получил удивительные подтверждения своим соображениям. В начале декабря, по моему 9 числа, многие газеты, в том числе "Известия" и "Труд", опубликовали информацию о том, что в 21 ч 45 мин в Киеве над Крещатиком пролетели 9 летающих объектов. Если вспомнить международную обстановку, то на нашу страну были нацелены "Першинги", и все жили в страхе перед новой мировой войной. Наблюдая летящие объекты, киевляне кричали: "Першинги летят!", и в панике расхватывали такси, чтобы спрятаться дома от першингов. Эти объекты наблюдались на всей территории Украины, Ростовской области и затем они скрылись в районе Северного Кавказа. Но один объект завис над Левобережным районом Киева и после полуночи совершил посадку на опушке соснового бора. На земле объект выглядел как светящаяся полусфера. У последнего ряда домов на автобусной остановке стояла женщина в ожидании позднего автобуса. Женщина была достаточно образована и работала в Институте информации. Они увидела, как от светящейся полусферы отделились две фигуры, которые стали подходить к остановке. Женщина сначала испугалась, но, не видя агрессивности пришельцев, успокоилась, но все-таки крикнула: "Кто вы такие?". Ответ ей пришел прямо на мысленный регистр мозга, т.е. телепатически. "Друзья человечества", - "Откуда?" - "Из смежной галактики. Может быть, самое ценное подтверждение - они наши соседи из параллельной Вселенной".</w:t>
      </w:r>
    </w:p>
    <w:p>
      <w:pPr>
        <w:pStyle w:val="Style15"/>
        <w:spacing w:before="0" w:after="0"/>
        <w:ind w:firstLine="360"/>
        <w:jc w:val="both"/>
        <w:rPr/>
      </w:pPr>
      <w:r>
        <w:rPr/>
        <w:t xml:space="preserve">   </w:t>
      </w:r>
      <w:r>
        <w:rPr/>
        <w:t xml:space="preserve">"А вы знаете еще смежные миры?" </w:t>
      </w:r>
    </w:p>
    <w:p>
      <w:pPr>
        <w:pStyle w:val="Style15"/>
        <w:spacing w:before="0" w:after="0"/>
        <w:ind w:firstLine="360"/>
        <w:jc w:val="both"/>
        <w:rPr/>
      </w:pPr>
      <w:r>
        <w:rPr/>
        <w:t xml:space="preserve">   </w:t>
      </w:r>
      <w:r>
        <w:rPr/>
        <w:t xml:space="preserve">"Мы знаем еще один глобус Земли, но там жизнь не развита". </w:t>
      </w:r>
    </w:p>
    <w:p>
      <w:pPr>
        <w:pStyle w:val="Style15"/>
        <w:spacing w:before="0" w:after="0"/>
        <w:ind w:firstLine="360"/>
        <w:jc w:val="both"/>
        <w:rPr/>
      </w:pPr>
      <w:r>
        <w:rPr/>
        <w:t xml:space="preserve">   </w:t>
      </w:r>
      <w:r>
        <w:rPr/>
        <w:t xml:space="preserve">"А на сколько вы нас опережаете в развитии?" </w:t>
      </w:r>
    </w:p>
    <w:p>
      <w:pPr>
        <w:pStyle w:val="Style15"/>
        <w:spacing w:before="0" w:after="0"/>
        <w:ind w:firstLine="360"/>
        <w:jc w:val="both"/>
        <w:rPr/>
      </w:pPr>
      <w:r>
        <w:rPr/>
        <w:t xml:space="preserve">   </w:t>
      </w:r>
      <w:r>
        <w:rPr/>
        <w:t>"Учитывая темпы вашего технического прогресса, лет на 250-300".</w:t>
      </w:r>
    </w:p>
    <w:p>
      <w:pPr>
        <w:pStyle w:val="Style15"/>
        <w:spacing w:before="0" w:after="0"/>
        <w:ind w:firstLine="360"/>
        <w:jc w:val="both"/>
        <w:rPr/>
      </w:pPr>
      <w:r>
        <w:rPr/>
        <w:t xml:space="preserve">   </w:t>
      </w:r>
      <w:r>
        <w:rPr/>
        <w:t>Последним вопросом женщины был: "Будет ли война?". К этому моменту к остановке подошли двое молодых мужчин в форме гражданских летчиков - третьекурсники Института гражданской авиации. Они слышали последний вопрос женщины и ответ восприняли все трое. "Мы здесь затем, чтобы ее не допустить".</w:t>
      </w:r>
    </w:p>
    <w:p>
      <w:pPr>
        <w:pStyle w:val="Style15"/>
        <w:spacing w:before="0" w:after="0"/>
        <w:ind w:firstLine="360"/>
        <w:jc w:val="both"/>
        <w:rPr/>
      </w:pPr>
      <w:r>
        <w:rPr/>
        <w:t xml:space="preserve">   </w:t>
      </w:r>
      <w:r>
        <w:rPr/>
        <w:t>Дальше вопросы задавали мужчины.</w:t>
      </w:r>
    </w:p>
    <w:p>
      <w:pPr>
        <w:pStyle w:val="Style15"/>
        <w:spacing w:before="0" w:after="0"/>
        <w:ind w:firstLine="360"/>
        <w:jc w:val="both"/>
        <w:rPr/>
      </w:pPr>
      <w:r>
        <w:rPr/>
        <w:t xml:space="preserve">   </w:t>
      </w:r>
      <w:r>
        <w:rPr/>
        <w:t>"А что вы можете?"</w:t>
      </w:r>
    </w:p>
    <w:p>
      <w:pPr>
        <w:pStyle w:val="Style15"/>
        <w:spacing w:before="0" w:after="0"/>
        <w:ind w:firstLine="360"/>
        <w:jc w:val="both"/>
        <w:rPr/>
      </w:pPr>
      <w:r>
        <w:rPr/>
        <w:t xml:space="preserve">   </w:t>
      </w:r>
      <w:r>
        <w:rPr/>
        <w:t>"Под нашим контролем компьютерные системы стратегических сил ваших и штатов". И затем добавили: "Американцы хорошо знают нас по Луне".</w:t>
      </w:r>
    </w:p>
    <w:p>
      <w:pPr>
        <w:pStyle w:val="Style15"/>
        <w:spacing w:before="0" w:after="0"/>
        <w:ind w:firstLine="360"/>
        <w:jc w:val="both"/>
        <w:rPr/>
      </w:pPr>
      <w:r>
        <w:rPr/>
        <w:t xml:space="preserve">   </w:t>
      </w:r>
      <w:r>
        <w:rPr/>
        <w:t>Известно, что астронавт Армстронг, первый ступивший на Луну, закричал: "Господи, они уже тут!". Три экспедиции имели задачу взорвать на Луне небольшой ядерный заряд, вся техника работала, но эта программа разрушалась.</w:t>
      </w:r>
    </w:p>
    <w:p>
      <w:pPr>
        <w:pStyle w:val="Style15"/>
        <w:spacing w:before="0" w:after="0"/>
        <w:ind w:firstLine="360"/>
        <w:jc w:val="both"/>
        <w:rPr/>
      </w:pPr>
      <w:r>
        <w:rPr/>
        <w:t xml:space="preserve">   </w:t>
      </w:r>
      <w:r>
        <w:rPr/>
        <w:t>Мужчины стали задавать профессиональные вопросы: "На чем летаете?" - "Системы наши модульные, элементарный модуль треугольник. Мы на ромбе, из треугольников может набираться большая база".</w:t>
      </w:r>
    </w:p>
    <w:p>
      <w:pPr>
        <w:pStyle w:val="Style15"/>
        <w:spacing w:before="0" w:after="0"/>
        <w:ind w:firstLine="360"/>
        <w:jc w:val="both"/>
        <w:rPr/>
      </w:pPr>
      <w:r>
        <w:rPr/>
        <w:t xml:space="preserve">   </w:t>
      </w:r>
      <w:r>
        <w:rPr/>
        <w:t>Последним вопросом был: "Что за керосин?", на что пришельцы ответили, что "все равно не поймете".</w:t>
      </w:r>
    </w:p>
    <w:p>
      <w:pPr>
        <w:pStyle w:val="Style15"/>
        <w:spacing w:before="0" w:after="0"/>
        <w:ind w:firstLine="360"/>
        <w:jc w:val="both"/>
        <w:rPr/>
      </w:pPr>
      <w:r>
        <w:rPr/>
        <w:t xml:space="preserve">   </w:t>
      </w:r>
      <w:r>
        <w:rPr/>
        <w:t>Интервью было закончено и двое в серебристых костюмах скрылись под сверкающей полусферой, и она с легким шелестом поднялась вертикально вверх и висела до утра.</w:t>
      </w:r>
    </w:p>
    <w:p>
      <w:pPr>
        <w:pStyle w:val="Style15"/>
        <w:spacing w:before="0" w:after="0"/>
        <w:ind w:firstLine="360"/>
        <w:jc w:val="both"/>
        <w:rPr/>
      </w:pPr>
      <w:r>
        <w:rPr/>
        <w:t xml:space="preserve">   </w:t>
      </w:r>
      <w:r>
        <w:rPr/>
        <w:t>Уже к двенадцати часам место посадки было оцеплено, и различные киевские парапсихологи бегали с лозой, мерили поле и т.п.</w:t>
      </w:r>
    </w:p>
    <w:p>
      <w:pPr>
        <w:pStyle w:val="Style15"/>
        <w:spacing w:before="0" w:after="0"/>
        <w:ind w:firstLine="360"/>
        <w:jc w:val="both"/>
        <w:rPr/>
      </w:pPr>
      <w:r>
        <w:rPr/>
        <w:t xml:space="preserve">   </w:t>
      </w:r>
      <w:r>
        <w:rPr/>
        <w:t>Небольшой комментарий ко всему этому эпизоду. По всей вероятности, перспектива мировой термоядерной войны на Земле прежде всего не устраивала наших соседей.</w:t>
      </w:r>
    </w:p>
    <w:p>
      <w:pPr>
        <w:pStyle w:val="Style15"/>
        <w:spacing w:before="0" w:after="0"/>
        <w:ind w:firstLine="360"/>
        <w:jc w:val="both"/>
        <w:rPr/>
      </w:pPr>
      <w:r>
        <w:rPr/>
        <w:t xml:space="preserve">   </w:t>
      </w:r>
      <w:r>
        <w:rPr/>
        <w:t xml:space="preserve">Сначала необходимо разобраться, откуда прилетают светящиеся НЛО и почему они светятся. С моей точки зрения, это проявление параллельных миров. Если мы попытаемся вспомнить математическое решение о трехмерном сечении четырехмерной сферы </w:t>
      </w:r>
      <w:r>
        <w:fldChar w:fldCharType="begin"/>
      </w:r>
      <w:r>
        <w:rPr>
          <w:rStyle w:val="InternetLink"/>
        </w:rPr>
        <w:instrText xml:space="preserve"> HYPERLINK "http://belsu.narod.ru/martunov/11.htm" \l "22"</w:instrText>
      </w:r>
      <w:r>
        <w:rPr>
          <w:rStyle w:val="InternetLink"/>
        </w:rPr>
        <w:fldChar w:fldCharType="separate"/>
      </w:r>
      <w:r>
        <w:rPr>
          <w:rStyle w:val="InternetLink"/>
        </w:rPr>
        <w:t>(рис. 15)</w:t>
      </w:r>
      <w:r>
        <w:rPr>
          <w:rStyle w:val="InternetLink"/>
        </w:rPr>
        <w:fldChar w:fldCharType="end"/>
      </w:r>
      <w:r>
        <w:rPr/>
        <w:t>, то одним из следствий этого решения является образование параллельных объемных кардиоид при дискретном изменении угла прецессии оси вращения четырехмерной сферы. Это четкая математическая модель параллельных вселенных. В параллельном мире будет материальная вселенная, но с иной фазовой характеристикой материи. Мы же с параллельными мирами разделены вакуумным барьером. Для того чтобы проникнуть через этот барьер, цивилизация параллельного мира должна обладать свойством фазового преобразования материи, а это есть не что иное, как плазменное преобразование. По всей вероятности, наши "соседи" очень внимательно следят за нашей цивилизацией. Если вспомнить события нашего века, то активизация деятельности НЛО была отмечена в США после первых опытных взрывов в Лос-Аламосе. Очевидно, плазменная ситуация в эпицентре ядерного взрыва вызывает у наших "соседей" серьезное беспокойство.</w:t>
      </w:r>
    </w:p>
    <w:p>
      <w:pPr>
        <w:pStyle w:val="Style15"/>
        <w:spacing w:before="0" w:after="0"/>
        <w:ind w:firstLine="360"/>
        <w:jc w:val="both"/>
        <w:rPr/>
      </w:pPr>
      <w:r>
        <w:rPr/>
        <w:t xml:space="preserve">   </w:t>
      </w:r>
      <w:r>
        <w:rPr/>
        <w:t>По всей вероятности, если вспомнить впечатления очевидцев воскресения Христа, то можно предположить, что с НЛО было произведено фазовое преобразование тела Христа в состояние, близкое плазме, которая и опалила материю Плащаницы. В Индии существует легенда, что Иисус, который у них известен как Исса, был доставлен в Гималаи, в легендарную Шамбалу. Этот мифический город населен представителями внеземной цивилизации - он является обиталищем махатм. Об этом есть интересные свидетельства у Николая Рериха. О Шамбале упоминает и В. Сидоров в своей повести "Семь дней в Гималаях" [60].</w:t>
      </w:r>
    </w:p>
    <w:p>
      <w:pPr>
        <w:pStyle w:val="Style15"/>
        <w:spacing w:before="0" w:after="0"/>
        <w:ind w:firstLine="360"/>
        <w:jc w:val="both"/>
        <w:rPr/>
      </w:pPr>
      <w:r>
        <w:rPr/>
        <w:t xml:space="preserve">   </w:t>
      </w:r>
      <w:r>
        <w:rPr/>
        <w:t>Все эти соображения не устраивали ни авторов Евангелий, ни современных руководителей Ватикана. Демистификация личности Христа сослужила бы добрую службу в деле отказа от жесточайшего догмата Христианства. Но вернемся к Плащанице.</w:t>
      </w:r>
    </w:p>
    <w:p>
      <w:pPr>
        <w:pStyle w:val="Style15"/>
        <w:spacing w:before="0" w:after="0"/>
        <w:ind w:firstLine="360"/>
        <w:jc w:val="both"/>
        <w:rPr/>
      </w:pPr>
      <w:r>
        <w:rPr/>
        <w:t xml:space="preserve">   </w:t>
      </w:r>
      <w:r>
        <w:rPr/>
        <w:t>Имеется глубокая рана от копья, которое, как считают, достигло правого желудочка сердца. Установлено также, несмотря на канонизированную картину распятия, что гвозди пробили руки не в ладонях, а в кистях, пройдя между лучевыми костями. Ноги же были пробиты одним огромным гвоздем. Все проведенные исследования, тем не менее, не смогли дать ответ на вопрос: как могло возникнуть объемное негативное изображение? Существует несколько гипотез, я осмелился высказать свою.</w:t>
      </w:r>
    </w:p>
    <w:p>
      <w:pPr>
        <w:pStyle w:val="Style15"/>
        <w:spacing w:before="0" w:after="0"/>
        <w:ind w:firstLine="360"/>
        <w:jc w:val="both"/>
        <w:rPr/>
      </w:pPr>
      <w:r>
        <w:rPr/>
        <w:t xml:space="preserve">   </w:t>
      </w:r>
      <w:r>
        <w:rPr/>
        <w:t>Что касается самого христианства, то у меня сомнения в истинности церковного догмата возникли еще в юности, а в зрелом возрасте они побудили меня искать ответы на многочисленные вопросы. Мне неоднократно напоминало церковное служение некоторый спектакль. Очень часто я не чувствовал в священниках искренности того, о чем они вещали. Пышность ритуала Божественной литургии вызывала у меня внутренний протест, ощущение некой фальши. Сама идея славословия Бога мне казалась кощунственной.</w:t>
      </w:r>
    </w:p>
    <w:p>
      <w:pPr>
        <w:pStyle w:val="Style15"/>
        <w:spacing w:before="0" w:after="0"/>
        <w:ind w:firstLine="360"/>
        <w:jc w:val="both"/>
        <w:rPr/>
      </w:pPr>
      <w:r>
        <w:rPr/>
        <w:t xml:space="preserve">   </w:t>
      </w:r>
      <w:r>
        <w:rPr/>
        <w:t>Мне хотелось разобраться в сути, и в этом моем желании мне помог Лев Николаевич Толстой. Но прежде я бы хотел привести высказывание Фридриха Энгельса. Дело в том, что, будучи фабрикантом, Энгельс действительно был философом. В конце своей жизни Энгельс очень серьезно занимался исследованием раннего Христианства. В своей политической статье о Штраусе (философ, а не композитор) Энгельс писал: "Новейшие Каппадокийские открытия обязывают изменить наш взгляд на некоторые немногие, но важнейшие события мировой истории. И то, что казалось раньше достойным только мифологии, должно будет отныне привлечь внимание историков. Новые документы, покоряющие скептиков своей убедительностью, говорят в пользу наибольшего из чудес истории - о возвращении к жизни того, кто был лишен ее на Голгофе" [80].</w:t>
      </w:r>
    </w:p>
    <w:p>
      <w:pPr>
        <w:pStyle w:val="Style15"/>
        <w:spacing w:before="0" w:after="0"/>
        <w:ind w:firstLine="360"/>
        <w:jc w:val="both"/>
        <w:rPr/>
      </w:pPr>
      <w:r>
        <w:rPr/>
        <w:t xml:space="preserve">   </w:t>
      </w:r>
      <w:r>
        <w:rPr/>
        <w:t>Для Энгельса факт воскресения Христа был научным фактом. Эти строки никогда не были переведены на русский язык, почему и оставались неизвестными. Хотя Энгельс, работая в Британском музее, имел в руках уникальную литературу, но самый глубокий анализ несостоятельности религиозного догмата, раскрывший факты фальсификации идей Христа в Евангелиях, был сделан Л. Н. Толстым. Его философские работы оказались в такой опале у официальных духовных и светских властей, что были полностью изданы лишь в Париже, причем 90-томником. В России же они расходились в виде своеобразного "самиздата", а посему были почти недоступны широкому кругу русских читателей. В советское же время пресловутое "толстовство" также закрыло возможности публикации философских идей великого русского писателя. Когда сейчас начинаешь понимать, чего мы были лишены в страшные годы "пролеткульта", когда нам говорили, что русской философии не существует, когда нас пичкали классической немецкой философией, - становится страшно. Фактически в стране осуществлялся духовный геноцид, была произведена "духовная кастрация" целого народа. Это жуткое, непоправимое преступление, последствия которого вылилось во всеобщий духовный тупик. Без освоения громадного наследия русской философской школы -начиная с Н. Ф. Федорова, Вл. Соловьева, И. Бердяева и кончая К.Э. Циолковским - одними призывами о возрождении духовности проблем нашего времени не решить.</w:t>
      </w:r>
    </w:p>
    <w:p>
      <w:pPr>
        <w:pStyle w:val="Style15"/>
        <w:spacing w:before="0" w:after="0"/>
        <w:ind w:firstLine="360"/>
        <w:jc w:val="both"/>
        <w:rPr/>
      </w:pPr>
      <w:r>
        <w:rPr/>
        <w:t xml:space="preserve">   </w:t>
      </w:r>
      <w:r>
        <w:rPr/>
        <w:t>Но вернемся к Христианству и вчитаемся в рассуждения Л. Н. Толстого.</w:t>
      </w:r>
    </w:p>
    <w:p>
      <w:pPr>
        <w:pStyle w:val="Style15"/>
        <w:spacing w:before="0" w:after="0"/>
        <w:ind w:firstLine="360"/>
        <w:jc w:val="both"/>
        <w:rPr/>
      </w:pPr>
      <w:r>
        <w:rPr/>
        <w:t xml:space="preserve">   </w:t>
      </w:r>
      <w:r>
        <w:rPr/>
        <w:t>"Непонимание учения Христа в его истинном, простом смысле, в наше время... было бы необъяснимо, если бы непониманию этому не было причин. Одна из причин та, что как верующие, так и не верующие, твердо убеждены, что учение Христа понятно, несомненно и окончательно, что никакого другого значения кроме того, которое они придают ему, в нем и быть не может. "Самая сильная струя воды не может прибавить ни капли жидкости в сосуд, который полон". (Какой замечательный образ современного стереотипа мышления!). Христианское учение представляется людям нашего мира именно таким -давно и, несомненно, каждому, до мельчайших подробностей известным учением, которое не может быть понимаемо иначе как так, как оно понято. Христианство понимается теперь исповедующими церковное учение, как сверхестественное, чудесное откровение обо всем том, что сказано в символе веры; неверующие же как пережитое человеческое проявление его потребности веры в сверхестественное как историческое явление, вполне выразившееся в католичестве, православии, протестанстве и не имеющее уже для нас никакого жизненного значения. Для верующих значение учения скрывается церковью. Для неверующих - наукою" [70].</w:t>
      </w:r>
    </w:p>
    <w:p>
      <w:pPr>
        <w:pStyle w:val="Style15"/>
        <w:spacing w:before="0" w:after="0"/>
        <w:ind w:firstLine="360"/>
        <w:jc w:val="both"/>
        <w:rPr/>
      </w:pPr>
      <w:r>
        <w:rPr/>
        <w:t xml:space="preserve">   </w:t>
      </w:r>
      <w:r>
        <w:rPr/>
        <w:t>Разбирая тексты, Евангелий Л. Н. Толстой доказывает, что квинтэссенция учения Христа сосредоточена в Нагорной проповеди. Однако люди религиозного и научного мышления впадают в недоразумение.</w:t>
      </w:r>
    </w:p>
    <w:p>
      <w:pPr>
        <w:pStyle w:val="Style15"/>
        <w:spacing w:before="0" w:after="0"/>
        <w:ind w:firstLine="360"/>
        <w:jc w:val="both"/>
        <w:rPr/>
      </w:pPr>
      <w:r>
        <w:rPr/>
        <w:t xml:space="preserve">   </w:t>
      </w:r>
      <w:r>
        <w:rPr/>
        <w:t>"Недоразумение состоит именно в том, что учение Христа руководит иным способом, чем руководят учения, основанные на низшем понимании. Учение общественного жизнепонимания руководит только требованием точного исполнения правил и законов. Учение Христа руководит людьми указанием им того бесконечного совершенства Отца Небесного, к которому свойственно произвольно стремиться каждому человеку, на какой бы ступени несовершенства он ни находился. Христос учит не ангелов, но людей, живущих животной жизнью, движущихся ею. И вот "этой животной" силе движения Христос как бы прикладывает новую, другую силу - сознание Божеского совершенства, направляя этим движением жизни по равнодействующей двух сил.</w:t>
      </w:r>
    </w:p>
    <w:p>
      <w:pPr>
        <w:pStyle w:val="Style15"/>
        <w:spacing w:before="0" w:after="0"/>
        <w:ind w:firstLine="360"/>
        <w:jc w:val="both"/>
        <w:rPr/>
      </w:pPr>
      <w:r>
        <w:rPr/>
        <w:t xml:space="preserve">   </w:t>
      </w:r>
      <w:r>
        <w:rPr/>
        <w:t>Полагать, что жизнь человеческая пойдет по направлению, указанному Христом, - все равно, что полагать, что лодочник, переплывая быструю реку и, направляя свой ход почти прямо против течения, поплывет по этому направлению.</w:t>
      </w:r>
    </w:p>
    <w:p>
      <w:pPr>
        <w:pStyle w:val="Style15"/>
        <w:spacing w:before="0" w:after="0"/>
        <w:ind w:firstLine="360"/>
        <w:jc w:val="both"/>
        <w:rPr/>
      </w:pPr>
      <w:r>
        <w:rPr/>
        <w:t xml:space="preserve">   </w:t>
      </w:r>
      <w:r>
        <w:rPr/>
        <w:t>Учение Христа тем и отличается от прежних учений, что оно руководит людьми не внешними правилами, а внутренним сознанием возможности достижения Божеского совершенства. Только стремление к этому совершенству отклоняет направление жизни человека настолько, насколько это возможно в этой жизни.</w:t>
      </w:r>
    </w:p>
    <w:p>
      <w:pPr>
        <w:pStyle w:val="Style15"/>
        <w:spacing w:before="0" w:after="0"/>
        <w:ind w:firstLine="360"/>
        <w:jc w:val="both"/>
        <w:rPr/>
      </w:pPr>
      <w:r>
        <w:rPr/>
        <w:t xml:space="preserve">   </w:t>
      </w:r>
      <w:r>
        <w:rPr/>
        <w:t>Для того чтобы пристать к тому месту, к которому хочешь, надо всеми силами направлять ход гораздо выше. Жизнь, по учению христианскому, есть движение к Божескому совершенству. И поэтому движение к совершенству мытаря Закхея, блудницы, разбойника на кресте составляет более высокую форму жизни, чем неподвижная праведность фарисея. И потому-то для этого учения не может быть правил, обязательных для исполнения. Человек, стоящий на низшей ступени, подвигаясь к совершенству, живет нравственнее, лучше исполняет учение, чем человек, стоящий на гораздо более высокой ступени нравственности, но не продвигающейся к совершенству.</w:t>
      </w:r>
    </w:p>
    <w:p>
      <w:pPr>
        <w:pStyle w:val="Style15"/>
        <w:spacing w:before="0" w:after="0"/>
        <w:ind w:firstLine="360"/>
        <w:jc w:val="both"/>
        <w:rPr/>
      </w:pPr>
      <w:r>
        <w:rPr/>
        <w:t xml:space="preserve">   </w:t>
      </w:r>
      <w:r>
        <w:rPr/>
        <w:t>В этом смысле заблудшая овца дороже отцу небесному, чем не заблудшая. Блудный сын, потерянная и опять найденная монета - дороже тех, которые не пропадали. Исполнение учения в движении от себя к Богу.</w:t>
      </w:r>
    </w:p>
    <w:p>
      <w:pPr>
        <w:pStyle w:val="Style15"/>
        <w:spacing w:before="0" w:after="0"/>
        <w:ind w:firstLine="360"/>
        <w:jc w:val="both"/>
        <w:rPr/>
      </w:pPr>
      <w:r>
        <w:rPr/>
        <w:t xml:space="preserve">   </w:t>
      </w:r>
      <w:r>
        <w:rPr/>
        <w:t>Очевидно, что для такого исполнения учения не может быть определенных законов и правил. Всякая степень совершенства и всякая степень несовершенства равны перед этим учением; никакое исполнение учения не составляет исполнения учения, и поэтому для учения этого нет и не может быть обязательных правил и законов.</w:t>
      </w:r>
    </w:p>
    <w:p>
      <w:pPr>
        <w:pStyle w:val="Style15"/>
        <w:spacing w:before="0" w:after="0"/>
        <w:ind w:firstLine="360"/>
        <w:jc w:val="both"/>
        <w:rPr/>
      </w:pPr>
      <w:r>
        <w:rPr/>
        <w:t xml:space="preserve">   </w:t>
      </w:r>
      <w:r>
        <w:rPr/>
        <w:t>Из этого коренного отличия учения Христа от всех предшествующих учений, основанных на общественном жизнепонимании, происходит и различие заповедей общественных от заповедей христианских. Заповеди общественные большей частью положительные, предписывающие известные поступки, оправдывающие людей, дающие им праведность. Заповеди же христианские (заповедь любви не есть заповедь в тесном смысле слова, а выражение самой сущности учения) - пять заповедей Нагорной проповеди - все отрицательные и показывают только то, чего на известной ступени развития человечества люди уже могут не делать. Заповеди -это суть как бы заметки на бесконечном пути совершенства, которая возможна на известный период развития человечества.</w:t>
      </w:r>
    </w:p>
    <w:p>
      <w:pPr>
        <w:pStyle w:val="Style15"/>
        <w:spacing w:before="0" w:after="0"/>
        <w:ind w:firstLine="360"/>
        <w:jc w:val="both"/>
        <w:rPr/>
      </w:pPr>
      <w:r>
        <w:rPr/>
        <w:t xml:space="preserve">   </w:t>
      </w:r>
      <w:r>
        <w:rPr/>
        <w:t>В Нагорной проповеди выражены Христом и вечный идеал, к которому свойственно стремиться людям, и та степень его достижения, которая уже может быть в наше время достигнута людьми" [70].</w:t>
      </w:r>
    </w:p>
    <w:p>
      <w:pPr>
        <w:pStyle w:val="Style15"/>
        <w:spacing w:before="0" w:after="0"/>
        <w:ind w:firstLine="360"/>
        <w:jc w:val="both"/>
        <w:rPr/>
      </w:pPr>
      <w:r>
        <w:rPr/>
        <w:t xml:space="preserve">   </w:t>
      </w:r>
      <w:r>
        <w:rPr/>
        <w:t>Я прошу прощения у читателей за столь длинную цитату из Л. Н. Толстого, но я не могу не привести полностью эти пять заповедей в толстовской интерпретации. "Идеал состоит в том, чтобы не иметь зла ни на кого, не вызывать недоброжелательства ни в ком, любить всех, заповедь же указывающая степень, ниже которой вполне возможно не спускаться в достижении этого идеала в том, чтобы не оскорблять людей словом. И это составляет первую заповедь.</w:t>
      </w:r>
    </w:p>
    <w:p>
      <w:pPr>
        <w:pStyle w:val="Style15"/>
        <w:spacing w:before="0" w:after="0"/>
        <w:ind w:firstLine="360"/>
        <w:jc w:val="both"/>
        <w:rPr/>
      </w:pPr>
      <w:r>
        <w:rPr/>
        <w:t xml:space="preserve">   </w:t>
      </w:r>
      <w:r>
        <w:rPr/>
        <w:t>Идеал - полное целомудрие даже в мыслях; заповедь, указывающая степень достижения, ниже которой вполне возможно не спускаться в достижении этого идеала - чистота брачной жизни, воздержание от блуда. И это составляет вторую заповедь.</w:t>
      </w:r>
    </w:p>
    <w:p>
      <w:pPr>
        <w:pStyle w:val="Style15"/>
        <w:spacing w:before="0" w:after="0"/>
        <w:ind w:firstLine="360"/>
        <w:jc w:val="both"/>
        <w:rPr/>
      </w:pPr>
      <w:r>
        <w:rPr/>
        <w:t xml:space="preserve">   </w:t>
      </w:r>
      <w:r>
        <w:rPr/>
        <w:t>Идеал - не заботиться о будущем; жить настоящим часом; заповедь, указывающая степень достижения, ниже которой вполне возможно не спускаться - не клясться, вперед ничего не обещать людям. И это третья заповедь.</w:t>
      </w:r>
    </w:p>
    <w:p>
      <w:pPr>
        <w:pStyle w:val="Style15"/>
        <w:spacing w:before="0" w:after="0"/>
        <w:ind w:firstLine="360"/>
        <w:jc w:val="both"/>
        <w:rPr/>
      </w:pPr>
      <w:r>
        <w:rPr/>
        <w:t xml:space="preserve">   </w:t>
      </w:r>
      <w:r>
        <w:rPr/>
        <w:t>Идеал - никогда ни для какой цели не употреблять насилия; заповедь; указывающая степень, ниже которой вполне возможно не спускаться - не платить злом за зло, терпеть обиды, отдавать рубаху. И это четвертая заповедь.</w:t>
      </w:r>
    </w:p>
    <w:p>
      <w:pPr>
        <w:pStyle w:val="Style15"/>
        <w:spacing w:before="0" w:after="0"/>
        <w:ind w:firstLine="360"/>
        <w:jc w:val="both"/>
        <w:rPr/>
      </w:pPr>
      <w:r>
        <w:rPr/>
        <w:t xml:space="preserve">   </w:t>
      </w:r>
      <w:r>
        <w:rPr/>
        <w:t>Идеал - любить врагов, ненавидящих нас; заповедь, указывающая степень достижения, ниже которой вполне возможно не спускаться - не делать зла врагам, говорить о них доброе, не делать различия между ними и своими согражданами. И это пятая заповедь" [70].</w:t>
      </w:r>
    </w:p>
    <w:p>
      <w:pPr>
        <w:pStyle w:val="Style15"/>
        <w:spacing w:before="0" w:after="0"/>
        <w:ind w:firstLine="360"/>
        <w:jc w:val="both"/>
        <w:rPr/>
      </w:pPr>
      <w:r>
        <w:rPr/>
        <w:t xml:space="preserve">   </w:t>
      </w:r>
      <w:r>
        <w:rPr/>
        <w:t>Какая простота и чистота. Уже название книги - "Царство Божие внутри вас" - несет в себе самую суть христианского православного понимания жизни. Но сколько же фальши в церковном христианстве, которое увязывает воедино учение Христа с Ветхим Заветом, в том время как сам подвиг Иисуса и его крестные мучения были совершены во имя свободы от догм Моисеевых книг.</w:t>
      </w:r>
    </w:p>
    <w:p>
      <w:pPr>
        <w:pStyle w:val="Style15"/>
        <w:spacing w:before="0" w:after="0"/>
        <w:ind w:firstLine="360"/>
        <w:jc w:val="both"/>
        <w:rPr/>
      </w:pPr>
      <w:r>
        <w:rPr/>
        <w:t xml:space="preserve">   </w:t>
      </w:r>
      <w:r>
        <w:rPr/>
        <w:t>Мне хочется глубоко в пояс поклониться Толстому-философу и выразить радость за русскую культуру, имеющую такого гения.</w:t>
      </w:r>
    </w:p>
    <w:p>
      <w:pPr>
        <w:pStyle w:val="Style15"/>
        <w:spacing w:before="0" w:after="0"/>
        <w:ind w:firstLine="360"/>
        <w:jc w:val="both"/>
        <w:rPr/>
      </w:pPr>
      <w:r>
        <w:rPr/>
        <w:t xml:space="preserve">   </w:t>
      </w:r>
      <w:r>
        <w:rPr/>
        <w:t>Как же случилось, что учение Иисуса, основой которого является любовь и свобода, превратилось в церковный догмат, полностью опровергающий своего учителя? Для понимания этого процесса необходимо вернуться к первоисточникам и к тому времени, когда христианской церкви еще не было. Больше всего в деле распространения христианства сделал Павел, но что удивительно, никогда не было такого времени, что возникла церковь. В том то и дело, что необходимость оформления в некие общности появилась только тогда, когда возникли разночтения в понимании христианства. Этот процесс продолжался всю историю человечества в течение двух тысячелетий и уж сейчас достиг своего апогея с наличием огромного количества течений, сект, церквей.</w:t>
      </w:r>
    </w:p>
    <w:p>
      <w:pPr>
        <w:pStyle w:val="Style15"/>
        <w:spacing w:before="0" w:after="0"/>
        <w:ind w:firstLine="360"/>
        <w:jc w:val="both"/>
        <w:rPr/>
      </w:pPr>
      <w:r>
        <w:rPr/>
        <w:t xml:space="preserve">   </w:t>
      </w:r>
      <w:r>
        <w:rPr/>
        <w:t>А в начале их было две. Одна утверждала, что Иисус единородный сын Божий, а другая - что Он единосущий сын Божий. В латинском написании эти два слова отличались наличием точки над "i" или отсутствием точки над "i". Причем и с первой церковью были чудеса, что подтверждало, что с ними Бог, и со второй церковью были чудеса, что давало основание им утверждать, что Бог с ними. И между этими первохристианскими церквами была настоящая война. И продолжалась она почти 200 лет. Скажите, пожалуйста, подумайте, Христово ли то дело было выяснять, какой он сын Божий, да еще воевать. Лишь на Никейском соборе в 325 году это безобразие было прекращено, был затвержден догмат, сформулирован символ веры, где Иисус был назван Богом Богов, Царем Царей. Причем так в нашей памяти застряла эта двухсотлетняя война, что мы до сих пор говорим: "Ни на йоту не солгать", "поставить точки над i".</w:t>
      </w:r>
    </w:p>
    <w:p>
      <w:pPr>
        <w:pStyle w:val="Style15"/>
        <w:spacing w:before="0" w:after="0"/>
        <w:ind w:firstLine="360"/>
        <w:jc w:val="both"/>
        <w:rPr/>
      </w:pPr>
      <w:r>
        <w:rPr/>
        <w:t xml:space="preserve">   </w:t>
      </w:r>
      <w:r>
        <w:rPr/>
        <w:t>А как бы Иисус прокомментировал этот символ веры? "Хотя вам может показаться довольно неестественным любое другое представление об Иисусе, как о Непорочном, так сказать, Сыне Божием, или, говоря словами Никейского Символа Веры "Свет от света. Бог Богов, рожденный, несотворенный", но я, Иисус, не был таковым, когда находился на земном плане. Я пришел сейчас ради единственной цели... вывести умы людей из заблуждения. Я оставался смиренным, простым учителем, страстно желающим, чтобы каждый из вас прислушался ко Мне и просто осознал свою связь с Высшей Созидательной Силой - Богом. Я по-прежнему остаюсь тем же самым. Я ни в коем случае не являюсь царем царей или богом богов, потому, что Я такой же простой и доступный, каким был тогда и таков же Мой Дух.</w:t>
      </w:r>
    </w:p>
    <w:p>
      <w:pPr>
        <w:pStyle w:val="Style15"/>
        <w:spacing w:before="0" w:after="0"/>
        <w:ind w:firstLine="360"/>
        <w:jc w:val="both"/>
        <w:rPr/>
      </w:pPr>
      <w:r>
        <w:rPr/>
        <w:t xml:space="preserve">   </w:t>
      </w:r>
      <w:r>
        <w:rPr/>
        <w:t>Люди превратили Меня в странное существо. На самом деле Я столь же стар и сколь и молод, как многие миллионы из вас, но я прошел обучение. Я был подготовлен минувшими эпохами, чтобы прийти именно две тысячи лет тому назад и преподать миру ряд простых уроков. Однако эти уроки были попросту брошены на ветер и, когда они были собраны вновь, результат оказался настолько далеким от Истины, что стало невозможным извлечь из этих уроков пользу. Сегодня в вашем мире безудержно продолжает распространяться путаница. Оглядываясь на всеобщее несовершенство мышления людей и их моральную неустойчивость, мы наблюдаем ужасающее отсутствие Истины, которое, наряду с неспособностью к переменам, ныне являют религии Земли и действия ортодоксов. Временами Я бываю очень огорчен, когда меня обожествляют: Я был человеком" [33].</w:t>
      </w:r>
    </w:p>
    <w:p>
      <w:pPr>
        <w:pStyle w:val="Style15"/>
        <w:spacing w:before="0" w:after="0"/>
        <w:ind w:firstLine="360"/>
        <w:jc w:val="both"/>
        <w:rPr/>
      </w:pPr>
      <w:r>
        <w:rPr/>
        <w:t xml:space="preserve">   </w:t>
      </w:r>
      <w:r>
        <w:rPr/>
        <w:t>"Книга Иисуса" - удивительна. Конечно к ней можно относится по разному, и все ортодоксы завопят, что это ересь. Но, в свое время, я прочел у Ауробиндо очень полезный совет: "Умей слушать любой бред. Все, что ведет к единению - прими, к разъединению - отринь".</w:t>
      </w:r>
    </w:p>
    <w:p>
      <w:pPr>
        <w:pStyle w:val="Style15"/>
        <w:spacing w:before="0" w:after="0"/>
        <w:ind w:firstLine="360"/>
        <w:jc w:val="both"/>
        <w:rPr/>
      </w:pPr>
      <w:r>
        <w:rPr/>
        <w:t xml:space="preserve">   </w:t>
      </w:r>
      <w:r>
        <w:rPr/>
        <w:t>Так вот в "Книге Иисуса" почти все ведет к единению. Да она камня на камне не оставляет на церковном догмате, причем как на Ветхом Завете в вопросах сотворения мира и людей, так и на Новом завете, опровергая непорочное зачатие, да и многое из событий трех лет служения.</w:t>
      </w:r>
    </w:p>
    <w:p>
      <w:pPr>
        <w:pStyle w:val="Style15"/>
        <w:spacing w:before="0" w:after="0"/>
        <w:ind w:firstLine="360"/>
        <w:jc w:val="both"/>
        <w:rPr/>
      </w:pPr>
      <w:r>
        <w:rPr/>
        <w:t xml:space="preserve">   </w:t>
      </w:r>
      <w:r>
        <w:rPr/>
        <w:t>Я приведу лишь несколько фрагментов.</w:t>
      </w:r>
    </w:p>
    <w:p>
      <w:pPr>
        <w:pStyle w:val="Style15"/>
        <w:spacing w:before="0" w:after="0"/>
        <w:ind w:firstLine="360"/>
        <w:jc w:val="both"/>
        <w:rPr/>
      </w:pPr>
      <w:r>
        <w:rPr/>
        <w:t xml:space="preserve">   </w:t>
      </w:r>
      <w:r>
        <w:rPr/>
        <w:t>"До Своего служения Я встретил одну очень прекрасную душу (мы уже знаем, что ее звали Мириам). Я обожал ее, Я просто чувствовал, что не могу жить без нее. Она обладала чудом почтенного возраста в духе, т. е. имела древнюю душу, обладавшую мудростью и пониманием. Она была и остается Моей лучшей половиной. Я хотел на ней жениться. Но затем, по мере того, как Я обдумывал возможности осуществления этого желания, с полным оцепенением в сердце Я начал осознавать, каким ужасным зрелищем было бы для моей любимой, лучезарной, прекрасной жены и для детей собственными глазами видеть Мое распятие. И поскольку Я предпочел не жениться, результат вам известен. Миллионам служителей Бога в нашей католической иерархии, как мужчинам, так и женщинам, было отказано в праве вступать в брак и иметь детей только потому, что Я решил не иметь семью из-за огромного сострадания к Своей избраннице или будущей жене, на которой первоначально намеревался жениться. Безбрачие - это величайшая трагедия и искажение Истины Бытия" [33].</w:t>
      </w:r>
    </w:p>
    <w:p>
      <w:pPr>
        <w:pStyle w:val="Style15"/>
        <w:spacing w:before="0" w:after="0"/>
        <w:ind w:firstLine="360"/>
        <w:jc w:val="both"/>
        <w:rPr/>
      </w:pPr>
      <w:r>
        <w:rPr/>
        <w:t xml:space="preserve">   </w:t>
      </w:r>
      <w:r>
        <w:rPr/>
        <w:t>А вот замечания к так называемой Молитве Господней.</w:t>
      </w:r>
    </w:p>
    <w:p>
      <w:pPr>
        <w:pStyle w:val="Style15"/>
        <w:spacing w:before="0" w:after="0"/>
        <w:ind w:firstLine="360"/>
        <w:jc w:val="both"/>
        <w:rPr/>
      </w:pPr>
      <w:r>
        <w:rPr/>
        <w:t xml:space="preserve">   </w:t>
      </w:r>
      <w:r>
        <w:rPr/>
        <w:t>"Миллионы людей на каждой воскресной службе делали заявление и повторяли его вновь и вновь: "Не введи нас в искушение, но избавь нас от зла". Потрясающее богохульство! Однако, Небесный Отец, будучи Высшим Разумом, способен быть снисходительным, но человечество должно простить прежде себя, чтобы эта ошибка и вызванные ею страдания могли быть исправлены. Я, скорее предпочел бы слышать: "Не оставь нас во искушении, но избавь нас от зла". Отец Небесный, мы сами ввели себя в искушение, но, пожалуйста, помоги нам выбраться оттуда и избавь нас от зла" [33].</w:t>
      </w:r>
    </w:p>
    <w:p>
      <w:pPr>
        <w:pStyle w:val="Style15"/>
        <w:spacing w:before="0" w:after="0"/>
        <w:ind w:firstLine="360"/>
        <w:jc w:val="both"/>
        <w:rPr/>
      </w:pPr>
      <w:r>
        <w:rPr/>
        <w:t xml:space="preserve">   </w:t>
      </w:r>
      <w:r>
        <w:rPr/>
        <w:t>В этой книге Иисус утверждает, что звание Христос имели право носить многие Великие Посвященные, и что принципы христианства были известны всегда.</w:t>
      </w:r>
    </w:p>
    <w:p>
      <w:pPr>
        <w:pStyle w:val="Style15"/>
        <w:spacing w:before="0" w:after="0"/>
        <w:ind w:firstLine="360"/>
        <w:jc w:val="both"/>
        <w:rPr/>
      </w:pPr>
      <w:r>
        <w:rPr/>
        <w:t xml:space="preserve">   </w:t>
      </w:r>
      <w:r>
        <w:rPr/>
        <w:t>"Мне дали это имя как Единственному Христу, Христу Иисусу, Иисусу Христу. Однако, друзья мои, это неверно. Да, Я прочно держался и всегда буду держаться Христовых принципов, которые Я всеми силами пытался распространить, когда ходил по пескам Святой Земли. Но принципы Христовой Жизни существовали всегда... как и принципы математики, химии и любой другой науки, включая и принципы Истины. И на протяжении всей истории вечности все эти принципы были доступны. Христов принцип был одним из них, но, как ни печально, на вашей планете он был отвергнут, и от него осталось лишь Мое имя.</w:t>
      </w:r>
    </w:p>
    <w:p>
      <w:pPr>
        <w:pStyle w:val="Style15"/>
        <w:spacing w:before="0" w:after="0"/>
        <w:ind w:firstLine="360"/>
        <w:jc w:val="both"/>
        <w:rPr/>
      </w:pPr>
      <w:r>
        <w:rPr/>
        <w:t xml:space="preserve">   </w:t>
      </w:r>
      <w:r>
        <w:rPr/>
        <w:t>Будучи необычайно величественным и абсолютно непобедимым, насколько это подразумевают истина, сила и закон слова "Христос", это слово по-прежнему принижено до значения только имени для Меня, вместо того, чтобы служить указанием на состояние личности. Это величайшая трагедия, которая продолжает сохраняться в этом мире, который известен как христианский" [33].</w:t>
      </w:r>
    </w:p>
    <w:p>
      <w:pPr>
        <w:pStyle w:val="Style15"/>
        <w:spacing w:before="0" w:after="0"/>
        <w:ind w:firstLine="360"/>
        <w:jc w:val="both"/>
        <w:rPr/>
      </w:pPr>
      <w:r>
        <w:rPr/>
        <w:t xml:space="preserve">   </w:t>
      </w:r>
      <w:r>
        <w:rPr/>
        <w:t>Что касается идеи реинкарнации, т.е. перевоплощения душ, то у Иисуса она является первоосновой всей философии жизни. О себе же он пишет так.</w:t>
      </w:r>
    </w:p>
    <w:p>
      <w:pPr>
        <w:pStyle w:val="Style15"/>
        <w:spacing w:before="0" w:after="0"/>
        <w:ind w:firstLine="360"/>
        <w:jc w:val="both"/>
        <w:rPr/>
      </w:pPr>
      <w:r>
        <w:rPr/>
        <w:t xml:space="preserve">   </w:t>
      </w:r>
      <w:r>
        <w:rPr/>
        <w:t>"Сейчас Я не буду обсуждать то, сколько в точности жизней Я прожил в вашем мире" [33]. У меня есть четкое ощущение, что до рождения в Иудее, за 500 лет Иисус был воплощен в первого Будду-Шакья Муни. Именно поэтому в своем путешествии на Восток, только буддисты приняли Иссу без проблем. Во всех других местах, священники пытались приговорить Его к смерти. "В возрасте двенадцати-тринадцати лет Я уже знал, что для меня подходит время начинать странствие. Я их начал. Я покинул свою семью и отправился в Индию. В Индии... Я разыскал нашего Возлюбленного Брата Удраку, и он учил Меня, а Я - его... Я хорошо усвоил свои уроки. И Я начал проявлять Свои телепатические способности, чтобы войти в контакт Ильёй, который был воплощен тогда в облике Иоанна", Крестителя. Опять-таки, эти сведения не были запечатлены в вашей Библии, но, как видите, Я приобрел все необходимые способности и понимание, чтобы делать такое" [33].</w:t>
      </w:r>
    </w:p>
    <w:p>
      <w:pPr>
        <w:pStyle w:val="Style15"/>
        <w:spacing w:before="0" w:after="0"/>
        <w:ind w:firstLine="360"/>
        <w:jc w:val="both"/>
        <w:rPr/>
      </w:pPr>
      <w:r>
        <w:rPr/>
        <w:t xml:space="preserve">   </w:t>
      </w:r>
      <w:r>
        <w:rPr/>
        <w:t>Еще раз о догмате непорочного зачатия. "История Моего рождения и жизни предстала настоящей трагедией неправды и была так нелепо изложена, начиная с того момента, как Я был зачат и каким образом родился. Пусть не будет больше ошибок. Я был рожденным, а не единорожденным Сыном Божьим. Я родился от Моего отца Иосифа в результате нормальной интимной близости - наиболее священного акта" [33].</w:t>
      </w:r>
    </w:p>
    <w:p>
      <w:pPr>
        <w:pStyle w:val="Style15"/>
        <w:spacing w:before="0" w:after="0"/>
        <w:ind w:firstLine="360"/>
        <w:jc w:val="both"/>
        <w:rPr/>
      </w:pPr>
      <w:r>
        <w:rPr/>
        <w:t xml:space="preserve">   </w:t>
      </w:r>
      <w:r>
        <w:rPr/>
        <w:t>И еще на эту тему"... Людям говорят, что они зачаты в беззаконии и рождены в грехе. Как такое стало возможным, чтобы люди, имеющие разум, могли верить в подобную клевету на Небесного Отца?! Они не осознают, что в основе подобного верования, лежит попытка оклеветать в высшей степени, мудрый Божественный Разум относительно его творения! В основе всего творения на вашем земном плане должно лежать наличие всевозможных организмов, вплоть до человека, представленных в мужской и женской формах, которые посредством оплодотворения способны давать потомство и продолжать таким образом воспроизводство конкретных видов. Однако этот замысел был принижен, и из него сделали посмешище, оклеветав тем самым величественного Создателя всего, что рождается в процессе творения" [33].</w:t>
      </w:r>
    </w:p>
    <w:p>
      <w:pPr>
        <w:pStyle w:val="Style15"/>
        <w:spacing w:before="0" w:after="0"/>
        <w:ind w:firstLine="360"/>
        <w:jc w:val="both"/>
        <w:rPr/>
      </w:pPr>
      <w:r>
        <w:rPr/>
        <w:t xml:space="preserve">   </w:t>
      </w:r>
      <w:r>
        <w:rPr/>
        <w:t>Удивительным образом Иисус в своей книге оценивает место ее в современном мире.</w:t>
      </w:r>
    </w:p>
    <w:p>
      <w:pPr>
        <w:pStyle w:val="Style15"/>
        <w:spacing w:before="0" w:after="0"/>
        <w:ind w:firstLine="360"/>
        <w:jc w:val="both"/>
        <w:rPr/>
      </w:pPr>
      <w:r>
        <w:rPr/>
        <w:t xml:space="preserve">   </w:t>
      </w:r>
      <w:r>
        <w:rPr/>
        <w:t>"Благодаря Божьей Любви, поскольку Бог так возлюбил мир, что дал простому человеку право жить, жить ради Вечности, Я был простым человеком, но не единорожденным Сыном. Я хочу, чтобы этот миф полностью исчез из всех книг, которые возникнут на основе Моей книги. Да, Я знаю, что выгляжу как еретик. То, что Я провозгласил, звучит как ересь. Как отмечено католицизмом, это было ересью, когда Я в первый раз пришел на земной план, и является ересью сейчас, поскольку опровергает всю пышность и великолепие, которые эти люди воздвигали на протяжении столетий, и обнажает перед тысячами людей бесполезность их учений. Что же Я предлагаю взамен? Я даю один из самых прекрасных и совершенных примеров доступности Святого Духа для каждого в отдельности из Детей Божьих во всем мире.</w:t>
      </w:r>
    </w:p>
    <w:p>
      <w:pPr>
        <w:pStyle w:val="Style15"/>
        <w:spacing w:before="0" w:after="0"/>
        <w:ind w:firstLine="360"/>
        <w:jc w:val="both"/>
        <w:rPr/>
      </w:pPr>
      <w:r>
        <w:rPr/>
        <w:t xml:space="preserve">   </w:t>
      </w:r>
      <w:r>
        <w:rPr/>
        <w:t>Когда люди осознают значимость всего того, что Я раскрываю в этой Книге, тогда в процессе принятия они откроют для себя удивительную дорогу жизни (как бы м не хотелось, чтобы этой дорогой стал мой "Исповедимый путь"), которая позволит им выбраться из той трясины, куда их заставили лопасть ортодоксы. Я знаю, что выглядит так, будто Я во всеуслышание стараюсь обличать ортодоксов, но в Своем стремлении донести Истину Я должен быть в высшей степени выразительным" [33].</w:t>
      </w:r>
    </w:p>
    <w:p>
      <w:pPr>
        <w:pStyle w:val="Style15"/>
        <w:spacing w:before="0" w:after="0"/>
        <w:ind w:firstLine="360"/>
        <w:jc w:val="both"/>
        <w:rPr/>
      </w:pPr>
      <w:r>
        <w:rPr/>
        <w:t xml:space="preserve">   </w:t>
      </w:r>
      <w:r>
        <w:rPr/>
        <w:t>Совершенно естественно, что людям не согласным жить по догмату, ортодоксы обещают кару Божию. Отсюда такие понятия, как "страх Божий". Страх - это всегда проявление рабства. Я уже писал, что любое выражение страха - это отказ в доверии своему Ангелу-Хранителю. Как кощунство звучит в храмах - "раб Божий". Если Бог есть что-то самое высокое и гармоничное, то Ему нужны не рабы, а Творцы.</w:t>
      </w:r>
    </w:p>
    <w:p>
      <w:pPr>
        <w:pStyle w:val="Style15"/>
        <w:spacing w:before="0" w:after="0"/>
        <w:ind w:firstLine="360"/>
        <w:jc w:val="both"/>
        <w:rPr/>
      </w:pPr>
      <w:r>
        <w:rPr/>
        <w:t xml:space="preserve">   </w:t>
      </w:r>
      <w:r>
        <w:rPr/>
        <w:t>"Наказывает ли Бог людей?</w:t>
      </w:r>
    </w:p>
    <w:p>
      <w:pPr>
        <w:pStyle w:val="Style15"/>
        <w:spacing w:before="0" w:after="0"/>
        <w:ind w:firstLine="360"/>
        <w:jc w:val="both"/>
        <w:rPr/>
      </w:pPr>
      <w:r>
        <w:rPr/>
        <w:t xml:space="preserve">   </w:t>
      </w:r>
      <w:r>
        <w:rPr/>
        <w:t>Прежде всего Я пришел на Землю, чтобы провозгласить Любовь Бога, а не гнев или ненависть Бога. Гнев и ненависть являются порождением человека, и они произвели огромные разрушения в умах впечатлительных людей. Но, с другой стороны, как только такое могло стать возможным, чтобы все, живущие на Земле, те, из вас, кто писал библии, как могли они клеветать на Бога и называть Его Богом гнева, Богом ненависти?... или любым другим существом, а не Богом Любви? Любовь не порождает ни гнева, ни ненависти, а как вы знаете, наш Отец Небесный существует испокон веку, и все изобретения и фантазии вашего мира были известны Ему с тех самых пор, как ваш мир был создан" [33].</w:t>
      </w:r>
    </w:p>
    <w:p>
      <w:pPr>
        <w:pStyle w:val="Style15"/>
        <w:spacing w:before="0" w:after="0"/>
        <w:ind w:firstLine="360"/>
        <w:jc w:val="both"/>
        <w:rPr/>
      </w:pPr>
      <w:r>
        <w:rPr/>
        <w:t xml:space="preserve">   </w:t>
      </w:r>
      <w:r>
        <w:rPr/>
        <w:t>Чрезвычайно важен еще один этический момент, о том - греховно ли мирское изобилие. В свое время я нашел у Ауробиндо блестящее разрешение вопроса о богатстве. Ауробиндо говорил, что неважно, в какой стране, в какой семье ты воплотился, неважно, сколько ты имеешь. Все принадлежит Матери мира. Поэтому важно, не, сколько ты имеешь, а какой ты. Если ты собственник того, что имеешь, ты употребишь это для себя, во вред миру. Но ты должен быть попечителем, тогда ты употребишь то, что имеешь во благо мира, т.е. надо быть не собственником, а попечителем (Я не ставлю здесь кавычек, ибо пересказываю так, как запомнил). А вот как об этом говорит Иисус.</w:t>
      </w:r>
    </w:p>
    <w:p>
      <w:pPr>
        <w:pStyle w:val="Style15"/>
        <w:spacing w:before="0" w:after="0"/>
        <w:ind w:firstLine="360"/>
        <w:jc w:val="both"/>
        <w:rPr/>
      </w:pPr>
      <w:r>
        <w:rPr/>
        <w:t xml:space="preserve">   </w:t>
      </w:r>
      <w:r>
        <w:rPr/>
        <w:t>"Утверждают, что лилии полевые не трудятся, а птицы небесные не накапливают свое пропитание в житницах, т.е. на Земле у них нет инстинкта запасать себе пищу. Но есть другие моменты, над которыми необходимо поразмыслить. Например, а как на счет маленькой белки или бурундука в лесу? Очевидно, ученые и книжники того времени, упустили их из виду, в результате своей неспособности рассуждать, сохраняя ясный и здравый смысл. Существует закон, ставший как бы абсолютным: ничего не накапливайте на земном плане и собирайте сокровища только на Небесах, где моль и ржа не истребляют, и где воры не подкапывают и не крадут. Как бы то ни было, Мои Дорогие, существует множество толкований по поводу этого представления о не накоплении вашего изобилия. Когда, благодаря истории Моей жизни, правдиво изложенной в этой Книге, люди научатся должным образом выражать братскую любовь и осознают значение этой раскрытой Истины, тогда великое множество людей будет обращаться к ясному здравому смыслу и признанию Золотого Правила: "Поступай так, как ты желал бы, чтобы поступали с тобой". Поэтому идея о собирании ваших сокровищ на земле явно имеет особое значение. Оно означает, что тем, кто располагает изобилием, следует сохранять его, чтобы позаботиться о тех, кто этого не имеет. Опять-таки, написано, что Я говорил: "Не собирайте себе сокровищ на Земле, где моль и ржа истребляют" (Мат. 6,19). Хочу пояснить это высказывание. Я имел в виду: "Не доверяйтесь и не поверяйте своих чувств тем, кто не верит Богу, поскольку в этом случае непременно окажетесь в заблуждении и потеряете уверенность в этих людях. Накапливайте ваши духовные убеждения, как свои сокровища, в Боге" [33].</w:t>
      </w:r>
    </w:p>
    <w:p>
      <w:pPr>
        <w:pStyle w:val="Style15"/>
        <w:spacing w:before="0" w:after="0"/>
        <w:ind w:firstLine="360"/>
        <w:jc w:val="both"/>
        <w:rPr/>
      </w:pPr>
      <w:r>
        <w:rPr/>
        <w:t xml:space="preserve">   </w:t>
      </w:r>
      <w:r>
        <w:rPr/>
        <w:t>"Если на Земле вы накапливаете свои сокровища с Любовью, с мыслью о том, чтобы собрать их для тех, кому это может понадобиться в будущем, это ни коем образом не является грехом. Оно и не могло им быть, поскольку эти сокровища предназначались для корыстного пользования не в большей мере, чем у белки или бурундука. Белка запасает кедровые орехи на зиму согласно своему инстинкту, и эти маленькие зверьки, обладая знанием духа, обладая чувствознанием, ясновидением и яснослышанием, просто рассчитывают запасти достаточно пищи на зиму. Как только кедровые орешки начинают выпадать из больших шишек, белки начинают их собирать, и весьма забавно наблюдать, как они набивают свои маленькие щечки, чтобы нести собранное. Как белки, так и бурундуки имеют достаточно пищи на зиму. Является ли это злом? Явилось ли злом накопление богатства на день насущий? Конечно же, нет. То был ясный здравый смысл" [33].</w:t>
      </w:r>
    </w:p>
    <w:p>
      <w:pPr>
        <w:pStyle w:val="Style15"/>
        <w:spacing w:before="0" w:after="0"/>
        <w:ind w:firstLine="360"/>
        <w:jc w:val="both"/>
        <w:rPr/>
      </w:pPr>
      <w:r>
        <w:rPr/>
        <w:t xml:space="preserve">   </w:t>
      </w:r>
      <w:r>
        <w:rPr/>
        <w:t>Теперь рассмотрим и самый ключевой момент в ортодоксальном христианстве. Это вопрос о том, что Иисус испытал крестные муки и смерть в качестве жертвы за все грехи человеческие. Это главное, с точки зрения догмата, событие Христова служения, называемое Страстной пятницей, и последовавшее за ней воскресение Христово. Отсюда знаменитое: "... смертью смерть поправ".</w:t>
      </w:r>
    </w:p>
    <w:p>
      <w:pPr>
        <w:pStyle w:val="Style15"/>
        <w:spacing w:before="0" w:after="0"/>
        <w:ind w:firstLine="360"/>
        <w:jc w:val="both"/>
        <w:rPr/>
      </w:pPr>
      <w:r>
        <w:rPr/>
        <w:t xml:space="preserve">   </w:t>
      </w:r>
      <w:r>
        <w:rPr/>
        <w:t>Я уже описывал, как происходило исчезновение тела из раки, и, надо признаться тоже считал, что смерть Иисуса наступила. Но вот что об этом говорит Иисус в своей книге.</w:t>
      </w:r>
    </w:p>
    <w:p>
      <w:pPr>
        <w:pStyle w:val="Style15"/>
        <w:spacing w:before="0" w:after="0"/>
        <w:ind w:firstLine="360"/>
        <w:jc w:val="both"/>
        <w:rPr/>
      </w:pPr>
      <w:r>
        <w:rPr/>
        <w:t xml:space="preserve">   </w:t>
      </w:r>
      <w:r>
        <w:rPr/>
        <w:t>"Я уже упоминал о своем желании, чтобы предмет, называемый распятием, перестал существовать на Земле в этом качестве, кроме, как только напоминание о факте, что Я не страдал. Таким образом, оно стало бы символом Вечной Жизни. Что касается Моей предполагаемой смерти на кресте и выхода из тела... Я этого не делал. Пока тело лежало в гробнице, Я находился в глубоком трансе. При этом происходило превращение каждой отдельной клетки Моего тела в духовную клетку, пока все тело не стало духовным. Когда позже Я предстал перед двумя Мариями, они увидели Меня таким, какой Я есть. Таким образом, Я удостоверил Себя тогда, и то же самое сделаю снова - Я не вернусь на Землю в телесной оболочке и не войду в тело, хотя люди и делали многочисленные предсказания о том, что Я поступлю именно так. Когда Христос придет снова, это будет пробуждение Духа Христова в храме каждого тела" [33].</w:t>
      </w:r>
    </w:p>
    <w:p>
      <w:pPr>
        <w:pStyle w:val="Style15"/>
        <w:spacing w:before="0" w:after="0"/>
        <w:ind w:firstLine="360"/>
        <w:jc w:val="both"/>
        <w:rPr/>
      </w:pPr>
      <w:r>
        <w:rPr/>
        <w:t xml:space="preserve">   </w:t>
      </w:r>
      <w:r>
        <w:rPr/>
        <w:t>Что же все таки получается? Все служение Иисуса осуществлялось по программе, оговоренной в пророчестве Исаии. И если не было ни жертвенности, ни смерти, то что же остается от догмата, так усердно насаждаемого в души прихожан во всем христианском мире?</w:t>
      </w:r>
    </w:p>
    <w:p>
      <w:pPr>
        <w:pStyle w:val="Style15"/>
        <w:spacing w:before="0" w:after="0"/>
        <w:ind w:firstLine="360"/>
        <w:jc w:val="both"/>
        <w:rPr/>
      </w:pPr>
      <w:r>
        <w:rPr/>
        <w:t xml:space="preserve">   </w:t>
      </w:r>
      <w:r>
        <w:rPr/>
        <w:t>Мне представляется, что Иисус был послан на Землю с одной глобальной задачей - дать людям понимание чистой жизненной философии. И самое, может быть, главное в том, что Он своей человеческой жизнью дал пример для всех в том, что все мы, Люди, являемся детьми Бога, что Дух Святой не является привилегией Избранных, что он пронизывает все сущее, что смерти нет, а есть продолжение жизни в духе, по словам Иисуса в Его Книге, в "четвертом измерении".</w:t>
      </w:r>
    </w:p>
    <w:p>
      <w:pPr>
        <w:pStyle w:val="Style15"/>
        <w:spacing w:before="0" w:after="0"/>
        <w:ind w:firstLine="360"/>
        <w:jc w:val="both"/>
        <w:rPr/>
      </w:pPr>
      <w:r>
        <w:rPr/>
        <w:t xml:space="preserve">   </w:t>
      </w:r>
      <w:r>
        <w:rPr/>
        <w:t>"Я желаю, чтобы вы поняли следующее: жизнь в ваших физических телах и та жизнь, которой я живу сейчас в Духе - это почти одно и то же. Единственное различие состоит в колоссальном невежестве, которое процветает в вашем воспитании, в ваших школах и колледжах, в ваших семинариях и церковных группах. Все они страдают искаженным пониманием или вообще отсутствием понимания принципа жизни. А этот принцип есть единая, непрерывная нить жизни, как в ваших физических телах, так и в ваших духовных телах и духовном мире" [33].</w:t>
      </w:r>
    </w:p>
    <w:p>
      <w:pPr>
        <w:pStyle w:val="Style15"/>
        <w:spacing w:before="0" w:after="0"/>
        <w:ind w:firstLine="360"/>
        <w:jc w:val="both"/>
        <w:rPr/>
      </w:pPr>
      <w:r>
        <w:rPr/>
        <w:t xml:space="preserve">   </w:t>
      </w:r>
      <w:r>
        <w:rPr/>
        <w:t>Чрезвычайно важен один момент на этом непрерывном движении жизни. Мне было все-таки непонятно, почему, воплощаясь очередной раз, мы почти ничего не знаем о предыдущем воплощении. Оказывается, и это есть Божий промысел.</w:t>
      </w:r>
    </w:p>
    <w:p>
      <w:pPr>
        <w:pStyle w:val="Style15"/>
        <w:spacing w:before="0" w:after="0"/>
        <w:ind w:firstLine="360"/>
        <w:jc w:val="both"/>
        <w:rPr/>
      </w:pPr>
      <w:r>
        <w:rPr/>
        <w:t xml:space="preserve">   </w:t>
      </w:r>
      <w:r>
        <w:rPr/>
        <w:t>"Когда происходит рождение на земном плане, возникает "завеса", препятствующая памяти о том, откуда вы пришли и кем являетесь" [33]. Т.е. мы жизнь должны проживать с "белого листа". А что же происходит при возвращении в четвертое измерение?</w:t>
      </w:r>
    </w:p>
    <w:p>
      <w:pPr>
        <w:pStyle w:val="Style15"/>
        <w:spacing w:before="0" w:after="0"/>
        <w:ind w:firstLine="360"/>
        <w:jc w:val="both"/>
        <w:rPr/>
      </w:pPr>
      <w:r>
        <w:rPr/>
        <w:t xml:space="preserve">   </w:t>
      </w:r>
      <w:r>
        <w:rPr/>
        <w:t>"При отделении от вашей физической оболочки вы, находясь в духовном теле, можете наблюдать сцену, как люди любившие вас, оплакивают ваше физическое тело. Тем, кто пока остается в физическом измерении, следовало бы радоваться за своих любимых, которые, наконец, совершили переход и вернулись в свое небесное жилище, где их с любовью встречают родные и друзья. По возвращении и прибытии в Четвертое Измерение сообразно вашему развитию и положению в Духе, вы вернетесь к месту вашего назначения для дальнейшего обучения и связанных с ним обязанностей?" [33] По всей вероятности в этом и заключается суть девятого и сорокового дней.</w:t>
      </w:r>
    </w:p>
    <w:p>
      <w:pPr>
        <w:pStyle w:val="Style15"/>
        <w:spacing w:before="0" w:after="0"/>
        <w:ind w:firstLine="360"/>
        <w:jc w:val="both"/>
        <w:rPr/>
      </w:pPr>
      <w:r>
        <w:rPr/>
        <w:t xml:space="preserve">   </w:t>
      </w:r>
      <w:r>
        <w:rPr/>
        <w:t>Так как же случилось, что из христианского учения исчезло даже упоминание об идеи перевоплощения душ? Ведь это же первооснова всей жизненной христовой философии. Не имея четких доказательств, я еще в книге "Исповедимый путь" был просто убежден, что философия Христа -реинкарнационная философия, что Его Нагорная Проповедь - реинкарнационная проповедь.</w:t>
      </w:r>
    </w:p>
    <w:p>
      <w:pPr>
        <w:pStyle w:val="Style15"/>
        <w:spacing w:before="0" w:after="0"/>
        <w:ind w:firstLine="360"/>
        <w:jc w:val="both"/>
        <w:rPr/>
      </w:pPr>
      <w:r>
        <w:rPr/>
        <w:t xml:space="preserve">   </w:t>
      </w:r>
      <w:r>
        <w:rPr/>
        <w:t>Теперь я уже точно знаю, что на Иерусалимском соборе в 523 году из догмата была выкинута вообще философия Христа. Все документы хранятся в Британском музее. Целых 200 лет после Никейского собора, затвердившего догмат, идея реинкарнации была основополагающей в жизненной философии Христа. И в заключение я хочу высказаться по поводу бесконечно упоминаемому в Книге Иисуса Четвертого Измерения. Помните, как в главе о причинности времени и в рассуждениях о четырехмерности пространства-времени, я пытался предположить наличие пятимерия, т.е. если поставить перпендикуляр к оси времени, то мы получаем гипотетическое пятое измерение, в котором проявляется такое понятие, как вечность. Там действительно должно исчезать понятие "вчера" и "завтра", там должно быть непрерывное "сейчас".</w:t>
      </w:r>
    </w:p>
    <w:p>
      <w:pPr>
        <w:pStyle w:val="Style15"/>
        <w:spacing w:before="0" w:after="0"/>
        <w:ind w:firstLine="360"/>
        <w:jc w:val="both"/>
        <w:rPr/>
      </w:pPr>
      <w:r>
        <w:rPr/>
        <w:t xml:space="preserve">   </w:t>
      </w:r>
      <w:r>
        <w:rPr/>
        <w:t>Когда-то в одном из венков сонетов своей короны венков сонетов "Благовест" еще в 1984 году я написал:</w:t>
      </w:r>
    </w:p>
    <w:p>
      <w:pPr>
        <w:pStyle w:val="Style15"/>
        <w:spacing w:before="0" w:after="0"/>
        <w:ind w:firstLine="2760"/>
        <w:jc w:val="both"/>
        <w:rPr/>
      </w:pPr>
      <w:r>
        <w:rPr/>
        <w:t xml:space="preserve">   </w:t>
      </w:r>
      <w:r>
        <w:rPr/>
        <w:t xml:space="preserve">"Там прошлого и будущего нет. </w:t>
      </w:r>
    </w:p>
    <w:p>
      <w:pPr>
        <w:pStyle w:val="Style15"/>
        <w:spacing w:before="0" w:after="0"/>
        <w:ind w:firstLine="2760"/>
        <w:jc w:val="both"/>
        <w:rPr/>
      </w:pPr>
      <w:r>
        <w:rPr/>
        <w:t xml:space="preserve">   </w:t>
      </w:r>
      <w:r>
        <w:rPr/>
        <w:t xml:space="preserve">Есть лишь "Теперь", без края и начала. </w:t>
      </w:r>
    </w:p>
    <w:p>
      <w:pPr>
        <w:pStyle w:val="Style15"/>
        <w:spacing w:before="0" w:after="0"/>
        <w:ind w:firstLine="2760"/>
        <w:jc w:val="both"/>
        <w:rPr/>
      </w:pPr>
      <w:r>
        <w:rPr/>
        <w:t xml:space="preserve">   </w:t>
      </w:r>
      <w:r>
        <w:rPr/>
        <w:t xml:space="preserve">Не прекращаясь, льется в душу свет, </w:t>
      </w:r>
    </w:p>
    <w:p>
      <w:pPr>
        <w:pStyle w:val="Style15"/>
        <w:spacing w:before="0" w:after="0"/>
        <w:ind w:firstLine="2760"/>
        <w:jc w:val="both"/>
        <w:rPr/>
      </w:pPr>
      <w:r>
        <w:rPr/>
        <w:t xml:space="preserve">   </w:t>
      </w:r>
      <w:r>
        <w:rPr/>
        <w:t>Чтобы она ответно излучала".</w:t>
      </w:r>
    </w:p>
    <w:p>
      <w:pPr>
        <w:pStyle w:val="Style15"/>
        <w:spacing w:before="0" w:after="0"/>
        <w:ind w:firstLine="360"/>
        <w:jc w:val="both"/>
        <w:rPr/>
      </w:pPr>
      <w:r>
        <w:rPr/>
        <w:t xml:space="preserve">   </w:t>
      </w:r>
      <w:r>
        <w:rPr/>
        <w:t>А вот как об этом сказано в Книге Иисуса:</w:t>
      </w:r>
    </w:p>
    <w:p>
      <w:pPr>
        <w:pStyle w:val="Style15"/>
        <w:spacing w:before="0" w:after="0"/>
        <w:ind w:firstLine="360"/>
        <w:jc w:val="both"/>
        <w:rPr/>
      </w:pPr>
      <w:r>
        <w:rPr/>
        <w:t xml:space="preserve">   </w:t>
      </w:r>
      <w:r>
        <w:rPr/>
        <w:t>"Когда вы живете в своем изначальном доме на Небесах, вы всегда обнаруживаете состояние сейчас. Вы не отмечаете апрель, май, июнь или июль. Там нет 10:30 утра в понедельник, среду или четверг, там всегда есть и будет сейчас" [33].</w:t>
      </w:r>
    </w:p>
    <w:p>
      <w:pPr>
        <w:pStyle w:val="Style15"/>
        <w:spacing w:before="0" w:after="0"/>
        <w:ind w:firstLine="360"/>
        <w:jc w:val="both"/>
        <w:rPr/>
      </w:pPr>
      <w:r>
        <w:rPr/>
        <w:t xml:space="preserve">   </w:t>
      </w:r>
      <w:r>
        <w:rPr/>
        <w:t>Единственно, что мне хочется заметить, что декламируемое в Книге Иисуса "Четвертое Измерение", с точки зрения физики, все же является измерением пятым, но суть при этом, конечно же, не меняется.</w:t>
      </w:r>
    </w:p>
    <w:p>
      <w:pPr>
        <w:pStyle w:val="Style15"/>
        <w:spacing w:before="0" w:after="0"/>
        <w:ind w:firstLine="360"/>
        <w:jc w:val="both"/>
        <w:rPr/>
      </w:pPr>
      <w:r>
        <w:rPr/>
        <w:t xml:space="preserve">   </w:t>
      </w:r>
      <w:r>
        <w:rPr/>
        <w:t>Я еще раз прошу прощения у всех ортодоксально верующих. Я не осуждаю церковь и священников. Кто-то же должен заниматься областью Духа? Наверное, этим органом и является Церковь. Но я считаю, что Она плохо этим занимается. Она только декламирует Христа, сама же по Христу не живет. А я уже давно призывал людей жить по Христу, ибо "принцип Христа заключается в осознании и принятием того, что вы являетесь Сыновьями и Дочерьми Бога. Закладывая принцип Христа в свою жизнь, вы вступаете на "Путь" Мудрости и Силы, на котором человек растет в знании по мере того, как он учится жить в настоящем, в "сейчас", пользуясь Святым Духом, и тем самым приближая "Золотой Век Водолея".</w:t>
      </w:r>
    </w:p>
    <w:p>
      <w:pPr>
        <w:pStyle w:val="Style15"/>
        <w:spacing w:before="0" w:after="0"/>
        <w:ind w:firstLine="360"/>
        <w:jc w:val="both"/>
        <w:rPr/>
      </w:pPr>
      <w:r>
        <w:rPr/>
        <w:t xml:space="preserve">   </w:t>
      </w:r>
      <w:r>
        <w:rPr/>
        <w:t>Далее мне хочется поговорить о разных ветвях христианской религии и прежде всего католицизме и православии. Сама по себе история христианской церкви начиналась с братоубийственной борьбы. Все дело в том, что галилейская община и соответствовала точному смыслу слова церковь - община. Иисус сам по себе церковь не утверждал. Он утверждал любовь и духовную свободу. Религиозность как таковая присуща каждому человеку, если он хоть чуть-чуть духовен, ощущением сугубо интимным, внутренним, чего-то высшего в мире. Именно к этому интимному чувству и обращена Нагорная проповедь Христа. Фактически все определяется одним его пожеланием: "Не ищи учителя, нет посредника между тобой и Богом". Так что же тогда церковь, как не социальный институт?</w:t>
      </w:r>
    </w:p>
    <w:p>
      <w:pPr>
        <w:pStyle w:val="Style15"/>
        <w:spacing w:before="0" w:after="0"/>
        <w:ind w:firstLine="360"/>
        <w:jc w:val="both"/>
        <w:rPr/>
      </w:pPr>
      <w:r>
        <w:rPr/>
        <w:t xml:space="preserve">   </w:t>
      </w:r>
      <w:r>
        <w:rPr/>
        <w:t>Может быть, поэтому никогда и не было одной церкви, а возникли сразу две.</w:t>
      </w:r>
    </w:p>
    <w:p>
      <w:pPr>
        <w:pStyle w:val="Style15"/>
        <w:spacing w:before="0" w:after="0"/>
        <w:ind w:firstLine="360"/>
        <w:jc w:val="both"/>
        <w:rPr/>
      </w:pPr>
      <w:r>
        <w:rPr/>
        <w:t xml:space="preserve">   </w:t>
      </w:r>
      <w:r>
        <w:rPr/>
        <w:t>А ведь каждая из церквей утверждала, что она истинная, потому что и с той, и с другой происходили чудеса. Вера, построенная на чуде, - самая примитивная из вер. Сам Иисус над такой верой смеялся. На просьбу учеников: "Учитель, сотвори чудо, укрепи нашу веру" Иисус отвечал, что: "Вы никакой верой не обладаете!" Так и вся последующая история христианской церкви, прекратившей лицемерную войну и затвердившей догмат 325 года на Никейском соборе, соорудила огромное здание папской власти. И все это ради посредничества в нашем интимном ощущении чего-то вышнего.</w:t>
      </w:r>
    </w:p>
    <w:p>
      <w:pPr>
        <w:pStyle w:val="Style15"/>
        <w:spacing w:before="0" w:after="0"/>
        <w:ind w:firstLine="360"/>
        <w:jc w:val="both"/>
        <w:rPr/>
      </w:pPr>
      <w:r>
        <w:rPr/>
        <w:t xml:space="preserve">   </w:t>
      </w:r>
      <w:r>
        <w:rPr/>
        <w:t>И каким же абсурдом мне кажутся все религиозные войны! Истина, по всей вероятности, действительно непостижима. Она представляет собой некий кристалл, гранями которого и являются все мировые религии. Поэтому все религиозные учреждения светят лишь отраженным светом истины. И уж воевать грани одного кристалла просто не могут. Воюют храмы, костелы, мечети, синагоги и т.д.</w:t>
      </w:r>
    </w:p>
    <w:p>
      <w:pPr>
        <w:pStyle w:val="Style15"/>
        <w:spacing w:before="0" w:after="0"/>
        <w:ind w:firstLine="360"/>
        <w:jc w:val="both"/>
        <w:rPr/>
      </w:pPr>
      <w:r>
        <w:rPr/>
        <w:t xml:space="preserve">   </w:t>
      </w:r>
      <w:r>
        <w:rPr/>
        <w:t>А уж противостояние православной и католической церквей выглядит вообще диким парадоксом. Я попробую предложить свое понимание отличия двух основных ветвей христианской религии.</w:t>
      </w:r>
    </w:p>
    <w:p>
      <w:pPr>
        <w:pStyle w:val="Style15"/>
        <w:spacing w:before="0" w:after="0"/>
        <w:ind w:firstLine="360"/>
        <w:jc w:val="both"/>
        <w:rPr/>
      </w:pPr>
      <w:r>
        <w:rPr/>
        <w:t xml:space="preserve">   </w:t>
      </w:r>
      <w:r>
        <w:rPr/>
        <w:t>В мире все люди глобально поделены на два типа психики - экстравертная и интровертная. В жизни это проявляется в характере субъект-объектного взаимодействия с миром. Экстраверт - субъект, мир - объект его деятельности, он как бы преобразует мир, а для интроверта мир субъект, он как бы является объектом деятельности мира, как бы пропускает мир через свое сердце. Нелепо считать, кто лучше, кто хуже. Конечно, экстравертам легче живется, но все самое глубокое и в искусстве, и в философии создали, конечно, интроверты.</w:t>
      </w:r>
    </w:p>
    <w:p>
      <w:pPr>
        <w:pStyle w:val="Style15"/>
        <w:spacing w:before="0" w:after="0"/>
        <w:ind w:firstLine="360"/>
        <w:jc w:val="both"/>
        <w:rPr/>
      </w:pPr>
      <w:r>
        <w:rPr/>
        <w:t xml:space="preserve">   </w:t>
      </w:r>
      <w:r>
        <w:rPr/>
        <w:t>Так вот, православная религия экстравертная, а католическая интровертная, если рассматривать субъект-объектные отношения с Богом. Для католиков Бог наверху, отсюда готика, отсюда отсутствие икон, отсюда и церковная музыка, адресованная небу.</w:t>
      </w:r>
    </w:p>
    <w:p>
      <w:pPr>
        <w:pStyle w:val="Style15"/>
        <w:spacing w:before="0" w:after="0"/>
        <w:ind w:firstLine="360"/>
        <w:jc w:val="both"/>
        <w:rPr/>
      </w:pPr>
      <w:r>
        <w:rPr/>
        <w:t xml:space="preserve">   </w:t>
      </w:r>
      <w:r>
        <w:rPr/>
        <w:t xml:space="preserve">Для православных "царство Божие внутри нас". Отсюда купола церквей в виде перевернутой объемной кардиоиды, отсюда мир икон, причем во времена Рублева имевший так называемую обратную перспективу, т.е. параллели разводились, так что горы на горизонте приходилось разрывать, а центр некоей сферической системы координат сходился в точку молящегося православного сердца. А сколько интимного в православном церковном песнопении! </w:t>
      </w:r>
    </w:p>
    <w:p>
      <w:pPr>
        <w:pStyle w:val="Style15"/>
        <w:spacing w:before="0" w:after="0"/>
        <w:ind w:firstLine="360"/>
        <w:jc w:val="both"/>
        <w:rPr/>
      </w:pPr>
      <w:r>
        <w:rPr/>
        <w:t xml:space="preserve">   </w:t>
      </w:r>
      <w:r>
        <w:rPr/>
        <w:t>Конечно, православие ближе иррациональной русской душе. И я, конечно, считаю себя православным христианином, с величайшим уважением отношусь к истории государства Российского, где церковь играла в основном позитивную объединяющую роль.</w:t>
      </w:r>
    </w:p>
    <w:p>
      <w:pPr>
        <w:pStyle w:val="Style15"/>
        <w:spacing w:before="0" w:after="0"/>
        <w:ind w:firstLine="360"/>
        <w:jc w:val="both"/>
        <w:rPr/>
      </w:pPr>
      <w:r>
        <w:rPr/>
        <w:t xml:space="preserve">   </w:t>
      </w:r>
      <w:r>
        <w:rPr/>
        <w:t>Главное, в чем я расхожусь с институтом церкви, так это в том, что церковь декларирует Христа, сама же, за исключением святых подвижников, по Христу не живет, да и нужны ли вообще генералы от религии?</w:t>
      </w:r>
    </w:p>
    <w:p>
      <w:pPr>
        <w:pStyle w:val="Style15"/>
        <w:spacing w:before="0" w:after="0"/>
        <w:ind w:firstLine="360"/>
        <w:jc w:val="both"/>
        <w:rPr/>
      </w:pPr>
      <w:r>
        <w:rPr/>
        <w:t xml:space="preserve">   </w:t>
      </w:r>
      <w:r>
        <w:rPr/>
        <w:t>Я же предлагаю жить по Христу. И мне очень близок духовный подвиг Серафима Саровского, написавшего когда-то: "В храме погибнуть можно, а в природе - спастись". И он ушел в природу, в скит, к зверям, которые к нему проявляли удивительное отношение.</w:t>
      </w:r>
    </w:p>
    <w:p>
      <w:pPr>
        <w:pStyle w:val="Style15"/>
        <w:spacing w:before="0" w:after="0"/>
        <w:ind w:firstLine="360"/>
        <w:jc w:val="both"/>
        <w:rPr/>
      </w:pPr>
      <w:r>
        <w:rPr/>
        <w:t xml:space="preserve">   </w:t>
      </w:r>
      <w:r>
        <w:rPr/>
        <w:t>Каждый человек имеет право на свой Символ веры, на свое кредо. В чем моя вера, я формулирую в конце книги.</w:t>
      </w:r>
    </w:p>
    <w:p>
      <w:pPr>
        <w:pStyle w:val="Style15"/>
        <w:spacing w:before="0" w:after="0"/>
        <w:ind w:firstLine="360"/>
        <w:jc w:val="both"/>
        <w:rPr/>
      </w:pPr>
      <w:r>
        <w:rPr/>
        <w:t xml:space="preserve">   </w:t>
      </w:r>
      <w:r>
        <w:rPr/>
        <w:t>В заключение мне хочется повторить, что при всем уважении к религии, как сфере духовного развития, то, что предлагает пастве церковь - путь односторонний и догматичный, не дающий состояния духовной свободы, а, следовательно, и тупиковый. Но это вовсе не значит, что религию не нужно изучать: она являлась многие века одухотворяющей силой всей человеческой культуры. Бездуховных корней не может быть будущего.</w:t>
      </w:r>
    </w:p>
    <w:p>
      <w:pPr>
        <w:pStyle w:val="Style15"/>
        <w:spacing w:before="0" w:after="0"/>
        <w:ind w:firstLine="360"/>
        <w:jc w:val="both"/>
        <w:rPr/>
      </w:pPr>
      <w:r>
        <w:rPr/>
        <w:t xml:space="preserve">   </w:t>
      </w:r>
      <w:r>
        <w:rPr/>
        <w:t>К сожалению, неприемлем для нас, европейцев, и религиозный путь Востока, несмотря на всю привлекательность буддийской философии. Просто это не наши корни и нам не освоить до серьезных глубин мир, в котором живет, например, японец.</w:t>
      </w:r>
    </w:p>
    <w:p>
      <w:pPr>
        <w:pStyle w:val="Style15"/>
        <w:spacing w:before="0" w:after="0"/>
        <w:ind w:firstLine="360"/>
        <w:jc w:val="both"/>
        <w:rPr/>
      </w:pPr>
      <w:r>
        <w:rPr/>
        <w:t xml:space="preserve">   </w:t>
      </w:r>
      <w:r>
        <w:rPr/>
        <w:t>Что же касается йогического пути духовного роста, об этом стоит поговорить подробно.</w:t>
      </w:r>
    </w:p>
    <w:p>
      <w:pPr>
        <w:pStyle w:val="Style15"/>
        <w:spacing w:before="0" w:after="0"/>
        <w:ind w:firstLine="360"/>
        <w:jc w:val="both"/>
        <w:rPr/>
      </w:pPr>
      <w:r>
        <w:rPr/>
        <w:t xml:space="preserve">   </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4.3. ЙОГИЧЕСКИЙ ПУТЬ ДУХОВНОГО РОСТА</w:t>
      </w:r>
    </w:p>
    <w:p>
      <w:pPr>
        <w:pStyle w:val="Style15"/>
        <w:spacing w:before="0" w:after="0"/>
        <w:ind w:firstLine="4440"/>
        <w:jc w:val="both"/>
        <w:rPr/>
      </w:pPr>
      <w:r>
        <w:rPr/>
        <w:t xml:space="preserve">   </w:t>
      </w:r>
      <w:r>
        <w:rPr>
          <w:i/>
          <w:iCs/>
        </w:rPr>
        <w:t xml:space="preserve">Бешено мчатся и люди, и Боги: </w:t>
      </w:r>
    </w:p>
    <w:p>
      <w:pPr>
        <w:pStyle w:val="Style15"/>
        <w:spacing w:before="0" w:after="0"/>
        <w:ind w:firstLine="4440"/>
        <w:jc w:val="both"/>
        <w:rPr>
          <w:i/>
          <w:i/>
          <w:iCs/>
        </w:rPr>
      </w:pPr>
      <w:r>
        <w:rPr>
          <w:i/>
          <w:iCs/>
        </w:rPr>
        <w:t xml:space="preserve">   </w:t>
      </w:r>
      <w:r>
        <w:rPr>
          <w:i/>
          <w:iCs/>
        </w:rPr>
        <w:t xml:space="preserve">Майя! О, Майя! Лучистый обман... </w:t>
      </w:r>
    </w:p>
    <w:p>
      <w:pPr>
        <w:pStyle w:val="Style15"/>
        <w:spacing w:before="0" w:after="0"/>
        <w:ind w:firstLine="4440"/>
        <w:jc w:val="both"/>
        <w:rPr>
          <w:i/>
          <w:i/>
          <w:iCs/>
        </w:rPr>
      </w:pPr>
      <w:r>
        <w:rPr>
          <w:i/>
          <w:iCs/>
        </w:rPr>
        <w:t xml:space="preserve">   </w:t>
      </w:r>
      <w:r>
        <w:rPr>
          <w:i/>
          <w:iCs/>
        </w:rPr>
        <w:t xml:space="preserve">Жизнь для незнающих, призрак для йоги - </w:t>
      </w:r>
    </w:p>
    <w:p>
      <w:pPr>
        <w:pStyle w:val="Style15"/>
        <w:spacing w:before="0" w:after="0"/>
        <w:ind w:firstLine="4440"/>
        <w:jc w:val="both"/>
        <w:rPr>
          <w:i/>
          <w:i/>
          <w:iCs/>
        </w:rPr>
      </w:pPr>
      <w:r>
        <w:rPr>
          <w:i/>
          <w:iCs/>
        </w:rPr>
        <w:t xml:space="preserve">   </w:t>
      </w:r>
      <w:r>
        <w:rPr>
          <w:i/>
          <w:iCs/>
        </w:rPr>
        <w:t>Майя - бездушный, немой океан.</w:t>
      </w:r>
    </w:p>
    <w:p>
      <w:pPr>
        <w:pStyle w:val="Style15"/>
        <w:spacing w:before="0" w:after="0"/>
        <w:ind w:firstLine="360"/>
        <w:jc w:val="right"/>
        <w:rPr/>
      </w:pPr>
      <w:r>
        <w:rPr/>
        <w:t xml:space="preserve">   </w:t>
      </w:r>
      <w:r>
        <w:rPr>
          <w:i/>
          <w:iCs/>
        </w:rPr>
        <w:t>С. Надсон</w:t>
      </w:r>
    </w:p>
    <w:p>
      <w:pPr>
        <w:pStyle w:val="Style15"/>
        <w:spacing w:before="0" w:after="0"/>
        <w:ind w:firstLine="360"/>
        <w:jc w:val="both"/>
        <w:rPr/>
      </w:pPr>
      <w:r>
        <w:rPr/>
        <w:t xml:space="preserve">   </w:t>
      </w:r>
      <w:r>
        <w:rPr/>
        <w:t>Йога, как система практического совершенствования всех составляющих аспектов человеческих - тела, души и духа, - возникла в Индии с незапамятных времен на почве индийских книг, Вед. Вся многовековая культура Индии, подарившая миру Махабхарату, Бхагавад-Гиту, заслуживает самой глубокой благодарности. Вообще остается впечатление, что период великих катаклизмов, стерший, как резинкой, цивилизации на Европейском и Американском континентах, почти не затронул юг и восток Азиатского континента. Это привело к тому, что глубочайшие эзотерические знания сохранились в памяти народов Индии, Китая, Индокитая. Фактически индийские Веды представляют собой свод древних эзотерических знаний, и прежде всего знаний о человеке.</w:t>
      </w:r>
    </w:p>
    <w:p>
      <w:pPr>
        <w:pStyle w:val="Style15"/>
        <w:spacing w:before="0" w:after="0"/>
        <w:ind w:firstLine="360"/>
        <w:jc w:val="both"/>
        <w:rPr/>
      </w:pPr>
      <w:r>
        <w:rPr/>
        <w:t xml:space="preserve">   </w:t>
      </w:r>
      <w:r>
        <w:rPr/>
        <w:t>Сама система видения мира, присущая людям азиатского Востока, в корне отличается от видения европейцев. Этому немало способствовала и иероглифическая письменность, которая является по своей сути письменностью образной, а не знаковой, как у европейцев.</w:t>
      </w:r>
    </w:p>
    <w:p>
      <w:pPr>
        <w:pStyle w:val="Style15"/>
        <w:spacing w:before="0" w:after="0"/>
        <w:ind w:firstLine="360"/>
        <w:jc w:val="both"/>
        <w:rPr/>
      </w:pPr>
      <w:r>
        <w:rPr/>
        <w:t xml:space="preserve">   </w:t>
      </w:r>
      <w:r>
        <w:rPr/>
        <w:t>Если рассмотреть религиозный план индуизма, то обнаружится пестрая картина - такой политеизм, перед которым блекнет Олимп Древней Греции. И, как часто бывает, эзотерические знания, выплеснутые в народную массу, приводят к обратному эффекту из-за неподготовленности людей к восприятию этих знаний.</w:t>
      </w:r>
    </w:p>
    <w:p>
      <w:pPr>
        <w:pStyle w:val="Style15"/>
        <w:spacing w:before="0" w:after="0"/>
        <w:ind w:firstLine="360"/>
        <w:jc w:val="both"/>
        <w:rPr/>
      </w:pPr>
      <w:r>
        <w:rPr/>
        <w:t xml:space="preserve">   </w:t>
      </w:r>
      <w:r>
        <w:rPr/>
        <w:t>Йога - как система личностного совершенствования на почве эзотерических знаний, которые передавались от учителя к ученику - всегда была достаточно герметична и так и не приняла в Индии массового характера, хотя и оказала серьезное влияние на весь этнос Индостана, подарив миру великих учителей, махатм.</w:t>
      </w:r>
    </w:p>
    <w:p>
      <w:pPr>
        <w:pStyle w:val="Style15"/>
        <w:spacing w:before="0" w:after="0"/>
        <w:ind w:firstLine="360"/>
        <w:jc w:val="both"/>
        <w:rPr/>
      </w:pPr>
      <w:r>
        <w:rPr/>
        <w:t xml:space="preserve">   </w:t>
      </w:r>
      <w:r>
        <w:rPr/>
        <w:t>Я хочу подчеркнуть, что йога является продуктом культуры народа Индии, сложившейся в очень специфических условиях Индостана. При этом сами по себе йогические знания и сверхчеловеческие способности йогинов не позволили Индии стать независимым государством: свобода Индии была уступлена высокомерным британцам. В то же время колонизация Индии послужила основной причиной разгерметизации знаний о йоге. Йога вызывала большой интерес в Европе и Америке и была воспринята там не только как экзотерическая азиатская новинка, но и как серьезная духовная альтернатива ортодоксальному христианству, уже теряющему свою паству.</w:t>
      </w:r>
    </w:p>
    <w:p>
      <w:pPr>
        <w:pStyle w:val="Style15"/>
        <w:spacing w:before="0" w:after="0"/>
        <w:ind w:firstLine="360"/>
        <w:jc w:val="both"/>
        <w:rPr/>
      </w:pPr>
      <w:r>
        <w:rPr/>
        <w:t xml:space="preserve">   </w:t>
      </w:r>
      <w:r>
        <w:rPr/>
        <w:t>Особенно преуспела в этом Америка, где начиная с Вивекананды и кончая обществом Кришна-сознание, возникло огромное число обществ, общин, секций и сект. В Европе же беседы Кришнамурти привели к тому, что он был объявлен новым Христом, что вызвало страшный раскол в стане теософии. Дошло до того, что православная церковь объявила йогу учением антихриста; перед угрозой засилия индуизма христианские церкви на Западе поговаривают о своем объединении. А поток мессий из Индии на Запад не прекращается...</w:t>
      </w:r>
    </w:p>
    <w:p>
      <w:pPr>
        <w:pStyle w:val="Style15"/>
        <w:spacing w:before="0" w:after="0"/>
        <w:ind w:firstLine="360"/>
        <w:jc w:val="both"/>
        <w:rPr/>
      </w:pPr>
      <w:r>
        <w:rPr/>
        <w:t xml:space="preserve">   </w:t>
      </w:r>
      <w:r>
        <w:rPr/>
        <w:t>К чему же приводит этот процесс? Ведет ли он к истинному духовному прогрессу Европу или Америку? Я думаю, что нет. Как не растут пальмы на нашем севере, за исключением ботанических садов и ресторанов, так и несвойственная европейцу система миросозерцания приводит лишь к поверхностному освоению йогических знаний. Конечно, на фоне страшного духовного голода, когда, по словам В. Высоцкого, "...и ни церковь, ни кабак - ничего не свято...", откровения йоги воспринимаются чуть ли не как божественные откровения. Появилось несчетное количество книг, рекомендаций и наставлений по бесчисленным йогам. Я не буду рассматривать их содержание, хотя мне посчастливилось прочесть многое, что было издано официально и неофициально. Я бесконечно уважаю культуру Индии и составную часть ее, йогу. Я преклоняюсь перед мудростью Рамакришны, мужеством Вивекананды, подвигом Ганди, гением Ауробиндо. Но я русский человек, ленинградец. Для меня духовный потенци- ал России ни в чем не ниже индийского, и от общения с Индией я лишь лучше начинаю понимать русскую национальную культуру, ее глубочайшую духовность. И поэтому я считаю, что путь йоги - не наш путь.</w:t>
      </w:r>
    </w:p>
    <w:p>
      <w:pPr>
        <w:pStyle w:val="Style15"/>
        <w:spacing w:before="0" w:after="0"/>
        <w:ind w:firstLine="360"/>
        <w:jc w:val="both"/>
        <w:rPr/>
      </w:pPr>
      <w:r>
        <w:rPr/>
        <w:t xml:space="preserve">   </w:t>
      </w:r>
      <w:r>
        <w:rPr/>
        <w:t>Убеждает меня в этом и ситуация, сложившаяся у нас в стране: как грибы после дождя возникают у нас повсюду группы йоги самых различных направлений. Руководят ими так называемые Гуру. Те из них, с которыми мне доводилось общаться, представляют собою людей, либо начитавшихся соответствующей литературы, либо своей практикой достигших чего-либо оккультного и превратившихся в сиддхи. По моему мнению, присвоить себе звание Гуру могут только возомнившие о себе эгоцентрики. Недавно один из членов такой группы пожаловался мне, что у них... очень обидчивый Гуру! Обижаться в человеке может только его неуемная самость.</w:t>
      </w:r>
    </w:p>
    <w:p>
      <w:pPr>
        <w:pStyle w:val="Style15"/>
        <w:spacing w:before="0" w:after="0"/>
        <w:ind w:firstLine="360"/>
        <w:jc w:val="both"/>
        <w:rPr/>
      </w:pPr>
      <w:r>
        <w:rPr/>
        <w:t xml:space="preserve">   </w:t>
      </w:r>
      <w:r>
        <w:rPr/>
        <w:t>В результате деятельности подобных групп истинная духовность заменяется оккультной практикой. Не случайно рано или поздно люди начинают понимать тупиковость такого пути. Остальные же, освоив мир психической энергии, скатываются в болото всевозможных магий и сект. А это уже является полным антиподом всякой духовности, сплошь и рядом становясь и социально опасным явлением.</w:t>
      </w:r>
    </w:p>
    <w:p>
      <w:pPr>
        <w:pStyle w:val="Style15"/>
        <w:spacing w:before="0" w:after="0"/>
        <w:ind w:firstLine="360"/>
        <w:jc w:val="both"/>
        <w:rPr/>
      </w:pPr>
      <w:r>
        <w:rPr/>
        <w:t xml:space="preserve">   </w:t>
      </w:r>
      <w:r>
        <w:rPr/>
        <w:t>В индийских йогах, безусловно, много общеполезного в смысле поправки здоровья, сохранения стройности тела, общей гармонизации человека; не последнюю роль в этом играет медитативная практика, без которой вообще немыслима никакая йога.</w:t>
      </w:r>
    </w:p>
    <w:p>
      <w:pPr>
        <w:pStyle w:val="Style15"/>
        <w:spacing w:before="0" w:after="0"/>
        <w:ind w:firstLine="360"/>
        <w:jc w:val="both"/>
        <w:rPr/>
      </w:pPr>
      <w:r>
        <w:rPr/>
        <w:t xml:space="preserve">   </w:t>
      </w:r>
      <w:r>
        <w:rPr/>
        <w:t>Что же такое медитация? Вот так характеризует ее Сидоров: "Медитация - собранность внимания необычного рода и силы, когда человек как бы целиком сливается с предметом размышления. Это состояние, по большей части бессознательное, испытывали пишущие стихи и музыку, художники, артисты; но не только они. В процессе медитации человек как бы пробивается к сокровенно-глубинному пласту своего существа, к своему так называемому высшему "Я". Соединяя древние знания и достижения современной науки, индийцы полагают, что при медитации происходит подключение человека к своеобразному солнечному и космическому генератору и светоносная энергия насыщает клетки нашего сознания. Эта энергия, считают они, в конечном счете сильнее всех других видов энергии - в том числе и ядерной, и со временем должна вытеснить все остальные виды энергии. При целенаправленной медитации, утверждают они, ее приток увеличивается во сто крат" [60].</w:t>
      </w:r>
    </w:p>
    <w:p>
      <w:pPr>
        <w:pStyle w:val="Style15"/>
        <w:spacing w:before="0" w:after="0"/>
        <w:ind w:firstLine="360"/>
        <w:jc w:val="both"/>
        <w:rPr/>
      </w:pPr>
      <w:r>
        <w:rPr/>
        <w:t xml:space="preserve">   </w:t>
      </w:r>
      <w:r>
        <w:rPr/>
        <w:t>Чтобы прокомментировать это утверждение индуизма в транскрипции Сидорова, мне потребуется рассказать о своем опыте медитирования. Описать это состояние словами не представляется возможным. Но я полностью согласен, что во время медитации происходит колоссальная подкачка энергии. Ощущение тела отсутствует, зато зрение, слух, ориентация в пространстве проявлены отчетливо, при этом можно путешествовать по всему мирозданию, подобно серебристым чайкам из прекрасной притчи Ричарда Баха "Чайка по имени Джонатан Ливингстон" [3].</w:t>
      </w:r>
    </w:p>
    <w:p>
      <w:pPr>
        <w:pStyle w:val="Style15"/>
        <w:spacing w:before="0" w:after="0"/>
        <w:ind w:firstLine="360"/>
        <w:jc w:val="both"/>
        <w:rPr/>
      </w:pPr>
      <w:r>
        <w:rPr/>
        <w:t xml:space="preserve">   </w:t>
      </w:r>
      <w:r>
        <w:rPr/>
        <w:t>Это путешествие со скоростью мысли доставляет огромную радость. Однако практика медитации требует соблюдения целого кодекса правил относительно времени, места и прежде всего руководителя. В условиях нашей обыденной жизни заниматься регулярной медитацией невозможно, да и не нужно. Кроме того, тот конечный пункт, к которому стремится индус, исповедующий йогу, так называемая нирвана, требует полного ухода из этой жизни, что для нашего социального континуума вообще неприемлемо.</w:t>
      </w:r>
    </w:p>
    <w:p>
      <w:pPr>
        <w:pStyle w:val="Style15"/>
        <w:spacing w:before="0" w:after="0"/>
        <w:ind w:firstLine="360"/>
        <w:jc w:val="both"/>
        <w:rPr/>
      </w:pPr>
      <w:r>
        <w:rPr/>
        <w:t xml:space="preserve">   </w:t>
      </w:r>
      <w:r>
        <w:rPr/>
        <w:t>В Индии действительно приемлем следующий вариант. Мужчина, которому стукнуло 40 лет, у которого уже есть взрослый сын, может себе позволить подумать о необходимости духовного восхождения. Он может оставить свой дом на сына и выпасть из социума, но в Индии есть куда впасть: ашрамы, монастыри, гуру, Тибет, Гималаи. Через 20-30 лет состоявшимся йогином он спускается в долину, садится в позу Лотоса, и все несут ему миски с рисом.</w:t>
      </w:r>
    </w:p>
    <w:p>
      <w:pPr>
        <w:pStyle w:val="Style15"/>
        <w:spacing w:before="0" w:after="0"/>
        <w:ind w:firstLine="360"/>
        <w:jc w:val="both"/>
        <w:rPr/>
      </w:pPr>
      <w:r>
        <w:rPr/>
        <w:t xml:space="preserve">   </w:t>
      </w:r>
      <w:r>
        <w:rPr/>
        <w:t>У нас можно выпасть из социума, но впасть у нас некуда. У нас, если даже вы дома смогли помедитировать и прийти в гармоничное состояние духа, а затем вышли и сели в общественный транспорт и пришли на работу в наш "почтовый ящик" и обратно на транспорте домой, то от ваших результатов медитации останутся рожки да ножки.</w:t>
      </w:r>
    </w:p>
    <w:p>
      <w:pPr>
        <w:pStyle w:val="Style15"/>
        <w:spacing w:before="0" w:after="0"/>
        <w:ind w:firstLine="360"/>
        <w:jc w:val="both"/>
        <w:rPr/>
      </w:pPr>
      <w:r>
        <w:rPr/>
        <w:t xml:space="preserve">   </w:t>
      </w:r>
      <w:r>
        <w:rPr/>
        <w:t>Групповое же приобщение к йоге в нашей стране фактически к настоящей духовности не ведет, а лишь приводит к гипертрофированному развитию людей, их сверхвитального, сверхментального и сверхастрального сознания.</w:t>
      </w:r>
    </w:p>
    <w:p>
      <w:pPr>
        <w:pStyle w:val="Style15"/>
        <w:spacing w:before="0" w:after="0"/>
        <w:ind w:firstLine="360"/>
        <w:jc w:val="both"/>
        <w:rPr/>
      </w:pPr>
      <w:r>
        <w:rPr/>
        <w:t xml:space="preserve">   </w:t>
      </w:r>
      <w:r>
        <w:rPr/>
        <w:t>Человек может идти к духовности только через индивидуальную внутреннюю работу, внутренний подвиг, при котором наблюдается гармоническое развитие всех его составляющих; а освоение окультных способностей должно идти не через тренинг и практику, а должно нисходить на человека свыше, как сопутствующее его духовному росту явление.</w:t>
      </w:r>
    </w:p>
    <w:p>
      <w:pPr>
        <w:pStyle w:val="Style15"/>
        <w:spacing w:before="0" w:after="0"/>
        <w:ind w:firstLine="360"/>
        <w:jc w:val="both"/>
        <w:rPr/>
      </w:pPr>
      <w:r>
        <w:rPr/>
        <w:t xml:space="preserve">   </w:t>
      </w:r>
      <w:r>
        <w:rPr/>
        <w:t>Практика йоги, как и всякая практика, являющаяся волевым аспектом, подчас лишь препятствует росту. Я верю в йогу как в сугубо индивидуальный путь духовного спасения, но возможно это только при глубинном освоении всей индийской культуры. Этот путь сродни христианской схиме, отшельничеству. Будучи благодарными индийской культуре за раскрытие эзотерических знаний о человеке, мы, русские, православные в своих истоках люди, не должны отрываться от национальных корней, но, вбирая в себя все знания и йоги, и христианства как областей духовной сферы, должны оставаться свободными от любых систем установок. Только в состоянии духовной свободы можно постичь вершины. Именно поэтому я не считаю йогу приемлемым для нас путем духовного совершенствования. И лишь ИНТЕГРАЛЬНАЯ ЙОГА, созданная великим философом Новой Индии Шри Ауробиндо Гхошем, есть третий, прямой и чистый путь наверх, минуя белую и черную магию, спиритизм и прочую мистику, путь через развитие своего интуитивного мышления, устранение эгоцентризма и обретение духовной свободы.</w:t>
      </w:r>
    </w:p>
    <w:p>
      <w:pPr>
        <w:pStyle w:val="Style15"/>
        <w:spacing w:before="0" w:after="0"/>
        <w:ind w:firstLine="360"/>
        <w:jc w:val="both"/>
        <w:rPr/>
      </w:pPr>
      <w:r>
        <w:rPr/>
        <w:t xml:space="preserve">   </w:t>
      </w:r>
      <w:r>
        <w:rPr/>
        <w:t>Этот путь был моим путем в течение всей жизни, и лишь десять лет назад я встретил его подтверждение в йоге Ауробиндо. Идеи Ауробиндо, наряду с экзистенциальной диалектикой Николая Бердяева, стоят для меня в настоящее время над всем фоном современной философской мысли.</w:t>
      </w:r>
    </w:p>
    <w:p>
      <w:pPr>
        <w:pStyle w:val="Style15"/>
        <w:spacing w:before="0" w:after="0"/>
        <w:ind w:firstLine="360"/>
        <w:jc w:val="both"/>
        <w:rPr/>
      </w:pPr>
      <w:r>
        <w:rPr/>
        <w:t xml:space="preserve">   </w:t>
      </w:r>
      <w:r>
        <w:rPr/>
        <w:t>Главное в них то, что они дают четкий ответ на изначальный вопрос человечества - где путь наверх? Рассказу об Ауробиндо и его интегральной йоге посвящены следующие разделы этой книги.</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4.4. ШРИ АУРОБИНДО И ЕГО ИНТЕГРАЛЬНАЯ ЙОГА</w:t>
      </w:r>
    </w:p>
    <w:p>
      <w:pPr>
        <w:pStyle w:val="Style15"/>
        <w:spacing w:before="0" w:after="0"/>
        <w:ind w:firstLine="360"/>
        <w:jc w:val="both"/>
        <w:rPr/>
      </w:pPr>
      <w:r>
        <w:rPr/>
        <w:t xml:space="preserve">   </w:t>
      </w:r>
      <w:r>
        <w:rPr>
          <w:i/>
          <w:iCs/>
        </w:rPr>
        <w:t>Бог, не способный улыбаться, не мог бы создать такой забавной Вселенной.</w:t>
      </w:r>
    </w:p>
    <w:p>
      <w:pPr>
        <w:pStyle w:val="Style15"/>
        <w:spacing w:before="0" w:after="0"/>
        <w:ind w:firstLine="360"/>
        <w:jc w:val="right"/>
        <w:rPr/>
      </w:pPr>
      <w:r>
        <w:rPr/>
        <w:t xml:space="preserve">   </w:t>
      </w:r>
      <w:r>
        <w:rPr>
          <w:i/>
          <w:iCs/>
        </w:rPr>
        <w:t>Шри Ауробиндо</w:t>
      </w:r>
    </w:p>
    <w:p>
      <w:pPr>
        <w:pStyle w:val="Style15"/>
        <w:spacing w:before="0" w:after="0"/>
        <w:ind w:firstLine="360"/>
        <w:jc w:val="both"/>
        <w:rPr/>
      </w:pPr>
      <w:r>
        <w:rPr/>
        <w:t xml:space="preserve">   </w:t>
      </w:r>
      <w:r>
        <w:rPr/>
        <w:t>Как человек, Шри Ауробиндо нам близок. Все наше преклонение перед мудростью Азии и эксцентричным аскетизмом традиционной йоги оказывается при близком рассмотрении весьма поверхностным и удовлетворяет лишь наше любопытство, но не жизнь, которая все так же нуждается в практической истине, способной выдержать в наших сложных социальных и природных условиях.</w:t>
      </w:r>
    </w:p>
    <w:p>
      <w:pPr>
        <w:pStyle w:val="Style15"/>
        <w:spacing w:before="0" w:after="0"/>
        <w:ind w:firstLine="360"/>
        <w:jc w:val="both"/>
        <w:rPr/>
      </w:pPr>
      <w:r>
        <w:rPr/>
        <w:t xml:space="preserve">   </w:t>
      </w:r>
      <w:r>
        <w:rPr/>
        <w:t>А Шри Ауробиндо прекрасно знал их, так как он прожил от семи до двадцати лет в Европе, т. е. в пору формирования личности, среди меблированных комнат, квартирных хозяек, довольствуясь одной трапезой в день, не имея даже пальто, но жадно читая книги французских символистов Малларме, Рембо задолго до того, как он прочел Бхагавад-Гиту в переводе. Шри Ауробиндо представляет собой уникальный синтез.</w:t>
      </w:r>
    </w:p>
    <w:p>
      <w:pPr>
        <w:pStyle w:val="Style15"/>
        <w:spacing w:before="0" w:after="0"/>
        <w:ind w:firstLine="360"/>
        <w:jc w:val="both"/>
        <w:rPr/>
      </w:pPr>
      <w:r>
        <w:rPr/>
        <w:t xml:space="preserve">   </w:t>
      </w:r>
      <w:r>
        <w:rPr/>
        <w:t>Он родился в Калькутте 15 августа 1872 года. Его отец, д-р Кришнахарна Гхош, изучавший медицину в Англии, вернулся домой полностью англизированным. Он не хотел, чтобы его сыновья (у него их было трое, Шри Ауробиндо был младшим) находились под пагубным влиянием "законченного и отсталого" мистицизма, который вел его страну к погибели. В семь лет Ауробиндо вместе с братьями отправился в Англию, а вернувшись на родину в 20 лет, фактически не застал родителей в живых. Он вырос независимым от какого-либо влияния семьи, нации и традиций. Первый урок, который дает нам Шри Ауробиндо, - это урок духовной свободы. Он, будучи пророком, никогда не был религиозным ни в Индии, ни на Западе, и он часто предостерегал, что религия и духовность необязательно синонимы. Но моя цель не пересказывать здесь всю биографию Ауробиндо: о нем есть масса литературы и прежде всего книга Сатпрема [58], из которой я и черпаю материал этой главы. Важно лишь то, что будучи индийцем по крови, а европейцем по воспитанию и обладая уникальной способностью комплексного интегрального мышления, он сумел открыть давно забытую тайну эзотеризма.</w:t>
      </w:r>
    </w:p>
    <w:p>
      <w:pPr>
        <w:pStyle w:val="Style15"/>
        <w:spacing w:before="0" w:after="0"/>
        <w:ind w:firstLine="360"/>
        <w:jc w:val="both"/>
        <w:rPr/>
      </w:pPr>
      <w:r>
        <w:rPr/>
        <w:t xml:space="preserve">   </w:t>
      </w:r>
      <w:r>
        <w:rPr/>
        <w:t>В чем же суть интегральной йоги Шри Ауробиндо? В глубочайшем переосмыслении самого понятия "сознание". Первая стадия ауробиндовской йоги и основное задание, дающее ключ ко многим достижениям, - это покой разума. Фактически все открытия делаются тогда, когда ментальная машина остановлена. Ауробиндо любил повторять: "Способность думать - это замечательный дар, но способность не думать - дар еще больший". Каждый должен найти свой путь, и чем меньше человека учить, тем быстрее он достигнет успеха. Заблуждаются те, кто думает, что традиционные йоговские переживания прекрасны и способны вывести нас за пределы обычных человеческих качеств. Мы не знаем, что мы есть, и еще меньше знаем, на что мы способны.</w:t>
      </w:r>
    </w:p>
    <w:p>
      <w:pPr>
        <w:pStyle w:val="Style15"/>
        <w:spacing w:before="0" w:after="0"/>
        <w:ind w:firstLine="360"/>
        <w:jc w:val="both"/>
        <w:rPr/>
      </w:pPr>
      <w:r>
        <w:rPr/>
        <w:t xml:space="preserve">   </w:t>
      </w:r>
      <w:r>
        <w:rPr/>
        <w:t>Медитация полезна, но это также не настоящее разрешение проблемы. Если мы и достигнем относительного покоя, то, поставив ногу за порог нашего убежища, мы снова попадаем в обычную суету, а это означает вечное разделение внутреннего и внешнего - внутренней нашей жизни и внешней жизни в миру. А нам необходима полная жизнь, жизнь истиной нашего существа каждый день, каждый момент, а не только по праздникам и в уединении, и потому благословенные идиллические медитации - не выход из положения. Единственный выход - успокаивать разум, хотя это и кажется очень трудным, успокаивать разум везде: на улице, в метро, за работой...</w:t>
      </w:r>
    </w:p>
    <w:p>
      <w:pPr>
        <w:pStyle w:val="Style15"/>
        <w:spacing w:before="0" w:after="0"/>
        <w:ind w:firstLine="360"/>
        <w:jc w:val="both"/>
        <w:rPr/>
      </w:pPr>
      <w:r>
        <w:rPr/>
        <w:t xml:space="preserve">   </w:t>
      </w:r>
      <w:r>
        <w:rPr/>
        <w:t>Самое тяжелое испытание этого периода - внутренняя пустота. Это не деградация сознания, а переход его к новому виду. Единственно, что мы можем сделать в этих обстоятельствах, - это быть верными нашему стремлению, давать ему расти и вести нас прямо через ужасающую пустоту. И наша вера не бессмысленна: это не глупость доверчивости, а предзнание, предчувствие, что есть что-то в нас, знающее прежде нас, видящее прежде нас и посылающее свои видения на поверхность в форме потребности искания необъяснимой веры.</w:t>
      </w:r>
    </w:p>
    <w:p>
      <w:pPr>
        <w:pStyle w:val="Style15"/>
        <w:spacing w:before="0" w:after="0"/>
        <w:ind w:firstLine="360"/>
        <w:jc w:val="both"/>
        <w:rPr/>
      </w:pPr>
      <w:r>
        <w:rPr/>
        <w:t xml:space="preserve">   </w:t>
      </w:r>
      <w:r>
        <w:rPr/>
        <w:t>"Вера, - говорит Шри Ауробиндо, - это интуиция, не только ожидающая опыта, чтобы подтвердить себя, но ведущая к опыту. Со временем мы поймем раз и навсегда, что разум - это не орудие познания, а лишь организатор его: знание приходит откуда-то из другого места. Также приходят слова, действия и прочее, автоматически, с поражающей точностью и быстротой. Нужен только иной способ жить - светло, свободно, радостно" [78].</w:t>
      </w:r>
    </w:p>
    <w:p>
      <w:pPr>
        <w:pStyle w:val="Style15"/>
        <w:spacing w:before="0" w:after="0"/>
        <w:ind w:firstLine="360"/>
        <w:jc w:val="both"/>
        <w:rPr/>
      </w:pPr>
      <w:r>
        <w:rPr/>
        <w:t xml:space="preserve">   </w:t>
      </w:r>
      <w:r>
        <w:rPr/>
        <w:t>Невозможно в рамках небольшой главы изложить всеобъемлющее учение Шри Ауробиндо. Я постараюсь изложить в своей транскрипции суть этого учения, оказавшегося очень близким тому, к чему я сам пришел путем интуитивного сознания.</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4.5. ЭТАПЫ РАЗВИТИЯ СОЗНАНИЯ И ВЫБОР ПУТИ</w:t>
      </w:r>
    </w:p>
    <w:p>
      <w:pPr>
        <w:pStyle w:val="Style15"/>
        <w:spacing w:before="0" w:after="0"/>
        <w:ind w:firstLine="360"/>
        <w:jc w:val="both"/>
        <w:rPr/>
      </w:pPr>
      <w:r>
        <w:rPr/>
        <w:t xml:space="preserve">   </w:t>
      </w:r>
      <w:r>
        <w:rPr>
          <w:i/>
          <w:iCs/>
        </w:rPr>
        <w:t>Пусть люди расхищают твое сердце, но берегись сделать хоть одного из людей пленником красоты твоей души.</w:t>
      </w:r>
    </w:p>
    <w:p>
      <w:pPr>
        <w:pStyle w:val="Style15"/>
        <w:spacing w:before="0" w:after="0"/>
        <w:ind w:firstLine="360"/>
        <w:jc w:val="right"/>
        <w:rPr/>
      </w:pPr>
      <w:r>
        <w:rPr/>
        <w:t xml:space="preserve">   </w:t>
      </w:r>
      <w:r>
        <w:rPr>
          <w:i/>
          <w:iCs/>
        </w:rPr>
        <w:t>Свами Вивекананда</w:t>
      </w:r>
    </w:p>
    <w:p>
      <w:pPr>
        <w:pStyle w:val="Style15"/>
        <w:spacing w:before="0" w:after="0"/>
        <w:ind w:firstLine="360"/>
        <w:jc w:val="both"/>
        <w:rPr/>
      </w:pPr>
      <w:r>
        <w:rPr/>
        <w:t xml:space="preserve">   </w:t>
      </w:r>
      <w:r>
        <w:rPr/>
        <w:t>Шри Ауробиндо различает четыре основных состояния сознания: обычный разум, просветленный разум, интуитивный разум и сверхразум. Обычный разум и связанная с ним жизнь характеризуются полным подчинением как стереотипу мышления, так и процессу мышления, который Шри Ауробиндо назвал "блужданием разума". И действительно, если мы проанализируем состояние своего разума, то обнаружим бесконечное мелькание мыслей, как в калейдоскопе. Когда же жизнь ставит перед нами проблему, то мы, не поверив первому побуждению, буквально гибнем от бесконечного перебора вариантов. Еще более существенной является реакция основной массы людей на ситуации, которые невозможно изменить. Человек постоянно находится в состоянии рабства у своих желаний и страстей, иначе-внутренних установок, которым окружающий суетный мир не очень-то соответствует. Отсюда все стрессы, неврозы и прочие расстройства. Человек как бы зарывается в глубь ситуации, цепляясь за все заусеницы жизни, и естественное в таком положении чувство тупика и безысходности приводит его в конечном итоге к невропатологу.</w:t>
      </w:r>
    </w:p>
    <w:p>
      <w:pPr>
        <w:pStyle w:val="Style15"/>
        <w:spacing w:before="0" w:after="0"/>
        <w:ind w:firstLine="360"/>
        <w:jc w:val="both"/>
        <w:rPr/>
      </w:pPr>
      <w:r>
        <w:rPr/>
        <w:t xml:space="preserve">   </w:t>
      </w:r>
      <w:r>
        <w:rPr/>
        <w:t>Давайте попробуем разобраться в причинах стрессов. Ведь стресс наступает, когда что-нибудь или все сразу "НЕ ТАК". А это лишь означает, что внутри вас существует знание "КАК". Так вот, губит нас всех это знание "КАК", эта сидящая в каждом некая "правда-матка". Это она заставляет нас зарываться в жизненные ситуации. Наличие "правды-матки" есть, может быть, самая главная из причин, приводящих ко всем видам войн, от семейного фронта до глобальных мировых войн, где "правда-матка" овладевает нациями, странами, блоками. На наших глазах происходят локальные конфликты, так в Югославии не могут договориться сразу три "правды-матки": православная, католическая и мусульманская.</w:t>
      </w:r>
    </w:p>
    <w:p>
      <w:pPr>
        <w:pStyle w:val="Style15"/>
        <w:spacing w:before="0" w:after="0"/>
        <w:ind w:firstLine="360"/>
        <w:jc w:val="both"/>
        <w:rPr/>
      </w:pPr>
      <w:r>
        <w:rPr/>
        <w:t xml:space="preserve">   </w:t>
      </w:r>
      <w:r>
        <w:rPr/>
        <w:t>А мир есть данность, и надо уметь его принимать.</w:t>
      </w:r>
    </w:p>
    <w:p>
      <w:pPr>
        <w:pStyle w:val="Style15"/>
        <w:spacing w:before="0" w:after="0"/>
        <w:ind w:firstLine="360"/>
        <w:jc w:val="both"/>
        <w:rPr/>
      </w:pPr>
      <w:r>
        <w:rPr/>
        <w:t xml:space="preserve">   </w:t>
      </w:r>
      <w:r>
        <w:rPr/>
        <w:t>Это можно сравнить с впечатлением человека, уткнувшегося носом в пляж. Он видит каждую песчинку, но это детерминированное видение не позволяет ему видеть ничего дальше собственного носа. И в то же время человеку достаточно немного приподняться, чтобы увидеть и понять топологию окружающих песчаных образований. Это состояние соответствует второй фазе сознания - просветленному разуму. К просветленному разуму приходят люди искусства, люди творческих устремлений и просто люди, нашедшие в себе силы и желание не погрязнуть в быту и вещизме, а подняться над ними, как над любой жизненной ситуацией. Такое просветление связано с частичным приоткрыванием интуитивного канала - "третьего глаза", который у людей обычно закрыт плотной шторой разума. Просветленность наступает тогда, когда человек находится в зале филармонии на концерте симфонической музыки, слушает звучание старинного хора или настоящую поэзию, или оказывается под гулким церковным сводом: у такого человека общение с природой исполнено глубокого, отнюдь не утилитарного смысла. Художника от не художника отличает прежде всего умение видеть в обыкновенном необыкновенное: это и есть начальная стадия просветленности сознания.</w:t>
      </w:r>
    </w:p>
    <w:p>
      <w:pPr>
        <w:pStyle w:val="Style15"/>
        <w:spacing w:before="0" w:after="0"/>
        <w:ind w:firstLine="360"/>
        <w:jc w:val="both"/>
        <w:rPr/>
      </w:pPr>
      <w:r>
        <w:rPr/>
        <w:t xml:space="preserve">   </w:t>
      </w:r>
      <w:r>
        <w:rPr/>
        <w:t>Если бы при этом люди умели принимать жизненные испытания как данность, умели бы подниматься над жизненной суетой, они бы сразу увидели причины, приведшие к данной ситуации: тогда исчезли бы стрессы и безысходность. Просветленный разум предоставляет человеку замечательный опыт. В те моменты, когда интуитивный канал открыт, а блуждание разума приостановлено, человек испытывает удивительные ощущения единения с природой, в нем развиваются чувства сопереживания и природы, и друзей, и даже врагов. И он заметит тогда поразительное следствие роста своей духовности - защищенность от болезней и невзгод.</w:t>
      </w:r>
    </w:p>
    <w:p>
      <w:pPr>
        <w:pStyle w:val="Style15"/>
        <w:spacing w:before="0" w:after="0"/>
        <w:ind w:firstLine="360"/>
        <w:jc w:val="both"/>
        <w:rPr/>
      </w:pPr>
      <w:r>
        <w:rPr/>
        <w:t xml:space="preserve">   </w:t>
      </w:r>
      <w:r>
        <w:rPr/>
        <w:t>Почему же при огромном количестве творческих людей мы имеем лишь единичные примеры их дальнейшего духовного роста? Вот как на этот вопрос отвечает Сатпрем:</w:t>
      </w:r>
    </w:p>
    <w:p>
      <w:pPr>
        <w:pStyle w:val="Style15"/>
        <w:spacing w:before="0" w:after="0"/>
        <w:ind w:firstLine="360"/>
        <w:jc w:val="both"/>
        <w:rPr/>
      </w:pPr>
      <w:r>
        <w:rPr/>
        <w:t xml:space="preserve">   </w:t>
      </w:r>
      <w:r>
        <w:rPr/>
        <w:t>"Если вы имеете руководителя для части пути, то, пройдя этот отрезок, оставьте и путь, и руководителя - стремитесь дальше; но это люди делают с трудом: они цепляются за то, что им раз помогло, и не хотят от него отступиться. Те, кто продвинулись при помощи христианства, не хотят его оставить и несут его на своих плечах; те, кто продвинулись при помощи буддизма, не хотят его оставить, и несут его на своих плечах; а путешествие обременительно, и вы бесконечно задерживаетесь. Когда вы прошли ступень, отбросьте ее, - пусть она остается позади. Идите вперед! Это старый, но вечно юный и вечно прогрессирующий закон" [58].</w:t>
      </w:r>
    </w:p>
    <w:p>
      <w:pPr>
        <w:pStyle w:val="Style15"/>
        <w:spacing w:before="0" w:after="0"/>
        <w:ind w:firstLine="360"/>
        <w:jc w:val="both"/>
        <w:rPr/>
      </w:pPr>
      <w:r>
        <w:rPr/>
        <w:t xml:space="preserve">   </w:t>
      </w:r>
      <w:r>
        <w:rPr/>
        <w:t>Беда в том, что профессиональные творческие работники в своем большинстве начинают просто эксплуатировать свой талант, низводя искусство до уровня ремесла и погрязнув в материальном достатке и духовной сытости. То же самое происходит и с любым другим проявлением творческих способностей людей: как только началась их эксплуатация, так человек становится фактически рабом своих талантов. Лишь состояние духовной свободы, т. е. прежде всего отказ от своего ЭГО позволяет избежать такого рабства. Вот как В. Сидоров говорит об этом в своих медитационных размышлениях:</w:t>
      </w:r>
    </w:p>
    <w:p>
      <w:pPr>
        <w:pStyle w:val="Style15"/>
        <w:spacing w:before="0" w:after="0"/>
        <w:ind w:firstLine="360"/>
        <w:jc w:val="both"/>
        <w:rPr/>
      </w:pPr>
      <w:r>
        <w:rPr/>
        <w:t xml:space="preserve">   </w:t>
      </w:r>
      <w:r>
        <w:rPr/>
        <w:t>"Чем больше в человеке инстинктов самости, т.е. чем сильнее он сосредоточен на своем "Я", тем больше и глубже его сомнения, чем чаще катятся слезы из его глаз, тем яростнее его борьба со своей плотью, со своими страстями, со своими буйными, жаждущими, не знающими покоя мыслями. В борьбе с самим собой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благословение ее во всех формах, стадиях и этапах бытия" [60].</w:t>
      </w:r>
    </w:p>
    <w:p>
      <w:pPr>
        <w:pStyle w:val="Style15"/>
        <w:spacing w:before="0" w:after="0"/>
        <w:ind w:firstLine="360"/>
        <w:jc w:val="both"/>
        <w:rPr/>
      </w:pPr>
      <w:r>
        <w:rPr/>
        <w:t xml:space="preserve">   </w:t>
      </w:r>
      <w:r>
        <w:rPr/>
        <w:t>Действительно, самый коварный сторож нашей духовной свободы -это мы сами, наши пресловутые знания, наш интеллект. Задача не в том, чтобы знаний не иметь, а в том, чтобы не стать рабом этих знаний.</w:t>
      </w:r>
    </w:p>
    <w:p>
      <w:pPr>
        <w:pStyle w:val="Style15"/>
        <w:spacing w:before="0" w:after="0"/>
        <w:ind w:firstLine="360"/>
        <w:jc w:val="both"/>
        <w:rPr/>
      </w:pPr>
      <w:r>
        <w:rPr/>
        <w:t xml:space="preserve">   </w:t>
      </w:r>
      <w:r>
        <w:rPr/>
        <w:t>Дальнейший путь наверх лежит вне секций и групп - такой путь всегда индивидуален. Уровня интуитивного разума достигают очень немногие люди. Он возможен лишь при полном отказе от вещизма, от эгоистических устремлений, при умиротворенном, радостном видении мира и совершенном покое разума. При интуитивном сознании наш логический разум из скептика, нигилиста - из помехи - превращается в удивительного помощника в реализации алгоритмов, подсказанных интуицией. В определенный момент жизни человека ждет встреча с Гидом, после чего жизнь превращается в непрерывный творческий процесс, главным элементом которого оказывается экспромт. Я представляю, как трудно поверить в то, что на стадии интуитивного сознания регулятивное начало Вселенского Разума, а вернее, участие Гида, ибо голос интуиции это и есть голос вашего Гида, настолько заметно, а защита от всех невзгод и болезней настолько велика, что исчезает само понятие страха.</w:t>
      </w:r>
    </w:p>
    <w:p>
      <w:pPr>
        <w:pStyle w:val="Style15"/>
        <w:spacing w:before="0" w:after="0"/>
        <w:ind w:firstLine="360"/>
        <w:jc w:val="both"/>
        <w:rPr/>
      </w:pPr>
      <w:r>
        <w:rPr/>
        <w:t xml:space="preserve">   </w:t>
      </w:r>
      <w:r>
        <w:rPr/>
        <w:t>"Подумай, что такое страх, - говорит В. Сидоров, - это самое сложное из всех человеческих ощущений. Оно никогда не живет в человеке одно, а всегда окружено целым роем гадов, не менее разлагающих духовный мир человека, чем самый страх. Страх заражает не только самого человека, но он наполняет вокруг него всю атмосферу тончайшими вибрациями, каждая из которых ядовитее кобры. Тот, кто заполнен страхом, подавлен как активное,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 организма. Только тогда ты попадаешь - через сознательное - в то сверхсознательное, где живет духовная часть твоего творящего существа. Если же мысль твоя в каменном мешке страха, тебе невозможно оторваться от животной, одной животной части организма. Твой дух не раскрывается. Люди, воображающие себя духовно озаренными, а на самом деле только изредка сбрасывающие каменные башмаки страха, - самые жалкие из всех заблуждающихся. Их вечные слезы и стоны о любимых - это только жалкие обрывки эгоизма и плотских привязанностей к текущей форме, без всяких порывов истинного самопожертвования. Люди, подгоняемые по земле страхом, - неполноценные человеческие существа. Строить великие вещи, создавать жизнь, они не могут" [60].</w:t>
      </w:r>
    </w:p>
    <w:p>
      <w:pPr>
        <w:pStyle w:val="Style15"/>
        <w:spacing w:before="0" w:after="0"/>
        <w:ind w:firstLine="360"/>
        <w:jc w:val="both"/>
        <w:rPr/>
      </w:pPr>
      <w:r>
        <w:rPr/>
        <w:t xml:space="preserve">   </w:t>
      </w:r>
      <w:r>
        <w:rPr/>
        <w:t>Я бы подытожил эти мысли в контексте своего повествования. Страх -это выражение недоверия, неуважения к своему Гиду.</w:t>
      </w:r>
    </w:p>
    <w:p>
      <w:pPr>
        <w:pStyle w:val="Style15"/>
        <w:spacing w:before="0" w:after="0"/>
        <w:ind w:firstLine="360"/>
        <w:jc w:val="both"/>
        <w:rPr/>
      </w:pPr>
      <w:r>
        <w:rPr/>
        <w:t xml:space="preserve">   </w:t>
      </w:r>
      <w:r>
        <w:rPr/>
        <w:t>Именно на стадии интуитивного сознания становятся ясными великие христианские понятия - смирение и недеяние. Когда вы станете жить в согласии с ними, послушные голосу вашей интуиции, - все, что вам необходимо для жизни, придет к вам без каких-либо волевых начал. Даже робкие, подсознательные ваши желания начнут материализовываться буквально сказочным образом. Невольно вспомнишь мистику "Мастера и Маргариты" и "Альтиста Данилова". Естественным образом окажется доступной любая литература, любые нужные вам люди. Здесь очень важно не воспарить на крыльях волшебства, не превратить его в цирк или средство наживы; просто все необходимое вам будет действительно дано. Я на своем опыте пережил эти состояния, а непрерывное наращивание знаний позволило сделать несколько важных выводов.</w:t>
      </w:r>
    </w:p>
    <w:p>
      <w:pPr>
        <w:pStyle w:val="Style15"/>
        <w:spacing w:before="0" w:after="0"/>
        <w:ind w:firstLine="360"/>
        <w:jc w:val="both"/>
        <w:rPr/>
      </w:pPr>
      <w:r>
        <w:rPr/>
        <w:t xml:space="preserve">   </w:t>
      </w:r>
      <w:r>
        <w:rPr/>
        <w:t>Во-первых, интуитивное мышление позволяет нам напрямую общаться со Вселенским Разумом или информационным полем и получать оттуда информацию в зависимости от контура настройки, сформированного нашим сознанием.</w:t>
      </w:r>
    </w:p>
    <w:p>
      <w:pPr>
        <w:pStyle w:val="Style15"/>
        <w:spacing w:before="0" w:after="0"/>
        <w:ind w:firstLine="360"/>
        <w:jc w:val="both"/>
        <w:rPr/>
      </w:pPr>
      <w:r>
        <w:rPr/>
        <w:t xml:space="preserve">   </w:t>
      </w:r>
      <w:r>
        <w:rPr/>
        <w:t>Во-вторых, голос интуиции тонко, корректно подсказывающий нам решение проблем или просто советующий в жизненных ситуациях, - это голос Гида, а значит, он есть у каждого, ибо интуиция дана всем.</w:t>
      </w:r>
    </w:p>
    <w:p>
      <w:pPr>
        <w:pStyle w:val="Style15"/>
        <w:spacing w:before="0" w:after="0"/>
        <w:ind w:firstLine="360"/>
        <w:jc w:val="both"/>
        <w:rPr/>
      </w:pPr>
      <w:r>
        <w:rPr/>
        <w:t xml:space="preserve">   </w:t>
      </w:r>
      <w:r>
        <w:rPr/>
        <w:t>И, наконец, третье и последнее. Интуиция - голос и рука Гида - всегда наставляет нас на истинный путь. У каждого человека есть его мировая жизненная линия. Вспомните предложенную выше вертикальную модель: в фазе интуитивного разума вы непрерывно находитесь на своем пути и, естественно, воспринимаете жизнь как сплошное везение.</w:t>
      </w:r>
    </w:p>
    <w:p>
      <w:pPr>
        <w:pStyle w:val="Style15"/>
        <w:spacing w:before="0" w:after="0"/>
        <w:ind w:firstLine="360"/>
        <w:jc w:val="both"/>
        <w:rPr/>
      </w:pPr>
      <w:r>
        <w:rPr/>
        <w:t xml:space="preserve">   </w:t>
      </w:r>
      <w:r>
        <w:rPr/>
        <w:t>А что же дальше? Можно ли простому смертному достичь высшей фазы сознания - сверхсознания? Этим уровнем, где, по всей вероятности, происходит полное слияние сознания с абсолютным, когда человек наделяется исключительными способностями и возможностями, обладали лишь великие Посвященные: Рама, Кришна, Орфей, Гермес, Моисей, Платон, Пифагор, Иисус и все Будды. И, несмотря на редкость сверхсознания, я не считаю невозможным достижение такого уровня. Обладателей сверхсознаний индийцы называют махатмами.</w:t>
      </w:r>
    </w:p>
    <w:p>
      <w:pPr>
        <w:pStyle w:val="Style15"/>
        <w:spacing w:before="0" w:after="0"/>
        <w:ind w:firstLine="360"/>
        <w:jc w:val="both"/>
        <w:rPr/>
      </w:pPr>
      <w:r>
        <w:rPr/>
        <w:t xml:space="preserve">   </w:t>
      </w:r>
      <w:r>
        <w:rPr/>
        <w:t>Высочайшего уровня достигли и такие мыслители современности, как Рамакришна, Вивекананда, Ауробиндо, Кришнамурти, Елена и Николай Рерих. "Сверхразум, - говорит Шри Ауробиндо, - вносит решительное изменение в эволюцию земного сознания, которое сможет переделать материальный мир так основательно, надежно и к лучшему, как это сделал разум, когда он впервые появился в материи" [78].</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4.6. ДУХОВНАЯ ЭВОЛЮЦИЯ ЧЕЛОВЕКА</w:t>
      </w:r>
    </w:p>
    <w:p>
      <w:pPr>
        <w:pStyle w:val="Style15"/>
        <w:spacing w:before="0" w:after="0"/>
        <w:ind w:firstLine="360"/>
        <w:jc w:val="both"/>
        <w:rPr/>
      </w:pPr>
      <w:r>
        <w:rPr/>
        <w:t xml:space="preserve">   </w:t>
      </w:r>
      <w:r>
        <w:rPr>
          <w:i/>
          <w:iCs/>
        </w:rPr>
        <w:t>Будущее духовное общество будет жить так же, как духовные личности, составляющие его: не эгоистично, но духовно, не как коллективное ЭГО, а как коллективная душа.</w:t>
      </w:r>
    </w:p>
    <w:p>
      <w:pPr>
        <w:pStyle w:val="Style15"/>
        <w:spacing w:before="0" w:after="0"/>
        <w:ind w:firstLine="360"/>
        <w:jc w:val="right"/>
        <w:rPr/>
      </w:pPr>
      <w:r>
        <w:rPr/>
        <w:t xml:space="preserve">   </w:t>
      </w:r>
      <w:r>
        <w:rPr>
          <w:i/>
          <w:iCs/>
        </w:rPr>
        <w:t>Шри Ауробиндо Гхош</w:t>
      </w:r>
    </w:p>
    <w:p>
      <w:pPr>
        <w:pStyle w:val="Style15"/>
        <w:spacing w:before="0" w:after="0"/>
        <w:ind w:firstLine="360"/>
        <w:jc w:val="both"/>
        <w:rPr/>
      </w:pPr>
      <w:r>
        <w:rPr/>
        <w:t xml:space="preserve">   </w:t>
      </w:r>
      <w:r>
        <w:rPr/>
        <w:t>Предложенный Шри Ауробиндо процесс совершенствования сознания представляется мне неполным, если его оторвать от понятия духовности, если не придать этому понятию, с одной стороны, четкого определения, а с другой - не трансформировать явление истинной духовности в нашей повседневной жизни. Для этой цели я неминуемо должен прибегнуть к гению Шри Ауробиндо, который всей своей жизнью утверждал в людях духовность и дал в своих трудах исчерпывающий ответ на этот животрепещущий вопрос. Приведу отдельные его высказывания, взятые из различных работ, кропотливо собранных его учениками и опубликованных к 100-летию со дня рождения в 35 томах собрания сочинений по инициативе ЮНЕСКО. Я приведу их полностью, рискуя быть обвиненным во всех грехах, но у меня есть два оправдания: во-первых, я убежден, что у основной массы читателей нет этого материала, да и ссылка на книгу мало поможет; во-вторых, я воспринимаю мысли Шри Ауробиндо как духовную песню, из которой слова не выкинешь.</w:t>
      </w:r>
    </w:p>
    <w:p>
      <w:pPr>
        <w:pStyle w:val="Style15"/>
        <w:spacing w:before="0" w:after="0"/>
        <w:ind w:firstLine="360"/>
        <w:jc w:val="both"/>
        <w:rPr/>
      </w:pPr>
      <w:r>
        <w:rPr/>
        <w:t xml:space="preserve">   </w:t>
      </w:r>
      <w:r>
        <w:rPr/>
        <w:t>"В животном ум не вполне отделен от живой телесной формы, и его движения так тесно связаны с движениями всего организма, что ум не может отделиться от него и наблюдать его на расстоянии. Напротив, в человеке ум отделился и осознает свои умственные процессы в отличие от других процессов. Наши мысли и воля способны отделиться от ощущений, импульсов, желаний, эмоций и сделаться независимыми от них, наблюдая и контролируя их, санкционируя или отменяя их действие.</w:t>
      </w:r>
    </w:p>
    <w:p>
      <w:pPr>
        <w:pStyle w:val="Style15"/>
        <w:spacing w:before="0" w:after="0"/>
        <w:ind w:firstLine="360"/>
        <w:jc w:val="both"/>
        <w:rPr/>
      </w:pPr>
      <w:r>
        <w:rPr/>
        <w:t xml:space="preserve">   </w:t>
      </w:r>
      <w:r>
        <w:rPr/>
        <w:t>Вначале душа человека не является также чем-то совсем отдельным от ума и умственной жизни: ее действия уже включены в умственные процессы, и нам они представляются как умственные и эмоциональные движения. Умственный человек не сознает, что его душа находится позади ума и жизненных и телесных процессов и что в действительности она отделяется от них и может наблюдать и контролировать их действие и развитие. На самом деле это как раз то, что может и должно произойти по мере развития внутренней эволюции. Это как раз и есть замедленный на долгое время, но неизбежный шаг в нашей эволюционной судьбе...</w:t>
      </w:r>
    </w:p>
    <w:p>
      <w:pPr>
        <w:pStyle w:val="Style15"/>
        <w:spacing w:before="0" w:after="0"/>
        <w:ind w:firstLine="360"/>
        <w:jc w:val="both"/>
        <w:rPr/>
      </w:pPr>
      <w:r>
        <w:rPr/>
        <w:t xml:space="preserve">   </w:t>
      </w:r>
      <w:r>
        <w:rPr/>
        <w:t>Возможен решительный выход, когда человек отделяет себя от мысли и видит себя во внутренней тишине, как дух, или же отделяет себя от жизненных движений, желаний, сенсаций, импульсов - осознает себя как дух, воплощенный в материю. Таким образом, человек открывает себя как сознательное существо, как Пуруша - утонченное "Я", поддерживающее плоть. Многие принимают это как достаточное открытие настоящего "Я" и до известной степени они правы. Однако самооткрытие может идти дальше и может даже освободиться от всякой формы или действия Природы.</w:t>
      </w:r>
    </w:p>
    <w:p>
      <w:pPr>
        <w:pStyle w:val="Style15"/>
        <w:spacing w:before="0" w:after="0"/>
        <w:ind w:firstLine="360"/>
        <w:jc w:val="both"/>
        <w:rPr/>
      </w:pPr>
      <w:r>
        <w:rPr/>
        <w:t xml:space="preserve">   </w:t>
      </w:r>
      <w:r>
        <w:rPr/>
        <w:t>Когда внутри нас возникает полная тишина и полное спокойствие, уже больше не зависящее от поверхностных движений, тогда мы можем осознать нашу духовную сущность. Наше существо превышает тогда даже индивидуальную душу, распространяется в Космос, превосходит все природные формы и действия и восходит в безграничную трансцендентальность. Такое освобождение нашей духовной части и составляет решающую стадию в духовной эволюции Природы.</w:t>
      </w:r>
    </w:p>
    <w:p>
      <w:pPr>
        <w:pStyle w:val="Style15"/>
        <w:spacing w:before="0" w:after="0"/>
        <w:ind w:firstLine="360"/>
        <w:jc w:val="both"/>
        <w:rPr/>
      </w:pPr>
      <w:r>
        <w:rPr/>
        <w:t xml:space="preserve">   </w:t>
      </w:r>
      <w:r>
        <w:rPr/>
        <w:t>Без сомнения, наше духовное сознание совершенно иное, чем умственное, и это показывает, что в нас скрывается духовное существо, совершенно отличное от нашей поверхностной умственной личности...</w:t>
      </w:r>
    </w:p>
    <w:p>
      <w:pPr>
        <w:pStyle w:val="Style15"/>
        <w:spacing w:before="0" w:after="0"/>
        <w:ind w:firstLine="360"/>
        <w:jc w:val="both"/>
        <w:rPr/>
      </w:pPr>
      <w:r>
        <w:rPr/>
        <w:t xml:space="preserve">   </w:t>
      </w:r>
      <w:r>
        <w:rPr/>
        <w:t>Мы настаиваем на следующем определении духовности. Духовность не есть интеллектуальность, не идеализм, не поворот ума к этике, к чистой морали или аскетизму; это не есть религиозность или страстный эмоциональный подъем духа, даже не смесь всех этих превосходных вещей. Умственная вера, эмоциональное устремление, регулирование поведения соответственно религиозной или этической формуле - не являются духовными достижениями и испытаниями. Все это представляет большую ценность для умственного сознания и жизни, а также и для самой духовной эволюции - но только как подготовительные действия для дисциплины и очищения человеческой природы. Зачатки духовной реализации испытания и перемены природы еще отсутствуют. Духовность в своей сущности есть пробуждение внутренней действительности нашего существа, нашей души, - внутреннее устремление познать, почувствовать и отождествить себя с ней, войти в контакт с высшей действительностью, имманентной в Космосе и вне Космоса, а также в нашем существе; быть с ней в сношении и соединиться с ней, и как следствие этого контакта и соединения - преобразить все наше существо, превращая его в новое существо, в новую личность, новую природу.</w:t>
      </w:r>
    </w:p>
    <w:p>
      <w:pPr>
        <w:pStyle w:val="Style15"/>
        <w:spacing w:before="0" w:after="0"/>
        <w:ind w:firstLine="360"/>
        <w:jc w:val="both"/>
        <w:rPr/>
      </w:pPr>
      <w:r>
        <w:rPr/>
        <w:t xml:space="preserve">   </w:t>
      </w:r>
      <w:r>
        <w:rPr/>
        <w:t>В попытках открыть наше внутреннее существо (духовный мир) Природа следует четырем главным подходам: религии, оккультизму, духовной мысли и внутреннему духовному испытанию и реализации. Первые три - только подходы, последний - окончательная дорога к выходу. Эти четыре силы проявляют себя одновременными действиями, более или менее связанными: иногда временной коллаборацией, иногда противодействием друг другу, иногда отдельным, независимым действием...</w:t>
      </w:r>
    </w:p>
    <w:p>
      <w:pPr>
        <w:pStyle w:val="Style15"/>
        <w:spacing w:before="0" w:after="0"/>
        <w:ind w:firstLine="360"/>
        <w:jc w:val="both"/>
        <w:rPr/>
      </w:pPr>
      <w:r>
        <w:rPr/>
        <w:t xml:space="preserve">   </w:t>
      </w:r>
      <w:r>
        <w:rPr/>
        <w:t>Каждый из этих подходов соответствует чему-то в нашем собственном существе и, следовательно, чему-то необходимому для общей цели эволюции... Прежде всего, человеку нужно будет познать самого себя, открыть и воспользоваться всеми своими скрытыми возможностями. Для полного познания самого себя и мира человек должен проникнуть в глубь своей умственной поверхности и физической природы. Достичь этого он сможет только посредством познания своего собственного умственного, чувственного, физического и психического существа, а также оккультных законов и процессов ума и жизни, которые стоят позади физического фасада Вселенной.</w:t>
      </w:r>
    </w:p>
    <w:p>
      <w:pPr>
        <w:pStyle w:val="Style15"/>
        <w:spacing w:before="0" w:after="0"/>
        <w:ind w:firstLine="360"/>
        <w:jc w:val="both"/>
        <w:rPr/>
      </w:pPr>
      <w:r>
        <w:rPr/>
        <w:t xml:space="preserve">   </w:t>
      </w:r>
      <w:r>
        <w:rPr/>
        <w:t>Все эти усилия на религиозном, оккультном и философском поприще должны осуществляться в конце концов открытием духовного сознания и испытания, которые непременно расширяют, углубляют активную жизнь, отражающую духовную истину; это - работа духовной реализации и испытания. Последняя, высшая стадия эволюции - это появление освобожденного человека, который реализовал свое "Я" и дух внутри себя, вошел в космическое сознание, соединился с вечным; и хотя он еще признает жизнь и действие, - действует согласно свету и силе внутри себя, при посредстве человеческих инструментов природы. Высшим выражением этой духовной перемены и достижения является полное освобождение души, ума, сердца и действий и преобразование их в космическую и божественную действительность. Духовная эволюция таким образом находит свой путь и воздвигает гималайские вершины человеческой природы. Выше этих вершин открываются сверхумственные сферы и непередаваемая трансцендентальность.</w:t>
      </w:r>
    </w:p>
    <w:p>
      <w:pPr>
        <w:pStyle w:val="Style15"/>
        <w:spacing w:before="0" w:after="0"/>
        <w:ind w:firstLine="360"/>
        <w:jc w:val="both"/>
        <w:rPr/>
      </w:pPr>
      <w:r>
        <w:rPr/>
        <w:t xml:space="preserve">   </w:t>
      </w:r>
      <w:r>
        <w:rPr/>
        <w:t>Цель человека духовного не заключается в разрешении человеческих проблем на основании прошлых или настоящих умственных принципов, а в создании новых основ нашего существа, жизни и знания... Тем не менее, духовный человек не держится в стороне от жизни человечества. Напротив, главной задачей для него является развитие чувства единства со всей тварью, сознание универсальной любви и сострадания и развитие энергии для блага всех. Таким образом, его усилия направлены на творческую помощь и руководство, как это делали древние Риши и пророки. Когда человек действует таким образом, с непосредственной помощью духа, получаются громадные результаты. Все же духовная проблема не может быть разрешена внешними средствами, хотя они тоже играют роль. Они могут быть разрешены только внутренним перерождением, трансформацией сознания и человеческой природы.</w:t>
      </w:r>
    </w:p>
    <w:p>
      <w:pPr>
        <w:pStyle w:val="Style15"/>
        <w:spacing w:before="0" w:after="0"/>
        <w:ind w:firstLine="360"/>
        <w:jc w:val="both"/>
        <w:rPr/>
      </w:pPr>
      <w:r>
        <w:rPr/>
        <w:t xml:space="preserve">   </w:t>
      </w:r>
      <w:r>
        <w:rPr/>
        <w:t>Если до сих пор результаты были только вспомогательные, но не решающие, и если к всеобщему сознанию были прибавлены только некоторые хорошие качества, без настоящей трансформации, то это произошло потому, что массы человечества всегда отклоняли духовные импульсы или отрекались от духовного идеала, принимая лишь его форму, но не внутреннюю суть.</w:t>
      </w:r>
    </w:p>
    <w:p>
      <w:pPr>
        <w:pStyle w:val="Style15"/>
        <w:spacing w:before="0" w:after="0"/>
        <w:ind w:firstLine="360"/>
        <w:jc w:val="both"/>
        <w:rPr/>
      </w:pPr>
      <w:r>
        <w:rPr/>
        <w:t xml:space="preserve">   </w:t>
      </w:r>
      <w:r>
        <w:rPr/>
        <w:t>Духовное начало может влиять на жизнь только духовным способом. Недуги человечества не могут быть вылечены панацеями - политическими, социальными или какими бы то ни было другими механическими способами, постоянно применяемыми человеческим умом и никогда ничего не разрешающими. Самые радикальные политические и социальные перемены ничего никогда не изменяют, так как старые недуги появляются в новых формах: окружающая обстановка меняется, но человек остается тем, чем он был. Он остается все тем же невежественным умствующим существом, неправильно применяющим свои знания, движимый своим ЭГО, всецело зависящим от своих желаний, страстей и требований своего физического существа. Благодаря своей ограниченной и поверхностной точке зрения человек не сознает ни своей собственной души, ни сил, которые управляют им... Первая обязанность духовного человека - это открытие духовного существа в самом себе. Помощь другим на пути этой эволюции является настоящей услугой человечеству. До этого поверхностная помощь может только утешить, но ничего не изменить... Духовная эволюция в природе еще не закончена, - можно сказать, что она еще только начинается и что ее главная задача заключается в том, чтобы установить и развить духовное состояние и создать основу для восприятия вечной истины духа.</w:t>
      </w:r>
    </w:p>
    <w:p>
      <w:pPr>
        <w:pStyle w:val="Style15"/>
        <w:spacing w:before="0" w:after="0"/>
        <w:ind w:firstLine="360"/>
        <w:jc w:val="both"/>
        <w:rPr/>
      </w:pPr>
      <w:r>
        <w:rPr/>
        <w:t xml:space="preserve">   </w:t>
      </w:r>
      <w:r>
        <w:rPr/>
        <w:t>В духовной эволюции неизбежен многосторонний подход к единой истине. Эта многосторонность и указывает на подход души к живой действительности, а не к сооруженной абстракции, которая преобразуется в окаменелую формулу. Личное и интеллектуальное представление истины как одной идеи, которую все должны принять, или же одной системы идей, которая должна покорить все другие идеи и системы, или же одного ограниченного факта или формулы, которую все должны принять - явление незаконного привнесения физической природы в гораздо более сложный и гибкий мир духа. Это привнесение - из одного мира в другой - принесло много вреда: узость и ограниченность мысли, нетерпимость к вариациям и многосторонним точкам зрения, неизбежным в поисках истины, вызвало много заблуждений. Философия, например, сводится к бесконечным бесплодным диспутам, а религия заражена догматами, фанатизмом и нетерпимостью. Истина духа есть истина бытия и сознания, а не истина мысли..." [78].</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4.7. ДУХОВНАЯ СВОБОДА</w:t>
      </w:r>
    </w:p>
    <w:p>
      <w:pPr>
        <w:pStyle w:val="Style15"/>
        <w:spacing w:before="0" w:after="0"/>
        <w:ind w:firstLine="360"/>
        <w:jc w:val="both"/>
        <w:rPr/>
      </w:pPr>
      <w:r>
        <w:rPr/>
        <w:t xml:space="preserve">   </w:t>
      </w:r>
      <w:r>
        <w:rPr/>
        <w:t xml:space="preserve">Мы живем, как во сне неразгаданном, </w:t>
      </w:r>
    </w:p>
    <w:p>
      <w:pPr>
        <w:pStyle w:val="Style15"/>
        <w:spacing w:before="0" w:after="0"/>
        <w:ind w:firstLine="360"/>
        <w:jc w:val="both"/>
        <w:rPr/>
      </w:pPr>
      <w:r>
        <w:rPr/>
        <w:t xml:space="preserve">   </w:t>
      </w:r>
      <w:r>
        <w:rPr/>
        <w:t xml:space="preserve">На одной из знакомых планет: </w:t>
      </w:r>
    </w:p>
    <w:p>
      <w:pPr>
        <w:pStyle w:val="Style15"/>
        <w:spacing w:before="0" w:after="0"/>
        <w:ind w:firstLine="360"/>
        <w:jc w:val="both"/>
        <w:rPr/>
      </w:pPr>
      <w:r>
        <w:rPr/>
        <w:t xml:space="preserve">   </w:t>
      </w:r>
      <w:r>
        <w:rPr/>
        <w:t xml:space="preserve">Много есть - то, чего и не надо нам, - </w:t>
      </w:r>
    </w:p>
    <w:p>
      <w:pPr>
        <w:pStyle w:val="Style15"/>
        <w:spacing w:before="0" w:after="0"/>
        <w:ind w:firstLine="360"/>
        <w:jc w:val="both"/>
        <w:rPr/>
      </w:pPr>
      <w:r>
        <w:rPr/>
        <w:t xml:space="preserve">   </w:t>
      </w:r>
      <w:r>
        <w:rPr/>
        <w:t xml:space="preserve">А того, что нам надо бы - нет. </w:t>
      </w:r>
    </w:p>
    <w:p>
      <w:pPr>
        <w:pStyle w:val="Style15"/>
        <w:spacing w:before="48" w:after="48"/>
        <w:ind w:firstLine="360"/>
        <w:jc w:val="both"/>
        <w:rPr/>
      </w:pPr>
      <w:r>
        <w:rPr/>
        <w:t xml:space="preserve">   </w:t>
      </w:r>
      <w:r>
        <w:rPr>
          <w:i/>
          <w:iCs/>
        </w:rPr>
        <w:t>В. Хлебников</w:t>
      </w:r>
    </w:p>
    <w:p>
      <w:pPr>
        <w:pStyle w:val="Style15"/>
        <w:spacing w:before="0" w:after="0"/>
        <w:ind w:firstLine="360"/>
        <w:jc w:val="both"/>
        <w:rPr/>
      </w:pPr>
      <w:r>
        <w:rPr/>
        <w:t xml:space="preserve">   </w:t>
      </w:r>
      <w:r>
        <w:rPr/>
        <w:t>Разобраться в понятии "духовная свобода" непросто. У всех на слуху понятие свободы "как осознанной необходимости"... Надо сказать, что это понятие правомерно лишь на уровне волевой бытийности: осознанная необходимость очень часто представляет собой проявление человеческого эгоцентризма. Все дело в том, что сама по себе личностная воля человека является инструментом деяния. Именно благодаря личностной воле, говоря словами распинаемого Христа, мы "не... ведаем, что творим...". Так называемая социальная свобода - как на Западе, так и у нас - представляет собой иллюзию, поскольку человек не свободен внутри своего существа. Каждая революция, каждая смена формаций приносила лишь иллюзию свободы. Еще Платон в своем "Государстве" дал исчерпывающую картину этой иллюзии.</w:t>
      </w:r>
    </w:p>
    <w:p>
      <w:pPr>
        <w:pStyle w:val="Style15"/>
        <w:spacing w:before="0" w:after="0"/>
        <w:ind w:firstLine="360"/>
        <w:jc w:val="both"/>
        <w:rPr/>
      </w:pPr>
      <w:r>
        <w:rPr/>
        <w:t xml:space="preserve">   </w:t>
      </w:r>
      <w:r>
        <w:rPr/>
        <w:t>В двух книгах "Государство" и "Политика" Платон дает диалектику четырех фактических форм государственного устройства, но именно диалектику, а не просто историю. Обрисовав свое идеальное государство, он полагает, что из фактических форм государственного устройства ближе всего к этому государству спартанско-критское - вначале аристократическое (понимая под аристократией господство лучших людей, ближе всего осуществляющих "политическое" умение управлять людьми), о котором идет речь в "Политике". Но Платон прекрасно понимает временность всякой фактической формы правления.</w:t>
      </w:r>
    </w:p>
    <w:p>
      <w:pPr>
        <w:pStyle w:val="Style15"/>
        <w:spacing w:before="0" w:after="0"/>
        <w:ind w:firstLine="360"/>
        <w:jc w:val="both"/>
        <w:rPr/>
      </w:pPr>
      <w:r>
        <w:rPr/>
        <w:t xml:space="preserve">   </w:t>
      </w:r>
      <w:r>
        <w:rPr/>
        <w:t>Если аристократия обеспечивала господство лучших во всех отношениях, то это лучшее очень легко может превратиться просто в денежное превосходство, когда люди ценятся по их имущественному цензу, когда такие люди - их он называет тимократами - стоят во главе государства.</w:t>
      </w:r>
    </w:p>
    <w:p>
      <w:pPr>
        <w:pStyle w:val="Style15"/>
        <w:spacing w:before="0" w:after="0"/>
        <w:ind w:firstLine="360"/>
        <w:jc w:val="both"/>
        <w:rPr/>
      </w:pPr>
      <w:r>
        <w:rPr/>
        <w:t xml:space="preserve">   </w:t>
      </w:r>
      <w:r>
        <w:rPr/>
        <w:t>Но и этот принцип богатства не остается в покое. Богатыми хотят быть все, а это невозможно. Таким образом, богатейшими людьми становятся только немногие, которых Платон и называет теперь уже не тимократами, а олигархами. Значит, между олигархами и тимократами, по Платону, разница несущественная, но только в олигархии принцип имущественного ценза проводится более прямолинейно.</w:t>
      </w:r>
    </w:p>
    <w:p>
      <w:pPr>
        <w:pStyle w:val="Style15"/>
        <w:spacing w:before="0" w:after="0"/>
        <w:ind w:firstLine="360"/>
        <w:jc w:val="both"/>
        <w:rPr/>
      </w:pPr>
      <w:r>
        <w:rPr/>
        <w:t xml:space="preserve">   </w:t>
      </w:r>
      <w:r>
        <w:rPr/>
        <w:t>Однако и такое сосредоточение богатства в немногих руках тоже не может претендовать на какое-нибудь длительное существование. На этот раз люди начинают понимать, что от олигархического накопления богатств в одних руках уже невозможно вернуться к прежним аристократическим или даже умеренно тимократическим идеалам. Не лучше ли все государственное богатство разделить поровну между всеми - всех сделать одинаковыми, всех сделать свободными, всякому разрешить беспредельное проявление его индивидуальности? Так олигархический строй переходит в демократию, где нет ни бедных, ни богатых, а все делится совершенно поровну. Платону принадлежит блестящая характеристика демократической формы правления.</w:t>
      </w:r>
    </w:p>
    <w:p>
      <w:pPr>
        <w:pStyle w:val="Style15"/>
        <w:spacing w:before="0" w:after="0"/>
        <w:ind w:firstLine="360"/>
        <w:jc w:val="both"/>
        <w:rPr/>
      </w:pPr>
      <w:r>
        <w:rPr/>
        <w:t xml:space="preserve">   </w:t>
      </w:r>
      <w:r>
        <w:rPr/>
        <w:t>Но неумолимая судьба не может остановиться и на этом. Как от своеволия немногих в олигархии люди пришли к своеволию всех, в демократию, так теперь доведенный до предела принцип своеволия заставляет людей переходить от демократии к тирании, когда своеволие, достигшее своего предела, естественно, начинает принадлежать только одному, а все остальные оказываются лишь его рабами. Впрочем, и сам тиран, по Платону, тоже является рабом, но на этот раз рабом своих собственных вожделений [54].</w:t>
      </w:r>
    </w:p>
    <w:p>
      <w:pPr>
        <w:pStyle w:val="Style15"/>
        <w:spacing w:before="0" w:after="0"/>
        <w:ind w:firstLine="360"/>
        <w:jc w:val="both"/>
        <w:rPr/>
      </w:pPr>
      <w:r>
        <w:rPr/>
        <w:t xml:space="preserve">   </w:t>
      </w:r>
      <w:r>
        <w:rPr/>
        <w:t>Итак, череда-аристократия, тимократия, олигархия, демократия, тирания есть просто смена социальных клеток, т. е. это не смена свобод, а смена несвобод.</w:t>
      </w:r>
    </w:p>
    <w:p>
      <w:pPr>
        <w:pStyle w:val="Style15"/>
        <w:spacing w:before="0" w:after="0"/>
        <w:ind w:firstLine="360"/>
        <w:jc w:val="both"/>
        <w:rPr/>
      </w:pPr>
      <w:r>
        <w:rPr/>
        <w:t xml:space="preserve">   </w:t>
      </w:r>
      <w:r>
        <w:rPr/>
        <w:t>Понимание свободы, конечно, зависит от меры внутренней культуры людей, от степени их духовности. Так, эгоцентрик, помышляя о свободе, имеет в виду свободу вседозволенности: в принципе это и есть суть нацизма.</w:t>
      </w:r>
    </w:p>
    <w:p>
      <w:pPr>
        <w:pStyle w:val="Style15"/>
        <w:spacing w:before="0" w:after="0"/>
        <w:ind w:firstLine="360"/>
        <w:jc w:val="both"/>
        <w:rPr/>
      </w:pPr>
      <w:r>
        <w:rPr/>
        <w:t xml:space="preserve">   </w:t>
      </w:r>
      <w:r>
        <w:rPr/>
        <w:t>Духовная же свобода - это нечто другое. Для меня духовная свобода есть свобода от ЭГО, свобода от самости, свобода от установок и привязанностей к миру вещей. В принципе реализация духовной свободы есть не такая уж недостижимая вещь: Шри Ауробиндо практикой своей интегральной йоги подсказал пути такой реализации. Но бесконечно уважая личность Шри Ауробиндо, я оставляю за всеми право остаться свободным и от этих, может быть, очень хороших установок. Мне представляется состояние духовной свободы равносильно слиянию со своим естеством. Вот что о свободе говорил Н. Бердяев: "Свободу нельзя из ничего вывести, в ней нужно изначально пребывать "[8]. Блестящая формула свободы!</w:t>
      </w:r>
    </w:p>
    <w:p>
      <w:pPr>
        <w:pStyle w:val="Style15"/>
        <w:spacing w:before="0" w:after="0"/>
        <w:ind w:firstLine="360"/>
        <w:jc w:val="both"/>
        <w:rPr/>
      </w:pPr>
      <w:r>
        <w:rPr/>
        <w:t xml:space="preserve">   </w:t>
      </w:r>
      <w:r>
        <w:rPr/>
        <w:t>Мне представляется также, что свобода для человека высокой культуры заключается в свободе творческого своего проявления, в свободе от проблем, связанных с едой, одеждой, и т. п. Недаром на Руси было золотое правило - есть и пить то, "что Бог послал"... Сейчас же, в наш просвещенный век, появилась масса апологетов, утверждающих необходимость отказа от мяса, вареной пищи, соли, сахара... Такими рекомендациями пестрят официальные и неофициальные книги и лекции. Критикуя сегодняшнюю ситуацию, плохие, с их точки зрения, установки, они навязывают другие, "хорошие" установки. И человек из одной клетки, скажем, железной, попадает в другую, пусть даже золотую.</w:t>
      </w:r>
    </w:p>
    <w:p>
      <w:pPr>
        <w:pStyle w:val="Style15"/>
        <w:spacing w:before="0" w:after="0"/>
        <w:ind w:firstLine="360"/>
        <w:jc w:val="both"/>
        <w:rPr/>
      </w:pPr>
      <w:r>
        <w:rPr/>
        <w:t xml:space="preserve">   </w:t>
      </w:r>
      <w:r>
        <w:rPr/>
        <w:t>Но человек явлен в этот мир для духовной свободы; поэтому я и предлагаю лишь одну установку - не иметь установок. Это непосредственно связано с прекращением блужданий разума, приходом к смирению и недеянию и неминуемо приведет вас на светлый жизненный путь, где исчезает проблема добра и зла. И если принять мою модель вертикального мира, то окажется, что в пределах светлой полосы и присутствует то, что мы называем бытием. Вне света небытие: именно там прячется мировое зло. Если принять эту мысль, то станет понятно, в каком небытии находится нынешний мир, насколько инверсно видение этого мира и собственных путей громадным большинством людей.</w:t>
      </w:r>
    </w:p>
    <w:p>
      <w:pPr>
        <w:pStyle w:val="Style15"/>
        <w:spacing w:before="0" w:after="0"/>
        <w:ind w:firstLine="360"/>
        <w:jc w:val="both"/>
        <w:rPr/>
      </w:pPr>
      <w:r>
        <w:rPr/>
        <w:t xml:space="preserve">   </w:t>
      </w:r>
      <w:r>
        <w:rPr/>
        <w:t>Как больно видеть это!.. Но сильна моя вера в то, что эволюция человечества как вида будет идти к духовной свободе, по пути своей творческой реализации. Именно в этом спасение и бессмертие мира. Процесс не только мирового, но и личностного спасения совершается историей, так как судьба личности зависит от судьбы мира. Спасение не есть дело уединенное, оторванное от Вселенной, оно не может быть результатом личного самопогружения. Спасающейся личности предназначено жить в божественном космосе, в приобретенном мире и надежда на спасение есть надежда на всеобщее воскресение - воскресение мировой плоти.</w:t>
      </w:r>
    </w:p>
    <w:p>
      <w:pPr>
        <w:pStyle w:val="Style15"/>
        <w:spacing w:before="0" w:after="0"/>
        <w:ind w:firstLine="360"/>
        <w:jc w:val="both"/>
        <w:rPr/>
      </w:pPr>
      <w:r>
        <w:rPr/>
        <w:t xml:space="preserve">   </w:t>
      </w:r>
      <w:r>
        <w:rPr/>
        <w:t>"Прогресс совершается для всех людей, поколений прошлых, настоящих и будущих, для каждой былинки бытия. Дело спасения есть дело вселенское и путь спасения есть путь вселенской истории. Спасение есть победа над первоисточником мировой испорченности, вырывание корней зла; спасение есть полное преобразование всего бытия, рождение новой жизни самой материи мира" [8].</w:t>
      </w:r>
    </w:p>
    <w:p>
      <w:pPr>
        <w:pStyle w:val="Style15"/>
        <w:spacing w:before="240" w:after="240"/>
        <w:ind w:firstLine="360"/>
        <w:jc w:val="both"/>
        <w:rPr/>
      </w:pPr>
      <w:r>
        <w:rPr/>
        <w:t xml:space="preserve">   </w:t>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240" w:after="240"/>
        <w:ind w:firstLine="360"/>
        <w:jc w:val="both"/>
        <w:rPr/>
      </w:pPr>
      <w:r>
        <w:rPr/>
      </w:r>
    </w:p>
    <w:p>
      <w:pPr>
        <w:pStyle w:val="Style15"/>
        <w:spacing w:before="120" w:after="120"/>
        <w:ind w:firstLine="360"/>
        <w:jc w:val="center"/>
        <w:rPr>
          <w:b/>
          <w:b/>
          <w:sz w:val="36"/>
          <w:szCs w:val="36"/>
        </w:rPr>
      </w:pPr>
      <w:r>
        <w:rPr>
          <w:b/>
          <w:sz w:val="36"/>
          <w:szCs w:val="36"/>
        </w:rPr>
        <w:t xml:space="preserve">   </w:t>
      </w:r>
      <w:r>
        <w:rPr>
          <w:b/>
          <w:sz w:val="36"/>
          <w:szCs w:val="36"/>
        </w:rPr>
        <w:t>Глава 5</w:t>
      </w:r>
    </w:p>
    <w:p>
      <w:pPr>
        <w:pStyle w:val="Style15"/>
        <w:spacing w:before="120" w:after="120"/>
        <w:ind w:firstLine="360"/>
        <w:jc w:val="center"/>
        <w:rPr>
          <w:b/>
          <w:b/>
          <w:sz w:val="36"/>
          <w:szCs w:val="36"/>
        </w:rPr>
      </w:pPr>
      <w:r>
        <w:rPr>
          <w:b/>
          <w:sz w:val="36"/>
          <w:szCs w:val="36"/>
        </w:rPr>
        <w:t xml:space="preserve">   </w:t>
      </w:r>
      <w:r>
        <w:rPr>
          <w:b/>
          <w:sz w:val="36"/>
          <w:szCs w:val="36"/>
        </w:rPr>
        <w:t>ФИЛОСОФИЯ ЖИЗНИ</w:t>
      </w:r>
    </w:p>
    <w:p>
      <w:pPr>
        <w:pStyle w:val="Style15"/>
        <w:spacing w:before="48" w:after="48"/>
        <w:ind w:firstLine="360"/>
        <w:jc w:val="both"/>
        <w:rPr>
          <w:b/>
          <w:b/>
          <w:sz w:val="36"/>
          <w:szCs w:val="36"/>
        </w:rPr>
      </w:pPr>
      <w:r>
        <w:rPr>
          <w:b/>
          <w:sz w:val="36"/>
          <w:szCs w:val="36"/>
        </w:rPr>
      </w:r>
    </w:p>
    <w:p>
      <w:pPr>
        <w:pStyle w:val="Style15"/>
        <w:spacing w:before="48" w:after="48"/>
        <w:ind w:firstLine="360"/>
        <w:jc w:val="both"/>
        <w:rPr/>
      </w:pPr>
      <w:r>
        <w:rPr/>
        <w:t xml:space="preserve">   </w:t>
      </w:r>
      <w:r>
        <w:rPr>
          <w:b/>
          <w:bCs/>
        </w:rPr>
        <w:t>5.1. ОСНОВНОЙ ВОПРОС ФИЛОСОФИИ ЖИЗНИ</w:t>
      </w:r>
    </w:p>
    <w:p>
      <w:pPr>
        <w:pStyle w:val="Style15"/>
        <w:spacing w:before="0" w:after="0"/>
        <w:ind w:firstLine="360"/>
        <w:jc w:val="both"/>
        <w:rPr/>
      </w:pPr>
      <w:r>
        <w:rPr/>
        <w:t xml:space="preserve">   </w:t>
      </w:r>
      <w:r>
        <w:rPr>
          <w:i/>
          <w:iCs/>
        </w:rPr>
        <w:t>Эзотерическая доктрина - не только наука, не только философски обоснована, но она сама наука, сама философия, сама мораль и сама религия, по отношению к которой все остальное - лишь подготовления, выражения частичные или ошибочные, смотря по тому - приближаются они к ней или же удаляются от нее.</w:t>
      </w:r>
    </w:p>
    <w:p>
      <w:pPr>
        <w:pStyle w:val="Style15"/>
        <w:spacing w:before="0" w:after="0"/>
        <w:ind w:firstLine="360"/>
        <w:jc w:val="right"/>
        <w:rPr/>
      </w:pPr>
      <w:r>
        <w:rPr/>
        <w:t xml:space="preserve">   </w:t>
      </w:r>
      <w:r>
        <w:rPr>
          <w:i/>
          <w:iCs/>
        </w:rPr>
        <w:t>А. Кингсфорд</w:t>
      </w:r>
    </w:p>
    <w:p>
      <w:pPr>
        <w:pStyle w:val="Style15"/>
        <w:spacing w:before="0" w:after="0"/>
        <w:ind w:firstLine="360"/>
        <w:jc w:val="both"/>
        <w:rPr/>
      </w:pPr>
      <w:r>
        <w:rPr/>
        <w:t xml:space="preserve">   </w:t>
      </w:r>
      <w:r>
        <w:rPr/>
        <w:t>Сейчас уровень понимания природы психики и сознания, ощущение их материального субстрата уже настолько выросли, что основной вопрос философии, что первично - материя или сознание, практически потерял смысл. Если о чем и стоит говорить, так это о принципе дополнительности категорий живое - неживое, физическое - психическое, мужское-женское и т. д.</w:t>
      </w:r>
    </w:p>
    <w:p>
      <w:pPr>
        <w:pStyle w:val="Style15"/>
        <w:spacing w:before="0" w:after="0"/>
        <w:ind w:firstLine="360"/>
        <w:jc w:val="both"/>
        <w:rPr/>
      </w:pPr>
      <w:r>
        <w:rPr/>
        <w:t xml:space="preserve">   </w:t>
      </w:r>
      <w:r>
        <w:rPr/>
        <w:t>Основным вопросом философии жизни в настоящий момент мне представляется следующий: или человек существует от рождения до смерти, или же данная жизнь есть лишь виток бесконечной спирали перевоплощений.</w:t>
      </w:r>
    </w:p>
    <w:p>
      <w:pPr>
        <w:pStyle w:val="Style15"/>
        <w:spacing w:before="0" w:after="0"/>
        <w:ind w:firstLine="360"/>
        <w:jc w:val="both"/>
        <w:rPr/>
      </w:pPr>
      <w:r>
        <w:rPr/>
        <w:t xml:space="preserve">   </w:t>
      </w:r>
      <w:r>
        <w:rPr/>
        <w:t>Прежде чем рассмотреть соображения в пользу теории перевоплощений, проанализируем альтернативную сторону. К чему приводит представление о единственности нашего существования? На уровне позитивистского мышления, на базе акцентов, расставленных на материальности жизни и на повышении благосостояния, просто нелепо говорить о какой-либо духовности человека. Ее отсутствие замещается потребительством, вещизмом; даже такая сфера духовного творчества, как искусство, в обществе потребителей также превращается в предмет потребления.</w:t>
      </w:r>
    </w:p>
    <w:p>
      <w:pPr>
        <w:pStyle w:val="Style15"/>
        <w:spacing w:before="0" w:after="0"/>
        <w:ind w:firstLine="360"/>
        <w:jc w:val="both"/>
        <w:rPr/>
      </w:pPr>
      <w:r>
        <w:rPr/>
        <w:t xml:space="preserve">   </w:t>
      </w:r>
      <w:r>
        <w:rPr/>
        <w:t>Отсюда развиваются такие атрибуты социальности, как престижность, переходящая в возвеличивание человеческого эгоцентризма, в пределе подводящая к идеологии нацизма.</w:t>
      </w:r>
    </w:p>
    <w:p>
      <w:pPr>
        <w:pStyle w:val="Style15"/>
        <w:spacing w:before="0" w:after="0"/>
        <w:ind w:firstLine="360"/>
        <w:jc w:val="both"/>
        <w:rPr/>
      </w:pPr>
      <w:r>
        <w:rPr/>
        <w:t xml:space="preserve">   </w:t>
      </w:r>
      <w:r>
        <w:rPr/>
        <w:t>Чтобы разобраться в глубинных метапричинах, приводящих к указанным тенденциям, необходимо обратиться к древней истории человечества, в те ветхозаветные времена, когда эзотерические знания составляли основу неразделимости религии и науки.</w:t>
      </w:r>
    </w:p>
    <w:p>
      <w:pPr>
        <w:pStyle w:val="Style15"/>
        <w:spacing w:before="0" w:after="0"/>
        <w:ind w:firstLine="360"/>
        <w:jc w:val="both"/>
        <w:rPr/>
      </w:pPr>
      <w:r>
        <w:rPr/>
        <w:t xml:space="preserve">   </w:t>
      </w:r>
      <w:r>
        <w:rPr/>
        <w:t>"До тех пор, пока христианство утверждало христианскую веру в среде европейских народов - еще полуварварских, какими они были в средние века,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как церковь, не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Style15"/>
        <w:spacing w:before="0" w:after="0"/>
        <w:ind w:firstLine="360"/>
        <w:jc w:val="both"/>
        <w:rPr/>
      </w:pPr>
      <w:r>
        <w:rPr/>
        <w:t xml:space="preserve">   </w:t>
      </w:r>
      <w:r>
        <w:rPr/>
        <w:t>Религия отвечает на запросы сердца - отсюда ее магическая сила; наука - на запросы раз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и не только между государством и церковью, но и внутри самой науки, в лоне всех церквей, а также в глубине совести всех мыслящих людей.</w:t>
      </w:r>
    </w:p>
    <w:p>
      <w:pPr>
        <w:pStyle w:val="Style15"/>
        <w:spacing w:before="0" w:after="0"/>
        <w:ind w:firstLine="360"/>
        <w:jc w:val="both"/>
        <w:rPr/>
      </w:pPr>
      <w:r>
        <w:rPr/>
        <w:t xml:space="preserve">   </w:t>
      </w:r>
      <w:r>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е, хотя они возникли из одинаково присущих человеку, никогда не умирающих потребностей: потребности его разума и потребности его сердца".</w:t>
      </w:r>
    </w:p>
    <w:p>
      <w:pPr>
        <w:pStyle w:val="Style15"/>
        <w:spacing w:before="0" w:after="0"/>
        <w:ind w:firstLine="360"/>
        <w:jc w:val="both"/>
        <w:rPr/>
      </w:pPr>
      <w:r>
        <w:rPr/>
        <w:t xml:space="preserve">   </w:t>
      </w:r>
      <w:r>
        <w:rPr/>
        <w:t>Удивительные и простые мысли, высказанные почти 100 лет назад Эдуардом Шюре, звучат сегодня как самое современное видение мира [75]. Только процесс раздвоенности в душах мыслящих людей принял еще более угрожающие формы. Я не буду анализировать динамику этого процесса на Западе. Общество потребления, каким, по сути является капиталистическое общество, ведет, безусловно, к разрушению духовной структуры человека. Отсюда произрастают все извращения - от наркомании до милитаризма и войн.</w:t>
      </w:r>
    </w:p>
    <w:p>
      <w:pPr>
        <w:pStyle w:val="Style15"/>
        <w:spacing w:before="0" w:after="0"/>
        <w:ind w:firstLine="360"/>
        <w:jc w:val="both"/>
        <w:rPr/>
      </w:pPr>
      <w:r>
        <w:rPr/>
        <w:t xml:space="preserve">   </w:t>
      </w:r>
      <w:r>
        <w:rPr/>
        <w:t>Культура, порожденная христианством, оказалась нехристианской, или, говоря словами Бердяева, "...христиански недостроенной. Достаточно вспомнить первую мировую войну. Ее начинали христианские государства для решения их христианских дел. На войну их благословляли их церкви, считавшие себя носителями любви и милосердия. В духовном плане над Европой открылась бездна. В нее ринулись демонические силы. Отсюда многое... и Гитлер, и невозможность жить без водородной бомбы, и концлагеря - самое примечательное проявление гуманизма, если видеть мир глазами Власти".</w:t>
      </w:r>
    </w:p>
    <w:p>
      <w:pPr>
        <w:pStyle w:val="Style15"/>
        <w:spacing w:before="0" w:after="0"/>
        <w:ind w:firstLine="360"/>
        <w:jc w:val="both"/>
        <w:rPr/>
      </w:pPr>
      <w:r>
        <w:rPr/>
        <w:t xml:space="preserve">   </w:t>
      </w:r>
      <w:r>
        <w:rPr/>
        <w:t>Если рассматривать развитие духовности в нашей стране, то надо отметить как, безусловно, отрицательный момент отрыв от национальных корней в период 20-30-х годов, когда, объявив религию "опиумом для народа", попытались заполнить возникший духовный вакуум лозунгами о подъеме страны и мировой революции. Сначала эти лозунги работали и объединяли людей. Затем во времена сталинских пятилеток их мобилизующее начало было подкреплено еще и силой культа личности и страхом власти, а позже необходимостью подвига в Великой Отечественной войне.</w:t>
      </w:r>
    </w:p>
    <w:p>
      <w:pPr>
        <w:pStyle w:val="Style15"/>
        <w:spacing w:before="0" w:after="0"/>
        <w:ind w:firstLine="360"/>
        <w:jc w:val="both"/>
        <w:rPr/>
      </w:pPr>
      <w:r>
        <w:rPr/>
        <w:t xml:space="preserve">   </w:t>
      </w:r>
      <w:r>
        <w:rPr/>
        <w:t>Уже после войны начинает сказываться несоответствие этих лозунгов внутренней структуре людей. И чем выше поднимался индекс благосостояния народов, чем настойчивее он декларировался со страниц, трибун и экранов, тем яснее становилась пропасть между лозунгами и индивидуализированным мышлением людей. Снова обозначился колоссальный духовный дефицит, достигший к началу семидесятых годов своего наивысшего состояния. Бездуховность молодежи, родившейся уже после войны, отразилась, прежде всего, на проблеме отцов и детей. Острый духовный голод привел, с одной стороны, к проявлению определенной тяги к корням русской культуры, фундаментом которой было православие; с другой стороны, сначала на Западе, а затем и у нас, появилась индуистская йогическая литература, хлынувшая широким потоком и повсюду нашедшая хорошо подготовленную почву для восприятия. И то, и другое само по себе еще не вызывало тревоги, хотя и привело к глубокому переосмыслению назначения человека на Земле. Позже я подробно остановлюсь на этих двух путях духовного совершенствования.</w:t>
      </w:r>
    </w:p>
    <w:p>
      <w:pPr>
        <w:pStyle w:val="Style15"/>
        <w:spacing w:before="0" w:after="0"/>
        <w:ind w:firstLine="360"/>
        <w:jc w:val="both"/>
        <w:rPr/>
      </w:pPr>
      <w:r>
        <w:rPr/>
        <w:t xml:space="preserve">   </w:t>
      </w:r>
      <w:r>
        <w:rPr/>
        <w:t>Страшнее оказалось другое: от духовного голода люди часто обращались к настоящим духовным помойкам в виде многочисленных секций и сект. Я недаром объединил эти два понятия, ибо секции, как тупиковые направления, в пределе приходят к сектам.</w:t>
      </w:r>
    </w:p>
    <w:p>
      <w:pPr>
        <w:pStyle w:val="Style15"/>
        <w:spacing w:before="0" w:after="0"/>
        <w:ind w:firstLine="360"/>
        <w:jc w:val="both"/>
        <w:rPr/>
      </w:pPr>
      <w:r>
        <w:rPr/>
        <w:t xml:space="preserve">   </w:t>
      </w:r>
      <w:r>
        <w:rPr/>
        <w:t>Что же касается социальности, то она совершенно не контролирует ситуацию, и уж подавно не способна утолить этот голод. Не справляется с этим и официальная культура, все более скатывающаяся на уровень потребительского ширпотреба. Недаром процветают сейчас такие социальные парадоксы, как пугачевский и глазуновский бумы. "Что же происходит с нашим искусством"? - Вопрошает известный искусствовед М. Чегодаева. В мире существует масса потребителей искусства, отличительный признак которых состоит в том, что они именно "потребители", духовные импотенты, органически неспособные ни к какому активному восприятию искусства. Все, на что способен потребитель, это пассивно "заглотить" то, что ему подсунуто в рот, а посему предпочитающий пищу полегче - "духовную кашицу", - перемолотую, пережеванную, чуть ли не переваренную. Потребительство - это в какой-то мере обратная сторона расширения культуры, результат перенасыщения искусством, того "перекорма", когда искусство в форме телевидения, радио, рекламы, магнитофонов, транзисторов стало постоянным фоном жизни, фоном которого современный человек почти и не воспринимает, но без которого уже не может жить, как без привычного наркотика.</w:t>
      </w:r>
    </w:p>
    <w:p>
      <w:pPr>
        <w:pStyle w:val="Style15"/>
        <w:spacing w:before="0" w:after="0"/>
        <w:ind w:firstLine="360"/>
        <w:jc w:val="both"/>
        <w:rPr/>
      </w:pPr>
      <w:r>
        <w:rPr/>
        <w:t xml:space="preserve">   </w:t>
      </w:r>
      <w:r>
        <w:rPr/>
        <w:t>В мире хорошо известны свойства потребителя, клюющего на приманку рекламы, сенсации, шума, ажиотажа. Такой потребитель получил название "китчмена" - потребителя "китча", т.е. дешевки, духовного ширпотреба. Искусство И. И. Глазунова - "китч" высшей марки, "китч" в своем кристально-чистом выражении" [74].</w:t>
      </w:r>
    </w:p>
    <w:p>
      <w:pPr>
        <w:pStyle w:val="Style15"/>
        <w:spacing w:before="0" w:after="0"/>
        <w:ind w:firstLine="360"/>
        <w:jc w:val="both"/>
        <w:rPr/>
      </w:pPr>
      <w:r>
        <w:rPr/>
        <w:t xml:space="preserve">   </w:t>
      </w:r>
      <w:r>
        <w:rPr/>
        <w:t>Исчерпывающая характеристика "китча" дана Кристианом Келлером: "Китч означает бегство от истинного решения жизненных противоречий посредством дешевой сублимации чувств в неподлинном" [74].</w:t>
      </w:r>
    </w:p>
    <w:p>
      <w:pPr>
        <w:pStyle w:val="Style15"/>
        <w:spacing w:before="0" w:after="0"/>
        <w:ind w:firstLine="360"/>
        <w:jc w:val="both"/>
        <w:rPr/>
      </w:pPr>
      <w:r>
        <w:rPr/>
        <w:t xml:space="preserve">   </w:t>
      </w:r>
      <w:r>
        <w:rPr/>
        <w:t>Не правда ли - своеобразный аналог алкоголю? Вот почему из года в год растет разрыв между официальным искусством, культурой системы и "альтернативной антикультурой" масс. В допетровской Руси выразителями такой антикультуры были юродивые. Институт юродства на Руси имел огромное влияние на царей. Юродивый пропускал через себя, через свое сердце всю боль народа и оттого ходил голый, что бояре ходили в шубах: это доведенная до гротеска выворотная сторона жизни народа; это всегда духовный подвиг.</w:t>
      </w:r>
    </w:p>
    <w:p>
      <w:pPr>
        <w:pStyle w:val="Style15"/>
        <w:spacing w:before="0" w:after="0"/>
        <w:ind w:firstLine="360"/>
        <w:jc w:val="both"/>
        <w:rPr/>
      </w:pPr>
      <w:r>
        <w:rPr/>
        <w:t xml:space="preserve">   </w:t>
      </w:r>
      <w:r>
        <w:rPr/>
        <w:t>В наше время великим юродивым был Владимир Высоцкий. В этом неугасающий феномен его популярности, да и всего бардовского движения.</w:t>
      </w:r>
    </w:p>
    <w:p>
      <w:pPr>
        <w:pStyle w:val="Style15"/>
        <w:spacing w:before="0" w:after="0"/>
        <w:ind w:firstLine="360"/>
        <w:jc w:val="both"/>
        <w:rPr/>
      </w:pPr>
      <w:r>
        <w:rPr/>
        <w:t xml:space="preserve">   </w:t>
      </w:r>
      <w:r>
        <w:rPr/>
        <w:t>По словам В. В. Налимова, новое всегда появляется из подполья настоящего. Пройдя путь от объединения вокруг общей цели до разъединения вокруг личного благосостояния, наша идеологическая машина перестала удовлетворять духовным потребностям людей. Есть ли этому пагубному процессу какая-либо здравая альтернатива? Безусловно, есть, но она требует глубокой переоценки жизненных ценностей и должна опираться, с одной стороны, на традиционную культуру России, а с другой - отвечать динамическому моменту сегодня.</w:t>
      </w:r>
    </w:p>
    <w:p>
      <w:pPr>
        <w:pStyle w:val="Style15"/>
        <w:spacing w:before="0" w:after="0"/>
        <w:ind w:firstLine="360"/>
        <w:jc w:val="both"/>
        <w:rPr/>
      </w:pPr>
      <w:r>
        <w:rPr/>
        <w:t xml:space="preserve">   </w:t>
      </w:r>
      <w:r>
        <w:rPr/>
        <w:t>Динамичность момента заключается в том, что резко возросла поляризация сил: с одной стороны - явное освобождение части людей среднего поколения от рабства человеческой самости, от частокола стереотипного мышления и устремление к свету и радости, даримым духовной свободой; с другой - совершенно полярное движение, в основном среди студенческой молодежи, воспринявшей в качестве альтернативной идею неонацизма, являющуюся предельным возвеличиванием человеческой самости, доходящей до абсурдной идеи вседозволенности, до стремления к мировому господству.</w:t>
      </w:r>
    </w:p>
    <w:p>
      <w:pPr>
        <w:pStyle w:val="Style15"/>
        <w:spacing w:before="0" w:after="0"/>
        <w:ind w:firstLine="360"/>
        <w:jc w:val="both"/>
        <w:rPr/>
      </w:pPr>
      <w:r>
        <w:rPr/>
        <w:t xml:space="preserve">   </w:t>
      </w:r>
      <w:r>
        <w:rPr/>
        <w:t>Между этими двумя лагерями пестрая мозаика либо погрязших в довольстве обывателей, либо мечущихся в поисках духовной пищи, свободных от благосостояния людей. Именно последним адресована моя книга, именно им я хочу предложить путь постижения духовной свободы. Но для этого необходимо попытаться ответить на вопрос: для чего мы явлены в этом феноменальном мире?</w:t>
      </w:r>
    </w:p>
    <w:p>
      <w:pPr>
        <w:pStyle w:val="Style15"/>
        <w:spacing w:before="0" w:after="0"/>
        <w:ind w:firstLine="360"/>
        <w:jc w:val="both"/>
        <w:rPr/>
      </w:pPr>
      <w:r>
        <w:rPr/>
        <w:t xml:space="preserve">   </w:t>
      </w:r>
      <w:r>
        <w:rPr/>
        <w:t>Русская философия в лице Вл. Соловьева и Н. Бердяева предложила изумительно красивое решение в виде богочеловечества у первого и богочеловечности у второго философа.</w:t>
      </w:r>
    </w:p>
    <w:p>
      <w:pPr>
        <w:pStyle w:val="Style15"/>
        <w:spacing w:before="0" w:after="0"/>
        <w:ind w:firstLine="360"/>
        <w:jc w:val="both"/>
        <w:rPr/>
      </w:pPr>
      <w:r>
        <w:rPr/>
        <w:t xml:space="preserve">   </w:t>
      </w:r>
      <w:r>
        <w:rPr/>
        <w:t>Уже в ранней статье "Жизненный смысл христианства" Вл. Соловьев дает свою философию жизни, изложенную в шести тезисах. Я приведу их с комментариями известного историка философии А. Ф. Лосева.</w:t>
      </w:r>
    </w:p>
    <w:p>
      <w:pPr>
        <w:pStyle w:val="Style15"/>
        <w:spacing w:before="0" w:after="0"/>
        <w:ind w:firstLine="360"/>
        <w:jc w:val="both"/>
        <w:rPr/>
      </w:pPr>
      <w:r>
        <w:rPr/>
        <w:t xml:space="preserve">   </w:t>
      </w:r>
      <w:r>
        <w:rPr/>
        <w:t>"Если первый тезис Вл. Соловьева гласит о том, что мир лежит во зле, и что все живое живет только уничтожая другого живого и самого себя, то тут же рождается у Вл. Соловьева и второй тезис: уничтожать все живое и самого себя можно только при условии логической противоположности ко всему этому мировому безобразию.</w:t>
      </w:r>
    </w:p>
    <w:p>
      <w:pPr>
        <w:pStyle w:val="Style15"/>
        <w:spacing w:before="0" w:after="0"/>
        <w:ind w:firstLine="360"/>
        <w:jc w:val="both"/>
        <w:rPr/>
      </w:pPr>
      <w:r>
        <w:rPr/>
        <w:t xml:space="preserve">   </w:t>
      </w:r>
      <w:r>
        <w:rPr/>
        <w:t>Если же есть зло, основанное на выживании живого существа за счет другого, то это значит, что есть и такая цельность, которая основана не на взаимопотреблении, но на взаимной любви и гармонии. Эту цельность Вл. Соловьев называет ЛОГОСОМ. Вл. Соловьев пишет: "Первенство бытия принадлежит не отдельным частям, а целому. Безусловно, первоначально и источник всякого бытия есть абсолютная целость всего сущего, т. е. Бог. Эта-то целость всего, пребывающая сама в себе в неизменном покое вечности, открывается и проявляется во всеединяющем смысле мира, так что этот смысл есть прямое выражение или слово (Logos) Божества - явный и действующий Бог" [63].</w:t>
      </w:r>
    </w:p>
    <w:p>
      <w:pPr>
        <w:pStyle w:val="Style15"/>
        <w:spacing w:before="0" w:after="0"/>
        <w:ind w:firstLine="360"/>
        <w:jc w:val="both"/>
        <w:rPr/>
      </w:pPr>
      <w:r>
        <w:rPr/>
        <w:t xml:space="preserve">   </w:t>
      </w:r>
      <w:r>
        <w:rPr/>
        <w:t>Но отсюда вытекает и третий тезис, который у Вл. Соловьева формулируется так: "Логос, или Божество, становится смыслом жизни самого человека и вместе с тем принципом мирового всеединства. Отсюда вытекает и четвертый тезис, гласящий: божественное всеединство есть живая личная сила, а не идея как предмет созерцания ума".</w:t>
      </w:r>
    </w:p>
    <w:p>
      <w:pPr>
        <w:pStyle w:val="Style15"/>
        <w:spacing w:before="0" w:after="0"/>
        <w:ind w:firstLine="360"/>
        <w:jc w:val="both"/>
        <w:rPr/>
      </w:pPr>
      <w:r>
        <w:rPr/>
        <w:t xml:space="preserve">   </w:t>
      </w:r>
      <w:r>
        <w:rPr/>
        <w:t>Пятый тезис гласит, что если имеется эта живая вечная сила всеединства, то, значит, есть носитель этой силы, т.е. сам Бог, но не просто Бог, а Богочеловек, в котором воплощается божественный логос и одухотворяется материя.</w:t>
      </w:r>
    </w:p>
    <w:p>
      <w:pPr>
        <w:pStyle w:val="Style15"/>
        <w:spacing w:before="0" w:after="0"/>
        <w:ind w:firstLine="360"/>
        <w:jc w:val="both"/>
        <w:rPr/>
      </w:pPr>
      <w:r>
        <w:rPr/>
        <w:t xml:space="preserve">   </w:t>
      </w:r>
      <w:r>
        <w:rPr/>
        <w:t>"...первый природный человек есть истинный Бог, потому что в нем существо божие, составляющее истинный смысл всего существующего, впервые явилось самим собою, показало себя тем, чем оно есть, безусловно" [63]. Сам собою появляется у Вл. Соловьева и шестой тезис его работы, в котором он говорит о приобщении всякого человека к богочеловечеству.</w:t>
      </w:r>
    </w:p>
    <w:p>
      <w:pPr>
        <w:pStyle w:val="Style15"/>
        <w:spacing w:before="0" w:after="0"/>
        <w:ind w:firstLine="360"/>
        <w:jc w:val="both"/>
        <w:rPr/>
      </w:pPr>
      <w:r>
        <w:rPr/>
        <w:t xml:space="preserve">   </w:t>
      </w:r>
      <w:r>
        <w:rPr/>
        <w:t>"Конечно, Вл. Соловьев никогда не был материалистом - он объективный идеалист, но он стремился увековечить материю и сделать ее в основном равноценной идее" [38].</w:t>
      </w:r>
    </w:p>
    <w:p>
      <w:pPr>
        <w:pStyle w:val="Style15"/>
        <w:spacing w:before="0" w:after="0"/>
        <w:ind w:firstLine="360"/>
        <w:jc w:val="both"/>
        <w:rPr/>
      </w:pPr>
      <w:r>
        <w:rPr/>
        <w:t xml:space="preserve">   </w:t>
      </w:r>
      <w:r>
        <w:rPr/>
        <w:t>Как это созвучно представлениям современных философов о принципах дополнительности, а не противопоставления! Если Вл. Соловьев рассматривает исторический процесс как одновременное торжество чистой идеи и торжество пронизанной этой идеей материи, то современный философ Ю. Манеев в такое же соотношение приводит категории субстанции и субстрата, из которых и состоит, по его мнению, категория материи.</w:t>
      </w:r>
    </w:p>
    <w:p>
      <w:pPr>
        <w:pStyle w:val="Style15"/>
        <w:spacing w:before="0" w:after="0"/>
        <w:ind w:firstLine="360"/>
        <w:jc w:val="both"/>
        <w:rPr/>
      </w:pPr>
      <w:r>
        <w:rPr/>
        <w:t xml:space="preserve">   </w:t>
      </w:r>
      <w:r>
        <w:rPr/>
        <w:t>Развивая, в отличие от Вл. Соловьева, понятие богочеловечности, Н. Бердяев писал уже в нашем веке: "Тема богочеловечества - основная тема христианства. Я бы предпочел сказать не богочеловечество - выражение, излюбленное Вл. Соловьевым, а богочеловечность. Христианство антропоцентрично. Оно возвещает освобождение человека от власти космических сил и духов. Оно предполагает веру не только в Бога, но и в человека, и этим отличается от отвлеченного монотеизма, иудаизма, ислама и от браманизма. Нужно решительно сказать, что христианство не есть религия монистическая и монархическая. Это религия богочеловеческая и тринитарная. Но жизненная диалектика между Божеством и человечеством так сложна была, что человеческое было часто унижено в истории христианства. В исторической судьбе богочеловечности то божественное поглощало человеческое, то человеческое поглощало божественное.</w:t>
      </w:r>
    </w:p>
    <w:p>
      <w:pPr>
        <w:pStyle w:val="Style15"/>
        <w:spacing w:before="0" w:after="0"/>
        <w:ind w:firstLine="360"/>
        <w:jc w:val="both"/>
        <w:rPr/>
      </w:pPr>
      <w:r>
        <w:rPr/>
        <w:t xml:space="preserve">   </w:t>
      </w:r>
      <w:r>
        <w:rPr/>
        <w:t>Самый догмат о богочеловечности Иисуса Христа выражал тайну богочеловечности, соединения двух природ без смешения и тождества" [7].</w:t>
      </w:r>
    </w:p>
    <w:p>
      <w:pPr>
        <w:pStyle w:val="Style15"/>
        <w:spacing w:before="0" w:after="0"/>
        <w:ind w:firstLine="360"/>
        <w:jc w:val="both"/>
        <w:rPr/>
      </w:pPr>
      <w:r>
        <w:rPr/>
        <w:t xml:space="preserve">   </w:t>
      </w:r>
      <w:r>
        <w:rPr/>
        <w:t>Все та же итоговая мысль. Для нас, людей конца XX века, все это говорит лишь о том, что в человеке, ломимо его физического субстратного тела, есть еще и высшая субстанциональная составляющая, которая и должна определять и оправдывать и рождение, и смерть человека. А они действительно становятся оправданными, если принять для начала, хотя бы в виде рабочей гипотезы, идею перевоплощения. Чтобы хоть как-то убедиться в правомочности подобной гипотезы, рассмотрим историю этого вопроса и результаты некоторых современных исследований, и мои собственные размышления.</w:t>
      </w:r>
    </w:p>
    <w:p>
      <w:pPr>
        <w:pStyle w:val="Style15"/>
        <w:spacing w:before="0" w:after="0"/>
        <w:ind w:firstLine="360"/>
        <w:jc w:val="both"/>
        <w:rPr/>
      </w:pPr>
      <w:r>
        <w:rPr/>
        <w:t xml:space="preserve">   </w:t>
      </w:r>
      <w:r>
        <w:rPr/>
        <w:t xml:space="preserve">Мой же ход рассуждений был следующий. Если вспомнить мои размышления о гармоническом единстве нашего мира и проявлении через гармонию его Божественности, тогда все, что не гармония, есть фальшь. Значит, все основные ключевые понятия нашего бытия, такие, как судьба и смерть, должны отвечать этим условиям мировой гармонии. Кроме того, если мы, люди, созданы по закону гармонии и по образу и подобию Божию, то у нашей жизни должна быть какая-то очень высокая цель, метацель, и жизнь наша должна быть наполнена очень высоким смыслом - метасмыслом. Я думаю, что термин "богочеловечность" очень точно характеризует и цель, и смысл нашего бытия. Какой же алгоритм нам предложил марксизм-ленинизм, а вкупе с ним и уважаемая христианская церковь? Обратим внимание на рис. 44, </w:t>
      </w:r>
    </w:p>
    <w:p>
      <w:pPr>
        <w:pStyle w:val="Style15"/>
        <w:spacing w:before="0" w:after="0"/>
        <w:ind w:firstLine="360"/>
        <w:jc w:val="both"/>
        <w:rPr/>
      </w:pPr>
      <w:r>
        <w:rPr/>
        <w:t>где в виде полуокружности изображен (конечно, условно) путь души от рождения до смерти. Горизонтальная линия обозначает разделение бытия (верхняя часть) и небытия (нижняя часть).</w:t>
      </w:r>
      <w:r>
        <mc:AlternateContent>
          <mc:Choice Requires="wps">
            <w:drawing>
              <wp:anchor behindDoc="0" distT="0" distB="0" distL="0" distR="28575" simplePos="0" locked="0" layoutInCell="0" allowOverlap="1" relativeHeight="90">
                <wp:simplePos x="0" y="0"/>
                <wp:positionH relativeFrom="column">
                  <wp:posOffset>-9525</wp:posOffset>
                </wp:positionH>
                <wp:positionV relativeFrom="paragraph">
                  <wp:posOffset>635</wp:posOffset>
                </wp:positionV>
                <wp:extent cx="2867025" cy="1651635"/>
                <wp:effectExtent l="0" t="0" r="0" b="0"/>
                <wp:wrapSquare wrapText="bothSides"/>
                <wp:docPr id="129" name="Frame41"/>
                <a:graphic xmlns:a="http://schemas.openxmlformats.org/drawingml/2006/main">
                  <a:graphicData uri="http://schemas.microsoft.com/office/word/2010/wordprocessingShape">
                    <wps:wsp>
                      <wps:cNvSpPr txBox="1"/>
                      <wps:spPr>
                        <a:xfrm>
                          <a:off x="0" y="0"/>
                          <a:ext cx="2867025" cy="1651635"/>
                        </a:xfrm>
                        <a:prstGeom prst="rect"/>
                        <a:solidFill>
                          <a:srgbClr val="FFFFFF">
                            <a:alpha val="0"/>
                          </a:srgbClr>
                        </a:solidFill>
                      </wps:spPr>
                      <wps:txbx>
                        <w:txbxContent>
                          <w:tbl>
                            <w:tblPr>
                              <w:tblW w:w="4515" w:type="dxa"/>
                              <w:jc w:val="left"/>
                              <w:tblInd w:w="-30" w:type="dxa"/>
                              <w:tblLayout w:type="fixed"/>
                              <w:tblCellMar>
                                <w:top w:w="0" w:type="dxa"/>
                                <w:left w:w="0" w:type="dxa"/>
                                <w:bottom w:w="0" w:type="dxa"/>
                                <w:right w:w="0" w:type="dxa"/>
                              </w:tblCellMar>
                            </w:tblPr>
                            <w:tblGrid>
                              <w:gridCol w:w="4515"/>
                            </w:tblGrid>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47340" cy="1428750"/>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90"/>
                                                <a:srcRect l="-39" t="-79" r="-39" b="-79"/>
                                                <a:stretch>
                                                  <a:fillRect/>
                                                </a:stretch>
                                              </pic:blipFill>
                                              <pic:spPr bwMode="auto">
                                                <a:xfrm>
                                                  <a:off x="0" y="0"/>
                                                  <a:ext cx="2847340" cy="1428750"/>
                                                </a:xfrm>
                                                <a:prstGeom prst="rect">
                                                  <a:avLst/>
                                                </a:prstGeom>
                                              </pic:spPr>
                                            </pic:pic>
                                          </a:graphicData>
                                        </a:graphic>
                                      </wp:inline>
                                    </w:drawing>
                                  </w:r>
                                </w:p>
                                <w:p>
                                  <w:pPr>
                                    <w:pStyle w:val="Normal"/>
                                    <w:jc w:val="center"/>
                                    <w:rPr/>
                                  </w:pPr>
                                  <w:r>
                                    <w:rPr>
                                      <w:sz w:val="20"/>
                                      <w:szCs w:val="20"/>
                                    </w:rPr>
                                    <w:t>Рис. 44</w:t>
                                  </w:r>
                                  <w:r>
                                    <w:rPr/>
                                    <w:t xml:space="preserve"> </w:t>
                                  </w:r>
                                </w:p>
                              </w:tc>
                            </w:tr>
                          </w:tbl>
                        </w:txbxContent>
                      </wps:txbx>
                      <wps:bodyPr anchor="t" lIns="0" tIns="0" rIns="0" bIns="0">
                        <a:noAutofit/>
                      </wps:bodyPr>
                    </wps:wsp>
                  </a:graphicData>
                </a:graphic>
              </wp:anchor>
            </w:drawing>
          </mc:Choice>
          <mc:Fallback>
            <w:pict>
              <v:rect fillcolor="#FFFFFF" style="position:absolute;rotation:-0;width:225.75pt;height:130.05pt;mso-wrap-distance-left:0pt;mso-wrap-distance-right:2.25pt;mso-wrap-distance-top:0pt;mso-wrap-distance-bottom:0pt;margin-top:0pt;mso-position-vertical-relative:text;margin-left:-0.75pt;mso-position-horizontal-relative:text">
                <v:fill opacity="0f"/>
                <v:textbox inset="0in,0in,0in,0in">
                  <w:txbxContent>
                    <w:tbl>
                      <w:tblPr>
                        <w:tblW w:w="4515" w:type="dxa"/>
                        <w:jc w:val="left"/>
                        <w:tblInd w:w="-30" w:type="dxa"/>
                        <w:tblLayout w:type="fixed"/>
                        <w:tblCellMar>
                          <w:top w:w="0" w:type="dxa"/>
                          <w:left w:w="0" w:type="dxa"/>
                          <w:bottom w:w="0" w:type="dxa"/>
                          <w:right w:w="0" w:type="dxa"/>
                        </w:tblCellMar>
                      </w:tblPr>
                      <w:tblGrid>
                        <w:gridCol w:w="4515"/>
                      </w:tblGrid>
                      <w:tr>
                        <w:trPr/>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47340" cy="1428750"/>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91"/>
                                          <a:srcRect l="-39" t="-79" r="-39" b="-79"/>
                                          <a:stretch>
                                            <a:fillRect/>
                                          </a:stretch>
                                        </pic:blipFill>
                                        <pic:spPr bwMode="auto">
                                          <a:xfrm>
                                            <a:off x="0" y="0"/>
                                            <a:ext cx="2847340" cy="1428750"/>
                                          </a:xfrm>
                                          <a:prstGeom prst="rect">
                                            <a:avLst/>
                                          </a:prstGeom>
                                        </pic:spPr>
                                      </pic:pic>
                                    </a:graphicData>
                                  </a:graphic>
                                </wp:inline>
                              </w:drawing>
                            </w:r>
                          </w:p>
                          <w:p>
                            <w:pPr>
                              <w:pStyle w:val="Normal"/>
                              <w:jc w:val="center"/>
                              <w:rPr/>
                            </w:pPr>
                            <w:r>
                              <w:rPr>
                                <w:sz w:val="20"/>
                                <w:szCs w:val="20"/>
                              </w:rPr>
                              <w:t>Рис. 44</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По материалистическому и христианскому мышлению, мы рождаемся из небытия. Отметим эту точку Тр. Затем мы растем, растем и достигаем своего апогея в зрелые годы (Тз - точка зрелости). А затем начинаем монотонно стремиться к старости с падением всех основных жизненных функций до точки смерти, где мы снова пересекаем линию (бытие-небытие), но мне хочется назвать эту точку не точкой смерти, а точкой ухода (Ту).</w:t>
      </w:r>
    </w:p>
    <w:p>
      <w:pPr>
        <w:pStyle w:val="Style15"/>
        <w:spacing w:before="0" w:after="0"/>
        <w:ind w:firstLine="360"/>
        <w:jc w:val="both"/>
        <w:rPr/>
      </w:pPr>
      <w:r>
        <w:rPr/>
        <w:t xml:space="preserve">   </w:t>
      </w:r>
      <w:r>
        <w:rPr/>
        <w:t>Если внимательно присмотреться к этой полуокружности, то в таком алгоритме нет не только метасмысла жизни, но и просто смысла, кроме известной фразы, что "прожить надо так, чтобы не было мучительно больно". Кроме этого само понятие смерти, как конца всего вообще, обессмысливает жизнь, ибо "туда с собой не возьмешь и пятака, сколько бы не нагреб в этой жизни".</w:t>
      </w:r>
    </w:p>
    <w:p>
      <w:pPr>
        <w:pStyle w:val="Style15"/>
        <w:spacing w:before="0" w:after="0"/>
        <w:ind w:firstLine="360"/>
        <w:jc w:val="both"/>
        <w:rPr/>
      </w:pPr>
      <w:r>
        <w:rPr/>
        <w:t xml:space="preserve">   </w:t>
      </w:r>
      <w:r>
        <w:rPr/>
        <w:t>Христианское обещание вечного рая или вечного ада не очень убеждает, если и не вызывают откровенный протест у меня, как у физика, ибо статики в этом мире нет, и вечно только движение. И уж совершенно непонятными становятся случаи детской смертности, или смерти от несчастного случая, когда человек уходит в полном здравии. Кроме всего, мы же знаем парадокс, что, прежде всего умирают лучшие люди.</w:t>
      </w:r>
    </w:p>
    <w:p>
      <w:pPr>
        <w:pStyle w:val="Style15"/>
        <w:spacing w:before="0" w:after="0"/>
        <w:ind w:firstLine="360"/>
        <w:jc w:val="both"/>
        <w:rPr/>
      </w:pPr>
      <w:r>
        <w:rPr/>
        <w:t xml:space="preserve">   </w:t>
      </w:r>
      <w:r>
        <w:rPr/>
        <w:t>Явно, что описанный алгоритм бытия не отвечает законам мировой гармонии, и что-то в понятии смерти, как конца всего, неточно. То же самое и с понятием судьбы. Почему родился горбатым, почему дебилом, почему несчастным? Почему мы не равны от рождения? У христиан на это один ответ: "На то воля Божия", но это ничего не объясняет. Что-то не полно в понятии "судьба".</w:t>
      </w:r>
    </w:p>
    <w:p>
      <w:pPr>
        <w:pStyle w:val="Style15"/>
        <w:spacing w:before="0" w:after="0"/>
        <w:ind w:firstLine="360"/>
        <w:jc w:val="both"/>
        <w:rPr/>
      </w:pPr>
      <w:r>
        <w:rPr/>
        <w:t xml:space="preserve">   </w:t>
      </w:r>
      <w:r>
        <w:rPr/>
        <w:t xml:space="preserve">Часто, выступая в России перед большой аудиторией, я спрашиваю людей: "Вы верите, что есть судьба?". Если в 80-е годы в зале поднималось пять рук, то в 90-е уже лес рук. "А вы согласны с тем, что она такая, какая получилась?". И из зала раздается приглушенный выдох: "Не согласны!". Тогда я говорю им: "И вы можете спокойно спать? Ведь это же глобальное противоречие нашей жизни!". Я не мог спать и должен был разрешить парадоксы смерти и судьбы. Я подумал, неужели весь мир сошел с ума, если он так думает? Оказалось, что нет. Оказалось, что так думают только христианский и социалистический миры. Может быть, к ним стоит отнести и исламский мир. Хотя я и не знаком глубоко с исламом, но целый ряд постулатов приверженцев ислама во время афганской войны и в случае терактов в Израиле наводит на мысль о родстве понимания загробного существования и христианства, и ислама. Остальной же мир, прежде всего восток, Индия и, к моему удивлению, и иудейская религия убеждены в существовании принципа реинкарнации, т. е. перевоплощения душ. Ниже я привожу доказательства фактуальности реинкарнации, а пока мы останемся в пределах спокойного логического размышления. Итак, предположим, что система реинкарнационного перевоплощения душ имеет место. Тогда, вернувшись к нашей геометрии, мы можем добавить к верхней полуокружности (рис. 44) нижнюю полуокружность пребывания душ в небытие (рис. 45). </w:t>
      </w:r>
    </w:p>
    <w:p>
      <w:pPr>
        <w:pStyle w:val="Style15"/>
        <w:spacing w:before="0" w:after="0"/>
        <w:ind w:firstLine="360"/>
        <w:jc w:val="both"/>
        <w:rPr/>
      </w:pPr>
      <w:r>
        <w:rPr/>
        <w:t>Получается полный круг или, точнее, "колесо". Если вам приходилось видеть государственный флаг Индии, то там изображено колесо, это колесо сансары - квинтэссенция философской идеи Индии.</w:t>
      </w:r>
      <w:r>
        <mc:AlternateContent>
          <mc:Choice Requires="wps">
            <w:drawing>
              <wp:anchor behindDoc="0" distT="0" distB="0" distL="0" distR="28575" simplePos="0" locked="0" layoutInCell="0" allowOverlap="1" relativeHeight="92">
                <wp:simplePos x="0" y="0"/>
                <wp:positionH relativeFrom="column">
                  <wp:posOffset>-9525</wp:posOffset>
                </wp:positionH>
                <wp:positionV relativeFrom="paragraph">
                  <wp:posOffset>635</wp:posOffset>
                </wp:positionV>
                <wp:extent cx="3220720" cy="1832610"/>
                <wp:effectExtent l="0" t="0" r="0" b="0"/>
                <wp:wrapSquare wrapText="bothSides"/>
                <wp:docPr id="132" name="Frame42"/>
                <a:graphic xmlns:a="http://schemas.openxmlformats.org/drawingml/2006/main">
                  <a:graphicData uri="http://schemas.microsoft.com/office/word/2010/wordprocessingShape">
                    <wps:wsp>
                      <wps:cNvSpPr txBox="1"/>
                      <wps:spPr>
                        <a:xfrm>
                          <a:off x="0" y="0"/>
                          <a:ext cx="3220720" cy="1832610"/>
                        </a:xfrm>
                        <a:prstGeom prst="rect"/>
                        <a:solidFill>
                          <a:srgbClr val="FFFFFF">
                            <a:alpha val="0"/>
                          </a:srgbClr>
                        </a:solidFill>
                      </wps:spPr>
                      <wps:txbx>
                        <w:txbxContent>
                          <w:tbl>
                            <w:tblPr>
                              <w:tblW w:w="5072" w:type="dxa"/>
                              <w:jc w:val="left"/>
                              <w:tblInd w:w="-30" w:type="dxa"/>
                              <w:tblLayout w:type="fixed"/>
                              <w:tblCellMar>
                                <w:top w:w="0" w:type="dxa"/>
                                <w:left w:w="0" w:type="dxa"/>
                                <w:bottom w:w="0" w:type="dxa"/>
                                <w:right w:w="0" w:type="dxa"/>
                              </w:tblCellMar>
                            </w:tblPr>
                            <w:tblGrid>
                              <w:gridCol w:w="5072"/>
                            </w:tblGrid>
                            <w:tr>
                              <w:trPr/>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01035" cy="1609725"/>
                                        <wp:effectExtent l="0" t="0" r="0" b="0"/>
                                        <wp:docPr id="1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0" descr=""/>
                                                <pic:cNvPicPr>
                                                  <a:picLocks noChangeAspect="1" noChangeArrowheads="1"/>
                                                </pic:cNvPicPr>
                                              </pic:nvPicPr>
                                              <pic:blipFill>
                                                <a:blip r:embed="rId92"/>
                                                <a:srcRect l="-35" t="-70" r="-35" b="-70"/>
                                                <a:stretch>
                                                  <a:fillRect/>
                                                </a:stretch>
                                              </pic:blipFill>
                                              <pic:spPr bwMode="auto">
                                                <a:xfrm>
                                                  <a:off x="0" y="0"/>
                                                  <a:ext cx="3201035" cy="1609725"/>
                                                </a:xfrm>
                                                <a:prstGeom prst="rect">
                                                  <a:avLst/>
                                                </a:prstGeom>
                                              </pic:spPr>
                                            </pic:pic>
                                          </a:graphicData>
                                        </a:graphic>
                                      </wp:inline>
                                    </w:drawing>
                                  </w:r>
                                </w:p>
                                <w:p>
                                  <w:pPr>
                                    <w:pStyle w:val="Normal"/>
                                    <w:jc w:val="center"/>
                                    <w:rPr/>
                                  </w:pPr>
                                  <w:r>
                                    <w:rPr>
                                      <w:sz w:val="20"/>
                                      <w:szCs w:val="20"/>
                                    </w:rPr>
                                    <w:t>Рис. 45</w:t>
                                  </w:r>
                                  <w:r>
                                    <w:rPr/>
                                    <w:t xml:space="preserve"> </w:t>
                                  </w:r>
                                </w:p>
                              </w:tc>
                            </w:tr>
                          </w:tbl>
                        </w:txbxContent>
                      </wps:txbx>
                      <wps:bodyPr anchor="t" lIns="0" tIns="0" rIns="0" bIns="0">
                        <a:noAutofit/>
                      </wps:bodyPr>
                    </wps:wsp>
                  </a:graphicData>
                </a:graphic>
              </wp:anchor>
            </w:drawing>
          </mc:Choice>
          <mc:Fallback>
            <w:pict>
              <v:rect fillcolor="#FFFFFF" style="position:absolute;rotation:-0;width:253.6pt;height:144.3pt;mso-wrap-distance-left:0pt;mso-wrap-distance-right:2.25pt;mso-wrap-distance-top:0pt;mso-wrap-distance-bottom:0pt;margin-top:0pt;mso-position-vertical-relative:text;margin-left:-0.75pt;mso-position-horizontal-relative:text">
                <v:fill opacity="0f"/>
                <v:textbox inset="0in,0in,0in,0in">
                  <w:txbxContent>
                    <w:tbl>
                      <w:tblPr>
                        <w:tblW w:w="5072" w:type="dxa"/>
                        <w:jc w:val="left"/>
                        <w:tblInd w:w="-30" w:type="dxa"/>
                        <w:tblLayout w:type="fixed"/>
                        <w:tblCellMar>
                          <w:top w:w="0" w:type="dxa"/>
                          <w:left w:w="0" w:type="dxa"/>
                          <w:bottom w:w="0" w:type="dxa"/>
                          <w:right w:w="0" w:type="dxa"/>
                        </w:tblCellMar>
                      </w:tblPr>
                      <w:tblGrid>
                        <w:gridCol w:w="5072"/>
                      </w:tblGrid>
                      <w:tr>
                        <w:trPr/>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01035" cy="160972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93"/>
                                          <a:srcRect l="-35" t="-70" r="-35" b="-70"/>
                                          <a:stretch>
                                            <a:fillRect/>
                                          </a:stretch>
                                        </pic:blipFill>
                                        <pic:spPr bwMode="auto">
                                          <a:xfrm>
                                            <a:off x="0" y="0"/>
                                            <a:ext cx="3201035" cy="1609725"/>
                                          </a:xfrm>
                                          <a:prstGeom prst="rect">
                                            <a:avLst/>
                                          </a:prstGeom>
                                        </pic:spPr>
                                      </pic:pic>
                                    </a:graphicData>
                                  </a:graphic>
                                </wp:inline>
                              </w:drawing>
                            </w:r>
                          </w:p>
                          <w:p>
                            <w:pPr>
                              <w:pStyle w:val="Normal"/>
                              <w:jc w:val="center"/>
                              <w:rPr/>
                            </w:pPr>
                            <w:r>
                              <w:rPr>
                                <w:sz w:val="20"/>
                                <w:szCs w:val="20"/>
                              </w:rPr>
                              <w:t>Рис. 45</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Если мы развернем это плоское изображение по оси времени, то получим цилиндрическую спираль. Действительно, если на нее смотреть с торца, получается вращающееся колесо (рис. 46).</w:t>
      </w:r>
    </w:p>
    <w:p>
      <w:pPr>
        <w:pStyle w:val="Style15"/>
        <w:spacing w:before="0" w:after="0"/>
        <w:ind w:firstLine="360"/>
        <w:jc w:val="both"/>
        <w:rPr/>
      </w:pPr>
      <w:r>
        <w:rPr/>
        <w:t xml:space="preserve">   </w:t>
      </w:r>
    </w:p>
    <w:p>
      <w:pPr>
        <w:pStyle w:val="Style15"/>
        <w:spacing w:before="0" w:after="0"/>
        <w:ind w:firstLine="360"/>
        <w:jc w:val="both"/>
        <w:rPr/>
      </w:pPr>
      <w:r>
        <w:rPr/>
        <w:t xml:space="preserve">   </w:t>
      </w:r>
      <w:r>
        <w:rPr/>
        <w:t>Меня бы устроила любая система, которая разрешала бы парадоксы судьбы и смерти. Так, система реинкарнации разрешает эти парадоксы. Дело в том, что в этой системе смерти, как конца всего, не может быть, ибо душа находится в непрерывном движении, и человек не умирает, а уходит, это просто некий фазовый переход.</w:t>
      </w:r>
      <w:r>
        <mc:AlternateContent>
          <mc:Choice Requires="wps">
            <w:drawing>
              <wp:anchor behindDoc="0" distT="0" distB="0" distL="28575" distR="0" simplePos="0" locked="0" layoutInCell="0" allowOverlap="1" relativeHeight="94">
                <wp:simplePos x="0" y="0"/>
                <wp:positionH relativeFrom="column">
                  <wp:align>right</wp:align>
                </wp:positionH>
                <wp:positionV relativeFrom="paragraph">
                  <wp:align>center</wp:align>
                </wp:positionV>
                <wp:extent cx="3267075" cy="1297940"/>
                <wp:effectExtent l="0" t="0" r="0" b="0"/>
                <wp:wrapSquare wrapText="bothSides"/>
                <wp:docPr id="135" name="Frame43"/>
                <a:graphic xmlns:a="http://schemas.openxmlformats.org/drawingml/2006/main">
                  <a:graphicData uri="http://schemas.microsoft.com/office/word/2010/wordprocessingShape">
                    <wps:wsp>
                      <wps:cNvSpPr txBox="1"/>
                      <wps:spPr>
                        <a:xfrm>
                          <a:off x="0" y="0"/>
                          <a:ext cx="3267075" cy="1297940"/>
                        </a:xfrm>
                        <a:prstGeom prst="rect"/>
                        <a:solidFill>
                          <a:srgbClr val="FFFFFF">
                            <a:alpha val="0"/>
                          </a:srgbClr>
                        </a:solidFill>
                      </wps:spPr>
                      <wps:txbx>
                        <w:txbxContent>
                          <w:tbl>
                            <w:tblPr>
                              <w:tblW w:w="5145" w:type="dxa"/>
                              <w:jc w:val="left"/>
                              <w:tblInd w:w="-30" w:type="dxa"/>
                              <w:tblLayout w:type="fixed"/>
                              <w:tblCellMar>
                                <w:top w:w="0" w:type="dxa"/>
                                <w:left w:w="0" w:type="dxa"/>
                                <w:bottom w:w="0" w:type="dxa"/>
                                <w:right w:w="0" w:type="dxa"/>
                              </w:tblCellMar>
                            </w:tblPr>
                            <w:tblGrid>
                              <w:gridCol w:w="5145"/>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47390" cy="107505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94"/>
                                                <a:srcRect l="-35" t="-104" r="-35" b="-104"/>
                                                <a:stretch>
                                                  <a:fillRect/>
                                                </a:stretch>
                                              </pic:blipFill>
                                              <pic:spPr bwMode="auto">
                                                <a:xfrm>
                                                  <a:off x="0" y="0"/>
                                                  <a:ext cx="3247390" cy="1075055"/>
                                                </a:xfrm>
                                                <a:prstGeom prst="rect">
                                                  <a:avLst/>
                                                </a:prstGeom>
                                              </pic:spPr>
                                            </pic:pic>
                                          </a:graphicData>
                                        </a:graphic>
                                      </wp:inline>
                                    </w:drawing>
                                  </w:r>
                                </w:p>
                                <w:p>
                                  <w:pPr>
                                    <w:pStyle w:val="Normal"/>
                                    <w:jc w:val="center"/>
                                    <w:rPr/>
                                  </w:pPr>
                                  <w:r>
                                    <w:rPr>
                                      <w:sz w:val="20"/>
                                      <w:szCs w:val="20"/>
                                    </w:rPr>
                                    <w:t>Рис. 46</w:t>
                                  </w:r>
                                  <w:r>
                                    <w:rPr/>
                                    <w:t xml:space="preserve"> </w:t>
                                  </w:r>
                                </w:p>
                              </w:tc>
                            </w:tr>
                          </w:tbl>
                        </w:txbxContent>
                      </wps:txbx>
                      <wps:bodyPr anchor="t" lIns="0" tIns="0" rIns="0" bIns="0">
                        <a:noAutofit/>
                      </wps:bodyPr>
                    </wps:wsp>
                  </a:graphicData>
                </a:graphic>
              </wp:anchor>
            </w:drawing>
          </mc:Choice>
          <mc:Fallback>
            <w:pict>
              <v:rect fillcolor="#FFFFFF" style="position:absolute;rotation:-0;width:257.25pt;height:102.2pt;mso-wrap-distance-left:2.25pt;mso-wrap-distance-right:0pt;mso-wrap-distance-top:0pt;mso-wrap-distance-bottom:0pt;margin-top:-23.5pt;mso-position-vertical:center;mso-position-vertical-relative:text;margin-left:210.5pt;mso-position-horizontal:right;mso-position-horizontal-relative:text">
                <v:fill opacity="0f"/>
                <v:textbox inset="0in,0in,0in,0in">
                  <w:txbxContent>
                    <w:tbl>
                      <w:tblPr>
                        <w:tblW w:w="5145" w:type="dxa"/>
                        <w:jc w:val="left"/>
                        <w:tblInd w:w="-30" w:type="dxa"/>
                        <w:tblLayout w:type="fixed"/>
                        <w:tblCellMar>
                          <w:top w:w="0" w:type="dxa"/>
                          <w:left w:w="0" w:type="dxa"/>
                          <w:bottom w:w="0" w:type="dxa"/>
                          <w:right w:w="0" w:type="dxa"/>
                        </w:tblCellMar>
                      </w:tblPr>
                      <w:tblGrid>
                        <w:gridCol w:w="5145"/>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47390" cy="1075055"/>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95"/>
                                          <a:srcRect l="-35" t="-104" r="-35" b="-104"/>
                                          <a:stretch>
                                            <a:fillRect/>
                                          </a:stretch>
                                        </pic:blipFill>
                                        <pic:spPr bwMode="auto">
                                          <a:xfrm>
                                            <a:off x="0" y="0"/>
                                            <a:ext cx="3247390" cy="1075055"/>
                                          </a:xfrm>
                                          <a:prstGeom prst="rect">
                                            <a:avLst/>
                                          </a:prstGeom>
                                        </pic:spPr>
                                      </pic:pic>
                                    </a:graphicData>
                                  </a:graphic>
                                </wp:inline>
                              </w:drawing>
                            </w:r>
                          </w:p>
                          <w:p>
                            <w:pPr>
                              <w:pStyle w:val="Normal"/>
                              <w:jc w:val="center"/>
                              <w:rPr/>
                            </w:pPr>
                            <w:r>
                              <w:rPr>
                                <w:sz w:val="20"/>
                                <w:szCs w:val="20"/>
                              </w:rPr>
                              <w:t>Рис. 46</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Что же касается понятия "судьбы", то в этой системе оно заменяется понятием "кармы". Мы несем в конкретной жизни некий груз недоработки в предыдущих воплощениях. О карме мы поговорим подробно ниже, а пока попробуем сопоставить эти два слова: судьба - карма. У слова судьба, очевидно, корень "суд", правда, не совсем понятно, чей и за что. Слово карма принадлежит к языку санскрит, которым написаны все великие индийские книги Махабхараты. Этот язык привнесли с собой на полуостров Индостан арии. Это было очень давно, во время великого переселения народов. Так вот, арии пришли на Индостан из Причерноморья и должны были бы унести все основные корневые слова прасловян. И действительно: что такое "Веды"? - это же знания, ибо ведать - значит знать. Мы и сейчас ходим в разведку. Наверное, все мои читатели или слышали, или читали о живой этике "Агни-йоги" Елены Рерих. Что же такое Агни? - Огонь. Агни-йога сравнительно недавно, в связи с переходом в эпоху Водолея, сменилась на Крина-йогу. А что такое Крина? - а это же криница, источник воды на Украине. Т. е. это йога воды. Я думаю, это достаточно убедительно. Тогда что же такое карма? - да это "кара"! Сравните: кара и суд. Тогда судьба оказывается просто кармой конкретного воплощения.</w:t>
      </w:r>
    </w:p>
    <w:p>
      <w:pPr>
        <w:pStyle w:val="Style15"/>
        <w:spacing w:before="0" w:after="0"/>
        <w:ind w:firstLine="360"/>
        <w:jc w:val="both"/>
        <w:rPr/>
      </w:pPr>
      <w:r>
        <w:rPr/>
        <w:t xml:space="preserve">   </w:t>
      </w:r>
      <w:r>
        <w:rPr/>
        <w:t>А. Дэвид-Ноэль описывает случай, которому она сама была свидетелем.</w:t>
      </w:r>
    </w:p>
    <w:p>
      <w:pPr>
        <w:pStyle w:val="Style15"/>
        <w:spacing w:before="0" w:after="0"/>
        <w:ind w:firstLine="360"/>
        <w:jc w:val="both"/>
        <w:rPr/>
      </w:pPr>
      <w:r>
        <w:rPr/>
        <w:t xml:space="preserve">   </w:t>
      </w:r>
      <w:r>
        <w:rPr/>
        <w:t>Однажды небольшой караван, в составе которого она путешествовала по внутренней Монголии, остановился на ночлег в стойбище одного кочевника. При караване находился управляющий монастыря, который уже более 20 лет оставался без ламы. Когда все вошли в хижину кочевника, управляющий, усевшись на полу, достал дорогую табакерку и стал запихивать в нос нюхательный табак. В этот момент к нему подошел десятилетний сын кочевника и строго спросил: "Откуда у тебя моя табакерка?". Управляющий, мгновенно вскочив на ноги, рухнул перед ним на колени... Это было безоговорочное признание мальчика воплощением старого ламы.</w:t>
      </w:r>
    </w:p>
    <w:p>
      <w:pPr>
        <w:pStyle w:val="Style15"/>
        <w:spacing w:before="0" w:after="0"/>
        <w:ind w:firstLine="360"/>
        <w:jc w:val="both"/>
        <w:rPr/>
      </w:pPr>
      <w:r>
        <w:rPr/>
        <w:t xml:space="preserve">   </w:t>
      </w:r>
      <w:r>
        <w:rPr/>
        <w:t>В дальнейшем, когда караван с мальчиком торжественно въезжал в празднично украшенный монастырь, ребенок вдруг заявил, что им надо было ехать направо, оказалось, что раньше там действительно был проезд, но он был заложен лет 15 назад. И, наконец, когда мальчик уже сидел на троне ламы и ему подали ритуальное питье, он отказался взять чашу, заявив, что она ему не принадлежит, и указал, где должна находиться его чаша и как она выглядит. Это весьма убедительное свидетельство.</w:t>
      </w:r>
    </w:p>
    <w:p>
      <w:pPr>
        <w:pStyle w:val="Style15"/>
        <w:spacing w:before="0" w:after="0"/>
        <w:ind w:firstLine="360"/>
        <w:jc w:val="both"/>
        <w:rPr/>
      </w:pPr>
      <w:r>
        <w:rPr/>
        <w:t xml:space="preserve">   </w:t>
      </w:r>
      <w:r>
        <w:rPr/>
        <w:t>Но еще более убедительно звучат примеры, взятые из монографии Яна Стивенсона, приведенные в книге Джеффери Мишлофа, профессора кафедры психиатрии медицинского факультета университета Вирджинии (США). Я. Стивенсон опубликовал трехтомную монографию, посвященную проблемам реинкарнации. По мнению В. В. Налимова, его метод изучения реинкарнационно интерпретируемых случаев носит документальный характер, включающий опрос свидетелей, изучение архивных материалов, тщательный анализ ошибок, возможных искажений и т.п. В монографии содержится описание 1300 случаев реинкарнации в различных частях мира [68]. Эти работы нуждаются в научном осмыслении.</w:t>
      </w:r>
    </w:p>
    <w:p>
      <w:pPr>
        <w:pStyle w:val="Style15"/>
        <w:spacing w:before="0" w:after="0"/>
        <w:ind w:firstLine="360"/>
        <w:jc w:val="both"/>
        <w:rPr/>
      </w:pPr>
      <w:r>
        <w:rPr/>
        <w:t xml:space="preserve">   </w:t>
      </w:r>
      <w:r>
        <w:rPr/>
        <w:t>"Случаи, доступные серьезной научной проверке, связаны с припоминанием прошлых воплощений детьми в возрасте от двух до четырех лет. К настоящему времени исследовано более тысячи подобных случаев и собрано внушительное количество свидетельств. В качестве примера современного исследования можно привести случай Сварнлаты Мишер.</w:t>
      </w:r>
    </w:p>
    <w:p>
      <w:pPr>
        <w:pStyle w:val="Style15"/>
        <w:spacing w:before="0" w:after="0"/>
        <w:ind w:firstLine="360"/>
        <w:jc w:val="both"/>
        <w:rPr/>
      </w:pPr>
      <w:r>
        <w:rPr/>
        <w:t xml:space="preserve">   </w:t>
      </w:r>
      <w:r>
        <w:rPr/>
        <w:t>Сварнлата родилась 2 марта 1948 года в семье инспектора районной школы в Чхатарпуре, штат Мадхья Прадеш - Индия. Как-то в возрасте трех с половиной лет она проезжала с отцом город Катни и сделала при этом ряд странных замечаний о доме, в котором она якобы жила. В действительности же семья Мишер никогда не жила ближе, чем в ста милях от этого места. Позже Сварнлата рассказала друзьям и родственникам детали своей предыдущей жизни; она утверждала, что фамилия ее была Патхак. Кроме, того, ее танцы и песни были нехарактерны для данного района, а сама она обучиться им не могла.</w:t>
      </w:r>
    </w:p>
    <w:p>
      <w:pPr>
        <w:pStyle w:val="Style15"/>
        <w:spacing w:before="0" w:after="0"/>
        <w:ind w:firstLine="360"/>
        <w:jc w:val="both"/>
        <w:rPr/>
      </w:pPr>
      <w:r>
        <w:rPr/>
        <w:t xml:space="preserve">   </w:t>
      </w:r>
      <w:r>
        <w:rPr/>
        <w:t>В возрасте 10 лет Сварнлата заявила, что новая знакомая их семьи, жена профессора колледжа, была в предыдущей жизни ее подружкой. Несколько месяцев спустя об этом случае узнал Шри X. Н. Баккерджи с кафедры парапсихологии университета в Джайпуре. Он встретился с семьей Мишер, а затем, руководствуясь указаниями Сварнлаты, разыскал дом Патхаков. Он обнаружил, что рассказы Сварнлаты весьма напоминают историю жизни Бии, которая была дочерью Патхаков и женой Шри Чинта-мини Пандая. Бия умерла в 1939 году.</w:t>
      </w:r>
    </w:p>
    <w:p>
      <w:pPr>
        <w:pStyle w:val="Style15"/>
        <w:spacing w:before="0" w:after="0"/>
        <w:ind w:firstLine="360"/>
        <w:jc w:val="both"/>
        <w:rPr/>
      </w:pPr>
      <w:r>
        <w:rPr/>
        <w:t xml:space="preserve">   </w:t>
      </w:r>
      <w:r>
        <w:rPr/>
        <w:t>Летом 1959 года семья Патхаков и родственники Бии по мужу посетили семью Мишер в Чхатарпуре. Сварнлата не только узнала их, но и указала, кто есть кто. Она отказалась признать двух посторонних людей, которых в экспериментальных целях пытались выдать за ее родственников. Позже Сварнлату привезли в Катни. Там она узнала многих людей и места, отмечая перемены, происшедшие со времени смерти Бии.</w:t>
      </w:r>
    </w:p>
    <w:p>
      <w:pPr>
        <w:pStyle w:val="Style15"/>
        <w:spacing w:before="0" w:after="0"/>
        <w:ind w:firstLine="360"/>
        <w:jc w:val="both"/>
        <w:rPr/>
      </w:pPr>
      <w:r>
        <w:rPr/>
        <w:t xml:space="preserve">   </w:t>
      </w:r>
      <w:r>
        <w:rPr/>
        <w:t>Летом 1961 года видный психиатр и исследователь психических феноменов из Вирджинского университета Ян Стивенсон посетил обе семьи и попытался проверить достоверность этого случая. Стивенсон выяснил, что из 49 заявлений Сварнлаты только 2 не соответствовали действительности. Она детально описала дом Бии, соседние постройки в том виде, какими они были до 1939 года, описала доктора, лечившего Бию, а также подробности ее болезни и смерти. Она была способна припоминать такие случаи из жизни Бии, которые были известны далеко не всем родственникам. Она безошибочно находила среди присутствующих своих давних близких друзей, родственников и слуг, несмотря на попытки сбить ее с толку. Интересно, что в отношениях с "братьями", которые были старше ее на 40 лет, она вела себя как старшая сестра.</w:t>
      </w:r>
    </w:p>
    <w:p>
      <w:pPr>
        <w:pStyle w:val="Style15"/>
        <w:spacing w:before="0" w:after="0"/>
        <w:ind w:firstLine="360"/>
        <w:jc w:val="both"/>
        <w:rPr/>
      </w:pPr>
      <w:r>
        <w:rPr/>
        <w:t xml:space="preserve">   </w:t>
      </w:r>
      <w:r>
        <w:rPr/>
        <w:t>Сварнлата рассказывает и о другом, промежуточном воплощении, в котором она была ребенком по имени Камлем, жившем в Синкете (Бенгалия) и умершем в возрасте 9 лет. Многие из ее рассказов, верно описывают местные географические особенности Бенгалии; выяснилось также, что ее песни и танцы являются бенгальскими, хотя она всю жизнь провела среди людей, говорящих только на хинди.</w:t>
      </w:r>
    </w:p>
    <w:p>
      <w:pPr>
        <w:pStyle w:val="Style15"/>
        <w:spacing w:before="0" w:after="0"/>
        <w:ind w:firstLine="360"/>
        <w:jc w:val="both"/>
        <w:rPr/>
      </w:pPr>
      <w:r>
        <w:rPr/>
        <w:t xml:space="preserve">   </w:t>
      </w:r>
      <w:r>
        <w:rPr/>
        <w:t>В другом случае Я. Стивенсон описывает случай с жившей в Филадельфии женщиной русско-еврейского происхождения, которая, находясь под гипнозом, утверждала, будто она - шведский крестьянин Йенсен Якоби. Более того, пребывая в таком состоянии, она могла вести довольно сложные беседы на смешанном шведско-норвежском наречии, причем произношение ее было безупречным. Разговаривая грубым голосом, она ярко изображала личность безграмотного крестьянина" [64].</w:t>
      </w:r>
    </w:p>
    <w:p>
      <w:pPr>
        <w:pStyle w:val="Style15"/>
        <w:spacing w:before="0" w:after="0"/>
        <w:ind w:firstLine="360"/>
        <w:jc w:val="both"/>
        <w:rPr/>
      </w:pPr>
      <w:r>
        <w:rPr/>
        <w:t xml:space="preserve">   </w:t>
      </w:r>
      <w:r>
        <w:rPr/>
        <w:t>В европейской философской мысли теория перевоплощения была широко распространена в дохристианские времена. Вот как комментирует диалоги Платона уже упоминавшийся мною историк А. Ф. Лосев:</w:t>
      </w:r>
    </w:p>
    <w:p>
      <w:pPr>
        <w:pStyle w:val="Style15"/>
        <w:spacing w:before="0" w:after="0"/>
        <w:ind w:firstLine="360"/>
        <w:jc w:val="both"/>
        <w:rPr/>
      </w:pPr>
      <w:r>
        <w:rPr/>
        <w:t xml:space="preserve">   </w:t>
      </w:r>
      <w:r>
        <w:rPr/>
        <w:t>"Мифологическая картина истории рисуется у Платона несколько раз, и везде речь идет о переселении душ. Выдвигается общий тезис, согласно которому люди, прожившие свою жизнь на Земле в чистом и благородном виде, отправляются по приговору загробного суда в блаженные и радостные места, а людей, проживших свою жизнь на Земле дурно и с постоянным нарушением норм справедливости, тот же суд направляет в места наказания, скорби и мучений. Что же касается существа дела, то стоит отметить, что в "Горгии" и "Федоне" нет никаких разговоров о сроках и периодах душепереселения, но об этом имеются определенные высказывания в двух других диалогах. В "Федре" и "Государстве" мы находим утверждение, что, переселение душ происходит один раз в тысячу лет" [37].</w:t>
      </w:r>
    </w:p>
    <w:p>
      <w:pPr>
        <w:pStyle w:val="Style15"/>
        <w:spacing w:before="0" w:after="0"/>
        <w:ind w:firstLine="360"/>
        <w:jc w:val="both"/>
        <w:rPr/>
      </w:pPr>
      <w:r>
        <w:rPr/>
        <w:t xml:space="preserve">   </w:t>
      </w:r>
      <w:r>
        <w:rPr/>
        <w:t>Очевидно, сроки эти в наше время сокращены, и значительно. Имеются наблюдения пожизненным событиям знаменитых людей.</w:t>
      </w:r>
    </w:p>
    <w:p>
      <w:pPr>
        <w:pStyle w:val="Style15"/>
        <w:spacing w:before="0" w:after="0"/>
        <w:ind w:firstLine="360"/>
        <w:jc w:val="both"/>
        <w:rPr/>
      </w:pPr>
      <w:r>
        <w:rPr/>
        <w:t xml:space="preserve">   </w:t>
      </w:r>
      <w:r>
        <w:rPr/>
        <w:t>Наиболее подробно прослежены судьбы двух президентов США А. Линкольна и Дж. Кеннеди. Связь судеб этих двух президентов прослеживается через столетия (1860-1960), причем связь эта очевидна, ее нельзя назвать "простым совпадением". Преемники Линкольна и Кеннеди были два южанина - оба по фамилии Джонсон. Оба они были сенаторами. Преемник Линкольна Эндрю Джонсон родился в 1808 г., а преемник Кеннеди Линдон Джонсон родился в 1908 г. Убийца Линкольна родился в 1839г., убийца Кеннеди родился в 1939 г. Убийцы и того, и другого президента были убиты прежде, чем предстали перед судом. И Линкольн, и Кеннеди за время своего президентства потеряли детей. Убийца Кеннеди Ли Освальд стрелял из склада и скрылся затем в театре. Убийца Линкольна Джон Бутт стрелял в президента в театре и скрылся потом на складе. В полном имени каждого из убийц в английском написании по 15 букв. В полном имени каждого из преемников по 13 букв. И Линкольн, и Кеннеди женились на третьем десятке жизни, жены их были 24-летними красавицами-брюнетками, и та, и другая прекрасно говорили по-французски. Секретарем Линкольна был человек по фамилии Кеннеди, он пытался уговорить Линкольна не ездить в театр в тот роковой день. Секретарем Кеннеди был человек по фамилии Линкольн, и он умолял Кеннеди не ездить в Даллас, где Кеннеди и убили.</w:t>
      </w:r>
    </w:p>
    <w:p>
      <w:pPr>
        <w:pStyle w:val="Style15"/>
        <w:spacing w:before="0" w:after="0"/>
        <w:ind w:firstLine="360"/>
        <w:jc w:val="both"/>
        <w:rPr/>
      </w:pPr>
      <w:r>
        <w:rPr/>
        <w:t xml:space="preserve">   </w:t>
      </w:r>
      <w:r>
        <w:rPr/>
        <w:t>У Авраама Линкольна был кузен-сенатор, другой его кузен был мэром Бостона. Один из его родственников Леви Линкольн окончил Гарвард и стал генеральным прокурором США. Роберт Линкольн -сын президента, был четыре года послом в Лондоне. Родственники Джона Кеннеди тоже занимали ответственные посты в правительстве. Т. Кеннеди был сенатором, Роберт Кеннеди - тоже выпускник Гарварда - был генеральным прокурором США, а потом сенатором. Дед Джона Кеннеди был мэром Бостона, а отец послом в Лондоне.</w:t>
      </w:r>
    </w:p>
    <w:p>
      <w:pPr>
        <w:pStyle w:val="Style15"/>
        <w:spacing w:before="0" w:after="0"/>
        <w:ind w:firstLine="360"/>
        <w:jc w:val="both"/>
        <w:rPr/>
      </w:pPr>
      <w:r>
        <w:rPr/>
        <w:t xml:space="preserve">   </w:t>
      </w:r>
      <w:r>
        <w:rPr/>
        <w:t>Линкольн и Кеннеди боролись за президентство с разрывом в сто лет: в 1856 и 1956 годах, предвыборная борьба связана с драматическими событиями.</w:t>
      </w:r>
    </w:p>
    <w:p>
      <w:pPr>
        <w:pStyle w:val="Style15"/>
        <w:spacing w:before="0" w:after="0"/>
        <w:ind w:firstLine="360"/>
        <w:jc w:val="both"/>
        <w:rPr/>
      </w:pPr>
      <w:r>
        <w:rPr/>
        <w:t xml:space="preserve">   </w:t>
      </w:r>
      <w:r>
        <w:rPr/>
        <w:t>Линкольн соперничал со Стефаном Дугласом, а Кеннеди с Ричардом Никсоном. Как Линкольн, так и Кеннеди активно боролись за предоставление неграм гражданских прав. Оба президента-Линкольн и Кеннеди - были убиты выстрелами в затылок, оба были убиты на глазах у жен, оба умерли в пятницу.</w:t>
      </w:r>
    </w:p>
    <w:p>
      <w:pPr>
        <w:pStyle w:val="Style15"/>
        <w:spacing w:before="0" w:after="0"/>
        <w:ind w:firstLine="360"/>
        <w:jc w:val="both"/>
        <w:rPr/>
      </w:pPr>
      <w:r>
        <w:rPr/>
        <w:t xml:space="preserve">   </w:t>
      </w:r>
      <w:r>
        <w:rPr/>
        <w:t>Такое количество совпадений не объяснить случайным стечением обстоятельств. Желающие могут проверить еще одну историческую пару Наполеон и Гитлер, только временной промежуток у них по всем событиям жизни равняется 129 лет.</w:t>
      </w:r>
    </w:p>
    <w:p>
      <w:pPr>
        <w:pStyle w:val="Style15"/>
        <w:spacing w:before="0" w:after="0"/>
        <w:ind w:firstLine="360"/>
        <w:jc w:val="both"/>
        <w:rPr/>
      </w:pPr>
      <w:r>
        <w:rPr/>
        <w:t xml:space="preserve">   </w:t>
      </w:r>
      <w:r>
        <w:rPr/>
        <w:t>Когда я писал "Исповедимый путь", я, конечно, не знал иудейства и основополагающего для еврея документа "Каббала". В 1996 году передо мной оказались книги директора международного центра по изучению Каббалы д-ра Берга. Одна из них так и называется "Перевоплощение душ" [5]. Документально рассматривая Ветхий Завет, т.е. то общее и для иудея, и для христианина, он доказывает, что перевоплощение душ является основополагающей идеей как Библии, так и Каббалы.</w:t>
      </w:r>
    </w:p>
    <w:p>
      <w:pPr>
        <w:pStyle w:val="Style15"/>
        <w:spacing w:before="0" w:after="0"/>
        <w:ind w:firstLine="360"/>
        <w:jc w:val="both"/>
        <w:rPr/>
      </w:pPr>
      <w:r>
        <w:rPr/>
        <w:t xml:space="preserve">   </w:t>
      </w:r>
      <w:r>
        <w:rPr/>
        <w:t>Я еще в 1983 году, когда взялся впервые за рукопись книги, которая тогда называлась "Через тернии к звездам", был убежден, что у Христа идея реинкарнации также была в основе его жизненной философии. Я не знал только, когда и где из христианства исчезло это зерно истины. Позже я получил четкую справку, что в 523 году на Иерусалимском Соборе была окончательно выкинута идея реинкарнации. Все документы Собора хранятся в Британском музее. Оказывается, еще 200 лет после Никейского Собора в христианском догмате были ссылки на реинкарнационную систему. Если учесть, что, будучи посвященным есеем, зная глубины иудейской мистики и эзотерики, Иисус 12 лет путешествовал на Востоке, где не мог не воспринять идею перевоплощения душ как основополагающую идею жизненной философии. Иисус Христос - великая душа, понимал, что только за счет перевоплощений душа может стремительно продвинуться к богочеловечности. В принципе понятно, почему потребовалось выкинуть из догмата философскую часть учения Христа. Церкви не нужны были боголюди, ей нужны были рабы Божие. Все это и привело к мракобесию средневековой инквизиции. Кстати, ни в одном из европейских языков в тексте Евангелия нет понятия "раб Божий", там есть "соратник".</w:t>
      </w:r>
    </w:p>
    <w:p>
      <w:pPr>
        <w:pStyle w:val="Style15"/>
        <w:spacing w:before="0" w:after="0"/>
        <w:ind w:firstLine="360"/>
        <w:jc w:val="both"/>
        <w:rPr/>
      </w:pPr>
      <w:r>
        <w:rPr/>
        <w:t xml:space="preserve">   </w:t>
      </w:r>
      <w:r>
        <w:rPr/>
        <w:t>Если мои доводы в пользу реинкарнации оказались достаточно убедительными, я предлагаю вернуться к моей "геометрии" и попробую изложить свое понимание философии жизни.</w:t>
      </w:r>
    </w:p>
    <w:p>
      <w:pPr>
        <w:pStyle w:val="Style15"/>
        <w:spacing w:before="0" w:after="0"/>
        <w:ind w:firstLine="360"/>
        <w:jc w:val="both"/>
        <w:rPr/>
      </w:pPr>
      <w:r>
        <w:rPr/>
        <w:t xml:space="preserve">   </w:t>
      </w:r>
      <w:r>
        <w:rPr/>
        <w:t>Индуизм, изначально принявший идею перевоплощения, разработал сложнейшее учение о карме. Вот несколько высказываний о ней С. Радхакришнана.</w:t>
      </w:r>
    </w:p>
    <w:p>
      <w:pPr>
        <w:pStyle w:val="Style15"/>
        <w:spacing w:before="0" w:after="0"/>
        <w:ind w:firstLine="360"/>
        <w:jc w:val="both"/>
        <w:rPr/>
      </w:pPr>
      <w:r>
        <w:rPr/>
        <w:t xml:space="preserve">   </w:t>
      </w:r>
      <w:r>
        <w:rPr/>
        <w:t>"Люди представляют собой звенья в длинной цепи причин и следствий, где нет ни одного звена, независимого от всех остальных, история индивида начинается не тогда, когда он рождается, - она осуществляется в течение многих веков. Вращающееся колесо - вот символ ряда жизней, определяемых принципом кармы... Колесо жизни дает нам новые возможности, с помощью которых, если мы захотим, мы можем улучшить нашу судьбу. В этом колесе постоянно поднимаются и опускаются не только люди, но и все живые существа" [55].</w:t>
      </w:r>
    </w:p>
    <w:p>
      <w:pPr>
        <w:pStyle w:val="Style15"/>
        <w:spacing w:before="0" w:after="0"/>
        <w:ind w:firstLine="360"/>
        <w:jc w:val="both"/>
        <w:rPr/>
      </w:pPr>
      <w:r>
        <w:rPr/>
        <w:t xml:space="preserve">   </w:t>
      </w:r>
      <w:r>
        <w:rPr/>
        <w:t>А вот как звучат высказывания о карме в буддийских текстах, приводимых Налимовым:</w:t>
      </w:r>
    </w:p>
    <w:p>
      <w:pPr>
        <w:pStyle w:val="Style15"/>
        <w:spacing w:before="0" w:after="0"/>
        <w:ind w:firstLine="360"/>
        <w:jc w:val="both"/>
        <w:rPr/>
      </w:pPr>
      <w:r>
        <w:rPr/>
        <w:t xml:space="preserve">   </w:t>
      </w:r>
      <w:r>
        <w:rPr/>
        <w:t>"Когда в каком-либо существовании кто-либо подходит к вратам смерти... и тело, подобно пальмовому листу, выставленному на солнце, постепенно высыхает..., тогда сознание, находящееся в последнем убежище - в сердце, продолжает существовать по закону кармы. Эта карма сохраняет часть того, на чем она выросла и состоит из тех прошлых деяний, которые имели большое значение, часто повторялись и недавно совершались; может быть также, что эта карма создает отражение себя или иного образа жизни, в которую человек вступает в данное мгновение; обладая всем этим как объектом, сознание продолжает существовать. Это сознание покидает свое первоначальное место и потом переходит на другую обстановку, созданную кармой.</w:t>
      </w:r>
    </w:p>
    <w:p>
      <w:pPr>
        <w:pStyle w:val="Style15"/>
        <w:spacing w:before="0" w:after="0"/>
        <w:ind w:firstLine="360"/>
        <w:jc w:val="both"/>
        <w:rPr/>
      </w:pPr>
      <w:r>
        <w:rPr/>
        <w:t xml:space="preserve">   </w:t>
      </w:r>
      <w:r>
        <w:rPr/>
        <w:t>Здесь также сознание не исчезает из существования, а снова возрождается в новом существовании. Но следует понимать, что это последнее сознание не перешло в нынешнее из прошлого... его нынешнее появление - только следствие причин, содержащихся в старом существовании - а именно, кармы или предрасположения, склонности" [45].</w:t>
      </w:r>
    </w:p>
    <w:p>
      <w:pPr>
        <w:pStyle w:val="Style15"/>
        <w:spacing w:before="0" w:after="0"/>
        <w:ind w:firstLine="360"/>
        <w:jc w:val="both"/>
        <w:rPr/>
      </w:pPr>
      <w:r>
        <w:rPr/>
        <w:t xml:space="preserve">   </w:t>
      </w:r>
      <w:r>
        <w:rPr/>
        <w:t>Известный чешский индолог Иво Фишет пишет об отношении к природе в Древней Индии следующее: "Вера в круговорот жизни предполагала постоянно повторяющиеся возвращения всякого живого существа, индивидуума, на Землю. Человек тем самым уравнивался со всеми остальными существами, а согласно некоторым школам, и с миром растений. Он лишь помещался на высшую ступень развития в рамках всего процесса и ни в коем случае не был хозяином природы и живых существ, зависящих от его воли. Круговорот жизни рассматривался как вечный и непреложный закон, которому подчиняется не только этот мир, но и все живое во Вселенной".</w:t>
      </w:r>
    </w:p>
    <w:p>
      <w:pPr>
        <w:pStyle w:val="Style15"/>
        <w:spacing w:before="0" w:after="0"/>
        <w:ind w:firstLine="360"/>
        <w:jc w:val="both"/>
        <w:rPr/>
      </w:pPr>
      <w:r>
        <w:rPr/>
        <w:t xml:space="preserve">   </w:t>
      </w:r>
      <w:r>
        <w:rPr/>
        <w:t>Это имело, разумеется, глубокие последствия и для частной жизни индивидуума, и для общества.</w:t>
      </w:r>
    </w:p>
    <w:p>
      <w:pPr>
        <w:pStyle w:val="Style15"/>
        <w:spacing w:before="0" w:after="0"/>
        <w:ind w:firstLine="360"/>
        <w:jc w:val="both"/>
        <w:rPr/>
      </w:pPr>
      <w:r>
        <w:rPr/>
        <w:t xml:space="preserve">   </w:t>
      </w:r>
      <w:r>
        <w:rPr/>
        <w:t>Глубокое понимание и осознание красоты окружающего, удивительное знание законов мира, животных, и растений, стремление не наносить вреда любым проявлениям жизни - все это было естественным результатом такого мировоззрения.</w:t>
      </w:r>
    </w:p>
    <w:p>
      <w:pPr>
        <w:pStyle w:val="Style15"/>
        <w:spacing w:before="0" w:after="0"/>
        <w:ind w:firstLine="360"/>
        <w:jc w:val="both"/>
        <w:rPr/>
      </w:pPr>
      <w:r>
        <w:rPr/>
        <w:t xml:space="preserve">   </w:t>
      </w:r>
      <w:r>
        <w:rPr/>
        <w:t>Развивая эти мысли, В. В. Налимов писал: "Если говорить о научном управлении развитии общества - а эта тема стала теперь очень модной, -то такая постановка вопроса может иметь смысл, только если удастся построить систему суждений, охватывающую биокосмогонические масштабы. Только недавно это стало ясным, а теперь это ясно до такой степени, что звучит уже просто тривиально.</w:t>
      </w:r>
    </w:p>
    <w:p>
      <w:pPr>
        <w:pStyle w:val="Style15"/>
        <w:spacing w:before="0" w:after="0"/>
        <w:ind w:firstLine="360"/>
        <w:jc w:val="both"/>
        <w:rPr/>
      </w:pPr>
      <w:r>
        <w:rPr/>
        <w:t xml:space="preserve">   </w:t>
      </w:r>
      <w:r>
        <w:rPr/>
        <w:t>Может быть, еще острее в европейской культуре стоит вопрос об экзистенции. Естественно, что человек хочет осмыслить проблему своего существования в трансфинитной шкале времени, если отсчеты времени вести дискретно. Европейское мышление оказалось не подготовленным для ответа на этот вопрос. Христианство, по крайней мере, в вульгарном своем проявлении следуя эллинскому атомизму, распространяет дискретно-атомарное существование на трансфинитную шкалу времени.</w:t>
      </w:r>
    </w:p>
    <w:p>
      <w:pPr>
        <w:pStyle w:val="Style15"/>
        <w:spacing w:before="0" w:after="0"/>
        <w:ind w:firstLine="360"/>
        <w:jc w:val="both"/>
        <w:rPr/>
      </w:pPr>
      <w:r>
        <w:rPr/>
        <w:t xml:space="preserve">   </w:t>
      </w:r>
      <w:r>
        <w:rPr/>
        <w:t>Однако эта модель оказывается логически несостоятельной: здесь, говоря языком математики, нет предельного перехода, нет непрерывности перехода от малой временной шкалы, определяемой продолжительностью одного существования, к трансфинитной шкале. В философских построениях Древней Индии, в частности буддизме, есть такой переход. Он задается бесконечной целью последовательных рождений, ведущих к нирване - полному освобождению человека от его индивидуальности. Так осуществляется эволюция, направленная на разрушение тех ограничительных рамок, которые сковывают существование человека в границах малой атомарной подсистемы.</w:t>
      </w:r>
    </w:p>
    <w:p>
      <w:pPr>
        <w:pStyle w:val="Style15"/>
        <w:spacing w:before="0" w:after="0"/>
        <w:ind w:firstLine="360"/>
        <w:jc w:val="both"/>
        <w:rPr/>
      </w:pPr>
      <w:r>
        <w:rPr/>
        <w:t xml:space="preserve">   </w:t>
      </w:r>
      <w:r>
        <w:rPr/>
        <w:t>Что касается большой системы - нирваны, то описание ее очень нечетко. Оно и не может быть четким: нельзя, находясь в границах малого, описать нечто очень большое. Во всяком случае, ясно одно: переход к существованию в большой шкале времени требует от индивидуума того, чтобы он освободился от тех мелких привязанностей, страстей, желаний, которые связывают его с малой системой времени. Если рассматривать все это лишь как некоторую умозрительную модель, то нельзя не удивляться ее поразительной логической стройности. В описании нирваны используются скорее поэтические, чем логические средства, и они достигают своей цели" [45].</w:t>
      </w:r>
    </w:p>
    <w:p>
      <w:pPr>
        <w:pStyle w:val="Style15"/>
        <w:spacing w:before="0" w:after="0"/>
        <w:ind w:firstLine="360"/>
        <w:jc w:val="both"/>
        <w:rPr/>
      </w:pPr>
      <w:r>
        <w:rPr/>
        <w:t xml:space="preserve">   </w:t>
      </w:r>
      <w:r>
        <w:rPr/>
        <w:t>А вот как советский ученый В. Н. Торопов характеризует нирвану: "Нирвана является состоянием покоя только в смысле отсутствия страстей: во всем же остальном она - проявление высшей деятельности и энергии духа, свободного от привязанностей. Такое понимание нирваны находилось бы в соответствии с личным опытом Будды, который, достигнув нирваны, в течение нескольких десятилетий продолжал свою проповедь". И еще у него же: "Высшая форма одиночества - нирвана".</w:t>
      </w:r>
    </w:p>
    <w:p>
      <w:pPr>
        <w:pStyle w:val="Style15"/>
        <w:spacing w:before="0" w:after="0"/>
        <w:ind w:firstLine="360"/>
        <w:jc w:val="both"/>
        <w:rPr/>
      </w:pPr>
      <w:r>
        <w:rPr/>
        <w:t xml:space="preserve">   </w:t>
      </w:r>
      <w:r>
        <w:rPr/>
        <w:t>А вот другое, действительно поэтическое видение обсуждаемой проблемы:</w:t>
      </w:r>
    </w:p>
    <w:p>
      <w:pPr>
        <w:pStyle w:val="Style15"/>
        <w:spacing w:before="0" w:after="0"/>
        <w:ind w:firstLine="2520"/>
        <w:jc w:val="both"/>
        <w:rPr/>
      </w:pPr>
      <w:r>
        <w:rPr/>
        <w:t xml:space="preserve">   </w:t>
      </w:r>
      <w:r>
        <w:rPr/>
        <w:t xml:space="preserve">Любой цветок неотвратимо вянет </w:t>
      </w:r>
    </w:p>
    <w:p>
      <w:pPr>
        <w:pStyle w:val="Style15"/>
        <w:spacing w:before="0" w:after="0"/>
        <w:ind w:firstLine="2520"/>
        <w:jc w:val="both"/>
        <w:rPr/>
      </w:pPr>
      <w:r>
        <w:rPr/>
        <w:t xml:space="preserve">   </w:t>
      </w:r>
      <w:r>
        <w:rPr/>
        <w:t xml:space="preserve">В свой срок и новым место уступает. </w:t>
      </w:r>
    </w:p>
    <w:p>
      <w:pPr>
        <w:pStyle w:val="Style15"/>
        <w:spacing w:before="0" w:after="0"/>
        <w:ind w:firstLine="2520"/>
        <w:jc w:val="both"/>
        <w:rPr/>
      </w:pPr>
      <w:r>
        <w:rPr/>
        <w:t xml:space="preserve">   </w:t>
      </w:r>
      <w:r>
        <w:rPr/>
        <w:t xml:space="preserve">Так и для каждой мудрости настанет </w:t>
      </w:r>
    </w:p>
    <w:p>
      <w:pPr>
        <w:pStyle w:val="Style15"/>
        <w:spacing w:before="0" w:after="0"/>
        <w:ind w:firstLine="2520"/>
        <w:jc w:val="both"/>
        <w:rPr/>
      </w:pPr>
      <w:r>
        <w:rPr/>
        <w:t xml:space="preserve">   </w:t>
      </w:r>
      <w:r>
        <w:rPr/>
        <w:t xml:space="preserve">Час, отменяющий ее значение; </w:t>
      </w:r>
    </w:p>
    <w:p>
      <w:pPr>
        <w:pStyle w:val="Style15"/>
        <w:spacing w:before="0" w:after="0"/>
        <w:ind w:firstLine="2520"/>
        <w:jc w:val="both"/>
        <w:rPr/>
      </w:pPr>
      <w:r>
        <w:rPr/>
        <w:t xml:space="preserve">   </w:t>
      </w:r>
      <w:r>
        <w:rPr/>
        <w:t xml:space="preserve">И снова жизнь душе повелевает </w:t>
      </w:r>
    </w:p>
    <w:p>
      <w:pPr>
        <w:pStyle w:val="Style15"/>
        <w:spacing w:before="0" w:after="0"/>
        <w:ind w:firstLine="2520"/>
        <w:jc w:val="both"/>
        <w:rPr/>
      </w:pPr>
      <w:r>
        <w:rPr/>
        <w:t xml:space="preserve">   </w:t>
      </w:r>
      <w:r>
        <w:rPr/>
        <w:t xml:space="preserve">Себя перебороть, переродиться, </w:t>
      </w:r>
    </w:p>
    <w:p>
      <w:pPr>
        <w:pStyle w:val="Style15"/>
        <w:spacing w:before="0" w:after="0"/>
        <w:ind w:firstLine="2520"/>
        <w:jc w:val="both"/>
        <w:rPr/>
      </w:pPr>
      <w:r>
        <w:rPr/>
        <w:t xml:space="preserve">   </w:t>
      </w:r>
      <w:r>
        <w:rPr/>
        <w:t xml:space="preserve">Для неизвестного еще служенья </w:t>
      </w:r>
    </w:p>
    <w:p>
      <w:pPr>
        <w:pStyle w:val="Style15"/>
        <w:spacing w:before="0" w:after="0"/>
        <w:ind w:firstLine="2520"/>
        <w:jc w:val="both"/>
        <w:rPr/>
      </w:pPr>
      <w:r>
        <w:rPr/>
        <w:t xml:space="preserve">   </w:t>
      </w:r>
      <w:r>
        <w:rPr/>
        <w:t xml:space="preserve">Привычные святыни покидая, </w:t>
      </w:r>
    </w:p>
    <w:p>
      <w:pPr>
        <w:pStyle w:val="Style15"/>
        <w:spacing w:before="0" w:after="0"/>
        <w:ind w:firstLine="2520"/>
        <w:jc w:val="both"/>
        <w:rPr/>
      </w:pPr>
      <w:r>
        <w:rPr/>
        <w:t xml:space="preserve">   </w:t>
      </w:r>
      <w:r>
        <w:rPr/>
        <w:t xml:space="preserve">И в каждом начинании таится </w:t>
      </w:r>
    </w:p>
    <w:p>
      <w:pPr>
        <w:pStyle w:val="Style15"/>
        <w:spacing w:before="0" w:after="0"/>
        <w:ind w:firstLine="2520"/>
        <w:jc w:val="both"/>
        <w:rPr/>
      </w:pPr>
      <w:r>
        <w:rPr/>
        <w:t xml:space="preserve">   </w:t>
      </w:r>
      <w:r>
        <w:rPr/>
        <w:t xml:space="preserve">Отрада благостная и живая. </w:t>
      </w:r>
    </w:p>
    <w:p>
      <w:pPr>
        <w:pStyle w:val="Style15"/>
        <w:spacing w:before="0" w:after="0"/>
        <w:ind w:firstLine="2520"/>
        <w:jc w:val="both"/>
        <w:rPr/>
      </w:pPr>
      <w:r>
        <w:rPr/>
        <w:t xml:space="preserve">   </w:t>
      </w:r>
      <w:r>
        <w:rPr/>
        <w:t xml:space="preserve">Ни на одном нам не найти покоя: </w:t>
      </w:r>
    </w:p>
    <w:p>
      <w:pPr>
        <w:pStyle w:val="Style15"/>
        <w:spacing w:before="0" w:after="0"/>
        <w:ind w:firstLine="2520"/>
        <w:jc w:val="both"/>
        <w:rPr/>
      </w:pPr>
      <w:r>
        <w:rPr/>
        <w:t xml:space="preserve">   </w:t>
      </w:r>
      <w:r>
        <w:rPr/>
        <w:t xml:space="preserve">Мы вылеплены божией рукою </w:t>
      </w:r>
    </w:p>
    <w:p>
      <w:pPr>
        <w:pStyle w:val="Style15"/>
        <w:spacing w:before="0" w:after="0"/>
        <w:ind w:firstLine="2520"/>
        <w:jc w:val="both"/>
        <w:rPr/>
      </w:pPr>
      <w:r>
        <w:rPr/>
        <w:t xml:space="preserve">   </w:t>
      </w:r>
      <w:r>
        <w:rPr/>
        <w:t xml:space="preserve">Для долгих странствий - не для косной лени; </w:t>
      </w:r>
    </w:p>
    <w:p>
      <w:pPr>
        <w:pStyle w:val="Style15"/>
        <w:spacing w:before="0" w:after="0"/>
        <w:ind w:firstLine="2520"/>
        <w:jc w:val="both"/>
        <w:rPr/>
      </w:pPr>
      <w:r>
        <w:rPr/>
        <w:t xml:space="preserve">   </w:t>
      </w:r>
      <w:r>
        <w:rPr/>
        <w:t xml:space="preserve">Опасно через меру пристраститься </w:t>
      </w:r>
    </w:p>
    <w:p>
      <w:pPr>
        <w:pStyle w:val="Style15"/>
        <w:spacing w:before="0" w:after="0"/>
        <w:ind w:firstLine="2520"/>
        <w:jc w:val="both"/>
        <w:rPr/>
      </w:pPr>
      <w:r>
        <w:rPr/>
        <w:t xml:space="preserve">   </w:t>
      </w:r>
      <w:r>
        <w:rPr/>
        <w:t xml:space="preserve">К давно налаженному обиходу: </w:t>
      </w:r>
    </w:p>
    <w:p>
      <w:pPr>
        <w:pStyle w:val="Style15"/>
        <w:spacing w:before="0" w:after="0"/>
        <w:ind w:firstLine="2520"/>
        <w:jc w:val="both"/>
        <w:rPr/>
      </w:pPr>
      <w:r>
        <w:rPr/>
        <w:t xml:space="preserve">   </w:t>
      </w:r>
      <w:r>
        <w:rPr/>
        <w:t xml:space="preserve">Лишь тот, кто вечно в путь готов пуститься, </w:t>
      </w:r>
    </w:p>
    <w:p>
      <w:pPr>
        <w:pStyle w:val="Style15"/>
        <w:spacing w:before="0" w:after="0"/>
        <w:ind w:firstLine="2520"/>
        <w:jc w:val="both"/>
        <w:rPr/>
      </w:pPr>
      <w:r>
        <w:rPr/>
        <w:t xml:space="preserve">   </w:t>
      </w:r>
      <w:r>
        <w:rPr/>
        <w:t xml:space="preserve">Выигрывает бодрость и свободу. </w:t>
      </w:r>
    </w:p>
    <w:p>
      <w:pPr>
        <w:pStyle w:val="Style15"/>
        <w:spacing w:before="0" w:after="0"/>
        <w:ind w:firstLine="2520"/>
        <w:jc w:val="both"/>
        <w:rPr/>
      </w:pPr>
      <w:r>
        <w:rPr/>
        <w:t xml:space="preserve">   </w:t>
      </w:r>
      <w:r>
        <w:rPr/>
        <w:t xml:space="preserve">Как знать, быть может смерть, и гроб, и тленье - </w:t>
      </w:r>
    </w:p>
    <w:p>
      <w:pPr>
        <w:pStyle w:val="Style15"/>
        <w:spacing w:before="0" w:after="0"/>
        <w:ind w:firstLine="2520"/>
        <w:jc w:val="both"/>
        <w:rPr/>
      </w:pPr>
      <w:r>
        <w:rPr/>
        <w:t xml:space="preserve">   </w:t>
      </w:r>
      <w:r>
        <w:rPr/>
        <w:t xml:space="preserve">Лишь новая ступень к иной отчизне... </w:t>
      </w:r>
    </w:p>
    <w:p>
      <w:pPr>
        <w:pStyle w:val="Style15"/>
        <w:spacing w:before="0" w:after="0"/>
        <w:ind w:firstLine="2520"/>
        <w:jc w:val="both"/>
        <w:rPr/>
      </w:pPr>
      <w:r>
        <w:rPr/>
        <w:t xml:space="preserve">   </w:t>
      </w:r>
      <w:r>
        <w:rPr/>
        <w:t xml:space="preserve">Не может кончиться работа жизни - </w:t>
      </w:r>
    </w:p>
    <w:p>
      <w:pPr>
        <w:pStyle w:val="Style15"/>
        <w:spacing w:before="0" w:after="0"/>
        <w:ind w:firstLine="2520"/>
        <w:jc w:val="both"/>
        <w:rPr/>
      </w:pPr>
      <w:r>
        <w:rPr/>
        <w:t xml:space="preserve">   </w:t>
      </w:r>
      <w:r>
        <w:rPr/>
        <w:t>Так в путь, и все отдай за обновленье!</w:t>
      </w:r>
    </w:p>
    <w:p>
      <w:pPr>
        <w:pStyle w:val="Style15"/>
        <w:spacing w:before="72" w:after="72"/>
        <w:ind w:firstLine="4680"/>
        <w:jc w:val="both"/>
        <w:rPr/>
      </w:pPr>
      <w:r>
        <w:rPr/>
        <w:t xml:space="preserve">   </w:t>
      </w:r>
      <w:r>
        <w:rPr/>
        <w:t>Герман Гессе</w:t>
      </w:r>
    </w:p>
    <w:p>
      <w:pPr>
        <w:pStyle w:val="Style15"/>
        <w:spacing w:before="0" w:after="0"/>
        <w:ind w:firstLine="360"/>
        <w:jc w:val="both"/>
        <w:rPr/>
      </w:pPr>
      <w:r>
        <w:rPr/>
        <w:t xml:space="preserve">   </w:t>
      </w:r>
      <w:r>
        <w:rPr/>
        <w:t>Согласно учению о карме, человек в данной жизни несет на себе груз всего неправедного, совершенного или измысленного в предыдущих жизнях. Тогда цель человека, оказывается, состоит в отработке предыдущей кармы и ненаращивании новой, т.е., выражаясь языком православия, цель жизни в праведности. Если теперь присовокупить к этому понятию еще два - смирение и недеяние, то становится ясным и алгоритм такой жизни.</w:t>
      </w:r>
    </w:p>
    <w:p>
      <w:pPr>
        <w:pStyle w:val="Style15"/>
        <w:spacing w:before="0" w:after="0"/>
        <w:ind w:firstLine="360"/>
        <w:jc w:val="both"/>
        <w:rPr/>
      </w:pPr>
      <w:r>
        <w:rPr/>
        <w:t xml:space="preserve">   </w:t>
      </w:r>
      <w:r>
        <w:rPr/>
        <w:t>С моей точки зрения, отработка кармы и освобождение от нее приводит к освоению совершенно иных масштабов видения мира, к обретению духовной свободы, к активному творческому недеянью, к освобождению от последующих рождений, к завершению спирали сансары нирваной. Человеческая сущность, свободная от кармы, действительно становится богочеловеческой: именно из таких личностей и состоит институт гидов, ангелов-хранителей, именно они осуществляют задачи регулятивного начала и защиты людей высокого духовного уровня.</w:t>
      </w:r>
    </w:p>
    <w:p>
      <w:pPr>
        <w:pStyle w:val="Style15"/>
        <w:spacing w:before="0" w:after="0"/>
        <w:ind w:firstLine="360"/>
        <w:jc w:val="both"/>
        <w:rPr/>
      </w:pPr>
      <w:r>
        <w:rPr/>
        <w:t xml:space="preserve">   </w:t>
      </w:r>
      <w:r>
        <w:rPr/>
        <w:t>Если хоть на мгновение почувствовать справедливость такой гипотезы, становится ясно, насколько инверсно представлена цель жизни, явленная лишь от рождения до смерти. Ощущение ее единственности приводит к расстановке акцентов на системах ценностей, основанных на материальном аспекте. Именно такая система и наличествует в нынешнем мире, подкрепленная идеологией как материализма, так и идеализма. Отсюда проистекают все человеческие извращения, построенные на низменных инстинктах: отсюда такой сильный акцент на логическое мышление; отсюда страшный духовный голод. Отсюда же бытующий лозунг, что жизнь одна и прожить ее надо как можно лучше, богаче, сытнее; и чтобы дети жили еще богаче и еще сытнее. Духовность же мыслится как что-то вторичное, что может вырасти только на фундаменте материального изобилия. Величайшее заблуждение, причинившее неисчислимый вред, такой алгоритм жизни ведет лишь к наращиванию кармы, к умножению страданий людей, к болезням и мировым войнам.</w:t>
      </w:r>
    </w:p>
    <w:p>
      <w:pPr>
        <w:pStyle w:val="Style15"/>
        <w:spacing w:before="0" w:after="0"/>
        <w:ind w:firstLine="360"/>
        <w:jc w:val="both"/>
        <w:rPr/>
      </w:pPr>
      <w:r>
        <w:rPr/>
        <w:t xml:space="preserve">   </w:t>
      </w:r>
      <w:r>
        <w:rPr/>
        <w:t>Попытки развить в себе духовность через волевые устремления, через освоение энергий и развитие сенсетивности также не приводят к духовной свободе, ибо личностная воля человека является, как правило, оружием блуждающего разума, продуктом человеческой самости, всегда находящейся в дисгармонии по отношению к высшей этике, а, следовательно, усиливающей карму отдельных людей. Суммируясь, образуется карма семьи, коллектива, города, страны, человечества.</w:t>
      </w:r>
    </w:p>
    <w:p>
      <w:pPr>
        <w:pStyle w:val="Style15"/>
        <w:spacing w:before="0" w:after="0"/>
        <w:ind w:firstLine="360"/>
        <w:jc w:val="both"/>
        <w:rPr/>
      </w:pPr>
      <w:r>
        <w:rPr/>
        <w:t xml:space="preserve">   </w:t>
      </w:r>
      <w:r>
        <w:rPr/>
        <w:t>Природа кармы и место ее в нашей повседневной жизни чрезвычайно важна, посему любые измышления о карме, появившиеся в последнее время в литературе, могут нанести серьезный вред сознанию людей. Я прежде всего имею в виду книги Сергея Лазарева "Диагностика кармы". Мне ни в коем случае не хочется обижать автора, каждый имеет право на свое мнение обо всем. Но всегда надо думать о тех последствиях, которые твоя книга оставит в душах людей. К сожалению, автор "Диагностики кармы" не понимает предмета, о котором берется рассуждать. В этой книге верны только лозунги, понимание же кармы очень примитивно. Карма не определяется мерой греховности человека, она является космическим долгом недореализации принципа богочеловечности.</w:t>
      </w:r>
    </w:p>
    <w:p>
      <w:pPr>
        <w:pStyle w:val="Style15"/>
        <w:spacing w:before="0" w:after="0"/>
        <w:ind w:firstLine="360"/>
        <w:jc w:val="both"/>
        <w:rPr/>
      </w:pPr>
      <w:r>
        <w:rPr/>
        <w:t xml:space="preserve">   </w:t>
      </w:r>
      <w:r>
        <w:rPr/>
        <w:t>К сожалению, книга Лазарева, изданная невероятным тиражом и разлетевшаяся по всему миру, смутила души огромной массы непосвященных людей. Она вместо духовной свободы приводит человека к рабству от своих и чужих грехов. Люди, будьте осторожны!</w:t>
      </w:r>
    </w:p>
    <w:p>
      <w:pPr>
        <w:pStyle w:val="Style15"/>
        <w:spacing w:before="0" w:after="0"/>
        <w:ind w:firstLine="360"/>
        <w:jc w:val="both"/>
        <w:rPr/>
      </w:pPr>
      <w:r>
        <w:rPr/>
        <w:t xml:space="preserve">   </w:t>
      </w:r>
      <w:r>
        <w:rPr/>
        <w:t>Мы еще вернемся к рассмотрению спирали реинкарнации, а пока рассмотрим фактуальную сторону явления.</w:t>
      </w:r>
    </w:p>
    <w:p>
      <w:pPr>
        <w:pStyle w:val="Style15"/>
        <w:spacing w:before="0" w:after="0"/>
        <w:ind w:firstLine="360"/>
        <w:jc w:val="both"/>
        <w:rPr/>
      </w:pPr>
      <w:r>
        <w:rPr/>
        <w:t xml:space="preserve">   </w:t>
      </w:r>
      <w:r>
        <w:rPr/>
        <w:t>Разберем один аспект блуждания разума. Если мы понаблюдаем за собой, то заметим, что "великий" разум нам непрерывно что-то вещает. В результате, занятые этой совершенно пустой и бесполезной работой, мы фактически не живем, а существуем. Идя по городу, в котором мы живем, мы его не видим; придя в парк, чтобы отдохнуть, мы и природу воспринимаем поверхностно, занятые своими бесчисленными проблемами; в результате мы не находимся в гармоническом общении с окружающим нас миром. И, наконец, мы не видим и каждый данный нам от Бога день, ибо заняты между "замками завтра", которые мы построили в пылу своих желаний, и развалинами "замков вчера", которые давят на нас грузом несбывшихся замыслов. В результате, выбираясь из-под обломков и проектируя новые, будущие обломки, мы не замечаем, как пролетел день.</w:t>
      </w:r>
    </w:p>
    <w:p>
      <w:pPr>
        <w:pStyle w:val="Style15"/>
        <w:spacing w:before="0" w:after="0"/>
        <w:ind w:firstLine="360"/>
        <w:jc w:val="both"/>
        <w:rPr/>
      </w:pPr>
      <w:r>
        <w:rPr/>
        <w:t xml:space="preserve">   </w:t>
      </w:r>
      <w:r>
        <w:rPr/>
        <w:t>А каждый день неповторим и феноменален, если прожить его как последний день, единственный день жизни, т.е. не оглядываясь, в радостном ощущении человеческого бытия, любви и гармонии. Именно к такой жизни приводит принятие алгоритма смирения и недеяния. Тогда расстановка ценностных акцентов ориентируется не на приобретение, а на отдачу. Не случайно люди испокон веков знали истину: чем больше отдашь себя людям, не ожидая от них наград, тем больше вернется к тебе сердечным теплом и любовью. Мы тем и бедны, что имеем много, и не только бедны, но и несвободны, ибо не вещи нам служат, а мы вещам. Боясь потерять то, что имеем, мы погружаемся в целую систему страхов, которая по законам индукции порождает, с одной стороны, замки, сигнализацию, а с другой стороны, воров. Мы и к ближним своим относимся с большой долей собственности: отсюда и траур наш по умершим фальшив, поскольку нам жалко не столько ушедшего, сколько себя, потерявшего.</w:t>
      </w:r>
    </w:p>
    <w:p>
      <w:pPr>
        <w:pStyle w:val="Style15"/>
        <w:spacing w:before="0" w:after="0"/>
        <w:ind w:firstLine="360"/>
        <w:jc w:val="both"/>
        <w:rPr/>
      </w:pPr>
      <w:r>
        <w:rPr/>
        <w:t xml:space="preserve">   </w:t>
      </w:r>
      <w:r>
        <w:rPr/>
        <w:t>И последнее: что делает нашу жизнь наполненной стрессами и конфликтами? В чем их причина? А в том, что мы живем в тесной клетке своих установок, навязанных нам воспитанием, образованием и всем фоном социальной структуры через средства массовой информации. Это приводит к формированию устойчивого стереотипа мышления, в то время как путь человека уникален и ни в какие стереотипы не вписывается. Отсюда постоянное несоответствие жизненных ситуаций с нашими установками, порождающее все конфликты, все стрессы, все неврозы. И все это настолько противоестественно высшему предназначению человека, что вызывает интуитивный протест в духовных глубинах всего человечества.</w:t>
      </w:r>
    </w:p>
    <w:p>
      <w:pPr>
        <w:pStyle w:val="Style15"/>
        <w:spacing w:before="0" w:after="0"/>
        <w:ind w:firstLine="360"/>
        <w:jc w:val="both"/>
        <w:rPr/>
      </w:pPr>
      <w:r>
        <w:rPr/>
        <w:t xml:space="preserve">   </w:t>
      </w:r>
      <w:r>
        <w:rPr/>
        <w:t>"Сейчас во всем мире необычен интерес к религиозным учениям всего прошлого. Почему? Чтобы это понять, необходимо освоение всего духовного опыта мира. Эзотеризм стал выходить на поверхность" [45].</w:t>
      </w:r>
    </w:p>
    <w:p>
      <w:pPr>
        <w:pStyle w:val="Style15"/>
        <w:spacing w:before="0" w:after="0"/>
        <w:ind w:firstLine="360"/>
        <w:jc w:val="both"/>
        <w:rPr/>
      </w:pPr>
      <w:r>
        <w:rPr/>
        <w:t xml:space="preserve">   </w:t>
      </w:r>
      <w:r>
        <w:rPr/>
        <w:t>Подтверждением этим словам В. В. Налимова служит поразительная работа Луизы Ивановны Сотниковой. Она, физик-ядерщик по специальности, создавшая систему порядка и гармонии ядер, совершила духовный подвиг в области, в которой она должна была считаться дилетантом, - в области раскрытия корней древнего русского языка.</w:t>
      </w:r>
    </w:p>
    <w:p>
      <w:pPr>
        <w:pStyle w:val="Style15"/>
        <w:spacing w:before="0" w:after="0"/>
        <w:ind w:firstLine="360"/>
        <w:jc w:val="both"/>
        <w:rPr/>
      </w:pPr>
      <w:r>
        <w:rPr/>
        <w:t xml:space="preserve">   </w:t>
      </w:r>
      <w:r>
        <w:rPr/>
        <w:t>Невозможно в рамках этой книги рассказать подробно о работе Л. И. Сотниковой [64]. Я попытаюсь лишь показать зримость эзотеризма русского языка и, в частности, русской азбуки. Сотникова обратила внимание на то, что в старославянской письменности числительные обозначались буквами русского алфавита, т. е. А-1, Б-2, В-3 и т. д., причем после цифры 10 идут 20, 30, 40 и т. д., а после 100 - соответственно, 200, 300, 400... Значит, каждая буква русской азбуки имеет строго определенную числовую меру. Оказалось, что весь русский язык, все слова имеют суммарные численные меры, подчиняющиеся строгой закономерности. При этом слова-синонимы имеют одну и ту же сумму чисел при совершенно различном написании.</w:t>
      </w:r>
    </w:p>
    <w:p>
      <w:pPr>
        <w:pStyle w:val="Style15"/>
        <w:spacing w:before="0" w:after="0"/>
        <w:ind w:firstLine="360"/>
        <w:jc w:val="both"/>
        <w:rPr/>
      </w:pPr>
      <w:r>
        <w:rPr/>
        <w:t xml:space="preserve">   </w:t>
      </w:r>
      <w:r>
        <w:rPr/>
        <w:t>При дальнейшем исследовании выяснилось, что и в других древних языках слова одного смысла имеют одинаковую числовую меру. В противовес веяниям современной науки о языке, договорившейся до того, что азбука сугубо условна так же, как и названия предметов, Л. И. Сотникова показала безусловность русской древней азбуки, как и безусловность слов русского языка. Столь же безусловна и фонетическая сторона языка, что нашло блестящее подтверждение в работах Калининградского университета.</w:t>
      </w:r>
    </w:p>
    <w:p>
      <w:pPr>
        <w:pStyle w:val="Style15"/>
        <w:spacing w:before="0" w:after="0"/>
        <w:ind w:firstLine="360"/>
        <w:jc w:val="both"/>
        <w:rPr/>
      </w:pPr>
      <w:r>
        <w:rPr/>
        <w:t xml:space="preserve">   </w:t>
      </w:r>
      <w:r>
        <w:rPr/>
        <w:t>Л. И. Сотникова утверждает, что слова русского языка, собранные в систему под названием "Мыслено древо", оказывали реальное воздействие на мир физических явлении и событий. Этим древний русский язык существенно отличается от нынешнего празднословия и пустословия, от "хаоса бессмысленности" современных источников информации, по меткому выражению Л И. Сотниковой [64].</w:t>
      </w:r>
    </w:p>
    <w:p>
      <w:pPr>
        <w:pStyle w:val="Style15"/>
        <w:spacing w:before="0" w:after="0"/>
        <w:ind w:firstLine="360"/>
        <w:jc w:val="both"/>
        <w:rPr/>
      </w:pPr>
      <w:r>
        <w:rPr/>
        <w:t xml:space="preserve">   </w:t>
      </w:r>
      <w:r>
        <w:rPr/>
        <w:t>Эзотеризм языка проявляется в великом смысле и силе христианских молитв, индийских мантр, шаманских заклинаний и т.п. Древнейший памятник славянской письменности "Влесова книга" утверждает, что русская азбука, та, что написана во времена Ярослава Мудрого на стене алтаря Киевского Софийского собора, была дана отроку Иоанну во время молитвенного откровения Даж-Богом. Вспомните, что в "Слове о полку Игореве" русские воины названы Даж-Божьими внуками.</w:t>
      </w:r>
    </w:p>
    <w:p>
      <w:pPr>
        <w:pStyle w:val="Style15"/>
        <w:spacing w:before="0" w:after="0"/>
        <w:ind w:firstLine="360"/>
        <w:jc w:val="both"/>
        <w:rPr/>
      </w:pPr>
      <w:r>
        <w:rPr/>
        <w:t xml:space="preserve">   </w:t>
      </w:r>
      <w:r>
        <w:rPr/>
        <w:t>Азбука как божественное откровение была неприкосновенна на Руси и составляла силу русского поэтического слова, всей русской культуры.</w:t>
      </w:r>
    </w:p>
    <w:p>
      <w:pPr>
        <w:pStyle w:val="Style15"/>
        <w:spacing w:before="0" w:after="0"/>
        <w:ind w:firstLine="360"/>
        <w:jc w:val="both"/>
        <w:rPr/>
      </w:pPr>
      <w:r>
        <w:rPr/>
        <w:t xml:space="preserve">   </w:t>
      </w:r>
      <w:r>
        <w:rPr/>
        <w:t>В. В. Налимов писал: "...когда-то вся техника была эзотерична, а потом вышла в открытость. Из открытости техники родился экологический кризис. Что выйдет из новой открытости - кто знает?.. Но таков путь".</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5.2. ИСПОВЕДИМЫЙ ПУТЬ</w:t>
      </w:r>
    </w:p>
    <w:p>
      <w:pPr>
        <w:pStyle w:val="Style15"/>
        <w:spacing w:before="0" w:after="0"/>
        <w:ind w:firstLine="360"/>
        <w:jc w:val="both"/>
        <w:rPr/>
      </w:pPr>
      <w:r>
        <w:rPr/>
        <w:t xml:space="preserve">   </w:t>
      </w:r>
      <w:r>
        <w:rPr>
          <w:i/>
          <w:iCs/>
        </w:rPr>
        <w:t>Всякое действительное, исчерпывающее познание... заключается в том, что мы находим и констатируем бесконечное в конечном, вечное - в преходящем.</w:t>
      </w:r>
    </w:p>
    <w:p>
      <w:pPr>
        <w:pStyle w:val="Style15"/>
        <w:spacing w:before="0" w:after="0"/>
        <w:ind w:firstLine="360"/>
        <w:jc w:val="right"/>
        <w:rPr/>
      </w:pPr>
      <w:r>
        <w:rPr/>
        <w:t xml:space="preserve">   </w:t>
      </w:r>
      <w:r>
        <w:rPr>
          <w:i/>
          <w:iCs/>
        </w:rPr>
        <w:t>Ф. Энгельс</w:t>
      </w:r>
    </w:p>
    <w:p>
      <w:pPr>
        <w:pStyle w:val="Style15"/>
        <w:spacing w:before="0" w:after="0"/>
        <w:ind w:firstLine="360"/>
        <w:jc w:val="both"/>
        <w:rPr/>
      </w:pPr>
      <w:r>
        <w:rPr/>
        <w:t xml:space="preserve">   </w:t>
      </w:r>
      <w:r>
        <w:rPr/>
        <w:t>"Вспомним" еще раз индийское представление о перевоплощении душ и вернемся к рис. 45 и 46. Разрешает ли цилиндрическая спираль колеса Сансары все противоречия человеческого бытия? Пожалуй, да, кроме одного, но, может быть, самого основного - она не дает представления о метацели жизни, высоком смысле бытия. Действительно, бесконечная болтанка между феноменальным и ноуменальным миром, между бытием и небытием не может объяснить, для чего человек явлен на этот свет. Где же выход? Такое ощущение, что не хватает одного звена. Я осмелюсь предложить его моим читателям, сознавая, что могу быть побит камнями нынешними "фарисеями и книжниками". Давайте попробуем соединить идею реинкарнации с моей теорией и практикой целительства. Я напомню вам, что каждый сеанс я произвожу энергетическую подкачку пациента так называемым "методом чаши". Я давно уже понял, что человек представляет собой некий энергетический сосуд, который можно налить до верха (рис. 47).</w:t>
      </w:r>
    </w:p>
    <w:p>
      <w:pPr>
        <w:pStyle w:val="Style15"/>
        <w:spacing w:before="0" w:after="0"/>
        <w:ind w:firstLine="360"/>
        <w:jc w:val="both"/>
        <w:rPr/>
      </w:pPr>
      <w:r>
        <w:rPr/>
        <w:t xml:space="preserve">   </w:t>
      </w:r>
      <w:r>
        <w:rPr/>
        <w:t>Однако этот сосуд дырявый, поэтому энергетика довольно быстро выльется, и останется ровно столько, сколько человек может удерживать. Эффект возрастания поля после энергетической коррекции как раз и состоит в том, что часть отверстий удается закрыть. То биополе, которое мы имеем повседневно, конечно, достаточно динамично. Мы утром встаем бодрые, а с работы приползаем чуть живые, т.е. поле утром больше, чем поле после работы. Я и рекомендую всем - придя с работы, встаньте под душ. А вот размер поля после энергетической подкачки остается неизменной величины. То есть "сосуд" задан от рождения. Причем поле принимает значения от 5 до 15 метров, у каждого свое. Мне не давала покоя одна мысль: а ведь это же зачем-то нужно. Кроме всего, наблюдение за собственной энергетикой убеждало меня в том, что если жить в состоянии постоянного творчества, постоянной отдачи, энергетика нарастает. И я попробовал представить уже знакомое колесо Сансары, а в качестве спиц колеса поставить радиус-вектор биополя и получилось вот что (рис.48).</w:t>
      </w:r>
      <w:r>
        <mc:AlternateContent>
          <mc:Choice Requires="wps">
            <w:drawing>
              <wp:anchor behindDoc="0" distT="0" distB="0" distL="0" distR="28575" simplePos="0" locked="0" layoutInCell="0" allowOverlap="1" relativeHeight="96">
                <wp:simplePos x="0" y="0"/>
                <wp:positionH relativeFrom="column">
                  <wp:posOffset>-9525</wp:posOffset>
                </wp:positionH>
                <wp:positionV relativeFrom="paragraph">
                  <wp:posOffset>635</wp:posOffset>
                </wp:positionV>
                <wp:extent cx="2620010" cy="1927860"/>
                <wp:effectExtent l="0" t="0" r="0" b="0"/>
                <wp:wrapSquare wrapText="bothSides"/>
                <wp:docPr id="138" name="Frame44"/>
                <a:graphic xmlns:a="http://schemas.openxmlformats.org/drawingml/2006/main">
                  <a:graphicData uri="http://schemas.microsoft.com/office/word/2010/wordprocessingShape">
                    <wps:wsp>
                      <wps:cNvSpPr txBox="1"/>
                      <wps:spPr>
                        <a:xfrm>
                          <a:off x="0" y="0"/>
                          <a:ext cx="2620010" cy="1927860"/>
                        </a:xfrm>
                        <a:prstGeom prst="rect"/>
                        <a:solidFill>
                          <a:srgbClr val="FFFFFF">
                            <a:alpha val="0"/>
                          </a:srgbClr>
                        </a:solidFill>
                      </wps:spPr>
                      <wps:txbx>
                        <w:txbxContent>
                          <w:tbl>
                            <w:tblPr>
                              <w:tblW w:w="4126" w:type="dxa"/>
                              <w:jc w:val="left"/>
                              <w:tblInd w:w="-30" w:type="dxa"/>
                              <w:tblLayout w:type="fixed"/>
                              <w:tblCellMar>
                                <w:top w:w="0" w:type="dxa"/>
                                <w:left w:w="0" w:type="dxa"/>
                                <w:bottom w:w="0" w:type="dxa"/>
                                <w:right w:w="0" w:type="dxa"/>
                              </w:tblCellMar>
                            </w:tblPr>
                            <w:tblGrid>
                              <w:gridCol w:w="4126"/>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0325" cy="1704975"/>
                                        <wp:effectExtent l="0" t="0" r="0" b="0"/>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96"/>
                                                <a:srcRect l="-43" t="-66" r="-43" b="-66"/>
                                                <a:stretch>
                                                  <a:fillRect/>
                                                </a:stretch>
                                              </pic:blipFill>
                                              <pic:spPr bwMode="auto">
                                                <a:xfrm>
                                                  <a:off x="0" y="0"/>
                                                  <a:ext cx="2600325" cy="1704975"/>
                                                </a:xfrm>
                                                <a:prstGeom prst="rect">
                                                  <a:avLst/>
                                                </a:prstGeom>
                                              </pic:spPr>
                                            </pic:pic>
                                          </a:graphicData>
                                        </a:graphic>
                                      </wp:inline>
                                    </w:drawing>
                                  </w:r>
                                </w:p>
                                <w:p>
                                  <w:pPr>
                                    <w:pStyle w:val="Normal"/>
                                    <w:jc w:val="center"/>
                                    <w:rPr/>
                                  </w:pPr>
                                  <w:r>
                                    <w:rPr>
                                      <w:sz w:val="20"/>
                                      <w:szCs w:val="20"/>
                                    </w:rPr>
                                    <w:t>Рис. 47</w:t>
                                  </w:r>
                                  <w:r>
                                    <w:rPr/>
                                    <w:t xml:space="preserve"> </w:t>
                                  </w:r>
                                </w:p>
                              </w:tc>
                            </w:tr>
                          </w:tbl>
                        </w:txbxContent>
                      </wps:txbx>
                      <wps:bodyPr anchor="t" lIns="0" tIns="0" rIns="0" bIns="0">
                        <a:noAutofit/>
                      </wps:bodyPr>
                    </wps:wsp>
                  </a:graphicData>
                </a:graphic>
              </wp:anchor>
            </w:drawing>
          </mc:Choice>
          <mc:Fallback>
            <w:pict>
              <v:rect fillcolor="#FFFFFF" style="position:absolute;rotation:-0;width:206.3pt;height:151.8pt;mso-wrap-distance-left:0pt;mso-wrap-distance-right:2.25pt;mso-wrap-distance-top:0pt;mso-wrap-distance-bottom:0pt;margin-top:0pt;mso-position-vertical-relative:text;margin-left:-0.75pt;mso-position-horizontal-relative:text">
                <v:fill opacity="0f"/>
                <v:textbox inset="0in,0in,0in,0in">
                  <w:txbxContent>
                    <w:tbl>
                      <w:tblPr>
                        <w:tblW w:w="4126" w:type="dxa"/>
                        <w:jc w:val="left"/>
                        <w:tblInd w:w="-30" w:type="dxa"/>
                        <w:tblLayout w:type="fixed"/>
                        <w:tblCellMar>
                          <w:top w:w="0" w:type="dxa"/>
                          <w:left w:w="0" w:type="dxa"/>
                          <w:bottom w:w="0" w:type="dxa"/>
                          <w:right w:w="0" w:type="dxa"/>
                        </w:tblCellMar>
                      </w:tblPr>
                      <w:tblGrid>
                        <w:gridCol w:w="4126"/>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0325" cy="1704975"/>
                                  <wp:effectExtent l="0" t="0" r="0" b="0"/>
                                  <wp:docPr id="1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2" descr=""/>
                                          <pic:cNvPicPr>
                                            <a:picLocks noChangeAspect="1" noChangeArrowheads="1"/>
                                          </pic:cNvPicPr>
                                        </pic:nvPicPr>
                                        <pic:blipFill>
                                          <a:blip r:embed="rId97"/>
                                          <a:srcRect l="-43" t="-66" r="-43" b="-66"/>
                                          <a:stretch>
                                            <a:fillRect/>
                                          </a:stretch>
                                        </pic:blipFill>
                                        <pic:spPr bwMode="auto">
                                          <a:xfrm>
                                            <a:off x="0" y="0"/>
                                            <a:ext cx="2600325" cy="1704975"/>
                                          </a:xfrm>
                                          <a:prstGeom prst="rect">
                                            <a:avLst/>
                                          </a:prstGeom>
                                        </pic:spPr>
                                      </pic:pic>
                                    </a:graphicData>
                                  </a:graphic>
                                </wp:inline>
                              </w:drawing>
                            </w:r>
                          </w:p>
                          <w:p>
                            <w:pPr>
                              <w:pStyle w:val="Normal"/>
                              <w:jc w:val="center"/>
                              <w:rPr/>
                            </w:pPr>
                            <w:r>
                              <w:rPr>
                                <w:sz w:val="20"/>
                                <w:szCs w:val="20"/>
                              </w:rPr>
                              <w:t>Рис. 47</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То есть человек рождается с полем 50 см (условно), в зрелые годы имеет поле 50 см и уходит в старости с полем 50 см, получается точная модель колеса Сансары, тогда и новое воплощение будет начинаться с 50 см. Наблюдение огромной массы пациентов убеждает меня, что так оно и есть. Огромное большинство человечества живет, умирает и воплощается по описанному выше алгоритму.</w:t>
      </w:r>
      <w:r>
        <mc:AlternateContent>
          <mc:Choice Requires="wps">
            <w:drawing>
              <wp:anchor behindDoc="0" distT="0" distB="0" distL="0" distR="28575" simplePos="0" locked="0" layoutInCell="0" allowOverlap="1" relativeHeight="98">
                <wp:simplePos x="0" y="0"/>
                <wp:positionH relativeFrom="column">
                  <wp:posOffset>-9525</wp:posOffset>
                </wp:positionH>
                <wp:positionV relativeFrom="paragraph">
                  <wp:posOffset>635</wp:posOffset>
                </wp:positionV>
                <wp:extent cx="3048635" cy="1699260"/>
                <wp:effectExtent l="0" t="0" r="0" b="0"/>
                <wp:wrapSquare wrapText="bothSides"/>
                <wp:docPr id="141" name="Frame45"/>
                <a:graphic xmlns:a="http://schemas.openxmlformats.org/drawingml/2006/main">
                  <a:graphicData uri="http://schemas.microsoft.com/office/word/2010/wordprocessingShape">
                    <wps:wsp>
                      <wps:cNvSpPr txBox="1"/>
                      <wps:spPr>
                        <a:xfrm>
                          <a:off x="0" y="0"/>
                          <a:ext cx="3048635" cy="1699260"/>
                        </a:xfrm>
                        <a:prstGeom prst="rect"/>
                        <a:solidFill>
                          <a:srgbClr val="FFFFFF">
                            <a:alpha val="0"/>
                          </a:srgbClr>
                        </a:solidFill>
                      </wps:spPr>
                      <wps:txbx>
                        <w:txbxContent>
                          <w:tbl>
                            <w:tblPr>
                              <w:tblW w:w="4801" w:type="dxa"/>
                              <w:jc w:val="left"/>
                              <w:tblInd w:w="-30" w:type="dxa"/>
                              <w:tblLayout w:type="fixed"/>
                              <w:tblCellMar>
                                <w:top w:w="0" w:type="dxa"/>
                                <w:left w:w="0" w:type="dxa"/>
                                <w:bottom w:w="0" w:type="dxa"/>
                                <w:right w:w="0" w:type="dxa"/>
                              </w:tblCellMar>
                            </w:tblPr>
                            <w:tblGrid>
                              <w:gridCol w:w="4801"/>
                            </w:tblGrid>
                            <w:tr>
                              <w:trPr/>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28950" cy="1476375"/>
                                        <wp:effectExtent l="0" t="0" r="0" b="0"/>
                                        <wp:docPr id="1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3" descr=""/>
                                                <pic:cNvPicPr>
                                                  <a:picLocks noChangeAspect="1" noChangeArrowheads="1"/>
                                                </pic:cNvPicPr>
                                              </pic:nvPicPr>
                                              <pic:blipFill>
                                                <a:blip r:embed="rId98"/>
                                                <a:srcRect l="-37" t="-76" r="-37" b="-76"/>
                                                <a:stretch>
                                                  <a:fillRect/>
                                                </a:stretch>
                                              </pic:blipFill>
                                              <pic:spPr bwMode="auto">
                                                <a:xfrm>
                                                  <a:off x="0" y="0"/>
                                                  <a:ext cx="3028950" cy="1476375"/>
                                                </a:xfrm>
                                                <a:prstGeom prst="rect">
                                                  <a:avLst/>
                                                </a:prstGeom>
                                              </pic:spPr>
                                            </pic:pic>
                                          </a:graphicData>
                                        </a:graphic>
                                      </wp:inline>
                                    </w:drawing>
                                  </w:r>
                                </w:p>
                                <w:p>
                                  <w:pPr>
                                    <w:pStyle w:val="Normal"/>
                                    <w:jc w:val="center"/>
                                    <w:rPr/>
                                  </w:pPr>
                                  <w:r>
                                    <w:rPr>
                                      <w:sz w:val="20"/>
                                      <w:szCs w:val="20"/>
                                    </w:rPr>
                                    <w:t>Рис. 48</w:t>
                                  </w:r>
                                  <w:r>
                                    <w:rPr/>
                                    <w:t xml:space="preserve"> </w:t>
                                  </w:r>
                                </w:p>
                              </w:tc>
                            </w:tr>
                          </w:tbl>
                        </w:txbxContent>
                      </wps:txbx>
                      <wps:bodyPr anchor="t" lIns="0" tIns="0" rIns="0" bIns="0">
                        <a:noAutofit/>
                      </wps:bodyPr>
                    </wps:wsp>
                  </a:graphicData>
                </a:graphic>
              </wp:anchor>
            </w:drawing>
          </mc:Choice>
          <mc:Fallback>
            <w:pict>
              <v:rect fillcolor="#FFFFFF" style="position:absolute;rotation:-0;width:240.05pt;height:133.8pt;mso-wrap-distance-left:0pt;mso-wrap-distance-right:2.25pt;mso-wrap-distance-top:0pt;mso-wrap-distance-bottom:0pt;margin-top:0pt;mso-position-vertical-relative:text;margin-left:-0.75pt;mso-position-horizontal-relative:text">
                <v:fill opacity="0f"/>
                <v:textbox inset="0in,0in,0in,0in">
                  <w:txbxContent>
                    <w:tbl>
                      <w:tblPr>
                        <w:tblW w:w="4801" w:type="dxa"/>
                        <w:jc w:val="left"/>
                        <w:tblInd w:w="-30" w:type="dxa"/>
                        <w:tblLayout w:type="fixed"/>
                        <w:tblCellMar>
                          <w:top w:w="0" w:type="dxa"/>
                          <w:left w:w="0" w:type="dxa"/>
                          <w:bottom w:w="0" w:type="dxa"/>
                          <w:right w:w="0" w:type="dxa"/>
                        </w:tblCellMar>
                      </w:tblPr>
                      <w:tblGrid>
                        <w:gridCol w:w="4801"/>
                      </w:tblGrid>
                      <w:tr>
                        <w:trPr/>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28950" cy="1476375"/>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99"/>
                                          <a:srcRect l="-37" t="-76" r="-37" b="-76"/>
                                          <a:stretch>
                                            <a:fillRect/>
                                          </a:stretch>
                                        </pic:blipFill>
                                        <pic:spPr bwMode="auto">
                                          <a:xfrm>
                                            <a:off x="0" y="0"/>
                                            <a:ext cx="3028950" cy="1476375"/>
                                          </a:xfrm>
                                          <a:prstGeom prst="rect">
                                            <a:avLst/>
                                          </a:prstGeom>
                                        </pic:spPr>
                                      </pic:pic>
                                    </a:graphicData>
                                  </a:graphic>
                                </wp:inline>
                              </w:drawing>
                            </w:r>
                          </w:p>
                          <w:p>
                            <w:pPr>
                              <w:pStyle w:val="Normal"/>
                              <w:jc w:val="center"/>
                              <w:rPr/>
                            </w:pPr>
                            <w:r>
                              <w:rPr>
                                <w:sz w:val="20"/>
                                <w:szCs w:val="20"/>
                              </w:rPr>
                              <w:t>Рис. 48</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И тут я предположил, что та энергетика, которая получается после подкачки, есть тот предел, к которому нужно стремиться к концу жизни. И, может быть, это и есть некий физический коррелят христианскому понятию Царство Божие, богочеловечности. Точнее, это та доля богочеловечности, которая нам задана в качестве урока в данном воплощении. Действительно, в Нагорной проповеди Христа не говорится о достижении Царства Божия, а только о продвижении к нему. Действительно, в пределах одного воплощения при стопроцентной реализации человек не достигает конечной цели - стать богочеловеком. Если все так, то в случае реинкарнационного движения души радиус-вектор должен монотонно возрастать, стремясь к заданной величине. Как же изменится тогда</w:t>
      </w:r>
    </w:p>
    <w:tbl>
      <w:tblPr>
        <w:tblW w:w="5926" w:type="dxa"/>
        <w:jc w:val="center"/>
        <w:tblInd w:w="0" w:type="dxa"/>
        <w:tblLayout w:type="fixed"/>
        <w:tblCellMar>
          <w:top w:w="0" w:type="dxa"/>
          <w:left w:w="0" w:type="dxa"/>
          <w:bottom w:w="0" w:type="dxa"/>
          <w:right w:w="0" w:type="dxa"/>
        </w:tblCellMar>
      </w:tblPr>
      <w:tblGrid>
        <w:gridCol w:w="5926"/>
      </w:tblGrid>
      <w:tr>
        <w:trPr/>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743325" cy="2647950"/>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00"/>
                          <a:srcRect l="-30" t="-42" r="-30" b="-42"/>
                          <a:stretch>
                            <a:fillRect/>
                          </a:stretch>
                        </pic:blipFill>
                        <pic:spPr bwMode="auto">
                          <a:xfrm>
                            <a:off x="0" y="0"/>
                            <a:ext cx="3743325" cy="2647950"/>
                          </a:xfrm>
                          <a:prstGeom prst="rect">
                            <a:avLst/>
                          </a:prstGeom>
                        </pic:spPr>
                      </pic:pic>
                    </a:graphicData>
                  </a:graphic>
                </wp:inline>
              </w:drawing>
            </w:r>
          </w:p>
          <w:p>
            <w:pPr>
              <w:pStyle w:val="Normal"/>
              <w:jc w:val="center"/>
              <w:rPr/>
            </w:pPr>
            <w:r>
              <w:rPr>
                <w:sz w:val="20"/>
                <w:szCs w:val="20"/>
              </w:rPr>
              <w:t>Рис. 49</w:t>
            </w:r>
            <w:r>
              <w:rPr/>
              <w:t xml:space="preserve"> </w:t>
            </w:r>
          </w:p>
        </w:tc>
      </w:tr>
    </w:tbl>
    <w:p>
      <w:pPr>
        <w:pStyle w:val="Style15"/>
        <w:spacing w:before="0" w:after="0"/>
        <w:ind w:firstLine="360"/>
        <w:jc w:val="both"/>
        <w:rPr/>
      </w:pPr>
      <w:r>
        <w:rPr/>
        <w:t xml:space="preserve">   </w:t>
      </w:r>
      <w:r>
        <w:rPr/>
        <w:t>Представим снова знакомое колесо Сансары в центре рисунка, а справа по горизонтальной границе "бытие-небытие" отложим от центра колеса габарит поля человека после подкачки. Предположим, что это 5 метров. Если провести новую кривую, то она из окружности превращается в спираль Архимеда. Когда я это впервые проделал, то был потрясен. Ведь в этом варианте разрешаются вопросы мета-смысла и мета-цели жизни. Более того, эта кривая является точной моделью гармонического эволюционного развития всего во Вселенной. Эврика!!!</w:t>
      </w:r>
    </w:p>
    <w:p>
      <w:pPr>
        <w:pStyle w:val="Style15"/>
        <w:spacing w:before="0" w:after="0"/>
        <w:ind w:firstLine="360"/>
        <w:jc w:val="both"/>
        <w:rPr/>
      </w:pPr>
      <w:r>
        <w:rPr/>
        <w:t xml:space="preserve">   </w:t>
      </w:r>
      <w:r>
        <w:rPr/>
        <w:t>Но я чувствую скепсис огромной массы моих читателей. Это же парадокс! Если вектор биополя в течение жизни должен монотонно возрастать, то должно получиться, что чем старше, тем здоровее и моложе должен становиться человек. Честно говоря, я думаю, что никакого парадокса нет. Мы все действительно задуманы Богом, космосом, природой прожить свою жизнь в радости, творчестве, счастье и здоровье, а вот живем мы парадоксально. Мы еще обязательно поговорим о том, как жить, чтобы не болеть, но сначала закончим анализировать последний рисунок и выведем из него несколько следствий.</w:t>
      </w:r>
    </w:p>
    <w:p>
      <w:pPr>
        <w:pStyle w:val="Style15"/>
        <w:spacing w:before="0" w:after="0"/>
        <w:ind w:firstLine="360"/>
        <w:jc w:val="both"/>
        <w:rPr/>
      </w:pPr>
      <w:r>
        <w:rPr/>
        <w:t xml:space="preserve">   </w:t>
      </w:r>
      <w:r>
        <w:rPr/>
        <w:t>Первое следствие заключается в том, что при полной реализации богочеловечности (условно назовем уровнем богочеловечности) душа человека после ухода прекращает процесс реинкарнации, остается в "горнем мире" и, по всей вероятности, пополняет мир гидов (ангелов-хранителей). Если же человек в течение жизни решает проблему реализации, то возможны два варианта. Или человека условно "снимают с доски", и мы наблюдаем часто трагическую гибель в полном здравии, или душа остается в этом мире - происходит то, что на христианском языке называется "сошествием Духа Святого", после чего человек становится Апостолом. В Индии подобная реализация дает миру Архата, т.е. космического учителя.</w:t>
      </w:r>
    </w:p>
    <w:p>
      <w:pPr>
        <w:pStyle w:val="Style15"/>
        <w:spacing w:before="0" w:after="0"/>
        <w:ind w:firstLine="360"/>
        <w:jc w:val="both"/>
        <w:rPr/>
      </w:pPr>
      <w:r>
        <w:rPr/>
        <w:t xml:space="preserve">   </w:t>
      </w:r>
      <w:r>
        <w:rPr/>
        <w:t>Но кроме такого эволюционного варианта восхождения души, в точном соответствии с диалектическими законами, существует и нисходящий, инволюционный, вариант движения души. К сожалению, множество людей приходит к концу жизни с полем меньшим, чем при рождении, а это, согласно той же геометрии, будет приводить к скручивающейся спирали (рис. 50).</w:t>
      </w:r>
    </w:p>
    <w:p>
      <w:pPr>
        <w:pStyle w:val="Style15"/>
        <w:spacing w:before="0" w:after="0"/>
        <w:ind w:firstLine="360"/>
        <w:jc w:val="both"/>
        <w:rPr/>
      </w:pPr>
      <w:r>
        <w:rPr/>
        <w:t xml:space="preserve">   </w:t>
      </w:r>
      <w:r>
        <w:rPr/>
        <w:t>Эта картинка позволяет объяснить появление в жизни дебильных детей. Дело в том, что скручиваться есть куда, т.е. в мир животных. Если же душа и проскакивает в этот мир, то в полуживотном состоянии, что и соответствует дебилизму. Мы еще вернемся к анализу ситуации, связанной с дебилизмом.</w:t>
      </w:r>
      <w:r>
        <mc:AlternateContent>
          <mc:Choice Requires="wps">
            <w:drawing>
              <wp:anchor behindDoc="0" distT="0" distB="0" distL="0" distR="28575" simplePos="0" locked="0" layoutInCell="0" allowOverlap="1" relativeHeight="101">
                <wp:simplePos x="0" y="0"/>
                <wp:positionH relativeFrom="column">
                  <wp:posOffset>-9525</wp:posOffset>
                </wp:positionH>
                <wp:positionV relativeFrom="paragraph">
                  <wp:posOffset>635</wp:posOffset>
                </wp:positionV>
                <wp:extent cx="3295650" cy="2261235"/>
                <wp:effectExtent l="0" t="0" r="0" b="0"/>
                <wp:wrapSquare wrapText="bothSides"/>
                <wp:docPr id="145" name="Frame46"/>
                <a:graphic xmlns:a="http://schemas.openxmlformats.org/drawingml/2006/main">
                  <a:graphicData uri="http://schemas.microsoft.com/office/word/2010/wordprocessingShape">
                    <wps:wsp>
                      <wps:cNvSpPr txBox="1"/>
                      <wps:spPr>
                        <a:xfrm>
                          <a:off x="0" y="0"/>
                          <a:ext cx="3295650" cy="2261235"/>
                        </a:xfrm>
                        <a:prstGeom prst="rect"/>
                        <a:solidFill>
                          <a:srgbClr val="FFFFFF">
                            <a:alpha val="0"/>
                          </a:srgbClr>
                        </a:solidFill>
                      </wps:spPr>
                      <wps:txbx>
                        <w:txbxContent>
                          <w:tbl>
                            <w:tblPr>
                              <w:tblW w:w="5190" w:type="dxa"/>
                              <w:jc w:val="left"/>
                              <w:tblInd w:w="-30" w:type="dxa"/>
                              <w:tblLayout w:type="fixed"/>
                              <w:tblCellMar>
                                <w:top w:w="0" w:type="dxa"/>
                                <w:left w:w="0" w:type="dxa"/>
                                <w:bottom w:w="0" w:type="dxa"/>
                                <w:right w:w="0" w:type="dxa"/>
                              </w:tblCellMar>
                            </w:tblPr>
                            <w:tblGrid>
                              <w:gridCol w:w="5190"/>
                            </w:tblGrid>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75965" cy="2038350"/>
                                        <wp:effectExtent l="0" t="0" r="0" b="0"/>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101"/>
                                                <a:srcRect l="-34" t="-55" r="-34" b="-55"/>
                                                <a:stretch>
                                                  <a:fillRect/>
                                                </a:stretch>
                                              </pic:blipFill>
                                              <pic:spPr bwMode="auto">
                                                <a:xfrm>
                                                  <a:off x="0" y="0"/>
                                                  <a:ext cx="3275965" cy="2038350"/>
                                                </a:xfrm>
                                                <a:prstGeom prst="rect">
                                                  <a:avLst/>
                                                </a:prstGeom>
                                              </pic:spPr>
                                            </pic:pic>
                                          </a:graphicData>
                                        </a:graphic>
                                      </wp:inline>
                                    </w:drawing>
                                  </w:r>
                                </w:p>
                                <w:p>
                                  <w:pPr>
                                    <w:pStyle w:val="Normal"/>
                                    <w:jc w:val="center"/>
                                    <w:rPr/>
                                  </w:pPr>
                                  <w:r>
                                    <w:rPr>
                                      <w:sz w:val="20"/>
                                      <w:szCs w:val="20"/>
                                    </w:rPr>
                                    <w:t>Рис. 50</w:t>
                                  </w:r>
                                  <w:r>
                                    <w:rPr/>
                                    <w:t xml:space="preserve"> </w:t>
                                  </w:r>
                                </w:p>
                              </w:tc>
                            </w:tr>
                          </w:tbl>
                        </w:txbxContent>
                      </wps:txbx>
                      <wps:bodyPr anchor="t" lIns="0" tIns="0" rIns="0" bIns="0">
                        <a:noAutofit/>
                      </wps:bodyPr>
                    </wps:wsp>
                  </a:graphicData>
                </a:graphic>
              </wp:anchor>
            </w:drawing>
          </mc:Choice>
          <mc:Fallback>
            <w:pict>
              <v:rect fillcolor="#FFFFFF" style="position:absolute;rotation:-0;width:259.5pt;height:178.05pt;mso-wrap-distance-left:0pt;mso-wrap-distance-right:2.25pt;mso-wrap-distance-top:0pt;mso-wrap-distance-bottom:0pt;margin-top:0pt;mso-position-vertical-relative:text;margin-left:-0.75pt;mso-position-horizontal-relative:text">
                <v:fill opacity="0f"/>
                <v:textbox inset="0in,0in,0in,0in">
                  <w:txbxContent>
                    <w:tbl>
                      <w:tblPr>
                        <w:tblW w:w="5190" w:type="dxa"/>
                        <w:jc w:val="left"/>
                        <w:tblInd w:w="-30" w:type="dxa"/>
                        <w:tblLayout w:type="fixed"/>
                        <w:tblCellMar>
                          <w:top w:w="0" w:type="dxa"/>
                          <w:left w:w="0" w:type="dxa"/>
                          <w:bottom w:w="0" w:type="dxa"/>
                          <w:right w:w="0" w:type="dxa"/>
                        </w:tblCellMar>
                      </w:tblPr>
                      <w:tblGrid>
                        <w:gridCol w:w="5190"/>
                      </w:tblGrid>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275965" cy="2038350"/>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02"/>
                                          <a:srcRect l="-34" t="-55" r="-34" b="-55"/>
                                          <a:stretch>
                                            <a:fillRect/>
                                          </a:stretch>
                                        </pic:blipFill>
                                        <pic:spPr bwMode="auto">
                                          <a:xfrm>
                                            <a:off x="0" y="0"/>
                                            <a:ext cx="3275965" cy="2038350"/>
                                          </a:xfrm>
                                          <a:prstGeom prst="rect">
                                            <a:avLst/>
                                          </a:prstGeom>
                                        </pic:spPr>
                                      </pic:pic>
                                    </a:graphicData>
                                  </a:graphic>
                                </wp:inline>
                              </w:drawing>
                            </w:r>
                          </w:p>
                          <w:p>
                            <w:pPr>
                              <w:pStyle w:val="Normal"/>
                              <w:jc w:val="center"/>
                              <w:rPr/>
                            </w:pPr>
                            <w:r>
                              <w:rPr>
                                <w:sz w:val="20"/>
                                <w:szCs w:val="20"/>
                              </w:rPr>
                              <w:t>Рис. 50</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 xml:space="preserve">По всей вероятности, банк душ пополняется встречным эволюционным восхождением из мира животных, но эту тему мы подробно разбирать не будем. Просто из чисто мировоззренческой цели стоит иметь ввиду, что все явления в этом мире расположены по степени возрастания на следующей схеме (рис. 51). </w:t>
      </w:r>
    </w:p>
    <w:p>
      <w:pPr>
        <w:pStyle w:val="Style15"/>
        <w:spacing w:before="0" w:after="0"/>
        <w:ind w:firstLine="360"/>
        <w:jc w:val="both"/>
        <w:rPr/>
      </w:pPr>
      <w:r>
        <w:rPr/>
        <w:t>Из вакуума камни, из камней растения, из растений животные, из животных люди, из людей боголюди и т. д. Надо сказать, что помимо индуистского представления о подобном устройстве мира, и каббалистические представления утверждают эту истину.</w:t>
      </w:r>
      <w:r>
        <mc:AlternateContent>
          <mc:Choice Requires="wps">
            <w:drawing>
              <wp:anchor behindDoc="0" distT="0" distB="0" distL="0" distR="28575" simplePos="0" locked="0" layoutInCell="0" allowOverlap="1" relativeHeight="103">
                <wp:simplePos x="0" y="0"/>
                <wp:positionH relativeFrom="column">
                  <wp:posOffset>-9525</wp:posOffset>
                </wp:positionH>
                <wp:positionV relativeFrom="paragraph">
                  <wp:posOffset>635</wp:posOffset>
                </wp:positionV>
                <wp:extent cx="2238375" cy="2175510"/>
                <wp:effectExtent l="0" t="0" r="0" b="0"/>
                <wp:wrapSquare wrapText="bothSides"/>
                <wp:docPr id="148" name="Frame47"/>
                <a:graphic xmlns:a="http://schemas.openxmlformats.org/drawingml/2006/main">
                  <a:graphicData uri="http://schemas.microsoft.com/office/word/2010/wordprocessingShape">
                    <wps:wsp>
                      <wps:cNvSpPr txBox="1"/>
                      <wps:spPr>
                        <a:xfrm>
                          <a:off x="0" y="0"/>
                          <a:ext cx="2238375" cy="2175510"/>
                        </a:xfrm>
                        <a:prstGeom prst="rect"/>
                        <a:solidFill>
                          <a:srgbClr val="FFFFFF">
                            <a:alpha val="0"/>
                          </a:srgbClr>
                        </a:solidFill>
                      </wps:spPr>
                      <wps:txbx>
                        <w:txbxContent>
                          <w:tbl>
                            <w:tblPr>
                              <w:tblW w:w="3525" w:type="dxa"/>
                              <w:jc w:val="left"/>
                              <w:tblInd w:w="-30" w:type="dxa"/>
                              <w:tblLayout w:type="fixed"/>
                              <w:tblCellMar>
                                <w:top w:w="0" w:type="dxa"/>
                                <w:left w:w="0" w:type="dxa"/>
                                <w:bottom w:w="0" w:type="dxa"/>
                                <w:right w:w="0" w:type="dxa"/>
                              </w:tblCellMar>
                            </w:tblPr>
                            <w:tblGrid>
                              <w:gridCol w:w="3525"/>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18690" cy="1952625"/>
                                        <wp:effectExtent l="0" t="0" r="0" b="0"/>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103"/>
                                                <a:srcRect l="-51" t="-58" r="-51" b="-58"/>
                                                <a:stretch>
                                                  <a:fillRect/>
                                                </a:stretch>
                                              </pic:blipFill>
                                              <pic:spPr bwMode="auto">
                                                <a:xfrm>
                                                  <a:off x="0" y="0"/>
                                                  <a:ext cx="2218690" cy="1952625"/>
                                                </a:xfrm>
                                                <a:prstGeom prst="rect">
                                                  <a:avLst/>
                                                </a:prstGeom>
                                              </pic:spPr>
                                            </pic:pic>
                                          </a:graphicData>
                                        </a:graphic>
                                      </wp:inline>
                                    </w:drawing>
                                  </w:r>
                                </w:p>
                                <w:p>
                                  <w:pPr>
                                    <w:pStyle w:val="Normal"/>
                                    <w:jc w:val="center"/>
                                    <w:rPr/>
                                  </w:pPr>
                                  <w:r>
                                    <w:rPr>
                                      <w:sz w:val="20"/>
                                      <w:szCs w:val="20"/>
                                    </w:rPr>
                                    <w:t>Рис. 51</w:t>
                                  </w:r>
                                  <w:r>
                                    <w:rPr/>
                                    <w:t xml:space="preserve"> </w:t>
                                  </w:r>
                                </w:p>
                              </w:tc>
                            </w:tr>
                          </w:tbl>
                        </w:txbxContent>
                      </wps:txbx>
                      <wps:bodyPr anchor="t" lIns="0" tIns="0" rIns="0" bIns="0">
                        <a:noAutofit/>
                      </wps:bodyPr>
                    </wps:wsp>
                  </a:graphicData>
                </a:graphic>
              </wp:anchor>
            </w:drawing>
          </mc:Choice>
          <mc:Fallback>
            <w:pict>
              <v:rect fillcolor="#FFFFFF" style="position:absolute;rotation:-0;width:176.25pt;height:171.3pt;mso-wrap-distance-left:0pt;mso-wrap-distance-right:2.25pt;mso-wrap-distance-top:0pt;mso-wrap-distance-bottom:0pt;margin-top:0pt;mso-position-vertical-relative:text;margin-left:-0.75pt;mso-position-horizontal-relative:text">
                <v:fill opacity="0f"/>
                <v:textbox inset="0in,0in,0in,0in">
                  <w:txbxContent>
                    <w:tbl>
                      <w:tblPr>
                        <w:tblW w:w="3525" w:type="dxa"/>
                        <w:jc w:val="left"/>
                        <w:tblInd w:w="-30" w:type="dxa"/>
                        <w:tblLayout w:type="fixed"/>
                        <w:tblCellMar>
                          <w:top w:w="0" w:type="dxa"/>
                          <w:left w:w="0" w:type="dxa"/>
                          <w:bottom w:w="0" w:type="dxa"/>
                          <w:right w:w="0" w:type="dxa"/>
                        </w:tblCellMar>
                      </w:tblPr>
                      <w:tblGrid>
                        <w:gridCol w:w="3525"/>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18690" cy="1952625"/>
                                  <wp:effectExtent l="0" t="0" r="0" b="0"/>
                                  <wp:docPr id="1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6" descr=""/>
                                          <pic:cNvPicPr>
                                            <a:picLocks noChangeAspect="1" noChangeArrowheads="1"/>
                                          </pic:cNvPicPr>
                                        </pic:nvPicPr>
                                        <pic:blipFill>
                                          <a:blip r:embed="rId104"/>
                                          <a:srcRect l="-51" t="-58" r="-51" b="-58"/>
                                          <a:stretch>
                                            <a:fillRect/>
                                          </a:stretch>
                                        </pic:blipFill>
                                        <pic:spPr bwMode="auto">
                                          <a:xfrm>
                                            <a:off x="0" y="0"/>
                                            <a:ext cx="2218690" cy="1952625"/>
                                          </a:xfrm>
                                          <a:prstGeom prst="rect">
                                            <a:avLst/>
                                          </a:prstGeom>
                                        </pic:spPr>
                                      </pic:pic>
                                    </a:graphicData>
                                  </a:graphic>
                                </wp:inline>
                              </w:drawing>
                            </w:r>
                          </w:p>
                          <w:p>
                            <w:pPr>
                              <w:pStyle w:val="Normal"/>
                              <w:jc w:val="center"/>
                              <w:rPr/>
                            </w:pPr>
                            <w:r>
                              <w:rPr>
                                <w:sz w:val="20"/>
                                <w:szCs w:val="20"/>
                              </w:rPr>
                              <w:t>Рис. 51</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Но вернемся к рисунку спирали Архимеда и рассмотрим еще одно следствие. Мы знаем такой парадокс, как то, что прежде всех умирают лучшие. Для подобной схемы это закономерность. Известно много примеров, когда человек своим дерзновением как бы опережает время и свой путь, и путь этот обрывается. Но это не надо рассматривать как серьезное наказание. Дело в том, что лучшие люди способствуют эволюционному развитию нашей Вселенной. Ярчайшим примером нашего времени служит судьба художника Константина Васильева. Его картина "Человек с филином" возвышается над всем его творчеством. И первая же попытка выставить эту картину на обозрение в Зеленодольске привела его, казалось бы, к случайной, трагической гибели. Но все случайное закономерно. А вспомните Пушкина и Лермонтова в прошлом, а Цоя и Талькова в наши дни.</w:t>
      </w:r>
    </w:p>
    <w:p>
      <w:pPr>
        <w:pStyle w:val="Style15"/>
        <w:spacing w:before="0" w:after="0"/>
        <w:ind w:firstLine="360"/>
        <w:jc w:val="both"/>
        <w:rPr/>
      </w:pPr>
      <w:r>
        <w:rPr/>
        <w:t xml:space="preserve">   </w:t>
      </w:r>
      <w:r>
        <w:rPr/>
        <w:t>Иногда случаются лишь прохождения грани смерти, после чего обычно человек начинает обладать удивительными способностями. В этом случае происходит, очевидно, перескок с одной ветки реинкарнационной спирали на другую, более высокую. Создается впечатление, что человек за одну естественную жизнь настолько преуспевает в своей реализации, что проживает как бы несколько жизней. Причем энергетика после прохождения грани смерти увеличивается скачком в два и более раз. Я трижды проходил грань смерти.</w:t>
      </w:r>
    </w:p>
    <w:p>
      <w:pPr>
        <w:pStyle w:val="Style15"/>
        <w:spacing w:before="0" w:after="0"/>
        <w:ind w:firstLine="360"/>
        <w:jc w:val="both"/>
        <w:rPr/>
      </w:pPr>
      <w:r>
        <w:rPr/>
        <w:t xml:space="preserve">   </w:t>
      </w:r>
      <w:r>
        <w:rPr/>
        <w:t>И все-таки рассказ о спирали был бы неполон, если бы я ничего не сказал о зоне ниже линии "бытие-небытие", которая в случае реинкарнации просто необходима, как некое пространство, в котором пребывает душа после смерти.</w:t>
      </w:r>
    </w:p>
    <w:p>
      <w:pPr>
        <w:pStyle w:val="Style15"/>
        <w:spacing w:before="0" w:after="0"/>
        <w:ind w:firstLine="360"/>
        <w:jc w:val="both"/>
        <w:rPr/>
      </w:pPr>
      <w:r>
        <w:rPr/>
        <w:t xml:space="preserve">   </w:t>
      </w:r>
      <w:r>
        <w:rPr/>
        <w:t>Я отдаю себе отчет в том, что описание "того света" может быть только гипотетическим, хотя есть редкие случаи информационного общения с ушедшими душами. Основываясь на индийских и христианских традициях, я предлагаю следующую модель. Та субстанция, которая отделяется в момент смерти от тела, не распадается, а существует компактно в виде амеподобного образования. До девятого дня сущность находится вблизи тела, видит и переживает все, что делают с телом врачи, как убиваются родственники. С девятого по сороковой день у души трудный период, некая сессия, где сдаются экзамены на уровень реализации. Происходит что-то вроде сравнения того, что совершил человек, и того, что он должен был совершить.</w:t>
      </w:r>
    </w:p>
    <w:p>
      <w:pPr>
        <w:pStyle w:val="Style15"/>
        <w:spacing w:before="0" w:after="0"/>
        <w:ind w:firstLine="360"/>
        <w:jc w:val="both"/>
        <w:rPr/>
      </w:pPr>
      <w:r>
        <w:rPr/>
        <w:t xml:space="preserve">   </w:t>
      </w:r>
      <w:r>
        <w:rPr/>
        <w:t>Я не знаю, где хранятся эти вселенские перфоленты или перфокарты, но принцип информационного сравнения очевиден. На сороковой день некая "госкомиссия" принимает решение - пропустить в тонкий мир или нет. Именно поминание в эти дни есть не что иное, как молитвенная ин</w:t>
      </w:r>
    </w:p>
    <w:p>
      <w:pPr>
        <w:pStyle w:val="Style15"/>
        <w:spacing w:before="0" w:after="0"/>
        <w:ind w:firstLine="360"/>
        <w:jc w:val="both"/>
        <w:rPr/>
      </w:pPr>
      <w:r>
        <w:rPr/>
        <w:t xml:space="preserve">   </w:t>
      </w:r>
      <w:r>
        <w:rPr/>
        <w:t>формационная помощь. Я только хочу сказать, что суть не в том, сколько водки выпито, сколько тостов сказано, а в том, сколь сильна была память сердца поминающих. Отсюда же общечеловеческое правило - об умерших плохо не говорить.</w:t>
      </w:r>
    </w:p>
    <w:p>
      <w:pPr>
        <w:pStyle w:val="Style15"/>
        <w:spacing w:before="0" w:after="0"/>
        <w:ind w:firstLine="360"/>
        <w:jc w:val="both"/>
        <w:rPr/>
      </w:pPr>
      <w:r>
        <w:rPr/>
        <w:t xml:space="preserve">   </w:t>
      </w:r>
      <w:r>
        <w:rPr/>
        <w:t>Сущность тех людей, которые не отличались особой праведностью бытия, нарабатывали карму и, следовательно, не преуспели в человеческой реализации, не набирает необходимой суммы баллов и неминуемо сбрасывается в ноуменальный мир, эти люди превращаются в мытарей.</w:t>
      </w:r>
    </w:p>
    <w:p>
      <w:pPr>
        <w:pStyle w:val="Style15"/>
        <w:spacing w:before="0" w:after="0"/>
        <w:ind w:firstLine="360"/>
        <w:jc w:val="both"/>
        <w:rPr/>
      </w:pPr>
      <w:r>
        <w:rPr/>
        <w:t xml:space="preserve">   </w:t>
      </w:r>
      <w:r>
        <w:rPr/>
        <w:t>Я уже описывал, что мытарями становятся, к великому сожалению, самые обычные "советские" души, что и приводит к феномену некротического заклятия. Ясно, что все хулиганы, бандиты и убийцы также становятся мытарями.</w:t>
      </w:r>
    </w:p>
    <w:p>
      <w:pPr>
        <w:pStyle w:val="Style15"/>
        <w:spacing w:before="0" w:after="0"/>
        <w:ind w:firstLine="360"/>
        <w:jc w:val="both"/>
        <w:rPr/>
      </w:pPr>
      <w:r>
        <w:rPr/>
        <w:t xml:space="preserve">   </w:t>
      </w:r>
      <w:r>
        <w:rPr/>
        <w:t>Именно мытари, используя некоторых людей в качестве проводников, проявляются действиями в нашем феноменальном мире в виде полтергейста. Не случайно полтергейст - это прежде всего хулиганские действия. Встречаются и тихие мытари, как домовые, барабашки и т. п., - это, как правило, или самоубийцы, или пьяницы.</w:t>
      </w:r>
    </w:p>
    <w:p>
      <w:pPr>
        <w:pStyle w:val="Style15"/>
        <w:spacing w:before="0" w:after="0"/>
        <w:ind w:firstLine="360"/>
        <w:jc w:val="both"/>
        <w:rPr/>
      </w:pPr>
      <w:r>
        <w:rPr/>
        <w:t xml:space="preserve">   </w:t>
      </w:r>
      <w:r>
        <w:rPr/>
        <w:t>Самоубийцы даже не представляют себе, что актом самоубийства они не решают ни своих проблем, ни проблем близких. Именно поэтому самоубийц хоронили за оградой кладбища без отпевания и поминания. Самоубийство - самый страшный грех, и самоубийца будет мытариться столько лет, сколько ему оставалось прожить. А затем, как у всех, наступят девятый и сороковой дни, но никто не будет знать и поминать. Расскажите это всем, кто собирается расстаться с жизнью.</w:t>
      </w:r>
    </w:p>
    <w:p>
      <w:pPr>
        <w:pStyle w:val="Style15"/>
        <w:spacing w:before="0" w:after="0"/>
        <w:ind w:firstLine="360"/>
        <w:jc w:val="both"/>
        <w:rPr/>
      </w:pPr>
      <w:r>
        <w:rPr/>
        <w:t xml:space="preserve">   </w:t>
      </w:r>
      <w:r>
        <w:rPr/>
        <w:t>У мытаря есть много шансов пойти по нисходящей спирали и воплотиться в человеческом облике в виде дебила или снизойти в низший животный мир. Та же сущность, потенциал реализации которой достаточно велик, на сороковой день проходит в тонкий мир. Если мытарство еще можно сравнить с адом, то тонкий мир раем не назовешь. Это чистилище, где душа должна очиститься от всех неправедных страстей, желаний, мыслеформ.</w:t>
      </w:r>
    </w:p>
    <w:p>
      <w:pPr>
        <w:pStyle w:val="Style15"/>
        <w:spacing w:before="0" w:after="0"/>
        <w:ind w:firstLine="360"/>
        <w:jc w:val="both"/>
        <w:rPr/>
      </w:pPr>
      <w:r>
        <w:rPr/>
        <w:t xml:space="preserve">   </w:t>
      </w:r>
      <w:r>
        <w:rPr/>
        <w:t>Интересен в этом контексте опыт общения с душой Владимира Высоцкого одной пожилой москвички. Он начался в феврале 1982 года, когда она ехала в поезде Пермь-Москва в купе "СВ" одна. Ночью в состоянии ни сна, ни бодрости (сомнамбулическое состояние) она увидела, как открывается дверь купе, зажигается свет, входит Высоцкий с гитарой, садится на соседнюю койку и говорит ей: "Наконец-то я тебя нашел". Затем он взял несколько аккордов на гитаре, спел ей две песни и вышел из купе. Тексты песен она записала. После этого ей было начитано огромное количество стихов, монологов, различных поручений.</w:t>
      </w:r>
    </w:p>
    <w:p>
      <w:pPr>
        <w:pStyle w:val="Style15"/>
        <w:spacing w:before="0" w:after="0"/>
        <w:ind w:firstLine="360"/>
        <w:jc w:val="both"/>
        <w:rPr/>
      </w:pPr>
      <w:r>
        <w:rPr/>
        <w:t xml:space="preserve">   </w:t>
      </w:r>
      <w:r>
        <w:rPr/>
        <w:t>Наконец, в феврале 1985 года состоялась смерть души. Все это происходило, по словам Высоцкого, в тонком мире, который фактически является чистилищем. Душа там должна очиститься от всего наносного, неправедного. Смерть же души высвобождает чистый дух, который при сильной творческой реализации проходит в огненный мир, мир чистого духа.</w:t>
      </w:r>
    </w:p>
    <w:p>
      <w:pPr>
        <w:pStyle w:val="Style15"/>
        <w:spacing w:before="0" w:after="0"/>
        <w:ind w:firstLine="360"/>
        <w:jc w:val="both"/>
        <w:rPr/>
      </w:pPr>
      <w:r>
        <w:rPr/>
        <w:t xml:space="preserve">   </w:t>
      </w:r>
      <w:r>
        <w:rPr/>
        <w:t>Так вот, в случае с Высоцким его душе потребовалось 4,5 года чистилища. Это говорит о том, что при огромном творческом потенциале его жизнь не отличалась праведностью.</w:t>
      </w:r>
    </w:p>
    <w:p>
      <w:pPr>
        <w:pStyle w:val="Style15"/>
        <w:spacing w:before="0" w:after="0"/>
        <w:ind w:firstLine="360"/>
        <w:jc w:val="both"/>
        <w:rPr/>
      </w:pPr>
      <w:r>
        <w:rPr/>
        <w:t xml:space="preserve">   </w:t>
      </w:r>
      <w:r>
        <w:rPr/>
        <w:t>Сборник же стихов, написанных и переданных из тонкого мира, условно назвали "Послесловие". Я верю, что это так и есть.</w:t>
      </w:r>
    </w:p>
    <w:p>
      <w:pPr>
        <w:pStyle w:val="Style15"/>
        <w:spacing w:before="0" w:after="0"/>
        <w:ind w:firstLine="360"/>
        <w:jc w:val="both"/>
        <w:rPr/>
      </w:pPr>
      <w:r>
        <w:rPr/>
        <w:t xml:space="preserve">   </w:t>
      </w:r>
      <w:r>
        <w:rPr/>
        <w:t>Возвращение духа из огненного мира происходит последовательно через тонкий и ноуменальный мир в феноменальный, в чрево беременной женщины. Причем, если витальная часть младенца известна уже в зиготе, ментальный план появляется на 2-3 месяце, то астральная составляющая нисходит в будущее дитя на 5-6 месяце беременности. Именно поэтому в традициях всех народов ублажать беременную женщину, ибо каков будет дух будущего человека, зависит от духовного контура матери.</w:t>
      </w:r>
    </w:p>
    <w:p>
      <w:pPr>
        <w:pStyle w:val="Style15"/>
        <w:spacing w:before="0" w:after="0"/>
        <w:ind w:firstLine="360"/>
        <w:jc w:val="both"/>
        <w:rPr/>
      </w:pPr>
      <w:r>
        <w:rPr/>
        <w:t xml:space="preserve">   </w:t>
      </w:r>
      <w:r>
        <w:rPr/>
        <w:t>При колесе Сансары душа с трудом добирается до тонкого мира и пребывает там в некоем анабиозе до следующего воплощения.</w:t>
      </w:r>
    </w:p>
    <w:p>
      <w:pPr>
        <w:pStyle w:val="Style15"/>
        <w:spacing w:before="0" w:after="0"/>
        <w:ind w:firstLine="360"/>
        <w:jc w:val="both"/>
        <w:rPr/>
      </w:pPr>
      <w:r>
        <w:rPr/>
        <w:t xml:space="preserve">   </w:t>
      </w:r>
      <w:r>
        <w:rPr/>
        <w:t>Подобный контакт известен и с душой актера Олега Даля. Итак, мета-цель жизни - участие в эволюционном движении Вселенной, в этом смысле каждая человеческая жизнь имеет действительно космическое назначение. Но чтобы дойти до этой цели, нужно пройти путь, который я называю "Исповедимый путь".</w:t>
      </w:r>
    </w:p>
    <w:p>
      <w:pPr>
        <w:pStyle w:val="Style15"/>
        <w:spacing w:before="0" w:after="0"/>
        <w:ind w:firstLine="360"/>
        <w:jc w:val="both"/>
        <w:rPr/>
      </w:pPr>
      <w:r>
        <w:rPr/>
        <w:t xml:space="preserve">   </w:t>
      </w:r>
      <w:r>
        <w:rPr/>
        <w:t>Попробуем опрокинуть эту космическую спираль и посмотреть, как она проявляется в жизни, сначала хотя бы геометрически,</w:t>
      </w:r>
    </w:p>
    <w:p>
      <w:pPr>
        <w:pStyle w:val="Style15"/>
        <w:spacing w:before="0" w:after="0"/>
        <w:ind w:firstLine="360"/>
        <w:jc w:val="both"/>
        <w:rPr/>
      </w:pPr>
      <w:r>
        <w:rPr/>
        <w:t xml:space="preserve">   </w:t>
      </w:r>
      <w:r>
        <w:rPr/>
        <w:t>Мне неоднократно приходилось задавать своим слушателям вопросы, на которые они совершенно правильно отвечали, а поступали в жизни с точностью до наоборот. Но вот на один вопрос 99 % отвечали однозначно и убежденно, что это так и есть. А вопрос был такой: "Считаете ли вы, что ваша жизнь полосатая, т.е. постоянно чередуются светлые и темные полосы?" (Что такое светлая полоса? - да просто везет, удача, успех; а темная полоса - не везет, неудача, жизнь бьет вас ни за что, ни про что). Ответ однозначный: "Конечно!"</w:t>
      </w:r>
    </w:p>
    <w:p>
      <w:pPr>
        <w:pStyle w:val="Style15"/>
        <w:spacing w:before="0" w:after="0"/>
        <w:ind w:firstLine="360"/>
        <w:jc w:val="both"/>
        <w:rPr/>
      </w:pPr>
      <w:r>
        <w:rPr/>
        <w:t xml:space="preserve">   </w:t>
      </w:r>
      <w:r>
        <w:rPr/>
        <w:t>Давайте посмотрим рис. 52, сначала левую часть.</w:t>
      </w:r>
    </w:p>
    <w:p>
      <w:pPr>
        <w:pStyle w:val="Style15"/>
        <w:spacing w:before="0" w:after="0"/>
        <w:ind w:firstLine="360"/>
        <w:jc w:val="both"/>
        <w:rPr/>
      </w:pPr>
      <w:r>
        <w:rPr/>
        <w:t xml:space="preserve">   </w:t>
      </w:r>
      <w:r>
        <w:rPr/>
        <w:t>Вы, конечно, идете по жизни прямо, а жизнь вам подсовывает препятствия. Ну примерно так, как изображено. А вот если на вас посмотреть со стороны, то окажется, что вы идете не прямо, а по синусоиде (правый рисунок). Если бы вы шли действительно прямо, полосатость жизни исчезла бы сама собой. Не правда ли, наглядное пособие? Оно нам очень поможет разобраться во многих коллизиях жизни.</w:t>
      </w:r>
      <w:r>
        <mc:AlternateContent>
          <mc:Choice Requires="wps">
            <w:drawing>
              <wp:anchor behindDoc="0" distT="0" distB="0" distL="0" distR="28575" simplePos="0" locked="0" layoutInCell="0" allowOverlap="1" relativeHeight="105">
                <wp:simplePos x="0" y="0"/>
                <wp:positionH relativeFrom="column">
                  <wp:posOffset>-9525</wp:posOffset>
                </wp:positionH>
                <wp:positionV relativeFrom="paragraph">
                  <wp:posOffset>635</wp:posOffset>
                </wp:positionV>
                <wp:extent cx="2905760" cy="2584450"/>
                <wp:effectExtent l="0" t="0" r="0" b="0"/>
                <wp:wrapSquare wrapText="bothSides"/>
                <wp:docPr id="151" name="Frame48"/>
                <a:graphic xmlns:a="http://schemas.openxmlformats.org/drawingml/2006/main">
                  <a:graphicData uri="http://schemas.microsoft.com/office/word/2010/wordprocessingShape">
                    <wps:wsp>
                      <wps:cNvSpPr txBox="1"/>
                      <wps:spPr>
                        <a:xfrm>
                          <a:off x="0" y="0"/>
                          <a:ext cx="2905760" cy="2584450"/>
                        </a:xfrm>
                        <a:prstGeom prst="rect"/>
                        <a:solidFill>
                          <a:srgbClr val="FFFFFF">
                            <a:alpha val="0"/>
                          </a:srgbClr>
                        </a:solidFill>
                      </wps:spPr>
                      <wps:txbx>
                        <w:txbxContent>
                          <w:tbl>
                            <w:tblPr>
                              <w:tblW w:w="4576" w:type="dxa"/>
                              <w:jc w:val="left"/>
                              <w:tblInd w:w="-30" w:type="dxa"/>
                              <w:tblLayout w:type="fixed"/>
                              <w:tblCellMar>
                                <w:top w:w="0" w:type="dxa"/>
                                <w:left w:w="0" w:type="dxa"/>
                                <w:bottom w:w="0" w:type="dxa"/>
                                <w:right w:w="0" w:type="dxa"/>
                              </w:tblCellMar>
                            </w:tblPr>
                            <w:tblGrid>
                              <w:gridCol w:w="4576"/>
                            </w:tblGrid>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86075" cy="2361565"/>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105"/>
                                                <a:srcRect l="-39" t="-48" r="-39" b="-48"/>
                                                <a:stretch>
                                                  <a:fillRect/>
                                                </a:stretch>
                                              </pic:blipFill>
                                              <pic:spPr bwMode="auto">
                                                <a:xfrm>
                                                  <a:off x="0" y="0"/>
                                                  <a:ext cx="2886075" cy="2361565"/>
                                                </a:xfrm>
                                                <a:prstGeom prst="rect">
                                                  <a:avLst/>
                                                </a:prstGeom>
                                              </pic:spPr>
                                            </pic:pic>
                                          </a:graphicData>
                                        </a:graphic>
                                      </wp:inline>
                                    </w:drawing>
                                  </w:r>
                                </w:p>
                                <w:p>
                                  <w:pPr>
                                    <w:pStyle w:val="Normal"/>
                                    <w:jc w:val="center"/>
                                    <w:rPr/>
                                  </w:pPr>
                                  <w:r>
                                    <w:rPr>
                                      <w:sz w:val="20"/>
                                      <w:szCs w:val="20"/>
                                    </w:rPr>
                                    <w:t>Рис. 52</w:t>
                                  </w:r>
                                  <w:r>
                                    <w:rPr/>
                                    <w:t xml:space="preserve"> </w:t>
                                  </w:r>
                                </w:p>
                              </w:tc>
                            </w:tr>
                          </w:tbl>
                        </w:txbxContent>
                      </wps:txbx>
                      <wps:bodyPr anchor="t" lIns="0" tIns="0" rIns="0" bIns="0">
                        <a:noAutofit/>
                      </wps:bodyPr>
                    </wps:wsp>
                  </a:graphicData>
                </a:graphic>
              </wp:anchor>
            </w:drawing>
          </mc:Choice>
          <mc:Fallback>
            <w:pict>
              <v:rect fillcolor="#FFFFFF" style="position:absolute;rotation:-0;width:228.8pt;height:203.5pt;mso-wrap-distance-left:0pt;mso-wrap-distance-right:2.25pt;mso-wrap-distance-top:0pt;mso-wrap-distance-bottom:0pt;margin-top:0pt;mso-position-vertical-relative:text;margin-left:-0.75pt;mso-position-horizontal-relative:text">
                <v:fill opacity="0f"/>
                <v:textbox inset="0in,0in,0in,0in">
                  <w:txbxContent>
                    <w:tbl>
                      <w:tblPr>
                        <w:tblW w:w="4576" w:type="dxa"/>
                        <w:jc w:val="left"/>
                        <w:tblInd w:w="-30" w:type="dxa"/>
                        <w:tblLayout w:type="fixed"/>
                        <w:tblCellMar>
                          <w:top w:w="0" w:type="dxa"/>
                          <w:left w:w="0" w:type="dxa"/>
                          <w:bottom w:w="0" w:type="dxa"/>
                          <w:right w:w="0" w:type="dxa"/>
                        </w:tblCellMar>
                      </w:tblPr>
                      <w:tblGrid>
                        <w:gridCol w:w="4576"/>
                      </w:tblGrid>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86075" cy="236156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06"/>
                                          <a:srcRect l="-39" t="-48" r="-39" b="-48"/>
                                          <a:stretch>
                                            <a:fillRect/>
                                          </a:stretch>
                                        </pic:blipFill>
                                        <pic:spPr bwMode="auto">
                                          <a:xfrm>
                                            <a:off x="0" y="0"/>
                                            <a:ext cx="2886075" cy="2361565"/>
                                          </a:xfrm>
                                          <a:prstGeom prst="rect">
                                            <a:avLst/>
                                          </a:prstGeom>
                                        </pic:spPr>
                                      </pic:pic>
                                    </a:graphicData>
                                  </a:graphic>
                                </wp:inline>
                              </w:drawing>
                            </w:r>
                          </w:p>
                          <w:p>
                            <w:pPr>
                              <w:pStyle w:val="Normal"/>
                              <w:jc w:val="center"/>
                              <w:rPr/>
                            </w:pPr>
                            <w:r>
                              <w:rPr>
                                <w:sz w:val="20"/>
                                <w:szCs w:val="20"/>
                              </w:rPr>
                              <w:t>Рис. 52</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Я хочу вас только уверить, что у каждого человека есть бесконечная светлая полоса, его путь, и на этом пути "нет ЗЛА". Это и есть Исповедимый путь. Это как шоссе, автобан. А темные зоны - это кювет. На шоссе, особенно нашем, российском, конечно, могут быть рытвины и ухабы, но это и есть ваша карма. Их надо, просто притормозив, переехать. И ведь на дороге же лучше, чем в кювете, а мы, получается, едем не вдоль шоссе, а поперек. Почему же? А потому, что нами управляет "высшее достижение природы" - наш мозг. Да если бы один, так ведь у каждого их два, биокомпьютера, и каждый вещает свое. Посмотрите внимательно на траекторию движения среднего человека. Она вам ничего не напоминает? Да ведь так ходит пьяный. Причем пьяный очень редко считает, что он пьяный. Если он налетел на столб, так это столб налетел на него. Помните, была такая песня:</w:t>
      </w:r>
    </w:p>
    <w:p>
      <w:pPr>
        <w:pStyle w:val="Style15"/>
        <w:spacing w:before="0" w:after="0"/>
        <w:ind w:firstLine="2760"/>
        <w:jc w:val="both"/>
        <w:rPr/>
      </w:pPr>
      <w:r>
        <w:rPr/>
        <w:t xml:space="preserve">   </w:t>
      </w:r>
      <w:r>
        <w:rPr/>
        <w:t xml:space="preserve">"И фонари так неровно горят, </w:t>
      </w:r>
    </w:p>
    <w:p>
      <w:pPr>
        <w:pStyle w:val="Style15"/>
        <w:spacing w:before="0" w:after="0"/>
        <w:ind w:firstLine="2760"/>
        <w:jc w:val="both"/>
        <w:rPr/>
      </w:pPr>
      <w:r>
        <w:rPr/>
        <w:t xml:space="preserve">   </w:t>
      </w:r>
      <w:r>
        <w:rPr/>
        <w:t xml:space="preserve">Смирно на месте никак не стоят. </w:t>
      </w:r>
    </w:p>
    <w:p>
      <w:pPr>
        <w:pStyle w:val="Style15"/>
        <w:spacing w:before="0" w:after="0"/>
        <w:ind w:firstLine="2760"/>
        <w:jc w:val="both"/>
        <w:rPr/>
      </w:pPr>
      <w:r>
        <w:rPr/>
        <w:t xml:space="preserve">   </w:t>
      </w:r>
      <w:r>
        <w:rPr/>
        <w:t xml:space="preserve">Так их качает туда и сюда. </w:t>
      </w:r>
    </w:p>
    <w:p>
      <w:pPr>
        <w:pStyle w:val="Style15"/>
        <w:spacing w:before="0" w:after="0"/>
        <w:ind w:firstLine="2760"/>
        <w:jc w:val="both"/>
        <w:rPr/>
      </w:pPr>
      <w:r>
        <w:rPr/>
        <w:t xml:space="preserve">   </w:t>
      </w:r>
      <w:r>
        <w:rPr/>
        <w:t xml:space="preserve">Эх, да вы пьяные все, господа! </w:t>
      </w:r>
    </w:p>
    <w:p>
      <w:pPr>
        <w:pStyle w:val="Style15"/>
        <w:spacing w:before="0" w:after="0"/>
        <w:ind w:firstLine="2760"/>
        <w:jc w:val="both"/>
        <w:rPr/>
      </w:pPr>
      <w:r>
        <w:rPr/>
        <w:t xml:space="preserve">   </w:t>
      </w:r>
      <w:r>
        <w:rPr/>
        <w:t xml:space="preserve">Левая, правая где сторона? </w:t>
      </w:r>
    </w:p>
    <w:p>
      <w:pPr>
        <w:pStyle w:val="Style15"/>
        <w:spacing w:before="0" w:after="0"/>
        <w:ind w:firstLine="2760"/>
        <w:jc w:val="both"/>
        <w:rPr/>
      </w:pPr>
      <w:r>
        <w:rPr/>
        <w:t xml:space="preserve">   </w:t>
      </w:r>
      <w:r>
        <w:rPr/>
        <w:t>Улица, улица, ты, брат, пьяна".</w:t>
      </w:r>
    </w:p>
    <w:p>
      <w:pPr>
        <w:pStyle w:val="Style15"/>
        <w:spacing w:before="0" w:after="0"/>
        <w:ind w:firstLine="360"/>
        <w:jc w:val="both"/>
        <w:rPr/>
      </w:pPr>
      <w:r>
        <w:rPr/>
        <w:t xml:space="preserve">   </w:t>
      </w:r>
      <w:r>
        <w:rPr/>
        <w:t>Точнее не скажешь. Почему же все-таки мы пребываем в иллюзии прямолинейного движения? Попробуем разобраться.</w:t>
      </w:r>
    </w:p>
    <w:p>
      <w:pPr>
        <w:pStyle w:val="Style15"/>
        <w:spacing w:before="0" w:after="0"/>
        <w:ind w:firstLine="360"/>
        <w:jc w:val="both"/>
        <w:rPr/>
      </w:pPr>
      <w:r>
        <w:rPr/>
        <w:t xml:space="preserve">   </w:t>
      </w:r>
      <w:r>
        <w:rPr/>
        <w:t>Просто мы находимся внутри "танка" своего эгоцентризма и через смотровую щель наблюдаем, как на нас накатываются камни, деревья, надолбы, ямы и т.п. И это неизбежно, пока мы центр координат помещаем внутри своего ЭГО. А ходим мы поперек, потому что руководит нами, по словам Ауробиндо, "блуждание разума". Вот что нас губит, прежде всего, вот для чего желательно иметь внутри себя тишину.</w:t>
      </w:r>
    </w:p>
    <w:p>
      <w:pPr>
        <w:pStyle w:val="Style15"/>
        <w:spacing w:before="0" w:after="0"/>
        <w:ind w:firstLine="360"/>
        <w:jc w:val="both"/>
        <w:rPr/>
      </w:pPr>
      <w:r>
        <w:rPr/>
        <w:t xml:space="preserve">   </w:t>
      </w:r>
      <w:r>
        <w:rPr/>
        <w:t>Я снова задам вам вопрос. Сколько раз в жизни вы говорили сами себе: "Первая-то мысль была правильная!". А когда мы об этом вспоминаем? Когда послушаемся второй или пятой мысли и, стукнувшись о стенку, говорим: "Первая мысль была правильней". Так вот - первая мысль всегда правильная. Она приходит, опережая неповоротливый мозг, по каналу интуиции. Именно поэтому люди с развитой интуицией очень редко сходят с пути.</w:t>
      </w:r>
    </w:p>
    <w:p>
      <w:pPr>
        <w:pStyle w:val="Style15"/>
        <w:spacing w:before="0" w:after="0"/>
        <w:ind w:firstLine="360"/>
        <w:jc w:val="both"/>
        <w:rPr/>
      </w:pPr>
      <w:r>
        <w:rPr/>
        <w:t xml:space="preserve">   </w:t>
      </w:r>
      <w:r>
        <w:rPr/>
        <w:t>Когда мы сходим с пути, жизнь нас бьет, т.е. мы испытываем на себе воздействие некоего зла. Но ведь это зло оправдано, оно благостно, ибо жизнь нас бьет с одной целью, чтобы мы вернулись на путь. К сожалению, в нас сидит неистребимое желание борьбы по принципу "мы туда, нам по морде, мы опять туда". Мы увязываемся в борьбе, которая никуда не ведет. В качестве "врага" мы находим своих ближних, соседей, сотрудников, начальников, власти и т.п. В то же время, если бы мы были настоящими христианами, мы должны были бы, столкнувшись с препятствием, сделать шаг назад и сказать себе: "Да будет воля твоя".</w:t>
      </w:r>
    </w:p>
    <w:p>
      <w:pPr>
        <w:pStyle w:val="Style15"/>
        <w:spacing w:before="0" w:after="0"/>
        <w:ind w:firstLine="360"/>
        <w:jc w:val="both"/>
        <w:rPr/>
      </w:pPr>
      <w:r>
        <w:rPr/>
        <w:t xml:space="preserve">   </w:t>
      </w:r>
      <w:r>
        <w:rPr/>
        <w:t>Хождение поперек пути чревато еще одним аспектом. Ведь пока мы ходим поперек, барахтаемся в болоте борьбы, время, отведенное нашей жизни, уходит безвозвратно. Беседуя с детьми, я предлагаю им дома провести одно исследование. Я им говорю: "Возьмите ученическую линейку и отмотайте с катушки нитку какой-либо длины. Положите на стол линейку и начните с нижнего конца линейки укладывать нитку плотными стежками, оборотами, пока не кончится нитка. Запишите число миллиметров, где закончилась нитка. А затем выпрямите нитку, и вы обнаружите, что не хватит линейки (рис. 53). Это очень точная модель того, что происходит с людьми за счет блуждания разума.</w:t>
      </w:r>
    </w:p>
    <w:tbl>
      <w:tblPr>
        <w:tblW w:w="3569" w:type="dxa"/>
        <w:jc w:val="center"/>
        <w:tblInd w:w="0" w:type="dxa"/>
        <w:tblLayout w:type="fixed"/>
        <w:tblCellMar>
          <w:top w:w="0" w:type="dxa"/>
          <w:left w:w="0" w:type="dxa"/>
          <w:bottom w:w="0" w:type="dxa"/>
          <w:right w:w="0" w:type="dxa"/>
        </w:tblCellMar>
      </w:tblPr>
      <w:tblGrid>
        <w:gridCol w:w="3569"/>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46630" cy="287718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107"/>
                          <a:srcRect l="-50" t="-39" r="-50" b="-39"/>
                          <a:stretch>
                            <a:fillRect/>
                          </a:stretch>
                        </pic:blipFill>
                        <pic:spPr bwMode="auto">
                          <a:xfrm>
                            <a:off x="0" y="0"/>
                            <a:ext cx="2246630" cy="2877185"/>
                          </a:xfrm>
                          <a:prstGeom prst="rect">
                            <a:avLst/>
                          </a:prstGeom>
                        </pic:spPr>
                      </pic:pic>
                    </a:graphicData>
                  </a:graphic>
                </wp:inline>
              </w:drawing>
            </w:r>
          </w:p>
          <w:p>
            <w:pPr>
              <w:pStyle w:val="Normal"/>
              <w:jc w:val="center"/>
              <w:rPr/>
            </w:pPr>
            <w:r>
              <w:rPr>
                <w:sz w:val="20"/>
                <w:szCs w:val="20"/>
              </w:rPr>
              <w:t>Рис. 53</w:t>
            </w:r>
            <w:r>
              <w:rPr/>
              <w:t xml:space="preserve"> </w:t>
            </w:r>
          </w:p>
        </w:tc>
      </w:tr>
    </w:tbl>
    <w:p>
      <w:pPr>
        <w:pStyle w:val="Style15"/>
        <w:spacing w:before="240" w:after="240"/>
        <w:ind w:firstLine="360"/>
        <w:jc w:val="both"/>
        <w:rPr/>
      </w:pPr>
      <w:r>
        <w:rPr/>
        <w:t xml:space="preserve">   </w:t>
      </w:r>
    </w:p>
    <w:p>
      <w:pPr>
        <w:pStyle w:val="Style15"/>
        <w:spacing w:before="0" w:after="0"/>
        <w:ind w:firstLine="360"/>
        <w:jc w:val="both"/>
        <w:rPr/>
      </w:pPr>
      <w:r>
        <w:rPr/>
        <w:t xml:space="preserve">   </w:t>
      </w:r>
      <w:r>
        <w:rPr/>
        <w:t xml:space="preserve">Я должен сказать, что границы пути жесткие только в начальной зоне. По-настоящему Исповедимый Путь выглядит вот так (рис. 54). </w:t>
      </w:r>
    </w:p>
    <w:p>
      <w:pPr>
        <w:pStyle w:val="Style15"/>
        <w:spacing w:before="0" w:after="0"/>
        <w:ind w:firstLine="360"/>
        <w:jc w:val="both"/>
        <w:rPr/>
      </w:pPr>
      <w:r>
        <w:rPr/>
        <w:t>Чем дальше вы проходите, тем шире раздвигаются границы, тем в большей степени ваша реализация, тем больше в вас раскрывается творческое начало, тем ярче разгорается искра Божия, тем больше вы начинаете отдавать, тем больше к вам возвращается. И жизнь, действительно, превращается в радостную, творческую, счастливую.</w:t>
      </w:r>
      <w:r>
        <mc:AlternateContent>
          <mc:Choice Requires="wps">
            <w:drawing>
              <wp:anchor behindDoc="0" distT="0" distB="0" distL="0" distR="28575" simplePos="0" locked="0" layoutInCell="0" allowOverlap="1" relativeHeight="108">
                <wp:simplePos x="0" y="0"/>
                <wp:positionH relativeFrom="column">
                  <wp:posOffset>-9525</wp:posOffset>
                </wp:positionH>
                <wp:positionV relativeFrom="paragraph">
                  <wp:posOffset>635</wp:posOffset>
                </wp:positionV>
                <wp:extent cx="2153285" cy="2403475"/>
                <wp:effectExtent l="0" t="0" r="0" b="0"/>
                <wp:wrapSquare wrapText="bothSides"/>
                <wp:docPr id="155" name="Frame49"/>
                <a:graphic xmlns:a="http://schemas.openxmlformats.org/drawingml/2006/main">
                  <a:graphicData uri="http://schemas.microsoft.com/office/word/2010/wordprocessingShape">
                    <wps:wsp>
                      <wps:cNvSpPr txBox="1"/>
                      <wps:spPr>
                        <a:xfrm>
                          <a:off x="0" y="0"/>
                          <a:ext cx="2153285" cy="2403475"/>
                        </a:xfrm>
                        <a:prstGeom prst="rect"/>
                        <a:solidFill>
                          <a:srgbClr val="FFFFFF">
                            <a:alpha val="0"/>
                          </a:srgbClr>
                        </a:solidFill>
                      </wps:spPr>
                      <wps:txbx>
                        <w:txbxContent>
                          <w:tbl>
                            <w:tblPr>
                              <w:tblW w:w="3391" w:type="dxa"/>
                              <w:jc w:val="left"/>
                              <w:tblInd w:w="-30" w:type="dxa"/>
                              <w:tblLayout w:type="fixed"/>
                              <w:tblCellMar>
                                <w:top w:w="0" w:type="dxa"/>
                                <w:left w:w="0" w:type="dxa"/>
                                <w:bottom w:w="0" w:type="dxa"/>
                                <w:right w:w="0" w:type="dxa"/>
                              </w:tblCellMar>
                            </w:tblPr>
                            <w:tblGrid>
                              <w:gridCol w:w="3391"/>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133600" cy="2180590"/>
                                        <wp:effectExtent l="0" t="0" r="0" b="0"/>
                                        <wp:docPr id="1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9" descr=""/>
                                                <pic:cNvPicPr>
                                                  <a:picLocks noChangeAspect="1" noChangeArrowheads="1"/>
                                                </pic:cNvPicPr>
                                              </pic:nvPicPr>
                                              <pic:blipFill>
                                                <a:blip r:embed="rId108"/>
                                                <a:srcRect l="-53" t="-52" r="-53" b="-52"/>
                                                <a:stretch>
                                                  <a:fillRect/>
                                                </a:stretch>
                                              </pic:blipFill>
                                              <pic:spPr bwMode="auto">
                                                <a:xfrm>
                                                  <a:off x="0" y="0"/>
                                                  <a:ext cx="2133600" cy="2180590"/>
                                                </a:xfrm>
                                                <a:prstGeom prst="rect">
                                                  <a:avLst/>
                                                </a:prstGeom>
                                              </pic:spPr>
                                            </pic:pic>
                                          </a:graphicData>
                                        </a:graphic>
                                      </wp:inline>
                                    </w:drawing>
                                  </w:r>
                                </w:p>
                                <w:p>
                                  <w:pPr>
                                    <w:pStyle w:val="Normal"/>
                                    <w:jc w:val="center"/>
                                    <w:rPr/>
                                  </w:pPr>
                                  <w:r>
                                    <w:rPr>
                                      <w:sz w:val="20"/>
                                      <w:szCs w:val="20"/>
                                    </w:rPr>
                                    <w:t>Рис. 54</w:t>
                                  </w:r>
                                  <w:r>
                                    <w:rPr/>
                                    <w:t xml:space="preserve"> </w:t>
                                  </w:r>
                                </w:p>
                              </w:tc>
                            </w:tr>
                          </w:tbl>
                        </w:txbxContent>
                      </wps:txbx>
                      <wps:bodyPr anchor="t" lIns="0" tIns="0" rIns="0" bIns="0">
                        <a:noAutofit/>
                      </wps:bodyPr>
                    </wps:wsp>
                  </a:graphicData>
                </a:graphic>
              </wp:anchor>
            </w:drawing>
          </mc:Choice>
          <mc:Fallback>
            <w:pict>
              <v:rect fillcolor="#FFFFFF" style="position:absolute;rotation:-0;width:169.55pt;height:189.25pt;mso-wrap-distance-left:0pt;mso-wrap-distance-right:2.25pt;mso-wrap-distance-top:0pt;mso-wrap-distance-bottom:0pt;margin-top:0pt;mso-position-vertical-relative:text;margin-left:-0.75pt;mso-position-horizontal-relative:text">
                <v:fill opacity="0f"/>
                <v:textbox inset="0in,0in,0in,0in">
                  <w:txbxContent>
                    <w:tbl>
                      <w:tblPr>
                        <w:tblW w:w="3391" w:type="dxa"/>
                        <w:jc w:val="left"/>
                        <w:tblInd w:w="-30" w:type="dxa"/>
                        <w:tblLayout w:type="fixed"/>
                        <w:tblCellMar>
                          <w:top w:w="0" w:type="dxa"/>
                          <w:left w:w="0" w:type="dxa"/>
                          <w:bottom w:w="0" w:type="dxa"/>
                          <w:right w:w="0" w:type="dxa"/>
                        </w:tblCellMar>
                      </w:tblPr>
                      <w:tblGrid>
                        <w:gridCol w:w="3391"/>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133600" cy="2180590"/>
                                  <wp:effectExtent l="0" t="0" r="0" b="0"/>
                                  <wp:docPr id="1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9" descr=""/>
                                          <pic:cNvPicPr>
                                            <a:picLocks noChangeAspect="1" noChangeArrowheads="1"/>
                                          </pic:cNvPicPr>
                                        </pic:nvPicPr>
                                        <pic:blipFill>
                                          <a:blip r:embed="rId109"/>
                                          <a:srcRect l="-53" t="-52" r="-53" b="-52"/>
                                          <a:stretch>
                                            <a:fillRect/>
                                          </a:stretch>
                                        </pic:blipFill>
                                        <pic:spPr bwMode="auto">
                                          <a:xfrm>
                                            <a:off x="0" y="0"/>
                                            <a:ext cx="2133600" cy="2180590"/>
                                          </a:xfrm>
                                          <a:prstGeom prst="rect">
                                            <a:avLst/>
                                          </a:prstGeom>
                                        </pic:spPr>
                                      </pic:pic>
                                    </a:graphicData>
                                  </a:graphic>
                                </wp:inline>
                              </w:drawing>
                            </w:r>
                          </w:p>
                          <w:p>
                            <w:pPr>
                              <w:pStyle w:val="Normal"/>
                              <w:jc w:val="center"/>
                              <w:rPr/>
                            </w:pPr>
                            <w:r>
                              <w:rPr>
                                <w:sz w:val="20"/>
                                <w:szCs w:val="20"/>
                              </w:rPr>
                              <w:t>Рис. 54</w:t>
                            </w:r>
                            <w:r>
                              <w:rPr/>
                              <w:t xml:space="preserve"> </w:t>
                            </w:r>
                          </w:p>
                        </w:tc>
                      </w:tr>
                    </w:tbl>
                  </w:txbxContent>
                </v:textbox>
                <w10:wrap type="square"/>
              </v:rect>
            </w:pict>
          </mc:Fallback>
        </mc:AlternateContent>
      </w:r>
    </w:p>
    <w:p>
      <w:pPr>
        <w:pStyle w:val="Style15"/>
        <w:spacing w:before="0" w:after="0"/>
        <w:ind w:firstLine="360"/>
        <w:jc w:val="both"/>
        <w:rPr/>
      </w:pPr>
      <w:r>
        <w:rPr/>
        <w:t xml:space="preserve">   </w:t>
      </w:r>
      <w:r>
        <w:rPr/>
        <w:t>К сожалению, люди очень часто не проходят дальше самого начального участка. Часто, свалившись в очередной кювет, человек не в состоянии самостоятельно выбраться из ямы. Тут нужна помощь автосервиса. Работа нашего оздоровительного центра очень напоминает автосервис. Мы вытаскиваем из кювета, рихтуем капот, крылышки, крышу, ремонтируем моторчик, на прощанье подольем бензина и подкачаем шины, но ехать человек дальше должен сам. Естественно, надо соблюдать правила движения, чтобы снова не оказаться в кювете.</w:t>
      </w:r>
    </w:p>
    <w:p>
      <w:pPr>
        <w:pStyle w:val="Style15"/>
        <w:spacing w:before="0" w:after="0"/>
        <w:ind w:firstLine="360"/>
        <w:jc w:val="both"/>
        <w:rPr/>
      </w:pPr>
      <w:r>
        <w:rPr/>
        <w:t xml:space="preserve">   </w:t>
      </w:r>
      <w:r>
        <w:rPr/>
        <w:t>Так давайте поговорим об этих правилах. С моей точки зрения, все очень просто. Если человек хоть на время попытается остановить постоянное мельтешение мысли и установит в считывающем регистре своего биомкомпьютера нули (установит внутреннюю тишину, позволяющую правильно воспринимать мир и слышать голос ангела-хранителя), он неизбежно заметит, что жизнь его начала стелиться под ноги. Представляете, как можно жить?!</w:t>
      </w:r>
    </w:p>
    <w:p>
      <w:pPr>
        <w:pStyle w:val="Style15"/>
        <w:spacing w:before="0" w:after="0"/>
        <w:ind w:firstLine="360"/>
        <w:jc w:val="both"/>
        <w:rPr/>
      </w:pPr>
      <w:r>
        <w:rPr/>
        <w:t xml:space="preserve">   </w:t>
      </w:r>
      <w:r>
        <w:rPr/>
        <w:t>Признавая определенную пользу описанных путей духовного восхождения, я, тем не менее, утверждаю, что у каждого человека свой, неповторимый путь. Искать его нужно внутри себя, и если и принимать чье-либо руководство, так только своего Гида, чье регулятивное начало всегда с вами в виде голоса интуиции. "Так подобает действовать свободному мужчине и свободной женщине, ибо истина делает нас свободными. Все другие остаются в путах, ибо истина не находит доступа к ним: она приходит лишь туда, где ее встречают. Там, где истине закрывают вход, не может пройти богатое благословение, которое она несет собой; напротив, она посылает посланника, который приносит захирение, болезнь и смерть, - телесную и духовную смерть.</w:t>
      </w:r>
    </w:p>
    <w:p>
      <w:pPr>
        <w:pStyle w:val="Style15"/>
        <w:spacing w:before="0" w:after="0"/>
        <w:ind w:firstLine="360"/>
        <w:jc w:val="both"/>
        <w:rPr/>
      </w:pPr>
      <w:r>
        <w:rPr/>
        <w:t xml:space="preserve">   </w:t>
      </w:r>
      <w:r>
        <w:rPr/>
        <w:t>Больше, чем воров и разбойников, следует опасаться человека, который хочет запретить другому свободный и нестесненный поиск истины и который хочет сделать себя единым и постоянным толкователем этой истины, вместо того чтобы помочь ему дойти до свободного понимания. Такой человек действует хуже вора и разбойника, ибо он калечит жизнь своей жертвы. Где тот человек, кто бы он ни был, призванный быть хранителем и раздавателем неограниченной истины Бога?.. Есть многие, которые ощущают потребность быть учителем истины и имеют к тому призвание. Однако настоящий учитель не будет только толкователем правды для другого: он будет стремиться к тому, чтобы подвести ученика к истинному самопознанию и тем самым к познанию собственных внутренних сил, чтобы ученик стал своим собственным толкователем.</w:t>
      </w:r>
    </w:p>
    <w:p>
      <w:pPr>
        <w:pStyle w:val="Style15"/>
        <w:spacing w:before="0" w:after="0"/>
        <w:ind w:firstLine="360"/>
        <w:jc w:val="both"/>
        <w:rPr/>
      </w:pPr>
      <w:r>
        <w:rPr/>
        <w:t xml:space="preserve">   </w:t>
      </w:r>
      <w:r>
        <w:rPr/>
        <w:t>Все учителя, которые поступают не так, действуют из личных соображений, ради чести и выгоды. И тот, кто претендует на обладание всей конечной истиной, тот либо фанатик, либо дурак, либо негодяй.</w:t>
      </w:r>
    </w:p>
    <w:p>
      <w:pPr>
        <w:pStyle w:val="Style15"/>
        <w:spacing w:before="0" w:after="0"/>
        <w:ind w:firstLine="360"/>
        <w:jc w:val="both"/>
        <w:rPr/>
      </w:pPr>
      <w:r>
        <w:rPr/>
        <w:t xml:space="preserve">   </w:t>
      </w:r>
      <w:r>
        <w:rPr/>
        <w:t>Выход на свой путь возможен, если вы, освободившись от всего наносного, проявите, выражаясь словами Вл. Соловьева, свое богочеловеческое начало.</w:t>
      </w:r>
    </w:p>
    <w:p>
      <w:pPr>
        <w:pStyle w:val="Style15"/>
        <w:spacing w:before="0" w:after="0"/>
        <w:ind w:firstLine="360"/>
        <w:jc w:val="both"/>
        <w:rPr/>
      </w:pPr>
      <w:r>
        <w:rPr/>
        <w:t xml:space="preserve">   </w:t>
      </w:r>
      <w:r>
        <w:rPr/>
        <w:t>Если не ортодоксально, а интегрально рассмотреть философские системы Востока и Запада, то начинаешь подниматься над их различиями и видеть их единый эзотерический корень. На этот уровень выходили такие великие умы современности, как Рамакришна и наш Николай Рерих.</w:t>
      </w:r>
    </w:p>
    <w:p>
      <w:pPr>
        <w:pStyle w:val="Style15"/>
        <w:spacing w:before="0" w:after="0"/>
        <w:ind w:firstLine="360"/>
        <w:jc w:val="both"/>
        <w:rPr/>
      </w:pPr>
      <w:r>
        <w:rPr/>
        <w:t xml:space="preserve">   </w:t>
      </w:r>
      <w:r>
        <w:rPr/>
        <w:t>Признавая действенность и энергетичность приемов и упражнений, мантр и молитв, я хочу сказать, что нет такой практики, которая была бы приемлема для всех. Те из гуру, которые выплескивают на всех йогические знания и практику, творят откровенно черное дело, ибо человек в лучшем случае, идя мимо полосы жизненного пути, нарастит себе карму, в худшем же превышение грани дозволенности карается по законам высшей этики смертью. Основная задача человека, отрабатывая предыдущую карму, не нажить себе новую, а это удается, если вместо зигзагообразного движения вы пойдете прямо к великой цели - духовной свободе.</w:t>
      </w:r>
    </w:p>
    <w:p>
      <w:pPr>
        <w:pStyle w:val="Style15"/>
        <w:spacing w:before="0" w:after="0"/>
        <w:ind w:firstLine="360"/>
        <w:jc w:val="both"/>
        <w:rPr/>
      </w:pPr>
      <w:r>
        <w:rPr/>
        <w:t xml:space="preserve">   </w:t>
      </w:r>
      <w:r>
        <w:rPr/>
        <w:t>Мне могут возразить: какая может быть свобода в условиях той или иной социальности, того или иного строя? Безусловно, духовная свобода не избавляет человека от обязанностей перед семьей, работой, страной, обществом. Я бы сказал больше. Человек, освобождаясь от своей кармы, не привязываясь, не соотнося себя с окружением, должен максимально отрабатывать карму своего народа: в этом его духовный подвиг. Непривязка же означает не равнодушное созерцание окружающего мира, а его страстное сопереживание как объекта приложения всех ваших творческих сил.</w:t>
      </w:r>
    </w:p>
    <w:p>
      <w:pPr>
        <w:pStyle w:val="Style15"/>
        <w:spacing w:before="0" w:after="0"/>
        <w:ind w:firstLine="360"/>
        <w:jc w:val="both"/>
        <w:rPr/>
      </w:pPr>
      <w:r>
        <w:rPr/>
        <w:t xml:space="preserve">   </w:t>
      </w:r>
      <w:r>
        <w:rPr/>
        <w:t>Именно такой алгоритм помогает жить радостно в любых социальных условиях. А если учесть, что в светлом секторе бытия отсутствует зло как таковое, то исчезают и заусеницы, мешающие прямому восхождению.</w:t>
      </w:r>
    </w:p>
    <w:p>
      <w:pPr>
        <w:pStyle w:val="Style15"/>
        <w:spacing w:before="0" w:after="0"/>
        <w:ind w:firstLine="360"/>
        <w:jc w:val="both"/>
        <w:rPr/>
      </w:pPr>
      <w:r>
        <w:rPr/>
        <w:t xml:space="preserve">   </w:t>
      </w:r>
      <w:r>
        <w:rPr/>
        <w:t>"Чтобы жить достойно и не быть приниженным и раздавленным мировой необходимостью, социальной обыденностью, необходимо в творческом подъеме выйти из имманентного круга действительности, необходимо вызвать образ, вообразить иной мир, новый по сравнению с этой мировой действительностью (новое небо и новую землю). Творчество связано с воображением. Творческий акт всегда был для меня трансцендентным выходом за границу имманентной действительности, прорывом свободы через необходимость. В творчестве есть эсхатологический момент. Творческий акт есть наступление конца этого мира, начало иного мира" [8].</w:t>
      </w:r>
    </w:p>
    <w:p>
      <w:pPr>
        <w:pStyle w:val="Style15"/>
        <w:spacing w:before="0" w:after="0"/>
        <w:ind w:firstLine="360"/>
        <w:jc w:val="both"/>
        <w:rPr/>
      </w:pPr>
      <w:r>
        <w:rPr/>
        <w:t xml:space="preserve">   </w:t>
      </w:r>
      <w:r>
        <w:rPr/>
        <w:t>Н. Бердяев, по словам В. В. Налимова, "бунтарь, но бунт у него не политический, а мировоззренческий: это бунт против незнания, которое властвует над космосом, это восстание против культуры, против самой природы власти, как противной духовной природе человека" [45].</w:t>
      </w:r>
    </w:p>
    <w:p>
      <w:pPr>
        <w:pStyle w:val="Style15"/>
        <w:spacing w:before="0" w:after="0"/>
        <w:ind w:firstLine="360"/>
        <w:jc w:val="both"/>
        <w:rPr/>
      </w:pPr>
      <w:r>
        <w:rPr/>
        <w:t xml:space="preserve">   </w:t>
      </w:r>
      <w:r>
        <w:rPr/>
        <w:t>Мне близок этот бердяевский бунт. Фактически таким бунтом является и эта книга - "путь к Богу через творчество". Здесь, как и в других местах, под Богом я понимаю все высшее, всевышнее. И здесь я подхожу, может быть, к самому главному выводу: чем выше поднимаешься по ступеням духовного роста, тем яснее становится кристальная чистота истин. Начинаешь понимать всеобъемлющую простоту жизненной философии Иисуса. И внезапно открывается истина: все в мире является частью бесконечной гармонии мира. Весь умопомрачительный эзотеризм есть лишь учение о гармоничном единстве мира: пребывание в гармонии с бесконечным и есть реализация в себе богочеловечности.</w:t>
      </w:r>
    </w:p>
    <w:p>
      <w:pPr>
        <w:pStyle w:val="Style15"/>
        <w:spacing w:before="0" w:after="0"/>
        <w:ind w:firstLine="360"/>
        <w:jc w:val="both"/>
        <w:rPr/>
      </w:pPr>
      <w:r>
        <w:rPr/>
        <w:t xml:space="preserve">   </w:t>
      </w:r>
      <w:r>
        <w:rPr/>
        <w:t>Пока человек не отделил себя от бесконечного, он был бессмертен. Сама идея первородного греха кроется в этом факте отделения человека от бесконечного, в выпадении из гармонического единства мира.</w:t>
      </w:r>
    </w:p>
    <w:p>
      <w:pPr>
        <w:pStyle w:val="Style15"/>
        <w:spacing w:before="0" w:after="0"/>
        <w:ind w:firstLine="360"/>
        <w:jc w:val="both"/>
        <w:rPr/>
      </w:pPr>
      <w:r>
        <w:rPr/>
        <w:t xml:space="preserve">   </w:t>
      </w:r>
      <w:r>
        <w:rPr/>
        <w:t>"Бог есть дух бесконечного мира, и в тот миг, когда мы вступаем в гармонию с ним, в нас входит поток мира, ибо мир есть гармония. Глубокая внутренняя, правда в основе слов: "Быть духовно настроенным, значит жить в мире". Это, значит познать истину, что мы суть духа, и жить с этой мыслью; это значит жить в гармонии и мире. Ах, как много тысяч мужчин и женщин живут вокруг нас: уставшие телесно и духовно, они едут в чужие страны, они совершают кругосветные путешествия, они возвращаются, так и не найдя мира. Совершенно ясно, почему они его не нашли: они ищут его там, где его нет. Они ищут его во вне, а им следовало бы искать его внутри. Мир нужно искать внутри (в себе): тот, кто не найдет его там, тот не найдет его никогда. Вне нас нет мира, он в нашей собственной душе. Мы можем идти разными путями, чтобы найти его, мы можем искать его в телесных наслаждениях и страстях - он всегда будет ускользать от нас, ибо мы ищем его вне нас, где его нет. В той мере, как мы будем согласовывать наши телесные наслаждения и страсти с заповедями нашего духа, высшие формы счастья и мира будут наполнять нашу жизнь; если мы не будем этого делать, нашим уделом будут болезнь, страдание и неудовлетворенность.</w:t>
      </w:r>
    </w:p>
    <w:p>
      <w:pPr>
        <w:pStyle w:val="Style15"/>
        <w:spacing w:before="0" w:after="0"/>
        <w:ind w:firstLine="360"/>
        <w:jc w:val="both"/>
        <w:rPr/>
      </w:pPr>
      <w:r>
        <w:rPr/>
        <w:t xml:space="preserve">   </w:t>
      </w:r>
      <w:r>
        <w:rPr/>
        <w:t>Кто пришел к пониманию своего истинного "Я", тот имеет в себе силу и излучает ее всюду. Он нашел свой центр. В большой Вселенной есть только один центр: бесконечная сила, действующая во всех нас и через нас. Следовательно, тот, кто нашел свой центр, пришел к единству с этой бесконечной силой, признает себя духовным существом, ибо Бог есть Дух" [71].</w:t>
      </w:r>
    </w:p>
    <w:p>
      <w:pPr>
        <w:pStyle w:val="Style15"/>
        <w:spacing w:before="0" w:after="0"/>
        <w:ind w:firstLine="360"/>
        <w:jc w:val="both"/>
        <w:rPr/>
      </w:pPr>
      <w:r>
        <w:rPr/>
        <w:t xml:space="preserve">   </w:t>
      </w:r>
      <w:r>
        <w:rPr/>
        <w:t>Слова эти, изреченные Трине еще в конце прошлого века, так современно читаемы, заключают в себе такую величайшую мудрость, что они истинны, а истина вечна.</w:t>
      </w:r>
    </w:p>
    <w:p>
      <w:pPr>
        <w:pStyle w:val="Style15"/>
        <w:spacing w:before="0" w:after="0"/>
        <w:ind w:firstLine="360"/>
        <w:jc w:val="both"/>
        <w:rPr/>
      </w:pPr>
      <w:r>
        <w:rPr/>
        <w:t xml:space="preserve">   </w:t>
      </w:r>
      <w:r>
        <w:rPr/>
        <w:t>Исповедимым может быть лишь личностный путь, ибо только через пережитый духовный опыт можно прийти к постижению высших истин. Научить кого-нибудь этому, я считаю, никто не вправе. Рабиндранат Тагор говорил: "Истинное воспитание это не то, что накачивается нам в голову, вдалбливается в нее из внешних источников. Цель подлинного воспитания - вывести на поверхность вашего существа бесконечные источники внутренней мудрости".</w:t>
      </w:r>
    </w:p>
    <w:p>
      <w:pPr>
        <w:pStyle w:val="Style15"/>
        <w:spacing w:before="0" w:after="0"/>
        <w:ind w:firstLine="360"/>
        <w:jc w:val="both"/>
        <w:rPr/>
      </w:pPr>
      <w:r>
        <w:rPr/>
        <w:t xml:space="preserve">   </w:t>
      </w:r>
      <w:r>
        <w:rPr/>
        <w:t>Поэтому, чтобы путь ваш стал исповедимым, выводите на поверхность свое высшее "Я", а книги, как и другие знания, должны приходить к вам сами, когда вы окажетесь к ним готовы. Не нужно их искать: регулятивное начало - ваш Гид - всегда о вас позаботится, но чтобы его присутствие ощутить, надо стать достойным его внимания. Это достигается лишь внутренней духовной работой, а проще - праведной жизнью. Тогда вы неминуемо станете творцом, и пусть объектом вашего творчества будете вы сами, это не останется незамеченным в мире, ибо суммарная аура Земли и ее карма зависят от каждого из нас, Иисус сказал: "Спасись сам - вокруг тебя спасутся тысячи". Так что же мешает нам в трудные моменты нашей жизни сказать себе: "Да будет воля Твоя!". Ведь эта фраза может возникнуть, если мы обладаем Верой, отсюда снова стоит обратиться к вопросам религии.</w:t>
      </w:r>
    </w:p>
    <w:p>
      <w:pPr>
        <w:pStyle w:val="Style15"/>
        <w:spacing w:before="0" w:after="0"/>
        <w:ind w:firstLine="360"/>
        <w:jc w:val="both"/>
        <w:rPr/>
      </w:pPr>
      <w:r>
        <w:rPr/>
        <w:t xml:space="preserve">   </w:t>
      </w:r>
      <w:r>
        <w:rPr/>
        <w:t>Если задаться вопросом, нужны ли религии и можно ли создать атеистическое общество, то ответ на эти вопросы однозначен, ибо если человек триедин, то областью его духа должен заниматься какой-то социальный институт. Таким институтом является Церковь в обобщенном значении этого понятия.</w:t>
      </w:r>
    </w:p>
    <w:p>
      <w:pPr>
        <w:pStyle w:val="Style15"/>
        <w:spacing w:before="0" w:after="0"/>
        <w:ind w:firstLine="360"/>
        <w:jc w:val="both"/>
        <w:rPr/>
      </w:pPr>
      <w:r>
        <w:rPr/>
        <w:t xml:space="preserve">   </w:t>
      </w:r>
      <w:r>
        <w:rPr/>
        <w:t>Мне хочется повторить известный постулат - человек религиозен потому, что духовен. Все мировые религии, претендуя на обладание правом управления духом человека, подчас абсолютизируя сферу духа, как правило, вступают в противоречие с принципом мировой гармонии.</w:t>
      </w:r>
    </w:p>
    <w:p>
      <w:pPr>
        <w:pStyle w:val="Style15"/>
        <w:spacing w:before="0" w:after="0"/>
        <w:ind w:firstLine="360"/>
        <w:jc w:val="both"/>
        <w:rPr/>
      </w:pPr>
      <w:r>
        <w:rPr/>
        <w:t xml:space="preserve">   </w:t>
      </w:r>
      <w:r>
        <w:rPr/>
        <w:t>Если посмотреть на историю последних веков, когда идеализм и материализм в своем непримиримом споре стали в буквальном смысле растаскивать человека на дух и разум, то отчетливо становится видно, что человека нельзя разорвать, не уничтожая в нем богочеловечное.</w:t>
      </w:r>
    </w:p>
    <w:p>
      <w:pPr>
        <w:pStyle w:val="Style15"/>
        <w:spacing w:before="0" w:after="0"/>
        <w:ind w:firstLine="360"/>
        <w:jc w:val="both"/>
        <w:rPr/>
      </w:pPr>
      <w:r>
        <w:rPr/>
        <w:t xml:space="preserve">   </w:t>
      </w:r>
      <w:r>
        <w:rPr/>
        <w:t>Не всякий спор рождает истину. В споре двух догматов истина не родится. Это равносильно поиску точки пересечения двух параллельных прямых.</w:t>
      </w:r>
    </w:p>
    <w:p>
      <w:pPr>
        <w:pStyle w:val="Style15"/>
        <w:spacing w:before="0" w:after="0"/>
        <w:ind w:firstLine="360"/>
        <w:jc w:val="both"/>
        <w:rPr/>
      </w:pPr>
      <w:r>
        <w:rPr/>
        <w:t xml:space="preserve">   </w:t>
      </w:r>
      <w:r>
        <w:rPr/>
        <w:t>Осенью 1990 года мне пришлось присутствовать на интереснейшей конференции в Дубне, где ставился вопрос о поиске точек соприкосновения философии, религии и науки. Конференция проходила в Доме международных встреч. Философскую сторону отражал Институт философии АН СССР, религия была представлена Загорской духовной академией, а наука - Объединенным институтом ядерных исследований.</w:t>
      </w:r>
    </w:p>
    <w:p>
      <w:pPr>
        <w:pStyle w:val="Style15"/>
        <w:spacing w:before="0" w:after="0"/>
        <w:ind w:firstLine="360"/>
        <w:jc w:val="both"/>
        <w:rPr/>
      </w:pPr>
      <w:r>
        <w:rPr/>
        <w:t xml:space="preserve">   </w:t>
      </w:r>
      <w:r>
        <w:rPr/>
        <w:t>Очень любопытна была дискуссия директора Института философии и проректора духовной академии. Философ, обращаясь к оппоненту, сказал примерно следующее: "Уважаемый Владыко, нам сейчас отчетливо понятно, что мы пережили религию. У нас было все: мессия, апостолы, евангелие, иконостас, у насесть мощи. И мы понимаем, что пребывание 70 лет в догмате нас полностью разрушило и отгородило от мира. Поэтому мы и ищем с миром единства. А вам 2 тысячи лет, не надоело ли сидеть в догмате?".</w:t>
      </w:r>
    </w:p>
    <w:p>
      <w:pPr>
        <w:pStyle w:val="Style15"/>
        <w:spacing w:before="0" w:after="0"/>
        <w:ind w:firstLine="360"/>
        <w:jc w:val="both"/>
        <w:rPr/>
      </w:pPr>
      <w:r>
        <w:rPr/>
        <w:t xml:space="preserve">   </w:t>
      </w:r>
      <w:r>
        <w:rPr/>
        <w:t>На это Владыко встал и сказал: "Мы не плюралисты! Вы хотите, чтобы мы расстались с хребтом и превратились с медузу? Это вы превращаетесь в медузу, а мы пребываем во Христе, в истине".</w:t>
      </w:r>
    </w:p>
    <w:p>
      <w:pPr>
        <w:pStyle w:val="Style15"/>
        <w:spacing w:before="0" w:after="0"/>
        <w:ind w:firstLine="360"/>
        <w:jc w:val="both"/>
        <w:rPr/>
      </w:pPr>
      <w:r>
        <w:rPr/>
        <w:t xml:space="preserve">   </w:t>
      </w:r>
      <w:r>
        <w:rPr/>
        <w:t>Ко второму дню дискуссии оппонирующие стороны пришли к единству только в одном. Они договорились организовать крестовый поход против экстрасенсов. Гора родила мышь. Лично мне было и грустно, и смешно. Чем закончилась эта конференция, я расскажу позже.</w:t>
      </w:r>
    </w:p>
    <w:p>
      <w:pPr>
        <w:pStyle w:val="Style15"/>
        <w:spacing w:before="0" w:after="0"/>
        <w:ind w:firstLine="360"/>
        <w:jc w:val="both"/>
        <w:rPr/>
      </w:pPr>
      <w:r>
        <w:rPr/>
        <w:t xml:space="preserve">   </w:t>
      </w:r>
      <w:r>
        <w:rPr/>
        <w:t>Если вернуться к теме повествования, то мне хочется высказать кощунственную мысль, что ни одна религия не является сама по себе Истиной, что Истину, очевидно, не знает никто.</w:t>
      </w:r>
    </w:p>
    <w:p>
      <w:pPr>
        <w:pStyle w:val="Style15"/>
        <w:spacing w:before="0" w:after="0"/>
        <w:ind w:firstLine="360"/>
        <w:jc w:val="both"/>
        <w:rPr/>
      </w:pPr>
      <w:r>
        <w:rPr/>
        <w:t xml:space="preserve">   </w:t>
      </w:r>
      <w:r>
        <w:rPr/>
        <w:t>Так же, как нельзя завоевать свободу, так и нельзя познать истину. Как и в свободе, в истине можно только пребывать. И все великие религиозные учителя пребывали в истине.</w:t>
      </w:r>
    </w:p>
    <w:p>
      <w:pPr>
        <w:pStyle w:val="Style15"/>
        <w:spacing w:before="0" w:after="0"/>
        <w:ind w:firstLine="360"/>
        <w:jc w:val="both"/>
        <w:rPr/>
      </w:pPr>
      <w:r>
        <w:rPr/>
        <w:t xml:space="preserve">   </w:t>
      </w:r>
      <w:r>
        <w:rPr/>
        <w:t>Истина сама по себе мне представляется неким кристаллом, грани которого и есть основные религиозные системы мира.</w:t>
      </w:r>
    </w:p>
    <w:p>
      <w:pPr>
        <w:pStyle w:val="Style15"/>
        <w:spacing w:before="0" w:after="0"/>
        <w:ind w:firstLine="360"/>
        <w:jc w:val="both"/>
        <w:rPr/>
      </w:pPr>
      <w:r>
        <w:rPr/>
        <w:t xml:space="preserve">   </w:t>
      </w:r>
      <w:r>
        <w:rPr/>
        <w:t>Да, отражение граней великой Истины есть свет, который несут религии. И поэтому социальная значимость церкви огромна. Все, что сейчас делается для восстановления храмов и монастырей, можно только приветствовать. Но никогда не надо забывать, что свет религий есть свет отраженный, и потому дающий тень.</w:t>
      </w:r>
    </w:p>
    <w:p>
      <w:pPr>
        <w:pStyle w:val="Style15"/>
        <w:spacing w:before="0" w:after="0"/>
        <w:ind w:firstLine="360"/>
        <w:jc w:val="both"/>
        <w:rPr/>
      </w:pPr>
      <w:r>
        <w:rPr/>
        <w:t xml:space="preserve">   </w:t>
      </w:r>
      <w:r>
        <w:rPr/>
        <w:t>Если идея Бога, как принципа гармонического единства мира, и есть суть эзотерических корней, то все церкви, как социальные институты, эзотеричны.</w:t>
      </w:r>
    </w:p>
    <w:p>
      <w:pPr>
        <w:pStyle w:val="Style15"/>
        <w:spacing w:before="0" w:after="0"/>
        <w:ind w:firstLine="360"/>
        <w:jc w:val="both"/>
        <w:rPr/>
      </w:pPr>
      <w:r>
        <w:rPr/>
        <w:t xml:space="preserve">   </w:t>
      </w:r>
      <w:r>
        <w:rPr/>
        <w:t>И главное, наверное, в том, что, абсолютизируя имя очередного религиозного учителя, церковь доводит его до идолизации, скатываясь к примитивному язычеству. Уже одним этим служители культа опровергают своего Учителя, ибо "не сотвори себе кумира". Так в совершенное идолище коммунисты превратили Ленина.</w:t>
      </w:r>
    </w:p>
    <w:p>
      <w:pPr>
        <w:pStyle w:val="Style15"/>
        <w:spacing w:before="0" w:after="0"/>
        <w:ind w:firstLine="360"/>
        <w:jc w:val="both"/>
        <w:rPr/>
      </w:pPr>
      <w:r>
        <w:rPr/>
        <w:t xml:space="preserve">   </w:t>
      </w:r>
      <w:r>
        <w:rPr/>
        <w:t>Почему же так получается, что замешанные на великих идеях религии доходят до паствы в их полнейшем извращении? Все дело в том, что, превращая любую идею в догму и уже этим помещая дух человеческий в клетку, пусть даже золотую, служители этой идеи или религии вступают в противоречие, как с самой идеей, так и с символом мировой гармонии.</w:t>
      </w:r>
    </w:p>
    <w:p>
      <w:pPr>
        <w:pStyle w:val="Style15"/>
        <w:spacing w:before="0" w:after="0"/>
        <w:ind w:firstLine="360"/>
        <w:jc w:val="both"/>
        <w:rPr/>
      </w:pPr>
      <w:r>
        <w:rPr/>
        <w:t xml:space="preserve">   </w:t>
      </w:r>
      <w:r>
        <w:rPr/>
        <w:t>Я убежден, что богочеловек - это человек, пребывающий в состоянии полной духовной свободы. Но при этом человек пребывает в вере, обладая ясным пониманием своего назначения в мире. Только такой человек будет духовно здоров.</w:t>
      </w:r>
    </w:p>
    <w:p>
      <w:pPr>
        <w:pStyle w:val="Style15"/>
        <w:spacing w:before="0" w:after="0"/>
        <w:ind w:firstLine="360"/>
        <w:jc w:val="both"/>
        <w:rPr/>
      </w:pPr>
      <w:r>
        <w:rPr/>
        <w:t xml:space="preserve">   </w:t>
      </w:r>
      <w:r>
        <w:rPr/>
        <w:t>А отсюда напрашивается вывод, что религиозный человек не обязательно духовный.</w:t>
      </w:r>
    </w:p>
    <w:p>
      <w:pPr>
        <w:pStyle w:val="Style15"/>
        <w:spacing w:before="0" w:after="0"/>
        <w:ind w:firstLine="360"/>
        <w:jc w:val="both"/>
        <w:rPr/>
      </w:pPr>
      <w:r>
        <w:rPr/>
        <w:t xml:space="preserve">   </w:t>
      </w:r>
      <w:r>
        <w:rPr/>
        <w:t>Во все века как в раннем христианстве борьба за веру, затем крестовые походы, инквизиция, борьба с любым инакомыслием, обзываемым ересью, вытравляли из человека духовную свободу, превращая его в раба божия, так и в исламе неприятие иноверцев, кошмарные религиозные войны вплоть до наших дней подтверждают мою последнюю мысль.</w:t>
      </w:r>
    </w:p>
    <w:p>
      <w:pPr>
        <w:pStyle w:val="Style15"/>
        <w:spacing w:before="0" w:after="0"/>
        <w:ind w:firstLine="360"/>
        <w:jc w:val="both"/>
        <w:rPr/>
      </w:pPr>
      <w:r>
        <w:rPr/>
        <w:t xml:space="preserve">   </w:t>
      </w:r>
      <w:r>
        <w:rPr/>
        <w:t>То же можно сказать и об иудаизме. Сама по себе "Каббала" имеет только светлые идеи типа "Возлюби ближнего как самого себя". Но в то же время иудеи отдали Христа на распятие фактически за то, что он заявил Кайафе: "Не человек для субботы, а суббота для человека".</w:t>
      </w:r>
    </w:p>
    <w:p>
      <w:pPr>
        <w:pStyle w:val="Style15"/>
        <w:spacing w:before="0" w:after="0"/>
        <w:ind w:firstLine="360"/>
        <w:jc w:val="both"/>
        <w:rPr/>
      </w:pPr>
      <w:r>
        <w:rPr/>
        <w:t xml:space="preserve">   </w:t>
      </w:r>
      <w:r>
        <w:rPr/>
        <w:t>Здесь уместно поговорить о вере вообще. Душа и дух, по всей вероятности, и отличаются именно тем, что дух и духовность связаны не с интеллектом и чувством, а именно с атрибутами веры.</w:t>
      </w:r>
    </w:p>
    <w:p>
      <w:pPr>
        <w:pStyle w:val="Style15"/>
        <w:spacing w:before="0" w:after="0"/>
        <w:ind w:firstLine="360"/>
        <w:jc w:val="both"/>
        <w:rPr/>
      </w:pPr>
      <w:r>
        <w:rPr/>
        <w:t xml:space="preserve">   </w:t>
      </w:r>
      <w:r>
        <w:rPr/>
        <w:t>К великому сожалению, смешение этих понятий полностью опровергает саму суть веры. То есть вера становится ментальной.</w:t>
      </w:r>
    </w:p>
    <w:p>
      <w:pPr>
        <w:pStyle w:val="Style15"/>
        <w:spacing w:before="0" w:after="0"/>
        <w:ind w:firstLine="360"/>
        <w:jc w:val="both"/>
        <w:rPr/>
      </w:pPr>
      <w:r>
        <w:rPr/>
        <w:t xml:space="preserve">   </w:t>
      </w:r>
      <w:r>
        <w:rPr/>
        <w:t>Когда приходится в храме видеть богомольных старушек, а иногда и помогать им писать обращения к Богу, которые они потом несут к алтарю, невольно поражаешься этим текстам. Я не сомневаюсь, что такая бабуля соблюдает все посты и праздники, знает наизусть не только "Отче наш...", но и все псалмы. Она шикает на каждого, кто не так одет, не так стоит. И в то же время, она живет почти в животном страхе, прося всех защитить, оздоровить, сохранить. Становится непонятным, кто для нее Бог: вневедомственная охрана, медицина, президент? Мне кажется, если что и можно просить у Бога, так это - "Господи, помилуй!".</w:t>
      </w:r>
    </w:p>
    <w:p>
      <w:pPr>
        <w:pStyle w:val="Style15"/>
        <w:spacing w:before="0" w:after="0"/>
        <w:ind w:firstLine="360"/>
        <w:jc w:val="both"/>
        <w:rPr/>
      </w:pPr>
      <w:r>
        <w:rPr/>
        <w:t xml:space="preserve">   </w:t>
      </w:r>
      <w:r>
        <w:rPr/>
        <w:t>Спрашиваю такую бабулю: "Вы действительно боитесь?" - "Ой, миленький, мир-то какой страшный!" - "А веруете?" - "Верую". - "Ангел хранитель есть?" - "Есть!" - "Тогда чего боитесь? Или он не хранитель, или Вы не христианка".</w:t>
      </w:r>
    </w:p>
    <w:p>
      <w:pPr>
        <w:pStyle w:val="Style15"/>
        <w:spacing w:before="0" w:after="0"/>
        <w:ind w:firstLine="360"/>
        <w:jc w:val="both"/>
        <w:rPr/>
      </w:pPr>
      <w:r>
        <w:rPr/>
        <w:t xml:space="preserve">   </w:t>
      </w:r>
      <w:r>
        <w:rPr/>
        <w:t>В этом колоссальный трагизм России, которая была вся святая и верующая, а большевикам в два счета удалось перевернуть ее в атеизм. В том-то и дело, что существует огромная разница между двумя алгоритмами Веры: "Я верую" и "Я пребываю в вере".</w:t>
      </w:r>
    </w:p>
    <w:p>
      <w:pPr>
        <w:pStyle w:val="Style15"/>
        <w:spacing w:before="0" w:after="0"/>
        <w:ind w:firstLine="360"/>
        <w:jc w:val="both"/>
        <w:rPr/>
      </w:pPr>
      <w:r>
        <w:rPr/>
        <w:t xml:space="preserve">   </w:t>
      </w:r>
      <w:r>
        <w:rPr/>
        <w:t>Истинный христианин всегда пребывает в вере, и никто его не может и-" этого пребывания вывести.</w:t>
      </w:r>
    </w:p>
    <w:p>
      <w:pPr>
        <w:pStyle w:val="Style15"/>
        <w:spacing w:before="0" w:after="0"/>
        <w:ind w:firstLine="360"/>
        <w:jc w:val="both"/>
        <w:rPr/>
      </w:pPr>
      <w:r>
        <w:rPr/>
        <w:t xml:space="preserve">   </w:t>
      </w:r>
      <w:r>
        <w:rPr/>
        <w:t>Людей, пребывающих в вере, очень мало. Их, к сожалению, почти нет ни среди святых отцов, ни среди паствы.</w:t>
      </w:r>
    </w:p>
    <w:p>
      <w:pPr>
        <w:pStyle w:val="Style15"/>
        <w:spacing w:before="0" w:after="0"/>
        <w:ind w:firstLine="360"/>
        <w:jc w:val="both"/>
        <w:rPr/>
      </w:pPr>
      <w:r>
        <w:rPr/>
        <w:t xml:space="preserve">   </w:t>
      </w:r>
      <w:r>
        <w:rPr/>
        <w:t>Это очень трудно словами объяснить, что такое "пребывание в...". Попробую привести ассоциативные примеры.</w:t>
      </w:r>
    </w:p>
    <w:p>
      <w:pPr>
        <w:pStyle w:val="Style15"/>
        <w:spacing w:before="0" w:after="0"/>
        <w:ind w:firstLine="360"/>
        <w:jc w:val="both"/>
        <w:rPr/>
      </w:pPr>
      <w:r>
        <w:rPr/>
        <w:t xml:space="preserve">   </w:t>
      </w:r>
      <w:r>
        <w:rPr/>
        <w:t>У нас еще в Ленинграде было образовано "Общество милосердия". Во главе общества в то время был писатель Даниил Гранин.</w:t>
      </w:r>
    </w:p>
    <w:p>
      <w:pPr>
        <w:pStyle w:val="Style15"/>
        <w:spacing w:before="0" w:after="0"/>
        <w:ind w:firstLine="360"/>
        <w:jc w:val="both"/>
        <w:rPr/>
      </w:pPr>
      <w:r>
        <w:rPr/>
        <w:t xml:space="preserve">   </w:t>
      </w:r>
      <w:r>
        <w:rPr/>
        <w:t>Смотрите, какая подтасовка. Мы создаем не милосердное общество, а общество милосердия. Такое общество будет творить милосердие, отсюда необходимость иметь генерала от милосердия. Не случайно, что однажды правление общества перебило друг другу морды: по всей вероятности, от избытка милосердия.</w:t>
      </w:r>
    </w:p>
    <w:p>
      <w:pPr>
        <w:pStyle w:val="Style15"/>
        <w:spacing w:before="0" w:after="0"/>
        <w:ind w:firstLine="360"/>
        <w:jc w:val="both"/>
        <w:rPr/>
      </w:pPr>
      <w:r>
        <w:rPr/>
        <w:t xml:space="preserve">   </w:t>
      </w:r>
      <w:r>
        <w:rPr/>
        <w:t>Так вот, не нужно творить милосердия, нужно пребывать в милосердии. Всему миру была известна мать Тереза, она пребывала в милосердии. То же самое с добром. Сколько раз нас призывали: "Спешите делать добро!". Увы, это доброта танка.</w:t>
      </w:r>
    </w:p>
    <w:p>
      <w:pPr>
        <w:pStyle w:val="Style15"/>
        <w:spacing w:before="0" w:after="0"/>
        <w:ind w:firstLine="360"/>
        <w:jc w:val="both"/>
        <w:rPr/>
      </w:pPr>
      <w:r>
        <w:rPr/>
        <w:t xml:space="preserve">   </w:t>
      </w:r>
      <w:r>
        <w:rPr/>
        <w:t>Вспомните старую русскую пословицу: "Не делай добра, не получишь зла". Не нужно творить добро, нужно пребывать в добре, просто быть добрым человеком. Самые страшные люди это те, которые убеждены в своей абсолютной доброте. Во имя этой доброты они кого угодно растопчут. Все та же "правда-матка"!</w:t>
      </w:r>
    </w:p>
    <w:p>
      <w:pPr>
        <w:pStyle w:val="Style15"/>
        <w:spacing w:before="0" w:after="0"/>
        <w:ind w:firstLine="360"/>
        <w:jc w:val="both"/>
        <w:rPr/>
      </w:pPr>
      <w:r>
        <w:rPr/>
        <w:t xml:space="preserve">   </w:t>
      </w:r>
      <w:r>
        <w:rPr/>
        <w:t>Возьмите понятие - свобода. Вся история человечества - это борьба за свободу. Но ведь никогда не было свободы! Была фактическая смена клеток: железной на медную, медной на бронзовую, да хоть на золотую, однако, клетку.</w:t>
      </w:r>
    </w:p>
    <w:p>
      <w:pPr>
        <w:pStyle w:val="Style15"/>
        <w:spacing w:before="0" w:after="0"/>
        <w:ind w:firstLine="360"/>
        <w:jc w:val="both"/>
        <w:rPr/>
      </w:pPr>
      <w:r>
        <w:rPr/>
        <w:t xml:space="preserve">   </w:t>
      </w:r>
      <w:r>
        <w:rPr/>
        <w:t>Это иллюзия, что можно завоевать свободу. В свободе можно только пребывать, это просто состояние человеческого духа.</w:t>
      </w:r>
    </w:p>
    <w:p>
      <w:pPr>
        <w:pStyle w:val="Style15"/>
        <w:spacing w:before="0" w:after="0"/>
        <w:ind w:firstLine="360"/>
        <w:jc w:val="both"/>
        <w:rPr/>
      </w:pPr>
      <w:r>
        <w:rPr/>
        <w:t xml:space="preserve">   </w:t>
      </w:r>
      <w:r>
        <w:rPr/>
        <w:t>Так же и с верой. Только пребывание в вере приводит к царству божию, что внутри нас.</w:t>
      </w:r>
    </w:p>
    <w:p>
      <w:pPr>
        <w:pStyle w:val="Style15"/>
        <w:spacing w:before="0" w:after="0"/>
        <w:ind w:firstLine="360"/>
        <w:jc w:val="both"/>
        <w:rPr/>
      </w:pPr>
      <w:r>
        <w:rPr/>
        <w:t xml:space="preserve">   </w:t>
      </w:r>
      <w:r>
        <w:rPr/>
        <w:t>Ментальная же вера часто заводит людей в откровенные тупики. Наличие духовного голода частенько подвигает людей к занятиям во всевозможных секциях, группах, школах. Мне приходилось видеть неоднократно, как все эти секции, группы, школы превращаются в секты. Люди попадают в паутину очередного гуру, учителя, и после этого им очень трудно помочь.</w:t>
      </w:r>
    </w:p>
    <w:p>
      <w:pPr>
        <w:pStyle w:val="Style15"/>
        <w:spacing w:before="0" w:after="0"/>
        <w:ind w:firstLine="360"/>
        <w:jc w:val="both"/>
        <w:rPr/>
      </w:pPr>
      <w:r>
        <w:rPr/>
        <w:t xml:space="preserve">   </w:t>
      </w:r>
      <w:r>
        <w:rPr/>
        <w:t>Люди! Родители! Уберегите себя и своих детей от всяких оккультных занятий. Не меньший вред наносят и различные проповедники, как с Запада, так и с Востока. Это просто какое-то нашествие на нашу бедную Русь.</w:t>
      </w:r>
    </w:p>
    <w:p>
      <w:pPr>
        <w:pStyle w:val="Style15"/>
        <w:spacing w:before="0" w:after="0"/>
        <w:ind w:firstLine="360"/>
        <w:jc w:val="both"/>
        <w:rPr/>
      </w:pPr>
      <w:r>
        <w:rPr/>
        <w:t xml:space="preserve">   </w:t>
      </w:r>
      <w:r>
        <w:rPr/>
        <w:t>Я побывал на одной конференции. К нам в Петербург приехала группа проповедников новой калифорнийской религии под названием "Science of minde" - наука сознания. Все происходило в центральном лектории общества "Знание" на Литейном проспекте. В группе проповедников 18 американских женщин и 2-е мужчин.</w:t>
      </w:r>
    </w:p>
    <w:p>
      <w:pPr>
        <w:pStyle w:val="Style15"/>
        <w:spacing w:before="0" w:after="0"/>
        <w:ind w:firstLine="360"/>
        <w:jc w:val="both"/>
        <w:rPr/>
      </w:pPr>
      <w:r>
        <w:rPr/>
        <w:t xml:space="preserve">   </w:t>
      </w:r>
      <w:r>
        <w:rPr/>
        <w:t>Представление происходило примерно так: "Преподобная...", "преподобная..." и т.д. Какая-то женская религия. А суть этой религии заключается в том, что если вы будете бесконечно внутри себя произносить: "Money, money, money...", то материализуется мешок денег. Это говорилось всерьез. Нам раздавали молитвенники. 36 заклинаний типа: "Я знаю, что есть Бог", "я знаю, что меня создал Бог", "я знаю, что Бог создал все...". И так 36 раз "я знаю...", и это молитва?!</w:t>
      </w:r>
    </w:p>
    <w:p>
      <w:pPr>
        <w:pStyle w:val="Style15"/>
        <w:spacing w:before="0" w:after="0"/>
        <w:ind w:firstLine="360"/>
        <w:jc w:val="both"/>
        <w:rPr/>
      </w:pPr>
      <w:r>
        <w:rPr/>
        <w:t xml:space="preserve">   </w:t>
      </w:r>
      <w:r>
        <w:rPr/>
        <w:t>В перерыве я подошел к одной преподобной и спросил ее: "Вы знаете, куда вы приехали?" - "Да, в Россию, в Петербург". - "Ну и зачем вы приехали?". - "Преподать вам первый урок".</w:t>
      </w:r>
    </w:p>
    <w:p>
      <w:pPr>
        <w:pStyle w:val="Style15"/>
        <w:spacing w:before="0" w:after="0"/>
        <w:ind w:firstLine="360"/>
        <w:jc w:val="both"/>
        <w:rPr/>
      </w:pPr>
      <w:r>
        <w:rPr/>
        <w:t xml:space="preserve">   </w:t>
      </w:r>
      <w:r>
        <w:rPr/>
        <w:t>Это было уж слишком. За кого же нас в Калифорнии принимают? Мы что же, из детского сада, впервые за партой? И добрые пастыри из Америки дают нам первый урок? Мы что же, не понимаем, что такое вера, что такое религия, Бог? Все это неприемлемо нашей русской православной иррациональной душой, где чувство Бога есть внутреннее, интимное ощущение чего-то светлого и великого в мире. Да и о Боге всуе не принято говорить. Никакое это не христианство, это просто ментальный потолок. В сытой, довольной Калифорнии, где к тому же еще и тепло, может быть, и не хватает для благолепия, чтобы все друг другу улыбались. Можно поражаться, как легко попадают в эти и другие сети, легковерные россияне.</w:t>
      </w:r>
    </w:p>
    <w:p>
      <w:pPr>
        <w:pStyle w:val="Style15"/>
        <w:spacing w:before="0" w:after="0"/>
        <w:ind w:firstLine="360"/>
        <w:jc w:val="both"/>
        <w:rPr/>
      </w:pPr>
      <w:r>
        <w:rPr/>
        <w:t xml:space="preserve">   </w:t>
      </w:r>
      <w:r>
        <w:rPr/>
        <w:t>Дорогие мои, будьте осторожны. Я убежден, что в недрах нашей русской Родины есть все необходимое для того, чтобы вы стали боголюдьми.</w:t>
      </w:r>
    </w:p>
    <w:p>
      <w:pPr>
        <w:pStyle w:val="Style15"/>
        <w:spacing w:before="0" w:after="0"/>
        <w:ind w:firstLine="360"/>
        <w:jc w:val="both"/>
        <w:rPr/>
      </w:pPr>
      <w:r>
        <w:rPr/>
        <w:t xml:space="preserve">   </w:t>
      </w:r>
      <w:r>
        <w:rPr/>
        <w:t>В неспокойное наше время, когда рушатся устоявшиеся системы моральных и нравственных ценностей, людям нужна альтернатива мировоззренческая, которая обязана содержать в себе альтернативу религиозную.</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5.3. В ЧЕМ МОЯ ВЕРА?</w:t>
      </w:r>
    </w:p>
    <w:p>
      <w:pPr>
        <w:pStyle w:val="Style15"/>
        <w:spacing w:before="0" w:after="0"/>
        <w:ind w:firstLine="360"/>
        <w:jc w:val="both"/>
        <w:rPr/>
      </w:pPr>
      <w:r>
        <w:rPr/>
        <w:t xml:space="preserve">   </w:t>
      </w:r>
      <w:r>
        <w:rPr>
          <w:i/>
          <w:iCs/>
        </w:rPr>
        <w:t>Вера есть живая связь души с Богом, но не есть что-то неизменное, обретаемое в готовом виде.</w:t>
      </w:r>
    </w:p>
    <w:p>
      <w:pPr>
        <w:pStyle w:val="Style15"/>
        <w:spacing w:before="0" w:after="0"/>
        <w:ind w:firstLine="360"/>
        <w:jc w:val="right"/>
        <w:rPr/>
      </w:pPr>
      <w:r>
        <w:rPr/>
        <w:t xml:space="preserve">   </w:t>
      </w:r>
      <w:r>
        <w:rPr>
          <w:i/>
          <w:iCs/>
        </w:rPr>
        <w:t>Александр Мень</w:t>
      </w:r>
    </w:p>
    <w:p>
      <w:pPr>
        <w:pStyle w:val="Style15"/>
        <w:spacing w:before="0" w:after="0"/>
        <w:ind w:firstLine="360"/>
        <w:jc w:val="both"/>
        <w:rPr/>
      </w:pPr>
      <w:r>
        <w:rPr/>
        <w:t xml:space="preserve">   </w:t>
      </w:r>
      <w:r>
        <w:rPr/>
        <w:t>Задавшись таким вопросам, я невольно повторяю нашего великого предшественника Л. Н. Толстого. Но, как и Лев Николаевич, я ни в коем случае не считаю себя вправе навязывать свою веру. Решающим фактором в символе веры должна являться основная мировоззренческая идея - для чего человек явлен на белый свет и какой мета-смысл этого явления. Я называю эту проблему основным вопросом философии жизни.</w:t>
      </w:r>
    </w:p>
    <w:p>
      <w:pPr>
        <w:pStyle w:val="Style15"/>
        <w:spacing w:before="0" w:after="0"/>
        <w:ind w:firstLine="360"/>
        <w:jc w:val="both"/>
        <w:rPr/>
      </w:pPr>
      <w:r>
        <w:rPr/>
        <w:t xml:space="preserve">   </w:t>
      </w:r>
      <w:r>
        <w:rPr/>
        <w:t>Естественно, что бы я ни предложил, это остается моей рабочей гипотезой и не претендует на конечную истину, но, как и каждая гипотеза, моя должна проверяться на степень истинности лишь одним критерием - наличием четких соответствий в конкретной жизни человека.</w:t>
      </w:r>
    </w:p>
    <w:p>
      <w:pPr>
        <w:pStyle w:val="Style15"/>
        <w:spacing w:before="0" w:after="0"/>
        <w:ind w:firstLine="360"/>
        <w:jc w:val="both"/>
        <w:rPr/>
      </w:pPr>
      <w:r>
        <w:rPr/>
        <w:t xml:space="preserve">   </w:t>
      </w:r>
      <w:r>
        <w:rPr/>
        <w:t>В своей предыдущей книге я много усилий затратил на доказательства оправданности наличия системы реинкарнации (перевоплощений) человеческого духа и души. Здесь я попытаюсь лишь в краткой постулатной форме изложить основные идеи.</w:t>
      </w:r>
    </w:p>
    <w:p>
      <w:pPr>
        <w:pStyle w:val="Style15"/>
        <w:spacing w:before="0" w:after="0"/>
        <w:ind w:firstLine="360"/>
        <w:jc w:val="both"/>
        <w:rPr/>
      </w:pPr>
      <w:r>
        <w:rPr/>
        <w:t xml:space="preserve">   </w:t>
      </w:r>
      <w:r>
        <w:rPr/>
        <w:t>Прежде всего, уж коли я православный христианин, необходимо было разобраться в христианском догмате и попробовать понять, почему, как говорил мой духовный отец, "Святая православная троица не позволяет перевоплощения душ человеческих". А что же она позволяет?</w:t>
      </w:r>
    </w:p>
    <w:p>
      <w:pPr>
        <w:pStyle w:val="Style15"/>
        <w:spacing w:before="0" w:after="0"/>
        <w:ind w:firstLine="360"/>
        <w:jc w:val="both"/>
        <w:rPr/>
      </w:pPr>
      <w:r>
        <w:rPr/>
        <w:t xml:space="preserve">   </w:t>
      </w:r>
      <w:r>
        <w:rPr/>
        <w:t>Вопрос этот может оказаться правомерным, если под идеей Бога понимать гармоническое единство мира. Тогда любое утверждение или идея проверяется на принадлежность вселенской гармонии, в противном случае - фальшь.</w:t>
      </w:r>
    </w:p>
    <w:p>
      <w:pPr>
        <w:pStyle w:val="Style15"/>
        <w:spacing w:before="0" w:after="0"/>
        <w:ind w:firstLine="360"/>
        <w:jc w:val="both"/>
        <w:rPr/>
      </w:pPr>
      <w:r>
        <w:rPr/>
        <w:t xml:space="preserve">   </w:t>
      </w:r>
      <w:r>
        <w:rPr/>
        <w:t>Так вот оказывается, что два ключевых понятия христианского бытия "судьба" и "смерть" полностью выпадают из божественной гармонии мира и в конечном итоге полностью обессмысливают жизнь человеческую.</w:t>
      </w:r>
    </w:p>
    <w:p>
      <w:pPr>
        <w:pStyle w:val="Style15"/>
        <w:spacing w:before="0" w:after="0"/>
        <w:ind w:firstLine="360"/>
        <w:jc w:val="both"/>
        <w:rPr/>
      </w:pPr>
      <w:r>
        <w:rPr/>
        <w:t xml:space="preserve">   </w:t>
      </w:r>
      <w:r>
        <w:rPr/>
        <w:t>Когда приходится присутствовать в церкви на процедуре отпевания усопших, то она сама по себе не вызывает никаких возражений. Но вот в церкви несколько гробов, и батюшка в заключение произносит примерно следующее: "Вот перед вами рабы божие - и старый, и малый, и праведник, и грешник, а перед лицом смерти они все равны". А почему? С этим я никак не могу согласиться.</w:t>
      </w:r>
    </w:p>
    <w:p>
      <w:pPr>
        <w:pStyle w:val="Style15"/>
        <w:spacing w:before="0" w:after="0"/>
        <w:ind w:firstLine="360"/>
        <w:jc w:val="both"/>
        <w:rPr/>
      </w:pPr>
      <w:r>
        <w:rPr/>
        <w:t xml:space="preserve">   </w:t>
      </w:r>
      <w:r>
        <w:rPr/>
        <w:t>Да, конечно, если смерть - это конец активного бытия, а дальше или вечный Ад, или вечный Рай, тогда это заключение правомерно. Но символы вечного вступают в резкое противоречие с идеей вечного гармонического эволюционного движения материи во всех его проявлениях и формах. Значит, вечной статики ада и рая просто не существует.</w:t>
      </w:r>
    </w:p>
    <w:p>
      <w:pPr>
        <w:pStyle w:val="Style15"/>
        <w:spacing w:before="0" w:after="0"/>
        <w:ind w:firstLine="360"/>
        <w:jc w:val="both"/>
        <w:rPr/>
      </w:pPr>
      <w:r>
        <w:rPr/>
        <w:t xml:space="preserve">   </w:t>
      </w:r>
      <w:r>
        <w:rPr/>
        <w:t>Также неприемлемо для меня и понятие "раб божий", то есть раб некоего персонифицированного божества. Нельзя быть рабом мировой гармонии, а можно и нужно (!) быть ее творцом. Богу нужны не рабы, а творцы - в этом великая суть понятия богочеловечества.</w:t>
      </w:r>
    </w:p>
    <w:p>
      <w:pPr>
        <w:pStyle w:val="Style15"/>
        <w:spacing w:before="0" w:after="0"/>
        <w:ind w:firstLine="360"/>
        <w:jc w:val="both"/>
        <w:rPr/>
      </w:pPr>
      <w:r>
        <w:rPr/>
        <w:t xml:space="preserve">   </w:t>
      </w:r>
      <w:r>
        <w:rPr/>
        <w:t>Карма же есть долг пред космическим законом эволюции, и поэтому груз не выполненной ранее задачи реализации в себе богочеловека выливается в виде испытания в нынешнем воплощении.</w:t>
      </w:r>
    </w:p>
    <w:p>
      <w:pPr>
        <w:pStyle w:val="Style15"/>
        <w:spacing w:before="0" w:after="0"/>
        <w:ind w:firstLine="360"/>
        <w:jc w:val="both"/>
        <w:rPr/>
      </w:pPr>
      <w:r>
        <w:rPr/>
        <w:t xml:space="preserve">   </w:t>
      </w:r>
      <w:r>
        <w:rPr/>
        <w:t>Хочу только предостеречь от увлечения выяснять свои предыдущие воплощения и тем более вмешиваться и что-то там корректировать. Карма - это космический закон, и никому не дозволено в него вмешиваться. В том-то и великая гуманистическая сила христианской этики, что, живя в смирении и недеянии, вы отрабатываете прежнюю карму (кару!) и не наращиваете новую.</w:t>
      </w:r>
    </w:p>
    <w:p>
      <w:pPr>
        <w:pStyle w:val="Style15"/>
        <w:spacing w:before="0" w:after="0"/>
        <w:ind w:firstLine="360"/>
        <w:jc w:val="both"/>
        <w:rPr/>
      </w:pPr>
      <w:r>
        <w:rPr/>
        <w:t xml:space="preserve">   </w:t>
      </w:r>
      <w:r>
        <w:rPr/>
        <w:t>Вспомните еще раз Христа: "Птицы небесные не сеют и не жнут, и о завтрашнем дне не думают, но Отец небесный всем их снабжает". По Христу нет завтрашнего дня, каждый день живется как единственный день жизни, без оглядки, без загадывании. Живите по-христиански, и вам не придется диагностировать и корректировать карму.</w:t>
      </w:r>
    </w:p>
    <w:p>
      <w:pPr>
        <w:pStyle w:val="Style15"/>
        <w:spacing w:before="0" w:after="0"/>
        <w:ind w:firstLine="360"/>
        <w:jc w:val="both"/>
        <w:rPr/>
      </w:pPr>
      <w:r>
        <w:rPr/>
        <w:t xml:space="preserve">   </w:t>
      </w:r>
      <w:r>
        <w:rPr/>
        <w:t>Реинкарнационная философия раскрепощает дух человеческий от оков судьбы и смерти. Судьба в такой системе оказывается кармой, некоей карой за неисполнение своего предназначения в предыдущих воплощениях. А смерть превращается из трагического конца просто в фазовый переход из одного воплощения в другое. Человек не умирает, а уходит, как принято говорить, "в лучший мир". Исчезает и мистическая неопределенность "того света", который в реинкарнационной системе просто необходим, чтобы не разрывать пространство для движения души и духа.</w:t>
      </w:r>
    </w:p>
    <w:p>
      <w:pPr>
        <w:pStyle w:val="Style15"/>
        <w:spacing w:before="0" w:after="0"/>
        <w:ind w:firstLine="360"/>
        <w:jc w:val="both"/>
        <w:rPr/>
      </w:pPr>
      <w:r>
        <w:rPr/>
        <w:t xml:space="preserve">   </w:t>
      </w:r>
      <w:r>
        <w:rPr/>
        <w:t>И еще я верю, что реинкарнационная спираль в явленном мире должна отображаться в виде определенного пути, который я, возражая Екклезиасту, называю исповедимым. Верю, что на этом пути в жизни конкретного человека нет зла, что он от природы задуман быть счастливым, здоровым, наделенным какой-либо искрой божией, которая к исходу жизни должна разгореться в факел и одарить мир светом и теплом. Именно в этом безо всякой оккультной трескотни есть его истинно космическое предназначение.</w:t>
      </w:r>
    </w:p>
    <w:p>
      <w:pPr>
        <w:pStyle w:val="Style15"/>
        <w:spacing w:before="0" w:after="0"/>
        <w:ind w:firstLine="360"/>
        <w:jc w:val="both"/>
        <w:rPr/>
      </w:pPr>
      <w:r>
        <w:rPr/>
        <w:t xml:space="preserve">   </w:t>
      </w:r>
      <w:r>
        <w:rPr/>
        <w:t>Когда идея исповедимого пути уже созрела и была написана книга, мне в руки пришла книга Николая Бердяева "Экзистенциальная диалектика божественного и человеческого" [7]. Это одна из последних книг Бердяева, написанная в 1945 году в Париже уже после ядерных взрывов в Хиросиме и Нагасаки. В книге меня поразила одна фраза: "Зло - это небытие, в Вашем бытии зла нет". Один к одному принцип исповедимого пути. Естественно, мы с Бердяевым не общались.</w:t>
      </w:r>
    </w:p>
    <w:p>
      <w:pPr>
        <w:pStyle w:val="Style15"/>
        <w:spacing w:before="0" w:after="0"/>
        <w:ind w:firstLine="360"/>
        <w:jc w:val="both"/>
        <w:rPr/>
      </w:pPr>
      <w:r>
        <w:rPr/>
        <w:t xml:space="preserve">   </w:t>
      </w:r>
      <w:r>
        <w:rPr/>
        <w:t>И еще, что, наверное, самое главное в моем символе веры.</w:t>
      </w:r>
    </w:p>
    <w:p>
      <w:pPr>
        <w:pStyle w:val="Style15"/>
        <w:spacing w:before="0" w:after="0"/>
        <w:ind w:firstLine="360"/>
        <w:jc w:val="both"/>
        <w:rPr/>
      </w:pPr>
      <w:r>
        <w:rPr/>
        <w:t xml:space="preserve">   </w:t>
      </w:r>
      <w:r>
        <w:rPr/>
        <w:t>Человек оттого не испытывает воздействия зла на пути исповедимом, что над ним парит его ангел-хранитель, именно хранитель, гид, помогающий не сходить с пути, ибо вне пути защита снимается. Все дело, мне кажется, выглядит еще проще. Если жить по Христу в смирении (отрабатывая карму предыдущую) и недеянии (не наживая новой кармы), будешь пребывать в гармонии с бесконечным, то есть пребывать в Боге, сама гармония мира тебя защитит, и, повторяя Ф. М. Достоевского, "красота спасет мир".</w:t>
      </w:r>
    </w:p>
    <w:p>
      <w:pPr>
        <w:pStyle w:val="Style15"/>
        <w:spacing w:before="0" w:after="0"/>
        <w:ind w:firstLine="360"/>
        <w:jc w:val="both"/>
        <w:rPr/>
      </w:pPr>
      <w:r>
        <w:rPr/>
        <w:t xml:space="preserve">   </w:t>
      </w:r>
      <w:r>
        <w:rPr/>
        <w:t>Это соображение не исключает наличия и необходимости ангела-хранителя как проявления некоего регулятивного начала в жизни человека.</w:t>
      </w:r>
    </w:p>
    <w:p>
      <w:pPr>
        <w:pStyle w:val="Style15"/>
        <w:spacing w:before="0" w:after="0"/>
        <w:ind w:firstLine="360"/>
        <w:jc w:val="both"/>
        <w:rPr/>
      </w:pPr>
      <w:r>
        <w:rPr/>
        <w:t xml:space="preserve">   </w:t>
      </w:r>
      <w:r>
        <w:rPr/>
        <w:t>Я человек не верующий, а пребывающий в вере. Ибо я видел своего ангела-хранителя в ночь с 17 на 18 июля 1970 года в мои 33 года. Встреча с ним для меня была полным преображением моего существа. Это очень похоже на библейское преображение из Савла в Павла.</w:t>
      </w:r>
    </w:p>
    <w:p>
      <w:pPr>
        <w:pStyle w:val="Style15"/>
        <w:spacing w:before="0" w:after="0"/>
        <w:ind w:firstLine="360"/>
        <w:jc w:val="both"/>
        <w:rPr/>
      </w:pPr>
      <w:r>
        <w:rPr/>
        <w:t xml:space="preserve">   </w:t>
      </w:r>
      <w:r>
        <w:rPr/>
        <w:t>После этого регулятивное начало стало настолько мощным, что не заметить его или усомниться в его существовании стало просто немыслимо.</w:t>
      </w:r>
    </w:p>
    <w:p>
      <w:pPr>
        <w:pStyle w:val="Style15"/>
        <w:spacing w:before="0" w:after="0"/>
        <w:ind w:firstLine="360"/>
        <w:jc w:val="both"/>
        <w:rPr/>
      </w:pPr>
      <w:r>
        <w:rPr/>
        <w:t xml:space="preserve">   </w:t>
      </w:r>
      <w:r>
        <w:rPr/>
        <w:t>Исповедимый путь, помимо того, что дает альтернативу жизни в здоровье, радости, творчестве, достаточно четко дает понятие о предназначении зла. Это чрезвычайно сложная этическая и философская проблема.</w:t>
      </w:r>
    </w:p>
    <w:p>
      <w:pPr>
        <w:pStyle w:val="Style15"/>
        <w:spacing w:before="0" w:after="0"/>
        <w:ind w:firstLine="360"/>
        <w:jc w:val="both"/>
        <w:rPr/>
      </w:pPr>
      <w:r>
        <w:rPr/>
        <w:t xml:space="preserve">   </w:t>
      </w:r>
      <w:r>
        <w:rPr/>
        <w:t>Я понимаю, сколь неблагодарна задача оправдания зла, и все-таки, как есть предназначение у добра, так есть оно и у зла.</w:t>
      </w:r>
    </w:p>
    <w:p>
      <w:pPr>
        <w:pStyle w:val="Style15"/>
        <w:spacing w:before="0" w:after="0"/>
        <w:ind w:firstLine="360"/>
        <w:jc w:val="both"/>
        <w:rPr/>
      </w:pPr>
      <w:r>
        <w:rPr/>
        <w:t xml:space="preserve">   </w:t>
      </w:r>
      <w:r>
        <w:rPr/>
        <w:t>Давно поражаюсь древней восточной идее, что добро и зло есть два конца одной палки. Добро и зло дополнительны, причем где-то в интеграле их сумма всегда равна 1.</w:t>
      </w:r>
    </w:p>
    <w:p>
      <w:pPr>
        <w:pStyle w:val="Style15"/>
        <w:spacing w:before="0" w:after="0"/>
        <w:ind w:firstLine="360"/>
        <w:jc w:val="both"/>
        <w:rPr/>
      </w:pPr>
      <w:r>
        <w:rPr/>
        <w:t xml:space="preserve">   </w:t>
      </w:r>
      <w:r>
        <w:rPr/>
        <w:t>Это прекрасно соответствует христовой заповеди "возлюби врага своего".</w:t>
      </w:r>
    </w:p>
    <w:p>
      <w:pPr>
        <w:pStyle w:val="Style15"/>
        <w:spacing w:before="0" w:after="0"/>
        <w:ind w:firstLine="360"/>
        <w:jc w:val="both"/>
        <w:rPr/>
      </w:pPr>
      <w:r>
        <w:rPr/>
        <w:t xml:space="preserve">   </w:t>
      </w:r>
      <w:r>
        <w:rPr/>
        <w:t>Зло есть постоянное напоминание о необходимости вселенской любви. Когда же в конкретной человеческой жизни появляются признаки воздействия зла, это верный знак того, что человек сходит с пути. И благостность зла в том и заключается, чтобы вернуть человека на путь истинный.</w:t>
      </w:r>
    </w:p>
    <w:p>
      <w:pPr>
        <w:pStyle w:val="Style15"/>
        <w:spacing w:before="0" w:after="0"/>
        <w:ind w:firstLine="360"/>
        <w:jc w:val="both"/>
        <w:rPr/>
      </w:pPr>
      <w:r>
        <w:rPr/>
        <w:t xml:space="preserve">   </w:t>
      </w:r>
      <w:r>
        <w:rPr/>
        <w:t>При естественном течении жизни действительно в конкретном бытии человека баланс добра и зла сохраняется. Но как только естественный ход нарушается, как только начинается абсолютизация добра или зла, сразу же начинается борьба двух начал.</w:t>
      </w:r>
    </w:p>
    <w:p>
      <w:pPr>
        <w:pStyle w:val="Style15"/>
        <w:spacing w:before="0" w:after="0"/>
        <w:ind w:firstLine="360"/>
        <w:jc w:val="both"/>
        <w:rPr/>
      </w:pPr>
      <w:r>
        <w:rPr/>
        <w:t xml:space="preserve">   </w:t>
      </w:r>
      <w:r>
        <w:rPr/>
        <w:t>Конечно, я не впадаю в иллюзорное состояние, что не замечаю зла мирового, социального. Как же с ним быть?</w:t>
      </w:r>
    </w:p>
    <w:p>
      <w:pPr>
        <w:pStyle w:val="Style15"/>
        <w:spacing w:before="0" w:after="0"/>
        <w:ind w:firstLine="360"/>
        <w:jc w:val="both"/>
        <w:rPr/>
      </w:pPr>
      <w:r>
        <w:rPr/>
        <w:t xml:space="preserve">   </w:t>
      </w:r>
      <w:r>
        <w:rPr/>
        <w:t>Мне кажется, разгадка предназначения и этого зла кроется в распространении закона кармичности с личностной кармы на карму семьи, коллектива, города, народа, страны, человечества, планеты Земля, Солнца, Галактики и т.д.</w:t>
      </w:r>
    </w:p>
    <w:p>
      <w:pPr>
        <w:pStyle w:val="Style15"/>
        <w:spacing w:before="0" w:after="0"/>
        <w:ind w:firstLine="360"/>
        <w:jc w:val="both"/>
        <w:rPr/>
      </w:pPr>
      <w:r>
        <w:rPr/>
        <w:t xml:space="preserve">   </w:t>
      </w:r>
      <w:r>
        <w:rPr/>
        <w:t>Такие гигантские катаклизмы, как мировые войны, великие революции и прочие порождения теряющего разум человечества, являясь сами кармичными по сути, представляют собой некий промысел Божий, некое испытание человеческого духа, что при несовершенстве последнего неминуемо приводит к борьбе и наращиванию новой кармы, подчас еще более тяжелой, чем предыдущая.</w:t>
      </w:r>
    </w:p>
    <w:p>
      <w:pPr>
        <w:pStyle w:val="Style15"/>
        <w:spacing w:before="0" w:after="0"/>
        <w:ind w:firstLine="360"/>
        <w:jc w:val="both"/>
        <w:rPr/>
      </w:pPr>
      <w:r>
        <w:rPr/>
        <w:t xml:space="preserve">   </w:t>
      </w:r>
      <w:r>
        <w:rPr/>
        <w:t>Да и в жизни реального человека атрибуты зла очень часто оказываются ситуациями. Никогда не нужно насиловать ситуацию. Она разрешится сама.</w:t>
      </w:r>
    </w:p>
    <w:p>
      <w:pPr>
        <w:pStyle w:val="Style15"/>
        <w:spacing w:before="0" w:after="0"/>
        <w:ind w:firstLine="360"/>
        <w:jc w:val="both"/>
        <w:rPr/>
      </w:pPr>
      <w:r>
        <w:rPr/>
        <w:t xml:space="preserve">   </w:t>
      </w:r>
      <w:r>
        <w:rPr/>
        <w:t>Все это в точности соответствует все той же старинной притче о христианине, едущим на лошади зимой по степи. Начинается пурга, лошадь вязнет в сугробах. У человека есть две возможности: или впасть в панику, истерику и начать хлестать лошадь, или опустить поводья. Что же правильно? Ну, конечно, вы скажете, что второе. А теперь вспомните, что вы делаете в жизни? Вы хлещете лошадь!</w:t>
      </w:r>
    </w:p>
    <w:p>
      <w:pPr>
        <w:pStyle w:val="Style15"/>
        <w:spacing w:before="0" w:after="0"/>
        <w:ind w:firstLine="360"/>
        <w:jc w:val="both"/>
        <w:rPr/>
      </w:pPr>
      <w:r>
        <w:rPr/>
        <w:t xml:space="preserve">   </w:t>
      </w:r>
      <w:r>
        <w:rPr/>
        <w:t>Когда же мы сталкиваемся с проявлением бытового зла, ну, например, грубости, хамства, то мы непременно расстраиваемся, то есть мы растворяем в себе эту вибрацию зла и тем самым как бы отравляем себя, а придя в таком состоянии домой, мы способны отравить дом. Но ведь злой человек того и добивался, чтобы вы расстроились, и вы просто оказываете ему услугу, при этом начинаете думать, что зло ненаказуемо.</w:t>
      </w:r>
    </w:p>
    <w:p>
      <w:pPr>
        <w:pStyle w:val="Style15"/>
        <w:spacing w:before="0" w:after="0"/>
        <w:ind w:firstLine="360"/>
        <w:jc w:val="both"/>
        <w:rPr/>
      </w:pPr>
      <w:r>
        <w:rPr/>
        <w:t xml:space="preserve">   </w:t>
      </w:r>
      <w:r>
        <w:rPr/>
        <w:t>Оно потому ненаказуемо, что мы все не христиане по сути, ибо христианин должен искренне пожалеть злого человека. Ведь он же несчастен в своем зле. Тогда начинает работать принцип бумеранга.</w:t>
      </w:r>
    </w:p>
    <w:p>
      <w:pPr>
        <w:pStyle w:val="Style15"/>
        <w:spacing w:before="0" w:after="0"/>
        <w:ind w:firstLine="360"/>
        <w:jc w:val="both"/>
        <w:rPr/>
      </w:pPr>
      <w:r>
        <w:rPr/>
        <w:t xml:space="preserve">   </w:t>
      </w:r>
      <w:r>
        <w:rPr/>
        <w:t>Именно в этом суть защищенности христианина, пребывающего в вере. Именно в этом высокий духовный смысл идеи непротивления злу.</w:t>
      </w:r>
    </w:p>
    <w:p>
      <w:pPr>
        <w:pStyle w:val="Style15"/>
        <w:spacing w:before="0" w:after="0"/>
        <w:ind w:firstLine="360"/>
        <w:jc w:val="both"/>
        <w:rPr/>
      </w:pPr>
      <w:r>
        <w:rPr/>
        <w:t xml:space="preserve">   </w:t>
      </w:r>
      <w:r>
        <w:rPr/>
        <w:t>Мне даже представляется, что активизация криминогенности в нынешней ситуации перехода к дикому, нецивилизованному капитализму объяснима тем, что огромная масса людей в призрачной погоне за богатством, а другая масса растерянных и обозленных вкупе теряют полностью духовные ориентиры и все чаще сходят с правильного пути, где их обязательно подстерегает зло.</w:t>
      </w:r>
    </w:p>
    <w:p>
      <w:pPr>
        <w:pStyle w:val="Style15"/>
        <w:spacing w:before="0" w:after="0"/>
        <w:ind w:firstLine="360"/>
        <w:jc w:val="both"/>
        <w:rPr/>
      </w:pPr>
      <w:r>
        <w:rPr/>
        <w:t xml:space="preserve">   </w:t>
      </w:r>
      <w:r>
        <w:rPr/>
        <w:t>К великому сожалению, зло становится организованным, что говорит о том, что само общество, сам наш этнос наращивает свою общую карму. Одновременно с ростом движения богоискательства растет и движение к демонизму.</w:t>
      </w:r>
    </w:p>
    <w:p>
      <w:pPr>
        <w:pStyle w:val="Style15"/>
        <w:spacing w:before="0" w:after="0"/>
        <w:ind w:firstLine="360"/>
        <w:jc w:val="both"/>
        <w:rPr/>
      </w:pPr>
      <w:r>
        <w:rPr/>
        <w:t xml:space="preserve">   </w:t>
      </w:r>
      <w:r>
        <w:rPr/>
        <w:t>В настоящее время поднимает голову сатанинская церковь, совершаются черные мессы, все громче звучат голоса всевозможных патриотов: от "Памяти" до необольшевиков Нины Андреевой. Эти процессы едины по своей сути и естественны.</w:t>
      </w:r>
    </w:p>
    <w:p>
      <w:pPr>
        <w:pStyle w:val="Style15"/>
        <w:spacing w:before="0" w:after="0"/>
        <w:ind w:firstLine="360"/>
        <w:jc w:val="both"/>
        <w:rPr/>
      </w:pPr>
      <w:r>
        <w:rPr/>
        <w:t xml:space="preserve">   </w:t>
      </w:r>
      <w:r>
        <w:rPr/>
        <w:t>Проявление национализма в любом этносе есть дикое извращение идеи богочеловечности. А уж о русском национализме и говорить нечего. Он ничего общего не имеет с истинно русской идеей. Когда-то Ф. М. Достоевский в своей великой речи при открытии памятника Пушкину в Москве сказал: "Чтобы стать по-настоящему русским, надо стать ВСЕчеловеком". Нашей молодежи надо внушать всечеловечность русского, а не демагогию таких лидеров толпы, как Жириновский и Ампилов.</w:t>
      </w:r>
    </w:p>
    <w:p>
      <w:pPr>
        <w:pStyle w:val="Style15"/>
        <w:spacing w:before="0" w:after="0"/>
        <w:ind w:firstLine="360"/>
        <w:jc w:val="both"/>
        <w:rPr/>
      </w:pPr>
      <w:r>
        <w:rPr/>
        <w:t xml:space="preserve">   </w:t>
      </w:r>
      <w:r>
        <w:rPr/>
        <w:t>Возврат к этике Христовой, Нагорной проповеди, к живой этике Агни-йоги Елены Рерих, объединение всех под идеей Божественного гармонического единства мира на исповедимом пути космической эволюции - вот мета-цель человечества.</w:t>
      </w:r>
    </w:p>
    <w:p>
      <w:pPr>
        <w:pStyle w:val="Style15"/>
        <w:spacing w:before="0" w:after="0"/>
        <w:ind w:firstLine="360"/>
        <w:jc w:val="both"/>
        <w:rPr/>
      </w:pPr>
      <w:r>
        <w:rPr/>
        <w:t xml:space="preserve">   </w:t>
      </w:r>
      <w:r>
        <w:rPr/>
        <w:t>Я еще раз хочу повторить, что я не воспеваю зло. Но я отчетливо вижу одну тенденцию, которая, с моей точки зрения, свидетельствует о нарастающей деградации "гомо сапиенс". Эта тенденция проявляется, прежде всего в том, что основная масса людей, человечества не удерживается даже на Колесе Сансары, а движется по скручивающейся, нисходящей спирали реинкарнации. Именно этим, а не алкоголем, объясняется глобально огромное количество дебилов, ибо дебил есть переходная стадия из мира людей в мир животных.</w:t>
      </w:r>
    </w:p>
    <w:p>
      <w:pPr>
        <w:pStyle w:val="Style15"/>
        <w:spacing w:before="0" w:after="0"/>
        <w:ind w:firstLine="360"/>
        <w:jc w:val="both"/>
        <w:rPr/>
      </w:pPr>
      <w:r>
        <w:rPr/>
        <w:t xml:space="preserve">   </w:t>
      </w:r>
      <w:r>
        <w:rPr/>
        <w:t>Действительно, мы переживаем эпоху старчества нашего этноса, но это не значит, что нас ждет вымирание. В лоне нашей цивилизации уже нарождается новая, и надо помогать дать ей дорогу. Это, прежде всего наши с вами дети. Они несут в себе проблески космического сознания в процессе естественной эволюции суперэтноса - человечества.</w:t>
      </w:r>
    </w:p>
    <w:p>
      <w:pPr>
        <w:pStyle w:val="Style15"/>
        <w:spacing w:before="0" w:after="0"/>
        <w:ind w:firstLine="360"/>
        <w:jc w:val="both"/>
        <w:rPr/>
      </w:pPr>
      <w:r>
        <w:rPr/>
        <w:t xml:space="preserve">   </w:t>
      </w:r>
      <w:r>
        <w:rPr/>
        <w:t>Возвращаясь в итоге к проблеме добра и зла, я в заключение хочу сказать, что не следует упиваться ни добром, ни злом. Никогда не будет мир только добра, никогда не воцарится для всех Царство Божие или коммунизм. Это утопии. Мир всегда останется двуединым, состоящим не из противоположностей, а из дополнительностей.</w:t>
      </w:r>
    </w:p>
    <w:p>
      <w:pPr>
        <w:pStyle w:val="Style15"/>
        <w:spacing w:before="0" w:after="0"/>
        <w:ind w:firstLine="360"/>
        <w:jc w:val="both"/>
        <w:rPr/>
      </w:pPr>
      <w:r>
        <w:rPr/>
        <w:t xml:space="preserve">   </w:t>
      </w:r>
      <w:r>
        <w:rPr/>
        <w:t>Все равно он останется гармоничным, а, следовательно, божественным в этом своем двуединстве.</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5.4. О МЕТОДОЛОГИИ МЫШЛЕНИЯ</w:t>
      </w:r>
    </w:p>
    <w:p>
      <w:pPr>
        <w:pStyle w:val="Style15"/>
        <w:spacing w:before="0" w:after="0"/>
        <w:ind w:firstLine="360"/>
        <w:jc w:val="both"/>
        <w:rPr/>
      </w:pPr>
      <w:r>
        <w:rPr/>
        <w:t xml:space="preserve">   </w:t>
      </w:r>
      <w:r>
        <w:rPr>
          <w:i/>
          <w:iCs/>
        </w:rPr>
        <w:t>Человек должен проникнуться познанием того, что погоня за индивидуальным удовлетворением (эгоизм) есть безумие, и должен руководствоваться единственно задачей посвятить себя путем самоотверженной самоотдачи мировому процессу, избавлению Бога.</w:t>
      </w:r>
    </w:p>
    <w:p>
      <w:pPr>
        <w:pStyle w:val="Style15"/>
        <w:spacing w:before="0" w:after="0"/>
        <w:ind w:firstLine="360"/>
        <w:jc w:val="right"/>
        <w:rPr/>
      </w:pPr>
      <w:r>
        <w:rPr/>
        <w:t xml:space="preserve">   </w:t>
      </w:r>
      <w:r>
        <w:rPr>
          <w:i/>
          <w:iCs/>
        </w:rPr>
        <w:t>Рудольф Штайнер</w:t>
      </w:r>
    </w:p>
    <w:p>
      <w:pPr>
        <w:pStyle w:val="Style15"/>
        <w:spacing w:before="0" w:after="0"/>
        <w:ind w:firstLine="360"/>
        <w:jc w:val="both"/>
        <w:rPr/>
      </w:pPr>
      <w:r>
        <w:rPr/>
        <w:t xml:space="preserve">   </w:t>
      </w:r>
      <w:r>
        <w:rPr/>
        <w:t>Пытаясь разобраться в первопричинах жизненных неудач, а вследствие этого болезненности и недореализации людей, я невольно прихожу к мысли о порочности самой методологии мышления. Конечно, мышление существует не само по себе. Нами управляет наше ЭГО. Существуют чрезвычайно опасные теории о необходимости уничтожения ЭГО. Но ведь ЭГО - вместилище нашей личности. Уничтожая ЭГО, мы уничтожаем личность, превращаясь в биоробота. Значит, ЭГО необходимо, только его нужно не уничтожать, а гармонизировать. То есть Я должно быть в союзе с нашим высшим Я. В том же случае, когда наше маленькое Я - хозяин в человеке, весь мир будет его обижать, а методология такого эгоцентризма оказывается технократичной.</w:t>
      </w:r>
    </w:p>
    <w:p>
      <w:pPr>
        <w:pStyle w:val="Style15"/>
        <w:spacing w:before="0" w:after="0"/>
        <w:ind w:firstLine="360"/>
        <w:jc w:val="both"/>
        <w:rPr/>
      </w:pPr>
      <w:r>
        <w:rPr/>
        <w:t xml:space="preserve">   </w:t>
      </w:r>
      <w:r>
        <w:rPr/>
        <w:t>Говоря об эгоцентризме как некой болезни души, необходимо попытаться найти ее вместилище в триединой ипостаси человека: дух-душа-тело.</w:t>
      </w:r>
    </w:p>
    <w:p>
      <w:pPr>
        <w:pStyle w:val="Style15"/>
        <w:spacing w:before="0" w:after="0"/>
        <w:ind w:firstLine="360"/>
        <w:jc w:val="both"/>
        <w:rPr/>
      </w:pPr>
      <w:r>
        <w:rPr/>
        <w:t xml:space="preserve">   </w:t>
      </w:r>
      <w:r>
        <w:rPr/>
        <w:t>Полагаю, что под душой необходимо понимать весь интеллектуально-эмоциональный комплекс человека, за который традиционно ответственен мозг. Существует огромное количество определений мозга как высшего достижения природы. Тем не менее, многочисленные примеры так называемого внетелесного опыта, элементарным из которых является медитация, позволяют усомниться в истинной роли мозга в процессе душевной жизни человека.</w:t>
      </w:r>
    </w:p>
    <w:p>
      <w:pPr>
        <w:pStyle w:val="Style15"/>
        <w:spacing w:before="0" w:after="0"/>
        <w:ind w:firstLine="360"/>
        <w:jc w:val="both"/>
        <w:rPr/>
      </w:pPr>
      <w:r>
        <w:rPr/>
        <w:t xml:space="preserve">   </w:t>
      </w:r>
      <w:r>
        <w:rPr/>
        <w:t>Условно мне представляется мозг как великолепная двухкомпьютерная система с огромным количеством периферийных устройств.</w:t>
      </w:r>
    </w:p>
    <w:p>
      <w:pPr>
        <w:pStyle w:val="Style15"/>
        <w:spacing w:before="0" w:after="0"/>
        <w:ind w:firstLine="360"/>
        <w:jc w:val="both"/>
        <w:rPr/>
      </w:pPr>
      <w:r>
        <w:rPr/>
        <w:t xml:space="preserve">   </w:t>
      </w:r>
      <w:r>
        <w:rPr/>
        <w:t>Если говорить о мышлении, присущем мозгу, так только о дискурсивном, логическом его аспекте.</w:t>
      </w:r>
    </w:p>
    <w:p>
      <w:pPr>
        <w:pStyle w:val="Style15"/>
        <w:spacing w:before="0" w:after="0"/>
        <w:ind w:firstLine="360"/>
        <w:jc w:val="both"/>
        <w:rPr/>
      </w:pPr>
      <w:r>
        <w:rPr/>
        <w:t xml:space="preserve">   </w:t>
      </w:r>
      <w:r>
        <w:rPr/>
        <w:t>Это, безусловно, дискретное мышление, и, может быть, поэтому эту функцию человеческого сознания и удастся когда-либо смоделировать новыми поколениями ЭВМ.</w:t>
      </w:r>
    </w:p>
    <w:p>
      <w:pPr>
        <w:pStyle w:val="Style15"/>
        <w:spacing w:before="0" w:after="0"/>
        <w:ind w:firstLine="360"/>
        <w:jc w:val="both"/>
        <w:rPr/>
      </w:pPr>
      <w:r>
        <w:rPr/>
        <w:t xml:space="preserve">   </w:t>
      </w:r>
      <w:r>
        <w:rPr/>
        <w:t>Однако дискретный разум не вмещает всего сознания человека. В. В. Налимов в своей книге [43] вводит понятие континуального сознания. Действительно, мы воспринимаем произведение искусства, не анализируя состав красок, материал скульптуры, частотный спектр музыкальной фразы. Все это мы воспринимаем интегрально, воздействие оказывается как бы на все тело.</w:t>
      </w:r>
    </w:p>
    <w:p>
      <w:pPr>
        <w:pStyle w:val="Style15"/>
        <w:spacing w:before="0" w:after="0"/>
        <w:ind w:firstLine="360"/>
        <w:jc w:val="both"/>
        <w:rPr/>
      </w:pPr>
      <w:r>
        <w:rPr/>
        <w:t xml:space="preserve">   </w:t>
      </w:r>
      <w:r>
        <w:rPr/>
        <w:t>Чем ближе произведение к законам мировой гармонии, чем ближе мы к этим законам, тем глубже наши душевные переживания. Я уже не говорю о мире сверхчувственного восприятия действительности, об интуитивном сознании, которое вообще не имеет ничего общего с мозговой деятельностью человека. Когда же мышление замыкается на своей дискурсивной части, тогда и начинается его технократическая методология. В чем суть этой методологии и почему я считаю ее порочной?</w:t>
      </w:r>
    </w:p>
    <w:p>
      <w:pPr>
        <w:pStyle w:val="Style15"/>
        <w:spacing w:before="0" w:after="0"/>
        <w:ind w:firstLine="360"/>
        <w:jc w:val="both"/>
        <w:rPr/>
      </w:pPr>
      <w:r>
        <w:rPr/>
        <w:t xml:space="preserve">   </w:t>
      </w:r>
      <w:r>
        <w:rPr/>
        <w:t>Вся техническая революция, а в нашей социальной системе еще и умноженная на командно-административный стиль управления, привела к колоссальной роботизации человеческого сознания. Все доведено до принципов работы по ТЗ (техническому заданию) во имя исполнения ТУ (технических условий).</w:t>
      </w:r>
    </w:p>
    <w:p>
      <w:pPr>
        <w:pStyle w:val="Style15"/>
        <w:spacing w:before="0" w:after="0"/>
        <w:ind w:firstLine="360"/>
        <w:jc w:val="both"/>
        <w:rPr/>
      </w:pPr>
      <w:r>
        <w:rPr/>
        <w:t xml:space="preserve">   </w:t>
      </w:r>
      <w:r>
        <w:rPr/>
        <w:t>При внешней привлекательности этой методики наблюдается нарушение законов мировой гармонии, ибо человек, делающий пусть самую малую часть или деталь, не понимает, что это малое всегда входит в большое, большое в громадное, громадное в огромное, огромное в бесконечное. Именно поэтому не получается не то что громадное, но даже большое, а если и получается, то с таким отрицательным воздействием на бесконечное, что в тысячи раз перекрывает призрачную пользу громадного.</w:t>
      </w:r>
    </w:p>
    <w:p>
      <w:pPr>
        <w:pStyle w:val="Style15"/>
        <w:spacing w:before="0" w:after="0"/>
        <w:ind w:firstLine="360"/>
        <w:jc w:val="both"/>
        <w:rPr/>
      </w:pPr>
      <w:r>
        <w:rPr/>
        <w:t xml:space="preserve">   </w:t>
      </w:r>
      <w:r>
        <w:rPr/>
        <w:t>Именно в этом заключен корень экологических катастроф, корень наших глобальных неуспехов во всех сферах человеческой деятельности.</w:t>
      </w:r>
    </w:p>
    <w:p>
      <w:pPr>
        <w:pStyle w:val="Style15"/>
        <w:spacing w:before="0" w:after="0"/>
        <w:ind w:firstLine="360"/>
        <w:jc w:val="both"/>
        <w:rPr/>
      </w:pPr>
      <w:r>
        <w:rPr/>
        <w:t xml:space="preserve">   </w:t>
      </w:r>
      <w:r>
        <w:rPr/>
        <w:t>Порочность методологии технократического мышления просматривается не только в технике, но и в политике, в экономике, в педагогике, в медицине и т.п. Это глобальный порок мышления человечества.</w:t>
      </w:r>
    </w:p>
    <w:p>
      <w:pPr>
        <w:pStyle w:val="Style15"/>
        <w:spacing w:before="0" w:after="0"/>
        <w:ind w:firstLine="360"/>
        <w:jc w:val="both"/>
        <w:rPr/>
      </w:pPr>
      <w:r>
        <w:rPr/>
        <w:t xml:space="preserve">   </w:t>
      </w:r>
      <w:r>
        <w:rPr/>
        <w:t>Я приведу несколько примеров. В брежневские времена печально знаменитая продовольственная программа, приведшая нас к полному краху с продуктами питания, породила целый ряд уродов - от интенсивного земледелия и тракторов-гигантов до комплекса по выращиванию дубленок. Идея технократа заключалась в том, что на входе комплекса - романовская овца, на выходе - дубленки и мясо. Забыли о малом, что овца - не свинья, овца должна ходить по степи, а в стойле она просто перестала плодиться. Но ведь комплекс-то построили, а значит, спроектировали, утвердили и т.д. Все очень просто - технократам в ЦК нужны были дубленки.</w:t>
      </w:r>
    </w:p>
    <w:p>
      <w:pPr>
        <w:pStyle w:val="Style15"/>
        <w:spacing w:before="0" w:after="0"/>
        <w:ind w:firstLine="360"/>
        <w:jc w:val="both"/>
        <w:rPr/>
      </w:pPr>
      <w:r>
        <w:rPr/>
        <w:t xml:space="preserve">   </w:t>
      </w:r>
      <w:r>
        <w:rPr/>
        <w:t>Именно в силу технократичности мышления леспромхозы уничтожают леса, не заботясь о водоемах, гидростроители возводят плотины, не заботясь о людях и лесах, и т.д. и т.п.</w:t>
      </w:r>
    </w:p>
    <w:p>
      <w:pPr>
        <w:pStyle w:val="Style15"/>
        <w:spacing w:before="240" w:after="240"/>
        <w:ind w:firstLine="360"/>
        <w:jc w:val="both"/>
        <w:rPr/>
      </w:pPr>
      <w:r>
        <w:rPr/>
        <w:t xml:space="preserve">   </w:t>
      </w:r>
    </w:p>
    <w:p>
      <w:pPr>
        <w:pStyle w:val="Style15"/>
        <w:spacing w:before="0" w:after="0"/>
        <w:ind w:firstLine="360"/>
        <w:jc w:val="both"/>
        <w:rPr/>
      </w:pPr>
      <w:r>
        <w:rPr/>
        <w:t xml:space="preserve">   </w:t>
      </w:r>
      <w:r>
        <w:rPr/>
        <w:t>Когда же технократизм пришел в медицину, то возникла колоссальная отрасль - физиотерапия. Возьмем хотя бы УВЧ-прогревание. Если было необходимо прогреть какой-нибудь участок тела, раньше использовались парилки, горчичники, банки, горячий песок, синяя лампа и т.д. Технократ же решает проблему проще, ибо знает, что в поле УВЧ диэлектрики разогреваются. Что при этом происходит с внутриклеточной структурой, ему наплевать.</w:t>
      </w:r>
    </w:p>
    <w:p>
      <w:pPr>
        <w:pStyle w:val="Style15"/>
        <w:spacing w:before="0" w:after="0"/>
        <w:ind w:firstLine="360"/>
        <w:jc w:val="both"/>
        <w:rPr/>
      </w:pPr>
      <w:r>
        <w:rPr/>
        <w:t xml:space="preserve">   </w:t>
      </w:r>
      <w:r>
        <w:rPr/>
        <w:t>То же самое и в педагогике, где решается задача вооружить учащихся знаниями. Человека не учат получать новые знания, а нагружают установками, часто абсолютно ложными, зато защищенными какой-либо степенью или каким-либо званием. В этом разрушающая суть любого идеологического догмата. В результате все образование посвящено одной задаче - слепить из человека некую деталь громадной социальной машины.</w:t>
      </w:r>
    </w:p>
    <w:p>
      <w:pPr>
        <w:pStyle w:val="Style15"/>
        <w:spacing w:before="0" w:after="0"/>
        <w:ind w:firstLine="360"/>
        <w:jc w:val="both"/>
        <w:rPr/>
      </w:pPr>
      <w:r>
        <w:rPr/>
        <w:t xml:space="preserve">   </w:t>
      </w:r>
      <w:r>
        <w:rPr/>
        <w:t>То, что мы наблюдаем в конце века в экономике, есть ярчайшее проявление технократизма. Утверждение рыночных отношений при изымании 90 % прибыли в виде налогов способно довести идею рынка до полного абсурда. При такой системе становится совершенно невыгодным производить хоть что-нибудь. Желание взять сейчас же и все - это верх технократизма в экономике.</w:t>
      </w:r>
    </w:p>
    <w:p>
      <w:pPr>
        <w:pStyle w:val="Style15"/>
        <w:spacing w:before="0" w:after="0"/>
        <w:ind w:firstLine="360"/>
        <w:jc w:val="both"/>
        <w:rPr/>
      </w:pPr>
      <w:r>
        <w:rPr/>
        <w:t xml:space="preserve">   </w:t>
      </w:r>
      <w:r>
        <w:rPr/>
        <w:t>Наши государственные мужи уже создали налоговую полицию, мы дожили до ВЧК (какая жуткая ассоциация!). Мне очень хочется напомнить старую притчу, как солнце и ветер поспорили, кто быстрее разденет человека. Сейчас у нас пора ветра (налогового), и люди плотнее закрываются. А нужно солнце, которое молодые правители Южной Кореи предложили своему народу: на 5 лет налоги 10%. И мы все, весь мир поразились взлету этого государства.</w:t>
      </w:r>
    </w:p>
    <w:p>
      <w:pPr>
        <w:pStyle w:val="Style15"/>
        <w:spacing w:before="0" w:after="0"/>
        <w:ind w:firstLine="360"/>
        <w:jc w:val="both"/>
        <w:rPr/>
      </w:pPr>
      <w:r>
        <w:rPr/>
        <w:t xml:space="preserve">   </w:t>
      </w:r>
      <w:r>
        <w:rPr/>
        <w:t>Мне приходилось работать в Италии. Там государство с кассы снимает 19%, а, использовав ваши налоговые деньги в обороте, процент с оборота под Рождество переводит на банковский счет налогоплательщика. В такой системе есть смысл производить и платить налоги. Вообще в бизнесе все должны быть в выигрыше: заказчик, изготовитель и государство.</w:t>
      </w:r>
    </w:p>
    <w:p>
      <w:pPr>
        <w:pStyle w:val="Style15"/>
        <w:spacing w:before="0" w:after="0"/>
        <w:ind w:firstLine="360"/>
        <w:jc w:val="both"/>
        <w:rPr/>
      </w:pPr>
      <w:r>
        <w:rPr/>
        <w:t xml:space="preserve">   </w:t>
      </w:r>
      <w:r>
        <w:rPr/>
        <w:t>Столь же порочен технократизм и в межличностных отношениях. В двух словах это можно свести к очень простой схеме. Природа выяснения отношений в семьях, на производстве, в транспорте, которые и приводят к бесконечным энергетическим пробоям и страданиям людей, вообще сам принцип стрессовости нашей современной жизни зиждятся натехнократичности нашей души.</w:t>
      </w:r>
    </w:p>
    <w:p>
      <w:pPr>
        <w:pStyle w:val="Style15"/>
        <w:spacing w:before="0" w:after="0"/>
        <w:ind w:firstLine="360"/>
        <w:jc w:val="both"/>
        <w:rPr/>
      </w:pPr>
      <w:r>
        <w:rPr/>
        <w:t xml:space="preserve">   </w:t>
      </w:r>
      <w:r>
        <w:rPr/>
        <w:t>Ведь стресс всегда возникает потому, что все вокруг НЕ ТАК. Не так дети ходят, сидят, едят, учатся, гуляют, не так супруги ведут себя дома, в гостях, на улице, не так поступают зятья, невестки, тещи, свекрови. Не так строят дома, не так ходит транспорт, не так решают власти и т.д. и т.п. Отсюда ругань, истерики, мордобой, демонстрации, дубинки, танки и т.п.</w:t>
      </w:r>
    </w:p>
    <w:p>
      <w:pPr>
        <w:pStyle w:val="Style15"/>
        <w:spacing w:before="0" w:after="0"/>
        <w:ind w:firstLine="360"/>
        <w:jc w:val="both"/>
        <w:rPr/>
      </w:pPr>
      <w:r>
        <w:rPr/>
        <w:t xml:space="preserve">   </w:t>
      </w:r>
      <w:r>
        <w:rPr/>
        <w:t>Знание КАК означает наличие некоей "правды-матки". Именно знание КАК губит людей, семьи, коллективы, партии и даже народы и нации.</w:t>
      </w:r>
    </w:p>
    <w:p>
      <w:pPr>
        <w:pStyle w:val="Style15"/>
        <w:spacing w:before="0" w:after="0"/>
        <w:ind w:firstLine="360"/>
        <w:jc w:val="both"/>
        <w:rPr/>
      </w:pPr>
      <w:r>
        <w:rPr/>
        <w:t xml:space="preserve">   </w:t>
      </w:r>
      <w:r>
        <w:rPr/>
        <w:t>Наличие своей правды есть отсутствие в нас истинно христианского миропонимания, ибо ОНО предполагает мир как некую данность, которую надо уметь принимать. Но чтобы этот переворот в нас произошел, необходимо изменить саму методологию своего мышления.</w:t>
      </w:r>
    </w:p>
    <w:p>
      <w:pPr>
        <w:pStyle w:val="Style15"/>
        <w:spacing w:before="0" w:after="0"/>
        <w:ind w:firstLine="360"/>
        <w:jc w:val="both"/>
        <w:rPr/>
      </w:pPr>
      <w:r>
        <w:rPr/>
        <w:t xml:space="preserve">   </w:t>
      </w:r>
      <w:r>
        <w:rPr/>
        <w:t>Есть ли, была ли альтернатива такому алгоритму мышления?</w:t>
      </w:r>
    </w:p>
    <w:p>
      <w:pPr>
        <w:pStyle w:val="Style15"/>
        <w:spacing w:before="0" w:after="0"/>
        <w:ind w:firstLine="360"/>
        <w:jc w:val="both"/>
        <w:rPr/>
      </w:pPr>
      <w:r>
        <w:rPr/>
        <w:t xml:space="preserve">   </w:t>
      </w:r>
      <w:r>
        <w:rPr/>
        <w:t>История русской культуры знает блестящие примеры. Не моя задача проанализировать всю генеалогию русского космизма. Я приведу лишь несколько примеров.</w:t>
      </w:r>
    </w:p>
    <w:p>
      <w:pPr>
        <w:pStyle w:val="Style15"/>
        <w:spacing w:before="0" w:after="0"/>
        <w:ind w:firstLine="360"/>
        <w:jc w:val="both"/>
        <w:rPr/>
      </w:pPr>
      <w:r>
        <w:rPr/>
        <w:t xml:space="preserve">   </w:t>
      </w:r>
      <w:r>
        <w:rPr/>
        <w:t>Один из величайших мыслителей прошлого века Докучаев, основавший учение о почвах, однажды во время экспедиции в Полтавской губернии разбудил на рассвете молодого Вернадского и поведал ему свое понимание почв. Он сказал, что почва - это кожа Земли. Если люди разрушают кожу, они разрушают всю биосферу и прежде всего человека. Он считал, что российские черноземы способны накормить весь мир, что они являются самым большим богатством державы.</w:t>
      </w:r>
    </w:p>
    <w:p>
      <w:pPr>
        <w:pStyle w:val="Style15"/>
        <w:spacing w:before="0" w:after="0"/>
        <w:ind w:firstLine="360"/>
        <w:jc w:val="both"/>
        <w:rPr/>
      </w:pPr>
      <w:r>
        <w:rPr/>
        <w:t xml:space="preserve">   </w:t>
      </w:r>
      <w:r>
        <w:rPr/>
        <w:t>Когда уже в наши дни киногруппа в честь 100-летия Докучаевской экспедиции проехала по Полтавщине и взяла пробы почв в тех же точках, что и Докучаев, вместо чернозема она обнаружила химизованную пыль. Лишь там, где еще Докучаевым были основаны почвоведческие заказники, куда не пускают Агропром и трактора К-700, сохранились оазисы чистоты, видимые даже из космоса.</w:t>
      </w:r>
    </w:p>
    <w:p>
      <w:pPr>
        <w:pStyle w:val="Style15"/>
        <w:spacing w:before="0" w:after="0"/>
        <w:ind w:firstLine="360"/>
        <w:jc w:val="both"/>
        <w:rPr/>
      </w:pPr>
      <w:r>
        <w:rPr/>
        <w:t xml:space="preserve">   </w:t>
      </w:r>
      <w:r>
        <w:rPr/>
        <w:t>Почему так произошло? Потому что для Агропрома почва есть лишь звено в технологической цепочке производства продуктов. Сравните: почва - кожа Земли и почва - звено в технологической цепочке.</w:t>
      </w:r>
    </w:p>
    <w:p>
      <w:pPr>
        <w:pStyle w:val="Style15"/>
        <w:spacing w:before="0" w:after="0"/>
        <w:ind w:firstLine="360"/>
        <w:jc w:val="both"/>
        <w:rPr/>
      </w:pPr>
      <w:r>
        <w:rPr/>
        <w:t xml:space="preserve">   </w:t>
      </w:r>
      <w:r>
        <w:rPr/>
        <w:t>Что такое космизм мышления в применении к различным аспектам нашей жизни? Мне кажется, что в каждый момент нашего бытия, представляющийся нам сиюминутной случайностью, всегда просматривается вечное и закономерное. Умение ощущать единство сиюминутного и вечного и есть, с моей точки зрения, космизм мышления в обыденной жизни.</w:t>
      </w:r>
    </w:p>
    <w:p>
      <w:pPr>
        <w:pStyle w:val="Style15"/>
        <w:spacing w:before="0" w:after="0"/>
        <w:ind w:firstLine="360"/>
        <w:jc w:val="both"/>
        <w:rPr/>
      </w:pPr>
      <w:r>
        <w:rPr/>
        <w:t xml:space="preserve">   </w:t>
      </w:r>
      <w:r>
        <w:rPr/>
        <w:t>Так, в мире музыки, наряду с сиюминутностью подавляющего большинства рок-ансамблей и групп, живет и будет вечно жить музыка Моцарта и Баха, Чайковского и Рахманинова. То, что сейчас молодежь беснуется на рок-концертах, замыкается на сиюминутном, есть победа технократизма над космизмом, дьяволизма над божественным. В любой жизни есть место и тому, и другому, и, наверно, нельзя зацикливаться на одном. Понимать все испытания как промысел Божий, ощущать руку провидения, жить в гармонии с бесконечным, что приводит душу в состояние духовной свободы, творческого горения - это и есть космизм мышления и гармонизация своего бытия.</w:t>
      </w:r>
    </w:p>
    <w:p>
      <w:pPr>
        <w:pStyle w:val="Style15"/>
        <w:spacing w:before="0" w:after="0"/>
        <w:ind w:firstLine="360"/>
        <w:jc w:val="both"/>
        <w:rPr/>
      </w:pPr>
      <w:r>
        <w:rPr/>
        <w:t xml:space="preserve">   </w:t>
      </w:r>
      <w:r>
        <w:rPr/>
        <w:t>К великому сожалению, я наблюдаю совершенно обратное в поступках отдельных людей.</w:t>
      </w:r>
    </w:p>
    <w:p>
      <w:pPr>
        <w:pStyle w:val="Style15"/>
        <w:spacing w:before="0" w:after="0"/>
        <w:ind w:firstLine="360"/>
        <w:jc w:val="both"/>
        <w:rPr/>
      </w:pPr>
      <w:r>
        <w:rPr/>
        <w:t xml:space="preserve">   </w:t>
      </w:r>
      <w:r>
        <w:rPr/>
        <w:t>Что касается нашего общественного строя, за который так цепляются те, кто "не может поступиться принципами", то лозунги типа "цель оправдывает средства" типично технократические по своей сути. Это привело к полному разрушению нравственного потенциала нашего народа, лишило его веры, превратило в стадо социальных животных.</w:t>
      </w:r>
    </w:p>
    <w:p>
      <w:pPr>
        <w:pStyle w:val="Style15"/>
        <w:spacing w:before="0" w:after="0"/>
        <w:ind w:firstLine="360"/>
        <w:jc w:val="both"/>
        <w:rPr/>
      </w:pPr>
      <w:r>
        <w:rPr/>
        <w:t xml:space="preserve">   </w:t>
      </w:r>
      <w:r>
        <w:rPr/>
        <w:t>Когда же технократы нашего времени предлагают перестройку, то стадо, конечно, можно перестроить из колонны в шеренгу, но оно так и останется стадом. Для того чтобы людям вернуть человеческий, вернее, богочеловеческий облик, их надо обратить в христианское миропонимание, дать четкую мировоззренческую альтернативу для серьезного переосмысления основных философских и религиозных систем с целью найти некое единство последних с принципом мировой гармонии.</w:t>
      </w:r>
    </w:p>
    <w:p>
      <w:pPr>
        <w:pStyle w:val="Style15"/>
        <w:spacing w:before="0" w:after="0"/>
        <w:ind w:firstLine="360"/>
        <w:jc w:val="both"/>
        <w:rPr/>
      </w:pPr>
      <w:r>
        <w:rPr/>
        <w:t xml:space="preserve">   </w:t>
      </w:r>
      <w:r>
        <w:rPr/>
        <w:t>Одним словом, нужно, чтобы люди осознали, наконец, свою богочеловечность, для этого в своей жизненной философии попробовали отойти оттехнократизма к космизму мышления. В противном случае человека и человечество ждет печальное будущее борьбы, болезней, несчастий, что в итоге приведет к неминуемому Апокалипсису.</w:t>
      </w:r>
    </w:p>
    <w:p>
      <w:pPr>
        <w:pStyle w:val="Style15"/>
        <w:spacing w:before="0" w:after="0"/>
        <w:ind w:firstLine="360"/>
        <w:jc w:val="both"/>
        <w:rPr/>
      </w:pPr>
      <w:r>
        <w:rPr/>
        <w:t xml:space="preserve">   </w:t>
      </w:r>
      <w:r>
        <w:rPr/>
        <w:t>Единственная надежда - это наши дети. Дело в том, что наш суперэтнос, наша цивилизация переживает период старчества и неминуемо должна уступить место следующей метацивилизации. Именно сейчас в недрах нашей цивилизации рождаются дети с зачатками космизма мышления. Заметить их, эти зачатки, не дать им сгинуть в сиюминутном, создать совершенно новый этнос - вот задача нашего времени.</w:t>
      </w:r>
    </w:p>
    <w:p>
      <w:pPr>
        <w:pStyle w:val="Style15"/>
        <w:spacing w:before="0" w:after="0"/>
        <w:ind w:firstLine="360"/>
        <w:jc w:val="both"/>
        <w:rPr/>
      </w:pPr>
      <w:r>
        <w:rPr/>
        <w:t xml:space="preserve">   </w:t>
      </w:r>
      <w:r>
        <w:rPr/>
        <w:t>Именно этому вопросу фактически и адресованы мои книги, выступления, интервью. И более Великого дела я не знаю.</w:t>
      </w:r>
    </w:p>
    <w:p>
      <w:pPr>
        <w:pStyle w:val="Style15"/>
        <w:spacing w:before="0" w:after="0"/>
        <w:ind w:firstLine="360"/>
        <w:jc w:val="both"/>
        <w:rPr/>
      </w:pPr>
      <w:r>
        <w:rPr/>
        <w:t xml:space="preserve">   </w:t>
      </w:r>
      <w:r>
        <w:rPr/>
        <w:t>Если мы отвлечемся от глобальных проблем нашего века и рассмотрим, в чем же причина жизненного неблагополучия отдельного человека, то обнаружим, что означенные выше проблемы порочности технократического мышления выражаются в реальной жизни индивида в форме эгоцентризма. Целиком доверяясь своему разуму, сосредоточив свои жизненные устремления на ублажении тела, человек все более теряет свой богочеловеческий облик.</w:t>
      </w:r>
    </w:p>
    <w:p>
      <w:pPr>
        <w:pStyle w:val="Style15"/>
        <w:spacing w:before="0" w:after="0"/>
        <w:ind w:firstLine="360"/>
        <w:jc w:val="both"/>
        <w:rPr/>
      </w:pPr>
      <w:r>
        <w:rPr/>
        <w:t xml:space="preserve">   </w:t>
      </w:r>
      <w:r>
        <w:rPr/>
        <w:t>Отсюда неспровоцированная жестокость, стремление к власти, возвеличивание самости до гипертрофированного размера, что в конечном итоге приводит к жизненной философии фашизма. И уже не имеет никакого значения, какими великими и светлыми помыслами начиналось это движение во имя своей правды. Каждый раз, когда человек полагает, что несет в себе истину, что знает, как должны поступать люди, как должна подчиняться природа его воле, неминуемо возникают стрессы, конфликты, экологические беды.</w:t>
      </w:r>
    </w:p>
    <w:p>
      <w:pPr>
        <w:pStyle w:val="Style15"/>
        <w:spacing w:before="0" w:after="0"/>
        <w:ind w:firstLine="360"/>
        <w:jc w:val="both"/>
        <w:rPr/>
      </w:pPr>
      <w:r>
        <w:rPr/>
        <w:t xml:space="preserve">   </w:t>
      </w:r>
      <w:r>
        <w:rPr/>
        <w:t>Сколько раз в своей жизни мы говорили по поводу другого человека, что на его месте я бы так не сделал. То есть мы как бы ставим себя в ситуацию другого человека и беремся судить его. Причем мы не обременяем себя его проблемами, не влезаем в его шкуру, не глядим его глазами на мир, чтобы понять, почему так поступает этот человек. Вспомните: "Не судите, да не судимы будете".</w:t>
      </w:r>
    </w:p>
    <w:p>
      <w:pPr>
        <w:pStyle w:val="Style15"/>
        <w:spacing w:before="0" w:after="0"/>
        <w:ind w:firstLine="360"/>
        <w:jc w:val="both"/>
        <w:rPr/>
      </w:pPr>
      <w:r>
        <w:rPr/>
        <w:t xml:space="preserve">   </w:t>
      </w:r>
      <w:r>
        <w:rPr/>
        <w:t>В принципе это одна из основных методологических ошибок эгоцентрического видения. Она приводит к бесконечным выяснениям отношений, что неминуемо отражается на биополевой структуре человека и вызывает сильную ее деформацию.</w:t>
      </w:r>
    </w:p>
    <w:p>
      <w:pPr>
        <w:pStyle w:val="Style15"/>
        <w:spacing w:before="0" w:after="0"/>
        <w:ind w:firstLine="360"/>
        <w:jc w:val="both"/>
        <w:rPr/>
      </w:pPr>
      <w:r>
        <w:rPr/>
        <w:t xml:space="preserve">   </w:t>
      </w:r>
      <w:r>
        <w:rPr/>
        <w:t>Особенно уродливые формы эгоцентризм приобретает в семьях. Семья всегда образуется во имя любви. Так почему же столько трагедий, разногласий, непониманий между супругами, между родителями и детьми? Все дело в том, что любовь, которую мы исповедуем, также технократична, а не космична. Мы любим не предмет, а себя в предмете. Мы все время обнаруживаем отличие наших близких от нас самих. Так это же хорошо, а не плохо.</w:t>
      </w:r>
    </w:p>
    <w:p>
      <w:pPr>
        <w:pStyle w:val="Style15"/>
        <w:spacing w:before="0" w:after="0"/>
        <w:ind w:firstLine="360"/>
        <w:jc w:val="both"/>
        <w:rPr/>
      </w:pPr>
      <w:r>
        <w:rPr/>
        <w:t xml:space="preserve">   </w:t>
      </w:r>
      <w:r>
        <w:rPr/>
        <w:t>Есть глобальное непонимание, что в этом мире существуют не противоположности, а дополнительности. А значит, надо уметь принимать людей такими, какие они есть. Тогда никогда не было бы ссор в семьях, и общество сказочно бы оздоровилось.</w:t>
      </w:r>
    </w:p>
    <w:p>
      <w:pPr>
        <w:pStyle w:val="Style15"/>
        <w:spacing w:before="0" w:after="0"/>
        <w:ind w:firstLine="360"/>
        <w:jc w:val="both"/>
        <w:rPr/>
      </w:pPr>
      <w:r>
        <w:rPr/>
        <w:t xml:space="preserve">   </w:t>
      </w:r>
      <w:r>
        <w:rPr/>
        <w:t>Однако чем больше я живу и вижу, тем сильнее ощущаю разрушительность эгоцентризма.</w:t>
      </w:r>
    </w:p>
    <w:p>
      <w:pPr>
        <w:pStyle w:val="Style15"/>
        <w:spacing w:before="0" w:after="0"/>
        <w:ind w:firstLine="360"/>
        <w:jc w:val="both"/>
        <w:rPr/>
      </w:pPr>
      <w:r>
        <w:rPr/>
        <w:t xml:space="preserve">   </w:t>
      </w:r>
      <w:r>
        <w:rPr/>
        <w:t>А начинается все с очень простого - с непонимания, кто такие дети. Выше я уже писал, что ребенок превращается в решето от воспитательных родительских пробоев. И все это оттого, что нам изначально не привито понимание богочеловечности.</w:t>
      </w:r>
    </w:p>
    <w:p>
      <w:pPr>
        <w:pStyle w:val="Style15"/>
        <w:spacing w:before="0" w:after="0"/>
        <w:ind w:firstLine="360"/>
        <w:jc w:val="both"/>
        <w:rPr/>
      </w:pPr>
      <w:r>
        <w:rPr/>
        <w:t xml:space="preserve">   </w:t>
      </w:r>
      <w:r>
        <w:rPr/>
        <w:t>Дети - боголюди сразу. Это потом мы из них слепим с помощью садика, школы, вуза будущее быдло в социальном стойле. Мы позволяем себе кричать на ребенка, а порою и бить его. Нас возмущает непослушание детей.</w:t>
      </w:r>
    </w:p>
    <w:p>
      <w:pPr>
        <w:pStyle w:val="Style15"/>
        <w:spacing w:before="0" w:after="0"/>
        <w:ind w:firstLine="360"/>
        <w:jc w:val="both"/>
        <w:rPr/>
      </w:pPr>
      <w:r>
        <w:rPr/>
        <w:t xml:space="preserve">   </w:t>
      </w:r>
      <w:r>
        <w:rPr/>
        <w:t>Просто удивительно мы устроены. Ведь мы прямо переносим советский ГУЛАГ в наш дом, в семью. Мы требуем беспрекословного исполнения наших указаний. Мы очень хорошо усвоили дисциплинарный устав: "Приказ начальника - закон для подчиненного". Мы фактически офицеры, а дети наши солдаты.</w:t>
      </w:r>
    </w:p>
    <w:p>
      <w:pPr>
        <w:pStyle w:val="Style15"/>
        <w:spacing w:before="0" w:after="0"/>
        <w:ind w:firstLine="360"/>
        <w:jc w:val="both"/>
        <w:rPr/>
      </w:pPr>
      <w:r>
        <w:rPr/>
        <w:t xml:space="preserve">   </w:t>
      </w:r>
      <w:r>
        <w:rPr/>
        <w:t>Я часто беседую с родителями, их детьми и говорю им очень просто: "Дорогие дети, ну так получилось, что родители у вас начальники, офицеры. Тогда и поступайте, как солдаты. Когда офицер говорит солдату: "Тра-та-та-та-та!", - солдат должен сказать: "Есть!", но после этого поступать по-своему. Если же солдат возразит офицеру: "Тра-та-та!", он тут же заработает наряды вне очереди или гауптвахту, то есть на него обрушатся репрессии".</w:t>
      </w:r>
    </w:p>
    <w:p>
      <w:pPr>
        <w:pStyle w:val="Style15"/>
        <w:spacing w:before="0" w:after="0"/>
        <w:ind w:firstLine="360"/>
        <w:jc w:val="both"/>
        <w:rPr/>
      </w:pPr>
      <w:r>
        <w:rPr/>
        <w:t xml:space="preserve">   </w:t>
      </w:r>
      <w:r>
        <w:rPr/>
        <w:t>Не так ли происходит частенько в семьях? Я объясняю детям: "Говорите "есть!", то есть "хорошо, мамочка, папочка, бабушка... и т.д.". Я понимаю, что это не выход из положения, но хотя бы избежание репрессий.</w:t>
      </w:r>
    </w:p>
    <w:p>
      <w:pPr>
        <w:pStyle w:val="Style15"/>
        <w:spacing w:before="0" w:after="0"/>
        <w:ind w:firstLine="360"/>
        <w:jc w:val="both"/>
        <w:rPr/>
      </w:pPr>
      <w:r>
        <w:rPr/>
        <w:t xml:space="preserve">   </w:t>
      </w:r>
      <w:r>
        <w:rPr/>
        <w:t>Конечно, я не питаю иллюзий, что мне удастся изменить целое родительское поколение, но хотя бы задумайтесь об этом. Если бы вы однажды поверили, что дети посланы вам от Бога, вы бы никогда не позволили поднять не только руку, но и голос на богочеловека. Не дети должны слушаться родителей, а родители должны прислушиваться к детям.</w:t>
      </w:r>
    </w:p>
    <w:p>
      <w:pPr>
        <w:pStyle w:val="Style15"/>
        <w:spacing w:before="0" w:after="0"/>
        <w:ind w:firstLine="360"/>
        <w:jc w:val="both"/>
        <w:rPr/>
      </w:pPr>
      <w:r>
        <w:rPr/>
        <w:t xml:space="preserve">   </w:t>
      </w:r>
      <w:r>
        <w:rPr/>
        <w:t>И главное в родительском воспитании детей - не мешать им развиваться. Тогда дети из подчиненных превратятся в соратников ваших и одарят вас счастьем сыновней и дочерней любви во все годы вашей долгой жизни.</w:t>
      </w:r>
    </w:p>
    <w:p>
      <w:pPr>
        <w:pStyle w:val="Style15"/>
        <w:spacing w:before="0" w:after="0"/>
        <w:ind w:firstLine="360"/>
        <w:jc w:val="both"/>
        <w:rPr/>
      </w:pPr>
      <w:r>
        <w:rPr/>
        <w:t xml:space="preserve">   </w:t>
      </w:r>
      <w:r>
        <w:rPr/>
        <w:t>Эгоцентризм, конечно, существует не сам по себе. Он вполне насаждается в нашей системе в виде приоритета таких социальных завоеваний, как карьера, оклад, степень, звание, кресло, и т. п.</w:t>
      </w:r>
    </w:p>
    <w:p>
      <w:pPr>
        <w:pStyle w:val="Style15"/>
        <w:spacing w:before="0" w:after="0"/>
        <w:ind w:firstLine="360"/>
        <w:jc w:val="both"/>
        <w:rPr/>
      </w:pPr>
      <w:r>
        <w:rPr/>
        <w:t xml:space="preserve">   </w:t>
      </w:r>
      <w:r>
        <w:rPr/>
        <w:t>Характерно, что в человеческой душе эгоцентризм - прямой антипод духовности, и вакуума там быть не может. Чем больше в человеке эгоцентризма, тем меньше духовности, а, следовательно, все меньше того, что делает человека Человеком.</w:t>
      </w:r>
    </w:p>
    <w:p>
      <w:pPr>
        <w:pStyle w:val="Style15"/>
        <w:spacing w:before="0" w:after="0"/>
        <w:ind w:firstLine="360"/>
        <w:jc w:val="both"/>
        <w:rPr/>
      </w:pPr>
      <w:r>
        <w:rPr/>
        <w:t xml:space="preserve">   </w:t>
      </w:r>
      <w:r>
        <w:rPr/>
        <w:t>Потрясающая иерархия кресел нашей системы есть чудовищное извращение. Именно вследствие этого стало возможным, что во главе страны долгое время находились откровенные маразматики. И сейчас мы видим унылую картину - чем выше кресло, тем меньше Человека сидит в этом кресле, и страшно смотреть в их обездушевленные глаза крупным планом на экранах цветных телевизоров.</w:t>
      </w:r>
    </w:p>
    <w:p>
      <w:pPr>
        <w:pStyle w:val="Style15"/>
        <w:spacing w:before="0" w:after="0"/>
        <w:ind w:firstLine="360"/>
        <w:jc w:val="both"/>
        <w:rPr/>
      </w:pPr>
      <w:r>
        <w:rPr/>
        <w:t xml:space="preserve">   </w:t>
      </w:r>
      <w:r>
        <w:rPr/>
        <w:t>Но это лишь вершина айсберга. Когда идешь по улицам наших городов, едешь в транспорте и невольно вглядываешься в лица людей, становится страшно, во что превратили наш народ. О какой богочеловечности можно говорить, когда человек даже не осознает, что он превращен в откровенное быдло и поставлен в обыкновенное стойло.</w:t>
      </w:r>
    </w:p>
    <w:p>
      <w:pPr>
        <w:pStyle w:val="Style15"/>
        <w:spacing w:before="0" w:after="0"/>
        <w:ind w:firstLine="360"/>
        <w:jc w:val="both"/>
        <w:rPr/>
      </w:pPr>
      <w:r>
        <w:rPr/>
        <w:t xml:space="preserve">   </w:t>
      </w:r>
      <w:r>
        <w:rPr/>
        <w:t>Самое страшное, наверное, в том, что, несмотря на жалкие потуги перестройки, в корне ничего не меняется, а это приводит к откровенной потере уже четвертого поколения советских (страшная национальность!) людей, только вступающих в жизнь.</w:t>
      </w:r>
    </w:p>
    <w:p>
      <w:pPr>
        <w:pStyle w:val="Style15"/>
        <w:spacing w:before="0" w:after="0"/>
        <w:ind w:firstLine="360"/>
        <w:jc w:val="both"/>
        <w:rPr/>
      </w:pPr>
      <w:r>
        <w:rPr/>
        <w:t xml:space="preserve">   </w:t>
      </w:r>
      <w:r>
        <w:rPr/>
        <w:t>Дети гениальны в своем младенчестве. Они гениальны отсутствием установок, принадлежностью своей к гармонии бесконечного, и оттого первая обязанность родителей - не задушить самобытность маленького, не считать его своей собственностью, ибо он принадлежит мирозданию, и не делать из него свое подобие, потому что у детей свой путь, свой ангел-хранитель, своя карма.</w:t>
      </w:r>
    </w:p>
    <w:p>
      <w:pPr>
        <w:pStyle w:val="Style15"/>
        <w:spacing w:before="0" w:after="0"/>
        <w:ind w:firstLine="360"/>
        <w:jc w:val="both"/>
        <w:rPr/>
      </w:pPr>
      <w:r>
        <w:rPr/>
        <w:t xml:space="preserve">   </w:t>
      </w:r>
      <w:r>
        <w:rPr/>
        <w:t>Ребенок - это росточек, но он в юности даст бутон, который в зрелые годы раскроется в цветок и подарит миру плоды к исходу жизни. В этом и есть Великий мета-смысл нашего бытия. Но чтобы это произошло, необходимо создать атмосферу ЛЕТА, животворящего летнего тепла, прежде всего в семье, затем в школе и обществе в целом.</w:t>
      </w:r>
    </w:p>
    <w:p>
      <w:pPr>
        <w:pStyle w:val="Style15"/>
        <w:spacing w:before="0" w:after="0"/>
        <w:ind w:firstLine="360"/>
        <w:jc w:val="both"/>
        <w:rPr/>
      </w:pPr>
      <w:r>
        <w:rPr/>
        <w:t xml:space="preserve">   </w:t>
      </w:r>
      <w:r>
        <w:rPr/>
        <w:t>Попробуем разобраться подробно в каждой из этих ипостасей жизни.</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w:t>
      </w:r>
    </w:p>
    <w:p>
      <w:pPr>
        <w:pStyle w:val="Style15"/>
        <w:spacing w:before="48" w:after="48"/>
        <w:ind w:firstLine="360"/>
        <w:jc w:val="both"/>
        <w:rPr/>
      </w:pPr>
      <w:r>
        <w:rPr/>
        <w:t xml:space="preserve">   </w:t>
      </w:r>
      <w:r>
        <w:rPr>
          <w:b/>
          <w:bCs/>
        </w:rPr>
        <w:t>5.5. ДОМ И СЕМЬЯ - ХРАМ ЖИЗНИ</w:t>
      </w:r>
    </w:p>
    <w:p>
      <w:pPr>
        <w:pStyle w:val="Style15"/>
        <w:spacing w:before="0" w:after="0"/>
        <w:ind w:firstLine="3960"/>
        <w:jc w:val="both"/>
        <w:rPr/>
      </w:pPr>
      <w:r>
        <w:rPr/>
        <w:t xml:space="preserve">   </w:t>
      </w:r>
      <w:r>
        <w:rPr>
          <w:i/>
          <w:iCs/>
        </w:rPr>
        <w:t xml:space="preserve">Ах, лучше нет огня, </w:t>
      </w:r>
    </w:p>
    <w:p>
      <w:pPr>
        <w:pStyle w:val="Style15"/>
        <w:spacing w:before="0" w:after="0"/>
        <w:ind w:firstLine="3960"/>
        <w:jc w:val="both"/>
        <w:rPr>
          <w:i/>
          <w:i/>
          <w:iCs/>
        </w:rPr>
      </w:pPr>
      <w:r>
        <w:rPr>
          <w:i/>
          <w:iCs/>
        </w:rPr>
        <w:t xml:space="preserve">   </w:t>
      </w:r>
      <w:r>
        <w:rPr>
          <w:i/>
          <w:iCs/>
        </w:rPr>
        <w:t xml:space="preserve">Который не потухнет, </w:t>
      </w:r>
    </w:p>
    <w:p>
      <w:pPr>
        <w:pStyle w:val="Style15"/>
        <w:spacing w:before="0" w:after="0"/>
        <w:ind w:firstLine="3960"/>
        <w:jc w:val="both"/>
        <w:rPr>
          <w:i/>
          <w:i/>
          <w:iCs/>
        </w:rPr>
      </w:pPr>
      <w:r>
        <w:rPr>
          <w:i/>
          <w:iCs/>
        </w:rPr>
        <w:t xml:space="preserve">   </w:t>
      </w:r>
      <w:r>
        <w:rPr>
          <w:i/>
          <w:iCs/>
        </w:rPr>
        <w:t xml:space="preserve">И лучше дома нет, </w:t>
      </w:r>
    </w:p>
    <w:p>
      <w:pPr>
        <w:pStyle w:val="Style15"/>
        <w:spacing w:before="0" w:after="0"/>
        <w:ind w:firstLine="3960"/>
        <w:jc w:val="both"/>
        <w:rPr>
          <w:i/>
          <w:i/>
          <w:iCs/>
        </w:rPr>
      </w:pPr>
      <w:r>
        <w:rPr>
          <w:i/>
          <w:iCs/>
        </w:rPr>
        <w:t xml:space="preserve">   </w:t>
      </w:r>
      <w:r>
        <w:rPr>
          <w:i/>
          <w:iCs/>
        </w:rPr>
        <w:t xml:space="preserve">Чем собственный дом твой, </w:t>
      </w:r>
    </w:p>
    <w:p>
      <w:pPr>
        <w:pStyle w:val="Style15"/>
        <w:spacing w:before="0" w:after="0"/>
        <w:ind w:firstLine="3960"/>
        <w:jc w:val="both"/>
        <w:rPr>
          <w:i/>
          <w:i/>
          <w:iCs/>
        </w:rPr>
      </w:pPr>
      <w:r>
        <w:rPr>
          <w:i/>
          <w:iCs/>
        </w:rPr>
        <w:t xml:space="preserve">   </w:t>
      </w:r>
      <w:r>
        <w:rPr>
          <w:i/>
          <w:iCs/>
        </w:rPr>
        <w:t xml:space="preserve">Где ходики стучат </w:t>
      </w:r>
    </w:p>
    <w:p>
      <w:pPr>
        <w:pStyle w:val="Style15"/>
        <w:spacing w:before="0" w:after="0"/>
        <w:ind w:firstLine="3960"/>
        <w:jc w:val="both"/>
        <w:rPr>
          <w:i/>
          <w:i/>
          <w:iCs/>
        </w:rPr>
      </w:pPr>
      <w:r>
        <w:rPr>
          <w:i/>
          <w:iCs/>
        </w:rPr>
        <w:t xml:space="preserve">   </w:t>
      </w:r>
      <w:r>
        <w:rPr>
          <w:i/>
          <w:iCs/>
        </w:rPr>
        <w:t xml:space="preserve">Старательно на кухне </w:t>
      </w:r>
    </w:p>
    <w:p>
      <w:pPr>
        <w:pStyle w:val="Style15"/>
        <w:spacing w:before="0" w:after="0"/>
        <w:ind w:firstLine="3960"/>
        <w:jc w:val="both"/>
        <w:rPr>
          <w:i/>
          <w:i/>
          <w:iCs/>
        </w:rPr>
      </w:pPr>
      <w:r>
        <w:rPr>
          <w:i/>
          <w:iCs/>
        </w:rPr>
        <w:t xml:space="preserve">   </w:t>
      </w:r>
      <w:r>
        <w:rPr>
          <w:i/>
          <w:iCs/>
        </w:rPr>
        <w:t xml:space="preserve">Где милая моя, </w:t>
      </w:r>
    </w:p>
    <w:p>
      <w:pPr>
        <w:pStyle w:val="Style15"/>
        <w:spacing w:before="0" w:after="0"/>
        <w:ind w:firstLine="3960"/>
        <w:jc w:val="both"/>
        <w:rPr>
          <w:i/>
          <w:i/>
          <w:iCs/>
        </w:rPr>
      </w:pPr>
      <w:r>
        <w:rPr>
          <w:i/>
          <w:iCs/>
        </w:rPr>
        <w:t xml:space="preserve">   </w:t>
      </w:r>
      <w:r>
        <w:rPr>
          <w:i/>
          <w:iCs/>
        </w:rPr>
        <w:t xml:space="preserve">Где милая моя, </w:t>
      </w:r>
    </w:p>
    <w:p>
      <w:pPr>
        <w:pStyle w:val="Style15"/>
        <w:spacing w:before="0" w:after="0"/>
        <w:ind w:firstLine="3960"/>
        <w:jc w:val="both"/>
        <w:rPr>
          <w:i/>
          <w:i/>
          <w:iCs/>
        </w:rPr>
      </w:pPr>
      <w:r>
        <w:rPr>
          <w:i/>
          <w:iCs/>
        </w:rPr>
        <w:t xml:space="preserve">   </w:t>
      </w:r>
      <w:r>
        <w:rPr>
          <w:i/>
          <w:iCs/>
        </w:rPr>
        <w:t xml:space="preserve">Где милая моя </w:t>
      </w:r>
    </w:p>
    <w:p>
      <w:pPr>
        <w:pStyle w:val="Style15"/>
        <w:spacing w:before="0" w:after="0"/>
        <w:ind w:firstLine="3960"/>
        <w:jc w:val="both"/>
        <w:rPr>
          <w:i/>
          <w:i/>
          <w:iCs/>
        </w:rPr>
      </w:pPr>
      <w:r>
        <w:rPr>
          <w:i/>
          <w:iCs/>
        </w:rPr>
        <w:t xml:space="preserve">   </w:t>
      </w:r>
      <w:r>
        <w:rPr>
          <w:i/>
          <w:iCs/>
        </w:rPr>
        <w:t>И чайник со свистком.</w:t>
      </w:r>
    </w:p>
    <w:p>
      <w:pPr>
        <w:pStyle w:val="Style15"/>
        <w:spacing w:before="0" w:after="0"/>
        <w:ind w:firstLine="5160"/>
        <w:jc w:val="both"/>
        <w:rPr/>
      </w:pPr>
      <w:r>
        <w:rPr/>
        <w:t xml:space="preserve">   </w:t>
      </w:r>
      <w:r>
        <w:rPr>
          <w:i/>
          <w:iCs/>
        </w:rPr>
        <w:t>Юрий Визбор</w:t>
      </w:r>
    </w:p>
    <w:p>
      <w:pPr>
        <w:pStyle w:val="Style15"/>
        <w:spacing w:before="0" w:after="0"/>
        <w:ind w:firstLine="360"/>
        <w:jc w:val="both"/>
        <w:rPr/>
      </w:pPr>
      <w:r>
        <w:rPr/>
        <w:t xml:space="preserve">   </w:t>
      </w:r>
      <w:r>
        <w:rPr/>
        <w:t>В течение всей истории человечества известна проблема противостояния отцов и детей. Виноваты в этом всегда родители, ибо, посвятив свою жизнь погоне за призрачным счастьем материального благополучия, гордясь своими социальными достижениями и не ощущая в себе богочеловека, родители в своих поступках воспринимаются детьми, посланниками космической гармонии, как некое проявление фальши. Это приводит, прежде всего, к потере уважения к родителям.</w:t>
      </w:r>
    </w:p>
    <w:p>
      <w:pPr>
        <w:pStyle w:val="Style15"/>
        <w:spacing w:before="0" w:after="0"/>
        <w:ind w:firstLine="360"/>
        <w:jc w:val="both"/>
        <w:rPr/>
      </w:pPr>
      <w:r>
        <w:rPr/>
        <w:t xml:space="preserve">   </w:t>
      </w:r>
      <w:r>
        <w:rPr/>
        <w:t>Очень часто приходится сталкиваться с ситуацией, когда родители, и прежде всего матери, в старости сетуют, что всю себя отдали детям, откуда же такая черная неблагодарность? Им совершенно невдомек, что, отдавая себя всю целиком детям, во-первых, формировали в них потребительство, а во-вторых, совершенно не реализовывали свою богочеловечность, естественно, приобретая к старости букет болезней и нуждаясь во внимании и заботе своих детей.</w:t>
      </w:r>
    </w:p>
    <w:p>
      <w:pPr>
        <w:pStyle w:val="Style15"/>
        <w:spacing w:before="0" w:after="0"/>
        <w:ind w:firstLine="360"/>
        <w:jc w:val="both"/>
        <w:rPr/>
      </w:pPr>
      <w:r>
        <w:rPr/>
        <w:t xml:space="preserve">   </w:t>
      </w:r>
      <w:r>
        <w:rPr/>
        <w:t>Родители часто занимаются пустой морализацией, давая некий катехизис, но сами в большинстве случаев не соответствуют правилам, которые декларируют. Уже сам принцип двойной морали, в котором выросло нынешнее родительское поколение, пребывающее до сих пор в великом парадоксе социализма, когда все в отдельности "против", а все вместе "за", настолько пропитал всю нашу жизнь фальшью и ложью, что нынешнее неприятие нас молодежью более чем объяснимо и оправдано.</w:t>
      </w:r>
    </w:p>
    <w:p>
      <w:pPr>
        <w:pStyle w:val="Style15"/>
        <w:spacing w:before="0" w:after="0"/>
        <w:ind w:firstLine="360"/>
        <w:jc w:val="both"/>
        <w:rPr/>
      </w:pPr>
      <w:r>
        <w:rPr/>
        <w:t xml:space="preserve">   </w:t>
      </w:r>
      <w:r>
        <w:rPr/>
        <w:t>Я приведу один очень типичный случай. Ко мне обратилась мама, которую люто возненавидела 14-летняя дочка. Мама-одиночка 20 лет отработала кладовщицей в цеху. Она находится в состоянии растерянности и отчаяния. До 12 лет они с дочкой жили душа в душу. Что же произошло? Она со слезами говорит: "Какая несправедливость, ведь я всю себя отдала дочке!". Я спокойно ей ответил: "Вот этим вы и загубили себя и дочку. Надо было всю себя отдать своей искре божией, и тогда дочка не отринула бы вас".</w:t>
      </w:r>
    </w:p>
    <w:p>
      <w:pPr>
        <w:pStyle w:val="Style15"/>
        <w:spacing w:before="0" w:after="0"/>
        <w:ind w:firstLine="360"/>
        <w:jc w:val="both"/>
        <w:rPr/>
      </w:pPr>
      <w:r>
        <w:rPr/>
        <w:t xml:space="preserve">   </w:t>
      </w:r>
      <w:r>
        <w:rPr/>
        <w:t>В беседе с девочкой я убедился, что у нее глубокий внутренний мир. Она просто обнаружила полную пустоту, полное отсутствие этого мира у мамы и в ужасе оттолкнулась от нее. Конечно, нельзя ненавидеть маму, но понять девочку можно и необходимо. Мама действительно даже не представляет, что такое внутренний мир. Усугубляет ситуацию еще и подростковый экстремизм девочки.</w:t>
      </w:r>
    </w:p>
    <w:p>
      <w:pPr>
        <w:pStyle w:val="Style15"/>
        <w:spacing w:before="0" w:after="0"/>
        <w:ind w:firstLine="360"/>
        <w:jc w:val="both"/>
        <w:rPr/>
      </w:pPr>
      <w:r>
        <w:rPr/>
        <w:t xml:space="preserve">   </w:t>
      </w:r>
      <w:r>
        <w:rPr/>
        <w:t>Помочь им очень сложно, но путь все-таки один - через понимание и уважение внутреннего мира ребенка.</w:t>
      </w:r>
    </w:p>
    <w:p>
      <w:pPr>
        <w:pStyle w:val="Style15"/>
        <w:spacing w:before="0" w:after="0"/>
        <w:ind w:firstLine="360"/>
        <w:jc w:val="both"/>
        <w:rPr/>
      </w:pPr>
      <w:r>
        <w:rPr/>
        <w:t xml:space="preserve">   </w:t>
      </w:r>
      <w:r>
        <w:rPr/>
        <w:t>Конечно, это великое счастье, когда дети с самого раннего возраста сподвижники родителей. Но это возможно, если родители, во-первых, с радостью ожидали появления малыша, если будущий отец обеспечил благостное состояние духа у будущей матери, ибо от этого в корне зависит, что за душа и дух внедрятся в будущее дитя, какова будет его карма в будущей жизни.</w:t>
      </w:r>
    </w:p>
    <w:p>
      <w:pPr>
        <w:pStyle w:val="Style15"/>
        <w:spacing w:before="0" w:after="0"/>
        <w:ind w:firstLine="360"/>
        <w:jc w:val="both"/>
        <w:rPr/>
      </w:pPr>
      <w:r>
        <w:rPr/>
        <w:t xml:space="preserve">   </w:t>
      </w:r>
      <w:r>
        <w:rPr/>
        <w:t>Очень важно уже на 1-2 месяце его жизни начать общение с ребенком, для чего почувствовать его фонетику, ибо ребенок рождается со своим языком, где важен не столько звук, сколько его интонация. И если попробовать пообщаться с ребенком на его фонетике, то получаешь колоссального собеседника.</w:t>
      </w:r>
    </w:p>
    <w:p>
      <w:pPr>
        <w:pStyle w:val="Style15"/>
        <w:spacing w:before="0" w:after="0"/>
        <w:ind w:firstLine="360"/>
        <w:jc w:val="both"/>
        <w:rPr/>
      </w:pPr>
      <w:r>
        <w:rPr/>
        <w:t xml:space="preserve">   </w:t>
      </w:r>
      <w:r>
        <w:rPr/>
        <w:t>Я попробовал на практике реализовать такой алгоритм общения со своим пятым ребенком. Дочка родилась, когда мне было уже 53 года. Я, конечно, не могу словами передать всей своей родительской радости от ее появления и от общения с ней. Мы с ней начали общаться с первого же дня пребывания ее дома. Младенец сразу же хочет общения и ищет его с помощью мимики. Иными словами, он строит рожицы. Попробуйте ответить мимикой и вы будете потрясены глубиной общения. Только одно помните: если вы решили стать родителем, имейте бесконечное терпение, и это важнее всех других ваших черт.</w:t>
      </w:r>
    </w:p>
    <w:p>
      <w:pPr>
        <w:pStyle w:val="Style15"/>
        <w:spacing w:before="0" w:after="0"/>
        <w:ind w:firstLine="360"/>
        <w:jc w:val="both"/>
        <w:rPr/>
      </w:pPr>
      <w:r>
        <w:rPr/>
        <w:t xml:space="preserve">   </w:t>
      </w:r>
      <w:r>
        <w:rPr/>
        <w:t>В два месяца ребенок начинает разговаривать, и общение должно приобрести фонетическую основу. Ребенок разговаривает на своем собственном языке и ожидает от вас общения на нем. Условно это выглядит так: он вам - "ляли?", вы - "ляли-ляли!", - "ляли-ляли?", - "ляли-ляли-ляли" и т. д. Уважайте его язык, ибо общение на нем обогатит прежде всего вас и разовьет ребенка. Мы неизбежно заставим его говорить на нашем языке, это язык среды обитания, но, освоив свой, ребенок значительно легче осваивает и нашу лексику.</w:t>
      </w:r>
    </w:p>
    <w:p>
      <w:pPr>
        <w:pStyle w:val="Style15"/>
        <w:spacing w:before="0" w:after="0"/>
        <w:ind w:firstLine="360"/>
        <w:jc w:val="both"/>
        <w:rPr/>
      </w:pPr>
      <w:r>
        <w:rPr/>
        <w:t xml:space="preserve">   </w:t>
      </w:r>
      <w:r>
        <w:rPr/>
        <w:t>Одним словом, уже к году развитие ребенка удивляет. Его способности запоминать стихи, а с 2 лет и песни, совместное музицирование превращают минуты общения в настоящий праздник. Сейчас дочке 9 лет, она знает и охотно поет множество бардовских песен. Я мечтал в 4 года вывезти ее в туристскую поездку, чтобы она смогла окунуться в божественную красоту природы.</w:t>
      </w:r>
    </w:p>
    <w:p>
      <w:pPr>
        <w:pStyle w:val="Style15"/>
        <w:spacing w:before="0" w:after="0"/>
        <w:ind w:firstLine="360"/>
        <w:jc w:val="both"/>
        <w:rPr/>
      </w:pPr>
      <w:r>
        <w:rPr/>
        <w:t xml:space="preserve">   </w:t>
      </w:r>
      <w:r>
        <w:rPr/>
        <w:t>Сейчас, в 2000 году, мечта сбылась неоднократно. Наблюдая за этим маленьким чудом, я вдруг начал понимать массу вещей, о которых я раньше даже не задумывался. Прежде всего я понял, что по-настоящему отцовство начинаешь ощущать после 50 лет. Невольно вспомнилась наша недавняя история, когда дворянство на Руси всегда было сопряжено с государственной службой, и дворяне, как правило, женились, лишь выйдя в отставку, т. е. около сорока лет. Все они брали очень молоденьких невест, и от этих браков, если к этому добавить гувернерское образование, получались удивительные дети, обогатившие нашу российскую культуру.</w:t>
      </w:r>
    </w:p>
    <w:p>
      <w:pPr>
        <w:pStyle w:val="Style15"/>
        <w:spacing w:before="0" w:after="0"/>
        <w:ind w:firstLine="360"/>
        <w:jc w:val="both"/>
        <w:rPr/>
      </w:pPr>
      <w:r>
        <w:rPr/>
        <w:t xml:space="preserve">   </w:t>
      </w:r>
      <w:r>
        <w:rPr/>
        <w:t>Я понимаю, что сейчас нет дворянства и очень сложно с гувернерами, но, тем не менее, наблюдение поведения ребенка дает очень много родителям.</w:t>
      </w:r>
    </w:p>
    <w:p>
      <w:pPr>
        <w:pStyle w:val="Style15"/>
        <w:spacing w:before="0" w:after="0"/>
        <w:ind w:firstLine="360"/>
        <w:jc w:val="both"/>
        <w:rPr/>
      </w:pPr>
      <w:r>
        <w:rPr/>
        <w:t xml:space="preserve">   </w:t>
      </w:r>
      <w:r>
        <w:rPr/>
        <w:t>Мне возражают, что я предлагаю систему воспитания, после которой дети сядут на голову родителям. Давайте разберемся, почему дети садятся на шею. Вы, наверное, слышали такое правило, что детей надо воспитывать, когда они поперек лавки помешаются. Так вот если послушаться этого совета и с очень раннего возраста подходить к ребенку не со своим знанием "что" и "как", а пойти от ребенка, никаких проблем не возникает.</w:t>
      </w:r>
    </w:p>
    <w:p>
      <w:pPr>
        <w:pStyle w:val="Style15"/>
        <w:spacing w:before="0" w:after="0"/>
        <w:ind w:firstLine="360"/>
        <w:jc w:val="both"/>
        <w:rPr/>
      </w:pPr>
      <w:r>
        <w:rPr/>
        <w:t xml:space="preserve">   </w:t>
      </w:r>
      <w:r>
        <w:rPr/>
        <w:t>Рассмотрим очень простой пример. Как только ребенок начал жить, он часто обращается к родителям с какой-либо просьбой. Вот он подходит к маме, папе, бабушке и чего-то хочет, а мы все такие большие, взрослые, как правило, заняты каким-либо очень важным делом: стираем, готовим еду, читаем газету, смотрим телевизор, разговариваем по телефону и т.п. И нам не до малыша, и мы отмахиваемся от его нормальной, но с нашей точки зрения несвоевременной просьбы. И так происходит раз, два, на третий раз ребенок устроит истерику, и вы, встрепенувшись, исполняете его просьбу. Можете быть уверены - следующий раз он начнет сразу с истерики и постепенно сядет вам на шею. В определенном возрасте истерики детей почти неизбежны. Если вы будете идти не от себя, а от ребенка, то их будет минимальное количество. И с возрастом они совершенно исчезнут. Истерика всегда интересна, когда есть зрители. Поэтому никогда не надо исполнять то, чего ребенок добивается истерикой. И уж совсем нелепо наказывать за истерику ребенка. К сожалению, очень многие родители так и поступают. Это приводит к закреплению привычки, и она продолжается часто до подросткового возраста. Я помню один рассказ, который я слышал из уст одного старого детского психоневролога Файнберга. К нему однажды пришла бабушка с истерическим 10-летним внуком. Файнберг посмотрел мальчика, побеседовал с бабушкой и сел писать рецепт. Бабушка заглядывает через плечо доктора и видит, что в рецепте значится пакет ваты. "Кому?" - удивленно спросила бабушка. "Вам в уши" - был ответ врача. Бабушка затыкала уши и совершенно не замечала истерику, а мальчик полностью выздоровел.</w:t>
      </w:r>
    </w:p>
    <w:p>
      <w:pPr>
        <w:pStyle w:val="Style15"/>
        <w:spacing w:before="0" w:after="0"/>
        <w:ind w:firstLine="360"/>
        <w:jc w:val="both"/>
        <w:rPr/>
      </w:pPr>
      <w:r>
        <w:rPr/>
        <w:t xml:space="preserve">   </w:t>
      </w:r>
      <w:r>
        <w:rPr/>
        <w:t>Конечно, лучше до этого не доводить. Ребенка проще всего в момент истерики отвлечь. Лично я беру дочку на руки, а она ревет. Я начинаю напевать какую-либо бардовскую песню, ей незнакомую. Мне достаточно спеть один куплет, и я замолкаю. Дочка тут же меня спрашивает: "А дальше?". И она уже забыла, по какому поводу была истерика.</w:t>
      </w:r>
    </w:p>
    <w:p>
      <w:pPr>
        <w:pStyle w:val="Style15"/>
        <w:spacing w:before="0" w:after="0"/>
        <w:ind w:firstLine="360"/>
        <w:jc w:val="both"/>
        <w:rPr/>
      </w:pPr>
      <w:r>
        <w:rPr/>
        <w:t xml:space="preserve">   </w:t>
      </w:r>
      <w:r>
        <w:rPr/>
        <w:t>Теперь о замечаниях, которые мы так любим делать детям, когда они что-либо делают не так. Мы же эти замечания делаем обычно с высоты своего взрослого роста, а "оно" внизу маленькое. Вы замечали, что они на такие замечания, как правило, не реагируют? Дальше мы раздражаемся эмоциональным выплеском, что и приводит к энергетическим пробоям.</w:t>
      </w:r>
    </w:p>
    <w:p>
      <w:pPr>
        <w:pStyle w:val="Style15"/>
        <w:spacing w:before="0" w:after="0"/>
        <w:ind w:firstLine="360"/>
        <w:jc w:val="both"/>
        <w:rPr/>
      </w:pPr>
      <w:r>
        <w:rPr/>
        <w:t xml:space="preserve">   </w:t>
      </w:r>
      <w:r>
        <w:rPr/>
        <w:t>Я же поступаю иначе. Вот, например, дочка разбросала по полу свои игрушки. Мы ходим, переступаем и, конечно, вежливо просим с высоты своего роста: "Виточка, убери, пожалуйста". Никакого эффекта. И так несколько раз. Надоело. Тогда я сажусь на корточки, и мы с дочкой становимся примерно одного роста, и я спокойно говорю: "Понимаешь, вот ты разбросала свои игрушки. А мы же большие ходим через них, можем нечаянно наступить и раздавить. Тебе же, да и нам, будет неприятно". Девочка начинает общаться: "А кто мне поможет убрать?" - "Давай я тебе помогу". И мы быстро все убираем. Проходит дня три, и вдруг дочка мне говорит: "Папа, иди сюда". Я, конечно, подхожу и спрашиваю:</w:t>
      </w:r>
    </w:p>
    <w:p>
      <w:pPr>
        <w:pStyle w:val="Style15"/>
        <w:spacing w:before="0" w:after="0"/>
        <w:ind w:firstLine="360"/>
        <w:jc w:val="both"/>
        <w:rPr/>
      </w:pPr>
      <w:r>
        <w:rPr/>
        <w:t xml:space="preserve">   </w:t>
      </w:r>
      <w:r>
        <w:rPr/>
        <w:t>"Что случилось? А она мне в ответ: "Посмотри, как я убрала!".</w:t>
      </w:r>
    </w:p>
    <w:p>
      <w:pPr>
        <w:pStyle w:val="Style15"/>
        <w:spacing w:before="0" w:after="0"/>
        <w:ind w:firstLine="360"/>
        <w:jc w:val="both"/>
        <w:rPr/>
      </w:pPr>
      <w:r>
        <w:rPr/>
        <w:t xml:space="preserve">   </w:t>
      </w:r>
      <w:r>
        <w:rPr/>
        <w:t>Я еще раз хочу вам посоветовать, попробуйте в общении с детьми пойти от ребенка. Вы получите тогда не послушного солдатика, а соратника.</w:t>
      </w:r>
    </w:p>
    <w:p>
      <w:pPr>
        <w:pStyle w:val="Style15"/>
        <w:spacing w:before="0" w:after="0"/>
        <w:ind w:firstLine="360"/>
        <w:jc w:val="both"/>
        <w:rPr/>
      </w:pPr>
      <w:r>
        <w:rPr/>
        <w:t xml:space="preserve">   </w:t>
      </w:r>
      <w:r>
        <w:rPr/>
        <w:t>Кроме всего прочего, наши дети - маленькие мужчины и маленькие женщины, но какие женщины, настоящие женщины! Вы только внимательно понаблюдайте за ними.</w:t>
      </w:r>
    </w:p>
    <w:p>
      <w:pPr>
        <w:pStyle w:val="Style15"/>
        <w:spacing w:before="0" w:after="0"/>
        <w:ind w:firstLine="360"/>
        <w:jc w:val="both"/>
        <w:rPr/>
      </w:pPr>
      <w:r>
        <w:rPr/>
        <w:t xml:space="preserve">   </w:t>
      </w:r>
      <w:r>
        <w:rPr/>
        <w:t>В свои 4 года Вита сидела на ступеньках дачи и вздыхала. Я ее спрашиваю: "Что ты вздыхаешь?" - "А, всё надоело. Хочу белое платье и замуж", - отвечает она, - "А у тебя есть жених?" - "Да, шесть". - "А кто самый-самый?" - "Вадик". Вадик - сын наших приятелей, дом которых на нашей улице. Он старше Виты года на полтора. Очень серьезный мальчик. Мы строим дом, приятели строят дом, и вот Вита и Вадик в песке начинают строить дом. "С чего дом начнем строить, Вадик?" - "С кухни" - отвечает Вадик. "Нет, Вадик, со спальни". Комментарии излишни.</w:t>
      </w:r>
    </w:p>
    <w:p>
      <w:pPr>
        <w:pStyle w:val="Style15"/>
        <w:spacing w:before="0" w:after="0"/>
        <w:ind w:firstLine="360"/>
        <w:jc w:val="both"/>
        <w:rPr/>
      </w:pPr>
      <w:r>
        <w:rPr/>
        <w:t xml:space="preserve">   </w:t>
      </w:r>
      <w:r>
        <w:rPr/>
        <w:t>Надо сказать, что я, наблюдая маленькую Виту, вдруг понял, какими должны быть женщины, и, к своему ужасу, обнаружил, что женщины, которые есть вокруг меня, вовсе не женщины, а специалисты, т.е. сначала специалисты, а потом женщины. Я был так потрясен своим открытием, что даже решился выступить в Москве 30 января 1996 года в ДК "Меридиан" с лекцией под названием "Только для женщин". Администратор, полагая тему очень узкой и интимной, заказала малый зал на 150 мест. А пришли 750 женщин и 4 мужчины. Пришлось открыть большой зал. Что я им говорил, я расскажу в специальном разделе моей книги.</w:t>
      </w:r>
    </w:p>
    <w:p>
      <w:pPr>
        <w:pStyle w:val="Style15"/>
        <w:spacing w:before="0" w:after="0"/>
        <w:ind w:firstLine="360"/>
        <w:jc w:val="both"/>
        <w:rPr/>
      </w:pPr>
      <w:r>
        <w:rPr/>
        <w:t xml:space="preserve">   </w:t>
      </w:r>
      <w:r>
        <w:rPr/>
        <w:t>А между тем девочка моя, подрастая, все больше меня поражала своими откровениями. Что-то будет дальше?!</w:t>
      </w:r>
    </w:p>
    <w:p>
      <w:pPr>
        <w:pStyle w:val="Style15"/>
        <w:spacing w:before="0" w:after="0"/>
        <w:ind w:firstLine="360"/>
        <w:jc w:val="both"/>
        <w:rPr/>
      </w:pPr>
      <w:r>
        <w:rPr/>
        <w:t xml:space="preserve">   </w:t>
      </w:r>
      <w:r>
        <w:rPr/>
        <w:t>А дальше, чем более естественным будет ваше общение, чем меньше будет сказано "нельзя", тем успешнее будет развитие, и росточек потихоньку превратится в бутон. И уж совсем неправильно пытаться этот бутон насильно разворачивать в цветок, натаскивая ребенка согласно алгоритму "спорткружок, кружок по фото, мне еще и петь охота...", что очень напоминает действия кооператоров и цыган, торгующих искусственно раскрытыми живыми цветами, чтобы повыгоднее продать их, хотя известно, что такой цветок быстро завянет.</w:t>
      </w:r>
    </w:p>
    <w:p>
      <w:pPr>
        <w:pStyle w:val="Style15"/>
        <w:spacing w:before="0" w:after="0"/>
        <w:ind w:firstLine="360"/>
        <w:jc w:val="both"/>
        <w:rPr/>
      </w:pPr>
      <w:r>
        <w:rPr/>
        <w:t xml:space="preserve">   </w:t>
      </w:r>
      <w:r>
        <w:rPr/>
        <w:t>Подростковый возраст, наверное, самый трудный чисто объективно, но не безнадежный. Подростки действительно напоминают мне бутончики. Вспомните, как ведут себя цветы у вас дома, и куда клонятся их бутончики. А они к окну тянутся, на улицу, потому что там светло им. А это значит, что в доме вашем нет света. А свет в доме появится тогда, когда дом ваш, семья ваша станут ХРАМОМ, ибо в Храме всегда есть свет.</w:t>
      </w:r>
    </w:p>
    <w:p>
      <w:pPr>
        <w:pStyle w:val="Style15"/>
        <w:spacing w:before="0" w:after="0"/>
        <w:ind w:firstLine="360"/>
        <w:jc w:val="both"/>
        <w:rPr/>
      </w:pPr>
      <w:r>
        <w:rPr/>
        <w:t xml:space="preserve">   </w:t>
      </w:r>
      <w:r>
        <w:rPr/>
        <w:t>Еще раз хочу повторить, что в семье должна быть атмосфера "лета", но без все испепеляющей родительской любви. Самым главным воспитательным моментом в семье я считаю пример родителей, и прежде всего отца. Но не то, что он умеет делать и говорить, а то, какой он. Лишь родительский пример реализации богочеловечности, а значит и жизни по законам мировой гармонии не вызывает отторжения у детей и способствует формированию богочеловечности детей и внуков.</w:t>
      </w:r>
    </w:p>
    <w:p>
      <w:pPr>
        <w:pStyle w:val="Style15"/>
        <w:spacing w:before="0" w:after="0"/>
        <w:ind w:firstLine="360"/>
        <w:jc w:val="both"/>
        <w:rPr/>
      </w:pPr>
      <w:r>
        <w:rPr/>
        <w:t xml:space="preserve">   </w:t>
      </w:r>
      <w:r>
        <w:rPr/>
        <w:t>Именно поэтому в доме должна быть атмосфера любви и доброты, именно поэтому в духовно богатых семьях всегда должно быть много детей, ибо в таких семьях дети приучаются не столько к получению, сколько к отдаче, а значит и обретению нематериального, но духовного. И если дети в семье не только сожители, но и соучастники в общем деле, общей вере, то это и формирует некую общину, которая и есть Церковь в полном семантическом смысловом значении этого слова.</w:t>
      </w:r>
    </w:p>
    <w:p>
      <w:pPr>
        <w:pStyle w:val="Style15"/>
        <w:spacing w:before="0" w:after="0"/>
        <w:ind w:firstLine="360"/>
        <w:jc w:val="both"/>
        <w:rPr/>
      </w:pPr>
      <w:r>
        <w:rPr/>
        <w:t xml:space="preserve">   </w:t>
      </w:r>
      <w:r>
        <w:rPr/>
        <w:t>Чрезвычайно важно, чтобы родители занимались каким-либо творчеством на уровне хобби. Хобби может быть самое различное, но я выше всех ставлю любительское хоровое пение. Лично я 30 лет отпел в хоре ЛЭТИ. Я очень давно ощутил огромную значимость хорового музицирования в деле формирования духовного потенциала молодых людей. Все дело в том, что человек, поющий в аккорде, участвует в сотворении гармонии. В аккорде нельзя сфальшивить - разрушается здание гармонии.</w:t>
      </w:r>
    </w:p>
    <w:p>
      <w:pPr>
        <w:pStyle w:val="Style15"/>
        <w:spacing w:before="0" w:after="0"/>
        <w:ind w:firstLine="360"/>
        <w:jc w:val="both"/>
        <w:rPr/>
      </w:pPr>
      <w:r>
        <w:rPr/>
        <w:t xml:space="preserve">   </w:t>
      </w:r>
      <w:r>
        <w:rPr/>
        <w:t>На волне духовного раскрепощения, вызванного хрущевской оттепелью, в 1959 году в Ленинграде возникло типичное неформальное объединение - студенческий хоровой клуб "Gaudeamus". Будучи его президентом, я предложил целый ряд мероприятий на природе. Это и осенняя ярмарка, и весенняя масленица, и первомайский слет. Все это было насквозь пронизано бардовской песней, туристским братством, умением веселиться без спиртного так, что люди, случайно попадавшие на эти наши праздники, ощущали себя в оазисе духовности и человечности среди пустыни обыденной жизни.</w:t>
      </w:r>
    </w:p>
    <w:p>
      <w:pPr>
        <w:pStyle w:val="Style15"/>
        <w:spacing w:before="0" w:after="0"/>
        <w:ind w:firstLine="360"/>
        <w:jc w:val="both"/>
        <w:rPr/>
      </w:pPr>
      <w:r>
        <w:rPr/>
        <w:t xml:space="preserve">   </w:t>
      </w:r>
      <w:r>
        <w:rPr/>
        <w:t>Так вот, трое моих детей, которые, к великому моему родительскому счастью, пели в хоре ЛЭТИ, начиная с 4 лет, были вхожи на все наши мероприятия, с раннего возраста общались с хористами, знали все бардовские песни. И хотя учились они в обычных школах, и были улица и двор, и все то, на что родители так часто сетуют, объясняя этими факторами свою проблему отцов и детей, здесь этой проблемы так и не возникло.</w:t>
      </w:r>
    </w:p>
    <w:p>
      <w:pPr>
        <w:pStyle w:val="Style15"/>
        <w:spacing w:before="0" w:after="0"/>
        <w:ind w:firstLine="360"/>
        <w:jc w:val="both"/>
        <w:rPr/>
      </w:pPr>
      <w:r>
        <w:rPr/>
        <w:t xml:space="preserve">   </w:t>
      </w:r>
      <w:r>
        <w:rPr/>
        <w:t>В моем доме был свет, и дети мои были соратниками в общем творческом деле. Клуб "Gaudeamus" вообще уникальное явление. Все его дела и праздники были обращены к сердцам людей. К детям на природе относились, как к равным. И в этом был залог успеха.</w:t>
      </w:r>
    </w:p>
    <w:p>
      <w:pPr>
        <w:pStyle w:val="Style15"/>
        <w:spacing w:before="0" w:after="0"/>
        <w:ind w:firstLine="360"/>
        <w:jc w:val="both"/>
        <w:rPr/>
      </w:pPr>
      <w:r>
        <w:rPr/>
        <w:t xml:space="preserve">   </w:t>
      </w:r>
      <w:r>
        <w:rPr/>
        <w:t>Я думаю, среди моих читателей есть немало любителей походов пешком, на байдарках. Не замечали ли вы, что в походе исчезает подчиненность детей родителям? На природе гармонизуются, выравниваются все отношения. Ко мне часто обращаются родители с вопросом: "Как показать детям божественность природы?". Мне кажется, очень просто. Достаточно семьей или компанией выбраться на берег озера, реки или моря, провести ночь без сна за мудрой беседой, под бардовскую песню и обязательно встретить рассвет, а он Божественный. Закаты бывают Божественными, а рассвет всегда Божественный, и остается в памяти ребенка на всю жизнь.</w:t>
      </w:r>
    </w:p>
    <w:p>
      <w:pPr>
        <w:pStyle w:val="Style15"/>
        <w:spacing w:before="0" w:after="0"/>
        <w:ind w:firstLine="360"/>
        <w:jc w:val="both"/>
        <w:rPr/>
      </w:pPr>
      <w:r>
        <w:rPr/>
        <w:t xml:space="preserve">   </w:t>
      </w:r>
      <w:r>
        <w:rPr/>
        <w:t>Но вот бутончик распустился, и цветок ищет своей любви, своей семьи. А "офицеры" для своих детей превращаются в "надсмотрщиков" над молодыми семьями, над невестками и зятьями.</w:t>
      </w:r>
    </w:p>
    <w:p>
      <w:pPr>
        <w:pStyle w:val="Style15"/>
        <w:spacing w:before="0" w:after="0"/>
        <w:ind w:firstLine="360"/>
        <w:jc w:val="both"/>
        <w:rPr/>
      </w:pPr>
      <w:r>
        <w:rPr/>
        <w:t xml:space="preserve">   </w:t>
      </w:r>
      <w:r>
        <w:rPr/>
        <w:t>О, Господи, сколько бессмысленных трагедий приходится наблюдать от вмешательства родителей в жизнь взрослых детей! Не тот зять, не та невестка, опять знание - КАК. Опять технократизм, опять эгоцентризм. Я просто заклинаю родителей: не вмешивайтесь в жизнь взрослых детей, помогайте им встать на ноги, помогайте им мудрым, добрым словом. Конечно же, молодые семьи должны жить отдельно от родителей. Я понимаю, что в нашем обществе это порою очень сложно осуществить, но к этому надо стремиться, и в этом тоже надо помочь детям. А как же дети должны относиться к родителям? Обратимся к Христу: "Чти отца своего!". Родителей нужно чтить, и чем старше они, тем больше. Для того чтобы стать любимой невесткой или любимым зятем, нужно просто уступать в мелочах пожилым родителям, не зацикливаться на том, что они не то говорят, не то делают. Уступив в малом, вы обретете в большом. Это чрезвычайно важно в формировании благожелательной атмосферы в семьях.</w:t>
      </w:r>
    </w:p>
    <w:p>
      <w:pPr>
        <w:pStyle w:val="Style15"/>
        <w:spacing w:before="0" w:after="0"/>
        <w:ind w:firstLine="360"/>
        <w:jc w:val="both"/>
        <w:rPr/>
      </w:pPr>
      <w:r>
        <w:rPr/>
        <w:t xml:space="preserve">   </w:t>
      </w:r>
      <w:r>
        <w:rPr/>
        <w:t>Итак, если в доме будет храм любви и доброты, если родители поймут, что не дети должны быть похожими на них, а они должны стремиться к пониманию и принятию детей, ибо у Христа сказано: "Будьте, как дети", - тогда воцарятся в мире доброта и покой и наполнится он светом и радостью.</w:t>
      </w:r>
    </w:p>
    <w:p>
      <w:pPr>
        <w:pStyle w:val="Style15"/>
        <w:spacing w:before="0" w:after="0"/>
        <w:ind w:firstLine="360"/>
        <w:jc w:val="both"/>
        <w:rPr/>
      </w:pPr>
      <w:r>
        <w:rPr/>
        <w:t xml:space="preserve">   </w:t>
      </w:r>
      <w:r>
        <w:rPr/>
        <w:t>Но тогда какая же должна быть школа, чтобы и она была детям в радость, а не в тягость? Попробуем поразмышлять о педагогике.</w:t>
      </w:r>
    </w:p>
    <w:p>
      <w:pPr>
        <w:pStyle w:val="Style15"/>
        <w:spacing w:before="0" w:after="0"/>
        <w:ind w:firstLine="360"/>
        <w:jc w:val="both"/>
        <w:rPr/>
      </w:pPr>
      <w:r>
        <w:rPr/>
      </w:r>
    </w:p>
    <w:p>
      <w:pPr>
        <w:pStyle w:val="Style15"/>
        <w:spacing w:before="0" w:after="0"/>
        <w:ind w:firstLine="360"/>
        <w:jc w:val="both"/>
        <w:rPr/>
      </w:pPr>
      <w:r>
        <w:rPr/>
        <w:t>  </w:t>
      </w:r>
    </w:p>
    <w:p>
      <w:pPr>
        <w:pStyle w:val="Style15"/>
        <w:spacing w:before="48" w:after="48"/>
        <w:ind w:firstLine="360"/>
        <w:jc w:val="both"/>
        <w:rPr/>
      </w:pPr>
      <w:r>
        <w:rPr/>
        <w:t xml:space="preserve">   </w:t>
      </w:r>
      <w:r>
        <w:rPr>
          <w:b/>
          <w:bCs/>
        </w:rPr>
        <w:t>5.6. НЕ ШКОЛА ЗНАНИЙ, А ШКОЛА ЖИЗНИ</w:t>
      </w:r>
    </w:p>
    <w:p>
      <w:pPr>
        <w:pStyle w:val="Style15"/>
        <w:spacing w:before="0" w:after="0"/>
        <w:ind w:firstLine="360"/>
        <w:jc w:val="both"/>
        <w:rPr/>
      </w:pPr>
      <w:r>
        <w:rPr/>
        <w:t xml:space="preserve">   </w:t>
      </w:r>
      <w:r>
        <w:rPr>
          <w:i/>
          <w:iCs/>
        </w:rPr>
        <w:t>Ничто не может произвести столь удручающего впечатления, как пронизание педагогико-дидактических воззрений материалистическим образом Мыслей.</w:t>
      </w:r>
    </w:p>
    <w:p>
      <w:pPr>
        <w:pStyle w:val="Style15"/>
        <w:spacing w:before="0" w:after="0"/>
        <w:ind w:firstLine="360"/>
        <w:jc w:val="right"/>
        <w:rPr/>
      </w:pPr>
      <w:r>
        <w:rPr/>
        <w:t xml:space="preserve">   </w:t>
      </w:r>
      <w:r>
        <w:rPr>
          <w:i/>
          <w:iCs/>
        </w:rPr>
        <w:t>Рудольф Шмайнер</w:t>
      </w:r>
    </w:p>
    <w:p>
      <w:pPr>
        <w:pStyle w:val="Style15"/>
        <w:spacing w:before="0" w:after="0"/>
        <w:ind w:firstLine="360"/>
        <w:jc w:val="both"/>
        <w:rPr/>
      </w:pPr>
      <w:r>
        <w:rPr/>
        <w:t xml:space="preserve">   </w:t>
      </w:r>
      <w:r>
        <w:rPr/>
        <w:t>Легко вообразить, как болезненно могут воспринять мои размышления о педагогике вообще и о школе в частности люди, всю жизнь проработавшие в школе, а тем более генералы от педагогики.</w:t>
      </w:r>
    </w:p>
    <w:p>
      <w:pPr>
        <w:pStyle w:val="Style15"/>
        <w:spacing w:before="0" w:after="0"/>
        <w:ind w:firstLine="360"/>
        <w:jc w:val="both"/>
        <w:rPr/>
      </w:pPr>
      <w:r>
        <w:rPr/>
        <w:t xml:space="preserve">   </w:t>
      </w:r>
      <w:r>
        <w:rPr/>
        <w:t>На мой взгляд, нынешнее состояние школы и методологии подачи знаний находятся в таком вопиющем противоречии по отношению ко времени, к человеку и мета-детям нарождающейся в недрах существующей дряхлеющей цивилизации новой цивилизации, которая уже начинает овладевать космическим мышлением, что не задуматься о кризисе доверия к школе нельзя.</w:t>
      </w:r>
    </w:p>
    <w:p>
      <w:pPr>
        <w:pStyle w:val="Style15"/>
        <w:spacing w:before="0" w:after="0"/>
        <w:ind w:firstLine="360"/>
        <w:jc w:val="both"/>
        <w:rPr/>
      </w:pPr>
      <w:r>
        <w:rPr/>
        <w:t xml:space="preserve">   </w:t>
      </w:r>
      <w:r>
        <w:rPr/>
        <w:t>В чем же основная причина этого кризиса? Как и в медицине, которая начиналась с понимания болезни духа, а следовательно, занималась феноменальной ипостасью человека, пыталась создать медицинскую науку, где все сведено к набору формализованных схем лечения тысяч заболеваний тела, так и в педагогике, которая начиналась с обучения гувернерами, с царскосельского лицея, подарившего нашей культуре целое созвездие творческих личностей, и которая прошла затем через наробраз с его гимназиями, бурсами и с современной самой средней в мире школой, наблюдается отход от самого сущностного, что есть в человеке.</w:t>
      </w:r>
    </w:p>
    <w:p>
      <w:pPr>
        <w:pStyle w:val="Style15"/>
        <w:spacing w:before="0" w:after="0"/>
        <w:ind w:firstLine="360"/>
        <w:jc w:val="both"/>
        <w:rPr/>
      </w:pPr>
      <w:r>
        <w:rPr/>
        <w:t xml:space="preserve">   </w:t>
      </w:r>
      <w:r>
        <w:rPr/>
        <w:t>немыслимо и продолжать подгонять всех детей под один шаблон, одну программу. Во главу угла необходимо поставить задачу воспитания и сохранения неповторимости личности ребенка, причем семья и школа должны дополнять друг друга в деле созидания боголюдей. Обучать их следует прежде всего умению получать новые знания, развивая интуитивное мышление, которое позволит молодому человеку без особых проблем войти во взрослую жизнь.</w:t>
      </w:r>
    </w:p>
    <w:p>
      <w:pPr>
        <w:pStyle w:val="Style15"/>
        <w:spacing w:before="0" w:after="0"/>
        <w:ind w:firstLine="360"/>
        <w:jc w:val="both"/>
        <w:rPr/>
      </w:pPr>
      <w:r>
        <w:rPr/>
        <w:t xml:space="preserve">   </w:t>
      </w:r>
      <w:r>
        <w:rPr/>
        <w:t>Остается только понять, как же это сделать. Я, конечно, не берусь досконально разработать педагогику нового времени. Это дело педагогов-подвижников. Попытаюсь лишь концептуально осмыслить философскую основу современной педагогической задачи.</w:t>
      </w:r>
    </w:p>
    <w:p>
      <w:pPr>
        <w:pStyle w:val="Style15"/>
        <w:spacing w:before="0" w:after="0"/>
        <w:ind w:firstLine="360"/>
        <w:jc w:val="both"/>
        <w:rPr/>
      </w:pPr>
      <w:r>
        <w:rPr/>
        <w:t xml:space="preserve">   </w:t>
      </w:r>
      <w:r>
        <w:rPr/>
        <w:t>Прежде всего необходимо сформулировать цель педагогики. Предыдущая цель заключалась в том, чтобы дать школьнику некое среднестатистическое образование, приготовив его к выполнению среднестатистической социальной роли. Это в точности соответствовало античеловечным идеям пресловутого общенародного государства, где человек является неким социальным животным, и т. п. Это социальное стадо должно иметь строгого пастуха, тогда его легко перестраивать из шеренги в колонну, но стадная суть от перестройки не меняется.</w:t>
      </w:r>
    </w:p>
    <w:p>
      <w:pPr>
        <w:pStyle w:val="Style15"/>
        <w:spacing w:before="0" w:after="0"/>
        <w:ind w:firstLine="360"/>
        <w:jc w:val="both"/>
        <w:rPr/>
      </w:pPr>
      <w:r>
        <w:rPr/>
        <w:t xml:space="preserve">   </w:t>
      </w:r>
      <w:r>
        <w:rPr/>
        <w:t>Поразительна мысль Христа о том, что заблудшая овца лучше, чем овца в стаде.</w:t>
      </w:r>
    </w:p>
    <w:p>
      <w:pPr>
        <w:pStyle w:val="Style15"/>
        <w:spacing w:before="0" w:after="0"/>
        <w:ind w:firstLine="360"/>
        <w:jc w:val="both"/>
        <w:rPr/>
      </w:pPr>
      <w:r>
        <w:rPr/>
        <w:t xml:space="preserve">   </w:t>
      </w:r>
      <w:r>
        <w:rPr/>
        <w:t>Существует идея, что достаточно реформировать школу, увеличить зарплату учителям, пооткрывать не школы, а гимназии, лицеи - и все будет хорошо. Не будет! Что действительно необходимо, так это не перестройка, а ПРЕОБРАЖЕНИЕ нашего общества.</w:t>
      </w:r>
    </w:p>
    <w:p>
      <w:pPr>
        <w:pStyle w:val="Style15"/>
        <w:spacing w:before="0" w:after="0"/>
        <w:ind w:firstLine="360"/>
        <w:jc w:val="both"/>
        <w:rPr/>
      </w:pPr>
      <w:r>
        <w:rPr/>
        <w:t xml:space="preserve">   </w:t>
      </w:r>
      <w:r>
        <w:rPr/>
        <w:t>Но для этого в общественное сознание следует внедрить понятие богочеловечности. И тогда педагогика должна решать именно задачу пробуждения богочеловечности в своих подопечных.</w:t>
      </w:r>
    </w:p>
    <w:p>
      <w:pPr>
        <w:pStyle w:val="Style15"/>
        <w:spacing w:before="0" w:after="0"/>
        <w:ind w:firstLine="360"/>
        <w:jc w:val="both"/>
        <w:rPr/>
      </w:pPr>
      <w:r>
        <w:rPr/>
        <w:t xml:space="preserve">   </w:t>
      </w:r>
      <w:r>
        <w:rPr/>
        <w:t>Богочеловек в моем восприятии не раб божий, а человек-творец. А значит, с пеленок и до конца дней своих человек должен быть в состоянии постоянного творчества.</w:t>
      </w:r>
    </w:p>
    <w:p>
      <w:pPr>
        <w:pStyle w:val="Style15"/>
        <w:spacing w:before="0" w:after="0"/>
        <w:ind w:firstLine="360"/>
        <w:jc w:val="both"/>
        <w:rPr/>
      </w:pPr>
      <w:r>
        <w:rPr/>
        <w:t xml:space="preserve">   </w:t>
      </w:r>
      <w:r>
        <w:rPr/>
        <w:t>Надо сказать, что духовность предыдущих поколений в XVIII-XIX веках была неизмеримо выше, чем сегодня, ибо и любая домашняя утварь, и дома, и дворцы, и церкви были произведением искусства, а значит, творческим актом свободного духовного сознания. Сейчас первое место занимает утилитарность всего.</w:t>
      </w:r>
    </w:p>
    <w:p>
      <w:pPr>
        <w:pStyle w:val="Style15"/>
        <w:spacing w:before="0" w:after="0"/>
        <w:ind w:firstLine="360"/>
        <w:jc w:val="both"/>
        <w:rPr/>
      </w:pPr>
      <w:r>
        <w:rPr/>
        <w:t xml:space="preserve">   </w:t>
      </w:r>
      <w:r>
        <w:rPr/>
        <w:t>Да простит меня огромная армия учителей, сеющих доброе, вечное. Я не обвиняю вас ни в чем. Мои обвинения в адрес системы. Вы, как и медики, поставлены в ужасные условия. Единственное, в чем можно действительно упрекнуть медиков и учителей, так это в их самомнении о всезнании предмета своего занятия.</w:t>
      </w:r>
    </w:p>
    <w:p>
      <w:pPr>
        <w:pStyle w:val="Style15"/>
        <w:spacing w:before="0" w:after="0"/>
        <w:ind w:firstLine="360"/>
        <w:jc w:val="both"/>
        <w:rPr/>
      </w:pPr>
      <w:r>
        <w:rPr/>
        <w:t xml:space="preserve">   </w:t>
      </w:r>
      <w:r>
        <w:rPr/>
        <w:t>Обратимся теперь непосредственно к школе. Мне часто приходится сталкиваться с проблемами, когда дети не хотят учиться. Тут я всегда встаю на сторону детей. Ведь напрасно обвинять ребенка в лени, ибо лень - продукт отсутствия интереса к учебе. Значит, пока не удастся превратить процесс обучения в некий творческий акт, ни о каком разрешении кризиса не может быть речи.</w:t>
      </w:r>
    </w:p>
    <w:p>
      <w:pPr>
        <w:pStyle w:val="Style15"/>
        <w:spacing w:before="0" w:after="0"/>
        <w:ind w:firstLine="360"/>
        <w:jc w:val="both"/>
        <w:rPr/>
      </w:pPr>
      <w:r>
        <w:rPr/>
        <w:t xml:space="preserve">   </w:t>
      </w:r>
      <w:r>
        <w:rPr/>
        <w:t>С моей точки зрения, творчество ребенка начинается с игры. Посему и начальная школа должна быть ее продолжением. Не стоит рассматривать знания в рамках неких наук, как математика, физика, химия и т.д. Все знания должны проистекать из обобщения эмпирического опыта жизни, в конечном итоге объяснять явления действительности и готовить ребенка к самостоятельной жизни.</w:t>
      </w:r>
    </w:p>
    <w:p>
      <w:pPr>
        <w:pStyle w:val="Style15"/>
        <w:spacing w:before="0" w:after="0"/>
        <w:ind w:firstLine="360"/>
        <w:jc w:val="both"/>
        <w:rPr/>
      </w:pPr>
      <w:r>
        <w:rPr/>
        <w:t xml:space="preserve">   </w:t>
      </w:r>
      <w:r>
        <w:rPr/>
        <w:t>Когда анализируешь игрушки наших детей, то поражаешься бездушности и бездумности большинства их. А в Англии, например, вообще не приходилось видеть глупых игрушек: все тамошние игрушки как бы втягивают ребенка в творческий процесс, учат реальной человеческой жизни.</w:t>
      </w:r>
    </w:p>
    <w:p>
      <w:pPr>
        <w:pStyle w:val="Style15"/>
        <w:spacing w:before="0" w:after="0"/>
        <w:ind w:firstLine="360"/>
        <w:jc w:val="both"/>
        <w:rPr/>
      </w:pPr>
      <w:r>
        <w:rPr/>
        <w:t xml:space="preserve">   </w:t>
      </w:r>
      <w:r>
        <w:rPr/>
        <w:t>Вот такой школой жизни и должна, как мне кажется, быть наша школа.</w:t>
      </w:r>
    </w:p>
    <w:p>
      <w:pPr>
        <w:pStyle w:val="Style15"/>
        <w:spacing w:before="0" w:after="0"/>
        <w:ind w:firstLine="360"/>
        <w:jc w:val="both"/>
        <w:rPr/>
      </w:pPr>
      <w:r>
        <w:rPr/>
        <w:t xml:space="preserve">   </w:t>
      </w:r>
      <w:r>
        <w:rPr/>
        <w:t>Естественно, единообразная для всех школа, не учитывающая самобытность конкретной личности, вгоняющая ее в прокрустово ложе программы ОНО, не способна решить эту задачу.</w:t>
      </w:r>
    </w:p>
    <w:p>
      <w:pPr>
        <w:pStyle w:val="Style15"/>
        <w:spacing w:before="0" w:after="0"/>
        <w:ind w:firstLine="360"/>
        <w:jc w:val="both"/>
        <w:rPr/>
      </w:pPr>
      <w:r>
        <w:rPr/>
        <w:t xml:space="preserve">   </w:t>
      </w:r>
      <w:r>
        <w:rPr/>
        <w:t>По всей вероятности, должны существовать самые различные формы начального и среднего образования - от индивидуального до классного, но и классы должны быть небольшие, без усреднения личностей. И уж совсем следовало бы отказаться от единой для всех программы.</w:t>
      </w:r>
    </w:p>
    <w:p>
      <w:pPr>
        <w:pStyle w:val="Style15"/>
        <w:spacing w:before="0" w:after="0"/>
        <w:ind w:firstLine="360"/>
        <w:jc w:val="both"/>
        <w:rPr/>
      </w:pPr>
      <w:r>
        <w:rPr/>
        <w:t xml:space="preserve">   </w:t>
      </w:r>
      <w:r>
        <w:rPr/>
        <w:t>Все это потребует, очевидно, совершенно иных педагогов. Ибо боголюдей могут формировать только боголюди. Надо глубоко задуматься о критериях подбора абитуриентов в педвузы. Недаром на Руси всегда говорили, что учителем надо родиться.</w:t>
      </w:r>
    </w:p>
    <w:p>
      <w:pPr>
        <w:pStyle w:val="Style15"/>
        <w:spacing w:before="0" w:after="0"/>
        <w:ind w:firstLine="360"/>
        <w:jc w:val="both"/>
        <w:rPr/>
      </w:pPr>
      <w:r>
        <w:rPr/>
        <w:t xml:space="preserve">   </w:t>
      </w:r>
      <w:r>
        <w:rPr/>
        <w:t>Современное несоответствие школы сегодняшним детям я ощутил на младшем своем сыне, которому сейчас 18 лет. Года в 4 он умел читать, а в 5 лет он снял с полки книгу "Принц и нищий". Это была его первая прочитанная книга. Она его так захватила, что в нем развился естественный интерес к чтению. Затем он прочел Жюль Верна, Свифта, Беляевескую серию, "Винни Пуха" вдоль и поперек. К 7 годам он освоил Дюма "Три мушкетера", "Виконт де Бражелон", "Двадцать лет спустя". Но вот он пришел в школу, где ему сказали: "Мама мыла Шуру", "Мы не рабы, рабы не мы". Он пришел домой и спросил: "Что такое школа?". Он не может понять этого до сих пор. Сын учился отлично, но каждое утро я слышал от него: "Я не хочу идти в школу". Я знаю, что многие родители слышат это от своих детей. Знаю и их реакцию: "Надо! Ты что, хочешь дворником быть?" и т. п. Я же ему спокойно отвечал: "Не хочешь - не ходи". После этого он вздыхал и говорил: "Надо!". Я же в ответ: "Ну, если надо, то иди". Попробуйте прочувствовать разницу.</w:t>
      </w:r>
    </w:p>
    <w:p>
      <w:pPr>
        <w:pStyle w:val="Style15"/>
        <w:spacing w:before="0" w:after="0"/>
        <w:ind w:firstLine="360"/>
        <w:jc w:val="both"/>
        <w:rPr/>
      </w:pPr>
      <w:r>
        <w:rPr/>
        <w:t xml:space="preserve">   </w:t>
      </w:r>
      <w:r>
        <w:rPr/>
        <w:t>После 4-го класса стало ясно, что оставлять его в обычной школе -только губить. И тут, как в сказке, провидению было угодно, чтобы прямо в его школе возникли три альтернативных класса - 5и, 6и, 7и, то есть иностранные. Ребят отбирали по тестам, классы получились маленькие. Практически все предметы преподаются по авторским программам. Предполагается изучение 4-х языков. Их фактически готовили к туристскому бизнесу.</w:t>
      </w:r>
    </w:p>
    <w:p>
      <w:pPr>
        <w:pStyle w:val="Style15"/>
        <w:spacing w:before="0" w:after="0"/>
        <w:ind w:firstLine="360"/>
        <w:jc w:val="both"/>
        <w:rPr/>
      </w:pPr>
      <w:r>
        <w:rPr/>
        <w:t xml:space="preserve">   </w:t>
      </w:r>
      <w:r>
        <w:rPr/>
        <w:t>Вероятно, самое главное здесь то, что каждого ученика персонально вел профессиональный психолог. Могу сказать одно - сын стал в три раза реже говорить: "Не хочу в школу". Действительно, все зависит от того, насколько интересно и живо поставлено преподавание в школе.</w:t>
      </w:r>
    </w:p>
    <w:p>
      <w:pPr>
        <w:pStyle w:val="Style15"/>
        <w:spacing w:before="0" w:after="0"/>
        <w:ind w:firstLine="360"/>
        <w:jc w:val="both"/>
        <w:rPr/>
      </w:pPr>
      <w:r>
        <w:rPr/>
        <w:t xml:space="preserve">   </w:t>
      </w:r>
      <w:r>
        <w:rPr/>
        <w:t>Меня нечасто вызывают в школу из-за сына. А тут вызвала дама, занимающаяся психологией. Как и везде, психологи работают с помощью тестов. Так, в конце 5-го класса был проведен психологический тест. Так вот, мой Сережа написал такие ответы, что папу вызвали в школу.</w:t>
      </w:r>
    </w:p>
    <w:p>
      <w:pPr>
        <w:pStyle w:val="Style15"/>
        <w:spacing w:before="0" w:after="0"/>
        <w:ind w:firstLine="360"/>
        <w:jc w:val="both"/>
        <w:rPr/>
      </w:pPr>
      <w:r>
        <w:rPr/>
        <w:t xml:space="preserve">   </w:t>
      </w:r>
      <w:r>
        <w:rPr/>
        <w:t>На вопрос: "Кем себя ощущаешь?" дети отвечали, кто кем. Только Сережа написал: "Личностью". "Кем хочешь быть?", все - кто кем. Только Сережа - "Ребенком". "Что нравится или не нравится в школе?" - Кому что. Только Сережа - "Не нравится в принципе!"</w:t>
      </w:r>
    </w:p>
    <w:p>
      <w:pPr>
        <w:pStyle w:val="Style15"/>
        <w:spacing w:before="0" w:after="0"/>
        <w:ind w:firstLine="360"/>
        <w:jc w:val="both"/>
        <w:rPr/>
      </w:pPr>
      <w:r>
        <w:rPr/>
        <w:t xml:space="preserve">   </w:t>
      </w:r>
      <w:r>
        <w:rPr/>
        <w:t>В конце теста нужно было изобразить в масштабе по значимости членов семьи. Все рисовали огромных мам и маленьких пап. Сережа нарисовал одинаковых маму и папу, нарисовал маленькую сестренку, а себя вообще не стал рисовать,</w:t>
      </w:r>
    </w:p>
    <w:p>
      <w:pPr>
        <w:pStyle w:val="Style15"/>
        <w:spacing w:before="0" w:after="0"/>
        <w:ind w:firstLine="360"/>
        <w:jc w:val="both"/>
        <w:rPr/>
      </w:pPr>
      <w:r>
        <w:rPr/>
        <w:t xml:space="preserve">   </w:t>
      </w:r>
      <w:r>
        <w:rPr/>
        <w:t>Если по отношению к медикам критерием их профессиональной пригодности мог вполне бы стать уровень их энергетики, то в случае педагогики критерием должна служить степень гармоничности личности учителя. Для этого достаточно определить соотношение его составляющих: дух, душа и тело. У гармонически развитого человека эти три энергетические оболочки должны быть одинаковыми. Как и в случае с абитуриентами медицинских вузов, тестирование абитуриентов педагогических вузов можно провести анонимно.</w:t>
      </w:r>
    </w:p>
    <w:p>
      <w:pPr>
        <w:pStyle w:val="Style15"/>
        <w:spacing w:before="0" w:after="0"/>
        <w:ind w:firstLine="360"/>
        <w:jc w:val="both"/>
        <w:rPr/>
      </w:pPr>
      <w:r>
        <w:rPr/>
        <w:t xml:space="preserve">   </w:t>
      </w:r>
      <w:r>
        <w:rPr/>
        <w:t>Что еще совершенно необходимо, так это отказаться от какой-либо политизации процесса обучения студентов и учащихся школ. Идеология здравого смысла, умноженная на философию богочеловечности, уважение к учителю, завоеванное, а не декларированное, школа, как продолжение дома-храма - таким мне видится будущее педагогики.</w:t>
      </w:r>
    </w:p>
    <w:p>
      <w:pPr>
        <w:pStyle w:val="Style15"/>
        <w:spacing w:before="0" w:after="0"/>
        <w:ind w:firstLine="360"/>
        <w:jc w:val="both"/>
        <w:rPr/>
      </w:pPr>
      <w:r>
        <w:rPr/>
        <w:t xml:space="preserve">   </w:t>
      </w:r>
      <w:r>
        <w:rPr/>
        <w:t>А пока кризис доверия к школе, кризис отцов и детей нарастает, и мы рискуем иметь для общества уже четвертое поколение рабов социума.</w:t>
      </w:r>
    </w:p>
    <w:p>
      <w:pPr>
        <w:pStyle w:val="Style15"/>
        <w:spacing w:before="0" w:after="0"/>
        <w:ind w:firstLine="360"/>
        <w:jc w:val="both"/>
        <w:rPr/>
      </w:pPr>
      <w:r>
        <w:rPr/>
        <w:t xml:space="preserve">   </w:t>
      </w:r>
      <w:r>
        <w:rPr/>
        <w:t>Если мы потеряем это четвертое поколение, то начнутся необратимые процессы, и тогда уже никакой Моисей не выведет нас из пустыни.</w:t>
      </w:r>
    </w:p>
    <w:p>
      <w:pPr>
        <w:pStyle w:val="Style15"/>
        <w:spacing w:before="0" w:after="0"/>
        <w:ind w:firstLine="360"/>
        <w:jc w:val="both"/>
        <w:rPr/>
      </w:pPr>
      <w:r>
        <w:rPr/>
        <w:t xml:space="preserve">   </w:t>
      </w:r>
      <w:r>
        <w:rPr/>
        <w:t>Главная беда школы, на мой взгляд, заключается в том, что, получив по окончании "фиговый" листок аттестата зрелости, выпускники никак не защищены и не готовы войти в жизнь. Нынешнее поколение выпускников вообще вступает в жизнь "без царя в голове". Идеалом для них маячит символ вашего дикого рынка - ларек. Рынок не может быть целью, он лишь средство цивилизованного бытия. Не имея никакой мировоззренческой основы, они подчас мечтают получить в жизни "бабу и мерседес", а это уже страшно.</w:t>
      </w:r>
    </w:p>
    <w:p>
      <w:pPr>
        <w:pStyle w:val="Style15"/>
        <w:spacing w:before="0" w:after="0"/>
        <w:ind w:firstLine="360"/>
        <w:jc w:val="both"/>
        <w:rPr/>
      </w:pPr>
      <w:r>
        <w:rPr/>
        <w:t xml:space="preserve">   </w:t>
      </w:r>
      <w:r>
        <w:rPr/>
        <w:t>Над разрешением именно этой проблемы должны работать все, кто понимает опасность такого процесса.</w:t>
      </w:r>
    </w:p>
    <w:p>
      <w:pPr>
        <w:pStyle w:val="Style15"/>
        <w:spacing w:before="0" w:after="0"/>
        <w:ind w:firstLine="360"/>
        <w:jc w:val="both"/>
        <w:rPr/>
      </w:pPr>
      <w:r>
        <w:rPr/>
        <w:t xml:space="preserve">   </w:t>
      </w:r>
      <w:r>
        <w:rPr/>
        <w:t>В августе 1993 года в Москве, в ДК "Меридиан" состоялся международный конгресс по проблемам народного целительства. Мне просто не давали прохода люди, приехавшие из разных, порой очень далеких, уголков России. Все благодарили за книгу "Исповедимый путь". Собравшись в одном из помещений, они предложили мне на базе идей книги разработать пособие, чтобы внедрить в школах факультативный предмет с условным названием "Философия жизни".</w:t>
      </w:r>
    </w:p>
    <w:p>
      <w:pPr>
        <w:pStyle w:val="Style15"/>
        <w:spacing w:before="0" w:after="0"/>
        <w:ind w:firstLine="360"/>
        <w:jc w:val="both"/>
        <w:rPr/>
      </w:pPr>
      <w:r>
        <w:rPr/>
        <w:t xml:space="preserve">   </w:t>
      </w:r>
      <w:r>
        <w:rPr/>
        <w:t>Уже сейчас отдельные педагоги включают в список рекомендованной литературы "Исповедимый путь". Конечно, такое пособие должно быть транспонировано для детского восприятия и, конечно, оно должно быть богато иллюстрировано. Необходимо также организовать подготовку и педагогов, способных донести этот материал.</w:t>
      </w:r>
    </w:p>
    <w:p>
      <w:pPr>
        <w:pStyle w:val="Style15"/>
        <w:spacing w:before="0" w:after="0"/>
        <w:ind w:firstLine="360"/>
        <w:jc w:val="both"/>
        <w:rPr/>
      </w:pPr>
      <w:r>
        <w:rPr/>
        <w:t xml:space="preserve">   </w:t>
      </w:r>
      <w:r>
        <w:rPr/>
        <w:t>Я уже начал в Санкт-Петербурге регулярные циклы из 7 бесед, адресованных ученикам, родителям и учителям. Я понимаю, что мне не объять необъятное. Я много езжу по России, но все равно это капля в море. Пора, по всей вероятности, было создавать просветительское объединение, которое будет решать эту задачу.</w:t>
      </w:r>
    </w:p>
    <w:p>
      <w:pPr>
        <w:pStyle w:val="Style15"/>
        <w:spacing w:before="0" w:after="0"/>
        <w:ind w:firstLine="360"/>
        <w:jc w:val="both"/>
        <w:rPr/>
      </w:pPr>
      <w:r>
        <w:rPr/>
        <w:t xml:space="preserve">   </w:t>
      </w:r>
      <w:r>
        <w:rPr/>
        <w:t>Это и было осуществлено осенью 1996 года. При ДК работников связи, где проводятся регулярно раз в квартал мои циклы мировоззренческих бесед, было учреждено Общественное объединение гармонического развития личности "Исповедимый путь". На учредительной конференции 2 октября я был избран президентом объединения. Это не коммерческое, а чисто просветительское объединение. Предполагалось создать секции медицины, педагогики, философии и общенаучную секцию. Кроме этого должна была быть создана и молодежная секция для непосредственной просветительской деятельности. Что касается разработки учебного пособия, то оно предполагалось в рамках учебника по валеологии, т.е. науки о здоровом образе жизни. Я уже ознакомился с предыдущим изданием и лишний раз убедился, что ни одна мировоззренческая книга не рассматривает причинный уровень проблемы, а занимается лишь устранением следствий.</w:t>
      </w:r>
    </w:p>
    <w:p>
      <w:pPr>
        <w:pStyle w:val="Style15"/>
        <w:spacing w:before="0" w:after="0"/>
        <w:ind w:firstLine="360"/>
        <w:jc w:val="both"/>
        <w:rPr/>
      </w:pPr>
      <w:r>
        <w:rPr/>
        <w:t xml:space="preserve">   </w:t>
      </w:r>
      <w:r>
        <w:rPr/>
        <w:t>Я обращаюсь ко всем власть предержащим, ко всему наробразу и просто к заинтересованным людям, коммерсантам с призывом проникнуться проблемой спасения четвертого поколения. Именно сюда нужно вложить все возможные средства, а главное - весь жар сердец отдать преображению России.</w:t>
      </w:r>
    </w:p>
    <w:p>
      <w:pPr>
        <w:pStyle w:val="Style15"/>
        <w:spacing w:before="0" w:after="0"/>
        <w:ind w:firstLine="360"/>
        <w:jc w:val="both"/>
        <w:rPr/>
      </w:pPr>
      <w:r>
        <w:rPr/>
        <w:t xml:space="preserve">   </w:t>
      </w:r>
      <w:r>
        <w:rPr/>
        <w:t>Я призываю всех поразмыслить об этом.</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5.7. ОБЩЕСТВО - ПОЛЕ ЖИЗНИ</w:t>
      </w:r>
    </w:p>
    <w:p>
      <w:pPr>
        <w:pStyle w:val="Style15"/>
        <w:spacing w:before="0" w:after="0"/>
        <w:ind w:firstLine="4920"/>
        <w:jc w:val="both"/>
        <w:rPr/>
      </w:pPr>
      <w:r>
        <w:rPr/>
        <w:t xml:space="preserve">   </w:t>
      </w:r>
      <w:r>
        <w:rPr>
          <w:i/>
          <w:iCs/>
        </w:rPr>
        <w:t xml:space="preserve">Живу привольно и кудряво, </w:t>
      </w:r>
    </w:p>
    <w:p>
      <w:pPr>
        <w:pStyle w:val="Style15"/>
        <w:spacing w:before="0" w:after="0"/>
        <w:ind w:firstLine="4920"/>
        <w:jc w:val="both"/>
        <w:rPr>
          <w:i/>
          <w:i/>
          <w:iCs/>
        </w:rPr>
      </w:pPr>
      <w:r>
        <w:rPr>
          <w:i/>
          <w:iCs/>
        </w:rPr>
        <w:t xml:space="preserve">   </w:t>
      </w:r>
      <w:r>
        <w:rPr>
          <w:i/>
          <w:iCs/>
        </w:rPr>
        <w:t xml:space="preserve">поскольку резво и упрямо </w:t>
      </w:r>
    </w:p>
    <w:p>
      <w:pPr>
        <w:pStyle w:val="Style15"/>
        <w:spacing w:before="0" w:after="0"/>
        <w:ind w:firstLine="4920"/>
        <w:jc w:val="both"/>
        <w:rPr>
          <w:i/>
          <w:i/>
          <w:iCs/>
        </w:rPr>
      </w:pPr>
      <w:r>
        <w:rPr>
          <w:i/>
          <w:iCs/>
        </w:rPr>
        <w:t xml:space="preserve">   </w:t>
      </w:r>
      <w:r>
        <w:rPr>
          <w:i/>
          <w:iCs/>
        </w:rPr>
        <w:t xml:space="preserve">хожу налево и направо везде, </w:t>
      </w:r>
    </w:p>
    <w:p>
      <w:pPr>
        <w:pStyle w:val="Style15"/>
        <w:spacing w:before="0" w:after="0"/>
        <w:ind w:firstLine="4920"/>
        <w:jc w:val="both"/>
        <w:rPr>
          <w:i/>
          <w:i/>
          <w:iCs/>
        </w:rPr>
      </w:pPr>
      <w:r>
        <w:rPr>
          <w:i/>
          <w:iCs/>
        </w:rPr>
        <w:t xml:space="preserve">   </w:t>
      </w:r>
      <w:r>
        <w:rPr>
          <w:i/>
          <w:iCs/>
        </w:rPr>
        <w:t xml:space="preserve">где умный ходит прямо. </w:t>
      </w:r>
    </w:p>
    <w:p>
      <w:pPr>
        <w:pStyle w:val="Style15"/>
        <w:spacing w:before="48" w:after="48"/>
        <w:ind w:firstLine="5880"/>
        <w:jc w:val="both"/>
        <w:rPr/>
      </w:pPr>
      <w:r>
        <w:rPr/>
        <w:t xml:space="preserve">   </w:t>
      </w:r>
      <w:r>
        <w:rPr>
          <w:i/>
          <w:iCs/>
        </w:rPr>
        <w:t>Игорь Губерман</w:t>
      </w:r>
    </w:p>
    <w:p>
      <w:pPr>
        <w:pStyle w:val="Style15"/>
        <w:spacing w:before="0" w:after="0"/>
        <w:ind w:firstLine="360"/>
        <w:jc w:val="both"/>
        <w:rPr/>
      </w:pPr>
      <w:r>
        <w:rPr/>
        <w:t xml:space="preserve">   </w:t>
      </w:r>
      <w:r>
        <w:rPr/>
        <w:t>Конечно, можно много говорить о медицине и педагогике, об их несовершенстве, но обе они - лишь часть нашего общества. Если болеет общество, больны и его составляющие. Я уже достаточно сломал копий, порицая глобальный эгоцентризм общества и некое его производное - технократизацию общественного сознания. Когда задумываемся, из чего же он проистекает, где главная причина глобальной фальши, то невольно начинаешь понимать, что все в бытии человека и общества определяет некая мировоззренческая система ценностей.</w:t>
      </w:r>
    </w:p>
    <w:p>
      <w:pPr>
        <w:pStyle w:val="Style15"/>
        <w:spacing w:before="0" w:after="0"/>
        <w:ind w:firstLine="360"/>
        <w:jc w:val="both"/>
        <w:rPr/>
      </w:pPr>
      <w:r>
        <w:rPr/>
        <w:t xml:space="preserve">   </w:t>
      </w:r>
      <w:r>
        <w:rPr/>
        <w:t>Система ценностей нашего социума в течение последних 70 лет формировалась партийной демагогией. Политика всегда есть демагогия и фальшь, ибо отстаивает лишь частные интересы, а потому насквозь пронизана групповым или классовым эгоизмом. Отсюда проистекают дикие идеи вроде диктатуры пролетариата, общенародного государства. Любой общественный организм, в том числе и государство, должен иметь "голову", "тело", "руки" и "ноги". Только такой организм, где все четыре его части в равной мере дополняют друг друга, может безболезненно существовать. В Индии эти части зовутся браминами, кшатриями, вайшерами и шудрами. Это и есть составляющие кастового деления индийского общества. Там это деление доведено до абсурда. И, как сказал отец кришнаитов, беда Индии в том, что дети браминов возомнили, что они брамины.</w:t>
      </w:r>
    </w:p>
    <w:p>
      <w:pPr>
        <w:pStyle w:val="Style15"/>
        <w:spacing w:before="0" w:after="0"/>
        <w:ind w:firstLine="360"/>
        <w:jc w:val="both"/>
        <w:rPr/>
      </w:pPr>
      <w:r>
        <w:rPr/>
        <w:t xml:space="preserve">   </w:t>
      </w:r>
      <w:r>
        <w:rPr/>
        <w:t>У нас же ленинская идея о диктатуре пролетариата в этой концепции выглядит как некое чудище, у которого громадные хапающие руки с огромными кулаками при маленькой голове, щуплом теле на хилых ногах. И это превозносилось как самая передовая идея, как самое справедливое общество.</w:t>
      </w:r>
    </w:p>
    <w:p>
      <w:pPr>
        <w:pStyle w:val="Style15"/>
        <w:spacing w:before="0" w:after="0"/>
        <w:ind w:firstLine="360"/>
        <w:jc w:val="both"/>
        <w:rPr/>
      </w:pPr>
      <w:r>
        <w:rPr/>
        <w:t xml:space="preserve">   </w:t>
      </w:r>
      <w:r>
        <w:rPr/>
        <w:t>Но еще больший маразм - это брежневско-сусловское общенародное государство. Этому монстру даже не найти зрительного подобия. Какая-то амебоподобная мерзость.</w:t>
      </w:r>
    </w:p>
    <w:p>
      <w:pPr>
        <w:pStyle w:val="Style15"/>
        <w:spacing w:before="0" w:after="0"/>
        <w:ind w:firstLine="360"/>
        <w:jc w:val="both"/>
        <w:rPr/>
      </w:pPr>
      <w:r>
        <w:rPr/>
        <w:t xml:space="preserve">   </w:t>
      </w:r>
      <w:r>
        <w:rPr/>
        <w:t>Я просто поражаюсь, за что цепляются нынешние апологеты марксизма-ленинизма, "не желающие поступиться принципами".</w:t>
      </w:r>
    </w:p>
    <w:p>
      <w:pPr>
        <w:pStyle w:val="Style15"/>
        <w:spacing w:before="0" w:after="0"/>
        <w:ind w:firstLine="360"/>
        <w:jc w:val="both"/>
        <w:rPr/>
      </w:pPr>
      <w:r>
        <w:rPr/>
        <w:t xml:space="preserve">   </w:t>
      </w:r>
      <w:r>
        <w:rPr/>
        <w:t>Еще в 1918 году, в январе, Ильич беседовал с престарелым Плехановым, который, критикуя идею диктатуры пролетариата, высказывал сомнения по поводу способности пролетариев управлять государством. На что Ленин ответил, что у пролетариата есть его передовой отряд-партия. Последовала бесподобная реплика Плеханова: "Тогда вы получите диктатуру партии!". Он был глубоко прав.</w:t>
      </w:r>
    </w:p>
    <w:p>
      <w:pPr>
        <w:pStyle w:val="Style15"/>
        <w:spacing w:before="0" w:after="0"/>
        <w:ind w:firstLine="360"/>
        <w:jc w:val="both"/>
        <w:rPr/>
      </w:pPr>
      <w:r>
        <w:rPr/>
        <w:t xml:space="preserve">   </w:t>
      </w:r>
      <w:r>
        <w:rPr/>
        <w:t>Если проанализировать эволюцию партийной демагогии только за последние 30 лет, то мы обнаружим, что основным лозунгом партийных съездов, начиная с XX, было благосостояние общества. "Все для человека, все во благо человека". В результате мы пришли к пустым магазинам, к карточкам, к грани жуткого голода.</w:t>
      </w:r>
    </w:p>
    <w:p>
      <w:pPr>
        <w:pStyle w:val="Style15"/>
        <w:spacing w:before="0" w:after="0"/>
        <w:ind w:firstLine="360"/>
        <w:jc w:val="both"/>
        <w:rPr/>
      </w:pPr>
      <w:r>
        <w:rPr/>
        <w:t xml:space="preserve">   </w:t>
      </w:r>
      <w:r>
        <w:rPr/>
        <w:t>Но ведь иначе и быть не могло. Совершенно бессмысленно осуждать маразматических лидеров партии. Порок кроется в самой идее, ибо благосостояние не может быть целью, которая бы объединила общество философией общего дела, общей веры, что и создает ту общественную силу, которая на Руси называлась соборностью, порождая силу духа.</w:t>
      </w:r>
    </w:p>
    <w:p>
      <w:pPr>
        <w:pStyle w:val="Style15"/>
        <w:spacing w:before="0" w:after="0"/>
        <w:ind w:firstLine="360"/>
        <w:jc w:val="both"/>
        <w:rPr/>
      </w:pPr>
      <w:r>
        <w:rPr/>
        <w:t xml:space="preserve">   </w:t>
      </w:r>
      <w:r>
        <w:rPr/>
        <w:t>Благосостояние всегда личностное, оно никогда не создает соборности, именно поэтому карточный домик нашего общенародного государства просто рассыпался в прах, доведя страну до нищенского, полуживотного состояния.</w:t>
      </w:r>
    </w:p>
    <w:p>
      <w:pPr>
        <w:pStyle w:val="Style15"/>
        <w:spacing w:before="0" w:after="0"/>
        <w:ind w:firstLine="360"/>
        <w:jc w:val="both"/>
        <w:rPr/>
      </w:pPr>
      <w:r>
        <w:rPr/>
        <w:t xml:space="preserve">   </w:t>
      </w:r>
      <w:r>
        <w:rPr/>
        <w:t>А если посмотреть еще глубже, то наша система фактически превращала человека в социальное животное, послушное жесту очередного генерального секретаря. И никакой мировоззренческой идеи эта импотентная идеологическая система не могла родить.</w:t>
      </w:r>
    </w:p>
    <w:p>
      <w:pPr>
        <w:pStyle w:val="Style15"/>
        <w:spacing w:before="0" w:after="0"/>
        <w:ind w:firstLine="360"/>
        <w:jc w:val="both"/>
        <w:rPr/>
      </w:pPr>
      <w:r>
        <w:rPr/>
        <w:t xml:space="preserve">   </w:t>
      </w:r>
      <w:r>
        <w:rPr/>
        <w:t>Естественно, что люди смотрят за бугор, за море и видят, что весь мир живет в довольстве, сытости, и хотят понять, отчего же так. А просто весь мир живет по идеологии здравого смысла, в основу которого положен бизнес. Ведь здравый смысл бизнеса в том и заключается, что выгоден он всем: и заказчику, и исполнителю, и государству. Отсюда и гарантия благосостояния общества и богатство отдельных его членов, причем богатый человек, как правило, человек душевный. Мы же 70 лет боролись, чтобы не было богатых, и довели страну до всеобщей нищеты, лишив людей не только душевности, но и духовности.</w:t>
      </w:r>
    </w:p>
    <w:p>
      <w:pPr>
        <w:pStyle w:val="Style15"/>
        <w:spacing w:before="0" w:after="0"/>
        <w:ind w:firstLine="360"/>
        <w:jc w:val="both"/>
        <w:rPr/>
      </w:pPr>
      <w:r>
        <w:rPr/>
        <w:t xml:space="preserve">   </w:t>
      </w:r>
      <w:r>
        <w:rPr/>
        <w:t>Но удивительное дело, в странах полной сытости, при всеобщей душевности присутствует то, что мы называем духовным голодом, и оттого там проблемы духовности стоят еще серьезнее, чем у нас, при нашем всеобщем голоде. Именно поэтому великие умы на Западе и Востоке понимают, что судьба мира решается здесь, в России. И становится ясным, что в мире людьми не владеет основополагающая мировоззренческая идея богочеловечности. Глобальное стремление к потреблению во имя ублажения потребностей тела лишает эту жизнь высшего смыла бытия.</w:t>
      </w:r>
    </w:p>
    <w:p>
      <w:pPr>
        <w:pStyle w:val="Style15"/>
        <w:spacing w:before="0" w:after="0"/>
        <w:ind w:firstLine="360"/>
        <w:jc w:val="both"/>
        <w:rPr/>
      </w:pPr>
      <w:r>
        <w:rPr/>
        <w:t xml:space="preserve">   </w:t>
      </w:r>
      <w:r>
        <w:rPr/>
        <w:t>Мне приходилось бывать в Италии, трижды в Германии, в Израиле и США, в Мексике, и у меня составилось представление о западных людях. Что касается Европы, особенно Италии, меня просто поразил примитивизм мышления современного итальянца. Еще более примитивной выглядит религиозность этой самой католической страны мира, имеющей, к тому же, и Папу Римского. Все доведено до полного абсурда, когда итальянец всю неделю занимается бизнесом, с пятницы вечера до утра субботы мужчины в Италии совершенно свободны, в субботу они отсыпаются, а вот в воскресенье ("доменика" по-итальянски) отец семейства с женой и детьми садятся в свой лимузин и едут до ближайшего храма. Там семья усаживается на скамеечку католического храма, и пастор, через микрофон и колонки, оглушительно читает очередную главу из Евангелия. Я попал в Италию на Пасхальную неделю, так в алтарной части храмов разыгрывались театральные сцены с Пилатом, Каиафой, Иудой и Христом. И это называется религиозная страна.</w:t>
      </w:r>
    </w:p>
    <w:p>
      <w:pPr>
        <w:pStyle w:val="Style15"/>
        <w:spacing w:before="0" w:after="0"/>
        <w:ind w:firstLine="360"/>
        <w:jc w:val="both"/>
        <w:rPr/>
      </w:pPr>
      <w:r>
        <w:rPr/>
        <w:t xml:space="preserve">   </w:t>
      </w:r>
      <w:r>
        <w:rPr/>
        <w:t>В Германии все немножко по-другому. Там мне попадались духовно ищущие люди. Но их тяга к духовности, умноженная на немецкий жестко-логический менталитет, тоже доводит эти поиски до окультного абсурда.</w:t>
      </w:r>
    </w:p>
    <w:p>
      <w:pPr>
        <w:pStyle w:val="Style15"/>
        <w:spacing w:before="0" w:after="0"/>
        <w:ind w:firstLine="360"/>
        <w:jc w:val="both"/>
        <w:rPr/>
      </w:pPr>
      <w:r>
        <w:rPr/>
        <w:t xml:space="preserve">   </w:t>
      </w:r>
      <w:r>
        <w:rPr/>
        <w:t>И я подумал: бедный наш народ, на который выплеснули три составных части марксизма - классическую немецкую философию, английскую политэкономию и французский утопический социализм. И это на нашу-то иррациональную русскую душу. Это принц датский мог задавать вопрос: "Быть или не быть?", а русский человек всегда вопрошал: "Кто виноват?" и "Что делать?" У меня есть четкое ощущение, что западная Европа вообще импотентна в области духа. А у нас в России, при всем маразме нашей жизни, сохранилась потенция духовности. Сберечь бы ее и развить, тогда действительно из России может прийти преображение мира, погрязшего в философии потребительства и наживы.</w:t>
      </w:r>
    </w:p>
    <w:p>
      <w:pPr>
        <w:pStyle w:val="Style15"/>
        <w:spacing w:before="0" w:after="0"/>
        <w:ind w:firstLine="360"/>
        <w:jc w:val="both"/>
        <w:rPr/>
      </w:pPr>
      <w:r>
        <w:rPr/>
        <w:t xml:space="preserve">   </w:t>
      </w:r>
      <w:r>
        <w:rPr/>
        <w:t>Такая система ценностей в корне противоречит тому гармоническому единству мира, которое я почитаю за Бога. Альтернативой этому должна быть степень реализации человеком его богочеловечности, причем в полном соответствии с мыслью Христа о том, что нет высоких и низких, важно только то, насколько человек раскрыл свое жизненное назначение, точнее, даже само движение к этому раскрытию ценится выше, чем статика наивысшего достижения.</w:t>
      </w:r>
    </w:p>
    <w:p>
      <w:pPr>
        <w:pStyle w:val="Style15"/>
        <w:spacing w:before="0" w:after="0"/>
        <w:ind w:firstLine="360"/>
        <w:jc w:val="both"/>
        <w:rPr/>
      </w:pPr>
      <w:r>
        <w:rPr/>
        <w:t xml:space="preserve">   </w:t>
      </w:r>
      <w:r>
        <w:rPr/>
        <w:t>В этом величайший гуманизм христианского понимания человека. В связи с этим, обществом должны руководить не рыцари имущественной, родовой или партийной аристократии, а рыцари духа. Тогда и общество должно ценить человеческую реализацию, а не социальную. Другими словами, акцент должен быть на человеке, а не на плане, тогда будет и человек, и план. При обратном нет ни плана, ни человека.</w:t>
      </w:r>
    </w:p>
    <w:p>
      <w:pPr>
        <w:pStyle w:val="Style15"/>
        <w:spacing w:before="0" w:after="0"/>
        <w:ind w:firstLine="360"/>
        <w:jc w:val="both"/>
        <w:rPr/>
      </w:pPr>
      <w:r>
        <w:rPr/>
        <w:t xml:space="preserve">   </w:t>
      </w:r>
      <w:r>
        <w:rPr/>
        <w:t>К великому сожалению, нынешнее демократическое руководство России не отличается космизмом мышления, что неминуемо несет в себе технократическую разрушающую силу. Подчас огульный перенос на нашу русскую почву восточных или западных идей не дает позитивных всходов. Мы все-таки и не Восток, и не Запад.</w:t>
      </w:r>
    </w:p>
    <w:p>
      <w:pPr>
        <w:pStyle w:val="Style15"/>
        <w:spacing w:before="0" w:after="0"/>
        <w:ind w:firstLine="360"/>
        <w:jc w:val="both"/>
        <w:rPr/>
      </w:pPr>
      <w:r>
        <w:rPr/>
        <w:t xml:space="preserve">   </w:t>
      </w:r>
      <w:r>
        <w:rPr/>
        <w:t>Одно совершенно ясно, что нельзя решать стратегические задачи, жертвуя стариками и молодежью. В этом состоит главная уязвимость нашего курса реформ. Но очень важно не поддаться на дешевую демагогию коммунистов и либерал-патриотов. И еще важно, чтобы мы не скатились лишь к обеспечению благосостояния народа, а создали общество, где приоритет духовной реализации был бы несравненно выше реализации социальной. Это и было бы не перестройкой, а преображением России.</w:t>
      </w:r>
    </w:p>
    <w:p>
      <w:pPr>
        <w:pStyle w:val="Style15"/>
        <w:spacing w:before="0" w:after="0"/>
        <w:ind w:firstLine="360"/>
        <w:jc w:val="both"/>
        <w:rPr/>
      </w:pPr>
      <w:r>
        <w:rPr/>
        <w:t xml:space="preserve">   </w:t>
      </w:r>
      <w:r>
        <w:rPr/>
        <w:t>Именно тогда реализация богочеловечности в каждом ребенке, юноше, зрелом человеке разрешит основные проблемы и вылечит основные социальные болезни - преступность, наркоманию, алкоголизм и др.</w:t>
      </w:r>
    </w:p>
    <w:p>
      <w:pPr>
        <w:pStyle w:val="Style15"/>
        <w:spacing w:before="0" w:after="0"/>
        <w:ind w:firstLine="360"/>
        <w:jc w:val="both"/>
        <w:rPr/>
      </w:pPr>
      <w:r>
        <w:rPr/>
        <w:t xml:space="preserve">   </w:t>
      </w:r>
      <w:r>
        <w:rPr/>
        <w:t>Поле жизни должно стать полем творческой деятельности каждого. В каждом человеке есть искра Божия, и ее нельзя погасить. Должно быть общество духовной свободы, ибо только свободный в духе человек может быть творцом. Это и есть христианское спасение. Это и приведет человечество к истинному здоровью тела и души.</w:t>
      </w:r>
    </w:p>
    <w:p>
      <w:pPr>
        <w:pStyle w:val="Style15"/>
        <w:spacing w:before="0" w:after="0"/>
        <w:ind w:firstLine="360"/>
        <w:jc w:val="both"/>
        <w:rPr/>
      </w:pPr>
      <w:r>
        <w:rPr/>
        <w:t xml:space="preserve">   </w:t>
      </w:r>
      <w:r>
        <w:rPr/>
        <w:t>Я хочу добавить, что для христианского спасения не нужно уничтожать человеческое "это", ибо оно вместилище личности человека, и его необходимо гармонизировать в богочеловечность. Для этого у человека всегда все есть. Здесь вообще не нужны деньги. И христианское спасение возможно в любом возрасте.</w:t>
      </w:r>
    </w:p>
    <w:p>
      <w:pPr>
        <w:pStyle w:val="Style15"/>
        <w:spacing w:before="0" w:after="0"/>
        <w:ind w:firstLine="360"/>
        <w:jc w:val="both"/>
        <w:rPr/>
      </w:pPr>
      <w:r>
        <w:rPr/>
        <w:t xml:space="preserve">   </w:t>
      </w:r>
      <w:r>
        <w:rPr/>
        <w:t>Но я еще раз хочу повторить, что, возможно, это будет лишь тогда, когда человечество разрешит для себя основной вопрос философии жизни, который немыслим без здоровья духовного, опирающегося на символ Веры.</w:t>
      </w:r>
    </w:p>
    <w:p>
      <w:pPr>
        <w:pStyle w:val="Style15"/>
        <w:spacing w:before="0" w:after="0"/>
        <w:ind w:firstLine="360"/>
        <w:jc w:val="both"/>
        <w:rPr/>
      </w:pPr>
      <w:r>
        <w:rPr/>
        <w:t xml:space="preserve">   </w:t>
      </w:r>
      <w:r>
        <w:rPr/>
        <w:t>Об этом, может быть, самом основном в бытии человека, мы поразмышляем в следующей главе книги. А пока поговорим, что называется, "за жизнь".</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xml:space="preserve">   </w:t>
      </w:r>
    </w:p>
    <w:p>
      <w:pPr>
        <w:pStyle w:val="Style15"/>
        <w:spacing w:before="48" w:after="48"/>
        <w:ind w:firstLine="360"/>
        <w:jc w:val="both"/>
        <w:rPr/>
      </w:pPr>
      <w:r>
        <w:rPr/>
        <w:t xml:space="preserve">   </w:t>
      </w:r>
      <w:r>
        <w:rPr>
          <w:b/>
          <w:bCs/>
        </w:rPr>
        <w:t>5.8. ЖИЗНЬ, КАК ОНА ЕСТЬ</w:t>
      </w:r>
    </w:p>
    <w:p>
      <w:pPr>
        <w:pStyle w:val="Style15"/>
        <w:spacing w:before="0" w:after="0"/>
        <w:ind w:firstLine="360"/>
        <w:jc w:val="both"/>
        <w:rPr/>
      </w:pPr>
      <w:r>
        <w:rPr/>
        <w:t xml:space="preserve">   </w:t>
      </w:r>
      <w:r>
        <w:rPr>
          <w:i/>
          <w:iCs/>
        </w:rPr>
        <w:t>Каждый из нас приготовлен к здоровью и болезни, и богатству и бедности, и свободе и рабству. Только мы сами отвечаем за это, и больше никто.</w:t>
      </w:r>
    </w:p>
    <w:p>
      <w:pPr>
        <w:pStyle w:val="Style15"/>
        <w:spacing w:before="0" w:after="0"/>
        <w:ind w:firstLine="360"/>
        <w:jc w:val="right"/>
        <w:rPr/>
      </w:pPr>
      <w:r>
        <w:rPr/>
        <w:t xml:space="preserve">   </w:t>
      </w:r>
      <w:r>
        <w:rPr>
          <w:i/>
          <w:iCs/>
        </w:rPr>
        <w:t>Ричард Бах</w:t>
      </w:r>
    </w:p>
    <w:p>
      <w:pPr>
        <w:pStyle w:val="Style15"/>
        <w:spacing w:before="0" w:after="0"/>
        <w:ind w:firstLine="360"/>
        <w:jc w:val="both"/>
        <w:rPr/>
      </w:pPr>
      <w:r>
        <w:rPr/>
        <w:t xml:space="preserve">   </w:t>
      </w:r>
      <w:r>
        <w:rPr/>
        <w:t>Я представляю, что обыватель, в руки которого попадет эта книга, неминуемо упрекнет меня в утопизме. Действительно, о какой мировой гармонии можно говорить, когда совсем недавно мир буквально качался на грани мировой ядерной катастрофы. О какой гармонии говорят нынешние локальные военные конфликты как между странами за нашими границами, так и межнациональная бойня внутри. И уж тем более не похожа на гармонию система межличностных отношений на работе, дома в семье, на улице, в общественном транспорте. Более того, большинство людей живет в состоянии постоянного психологического стресса. Отсюда ощущение бесконечного дискомфорта жизни. Другими словами, жизнь есть сплошная фальшь. Вот уж действительно: "Сатана там правит бал".</w:t>
      </w:r>
    </w:p>
    <w:p>
      <w:pPr>
        <w:pStyle w:val="Style15"/>
        <w:spacing w:before="0" w:after="0"/>
        <w:ind w:firstLine="360"/>
        <w:jc w:val="both"/>
        <w:rPr/>
      </w:pPr>
      <w:r>
        <w:rPr/>
        <w:t xml:space="preserve">   </w:t>
      </w:r>
      <w:r>
        <w:rPr/>
        <w:t>Чтобы почувствовать гармонию жизни, нужно попытаться применить к себе какую-либо из вселенских жизненных философий. Мне очень близка философия жизни Христа.</w:t>
      </w:r>
    </w:p>
    <w:p>
      <w:pPr>
        <w:pStyle w:val="Style15"/>
        <w:spacing w:before="0" w:after="0"/>
        <w:ind w:firstLine="360"/>
        <w:jc w:val="both"/>
        <w:rPr/>
      </w:pPr>
      <w:r>
        <w:rPr/>
        <w:t xml:space="preserve">   </w:t>
      </w:r>
      <w:r>
        <w:rPr/>
        <w:t>Я не собираюсь писать богословскую книгу, но попытаюсь показать, насколько справедлива жизненная философия Христа. Прежде всего попробуем разобраться, в чем суть христианского спасения. Она в том, чтобы человек из эгоцентрика превратился в человека духовного.</w:t>
      </w:r>
    </w:p>
    <w:p>
      <w:pPr>
        <w:pStyle w:val="Style15"/>
        <w:spacing w:before="0" w:after="0"/>
        <w:ind w:firstLine="360"/>
        <w:jc w:val="both"/>
        <w:rPr/>
      </w:pPr>
      <w:r>
        <w:rPr/>
        <w:t xml:space="preserve">   </w:t>
      </w:r>
      <w:r>
        <w:rPr/>
        <w:t>Чтобы почувствовать справедливость необходимости христианского спасения для конкретной человеческой жизни, посмотрим, в чем же корень всех человеческих бед. Мы уже отмечали, что эгоцентрик не может аккумулировать энергетику за счет замкнутости на себя, и отсюда необходимость энергетического вампиризма.</w:t>
      </w:r>
    </w:p>
    <w:p>
      <w:pPr>
        <w:pStyle w:val="Style15"/>
        <w:spacing w:before="0" w:after="0"/>
        <w:ind w:firstLine="360"/>
        <w:jc w:val="both"/>
        <w:rPr/>
      </w:pPr>
      <w:r>
        <w:rPr/>
        <w:t xml:space="preserve">   </w:t>
      </w:r>
      <w:r>
        <w:rPr/>
        <w:t>Вторая проблема эгоцентрика в том, что он всегда уверенно знает, как все должно быть. Поэтому его внутренняя "правда-матка" все время наталкивается на несоответствие событий жизни, поступков людей неким установкам. Отсюда постоянный стресс.</w:t>
      </w:r>
    </w:p>
    <w:p>
      <w:pPr>
        <w:pStyle w:val="Style15"/>
        <w:spacing w:before="0" w:after="0"/>
        <w:ind w:firstLine="360"/>
        <w:jc w:val="both"/>
        <w:rPr/>
      </w:pPr>
      <w:r>
        <w:rPr/>
        <w:t xml:space="preserve">   </w:t>
      </w:r>
      <w:r>
        <w:rPr/>
        <w:t>Если посмотреть в разрезе день человека, то он состоит из двух занятий: человек строит замки на завтра, которые непременно рухнут потому, что построены на песке, а это всегда очень обидно, и он разгребает обломки предыдущего замка, и так изо дня в день. А каждый день дается от Бога, как день единственный, и прожить его надо нараспашку, без оглядки отдавая себя людям, делу, космосу, природе и т.д. Человек при этом даже не замечает, куда девался день.</w:t>
      </w:r>
    </w:p>
    <w:p>
      <w:pPr>
        <w:pStyle w:val="Style15"/>
        <w:spacing w:before="0" w:after="0"/>
        <w:ind w:firstLine="360"/>
        <w:jc w:val="both"/>
        <w:rPr/>
      </w:pPr>
      <w:r>
        <w:rPr/>
        <w:t xml:space="preserve">   </w:t>
      </w:r>
      <w:r>
        <w:rPr/>
        <w:t>Чтобы жить день по Богу, надо пребывать в христианском мировосприятии, по которому мир есть данность, он такой, какой есть, и надо уметь его принимать. И в этом случае христианское "да будет воля Твоя!" - полностью оправдано.</w:t>
      </w:r>
    </w:p>
    <w:p>
      <w:pPr>
        <w:pStyle w:val="Style15"/>
        <w:spacing w:before="0" w:after="0"/>
        <w:ind w:firstLine="360"/>
        <w:jc w:val="both"/>
        <w:rPr/>
      </w:pPr>
      <w:r>
        <w:rPr/>
        <w:t xml:space="preserve">   </w:t>
      </w:r>
      <w:r>
        <w:rPr/>
        <w:t>Настоящего христианина невозможно обидеть, ибо обижается в человеке его маленькое "эго". Надо, прежде всего, наверное, понять, что все ситуации жизни не накатываются на человека, а он сам в них влезает.</w:t>
      </w:r>
    </w:p>
    <w:p>
      <w:pPr>
        <w:pStyle w:val="Style15"/>
        <w:spacing w:before="0" w:after="0"/>
        <w:ind w:firstLine="360"/>
        <w:jc w:val="both"/>
        <w:rPr/>
      </w:pPr>
      <w:r>
        <w:rPr/>
        <w:t xml:space="preserve">   </w:t>
      </w:r>
      <w:r>
        <w:rPr/>
        <w:t>Посему, столкнувшись с неким сопротивлением, христианин всегда останавливается, в точном соответствии с притчей, когда едут на лошади по дороге зимой, начинается пурга, пути не видно, и чтобы не сбиться с пути, надо отпустить поводья, тогда конь сам вывезет на дорогу.</w:t>
      </w:r>
    </w:p>
    <w:p>
      <w:pPr>
        <w:pStyle w:val="Style15"/>
        <w:spacing w:before="0" w:after="0"/>
        <w:ind w:firstLine="360"/>
        <w:jc w:val="both"/>
        <w:rPr/>
      </w:pPr>
      <w:r>
        <w:rPr/>
        <w:t xml:space="preserve">   </w:t>
      </w:r>
      <w:r>
        <w:rPr/>
        <w:t>К великому сожалению, мы обычно впадаем в панику и начинаем хлестать лошадь, все глубже увязая в снегу. В жизни никогда не надо насиловать ситуацию, она всегда разрешится сама.</w:t>
      </w:r>
    </w:p>
    <w:p>
      <w:pPr>
        <w:pStyle w:val="Style15"/>
        <w:spacing w:before="0" w:after="0"/>
        <w:ind w:firstLine="360"/>
        <w:jc w:val="both"/>
        <w:rPr/>
      </w:pPr>
      <w:r>
        <w:rPr/>
        <w:t xml:space="preserve">   </w:t>
      </w:r>
      <w:r>
        <w:rPr/>
        <w:t>Наконец, третья проблема - это проблема любви. Эгоцентрик всегда сначала любит себя, а, следовательно, когда и создает семью, то по-прежнему любит не партнера, а себя в партнере. Если же в семье оба эгоисты, то это напоминает двух пауков в одной банке. Отсюда бесконечные семейные проблемы. Люди даже не понимают, что любовь- это и есть Христос, это и есть защита от зла.</w:t>
      </w:r>
    </w:p>
    <w:p>
      <w:pPr>
        <w:pStyle w:val="Style15"/>
        <w:spacing w:before="0" w:after="0"/>
        <w:ind w:firstLine="360"/>
        <w:jc w:val="both"/>
        <w:rPr/>
      </w:pPr>
      <w:r>
        <w:rPr/>
        <w:t xml:space="preserve">   </w:t>
      </w:r>
      <w:r>
        <w:rPr/>
        <w:t>Когда меня спрашивают, как защититься от злого дурака-начальника, я всегда говорю, что начальника надо полюбить по-христиански и искренне его пожалеть. Он же несчастный, вынужден быть начальником и вынужден ругаться. Если полюбите, удивительным образом сработает защита против любого зла.</w:t>
      </w:r>
    </w:p>
    <w:p>
      <w:pPr>
        <w:pStyle w:val="Style15"/>
        <w:spacing w:before="0" w:after="0"/>
        <w:ind w:firstLine="360"/>
        <w:jc w:val="both"/>
        <w:rPr/>
      </w:pPr>
      <w:r>
        <w:rPr/>
        <w:t xml:space="preserve">   </w:t>
      </w:r>
      <w:r>
        <w:rPr/>
        <w:t>Мы же считаем, что зло не наказуемо, ибо очевидно же, что, столкнувшись со злом, мы обычно расстраиваемся, то есть, растворяем в себе эту вибрацию зла. Но ведь этого и добивался злой человек, а мы, отравив себя, приходим домой и отравляем дом.</w:t>
      </w:r>
    </w:p>
    <w:p>
      <w:pPr>
        <w:pStyle w:val="Style15"/>
        <w:spacing w:before="0" w:after="0"/>
        <w:ind w:firstLine="360"/>
        <w:jc w:val="both"/>
        <w:rPr/>
      </w:pPr>
      <w:r>
        <w:rPr/>
        <w:t xml:space="preserve">   </w:t>
      </w:r>
      <w:r>
        <w:rPr/>
        <w:t>Если бы вы пребывали в христианском состоянии духа и возлюбили бы врага своего, то тогда вибрация зла отразилась бы от вас и со страшной силой ударила бы человека, испустившего зло. Именно поэтому защита не в акте крещения, а во внутреннем состоянии духа, которое немыслимо без пребывания человека в вере.</w:t>
      </w:r>
    </w:p>
    <w:p>
      <w:pPr>
        <w:pStyle w:val="Style15"/>
        <w:spacing w:before="0" w:after="0"/>
        <w:ind w:firstLine="360"/>
        <w:jc w:val="both"/>
        <w:rPr/>
      </w:pPr>
      <w:r>
        <w:rPr/>
        <w:t xml:space="preserve">   </w:t>
      </w:r>
      <w:r>
        <w:rPr/>
        <w:t>В конечном итоге вера в человеке является решающим фактором. Человек без веры превращается просто в социальное животное. Вера всегда укрепляет человека в духе.</w:t>
      </w:r>
    </w:p>
    <w:p>
      <w:pPr>
        <w:pStyle w:val="Style15"/>
        <w:spacing w:before="0" w:after="0"/>
        <w:ind w:firstLine="360"/>
        <w:jc w:val="both"/>
        <w:rPr/>
      </w:pPr>
      <w:r>
        <w:rPr/>
        <w:t xml:space="preserve">   </w:t>
      </w:r>
      <w:r>
        <w:rPr/>
        <w:t>Конечно, существенным является понятие, что есть атрибут веры? Скажем, вера в победу мировой революции была настолько сильна, что позволила совершить революцию и победить в Гражданскую войну. Надо признать, что большевики первого поколения были людьми высоко-духовными. Таким был и мой отец. Но если цель, идея фальшивы и не соответствуют принципам мировой гармонии, неминуемо эта духовность окажется демонического типа, а не божеского.</w:t>
      </w:r>
    </w:p>
    <w:p>
      <w:pPr>
        <w:pStyle w:val="Style15"/>
        <w:spacing w:before="0" w:after="0"/>
        <w:ind w:firstLine="360"/>
        <w:jc w:val="both"/>
        <w:rPr/>
      </w:pPr>
      <w:r>
        <w:rPr/>
        <w:t xml:space="preserve">   </w:t>
      </w:r>
      <w:r>
        <w:rPr/>
        <w:t>Также и вера христианская. Если она не была наполнена светом мировой гармонии, а шла просто от великих книг, от церковного догмата, она не раз приводила к инквизиции, крестовым походам, к анафеме инакомыслящих.</w:t>
      </w:r>
    </w:p>
    <w:p>
      <w:pPr>
        <w:pStyle w:val="Style15"/>
        <w:spacing w:before="0" w:after="0"/>
        <w:ind w:firstLine="360"/>
        <w:jc w:val="both"/>
        <w:rPr/>
      </w:pPr>
      <w:r>
        <w:rPr/>
        <w:t xml:space="preserve">   </w:t>
      </w:r>
      <w:r>
        <w:rPr/>
        <w:t>Сферу веры человеческой стоит, очевидно, отнести к области бытия духа.</w:t>
      </w:r>
    </w:p>
    <w:p>
      <w:pPr>
        <w:pStyle w:val="Style15"/>
        <w:spacing w:before="0" w:after="0"/>
        <w:ind w:firstLine="360"/>
        <w:jc w:val="both"/>
        <w:rPr/>
      </w:pPr>
      <w:r>
        <w:rPr/>
        <w:t xml:space="preserve">   </w:t>
      </w:r>
      <w:r>
        <w:rPr/>
        <w:t>Так как же сделать жизнь в счастье и радости? Как научиться ладить со старшими, не "терять" детей, а самое главное, жить в гармонии с самим собой, ибо гармонически развитый человек будет в любых жизненных ипостасях жить и вести себя гармонично.</w:t>
      </w:r>
    </w:p>
    <w:p>
      <w:pPr>
        <w:pStyle w:val="Style15"/>
        <w:spacing w:before="0" w:after="0"/>
        <w:ind w:firstLine="360"/>
        <w:jc w:val="both"/>
        <w:rPr/>
      </w:pPr>
      <w:r>
        <w:rPr/>
        <w:t xml:space="preserve">   </w:t>
      </w:r>
      <w:r>
        <w:rPr/>
        <w:t>Все определяет состояние внутренней духовной свободы. К ней приводят два правила христианской жизни - смирение и недеяние, то есть умение принимать испытания жизни и "не совершать деяния, противные природе вещей".</w:t>
      </w:r>
    </w:p>
    <w:p>
      <w:pPr>
        <w:pStyle w:val="Style15"/>
        <w:spacing w:before="0" w:after="0"/>
        <w:ind w:firstLine="360"/>
        <w:jc w:val="both"/>
        <w:rPr/>
      </w:pPr>
      <w:r>
        <w:rPr/>
        <w:t xml:space="preserve">   </w:t>
      </w:r>
      <w:r>
        <w:rPr/>
        <w:t>Внутренний покой немыслим без покоя разума - это альфа и омега духовной свободы. Я не могу дать какие-то рекомендации, пригодные для всех. Просто я обычно прошу людей вспомнить атмосферу в храме, где тишина или благостное пение, горят свечи... Вот это состояние и нужно культивировать внутри себя.</w:t>
      </w:r>
    </w:p>
    <w:p>
      <w:pPr>
        <w:pStyle w:val="Style15"/>
        <w:spacing w:before="0" w:after="0"/>
        <w:ind w:firstLine="360"/>
        <w:jc w:val="both"/>
        <w:rPr/>
      </w:pPr>
      <w:r>
        <w:rPr/>
        <w:t xml:space="preserve">   </w:t>
      </w:r>
      <w:r>
        <w:rPr/>
        <w:t>Действительно, прекращение блуждания разума сразу производит удивительный эффект в жизни человека. Возникает ощущение плавности хода, умиротворенности жизни, везения. При этом ни в коем случае не надо приходить в состояние волнения, просто храните внутри чувство благодарности Богу.</w:t>
      </w:r>
    </w:p>
    <w:p>
      <w:pPr>
        <w:pStyle w:val="Style15"/>
        <w:spacing w:before="0" w:after="0"/>
        <w:ind w:firstLine="360"/>
        <w:jc w:val="both"/>
        <w:rPr/>
      </w:pPr>
      <w:r>
        <w:rPr/>
        <w:t xml:space="preserve">   </w:t>
      </w:r>
      <w:r>
        <w:rPr/>
        <w:t>Хорошие взаимоотношения со старшим поколением всегда можно поддерживать путем элементарных уступок в мелочах. Примерно так, как поступают умные солдаты, которые на любой приказ офицеров отвечают: "Есть", а потом делают по-своему.</w:t>
      </w:r>
    </w:p>
    <w:p>
      <w:pPr>
        <w:pStyle w:val="Style15"/>
        <w:spacing w:before="0" w:after="0"/>
        <w:ind w:firstLine="360"/>
        <w:jc w:val="both"/>
        <w:rPr/>
      </w:pPr>
      <w:r>
        <w:rPr/>
        <w:t xml:space="preserve">   </w:t>
      </w:r>
      <w:r>
        <w:rPr/>
        <w:t>Что же касается детей, то их и наша нервные системы будут сохранены, если вы постараетесь выполнить просьбу ребенка, когда она не грозит здоровью или жизни, и никогда не будете исполнять детский каприз.</w:t>
      </w:r>
    </w:p>
    <w:p>
      <w:pPr>
        <w:pStyle w:val="Style15"/>
        <w:spacing w:before="0" w:after="0"/>
        <w:ind w:firstLine="360"/>
        <w:jc w:val="both"/>
        <w:rPr/>
      </w:pPr>
      <w:r>
        <w:rPr/>
        <w:t xml:space="preserve">   </w:t>
      </w:r>
      <w:r>
        <w:rPr/>
        <w:t>В результате, если исчезнут стрессы и конфликты, их место займут радость и любовь, а, следовательно, вместо болезней придет здоровье. Не в здоровом теле здоровый дух, а наоборот!</w:t>
      </w:r>
    </w:p>
    <w:p>
      <w:pPr>
        <w:pStyle w:val="Style15"/>
        <w:spacing w:before="0" w:after="0"/>
        <w:ind w:firstLine="360"/>
        <w:jc w:val="both"/>
        <w:rPr/>
      </w:pPr>
      <w:r>
        <w:rPr/>
        <w:t xml:space="preserve">   </w:t>
      </w:r>
      <w:r>
        <w:rPr/>
        <w:t>И последнее: что правильнее - брать или отдавать? Парадоксально, что люди стремятся иметь как можно больше вещей и ценностей. Но чем больше имеешь, тем становишься беднее, ибо больше привязываешься к тому, что имеешь. В то же время, чем больше себя отдаешь, тем больше тебе и возвращается, тем богаче становится твоя жизнь.</w:t>
      </w:r>
    </w:p>
    <w:p>
      <w:pPr>
        <w:pStyle w:val="Style15"/>
        <w:spacing w:before="0" w:after="0"/>
        <w:ind w:firstLine="360"/>
        <w:jc w:val="both"/>
        <w:rPr/>
      </w:pPr>
      <w:r>
        <w:rPr/>
        <w:t xml:space="preserve">   </w:t>
      </w:r>
      <w:r>
        <w:rPr/>
        <w:t>В установке брать от жизни как можно больше кроется глубочайшее мировоззренческое заблуждение человечества.</w:t>
      </w:r>
    </w:p>
    <w:p>
      <w:pPr>
        <w:pStyle w:val="Style15"/>
        <w:spacing w:before="0" w:after="0"/>
        <w:ind w:firstLine="360"/>
        <w:jc w:val="both"/>
        <w:rPr/>
      </w:pPr>
      <w:r>
        <w:rPr/>
        <w:t xml:space="preserve">   </w:t>
      </w:r>
      <w:r>
        <w:rPr/>
        <w:t>Очень красиво это противоречие разрешено в еврейской Каббале. Каббала утверждает: "Изначальное абсолютное желание отдавать есть только у Бога". Человек же сосуд, изначальное желание которого получить, но чтобы была завершена гармония, сосуд получает, чтобы отдать своим ближним" [4].</w:t>
      </w:r>
    </w:p>
    <w:p>
      <w:pPr>
        <w:pStyle w:val="Style15"/>
        <w:spacing w:before="0" w:after="0"/>
        <w:ind w:firstLine="360"/>
        <w:jc w:val="both"/>
        <w:rPr/>
      </w:pPr>
      <w:r>
        <w:rPr/>
        <w:t xml:space="preserve">   </w:t>
      </w:r>
      <w:r>
        <w:rPr/>
        <w:t>И последнее. Я напомню Ауробиндо, который говорил, что все принадлежит Матери Мира. Поэтому совершенно не важно, в какой ты семье воплотился - в богатой или в бедной. Все зависит оттого, кто ты есть. Если ты собственник, ты употребишь богатство для себя и во вред Матери Мира, а если ты попечитель, ты употребишь, что имеешь, на благо Мира. Давайте будем попечителями в этом мире.</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5.9. ТОЛЬКО ДЛЯ ЖЕНЩИН</w:t>
      </w:r>
    </w:p>
    <w:p>
      <w:pPr>
        <w:pStyle w:val="Style15"/>
        <w:spacing w:before="0" w:after="0"/>
        <w:ind w:firstLine="360"/>
        <w:jc w:val="both"/>
        <w:rPr/>
      </w:pPr>
      <w:r>
        <w:rPr/>
        <w:t xml:space="preserve">   </w:t>
      </w:r>
      <w:r>
        <w:rPr>
          <w:i/>
          <w:iCs/>
        </w:rPr>
        <w:t>Прекрасно было яблоко, что с дерева Адаму на беду сорвала Ева.</w:t>
      </w:r>
    </w:p>
    <w:p>
      <w:pPr>
        <w:pStyle w:val="Style15"/>
        <w:spacing w:before="0" w:after="0"/>
        <w:ind w:firstLine="360"/>
        <w:jc w:val="right"/>
        <w:rPr/>
      </w:pPr>
      <w:r>
        <w:rPr/>
        <w:t xml:space="preserve">   </w:t>
      </w:r>
      <w:r>
        <w:rPr>
          <w:i/>
          <w:iCs/>
        </w:rPr>
        <w:t>Шекспир</w:t>
      </w:r>
    </w:p>
    <w:p>
      <w:pPr>
        <w:pStyle w:val="Style15"/>
        <w:spacing w:before="0" w:after="0"/>
        <w:ind w:firstLine="360"/>
        <w:jc w:val="both"/>
        <w:rPr/>
      </w:pPr>
      <w:r>
        <w:rPr/>
        <w:t xml:space="preserve">   </w:t>
      </w:r>
      <w:r>
        <w:rPr/>
        <w:t>Наблюдая мою младшую дочку, я понял что-то очень важное и обогатился совершенно уникальным знанием. Прежде всего, я понял, что в общении с детьми нужно идти от ребенка.</w:t>
      </w:r>
    </w:p>
    <w:p>
      <w:pPr>
        <w:pStyle w:val="Style15"/>
        <w:spacing w:before="0" w:after="0"/>
        <w:ind w:firstLine="360"/>
        <w:jc w:val="both"/>
        <w:rPr/>
      </w:pPr>
      <w:r>
        <w:rPr/>
        <w:t xml:space="preserve">   </w:t>
      </w:r>
      <w:r>
        <w:rPr/>
        <w:t>Однажды у дочки заболел живот и ей было очень плохо, а когда она поправилась, то поведала две тайны. Первая тайна заключается в том, что, когда ей было плохо, она решила, что умирает. Но когда она не умерла, то следующая версия была та, что она беременна. И когда я робко попытался возразить, что для того чтобы забеременеть, нужно иметь мужа, девочка отпарировала: "Что вы мне объясняете! Беременеют, когда любят, а я люблю!".</w:t>
      </w:r>
    </w:p>
    <w:p>
      <w:pPr>
        <w:pStyle w:val="Style15"/>
        <w:spacing w:before="0" w:after="0"/>
        <w:ind w:firstLine="360"/>
        <w:jc w:val="both"/>
        <w:rPr/>
      </w:pPr>
      <w:r>
        <w:rPr/>
        <w:t xml:space="preserve">   </w:t>
      </w:r>
      <w:r>
        <w:rPr/>
        <w:t>И я вдруг окончательно убедился, что эта девочка - самая настоящая женщина, более женщина, чем ее мама, чем все взрослые тети и бабушки.</w:t>
      </w:r>
    </w:p>
    <w:p>
      <w:pPr>
        <w:pStyle w:val="Style15"/>
        <w:spacing w:before="0" w:after="0"/>
        <w:ind w:firstLine="360"/>
        <w:jc w:val="both"/>
        <w:rPr/>
      </w:pPr>
      <w:r>
        <w:rPr/>
        <w:t xml:space="preserve">   </w:t>
      </w:r>
      <w:r>
        <w:rPr/>
        <w:t>Я вдруг окончательно осознал, что окружающие меня, нас дамы сначала специалисты, а потом женщины.</w:t>
      </w:r>
    </w:p>
    <w:p>
      <w:pPr>
        <w:pStyle w:val="Style15"/>
        <w:spacing w:before="0" w:after="0"/>
        <w:ind w:firstLine="360"/>
        <w:jc w:val="both"/>
        <w:rPr/>
      </w:pPr>
      <w:r>
        <w:rPr/>
        <w:t xml:space="preserve">   </w:t>
      </w:r>
      <w:r>
        <w:rPr/>
        <w:t>Я невольно вспомнил эпизод с телемостом, когда знаменитый американский телеведущий Фил Донахью спросил наших советских дам насчет секса, на что одна из них встала и заявила, что "в СССР секса нет!". Я помню, как ахнули все у экранов и у нас, и там, за океаном, как у Фила от удивления опустилась челюсть. Вспоминая это несколько лет спустя, он поведал Познеру, что в тот момент решил, что в СССР размножаются почкованием. Я тогда ахнул вместе со всеми, но, съездив за рубеж в ту же Италию, я отчетливо ощутил, насколько та дама права.</w:t>
      </w:r>
    </w:p>
    <w:p>
      <w:pPr>
        <w:pStyle w:val="Style15"/>
        <w:spacing w:before="0" w:after="0"/>
        <w:ind w:firstLine="360"/>
        <w:jc w:val="both"/>
        <w:rPr/>
      </w:pPr>
      <w:r>
        <w:rPr/>
        <w:t xml:space="preserve">   </w:t>
      </w:r>
      <w:r>
        <w:rPr/>
        <w:t>Присоединив к этому огромное количество проблем со здоровьем у дорогих дам, выявленных в процессе моей целительской деятельности, я решился выступить в Москве, причем на афише было написано "Только для женщин". Состоялось выступление в ДК "Меридиан" 30 января 1996 года.</w:t>
      </w:r>
    </w:p>
    <w:p>
      <w:pPr>
        <w:pStyle w:val="Style15"/>
        <w:spacing w:before="0" w:after="0"/>
        <w:ind w:firstLine="360"/>
        <w:jc w:val="both"/>
        <w:rPr/>
      </w:pPr>
      <w:r>
        <w:rPr/>
        <w:t xml:space="preserve">   </w:t>
      </w:r>
      <w:r>
        <w:rPr/>
        <w:t>Что же я им сказал? Прежде всего, мне хотелось убедить их в том, что они действительно лучшая половина человечества, что женское и мужское начала есть не противоположные, а дополнительные начала. Причем женское начало есть фундамент, а мужское - надстройка. Мужчины действительно значительно проще устроены, у них значительно проще задача, и я убежден даже, что сложных мужчин не бывает. Возьмите первейшую из проблем, с которыми сталкиваются еще девочки, становящиеся девушками. Я уже писал о причине болезненных месячных. Механизм очень прост. Если девочка, девушка, женщина понравилась мальчику, юноше, мужчине, то мужская сторона начинает ухаживание, делает знаки внимания. Я могу представить, что женской стороне эти знаки приятны, и, значит, женская сторона их принимает. И тогда в душе мальчика, юноши и мужчины появляется надежда, которая порождает эротическое желание и естественное подключение к лобковой чакре, за счет чего появляется энергетическая протяжка, которая приводит впоследствии к крестцовому радикулиту, геморрою, циститу, а позже провоцирует фибромы и миомы, вызывает выкидыши и т.п. Дорогие женщина, флирт наказуем. Если принимаете знаки внимания, а продолжение отсутствует, могут быть проблемы. У меня накопилась удивительная статистика. Приходят дамы в возрасте за шестьдесят лет, у них, как правило, никаких проблем в гинекологии не было. Но ведь эти дамы учились в женской школе. Приходят девушки 16-18 лет, у многих полный развал в гинекологии. Я не могу не прийти к выводу, что у совместного обучения, помимо положительных моментов, есть и колоссальная отрицательная составляющая. Я уже приводил один пример. Мама привела 12-летнюю девочку, у которой еще нет месячных, но есть сильный крестцовый радикулит.</w:t>
      </w:r>
    </w:p>
    <w:p>
      <w:pPr>
        <w:pStyle w:val="Style15"/>
        <w:spacing w:before="0" w:after="0"/>
        <w:ind w:firstLine="360"/>
        <w:jc w:val="both"/>
        <w:rPr/>
      </w:pPr>
      <w:r>
        <w:rPr/>
        <w:t xml:space="preserve">   </w:t>
      </w:r>
      <w:r>
        <w:rPr/>
        <w:t>Я еще предлагаю задуматься о пользе совместного обучения и уж если и сохранить его, то по крайней мере проводить беседы с будущими девушками и объяснять им правила не столько половой, сколько полевой безопасности.</w:t>
      </w:r>
    </w:p>
    <w:p>
      <w:pPr>
        <w:pStyle w:val="Style15"/>
        <w:spacing w:before="0" w:after="0"/>
        <w:ind w:firstLine="360"/>
        <w:jc w:val="both"/>
        <w:rPr/>
      </w:pPr>
      <w:r>
        <w:rPr/>
        <w:t xml:space="preserve">   </w:t>
      </w:r>
      <w:r>
        <w:rPr/>
        <w:t>У мужчин в связи с более простым устройством аналогичные проблемы возникают в более позднем возрасте, но и им знакомы крестцовый радикулит, геморрой, воспаление простаты и, как итог, - аденома простаты.</w:t>
      </w:r>
    </w:p>
    <w:p>
      <w:pPr>
        <w:pStyle w:val="Style15"/>
        <w:spacing w:before="0" w:after="0"/>
        <w:ind w:firstLine="360"/>
        <w:jc w:val="both"/>
        <w:rPr/>
      </w:pPr>
      <w:r>
        <w:rPr/>
        <w:t xml:space="preserve">   </w:t>
      </w:r>
      <w:r>
        <w:rPr/>
        <w:t>Но вернемся к прекрасной половине человечества. Наконец наступает пора выходить замуж. Я просто поражаюсь элементарной житейской неграмотности наших девушек и женщин. Прежде всего, поражает наличие комплексов и совершенно ложных установок. Девушки просто убеждены, что им должны предлагать руку и сердце. А если никто не предложил, то можно остаться и старой девой. Масса женщин приходит ко мне с одной и той же проблемой - ничего не получается в личной жизни. Дело даже не в отсутствии интереса со стороны мужчин, а в том, что отношения не доводят до логического конца, до свадьбы. В какой-то момент мужчины вдруг исчезают. Я попытаюсь объяснить и этот феномен. Дело в том, что у таких женщин и девушек на уровне лобковой чакры наложен так называемый "крест", т. е. порча. Это приводит или к хроническому воспалению придатков или к дисфункции, а то и к поликистозу яичников. Этот "крест" каким-то образом ощущается мужчинами. И отсюда неуспех в личной жизни. Когда я снимаю эти "кресты", происходят порой удивительные события в жизни женщин. Пришла одна дама лет сорока от роду и стала жаловаться на отсутствие интереса со стороны мужчин. Я снял с нее "крест". Когда же она пришла ко мне на повтор, то взволнованно заговорила: "Что вы со мной сделали? За мной теперь бегают сразу трое и все грузинской национальности. Дайте одного, но русского". Я вынужден был расстроить даму, сказав, что не выдаю мужчин. Но чаще после снятия "креста" меняется жизнь к лучшему.</w:t>
      </w:r>
    </w:p>
    <w:p>
      <w:pPr>
        <w:pStyle w:val="Style15"/>
        <w:spacing w:before="0" w:after="0"/>
        <w:ind w:firstLine="360"/>
        <w:jc w:val="both"/>
        <w:rPr/>
      </w:pPr>
      <w:r>
        <w:rPr/>
        <w:t xml:space="preserve">   </w:t>
      </w:r>
      <w:r>
        <w:rPr/>
        <w:t>Если задуматься, отчего возникают "кресты", то, по всей вероятности, их накладывают другие женщины, девушки, устраняя таким образом конкурентку. По крайней мере, я не нахожу другого объяснения наличия проблем у 15-16-летних девушек. Они сейчас с удовольствием смотрят бездарные американские фильмы ужасов, где просто демонстрируют, как это делать.</w:t>
      </w:r>
    </w:p>
    <w:p>
      <w:pPr>
        <w:pStyle w:val="Style15"/>
        <w:spacing w:before="0" w:after="0"/>
        <w:ind w:firstLine="360"/>
        <w:jc w:val="both"/>
        <w:rPr/>
      </w:pPr>
      <w:r>
        <w:rPr/>
        <w:t xml:space="preserve">   </w:t>
      </w:r>
      <w:r>
        <w:rPr/>
        <w:t>Однако очень часто всевозможные порчи, заклятья накладывают на невест, причем, как правило, на свадьбах. Сколько раз мне приходилось выслушивать один и тот же рассказ: "До свадьбы была абсолютно здоровой девушкой, а после свадьбы начались сплошные проблемы". По этому поводу, дорогие дамы, мне опять придется обратиться к мужскому сословию и высказать одно серьезное пожелание.</w:t>
      </w:r>
    </w:p>
    <w:p>
      <w:pPr>
        <w:pStyle w:val="Style15"/>
        <w:spacing w:before="0" w:after="0"/>
        <w:ind w:firstLine="360"/>
        <w:jc w:val="both"/>
        <w:rPr/>
      </w:pPr>
      <w:r>
        <w:rPr/>
        <w:t xml:space="preserve">   </w:t>
      </w:r>
      <w:r>
        <w:rPr/>
        <w:t>Я использую одно чисто морское высказывание: когда мужчина отправляется в семейное плавание, у него "за кормою должно быть чисто". Эту фразу обычно говорит боцман, стоя на корме и наблюдая, как матросы выбирают отданные концы. К великому сожалению, редкие мужчины могут сказать эту фразу. Однажды ко мне пришла 18-летняя девушка, которая собиралась замуж за 25-летнего мужчину. Я задал ей тот же вопрос: "А вы убеждены, что у него за кормой чисто?". И она огорошила меня своим ответом: "А таких мужчин не бывает!". Она, по-видимому, права.</w:t>
      </w:r>
    </w:p>
    <w:p>
      <w:pPr>
        <w:pStyle w:val="Style15"/>
        <w:spacing w:before="0" w:after="0"/>
        <w:ind w:firstLine="360"/>
        <w:jc w:val="both"/>
        <w:rPr/>
      </w:pPr>
      <w:r>
        <w:rPr/>
        <w:t xml:space="preserve">   </w:t>
      </w:r>
      <w:r>
        <w:rPr/>
        <w:t>Исполнители этих порч на свадьбах, очевидно, те из женщин, которых очень не устраивало то, что жених избрал данную невесту. Случаются порчи и у мужчин, но это явно в отместку за измену.</w:t>
      </w:r>
    </w:p>
    <w:p>
      <w:pPr>
        <w:pStyle w:val="Style15"/>
        <w:spacing w:before="0" w:after="0"/>
        <w:ind w:firstLine="360"/>
        <w:jc w:val="both"/>
        <w:rPr/>
      </w:pPr>
      <w:r>
        <w:rPr/>
        <w:t xml:space="preserve">   </w:t>
      </w:r>
      <w:r>
        <w:rPr/>
        <w:t>Еще раз хочу напомнить будущим молодоженам: если хотите, чтобы в семье все были здоровы, позаботьтесь, чтобы в вашем окружении не было недоброжелателей.</w:t>
      </w:r>
    </w:p>
    <w:p>
      <w:pPr>
        <w:pStyle w:val="Style15"/>
        <w:spacing w:before="0" w:after="0"/>
        <w:ind w:firstLine="360"/>
        <w:jc w:val="both"/>
        <w:rPr/>
      </w:pPr>
      <w:r>
        <w:rPr/>
        <w:t xml:space="preserve">   </w:t>
      </w:r>
      <w:r>
        <w:rPr/>
        <w:t>Мне бы хотелось подробней рассмотреть основные ошибки, которые допускают девушки, выходящие замуж. Еще раз хочу напомнить, что женское начало фундаментально. Поэтому выбирает не мужчина, а женщина. К великому сожалению, у нас ни школа, ни вуз, ни семьи не учат девочек, девушек быть прежде всего, женщинами. А ведь у женщины очень тонкая задача: создать иллюзию активности мужчины. И эту иллюзию надо поддерживать всю жизнь. У нас же все наоборот. В семьях наблюдается настоящий женский диктат педагогов, инженеров, юристов. Недаром проведенный психологами тест в 5 классе школы, где учился мой сын, дал потрясающие результаты. Необходимо было нарисовать в масштабе по значимости членов семьи. Почти все дети рисовали огромных мам и маленьких пап. Совершенно неудивительно отсюда поведение многих мужчин, увлекающихся алкоголем.</w:t>
      </w:r>
    </w:p>
    <w:p>
      <w:pPr>
        <w:pStyle w:val="Style15"/>
        <w:spacing w:before="0" w:after="0"/>
        <w:ind w:firstLine="360"/>
        <w:jc w:val="both"/>
        <w:rPr/>
      </w:pPr>
      <w:r>
        <w:rPr/>
        <w:t xml:space="preserve">   </w:t>
      </w:r>
      <w:r>
        <w:rPr/>
        <w:t>Дорогие дамы! Мужчины пьют от трезвости жизни. А нетрезвую жизнь мужчине может создать только женщина. Т.е. женщина в семье должна быть прежде всего, женщиной. Тогда ни один мужчина не начнет пить, не уйдет. А у нас пока все по Высоцкому:</w:t>
      </w:r>
    </w:p>
    <w:p>
      <w:pPr>
        <w:pStyle w:val="Style15"/>
        <w:spacing w:before="0" w:after="0"/>
        <w:ind w:firstLine="2520"/>
        <w:jc w:val="both"/>
        <w:rPr/>
      </w:pPr>
      <w:r>
        <w:rPr/>
        <w:t xml:space="preserve">   </w:t>
      </w:r>
      <w:r>
        <w:rPr/>
        <w:t xml:space="preserve">На службе так накувыркаешься, </w:t>
      </w:r>
    </w:p>
    <w:p>
      <w:pPr>
        <w:pStyle w:val="Style15"/>
        <w:spacing w:before="0" w:after="0"/>
        <w:ind w:firstLine="2520"/>
        <w:jc w:val="both"/>
        <w:rPr/>
      </w:pPr>
      <w:r>
        <w:rPr/>
        <w:t xml:space="preserve">   </w:t>
      </w:r>
      <w:r>
        <w:rPr/>
        <w:t xml:space="preserve">Придешь домой - там ты сидишь. </w:t>
      </w:r>
    </w:p>
    <w:p>
      <w:pPr>
        <w:pStyle w:val="Style15"/>
        <w:spacing w:before="0" w:after="0"/>
        <w:ind w:firstLine="2520"/>
        <w:jc w:val="both"/>
        <w:rPr/>
      </w:pPr>
      <w:r>
        <w:rPr/>
        <w:t xml:space="preserve">   </w:t>
      </w:r>
      <w:r>
        <w:rPr/>
        <w:t xml:space="preserve">Ну и меня, конечно, Зин, </w:t>
      </w:r>
    </w:p>
    <w:p>
      <w:pPr>
        <w:pStyle w:val="Style15"/>
        <w:spacing w:before="0" w:after="0"/>
        <w:ind w:firstLine="2520"/>
        <w:jc w:val="both"/>
        <w:rPr/>
      </w:pPr>
      <w:r>
        <w:rPr/>
        <w:t xml:space="preserve">   </w:t>
      </w:r>
      <w:r>
        <w:rPr/>
        <w:t xml:space="preserve">Все время тянет в магазин, </w:t>
      </w:r>
    </w:p>
    <w:p>
      <w:pPr>
        <w:pStyle w:val="Style15"/>
        <w:spacing w:before="0" w:after="0"/>
        <w:ind w:firstLine="2520"/>
        <w:jc w:val="both"/>
        <w:rPr/>
      </w:pPr>
      <w:r>
        <w:rPr/>
        <w:t xml:space="preserve">   </w:t>
      </w:r>
      <w:r>
        <w:rPr/>
        <w:t xml:space="preserve">А там друзья, ведь я же, Зин, </w:t>
      </w:r>
    </w:p>
    <w:p>
      <w:pPr>
        <w:pStyle w:val="Style15"/>
        <w:spacing w:before="0" w:after="0"/>
        <w:ind w:firstLine="2520"/>
        <w:jc w:val="both"/>
        <w:rPr/>
      </w:pPr>
      <w:r>
        <w:rPr/>
        <w:t xml:space="preserve">   </w:t>
      </w:r>
      <w:r>
        <w:rPr/>
        <w:t>Не пью один.</w:t>
      </w:r>
    </w:p>
    <w:p>
      <w:pPr>
        <w:pStyle w:val="Style15"/>
        <w:spacing w:before="0" w:after="0"/>
        <w:ind w:firstLine="360"/>
        <w:jc w:val="both"/>
        <w:rPr/>
      </w:pPr>
      <w:r>
        <w:rPr/>
        <w:t xml:space="preserve">   </w:t>
      </w:r>
      <w:r>
        <w:rPr/>
        <w:t>Гениально!!!</w:t>
      </w:r>
    </w:p>
    <w:p>
      <w:pPr>
        <w:pStyle w:val="Style15"/>
        <w:spacing w:before="0" w:after="0"/>
        <w:ind w:firstLine="360"/>
        <w:jc w:val="both"/>
        <w:rPr/>
      </w:pPr>
      <w:r>
        <w:rPr/>
        <w:t xml:space="preserve">   </w:t>
      </w:r>
      <w:r>
        <w:rPr/>
        <w:t>Я не могу, конечно, дать исчерпывающие рекомендации. Я могу лишь обозначить причины проблем. Я также не знаю, в каком возрасте и в каком заведении должно осуществляться это обучение умению быть женщиной. Просто в этом мире существуют законы, это законы мировой гармонии, и знать их необходимо каждому человеку.</w:t>
      </w:r>
    </w:p>
    <w:p>
      <w:pPr>
        <w:pStyle w:val="Style15"/>
        <w:spacing w:before="0" w:after="0"/>
        <w:ind w:firstLine="360"/>
        <w:jc w:val="both"/>
        <w:rPr/>
      </w:pPr>
      <w:r>
        <w:rPr/>
        <w:t xml:space="preserve">   </w:t>
      </w:r>
      <w:r>
        <w:rPr/>
        <w:t>Один из таких законов - необходимо ублажать беременную женщину. И связано это с тем, что на 5-6 месяце беременности считывается дух в тело и душу будущего ребенка. Какой это будет дух, какая у будущего человека будет карма, какой ангел-хранитель, зависит только от духовного настроя матери. Сколько раз на приеме, видя очень больного ребенка, я задавал вопрос: чем занималась будущая мама, когда носила дитя во чреве, и слышу стереотипные по своей сути рассказы: ругалась с мужем, защищала диссертацию, судилась с кем-то и т. д. и т. п.</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t>  </w:t>
      </w:r>
    </w:p>
    <w:p>
      <w:pPr>
        <w:pStyle w:val="Style15"/>
        <w:spacing w:before="48" w:after="48"/>
        <w:ind w:firstLine="360"/>
        <w:jc w:val="both"/>
        <w:rPr/>
      </w:pPr>
      <w:r>
        <w:rPr/>
        <w:t xml:space="preserve">   </w:t>
      </w:r>
      <w:r>
        <w:rPr>
          <w:b/>
          <w:bCs/>
        </w:rPr>
        <w:t>5.10. ТОЛЬКО ДЛЯ МУЖЧИН</w:t>
      </w:r>
    </w:p>
    <w:p>
      <w:pPr>
        <w:pStyle w:val="Style15"/>
        <w:spacing w:before="0" w:after="0"/>
        <w:ind w:firstLine="4680"/>
        <w:jc w:val="both"/>
        <w:rPr/>
      </w:pPr>
      <w:r>
        <w:rPr/>
        <w:t xml:space="preserve">   </w:t>
      </w:r>
      <w:r>
        <w:rPr>
          <w:i/>
          <w:iCs/>
        </w:rPr>
        <w:t xml:space="preserve">Зачем, мой Рок, для жизни бренной </w:t>
      </w:r>
    </w:p>
    <w:p>
      <w:pPr>
        <w:pStyle w:val="Style15"/>
        <w:spacing w:before="0" w:after="0"/>
        <w:ind w:firstLine="4680"/>
        <w:jc w:val="both"/>
        <w:rPr>
          <w:i/>
          <w:i/>
          <w:iCs/>
        </w:rPr>
      </w:pPr>
      <w:r>
        <w:rPr>
          <w:i/>
          <w:iCs/>
        </w:rPr>
        <w:t xml:space="preserve">   </w:t>
      </w:r>
      <w:r>
        <w:rPr>
          <w:i/>
          <w:iCs/>
        </w:rPr>
        <w:t xml:space="preserve">Ты дал мне темную межу </w:t>
      </w:r>
    </w:p>
    <w:p>
      <w:pPr>
        <w:pStyle w:val="Style15"/>
        <w:spacing w:before="0" w:after="0"/>
        <w:ind w:firstLine="4680"/>
        <w:jc w:val="both"/>
        <w:rPr>
          <w:i/>
          <w:i/>
          <w:iCs/>
        </w:rPr>
      </w:pPr>
      <w:r>
        <w:rPr>
          <w:i/>
          <w:iCs/>
        </w:rPr>
        <w:t xml:space="preserve">   </w:t>
      </w:r>
      <w:r>
        <w:rPr>
          <w:i/>
          <w:iCs/>
        </w:rPr>
        <w:t xml:space="preserve">Где двум мирам одновременно </w:t>
      </w:r>
    </w:p>
    <w:p>
      <w:pPr>
        <w:pStyle w:val="Style15"/>
        <w:spacing w:before="0" w:after="0"/>
        <w:ind w:firstLine="4680"/>
        <w:jc w:val="both"/>
        <w:rPr>
          <w:i/>
          <w:i/>
          <w:iCs/>
        </w:rPr>
      </w:pPr>
      <w:r>
        <w:rPr>
          <w:i/>
          <w:iCs/>
        </w:rPr>
        <w:t xml:space="preserve">   </w:t>
      </w:r>
      <w:r>
        <w:rPr>
          <w:i/>
          <w:iCs/>
        </w:rPr>
        <w:t>Я, блудный раб, принадлежу?</w:t>
      </w:r>
    </w:p>
    <w:p>
      <w:pPr>
        <w:pStyle w:val="Style15"/>
        <w:spacing w:before="0" w:after="0"/>
        <w:ind w:firstLine="360"/>
        <w:jc w:val="right"/>
        <w:rPr/>
      </w:pPr>
      <w:r>
        <w:rPr/>
        <w:t xml:space="preserve">   </w:t>
      </w:r>
      <w:r>
        <w:rPr>
          <w:i/>
          <w:iCs/>
        </w:rPr>
        <w:t>Юрий Балтрушайтис</w:t>
      </w:r>
    </w:p>
    <w:p>
      <w:pPr>
        <w:pStyle w:val="Style15"/>
        <w:spacing w:before="0" w:after="0"/>
        <w:ind w:firstLine="360"/>
        <w:jc w:val="both"/>
        <w:rPr/>
      </w:pPr>
      <w:r>
        <w:rPr/>
        <w:t xml:space="preserve">   </w:t>
      </w:r>
      <w:r>
        <w:rPr/>
        <w:t>Дорогие мои соплеменники, ради Бога не обижайтесь на то, какими я вас представил женщинам. Недействительно мы устроены проще и задача наша проще. Но, тем не менее, мы тоже проявляем жизненную неграмотность, ибо нас тоже не воспитывали быть мужчинами и не объясняли, кто такие женщины. Так что познаем мы свою жизнь методом проб и ошибок. Я хочу только сказать, что нам тоже необходимо понимание женского начала не как свою противоположность, а как дополнительность. Каждый одинокий человек есть только полчеловека. Мужчин и так меньше, чем женщин, поэтому старые холостяки меня всегда вводят в пессимизм. Эти люди живут по старой логической формуле: не женятся не подумав, а подумав - не женятся. Дорогие мои! Любовь это иррациональный акт, поэтому жениться можно только не подумав. Так как богочеловеческая реализация в одинаковой степени касается и женщин и мужчин, то нужно иметь представление, что по мере продвижения в своей реализации по исповедимому пути каждому мужчине, как и каждой женщине, предстоит встреча со своим космическим дополнением. Беда в том, что мы, как правило, не добираемся туда и потому довольствуемся тем, что нам поставляет жизнь. Но если уж образовалась семья и появились дети, то дальше по Экзюпери: "Мы в ответе за тех, кого приручили". Я уже говорил выше, насколько важно участие отца в процессе воспитания детей. И еще раз повторю: не системой наставлений, а своей человеческой реализацией воздействуем мы на юную поросль детей. Но жизнь сложна, и я уже объяснял нашим женщинам, что от них в первую очередь зависит степень участия мужчин в формировании дома-храма.</w:t>
      </w:r>
    </w:p>
    <w:p>
      <w:pPr>
        <w:pStyle w:val="Style15"/>
        <w:spacing w:before="0" w:after="0"/>
        <w:ind w:firstLine="360"/>
        <w:jc w:val="both"/>
        <w:rPr/>
      </w:pPr>
      <w:r>
        <w:rPr/>
        <w:t xml:space="preserve">   </w:t>
      </w:r>
      <w:r>
        <w:rPr/>
        <w:t>Однако ни один муж, ни одна жена не заполняют на 100 % душевный и духовный объем друг друга. Надо еще учитывать продвижение каждого по своему пути. А так как мы редко находим свою космическую половину, то часто пути мужа и жены начинают разбегаться, и появляющийся душевный и духовный вакуум начинает заполняться. Вообще это чисто объективная реальность. В такой ситуации должно хватить мудрости и мужчине, и женщине. И, конечно, семья, - это обоюдный компромисс по всем вопросам бытия. Единственно, на что не должны покушаться супруги, - на внутреннюю духовную свободу друг друга. Пока есть любовь, и причем взаимная, ни один мужчина не покинет семью. А вот когда любовь умирает, тогда начинается не гармония, а фальшь. Я знаю, сколько надо иметь мужества, чтобы сохранять честные отношения. Чаще мужчины проявляют душевные слабость и трусость, и тянется порой такое не всегда мирное сосуществование долгие годы. Кто первый начинает это ощущать и, естественно, страдать - это дети. Есть одно мужское правило: уходя - уходи. В эти трудные моменты мужчина должен остаться мужчиной. К сожалению, это приходится наблюдать нечасто. Мужчина чаще начинает судиться, фактически, с детьми: за жилплощадь, за имущество, оставляет детей без поддержки. Это не по-мужски. Если же возникший душевный вакуум заполняется альтернативой как у женщин, так и у мужчин - я не строго сужу и тех, и других. Это объективно естественный процесс, но он должен существовать параллельно, что и происходит в огромном количестве семей. Я понимаю, что это очень сложная тема. Но я желаю моим соплеменникам никогда не забывать, что они мужчины.</w:t>
      </w:r>
    </w:p>
    <w:p>
      <w:pPr>
        <w:pStyle w:val="Style15"/>
        <w:spacing w:before="0" w:after="0"/>
        <w:ind w:firstLine="360"/>
        <w:jc w:val="both"/>
        <w:rPr/>
      </w:pPr>
      <w:r>
        <w:rPr/>
        <w:t xml:space="preserve">   </w:t>
      </w:r>
      <w:r>
        <w:rPr/>
        <w:t>Специфика мужчин прежде всего, в их методологии мышления, в котором превалирует рациональное логическое начало. Женщины часто высказывают неудовольствие, как они говорят, толстокожестью муж-чин. Но это не так. Просто мальчики, юноши и мужчины обычно формируются на принципах товарищества. В чем-то эти принципы этичней и нравственней, чем принципы супружеского общения. И дело в том, что девочки, девушки и женщины являются носителями совершенно иного начала, прежде всего, иррационального. Столкновение двух начал и приводит подчас ко многим проблемам. Еще раз хочу призвать к христианскому приятию друг друга как некоей данности.</w:t>
      </w:r>
    </w:p>
    <w:p>
      <w:pPr>
        <w:pStyle w:val="Style15"/>
        <w:spacing w:before="0" w:after="0"/>
        <w:ind w:firstLine="360"/>
        <w:jc w:val="both"/>
        <w:rPr/>
      </w:pPr>
      <w:r>
        <w:rPr/>
        <w:t xml:space="preserve">   </w:t>
      </w:r>
      <w:r>
        <w:rPr/>
        <w:t>С точки зрения мужского здоровья, мужчины в среднем здоровее женщин, и связано это, прежде всего с тем, что мужчин значительно реже портят и ставят на них заклятие. Тем не менее, если посмотреть на мотивировку причиненного мужчинам ущерба, то здесь прослеживается четкий женский след. Дело в том, что мужчины в подавляющем своем большинстве никогда не будут заниматься черной магией. Чаще всего мужчины выясняют отношение, в крайнем случае, руганью, мордобоем или по Высоцкому "пойдут в кабак, зальют желание". Все порчи, заклятья и прочие пакости творят представительницы лучшей половины человечества. Но каждый раз, обнаружив у мужчины порчу, я могу предполагать, что данный мужчина обидел женщину. Это, как правило, месть за обиду. Поэтому, дорогие мужчины, будьте бдительны. Я понимаю, что "любовь зла, полюбишь и козу", и все-таки помните о возможной мести.</w:t>
      </w:r>
    </w:p>
    <w:p>
      <w:pPr>
        <w:pStyle w:val="Style15"/>
        <w:spacing w:before="0" w:after="0"/>
        <w:ind w:firstLine="360"/>
        <w:jc w:val="both"/>
        <w:rPr/>
      </w:pPr>
      <w:r>
        <w:rPr/>
        <w:t xml:space="preserve">   </w:t>
      </w:r>
      <w:r>
        <w:rPr/>
        <w:t>И еще об одной проблеме мужчин мне хотелось бы поговорить особо. Дело в том, что, как правило, сексуальная потребность мужчин часто превосходит сексуальную потребность женщины. В конечном счете, это оказывается, чуть ли неосновной причиной семейных разладов. Нереализованное желание мужчины часто приводит к проблемам простаты, заканчиваясь в почтенном возрасте аденомой. Именно из-за этого начинается инстинктивный поиск других партнерш, именно поэтому в Европе считают оправданным наличие публичных домов.</w:t>
      </w:r>
    </w:p>
    <w:p>
      <w:pPr>
        <w:pStyle w:val="Style15"/>
        <w:spacing w:before="0" w:after="0"/>
        <w:ind w:firstLine="360"/>
        <w:jc w:val="both"/>
        <w:rPr/>
      </w:pPr>
      <w:r>
        <w:rPr/>
        <w:t xml:space="preserve">   </w:t>
      </w:r>
      <w:r>
        <w:rPr/>
        <w:t>Я понимаю, что это очень интимная сфера, но она очень важна и для физического, и для душевного здоровья семьи.</w:t>
      </w:r>
    </w:p>
    <w:p>
      <w:pPr>
        <w:pStyle w:val="Style15"/>
        <w:spacing w:before="0" w:after="0"/>
        <w:ind w:firstLine="360"/>
        <w:jc w:val="both"/>
        <w:rPr/>
      </w:pPr>
      <w:r>
        <w:rPr/>
        <w:t xml:space="preserve">   </w:t>
      </w:r>
      <w:r>
        <w:rPr/>
        <w:t>И, наконец, наверное, последнее. Если женщина действительно должна быть хранителем семейного очага, то перед мужчиной стоит не менее важная задача - обеспечение достойной жизни своей семьи. Мужчина изначально был добытчиком, и женщина изначально мужчину за это любила и боготворила. Пресловутая эмансипация женщин касалась лишь экономической стороны жизни, но не решила и не могла решить природной эмансипации. С моей точки зрения, пресловутое равенство привело к деградации женского начала в женщинах и мужского в мужчинах. Я призываю вернуться по возможности к своему естеству. И на работе заниматься работой, а дома в семье заниматься любовью, причем любить предмет, а не себя в предмете.</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72" w:after="72"/>
        <w:ind w:firstLine="120"/>
        <w:jc w:val="both"/>
        <w:rPr/>
      </w:pPr>
      <w:r>
        <w:rPr/>
        <w:t xml:space="preserve">   </w:t>
      </w:r>
      <w:r>
        <w:rPr>
          <w:b/>
          <w:bCs/>
        </w:rPr>
        <w:t>5.11. НЕКОТОРЫЕ СООБРАЖЕНИЯ О КОНТАКТЕРСТВЕ И ОККУЛЬТИЗМЕ</w:t>
      </w:r>
    </w:p>
    <w:p>
      <w:pPr>
        <w:pStyle w:val="Style15"/>
        <w:spacing w:before="0" w:after="0"/>
        <w:ind w:firstLine="4920"/>
        <w:jc w:val="both"/>
        <w:rPr/>
      </w:pPr>
      <w:r>
        <w:rPr/>
        <w:t xml:space="preserve">   </w:t>
      </w:r>
      <w:r>
        <w:rPr>
          <w:i/>
          <w:iCs/>
        </w:rPr>
        <w:t xml:space="preserve">Не то с небес, </w:t>
      </w:r>
    </w:p>
    <w:p>
      <w:pPr>
        <w:pStyle w:val="Style15"/>
        <w:spacing w:before="0" w:after="0"/>
        <w:ind w:firstLine="4920"/>
        <w:jc w:val="both"/>
        <w:rPr>
          <w:i/>
          <w:i/>
          <w:iCs/>
        </w:rPr>
      </w:pPr>
      <w:r>
        <w:rPr>
          <w:i/>
          <w:iCs/>
        </w:rPr>
        <w:t xml:space="preserve">   </w:t>
      </w:r>
      <w:r>
        <w:rPr>
          <w:i/>
          <w:iCs/>
        </w:rPr>
        <w:t xml:space="preserve">Не то поближе... </w:t>
      </w:r>
    </w:p>
    <w:p>
      <w:pPr>
        <w:pStyle w:val="Style15"/>
        <w:spacing w:before="0" w:after="0"/>
        <w:ind w:firstLine="5880"/>
        <w:jc w:val="both"/>
        <w:rPr/>
      </w:pPr>
      <w:r>
        <w:rPr/>
        <w:t xml:space="preserve">   </w:t>
      </w:r>
      <w:r>
        <w:rPr>
          <w:i/>
          <w:iCs/>
        </w:rPr>
        <w:t>Из песни</w:t>
      </w:r>
    </w:p>
    <w:p>
      <w:pPr>
        <w:pStyle w:val="Style15"/>
        <w:spacing w:before="0" w:after="0"/>
        <w:ind w:firstLine="360"/>
        <w:jc w:val="both"/>
        <w:rPr/>
      </w:pPr>
      <w:r>
        <w:rPr/>
        <w:t xml:space="preserve">   </w:t>
      </w:r>
      <w:r>
        <w:rPr/>
        <w:t>Говоря о космизме мышления как о некоей альтернативе технократизму, я и не подозревал, что космос так активно в последние годы будет внедряться в человеческое сознание, и совсем неясно, к категории добра или зла следует отнести это космическое вмешательство.</w:t>
      </w:r>
    </w:p>
    <w:p>
      <w:pPr>
        <w:pStyle w:val="Style15"/>
        <w:spacing w:before="0" w:after="0"/>
        <w:ind w:firstLine="360"/>
        <w:jc w:val="both"/>
        <w:rPr/>
      </w:pPr>
      <w:r>
        <w:rPr/>
        <w:t xml:space="preserve">   </w:t>
      </w:r>
      <w:r>
        <w:rPr/>
        <w:t>Потихоньку идея Бога начинает вытесняться типично технократичной идеей космического разума, космической иерархией, очень схожей с неким космическим "политбюро". В результате очень часто вместо божественного раскрепощения сознания происходит роботизация человеческого мышления, что при всех благих намерениях не соответствует идее богочеловечности и не ведет к гармонизации человека.</w:t>
      </w:r>
    </w:p>
    <w:p>
      <w:pPr>
        <w:pStyle w:val="Style15"/>
        <w:spacing w:before="0" w:after="0"/>
        <w:ind w:firstLine="360"/>
        <w:jc w:val="both"/>
        <w:rPr/>
      </w:pPr>
      <w:r>
        <w:rPr/>
        <w:t xml:space="preserve">   </w:t>
      </w:r>
      <w:r>
        <w:rPr/>
        <w:t>В чем же корень этой проблемы?</w:t>
      </w:r>
    </w:p>
    <w:p>
      <w:pPr>
        <w:pStyle w:val="Style15"/>
        <w:spacing w:before="0" w:after="0"/>
        <w:ind w:firstLine="360"/>
        <w:jc w:val="both"/>
        <w:rPr/>
      </w:pPr>
      <w:r>
        <w:rPr/>
        <w:t xml:space="preserve">   </w:t>
      </w:r>
      <w:r>
        <w:rPr/>
        <w:t>Естественно, я не отрицаю, сам феномен этих контактов, так же, как и наличие бессчетного количества цивилизаций, очевидно, объединенных, хотя бы в своей части, в ассоциации. Я охотно могу предположить, что часть этих цивилизаций находится на несравненно более высоком уровне развития по сравнению с земным. Более того, я уже писал, что эти цивилизации неоднократно посылали на Землю своих учителей. Если принять версию, что тело Христа было похищено из раки неким НЛО, то есть, что Спаситель и был одним из космических учителей, то такое вмешательство и можно расценить, как проявление божественности космоса. Но мир не послушался голоса свыше, не внял Учителю, не живет по Христу.</w:t>
      </w:r>
    </w:p>
    <w:p>
      <w:pPr>
        <w:pStyle w:val="Style15"/>
        <w:spacing w:before="0" w:after="0"/>
        <w:ind w:firstLine="360"/>
        <w:jc w:val="both"/>
        <w:rPr/>
      </w:pPr>
      <w:r>
        <w:rPr/>
        <w:t xml:space="preserve">   </w:t>
      </w:r>
      <w:r>
        <w:rPr/>
        <w:t>Разрушение духовной структуры человечества, ввергнувшего мир в хаос войн и революций, не могло не вызвать реакции "горнего мира". В 1929 году через Рерихов землянам был передан ультиматум ассоциации космических цивилизаций. В нем содержался призыв к отказу от порочного логического (а по сути технократического) мышления. Кроме того, оказалось, что Земля находится под защитой ассоциации космических цивилизаций. Ультиматум содержал и срок, в течение которого Земле давался шанс исправиться и войти в ассоциацию - 60 лет, пять 12-летних гороскопических циклов.</w:t>
      </w:r>
    </w:p>
    <w:p>
      <w:pPr>
        <w:pStyle w:val="Style15"/>
        <w:spacing w:before="0" w:after="0"/>
        <w:ind w:firstLine="360"/>
        <w:jc w:val="both"/>
        <w:rPr/>
      </w:pPr>
      <w:r>
        <w:rPr/>
        <w:t xml:space="preserve">   </w:t>
      </w:r>
      <w:r>
        <w:rPr/>
        <w:t>Легко представить, что земляне не вняли голосу космического Разума. И вот в 1989 году истек срок, согласно этой версии, защита с Земли должна была быть снята.</w:t>
      </w:r>
    </w:p>
    <w:p>
      <w:pPr>
        <w:pStyle w:val="Style15"/>
        <w:spacing w:before="0" w:after="0"/>
        <w:ind w:firstLine="360"/>
        <w:jc w:val="both"/>
        <w:rPr/>
      </w:pPr>
      <w:r>
        <w:rPr/>
        <w:t xml:space="preserve">   </w:t>
      </w:r>
      <w:r>
        <w:rPr/>
        <w:t>На одной из конференций я слышал, что в начале 1989 года все программы английского ТВ одновременно прекратили свои передачи, а на экранах появился некий "фантомас", который и объявил приговор. Защита с Земли была снята. И началась настоящая вакханалия контактов.</w:t>
      </w:r>
    </w:p>
    <w:p>
      <w:pPr>
        <w:pStyle w:val="Style15"/>
        <w:spacing w:before="0" w:after="0"/>
        <w:ind w:firstLine="360"/>
        <w:jc w:val="both"/>
        <w:rPr/>
      </w:pPr>
      <w:r>
        <w:rPr/>
        <w:t xml:space="preserve">   </w:t>
      </w:r>
      <w:r>
        <w:rPr/>
        <w:t>Состоявшаяся весной 1991 года конференция в п. Раково под Москвой попыталась систематизировать поступающую через контактеров информацию и оценить число источников информации. На сегодняшний день их отмечено 16.</w:t>
      </w:r>
    </w:p>
    <w:p>
      <w:pPr>
        <w:pStyle w:val="Style15"/>
        <w:spacing w:before="0" w:after="0"/>
        <w:ind w:firstLine="360"/>
        <w:jc w:val="both"/>
        <w:rPr/>
      </w:pPr>
      <w:r>
        <w:rPr/>
        <w:t xml:space="preserve">   </w:t>
      </w:r>
      <w:r>
        <w:rPr/>
        <w:t>Не все из них доброжелательные, не все несут истинную информацию, во многих случаях она сильно закодирована.</w:t>
      </w:r>
    </w:p>
    <w:p>
      <w:pPr>
        <w:pStyle w:val="Style15"/>
        <w:spacing w:before="0" w:after="0"/>
        <w:ind w:firstLine="360"/>
        <w:jc w:val="both"/>
        <w:rPr/>
      </w:pPr>
      <w:r>
        <w:rPr/>
        <w:t xml:space="preserve">   </w:t>
      </w:r>
      <w:r>
        <w:rPr/>
        <w:t>То есть помимо традиционного пути исхождения информации из христианского Эгрегора, из информационного поля мироздания возникла параллельная система. Естественно, что служители культа с порога отвергают возможности такого контакта с божескими целями. Они сразу называют это дьявольскими происками. Я думаю, что здесь все сложнее и неоднозначнее.</w:t>
      </w:r>
    </w:p>
    <w:p>
      <w:pPr>
        <w:pStyle w:val="Style15"/>
        <w:spacing w:before="0" w:after="0"/>
        <w:ind w:firstLine="360"/>
        <w:jc w:val="both"/>
        <w:rPr/>
      </w:pPr>
      <w:r>
        <w:rPr/>
        <w:t xml:space="preserve">   </w:t>
      </w:r>
      <w:r>
        <w:rPr/>
        <w:t>Я убежден в наличии целого ряда параллельных миров и, соответственно, множества цивилизаций. Их четырехмерные пространственно-временные миры, все вне всякого сомнения, объединены на уровне более высоких мерностей, и это многомерное единство и вбирает в себя все многообразие и всю гармонию мира.</w:t>
      </w:r>
    </w:p>
    <w:p>
      <w:pPr>
        <w:pStyle w:val="Style15"/>
        <w:spacing w:before="0" w:after="0"/>
        <w:ind w:firstLine="360"/>
        <w:jc w:val="both"/>
        <w:rPr/>
      </w:pPr>
      <w:r>
        <w:rPr/>
        <w:t xml:space="preserve">   </w:t>
      </w:r>
      <w:r>
        <w:rPr/>
        <w:t>Если человек в рамках реинкарнации своей богочеловечности пребывает в гармонии с бесконечным, он, по всей вероятности, един со вселенским Богом. Контакты же с частными цивилизациями надо, конечно, отличать от вселенского источника, и, к величайшему сожалению, часто контактеры оказываются психически не готовыми, а это приводит к различным психическим нарушениям.</w:t>
      </w:r>
    </w:p>
    <w:p>
      <w:pPr>
        <w:pStyle w:val="Style15"/>
        <w:spacing w:before="0" w:after="0"/>
        <w:ind w:firstLine="360"/>
        <w:jc w:val="both"/>
        <w:rPr/>
      </w:pPr>
      <w:r>
        <w:rPr/>
        <w:t xml:space="preserve">   </w:t>
      </w:r>
      <w:r>
        <w:rPr/>
        <w:t>Все это напоминает последствия от чрезмерного увлечения йогой, оккультными знаниями и практикой. Еще раз хочется подчеркнуть, что лишь в процессе духовного развития на человека будут нисходить и знания, и способности, не приводящие к дисгармонии личности, к нарушению духовного здоровья.</w:t>
      </w:r>
    </w:p>
    <w:p>
      <w:pPr>
        <w:pStyle w:val="Style15"/>
        <w:spacing w:before="0" w:after="0"/>
        <w:ind w:firstLine="360"/>
        <w:jc w:val="both"/>
        <w:rPr/>
      </w:pPr>
      <w:r>
        <w:rPr/>
        <w:t xml:space="preserve">   </w:t>
      </w:r>
      <w:r>
        <w:rPr/>
        <w:t>Я уже упоминал, что хлынувшие в Россию как восточные, так и западные духовные учения мне просто напоминают характер нашествия. О западном влиянии я уже говорил. Мне хочется высказать свое мнение и о восточном.</w:t>
      </w:r>
    </w:p>
    <w:p>
      <w:pPr>
        <w:pStyle w:val="Style15"/>
        <w:spacing w:before="0" w:after="0"/>
        <w:ind w:firstLine="360"/>
        <w:jc w:val="both"/>
        <w:rPr/>
      </w:pPr>
      <w:r>
        <w:rPr/>
        <w:t xml:space="preserve">   </w:t>
      </w:r>
      <w:r>
        <w:rPr/>
        <w:t>Да, Йога - это путь, да, Веды - это знания. Но не надо предполагать, что на нашу русскую душу, которая явно иррациональна для Европы и явно чрезмерно рациональна для азиатского Востока, надо примерять восточные одежды. Да, в Индии возможен такой алгоритм жизни, когда 40-летний мужчина, у которого уже есть взрослый сын, может заняться своим совершенствованием.</w:t>
      </w:r>
    </w:p>
    <w:p>
      <w:pPr>
        <w:pStyle w:val="Style15"/>
        <w:spacing w:before="0" w:after="0"/>
        <w:ind w:firstLine="360"/>
        <w:jc w:val="both"/>
        <w:rPr/>
      </w:pPr>
      <w:r>
        <w:rPr/>
        <w:t xml:space="preserve">   </w:t>
      </w:r>
      <w:r>
        <w:rPr/>
        <w:t>Когда же он лет через 20-30 готовым йогином спускается к себе в долину, он может сидеть целыми днями в позе лотоса под пальмой, и жители будут приносить ему в миске рис.</w:t>
      </w:r>
    </w:p>
    <w:p>
      <w:pPr>
        <w:pStyle w:val="Style15"/>
        <w:spacing w:before="0" w:after="0"/>
        <w:ind w:firstLine="360"/>
        <w:jc w:val="both"/>
        <w:rPr/>
      </w:pPr>
      <w:r>
        <w:rPr/>
        <w:t xml:space="preserve">   </w:t>
      </w:r>
      <w:r>
        <w:rPr/>
        <w:t>У нас, конечно, можно выпасть из социума, у нас только впасть некуда. И уж миски риса у нас не дождешься.</w:t>
      </w:r>
    </w:p>
    <w:p>
      <w:pPr>
        <w:pStyle w:val="Style15"/>
        <w:spacing w:before="0" w:after="0"/>
        <w:ind w:firstLine="360"/>
        <w:jc w:val="both"/>
        <w:rPr/>
      </w:pPr>
      <w:r>
        <w:rPr/>
        <w:t xml:space="preserve">   </w:t>
      </w:r>
      <w:r>
        <w:rPr/>
        <w:t>Не случайно все наши йоги работают операторами газовых котельных. Сутки - работа, трое - медитация.</w:t>
      </w:r>
    </w:p>
    <w:p>
      <w:pPr>
        <w:pStyle w:val="Style15"/>
        <w:spacing w:before="0" w:after="0"/>
        <w:ind w:firstLine="360"/>
        <w:jc w:val="both"/>
        <w:rPr/>
      </w:pPr>
      <w:r>
        <w:rPr/>
        <w:t xml:space="preserve">   </w:t>
      </w:r>
      <w:r>
        <w:rPr/>
        <w:t>Несколько слов и о восточных методах борьбы. Масса фильмов, прославляющих мастеров борьбы, все-таки ничего, кроме насаждения в душах жестокости и садизма, не несут. Более того, воспевается якобы борьба со злом, якобы, самозащита.</w:t>
      </w:r>
    </w:p>
    <w:p>
      <w:pPr>
        <w:pStyle w:val="Style15"/>
        <w:spacing w:before="0" w:after="0"/>
        <w:ind w:firstLine="360"/>
        <w:jc w:val="both"/>
        <w:rPr/>
      </w:pPr>
      <w:r>
        <w:rPr/>
        <w:t xml:space="preserve">   </w:t>
      </w:r>
      <w:r>
        <w:rPr/>
        <w:t>Но это и есть то, что по-русски называется "на Бога надейся, а сам не плошай". Все это в корне противоречит принципу пребывания в вере. Ведь нападение возможно лишь при сходе с пути. Ангел-хранитель всегда с вами. Чем больше людей будет на исповедимом пути под защитой, тем меньше в мире будет зла.</w:t>
      </w:r>
    </w:p>
    <w:p>
      <w:pPr>
        <w:pStyle w:val="Style15"/>
        <w:spacing w:before="0" w:after="0"/>
        <w:ind w:firstLine="360"/>
        <w:jc w:val="both"/>
        <w:rPr/>
      </w:pPr>
      <w:r>
        <w:rPr/>
        <w:t xml:space="preserve">   </w:t>
      </w:r>
      <w:r>
        <w:rPr/>
        <w:t>Мне очень хочется предостеречь родителей, которые с благими намерениями укрепить здоровье своего ребенка отправляют его в какую-либо секцию восточного боевого единоборства. Я уже писал о карате, что это фактический удар не прикоснувшись, т.е биополевой удар. Причем родители посылают, как правило, ослабленных ребят, у которых и так полно энергетических дыр от самих родителей. Можете себе представить, во что превращается полевая оболочка ребенка, не способная выдержать эмоциональное замечание родителей, после занятий восточными методами борьбы.</w:t>
      </w:r>
    </w:p>
    <w:p>
      <w:pPr>
        <w:pStyle w:val="Style15"/>
        <w:spacing w:before="0" w:after="0"/>
        <w:ind w:firstLine="360"/>
        <w:jc w:val="both"/>
        <w:rPr/>
      </w:pPr>
      <w:r>
        <w:rPr/>
        <w:t xml:space="preserve">   </w:t>
      </w:r>
      <w:r>
        <w:rPr/>
        <w:t>Известны и более печальные факты. Так несколько лет назад в городе Мытищи, что под Москвой, в школу к восьмиклассникам пришел тренер какой-то восточной борьбы. Я думаю, духовность современного восьмиклассника легко обнаружить, посмотрев в его глаза. Так вот эти мальчики, научившись удару на расстоянии, отправились на промысел. Вечером они подкарауливали одиноких прохожих, шедших с электрички домой после работы в Москве. Человек неожиданно терял сознание, а когда приходил в себя, то оказывался обобранным. Люди даже в милицию не обращались, так как их никто не бил, сами упали. Мальчики все-таки переусердствовали. Когда появились убитые прохожие, милиция быстро обнаружила малолетних восточных борцов.</w:t>
      </w:r>
    </w:p>
    <w:p>
      <w:pPr>
        <w:pStyle w:val="Style15"/>
        <w:spacing w:before="0" w:after="0"/>
        <w:ind w:firstLine="360"/>
        <w:jc w:val="both"/>
        <w:rPr/>
      </w:pPr>
      <w:r>
        <w:rPr/>
        <w:t xml:space="preserve">   </w:t>
      </w:r>
      <w:r>
        <w:rPr/>
        <w:t>Я еще раз хочу сказать, что я не осуждаю восточные единоборства, но напоминаю, что мы все-таки русские люди, и наш эгрегор христианский.</w:t>
      </w:r>
    </w:p>
    <w:p>
      <w:pPr>
        <w:pStyle w:val="Style15"/>
        <w:spacing w:before="0" w:after="0"/>
        <w:ind w:firstLine="360"/>
        <w:jc w:val="both"/>
        <w:rPr/>
      </w:pPr>
      <w:r>
        <w:rPr/>
        <w:t xml:space="preserve">   </w:t>
      </w:r>
      <w:r>
        <w:rPr/>
        <w:t>Распространение же оккультных, магических, да и астрологических знаний, по моему мнению, ни к какой духовности не ведет. Я все чаще вспоминаю фразу Христа: "Блаженные нищие духом, с ними царство Божие".</w:t>
      </w:r>
    </w:p>
    <w:p>
      <w:pPr>
        <w:pStyle w:val="Style15"/>
        <w:spacing w:before="0" w:after="0"/>
        <w:ind w:firstLine="360"/>
        <w:jc w:val="both"/>
        <w:rPr/>
      </w:pPr>
      <w:r>
        <w:rPr/>
        <w:t xml:space="preserve">   </w:t>
      </w:r>
      <w:r>
        <w:rPr/>
        <w:t>Ко мне однажды пришла женщина и чрезвычайно возбужденно стала произносить: "Со мной такое приключилось! Меня послали по Белой Луне, а мужа по Черной Луне в обратную сторону. Мне Юпитер бьет ниже пояса спереди, а Сатурн ниже пояса сзади...". Я ей говорю: "Стоп! Посмотрите в окно". Наш Центр был в то время на первом этаже. "Что вы там видите?" - "Траву". Тогда я сказал: "Трава мудра, она не знает, зачем она растет". Эта дама, очевидно, начиталась астрологии.</w:t>
      </w:r>
    </w:p>
    <w:p>
      <w:pPr>
        <w:pStyle w:val="Style15"/>
        <w:spacing w:before="0" w:after="0"/>
        <w:ind w:firstLine="360"/>
        <w:jc w:val="both"/>
        <w:rPr/>
      </w:pPr>
      <w:r>
        <w:rPr/>
        <w:t xml:space="preserve">   </w:t>
      </w:r>
      <w:r>
        <w:rPr/>
        <w:t>Не менее странно выглядят дамы с маятником в гостях, когда они вытаскивают свой инструмент и начинают анализировать закуски, выставленные гостеприимным хозяином. "Это есть можно, а это нельзя...". То-то приятно хозяйке! Мы травим себя не столько едой, сколько знанием, что вредно, что полезно. И каких только книг, советов, рекомендаций не вываливает нынешний книжный рынок на души ищущих истину.</w:t>
      </w:r>
    </w:p>
    <w:p>
      <w:pPr>
        <w:pStyle w:val="Style15"/>
        <w:spacing w:before="0" w:after="0"/>
        <w:ind w:firstLine="360"/>
        <w:jc w:val="both"/>
        <w:rPr/>
      </w:pPr>
      <w:r>
        <w:rPr/>
        <w:t xml:space="preserve">   </w:t>
      </w:r>
      <w:r>
        <w:rPr/>
        <w:t>Я же на вопрос: "Как вы питаетесь?" отвечаю: "Регулярно". И ем то, что Бог послал. Чем мы проще и естественнее будем, тем здоровее и ближе к Богу.</w:t>
      </w:r>
    </w:p>
    <w:p>
      <w:pPr>
        <w:pStyle w:val="Style15"/>
        <w:spacing w:before="0" w:after="0"/>
        <w:ind w:firstLine="360"/>
        <w:jc w:val="both"/>
        <w:rPr/>
      </w:pPr>
      <w:r>
        <w:rPr/>
        <w:t xml:space="preserve">   </w:t>
      </w:r>
      <w:r>
        <w:rPr/>
        <w:t>Я вспомнил свою молодость, когда, будучи студентом и хористом, ходил по три продолжительных туристских похода в год. И вот однажды мы шли по Псковской земле, и целью нашего пути было Михайловское. Нам встретился хутор. Рядом с избой у плетня стояла простая русская бабуля, ни дать, ни взять, Арина Родионовна. Я был с рюкзаком, в зеленом штормовом костюме. Подойдя к ней, я спросил: "Бабуля, как пройти на Новоржев?". Вдруг она, как-то просветлев, ответила: "Путничек (не турист!), зайди в избу". Это было так неожиданно, что я не смел отказать, а она сразу поставила самовар, и все-то в этой старой русской избе было красиво: и коромысло, и лавка, и прялка, и печка - не утилитарно, а красиво!</w:t>
      </w:r>
    </w:p>
    <w:p>
      <w:pPr>
        <w:pStyle w:val="Style15"/>
        <w:spacing w:before="0" w:after="0"/>
        <w:ind w:firstLine="360"/>
        <w:jc w:val="both"/>
        <w:rPr/>
      </w:pPr>
      <w:r>
        <w:rPr/>
        <w:t xml:space="preserve">   </w:t>
      </w:r>
      <w:r>
        <w:rPr/>
        <w:t>Я могу биться об заклад, что эта бабуля не знает, что у нее семь чакр, которые нужно открывать и закрывать, как форточки, что нужно куда-то двигать Кундалини. что нужно пестовать двойника, который зеркально существует у нас над головой (недавно слышал, что оттого у людей варикозное расширение вен на ногах, что бетонный потолок на высоте 2,5 м и двойник упирается в него ногами), а просто живет она в гармонии с бесконечным, излучая вокруг себя Красоту, то есть живет в Боге. Я вдруг понял правоту христовой мысли - "Блаженны нищие духом".</w:t>
      </w:r>
    </w:p>
    <w:p>
      <w:pPr>
        <w:pStyle w:val="Style15"/>
        <w:spacing w:before="0" w:after="0"/>
        <w:ind w:firstLine="360"/>
        <w:jc w:val="both"/>
        <w:rPr/>
      </w:pPr>
      <w:r>
        <w:rPr/>
        <w:t xml:space="preserve">   </w:t>
      </w:r>
      <w:r>
        <w:rPr/>
        <w:t>Не хочу кого-либо осуждать.</w:t>
      </w:r>
    </w:p>
    <w:p>
      <w:pPr>
        <w:pStyle w:val="Style15"/>
        <w:spacing w:before="0" w:after="0"/>
        <w:ind w:firstLine="360"/>
        <w:jc w:val="both"/>
        <w:rPr/>
      </w:pPr>
      <w:r>
        <w:rPr/>
        <w:t xml:space="preserve">   </w:t>
      </w:r>
      <w:r>
        <w:rPr/>
        <w:t>"Думайте сами, решайте сами". Только чем старше становлюсь, тем проще и яснее для меня становится жизненная философия Нагорной проповеди Христа.</w:t>
      </w:r>
    </w:p>
    <w:p>
      <w:pPr>
        <w:pStyle w:val="Style15"/>
        <w:spacing w:before="0" w:after="0"/>
        <w:ind w:firstLine="360"/>
        <w:jc w:val="both"/>
        <w:rPr/>
      </w:pPr>
      <w:r>
        <w:rPr/>
        <w:t xml:space="preserve">   </w:t>
      </w:r>
      <w:r>
        <w:rPr/>
        <w:t>Никого не хочу осуждать, тем более контактеров.</w:t>
      </w:r>
    </w:p>
    <w:p>
      <w:pPr>
        <w:pStyle w:val="Style15"/>
        <w:spacing w:before="0" w:after="0"/>
        <w:ind w:firstLine="360"/>
        <w:jc w:val="both"/>
        <w:rPr/>
      </w:pPr>
      <w:r>
        <w:rPr/>
        <w:t xml:space="preserve">   </w:t>
      </w:r>
      <w:r>
        <w:rPr/>
        <w:t>Просто я затронул эту тему ввиду ее актуальности в последние годы и еще затем, чтобы дать добрый совет не рваться стать контактером, но уж если пошла информация, то отнеситесь к ней спокойно. Прежде всего сохраните христианское отношение к контакту, как к данности, и естественно, запишите все, что вам предложат. Только не мечитесь, не считайте себя безумным, не бегите к психиатру.</w:t>
      </w:r>
    </w:p>
    <w:p>
      <w:pPr>
        <w:pStyle w:val="Style15"/>
        <w:spacing w:before="0" w:after="0"/>
        <w:ind w:firstLine="360"/>
        <w:jc w:val="both"/>
        <w:rPr/>
      </w:pPr>
      <w:r>
        <w:rPr/>
        <w:t xml:space="preserve">   </w:t>
      </w:r>
      <w:r>
        <w:rPr/>
        <w:t>Для остальных, не контактеров, остается в силе основное мое пожелание: не сходите с пути, тогда провидение предоставит вам всю необходимую для жизни информацию и, может быть, убережет от контакта.</w:t>
      </w:r>
    </w:p>
    <w:p>
      <w:pPr>
        <w:pStyle w:val="Style15"/>
        <w:spacing w:before="0" w:after="0"/>
        <w:ind w:firstLine="360"/>
        <w:jc w:val="both"/>
        <w:rPr/>
      </w:pPr>
      <w:r>
        <w:rPr/>
        <w:t xml:space="preserve">   </w:t>
      </w:r>
      <w:r>
        <w:rPr/>
        <w:t>В заключение я хочу высказать свое отношение к тому, что сейчас творится в средствах массовой информации от телевидения до газет. Я убежден, что демонстрация компьютерных мультфильмов, всевозможных фильмов ужасов, триллеров и т.п. совершенно не созидает человеческую и, прежде всего детскую душу. Что же касается газет, то огромное количество рекламных объявлений типа "любые услуги черной магии" и телефон, или "приворожу, отворожу..." и т.п. очень серьезно напоминает шабаш на Лысой горе. На эту же мельницу льют воду и громадное количество всевозможных книг о магии, карме, мистике, буквально отравляющих человеческое сознание.</w:t>
      </w:r>
    </w:p>
    <w:p>
      <w:pPr>
        <w:pStyle w:val="Style15"/>
        <w:spacing w:before="0" w:after="0"/>
        <w:ind w:firstLine="360"/>
        <w:jc w:val="both"/>
        <w:rPr/>
      </w:pPr>
      <w:r>
        <w:rPr/>
        <w:t xml:space="preserve">   </w:t>
      </w:r>
      <w:r>
        <w:rPr/>
        <w:t>Мне хотелось этой книгой противостоять всему этому чернокнижью. Этому же посвящена деятельность нашего общественного объединения гармонического развития человека "Исповедимый путь".</w:t>
      </w:r>
    </w:p>
    <w:p>
      <w:pPr>
        <w:pStyle w:val="Style15"/>
        <w:spacing w:before="0" w:after="0"/>
        <w:ind w:firstLine="360"/>
        <w:jc w:val="both"/>
        <w:rPr/>
      </w:pPr>
      <w:r>
        <w:rPr/>
        <w:t xml:space="preserve">   </w:t>
      </w:r>
    </w:p>
    <w:p>
      <w:pPr>
        <w:pStyle w:val="Style15"/>
        <w:spacing w:before="0" w:after="0"/>
        <w:ind w:firstLine="360"/>
        <w:jc w:val="both"/>
        <w:rPr/>
      </w:pPr>
      <w:r>
        <w:rPr/>
      </w:r>
    </w:p>
    <w:p>
      <w:pPr>
        <w:pStyle w:val="Style15"/>
        <w:spacing w:before="0" w:after="0"/>
        <w:ind w:firstLine="360"/>
        <w:jc w:val="both"/>
        <w:rPr/>
      </w:pPr>
      <w:r>
        <w:rPr/>
      </w:r>
    </w:p>
    <w:p>
      <w:pPr>
        <w:pStyle w:val="Style15"/>
        <w:spacing w:before="48" w:after="48"/>
        <w:ind w:firstLine="360"/>
        <w:jc w:val="both"/>
        <w:rPr/>
      </w:pPr>
      <w:r>
        <w:rPr/>
        <w:t xml:space="preserve">   </w:t>
      </w:r>
      <w:r>
        <w:rPr>
          <w:b/>
          <w:bCs/>
        </w:rPr>
        <w:t>5.12. ИТОГОВЫЕ РАЗМЫШЛЕНИЯ...</w:t>
      </w:r>
    </w:p>
    <w:p>
      <w:pPr>
        <w:pStyle w:val="Style15"/>
        <w:spacing w:before="0" w:after="0"/>
        <w:ind w:firstLine="360"/>
        <w:jc w:val="both"/>
        <w:rPr/>
      </w:pPr>
      <w:r>
        <w:rPr/>
        <w:t xml:space="preserve">   </w:t>
      </w:r>
      <w:r>
        <w:rPr>
          <w:i/>
          <w:iCs/>
        </w:rPr>
        <w:t xml:space="preserve">Созидать и не обладать, трудиться и не искать выгоды, добиться цели и не гордиться. </w:t>
      </w:r>
    </w:p>
    <w:p>
      <w:pPr>
        <w:pStyle w:val="Style15"/>
        <w:spacing w:before="0" w:after="0"/>
        <w:ind w:firstLine="360"/>
        <w:jc w:val="right"/>
        <w:rPr/>
      </w:pPr>
      <w:r>
        <w:rPr/>
        <w:t xml:space="preserve">   </w:t>
      </w:r>
      <w:r>
        <w:rPr>
          <w:i/>
          <w:iCs/>
        </w:rPr>
        <w:t>Лао Цзы</w:t>
      </w:r>
    </w:p>
    <w:p>
      <w:pPr>
        <w:pStyle w:val="Style15"/>
        <w:spacing w:before="0" w:after="0"/>
        <w:ind w:firstLine="360"/>
        <w:jc w:val="both"/>
        <w:rPr/>
      </w:pPr>
      <w:r>
        <w:rPr/>
        <w:t xml:space="preserve">   </w:t>
      </w:r>
      <w:r>
        <w:rPr/>
        <w:t>Говоря о ситуации, сложившейся в нашей стране, мне хочется сказать, что руководит мною не злорадство, а боль за то, что все могло бы быть иначе. Лишь формально признавая наличие духовной составляющей людей, акцентируя лишь материальный аспект жизни, адресуясь не к людям, а к планам, социальность порождает все более технократическое мышление. И чем дольше будет продолжаться этот процесс, тем все больше теневых моментов будут характеризовать нашу жизнь.</w:t>
      </w:r>
    </w:p>
    <w:p>
      <w:pPr>
        <w:pStyle w:val="Style15"/>
        <w:spacing w:before="0" w:after="0"/>
        <w:ind w:firstLine="360"/>
        <w:jc w:val="both"/>
        <w:rPr/>
      </w:pPr>
      <w:r>
        <w:rPr/>
        <w:t xml:space="preserve">   </w:t>
      </w:r>
      <w:r>
        <w:rPr/>
        <w:t>Я полностью разделяю мысль известного советского хирурга А. Ф. Войно-Ясенецкого, приведенную в эпиграфе в начале этой главы [20]. Априорное отрицание безграничного мира приводит к тому, что красота уходит из нашей жизни, заменяясь утилитарностью. Сама категория формы, призванной эстезировать пространство обитания людей, выпала из рассмотрения науки. В качестве символа современной архитектуры утвердился прямой угол - символ, олицетворяющий логическое, дискурсивное мышление.</w:t>
      </w:r>
    </w:p>
    <w:p>
      <w:pPr>
        <w:pStyle w:val="Style15"/>
        <w:spacing w:before="0" w:after="0"/>
        <w:ind w:firstLine="360"/>
        <w:jc w:val="both"/>
        <w:rPr/>
      </w:pPr>
      <w:r>
        <w:rPr/>
        <w:t xml:space="preserve">   </w:t>
      </w:r>
      <w:r>
        <w:rPr/>
        <w:t>"Прямой угол - общий символ нашего времени, он ассоциируется с принципиальностью. Прямой угол не оставляет места для полутонов, он четко разграничивает свет и тень. Функциональная роль прямого угла очевидна, ибо он подчинен дисциплине, которая, в свою очередь, подчиняет себе дела и время людей. Две пересекающиеся плоскости воспринимаются как единое целое. Линия пересечения едва различима, однако она существует, она очевидна и как бы является своеобразным водоразделом при принятии решения "да" или "нет".</w:t>
      </w:r>
    </w:p>
    <w:p>
      <w:pPr>
        <w:pStyle w:val="Style15"/>
        <w:spacing w:before="0" w:after="0"/>
        <w:ind w:firstLine="360"/>
        <w:jc w:val="both"/>
        <w:rPr/>
      </w:pPr>
      <w:r>
        <w:rPr/>
        <w:t xml:space="preserve">   </w:t>
      </w:r>
      <w:r>
        <w:rPr/>
        <w:t>А в то же время... архитектура является активным компонентом эстетической ценности, воздействующей на идейно-художественное освоение нами существующей действительности, на наши взаимоотношения с обществом. Как мы видим, у нее достаточно сложные духовные функции. Она становится своеобразным паспортом эпохи и свидетельствует о степени ее творческих возможностей, о ее перспективе и потенции.</w:t>
      </w:r>
    </w:p>
    <w:p>
      <w:pPr>
        <w:pStyle w:val="Style15"/>
        <w:spacing w:before="0" w:after="0"/>
        <w:ind w:firstLine="360"/>
        <w:jc w:val="both"/>
        <w:rPr/>
      </w:pPr>
      <w:r>
        <w:rPr/>
        <w:t xml:space="preserve">   </w:t>
      </w:r>
      <w:r>
        <w:rPr/>
        <w:t>Самые обыкновенные элементы превращаются в своего рода символы времени, они отражают отношения не только между природой и человеком, но и между личностью и обществом" [42].</w:t>
      </w:r>
    </w:p>
    <w:p>
      <w:pPr>
        <w:pStyle w:val="Style15"/>
        <w:spacing w:before="0" w:after="0"/>
        <w:ind w:firstLine="360"/>
        <w:jc w:val="both"/>
        <w:rPr/>
      </w:pPr>
      <w:r>
        <w:rPr/>
        <w:t xml:space="preserve">   </w:t>
      </w:r>
      <w:r>
        <w:rPr/>
        <w:t>Эти точные формулировки весьма созвучны моим наблюдениям топологии пространства. То же можно сказать и о любом другом виде искусства, которое становится все более утилитарным, скатывающимся на уровень ширпотреба. А всякое произведение искусства "...должно быть вестником сокровенного аромата лотоса, невидимого цветения духа" (из санскритских рукописей).</w:t>
      </w:r>
    </w:p>
    <w:p>
      <w:pPr>
        <w:pStyle w:val="Style15"/>
        <w:spacing w:before="0" w:after="0"/>
        <w:ind w:firstLine="360"/>
        <w:jc w:val="both"/>
        <w:rPr/>
      </w:pPr>
      <w:r>
        <w:rPr/>
        <w:t xml:space="preserve">   </w:t>
      </w:r>
      <w:r>
        <w:rPr/>
        <w:t>Необходимо остановить это безудержное разрушение духовной структуры людей, иначе человечество, разрушая экологию культуры, может погибнуть духовной смертью, которая по своим последствиям несравнима со смертью физической.</w:t>
      </w:r>
    </w:p>
    <w:p>
      <w:pPr>
        <w:pStyle w:val="Style15"/>
        <w:spacing w:before="0" w:after="0"/>
        <w:ind w:firstLine="360"/>
        <w:jc w:val="both"/>
        <w:rPr/>
      </w:pPr>
      <w:r>
        <w:rPr/>
        <w:t xml:space="preserve">   </w:t>
      </w:r>
      <w:r>
        <w:rPr/>
        <w:t>Необходимо коренным образом изменить расстановку ценностных акцентов и осознать первичность духовной составляющей людей, ибо она, и только она, создает человеческую структуру; материальность же, поставленная во главу угла, разрушает структуру человека.</w:t>
      </w:r>
    </w:p>
    <w:p>
      <w:pPr>
        <w:pStyle w:val="Style15"/>
        <w:spacing w:before="0" w:after="0"/>
        <w:ind w:firstLine="360"/>
        <w:jc w:val="both"/>
        <w:rPr/>
      </w:pPr>
      <w:r>
        <w:rPr/>
        <w:t xml:space="preserve">   </w:t>
      </w:r>
      <w:r>
        <w:rPr/>
        <w:t>В свое время В. В. Маяковский говорил о надвигающемся нашествии техники, что если на нее не надеть эстетического намордника, то она всех перекусает.</w:t>
      </w:r>
    </w:p>
    <w:p>
      <w:pPr>
        <w:pStyle w:val="Style15"/>
        <w:spacing w:before="0" w:after="0"/>
        <w:ind w:firstLine="360"/>
        <w:jc w:val="both"/>
        <w:rPr/>
      </w:pPr>
      <w:r>
        <w:rPr/>
        <w:t xml:space="preserve">   </w:t>
      </w:r>
      <w:r>
        <w:rPr/>
        <w:t>Перенесение акцента на человека не на словах, а на деле, даст нам и план, и изобилие. Экономия же на материале, на технологии за счет обеднения форм - хотя бы на примере мебели - приводит к проигрышу в гораздо большем. Попробуйте в природе найти прямой угол! И взгляните на современную архитектуру... Те, кто проектирует такие дома, такую мебель, помимо того, что они формируют в людях бездушность, жестокость, и в полевом смысле призывают на людей серьезную опасность, ибо в зоне резкого излома пространства наблюдается напряженность, приводящая к деформациям биополевой оболочки. Не случайно мебель прошлых веков не содержала прямых углов и была поэтому комфортна: акцент при ее изготовлении был поставлен на человека, а не на план, а вещи, при всей их кажущейся бездушности, хранят тот духовный потенциал, который в них вложил человек, их изготовивший.</w:t>
      </w:r>
    </w:p>
    <w:p>
      <w:pPr>
        <w:pStyle w:val="Style15"/>
        <w:spacing w:before="0" w:after="0"/>
        <w:ind w:firstLine="360"/>
        <w:jc w:val="both"/>
        <w:rPr/>
      </w:pPr>
      <w:r>
        <w:rPr/>
        <w:t xml:space="preserve">   </w:t>
      </w:r>
      <w:r>
        <w:rPr/>
        <w:t>В то же время, сколько духовного потенциала хранят фасады старых петербургских домов! Достаточно пройти по любой центральной улице, чтобы заметить неповторимую индивидуальность не только здания в целом, но и каждого его этажа. И как эта, казалось бы, застывшая форма работает! Она создает структуру своих горожан значительно успешнее, чем огромный идеологический аппарат социальности.</w:t>
      </w:r>
    </w:p>
    <w:p>
      <w:pPr>
        <w:pStyle w:val="Style15"/>
        <w:spacing w:before="0" w:after="0"/>
        <w:ind w:firstLine="360"/>
        <w:jc w:val="both"/>
        <w:rPr/>
      </w:pPr>
      <w:r>
        <w:rPr/>
        <w:t xml:space="preserve">   </w:t>
      </w:r>
      <w:r>
        <w:rPr/>
        <w:t>Те же соображения можно высказать и о медицине, которая по большому счету акцентрирована на болезни, а не на людей; образование также акцентировано не на человека: вместо воспитания умения получать знания последние просто даются, точнее, "вдалбливаются", по меткому выражению Рабиндраната Тагора.</w:t>
      </w:r>
    </w:p>
    <w:p>
      <w:pPr>
        <w:pStyle w:val="Style15"/>
        <w:spacing w:before="0" w:after="0"/>
        <w:ind w:firstLine="360"/>
        <w:jc w:val="both"/>
        <w:rPr/>
      </w:pPr>
      <w:r>
        <w:rPr/>
        <w:t xml:space="preserve">   </w:t>
      </w:r>
      <w:r>
        <w:rPr/>
        <w:t>В искусстве акцент на внешнюю популярность, приносящую баснословные гонорары, вызвал к жизни бесчисленные ВИА. Дело здесь не в жанре как таковом, а в той разрушительной работе, которую производят в человеческой структуре ритмы "Бит", "Рок", "Диско". Недаром Тихон Хренников, выступая на съезде Всероссийского хорового общества, сказал с трибуны, что ВИА порождают в людях жестокость. В других видах искусства просматриваются те же тенденции, и процветает явление китча и китчменов.</w:t>
      </w:r>
    </w:p>
    <w:p>
      <w:pPr>
        <w:pStyle w:val="Style15"/>
        <w:spacing w:before="0" w:after="0"/>
        <w:ind w:firstLine="360"/>
        <w:jc w:val="both"/>
        <w:rPr/>
      </w:pPr>
      <w:r>
        <w:rPr/>
        <w:t xml:space="preserve">   </w:t>
      </w:r>
      <w:r>
        <w:rPr/>
        <w:t>Как сказал В. В. Налимов: "Культура наших дней достигла своего климакса...".</w:t>
      </w:r>
    </w:p>
    <w:p>
      <w:pPr>
        <w:pStyle w:val="Style15"/>
        <w:spacing w:before="0" w:after="0"/>
        <w:ind w:firstLine="360"/>
        <w:jc w:val="both"/>
        <w:rPr/>
      </w:pPr>
      <w:r>
        <w:rPr/>
        <w:t xml:space="preserve">   </w:t>
      </w:r>
      <w:r>
        <w:rPr/>
        <w:t>Необходимо понимать, что процессы, происходящие у нас, не ограничиваются государственными и национальными рамками: речь идет о путях развития суперэтноса под названием "человечество" и прежде всего о путях развития культуры. Я приведу замечательные слова немецкого философа Отто Шпенглера, сказанные им еще в 1920 году:</w:t>
      </w:r>
    </w:p>
    <w:p>
      <w:pPr>
        <w:pStyle w:val="Style15"/>
        <w:spacing w:before="0" w:after="0"/>
        <w:ind w:firstLine="360"/>
        <w:jc w:val="both"/>
        <w:rPr/>
      </w:pPr>
      <w:r>
        <w:rPr/>
        <w:t xml:space="preserve">   </w:t>
      </w:r>
      <w:r>
        <w:rPr/>
        <w:t>"Все содержание истории исчерпывается в феномене отдельных, друг от друга наследующих, друг около друга вырастающих, борющихся, соприкасающихся и побеждающих культур. Культура рождается в тот момент, когда ее великая душа преодолевает младенческую бессознательность; она расцветает на почве строго ограниченного ландшафта, с которым она связана, подобно растению. Она умирает, когда эта душа исчерпывает все присущие ей возможности, израсходовав себя в искусстве, науке, религии, языке, государственности. Как только культура достигла своей цели и осуществила свою идею, она начинает постепенно каменеть, ее кровь застывает, ее силы сдают, наступает конец. В этом отношении культура представляет полное подобие живому организму: она пробегает возрастные ступени отдельного человека, обладая своим детством, своей юностью, своей зрелостью и своим старчеством". Эту заключительную стадию всякой культуры - ее старчество - Шпенглер называет цивилизацией.</w:t>
      </w:r>
    </w:p>
    <w:p>
      <w:pPr>
        <w:pStyle w:val="Style15"/>
        <w:spacing w:before="0" w:after="0"/>
        <w:ind w:firstLine="360"/>
        <w:jc w:val="both"/>
        <w:rPr/>
      </w:pPr>
      <w:r>
        <w:rPr/>
        <w:t xml:space="preserve">   </w:t>
      </w:r>
      <w:r>
        <w:rPr/>
        <w:t>"Цивилизация есть неизбежная судьба всякой культуры, ее логический конец, ее смерть" [77].</w:t>
      </w:r>
    </w:p>
    <w:p>
      <w:pPr>
        <w:pStyle w:val="Style15"/>
        <w:spacing w:before="0" w:after="0"/>
        <w:ind w:firstLine="360"/>
        <w:jc w:val="both"/>
        <w:rPr/>
      </w:pPr>
      <w:r>
        <w:rPr/>
        <w:t xml:space="preserve">   </w:t>
      </w:r>
      <w:r>
        <w:rPr/>
        <w:t>В словах О. Шпенглера заключен великий эсхатологический смысл, отражающий общий ход развития этноса.</w:t>
      </w:r>
    </w:p>
    <w:p>
      <w:pPr>
        <w:pStyle w:val="Style15"/>
        <w:spacing w:before="0" w:after="0"/>
        <w:ind w:firstLine="360"/>
        <w:jc w:val="both"/>
        <w:rPr/>
      </w:pPr>
      <w:r>
        <w:rPr/>
        <w:t xml:space="preserve">   </w:t>
      </w:r>
      <w:r>
        <w:rPr/>
        <w:t>Да, нынешняя цивилизация идет к своему неизбежному логическому концу. И как уже бывало многократно в истории предыдущих цивилизаций, в недрах стареющей зарождаются ростки новой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на континуальное мышление, шагнуть от Декарта к Спинозе, включить человека в единый природный комплекс.</w:t>
      </w:r>
    </w:p>
    <w:p>
      <w:pPr>
        <w:pStyle w:val="Style15"/>
        <w:spacing w:before="0" w:after="0"/>
        <w:ind w:firstLine="360"/>
        <w:jc w:val="both"/>
        <w:rPr/>
      </w:pPr>
      <w:r>
        <w:rPr/>
        <w:t xml:space="preserve">   </w:t>
      </w:r>
      <w:r>
        <w:rPr/>
        <w:t>Завершая эту главу, мне хочется пожелать моим читателям пройти без тупиков свой жизненный путь: прежде всего для этого необходимо освободиться от блуждания разума, необходимо расчистить свой интуитивный канал мышления и идти по жизни в атмосфере духовной свободы, неся людям свет и радость, не ищите свой путь в потемках, вы всегда стоите на нем! Живите по законам смирения и недеяния, понимая под недеянием, по словам последнего из будд Пу Мина, "...отказ от деяния, противного природе вещей" [10]. Освобождайтесь от груза эгоцентризма и тогда вы обогатитесь такой высокой духовностью, которая одарит здоровьем и приведет вас, а вслед за вами и других, в новую эру - ЭРУ КОСМИЧЕСКОГО СОЗНАНИЯ.</w:t>
      </w:r>
    </w:p>
    <w:p>
      <w:pPr>
        <w:pStyle w:val="Style15"/>
        <w:spacing w:before="240" w:after="240"/>
        <w:ind w:firstLine="360"/>
        <w:jc w:val="both"/>
        <w:rPr/>
      </w:pPr>
      <w:r>
        <w:rPr/>
        <w:t xml:space="preserve">   </w:t>
      </w:r>
    </w:p>
    <w:p>
      <w:pPr>
        <w:pStyle w:val="Style15"/>
        <w:spacing w:before="240" w:after="240"/>
        <w:ind w:firstLine="360"/>
        <w:jc w:val="both"/>
        <w:rPr/>
      </w:pPr>
      <w:r>
        <w:rPr/>
      </w:r>
    </w:p>
    <w:p>
      <w:pPr>
        <w:pStyle w:val="Style15"/>
        <w:spacing w:before="72" w:after="72"/>
        <w:ind w:firstLine="120"/>
        <w:jc w:val="center"/>
        <w:rPr/>
      </w:pPr>
      <w:r>
        <w:rPr/>
        <w:t xml:space="preserve">   </w:t>
      </w:r>
      <w:r>
        <w:rPr>
          <w:b/>
          <w:bCs/>
        </w:rPr>
        <w:t>ЗАКЛЮЧЕНИЕ</w:t>
      </w:r>
    </w:p>
    <w:p>
      <w:pPr>
        <w:pStyle w:val="Style15"/>
        <w:spacing w:before="0" w:after="0"/>
        <w:ind w:firstLine="360"/>
        <w:jc w:val="both"/>
        <w:rPr/>
      </w:pPr>
      <w:r>
        <w:rPr/>
        <w:t xml:space="preserve">   </w:t>
      </w:r>
      <w:r>
        <w:rPr>
          <w:i/>
          <w:iCs/>
        </w:rPr>
        <w:t xml:space="preserve">Я ведь не хотел ничего другого, кроме как воплотить то, что само рвалось из меня. Почему же это оказалось так трудно? </w:t>
      </w:r>
    </w:p>
    <w:p>
      <w:pPr>
        <w:pStyle w:val="Style15"/>
        <w:spacing w:before="0" w:after="0"/>
        <w:ind w:firstLine="5880"/>
        <w:jc w:val="both"/>
        <w:rPr/>
      </w:pPr>
      <w:r>
        <w:rPr/>
        <w:t xml:space="preserve">   </w:t>
      </w:r>
      <w:r>
        <w:rPr>
          <w:i/>
          <w:iCs/>
        </w:rPr>
        <w:t>Герман Гессе</w:t>
      </w:r>
    </w:p>
    <w:p>
      <w:pPr>
        <w:pStyle w:val="Style15"/>
        <w:spacing w:before="0" w:after="0"/>
        <w:ind w:firstLine="360"/>
        <w:jc w:val="both"/>
        <w:rPr/>
      </w:pPr>
      <w:r>
        <w:rPr/>
        <w:t xml:space="preserve">   </w:t>
      </w:r>
      <w:r>
        <w:rPr/>
        <w:t>Подводя итоги пройденного по этой книге пути, я хочу поделиться своими соображениями и созвучными с ними философскими взглядами других людей по некоторым ключевым вопросам. Как я уже говорил, в области фундаментальных знаний приближается время больших перемен, которые связаны с парадоксом Эйнштейна-Подольского-Розена (ЭПР-парадокс). Вот как об этом пишет Ю. Н. Молчанов.</w:t>
      </w:r>
    </w:p>
    <w:p>
      <w:pPr>
        <w:pStyle w:val="Style15"/>
        <w:spacing w:before="0" w:after="0"/>
        <w:ind w:firstLine="360"/>
        <w:jc w:val="both"/>
        <w:rPr/>
      </w:pPr>
      <w:r>
        <w:rPr/>
        <w:t xml:space="preserve">   </w:t>
      </w:r>
      <w:r>
        <w:rPr/>
        <w:t>"После взаимодействия в точке С квантовомеханические системы разлетаются в направлении точек Р и Т, непосредственно не взаимодействуя между собой. Затем по прибытии в точку Р (или Т) одна из этих систем подвергается материальному воздействию извне - со стороны, прибора, который изменяет ее состояние.</w:t>
      </w:r>
    </w:p>
    <w:p>
      <w:pPr>
        <w:pStyle w:val="Style15"/>
        <w:spacing w:before="0" w:after="0"/>
        <w:ind w:firstLine="360"/>
        <w:jc w:val="both"/>
        <w:rPr/>
      </w:pPr>
      <w:r>
        <w:rPr/>
        <w:t xml:space="preserve">   </w:t>
      </w:r>
      <w:r>
        <w:rPr/>
        <w:t>Сведения об изменении этого состояния с помощью материальных взаимодействий в виде каких-то пока неизвестных сил либо мгновенно передаются в точку Т (или Р), меняя состояние находящейся там системы, либо в обратном направлении времени оказывают влияние на взаимодействие обеих систем в точке С и через его посредство на состояние системы в точке Т (или Р)".</w:t>
      </w:r>
    </w:p>
    <w:p>
      <w:pPr>
        <w:pStyle w:val="Style15"/>
        <w:spacing w:before="0" w:after="0"/>
        <w:ind w:firstLine="360"/>
        <w:jc w:val="both"/>
        <w:rPr/>
      </w:pPr>
      <w:r>
        <w:rPr/>
        <w:t xml:space="preserve">   </w:t>
      </w:r>
      <w:r>
        <w:rPr/>
        <w:t>Для вас, уже прочитавших эту книгу, не должно составить труда объяснить ЭПР-парадокс: парадоксально в нем то, что материальное взаимодействие осуществляется мгновенно, а не со скоростью света.</w:t>
      </w:r>
    </w:p>
    <w:p>
      <w:pPr>
        <w:pStyle w:val="Style15"/>
        <w:spacing w:before="0" w:after="0"/>
        <w:ind w:firstLine="360"/>
        <w:jc w:val="both"/>
        <w:rPr/>
      </w:pPr>
      <w:r>
        <w:rPr/>
        <w:t xml:space="preserve">   </w:t>
      </w:r>
      <w:r>
        <w:rPr/>
        <w:t>Мне представляется парадоксальным постулат Эйнштейна о предельной скорости материальных взаимодействий. Эйнштейн считал вакуум абсолютной пустотой, а электромагнитные волны - единственным переносчиком информации. Сейчас понятно, что постулаты специальной теории относительности (СТО) построены на песке.</w:t>
      </w:r>
    </w:p>
    <w:p>
      <w:pPr>
        <w:pStyle w:val="Style15"/>
        <w:spacing w:before="0" w:after="0"/>
        <w:ind w:firstLine="360"/>
        <w:jc w:val="both"/>
        <w:rPr/>
      </w:pPr>
      <w:r>
        <w:rPr/>
        <w:t xml:space="preserve">   </w:t>
      </w:r>
      <w:r>
        <w:rPr/>
        <w:t>В связи с вышесказанным я позволю себе процитировать заключительный вывод Ю. Н. Молчанова еще раз, ибо он заслуживает такого внимания:</w:t>
      </w:r>
    </w:p>
    <w:p>
      <w:pPr>
        <w:pStyle w:val="Style15"/>
        <w:spacing w:before="0" w:after="0"/>
        <w:ind w:firstLine="360"/>
        <w:jc w:val="both"/>
        <w:rPr/>
      </w:pPr>
      <w:r>
        <w:rPr/>
        <w:t xml:space="preserve">   </w:t>
      </w:r>
      <w:r>
        <w:rPr/>
        <w:t>"Измерив или определив состояние какой-либо материальной системы, мы должны мгновенно получать знания о любой другой материальной системе независимо оттого, взаимодействовала она раньше с ней или нет. А вообще говоря, мы должны в принципе получать знания о всей остальной Вселенной... Это знание обусловлено мгновенной связью рассматриваемой материальной системы со всей Вселенной. Взаимодействуя на эту систему, мы не только взаимодействуем на всю остальную Вселенную, но и получаем ответную реакцию на это взаимодействие" [43].</w:t>
      </w:r>
    </w:p>
    <w:p>
      <w:pPr>
        <w:pStyle w:val="Style15"/>
        <w:spacing w:before="0" w:after="0"/>
        <w:ind w:firstLine="360"/>
        <w:jc w:val="both"/>
        <w:rPr/>
      </w:pPr>
      <w:r>
        <w:rPr/>
        <w:t xml:space="preserve">   </w:t>
      </w:r>
      <w:r>
        <w:rPr/>
        <w:t>В высшей степени здравое рассуждение, как и то, что Ю. Н. Молчанов призывает "хоть как-то подготовиться к приближающейся буре".</w:t>
      </w:r>
    </w:p>
    <w:p>
      <w:pPr>
        <w:pStyle w:val="Style15"/>
        <w:spacing w:before="0" w:after="0"/>
        <w:ind w:firstLine="360"/>
        <w:jc w:val="both"/>
        <w:rPr/>
      </w:pPr>
      <w:r>
        <w:rPr/>
        <w:t xml:space="preserve">   </w:t>
      </w:r>
      <w:r>
        <w:rPr/>
        <w:t>Известный физик Чу в статье о проблеме целостности в физике писал: "Наша текущая борьба может быть только предтечей - предвкушением, предвосхищением - совершенно новой формы интеллектуальных усилий человека, чем-то, что находится не только за пределами физики, но может быть даже не определяется в терминах "научного" [45].</w:t>
      </w:r>
    </w:p>
    <w:p>
      <w:pPr>
        <w:pStyle w:val="Style15"/>
        <w:spacing w:before="0" w:after="0"/>
        <w:ind w:firstLine="360"/>
        <w:jc w:val="both"/>
        <w:rPr/>
      </w:pPr>
      <w:r>
        <w:rPr/>
        <w:t xml:space="preserve">   </w:t>
      </w:r>
      <w:r>
        <w:rPr/>
        <w:t>Если мы теперь обратимся к биологии, то представление о целостности мира находит свое новое преломление во все большем понимании роли биоритмов. Появляются работы, в которых обращается внимание на то, что Солнце не только источник энергии, но и организующее начало ритма, который делает наш мир единым как в физическом, так и в духовном проявлении. В пространство признаков, описывающих не только биологические, но теперь уже и медицинские явления, пришлось включить новую размерность, задающую состояние временной структуры.</w:t>
      </w:r>
    </w:p>
    <w:p>
      <w:pPr>
        <w:pStyle w:val="Style15"/>
        <w:spacing w:before="0" w:after="0"/>
        <w:ind w:firstLine="360"/>
        <w:jc w:val="both"/>
        <w:rPr/>
      </w:pPr>
      <w:r>
        <w:rPr/>
        <w:t xml:space="preserve">   </w:t>
      </w:r>
      <w:r>
        <w:rPr/>
        <w:t>В образном изображении В. В. Налимова ситуация выглядит примерно так: "Каждый видел, как иногда сквозь толстый слой асфальта прорывается вдруг растение. Поверхность асфальта вспучивается, вздыбливается. Так иногда что-то чуждое прорывается и сквозь асфальтовый покров научного позитивизма". Самым революционным шагом должно быть восстановление в правах духовной субстанциональной части человеческого существа, да и всей живой материи.</w:t>
      </w:r>
    </w:p>
    <w:p>
      <w:pPr>
        <w:pStyle w:val="Style15"/>
        <w:spacing w:before="0" w:after="0"/>
        <w:ind w:firstLine="360"/>
        <w:jc w:val="both"/>
        <w:rPr/>
      </w:pPr>
      <w:r>
        <w:rPr/>
        <w:t xml:space="preserve">   </w:t>
      </w:r>
      <w:r>
        <w:rPr/>
        <w:t>Я был бы рад, если б моя книга оказалась бы таким растением, пробивающим асфальт стереотипного мышления некоторых читателей. И хоть не быстрый этот процесс, но асфальт трещит по всем швам, и все больше людей устремляются к свету эзотерических знаний космического сознания.</w:t>
      </w:r>
    </w:p>
    <w:p>
      <w:pPr>
        <w:pStyle w:val="Style15"/>
        <w:spacing w:before="0" w:after="0"/>
        <w:ind w:firstLine="360"/>
        <w:jc w:val="both"/>
        <w:rPr/>
      </w:pPr>
      <w:r>
        <w:rPr/>
        <w:t xml:space="preserve">   </w:t>
      </w:r>
      <w:r>
        <w:rPr/>
        <w:t>В работе В. Д. Успенского "Ключ к загадкам мира" приведены слова доктора Бекка: "История развития и появления космического сознания у человека совершенно одинакова с появлением всех остальных психических возможностей. Эти способности сначала проявляются у отдельных, исключительных личностей, потом делаются более частыми, дальше становятся доступными для развития или приобретения у всех и, наконец, начинают принадлежать всем людям от рождения. При этом редкие, исключительные, гениальные способности проявляются у человека в зрелом возрасте, иногда даже в старости. Делаясь более обыкновенными, превращаясь в "таланты", они начинают проявляться у более молодых людей. Становясь "способными", они проявляются уже у детей. И, наконец, они делаются общим достоянием от рождения. И отсутствие их уже рассматривается, как недостаток".</w:t>
      </w:r>
    </w:p>
    <w:p>
      <w:pPr>
        <w:pStyle w:val="Style15"/>
        <w:spacing w:before="0" w:after="0"/>
        <w:ind w:firstLine="360"/>
        <w:jc w:val="both"/>
        <w:rPr/>
      </w:pPr>
      <w:r>
        <w:rPr/>
        <w:t xml:space="preserve">   </w:t>
      </w:r>
      <w:r>
        <w:rPr/>
        <w:t>Именно этот процесс стремительного омоложения сенсетивных людей мы сейчас и наблюдаем.</w:t>
      </w:r>
    </w:p>
    <w:p>
      <w:pPr>
        <w:pStyle w:val="Style15"/>
        <w:spacing w:before="0" w:after="0"/>
        <w:ind w:firstLine="360"/>
        <w:jc w:val="both"/>
        <w:rPr/>
      </w:pPr>
      <w:r>
        <w:rPr/>
        <w:t xml:space="preserve">   </w:t>
      </w:r>
      <w:r>
        <w:rPr/>
        <w:t>В заключение я приведу высказывание уже самого Успенского: "Это будет действительно высшая раса, и тут не будет возможна никакая фальсификация, никакой подмен, никакая узурпация. И эта раса не только будет - она уже есть. И люди новой расы уже начинают узнавать друг друга. Уже устанавливаются лозунги и пароли. И, может быть, социальные и политические вопросы, так остро выдвинутые нашим временем, разрешатся совсем в другой плоскости, чем мы думаем, и совершенно иным образом - разрешатся выступлением на сцену сознающей себя новой расы, которая явится судьей старых" [72].</w:t>
      </w:r>
    </w:p>
    <w:p>
      <w:pPr>
        <w:pStyle w:val="Style15"/>
        <w:spacing w:before="0" w:after="0"/>
        <w:ind w:firstLine="360"/>
        <w:jc w:val="both"/>
        <w:rPr/>
      </w:pPr>
      <w:r>
        <w:rPr/>
        <w:t xml:space="preserve">   </w:t>
      </w:r>
      <w:r>
        <w:rPr/>
        <w:t>Эта новая раса, владеющая космическим сознанием, сменяющая эру Христа, должна обладать и новой религией как сферой реализации своих духовных сил. Вот как эту новую религию представлял себе Н. Бердяев:</w:t>
      </w:r>
    </w:p>
    <w:p>
      <w:pPr>
        <w:pStyle w:val="Style15"/>
        <w:spacing w:before="0" w:after="0"/>
        <w:ind w:firstLine="360"/>
        <w:jc w:val="both"/>
        <w:rPr/>
      </w:pPr>
      <w:r>
        <w:rPr/>
        <w:t xml:space="preserve">   </w:t>
      </w:r>
      <w:r>
        <w:rPr/>
        <w:t>"В мире нарождается новая религиозная душа. Душа эта глубоко связана с самой старой, с тем, что было вечного в старой душе,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Style15"/>
        <w:spacing w:before="0" w:after="0"/>
        <w:ind w:firstLine="360"/>
        <w:jc w:val="both"/>
        <w:rPr/>
      </w:pPr>
      <w:r>
        <w:rPr/>
        <w:t xml:space="preserve">   </w:t>
      </w:r>
      <w:r>
        <w:rPr/>
        <w:t>За стенами церкви ничего не должно остаться, кроме небытия. Церковь есть космическая сила, обожженная душа мира, церковь и есть божественный мир, не погибающая связь между Богом и миром. Вхождение в церковь и есть вхождение в подлинный мир, а не выхождение из мира. Люди старых религиозных чувств и старого сознания идут в церковь спасаться от мировой жизни, замаливать грехи, накопившиеся в миру, и все, чем они живут, оставляют у входа в ограду церкви - все самое дорогое для них, самое ценное для них в жизни; все творческие порывы, любовные грезы, вся сложность их опыта, весь путь мировой истории - все это не входит с ними в церковь, не смеет войти. Этого дуализма мы уже не можем вынести, этот дуализм стал безбожным, он умерщвляет религиозную жизнь, является хулой на св. Духа. В церкви должно быть все наше дорогое, все наше ценное, все нами выстраданное в мире - наша любовь, наша мысль и поэзия, все наше творчество, отлученное от церкви старым сознанием, все наши великие мирские люди, все наши приподымающиеся порывы и мечты, все, что было трансцендентного в нашей жизни и в жизни мировой. Церковная жизнь есть полнота жизни, богатство бытия, а не семинар-скопоповско-монашеский колпак, который держат в своих руках власть имеющие" [26].</w:t>
      </w:r>
    </w:p>
    <w:p>
      <w:pPr>
        <w:pStyle w:val="Style15"/>
        <w:spacing w:before="0" w:after="0"/>
        <w:ind w:firstLine="360"/>
        <w:jc w:val="both"/>
        <w:rPr/>
      </w:pPr>
      <w:r>
        <w:rPr/>
        <w:t xml:space="preserve">   </w:t>
      </w:r>
      <w:r>
        <w:rPr/>
        <w:t>Не могу не преклониться перед подвигом Н. Бердяева: писать такое в 1908 году! И как же было мне приятно, что прочел я эти строки, когда книга моя была уже написана: лишнее тому доказательство, что ИСТИНА одна, а путей к постижению ее граней - бесчисленное множество.</w:t>
      </w:r>
    </w:p>
    <w:p>
      <w:pPr>
        <w:pStyle w:val="Style15"/>
        <w:spacing w:before="0" w:after="0"/>
        <w:ind w:firstLine="360"/>
        <w:jc w:val="both"/>
        <w:rPr/>
      </w:pPr>
      <w:r>
        <w:rPr/>
        <w:t xml:space="preserve">   </w:t>
      </w:r>
      <w:r>
        <w:rPr/>
        <w:t>Сейчас, в конце XX века, эти слова, сказанные почти 100 лет назад, кажутся пророческими. И дело совсем не в расе, а в том, что эволюция человечества сама, как высший метапроцесс, обеспечивает себе преемственность в новой эпохе космического сознания.</w:t>
      </w:r>
    </w:p>
    <w:p>
      <w:pPr>
        <w:pStyle w:val="Style15"/>
        <w:spacing w:before="0" w:after="0"/>
        <w:ind w:firstLine="360"/>
        <w:jc w:val="both"/>
        <w:rPr/>
      </w:pPr>
      <w:r>
        <w:rPr/>
        <w:t xml:space="preserve">   </w:t>
      </w:r>
      <w:r>
        <w:rPr/>
        <w:t>Этой работой я не ставил себе какой-то вселенской задачи. Мне просто хотелось поделиться соображениями о причинах болезненности нашего мира и каждого человека в отдельности и поразмышлять о путях его оздоровления. Уже в 1983 году, написав рукопись "Исповедимый путь", я был уверен, что буду побит камнями и со стороны официоза, цербером которого являлся КГБ, и со стороны ортодоксальной церкви, в лице доцентуры духовных академий.</w:t>
      </w:r>
    </w:p>
    <w:p>
      <w:pPr>
        <w:pStyle w:val="Style15"/>
        <w:spacing w:before="0" w:after="0"/>
        <w:ind w:firstLine="360"/>
        <w:jc w:val="both"/>
        <w:rPr/>
      </w:pPr>
      <w:r>
        <w:rPr/>
        <w:t xml:space="preserve">   </w:t>
      </w:r>
      <w:r>
        <w:rPr/>
        <w:t>Я предвидел это, но не ожидал, что одни и те же камни будут лететь в меня с обеих сторон. Представитель Комитета, посетивший однажды мое выступление в общежитии студентов ЛЭТИ, вышел на улицу в большой задумчивости и сказал примерно следующее: "Вы очень интересно рассказываете, Анатолий Васильевич. Надо только быть поосторожнее со словами. Ну зачем вы говорили слово "мафиози", сказали бы "номенклатурный работник" - всем же ясно (уже в 1983 году им было все ясно!). Вы не знаете свою силу, у вас ведь есть альтернатива. Только это выступление - из пушки по воробьям". (В общежитии было 25 студентов). Это, правда, не помешало ему после нескольких доносов взять с меня подписку о том, что не буду выступать.</w:t>
      </w:r>
    </w:p>
    <w:p>
      <w:pPr>
        <w:pStyle w:val="Style15"/>
        <w:spacing w:before="0" w:after="0"/>
        <w:ind w:firstLine="360"/>
        <w:jc w:val="both"/>
        <w:rPr/>
      </w:pPr>
      <w:r>
        <w:rPr/>
        <w:t xml:space="preserve">   </w:t>
      </w:r>
      <w:r>
        <w:rPr/>
        <w:t>Сменились времена, и теперь любой зал заполняется до отказа даже без рекламы. Но теперь в меня полетели камни с другой стороны.</w:t>
      </w:r>
    </w:p>
    <w:p>
      <w:pPr>
        <w:pStyle w:val="Style15"/>
        <w:spacing w:before="0" w:after="0"/>
        <w:ind w:firstLine="360"/>
        <w:jc w:val="both"/>
        <w:rPr/>
      </w:pPr>
      <w:r>
        <w:rPr/>
        <w:t xml:space="preserve">   </w:t>
      </w:r>
      <w:r>
        <w:rPr/>
        <w:t>В начале повествования я обещал рассказать, чем закончилась конференция в Дубне. Мне дали возможность выступить в конце второго дня. Тема доклада была: "Основной вопрос философии жизни". За 25 минут, имея перед собой доску и мел, я рассказал свою мировоззренческую концепцию, которая, мне кажется, вполне корректно объединяет в единую систему науку, философию и религию. Когда я закончил, то зрительская аудитория взорвалась аплодисментами.</w:t>
      </w:r>
    </w:p>
    <w:p>
      <w:pPr>
        <w:pStyle w:val="Style15"/>
        <w:spacing w:before="0" w:after="0"/>
        <w:ind w:firstLine="360"/>
        <w:jc w:val="both"/>
        <w:rPr/>
      </w:pPr>
      <w:r>
        <w:rPr/>
        <w:t xml:space="preserve">   </w:t>
      </w:r>
      <w:r>
        <w:rPr/>
        <w:t>Поощренный таким успехом, я взял экземпляр своей книги "Исповедимый путь" и вручил ее проректору Загорской духовной академии.</w:t>
      </w:r>
    </w:p>
    <w:p>
      <w:pPr>
        <w:pStyle w:val="Style15"/>
        <w:spacing w:before="0" w:after="0"/>
        <w:ind w:firstLine="360"/>
        <w:jc w:val="both"/>
        <w:rPr/>
      </w:pPr>
      <w:r>
        <w:rPr/>
        <w:t xml:space="preserve">   </w:t>
      </w:r>
      <w:r>
        <w:rPr/>
        <w:t>Реакция круглого стола была иная. Философы испытали позитивный шок, у физиков появились вопросы, и это было справедливо.</w:t>
      </w:r>
    </w:p>
    <w:p>
      <w:pPr>
        <w:pStyle w:val="Style15"/>
        <w:spacing w:before="0" w:after="0"/>
        <w:ind w:firstLine="360"/>
        <w:jc w:val="both"/>
        <w:rPr/>
      </w:pPr>
      <w:r>
        <w:rPr/>
        <w:t xml:space="preserve">   </w:t>
      </w:r>
      <w:r>
        <w:rPr/>
        <w:t>Но когда передали слово богословам, то они начали орать. Весь крик сводился к трем моментам: "Антихрист!", "Анафему ему!", "Отлучить его от церкви!".</w:t>
      </w:r>
    </w:p>
    <w:p>
      <w:pPr>
        <w:pStyle w:val="Style15"/>
        <w:spacing w:before="0" w:after="0"/>
        <w:ind w:firstLine="360"/>
        <w:jc w:val="both"/>
        <w:rPr/>
      </w:pPr>
      <w:r>
        <w:rPr/>
        <w:t xml:space="preserve">   </w:t>
      </w:r>
      <w:r>
        <w:rPr/>
        <w:t>Только через год я узнал, как вели себя святые отцы во время моего выступления. Об этом мне рассказал один семинарист. Меня опять пригласили на конференцию, только слова не давали. Ко мне подошел молодой человек в схимной одежде и, отозвав в сторону, сказал: "Анатолий Васильевич, я хочу попросить у вас прощения за поведение моих старших товарищей на прошлой конференции. Когда вы выступали, они, отгородившись иконами, усердно крестились и молились. Лично мне ваша концепция просто открыла глаза. Приходите к нам в номер, побеседуйте со мной и моим товарищем-семинаристом".</w:t>
      </w:r>
    </w:p>
    <w:p>
      <w:pPr>
        <w:pStyle w:val="Style15"/>
        <w:spacing w:before="0" w:after="0"/>
        <w:ind w:firstLine="360"/>
        <w:jc w:val="both"/>
        <w:rPr/>
      </w:pPr>
      <w:r>
        <w:rPr/>
        <w:t xml:space="preserve">   </w:t>
      </w:r>
      <w:r>
        <w:rPr/>
        <w:t>Эта беседа длилась всю ночь.</w:t>
      </w:r>
    </w:p>
    <w:p>
      <w:pPr>
        <w:pStyle w:val="Style15"/>
        <w:spacing w:before="0" w:after="0"/>
        <w:ind w:firstLine="360"/>
        <w:jc w:val="both"/>
        <w:rPr/>
      </w:pPr>
      <w:r>
        <w:rPr/>
        <w:t xml:space="preserve">   </w:t>
      </w:r>
      <w:r>
        <w:rPr/>
        <w:t>Такая реакция святых отцов вызвала негативный шок у всей аудитории. Их просто спросили: "Какие же вы христиане?".</w:t>
      </w:r>
    </w:p>
    <w:p>
      <w:pPr>
        <w:pStyle w:val="Style15"/>
        <w:spacing w:before="0" w:after="0"/>
        <w:ind w:firstLine="360"/>
        <w:jc w:val="both"/>
        <w:rPr/>
      </w:pPr>
      <w:r>
        <w:rPr/>
        <w:t xml:space="preserve">   </w:t>
      </w:r>
      <w:r>
        <w:rPr/>
        <w:t>Вот так, мои дорогие читатели. Анафеме я уже предан.</w:t>
      </w:r>
    </w:p>
    <w:p>
      <w:pPr>
        <w:pStyle w:val="Style15"/>
        <w:spacing w:before="0" w:after="0"/>
        <w:ind w:firstLine="360"/>
        <w:jc w:val="both"/>
        <w:rPr/>
      </w:pPr>
      <w:r>
        <w:rPr/>
        <w:t xml:space="preserve">   </w:t>
      </w:r>
      <w:r>
        <w:rPr/>
        <w:t>Я же никого не сужу. Я обратился к вам со своим словом и со страстным желанием видеть мир и людей в нем здоровыми в теле, в душе и в духе.</w:t>
      </w:r>
    </w:p>
    <w:p>
      <w:pPr>
        <w:pStyle w:val="Style15"/>
        <w:spacing w:before="0" w:after="0"/>
        <w:ind w:firstLine="360"/>
        <w:jc w:val="both"/>
        <w:rPr/>
      </w:pPr>
      <w:r>
        <w:rPr/>
        <w:t xml:space="preserve">   </w:t>
      </w:r>
      <w:r>
        <w:rPr/>
        <w:t>Если моя проповедь найдет не только противников среди медиков, педагогов и богословов, но и сторонников, то зерна, брошенные в жаждущую слово паству, со временем дадут обильную жатву в виде попутчиков на Исповедимом Пути к Царству Божию, которое внутри Вас.</w:t>
      </w:r>
    </w:p>
    <w:p>
      <w:pPr>
        <w:pStyle w:val="Style15"/>
        <w:spacing w:before="0" w:after="0"/>
        <w:ind w:firstLine="360"/>
        <w:jc w:val="both"/>
        <w:rPr/>
      </w:pPr>
      <w:r>
        <w:rPr/>
        <w:t xml:space="preserve">   </w:t>
      </w:r>
      <w:r>
        <w:rPr/>
        <w:t>Аминь.</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72" w:after="72"/>
        <w:ind w:firstLine="120"/>
        <w:jc w:val="center"/>
        <w:rPr/>
      </w:pPr>
      <w:r>
        <w:rPr/>
        <w:t xml:space="preserve">  </w:t>
      </w:r>
      <w:r>
        <w:rPr>
          <w:b/>
          <w:bCs/>
        </w:rPr>
        <w:t>ЛИТЕРАТУРА</w:t>
      </w:r>
    </w:p>
    <w:p>
      <w:pPr>
        <w:pStyle w:val="Style15"/>
        <w:spacing w:before="0" w:after="0"/>
        <w:ind w:firstLine="360"/>
        <w:jc w:val="both"/>
        <w:rPr/>
      </w:pPr>
      <w:r>
        <w:rPr/>
        <w:t xml:space="preserve">   </w:t>
      </w:r>
      <w:r>
        <w:rPr/>
        <w:t xml:space="preserve">1. </w:t>
      </w:r>
      <w:r>
        <w:rPr>
          <w:i/>
          <w:iCs/>
        </w:rPr>
        <w:t xml:space="preserve">Абдалах Абдель Амир. </w:t>
      </w:r>
      <w:r>
        <w:rPr/>
        <w:t xml:space="preserve">В гостях у петричской ясновидицы Ванги // Болгария. 1982. № 8. С. 14. </w:t>
      </w:r>
    </w:p>
    <w:p>
      <w:pPr>
        <w:pStyle w:val="Style15"/>
        <w:spacing w:before="0" w:after="0"/>
        <w:ind w:firstLine="360"/>
        <w:jc w:val="both"/>
        <w:rPr/>
      </w:pPr>
      <w:r>
        <w:rPr/>
        <w:t xml:space="preserve">   </w:t>
      </w:r>
      <w:r>
        <w:rPr/>
        <w:t xml:space="preserve">2. </w:t>
      </w:r>
      <w:r>
        <w:rPr>
          <w:i/>
          <w:iCs/>
        </w:rPr>
        <w:t xml:space="preserve">Барашенков В. </w:t>
      </w:r>
      <w:r>
        <w:rPr/>
        <w:t xml:space="preserve">Неисчерпаемая пустота. // Знание - сила. 1982, № 7. С. 18. </w:t>
      </w:r>
    </w:p>
    <w:p>
      <w:pPr>
        <w:pStyle w:val="Style15"/>
        <w:spacing w:before="0" w:after="0"/>
        <w:ind w:firstLine="360"/>
        <w:jc w:val="both"/>
        <w:rPr/>
      </w:pPr>
      <w:r>
        <w:rPr/>
        <w:t xml:space="preserve">   </w:t>
      </w:r>
      <w:r>
        <w:rPr/>
        <w:t xml:space="preserve">3. </w:t>
      </w:r>
      <w:r>
        <w:rPr>
          <w:i/>
          <w:iCs/>
        </w:rPr>
        <w:t xml:space="preserve">Бах Р. </w:t>
      </w:r>
      <w:r>
        <w:rPr/>
        <w:t xml:space="preserve">Чайка по имени Джонатан Ливингстон // Ин. лит. 1974, № 12. С. 56. </w:t>
      </w:r>
    </w:p>
    <w:p>
      <w:pPr>
        <w:pStyle w:val="Style15"/>
        <w:spacing w:before="0" w:after="0"/>
        <w:ind w:firstLine="360"/>
        <w:jc w:val="both"/>
        <w:rPr/>
      </w:pPr>
      <w:r>
        <w:rPr/>
        <w:t xml:space="preserve">   </w:t>
      </w:r>
      <w:r>
        <w:rPr/>
        <w:t xml:space="preserve">4. </w:t>
      </w:r>
      <w:r>
        <w:rPr>
          <w:i/>
          <w:iCs/>
        </w:rPr>
        <w:t xml:space="preserve">Берг Ф. </w:t>
      </w:r>
      <w:r>
        <w:rPr/>
        <w:t xml:space="preserve">I T - Введение в Каббалу // Иерусалим, 1987. </w:t>
      </w:r>
    </w:p>
    <w:p>
      <w:pPr>
        <w:pStyle w:val="Style15"/>
        <w:spacing w:before="0" w:after="0"/>
        <w:ind w:firstLine="360"/>
        <w:jc w:val="both"/>
        <w:rPr/>
      </w:pPr>
      <w:r>
        <w:rPr/>
        <w:t xml:space="preserve">   </w:t>
      </w:r>
      <w:r>
        <w:rPr/>
        <w:t xml:space="preserve">5. </w:t>
      </w:r>
      <w:r>
        <w:rPr>
          <w:i/>
          <w:iCs/>
        </w:rPr>
        <w:t xml:space="preserve">Берг Ф. </w:t>
      </w:r>
      <w:r>
        <w:rPr/>
        <w:t>II Т. Перевоплощение душ. // Иерусалим, 1987.</w:t>
      </w:r>
    </w:p>
    <w:p>
      <w:pPr>
        <w:pStyle w:val="Style15"/>
        <w:spacing w:before="0" w:after="0"/>
        <w:ind w:firstLine="360"/>
        <w:jc w:val="both"/>
        <w:rPr/>
      </w:pPr>
      <w:r>
        <w:rPr/>
        <w:t xml:space="preserve">   </w:t>
      </w:r>
      <w:r>
        <w:rPr/>
        <w:t xml:space="preserve">6. </w:t>
      </w:r>
      <w:r>
        <w:rPr>
          <w:i/>
          <w:iCs/>
        </w:rPr>
        <w:t xml:space="preserve">Берг Ф. III. </w:t>
      </w:r>
      <w:r>
        <w:rPr/>
        <w:t xml:space="preserve">Межзвездные взаимодействия // Иерусалим, 1987. </w:t>
      </w:r>
    </w:p>
    <w:p>
      <w:pPr>
        <w:pStyle w:val="Style15"/>
        <w:spacing w:before="0" w:after="0"/>
        <w:ind w:firstLine="360"/>
        <w:jc w:val="both"/>
        <w:rPr/>
      </w:pPr>
      <w:r>
        <w:rPr/>
        <w:t xml:space="preserve">   </w:t>
      </w:r>
      <w:r>
        <w:rPr/>
        <w:t xml:space="preserve">7. </w:t>
      </w:r>
      <w:r>
        <w:rPr>
          <w:i/>
          <w:iCs/>
        </w:rPr>
        <w:t xml:space="preserve">Бердяев Н. </w:t>
      </w:r>
      <w:r>
        <w:rPr/>
        <w:t xml:space="preserve">Экзистенциальная диалектика божественного и человеческого. Париж: УМСА-Press, 1949. </w:t>
      </w:r>
    </w:p>
    <w:p>
      <w:pPr>
        <w:pStyle w:val="Style15"/>
        <w:spacing w:before="0" w:after="0"/>
        <w:ind w:firstLine="360"/>
        <w:jc w:val="both"/>
        <w:rPr/>
      </w:pPr>
      <w:r>
        <w:rPr/>
        <w:t xml:space="preserve">   </w:t>
      </w:r>
      <w:r>
        <w:rPr/>
        <w:t xml:space="preserve">8. </w:t>
      </w:r>
      <w:r>
        <w:rPr>
          <w:i/>
          <w:iCs/>
        </w:rPr>
        <w:t xml:space="preserve">Бердяев Н. </w:t>
      </w:r>
      <w:r>
        <w:rPr/>
        <w:t xml:space="preserve">Философия свободы. СПб., 1916. </w:t>
      </w:r>
    </w:p>
    <w:p>
      <w:pPr>
        <w:pStyle w:val="Style15"/>
        <w:spacing w:before="0" w:after="0"/>
        <w:ind w:firstLine="360"/>
        <w:jc w:val="both"/>
        <w:rPr/>
      </w:pPr>
      <w:r>
        <w:rPr/>
        <w:t xml:space="preserve">   </w:t>
      </w:r>
      <w:r>
        <w:rPr/>
        <w:t xml:space="preserve">9. Бессознательное: материалы международного симпозиума в Тбилиси. Тбилиси,1978. </w:t>
      </w:r>
    </w:p>
    <w:p>
      <w:pPr>
        <w:pStyle w:val="Style15"/>
        <w:spacing w:before="0" w:after="0"/>
        <w:ind w:firstLine="360"/>
        <w:jc w:val="both"/>
        <w:rPr/>
      </w:pPr>
      <w:r>
        <w:rPr/>
        <w:t xml:space="preserve">   </w:t>
      </w:r>
      <w:r>
        <w:rPr/>
        <w:t xml:space="preserve">10. Бао-Дзю-Ань о Пу-Мине. М., 1978. </w:t>
      </w:r>
    </w:p>
    <w:p>
      <w:pPr>
        <w:pStyle w:val="Style15"/>
        <w:spacing w:before="0" w:after="0"/>
        <w:ind w:firstLine="360"/>
        <w:jc w:val="both"/>
        <w:rPr/>
      </w:pPr>
      <w:r>
        <w:rPr/>
        <w:t xml:space="preserve">   </w:t>
      </w:r>
      <w:r>
        <w:rPr/>
        <w:t xml:space="preserve">11. </w:t>
      </w:r>
      <w:r>
        <w:rPr>
          <w:i/>
          <w:iCs/>
        </w:rPr>
        <w:t xml:space="preserve">Баконе Л. </w:t>
      </w:r>
      <w:r>
        <w:rPr/>
        <w:t xml:space="preserve">НЛО - скрытая реальность. Пер. с и., б. г. </w:t>
      </w:r>
    </w:p>
    <w:p>
      <w:pPr>
        <w:pStyle w:val="Style15"/>
        <w:spacing w:before="0" w:after="0"/>
        <w:ind w:firstLine="360"/>
        <w:jc w:val="both"/>
        <w:rPr/>
      </w:pPr>
      <w:r>
        <w:rPr/>
        <w:t xml:space="preserve">   </w:t>
      </w:r>
      <w:r>
        <w:rPr/>
        <w:t xml:space="preserve">12. </w:t>
      </w:r>
      <w:r>
        <w:rPr>
          <w:i/>
          <w:iCs/>
        </w:rPr>
        <w:t xml:space="preserve">Васильев Л. Л. </w:t>
      </w:r>
      <w:r>
        <w:rPr/>
        <w:t xml:space="preserve">Загадочное явление человеческой психики. М.: Наука, 1960. </w:t>
      </w:r>
    </w:p>
    <w:p>
      <w:pPr>
        <w:pStyle w:val="Style15"/>
        <w:spacing w:before="0" w:after="0"/>
        <w:ind w:firstLine="360"/>
        <w:jc w:val="both"/>
        <w:rPr/>
      </w:pPr>
      <w:r>
        <w:rPr/>
        <w:t xml:space="preserve">   </w:t>
      </w:r>
      <w:r>
        <w:rPr/>
        <w:t xml:space="preserve">13. </w:t>
      </w:r>
      <w:r>
        <w:rPr>
          <w:i/>
          <w:iCs/>
        </w:rPr>
        <w:t xml:space="preserve">Валдманис Я. Я., Долацис Я. А., Калнинь Т. К. </w:t>
      </w:r>
      <w:r>
        <w:rPr/>
        <w:t xml:space="preserve">Лозоходство - вековая загадка. Рига: Зинатие, 1979. </w:t>
      </w:r>
    </w:p>
    <w:p>
      <w:pPr>
        <w:pStyle w:val="Style15"/>
        <w:spacing w:before="0" w:after="0"/>
        <w:ind w:firstLine="360"/>
        <w:jc w:val="both"/>
        <w:rPr/>
      </w:pPr>
      <w:r>
        <w:rPr/>
        <w:t xml:space="preserve">   </w:t>
      </w:r>
      <w:r>
        <w:rPr/>
        <w:t xml:space="preserve">14. </w:t>
      </w:r>
      <w:r>
        <w:rPr>
          <w:i/>
          <w:iCs/>
        </w:rPr>
        <w:t xml:space="preserve">Валентинов А. </w:t>
      </w:r>
      <w:r>
        <w:rPr/>
        <w:t>Вечный маятник вселенной. // Соц. индустрия, 1977, 12 мая. С. 4.</w:t>
      </w:r>
    </w:p>
    <w:p>
      <w:pPr>
        <w:pStyle w:val="Style15"/>
        <w:spacing w:before="0" w:after="0"/>
        <w:ind w:firstLine="360"/>
        <w:jc w:val="both"/>
        <w:rPr/>
      </w:pPr>
      <w:r>
        <w:rPr/>
        <w:t xml:space="preserve">   </w:t>
      </w:r>
      <w:r>
        <w:rPr/>
        <w:t xml:space="preserve">15. </w:t>
      </w:r>
      <w:r>
        <w:rPr>
          <w:i/>
          <w:iCs/>
        </w:rPr>
        <w:t xml:space="preserve">Балле Ж. </w:t>
      </w:r>
      <w:r>
        <w:rPr/>
        <w:t xml:space="preserve">Невидимый колледж. Пер. с и., б. г. </w:t>
      </w:r>
    </w:p>
    <w:p>
      <w:pPr>
        <w:pStyle w:val="Style15"/>
        <w:spacing w:before="0" w:after="0"/>
        <w:ind w:firstLine="360"/>
        <w:jc w:val="both"/>
        <w:rPr/>
      </w:pPr>
      <w:r>
        <w:rPr/>
        <w:t xml:space="preserve">   </w:t>
      </w:r>
      <w:r>
        <w:rPr/>
        <w:t xml:space="preserve">16. </w:t>
      </w:r>
      <w:r>
        <w:rPr>
          <w:i/>
          <w:iCs/>
        </w:rPr>
        <w:t>Вежинов П. Барьер</w:t>
      </w:r>
      <w:r>
        <w:rPr/>
        <w:t xml:space="preserve"> // Ин. лит., 1980, № 1. </w:t>
      </w:r>
    </w:p>
    <w:p>
      <w:pPr>
        <w:pStyle w:val="Style15"/>
        <w:spacing w:before="0" w:after="0"/>
        <w:ind w:firstLine="360"/>
        <w:jc w:val="both"/>
        <w:rPr/>
      </w:pPr>
      <w:r>
        <w:rPr/>
        <w:t xml:space="preserve">   </w:t>
      </w:r>
      <w:r>
        <w:rPr/>
        <w:t xml:space="preserve">17. </w:t>
      </w:r>
      <w:r>
        <w:rPr>
          <w:i/>
          <w:iCs/>
        </w:rPr>
        <w:t xml:space="preserve">Вернадский В. И. </w:t>
      </w:r>
      <w:r>
        <w:rPr/>
        <w:t xml:space="preserve">Пространство и время в живой и неживой природе. М., 1975. </w:t>
      </w:r>
    </w:p>
    <w:p>
      <w:pPr>
        <w:pStyle w:val="Style15"/>
        <w:spacing w:before="0" w:after="0"/>
        <w:ind w:firstLine="360"/>
        <w:jc w:val="both"/>
        <w:rPr/>
      </w:pPr>
      <w:r>
        <w:rPr/>
        <w:t xml:space="preserve">   </w:t>
      </w:r>
      <w:r>
        <w:rPr/>
        <w:t xml:space="preserve">18. </w:t>
      </w:r>
      <w:r>
        <w:rPr>
          <w:i/>
          <w:iCs/>
        </w:rPr>
        <w:t xml:space="preserve">Вернадский В. И. </w:t>
      </w:r>
      <w:r>
        <w:rPr/>
        <w:t xml:space="preserve">Проблемы биогеохимии. М.: Академ. издат., 1939. </w:t>
      </w:r>
    </w:p>
    <w:p>
      <w:pPr>
        <w:pStyle w:val="Style15"/>
        <w:spacing w:before="0" w:after="0"/>
        <w:ind w:firstLine="360"/>
        <w:jc w:val="both"/>
        <w:rPr/>
      </w:pPr>
      <w:r>
        <w:rPr/>
        <w:t xml:space="preserve">   </w:t>
      </w:r>
      <w:r>
        <w:rPr/>
        <w:t xml:space="preserve">19. </w:t>
      </w:r>
      <w:r>
        <w:rPr>
          <w:i/>
          <w:iCs/>
        </w:rPr>
        <w:t xml:space="preserve">Велецкий. </w:t>
      </w:r>
      <w:r>
        <w:rPr/>
        <w:t xml:space="preserve">Анализ атеистической литературы (рукопись), б. г. </w:t>
      </w:r>
    </w:p>
    <w:p>
      <w:pPr>
        <w:pStyle w:val="Style15"/>
        <w:spacing w:before="0" w:after="0"/>
        <w:ind w:firstLine="360"/>
        <w:jc w:val="both"/>
        <w:rPr/>
      </w:pPr>
      <w:r>
        <w:rPr/>
        <w:t xml:space="preserve">   </w:t>
      </w:r>
      <w:r>
        <w:rPr/>
        <w:t xml:space="preserve">20. </w:t>
      </w:r>
      <w:r>
        <w:rPr>
          <w:i/>
          <w:iCs/>
        </w:rPr>
        <w:t xml:space="preserve">Войно-Ясенецкий А. Ф. </w:t>
      </w:r>
      <w:r>
        <w:rPr/>
        <w:t xml:space="preserve">Дух, душа, тело. Брюссель: изд-во "Жизнь с Богом", б. г. </w:t>
      </w:r>
    </w:p>
    <w:p>
      <w:pPr>
        <w:pStyle w:val="Style15"/>
        <w:spacing w:before="0" w:after="0"/>
        <w:ind w:firstLine="360"/>
        <w:jc w:val="both"/>
        <w:rPr/>
      </w:pPr>
      <w:r>
        <w:rPr/>
        <w:t xml:space="preserve">   </w:t>
      </w:r>
      <w:r>
        <w:rPr/>
        <w:t xml:space="preserve">21. </w:t>
      </w:r>
      <w:r>
        <w:rPr>
          <w:i/>
          <w:iCs/>
        </w:rPr>
        <w:t xml:space="preserve">Горелик Г. Е. </w:t>
      </w:r>
      <w:r>
        <w:rPr/>
        <w:t xml:space="preserve">Почему пространство трехмерно. М., 1982. </w:t>
      </w:r>
    </w:p>
    <w:p>
      <w:pPr>
        <w:pStyle w:val="Style15"/>
        <w:spacing w:before="0" w:after="0"/>
        <w:ind w:firstLine="360"/>
        <w:jc w:val="both"/>
        <w:rPr/>
      </w:pPr>
      <w:r>
        <w:rPr/>
        <w:t xml:space="preserve">   </w:t>
      </w:r>
      <w:r>
        <w:rPr/>
        <w:t xml:space="preserve">22. </w:t>
      </w:r>
      <w:r>
        <w:rPr>
          <w:i/>
          <w:iCs/>
        </w:rPr>
        <w:t xml:space="preserve">Гормизий. </w:t>
      </w:r>
      <w:r>
        <w:rPr/>
        <w:t xml:space="preserve">История Иудеи (Апокриф). Пер. с и., б. г. </w:t>
      </w:r>
    </w:p>
    <w:p>
      <w:pPr>
        <w:pStyle w:val="Style15"/>
        <w:spacing w:before="0" w:after="0"/>
        <w:ind w:firstLine="360"/>
        <w:jc w:val="both"/>
        <w:rPr/>
      </w:pPr>
      <w:r>
        <w:rPr/>
        <w:t xml:space="preserve">   </w:t>
      </w:r>
      <w:r>
        <w:rPr/>
        <w:t xml:space="preserve">23. </w:t>
      </w:r>
      <w:r>
        <w:rPr>
          <w:i/>
          <w:iCs/>
        </w:rPr>
        <w:t xml:space="preserve">Джан Р. Г. </w:t>
      </w:r>
      <w:r>
        <w:rPr/>
        <w:t xml:space="preserve">Нестареющий парадокс психофизических явлений: </w:t>
      </w:r>
    </w:p>
    <w:p>
      <w:pPr>
        <w:pStyle w:val="Style15"/>
        <w:spacing w:before="0" w:after="0"/>
        <w:ind w:firstLine="360"/>
        <w:jc w:val="both"/>
        <w:rPr/>
      </w:pPr>
      <w:r>
        <w:rPr/>
        <w:t xml:space="preserve">   </w:t>
      </w:r>
      <w:r>
        <w:rPr/>
        <w:t xml:space="preserve">инженерный подход. ТИИЭР, 1982. Т. 70. № 3. С. 107. </w:t>
      </w:r>
    </w:p>
    <w:p>
      <w:pPr>
        <w:pStyle w:val="Style15"/>
        <w:spacing w:before="0" w:after="0"/>
        <w:ind w:firstLine="360"/>
        <w:jc w:val="both"/>
        <w:rPr/>
      </w:pPr>
      <w:r>
        <w:rPr/>
        <w:t xml:space="preserve">   </w:t>
      </w:r>
      <w:r>
        <w:rPr/>
        <w:t xml:space="preserve">24. </w:t>
      </w:r>
      <w:r>
        <w:rPr>
          <w:i/>
          <w:iCs/>
        </w:rPr>
        <w:t xml:space="preserve">Дэвид-Ноэль А. </w:t>
      </w:r>
      <w:r>
        <w:rPr/>
        <w:t xml:space="preserve">Среди мистиков и магов Тибета. </w:t>
      </w:r>
    </w:p>
    <w:p>
      <w:pPr>
        <w:pStyle w:val="Style15"/>
        <w:spacing w:before="0" w:after="0"/>
        <w:ind w:firstLine="360"/>
        <w:jc w:val="both"/>
        <w:rPr/>
      </w:pPr>
      <w:r>
        <w:rPr/>
        <w:t xml:space="preserve">   </w:t>
      </w:r>
      <w:r>
        <w:rPr/>
        <w:t xml:space="preserve">25. Евангелие Иисуса Христа эпохи Водолея. - С.-Петербург. Фонд ведической культуры. 1999. </w:t>
      </w:r>
    </w:p>
    <w:p>
      <w:pPr>
        <w:pStyle w:val="Style15"/>
        <w:spacing w:before="0" w:after="0"/>
        <w:ind w:firstLine="360"/>
        <w:jc w:val="both"/>
        <w:rPr/>
      </w:pPr>
      <w:r>
        <w:rPr/>
        <w:t xml:space="preserve">   </w:t>
      </w:r>
      <w:r>
        <w:rPr/>
        <w:t xml:space="preserve">26. Записки Христос и мир (Возражения Н. Бердяева на доклад В. В. Розанова) // Записки СПб. Религиозно-философского общества. Вып. 2. СПб., 1908. </w:t>
      </w:r>
    </w:p>
    <w:p>
      <w:pPr>
        <w:pStyle w:val="Style15"/>
        <w:spacing w:before="0" w:after="0"/>
        <w:ind w:firstLine="360"/>
        <w:jc w:val="both"/>
        <w:rPr/>
      </w:pPr>
      <w:r>
        <w:rPr/>
        <w:t xml:space="preserve">   </w:t>
      </w:r>
      <w:r>
        <w:rPr/>
        <w:t xml:space="preserve">27. </w:t>
      </w:r>
      <w:r>
        <w:rPr>
          <w:i/>
          <w:iCs/>
        </w:rPr>
        <w:t xml:space="preserve">Зигель Ф. Ю. </w:t>
      </w:r>
      <w:r>
        <w:rPr/>
        <w:t xml:space="preserve">Вещество во вселенной. М.: Химия, 1982. </w:t>
      </w:r>
    </w:p>
    <w:p>
      <w:pPr>
        <w:pStyle w:val="Style15"/>
        <w:spacing w:before="0" w:after="0"/>
        <w:ind w:firstLine="360"/>
        <w:jc w:val="both"/>
        <w:rPr/>
      </w:pPr>
      <w:r>
        <w:rPr/>
        <w:t xml:space="preserve">   </w:t>
      </w:r>
      <w:r>
        <w:rPr/>
        <w:t xml:space="preserve">28. </w:t>
      </w:r>
      <w:r>
        <w:rPr>
          <w:i/>
          <w:iCs/>
        </w:rPr>
        <w:t xml:space="preserve">Злоказов В. П. </w:t>
      </w:r>
      <w:r>
        <w:rPr/>
        <w:t xml:space="preserve">Пушкин В. Н., Шевчук Э, Д. Биоэнергетические аспекты соотношения образа восприятия с воспринимаемым объектом: Сб. статей НТГО, 1980. </w:t>
      </w:r>
    </w:p>
    <w:p>
      <w:pPr>
        <w:pStyle w:val="Style15"/>
        <w:spacing w:before="0" w:after="0"/>
        <w:ind w:firstLine="360"/>
        <w:jc w:val="both"/>
        <w:rPr/>
      </w:pPr>
      <w:r>
        <w:rPr/>
        <w:t xml:space="preserve">   </w:t>
      </w:r>
      <w:r>
        <w:rPr/>
        <w:t xml:space="preserve">29. </w:t>
      </w:r>
      <w:r>
        <w:rPr>
          <w:i/>
          <w:iCs/>
        </w:rPr>
        <w:t xml:space="preserve">Кажинский Б. Б. </w:t>
      </w:r>
      <w:r>
        <w:rPr/>
        <w:t xml:space="preserve">Биологическая радиосвязь. М., 1962. </w:t>
      </w:r>
    </w:p>
    <w:p>
      <w:pPr>
        <w:pStyle w:val="Style15"/>
        <w:spacing w:before="0" w:after="0"/>
        <w:ind w:firstLine="360"/>
        <w:jc w:val="both"/>
        <w:rPr/>
      </w:pPr>
      <w:r>
        <w:rPr/>
        <w:t xml:space="preserve">   </w:t>
      </w:r>
      <w:r>
        <w:rPr/>
        <w:t xml:space="preserve">30. </w:t>
      </w:r>
      <w:r>
        <w:rPr>
          <w:i/>
          <w:iCs/>
        </w:rPr>
        <w:t xml:space="preserve">Карагула Ш. </w:t>
      </w:r>
      <w:r>
        <w:rPr/>
        <w:t xml:space="preserve">Прорыв к творчеству. </w:t>
      </w:r>
    </w:p>
    <w:p>
      <w:pPr>
        <w:pStyle w:val="Style15"/>
        <w:spacing w:before="0" w:after="0"/>
        <w:ind w:firstLine="360"/>
        <w:jc w:val="both"/>
        <w:rPr/>
      </w:pPr>
      <w:r>
        <w:rPr/>
        <w:t xml:space="preserve">   </w:t>
      </w:r>
      <w:r>
        <w:rPr/>
        <w:t xml:space="preserve">31. </w:t>
      </w:r>
      <w:r>
        <w:rPr>
          <w:i/>
          <w:iCs/>
        </w:rPr>
        <w:t xml:space="preserve">Килл Дж. А. </w:t>
      </w:r>
      <w:r>
        <w:rPr/>
        <w:t xml:space="preserve">Операция "Троянский конь" Пер. с и., б. г. </w:t>
      </w:r>
    </w:p>
    <w:p>
      <w:pPr>
        <w:pStyle w:val="Style15"/>
        <w:spacing w:before="0" w:after="0"/>
        <w:ind w:firstLine="360"/>
        <w:jc w:val="both"/>
        <w:rPr/>
      </w:pPr>
      <w:r>
        <w:rPr/>
        <w:t xml:space="preserve">   </w:t>
      </w:r>
      <w:r>
        <w:rPr/>
        <w:t xml:space="preserve">32. </w:t>
      </w:r>
      <w:r>
        <w:rPr>
          <w:i/>
          <w:iCs/>
        </w:rPr>
        <w:t xml:space="preserve">Климовский. </w:t>
      </w:r>
      <w:r>
        <w:rPr/>
        <w:t xml:space="preserve">Биополе... Биополе... Биополе...? // Энергия, 1984, № 10. </w:t>
      </w:r>
    </w:p>
    <w:p>
      <w:pPr>
        <w:pStyle w:val="Style15"/>
        <w:spacing w:before="0" w:after="0"/>
        <w:ind w:firstLine="360"/>
        <w:jc w:val="both"/>
        <w:rPr/>
      </w:pPr>
      <w:r>
        <w:rPr/>
        <w:t xml:space="preserve">   </w:t>
      </w:r>
      <w:r>
        <w:rPr/>
        <w:t xml:space="preserve">33. Книга Иисуса. СПб.: Полюс, 1999. </w:t>
      </w:r>
    </w:p>
    <w:p>
      <w:pPr>
        <w:pStyle w:val="Style15"/>
        <w:spacing w:before="0" w:after="0"/>
        <w:ind w:firstLine="360"/>
        <w:jc w:val="both"/>
        <w:rPr/>
      </w:pPr>
      <w:r>
        <w:rPr/>
        <w:t xml:space="preserve">   </w:t>
      </w:r>
      <w:r>
        <w:rPr/>
        <w:t xml:space="preserve">34. </w:t>
      </w:r>
      <w:r>
        <w:rPr>
          <w:i/>
          <w:iCs/>
        </w:rPr>
        <w:t xml:space="preserve">Коган И. М. </w:t>
      </w:r>
      <w:r>
        <w:rPr/>
        <w:t xml:space="preserve">Прикладная теория информации. М.: Радио и связь, 1981. </w:t>
      </w:r>
    </w:p>
    <w:p>
      <w:pPr>
        <w:pStyle w:val="Style15"/>
        <w:spacing w:before="0" w:after="0"/>
        <w:ind w:firstLine="360"/>
        <w:jc w:val="both"/>
        <w:rPr/>
      </w:pPr>
      <w:r>
        <w:rPr/>
        <w:t xml:space="preserve">   </w:t>
      </w:r>
      <w:r>
        <w:rPr/>
        <w:t xml:space="preserve">35. </w:t>
      </w:r>
      <w:r>
        <w:rPr>
          <w:i/>
          <w:iCs/>
        </w:rPr>
        <w:t xml:space="preserve">Козырев Н. А. </w:t>
      </w:r>
      <w:r>
        <w:rPr/>
        <w:t>Причинная или асимметричная механика в линейном приближении. Пулково, 1958.</w:t>
      </w:r>
    </w:p>
    <w:p>
      <w:pPr>
        <w:pStyle w:val="Style15"/>
        <w:spacing w:before="0" w:after="0"/>
        <w:ind w:firstLine="360"/>
        <w:jc w:val="both"/>
        <w:rPr/>
      </w:pPr>
      <w:r>
        <w:rPr/>
        <w:t xml:space="preserve">   </w:t>
      </w:r>
      <w:r>
        <w:rPr/>
        <w:t xml:space="preserve">36. </w:t>
      </w:r>
      <w:r>
        <w:rPr>
          <w:i/>
          <w:iCs/>
        </w:rPr>
        <w:t xml:space="preserve">Колодный Л. </w:t>
      </w:r>
      <w:r>
        <w:rPr/>
        <w:t xml:space="preserve">Навстречу тайне. // Комс. правда, 1982, 31 дек. С. 4. </w:t>
      </w:r>
    </w:p>
    <w:p>
      <w:pPr>
        <w:pStyle w:val="Style15"/>
        <w:spacing w:before="0" w:after="0"/>
        <w:ind w:firstLine="360"/>
        <w:jc w:val="both"/>
        <w:rPr/>
      </w:pPr>
      <w:r>
        <w:rPr/>
        <w:t xml:space="preserve">   </w:t>
      </w:r>
      <w:r>
        <w:rPr/>
        <w:t xml:space="preserve">37. </w:t>
      </w:r>
      <w:r>
        <w:rPr>
          <w:i/>
          <w:iCs/>
        </w:rPr>
        <w:t xml:space="preserve">Лосев А. Ф. </w:t>
      </w:r>
      <w:r>
        <w:rPr/>
        <w:t xml:space="preserve">Платон. М.: Мысль, 1960. </w:t>
      </w:r>
    </w:p>
    <w:p>
      <w:pPr>
        <w:pStyle w:val="Style15"/>
        <w:spacing w:before="0" w:after="0"/>
        <w:ind w:firstLine="360"/>
        <w:jc w:val="both"/>
        <w:rPr/>
      </w:pPr>
      <w:r>
        <w:rPr/>
        <w:t xml:space="preserve">   </w:t>
      </w:r>
      <w:r>
        <w:rPr/>
        <w:t xml:space="preserve">38. </w:t>
      </w:r>
      <w:r>
        <w:rPr>
          <w:i/>
          <w:iCs/>
        </w:rPr>
        <w:t xml:space="preserve">Лосев А. Ф. </w:t>
      </w:r>
      <w:r>
        <w:rPr/>
        <w:t xml:space="preserve">Владимир Соловьев. М.: Мысль, 1983. </w:t>
      </w:r>
    </w:p>
    <w:p>
      <w:pPr>
        <w:pStyle w:val="Style15"/>
        <w:spacing w:before="0" w:after="0"/>
        <w:ind w:firstLine="360"/>
        <w:jc w:val="both"/>
        <w:rPr/>
      </w:pPr>
      <w:r>
        <w:rPr/>
        <w:t xml:space="preserve">   </w:t>
      </w:r>
      <w:r>
        <w:rPr/>
        <w:t xml:space="preserve">39. </w:t>
      </w:r>
      <w:r>
        <w:rPr>
          <w:i/>
          <w:iCs/>
        </w:rPr>
        <w:t xml:space="preserve">Манеев А. К. </w:t>
      </w:r>
      <w:r>
        <w:rPr/>
        <w:t xml:space="preserve">Философский анализ антиномий науки. Минск, 1974. </w:t>
      </w:r>
    </w:p>
    <w:p>
      <w:pPr>
        <w:pStyle w:val="Style15"/>
        <w:spacing w:before="0" w:after="0"/>
        <w:ind w:firstLine="360"/>
        <w:jc w:val="both"/>
        <w:rPr/>
      </w:pPr>
      <w:r>
        <w:rPr/>
        <w:t xml:space="preserve">   </w:t>
      </w:r>
      <w:r>
        <w:rPr/>
        <w:t xml:space="preserve">40. </w:t>
      </w:r>
      <w:r>
        <w:rPr>
          <w:i/>
          <w:iCs/>
        </w:rPr>
        <w:t xml:space="preserve">Мережковский Д. </w:t>
      </w:r>
      <w:r>
        <w:rPr/>
        <w:t xml:space="preserve">Иисус неизвестный. М.: "Республика", 1996. </w:t>
      </w:r>
    </w:p>
    <w:p>
      <w:pPr>
        <w:pStyle w:val="Style15"/>
        <w:spacing w:before="0" w:after="0"/>
        <w:ind w:firstLine="360"/>
        <w:jc w:val="both"/>
        <w:rPr/>
      </w:pPr>
      <w:r>
        <w:rPr/>
        <w:t xml:space="preserve">   </w:t>
      </w:r>
      <w:r>
        <w:rPr/>
        <w:t xml:space="preserve">41. </w:t>
      </w:r>
      <w:r>
        <w:rPr>
          <w:i/>
          <w:iCs/>
        </w:rPr>
        <w:t xml:space="preserve">Мишлоф Дж. </w:t>
      </w:r>
      <w:r>
        <w:rPr/>
        <w:t xml:space="preserve">Корни сознания. Пер с и., 1982. </w:t>
      </w:r>
    </w:p>
    <w:p>
      <w:pPr>
        <w:pStyle w:val="Style15"/>
        <w:spacing w:before="0" w:after="0"/>
        <w:ind w:firstLine="360"/>
        <w:jc w:val="both"/>
        <w:rPr/>
      </w:pPr>
      <w:r>
        <w:rPr/>
        <w:t xml:space="preserve">   </w:t>
      </w:r>
      <w:r>
        <w:rPr/>
        <w:t xml:space="preserve">42. </w:t>
      </w:r>
      <w:r>
        <w:rPr>
          <w:i/>
          <w:iCs/>
        </w:rPr>
        <w:t xml:space="preserve">Мовчан П. </w:t>
      </w:r>
      <w:r>
        <w:rPr/>
        <w:t xml:space="preserve">Геометрия чувств // Дружба народов, 1977. </w:t>
      </w:r>
    </w:p>
    <w:p>
      <w:pPr>
        <w:pStyle w:val="Style15"/>
        <w:spacing w:before="0" w:after="0"/>
        <w:ind w:firstLine="360"/>
        <w:jc w:val="both"/>
        <w:rPr/>
      </w:pPr>
      <w:r>
        <w:rPr/>
        <w:t xml:space="preserve">   </w:t>
      </w:r>
      <w:r>
        <w:rPr/>
        <w:t xml:space="preserve">43. </w:t>
      </w:r>
      <w:r>
        <w:rPr>
          <w:i/>
          <w:iCs/>
        </w:rPr>
        <w:t xml:space="preserve">Молчанов Ю. Б. </w:t>
      </w:r>
      <w:r>
        <w:rPr/>
        <w:t xml:space="preserve">Парадокс Эйнштейна - Подольского - Розена и принцип причинности // Вопросы философии. 1983, №3. С. 16. </w:t>
      </w:r>
    </w:p>
    <w:p>
      <w:pPr>
        <w:pStyle w:val="Style15"/>
        <w:spacing w:before="0" w:after="0"/>
        <w:ind w:firstLine="360"/>
        <w:jc w:val="both"/>
        <w:rPr/>
      </w:pPr>
      <w:r>
        <w:rPr/>
        <w:t xml:space="preserve">   </w:t>
      </w:r>
      <w:r>
        <w:rPr/>
        <w:t xml:space="preserve">44. Московский полтергейст 1982 года. Сб. статей под ред. Ф. Ю. Зигеля. М., 1983. </w:t>
      </w:r>
    </w:p>
    <w:p>
      <w:pPr>
        <w:pStyle w:val="Style15"/>
        <w:spacing w:before="0" w:after="0"/>
        <w:ind w:firstLine="360"/>
        <w:jc w:val="both"/>
        <w:rPr/>
      </w:pPr>
      <w:r>
        <w:rPr/>
        <w:t xml:space="preserve">   </w:t>
      </w:r>
      <w:r>
        <w:rPr/>
        <w:t xml:space="preserve">45. </w:t>
      </w:r>
      <w:r>
        <w:rPr>
          <w:i/>
          <w:iCs/>
        </w:rPr>
        <w:t xml:space="preserve">Налимов В. В. </w:t>
      </w:r>
      <w:r>
        <w:rPr/>
        <w:t xml:space="preserve">Прошлое в настоящем (рукопись). </w:t>
      </w:r>
    </w:p>
    <w:p>
      <w:pPr>
        <w:pStyle w:val="Style15"/>
        <w:spacing w:before="0" w:after="0"/>
        <w:ind w:firstLine="360"/>
        <w:jc w:val="both"/>
        <w:rPr/>
      </w:pPr>
      <w:r>
        <w:rPr/>
        <w:t xml:space="preserve">   </w:t>
      </w:r>
      <w:r>
        <w:rPr/>
        <w:t xml:space="preserve">46. </w:t>
      </w:r>
      <w:r>
        <w:rPr>
          <w:i/>
          <w:iCs/>
        </w:rPr>
        <w:t xml:space="preserve">Налимов В. В. </w:t>
      </w:r>
      <w:r>
        <w:rPr/>
        <w:t xml:space="preserve">Вероятностная модель языка. М.: Наука, 1978. </w:t>
      </w:r>
    </w:p>
    <w:p>
      <w:pPr>
        <w:pStyle w:val="Style15"/>
        <w:spacing w:before="0" w:after="0"/>
        <w:ind w:firstLine="360"/>
        <w:jc w:val="both"/>
        <w:rPr/>
      </w:pPr>
      <w:r>
        <w:rPr/>
        <w:t xml:space="preserve">   </w:t>
      </w:r>
      <w:r>
        <w:rPr/>
        <w:t xml:space="preserve">47. </w:t>
      </w:r>
      <w:r>
        <w:rPr>
          <w:i/>
          <w:iCs/>
        </w:rPr>
        <w:t xml:space="preserve">Налимов В. В., Дрогалина Т. А. </w:t>
      </w:r>
      <w:r>
        <w:rPr/>
        <w:t>Вероятностная модель бессознательного. Бессознательное как проявление семантической вселенной // Психолог, журнал, 1984. Т. 5, № 6.</w:t>
      </w:r>
    </w:p>
    <w:p>
      <w:pPr>
        <w:pStyle w:val="Style15"/>
        <w:spacing w:before="0" w:after="0"/>
        <w:ind w:firstLine="360"/>
        <w:jc w:val="both"/>
        <w:rPr/>
      </w:pPr>
      <w:r>
        <w:rPr/>
        <w:t xml:space="preserve">   </w:t>
      </w:r>
      <w:r>
        <w:rPr/>
        <w:t xml:space="preserve">48. </w:t>
      </w:r>
      <w:r>
        <w:rPr>
          <w:i/>
          <w:iCs/>
        </w:rPr>
        <w:t xml:space="preserve">Немоевский А. </w:t>
      </w:r>
      <w:r>
        <w:rPr/>
        <w:t xml:space="preserve">Бог Иисус. 1922. </w:t>
      </w:r>
    </w:p>
    <w:p>
      <w:pPr>
        <w:pStyle w:val="Style15"/>
        <w:spacing w:before="0" w:after="0"/>
        <w:ind w:firstLine="360"/>
        <w:jc w:val="both"/>
        <w:rPr/>
      </w:pPr>
      <w:r>
        <w:rPr/>
        <w:t xml:space="preserve">   </w:t>
      </w:r>
      <w:r>
        <w:rPr/>
        <w:t xml:space="preserve">49. </w:t>
      </w:r>
      <w:r>
        <w:rPr>
          <w:i/>
          <w:iCs/>
        </w:rPr>
        <w:t xml:space="preserve">Носик И. </w:t>
      </w:r>
      <w:r>
        <w:rPr/>
        <w:t xml:space="preserve">Комиссия по АЯ // Соц. индустрия. 1984,5 авг. С. 4. </w:t>
      </w:r>
    </w:p>
    <w:p>
      <w:pPr>
        <w:pStyle w:val="Style15"/>
        <w:spacing w:before="0" w:after="0"/>
        <w:ind w:firstLine="360"/>
        <w:jc w:val="both"/>
        <w:rPr/>
      </w:pPr>
      <w:r>
        <w:rPr/>
        <w:t xml:space="preserve">   </w:t>
      </w:r>
      <w:r>
        <w:rPr/>
        <w:t xml:space="preserve">50. </w:t>
      </w:r>
      <w:r>
        <w:rPr>
          <w:i/>
          <w:iCs/>
        </w:rPr>
        <w:t xml:space="preserve">Паули В. </w:t>
      </w:r>
      <w:r>
        <w:rPr/>
        <w:t xml:space="preserve">Физические очерки. М., 1975. </w:t>
      </w:r>
    </w:p>
    <w:p>
      <w:pPr>
        <w:pStyle w:val="Style15"/>
        <w:spacing w:before="0" w:after="0"/>
        <w:ind w:firstLine="360"/>
        <w:jc w:val="both"/>
        <w:rPr/>
      </w:pPr>
      <w:r>
        <w:rPr/>
        <w:t xml:space="preserve">   </w:t>
      </w:r>
      <w:r>
        <w:rPr/>
        <w:t xml:space="preserve">51. </w:t>
      </w:r>
      <w:r>
        <w:rPr>
          <w:i/>
          <w:iCs/>
        </w:rPr>
        <w:t xml:space="preserve">Пемелис В. </w:t>
      </w:r>
      <w:r>
        <w:rPr/>
        <w:t xml:space="preserve">Кибернетическая смесь. М.: Знание, 1982. </w:t>
      </w:r>
    </w:p>
    <w:p>
      <w:pPr>
        <w:pStyle w:val="Style15"/>
        <w:spacing w:before="0" w:after="0"/>
        <w:ind w:firstLine="360"/>
        <w:jc w:val="both"/>
        <w:rPr/>
      </w:pPr>
      <w:r>
        <w:rPr/>
        <w:t xml:space="preserve">   </w:t>
      </w:r>
      <w:r>
        <w:rPr/>
        <w:t xml:space="preserve">52. </w:t>
      </w:r>
      <w:r>
        <w:rPr>
          <w:i/>
          <w:iCs/>
        </w:rPr>
        <w:t xml:space="preserve">Профет Элизабет Кнур. </w:t>
      </w:r>
      <w:r>
        <w:rPr/>
        <w:t xml:space="preserve">Утерянные годы Иисуса. М.: РОО "Хранители пламени", 1997. </w:t>
      </w:r>
    </w:p>
    <w:p>
      <w:pPr>
        <w:pStyle w:val="Style15"/>
        <w:spacing w:before="0" w:after="0"/>
        <w:ind w:firstLine="360"/>
        <w:jc w:val="both"/>
        <w:rPr/>
      </w:pPr>
      <w:r>
        <w:rPr/>
        <w:t xml:space="preserve">   </w:t>
      </w:r>
      <w:r>
        <w:rPr/>
        <w:t xml:space="preserve">53. </w:t>
      </w:r>
      <w:r>
        <w:rPr>
          <w:i/>
          <w:iCs/>
        </w:rPr>
        <w:t xml:space="preserve">Пушкин В. Н. </w:t>
      </w:r>
      <w:r>
        <w:rPr/>
        <w:t xml:space="preserve">Энергетическая регуляция психической деятельности - комплексная проблема современной науки. Сб. статей НГТО. М., 1980. </w:t>
      </w:r>
    </w:p>
    <w:p>
      <w:pPr>
        <w:pStyle w:val="Style15"/>
        <w:spacing w:before="0" w:after="0"/>
        <w:ind w:firstLine="360"/>
        <w:jc w:val="both"/>
        <w:rPr/>
      </w:pPr>
      <w:r>
        <w:rPr/>
        <w:t xml:space="preserve">   </w:t>
      </w:r>
      <w:r>
        <w:rPr/>
        <w:t xml:space="preserve">54. </w:t>
      </w:r>
      <w:r>
        <w:rPr>
          <w:i/>
          <w:iCs/>
        </w:rPr>
        <w:t xml:space="preserve">Платон. </w:t>
      </w:r>
      <w:r>
        <w:rPr/>
        <w:t xml:space="preserve">Диалоги. М" 1966. </w:t>
      </w:r>
    </w:p>
    <w:p>
      <w:pPr>
        <w:pStyle w:val="Style15"/>
        <w:spacing w:before="0" w:after="0"/>
        <w:ind w:firstLine="360"/>
        <w:jc w:val="both"/>
        <w:rPr/>
      </w:pPr>
      <w:r>
        <w:rPr/>
        <w:t xml:space="preserve">   </w:t>
      </w:r>
      <w:r>
        <w:rPr/>
        <w:t xml:space="preserve">55. </w:t>
      </w:r>
      <w:r>
        <w:rPr>
          <w:i/>
          <w:iCs/>
        </w:rPr>
        <w:t xml:space="preserve">Радхакришна. </w:t>
      </w:r>
      <w:r>
        <w:rPr/>
        <w:t xml:space="preserve">Карма - йога. Пер. с и., б. г. </w:t>
      </w:r>
    </w:p>
    <w:p>
      <w:pPr>
        <w:pStyle w:val="Style15"/>
        <w:spacing w:before="0" w:after="0"/>
        <w:ind w:firstLine="360"/>
        <w:jc w:val="both"/>
        <w:rPr/>
      </w:pPr>
      <w:r>
        <w:rPr/>
        <w:t xml:space="preserve">   </w:t>
      </w:r>
      <w:r>
        <w:rPr/>
        <w:t xml:space="preserve">56. </w:t>
      </w:r>
      <w:r>
        <w:rPr>
          <w:i/>
          <w:iCs/>
        </w:rPr>
        <w:t xml:space="preserve">Салим А. </w:t>
      </w:r>
      <w:r>
        <w:rPr/>
        <w:t xml:space="preserve">Калибровочное объединение фундаментальных сил // На пути к единой теории поля. М.: Знание, 1980. </w:t>
      </w:r>
    </w:p>
    <w:p>
      <w:pPr>
        <w:pStyle w:val="Style15"/>
        <w:spacing w:before="0" w:after="0"/>
        <w:ind w:firstLine="360"/>
        <w:jc w:val="both"/>
        <w:rPr/>
      </w:pPr>
      <w:r>
        <w:rPr/>
        <w:t xml:space="preserve">   </w:t>
      </w:r>
      <w:r>
        <w:rPr/>
        <w:t xml:space="preserve">57. </w:t>
      </w:r>
      <w:r>
        <w:rPr>
          <w:i/>
          <w:iCs/>
        </w:rPr>
        <w:t xml:space="preserve">Сергеев Г. А. </w:t>
      </w:r>
      <w:r>
        <w:rPr/>
        <w:t xml:space="preserve">Этюды многомерного мира (рукопись), б. г. </w:t>
      </w:r>
    </w:p>
    <w:p>
      <w:pPr>
        <w:pStyle w:val="Style15"/>
        <w:spacing w:before="0" w:after="0"/>
        <w:ind w:firstLine="360"/>
        <w:jc w:val="both"/>
        <w:rPr/>
      </w:pPr>
      <w:r>
        <w:rPr/>
        <w:t xml:space="preserve">   </w:t>
      </w:r>
      <w:r>
        <w:rPr/>
        <w:t xml:space="preserve">58. </w:t>
      </w:r>
      <w:r>
        <w:rPr>
          <w:i/>
          <w:iCs/>
        </w:rPr>
        <w:t xml:space="preserve">Саптрем. </w:t>
      </w:r>
      <w:r>
        <w:rPr/>
        <w:t xml:space="preserve">Шри Ауробиндо или блуждание разума. Пер. с и., б. г. </w:t>
      </w:r>
    </w:p>
    <w:p>
      <w:pPr>
        <w:pStyle w:val="Style15"/>
        <w:spacing w:before="0" w:after="0"/>
        <w:ind w:firstLine="360"/>
        <w:jc w:val="both"/>
        <w:rPr/>
      </w:pPr>
      <w:r>
        <w:rPr/>
        <w:t xml:space="preserve">   </w:t>
      </w:r>
      <w:r>
        <w:rPr/>
        <w:t xml:space="preserve">59. </w:t>
      </w:r>
      <w:r>
        <w:rPr>
          <w:i/>
          <w:iCs/>
        </w:rPr>
        <w:t xml:space="preserve">Сафонов В. И. </w:t>
      </w:r>
      <w:r>
        <w:rPr/>
        <w:t>Нить Ариадны.</w:t>
      </w:r>
    </w:p>
    <w:p>
      <w:pPr>
        <w:pStyle w:val="Style15"/>
        <w:spacing w:before="0" w:after="0"/>
        <w:ind w:firstLine="360"/>
        <w:jc w:val="both"/>
        <w:rPr/>
      </w:pPr>
      <w:r>
        <w:rPr/>
        <w:t xml:space="preserve">   </w:t>
      </w:r>
      <w:r>
        <w:rPr/>
        <w:t xml:space="preserve">60. </w:t>
      </w:r>
      <w:r>
        <w:rPr>
          <w:i/>
          <w:iCs/>
        </w:rPr>
        <w:t xml:space="preserve">Сидоров В. </w:t>
      </w:r>
      <w:r>
        <w:rPr/>
        <w:t xml:space="preserve">Семь дней в Гималаях // Москва, 1982, № 8. </w:t>
      </w:r>
    </w:p>
    <w:p>
      <w:pPr>
        <w:pStyle w:val="Style15"/>
        <w:spacing w:before="0" w:after="0"/>
        <w:ind w:firstLine="360"/>
        <w:jc w:val="both"/>
        <w:rPr/>
      </w:pPr>
      <w:r>
        <w:rPr/>
        <w:t xml:space="preserve">   </w:t>
      </w:r>
      <w:r>
        <w:rPr/>
        <w:t xml:space="preserve">61. </w:t>
      </w:r>
      <w:r>
        <w:rPr>
          <w:i/>
          <w:iCs/>
        </w:rPr>
        <w:t xml:space="preserve">Соина О. С. Л. </w:t>
      </w:r>
      <w:r>
        <w:rPr/>
        <w:t xml:space="preserve">Толстой о смысле жизни: этические искания и современность // Вопр. философии. 1985, № 11. </w:t>
      </w:r>
    </w:p>
    <w:p>
      <w:pPr>
        <w:pStyle w:val="Style15"/>
        <w:spacing w:before="0" w:after="0"/>
        <w:ind w:firstLine="360"/>
        <w:jc w:val="both"/>
        <w:rPr/>
      </w:pPr>
      <w:r>
        <w:rPr/>
        <w:t xml:space="preserve">   </w:t>
      </w:r>
      <w:r>
        <w:rPr/>
        <w:t xml:space="preserve">62. Синергетика - наука о самоорганизации материи // Вопр. философии. 1985. </w:t>
      </w:r>
    </w:p>
    <w:p>
      <w:pPr>
        <w:pStyle w:val="Style15"/>
        <w:spacing w:before="0" w:after="0"/>
        <w:ind w:firstLine="360"/>
        <w:jc w:val="both"/>
        <w:rPr/>
      </w:pPr>
      <w:r>
        <w:rPr/>
        <w:t xml:space="preserve">   </w:t>
      </w:r>
      <w:r>
        <w:rPr/>
        <w:t xml:space="preserve">63. </w:t>
      </w:r>
      <w:r>
        <w:rPr>
          <w:i/>
          <w:iCs/>
        </w:rPr>
        <w:t xml:space="preserve">Соловьев Вл. </w:t>
      </w:r>
      <w:r>
        <w:rPr/>
        <w:t xml:space="preserve">Жизненный смысл христианства. СПб., 1872. </w:t>
      </w:r>
    </w:p>
    <w:p>
      <w:pPr>
        <w:pStyle w:val="Style15"/>
        <w:spacing w:before="0" w:after="0"/>
        <w:ind w:firstLine="360"/>
        <w:jc w:val="both"/>
        <w:rPr/>
      </w:pPr>
      <w:r>
        <w:rPr/>
        <w:t xml:space="preserve">   </w:t>
      </w:r>
      <w:r>
        <w:rPr/>
        <w:t xml:space="preserve">64. </w:t>
      </w:r>
      <w:r>
        <w:rPr>
          <w:i/>
          <w:iCs/>
        </w:rPr>
        <w:t xml:space="preserve">Сотникова Л. И. </w:t>
      </w:r>
      <w:r>
        <w:rPr/>
        <w:t xml:space="preserve">Слово - светоносный щит человека (рукопись). </w:t>
      </w:r>
    </w:p>
    <w:p>
      <w:pPr>
        <w:pStyle w:val="Style15"/>
        <w:spacing w:before="0" w:after="0"/>
        <w:ind w:firstLine="360"/>
        <w:jc w:val="both"/>
        <w:rPr/>
      </w:pPr>
      <w:r>
        <w:rPr/>
        <w:t xml:space="preserve">   </w:t>
      </w:r>
      <w:r>
        <w:rPr/>
        <w:t xml:space="preserve">65. </w:t>
      </w:r>
      <w:r>
        <w:rPr>
          <w:i/>
          <w:iCs/>
        </w:rPr>
        <w:t xml:space="preserve">Сочеванов Н. Н. </w:t>
      </w:r>
      <w:r>
        <w:rPr/>
        <w:t xml:space="preserve">Проблемы биолокации //Техника - молодежи. 1983, № 2. </w:t>
      </w:r>
    </w:p>
    <w:p>
      <w:pPr>
        <w:pStyle w:val="Style15"/>
        <w:spacing w:before="0" w:after="0"/>
        <w:ind w:firstLine="360"/>
        <w:jc w:val="both"/>
        <w:rPr/>
      </w:pPr>
      <w:r>
        <w:rPr/>
        <w:t xml:space="preserve">   </w:t>
      </w:r>
      <w:r>
        <w:rPr/>
        <w:t xml:space="preserve">66. </w:t>
      </w:r>
      <w:r>
        <w:rPr>
          <w:i/>
          <w:iCs/>
        </w:rPr>
        <w:t xml:space="preserve">Спиркин Л. Г. </w:t>
      </w:r>
      <w:r>
        <w:rPr/>
        <w:t xml:space="preserve">Лекция о биополе (стенограмма). </w:t>
      </w:r>
    </w:p>
    <w:p>
      <w:pPr>
        <w:pStyle w:val="Style15"/>
        <w:spacing w:before="0" w:after="0"/>
        <w:ind w:firstLine="360"/>
        <w:jc w:val="both"/>
        <w:rPr/>
      </w:pPr>
      <w:r>
        <w:rPr/>
        <w:t xml:space="preserve">   </w:t>
      </w:r>
      <w:r>
        <w:rPr/>
        <w:t xml:space="preserve">67. </w:t>
      </w:r>
      <w:r>
        <w:rPr>
          <w:i/>
          <w:iCs/>
        </w:rPr>
        <w:t xml:space="preserve">Стволинский Ю. </w:t>
      </w:r>
      <w:r>
        <w:rPr/>
        <w:t xml:space="preserve">Открытие профессора Козырева // Ленинградская правда, 1970, 19 сент. С. 4. </w:t>
      </w:r>
    </w:p>
    <w:p>
      <w:pPr>
        <w:pStyle w:val="Style15"/>
        <w:spacing w:before="0" w:after="0"/>
        <w:ind w:firstLine="360"/>
        <w:jc w:val="both"/>
        <w:rPr/>
      </w:pPr>
      <w:r>
        <w:rPr/>
        <w:t xml:space="preserve">   </w:t>
      </w:r>
      <w:r>
        <w:rPr/>
        <w:t xml:space="preserve">68. </w:t>
      </w:r>
      <w:r>
        <w:rPr>
          <w:i/>
          <w:iCs/>
        </w:rPr>
        <w:t xml:space="preserve">Стивенсон Я. </w:t>
      </w:r>
      <w:r>
        <w:rPr/>
        <w:t xml:space="preserve">Реинкарнация. Пер. с и., б. г. </w:t>
      </w:r>
    </w:p>
    <w:p>
      <w:pPr>
        <w:pStyle w:val="Style15"/>
        <w:spacing w:before="0" w:after="0"/>
        <w:ind w:firstLine="360"/>
        <w:jc w:val="both"/>
        <w:rPr/>
      </w:pPr>
      <w:r>
        <w:rPr/>
        <w:t xml:space="preserve">   </w:t>
      </w:r>
      <w:r>
        <w:rPr/>
        <w:t xml:space="preserve">69. Тайна Туринской плащеницы // Наука и жизнь. 1984, № 12. С 49. </w:t>
      </w:r>
    </w:p>
    <w:p>
      <w:pPr>
        <w:pStyle w:val="Style15"/>
        <w:spacing w:before="0" w:after="0"/>
        <w:ind w:firstLine="360"/>
        <w:jc w:val="both"/>
        <w:rPr/>
      </w:pPr>
      <w:r>
        <w:rPr/>
        <w:t xml:space="preserve">   </w:t>
      </w:r>
      <w:r>
        <w:rPr/>
        <w:t xml:space="preserve">70. </w:t>
      </w:r>
      <w:r>
        <w:rPr>
          <w:i/>
          <w:iCs/>
        </w:rPr>
        <w:t xml:space="preserve">Толстой Л. Н. </w:t>
      </w:r>
      <w:r>
        <w:rPr/>
        <w:t>Царство Божие внутри нас. М.: Изд-во Клюкино, б. г.</w:t>
      </w:r>
    </w:p>
    <w:p>
      <w:pPr>
        <w:pStyle w:val="Style15"/>
        <w:spacing w:before="0" w:after="0"/>
        <w:ind w:firstLine="360"/>
        <w:jc w:val="both"/>
        <w:rPr/>
      </w:pPr>
      <w:r>
        <w:rPr/>
        <w:t xml:space="preserve">   </w:t>
      </w:r>
      <w:r>
        <w:rPr/>
        <w:t xml:space="preserve">71. </w:t>
      </w:r>
      <w:r>
        <w:rPr>
          <w:i/>
          <w:iCs/>
        </w:rPr>
        <w:t xml:space="preserve">Трине А. </w:t>
      </w:r>
      <w:r>
        <w:rPr/>
        <w:t xml:space="preserve">В гармонии с бесконечным. Штуттгарт, 1810. </w:t>
      </w:r>
    </w:p>
    <w:p>
      <w:pPr>
        <w:pStyle w:val="Style15"/>
        <w:spacing w:before="0" w:after="0"/>
        <w:ind w:firstLine="360"/>
        <w:jc w:val="both"/>
        <w:rPr/>
      </w:pPr>
      <w:r>
        <w:rPr/>
        <w:t xml:space="preserve">   </w:t>
      </w:r>
      <w:r>
        <w:rPr/>
        <w:t xml:space="preserve">72. </w:t>
      </w:r>
      <w:r>
        <w:rPr>
          <w:i/>
          <w:iCs/>
        </w:rPr>
        <w:t xml:space="preserve">Успенский В. Д. </w:t>
      </w:r>
      <w:r>
        <w:rPr/>
        <w:t xml:space="preserve">Ключ к загадкам мира. СПб., 1916. </w:t>
      </w:r>
    </w:p>
    <w:p>
      <w:pPr>
        <w:pStyle w:val="Style15"/>
        <w:spacing w:before="0" w:after="0"/>
        <w:ind w:firstLine="360"/>
        <w:jc w:val="both"/>
        <w:rPr/>
      </w:pPr>
      <w:r>
        <w:rPr/>
        <w:t xml:space="preserve">   </w:t>
      </w:r>
      <w:r>
        <w:rPr/>
        <w:t xml:space="preserve">73. </w:t>
      </w:r>
      <w:r>
        <w:rPr>
          <w:i/>
          <w:iCs/>
        </w:rPr>
        <w:t xml:space="preserve">Цвейг С. </w:t>
      </w:r>
      <w:r>
        <w:rPr/>
        <w:t xml:space="preserve">Врачевание и психика. Предисловие. М., 1936. </w:t>
      </w:r>
    </w:p>
    <w:p>
      <w:pPr>
        <w:pStyle w:val="Style15"/>
        <w:spacing w:before="0" w:after="0"/>
        <w:ind w:firstLine="360"/>
        <w:jc w:val="both"/>
        <w:rPr/>
      </w:pPr>
      <w:r>
        <w:rPr/>
        <w:t xml:space="preserve">   </w:t>
      </w:r>
      <w:r>
        <w:rPr/>
        <w:t xml:space="preserve">74. </w:t>
      </w:r>
      <w:r>
        <w:rPr>
          <w:i/>
          <w:iCs/>
        </w:rPr>
        <w:t xml:space="preserve">Чегодаева М. </w:t>
      </w:r>
      <w:r>
        <w:rPr/>
        <w:t xml:space="preserve">Парадокс Глазунова и элементы "китча" в современной советской живописи (рукопись). 1982. </w:t>
      </w:r>
    </w:p>
    <w:p>
      <w:pPr>
        <w:pStyle w:val="Style15"/>
        <w:spacing w:before="0" w:after="0"/>
        <w:ind w:firstLine="360"/>
        <w:jc w:val="both"/>
        <w:rPr/>
      </w:pPr>
      <w:r>
        <w:rPr/>
        <w:t xml:space="preserve">   </w:t>
      </w:r>
      <w:r>
        <w:rPr/>
        <w:t xml:space="preserve">75. </w:t>
      </w:r>
      <w:r>
        <w:rPr>
          <w:i/>
          <w:iCs/>
        </w:rPr>
        <w:t xml:space="preserve">Шмелев И. П. </w:t>
      </w:r>
      <w:r>
        <w:rPr/>
        <w:t xml:space="preserve">Пятое измерение (рукопись). Б. г. </w:t>
      </w:r>
    </w:p>
    <w:p>
      <w:pPr>
        <w:pStyle w:val="Style15"/>
        <w:spacing w:before="0" w:after="0"/>
        <w:ind w:firstLine="360"/>
        <w:jc w:val="both"/>
        <w:rPr/>
      </w:pPr>
      <w:r>
        <w:rPr/>
        <w:t xml:space="preserve">   </w:t>
      </w:r>
      <w:r>
        <w:rPr/>
        <w:t xml:space="preserve">76. </w:t>
      </w:r>
      <w:r>
        <w:rPr>
          <w:i/>
          <w:iCs/>
        </w:rPr>
        <w:t xml:space="preserve">Шмелев И. П. </w:t>
      </w:r>
      <w:r>
        <w:rPr/>
        <w:t xml:space="preserve">Общесистемный подход к психотронике (рукопись). 1980. </w:t>
      </w:r>
    </w:p>
    <w:p>
      <w:pPr>
        <w:pStyle w:val="Style15"/>
        <w:spacing w:before="0" w:after="0"/>
        <w:ind w:firstLine="360"/>
        <w:jc w:val="both"/>
        <w:rPr/>
      </w:pPr>
      <w:r>
        <w:rPr/>
        <w:t xml:space="preserve">   </w:t>
      </w:r>
      <w:r>
        <w:rPr/>
        <w:t xml:space="preserve">77. </w:t>
      </w:r>
      <w:r>
        <w:rPr>
          <w:i/>
          <w:iCs/>
        </w:rPr>
        <w:t xml:space="preserve">Шпенглер О. </w:t>
      </w:r>
      <w:r>
        <w:rPr/>
        <w:t xml:space="preserve">Закат Европы. 1920. </w:t>
      </w:r>
    </w:p>
    <w:p>
      <w:pPr>
        <w:pStyle w:val="Style15"/>
        <w:spacing w:before="0" w:after="0"/>
        <w:ind w:firstLine="360"/>
        <w:jc w:val="both"/>
        <w:rPr/>
      </w:pPr>
      <w:r>
        <w:rPr/>
        <w:t xml:space="preserve">   </w:t>
      </w:r>
      <w:r>
        <w:rPr/>
        <w:t xml:space="preserve">78. </w:t>
      </w:r>
      <w:r>
        <w:rPr>
          <w:i/>
          <w:iCs/>
        </w:rPr>
        <w:t xml:space="preserve">Шри Ауробиндо Гхош. </w:t>
      </w:r>
      <w:r>
        <w:rPr/>
        <w:t xml:space="preserve">Духовная эволюция человека. Пондишери, 1980. </w:t>
      </w:r>
    </w:p>
    <w:p>
      <w:pPr>
        <w:pStyle w:val="Style15"/>
        <w:spacing w:before="0" w:after="0"/>
        <w:ind w:firstLine="360"/>
        <w:jc w:val="both"/>
        <w:rPr/>
      </w:pPr>
      <w:r>
        <w:rPr/>
        <w:t xml:space="preserve">   </w:t>
      </w:r>
      <w:r>
        <w:rPr/>
        <w:t xml:space="preserve">79. </w:t>
      </w:r>
      <w:r>
        <w:rPr>
          <w:i/>
          <w:iCs/>
        </w:rPr>
        <w:t xml:space="preserve">Шюре Э. </w:t>
      </w:r>
      <w:r>
        <w:rPr/>
        <w:t xml:space="preserve">Великие посвященные. Калуга, 1872 </w:t>
      </w:r>
    </w:p>
    <w:p>
      <w:pPr>
        <w:pStyle w:val="Style15"/>
        <w:spacing w:before="0" w:after="0"/>
        <w:ind w:firstLine="360"/>
        <w:jc w:val="both"/>
        <w:rPr/>
      </w:pPr>
      <w:r>
        <w:rPr/>
        <w:t xml:space="preserve">   </w:t>
      </w:r>
      <w:r>
        <w:rPr/>
        <w:t xml:space="preserve">80. </w:t>
      </w:r>
      <w:r>
        <w:rPr>
          <w:i/>
          <w:iCs/>
        </w:rPr>
        <w:t xml:space="preserve">Энгельс Ф. </w:t>
      </w:r>
      <w:r>
        <w:rPr/>
        <w:t>К истории раннего христианства // К. Маркс, Ф. Энгельс. Соч</w:t>
      </w:r>
      <w:r>
        <w:rPr>
          <w:lang w:val="en-US"/>
        </w:rPr>
        <w:t>. 2-</w:t>
      </w:r>
      <w:r>
        <w:rPr/>
        <w:t>е</w:t>
      </w:r>
      <w:r>
        <w:rPr>
          <w:lang w:val="en-US"/>
        </w:rPr>
        <w:t xml:space="preserve"> </w:t>
      </w:r>
      <w:r>
        <w:rPr/>
        <w:t>изд</w:t>
      </w:r>
      <w:r>
        <w:rPr>
          <w:lang w:val="en-US"/>
        </w:rPr>
        <w:t xml:space="preserve">. </w:t>
      </w:r>
      <w:r>
        <w:rPr/>
        <w:t>Т</w:t>
      </w:r>
      <w:r>
        <w:rPr>
          <w:lang w:val="en-US"/>
        </w:rPr>
        <w:t xml:space="preserve">. 16., </w:t>
      </w:r>
      <w:r>
        <w:rPr/>
        <w:t>ч</w:t>
      </w:r>
      <w:r>
        <w:rPr>
          <w:lang w:val="en-US"/>
        </w:rPr>
        <w:t xml:space="preserve">. 2. </w:t>
      </w:r>
      <w:r>
        <w:rPr/>
        <w:t>С</w:t>
      </w:r>
      <w:r>
        <w:rPr>
          <w:lang w:val="en-US"/>
        </w:rPr>
        <w:t xml:space="preserve">. 416. </w:t>
      </w:r>
    </w:p>
    <w:p>
      <w:pPr>
        <w:pStyle w:val="Style15"/>
        <w:spacing w:before="0" w:after="0"/>
        <w:ind w:firstLine="360"/>
        <w:jc w:val="both"/>
        <w:rPr/>
      </w:pPr>
      <w:r>
        <w:rPr>
          <w:lang w:val="en-US"/>
        </w:rPr>
        <w:t xml:space="preserve">   </w:t>
      </w:r>
      <w:r>
        <w:rPr>
          <w:lang w:val="en-US"/>
        </w:rPr>
        <w:t xml:space="preserve">81. </w:t>
      </w:r>
      <w:r>
        <w:rPr>
          <w:i/>
          <w:iCs/>
          <w:lang w:val="en-US"/>
        </w:rPr>
        <w:t xml:space="preserve">Hinlon A. </w:t>
      </w:r>
      <w:r>
        <w:rPr>
          <w:lang w:val="en-US"/>
        </w:rPr>
        <w:t xml:space="preserve">The fourth dimension. New York, 1908 </w:t>
      </w:r>
    </w:p>
    <w:p>
      <w:pPr>
        <w:pStyle w:val="Style15"/>
        <w:spacing w:before="0" w:after="0"/>
        <w:ind w:firstLine="360"/>
        <w:jc w:val="both"/>
        <w:rPr/>
      </w:pPr>
      <w:r>
        <w:rPr>
          <w:lang w:val="en-US"/>
        </w:rPr>
        <w:t xml:space="preserve">   </w:t>
      </w:r>
      <w:r>
        <w:rPr>
          <w:lang w:val="en-US"/>
        </w:rPr>
        <w:t xml:space="preserve">82. </w:t>
      </w:r>
      <w:r>
        <w:rPr>
          <w:i/>
          <w:iCs/>
          <w:lang w:val="en-US"/>
        </w:rPr>
        <w:t xml:space="preserve">Refdak Z. </w:t>
      </w:r>
      <w:r>
        <w:rPr>
          <w:lang w:val="en-US"/>
        </w:rPr>
        <w:t>Parapsychology. F scientific approach New York: Naw thorn Books, 1970.</w:t>
      </w:r>
    </w:p>
    <w:p>
      <w:pPr>
        <w:pStyle w:val="Style15"/>
        <w:spacing w:before="0" w:after="0"/>
        <w:ind w:firstLine="360"/>
        <w:jc w:val="both"/>
        <w:rPr/>
      </w:pPr>
      <w:r>
        <w:rPr>
          <w:lang w:val="en-US"/>
        </w:rPr>
        <w:t xml:space="preserve">   </w:t>
      </w:r>
      <w:r>
        <w:rPr>
          <w:lang w:val="en-US"/>
        </w:rPr>
        <w:t xml:space="preserve">83. Rhine V. </w:t>
      </w:r>
      <w:r>
        <w:rPr/>
        <w:t>В</w:t>
      </w:r>
      <w:r>
        <w:rPr>
          <w:lang w:val="en-US"/>
        </w:rPr>
        <w:t xml:space="preserve">., Brier R. Parapsychology today. New York: The Citadel Press, 1968. </w:t>
      </w:r>
    </w:p>
    <w:p>
      <w:pPr>
        <w:pStyle w:val="Style15"/>
        <w:spacing w:before="0" w:after="0"/>
        <w:ind w:firstLine="360"/>
        <w:jc w:val="both"/>
        <w:rPr/>
      </w:pPr>
      <w:r>
        <w:rPr>
          <w:lang w:val="en-US"/>
        </w:rPr>
        <w:t xml:space="preserve">   </w:t>
      </w:r>
      <w:r>
        <w:rPr>
          <w:lang w:val="en-US"/>
        </w:rPr>
        <w:t xml:space="preserve">84. </w:t>
      </w:r>
      <w:r>
        <w:rPr>
          <w:i/>
          <w:iCs/>
          <w:lang w:val="en-US"/>
        </w:rPr>
        <w:t xml:space="preserve">Ryzl M. </w:t>
      </w:r>
      <w:r>
        <w:rPr>
          <w:lang w:val="en-US"/>
        </w:rPr>
        <w:t xml:space="preserve">Parapsychology. A scientific approach New York: Naw thorn Book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1.jpeg"/><Relationship Id="rId77" Type="http://schemas.openxmlformats.org/officeDocument/2006/relationships/image" Target="media/image41.jpeg"/><Relationship Id="rId78" Type="http://schemas.openxmlformats.org/officeDocument/2006/relationships/image" Target="media/image41.jpeg"/><Relationship Id="rId79" Type="http://schemas.openxmlformats.org/officeDocument/2006/relationships/image" Target="media/image42.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4.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5.jpeg"/><Relationship Id="rId86" Type="http://schemas.openxmlformats.org/officeDocument/2006/relationships/image" Target="media/image46.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7.jpeg"/><Relationship Id="rId90" Type="http://schemas.openxmlformats.org/officeDocument/2006/relationships/image" Target="media/image48.jpeg"/><Relationship Id="rId91" Type="http://schemas.openxmlformats.org/officeDocument/2006/relationships/image" Target="media/image48.jpeg"/><Relationship Id="rId92" Type="http://schemas.openxmlformats.org/officeDocument/2006/relationships/image" Target="media/image49.jpeg"/><Relationship Id="rId93" Type="http://schemas.openxmlformats.org/officeDocument/2006/relationships/image" Target="media/image49.jpeg"/><Relationship Id="rId94" Type="http://schemas.openxmlformats.org/officeDocument/2006/relationships/image" Target="media/image50.jpeg"/><Relationship Id="rId95" Type="http://schemas.openxmlformats.org/officeDocument/2006/relationships/image" Target="media/image50.jpeg"/><Relationship Id="rId96" Type="http://schemas.openxmlformats.org/officeDocument/2006/relationships/image" Target="media/image51.jpeg"/><Relationship Id="rId97" Type="http://schemas.openxmlformats.org/officeDocument/2006/relationships/image" Target="media/image51.jpeg"/><Relationship Id="rId98" Type="http://schemas.openxmlformats.org/officeDocument/2006/relationships/image" Target="media/image52.jpeg"/><Relationship Id="rId99" Type="http://schemas.openxmlformats.org/officeDocument/2006/relationships/image" Target="media/image52.jpeg"/><Relationship Id="rId100" Type="http://schemas.openxmlformats.org/officeDocument/2006/relationships/image" Target="media/image53.jpeg"/><Relationship Id="rId101" Type="http://schemas.openxmlformats.org/officeDocument/2006/relationships/image" Target="media/image54.jpeg"/><Relationship Id="rId102" Type="http://schemas.openxmlformats.org/officeDocument/2006/relationships/image" Target="media/image54.jpeg"/><Relationship Id="rId103" Type="http://schemas.openxmlformats.org/officeDocument/2006/relationships/image" Target="media/image55.jpeg"/><Relationship Id="rId104" Type="http://schemas.openxmlformats.org/officeDocument/2006/relationships/image" Target="media/image55.jpeg"/><Relationship Id="rId105" Type="http://schemas.openxmlformats.org/officeDocument/2006/relationships/image" Target="media/image56.jpeg"/><Relationship Id="rId106" Type="http://schemas.openxmlformats.org/officeDocument/2006/relationships/image" Target="media/image56.jpeg"/><Relationship Id="rId107" Type="http://schemas.openxmlformats.org/officeDocument/2006/relationships/image" Target="media/image57.jpeg"/><Relationship Id="rId108" Type="http://schemas.openxmlformats.org/officeDocument/2006/relationships/image" Target="media/image58.jpeg"/><Relationship Id="rId109" Type="http://schemas.openxmlformats.org/officeDocument/2006/relationships/image" Target="media/image58.jpeg"/><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1:58:00Z</dcterms:created>
  <dc:creator>WN1-303-ПК</dc:creator>
  <dc:description/>
  <cp:keywords/>
  <dc:language>en-US</dc:language>
  <cp:lastModifiedBy>User</cp:lastModifiedBy>
  <dcterms:modified xsi:type="dcterms:W3CDTF">2009-05-09T12:25:00Z</dcterms:modified>
  <cp:revision>6</cp:revision>
  <dc:subject/>
  <dc:title>ФИЛОСОФИЯ ЖИЗНИ</dc:title>
</cp:coreProperties>
</file>