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u w:val="single"/>
        </w:rPr>
      </w:pPr>
      <w:r>
        <w:rPr>
          <w:b/>
          <w:sz w:val="24"/>
          <w:szCs w:val="24"/>
          <w:u w:val="single"/>
        </w:rPr>
        <w:t>Р А З В И В А Ю Щ Е Е      Ч Т Е Н И Е</w:t>
      </w:r>
    </w:p>
    <w:p>
      <w:pPr>
        <w:pStyle w:val="Normal"/>
        <w:ind w:firstLine="709"/>
        <w:jc w:val="center"/>
        <w:rPr>
          <w:b/>
          <w:b/>
          <w:sz w:val="24"/>
          <w:szCs w:val="24"/>
          <w:u w:val="single"/>
        </w:rPr>
      </w:pPr>
      <w:r>
        <w:rPr>
          <w:b/>
          <w:sz w:val="24"/>
          <w:szCs w:val="24"/>
          <w:u w:val="single"/>
        </w:rPr>
      </w:r>
    </w:p>
    <w:p>
      <w:pPr>
        <w:pStyle w:val="Normal"/>
        <w:ind w:firstLine="709"/>
        <w:jc w:val="center"/>
        <w:rPr>
          <w:b/>
          <w:b/>
          <w:sz w:val="24"/>
          <w:szCs w:val="24"/>
          <w:u w:val="single"/>
        </w:rPr>
      </w:pPr>
      <w:r>
        <w:rPr>
          <w:b/>
          <w:sz w:val="24"/>
          <w:szCs w:val="24"/>
          <w:u w:val="single"/>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8"/>
          <w:szCs w:val="28"/>
        </w:rPr>
      </w:pPr>
      <w:r>
        <w:rPr>
          <w:b/>
          <w:sz w:val="28"/>
          <w:szCs w:val="28"/>
        </w:rPr>
        <w:t>Александр  Мирон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36"/>
          <w:szCs w:val="36"/>
        </w:rPr>
      </w:pPr>
      <w:r>
        <w:rPr>
          <w:sz w:val="36"/>
          <w:szCs w:val="36"/>
        </w:rPr>
        <w:t>ЗНАНИЕ  О  ЗНАНИИ</w:t>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i/>
          <w:i/>
          <w:sz w:val="28"/>
          <w:szCs w:val="28"/>
        </w:rPr>
      </w:pPr>
      <w:r>
        <w:rPr>
          <w:i/>
          <w:sz w:val="28"/>
          <w:szCs w:val="28"/>
        </w:rPr>
        <w:t>Книга  первая</w:t>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pPr>
      <w:r>
        <w:rPr>
          <w:b/>
          <w:sz w:val="52"/>
          <w:szCs w:val="52"/>
        </w:rPr>
        <w:t>СУЩНОСТНОЕ</w:t>
        <w:br/>
        <w:t xml:space="preserve">      ВОСПРИЯТИЕ СЛО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АНКТ-ПЕТЕРБУРГ</w:t>
      </w:r>
    </w:p>
    <w:p>
      <w:pPr>
        <w:pStyle w:val="Normal"/>
        <w:ind w:firstLine="709"/>
        <w:jc w:val="center"/>
        <w:rPr>
          <w:sz w:val="24"/>
          <w:szCs w:val="24"/>
        </w:rPr>
      </w:pPr>
      <w:r>
        <w:rPr>
          <w:sz w:val="24"/>
          <w:szCs w:val="24"/>
        </w:rPr>
        <w:t>«Экополис и культура»</w:t>
      </w:r>
    </w:p>
    <w:p>
      <w:pPr>
        <w:pStyle w:val="Normal"/>
        <w:ind w:firstLine="709"/>
        <w:jc w:val="center"/>
        <w:rPr>
          <w:sz w:val="24"/>
          <w:szCs w:val="24"/>
        </w:rPr>
      </w:pPr>
      <w:r>
        <w:rPr>
          <w:sz w:val="24"/>
          <w:szCs w:val="24"/>
        </w:rPr>
        <w:t>2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ДК  80</w:t>
      </w:r>
    </w:p>
    <w:p>
      <w:pPr>
        <w:pStyle w:val="Normal"/>
        <w:ind w:firstLine="709"/>
        <w:jc w:val="both"/>
        <w:rPr>
          <w:sz w:val="28"/>
          <w:szCs w:val="28"/>
        </w:rPr>
      </w:pPr>
      <w:r>
        <w:rPr>
          <w:sz w:val="28"/>
          <w:szCs w:val="28"/>
        </w:rPr>
        <w:t xml:space="preserve">          </w:t>
      </w:r>
      <w:r>
        <w:rPr>
          <w:sz w:val="28"/>
          <w:szCs w:val="28"/>
        </w:rPr>
        <w:t>М6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b/>
          <w:b/>
          <w:sz w:val="24"/>
          <w:szCs w:val="24"/>
        </w:rPr>
      </w:pPr>
      <w:r>
        <w:rPr>
          <w:b/>
          <w:sz w:val="24"/>
          <w:szCs w:val="24"/>
        </w:rPr>
        <w:t>Миронов А. Н.</w:t>
      </w:r>
    </w:p>
    <w:p>
      <w:pPr>
        <w:pStyle w:val="Normal"/>
        <w:jc w:val="both"/>
        <w:rPr>
          <w:sz w:val="24"/>
          <w:szCs w:val="24"/>
        </w:rPr>
      </w:pPr>
      <w:r>
        <w:rPr>
          <w:sz w:val="24"/>
          <w:szCs w:val="24"/>
        </w:rPr>
        <w:t>М64</w:t>
        <w:tab/>
        <w:t xml:space="preserve">      Сущностное восприятие слова.  Книга первая. - СПб.:  </w:t>
      </w:r>
    </w:p>
    <w:p>
      <w:pPr>
        <w:pStyle w:val="Normal"/>
        <w:jc w:val="both"/>
        <w:rPr>
          <w:sz w:val="24"/>
          <w:szCs w:val="24"/>
        </w:rPr>
      </w:pPr>
      <w:r>
        <w:rPr>
          <w:sz w:val="24"/>
          <w:szCs w:val="24"/>
        </w:rPr>
        <w:tab/>
        <w:t xml:space="preserve">«Экополис и культура», 2000. – 368 с. </w:t>
      </w:r>
    </w:p>
    <w:p>
      <w:pPr>
        <w:pStyle w:val="Normal"/>
        <w:jc w:val="both"/>
        <w:rPr>
          <w:sz w:val="24"/>
          <w:szCs w:val="24"/>
        </w:rPr>
      </w:pPr>
      <w:r>
        <w:rPr>
          <w:sz w:val="24"/>
          <w:szCs w:val="24"/>
        </w:rPr>
      </w:r>
    </w:p>
    <w:p>
      <w:pPr>
        <w:pStyle w:val="Normal"/>
        <w:jc w:val="both"/>
        <w:rPr>
          <w:sz w:val="24"/>
          <w:szCs w:val="24"/>
          <w:lang w:val="en-US"/>
        </w:rPr>
      </w:pPr>
      <w:r>
        <w:rPr>
          <w:b/>
          <w:sz w:val="24"/>
          <w:szCs w:val="24"/>
        </w:rPr>
        <w:tab/>
      </w:r>
      <w:r>
        <w:rPr>
          <w:b/>
          <w:sz w:val="24"/>
          <w:szCs w:val="24"/>
          <w:lang w:val="en-US"/>
        </w:rPr>
        <w:t xml:space="preserve">     </w:t>
      </w:r>
      <w:r>
        <w:rPr>
          <w:sz w:val="24"/>
          <w:szCs w:val="24"/>
          <w:lang w:val="en-US"/>
        </w:rPr>
        <w:t>ISBN  5-86882-067-3</w:t>
      </w:r>
    </w:p>
    <w:p>
      <w:pPr>
        <w:pStyle w:val="Normal"/>
        <w:jc w:val="both"/>
        <w:rPr>
          <w:sz w:val="24"/>
          <w:szCs w:val="24"/>
          <w:lang w:val="en-US"/>
        </w:rPr>
      </w:pPr>
      <w:r>
        <w:rPr>
          <w:sz w:val="24"/>
          <w:szCs w:val="24"/>
          <w:lang w:val="en-US"/>
        </w:rPr>
      </w:r>
    </w:p>
    <w:p>
      <w:pPr>
        <w:pStyle w:val="Normal"/>
        <w:jc w:val="both"/>
        <w:rPr/>
      </w:pPr>
      <w:r>
        <w:rPr>
          <w:sz w:val="24"/>
          <w:szCs w:val="24"/>
          <w:lang w:val="en-US"/>
        </w:rPr>
        <w:tab/>
      </w:r>
      <w:r>
        <w:rPr>
          <w:sz w:val="24"/>
          <w:szCs w:val="24"/>
        </w:rPr>
        <w:t xml:space="preserve">     </w:t>
      </w:r>
      <w:r>
        <w:rPr>
          <w:sz w:val="22"/>
          <w:szCs w:val="22"/>
        </w:rPr>
        <w:t>Данная книга предназначена для вдумчивого и творческого читателя. В ней автор</w:t>
      </w:r>
    </w:p>
    <w:p>
      <w:pPr>
        <w:pStyle w:val="Normal"/>
        <w:jc w:val="both"/>
        <w:rPr>
          <w:sz w:val="22"/>
          <w:szCs w:val="22"/>
        </w:rPr>
      </w:pPr>
      <w:r>
        <w:rPr>
          <w:sz w:val="22"/>
          <w:szCs w:val="22"/>
        </w:rPr>
        <w:tab/>
        <w:t>предлагает попробовать свои силы в непривычном и трудном деле – в познании не-</w:t>
      </w:r>
    </w:p>
    <w:p>
      <w:pPr>
        <w:pStyle w:val="Normal"/>
        <w:jc w:val="both"/>
        <w:rPr>
          <w:sz w:val="22"/>
          <w:szCs w:val="22"/>
        </w:rPr>
      </w:pPr>
      <w:r>
        <w:rPr>
          <w:sz w:val="22"/>
          <w:szCs w:val="22"/>
        </w:rPr>
        <w:tab/>
        <w:t>контекстного смысла слова. Последний, по мнению автора, позволит постигать дейст-</w:t>
      </w:r>
    </w:p>
    <w:p>
      <w:pPr>
        <w:pStyle w:val="Normal"/>
        <w:jc w:val="both"/>
        <w:rPr/>
      </w:pPr>
      <w:r>
        <w:rPr>
          <w:sz w:val="22"/>
          <w:szCs w:val="22"/>
        </w:rPr>
        <w:tab/>
        <w:t>вительное содержание человеческой речи, а значит, и подлинный смысл человеческой</w:t>
      </w:r>
    </w:p>
    <w:p>
      <w:pPr>
        <w:pStyle w:val="Normal"/>
        <w:jc w:val="both"/>
        <w:rPr>
          <w:sz w:val="22"/>
          <w:szCs w:val="22"/>
        </w:rPr>
      </w:pPr>
      <w:r>
        <w:rPr>
          <w:sz w:val="22"/>
          <w:szCs w:val="22"/>
        </w:rPr>
        <w:tab/>
        <w:t>жизни.</w:t>
      </w:r>
    </w:p>
    <w:p>
      <w:pPr>
        <w:pStyle w:val="Normal"/>
        <w:jc w:val="center"/>
        <w:rPr>
          <w:sz w:val="22"/>
          <w:szCs w:val="22"/>
        </w:rPr>
      </w:pPr>
      <w:r>
        <w:rPr>
          <w:sz w:val="22"/>
          <w:szCs w:val="22"/>
        </w:rPr>
        <w:t xml:space="preserve">                                                                                                                                 </w:t>
      </w:r>
      <w:r>
        <w:rPr>
          <w:b/>
          <w:sz w:val="24"/>
          <w:szCs w:val="24"/>
        </w:rPr>
        <w:t>УДК  80</w:t>
      </w:r>
      <w:r>
        <w:rPr>
          <w:sz w:val="22"/>
          <w:szCs w:val="22"/>
        </w:rPr>
        <w:t xml:space="preserve"> </w:t>
      </w:r>
    </w:p>
    <w:p>
      <w:pPr>
        <w:pStyle w:val="Normal"/>
        <w:ind w:firstLine="709"/>
        <w:jc w:val="both"/>
        <w:rPr>
          <w:b/>
          <w:b/>
          <w:sz w:val="24"/>
          <w:szCs w:val="24"/>
        </w:rPr>
      </w:pPr>
      <w:r>
        <w:rPr>
          <w:b/>
          <w:sz w:val="24"/>
          <w:szCs w:val="24"/>
        </w:rPr>
      </w:r>
    </w:p>
    <w:p>
      <w:pPr>
        <w:pStyle w:val="Normal"/>
        <w:jc w:val="both"/>
        <w:rPr>
          <w:sz w:val="20"/>
          <w:szCs w:val="20"/>
        </w:rPr>
      </w:pPr>
      <w:r>
        <w:rPr>
          <w:b/>
          <w:sz w:val="22"/>
          <w:szCs w:val="22"/>
          <w:lang w:val="en-US"/>
        </w:rPr>
        <w:t>ISBN</w:t>
      </w:r>
      <w:r>
        <w:rPr>
          <w:b/>
          <w:sz w:val="22"/>
          <w:szCs w:val="22"/>
        </w:rPr>
        <w:t xml:space="preserve">  5-86882-067-3                                                 </w:t>
      </w:r>
      <w:r>
        <w:rPr>
          <w:sz w:val="22"/>
          <w:szCs w:val="22"/>
        </w:rPr>
        <w:t xml:space="preserve">                                        ©  </w:t>
      </w:r>
      <w:r>
        <w:rPr>
          <w:sz w:val="20"/>
          <w:szCs w:val="20"/>
        </w:rPr>
        <w:t>Миронов А. Н.,   2000</w:t>
      </w:r>
    </w:p>
    <w:p>
      <w:pPr>
        <w:pStyle w:val="Normal"/>
        <w:ind w:firstLine="709"/>
        <w:jc w:val="center"/>
        <w:rPr>
          <w:b/>
          <w:b/>
          <w:i/>
          <w:i/>
          <w:sz w:val="24"/>
          <w:szCs w:val="24"/>
        </w:rPr>
      </w:pPr>
      <w:r>
        <w:rPr>
          <w:b/>
          <w:i/>
          <w:sz w:val="24"/>
          <w:szCs w:val="24"/>
        </w:rPr>
        <w:t xml:space="preserve">                                           </w:t>
      </w:r>
      <w:r>
        <w:rPr>
          <w:b/>
          <w:i/>
          <w:sz w:val="24"/>
          <w:szCs w:val="24"/>
        </w:rPr>
        <w:t>Моему  Учителю</w:t>
      </w:r>
    </w:p>
    <w:p>
      <w:pPr>
        <w:pStyle w:val="Normal"/>
        <w:ind w:firstLine="709"/>
        <w:jc w:val="center"/>
        <w:rPr/>
      </w:pPr>
      <w:r>
        <w:rPr>
          <w:b/>
          <w:i/>
          <w:sz w:val="24"/>
          <w:szCs w:val="24"/>
        </w:rPr>
        <w:t xml:space="preserve">                                                                      </w:t>
      </w:r>
      <w:r>
        <w:rPr>
          <w:b/>
          <w:i/>
          <w:sz w:val="24"/>
          <w:szCs w:val="24"/>
        </w:rPr>
        <w:t>Кузнецову  Евгению  Григорьевичу</w:t>
      </w:r>
    </w:p>
    <w:p>
      <w:pPr>
        <w:pStyle w:val="Normal"/>
        <w:ind w:firstLine="709"/>
        <w:jc w:val="center"/>
        <w:rPr/>
      </w:pPr>
      <w:r>
        <w:rPr>
          <w:b/>
          <w:i/>
          <w:sz w:val="24"/>
          <w:szCs w:val="24"/>
        </w:rPr>
        <w:t xml:space="preserve">                                                   </w:t>
      </w:r>
      <w:r>
        <w:rPr>
          <w:b/>
          <w:i/>
          <w:sz w:val="24"/>
          <w:szCs w:val="24"/>
        </w:rPr>
        <w:t>сей  труд  посвящается</w:t>
      </w:r>
    </w:p>
    <w:p>
      <w:pPr>
        <w:pStyle w:val="Normal"/>
        <w:ind w:firstLine="709"/>
        <w:jc w:val="both"/>
        <w:rPr>
          <w:b/>
          <w:b/>
          <w:i/>
          <w:i/>
          <w:sz w:val="24"/>
          <w:szCs w:val="24"/>
        </w:rPr>
      </w:pPr>
      <w:r>
        <w:rPr>
          <w:b/>
          <w:i/>
          <w:sz w:val="24"/>
          <w:szCs w:val="24"/>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6"/>
          <w:szCs w:val="26"/>
        </w:rPr>
      </w:pPr>
      <w:r>
        <w:rPr>
          <w:b/>
          <w:sz w:val="26"/>
          <w:szCs w:val="26"/>
        </w:rPr>
        <w:t>П Р Е Д И С Л О В И Е</w:t>
      </w:r>
    </w:p>
    <w:p>
      <w:pPr>
        <w:pStyle w:val="Normal"/>
        <w:ind w:firstLine="709"/>
        <w:jc w:val="center"/>
        <w:rPr>
          <w:b/>
          <w:b/>
          <w:sz w:val="26"/>
          <w:szCs w:val="26"/>
        </w:rPr>
      </w:pPr>
      <w:r>
        <w:rPr>
          <w:b/>
          <w:sz w:val="26"/>
          <w:szCs w:val="26"/>
        </w:rPr>
      </w:r>
    </w:p>
    <w:p>
      <w:pPr>
        <w:pStyle w:val="Normal"/>
        <w:ind w:firstLine="709"/>
        <w:jc w:val="both"/>
        <w:rPr/>
      </w:pPr>
      <w:r>
        <w:rPr>
          <w:sz w:val="22"/>
          <w:szCs w:val="22"/>
        </w:rPr>
        <w:t>В этом сборнике представлены работы, написанные в период с 1997 по 2000 год.</w:t>
      </w:r>
    </w:p>
    <w:p>
      <w:pPr>
        <w:pStyle w:val="Normal"/>
        <w:tabs>
          <w:tab w:val="left" w:pos="720" w:leader="none"/>
        </w:tabs>
        <w:ind w:firstLine="709"/>
        <w:jc w:val="both"/>
        <w:rPr/>
      </w:pPr>
      <w:r>
        <w:rPr>
          <w:sz w:val="22"/>
          <w:szCs w:val="22"/>
        </w:rPr>
        <w:tab/>
        <w:t>Основная (сквозная) идея сборника – это идея преображения сознания читателя и укрепление уже преобразившегося.</w:t>
      </w:r>
    </w:p>
    <w:p>
      <w:pPr>
        <w:pStyle w:val="Normal"/>
        <w:tabs>
          <w:tab w:val="left" w:pos="720" w:leader="none"/>
        </w:tabs>
        <w:ind w:firstLine="709"/>
        <w:jc w:val="both"/>
        <w:rPr/>
      </w:pPr>
      <w:r>
        <w:rPr>
          <w:sz w:val="22"/>
          <w:szCs w:val="22"/>
        </w:rPr>
        <w:tab/>
        <w:t>По мнению автора, в ближайшие годы (в конце ХХ и начале ХХ</w:t>
      </w:r>
      <w:r>
        <w:rPr>
          <w:sz w:val="22"/>
          <w:szCs w:val="22"/>
          <w:lang w:val="uk-UA"/>
        </w:rPr>
        <w:t xml:space="preserve">І </w:t>
      </w:r>
      <w:r>
        <w:rPr>
          <w:sz w:val="22"/>
          <w:szCs w:val="22"/>
        </w:rPr>
        <w:t>столетия) произойдут         крупные прорывы в области естествознания, которые опрокинут господствующие ныне  ПРАГМАТИЧЕСКИЕ представления о мире и человеке, изменят приоритеты и ценности самой цивилизации, сделают человека спокойным за будущее абсолютно всего человечества и даже всего мира. Откроются многие тайны, мучившие людей тысячелетия, а познавательный аспект жизни станет</w:t>
      </w:r>
    </w:p>
    <w:p>
      <w:pPr>
        <w:pStyle w:val="Normal"/>
        <w:tabs>
          <w:tab w:val="left" w:pos="720" w:leader="none"/>
        </w:tabs>
        <w:jc w:val="both"/>
        <w:rPr>
          <w:sz w:val="22"/>
          <w:szCs w:val="22"/>
        </w:rPr>
      </w:pPr>
      <w:r>
        <w:rPr>
          <w:sz w:val="22"/>
          <w:szCs w:val="22"/>
        </w:rPr>
        <w:t>доминирующим.</w:t>
      </w:r>
    </w:p>
    <w:p>
      <w:pPr>
        <w:pStyle w:val="Normal"/>
        <w:tabs>
          <w:tab w:val="left" w:pos="720" w:leader="none"/>
        </w:tabs>
        <w:jc w:val="both"/>
        <w:rPr>
          <w:sz w:val="22"/>
          <w:szCs w:val="22"/>
        </w:rPr>
      </w:pPr>
      <w:r>
        <w:rPr>
          <w:sz w:val="22"/>
          <w:szCs w:val="22"/>
        </w:rPr>
        <w:tab/>
        <w:t>Появление настоящего сборника в качестве своего рода уведомления о грядущих изменениях</w:t>
      </w:r>
    </w:p>
    <w:p>
      <w:pPr>
        <w:pStyle w:val="Normal"/>
        <w:tabs>
          <w:tab w:val="left" w:pos="720" w:leader="none"/>
        </w:tabs>
        <w:jc w:val="both"/>
        <w:rPr>
          <w:sz w:val="22"/>
          <w:szCs w:val="22"/>
        </w:rPr>
      </w:pPr>
      <w:r>
        <w:rPr>
          <w:sz w:val="22"/>
          <w:szCs w:val="22"/>
        </w:rPr>
        <w:t xml:space="preserve">представляется автору весьма своевременным и полезным, так как неизвестность и внезапность – не </w:t>
      </w:r>
    </w:p>
    <w:p>
      <w:pPr>
        <w:pStyle w:val="Normal"/>
        <w:tabs>
          <w:tab w:val="left" w:pos="720" w:leader="none"/>
        </w:tabs>
        <w:jc w:val="both"/>
        <w:rPr/>
      </w:pPr>
      <w:r>
        <w:rPr>
          <w:sz w:val="22"/>
          <w:szCs w:val="22"/>
        </w:rPr>
        <w:t>лучшие спутники жизни. С другой стороны, внимательный читатель найдет для себя в предлагаемых</w:t>
      </w:r>
    </w:p>
    <w:p>
      <w:pPr>
        <w:pStyle w:val="Normal"/>
        <w:tabs>
          <w:tab w:val="left" w:pos="720" w:leader="none"/>
        </w:tabs>
        <w:jc w:val="both"/>
        <w:rPr>
          <w:sz w:val="22"/>
          <w:szCs w:val="22"/>
        </w:rPr>
      </w:pPr>
      <w:r>
        <w:rPr>
          <w:sz w:val="22"/>
          <w:szCs w:val="22"/>
        </w:rPr>
        <w:t>работах несомненно что-то полезное даже для текущей жизни. Например, вполне возможно, что кого-</w:t>
      </w:r>
    </w:p>
    <w:p>
      <w:pPr>
        <w:pStyle w:val="Normal"/>
        <w:tabs>
          <w:tab w:val="left" w:pos="720" w:leader="none"/>
        </w:tabs>
        <w:jc w:val="both"/>
        <w:rPr/>
      </w:pPr>
      <w:r>
        <w:rPr>
          <w:sz w:val="22"/>
          <w:szCs w:val="22"/>
        </w:rPr>
        <w:t>то устроят формулировки причин ныне господствующих непримиримых социальных противоречий и</w:t>
      </w:r>
    </w:p>
    <w:p>
      <w:pPr>
        <w:pStyle w:val="Normal"/>
        <w:tabs>
          <w:tab w:val="left" w:pos="720" w:leader="none"/>
        </w:tabs>
        <w:jc w:val="both"/>
        <w:rPr/>
      </w:pPr>
      <w:r>
        <w:rPr>
          <w:sz w:val="22"/>
          <w:szCs w:val="22"/>
        </w:rPr>
        <w:t>предлагаемых способов их преодоления. А оппонентам предлагаемой в сборнике точки зрения автор</w:t>
      </w:r>
    </w:p>
    <w:p>
      <w:pPr>
        <w:pStyle w:val="Normal"/>
        <w:tabs>
          <w:tab w:val="left" w:pos="720" w:leader="none"/>
        </w:tabs>
        <w:jc w:val="both"/>
        <w:rPr>
          <w:sz w:val="22"/>
          <w:szCs w:val="22"/>
        </w:rPr>
      </w:pPr>
      <w:r>
        <w:rPr>
          <w:sz w:val="22"/>
          <w:szCs w:val="22"/>
        </w:rPr>
        <w:t>желает изложить альтернативную не менее убедительно.</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center"/>
        <w:rPr>
          <w:i/>
          <w:i/>
          <w:sz w:val="22"/>
          <w:szCs w:val="22"/>
        </w:rPr>
      </w:pPr>
      <w:r>
        <w:rPr>
          <w:i/>
          <w:sz w:val="22"/>
          <w:szCs w:val="22"/>
        </w:rPr>
        <w:t>С  уверенностью  в  лучшее  будущее  мира</w:t>
      </w:r>
    </w:p>
    <w:p>
      <w:pPr>
        <w:pStyle w:val="Normal"/>
        <w:tabs>
          <w:tab w:val="left" w:pos="720" w:leader="none"/>
        </w:tabs>
        <w:jc w:val="center"/>
        <w:rPr>
          <w:i/>
          <w:i/>
          <w:sz w:val="22"/>
          <w:szCs w:val="22"/>
        </w:rPr>
      </w:pPr>
      <w:r>
        <w:rPr>
          <w:i/>
          <w:sz w:val="22"/>
          <w:szCs w:val="22"/>
        </w:rPr>
      </w:r>
    </w:p>
    <w:p>
      <w:pPr>
        <w:pStyle w:val="Normal"/>
        <w:tabs>
          <w:tab w:val="left" w:pos="720" w:leader="none"/>
        </w:tabs>
        <w:jc w:val="center"/>
        <w:rPr>
          <w:sz w:val="22"/>
          <w:szCs w:val="22"/>
        </w:rPr>
      </w:pPr>
      <w:r>
        <w:rPr>
          <w:i/>
          <w:sz w:val="22"/>
          <w:szCs w:val="22"/>
        </w:rPr>
        <w:t>АВТО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b/>
        <w:tab/>
        <w:t xml:space="preserve">Автор  выражает  признательность  за  поддержку </w:t>
      </w:r>
    </w:p>
    <w:p>
      <w:pPr>
        <w:pStyle w:val="Normal"/>
        <w:ind w:firstLine="709"/>
        <w:jc w:val="both"/>
        <w:rPr/>
      </w:pPr>
      <w:r>
        <w:rPr>
          <w:sz w:val="24"/>
          <w:szCs w:val="24"/>
        </w:rPr>
        <w:t>и  помощь  в  создании  книги:</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left="72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убнову Александру Алексеевичу </w:t>
      </w:r>
    </w:p>
    <w:p>
      <w:pPr>
        <w:pStyle w:val="FR1"/>
        <w:ind w:left="72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ратыгину Андрею Валерьевичу </w:t>
      </w:r>
    </w:p>
    <w:p>
      <w:pPr>
        <w:pStyle w:val="FR1"/>
        <w:ind w:left="72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ролёвой Галине Николаевне </w:t>
      </w:r>
    </w:p>
    <w:p>
      <w:pPr>
        <w:pStyle w:val="FR1"/>
        <w:ind w:left="72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сачёву Алексею Александровичу </w:t>
      </w:r>
    </w:p>
    <w:p>
      <w:pPr>
        <w:pStyle w:val="FR1"/>
        <w:ind w:left="72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трунину Александру Ивановичу </w:t>
      </w:r>
    </w:p>
    <w:p>
      <w:pPr>
        <w:pStyle w:val="FR1"/>
        <w:ind w:left="72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фикову Роберту Сарваровичу</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ТЕЛЕПАТИЯ КАК СРЕДСТВО ДОСТИЖЕНИЯ</w:t>
      </w:r>
    </w:p>
    <w:p>
      <w:pPr>
        <w:pStyle w:val="Normal"/>
        <w:ind w:firstLine="709"/>
        <w:jc w:val="center"/>
        <w:rPr>
          <w:b/>
          <w:b/>
          <w:sz w:val="24"/>
          <w:szCs w:val="24"/>
        </w:rPr>
      </w:pPr>
      <w:r>
        <w:rPr>
          <w:b/>
          <w:sz w:val="24"/>
          <w:szCs w:val="24"/>
        </w:rPr>
        <w:t>ПОЛНОТЫ ВЗАИМОДЕЙСТВИЯ</w:t>
      </w:r>
    </w:p>
    <w:p>
      <w:pPr>
        <w:pStyle w:val="Normal"/>
        <w:ind w:firstLine="709"/>
        <w:jc w:val="both"/>
        <w:rPr>
          <w:sz w:val="24"/>
          <w:szCs w:val="24"/>
        </w:rPr>
      </w:pPr>
      <w:r>
        <w:rPr>
          <w:sz w:val="24"/>
          <w:szCs w:val="24"/>
        </w:rPr>
        <w:t>Говорят, что человек отличается от животных только ве</w:t>
        <w:softHyphen/>
        <w:t>рой в Бога. А вера — это всего лишь результат постановки вопроса о сути мироздания. Но подобному вопросу предше</w:t>
        <w:softHyphen/>
        <w:t>ствует чувствование явлений жизни и обнаружение неразре</w:t>
        <w:softHyphen/>
        <w:t>шимого ПРОТИВОРЕЧИЯ между ними.</w:t>
      </w:r>
    </w:p>
    <w:p>
      <w:pPr>
        <w:pStyle w:val="Normal"/>
        <w:ind w:firstLine="709"/>
        <w:jc w:val="both"/>
        <w:rPr/>
      </w:pPr>
      <w:r>
        <w:rPr>
          <w:sz w:val="24"/>
          <w:szCs w:val="24"/>
        </w:rPr>
        <w:t>Само ЧУВСТВОВАНИЕ — это способность откликаться на впе</w:t>
        <w:softHyphen/>
        <w:t>чатления. Или: чувствование — это ПОСЛЕДСТВИЕ действия об</w:t>
        <w:softHyphen/>
        <w:t>раза явления мира. Или: чувствование — это ОБРАЗ явления мира, вызванный в свою очередь воздействием образа друго</w:t>
        <w:softHyphen/>
        <w:t>го явления. Поэтому цепочка: ЧУВСТВОВАНИЕ - ОБНАРУЖЕНИЕ ПРОТИВОРЕЧИЯ - ПОСТА</w:t>
        <w:softHyphen/>
        <w:t>НОВКА ВОПРОСА - ПОЛУЧЕНИЕ ОТВЕТА В ВИДЕ ОЗАРЕНИЯ (ФАНТАЗИИ) и есть путь от РАССУДКА к РАЗУМУ. Причем этот путь начи</w:t>
        <w:softHyphen/>
        <w:t>нается с восприятия образа явления мира и заканчивается опять же восприятием образа явления мира. Но последний образ качественно отличается тем, что он ненаблюдаем орга</w:t>
        <w:softHyphen/>
        <w:t>нами чувств. Или: его нет наяву даже в виде следствий, кроме одного — голой мысли. Кстати, образ (образность) обыденным сознанием еще воспринимается как ДУХ (ДУХОВНОСТЬ). Поэтому-то евангельское «блаженны нищие духом» означает буквально то, что счастливы не имеющие ОБРАЗА. Последнее утверждение вместить в сознание весьма сложно. Но мы все-таки попробуем это сделать на примере явления ТЕЛЕПАТИИ. Именно оно может помочь нам преодолеть яв</w:t>
        <w:softHyphen/>
        <w:t>ление НЕПОНИМАНИЯ как главного препятствия на пути к счастью. И еще будем помнить слова Иисуса Христа, что че</w:t>
        <w:softHyphen/>
        <w:t>ловек — это то, каким ОБРАЗОМ он мыслит.</w:t>
      </w:r>
    </w:p>
    <w:p>
      <w:pPr>
        <w:pStyle w:val="Normal"/>
        <w:ind w:firstLine="709"/>
        <w:jc w:val="both"/>
        <w:rPr>
          <w:sz w:val="24"/>
          <w:szCs w:val="24"/>
        </w:rPr>
      </w:pPr>
      <w:r>
        <w:rPr>
          <w:sz w:val="24"/>
          <w:szCs w:val="24"/>
        </w:rPr>
        <w:t>Для начала коснемся явления ИНТУИЦИИ (созерцания — мечтательного наблюдения). Что такое мечтательное наблю</w:t>
        <w:softHyphen/>
        <w:t>дение? — Это восприятие чего-либо вне контроля сознания.</w:t>
      </w:r>
    </w:p>
    <w:p>
      <w:pPr>
        <w:pStyle w:val="Normal"/>
        <w:ind w:firstLine="709"/>
        <w:jc w:val="both"/>
        <w:rPr>
          <w:sz w:val="24"/>
          <w:szCs w:val="24"/>
        </w:rPr>
      </w:pPr>
      <w:r>
        <w:rPr>
          <w:sz w:val="24"/>
          <w:szCs w:val="24"/>
        </w:rPr>
        <w:t xml:space="preserve"> </w:t>
      </w:r>
      <w:r>
        <w:rPr>
          <w:sz w:val="24"/>
          <w:szCs w:val="24"/>
        </w:rPr>
        <w:t>Почему сознание мешает интуиции? Да только потому, что оно подобно компьютеру, обладающему датчиками контро</w:t>
        <w:softHyphen/>
        <w:t>ля некоторых физических параметров. В то время как ФАНТАЗИЯ — это не имеющее (в рамках компьютера) како</w:t>
        <w:softHyphen/>
        <w:t>го-либо обоснования утверждение или что-то внешнее (по отношению к сознанию-компьютеру). Поэтому-то человек обречен столкнуться с тем, что компьютер будет играть с ним в шахматы (где число вариантов ходов конечно) как минимум на равных. Сила же человека в том, что он — прежде всего вечно ускользающая мечта. Что значит меч</w:t>
        <w:softHyphen/>
        <w:t>тать? Это спрашивать о чем-то и получать ответ. А реали</w:t>
        <w:softHyphen/>
        <w:t>зуется мечтание о чем-либо только через образ этого чего-либо, что само по себе и есть уже явление телепатии, но телепатии конкретного сознания с ПРОВИДЕНИЕМ. Слово «телепатия» означает ДАЛЬНЕЕ ЧУВСТВОВАНИЕ, или забега</w:t>
        <w:softHyphen/>
        <w:t>ние вперед сознания, или НЕОГРАНИЧЕННОЕ РАСШИРЕНИЕ поля его действия. Иначе это можно представить в виде предвидения, или предощущения.</w:t>
      </w:r>
    </w:p>
    <w:p>
      <w:pPr>
        <w:pStyle w:val="Normal"/>
        <w:ind w:firstLine="709"/>
        <w:jc w:val="both"/>
        <w:rPr>
          <w:sz w:val="24"/>
          <w:szCs w:val="24"/>
        </w:rPr>
      </w:pPr>
      <w:r>
        <w:rPr>
          <w:sz w:val="24"/>
          <w:szCs w:val="24"/>
        </w:rPr>
        <w:t>В мире возможно абсолютно все (любая фантазия). Фан</w:t>
        <w:softHyphen/>
        <w:t>тазия сама по себе, если вдуматься, даже не требует для до</w:t>
        <w:softHyphen/>
        <w:t>казательства реальности своего существования вообще чего-либо. Вполне достаточно для этого самого ее содержания, которое и есть доказательство ее реальности. Впрочем, стро</w:t>
        <w:softHyphen/>
        <w:t>го говоря, сама мысль уже есть материя, только очень разря</w:t>
        <w:softHyphen/>
        <w:t>женная, или разряженная настолько, что ни один физиче</w:t>
        <w:softHyphen/>
        <w:t>ский прибор не может зафиксировать непосредственно ее. Только мозг как физический объект имеет возможность ее непосредственного восприятия. А сознание, или сама же мысль, может, в свою очередь, наблюдать себя извне через косвенные показатели, выражающиеся в виде изменений элект</w:t>
        <w:softHyphen/>
        <w:t>рических потенциалов в контролируемых точках мозга. Но для ее наглядной материализации уже потребуется выполне</w:t>
        <w:softHyphen/>
        <w:t>ние определенных условий. Скажем, во сне подобные усло</w:t>
        <w:softHyphen/>
        <w:t>вия выполняются полностью. А наяву? Возможно ли подоб</w:t>
        <w:softHyphen/>
        <w:t>ное вообще? Опыт человечества исчерпывающим образом подтверждает это. Правда, он не представлен в известных исторических хрониках как массовый. Но, как говорится, еще не вечер. И потом ведь не зря было сказано:</w:t>
      </w:r>
    </w:p>
    <w:p>
      <w:pPr>
        <w:pStyle w:val="Normal"/>
        <w:ind w:firstLine="709"/>
        <w:jc w:val="both"/>
        <w:rPr>
          <w:sz w:val="24"/>
          <w:szCs w:val="24"/>
        </w:rPr>
      </w:pPr>
      <w:r>
        <w:rPr>
          <w:sz w:val="24"/>
          <w:szCs w:val="24"/>
        </w:rPr>
        <w:t>...Мы рождены, чтоб сказку сделать былью... Или: пора уже от слов переходить к делу. Но любому кон</w:t>
        <w:softHyphen/>
        <w:t>кретному делу предшествует его модель, или описание. Опи</w:t>
        <w:softHyphen/>
        <w:t>сание телепатии уже есть, но неполное. Наша задача — запол</w:t>
        <w:softHyphen/>
        <w:t>нить пробелы. А для этого вчитаемся всерьез в то, что нам оставили предшественники, и свяжем это с вновь обнаружен</w:t>
        <w:softHyphen/>
        <w:t>ными фактами присмертных переживаний.</w:t>
      </w:r>
    </w:p>
    <w:p>
      <w:pPr>
        <w:pStyle w:val="Normal"/>
        <w:ind w:firstLine="709"/>
        <w:jc w:val="both"/>
        <w:rPr>
          <w:sz w:val="24"/>
          <w:szCs w:val="24"/>
        </w:rPr>
      </w:pPr>
      <w:r>
        <w:rPr>
          <w:sz w:val="24"/>
          <w:szCs w:val="24"/>
        </w:rPr>
        <w:t>Сначала два слова о МИСТИФИКАЦИИ, чтобы снять воз</w:t>
        <w:softHyphen/>
        <w:t>можное искушение свести все дальнейшее только к этому. Ведь основанием для мистификации в пределе может быть лишь преувеличенное либо преуменьшенное суждение о чем-нибудь. Поэтому мистификация—это всего лишь неосознава</w:t>
        <w:softHyphen/>
        <w:t>емый самообман, или плод невежества. Мистифицирует толь</w:t>
        <w:softHyphen/>
        <w:t>ко невежество, и только для самого себя. Ищущий знания пре</w:t>
        <w:softHyphen/>
        <w:t>бывает вне мистификации, или: он не прибегает к обману, так как попросту не нуждается в этом. Для него очевидно, что сама жизнь — это самая большая тайна, и она не нужда</w:t>
        <w:softHyphen/>
        <w:t>ется в украшательстве.</w:t>
      </w:r>
    </w:p>
    <w:p>
      <w:pPr>
        <w:pStyle w:val="Normal"/>
        <w:ind w:firstLine="709"/>
        <w:jc w:val="both"/>
        <w:rPr>
          <w:sz w:val="24"/>
          <w:szCs w:val="24"/>
        </w:rPr>
      </w:pPr>
      <w:r>
        <w:rPr>
          <w:sz w:val="24"/>
          <w:szCs w:val="24"/>
        </w:rPr>
        <w:t>Для начала попробуем разобраться, как связаны между со</w:t>
        <w:softHyphen/>
        <w:t>бою ЧУВСТВО и МЫСЛЬ (УМ). Как мы помним, чувство—это отклик на впечатление. Пребывая в иллюзии, что мыслит только человек, обыденное сознание совершенно запутало себя в отношении понятия чувства. Ведь если вдуматься, сам процесс чувствования — это и есть процесс мышления, но мышления исключительно РАССУДОЧНОГО, коим обладают и животные. Это так, если мы будем выносить за рамки мыш</w:t>
        <w:softHyphen/>
        <w:t>ления мышление ЦЕЛЫМИ ОБРАЗАМИ. Животные как раз и мыслят целыми образами. Человеку же дано мыслить СВЕРТ</w:t>
        <w:softHyphen/>
        <w:t>КАМИ образов: рисунками, символами, знаками и словами. В этом как раз вся и заковыка. Это как огромное (качествен</w:t>
        <w:softHyphen/>
        <w:t>ное) преимущество человека, так и большое, порою даже тра</w:t>
        <w:softHyphen/>
        <w:t>гическое искушение. Слово как посредник позволяет челове</w:t>
        <w:softHyphen/>
        <w:t>ку СОПРЯГАТЬ себя с провидением, с одной стороны, но оно же может вводить его в самое невероятное ЗАБЛУЖДЕНИЕ — с другой. Так вот, явление мысли — это явление наглядной материализации ИДЕИ. Но идеи вне слов нет. Поэтому-то СЛО-ВО и есть полномочный представитель ПРОВИДЕНИЯ. Имен</w:t>
        <w:softHyphen/>
        <w:t>но оно как самостоятельное явление мироздания вносит ка</w:t>
        <w:softHyphen/>
        <w:t>чественную разницу между чувствами и мыслями. Но эта разность вовсе не может быть непреодолимым барьером. На</w:t>
        <w:softHyphen/>
        <w:t>оборот, с помощью мысли можно и нужно описывать чув</w:t>
        <w:softHyphen/>
        <w:t>ства, или ОБРАЗЫ мироздания. Но делать это надо исключи</w:t>
        <w:softHyphen/>
        <w:t>тельно бережно и внимательно, помня о самостоятельном и конкретном значении СЛОВА. Поэтому-то не случайно в состо</w:t>
        <w:softHyphen/>
        <w:t>янии гипноза человек воспринимает команды гипнотизера только БУКВАЛЬНО. В качестве примера вышеизложенного по</w:t>
        <w:softHyphen/>
        <w:t>пробуем через мысль описать исчерпывающим образом чув</w:t>
        <w:softHyphen/>
        <w:t>ство христианской ЛЮБВИ. Оно есть всеохватный ОБРАЗ, или оно есть ПРИСВОЕННАЯ христианским сознанием ФАНТАЗИЯ о том, что мироздание едино и целостно, что вне его ничего нет. В результате осознания такой мысли человек может ис</w:t>
        <w:softHyphen/>
        <w:t>пытывать только неизбывную радость или любовь.</w:t>
      </w:r>
    </w:p>
    <w:p>
      <w:pPr>
        <w:pStyle w:val="Normal"/>
        <w:ind w:firstLine="709"/>
        <w:jc w:val="both"/>
        <w:rPr>
          <w:sz w:val="24"/>
          <w:szCs w:val="24"/>
        </w:rPr>
      </w:pPr>
      <w:r>
        <w:rPr>
          <w:sz w:val="24"/>
          <w:szCs w:val="24"/>
        </w:rPr>
        <w:t xml:space="preserve"> </w:t>
      </w:r>
      <w:r>
        <w:rPr>
          <w:sz w:val="24"/>
          <w:szCs w:val="24"/>
        </w:rPr>
        <w:t>Но вернемся к явлению ТЕЛЕПАТИИ. И в этом деле обо</w:t>
        <w:softHyphen/>
        <w:t>премся на опыт легендарного телепата XX века Вольфа Мес-синга. Это особенно легко сделать, так как он сам написал о себе и о своем ДАРЕ. Первый принципиальный момент в повествовании Мессинга о себе — то, что он пережил в юно</w:t>
        <w:softHyphen/>
        <w:t>сти состояние клинической смерти, или приобрел прижиз</w:t>
        <w:softHyphen/>
        <w:t>ненный опыт пребывания ТАМ- Впрочем, сам талант к теле</w:t>
        <w:softHyphen/>
        <w:t>патии Мессинг обнаружил в себе накануне этого события. В дальнейшем профессора Абель, Шмитт, Владычко, Кульбы-шевский, Орловский, Регенсбург, Фрейд и другие, с одной стороны, раскрыли, а с другой — развили задатки Мессинга до фантастических способностей. Но сами способности в дан</w:t>
        <w:softHyphen/>
        <w:t>ном исследовании по понятным причинам нас интересуют постольку, поскольку они приоткрывают механизм, или тех</w:t>
        <w:softHyphen/>
        <w:t>нологию, самого явления телепатии. Так, Мессинг отмечал, что чужая мысль рождалась в его голове словно собственная, и ему много труда стоило научиться отделять свои мысли от мыслей других людей. Телепат отмечал, что передача обра</w:t>
        <w:softHyphen/>
        <w:t>зов, изображений — это наиболее легкая для телепата задача. И он легче всего воспринимал образ, рисунок, чем слово, мысль.</w:t>
      </w:r>
    </w:p>
    <w:p>
      <w:pPr>
        <w:pStyle w:val="Normal"/>
        <w:ind w:firstLine="709"/>
        <w:jc w:val="both"/>
        <w:rPr/>
      </w:pPr>
      <w:r>
        <w:rPr>
          <w:sz w:val="24"/>
          <w:szCs w:val="24"/>
        </w:rPr>
        <w:t xml:space="preserve">Сделаем небольшое отступление от книги «Вольф Мессинг о самом себе». Заглянем в </w:t>
      </w:r>
      <w:r>
        <w:rPr>
          <w:smallCaps/>
          <w:sz w:val="24"/>
          <w:szCs w:val="24"/>
        </w:rPr>
        <w:t xml:space="preserve">книгу </w:t>
      </w:r>
      <w:r>
        <w:rPr>
          <w:sz w:val="24"/>
          <w:szCs w:val="24"/>
        </w:rPr>
        <w:t>«Жизнь после жизни» Рей-монда Муди. В частности, там есть следующая информация со слов людей, переживших состояние клинической смерти:</w:t>
      </w:r>
    </w:p>
    <w:p>
      <w:pPr>
        <w:pStyle w:val="Normal"/>
        <w:ind w:firstLine="709"/>
        <w:jc w:val="both"/>
        <w:rPr>
          <w:sz w:val="24"/>
          <w:szCs w:val="24"/>
        </w:rPr>
      </w:pPr>
      <w:r>
        <w:rPr>
          <w:sz w:val="24"/>
          <w:szCs w:val="24"/>
        </w:rPr>
        <w:t>«...И стоило мне подумать, о чем мыслит тот или иной человек, как тут же, словно через вариообъектив, я была там, хотя мой ум, как я это называю, продолжал находиться в нескольких ярдах от физического тела. Когда я хотела уви</w:t>
        <w:softHyphen/>
        <w:t>деть кого-то на расстоянии, он как бы становился частью меня и между нами как бы налаживалась линия связи. Мне в тот момент казалось, что я могу тут же попасть в любую часть света, если захочу... мне казалось, что я ловлю мысли людей, находившихся вокруг... я видела вокруг людей и по</w:t>
        <w:softHyphen/>
        <w:t>нимала, о чем они говорят. Но я Не слышала их так, как слышу вас. Скорее, я узнавала, о чем они думают, через свое сознание: они не успевали еще открыть рта, а я уже знала, о чем они будут говорить».</w:t>
      </w:r>
    </w:p>
    <w:p>
      <w:pPr>
        <w:pStyle w:val="Normal"/>
        <w:ind w:firstLine="709"/>
        <w:jc w:val="both"/>
        <w:rPr>
          <w:sz w:val="24"/>
          <w:szCs w:val="24"/>
        </w:rPr>
      </w:pPr>
      <w:r>
        <w:rPr>
          <w:sz w:val="24"/>
          <w:szCs w:val="24"/>
        </w:rPr>
        <w:t>Таким образом получается, что уникальность телепата Мес</w:t>
        <w:softHyphen/>
        <w:t>синга при определенных условиях есть норма существования любого человеческого сознания. Кроме этого, сообщается о прямой, без помех, передаче мыслей, и в такой ясной форме, что не может быть и речи о какой-то возможности непра</w:t>
        <w:softHyphen/>
        <w:t>вильно понять или солгать. Также говорится о том, что об</w:t>
        <w:softHyphen/>
        <w:t>щение происходит даже не на родном языке личности, и тем не менее все прекрасно понимается и осмысливается. Потом,</w:t>
      </w:r>
    </w:p>
    <w:p>
      <w:pPr>
        <w:pStyle w:val="Normal"/>
        <w:ind w:firstLine="709"/>
        <w:jc w:val="both"/>
        <w:rPr>
          <w:sz w:val="24"/>
          <w:szCs w:val="24"/>
        </w:rPr>
      </w:pPr>
      <w:r>
        <w:rPr>
          <w:sz w:val="24"/>
          <w:szCs w:val="24"/>
        </w:rPr>
        <w:t>после своего возвращения к жизни, личность не может пере</w:t>
        <w:softHyphen/>
        <w:t>дать словами те мысли, обмен которыми происходил во вре</w:t>
        <w:softHyphen/>
        <w:t>мя предсмертного состояния. В результате небольшого раз</w:t>
        <w:softHyphen/>
        <w:t>мышления мы вполне можем выдвинуть предположение, что явление ТЕЛЕПАТИИ есть своего рода ПОСЛАННИК мира, из которого мы все пришли и куда по смерти физического тела возвращаемся. И его задача — привлечь со временем всерьез ученых этого мира к истинной природе мироздания или при</w:t>
        <w:softHyphen/>
        <w:t>влечь их внимание прежде всего к малоповторяемым явлени</w:t>
        <w:softHyphen/>
        <w:t>ям, которые и по сей день относят к малозначимым исключе</w:t>
        <w:softHyphen/>
        <w:t>ниям, как бы не имеющим ПРАГМАТИЧЕСКОГО значения. На самом деле нет в мире ничего прагматичнее истины. Впро</w:t>
        <w:softHyphen/>
        <w:t>чем, вернемся вновь к Мессингу. Так, в своем подробном по</w:t>
        <w:softHyphen/>
        <w:t>вествовании он сообщает об эксперименте, проведенном при участии дрессировщика животных В. Л. Дурова и академика В- М. Бехтерева, которые находились в одном помещении, а собачка по кличке Марс в другом (отделенном двумя промежу</w:t>
        <w:softHyphen/>
        <w:t>точными комнатами). В результате животное точно выполня</w:t>
        <w:softHyphen/>
        <w:t>ло команды дрессировщика. Кроме этого, Дуров осуществлял и другие мысленные внушения животным, в частности, глядя в глаза животному, он думал о каком-либо действии — и собака выполняла его. Аналогичные опыты в отсутствии Дурова с его собаками осуществлял и академик Бехтерев. Из несомненных подтверждений феноменов «умирания», описанных Муди, Мес</w:t>
        <w:softHyphen/>
        <w:t>синг указал, что телепатия исключает возможность ОБМАНА, нечеткости, поэтому она станет основным средством общения в обществе будущего. Так, по мнению автора воспоминаний, телепатические свойства в той или иной мере свойственны каждому. Чаще все они действительно проявляются в детстве. Мы, в свою очередь, можем сделать предположение, что дет</w:t>
        <w:softHyphen/>
        <w:t>ство несет в себе память о жизни до рождения в нашем мире. Ведь не случайно же 6 — 8-месячные дети объединяют причин</w:t>
        <w:softHyphen/>
        <w:t>но-следственными связями все без исключения явления наше</w:t>
        <w:softHyphen/>
        <w:t>го мира, охваченные одним временем существования. У этого феномена ведь должно быть объяснение, так как если дети начинают жить, что называется, «с нуля», то с какой это ста</w:t>
        <w:softHyphen/>
        <w:t>ти они вдруг позволяют себе оценивать наш мир таким стран</w:t>
        <w:softHyphen/>
        <w:t>ным образом. Начиная «с нуля», устойчивого «заблуждения» быть никак не должно.</w:t>
      </w:r>
    </w:p>
    <w:p>
      <w:pPr>
        <w:pStyle w:val="Normal"/>
        <w:ind w:firstLine="709"/>
        <w:jc w:val="both"/>
        <w:rPr>
          <w:sz w:val="24"/>
          <w:szCs w:val="24"/>
        </w:rPr>
      </w:pPr>
      <w:r>
        <w:rPr>
          <w:sz w:val="24"/>
          <w:szCs w:val="24"/>
        </w:rPr>
        <w:t>Но вернемся опять к Мессингу. Так, он особое внимание в своей книге уделил явлению ГИПНОЗА:</w:t>
      </w:r>
    </w:p>
    <w:p>
      <w:pPr>
        <w:pStyle w:val="Normal"/>
        <w:ind w:firstLine="709"/>
        <w:jc w:val="both"/>
        <w:rPr>
          <w:sz w:val="24"/>
          <w:szCs w:val="24"/>
        </w:rPr>
      </w:pPr>
      <w:r>
        <w:rPr>
          <w:sz w:val="24"/>
          <w:szCs w:val="24"/>
        </w:rPr>
        <w:t>«...В состоянии гипноза огромную власть над психикой че</w:t>
        <w:softHyphen/>
        <w:t>ловека и над его телом приобретает слово гипнотизера. Власть совершенно объективную, такую, какой не имеет в большин</w:t>
        <w:softHyphen/>
        <w:t>стве случаев над своим телом сам испытуемый человек...</w:t>
      </w:r>
    </w:p>
    <w:p>
      <w:pPr>
        <w:pStyle w:val="Normal"/>
        <w:ind w:firstLine="709"/>
        <w:jc w:val="both"/>
        <w:rPr/>
      </w:pPr>
      <w:r>
        <w:rPr>
          <w:sz w:val="24"/>
          <w:szCs w:val="24"/>
        </w:rPr>
        <w:t xml:space="preserve"> </w:t>
      </w:r>
      <w:r>
        <w:rPr>
          <w:sz w:val="24"/>
          <w:szCs w:val="24"/>
        </w:rPr>
        <w:t>В загипнотизированном состоянии у многих людей обо</w:t>
        <w:softHyphen/>
        <w:t xml:space="preserve">стряются их телепатические способности- </w:t>
      </w:r>
      <w:r>
        <w:rPr>
          <w:i/>
          <w:iCs/>
          <w:sz w:val="24"/>
          <w:szCs w:val="24"/>
        </w:rPr>
        <w:t>внушение</w:t>
      </w:r>
      <w:r>
        <w:rPr>
          <w:sz w:val="24"/>
          <w:szCs w:val="24"/>
        </w:rPr>
        <w:t xml:space="preserve"> от гип</w:t>
        <w:softHyphen/>
        <w:t>нотизера к загипнотизированному человеку может передавать</w:t>
        <w:softHyphen/>
        <w:t>ся прямо из мозга в мозг...</w:t>
      </w:r>
    </w:p>
    <w:p>
      <w:pPr>
        <w:pStyle w:val="Normal"/>
        <w:ind w:firstLine="709"/>
        <w:jc w:val="both"/>
        <w:rPr>
          <w:sz w:val="24"/>
          <w:szCs w:val="24"/>
        </w:rPr>
      </w:pPr>
      <w:r>
        <w:rPr>
          <w:sz w:val="24"/>
          <w:szCs w:val="24"/>
        </w:rPr>
        <w:t>Общее объяснение гипнозу найдено. Оно заключается в большем или меньшем торможении коры больших полуша</w:t>
        <w:softHyphen/>
        <w:t>рий головного мозга. Торможение отдельных участков или всей коры может происходить по разным причинам — и есте</w:t>
        <w:softHyphen/>
        <w:t>ственным и искусственным...</w:t>
      </w:r>
    </w:p>
    <w:p>
      <w:pPr>
        <w:pStyle w:val="Normal"/>
        <w:ind w:firstLine="709"/>
        <w:jc w:val="both"/>
        <w:rPr>
          <w:sz w:val="24"/>
          <w:szCs w:val="24"/>
        </w:rPr>
      </w:pPr>
      <w:r>
        <w:rPr>
          <w:sz w:val="24"/>
          <w:szCs w:val="24"/>
        </w:rPr>
        <w:t>Приводят себя в гипнотическое состояние и верующие, многократно произнося принятые во многих религиях про</w:t>
        <w:softHyphen/>
        <w:t>стые, короткие молитвы вроде «Святой Боже, помилуй мя». Когда это повторяется сотни и тысячи раз, наступает гипно</w:t>
        <w:softHyphen/>
        <w:t>тическое состояние. К этому же приводят бесчисленные по</w:t>
        <w:softHyphen/>
        <w:t>клоны, отбиваемые перед иконами.</w:t>
      </w:r>
    </w:p>
    <w:p>
      <w:pPr>
        <w:pStyle w:val="Normal"/>
        <w:ind w:firstLine="709"/>
        <w:jc w:val="both"/>
        <w:rPr>
          <w:sz w:val="24"/>
          <w:szCs w:val="24"/>
        </w:rPr>
      </w:pPr>
      <w:r>
        <w:rPr>
          <w:sz w:val="24"/>
          <w:szCs w:val="24"/>
        </w:rPr>
        <w:t>Современная наука различает три стадии гипноза. Первая из них сонливость. Человек, находящийся в этой стадии, ис</w:t>
        <w:softHyphen/>
        <w:t>пытывает потребность покоя, необычайную тяжесть тела, ему трудно открыть глаза. Именно в этом состоянии прослушива</w:t>
        <w:softHyphen/>
        <w:t>ют длинные церковные службы большинство верующих.</w:t>
      </w:r>
    </w:p>
    <w:p>
      <w:pPr>
        <w:pStyle w:val="Normal"/>
        <w:ind w:firstLine="709"/>
        <w:jc w:val="both"/>
        <w:rPr>
          <w:sz w:val="24"/>
          <w:szCs w:val="24"/>
        </w:rPr>
      </w:pPr>
      <w:r>
        <w:rPr>
          <w:sz w:val="24"/>
          <w:szCs w:val="24"/>
        </w:rPr>
        <w:t>Когда я видел в соборах людей, часами в неудобной позе стоящих на камнях, распростертых на ступенях, прижимав</w:t>
        <w:softHyphen/>
        <w:t>шихся лбом к подножиям распятий, я не мог отделаться от мысли, что эти люди находятся во второй стадии гипноза — в состоянии так называемой гипотаксии.</w:t>
      </w:r>
    </w:p>
    <w:p>
      <w:pPr>
        <w:pStyle w:val="Normal"/>
        <w:ind w:firstLine="709"/>
        <w:jc w:val="both"/>
        <w:rPr>
          <w:sz w:val="24"/>
          <w:szCs w:val="24"/>
        </w:rPr>
      </w:pPr>
      <w:r>
        <w:rPr>
          <w:sz w:val="24"/>
          <w:szCs w:val="24"/>
        </w:rPr>
        <w:t>При гипотаксии отмечается состояние восковой гибкости тела. Любому его члену и всему телу можно придать сложное положение, которое крайне трудно было бы сохранять в нор</w:t>
        <w:softHyphen/>
        <w:t>мальном состоянии, но которое совершенно не обременитель</w:t>
        <w:softHyphen/>
        <w:t>но, практически незаметно в состоянии гипотаксии.</w:t>
      </w:r>
    </w:p>
    <w:p>
      <w:pPr>
        <w:pStyle w:val="Normal"/>
        <w:ind w:firstLine="709"/>
        <w:jc w:val="both"/>
        <w:rPr>
          <w:sz w:val="24"/>
          <w:szCs w:val="24"/>
        </w:rPr>
      </w:pPr>
      <w:r>
        <w:rPr>
          <w:sz w:val="24"/>
          <w:szCs w:val="24"/>
        </w:rPr>
        <w:t>Третья стадия гипноза — сомнамбулизм. В этом состоянии загипнотизированный полностью отрешен от всех внешних раздражений, кроме команды человека, приведшего его в это состояние... но внушение не должно входить в конфликт с долгом загипнотизированного».</w:t>
      </w:r>
    </w:p>
    <w:p>
      <w:pPr>
        <w:pStyle w:val="Normal"/>
        <w:ind w:firstLine="709"/>
        <w:jc w:val="both"/>
        <w:rPr>
          <w:sz w:val="24"/>
          <w:szCs w:val="24"/>
        </w:rPr>
      </w:pPr>
      <w:r>
        <w:rPr>
          <w:sz w:val="24"/>
          <w:szCs w:val="24"/>
        </w:rPr>
        <w:t>А вот фрагмент из повести А. Куприна «Олеся», который Вольф Мессинг добросовестно процитировал в своей книге:</w:t>
      </w:r>
    </w:p>
    <w:p>
      <w:pPr>
        <w:pStyle w:val="Normal"/>
        <w:ind w:firstLine="709"/>
        <w:jc w:val="both"/>
        <w:rPr>
          <w:sz w:val="24"/>
          <w:szCs w:val="24"/>
        </w:rPr>
      </w:pPr>
      <w:r>
        <w:rPr>
          <w:sz w:val="24"/>
          <w:szCs w:val="24"/>
        </w:rPr>
        <w:t>«...Я действителыю не совсем понял ее. Но если не оши</w:t>
        <w:softHyphen/>
        <w:t>баюсь, этот своеобразный фокус состоит в том, что она, идя за мной следом шаг за шагом, нога в ногу и неотступно глядя на меня, в то же время старается подражать каждому, малей</w:t>
        <w:softHyphen/>
        <w:t>шему моему движению, так сказать, отождествляет себя со мной.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w:t>
      </w:r>
    </w:p>
    <w:p>
      <w:pPr>
        <w:pStyle w:val="Normal"/>
        <w:ind w:firstLine="709"/>
        <w:jc w:val="both"/>
        <w:rPr>
          <w:sz w:val="24"/>
          <w:szCs w:val="24"/>
        </w:rPr>
      </w:pPr>
      <w:r>
        <w:rPr>
          <w:sz w:val="24"/>
          <w:szCs w:val="24"/>
        </w:rPr>
        <w:t>минуту, когда я должен прикоснуться ногой к этой вообража</w:t>
        <w:softHyphen/>
        <w:t>емой веревке, Олеся вдруг делает падающее движение, и тогда, по ее словам, самый крепкий человек должен непре</w:t>
        <w:softHyphen/>
        <w:t>менно упасть».</w:t>
      </w:r>
    </w:p>
    <w:p>
      <w:pPr>
        <w:pStyle w:val="Normal"/>
        <w:ind w:firstLine="709"/>
        <w:jc w:val="both"/>
        <w:rPr>
          <w:sz w:val="24"/>
          <w:szCs w:val="24"/>
        </w:rPr>
      </w:pPr>
      <w:r>
        <w:rPr>
          <w:sz w:val="24"/>
          <w:szCs w:val="24"/>
        </w:rPr>
        <w:t>Теперь, отталкиваясь от вышеизложенного, мы вправе по</w:t>
        <w:softHyphen/>
        <w:t>пытаться изложить, если хотите, саму ТЕХНОЛОГИЮ телепа</w:t>
        <w:softHyphen/>
        <w:t>тии как ПРАКТИКИ, которой можно обучиться. Представляет</w:t>
        <w:softHyphen/>
        <w:t>ся, что все исследуемое явление можно методически разбить +на три основных этапа.</w:t>
      </w:r>
    </w:p>
    <w:p>
      <w:pPr>
        <w:pStyle w:val="Normal"/>
        <w:ind w:firstLine="709"/>
        <w:jc w:val="both"/>
        <w:rPr/>
      </w:pPr>
      <w:r>
        <w:rPr>
          <w:sz w:val="24"/>
          <w:szCs w:val="24"/>
        </w:rPr>
        <w:t>Первый этап—это приведение эмоционального (чув</w:t>
        <w:softHyphen/>
        <w:t>ственного) состояния в соответствие с идеей, выраженной словами:</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Я хочу воспринимать мир таковым, каков он есть».</w:t>
      </w:r>
    </w:p>
    <w:p>
      <w:pPr>
        <w:pStyle w:val="TextBodyIndent"/>
        <w:rPr>
          <w:sz w:val="24"/>
          <w:szCs w:val="24"/>
        </w:rPr>
      </w:pPr>
      <w:r>
        <w:rPr>
          <w:sz w:val="24"/>
          <w:szCs w:val="24"/>
        </w:rPr>
        <w:t>Данная формула повторяется до достижения состояния уве</w:t>
        <w:softHyphen/>
        <w:t>ренности в том, что требуемое эмоциональное качество воз</w:t>
        <w:softHyphen/>
        <w:t>никло. Косвенным доказательством этого будет ощущение приглушенности сознания, вплоть до того, что не очень ясно, кто на самом деле воспринимает мир.</w:t>
      </w:r>
    </w:p>
    <w:p>
      <w:pPr>
        <w:pStyle w:val="Normal"/>
        <w:ind w:firstLine="709"/>
        <w:jc w:val="both"/>
        <w:rPr>
          <w:sz w:val="24"/>
          <w:szCs w:val="24"/>
        </w:rPr>
      </w:pPr>
      <w:r>
        <w:rPr>
          <w:sz w:val="24"/>
          <w:szCs w:val="24"/>
        </w:rPr>
        <w:t>Необходимость данного этапа вызывается тем обстоятель</w:t>
        <w:softHyphen/>
        <w:t>ством, что наше эмоциональное состояние всегда опережает те события, которые еще только произойдут в нашей жизни. Поэтому вхождение в «реальность мира» посредством словес</w:t>
        <w:softHyphen/>
        <w:t>ного настроя и позволяет, с одной стороны, более точно вос</w:t>
        <w:softHyphen/>
        <w:t>принимать мир, а с другой — иметь возможность через упреж</w:t>
        <w:softHyphen/>
        <w:t>дение влиять на его события.</w:t>
      </w:r>
    </w:p>
    <w:p>
      <w:pPr>
        <w:pStyle w:val="Normal"/>
        <w:ind w:firstLine="709"/>
        <w:jc w:val="both"/>
        <w:rPr>
          <w:sz w:val="24"/>
          <w:szCs w:val="24"/>
        </w:rPr>
      </w:pPr>
      <w:r>
        <w:rPr>
          <w:sz w:val="24"/>
          <w:szCs w:val="24"/>
        </w:rPr>
        <w:t>Второй этап — это представление образа конкретного связника для последующего приема от него или для передачи ему подготовленной информации. Здесь крайне важна точность воспроизведения ДОМИНАНТЫ воспринимаемого образа или полная уверенность в его ЖИВОСТИ.</w:t>
      </w:r>
    </w:p>
    <w:p>
      <w:pPr>
        <w:pStyle w:val="Normal"/>
        <w:ind w:firstLine="709"/>
        <w:jc w:val="both"/>
        <w:rPr>
          <w:sz w:val="24"/>
          <w:szCs w:val="24"/>
        </w:rPr>
      </w:pPr>
      <w:r>
        <w:rPr>
          <w:sz w:val="24"/>
          <w:szCs w:val="24"/>
        </w:rPr>
        <w:t>Третий этап — это приемо-передача информации. При</w:t>
        <w:softHyphen/>
        <w:t>ем осуществляется через мысленное слияние с исследуемым образом и осознание соответствующих мыслей, возникаю</w:t>
        <w:softHyphen/>
        <w:t>щих в сознании как принадлежащих исследуемому образу. Передача также осуществляется через мысленное слияние с исследуемым образом и последующую выдачу-произнесение</w:t>
      </w:r>
    </w:p>
    <w:p>
      <w:pPr>
        <w:pStyle w:val="Normal"/>
        <w:jc w:val="both"/>
        <w:rPr>
          <w:sz w:val="24"/>
          <w:szCs w:val="24"/>
        </w:rPr>
      </w:pPr>
      <w:r>
        <w:rPr>
          <w:sz w:val="24"/>
          <w:szCs w:val="24"/>
        </w:rPr>
        <w:t>двух команд:</w:t>
      </w:r>
    </w:p>
    <w:p>
      <w:pPr>
        <w:pStyle w:val="Normal"/>
        <w:ind w:firstLine="709"/>
        <w:jc w:val="both"/>
        <w:rPr/>
      </w:pPr>
      <w:r>
        <w:rPr>
          <w:sz w:val="24"/>
          <w:szCs w:val="24"/>
        </w:rPr>
        <w:t>1. Внушение того, что вот-вот надо будет что-то сделать. Желательно при этом прибегнуть к образу припоминания чего-то. Последнее применять в случае отсутствия предвари</w:t>
        <w:softHyphen/>
        <w:t>тельной договоренности о проведении сеанса телепатиче</w:t>
        <w:softHyphen/>
        <w:t>ской связи. Данная команда выполняется с соблюдением обя</w:t>
        <w:softHyphen/>
        <w:t>зательного условия, что люди привыкли делать все, что угод</w:t>
        <w:softHyphen/>
        <w:t>но, кроме одного — менять себя или совершать действия, противоречащие их взглядам.</w:t>
      </w:r>
    </w:p>
    <w:p>
      <w:pPr>
        <w:pStyle w:val="Normal"/>
        <w:ind w:firstLine="709"/>
        <w:jc w:val="both"/>
        <w:rPr>
          <w:sz w:val="24"/>
          <w:szCs w:val="24"/>
        </w:rPr>
      </w:pPr>
      <w:r>
        <w:rPr>
          <w:sz w:val="24"/>
          <w:szCs w:val="24"/>
        </w:rPr>
        <w:t xml:space="preserve"> </w:t>
      </w:r>
      <w:r>
        <w:rPr>
          <w:sz w:val="24"/>
          <w:szCs w:val="24"/>
        </w:rPr>
        <w:t>2. Содержание команды. При этом желательно команду вы</w:t>
        <w:softHyphen/>
        <w:t>давать в виде изображения конкретного действия, совершаемо</w:t>
        <w:softHyphen/>
        <w:t>го принимающим лицом. Кроме этого, в момент выдачи коман</w:t>
        <w:softHyphen/>
        <w:t>ды необходимо «вложить в нее буквально всего себя», или «ра</w:t>
        <w:softHyphen/>
        <w:t>створиться в ней», или проявить максимально возможное желание быть услышанным. Скажем, как будто речь идет «о жизни и смерти», и у вас нет другого способа решения возник</w:t>
        <w:softHyphen/>
        <w:t>шей проблемы. Или, если хотите, в момент осуществления связи нужно, попросту говоря, любить связника, как самого себя.</w:t>
      </w:r>
    </w:p>
    <w:p>
      <w:pPr>
        <w:pStyle w:val="Normal"/>
        <w:ind w:firstLine="709"/>
        <w:jc w:val="both"/>
        <w:rPr/>
      </w:pPr>
      <w:r>
        <w:rPr>
          <w:sz w:val="24"/>
          <w:szCs w:val="24"/>
        </w:rPr>
        <w:t>На первых порах целесообразно практиковать предвари</w:t>
        <w:softHyphen/>
        <w:t>тельное установление времени проведения сеанса телепати</w:t>
        <w:softHyphen/>
        <w:t>ческой связи. Это нужно для обретения соответствующего НАВЫКА. При этом желательно иметь внешние условия, по</w:t>
        <w:softHyphen/>
        <w:t>зволяющие полностью сосредоточиваться на самом сеансе.</w:t>
      </w:r>
    </w:p>
    <w:p>
      <w:pPr>
        <w:pStyle w:val="Normal"/>
        <w:ind w:firstLine="709"/>
        <w:jc w:val="both"/>
        <w:rPr>
          <w:sz w:val="24"/>
          <w:szCs w:val="24"/>
        </w:rPr>
      </w:pPr>
      <w:r>
        <w:rPr>
          <w:sz w:val="24"/>
          <w:szCs w:val="24"/>
        </w:rPr>
        <w:t>Таким образом, в случае реализации вышеизложенной тех</w:t>
        <w:softHyphen/>
        <w:t>нологии люди смогут обрести НОВОЕ КАЧЕСТВО ВЗАИМОДЕЙ</w:t>
        <w:softHyphen/>
        <w:t>СТВИЯ, которое неизбежно приведет их к новому качеству жизни.</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3 марта 199</w:t>
      </w:r>
      <w:r>
        <w:rPr>
          <w:rFonts w:cs="Times New Roman" w:ascii="Times New Roman" w:hAnsi="Times New Roman"/>
          <w:i w:val="false"/>
          <w:iCs w:val="false"/>
          <w:sz w:val="24"/>
          <w:szCs w:val="24"/>
        </w:rPr>
        <w:t xml:space="preserve">7 </w:t>
      </w:r>
      <w:r>
        <w:rPr>
          <w:rFonts w:cs="Times New Roman" w:ascii="Times New Roman" w:hAnsi="Times New Roman"/>
          <w:sz w:val="24"/>
          <w:szCs w:val="24"/>
        </w:rPr>
        <w:t>года</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кт-Петербург</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ПРОГНОЗИРОВАНИЕ И ПЛАНИРОВАНИЕ</w:t>
      </w:r>
    </w:p>
    <w:p>
      <w:pPr>
        <w:pStyle w:val="FR3"/>
        <w:ind w:firstLine="709"/>
        <w:jc w:val="center"/>
        <w:rPr>
          <w:rFonts w:ascii="Times New Roman" w:hAnsi="Times New Roman" w:cs="Times New Roman"/>
          <w:sz w:val="24"/>
          <w:szCs w:val="24"/>
        </w:rPr>
      </w:pPr>
      <w:r>
        <w:rPr>
          <w:rFonts w:cs="Times New Roman" w:ascii="Times New Roman" w:hAnsi="Times New Roman"/>
          <w:sz w:val="24"/>
          <w:szCs w:val="24"/>
        </w:rPr>
        <w:t>(лекция)</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709"/>
        <w:jc w:val="right"/>
        <w:rPr>
          <w:i/>
          <w:i/>
          <w:iCs/>
          <w:sz w:val="24"/>
          <w:szCs w:val="24"/>
        </w:rPr>
      </w:pPr>
      <w:r>
        <w:rPr>
          <w:i/>
          <w:iCs/>
          <w:sz w:val="24"/>
          <w:szCs w:val="24"/>
        </w:rPr>
        <w:t xml:space="preserve">Есть только одно благо — знание и </w:t>
      </w:r>
    </w:p>
    <w:p>
      <w:pPr>
        <w:pStyle w:val="Normal"/>
        <w:ind w:firstLine="709"/>
        <w:jc w:val="right"/>
        <w:rPr>
          <w:sz w:val="24"/>
          <w:szCs w:val="24"/>
        </w:rPr>
      </w:pPr>
      <w:r>
        <w:rPr>
          <w:i/>
          <w:iCs/>
          <w:sz w:val="24"/>
          <w:szCs w:val="24"/>
        </w:rPr>
        <w:t>только одно зло — невежество.</w:t>
      </w:r>
    </w:p>
    <w:p>
      <w:pPr>
        <w:pStyle w:val="Normal"/>
        <w:ind w:firstLine="709"/>
        <w:jc w:val="right"/>
        <w:rPr>
          <w:sz w:val="24"/>
          <w:szCs w:val="24"/>
        </w:rPr>
      </w:pPr>
      <w:r>
        <w:rPr>
          <w:sz w:val="24"/>
          <w:szCs w:val="24"/>
        </w:rPr>
        <w:t>Сокра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Я хотел бы сегодняшний разговор направить на формиро</w:t>
        <w:softHyphen/>
        <w:t>вание методологической культуры у присутствующих. А это главным образом связано с изменением вашего отношения к такой категории, как ИНФОРМАЦИЯ. Вы можете возразить:</w:t>
      </w:r>
    </w:p>
    <w:p>
      <w:pPr>
        <w:pStyle w:val="Normal"/>
        <w:ind w:firstLine="709"/>
        <w:jc w:val="both"/>
        <w:rPr>
          <w:sz w:val="24"/>
          <w:szCs w:val="24"/>
        </w:rPr>
      </w:pPr>
      <w:r>
        <w:rPr>
          <w:sz w:val="24"/>
          <w:szCs w:val="24"/>
        </w:rPr>
        <w:t>«Зачем нам теория?»</w:t>
      </w:r>
    </w:p>
    <w:p>
      <w:pPr>
        <w:pStyle w:val="Normal"/>
        <w:ind w:firstLine="709"/>
        <w:jc w:val="both"/>
        <w:rPr>
          <w:sz w:val="24"/>
          <w:szCs w:val="24"/>
        </w:rPr>
      </w:pPr>
      <w:r>
        <w:rPr>
          <w:sz w:val="24"/>
          <w:szCs w:val="24"/>
        </w:rPr>
        <w:t>На это отвечу анекдотом. Обезьяну поместили в клетку, в которой под гладким потолком подвесили гроздь бананов. Она какое-то время подпрыгивает, но все неудачно. Устав, она оглядывается и видит в углу клетки палку. Воспользовав</w:t>
        <w:softHyphen/>
        <w:t>шись ею, она сбивает бананы. Все это хронометрируется. Затем для выработки некой меры отсчета ту же задачу ста</w:t>
        <w:softHyphen/>
        <w:t>вят перед аспирантом, который, к удивлению исследовате</w:t>
        <w:softHyphen/>
        <w:t>лей, неустанно подпрыгивает в надежде достать хоть один</w:t>
      </w:r>
    </w:p>
    <w:p>
      <w:pPr>
        <w:pStyle w:val="Normal"/>
        <w:ind w:firstLine="709"/>
        <w:jc w:val="both"/>
        <w:rPr>
          <w:sz w:val="24"/>
          <w:szCs w:val="24"/>
        </w:rPr>
      </w:pPr>
      <w:r>
        <w:rPr>
          <w:sz w:val="24"/>
          <w:szCs w:val="24"/>
        </w:rPr>
        <w:t>банан. Устав от зрелища прыгающего аспиранта, исследова</w:t>
        <w:softHyphen/>
        <w:t>тели просят его остановиться и подумать. На это аспирант отвечает исследователям: «Некогда думать—работать надо!»</w:t>
      </w:r>
    </w:p>
    <w:p>
      <w:pPr>
        <w:pStyle w:val="Normal"/>
        <w:ind w:firstLine="709"/>
        <w:jc w:val="both"/>
        <w:rPr>
          <w:sz w:val="24"/>
          <w:szCs w:val="24"/>
        </w:rPr>
      </w:pPr>
      <w:r>
        <w:rPr>
          <w:sz w:val="24"/>
          <w:szCs w:val="24"/>
        </w:rPr>
        <w:t>Сначала я вынужден сделать следующее замечание. Как ни странно, но самая большая трудность в жизни людей — это сме</w:t>
        <w:softHyphen/>
        <w:t>на или глубокая коррекция их мировоззрения. Это становится понятным, если представить, что мировоззрение — это как осоз</w:t>
        <w:softHyphen/>
        <w:t>наваемая, так и неосознаваемая система ценностей или идей, которыми человек вольно или невольно руководствуется в те</w:t>
        <w:softHyphen/>
        <w:t>чение всей своей жизни. Или, говоря иначе, нет в жизни лю</w:t>
        <w:softHyphen/>
        <w:t>дей ситуаций, где бы они находились хотя бы мгновение вне действия той или иной идеи. Даже во сне наше сознание через сновидения постоянно охвачено теми или иными идеями, об</w:t>
        <w:softHyphen/>
        <w:t>разами. Причем именно в сновидениях мы, если будем внима</w:t>
        <w:softHyphen/>
        <w:t>тельны, можем убедиться в том, что идеи (образы) существуют самостоятельно, или независимо от нашей воли. Это обстоятель</w:t>
        <w:softHyphen/>
        <w:t>ство будет иметь в дальнейшем разговоре КЛЮЧЕВОЕ значение. Некоторые исследователи утверждают, что не во всяком сне мы в одиночестве. Как днем, так и во сне можно столкнуться с кем-либо. Проверить это легко, надо попробовать пройти сквозь возникшую фигуру. Если, к примеру, увидишь во сне человека — твое творение, то легко пройдешь сквозь него. А если ты оказался в чужом сне или в твоем кто-то очутился — столк</w:t>
        <w:softHyphen/>
        <w:t>нетесь и друг сквозь друга пройти не сможете. Во сне, как и наяву, каждый из нас свое тело облекает плотностью бытия, хотя сталкиваются только наши сознания.</w:t>
      </w:r>
    </w:p>
    <w:p>
      <w:pPr>
        <w:pStyle w:val="Normal"/>
        <w:ind w:firstLine="709"/>
        <w:jc w:val="both"/>
        <w:rPr/>
      </w:pPr>
      <w:r>
        <w:rPr>
          <w:sz w:val="24"/>
          <w:szCs w:val="24"/>
        </w:rPr>
        <w:t>Ценность сновидений в том, что они в наглядной и дос</w:t>
        <w:softHyphen/>
        <w:t>тупной форме демонстрируют любому человеку независимость и реальность мира идей, или мира образов. Кроме этого, логика здравого смысла, которым большинство руководству</w:t>
        <w:softHyphen/>
        <w:t>ется при бодрствовании, редко присутствует в сновидениях. Сон — парадоксалист и любит обороты, основанные на бук</w:t>
        <w:softHyphen/>
        <w:t>вальности метафор. «Испепелил взглядом» — говорим мы в жизни; во сне мы увидим уголек или кучу пепла. Или: «Он пылал гневом», а во сне мы увидим языки пламени. Одна из причин такого буквализма сна заключена в равенстве знака и предмета в сновидениях, равной весомости ИМЕНИ и ВЕЩИ. Поэтому наши слова во сне становятся заклинанием. Каж</w:t>
        <w:softHyphen/>
        <w:t>дый из нас в сновидении — всесильный маг, и стоит произне</w:t>
        <w:softHyphen/>
        <w:t>сти желание, как оно тут же осуществится, но БУКВАЛЬНО. Во время гипноза подсознание воспринимает слова также только БУКВАЛЬНО. Другое дело, что мы во сне себя не по</w:t>
        <w:softHyphen/>
        <w:t>мним и поэтому желание выразить нам нелегко. Поэтому и говорят иногда, как во сне, мол, все было, потому что не можем мы так просто избавиться от машинальности куклы в сновидении. Но если такое удается, если человек вспом</w:t>
        <w:softHyphen/>
        <w:t>нит, что он спит и видит сон, — он с легкостью проверит магическую силу любого СЛОВА.</w:t>
      </w:r>
    </w:p>
    <w:p>
      <w:pPr>
        <w:pStyle w:val="Normal"/>
        <w:ind w:firstLine="709"/>
        <w:jc w:val="both"/>
        <w:rPr>
          <w:sz w:val="24"/>
          <w:szCs w:val="24"/>
        </w:rPr>
      </w:pPr>
      <w:r>
        <w:rPr>
          <w:sz w:val="24"/>
          <w:szCs w:val="24"/>
        </w:rPr>
        <w:t>Поэтому если далее кто-то из присутствующих будет испы</w:t>
        <w:softHyphen/>
        <w:t>тывать дискомфорт, несогласие с тем, что я буду говорить, то это надо воспринимать всего лишь как неизбежную издержку действия закона восприятия нестандартной информации или точки зрения. Постарайтесь подавить в себе возможную непри</w:t>
        <w:softHyphen/>
        <w:t>язнь в связи с этим или не допустить внутренней агрессии.</w:t>
      </w:r>
    </w:p>
    <w:p>
      <w:pPr>
        <w:pStyle w:val="Normal"/>
        <w:ind w:firstLine="709"/>
        <w:jc w:val="both"/>
        <w:rPr>
          <w:sz w:val="24"/>
          <w:szCs w:val="24"/>
        </w:rPr>
      </w:pPr>
      <w:r>
        <w:rPr>
          <w:sz w:val="24"/>
          <w:szCs w:val="24"/>
        </w:rPr>
        <w:t>Я не буду касаться теоретического обоснования тех или иных тезисов, которые будут мною предложены вашему вни</w:t>
        <w:softHyphen/>
        <w:t>манию. В вашей воле попробовать или нет применить их на практике, в работе. Для начала это можно «обкатывать» в виде параллельных (запасных) вариантов с задачей последу</w:t>
        <w:softHyphen/>
        <w:t>ющей перепроверки получаемых выводов.</w:t>
      </w:r>
    </w:p>
    <w:p>
      <w:pPr>
        <w:pStyle w:val="Normal"/>
        <w:ind w:firstLine="709"/>
        <w:jc w:val="both"/>
        <w:rPr>
          <w:sz w:val="24"/>
          <w:szCs w:val="24"/>
        </w:rPr>
      </w:pPr>
      <w:r>
        <w:rPr>
          <w:sz w:val="24"/>
          <w:szCs w:val="24"/>
        </w:rPr>
        <w:t>Главное, постарайтесь сдержать, может быть, даже волну ГНЕВА. Тогда в дальнейшем вам будет проще воспринять ска</w:t>
        <w:softHyphen/>
        <w:t>занное, по крайней мере в какой-то его части.</w:t>
      </w:r>
    </w:p>
    <w:p>
      <w:pPr>
        <w:pStyle w:val="Normal"/>
        <w:ind w:firstLine="709"/>
        <w:jc w:val="both"/>
        <w:rPr>
          <w:sz w:val="24"/>
          <w:szCs w:val="24"/>
        </w:rPr>
      </w:pPr>
      <w:r>
        <w:rPr>
          <w:sz w:val="24"/>
          <w:szCs w:val="24"/>
        </w:rPr>
        <w:t>Понятие ИНФОРМАЦИИ включает в себя образы, символы, слова, которые, образуя системы, усваиваются сознанием как СТЕРЕОТИПЫ. Причем стереотипы существуют ВНЕ И ДО СО</w:t>
        <w:softHyphen/>
        <w:t>ЗНАНИЯ. К ним человек только приобщается с течением вре</w:t>
        <w:softHyphen/>
        <w:t>мени. Само ВРЕМЯ — это всего лишь поэтапное проявление в материальном мире тех или иных идей (образов). Недавно я участвовал в научном споре, в ходе которого одна многоопыт</w:t>
        <w:softHyphen/>
        <w:t>ная дама поведала, что восприняла музыкальное произведе</w:t>
        <w:softHyphen/>
        <w:t>ние «БОЛЕРО» РАВЕЛЯ в виде образа КАРАВАНА верблюдов в пустыне. Затем, по прошествии некоторого времени, она прочла в одной из книг, что точно такой же образ при про</w:t>
        <w:softHyphen/>
        <w:t>слушивании этого произведения возник в голове давно умер</w:t>
        <w:softHyphen/>
        <w:t>шего человека. Это некий пример по поводу мнимой уникальности мировосприятия того или иного человека. По</w:t>
        <w:softHyphen/>
        <w:t>этому всего лишь ОГРАНИЧЕННОСТЬ наших ресурсов для серьез</w:t>
        <w:softHyphen/>
        <w:t>ного обобщения позволяет выдвигать ошибочное суждение о неповторимости восприятия конкретного человека, или об отсутствии ресурсов для полного взаимопонимания среди лю</w:t>
        <w:softHyphen/>
        <w:t>дей, а СЛОВО — воспринимать лишь как кодовую ЭТИКЕТКУ. Для любителей договариваться о смысловом содержании слов приведу фрагмент из приключений ОДИССЕЯ:</w:t>
      </w:r>
    </w:p>
    <w:p>
      <w:pPr>
        <w:pStyle w:val="Normal"/>
        <w:ind w:firstLine="709"/>
        <w:jc w:val="both"/>
        <w:rPr>
          <w:sz w:val="24"/>
          <w:szCs w:val="24"/>
        </w:rPr>
      </w:pPr>
      <w:r>
        <w:rPr>
          <w:sz w:val="24"/>
          <w:szCs w:val="24"/>
        </w:rPr>
        <w:t>«Под именем НИКТО Одиссей представился циклопу По</w:t>
        <w:softHyphen/>
        <w:t>лифему, перед тем как опоить его вином и ослепить. Когда на вопли ослепленного Полифема сбежались остальные цик</w:t>
        <w:softHyphen/>
        <w:t>лопы и спросили Полифема, кто его обидел, что он так воет, тот честно ответил: "НИКТО!!!" После этого те, кто мог вмешаться в течение событий, ушли успокоенные, что по</w:t>
        <w:softHyphen/>
        <w:t>зволило Одиссею приступить к следующему этапу в его де</w:t>
        <w:softHyphen/>
        <w:t>ятельности».</w:t>
      </w:r>
    </w:p>
    <w:p>
      <w:pPr>
        <w:pStyle w:val="Normal"/>
        <w:ind w:firstLine="709"/>
        <w:jc w:val="both"/>
        <w:rPr/>
      </w:pPr>
      <w:r>
        <w:rPr>
          <w:sz w:val="24"/>
          <w:szCs w:val="24"/>
        </w:rPr>
        <w:t>Необходимо знать, что любой стереотип восприятия — это ограничение картины мира, или ее неполнота, что сулит людям ошибочное представление о мире и соответствующее поведение. Таким образом, получается, что быть вне стерео</w:t>
        <w:softHyphen/>
        <w:t>типа невозможно, а действие стереотипа искажает само ми</w:t>
        <w:softHyphen/>
        <w:t>ровосприятие. Или: налицо как бы неразрешимое противоре</w:t>
        <w:softHyphen/>
        <w:t>чие, которое на практике выливается в уже расхожее выра</w:t>
        <w:softHyphen/>
        <w:t>жение: «Хотели как лучше, а получилось — как всегда». От чего прежде всего мы страдаем как в общественном (государ</w:t>
        <w:softHyphen/>
        <w:t>ственном) смысле, так и в личностном? Как ни странно — от отсутствия НИЗКОЗАТРАТНОГО КАЧЕСТВА УПРАВЛЕНИЯ, кото</w:t>
        <w:softHyphen/>
        <w:t>рое, в свою очередь, невозможно без устойчивого и досто</w:t>
        <w:softHyphen/>
        <w:t>верного ПРОГНОЗИРОВАНИЯ.</w:t>
      </w:r>
    </w:p>
    <w:p>
      <w:pPr>
        <w:pStyle w:val="Normal"/>
        <w:ind w:firstLine="709"/>
        <w:jc w:val="both"/>
        <w:rPr>
          <w:sz w:val="24"/>
          <w:szCs w:val="24"/>
        </w:rPr>
      </w:pPr>
      <w:r>
        <w:rPr>
          <w:sz w:val="24"/>
          <w:szCs w:val="24"/>
        </w:rPr>
        <w:t>В случае обоснования упомянутого явления (ПРОГНОЗИРО</w:t>
        <w:softHyphen/>
        <w:t>ВАНИЯ) нам опять придется обратить свой взор к сути СНА. То, что сон как-то связан с ЯВЬЮ, — очевидно всем. Не зря из поколения в поколение передаются предания о ВЕЩИХ снах, или снах — предвестниках событий из будущего БОДРСТВУЮ</w:t>
        <w:softHyphen/>
        <w:t>ЩЕГО мира. Вместе с тем мы можем отметить характерные особенности СНА. Это — уникальная пластичность (трансфор-мированность) образов сновидений; колоссальная событий</w:t>
        <w:softHyphen/>
        <w:t>ная емкость СНА, позволяющая в пределе вместить даже всю жизнь конкретного человека; и главное свойство: отсутствие во сне возможности осознанного влияния на его события. Во сне скорость протекания событий во много раз превосхо</w:t>
        <w:softHyphen/>
        <w:t>дит скорость мышления, которое всегда происходит с помо</w:t>
        <w:softHyphen/>
        <w:t>щью слов-понятий. Поэтому-то проговаривание (даже мыслен</w:t>
        <w:softHyphen/>
        <w:t>ное) слов во сне крайне затруднительно, или, говоря иначе, оно всегда запаздывает и, не начавшись, теряет свою акту</w:t>
        <w:softHyphen/>
        <w:t>альность. В результате деятельность сознания во сне практи</w:t>
        <w:softHyphen/>
        <w:t>чески невозможна, тогда как в период бодрствования скорость мышления вполне сопоставима со скоростью соответствую</w:t>
        <w:softHyphen/>
        <w:t>щих событий и поэтому может восприниматься даже в каче</w:t>
        <w:softHyphen/>
        <w:t>стве причины грядущего.</w:t>
      </w:r>
    </w:p>
    <w:p>
      <w:pPr>
        <w:pStyle w:val="Normal"/>
        <w:ind w:firstLine="709"/>
        <w:jc w:val="both"/>
        <w:rPr>
          <w:sz w:val="24"/>
          <w:szCs w:val="24"/>
        </w:rPr>
      </w:pPr>
      <w:r>
        <w:rPr>
          <w:sz w:val="24"/>
          <w:szCs w:val="24"/>
        </w:rPr>
        <w:t>Последнее обстоятельство, или свойство СНА, является сво</w:t>
        <w:softHyphen/>
        <w:t>его рода ПРЕДУКАЗАНИЕМ на возможность явления ПРОГНОЗИ</w:t>
        <w:softHyphen/>
        <w:t>РОВАНИЯ. Для этого достаточно увидеть, что принципиальные основания у бодрствующего мира и мира сновидений одни и те же. Разный ритм событий в этих мирах создает совершен</w:t>
        <w:softHyphen/>
        <w:t>но уникальные, практически не преодолеваемые обыденным сознанием ИЛЛЮЗИИ. Во-первых, это иллюзия твердости и статичности бодрствующего мира. Во-вторых, это иллюзия под названием ВРЕМЯ. Это очевидно хотя бы из того факта, что оно имеет исключение — это абсолютная неизменность само-индентификации человеческого «Я» в течение всей жизни человека. То есть человеческое «Я» как бы вбрасывается отку</w:t>
        <w:softHyphen/>
        <w:t>да-то в царство ВРЕМЕНИ, где все переменчиво, а затем без каких-либо изменений просто исчезает со смертью уже изме</w:t>
        <w:softHyphen/>
        <w:t>нившегося под влиянием жизни тела. В-третьих, это иллюзия ПРОСТРАНСТВА. Оно появляется там, где ритм изменений край</w:t>
        <w:softHyphen/>
        <w:t>не низкий, и наоборот, с резким возрастанием ритма измене</w:t>
        <w:softHyphen/>
        <w:t>ний, например, как это происходит во сне, пространство по отношению к человеческому «Я» вообще перестает существо</w:t>
        <w:softHyphen/>
        <w:t>вать, превращаясь просто в ОБРАЗЫ. В-четвертых, это ощуще</w:t>
        <w:softHyphen/>
        <w:t>ние несомненности существования ЧАСТНОЙ воли. Но это вос</w:t>
        <w:softHyphen/>
        <w:t>принимается так потому, что жизнь конкретного человека по отношению к конкретному сну бесконечно велика, но, с дру</w:t>
        <w:softHyphen/>
        <w:t>гой стороны, она же по отношению к жизни бодрствующего мира бесконечно мала. Вот это-то своего рода СРЕДИННОЕ по</w:t>
        <w:softHyphen/>
        <w:t>ложение жизни конкретного человека и приводит его к недо</w:t>
        <w:softHyphen/>
        <w:t>оценке значения одного мира — мира сновидений и переоцен</w:t>
        <w:softHyphen/>
        <w:t>ке другого мира — мира бодрствования. Или, если вспомнить древних, которые устами Гераклита и Кратила изрекли всем ныне доступную истину, что «Все течет и все изменяется» и что даже «В одну и ту же реку нельзя войти дважды», то мы получим в итоге только одну загвоздку — загвоздку частной воли. Преодолеть эффект частной воли можно только логи</w:t>
        <w:softHyphen/>
        <w:t>ческими рассуждениями. Совершая тот или иной выбор, мы себе его так или иначе объясняем, но и то не всегда. Иногда до объяснений дело даже и не доходит или доходит уже, ска</w:t>
        <w:softHyphen/>
        <w:t>жем, в суде (в момент выяснения мотива содеянного). Но МОТИВ и ПРИЧИНА на самом деле — это далеко не одно и то же. Мотив — это более или менее удачное объяснение (оправда</w:t>
        <w:softHyphen/>
        <w:t>ние) содеянного или, наоборот, не содеянного. Мотив всегда связан с неким внутренним побуждением, основание которого всегда сокрыто от сознания. Причина же есть явление, служа</w:t>
        <w:softHyphen/>
        <w:t>щее основанием чего-нибудь или обусловливающее появление другого явления. Гениальный Иммануил Кант сформулировал тезис о принципиальной непознаваемости любого наблюдае</w:t>
        <w:softHyphen/>
        <w:t>мого нами явления мира как «вещи в себе». Тем самым уче</w:t>
        <w:softHyphen/>
        <w:t>ный намекнул нам, что любое наблюдаемое нами явление мира есть всего лишь следствие чего-то, нам не ведомого или нахо</w:t>
        <w:softHyphen/>
        <w:t>дящегося за границами осязаемого мира. Поэтому-то и не слу</w:t>
        <w:softHyphen/>
        <w:t>чайно существуют вещие сны, которые ПРЯМО свидетельству</w:t>
        <w:softHyphen/>
        <w:t>ют о существовании этого самого НЕВЕДОМОГО. И из этого ряда наблюдаемых (осознаваемых) явлений человек, как ни странно, не может также вычеркнуть и самого СЕБЯ. В про</w:t>
        <w:softHyphen/>
        <w:t>тивном случае он наперед и всегда знал бы причины своих</w:t>
      </w:r>
    </w:p>
    <w:p>
      <w:pPr>
        <w:pStyle w:val="Normal"/>
        <w:ind w:firstLine="709"/>
        <w:jc w:val="both"/>
        <w:rPr>
          <w:sz w:val="24"/>
          <w:szCs w:val="24"/>
        </w:rPr>
      </w:pPr>
      <w:r>
        <w:rPr>
          <w:sz w:val="24"/>
          <w:szCs w:val="24"/>
        </w:rPr>
        <w:t>поступков, а значит, знал бы и свое будущее, включая время своей смерти. Но так как этого сплошь и рядом нет, мы вы</w:t>
        <w:softHyphen/>
        <w:t>нуждены признать, что и частной воли нет, а есть только некая ПРЕДРАСПОЛОЖЕННОСТЬ (наклонность), с которой иногда со</w:t>
        <w:softHyphen/>
        <w:t>знание (как набор стереотипов) коррелирует (совпадает). Но эту предрасположенность иначе как судьбой-программой и не назовешь. И где здесь место рафинированной частной ВОЛИ? Если же частная воля не рафинирована, тогда это уже не воля, а программа, с которой сознание всего лишь периодически солидарно. Так что судите сами, есть ли серьезные аргументы в пользу действительного существования частной воли, или их нет. Мы же, с легким сердцем, двинемся далее.</w:t>
      </w:r>
    </w:p>
    <w:p>
      <w:pPr>
        <w:pStyle w:val="Normal"/>
        <w:ind w:firstLine="709"/>
        <w:jc w:val="both"/>
        <w:rPr>
          <w:sz w:val="24"/>
          <w:szCs w:val="24"/>
        </w:rPr>
      </w:pPr>
      <w:r>
        <w:rPr>
          <w:sz w:val="24"/>
          <w:szCs w:val="24"/>
        </w:rPr>
        <w:t>Нет ничего в мире более сложного и более творческого, чем занятие ПРОГНОЗИРОВАНИЕМ. На взгляд директората ЦРУ (данные за 1995 год), любое аналитическое подразделение обя</w:t>
        <w:softHyphen/>
        <w:t>зано в качестве готового продукта выдавать не набор фактов, а конкретный прогноз развития событий в том или ином регионе, в том или ином политическом движении. Например, аналитики ЦРУ подробно предсказали развитие событий в Югославии за 8 лет до их начала.</w:t>
      </w:r>
    </w:p>
    <w:p>
      <w:pPr>
        <w:pStyle w:val="Normal"/>
        <w:ind w:firstLine="709"/>
        <w:jc w:val="both"/>
        <w:rPr>
          <w:sz w:val="24"/>
          <w:szCs w:val="24"/>
        </w:rPr>
      </w:pPr>
      <w:r>
        <w:rPr>
          <w:sz w:val="24"/>
          <w:szCs w:val="24"/>
        </w:rPr>
        <w:t>Как представляется, с позиций современного знания воспри</w:t>
        <w:softHyphen/>
        <w:t>ятие информации как в ауди-, так и в видеорежимах должно быть максимально освобождено от какого-либо ТОЛКОВАНИЯ. БУКВАЛЬНОЕ восприятие информации намного ближе к исти</w:t>
        <w:softHyphen/>
        <w:t>не, чем любое ее толкование. А чтобы вы не думали, что ора</w:t>
        <w:softHyphen/>
        <w:t>тор просто выдумщик, я позволю себе пояснить следующее.</w:t>
      </w:r>
    </w:p>
    <w:p>
      <w:pPr>
        <w:pStyle w:val="Normal"/>
        <w:ind w:firstLine="709"/>
        <w:jc w:val="both"/>
        <w:rPr>
          <w:sz w:val="24"/>
          <w:szCs w:val="24"/>
        </w:rPr>
      </w:pPr>
      <w:r>
        <w:rPr>
          <w:sz w:val="24"/>
          <w:szCs w:val="24"/>
        </w:rPr>
        <w:t>Дело в том, что еще знаменитый монах Августин Авре</w:t>
        <w:softHyphen/>
        <w:t>лий, живший в раннем средневековье, сформулировал фило</w:t>
        <w:softHyphen/>
        <w:t>софский смысл понятия истины как ТОЖДЕСТВО ЯВЛЕНИЯ И ЕГО ВОСПРИЯТИЯ. Этим смыслом истины и по сей день руко</w:t>
        <w:softHyphen/>
        <w:t>водствуется все естествознание. А в Евангелии об этом же сказано: «Блаженны нищие духом...», или счастливы неиму</w:t>
        <w:softHyphen/>
        <w:t>щие особенностей, в том числе и особенностей восприятия. В технике — это явление искажения сигнала, скажем, при его движении в проводнике. Ведь любой проводник имеет свои конкретные ОСОБЕННОСТИ. В качестве подсобного инстру</w:t>
        <w:softHyphen/>
        <w:t>мента для считывания содержания информации я рекомен</w:t>
        <w:softHyphen/>
        <w:t>дую вам не стесняться использовать словари. Они не совсем совершенны, но другим средством большинство просто не располагает. Озарение же удел не многих. При этом избегай</w:t>
        <w:softHyphen/>
        <w:t>те упора на критику, помятуя евангельское, что В ПОНОШЕ</w:t>
        <w:softHyphen/>
        <w:t>НИЯХ ПРАВДЫ НЕТ! Кроме того, необходимо помнить, что в оценке фактов прошлого и настоящего ПОЛНОГО ПРОГНОЗА будущего не обнаружить, так как механизм формирования будущего в другом, а именно:</w:t>
      </w:r>
    </w:p>
    <w:p>
      <w:pPr>
        <w:pStyle w:val="Normal"/>
        <w:ind w:firstLine="709"/>
        <w:jc w:val="both"/>
        <w:rPr>
          <w:sz w:val="24"/>
          <w:szCs w:val="24"/>
        </w:rPr>
      </w:pPr>
      <w:r>
        <w:rPr>
          <w:sz w:val="24"/>
          <w:szCs w:val="24"/>
        </w:rPr>
        <w:t xml:space="preserve"> </w:t>
      </w:r>
      <w:r>
        <w:rPr>
          <w:sz w:val="24"/>
          <w:szCs w:val="24"/>
        </w:rPr>
        <w:t>Будущее приходит в мир сначала в виде либо мало моти</w:t>
        <w:softHyphen/>
        <w:t>вированных либо вообще не мотивированных и даже внеш</w:t>
        <w:softHyphen/>
        <w:t>не абсурдных идей, а уже затем, по прошествии некоторого времени, воплощается (проявляется) наяву, или материали</w:t>
        <w:softHyphen/>
        <w:t>зуется.</w:t>
      </w:r>
    </w:p>
    <w:p>
      <w:pPr>
        <w:pStyle w:val="Normal"/>
        <w:ind w:firstLine="709"/>
        <w:jc w:val="both"/>
        <w:rPr>
          <w:sz w:val="24"/>
          <w:szCs w:val="24"/>
        </w:rPr>
      </w:pPr>
      <w:r>
        <w:rPr>
          <w:sz w:val="24"/>
          <w:szCs w:val="24"/>
        </w:rPr>
        <w:t>Некоторые могут возразить, что будущее определяет исто</w:t>
        <w:softHyphen/>
        <w:t>рическая наука. На это можно ответить, что расхожее выра</w:t>
        <w:softHyphen/>
        <w:t>жение «история никогда, нигде и никого не учит», как ни странно, есть истина. Поэтому-то историческая наука не уп</w:t>
        <w:softHyphen/>
        <w:t>равляет текущей политической жизнью, а наоборот, всего лишь обслуживает уже существующие политические цели.</w:t>
      </w:r>
    </w:p>
    <w:p>
      <w:pPr>
        <w:pStyle w:val="Normal"/>
        <w:ind w:firstLine="709"/>
        <w:jc w:val="both"/>
        <w:rPr>
          <w:sz w:val="24"/>
          <w:szCs w:val="24"/>
        </w:rPr>
      </w:pPr>
      <w:r>
        <w:rPr>
          <w:sz w:val="24"/>
          <w:szCs w:val="24"/>
        </w:rPr>
        <w:t>Поэтому тот, кто уверует в то, что ТОНКОЕ УПРАВЛЯЕТ ГРУ</w:t>
        <w:softHyphen/>
        <w:t>БЫМ, сможет получить больший доступ к знанию настояще</w:t>
        <w:softHyphen/>
        <w:t>го, а также к знанию будущего. Научившись видеть за каж</w:t>
        <w:softHyphen/>
        <w:t>дым словом самостоятельно существующую реальность, вы сможете приобрести НОВОЕ качество в своей работе.</w:t>
      </w:r>
    </w:p>
    <w:p>
      <w:pPr>
        <w:pStyle w:val="Normal"/>
        <w:ind w:firstLine="709"/>
        <w:jc w:val="both"/>
        <w:rPr/>
      </w:pPr>
      <w:r>
        <w:rPr>
          <w:sz w:val="24"/>
          <w:szCs w:val="24"/>
        </w:rPr>
        <w:t>Для примера рассмотрим содержание лозунга Народно-рес</w:t>
        <w:softHyphen/>
        <w:t>публиканской партии А. И. Лебедя, первый съезд которой со</w:t>
        <w:softHyphen/>
        <w:t xml:space="preserve">стоялся в середине марта текущего года (1997. — </w:t>
      </w:r>
      <w:r>
        <w:rPr>
          <w:i/>
          <w:iCs/>
          <w:sz w:val="24"/>
          <w:szCs w:val="24"/>
        </w:rPr>
        <w:t>Изд.).</w:t>
      </w:r>
      <w:r>
        <w:rPr>
          <w:sz w:val="24"/>
          <w:szCs w:val="24"/>
        </w:rPr>
        <w:t xml:space="preserve"> Лебедь с трибуны съезда провозгласил лозунг:</w:t>
      </w:r>
    </w:p>
    <w:p>
      <w:pPr>
        <w:pStyle w:val="Normal"/>
        <w:ind w:firstLine="709"/>
        <w:jc w:val="both"/>
        <w:rPr>
          <w:sz w:val="24"/>
          <w:szCs w:val="24"/>
        </w:rPr>
      </w:pPr>
      <w:r>
        <w:rPr>
          <w:sz w:val="24"/>
          <w:szCs w:val="24"/>
        </w:rPr>
        <w:t>«УВЕРЕННОСТЬ, ПОРЯДОК, ПРАВДА».</w:t>
      </w:r>
    </w:p>
    <w:p>
      <w:pPr>
        <w:pStyle w:val="Normal"/>
        <w:ind w:firstLine="709"/>
        <w:jc w:val="both"/>
        <w:rPr/>
      </w:pPr>
      <w:r>
        <w:rPr>
          <w:sz w:val="24"/>
          <w:szCs w:val="24"/>
        </w:rPr>
        <w:t>Что это значит, если его воспринимать БУКВАЛЬНО? А это, во-первых, расстановка приоритетов: сначала — уверенность, а в конце — правда. По словарю слово УВЕРЕННОСТЬ озна</w:t>
        <w:softHyphen/>
        <w:t>чает «твердую веру в кого-что нибудь», слово ПОРЯДОК в числе других смыслов означает «правила, по которым со</w:t>
        <w:softHyphen/>
        <w:t>вершается что-нибудь», слово ПРАВДА означает «то, что со</w:t>
        <w:softHyphen/>
        <w:t>ответствует действительности, истина». В результате полу</w:t>
        <w:softHyphen/>
        <w:t>чается, что НРП Лебедя добивается сначала «твердой веры в себя». Поэтому не случайно на съезде этой партии присут</w:t>
        <w:softHyphen/>
        <w:t>ствовали делегаты со специальными значками на лацканах пиджаков. На вопросы журналистов о смысле значков было сообщено, что подобные значки носят только убежденные сторонники А. И. Лебедя. Далее, за личной преданностью Лебедю в приоритетах партии стоит выполнение неких пра</w:t>
        <w:softHyphen/>
        <w:t>вил поведения. Можно предположить, что эти правила дол</w:t>
        <w:softHyphen/>
        <w:t>жны обслуживать уже упоминавшуюся убежденность в пра</w:t>
        <w:softHyphen/>
        <w:t>воте лидера партии. И только на последнем месте в при</w:t>
        <w:softHyphen/>
        <w:t>оритетах партии значится ИСТИНА. Таким образом, лозунг партии Лебедя «УВЕРЕННОСТЬ, ПОРЯДОК, ПРАВДА» красноре</w:t>
        <w:softHyphen/>
        <w:t>чиво раскрывает суть партии. Или еще, рассмотрим содер</w:t>
        <w:softHyphen/>
        <w:t>жание наименования партии власти «НАШ ДОМ - РОССИЯ». В данном выражении ключевое для понимания слово — сло</w:t>
        <w:softHyphen/>
        <w:t>во ДОМ. Сам дом — это прежде всего место, где проживаю</w:t>
        <w:softHyphen/>
        <w:t>щий всем распоряжается. В результате партия власти сооб</w:t>
        <w:softHyphen/>
        <w:t>щает беззастенчиво всему миру, что рассматривает Россию как свою недвижимость. Говоря иначе, она бессознательно рассказывает о себе потаенное:</w:t>
      </w:r>
    </w:p>
    <w:p>
      <w:pPr>
        <w:pStyle w:val="Normal"/>
        <w:ind w:firstLine="709"/>
        <w:jc w:val="both"/>
        <w:rPr>
          <w:sz w:val="24"/>
          <w:szCs w:val="24"/>
        </w:rPr>
      </w:pPr>
      <w:r>
        <w:rPr>
          <w:sz w:val="24"/>
          <w:szCs w:val="24"/>
        </w:rPr>
        <w:t>во-первых, для нее НЕДВИЖИМОСТЬ - ЭТО ГЛАВНОЕ; во-вто</w:t>
        <w:softHyphen/>
        <w:t>рых, эти люди незаметно для себя вынесли сам народ Рос</w:t>
        <w:softHyphen/>
        <w:t>сии, что называется, за скобки существования.</w:t>
      </w:r>
    </w:p>
    <w:p>
      <w:pPr>
        <w:pStyle w:val="Heading1"/>
        <w:ind w:firstLine="709"/>
        <w:jc w:val="both"/>
        <w:rPr>
          <w:sz w:val="24"/>
          <w:szCs w:val="24"/>
        </w:rPr>
      </w:pPr>
      <w:r>
        <w:rPr/>
        <w:t>Или они его попросту не видят. И здесь у народа России не должно быть никаких иллюзий:</w:t>
      </w:r>
    </w:p>
    <w:p>
      <w:pPr>
        <w:pStyle w:val="Normal"/>
        <w:ind w:firstLine="709"/>
        <w:jc w:val="both"/>
        <w:rPr>
          <w:sz w:val="24"/>
          <w:szCs w:val="24"/>
        </w:rPr>
      </w:pPr>
      <w:r>
        <w:rPr>
          <w:sz w:val="24"/>
          <w:szCs w:val="24"/>
        </w:rPr>
        <w:t>«ОН ЛИШНИЙ НА ЭТОМ ПРАЗДНИКЕ ЖИЗНИ».</w:t>
      </w:r>
    </w:p>
    <w:p>
      <w:pPr>
        <w:pStyle w:val="Normal"/>
        <w:ind w:firstLine="709"/>
        <w:jc w:val="both"/>
        <w:rPr>
          <w:sz w:val="24"/>
          <w:szCs w:val="24"/>
        </w:rPr>
      </w:pPr>
      <w:r>
        <w:rPr>
          <w:sz w:val="24"/>
          <w:szCs w:val="24"/>
        </w:rPr>
        <w:t>Еще раз подчеркну:</w:t>
      </w:r>
    </w:p>
    <w:p>
      <w:pPr>
        <w:pStyle w:val="Normal"/>
        <w:ind w:firstLine="709"/>
        <w:jc w:val="both"/>
        <w:rPr/>
      </w:pPr>
      <w:r>
        <w:rPr>
          <w:sz w:val="24"/>
          <w:szCs w:val="24"/>
        </w:rPr>
        <w:t>БУКВАЛЬНОСТЬ слововосприятия позволяет проникать в суть стоящего за словом ЯВЛЕНИЯ, с одной стороны, а с другой — предвосхитить будущее ЕГО состояние. Например, известное всем «реформирование социализма». Слово РЕФОРМИРОВАНИЕ означает «скрытое отрицание какого-либо явления целиком». И где СОЦИАЛИЗМ? Теперь мы переживаем «реформирование российской армии». Можно уверенно спрогнозировать судьбу и этого явления, то есть российской армии. Или, если вдуматься в буквальный смысл слова РЕФОРМИРОВАНИЕ, мы поймем, что это СЛОМ ФОРМЫ, а на практике слом формы (просьба не путать форму с упаковкой) приводит к исчезнове</w:t>
        <w:softHyphen/>
        <w:t>нию самого явления, в нашем случае СОЦИАЛИЗМА. Вот вам и решение основного вопроса ФИЛОСОФИИ, который исследует, что приоритетнее: ФОРМА (ИДЕЯ) или МАТЕРИЯ. Помните: тон</w:t>
        <w:softHyphen/>
        <w:t>кое управляет грубым, а точнее, нематериальное (знак. сим</w:t>
        <w:softHyphen/>
        <w:t>вол, образ) управляет материальным, но управляет очень мед</w:t>
        <w:softHyphen/>
        <w:t>ленно, а потому незаметно для обыденного сознания, ведь явь бодрствования принципиально не отличается от яви сновиде</w:t>
        <w:softHyphen/>
        <w:t>ний. О последнем никогда не стоит забывать. Или рассмот</w:t>
        <w:softHyphen/>
        <w:t>рим то же самое на бытовом уровне. Люди, склонные к тому, чтобы их любили в первую очередь, — это чувственно (теле</w:t>
        <w:softHyphen/>
        <w:t>сно) ориентированные люди, и наоборот, люди, склонные к тому, чтобы любить кого-то в первую очередь, — это идейно (сознательно) ориентированные люди. Говоря еще проще, пер</w:t>
        <w:softHyphen/>
        <w:t>вые — материалисты, вторые — идеалисты. Естественно, вера и религия — спутники вторых, а царство ЗВЕРЯ — среда обитания первых. Ну а чтобы закрепить урок, рассмотрим еще лозунг: «Возрождение России». По словарю слово ВОЗРОЖДЕНИЕ оз</w:t>
        <w:softHyphen/>
        <w:t>начает «воссоздание чего-либо заново» или миф. Поэтому участь строителей пирамиды «МММ» — это участь людей, уве</w:t>
        <w:softHyphen/>
        <w:t>ровавших в упомянутый лозунг.</w:t>
      </w:r>
    </w:p>
    <w:p>
      <w:pPr>
        <w:pStyle w:val="Normal"/>
        <w:ind w:firstLine="709"/>
        <w:jc w:val="both"/>
        <w:rPr>
          <w:sz w:val="24"/>
          <w:szCs w:val="24"/>
        </w:rPr>
      </w:pPr>
      <w:r>
        <w:rPr>
          <w:sz w:val="24"/>
          <w:szCs w:val="24"/>
        </w:rPr>
        <w:t>Теперь немного о сути ПЛАНИРОВАНИЯ как следствии ПРО</w:t>
        <w:softHyphen/>
        <w:t>ГНОЗИРОВАНИЯ. Целью планирования является формулиро</w:t>
        <w:softHyphen/>
        <w:t>вание пакета взаимоувязанных подзадач для решения одной сложной задачи. Поясню сразу, почему речь идет только о ЗАДАЧАХ, а не о ЦЕЛЯХ.</w:t>
      </w:r>
    </w:p>
    <w:p>
      <w:pPr>
        <w:pStyle w:val="Normal"/>
        <w:ind w:firstLine="709"/>
        <w:jc w:val="both"/>
        <w:rPr>
          <w:sz w:val="24"/>
          <w:szCs w:val="24"/>
        </w:rPr>
      </w:pPr>
      <w:r>
        <w:rPr>
          <w:sz w:val="24"/>
          <w:szCs w:val="24"/>
        </w:rPr>
        <w:t xml:space="preserve"> </w:t>
      </w:r>
      <w:r>
        <w:rPr>
          <w:sz w:val="24"/>
          <w:szCs w:val="24"/>
        </w:rPr>
        <w:t>Любая осознаваемая деятельность прежде всего определя</w:t>
        <w:softHyphen/>
        <w:t>ется ЦЕЛЬЮ. Но слово ЦЕЛЬ по словарю — это то, к чему стремятся. Задача — это то, что надлежит ИСПОЛНИТЬ.</w:t>
      </w:r>
    </w:p>
    <w:p>
      <w:pPr>
        <w:pStyle w:val="Normal"/>
        <w:ind w:firstLine="709"/>
        <w:jc w:val="both"/>
        <w:rPr>
          <w:sz w:val="24"/>
          <w:szCs w:val="24"/>
        </w:rPr>
      </w:pPr>
      <w:r>
        <w:rPr>
          <w:sz w:val="24"/>
          <w:szCs w:val="24"/>
        </w:rPr>
        <w:t>Цель деятельности достигается как задача только при ус</w:t>
        <w:softHyphen/>
        <w:t>ловии окончания самой деятельности. Поэтому цель деятель</w:t>
        <w:softHyphen/>
        <w:t>ности тесно и целостно связана с ее смыслом (всем внутрен</w:t>
        <w:softHyphen/>
        <w:t>ним содержанием) и всегда выходит за рамки самой деятель</w:t>
        <w:softHyphen/>
        <w:t>ности или охватывает ее целиком. Например, цель жизни конкретного человека может находиться только за ее преде</w:t>
        <w:softHyphen/>
        <w:t>лами. В противном случае мы бы планировали для начала свое рождение и смерть. А так как этого нет, то, находясь внутри конкретной жизни, убедительно объяснить себе ее конкретный смысл невозможно, что называется, по ОПРЕДЕ</w:t>
        <w:softHyphen/>
        <w:t>ЛЕНИЮ. В этом вопросе может помочь только внешний ис</w:t>
        <w:softHyphen/>
        <w:t>точник, такой, например, как Евангелие, который определяет истинный смысл жизни в итоге как ИЗМЕНЕНИЕ ОТНОШЕНИЯ к ней.</w:t>
      </w:r>
    </w:p>
    <w:p>
      <w:pPr>
        <w:pStyle w:val="Normal"/>
        <w:ind w:firstLine="709"/>
        <w:jc w:val="both"/>
        <w:rPr>
          <w:sz w:val="24"/>
          <w:szCs w:val="24"/>
        </w:rPr>
      </w:pPr>
      <w:r>
        <w:rPr>
          <w:sz w:val="24"/>
          <w:szCs w:val="24"/>
        </w:rPr>
        <w:t>Таким образом, любое квалифицированное планирование возможно только в рамках задач и подзадач. Или, если в конкретном плане есть фраза по типу «в целях расширения, углубления, совершенствования, выявления, недопущения, по</w:t>
        <w:softHyphen/>
        <w:t>вышения эффективности» и тому подобное, значит, план в принципе ошибочен (ложен). Для выполнения такого плана непременно потребуется МОТИВАЦИЯ или уговаривание (за</w:t>
        <w:softHyphen/>
        <w:t>пугивание) поработать.</w:t>
      </w:r>
    </w:p>
    <w:p>
      <w:pPr>
        <w:pStyle w:val="Normal"/>
        <w:ind w:firstLine="709"/>
        <w:jc w:val="both"/>
        <w:rPr>
          <w:sz w:val="24"/>
          <w:szCs w:val="24"/>
        </w:rPr>
      </w:pPr>
      <w:r>
        <w:rPr>
          <w:sz w:val="24"/>
          <w:szCs w:val="24"/>
        </w:rPr>
        <w:t>При составлении плана надо себе четко представлять, что в нем главное, или что есть основное звено, а также каким обра</w:t>
        <w:softHyphen/>
        <w:t>зом и в какой последовательности его обслуживают другие зве</w:t>
        <w:softHyphen/>
        <w:t>нья плана. Поэтому при составлении плана надо всегда четко представлять приоритеты вашей деятельности — это своего рода МАЯКИ, которые застрахуют от ошибок. Кроме этого, необхо</w:t>
        <w:softHyphen/>
        <w:t>димо помнить, что в плане не должно быть пунктов, от выпол</w:t>
        <w:softHyphen/>
        <w:t>нения которых можно отказаться. Или: полнота выполнения плана должна всегда зависеть от выполнения всех без исключе</w:t>
        <w:softHyphen/>
        <w:t>ния пунктов. В противном случае мы можем уверенно конста</w:t>
        <w:softHyphen/>
        <w:t>тировать, что план квалифицированно не продуман и его реа</w:t>
        <w:softHyphen/>
        <w:t>лизация непременно приведет к сбоям.</w:t>
      </w:r>
    </w:p>
    <w:p>
      <w:pPr>
        <w:pStyle w:val="Normal"/>
        <w:ind w:firstLine="709"/>
        <w:jc w:val="both"/>
        <w:rPr/>
      </w:pPr>
      <w:r>
        <w:rPr>
          <w:sz w:val="24"/>
          <w:szCs w:val="24"/>
        </w:rPr>
        <w:t>Далее коснемся крайне важного вопроса, который опреде</w:t>
        <w:softHyphen/>
        <w:t>ляется как ПРОБЛЕМА деятельности. Это скрытое противоре</w:t>
        <w:softHyphen/>
        <w:t>чие (конфликт) в процессе реализации задач деятельности, выражающееся в виде неустранимых отклонений-следствий, ко</w:t>
        <w:softHyphen/>
        <w:t>торые проявляются в режиме «тришкиного кафтана» и пол</w:t>
        <w:softHyphen/>
        <w:t>ностью не устраняются. Психологически эти отклонения-след</w:t>
        <w:softHyphen/>
        <w:t>ствия воспринимаются обыденным сознанием как хронические недостатки самой деятельности. Иначе выражаясь, проблема деятельности — это СОКРЫТАЯ ПРИЧИНА ее низкой эффектив</w:t>
        <w:softHyphen/>
        <w:t>ности, Планирование должно быть сопряжено с поиском и формулированием ПРОБЛЕМЫ деятельности еще и потому, что в противном случае оно бессодержательно (пустое).</w:t>
      </w:r>
    </w:p>
    <w:p>
      <w:pPr>
        <w:pStyle w:val="Normal"/>
        <w:ind w:firstLine="709"/>
        <w:jc w:val="both"/>
        <w:rPr>
          <w:sz w:val="24"/>
          <w:szCs w:val="24"/>
        </w:rPr>
      </w:pPr>
      <w:r>
        <w:rPr>
          <w:sz w:val="24"/>
          <w:szCs w:val="24"/>
        </w:rPr>
        <w:t>ЭФФЕКТИВНОСТЬ, в свою очередь, определяется временны</w:t>
        <w:softHyphen/>
        <w:t>ми, интеллектуальными и материальными затратами для до</w:t>
        <w:softHyphen/>
        <w:t>стижения требуемого КАЧЕСТВА решения поставленных задач или для достижения ТОЧНОСТИ и ПОЛНОТЫ их содержания.</w:t>
      </w:r>
    </w:p>
    <w:p>
      <w:pPr>
        <w:pStyle w:val="Normal"/>
        <w:ind w:firstLine="709"/>
        <w:jc w:val="both"/>
        <w:rPr>
          <w:sz w:val="24"/>
          <w:szCs w:val="24"/>
        </w:rPr>
      </w:pPr>
      <w:r>
        <w:rPr>
          <w:sz w:val="24"/>
          <w:szCs w:val="24"/>
        </w:rPr>
        <w:t>В свою очередь, задача МОТИВАЦИИ деятельности есть по</w:t>
        <w:softHyphen/>
        <w:t>пытка, с одной стороны, сокрытия допущенного КАДРОВОГО БРАКА, а с другой — попытка подмены решения повышения эф</w:t>
        <w:softHyphen/>
        <w:t>фективности самой деятельности. Там, где не хватает мотива</w:t>
        <w:softHyphen/>
        <w:t>ции к деятельности, на самом деле имеется сокрытое противо</w:t>
        <w:softHyphen/>
        <w:t>речие в самой деятельности или неточно определены ее цель и задачи. Например, пока двое ищут третьего, чтобы «сообра</w:t>
        <w:softHyphen/>
        <w:t>зить на троих», — мотивация актуальна. Но когда третий най</w:t>
        <w:softHyphen/>
        <w:t>ден — для дальнейшего действа мотивация уже избыточна. По</w:t>
        <w:softHyphen/>
        <w:t>этому когда внутри деятельности приходится кого-то мотивиро</w:t>
        <w:softHyphen/>
        <w:t>вать на работу, то это означает, что либо допущен кадровый брак, либо цель и задачи деятельности неточны (ошибочны).</w:t>
      </w:r>
    </w:p>
    <w:p>
      <w:pPr>
        <w:pStyle w:val="Normal"/>
        <w:ind w:firstLine="709"/>
        <w:jc w:val="both"/>
        <w:rPr>
          <w:sz w:val="24"/>
          <w:szCs w:val="24"/>
        </w:rPr>
      </w:pPr>
      <w:r>
        <w:rPr>
          <w:sz w:val="24"/>
          <w:szCs w:val="24"/>
        </w:rPr>
        <w:t>Третьим моментом после ЗАДАЧ и ПРОБЛЕМ, позволяющим строить планирование КАЧЕСТВЕННО, является ПРОБЛЕМНОЕ МЫШЛЕНИЕ. Именно оно соединяет ПЛАНИРОВАНИЕ с ПРО</w:t>
        <w:softHyphen/>
        <w:t>ГНОЗИРОВАНИЕМ, что и обеспечивает успех любой деятель</w:t>
        <w:softHyphen/>
        <w:t>ности, или, наоборот, отсутствие оного гарантирует в конце</w:t>
      </w:r>
    </w:p>
    <w:p>
      <w:pPr>
        <w:pStyle w:val="Normal"/>
        <w:ind w:firstLine="709"/>
        <w:jc w:val="both"/>
        <w:rPr>
          <w:sz w:val="24"/>
          <w:szCs w:val="24"/>
        </w:rPr>
      </w:pPr>
      <w:r>
        <w:rPr>
          <w:sz w:val="24"/>
          <w:szCs w:val="24"/>
        </w:rPr>
        <w:t>концов провал.</w:t>
      </w:r>
    </w:p>
    <w:p>
      <w:pPr>
        <w:pStyle w:val="Normal"/>
        <w:ind w:firstLine="709"/>
        <w:jc w:val="both"/>
        <w:rPr>
          <w:sz w:val="24"/>
          <w:szCs w:val="24"/>
        </w:rPr>
      </w:pPr>
      <w:r>
        <w:rPr>
          <w:sz w:val="24"/>
          <w:szCs w:val="24"/>
        </w:rPr>
        <w:t>ПРОБЛЕМНОЕ МЫШЛЕНИЕ - это ключ к УСТОЙЧИВОЙ и ЭФ</w:t>
        <w:softHyphen/>
        <w:t>ФЕКТИВНОЙ управленческой деятельности. Только умение об</w:t>
        <w:softHyphen/>
        <w:t>наружить и формулировать проблемы деятельности позволяет осуществлять ОПЕРЕЖАЮЩЕЕ ПЛАНИРОВАНИЕ, или плани</w:t>
        <w:softHyphen/>
        <w:t>рование под вычленяемый через формулирование проблемы ПРОГНОЗ развития самой деятельности в будущем. Ну а что касается концепции управления, замечу следующее. Оптималь</w:t>
        <w:softHyphen/>
        <w:t>ная сочетаемость точно определенных базовых понятий уп</w:t>
        <w:softHyphen/>
        <w:t>равления ПЛЮРАЛИЗМА не имеет. Или создание какой-либо кон</w:t>
        <w:softHyphen/>
        <w:t>цепции управления вне изложенного обречено на изъяны. А для желающих достигнуть ОПТИМАЛЬНОГО управления со</w:t>
        <w:softHyphen/>
        <w:t>блюдение указанных принципов и есть ГАРАНТИЯ этого.</w:t>
      </w:r>
    </w:p>
    <w:p>
      <w:pPr>
        <w:pStyle w:val="Normal"/>
        <w:ind w:firstLine="709"/>
        <w:jc w:val="both"/>
        <w:rPr>
          <w:sz w:val="24"/>
          <w:szCs w:val="24"/>
        </w:rPr>
      </w:pPr>
      <w:r>
        <w:rPr>
          <w:sz w:val="24"/>
          <w:szCs w:val="24"/>
        </w:rPr>
        <w:t>Еще раз подчеркну: в информационной работе следует строго соблюдать приоритет БУКВАЛЬНОСТИ информации. Подобный подход позволит более точно узнать как настоя</w:t>
        <w:softHyphen/>
        <w:t>щее исследуемого явления, так и его же будущее. А любое ТОЛКОВАНИЕ информации — это, в конечном счете, самооб</w:t>
        <w:softHyphen/>
        <w:t>ман. И помните: каков вопрос — таков и ответ, и если ваш вопрос раздражает собеседника, ищите ложь в самом вопросе,</w:t>
      </w:r>
    </w:p>
    <w:p>
      <w:pPr>
        <w:pStyle w:val="Normal"/>
        <w:ind w:firstLine="709"/>
        <w:jc w:val="both"/>
        <w:rPr>
          <w:sz w:val="24"/>
          <w:szCs w:val="24"/>
        </w:rPr>
      </w:pPr>
      <w:r>
        <w:rPr>
          <w:sz w:val="24"/>
          <w:szCs w:val="24"/>
        </w:rPr>
        <w:t xml:space="preserve"> </w:t>
      </w:r>
      <w:r>
        <w:rPr>
          <w:sz w:val="24"/>
          <w:szCs w:val="24"/>
        </w:rPr>
        <w:t>в то время как точный вопрос никогда и никого сам по себе не раздражает. Точный вопрос всегда направлен в будущее, даже если выясняются детали прошлого и настоящего. Квалифицированный вопрос, рассуждая философски, не в описании недостатков, как в том АНЕКДОТЕ, где герой кри</w:t>
        <w:softHyphen/>
        <w:t>чит из-за угла, что «льву в клетку не докладывают мяса!» Вопрос как раз в том, почему так происходит. И полуобъяс</w:t>
        <w:softHyphen/>
        <w:t>нения здесь никого не устроят. Можно, конечно, «хихикать» над ШИЗОФРЕНИКОМ, следующим во всем абсолютной логи</w:t>
        <w:softHyphen/>
        <w:t>ке и потому воспринимающим обращенные к нему вопросы сугубо буквально, как в случае, когда на вопрос о том, знает ли он, сколько времени, отвечает, что знает, и спокойно сле</w:t>
        <w:softHyphen/>
        <w:t>дует своей дорогой. Но каков вопрос — таков и ответ. Реко</w:t>
        <w:softHyphen/>
        <w:t>мендую вам — поменьше толкующих умолчаний в любом об</w:t>
        <w:softHyphen/>
        <w:t>щении. В таком случае вы убережете себя от неприятных неожиданностей в будущем. К любому общению надо гото</w:t>
        <w:softHyphen/>
        <w:t>виться. ПРАЗДНОСТЬ — путь к СТРАДАНИЮ. На сем разрешите ЗАКРУГЛИТЬСЯ и пожелать вам УДАЧИ.</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0 марта 1997 года </w:t>
      </w:r>
    </w:p>
    <w:p>
      <w:pPr>
        <w:pStyle w:val="FR3"/>
        <w:ind w:firstLine="709"/>
        <w:jc w:val="right"/>
        <w:rPr/>
      </w:pPr>
      <w:r>
        <w:rPr>
          <w:rFonts w:cs="Times New Roman" w:ascii="Times New Roman" w:hAnsi="Times New Roman"/>
          <w:sz w:val="24"/>
          <w:szCs w:val="24"/>
        </w:rPr>
        <w:t>Сан</w:t>
      </w:r>
      <w:r>
        <w:rPr>
          <w:rFonts w:cs="Times New Roman" w:ascii="Times New Roman" w:hAnsi="Times New Roman"/>
          <w:i w:val="false"/>
          <w:iCs w:val="false"/>
          <w:sz w:val="24"/>
          <w:szCs w:val="24"/>
        </w:rPr>
        <w:t>к</w:t>
      </w:r>
      <w:r>
        <w:rPr>
          <w:rFonts w:cs="Times New Roman" w:ascii="Times New Roman" w:hAnsi="Times New Roman"/>
          <w:sz w:val="24"/>
          <w:szCs w:val="24"/>
        </w:rPr>
        <w:t>т-Петербург</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СОПРЯГАЮЩЕЕ ЗНАНИЕ,</w:t>
      </w:r>
    </w:p>
    <w:p>
      <w:pPr>
        <w:pStyle w:val="Normal"/>
        <w:ind w:firstLine="709"/>
        <w:jc w:val="center"/>
        <w:rPr>
          <w:b/>
          <w:b/>
          <w:sz w:val="24"/>
          <w:szCs w:val="24"/>
        </w:rPr>
      </w:pPr>
      <w:r>
        <w:rPr>
          <w:b/>
          <w:sz w:val="24"/>
          <w:szCs w:val="24"/>
        </w:rPr>
        <w:t>ИЛИ СРЕДСТВО ПРИСВОЕНИЯ НОВЫХ ЗНАНИЙ</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Чтобы поступать умно, ОДНОГО ума мало. </w:t>
      </w:r>
    </w:p>
    <w:p>
      <w:pPr>
        <w:pStyle w:val="FR3"/>
        <w:ind w:firstLine="709"/>
        <w:jc w:val="right"/>
        <w:rPr>
          <w:rFonts w:ascii="Times New Roman" w:hAnsi="Times New Roman" w:cs="Times New Roman"/>
          <w:sz w:val="24"/>
          <w:szCs w:val="24"/>
        </w:rPr>
      </w:pPr>
      <w:r>
        <w:rPr>
          <w:rFonts w:cs="Times New Roman" w:ascii="Times New Roman" w:hAnsi="Times New Roman"/>
          <w:i w:val="false"/>
          <w:iCs w:val="false"/>
          <w:sz w:val="24"/>
          <w:szCs w:val="24"/>
        </w:rPr>
        <w:t>Ф. Достоевск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Сначала два слова о категории ЗНАНИЯ. В дальнейшем тексте речь пойдет исключительно о знании как о категории сверхчувственного. Знание же фактологическое на самом деле знанием не является по причине его преходящего характера. Или: любые, даже самые устойчивые факты обречены на ис</w:t>
        <w:softHyphen/>
        <w:t>ключения, что к понятию ИСТИНЫ никак не относится.</w:t>
      </w:r>
    </w:p>
    <w:p>
      <w:pPr>
        <w:pStyle w:val="Normal"/>
        <w:ind w:firstLine="709"/>
        <w:jc w:val="both"/>
        <w:rPr/>
      </w:pPr>
      <w:r>
        <w:rPr>
          <w:sz w:val="24"/>
          <w:szCs w:val="24"/>
        </w:rPr>
        <w:t>Что мучает человека прежде всего? Осмелимся ответить, что прежде всего человека мучает его нежелание восприни</w:t>
        <w:softHyphen/>
        <w:t>мать НОВОЕ (непривычное). Как ни странно, но только ло</w:t>
        <w:softHyphen/>
        <w:t>зунг «Я НЕ МОГУ ИНАЧЕ» есть тот самый невидимый ЯКОРЬ, который незримо днем и ночью ГНЕТЕТ человека. Но вгля</w:t>
        <w:softHyphen/>
        <w:t>димся в упомянутый лозунг повнимательнее. Что в нем ДО</w:t>
        <w:softHyphen/>
        <w:t>МИНАНТА? Частица НЕ и есть искомая доминанта! Видимо, не зря еще древние подметили, что в ОТРИЦАНИИ ПРАВДЫ НЕТ. Там, где есть НЕ, там нет еще качественного развития. Но почему есть само явление НЕ? Оно есть свидетельство существования другого явления — явления ПРОТИВОРЕЧИЯ. Видимо, нельзя освободиться от гнета НЕ, не пережив его полностью или не выбрав его КОЛИЧЕСТВЕННО. Почему не</w:t>
        <w:softHyphen/>
        <w:t>которые люди придерживаются тезиса:</w:t>
      </w:r>
    </w:p>
    <w:p>
      <w:pPr>
        <w:pStyle w:val="Normal"/>
        <w:ind w:firstLine="709"/>
        <w:jc w:val="both"/>
        <w:rPr>
          <w:sz w:val="24"/>
          <w:szCs w:val="24"/>
        </w:rPr>
      </w:pPr>
      <w:r>
        <w:rPr>
          <w:sz w:val="24"/>
          <w:szCs w:val="24"/>
        </w:rPr>
        <w:t>«Информация, обрушивающаяся на нас извне, является од</w:t>
        <w:softHyphen/>
        <w:t>новременно избыточной, недостаточной и противоречивой»?</w:t>
      </w:r>
    </w:p>
    <w:p>
      <w:pPr>
        <w:pStyle w:val="Normal"/>
        <w:ind w:firstLine="709"/>
        <w:jc w:val="both"/>
        <w:rPr>
          <w:sz w:val="24"/>
          <w:szCs w:val="24"/>
        </w:rPr>
      </w:pPr>
      <w:r>
        <w:rPr>
          <w:sz w:val="24"/>
          <w:szCs w:val="24"/>
        </w:rPr>
        <w:t>Эти люди не могут вместить в себя мысль о своем един</w:t>
        <w:softHyphen/>
        <w:t>стве со всем миром, о существовании в нем исключительно единого ЦЕЛОГО. Но только подобная мысль снимает давле</w:t>
        <w:softHyphen/>
        <w:t>ние противоречия ЧАСТИЧНОГО взгляда на мир. Опыт конк</w:t>
        <w:softHyphen/>
        <w:t>ретного человека всегда конечен. В этом обстоятельстве со</w:t>
        <w:softHyphen/>
        <w:t>средоточено главное ОГРАНИЧЕНИЕ развития через опыт. По</w:t>
        <w:softHyphen/>
        <w:t>этому ФАНТАЗИЯ есть возможность осуществления прорыва за пределы БАРЬЕРА опыта. А фантазия о единстве мирозда</w:t>
        <w:softHyphen/>
        <w:t>ния — главная составляющая любой фантазии, она в состоя</w:t>
        <w:softHyphen/>
        <w:t>нии охватить собою ВСЕ. Поэтому любые средства, которые будят и развивают фантазию человека, ХОРОШИ. Особенно полезна в связи с этим ПРОПАГАНДА массовой ИНДИВИДУА</w:t>
        <w:softHyphen/>
        <w:t>ЛИЗАЦИИ. Она является предтечей массовых фантазий, кото</w:t>
        <w:softHyphen/>
        <w:t>рые в свое время выльются в ОТКРЫТИЯ.</w:t>
      </w:r>
    </w:p>
    <w:p>
      <w:pPr>
        <w:pStyle w:val="Normal"/>
        <w:ind w:firstLine="709"/>
        <w:jc w:val="both"/>
        <w:rPr/>
      </w:pPr>
      <w:r>
        <w:rPr>
          <w:sz w:val="24"/>
          <w:szCs w:val="24"/>
        </w:rPr>
        <w:t>Внимательно присматривайтесь, к чему стремится моло</w:t>
        <w:softHyphen/>
        <w:t>дежь, чем она увлекается. В этом вы обнаружите контуры будущего мира, а значит, и потенциал для собственного разви</w:t>
        <w:softHyphen/>
        <w:t>тия. Внимательно наблюдайте за ОБРАЗАМИ (ФОРМАМИ) мира, за их сменой. Тогда вы заметите, что миром управляют идеи, приходящие неизвестно откуда. В результате таких наблюде</w:t>
        <w:softHyphen/>
        <w:t>ний вы сможете обрести самый ценный опыт — опыт наблю</w:t>
        <w:softHyphen/>
        <w:t>дения за самоуправляемостью мироздания. Нет в мире ничего окончательно погибшего! Об этом важно всегда помнить. В мире есть только ТРАНСФОРМАЦИЯ всего и во все. И есть ЕДИНАЯ воля, которая проявляется через множество отдель</w:t>
        <w:softHyphen/>
        <w:t>ных ее составляющих. Это происходит так потому, что объе</w:t>
        <w:softHyphen/>
        <w:t>диниться без применения насилия возможно только через ПОЛ</w:t>
        <w:softHyphen/>
        <w:t>НОЕ разделение единого. Или, как сказал поэт: «Ночь наибо</w:t>
        <w:softHyphen/>
        <w:t>лее темна перед рассветом». Или: отдельное сознание, чтобы стать всем, должно изведать все ПРЕЛЕСТИ отдельности (раз</w:t>
        <w:softHyphen/>
        <w:t>ности). Но в тот миг, когда отдельное сознание обретет опыт наблюдения за САМОУПРАВЛЯЕМОСТЬЮ мира, оно обретет ра</w:t>
        <w:softHyphen/>
        <w:t>нее неведомое ему качество — качество АБСОЛЮТНОЙ ОБУЧАЕ</w:t>
        <w:softHyphen/>
        <w:t>МОСТИ. Или: мысленная СОПРИЧАСТНОСТЬ воле мироздания откроет сознанию возможности для бесконечного сотворче</w:t>
        <w:softHyphen/>
        <w:t>ства. Но творчества без самообучения нет, так как творец начинается с умения принимать ВСЕ без исключения. Поэтому будем учиться ПРИНИМАТЬ все. Ума, чтобы всегда и во всем находить отрицательное (чужое), не надо, достаточно и РАС</w:t>
        <w:softHyphen/>
        <w:t>СУДКА, который присущ и животным. Ум нужен, чтобы всегда и во всем видеть ПОЛОЖИТЕЛЬНОЕ (свое). А для этого как раз и нужна поддержка ФАНТАЗИИ о единстве и целостности всего СУЩЕГО. Именно она позволяет человеку наращивать точность стереотипа восприятия. Кстати, в переводе с греческого слово СТЕРЕОТИП означает ПЛОТНОЕ ИЗОБРАЖЕНИЕ. А плотное — это такое, части которого прочно и тесно соединены или с трудом отделяются друг от друга. В результате чем выше плотность, тем выше АДЕКВАТНОСТЬ (соразмерность) взгляда и обозревае</w:t>
        <w:softHyphen/>
        <w:t>мого им мира. Поэтому фантазия (воображение, или суждение, ни на чем не основанное) и есть само СОПРЯГАЮЩЕЕ, или свя</w:t>
        <w:softHyphen/>
        <w:t>зывающее, знание. Для фантазии нет ЗАПРЕТОВ, нет ничего невозможного. Она всегда вне принятого порядка, установлен</w:t>
        <w:softHyphen/>
        <w:t>ных правил и сформулированных законов. Поэтому без фанта</w:t>
        <w:softHyphen/>
        <w:t>зии нет развития. Точка. Впрочем, некоторые возразят, что «В здоровом теле — здоровый дух». На это ответим, что, во-пер</w:t>
        <w:softHyphen/>
        <w:t>вых, если цитировать точно, то надо сказать: «В здоровом теле — здоровый ум». Но в свою очередь зададимся вопросом: почему существует поговорка «Один ум хорошо, а два лучше»? В чем здесь загвоздка? Чего не хватает уму, когда он один? Как ни странно, но ему не хватает только отличия от самого себя, или НОВОГО. Поэтому-то фантазия — это искомая ПАЛОЧКА-ВЫРУЧА</w:t>
        <w:softHyphen/>
        <w:t>ЛОЧКА, или то самое недостающее новое. А поиск истины внут</w:t>
        <w:softHyphen/>
        <w:t>ри себя — это ТУПИК. В самом себе нет ресурсов для того, что</w:t>
        <w:softHyphen/>
        <w:t>бы ОТКАЗАТЬСЯ от самого себя, а без этого не может быть развития самого себя. Поэтому только внешний мир и его ве</w:t>
        <w:softHyphen/>
        <w:t>нец — фантазия могут помочь человеку в его развитии. А для тех, кто все-таки упорствует в том, что совершенствование тела вызовет неизбежное совершенствование ума, поясним: во-пер</w:t>
        <w:softHyphen/>
        <w:t>вых, слово «совершенствование» и слово «развитие» — это дале</w:t>
        <w:softHyphen/>
        <w:t>ко не одно и то же; а во-вторых, еще раз подчеркнем: «В здо</w:t>
        <w:softHyphen/>
        <w:t>ровом теле—здоровый ум», и ничего более. Здоровье—это оп</w:t>
        <w:softHyphen/>
        <w:t>ределенное качество, оно либо есть, либо его нет. В крайнем случае его можно восстанавливать и поддерживать. Точка. В то время как развитие всегда предполагает обретение все нового и нового КАЧЕСТВА. Поэтому в погоне за здоровьем мы обрече</w:t>
        <w:softHyphen/>
        <w:t>ны уйти от развития и вынуждены будем сосредоточиться на удержании в пределе всего лишь определенного состояния чув</w:t>
        <w:softHyphen/>
        <w:t>ствования. Но в этих достижениях многие животные заведомо превосходят человека, скажем, собаки в области обоняния. По</w:t>
        <w:softHyphen/>
        <w:t>этому самообольщение найти в оздоровлении своего тела свое же духовное развитие не перестает быть ложью, даже несмот</w:t>
        <w:softHyphen/>
        <w:t>ря на свою внешнюю ПРИВЛЕКАТЕЛЬНОСТЬ. Тем более, что как мы помним, духовное развитие — это всего лишь на самом деле умственное развитие.</w:t>
      </w:r>
    </w:p>
    <w:p>
      <w:pPr>
        <w:pStyle w:val="Normal"/>
        <w:ind w:firstLine="709"/>
        <w:jc w:val="both"/>
        <w:rPr>
          <w:sz w:val="24"/>
          <w:szCs w:val="24"/>
        </w:rPr>
      </w:pPr>
      <w:r>
        <w:rPr>
          <w:sz w:val="24"/>
          <w:szCs w:val="24"/>
        </w:rPr>
        <w:t xml:space="preserve">Толчком для обращения к фантазии могут стать известные миру феномены. Например, в индийской деревне Шивапур вблизи местного храма лежат два камня. Один весит примерно </w:t>
      </w:r>
    </w:p>
    <w:p>
      <w:pPr>
        <w:pStyle w:val="Normal"/>
        <w:jc w:val="both"/>
        <w:rPr>
          <w:sz w:val="24"/>
          <w:szCs w:val="24"/>
        </w:rPr>
      </w:pPr>
      <w:r>
        <w:rPr>
          <w:sz w:val="24"/>
          <w:szCs w:val="24"/>
        </w:rPr>
        <w:t>55 килограммов, другой—около 41. Если до большого камня дотронутся пальцами одиннадцать человек, а до меньшего — де</w:t>
        <w:softHyphen/>
        <w:t>вять и на строго определенной ноте произнесут при этом ма</w:t>
        <w:softHyphen/>
        <w:t>гическую фразу, то оба валуна поднимаются на высоту около двух метров и висят в воздухе примерно секунду, словно и нет гравитации. Это явление фиксировалось многократно: ученые, в том числе иностранные, часто бывают в Шивапуре. Но ника</w:t>
        <w:softHyphen/>
        <w:t>кого приемлемого объяснения чуду пока не найдено!</w:t>
      </w:r>
    </w:p>
    <w:p>
      <w:pPr>
        <w:pStyle w:val="Normal"/>
        <w:ind w:firstLine="709"/>
        <w:jc w:val="both"/>
        <w:rPr>
          <w:sz w:val="24"/>
          <w:szCs w:val="24"/>
        </w:rPr>
      </w:pPr>
      <w:r>
        <w:rPr>
          <w:sz w:val="24"/>
          <w:szCs w:val="24"/>
        </w:rPr>
        <w:t>Таким образом, сама мысль о допустимости ФАНТАЗИИ есть предпосылка для ее появления и даже для наглядной ее ма</w:t>
        <w:softHyphen/>
        <w:t>териализации. Столкнувшись индивидуально с фактом мате</w:t>
        <w:softHyphen/>
        <w:t>риализации фантазии, человек вынужден будет ОТКРЫТЬ свое сознание для ПРИСВОЕНИЯ новых знаний- А вновь освоен</w:t>
        <w:softHyphen/>
        <w:t>ные знания — это новое качество жизни.</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18 апреля 1997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ОБЛИК КАНДИДАТА</w:t>
      </w:r>
    </w:p>
    <w:p>
      <w:pPr>
        <w:pStyle w:val="Normal"/>
        <w:ind w:firstLine="709"/>
        <w:jc w:val="center"/>
        <w:rPr>
          <w:b/>
          <w:b/>
          <w:sz w:val="24"/>
          <w:szCs w:val="24"/>
        </w:rPr>
      </w:pPr>
      <w:r>
        <w:rPr>
          <w:b/>
          <w:sz w:val="24"/>
          <w:szCs w:val="24"/>
        </w:rPr>
        <w:t>НА ГОСУДАРСТВЕННУЮ СЛУЖБУ</w:t>
      </w:r>
    </w:p>
    <w:p>
      <w:pPr>
        <w:pStyle w:val="FR3"/>
        <w:ind w:firstLine="709"/>
        <w:jc w:val="center"/>
        <w:rPr>
          <w:rFonts w:ascii="Times New Roman" w:hAnsi="Times New Roman" w:cs="Times New Roman"/>
          <w:sz w:val="24"/>
          <w:szCs w:val="24"/>
        </w:rPr>
      </w:pPr>
      <w:r>
        <w:rPr>
          <w:rFonts w:cs="Times New Roman" w:ascii="Times New Roman" w:hAnsi="Times New Roman"/>
          <w:sz w:val="24"/>
          <w:szCs w:val="24"/>
        </w:rPr>
        <w:t>(памятк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Чтобы уверенно говорить о заявленной теме, необходимо для начала обозначить ПРИОРИТЕТЫ функции госслужбы:</w:t>
      </w:r>
    </w:p>
    <w:p>
      <w:pPr>
        <w:pStyle w:val="Normal"/>
        <w:ind w:firstLine="709"/>
        <w:jc w:val="both"/>
        <w:rPr>
          <w:sz w:val="24"/>
          <w:szCs w:val="24"/>
        </w:rPr>
      </w:pPr>
      <w:r>
        <w:rPr>
          <w:sz w:val="24"/>
          <w:szCs w:val="24"/>
        </w:rPr>
        <w:t>во-первых, без стремления к ЗНАНИЯМ эффективной гос</w:t>
        <w:softHyphen/>
        <w:t>службы быть не может!</w:t>
      </w:r>
    </w:p>
    <w:p>
      <w:pPr>
        <w:pStyle w:val="Normal"/>
        <w:ind w:firstLine="709"/>
        <w:jc w:val="both"/>
        <w:rPr>
          <w:sz w:val="24"/>
          <w:szCs w:val="24"/>
        </w:rPr>
      </w:pPr>
      <w:r>
        <w:rPr>
          <w:sz w:val="24"/>
          <w:szCs w:val="24"/>
        </w:rPr>
        <w:t>во-вторых, без САМОСТОЯТЕЛЬНОСТИ эффективной гос</w:t>
        <w:softHyphen/>
        <w:t>службы быть не может!</w:t>
      </w:r>
    </w:p>
    <w:p>
      <w:pPr>
        <w:pStyle w:val="Normal"/>
        <w:ind w:firstLine="709"/>
        <w:jc w:val="both"/>
        <w:rPr>
          <w:sz w:val="24"/>
          <w:szCs w:val="24"/>
        </w:rPr>
      </w:pPr>
      <w:r>
        <w:rPr>
          <w:sz w:val="24"/>
          <w:szCs w:val="24"/>
        </w:rPr>
        <w:t>в-третьих, без стремления к ВЗАИМОДЕЙСТВИЮ эффектив</w:t>
        <w:softHyphen/>
        <w:t>ной госслужбы быть не может!</w:t>
      </w:r>
    </w:p>
    <w:p>
      <w:pPr>
        <w:pStyle w:val="Normal"/>
        <w:ind w:firstLine="709"/>
        <w:jc w:val="both"/>
        <w:rPr/>
      </w:pPr>
      <w:r>
        <w:rPr>
          <w:sz w:val="24"/>
          <w:szCs w:val="24"/>
        </w:rPr>
        <w:t>Теперь поясним вышеизложенное. Перспективность пер</w:t>
        <w:softHyphen/>
        <w:t>вого тезиса очевидна по определению. В противном случае НИЗКАЯ эффективность ГАРАНТИРОВАНА. Кстати, эффектив</w:t>
        <w:softHyphen/>
        <w:t>ность определяется временными, интеллектуальными и мате</w:t>
        <w:softHyphen/>
        <w:t>риальными затратами, идущими для достижения требуемого КАЧЕСТВА решения поставленных задач или для достижения точности и полноты их содержания. В свою очередь, ориента</w:t>
        <w:softHyphen/>
        <w:t>ция на знания делает госслужбу самостоятельной, но только не независимой. О последнем ясно свидетельствует третья состав</w:t>
        <w:softHyphen/>
        <w:t>ляющая, которая просто обязывает госслужбу к взаимодействию с миром! Но взаимодействие как раз и обеспечивает обретение ею новых знаний. Могут спросить, а при чем здесь знания? Без ориентации на знания госслужба не сможет ПРОГНОЗИРОВАТЬ и ПЛАНИРОВАТЬ будущее кого (чего)-либо, что приведет ее к БАН</w:t>
        <w:softHyphen/>
        <w:t>КРОТСТВУ.</w:t>
      </w:r>
    </w:p>
    <w:p>
      <w:pPr>
        <w:pStyle w:val="Normal"/>
        <w:ind w:firstLine="709"/>
        <w:jc w:val="both"/>
        <w:rPr>
          <w:sz w:val="24"/>
          <w:szCs w:val="24"/>
        </w:rPr>
      </w:pPr>
      <w:r>
        <w:rPr>
          <w:sz w:val="24"/>
          <w:szCs w:val="24"/>
        </w:rPr>
        <w:t>Таким образом, ОБЛИК кандидата на госслужбу есть следствие обозначенных выше приоритетов. Выражаясь конкретнее, мы можем сформулировать следующие черты искомого образа:</w:t>
      </w:r>
    </w:p>
    <w:p>
      <w:pPr>
        <w:pStyle w:val="Normal"/>
        <w:ind w:firstLine="709"/>
        <w:jc w:val="both"/>
        <w:rPr>
          <w:sz w:val="24"/>
          <w:szCs w:val="24"/>
        </w:rPr>
      </w:pPr>
      <w:r>
        <w:rPr>
          <w:sz w:val="24"/>
          <w:szCs w:val="24"/>
        </w:rPr>
        <w:t>1. ЛЮБОЗНАТЕЛЬНОСТЬ как доминирующее качество нату</w:t>
        <w:softHyphen/>
        <w:t>ры, отсутствие внутренних запретов на познание тех или иных явлений жизни.</w:t>
      </w:r>
    </w:p>
    <w:p>
      <w:pPr>
        <w:pStyle w:val="Normal"/>
        <w:ind w:firstLine="709"/>
        <w:jc w:val="both"/>
        <w:rPr>
          <w:sz w:val="24"/>
          <w:szCs w:val="24"/>
        </w:rPr>
      </w:pPr>
      <w:r>
        <w:rPr>
          <w:sz w:val="24"/>
          <w:szCs w:val="24"/>
        </w:rPr>
        <w:t>2. САМОСТОЯТЕЛЬНОСТЬ как свойство мировоззренческой позиции.</w:t>
      </w:r>
    </w:p>
    <w:p>
      <w:pPr>
        <w:pStyle w:val="Normal"/>
        <w:ind w:firstLine="709"/>
        <w:jc w:val="both"/>
        <w:rPr/>
      </w:pPr>
      <w:r>
        <w:rPr>
          <w:sz w:val="24"/>
          <w:szCs w:val="24"/>
        </w:rPr>
        <w:t>3.ОБЩИТЕЛЬНОСТЬ (открытость) как условие для уточне</w:t>
        <w:softHyphen/>
        <w:t>ния собственной мировоззренческой позиции или как усло</w:t>
        <w:softHyphen/>
        <w:t>вие для индивидуального развития.</w:t>
      </w:r>
    </w:p>
    <w:p>
      <w:pPr>
        <w:pStyle w:val="Normal"/>
        <w:ind w:firstLine="709"/>
        <w:jc w:val="both"/>
        <w:rPr>
          <w:sz w:val="24"/>
          <w:szCs w:val="24"/>
        </w:rPr>
      </w:pPr>
      <w:r>
        <w:rPr>
          <w:sz w:val="24"/>
          <w:szCs w:val="24"/>
        </w:rPr>
        <w:t>Теперь рассмотрим вопросы, которые позволяют получить данные о наличии либо отсутствии в тестируемом кандидате искомых черт.</w:t>
      </w:r>
    </w:p>
    <w:p>
      <w:pPr>
        <w:pStyle w:val="Normal"/>
        <w:ind w:firstLine="709"/>
        <w:jc w:val="both"/>
        <w:rPr>
          <w:sz w:val="24"/>
          <w:szCs w:val="24"/>
        </w:rPr>
      </w:pPr>
      <w:r>
        <w:rPr>
          <w:sz w:val="24"/>
          <w:szCs w:val="24"/>
        </w:rPr>
        <w:t xml:space="preserve">Во-первых — круг интересов в области философского знания. </w:t>
      </w:r>
    </w:p>
    <w:p>
      <w:pPr>
        <w:pStyle w:val="Normal"/>
        <w:ind w:firstLine="709"/>
        <w:jc w:val="both"/>
        <w:rPr>
          <w:sz w:val="24"/>
          <w:szCs w:val="24"/>
        </w:rPr>
      </w:pPr>
      <w:r>
        <w:rPr>
          <w:sz w:val="24"/>
          <w:szCs w:val="24"/>
        </w:rPr>
        <w:t>Во-вторых — круг интересов в области социально-полити</w:t>
        <w:softHyphen/>
        <w:t>ческой жизни.</w:t>
      </w:r>
    </w:p>
    <w:p>
      <w:pPr>
        <w:pStyle w:val="Normal"/>
        <w:ind w:firstLine="709"/>
        <w:jc w:val="both"/>
        <w:rPr>
          <w:sz w:val="24"/>
          <w:szCs w:val="24"/>
        </w:rPr>
      </w:pPr>
      <w:r>
        <w:rPr>
          <w:sz w:val="24"/>
          <w:szCs w:val="24"/>
        </w:rPr>
        <w:t>В-третьих — круг наклонностей и предпочтений в частной жизни.</w:t>
      </w:r>
    </w:p>
    <w:p>
      <w:pPr>
        <w:pStyle w:val="Normal"/>
        <w:ind w:firstLine="709"/>
        <w:jc w:val="both"/>
        <w:rPr/>
      </w:pPr>
      <w:r>
        <w:rPr>
          <w:sz w:val="24"/>
          <w:szCs w:val="24"/>
        </w:rPr>
        <w:t>Но речь надо вести, прежде всего, о выяснении ПРИНЯТЫХ (присвоенных) кандидатом знаниях. Именно они и описыва</w:t>
        <w:softHyphen/>
        <w:t>ют его суть. Выяснение энциклопедичности познаний у изу</w:t>
        <w:softHyphen/>
        <w:t>чаемого лица не представляет в данном случае ценности. После этого мы можем достаточно уверенно сделать свое заключение о пригодности или непригодности кандидата. В случае не полной пригодности тестируемого мы в состоя</w:t>
        <w:softHyphen/>
        <w:t>нии будем описать содержание и порядок применения соот</w:t>
        <w:softHyphen/>
        <w:t>ветствующих обучающих усилий, способных довести канди</w:t>
        <w:softHyphen/>
        <w:t>дата до требуемого качества.</w:t>
      </w:r>
    </w:p>
    <w:p>
      <w:pPr>
        <w:pStyle w:val="Normal"/>
        <w:ind w:firstLine="709"/>
        <w:jc w:val="both"/>
        <w:rPr>
          <w:sz w:val="24"/>
          <w:szCs w:val="24"/>
        </w:rPr>
      </w:pPr>
      <w:r>
        <w:rPr>
          <w:sz w:val="24"/>
          <w:szCs w:val="24"/>
        </w:rPr>
        <w:t>В области философских знаний опрашиваемый должен про</w:t>
        <w:softHyphen/>
        <w:t>демонстрировать содержание и обоснование своих взглядов на смысл жизни мира и своей собственной, на содержание ВЗАИ</w:t>
        <w:softHyphen/>
        <w:t>МОСВЯЗИ жизни мира и жизни конкретного человека. Глав</w:t>
        <w:softHyphen/>
        <w:t>ным в ответах кандидата должна являться ЛОГИЧЕСКАЯ ЦЕЛО</w:t>
        <w:softHyphen/>
        <w:t>СТНОСТЬ (взаимосвязь) его ответов, а также его УМЕНИЕ видеть внутреннюю ПРОТИВОРЕЧИВОСТЬ собственной позиции.</w:t>
      </w:r>
    </w:p>
    <w:p>
      <w:pPr>
        <w:pStyle w:val="Normal"/>
        <w:ind w:firstLine="709"/>
        <w:jc w:val="both"/>
        <w:rPr>
          <w:sz w:val="24"/>
          <w:szCs w:val="24"/>
        </w:rPr>
      </w:pPr>
      <w:r>
        <w:rPr>
          <w:sz w:val="24"/>
          <w:szCs w:val="24"/>
        </w:rPr>
        <w:t>В области социально-политических знаний кандидат обя</w:t>
        <w:softHyphen/>
        <w:t>зан уметь выделять и описывать ОБЩИЕ черты в любых со</w:t>
        <w:softHyphen/>
        <w:t>циально-политических движениях, партиях, организациях, а также в отдельных людях. Это умение еще называется СИН</w:t>
        <w:softHyphen/>
        <w:t>ТЕЗОМ. Он является основой любого НОВОГО знания (ДО</w:t>
        <w:softHyphen/>
        <w:t xml:space="preserve">СТИЖЕНИЯ). Об этом же четко сказал еще </w:t>
      </w:r>
    </w:p>
    <w:p>
      <w:pPr>
        <w:pStyle w:val="Normal"/>
        <w:jc w:val="both"/>
        <w:rPr>
          <w:sz w:val="24"/>
          <w:szCs w:val="24"/>
        </w:rPr>
      </w:pPr>
      <w:r>
        <w:rPr>
          <w:sz w:val="24"/>
          <w:szCs w:val="24"/>
        </w:rPr>
        <w:t>А. С. Пушкин:</w:t>
      </w:r>
    </w:p>
    <w:p>
      <w:pPr>
        <w:pStyle w:val="Normal"/>
        <w:ind w:firstLine="709"/>
        <w:jc w:val="both"/>
        <w:rPr>
          <w:sz w:val="24"/>
          <w:szCs w:val="24"/>
        </w:rPr>
      </w:pPr>
      <w:r>
        <w:rPr>
          <w:sz w:val="24"/>
          <w:szCs w:val="24"/>
        </w:rPr>
        <w:t>«Учатся на ошибках, но выучиваются ТОЛЬКО на ДОСТИ</w:t>
        <w:softHyphen/>
        <w:t>ЖЕНИЯХ».</w:t>
      </w:r>
    </w:p>
    <w:p>
      <w:pPr>
        <w:pStyle w:val="Normal"/>
        <w:ind w:firstLine="709"/>
        <w:jc w:val="both"/>
        <w:rPr/>
      </w:pPr>
      <w:r>
        <w:rPr>
          <w:sz w:val="24"/>
          <w:szCs w:val="24"/>
        </w:rPr>
        <w:t>В области индивидуальных наклонностей и предпочтений кандидата ищутся, прежде всего, интересы, способствующие его личностному развитию. Среди них особое внимание дол</w:t>
        <w:softHyphen/>
        <w:t>жно быть сосредоточено на выявлении в кандидате ЖЕЛА</w:t>
        <w:softHyphen/>
        <w:t>НИЯ получать знания, позволяющие ему САМООБУЧАТЬСЯ. По</w:t>
        <w:softHyphen/>
        <w:t>следнее обстоятельство является ОПОРНЫМ основанием для ЗАБРАКОВКИ кандидата в случае отсутствия у него данного качества. В противном случае кандидат не безнадежен, и работа с ним в плане наращивания ЦЕЛОСТНОСТИ его миро</w:t>
        <w:softHyphen/>
        <w:t>воззрения может быть продолжена.</w:t>
      </w:r>
    </w:p>
    <w:p>
      <w:pPr>
        <w:pStyle w:val="FR3"/>
        <w:ind w:firstLine="709"/>
        <w:jc w:val="right"/>
        <w:rPr>
          <w:rFonts w:ascii="Times New Roman" w:hAnsi="Times New Roman" w:cs="Times New Roman"/>
          <w:sz w:val="24"/>
          <w:szCs w:val="24"/>
        </w:rPr>
      </w:pPr>
      <w:r>
        <w:rPr>
          <w:rFonts w:cs="Times New Roman" w:ascii="Times New Roman" w:hAnsi="Times New Roman"/>
          <w:i w:val="false"/>
          <w:iCs w:val="false"/>
          <w:sz w:val="24"/>
          <w:szCs w:val="24"/>
        </w:rPr>
        <w:t xml:space="preserve">6 июня </w:t>
      </w:r>
      <w:r>
        <w:rPr>
          <w:rFonts w:cs="Times New Roman" w:ascii="Times New Roman" w:hAnsi="Times New Roman"/>
          <w:sz w:val="24"/>
          <w:szCs w:val="24"/>
        </w:rPr>
        <w:t xml:space="preserve">1997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РУССКАЯ ИДЕЯ</w:t>
      </w:r>
    </w:p>
    <w:p>
      <w:pPr>
        <w:pStyle w:val="Normal"/>
        <w:ind w:firstLine="709"/>
        <w:jc w:val="center"/>
        <w:rPr>
          <w:b/>
          <w:b/>
          <w:sz w:val="24"/>
          <w:szCs w:val="24"/>
        </w:rPr>
      </w:pPr>
      <w:r>
        <w:rPr>
          <w:b/>
          <w:sz w:val="24"/>
          <w:szCs w:val="24"/>
        </w:rPr>
        <w:t>КАК ОСОЗНАНИЕ ТОЖДЕСТВА СЛОВА И ДЕЛА</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center"/>
        <w:rPr>
          <w:rFonts w:ascii="Times New Roman" w:hAnsi="Times New Roman" w:cs="Times New Roman"/>
          <w:sz w:val="24"/>
          <w:szCs w:val="24"/>
        </w:rPr>
      </w:pPr>
      <w:r>
        <w:rPr>
          <w:rFonts w:cs="Times New Roman" w:ascii="Times New Roman" w:hAnsi="Times New Roman"/>
          <w:sz w:val="24"/>
          <w:szCs w:val="24"/>
        </w:rPr>
        <w:t>(выступление, на Круглом столе «Русская идея на грани тысячелетия:</w:t>
      </w:r>
    </w:p>
    <w:p>
      <w:pPr>
        <w:pStyle w:val="FR3"/>
        <w:ind w:firstLine="709"/>
        <w:jc w:val="center"/>
        <w:rPr>
          <w:rFonts w:ascii="Times New Roman" w:hAnsi="Times New Roman" w:cs="Times New Roman"/>
          <w:sz w:val="24"/>
          <w:szCs w:val="24"/>
        </w:rPr>
      </w:pPr>
      <w:r>
        <w:rPr>
          <w:rFonts w:cs="Times New Roman" w:ascii="Times New Roman" w:hAnsi="Times New Roman"/>
          <w:sz w:val="24"/>
          <w:szCs w:val="24"/>
        </w:rPr>
        <w:t>жить или не жить в Государстве, Слове и Деле?..»)</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r>
    </w:p>
    <w:p>
      <w:pPr>
        <w:pStyle w:val="FR3"/>
        <w:ind w:firstLine="709"/>
        <w:jc w:val="right"/>
        <w:rPr/>
      </w:pPr>
      <w:r>
        <w:rPr>
          <w:rFonts w:cs="Times New Roman" w:ascii="Times New Roman" w:hAnsi="Times New Roman"/>
          <w:sz w:val="24"/>
          <w:szCs w:val="24"/>
        </w:rPr>
        <w:t>Кто разумно смотрит на мир, на того</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ир смотрит разумно.</w:t>
      </w:r>
    </w:p>
    <w:p>
      <w:pPr>
        <w:pStyle w:val="FR3"/>
        <w:ind w:firstLine="709"/>
        <w:jc w:val="right"/>
        <w:rPr>
          <w:rFonts w:ascii="Times New Roman" w:hAnsi="Times New Roman" w:cs="Times New Roman"/>
          <w:sz w:val="24"/>
          <w:szCs w:val="24"/>
        </w:rPr>
      </w:pPr>
      <w:r>
        <w:rPr>
          <w:rFonts w:cs="Times New Roman" w:ascii="Times New Roman" w:hAnsi="Times New Roman"/>
          <w:i w:val="false"/>
          <w:iCs w:val="false"/>
          <w:sz w:val="24"/>
          <w:szCs w:val="24"/>
        </w:rPr>
        <w:t>Георг Гегель</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Мы все являемся свидетелями очень напряженной, но ма</w:t>
        <w:softHyphen/>
        <w:t>лорезультативной работы в плане поиска Русской идеи как идеи русской самобытности, уникальности и неповторимости. В чем здесь проблема? Или в чем здесь скрытое противоре</w:t>
        <w:softHyphen/>
        <w:t>чие? Что является в русской душе ее глубинным основанием?</w:t>
      </w:r>
    </w:p>
    <w:p>
      <w:pPr>
        <w:pStyle w:val="Normal"/>
        <w:ind w:firstLine="709"/>
        <w:jc w:val="both"/>
        <w:rPr>
          <w:sz w:val="24"/>
          <w:szCs w:val="24"/>
        </w:rPr>
      </w:pPr>
      <w:r>
        <w:rPr>
          <w:sz w:val="24"/>
          <w:szCs w:val="24"/>
        </w:rPr>
        <w:t>СТРЕМЛЕНИЕ БЫТЬ В ЛАДУ СО ВСЕМ МИРОМ - ЭТО, ПОЖА</w:t>
        <w:softHyphen/>
        <w:t>ЛУЙ, НАИБОЛЕЕ РУССКОЕ СВОЙСТВО.</w:t>
      </w:r>
    </w:p>
    <w:p>
      <w:pPr>
        <w:pStyle w:val="Normal"/>
        <w:ind w:firstLine="709"/>
        <w:jc w:val="both"/>
        <w:rPr/>
      </w:pPr>
      <w:r>
        <w:rPr>
          <w:sz w:val="24"/>
          <w:szCs w:val="24"/>
        </w:rPr>
        <w:t>А в основе этого два момента: с одной стороны, беспре</w:t>
        <w:softHyphen/>
        <w:t>дельная чувственность, а с другой — беспредельное терпение. Что и отличает русских прежде всего. Поэтому-то для них существуют в первую очередь цели и задачи МАСШТАБНЫЕ.</w:t>
      </w:r>
    </w:p>
    <w:p>
      <w:pPr>
        <w:pStyle w:val="Normal"/>
        <w:ind w:firstLine="709"/>
        <w:jc w:val="both"/>
        <w:rPr/>
      </w:pPr>
      <w:r>
        <w:rPr>
          <w:sz w:val="24"/>
          <w:szCs w:val="24"/>
        </w:rPr>
        <w:t xml:space="preserve"> </w:t>
      </w:r>
      <w:r>
        <w:rPr>
          <w:sz w:val="24"/>
          <w:szCs w:val="24"/>
        </w:rPr>
        <w:t>Если это так, мы можем, рассуждая логически, получить на выходе и содержание искомого понятия. В то время как альтернативный подход есть уподобление поиску «черной кошки в темной комнате», где ее, как известно, нет и в по</w:t>
        <w:softHyphen/>
        <w:t>мине. Поэтому если мы говорим о пребывании в ладу со всем миром, то спрашивается, а где здесь место явлению выра</w:t>
        <w:softHyphen/>
        <w:t>женной отдельности, или САМОСТИ? Кстати, выпячивание национальной самости — это язычество, и ничего более. На самом деле люди разнятся между собою только мерой своей развитости, скажем, как у В. И. Даля, который в своем слова</w:t>
        <w:softHyphen/>
        <w:t>ре обозначил их как ЧЕЛОВЕК ПЛОТСКИЙ, ЧЕЛОВЕК ЧУВСТВЕН</w:t>
        <w:softHyphen/>
        <w:t>НЫЙ, ЧЕЛОВЕК ДУХОВНЫЙ и ЧЕЛОВЕК БЛАГОДАТНЫЙ. А само слово ЛАД означает полное согласие, или созвучие. Но как можно быть в полном согласии со всем миром без изъятия? Не утопия ли это? Но не будем пугаться неведомого! Наобо</w:t>
        <w:softHyphen/>
        <w:t>рот, попробуем двигаться в этом направлении радостно, а значит, и бесстрашно. Ведь выбора все равно уже нет.</w:t>
      </w:r>
    </w:p>
    <w:p>
      <w:pPr>
        <w:pStyle w:val="Normal"/>
        <w:ind w:firstLine="709"/>
        <w:jc w:val="both"/>
        <w:rPr/>
      </w:pPr>
      <w:r>
        <w:rPr>
          <w:sz w:val="24"/>
          <w:szCs w:val="24"/>
        </w:rPr>
        <w:t xml:space="preserve">Эзотерические мыслители уже давно сообщили человечеству идею, что ТОНКОЕ ВСЕГДА </w:t>
      </w:r>
      <w:r>
        <w:rPr>
          <w:iCs/>
          <w:sz w:val="24"/>
          <w:szCs w:val="24"/>
        </w:rPr>
        <w:t>УПРАВЛЯЕТ</w:t>
      </w:r>
      <w:r>
        <w:rPr>
          <w:sz w:val="24"/>
          <w:szCs w:val="24"/>
        </w:rPr>
        <w:t xml:space="preserve"> ГРУБЫМ, причем управля</w:t>
        <w:softHyphen/>
        <w:t>ет вне зависимости от воли людей. Однако человечество в целом до сих пор еще не осознало данного обстоятельства.</w:t>
      </w:r>
    </w:p>
    <w:p>
      <w:pPr>
        <w:pStyle w:val="Normal"/>
        <w:ind w:firstLine="709"/>
        <w:jc w:val="both"/>
        <w:rPr/>
      </w:pPr>
      <w:r>
        <w:rPr>
          <w:sz w:val="24"/>
          <w:szCs w:val="24"/>
        </w:rPr>
        <w:t>Но вернемся к русской идее. Если мы (русские) существу</w:t>
        <w:softHyphen/>
        <w:t>ем, значит, есть цель и задача этого. Кстати, цель — это то, к чему стремятся. Задача — это то, что надлежит исполнять. По</w:t>
        <w:softHyphen/>
        <w:t>этому злоба дня—исполнение задачи бытия в ладу</w:t>
      </w:r>
      <w:r>
        <w:rPr>
          <w:sz w:val="24"/>
          <w:szCs w:val="24"/>
          <w:vertAlign w:val="superscript"/>
        </w:rPr>
        <w:t>7</w:t>
      </w:r>
      <w:r>
        <w:rPr>
          <w:sz w:val="24"/>
          <w:szCs w:val="24"/>
        </w:rPr>
        <w:t xml:space="preserve"> со всем миром. Или: мы должны продемонстрировать всему миру но</w:t>
        <w:softHyphen/>
        <w:t>вое качество мировоззрения и своим положительным опытом увлечь за собою все человечество. Скажете, что это опять ФАН</w:t>
        <w:softHyphen/>
        <w:t>ТАЗИЯ? А я вас в свою очередь спрошу: что, русская душа согла</w:t>
        <w:softHyphen/>
        <w:t>сится на меньшее? Если она согласится, то она еще не русская! Может быть, немецкая, французская или еще какая-нибудь.</w:t>
      </w:r>
    </w:p>
    <w:p>
      <w:pPr>
        <w:pStyle w:val="Normal"/>
        <w:ind w:firstLine="709"/>
        <w:jc w:val="both"/>
        <w:rPr>
          <w:sz w:val="24"/>
          <w:szCs w:val="24"/>
        </w:rPr>
      </w:pPr>
      <w:r>
        <w:rPr>
          <w:sz w:val="24"/>
          <w:szCs w:val="24"/>
        </w:rPr>
        <w:t>Направим свои мыслительные усилия к поиску возмож</w:t>
        <w:softHyphen/>
        <w:t>ных средств решения поставленной задачи. Что здесь нам может помочь? Как ни странно, но нам может помочь толь</w:t>
        <w:softHyphen/>
        <w:t>ко мировоззренческое знание, выработанное всем челове</w:t>
        <w:softHyphen/>
        <w:t>чеством, и тексты священных писаний. Кстати, это и есть духовное развитие. Или только обретение нового качества мировоззрения может называться духовной жизнью. Все ос</w:t>
        <w:softHyphen/>
        <w:t>тальное — это проблемы, или скрытые от сознания проти</w:t>
        <w:softHyphen/>
        <w:t>воречия ВОСПРИЯТИЯ.</w:t>
      </w:r>
    </w:p>
    <w:p>
      <w:pPr>
        <w:pStyle w:val="Normal"/>
        <w:ind w:firstLine="709"/>
        <w:jc w:val="both"/>
        <w:rPr/>
      </w:pPr>
      <w:r>
        <w:rPr>
          <w:sz w:val="24"/>
          <w:szCs w:val="24"/>
        </w:rPr>
        <w:t>Если Сократ изрек в свое время, что есть только одно благо — знание и только одно зло — невежество, то Коран вместе с Августином Аврелием поведали, что истина — это тождество явления и его восприятия и что надлежит испол</w:t>
        <w:softHyphen/>
        <w:t>нять ПРЯМО ниспосланное свыше. Могут спросить, а как же быть с контекстом при использовании слова? На это отвечу, что в точном предложении как в завершенной форме не может быть ПЛЮРАЛИЗМА сочетаемости слов. В противном случае нас всех ждет черномырдинское:</w:t>
      </w:r>
    </w:p>
    <w:p>
      <w:pPr>
        <w:pStyle w:val="Normal"/>
        <w:ind w:firstLine="709"/>
        <w:jc w:val="both"/>
        <w:rPr>
          <w:sz w:val="24"/>
          <w:szCs w:val="24"/>
        </w:rPr>
      </w:pPr>
      <w:r>
        <w:rPr>
          <w:sz w:val="24"/>
          <w:szCs w:val="24"/>
        </w:rPr>
        <w:t>«Хотели как лучше, а получилось как всегда».</w:t>
      </w:r>
    </w:p>
    <w:p>
      <w:pPr>
        <w:pStyle w:val="Normal"/>
        <w:ind w:firstLine="709"/>
        <w:jc w:val="both"/>
        <w:rPr/>
      </w:pPr>
      <w:r>
        <w:rPr>
          <w:iCs/>
          <w:sz w:val="24"/>
          <w:szCs w:val="24"/>
        </w:rPr>
        <w:t>Для</w:t>
      </w:r>
      <w:r>
        <w:rPr>
          <w:sz w:val="24"/>
          <w:szCs w:val="24"/>
        </w:rPr>
        <w:t xml:space="preserve"> сомневающихся приведу пример следования предло</w:t>
        <w:softHyphen/>
        <w:t>женному выше принципу.</w:t>
      </w:r>
    </w:p>
    <w:p>
      <w:pPr>
        <w:pStyle w:val="Normal"/>
        <w:ind w:firstLine="709"/>
        <w:jc w:val="both"/>
        <w:rPr/>
      </w:pPr>
      <w:r>
        <w:rPr>
          <w:sz w:val="24"/>
          <w:szCs w:val="24"/>
        </w:rPr>
        <w:t xml:space="preserve">В середине марта текущего года (1997 г. — </w:t>
      </w:r>
      <w:r>
        <w:rPr>
          <w:i/>
          <w:iCs/>
          <w:sz w:val="24"/>
          <w:szCs w:val="24"/>
        </w:rPr>
        <w:t>Изд.)</w:t>
      </w:r>
      <w:r>
        <w:rPr>
          <w:sz w:val="24"/>
          <w:szCs w:val="24"/>
        </w:rPr>
        <w:t xml:space="preserve"> состоялся первый съезд Народно-республиканской партии А. И. Лебедя, который с трибуны съезда провозгласил лозунг:</w:t>
      </w:r>
    </w:p>
    <w:p>
      <w:pPr>
        <w:pStyle w:val="Normal"/>
        <w:ind w:firstLine="709"/>
        <w:jc w:val="both"/>
        <w:rPr>
          <w:sz w:val="24"/>
          <w:szCs w:val="24"/>
        </w:rPr>
      </w:pPr>
      <w:r>
        <w:rPr>
          <w:sz w:val="24"/>
          <w:szCs w:val="24"/>
        </w:rPr>
        <w:t>«УВЕРЕННОСТЬ, ПОРЯДОК, ПРАВДА».</w:t>
      </w:r>
    </w:p>
    <w:p>
      <w:pPr>
        <w:pStyle w:val="Normal"/>
        <w:ind w:firstLine="709"/>
        <w:jc w:val="both"/>
        <w:rPr>
          <w:sz w:val="24"/>
          <w:szCs w:val="24"/>
        </w:rPr>
      </w:pPr>
      <w:r>
        <w:rPr>
          <w:sz w:val="24"/>
          <w:szCs w:val="24"/>
        </w:rPr>
        <w:t>Что это значит, если воспринимать БУКВАЛЬНО? А это, во-первых, расстановка приоритетов: сначала — уверенность, а в конце — правда. По словарю слово УВЕРЕННОСТЬ означа</w:t>
        <w:softHyphen/>
        <w:t>ет «твердую веру в кого-что нибудь», слово ПОРЯДОК в числе других смыслов означает «правила, по которым совершается что-нибудь», слово ПРАВДА означает «то, что соответствует действительности, истина». В результате получается, что НРП Лебедя добивается сначала «твердой веры в себя». Поэтому не случайно на съезде этой партии присутствовали делегаты со специальными значками на лацканах пиджаков. На вопро</w:t>
        <w:softHyphen/>
        <w:t>сы журналистов о смысле значков было сообщено, что по</w:t>
        <w:softHyphen/>
        <w:t>добные значки носят только убежденные сторонники А. И. Ле</w:t>
        <w:softHyphen/>
        <w:t>бедя. Далее, за личной преданностью Лебедю в приоритетах партии стоит выполнение неких правил поведения. Можно предположить, что эти правила должны обслуживать уже упоминавшуюся убежденность в правоте лидера партии. И только на последнем месте в приоритетах партии значится ИСТИНА. Таким образом, лозунг партии Лебедя «УВЕРЕННОСТЬ, ПОРЯДОК, ПРАВДА» красноречиво раскрывает суть партии.</w:t>
      </w:r>
    </w:p>
    <w:p>
      <w:pPr>
        <w:pStyle w:val="Normal"/>
        <w:ind w:firstLine="709"/>
        <w:jc w:val="both"/>
        <w:rPr>
          <w:sz w:val="24"/>
          <w:szCs w:val="24"/>
        </w:rPr>
      </w:pPr>
      <w:r>
        <w:rPr>
          <w:sz w:val="24"/>
          <w:szCs w:val="24"/>
        </w:rPr>
        <w:t>Как вы смогли, надеюсь, обнаружить, СЛОВО есть явление самодостаточное и за ним не дано спрятаться никому. Поэто</w:t>
        <w:softHyphen/>
        <w:t>му смело дополним Евангельское «И по делам узнаете их» русским «И по словам узнаете их». Или слово—это образ (форма) дела. Только просьба не путать ФОРМУ с упаковкой. От этой ошибки много страданий и бед. Поэтому каков ОБ</w:t>
        <w:softHyphen/>
        <w:t>РАЗ, таково и ДЕЛО. Остальное — от лукавого.</w:t>
      </w:r>
    </w:p>
    <w:p>
      <w:pPr>
        <w:pStyle w:val="Normal"/>
        <w:ind w:firstLine="709"/>
        <w:jc w:val="both"/>
        <w:rPr>
          <w:sz w:val="24"/>
          <w:szCs w:val="24"/>
        </w:rPr>
      </w:pPr>
      <w:r>
        <w:rPr>
          <w:sz w:val="24"/>
          <w:szCs w:val="24"/>
        </w:rPr>
        <w:t>Как ни странно, но решение всех насущных проблем че</w:t>
        <w:softHyphen/>
        <w:t>ловечества лежит открыто на поверхности. Но для того чтобы это обнаружить, надо поступиться самым дорогим — СОБСТВЕННЫМ ВЗГЛЯДОМ на мир, что крайне сложно. Ведь не зря Иисус Христос на вопрос, что определяет человека, ответил, что человека определяет только качество ОБРАЗА, которым он мыслит. Дословно это звучит так:</w:t>
      </w:r>
    </w:p>
    <w:p>
      <w:pPr>
        <w:pStyle w:val="Normal"/>
        <w:ind w:firstLine="709"/>
        <w:jc w:val="both"/>
        <w:rPr>
          <w:sz w:val="24"/>
          <w:szCs w:val="24"/>
        </w:rPr>
      </w:pPr>
      <w:r>
        <w:rPr>
          <w:sz w:val="24"/>
          <w:szCs w:val="24"/>
        </w:rPr>
        <w:t>«ЧЕЛОВЕК - ЭТО ТО, КАКИМ ОБРАЗОМ ОН МЫСЛИТ».</w:t>
      </w:r>
    </w:p>
    <w:p>
      <w:pPr>
        <w:pStyle w:val="Normal"/>
        <w:ind w:firstLine="709"/>
        <w:jc w:val="both"/>
        <w:rPr/>
      </w:pPr>
      <w:r>
        <w:rPr>
          <w:sz w:val="24"/>
          <w:szCs w:val="24"/>
        </w:rPr>
        <w:t xml:space="preserve"> </w:t>
      </w:r>
      <w:r>
        <w:rPr>
          <w:sz w:val="24"/>
          <w:szCs w:val="24"/>
        </w:rPr>
        <w:t>Поэтому русские — это средство для развития всего чело</w:t>
        <w:softHyphen/>
        <w:t>вечества. Для кого-то это прозвучит обидно, но что делать — это ЖИЗНЬ.</w:t>
      </w:r>
    </w:p>
    <w:p>
      <w:pPr>
        <w:pStyle w:val="Normal"/>
        <w:ind w:firstLine="709"/>
        <w:jc w:val="both"/>
        <w:rPr>
          <w:sz w:val="24"/>
          <w:szCs w:val="24"/>
        </w:rPr>
      </w:pPr>
      <w:r>
        <w:rPr>
          <w:sz w:val="24"/>
          <w:szCs w:val="24"/>
        </w:rPr>
        <w:t>Например, в «Санкт-Петербургских ведомостях» от 24.06.97 г. опубликована статья о нашем соотечественнике Александре Игнатьевиче Шаргее, еще известном как Юрий Васильевич Кондратюк. Русский исследователь 80 лет тому назад изло</w:t>
        <w:softHyphen/>
        <w:t>жил оптимальную СХЕМУ-ОБРАЗ полета человека на Луну, ко</w:t>
        <w:softHyphen/>
        <w:t>торую и реализовали дословно 50 лет спустя США. О чем свидетельствует данный факт? Данный факт свидетельствует, что доминанта творческого потенциала человечества как еди</w:t>
        <w:softHyphen/>
        <w:t>ного ЦЕЛОГО сосредоточена в России. А точное слово обре</w:t>
        <w:softHyphen/>
        <w:t>чено на материализацию.</w:t>
      </w:r>
    </w:p>
    <w:p>
      <w:pPr>
        <w:pStyle w:val="Normal"/>
        <w:ind w:firstLine="709"/>
        <w:jc w:val="both"/>
        <w:rPr>
          <w:sz w:val="24"/>
          <w:szCs w:val="24"/>
        </w:rPr>
      </w:pPr>
      <w:r>
        <w:rPr>
          <w:sz w:val="24"/>
          <w:szCs w:val="24"/>
        </w:rPr>
        <w:t>В заключение подчеркну еще раз:</w:t>
      </w:r>
    </w:p>
    <w:p>
      <w:pPr>
        <w:pStyle w:val="Normal"/>
        <w:ind w:firstLine="709"/>
        <w:jc w:val="both"/>
        <w:rPr>
          <w:sz w:val="24"/>
          <w:szCs w:val="24"/>
        </w:rPr>
      </w:pPr>
      <w:r>
        <w:rPr>
          <w:sz w:val="24"/>
          <w:szCs w:val="24"/>
        </w:rPr>
        <w:t>РУССКАЯ ИДЕЯ — это ПРИСВОЕНИЕ сознанием идеи о ТОЖ</w:t>
        <w:softHyphen/>
        <w:t>ДЕСТВЕ СЛОВА и ДЕЛА. Но само присвоение идеи — это не авторское ПРАВО, присвоение идеи — это обретение нового взгляда на мир, или ОБРЕТЕНИЕ НОВОГО КАЧЕСТВА в резуль</w:t>
        <w:softHyphen/>
        <w:t>тате развития.</w:t>
      </w:r>
    </w:p>
    <w:p>
      <w:pPr>
        <w:pStyle w:val="Normal"/>
        <w:ind w:firstLine="709"/>
        <w:jc w:val="both"/>
        <w:rPr>
          <w:sz w:val="24"/>
          <w:szCs w:val="24"/>
        </w:rPr>
      </w:pPr>
      <w:r>
        <w:rPr>
          <w:sz w:val="24"/>
          <w:szCs w:val="24"/>
        </w:rPr>
        <w:t>На этом разрешите закруглиться. Благодарю за внимание.</w:t>
      </w:r>
    </w:p>
    <w:p>
      <w:pPr>
        <w:pStyle w:val="Normal"/>
        <w:ind w:firstLine="709"/>
        <w:jc w:val="right"/>
        <w:rPr>
          <w:i/>
          <w:i/>
          <w:iCs/>
          <w:sz w:val="24"/>
          <w:szCs w:val="24"/>
        </w:rPr>
      </w:pPr>
      <w:r>
        <w:rPr>
          <w:i/>
          <w:iCs/>
          <w:sz w:val="24"/>
          <w:szCs w:val="24"/>
        </w:rPr>
      </w:r>
    </w:p>
    <w:p>
      <w:pPr>
        <w:pStyle w:val="Normal"/>
        <w:ind w:firstLine="709"/>
        <w:jc w:val="right"/>
        <w:rPr>
          <w:i/>
          <w:i/>
          <w:iCs/>
          <w:sz w:val="24"/>
          <w:szCs w:val="24"/>
        </w:rPr>
      </w:pPr>
      <w:r>
        <w:rPr>
          <w:i/>
          <w:iCs/>
          <w:sz w:val="24"/>
          <w:szCs w:val="24"/>
        </w:rPr>
        <w:t xml:space="preserve">25 июня 1997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ЛОВАРЬ</w:t>
      </w:r>
    </w:p>
    <w:p>
      <w:pPr>
        <w:pStyle w:val="Normal"/>
        <w:ind w:firstLine="709"/>
        <w:jc w:val="center"/>
        <w:rPr>
          <w:b/>
          <w:b/>
          <w:sz w:val="24"/>
          <w:szCs w:val="24"/>
        </w:rPr>
      </w:pPr>
      <w:r>
        <w:rPr>
          <w:b/>
          <w:sz w:val="24"/>
          <w:szCs w:val="24"/>
        </w:rPr>
        <w:t>ФУНДАМЕНТАЛЬНЫХ ЗНАЧЕНИЙ СЛОВ</w:t>
      </w:r>
    </w:p>
    <w:p>
      <w:pPr>
        <w:pStyle w:val="Normal"/>
        <w:ind w:firstLine="709"/>
        <w:jc w:val="center"/>
        <w:rPr>
          <w:b/>
          <w:b/>
          <w:sz w:val="24"/>
          <w:szCs w:val="24"/>
        </w:rPr>
      </w:pPr>
      <w:r>
        <w:rPr>
          <w:b/>
          <w:sz w:val="24"/>
          <w:szCs w:val="24"/>
        </w:rPr>
        <w:t>РУССКОГО ЯЗЫК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редислов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езонно задать вопрос, что это за СЛОВАРЬ ФУНДАМЕНТАЛЬ</w:t>
        <w:softHyphen/>
        <w:t>НЫХ ЗНАЧЕНИЙ? И вообще, разве не достаточно ТОЛКОВО</w:t>
        <w:softHyphen/>
        <w:t>ГО? Справедливые вопросы. Попробуем на них ответить. Но сначала процитируем высказывание ГОББСА ТОМАСА, изве</w:t>
        <w:softHyphen/>
        <w:t>стного английского философа:</w:t>
      </w:r>
    </w:p>
    <w:p>
      <w:pPr>
        <w:pStyle w:val="Normal"/>
        <w:ind w:firstLine="709"/>
        <w:jc w:val="both"/>
        <w:rPr>
          <w:sz w:val="24"/>
          <w:szCs w:val="24"/>
        </w:rPr>
      </w:pPr>
      <w:r>
        <w:rPr>
          <w:sz w:val="24"/>
          <w:szCs w:val="24"/>
        </w:rPr>
        <w:t>«Сталкиваясь с многозначностью слова, ум теряет силу и начинает походить на птицу в силке, которая чем более ста</w:t>
        <w:softHyphen/>
        <w:t>рается вырваться, тем больше увязает».</w:t>
      </w:r>
    </w:p>
    <w:p>
      <w:pPr>
        <w:pStyle w:val="Normal"/>
        <w:ind w:firstLine="709"/>
        <w:jc w:val="both"/>
        <w:rPr/>
      </w:pPr>
      <w:r>
        <w:rPr>
          <w:sz w:val="24"/>
          <w:szCs w:val="24"/>
        </w:rPr>
        <w:t>Слово в жизни людей значит много. Но сама мера этого значения широкому общественному мнению пока неизвест</w:t>
        <w:softHyphen/>
        <w:t>на. Что позволяет об этом говорить? Об этом позволяет го-ворить само отношение людей к слову, которое присутствует даже в толковых словарях. Например, обратимся к наиболее распространенному словарю советского ученого Ожегова С. И. (VI.: Русский язык, 1984). Что мы в нем видим? Например, слово «метод» представлено через слово «способ», а слово «способ» представлено через понятие системы действий. Другой пример: слово «радость» описано как ощущение боль</w:t>
        <w:softHyphen/>
        <w:t>шого душевного удовлетворения, а слово «удовлетворение» описано как чувство удовольствия. В свою очередь слово «удо-иольствие» представлено как чувство радости. И так, как го</w:t>
        <w:softHyphen/>
        <w:t>ворится, сплошь и рядом. Скажем, слово «понимание» — это способность постигать содержание, смысл. А слово «смысл» — это внутреннее содержание, постигаемое разумом. В свою оче</w:t>
        <w:softHyphen/>
        <w:t>редь слово «постигать» — это разуметь, понимать.</w:t>
      </w:r>
    </w:p>
    <w:p>
      <w:pPr>
        <w:pStyle w:val="Normal"/>
        <w:ind w:firstLine="709"/>
        <w:jc w:val="both"/>
        <w:rPr>
          <w:sz w:val="24"/>
          <w:szCs w:val="24"/>
        </w:rPr>
      </w:pPr>
      <w:r>
        <w:rPr>
          <w:sz w:val="24"/>
          <w:szCs w:val="24"/>
        </w:rPr>
        <w:t>Как из приведенных примеров усматривается, в толковых словарях наглядно присутствует ПРОТИВОРЕЧИЕ. А именно:</w:t>
      </w:r>
    </w:p>
    <w:p>
      <w:pPr>
        <w:pStyle w:val="Normal"/>
        <w:ind w:firstLine="709"/>
        <w:jc w:val="both"/>
        <w:rPr>
          <w:sz w:val="24"/>
          <w:szCs w:val="24"/>
        </w:rPr>
      </w:pPr>
      <w:r>
        <w:rPr>
          <w:sz w:val="24"/>
          <w:szCs w:val="24"/>
        </w:rPr>
        <w:t>ряд слов полностью замкнут друг на друга без каких-либо отличий по своему смысловому содержанию, что само по себе странно. Ведь при восприятии этих слов их невозможно друг с другом спутать ни зрительно, ни на слух. Подобное поло</w:t>
        <w:softHyphen/>
        <w:t>жение не может не наводить на мысль, что смысловое значе</w:t>
        <w:softHyphen/>
        <w:t>ние исследуемых слов окончательно не обнаружено. Но это, так сказать, внешняя причина для организации поисков. Кро</w:t>
        <w:softHyphen/>
        <w:t>ме нее имеется также и внутренняя — религиозно-философ</w:t>
        <w:softHyphen/>
        <w:t>ская. Достаточно вспомнить хотя бы библейское «В НАЧАЛЕ БЫЛО СЛОВО...» или кораническое «ДЕРЖАТЬ ПРЯМО НИСПОС</w:t>
        <w:softHyphen/>
        <w:t>ЛАННОЕ СВЫШЕ». Философия же в лице монаха Августина Аврелия определила истину как ТОЖДЕСТВО явления и его восприятия. Но слово легко может быть отнесено к самому ЯВЛЕНИЮ. Ведь не зря Пифагор в свое время изрек:</w:t>
      </w:r>
    </w:p>
    <w:p>
      <w:pPr>
        <w:pStyle w:val="Normal"/>
        <w:ind w:firstLine="709"/>
        <w:jc w:val="both"/>
        <w:rPr/>
      </w:pPr>
      <w:r>
        <w:rPr>
          <w:sz w:val="24"/>
          <w:szCs w:val="24"/>
        </w:rPr>
        <w:t>«Прежде всего научайся каждую вещь называть ее именем: это самая первая и важнейшая из всех наук».</w:t>
      </w:r>
    </w:p>
    <w:p>
      <w:pPr>
        <w:pStyle w:val="Normal"/>
        <w:ind w:firstLine="709"/>
        <w:jc w:val="both"/>
        <w:rPr>
          <w:sz w:val="24"/>
          <w:szCs w:val="24"/>
        </w:rPr>
      </w:pPr>
      <w:r>
        <w:rPr>
          <w:sz w:val="24"/>
          <w:szCs w:val="24"/>
        </w:rPr>
        <w:t>Поэтому точное восприятие слова — это закон для ищущих ИСТИНУ. В противном случае ставшее уже расхожим «Хотели как лучше, а получилось как всегда» — это наша печальная участь, а отсутствие в практике сходимости между ожиданием и реаль</w:t>
        <w:softHyphen/>
        <w:t>ностью — неизменный итог. Кроме этого, отсутствие ПОЛНОТЫ ВЗАИМОДЕЙСТВИЯ — это также гарантированный результат не</w:t>
        <w:softHyphen/>
        <w:t>точного использования СЛОВА. А в пределе — легкомысленное отношение к слову есть прямой путь к КОНФРОНТАЦИИ.</w:t>
      </w:r>
    </w:p>
    <w:p>
      <w:pPr>
        <w:pStyle w:val="Normal"/>
        <w:ind w:firstLine="709"/>
        <w:jc w:val="both"/>
        <w:rPr/>
      </w:pPr>
      <w:r>
        <w:rPr>
          <w:sz w:val="24"/>
          <w:szCs w:val="24"/>
        </w:rPr>
        <w:t>Что еще можно ожидать от предлагаемого словаря? По</w:t>
        <w:softHyphen/>
        <w:t>добный инструмент позволит легче формулировать свои мыс</w:t>
        <w:softHyphen/>
        <w:t>ли оптимальным образом. А это — путь к ясности и полноте ВЗАИМОДЕЙСТВИЯ. Но автор сознает, что обретенная им цель работы потребует еще длительных усилий многих и многих людей. Но, как известно, дорогу осилит идущий. И потому-смелее в путь. А методология нахождения объемлющего все доступные из имеющихся словарей значения смысла слова нам в этом будет лучшим помощником. И не испугает нас на этом пути ничто, даже такие сложные понятия языка, как ОМОНИМ. Ведь не зря Георг Гегель провозгласил ЕДИНСТВО ФОРМЫ и СОДЕРЖАНИЯ всегда и во всем. Поэтому мы все равно обречены обнаружить общее, даже в словах-омонимах. Именно в них и сокрыт искомый принцип поиска общего во всех остальных словах. Например, все значения слова «брак» (сожительство супругов, испорченная продукция) можно объе</w:t>
        <w:softHyphen/>
        <w:t>динить фундаментальным содержанием:</w:t>
      </w:r>
    </w:p>
    <w:p>
      <w:pPr>
        <w:pStyle w:val="Normal"/>
        <w:ind w:firstLine="709"/>
        <w:jc w:val="both"/>
        <w:rPr>
          <w:sz w:val="24"/>
          <w:szCs w:val="24"/>
        </w:rPr>
      </w:pPr>
      <w:r>
        <w:rPr>
          <w:sz w:val="24"/>
          <w:szCs w:val="24"/>
        </w:rPr>
        <w:t>брак — это изменение общественного КАЧЕСТВА кого-чего-либо. Это слово не существует вне социальной жизни. По</w:t>
        <w:softHyphen/>
        <w:t>этому-то брак и определяет в любом случае изменение обще</w:t>
        <w:softHyphen/>
        <w:t>ственного значения кого-чего-либо.</w:t>
      </w:r>
    </w:p>
    <w:p>
      <w:pPr>
        <w:pStyle w:val="Normal"/>
        <w:ind w:firstLine="709"/>
        <w:jc w:val="both"/>
        <w:rPr/>
      </w:pPr>
      <w:r>
        <w:rPr>
          <w:sz w:val="24"/>
          <w:szCs w:val="24"/>
        </w:rPr>
        <w:t>Или рассмотрим слово «рак» (употребляемое в пищу пресно</w:t>
        <w:softHyphen/>
        <w:t>водное, покрытое панцирем животное с большими клешнями у головы и брюшком, похожим на хвост и называемым обычно шейкой; хроническая злокачественная опухоль на наружных или внутренних органах, разрастающаяся по здоровой ткани клеш</w:t>
        <w:softHyphen/>
        <w:t>необразными разветвлениями). Оно представимо единым содер</w:t>
        <w:softHyphen/>
        <w:t>жанием как свойство НЕОБРАТИМОГО движения кого-чего-либо. Главное отличительное свойство рака — животного — движение ЗАДОМ, а рака — заболевания — неизлечимость. Поэтому необра</w:t>
        <w:softHyphen/>
        <w:t>тимость и есть главное значение слова «рак». А одно из наибо</w:t>
        <w:softHyphen/>
        <w:t>лее сложных слов-омонимов — слово «пол» (нижний настил внут</w:t>
        <w:softHyphen/>
        <w:t>ри помещения; понятие, связанное с особым типом размноже</w:t>
        <w:softHyphen/>
        <w:t>ния посредством слияния половых клеток, один из разрядов живых существ — мужчин и женщин, самцов и самок, различаю</w:t>
        <w:softHyphen/>
        <w:t>щимися определенными физическими признаками; половина) мы можем объединить следующим значением:</w:t>
      </w:r>
    </w:p>
    <w:p>
      <w:pPr>
        <w:pStyle w:val="Normal"/>
        <w:ind w:firstLine="709"/>
        <w:jc w:val="both"/>
        <w:rPr>
          <w:sz w:val="24"/>
          <w:szCs w:val="24"/>
        </w:rPr>
      </w:pPr>
      <w:r>
        <w:rPr>
          <w:sz w:val="24"/>
          <w:szCs w:val="24"/>
        </w:rPr>
        <w:t>пол — это срединное условие, порождающее какое-нибудь явление.</w:t>
      </w:r>
    </w:p>
    <w:p>
      <w:pPr>
        <w:pStyle w:val="Normal"/>
        <w:ind w:firstLine="709"/>
        <w:jc w:val="both"/>
        <w:rPr>
          <w:sz w:val="24"/>
          <w:szCs w:val="24"/>
        </w:rPr>
      </w:pPr>
      <w:r>
        <w:rPr>
          <w:sz w:val="24"/>
          <w:szCs w:val="24"/>
        </w:rPr>
        <w:t>Это так потому, что пол в здании — это середина между фундаментом и крышей. Или только с появлением пола воз</w:t>
        <w:softHyphen/>
        <w:t>никает само качество, называемое зданием. Также только с появлением, скажем, мужчины возникает само качество че</w:t>
        <w:softHyphen/>
        <w:t>ловека, которое еще отсутствует до появления первого. А пол (половина) — это уже явление, так как не бывает пол (поло</w:t>
        <w:softHyphen/>
        <w:t>вины) вне связи с конкретным явлением.</w:t>
      </w:r>
    </w:p>
    <w:p>
      <w:pPr>
        <w:pStyle w:val="Normal"/>
        <w:ind w:firstLine="709"/>
        <w:jc w:val="both"/>
        <w:rPr>
          <w:sz w:val="24"/>
          <w:szCs w:val="24"/>
        </w:rPr>
      </w:pPr>
      <w:r>
        <w:rPr>
          <w:sz w:val="24"/>
          <w:szCs w:val="24"/>
        </w:rPr>
        <w:t>Из наиболее сложных слов, обладающих многочисленными и не очень ясными значениями, например, как слово «дух» (психические способности, ум, бодрость, моральная сила, го</w:t>
        <w:softHyphen/>
        <w:t>товность к действию, бесплотное сверхъестественное существо, сущность, нематериальное начало явлений, истинный смысл, склонность к чему-нибудь; какое-нибудь начало, определяющее образ мыслей, поведение, настроение; типичные, характерные свойства; отличительные особенности кого-чего-нибудь; дыха</w:t>
        <w:softHyphen/>
        <w:t>ние, воздух, запах, пахучие испарения), мы опять же при на</w:t>
        <w:softHyphen/>
        <w:t>шем подходе в состоянии выделить их общее содержание:</w:t>
      </w:r>
    </w:p>
    <w:p>
      <w:pPr>
        <w:pStyle w:val="Normal"/>
        <w:ind w:firstLine="709"/>
        <w:jc w:val="both"/>
        <w:rPr/>
      </w:pPr>
      <w:r>
        <w:rPr>
          <w:sz w:val="24"/>
          <w:szCs w:val="24"/>
        </w:rPr>
        <w:t>дух — это отличительные особенности кого-чего-нибудь. Это значение охватывает собою все остальные. С помощью такого значения ОТКРЫВАЮТСЯ даже евангельские тексты, ска</w:t>
        <w:softHyphen/>
        <w:t>жем, выражение «блаженны нищие духом» означает «счастли</w:t>
        <w:softHyphen/>
        <w:t>вы не имеющие отличительных особенностей». Поэтому в результате создания и использования словаря мы обретем дей</w:t>
        <w:softHyphen/>
        <w:t>ствительно ценное качество, которое дополнит собою евангель</w:t>
        <w:softHyphen/>
        <w:t>ское «И по делам узнаете их» русским «И по словам узнаете их». Или: надо научиться воспринимать слово вне какого-либо контекста. Только такой подход поможет буквально вскрыть первосмысл слов. Или: слово это самостоятельный, если хотите физический, объект мироздания. А тот, кто отстаивает через абсолютизацию ПРАВА ЧЕЛОВЕКА (личности), обречен будет при</w:t>
        <w:softHyphen/>
        <w:t>знать право особого (отдельного) содержания каждого слова. Или в природе нет одинаковых слов в принципе. Они все уни</w:t>
        <w:softHyphen/>
        <w:t>кальны и неповторимы, причем даже вне контекста.</w:t>
      </w:r>
    </w:p>
    <w:p>
      <w:pPr>
        <w:pStyle w:val="Normal"/>
        <w:ind w:firstLine="709"/>
        <w:jc w:val="right"/>
        <w:rPr>
          <w:i/>
          <w:i/>
          <w:iCs/>
          <w:sz w:val="24"/>
          <w:szCs w:val="24"/>
        </w:rPr>
      </w:pPr>
      <w:r>
        <w:rPr>
          <w:i/>
          <w:iCs/>
          <w:sz w:val="24"/>
          <w:szCs w:val="24"/>
        </w:rPr>
      </w:r>
    </w:p>
    <w:p>
      <w:pPr>
        <w:pStyle w:val="Normal"/>
        <w:ind w:firstLine="709"/>
        <w:jc w:val="right"/>
        <w:rPr>
          <w:i/>
          <w:i/>
          <w:iCs/>
          <w:sz w:val="24"/>
          <w:szCs w:val="24"/>
        </w:rPr>
      </w:pPr>
      <w:r>
        <w:rPr>
          <w:i/>
          <w:iCs/>
          <w:sz w:val="24"/>
          <w:szCs w:val="24"/>
        </w:rPr>
        <w:t xml:space="preserve">15 июля 1997 года </w:t>
      </w:r>
    </w:p>
    <w:p>
      <w:pPr>
        <w:pStyle w:val="Normal"/>
        <w:ind w:firstLine="709"/>
        <w:jc w:val="right"/>
        <w:rPr>
          <w:sz w:val="24"/>
          <w:szCs w:val="24"/>
        </w:rPr>
      </w:pPr>
      <w:r>
        <w:rPr>
          <w:i/>
          <w:iCs/>
          <w:sz w:val="24"/>
          <w:szCs w:val="24"/>
        </w:rPr>
        <w:t>Санкт-Петер6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КЛЮЧЕВАЯ РОЛЬ ПОНЯТИЙ</w:t>
      </w:r>
    </w:p>
    <w:p>
      <w:pPr>
        <w:pStyle w:val="Normal"/>
        <w:ind w:firstLine="709"/>
        <w:jc w:val="center"/>
        <w:rPr>
          <w:b/>
          <w:b/>
          <w:sz w:val="24"/>
          <w:szCs w:val="24"/>
        </w:rPr>
      </w:pPr>
      <w:r>
        <w:rPr>
          <w:b/>
          <w:sz w:val="24"/>
          <w:szCs w:val="24"/>
        </w:rPr>
        <w:t>ВОСПРИЯТИЯ И ЧУВСТВОВАНИЯ</w:t>
      </w:r>
    </w:p>
    <w:p>
      <w:pPr>
        <w:pStyle w:val="Normal"/>
        <w:ind w:firstLine="709"/>
        <w:jc w:val="center"/>
        <w:rPr>
          <w:b/>
          <w:b/>
          <w:sz w:val="24"/>
          <w:szCs w:val="24"/>
        </w:rPr>
      </w:pPr>
      <w:r>
        <w:rPr>
          <w:b/>
          <w:sz w:val="24"/>
          <w:szCs w:val="24"/>
        </w:rPr>
        <w:t>ДЛЯ ПРОСЛУШИВАНИЯ</w:t>
      </w:r>
    </w:p>
    <w:p>
      <w:pPr>
        <w:pStyle w:val="Normal"/>
        <w:ind w:firstLine="709"/>
        <w:jc w:val="center"/>
        <w:rPr>
          <w:b/>
          <w:b/>
          <w:sz w:val="24"/>
          <w:szCs w:val="24"/>
        </w:rPr>
      </w:pPr>
      <w:r>
        <w:rPr>
          <w:b/>
          <w:sz w:val="24"/>
          <w:szCs w:val="24"/>
        </w:rPr>
        <w:t>МУЗЫКАЛЬНЫХ ПРОИЗВЕДЕНИЙ В АУДИОЗАПИС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Ответ на вопросы, которые оставляет </w:t>
      </w:r>
    </w:p>
    <w:p>
      <w:pPr>
        <w:pStyle w:val="Normal"/>
        <w:ind w:firstLine="709"/>
        <w:jc w:val="right"/>
        <w:rPr>
          <w:i/>
          <w:i/>
          <w:iCs/>
          <w:sz w:val="24"/>
          <w:szCs w:val="24"/>
        </w:rPr>
      </w:pPr>
      <w:r>
        <w:rPr>
          <w:i/>
          <w:iCs/>
          <w:sz w:val="24"/>
          <w:szCs w:val="24"/>
        </w:rPr>
        <w:t>без ответа философия,</w:t>
      </w:r>
      <w:r>
        <w:rPr>
          <w:sz w:val="24"/>
          <w:szCs w:val="24"/>
        </w:rPr>
        <w:t xml:space="preserve"> </w:t>
      </w:r>
      <w:r>
        <w:rPr>
          <w:i/>
          <w:sz w:val="24"/>
          <w:szCs w:val="24"/>
        </w:rPr>
        <w:t>заключается</w:t>
      </w:r>
      <w:r>
        <w:rPr>
          <w:sz w:val="24"/>
          <w:szCs w:val="24"/>
        </w:rPr>
        <w:t xml:space="preserve"> в </w:t>
      </w:r>
      <w:r>
        <w:rPr>
          <w:i/>
          <w:iCs/>
          <w:sz w:val="24"/>
          <w:szCs w:val="24"/>
        </w:rPr>
        <w:t xml:space="preserve">том, </w:t>
      </w:r>
    </w:p>
    <w:p>
      <w:pPr>
        <w:pStyle w:val="Normal"/>
        <w:ind w:firstLine="709"/>
        <w:jc w:val="right"/>
        <w:rPr>
          <w:i/>
          <w:i/>
          <w:iCs/>
          <w:sz w:val="24"/>
          <w:szCs w:val="24"/>
        </w:rPr>
      </w:pPr>
      <w:r>
        <w:rPr>
          <w:i/>
          <w:iCs/>
          <w:sz w:val="24"/>
          <w:szCs w:val="24"/>
        </w:rPr>
        <w:t xml:space="preserve">что они должны быть иначе поставлены. </w:t>
      </w:r>
    </w:p>
    <w:p>
      <w:pPr>
        <w:pStyle w:val="Normal"/>
        <w:jc w:val="right"/>
        <w:rPr>
          <w:sz w:val="24"/>
          <w:szCs w:val="24"/>
        </w:rPr>
      </w:pPr>
      <w:r>
        <w:rPr>
          <w:sz w:val="24"/>
          <w:szCs w:val="24"/>
        </w:rPr>
        <w:t>Георг Гегел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начала два слова о методологических основах, которые автор использовал для своих рассуждений.</w:t>
      </w:r>
    </w:p>
    <w:p>
      <w:pPr>
        <w:pStyle w:val="Normal"/>
        <w:ind w:firstLine="709"/>
        <w:jc w:val="both"/>
        <w:rPr/>
      </w:pPr>
      <w:r>
        <w:rPr>
          <w:sz w:val="24"/>
          <w:szCs w:val="24"/>
        </w:rPr>
        <w:t>Во-первых, тезис известного религиозного философа ран</w:t>
        <w:softHyphen/>
        <w:t>него средневековья Августина Аврелия, что ИСТИНА — ЭТО ТОЖДЕСТВО ЯВЛЕНИЯ И ЕГО ВОСПРИЯТИЯ. Причем обратите внимание на последнее слово в приведенном определении, а именно на слово «восприятие». Оно принципиально отлича</w:t>
        <w:softHyphen/>
        <w:t>ется, скажем, от слова «чувствование». Если слово «чувство</w:t>
        <w:softHyphen/>
        <w:t xml:space="preserve">вание» означает процесс ощущения, то слово «восприятие» предполагает узнавание предметов и явлений внешнего мира (см. словарь С. </w:t>
      </w:r>
      <w:r>
        <w:rPr>
          <w:i/>
          <w:iCs/>
          <w:sz w:val="24"/>
          <w:szCs w:val="24"/>
        </w:rPr>
        <w:t>И.</w:t>
      </w:r>
      <w:r>
        <w:rPr>
          <w:sz w:val="24"/>
          <w:szCs w:val="24"/>
        </w:rPr>
        <w:t xml:space="preserve"> Ожегова. М.. 1984).</w:t>
      </w:r>
    </w:p>
    <w:p>
      <w:pPr>
        <w:pStyle w:val="Normal"/>
        <w:ind w:firstLine="709"/>
        <w:jc w:val="both"/>
        <w:rPr>
          <w:sz w:val="24"/>
          <w:szCs w:val="24"/>
        </w:rPr>
      </w:pPr>
      <w:r>
        <w:rPr>
          <w:sz w:val="24"/>
          <w:szCs w:val="24"/>
        </w:rPr>
        <w:t>Во-вторых, категория искусства автором рассматривается исключительно с позиций известного мыслителя-эзотериста Г. Успенского, который обозначил все искусство как один из способов познания ИСТИНЫ. Так, композитор, создавая но</w:t>
        <w:softHyphen/>
        <w:t>вую музыку, только тогда причастен к искусству, когда он проникает в сферы еще неведомого, или в сферы нового качества. А происходит это исключительно через ОЗАРЕНИЕ, которое нисходит к человеку в награду за стремление к исти</w:t>
        <w:softHyphen/>
        <w:t>не. Кроме этого, содержание произведения искусства всегда и везде имеет потенциал актуальности, то есть оно не зави</w:t>
        <w:softHyphen/>
        <w:t>сит от времени и пространства. Другими словами, информа</w:t>
        <w:softHyphen/>
        <w:t>ция как образ чего-то существует сама по себе и к ней мож</w:t>
        <w:softHyphen/>
        <w:t>но только приблизиться через озарение.</w:t>
      </w:r>
    </w:p>
    <w:p>
      <w:pPr>
        <w:pStyle w:val="Normal"/>
        <w:ind w:firstLine="709"/>
        <w:jc w:val="both"/>
        <w:rPr>
          <w:sz w:val="24"/>
          <w:szCs w:val="24"/>
        </w:rPr>
      </w:pPr>
      <w:r>
        <w:rPr>
          <w:sz w:val="24"/>
          <w:szCs w:val="24"/>
        </w:rPr>
        <w:t>В-третьих, автор взял на вооружение высказывание Имма</w:t>
        <w:softHyphen/>
        <w:t>нуила Канта о том, что</w:t>
      </w:r>
    </w:p>
    <w:p>
      <w:pPr>
        <w:pStyle w:val="Normal"/>
        <w:ind w:firstLine="709"/>
        <w:jc w:val="both"/>
        <w:rPr/>
      </w:pPr>
      <w:r>
        <w:rPr>
          <w:sz w:val="24"/>
          <w:szCs w:val="24"/>
        </w:rPr>
        <w:t xml:space="preserve">«мы </w:t>
      </w:r>
      <w:r>
        <w:rPr>
          <w:sz w:val="24"/>
          <w:szCs w:val="24"/>
          <w:lang w:val="en-US"/>
        </w:rPr>
        <w:t>a</w:t>
      </w:r>
      <w:r>
        <w:rPr>
          <w:sz w:val="24"/>
          <w:szCs w:val="24"/>
        </w:rPr>
        <w:t xml:space="preserve"> </w:t>
      </w:r>
      <w:r>
        <w:rPr>
          <w:sz w:val="24"/>
          <w:szCs w:val="24"/>
          <w:lang w:val="en-US"/>
        </w:rPr>
        <w:t>priori</w:t>
      </w:r>
      <w:r>
        <w:rPr>
          <w:sz w:val="24"/>
          <w:szCs w:val="24"/>
        </w:rPr>
        <w:t xml:space="preserve"> познаем в вещах лишь то, что вложено в них нами самими».</w:t>
      </w:r>
    </w:p>
    <w:p>
      <w:pPr>
        <w:pStyle w:val="Normal"/>
        <w:ind w:firstLine="709"/>
        <w:jc w:val="both"/>
        <w:rPr/>
      </w:pPr>
      <w:r>
        <w:rPr>
          <w:sz w:val="24"/>
          <w:szCs w:val="24"/>
        </w:rPr>
        <w:t>И, в-четвертых, автор оперся на мысль Георга Гегеля:</w:t>
      </w:r>
    </w:p>
    <w:p>
      <w:pPr>
        <w:pStyle w:val="Normal"/>
        <w:ind w:firstLine="709"/>
        <w:jc w:val="both"/>
        <w:rPr>
          <w:sz w:val="24"/>
          <w:szCs w:val="24"/>
        </w:rPr>
      </w:pPr>
      <w:r>
        <w:rPr>
          <w:sz w:val="24"/>
          <w:szCs w:val="24"/>
        </w:rPr>
        <w:t>«Противоречие есть критерий истины, его отсутствие есть критерий заблуждения».</w:t>
      </w:r>
    </w:p>
    <w:p>
      <w:pPr>
        <w:pStyle w:val="Normal"/>
        <w:ind w:firstLine="709"/>
        <w:jc w:val="both"/>
        <w:rPr/>
      </w:pPr>
      <w:r>
        <w:rPr>
          <w:sz w:val="24"/>
          <w:szCs w:val="24"/>
        </w:rPr>
        <w:t>Теперь о реальной разнице в самом процессе слушания музыки. Меньше всего разницы содержится в чувствовании музыки как звукового явления. Это так потому, что само ухо лишь инструмент, но не сам потребитель музыки. Слышит ее на самом деле душа (сознание), но слышит в том числе и с помощью уха. Вообще, в сегодняшних теориях, скажем зре</w:t>
        <w:softHyphen/>
        <w:t>ния, есть изъян, Согласно доминирующей позиции все тела видны вследствие ощущения отраженного от них света. Но если это так, то мы должны были бы тогда ощущать их «смесь» и не могли бы выделить из этой смеси ни одного из предметов. Ведь не настроенный радиоприемник, «воспри</w:t>
        <w:softHyphen/>
        <w:t>нимая» сразу несколько радиостанций, воспроизводит, как из</w:t>
        <w:softHyphen/>
        <w:t>вестно, только шум. Скорость же возбуждения и торможения нервных процессов у слушающих рок и классику примерно одна и та же. А частотный диапазон колебаний, пропускае</w:t>
        <w:softHyphen/>
        <w:t>мый ухом, например, у дирижеров симфонических оркестров, даже ниже, чем у среднего потребителя эстрадных шлягеров. Но с точки зрения восприятия, или действия сознания при прослушивании музыки, картина принципиально меняется.</w:t>
      </w:r>
    </w:p>
    <w:p>
      <w:pPr>
        <w:pStyle w:val="Normal"/>
        <w:ind w:firstLine="709"/>
        <w:jc w:val="both"/>
        <w:rPr>
          <w:sz w:val="24"/>
          <w:szCs w:val="24"/>
        </w:rPr>
      </w:pPr>
      <w:r>
        <w:rPr>
          <w:sz w:val="24"/>
          <w:szCs w:val="24"/>
        </w:rPr>
        <w:t>Сознание сторонника классической музыки несравненно бо</w:t>
        <w:softHyphen/>
        <w:t>лее развито, чем сознание слушателя эстрады, или оно рас</w:t>
        <w:softHyphen/>
        <w:t>полагает качествами, которых у сознания «эстрадника» еще попросту нет. Это прежде всего качество стремления к исти</w:t>
        <w:softHyphen/>
        <w:t>не, что слушателю рока еще неведомо.</w:t>
      </w:r>
    </w:p>
    <w:p>
      <w:pPr>
        <w:pStyle w:val="Normal"/>
        <w:ind w:firstLine="709"/>
        <w:jc w:val="both"/>
        <w:rPr>
          <w:sz w:val="24"/>
          <w:szCs w:val="24"/>
        </w:rPr>
      </w:pPr>
      <w:r>
        <w:rPr>
          <w:sz w:val="24"/>
          <w:szCs w:val="24"/>
        </w:rPr>
        <w:t>Далее рассмотрим, как действует сознание. Оно проявля</w:t>
        <w:softHyphen/>
        <w:t>ет себя только в образах, символах (как свертках образов), идеях и словах. Поэтому адекватность, или соразмерность от</w:t>
        <w:softHyphen/>
        <w:t>ношения сознания к слову, есть проблема номер ОДИН. Ведь не зря великие умы прошлого указывали на это. Например, ПИФАГОР в свое время изрек;</w:t>
      </w:r>
    </w:p>
    <w:p>
      <w:pPr>
        <w:pStyle w:val="Normal"/>
        <w:ind w:firstLine="709"/>
        <w:jc w:val="both"/>
        <w:rPr>
          <w:sz w:val="24"/>
          <w:szCs w:val="24"/>
        </w:rPr>
      </w:pPr>
      <w:r>
        <w:rPr>
          <w:sz w:val="24"/>
          <w:szCs w:val="24"/>
        </w:rPr>
        <w:t>«Прежде всего научайся каждую вещь называть ее именем:</w:t>
      </w:r>
    </w:p>
    <w:p>
      <w:pPr>
        <w:pStyle w:val="Normal"/>
        <w:ind w:firstLine="709"/>
        <w:jc w:val="both"/>
        <w:rPr>
          <w:sz w:val="24"/>
          <w:szCs w:val="24"/>
        </w:rPr>
      </w:pPr>
      <w:r>
        <w:rPr>
          <w:sz w:val="24"/>
          <w:szCs w:val="24"/>
        </w:rPr>
        <w:t>это самая первая и важнейшая из всех наук».</w:t>
      </w:r>
    </w:p>
    <w:p>
      <w:pPr>
        <w:pStyle w:val="Normal"/>
        <w:ind w:firstLine="709"/>
        <w:jc w:val="both"/>
        <w:rPr>
          <w:sz w:val="24"/>
          <w:szCs w:val="24"/>
        </w:rPr>
      </w:pPr>
      <w:r>
        <w:rPr>
          <w:sz w:val="24"/>
          <w:szCs w:val="24"/>
        </w:rPr>
        <w:t>Другой мыслитель — ГОББС ТОМАС еще раз заострил наше внимание на проблеме восприятия слова:</w:t>
      </w:r>
    </w:p>
    <w:p>
      <w:pPr>
        <w:pStyle w:val="Normal"/>
        <w:ind w:firstLine="709"/>
        <w:jc w:val="both"/>
        <w:rPr>
          <w:sz w:val="24"/>
          <w:szCs w:val="24"/>
        </w:rPr>
      </w:pPr>
      <w:r>
        <w:rPr>
          <w:sz w:val="24"/>
          <w:szCs w:val="24"/>
        </w:rPr>
        <w:t>«Сталкиваясь с многозначностью слова, ум теряет силу и начинает походить на птицу в силке, которая чем более ста</w:t>
        <w:softHyphen/>
        <w:t>рается вырваться, тем больше увязает».</w:t>
      </w:r>
    </w:p>
    <w:p>
      <w:pPr>
        <w:pStyle w:val="Normal"/>
        <w:ind w:firstLine="709"/>
        <w:jc w:val="both"/>
        <w:rPr>
          <w:sz w:val="24"/>
          <w:szCs w:val="24"/>
        </w:rPr>
      </w:pPr>
      <w:r>
        <w:rPr>
          <w:sz w:val="24"/>
          <w:szCs w:val="24"/>
        </w:rPr>
        <w:t>Впрочем, мы отвлеклись. Вернемся к процессу слушания аудиозаписей музыкальных произведений. Надо ли домысли-иать содержание аудиозаписи? Будет ли это только слушание музыки? Не обманываемся ли мы, становясь на этот путь? И если Кант доказал, что между нами и вещами (явлениями) стоит интеллект, вследствие чего их нельзя познать такими, как они существуют в себе, то что будет происходить, если мы начнем фантазировать по поводу прослушиваемой музы</w:t>
        <w:softHyphen/>
        <w:t>ки как явления в себе, и так нам недоступного? Но не зря Гёте как-то заметил:</w:t>
      </w:r>
    </w:p>
    <w:p>
      <w:pPr>
        <w:pStyle w:val="Normal"/>
        <w:ind w:firstLine="709"/>
        <w:jc w:val="both"/>
        <w:rPr>
          <w:sz w:val="24"/>
          <w:szCs w:val="24"/>
        </w:rPr>
      </w:pPr>
      <w:r>
        <w:rPr>
          <w:sz w:val="24"/>
          <w:szCs w:val="24"/>
        </w:rPr>
        <w:t>«Что труднее всего? — то, что кажется тебе самым легким:</w:t>
      </w:r>
    </w:p>
    <w:p>
      <w:pPr>
        <w:pStyle w:val="Normal"/>
        <w:ind w:firstLine="709"/>
        <w:jc w:val="both"/>
        <w:rPr/>
      </w:pPr>
      <w:r>
        <w:rPr>
          <w:sz w:val="24"/>
          <w:szCs w:val="24"/>
        </w:rPr>
        <w:t>видеть глазами то, что у тебя перед глазами!»</w:t>
      </w:r>
    </w:p>
    <w:p>
      <w:pPr>
        <w:pStyle w:val="Normal"/>
        <w:ind w:firstLine="709"/>
        <w:jc w:val="both"/>
        <w:rPr>
          <w:sz w:val="24"/>
          <w:szCs w:val="24"/>
        </w:rPr>
      </w:pPr>
      <w:r>
        <w:rPr>
          <w:sz w:val="24"/>
          <w:szCs w:val="24"/>
        </w:rPr>
        <w:t>Вероятно, на место зрения можно вполне поставить и слух. Так надо ли усложнять изначально сложное? Или надо, на</w:t>
        <w:softHyphen/>
        <w:t>оборот, добиваться точности категорий, с помощью которых и осуществляется само восприятие музыки? Например, рас</w:t>
        <w:softHyphen/>
        <w:t>смотрим понятие времени как явление музыкального собы</w:t>
        <w:softHyphen/>
        <w:t>тия. Само ВРЕМЯ, по Гегелю, есть следствие процесса измене</w:t>
        <w:softHyphen/>
        <w:t>ний чего-то, но никак не наоборот. Поэтому музыкальное событие — это всего лишь содержание музыкального произве</w:t>
        <w:softHyphen/>
        <w:t>дения, даже если мы будем рассматривать только его часть. Если внутри конкретного музыкального содержания мы об</w:t>
        <w:softHyphen/>
        <w:t>наруживаем разное качество, вплотную соседствующее друг с другом, тогда мы можем констатировать диалектический ска</w:t>
        <w:softHyphen/>
        <w:t>чок в развитии музыкальной ИДЕИ, а в случае, если мы обнаруживаем совершенствование конкретной музыкальной идеи, тогда речь идет только о количественных изменениях в рамках одного и того же качества, и в пределе ни о чем больше.</w:t>
      </w:r>
    </w:p>
    <w:p>
      <w:pPr>
        <w:pStyle w:val="Normal"/>
        <w:ind w:firstLine="709"/>
        <w:jc w:val="both"/>
        <w:rPr>
          <w:sz w:val="24"/>
          <w:szCs w:val="24"/>
        </w:rPr>
      </w:pPr>
      <w:r>
        <w:rPr>
          <w:sz w:val="24"/>
          <w:szCs w:val="24"/>
        </w:rPr>
        <w:t>Теперь несколько слов о категории ПРОСТРАНСТВА.</w:t>
      </w:r>
    </w:p>
    <w:p>
      <w:pPr>
        <w:pStyle w:val="Normal"/>
        <w:ind w:firstLine="709"/>
        <w:jc w:val="both"/>
        <w:rPr>
          <w:sz w:val="24"/>
          <w:szCs w:val="24"/>
        </w:rPr>
      </w:pPr>
      <w:r>
        <w:rPr>
          <w:sz w:val="24"/>
          <w:szCs w:val="24"/>
        </w:rPr>
        <w:t>«Вселенная есть целиком центр. Центр Вселенной повсю</w:t>
        <w:softHyphen/>
        <w:t xml:space="preserve">ду и во всем» </w:t>
      </w:r>
      <w:r>
        <w:rPr>
          <w:i/>
          <w:iCs/>
          <w:sz w:val="24"/>
          <w:szCs w:val="24"/>
        </w:rPr>
        <w:t>(Джордано Бруно).</w:t>
      </w:r>
    </w:p>
    <w:p>
      <w:pPr>
        <w:pStyle w:val="Normal"/>
        <w:ind w:firstLine="709"/>
        <w:jc w:val="both"/>
        <w:rPr>
          <w:sz w:val="24"/>
          <w:szCs w:val="24"/>
        </w:rPr>
      </w:pPr>
      <w:r>
        <w:rPr>
          <w:sz w:val="24"/>
          <w:szCs w:val="24"/>
        </w:rPr>
        <w:t>Оно, по данным философской науки, как и категория ВРЕ</w:t>
        <w:softHyphen/>
        <w:t>МЕНИ, есть следствие особенностей человеческого восприя</w:t>
        <w:softHyphen/>
        <w:t>тия, и ничего более. Наверное, об этом же поведал ФРЭН-СИС БЭКОН:</w:t>
      </w:r>
    </w:p>
    <w:p>
      <w:pPr>
        <w:pStyle w:val="Normal"/>
        <w:ind w:firstLine="709"/>
        <w:jc w:val="both"/>
        <w:rPr>
          <w:sz w:val="24"/>
          <w:szCs w:val="24"/>
        </w:rPr>
      </w:pPr>
      <w:r>
        <w:rPr>
          <w:sz w:val="24"/>
          <w:szCs w:val="24"/>
        </w:rPr>
        <w:t>«Хотя мы живем на земле и взираем на небо, души заклю</w:t>
        <w:softHyphen/>
        <w:t>чены в пещере нашего тела; так что они неизбежно воспри</w:t>
        <w:softHyphen/>
        <w:t>нимают бесчисленное множество обманчивых и ложных об</w:t>
        <w:softHyphen/>
        <w:t>разов».</w:t>
      </w:r>
    </w:p>
    <w:p>
      <w:pPr>
        <w:pStyle w:val="Normal"/>
        <w:ind w:firstLine="709"/>
        <w:jc w:val="both"/>
        <w:rPr/>
      </w:pPr>
      <w:r>
        <w:rPr>
          <w:sz w:val="24"/>
          <w:szCs w:val="24"/>
        </w:rPr>
        <w:t>«Чувство само по себе слабо и заблуждается...». Ему</w:t>
      </w:r>
      <w:r>
        <w:rPr>
          <w:smallCaps/>
          <w:sz w:val="24"/>
          <w:szCs w:val="24"/>
        </w:rPr>
        <w:t xml:space="preserve">  </w:t>
      </w:r>
      <w:r>
        <w:rPr>
          <w:sz w:val="24"/>
          <w:szCs w:val="24"/>
        </w:rPr>
        <w:t>вто</w:t>
        <w:softHyphen/>
        <w:t>рил БЕРКЛИ ДЖОРДЖ:</w:t>
      </w:r>
    </w:p>
    <w:p>
      <w:pPr>
        <w:pStyle w:val="Normal"/>
        <w:ind w:firstLine="709"/>
        <w:jc w:val="both"/>
        <w:rPr>
          <w:sz w:val="24"/>
          <w:szCs w:val="24"/>
        </w:rPr>
      </w:pPr>
      <w:r>
        <w:rPr>
          <w:sz w:val="24"/>
          <w:szCs w:val="24"/>
        </w:rPr>
        <w:t>«Внешний мир действительно существует и пребывает вне наших умов, но только как система идей...».</w:t>
      </w:r>
    </w:p>
    <w:p>
      <w:pPr>
        <w:pStyle w:val="Normal"/>
        <w:ind w:firstLine="709"/>
        <w:jc w:val="both"/>
        <w:rPr>
          <w:sz w:val="24"/>
          <w:szCs w:val="24"/>
        </w:rPr>
      </w:pPr>
      <w:r>
        <w:rPr>
          <w:sz w:val="24"/>
          <w:szCs w:val="24"/>
        </w:rPr>
        <w:t>Зададимся вопросом, почему это вдруг ПРОСТРАНСТВО — это не истина? Да потому, что пространство, как и время, если их воспринимать как истину, рождают неразрешимые противоречия. Например, категория пространства сопровож</w:t>
        <w:softHyphen/>
        <w:t>дается тупиковым вопросом о бесконечности Вселенной. Вспомним опять Гегеля, который разрешил это противоре</w:t>
        <w:softHyphen/>
        <w:t>чие формулой:</w:t>
      </w:r>
    </w:p>
    <w:p>
      <w:pPr>
        <w:pStyle w:val="Normal"/>
        <w:ind w:firstLine="709"/>
        <w:jc w:val="both"/>
        <w:rPr>
          <w:sz w:val="24"/>
          <w:szCs w:val="24"/>
        </w:rPr>
      </w:pPr>
      <w:r>
        <w:rPr>
          <w:sz w:val="24"/>
          <w:szCs w:val="24"/>
        </w:rPr>
        <w:t>«Всякая идея, продолженная до бесконечности, становит</w:t>
        <w:softHyphen/>
        <w:t>ся своей собственной противоположностью».</w:t>
      </w:r>
    </w:p>
    <w:p>
      <w:pPr>
        <w:pStyle w:val="Normal"/>
        <w:ind w:firstLine="709"/>
        <w:jc w:val="both"/>
        <w:rPr/>
      </w:pPr>
      <w:r>
        <w:rPr>
          <w:sz w:val="24"/>
          <w:szCs w:val="24"/>
        </w:rPr>
        <w:t>Ну а категория времени имеет такие исключения, как пол</w:t>
        <w:softHyphen/>
        <w:t>ная неизменность самоидентификации собственного Я, причем именно собственного Я, а не собственной самооценки, которая меняется. Или: если бесконечность, как и понятие НЕБЫТИЯ, в принципе непредставимо, тогда явление простран</w:t>
        <w:softHyphen/>
        <w:t>ства — всего лишь факт, пускай даже упрямый, на который все</w:t>
        <w:softHyphen/>
        <w:t>гда найдется контрфакт. Например, люди, имевшие присмертный опыт в рамках явления клинической смерти, столкнулись в состоянии умирания с фактами отсутствия и времени и про</w:t>
        <w:softHyphen/>
        <w:t>странства. Кстати, явление сна также не признает ничего, кро</w:t>
        <w:softHyphen/>
        <w:t>ме видеообразов. А основоположник целого философского на</w:t>
        <w:softHyphen/>
        <w:t>правления ФИХТЕ эту же мысль отобразил фразой:</w:t>
      </w:r>
    </w:p>
    <w:p>
      <w:pPr>
        <w:pStyle w:val="Normal"/>
        <w:ind w:firstLine="709"/>
        <w:jc w:val="both"/>
        <w:rPr/>
      </w:pPr>
      <w:r>
        <w:rPr>
          <w:sz w:val="24"/>
          <w:szCs w:val="24"/>
        </w:rPr>
        <w:t>«Существуют образы: это ЕДИНСТВЕННОЕ, что существует, — образы, которые проносятся мимо, хотя нет ничего, перед чем они проносились бы... Я сам — один из этих образов».</w:t>
      </w:r>
    </w:p>
    <w:p>
      <w:pPr>
        <w:pStyle w:val="Normal"/>
        <w:ind w:firstLine="709"/>
        <w:jc w:val="both"/>
        <w:rPr>
          <w:sz w:val="24"/>
          <w:szCs w:val="24"/>
        </w:rPr>
      </w:pPr>
      <w:r>
        <w:rPr>
          <w:sz w:val="24"/>
          <w:szCs w:val="24"/>
        </w:rPr>
        <w:t>Ну а факт наличия исключения в действии времени опять же красноречиво свидетельствует, что категория времени к истине никак не относится, так как у истины исключений быть не может.</w:t>
      </w:r>
    </w:p>
    <w:p>
      <w:pPr>
        <w:pStyle w:val="Normal"/>
        <w:ind w:firstLine="709"/>
        <w:jc w:val="both"/>
        <w:rPr>
          <w:sz w:val="24"/>
          <w:szCs w:val="24"/>
        </w:rPr>
      </w:pPr>
      <w:r>
        <w:rPr>
          <w:sz w:val="24"/>
          <w:szCs w:val="24"/>
        </w:rPr>
        <w:t>Обобщая, еще раз подчеркнем — истина фактами (вещами) не определяется.</w:t>
      </w:r>
    </w:p>
    <w:p>
      <w:pPr>
        <w:pStyle w:val="Normal"/>
        <w:ind w:firstLine="709"/>
        <w:jc w:val="both"/>
        <w:rPr>
          <w:sz w:val="24"/>
          <w:szCs w:val="24"/>
        </w:rPr>
      </w:pPr>
      <w:r>
        <w:rPr>
          <w:sz w:val="24"/>
          <w:szCs w:val="24"/>
        </w:rPr>
        <w:t>А чтобы было меньше подозрений в отсебятине со сторо</w:t>
        <w:softHyphen/>
        <w:t>ны автора, приведем высказывания ДЖОРДЖА БЕРКЛИ:</w:t>
      </w:r>
    </w:p>
    <w:p>
      <w:pPr>
        <w:pStyle w:val="Normal"/>
        <w:ind w:firstLine="709"/>
        <w:jc w:val="both"/>
        <w:rPr>
          <w:sz w:val="24"/>
          <w:szCs w:val="24"/>
        </w:rPr>
      </w:pPr>
      <w:r>
        <w:rPr>
          <w:sz w:val="24"/>
          <w:szCs w:val="24"/>
        </w:rPr>
        <w:t>«Не воспринимается ничего, кроме идей».</w:t>
      </w:r>
    </w:p>
    <w:p>
      <w:pPr>
        <w:pStyle w:val="Normal"/>
        <w:ind w:firstLine="709"/>
        <w:jc w:val="both"/>
        <w:rPr>
          <w:sz w:val="24"/>
          <w:szCs w:val="24"/>
        </w:rPr>
      </w:pPr>
      <w:r>
        <w:rPr>
          <w:sz w:val="24"/>
          <w:szCs w:val="24"/>
        </w:rPr>
        <w:t>«Не может быть никакого рассуждения о вещах, о кото</w:t>
        <w:softHyphen/>
        <w:t>рых у нас нет идей».</w:t>
      </w:r>
    </w:p>
    <w:p>
      <w:pPr>
        <w:pStyle w:val="Normal"/>
        <w:ind w:firstLine="709"/>
        <w:jc w:val="both"/>
        <w:rPr>
          <w:sz w:val="24"/>
          <w:szCs w:val="24"/>
        </w:rPr>
      </w:pPr>
      <w:r>
        <w:rPr>
          <w:sz w:val="24"/>
          <w:szCs w:val="24"/>
        </w:rPr>
        <w:t>«Предположение о том, что вещи отличны от идей, уво</w:t>
        <w:softHyphen/>
        <w:t>дит от истины...»</w:t>
      </w:r>
    </w:p>
    <w:p>
      <w:pPr>
        <w:pStyle w:val="Normal"/>
        <w:ind w:firstLine="709"/>
        <w:jc w:val="both"/>
        <w:rPr>
          <w:sz w:val="24"/>
          <w:szCs w:val="24"/>
        </w:rPr>
      </w:pPr>
      <w:r>
        <w:rPr>
          <w:sz w:val="24"/>
          <w:szCs w:val="24"/>
        </w:rPr>
        <w:t>Если пространство и время — это крайне устойчивые ил</w:t>
        <w:softHyphen/>
        <w:t>люзии, тогда что же у нас остается в «сухом осадке»? Отве</w:t>
        <w:softHyphen/>
        <w:t>тим: в реальном бытии есть только образы — идеи в их раз</w:t>
        <w:softHyphen/>
        <w:t>личном (проявленном-чувственном либо непроявленном) со</w:t>
        <w:softHyphen/>
        <w:t>стоянии. Точка. Остальное, как говорится, от лукавого.</w:t>
      </w:r>
    </w:p>
    <w:p>
      <w:pPr>
        <w:pStyle w:val="Normal"/>
        <w:ind w:firstLine="709"/>
        <w:jc w:val="both"/>
        <w:rPr>
          <w:sz w:val="24"/>
          <w:szCs w:val="24"/>
        </w:rPr>
      </w:pPr>
      <w:r>
        <w:rPr>
          <w:sz w:val="24"/>
          <w:szCs w:val="24"/>
        </w:rPr>
        <w:t>А мыслители прошлого, в частности ЖАН ЛАБРЮЙЕР, под</w:t>
        <w:softHyphen/>
        <w:t>держат нас в этом:</w:t>
      </w:r>
    </w:p>
    <w:p>
      <w:pPr>
        <w:pStyle w:val="Normal"/>
        <w:ind w:firstLine="709"/>
        <w:jc w:val="both"/>
        <w:rPr>
          <w:sz w:val="24"/>
          <w:szCs w:val="24"/>
        </w:rPr>
      </w:pPr>
      <w:r>
        <w:rPr>
          <w:sz w:val="24"/>
          <w:szCs w:val="24"/>
        </w:rPr>
        <w:t>«Душа отнюдь не то, что она видит цвет или слышит звук, а только то, что мыслит».</w:t>
      </w:r>
    </w:p>
    <w:p>
      <w:pPr>
        <w:pStyle w:val="Normal"/>
        <w:ind w:firstLine="709"/>
        <w:jc w:val="both"/>
        <w:rPr>
          <w:sz w:val="24"/>
          <w:szCs w:val="24"/>
        </w:rPr>
      </w:pPr>
      <w:r>
        <w:rPr>
          <w:sz w:val="24"/>
          <w:szCs w:val="24"/>
        </w:rPr>
        <w:t>Такого же мнения был ДАВИД ЮМ:</w:t>
      </w:r>
    </w:p>
    <w:p>
      <w:pPr>
        <w:pStyle w:val="Normal"/>
        <w:ind w:firstLine="709"/>
        <w:jc w:val="both"/>
        <w:rPr>
          <w:sz w:val="24"/>
          <w:szCs w:val="24"/>
        </w:rPr>
      </w:pPr>
      <w:r>
        <w:rPr>
          <w:sz w:val="24"/>
          <w:szCs w:val="24"/>
        </w:rPr>
        <w:t>«Я решаюсь утверждать относительно остальных людей, что они суть не что иное, как связка, или пучок, различных восприятий».</w:t>
      </w:r>
    </w:p>
    <w:p>
      <w:pPr>
        <w:pStyle w:val="Normal"/>
        <w:ind w:firstLine="709"/>
        <w:jc w:val="both"/>
        <w:rPr>
          <w:sz w:val="24"/>
          <w:szCs w:val="24"/>
        </w:rPr>
      </w:pPr>
      <w:r>
        <w:rPr>
          <w:sz w:val="24"/>
          <w:szCs w:val="24"/>
        </w:rPr>
        <w:t>«"Я" есть простая совокупность восприятий, следующих друг за другом с непостижимой быстротой и находящихся в постоянном течении».</w:t>
      </w:r>
    </w:p>
    <w:p>
      <w:pPr>
        <w:pStyle w:val="Normal"/>
        <w:ind w:firstLine="709"/>
        <w:jc w:val="both"/>
        <w:rPr/>
      </w:pPr>
      <w:r>
        <w:rPr>
          <w:sz w:val="24"/>
          <w:szCs w:val="24"/>
        </w:rPr>
        <w:t>А ПОЛЬ-АНРИ ГОЛЬБАХ заметил:</w:t>
      </w:r>
    </w:p>
    <w:p>
      <w:pPr>
        <w:pStyle w:val="Normal"/>
        <w:ind w:firstLine="709"/>
        <w:jc w:val="both"/>
        <w:rPr/>
      </w:pPr>
      <w:r>
        <w:rPr>
          <w:sz w:val="24"/>
          <w:szCs w:val="24"/>
        </w:rPr>
        <w:t>«Всякая идея — это образ предмета, от которого происхо</w:t>
        <w:softHyphen/>
        <w:t>дят ощущение и восприятие».</w:t>
      </w:r>
    </w:p>
    <w:p>
      <w:pPr>
        <w:pStyle w:val="Normal"/>
        <w:ind w:firstLine="709"/>
        <w:jc w:val="both"/>
        <w:rPr>
          <w:sz w:val="24"/>
          <w:szCs w:val="24"/>
        </w:rPr>
      </w:pPr>
      <w:r>
        <w:rPr>
          <w:sz w:val="24"/>
          <w:szCs w:val="24"/>
        </w:rPr>
        <w:t>Теперь вновь о слушании музыки. Оно окончательно реа</w:t>
        <w:softHyphen/>
        <w:t>лизуется только через ее восприятие, или только через узнавание сознанием музыкальных образов. Или: без предва</w:t>
        <w:softHyphen/>
        <w:t>рительно сформулированных «образов-полочек» (файлов) воспринять транслируемые музыкальные образы в принципе нельзя. Но как возникают в сознании упомянутые «полоч</w:t>
        <w:softHyphen/>
        <w:t>ки»? Они возникают только с опытом самостоятельной рабо</w:t>
        <w:softHyphen/>
        <w:t>ты, который есть процесс перехода количественных измене</w:t>
        <w:softHyphen/>
        <w:t>ний в качественные, или процесс преобразования неполных образов в полные, или процесс возрастания полноты осоз</w:t>
        <w:softHyphen/>
        <w:t>нанной памяти. Поэтому-то грузинская пословица права, ут</w:t>
        <w:softHyphen/>
        <w:t>верждая, что ходить в гости к человеку, который сидит на дереве, есть безумие. Это понятно из того, что такие гости как праздное мероприятие в случае их реализации превраща</w:t>
        <w:softHyphen/>
        <w:t>ются в муку для самого гостя. То есть такой человек подобен слепцу, который в своем неведении натыкается на что-то, что не может идентифицировать.</w:t>
      </w:r>
    </w:p>
    <w:p>
      <w:pPr>
        <w:pStyle w:val="FR1"/>
        <w:ind w:firstLine="709"/>
        <w:jc w:val="both"/>
        <w:rPr/>
      </w:pPr>
      <w:r>
        <w:rPr>
          <w:rFonts w:cs="Times New Roman" w:ascii="Times New Roman" w:hAnsi="Times New Roman"/>
          <w:sz w:val="24"/>
          <w:szCs w:val="24"/>
        </w:rPr>
        <w:t xml:space="preserve"> </w:t>
      </w:r>
      <w:r>
        <w:rPr>
          <w:rFonts w:cs="Times New Roman" w:ascii="Times New Roman" w:hAnsi="Times New Roman"/>
          <w:bCs w:val="false"/>
          <w:sz w:val="24"/>
          <w:szCs w:val="24"/>
        </w:rPr>
        <w:t>Подведем некоторый итог изложенному выше. Слушание аудиозаписи любой музыки идеально тогда, когда процесс узнавания музыкальных образов не имеет элементов осмыс</w:t>
        <w:softHyphen/>
        <w:t>ливания, а сознание слушающего способно различать любые транслируемые музыкальные образы во всей их полноте.</w:t>
      </w:r>
    </w:p>
    <w:p>
      <w:pPr>
        <w:pStyle w:val="Normal"/>
        <w:ind w:firstLine="709"/>
        <w:jc w:val="both"/>
        <w:rPr>
          <w:sz w:val="24"/>
          <w:szCs w:val="24"/>
        </w:rPr>
      </w:pPr>
      <w:r>
        <w:rPr>
          <w:sz w:val="24"/>
          <w:szCs w:val="24"/>
        </w:rPr>
        <w:t>Говоря иначе, идеальному слушанию музыки мешают два момента:</w:t>
      </w:r>
    </w:p>
    <w:p>
      <w:pPr>
        <w:pStyle w:val="Normal"/>
        <w:ind w:firstLine="709"/>
        <w:jc w:val="both"/>
        <w:rPr>
          <w:sz w:val="24"/>
          <w:szCs w:val="24"/>
        </w:rPr>
      </w:pPr>
      <w:r>
        <w:rPr>
          <w:sz w:val="24"/>
          <w:szCs w:val="24"/>
        </w:rPr>
        <w:t>1. Напряжение от необходимости домысливания музыкаль</w:t>
        <w:softHyphen/>
        <w:t>ных образов звучащей фонограммы.</w:t>
      </w:r>
    </w:p>
    <w:p>
      <w:pPr>
        <w:pStyle w:val="Normal"/>
        <w:ind w:firstLine="709"/>
        <w:jc w:val="both"/>
        <w:rPr>
          <w:sz w:val="24"/>
          <w:szCs w:val="24"/>
        </w:rPr>
      </w:pPr>
      <w:r>
        <w:rPr>
          <w:sz w:val="24"/>
          <w:szCs w:val="24"/>
        </w:rPr>
        <w:t>2. Напряжение от необходимости различения еще не при</w:t>
        <w:softHyphen/>
        <w:t>своенных сознанием слушателя музыкальных образов.</w:t>
      </w:r>
    </w:p>
    <w:p>
      <w:pPr>
        <w:pStyle w:val="Normal"/>
        <w:ind w:firstLine="709"/>
        <w:jc w:val="both"/>
        <w:rPr>
          <w:sz w:val="24"/>
          <w:szCs w:val="24"/>
        </w:rPr>
      </w:pPr>
      <w:r>
        <w:rPr>
          <w:sz w:val="24"/>
          <w:szCs w:val="24"/>
        </w:rPr>
        <w:t>Поясним, почему речь идет о ПОЛНОТЕ и ПРИСВОЕНИИ. Понятие полноты делает избыточным собою любые другие характеристики, скажем, искажение. Там где есть искажение, там нет полноты. Также понятие полноты исключает катего</w:t>
        <w:softHyphen/>
        <w:t>рию точности. Или: мы говорим о точности, детальности и т. д. и т. п. чего-либо только при условии опять же отсутствия в нем полноты. Или: если мы замечаем, например, деталь</w:t>
        <w:softHyphen/>
        <w:t>ность, это будет означать явное нарушение полноты звуча</w:t>
        <w:softHyphen/>
        <w:t>ния. Поэтому-то детальность как предлог для конфликта слу</w:t>
        <w:softHyphen/>
        <w:t>шателя с записью музыки есть и его же причина. Или: пред</w:t>
        <w:softHyphen/>
        <w:t>лог это всего лишь чувственное проявление самой причины конфликта.</w:t>
      </w:r>
    </w:p>
    <w:p>
      <w:pPr>
        <w:pStyle w:val="Normal"/>
        <w:ind w:firstLine="709"/>
        <w:jc w:val="both"/>
        <w:rPr/>
      </w:pPr>
      <w:r>
        <w:rPr>
          <w:sz w:val="24"/>
          <w:szCs w:val="24"/>
        </w:rPr>
        <w:t>В связи с изложенным подчеркнем, что наибольшую труд</w:t>
        <w:softHyphen/>
        <w:t>ность для достижения терпимой полноты воспроизведения записи музыки, как ни странно, будет представлять для раз</w:t>
        <w:softHyphen/>
        <w:t>витого сознания именно эстрада. В ней нет полноты самих музыкальных образов, поэтому полнота их копирования долж</w:t>
        <w:softHyphen/>
        <w:t>на быть выше, чем в случае музыки классической, где сами музыкальные образы уже имеют завершенность, что делает их копии более годными к употреблению, даже если само копирование оказалось неполным. И, наоборот, для восприя</w:t>
        <w:softHyphen/>
        <w:t>тия малоразвитым сознанием важнее будет именно полнота звуковой копии классической музыки.</w:t>
      </w:r>
    </w:p>
    <w:p>
      <w:pPr>
        <w:pStyle w:val="Normal"/>
        <w:ind w:firstLine="709"/>
        <w:jc w:val="both"/>
        <w:rPr>
          <w:sz w:val="24"/>
          <w:szCs w:val="24"/>
        </w:rPr>
      </w:pPr>
      <w:r>
        <w:rPr>
          <w:sz w:val="24"/>
          <w:szCs w:val="24"/>
        </w:rPr>
        <w:t>Этот же эффект мы можем с успехом наблюдать, скажем, при рассматривании открыток, передающих содержание по</w:t>
        <w:softHyphen/>
        <w:t>лотен бессмертных творений великих мастеров прошлого и пропагандистских плакатов.</w:t>
      </w:r>
    </w:p>
    <w:p>
      <w:pPr>
        <w:pStyle w:val="Normal"/>
        <w:ind w:firstLine="709"/>
        <w:jc w:val="both"/>
        <w:rPr/>
      </w:pPr>
      <w:r>
        <w:rPr>
          <w:sz w:val="24"/>
          <w:szCs w:val="24"/>
        </w:rPr>
        <w:t>Рассуждая аналогично, мы сумеем уяснить и значение по</w:t>
        <w:softHyphen/>
        <w:t>нятия ПРИСВОЕНИЯ чего-либо. Это понятие делает что-либо неотъемлемым, или сама неотъемлемость изменяет качество чего-либо. Через присвоение нового (ранее неведомого) со</w:t>
        <w:softHyphen/>
        <w:t>знание неизбежно совершает качественный скачок в своем развитии. При этом оно автоматически освобождается от части самого себя как от препятствия для восприятия полных образов. Поэтому-то начинающий слушатель классичес</w:t>
        <w:softHyphen/>
        <w:t xml:space="preserve">кой музыки сначала незаметно, а затем и обвально замечает </w:t>
      </w:r>
      <w:r>
        <w:rPr>
          <w:i/>
          <w:iCs/>
          <w:sz w:val="24"/>
          <w:szCs w:val="24"/>
        </w:rPr>
        <w:t>\</w:t>
      </w:r>
      <w:r>
        <w:rPr>
          <w:sz w:val="24"/>
          <w:szCs w:val="24"/>
        </w:rPr>
        <w:t xml:space="preserve"> себя утрату интереса к восприятию эстрадной музыки как явления, состоящего всего лишь из фрагментов образов клас-(ической музыки. Такое сознание оказывается более завер</w:t>
        <w:softHyphen/>
        <w:t>шенным, чем сознание, еще не воспринимающее образы клас</w:t>
        <w:softHyphen/>
        <w:t>сической музыки. А наслаждение, получаемое им от воспри</w:t>
        <w:softHyphen/>
        <w:t>ятия образов классической музыки, соответственно намного превосходит наслаждение, получаемое им же от менее завер</w:t>
        <w:softHyphen/>
        <w:t>шенных образов эстрадной музыки, которые выступают лишь составными элементами классической и на самом деле слу</w:t>
        <w:softHyphen/>
        <w:t>жат только делу подготовки слушателя к будущему восприя</w:t>
        <w:softHyphen/>
        <w:t>тию им же музыки классической.</w:t>
      </w:r>
    </w:p>
    <w:p>
      <w:pPr>
        <w:pStyle w:val="Normal"/>
        <w:ind w:firstLine="709"/>
        <w:jc w:val="both"/>
        <w:rPr/>
      </w:pPr>
      <w:r>
        <w:rPr>
          <w:sz w:val="24"/>
          <w:szCs w:val="24"/>
        </w:rPr>
        <w:t>Таким образом, слушание аудиозаписи музыки оказывает</w:t>
        <w:softHyphen/>
        <w:t>ся сродни поиску истины. Об этом как раз и полезно помнить как конструкторам аудиозаписывающей и аудио-воспроизводящей аппаратуры, так и собственно ценителям му</w:t>
        <w:softHyphen/>
        <w:t>зыкальных произведений в аудиозаписи. Поэтому-то и не-нозможно переоценить влияние формы того или иного -музыкального образа, так как именно соблюдение формы определяет полноту образа. Тогда как обыденное сознание сплошь и рядом путает форму с упаковкой, что является глав</w:t>
        <w:softHyphen/>
        <w:t>ным его заблуждением, так как именно из этой логической ошибки вытекают абсолютно все отрицательные последствия. То есть форма любого явления, в том числе и музыкального, всегда определяет и его же содержание, но никак не наобо</w:t>
        <w:softHyphen/>
        <w:t>рот. Или: ощущаемое через слушание аудиозаписи музыкаль</w:t>
        <w:softHyphen/>
        <w:t>ное произведение есть всего лишь инобытие его же формы, которая уже существовала до своего же первого проявления через мысль композитора. А как мы помним, мысли компо</w:t>
        <w:softHyphen/>
        <w:t>зитора предшествует его стремление к истине, которое и удовлетворяет чудесным образом ОЗАРЕНИЕ. Кстати, ЧУДО — это нарушение предполагаемого (ожидаемого) порядка разви</w:t>
        <w:softHyphen/>
        <w:t>тия событий, или явление, выходящее за рамки доступного уровня восприятия. Поэтому чудо восприятия музыкального образа — это явление возникновения только звукового образа исполнителя.</w:t>
      </w:r>
    </w:p>
    <w:p>
      <w:pPr>
        <w:pStyle w:val="Normal"/>
        <w:ind w:firstLine="709"/>
        <w:jc w:val="both"/>
        <w:rPr>
          <w:sz w:val="24"/>
          <w:szCs w:val="24"/>
        </w:rPr>
      </w:pPr>
      <w:r>
        <w:rPr>
          <w:sz w:val="24"/>
          <w:szCs w:val="24"/>
        </w:rPr>
        <w:t>И еще раз напомним: любая теория, которая вытекает ис</w:t>
        <w:softHyphen/>
        <w:t>ключительно из фактов жизни, обречена в конце концов на неудачу. Сами факты являются лишь толчком для поиска исти</w:t>
        <w:softHyphen/>
        <w:t>ны, а через него и надежной теории. А все чувства и эмо</w:t>
        <w:softHyphen/>
        <w:t>ции — это только средство для подготовки сознания к воспри</w:t>
        <w:softHyphen/>
        <w:t>ятию истины как идеи целого, которая включает в себя все. Поэтому-то, вероятно, Иммануил Кант однажды изрек, что само абсолютное целое всего возможного опыта не есть опыт, и это составляет проблему для разума. А высказывание «не суди, да не судим будешь» относится только к реагированию на факты жизни. Впрочем, для сомневающихся приведем слова ЛАРОШФУК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Мы скорее пожертвуем своим состоянием, чем поступим</w:t>
        <w:softHyphen/>
        <w:t>ся своим мнением».</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4 сентября 1997 года </w:t>
      </w:r>
    </w:p>
    <w:p>
      <w:pPr>
        <w:pStyle w:val="FR3"/>
        <w:ind w:firstLine="709"/>
        <w:jc w:val="right"/>
        <w:rPr/>
      </w:pPr>
      <w:r>
        <w:rPr>
          <w:rFonts w:cs="Times New Roman" w:ascii="Times New Roman" w:hAnsi="Times New Roman"/>
          <w:sz w:val="24"/>
          <w:szCs w:val="24"/>
        </w:rPr>
        <w:t>Са 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ЕЛОВЕК И ЛЮБОВЬ</w:t>
      </w:r>
    </w:p>
    <w:p>
      <w:pPr>
        <w:pStyle w:val="FR3"/>
        <w:ind w:firstLine="709"/>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FR3"/>
        <w:ind w:firstLine="709"/>
        <w:jc w:val="right"/>
        <w:rPr/>
      </w:pPr>
      <w:r>
        <w:rPr>
          <w:rFonts w:cs="Times New Roman" w:ascii="Times New Roman" w:hAnsi="Times New Roman"/>
          <w:i w:val="false"/>
          <w:iCs w:val="false"/>
          <w:sz w:val="24"/>
          <w:szCs w:val="24"/>
        </w:rPr>
        <w:t xml:space="preserve">... </w:t>
      </w:r>
      <w:r>
        <w:rPr>
          <w:rFonts w:cs="Times New Roman" w:ascii="Times New Roman" w:hAnsi="Times New Roman"/>
          <w:sz w:val="24"/>
          <w:szCs w:val="24"/>
        </w:rPr>
        <w:t>человек благодатный постигает, по люб</w:t>
        <w:softHyphen/>
        <w:t>-</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ви своей, веру и истину: цель его</w:t>
      </w:r>
      <w:r>
        <w:rPr>
          <w:rFonts w:cs="Times New Roman" w:ascii="Times New Roman" w:hAnsi="Times New Roman"/>
          <w:i w:val="false"/>
          <w:iCs w:val="false"/>
          <w:sz w:val="24"/>
          <w:szCs w:val="24"/>
        </w:rPr>
        <w:t xml:space="preserve"> — </w:t>
      </w:r>
      <w:r>
        <w:rPr>
          <w:rFonts w:cs="Times New Roman" w:ascii="Times New Roman" w:hAnsi="Times New Roman"/>
          <w:sz w:val="24"/>
          <w:szCs w:val="24"/>
        </w:rPr>
        <w:t>цар-</w:t>
      </w:r>
    </w:p>
    <w:p>
      <w:pPr>
        <w:pStyle w:val="FR3"/>
        <w:ind w:firstLine="709"/>
        <w:jc w:val="right"/>
        <w:rPr/>
      </w:pPr>
      <w:r>
        <w:rPr>
          <w:rFonts w:cs="Times New Roman" w:ascii="Times New Roman" w:hAnsi="Times New Roman"/>
          <w:sz w:val="24"/>
          <w:szCs w:val="24"/>
        </w:rPr>
        <w:t>ство Божие, закон — духовное чутье, ис</w:t>
        <w:softHyphen/>
        <w:t>-</w:t>
      </w:r>
    </w:p>
    <w:p>
      <w:pPr>
        <w:pStyle w:val="FR3"/>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кушения он презирает...</w:t>
      </w:r>
    </w:p>
    <w:p>
      <w:pPr>
        <w:pStyle w:val="Normal"/>
        <w:ind w:firstLine="709"/>
        <w:jc w:val="right"/>
        <w:rPr>
          <w:sz w:val="24"/>
          <w:szCs w:val="24"/>
        </w:rPr>
      </w:pPr>
      <w:r>
        <w:rPr>
          <w:sz w:val="24"/>
          <w:szCs w:val="24"/>
        </w:rPr>
        <w:t>В. И. Дал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головок данной заметки может кого-то удручить: опять о банальном! Но не спеши, читатель, с выводом. Ведь все самое сокровенное у тебя под носом, но ты этого просто не видишь. А что для человека может быть ближе и естественнее его самого, а также явления любви? Впрочем, ближе к теме.</w:t>
      </w:r>
    </w:p>
    <w:p>
      <w:pPr>
        <w:pStyle w:val="Normal"/>
        <w:ind w:firstLine="709"/>
        <w:jc w:val="both"/>
        <w:rPr/>
      </w:pPr>
      <w:r>
        <w:rPr>
          <w:sz w:val="24"/>
          <w:szCs w:val="24"/>
        </w:rPr>
        <w:t>По мнению автора, понятия ЧЕЛОВЕК и ЛЮБОВЬ — это два самых злободневных вопроса, которые стоят на повестке в конце XX столетия. Почему это так? Это так потому, что «священная корова» современности, именуемая в простона</w:t>
        <w:softHyphen/>
        <w:t>родье ПРАВАМИ ЧЕЛОВЕКА, что называется, требует объясне</w:t>
        <w:softHyphen/>
        <w:t>ний. Зададимся вопросом, а что, собственно, в человеке че</w:t>
        <w:softHyphen/>
        <w:t>ловеческое? Ведь в нем много звериного. И почему слово ЛЮБОВЬ — самое употребляемое?</w:t>
      </w:r>
    </w:p>
    <w:p>
      <w:pPr>
        <w:pStyle w:val="Normal"/>
        <w:ind w:firstLine="709"/>
        <w:jc w:val="both"/>
        <w:rPr/>
      </w:pPr>
      <w:r>
        <w:rPr>
          <w:sz w:val="24"/>
          <w:szCs w:val="24"/>
        </w:rPr>
        <w:t>Современное человечество в целом весьма и весьма ПРАГ</w:t>
        <w:softHyphen/>
        <w:t>МАТИЧНО. Оно отрицает объективное существование ИСТИ</w:t>
        <w:softHyphen/>
        <w:t>НЫ, признает единственным критерием ПРАКТИКУ и выво</w:t>
        <w:softHyphen/>
        <w:t>дит необходимость существования Бога исключительно для ПРАКТИЧЕСКИХ целей. Оно изначально ограничивает карти</w:t>
        <w:softHyphen/>
        <w:t>ну мира доступной ему ЧУВСТВЕННОСТЬЮ, усиленной создан</w:t>
        <w:softHyphen/>
        <w:t>ными им приборами и механизмами. При этом человечество пытается оптимизировать под понимаемый и сознательно ог</w:t>
        <w:softHyphen/>
        <w:t>раниченный им же смысл собственной жизни ее же содержа</w:t>
        <w:softHyphen/>
        <w:t>ние. Соответственно современное человечество поступает так же и в отношении категории ЛЮБВИ. Пли: упорно пытается приспособить ее под утилитарные цели. И даже самые поэти</w:t>
        <w:softHyphen/>
        <w:t>ческие заблуждения подобного утилитарного отношения к любви как выпячивание тайны притяжения конкретного мужчины к конкретной женщине и наоборот еще не делают само явле</w:t>
        <w:softHyphen/>
        <w:t>ние собственно человеческим. Подобное бывает и у зверей.</w:t>
      </w:r>
    </w:p>
    <w:p>
      <w:pPr>
        <w:pStyle w:val="Normal"/>
        <w:ind w:firstLine="709"/>
        <w:jc w:val="both"/>
        <w:rPr/>
      </w:pPr>
      <w:r>
        <w:rPr>
          <w:sz w:val="24"/>
          <w:szCs w:val="24"/>
        </w:rPr>
        <w:t>Мы можем спросить себя, а почему это вдруг подобные суждения справедливы? Ответ кроется в пренебрежении людь</w:t>
        <w:softHyphen/>
        <w:t>ми ИСТИНОЙ как категорией ОБЪЕКТИВНОЙ. Например, яв</w:t>
        <w:softHyphen/>
        <w:t>ление частной любви, с одной стороны, невежественно объяв</w:t>
        <w:softHyphen/>
        <w:t>ляется непознаваемым, а с другой — лицемерно защищается от какого-либо изучения. Это обстоятельство проявилось, в частности, через изобретение человечеством термина «под</w:t>
        <w:softHyphen/>
        <w:t>сознание». На самом деле, если вдуматься, слово «подсозна</w:t>
        <w:softHyphen/>
        <w:t>ние» обозначает всего лишь реальность, находящуюся вне нас самих, или весь внешний мир. В то время как не имея ин</w:t>
        <w:softHyphen/>
        <w:t>теллектуальных средств для обнаружения КАЧЕСТВА собствен</w:t>
        <w:softHyphen/>
        <w:t>ного сознания, а точнее — составляющих его идей, человече</w:t>
        <w:softHyphen/>
        <w:t>ство впало в иллюзию существования у себя отдельного ком</w:t>
        <w:softHyphen/>
        <w:t>понента—компонента ПОДСОЗНАНИЯ. Но если всего лишь внимательно отнестись к явлению СЛОВА как такового, мы, к своему удивлению, увидим, что «ларчик просто открывает</w:t>
        <w:softHyphen/>
        <w:t>ся», и нам многое становится ясным, и не надо будет при</w:t>
        <w:softHyphen/>
        <w:t>крываться от собственного невежества формулой ПОДСОЗНА</w:t>
        <w:softHyphen/>
        <w:t>НИЯ. Или если слово — это не кодовая этикетка, а объектив</w:t>
        <w:softHyphen/>
        <w:t>ная реальность, то наша задача состоит только в том, чтобы научиться обнаруживать адекватно имеющееся в нем его не</w:t>
        <w:softHyphen/>
        <w:t>отъемлемое содержание. Попытки же приписывать слову не свойственное ему содержание и приводят человека к химере подсознания. Таким образом, уход от ТОЛКОВАНИЯ слова по</w:t>
        <w:softHyphen/>
        <w:t>зволит сделать прозрачным и прогнозируемым абсолютно любое сознание, а тем более стремительно уйти от разочаро</w:t>
        <w:softHyphen/>
        <w:t>ваний частной любви, которую сама жизнь сплошь и рядом превращает в лучшем случае в привычку, а то и в пыль. Наоборот, только одновременно развиваясь, влюбленные смо-</w:t>
      </w:r>
      <w:r>
        <w:rPr>
          <w:i/>
          <w:iCs/>
          <w:sz w:val="24"/>
          <w:szCs w:val="24"/>
        </w:rPr>
        <w:t>гут</w:t>
      </w:r>
      <w:r>
        <w:rPr>
          <w:sz w:val="24"/>
          <w:szCs w:val="24"/>
        </w:rPr>
        <w:t xml:space="preserve"> сохранить притяжение друг к другу, и сохранить прежде всего из-за непрерывного дополнения сознания друг друга. В то же время никто не хочет понять, что сама частная лю</w:t>
        <w:softHyphen/>
        <w:t>бовь в самом возвышенном своем проявлении есть лишь под</w:t>
        <w:softHyphen/>
        <w:t>готовка сознания к будущему познанию им же самим ИСТИНЫ как объективной категории, ни больше и ни меньше. Попро</w:t>
        <w:softHyphen/>
        <w:t>буем описать последний тезис подробнее.</w:t>
      </w:r>
    </w:p>
    <w:p>
      <w:pPr>
        <w:pStyle w:val="Normal"/>
        <w:ind w:firstLine="709"/>
        <w:jc w:val="both"/>
        <w:rPr>
          <w:sz w:val="24"/>
          <w:szCs w:val="24"/>
        </w:rPr>
      </w:pPr>
      <w:r>
        <w:rPr>
          <w:sz w:val="24"/>
          <w:szCs w:val="24"/>
        </w:rPr>
        <w:t>Качество супружеских отношений определяется потенциа</w:t>
        <w:softHyphen/>
        <w:t>лом преображения самих супругов как участников семейного союза. В данном случае речь идет о процессе все большего обнаружения человеческого содержания как у мужа, так и у жены. Могут резонно спросить: а что, жених и невеста разве не зрелые люди? На это ответим уверенно: да, не зрелые. Поясним, почему это так. Для этого сразу отстранимся в сво</w:t>
        <w:softHyphen/>
        <w:t>их рассуждениях от интимной составляющей супружеской жиз</w:t>
        <w:softHyphen/>
        <w:t>ни. Для этого вскроем ее доминанту. Тут певцы сладости секса или похоти будут удивлены и разочарованы действительным содержанием самой интимной стороны жизни. Конкретно рассмотрим самую рафинированную интимность — интимность сугубо любовных отношений. Зададимся вопросом: почему люди, состоящие в браке, заводят себе вне брака любовных партнеров? Чего им недостает в рамках семейных отношений? Некоторые ответят, что люди таким образом снимают стресс (расслабляются) и насыщают свой голод в части приятных ощущений; другие, что запретный плод сладок; третьи, что это некое духовное единство. Но разберемся по порядку в со</w:t>
        <w:softHyphen/>
        <w:t>ответствии с самим перечислением объяснений.</w:t>
      </w:r>
    </w:p>
    <w:p>
      <w:pPr>
        <w:pStyle w:val="Normal"/>
        <w:ind w:firstLine="709"/>
        <w:jc w:val="both"/>
        <w:rPr>
          <w:sz w:val="24"/>
          <w:szCs w:val="24"/>
        </w:rPr>
      </w:pPr>
      <w:r>
        <w:rPr>
          <w:sz w:val="24"/>
          <w:szCs w:val="24"/>
        </w:rPr>
        <w:t>Человек заводит себе любовного партнера и говорит, что это способствует достижению гармонии его чувственных на</w:t>
        <w:softHyphen/>
        <w:t>слаждений, которых он лишен в семье. Но резонно спросить нашего любовника, а где он был ранее и почему чувственной гармонии не искал в момент вступления в брак, а если имел ее, то куда же она улетучилась? Представляется, что отве</w:t>
        <w:softHyphen/>
        <w:t>тить по существу на поставленные вопросы попросту будет нечего. Такие объяснения есть только уклонение от ответа на прямо поставленный вопрос. Теперь коснемся явления стресса. Спросим себя: что же это за семейная жизнь, если от нее приходится отдыхать? Как видим, и в этом случае получается очень неубедительно.</w:t>
      </w:r>
    </w:p>
    <w:p>
      <w:pPr>
        <w:pStyle w:val="Normal"/>
        <w:ind w:firstLine="709"/>
        <w:jc w:val="both"/>
        <w:rPr/>
      </w:pPr>
      <w:r>
        <w:rPr>
          <w:sz w:val="24"/>
          <w:szCs w:val="24"/>
        </w:rPr>
        <w:t>Рассмотрим теперь категорию запретного плода. На самом деле — это только технология искусственного подстегивания собственной заинтересованности в поддержании естествен</w:t>
        <w:softHyphen/>
        <w:t>но угасающей тяги к чувственным наслаждениям, и ничего более. Поэтому-то и не случайно в приличных дореволюци</w:t>
        <w:softHyphen/>
        <w:t>онных русских семьях было принято прекращать между суп</w:t>
        <w:softHyphen/>
        <w:t>ругами половую близость после достижения ими 40-летнего возраста, дабы не отвлекать себя от стремления к познанию Бога. Это и была адекватная реакция супругов на естествен</w:t>
        <w:softHyphen/>
        <w:t>ную смену приоритетов собственной жизни, приобретавшей при этом совершенно новое качество. А в других семьях, где супруги пытаются сохранять раз обретенные приоритеты своей жизни, со временем возникает недоумение от исчезно</w:t>
        <w:softHyphen/>
        <w:t>вения трепета от самой мысли реализации уже привычной интимной близости. Тут-то они и начинают прибегать к биб</w:t>
        <w:softHyphen/>
        <w:t>лейской технологии «запретного плода», надеясь сохранить уже им привычное представление о смысле своей жизни.</w:t>
      </w:r>
    </w:p>
    <w:p>
      <w:pPr>
        <w:pStyle w:val="Normal"/>
        <w:ind w:firstLine="709"/>
        <w:jc w:val="both"/>
        <w:rPr>
          <w:sz w:val="24"/>
          <w:szCs w:val="24"/>
        </w:rPr>
      </w:pPr>
      <w:r>
        <w:rPr>
          <w:sz w:val="24"/>
          <w:szCs w:val="24"/>
        </w:rPr>
        <w:t>Теперь разоблачим категорию «альковного духовного един</w:t>
        <w:softHyphen/>
        <w:t>ства». Многие, вероятно, обнаружили саму абсурдность та</w:t>
        <w:softHyphen/>
        <w:t>кой ситуации уже по ее названию. То есть люди, говорящие всерьез об этом, уподобляются тем, кто путает «божий дар с яичницей». Или: идейное единство от постели не зависит по определению, и в ней не нуждается.</w:t>
      </w:r>
    </w:p>
    <w:p>
      <w:pPr>
        <w:pStyle w:val="Normal"/>
        <w:ind w:firstLine="709"/>
        <w:jc w:val="both"/>
        <w:rPr>
          <w:sz w:val="24"/>
          <w:szCs w:val="24"/>
        </w:rPr>
      </w:pPr>
      <w:r>
        <w:rPr>
          <w:sz w:val="24"/>
          <w:szCs w:val="24"/>
        </w:rPr>
        <w:t>Впрочем, хватит тратить время на пустое — на оправдание. Попробуем вскрыть действительные причины любовных утех. Представляется, что семейные люди ищут в сторонних лю</w:t>
        <w:softHyphen/>
        <w:t>бовных отношениях исключительно подтверждение своей человеческой ценности. При этом ими собственная челове</w:t>
        <w:softHyphen/>
        <w:t>ческая ценность отождествляется прежде всего с их способ</w:t>
        <w:softHyphen/>
        <w:t>ностью доставлять другим людям чувственное удовольствие. Это утверждение на первый взгляд может показаться стран</w:t>
        <w:softHyphen/>
        <w:t>ным. Но это только так на первый взгляд. Ведь все осталь</w:t>
        <w:softHyphen/>
        <w:t>ное у таких людей уже имеется за пределами тайных любов</w:t>
        <w:softHyphen/>
        <w:t>ных встреч. В результате у любовников всегда на первом месте те или иные знаки, свидетельствующие о том, что они успешны именно как уникальные специалисты, могущие да</w:t>
        <w:softHyphen/>
        <w:t>вать ощущаемое наслаждение конкретным людям, проявляя тем самым свою действительную власть над ними. Поэтому любовники на самом деле стремятся всего лишь к подтверж</w:t>
        <w:softHyphen/>
        <w:t>дению ценности собственного «Я», как к ложному способу разрешения собственного противоречия между необходимос</w:t>
        <w:softHyphen/>
        <w:t>тью искать смысл собственной жизни и нежеланием делать это. Таким образом, ложная цель и приводит к соответству</w:t>
        <w:softHyphen/>
        <w:t>ющим средствам.</w:t>
      </w:r>
    </w:p>
    <w:p>
      <w:pPr>
        <w:pStyle w:val="Normal"/>
        <w:ind w:firstLine="709"/>
        <w:jc w:val="both"/>
        <w:rPr>
          <w:sz w:val="24"/>
          <w:szCs w:val="24"/>
        </w:rPr>
      </w:pPr>
      <w:r>
        <w:rPr>
          <w:sz w:val="24"/>
          <w:szCs w:val="24"/>
        </w:rPr>
        <w:t>Но вернемся вновь в семью. Могут сказать, что супруги должны разделять интересы друг друга поровну. Но возмож</w:t>
        <w:softHyphen/>
        <w:t>но ли это сделать именно поровну? В случае попытки дости</w:t>
        <w:softHyphen/>
        <w:t>жения равновесия участвующие в этом супруги моментально обнаружат элементы тягостности от необходимости удержи</w:t>
        <w:softHyphen/>
        <w:t>вать подобное равновесие. Ведь на самом деле в такой ситуа</w:t>
        <w:softHyphen/>
        <w:t>ции люди будут сначала незаметно, а затем и вполне осязаемо насиловать волю друг друга. Поэтому устойчивого равнове</w:t>
        <w:softHyphen/>
        <w:t>сия интересов супругов в браке быть не может. А существую</w:t>
        <w:softHyphen/>
        <w:t>щие союзы построены исключительно на доминировании интересов одного из супругов и соответственно на жертвова-нии, как сознательном, так и бессознательном со стороны другого.</w:t>
      </w:r>
    </w:p>
    <w:p>
      <w:pPr>
        <w:pStyle w:val="Normal"/>
        <w:ind w:firstLine="709"/>
        <w:jc w:val="both"/>
        <w:rPr>
          <w:sz w:val="24"/>
          <w:szCs w:val="24"/>
        </w:rPr>
      </w:pPr>
      <w:r>
        <w:rPr>
          <w:sz w:val="24"/>
          <w:szCs w:val="24"/>
        </w:rPr>
        <w:t>Но тогда что же нам остается в итоге собственно положи</w:t>
        <w:softHyphen/>
        <w:t>тельного? Ответим на это следующее. Именно качество до</w:t>
        <w:softHyphen/>
        <w:t>минирующего в семейном союзе интереса и может быть тем объединительным началом, способным сделать семейный союз человеческим, а значит, сделать его без элементов насилия и самонасилия. Для этого мы должны сформулировать сами приоритеты, или признаки человеческого интереса. В самом общем виде—это поиск и нахождение знаний, но не знаний фактов жизни, а знаний причин самих фактов жизни. Поэто</w:t>
        <w:softHyphen/>
        <w:t>му-то искомый потенциал преображения самих супругов, а значит устойчивости самого брачного союза, и заключается прежде всего в мере самого стремления к упомянутым знани</w:t>
        <w:softHyphen/>
        <w:t>ям со стороны вступающих в брак. При отсутствии подобно</w:t>
        <w:softHyphen/>
        <w:t>го качества у брачующихся им можно только посочувство</w:t>
        <w:softHyphen/>
        <w:t>вать, так как их ожидают многочисленные и неумолимые испытания, ведущие только к страданию. Это необходимая процедура пробуждения сознания таких людей. О них хоро</w:t>
        <w:softHyphen/>
        <w:t>шо сказал поэт:</w:t>
      </w:r>
    </w:p>
    <w:p>
      <w:pPr>
        <w:pStyle w:val="Normal"/>
        <w:ind w:firstLine="709"/>
        <w:jc w:val="both"/>
        <w:rPr>
          <w:sz w:val="24"/>
          <w:szCs w:val="24"/>
        </w:rPr>
      </w:pPr>
      <w:r>
        <w:rPr>
          <w:sz w:val="24"/>
          <w:szCs w:val="24"/>
        </w:rPr>
        <w:t>«Бог наказал любовью всех, чтоб в муках верить научи</w:t>
        <w:softHyphen/>
        <w:t>лись».</w:t>
      </w:r>
    </w:p>
    <w:p>
      <w:pPr>
        <w:pStyle w:val="Normal"/>
        <w:ind w:firstLine="709"/>
        <w:jc w:val="both"/>
        <w:rPr>
          <w:sz w:val="24"/>
          <w:szCs w:val="24"/>
        </w:rPr>
      </w:pPr>
      <w:r>
        <w:rPr>
          <w:sz w:val="24"/>
          <w:szCs w:val="24"/>
        </w:rPr>
        <w:t>Речь, видимо, идет о страстной зависимости людей друг от друга. Это может быть как явление взаимное, но обяза</w:t>
        <w:softHyphen/>
        <w:t>тельно с доминированием одной стороны, так и односторон</w:t>
        <w:softHyphen/>
        <w:t>нее, что неизбежно отягощает одну сторону обязанностью делать жертву, а другую — только страдать от отсутствия адек</w:t>
        <w:softHyphen/>
        <w:t>ватной взаимности.</w:t>
      </w:r>
    </w:p>
    <w:p>
      <w:pPr>
        <w:pStyle w:val="Normal"/>
        <w:ind w:firstLine="709"/>
        <w:jc w:val="both"/>
        <w:rPr>
          <w:sz w:val="24"/>
          <w:szCs w:val="24"/>
        </w:rPr>
      </w:pPr>
      <w:r>
        <w:rPr>
          <w:sz w:val="24"/>
          <w:szCs w:val="24"/>
        </w:rPr>
        <w:t>Поэтому люди вступают в брак и могут помочь друг другу в движении по пути к поиску смысла жизни, либо они обре</w:t>
        <w:softHyphen/>
        <w:t>кают себя на страдания для собственного пробуждения и пос</w:t>
        <w:softHyphen/>
        <w:t>ледующего неизбежного присвоения желания искать тот же смысл жизни. Только интеллектуальный тандем супругов, на</w:t>
        <w:softHyphen/>
        <w:t>правленный на поиск истины, дает полноту самой семейной жизни. Все остальное есть только подготовка к этому. Кста</w:t>
        <w:softHyphen/>
        <w:t>ти, этому процессу очень способствует совместное увлечение классической (симфонической) музыкой. Человек же преус</w:t>
        <w:softHyphen/>
        <w:t>певший в своем развитии в общем и целом в своей семье как могучем средстве своего преображения уже не нуждает</w:t>
        <w:softHyphen/>
        <w:t>ся. Впрочем, статус святого (благодатного) человека не так уж легко достижим.</w:t>
      </w:r>
    </w:p>
    <w:p>
      <w:pPr>
        <w:pStyle w:val="Normal"/>
        <w:ind w:firstLine="709"/>
        <w:jc w:val="both"/>
        <w:rPr>
          <w:sz w:val="24"/>
          <w:szCs w:val="24"/>
        </w:rPr>
      </w:pPr>
      <w:r>
        <w:rPr>
          <w:sz w:val="24"/>
          <w:szCs w:val="24"/>
        </w:rPr>
        <w:t>Но спросим себя, а почему, собственно, современное че</w:t>
        <w:softHyphen/>
        <w:t>ловечество не интересуется ИСТИНОЙ как самоценной кате</w:t>
        <w:softHyphen/>
        <w:t>горией? Или почему в нем господствует уже упоминавшийся ПРАГМАТИЗМ? Версию ответа мы можем получить в словаре В. И. Даля, который описал ныне доминирующих человека ПЛОТСКОГО и человека ЧУВСТВЕННОГО. Конкретно, если ци</w:t>
        <w:softHyphen/>
        <w:t>тировать словарь, у нас получится следующее:</w:t>
      </w:r>
    </w:p>
    <w:p>
      <w:pPr>
        <w:pStyle w:val="Normal"/>
        <w:ind w:firstLine="709"/>
        <w:jc w:val="both"/>
        <w:rPr>
          <w:sz w:val="24"/>
          <w:szCs w:val="24"/>
        </w:rPr>
      </w:pPr>
      <w:r>
        <w:rPr>
          <w:sz w:val="24"/>
          <w:szCs w:val="24"/>
        </w:rPr>
        <w:t>«... человек плотской, мертвый, едва отличается от живот</w:t>
        <w:softHyphen/>
        <w:t>ного, в нем пригнетенный дух под спудом; человек чувствен</w:t>
        <w:softHyphen/>
        <w:t>ный, природный, признает лишь вещественное и закон граж</w:t>
        <w:softHyphen/>
        <w:t>данский, о вечности не помышляет, в искусе падает ...».</w:t>
      </w:r>
    </w:p>
    <w:p>
      <w:pPr>
        <w:pStyle w:val="Normal"/>
        <w:ind w:firstLine="709"/>
        <w:jc w:val="both"/>
        <w:rPr>
          <w:sz w:val="24"/>
          <w:szCs w:val="24"/>
        </w:rPr>
      </w:pPr>
      <w:r>
        <w:rPr>
          <w:sz w:val="24"/>
          <w:szCs w:val="24"/>
        </w:rPr>
        <w:t>Как мы видим, мировоззренческие приоритеты этих ти</w:t>
        <w:softHyphen/>
        <w:t>пических людей В. И. Далем обнажены предельно, как гово</w:t>
        <w:softHyphen/>
        <w:t>рится — дальше некуда. Но где тогда, спросим себя, поминае</w:t>
        <w:softHyphen/>
        <w:t>мая всуе ДУХОВНОСТЬ? Опять же наши предшественники оставили нам через В. И. Даля подсказку, которая имеет сле</w:t>
        <w:softHyphen/>
        <w:t>дующий вид:</w:t>
      </w:r>
    </w:p>
    <w:p>
      <w:pPr>
        <w:pStyle w:val="Normal"/>
        <w:ind w:firstLine="709"/>
        <w:jc w:val="both"/>
        <w:rPr/>
      </w:pPr>
      <w:r>
        <w:rPr>
          <w:sz w:val="24"/>
          <w:szCs w:val="24"/>
        </w:rPr>
        <w:t>«... человек духовный, по вере своей, в добре и истине; цель его—вечность, закон—совесть, в искусе побеждает ...».</w:t>
      </w:r>
    </w:p>
    <w:p>
      <w:pPr>
        <w:pStyle w:val="Normal"/>
        <w:ind w:firstLine="709"/>
        <w:jc w:val="both"/>
        <w:rPr>
          <w:sz w:val="24"/>
          <w:szCs w:val="24"/>
        </w:rPr>
      </w:pPr>
      <w:r>
        <w:rPr>
          <w:sz w:val="24"/>
          <w:szCs w:val="24"/>
        </w:rPr>
        <w:t>Таким образом, именно с веры начинается в человеке соб</w:t>
        <w:softHyphen/>
        <w:t>ственно человеческое свойство, а продолжается оно уже че</w:t>
        <w:softHyphen/>
        <w:t>рез стремление человека к познанию ИСТИНЫ как объектив</w:t>
        <w:softHyphen/>
        <w:t>ного явления.</w:t>
      </w:r>
    </w:p>
    <w:p>
      <w:pPr>
        <w:pStyle w:val="Normal"/>
        <w:ind w:firstLine="709"/>
        <w:jc w:val="both"/>
        <w:rPr>
          <w:sz w:val="24"/>
          <w:szCs w:val="24"/>
        </w:rPr>
      </w:pPr>
      <w:r>
        <w:rPr>
          <w:sz w:val="24"/>
          <w:szCs w:val="24"/>
        </w:rPr>
        <w:t>Теперь отвлечемся несколько от веры и истины. Попробу</w:t>
        <w:softHyphen/>
        <w:t>ем порассуждать о воспитании. Зачем человек рождает чело</w:t>
        <w:softHyphen/>
        <w:t>века? Ради продолжения рода? Но это не ответ на поставлен</w:t>
        <w:softHyphen/>
        <w:t>ный вопрос — это только уклонение от прямого ответа на прямой вопрос. Попробуем предложить свою версию прямо</w:t>
        <w:softHyphen/>
        <w:t>го ответа на данный вопрос и ее обоснование. Представляет</w:t>
        <w:softHyphen/>
        <w:t>ся, что человек рождает другого человека только для соб</w:t>
        <w:softHyphen/>
        <w:t>ственного саморазвития. А воспитание подрастающего поко</w:t>
        <w:softHyphen/>
        <w:t>ления удачно только тогда, когда воспитатель в процессе самого воспитания сам развивается и меняет свои мировоз</w:t>
        <w:softHyphen/>
        <w:t>зренческие ценности, а значит, и свое поведение. Именно качество поведения воспитателя и есть главный и единствен</w:t>
        <w:softHyphen/>
        <w:t>ный воспитатель, который способен помочь воспитуемому саморазвиваться. Никакие нотации никогда не смогут пре</w:t>
        <w:softHyphen/>
        <w:t>взойти действенностью воздействия на воспитуемого практи</w:t>
        <w:softHyphen/>
        <w:t>чески невидимого воздействия ОБРАЗА поведения самого вос</w:t>
        <w:softHyphen/>
        <w:t>питателя. Поэтому облик воспитателя — это сверхзадача самого процесса воспитания. В пределе успех воспитания га</w:t>
        <w:softHyphen/>
        <w:t>рантирован в случае ПРИСВОЕНИЯ воспитателем мысли, что слово есть ИНОБЫТИЕ дела.</w:t>
      </w:r>
    </w:p>
    <w:p>
      <w:pPr>
        <w:pStyle w:val="Normal"/>
        <w:ind w:firstLine="709"/>
        <w:jc w:val="both"/>
        <w:rPr/>
      </w:pPr>
      <w:r>
        <w:rPr>
          <w:sz w:val="24"/>
          <w:szCs w:val="24"/>
        </w:rPr>
        <w:t>Теперь немного о любви. Некоторые будут настаивать, что любовь - это, прежде всего, ЧУВСТВЕННОСТЬ. Попробуем оспо</w:t>
        <w:softHyphen/>
        <w:t>рить подобное весьма расхожее представление. Но сначала поговорим о взаимоотношениях чувства и разума. Человек не может не чувствовать, но человек (в отличие от животно</w:t>
        <w:softHyphen/>
        <w:t>го) обязан еще «наблюдать» свое чувствование как бы со сто</w:t>
        <w:softHyphen/>
        <w:t>роны с помощью своего сознания. В противном случае он «слипается» со своими чувствованиями и его сознание «слеп</w:t>
        <w:softHyphen/>
        <w:t>нет». Поэтому-то великий Станиславский, видя эту «слепо</w:t>
        <w:softHyphen/>
        <w:t>ту», отказывал актерам в профессионализме. Он поступал так потому, что «слипание» приводит к ситуации, когда актер на</w:t>
        <w:softHyphen/>
        <w:t>чинает «стягивать все одеяло спектакля на себя», что вредно прежде всего для самого стягивающего, так как он неизбежно так или иначе обрушит на себя ответную «волну». В са</w:t>
        <w:softHyphen/>
        <w:t>мом спектакле произойдет перекос самого художественного полотна как целого, а значит, и его разрушение на части. В результате спектакль, не достигнув своей цели, неизбежно потерпит провал.</w:t>
      </w:r>
    </w:p>
    <w:p>
      <w:pPr>
        <w:pStyle w:val="Normal"/>
        <w:ind w:firstLine="709"/>
        <w:jc w:val="both"/>
        <w:rPr>
          <w:sz w:val="24"/>
          <w:szCs w:val="24"/>
        </w:rPr>
      </w:pPr>
      <w:r>
        <w:rPr>
          <w:sz w:val="24"/>
          <w:szCs w:val="24"/>
        </w:rPr>
        <w:t>С другой стороны, «слипание» никогда не позволит чело</w:t>
        <w:softHyphen/>
        <w:t>веку понять Евангелие. Сознательно освободиться от гнета «слипания» возможно только через философское образова</w:t>
        <w:softHyphen/>
        <w:t>ние, которое по самой своей природе нависает над любым ЧУВСТВОВАНИЕМ, и поэтому оно есть инструмент прямого действия для «РАЗЛИПАНИЯ» самого процесса чувствования и его отстраненного осмысления.</w:t>
      </w:r>
    </w:p>
    <w:p>
      <w:pPr>
        <w:pStyle w:val="Normal"/>
        <w:ind w:firstLine="709"/>
        <w:jc w:val="both"/>
        <w:rPr>
          <w:sz w:val="24"/>
          <w:szCs w:val="24"/>
        </w:rPr>
      </w:pPr>
      <w:r>
        <w:rPr>
          <w:sz w:val="24"/>
          <w:szCs w:val="24"/>
        </w:rPr>
        <w:t>Таким образом, чувствование — это только средство для жизни, а никак не ее цель. А Иисус Христос был сто тысяч раз прав, когда изрек, что первый враг человека есть его ТЕЛО. Это тем более важно твердо знать, что на повестке дня уже освоение обществом сверхчувствования, или освое</w:t>
        <w:softHyphen/>
        <w:t>ние чувствования мира мистических явлений, что само по себе, без соответствующей культуры самого сознания, просто невозможно осуществить адекватно (соразмерно). Скажем, явление ПРИСМЕРТНОГО ОПЫТА, или явление клинической смерти. Оно есть результат развития технологии РЕАНИМА</w:t>
        <w:softHyphen/>
        <w:t>ЦИИ, и представляет собой фантастические видения умерших родственников и другие не менее немыслимые ситуации, которое не подготовленное сознание вряд ли сумеет адекват</w:t>
        <w:softHyphen/>
        <w:t>но усвоить. А отстав в восприятии новой информации, чело</w:t>
        <w:softHyphen/>
        <w:t>век будет только наращивать свои проблемы как совокупный конфликт со всем миром, что, естественно, никого не обра</w:t>
        <w:softHyphen/>
        <w:t>дует. Поэтому будем людьми, или научимся видеть себя со стороны. Это возможно в случае освоения сознанием умения оценивать качество идей, которые и составляют суть его самого. А для этого и потребуется поиск и присвоение созна</w:t>
        <w:softHyphen/>
        <w:t>нием извне универсальных и точных идей, которые охваты</w:t>
        <w:softHyphen/>
        <w:t>вают собою все остальные идеи, свойственные любому не</w:t>
        <w:softHyphen/>
        <w:t>развитому сознанию. Само неразвитое сознание проявляет интерес к оценке своего качества только в случае столкнове</w:t>
        <w:softHyphen/>
        <w:t>ния с непреодолимым страданием (унижением). Вспомним опять историю Иисуса Христа, который своими проповедя</w:t>
        <w:softHyphen/>
        <w:t>ми унижал иудейское духовенство. Ведь ему не было дано никакой возможности поступить иначе, как причинить стра</w:t>
        <w:softHyphen/>
        <w:t>дание этим людям. Это тем более становится необратимым в современных условиях, когда ничтожатся абсолютно все ныне живущие авторитеты. А мера узнавания сознанием себя бу</w:t>
        <w:softHyphen/>
        <w:t>дет прямо пропорциональна мере его же неконфликтности. Необходимо твердо помнить, что сознание — это прежде все</w:t>
        <w:softHyphen/>
        <w:t>го качество идей, которые и составляют его суть. Точкой же отсчета для определения конкретного качества является ИСТИНА как объективная реальность, а точнее— те идеи, ко</w:t>
        <w:softHyphen/>
        <w:t>торые не имеют какого-либо ИСКЛЮЧЕНИЯ. Поэтому у не</w:t>
        <w:softHyphen/>
        <w:t>развитого сознания другого пути все равно уже не будет, так как происходящие в мире изменения никто остановить не сможет. И еще, учит не история, но опыт и страдание. А любая проблема человеческого сознания—это результат смотрения на мир через «глазок» собственных представле</w:t>
        <w:softHyphen/>
        <w:t>ний о нем. Анализ же фактов всегда содержит неполноту, а значит, его выводы ложны. Это происходит по причине не</w:t>
        <w:softHyphen/>
        <w:t>возможности охвата абсолютно всех фактов. Тогда как ИС</w:t>
        <w:softHyphen/>
        <w:t>ТИНА—это знания, которые не зависят от времени и про</w:t>
        <w:softHyphen/>
        <w:t>странства. Поэтому отбросьте плюрализм мнений, и вы об</w:t>
        <w:softHyphen/>
        <w:t>наружите ИСТИНУ.</w:t>
      </w:r>
    </w:p>
    <w:p>
      <w:pPr>
        <w:pStyle w:val="Normal"/>
        <w:ind w:firstLine="709"/>
        <w:jc w:val="both"/>
        <w:rPr/>
      </w:pPr>
      <w:r>
        <w:rPr>
          <w:sz w:val="24"/>
          <w:szCs w:val="24"/>
        </w:rPr>
        <w:t>Но вернемся все-таки к любви и к радости (счастью) как к производным рассматриваемого понятия. Из текста Биб</w:t>
        <w:softHyphen/>
        <w:t>лии усматривается следующие основные признаки явления любви. Во-первых, это умение переносить (терпеть) как фи</w:t>
        <w:softHyphen/>
        <w:t>зические, так и психические (моральные) перегрузки. Без это</w:t>
        <w:softHyphen/>
        <w:t>го любить в принципе невозможно. Во-вторых, это потреб</w:t>
        <w:softHyphen/>
        <w:t>ность отдавать и не требовать при этом ничего взамен, даже в мыслях. Ну и, наконец, в-третьих, это ощущение радости как явления, не имеющего в отличие, скажем, от удоволь</w:t>
        <w:softHyphen/>
        <w:t>ствия, ощущаемой чувствами и воспринимаемой сознанием причины. При этом само ощущение радости наполняет все человеческое существо, которое в этот момент «впускает» в себя абсолютно весь мир без какого-либо изъятия.</w:t>
      </w:r>
    </w:p>
    <w:p>
      <w:pPr>
        <w:pStyle w:val="Normal"/>
        <w:ind w:firstLine="709"/>
        <w:jc w:val="both"/>
        <w:rPr>
          <w:sz w:val="24"/>
          <w:szCs w:val="24"/>
        </w:rPr>
      </w:pPr>
      <w:r>
        <w:rPr>
          <w:sz w:val="24"/>
          <w:szCs w:val="24"/>
        </w:rPr>
        <w:t>Таким образом, любовь—это вовсе не страсть, как думают многие. Наоборот, любовь — это совокупное проявление ка</w:t>
        <w:softHyphen/>
        <w:t>чества человеческого сознания (мировоззрения), или прояв</w:t>
        <w:softHyphen/>
        <w:t>ление предела развития человеческого духа (образа). Любовь не имеет предпочтения, избирательности. Она направлена сразу на всех и все. Любовь все принимает и ничего не от</w:t>
        <w:softHyphen/>
        <w:t>вергает. Поэтому-то человек в своем высшем проявлении и есть человек благодатный, или человеком прежде всего мо</w:t>
        <w:softHyphen/>
        <w:t>жет называться именно человек благодатный, тогда как все остальные, включая человека духовного, еще только готовят</w:t>
        <w:softHyphen/>
        <w:t>ся им стать. А сравнение святого с обычным человеком невозможно, так как для этого нет равновесных категорий. Или: категории, применимые к святому, попросту недоступ</w:t>
        <w:softHyphen/>
        <w:t>ны обычному человеку. А категории, актуальные для обычно</w:t>
        <w:softHyphen/>
        <w:t>го человека, по отношению к святому являются всего лишь составными элементами актуальных для него категорий. Или, говоря проще, целое не мерят его же частью.</w:t>
      </w:r>
    </w:p>
    <w:p>
      <w:pPr>
        <w:pStyle w:val="Normal"/>
        <w:ind w:firstLine="709"/>
        <w:jc w:val="both"/>
        <w:rPr>
          <w:sz w:val="24"/>
          <w:szCs w:val="24"/>
        </w:rPr>
      </w:pPr>
      <w:r>
        <w:rPr>
          <w:sz w:val="24"/>
          <w:szCs w:val="24"/>
        </w:rPr>
        <w:t xml:space="preserve"> </w:t>
      </w:r>
      <w:r>
        <w:rPr>
          <w:sz w:val="24"/>
          <w:szCs w:val="24"/>
        </w:rPr>
        <w:t>Поэтому евангельское «царство зверя», преходящее в «цар</w:t>
        <w:softHyphen/>
        <w:t>ство человека», есть самая что ни на есть РЕАЛЬНОСТЬ. А все ПРАВА ЧЕЛОВЕКА—это только его право на любовь. Так бу</w:t>
        <w:softHyphen/>
        <w:t>дем же восходить к человеку в себе, а ЛЮБОВЬ нам в этом будет неугасимой путеводной ЗВЕЗДОЙ.</w:t>
      </w:r>
    </w:p>
    <w:p>
      <w:pPr>
        <w:pStyle w:val="Normal"/>
        <w:ind w:firstLine="709"/>
        <w:jc w:val="right"/>
        <w:rPr>
          <w:i/>
          <w:i/>
          <w:iCs/>
          <w:sz w:val="24"/>
          <w:szCs w:val="24"/>
        </w:rPr>
      </w:pPr>
      <w:r>
        <w:rPr>
          <w:i/>
          <w:iCs/>
          <w:sz w:val="24"/>
          <w:szCs w:val="24"/>
        </w:rPr>
        <w:t xml:space="preserve">16 октября 1997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РОКИ КИНОФИЛЬМА «ПОСЛЕДНЕЕ ИСКУШЕНИЕ ХРИСТА»</w:t>
      </w:r>
    </w:p>
    <w:p>
      <w:pPr>
        <w:pStyle w:val="Normal"/>
        <w:ind w:firstLine="709"/>
        <w:jc w:val="center"/>
        <w:rPr>
          <w:sz w:val="24"/>
          <w:szCs w:val="24"/>
        </w:rPr>
      </w:pPr>
      <w:r>
        <w:rPr>
          <w:sz w:val="24"/>
          <w:szCs w:val="24"/>
        </w:rPr>
        <w:t>(реж. Мартин Скорсезе, США, 1988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Фильм «Последнее искушение Христа» является экраниза</w:t>
        <w:softHyphen/>
        <w:t>цией романа греческого писателя Никоса Казантакиса. В аннотации к фильму указано, что авторы никоим образом не основывали свою сюжетную линию на тексте Евангелия. Но если это так, тогда при чем здесь Христос? Или кто-то лукавит?</w:t>
      </w:r>
    </w:p>
    <w:p>
      <w:pPr>
        <w:pStyle w:val="Normal"/>
        <w:ind w:firstLine="709"/>
        <w:jc w:val="both"/>
        <w:rPr>
          <w:sz w:val="24"/>
          <w:szCs w:val="24"/>
        </w:rPr>
      </w:pPr>
      <w:r>
        <w:rPr>
          <w:sz w:val="24"/>
          <w:szCs w:val="24"/>
        </w:rPr>
        <w:t>Что обнажила работа Мартина Скорсезе? Почему Право</w:t>
        <w:softHyphen/>
        <w:t>славие в лице канонической церкви негодует и призывает свою паству к провозглашению АНАФЕМЫ в адрес кинофиль</w:t>
        <w:softHyphen/>
        <w:t>ма «Последнее искушение Христа» и его создателей? Не яв</w:t>
        <w:softHyphen/>
        <w:t>ляется ли сам фильм искушением для самой христианской церкви?</w:t>
      </w:r>
    </w:p>
    <w:p>
      <w:pPr>
        <w:pStyle w:val="Normal"/>
        <w:ind w:firstLine="709"/>
        <w:jc w:val="both"/>
        <w:rPr>
          <w:sz w:val="24"/>
          <w:szCs w:val="24"/>
        </w:rPr>
      </w:pPr>
      <w:r>
        <w:rPr>
          <w:sz w:val="24"/>
          <w:szCs w:val="24"/>
        </w:rPr>
        <w:t>Художник преподносит зрителю в своем кинополотне об</w:t>
        <w:softHyphen/>
        <w:t>раз Иисуса Христа как человека, полного сомнениями о смыс</w:t>
        <w:softHyphen/>
        <w:t>ле своей жизни. Но что делает его таким? Какой исходный пункт в его мировоззрении является основанием для его метаний? Осмелимся предположить, что его делает таким со</w:t>
        <w:softHyphen/>
        <w:t>временный текст Евангелия. Для проверки этого обратим свое внимание на евангельское описание сцены искушения Христа в пустыне в момент его подготовки к осуществлению своей миссии и сравним ее со сценой из фильма. Например, в тексте Евангелия от Матфея (гл. 4, стих 10) читаем:</w:t>
      </w:r>
    </w:p>
    <w:p>
      <w:pPr>
        <w:pStyle w:val="Normal"/>
        <w:ind w:firstLine="709"/>
        <w:jc w:val="both"/>
        <w:rPr>
          <w:sz w:val="24"/>
          <w:szCs w:val="24"/>
        </w:rPr>
      </w:pPr>
      <w:r>
        <w:rPr>
          <w:sz w:val="24"/>
          <w:szCs w:val="24"/>
        </w:rPr>
        <w:t>«Тогда Иисус говорит ему: отойди от Меня, сатана ...».</w:t>
      </w:r>
    </w:p>
    <w:p>
      <w:pPr>
        <w:pStyle w:val="Normal"/>
        <w:ind w:firstLine="709"/>
        <w:jc w:val="both"/>
        <w:rPr>
          <w:sz w:val="24"/>
          <w:szCs w:val="24"/>
        </w:rPr>
      </w:pPr>
      <w:r>
        <w:rPr>
          <w:sz w:val="24"/>
          <w:szCs w:val="24"/>
        </w:rPr>
        <w:t>Подобный же текст мы можем обнаружить и в современ</w:t>
        <w:softHyphen/>
        <w:t>ном Евангелии от Луки (гл. 4, стих 8):</w:t>
      </w:r>
    </w:p>
    <w:p>
      <w:pPr>
        <w:pStyle w:val="Normal"/>
        <w:ind w:firstLine="709"/>
        <w:jc w:val="both"/>
        <w:rPr>
          <w:sz w:val="24"/>
          <w:szCs w:val="24"/>
        </w:rPr>
      </w:pPr>
      <w:r>
        <w:rPr>
          <w:sz w:val="24"/>
          <w:szCs w:val="24"/>
        </w:rPr>
        <w:t>«Иисус сказал ему в ответ: отойди от Меня, сатана ...»</w:t>
      </w:r>
    </w:p>
    <w:p>
      <w:pPr>
        <w:pStyle w:val="Normal"/>
        <w:ind w:firstLine="709"/>
        <w:jc w:val="both"/>
        <w:rPr>
          <w:sz w:val="24"/>
          <w:szCs w:val="24"/>
        </w:rPr>
      </w:pPr>
      <w:r>
        <w:rPr>
          <w:sz w:val="24"/>
          <w:szCs w:val="24"/>
        </w:rPr>
        <w:t>Кроме русского, подобный текст присутствует в англий</w:t>
        <w:softHyphen/>
        <w:t>ском, итальянском и французском переводах.</w:t>
      </w:r>
    </w:p>
    <w:p>
      <w:pPr>
        <w:pStyle w:val="Normal"/>
        <w:ind w:firstLine="709"/>
        <w:jc w:val="both"/>
        <w:rPr>
          <w:sz w:val="24"/>
          <w:szCs w:val="24"/>
        </w:rPr>
      </w:pPr>
      <w:r>
        <w:rPr>
          <w:sz w:val="24"/>
          <w:szCs w:val="24"/>
        </w:rPr>
        <w:t>Христос Мартина Скорсезе в более вульгарном виде доно</w:t>
        <w:softHyphen/>
        <w:t>сит до зрителя ту же мысль о неприятии искусителя. В част</w:t>
        <w:softHyphen/>
        <w:t>ности, он угрожает сатане вырвать у него язык. Так что суди</w:t>
        <w:softHyphen/>
        <w:t>те сами, есть ли принципиальная разница с текстом Еван</w:t>
        <w:softHyphen/>
        <w:t>гелия.</w:t>
      </w:r>
    </w:p>
    <w:p>
      <w:pPr>
        <w:pStyle w:val="Normal"/>
        <w:ind w:firstLine="709"/>
        <w:jc w:val="both"/>
        <w:rPr>
          <w:sz w:val="24"/>
          <w:szCs w:val="24"/>
        </w:rPr>
      </w:pPr>
      <w:r>
        <w:rPr>
          <w:sz w:val="24"/>
          <w:szCs w:val="24"/>
        </w:rPr>
        <w:t>Если же мы обратим свои взоры на сохранившийся гре</w:t>
        <w:softHyphen/>
        <w:t>ческий текст упомянутых писаний, то обнаружим, к своему удивлению, нечто отличное от приведенного выше. Так, при буквальном переводе с греческого Иисус отвечает на предло</w:t>
        <w:softHyphen/>
        <w:t>жения сатаны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Иди за Мной ...»</w:t>
      </w:r>
    </w:p>
    <w:p>
      <w:pPr>
        <w:pStyle w:val="Normal"/>
        <w:ind w:firstLine="709"/>
        <w:jc w:val="both"/>
        <w:rPr>
          <w:sz w:val="24"/>
          <w:szCs w:val="24"/>
        </w:rPr>
      </w:pPr>
      <w:r>
        <w:rPr>
          <w:sz w:val="24"/>
          <w:szCs w:val="24"/>
        </w:rPr>
        <w:t>Схожее по смыслу содержание мы можем обнаружить и в церковно-славянском тексте Евангелия:</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ледуй за Мной ...»</w:t>
      </w:r>
    </w:p>
    <w:p>
      <w:pPr>
        <w:pStyle w:val="Normal"/>
        <w:ind w:firstLine="709"/>
        <w:jc w:val="both"/>
        <w:rPr>
          <w:sz w:val="24"/>
          <w:szCs w:val="24"/>
        </w:rPr>
      </w:pPr>
      <w:r>
        <w:rPr>
          <w:sz w:val="24"/>
          <w:szCs w:val="24"/>
        </w:rPr>
        <w:t>Могут возразить, что, возможно, похожий плюрализм опи</w:t>
        <w:softHyphen/>
        <w:t>сания сцены искушения имеет место и в писаниях Иоанна и Марка. Давайте заглянем в них. В итоге мы видим, что у данных авторов сцена искушения Христа в пустыне сокраще</w:t>
        <w:softHyphen/>
        <w:t>на: Иисус попросту уклоняется от прямого ответа на конк</w:t>
        <w:softHyphen/>
        <w:t>ретное предложение сатаны.</w:t>
      </w:r>
    </w:p>
    <w:p>
      <w:pPr>
        <w:pStyle w:val="Normal"/>
        <w:ind w:firstLine="709"/>
        <w:jc w:val="both"/>
        <w:rPr>
          <w:sz w:val="24"/>
          <w:szCs w:val="24"/>
        </w:rPr>
      </w:pPr>
      <w:r>
        <w:rPr>
          <w:sz w:val="24"/>
          <w:szCs w:val="24"/>
        </w:rPr>
        <w:t>Таким образом, налицо явное искажение исходного гре</w:t>
        <w:softHyphen/>
        <w:t>ческого текста. О возможных причинах этого пока говорить не будем. Подумаем вот о чем. Примерно в VI столетии на</w:t>
        <w:softHyphen/>
        <w:t>шей эры, или спустя шесть веков после рождества Христова, появляется новое Священное Писание — Коран. В нем (пере</w:t>
        <w:softHyphen/>
        <w:t>вод Г. С. Саблукова) есть следующие примечательные слова</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3 : 72):</w:t>
      </w:r>
    </w:p>
    <w:p>
      <w:pPr>
        <w:pStyle w:val="Normal"/>
        <w:ind w:firstLine="709"/>
        <w:jc w:val="both"/>
        <w:rPr>
          <w:sz w:val="24"/>
          <w:szCs w:val="24"/>
        </w:rPr>
      </w:pPr>
      <w:r>
        <w:rPr>
          <w:sz w:val="24"/>
          <w:szCs w:val="24"/>
        </w:rPr>
        <w:t>«Между ними есть и такие, которые своим языком искрив</w:t>
        <w:softHyphen/>
        <w:t xml:space="preserve">ляют Писание для того, чтобы вы почли за Писание такое, что не из Писания; они говорят: "Это от Бога", а оно не от Бога. Они говорят ложь, ссылаясь на Бога, и сами знают </w:t>
      </w:r>
      <w:r>
        <w:rPr>
          <w:bCs/>
          <w:iCs/>
          <w:sz w:val="24"/>
          <w:szCs w:val="24"/>
        </w:rPr>
        <w:t>это»;</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4:87):</w:t>
      </w:r>
    </w:p>
    <w:p>
      <w:pPr>
        <w:pStyle w:val="Normal"/>
        <w:ind w:firstLine="709"/>
        <w:jc w:val="both"/>
        <w:rPr>
          <w:sz w:val="24"/>
          <w:szCs w:val="24"/>
        </w:rPr>
      </w:pPr>
      <w:r>
        <w:rPr>
          <w:sz w:val="24"/>
          <w:szCs w:val="24"/>
        </w:rPr>
        <w:t>«Кто берет на себя посредничество, посредствуя благона</w:t>
        <w:softHyphen/>
        <w:t>меренно, тому и участок будет такой; а кто берет на себя посредничество, посредствуя злонамеренно, тому и доля бу</w:t>
        <w:softHyphen/>
        <w:t>дет такая. Бог все соразмеряет».</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5 : 70):</w:t>
      </w:r>
    </w:p>
    <w:p>
      <w:pPr>
        <w:pStyle w:val="Normal"/>
        <w:ind w:firstLine="709"/>
        <w:jc w:val="both"/>
        <w:rPr>
          <w:sz w:val="24"/>
          <w:szCs w:val="24"/>
        </w:rPr>
      </w:pPr>
      <w:r>
        <w:rPr>
          <w:sz w:val="24"/>
          <w:szCs w:val="24"/>
        </w:rPr>
        <w:t>«А если бы обладатели Писания уверовали и были богобо</w:t>
        <w:softHyphen/>
        <w:t>язненны, Мы очистили бы с них их скверные деяния и вве</w:t>
        <w:softHyphen/>
        <w:t>ли бы их в сады благодати. А если бы они держали прямо Тору и Евангелие и то, что низведено им от их Господа, то они питались бы и от того, что сверху их, и от того, что у них под ногами. Среди них — народ соразмерный, а многие из них... Скверно то, что они делают!»</w:t>
      </w:r>
    </w:p>
    <w:p>
      <w:pPr>
        <w:pStyle w:val="Normal"/>
        <w:ind w:firstLine="709"/>
        <w:jc w:val="both"/>
        <w:rPr>
          <w:sz w:val="24"/>
          <w:szCs w:val="24"/>
        </w:rPr>
      </w:pPr>
      <w:r>
        <w:rPr>
          <w:sz w:val="24"/>
          <w:szCs w:val="24"/>
        </w:rPr>
        <w:t xml:space="preserve"> </w:t>
      </w:r>
      <w:r>
        <w:rPr>
          <w:sz w:val="24"/>
          <w:szCs w:val="24"/>
        </w:rPr>
        <w:t>Что означают сии предупреждения? Не есть ли это пря</w:t>
        <w:softHyphen/>
        <w:t>мое указание вернуться к первотекстам Библии и Евангелия? Если это так, тогда резонно спросить самих себя: что такого страшного несет в себе коррекция текста Священной книги?</w:t>
      </w:r>
    </w:p>
    <w:p>
      <w:pPr>
        <w:pStyle w:val="Normal"/>
        <w:ind w:firstLine="709"/>
        <w:jc w:val="both"/>
        <w:rPr/>
      </w:pPr>
      <w:r>
        <w:rPr>
          <w:sz w:val="24"/>
          <w:szCs w:val="24"/>
        </w:rPr>
        <w:t>Для этого нам придется вернуться примерно на 500 лет до деяний Христа. В то время в Греции появились две прин</w:t>
        <w:softHyphen/>
        <w:t xml:space="preserve">ципиальные точки зрения на явление ДОБРА и </w:t>
      </w:r>
      <w:r>
        <w:rPr>
          <w:iCs/>
          <w:sz w:val="24"/>
          <w:szCs w:val="24"/>
        </w:rPr>
        <w:t>ЗЛА</w:t>
      </w:r>
      <w:r>
        <w:rPr>
          <w:i/>
          <w:iCs/>
          <w:sz w:val="24"/>
          <w:szCs w:val="24"/>
        </w:rPr>
        <w:t>.</w:t>
      </w:r>
      <w:r>
        <w:rPr>
          <w:sz w:val="24"/>
          <w:szCs w:val="24"/>
        </w:rPr>
        <w:t xml:space="preserve"> Первая была представлена Сократом, который объявил добром ЗНА</w:t>
        <w:softHyphen/>
        <w:t>НИЕ, а злом — НЕВЕЖЕСТВО. А вторая была представлена Арис</w:t>
        <w:softHyphen/>
        <w:t>тотелем, который объявил добро и зло борющимися сущно</w:t>
        <w:softHyphen/>
        <w:t>стями. Говоря уже, первый философ представил целостную модель мира, тогда как второй философ нарисовал расколо</w:t>
        <w:softHyphen/>
        <w:t>тую на две части картину. Что следует из первой и второй точек зрения? Если первая отличается полнотой (целостнос</w:t>
        <w:softHyphen/>
        <w:t>тью), то вторая—неполнотой (частичностью). Почему это так? Это так потому, что потенциал развития первой точки зрения очевиден, в то время как безысходность — это удел второй. И еще, видимо, не зря сказано в Библии, что В НА</w:t>
        <w:softHyphen/>
        <w:t>ЧАЛЕ БЫЛО СЛОВО. Оно есть причина всех событий исто</w:t>
        <w:softHyphen/>
        <w:t>рии. Поэтому нельзя творить что-либо вне слова, а его каче</w:t>
        <w:softHyphen/>
        <w:t>ство—это качество действия, а значит, и самой жизни.</w:t>
      </w:r>
    </w:p>
    <w:p>
      <w:pPr>
        <w:pStyle w:val="Normal"/>
        <w:ind w:firstLine="709"/>
        <w:jc w:val="both"/>
        <w:rPr>
          <w:sz w:val="24"/>
          <w:szCs w:val="24"/>
        </w:rPr>
      </w:pPr>
      <w:r>
        <w:rPr>
          <w:sz w:val="24"/>
          <w:szCs w:val="24"/>
        </w:rPr>
        <w:t>Теперь вновь вернемся к исследуемому кинофильму. В нем показан образ мятущегося Христа, который все время сомне</w:t>
        <w:softHyphen/>
        <w:t>вается в себе, в своей миссии, что вполне соответствует жизни любого человека. Но почему автор позволят себе низ</w:t>
        <w:softHyphen/>
        <w:t>водить личность Христа до личности обывателя? Если вду</w:t>
        <w:softHyphen/>
        <w:t>маться, то мы сможем уверенно указать как на причину это</w:t>
        <w:softHyphen/>
        <w:t>го на само поведения Спасителя, описанное в нынешних текстах Евангелия. Ведь прогоняя от себя сатану, Христос фактически сам встает на стезю сомнений и колебаний, так как он фактически демонстрирует свое непонимание сущно</w:t>
        <w:softHyphen/>
        <w:t>сти явления зла и попросту объявляет ему войну. Ну а далее уже в фильме по законам логики Иисус неизбежно превра</w:t>
        <w:softHyphen/>
        <w:t>щается на глазах у изумленной публики в простого смертно</w:t>
        <w:softHyphen/>
        <w:t>го, что и приводит христианскую церковь и ее паству в со</w:t>
        <w:softHyphen/>
        <w:t>стояние возмущения. Но не зря сказано:</w:t>
      </w:r>
    </w:p>
    <w:p>
      <w:pPr>
        <w:pStyle w:val="Normal"/>
        <w:ind w:firstLine="709"/>
        <w:jc w:val="both"/>
        <w:rPr>
          <w:sz w:val="24"/>
          <w:szCs w:val="24"/>
        </w:rPr>
      </w:pPr>
      <w:r>
        <w:rPr>
          <w:sz w:val="24"/>
          <w:szCs w:val="24"/>
        </w:rPr>
        <w:t>«Единожды солгав...»</w:t>
      </w:r>
    </w:p>
    <w:p>
      <w:pPr>
        <w:pStyle w:val="Normal"/>
        <w:ind w:firstLine="709"/>
        <w:jc w:val="both"/>
        <w:rPr/>
      </w:pPr>
      <w:r>
        <w:rPr>
          <w:sz w:val="24"/>
          <w:szCs w:val="24"/>
        </w:rPr>
        <w:t>Поэтому надо не хулу возводить на голову кинорежиссера, который всего лишь бессознательно обнажил факт измене</w:t>
        <w:softHyphen/>
        <w:t>ния текста Евангелия, а наоборот, крепко задуматься, и преж</w:t>
        <w:softHyphen/>
        <w:t>де всего отцам церкви, над действительной причиной соб</w:t>
        <w:softHyphen/>
        <w:t>ственного негодования. Ведь все ценности сатаны как врозь, так и во всей своей совокупности для подлинного Христа попросту ничтожны, так как ему ведомо нечто большее, что даже сатане неведомо: он знает Отца Небесного, который все еще сокрыт для сатаны, что и приводит последнего к иллюзии своего превосходства над всем и всеми. Поэтому если бы Иисус пришел в пустыню для собственного испыта</w:t>
        <w:softHyphen/>
        <w:t>ния, то он не смог бы нести свою миссию, и его дальнейшее поведение действительно бы походило на поведение героя Мартина Скорсезе.</w:t>
      </w:r>
    </w:p>
    <w:p>
      <w:pPr>
        <w:pStyle w:val="Normal"/>
        <w:ind w:firstLine="709"/>
        <w:jc w:val="both"/>
        <w:rPr>
          <w:sz w:val="24"/>
          <w:szCs w:val="24"/>
        </w:rPr>
      </w:pPr>
      <w:r>
        <w:rPr>
          <w:sz w:val="24"/>
          <w:szCs w:val="24"/>
        </w:rPr>
        <w:t>Это так потому, что сатана — обобщенное и персонифици</w:t>
        <w:softHyphen/>
        <w:t>рованное невежество, обладающее бесконечным арсеналом ис</w:t>
        <w:softHyphen/>
        <w:t>кушений и заблуждений. Поэтому человек, который предпри</w:t>
        <w:softHyphen/>
        <w:t>нимает шаги к собственному тестированию, уже сомневается в своих возможностях и нести божественную миссию не сможет, так как даже одно сомнение уже есть союзник сата</w:t>
        <w:softHyphen/>
        <w:t>ны. Такова природа всех сомнений и колебаний. Любое из них обязательно рано или поздно плодит себе подобное. А искушение и заблуждение — это всего лишь внешнее прояв</w:t>
        <w:softHyphen/>
        <w:t>ление сомнения и колебания, которые всегда зиждятся на нехватке знания истины. То есть отсутствие сомнений и ко</w:t>
        <w:softHyphen/>
        <w:t>лебаний является свидетельством абсолютно нового качества человеческого сознания. Тогда как сознание, сомневающееся хоть на йоту, не может в принципе выйти за пределы поля действия сатаны. Но могут спросить, а как же быть, скажем, с безумством или упрямством? Отличаются ли они от рас</w:t>
        <w:softHyphen/>
        <w:t>сматриваемого случая? Да, отличаются, но для обычного со</w:t>
        <w:softHyphen/>
        <w:t>знания — это большая проблема. Ведь все три случая внешне выделяются только своей нестандартностью, или необычно</w:t>
        <w:softHyphen/>
        <w:t>стью. Поэтому только полное подтверждение слов Мессии, и наоборот, несходимость слов безумцев и упрямцев с действи</w:t>
        <w:softHyphen/>
        <w:t>тельностью и будет способом отличения первого от послед</w:t>
        <w:softHyphen/>
        <w:t>них. Кроме этого, Мессия беспокоится сугубо о знаниях, которые не привязаны жестко ко времени и пространству. Также Мессия отличается своей адекватностью к произноси</w:t>
        <w:softHyphen/>
        <w:t>мым словам, ведь сами слова всегда точно описывают суть говорящего лица. Но очень редкое лицо способно совсем соразмерно воспринимать произносимое слово.</w:t>
      </w:r>
    </w:p>
    <w:p>
      <w:pPr>
        <w:pStyle w:val="Normal"/>
        <w:ind w:firstLine="709"/>
        <w:jc w:val="both"/>
        <w:rPr>
          <w:sz w:val="24"/>
          <w:szCs w:val="24"/>
        </w:rPr>
      </w:pPr>
      <w:r>
        <w:rPr>
          <w:sz w:val="24"/>
          <w:szCs w:val="24"/>
        </w:rPr>
        <w:t>Рассуждая далее, мы можем сказать себе, что сатана для Иисуса противником быть не может, наоборот, Христос мо</w:t>
        <w:softHyphen/>
        <w:t>жет выступать по отношению к сатане только в роли учите</w:t>
        <w:softHyphen/>
        <w:t>ля ИСТИНЫ, которая последнему попросту еще неведома. Ведь не зря еще Сократ изрек, что знающий истину не противо</w:t>
        <w:softHyphen/>
        <w:t>стоит добру и ни с кем не воюет. Но другой вопрос: готов ли сам ученик к учебе? Захочет ли он этого? А тогда резонно спросить: зачем, собственно, Иисус оказался в пустыне? Он оказался в пустыне для своей подготовки к несению бо</w:t>
        <w:softHyphen/>
        <w:t>жественной миссии, а вовсе не для собственной самопровер</w:t>
        <w:softHyphen/>
        <w:t>ки. А что делают корректоры Писания? Они практически незаметно внушают читателю Евангелия мысль о неприятии Христом сатаны, подменяя тем самым облик Спасителя на облик обычного человека. Только Спаситель — это не част</w:t>
        <w:softHyphen/>
        <w:t>ное лицо, вышедшее на поединок со змеем-горынычем о трех головах. Божественный посланец не будет «воевать» сущность, находящуюся во власти Бога, так как в этом попросту нет смысла. А само нахождение Христа в пустыне — это включе</w:t>
        <w:softHyphen/>
        <w:t>ние режима несения им содержания самой миссии. Ведь акт крещения Иисуса еще собственно не есть акт самой его мис</w:t>
        <w:softHyphen/>
        <w:t>сии. Это всего лишь деяние Иоанна Крестителя, который объявляет Христу о предстоящей ему миссии. Сам Иисус ста</w:t>
        <w:softHyphen/>
        <w:t>новится Спасителем только со сцены в пустыне, где он дей</w:t>
        <w:softHyphen/>
        <w:t>ствует уже без внешней помощи со стороны людей. В этот момент он получает такую нагрузку, которая приводит его в необратимое БЛАГОДАТНОЕ состояние и позволяет в дальней</w:t>
        <w:softHyphen/>
        <w:t>шем без заметного сбоя и надрыва нести свой КРЕСТ. А от</w:t>
        <w:softHyphen/>
        <w:t>вет Христа сатане на домогательства последнего и есть знак о готовности Иисуса к выполнению божественной миссии. Поэтому-то само содержание его ответа сатане и носит прин</w:t>
        <w:softHyphen/>
        <w:t>ципиальный характер, и малейшие неточности в нем влекут за собой колоссальные последствия. Если хотите, содержа</w:t>
        <w:softHyphen/>
        <w:t>ние этого ответа — это ключ к самому образу Спасителя: из</w:t>
        <w:softHyphen/>
        <w:t>мените его, тогда искомый образ так и останется неведомым. Зато вместо Христа получите то, что и создал автор фильма.</w:t>
      </w:r>
    </w:p>
    <w:p>
      <w:pPr>
        <w:pStyle w:val="Normal"/>
        <w:ind w:firstLine="709"/>
        <w:jc w:val="both"/>
        <w:rPr>
          <w:sz w:val="24"/>
          <w:szCs w:val="24"/>
        </w:rPr>
      </w:pPr>
      <w:r>
        <w:rPr>
          <w:sz w:val="24"/>
          <w:szCs w:val="24"/>
        </w:rPr>
        <w:t>Главная задача Христа — это СВИДЕТЕЛЬСТВОВАНИЕ перед людьми слов истины и последующее запечатление их навеки в человеческой памяти ценою своего распятия, воскрешения и вознесения. А сатану (дьявола) может и должно бояться сознание людей, еще не знающих истину.</w:t>
      </w:r>
    </w:p>
    <w:p>
      <w:pPr>
        <w:pStyle w:val="Normal"/>
        <w:ind w:firstLine="709"/>
        <w:jc w:val="both"/>
        <w:rPr>
          <w:sz w:val="24"/>
          <w:szCs w:val="24"/>
        </w:rPr>
      </w:pPr>
      <w:r>
        <w:rPr>
          <w:sz w:val="24"/>
          <w:szCs w:val="24"/>
        </w:rPr>
        <w:t>Таким образом, что по силам Иисусу, еще не по силам про</w:t>
        <w:softHyphen/>
        <w:t>стым смертным. Или: с одною меркою ко Христу и к обычным людям подходить негоже: запутаемся! Иначе говоря, мерка, пригодная для людей ПЛОТСКИХ, ЧУВСТВЕННЫХ и даже ДУ</w:t>
        <w:softHyphen/>
        <w:t>ХОВНЫХ (по терминологии В.И.Даля), для человека БЛАГО</w:t>
        <w:softHyphen/>
        <w:t>ДАТНОГО уже неактуальна. Он искушение попросту презирает. Или: подвиг обычного человека для благодатного — норма.</w:t>
      </w:r>
    </w:p>
    <w:p>
      <w:pPr>
        <w:pStyle w:val="Normal"/>
        <w:ind w:firstLine="709"/>
        <w:jc w:val="both"/>
        <w:rPr>
          <w:sz w:val="24"/>
          <w:szCs w:val="24"/>
        </w:rPr>
      </w:pPr>
      <w:r>
        <w:rPr>
          <w:sz w:val="24"/>
          <w:szCs w:val="24"/>
        </w:rPr>
        <w:t>Кроме того, необходимо помнить, что совершенный под</w:t>
        <w:softHyphen/>
        <w:t>лог обязательно будет раскрыт, и чем позже произойдет ра</w:t>
        <w:softHyphen/>
        <w:t>зоблачение, тем больнее оно будет. И еще: видимо, не зря в Коране сказано:</w:t>
      </w:r>
    </w:p>
    <w:p>
      <w:pPr>
        <w:pStyle w:val="Normal"/>
        <w:ind w:firstLine="709"/>
        <w:jc w:val="both"/>
        <w:rPr>
          <w:sz w:val="24"/>
          <w:szCs w:val="24"/>
        </w:rPr>
      </w:pPr>
      <w:r>
        <w:rPr>
          <w:sz w:val="24"/>
          <w:szCs w:val="24"/>
        </w:rPr>
        <w:t>«Злочестивые вкушают ярость злочестивых».</w:t>
      </w:r>
    </w:p>
    <w:p>
      <w:pPr>
        <w:pStyle w:val="Normal"/>
        <w:ind w:firstLine="709"/>
        <w:jc w:val="both"/>
        <w:rPr>
          <w:sz w:val="24"/>
          <w:szCs w:val="24"/>
        </w:rPr>
      </w:pPr>
      <w:r>
        <w:rPr>
          <w:sz w:val="24"/>
          <w:szCs w:val="24"/>
        </w:rPr>
        <w:t>Об этом полезно помнить наперед, как «Отче Наш», всем негодующим по видимому поводу и без оного, или схватка мнений по поводу истины неизбежна, а все ее участники вполне заслуживают тумаков.</w:t>
      </w:r>
    </w:p>
    <w:p>
      <w:pPr>
        <w:pStyle w:val="Normal"/>
        <w:ind w:firstLine="709"/>
        <w:jc w:val="both"/>
        <w:rPr/>
      </w:pPr>
      <w:r>
        <w:rPr>
          <w:sz w:val="24"/>
          <w:szCs w:val="24"/>
        </w:rPr>
        <w:t>Вина Мартина Скорсезе только в его невежестве. Режис</w:t>
        <w:softHyphen/>
        <w:t>серу еще неведом подлинный облик Христа, и он легко ска</w:t>
        <w:softHyphen/>
        <w:t>тывается к образу благонамеренного обывателя, прельщаю</w:t>
        <w:softHyphen/>
        <w:t>щегося радостями всех смертных, В то время как для подлинного Иисуса утехи обывателя попросту избыточны или не имеют смысла.</w:t>
      </w:r>
    </w:p>
    <w:p>
      <w:pPr>
        <w:pStyle w:val="Normal"/>
        <w:ind w:firstLine="709"/>
        <w:jc w:val="both"/>
        <w:rPr/>
      </w:pPr>
      <w:r>
        <w:rPr>
          <w:sz w:val="24"/>
          <w:szCs w:val="24"/>
        </w:rPr>
        <w:t>Ну и порассуждаем теперь собственно об уроках как о вы</w:t>
        <w:softHyphen/>
        <w:t>водах из вышесказанного. Что раскрывает фильм прежде все</w:t>
        <w:softHyphen/>
        <w:t>го? Какую ФУНДАМЕНТАЛЬНУЮ идею он обнажает? Идея ПРО</w:t>
        <w:softHyphen/>
        <w:t>ТИВОБОРСТВА и есть оная. Водруженная на место идеи дей</w:t>
        <w:softHyphen/>
        <w:t>ствия ЗАОДНО, идея противоборства обрекает на бесконечную борьбу с кем-то (чем-то). Эта идея и есть величайшее заблуж</w:t>
        <w:softHyphen/>
        <w:t>дение человечества. Это прямо-таки мать всего невежества и всего зла, которая в пределе мобилизует всех на войну со всеми. Отсюда же начинает свое действие горячо любимая ныне идея ВЫЖИВАНИЯ всех всеми и отовсюду. Идея же схватки как способа жизнедеятельности рождает целый пу</w:t>
        <w:softHyphen/>
        <w:t>чок следствий. Вот некоторые из них. Во-первых, это неве</w:t>
        <w:softHyphen/>
        <w:t>рие (атеизм), Во-вторых, это возвеличивание до небес теле</w:t>
        <w:softHyphen/>
        <w:t>сности (чувственности). Далее следуют: идея дробления мира на части, идея эгоизма, идея независимости, идея властвова</w:t>
        <w:softHyphen/>
        <w:t>ния (доминирования), идея страха, идея зависти, идея горя (несчастья), идея конкурентной борьбы; идея прагматизма как предпосылка войны, культурной и экологической катастро</w:t>
        <w:softHyphen/>
        <w:t>фы; идея национализма, идея жертвы, идея преступности (в том числе и организованной) и терроризма. Даже идея пресловутого жидомасонского заговора есть продукт идеи про</w:t>
        <w:softHyphen/>
        <w:t>тивоборства. Кроме этого, идея противоборства рождает куль</w:t>
        <w:softHyphen/>
        <w:t>туру, исследующую продукты распада социальной жизнедея</w:t>
        <w:softHyphen/>
        <w:t>тельности, а также науку, ищущую способы подчинения ЦЕЛОГО его же части.</w:t>
      </w:r>
    </w:p>
    <w:p>
      <w:pPr>
        <w:pStyle w:val="Normal"/>
        <w:ind w:firstLine="709"/>
        <w:jc w:val="both"/>
        <w:rPr>
          <w:sz w:val="24"/>
          <w:szCs w:val="24"/>
        </w:rPr>
      </w:pPr>
      <w:r>
        <w:rPr>
          <w:sz w:val="24"/>
          <w:szCs w:val="24"/>
        </w:rPr>
        <w:t>В результате люди сплошь и рядом подменяют понятие причины чего-то понятием чьего-то ВРАГА. Но надо помнить, что ценность Евангелия заключается в знаниях истины (просьба не путать со знанием фактов, которые преходящи), стоящих за ним, но вовсе не в самоценном нравственном со</w:t>
        <w:softHyphen/>
        <w:t>вершенствовании. Поэтому-то, например, масонству и была уготована, несмотря на благие (аристотелевские) цели нрав</w:t>
        <w:softHyphen/>
        <w:t>ственного совершенствования, участь заговорщиков. Или: цель нравственного совершенствования есть ложь, несмотря на</w:t>
      </w:r>
    </w:p>
    <w:p>
      <w:pPr>
        <w:pStyle w:val="Normal"/>
        <w:jc w:val="both"/>
        <w:rPr>
          <w:sz w:val="24"/>
          <w:szCs w:val="24"/>
        </w:rPr>
      </w:pPr>
      <w:r>
        <w:rPr>
          <w:sz w:val="24"/>
          <w:szCs w:val="24"/>
        </w:rPr>
        <w:t>свою внешнюю привлекательность.</w:t>
      </w:r>
    </w:p>
    <w:p>
      <w:pPr>
        <w:pStyle w:val="Normal"/>
        <w:ind w:firstLine="709"/>
        <w:jc w:val="both"/>
        <w:rPr/>
      </w:pPr>
      <w:r>
        <w:rPr>
          <w:sz w:val="24"/>
          <w:szCs w:val="24"/>
        </w:rPr>
        <w:t>Поэтому подчеркнем еще раз: низведение даже в малом человека благодатного (каким и являлся Иисус Христос) толь</w:t>
        <w:softHyphen/>
        <w:t>ко до человека духовного есть заблуждение церкви, которая еще не знает сущности явления Спасителя. Об этом как раз и свидетельствует факт подмены слов Христа. А художники в лице авторов романа и фильма «Последнее искушение Хри</w:t>
        <w:softHyphen/>
        <w:t>ста» и воспроизвели вполне соразмерно образ Спасителя, вы</w:t>
        <w:softHyphen/>
        <w:t>текающий из самого текста современного Евангелия. Или: соблазн слегка подправить текст Писания (дабы лучше было) не перестает  оставаться таковым, даже несмотря на кажу</w:t>
        <w:softHyphen/>
        <w:t>щуюся незначительность самого изменения. В то время как наибольшую угрозу своими последствиями как раз и представ</w:t>
        <w:softHyphen/>
        <w:t>ляют практически незаметные изменения.</w:t>
      </w:r>
    </w:p>
    <w:p>
      <w:pPr>
        <w:pStyle w:val="Normal"/>
        <w:ind w:firstLine="709"/>
        <w:jc w:val="both"/>
        <w:rPr>
          <w:sz w:val="24"/>
          <w:szCs w:val="24"/>
        </w:rPr>
      </w:pPr>
      <w:r>
        <w:rPr>
          <w:sz w:val="24"/>
          <w:szCs w:val="24"/>
        </w:rPr>
        <w:t>А само нравственное развитие есть только следствие об</w:t>
        <w:softHyphen/>
        <w:t>ретения веры и знаний истины. Тогда как феномен фильма «Последнее искушение Христа» есть прямое указание на не</w:t>
        <w:softHyphen/>
        <w:t>обходимость покаяния самой христианской церкви. Особен</w:t>
        <w:softHyphen/>
        <w:t>но это относится к ПРАВОСЛАВИЮ, которое обязано искать истину по определению. Иначе не стоит называться СЛАВЯ</w:t>
        <w:softHyphen/>
        <w:t>ЩИМ ПРАВДУ.</w:t>
      </w:r>
    </w:p>
    <w:p>
      <w:pPr>
        <w:pStyle w:val="Normal"/>
        <w:ind w:firstLine="709"/>
        <w:jc w:val="both"/>
        <w:rPr/>
      </w:pPr>
      <w:r>
        <w:rPr>
          <w:sz w:val="24"/>
          <w:szCs w:val="24"/>
        </w:rPr>
        <w:t>Поэтому смелее вернем текстам Евангелия (Библии) их первозданный вид. Хватит, прикрываясь Христом, нести в мир ложь. Скажете — БОЛЬНО! Да, больно, но страдание и только страдание есть лучший учитель, без него нового каче</w:t>
        <w:softHyphen/>
        <w:t>ства сознания, а значит жизни, обрести НЕЛЬЗЯ! Будем об этом помнить.</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r>
    </w:p>
    <w:p>
      <w:pPr>
        <w:pStyle w:val="FR3"/>
        <w:ind w:firstLine="709"/>
        <w:jc w:val="right"/>
        <w:rPr/>
      </w:pPr>
      <w:r>
        <w:rPr>
          <w:rFonts w:cs="Times New Roman" w:ascii="Times New Roman" w:hAnsi="Times New Roman"/>
          <w:sz w:val="24"/>
          <w:szCs w:val="24"/>
        </w:rPr>
        <w:t>20 ноября 1</w:t>
      </w:r>
      <w:r>
        <w:rPr>
          <w:rFonts w:cs="Times New Roman" w:ascii="Times New Roman" w:hAnsi="Times New Roman"/>
          <w:i w:val="false"/>
          <w:iCs w:val="false"/>
          <w:sz w:val="24"/>
          <w:szCs w:val="24"/>
        </w:rPr>
        <w:t xml:space="preserve">997 </w:t>
      </w:r>
      <w:r>
        <w:rPr>
          <w:rFonts w:cs="Times New Roman" w:ascii="Times New Roman" w:hAnsi="Times New Roman"/>
          <w:sz w:val="24"/>
          <w:szCs w:val="24"/>
        </w:rPr>
        <w:t xml:space="preserve">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ЕСТЬ ВЕРА?</w:t>
      </w:r>
    </w:p>
    <w:p>
      <w:pPr>
        <w:pStyle w:val="Normal"/>
        <w:ind w:firstLine="709"/>
        <w:jc w:val="center"/>
        <w:rPr>
          <w:b/>
          <w:b/>
          <w:sz w:val="24"/>
          <w:szCs w:val="24"/>
        </w:rPr>
      </w:pPr>
      <w:r>
        <w:rPr>
          <w:b/>
          <w:sz w:val="24"/>
          <w:szCs w:val="24"/>
        </w:rPr>
        <w:t>ЧТО ЕЕ ОБРАЗУЕТ И ОПРЕДЕЛЯЕТ?</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Многие говорят, что они верят, а многие, что нет. На самом деле верят все, но далеко не все это осознают. Это происходит потому, что сложность самого явления ВЕРЫ пре</w:t>
        <w:softHyphen/>
        <w:t>восходит сложность большей части совокупного человече</w:t>
        <w:softHyphen/>
        <w:t>ского сознания, а вернее — большей и не очень развитой его части. Категория веры — это категория, которую осознанно можно сравнить только с категориями философии объективно</w:t>
        <w:softHyphen/>
        <w:t>го идеализма, который утверждает объективность абсолютно всего, даже частные заблуждения не являются исключением из этого правила. Но само явление веры носит тотальный, или всеобщий характер. Или: нет и не может существовать вменяемого человеческого сознания, которое не верило бы хотя бы во что-нибудь. Поэтому вопрос веры — это только</w:t>
      </w:r>
    </w:p>
    <w:p>
      <w:pPr>
        <w:pStyle w:val="Normal"/>
        <w:ind w:firstLine="709"/>
        <w:jc w:val="both"/>
        <w:rPr/>
      </w:pPr>
      <w:r>
        <w:rPr>
          <w:sz w:val="24"/>
          <w:szCs w:val="24"/>
        </w:rPr>
        <w:t>вопрос ее качества или только вопрос ее адекватности при</w:t>
        <w:softHyphen/>
        <w:t>роде мироздания. Но где, спрашивается, критерий ее этой самой соразмерности? Или в чем, собственно, может быть способ ее точной оценки? Давайте размышлять по порядку. Вот говорят, что о вкусах не спорят. Но так ли это на самом деле? Ведь есть выражение «дурной вкус» или «изыс</w:t>
        <w:softHyphen/>
        <w:t>канный, утонченный вкус». Неужели это не объективные оценки, а только мнение отдельных персон? Но ведь есть понятие гармонии, тогда зачем оно, если, по утверждению некоторых людей, «все в мире субъективно»? Может быть, речь на самом деле идет лишь об индивидуальных пристрас</w:t>
        <w:softHyphen/>
        <w:t>тиях (слабостях), зависимостях типа наркотических? Но тог</w:t>
        <w:softHyphen/>
        <w:t>да суждение, что о вкусах не спорят, практически не имеет ценности. Оно всего лишь «капкан» для конкретного созна</w:t>
        <w:softHyphen/>
        <w:t>ния. Или лицо, которое всерьез произносит подобные тези</w:t>
        <w:softHyphen/>
        <w:t>сы, еще не самостоятельно или попросту еще не родилось (находится в утробе ложной идеи). Но тут же могут возра</w:t>
        <w:softHyphen/>
        <w:t>зить, а почему, собственно, данная идея есть ложная? Обыч</w:t>
        <w:softHyphen/>
        <w:t>но в таких случаях говорят фразы типа «А кто вам дал право так утверждать?». То есть такое лицо сразу же уклоняется от обсуждения содержания, или качества собственного «капка</w:t>
        <w:softHyphen/>
        <w:t>на». Причем этот отказ обычно с пафосом мотивируется всем самым высоким (значительным для данного сознания), иног</w:t>
        <w:softHyphen/>
        <w:t>да даже ПРАВАМИ ЧЕЛОВЕКА. Впрочем, последнее является еще большим заблуждением такого лица. Ведь следующий неизбежный вопрос о существе самого человека вытекает из предыдущих слов автоматически, а это уже полный тупик для такого сознания. Но оставим пока в покое нашего оппонен</w:t>
        <w:softHyphen/>
        <w:t>та. Поговорим вот о чем. Что же в самой человеческой вере лежит в ее основании? Что же ее образует и определяет? Первое, что приходит в голову задающего подобный вопрос, вытекает из самой природы самого вопроса. Ведь сам вопрос состоит, в свою очередь, из отдельных слов, как и ответ на него. Поэтому вполне логично взглянуть в этом направлении. Мы ведь помним библейское, что «В НАЧАЛЕ БЫЛО СЛОВО...» Но слова, складываясь в предложения, и образуют идеи. По</w:t>
        <w:softHyphen/>
        <w:t>этому содержание, или свойства идей, и будут предметом для дальнейших размышлений. Что может быть здесь проблемой? Во-первых, само точное постижение содержания слова. А во-вторых, качество нашей модели мироздания. И в первом и во втором случаях у нас не будет стопроцентной гарантии достижения исчерпывающей полноты данных явлений. Впро</w:t>
        <w:softHyphen/>
        <w:t>чем, это не главное. Нас прежде всего интересует точность выбранного направления, и здесь мы не имеем права на ошибку, так как в противном случае не стоит и затеваться.</w:t>
      </w:r>
    </w:p>
    <w:p>
      <w:pPr>
        <w:pStyle w:val="Normal"/>
        <w:ind w:firstLine="709"/>
        <w:jc w:val="both"/>
        <w:rPr>
          <w:sz w:val="24"/>
          <w:szCs w:val="24"/>
        </w:rPr>
      </w:pPr>
      <w:r>
        <w:rPr>
          <w:sz w:val="24"/>
          <w:szCs w:val="24"/>
        </w:rPr>
        <w:t xml:space="preserve"> </w:t>
      </w:r>
      <w:r>
        <w:rPr>
          <w:sz w:val="24"/>
          <w:szCs w:val="24"/>
        </w:rPr>
        <w:t>Это будет просто неумно. Будем надеяться, что накопленный человечеством совокупный опыт познания ИСТИНЫ удержит нас от глупости.</w:t>
      </w:r>
    </w:p>
    <w:p>
      <w:pPr>
        <w:pStyle w:val="Normal"/>
        <w:ind w:firstLine="709"/>
        <w:jc w:val="both"/>
        <w:rPr>
          <w:sz w:val="24"/>
          <w:szCs w:val="24"/>
        </w:rPr>
      </w:pPr>
      <w:r>
        <w:rPr>
          <w:sz w:val="24"/>
          <w:szCs w:val="24"/>
        </w:rPr>
        <w:t>Например, в Евангелии от Иоанна (глава 17, стих 8) от имени Иисуса Христа сообщается следующее:</w:t>
      </w:r>
    </w:p>
    <w:p>
      <w:pPr>
        <w:pStyle w:val="Normal"/>
        <w:ind w:firstLine="709"/>
        <w:jc w:val="both"/>
        <w:rPr>
          <w:sz w:val="24"/>
          <w:szCs w:val="24"/>
        </w:rPr>
      </w:pPr>
      <w:r>
        <w:rPr>
          <w:sz w:val="24"/>
          <w:szCs w:val="24"/>
        </w:rPr>
        <w:t>«Ибо слова, которые Ты дал Мне, Я передал им, и они приняли и уразумели истинно, что Я исшел от Тебя, и уверо</w:t>
        <w:softHyphen/>
        <w:t>вали, что Ты послал Меня».</w:t>
      </w:r>
    </w:p>
    <w:p>
      <w:pPr>
        <w:pStyle w:val="Normal"/>
        <w:ind w:firstLine="709"/>
        <w:jc w:val="both"/>
        <w:rPr>
          <w:sz w:val="24"/>
          <w:szCs w:val="24"/>
        </w:rPr>
      </w:pPr>
      <w:r>
        <w:rPr>
          <w:sz w:val="24"/>
          <w:szCs w:val="24"/>
        </w:rPr>
        <w:t>Что мы видим в этих строчках? Во-первых, речь идет о словах как о средстве передачи важной информации. Во-вто</w:t>
        <w:softHyphen/>
        <w:t>рых, именно слова способствовали возникновению в ком-то веры. Но какие это слова? Каково их содержание? Как их отличить от других? Далее мы читаем следующее (глава 17, стих 10):</w:t>
      </w:r>
    </w:p>
    <w:p>
      <w:pPr>
        <w:pStyle w:val="Normal"/>
        <w:ind w:firstLine="709"/>
        <w:jc w:val="both"/>
        <w:rPr>
          <w:sz w:val="24"/>
          <w:szCs w:val="24"/>
        </w:rPr>
      </w:pPr>
      <w:r>
        <w:rPr>
          <w:sz w:val="24"/>
          <w:szCs w:val="24"/>
        </w:rPr>
        <w:t>«И все Мое Твое, и Твое Мое; и Я прославился в них», и еще (глава 17, стих 14}:</w:t>
      </w:r>
    </w:p>
    <w:p>
      <w:pPr>
        <w:pStyle w:val="Normal"/>
        <w:ind w:firstLine="709"/>
        <w:jc w:val="both"/>
        <w:rPr>
          <w:sz w:val="24"/>
          <w:szCs w:val="24"/>
        </w:rPr>
      </w:pPr>
      <w:r>
        <w:rPr>
          <w:sz w:val="24"/>
          <w:szCs w:val="24"/>
        </w:rPr>
        <w:t>«Я передал им слово Твое, и мир возненавидел их, пото</w:t>
        <w:softHyphen/>
        <w:t>му что они не от мира, как и Я не от мира».</w:t>
      </w:r>
    </w:p>
    <w:p>
      <w:pPr>
        <w:pStyle w:val="Normal"/>
        <w:ind w:firstLine="709"/>
        <w:jc w:val="both"/>
        <w:rPr>
          <w:sz w:val="24"/>
          <w:szCs w:val="24"/>
        </w:rPr>
      </w:pPr>
      <w:r>
        <w:rPr>
          <w:sz w:val="24"/>
          <w:szCs w:val="24"/>
        </w:rPr>
        <w:t>И опять вопросы: что означает выражение «мое есть твое» и наоборот? И почему мир возненавидел их за слово? Види</w:t>
        <w:softHyphen/>
        <w:t>мо, суждения о наблюдаемых частях, как о целом, и им по</w:t>
        <w:softHyphen/>
        <w:t>добные, противоречащие всем ощущениям людей, и вызыва</w:t>
        <w:softHyphen/>
        <w:t>ли ненавистное отношение к ним.</w:t>
      </w:r>
    </w:p>
    <w:p>
      <w:pPr>
        <w:pStyle w:val="Normal"/>
        <w:ind w:firstLine="709"/>
        <w:jc w:val="both"/>
        <w:rPr>
          <w:sz w:val="24"/>
          <w:szCs w:val="24"/>
        </w:rPr>
      </w:pPr>
      <w:r>
        <w:rPr>
          <w:sz w:val="24"/>
          <w:szCs w:val="24"/>
        </w:rPr>
        <w:t>И наконец, следующие слова Иисуса Христа там же (глава 17, стих 21):</w:t>
      </w:r>
    </w:p>
    <w:p>
      <w:pPr>
        <w:pStyle w:val="Normal"/>
        <w:ind w:firstLine="709"/>
        <w:jc w:val="both"/>
        <w:rPr>
          <w:sz w:val="24"/>
          <w:szCs w:val="24"/>
        </w:rPr>
      </w:pPr>
      <w:r>
        <w:rPr>
          <w:sz w:val="24"/>
          <w:szCs w:val="24"/>
        </w:rPr>
        <w:t>«Да будут все едино; как Ты, Отче, во Мне, и Я в Тебе, так и они да будут в Нас едино, — да уверует мир, что Ты послал меня».</w:t>
      </w:r>
    </w:p>
    <w:p>
      <w:pPr>
        <w:pStyle w:val="Normal"/>
        <w:ind w:firstLine="709"/>
        <w:jc w:val="both"/>
        <w:rPr>
          <w:sz w:val="24"/>
          <w:szCs w:val="24"/>
        </w:rPr>
      </w:pPr>
      <w:r>
        <w:rPr>
          <w:sz w:val="24"/>
          <w:szCs w:val="24"/>
        </w:rPr>
        <w:t>В процитированных строчках речь идет уже о некоем един</w:t>
        <w:softHyphen/>
        <w:t>стве. Скажете: загадка, да и только! И, что характерно, буде</w:t>
        <w:softHyphen/>
        <w:t>те правы. Но ведь для таких слов все-таки нужны основания. Просто так они возникнуть не могут. Видимо, Спаситель по</w:t>
        <w:softHyphen/>
        <w:t>просту не мог сообщить еще многого людям, что, однако, было ведомо ему; Об этом же поведал последователь Иисуса Христа апостол Павел («Первое послание к коринфянам», глава 2, стих 9):</w:t>
      </w:r>
    </w:p>
    <w:p>
      <w:pPr>
        <w:pStyle w:val="Normal"/>
        <w:ind w:firstLine="709"/>
        <w:jc w:val="both"/>
        <w:rPr>
          <w:sz w:val="24"/>
          <w:szCs w:val="24"/>
        </w:rPr>
      </w:pPr>
      <w:r>
        <w:rPr>
          <w:sz w:val="24"/>
          <w:szCs w:val="24"/>
        </w:rPr>
        <w:t>«Но, как написано: "не видел того глаз, не слышало ухо, и не приходило то на сердце человеку, что приготовил Бог лю</w:t>
        <w:softHyphen/>
        <w:t>бящим Его"».</w:t>
      </w:r>
    </w:p>
    <w:p>
      <w:pPr>
        <w:pStyle w:val="Normal"/>
        <w:ind w:firstLine="709"/>
        <w:jc w:val="both"/>
        <w:rPr/>
      </w:pPr>
      <w:r>
        <w:rPr>
          <w:sz w:val="24"/>
          <w:szCs w:val="24"/>
        </w:rPr>
        <w:t>Наверное, поэтому справедливо высказывание, что мы хотим только то, что в состоянии хотеть. Или саму «хотелку» (желание) тоже можно развивать? Только просьба не путать слово «развивать» со словом «совершенствовать». Слово «развитие» означает качественное изменение, в то время как слово «совершенствование» — только количест</w:t>
        <w:softHyphen/>
        <w:t>венные. А новое качество — это всегда новое для данного явления свойство.</w:t>
      </w:r>
    </w:p>
    <w:p>
      <w:pPr>
        <w:pStyle w:val="Normal"/>
        <w:ind w:firstLine="709"/>
        <w:jc w:val="both"/>
        <w:rPr>
          <w:sz w:val="24"/>
          <w:szCs w:val="24"/>
        </w:rPr>
      </w:pPr>
      <w:r>
        <w:rPr>
          <w:sz w:val="24"/>
          <w:szCs w:val="24"/>
        </w:rPr>
        <w:t>Еще четче определил отношение к слову апостол Иаков в «Соборном послании» (глава 1, стих 22), где он напутствует пас:</w:t>
      </w:r>
    </w:p>
    <w:p>
      <w:pPr>
        <w:pStyle w:val="Normal"/>
        <w:ind w:firstLine="709"/>
        <w:jc w:val="both"/>
        <w:rPr>
          <w:sz w:val="24"/>
          <w:szCs w:val="24"/>
        </w:rPr>
      </w:pPr>
      <w:r>
        <w:rPr>
          <w:sz w:val="24"/>
          <w:szCs w:val="24"/>
        </w:rPr>
        <w:t>«Будьте же исполнители слова, а не слышатели только, обманывающие самих себя».</w:t>
      </w:r>
    </w:p>
    <w:p>
      <w:pPr>
        <w:pStyle w:val="Normal"/>
        <w:ind w:firstLine="709"/>
        <w:jc w:val="both"/>
        <w:rPr>
          <w:sz w:val="24"/>
          <w:szCs w:val="24"/>
        </w:rPr>
      </w:pPr>
      <w:r>
        <w:rPr>
          <w:sz w:val="24"/>
          <w:szCs w:val="24"/>
        </w:rPr>
        <w:t>Но чтобы исполнять слово, его надо, как минимум, точно знать. Многие ли люди смогут похвастаться точным знанием слов? Ведь даже словари допускают многозначность конкрет</w:t>
        <w:softHyphen/>
        <w:t>ных слов. Впрочем, вернемся вновь к Иакову (глава 3, стих 18):</w:t>
      </w:r>
    </w:p>
    <w:p>
      <w:pPr>
        <w:pStyle w:val="Normal"/>
        <w:ind w:firstLine="709"/>
        <w:jc w:val="both"/>
        <w:rPr>
          <w:sz w:val="24"/>
          <w:szCs w:val="24"/>
        </w:rPr>
      </w:pPr>
      <w:r>
        <w:rPr>
          <w:sz w:val="24"/>
          <w:szCs w:val="24"/>
        </w:rPr>
        <w:t>«Плод же правды в мире сеется у тех, которые хранят мир».</w:t>
      </w:r>
    </w:p>
    <w:p>
      <w:pPr>
        <w:pStyle w:val="Normal"/>
        <w:ind w:firstLine="709"/>
        <w:jc w:val="both"/>
        <w:rPr>
          <w:sz w:val="24"/>
          <w:szCs w:val="24"/>
        </w:rPr>
      </w:pPr>
      <w:r>
        <w:rPr>
          <w:sz w:val="24"/>
          <w:szCs w:val="24"/>
        </w:rPr>
        <w:t>А здесь уже прямой намек на некое единство всего суще</w:t>
        <w:softHyphen/>
        <w:t>го. Но тогда это относится и к словам, имеющим многие значения. Зададимся в свою очередь вопросом:</w:t>
      </w:r>
    </w:p>
    <w:p>
      <w:pPr>
        <w:pStyle w:val="Normal"/>
        <w:ind w:firstLine="709"/>
        <w:jc w:val="both"/>
        <w:rPr>
          <w:sz w:val="24"/>
          <w:szCs w:val="24"/>
        </w:rPr>
      </w:pPr>
      <w:r>
        <w:rPr>
          <w:sz w:val="24"/>
          <w:szCs w:val="24"/>
        </w:rPr>
        <w:t>Что может объединить многие значения слова?</w:t>
      </w:r>
    </w:p>
    <w:p>
      <w:pPr>
        <w:pStyle w:val="Normal"/>
        <w:ind w:firstLine="709"/>
        <w:jc w:val="both"/>
        <w:rPr>
          <w:sz w:val="24"/>
          <w:szCs w:val="24"/>
        </w:rPr>
      </w:pPr>
      <w:r>
        <w:rPr>
          <w:sz w:val="24"/>
          <w:szCs w:val="24"/>
        </w:rPr>
        <w:t>Их может объединить только самое общее из всех имею</w:t>
        <w:softHyphen/>
        <w:t>щихся значений, или вновь найденное значение, которое вполне охватывает собою уже все известные.</w:t>
      </w:r>
    </w:p>
    <w:p>
      <w:pPr>
        <w:pStyle w:val="Normal"/>
        <w:ind w:firstLine="709"/>
        <w:jc w:val="both"/>
        <w:rPr>
          <w:sz w:val="24"/>
          <w:szCs w:val="24"/>
        </w:rPr>
      </w:pPr>
      <w:r>
        <w:rPr>
          <w:sz w:val="24"/>
          <w:szCs w:val="24"/>
        </w:rPr>
        <w:t>Но в последних словах Иакова есть еще мысль о единстве самого мира как целого, вне которого и нет ничего отдель</w:t>
        <w:softHyphen/>
        <w:t>ного. Иначе это придется хотя бы в общих чертах как-то описать и объяснить возможность самого явления отдельно</w:t>
        <w:softHyphen/>
        <w:t>го существования чего-то.</w:t>
      </w:r>
    </w:p>
    <w:p>
      <w:pPr>
        <w:pStyle w:val="Normal"/>
        <w:ind w:firstLine="709"/>
        <w:jc w:val="both"/>
        <w:rPr>
          <w:sz w:val="24"/>
          <w:szCs w:val="24"/>
        </w:rPr>
      </w:pPr>
      <w:r>
        <w:rPr>
          <w:sz w:val="24"/>
          <w:szCs w:val="24"/>
        </w:rPr>
        <w:t>А теперь вернемся к нашему герою и рассмотрим содер</w:t>
        <w:softHyphen/>
        <w:t>жание его веры, а значит, и содержание его молитв (стрем</w:t>
        <w:softHyphen/>
        <w:t>лений). Но сначала коснемся мира чувств.</w:t>
      </w:r>
    </w:p>
    <w:p>
      <w:pPr>
        <w:pStyle w:val="Normal"/>
        <w:ind w:firstLine="709"/>
        <w:jc w:val="both"/>
        <w:rPr>
          <w:sz w:val="24"/>
          <w:szCs w:val="24"/>
        </w:rPr>
      </w:pPr>
      <w:r>
        <w:rPr>
          <w:sz w:val="24"/>
          <w:szCs w:val="24"/>
        </w:rPr>
        <w:t>Чувство — это разум, но только оторванный от реально</w:t>
        <w:softHyphen/>
        <w:t>сти. Или: тот, кто чувствует, на самом деле живет в параллель</w:t>
        <w:softHyphen/>
        <w:t>ном мире — в мире собственных ошибочных представлений о реальности. Например, если человек понимает умом бес</w:t>
        <w:softHyphen/>
        <w:t>перспективность своих чувствований (пристрастий), но воп</w:t>
        <w:softHyphen/>
        <w:t>реки этому действует в соответствии со своими ложными представлениями о чем-то, тогда он и попадает в этот парал</w:t>
        <w:softHyphen/>
        <w:t>лельный мир собственных грез, или мир чувствований. Ина</w:t>
        <w:softHyphen/>
        <w:t>че выражаясь, человек живет либо разумом, связанным с ре</w:t>
        <w:softHyphen/>
        <w:t>альностью, либо умом, связанным только с собственными представлениями о реальности (стереотипами). В первом слу</w:t>
        <w:softHyphen/>
        <w:t>чае разум худо ли, бедно ли соответствует реальности, во втором — ум обязательно выпадает из реальности, и сознание человека пребывает в этот момент будто бы во сне. Но это сон наяву, а значит, подобное состояние ума чревато неадек</w:t>
        <w:softHyphen/>
        <w:t>ватностью поведения самого человека окружающей реально</w:t>
        <w:softHyphen/>
        <w:t>сти. На практике человек (его ум) пребывает попеременно то в реальности, то в мире собственных представлений о ней. Но как только пребывание ума в мире собственных представлений о реальности начинает превалировать в жиз</w:t>
        <w:softHyphen/>
        <w:t>ни человека, тогда непременно жди беды, а значит, жди стра</w:t>
        <w:softHyphen/>
        <w:t>дания. Без него в такой ситуации просто не обойтись.</w:t>
      </w:r>
    </w:p>
    <w:p>
      <w:pPr>
        <w:pStyle w:val="Normal"/>
        <w:ind w:firstLine="709"/>
        <w:jc w:val="both"/>
        <w:rPr>
          <w:sz w:val="24"/>
          <w:szCs w:val="24"/>
        </w:rPr>
      </w:pPr>
      <w:r>
        <w:rPr>
          <w:sz w:val="24"/>
          <w:szCs w:val="24"/>
        </w:rPr>
        <w:t>Впрочем, кто-то скажет, что, например, любовь не попада</w:t>
        <w:softHyphen/>
        <w:t>ет в выше рассмотренный принцип. Но давайте приглядимся к ней попристальнее. Вот говорят, что она — полная загадка и что нельзя вообще сказать что-либо о причине любви. По</w:t>
        <w:softHyphen/>
        <w:t>пробуем проверить это утверждение. Возьмем, скажем, ситу</w:t>
        <w:softHyphen/>
        <w:t>ацию безответной любви. Что произойдет, если наш влюб</w:t>
        <w:softHyphen/>
        <w:t>ленный столкнется с полным двойником своей страсти? Пра</w:t>
        <w:softHyphen/>
        <w:t>вильно, он вообще ничего не заметит. То есть его любовь, как выясняется, вполне самодостаточна. Некоторые, навер</w:t>
        <w:softHyphen/>
        <w:t>ное, вспомнили, что в отдельных снах мы как бы видим на</w:t>
        <w:softHyphen/>
        <w:t>ших знакомых или любимых, но в следующий миг сна мы вдруг обнаруживаем, что обманулись и перед нами уже дру</w:t>
        <w:softHyphen/>
        <w:t>гие — незнакомые нам образы. Почему влюбленный может все же ошибиться? Где же магия его чувства? Или мы что-то сами себе придумали, в чем и запутались? Ведь образ полного двой</w:t>
        <w:softHyphen/>
        <w:t>ника, как выясняется, и несет в себе все содержание загадки конкретной любви. То есть мы логически сузили необъятное до конкретики.</w:t>
      </w:r>
    </w:p>
    <w:p>
      <w:pPr>
        <w:pStyle w:val="Normal"/>
        <w:ind w:firstLine="709"/>
        <w:jc w:val="both"/>
        <w:rPr/>
      </w:pPr>
      <w:r>
        <w:rPr>
          <w:sz w:val="24"/>
          <w:szCs w:val="24"/>
        </w:rPr>
        <w:t>Но давайте еще строже взглянем на ту же ситуацию част</w:t>
        <w:softHyphen/>
        <w:t>ной любви (влечения) и сделаем это для того, чтобы нас потом не обвиняли в неполноте исследования. Ведь влюб-ленный(ая) только тот(та), кто сможет про себя сказать: мне все равно, кто мой(моя) любимый(ая) по статусу и чем он(а) занимается. Также любовь (частную) не спутаешь с призна</w:t>
        <w:softHyphen/>
        <w:t>тельностью и благодарностью. Но пойдем далее. Представим случай, когда влюбленные люди разлучены звуконепроницае</w:t>
        <w:softHyphen/>
        <w:t>мым стеклом с односторонней видимостью. То есть один влюбленный только видит другого, а второй — даже не подо</w:t>
        <w:softHyphen/>
        <w:t>зревает о нахождении первого рядом. Вновь, выключая свет, осуществляем подмену видимого человека его полным двой</w:t>
        <w:softHyphen/>
        <w:t>ником. Теперь спросим себя: по каким же признакам невиди</w:t>
        <w:softHyphen/>
        <w:t>мый влюбленный сможет заметить подмену? Вот здесь при</w:t>
        <w:softHyphen/>
        <w:t>дется уже говорить о динамических привычках, то есть о динамике ритма, амплитуды и самого рисунка движения тела и его частей, включая и подробности тончайшего движения глаз. Но ведь все это описывается, а значит, и моделируется. И как еще недавно казавшийся невероятным проигрыш чем</w:t>
        <w:softHyphen/>
        <w:t>пиона мира по шахматам компьютеру стал реальностью, так и моделирование объекта частной любви станет со временем неизбежной явью. Для пущей убедительности рассмотрим еще ситуацию подмены любимого человека в момент наступления кромешной темноты, когда влюбленные вынуждены общать</w:t>
        <w:softHyphen/>
        <w:t>ся только на ощупь и по запаху. И здесь нашим Ромео и Джульетте мало шансов обнаружить друг в друге то, что не описывается словами, а значит, не моделируется. И опять у нас только особенности фигуры, кожи, прически, головы и лица, запаха тела; ну и конечно, особые приметы: родимые пятна, шрамы, особенности волосяного покрова и много тому подобного. В общем, куда не кинь — везде наш скупой язык не оставляет для тайны частной любви абсолютно никакой «мертвой зоны» или зоны, которая словами не описывается.</w:t>
      </w:r>
    </w:p>
    <w:p>
      <w:pPr>
        <w:pStyle w:val="Normal"/>
        <w:ind w:firstLine="709"/>
        <w:jc w:val="both"/>
        <w:rPr>
          <w:sz w:val="24"/>
          <w:szCs w:val="24"/>
        </w:rPr>
      </w:pPr>
      <w:r>
        <w:rPr>
          <w:sz w:val="24"/>
          <w:szCs w:val="24"/>
        </w:rPr>
        <w:t>Мы рассмотрели действия органов чувств влюбленных порознь для более полного проникновения РАЗУМА в тайну любви как проявления сугубо совокупности всех чувств. Толь</w:t>
        <w:softHyphen/>
        <w:t>ко в таком случае сознанию достаточно легко вскрыть и познать само явление частной любви.</w:t>
      </w:r>
    </w:p>
    <w:p>
      <w:pPr>
        <w:pStyle w:val="Normal"/>
        <w:ind w:firstLine="709"/>
        <w:jc w:val="both"/>
        <w:rPr>
          <w:sz w:val="24"/>
          <w:szCs w:val="24"/>
        </w:rPr>
      </w:pPr>
      <w:r>
        <w:rPr>
          <w:sz w:val="24"/>
          <w:szCs w:val="24"/>
        </w:rPr>
        <w:t>Таким образом, в случае частной любви (влечения, привя</w:t>
        <w:softHyphen/>
        <w:t>занности, страсти) мы можем говорить обобщенно только о духе конкретного человека, а это как раз и будет конкрет</w:t>
        <w:softHyphen/>
        <w:t>ный объемно-динамический алгоритм всех особенностей, ко</w:t>
        <w:softHyphen/>
        <w:t>торый и фиксируют совокупно либо порознь наши органы чувств.</w:t>
      </w:r>
    </w:p>
    <w:p>
      <w:pPr>
        <w:pStyle w:val="Normal"/>
        <w:ind w:firstLine="709"/>
        <w:jc w:val="both"/>
        <w:rPr>
          <w:sz w:val="24"/>
          <w:szCs w:val="24"/>
        </w:rPr>
      </w:pPr>
      <w:r>
        <w:rPr>
          <w:sz w:val="24"/>
          <w:szCs w:val="24"/>
        </w:rPr>
        <w:t>Теперь попробуем вытащить из образа его ноу-хау. Для этого сравним его с другими и попробуем выделить разницу, которая как раз и составляет саму тайну конкретной любви. Это может быть разрез глаз, длина ресниц, овал лица, фор</w:t>
        <w:softHyphen/>
        <w:t>ма носа, осанка и многое другое, скажем, особенности улыб</w:t>
        <w:softHyphen/>
        <w:t>ки, тембра голоса или поведения в целом. Но все это — детали объемного образа любимого (любимой). Как видим, загадка любви — это только совокупность деталей образа лю</w:t>
        <w:softHyphen/>
        <w:t>бимого, и ничего более. Нам могут нравиться многие. Но подобное обстоятельство не отменяет предшествующие суж</w:t>
        <w:softHyphen/>
        <w:t>дения об образе конкретного человека. Ведь этих самых мно</w:t>
        <w:softHyphen/>
        <w:t>гих все равно объединяет единый фундамент — причина, ко</w:t>
        <w:softHyphen/>
        <w:t>торую можно обнаружить только разумом. Само чувство здесь попросту бессильно, так как искомая причина неощущаема, или она растворена во всем чувстве. Поэтому, чтобы ее об</w:t>
        <w:softHyphen/>
        <w:t>наружить, необходимо выйти за границы самого чувства. Кроме этого, развиваясь сами, мы со временем меняем и наши пристрастия. В результате образы наших симпатий порою попросту несопоставимы между собою в той мере, в какой мы сами по отношению к самим себе начинаем раз</w:t>
        <w:softHyphen/>
        <w:t>ниться. Но как, собственно, образуется эта самая искомая совокупность деталей любимого образа? Вот здесь придется попотеть.</w:t>
      </w:r>
    </w:p>
    <w:p>
      <w:pPr>
        <w:pStyle w:val="Normal"/>
        <w:ind w:firstLine="709"/>
        <w:jc w:val="both"/>
        <w:rPr/>
      </w:pPr>
      <w:r>
        <w:rPr>
          <w:sz w:val="24"/>
          <w:szCs w:val="24"/>
        </w:rPr>
        <w:t xml:space="preserve"> </w:t>
      </w:r>
      <w:r>
        <w:rPr>
          <w:sz w:val="24"/>
          <w:szCs w:val="24"/>
        </w:rPr>
        <w:t>В основу искомого мы можем положить мировоззренческие ценности, возникающие в сознании конкретного человека под давлением личных врожденных наклонностей (предрасположенностей), а также собственного развития. Тут же особо бдительные граждане возразят нам, что не зря же поется:</w:t>
      </w:r>
    </w:p>
    <w:p>
      <w:pPr>
        <w:pStyle w:val="Normal"/>
        <w:ind w:firstLine="709"/>
        <w:jc w:val="both"/>
        <w:rPr>
          <w:sz w:val="24"/>
          <w:szCs w:val="24"/>
        </w:rPr>
      </w:pPr>
      <w:r>
        <w:rPr>
          <w:sz w:val="24"/>
          <w:szCs w:val="24"/>
        </w:rPr>
        <w:t>«Мне ненавидеть тебя надо, а я, безумная, люблю».</w:t>
      </w:r>
    </w:p>
    <w:p>
      <w:pPr>
        <w:pStyle w:val="Normal"/>
        <w:ind w:firstLine="709"/>
        <w:jc w:val="both"/>
        <w:rPr>
          <w:sz w:val="24"/>
          <w:szCs w:val="24"/>
        </w:rPr>
      </w:pPr>
      <w:r>
        <w:rPr>
          <w:sz w:val="24"/>
          <w:szCs w:val="24"/>
        </w:rPr>
        <w:t>И что характерно, сказано, как говорится, не в бровь, а в глаз. Мимо такого факта никак не пройти. И здесь без прин</w:t>
        <w:softHyphen/>
        <w:t>ципиальной новизны для конкретного сознания в им люби</w:t>
        <w:softHyphen/>
        <w:t>мом образе никак не обойтись, или попросту будет не сло</w:t>
        <w:softHyphen/>
        <w:t>жить целостную картину самого явления частной любви. Или: в любимом образе должно быть нечто такое, что будет заме</w:t>
        <w:softHyphen/>
        <w:t>нять собою весь мир, находящийся вне нашего влюбленного. Помните высказывание о «поиске своей половинки»? Поэто</w:t>
        <w:softHyphen/>
        <w:t>му мы всегда влюбляемся только в нечто, принципиально от</w:t>
        <w:softHyphen/>
        <w:t>личающееся от нас своим качеством, или влюбляемся в то, что несет в себе по отношению к нам абсолютную новизну, а значит, восполняем нехватку чего-то конкретного, непос</w:t>
        <w:softHyphen/>
        <w:t>редственно примыкающего к уже имеющемуся. Только в та</w:t>
        <w:softHyphen/>
        <w:t xml:space="preserve">ком случае мы и способны нести психические и физические страдания. Или: </w:t>
      </w:r>
    </w:p>
    <w:p>
      <w:pPr>
        <w:pStyle w:val="Normal"/>
        <w:ind w:firstLine="709"/>
        <w:jc w:val="both"/>
        <w:rPr>
          <w:sz w:val="24"/>
          <w:szCs w:val="24"/>
        </w:rPr>
      </w:pPr>
      <w:r>
        <w:rPr>
          <w:sz w:val="24"/>
          <w:szCs w:val="24"/>
        </w:rPr>
        <w:t>такая цель уже оправдывает средства. Ведь ставка действительно больше, чем конкретная жизнь. Она за</w:t>
        <w:softHyphen/>
        <w:t>ключает в себе элемент познания истины, а значит, и Бога. Поэтому частная любовь вполне сравнима со стремлением к познанию смысла жизни. Но познать причины своих чувств мы можем только своим разумом. А замечание, что разумные люди—это бесчувственные люди, будет ошибочным, ибо мир их чувствования — это мир сверхчувствования, или мир тон</w:t>
        <w:softHyphen/>
        <w:t>чайших переживаний самого разума, познающего целостность мироздания.</w:t>
      </w:r>
    </w:p>
    <w:p>
      <w:pPr>
        <w:pStyle w:val="Normal"/>
        <w:ind w:firstLine="709"/>
        <w:jc w:val="both"/>
        <w:rPr>
          <w:sz w:val="24"/>
          <w:szCs w:val="24"/>
        </w:rPr>
      </w:pPr>
      <w:r>
        <w:rPr>
          <w:sz w:val="24"/>
          <w:szCs w:val="24"/>
        </w:rPr>
        <w:t>Теперь еще о чувствовании и восприятии. И то и другое сопряжено со стереотипом как механизмом для процесса ощу</w:t>
        <w:softHyphen/>
        <w:t>щения и узнавания. Иначе выражаясь, мы ощущаем что-то только через воспоминание о прошлом ощущении. Таким же образом мы что-то узнаем в чем-то тоже через сравнение с уже познанным. В результате и чувствование и восприятие — это процессы деятельности сознания, обязательно охвачен</w:t>
        <w:softHyphen/>
        <w:t>ные законами логики. Разница состоит только в отсутствии в первом случае посредника—понятия, и наоборот—в при</w:t>
        <w:softHyphen/>
        <w:t>сутствии во втором случае оного. По-другому чувствование — это непосредственное проявление логики, тогда как воспри</w:t>
        <w:softHyphen/>
        <w:t>ятие — это опосредованное понятиями проявление той же ло</w:t>
        <w:softHyphen/>
        <w:t>гики. Первое событие жизни есть событие врожденное, тогда как второе — есть событие приобретенное по ходу жизни. Или:</w:t>
      </w:r>
    </w:p>
    <w:p>
      <w:pPr>
        <w:pStyle w:val="Normal"/>
        <w:ind w:firstLine="709"/>
        <w:jc w:val="both"/>
        <w:rPr/>
      </w:pPr>
      <w:r>
        <w:rPr>
          <w:sz w:val="24"/>
          <w:szCs w:val="24"/>
        </w:rPr>
        <w:t>чувствование относится к категории безусловных рефлексов, тогда как восприятие — к категории условных. Принципиаль</w:t>
        <w:softHyphen/>
        <w:t>ная разность между ними в том, что восприятию приходится учиться. Причем изменение восприятия преобразовывает и чувствование. Так новорожденные первое время видят мир перевернутым, а затем в соответствии с изменением воспри</w:t>
        <w:softHyphen/>
        <w:t>ятия начинают видеть его нормально.</w:t>
      </w:r>
    </w:p>
    <w:p>
      <w:pPr>
        <w:pStyle w:val="Normal"/>
        <w:ind w:firstLine="709"/>
        <w:jc w:val="both"/>
        <w:rPr>
          <w:sz w:val="24"/>
          <w:szCs w:val="24"/>
        </w:rPr>
      </w:pPr>
      <w:r>
        <w:rPr>
          <w:sz w:val="24"/>
          <w:szCs w:val="24"/>
        </w:rPr>
        <w:t>Поэтому само текущее качество восприятия и определяет текущее качество человека. Таким образом, чувствование— это только своего рода подкладка для восприятия. А цель человеческой жизни — это достижение божественного воспри</w:t>
        <w:softHyphen/>
        <w:t>ятия мира, в то время как мир чувствования — это только начало восхождения к божественному состоянию духа (обра</w:t>
        <w:softHyphen/>
        <w:t>за). Помните библейское «по образу и подобию Божьему»?</w:t>
      </w:r>
    </w:p>
    <w:p>
      <w:pPr>
        <w:pStyle w:val="Normal"/>
        <w:ind w:firstLine="709"/>
        <w:jc w:val="both"/>
        <w:rPr>
          <w:sz w:val="24"/>
          <w:szCs w:val="24"/>
        </w:rPr>
      </w:pPr>
      <w:r>
        <w:rPr>
          <w:sz w:val="24"/>
          <w:szCs w:val="24"/>
        </w:rPr>
        <w:t>Зададимся вопросом: возможно ли представить другую ло</w:t>
        <w:softHyphen/>
        <w:t>гику? Логика — это наука о закономерностях чего-либо. Разве будет логично допустить существование совсем нового каче</w:t>
        <w:softHyphen/>
        <w:t>ства самого понятия науки о закономерностях? Ведь это до</w:t>
        <w:softHyphen/>
        <w:t>пущение ложно самой своей нелогичностью. Другая логика — это не логика, и она также непредставима в принципе, как и небытие. Поэтому утверждения типа «смена логики социаль</w:t>
        <w:softHyphen/>
        <w:t>ного поведения» уже несут в себе логическую ошибку. На самом деле речь может идти только о смене социального вос</w:t>
        <w:softHyphen/>
        <w:t>приятия, или социального стереотипа. Таким образом, полу</w:t>
        <w:softHyphen/>
        <w:t>чается, что логика тоталитарна (всеобща) по определению.</w:t>
      </w:r>
    </w:p>
    <w:p>
      <w:pPr>
        <w:pStyle w:val="Normal"/>
        <w:ind w:firstLine="709"/>
        <w:jc w:val="both"/>
        <w:rPr>
          <w:sz w:val="24"/>
          <w:szCs w:val="24"/>
        </w:rPr>
      </w:pPr>
      <w:r>
        <w:rPr>
          <w:sz w:val="24"/>
          <w:szCs w:val="24"/>
        </w:rPr>
        <w:t>Что есть чувственность сегодня? Чувственность сегодня — это последняя ниша для невежества человечества. Могут спросить: а почему это так? Это так потому, что основные противоречия своего разума человечество уже разрешило. Но это было не просто сделать, на это ушли столетия и даже тысячелетия, или на это ушла вся история цивилизации, а точнее—вся история развития ее мысли, и прежде всего мысли философской. Идеи Канта и Гегеля обобщили до це</w:t>
        <w:softHyphen/>
        <w:t>лостности все предшествующие им философские идеи и по</w:t>
        <w:softHyphen/>
        <w:t>зволили разуму увидеть самого себя со стороны. В результате разум смог снять свои собственные противоречия. Однако последнее обстоятельство не принесло человечеству замет</w:t>
        <w:softHyphen/>
        <w:t>ного облегчения, что, с одной стороны, привело к неприя</w:t>
        <w:softHyphen/>
        <w:t>тию самого явления разума, а с другой — к возвеличиванию чувственности как явления самодостаточного.</w:t>
      </w:r>
    </w:p>
    <w:p>
      <w:pPr>
        <w:pStyle w:val="Normal"/>
        <w:ind w:firstLine="709"/>
        <w:jc w:val="both"/>
        <w:rPr/>
      </w:pPr>
      <w:r>
        <w:rPr>
          <w:sz w:val="24"/>
          <w:szCs w:val="24"/>
        </w:rPr>
        <w:t>Теперь некоторое, но важное для последующего повество</w:t>
        <w:softHyphen/>
        <w:t>вания отвлечение. Подумаем об идее улучшения чего-либо. Стремление что-либо улучшить или ухудшить есть глупость. Улучшение какого-либо явления (дабы оно лучше было) обя</w:t>
        <w:softHyphen/>
        <w:t>зательно приведет к его разрушению, так как улучшить стер</w:t>
        <w:softHyphen/>
        <w:t>жень явления нельзя в принципе, поэтому улучшение частностей явления неизбежно приводит к перекосу его формы, а значит, и к его разрушению. Если же мы изменим стержень явления, то оно исчезнет. Это произойдет потому, что стер</w:t>
        <w:softHyphen/>
        <w:t>жень есть доминанта формы явления, от которой и зависит полностью его же содержание. Или: изменение доминанты чего-либо приведет к возникновению нового качества, а зна</w:t>
        <w:softHyphen/>
        <w:t>чит, и нового явления. Когда человек говорит что-либо, он должен думать только о содержании своей речи. Если же он начинает беспокоиться о реакции других людей на свои сло</w:t>
        <w:softHyphen/>
        <w:t>ва, тогда он начинает лгать. Поэтому этикет — это выражение страха и невежества среди людей. В то время как хамство — это открытое проявление агрессии того же невежества и стра</w:t>
        <w:softHyphen/>
        <w:t>ха. К этикету прибегает человек, напуганный отсутствием уве</w:t>
        <w:softHyphen/>
        <w:t>ренности в том, о чем он думает, а также в том, что произно</w:t>
        <w:softHyphen/>
        <w:t>сит. Тогда как хам по тем же причинам, опережая событие возникновения межличностного конфликта, пытается сразу же брать в руки инициативу по его развитию. Если «этикетчик» (психолог) пытается избежать конфликта, не понимая его при</w:t>
        <w:softHyphen/>
        <w:t>роды, то хам пытается попросту его оседлать и доминировать в нем. То есть и хам и «этикетчик» по отношению к явлению конфликта безоружны. Если «этикетчик» попросту уклоняется от содержательного общения, то хам идет на него, но обяза</w:t>
        <w:softHyphen/>
        <w:t>тельно неудачно. В результате в обоих случаях мы не видим разрешения самой природы конфликта межличностного обще</w:t>
        <w:softHyphen/>
        <w:t>ния. Тогда как знающие законы возникновения конфликта не нуждаются ни в правилах этикета, ни в хамстве. Эти люди пренебрегают восприятием всего личного как ложного. Поэтому и хам и «этикетчик» — это продукты цивилизации ча</w:t>
        <w:softHyphen/>
        <w:t>стичного (обособленного) мировоззрения. А «нормальность» нашего партнера по общению — это только комфортность для нашего восприятия, имеющего свою определенную меру раз</w:t>
        <w:softHyphen/>
        <w:t>вития, и ничего более. Последнее суждение и есть причина тезиса, что о вкусах не спорят.</w:t>
      </w:r>
    </w:p>
    <w:p>
      <w:pPr>
        <w:pStyle w:val="Normal"/>
        <w:ind w:firstLine="709"/>
        <w:jc w:val="both"/>
        <w:rPr/>
      </w:pPr>
      <w:r>
        <w:rPr>
          <w:sz w:val="24"/>
          <w:szCs w:val="24"/>
        </w:rPr>
        <w:t>Какие-либо претензии в межличностном общении есть агрессия, даже несмотря на то, что они внешне могут вы</w:t>
        <w:softHyphen/>
        <w:t>глядеть благообразно или как бы служить его совершенство</w:t>
        <w:softHyphen/>
        <w:t>ванию. Но не зря Иммануил Кант в свое время изрек, что нет ничего более отвратительного, чем проявление наси</w:t>
        <w:softHyphen/>
        <w:t>лия над волей человека. А претензии и есть изощренное проявление подобного насилия. Наоборот, если нас что-то не устраивает в отношениях с другими, мы должны преж</w:t>
        <w:softHyphen/>
        <w:t>де всего понять, почему именно нас подобное поведение других приводит к демонстрации им своих претензий. Ведь на самом деле наши претензии к другим — это только пре</w:t>
        <w:softHyphen/>
        <w:t>тензии к себе. А сами претензии к другим — это попытка переложить ответственность за собственные противоречия на других, и ничего более.</w:t>
      </w:r>
    </w:p>
    <w:p>
      <w:pPr>
        <w:pStyle w:val="Normal"/>
        <w:ind w:firstLine="709"/>
        <w:jc w:val="both"/>
        <w:rPr/>
      </w:pPr>
      <w:r>
        <w:rPr>
          <w:sz w:val="24"/>
          <w:szCs w:val="24"/>
        </w:rPr>
        <w:t>Но давайте попробуем смоделировать основные идеи веры нашего героя, которые внешне могут быть представлены дву</w:t>
        <w:softHyphen/>
        <w:t>мя типами. Первый из них привязан, обобщенно выражаясь, к мамоне (имуществу, его использованию), а второй — к идолу (собственным представлениям о чем-либо). Впрочем, и один и другой типы есть продукт частичного мировоззрения, кото</w:t>
        <w:softHyphen/>
        <w:t>рое разделяет мир как минимум на две части. При этом пафосность суждений обоих типов есть их объединяющий при</w:t>
        <w:softHyphen/>
        <w:t>знак. Пафосность как «выход из себя» или «возвышение над самим собою» есть свидетельство заблуждения нашего героя. Мы все интересуемся чем-либо до тех пор, пока в исследуе</w:t>
        <w:softHyphen/>
        <w:t>мом явлении для нас есть еще что-то непознанное, или тайна. По достижении полноты познания чего-то нас перестает это трогать. При этом само чувство — это неосознаваемая интел</w:t>
        <w:softHyphen/>
        <w:t>лектуальная часть мира, а вовсе не альтернатива разуму, как думают многие. Воспринимая произведение искусства, мы его прежде всего чувствуем, или ощущаем. В дальнейшем, дости</w:t>
        <w:softHyphen/>
        <w:t>гая в своем развитии уровня мироощущения и восприятия самого автора, мы практически уже сливаемся с ним в его отношении к своим работам. Но мы окончательно познаем что-то только тогда, когда мы заполняем «пустоты», допущен</w:t>
        <w:softHyphen/>
        <w:t>ные автором того, что мы познаем. В этот момент мы совер</w:t>
        <w:softHyphen/>
        <w:t xml:space="preserve">шаем акт собственного развития. Это происходит в момент выделения и удержания нами положительного (истинного) из авторской работы, а также в момент обнаружения нами же причин отрицательного (ошибочного) содержания там же. Только отрицательное (ложное) вызывает конфликт, сама </w:t>
      </w:r>
      <w:r>
        <w:rPr>
          <w:i/>
          <w:iCs/>
          <w:sz w:val="24"/>
          <w:szCs w:val="24"/>
        </w:rPr>
        <w:t>ИСТИНА</w:t>
      </w:r>
      <w:r>
        <w:rPr>
          <w:sz w:val="24"/>
          <w:szCs w:val="24"/>
        </w:rPr>
        <w:t xml:space="preserve"> всегда вне конфликта, так как обнаруживающий ее уже не «воюет», и наоборот, не знающий ее—обречен на «драку». Впрочем, мы несколько отвлеклись и поэтому вернемся вновь к нашему герою, а точнее — к его молитвам. Причем дальней</w:t>
        <w:softHyphen/>
        <w:t>ший разговор поведем о «Православном Молитвослове» как о самом сложном социальном явлении, находящемся в нашем распоряжении и употреблении. Прежде всего, нам бросается в глаза опять же несуразность смыслового содержания ряда молитв в плане улучшения чего-то либо сохранения чего-то в неизменном состоянии. Самые большие доки в области эксп</w:t>
        <w:softHyphen/>
        <w:t>луатации чувственности — это религиозные деятели (иерархи) всех конфессий. Могут спросить: а почему именно эксплуата</w:t>
        <w:softHyphen/>
        <w:t>ции? На это ответим анализом содержания самих молитв, в частности православных.</w:t>
      </w:r>
    </w:p>
    <w:p>
      <w:pPr>
        <w:pStyle w:val="Normal"/>
        <w:ind w:firstLine="709"/>
        <w:jc w:val="both"/>
        <w:rPr>
          <w:sz w:val="24"/>
          <w:szCs w:val="24"/>
        </w:rPr>
      </w:pPr>
      <w:r>
        <w:rPr>
          <w:sz w:val="24"/>
          <w:szCs w:val="24"/>
        </w:rPr>
        <w:t>Рассмотрим содержание «Православного Молитвослова» (Нижний Новгород, 1997 год).</w:t>
      </w:r>
    </w:p>
    <w:p>
      <w:pPr>
        <w:pStyle w:val="Normal"/>
        <w:ind w:firstLine="709"/>
        <w:jc w:val="both"/>
        <w:rPr>
          <w:sz w:val="24"/>
          <w:szCs w:val="24"/>
        </w:rPr>
      </w:pPr>
      <w:r>
        <w:rPr>
          <w:sz w:val="24"/>
          <w:szCs w:val="24"/>
        </w:rPr>
        <w:t xml:space="preserve"> </w:t>
      </w:r>
      <w:r>
        <w:rPr>
          <w:sz w:val="24"/>
          <w:szCs w:val="24"/>
        </w:rPr>
        <w:t>В частности, обратим свой взор на текст «Молитвы Гос</w:t>
        <w:softHyphen/>
        <w:t>подня»:</w:t>
      </w:r>
    </w:p>
    <w:p>
      <w:pPr>
        <w:pStyle w:val="Normal"/>
        <w:ind w:firstLine="709"/>
        <w:jc w:val="both"/>
        <w:rPr>
          <w:sz w:val="24"/>
          <w:szCs w:val="24"/>
        </w:rPr>
      </w:pPr>
      <w:r>
        <w:rPr>
          <w:sz w:val="24"/>
          <w:szCs w:val="24"/>
        </w:rPr>
        <w:t>«...да будет воля Твоя, яко на небеси и на земли...»</w:t>
      </w:r>
    </w:p>
    <w:p>
      <w:pPr>
        <w:pStyle w:val="Normal"/>
        <w:ind w:firstLine="709"/>
        <w:jc w:val="both"/>
        <w:rPr/>
      </w:pPr>
      <w:r>
        <w:rPr>
          <w:sz w:val="24"/>
          <w:szCs w:val="24"/>
        </w:rPr>
        <w:t>Но спросим себя: а что, небо и земля воле Бога недоступ</w:t>
        <w:softHyphen/>
        <w:t>ны? Ведь через сомнение в этом сквозит, как ни странно, неверие, что жизнь на небе и земле Богу неподвластна, а это и есть атеизм.</w:t>
      </w:r>
    </w:p>
    <w:p>
      <w:pPr>
        <w:pStyle w:val="Normal"/>
        <w:ind w:firstLine="709"/>
        <w:jc w:val="both"/>
        <w:rPr>
          <w:sz w:val="24"/>
          <w:szCs w:val="24"/>
        </w:rPr>
      </w:pPr>
      <w:r>
        <w:rPr>
          <w:sz w:val="24"/>
          <w:szCs w:val="24"/>
        </w:rPr>
        <w:t>Далее там же:</w:t>
      </w:r>
    </w:p>
    <w:p>
      <w:pPr>
        <w:pStyle w:val="Normal"/>
        <w:ind w:firstLine="709"/>
        <w:jc w:val="both"/>
        <w:rPr>
          <w:sz w:val="24"/>
          <w:szCs w:val="24"/>
        </w:rPr>
      </w:pPr>
      <w:r>
        <w:rPr>
          <w:sz w:val="24"/>
          <w:szCs w:val="24"/>
        </w:rPr>
        <w:t>«...и не введи нас во искушение, но избави нас от лукавого».</w:t>
      </w:r>
    </w:p>
    <w:p>
      <w:pPr>
        <w:pStyle w:val="Normal"/>
        <w:ind w:firstLine="709"/>
        <w:jc w:val="both"/>
        <w:rPr>
          <w:sz w:val="24"/>
          <w:szCs w:val="24"/>
        </w:rPr>
      </w:pPr>
      <w:r>
        <w:rPr>
          <w:sz w:val="24"/>
          <w:szCs w:val="24"/>
        </w:rPr>
        <w:t>Написавший эти слова, видимо, не знает, что лукавый — это только персонификация самого искушения, и ничего более, а потому автор неизбежно путает и себя и читателей самого текста молитвы. Видимо, не зная саму природу (причину) иску</w:t>
        <w:softHyphen/>
        <w:t>шения, говорить о нем — на самом деле служить ему, а не Богу.</w:t>
      </w:r>
    </w:p>
    <w:p>
      <w:pPr>
        <w:pStyle w:val="Normal"/>
        <w:ind w:firstLine="709"/>
        <w:jc w:val="both"/>
        <w:rPr>
          <w:sz w:val="24"/>
          <w:szCs w:val="24"/>
        </w:rPr>
      </w:pPr>
      <w:r>
        <w:rPr>
          <w:sz w:val="24"/>
          <w:szCs w:val="24"/>
        </w:rPr>
        <w:t>Теперь рассмотрим «Тропари Троичные». В числе прочего</w:t>
      </w:r>
    </w:p>
    <w:p>
      <w:pPr>
        <w:pStyle w:val="Normal"/>
        <w:ind w:firstLine="709"/>
        <w:jc w:val="both"/>
        <w:rPr>
          <w:sz w:val="24"/>
          <w:szCs w:val="24"/>
        </w:rPr>
      </w:pPr>
      <w:r>
        <w:rPr>
          <w:sz w:val="24"/>
          <w:szCs w:val="24"/>
        </w:rPr>
        <w:t>читаем следующее:</w:t>
      </w:r>
    </w:p>
    <w:p>
      <w:pPr>
        <w:pStyle w:val="Normal"/>
        <w:ind w:firstLine="709"/>
        <w:jc w:val="both"/>
        <w:rPr>
          <w:sz w:val="24"/>
          <w:szCs w:val="24"/>
        </w:rPr>
      </w:pPr>
      <w:r>
        <w:rPr>
          <w:sz w:val="24"/>
          <w:szCs w:val="24"/>
        </w:rPr>
        <w:t>«...но страхом зовем в полунощи... помилуй нас». Что это означает, если воспринимать буквально? Звать страхом—это делать что-либо под давлением (насилием), а это уже следование принципу: цель оправдывает средство. Вряд ли стоит указывать, что это только проявление невеже</w:t>
        <w:softHyphen/>
        <w:t>ства, и ничего более.</w:t>
      </w:r>
    </w:p>
    <w:p>
      <w:pPr>
        <w:pStyle w:val="Normal"/>
        <w:ind w:firstLine="709"/>
        <w:jc w:val="both"/>
        <w:rPr/>
      </w:pPr>
      <w:r>
        <w:rPr>
          <w:sz w:val="24"/>
          <w:szCs w:val="24"/>
        </w:rPr>
        <w:t>Перейдем к содержанию «Акафиста сладчайшему Господу нашему Иисусу Христу». Так, в Икосе 2 читаем:</w:t>
      </w:r>
    </w:p>
    <w:p>
      <w:pPr>
        <w:pStyle w:val="Normal"/>
        <w:ind w:firstLine="709"/>
        <w:jc w:val="both"/>
        <w:rPr>
          <w:sz w:val="24"/>
          <w:szCs w:val="24"/>
        </w:rPr>
      </w:pPr>
      <w:r>
        <w:rPr>
          <w:sz w:val="24"/>
          <w:szCs w:val="24"/>
        </w:rPr>
        <w:t>«...очисти грехи моя...».</w:t>
      </w:r>
    </w:p>
    <w:p>
      <w:pPr>
        <w:pStyle w:val="Normal"/>
        <w:ind w:firstLine="709"/>
        <w:jc w:val="both"/>
        <w:rPr>
          <w:sz w:val="24"/>
          <w:szCs w:val="24"/>
        </w:rPr>
      </w:pPr>
      <w:r>
        <w:rPr>
          <w:sz w:val="24"/>
          <w:szCs w:val="24"/>
        </w:rPr>
        <w:t>Слово «грех» буквально означает ошибку. Но ошибок мож</w:t>
        <w:softHyphen/>
        <w:t>но избегать только на основе различения (знания) их содер</w:t>
        <w:softHyphen/>
        <w:t>жания. Поэтому сделать их чистыми нельзя в принципе, а настаивание в обратном есть глупость.</w:t>
      </w:r>
    </w:p>
    <w:p>
      <w:pPr>
        <w:pStyle w:val="Normal"/>
        <w:ind w:firstLine="709"/>
        <w:jc w:val="both"/>
        <w:rPr>
          <w:sz w:val="24"/>
          <w:szCs w:val="24"/>
        </w:rPr>
      </w:pPr>
      <w:r>
        <w:rPr>
          <w:sz w:val="24"/>
          <w:szCs w:val="24"/>
        </w:rPr>
        <w:t>Далее там же:</w:t>
      </w:r>
    </w:p>
    <w:p>
      <w:pPr>
        <w:pStyle w:val="Normal"/>
        <w:ind w:firstLine="709"/>
        <w:jc w:val="both"/>
        <w:rPr>
          <w:sz w:val="24"/>
          <w:szCs w:val="24"/>
        </w:rPr>
      </w:pPr>
      <w:r>
        <w:rPr>
          <w:sz w:val="24"/>
          <w:szCs w:val="24"/>
        </w:rPr>
        <w:t>«...отыми беззакония моя...»</w:t>
      </w:r>
    </w:p>
    <w:p>
      <w:pPr>
        <w:pStyle w:val="Normal"/>
        <w:ind w:firstLine="709"/>
        <w:jc w:val="both"/>
        <w:rPr>
          <w:sz w:val="24"/>
          <w:szCs w:val="24"/>
        </w:rPr>
      </w:pPr>
      <w:r>
        <w:rPr>
          <w:sz w:val="24"/>
          <w:szCs w:val="24"/>
        </w:rPr>
        <w:t>Беззакония как произвол прекращают, но не отнимают.</w:t>
      </w:r>
    </w:p>
    <w:p>
      <w:pPr>
        <w:pStyle w:val="Normal"/>
        <w:ind w:firstLine="709"/>
        <w:jc w:val="both"/>
        <w:rPr>
          <w:sz w:val="24"/>
          <w:szCs w:val="24"/>
        </w:rPr>
      </w:pPr>
      <w:r>
        <w:rPr>
          <w:sz w:val="24"/>
          <w:szCs w:val="24"/>
        </w:rPr>
        <w:t>Еще:</w:t>
      </w:r>
    </w:p>
    <w:p>
      <w:pPr>
        <w:pStyle w:val="Normal"/>
        <w:ind w:firstLine="709"/>
        <w:jc w:val="both"/>
        <w:rPr/>
      </w:pPr>
      <w:r>
        <w:rPr>
          <w:sz w:val="24"/>
          <w:szCs w:val="24"/>
        </w:rPr>
        <w:t>«...Иисусе, отпусти неправды моя...».</w:t>
      </w:r>
    </w:p>
    <w:p>
      <w:pPr>
        <w:pStyle w:val="Normal"/>
        <w:ind w:firstLine="709"/>
        <w:jc w:val="both"/>
        <w:rPr>
          <w:sz w:val="24"/>
          <w:szCs w:val="24"/>
        </w:rPr>
      </w:pPr>
      <w:r>
        <w:rPr>
          <w:sz w:val="24"/>
          <w:szCs w:val="24"/>
        </w:rPr>
        <w:t>Ложь нельзя простить. Ее можно только преодолеть по</w:t>
        <w:softHyphen/>
        <w:t>знанием ИСТИНЫ.</w:t>
      </w:r>
    </w:p>
    <w:p>
      <w:pPr>
        <w:pStyle w:val="Normal"/>
        <w:ind w:firstLine="709"/>
        <w:jc w:val="both"/>
        <w:rPr>
          <w:sz w:val="24"/>
          <w:szCs w:val="24"/>
        </w:rPr>
      </w:pPr>
      <w:r>
        <w:rPr>
          <w:sz w:val="24"/>
          <w:szCs w:val="24"/>
        </w:rPr>
        <w:t>И еще:</w:t>
      </w:r>
    </w:p>
    <w:p>
      <w:pPr>
        <w:pStyle w:val="Normal"/>
        <w:ind w:firstLine="709"/>
        <w:jc w:val="both"/>
        <w:rPr>
          <w:sz w:val="24"/>
          <w:szCs w:val="24"/>
        </w:rPr>
      </w:pPr>
      <w:r>
        <w:rPr>
          <w:sz w:val="24"/>
          <w:szCs w:val="24"/>
        </w:rPr>
        <w:t>«... Иисусе, надежда моя, не остави мене... не отрини ме</w:t>
        <w:softHyphen/>
        <w:t>не... не забуди мене... не погуби мене...»</w:t>
      </w:r>
    </w:p>
    <w:p>
      <w:pPr>
        <w:pStyle w:val="Normal"/>
        <w:ind w:firstLine="709"/>
        <w:jc w:val="both"/>
        <w:rPr/>
      </w:pPr>
      <w:r>
        <w:rPr>
          <w:sz w:val="24"/>
          <w:szCs w:val="24"/>
        </w:rPr>
        <w:t>Последние слова уже несут в себе попросту богохульство, ведь они допускают возможность самого состояния брошенности и враждебности Бога к кому-либо. Как говорится, по себе судим! А это негоже.</w:t>
      </w:r>
    </w:p>
    <w:p>
      <w:pPr>
        <w:pStyle w:val="Normal"/>
        <w:ind w:firstLine="709"/>
        <w:jc w:val="both"/>
        <w:rPr>
          <w:sz w:val="24"/>
          <w:szCs w:val="24"/>
        </w:rPr>
      </w:pPr>
      <w:r>
        <w:rPr>
          <w:sz w:val="24"/>
          <w:szCs w:val="24"/>
        </w:rPr>
        <w:t>Теперь Икос 4:</w:t>
      </w:r>
    </w:p>
    <w:p>
      <w:pPr>
        <w:pStyle w:val="Normal"/>
        <w:ind w:firstLine="709"/>
        <w:jc w:val="both"/>
        <w:rPr>
          <w:sz w:val="24"/>
          <w:szCs w:val="24"/>
        </w:rPr>
      </w:pPr>
      <w:r>
        <w:rPr>
          <w:sz w:val="24"/>
          <w:szCs w:val="24"/>
        </w:rPr>
        <w:t>«...Иисусе, муки всякия избави мя...»</w:t>
      </w:r>
    </w:p>
    <w:p>
      <w:pPr>
        <w:pStyle w:val="Normal"/>
        <w:ind w:firstLine="709"/>
        <w:jc w:val="both"/>
        <w:rPr>
          <w:sz w:val="24"/>
          <w:szCs w:val="24"/>
        </w:rPr>
      </w:pPr>
      <w:r>
        <w:rPr>
          <w:sz w:val="24"/>
          <w:szCs w:val="24"/>
        </w:rPr>
        <w:t>Без труда и страдания ничего не бывает. Поэтому данная просьба есть глупость.</w:t>
      </w:r>
    </w:p>
    <w:p>
      <w:pPr>
        <w:pStyle w:val="Normal"/>
        <w:ind w:firstLine="709"/>
        <w:jc w:val="both"/>
        <w:rPr/>
      </w:pPr>
      <w:r>
        <w:rPr>
          <w:sz w:val="24"/>
          <w:szCs w:val="24"/>
        </w:rPr>
        <w:t>В нем же: «...спаси мя недостойнаго...»</w:t>
      </w:r>
    </w:p>
    <w:p>
      <w:pPr>
        <w:pStyle w:val="Normal"/>
        <w:ind w:firstLine="709"/>
        <w:jc w:val="both"/>
        <w:rPr>
          <w:sz w:val="24"/>
          <w:szCs w:val="24"/>
        </w:rPr>
      </w:pPr>
      <w:r>
        <w:rPr>
          <w:sz w:val="24"/>
          <w:szCs w:val="24"/>
        </w:rPr>
        <w:t>Содержание приведенной выше просьбы, если восприни</w:t>
        <w:softHyphen/>
        <w:t>мать буквально, весьма красноречиво: во-первых, это жела</w:t>
        <w:softHyphen/>
        <w:t>ние незаслуженного спасения; во-вторых, это стремление, как ни странно, к доминированию.</w:t>
      </w:r>
    </w:p>
    <w:p>
      <w:pPr>
        <w:pStyle w:val="Normal"/>
        <w:ind w:firstLine="709"/>
        <w:jc w:val="both"/>
        <w:rPr>
          <w:sz w:val="24"/>
          <w:szCs w:val="24"/>
        </w:rPr>
      </w:pPr>
      <w:r>
        <w:rPr>
          <w:sz w:val="24"/>
          <w:szCs w:val="24"/>
        </w:rPr>
        <w:t>Икос 5:</w:t>
      </w:r>
    </w:p>
    <w:p>
      <w:pPr>
        <w:pStyle w:val="Normal"/>
        <w:ind w:firstLine="709"/>
        <w:jc w:val="both"/>
        <w:rPr>
          <w:sz w:val="24"/>
          <w:szCs w:val="24"/>
        </w:rPr>
      </w:pPr>
      <w:r>
        <w:rPr>
          <w:sz w:val="24"/>
          <w:szCs w:val="24"/>
        </w:rPr>
        <w:t>«...не посрами мене тогда...»</w:t>
      </w:r>
    </w:p>
    <w:p>
      <w:pPr>
        <w:pStyle w:val="Normal"/>
        <w:ind w:firstLine="709"/>
        <w:jc w:val="both"/>
        <w:rPr>
          <w:sz w:val="24"/>
          <w:szCs w:val="24"/>
        </w:rPr>
      </w:pPr>
      <w:r>
        <w:rPr>
          <w:sz w:val="24"/>
          <w:szCs w:val="24"/>
        </w:rPr>
        <w:t>А это уже желание сохранить в неприкосновении «самость», или гордыня.</w:t>
      </w:r>
    </w:p>
    <w:p>
      <w:pPr>
        <w:pStyle w:val="Normal"/>
        <w:ind w:firstLine="709"/>
        <w:jc w:val="both"/>
        <w:rPr>
          <w:sz w:val="24"/>
          <w:szCs w:val="24"/>
        </w:rPr>
      </w:pPr>
      <w:r>
        <w:rPr>
          <w:sz w:val="24"/>
          <w:szCs w:val="24"/>
        </w:rPr>
        <w:t>Икос 7:</w:t>
      </w:r>
    </w:p>
    <w:p>
      <w:pPr>
        <w:pStyle w:val="Normal"/>
        <w:ind w:firstLine="709"/>
        <w:jc w:val="both"/>
        <w:rPr>
          <w:sz w:val="24"/>
          <w:szCs w:val="24"/>
        </w:rPr>
      </w:pPr>
      <w:r>
        <w:rPr>
          <w:sz w:val="24"/>
          <w:szCs w:val="24"/>
        </w:rPr>
        <w:t>«...Иисусе, господство неисчетное. Иисусе, царство непо</w:t>
        <w:softHyphen/>
        <w:t>бедимое... Иисусе, власте вечная...»</w:t>
      </w:r>
    </w:p>
    <w:p>
      <w:pPr>
        <w:pStyle w:val="Normal"/>
        <w:ind w:firstLine="709"/>
        <w:jc w:val="both"/>
        <w:rPr/>
      </w:pPr>
      <w:r>
        <w:rPr>
          <w:sz w:val="24"/>
          <w:szCs w:val="24"/>
        </w:rPr>
        <w:t>Но к господству стремятся только изначально ущербные, знающие ИСТИНУ не воют по определению. Тогда как о пласта хлопочут опять же невежественные. Это тем более очевидно, что вечность, как и бесконечность, уничтожают что-либо попросту своим смыслом.</w:t>
      </w:r>
    </w:p>
    <w:p>
      <w:pPr>
        <w:pStyle w:val="Normal"/>
        <w:ind w:firstLine="709"/>
        <w:jc w:val="both"/>
        <w:rPr>
          <w:sz w:val="24"/>
          <w:szCs w:val="24"/>
        </w:rPr>
      </w:pPr>
      <w:r>
        <w:rPr>
          <w:sz w:val="24"/>
          <w:szCs w:val="24"/>
        </w:rPr>
        <w:t>Икос 9:</w:t>
      </w:r>
    </w:p>
    <w:p>
      <w:pPr>
        <w:pStyle w:val="Normal"/>
        <w:ind w:firstLine="709"/>
        <w:jc w:val="both"/>
        <w:rPr>
          <w:sz w:val="24"/>
          <w:szCs w:val="24"/>
        </w:rPr>
      </w:pPr>
      <w:r>
        <w:rPr>
          <w:sz w:val="24"/>
          <w:szCs w:val="24"/>
        </w:rPr>
        <w:t>«...Иисусе, не осуди мя по делам моим...»</w:t>
      </w:r>
    </w:p>
    <w:p>
      <w:pPr>
        <w:pStyle w:val="Normal"/>
        <w:ind w:firstLine="709"/>
        <w:jc w:val="both"/>
        <w:rPr/>
      </w:pPr>
      <w:r>
        <w:rPr>
          <w:sz w:val="24"/>
          <w:szCs w:val="24"/>
        </w:rPr>
        <w:t>Просят о том, чего нет. Ведь сказано было Христом, что Бог судит людей по их намерениям (смотри притчу о челове</w:t>
        <w:softHyphen/>
        <w:t>ке, который попросил своих двух сыновей поработать в ви</w:t>
        <w:softHyphen/>
        <w:t>нограднике — Евангелие от Матфея, глава 21, стихи 28—32). Поэтому только бескорыстие помыслов является спаситель</w:t>
        <w:softHyphen/>
        <w:t>ным для человека, а любое сомнение всегда несет в себе эле</w:t>
        <w:softHyphen/>
        <w:t>менты недоверия Создателю, а значит, корыстно. Но отчаи</w:t>
        <w:softHyphen/>
        <w:t>ваться не стоит, так как сомнения инициируют страдания, которые и рождают явление бескорыстия помыслов.</w:t>
      </w:r>
    </w:p>
    <w:p>
      <w:pPr>
        <w:pStyle w:val="Normal"/>
        <w:ind w:firstLine="709"/>
        <w:jc w:val="both"/>
        <w:rPr>
          <w:sz w:val="24"/>
          <w:szCs w:val="24"/>
        </w:rPr>
      </w:pPr>
      <w:r>
        <w:rPr>
          <w:sz w:val="24"/>
          <w:szCs w:val="24"/>
        </w:rPr>
        <w:t>Икос 11:</w:t>
      </w:r>
    </w:p>
    <w:p>
      <w:pPr>
        <w:pStyle w:val="Normal"/>
        <w:ind w:firstLine="709"/>
        <w:jc w:val="both"/>
        <w:rPr>
          <w:sz w:val="24"/>
          <w:szCs w:val="24"/>
        </w:rPr>
      </w:pPr>
      <w:r>
        <w:rPr>
          <w:sz w:val="24"/>
          <w:szCs w:val="24"/>
        </w:rPr>
        <w:t>«... Иисусе, очисти мой ум от помыслов суетных...»</w:t>
      </w:r>
    </w:p>
    <w:p>
      <w:pPr>
        <w:pStyle w:val="Normal"/>
        <w:ind w:firstLine="709"/>
        <w:jc w:val="both"/>
        <w:rPr>
          <w:sz w:val="24"/>
          <w:szCs w:val="24"/>
        </w:rPr>
      </w:pPr>
      <w:r>
        <w:rPr>
          <w:sz w:val="24"/>
          <w:szCs w:val="24"/>
        </w:rPr>
        <w:t>Правильно говорить: наставь мой ум на познание истины. Тогда как очистка — это отрицание, а в нем ИСТИНЫ нет по определению.</w:t>
      </w:r>
    </w:p>
    <w:p>
      <w:pPr>
        <w:pStyle w:val="Normal"/>
        <w:ind w:firstLine="709"/>
        <w:jc w:val="both"/>
        <w:rPr>
          <w:sz w:val="24"/>
          <w:szCs w:val="24"/>
        </w:rPr>
      </w:pPr>
      <w:r>
        <w:rPr>
          <w:sz w:val="24"/>
          <w:szCs w:val="24"/>
        </w:rPr>
        <w:t>Икос 12:</w:t>
      </w:r>
    </w:p>
    <w:p>
      <w:pPr>
        <w:pStyle w:val="Normal"/>
        <w:ind w:firstLine="709"/>
        <w:jc w:val="both"/>
        <w:rPr>
          <w:sz w:val="24"/>
          <w:szCs w:val="24"/>
        </w:rPr>
      </w:pPr>
      <w:r>
        <w:rPr>
          <w:sz w:val="24"/>
          <w:szCs w:val="24"/>
        </w:rPr>
        <w:t>«...Иисусе, болезни душевныя и телесныя избави мя...»</w:t>
      </w:r>
    </w:p>
    <w:p>
      <w:pPr>
        <w:pStyle w:val="Normal"/>
        <w:ind w:firstLine="709"/>
        <w:jc w:val="both"/>
        <w:rPr>
          <w:sz w:val="24"/>
          <w:szCs w:val="24"/>
        </w:rPr>
      </w:pPr>
      <w:r>
        <w:rPr>
          <w:sz w:val="24"/>
          <w:szCs w:val="24"/>
        </w:rPr>
        <w:t>Просим о ликвидации следствий чего-то, а надо просить о преодолении причин этого.</w:t>
      </w:r>
    </w:p>
    <w:p>
      <w:pPr>
        <w:pStyle w:val="Normal"/>
        <w:ind w:firstLine="709"/>
        <w:jc w:val="both"/>
        <w:rPr>
          <w:sz w:val="24"/>
          <w:szCs w:val="24"/>
        </w:rPr>
      </w:pPr>
      <w:r>
        <w:rPr>
          <w:sz w:val="24"/>
          <w:szCs w:val="24"/>
        </w:rPr>
        <w:t>Теперь взглянем на текст «Акафиста Пресвятой Богоро</w:t>
        <w:softHyphen/>
        <w:t>дице». В частности, в Икосе 11 в числе прочего читаем сле</w:t>
        <w:softHyphen/>
        <w:t>дующее:</w:t>
      </w:r>
    </w:p>
    <w:p>
      <w:pPr>
        <w:pStyle w:val="Normal"/>
        <w:ind w:firstLine="709"/>
        <w:jc w:val="both"/>
        <w:rPr>
          <w:sz w:val="24"/>
          <w:szCs w:val="24"/>
        </w:rPr>
      </w:pPr>
      <w:r>
        <w:rPr>
          <w:sz w:val="24"/>
          <w:szCs w:val="24"/>
        </w:rPr>
        <w:t>«...радуйся, яко гром враги устрашающая... Радуйся, бане, омывающая совесть...»</w:t>
      </w:r>
    </w:p>
    <w:p>
      <w:pPr>
        <w:pStyle w:val="Normal"/>
        <w:ind w:firstLine="709"/>
        <w:jc w:val="both"/>
        <w:rPr>
          <w:sz w:val="24"/>
          <w:szCs w:val="24"/>
        </w:rPr>
      </w:pPr>
      <w:r>
        <w:rPr>
          <w:sz w:val="24"/>
          <w:szCs w:val="24"/>
        </w:rPr>
        <w:t xml:space="preserve"> </w:t>
      </w:r>
      <w:r>
        <w:rPr>
          <w:sz w:val="24"/>
          <w:szCs w:val="24"/>
        </w:rPr>
        <w:t>Во-первых, радость на самом деле врагов не имеет. Во-вторых, мыть можно тело, но не совесть.</w:t>
      </w:r>
    </w:p>
    <w:p>
      <w:pPr>
        <w:pStyle w:val="Normal"/>
        <w:ind w:firstLine="709"/>
        <w:jc w:val="both"/>
        <w:rPr>
          <w:sz w:val="24"/>
          <w:szCs w:val="24"/>
        </w:rPr>
      </w:pPr>
      <w:r>
        <w:rPr>
          <w:sz w:val="24"/>
          <w:szCs w:val="24"/>
        </w:rPr>
        <w:t>Рассмотрим еще «Акафист Святителю Николаю», Икос 7:</w:t>
      </w:r>
    </w:p>
    <w:p>
      <w:pPr>
        <w:pStyle w:val="Normal"/>
        <w:ind w:firstLine="709"/>
        <w:jc w:val="both"/>
        <w:rPr>
          <w:sz w:val="24"/>
          <w:szCs w:val="24"/>
        </w:rPr>
      </w:pPr>
      <w:r>
        <w:rPr>
          <w:sz w:val="24"/>
          <w:szCs w:val="24"/>
        </w:rPr>
        <w:t>«...радуйся, в бездну адскую сатану ввергаяй...»</w:t>
      </w:r>
    </w:p>
    <w:p>
      <w:pPr>
        <w:pStyle w:val="Normal"/>
        <w:ind w:firstLine="709"/>
        <w:jc w:val="both"/>
        <w:rPr>
          <w:sz w:val="24"/>
          <w:szCs w:val="24"/>
        </w:rPr>
      </w:pPr>
      <w:r>
        <w:rPr>
          <w:sz w:val="24"/>
          <w:szCs w:val="24"/>
        </w:rPr>
        <w:t>Радоваться чужому страданию, даже страданию сатаны, не</w:t>
        <w:softHyphen/>
        <w:t>милосердно, так как в категорию сатаны при соответствую</w:t>
        <w:softHyphen/>
        <w:t>щих условиях можно включить всех, что на практике и про</w:t>
        <w:softHyphen/>
        <w:t>исходит периодически. Ведь значение слова «сатана» есть про</w:t>
        <w:softHyphen/>
        <w:t>тивник.</w:t>
      </w:r>
    </w:p>
    <w:p>
      <w:pPr>
        <w:pStyle w:val="Normal"/>
        <w:ind w:firstLine="709"/>
        <w:jc w:val="both"/>
        <w:rPr>
          <w:sz w:val="24"/>
          <w:szCs w:val="24"/>
        </w:rPr>
      </w:pPr>
      <w:r>
        <w:rPr>
          <w:sz w:val="24"/>
          <w:szCs w:val="24"/>
        </w:rPr>
        <w:t>Теперь заглянем в «Благодарственные молитвы», в частно</w:t>
        <w:softHyphen/>
        <w:t>сти в Молитву Симеона Метафраста, 3-ю:</w:t>
      </w:r>
    </w:p>
    <w:p>
      <w:pPr>
        <w:pStyle w:val="Normal"/>
        <w:ind w:firstLine="709"/>
        <w:jc w:val="both"/>
        <w:rPr>
          <w:sz w:val="24"/>
          <w:szCs w:val="24"/>
        </w:rPr>
      </w:pPr>
      <w:r>
        <w:rPr>
          <w:sz w:val="24"/>
          <w:szCs w:val="24"/>
        </w:rPr>
        <w:t>«...Всего мя спригвозди страху Твоему...»</w:t>
      </w:r>
    </w:p>
    <w:p>
      <w:pPr>
        <w:pStyle w:val="Normal"/>
        <w:ind w:firstLine="709"/>
        <w:jc w:val="both"/>
        <w:rPr>
          <w:sz w:val="24"/>
          <w:szCs w:val="24"/>
        </w:rPr>
      </w:pPr>
      <w:r>
        <w:rPr>
          <w:sz w:val="24"/>
          <w:szCs w:val="24"/>
        </w:rPr>
        <w:t>Это есть яркое проявление невежества человеческого со</w:t>
        <w:softHyphen/>
        <w:t>знания, путающего «божий дар с яичницей». Речь надо вести не о всевластии страха перед Богом, а о всевластии доверия ему всегда и во всем. Страх есть производная невежества, которое, в свою очередь, есть основание любого зла.</w:t>
      </w:r>
    </w:p>
    <w:p>
      <w:pPr>
        <w:pStyle w:val="Normal"/>
        <w:ind w:firstLine="709"/>
        <w:jc w:val="both"/>
        <w:rPr>
          <w:sz w:val="24"/>
          <w:szCs w:val="24"/>
        </w:rPr>
      </w:pPr>
      <w:r>
        <w:rPr>
          <w:sz w:val="24"/>
          <w:szCs w:val="24"/>
        </w:rPr>
        <w:t>Там же:</w:t>
      </w:r>
    </w:p>
    <w:p>
      <w:pPr>
        <w:pStyle w:val="Normal"/>
        <w:ind w:firstLine="709"/>
        <w:jc w:val="both"/>
        <w:rPr>
          <w:sz w:val="24"/>
          <w:szCs w:val="24"/>
        </w:rPr>
      </w:pPr>
      <w:r>
        <w:rPr>
          <w:sz w:val="24"/>
          <w:szCs w:val="24"/>
        </w:rPr>
        <w:t>«...сохрани мя от всякого дела и слова душетленнаго...»</w:t>
      </w:r>
    </w:p>
    <w:p>
      <w:pPr>
        <w:pStyle w:val="Normal"/>
        <w:ind w:firstLine="709"/>
        <w:jc w:val="both"/>
        <w:rPr>
          <w:sz w:val="24"/>
          <w:szCs w:val="24"/>
        </w:rPr>
      </w:pPr>
      <w:r>
        <w:rPr>
          <w:sz w:val="24"/>
          <w:szCs w:val="24"/>
        </w:rPr>
        <w:t>Здесь мы имеем, во-первых, путаницу в приоритетах (сна</w:t>
        <w:softHyphen/>
        <w:t>чала дело, а потом слово), а во-вторых, надо просить о со</w:t>
        <w:softHyphen/>
        <w:t>размерности восприятия слова, тогда не будет проблем со словом «душетленным».</w:t>
      </w:r>
    </w:p>
    <w:p>
      <w:pPr>
        <w:pStyle w:val="Normal"/>
        <w:ind w:firstLine="709"/>
        <w:jc w:val="both"/>
        <w:rPr>
          <w:sz w:val="24"/>
          <w:szCs w:val="24"/>
        </w:rPr>
      </w:pPr>
      <w:r>
        <w:rPr>
          <w:sz w:val="24"/>
          <w:szCs w:val="24"/>
        </w:rPr>
        <w:t>И еще:</w:t>
      </w:r>
    </w:p>
    <w:p>
      <w:pPr>
        <w:pStyle w:val="Normal"/>
        <w:ind w:firstLine="709"/>
        <w:jc w:val="both"/>
        <w:rPr>
          <w:sz w:val="24"/>
          <w:szCs w:val="24"/>
        </w:rPr>
      </w:pPr>
      <w:r>
        <w:rPr>
          <w:sz w:val="24"/>
          <w:szCs w:val="24"/>
        </w:rPr>
        <w:t>«...Очисти, и омый, и украси мя, удобри, вразуми, и про</w:t>
        <w:softHyphen/>
        <w:t>свети мя. Покажи мя Твое селение единаго Духа, и не к тому селение греха...»</w:t>
      </w:r>
    </w:p>
    <w:p>
      <w:pPr>
        <w:pStyle w:val="Normal"/>
        <w:ind w:firstLine="709"/>
        <w:jc w:val="both"/>
        <w:rPr>
          <w:sz w:val="24"/>
          <w:szCs w:val="24"/>
        </w:rPr>
      </w:pPr>
      <w:r>
        <w:rPr>
          <w:sz w:val="24"/>
          <w:szCs w:val="24"/>
        </w:rPr>
        <w:t>Здесь много лишнего: достаточно одного — просвещения, остальное приложится как следствие. Далее, автор молитвы не понимает, о чем просит, ведь единый Дух — это весь мир. Скла</w:t>
        <w:softHyphen/>
        <w:t>дывается впечатление, что Симеон предполагал, что зло (грех) существует порознь от добра, а это и есть грех (ошибка).</w:t>
      </w:r>
    </w:p>
    <w:p>
      <w:pPr>
        <w:pStyle w:val="Normal"/>
        <w:ind w:firstLine="709"/>
        <w:jc w:val="both"/>
        <w:rPr/>
      </w:pPr>
      <w:r>
        <w:rPr>
          <w:sz w:val="24"/>
          <w:szCs w:val="24"/>
        </w:rPr>
        <w:t>Ну и вчитаемся в «Заповеди Божии», в частности в 10-ю:</w:t>
      </w:r>
    </w:p>
    <w:p>
      <w:pPr>
        <w:pStyle w:val="Normal"/>
        <w:ind w:firstLine="709"/>
        <w:jc w:val="both"/>
        <w:rPr>
          <w:sz w:val="24"/>
          <w:szCs w:val="24"/>
        </w:rPr>
      </w:pPr>
      <w:r>
        <w:rPr>
          <w:sz w:val="24"/>
          <w:szCs w:val="24"/>
        </w:rPr>
        <w:t>«Не пожелай... ни раба его, ни рабыни его, ни вола его...».</w:t>
      </w:r>
    </w:p>
    <w:p>
      <w:pPr>
        <w:pStyle w:val="Normal"/>
        <w:ind w:firstLine="709"/>
        <w:jc w:val="both"/>
        <w:rPr>
          <w:sz w:val="24"/>
          <w:szCs w:val="24"/>
        </w:rPr>
      </w:pPr>
      <w:r>
        <w:rPr>
          <w:sz w:val="24"/>
          <w:szCs w:val="24"/>
        </w:rPr>
        <w:t>Если рабства среди людей нет, тогда и нечего просить о том, чего нет. Ежели оно все-таки есть, тогда это уже бого</w:t>
        <w:softHyphen/>
        <w:t>хульство. Ведь Спаситель не освящал рабовладение как бого</w:t>
        <w:softHyphen/>
        <w:t>угодное деяние.</w:t>
      </w:r>
    </w:p>
    <w:p>
      <w:pPr>
        <w:pStyle w:val="Normal"/>
        <w:ind w:firstLine="709"/>
        <w:jc w:val="both"/>
        <w:rPr>
          <w:sz w:val="24"/>
          <w:szCs w:val="24"/>
        </w:rPr>
      </w:pPr>
      <w:r>
        <w:rPr>
          <w:sz w:val="24"/>
          <w:szCs w:val="24"/>
        </w:rPr>
        <w:t>Будем считать, что приведенных выше примеров вполне достаточно для раскрытия содержания заявленной темы. Те</w:t>
        <w:softHyphen/>
        <w:t>перь перед формулированием окончательных выводов при</w:t>
        <w:softHyphen/>
        <w:t>ведем несколько методологических суждений.</w:t>
      </w:r>
    </w:p>
    <w:p>
      <w:pPr>
        <w:pStyle w:val="Normal"/>
        <w:ind w:firstLine="709"/>
        <w:jc w:val="both"/>
        <w:rPr>
          <w:sz w:val="24"/>
          <w:szCs w:val="24"/>
        </w:rPr>
      </w:pPr>
      <w:r>
        <w:rPr>
          <w:sz w:val="24"/>
          <w:szCs w:val="24"/>
        </w:rPr>
        <w:t>Обретая новую (для себя, а может быть, и для всего чело</w:t>
        <w:softHyphen/>
        <w:t>вечества) идею, человек обязан отдавать ее безропотно лю</w:t>
        <w:softHyphen/>
        <w:t>дям и не требовать при этом от них даже в мыслях следова</w:t>
        <w:softHyphen/>
        <w:t>ния ей. Только после этого он может вновь рассчитывать на обретение еще чего-то более важного как для собственного развития, так и для развития всего человечества. Ведь при</w:t>
        <w:softHyphen/>
        <w:t>лет день и час, когда люди сами добровольно воспользуются созданным. И еще, будем помнить, что мир и есть тот един</w:t>
        <w:softHyphen/>
        <w:t>ственный способ как для развития конкретного человека (его сознания), так и для развития обобщенного сознания чело</w:t>
        <w:softHyphen/>
        <w:t>вечества. Оно достигнет предела своего развития тогда, ког</w:t>
        <w:softHyphen/>
        <w:t>да переведет все свое чувствование в логические формы или когда сумеет соразмерно различать и передавать все оттенки своих чувств. И прежде всего это касается текстов молитв, с этого начнется преображение человечества.</w:t>
      </w:r>
    </w:p>
    <w:p>
      <w:pPr>
        <w:pStyle w:val="Normal"/>
        <w:ind w:firstLine="709"/>
        <w:jc w:val="both"/>
        <w:rPr/>
      </w:pPr>
      <w:r>
        <w:rPr>
          <w:sz w:val="24"/>
          <w:szCs w:val="24"/>
        </w:rPr>
        <w:t>Что касается Библии, то будем помнить о том, что ее первая часть (Ветхий Завет) несет в себе в пределе только одну идею — идею монотеизма, а вторая (Новый Завет) — идею отсутствия небытия, так как сознание человека со смертью тела не перестает существовать. Все остальное — это только подробности. Причем если Ветхий Завет содержит много под</w:t>
        <w:softHyphen/>
        <w:t>робностей, несущих в себе относительные знания, то Новый Завет уже содержит вполне безупречные положения, состав</w:t>
        <w:softHyphen/>
        <w:t>ляющие единую (целостную) картину. Относительность зна</w:t>
        <w:softHyphen/>
        <w:t>ний первой части Библии определяется степенью развития самих пророков, провозглашавших доступные им идеи, кото</w:t>
        <w:softHyphen/>
        <w:t>рые для их развитости были вполне соразмерны. Но совре</w:t>
        <w:softHyphen/>
        <w:t>менный читатель, сталкиваясь с разным качеством знаний Ветхого Завета, порой вынужден признавать несостоятель</w:t>
        <w:softHyphen/>
        <w:t>ность некоторых суждений, и даже их глупость. Но будем снисходительны, понимая природу собранных в Писании по</w:t>
        <w:softHyphen/>
        <w:t>ложений. Ведь у этих людей еще не было фундаментальных ориентиров по причине их низкой развитости. В то время как в Евангелии ценность слов Мессии, который явился в мир уже подготовленным к их восприятию, переоценить практически невозможно. Поэтому вершина человеческой веры может быть реализована только через целостное вос</w:t>
        <w:softHyphen/>
        <w:t>приятие абсолютно всех слов Спасителя. Все остальное — это только подготовка, или совершенствование и развитие веры. Будем об этом помнить. И если у нас что-то не складывается в сознании при прочтении Евангелия, то не будем спешить. Попробуем более точно сформулировать беспокоящие нас вопросы и получить на них ответы через соответствующие молитвы, тексты которых должны быть уже безупречными. Ведь молитва — это только точная просьба о чем-либо, или, с одной стороны, мы что-то уже точно знаем, а с другой — что-то очень хотим узнать. Только последнее «что-то» должно быть сформулировано ясно и однозначно. И здесь не должно быть никаких поблажек. Или: до ушей Бога доходят те молитвы, которые полностью осознаны молящимся и кото</w:t>
        <w:softHyphen/>
        <w:t>рые адекватны мере его развития. То есть важно твердо по</w:t>
        <w:softHyphen/>
        <w:t>мнить, что Бог дает человеку только то, чего он заслуживает на самом деле, и всяческие иллюзии в связи с этим попросту вредны. Поэтому пожелаем себе веры как способа познания ИСТИНЫ и Бога, а остальное, как говорится, приложится.</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26 декабря</w:t>
      </w:r>
      <w:r>
        <w:rPr>
          <w:sz w:val="24"/>
          <w:szCs w:val="24"/>
        </w:rPr>
        <w:t xml:space="preserve"> </w:t>
      </w:r>
      <w:r>
        <w:rPr>
          <w:i/>
          <w:sz w:val="24"/>
          <w:szCs w:val="24"/>
        </w:rPr>
        <w:t>1997</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МЕХАНИЗМ ОБРАЗОВАНИЯ И УЗНАВАНИЯ БУДУЩЕГО</w:t>
      </w:r>
    </w:p>
    <w:p>
      <w:pPr>
        <w:pStyle w:val="FR3"/>
        <w:ind w:firstLine="709"/>
        <w:jc w:val="center"/>
        <w:rPr>
          <w:rFonts w:ascii="Times New Roman" w:hAnsi="Times New Roman" w:cs="Times New Roman"/>
          <w:sz w:val="24"/>
          <w:szCs w:val="24"/>
        </w:rPr>
      </w:pPr>
      <w:r>
        <w:rPr>
          <w:rFonts w:cs="Times New Roman" w:ascii="Times New Roman" w:hAnsi="Times New Roman"/>
          <w:sz w:val="24"/>
          <w:szCs w:val="24"/>
        </w:rPr>
        <w:t>(в помощь социологам)</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Сначала несколько слов об актуальности обсуждаемого воп</w:t>
        <w:softHyphen/>
        <w:t>роса. Мы все стремимся к духовному развитию (хотим мы того или нет). Но спросим себя: возможно ли духовно разви</w:t>
        <w:softHyphen/>
        <w:t>ваться вне знания ИСТИНЫ? Правильно, уважаемый читатель, вы догадались — вне знания ИСТИНЫ духовно развиться либо стать просветленным действительно нельзя. Но какие могут быть критерии постижения ИСТИНЫ? Смирение всегда и во всем? Да, это так. Но что делает человека способным вос</w:t>
        <w:softHyphen/>
        <w:t>принимать абсолютно все события собственной и обществен</w:t>
        <w:softHyphen/>
        <w:t>ной жизни спокойно, и даже охотно, скажем, как желанные? Без каких-то особых знаний, без своего рода ноу-хау здесь никак не обойтись. А что может составить их основу? Пра</w:t>
        <w:softHyphen/>
        <w:t>вильно — их основу сможет составить только нечто, объеди</w:t>
        <w:softHyphen/>
        <w:t>няющее все события жизни в единое целое. Ну, не догада</w:t>
        <w:softHyphen/>
        <w:t>лись еще? Конечно же, только знание будущего самого мира или знание будущего состояния всех составляющих его явле</w:t>
        <w:softHyphen/>
        <w:t>ний и вещей. Конечно, в пределе такие знания есть только у Бога. Но без толики таких знаний серьезного смирения никак не стяжать, так как всегда будет возникать искушение от чего-то огорчиться, а что-то переделать по-своему. Поэто</w:t>
        <w:softHyphen/>
        <w:t>му только знающий будущее действительно свободен от пере</w:t>
        <w:softHyphen/>
        <w:t>живаний (страстей) и спокоен за судьбу всего сущего (ощу</w:t>
        <w:softHyphen/>
        <w:t>щаемого чувствами).</w:t>
      </w:r>
    </w:p>
    <w:p>
      <w:pPr>
        <w:pStyle w:val="Normal"/>
        <w:ind w:firstLine="709"/>
        <w:jc w:val="both"/>
        <w:rPr>
          <w:sz w:val="24"/>
          <w:szCs w:val="24"/>
        </w:rPr>
      </w:pPr>
      <w:r>
        <w:rPr>
          <w:sz w:val="24"/>
          <w:szCs w:val="24"/>
        </w:rPr>
        <w:t>Усвоив приведенные тезисы, попробуем и мы (во имя сво</w:t>
        <w:softHyphen/>
        <w:t>его духовного роста) научиться заглядывать в будущее, хотя бы в какой-то его части. Для этого вспомним несколько из</w:t>
        <w:softHyphen/>
        <w:t>речений фундаментального характера. Например, слова сред</w:t>
        <w:softHyphen/>
        <w:t>невекового философа Августина Аврелия, что ИСТИНА—это ТОЖДЕСТВО ЯВЛЕНИЯ и ЕГО ВОСПРИЯТИЯ, а также библей</w:t>
        <w:softHyphen/>
        <w:t>ское «В НАЧАЛЕ БЫЛО СЛОВО...» Если последнее выражение соединить с предыдущим, то у нас появится возможность сформулировать тезис о том, что в слове сокрыто будущее, причем сокрыто исключительно в буквальном смысле. Могут спросить, а что сие означает? На это ответим, что если, на</w:t>
        <w:softHyphen/>
        <w:t>пример, идет война, а большинство ее участников будет ус</w:t>
        <w:softHyphen/>
        <w:t>тойчиво повторять мысленно либо вслух слова о наступле</w:t>
        <w:softHyphen/>
        <w:t>нии мира, то мир действительно наступит, даже если этому будут препятствовать слова о необходимости продолжения войны, произносимые командующими противоборствующих армий.</w:t>
      </w:r>
    </w:p>
    <w:p>
      <w:pPr>
        <w:pStyle w:val="Normal"/>
        <w:ind w:firstLine="709"/>
        <w:jc w:val="both"/>
        <w:rPr>
          <w:sz w:val="24"/>
          <w:szCs w:val="24"/>
        </w:rPr>
      </w:pPr>
      <w:r>
        <w:rPr>
          <w:sz w:val="24"/>
          <w:szCs w:val="24"/>
        </w:rPr>
        <w:t>Поэтому, обобщая, выдвинем и проверим в нашем иссле</w:t>
        <w:softHyphen/>
        <w:t>довании следующее предположение: устойчиво господствую</w:t>
        <w:softHyphen/>
        <w:t>щее среди людей желание обречено на первоочередную материализацию (на первоочередное осуществление). А все другие устойчивые желания со временем также будут обрече</w:t>
        <w:softHyphen/>
        <w:t>ны стать господствующими, а значит, также будут реализова</w:t>
        <w:softHyphen/>
        <w:t>ны в жизни. Только их порядок реализации будет плотно привязан к мере их распространенности, или количество устойчивых сторонников той либо иной идеи будет опреде</w:t>
        <w:softHyphen/>
        <w:t>лять саму очередь ее воплощения. А все разговоры о «тлет</w:t>
        <w:softHyphen/>
        <w:t>ворном влиянии», «оболванивании» и тому подобные всего лишь иллюзия, вызванная формулой «бытие определяет со</w:t>
        <w:softHyphen/>
        <w:t>знание». На самом деле никому и ничего нельзя навязать устойчиво, если в этом нет глубинной потребности изначаль</w:t>
        <w:softHyphen/>
        <w:t>но. В качестве признаков истинной веры в ком-либо можно предложить следующие:</w:t>
      </w:r>
    </w:p>
    <w:p>
      <w:pPr>
        <w:pStyle w:val="Normal"/>
        <w:ind w:firstLine="709"/>
        <w:jc w:val="both"/>
        <w:rPr>
          <w:sz w:val="24"/>
          <w:szCs w:val="24"/>
        </w:rPr>
      </w:pPr>
      <w:r>
        <w:rPr>
          <w:sz w:val="24"/>
          <w:szCs w:val="24"/>
        </w:rPr>
        <w:t>во-первых — отсутствие сомнения в необходимости обрете</w:t>
        <w:softHyphen/>
        <w:t>ния человеком знания ИСТИНЫ, так как иная точка зрения абсурдна (целое не мерят его же частью), а слово восприни</w:t>
        <w:softHyphen/>
        <w:t>мается только как средство для познания ИСТИНЫ, и ни для чего более (без слова ИСТИНЫ нет); слово ведет человека по жизни, а не он его, как думают многие; проблема человека состоит прежде всего в том, что он не воспринимает слово как ИСТИНУ и позволяет себе наслаивать слова друг на друга (менять значения слов или приписывать не свойственное им содержание);</w:t>
      </w:r>
    </w:p>
    <w:p>
      <w:pPr>
        <w:pStyle w:val="Normal"/>
        <w:ind w:firstLine="709"/>
        <w:jc w:val="both"/>
        <w:rPr>
          <w:sz w:val="24"/>
          <w:szCs w:val="24"/>
        </w:rPr>
      </w:pPr>
      <w:r>
        <w:rPr>
          <w:sz w:val="24"/>
          <w:szCs w:val="24"/>
        </w:rPr>
        <w:t>во-вторых — знание будущего и отсутствие нужды в крити</w:t>
        <w:softHyphen/>
        <w:t>ке кого бы то ни было;</w:t>
      </w:r>
    </w:p>
    <w:p>
      <w:pPr>
        <w:pStyle w:val="Normal"/>
        <w:ind w:firstLine="709"/>
        <w:jc w:val="both"/>
        <w:rPr>
          <w:sz w:val="24"/>
          <w:szCs w:val="24"/>
        </w:rPr>
      </w:pPr>
      <w:r>
        <w:rPr>
          <w:sz w:val="24"/>
          <w:szCs w:val="24"/>
        </w:rPr>
        <w:t>в-третьих — отсутствие самонасилия (аскезы) как средства предотвращения греховных (ошибочных-ложных) мыслей и поступков, так как точно известно, каких мыслей и поступ</w:t>
        <w:softHyphen/>
        <w:t>ков следует придерживаться.</w:t>
      </w:r>
    </w:p>
    <w:p>
      <w:pPr>
        <w:pStyle w:val="Normal"/>
        <w:ind w:firstLine="709"/>
        <w:jc w:val="both"/>
        <w:rPr>
          <w:sz w:val="24"/>
          <w:szCs w:val="24"/>
        </w:rPr>
      </w:pPr>
      <w:r>
        <w:rPr>
          <w:sz w:val="24"/>
          <w:szCs w:val="24"/>
        </w:rPr>
        <w:t xml:space="preserve"> </w:t>
      </w:r>
      <w:r>
        <w:rPr>
          <w:sz w:val="24"/>
          <w:szCs w:val="24"/>
        </w:rPr>
        <w:t>Предваряя дальнейшие рассуждения по заявленной теме, вспомним эпизоды недавнего прошлого из истории СССР (России). В начале 80-х годов XX века к власти пришел Ю. В. Андропов, который отреагировал на доставшееся ему политическое наследство методом «закручивания гаек». За</w:t>
        <w:softHyphen/>
        <w:t>тем в середине 80-х годов к власти пришел М. С. Горбачев, который отреагировал практически на то же наследство уже методом полного «раскручивания всех гаек». Мы можем, ана</w:t>
        <w:softHyphen/>
        <w:t>лизируя данный пример, задать себе законный вопрос: бы</w:t>
        <w:softHyphen/>
        <w:t>тие определяет сознание или сознание определяет бытие? Вдумываясь, мы вынуждены признать, что одни и те же усло</w:t>
        <w:softHyphen/>
        <w:t>вия вызывают в разных сознаниях разные реакции. Поэтому внешние условия сами по себе не гарантируют однозначных последствий. Но спросим себя: а каким образом возникает сама разность реагирования сознаний на одни и те же внеш</w:t>
        <w:softHyphen/>
        <w:t>ние обстоятельства? Для начала мы вынуждены обозначить предрасположенность души конкретного сознания либо ее на</w:t>
        <w:softHyphen/>
        <w:t>клонность. Тут же, правда, надо еще заметить существование некоего механизма, приводящего конкретное сознание с кон</w:t>
        <w:softHyphen/>
        <w:t>кретной предрасположенностью души собственно к возмож</w:t>
        <w:softHyphen/>
        <w:t>ности социальной реализации этой потенции. Причем сама по себе предрасположенность ценности не имеет. Она всего лишь своего рода фильтр, способный впускать в мир идеи определенного качества.</w:t>
      </w:r>
    </w:p>
    <w:p>
      <w:pPr>
        <w:pStyle w:val="Normal"/>
        <w:ind w:firstLine="709"/>
        <w:jc w:val="both"/>
        <w:rPr>
          <w:sz w:val="24"/>
          <w:szCs w:val="24"/>
        </w:rPr>
      </w:pPr>
      <w:r>
        <w:rPr>
          <w:sz w:val="24"/>
          <w:szCs w:val="24"/>
        </w:rPr>
        <w:t>Таким образом, получается следующее:</w:t>
      </w:r>
    </w:p>
    <w:p>
      <w:pPr>
        <w:pStyle w:val="Normal"/>
        <w:ind w:firstLine="709"/>
        <w:jc w:val="both"/>
        <w:rPr>
          <w:b/>
          <w:b/>
          <w:sz w:val="24"/>
          <w:szCs w:val="24"/>
        </w:rPr>
      </w:pPr>
      <w:r>
        <w:rPr>
          <w:b/>
          <w:i/>
          <w:iCs/>
          <w:sz w:val="24"/>
          <w:szCs w:val="24"/>
        </w:rPr>
        <w:t>некие совокупные идеи приводят к власти конкретное со</w:t>
        <w:softHyphen/>
        <w:t>знание, через которое впоследствии и реализуют себя в соци</w:t>
        <w:softHyphen/>
        <w:t>альной сфере через конкретные исторические факты.</w:t>
      </w:r>
    </w:p>
    <w:p>
      <w:pPr>
        <w:pStyle w:val="Normal"/>
        <w:ind w:firstLine="709"/>
        <w:jc w:val="both"/>
        <w:rPr>
          <w:sz w:val="24"/>
          <w:szCs w:val="24"/>
        </w:rPr>
      </w:pPr>
      <w:r>
        <w:rPr>
          <w:sz w:val="24"/>
          <w:szCs w:val="24"/>
        </w:rPr>
        <w:t>Но сами исторические факты — это всего лишь следствие чего-то скрытого, скажем проблем или противоречий жизни, которые образуются под воздействием непознаваемого чув</w:t>
        <w:softHyphen/>
        <w:t>ствами противоборства идей. Сами идеи несут в себе непол</w:t>
        <w:softHyphen/>
        <w:t>ноту и через столкновение с подобной же неполнотою дру</w:t>
        <w:softHyphen/>
        <w:t>гих идей приходят в успокоение или достигают своей завершенности, уступая место новым незаконченным идеям. А сами факты в случае непостижения сознанием их полного значения не могут служить основанием для точного сужде</w:t>
        <w:softHyphen/>
        <w:t>ния о процессе, ткань которого они и составляют. Скажем, не целостно воспринятые факты биографии кого-либо не могут сообщить нам его дальнейшую судьбу, и наоборот, це</w:t>
        <w:softHyphen/>
        <w:t>лостно воспринятые факты могут поведать о дальнейших событиях в жизни конкретного человека. Это происходит благодаря неумолимой логике действия самих фактов, и ник</w:t>
        <w:softHyphen/>
        <w:t>то и ничто изменить ее не в силах. Это и есть проявление неумолимости рока. Если же нам кажется, что мы сумели</w:t>
      </w:r>
    </w:p>
    <w:p>
      <w:pPr>
        <w:pStyle w:val="Normal"/>
        <w:ind w:firstLine="709"/>
        <w:jc w:val="both"/>
        <w:rPr>
          <w:sz w:val="24"/>
          <w:szCs w:val="24"/>
        </w:rPr>
      </w:pPr>
      <w:r>
        <w:rPr>
          <w:sz w:val="24"/>
          <w:szCs w:val="24"/>
        </w:rPr>
        <w:t>достичь обратного, тогда нам надо вновь обратиться к суще</w:t>
        <w:softHyphen/>
        <w:t>ству самих фактов и узнать в них еще что-то ранее нами не узнанное. Обратите внимание на термин «узнать», который используется вместо слова «понимать». Слово «понимать» обладает качеством допустимости сомнения, тогда как слово «знать» никаких противоречий в себе не несет.</w:t>
      </w:r>
    </w:p>
    <w:p>
      <w:pPr>
        <w:pStyle w:val="Normal"/>
        <w:ind w:firstLine="709"/>
        <w:jc w:val="both"/>
        <w:rPr/>
      </w:pPr>
      <w:r>
        <w:rPr>
          <w:sz w:val="24"/>
          <w:szCs w:val="24"/>
        </w:rPr>
        <w:t>На приведенном выше примере (с Андроповым и Горбаче</w:t>
        <w:softHyphen/>
        <w:t>вым) весьма наглядно просматривается исходный пункт для возникновения механизма образования БУДУЩЕГО, или под</w:t>
        <w:softHyphen/>
        <w:t>робностей грядущих событий социальной жизни. Если почин Андропова по «закручиванию гаек» был встречен населением весьма прохладно, то начинания Горбачева получили весьма мощную поддержку среди социально активных жителей стра</w:t>
        <w:softHyphen/>
        <w:t>ны. Спросим себя: кто из двух названных лидеров был бли</w:t>
        <w:softHyphen/>
        <w:t>же к совокупным умонастроениям масс? Ответ напрашивает</w:t>
        <w:softHyphen/>
        <w:t>ся сам собою, так как последующие события сами вынесли исторический вердикт. Прослеживая подробности господство</w:t>
        <w:softHyphen/>
        <w:t>вавших в те дни высказываний, мы можем среди них выде</w:t>
        <w:softHyphen/>
        <w:t>лить и проанализировать самые часто встречавшиеся слово</w:t>
        <w:softHyphen/>
        <w:t>сочетания. Например, «реформирование социализма» — сегод</w:t>
        <w:softHyphen/>
        <w:t xml:space="preserve">ня (в 1997 </w:t>
      </w:r>
      <w:r>
        <w:rPr>
          <w:i/>
          <w:iCs/>
          <w:sz w:val="24"/>
          <w:szCs w:val="24"/>
        </w:rPr>
        <w:t>году. — Авт.)</w:t>
      </w:r>
      <w:r>
        <w:rPr>
          <w:sz w:val="24"/>
          <w:szCs w:val="24"/>
        </w:rPr>
        <w:t xml:space="preserve"> самое употребляемое высказывание, «как бы» свидетельствующее о приуготовлении к чему-то новому через количественное накопление (совершенствование уже имеющегося). Помните явление материализации слухов, достигавших критической величины? Но это всегда слухи, со</w:t>
        <w:softHyphen/>
        <w:t>держание которых, как говорится, ложится на душу большей части населения. Где-то рядом с указанными выше устойчи</w:t>
        <w:softHyphen/>
        <w:t>выми зависимостями доминирующих в массовом сознании идей и их материализацией действуют всевозможные социо</w:t>
        <w:softHyphen/>
        <w:t>логические службы. Они ведут опросы общественного мне</w:t>
        <w:softHyphen/>
        <w:t>ния, не осознавая того факта, что в процессе своей деятель</w:t>
        <w:softHyphen/>
        <w:t>ности невольно заглядывают в неизбежное (гарантированное) будущее. Это происходит так потому, что их интересует, преж</w:t>
        <w:softHyphen/>
        <w:t>де всего, потенциальное количество голосов, которые будут отданы тому или иному кандидату (той или иной партии) на тех или иных выборах. В то же время от их внимания посто</w:t>
        <w:softHyphen/>
        <w:t>янно ускользает главное — СОДЕРЖАНИЕ доминирующих в мас</w:t>
        <w:softHyphen/>
        <w:t>совом сознании идей, которые и будут неизбежно материа</w:t>
        <w:softHyphen/>
        <w:t>лизованы в будущем. Для этого социологам и необходимо изменить приоритеты своей деятельности или научиться ме</w:t>
        <w:softHyphen/>
        <w:t>нять акценты в своей работе. Например, вычленение господ</w:t>
        <w:softHyphen/>
        <w:t>ствующих в умах людей представлений о будущем и будет точным описанием грядущих событий.</w:t>
      </w:r>
    </w:p>
    <w:p>
      <w:pPr>
        <w:pStyle w:val="Normal"/>
        <w:ind w:firstLine="709"/>
        <w:jc w:val="both"/>
        <w:rPr/>
      </w:pPr>
      <w:r>
        <w:rPr>
          <w:sz w:val="24"/>
          <w:szCs w:val="24"/>
        </w:rPr>
        <w:t>Психика — это, как ни странно, только в пределе дефект мышления. А психология — это только учет и использование особенностей проявления номенклатуры самих дефектов мыш</w:t>
        <w:softHyphen/>
        <w:t>ления, тогда как знание совокупного дефекта общественного мышления есть предпосылка для познания социального буду</w:t>
        <w:softHyphen/>
        <w:t>щего. Оно возможно через обнаружение элементов дополне</w:t>
        <w:softHyphen/>
        <w:t>ния (достраивания) уже имеющегося совокупного дефекта до своей логической завершенности, которая, в свою очередь, со временем породит новое качество самого дефекта, или новый дефект. А само содержание дополнения и будет содер</w:t>
        <w:softHyphen/>
        <w:t>жанием грядущих изменений в социальной жизни. Поэтому, научившись ясно (отчетливо) воспринимать, мы начнем ясно излагать словами содержание этого восприятия, в том числе и содержание будущего. Но чтобы перейти из состояния «путаного» восприятия в состояние ясного восприятия, не</w:t>
        <w:softHyphen/>
        <w:t>обходимо предварительно поставить перед собой соответству</w:t>
        <w:softHyphen/>
        <w:t>ющую вербальную (словесную) задачу. Причем данный (при</w:t>
        <w:softHyphen/>
        <w:t>веденный) алгоритм справедлив как в общественном, так и в личном плане.</w:t>
      </w:r>
    </w:p>
    <w:p>
      <w:pPr>
        <w:pStyle w:val="Normal"/>
        <w:ind w:firstLine="709"/>
        <w:jc w:val="both"/>
        <w:rPr>
          <w:sz w:val="24"/>
          <w:szCs w:val="24"/>
        </w:rPr>
      </w:pPr>
      <w:r>
        <w:rPr>
          <w:sz w:val="24"/>
          <w:szCs w:val="24"/>
        </w:rPr>
        <w:t>Но вернемся на социальный уровень. Почему Л. Толстой был прав, утверждая, что роль личности в истории практи</w:t>
        <w:softHyphen/>
        <w:t>чески сводится к нулю? Рассмотрим судьбу В. Ленина и Г. Плеханова. Первый отобразил настроение масс и поэтому сумел возглавить процесс исторических событий, тогда как второй, наоборот, отошел в их тень. Зато он сумел точнее спрогнозировать стратегический провал Ленина как вырази</w:t>
        <w:softHyphen/>
        <w:t>теля народных пристрастий и чаяний. То есть доминанта пристрастий масс есть основание для формирования уже самих чаяний этих же масс, которые и будут составлять саму суть искомых будущих событий. То же самое можно обнару</w:t>
        <w:softHyphen/>
        <w:t>жить и в личном плане абсолютно любого человека. Или: его ведущее пристрастие формирует его же мечту, а значит, и само его будущее. Только само содержание пристрастия, а также мечты необходимо рассматривать исключительно бук</w:t>
        <w:softHyphen/>
        <w:t>вально, а значит, рассматривать исключительно вне какого-либо контекста и вне толкования слов, составляющих идеи пристрастия и мечты. Причем если человек говорит обду</w:t>
        <w:softHyphen/>
        <w:t>манно, тогда он либо маскирует свое пристрастие и свою мечту, либо нет. Но маскировка является таковой только в случае произвольного толкования содержаний пристрастия и мечты. В противном случае, наоборот, обдуманность помо</w:t>
        <w:softHyphen/>
        <w:t>гает «вытащить» содержание как индивидуальных, так и об</w:t>
        <w:softHyphen/>
        <w:t>щественных будущих событий. И наоборот, в случае необду</w:t>
        <w:softHyphen/>
        <w:t>манных суждений мы можем получить как очень точный прогноз, так и абсолютно ошибочный, или «попасть паль</w:t>
        <w:softHyphen/>
        <w:t>цем в небо». Поэтому обдуманность ответов опрашиваемых лиц представляет большую ценность, чем ответы необдуман</w:t>
        <w:softHyphen/>
        <w:t>ные («слепые»). А чтобы нам было легче определить саму природу ответов, получаемых в ходе проводимых опросов, и применяется метод логического соединения содержания гос</w:t>
        <w:softHyphen/>
        <w:t>подствующего пристрастия с содержанием господствующего стремления к чему-либо.</w:t>
      </w:r>
    </w:p>
    <w:p>
      <w:pPr>
        <w:pStyle w:val="FR1"/>
        <w:ind w:firstLine="709"/>
        <w:jc w:val="both"/>
        <w:rPr>
          <w:rFonts w:ascii="Times New Roman" w:hAnsi="Times New Roman" w:cs="Times New Roman"/>
          <w:bCs w:val="false"/>
          <w:sz w:val="24"/>
          <w:szCs w:val="24"/>
        </w:rPr>
      </w:pPr>
      <w:r>
        <w:rPr>
          <w:rFonts w:cs="Times New Roman" w:ascii="Times New Roman" w:hAnsi="Times New Roman"/>
          <w:sz w:val="24"/>
          <w:szCs w:val="24"/>
        </w:rPr>
        <w:t>В случае получения вывода о несомненной связанности гос</w:t>
        <w:softHyphen/>
        <w:t>подствующего пристрастия с господствующим стремлением мы сможем уверенно рассматривать содержание господству</w:t>
        <w:softHyphen/>
        <w:t>ющего устойчивого стремления как прообраз будущих событий общественной жизни.</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6 января 1998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КАК ОПОЗНАВАТЬ ДЕЗИНФОРМАЦИЮ?</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думаемся, возможно ли в принципе это сделать, что на</w:t>
        <w:softHyphen/>
        <w:t>зывается, «в лоб»? Согласно словарю иностранных слов (М., 1996) в русском языке слово «дезинформация» означает:</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заведомо неверная, ложная информация; прием, средство введения в заблуждение кого-либо».</w:t>
      </w:r>
    </w:p>
    <w:p>
      <w:pPr>
        <w:pStyle w:val="Normal"/>
        <w:ind w:firstLine="709"/>
        <w:jc w:val="both"/>
        <w:rPr/>
      </w:pPr>
      <w:r>
        <w:rPr>
          <w:sz w:val="24"/>
          <w:szCs w:val="24"/>
        </w:rPr>
        <w:t>Как усматривается из словаря, дезинформация преследует цель введения кого-либо в заблуждение. Но, как говорят цы</w:t>
        <w:softHyphen/>
        <w:t xml:space="preserve">гане, обмануть можно только того, кто готов обмануться сам. Поэтому-то, вероятно, дезинформацию как явление вполне можно сравнить с искушением, которое одолевает только того, кто смотрит на мир с пристрастием. То есть свойство пристрастия буквально «ослепляет» сознание, которое при </w:t>
      </w:r>
      <w:r>
        <w:rPr>
          <w:iCs/>
          <w:sz w:val="24"/>
          <w:szCs w:val="24"/>
        </w:rPr>
        <w:t>этом</w:t>
      </w:r>
      <w:r>
        <w:rPr>
          <w:sz w:val="24"/>
          <w:szCs w:val="24"/>
        </w:rPr>
        <w:t xml:space="preserve"> не способно воспринимать конкретную ситуацию цело</w:t>
        <w:softHyphen/>
        <w:t>стно (со всеми ее подробностями).</w:t>
      </w:r>
    </w:p>
    <w:p>
      <w:pPr>
        <w:pStyle w:val="Normal"/>
        <w:ind w:firstLine="709"/>
        <w:jc w:val="both"/>
        <w:rPr/>
      </w:pPr>
      <w:r>
        <w:rPr>
          <w:sz w:val="24"/>
          <w:szCs w:val="24"/>
        </w:rPr>
        <w:t>Впрочем, зайдем с другой стороны. Спросим себя: какое сознание идет на подготовку и распространение дезинфор</w:t>
        <w:softHyphen/>
        <w:t>мации? Правильно, к подобному занятию прибегает только агрессивное сознание. Но агрессивное сознание уже имеет изъяны в части целостности собственного мировоззрения. Значит, оно, будучи частичным, неизбежно что-то упустит из ниду при подготовке и распространении самих дезинформа</w:t>
        <w:softHyphen/>
        <w:t>ционных материалов. Тогда как в противном случае оно про</w:t>
        <w:softHyphen/>
        <w:t>сто откажется от самой идеи действия по принципу: цель оправдывает средства. Целостное мировоззрение твердо зна</w:t>
        <w:softHyphen/>
        <w:t>ет, что идеальных (в принципе не раскрываемых) преступлений (враждебных действий) не бывает, так как подобное пред</w:t>
        <w:softHyphen/>
        <w:t>ставление есть химера частичного взгляда.</w:t>
      </w:r>
    </w:p>
    <w:p>
      <w:pPr>
        <w:pStyle w:val="Normal"/>
        <w:ind w:firstLine="709"/>
        <w:jc w:val="both"/>
        <w:rPr>
          <w:sz w:val="24"/>
          <w:szCs w:val="24"/>
        </w:rPr>
      </w:pPr>
      <w:r>
        <w:rPr>
          <w:sz w:val="24"/>
          <w:szCs w:val="24"/>
        </w:rPr>
        <w:t>Дезинформация проходит (проникает) только в сознание, имеющее дефект мышления (дефект мировосприятия). А это прежде всего превратное представление о мире и о его взаимо</w:t>
        <w:softHyphen/>
        <w:t>связях. Поэтому достаточно легко обмануть сознание, живущее порочным представлением о мире или исповедующее хаотич</w:t>
        <w:softHyphen/>
        <w:t>ную (разорванную на части) модель мира. Такое сознание все</w:t>
        <w:softHyphen/>
        <w:t>гда вовне проявляется через систему признаков, таких как вера в случайность событий жизни; склонность к поиску внешних причин собственных неудач; убежденность в том, что мир де</w:t>
        <w:softHyphen/>
        <w:t>лится на врагов и друзей, что в нем ведут непримиримую борь</w:t>
        <w:softHyphen/>
        <w:t>бу вечное добро и вечное зло либо что он приспособлен исключительно для сильных и ловких, тогда как остальные об</w:t>
        <w:softHyphen/>
        <w:t>речены на прозябание и гибель. Поэтому такое сознание доста</w:t>
        <w:softHyphen/>
        <w:t>точно легко дурачить дезинформацией, которая подтверждает ущербность его системы мировоззренческих ценностей. И на</w:t>
        <w:softHyphen/>
        <w:t>оборот, дезинформация совсем «не пролезает» в сознание, ис</w:t>
        <w:softHyphen/>
        <w:t>поведующее принцип, что в мире нет ничего случайного, так как он един и целостен; что люди различаются между собой только мерой развитости собственного сознания, которая по</w:t>
        <w:softHyphen/>
        <w:t>стоянно изменяется в сторону ее наращивания.</w:t>
      </w:r>
    </w:p>
    <w:p>
      <w:pPr>
        <w:pStyle w:val="Normal"/>
        <w:ind w:firstLine="709"/>
        <w:jc w:val="both"/>
        <w:rPr>
          <w:b/>
          <w:b/>
          <w:sz w:val="24"/>
          <w:szCs w:val="24"/>
        </w:rPr>
      </w:pPr>
      <w:r>
        <w:rPr>
          <w:b/>
          <w:i/>
          <w:iCs/>
          <w:sz w:val="24"/>
          <w:szCs w:val="24"/>
        </w:rPr>
        <w:t>Современная эпоха — это эпоха тотального РЕФОРМИРО</w:t>
        <w:softHyphen/>
        <w:t>ВАНИЯ, а значит, эпоха господства явления дезинформирования всех всеми. Грядущая эпоха — это эпоха ПРЕОБРАЖЕ</w:t>
        <w:softHyphen/>
        <w:t>НИЯ, а значит, эпоха утверждения повсеместного ИНФОР</w:t>
        <w:softHyphen/>
        <w:t>МИРОВАНИЯ.</w:t>
      </w:r>
    </w:p>
    <w:p>
      <w:pPr>
        <w:pStyle w:val="Normal"/>
        <w:ind w:firstLine="709"/>
        <w:jc w:val="both"/>
        <w:rPr>
          <w:sz w:val="24"/>
          <w:szCs w:val="24"/>
        </w:rPr>
      </w:pPr>
      <w:r>
        <w:rPr>
          <w:sz w:val="24"/>
          <w:szCs w:val="24"/>
        </w:rPr>
        <w:t>Почему справедлив вышеприведенный тезис? Потому, что мы наблюдаем повсеместное приукрашивание (преувеличение либо преуменьшение) явлений самой жизни. Как ни стран</w:t>
        <w:softHyphen/>
        <w:t>но, но приукрашивание и составляет саму суть понятия и явления реформирования.</w:t>
      </w:r>
    </w:p>
    <w:p>
      <w:pPr>
        <w:pStyle w:val="Normal"/>
        <w:ind w:firstLine="709"/>
        <w:jc w:val="both"/>
        <w:rPr>
          <w:sz w:val="24"/>
          <w:szCs w:val="24"/>
        </w:rPr>
      </w:pPr>
      <w:r>
        <w:rPr>
          <w:sz w:val="24"/>
          <w:szCs w:val="24"/>
        </w:rPr>
        <w:t>Встраивание во мнение начальства неизбежно порождает приукрашивание, а значит, дезинформирование. Поэтому ком</w:t>
        <w:softHyphen/>
        <w:t>промисс есть путь ОТСРОЧЕННОГО отказа от достижения на</w:t>
        <w:softHyphen/>
        <w:t>меченного. Но альтернативный путь, в свою очередь, требу</w:t>
        <w:softHyphen/>
        <w:t>ет подробной аргументации своей позиции (своего взгляда), а также изложения существа своих предложений.</w:t>
      </w:r>
    </w:p>
    <w:p>
      <w:pPr>
        <w:pStyle w:val="Normal"/>
        <w:ind w:firstLine="709"/>
        <w:jc w:val="both"/>
        <w:rPr>
          <w:sz w:val="24"/>
          <w:szCs w:val="24"/>
        </w:rPr>
      </w:pPr>
      <w:r>
        <w:rPr>
          <w:sz w:val="24"/>
          <w:szCs w:val="24"/>
        </w:rPr>
        <w:t>Вот говорят, что бывает ситуация «виноватости без вины». В качестве аргумента приводят басню И. Крылова «Волк и яг</w:t>
        <w:softHyphen/>
        <w:t>ненок», где волк заявляет ягненку, что последний виноват уж тем, что первому хочется кушать. Поэтому, мол, явление «ви</w:t>
        <w:softHyphen/>
        <w:t>новатости без вины» есть реальность, и состояние дезинфор</w:t>
        <w:softHyphen/>
        <w:t>мированное™ может быть ему подобно. Но давайте вдумаем</w:t>
        <w:softHyphen/>
        <w:t>ся, так ли это на самом деле? Чтобы быть корректными, нам</w:t>
      </w:r>
    </w:p>
    <w:p>
      <w:pPr>
        <w:pStyle w:val="Normal"/>
        <w:ind w:firstLine="709"/>
        <w:jc w:val="both"/>
        <w:rPr>
          <w:sz w:val="24"/>
          <w:szCs w:val="24"/>
        </w:rPr>
      </w:pPr>
      <w:r>
        <w:rPr>
          <w:sz w:val="24"/>
          <w:szCs w:val="24"/>
        </w:rPr>
        <w:t>необходимо сразу же оценить качество образа, к которому нас отсылает потенциальный оппонент, В данном случае образ невинно страдающего ягненка несет в себе очевидный дефект. Это усматривается из того факта, что осуществленный авто</w:t>
        <w:softHyphen/>
        <w:t>ром искусственный перенос характера взаимоотношений мира животных, где ягненок по определению является пищей для колка, на взаимоотношения людей есть мировоззренческий кульбит (подлог). Или: на подобном основании обсуждать яв</w:t>
        <w:softHyphen/>
        <w:t>ление «безвинной виноватости» — ошибочное намерение, так как полученный вывод будет обязательно ложным.</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КОМПРОМИСС - это занятие еще заблуждающихся. ПОСТОЯНСТВО - признак самостоятельности, а значит, че</w:t>
        <w:softHyphen/>
        <w:t>ловечности.</w:t>
      </w:r>
    </w:p>
    <w:p>
      <w:pPr>
        <w:pStyle w:val="Normal"/>
        <w:ind w:firstLine="709"/>
        <w:jc w:val="both"/>
        <w:rPr>
          <w:sz w:val="24"/>
          <w:szCs w:val="24"/>
        </w:rPr>
      </w:pPr>
      <w:r>
        <w:rPr>
          <w:sz w:val="24"/>
          <w:szCs w:val="24"/>
        </w:rPr>
        <w:t>Именно с наступлением страдания человек начинает дей</w:t>
        <w:softHyphen/>
        <w:t>ствовать бескорыстно, а значит, начинает действительно тво</w:t>
        <w:softHyphen/>
        <w:t>рить, или ПОЗНАВАТЬ истину. В этот момент буквально раз-блокируются все каналы, соединяющие его с миром. В до</w:t>
        <w:softHyphen/>
        <w:t>вольстве (комфорте) человек прекращает свое развитие, так как начинает стихийно искать средства для поддержания об</w:t>
        <w:softHyphen/>
        <w:t>ретенных им чувственных удобств. Это, в свою очередь, фор</w:t>
        <w:softHyphen/>
        <w:t>мирует в нем незаметно для него стремление к корысти, которая и блокирует все каналы, соединяющие его с миром. Поэтому встроенность во мнение — это есть отрыв от мира, который и есть начало тотального дезинформирования. Прав поэт, который изрек, что</w:t>
      </w:r>
    </w:p>
    <w:p>
      <w:pPr>
        <w:pStyle w:val="Normal"/>
        <w:ind w:firstLine="709"/>
        <w:jc w:val="both"/>
        <w:rPr>
          <w:sz w:val="24"/>
          <w:szCs w:val="24"/>
        </w:rPr>
      </w:pPr>
      <w:r>
        <w:rPr>
          <w:sz w:val="24"/>
          <w:szCs w:val="24"/>
        </w:rPr>
        <w:t>«ДУША ОБЯЗАНА ТРУДИТЬСЯ, И ДЕНЬ И НОЧЬ, И ДЕНЬ И НОЧЬ...»</w:t>
      </w:r>
    </w:p>
    <w:p>
      <w:pPr>
        <w:pStyle w:val="Normal"/>
        <w:ind w:firstLine="709"/>
        <w:jc w:val="both"/>
        <w:rPr>
          <w:sz w:val="24"/>
          <w:szCs w:val="24"/>
        </w:rPr>
      </w:pPr>
      <w:r>
        <w:rPr>
          <w:sz w:val="24"/>
          <w:szCs w:val="24"/>
        </w:rPr>
        <w:t>Именно с наступлением этого состояния человек начина</w:t>
        <w:softHyphen/>
        <w:t>ет не думать о себе и вступает во служение Богу. Поэтому все человеческие страдания и есть та самая неотвратимость самого служения Богу и людям.</w:t>
      </w:r>
    </w:p>
    <w:p>
      <w:pPr>
        <w:pStyle w:val="Normal"/>
        <w:ind w:firstLine="709"/>
        <w:jc w:val="both"/>
        <w:rPr/>
      </w:pPr>
      <w:r>
        <w:rPr>
          <w:sz w:val="24"/>
          <w:szCs w:val="24"/>
        </w:rPr>
        <w:t>Любой РЕФОРМАТОР — это дезинформатор, который унич</w:t>
        <w:softHyphen/>
        <w:t>тожает доминанту явлений, которая и составляет свойство однозначной узнаваемости явления.</w:t>
      </w:r>
    </w:p>
    <w:p>
      <w:pPr>
        <w:pStyle w:val="Normal"/>
        <w:ind w:firstLine="709"/>
        <w:jc w:val="both"/>
        <w:rPr/>
      </w:pPr>
      <w:r>
        <w:rPr>
          <w:sz w:val="24"/>
          <w:szCs w:val="24"/>
        </w:rPr>
        <w:t>Податливость частичного мировоззрения на дезинформа</w:t>
        <w:softHyphen/>
        <w:t>цию характеризует его как объективно ущербное. Поэтому дезинформация — это всегда, с одной стороны, след жизнеде</w:t>
        <w:softHyphen/>
        <w:t>ятельности частичного мировоззрения, а с другой — ее же потребитель. Об этом явлении красочно сказано в Библии, что змея кусает себя за хвост.</w:t>
      </w:r>
    </w:p>
    <w:p>
      <w:pPr>
        <w:pStyle w:val="Normal"/>
        <w:ind w:firstLine="709"/>
        <w:jc w:val="both"/>
        <w:rPr>
          <w:sz w:val="24"/>
          <w:szCs w:val="24"/>
        </w:rPr>
      </w:pPr>
      <w:r>
        <w:rPr>
          <w:sz w:val="24"/>
          <w:szCs w:val="24"/>
        </w:rPr>
        <w:t>ПРИЗНАКИ ДЕЗИНФОРМАЦИИ (как осознаваемой, так и нео</w:t>
        <w:softHyphen/>
        <w:t>сознаваемой):</w:t>
      </w:r>
    </w:p>
    <w:p>
      <w:pPr>
        <w:pStyle w:val="Normal"/>
        <w:ind w:firstLine="709"/>
        <w:jc w:val="both"/>
        <w:rPr>
          <w:sz w:val="24"/>
          <w:szCs w:val="24"/>
        </w:rPr>
      </w:pPr>
      <w:r>
        <w:rPr>
          <w:sz w:val="24"/>
          <w:szCs w:val="24"/>
        </w:rPr>
        <w:t>во-первых — отсутствие целостности описываемого события (наличествуют временные и пространственные разрывы и пу</w:t>
        <w:softHyphen/>
        <w:t>стоты);</w:t>
      </w:r>
    </w:p>
    <w:p>
      <w:pPr>
        <w:pStyle w:val="Normal"/>
        <w:ind w:firstLine="709"/>
        <w:jc w:val="both"/>
        <w:rPr>
          <w:sz w:val="24"/>
          <w:szCs w:val="24"/>
        </w:rPr>
      </w:pPr>
      <w:r>
        <w:rPr>
          <w:sz w:val="24"/>
          <w:szCs w:val="24"/>
        </w:rPr>
        <w:t xml:space="preserve"> </w:t>
      </w:r>
      <w:r>
        <w:rPr>
          <w:sz w:val="24"/>
          <w:szCs w:val="24"/>
        </w:rPr>
        <w:t>во-вторых — отсутствие сквозной внутренней логики в из</w:t>
        <w:softHyphen/>
        <w:t>лагаемом материале;</w:t>
      </w:r>
    </w:p>
    <w:p>
      <w:pPr>
        <w:pStyle w:val="Normal"/>
        <w:ind w:firstLine="709"/>
        <w:jc w:val="both"/>
        <w:rPr>
          <w:sz w:val="24"/>
          <w:szCs w:val="24"/>
        </w:rPr>
      </w:pPr>
      <w:r>
        <w:rPr>
          <w:sz w:val="24"/>
          <w:szCs w:val="24"/>
        </w:rPr>
        <w:t>в-третьих — наличие элементов случайного в описываемом явлении (по принципу «вдруг как гром среди ясного неба»);</w:t>
      </w:r>
    </w:p>
    <w:p>
      <w:pPr>
        <w:pStyle w:val="Normal"/>
        <w:ind w:firstLine="709"/>
        <w:jc w:val="both"/>
        <w:rPr>
          <w:sz w:val="24"/>
          <w:szCs w:val="24"/>
        </w:rPr>
      </w:pPr>
      <w:r>
        <w:rPr>
          <w:sz w:val="24"/>
          <w:szCs w:val="24"/>
        </w:rPr>
        <w:t>в-четвертых — упор в сообщении на чувственное восприя</w:t>
        <w:softHyphen/>
        <w:t>тие передаваемой информации (об этом свидетельствует при</w:t>
        <w:softHyphen/>
        <w:t>менение эмоциональных оценок, не имеющих точной меры);</w:t>
      </w:r>
    </w:p>
    <w:p>
      <w:pPr>
        <w:pStyle w:val="Normal"/>
        <w:ind w:firstLine="709"/>
        <w:jc w:val="both"/>
        <w:rPr>
          <w:sz w:val="24"/>
          <w:szCs w:val="24"/>
        </w:rPr>
      </w:pPr>
      <w:r>
        <w:rPr>
          <w:sz w:val="24"/>
          <w:szCs w:val="24"/>
        </w:rPr>
        <w:t>в-пятых — наличие признаков украшательства передаваемой информации, выражающихся в расстановке акцентов (как явной, так и не явной — через очередность подачи чего-либо и ее повторяемость);</w:t>
      </w:r>
    </w:p>
    <w:p>
      <w:pPr>
        <w:pStyle w:val="Normal"/>
        <w:ind w:firstLine="709"/>
        <w:jc w:val="both"/>
        <w:rPr>
          <w:sz w:val="24"/>
          <w:szCs w:val="24"/>
        </w:rPr>
      </w:pPr>
      <w:r>
        <w:rPr>
          <w:sz w:val="24"/>
          <w:szCs w:val="24"/>
        </w:rPr>
        <w:t>в-шестых — использование намеков и домыслов, как явных, так и сокрытых (на основе толкования слов участников опи</w:t>
        <w:softHyphen/>
        <w:t>сываемого события);</w:t>
      </w:r>
    </w:p>
    <w:p>
      <w:pPr>
        <w:pStyle w:val="Normal"/>
        <w:ind w:firstLine="709"/>
        <w:jc w:val="both"/>
        <w:rPr>
          <w:sz w:val="24"/>
          <w:szCs w:val="24"/>
        </w:rPr>
      </w:pPr>
      <w:r>
        <w:rPr>
          <w:sz w:val="24"/>
          <w:szCs w:val="24"/>
        </w:rPr>
        <w:t>в-седьмых — подталкивание воспринимающего передаваемую информацию к неизбежному выбору из двух явлений, тогда как истинный выбор состоит на самом деле в его отсутствии.</w:t>
      </w:r>
    </w:p>
    <w:p>
      <w:pPr>
        <w:pStyle w:val="Normal"/>
        <w:ind w:firstLine="709"/>
        <w:jc w:val="both"/>
        <w:rPr>
          <w:sz w:val="24"/>
          <w:szCs w:val="24"/>
        </w:rPr>
      </w:pPr>
      <w:r>
        <w:rPr>
          <w:sz w:val="24"/>
          <w:szCs w:val="24"/>
        </w:rPr>
        <w:t>Постараемся же не уподобляться слушателям грузинского тоста, которые заполняют проставленные в нем точки по своему произволу:</w:t>
      </w:r>
    </w:p>
    <w:p>
      <w:pPr>
        <w:pStyle w:val="Normal"/>
        <w:ind w:firstLine="709"/>
        <w:jc w:val="both"/>
        <w:rPr>
          <w:b/>
          <w:b/>
          <w:sz w:val="24"/>
          <w:szCs w:val="24"/>
        </w:rPr>
      </w:pPr>
      <w:r>
        <w:rPr>
          <w:b/>
          <w:i/>
          <w:iCs/>
          <w:sz w:val="24"/>
          <w:szCs w:val="24"/>
        </w:rPr>
        <w:t>«Пожелаем каждому мужчине, чтобы у него стоял... на столе бокал вина и чтобы каждая женщина дала ему... выпить его до дна».</w:t>
      </w:r>
    </w:p>
    <w:p>
      <w:pPr>
        <w:pStyle w:val="Normal"/>
        <w:ind w:firstLine="709"/>
        <w:jc w:val="right"/>
        <w:rPr>
          <w:i/>
          <w:i/>
          <w:iCs/>
          <w:sz w:val="24"/>
          <w:szCs w:val="24"/>
        </w:rPr>
      </w:pPr>
      <w:r>
        <w:rPr>
          <w:i/>
          <w:iCs/>
          <w:sz w:val="24"/>
          <w:szCs w:val="24"/>
        </w:rPr>
        <w:t xml:space="preserve">23 января 1998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ЕСТЬ ВОСПИТАНИЕ?</w:t>
      </w:r>
    </w:p>
    <w:p>
      <w:pPr>
        <w:pStyle w:val="Normal"/>
        <w:ind w:firstLine="709"/>
        <w:jc w:val="center"/>
        <w:rPr>
          <w:b/>
          <w:b/>
          <w:sz w:val="24"/>
          <w:szCs w:val="24"/>
        </w:rPr>
      </w:pPr>
      <w:r>
        <w:rPr>
          <w:b/>
          <w:sz w:val="24"/>
          <w:szCs w:val="24"/>
        </w:rPr>
        <w:t>ЧТО ЕГО ОБРАЗУЕТ И ОПРЕДЕЛЯЕТ?</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опробуем выдвинуть и обосновать базовый тезис воспи</w:t>
        <w:softHyphen/>
        <w:t>тателя, скажем, такой:</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спитывать может только ЗНАНИЕ о сущности чело</w:t>
        <w:softHyphen/>
        <w:t>века и цели его развития».</w:t>
      </w:r>
    </w:p>
    <w:p>
      <w:pPr>
        <w:pStyle w:val="Normal"/>
        <w:ind w:firstLine="709"/>
        <w:jc w:val="both"/>
        <w:rPr>
          <w:sz w:val="24"/>
          <w:szCs w:val="24"/>
        </w:rPr>
      </w:pPr>
      <w:r>
        <w:rPr>
          <w:sz w:val="24"/>
          <w:szCs w:val="24"/>
        </w:rPr>
        <w:t>По толковому словарю русского языка под редакцией Д. Н. Ушакова (М., 1994) слово ВОСПИТАНИЕ означает:</w:t>
      </w:r>
    </w:p>
    <w:p>
      <w:pPr>
        <w:pStyle w:val="Normal"/>
        <w:ind w:firstLine="709"/>
        <w:jc w:val="both"/>
        <w:rPr>
          <w:sz w:val="24"/>
          <w:szCs w:val="24"/>
        </w:rPr>
      </w:pPr>
      <w:r>
        <w:rPr>
          <w:sz w:val="24"/>
          <w:szCs w:val="24"/>
        </w:rPr>
        <w:t>«систематическое воздействие на развитие ребенка», «об</w:t>
        <w:softHyphen/>
        <w:t>ладание навыками, отвечающими требованиям, предъявляе</w:t>
        <w:softHyphen/>
        <w:t>мым средой».</w:t>
      </w:r>
    </w:p>
    <w:p>
      <w:pPr>
        <w:pStyle w:val="Normal"/>
        <w:ind w:firstLine="709"/>
        <w:jc w:val="both"/>
        <w:rPr>
          <w:sz w:val="24"/>
          <w:szCs w:val="24"/>
        </w:rPr>
      </w:pPr>
      <w:r>
        <w:rPr>
          <w:sz w:val="24"/>
          <w:szCs w:val="24"/>
        </w:rPr>
        <w:t>Первое значение относится к подрастающему поколению, второе — ко всем остальным.</w:t>
      </w:r>
    </w:p>
    <w:p>
      <w:pPr>
        <w:pStyle w:val="Normal"/>
        <w:ind w:firstLine="709"/>
        <w:jc w:val="both"/>
        <w:rPr/>
      </w:pPr>
      <w:r>
        <w:rPr>
          <w:sz w:val="24"/>
          <w:szCs w:val="24"/>
        </w:rPr>
        <w:t>Почему нельзя воспитывать через КОМПРОМИСС? Но давайте вдумаемся в содержание библейского выражения «еди</w:t>
        <w:softHyphen/>
        <w:t>ножды солгав» и высказывания Георга Гегеля «противополож</w:t>
        <w:softHyphen/>
        <w:t>ности тождественны».</w:t>
      </w:r>
    </w:p>
    <w:p>
      <w:pPr>
        <w:pStyle w:val="Normal"/>
        <w:ind w:firstLine="709"/>
        <w:jc w:val="both"/>
        <w:rPr>
          <w:sz w:val="24"/>
          <w:szCs w:val="24"/>
        </w:rPr>
      </w:pPr>
      <w:r>
        <w:rPr>
          <w:sz w:val="24"/>
          <w:szCs w:val="24"/>
        </w:rPr>
        <w:t>Начнем со второго. По мнению мыслителя, противополож</w:t>
        <w:softHyphen/>
        <w:t>ности есть разное проявление одного и того же качества. Таким образом, на самом деле компромисс—это только об</w:t>
        <w:softHyphen/>
        <w:t>наружение одного и того же стремления, когда, как говорит</w:t>
        <w:softHyphen/>
        <w:t>ся, противостоишь самому себе. Или: компромисс есть при</w:t>
        <w:softHyphen/>
        <w:t>знание того факта, что договаривающиеся стороны хотят од</w:t>
        <w:softHyphen/>
        <w:t>ного и того же. А их личное восприятие происходящего как принципиально РАЗНОГО есть только ЗАБЛУЖДЕНИЕ.</w:t>
      </w:r>
    </w:p>
    <w:p>
      <w:pPr>
        <w:pStyle w:val="Normal"/>
        <w:ind w:firstLine="709"/>
        <w:jc w:val="both"/>
        <w:rPr>
          <w:sz w:val="24"/>
          <w:szCs w:val="24"/>
        </w:rPr>
      </w:pPr>
      <w:r>
        <w:rPr>
          <w:sz w:val="24"/>
          <w:szCs w:val="24"/>
        </w:rPr>
        <w:t>Но вернемся к первому изречению. Оно предупреждает, что малейшее отклонение от намеченного автоматически об</w:t>
        <w:softHyphen/>
        <w:t>разует новое качество, которое уничтожает предшествующее ЦЕЛИКОМ.</w:t>
      </w:r>
    </w:p>
    <w:p>
      <w:pPr>
        <w:pStyle w:val="Normal"/>
        <w:ind w:firstLine="709"/>
        <w:jc w:val="both"/>
        <w:rPr/>
      </w:pPr>
      <w:r>
        <w:rPr>
          <w:sz w:val="24"/>
          <w:szCs w:val="24"/>
        </w:rPr>
        <w:t>Поэтому, может быть, мы что-то путаем, когда говорим, что бескомпромиссность тождественна агрессивности? Ведь агрессивный — это прибегающий к насилию (обману), а бес</w:t>
        <w:softHyphen/>
        <w:t>компромиссный — это неуклонно стремящийся к намечен</w:t>
        <w:softHyphen/>
        <w:t>ному. Он не торгуется, не упорствует в СВОЕМ. Он стре</w:t>
        <w:softHyphen/>
        <w:t>мится ко ВСЕОБЩЕМУ. Поэтому настаивание на своем и бескомпромиссность—это не тождественные понятия, а упорство (упрямство), наоборот, сверхкомпромиссно. Упор</w:t>
        <w:softHyphen/>
        <w:t>ный (упрямый) будет добиваться своего ЛЮБОЙ ЦЕНОЙ. Само же слово «компромисс» означает соглашение путем взаимной уступки при столкновении каких-нибудь интере</w:t>
        <w:softHyphen/>
        <w:t>сов, стремлений. То есть вынужденный идти на компро</w:t>
        <w:softHyphen/>
        <w:t>мисс вполне может признать качество своего стремления невысоким, так как им в пределе вполне можно пожертво</w:t>
        <w:softHyphen/>
        <w:t>вать даже целиком. Но этот предел наступает только в момент возникновения страдания. А до этого момента иду</w:t>
        <w:softHyphen/>
        <w:t>щий на компромисс подобен охотнику, стремящемуся к добыче. В результате мы видим, что идущий на компро</w:t>
        <w:softHyphen/>
        <w:t>мисс, как ни странно, агрессивен. Но сам он этого не за</w:t>
        <w:softHyphen/>
        <w:t>мечает и считает себя исключительно миролюбивым.</w:t>
      </w:r>
    </w:p>
    <w:p>
      <w:pPr>
        <w:pStyle w:val="Normal"/>
        <w:ind w:firstLine="709"/>
        <w:jc w:val="both"/>
        <w:rPr/>
      </w:pPr>
      <w:r>
        <w:rPr>
          <w:sz w:val="24"/>
          <w:szCs w:val="24"/>
        </w:rPr>
        <w:t>Поэтому-то идущий на компромисс обязательно уклоняет</w:t>
        <w:softHyphen/>
        <w:t>ся от намеченного, так как не уверен в нем на самом деле и но большому счету не очень-то им и дорожит. Это очевидно хотя бы из того факта, что он достаточно быстро забывает о своем первоначальном намерении, увлекаясь чем-то иным. Тот же, который упорствует, достигая своего, практически (разу же теряет к нему какой-либо интерес, либо, окончатель</w:t>
        <w:softHyphen/>
        <w:t>но убедившись в недостижимости намеченного, также пере</w:t>
        <w:softHyphen/>
        <w:t>стает стремиться к нему. Поэтому-то идущий на компромисс всегда конечен как явление. Или: состояние компромисса — это всего лишь состояние еще спящего (не самостоятельно</w:t>
        <w:softHyphen/>
        <w:t>го) сознания. Такое сознание еще плывет по воле волн мироздания, или оно еще не способно быть человечным. По</w:t>
        <w:softHyphen/>
        <w:t>чему справедливы последние слова? Слово ЧЕЛОВЕЧНЫЙ со</w:t>
        <w:softHyphen/>
        <w:t>стоит из двух слов: ЧЕЛО и ВЕЧНЫЙ. Немножко подумав, со</w:t>
        <w:softHyphen/>
        <w:t>образительный читатель вынужден будет обнаружить явление вечности или постоянства. Поэтому слово ЧЕЛОВЕЧНЫЙ на самом деле означает только постоянство желания (стремле</w:t>
        <w:softHyphen/>
        <w:t>ния). Другое дело, а как обрести это самое постоянство? Вот здесь нам и понадобятся те самые знания о сущности челове</w:t>
        <w:softHyphen/>
        <w:t>ка и о цели его развития.</w:t>
      </w:r>
    </w:p>
    <w:p>
      <w:pPr>
        <w:pStyle w:val="Normal"/>
        <w:ind w:firstLine="709"/>
        <w:jc w:val="both"/>
        <w:rPr/>
      </w:pPr>
      <w:r>
        <w:rPr>
          <w:sz w:val="24"/>
          <w:szCs w:val="24"/>
        </w:rPr>
        <w:t>Нам часто советуют отдавать душевное тепло людям. Но мы знаем, что, например, телесное тепло кончается очень быстро, особенно на морозе. Но нам уточняют, что речь идет о тепле в переносном смысле. Но давайте спросим себя, а для чего люди прибегают к переносному смыслу? Не есть ли это прямое указание только на их умственную неразвитость? Ведь сообщив кому-то о душевной теплоте, придется пояс</w:t>
        <w:softHyphen/>
        <w:t>нить хотя бы себе, что есть душа и где она хранится. Вот здесь и начнется бесконечная череда переносных смыслов, которая непременно завершится тезисом: «догадайся, мол, сама (сам)».</w:t>
      </w:r>
    </w:p>
    <w:p>
      <w:pPr>
        <w:pStyle w:val="Normal"/>
        <w:ind w:firstLine="709"/>
        <w:jc w:val="both"/>
        <w:rPr>
          <w:sz w:val="24"/>
          <w:szCs w:val="24"/>
        </w:rPr>
      </w:pPr>
      <w:r>
        <w:rPr>
          <w:sz w:val="24"/>
          <w:szCs w:val="24"/>
        </w:rPr>
        <w:t>В итоге получится, что нам предлагают передать теплоту неизвестно чего, или призывают разделить всего лишь чье-то невежество.</w:t>
      </w:r>
    </w:p>
    <w:p>
      <w:pPr>
        <w:pStyle w:val="Normal"/>
        <w:ind w:firstLine="709"/>
        <w:jc w:val="both"/>
        <w:rPr>
          <w:sz w:val="24"/>
          <w:szCs w:val="24"/>
        </w:rPr>
      </w:pPr>
      <w:r>
        <w:rPr>
          <w:sz w:val="24"/>
          <w:szCs w:val="24"/>
        </w:rPr>
        <w:t>Но что мы можем предложить взамен указанной выше душевной теплоты, и, главное, почему это будет справед</w:t>
        <w:softHyphen/>
        <w:t>ливым? Мы можем предложить мысль о смирении самого воспитателя, который твердо знает, что мир един и цело</w:t>
        <w:softHyphen/>
        <w:t>стен, что в нем нет ничего случайного, что ЧАСТЬ не мо</w:t>
        <w:softHyphen/>
        <w:t>жет осчастливить ЦЕЛОЕ, но может, приняв смиренно это целое, обрести способность к собственному ПРЕОБРАЖЕ</w:t>
        <w:softHyphen/>
        <w:t>НИЮ, а значит, и к постоянному и результативному воспи</w:t>
        <w:softHyphen/>
        <w:t>тательному воздействию на своих подопечных. Подлинный воспитатель впускает в себя (в свое сознание, в свои мыс</w:t>
        <w:softHyphen/>
        <w:t>ли) воспитуемого целиком, со всеми его положительными и отрицательными подробностями. Причем положительные моменты он усиливает своим пристальным вниманием к ним, а отрицательные рассасывает через их игнорирова</w:t>
        <w:softHyphen/>
        <w:t>ние. Все это результативно только при условии неуклонно</w:t>
        <w:softHyphen/>
        <w:t>го (бескомпромиссного) следования воспитателя и днем и ночью цели собственного преображения. Если же воспита</w:t>
        <w:softHyphen/>
        <w:t>тель начинает идти на компромисс в отношении цели сво</w:t>
        <w:softHyphen/>
        <w:t>ей жизни, то он еще на самом деле попросту не готов ко</w:t>
      </w:r>
    </w:p>
    <w:p>
      <w:pPr>
        <w:pStyle w:val="Normal"/>
        <w:jc w:val="both"/>
        <w:rPr/>
      </w:pPr>
      <w:r>
        <w:rPr>
          <w:sz w:val="24"/>
          <w:szCs w:val="24"/>
        </w:rPr>
        <w:t>взятой на себя миссии, так как цель его жизни ему самому еще неведома, или он о ней имеет еще очень смутное пред</w:t>
        <w:softHyphen/>
        <w:t>ставление. В результате у такого горе-воспитателя начина</w:t>
        <w:softHyphen/>
        <w:t>ют происходить чрезвычайные происшествия внутри взя</w:t>
        <w:softHyphen/>
        <w:t>того им на воспитание коллектива. И это будет прямым свидетельством необходимости воспитательной работы с самим воспитателем. И посягательство на его ложь никак не будет агрессией, как думают многие. Ведь в противном случае познание ИСТИНЫ — это тоже агрессия, так как само познание истины уже посягает на ложь.</w:t>
      </w:r>
    </w:p>
    <w:p>
      <w:pPr>
        <w:pStyle w:val="Normal"/>
        <w:ind w:firstLine="709"/>
        <w:jc w:val="both"/>
        <w:rPr/>
      </w:pPr>
      <w:r>
        <w:rPr>
          <w:sz w:val="24"/>
          <w:szCs w:val="24"/>
        </w:rPr>
        <w:t>Что здесь может быть спасительным средством? Обра</w:t>
        <w:softHyphen/>
        <w:t>тимся вновь к словарю. На этот раз возьмем толковый сло</w:t>
        <w:softHyphen/>
        <w:t>варь В. И. Даля. Что же мы читаем в нем напротив слова ВОСПИТАННЫЙ? Это слово означает ОБОГАЩЕННЫЙ СВЕДЕ</w:t>
        <w:softHyphen/>
        <w:t>НИЯМИ. Видимо, не зря великий Гегель объединил обуче</w:t>
        <w:softHyphen/>
        <w:t>ние и воспитание в ЕДИНОЕ целое. Пли: не обучая знани</w:t>
        <w:softHyphen/>
        <w:t>ям сущности человека и цели его жизни, нельзя никого воспитать. Поэтому реальный воспитатель — это только раз</w:t>
        <w:softHyphen/>
        <w:t>витый человек, который знает, к чему он стремится, и сле</w:t>
        <w:softHyphen/>
        <w:t>дует этому всегда и во всем. Подлинный воспитатель рас</w:t>
        <w:softHyphen/>
        <w:t>сматривает своим разумом все несимпатичное его созна</w:t>
        <w:softHyphen/>
        <w:t>нию как явление, превосходящее его своей сложностью, если хотите, широтой. В результате действительный вос</w:t>
        <w:softHyphen/>
        <w:t>питатель предпринимает дополнительные усилия для по</w:t>
        <w:softHyphen/>
        <w:t>знания природы неприятных ему явлений и вещей, кото</w:t>
        <w:softHyphen/>
        <w:t>рые проявляют себя в таком случае в виде неявного стра</w:t>
        <w:softHyphen/>
        <w:t>дания самого воспитателя. Но это страдание уже — строгий УЧИТЕЛЬ самого воспитателя, справиться с которым ему по</w:t>
        <w:softHyphen/>
        <w:t>могают накопленные человечеством РЕЛИГИОЗНО-ФИЛОСОФСКИЕ знания. Ведь на самом деле истина не нова, и каж</w:t>
        <w:softHyphen/>
        <w:t>дый открывает ее содержание САМОСТОЯТЕЛЬНО и по мере своей готовности к ее восприятию. Только изменив мыс</w:t>
        <w:softHyphen/>
        <w:t>ленно масштаб восприятия чего-то нам неприятного, мы способны постигнуть его природу и назначение, в том чис</w:t>
        <w:softHyphen/>
        <w:t>ле и в нашей судьбе. А сам акт воспитания состоится толь</w:t>
        <w:softHyphen/>
        <w:t>ко в момент изменения нашего восприятия чего-то для нас еще недавно совсем несносного. Или: прекратив мысленно отрицать что-то ранее невыносимое, мы скачкообразно и мистически изменим саму ситуацию, в которой оказались до этого момента. Но неотрицание чего-то не тождествен</w:t>
        <w:softHyphen/>
        <w:t>но его одобрению. Неотрицающий уподобляется тому, кто не судит. Будем об этом помнить, — это первое. Второе — обнаружение и поддержание в рассматриваемом явлении положительного, которое есть всегда и во всем. Это не будет судом, так как даже суд, выносящий оправдательное решение, не является наградой для подсудимого. Если же мы не видим положительного, значит, еще не дорабатываем или продолжаем бессознательно отрицать наблюдаемое. Только с обнаружением и удержанием в сознании искомого положитель</w:t>
        <w:softHyphen/>
        <w:t>ного мы завершаем воспитательный цикл. Поэтому на самом деле воспитание — это процесс одновременного совершенство</w:t>
        <w:softHyphen/>
        <w:t>вания и развития как воспитателя, так и воспитуемого. При этом один ставит «задачки-болячки», второй начинает их ре</w:t>
        <w:softHyphen/>
        <w:t>шать, а завершает их решение снова первый. Если под пер</w:t>
        <w:softHyphen/>
        <w:t>вым легко угадывается воспитуемый, то под вторым естествен</w:t>
        <w:softHyphen/>
        <w:t>но подразумевается воспитатель. Если воспитуемый — это своего рода заказчик и потребитель своего же развития, то воспитатель — это своего рода миссионер развития сознания как воспитуемого, так и своего собственного. Воспитателем может быть только тот, кто постиг, что удовлетворение от частной жизни призрачно и недостаточно. Главным же объек</w:t>
        <w:softHyphen/>
        <w:t>том познания воспитателя является рассудок, что автомати</w:t>
        <w:softHyphen/>
        <w:t>чески переводит его сознание в самосознание. Это справедли</w:t>
        <w:softHyphen/>
        <w:t>во потому, что рассудок обрабатывает чувственные данные, сортирует их, придает им значение всеобщности. Разум же призван установить внутреннюю связь между явлениями, по</w:t>
        <w:softHyphen/>
        <w:t>знать абсолютную первооснову бытия. Поэтому человек как воспитатель имеет дело с миром явлений, в образовании и определении которых важнейшая роль принадлежит самой по</w:t>
        <w:softHyphen/>
        <w:t>знавательной способности. Без нее нет самого явления воспи</w:t>
        <w:softHyphen/>
        <w:t>тания. В этом и состоит ответ на поставленные в заголовке статьи вопросы о ВОСПИТАНИИ. Кроме этого, заметим еще:</w:t>
      </w:r>
    </w:p>
    <w:p>
      <w:pPr>
        <w:pStyle w:val="Normal"/>
        <w:ind w:firstLine="709"/>
        <w:jc w:val="both"/>
        <w:rPr>
          <w:b/>
          <w:b/>
          <w:sz w:val="24"/>
          <w:szCs w:val="24"/>
        </w:rPr>
      </w:pPr>
      <w:r>
        <w:rPr>
          <w:b/>
          <w:i/>
          <w:iCs/>
          <w:sz w:val="24"/>
          <w:szCs w:val="24"/>
        </w:rPr>
        <w:t>То, от чего человек зависит, не может иметь значение истины, а значит, не может воспитывать. Господство и подчинение несовместимы с истиной и воспитанием. Орга</w:t>
        <w:softHyphen/>
        <w:t>ническое соединение личных склонностей и общественных обя</w:t>
        <w:softHyphen/>
        <w:t>занностей возможно только в случае их слияния. Но это реализуемо только через добровольное возвышение личного до ВСЕОБЩЕГО, что без знаний о предназначении человека также недостижимо.</w:t>
      </w:r>
    </w:p>
    <w:p>
      <w:pPr>
        <w:pStyle w:val="Normal"/>
        <w:ind w:firstLine="709"/>
        <w:jc w:val="both"/>
        <w:rPr>
          <w:sz w:val="24"/>
          <w:szCs w:val="24"/>
        </w:rPr>
      </w:pPr>
      <w:r>
        <w:rPr>
          <w:sz w:val="24"/>
          <w:szCs w:val="24"/>
        </w:rPr>
        <w:t>Таким образом, ВОСПИТАНИЕ—это постоянное воздействие на человека с целью его неуклонного РАЗВИТИЯ. Его образу</w:t>
        <w:softHyphen/>
        <w:t>ют ЗНАНИЯ о сущности и предназначении человека. Качество этих знаний и определяет качество самого воспитания. Аль</w:t>
        <w:softHyphen/>
        <w:t>тернативный подход к явлению воспитания есть ДРЕССУРА либо просто его ИМИТАЦИЯ. Нравится это кому-то, или нет, но иного не дано.</w:t>
      </w:r>
    </w:p>
    <w:p>
      <w:pPr>
        <w:pStyle w:val="Normal"/>
        <w:jc w:val="right"/>
        <w:rPr>
          <w:i/>
          <w:i/>
          <w:iCs/>
          <w:sz w:val="24"/>
          <w:szCs w:val="24"/>
        </w:rPr>
      </w:pPr>
      <w:r>
        <w:rPr>
          <w:i/>
          <w:sz w:val="24"/>
          <w:szCs w:val="24"/>
        </w:rPr>
        <w:t xml:space="preserve">3 </w:t>
      </w:r>
      <w:r>
        <w:rPr>
          <w:i/>
          <w:iCs/>
          <w:sz w:val="24"/>
          <w:szCs w:val="24"/>
        </w:rPr>
        <w:t xml:space="preserve">февраля 1998 года </w:t>
      </w:r>
    </w:p>
    <w:p>
      <w:pPr>
        <w:pStyle w:val="Normal"/>
        <w:jc w:val="right"/>
        <w:rPr>
          <w:i/>
          <w:i/>
          <w:sz w:val="24"/>
          <w:szCs w:val="24"/>
        </w:rPr>
      </w:pPr>
      <w:r>
        <w:rPr>
          <w:i/>
          <w:iCs/>
          <w:sz w:val="24"/>
          <w:szCs w:val="24"/>
        </w:rPr>
        <w:t>Санкт-Петербург</w:t>
      </w:r>
    </w:p>
    <w:p>
      <w:pPr>
        <w:pStyle w:val="Normal"/>
        <w:ind w:firstLine="709"/>
        <w:jc w:val="both"/>
        <w:rPr>
          <w:i/>
          <w:i/>
          <w:sz w:val="24"/>
          <w:szCs w:val="24"/>
        </w:rPr>
      </w:pPr>
      <w:r>
        <w:rPr>
          <w:i/>
          <w:sz w:val="24"/>
          <w:szCs w:val="24"/>
        </w:rPr>
      </w:r>
    </w:p>
    <w:p>
      <w:pPr>
        <w:pStyle w:val="Normal"/>
        <w:ind w:firstLine="709"/>
        <w:jc w:val="center"/>
        <w:rPr>
          <w:b/>
          <w:b/>
          <w:sz w:val="24"/>
          <w:szCs w:val="24"/>
        </w:rPr>
      </w:pPr>
      <w:r>
        <w:rPr>
          <w:b/>
          <w:sz w:val="24"/>
          <w:szCs w:val="24"/>
        </w:rPr>
        <w:t>КАК ПРОБУДИТЬ СОЗНА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Часто говорят, что «достучаться» до сознания ближнего практически невозможно. Видимо, поэтому не зря существу</w:t>
        <w:softHyphen/>
        <w:t>ет поговорка, что «чужая душа — потемки». То есть мы имеем ситуацию, скажем, когда верующий в Бога не может помочь атеисту стать на путь веры в Бога. И это справедливо, даже если атеист не будет активно противиться воздействию на него религиозного сознания.</w:t>
      </w:r>
    </w:p>
    <w:p>
      <w:pPr>
        <w:pStyle w:val="Normal"/>
        <w:ind w:firstLine="709"/>
        <w:jc w:val="both"/>
        <w:rPr>
          <w:sz w:val="24"/>
          <w:szCs w:val="24"/>
        </w:rPr>
      </w:pPr>
      <w:r>
        <w:rPr>
          <w:sz w:val="24"/>
          <w:szCs w:val="24"/>
        </w:rPr>
        <w:t>Давайте подумаем, а что же здесь могло бы выступить в качестве своего рода мостика? Косвенные доказательства су</w:t>
        <w:softHyphen/>
        <w:t>ществования Бога вряд ли смогут быть такой «палочкой-вы</w:t>
        <w:softHyphen/>
        <w:t>ручалочкой». Но тогда что же? Только осознание полной бе</w:t>
        <w:softHyphen/>
        <w:t>зысходности восприятия мира через атеистический взгляд и может сослужить роль искомого мостика. Вот здесь как раз и нужна та самая помощь мировоззрения верующего в Бога. Только оказать ее вне методологических принципов, или вне принципов самого мышления, вряд ли удастся. А это прежде всего умение задавать точные вопросы, которые весьма лег</w:t>
        <w:softHyphen/>
        <w:t>ко формулируются с позиции знания истинной картины мира. То есть без отчетливого знания, которое может предложить только философия, верующему никак не обойтись. Впрочем, без этих знаний говорить о самой вере практически невоз</w:t>
        <w:softHyphen/>
        <w:t>можно, так как ей не на чем держаться. Поэтому-то слушате</w:t>
        <w:softHyphen/>
        <w:t>ли Духовной академии первые два года изучают только фи</w:t>
        <w:softHyphen/>
        <w:t>лософию, а с богословием начинают знакомиться лишь на третьем году обучения.</w:t>
      </w:r>
    </w:p>
    <w:p>
      <w:pPr>
        <w:pStyle w:val="Normal"/>
        <w:ind w:firstLine="709"/>
        <w:jc w:val="both"/>
        <w:rPr>
          <w:sz w:val="24"/>
          <w:szCs w:val="24"/>
        </w:rPr>
      </w:pPr>
      <w:r>
        <w:rPr>
          <w:sz w:val="24"/>
          <w:szCs w:val="24"/>
        </w:rPr>
        <w:t>Наблюдая восприятие атеистом непреодолимых противо</w:t>
        <w:softHyphen/>
        <w:t>речий жизни, верующий начинает задавать ему вопросы о возможных причинах сложившегося положения вещей. При</w:t>
        <w:softHyphen/>
        <w:t>чем это особенно результативно в случае, если о самих про</w:t>
        <w:softHyphen/>
        <w:t>тиворечиях жизни первым начинает говорить сам атеист. Например, видя внешнюю несправедливость социальной жиз</w:t>
        <w:softHyphen/>
        <w:t>ни, он выражает свое недоумение по поводу социальной пас</w:t>
        <w:softHyphen/>
        <w:t>сивности самих ее жертв. В таком случае верующий вполне может задать атеисту вопрос о возможных причинах такого поведения. Ситуация должна быть осмыслена буквально со всех сторон: как от невосприятия бедственности собственно</w:t>
        <w:softHyphen/>
        <w:t>го положения, так и до невозможности помыслить само при</w:t>
        <w:softHyphen/>
        <w:t>емлемое преодоление возникшей проблемы. И только после обнаружения в ответах атеиста отсутствия даже версии объяс</w:t>
        <w:softHyphen/>
        <w:t>нения сложившейся ситуации можно переходить к форму</w:t>
        <w:softHyphen/>
        <w:t>лированию ПЕРВОГО методологического вопроса, скажем, о допустимости принципиальной невозможности преодоления</w:t>
      </w:r>
    </w:p>
    <w:p>
      <w:pPr>
        <w:pStyle w:val="Normal"/>
        <w:ind w:firstLine="709"/>
        <w:jc w:val="both"/>
        <w:rPr/>
      </w:pPr>
      <w:r>
        <w:rPr>
          <w:sz w:val="24"/>
          <w:szCs w:val="24"/>
        </w:rPr>
        <w:t xml:space="preserve"> </w:t>
      </w:r>
      <w:r>
        <w:rPr>
          <w:sz w:val="24"/>
          <w:szCs w:val="24"/>
        </w:rPr>
        <w:t>кризиса через возможности господствующего в социуме ми</w:t>
        <w:softHyphen/>
        <w:t>ровоззрения, которое уже полностью реализовало имеющий</w:t>
        <w:softHyphen/>
        <w:t>ся у него потенциал. В случае подтверждения со стороны атеиста права на существование этой точки зрения можно перейти к описанию приоритетов мировоззрения верующего человека с подробным обоснованием расстановки этих самых приоритетов. Здесь уместными будут ссылки на конкретные исторические факты, нахождение причин которых для атеи</w:t>
        <w:softHyphen/>
        <w:t>ста невозможно в принципе. Например, феномен присмертных видений, с которым столкнулись многие пережившие клиническую смерть. Можно привести многочисленные фак</w:t>
        <w:softHyphen/>
        <w:t>ты уникальных по сложности и сбывшихся пророчеств как общественного, так и личного характера.</w:t>
      </w:r>
    </w:p>
    <w:p>
      <w:pPr>
        <w:pStyle w:val="Normal"/>
        <w:ind w:firstLine="709"/>
        <w:jc w:val="both"/>
        <w:rPr>
          <w:sz w:val="24"/>
          <w:szCs w:val="24"/>
        </w:rPr>
      </w:pPr>
      <w:r>
        <w:rPr>
          <w:sz w:val="24"/>
          <w:szCs w:val="24"/>
        </w:rPr>
        <w:t>Далее рассуждения верующего могут пойти следующим об</w:t>
        <w:softHyphen/>
        <w:t>разом.</w:t>
      </w:r>
    </w:p>
    <w:p>
      <w:pPr>
        <w:pStyle w:val="Normal"/>
        <w:ind w:firstLine="709"/>
        <w:jc w:val="both"/>
        <w:rPr>
          <w:sz w:val="24"/>
          <w:szCs w:val="24"/>
        </w:rPr>
      </w:pPr>
      <w:r>
        <w:rPr>
          <w:sz w:val="24"/>
          <w:szCs w:val="24"/>
        </w:rPr>
        <w:t>Мы не любим кого-то или что-то по причине того, что не узнаем в этом свое или уже нами познанное. Поэтому, познав причины чего-либо, мы присваиваем это себе (впус</w:t>
        <w:softHyphen/>
        <w:t>каем в себя), и как уже своей составляющей мы начинаем этим знанием руководствоваться в дальнейшем, освободив</w:t>
        <w:softHyphen/>
        <w:t>шись при этом от представлений, признанных нами же ошибочными. Когда же на нас кто-то или что-то обрушива</w:t>
        <w:softHyphen/>
        <w:t>ется, то это всего лишь свидетельство того, что мы с чем-то непростительно медлим или запаздываем в познании причин этого.</w:t>
      </w:r>
    </w:p>
    <w:p>
      <w:pPr>
        <w:pStyle w:val="Normal"/>
        <w:ind w:firstLine="709"/>
        <w:jc w:val="both"/>
        <w:rPr>
          <w:sz w:val="24"/>
          <w:szCs w:val="24"/>
        </w:rPr>
      </w:pPr>
      <w:r>
        <w:rPr>
          <w:sz w:val="24"/>
          <w:szCs w:val="24"/>
        </w:rPr>
        <w:t>Поэтому-то, возлюбив все и каждого, мы автоматически прекращаем свое состояние войны с миром. Но без знаний причин всего и каждого нам этой любви не достичь. Ведь любовь в своей основе бескорыстна. Поэтому познание само</w:t>
        <w:softHyphen/>
        <w:t>ценно, или: оно не ищет предметной пользы.</w:t>
      </w:r>
    </w:p>
    <w:p>
      <w:pPr>
        <w:pStyle w:val="Normal"/>
        <w:ind w:firstLine="709"/>
        <w:jc w:val="both"/>
        <w:rPr/>
      </w:pPr>
      <w:r>
        <w:rPr>
          <w:sz w:val="24"/>
          <w:szCs w:val="24"/>
        </w:rPr>
        <w:t>С другой стороны, вера в Бога — это другой (альтернатив</w:t>
        <w:softHyphen/>
        <w:t>ный) путь достижения искомой любви. Этот путь является самым сложным, но и самым кратчайшим, но ему все равно предшествует путь познания истины, иногда это случается в предшествующем воплощении человека. Поэтому, родившись вновь, он уже сызмальства несет в себе стремление к Богу как главное свойство своей натуры. Впрочем, без веры в Бога и первый путь не даст устойчивого результата, так как наши познания будут всегда зависеть от явления предметной поль</w:t>
        <w:softHyphen/>
        <w:t>зы, которая всегда только следствие познания истины. А стремление к познанию следствий есть заблуждение.</w:t>
      </w:r>
    </w:p>
    <w:p>
      <w:pPr>
        <w:pStyle w:val="Normal"/>
        <w:ind w:firstLine="709"/>
        <w:jc w:val="both"/>
        <w:rPr>
          <w:sz w:val="24"/>
          <w:szCs w:val="24"/>
        </w:rPr>
      </w:pPr>
      <w:r>
        <w:rPr>
          <w:sz w:val="24"/>
          <w:szCs w:val="24"/>
        </w:rPr>
        <w:t>Поэтому, познавая причины, мы верим, а с верою опять-таки познаем снова причины. Ведь даже термин РЕЛИГИЯ по-русски означает СВЯЗЬ. Или: причинно-следственная связь — это и есть существо религии.</w:t>
      </w:r>
    </w:p>
    <w:p>
      <w:pPr>
        <w:pStyle w:val="Normal"/>
        <w:ind w:firstLine="709"/>
        <w:jc w:val="both"/>
        <w:rPr>
          <w:sz w:val="24"/>
          <w:szCs w:val="24"/>
        </w:rPr>
      </w:pPr>
      <w:r>
        <w:rPr>
          <w:sz w:val="24"/>
          <w:szCs w:val="24"/>
        </w:rPr>
        <w:t>И еще, отдавая присвоенные знания другим, мы опять-таки обретаем более точное знание для самих себя, так как в этот момент наша вера крепнет.</w:t>
      </w:r>
    </w:p>
    <w:p>
      <w:pPr>
        <w:pStyle w:val="Normal"/>
        <w:ind w:firstLine="709"/>
        <w:jc w:val="both"/>
        <w:rPr>
          <w:sz w:val="24"/>
          <w:szCs w:val="24"/>
        </w:rPr>
      </w:pPr>
      <w:r>
        <w:rPr>
          <w:sz w:val="24"/>
          <w:szCs w:val="24"/>
        </w:rPr>
        <w:t>Далее попробуем порассуждать о явлении времени. Время — это результат изменения чего-то. Значит, если есть изменения, тогда есть время, и наоборот, если нет измене</w:t>
        <w:softHyphen/>
        <w:t>ний, значит, нет и времени. Выдвинем тезис о том, что ре</w:t>
        <w:softHyphen/>
        <w:t>ально существует только будущее. Оно содержит в себе идеи, обладающие неполнотой (незавершенностью). Эти идеи, всту</w:t>
        <w:softHyphen/>
        <w:t>пая через проявленный (регулярно осязаемый нами) мир во взаимодействие с другими незавершенными идеями, прихо</w:t>
        <w:softHyphen/>
        <w:t>дят к нам из будущего и, совершив акт своего развития, воз</w:t>
        <w:softHyphen/>
        <w:t>вращаются обратно в будущее. То есть только будущее непод</w:t>
        <w:softHyphen/>
        <w:t>вижно (неизменяемо), скажем, как линия горизонта, и оно на самом деле вне времени. Обыденное же сознание уверен</w:t>
        <w:softHyphen/>
        <w:t>но оперирует только прошлым и настоящим, так как они могут восприниматься им через предметное мышление. Или:</w:t>
      </w:r>
    </w:p>
    <w:p>
      <w:pPr>
        <w:pStyle w:val="Normal"/>
        <w:ind w:firstLine="709"/>
        <w:jc w:val="both"/>
        <w:rPr/>
      </w:pPr>
      <w:r>
        <w:rPr>
          <w:sz w:val="24"/>
          <w:szCs w:val="24"/>
        </w:rPr>
        <w:t>мы можем изменить свое отношение к фактам настоящего и даже к фактам прошлого. Но мы не можем изменить своего отношения к будущему, так как оно для нас только абстракт</w:t>
        <w:softHyphen/>
        <w:t>но. Мы не можем изменить и сами идеи, которые, пройдя проявленный мир, достигли своего успокоения. То есть и первые (незавершенные), и вторые (завершенные) идеи для предметного сознания (рассудка) недоступны. О первых (до их прихода в осязаемый мир) рассудок просто не догадыва</w:t>
        <w:softHyphen/>
        <w:t>ется, тогда как о вторых он имеет только мнение. Поэтому-то эти идеи для нас только в будущем. А так как идеи реализу</w:t>
        <w:softHyphen/>
        <w:t>ются в том числе и через человеческое сознание, становится понятной природа различной степени развитости людей. Именно это различие способствует жизни самих идей мироз</w:t>
        <w:softHyphen/>
        <w:t>дания. С другой стороны, человеческое сознание через раз</w:t>
        <w:softHyphen/>
        <w:t>витие самих упомянутых идей обретает все новое собствен</w:t>
        <w:softHyphen/>
        <w:t>ное качество, неуклонно приближая себя к Богу. А само буду</w:t>
        <w:softHyphen/>
        <w:t>щее открывается сознанию только через механизм абстрактного (философского) мышления. Причина этого в том, что буду</w:t>
        <w:softHyphen/>
        <w:t>щее на практике — это только приход в осязаемый чувствами мир идей мироздания, еще не обладающих полнотой либо завершенностью. Но доступ к этим еще не явившимся в мир идеям открывают только абстрактные идеи ДИАЛЕКТИКИ, выступающие в качестве всемирного и абсолютного закона развития всех идей мироздания. Или: диалектика — это идея, которой подчиняются все идеи, обладающие внутренней про</w:t>
        <w:softHyphen/>
        <w:t>тиворечивостью, а значит, и потенциалом для своего движе</w:t>
        <w:softHyphen/>
        <w:t>ния (изменения) в осязаемом чувствами мире, или в мире, воспринимаемом рассудочно, Мы говорим о тотальном будущем потому, что этот образ позволяет нам объяснить самим себе идею мира вне времени. А мир вне времени — это ко</w:t>
        <w:softHyphen/>
        <w:t>рень мироздания. Ведь недаром же Козьма Прутков призыва</w:t>
        <w:softHyphen/>
        <w:t>ет нас: «Зри в корень». Поэтому-то знание будущего — это путь к сопричастности божественной воле. А что для человека может быть желаннее?</w:t>
      </w:r>
    </w:p>
    <w:p>
      <w:pPr>
        <w:pStyle w:val="Normal"/>
        <w:ind w:firstLine="709"/>
        <w:jc w:val="both"/>
        <w:rPr>
          <w:sz w:val="24"/>
          <w:szCs w:val="24"/>
        </w:rPr>
      </w:pPr>
      <w:r>
        <w:rPr>
          <w:sz w:val="24"/>
          <w:szCs w:val="24"/>
        </w:rPr>
        <w:t>Теперь коснемся явления АСТРОЛОГИИ. Астрологический прогноз основан на конкретной величине вибрации конкрет</w:t>
        <w:softHyphen/>
        <w:t>ной души, которая притягивается по принципу подобия к схожим величинам. Поэтому, только освободившись мыслен</w:t>
        <w:softHyphen/>
        <w:t>но (абстрактно) от каких-либо пристрастий, мы можем вый</w:t>
        <w:softHyphen/>
        <w:t>ти за границы нам предначертанного нашей же вибрацией (ее величиной). Ведь сами пристрастия — это только образ</w:t>
        <w:softHyphen/>
        <w:t>ная иллюстрация (проявление) нашей вибрации. Опыт выхо</w:t>
        <w:softHyphen/>
        <w:t>да за границы пристрастия ярко представлен в истории та</w:t>
        <w:softHyphen/>
        <w:t>ких людей как, скажем, Сергий Радонежский. К нему тяну</w:t>
        <w:softHyphen/>
        <w:t>лись буквально со всех сторон и со всех сословий, и для каждого приходящего у него были соответствующие слова.</w:t>
      </w:r>
    </w:p>
    <w:p>
      <w:pPr>
        <w:pStyle w:val="Normal"/>
        <w:ind w:firstLine="709"/>
        <w:jc w:val="both"/>
        <w:rPr/>
      </w:pPr>
      <w:r>
        <w:rPr>
          <w:sz w:val="24"/>
          <w:szCs w:val="24"/>
        </w:rPr>
        <w:t>Теперь немного о неумолимости судьбы и о возможном ее преодолении. Поступая без обдумывания, мы создаем пред</w:t>
        <w:softHyphen/>
        <w:t>посылку для своего равнодушия, но не для своего безразли</w:t>
        <w:softHyphen/>
        <w:t>чия, а, значит, мы создаем предпосылку и для независимости от свойств обретаемых нами результатов. Чтобы поступать не обдумывая, надо ежеминутно верить в Бога. Только через постоянную веру мы освобождаемся от пристрастия, которое и является предпосылкой для предварительного обдумывания самого действия. Пристрастие как заряженность на конкрет</w:t>
        <w:softHyphen/>
        <w:t>ное вынуждает человека постоянно взвешивать что-то на ве</w:t>
        <w:softHyphen/>
        <w:t>сах выгоды (предметной пользы). Привязанность к результа</w:t>
        <w:softHyphen/>
        <w:t>ту действия опять же есть продукт пристрастия (выделения чего-то из целого). Одинаковое (равнодушное) отношение к результату и к его становлению есть предпосылка для осво</w:t>
        <w:softHyphen/>
        <w:t>бождения от пристрастия (искушения). А это и будет нача</w:t>
        <w:softHyphen/>
        <w:t>лом освобождения от неумолимости судьбы.</w:t>
      </w:r>
    </w:p>
    <w:p>
      <w:pPr>
        <w:pStyle w:val="Normal"/>
        <w:ind w:firstLine="709"/>
        <w:jc w:val="both"/>
        <w:rPr>
          <w:sz w:val="24"/>
          <w:szCs w:val="24"/>
        </w:rPr>
      </w:pPr>
      <w:r>
        <w:rPr>
          <w:sz w:val="24"/>
          <w:szCs w:val="24"/>
        </w:rPr>
        <w:t>Попробуем доказать существование Бога. Сначала вдума</w:t>
        <w:softHyphen/>
        <w:t>емся в тот факт, что идея Бога как повод для размышления есть реальность нашей жизни. В результате, с одной сторо</w:t>
        <w:softHyphen/>
        <w:t>ны, мы имеем верящих в Бога, а с другой — атеистов (по край</w:t>
        <w:softHyphen/>
        <w:t>ней мере, люди себя таковыми считают).</w:t>
      </w:r>
    </w:p>
    <w:p>
      <w:pPr>
        <w:pStyle w:val="Normal"/>
        <w:ind w:firstLine="709"/>
        <w:jc w:val="both"/>
        <w:rPr/>
      </w:pPr>
      <w:r>
        <w:rPr>
          <w:sz w:val="24"/>
          <w:szCs w:val="24"/>
        </w:rPr>
        <w:t>Если Бога нет, то это значит, что есть явление небытия, которое абсолютно непредставимо. В качестве утверждения обратного — существования ТОЛЬКО БЫТИЯ свидетельствуют законы сохранения энергии и массы. Кроме этого, явление СНА наглядно демонстрирует всем желающим, что в мире нет абсолютно ничего невозможного, тогда как идея Бога худо ли, бедно ли, но вполне представима. Вспомним хотя бы «по образу и подобию Божьему». Кроме этого, сама идея Бога имеет свой источник—бытие человеческого сознания. Но и само бытие человеческого сознания имеет также свой источ</w:t>
        <w:softHyphen/>
        <w:t>ник — Бога. Последнее утверждение справедливо хотя бы уже потому, что оно не имеет даже мыслимой альтернативы, так как, скажем, идея происхождения человечества от иноплане</w:t>
        <w:softHyphen/>
        <w:t>тян (обезьян) — это только попытка уклонения от прямого ответа на прямой вопрос. Ведь в противном случае все рав</w:t>
        <w:softHyphen/>
        <w:t>но придется отвечать на вопрос о происхождении самих инопланетян (обезьян). И тут за идеей других инопланетян (либо живых организмов) спрятаться уже не удастся. Впро</w:t>
        <w:softHyphen/>
        <w:t>чем, самые упорные из нас пойдут в своих рассуждениях далее — к «мертвой» материи. Они будут упорно делить и ее на исходные причинные составляющие, и будут это делать без конца и края. Помните В. И. Ленина с его «неисчерпае</w:t>
        <w:softHyphen/>
        <w:t>мостью атома»? Но мы, в свою очередь, знаем из классиче</w:t>
        <w:softHyphen/>
        <w:t>ской философии, что любое понятие, продолженное до бес</w:t>
        <w:softHyphen/>
        <w:t>конечности, автоматически превращается в свою противопо</w:t>
        <w:softHyphen/>
        <w:t>ложность. Например, бесконечность пространства и времени превращает их в химеру. Или, возвращаясь к теме разговора, мы вынуждены признать, что инопланетяне (обезьяны) не могут быть нашей причиной. Или объяснение нашего проис</w:t>
        <w:softHyphen/>
        <w:t>хождения через инопланетян либо обезьян все равно выль</w:t>
        <w:softHyphen/>
        <w:t>ется только в объяснение божественности нашего происхож</w:t>
        <w:softHyphen/>
        <w:t>дения. Таковы законы логики мышления.</w:t>
      </w:r>
    </w:p>
    <w:p>
      <w:pPr>
        <w:pStyle w:val="Normal"/>
        <w:ind w:firstLine="709"/>
        <w:jc w:val="both"/>
        <w:rPr>
          <w:sz w:val="24"/>
          <w:szCs w:val="24"/>
        </w:rPr>
      </w:pPr>
      <w:r>
        <w:rPr>
          <w:sz w:val="24"/>
          <w:szCs w:val="24"/>
        </w:rPr>
        <w:t>Кроме этого, мы знаем, что в голом отрицании чего-либо правды нет. Отрицание существования чего-либо в от</w:t>
        <w:softHyphen/>
        <w:t>личие от утверждения обязано иметь исчерпывающее (пол</w:t>
        <w:softHyphen/>
        <w:t>ное) объяснение этого. Или только объяснение, логически безупречное и не имеющее какого-либо даже мысленного исключения, может быть признано удовлетворительным. В противном случае мы будем иметь дело с мнением, кото</w:t>
        <w:softHyphen/>
        <w:t>рое по определению всегда несет в себе неполноту, а зна</w:t>
        <w:softHyphen/>
        <w:t>чит ошибочность. Ведь не зря говорится: «В сомнении не высказывайся». Или, говоря еще доступнее: «Не уверен — не обгоняй».</w:t>
      </w:r>
    </w:p>
    <w:p>
      <w:pPr>
        <w:pStyle w:val="Normal"/>
        <w:ind w:firstLine="709"/>
        <w:jc w:val="both"/>
        <w:rPr>
          <w:sz w:val="24"/>
          <w:szCs w:val="24"/>
        </w:rPr>
      </w:pPr>
      <w:r>
        <w:rPr>
          <w:sz w:val="24"/>
          <w:szCs w:val="24"/>
        </w:rPr>
        <w:t>Упомянутое суждение справедливо даже для широко упот</w:t>
        <w:softHyphen/>
        <w:t>ребляемого выражения: «Эти слова не соответствуют действи</w:t>
        <w:softHyphen/>
        <w:t>тельности». В последнем выражении при буквальном его про</w:t>
        <w:softHyphen/>
        <w:t>чтении обнаруживается, что сказанные (написанные) слова не являются элементом такого самого всеобъемлющего поня</w:t>
        <w:softHyphen/>
        <w:t>тия, как действительность. Но ведь это не так. На самом деле любые произнесенные устно либо изложенные письменно слова всегда являются элементом действительности, а значит, ей вполне соответствуют. Иначе мы отказываемся от логики, что ошибочно по определению.</w:t>
      </w:r>
    </w:p>
    <w:p>
      <w:pPr>
        <w:pStyle w:val="Normal"/>
        <w:ind w:firstLine="709"/>
        <w:jc w:val="both"/>
        <w:rPr>
          <w:sz w:val="24"/>
          <w:szCs w:val="24"/>
        </w:rPr>
      </w:pPr>
      <w:r>
        <w:rPr>
          <w:sz w:val="24"/>
          <w:szCs w:val="24"/>
        </w:rPr>
        <w:t>Также мы знаем из классической философии, что с содер</w:t>
        <w:softHyphen/>
        <w:t>жательной стороны противоположности всегда тождественны.</w:t>
      </w:r>
    </w:p>
    <w:p>
      <w:pPr>
        <w:pStyle w:val="Normal"/>
        <w:ind w:firstLine="709"/>
        <w:jc w:val="both"/>
        <w:rPr>
          <w:sz w:val="24"/>
          <w:szCs w:val="24"/>
        </w:rPr>
      </w:pPr>
      <w:r>
        <w:rPr>
          <w:sz w:val="24"/>
          <w:szCs w:val="24"/>
        </w:rPr>
        <w:t>В результате получается, что верящие в Бога и атеисты по своей сущности тождественны, а значит, с философской точки зрения несут в себе одно и то же качество. То есть и верующий и неверующий имеют о Боге одно и то же смут</w:t>
        <w:softHyphen/>
        <w:t>ное представление. Поэтому полемика через понятие веры не имеет смысла, или она попросту бессодержательна. А эф</w:t>
        <w:softHyphen/>
        <w:t>фект «нанайских борющихся мальчиков» — это только види</w:t>
        <w:softHyphen/>
        <w:t>мость разного. Или: навязывают свою позицию другим те, кто в ней на самом деле шаток. Опять же мы набрасываемся с жаром на то, что нами самими в нас же еще не познано. А потому противное нам в нас же воспринимается нами как чужое (враждебное), когда мы его наблюдаем вне себя. Кро</w:t>
        <w:softHyphen/>
        <w:t>ме того, как мы помним, в голом отрицании есть только заблуждение, а явление небытия вообще непредставимо и, значит, также лишено смысла. Поэтому противостояние ве</w:t>
        <w:softHyphen/>
        <w:t>рующих в Бога и атеистов есть противостояние мнимое, или спор ни о чем. Иначе выражаясь, небытия Бога нет и быть не может. Точка.</w:t>
      </w:r>
    </w:p>
    <w:p>
      <w:pPr>
        <w:pStyle w:val="Normal"/>
        <w:ind w:firstLine="709"/>
        <w:jc w:val="both"/>
        <w:rPr>
          <w:b/>
          <w:b/>
          <w:sz w:val="24"/>
          <w:szCs w:val="24"/>
        </w:rPr>
      </w:pPr>
      <w:r>
        <w:rPr>
          <w:b/>
          <w:i/>
          <w:iCs/>
          <w:sz w:val="24"/>
          <w:szCs w:val="24"/>
        </w:rPr>
        <w:t>Или: мы можем не иметь представления о существова</w:t>
        <w:softHyphen/>
        <w:t>нии чего-либо. Но мы не можем иметь представления о не</w:t>
        <w:softHyphen/>
        <w:t>существовании чего-либо.</w:t>
      </w:r>
    </w:p>
    <w:p>
      <w:pPr>
        <w:pStyle w:val="Normal"/>
        <w:ind w:firstLine="709"/>
        <w:jc w:val="both"/>
        <w:rPr>
          <w:sz w:val="24"/>
          <w:szCs w:val="24"/>
        </w:rPr>
      </w:pPr>
      <w:r>
        <w:rPr>
          <w:sz w:val="24"/>
          <w:szCs w:val="24"/>
        </w:rPr>
        <w:t>Поэтому-то слово СОМНЕНИЕ и есть обозначение заблуж</w:t>
        <w:softHyphen/>
        <w:t>дения как элемента той же действительности. Только его ка</w:t>
        <w:softHyphen/>
        <w:t>чество преходяще, так как мнение — это не знание, это всего лишь путь к знанию.</w:t>
      </w:r>
    </w:p>
    <w:p>
      <w:pPr>
        <w:pStyle w:val="Normal"/>
        <w:ind w:firstLine="709"/>
        <w:jc w:val="both"/>
        <w:rPr/>
      </w:pPr>
      <w:r>
        <w:rPr>
          <w:sz w:val="24"/>
          <w:szCs w:val="24"/>
        </w:rPr>
        <w:t>Сомнение в нас — это сатана (дьявол) в нас. Почему это так? Сомнение способствует тому, что мы колеблемся, выби</w:t>
        <w:softHyphen/>
        <w:t>раем решение, ищем выгоду (предметную пользу). В этот момент внутри нас отсутствует нравственный закон, кото</w:t>
        <w:softHyphen/>
        <w:t>рый не имеет исключений в поведении, так как он никогда и ни в ком не оберегает ЛОЖЬ. Только надо научиться не путать ложь в человеке с ним самим, так как, не совершив этого растождествления, мы стихийно становимся на путь богоборчества и конфронтации с людьми. Нравственный закон в нас позволяет нам всегда и везде действовать авто</w:t>
        <w:softHyphen/>
        <w:t>матически, без сомнений и колебаний. В этот момент мы не зависим от общественного мнения, так как обладаем свойством самостоятельности. Нравственный закон в нас гарантирует нам стратегический успех. Если хотите, он га</w:t>
        <w:softHyphen/>
        <w:t>рантирует нам спокойный уход из нашего тела. Ведь в мо</w:t>
        <w:softHyphen/>
        <w:t>мент нашей смерти нам общественное мнение уже ничем не поможет. Но постоянное существование нравственного закона в нас без знаний истины и веры в Бога невозможно либо попросту исключено.</w:t>
      </w:r>
    </w:p>
    <w:p>
      <w:pPr>
        <w:pStyle w:val="Normal"/>
        <w:ind w:firstLine="709"/>
        <w:jc w:val="both"/>
        <w:rPr>
          <w:sz w:val="24"/>
          <w:szCs w:val="24"/>
        </w:rPr>
      </w:pPr>
      <w:r>
        <w:rPr>
          <w:sz w:val="24"/>
          <w:szCs w:val="24"/>
        </w:rPr>
        <w:t>АБСТРАКТНОЕ (сугубо человеческое) мышление есть един</w:t>
        <w:softHyphen/>
        <w:t>ственный источник состояния РАДОСТИ: наоборот, предмет</w:t>
        <w:softHyphen/>
        <w:t>ное мышление — только источник состояния удовольствия (на</w:t>
        <w:softHyphen/>
        <w:t>сыщения чем-то приятным либо неудовольствия-страдания). Путь к абстрактному мышлению лежит через философские познания и классическую (симфоническую) музыку. Только без установки на СМИРЕНИЕ зарождающееся абстрактное мышле</w:t>
        <w:softHyphen/>
        <w:t>ние приводит сознание опять же к страданию. Но само сми</w:t>
        <w:softHyphen/>
        <w:t>рение возникает под воздействием безысходного страдания, которому предшествуют все мыслимые попытки обретения радости и счастья вне его. Например, человек заболевает не</w:t>
        <w:softHyphen/>
        <w:t>излечимой болезнью, ведущей его к скорой смерти. В случае привыкания больного к мысли о своей скорой смерти он смиряется с нею, а значит, освобождается мысленно от сво</w:t>
        <w:softHyphen/>
        <w:t>их пристрастий и обретает взамен мысли нового для себя качества, а значит, в итоге он преображается. В случае же активного мысленного неприятия неизлечимой болезни че</w:t>
        <w:softHyphen/>
        <w:t>ловек может получить возможность для преодоления фаталь</w:t>
        <w:softHyphen/>
        <w:t>ности данного ему диагноза. Однако и в этом случае он не</w:t>
        <w:softHyphen/>
        <w:t>избежно смиряется с мыслью о неизбежности изменения образа своей жизни, так как излечение от неизлечимого не дается для тиражирования прошлого опыта. В результате качество поведения в обоих случаях с содержательной сторо</w:t>
        <w:softHyphen/>
        <w:t>ны идентично, хотя и воспринимается через внешнее наблю</w:t>
        <w:softHyphen/>
        <w:t>дение как разное. Поэтому-то противостоящая сама себе раз</w:t>
        <w:softHyphen/>
        <w:t>ность (противоречие) с сущностной стороны всегда несет в себе только одно качество, которое наблюдаемо исключитель</w:t>
        <w:softHyphen/>
        <w:t>но АБСТРАКТНО. Будем об этом помнить. Попытки же обре</w:t>
        <w:softHyphen/>
        <w:t>тения счастья вне смирения питает гордыня конкретного сознания, которая как доминирующая идея этого сознания делает его в пределе только несчастным.</w:t>
      </w:r>
    </w:p>
    <w:p>
      <w:pPr>
        <w:pStyle w:val="Normal"/>
        <w:ind w:firstLine="709"/>
        <w:jc w:val="both"/>
        <w:rPr/>
      </w:pPr>
      <w:r>
        <w:rPr>
          <w:sz w:val="24"/>
          <w:szCs w:val="24"/>
        </w:rPr>
        <w:t>Кроме смирения, ищущего абстрактного мышления, спаса</w:t>
        <w:softHyphen/>
        <w:t>ет также идея поиска причин явлений чудесных либо исклю</w:t>
        <w:softHyphen/>
        <w:t>чений из действия законов предметного мышления. В этот момент в человеке и возникает мысль о существовании Бога. Именно причины исключений из правил являются сущнос</w:t>
        <w:softHyphen/>
        <w:t>тью мира, а значит, являются божественной сущностью. Ос</w:t>
        <w:softHyphen/>
        <w:t>тальное —правила, имеющие исключения, есть мир производ</w:t>
        <w:softHyphen/>
        <w:t>ный, или есть мир следствий. Выражаясь образно, мы впра</w:t>
        <w:softHyphen/>
        <w:t>ве назвать мир следствий миром теней.</w:t>
      </w:r>
    </w:p>
    <w:p>
      <w:pPr>
        <w:pStyle w:val="Normal"/>
        <w:ind w:firstLine="709"/>
        <w:jc w:val="both"/>
        <w:rPr/>
      </w:pPr>
      <w:r>
        <w:rPr>
          <w:sz w:val="24"/>
          <w:szCs w:val="24"/>
        </w:rPr>
        <w:t>Поэтому счастья как состояния пребывания в радости без интеллектуальных (абстрактных) усилий в принципе невозможно достичь. Иначе выражаясь, для этого попросту не будет причин. Радость ребенка — это не удовольствие того же ребенка. Мы же склонны воспринимать его удовольствие как его радость, так как мера выражения ребенком своего удо</w:t>
        <w:softHyphen/>
        <w:t>вольствия выше, чем та же мера у взрослого. Бодрое настро</w:t>
        <w:softHyphen/>
        <w:t>ение ребенка это тоже не его радостное состояние. Его радо</w:t>
        <w:softHyphen/>
        <w:t>стное состояние не имеет различимой причины и обоснова</w:t>
        <w:softHyphen/>
        <w:t>ния. В этот момент ребенок принимает без страха абсолютно все в мире без какого-либо пристрастия (выделения чего-то как наиболее желанного или нежеланного). Но будем по</w:t>
        <w:softHyphen/>
        <w:t>мнить, что желание удовольствия и желание уклонения от страдания — это одно желание, или желание одного качества, хотя внешне они могут производить впечатление разной сущ</w:t>
        <w:softHyphen/>
        <w:t>ности. То есть оба эти желания укладываются в упоминавшу</w:t>
        <w:softHyphen/>
        <w:t>юся категорию противоположности, составляющие которой тождественны.</w:t>
      </w:r>
    </w:p>
    <w:p>
      <w:pPr>
        <w:pStyle w:val="Normal"/>
        <w:ind w:firstLine="709"/>
        <w:jc w:val="both"/>
        <w:rPr>
          <w:sz w:val="24"/>
          <w:szCs w:val="24"/>
        </w:rPr>
      </w:pPr>
      <w:r>
        <w:rPr>
          <w:sz w:val="24"/>
          <w:szCs w:val="24"/>
        </w:rPr>
        <w:t>Многие не верят в Бога потому, что им не нравится со</w:t>
        <w:softHyphen/>
        <w:t>держание событий в мире. Впрочем, для них это только оправдание самих себя. На самом деле они лично не видят ничего содержательного в мире, кроме ими осязаемого. Их мышление предельно предметно. Поэтому они редко обоб</w:t>
        <w:softHyphen/>
        <w:t>щают наблюдаемые ими факты. Даже сама мысль о подоб</w:t>
        <w:softHyphen/>
        <w:t>ном обобщении для них утомительна (чужда). Или в такой ситуации они просто начинают зевать и буквально цепенеть. Эти люди не могут удовлетворительно переносить психи</w:t>
        <w:softHyphen/>
        <w:t>ческие и физические перегрузки. Поэтому они всегда и везде ищут для себя только предметную пользу либо состояние удовольствия и удобства (комфортности), тогда как состоя</w:t>
        <w:softHyphen/>
        <w:t>ние бескорыстия для них еще что-то очень странное. Но, сталкиваясь порою с обратным — с неудовольствием, неудоб</w:t>
        <w:softHyphen/>
        <w:t>ством и страданием, эти люди начинают вспоминать о Боге и недоумевать о его попустительстве. Вспоминая о Боге с осуждением, эти люди, однако, уже начинают пребывать в мысли о нем, что само по себе уже положительно. Содержа</w:t>
        <w:softHyphen/>
        <w:t>ние их дальнейших дум о нем будет развиваться в направле</w:t>
        <w:softHyphen/>
        <w:t>нии от сомнения в нем к осознанию его. Или: мнение о Боге будет постепенно замещаться знанием Его. На этом пути гордыня постепенно начнет вытесняться смирением. Только происходить это будет не плавно и не без отката в предшествующее состояние, то есть эти изменения будут происходить обязательно противоречиво. Но это и будет ПРОБУЖДЕНИЕМ СОЗНАНИЯ.</w:t>
      </w:r>
    </w:p>
    <w:p>
      <w:pPr>
        <w:pStyle w:val="Normal"/>
        <w:ind w:firstLine="709"/>
        <w:jc w:val="both"/>
        <w:rPr>
          <w:sz w:val="24"/>
          <w:szCs w:val="24"/>
        </w:rPr>
      </w:pPr>
      <w:r>
        <w:rPr>
          <w:sz w:val="24"/>
          <w:szCs w:val="24"/>
        </w:rPr>
        <w:t>Закрепим урок пробуждения сознания следующим приме</w:t>
        <w:softHyphen/>
        <w:t>ром. Двигаясь по улице, мы видим человека, просящего по</w:t>
        <w:softHyphen/>
        <w:t>даяние. У нас две возможности:</w:t>
      </w:r>
    </w:p>
    <w:p>
      <w:pPr>
        <w:pStyle w:val="Normal"/>
        <w:ind w:firstLine="709"/>
        <w:jc w:val="both"/>
        <w:rPr>
          <w:sz w:val="24"/>
          <w:szCs w:val="24"/>
        </w:rPr>
      </w:pPr>
      <w:r>
        <w:rPr>
          <w:sz w:val="24"/>
          <w:szCs w:val="24"/>
        </w:rPr>
        <w:t>1. Проигнорировать ОБРАЗНУЮ просьбу о материальной помощи.</w:t>
      </w:r>
    </w:p>
    <w:p>
      <w:pPr>
        <w:pStyle w:val="Normal"/>
        <w:ind w:firstLine="709"/>
        <w:jc w:val="both"/>
        <w:rPr>
          <w:sz w:val="24"/>
          <w:szCs w:val="24"/>
        </w:rPr>
      </w:pPr>
      <w:r>
        <w:rPr>
          <w:sz w:val="24"/>
          <w:szCs w:val="24"/>
        </w:rPr>
        <w:t>2. Откликнуться на просьбу о подаянии выделением конк</w:t>
        <w:softHyphen/>
        <w:t>ретной материальной помощи,</w:t>
      </w:r>
    </w:p>
    <w:p>
      <w:pPr>
        <w:pStyle w:val="Normal"/>
        <w:ind w:firstLine="709"/>
        <w:jc w:val="both"/>
        <w:rPr>
          <w:sz w:val="24"/>
          <w:szCs w:val="24"/>
        </w:rPr>
      </w:pPr>
      <w:r>
        <w:rPr>
          <w:sz w:val="24"/>
          <w:szCs w:val="24"/>
        </w:rPr>
        <w:t>В первом случае при наличии материальных средств воз</w:t>
        <w:softHyphen/>
        <w:t>можны два объяснения:</w:t>
      </w:r>
    </w:p>
    <w:p>
      <w:pPr>
        <w:pStyle w:val="Normal"/>
        <w:ind w:firstLine="709"/>
        <w:jc w:val="both"/>
        <w:rPr>
          <w:sz w:val="24"/>
          <w:szCs w:val="24"/>
        </w:rPr>
      </w:pPr>
      <w:r>
        <w:rPr>
          <w:sz w:val="24"/>
          <w:szCs w:val="24"/>
        </w:rPr>
        <w:t xml:space="preserve">— </w:t>
      </w:r>
      <w:r>
        <w:rPr>
          <w:sz w:val="24"/>
          <w:szCs w:val="24"/>
        </w:rPr>
        <w:t>нет лишнего;</w:t>
      </w:r>
    </w:p>
    <w:p>
      <w:pPr>
        <w:pStyle w:val="Normal"/>
        <w:ind w:firstLine="709"/>
        <w:jc w:val="both"/>
        <w:rPr>
          <w:sz w:val="24"/>
          <w:szCs w:val="24"/>
        </w:rPr>
      </w:pPr>
      <w:r>
        <w:rPr>
          <w:sz w:val="24"/>
          <w:szCs w:val="24"/>
        </w:rPr>
        <w:t xml:space="preserve">— </w:t>
      </w:r>
      <w:r>
        <w:rPr>
          <w:sz w:val="24"/>
          <w:szCs w:val="24"/>
        </w:rPr>
        <w:t>просящий является последователем Паниковского из 'Золотого теленка» Ильфа и Петрова.</w:t>
      </w:r>
    </w:p>
    <w:p>
      <w:pPr>
        <w:pStyle w:val="Normal"/>
        <w:ind w:firstLine="709"/>
        <w:jc w:val="both"/>
        <w:rPr>
          <w:sz w:val="24"/>
          <w:szCs w:val="24"/>
        </w:rPr>
      </w:pPr>
      <w:r>
        <w:rPr>
          <w:sz w:val="24"/>
          <w:szCs w:val="24"/>
        </w:rPr>
        <w:t>Во втором случае образ поведения не имеет толкования. Имеется только величина (мера) подаяния.</w:t>
      </w:r>
    </w:p>
    <w:p>
      <w:pPr>
        <w:pStyle w:val="Normal"/>
        <w:ind w:firstLine="709"/>
        <w:jc w:val="both"/>
        <w:rPr>
          <w:sz w:val="24"/>
          <w:szCs w:val="24"/>
        </w:rPr>
      </w:pPr>
      <w:r>
        <w:rPr>
          <w:sz w:val="24"/>
          <w:szCs w:val="24"/>
        </w:rPr>
        <w:t>Зададимся вопросом: пробудившееся сознание будет дей</w:t>
        <w:softHyphen/>
        <w:t>ствовать по первому или по второму из предлагаемых вари</w:t>
        <w:softHyphen/>
        <w:t>антов и почему?</w:t>
      </w:r>
    </w:p>
    <w:p>
      <w:pPr>
        <w:pStyle w:val="Normal"/>
        <w:ind w:firstLine="709"/>
        <w:jc w:val="both"/>
        <w:rPr/>
      </w:pPr>
      <w:r>
        <w:rPr>
          <w:sz w:val="24"/>
          <w:szCs w:val="24"/>
        </w:rPr>
        <w:t>Сначала поясним ущербность поведения по первому вари</w:t>
        <w:softHyphen/>
        <w:t>анту. Ведь просящий у нас помощи не требует ее и не уста</w:t>
        <w:softHyphen/>
        <w:t>навливает ее меру. Поэтому ссылка на то, что нет лишних ( редств — это только иллюзия оправдания своего отказа, так как мы всегда способны поделиться хотя бы самым малым. Желание же сделать подаяние весомым с одной стороны, а с другой — не понести какого-либо ущерба свидетельствует только о тщеславии как о душевной неразвитости. Теперь о качестве оправдания отказа по причине «узнавания» в прося</w:t>
        <w:softHyphen/>
        <w:t>щем человеке последователя известного героя известного ро</w:t>
        <w:softHyphen/>
        <w:t>мана. Даже если просящий действительно пытается парази</w:t>
        <w:softHyphen/>
        <w:t>тировать на людском милосердии, мы должны, однако, со</w:t>
        <w:softHyphen/>
        <w:t>знавать, что этот человек все равно неизбежно переступил через свою гордыню и что он также нуждается в нашей помощи. Это во-первых. А, во-вторых, совершая подаяние, даже Паниковскому, мы все равно делаемся человечнее. По</w:t>
        <w:softHyphen/>
        <w:t>этому мысли о справедливости подаяния — это ошибочные мысли, прикрывающие от нас опять же нашу душевную не</w:t>
        <w:softHyphen/>
        <w:t>развитость.</w:t>
      </w:r>
    </w:p>
    <w:p>
      <w:pPr>
        <w:pStyle w:val="Normal"/>
        <w:ind w:firstLine="709"/>
        <w:jc w:val="both"/>
        <w:rPr>
          <w:sz w:val="24"/>
          <w:szCs w:val="24"/>
        </w:rPr>
      </w:pPr>
      <w:r>
        <w:rPr>
          <w:sz w:val="24"/>
          <w:szCs w:val="24"/>
        </w:rPr>
        <w:t>Поэтому пробудившееся сознание не будет сомневаться и колебаться в своих мыслях и поступках в момент встречи с просящим подаяние. И еще. Будем помнить, что в каждом просящем перед нами сам Бог, и мельтешение здесь попрос</w:t>
        <w:softHyphen/>
        <w:t>ту неуместно. А кроме того, подавая кому-то, мы подаем сами себе. А тот, кто много даст, — много получит. Это закон. Но с другой стороны, не будем думать, что без нашей помощи просящий пропадет. Ведь подобные мысли есть богоборче</w:t>
        <w:softHyphen/>
        <w:t>ство и мания величия.</w:t>
      </w:r>
    </w:p>
    <w:p>
      <w:pPr>
        <w:pStyle w:val="FR3"/>
        <w:ind w:firstLine="709"/>
        <w:jc w:val="right"/>
        <w:rPr/>
      </w:pPr>
      <w:r>
        <w:rPr>
          <w:rFonts w:cs="Times New Roman" w:ascii="Times New Roman" w:hAnsi="Times New Roman"/>
          <w:i w:val="false"/>
          <w:iCs w:val="false"/>
          <w:sz w:val="24"/>
          <w:szCs w:val="24"/>
        </w:rPr>
        <w:t xml:space="preserve">9 </w:t>
      </w:r>
      <w:r>
        <w:rPr>
          <w:rFonts w:cs="Times New Roman" w:ascii="Times New Roman" w:hAnsi="Times New Roman"/>
          <w:sz w:val="24"/>
          <w:szCs w:val="24"/>
        </w:rPr>
        <w:t xml:space="preserve">апреля 1998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ВОСПИТАНИЕ</w:t>
      </w:r>
    </w:p>
    <w:p>
      <w:pPr>
        <w:pStyle w:val="Normal"/>
        <w:ind w:firstLine="709"/>
        <w:jc w:val="center"/>
        <w:rPr>
          <w:b/>
          <w:b/>
          <w:sz w:val="24"/>
          <w:szCs w:val="24"/>
        </w:rPr>
      </w:pPr>
      <w:r>
        <w:rPr>
          <w:b/>
          <w:sz w:val="24"/>
          <w:szCs w:val="24"/>
        </w:rPr>
        <w:t>КАК ИНСТРУМЕНТ РАЗВИТИЯ ТАЛАНТ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Могут спросить: неужели талант есть главная цель воспи</w:t>
        <w:softHyphen/>
        <w:t>тания? Ведь есть еще, скажем, задача установления и поддер</w:t>
        <w:softHyphen/>
        <w:t>жания определенного порядка, именуемая ДИСЦИПЛИНОЙ. Кстати, латинское слово «дисциплина» означает всего лишь УЧЕНИЕ. Поэтому утверждение, что воспитание — это средство для поддержания учения, ошибочно в своей основе. Впрочем, еще Георг Гегель определил воспитание как обучение, а обу</w:t>
        <w:softHyphen/>
        <w:t>чение как воспитание. Поэтому основной вопрос воспитания упирается в содержание даваемых воспитуемым знаний. А что же упоминавшийся порядок? — спросит кто-то. А он без внеш</w:t>
        <w:softHyphen/>
        <w:t>него принуждения долго не продержится. Кроме того, само внешнее принуждение неизбежно породит явления лицеме</w:t>
        <w:softHyphen/>
        <w:t>рия и угодничества. Даже культивирование чьего-то героиз</w:t>
        <w:softHyphen/>
        <w:t>ма не спасает наш порядок от ущербности. Во-первых, чей-то героизм — это дело довольно темное, так как нам редко ведомы истинные причины геройства. Тем более что нам известны факты, когда герой становился впоследствии пре</w:t>
        <w:softHyphen/>
        <w:t>ступником. Во-вторых, будем также помнить о том, что необ</w:t>
        <w:softHyphen/>
        <w:t>ходимости самопожертвования всегда предшествует чье-то преступное ротозейство, прежде всего управляющих лиц. Поэтому герой обычно невидимым для масс образом спасает лицо такого горе-начальства. Особенно это актуально для России, управленцы которой занимают в мировой шкале 130 место, тогда как качество отечественных трудовых ресур</w:t>
        <w:softHyphen/>
        <w:t>сов соответствует в аналогичной шкале четвертому месту. По</w:t>
        <w:softHyphen/>
        <w:t>этому необходимо всегда помнить, что качественное управле</w:t>
        <w:softHyphen/>
        <w:t>ние не оставляет место для самопожертвования. Исключение составляет, пожалуй, только стихийное действие самой при</w:t>
        <w:softHyphen/>
        <w:t>роды. Таким образом, мы опять упираемся в то, что воспита</w:t>
        <w:softHyphen/>
        <w:t>ние — это явление более содержательное, чем принято обыч</w:t>
        <w:softHyphen/>
        <w:t>но думать.</w:t>
      </w:r>
    </w:p>
    <w:p>
      <w:pPr>
        <w:pStyle w:val="Normal"/>
        <w:ind w:firstLine="709"/>
        <w:jc w:val="both"/>
        <w:rPr/>
      </w:pPr>
      <w:r>
        <w:rPr>
          <w:sz w:val="24"/>
          <w:szCs w:val="24"/>
        </w:rPr>
        <w:t>Но вернемся к таланту. Так вот, уже упоминавшееся каче</w:t>
        <w:softHyphen/>
        <w:t>ственное управление дает дорогу именно таланту всех чле</w:t>
        <w:softHyphen/>
        <w:t>нов того или иного коллектива. Почему это так? Во-первых, нет людей от рождения без таланта, пускай даже небольшо</w:t>
        <w:softHyphen/>
        <w:t>го. Во-вторых, греческое слово «талант» означает природные способности, а если определять еще точнее, то талант—это давление чего-то на что-то. Впрочем, кто-то скажет, что речь идет о выдающихся способностях. Только что такое «выдаю</w:t>
        <w:softHyphen/>
        <w:t>щиеся» — ответить путно (исчерпывающе) кто-то вряд ли смо</w:t>
        <w:softHyphen/>
        <w:t xml:space="preserve">жет, так как отсутствует сама мера «выдающести». И потом, </w:t>
      </w:r>
      <w:r>
        <w:rPr>
          <w:iCs/>
          <w:sz w:val="24"/>
          <w:szCs w:val="24"/>
        </w:rPr>
        <w:t>как</w:t>
      </w:r>
      <w:r>
        <w:rPr>
          <w:sz w:val="24"/>
          <w:szCs w:val="24"/>
        </w:rPr>
        <w:t xml:space="preserve"> сказал поэт: «А судьи кто?» И почему, собственно, чей-то авторитет мы отождествляем с истиной? Ведь это будет все</w:t>
        <w:softHyphen/>
        <w:t>го лишь нежеланием думать самостоятельно. И еще: а кто нам мешает через воспитание сделать сами способности за</w:t>
        <w:softHyphen/>
        <w:t>метными? Так вот, воспитание — это обнаружение и развитие прежде всего через мыслительные усилия воспитателя при</w:t>
        <w:softHyphen/>
        <w:t>родных способностей воспитуемого. Но резонно в свою оче</w:t>
        <w:softHyphen/>
        <w:t>редь спросить: неужели процесс воспитания исключает при</w:t>
        <w:softHyphen/>
        <w:t>нуждение, так горячо любимое многими? На это ответим, что принуждение целесообразно тогда, когда есть уверен</w:t>
        <w:softHyphen/>
        <w:t>ность, что подвергнутый ему сумеет обрести новые качества, которыми он не обладал до этого. То есть страдание воспи</w:t>
        <w:softHyphen/>
        <w:t>туемого в пользу заблуждений воспитателя обязательно даст отрицательный результат для обеих сторон. Поэтому принуж</w:t>
        <w:softHyphen/>
        <w:t>дение не может быть главным инструментом воспитателя. Наоборот, воспитатель должен прежде всего опираться на интеллектуальную составляющую. И здесь его знания, скажем, о законах мышления будут наиболее уместны, ведь опора на чувственно-эмоциональную сферу наиболее зыбка. Через эмо</w:t>
        <w:softHyphen/>
        <w:t xml:space="preserve">ции человека можно только подготавливать к восприятию новых знаний. </w:t>
      </w:r>
      <w:r>
        <w:rPr>
          <w:smallCaps/>
          <w:sz w:val="24"/>
          <w:szCs w:val="24"/>
        </w:rPr>
        <w:t xml:space="preserve">поэтому </w:t>
      </w:r>
      <w:r>
        <w:rPr>
          <w:sz w:val="24"/>
          <w:szCs w:val="24"/>
        </w:rPr>
        <w:t>воспитатель должен отчетливо себе представлять, что человек бывает либо рассудочный, либо умный, либо, наконец, разумный. Первый воспринимает яв</w:t>
        <w:softHyphen/>
        <w:t>ления мира через свое стремление к сугубо чувственно-веще</w:t>
        <w:softHyphen/>
        <w:t>ственной выгоде, тогда как второй — через свое стремление к социально-чувственно-вещественной выгоде. И, наконец, тре</w:t>
        <w:softHyphen/>
        <w:t>тий воспринимает мир через свое стремление к познанию причин его явлений. При этом у последнего типа больше шансов к раскрытию и развитию собственных талантов. По</w:t>
        <w:softHyphen/>
        <w:t>следний тип уже не требует внешнего принуждения — он уже самостоятелен и поэтому является конечным продуктом внеш</w:t>
        <w:softHyphen/>
        <w:t>него воспитания.</w:t>
      </w:r>
    </w:p>
    <w:p>
      <w:pPr>
        <w:pStyle w:val="Normal"/>
        <w:ind w:firstLine="709"/>
        <w:jc w:val="both"/>
        <w:rPr>
          <w:sz w:val="24"/>
          <w:szCs w:val="24"/>
        </w:rPr>
      </w:pPr>
      <w:r>
        <w:rPr>
          <w:sz w:val="24"/>
          <w:szCs w:val="24"/>
        </w:rPr>
        <w:t>Но резонно спросить: а каким образом можно переводить человека из рассудочного в разумное состояние? Вопрос, как говорится, интересный, но зато и скучно не будет. Здесь опять нужны знания, наглядно показывающие воспитуемому содержание противоречий его собственной жизни, а также способы их преодоления. Для этого воспитателю надо вести с воспитуемым кропотливые беседы абсолютно по всем са</w:t>
        <w:softHyphen/>
        <w:t>мым сокровенным темам. При этом должна постоянно ста</w:t>
        <w:softHyphen/>
        <w:t>виться задача убеждения слушателя в том, что мир абсолют</w:t>
        <w:softHyphen/>
        <w:t>но разумен и в нем все имеет свою причину. И если она порою чувственно неощущаема, то это вовсе не означает, что ее нет и она себя никак не обнаруживает. Изменив масштаб рассуждений, воспитатель вполне может назвать ее. Или: для умозрительных подходов в отличие от чувственных практи</w:t>
        <w:softHyphen/>
        <w:t>чески нет границ. Важно только, чтобы ум воспитателя умел сводить собственные рассуждения в прочную логическую систему. В противном случае самой системы попросту еще нет. Кстати, импровизация — это самый действенный инстру</w:t>
        <w:softHyphen/>
        <w:t>мент в арсенале воспитателя, так как он совмещает в себе чувственную (эмоциональную) и интеллектуальную стороны. Только она, по словам Фредерика Шопена, должна быть на</w:t>
        <w:softHyphen/>
        <w:t>столько свободной и легкой, чтобы нельзя было догадаться, что она абсолютно рассчитана. При этом воспитателю необ</w:t>
        <w:softHyphen/>
        <w:t>ходимо подталкивать воспитуемого с помощью задаваемых ему вопросов к тому чтобы последний пытался сам находить ответы на те или иные мировоззренческие вопросы. Эти ответы, собственно, и будут определять качество его поведе</w:t>
        <w:softHyphen/>
        <w:t>ния. И здесь мысли Иммануила Канта как истинного законо</w:t>
        <w:softHyphen/>
        <w:t>дателя человеческого разума из его работы «Критика чисто</w:t>
        <w:softHyphen/>
        <w:t>го разума» могут быть как нельзя кстати, а именно:</w:t>
      </w:r>
    </w:p>
    <w:p>
      <w:pPr>
        <w:pStyle w:val="Normal"/>
        <w:ind w:firstLine="709"/>
        <w:jc w:val="both"/>
        <w:rPr/>
      </w:pPr>
      <w:r>
        <w:rPr>
          <w:sz w:val="24"/>
          <w:szCs w:val="24"/>
        </w:rPr>
        <w:t>«...Никогда не следует составлять себе мнение, если не знаешь, по крайней мере, чего-то такого, посредством чего проблематическое само по себе суждение ставится в связь с истиной, которая, хотя и не полная, тем не менее представ</w:t>
        <w:softHyphen/>
        <w:t>ляет собой нечто большее, чем произвольный вымысел. Кро</w:t>
        <w:softHyphen/>
        <w:t>ме того, закон такой связи должен быть достоверным. Дей</w:t>
        <w:softHyphen/>
        <w:t>ствительно, если и в отношении этого закона у меня есть только мнение, то все оказывается лишь игрой воображения, не имеющей никакого отношения к истине. В суждениях чи</w:t>
        <w:softHyphen/>
        <w:t>стого разума мнения вообще недопустимы. В самом деле, так как эти суждения не опираются на опытные основания, а должны быть познаны до опыта, где все необходимо, то принцип связи требует всеобщности и необходимости, стало быть, полной достоверности, в противном случае в них нет ничего, ведущего к истине. Поэтому в чистой математике нелепо высказывать мнения — здесь нужно или знать, или воздерживаться от всякого суждения. Точно так же обстоит дело с основоположениями нравственности, где нельзя отва</w:t>
        <w:softHyphen/>
        <w:t>живаться на поступок исходя только из мнения, что нечто дозволено, а должно ОБЛАДАТЬ ЗНАНИЕМ ЭТОГО...».</w:t>
      </w:r>
    </w:p>
    <w:p>
      <w:pPr>
        <w:pStyle w:val="Normal"/>
        <w:ind w:firstLine="709"/>
        <w:jc w:val="both"/>
        <w:rPr>
          <w:sz w:val="24"/>
          <w:szCs w:val="24"/>
        </w:rPr>
      </w:pPr>
      <w:r>
        <w:rPr>
          <w:sz w:val="24"/>
          <w:szCs w:val="24"/>
        </w:rPr>
        <w:t>А Сократ по этому же поводу, но короче выразился фор</w:t>
        <w:softHyphen/>
        <w:t xml:space="preserve">мулой: «Есть только одно </w:t>
      </w:r>
    </w:p>
    <w:p>
      <w:pPr>
        <w:pStyle w:val="Normal"/>
        <w:jc w:val="both"/>
        <w:rPr>
          <w:sz w:val="24"/>
          <w:szCs w:val="24"/>
        </w:rPr>
      </w:pPr>
      <w:r>
        <w:rPr>
          <w:sz w:val="24"/>
          <w:szCs w:val="24"/>
        </w:rPr>
        <w:t>благо — знание и только одно зло — не</w:t>
        <w:softHyphen/>
        <w:t>вежество».</w:t>
      </w:r>
    </w:p>
    <w:p>
      <w:pPr>
        <w:pStyle w:val="Normal"/>
        <w:ind w:firstLine="709"/>
        <w:jc w:val="both"/>
        <w:rPr>
          <w:sz w:val="24"/>
          <w:szCs w:val="24"/>
        </w:rPr>
      </w:pPr>
      <w:r>
        <w:rPr>
          <w:sz w:val="24"/>
          <w:szCs w:val="24"/>
        </w:rPr>
        <w:t>Поэтому-то, не зная природы самого мышления, никого воспитать и не удастся.</w:t>
      </w:r>
    </w:p>
    <w:p>
      <w:pPr>
        <w:pStyle w:val="Normal"/>
        <w:ind w:firstLine="709"/>
        <w:jc w:val="both"/>
        <w:rPr>
          <w:sz w:val="24"/>
          <w:szCs w:val="24"/>
        </w:rPr>
      </w:pPr>
      <w:r>
        <w:rPr>
          <w:sz w:val="24"/>
          <w:szCs w:val="24"/>
        </w:rPr>
        <w:t>Но вернемся к таланту. Как мы помним, талант—это вы</w:t>
        <w:softHyphen/>
        <w:t>дающиеся природные способности. Но спросим себя: способ</w:t>
        <w:softHyphen/>
        <w:t>ности к чему? Естественный ответ состоит в том, что иско</w:t>
        <w:softHyphen/>
        <w:t>мое есть способности к творчеству, или они есть возможность к обретению чего-то абсолютно нового. Сначала для себя, а затем, возможно, и для человечества. Только знающий явле</w:t>
        <w:softHyphen/>
        <w:t>ние собственного творчества может быть признан воспитан</w:t>
        <w:softHyphen/>
        <w:t>ным. Остальных неизбежно придется опекать и подвергать внешнему воздействию, дабы они от скуки и неприятия чего-либо не совершили бы чего-нибудь предосудительного. И еще, долго без целенаправленных усилий по обнаружению и раз</w:t>
        <w:softHyphen/>
        <w:t>витию талантов воспитуемых удерживать их в рамках какого-либо порядка все равно не удастся. Об этом всегда необходи</w:t>
        <w:softHyphen/>
        <w:t>мо помнить. Но кто-то может возразить, что в конкретной структуре (организации) мало места для творчества, и поэто</w:t>
        <w:softHyphen/>
        <w:t>му развитие талантов ее членов сомнительно. Вопрос из чис</w:t>
        <w:softHyphen/>
        <w:t>ла проблемных. Давайте размышлять по порядку. Во-первых, если организация (структура) не нуждается в талантах, то ее будущее печально или она обречена рано или поздно исчез</w:t>
        <w:softHyphen/>
        <w:t>нуть. И ее деятельность никогда не получит высокой оцен</w:t>
        <w:softHyphen/>
        <w:t>ки, несмотря на то, что во время самой деятельности заин</w:t>
        <w:softHyphen/>
        <w:t>тересованного славословия и таких же наград будет с избыт</w:t>
        <w:softHyphen/>
        <w:t>ком. А во-вторых, даже жизнедеятельность самой захудалой фирмы все равно держится на проблесках таланта.</w:t>
      </w:r>
    </w:p>
    <w:p>
      <w:pPr>
        <w:pStyle w:val="Normal"/>
        <w:ind w:firstLine="709"/>
        <w:jc w:val="both"/>
        <w:rPr/>
      </w:pPr>
      <w:r>
        <w:rPr>
          <w:sz w:val="24"/>
          <w:szCs w:val="24"/>
        </w:rPr>
        <w:t>Впрочем, хватит агитировать. Что же все-таки надо де</w:t>
        <w:softHyphen/>
        <w:t>лать конкретно? Сознание воспитателя должно присвоить или сделать своими следующие мировоззренческие принци</w:t>
        <w:softHyphen/>
        <w:t>пы. Во-первых, воспитатель должен неустанно работать над приобретением новых основательных знаний или над раз</w:t>
        <w:softHyphen/>
        <w:t>рушением уже имеющихся у него представлений (стереоти</w:t>
        <w:softHyphen/>
        <w:t>пов). Но делать это он должен на основе своего рода цен</w:t>
        <w:softHyphen/>
        <w:t>зурных положений, обеспечивающих общий порядок мыш</w:t>
        <w:softHyphen/>
        <w:t>ления и согласие с жизнью. Поэтому будем всегда помнить слова Георга Гегеля о том, что действительно, то разумно, и наоборот, что разумно, то действительно. Причем понятие действительности включает в себя даже сам мыслительный процесс со всем его содержимым, включая даже заблужде</w:t>
        <w:softHyphen/>
        <w:t>ния. В свою очередь, изучение чего-либо означает только понимание правильности того, что думали другие. Напри</w:t>
        <w:softHyphen/>
        <w:t>мер, опять же по Гегелю, суть любого дела исчерпывается не своей целью, а своим осуществлением, и не результат есть действительное целое, а результат вместе со своим становлением; цель чего-либо сама по себе есть безжизнен</w:t>
        <w:softHyphen/>
        <w:t>ное всеобщее, подобно тому, как тенденция есть простое влечение, которое не претворилось еще в действительность, а голый результат есть труп, оставивший позади себя толь</w:t>
        <w:softHyphen/>
        <w:t>ко тенденцию.</w:t>
      </w:r>
    </w:p>
    <w:p>
      <w:pPr>
        <w:pStyle w:val="Normal"/>
        <w:ind w:firstLine="709"/>
        <w:jc w:val="both"/>
        <w:rPr>
          <w:sz w:val="24"/>
          <w:szCs w:val="24"/>
        </w:rPr>
      </w:pPr>
      <w:r>
        <w:rPr>
          <w:sz w:val="24"/>
          <w:szCs w:val="24"/>
        </w:rPr>
        <w:t xml:space="preserve"> </w:t>
      </w:r>
      <w:r>
        <w:rPr>
          <w:sz w:val="24"/>
          <w:szCs w:val="24"/>
        </w:rPr>
        <w:t>Именно из вышесказанного и вытекает тезис, что цель никогда не оправдывает используемые средства. Она их про</w:t>
        <w:softHyphen/>
        <w:t>сто диктует. Или если используемые средства пакостны, то это означает, что цель имеет изъян либо она ошибочна. Тут же уместно вспомнить высказывание «единожды солгав». Или:</w:t>
      </w:r>
    </w:p>
    <w:p>
      <w:pPr>
        <w:pStyle w:val="Normal"/>
        <w:ind w:firstLine="709"/>
        <w:jc w:val="both"/>
        <w:rPr/>
      </w:pPr>
      <w:r>
        <w:rPr>
          <w:sz w:val="24"/>
          <w:szCs w:val="24"/>
        </w:rPr>
        <w:t>знающий истину лгать не может, так как для него это проти</w:t>
        <w:softHyphen/>
        <w:t>воестественно. Кстати, по определению религиозного фило</w:t>
        <w:softHyphen/>
        <w:t>софа раннего средневековья Августина Аврелия истина — это тождество явления и его восприятия. Но, как известно, со</w:t>
        <w:softHyphen/>
        <w:t>знание способно мыслить явления только статично и частич</w:t>
        <w:softHyphen/>
        <w:t>но, и поэтому всегда, с одной стороны, запаздывает, а с дру</w:t>
        <w:softHyphen/>
        <w:t>гой — части явления попросту не воспринимает. Но таковы особенности человеческих чувств. Впрочем, истину познают еще через присвоение сознанием изречений, не имеющих ис</w:t>
        <w:softHyphen/>
        <w:t>ключений. Коснувшись явления истины, поясним сразу же следующее:</w:t>
      </w:r>
    </w:p>
    <w:p>
      <w:pPr>
        <w:pStyle w:val="Normal"/>
        <w:ind w:firstLine="709"/>
        <w:jc w:val="both"/>
        <w:rPr>
          <w:b/>
          <w:b/>
          <w:sz w:val="24"/>
          <w:szCs w:val="24"/>
        </w:rPr>
      </w:pPr>
      <w:r>
        <w:rPr>
          <w:b/>
          <w:i/>
          <w:iCs/>
          <w:sz w:val="24"/>
          <w:szCs w:val="24"/>
        </w:rPr>
        <w:t>факты не относятся к названному явлению, так как они преходящи (зависят от времени и пространства). Кроме этого, любому факту всегда противостоит контрфакт.</w:t>
      </w:r>
    </w:p>
    <w:p>
      <w:pPr>
        <w:pStyle w:val="Normal"/>
        <w:ind w:firstLine="709"/>
        <w:jc w:val="both"/>
        <w:rPr/>
      </w:pPr>
      <w:r>
        <w:rPr>
          <w:sz w:val="24"/>
          <w:szCs w:val="24"/>
        </w:rPr>
        <w:t>Об этом надо помнить, чтобы не впасть в искушение, или как говорится, не спутать «божий дар с яичницей». А чтобы преодолеть возможно возникшее сомнение в сказанном об истине, приведем следующий тезис Гегеля: «Противоречие есть способ обнаружения истины, его от</w:t>
        <w:softHyphen/>
        <w:t>сутствие есть признак заблуждения».</w:t>
      </w:r>
    </w:p>
    <w:p>
      <w:pPr>
        <w:pStyle w:val="Normal"/>
        <w:ind w:firstLine="709"/>
        <w:jc w:val="both"/>
        <w:rPr>
          <w:sz w:val="24"/>
          <w:szCs w:val="24"/>
        </w:rPr>
      </w:pPr>
      <w:r>
        <w:rPr>
          <w:sz w:val="24"/>
          <w:szCs w:val="24"/>
        </w:rPr>
        <w:t>Само противоречие (проблему) можно только преодоле</w:t>
        <w:softHyphen/>
        <w:t>вать, предварительно сформулировав самому себе точный воп</w:t>
        <w:softHyphen/>
        <w:t>рос о его (ее) природе. Поэтому, наблюдая лежащие на по</w:t>
        <w:softHyphen/>
        <w:t>верхности недостатки чего-то в чем-то, мы должны четко осознавать, что само противоречие, вызывающее последние, нами на самом деле еще не обнаружено.</w:t>
      </w:r>
    </w:p>
    <w:p>
      <w:pPr>
        <w:pStyle w:val="Normal"/>
        <w:ind w:firstLine="709"/>
        <w:jc w:val="both"/>
        <w:rPr>
          <w:sz w:val="24"/>
          <w:szCs w:val="24"/>
        </w:rPr>
      </w:pPr>
      <w:r>
        <w:rPr>
          <w:sz w:val="24"/>
          <w:szCs w:val="24"/>
        </w:rPr>
        <w:t>Какой из сказанного следует вывод? В любом мировоззрен</w:t>
        <w:softHyphen/>
        <w:t>ческом столкновении (споре) надо всегда контролировать качество его оснований, чтобы не попасть ВПРОСАК (ловуш</w:t>
        <w:softHyphen/>
        <w:t>ку). Явление «тришкиного кафтана» и есть симптом подоб</w:t>
        <w:softHyphen/>
        <w:t>ной ситуации.</w:t>
      </w:r>
    </w:p>
    <w:p>
      <w:pPr>
        <w:pStyle w:val="Normal"/>
        <w:ind w:firstLine="709"/>
        <w:jc w:val="both"/>
        <w:rPr/>
      </w:pPr>
      <w:r>
        <w:rPr>
          <w:sz w:val="24"/>
          <w:szCs w:val="24"/>
        </w:rPr>
        <w:t>Вот, например, как один из широко известных западных авторов Олдос Хаксли выразился по поводу философии. По Хаксли, «философия — это отыскание сомнительных причин для обоснования того, во что веришь инстинктивно».</w:t>
      </w:r>
    </w:p>
    <w:p>
      <w:pPr>
        <w:pStyle w:val="Normal"/>
        <w:ind w:firstLine="709"/>
        <w:jc w:val="both"/>
        <w:rPr/>
      </w:pPr>
      <w:r>
        <w:rPr>
          <w:sz w:val="24"/>
          <w:szCs w:val="24"/>
        </w:rPr>
        <w:t>На первый взгляд — звучит даже здорово. А на второй? По</w:t>
        <w:softHyphen/>
        <w:t>мните пословицу «У кого что болит, тот о том и говорит»? Так вот, Хаксли на самом деле бессознательно сообщил всему миру, что философия для него химера. Почему это так? Автор выска</w:t>
        <w:softHyphen/>
        <w:t>зывания допустил ошибочное словосочетание «сомнительных причин». Это произошло так потому, что ему неведома катего</w:t>
        <w:softHyphen/>
        <w:t>рия причины, которая сомнительной быть не может. Причина либо обнаружена сознанием, либо нет. Иного не дано. Иначе получается, как у знаменитого баснописца Крылова: «Ай, моська, знать, она сильна, что лает на слона».</w:t>
      </w:r>
    </w:p>
    <w:p>
      <w:pPr>
        <w:pStyle w:val="Normal"/>
        <w:ind w:firstLine="709"/>
        <w:jc w:val="both"/>
        <w:rPr/>
      </w:pPr>
      <w:r>
        <w:rPr>
          <w:sz w:val="24"/>
          <w:szCs w:val="24"/>
        </w:rPr>
        <w:t>Впрочем, ошибались даже великие. Например, Сократ, ко</w:t>
        <w:softHyphen/>
        <w:t>торый как-то сказал: «Я знаю, что ничего не знаю».</w:t>
      </w:r>
    </w:p>
    <w:p>
      <w:pPr>
        <w:pStyle w:val="Normal"/>
        <w:ind w:firstLine="709"/>
        <w:jc w:val="both"/>
        <w:rPr/>
      </w:pPr>
      <w:r>
        <w:rPr>
          <w:sz w:val="24"/>
          <w:szCs w:val="24"/>
        </w:rPr>
        <w:t>При буквальном восприятии фразы Сократа сразу заметна ее внутренняя нелогичность. Или: вторая часть высказыва</w:t>
        <w:softHyphen/>
        <w:t>ния попросту отрицает первую. Подобное и широко извест</w:t>
        <w:softHyphen/>
        <w:t>ное высказывание, что «мысль изреченная есть ложь», полностью отрицает самое себя. Оно даже привело к са</w:t>
        <w:softHyphen/>
        <w:t>моубийству двух греческих мыслителей: Филета Косского и Диодора Кроноса. Третий философ — стоик Хрисипп посвя</w:t>
        <w:softHyphen/>
        <w:t>тил ему три книги. Автором же последнего высказывания явился Эпименид Критский. Поэтому голое отрицание чего-либо правды (истины) не дает. Наоборот, утверждая ошибоч</w:t>
        <w:softHyphen/>
        <w:t>ность чего-либо, мы должны будем это обосновать. Это во-первых. А, во-вторых, новое знание (новое качество) мы об</w:t>
        <w:softHyphen/>
        <w:t>ретаем только через СИНТЕЗ (сочленение) чего-либо, тогда как АНАЛИЗ (расчленение) чего-либо дает только подробно</w:t>
        <w:softHyphen/>
        <w:t>сти уже узнанного. А новое знание — это всегда новое каче</w:t>
        <w:softHyphen/>
        <w:t>ство мышления.</w:t>
      </w:r>
    </w:p>
    <w:p>
      <w:pPr>
        <w:pStyle w:val="Normal"/>
        <w:ind w:firstLine="709"/>
        <w:jc w:val="both"/>
        <w:rPr>
          <w:sz w:val="24"/>
          <w:szCs w:val="24"/>
        </w:rPr>
      </w:pPr>
      <w:r>
        <w:rPr>
          <w:sz w:val="24"/>
          <w:szCs w:val="24"/>
        </w:rPr>
        <w:t>Здесь же уместно будет процитировать еще одно мощное суждение Канта:</w:t>
      </w:r>
    </w:p>
    <w:p>
      <w:pPr>
        <w:pStyle w:val="Normal"/>
        <w:ind w:firstLine="709"/>
        <w:jc w:val="both"/>
        <w:rPr>
          <w:sz w:val="24"/>
          <w:szCs w:val="24"/>
        </w:rPr>
      </w:pPr>
      <w:r>
        <w:rPr>
          <w:sz w:val="24"/>
          <w:szCs w:val="24"/>
        </w:rPr>
        <w:t>«Мы до опыта познаем в вещах лишь то, что вложено в них нами самими».</w:t>
      </w:r>
    </w:p>
    <w:p>
      <w:pPr>
        <w:pStyle w:val="Normal"/>
        <w:ind w:firstLine="709"/>
        <w:jc w:val="both"/>
        <w:rPr>
          <w:sz w:val="24"/>
          <w:szCs w:val="24"/>
        </w:rPr>
      </w:pPr>
      <w:r>
        <w:rPr>
          <w:sz w:val="24"/>
          <w:szCs w:val="24"/>
        </w:rPr>
        <w:t>Или: мы не в состоянии иметь какое-либо мнение о том, что никогда (даже в намеке) не знали. Отсюда неизбежно вытекает следствие: то, что нам не любо, нами еще не позна</w:t>
        <w:softHyphen/>
        <w:t>но. Это следствие хорошо поддерживают слова Гегеля, что противоположности тождественны. Или: нас раздражает толь</w:t>
        <w:softHyphen/>
        <w:t>ко то, что нами самими еще не познано с содержательной (сущностной) стороны. Или: мы устойчиво противимся толь</w:t>
        <w:softHyphen/>
        <w:t>ко тому, причины чего нам еще неведомы. А если кто-то сомневается в этом, то резонно воспользоваться следующим советом Гегеля:</w:t>
      </w:r>
    </w:p>
    <w:p>
      <w:pPr>
        <w:pStyle w:val="Normal"/>
        <w:ind w:firstLine="709"/>
        <w:jc w:val="both"/>
        <w:rPr>
          <w:sz w:val="24"/>
          <w:szCs w:val="24"/>
        </w:rPr>
      </w:pPr>
      <w:r>
        <w:rPr>
          <w:sz w:val="24"/>
          <w:szCs w:val="24"/>
        </w:rPr>
        <w:t>«Ответ на вопросы, которые оставляет без ответа филосо</w:t>
        <w:softHyphen/>
        <w:t>фия, заключается в том, что они должны быть иначе постав</w:t>
        <w:softHyphen/>
        <w:t>лены».</w:t>
      </w:r>
    </w:p>
    <w:p>
      <w:pPr>
        <w:pStyle w:val="Normal"/>
        <w:ind w:firstLine="709"/>
        <w:jc w:val="both"/>
        <w:rPr>
          <w:sz w:val="24"/>
          <w:szCs w:val="24"/>
        </w:rPr>
      </w:pPr>
      <w:r>
        <w:rPr>
          <w:sz w:val="24"/>
          <w:szCs w:val="24"/>
        </w:rPr>
        <w:t>Или: сталкиваясь с неразрешимыми противоречиями, все</w:t>
        <w:softHyphen/>
        <w:t>гда полезно увеличивать масштаб наблюдения и обобщения.</w:t>
      </w:r>
    </w:p>
    <w:p>
      <w:pPr>
        <w:pStyle w:val="Normal"/>
        <w:ind w:firstLine="709"/>
        <w:jc w:val="both"/>
        <w:rPr>
          <w:sz w:val="24"/>
          <w:szCs w:val="24"/>
        </w:rPr>
      </w:pPr>
      <w:r>
        <w:rPr>
          <w:sz w:val="24"/>
          <w:szCs w:val="24"/>
        </w:rPr>
        <w:t xml:space="preserve"> </w:t>
      </w:r>
      <w:r>
        <w:rPr>
          <w:sz w:val="24"/>
          <w:szCs w:val="24"/>
        </w:rPr>
        <w:t>Или, иными словами говоря, необходимо дальше относить точку собственного наблюдения от объекта изучения. Это не</w:t>
        <w:softHyphen/>
        <w:t>обходимо для того, чтобы видеть, во что же встроено само непримиримое противоречие.</w:t>
      </w:r>
    </w:p>
    <w:p>
      <w:pPr>
        <w:pStyle w:val="Normal"/>
        <w:ind w:firstLine="709"/>
        <w:jc w:val="both"/>
        <w:rPr>
          <w:sz w:val="24"/>
          <w:szCs w:val="24"/>
        </w:rPr>
      </w:pPr>
      <w:r>
        <w:rPr>
          <w:sz w:val="24"/>
          <w:szCs w:val="24"/>
        </w:rPr>
        <w:t>Например, если нас кто-то ненавидит или испытывает к нам неприязнь, то не стоит с ним бороться, а стоит крепко поду</w:t>
        <w:softHyphen/>
        <w:t>мать над тем, что в нас самих вызывает к нам подобное отно</w:t>
        <w:softHyphen/>
        <w:t>шение. Даже если нам удастся уничтожить своего врага, мы все равно не ликвидируем саму причину ненависти к нам, а бороть</w:t>
        <w:softHyphen/>
        <w:t xml:space="preserve">ся с врагами как со следствиями своего несовершенства есть  невежество, сопоставимое по своему качеству с безумием.     </w:t>
      </w:r>
    </w:p>
    <w:p>
      <w:pPr>
        <w:pStyle w:val="Normal"/>
        <w:ind w:firstLine="709"/>
        <w:jc w:val="both"/>
        <w:rPr/>
      </w:pPr>
      <w:r>
        <w:rPr>
          <w:sz w:val="24"/>
          <w:szCs w:val="24"/>
        </w:rPr>
        <w:t>И потом, Гегель вновь нам напоминает, что действитель</w:t>
        <w:softHyphen/>
        <w:t>но, то разумно, а что разумно, то действительно. Или: ищите проявление логики всегда, везде и во всем. И еще, помните слова Бруно Джордано: «Чем я упорней, тем слабее след».</w:t>
      </w:r>
    </w:p>
    <w:p>
      <w:pPr>
        <w:pStyle w:val="Normal"/>
        <w:ind w:firstLine="709"/>
        <w:jc w:val="both"/>
        <w:rPr>
          <w:sz w:val="24"/>
          <w:szCs w:val="24"/>
        </w:rPr>
      </w:pPr>
      <w:r>
        <w:rPr>
          <w:sz w:val="24"/>
          <w:szCs w:val="24"/>
        </w:rPr>
        <w:t>Обратите внимание на последнее слово. След — это толь</w:t>
        <w:softHyphen/>
        <w:t>ко след, или след — это только последствия чего-то. Помни</w:t>
        <w:softHyphen/>
        <w:t>те, мы ранее говорили о голом результате? Так вот, голый результат — это только след чего-то.</w:t>
      </w:r>
    </w:p>
    <w:p>
      <w:pPr>
        <w:pStyle w:val="Normal"/>
        <w:ind w:firstLine="709"/>
        <w:jc w:val="both"/>
        <w:rPr/>
      </w:pPr>
      <w:r>
        <w:rPr>
          <w:sz w:val="24"/>
          <w:szCs w:val="24"/>
        </w:rPr>
        <w:t>Далее рассмотрим, как действует сознание. Оно проявля</w:t>
        <w:softHyphen/>
        <w:t>ет себя только в образах, символах (как свертках образов), идеях и словах. Поэтому адекватность, или соразмерность от</w:t>
        <w:softHyphen/>
        <w:t>ношения сознания к слову, и есть проблема номер один. Ведь не зря великие умы прошлого указывали на это. Например, Пифагор в свое время изрек: «Прежде всего научайся каждую вещь называть ее именем: это самая первая и важнейшая из всех наук».</w:t>
      </w:r>
    </w:p>
    <w:p>
      <w:pPr>
        <w:pStyle w:val="Normal"/>
        <w:ind w:firstLine="709"/>
        <w:jc w:val="both"/>
        <w:rPr>
          <w:sz w:val="24"/>
          <w:szCs w:val="24"/>
        </w:rPr>
      </w:pPr>
      <w:r>
        <w:rPr>
          <w:sz w:val="24"/>
          <w:szCs w:val="24"/>
        </w:rPr>
        <w:t>Другой мыслитель — Томас Гоббс еще раз заострил наше внимание на проблеме восприятия слова:</w:t>
      </w:r>
    </w:p>
    <w:p>
      <w:pPr>
        <w:pStyle w:val="Normal"/>
        <w:ind w:firstLine="709"/>
        <w:jc w:val="both"/>
        <w:rPr>
          <w:sz w:val="24"/>
          <w:szCs w:val="24"/>
        </w:rPr>
      </w:pPr>
      <w:r>
        <w:rPr>
          <w:sz w:val="24"/>
          <w:szCs w:val="24"/>
        </w:rPr>
        <w:t>«Сталкиваясь с многозначностью слова, ум теряет силу и начинает походить на птицу в силке, которая чем более ста</w:t>
        <w:softHyphen/>
        <w:t>рается вырваться, тем больше увязает».</w:t>
      </w:r>
    </w:p>
    <w:p>
      <w:pPr>
        <w:pStyle w:val="Normal"/>
        <w:ind w:firstLine="709"/>
        <w:jc w:val="both"/>
        <w:rPr>
          <w:sz w:val="24"/>
          <w:szCs w:val="24"/>
        </w:rPr>
      </w:pPr>
      <w:r>
        <w:rPr>
          <w:sz w:val="24"/>
          <w:szCs w:val="24"/>
        </w:rPr>
        <w:t>Поэтому воспитателю надо твердо знать буквальный смысл используемых им и другими людьми слов, чтобы потом не удивляться обретаемым результатам. Например, слово АВТО</w:t>
        <w:softHyphen/>
        <w:t>РИТЕТ воспринимается, как правило, как чьи-то знания исти</w:t>
        <w:softHyphen/>
        <w:t>ны. На самом деле оно означает только восприятие чьего-то мнения как мнения, обладающего свойством доминирования, или оно выражает всего лишь господствующие в текущий момент пристрастия. Возьмем другой пример. Известное всем слово АНАРХИЗМ на самом деле означает отрицание какого-либо управления, или: этот термин в пределе отрицает при</w:t>
        <w:softHyphen/>
        <w:t>чинно-следственные связи. В результате получается, что сто</w:t>
        <w:softHyphen/>
        <w:t>ронник анархизма — это сторонник невежества.</w:t>
      </w:r>
    </w:p>
    <w:p>
      <w:pPr>
        <w:pStyle w:val="Normal"/>
        <w:ind w:firstLine="709"/>
        <w:jc w:val="both"/>
        <w:rPr>
          <w:sz w:val="24"/>
          <w:szCs w:val="24"/>
        </w:rPr>
      </w:pPr>
      <w:r>
        <w:rPr>
          <w:sz w:val="24"/>
          <w:szCs w:val="24"/>
        </w:rPr>
        <w:t>Для пущей наглядности разберем еще три широко упот</w:t>
        <w:softHyphen/>
        <w:t>ребляемых термина. Первый (уже несколько отошедший в историю) — это слово АНТИСОВЕТСКИЙ. Вдумываясь в букваль</w:t>
        <w:softHyphen/>
        <w:t>ный смысл, мы получим следующее. Антисоветский—это не признающий общего. Ведь понятие СОВЕТА—это понятие су</w:t>
        <w:softHyphen/>
        <w:t>ществования обязательного общего, а в пределе — это просто (о пет одного человека другому. А советский политический с трои тем более в основе имеет общее понятие — общенарод</w:t>
        <w:softHyphen/>
        <w:t>ную собственность. Второй термин, сохраняющий свою теку</w:t>
        <w:softHyphen/>
        <w:t>щую актуальность, — это слово АНТИФАШИСТСКИЙ. Опять же, вспоминая Римскую империю, а конкретнее, явление ФАШИ, мы вынуждены признать, что антифашистский—это не при</w:t>
        <w:softHyphen/>
        <w:t>знающий какого-либо внешнего объединения. Это так пото</w:t>
        <w:softHyphen/>
        <w:t>му, что в самом явлении фаши заложен смысл внешнего объе</w:t>
        <w:softHyphen/>
        <w:t>динения многих составляющих. Третий термин, актуальный нею историю современной цивилизации, — это слово АНТИ</w:t>
        <w:softHyphen/>
        <w:t>СЕМИТСКИЙ. При буквальном прочтении у нас получается, что антисемитский — это не признающий семитов. А семи</w:t>
        <w:softHyphen/>
        <w:t>ты — это группа народов, обитающих или обитавших когда-то в Северной Африке и Передней Азии (арабы, сирийцы, иудеи, абиссинцы, айсоры, древние ассирийцы, вавилоняне и финикийцы). А теперь вспомним, с кем прежде всего кон</w:t>
        <w:softHyphen/>
        <w:t>фликтует арабский мир? Правильно, арабский мир прежде псего конфликтует с недавно возникшим на базе эмигра</w:t>
        <w:softHyphen/>
        <w:t>ции евреев государством Израиль, который, в свою очередь, несьма бесцеремонно обращается с правами, в частности, палестинцев. В результате получается, что самые большие антисемиты — это евреи. А иудеи и евреи — это не одно и то же, ведь эти слова не спутаешь. То есть, не разобрав</w:t>
        <w:softHyphen/>
        <w:t>шись с этой разницей, мы неизбежно начинаем впадать в невежество. И потом, слово «антиеврейский» просто даже не выговаривается, так как оно абсурдно. Можно испыты</w:t>
        <w:softHyphen/>
        <w:t>вать неприязнь к евреям за что-то конкретное в их поведе</w:t>
        <w:softHyphen/>
        <w:t>нии, но отрицать их как живое человеческое существо бу</w:t>
        <w:softHyphen/>
        <w:t>дет явным преувеличением. А в случае использования слова «антисемитизм» вместо слова «неприязнь» мы получим эф</w:t>
        <w:softHyphen/>
        <w:t>фект приписывания кому-то действий, которых тот не со</w:t>
        <w:softHyphen/>
        <w:t>вершал. И гитлеровский геноцид это положение никак не спасает. Гитлер за свои действия уже ответил, и потом он не организовывал тотального уничтожения арабов семитской группы. То есть использование слова «антисемитизм», как оно имеет место быть, правовым языком выражаясь, есть ПРЕВЫШЕНИЕ ПРЕДЕЛОВ НЕОБХОДИМОЙ ОБОРОНЫ, что в принципе является АГРЕССИЕЙ, причем в пользу евреев. Та</w:t>
        <w:softHyphen/>
        <w:t>ковы законы логики.</w:t>
      </w:r>
    </w:p>
    <w:p>
      <w:pPr>
        <w:pStyle w:val="Normal"/>
        <w:ind w:firstLine="709"/>
        <w:jc w:val="both"/>
        <w:rPr/>
      </w:pPr>
      <w:r>
        <w:rPr>
          <w:sz w:val="24"/>
          <w:szCs w:val="24"/>
        </w:rPr>
        <w:t xml:space="preserve"> </w:t>
      </w:r>
      <w:r>
        <w:rPr>
          <w:sz w:val="24"/>
          <w:szCs w:val="24"/>
        </w:rPr>
        <w:t>То есть употребление слова АНТИСЕМИТИЗМ будет умест</w:t>
        <w:softHyphen/>
        <w:t>но, и то - с натяжкой, только со стороны притесняемого Из</w:t>
        <w:softHyphen/>
        <w:t>раилем народа Палестины. В других случаях употребление данного термина будет подобно крику «Держи вора!», кото</w:t>
        <w:softHyphen/>
        <w:t>рый известно кто более всех инициирует.</w:t>
      </w:r>
    </w:p>
    <w:p>
      <w:pPr>
        <w:pStyle w:val="Normal"/>
        <w:ind w:firstLine="709"/>
        <w:jc w:val="both"/>
        <w:rPr>
          <w:sz w:val="24"/>
          <w:szCs w:val="24"/>
        </w:rPr>
      </w:pPr>
      <w:r>
        <w:rPr>
          <w:sz w:val="24"/>
          <w:szCs w:val="24"/>
        </w:rPr>
        <w:t>Теперь, что называется до кучи, еще о словах АПЛОМБ, АНТИПАТИЯ и АФЕРА. Мы склонны воспринимать слово АП</w:t>
        <w:softHyphen/>
        <w:t>ЛОМБ как чью-то излишнюю самоуверенность. На самом деле апломб означает (нравится нам это или нет) всего лишь поведение без сомнений и колебаний, и заметьте, ничего более. Ведь излишняя самоуверенность — это всего лишь из</w:t>
        <w:softHyphen/>
        <w:t>быточные эмоции. Или излишняя уверенность подобна из</w:t>
        <w:softHyphen/>
        <w:t>лишней беременности, но беременности не может быть мало или много. А недостаточную или избыточную уверенность, скажем, на экзамене, мы на самом деле всего лишь путаем со своим знанием своей неполной готовности к экзамену либо со своим незнанием опять же своей неполной готовности. На экзамене мы можем позволить себе такое отношение к слову УВЕРЕННОСТЬ, тогда как на дороге уже все строже, и там действует закон, который однозначно гласит: «Не уве</w:t>
        <w:softHyphen/>
        <w:t>рен — не обгоняй». И места для интеллигентного юления уже попросту не остается. Кроме того, в результате дефектного восприятия слова «уверенность» мы неизбежно начинаем ошибаться уже в восприятии слова НАДЕЖДА. Например, ши</w:t>
        <w:softHyphen/>
        <w:t>роко известный композитор -Альфред Шнитке сказал, что на</w:t>
        <w:softHyphen/>
        <w:t>дежда на лучшее будущее человечества не гарантирует его достижения. В этом случае невежество известного человека состоит в том, что он не знал значение слова «надежда», которое без категории уверенности в достижении желаемого перестает быть таковым. Или надежды с вероятностью, скажем, 99 процентов, как и беременности, быть не может. Поэтому-то и не зря говорится, что надежду отнять не мо</w:t>
        <w:softHyphen/>
        <w:t>жет никто и никогда, тогда как наличие хотя бы одного процента вероятности ее нереализации как раз и перечерки</w:t>
        <w:softHyphen/>
        <w:t>вает вышеприведенное высказывание. Или этот единствен</w:t>
        <w:softHyphen/>
        <w:t>ный процент, как ложка дегтя в бочке с медом, уничтожает само понятие надежды. А желание приписывать словам че</w:t>
        <w:softHyphen/>
        <w:t>рез контекст разное значение является самым большим, но самым малозаметным заблуждением всего человечества. Имен</w:t>
        <w:softHyphen/>
        <w:t>но такое отношение к слову плодит абсолютно все конфлик</w:t>
        <w:softHyphen/>
        <w:t>ты и соответствующие беды людей. Или: умное, а значит честное, отношение к слову—это путь к лучшей жизни, а привычка к произвольному называнию слов — это путь в ту</w:t>
        <w:softHyphen/>
        <w:t>пик. Поэтому лучше не использовать слово вообще, чем тво</w:t>
        <w:softHyphen/>
        <w:t>рить в отношении него произвол.</w:t>
      </w:r>
    </w:p>
    <w:p>
      <w:pPr>
        <w:pStyle w:val="Normal"/>
        <w:ind w:firstLine="709"/>
        <w:jc w:val="both"/>
        <w:rPr>
          <w:sz w:val="24"/>
          <w:szCs w:val="24"/>
        </w:rPr>
      </w:pPr>
      <w:r>
        <w:rPr>
          <w:sz w:val="24"/>
          <w:szCs w:val="24"/>
        </w:rPr>
        <w:t>Касаясь же слова АНТИПАТИЯ, мы получим, что оно озна</w:t>
        <w:softHyphen/>
        <w:t>чает чувство безотчетного нерасположения к кому-чему-либо, или оно же есть мысль о неприятии кого-чего-либо, не име</w:t>
        <w:softHyphen/>
        <w:t>ющая какого-либо внятного причинного объяснения. Обра</w:t>
        <w:softHyphen/>
        <w:t>тите внимание на слово «причинного». Ведь, скажем, чья-то неопрятность — это только следствие сокрытой от нашего сознания причины. Ну и наконец, рассмотрим слово АФЕРА. Во многих толковых словарях это слово определено как со</w:t>
        <w:softHyphen/>
        <w:t>мнительное, неблаговидное и темное предприятие, направ</w:t>
        <w:softHyphen/>
        <w:t>ленное на достижение личной выгоды. На самом деле за понятием аферы скрывается всего лишь социальное предпри</w:t>
        <w:softHyphen/>
        <w:t>ятие, при котором имеется в виду только личная выгода. В результате туманные эпитеты «сомнительное», «неблаговид</w:t>
        <w:softHyphen/>
        <w:t>ное» и «темное» исчезают, полностью меняя восприятие ис</w:t>
        <w:softHyphen/>
        <w:t>следуемого явления. В таком случае становится очевидным, что афера не чужда очень многим людям, включая полити</w:t>
        <w:softHyphen/>
        <w:t>ков и государственных руководителей. То есть, освобождаясь в определении значения слова от прилагательных, мы мо</w:t>
        <w:softHyphen/>
        <w:t>ментально обнаруживаем его суть, и наоборот, продолжая исповедовать в понятиях «лучшесть» или «худшесть», мы по</w:t>
        <w:softHyphen/>
        <w:t>падаем в «королевство кривых зеркал».</w:t>
      </w:r>
    </w:p>
    <w:p>
      <w:pPr>
        <w:pStyle w:val="Normal"/>
        <w:ind w:firstLine="709"/>
        <w:jc w:val="both"/>
        <w:rPr>
          <w:sz w:val="24"/>
          <w:szCs w:val="24"/>
        </w:rPr>
      </w:pPr>
      <w:r>
        <w:rPr>
          <w:sz w:val="24"/>
          <w:szCs w:val="24"/>
        </w:rPr>
        <w:t>Впрочем, хватит с примерами.</w:t>
      </w:r>
    </w:p>
    <w:p>
      <w:pPr>
        <w:pStyle w:val="Normal"/>
        <w:ind w:firstLine="709"/>
        <w:jc w:val="both"/>
        <w:rPr/>
      </w:pPr>
      <w:r>
        <w:rPr>
          <w:sz w:val="24"/>
          <w:szCs w:val="24"/>
        </w:rPr>
        <w:t>Рассуждая далее, приведем высказывание Гёте, который как-то заметил: «Что труднее всего? — то, что кажется тебе самым легким: видеть глазами то, что у тебя перед глазами!»</w:t>
      </w:r>
    </w:p>
    <w:p>
      <w:pPr>
        <w:pStyle w:val="Normal"/>
        <w:ind w:firstLine="709"/>
        <w:jc w:val="both"/>
        <w:rPr>
          <w:sz w:val="24"/>
          <w:szCs w:val="24"/>
        </w:rPr>
      </w:pPr>
      <w:r>
        <w:rPr>
          <w:sz w:val="24"/>
          <w:szCs w:val="24"/>
        </w:rPr>
        <w:t>Впрочем, видит, а точнее воспринимает, сознание, а вов</w:t>
        <w:softHyphen/>
        <w:t>се не глаза. Сами глаза — это только инструмент для созна</w:t>
        <w:softHyphen/>
        <w:t>ния, как и другие органы чувств, такие как слух, обоняние, осязание и вкус.</w:t>
      </w:r>
    </w:p>
    <w:p>
      <w:pPr>
        <w:pStyle w:val="Normal"/>
        <w:ind w:firstLine="709"/>
        <w:jc w:val="both"/>
        <w:rPr>
          <w:sz w:val="24"/>
          <w:szCs w:val="24"/>
        </w:rPr>
      </w:pPr>
      <w:r>
        <w:rPr>
          <w:sz w:val="24"/>
          <w:szCs w:val="24"/>
        </w:rPr>
        <w:t>В связи с чувствами нам полезно знать, что еще Фрэнсис Бэкон оценил это явление так:</w:t>
      </w:r>
    </w:p>
    <w:p>
      <w:pPr>
        <w:pStyle w:val="Normal"/>
        <w:ind w:firstLine="709"/>
        <w:jc w:val="both"/>
        <w:rPr>
          <w:sz w:val="24"/>
          <w:szCs w:val="24"/>
        </w:rPr>
      </w:pPr>
      <w:r>
        <w:rPr>
          <w:sz w:val="24"/>
          <w:szCs w:val="24"/>
        </w:rPr>
        <w:t>«Чувство само по себе слабо и заблуждается ...»</w:t>
      </w:r>
    </w:p>
    <w:p>
      <w:pPr>
        <w:pStyle w:val="Normal"/>
        <w:ind w:firstLine="709"/>
        <w:jc w:val="both"/>
        <w:rPr>
          <w:sz w:val="24"/>
          <w:szCs w:val="24"/>
        </w:rPr>
      </w:pPr>
      <w:r>
        <w:rPr>
          <w:sz w:val="24"/>
          <w:szCs w:val="24"/>
        </w:rPr>
        <w:t>А по мнению другого мыслителя, Джорджа Беркли:</w:t>
      </w:r>
    </w:p>
    <w:p>
      <w:pPr>
        <w:pStyle w:val="Normal"/>
        <w:ind w:firstLine="709"/>
        <w:jc w:val="both"/>
        <w:rPr>
          <w:sz w:val="24"/>
          <w:szCs w:val="24"/>
        </w:rPr>
      </w:pPr>
      <w:r>
        <w:rPr>
          <w:sz w:val="24"/>
          <w:szCs w:val="24"/>
        </w:rPr>
        <w:t>«Внешний мир действительно существует и пребывает вне наших умов, но только как система идей...»</w:t>
      </w:r>
    </w:p>
    <w:p>
      <w:pPr>
        <w:pStyle w:val="Normal"/>
        <w:ind w:firstLine="709"/>
        <w:jc w:val="both"/>
        <w:rPr>
          <w:sz w:val="24"/>
          <w:szCs w:val="24"/>
        </w:rPr>
      </w:pPr>
      <w:r>
        <w:rPr>
          <w:sz w:val="24"/>
          <w:szCs w:val="24"/>
        </w:rPr>
        <w:t>Но вернемся к явлению СЛОВА. Почаще в связи с этим вспоминайте библейское: В НАЧАЛЕ БЫЛО СЛОВО..., а также определение истины, данное Августином Аврелием. Ведь сло</w:t>
        <w:softHyphen/>
        <w:t>во тоже явление, достойное тождественного восприятия. В качестве примера важности буквального восприятия слова приведем следующий исторический факт,</w:t>
      </w:r>
    </w:p>
    <w:p>
      <w:pPr>
        <w:pStyle w:val="Normal"/>
        <w:ind w:firstLine="709"/>
        <w:jc w:val="both"/>
        <w:rPr>
          <w:sz w:val="24"/>
          <w:szCs w:val="24"/>
        </w:rPr>
      </w:pPr>
      <w:r>
        <w:rPr>
          <w:sz w:val="24"/>
          <w:szCs w:val="24"/>
        </w:rPr>
        <w:t>Занимаясь подготовкой внезапного нападения на СССР, нем</w:t>
        <w:softHyphen/>
        <w:t>цы еще в 1940 году в приграничной с СССР полосе вывешива</w:t>
        <w:softHyphen/>
        <w:t>ли на своих воинских эшелонах лозунги, буквально гласившие:</w:t>
      </w:r>
    </w:p>
    <w:p>
      <w:pPr>
        <w:pStyle w:val="Normal"/>
        <w:ind w:firstLine="709"/>
        <w:jc w:val="both"/>
        <w:rPr>
          <w:sz w:val="24"/>
          <w:szCs w:val="24"/>
        </w:rPr>
      </w:pPr>
      <w:r>
        <w:rPr>
          <w:sz w:val="24"/>
          <w:szCs w:val="24"/>
        </w:rPr>
        <w:t xml:space="preserve"> </w:t>
      </w:r>
      <w:r>
        <w:rPr>
          <w:sz w:val="24"/>
          <w:szCs w:val="24"/>
        </w:rPr>
        <w:t>«Вир фарен геген Энглянд».</w:t>
      </w:r>
    </w:p>
    <w:p>
      <w:pPr>
        <w:pStyle w:val="Normal"/>
        <w:ind w:firstLine="709"/>
        <w:jc w:val="both"/>
        <w:rPr>
          <w:sz w:val="24"/>
          <w:szCs w:val="24"/>
        </w:rPr>
      </w:pPr>
      <w:r>
        <w:rPr>
          <w:sz w:val="24"/>
          <w:szCs w:val="24"/>
        </w:rPr>
        <w:t>При буквальном переводе на русский язык эта фраза зву</w:t>
        <w:softHyphen/>
        <w:t>чит следующим образом:</w:t>
      </w:r>
    </w:p>
    <w:p>
      <w:pPr>
        <w:pStyle w:val="Normal"/>
        <w:ind w:firstLine="709"/>
        <w:jc w:val="both"/>
        <w:rPr>
          <w:sz w:val="24"/>
          <w:szCs w:val="24"/>
        </w:rPr>
      </w:pPr>
      <w:r>
        <w:rPr>
          <w:sz w:val="24"/>
          <w:szCs w:val="24"/>
        </w:rPr>
        <w:t>«Мы направляемся против Англии».</w:t>
      </w:r>
    </w:p>
    <w:p>
      <w:pPr>
        <w:pStyle w:val="Normal"/>
        <w:ind w:firstLine="709"/>
        <w:jc w:val="both"/>
        <w:rPr>
          <w:sz w:val="24"/>
          <w:szCs w:val="24"/>
        </w:rPr>
      </w:pPr>
      <w:r>
        <w:rPr>
          <w:sz w:val="24"/>
          <w:szCs w:val="24"/>
        </w:rPr>
        <w:t>Но буквальное прочтение уже последней фразы означает, что немцы направлялись в сторону, находящуюся прямо перед Англией. А это и есть восточное направление. Таким образом, серьезное отношение к слову ПРОТИВ делает всю фразу про</w:t>
        <w:softHyphen/>
        <w:t>зрачной для сознания. Поэтому не надо стесняться пользовать</w:t>
        <w:softHyphen/>
        <w:t>ся словарями значений слов русского языка. Впрочем, некото</w:t>
        <w:softHyphen/>
        <w:t>рые могут возразить, что отдельные слова имеют много зна</w:t>
        <w:softHyphen/>
        <w:t>чений. Но будем помнить слова Гегеля, что всякая идея, продолженная до бесконечности, становится своей собствен</w:t>
        <w:softHyphen/>
        <w:t>ной противоположностью. Наверное, некоторые помнят, как пытались в детстве безуспешно представить бесконечность про</w:t>
        <w:softHyphen/>
        <w:t>странства. Эту проблему весьма четко преодолел еще Бруно Джордано. В частности, он сформулировал следующее:</w:t>
      </w:r>
    </w:p>
    <w:p>
      <w:pPr>
        <w:pStyle w:val="Normal"/>
        <w:ind w:firstLine="709"/>
        <w:jc w:val="both"/>
        <w:rPr>
          <w:sz w:val="24"/>
          <w:szCs w:val="24"/>
        </w:rPr>
      </w:pPr>
      <w:r>
        <w:rPr>
          <w:sz w:val="24"/>
          <w:szCs w:val="24"/>
        </w:rPr>
        <w:t>«Вселенная есть целиком центр. Центр Вселенной повсю</w:t>
        <w:softHyphen/>
        <w:t>ду и во всем».</w:t>
      </w:r>
    </w:p>
    <w:p>
      <w:pPr>
        <w:pStyle w:val="Normal"/>
        <w:ind w:firstLine="709"/>
        <w:jc w:val="both"/>
        <w:rPr>
          <w:sz w:val="24"/>
          <w:szCs w:val="24"/>
        </w:rPr>
      </w:pPr>
      <w:r>
        <w:rPr>
          <w:sz w:val="24"/>
          <w:szCs w:val="24"/>
        </w:rPr>
        <w:t>Теперь два слова о понятии времени. Самое ясное опреде</w:t>
        <w:softHyphen/>
        <w:t>ление времени за всю историю человечества дала опять же философия. По Гегелю, только процесс изменений чего-либо определяет понятие времени. Говоря иначе, неумение воспри</w:t>
        <w:softHyphen/>
        <w:t>нимать непрерывный процесс изменений и приводит нераз</w:t>
        <w:softHyphen/>
        <w:t>витое сознание к химере времени как самоценного явления. Поэтому суждение, что времени все подвластно, есть заблуж</w:t>
        <w:softHyphen/>
        <w:t>дение. Эта оценка справедлива хотя бы потому, что у каждо</w:t>
        <w:softHyphen/>
        <w:t>го из нас с течением времени самоидентификация собствен</w:t>
        <w:softHyphen/>
        <w:t>ного «Я» неизменна. Слову сказанному всегда предшествует мысль, а самой мысли — ее вневременной образ. Поэтому, воз</w:t>
        <w:softHyphen/>
        <w:t>вращаясь к слову, всегда ищем в случаях многозначности его значений самое общее, которое охватывает собою все осталь</w:t>
        <w:softHyphen/>
        <w:t>ные. Например, слово ДУХ имеет следующие значения:</w:t>
      </w:r>
    </w:p>
    <w:p>
      <w:pPr>
        <w:pStyle w:val="Normal"/>
        <w:ind w:firstLine="709"/>
        <w:jc w:val="both"/>
        <w:rPr>
          <w:sz w:val="24"/>
          <w:szCs w:val="24"/>
        </w:rPr>
      </w:pPr>
      <w:r>
        <w:rPr>
          <w:sz w:val="24"/>
          <w:szCs w:val="24"/>
        </w:rPr>
        <w:t>«психические способности, ум, бодрость, моральная сила, готовность к действию, бесплотное сверхъестественное суще</w:t>
        <w:softHyphen/>
        <w:t>ство, сущность, нематериальное начало явлений, истинный смысл, склонность к чему-нибудь; какое-нибудь начало, опре</w:t>
        <w:softHyphen/>
        <w:t>деляющее образ мыслей, поведение, настроение; типичные, характерные свойства; отличительные особенности кого-чего-нибудь; дыхание, воздух, запах, пахучие испарения».</w:t>
      </w:r>
    </w:p>
    <w:p>
      <w:pPr>
        <w:pStyle w:val="Normal"/>
        <w:ind w:firstLine="709"/>
        <w:jc w:val="both"/>
        <w:rPr>
          <w:sz w:val="24"/>
          <w:szCs w:val="24"/>
        </w:rPr>
      </w:pPr>
      <w:r>
        <w:rPr>
          <w:sz w:val="24"/>
          <w:szCs w:val="24"/>
        </w:rPr>
        <w:t>Самым общим значением среди перечисленных, охватыва</w:t>
        <w:softHyphen/>
        <w:t>ющим собою все остальные, будет являться следующее:</w:t>
      </w:r>
    </w:p>
    <w:p>
      <w:pPr>
        <w:pStyle w:val="Normal"/>
        <w:ind w:firstLine="709"/>
        <w:jc w:val="both"/>
        <w:rPr>
          <w:sz w:val="24"/>
          <w:szCs w:val="24"/>
        </w:rPr>
      </w:pPr>
      <w:r>
        <w:rPr>
          <w:sz w:val="24"/>
          <w:szCs w:val="24"/>
        </w:rPr>
        <w:t>«дух — это отличительные особенности кого-чего-нибудь». Рассуждая далее, мы должны будем вести речь о поведе</w:t>
        <w:softHyphen/>
        <w:t>нии самого воспитателя, так как оно есть главное воспитую-</w:t>
      </w:r>
    </w:p>
    <w:p>
      <w:pPr>
        <w:pStyle w:val="Normal"/>
        <w:ind w:firstLine="709"/>
        <w:jc w:val="both"/>
        <w:rPr>
          <w:sz w:val="24"/>
          <w:szCs w:val="24"/>
        </w:rPr>
      </w:pPr>
      <w:r>
        <w:rPr>
          <w:sz w:val="24"/>
          <w:szCs w:val="24"/>
        </w:rPr>
        <w:t>щее средство. Воспитатель должен всегда помнить, что ска</w:t>
        <w:softHyphen/>
        <w:t>занное или даже помысленное им слово имеет тенденцию к материализации, причем помимо воли самого воспитателя. Поэтому культура мысли и речи есть главное в процессе вос</w:t>
        <w:softHyphen/>
        <w:t>питания. А содержание слова — это, в свою очередь, главная забота воспитателя. Освоив его, воспитатель получит мощ</w:t>
        <w:softHyphen/>
        <w:t>нейшее орудие для обнаружения и развития талантов у сво</w:t>
        <w:softHyphen/>
        <w:t>их подопечных, которые через это начало неизбежно и нео</w:t>
        <w:softHyphen/>
        <w:t>братимо втянутся в процесс подражания поведению самого воспитателя, что и будет отрадой для всех.</w:t>
      </w:r>
    </w:p>
    <w:p>
      <w:pPr>
        <w:pStyle w:val="Normal"/>
        <w:ind w:firstLine="709"/>
        <w:jc w:val="both"/>
        <w:rPr>
          <w:sz w:val="24"/>
          <w:szCs w:val="24"/>
        </w:rPr>
      </w:pPr>
      <w:r>
        <w:rPr>
          <w:sz w:val="24"/>
          <w:szCs w:val="24"/>
        </w:rPr>
        <w:t>Поэтому, подводя итог, подчеркнем, что воспитание—это творчество одного, направленное на пробуждение творчества многих, и ничего более. А как же психология? — спросит кто-то, — неужели такая ценная наука оказывается не у дел? И вообще, где же тогда оказывается горячо любимая ею роль личности? Ну что ж, для раздавленных ее авторитетом до</w:t>
        <w:softHyphen/>
        <w:t>полнительно заметим, что еще сам Зигмунд Фрейд перед своей смертью пересмотрел свое отношение к созданному им же психоанализу и признал его явлением тупиковым, или ошибочным. Поэтому психология — это путь заклинания сти</w:t>
        <w:softHyphen/>
        <w:t>хии либо путь низведения человека до животного. Какое-то время этим, конечно же, можно заниматься, но только ка</w:t>
        <w:softHyphen/>
        <w:t>кое-то, так как явление психологии не самостоятельно. Оно всего лишь следствие личного, а значит, частичного миро</w:t>
        <w:softHyphen/>
        <w:t>воззрения, или мировоззрения «замочной скважины». Талант же держится сугубо на целостном мировоззрении и проявля</w:t>
        <w:softHyphen/>
        <w:t>ет себя прежде всего в мыслительных усилиях, которые все</w:t>
        <w:softHyphen/>
        <w:t>гда предшествуют созданию действительно чего-то нового. А новое явление — это всегда явление с новыми внутренними связями. Кроме этого, важно помнить следующее. Психоло</w:t>
        <w:softHyphen/>
        <w:t>гия учит человека в пределе использовать мир лишь как сред</w:t>
        <w:softHyphen/>
        <w:t>ство для собственного утверждения или для собственного воз</w:t>
        <w:softHyphen/>
        <w:t>величивания. Альтернативный путь — это путь воспитателя, который, впуская в себя (свое сознание) все мироздание це</w:t>
        <w:softHyphen/>
        <w:t>ликом, сначала синтезирует своего рода систему координат, с помощью которой он же впоследствии идентифицирует и меняет самого себя, а значит, и других.</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аким образом, обнаруживая и развивая чей-то талант, воспитатель совершает собственное восхождение к истине, что, в свою очередь, является гарантией правильности его собственных усилий.</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14 августа 1998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ТВОРЧЕСТВО</w:t>
      </w:r>
    </w:p>
    <w:p>
      <w:pPr>
        <w:pStyle w:val="Normal"/>
        <w:ind w:firstLine="709"/>
        <w:jc w:val="center"/>
        <w:rPr>
          <w:b/>
          <w:b/>
          <w:sz w:val="24"/>
          <w:szCs w:val="24"/>
        </w:rPr>
      </w:pPr>
      <w:r>
        <w:rPr>
          <w:b/>
          <w:sz w:val="24"/>
          <w:szCs w:val="24"/>
        </w:rPr>
        <w:t>КАК АКТ ПРИБЛИЖЕНИЯ К ИСТИН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Что же такое творчество? По словарю В. И. Даля, это сло</w:t>
        <w:softHyphen/>
        <w:t>во означает созидание как деятельное свойство, творенье и сотворенье. Слово же «творить» означает давать бытие, рож</w:t>
        <w:softHyphen/>
        <w:t>дать. Но кто-то спросит: а игра на БИРЖЕ, уловки Остапа Бендера или изобретательность героя кинофильма «Гений» в исполнении Александра Абдулова входят в рассматриваемое понятие? Давайте рассуждать по порядку.</w:t>
      </w:r>
    </w:p>
    <w:p>
      <w:pPr>
        <w:pStyle w:val="Normal"/>
        <w:ind w:firstLine="709"/>
        <w:jc w:val="both"/>
        <w:rPr>
          <w:sz w:val="24"/>
          <w:szCs w:val="24"/>
        </w:rPr>
      </w:pPr>
      <w:r>
        <w:rPr>
          <w:sz w:val="24"/>
          <w:szCs w:val="24"/>
        </w:rPr>
        <w:t>Во-первых, может ли творчество быть безнравственным (вне нравственности)? Вряд ли. Впрочем, кто-то вспомнит создание атомной бомбы. Однако бомба сама по себе не является злом. Ее использование против людей является несомненным злом. Но является ли создание атомной бом</w:t>
        <w:softHyphen/>
        <w:t>бы актом творчества? Или это только использование твор</w:t>
        <w:softHyphen/>
        <w:t>ческого события — открытия сокрытой в атоме энергии? В результате получается, что обретение знаний о ядерной физике можно отнести к акту творчества, так как они при</w:t>
        <w:softHyphen/>
        <w:t>ближают человеческое сознание к истине, в то время как создание уже атомной бомбы никак не приближает челове</w:t>
        <w:softHyphen/>
        <w:t>чество к самой истине. Поэтому акт проектирования и изготовления бомбы творческим не является, как бы это кому-то ни хотелось считать. Мы можем только признать, что проектирование и изготовление какого-либо изделия с заранее ясными целями его применения является изобре</w:t>
        <w:softHyphen/>
        <w:t>тательством или рационализацией уже ранее сконструиро</w:t>
        <w:softHyphen/>
        <w:t>ванных прототипов искомого прибора, предмета, изделия, наконец.</w:t>
      </w:r>
    </w:p>
    <w:p>
      <w:pPr>
        <w:pStyle w:val="Normal"/>
        <w:ind w:firstLine="709"/>
        <w:jc w:val="both"/>
        <w:rPr/>
      </w:pPr>
      <w:r>
        <w:rPr>
          <w:sz w:val="24"/>
          <w:szCs w:val="24"/>
        </w:rPr>
        <w:t>Во-вторых, в случае оценки биржевых игроков, банковских операций, упомянутых кинолитературных героев мы можем обнаружить лишь одно явление — явление скрытого отъема материальных средств либо права на ПРИСВОЕНИЕ этих са</w:t>
        <w:softHyphen/>
        <w:t>мых ценностей. То есть в отличие, скажем, от явного грабе</w:t>
        <w:softHyphen/>
        <w:t>жа все перечисленные выше явления несут лишь видимость законности, а значит, нравственности. Или мера господству</w:t>
        <w:softHyphen/>
        <w:t>ющей безнравственности и является законодательным при</w:t>
        <w:softHyphen/>
        <w:t>крытием для участников этих деяний. Поэтому их возможно отнести лишь к категории простого либо изощренного МО</w:t>
        <w:softHyphen/>
        <w:t>ШЕННИЧЕСТВА. Субъективное восприятие этих явлений как благостных даже их жертвами не меняют их объективного качества. Как говорится, имеется тысяча способов для обма</w:t>
        <w:softHyphen/>
        <w:t>на, но обман от этого не перестает быть обманом. Или: ха</w:t>
        <w:softHyphen/>
        <w:t>рактер игры «в колпачки» не меняется от субъективного восприятия ее со стороны «лохов», которые не перестают верить, что уж им-то точно повезет.</w:t>
      </w:r>
    </w:p>
    <w:p>
      <w:pPr>
        <w:pStyle w:val="Normal"/>
        <w:ind w:firstLine="709"/>
        <w:jc w:val="both"/>
        <w:rPr>
          <w:sz w:val="24"/>
          <w:szCs w:val="24"/>
        </w:rPr>
      </w:pPr>
      <w:r>
        <w:rPr>
          <w:sz w:val="24"/>
          <w:szCs w:val="24"/>
        </w:rPr>
        <w:t>Если обобщить вышеприведенные примеры, то можно ска</w:t>
        <w:softHyphen/>
        <w:t>зать, что невежество и податливость людей к искушению (их слабость) и являются теми пособниками аферистов всех ма</w:t>
        <w:softHyphen/>
        <w:t>стей и оттенков, которые и провоцируют безнравственных людей к их многогранной, с одной стороны, а с другой — к предельно примитивной деятельности. Или: упаковка отъема чужого остается по своей сущности только упаковкой, несмот</w:t>
        <w:softHyphen/>
        <w:t>ря даже на свою яркость и дух захватывающую неожидан</w:t>
        <w:softHyphen/>
        <w:t>ность. И то, что при этом деньги (ценности) отнимаются кем-то в свою пользу, скажем, у вора, никак не меняет суще</w:t>
        <w:softHyphen/>
        <w:t>ства явления присвоения чужого. Даже попытки последую</w:t>
        <w:softHyphen/>
        <w:t>щего благодеяния со стороны таких ловкачей не меняют ка</w:t>
        <w:softHyphen/>
        <w:t>чества содеянного ими ранее.</w:t>
      </w:r>
    </w:p>
    <w:p>
      <w:pPr>
        <w:pStyle w:val="Normal"/>
        <w:ind w:firstLine="709"/>
        <w:jc w:val="both"/>
        <w:rPr>
          <w:b/>
          <w:b/>
          <w:sz w:val="24"/>
          <w:szCs w:val="24"/>
        </w:rPr>
      </w:pPr>
      <w:r>
        <w:rPr>
          <w:b/>
          <w:i/>
          <w:iCs/>
          <w:sz w:val="24"/>
          <w:szCs w:val="24"/>
        </w:rPr>
        <w:t>Поэтому пока люди склонны завидовать, с одной сторо</w:t>
        <w:softHyphen/>
        <w:t>ны, и стремиться к легкой наживе (а на самом деле к раз</w:t>
        <w:softHyphen/>
        <w:t>решенному присвоению чужого) — с другой, они обрекают себя на обман и самообман.</w:t>
      </w:r>
    </w:p>
    <w:p>
      <w:pPr>
        <w:pStyle w:val="Normal"/>
        <w:ind w:firstLine="709"/>
        <w:jc w:val="both"/>
        <w:rPr>
          <w:sz w:val="24"/>
          <w:szCs w:val="24"/>
        </w:rPr>
      </w:pPr>
      <w:r>
        <w:rPr>
          <w:sz w:val="24"/>
          <w:szCs w:val="24"/>
        </w:rPr>
        <w:t>Теперь вновь вернемся к творчеству. Кроме нравственно</w:t>
        <w:softHyphen/>
        <w:t>го начала творчество обязательно содержит в себе акт рож</w:t>
        <w:softHyphen/>
        <w:t>дения нового, доселе незнакомого качества, которое опреде</w:t>
        <w:softHyphen/>
        <w:t>ляется уникальным порядком связей, составляющих рожден</w:t>
        <w:softHyphen/>
        <w:t>ное явление частей. Акт творчества всегда спонтанен, или его результат нельзя заранее описать. Но событию ОТКРЫ</w:t>
        <w:softHyphen/>
        <w:t>ТИЯ чего-либо предшествуют длительные мучительные разду</w:t>
        <w:softHyphen/>
        <w:t>мья, связанные со страстным желанием познания смысла бытия, существа его причинно-следственных связей. Иначе выражаясь, открытие (философское, научное, музыкальное, художественное) само является в мир, но его явлению пред</w:t>
        <w:softHyphen/>
        <w:t>шествуют длительные и даже отчаянные призывы любящих творчество натур. Их нескончаемые стенания являются бук</w:t>
        <w:softHyphen/>
        <w:t>вально маяками в море людского мрака, на которые и уст</w:t>
        <w:softHyphen/>
        <w:t>ремляются идеи (образы), составляющие суть любого твор</w:t>
        <w:softHyphen/>
        <w:t>чества. Кто-то начинает этим заниматься с юных лет, имея с рождения соответствующую к этому предрасположенность. А кто-то обретает этот дар спустя много лет, перенеся массу испытаний. Первым творчество дается относительно легко, но сама их жизнь зависит от способности творить. Когда по</w:t>
        <w:softHyphen/>
        <w:t>следняя свертывается, их жизнь внезапно обрывается. Или в случае кризиса, она попросту, как по команде, прекращается. Кстати, слово «кризис» — это резкое (скачкообразное) изме</w:t>
        <w:softHyphen/>
        <w:t>нение качества чего-либо. Поэтому длительно длящийся кри</w:t>
        <w:softHyphen/>
        <w:t>зис — это вовсе не кризис, а новое качество чего-либо. У вто</w:t>
        <w:softHyphen/>
        <w:t>рых — с явлением творчества более осознанные отношения, поэтому их уход из жизни бывает менее драматическим. Но и первые и вторые живы до тех пор, пока их разум (душа) хочет творить и любит самозабвенно само творчество, а не себя в нем, как бывает не так уж редко. В последнем случае разыгрывается скрытая от масс подлинная драма художника и мыслителя.</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Одним словом, вне приближения к истине, вне нравствен</w:t>
        <w:softHyphen/>
        <w:t>ности творчества нет. Наоборот, только поиск ответа о смысле жизни мира и человека является прямым указанием на творчество, а его конкретные акты — это конкретные ступеньки на лестнице восхождения к истине как отдельно</w:t>
        <w:softHyphen/>
        <w:t>го человека, так и человечества в целом.</w:t>
      </w:r>
    </w:p>
    <w:p>
      <w:pPr>
        <w:pStyle w:val="FR3"/>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1 сентября 1998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ПРОИСХОДИТ С НАМИ,</w:t>
      </w:r>
    </w:p>
    <w:p>
      <w:pPr>
        <w:pStyle w:val="Normal"/>
        <w:ind w:firstLine="709"/>
        <w:jc w:val="center"/>
        <w:rPr>
          <w:b/>
          <w:b/>
          <w:sz w:val="24"/>
          <w:szCs w:val="24"/>
        </w:rPr>
      </w:pPr>
      <w:r>
        <w:rPr>
          <w:b/>
          <w:sz w:val="24"/>
          <w:szCs w:val="24"/>
        </w:rPr>
        <w:t>КОГДА МЫ ВОСХИЩАЕМС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ОСХИЩЕНИЕ — какое красивое слово, — восторженно ска</w:t>
        <w:softHyphen/>
        <w:t>жет кто-то! Ведь оно, по словарю С. И. Ожегова, обозначает высшее удовлетворение, восторг. Но мы спросим тогда, а как этот кто-то воспримет слово ХИЩЕНИЕ? Последнее в том же словаре уже банальное воровство, присвоение чужого. Как же так, скажет кто-то? Что же получается?</w:t>
      </w:r>
    </w:p>
    <w:p>
      <w:pPr>
        <w:pStyle w:val="Normal"/>
        <w:ind w:firstLine="709"/>
        <w:jc w:val="both"/>
        <w:rPr>
          <w:sz w:val="24"/>
          <w:szCs w:val="24"/>
        </w:rPr>
      </w:pPr>
      <w:r>
        <w:rPr>
          <w:sz w:val="24"/>
          <w:szCs w:val="24"/>
        </w:rPr>
        <w:t>Но давайте посмотрим на другие, схожие словообразова</w:t>
        <w:softHyphen/>
        <w:t>ния. Например, ХОЖДЕНИЕ и ВОСХОЖДЕНИЕ, или ПИТАНИЕ и ВОСПИТАНИЕ. Если питание и хождение — это своего рода поддержание чего-то в каком-либо состоянии, то воспитание и восхождение—это уже некое изменение имеющегося со</w:t>
        <w:softHyphen/>
        <w:t>стояния чего-либо. Теперь вернемся к «хищению» и к «вос</w:t>
        <w:softHyphen/>
        <w:t>хищению». Если первое слово понятно, то второе явно нет. Но спросим себя, а что нам мешает увидеть его истинный смысл? Правильно — нам мешает увидеть его содержание наше собственное ПРИСТРАСТИЕ к чему-либо. Мы все и всегда при</w:t>
        <w:softHyphen/>
        <w:t>страстны, а значит, все и всегда зависимы от чего-то. Поэто</w:t>
        <w:softHyphen/>
        <w:t>му-то ВОСТОРГ всегда любезен нашему серд11у! Кстати, корень этого слова ТОРГ тоже весьма и весьма примечателен. Прямо мистика какая-то, скажет кто-то! Такие роскошные слова и с такою пошлою начинкою. Но сами-то слова (хищение, торг) в чем повинны? Они всего лишь несут в себе строго опреде</w:t>
        <w:softHyphen/>
        <w:t>ленное качество, и ничего более. В чем повинен хищник, поедая свою жертву? Да ни в чем! Ведь он не может увидеть себя со стороны, так как не способен к абстрагированию от ситуации, в которой участвует.</w:t>
      </w:r>
    </w:p>
    <w:p>
      <w:pPr>
        <w:pStyle w:val="Normal"/>
        <w:ind w:firstLine="709"/>
        <w:jc w:val="both"/>
        <w:rPr>
          <w:sz w:val="24"/>
          <w:szCs w:val="24"/>
        </w:rPr>
      </w:pPr>
      <w:r>
        <w:rPr>
          <w:sz w:val="24"/>
          <w:szCs w:val="24"/>
        </w:rPr>
        <w:t>Так и люди, будучи пристрастными, всегда уподобляются хищникам. В результате — они жертвы своего удовлетворения либо неудовлетворения. Но знает ли хищник ОТТЕНКИ удов</w:t>
        <w:softHyphen/>
        <w:t>летворенности? Наблюдая домашних животных, в частности собак, мы вынуждены признать — да, знают! Или: восхища</w:t>
        <w:softHyphen/>
        <w:t>ются даже животные. Но, спросим себя, является ли восторг радостью? Кто-то ответит утвердительно. Впрочем, на отри</w:t>
        <w:softHyphen/>
        <w:t>цательный ответ действительно будут способны немногие. Даже в словаре С. И, Ожегова нет внятного ответа на этот вопрос. Явление радости выходит за рамки удовлетворения любой интенсивности, так как несет в себе другое качество, которое через рефлексы не описывается. Радость — это исчерпывающая полнота восприятия всего и сразу. Радость никогда не имеет очевидной причины. Поэтому она защище</w:t>
        <w:softHyphen/>
        <w:t>на от какого-либо пристрастия, а значит, защищена от ка</w:t>
        <w:softHyphen/>
        <w:t>кой-либо восхищенности.</w:t>
      </w:r>
    </w:p>
    <w:p>
      <w:pPr>
        <w:pStyle w:val="Normal"/>
        <w:ind w:firstLine="709"/>
        <w:jc w:val="both"/>
        <w:rPr>
          <w:sz w:val="24"/>
          <w:szCs w:val="24"/>
        </w:rPr>
      </w:pPr>
      <w:r>
        <w:rPr>
          <w:sz w:val="24"/>
          <w:szCs w:val="24"/>
        </w:rPr>
        <w:t>Завершая вышеизложенное, мы вынуждены признать:</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наше восхищение — это всегда наше пристрастие к чему-либо, или: восторгаясь, мы сами крадем у себя весь мир, меняя его в этот момент на его часть.</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5 сентября 1998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ИНТУИЦИЯ. ЧТО ЭТО ТАКОЕ?</w:t>
      </w:r>
    </w:p>
    <w:p>
      <w:pPr>
        <w:pStyle w:val="Normal"/>
        <w:ind w:firstLine="709"/>
        <w:jc w:val="center"/>
        <w:rPr>
          <w:b/>
          <w:b/>
          <w:sz w:val="24"/>
          <w:szCs w:val="24"/>
        </w:rPr>
      </w:pPr>
      <w:r>
        <w:rPr>
          <w:b/>
          <w:sz w:val="24"/>
          <w:szCs w:val="24"/>
        </w:rPr>
        <w:t>ВОЗМОЖНО ЛИ ЕЕ РАЗВИТИЕ</w:t>
      </w:r>
    </w:p>
    <w:p>
      <w:pPr>
        <w:pStyle w:val="Normal"/>
        <w:ind w:firstLine="709"/>
        <w:jc w:val="center"/>
        <w:rPr>
          <w:b/>
          <w:b/>
          <w:sz w:val="24"/>
          <w:szCs w:val="24"/>
        </w:rPr>
      </w:pPr>
      <w:r>
        <w:rPr>
          <w:b/>
          <w:sz w:val="24"/>
          <w:szCs w:val="24"/>
        </w:rPr>
        <w:t>И СИСТЕМАТИЧЕСКОЕ ИСПОЛЬЗОВАНИЕ?</w:t>
      </w:r>
    </w:p>
    <w:p>
      <w:pPr>
        <w:pStyle w:val="Normal"/>
        <w:ind w:firstLine="709"/>
        <w:jc w:val="both"/>
        <w:rPr>
          <w:b/>
          <w:b/>
          <w:sz w:val="24"/>
          <w:szCs w:val="24"/>
        </w:rPr>
      </w:pPr>
      <w:r>
        <w:rPr>
          <w:b/>
          <w:sz w:val="24"/>
          <w:szCs w:val="24"/>
        </w:rPr>
      </w:r>
    </w:p>
    <w:p>
      <w:pPr>
        <w:pStyle w:val="Normal"/>
        <w:ind w:firstLine="709"/>
        <w:jc w:val="both"/>
        <w:rPr/>
      </w:pPr>
      <w:r>
        <w:rPr>
          <w:sz w:val="24"/>
          <w:szCs w:val="24"/>
        </w:rPr>
        <w:t>По словарю С.И.Ожегова, интуиция — это чутье, тонкое понимание, проникновение в самую суть чего-нибудь; непос</w:t>
        <w:softHyphen/>
        <w:t>редственное постижение истины без предварительного логи</w:t>
        <w:softHyphen/>
        <w:t>ческого рассуждения.</w:t>
      </w:r>
    </w:p>
    <w:p>
      <w:pPr>
        <w:pStyle w:val="Normal"/>
        <w:ind w:firstLine="709"/>
        <w:jc w:val="both"/>
        <w:rPr>
          <w:sz w:val="24"/>
          <w:szCs w:val="24"/>
        </w:rPr>
      </w:pPr>
      <w:r>
        <w:rPr>
          <w:sz w:val="24"/>
          <w:szCs w:val="24"/>
        </w:rPr>
        <w:t>Данное определение несет в себе конкретно только некий намек на что-то весьма и весьма смутное. Или: явление инту</w:t>
        <w:softHyphen/>
        <w:t>иции, по Ожегову, — это некое ЧУДО, позволяющее знать суть чего-либо конкретного. Впрочем, наш ученый избежал опи</w:t>
        <w:softHyphen/>
        <w:t>сания самого проявления интуиции, которое являет себя в мир только через восприятие будущего состояния чего-либо. Кто-то может сравнить понятия ИНТУИЦИИ и ОТКРЫТИЯ, намекая, что они по своему содержанию тождественны. Но мы, сравнивая эти слова, укажем, что открытие сообщает нам о причине чего-то, существующего в настоящем, тогда как интуиция — это информация о будущем состоянии чего-либо. Это так потому, что в противном случае мы так и не узнаем что-либо о самом факте интуитивного прозрения, которое в таком случае будет отлучено от нас попросту своим отсут</w:t>
        <w:softHyphen/>
        <w:t>ствием.</w:t>
      </w:r>
    </w:p>
    <w:p>
      <w:pPr>
        <w:pStyle w:val="Normal"/>
        <w:ind w:firstLine="709"/>
        <w:jc w:val="both"/>
        <w:rPr/>
      </w:pPr>
      <w:r>
        <w:rPr>
          <w:sz w:val="24"/>
          <w:szCs w:val="24"/>
        </w:rPr>
        <w:t>Попробуем в свою очередь предложить нечто более суще</w:t>
        <w:softHyphen/>
        <w:t>ственное, а, значит, менее описательное. Скажем, интуиция — это ощущение причины через восприятие ее грядущего след</w:t>
        <w:softHyphen/>
        <w:t>ствия. Кстати, восприятие — это узнавание чего-либо. Или: без конкретной мысли нет и самого явления интуиции. Напри</w:t>
        <w:softHyphen/>
        <w:t>мер, без осознания понятия опасности невозможно принять решение об отказе от запланированного полета на самолете, который впоследствии попадет в катастрофу. Выражаясь ина</w:t>
        <w:softHyphen/>
        <w:t>че, невозможно осознавать явление интуиции только через ощущение, которое без его же восприятия так и останется невостребованным или нерожденным.</w:t>
      </w:r>
    </w:p>
    <w:p>
      <w:pPr>
        <w:pStyle w:val="Normal"/>
        <w:ind w:firstLine="709"/>
        <w:jc w:val="both"/>
        <w:rPr>
          <w:sz w:val="24"/>
          <w:szCs w:val="24"/>
        </w:rPr>
      </w:pPr>
      <w:r>
        <w:rPr>
          <w:sz w:val="24"/>
          <w:szCs w:val="24"/>
        </w:rPr>
        <w:t>Прежде чем продолжать начатое, рассмотрим категорию материалистического мировоззрения, которая может послу</w:t>
        <w:softHyphen/>
        <w:t>жить своего рода базой для дальнейшего исследования. Так, представляется, что существо материалистического мировоз</w:t>
        <w:softHyphen/>
        <w:t>зрения выражается через ориентацию на восприятие след</w:t>
        <w:softHyphen/>
        <w:t>ствий. Поэтому чувствование — это восприятие следствия. Но восприятию предшествует ощущение. Ведь даже восприятие мысли идет также через ощущение. То есть сначала осязаем что-то, затем с помощью памяти, хранящей образы осязания с соответствующими им понятиями, производим узнавание (восприятие) того, что пришло через осязание. Таков меха</w:t>
        <w:softHyphen/>
        <w:t>низм причинно-следственных связей.</w:t>
      </w:r>
    </w:p>
    <w:p>
      <w:pPr>
        <w:pStyle w:val="Normal"/>
        <w:ind w:firstLine="709"/>
        <w:jc w:val="both"/>
        <w:rPr/>
      </w:pPr>
      <w:r>
        <w:rPr>
          <w:sz w:val="24"/>
          <w:szCs w:val="24"/>
        </w:rPr>
        <w:t>Теперь, если воля существует, то как она может соотно</w:t>
        <w:softHyphen/>
        <w:t>ситься с явлением интуиции? В случае абсолютизации явле</w:t>
        <w:softHyphen/>
        <w:t>ния воли мы, логически рассуждая, вынуждены будем при</w:t>
        <w:softHyphen/>
        <w:t>знать отсутствие каких-либо серьезных оснований для суще</w:t>
        <w:softHyphen/>
        <w:t>ствования явления интуиции. Или: воля может существовать, но только как восприятие возможности. В противном случае исчезает даже повод для разговора о реальности явления интуиции. То есть интуиция — это, с одной стороны, прорыв в будущее, а с другой — прямое указание на эфемерность су</w:t>
        <w:softHyphen/>
        <w:t>ществования частной воли, знакомой нам всем в ее пережи</w:t>
        <w:softHyphen/>
        <w:t>вании. Кто-то скажет, что подобные утверждения относитель</w:t>
        <w:softHyphen/>
        <w:t>ны. Но мы его спросим: ОТНОСИТЕЛЬНЫ ОТНОСИТЕЛЬНО ЧЕГО? Ведь без определения МЕРЫ (эталона) говорить об ОТ</w:t>
        <w:softHyphen/>
        <w:t>НОСИТЕЛЬНОСТИ абсурдно. И потом, мы все взаимодейству</w:t>
        <w:softHyphen/>
        <w:t>ем, а значит, нас всех что-то объединяет, тогда как набор ИНДИВИДУАЛЬНЫХ истин это бы попросту исключил. Впро</w:t>
        <w:softHyphen/>
        <w:t>чем, сознание, не обладающее культурой мышления, совер</w:t>
        <w:softHyphen/>
        <w:t>шает еще и не такие ошибки.</w:t>
      </w:r>
    </w:p>
    <w:p>
      <w:pPr>
        <w:pStyle w:val="Normal"/>
        <w:ind w:firstLine="709"/>
        <w:jc w:val="both"/>
        <w:rPr/>
      </w:pPr>
      <w:r>
        <w:rPr>
          <w:sz w:val="24"/>
          <w:szCs w:val="24"/>
        </w:rPr>
        <w:t>Например, явление СТРАДАНИЯ для такого сознания пред</w:t>
        <w:softHyphen/>
        <w:t>ставляется досадным недоразумением. А то, что это всего лишь учебная нагрузка (психическая или физическая), тако</w:t>
        <w:softHyphen/>
        <w:t>му сознанию просто невдомек, наоборот, она представляется ему ненужной! Или еще: буквальное восприятие слова как путь к измененному состоянию сознания или как путь откры</w:t>
        <w:softHyphen/>
        <w:t>тия причин событий неподготовленному сознанию может ка</w:t>
        <w:softHyphen/>
        <w:t>заться проявлением шизофрении.</w:t>
      </w:r>
    </w:p>
    <w:p>
      <w:pPr>
        <w:pStyle w:val="Normal"/>
        <w:ind w:firstLine="709"/>
        <w:jc w:val="both"/>
        <w:rPr>
          <w:sz w:val="24"/>
          <w:szCs w:val="24"/>
        </w:rPr>
      </w:pPr>
      <w:r>
        <w:rPr>
          <w:sz w:val="24"/>
          <w:szCs w:val="24"/>
        </w:rPr>
        <w:t>Кроме этого, многие считают, что обладают свободой вы</w:t>
        <w:softHyphen/>
        <w:t>бора, скажем, политических партий. Правда, при этом вряд ли кто-то скажет, чем эти партии отличаются между собой. Ведь возможно, что наше представление об их разности на самом деле ущербно, и они по своему основанию абсолютно тождественны. А их отличие сводится лишь к восприятию различных проекций одного и того же. Поэтому речь на самом деле может идти только о характере индивидуальной направленности, которая ощущается и воспринимается не</w:t>
        <w:softHyphen/>
        <w:t>разрывно с собственным «Я», что мешает осознавать ее и соответственно осознавать отсутствие какого-либо выбора.</w:t>
      </w:r>
    </w:p>
    <w:p>
      <w:pPr>
        <w:pStyle w:val="Normal"/>
        <w:ind w:firstLine="709"/>
        <w:jc w:val="both"/>
        <w:rPr>
          <w:sz w:val="24"/>
          <w:szCs w:val="24"/>
        </w:rPr>
      </w:pPr>
      <w:r>
        <w:rPr>
          <w:sz w:val="24"/>
          <w:szCs w:val="24"/>
        </w:rPr>
        <w:t>Поэтому вопрос о развитии и использовании интуиции — это вопрос, который вполне правомочен, с одной стороны, а с другой — в плане получения на него ответа вовсе даже не безнадежен.</w:t>
      </w:r>
    </w:p>
    <w:p>
      <w:pPr>
        <w:pStyle w:val="Normal"/>
        <w:ind w:firstLine="709"/>
        <w:jc w:val="both"/>
        <w:rPr>
          <w:sz w:val="24"/>
          <w:szCs w:val="24"/>
        </w:rPr>
      </w:pPr>
      <w:r>
        <w:rPr>
          <w:sz w:val="24"/>
          <w:szCs w:val="24"/>
        </w:rPr>
        <w:t>Попробуем описать примерную технологию интуитивного прозрения. Для этого сначала опишем необходимые и доста</w:t>
        <w:softHyphen/>
        <w:t>точные граничные условия для реализации искомого собы</w:t>
        <w:softHyphen/>
        <w:t>тия. Ими могут быть следующие:</w:t>
      </w:r>
    </w:p>
    <w:p>
      <w:pPr>
        <w:pStyle w:val="Normal"/>
        <w:ind w:firstLine="709"/>
        <w:jc w:val="both"/>
        <w:rPr>
          <w:sz w:val="24"/>
          <w:szCs w:val="24"/>
        </w:rPr>
      </w:pPr>
      <w:r>
        <w:rPr>
          <w:sz w:val="24"/>
          <w:szCs w:val="24"/>
        </w:rPr>
        <w:t xml:space="preserve">— </w:t>
      </w:r>
      <w:r>
        <w:rPr>
          <w:sz w:val="24"/>
          <w:szCs w:val="24"/>
        </w:rPr>
        <w:t>важность (актуальность) получения ответа на какой-либо вопрос;</w:t>
      </w:r>
    </w:p>
    <w:p>
      <w:pPr>
        <w:pStyle w:val="Normal"/>
        <w:ind w:firstLine="709"/>
        <w:jc w:val="both"/>
        <w:rPr>
          <w:sz w:val="24"/>
          <w:szCs w:val="24"/>
        </w:rPr>
      </w:pPr>
      <w:r>
        <w:rPr>
          <w:sz w:val="24"/>
          <w:szCs w:val="24"/>
        </w:rPr>
        <w:t xml:space="preserve">— </w:t>
      </w:r>
      <w:r>
        <w:rPr>
          <w:sz w:val="24"/>
          <w:szCs w:val="24"/>
        </w:rPr>
        <w:t>исчерпывающая конкретность содержания самого вопро</w:t>
        <w:softHyphen/>
        <w:t>са (отсутствие какого-либо двоемыслия или замутненности его содержания).</w:t>
      </w:r>
    </w:p>
    <w:p>
      <w:pPr>
        <w:pStyle w:val="Normal"/>
        <w:ind w:firstLine="709"/>
        <w:jc w:val="both"/>
        <w:rPr>
          <w:sz w:val="24"/>
          <w:szCs w:val="24"/>
        </w:rPr>
      </w:pPr>
      <w:r>
        <w:rPr>
          <w:sz w:val="24"/>
          <w:szCs w:val="24"/>
        </w:rPr>
        <w:t>Далее наступает собственно стадия самого интуитивного прозрения. Она включает в себя так называемую остановку движения в сознании каких-либо мыслей. Для этого исполь</w:t>
        <w:softHyphen/>
        <w:t>зуется любая доступная медитативная практика, конечная цель которой ОСЯЗАНИЕ ПЕРВОЙ МЫСЛИ (первого слова или первого понятия, либо видеоаудиообраза). Само медитатив</w:t>
        <w:softHyphen/>
        <w:t>ное состояние прекращается по заранее подготовленному плану — будильнику. Скажем, кратковременное исчезновение наблюдаемого во время медитации предмета может быть та</w:t>
        <w:softHyphen/>
        <w:t>ковым. Получаемый при этом результат (ответ на ранее по</w:t>
        <w:softHyphen/>
        <w:t>ставленный вопрос) воспринимается заказчиком вне како</w:t>
        <w:softHyphen/>
        <w:t>го-либо контекста либо только БУКВАЛЬН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аким образом, интуиция - это соприкосновение с причиной чего-либо, но соприкосновение, опосредованное ее же будущим следствием, проявляющимся мысленно или в воображении.</w:t>
      </w:r>
    </w:p>
    <w:p>
      <w:pPr>
        <w:pStyle w:val="FR3"/>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4 октября 1998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ПОНЯТИЕ БЕРЕЖЛИВОСТИ.</w:t>
      </w:r>
    </w:p>
    <w:p>
      <w:pPr>
        <w:pStyle w:val="Normal"/>
        <w:ind w:firstLine="709"/>
        <w:jc w:val="center"/>
        <w:rPr>
          <w:b/>
          <w:b/>
          <w:sz w:val="24"/>
          <w:szCs w:val="24"/>
        </w:rPr>
      </w:pPr>
      <w:r>
        <w:rPr>
          <w:b/>
          <w:sz w:val="24"/>
          <w:szCs w:val="24"/>
        </w:rPr>
        <w:t>ЕГО ЗНАЧЕНИЕ ДЛЯ БУДУЩЕГО ЧЕЛОВЕЧЕСТВА</w:t>
      </w:r>
    </w:p>
    <w:p>
      <w:pPr>
        <w:pStyle w:val="Normal"/>
        <w:ind w:firstLine="709"/>
        <w:jc w:val="both"/>
        <w:rPr>
          <w:b/>
          <w:b/>
          <w:sz w:val="24"/>
          <w:szCs w:val="24"/>
        </w:rPr>
      </w:pPr>
      <w:r>
        <w:rPr>
          <w:b/>
          <w:sz w:val="24"/>
          <w:szCs w:val="24"/>
        </w:rPr>
      </w:r>
    </w:p>
    <w:p>
      <w:pPr>
        <w:pStyle w:val="Normal"/>
        <w:ind w:firstLine="709"/>
        <w:jc w:val="both"/>
        <w:rPr/>
      </w:pPr>
      <w:r>
        <w:rPr>
          <w:sz w:val="24"/>
          <w:szCs w:val="24"/>
        </w:rPr>
        <w:t>Эка куда хватил, — скажет кто-то по прочтении заголовка дан</w:t>
        <w:softHyphen/>
        <w:t>ной заметки. Ну и потом, неужели здесь вообще может быть какая-либо заковыка? Ведь данное слово как исконно русское не может быть для нашего человека какой-либо загадкой. Или: как говорится, стоит ли переводить бумагу и чернила? А давай</w:t>
        <w:softHyphen/>
        <w:t>те посмотрим в суть, а там и вопросы, возможно, сами отпадут.</w:t>
      </w:r>
    </w:p>
    <w:p>
      <w:pPr>
        <w:pStyle w:val="Normal"/>
        <w:ind w:firstLine="709"/>
        <w:jc w:val="both"/>
        <w:rPr>
          <w:sz w:val="24"/>
          <w:szCs w:val="24"/>
        </w:rPr>
      </w:pPr>
      <w:r>
        <w:rPr>
          <w:sz w:val="24"/>
          <w:szCs w:val="24"/>
        </w:rPr>
        <w:t>Например, в толковом словаре современного русского язы</w:t>
        <w:softHyphen/>
        <w:t>ка под редакцией Д. Н. Ушакова против слова БЕРЕЖЛИВЫЙ стоят слова РАСЧЕТЛИВЫЙ, ЭКОНОМНЫЙ. Схожее значение слова «бережливый» указывает в своем словаре и В. И. Даль (нерасточительный, нероскошный, немотающий, сберегаю</w:t>
        <w:softHyphen/>
        <w:t>щий, заботливо сохраняющий имущество, расчетливый). Ну и что? — скажет кто-то, — убедились? Но не будем торопиться. Наоборот, спросим себя — неужели это все? Ведь слово «бе</w:t>
        <w:softHyphen/>
        <w:t>режливый» обладает свойством всеобщности, так как оно сво</w:t>
        <w:softHyphen/>
        <w:t>ей сутью направлено абсолютно на все, а не только на иму</w:t>
        <w:softHyphen/>
        <w:t>щество. Это что касается экономной, или хозяйственной, сто</w:t>
        <w:softHyphen/>
        <w:t>роны вопроса. Кроме того, экономным может быть и нечто неодушевленное, тогда как бережливым может быть только сам человек.</w:t>
      </w:r>
    </w:p>
    <w:p>
      <w:pPr>
        <w:pStyle w:val="Normal"/>
        <w:ind w:firstLine="709"/>
        <w:jc w:val="both"/>
        <w:rPr>
          <w:sz w:val="24"/>
          <w:szCs w:val="24"/>
        </w:rPr>
      </w:pPr>
      <w:r>
        <w:rPr>
          <w:sz w:val="24"/>
          <w:szCs w:val="24"/>
        </w:rPr>
        <w:t>Теперь рассмотрим значение РАСЧЕТЛИВЫЙ. Это слово уже имеет отношение только к человеку, что само по себе уже лучше, чем в случае со словом «экономный». Только вот неза</w:t>
        <w:softHyphen/>
        <w:t>дача, расчет — это никак не само сохранение чего-либо. Впро</w:t>
        <w:softHyphen/>
        <w:t>чем, он может служить целям сохранения, но только как не</w:t>
        <w:softHyphen/>
        <w:t>кое вспомогательное и самостоятельное действие (явление).</w:t>
      </w:r>
    </w:p>
    <w:p>
      <w:pPr>
        <w:pStyle w:val="Normal"/>
        <w:ind w:firstLine="709"/>
        <w:jc w:val="both"/>
        <w:rPr>
          <w:sz w:val="24"/>
          <w:szCs w:val="24"/>
        </w:rPr>
      </w:pPr>
      <w:r>
        <w:rPr>
          <w:sz w:val="24"/>
          <w:szCs w:val="24"/>
        </w:rPr>
        <w:t>Поэтому-то слово «бережливый» никак не раскрывается через слово «расчетливый». Простите, но таковы уж законы логики.</w:t>
      </w:r>
    </w:p>
    <w:p>
      <w:pPr>
        <w:pStyle w:val="Normal"/>
        <w:ind w:firstLine="709"/>
        <w:jc w:val="both"/>
        <w:rPr>
          <w:sz w:val="24"/>
          <w:szCs w:val="24"/>
        </w:rPr>
      </w:pPr>
      <w:r>
        <w:rPr>
          <w:sz w:val="24"/>
          <w:szCs w:val="24"/>
        </w:rPr>
        <w:t>Но наш неутомимый кто-то в свою очередь может возму</w:t>
        <w:softHyphen/>
        <w:t>титься — простите, а вы что можете предложить кроме кри</w:t>
        <w:softHyphen/>
        <w:t>тики? Спешим успокоить законную рассерженность. Нам есть что предложить взамен принятой языкозаконодателями точ</w:t>
        <w:softHyphen/>
        <w:t>ки зрения. Представляется, что смысл слова «бережливый» описывается через явление отношения ко всему без пренеб</w:t>
        <w:softHyphen/>
        <w:t>режения. Или</w:t>
      </w:r>
    </w:p>
    <w:p>
      <w:pPr>
        <w:pStyle w:val="FR1"/>
        <w:ind w:firstLine="709"/>
        <w:jc w:val="both"/>
        <w:rPr/>
      </w:pPr>
      <w:r>
        <w:rPr>
          <w:rFonts w:cs="Times New Roman" w:ascii="Times New Roman" w:hAnsi="Times New Roman"/>
          <w:bCs w:val="false"/>
          <w:sz w:val="24"/>
          <w:szCs w:val="24"/>
        </w:rPr>
        <w:t>бережливый — это относящийся ко всему без пренебрежения</w:t>
      </w:r>
      <w:r>
        <w:rPr>
          <w:rFonts w:cs="Times New Roman" w:ascii="Times New Roman" w:hAnsi="Times New Roman"/>
          <w:b w:val="false"/>
          <w:bCs w:val="false"/>
          <w:sz w:val="24"/>
          <w:szCs w:val="24"/>
        </w:rPr>
        <w:t>.</w:t>
      </w:r>
    </w:p>
    <w:p>
      <w:pPr>
        <w:pStyle w:val="Normal"/>
        <w:ind w:firstLine="709"/>
        <w:jc w:val="both"/>
        <w:rPr>
          <w:sz w:val="24"/>
          <w:szCs w:val="24"/>
        </w:rPr>
      </w:pPr>
      <w:r>
        <w:rPr>
          <w:sz w:val="24"/>
          <w:szCs w:val="24"/>
        </w:rPr>
        <w:t>Впрочем, наш оппонент опять может возмущенно спро</w:t>
        <w:softHyphen/>
        <w:t>сить: а почему, собственно, я должен согласиться с таким оп</w:t>
        <w:softHyphen/>
        <w:t>ределением? Давайте рассуждать по порядку. Во-первых, бе</w:t>
        <w:softHyphen/>
        <w:t>режливый несет в себе постоянно и везде свойство заботы. Но тогда у него нет исключения для кого-чего-либо. Во-вто</w:t>
        <w:softHyphen/>
        <w:t>рых, такая забота на практике может выливаться только через внимание ко всему. Поэтому-то небрежение к кому-чему-либо просто противопоказано бережливому, так как любое исклю</w:t>
        <w:softHyphen/>
        <w:t>чение из этого правила ликвидирует саму тотальность иссле</w:t>
        <w:softHyphen/>
        <w:t>дуемого свойства, а значит, перечеркивает и его само. Опять же к подобному выводу нас подталкивает неумолимая логика. Таким образом, исследуемая теорема оказывается доказанной.</w:t>
      </w:r>
    </w:p>
    <w:p>
      <w:pPr>
        <w:pStyle w:val="Normal"/>
        <w:ind w:firstLine="709"/>
        <w:jc w:val="both"/>
        <w:rPr>
          <w:sz w:val="24"/>
          <w:szCs w:val="24"/>
        </w:rPr>
      </w:pPr>
      <w:r>
        <w:rPr>
          <w:sz w:val="24"/>
          <w:szCs w:val="24"/>
        </w:rPr>
        <w:t>Ну и ну, — ошалело скажет кто-то, — а при чем здесь буду</w:t>
        <w:softHyphen/>
        <w:t>щее человечества? А при том: только распространение бе</w:t>
        <w:softHyphen/>
        <w:t>режливости вместо ныне господствующей расчетливости по</w:t>
        <w:softHyphen/>
        <w:t>зволит человечеству преодолеть все его проблемы, которые вытекают из его неутолимого желания к тотальному потреб</w:t>
        <w:softHyphen/>
        <w:t>лению и использованию всего и вся. Или: распространение бережливости автоматически прекратит восприятие челове</w:t>
        <w:softHyphen/>
        <w:t>ком себе подобных и мироздания в целом как явлений ему враждебных и от него отчужденных.</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1 ноября 1998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FR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КРАСОТ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Современные толковые словари, к сожалению, попросту пасуют перед названным словом КРАСОТА. Так, в словаре С. И. Ожегова значение упомянутого понятия представлено как совокупность качеств, доставляющих наслаждение взору, слуху; все красивое, прекрасное. То есть, как мы видим, в конечном итоге получается, что красота—это все красивое и прекрасное. Или: с содержательной стороны наши ученые в данном случае не могут предложить что-то внятное.</w:t>
      </w:r>
    </w:p>
    <w:p>
      <w:pPr>
        <w:pStyle w:val="Normal"/>
        <w:ind w:firstLine="709"/>
        <w:jc w:val="both"/>
        <w:rPr>
          <w:sz w:val="24"/>
          <w:szCs w:val="24"/>
        </w:rPr>
      </w:pPr>
      <w:r>
        <w:rPr>
          <w:sz w:val="24"/>
          <w:szCs w:val="24"/>
        </w:rPr>
        <w:t>Попробуем предложить свое определение исследуемого термина:</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красота - это проявление полной сочетаемости элементов мироздания посредством ее преломления уровнем развития совокупного восприятия.</w:t>
      </w:r>
    </w:p>
    <w:p>
      <w:pPr>
        <w:pStyle w:val="Normal"/>
        <w:ind w:firstLine="709"/>
        <w:jc w:val="both"/>
        <w:rPr>
          <w:sz w:val="24"/>
          <w:szCs w:val="24"/>
        </w:rPr>
      </w:pPr>
      <w:r>
        <w:rPr>
          <w:sz w:val="24"/>
          <w:szCs w:val="24"/>
        </w:rPr>
        <w:t>Не подготовленный в философском плане читатель мо</w:t>
        <w:softHyphen/>
        <w:t>жет воскликнуть, что подобное определение может быть доступно, и то с натяжкой, только его авторам. Поспешим помочь такому человеку. Во-первых, как выясняется, ясной идеей красоты не обладают ученые-лингвисты. Видимо, это явление обладает достаточной сложностью, чтобы оно мог</w:t>
        <w:softHyphen/>
        <w:t>ло быть легко воспринято даже подготовленным специали</w:t>
        <w:softHyphen/>
        <w:t>стом. Поэтому рассчитывать, что определение красоты мо</w:t>
        <w:softHyphen/>
        <w:t>жет быть легко усвоено любым человеком, явно ошибоч</w:t>
        <w:softHyphen/>
        <w:t>но. Во-вторых, красота несет в себе нечто объединяющее все человечество, которое обладает весьма различным раз</w:t>
        <w:softHyphen/>
        <w:t>витием. В-третьих, красота ведома даже животным, кото</w:t>
        <w:softHyphen/>
        <w:t>рые склонны ею руководствоваться во время поиска свое</w:t>
        <w:softHyphen/>
        <w:t>го брачного партнера. Кроме этого, в девственной приро</w:t>
        <w:softHyphen/>
        <w:t>де, как мы знаем, нет ничего безобразного, что само по себе уже наводит на размышление об общем характере понятия красоты.</w:t>
      </w:r>
    </w:p>
    <w:p>
      <w:pPr>
        <w:pStyle w:val="Normal"/>
        <w:ind w:firstLine="709"/>
        <w:jc w:val="both"/>
        <w:rPr>
          <w:sz w:val="24"/>
          <w:szCs w:val="24"/>
        </w:rPr>
      </w:pPr>
      <w:r>
        <w:rPr>
          <w:sz w:val="24"/>
          <w:szCs w:val="24"/>
        </w:rPr>
        <w:t>Таким образом, красота несет в себе некое объедини</w:t>
        <w:softHyphen/>
        <w:t>тельное начало, которое, в свою очередь, свидетельствует о единстве всего мироздания. Теперь, рассуждая логически, мы вполне можем коснуться второй части данного нами определения красоты. Если девственный мир обладает бук</w:t>
        <w:softHyphen/>
        <w:t>вально идеальной красотой, то мир человеческий уже име</w:t>
        <w:softHyphen/>
        <w:t>ет с этим явлением некоторые проблемы. Что рождает их? С одной стороны, человеку даны некие преимущества, а с другой — соответствующие обязанности. В результате мера успешности реализации людьми данных им преимуществ и открывает их сознание к восприятию содержания явления красоты. То есть развитость восприятия и будет тем свое</w:t>
        <w:softHyphen/>
        <w:t>образным фильтром, свойства которого и будут определять доступность наблюдения подробностей сочетаемости эле</w:t>
        <w:softHyphen/>
        <w:t>ментов мироздания, которые, в свою очередь, будут наблю</w:t>
        <w:softHyphen/>
        <w:t>даться через ПОЛНОТУ видимых, слышимых и даже осяза</w:t>
        <w:softHyphen/>
        <w:t>емых образов. Помните поговорку «не убавить, не приба</w:t>
        <w:softHyphen/>
        <w:t>вить»?</w:t>
      </w:r>
    </w:p>
    <w:p>
      <w:pPr>
        <w:pStyle w:val="FR1"/>
        <w:ind w:firstLine="709"/>
        <w:jc w:val="both"/>
        <w:rPr/>
      </w:pPr>
      <w:r>
        <w:rPr>
          <w:rFonts w:cs="Times New Roman" w:ascii="Times New Roman" w:hAnsi="Times New Roman"/>
          <w:bCs w:val="false"/>
          <w:sz w:val="24"/>
          <w:szCs w:val="24"/>
        </w:rPr>
        <w:t>Или, выражаясь еще короче, красота — это проявление пол</w:t>
        <w:softHyphen/>
        <w:t>ной сочетаемости элементов мироздания. Она — основа для обретения радости. И еще, не будем путать само понятие красоты с процессом восприятия явления красоты. Первое есть цель, второе - результат.</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8 ноября 1998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ПОНЯТИЕ ДЕЗИНФОРМАЦИИ.</w:t>
      </w:r>
    </w:p>
    <w:p>
      <w:pPr>
        <w:pStyle w:val="Normal"/>
        <w:ind w:firstLine="709"/>
        <w:jc w:val="center"/>
        <w:rPr>
          <w:b/>
          <w:b/>
          <w:sz w:val="22"/>
          <w:szCs w:val="22"/>
        </w:rPr>
      </w:pPr>
      <w:r>
        <w:rPr>
          <w:b/>
          <w:sz w:val="22"/>
          <w:szCs w:val="22"/>
        </w:rPr>
        <w:t>Причины и последствия господства дезинформации</w:t>
      </w:r>
    </w:p>
    <w:p>
      <w:pPr>
        <w:pStyle w:val="Normal"/>
        <w:ind w:firstLine="709"/>
        <w:jc w:val="center"/>
        <w:rPr>
          <w:b/>
          <w:b/>
          <w:sz w:val="22"/>
          <w:szCs w:val="22"/>
        </w:rPr>
      </w:pPr>
      <w:r>
        <w:rPr>
          <w:b/>
          <w:sz w:val="22"/>
          <w:szCs w:val="22"/>
        </w:rPr>
        <w:t>в гуманитарном образовании, в деятельности органов</w:t>
      </w:r>
    </w:p>
    <w:p>
      <w:pPr>
        <w:pStyle w:val="Normal"/>
        <w:ind w:firstLine="709"/>
        <w:jc w:val="center"/>
        <w:rPr>
          <w:b/>
          <w:b/>
          <w:sz w:val="22"/>
          <w:szCs w:val="22"/>
        </w:rPr>
      </w:pPr>
      <w:r>
        <w:rPr>
          <w:b/>
          <w:sz w:val="22"/>
          <w:szCs w:val="22"/>
        </w:rPr>
        <w:t>массовой информации и в художественной литературе</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rPr>
        <w:t>Говорят, что самый верный признак интеллекта — умение лгать. Это мнение господствует в современной научной сре</w:t>
        <w:softHyphen/>
        <w:t>де. Об этом нам сообщают государственные каналы телевиде</w:t>
        <w:softHyphen/>
        <w:t>ния России, в частности канал РТВ (программа «Зеркало» от 6 декабря 1998 года).</w:t>
      </w:r>
    </w:p>
    <w:p>
      <w:pPr>
        <w:pStyle w:val="Normal"/>
        <w:ind w:firstLine="709"/>
        <w:jc w:val="both"/>
        <w:rPr/>
      </w:pPr>
      <w:r>
        <w:rPr>
          <w:sz w:val="24"/>
          <w:szCs w:val="24"/>
        </w:rPr>
        <w:t>Но, с другой стороны, ко лжи прибегают вовсе не от из</w:t>
        <w:softHyphen/>
        <w:t>бытка интеллекта. Впрочем, дезинформация — это не совсем ложь. Английская приставка «</w:t>
      </w:r>
      <w:r>
        <w:rPr>
          <w:sz w:val="24"/>
          <w:szCs w:val="24"/>
          <w:lang w:val="en-US"/>
        </w:rPr>
        <w:t>dis</w:t>
      </w:r>
      <w:r>
        <w:rPr>
          <w:sz w:val="24"/>
          <w:szCs w:val="24"/>
        </w:rPr>
        <w:t>» аналогична по своему зна</w:t>
        <w:softHyphen/>
        <w:t xml:space="preserve">чению русской приставке «без». Само слово «информация» происходит от латинского </w:t>
      </w:r>
      <w:r>
        <w:rPr>
          <w:sz w:val="24"/>
          <w:szCs w:val="24"/>
          <w:lang w:val="en-US"/>
        </w:rPr>
        <w:t>informare</w:t>
      </w:r>
      <w:r>
        <w:rPr>
          <w:sz w:val="24"/>
          <w:szCs w:val="24"/>
        </w:rPr>
        <w:t>, которое означает «изоб</w:t>
        <w:softHyphen/>
        <w:t>ражение» либо «понятие о чем-либо».</w:t>
      </w:r>
    </w:p>
    <w:p>
      <w:pPr>
        <w:pStyle w:val="Normal"/>
        <w:ind w:firstLine="709"/>
        <w:jc w:val="both"/>
        <w:rPr/>
      </w:pPr>
      <w:r>
        <w:rPr>
          <w:sz w:val="24"/>
          <w:szCs w:val="24"/>
        </w:rPr>
        <w:t>Таким образом, дезинформация — это «отсутствие понятия о чем-либо». Но кто-то, прочитав вышеизложенное, может не согласиться с таким прочтением слова «дезинформация». Ведь в толковом словаре иностранных слов в русском языке оно означает «заведомо ложные сведения». Только вот заковыка: базовое латинское значение этого слова несколько дру</w:t>
        <w:softHyphen/>
        <w:t>гое. В результате сам толковый словарь иностранных слов в русском языке, что называется, сообщает читателю неверное значение исследуемого нами слова. Или: даже ученые линг</w:t>
        <w:softHyphen/>
        <w:t>висты не имеют представления о том, что сами исследуют. Внимательный читатель, наверное, от такого поворота даже изумится. Ведь получается, что слово «дезинформация» так и остается в массовом сознании неким неопознанным объек</w:t>
        <w:softHyphen/>
        <w:t>том. Или: употребляя это слово в словарном значении, люди говорят о том, чего в слове на самом деле и нет вовсе. То есть само событие дезинформации начинается уже в момент простого употребления данного слова. Ну и что из этого? — скажет скептически настроенный читатель. А давайте и по</w:t>
        <w:softHyphen/>
        <w:t>смотрим, «что из этого»!</w:t>
      </w:r>
    </w:p>
    <w:p>
      <w:pPr>
        <w:pStyle w:val="Normal"/>
        <w:ind w:firstLine="709"/>
        <w:jc w:val="both"/>
        <w:rPr>
          <w:sz w:val="24"/>
          <w:szCs w:val="24"/>
        </w:rPr>
      </w:pPr>
      <w:r>
        <w:rPr>
          <w:sz w:val="24"/>
          <w:szCs w:val="24"/>
        </w:rPr>
        <w:t>Чтобы проще было определиться с последствиями распро</w:t>
        <w:softHyphen/>
        <w:t>странения понятия дезинформации, попробуем сначала на</w:t>
        <w:softHyphen/>
        <w:t>звать принципы самого мышления. Без внесения ясности в этот вопрос у нас не будет средств для дальнейших рассужде</w:t>
        <w:softHyphen/>
        <w:t>ний.</w:t>
      </w:r>
    </w:p>
    <w:p>
      <w:pPr>
        <w:pStyle w:val="Normal"/>
        <w:ind w:firstLine="709"/>
        <w:jc w:val="both"/>
        <w:rPr/>
      </w:pPr>
      <w:r>
        <w:rPr>
          <w:sz w:val="24"/>
          <w:szCs w:val="24"/>
        </w:rPr>
        <w:t>Как мы знаем из классической философии, истина — это тождество явления и его восприятия. Кроме того, мы до опыта воспринимаем в чем-либо только то, что мы можем привнести в это сами. Или: восприятие нами, скажем, напи</w:t>
        <w:softHyphen/>
        <w:t>санного слова происходит только посредством имеющихся у нас соответствующих стереотипов (понятий). В случае, если эти понятия ошибочны, наше восприятие чего-либо также неизбежно ошибочно. Например, заведомая ложь и отсут</w:t>
        <w:softHyphen/>
        <w:t>ствие представления о чем-либо вовсе не одно и то же. Но словарь принуждает нас отождествить эти выражения, что мы абсолютно спокойно и делаем. В результате отсутствие представления о значении слова «дезинформация» толкает нас к тому, что мы называем, образно говоря, ложь незнани</w:t>
        <w:softHyphen/>
        <w:t>ем. Но ведь незнание само по себе пусто, тогда как ложь сама по себе всегда значима, так как она обязательно имеет конкретное содержание. В результате конкретное содержание приравнивается к его отсутствию. Впрочем, как мы знаем из той же классической философии, небытия нет, наоборот, есть только бытие. Но, с другой стороны, есть и незнание чего-либо, как есть и мнение о чем-либо, которое может быть ошибочным. Однако есть ли разница между незнанием и ошибочным мнением? Кто-то скажет, что «не знать» и «оши</w:t>
        <w:softHyphen/>
        <w:t>баться в отношении чего-либо» — это далеко не одно и то же. Но мы позволим себе вспомнить из классической фило</w:t>
        <w:softHyphen/>
        <w:t>софии также и то, что искажение формы (просьба не путать с упаковкой) чего-либо автоматически уничтожает его же содержание. Если мы вдумаемся в последнее суждение как следует и соотнесем его со сравниваемыми выражениями, то получим, что во втором случае (в случае ошибочного пред</w:t>
        <w:softHyphen/>
        <w:t>ставления о чем-либо) положение несколько хуже, чем в слу</w:t>
        <w:softHyphen/>
        <w:t>чае простого незнания. Или лучше не знать, чем знать пре</w:t>
        <w:softHyphen/>
        <w:t>вратно. В последнем случае обязательно придется переучи</w:t>
        <w:softHyphen/>
        <w:t>ваться. А, как известно, лучше семь раз отмерить и один раз отрезать, чем наоборот.</w:t>
      </w:r>
    </w:p>
    <w:p>
      <w:pPr>
        <w:pStyle w:val="Normal"/>
        <w:ind w:firstLine="709"/>
        <w:jc w:val="both"/>
        <w:rPr/>
      </w:pPr>
      <w:r>
        <w:rPr>
          <w:sz w:val="24"/>
          <w:szCs w:val="24"/>
        </w:rPr>
        <w:t xml:space="preserve">Кроме того, в английском языке вместо слова </w:t>
      </w:r>
      <w:r>
        <w:rPr>
          <w:sz w:val="24"/>
          <w:szCs w:val="24"/>
          <w:lang w:val="en-US"/>
        </w:rPr>
        <w:t>disinformation</w:t>
      </w:r>
      <w:r>
        <w:rPr>
          <w:sz w:val="24"/>
          <w:szCs w:val="24"/>
        </w:rPr>
        <w:t xml:space="preserve"> употребляется </w:t>
      </w:r>
      <w:r>
        <w:rPr>
          <w:sz w:val="24"/>
          <w:szCs w:val="24"/>
          <w:lang w:val="en-US"/>
        </w:rPr>
        <w:t>misinformation</w:t>
      </w:r>
      <w:r>
        <w:rPr>
          <w:sz w:val="24"/>
          <w:szCs w:val="24"/>
        </w:rPr>
        <w:t>, которое означает «не</w:t>
        <w:softHyphen/>
        <w:t>правильное понятие о чем-либо». Как мы видим, английские лингвисты в отличие от русских в рассматриваемом случае сумели избежать ошибочного употребления слова «дезинфор</w:t>
        <w:softHyphen/>
        <w:t>мация», не включив его в словарь английского языка. Впро</w:t>
        <w:softHyphen/>
        <w:t>чем, для особо педантичных читателей заметим, что пристав</w:t>
        <w:softHyphen/>
        <w:t xml:space="preserve">ка </w:t>
      </w:r>
      <w:r>
        <w:rPr>
          <w:sz w:val="24"/>
          <w:szCs w:val="24"/>
          <w:lang w:val="en-US"/>
        </w:rPr>
        <w:t>mis</w:t>
      </w:r>
      <w:r>
        <w:rPr>
          <w:sz w:val="24"/>
          <w:szCs w:val="24"/>
        </w:rPr>
        <w:t xml:space="preserve"> буквально означает «плохой—плохо», «неправильный— неправильно». Обобщая вышеизложенное, получим, что в русском языке голое отрицание отождествляется с понятием плохого. Данные понятия могут быть связаны причинно-след</w:t>
        <w:softHyphen/>
        <w:t>ственными связями, но при этом они все равно сохраняют свое отличие.</w:t>
      </w:r>
    </w:p>
    <w:p>
      <w:pPr>
        <w:pStyle w:val="Normal"/>
        <w:ind w:firstLine="709"/>
        <w:jc w:val="both"/>
        <w:rPr>
          <w:sz w:val="24"/>
          <w:szCs w:val="24"/>
        </w:rPr>
      </w:pPr>
      <w:r>
        <w:rPr>
          <w:sz w:val="24"/>
          <w:szCs w:val="24"/>
        </w:rPr>
        <w:t>Таким образом, современное употребление в русском язы</w:t>
        <w:softHyphen/>
        <w:t>ке слова «дезинформация» является неверным, или ошибоч</w:t>
        <w:softHyphen/>
        <w:t>ным. Это, что называется, самый общий вывод из всех пред</w:t>
        <w:softHyphen/>
        <w:t>шествующих рассуждений. Но зададимся вопросом: а кто при</w:t>
        <w:softHyphen/>
        <w:t>бегает ко лжи? Вероятно, что ко лжи как раз и прибегают несведующие в чем-то. Или: дезинформация как незнание чего-то и порождает желание лгать по какому-либо конкрет</w:t>
        <w:softHyphen/>
        <w:t>ному поводу.</w:t>
      </w:r>
    </w:p>
    <w:p>
      <w:pPr>
        <w:pStyle w:val="Normal"/>
        <w:ind w:firstLine="709"/>
        <w:jc w:val="both"/>
        <w:rPr/>
      </w:pPr>
      <w:r>
        <w:rPr>
          <w:sz w:val="24"/>
          <w:szCs w:val="24"/>
        </w:rPr>
        <w:t>Почему лингвисты склонились к известному использова</w:t>
        <w:softHyphen/>
        <w:t>нию слова «дезинформация»? Они пошли на это по причине присущего им мировоззрения, особенности которого и пред</w:t>
        <w:softHyphen/>
        <w:t>полагают двойной стандарт в отношении к явлению лжи. Или: ложь, направленная на большие массы людей, — это де</w:t>
        <w:softHyphen/>
        <w:t>зинформация, тогда как ложь в частном порядке — это обман. Когда надо скрыть источник лжи, говорят о дезинформации, и наоборот, когда ложь использует один человек в отноше</w:t>
        <w:softHyphen/>
        <w:t>нии другого, говорят уже об обмане. Кстати, ложь всегда умышленна в отличие от неправды, которая есть только сви</w:t>
        <w:softHyphen/>
        <w:t>детельство заблуждения. Аналогично используют слово «кор</w:t>
        <w:softHyphen/>
        <w:t>рупция», когда хотят скрыть конкретных высокопоставленных взяточников и мздоимцев, и наоборот, используют слова «взят</w:t>
        <w:softHyphen/>
        <w:t>ка» и «мзда», когда хотят наказать конкретно и невысоко стоящих чиновников.</w:t>
      </w:r>
    </w:p>
    <w:p>
      <w:pPr>
        <w:pStyle w:val="Normal"/>
        <w:ind w:firstLine="709"/>
        <w:jc w:val="both"/>
        <w:rPr>
          <w:sz w:val="24"/>
          <w:szCs w:val="24"/>
        </w:rPr>
      </w:pPr>
      <w:r>
        <w:rPr>
          <w:sz w:val="24"/>
          <w:szCs w:val="24"/>
        </w:rPr>
        <w:t>Но порассуждаем теперь о причинах и последствиях гос</w:t>
        <w:softHyphen/>
        <w:t>подства дезинформации (незнания) сначала в гуманитарном образовании. Почему неправда господствует в названной сфе</w:t>
        <w:softHyphen/>
        <w:t>ре жизни? Ну, во-первых, человеческое мировоззрение еще крайне неразвито. Скажем, евангельские истины совокупным человеческим сознанием так еще и не познаны с содер</w:t>
        <w:softHyphen/>
        <w:t>жательной стороны. Для подтверждения этого достаточно вспомнить хотя бы выражение «блаженны нищие духом...» Истинное значение приведенного словосочетания неведомо даже отцам церкви. Во-вторых, многие социально значимые термины, такие как «любовь», «человек», «творчество», «доб</w:t>
        <w:softHyphen/>
        <w:t>ро», «красота», «радость», «счастье» и т. п., так и остаются в массовом сознании весьма и весьма расплывчатыми поня</w:t>
        <w:softHyphen/>
        <w:t>тиями. Об этом же красноречиво свидетельствуют все толко</w:t>
        <w:softHyphen/>
        <w:t>вые словари. В-третьих, ни в одной системе гуманитарного образования не преподают ЗАКОНОВ ДУМАНЬЯ или не закла</w:t>
        <w:softHyphen/>
        <w:t>дывают собственно фундамент образования. Это вызвано тем, что в самом гуманитарном образовании как таковом отсут</w:t>
        <w:softHyphen/>
        <w:t>ствует ясная и исчерпывающая точка зрения на смысл жиз</w:t>
        <w:softHyphen/>
        <w:t>ни человека и человечества. Из последствий действия назван</w:t>
        <w:softHyphen/>
        <w:t>ных причин вполне легко можно перечислить следующие:</w:t>
      </w:r>
    </w:p>
    <w:p>
      <w:pPr>
        <w:pStyle w:val="Normal"/>
        <w:ind w:firstLine="709"/>
        <w:jc w:val="both"/>
        <w:rPr>
          <w:sz w:val="24"/>
          <w:szCs w:val="24"/>
        </w:rPr>
      </w:pPr>
      <w:r>
        <w:rPr>
          <w:sz w:val="24"/>
          <w:szCs w:val="24"/>
        </w:rPr>
        <w:t xml:space="preserve">— </w:t>
      </w:r>
      <w:r>
        <w:rPr>
          <w:sz w:val="24"/>
          <w:szCs w:val="24"/>
        </w:rPr>
        <w:t>отсутствие адекватного восприятия (узнавания) содер</w:t>
        <w:softHyphen/>
        <w:t>жания как письменной, так и устной речи;</w:t>
      </w:r>
    </w:p>
    <w:p>
      <w:pPr>
        <w:pStyle w:val="Normal"/>
        <w:ind w:firstLine="709"/>
        <w:jc w:val="both"/>
        <w:rPr>
          <w:sz w:val="24"/>
          <w:szCs w:val="24"/>
        </w:rPr>
      </w:pPr>
      <w:r>
        <w:rPr>
          <w:sz w:val="24"/>
          <w:szCs w:val="24"/>
        </w:rPr>
        <w:t xml:space="preserve">— </w:t>
      </w:r>
      <w:r>
        <w:rPr>
          <w:sz w:val="24"/>
          <w:szCs w:val="24"/>
        </w:rPr>
        <w:t>отсутствие умения думать самостоятельно по причине незнания природы принципов построения письменных и уст</w:t>
        <w:softHyphen/>
        <w:t>ных выражений, обладающих исчерпывающей сочетаемостью составляющих словесных элементов и полнотой смысла;</w:t>
      </w:r>
    </w:p>
    <w:p>
      <w:pPr>
        <w:pStyle w:val="Normal"/>
        <w:ind w:firstLine="709"/>
        <w:jc w:val="both"/>
        <w:rPr>
          <w:sz w:val="24"/>
          <w:szCs w:val="24"/>
        </w:rPr>
      </w:pPr>
      <w:r>
        <w:rPr>
          <w:sz w:val="24"/>
          <w:szCs w:val="24"/>
        </w:rPr>
        <w:t xml:space="preserve">— </w:t>
      </w:r>
      <w:r>
        <w:rPr>
          <w:sz w:val="24"/>
          <w:szCs w:val="24"/>
        </w:rPr>
        <w:t>господство устойчивого и ошибочного представления о смысле человеческой жизни.</w:t>
      </w:r>
    </w:p>
    <w:p>
      <w:pPr>
        <w:pStyle w:val="Normal"/>
        <w:ind w:firstLine="709"/>
        <w:jc w:val="both"/>
        <w:rPr>
          <w:sz w:val="24"/>
          <w:szCs w:val="24"/>
        </w:rPr>
      </w:pPr>
      <w:r>
        <w:rPr>
          <w:sz w:val="24"/>
          <w:szCs w:val="24"/>
        </w:rPr>
        <w:t>Теперь о деятельности органов массовой информации. Эти структуры под прикрытием «свободы слова» занимаются ис</w:t>
        <w:softHyphen/>
        <w:t>ключительно программированием населения с целью поддер</w:t>
        <w:softHyphen/>
        <w:t>жания в нем строго определенных и длительно действующих стереотипов мировосприятия. Последние необходимы для поддержания состояния перманентного и тотального дезин-формирования (лишения знания) общественности с целью до</w:t>
        <w:softHyphen/>
        <w:t>стижения над нею абсолютного господства. Этим целям слу</w:t>
        <w:softHyphen/>
        <w:t>жат любые радио- и телепередачи, а также любые газетные и журнальные публикации. Поддерживая иллюзию разного, они несут в себе одно качество — качество рефлексивного ми</w:t>
        <w:softHyphen/>
        <w:t>ровоззрения, которое интересуется только собой и обслужи</w:t>
        <w:softHyphen/>
        <w:t>вает исключительно самое себя. А его принципом является тезис:</w:t>
      </w:r>
    </w:p>
    <w:p>
      <w:pPr>
        <w:pStyle w:val="Normal"/>
        <w:ind w:firstLine="709"/>
        <w:jc w:val="both"/>
        <w:rPr>
          <w:sz w:val="24"/>
          <w:szCs w:val="24"/>
        </w:rPr>
      </w:pPr>
      <w:r>
        <w:rPr>
          <w:sz w:val="24"/>
          <w:szCs w:val="24"/>
        </w:rPr>
        <w:t>«Если истина в другом мировосприятии, то тем хуже для истины».</w:t>
      </w:r>
    </w:p>
    <w:p>
      <w:pPr>
        <w:pStyle w:val="Normal"/>
        <w:ind w:firstLine="709"/>
        <w:jc w:val="both"/>
        <w:rPr>
          <w:sz w:val="24"/>
          <w:szCs w:val="24"/>
        </w:rPr>
      </w:pPr>
      <w:r>
        <w:rPr>
          <w:sz w:val="24"/>
          <w:szCs w:val="24"/>
        </w:rPr>
        <w:t>Поэтому объективных журналистов нет в природе. Они все служители конкретных мировоззренческих стереотипов, которые все есть только модификации рефлексивного миро</w:t>
        <w:softHyphen/>
        <w:t>восприятия. Это так потому, что все органы массовой ин</w:t>
        <w:softHyphen/>
        <w:t>формации действуют сами только в режиме либо голых фак</w:t>
        <w:softHyphen/>
        <w:t>тов, либо в режиме их превратных толкований. Почему ре</w:t>
        <w:softHyphen/>
        <w:t>жим голых фактов программирует слушателя, зрителя или читателя? Категория фактов имеет то свойство, что они преходящи либо зависят от времени и пространства. Кроме того, любому факту всегда противостоит контрфакт. Причем не важно, знает ли о его существовании потребитель или нет. От этого контрфакт не перестает быть реальностью.</w:t>
      </w:r>
    </w:p>
    <w:p>
      <w:pPr>
        <w:pStyle w:val="Normal"/>
        <w:ind w:firstLine="709"/>
        <w:jc w:val="both"/>
        <w:rPr>
          <w:sz w:val="24"/>
          <w:szCs w:val="24"/>
        </w:rPr>
      </w:pPr>
      <w:r>
        <w:rPr>
          <w:sz w:val="24"/>
          <w:szCs w:val="24"/>
        </w:rPr>
        <w:t>Выражаясь иначе, через факты истина познана быть не мо</w:t>
        <w:softHyphen/>
        <w:t>жет, так как все факты находятся исключительно в рамках категории следствия. Истина располагается в категории при</w:t>
        <w:softHyphen/>
        <w:t>чины. Поэтому толкование фактов — это всегда толкование следствий, а значит, это всегда заблуждение. Положение не спасают даже случаи угадывания тех или иных лиц (групп лиц), которым выгодно происходящее. Заказчик того или иного события сам перманентно всегда пребывает в рамках следствия, и его желание по конкретному поводу всегда след</w:t>
        <w:softHyphen/>
        <w:t>ствие чего-то еще.</w:t>
      </w:r>
    </w:p>
    <w:p>
      <w:pPr>
        <w:pStyle w:val="Normal"/>
        <w:ind w:firstLine="709"/>
        <w:jc w:val="both"/>
        <w:rPr/>
      </w:pPr>
      <w:r>
        <w:rPr>
          <w:sz w:val="24"/>
          <w:szCs w:val="24"/>
        </w:rPr>
        <w:t>В результате органы массовой информации — это органы бесструктурного управления общественным сознанием, и ни</w:t>
        <w:softHyphen/>
        <w:t>чего более. С учетом того что гуманитарное образование пол</w:t>
        <w:softHyphen/>
        <w:t>ностью поглощено явлением дезинформации, ожидать прав</w:t>
        <w:softHyphen/>
        <w:t>ды от органов массовой информации не приходится по оп</w:t>
        <w:softHyphen/>
        <w:t>ределению,</w:t>
      </w:r>
    </w:p>
    <w:p>
      <w:pPr>
        <w:pStyle w:val="Normal"/>
        <w:ind w:firstLine="709"/>
        <w:jc w:val="both"/>
        <w:rPr/>
      </w:pPr>
      <w:r>
        <w:rPr>
          <w:sz w:val="24"/>
          <w:szCs w:val="24"/>
        </w:rPr>
        <w:t>Ну и, наконец, рассмотрим явление художественной лите</w:t>
        <w:softHyphen/>
        <w:t>ратуры. Казалось бы, что в нем как раз и можно найти спа</w:t>
        <w:softHyphen/>
        <w:t>сение от дезинформирования. Но давайте задумаемся вот над чем. Зачем людям нужна художественная литература? Неко</w:t>
        <w:softHyphen/>
        <w:t>торые, в частности как Лев Толстой, скажут, что она нужна для сочувствования и сопереживания. Но так ли это на са</w:t>
        <w:softHyphen/>
        <w:t>мом деле? Внешние признаки потребления художественной литературы действительно проявляются через сочувствие и сопереживание читателя героям художественных произведе</w:t>
        <w:softHyphen/>
        <w:t>ний. Но внешние признаки — это опять следствия. А каковы причины? Вот здесь придется, как говорится, попотеть. Ведь кто-то, как Лев Толстой, скажет, что хорошая художествен</w:t>
        <w:softHyphen/>
        <w:t>ная литература служит нравственному совершенствованию личности читателя. Но реально происходит нечто другое. Пи</w:t>
        <w:softHyphen/>
        <w:t>сатель выдает свою фантазию, укладывающуюся в стереоти</w:t>
        <w:softHyphen/>
        <w:t>пы читателя, за положительный пример. Читатель, осваивая свои же стереотипы в исполнении писателя, умильно утира</w:t>
        <w:softHyphen/>
        <w:t>ет слезы, либо энергично торжествует, либо также бурно воз</w:t>
        <w:softHyphen/>
        <w:t>мущается. Явление сочувствования и сопереживания есть? Бесспорно! А явление нравственного развития? Вот тут как раз и ничего ровным счетом не происходит. Нравственное развитие, как роды у женщины, всегда крайне болезненно, а значит, очень неприятно. В результате жизнь — это вовсе не более или менее приятное развлечение, наоборот, жизнь — это тяжкий личный труд и личный подвиг. Поэтому в худо</w:t>
        <w:softHyphen/>
        <w:t>жественной литературе на самом деле событие нравственно</w:t>
        <w:softHyphen/>
        <w:t>го развития читателя никак не предусмотрено. Его можно обнаружить в философской литературе Канта, Гегеля и других великих мыслителей. В крайнем случае — в упоминавшемся евангельском описании тех, кому принадлежит Царство Не</w:t>
        <w:softHyphen/>
        <w:t>бесное, и ему подобным. Иначе выражаясь, слом представле</w:t>
        <w:softHyphen/>
        <w:t>ний читателя о мироздании и его месте в нем —вот где скры</w:t>
        <w:softHyphen/>
        <w:t>вается нравственное развитие читателя. А художественная литература — это всегда мир иллюзий, причем все равно, с каким знаком: с положительным ли, с отрицательным ли. Как говорится, истина в ней не ночевала опять же по определе</w:t>
        <w:softHyphen/>
        <w:t>нию. Кстати, за художественным мифом о борьбе добра со злом на самом деле скрывается противоборство правды и лжи. Это так хотя бы уже потому, что добро по самому сво</w:t>
        <w:softHyphen/>
        <w:t>ему качеству воевать не может в принципе. В противном случае — добро уже не добро, а нечто иное. Впрочем, поиск истины и не входил никогда в ее задачу, так как художествен</w:t>
        <w:softHyphen/>
        <w:t>ная литература, как и органы массовой информации, — это только средство бесструктурного социального управления. Кстати, юмористы типа Жванецкого и Задорнова выполня</w:t>
        <w:softHyphen/>
        <w:t>ют ту же задачу. Они внушают потребителю своих шуток только одну мысль — невозможность какого-либо изменения мировоззрения людей. Или они предлагают смириться с не</w:t>
        <w:softHyphen/>
        <w:t>развитостью людских душ. Почему это так? В своих выступ</w:t>
        <w:softHyphen/>
        <w:t>лениях юмористы низводят великое до малого, и наоборот. Путем такого примитивного передергивания оснований они незатейливо веселят публику, мешая ей поразмыслить всерьез над собственным неумением думать самостоятельно, выража</w:t>
        <w:softHyphen/>
        <w:t>ющимся через ее распущенность и цинизм.</w:t>
      </w:r>
    </w:p>
    <w:p>
      <w:pPr>
        <w:pStyle w:val="Normal"/>
        <w:ind w:firstLine="709"/>
        <w:jc w:val="both"/>
        <w:rPr/>
      </w:pPr>
      <w:r>
        <w:rPr>
          <w:sz w:val="24"/>
          <w:szCs w:val="24"/>
        </w:rPr>
        <w:t>Таким образом, любители смеха, сами того не замечая, помогают профессиональным юмористам совершать над со</w:t>
        <w:softHyphen/>
        <w:t>бою же акты глумления. Достаточно сравнить радость малы</w:t>
        <w:softHyphen/>
        <w:t>ша при виде матери с торжествующими ухмылками Хазанова, чтобы убедиться в этом. И потом, как сказал классик:</w:t>
      </w:r>
    </w:p>
    <w:p>
      <w:pPr>
        <w:pStyle w:val="Normal"/>
        <w:ind w:firstLine="709"/>
        <w:jc w:val="both"/>
        <w:rPr>
          <w:sz w:val="24"/>
          <w:szCs w:val="24"/>
        </w:rPr>
      </w:pPr>
      <w:r>
        <w:rPr>
          <w:sz w:val="24"/>
          <w:szCs w:val="24"/>
        </w:rPr>
        <w:t>«Над кем смеетесь? Над собой смеетесь!»</w:t>
      </w:r>
    </w:p>
    <w:p>
      <w:pPr>
        <w:pStyle w:val="Normal"/>
        <w:ind w:firstLine="709"/>
        <w:jc w:val="both"/>
        <w:rPr/>
      </w:pPr>
      <w:r>
        <w:rPr>
          <w:sz w:val="24"/>
          <w:szCs w:val="24"/>
        </w:rPr>
        <w:t>В результате названные мастера удерживают большие груп</w:t>
        <w:softHyphen/>
        <w:t>пы людей от попытки выйти из состояния СОМНАМБУЛИЗМА. Это состояние абсолютной программированности, а шутки маэстро — это наркотик для публики или безотказное сред</w:t>
        <w:softHyphen/>
        <w:t>ство управления ею. В данном случае работает известный принцип: «Чем бы дитя ни тешилось, лишь бы не плакало». И потом, от скуки все средства хороши. А скука — это самый верный признак господства рефлексивного мировоз</w:t>
        <w:softHyphen/>
        <w:t>зрения.</w:t>
      </w:r>
    </w:p>
    <w:p>
      <w:pPr>
        <w:pStyle w:val="Normal"/>
        <w:ind w:firstLine="709"/>
        <w:jc w:val="both"/>
        <w:rPr>
          <w:sz w:val="24"/>
          <w:szCs w:val="24"/>
        </w:rPr>
      </w:pPr>
      <w:r>
        <w:rPr>
          <w:sz w:val="24"/>
          <w:szCs w:val="24"/>
        </w:rPr>
        <w:t>Подводя итог написанному, можно отметить следующее:</w:t>
      </w:r>
    </w:p>
    <w:p>
      <w:pPr>
        <w:pStyle w:val="Normal"/>
        <w:ind w:firstLine="709"/>
        <w:jc w:val="both"/>
        <w:rPr>
          <w:sz w:val="24"/>
          <w:szCs w:val="24"/>
        </w:rPr>
      </w:pPr>
      <w:r>
        <w:rPr>
          <w:sz w:val="24"/>
          <w:szCs w:val="24"/>
        </w:rPr>
        <w:t>сам факт существования в современном словаре иностран</w:t>
        <w:softHyphen/>
        <w:t>ных слов в русском языке понятия дезинформации свидетель</w:t>
        <w:softHyphen/>
        <w:t>ствует о господстве духа безнравственности в современном</w:t>
      </w:r>
    </w:p>
    <w:p>
      <w:pPr>
        <w:pStyle w:val="Normal"/>
        <w:jc w:val="both"/>
        <w:rPr/>
      </w:pPr>
      <w:r>
        <w:rPr>
          <w:sz w:val="24"/>
          <w:szCs w:val="24"/>
        </w:rPr>
        <w:t>российском обществе и государстве. До тех пор пока это так, ожидать каких-либо существенных перемен к лучшему в об</w:t>
        <w:softHyphen/>
        <w:t>щественном сознании, действиях государства, как говорится, не приходится. Нелишне в связи с этим напомнить суждение Г. Гегеля, что бытие тождественно понятию, а также слова Апостола Иакова:</w:t>
      </w:r>
    </w:p>
    <w:p>
      <w:pPr>
        <w:pStyle w:val="Normal"/>
        <w:ind w:firstLine="709"/>
        <w:jc w:val="both"/>
        <w:rPr>
          <w:sz w:val="24"/>
          <w:szCs w:val="24"/>
        </w:rPr>
      </w:pPr>
      <w:r>
        <w:rPr>
          <w:sz w:val="24"/>
          <w:szCs w:val="24"/>
        </w:rPr>
        <w:t>«Кто не грешит словами, тот может считать себя совер</w:t>
        <w:softHyphen/>
        <w:t>шенным».</w:t>
      </w:r>
    </w:p>
    <w:p>
      <w:pPr>
        <w:pStyle w:val="Normal"/>
        <w:ind w:firstLine="709"/>
        <w:jc w:val="both"/>
        <w:rPr>
          <w:sz w:val="24"/>
          <w:szCs w:val="24"/>
        </w:rPr>
      </w:pPr>
      <w:r>
        <w:rPr>
          <w:sz w:val="24"/>
          <w:szCs w:val="24"/>
        </w:rPr>
        <w:t>Увы, но нам до этого пока далеко. Впрочем, диагноз по</w:t>
        <w:softHyphen/>
        <w:t>ставлен. Теперь дело только за желанием излечиться.</w:t>
      </w:r>
    </w:p>
    <w:p>
      <w:pPr>
        <w:pStyle w:val="Normal"/>
        <w:ind w:firstLine="709"/>
        <w:jc w:val="right"/>
        <w:rPr/>
      </w:pPr>
      <w:r>
        <w:rPr>
          <w:i/>
          <w:iCs/>
          <w:sz w:val="24"/>
          <w:szCs w:val="24"/>
        </w:rPr>
        <w:t xml:space="preserve">12 декабря 1998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НЕИЗБЕЖНОСТЬ?</w:t>
      </w:r>
    </w:p>
    <w:p>
      <w:pPr>
        <w:pStyle w:val="Normal"/>
        <w:ind w:firstLine="709"/>
        <w:jc w:val="center"/>
        <w:rPr>
          <w:b/>
          <w:b/>
          <w:sz w:val="24"/>
          <w:szCs w:val="24"/>
        </w:rPr>
      </w:pPr>
      <w:r>
        <w:rPr>
          <w:b/>
          <w:sz w:val="24"/>
          <w:szCs w:val="24"/>
        </w:rPr>
        <w:t>ЕЕ УСЛОВИЯ.</w:t>
      </w:r>
    </w:p>
    <w:p>
      <w:pPr>
        <w:pStyle w:val="Normal"/>
        <w:ind w:firstLine="709"/>
        <w:jc w:val="center"/>
        <w:rPr>
          <w:b/>
          <w:b/>
          <w:sz w:val="24"/>
          <w:szCs w:val="24"/>
        </w:rPr>
      </w:pPr>
      <w:r>
        <w:rPr>
          <w:b/>
          <w:sz w:val="24"/>
          <w:szCs w:val="24"/>
        </w:rPr>
        <w:t>МЕТОДЫ И СПОСОБЫ ЕЕ ПРЕОДОЛЕНИЯ</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слово «неизбежность» раскрывается через слово «неизбежный» как неминуемый, или как такой, который непременно происходит, наступа</w:t>
        <w:softHyphen/>
        <w:t>ет или должен произойти». В обыденном сознании в связи с рассматриваемым явлением существует две противостоя</w:t>
        <w:softHyphen/>
        <w:t>щие точки зрения. Первая из них прямо указывает на то, что неизбежность может быть только в виде стихии, слу</w:t>
        <w:softHyphen/>
        <w:t>чайности либо по причине недомыслия. Вторая характе</w:t>
        <w:softHyphen/>
        <w:t>ризуется фатальностью всего и вся происходящего. Пер</w:t>
        <w:softHyphen/>
        <w:t>вая точка зрения есть следствие материалистического (ате</w:t>
        <w:softHyphen/>
        <w:t>истического) мировоззрения. Вторая несет в себе печать религиозности, но религиозности СУЕВЕРНОЙ. А суеверие — это укорененный материализм, который уже охватывает буквально все сознание его носителя. Такое сознание вос</w:t>
        <w:softHyphen/>
        <w:t>принимает мироздание как единую материальную субстан</w:t>
        <w:softHyphen/>
        <w:t>цию, живущую по неким непознаваемым законам, выража</w:t>
        <w:softHyphen/>
        <w:t>ющимся через знамения и приметы. Говоря иначе, первая точка зрения несет в себе раннее язычество, тогда как вторая—уже позднее. А их противостояние вытекает из их внутренней потребности к саморазвитию, а значит, из ими не осознаваемой потребности к изживанию собственных заблуждений, или из имманентно присущей им тяги к по</w:t>
        <w:softHyphen/>
        <w:t>знанию истины.</w:t>
      </w:r>
    </w:p>
    <w:p>
      <w:pPr>
        <w:pStyle w:val="Normal"/>
        <w:ind w:firstLine="709"/>
        <w:jc w:val="both"/>
        <w:rPr>
          <w:sz w:val="24"/>
          <w:szCs w:val="24"/>
        </w:rPr>
      </w:pPr>
      <w:r>
        <w:rPr>
          <w:sz w:val="24"/>
          <w:szCs w:val="24"/>
        </w:rPr>
        <w:t xml:space="preserve"> </w:t>
      </w:r>
      <w:r>
        <w:rPr>
          <w:sz w:val="24"/>
          <w:szCs w:val="24"/>
        </w:rPr>
        <w:t>Таким образом, стихия, случай, недомыслие и фаталь</w:t>
        <w:softHyphen/>
        <w:t>ность — это проявление одного и того же — проявление неиз</w:t>
        <w:softHyphen/>
        <w:t>бежности, причем неизбежности как следствия ошибочного мировосприятия. В результате неизбежность — это всего лишь неправильное представление о характере реально действую</w:t>
        <w:softHyphen/>
        <w:t>щих в мироздании причинно-следственных связей.</w:t>
      </w:r>
    </w:p>
    <w:p>
      <w:pPr>
        <w:pStyle w:val="Normal"/>
        <w:ind w:firstLine="709"/>
        <w:jc w:val="both"/>
        <w:rPr>
          <w:sz w:val="24"/>
          <w:szCs w:val="24"/>
        </w:rPr>
      </w:pPr>
      <w:r>
        <w:rPr>
          <w:sz w:val="24"/>
          <w:szCs w:val="24"/>
        </w:rPr>
        <w:t>Что мешает упомянутым точкам зрения выйти за прису</w:t>
        <w:softHyphen/>
        <w:t>щие им мировоззренческие рамки? Отсутствие осознания этих самых рамок и есть их главная трудность. А что мешает им увидеть эти самые рамки? Отсутствие культуры мышле</w:t>
        <w:softHyphen/>
        <w:t>ния — вот та единственная заковыка, которая удерживает от возможности умственного взгляда на свой же ум со стороны. Впрочем, надо объяснить собственно важность умственного самоотображения и оценки полученного при этом результа</w:t>
        <w:softHyphen/>
        <w:t>та, а также сформулировать сами методы и способы дости</w:t>
        <w:softHyphen/>
        <w:t>жения этого.</w:t>
      </w:r>
    </w:p>
    <w:p>
      <w:pPr>
        <w:pStyle w:val="Normal"/>
        <w:ind w:firstLine="709"/>
        <w:jc w:val="both"/>
        <w:rPr>
          <w:sz w:val="24"/>
          <w:szCs w:val="24"/>
        </w:rPr>
      </w:pPr>
      <w:r>
        <w:rPr>
          <w:sz w:val="24"/>
          <w:szCs w:val="24"/>
        </w:rPr>
        <w:t>Но сначала спросим себя: на чем реально держится астро</w:t>
        <w:softHyphen/>
        <w:t>логия? Ведь привязка к звездам и календарю — это только про</w:t>
        <w:softHyphen/>
        <w:t>явление чего-то глубинного, скрытого от поверхностного на</w:t>
        <w:softHyphen/>
        <w:t>блюдения. Тогда как звезды, сезонные и суточные измене</w:t>
        <w:softHyphen/>
        <w:t>ния — все это только содержание поверхностного (внешнего) наблюдения. А что же реально обеспечивает фантастическую сходимость некоторых астрологических прогнозов? Выдвинем предложение, что эту сходимость обеспечивает глубинная наклонность либо предрасположенность людских душ, кото</w:t>
        <w:softHyphen/>
        <w:t>рая при внимательном наблюдении уже заметна даже в пер</w:t>
        <w:softHyphen/>
        <w:t>вые дни жизни новорожденного, выражаясь через совершае</w:t>
        <w:softHyphen/>
        <w:t>мый им выбор чего-то из чего-то. Помните выражение, что «о вкусах не спорят»? Внутри вкуса (предпочтения) как раз и таится фундамент людской души. Он-то и обеспечивает не</w:t>
        <w:softHyphen/>
        <w:t>умолимость действия закона судьбы. Аналогичные процессы идут как в мире органической, так и в мире неорганической природы. Ведь и та и другая имеют от рождения постоян</w:t>
        <w:softHyphen/>
        <w:t>ный и строго определенный характер реагирования на все их окружающее. В результате получается, что неизбежность есть название неминуемости следствия из действия уже име</w:t>
        <w:softHyphen/>
        <w:t>ющегося характерного свойства чего-либо.</w:t>
      </w:r>
    </w:p>
    <w:p>
      <w:pPr>
        <w:pStyle w:val="Normal"/>
        <w:ind w:firstLine="709"/>
        <w:jc w:val="both"/>
        <w:rPr/>
      </w:pPr>
      <w:r>
        <w:rPr>
          <w:sz w:val="24"/>
          <w:szCs w:val="24"/>
        </w:rPr>
        <w:t>Таким образом, неизбежность действует до тех пор, пока названное выше прирожденное характерное свойство не рас</w:t>
        <w:softHyphen/>
        <w:t>познано и не изменено. Но как распознать, например, свой</w:t>
        <w:softHyphen/>
        <w:t>ства души человека? Вот здесь действительно неизбежно при</w:t>
        <w:softHyphen/>
        <w:t>дется пройти единственный путь осознания абсолютной объективности любого мышления. Или: абсолютно любое мышление всегда охвачено законами логики, которая при</w:t>
        <w:softHyphen/>
        <w:t>сутствует даже у сумасшедшего. Только последний опять же логично мыслит, но мыслит в условиях невидимой для обыч</w:t>
        <w:softHyphen/>
        <w:t>ных людей реальности. Причем само неведение реальности присуще всему человечеству, так как неизбежное людское пристрастие просто-напросто ослепляет. В итоге все люди в чем-то похожи на сумасшедших, так как живут в своего рода «королевстве кривых зеркал», где все отличие состоит толь</w:t>
        <w:softHyphen/>
        <w:t>ко в характере (форме) линий изгиба самих зеркал. Поэтому любое субъективное мышление — это только одна из фаз его объемлющего объективного мышления. Или: невозможно познать свою душу, пребывая в убеждении собственной уни</w:t>
        <w:softHyphen/>
        <w:t>кальности и неповторимости. Такое убеждение и есть фунда</w:t>
        <w:softHyphen/>
        <w:t>мент неотвратимости предначертанной судьбы, которая как раз и зиждется на таком представлении. Вся трудность ухода от неумолимости рока состоит прежде всего в отказе себе самому в себе самом. Или: отрешившись от себя во имя истины, человек впервые обретает шанс произвести собствен</w:t>
        <w:softHyphen/>
        <w:t>ное изменение, которое автоматически изменит его дальней</w:t>
        <w:softHyphen/>
        <w:t>шую судьбу. Отрешиться от себя — это значит стать самосто</w:t>
        <w:softHyphen/>
        <w:t>ятельным, или перестать зависеть от чего-либо, скажем, от удовольствия-страдания, успеха-неудачи; наличия-отсутствия здоровья, имущества, денег, славы, почитания и власти. Впро</w:t>
        <w:softHyphen/>
        <w:t>чем, новая судьба в соответствии с качеством произведенно</w:t>
        <w:softHyphen/>
        <w:t>го собственного изменения также будет нести в себе уже свою неизбежность.</w:t>
      </w:r>
    </w:p>
    <w:p>
      <w:pPr>
        <w:pStyle w:val="Normal"/>
        <w:ind w:firstLine="709"/>
        <w:jc w:val="both"/>
        <w:rPr/>
      </w:pPr>
      <w:r>
        <w:rPr>
          <w:sz w:val="24"/>
          <w:szCs w:val="24"/>
        </w:rPr>
        <w:t>Что же способствует становлению самостоятельности? А ей способствует прежде всего акт страдания. Причем страдания фундаментального или страдания внешне как бы даже непре</w:t>
        <w:softHyphen/>
        <w:t>одолимого. Ведь в комфорте и довольстве человеку фактиче</w:t>
        <w:softHyphen/>
        <w:t>ски не на что опереться для совершения акта собственного развития. А без первотолчка какое-либо изменение невозмож</w:t>
        <w:softHyphen/>
        <w:t>но в принципе. Страдание же проявляет себя через разнообраз</w:t>
        <w:softHyphen/>
        <w:t>ные неудачи, потери, болезни, увечья и даже через невесть откуда взявшееся уныние. В частности, акт собственной кли</w:t>
        <w:softHyphen/>
        <w:t>нической смерти заставляет некоторых людей в корне изме</w:t>
        <w:softHyphen/>
        <w:t>нить свою последующую жизнь. А серьезная болезнь в детские годы подвигает многих людей к проживанию своей дальней</w:t>
        <w:softHyphen/>
        <w:t>шей жизни в режиме самоотрешенности, а значит, в режиме самозабвенного служения истине. Но кроме страдания для становления самостоятельности нужны еще знания. Только эти знания относятся прежде всего к области методологических или всеобъемлющих знаний. А это как раз и будут знания о ЗАКОНАХ МЫШЛЕНИЯ. В частности, Георг Гегель во введении к своей работе «Наука логики» написал:</w:t>
      </w:r>
    </w:p>
    <w:p>
      <w:pPr>
        <w:pStyle w:val="Normal"/>
        <w:ind w:firstLine="709"/>
        <w:jc w:val="both"/>
        <w:rPr>
          <w:sz w:val="24"/>
          <w:szCs w:val="24"/>
        </w:rPr>
      </w:pPr>
      <w:r>
        <w:rPr>
          <w:sz w:val="24"/>
          <w:szCs w:val="24"/>
        </w:rPr>
        <w:t>«...Обращенный против разума все разделяющий рассудок ведет себя как обыкновенный здравый смысл и отстаивает свой взгляд, согласно которому истина покоится на чувствен</w:t>
        <w:softHyphen/>
        <w:t>ной реальности, мысли суть только мысли в том смысле, что лишь чувственное восприятие сообщает им содержательность и реальность, а разум, поскольку он остается сам по себе, порождает лишь химеры. В этом отречении разума от само</w:t>
        <w:softHyphen/>
        <w:t>го себя утрачивается понятие истины, разум ограничивают познанием только субъективной истины, только явления, только чего-то такого, чему не соответствует природа самой вещи; знание низведено до уровня мнения...</w:t>
      </w:r>
    </w:p>
    <w:p>
      <w:pPr>
        <w:pStyle w:val="Normal"/>
        <w:ind w:firstLine="709"/>
        <w:jc w:val="both"/>
        <w:rPr>
          <w:sz w:val="24"/>
          <w:szCs w:val="24"/>
        </w:rPr>
      </w:pPr>
      <w:r>
        <w:rPr>
          <w:sz w:val="24"/>
          <w:szCs w:val="24"/>
        </w:rPr>
        <w:t>...Это похоже на то, как если бы мы приписывали кому-нибудь правильное уразумение, но при этом прибавили бы, что он, однако, способен уразуметь не истинное, а только ложно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Как видно из вышеизложенного, мышление — это не отра</w:t>
        <w:softHyphen/>
        <w:t>жение реальности, наоборот, мышление— это сама реаль</w:t>
        <w:softHyphen/>
        <w:t>ность, причем реальность в ее завершенных формах. Процесс же самоосознания этой реальности — это процесс познания абсолютной истины.</w:t>
      </w:r>
    </w:p>
    <w:p>
      <w:pPr>
        <w:pStyle w:val="Normal"/>
        <w:ind w:firstLine="709"/>
        <w:jc w:val="both"/>
        <w:rPr>
          <w:sz w:val="24"/>
          <w:szCs w:val="24"/>
        </w:rPr>
      </w:pPr>
      <w:r>
        <w:rPr>
          <w:sz w:val="24"/>
          <w:szCs w:val="24"/>
        </w:rPr>
        <w:t>Кстати, у англичан вместо выражения «здравый смысл» употребляют ОБЩИЙ СМЫСЛ. Болеть может голова, но никак не смысл. Смысл может быть истинным либо ошибочным. Но внутри самого себя сам смысл абсолютно безразличен к понятию здоровья. А само выражение о здравом смысле есть точное свидетельство материалистического мировоззрения его сторонника, искренне считающего мышление и мозговые клетки одним и тем же. Тогда как мысль подобна всаднику, а мозг—лошади. Иначе понимание вне устной и письменной речи было бы исключено на все 100 процентов. Поэтому англичане своим общим смыслом несколько лучше русских дружат с самим явлением смысла. Не отсюда ли «умом Рос</w:t>
        <w:softHyphen/>
        <w:t>сию не понять»? Впрочем, в обращении с языком трудности имеются даже у католической церкви. В частности, в ее докт</w:t>
        <w:softHyphen/>
        <w:t>рине, изложенной кардиналом Хофнером, предусмотрен пункт о «защите свободы желания личности». Данное сужде</w:t>
        <w:softHyphen/>
        <w:t>ние содержит в себе двойную логическую ошибку. Явление желания либо есть, либо его нет. Говорить же о свободе желания так же уместно, как, скажем, говорить о праве ро</w:t>
        <w:softHyphen/>
        <w:t>дившегося на свое же рождение. В свою очередь, выражение «защита свободы желания» не имеет смысла по причине от</w:t>
        <w:softHyphen/>
        <w:t>сутствия самого объекта защиты, так как понятие свободы и понятие желания друг другу ничем не могут быть полезны</w:t>
        <w:softHyphen/>
        <w:t>ми. Ведь стеснить само желание ничто не способно, а защи</w:t>
        <w:softHyphen/>
        <w:t>щать его свободу — все равно что защищать огонь от его же тепла. С другой стороны, католическая церковь, вероятно, предполагает защиту права на реализацию желания личности.</w:t>
      </w:r>
    </w:p>
    <w:p>
      <w:pPr>
        <w:pStyle w:val="Normal"/>
        <w:ind w:firstLine="709"/>
        <w:jc w:val="both"/>
        <w:rPr/>
      </w:pPr>
      <w:r>
        <w:rPr>
          <w:sz w:val="24"/>
          <w:szCs w:val="24"/>
        </w:rPr>
        <w:t>Но и здесь имеется неувязка. Ведь зависимость личности, скажем, от страсти — это вовсе не свобода желания личности, а наоборот, ее пленение страстью. С другой стороны, свобо</w:t>
        <w:softHyphen/>
        <w:t>да от любого желания, в том числе и от желания не иметь никаких желаний, есть подлинная свобода, но она человеку практически недоступна до тех пор, пока он стремится к личному, а значит, упоение личным — это на самом деле упо</w:t>
        <w:softHyphen/>
        <w:t>ение собственной зависимостью, и ничего более. Поэтому стремление к свободе — это демонстрация миру собственной неразвитости, а также сокрытие некоторых интересов, о которых лучше прямо не говорить.</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тремиться надо к истине, в крайнем случае - к правде.</w:t>
      </w:r>
    </w:p>
    <w:p>
      <w:pPr>
        <w:pStyle w:val="Normal"/>
        <w:ind w:firstLine="709"/>
        <w:jc w:val="both"/>
        <w:rPr>
          <w:sz w:val="24"/>
          <w:szCs w:val="24"/>
        </w:rPr>
      </w:pPr>
      <w:r>
        <w:rPr>
          <w:sz w:val="24"/>
          <w:szCs w:val="24"/>
        </w:rPr>
        <w:t>Такой подход будет действительно разумным. И потом, в Евангелии черным по белому сказано: «Я пришел свидетель</w:t>
        <w:softHyphen/>
        <w:t>ствовать об истине... Истина сделает вас свободными». По</w:t>
        <w:softHyphen/>
        <w:t>мните романтическое выражение «остров Свободы»? А если сказать «остров Истины»? Первое выражение произносится легко, так как оно привлекательно. Второе же — очень труд</w:t>
        <w:softHyphen/>
        <w:t>но, так как оно вызывает недоумение, ведь в нем не удается существовать комфортно. В первом случае внушается мысль о жизни острова вне мира. Во втором возникает вопрос о логической допустимости употребления подобного словосо</w:t>
        <w:softHyphen/>
        <w:t>четания. Или: во втором случае ошибка очевидна, тогда как в первом — далеко не для всех. Поэтому будем впредь думать над сочетаемостью слов. Ведь это такая же точная наука, как и математика. Тогда, глядишь, — и Россию поймем умом.</w:t>
      </w:r>
    </w:p>
    <w:p>
      <w:pPr>
        <w:pStyle w:val="FR1"/>
        <w:ind w:firstLine="709"/>
        <w:jc w:val="both"/>
        <w:rPr/>
      </w:pPr>
      <w:r>
        <w:rPr>
          <w:rFonts w:cs="Times New Roman" w:ascii="Times New Roman" w:hAnsi="Times New Roman"/>
          <w:bCs w:val="false"/>
          <w:sz w:val="24"/>
          <w:szCs w:val="24"/>
        </w:rPr>
        <w:t>Подчеркнем еще раз: сочетаемость слов  есть продукт их качества.</w:t>
      </w:r>
    </w:p>
    <w:p>
      <w:pPr>
        <w:pStyle w:val="Normal"/>
        <w:ind w:firstLine="709"/>
        <w:jc w:val="both"/>
        <w:rPr>
          <w:sz w:val="24"/>
          <w:szCs w:val="24"/>
        </w:rPr>
      </w:pPr>
      <w:r>
        <w:rPr>
          <w:sz w:val="24"/>
          <w:szCs w:val="24"/>
        </w:rPr>
        <w:t>Теперь собственно о методах и способах преодоления ис</w:t>
        <w:softHyphen/>
        <w:t>следуемой неизбежности. Сначала исследуется характер или качество собственного мировоззрения. Вычленяются и ран</w:t>
        <w:softHyphen/>
        <w:t>жируются прежде всего имеющиеся пристрастия, наклонно</w:t>
        <w:softHyphen/>
        <w:t>сти и предпочтения. После этого мысленно моделируются си</w:t>
        <w:softHyphen/>
        <w:t>туации поэтапного отказа от имеющихся зависимостей. При этом внимательно и буквально фиксируются все возникаю</w:t>
        <w:softHyphen/>
        <w:t>щие в голове идеи и суждения. Сама процедура самодиагно</w:t>
        <w:softHyphen/>
        <w:t>стики проделывается в письменном виде. В результате этого на листе бумаги получатся как бы два столбца. В первом из них по порядку значимости будут расположены пристрастия. Во втором — возникшие суждения в связи с мысленным отка</w:t>
        <w:softHyphen/>
        <w:t>зом от них.</w:t>
      </w:r>
    </w:p>
    <w:p>
      <w:pPr>
        <w:pStyle w:val="Normal"/>
        <w:ind w:firstLine="709"/>
        <w:jc w:val="both"/>
        <w:rPr/>
      </w:pPr>
      <w:r>
        <w:rPr>
          <w:sz w:val="24"/>
          <w:szCs w:val="24"/>
        </w:rPr>
        <w:t>После этого проводится анализ полученных данных, кото</w:t>
        <w:softHyphen/>
        <w:t>рый воистину неизбежно в целом покажет, что отказаться от пристрастия — это отказаться практически от жизни. Что и будет прямым доказательством полной запрограммированности тестируемого на его же неизбежное будущее. При этом даже приоритеты его наклонностей останутся в полной не</w:t>
        <w:softHyphen/>
        <w:t>изменности. И неважно, в какой мере проверяемому удастся достигнуть своего. Это будет в свою очередь определять не</w:t>
        <w:softHyphen/>
        <w:t>видимая для него величина его же желания, которая даст ему соответствующую способность для этого. В данном слу</w:t>
        <w:softHyphen/>
        <w:t>чае желание подобно вере, которая не знает границ. Настой</w:t>
        <w:softHyphen/>
        <w:t>чивость, терпение и труд обязательно принесут свои плоды.</w:t>
      </w:r>
    </w:p>
    <w:p>
      <w:pPr>
        <w:pStyle w:val="Normal"/>
        <w:ind w:firstLine="709"/>
        <w:jc w:val="both"/>
        <w:rPr/>
      </w:pPr>
      <w:r>
        <w:rPr>
          <w:sz w:val="24"/>
          <w:szCs w:val="24"/>
        </w:rPr>
        <w:t>Но все-таки, почему следует изучать логику тому, кто ре</w:t>
        <w:softHyphen/>
        <w:t>шится изменить свою судьбу? Для ответа на этот вопрос вер</w:t>
        <w:softHyphen/>
        <w:t>немся вновь к «Науке логики» Георга Гегеля; в частности, в предисловии ко второму изданию сказано:</w:t>
      </w:r>
    </w:p>
    <w:p>
      <w:pPr>
        <w:pStyle w:val="Normal"/>
        <w:ind w:firstLine="709"/>
        <w:jc w:val="both"/>
        <w:rPr>
          <w:sz w:val="24"/>
          <w:szCs w:val="24"/>
        </w:rPr>
      </w:pPr>
      <w:r>
        <w:rPr>
          <w:sz w:val="24"/>
          <w:szCs w:val="24"/>
        </w:rPr>
        <w:t>«...О наших ощущениях, влечениях, интересах мы, прав</w:t>
        <w:softHyphen/>
        <w:t>да, не говорим, что они нам служат, мы считаем их самосто</w:t>
        <w:softHyphen/>
        <w:t>ятельными способностями и силами; так что мы сами суть те, кто ощущает так-то, желает и хочет того-то, полагает свой интерес в том-то. С другой стороны, можно прийти к созна</w:t>
        <w:softHyphen/>
        <w:t>нию того, что мы скорее служим нашим чувствам, влечени</w:t>
        <w:softHyphen/>
        <w:t>ям, страстям, интересам и тем более привычкам, чем облада</w:t>
        <w:softHyphen/>
        <w:t>ем ими; ввиду же нашего внутреннего единства с ними нам еще менее может прийти в голову, что они нам служат сред</w:t>
        <w:softHyphen/>
        <w:t>ствами. Мы скоро обнаруживаем, что такие определения души и духа суть особенные в противоположность всеобщности, в качестве каковой мы себя сознаем и в которой заложена наша свобода, и начинаем думать, что мы скорее находимся в плену у этих особенностей, что они приобретают власть над нами. После этого мы тем менее можем считать, что формы мыс</w:t>
        <w:softHyphen/>
        <w:t>ли, которые проходят через все наши представления, — будут ли последние чисто теоретическими или содержащими мате</w:t>
        <w:softHyphen/>
        <w:t>риал, принадлежащий ощущениям, влечениям, воле, — служат нам, что мы обладаем ими, а не наоборот, они нами. Что остается на нашу долю против них, каким образом можем мы, могу я возвышать себя над ними как нечто более всеоб</w:t>
        <w:softHyphen/>
        <w:t>щее, когда они сами суть всеобщее как таковое? Когда мы предаемся какому-нибудь ощущению, какой-нибудь цели, ин</w:t>
        <w:softHyphen/>
        <w:t>тересу и чувствуем себя в них ограниченными, несвободны</w:t>
        <w:softHyphen/>
        <w:t>ми, то областью, в которую мы в состоянии выбраться из них и тем самым вновь прийти к свободе, является эта об</w:t>
        <w:softHyphen/>
        <w:t>ласть достоверности самого себя, область чистой абстракции, мышления...».</w:t>
      </w:r>
    </w:p>
    <w:p>
      <w:pPr>
        <w:pStyle w:val="Normal"/>
        <w:ind w:firstLine="709"/>
        <w:jc w:val="both"/>
        <w:rPr>
          <w:sz w:val="24"/>
          <w:szCs w:val="24"/>
        </w:rPr>
      </w:pPr>
      <w:r>
        <w:rPr>
          <w:sz w:val="24"/>
          <w:szCs w:val="24"/>
        </w:rPr>
        <w:t>Теперь словами того же Гегеля уже о самой логике (введе</w:t>
        <w:softHyphen/>
        <w:t>ние к «Науке логики»):</w:t>
      </w:r>
    </w:p>
    <w:p>
      <w:pPr>
        <w:pStyle w:val="Normal"/>
        <w:ind w:firstLine="709"/>
        <w:jc w:val="both"/>
        <w:rPr/>
      </w:pPr>
      <w:r>
        <w:rPr>
          <w:sz w:val="24"/>
          <w:szCs w:val="24"/>
        </w:rPr>
        <w:t>«...Логику приходится, конечно, первоначально изучать как нечто такое, что мы, правда, понимаем и постигаем, но в чем мы не находим сначала широты, глубины и более значи</w:t>
        <w:softHyphen/>
        <w:t>тельного смысла. Лишь на основе более глубокого знания других наук логическое возвышается для субъективного духа не только как абстрактно всеобщее, но и как всеобщее, охва</w:t>
        <w:softHyphen/>
        <w:t>тывающее собой также богатство особенного, подобно тому как одно и то же нравоучительное изречение в устах юно</w:t>
        <w:softHyphen/>
        <w:t>ши, понимающего его совершенно правильно, не имеет для него той зависимости и широты, которые оно имеет для духа умудренного житейским опытом зрелого мужа; для последне</w:t>
        <w:softHyphen/>
        <w:t>го этот опыт раскрывает всю силу заключенного в таком изречении содержания.</w:t>
      </w:r>
    </w:p>
    <w:p>
      <w:pPr>
        <w:pStyle w:val="Normal"/>
        <w:ind w:firstLine="709"/>
        <w:jc w:val="both"/>
        <w:rPr>
          <w:sz w:val="24"/>
          <w:szCs w:val="24"/>
        </w:rPr>
      </w:pPr>
      <w:r>
        <w:rPr>
          <w:sz w:val="24"/>
          <w:szCs w:val="24"/>
        </w:rPr>
        <w:t>Таким образом, логическое получает свою истинную оцен</w:t>
        <w:softHyphen/>
        <w:t>ку, когда оно становится результатом опыта наук. Этот опыт являет духу это логическое как всеобщую истину, являет его не как некоторое особое знание наряду с другими материями и реальностями, а как сущность всего этого прочего содер</w:t>
        <w:softHyphen/>
        <w:t>жания.</w:t>
      </w:r>
    </w:p>
    <w:p>
      <w:pPr>
        <w:pStyle w:val="Normal"/>
        <w:ind w:firstLine="709"/>
        <w:jc w:val="both"/>
        <w:rPr>
          <w:sz w:val="24"/>
          <w:szCs w:val="24"/>
        </w:rPr>
      </w:pPr>
      <w:r>
        <w:rPr>
          <w:sz w:val="24"/>
          <w:szCs w:val="24"/>
        </w:rPr>
        <w:t>Хотя логическое в начале его изучения не существует для духа в этой сознательной силе, он благодаря этому изучению не в меньшей мере вбирает в себя ту силу, которая ведет его ко всякой истине. Система логики — это царство теней, мир простых сущностей, освобожденных от всякой чувственной конкретности. Изучение этой науки, длительное пребывание и работа в этом царстве теней есть абсолютная культура и дисциплина сознания. Сознание занимается здесь делом, да</w:t>
        <w:softHyphen/>
        <w:t>леким от чувственных созерцаний и целей, от чувств, от мира представлений, имеющих лишь характер мнения. Рассматри</w:t>
        <w:softHyphen/>
        <w:t>ваемое со своей отрицательной стороны это занятие состо</w:t>
        <w:softHyphen/>
        <w:t>ит в недопущении случайности резонирующего мышления и произвола, выражающегося в том, что задумываются над вот этими или противоположными им основаниями и признают их правильными.</w:t>
      </w:r>
    </w:p>
    <w:p>
      <w:pPr>
        <w:pStyle w:val="Normal"/>
        <w:ind w:firstLine="709"/>
        <w:jc w:val="both"/>
        <w:rPr>
          <w:sz w:val="24"/>
          <w:szCs w:val="24"/>
        </w:rPr>
      </w:pPr>
      <w:r>
        <w:rPr>
          <w:sz w:val="24"/>
          <w:szCs w:val="24"/>
        </w:rPr>
        <w:t>Но главным образом благодаря этому занятию мысль приобретает самостоятельность и независимость. Она при</w:t>
        <w:softHyphen/>
        <w:t>выкает с помощью понятий без чувственных субстратов, становится бессодержательной мощью, способностью вби</w:t>
        <w:softHyphen/>
        <w:t>рать в себя все остальное многообразие знаний и наук в разумную форму, схватывать и удерживать суть, отбрасы</w:t>
        <w:softHyphen/>
        <w:t>вать внешнее и таким образом извлекать из них логиче</w:t>
        <w:softHyphen/>
        <w:t>ское, или, что то же самое, наполнять содержанием всякой истины абстрактную основу логического, ранее приобре</w:t>
        <w:softHyphen/>
        <w:t>тенную посредством изучения, и придавать логическую цен</w:t>
        <w:softHyphen/>
        <w:t>ность такого всеобщего, которое больше уже не находится как нечто особенное рядом с другим особенным, а возвы</w:t>
        <w:softHyphen/>
        <w:t>шается над всем этим и составляет его сущность, то, что абсолютно истинно...».</w:t>
      </w:r>
    </w:p>
    <w:p>
      <w:pPr>
        <w:pStyle w:val="Normal"/>
        <w:ind w:firstLine="709"/>
        <w:jc w:val="both"/>
        <w:rPr/>
      </w:pPr>
      <w:r>
        <w:rPr>
          <w:sz w:val="24"/>
          <w:szCs w:val="24"/>
        </w:rPr>
        <w:t xml:space="preserve"> </w:t>
      </w:r>
      <w:r>
        <w:rPr>
          <w:sz w:val="24"/>
          <w:szCs w:val="24"/>
        </w:rPr>
        <w:t>Но кто-то, прочитав гимн логике Гегеля, удивится ему. Ведь обыденная (естественная) логика и так используется всеми! Так зачем же еще умствовать? Вспомним тогда изречение Иисуса Христа о человеке: «человек — это то, каким образом он мыслит».</w:t>
      </w:r>
    </w:p>
    <w:p>
      <w:pPr>
        <w:pStyle w:val="Normal"/>
        <w:ind w:firstLine="709"/>
        <w:jc w:val="both"/>
        <w:rPr>
          <w:sz w:val="24"/>
          <w:szCs w:val="24"/>
        </w:rPr>
      </w:pPr>
      <w:r>
        <w:rPr>
          <w:sz w:val="24"/>
          <w:szCs w:val="24"/>
        </w:rPr>
        <w:t>То есть Спаситель характеризует человека исключительно качеством его мышления. А при чем здесь логика? А логика как раз и характеризует это самое качество мышления, его ограниченность, или ущербность. Приведем вновь по обсуж</w:t>
        <w:softHyphen/>
        <w:t>даемому поводу слова Гегеля из введения к «Науке логики»:</w:t>
      </w:r>
    </w:p>
    <w:p>
      <w:pPr>
        <w:pStyle w:val="Normal"/>
        <w:ind w:firstLine="709"/>
        <w:jc w:val="both"/>
        <w:rPr>
          <w:sz w:val="24"/>
          <w:szCs w:val="24"/>
        </w:rPr>
      </w:pPr>
      <w:r>
        <w:rPr>
          <w:sz w:val="24"/>
          <w:szCs w:val="24"/>
        </w:rPr>
        <w:t>«...Если вообще логику признают наукой о мышлении, то под этим понимают, что это мышление составляет голую форму некоторого познания, что логика абстрагируется от всякого содержания, и так называемая вторая составная часть всякого познания, материя, должна быть дана откуда-то из</w:t>
        <w:softHyphen/>
        <w:t>вне, что, следовательно, логика, от которой эта материя совер</w:t>
        <w:softHyphen/>
        <w:t>шенно независима, может только указать формальные условия истинного познания, но не может содержать самую реальную истину, не может даже быть путем к реальной истине, так как именно суть истины, содержание находится вне ее.</w:t>
      </w:r>
    </w:p>
    <w:p>
      <w:pPr>
        <w:pStyle w:val="Normal"/>
        <w:ind w:firstLine="709"/>
        <w:jc w:val="both"/>
        <w:rPr>
          <w:sz w:val="24"/>
          <w:szCs w:val="24"/>
        </w:rPr>
      </w:pPr>
      <w:r>
        <w:rPr>
          <w:sz w:val="24"/>
          <w:szCs w:val="24"/>
        </w:rPr>
        <w:t>Но, во-первых, неудачно уже утверждение, что логика абст</w:t>
        <w:softHyphen/>
        <w:t>рагируется от всякого содержания, что она только учит пра</w:t>
        <w:softHyphen/>
        <w:t>вилам мышления, не имея возможности вдаваться в рассмот</w:t>
        <w:softHyphen/>
        <w:t>рение мыслимого и его характера. В самом деле, если, как утверждают, ее предмет—мышление и правила мышления, то она непосредственно в них имеет свое, ей лишь свойственное содержание; в них она имеет также и вторую составную часть познания, некую материю, характер которой ее интересует.</w:t>
      </w:r>
    </w:p>
    <w:p>
      <w:pPr>
        <w:pStyle w:val="Normal"/>
        <w:ind w:firstLine="709"/>
        <w:jc w:val="both"/>
        <w:rPr>
          <w:sz w:val="24"/>
          <w:szCs w:val="24"/>
        </w:rPr>
      </w:pPr>
      <w:r>
        <w:rPr>
          <w:sz w:val="24"/>
          <w:szCs w:val="24"/>
        </w:rPr>
        <w:t>Во-вторых, вообще представления, на которых до сих пор основывалось понятие логики, отчасти уже сошли со сцены, отчасти им пора полностью исчезнуть, пора, чтобы понима</w:t>
        <w:softHyphen/>
        <w:t>ние этой науки исходило из более высокой точки зрения и чтобы она приобрела совершенно измененный вид.</w:t>
      </w:r>
    </w:p>
    <w:p>
      <w:pPr>
        <w:pStyle w:val="Normal"/>
        <w:ind w:firstLine="709"/>
        <w:jc w:val="both"/>
        <w:rPr>
          <w:sz w:val="24"/>
          <w:szCs w:val="24"/>
        </w:rPr>
      </w:pPr>
      <w:r>
        <w:rPr>
          <w:sz w:val="24"/>
          <w:szCs w:val="24"/>
        </w:rPr>
        <w:t>Понятие логики, которого придерживались до сих пор, основано на раз навсегда принятом обыденным сознанием положении о раздельности содержания познания и его фор</w:t>
        <w:softHyphen/>
        <w:t>мы, или, иначе сказать, истины и достоверности. Предпола</w:t>
        <w:softHyphen/>
        <w:t>гается, во-первых, что материя познавания существует сама по себе вне мышления как некий готовый мир, что мышле</w:t>
        <w:softHyphen/>
        <w:t>ние, взятое само по себе, пусто, что оно примыкает к этой материи как некая форма извне, наполняется ею, лишь в ней обретает некоторое содержание и благодаря этому становит</w:t>
        <w:softHyphen/>
        <w:t>ся реальным познанием.</w:t>
      </w:r>
    </w:p>
    <w:p>
      <w:pPr>
        <w:pStyle w:val="Normal"/>
        <w:ind w:firstLine="709"/>
        <w:jc w:val="both"/>
        <w:rPr/>
      </w:pPr>
      <w:r>
        <w:rPr>
          <w:sz w:val="24"/>
          <w:szCs w:val="24"/>
        </w:rPr>
        <w:t>Во-вторых, эти две составные части (ибо предполагается, что они находятся между собой в отношении составных частей и познание составляется из них механически или в лучшем случае химически) находятся, согласно этому воззре</w:t>
        <w:softHyphen/>
        <w:t>нию, в следующей иерархии: объект есть нечто само по себе завершенное, готовое, нисколько не нуждающееся для своей действительности в мышлении, тогда как мышление есть не</w:t>
        <w:softHyphen/>
        <w:t>что ущербное, которому еще предстоит восполнить себя в некоторой материи, и притом оно должно сделать себя адек</w:t>
        <w:softHyphen/>
        <w:t>ватным своей материи в качестве мягкой неопределенной формы. Истина есть соответствие мышления предмету, и для того чтобы создать такое соответствие — ибо само по себе оно не дано как нечто наличное, — мышление должно подчи</w:t>
        <w:softHyphen/>
        <w:t>няться предмету, сообразоваться с ним.</w:t>
      </w:r>
    </w:p>
    <w:p>
      <w:pPr>
        <w:pStyle w:val="Normal"/>
        <w:ind w:firstLine="709"/>
        <w:jc w:val="both"/>
        <w:rPr/>
      </w:pPr>
      <w:r>
        <w:rPr>
          <w:sz w:val="24"/>
          <w:szCs w:val="24"/>
        </w:rPr>
        <w:t>В-третьих, так как различие материи и формы, предмета и мышления не оставляется в указанной туманной неопреде</w:t>
        <w:softHyphen/>
        <w:t>ленности, а берется более определенно, то каждая из них есть отделенная от другой сфера. Поэтому мышление, вос</w:t>
        <w:softHyphen/>
        <w:t>принимая и формируя материю, не выходит за свои преде</w:t>
        <w:softHyphen/>
        <w:t>лы, воспринимание ее и сообразование с ней остается видо</w:t>
        <w:softHyphen/>
        <w:t>изменением его самого, и от этого оно не становится своим иным; а сознающий себя процесс определения уж во всяком случае, принадлежит лишь исключительно мышлению. Следо</w:t>
        <w:softHyphen/>
        <w:t>вательно, даже в своем отношении к предмету оно не выхо</w:t>
        <w:softHyphen/>
        <w:t>дит из самого себя, не переходит к предмету; последний остается как вещь в себе просто чем-то потусторонним мыш</w:t>
        <w:softHyphen/>
        <w:t>лению.</w:t>
      </w:r>
    </w:p>
    <w:p>
      <w:pPr>
        <w:pStyle w:val="Normal"/>
        <w:ind w:firstLine="709"/>
        <w:jc w:val="both"/>
        <w:rPr>
          <w:sz w:val="24"/>
          <w:szCs w:val="24"/>
        </w:rPr>
      </w:pPr>
      <w:r>
        <w:rPr>
          <w:sz w:val="24"/>
          <w:szCs w:val="24"/>
        </w:rPr>
        <w:t>Эти взгляды на отношение между субъектом и объектом выражают собой те определения, которые составляют при</w:t>
        <w:softHyphen/>
        <w:t>роду нашего обыденного сознания, охватывающего лишь яв</w:t>
        <w:softHyphen/>
        <w:t>ления. Но когда эти предрассудки переносятся в область разума, как будто и в нем имеет место то же самое отноше</w:t>
        <w:softHyphen/>
        <w:t>ние, как будто это отношение истинно само по себе, они представляют собой заблуждения, опровержением которых, проведенным через все части духовного и природного уни</w:t>
        <w:softHyphen/>
        <w:t>версума, служит философия, или, вернее, они суть заблужде</w:t>
        <w:softHyphen/>
        <w:t>ния, от которых следует освободиться до того, как приступа</w:t>
        <w:softHyphen/>
        <w:t>ют к философии, так как они преграждают вход в нее...»</w:t>
      </w:r>
    </w:p>
    <w:p>
      <w:pPr>
        <w:pStyle w:val="Normal"/>
        <w:ind w:firstLine="709"/>
        <w:jc w:val="both"/>
        <w:rPr/>
      </w:pPr>
      <w:r>
        <w:rPr>
          <w:sz w:val="24"/>
          <w:szCs w:val="24"/>
        </w:rPr>
        <w:t>Таким образом, в качестве методов преодоления явления неизбежности, рождающего в пределе только уныние, всем желающим предлагается, во-первых, набраться мужества для признания самому себе в том, что от многого в своих воззре</w:t>
        <w:softHyphen/>
        <w:t>ниях на мир и самого себя в нем попросту придется отка</w:t>
        <w:softHyphen/>
        <w:t>заться; во-вторых, освоить мысль о том, что это признание не будет столь нестерпимо больно, чтобы перевесить ожида</w:t>
        <w:softHyphen/>
        <w:t>ние радости своего второго мировоззренческого рождения; в-третьих, понять, что только основательные знания логики</w:t>
      </w:r>
    </w:p>
    <w:p>
      <w:pPr>
        <w:pStyle w:val="Normal"/>
        <w:jc w:val="both"/>
        <w:rPr>
          <w:sz w:val="24"/>
          <w:szCs w:val="24"/>
        </w:rPr>
      </w:pPr>
      <w:r>
        <w:rPr>
          <w:sz w:val="24"/>
          <w:szCs w:val="24"/>
        </w:rPr>
        <w:t>позволят познать тексты священных писаний, а значит, по</w:t>
        <w:softHyphen/>
        <w:t>зволят окрепнуть в вере, вместе с которой и возможно будет обрести мир и покой в своей душе; в-четвертых, понять, что научиться логике — это научиться адекватному восприятию других людей, а также умению точного прогнозирования их будущих поступков; в-пятых, освоить мысль, что через зна</w:t>
        <w:softHyphen/>
        <w:t>ние логики возможно будет обрести полноту собственной жизни путем обнаружения полноты жизни всего мира.</w:t>
      </w:r>
    </w:p>
    <w:p>
      <w:pPr>
        <w:pStyle w:val="Normal"/>
        <w:ind w:firstLine="709"/>
        <w:jc w:val="both"/>
        <w:rPr>
          <w:sz w:val="24"/>
          <w:szCs w:val="24"/>
        </w:rPr>
      </w:pPr>
      <w:r>
        <w:rPr>
          <w:sz w:val="24"/>
          <w:szCs w:val="24"/>
        </w:rPr>
        <w:t>А в качестве способов преодоления явления неизбежно</w:t>
        <w:softHyphen/>
        <w:t>сти полезно усвоение и постоянное применение следующих философских принципов.</w:t>
      </w:r>
    </w:p>
    <w:p>
      <w:pPr>
        <w:pStyle w:val="Normal"/>
        <w:ind w:firstLine="709"/>
        <w:jc w:val="both"/>
        <w:rPr>
          <w:sz w:val="24"/>
          <w:szCs w:val="24"/>
        </w:rPr>
      </w:pPr>
      <w:r>
        <w:rPr>
          <w:sz w:val="24"/>
          <w:szCs w:val="24"/>
        </w:rPr>
        <w:t>Сознание способно мыслить только статично и частично, и поэтому всегда, с одной стороны, запаздывает, а с другой — части явления попросту не воспринимает. Тогда как истина — это тождество явления и его восприятия. Отсюда вытекает следствие, что факты не относятся к истине, так как они есть всегда только фрагменты явлений. С другой стороны, противоречие есть способ обнаружения истины, его отсут</w:t>
        <w:softHyphen/>
        <w:t>ствие есть признак заблуждения. Само противоречие (про</w:t>
        <w:softHyphen/>
        <w:t>блему) можно только преодолевать, предварительно сфор</w:t>
        <w:softHyphen/>
        <w:t>мулировав точный вопрос о его (ее) природе. Поэтому, на</w:t>
        <w:softHyphen/>
        <w:t>блюдая лежащие на поверхности недостатки чего-то в чем-то, мы должны четко осознавать, что само противоречие, вызы</w:t>
        <w:softHyphen/>
        <w:t>вающие последние, нами на самом деле еще не обнаружено. Какой из сказанного следует вывод? В любом мировоззрен</w:t>
        <w:softHyphen/>
        <w:t>ческом столкновении (споре) надо всегда контролировать качество его оснований, чтобы не попасть, что называется, ВПРОСАК (в ловушку). Явление «тришкиного кафтана» и есть симптом подобной ситуации. Кроме того, мы до опыта по</w:t>
        <w:softHyphen/>
        <w:t>знаем в вещах лишь то, что вложено в них нами самими. Или: мы не в состоянии иметь какое-либо мнение о том, что никогда не знали. И еще, ответы на вопросы, которые в границах рассматриваемых рамок отсутствуют, можно по</w:t>
        <w:softHyphen/>
        <w:t>лучить через изменение формата (размеров) самих рамок. Крайне важным представляется также знание о том, что, стал</w:t>
        <w:softHyphen/>
        <w:t>киваясь с многозначностью слова, ум теряет силу и начинает походить на птицу в силке, которая чем более старается вырваться, тем больше увязает. А суть любого дела исчерпы</w:t>
        <w:softHyphen/>
        <w:t>вается не своей целью, а своим осуществлением, и не резуль</w:t>
        <w:softHyphen/>
        <w:t>тат есть действительное целое, а результат вместе со своим становлением. Поэтому цель на самом деле диктует и сами используемые для ее достижения средства. Отрицание чего-либо без его ИСЧЕРПЫВАЮЩЕГО обоснования ошибочно. Противоположности по своему качеству всегда тождествен</w:t>
        <w:softHyphen/>
        <w:t>ны. Качество явления определяется характером внутренних связей составляющих его частей. Все существующее абсолют</w:t>
        <w:softHyphen/>
        <w:t>но логично. Небытия нет. Мысль всегда опережает действие, а значит, определяет и его же качество. Мысль объективна, поэтому влияние ее содержания нельзя отменить. Любое понятие, к которому применимо слово БЕСКОНЕЧНОСТЬ, яв</w:t>
        <w:softHyphen/>
        <w:t>ляется обозначением заблуждения человеческого сознания. Например, ВРЕМЯ и ПРОСТРАНСТВО. Они есть только след</w:t>
        <w:softHyphen/>
        <w:t>ствие слабости наших чувств. Только СИНТЕЗ дает новое зна</w:t>
        <w:softHyphen/>
        <w:t>ние, тогда как АНАЛИЗ - только подробности уже узнанног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Завершая, важно подчеркнуть, что без взятия на себя ДОБРОВОЛЬНО всей полноты ответственности за созна</w:t>
        <w:softHyphen/>
        <w:t>тельное формирование собственных взглядов на жизнь мы обречены на существование в плену неизбежности.</w:t>
      </w:r>
    </w:p>
    <w:p>
      <w:pPr>
        <w:pStyle w:val="Normal"/>
        <w:ind w:firstLine="709"/>
        <w:jc w:val="right"/>
        <w:rPr/>
      </w:pPr>
      <w:r>
        <w:rPr>
          <w:i/>
          <w:iCs/>
          <w:sz w:val="24"/>
          <w:szCs w:val="24"/>
        </w:rPr>
        <w:t xml:space="preserve">3 февраля 1999 года </w:t>
      </w:r>
    </w:p>
    <w:p>
      <w:pPr>
        <w:pStyle w:val="Normal"/>
        <w:ind w:firstLine="709"/>
        <w:jc w:val="right"/>
        <w:rPr>
          <w:sz w:val="24"/>
          <w:szCs w:val="24"/>
        </w:rPr>
      </w:pPr>
      <w:r>
        <w:rPr>
          <w:i/>
          <w:iCs/>
          <w:sz w:val="24"/>
          <w:szCs w:val="24"/>
        </w:rPr>
        <w:t>Санкт-Петербург</w:t>
      </w:r>
    </w:p>
    <w:p>
      <w:pPr>
        <w:pStyle w:val="Normal"/>
        <w:ind w:firstLine="709"/>
        <w:jc w:val="both"/>
        <w:rPr>
          <w:iCs/>
          <w:sz w:val="24"/>
          <w:szCs w:val="24"/>
        </w:rPr>
      </w:pPr>
      <w:r>
        <w:rPr>
          <w:iCs/>
          <w:sz w:val="24"/>
          <w:szCs w:val="24"/>
        </w:rPr>
      </w:r>
    </w:p>
    <w:p>
      <w:pPr>
        <w:pStyle w:val="Normal"/>
        <w:ind w:firstLine="709"/>
        <w:jc w:val="both"/>
        <w:rPr>
          <w:iCs/>
          <w:sz w:val="24"/>
          <w:szCs w:val="24"/>
        </w:rPr>
      </w:pPr>
      <w:r>
        <w:rPr>
          <w:iCs/>
          <w:sz w:val="24"/>
          <w:szCs w:val="24"/>
        </w:rPr>
      </w:r>
    </w:p>
    <w:p>
      <w:pPr>
        <w:pStyle w:val="Normal"/>
        <w:ind w:firstLine="709"/>
        <w:jc w:val="center"/>
        <w:rPr/>
      </w:pPr>
      <w:r>
        <w:rPr>
          <w:b/>
          <w:iCs/>
          <w:sz w:val="24"/>
          <w:szCs w:val="24"/>
        </w:rPr>
        <w:t>О</w:t>
      </w:r>
      <w:r>
        <w:rPr>
          <w:b/>
          <w:sz w:val="24"/>
          <w:szCs w:val="24"/>
        </w:rPr>
        <w:t xml:space="preserve"> ГЛАВНОМ В ОБЩЕН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у вот, скажет кто-то, опять о банальном. Конечно, в чем-то такая точка зрения, бесспорно, справедлива, но толь</w:t>
        <w:softHyphen/>
        <w:t>ко далеко не во всем, а главное — не в главном. Если бы это было так, то мы бы жили несколько, мягко говоря, лучше. Впрочем, пора приоткрыть, как говорится, карты. Вспоминая гениального Гегеля, остающегося в целом до сих пор невостребованным, назовем одну из его базовых идей, а именно:</w:t>
      </w:r>
    </w:p>
    <w:p>
      <w:pPr>
        <w:pStyle w:val="Normal"/>
        <w:ind w:firstLine="709"/>
        <w:jc w:val="both"/>
        <w:rPr>
          <w:sz w:val="24"/>
          <w:szCs w:val="24"/>
        </w:rPr>
      </w:pPr>
      <w:r>
        <w:rPr>
          <w:sz w:val="24"/>
          <w:szCs w:val="24"/>
        </w:rPr>
        <w:t>«Противоречие есть критерий истины, его отсутствие есть критерий заблуждения».</w:t>
      </w:r>
    </w:p>
    <w:p>
      <w:pPr>
        <w:pStyle w:val="Normal"/>
        <w:ind w:firstLine="709"/>
        <w:jc w:val="both"/>
        <w:rPr>
          <w:sz w:val="24"/>
          <w:szCs w:val="24"/>
        </w:rPr>
      </w:pPr>
      <w:r>
        <w:rPr>
          <w:sz w:val="24"/>
          <w:szCs w:val="24"/>
        </w:rPr>
        <w:t>Что мы имеем по этой части в общении с себе подобны</w:t>
        <w:softHyphen/>
        <w:t>ми? Правильно, по этой части мы имеем споры, ссоры и борьбу. Но ведь согласие в общении — это так приятно, ска</w:t>
        <w:softHyphen/>
        <w:t>жет кто-то. Только вот заковыка: согласие с чем? Ведь умиль</w:t>
        <w:softHyphen/>
        <w:t>ность благостной лжи не отменяет ее лживости. Впрочем, ко лжи это вряд ли относится, так как ее осознание пускай под</w:t>
        <w:softHyphen/>
        <w:t>спудно, но всегда тревожно. Другое дело — неправда. Послед</w:t>
        <w:softHyphen/>
        <w:t>няя всегда сокрыта от сознания ее носителя, чем и опасна для него. Но, с другой стороны, противоборство в общении опустошает, повергает порой в уныние, что само по себе плохо. Тогда спрашивается, в чем же его польза? Вот здесь вновь нас выручает Гегель, призывающий всегда и во всем искать и находить положительное. Попробуем последовать его совету.</w:t>
      </w:r>
    </w:p>
    <w:p>
      <w:pPr>
        <w:pStyle w:val="Normal"/>
        <w:ind w:firstLine="709"/>
        <w:jc w:val="both"/>
        <w:rPr>
          <w:sz w:val="24"/>
          <w:szCs w:val="24"/>
        </w:rPr>
      </w:pPr>
      <w:r>
        <w:rPr>
          <w:sz w:val="24"/>
          <w:szCs w:val="24"/>
        </w:rPr>
        <w:t>Говоря иначе, нас всегда изнуряют партнеры по общению, преследуя объективно сокрытую (в том числе и от них са</w:t>
        <w:softHyphen/>
        <w:t>мих) цель. Это так потому, что о главном в общении практи</w:t>
        <w:softHyphen/>
        <w:t>чески никто не знает, так как прежде всего об этом никогда и не думает. Ведь подобные мысли находятся как бы вовне практического значения, а значит, как бы излишни. Но так ли это на самом деле? Ведь знание главного в общении дает редкую возможность увидеть собственную жизнь как бы со стороны. А мы ведь помним, что со стороны часто виднее, а значит, имеется больше шансов что-то поправить (изменить).</w:t>
      </w:r>
    </w:p>
    <w:p>
      <w:pPr>
        <w:pStyle w:val="Normal"/>
        <w:ind w:firstLine="709"/>
        <w:jc w:val="both"/>
        <w:rPr>
          <w:sz w:val="24"/>
          <w:szCs w:val="24"/>
        </w:rPr>
      </w:pPr>
      <w:r>
        <w:rPr>
          <w:sz w:val="24"/>
          <w:szCs w:val="24"/>
        </w:rPr>
        <w:t>Так что же преследуют объективно наши оппоненты? Они объективно указывают нам на наши слабые места, которые мы упорно не замечаем. Не случайно в Коране сказано:</w:t>
      </w:r>
    </w:p>
    <w:p>
      <w:pPr>
        <w:pStyle w:val="Normal"/>
        <w:ind w:firstLine="709"/>
        <w:jc w:val="both"/>
        <w:rPr>
          <w:sz w:val="24"/>
          <w:szCs w:val="24"/>
        </w:rPr>
      </w:pPr>
      <w:r>
        <w:rPr>
          <w:sz w:val="24"/>
          <w:szCs w:val="24"/>
        </w:rPr>
        <w:t>«Злочестивые вкушают ярость злочестивых».</w:t>
      </w:r>
    </w:p>
    <w:p>
      <w:pPr>
        <w:pStyle w:val="Normal"/>
        <w:ind w:firstLine="709"/>
        <w:jc w:val="both"/>
        <w:rPr>
          <w:sz w:val="24"/>
          <w:szCs w:val="24"/>
        </w:rPr>
      </w:pPr>
      <w:r>
        <w:rPr>
          <w:sz w:val="24"/>
          <w:szCs w:val="24"/>
        </w:rPr>
        <w:t>Правда, нам для дальнейшего разговора уместно будет не</w:t>
        <w:softHyphen/>
        <w:t>сколько смягчить это изречение, скажем, заменив его на такое:</w:t>
      </w:r>
    </w:p>
    <w:p>
      <w:pPr>
        <w:pStyle w:val="Normal"/>
        <w:ind w:firstLine="709"/>
        <w:jc w:val="both"/>
        <w:rPr>
          <w:sz w:val="24"/>
          <w:szCs w:val="24"/>
        </w:rPr>
      </w:pPr>
      <w:r>
        <w:rPr>
          <w:sz w:val="24"/>
          <w:szCs w:val="24"/>
        </w:rPr>
        <w:t>«Незнающий вкушает возражения незнающих».</w:t>
      </w:r>
    </w:p>
    <w:p>
      <w:pPr>
        <w:pStyle w:val="Normal"/>
        <w:ind w:firstLine="709"/>
        <w:jc w:val="both"/>
        <w:rPr>
          <w:sz w:val="24"/>
          <w:szCs w:val="24"/>
        </w:rPr>
      </w:pPr>
      <w:r>
        <w:rPr>
          <w:sz w:val="24"/>
          <w:szCs w:val="24"/>
        </w:rPr>
        <w:t>Это так хотя бы потому, что подобное притягивает подоб</w:t>
        <w:softHyphen/>
        <w:t>ное. Или: когда нас пытаются оспаривать оппоненты, всегда надо пристально, как в зеркале, рассматривать содержатель</w:t>
        <w:softHyphen/>
        <w:t>ную сторону их речей. При этом полезно абстрагироваться от личности говорящих. Это легче сделать, изложив мысли партнеров по общению на бумаге. На ней они легко обезли</w:t>
        <w:softHyphen/>
        <w:t>чиваются, а значит, легче открывается их суть.</w:t>
      </w:r>
    </w:p>
    <w:p>
      <w:pPr>
        <w:pStyle w:val="Normal"/>
        <w:ind w:firstLine="709"/>
        <w:jc w:val="both"/>
        <w:rPr/>
      </w:pPr>
      <w:r>
        <w:rPr>
          <w:sz w:val="24"/>
          <w:szCs w:val="24"/>
        </w:rPr>
        <w:t>Для примера рассмотрим противостояние коммунистов и антикоммунистов. Первые, настаивая на правоте своих идей, никак не могут найти способов для ниспровержения идей своих противников. Физическая же ликвидация их носителей никак не решает названную задачу, так как антикоммунисти</w:t>
        <w:softHyphen/>
        <w:t>ческую идею, как и любую другую, убить нельзя. Наоборот, ее можно только распознать с содержательной стороны, обнару</w:t>
        <w:softHyphen/>
        <w:t>жив ее истинного хозяина, в качестве которого в данном слу</w:t>
        <w:softHyphen/>
        <w:t>чае выступает идея об абсолютной свободе человеческой воли, продуктом которой в конечном счете является АГРЕССИВ</w:t>
        <w:softHyphen/>
        <w:t>НОСТЬ. Это так потому, что любое стремление (в рассматрива</w:t>
        <w:softHyphen/>
        <w:t>емом случае — это стремление к свободе) вне стремления к истине ошибочно по определению, а значит, любое стремле</w:t>
        <w:softHyphen/>
        <w:t>ние вне стремления к истине содержит в себе внутренне при</w:t>
        <w:softHyphen/>
        <w:t>сущее противоречие и потенциальный конфликт с миром, который неизбежно порождает у носителя данного стремле</w:t>
        <w:softHyphen/>
        <w:t>ния свойство агрессивности. Тогда как коммунисты являются носителями идеи о полном подчинении человеческой воли идее общей целесообразности, скажем, порочной идее общего материального изобилия, То есть агрессивность коммунисти</w:t>
        <w:softHyphen/>
        <w:t>ческой идеи уже очевидна в момент ее предъявления.</w:t>
      </w:r>
    </w:p>
    <w:p>
      <w:pPr>
        <w:pStyle w:val="Normal"/>
        <w:ind w:firstLine="709"/>
        <w:jc w:val="both"/>
        <w:rPr>
          <w:sz w:val="24"/>
          <w:szCs w:val="24"/>
        </w:rPr>
      </w:pPr>
      <w:r>
        <w:rPr>
          <w:sz w:val="24"/>
          <w:szCs w:val="24"/>
        </w:rPr>
        <w:t>В результате как первые, так и вторые не могут обнару</w:t>
        <w:softHyphen/>
        <w:t>жить содержания самого понятия воли, которое дано нам в ощущении, но не дано нам в мысли. Ведь культура обраще</w:t>
        <w:softHyphen/>
        <w:t>ния с явлением мысли как у коммунистов, так и у антиком</w:t>
        <w:softHyphen/>
        <w:t>мунистов попросту отсутствует, что и приводит их к столкно</w:t>
        <w:softHyphen/>
        <w:t>вению между собой.</w:t>
      </w:r>
    </w:p>
    <w:p>
      <w:pPr>
        <w:pStyle w:val="Normal"/>
        <w:ind w:firstLine="709"/>
        <w:jc w:val="both"/>
        <w:rPr>
          <w:sz w:val="24"/>
          <w:szCs w:val="24"/>
        </w:rPr>
      </w:pPr>
      <w:r>
        <w:rPr>
          <w:sz w:val="24"/>
          <w:szCs w:val="24"/>
        </w:rPr>
        <w:t>Однако сам факт столкновения как для первых, так и для вторых является объективной подсказкой об их собственных противоречиях, содержащих ответ на их же заблуждения.</w:t>
      </w:r>
    </w:p>
    <w:p>
      <w:pPr>
        <w:pStyle w:val="Normal"/>
        <w:ind w:firstLine="709"/>
        <w:jc w:val="both"/>
        <w:rPr>
          <w:sz w:val="24"/>
          <w:szCs w:val="24"/>
        </w:rPr>
      </w:pPr>
      <w:r>
        <w:rPr>
          <w:sz w:val="24"/>
          <w:szCs w:val="24"/>
        </w:rPr>
        <w:t>Поэтому с нами всегда активно спорят те, кто несет нам в себе завуалированную подсказку. Или, задав себе вопрос о причине активных возражений, мы сможем обнаружить соб</w:t>
        <w:softHyphen/>
        <w:t>ственные пробелы и ошибки. Только надо помнить, что ис</w:t>
        <w:softHyphen/>
        <w:t>ключение не подтверждает правило, а наоборот, отменяет его. Иначе говоря, с нами спорят те, идеи которых мы еще не распознали с содержательной стороны. В противном слу</w:t>
        <w:softHyphen/>
        <w:t>чае спор начинает магически иссякать сам собою. Только надо знать, что оперирование идеями заметно отличается от со</w:t>
        <w:softHyphen/>
        <w:t>держательного владения ими же. Последнее вытекает из зна</w:t>
        <w:softHyphen/>
        <w:t>ния более общих идей, дающих первым право на жизнь. При этом буквальное прочтение идей — это кратчайший и един</w:t>
        <w:softHyphen/>
        <w:t>ственный путь к познанию их содержания.</w:t>
      </w:r>
    </w:p>
    <w:p>
      <w:pPr>
        <w:pStyle w:val="Normal"/>
        <w:ind w:firstLine="709"/>
        <w:jc w:val="both"/>
        <w:rPr>
          <w:sz w:val="24"/>
          <w:szCs w:val="24"/>
        </w:rPr>
      </w:pPr>
      <w:r>
        <w:rPr>
          <w:sz w:val="24"/>
          <w:szCs w:val="24"/>
        </w:rPr>
        <w:t>Таким образом, обобщая вышеизложенное, отметим следу</w:t>
        <w:softHyphen/>
        <w:t>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главное в общении—это любовь прежде всего к нашим оппонентам, которые объективно несут в себе наше разви</w:t>
        <w:softHyphen/>
        <w:t>тие, а значит, и наше спасение.</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5 февраля 1999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БЕЗВРЕДНА ЛИ СУПРУЖЕСКАЯ ИЗМЕНА</w:t>
      </w:r>
    </w:p>
    <w:p>
      <w:pPr>
        <w:pStyle w:val="Normal"/>
        <w:ind w:firstLine="709"/>
        <w:jc w:val="center"/>
        <w:rPr>
          <w:b/>
          <w:b/>
          <w:sz w:val="24"/>
          <w:szCs w:val="24"/>
        </w:rPr>
      </w:pPr>
      <w:r>
        <w:rPr>
          <w:b/>
          <w:sz w:val="24"/>
          <w:szCs w:val="24"/>
        </w:rPr>
        <w:t>ДЛЯ ДУШИ ЧЕЛОВЕКА?</w:t>
      </w:r>
    </w:p>
    <w:p>
      <w:pPr>
        <w:pStyle w:val="Normal"/>
        <w:ind w:firstLine="709"/>
        <w:jc w:val="center"/>
        <w:rPr>
          <w:sz w:val="24"/>
          <w:szCs w:val="24"/>
        </w:rPr>
      </w:pPr>
      <w:r>
        <w:rPr>
          <w:i/>
          <w:iCs/>
          <w:sz w:val="24"/>
          <w:szCs w:val="24"/>
        </w:rPr>
        <w:t>(по поводу суда над президентом США Биллом Клинтон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еужели кто-то еще не знает об этом? — скажут читатели автору заметки. А давайте выясним, — ответит автор со сво</w:t>
        <w:softHyphen/>
        <w:t>ей стороны.</w:t>
      </w:r>
    </w:p>
    <w:p>
      <w:pPr>
        <w:pStyle w:val="Normal"/>
        <w:ind w:firstLine="709"/>
        <w:jc w:val="both"/>
        <w:rPr>
          <w:sz w:val="24"/>
          <w:szCs w:val="24"/>
        </w:rPr>
      </w:pPr>
      <w:r>
        <w:rPr>
          <w:sz w:val="24"/>
          <w:szCs w:val="24"/>
        </w:rPr>
        <w:t xml:space="preserve"> </w:t>
      </w:r>
      <w:r>
        <w:rPr>
          <w:sz w:val="24"/>
          <w:szCs w:val="24"/>
        </w:rPr>
        <w:t>Недоумение вообще-то понятно. Говорить в конце XX сто</w:t>
        <w:softHyphen/>
        <w:t>летия о супружеской измене и ее последствиях как-то даже не очень ловко. Впрочем, самые большие тайны скрываются от нас как раз в самом обыденном, а значит, в самом при</w:t>
        <w:softHyphen/>
        <w:t>вычном.</w:t>
      </w:r>
    </w:p>
    <w:p>
      <w:pPr>
        <w:pStyle w:val="Normal"/>
        <w:ind w:firstLine="709"/>
        <w:jc w:val="both"/>
        <w:rPr/>
      </w:pPr>
      <w:r>
        <w:rPr>
          <w:sz w:val="24"/>
          <w:szCs w:val="24"/>
        </w:rPr>
        <w:t>Например, христианская церковь учит избегать супруже</w:t>
        <w:softHyphen/>
        <w:t>ской измены, правда, не поясняя причин такого требования. Ссылки же на запрет Иисуса Христа никак не спасают поло</w:t>
        <w:softHyphen/>
        <w:t>жение, так как пока человек не знает, почему следует выпол</w:t>
        <w:softHyphen/>
        <w:t>нять то или иное требование, он склонен его как раз не выполнять. Частичное же объяснение никак не спасает поло</w:t>
        <w:softHyphen/>
        <w:t>жение, а порой — даже ухудшает.</w:t>
      </w:r>
    </w:p>
    <w:p>
      <w:pPr>
        <w:pStyle w:val="Normal"/>
        <w:ind w:firstLine="709"/>
        <w:jc w:val="both"/>
        <w:rPr>
          <w:sz w:val="24"/>
          <w:szCs w:val="24"/>
        </w:rPr>
      </w:pPr>
      <w:r>
        <w:rPr>
          <w:sz w:val="24"/>
          <w:szCs w:val="24"/>
        </w:rPr>
        <w:t>Но полноте, скажет кто-то, может быть, запрет Иисуса Христа со временем (с развитием цивилизации) потерял свою былую значимость?</w:t>
      </w:r>
    </w:p>
    <w:p>
      <w:pPr>
        <w:pStyle w:val="Normal"/>
        <w:ind w:firstLine="709"/>
        <w:jc w:val="both"/>
        <w:rPr>
          <w:sz w:val="24"/>
          <w:szCs w:val="24"/>
        </w:rPr>
      </w:pPr>
      <w:r>
        <w:rPr>
          <w:sz w:val="24"/>
          <w:szCs w:val="24"/>
        </w:rPr>
        <w:t>Давайте разбираться. Вот говорят, что супружеская изме</w:t>
        <w:softHyphen/>
        <w:t>на бывает либо как бы только телесной, либо душевно-теле</w:t>
        <w:softHyphen/>
        <w:t>сной.</w:t>
      </w:r>
    </w:p>
    <w:p>
      <w:pPr>
        <w:pStyle w:val="Normal"/>
        <w:ind w:firstLine="709"/>
        <w:jc w:val="both"/>
        <w:rPr>
          <w:sz w:val="24"/>
          <w:szCs w:val="24"/>
        </w:rPr>
      </w:pPr>
      <w:r>
        <w:rPr>
          <w:sz w:val="24"/>
          <w:szCs w:val="24"/>
        </w:rPr>
        <w:t>Но разберем сначала сущностную сторону явления супру</w:t>
        <w:softHyphen/>
        <w:t>жества. В своем пределе идея супружества — это идея добро</w:t>
        <w:softHyphen/>
        <w:t>вольного соглашения двух людей о соблюдении в отноше</w:t>
        <w:softHyphen/>
        <w:t>нии друг друга взаимных обязательств. Данные обязатель</w:t>
        <w:softHyphen/>
        <w:t>ства распространяются прежде всего на сферу супружеской верности, так как без последней явление супружества фак</w:t>
        <w:softHyphen/>
        <w:t>тически перестает иметь место. Но что такое супружеская верность? Это прежде всего душевная близость и взаимоза</w:t>
        <w:softHyphen/>
        <w:t>висимость. Но кто-то скажет, а если супругу (супруге) уже не нужна эта самая душевная составляющая? Что тогда де</w:t>
        <w:softHyphen/>
        <w:t>лать его партнерше (партнеру)? Но в свою очередь зада</w:t>
        <w:softHyphen/>
        <w:t>димся вопросом: а была ли душевная составляющая в мо</w:t>
        <w:softHyphen/>
        <w:t>мент заключения брака? Подавляющее большинство ответит на последний вопрос только положительно. Впрочем, это вовсе не будет доказывать реальность подобного положения дел на момент заключения брака. Это так потому, что, как правило, брачующиеся не знают толком, что это такое, а их понимание этой сферы жизни сводится в пределе к идее подчинения себе своего супруга (супруги), выражающуюся иногда в активном навязывании правила об одинаковых пра</w:t>
        <w:softHyphen/>
        <w:t>вах и обязанностях супругов. Что само по себе абсурдно, так как супруги безусловно разные сами по себе. А разность порождает и разные права и обязанности. Причем необхо</w:t>
        <w:softHyphen/>
        <w:t>димо знать, что обязанности в особенности берут на себя только добровольно. В противном случае без насилия (дав</w:t>
        <w:softHyphen/>
        <w:t>ления) никак будет не обойтись. Кстати, насаждение дис</w:t>
        <w:softHyphen/>
        <w:t>циплины — это прямое указание для сведующих об ошибоч</w:t>
        <w:softHyphen/>
        <w:t>ности целей жизнедеятельности конкретного социального организма. Кроме того, настаивание на паритете прав сто</w:t>
        <w:softHyphen/>
        <w:t>рон скрывает на самом деле агрессивную устремленность его сторонника. Разговоры же об эгоизме партнера по браку никак не спасают это положение. Наоборот, с помощью де</w:t>
        <w:softHyphen/>
        <w:t>монстративного эгоизма участник брака, что называется, от</w:t>
        <w:softHyphen/>
        <w:t>бивается от невежественных поползновений с противной стороны.</w:t>
      </w:r>
    </w:p>
    <w:p>
      <w:pPr>
        <w:pStyle w:val="Normal"/>
        <w:ind w:firstLine="709"/>
        <w:jc w:val="both"/>
        <w:rPr>
          <w:b/>
          <w:b/>
          <w:sz w:val="24"/>
          <w:szCs w:val="24"/>
        </w:rPr>
      </w:pPr>
      <w:r>
        <w:rPr>
          <w:b/>
          <w:i/>
          <w:iCs/>
          <w:sz w:val="24"/>
          <w:szCs w:val="24"/>
        </w:rPr>
        <w:t>Или, говоря иначе, к регулированию отношений прибега</w:t>
        <w:softHyphen/>
        <w:t>ет только объективно агрессивная сторона.</w:t>
      </w:r>
    </w:p>
    <w:p>
      <w:pPr>
        <w:pStyle w:val="Normal"/>
        <w:ind w:firstLine="709"/>
        <w:jc w:val="both"/>
        <w:rPr>
          <w:sz w:val="24"/>
          <w:szCs w:val="24"/>
        </w:rPr>
      </w:pPr>
      <w:r>
        <w:rPr>
          <w:sz w:val="24"/>
          <w:szCs w:val="24"/>
        </w:rPr>
        <w:t>Хотя обыденное сознание, не умеющее задавать содержа</w:t>
        <w:softHyphen/>
        <w:t>тельные вопросы, этого как раз и не видит и соответственно не понимает происходящего с ним впоследствии.</w:t>
      </w:r>
    </w:p>
    <w:p>
      <w:pPr>
        <w:pStyle w:val="Normal"/>
        <w:ind w:firstLine="709"/>
        <w:jc w:val="both"/>
        <w:rPr/>
      </w:pPr>
      <w:r>
        <w:rPr>
          <w:sz w:val="24"/>
          <w:szCs w:val="24"/>
        </w:rPr>
        <w:t>Но читатель в свою очередь вправе спросить автора за</w:t>
        <w:softHyphen/>
        <w:t>метки о его понимании душевной близости и взаимозави</w:t>
        <w:softHyphen/>
        <w:t>симости. По мнению автора, это, прежде всего единомыс</w:t>
        <w:softHyphen/>
        <w:t>лие по самым важным вопросам человеческого бытия. Естественно, что среди этого нравственная (моральная) сторона представлена не в последнюю очередь. Душевная близость возникает на базе содержательной схожести вос</w:t>
        <w:softHyphen/>
        <w:t>приятия супругами явлений добра и зла, правды и лжи, а также смысла жизни человека, его семьи и детей. Душев</w:t>
        <w:softHyphen/>
        <w:t>ная взаимозависимость — это своего рода компенсация не</w:t>
        <w:softHyphen/>
        <w:t>достающих человеку самому по себе мировоззренческих знаний.</w:t>
      </w:r>
    </w:p>
    <w:p>
      <w:pPr>
        <w:pStyle w:val="Normal"/>
        <w:ind w:firstLine="709"/>
        <w:jc w:val="both"/>
        <w:rPr>
          <w:b/>
          <w:b/>
          <w:sz w:val="24"/>
          <w:szCs w:val="24"/>
        </w:rPr>
      </w:pPr>
      <w:r>
        <w:rPr>
          <w:b/>
          <w:i/>
          <w:iCs/>
          <w:sz w:val="24"/>
          <w:szCs w:val="24"/>
        </w:rPr>
        <w:t>Таким образом, супружеская неверность — это констата</w:t>
        <w:softHyphen/>
        <w:t>ция, с одной стороны, душевного неблагополучия, а с дру</w:t>
        <w:softHyphen/>
        <w:t>гой — это попытка сохранить подобное положение дел и в будущем.</w:t>
      </w:r>
    </w:p>
    <w:p>
      <w:pPr>
        <w:pStyle w:val="Normal"/>
        <w:ind w:firstLine="709"/>
        <w:jc w:val="both"/>
        <w:rPr>
          <w:sz w:val="24"/>
          <w:szCs w:val="24"/>
        </w:rPr>
      </w:pPr>
      <w:r>
        <w:rPr>
          <w:sz w:val="24"/>
          <w:szCs w:val="24"/>
        </w:rPr>
        <w:t>Что касается так называемой телесной измены, то тут на самом деле скрывается то же самое душевное неблаго</w:t>
        <w:softHyphen/>
        <w:t>получие, которое его носителем еще даже не распознано. Почему это так? Это так хотя бы уже потому, что неосоз</w:t>
        <w:softHyphen/>
        <w:t>нанный поиск компенсации дефицита душевной радости по</w:t>
        <w:softHyphen/>
        <w:t>хотливым удовольствием только загоняет проблему вглубь, лишь отодвигая ее обвальное и крайне болезненное обна</w:t>
        <w:softHyphen/>
        <w:t>ружение.</w:t>
      </w:r>
    </w:p>
    <w:p>
      <w:pPr>
        <w:pStyle w:val="FR1"/>
        <w:ind w:firstLine="709"/>
        <w:jc w:val="both"/>
        <w:rPr/>
      </w:pPr>
      <w:r>
        <w:rPr>
          <w:rFonts w:cs="Times New Roman" w:ascii="Times New Roman" w:hAnsi="Times New Roman"/>
          <w:bCs w:val="false"/>
          <w:sz w:val="24"/>
          <w:szCs w:val="24"/>
        </w:rPr>
        <w:t>Ведь человек - прежде всего человек, животная же его со</w:t>
        <w:softHyphen/>
        <w:t>ставляющая никогда не будет в нем главной.</w:t>
      </w:r>
    </w:p>
    <w:p>
      <w:pPr>
        <w:pStyle w:val="Normal"/>
        <w:ind w:firstLine="709"/>
        <w:jc w:val="both"/>
        <w:rPr>
          <w:sz w:val="24"/>
          <w:szCs w:val="24"/>
        </w:rPr>
      </w:pPr>
      <w:r>
        <w:rPr>
          <w:sz w:val="24"/>
          <w:szCs w:val="24"/>
        </w:rPr>
        <w:t>Об этом необходимо помнить всегда.</w:t>
      </w:r>
    </w:p>
    <w:p>
      <w:pPr>
        <w:pStyle w:val="Normal"/>
        <w:ind w:firstLine="709"/>
        <w:jc w:val="right"/>
        <w:rPr>
          <w:sz w:val="24"/>
          <w:szCs w:val="24"/>
        </w:rPr>
      </w:pPr>
      <w:r>
        <w:rPr>
          <w:i/>
          <w:iCs/>
          <w:sz w:val="24"/>
          <w:szCs w:val="24"/>
        </w:rPr>
        <w:t xml:space="preserve">5 февраля. 1999 года </w:t>
      </w:r>
      <w:r>
        <w:rPr>
          <w:sz w:val="24"/>
          <w:szCs w:val="24"/>
        </w:rPr>
        <w:t xml:space="preserve"> </w:t>
      </w:r>
    </w:p>
    <w:p>
      <w:pPr>
        <w:pStyle w:val="Normal"/>
        <w:ind w:firstLine="709"/>
        <w:jc w:val="right"/>
        <w:rPr>
          <w:sz w:val="24"/>
          <w:szCs w:val="24"/>
        </w:rPr>
      </w:pPr>
      <w:r>
        <w:rPr>
          <w:i/>
          <w:sz w:val="24"/>
          <w:szCs w:val="24"/>
        </w:rPr>
        <w:t>Са</w:t>
      </w:r>
      <w:r>
        <w:rPr>
          <w:i/>
          <w:iCs/>
          <w:sz w:val="24"/>
          <w:szCs w:val="24"/>
        </w:rPr>
        <w:t>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СКРЫВАЕТСЯ</w:t>
      </w:r>
    </w:p>
    <w:p>
      <w:pPr>
        <w:pStyle w:val="Normal"/>
        <w:ind w:firstLine="709"/>
        <w:jc w:val="center"/>
        <w:rPr>
          <w:b/>
          <w:b/>
          <w:sz w:val="24"/>
          <w:szCs w:val="24"/>
        </w:rPr>
      </w:pPr>
      <w:r>
        <w:rPr>
          <w:b/>
          <w:sz w:val="24"/>
          <w:szCs w:val="24"/>
        </w:rPr>
        <w:t>ЗА ЯВЛЕНИЕМ «ГРЕХА ОСУЖД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рямой эфир Санкт-Петербургской радиостанции «Радио Благодатная Мария—христианский голос в вашем доме», 4 февраля 1999 года.</w:t>
      </w:r>
    </w:p>
    <w:p>
      <w:pPr>
        <w:pStyle w:val="Normal"/>
        <w:ind w:firstLine="709"/>
        <w:jc w:val="both"/>
        <w:rPr>
          <w:sz w:val="24"/>
          <w:szCs w:val="24"/>
        </w:rPr>
      </w:pPr>
      <w:r>
        <w:rPr>
          <w:sz w:val="24"/>
          <w:szCs w:val="24"/>
        </w:rPr>
        <w:t>Неожиданный вал звонков от радиослушателей. Тема пе</w:t>
        <w:softHyphen/>
        <w:t>редачи — «Грех осуждения». Обобщая, можно выделить две точки зрения. Первая — осуждать нельзя, поэтому надо укло</w:t>
        <w:softHyphen/>
        <w:t>няться от общения. Вторая — осуждать нельзя, однако укло</w:t>
        <w:softHyphen/>
        <w:t>нение по этой причине от общения есть ошибка. Налицо как бы практически непреодолимое противоречие и един</w:t>
        <w:softHyphen/>
        <w:t>ственный совет со стороны уполномоченных на то лиц об отправлении молитвы. Ситуация, что называется, из числа странных и весьма тревожных. Но не только, ведь многочис</w:t>
        <w:softHyphen/>
        <w:t>ленные радиослушатели активно и ясно сформулировали во</w:t>
        <w:softHyphen/>
        <w:t>прос о явлении осуждения. Трудность только в отсутствии такого же ясного ответа. Тезисы о спасении в молитве не снимают полностью обнаружившееся противоречие. Впрочем, задумаемся вот над чем. Почему это вдруг у авторов програм</w:t>
        <w:softHyphen/>
        <w:t>мы возникли трудности с ответом и они сочли за благо дос</w:t>
        <w:softHyphen/>
        <w:t>рочно прекратить данную программу?</w:t>
      </w:r>
    </w:p>
    <w:p>
      <w:pPr>
        <w:pStyle w:val="Normal"/>
        <w:ind w:firstLine="709"/>
        <w:jc w:val="both"/>
        <w:rPr>
          <w:sz w:val="24"/>
          <w:szCs w:val="24"/>
        </w:rPr>
      </w:pPr>
      <w:r>
        <w:rPr>
          <w:sz w:val="24"/>
          <w:szCs w:val="24"/>
        </w:rPr>
        <w:t>Для этого возьмем в руки Евангелие от Матфея и откроем главу 7, которая начинается словами Спасителя:</w:t>
      </w:r>
    </w:p>
    <w:p>
      <w:pPr>
        <w:pStyle w:val="Normal"/>
        <w:ind w:firstLine="709"/>
        <w:jc w:val="both"/>
        <w:rPr>
          <w:sz w:val="24"/>
          <w:szCs w:val="24"/>
        </w:rPr>
      </w:pPr>
      <w:r>
        <w:rPr>
          <w:sz w:val="24"/>
          <w:szCs w:val="24"/>
        </w:rPr>
        <w:t>«Не судите, да не судимы будете; ибо каким судом судите, таким будете судимы; и какою мерою мерите, такою и вам будут мерить».</w:t>
      </w:r>
    </w:p>
    <w:p>
      <w:pPr>
        <w:pStyle w:val="Normal"/>
        <w:ind w:firstLine="709"/>
        <w:jc w:val="both"/>
        <w:rPr>
          <w:sz w:val="24"/>
          <w:szCs w:val="24"/>
        </w:rPr>
      </w:pPr>
      <w:r>
        <w:rPr>
          <w:sz w:val="24"/>
          <w:szCs w:val="24"/>
        </w:rPr>
        <w:t>Но возможно ли не осуждать богохульство хотя бы мыслен</w:t>
        <w:softHyphen/>
        <w:t>но? Для ответа на этот вопрос обратимся вновь к Евангелию, скажем к Евангелию от Марка. В главе 12 (стихи 38—40) читаем:</w:t>
      </w:r>
    </w:p>
    <w:p>
      <w:pPr>
        <w:pStyle w:val="Normal"/>
        <w:ind w:firstLine="709"/>
        <w:jc w:val="both"/>
        <w:rPr>
          <w:sz w:val="24"/>
          <w:szCs w:val="24"/>
        </w:rPr>
      </w:pPr>
      <w:r>
        <w:rPr>
          <w:sz w:val="24"/>
          <w:szCs w:val="24"/>
        </w:rPr>
        <w:t>«И говорил им в учении Своем: остерегайтесь книжников, любящих ходить в длинных одеждах и принимать приветствия в народных собраниях, сидеть впереди в синагогах и возлежать на первом месте на пиршествах; сии, поядающие домы вдов и напоказ долго молящиеся, примут тягчайшее осуждение».</w:t>
      </w:r>
    </w:p>
    <w:p>
      <w:pPr>
        <w:pStyle w:val="Normal"/>
        <w:ind w:firstLine="709"/>
        <w:jc w:val="both"/>
        <w:rPr>
          <w:sz w:val="24"/>
          <w:szCs w:val="24"/>
        </w:rPr>
      </w:pPr>
      <w:r>
        <w:rPr>
          <w:sz w:val="24"/>
          <w:szCs w:val="24"/>
        </w:rPr>
        <w:t>Получается, что осуждение в принципе возможно и даже иногда неизбежно. В результате мы видим, что Иисус Хрис</w:t>
        <w:softHyphen/>
        <w:t>тос вовсе не запрещает осуждение. Наоборот, он только пре</w:t>
        <w:softHyphen/>
        <w:t>дупреждает нас об ответственности. Или: он уведомляет нас, что мера неправедности нашего суда обязательно вернется к нам самим.</w:t>
      </w:r>
    </w:p>
    <w:p>
      <w:pPr>
        <w:pStyle w:val="Normal"/>
        <w:ind w:firstLine="709"/>
        <w:jc w:val="both"/>
        <w:rPr/>
      </w:pPr>
      <w:r>
        <w:rPr>
          <w:sz w:val="24"/>
          <w:szCs w:val="24"/>
        </w:rPr>
        <w:t>А как же тогда быть с «грехом осуждения»? Но, во-пер</w:t>
        <w:softHyphen/>
        <w:t>вых, осуждать можно и нужно богопротивное деяние, а не самого человека, его совершившего. А во-вторых, мы. долж</w:t>
        <w:softHyphen/>
        <w:t>ны уметь ясно различать качество самого деяния, то есть уверенно знать сами мировоззренческие основания ошибоч</w:t>
        <w:softHyphen/>
        <w:t>ного поведения. Тогда как без соответствующего уразумения мы уподобляемся лишь истуканам, которые обречены вершить неправедное осуждение вне зависимости от нашего же жела</w:t>
        <w:softHyphen/>
        <w:t>ния. Ведь праведное качество желания просто так не возник</w:t>
        <w:softHyphen/>
        <w:t>нет. Иная точка зрения есть заблуждение. Поэтому крайне важно уметь наблюдать собственное желание как бы со сто</w:t>
        <w:softHyphen/>
        <w:t>роны. Или: без оценки качества собственного желания вый</w:t>
        <w:softHyphen/>
        <w:t>ти на его же праведность невозможно. Как раз об этом весь</w:t>
        <w:softHyphen/>
        <w:t>ма ярко свидетельствовало само содержание вышеупомянутой радиопередачи, в которой на самом деле ее участники стол</w:t>
        <w:softHyphen/>
        <w:t>кнулись с явлением содержательной подмены события осуж</w:t>
        <w:softHyphen/>
        <w:t>дения событием отрицания. Последнее действительно несет в себе ошибочность. Ведь отрицать действительное глупо и даже вредно. Отрицать, в частности, неправду бессмыслен</w:t>
        <w:softHyphen/>
        <w:t>но, ее можно только вскрывать и разоблачать. Последнее никак не будет «грехом осуждения», достаточно вспомнить поведение Спасителя в моменты его обращений к фарисеям и книжникам.</w:t>
      </w:r>
    </w:p>
    <w:p>
      <w:pPr>
        <w:pStyle w:val="Normal"/>
        <w:ind w:firstLine="709"/>
        <w:jc w:val="both"/>
        <w:rPr>
          <w:sz w:val="24"/>
          <w:szCs w:val="24"/>
        </w:rPr>
      </w:pPr>
      <w:r>
        <w:rPr>
          <w:sz w:val="24"/>
          <w:szCs w:val="24"/>
        </w:rPr>
        <w:t>Но пытливый читатель, вероятно, уже сообразил, что акту разоблачения неправды (ошибочности) в поведении кого-либо обязательно будет предшествовать акт ее же оценки (акт ее же осуждения). В противном случае (в случае простого ук</w:t>
        <w:softHyphen/>
        <w:t>лонения от совершения акта разоблачения неправды либо просто молитвенного спасения) мы неизбежно все равно пройдем фазу осуждения неправедности, только пройдем ее как бы подспудно, или незаметно для самих себя. Мысленное же осуждение для Бога остается по качеству таким же, как и произносимое вслух. Кроме того, последняя позиция будет не совсем христианской, так как Иисус Христос учил своих последователей всегда и везде проповедовать истину. Впро</w:t>
        <w:softHyphen/>
        <w:t>чем, отвечая на возможный упрек, заметим, что проповедь истины не является агрессией и насилием, как считают не</w:t>
        <w:softHyphen/>
        <w:t>которые. Но само проповедование истины автоматически предполагает ее знание, которое обретается постоянным и тяжким личным трудом. Уклонение же от последнего и при</w:t>
        <w:softHyphen/>
        <w:t>водит к греху «греха осуждения».</w:t>
      </w:r>
    </w:p>
    <w:p>
      <w:pPr>
        <w:pStyle w:val="Normal"/>
        <w:ind w:firstLine="709"/>
        <w:jc w:val="both"/>
        <w:rPr>
          <w:sz w:val="24"/>
          <w:szCs w:val="24"/>
        </w:rPr>
      </w:pPr>
      <w:r>
        <w:rPr>
          <w:sz w:val="24"/>
          <w:szCs w:val="24"/>
        </w:rPr>
        <w:t>Читателя не должно смущать последнее обстоятельство из-за того, что христианская церковь в целом стоит как раз на проповеди идеи «греха осуждения». Ведь она в целом далеко не безгрешна. Для примера достаточно рассмотреть доктри</w:t>
        <w:softHyphen/>
        <w:t>ну католицизма в части защиты частной собственности (по материалам радиопередачи «Радио Благодатная Мария» от</w:t>
      </w:r>
    </w:p>
    <w:p>
      <w:pPr>
        <w:pStyle w:val="Normal"/>
        <w:ind w:firstLine="709"/>
        <w:jc w:val="both"/>
        <w:rPr>
          <w:sz w:val="24"/>
          <w:szCs w:val="24"/>
        </w:rPr>
      </w:pPr>
      <w:r>
        <w:rPr>
          <w:sz w:val="24"/>
          <w:szCs w:val="24"/>
        </w:rPr>
        <w:t xml:space="preserve"> </w:t>
      </w:r>
      <w:r>
        <w:rPr>
          <w:sz w:val="24"/>
          <w:szCs w:val="24"/>
        </w:rPr>
        <w:t>06.02.99 г.). Если частная собственность, по мнению кардина</w:t>
        <w:softHyphen/>
        <w:t>ла Хофнера, обеспечивает и продолжает свободу личности, то как быть с утверждениями Христа о том, что Истина сделает вас свободными, а также о том, что если хочешь быть совершенным, пойди продай имение твое и раздай нищим; и будешь иметь сокровище на небесах?</w:t>
      </w:r>
    </w:p>
    <w:p>
      <w:pPr>
        <w:pStyle w:val="Normal"/>
        <w:ind w:firstLine="709"/>
        <w:jc w:val="both"/>
        <w:rPr>
          <w:sz w:val="24"/>
          <w:szCs w:val="24"/>
        </w:rPr>
      </w:pPr>
      <w:r>
        <w:rPr>
          <w:sz w:val="24"/>
          <w:szCs w:val="24"/>
        </w:rPr>
        <w:t>Получается, что католицизм проповедует консервацию че</w:t>
        <w:softHyphen/>
        <w:t>ловеческого несовершенства? Ведь сдерживание развития че</w:t>
        <w:softHyphen/>
        <w:t>ловеческого духа объективно выгодно сатане. И потом, если, по Иисусу Христу, наше тело наш первый враг, то наша соб</w:t>
        <w:softHyphen/>
        <w:t>ственность как продолжение нашего тела тем более попада</w:t>
        <w:softHyphen/>
        <w:t>ет в оную категорию. Поэтому позиция церковных служа</w:t>
        <w:softHyphen/>
        <w:t>щих — это вовсе не позиция Бога, а только божеское попуще</w:t>
        <w:softHyphen/>
        <w:t>ние. Будем об этом помнить.</w:t>
      </w:r>
    </w:p>
    <w:p>
      <w:pPr>
        <w:pStyle w:val="Normal"/>
        <w:ind w:firstLine="709"/>
        <w:jc w:val="both"/>
        <w:rPr>
          <w:sz w:val="24"/>
          <w:szCs w:val="24"/>
        </w:rPr>
      </w:pPr>
      <w:r>
        <w:rPr>
          <w:sz w:val="24"/>
          <w:szCs w:val="24"/>
        </w:rPr>
        <w:t>Завершая вышеизложенное, отметим следующее:</w:t>
      </w:r>
    </w:p>
    <w:p>
      <w:pPr>
        <w:pStyle w:val="Normal"/>
        <w:ind w:firstLine="709"/>
        <w:jc w:val="both"/>
        <w:rPr>
          <w:b/>
          <w:b/>
          <w:sz w:val="24"/>
          <w:szCs w:val="24"/>
        </w:rPr>
      </w:pPr>
      <w:r>
        <w:rPr>
          <w:b/>
          <w:i/>
          <w:iCs/>
          <w:sz w:val="24"/>
          <w:szCs w:val="24"/>
        </w:rPr>
        <w:t>за «грехом осуждения» скрывается на самом деле ошибочное явление отрицания. Само же осуждение, во-первых, неизбежно, а во-вторых, не несет в себе самом ошибочности. Оно только чрезвычайно трудно само по себе, так как предполагает пол</w:t>
        <w:softHyphen/>
        <w:t>ную меру ответственности за качество собственных суждений.</w:t>
      </w:r>
    </w:p>
    <w:p>
      <w:pPr>
        <w:pStyle w:val="Normal"/>
        <w:ind w:firstLine="709"/>
        <w:jc w:val="both"/>
        <w:rPr>
          <w:b/>
          <w:b/>
          <w:sz w:val="24"/>
          <w:szCs w:val="24"/>
        </w:rPr>
      </w:pPr>
      <w:r>
        <w:rPr>
          <w:b/>
          <w:sz w:val="24"/>
          <w:szCs w:val="24"/>
        </w:rPr>
      </w:r>
    </w:p>
    <w:p>
      <w:pPr>
        <w:pStyle w:val="Normal"/>
        <w:ind w:firstLine="709"/>
        <w:jc w:val="right"/>
        <w:rPr>
          <w:i/>
          <w:i/>
          <w:iCs/>
          <w:sz w:val="24"/>
          <w:szCs w:val="24"/>
        </w:rPr>
      </w:pPr>
      <w:r>
        <w:rPr>
          <w:sz w:val="24"/>
          <w:szCs w:val="24"/>
        </w:rPr>
        <w:t xml:space="preserve">9 </w:t>
      </w:r>
      <w:r>
        <w:rPr>
          <w:i/>
          <w:iCs/>
          <w:sz w:val="24"/>
          <w:szCs w:val="24"/>
        </w:rPr>
        <w:t xml:space="preserve">февраля 1999 года </w:t>
      </w:r>
    </w:p>
    <w:p>
      <w:pPr>
        <w:pStyle w:val="Normal"/>
        <w:ind w:firstLine="709"/>
        <w:jc w:val="right"/>
        <w:rPr>
          <w:sz w:val="24"/>
          <w:szCs w:val="24"/>
        </w:rPr>
      </w:pPr>
      <w:r>
        <w:rPr>
          <w:i/>
          <w:iCs/>
          <w:sz w:val="24"/>
          <w:szCs w:val="24"/>
        </w:rPr>
        <w:t>Санкт-Петербург</w:t>
      </w:r>
    </w:p>
    <w:p>
      <w:pPr>
        <w:pStyle w:val="Normal"/>
        <w:ind w:firstLine="709"/>
        <w:jc w:val="both"/>
        <w:rPr>
          <w:iCs/>
          <w:sz w:val="24"/>
          <w:szCs w:val="24"/>
        </w:rPr>
      </w:pPr>
      <w:r>
        <w:rPr>
          <w:iCs/>
          <w:sz w:val="24"/>
          <w:szCs w:val="24"/>
        </w:rPr>
      </w:r>
    </w:p>
    <w:p>
      <w:pPr>
        <w:pStyle w:val="Normal"/>
        <w:ind w:firstLine="709"/>
        <w:jc w:val="center"/>
        <w:rPr/>
      </w:pPr>
      <w:r>
        <w:rPr>
          <w:b/>
          <w:iCs/>
          <w:sz w:val="24"/>
          <w:szCs w:val="24"/>
        </w:rPr>
        <w:t>О</w:t>
      </w:r>
      <w:r>
        <w:rPr>
          <w:b/>
          <w:sz w:val="24"/>
          <w:szCs w:val="24"/>
        </w:rPr>
        <w:t xml:space="preserve"> ПРОЩЕН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8 февраля 1999 года. В радиоэфире повторение программы «Путь» Санкт-Петербургской радиостанции «Радио Благодатная Мария — христианский голос в вашем доме». Тема передачи:</w:t>
      </w:r>
    </w:p>
    <w:p>
      <w:pPr>
        <w:pStyle w:val="Normal"/>
        <w:ind w:firstLine="709"/>
        <w:jc w:val="both"/>
        <w:rPr>
          <w:sz w:val="24"/>
          <w:szCs w:val="24"/>
        </w:rPr>
      </w:pPr>
      <w:r>
        <w:rPr>
          <w:sz w:val="24"/>
          <w:szCs w:val="24"/>
        </w:rPr>
        <w:t>«Прощение». Вал телефонных звонков от радиослушателей. В целом высказанные мнения разделились на две противостоя</w:t>
        <w:softHyphen/>
        <w:t>щие точки зрения. Первая — прощать надо всех и всегда. Вто</w:t>
        <w:softHyphen/>
        <w:t>рая — прощать надо только тех, кто покаялся и просит об этом.</w:t>
      </w:r>
    </w:p>
    <w:p>
      <w:pPr>
        <w:pStyle w:val="Normal"/>
        <w:ind w:firstLine="709"/>
        <w:jc w:val="both"/>
        <w:rPr/>
      </w:pPr>
      <w:r>
        <w:rPr>
          <w:sz w:val="24"/>
          <w:szCs w:val="24"/>
        </w:rPr>
        <w:t>Сущностное значение слова ПРОЩЕНИЕ заключается в отме</w:t>
        <w:softHyphen/>
        <w:t>не наказания за какую-нибудь вину. В данном случае речь идет об отмене сугубо мысленного наказания, выражающегося в чув</w:t>
        <w:softHyphen/>
        <w:t>стве обиды на кого-либо за что-либо. В связи с затронутой темой уместно заглянуть в тексты Евангелия. Так, в Евангелии от Луки (глава 23, стих 34) Иисус Христос в присутствии римской стра</w:t>
        <w:softHyphen/>
        <w:t>жи, распинавшей Его и двух злодеев, говорил:</w:t>
      </w:r>
    </w:p>
    <w:p>
      <w:pPr>
        <w:pStyle w:val="Normal"/>
        <w:ind w:firstLine="709"/>
        <w:jc w:val="both"/>
        <w:rPr>
          <w:sz w:val="24"/>
          <w:szCs w:val="24"/>
        </w:rPr>
      </w:pPr>
      <w:r>
        <w:rPr>
          <w:sz w:val="24"/>
          <w:szCs w:val="24"/>
        </w:rPr>
        <w:t>«Отче! прости им, ибо не знают, что делают...»</w:t>
      </w:r>
    </w:p>
    <w:p>
      <w:pPr>
        <w:pStyle w:val="Normal"/>
        <w:ind w:firstLine="709"/>
        <w:jc w:val="both"/>
        <w:rPr>
          <w:sz w:val="24"/>
          <w:szCs w:val="24"/>
        </w:rPr>
      </w:pPr>
      <w:r>
        <w:rPr>
          <w:sz w:val="24"/>
          <w:szCs w:val="24"/>
        </w:rPr>
        <w:t>Там же (стихи 39—43) читаем:</w:t>
      </w:r>
    </w:p>
    <w:p>
      <w:pPr>
        <w:pStyle w:val="Normal"/>
        <w:ind w:firstLine="709"/>
        <w:jc w:val="both"/>
        <w:rPr>
          <w:sz w:val="24"/>
          <w:szCs w:val="24"/>
        </w:rPr>
      </w:pPr>
      <w:r>
        <w:rPr>
          <w:sz w:val="24"/>
          <w:szCs w:val="24"/>
        </w:rPr>
        <w:t>«Один из повешенных злодеев злословил Его и говорил:</w:t>
      </w:r>
    </w:p>
    <w:p>
      <w:pPr>
        <w:pStyle w:val="Normal"/>
        <w:ind w:firstLine="709"/>
        <w:jc w:val="both"/>
        <w:rPr>
          <w:sz w:val="24"/>
          <w:szCs w:val="24"/>
        </w:rPr>
      </w:pPr>
      <w:r>
        <w:rPr>
          <w:sz w:val="24"/>
          <w:szCs w:val="24"/>
        </w:rPr>
        <w:t>если Ты Христос, спаси Себя и нас.</w:t>
      </w:r>
    </w:p>
    <w:p>
      <w:pPr>
        <w:pStyle w:val="Normal"/>
        <w:ind w:firstLine="709"/>
        <w:jc w:val="both"/>
        <w:rPr/>
      </w:pPr>
      <w:r>
        <w:rPr>
          <w:sz w:val="24"/>
          <w:szCs w:val="24"/>
        </w:rPr>
        <w:t>Другой же, напротив, унимал его и говорил: или ты не бо</w:t>
        <w:softHyphen/>
        <w:t>ишься Бога, когда и сам осужден на то же?</w:t>
      </w:r>
    </w:p>
    <w:p>
      <w:pPr>
        <w:pStyle w:val="Normal"/>
        <w:ind w:firstLine="709"/>
        <w:jc w:val="both"/>
        <w:rPr>
          <w:sz w:val="24"/>
          <w:szCs w:val="24"/>
        </w:rPr>
      </w:pPr>
      <w:r>
        <w:rPr>
          <w:sz w:val="24"/>
          <w:szCs w:val="24"/>
        </w:rPr>
        <w:t>И мы осуждены справедливо, потому что достойное по делам нашим приняли; а Он ничего худого не сделал.</w:t>
      </w:r>
    </w:p>
    <w:p>
      <w:pPr>
        <w:pStyle w:val="Normal"/>
        <w:ind w:firstLine="709"/>
        <w:jc w:val="both"/>
        <w:rPr>
          <w:sz w:val="24"/>
          <w:szCs w:val="24"/>
        </w:rPr>
      </w:pPr>
      <w:r>
        <w:rPr>
          <w:sz w:val="24"/>
          <w:szCs w:val="24"/>
        </w:rPr>
        <w:t>И сказал Иисусу: помяни меня. Господи, когда приидешь в Царствие Твое!</w:t>
      </w:r>
    </w:p>
    <w:p>
      <w:pPr>
        <w:pStyle w:val="Normal"/>
        <w:ind w:firstLine="709"/>
        <w:jc w:val="both"/>
        <w:rPr>
          <w:sz w:val="24"/>
          <w:szCs w:val="24"/>
        </w:rPr>
      </w:pPr>
      <w:r>
        <w:rPr>
          <w:sz w:val="24"/>
          <w:szCs w:val="24"/>
        </w:rPr>
        <w:t>И сказал ему Иисус: истинно говорю тебе, ныне же бу</w:t>
        <w:softHyphen/>
        <w:t>дешь со Мною в раю».</w:t>
      </w:r>
    </w:p>
    <w:p>
      <w:pPr>
        <w:pStyle w:val="Normal"/>
        <w:ind w:firstLine="709"/>
        <w:jc w:val="both"/>
        <w:rPr>
          <w:sz w:val="24"/>
          <w:szCs w:val="24"/>
        </w:rPr>
      </w:pPr>
      <w:r>
        <w:rPr>
          <w:sz w:val="24"/>
          <w:szCs w:val="24"/>
        </w:rPr>
        <w:t>Как мы видим, приведенный выше евангельский текст абсолютно тождественно воспроизводит ситуацию, возник</w:t>
        <w:softHyphen/>
        <w:t>шую в прямом радиоэфире. То есть, с одной стороны, Иисус Христос просит Отца Небесного о прощении своих палачей, а с другой, он же прощает, но только конкретного преступ</w:t>
        <w:softHyphen/>
        <w:t>ника, который покаялся в содеянном и поверил в абсолют</w:t>
        <w:softHyphen/>
        <w:t>ную невинность Спасителя.</w:t>
      </w:r>
    </w:p>
    <w:p>
      <w:pPr>
        <w:pStyle w:val="Normal"/>
        <w:ind w:firstLine="709"/>
        <w:jc w:val="both"/>
        <w:rPr>
          <w:sz w:val="24"/>
          <w:szCs w:val="24"/>
        </w:rPr>
      </w:pPr>
      <w:r>
        <w:rPr>
          <w:sz w:val="24"/>
          <w:szCs w:val="24"/>
        </w:rPr>
        <w:t>Обобщая вышеизложенное, мы можем сформулировать сле</w:t>
        <w:softHyphen/>
        <w:t>дующее:</w:t>
      </w:r>
    </w:p>
    <w:p>
      <w:pPr>
        <w:pStyle w:val="Normal"/>
        <w:ind w:firstLine="709"/>
        <w:jc w:val="both"/>
        <w:rPr>
          <w:b/>
          <w:b/>
          <w:sz w:val="24"/>
          <w:szCs w:val="24"/>
        </w:rPr>
      </w:pPr>
      <w:r>
        <w:rPr>
          <w:b/>
          <w:i/>
          <w:iCs/>
          <w:sz w:val="24"/>
          <w:szCs w:val="24"/>
        </w:rPr>
        <w:t>прощение — это обращение, с одной стороны, к Богу с просьбой о вразумлении кого-либо в чем-либо, а с другой — это отмена действия собственной обиды на кого-либо за что-либо, причем само прощаемое деяние должно быть строго и доказа</w:t>
        <w:softHyphen/>
        <w:t>тельно идентифицировано как богопротивное, так как в про</w:t>
        <w:softHyphen/>
        <w:t>тивном случае сам акт прощения будет попросту неуместен. Ведь если кто-то воздает нам по заслугам, то глупо обижать</w:t>
        <w:softHyphen/>
        <w:t>ся, а значит, также глупо рассуждать о прощени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8 февраля 1999 года </w:t>
      </w:r>
    </w:p>
    <w:p>
      <w:pPr>
        <w:pStyle w:val="Normal"/>
        <w:ind w:firstLine="709"/>
        <w:jc w:val="right"/>
        <w:rPr>
          <w:sz w:val="24"/>
          <w:szCs w:val="24"/>
        </w:rPr>
      </w:pPr>
      <w:r>
        <w:rPr>
          <w:i/>
          <w:iCs/>
          <w:sz w:val="24"/>
          <w:szCs w:val="24"/>
        </w:rPr>
        <w:t>Санкт-Петербург</w:t>
      </w:r>
    </w:p>
    <w:p>
      <w:pPr>
        <w:pStyle w:val="Normal"/>
        <w:ind w:firstLine="709"/>
        <w:jc w:val="both"/>
        <w:rPr>
          <w:iCs/>
          <w:sz w:val="24"/>
          <w:szCs w:val="24"/>
        </w:rPr>
      </w:pPr>
      <w:r>
        <w:rPr>
          <w:iCs/>
          <w:sz w:val="24"/>
          <w:szCs w:val="24"/>
        </w:rPr>
      </w:r>
    </w:p>
    <w:p>
      <w:pPr>
        <w:pStyle w:val="Normal"/>
        <w:ind w:firstLine="709"/>
        <w:jc w:val="center"/>
        <w:rPr>
          <w:b/>
          <w:b/>
          <w:sz w:val="24"/>
          <w:szCs w:val="24"/>
        </w:rPr>
      </w:pPr>
      <w:r>
        <w:rPr>
          <w:b/>
          <w:iCs/>
          <w:sz w:val="24"/>
          <w:szCs w:val="24"/>
        </w:rPr>
        <w:t>О</w:t>
      </w:r>
      <w:r>
        <w:rPr>
          <w:b/>
          <w:sz w:val="24"/>
          <w:szCs w:val="24"/>
        </w:rPr>
        <w:t xml:space="preserve"> КЛЯТВАХ, ОБЕЩАНИЯХ, ДОГОВОРАХ</w:t>
      </w:r>
    </w:p>
    <w:p>
      <w:pPr>
        <w:pStyle w:val="Normal"/>
        <w:ind w:firstLine="709"/>
        <w:jc w:val="center"/>
        <w:rPr>
          <w:b/>
          <w:b/>
          <w:sz w:val="24"/>
          <w:szCs w:val="24"/>
        </w:rPr>
      </w:pPr>
      <w:r>
        <w:rPr>
          <w:b/>
          <w:sz w:val="24"/>
          <w:szCs w:val="24"/>
        </w:rPr>
        <w:t>И ИНЫХ ФОРМАХ ЛЮДСКИХ СОГЛАШЕНИЙ И ЗАКОНО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Что есть соглашение? Что есть законность? Почему они существуют? Является ли это вечной данностью либо это след</w:t>
        <w:softHyphen/>
        <w:t>ствие длительного господства людского невежества (безнрав</w:t>
        <w:softHyphen/>
        <w:t>ственности)?</w:t>
      </w:r>
    </w:p>
    <w:p>
      <w:pPr>
        <w:pStyle w:val="Normal"/>
        <w:ind w:firstLine="709"/>
        <w:jc w:val="both"/>
        <w:rPr>
          <w:sz w:val="24"/>
          <w:szCs w:val="24"/>
        </w:rPr>
      </w:pPr>
      <w:r>
        <w:rPr>
          <w:sz w:val="24"/>
          <w:szCs w:val="24"/>
        </w:rPr>
        <w:t xml:space="preserve"> </w:t>
      </w:r>
      <w:r>
        <w:rPr>
          <w:sz w:val="24"/>
          <w:szCs w:val="24"/>
        </w:rPr>
        <w:t>Как сказал великий мыслитель прошлого Георг Гегель, что действительно, то разумно. Впрочем, сама разумность чего-либо — это только лишь логичность существования этого чего-либо. Например, вполне разумно то, что преступные помыс</w:t>
        <w:softHyphen/>
        <w:t>лы порождают вполне соразмерные деяния. Только вот ре</w:t>
        <w:softHyphen/>
        <w:t>альность, скажем, явления зла не является доказательством его самоценности. Ведь оно есть только своего рода фазовое состояние кого-либо, а вовсе не само непреходящее его каче</w:t>
        <w:softHyphen/>
        <w:t>ство. Поэтому-то зло и в личном, и в общественном отноше</w:t>
        <w:softHyphen/>
        <w:t>нии не может быть вечной данностью или не может быть сущим.</w:t>
      </w:r>
    </w:p>
    <w:p>
      <w:pPr>
        <w:pStyle w:val="Normal"/>
        <w:ind w:firstLine="709"/>
        <w:jc w:val="both"/>
        <w:rPr>
          <w:sz w:val="24"/>
          <w:szCs w:val="24"/>
        </w:rPr>
      </w:pPr>
      <w:r>
        <w:rPr>
          <w:sz w:val="24"/>
          <w:szCs w:val="24"/>
        </w:rPr>
        <w:t>Но давайте вернемся к названной в заголовке теме. По</w:t>
        <w:softHyphen/>
        <w:t>чему актуально ставить ее для обсуждения? А для этого да</w:t>
        <w:softHyphen/>
        <w:t>вайте заглянем в Евангелие от Матфея (глава 5, стихи 33— 37):</w:t>
      </w:r>
    </w:p>
    <w:p>
      <w:pPr>
        <w:pStyle w:val="Normal"/>
        <w:ind w:firstLine="709"/>
        <w:jc w:val="both"/>
        <w:rPr>
          <w:sz w:val="24"/>
          <w:szCs w:val="24"/>
        </w:rPr>
      </w:pPr>
      <w:r>
        <w:rPr>
          <w:sz w:val="24"/>
          <w:szCs w:val="24"/>
        </w:rPr>
        <w:t>«Еще слышали вы, что сказано древним:</w:t>
      </w:r>
    </w:p>
    <w:p>
      <w:pPr>
        <w:pStyle w:val="Normal"/>
        <w:ind w:firstLine="709"/>
        <w:jc w:val="both"/>
        <w:rPr/>
      </w:pPr>
      <w:r>
        <w:rPr>
          <w:sz w:val="24"/>
          <w:szCs w:val="24"/>
        </w:rPr>
        <w:t>"не преступай клятвы, но исполняй пред Господом клятвы твои".</w:t>
      </w:r>
    </w:p>
    <w:p>
      <w:pPr>
        <w:pStyle w:val="Normal"/>
        <w:ind w:firstLine="709"/>
        <w:jc w:val="both"/>
        <w:rPr>
          <w:sz w:val="24"/>
          <w:szCs w:val="24"/>
        </w:rPr>
      </w:pPr>
      <w:r>
        <w:rPr>
          <w:sz w:val="24"/>
          <w:szCs w:val="24"/>
        </w:rPr>
        <w:t>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w:t>
      </w:r>
    </w:p>
    <w:p>
      <w:pPr>
        <w:pStyle w:val="Normal"/>
        <w:ind w:firstLine="709"/>
        <w:jc w:val="both"/>
        <w:rPr>
          <w:sz w:val="24"/>
          <w:szCs w:val="24"/>
        </w:rPr>
      </w:pPr>
      <w:r>
        <w:rPr>
          <w:sz w:val="24"/>
          <w:szCs w:val="24"/>
        </w:rPr>
        <w:t>Но да будет слово ваше: "да, да", "нет, нет"; а что сверх этого, то от лукавого».</w:t>
      </w:r>
    </w:p>
    <w:p>
      <w:pPr>
        <w:pStyle w:val="Normal"/>
        <w:ind w:firstLine="709"/>
        <w:jc w:val="both"/>
        <w:rPr>
          <w:sz w:val="24"/>
          <w:szCs w:val="24"/>
        </w:rPr>
      </w:pPr>
      <w:r>
        <w:rPr>
          <w:sz w:val="24"/>
          <w:szCs w:val="24"/>
        </w:rPr>
        <w:t>Особенно примечательно в процитированном отрывке по</w:t>
        <w:softHyphen/>
        <w:t>следнее предложение:</w:t>
      </w:r>
    </w:p>
    <w:p>
      <w:pPr>
        <w:pStyle w:val="Normal"/>
        <w:ind w:firstLine="709"/>
        <w:jc w:val="both"/>
        <w:rPr>
          <w:sz w:val="24"/>
          <w:szCs w:val="24"/>
        </w:rPr>
      </w:pPr>
      <w:r>
        <w:rPr>
          <w:sz w:val="24"/>
          <w:szCs w:val="24"/>
        </w:rPr>
        <w:t>«...а что сверх этого, то от лукавого».</w:t>
      </w:r>
    </w:p>
    <w:p>
      <w:pPr>
        <w:pStyle w:val="Normal"/>
        <w:ind w:firstLine="709"/>
        <w:jc w:val="both"/>
        <w:rPr/>
      </w:pPr>
      <w:r>
        <w:rPr>
          <w:sz w:val="24"/>
          <w:szCs w:val="24"/>
        </w:rPr>
        <w:t>В результате мы видим, что языческое состояние нашей цивилизации, как говорится, налицо, так как она сплошь и рядом погрязла в самых разных юридических нормах и до</w:t>
        <w:softHyphen/>
        <w:t>говоренностях. Поэтому юристы — это первые слуги лукаво</w:t>
        <w:softHyphen/>
        <w:t>го, так как они служат разделению людей, а также профес</w:t>
        <w:softHyphen/>
        <w:t>сионально поддерживают в них состояние безнравственно</w:t>
        <w:softHyphen/>
        <w:t>сти. Почему это так? Ведь кто-то скажет, что, например, адвокат защищает конкретного человека, тогда как проку</w:t>
        <w:softHyphen/>
        <w:t>рор уже защищает все общество в целом. Но давайте спро</w:t>
        <w:softHyphen/>
        <w:t>сим себя, а что приводит людей к необходимости своей защиты, скажем, в суде? Если ответим, что их приводит туда что-то внешнее, мы сильно погрешим против истины. Ведь в конфликте с кем-то конкретный человек всегда повинен сам. Даже Иисус Христос предвидел суд над собою. Можно говорить о его абсолютной невиновности, с одной сторо</w:t>
        <w:softHyphen/>
        <w:t>ны, а с другой, он, «свидетельствуя об Истине», фактически перечеркивал языческое мировоззрение многих и многих людей, что естественно и должно было привести к соответ</w:t>
        <w:softHyphen/>
        <w:t>ствующей расправе над ним. Поэтому юристы на самом деле всего лишь регламентируют и эксплуатируют людское неве</w:t>
        <w:softHyphen/>
        <w:t>жество, выдавая при этом свои действия за благодеяние. Ведь и ростовщик, эксплуатируя отсутствие в людских ду</w:t>
        <w:softHyphen/>
        <w:t>шах смирения, фактически уподобляет их себе, так как втя</w:t>
        <w:softHyphen/>
        <w:t>гивает их в так называемую финансовую деятельность, ко</w:t>
        <w:softHyphen/>
        <w:t>торой опять же прикрывается уже известный нам персонаж с хвостом. Почему это так?</w:t>
      </w:r>
    </w:p>
    <w:p>
      <w:pPr>
        <w:pStyle w:val="Normal"/>
        <w:ind w:firstLine="709"/>
        <w:jc w:val="both"/>
        <w:rPr/>
      </w:pPr>
      <w:r>
        <w:rPr>
          <w:sz w:val="24"/>
          <w:szCs w:val="24"/>
        </w:rPr>
        <w:t>Получая от ростовщика через ссуду (кредит) текущее пра</w:t>
        <w:softHyphen/>
        <w:t>во на распоряжение чужим по своему усмотрению, человек совершает акт собственного развращения. Ведь начиная жить в долг под проценты, он берет на себя обязательство вер</w:t>
        <w:softHyphen/>
        <w:t>нуть с лихвою взятое ранее. В итоге человек невидимым для себя (своего ума) образом вступает в сделку с совестью. Он как бы намекает ей, что в его поступках могут быть исклю</w:t>
        <w:softHyphen/>
        <w:t>чения. В частности, выплачивая ростовщику (банкиру) лихву (проценты), человек поддерживает своими усилиями мирое</w:t>
        <w:softHyphen/>
        <w:t>да. Правда, при этом человек утешает себя, что он-то лично остается перед Богом чист и безгрешен. Только вот заковыка: дача лихвы — это вовсе не безобидное деяние, и оно же при этом деяние не какого-то абстрактного дяди, а безнрав</w:t>
        <w:softHyphen/>
        <w:t>ственное деяние его самого.</w:t>
      </w:r>
    </w:p>
    <w:p>
      <w:pPr>
        <w:pStyle w:val="Normal"/>
        <w:ind w:firstLine="709"/>
        <w:jc w:val="both"/>
        <w:rPr/>
      </w:pPr>
      <w:r>
        <w:rPr>
          <w:sz w:val="24"/>
          <w:szCs w:val="24"/>
        </w:rPr>
        <w:t>Почему такое деяние безнравственно? Поддерживая с вре</w:t>
        <w:softHyphen/>
        <w:t>менной выгодой для себя ростовщика, человек фактически поддерживает в его лице сатану и поддерживает его, как ни странно, в его далеко идущих планах. Мы ведь помним опять же Евангельское (от Матфея, глава 16, стих 26):</w:t>
      </w:r>
    </w:p>
    <w:p>
      <w:pPr>
        <w:pStyle w:val="Normal"/>
        <w:ind w:firstLine="709"/>
        <w:jc w:val="both"/>
        <w:rPr>
          <w:sz w:val="24"/>
          <w:szCs w:val="24"/>
        </w:rPr>
      </w:pPr>
      <w:r>
        <w:rPr>
          <w:sz w:val="24"/>
          <w:szCs w:val="24"/>
        </w:rPr>
        <w:t>«Какая польза человеку, если он приобретет весь мир, а душе своей повредит? Или какой выкуп даст человек за душу свою?»,</w:t>
      </w:r>
    </w:p>
    <w:p>
      <w:pPr>
        <w:pStyle w:val="Normal"/>
        <w:ind w:firstLine="709"/>
        <w:jc w:val="both"/>
        <w:rPr>
          <w:sz w:val="24"/>
          <w:szCs w:val="24"/>
        </w:rPr>
      </w:pPr>
      <w:r>
        <w:rPr>
          <w:sz w:val="24"/>
          <w:szCs w:val="24"/>
        </w:rPr>
        <w:t>а также следующее (глава 18, стих 7):</w:t>
      </w:r>
    </w:p>
    <w:p>
      <w:pPr>
        <w:pStyle w:val="Normal"/>
        <w:ind w:firstLine="709"/>
        <w:jc w:val="both"/>
        <w:rPr>
          <w:sz w:val="24"/>
          <w:szCs w:val="24"/>
        </w:rPr>
      </w:pPr>
      <w:r>
        <w:rPr>
          <w:sz w:val="24"/>
          <w:szCs w:val="24"/>
        </w:rPr>
        <w:t>«Горе миру от соблазнов, ибо надобно придти соблаз</w:t>
        <w:softHyphen/>
        <w:t>нам; но горе тому человеку, чрез которого соблазн прихо</w:t>
        <w:softHyphen/>
        <w:t>дит».</w:t>
      </w:r>
    </w:p>
    <w:p>
      <w:pPr>
        <w:pStyle w:val="Normal"/>
        <w:ind w:firstLine="709"/>
        <w:jc w:val="both"/>
        <w:rPr/>
      </w:pPr>
      <w:r>
        <w:rPr>
          <w:sz w:val="24"/>
          <w:szCs w:val="24"/>
        </w:rPr>
        <w:t>Поэтому еще раз подчеркнем: способствуя чужой лихве, мы, несомненно, вредим своей душ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ри этом лихва — это узаконенное присвоение чужого. А лихва и законничество - это две стороны одной адовой медали.</w:t>
      </w:r>
    </w:p>
    <w:p>
      <w:pPr>
        <w:pStyle w:val="Normal"/>
        <w:ind w:firstLine="709"/>
        <w:jc w:val="both"/>
        <w:rPr>
          <w:sz w:val="24"/>
          <w:szCs w:val="24"/>
        </w:rPr>
      </w:pPr>
      <w:r>
        <w:rPr>
          <w:sz w:val="24"/>
          <w:szCs w:val="24"/>
        </w:rPr>
        <w:t>Будем об этом помнить.</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8 февраля 1999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К ЧЕМУ</w:t>
      </w:r>
    </w:p>
    <w:p>
      <w:pPr>
        <w:pStyle w:val="Normal"/>
        <w:ind w:firstLine="709"/>
        <w:jc w:val="center"/>
        <w:rPr>
          <w:b/>
          <w:b/>
          <w:sz w:val="24"/>
          <w:szCs w:val="24"/>
        </w:rPr>
      </w:pPr>
      <w:r>
        <w:rPr>
          <w:b/>
          <w:sz w:val="24"/>
          <w:szCs w:val="24"/>
        </w:rPr>
        <w:t>ПРИВОДИТ ЖЕРТВОВА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режде чем отвечать на вынесенный в заголовок вопрос, попробуем сформулировать определение слова ЖЕРТВОВАНИЕ.</w:t>
      </w:r>
    </w:p>
    <w:p>
      <w:pPr>
        <w:pStyle w:val="Normal"/>
        <w:ind w:firstLine="709"/>
        <w:jc w:val="both"/>
        <w:rPr>
          <w:sz w:val="24"/>
          <w:szCs w:val="24"/>
        </w:rPr>
      </w:pPr>
      <w:r>
        <w:rPr>
          <w:sz w:val="24"/>
          <w:szCs w:val="24"/>
        </w:rPr>
        <w:t>По мнению автора заметки, жертвование — это страдатель</w:t>
        <w:softHyphen/>
        <w:t>ное (болезненное) выделение кого-чего-либо кому-чему-либо. Теперь собственно о причине исследования объявленной те</w:t>
        <w:softHyphen/>
        <w:t>мы. Как часто в нашей жизни мы слышим слова, что прине</w:t>
        <w:softHyphen/>
        <w:t>сенные жертвы были либо не напрасны, либо, наоборот, напрасны. Казалось бы, ничего такого предосудительного в них нет. Однако, открывая Евангелие от Матфея (глава 12, стих 7), читаем следующее:</w:t>
      </w:r>
    </w:p>
    <w:p>
      <w:pPr>
        <w:pStyle w:val="Normal"/>
        <w:ind w:firstLine="709"/>
        <w:jc w:val="both"/>
        <w:rPr>
          <w:sz w:val="24"/>
          <w:szCs w:val="24"/>
        </w:rPr>
      </w:pPr>
      <w:r>
        <w:rPr>
          <w:sz w:val="24"/>
          <w:szCs w:val="24"/>
        </w:rPr>
        <w:t>«Если бы вы знали, что значит: "милости хочу, а не жерт</w:t>
        <w:softHyphen/>
        <w:t>вы", то не осудили бы невиновных».</w:t>
      </w:r>
    </w:p>
    <w:p>
      <w:pPr>
        <w:pStyle w:val="Normal"/>
        <w:ind w:firstLine="709"/>
        <w:jc w:val="both"/>
        <w:rPr/>
      </w:pPr>
      <w:r>
        <w:rPr>
          <w:sz w:val="24"/>
          <w:szCs w:val="24"/>
        </w:rPr>
        <w:t>Как мы видим, явление жертвы несет в себе опасность для нашей души. Возникает естественный вопрос о связи жертвования с осуждением невиновных. Почему это вдруг Иисус Христос увидел подобную связь? Ведь она как бы совсем не обязательна. Но давайте разбираться. Для этого сначала вникнем в понятие МИЛОСТИ. Целокупное значение данного слова выглядит так: доверительное великодушно-доброе (милосердное) отношение. Тогда как в слове «жерт</w:t>
        <w:softHyphen/>
        <w:t>вование» очевидно присутствие, с одной стороны, затратности, а с другой — некой завуалированной корысти. При</w:t>
        <w:softHyphen/>
        <w:t>чем сущностное содержание самого явления затратности, как ни странно, упирается в любом случае (даже в случае требования жертвы) в ее навязывание. Ведь даже в случае требования жертвы всегда остается возможность ее непри</w:t>
        <w:softHyphen/>
        <w:t>несения. Поэтому именно навязываемость явления жертвы несет в себе искомую причину последующего осуждения не</w:t>
        <w:softHyphen/>
        <w:t>виновных. Сама же навязываемость автоматически превра</w:t>
        <w:softHyphen/>
        <w:t>щается в сознании жертвующего в обязанность перед ним со стороны жертвополучателя. То есть жертвующий, не по</w:t>
        <w:softHyphen/>
        <w:t>нимая законов мышления, благонамеренно считает свой по</w:t>
        <w:softHyphen/>
        <w:t>ступок абсолютно справедливым. При этом он попадает в иллюзию получения со стороны жертвополучателя добро</w:t>
        <w:softHyphen/>
        <w:t>вольного согласия на выполнение в отношении него впол</w:t>
        <w:softHyphen/>
        <w:t>не определенных и уверенно ожидаемых действий. Тогда как жертвополучатель, очевидно, вовсе и не стремится к подобному. Он вполне может воспринять жертву, скажем, как безвозмездный дар, или, наоборот, даже обидеться на то, что его фактически принуждают «творить добро» жерт</w:t>
        <w:softHyphen/>
        <w:t>вующему, тогда как у него внутри нет к этому никаких позывов.</w:t>
      </w:r>
    </w:p>
    <w:p>
      <w:pPr>
        <w:pStyle w:val="Normal"/>
        <w:ind w:firstLine="709"/>
        <w:jc w:val="both"/>
        <w:rPr>
          <w:sz w:val="24"/>
          <w:szCs w:val="24"/>
        </w:rPr>
      </w:pPr>
      <w:r>
        <w:rPr>
          <w:sz w:val="24"/>
          <w:szCs w:val="24"/>
        </w:rPr>
        <w:t>Получается, что жертвование вполне можно уподобить тестированию (проверке), что естественно может ранить не</w:t>
        <w:softHyphen/>
        <w:t>доверием любую душу.</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В результате получается, что жертвование — это навя</w:t>
        <w:softHyphen/>
        <w:t>зывание кому-либо обязанности (ответственности) перед кем-либо.</w:t>
      </w:r>
    </w:p>
    <w:p>
      <w:pPr>
        <w:pStyle w:val="Normal"/>
        <w:ind w:firstLine="709"/>
        <w:jc w:val="both"/>
        <w:rPr>
          <w:sz w:val="24"/>
          <w:szCs w:val="24"/>
        </w:rPr>
      </w:pPr>
      <w:r>
        <w:rPr>
          <w:sz w:val="24"/>
          <w:szCs w:val="24"/>
        </w:rPr>
        <w:t>Но любое действие законно рождает ответ, который все</w:t>
        <w:softHyphen/>
        <w:t>гда соразмерен его же качеству.</w:t>
      </w:r>
    </w:p>
    <w:p>
      <w:pPr>
        <w:pStyle w:val="Normal"/>
        <w:ind w:firstLine="709"/>
        <w:jc w:val="both"/>
        <w:rPr>
          <w:sz w:val="24"/>
          <w:szCs w:val="24"/>
        </w:rPr>
      </w:pPr>
      <w:r>
        <w:rPr>
          <w:sz w:val="24"/>
          <w:szCs w:val="24"/>
        </w:rPr>
        <w:t>Поэтому, жертвуя, мы неизбежно готовим собственное осуждение невиновного, который также неизбежно не оправ</w:t>
        <w:softHyphen/>
        <w:t>дывает наших ошибочных ожиданий.</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9 февраля. 1999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b/>
          <w:b/>
          <w:iCs/>
          <w:sz w:val="24"/>
          <w:szCs w:val="24"/>
        </w:rPr>
      </w:pPr>
      <w:r>
        <w:rPr>
          <w:rFonts w:cs="Times New Roman"/>
          <w:b/>
          <w:iCs/>
          <w:sz w:val="24"/>
          <w:szCs w:val="24"/>
        </w:rPr>
      </w:r>
    </w:p>
    <w:p>
      <w:pPr>
        <w:pStyle w:val="Normal"/>
        <w:ind w:firstLine="709"/>
        <w:jc w:val="center"/>
        <w:rPr>
          <w:sz w:val="24"/>
          <w:szCs w:val="24"/>
        </w:rPr>
      </w:pPr>
      <w:r>
        <w:rPr>
          <w:b/>
          <w:iCs/>
          <w:sz w:val="24"/>
          <w:szCs w:val="24"/>
        </w:rPr>
        <w:t>О</w:t>
      </w:r>
      <w:r>
        <w:rPr>
          <w:sz w:val="24"/>
          <w:szCs w:val="24"/>
        </w:rPr>
        <w:t xml:space="preserve"> </w:t>
      </w:r>
      <w:r>
        <w:rPr>
          <w:b/>
          <w:sz w:val="24"/>
          <w:szCs w:val="24"/>
        </w:rPr>
        <w:t>ЧЕМ ПЕЧЕТСЯ ПСИХОЛОГ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начала выясним, что означает «печься»? Печься — это делать что-либо удобоваримым, годным к употреблению. По</w:t>
        <w:softHyphen/>
        <w:t>лучается из заглавия заметки, что психология как учение о душе человека пытается делать ее годной к употреблению. Тогда как без нее, родимой, получается, что человеческая душа — это просто своего рода заготовка, или полуфабрикат. Но так ли это, во-первых, на самом деле? А во-вторых, кто ее (душу) и для чего собирается использовать?</w:t>
      </w:r>
    </w:p>
    <w:p>
      <w:pPr>
        <w:pStyle w:val="Normal"/>
        <w:ind w:firstLine="709"/>
        <w:jc w:val="both"/>
        <w:rPr>
          <w:sz w:val="24"/>
          <w:szCs w:val="24"/>
        </w:rPr>
      </w:pPr>
      <w:r>
        <w:rPr>
          <w:sz w:val="24"/>
          <w:szCs w:val="24"/>
        </w:rPr>
        <w:t>Выдвинем предположение, что психология поддерживает собою господство и поныне доминирующего языческого ми</w:t>
        <w:softHyphen/>
        <w:t>ровоззрения. Кто-то, прочитав последнее, возмутится, что автор заметки много на себя берет! А давайте разбираться, много или аккурат в самый раз. Оппоненты тут же напомнят о существовании четырех главных монотеистических рели</w:t>
        <w:softHyphen/>
        <w:t>гий (иудаизм, буддизм, христианство и магометанство), то есть религий, проповедующих Бога единого. Но автор резон</w:t>
        <w:softHyphen/>
        <w:t>но спросит в свою очередь: а зачем четыре, если Бог един? Ведь четыре мнения о чем-либо — это уже пять явлений. Так, во-первых, это собственно само явление Бога, а во-вторых, это минимум еще четыре разных и не совпадающих с самим явлением и автономно существующих как уже отдельные яв</w:t>
        <w:softHyphen/>
        <w:t>ления мнения о нем.</w:t>
      </w:r>
    </w:p>
    <w:p>
      <w:pPr>
        <w:pStyle w:val="Normal"/>
        <w:ind w:firstLine="709"/>
        <w:jc w:val="both"/>
        <w:rPr>
          <w:sz w:val="24"/>
          <w:szCs w:val="24"/>
        </w:rPr>
      </w:pPr>
      <w:r>
        <w:rPr>
          <w:sz w:val="24"/>
          <w:szCs w:val="24"/>
        </w:rPr>
        <w:t>В результате объективно получается, что у каждого мне</w:t>
        <w:softHyphen/>
        <w:t>ния, условно говоря, свой отдельный Бог. А по умолчанию получается, что у других мнений свой, а значит, уже чужой</w:t>
      </w:r>
    </w:p>
    <w:p>
      <w:pPr>
        <w:pStyle w:val="Normal"/>
        <w:ind w:firstLine="709"/>
        <w:jc w:val="both"/>
        <w:rPr>
          <w:sz w:val="24"/>
          <w:szCs w:val="24"/>
        </w:rPr>
      </w:pPr>
      <w:r>
        <w:rPr>
          <w:sz w:val="24"/>
          <w:szCs w:val="24"/>
        </w:rPr>
        <w:t xml:space="preserve"> </w:t>
      </w:r>
      <w:r>
        <w:rPr>
          <w:sz w:val="24"/>
          <w:szCs w:val="24"/>
        </w:rPr>
        <w:t>Бог. То есть, как ни крути, отсутствие у человечества едино</w:t>
        <w:softHyphen/>
        <w:t>го религиозного, а значит, и философского учения указыва</w:t>
        <w:softHyphen/>
        <w:t>ет на содержательное господство в сознании человечества идей языческого мировоззрения. Только его внешнее пред</w:t>
        <w:softHyphen/>
        <w:t>ставление как бы обернуто в идею монотеизма, из-за чего сама его языческая сущность как бы неразличима. Поэтому-то языческие пословицы «Чужая душа потемки», «В чужую душу не влезешь» и «Человека видим, а души (ума) не ви</w:t>
        <w:softHyphen/>
        <w:t>дим» и поныне сохраняют свою актуальность. Тогда что же обслуживает психология? А она как раз и пытается удержи</w:t>
        <w:softHyphen/>
        <w:t>вать языческое состояние умов людей через разработку и на</w:t>
        <w:softHyphen/>
        <w:t>вязывание особых технологических приемов, уже как бы свер</w:t>
        <w:softHyphen/>
        <w:t>нуто содержащихся внутри самого языческого мировоззрения.</w:t>
      </w:r>
    </w:p>
    <w:p>
      <w:pPr>
        <w:pStyle w:val="Normal"/>
        <w:ind w:firstLine="709"/>
        <w:jc w:val="both"/>
        <w:rPr>
          <w:sz w:val="24"/>
          <w:szCs w:val="24"/>
        </w:rPr>
      </w:pPr>
      <w:r>
        <w:rPr>
          <w:sz w:val="24"/>
          <w:szCs w:val="24"/>
        </w:rPr>
        <w:t>Поэтому на самом деле психология — это онаученное об</w:t>
        <w:softHyphen/>
        <w:t>рамление языческого мировоззрения, уже исчерпавшего по</w:t>
        <w:softHyphen/>
        <w:t>тенциал своего развития, и ничего более.</w:t>
      </w:r>
    </w:p>
    <w:p>
      <w:pPr>
        <w:pStyle w:val="Normal"/>
        <w:ind w:firstLine="709"/>
        <w:jc w:val="both"/>
        <w:rPr>
          <w:sz w:val="24"/>
          <w:szCs w:val="24"/>
        </w:rPr>
      </w:pPr>
      <w:r>
        <w:rPr>
          <w:sz w:val="24"/>
          <w:szCs w:val="24"/>
        </w:rPr>
        <w:t>Для обоснования справедливости вышеизложенных сужде</w:t>
        <w:softHyphen/>
        <w:t>ний обратимся к евангельским текстам. В частности, в Еван</w:t>
        <w:softHyphen/>
        <w:t>гелии от Матфея (глава 12, стихи 36—37) сказано:</w:t>
      </w:r>
    </w:p>
    <w:p>
      <w:pPr>
        <w:pStyle w:val="Normal"/>
        <w:ind w:firstLine="709"/>
        <w:jc w:val="both"/>
        <w:rPr>
          <w:sz w:val="24"/>
          <w:szCs w:val="24"/>
        </w:rPr>
      </w:pPr>
      <w:r>
        <w:rPr>
          <w:sz w:val="24"/>
          <w:szCs w:val="24"/>
        </w:rPr>
        <w:t>«Говорю же вам, что за всякое праздное слово, какое ска</w:t>
        <w:softHyphen/>
        <w:t>жут люди, дадут они ответ в день суда;</w:t>
      </w:r>
    </w:p>
    <w:p>
      <w:pPr>
        <w:pStyle w:val="Normal"/>
        <w:ind w:firstLine="709"/>
        <w:jc w:val="both"/>
        <w:rPr/>
      </w:pPr>
      <w:r>
        <w:rPr>
          <w:sz w:val="24"/>
          <w:szCs w:val="24"/>
        </w:rPr>
        <w:t>Ибо от слов своих оправдаешься и от слов своих осудишься».</w:t>
      </w:r>
    </w:p>
    <w:p>
      <w:pPr>
        <w:pStyle w:val="Normal"/>
        <w:ind w:firstLine="709"/>
        <w:jc w:val="both"/>
        <w:rPr>
          <w:sz w:val="24"/>
          <w:szCs w:val="24"/>
        </w:rPr>
      </w:pPr>
      <w:r>
        <w:rPr>
          <w:sz w:val="24"/>
          <w:szCs w:val="24"/>
        </w:rPr>
        <w:t>Задумаемся, о чем в приведенном тексте идет речь? Иисус предупреждает об ответственности за слова, а точнее, об ответственности за знание их действительного содержания. И поэтому в решающий час говорить о том, что тебя не так поняли, вовсе не придется. Тебя поймут в строгом соответствии со сказанным тобою же. О важности серьезного отношения к слову Спаситель также предупреждает в главе 6 (стихи 7—8):</w:t>
      </w:r>
    </w:p>
    <w:p>
      <w:pPr>
        <w:pStyle w:val="Normal"/>
        <w:ind w:firstLine="709"/>
        <w:jc w:val="both"/>
        <w:rPr>
          <w:sz w:val="24"/>
          <w:szCs w:val="24"/>
        </w:rPr>
      </w:pPr>
      <w:r>
        <w:rPr>
          <w:sz w:val="24"/>
          <w:szCs w:val="24"/>
        </w:rPr>
        <w:t>«А молясь, не говорите лишнего, как язычники; ибо они думают, что в многословии своем будут услышаны;</w:t>
      </w:r>
    </w:p>
    <w:p>
      <w:pPr>
        <w:pStyle w:val="Normal"/>
        <w:ind w:firstLine="709"/>
        <w:jc w:val="both"/>
        <w:rPr>
          <w:sz w:val="24"/>
          <w:szCs w:val="24"/>
        </w:rPr>
      </w:pPr>
      <w:r>
        <w:rPr>
          <w:sz w:val="24"/>
          <w:szCs w:val="24"/>
        </w:rPr>
        <w:t>Не уподобляйтесь им; ибо знает Отец ваш, в чем вы име</w:t>
        <w:softHyphen/>
        <w:t>ете нужду, прежде вашего прошения у него».</w:t>
      </w:r>
    </w:p>
    <w:p>
      <w:pPr>
        <w:pStyle w:val="Normal"/>
        <w:ind w:firstLine="709"/>
        <w:jc w:val="both"/>
        <w:rPr>
          <w:sz w:val="24"/>
          <w:szCs w:val="24"/>
        </w:rPr>
      </w:pPr>
      <w:r>
        <w:rPr>
          <w:sz w:val="24"/>
          <w:szCs w:val="24"/>
        </w:rPr>
        <w:t>В данном случае речь идет о необходимости изъясняться кратко, а значит, исчерпывающе ясно излагать свои мысли. В противном случае мы неизбежно навредим себе. В главе же 15 (стихи 17-20) Иисус Христос еще раз говорит о каче</w:t>
        <w:softHyphen/>
        <w:t>стве наших помыслов, а значит, и наших же речей:</w:t>
      </w:r>
    </w:p>
    <w:p>
      <w:pPr>
        <w:pStyle w:val="Normal"/>
        <w:ind w:firstLine="709"/>
        <w:jc w:val="both"/>
        <w:rPr>
          <w:sz w:val="24"/>
          <w:szCs w:val="24"/>
        </w:rPr>
      </w:pPr>
      <w:r>
        <w:rPr>
          <w:sz w:val="24"/>
          <w:szCs w:val="24"/>
        </w:rPr>
        <w:t>«Еще ли не понимаете, что все, входящее в уста, прохо</w:t>
        <w:softHyphen/>
        <w:t>дит чрево и извергается вон?</w:t>
      </w:r>
    </w:p>
    <w:p>
      <w:pPr>
        <w:pStyle w:val="Normal"/>
        <w:ind w:firstLine="709"/>
        <w:jc w:val="both"/>
        <w:rPr>
          <w:sz w:val="24"/>
          <w:szCs w:val="24"/>
        </w:rPr>
      </w:pPr>
      <w:r>
        <w:rPr>
          <w:sz w:val="24"/>
          <w:szCs w:val="24"/>
        </w:rPr>
        <w:t>И исходящее из уст—из сердца исходит; сие оскверняет</w:t>
      </w:r>
    </w:p>
    <w:p>
      <w:pPr>
        <w:pStyle w:val="Normal"/>
        <w:ind w:firstLine="709"/>
        <w:jc w:val="both"/>
        <w:rPr>
          <w:sz w:val="24"/>
          <w:szCs w:val="24"/>
        </w:rPr>
      </w:pPr>
      <w:r>
        <w:rPr>
          <w:sz w:val="24"/>
          <w:szCs w:val="24"/>
        </w:rPr>
        <w:t>человека;</w:t>
      </w:r>
    </w:p>
    <w:p>
      <w:pPr>
        <w:pStyle w:val="Normal"/>
        <w:ind w:firstLine="709"/>
        <w:jc w:val="both"/>
        <w:rPr>
          <w:sz w:val="24"/>
          <w:szCs w:val="24"/>
        </w:rPr>
      </w:pPr>
      <w:r>
        <w:rPr>
          <w:sz w:val="24"/>
          <w:szCs w:val="24"/>
        </w:rPr>
        <w:t>Ибо из сердца исходят злые помыслы, убийства, прелюбо</w:t>
        <w:softHyphen/>
        <w:t>деяния, любодеяния, кражи, лжесвидетельства, хуления;</w:t>
      </w:r>
    </w:p>
    <w:p>
      <w:pPr>
        <w:pStyle w:val="Normal"/>
        <w:ind w:firstLine="709"/>
        <w:jc w:val="both"/>
        <w:rPr>
          <w:sz w:val="24"/>
          <w:szCs w:val="24"/>
        </w:rPr>
      </w:pPr>
      <w:r>
        <w:rPr>
          <w:sz w:val="24"/>
          <w:szCs w:val="24"/>
        </w:rPr>
        <w:t>Это оскверняет человека; а есть неумытыми руками - не оскверняет человека».</w:t>
      </w:r>
    </w:p>
    <w:p>
      <w:pPr>
        <w:pStyle w:val="Normal"/>
        <w:ind w:firstLine="709"/>
        <w:jc w:val="both"/>
        <w:rPr>
          <w:sz w:val="24"/>
          <w:szCs w:val="24"/>
        </w:rPr>
      </w:pPr>
      <w:r>
        <w:rPr>
          <w:sz w:val="24"/>
          <w:szCs w:val="24"/>
        </w:rPr>
        <w:t>Психология же, как известно, учит получать информацию о человеке прежде всего не через произносимое им слово как причину, а через интонацию и амплитуду голоса, мимику, позы и жесты как следствие мысли. То есть психологи стре</w:t>
        <w:softHyphen/>
        <w:t>мятся прежде всего развивать животные приемы познания людской души. Они внушают своим адептам мысль об абсо</w:t>
        <w:softHyphen/>
        <w:t>лютной уникальности конкретной души. Только вот заковы-ка: они никак не могут это положение увязать с христиан</w:t>
        <w:softHyphen/>
        <w:t>ской заповедью о любви к ближнему как к самому себе. Ведь положение абсолютной уникальности конкретной души пол</w:t>
        <w:softHyphen/>
        <w:t>ностью исключает выполнение христианского требования об отношении к ближнему как к самому себе. Или: мысль о неповторимости личности логически отменяет собою идею отношения к другому как к себе, ведь неповторимость как уникальность попросту исключает это. Отсюда психология всегда пропагандирует и отстаивает абсолютно индивидуаль</w:t>
        <w:softHyphen/>
        <w:t>ный подход к кому бы то ни было.</w:t>
      </w:r>
    </w:p>
    <w:p>
      <w:pPr>
        <w:pStyle w:val="Normal"/>
        <w:ind w:firstLine="709"/>
        <w:jc w:val="both"/>
        <w:rPr/>
      </w:pPr>
      <w:r>
        <w:rPr>
          <w:sz w:val="24"/>
          <w:szCs w:val="24"/>
        </w:rPr>
        <w:t>Следующим же шагом психологической науки неизбеж</w:t>
        <w:softHyphen/>
        <w:t>но становится построение ею иерархии социальной значи</w:t>
        <w:softHyphen/>
        <w:t>мости среди людей. Она делит их на умеющих использо</w:t>
        <w:softHyphen/>
        <w:t>вать взаимоотношения с другими людьми для достижения личных целей и всех прочих. Но она же никогда не снима</w:t>
        <w:softHyphen/>
        <w:t>ет противоречий конкретной личности, а только научает их обходить либо чем-либо компенсировать. Причем пси</w:t>
        <w:softHyphen/>
        <w:t>хологам вовсе невдомек, что мысль об уникальности по</w:t>
        <w:softHyphen/>
        <w:t>рочна по причине ее обособляющего действия, делающего человека в пределе только одиноким, а значит несчастным. Эта же мысль никогда не позволит человеку ощутить пол</w:t>
        <w:softHyphen/>
        <w:t>ноту Божественной благодати, которая может быть доступ</w:t>
        <w:softHyphen/>
        <w:t>ной ему только в случае восприятия им себя как одного из творений Божьих, несущих в себе одно авторство (один образ). То есть мысль об уникальности отдаляет человека от Бога, а не приближает его к нему. Само же отдаление неизбежно плодит уныние. Поэтому-то единение с кем-либо (даже с Богом) в ситуации упоения индивидуально-личным и   невозможно,   как   говорится,   в   принципе. А психология фактически учит лишь утилитарно узкому господствованию над всем и вся, разумеется, в пределах воз</w:t>
        <w:softHyphen/>
        <w:t>можного.</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sz w:val="24"/>
          <w:szCs w:val="24"/>
        </w:rPr>
        <w:t>В результате, как мы видим, психология, прикрывшись от народов мира этимологической непрозрачностью, прячет от них их же душу, которая находится вовсе не в «фибрах», а в мыслях (словах). Как раз качество последних и определяет качество оной. Только вот составное греческое слово ПСИХОЛОГИЯ (психо — душа, логия — учение) об этом, как говорится, ни гу-гу. Наоборот, оно служит средством удер</w:t>
        <w:softHyphen/>
        <w:t>жания уже прекратившего свое развитие язычества от его естественного ухода из сознания человечества, кото</w:t>
        <w:softHyphen/>
        <w:t>рый все равно произойдет.</w:t>
      </w:r>
    </w:p>
    <w:p>
      <w:pPr>
        <w:pStyle w:val="Normal"/>
        <w:ind w:left="5040" w:hanging="0"/>
        <w:jc w:val="both"/>
        <w:rPr>
          <w:rFonts w:ascii="Times New Roman" w:hAnsi="Times New Roman" w:cs="Times New Roman"/>
          <w:b/>
          <w:b/>
          <w:bCs/>
          <w:i/>
          <w:i/>
          <w:iCs/>
          <w:sz w:val="24"/>
          <w:szCs w:val="24"/>
        </w:rPr>
      </w:pPr>
      <w:r>
        <w:rPr>
          <w:rFonts w:cs="Times New Roman"/>
          <w:b/>
          <w:bCs/>
          <w:i/>
          <w:iCs/>
          <w:sz w:val="24"/>
          <w:szCs w:val="24"/>
        </w:rPr>
      </w:r>
    </w:p>
    <w:p>
      <w:pPr>
        <w:pStyle w:val="Normal"/>
        <w:ind w:left="5040" w:hanging="0"/>
        <w:jc w:val="right"/>
        <w:rPr>
          <w:i/>
          <w:i/>
          <w:iCs/>
          <w:sz w:val="24"/>
          <w:szCs w:val="24"/>
        </w:rPr>
      </w:pPr>
      <w:r>
        <w:rPr>
          <w:i/>
          <w:iCs/>
          <w:sz w:val="24"/>
          <w:szCs w:val="24"/>
        </w:rPr>
        <w:t xml:space="preserve">25 февраля 1999 года </w:t>
      </w:r>
    </w:p>
    <w:p>
      <w:pPr>
        <w:pStyle w:val="Normal"/>
        <w:ind w:left="5040" w:hanging="0"/>
        <w:jc w:val="right"/>
        <w:rPr>
          <w:sz w:val="24"/>
          <w:szCs w:val="24"/>
        </w:rPr>
      </w:pPr>
      <w:r>
        <w:rPr>
          <w:i/>
          <w:iCs/>
          <w:sz w:val="24"/>
          <w:szCs w:val="24"/>
        </w:rPr>
        <w:t>Санкт-Петербург</w:t>
      </w:r>
    </w:p>
    <w:p>
      <w:pPr>
        <w:pStyle w:val="Normal"/>
        <w:ind w:firstLine="709"/>
        <w:jc w:val="both"/>
        <w:rPr>
          <w:iCs/>
          <w:sz w:val="24"/>
          <w:szCs w:val="24"/>
        </w:rPr>
      </w:pPr>
      <w:r>
        <w:rPr>
          <w:iCs/>
          <w:sz w:val="24"/>
          <w:szCs w:val="24"/>
        </w:rPr>
      </w:r>
    </w:p>
    <w:p>
      <w:pPr>
        <w:pStyle w:val="Normal"/>
        <w:ind w:firstLine="709"/>
        <w:jc w:val="center"/>
        <w:rPr>
          <w:b/>
          <w:b/>
          <w:sz w:val="24"/>
          <w:szCs w:val="24"/>
        </w:rPr>
      </w:pPr>
      <w:r>
        <w:rPr>
          <w:b/>
          <w:iCs/>
          <w:sz w:val="24"/>
          <w:szCs w:val="24"/>
        </w:rPr>
        <w:t>О</w:t>
      </w:r>
      <w:r>
        <w:rPr>
          <w:b/>
          <w:sz w:val="24"/>
          <w:szCs w:val="24"/>
        </w:rPr>
        <w:t xml:space="preserve"> МИЛОСЕРДИИ, СОСТРАДАНИИ,</w:t>
      </w:r>
    </w:p>
    <w:p>
      <w:pPr>
        <w:pStyle w:val="Normal"/>
        <w:ind w:firstLine="709"/>
        <w:jc w:val="center"/>
        <w:rPr>
          <w:b/>
          <w:b/>
          <w:sz w:val="24"/>
          <w:szCs w:val="24"/>
        </w:rPr>
      </w:pPr>
      <w:r>
        <w:rPr>
          <w:b/>
          <w:sz w:val="24"/>
          <w:szCs w:val="24"/>
        </w:rPr>
        <w:t>СОЧУВСТВИИ И ЖАЛОС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у вот, опять о том, что знают все! — воскликнет «продви</w:t>
        <w:softHyphen/>
        <w:t>нутый» читатель. Впрочем, он, сам того не подозревая, ока</w:t>
        <w:softHyphen/>
        <w:t>зывается правым и неправым. В части его правоты автор заметки позволит себе не утруждаться, дабы не раздражать, а вот в части его неправоты уж позвольте высказаться.</w:t>
      </w:r>
    </w:p>
    <w:p>
      <w:pPr>
        <w:pStyle w:val="Normal"/>
        <w:ind w:firstLine="709"/>
        <w:jc w:val="both"/>
        <w:rPr>
          <w:sz w:val="24"/>
          <w:szCs w:val="24"/>
        </w:rPr>
      </w:pPr>
      <w:r>
        <w:rPr>
          <w:sz w:val="24"/>
          <w:szCs w:val="24"/>
        </w:rPr>
        <w:t>Начнем по порядку, но с конца. Слово «жалость» несет содержательно в себе целых два пункта. Первый — это оцен</w:t>
        <w:softHyphen/>
        <w:t>ка кого-чего-либо как несчастного, ущербного, подвержен</w:t>
        <w:softHyphen/>
        <w:t>ного к нескончаемому страданию и к неизменно низкой оценке. Второй — это собственно сама рефлексия (само</w:t>
        <w:softHyphen/>
        <w:t>отображение) на содержание пункта первого. То есть, жа</w:t>
        <w:softHyphen/>
        <w:t>лея кого-чего-либо, человек незаметным для своего ума обра</w:t>
        <w:softHyphen/>
        <w:t>зом выносит кому-чему-либо неудовлетворительную оценку. Далее он также незаметным для своего сознания образом начинает считать уже оцененный им объект достойным толь</w:t>
        <w:softHyphen/>
        <w:t>ко снисходительного (щадящего) отношения. Только вот не</w:t>
        <w:softHyphen/>
        <w:t>удача: вся эта работа ума, души и сердца зиждется на прими</w:t>
        <w:softHyphen/>
        <w:t>тивно-ложном восприятии мироздания, где якобы имеются Богом покинутые сущности и явления. Последние же автома</w:t>
        <w:softHyphen/>
        <w:t>тически становятся у такого человека в положение только жалости достойного.</w:t>
      </w:r>
    </w:p>
    <w:p>
      <w:pPr>
        <w:pStyle w:val="Normal"/>
        <w:ind w:firstLine="709"/>
        <w:jc w:val="both"/>
        <w:rPr>
          <w:sz w:val="24"/>
          <w:szCs w:val="24"/>
        </w:rPr>
      </w:pPr>
      <w:r>
        <w:rPr>
          <w:sz w:val="24"/>
          <w:szCs w:val="24"/>
        </w:rPr>
        <w:t>Теперь рассмотрим более сложное, чем жалость, явление сочувствия. Здесь работает уже описанный выше принцип действия, состоящий также из двух этапов. Только мировоз</w:t>
        <w:softHyphen/>
        <w:t>зрение сочувствия — это уже мировоззрение, обладающее спо</w:t>
        <w:softHyphen/>
        <w:t>собностью мысленного проникновения в ситуацию чужого успеха либо неудачи, а также способностью к восприятию оных как своих собственных. При этом сочувствие в отли</w:t>
        <w:softHyphen/>
        <w:t>чие от жалости позволяет достигать взаимопонимания и пло</w:t>
        <w:softHyphen/>
        <w:t>дотворного взаимодействия.</w:t>
      </w:r>
    </w:p>
    <w:p>
      <w:pPr>
        <w:pStyle w:val="Normal"/>
        <w:ind w:firstLine="709"/>
        <w:jc w:val="both"/>
        <w:rPr>
          <w:sz w:val="24"/>
          <w:szCs w:val="24"/>
        </w:rPr>
      </w:pPr>
      <w:r>
        <w:rPr>
          <w:sz w:val="24"/>
          <w:szCs w:val="24"/>
        </w:rPr>
        <w:t>Следующим по сложности явлением идет уже сострадание. Оно также позволяет достигать взаимопонимания и плодо</w:t>
        <w:softHyphen/>
        <w:t>творного взаимодействия, но уже в ситуации проживания кем-либо беды и горестного отчаяния.</w:t>
      </w:r>
    </w:p>
    <w:p>
      <w:pPr>
        <w:pStyle w:val="Normal"/>
        <w:ind w:firstLine="709"/>
        <w:jc w:val="both"/>
        <w:rPr>
          <w:sz w:val="24"/>
          <w:szCs w:val="24"/>
        </w:rPr>
      </w:pPr>
      <w:r>
        <w:rPr>
          <w:sz w:val="24"/>
          <w:szCs w:val="24"/>
        </w:rPr>
        <w:t>Но самым трудным для понимания представляется явле</w:t>
        <w:softHyphen/>
        <w:t>ние милосердия. Оно несет в себе только любовь, которая пронизывает собою ум, душу и даже сердце человека. В ре</w:t>
        <w:softHyphen/>
        <w:t>зультате в нем нет места как гордыне, так и унынию. Наобо</w:t>
        <w:softHyphen/>
        <w:t>рот, в нем царствует только твердое знание о своем полном единении со всем миром, в котором нет ничего пропащего, а есть только радость бытия и созидания. Все же горестное чело</w:t>
        <w:softHyphen/>
        <w:t>век милосердный воспринимает смиренно и только как неиз</w:t>
        <w:softHyphen/>
        <w:t>бежное и необходимое средство к восхождению в Царство Не</w:t>
        <w:softHyphen/>
        <w:t>бесное. Именно об этом гласит пословица: «Не было бы счас</w:t>
        <w:softHyphen/>
        <w:t>тья, да несчастье помогло». Само милосердие твердо знает о том, что в мироздании нет ничего лишнего и ущербного. Оно никогда не воспринимает беды и бедствия как истину и цель бытия. Наоборот, оно убеждено, что все страдания преходящи, что они подобны снам наяву, а потому обманны.</w:t>
      </w:r>
    </w:p>
    <w:p>
      <w:pPr>
        <w:pStyle w:val="Normal"/>
        <w:ind w:firstLine="709"/>
        <w:jc w:val="both"/>
        <w:rPr>
          <w:sz w:val="24"/>
          <w:szCs w:val="24"/>
        </w:rPr>
      </w:pPr>
      <w:r>
        <w:rPr>
          <w:sz w:val="24"/>
          <w:szCs w:val="24"/>
        </w:rPr>
        <w:t>Поэтому, завершая заметку, можно сформулировать следу</w:t>
        <w:softHyphen/>
        <w:t>ющее:</w:t>
      </w:r>
    </w:p>
    <w:p>
      <w:pPr>
        <w:pStyle w:val="FR1"/>
        <w:ind w:firstLine="709"/>
        <w:jc w:val="both"/>
        <w:rPr/>
      </w:pPr>
      <w:r>
        <w:rPr>
          <w:rFonts w:cs="Times New Roman" w:ascii="Times New Roman" w:hAnsi="Times New Roman"/>
          <w:bCs w:val="false"/>
          <w:sz w:val="24"/>
          <w:szCs w:val="24"/>
        </w:rPr>
        <w:t>жалость, сочувствие и сострадание — это только последо</w:t>
        <w:softHyphen/>
        <w:t>вательные этапы становления одного и того же — милосер</w:t>
        <w:softHyphen/>
        <w:t>дия, которое, в свою очередь, уже несет в себе непреходящее качество — качество любви.</w:t>
      </w:r>
    </w:p>
    <w:p>
      <w:pPr>
        <w:pStyle w:val="Normal"/>
        <w:ind w:firstLine="709"/>
        <w:jc w:val="right"/>
        <w:rPr>
          <w:i/>
          <w:i/>
          <w:iCs/>
          <w:sz w:val="24"/>
          <w:szCs w:val="24"/>
        </w:rPr>
      </w:pPr>
      <w:r>
        <w:rPr>
          <w:i/>
          <w:iCs/>
          <w:sz w:val="24"/>
          <w:szCs w:val="24"/>
        </w:rPr>
        <w:t xml:space="preserve">25 феврал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МЫСЛО-ЛОГИЧЕСКИИ АНАЛИЗ</w:t>
      </w:r>
    </w:p>
    <w:p>
      <w:pPr>
        <w:pStyle w:val="Normal"/>
        <w:ind w:firstLine="709"/>
        <w:jc w:val="center"/>
        <w:rPr>
          <w:b/>
          <w:b/>
          <w:sz w:val="24"/>
          <w:szCs w:val="24"/>
        </w:rPr>
      </w:pPr>
      <w:r>
        <w:rPr>
          <w:b/>
          <w:sz w:val="24"/>
          <w:szCs w:val="24"/>
        </w:rPr>
        <w:t>ГЛАВНЫХ ЭЛЕМЕНТОВ КОНСТИТУЦИИ РОССИИ</w:t>
      </w:r>
    </w:p>
    <w:p>
      <w:pPr>
        <w:pStyle w:val="Normal"/>
        <w:ind w:firstLine="709"/>
        <w:jc w:val="center"/>
        <w:rPr>
          <w:b/>
          <w:b/>
          <w:sz w:val="24"/>
          <w:szCs w:val="24"/>
        </w:rPr>
      </w:pPr>
      <w:r>
        <w:rPr>
          <w:b/>
          <w:sz w:val="24"/>
          <w:szCs w:val="24"/>
        </w:rPr>
        <w:t>ОБРАЗЦА 1993 ГОД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Целями данной работы являются:</w:t>
      </w:r>
    </w:p>
    <w:p>
      <w:pPr>
        <w:pStyle w:val="Normal"/>
        <w:ind w:firstLine="709"/>
        <w:jc w:val="both"/>
        <w:rPr>
          <w:sz w:val="24"/>
          <w:szCs w:val="24"/>
        </w:rPr>
      </w:pPr>
      <w:r>
        <w:rPr>
          <w:sz w:val="24"/>
          <w:szCs w:val="24"/>
        </w:rPr>
        <w:t xml:space="preserve">— </w:t>
      </w:r>
      <w:r>
        <w:rPr>
          <w:sz w:val="24"/>
          <w:szCs w:val="24"/>
        </w:rPr>
        <w:t>поиск смысло-логических противоречий внутри текста конституции;</w:t>
      </w:r>
    </w:p>
    <w:p>
      <w:pPr>
        <w:pStyle w:val="Normal"/>
        <w:ind w:firstLine="709"/>
        <w:jc w:val="both"/>
        <w:rPr>
          <w:sz w:val="24"/>
          <w:szCs w:val="24"/>
        </w:rPr>
      </w:pPr>
      <w:r>
        <w:rPr>
          <w:sz w:val="24"/>
          <w:szCs w:val="24"/>
        </w:rPr>
        <w:t xml:space="preserve">— </w:t>
      </w:r>
      <w:r>
        <w:rPr>
          <w:sz w:val="24"/>
          <w:szCs w:val="24"/>
        </w:rPr>
        <w:t>проведение мировоззренческой экспертизы ее содержания;</w:t>
      </w:r>
    </w:p>
    <w:p>
      <w:pPr>
        <w:pStyle w:val="Normal"/>
        <w:ind w:firstLine="709"/>
        <w:jc w:val="both"/>
        <w:rPr>
          <w:sz w:val="24"/>
          <w:szCs w:val="24"/>
        </w:rPr>
      </w:pPr>
      <w:r>
        <w:rPr>
          <w:sz w:val="24"/>
          <w:szCs w:val="24"/>
        </w:rPr>
        <w:t xml:space="preserve">— </w:t>
      </w:r>
      <w:r>
        <w:rPr>
          <w:sz w:val="24"/>
          <w:szCs w:val="24"/>
        </w:rPr>
        <w:t>формулирование контурных предложений по развитию российского конституционного продукта в направлении снятия</w:t>
      </w:r>
    </w:p>
    <w:p>
      <w:pPr>
        <w:pStyle w:val="Normal"/>
        <w:ind w:firstLine="709"/>
        <w:jc w:val="both"/>
        <w:rPr>
          <w:sz w:val="24"/>
          <w:szCs w:val="24"/>
        </w:rPr>
      </w:pPr>
      <w:r>
        <w:rPr>
          <w:sz w:val="24"/>
          <w:szCs w:val="24"/>
        </w:rPr>
        <w:t xml:space="preserve"> </w:t>
      </w:r>
      <w:r>
        <w:rPr>
          <w:sz w:val="24"/>
          <w:szCs w:val="24"/>
        </w:rPr>
        <w:t>выявленных смысло-логических противоречий, а также уст</w:t>
        <w:softHyphen/>
        <w:t>ранения его мировоззренческой неполноты.</w:t>
      </w:r>
    </w:p>
    <w:p>
      <w:pPr>
        <w:pStyle w:val="Normal"/>
        <w:ind w:firstLine="709"/>
        <w:jc w:val="both"/>
        <w:rPr/>
      </w:pPr>
      <w:r>
        <w:rPr>
          <w:sz w:val="24"/>
          <w:szCs w:val="24"/>
        </w:rPr>
        <w:t>Сегодня уже можно уверенно сказать, что мировое кон</w:t>
        <w:softHyphen/>
        <w:t>ституционное строительство, начавшееся в 1787 году в США, завершилось в XX столетии в России. Принятая в 1993 году конституция России была проголосована приблизительно 13 % от числа всех избирателей страны, и по этой причине ВСЕНАРОДНОЙ не является, что служит, в свою очередь, се</w:t>
        <w:softHyphen/>
        <w:t>рьезным основанием для ее критического изучения и подго</w:t>
        <w:softHyphen/>
        <w:t>товки предложений по ее замене. Тем более, что, образно говоря, ложная идея не может быть основанием для правед</w:t>
        <w:softHyphen/>
        <w:t>ного дела. А как известно всем, дела в России оставляют же</w:t>
        <w:softHyphen/>
        <w:t>лать много лучшего.</w:t>
      </w:r>
    </w:p>
    <w:p>
      <w:pPr>
        <w:pStyle w:val="Normal"/>
        <w:ind w:firstLine="709"/>
        <w:jc w:val="both"/>
        <w:rPr>
          <w:sz w:val="24"/>
          <w:szCs w:val="24"/>
        </w:rPr>
      </w:pPr>
      <w:r>
        <w:rPr>
          <w:sz w:val="24"/>
          <w:szCs w:val="24"/>
        </w:rPr>
        <w:t>Автор данных строк за конституцию России образца 1993 года не голосовал, а потому имеет полное моральное право отнестись к ней, как к документу, ему навязанному.</w:t>
      </w:r>
    </w:p>
    <w:p>
      <w:pPr>
        <w:pStyle w:val="Normal"/>
        <w:ind w:firstLine="709"/>
        <w:jc w:val="both"/>
        <w:rPr>
          <w:sz w:val="24"/>
          <w:szCs w:val="24"/>
        </w:rPr>
      </w:pPr>
      <w:r>
        <w:rPr>
          <w:sz w:val="24"/>
          <w:szCs w:val="24"/>
        </w:rPr>
        <w:t>В общественном сознании на сегодняшний день существу</w:t>
        <w:softHyphen/>
        <w:t>ют в отношении рассматриваемой конституции в целом две крайние точки зрения. Одна из них состоит в том, что дан</w:t>
        <w:softHyphen/>
        <w:t>ная конституция — это один из лучших образцов мирового конституционного строительства. Другая — что данный доку</w:t>
        <w:softHyphen/>
        <w:t>мент есть образец непонимания самого характера социаль</w:t>
        <w:softHyphen/>
        <w:t>ных процессов вообще, а в России в частности.</w:t>
      </w:r>
    </w:p>
    <w:p>
      <w:pPr>
        <w:pStyle w:val="Normal"/>
        <w:ind w:firstLine="709"/>
        <w:jc w:val="both"/>
        <w:rPr>
          <w:sz w:val="24"/>
          <w:szCs w:val="24"/>
        </w:rPr>
      </w:pPr>
      <w:r>
        <w:rPr>
          <w:sz w:val="24"/>
          <w:szCs w:val="24"/>
        </w:rPr>
        <w:t>Автор заметки, в свою очередь, вместе с ее читателями и попробует разобраться в том, где же правда и как она выглядит.</w:t>
      </w:r>
    </w:p>
    <w:p>
      <w:pPr>
        <w:pStyle w:val="Normal"/>
        <w:ind w:firstLine="709"/>
        <w:jc w:val="both"/>
        <w:rPr>
          <w:sz w:val="24"/>
          <w:szCs w:val="24"/>
        </w:rPr>
      </w:pPr>
      <w:r>
        <w:rPr>
          <w:sz w:val="24"/>
          <w:szCs w:val="24"/>
        </w:rPr>
        <w:t>Открывая первую страницу, мы сразу обнаруживаем пер</w:t>
        <w:softHyphen/>
        <w:t>вую ложь. Так, фраза «Принята всенародным голосованием 12 декабря 1993 года» является обманом, так как весь народ России за данный документ вовсе и не голосовал. Правиль</w:t>
        <w:softHyphen/>
        <w:t>но, по совести говоря, надо было бы написать:</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роголосована 13 % от числа всех избирателей России 12 декабря 1993 года».</w:t>
      </w:r>
    </w:p>
    <w:p>
      <w:pPr>
        <w:pStyle w:val="Normal"/>
        <w:ind w:firstLine="709"/>
        <w:jc w:val="both"/>
        <w:rPr>
          <w:sz w:val="24"/>
          <w:szCs w:val="24"/>
        </w:rPr>
      </w:pPr>
      <w:r>
        <w:rPr>
          <w:sz w:val="24"/>
          <w:szCs w:val="24"/>
        </w:rPr>
        <w:t>Далее, на второй странице мы читаем следующее:</w:t>
      </w:r>
    </w:p>
    <w:p>
      <w:pPr>
        <w:pStyle w:val="Normal"/>
        <w:ind w:firstLine="709"/>
        <w:jc w:val="both"/>
        <w:rPr>
          <w:sz w:val="24"/>
          <w:szCs w:val="24"/>
        </w:rPr>
      </w:pPr>
      <w:r>
        <w:rPr>
          <w:sz w:val="24"/>
          <w:szCs w:val="24"/>
        </w:rPr>
        <w:t>«Мы, многонациональный народ Российской Федерации, соединенные общей судьбой на своей земле...»</w:t>
      </w:r>
    </w:p>
    <w:p>
      <w:pPr>
        <w:pStyle w:val="Normal"/>
        <w:ind w:firstLine="709"/>
        <w:jc w:val="both"/>
        <w:rPr>
          <w:sz w:val="24"/>
          <w:szCs w:val="24"/>
        </w:rPr>
      </w:pPr>
      <w:r>
        <w:rPr>
          <w:sz w:val="24"/>
          <w:szCs w:val="24"/>
        </w:rPr>
        <w:t>Фразу об «общей судьбе на своей земле» можно вполне, например, отнести ко всему человечеству. Наверное, поэто</w:t>
        <w:softHyphen/>
        <w:t>му и не случайно мы читаем далее:</w:t>
      </w:r>
    </w:p>
    <w:p>
      <w:pPr>
        <w:pStyle w:val="Normal"/>
        <w:ind w:firstLine="709"/>
        <w:jc w:val="both"/>
        <w:rPr>
          <w:sz w:val="24"/>
          <w:szCs w:val="24"/>
        </w:rPr>
      </w:pPr>
      <w:r>
        <w:rPr>
          <w:sz w:val="24"/>
          <w:szCs w:val="24"/>
        </w:rPr>
        <w:t>«...сознавая себя частью мирового сообщества...»</w:t>
      </w:r>
    </w:p>
    <w:p>
      <w:pPr>
        <w:pStyle w:val="Normal"/>
        <w:ind w:firstLine="709"/>
        <w:jc w:val="both"/>
        <w:rPr/>
      </w:pPr>
      <w:r>
        <w:rPr>
          <w:sz w:val="24"/>
          <w:szCs w:val="24"/>
        </w:rPr>
        <w:t>Возникает законный вопрос: а как надо писать правиль</w:t>
        <w:softHyphen/>
        <w:t>но? Во-первых, объединять себя единой судьбой не умно, так как в этом попросту нет нужды, если мы действительно го</w:t>
        <w:softHyphen/>
        <w:t>ворим о явлении судьбы, которое исключает само людское желание, скажем, как у обитателей тюрьмы. А во-вторых, сам разговор о соединении кого-либо автоматически предполага</w:t>
        <w:softHyphen/>
        <w:t>ет отсутствие самого единого целого. А это уже не единый народ, а, скажем, объединение наций, для которого надо уже писать не конституцию, а устав. Тогда как народ России может быть представлен в пределе лишь КАЧЕСТВОМ ЕДИНОГО МИ</w:t>
        <w:softHyphen/>
        <w:t>РОВОЗЗРЕНИЯ, скажем, мировоззрения жизни в ЛАДУ со всем миром. Поэтому либо мы говорим о явлении мировоззрения, либо мы вовсе не уточняем, кто мы есть на самом деле. Уж простите, но таковы законы логики. А писать слова, не по</w:t>
        <w:softHyphen/>
        <w:t>нимая их совокупного смысла, выйдет, как говорится, себе дороже.</w:t>
      </w:r>
    </w:p>
    <w:p>
      <w:pPr>
        <w:pStyle w:val="Normal"/>
        <w:ind w:firstLine="709"/>
        <w:jc w:val="both"/>
        <w:rPr>
          <w:sz w:val="24"/>
          <w:szCs w:val="24"/>
        </w:rPr>
      </w:pPr>
      <w:r>
        <w:rPr>
          <w:sz w:val="24"/>
          <w:szCs w:val="24"/>
        </w:rPr>
        <w:t>Читаем далее:</w:t>
      </w:r>
    </w:p>
    <w:p>
      <w:pPr>
        <w:pStyle w:val="Normal"/>
        <w:ind w:firstLine="709"/>
        <w:jc w:val="both"/>
        <w:rPr>
          <w:sz w:val="24"/>
          <w:szCs w:val="24"/>
        </w:rPr>
      </w:pPr>
      <w:r>
        <w:rPr>
          <w:sz w:val="24"/>
          <w:szCs w:val="24"/>
        </w:rPr>
        <w:t>«...утверждая права и свободы человека, гражданский мир и согласие...»</w:t>
      </w:r>
    </w:p>
    <w:p>
      <w:pPr>
        <w:pStyle w:val="Normal"/>
        <w:ind w:firstLine="709"/>
        <w:jc w:val="both"/>
        <w:rPr>
          <w:sz w:val="24"/>
          <w:szCs w:val="24"/>
        </w:rPr>
      </w:pPr>
      <w:r>
        <w:rPr>
          <w:sz w:val="24"/>
          <w:szCs w:val="24"/>
        </w:rPr>
        <w:t>Спрашивается: зачем твердить о правах? Права либо пре</w:t>
        <w:softHyphen/>
        <w:t>доставляются, либо нет. Теперь о свободах. Если даны права, тогда зачем еще нужны свободы? Или в свободах скрываются еще какие-то дополнительные и особые права, скажем, хит</w:t>
        <w:softHyphen/>
        <w:t>рить и обманывать или безнаказанно искушать и пользовать</w:t>
        <w:softHyphen/>
        <w:t>ся выгодами от этого? Теперь о гражданском мире. Так и подмывает спросить: а почему речь идет только о граждан</w:t>
        <w:softHyphen/>
        <w:t>ском мире, ведь есть миролюбие вообще? Ну и наконец, о согласии. Очень хочется узнать: о согласии именно с чем идет речь? Только в тексте преамбулы конституции об этом ни гу-гу, видимо, об этом знать кому попало не следует.</w:t>
      </w:r>
    </w:p>
    <w:p>
      <w:pPr>
        <w:pStyle w:val="Normal"/>
        <w:ind w:firstLine="709"/>
        <w:jc w:val="both"/>
        <w:rPr>
          <w:sz w:val="24"/>
          <w:szCs w:val="24"/>
        </w:rPr>
      </w:pPr>
      <w:r>
        <w:rPr>
          <w:sz w:val="24"/>
          <w:szCs w:val="24"/>
        </w:rPr>
        <w:t>Читаем далее:</w:t>
      </w:r>
    </w:p>
    <w:p>
      <w:pPr>
        <w:pStyle w:val="Normal"/>
        <w:ind w:firstLine="709"/>
        <w:jc w:val="both"/>
        <w:rPr>
          <w:sz w:val="24"/>
          <w:szCs w:val="24"/>
        </w:rPr>
      </w:pPr>
      <w:r>
        <w:rPr>
          <w:sz w:val="24"/>
          <w:szCs w:val="24"/>
        </w:rPr>
        <w:t>«...сохраняя исторически сложившееся государственное единство...»</w:t>
      </w:r>
    </w:p>
    <w:p>
      <w:pPr>
        <w:pStyle w:val="Normal"/>
        <w:ind w:firstLine="709"/>
        <w:jc w:val="both"/>
        <w:rPr>
          <w:sz w:val="24"/>
          <w:szCs w:val="24"/>
        </w:rPr>
      </w:pPr>
      <w:r>
        <w:rPr>
          <w:sz w:val="24"/>
          <w:szCs w:val="24"/>
        </w:rPr>
        <w:t>Спрашивается: неужели надо себе говорить о необходимо</w:t>
        <w:softHyphen/>
        <w:t>сти самосохранения? И потом, почему речь идет именно о государственном единстве, а не, скажем, о народном? Ведь последнее — куда важнее.</w:t>
      </w:r>
    </w:p>
    <w:p>
      <w:pPr>
        <w:pStyle w:val="Normal"/>
        <w:ind w:firstLine="709"/>
        <w:jc w:val="both"/>
        <w:rPr>
          <w:sz w:val="24"/>
          <w:szCs w:val="24"/>
        </w:rPr>
      </w:pPr>
      <w:r>
        <w:rPr>
          <w:sz w:val="24"/>
          <w:szCs w:val="24"/>
        </w:rPr>
        <w:t>Читаем далее:</w:t>
      </w:r>
    </w:p>
    <w:p>
      <w:pPr>
        <w:pStyle w:val="Normal"/>
        <w:ind w:firstLine="709"/>
        <w:jc w:val="both"/>
        <w:rPr>
          <w:sz w:val="24"/>
          <w:szCs w:val="24"/>
        </w:rPr>
      </w:pPr>
      <w:r>
        <w:rPr>
          <w:sz w:val="24"/>
          <w:szCs w:val="24"/>
        </w:rPr>
        <w:t>«...исходя из общепризнанных принципов равноправия и самоопределения народов...»</w:t>
      </w:r>
    </w:p>
    <w:p>
      <w:pPr>
        <w:pStyle w:val="Normal"/>
        <w:ind w:firstLine="709"/>
        <w:jc w:val="both"/>
        <w:rPr>
          <w:sz w:val="24"/>
          <w:szCs w:val="24"/>
        </w:rPr>
      </w:pPr>
      <w:r>
        <w:rPr>
          <w:sz w:val="24"/>
          <w:szCs w:val="24"/>
        </w:rPr>
        <w:t>Получается, что сами равные права не дают самостоятель</w:t>
        <w:softHyphen/>
        <w:t>ности, и для их подкрепления еще нужны права на самоопре</w:t>
        <w:softHyphen/>
        <w:t>деление. Но, простите, либо мы не договариваем сами себе о том, что мы же умалчиваем, скажем, что равноправие действу</w:t>
        <w:softHyphen/>
        <w:t>ет только между обладателями самих прав и уже не действует по отношению к некоему и скрываемому их дарителю, кото</w:t>
        <w:softHyphen/>
        <w:t>рый дополнительно дает еще права и на самостоятельность, либо мы опять, как говорится, на «бестолковой дорожке». Получается опять обидно, но логика — «дама строгая». У нее демократия в мышлении есть синоним идиотизма и подлости.</w:t>
      </w:r>
    </w:p>
    <w:p>
      <w:pPr>
        <w:pStyle w:val="Normal"/>
        <w:ind w:firstLine="709"/>
        <w:jc w:val="both"/>
        <w:rPr>
          <w:sz w:val="24"/>
          <w:szCs w:val="24"/>
        </w:rPr>
      </w:pPr>
      <w:r>
        <w:rPr>
          <w:sz w:val="24"/>
          <w:szCs w:val="24"/>
        </w:rPr>
        <w:t xml:space="preserve"> </w:t>
      </w:r>
      <w:r>
        <w:rPr>
          <w:sz w:val="24"/>
          <w:szCs w:val="24"/>
        </w:rPr>
        <w:t>Читаем далее:</w:t>
      </w:r>
    </w:p>
    <w:p>
      <w:pPr>
        <w:pStyle w:val="Normal"/>
        <w:ind w:firstLine="709"/>
        <w:jc w:val="both"/>
        <w:rPr>
          <w:sz w:val="24"/>
          <w:szCs w:val="24"/>
        </w:rPr>
      </w:pPr>
      <w:r>
        <w:rPr>
          <w:sz w:val="24"/>
          <w:szCs w:val="24"/>
        </w:rPr>
        <w:t>«...чтя память предков, передавших нам любовь и уваже</w:t>
        <w:softHyphen/>
        <w:t>ние к Отечеству, веру в добро и справедливость...»</w:t>
      </w:r>
    </w:p>
    <w:p>
      <w:pPr>
        <w:pStyle w:val="Normal"/>
        <w:ind w:firstLine="709"/>
        <w:jc w:val="both"/>
        <w:rPr>
          <w:sz w:val="24"/>
          <w:szCs w:val="24"/>
        </w:rPr>
      </w:pPr>
      <w:r>
        <w:rPr>
          <w:sz w:val="24"/>
          <w:szCs w:val="24"/>
        </w:rPr>
        <w:t>Интересно, а как можно уважать что-то, к чему нет досту</w:t>
        <w:softHyphen/>
        <w:t>па в принципе? Можно уважать самого предка. А как уважать его память? Если же мы уважаем свою память, содержащую сведения о предке, то это уже наша мания величия. Теперь о передаче любви, уважения и веры. Последние не имуще</w:t>
        <w:softHyphen/>
        <w:t>ство. Они не передаются по наследству. И еще, верить мож</w:t>
        <w:softHyphen/>
        <w:t>но в Бога, тогда как в добро не верят, его попросту делают, если, правда, знают, как оно выглядит.</w:t>
      </w:r>
    </w:p>
    <w:p>
      <w:pPr>
        <w:pStyle w:val="Normal"/>
        <w:ind w:firstLine="709"/>
        <w:jc w:val="both"/>
        <w:rPr>
          <w:sz w:val="24"/>
          <w:szCs w:val="24"/>
        </w:rPr>
      </w:pPr>
      <w:r>
        <w:rPr>
          <w:sz w:val="24"/>
          <w:szCs w:val="24"/>
        </w:rPr>
        <w:t>Теперь рассмотрим слова:</w:t>
      </w:r>
    </w:p>
    <w:p>
      <w:pPr>
        <w:pStyle w:val="Normal"/>
        <w:ind w:firstLine="709"/>
        <w:jc w:val="both"/>
        <w:rPr>
          <w:sz w:val="24"/>
          <w:szCs w:val="24"/>
        </w:rPr>
      </w:pPr>
      <w:r>
        <w:rPr>
          <w:sz w:val="24"/>
          <w:szCs w:val="24"/>
        </w:rPr>
        <w:t>«...возрождая суверенную государственность России и ут</w:t>
        <w:softHyphen/>
        <w:t>верждая незыблемость ее демократической основы...»</w:t>
      </w:r>
    </w:p>
    <w:p>
      <w:pPr>
        <w:pStyle w:val="Normal"/>
        <w:ind w:firstLine="709"/>
        <w:jc w:val="both"/>
        <w:rPr>
          <w:sz w:val="24"/>
          <w:szCs w:val="24"/>
        </w:rPr>
      </w:pPr>
      <w:r>
        <w:rPr>
          <w:sz w:val="24"/>
          <w:szCs w:val="24"/>
        </w:rPr>
        <w:t>Интересно получается: оказывается, до 1993 года Россия была чьей-то колонией. А событие августа 1991 года— это всего лишь победа национально-освободительных сил. Так и хочет</w:t>
        <w:softHyphen/>
        <w:t>ся воскликнуть: «чудны дела твои, Господи». И еще, об утвер</w:t>
        <w:softHyphen/>
        <w:t>ждении незыблемости демократической основы России. В этих словах уже угадывается прямо-таки что-то болезненное. Во-первых, твердят о чем-либо тогда, когда хотят кого-то заста</w:t>
        <w:softHyphen/>
        <w:t>вить с чем-либо попросту смириться. Во-вторых, если есть не</w:t>
        <w:softHyphen/>
        <w:t>зыблемость, то зачем еще языком «шлепать». Если же ее нет, тогда это уже галлюцинация. Теперь собственно о демократи</w:t>
        <w:softHyphen/>
        <w:t>ческих основах. Вероятно, это когда меньшинство (13 %) при</w:t>
        <w:softHyphen/>
        <w:t>нуждает большинство? Но ведь это, как говорится, только Божеское попущение, которое, как известно, преходяще.</w:t>
      </w:r>
    </w:p>
    <w:p>
      <w:pPr>
        <w:pStyle w:val="Normal"/>
        <w:ind w:firstLine="709"/>
        <w:jc w:val="both"/>
        <w:rPr/>
      </w:pPr>
      <w:r>
        <w:rPr>
          <w:sz w:val="24"/>
          <w:szCs w:val="24"/>
        </w:rPr>
        <w:t>Ну и, наконец, в завершении текста преамбулы рассмот</w:t>
        <w:softHyphen/>
        <w:t>рим еще следующие слова:</w:t>
      </w:r>
    </w:p>
    <w:p>
      <w:pPr>
        <w:pStyle w:val="Normal"/>
        <w:ind w:firstLine="709"/>
        <w:jc w:val="both"/>
        <w:rPr>
          <w:sz w:val="24"/>
          <w:szCs w:val="24"/>
        </w:rPr>
      </w:pPr>
      <w:r>
        <w:rPr>
          <w:sz w:val="24"/>
          <w:szCs w:val="24"/>
        </w:rPr>
        <w:t>«...стремясь обеспечить благополучие и процветание Рос</w:t>
        <w:softHyphen/>
        <w:t>сии, исходя из ответственности за свою Родину перед ны</w:t>
        <w:softHyphen/>
        <w:t>нешним и будущими поколениями...»</w:t>
      </w:r>
    </w:p>
    <w:p>
      <w:pPr>
        <w:pStyle w:val="Normal"/>
        <w:ind w:firstLine="709"/>
        <w:jc w:val="both"/>
        <w:rPr/>
      </w:pPr>
      <w:r>
        <w:rPr>
          <w:sz w:val="24"/>
          <w:szCs w:val="24"/>
        </w:rPr>
        <w:t>Просто удивительно, но конституция в главном демонст</w:t>
        <w:softHyphen/>
        <w:t>рирует только благие намерения. Так, она только стремится что-то обеспечить, а получится или нет, даже не знает. Тогда зачем об этом писать? Выражаясь строже, спросим: что сии слова должны прикрыть? В результате получается, что уже в преамбуле к конституции просматривается, с одной стороны, мировоззренческий выверт, а с другой — отсутствие главно</w:t>
        <w:softHyphen/>
        <w:t>го — понимания сущности народной жизни, а также ее целей и задач. Впрочем, дух «Интернационала» (международниче</w:t>
        <w:softHyphen/>
        <w:t>ства либо посредничества) прямо-таки завершает последнюю выдержку из текста преамбулы. Так, отсутствие ответствен</w:t>
        <w:softHyphen/>
        <w:t>ности в конституции перед предками есть модификация сле</w:t>
        <w:softHyphen/>
        <w:t>дующего текста из революционной песни:</w:t>
      </w:r>
    </w:p>
    <w:p>
      <w:pPr>
        <w:pStyle w:val="Normal"/>
        <w:ind w:firstLine="709"/>
        <w:jc w:val="both"/>
        <w:rPr>
          <w:sz w:val="24"/>
          <w:szCs w:val="24"/>
        </w:rPr>
      </w:pPr>
      <w:r>
        <w:rPr>
          <w:sz w:val="24"/>
          <w:szCs w:val="24"/>
        </w:rPr>
        <w:t>«...мы старый мир разрушим, до основанья, а затем мы наш, мы новый мир построим...»</w:t>
      </w:r>
    </w:p>
    <w:p>
      <w:pPr>
        <w:pStyle w:val="Normal"/>
        <w:ind w:firstLine="709"/>
        <w:jc w:val="both"/>
        <w:rPr>
          <w:sz w:val="24"/>
          <w:szCs w:val="24"/>
        </w:rPr>
      </w:pPr>
      <w:r>
        <w:rPr>
          <w:sz w:val="24"/>
          <w:szCs w:val="24"/>
        </w:rPr>
        <w:t>Закончив с преамбулой конституции, возьмемся теперь еще за анализ содержания раздела, посвященного основам кон</w:t>
        <w:softHyphen/>
        <w:t>ституционного строя России. Представляется, что в нем бу</w:t>
        <w:softHyphen/>
        <w:t>дет много занятного и прискорбного, или «и смех, и грех» — это, вероятно (по преамбуле), и есть основа умствований ав</w:t>
        <w:softHyphen/>
        <w:t>торского коллектива. Впрочем, не будем ерничать, ведь речь идет о Родине, и наша задача не высмеять, а научить.</w:t>
      </w:r>
    </w:p>
    <w:p>
      <w:pPr>
        <w:pStyle w:val="Normal"/>
        <w:ind w:firstLine="709"/>
        <w:jc w:val="both"/>
        <w:rPr>
          <w:sz w:val="24"/>
          <w:szCs w:val="24"/>
        </w:rPr>
      </w:pPr>
      <w:r>
        <w:rPr>
          <w:sz w:val="24"/>
          <w:szCs w:val="24"/>
        </w:rPr>
        <w:t>Так рассмотрим странный пассаж, изложенный, в частно</w:t>
        <w:softHyphen/>
        <w:t>сти, в статье 2:</w:t>
      </w:r>
    </w:p>
    <w:p>
      <w:pPr>
        <w:pStyle w:val="Normal"/>
        <w:ind w:firstLine="709"/>
        <w:jc w:val="both"/>
        <w:rPr>
          <w:sz w:val="24"/>
          <w:szCs w:val="24"/>
        </w:rPr>
      </w:pPr>
      <w:r>
        <w:rPr>
          <w:sz w:val="24"/>
          <w:szCs w:val="24"/>
        </w:rPr>
        <w:t>«Человек, его права и свободы являются высшей ценнос</w:t>
        <w:softHyphen/>
        <w:t>тью. Признание, соблюдение и защита прав и свобод челове</w:t>
        <w:softHyphen/>
        <w:t>ка и гражданина — обязанность государства».</w:t>
      </w:r>
    </w:p>
    <w:p>
      <w:pPr>
        <w:pStyle w:val="Normal"/>
        <w:ind w:firstLine="709"/>
        <w:jc w:val="both"/>
        <w:rPr>
          <w:sz w:val="24"/>
          <w:szCs w:val="24"/>
        </w:rPr>
      </w:pPr>
      <w:r>
        <w:rPr>
          <w:sz w:val="24"/>
          <w:szCs w:val="24"/>
        </w:rPr>
        <w:t>Спрашивается: а кто с этим спорит? Приведенный текст вполне можно уподобить словам, что, скажем, солнце светит и согревает, и это его обязанность. Получается, что авторы текста данной статьи по непонятным причинам попросту ук</w:t>
        <w:softHyphen/>
        <w:t>лоняются от ответственности. Ведь правильно было бы запи</w:t>
        <w:softHyphen/>
        <w:t>сать, что российское государство гарантирует само соблюде</w:t>
        <w:softHyphen/>
        <w:t>ние названного. Иначе получается, что снова только бумагу попортили.</w:t>
      </w:r>
    </w:p>
    <w:p>
      <w:pPr>
        <w:pStyle w:val="Normal"/>
        <w:ind w:firstLine="709"/>
        <w:jc w:val="both"/>
        <w:rPr>
          <w:sz w:val="24"/>
          <w:szCs w:val="24"/>
        </w:rPr>
      </w:pPr>
      <w:r>
        <w:rPr>
          <w:sz w:val="24"/>
          <w:szCs w:val="24"/>
        </w:rPr>
        <w:t>Идем далее. Статья 3, пункт 1:</w:t>
      </w:r>
    </w:p>
    <w:p>
      <w:pPr>
        <w:pStyle w:val="Normal"/>
        <w:ind w:firstLine="709"/>
        <w:jc w:val="both"/>
        <w:rPr>
          <w:sz w:val="24"/>
          <w:szCs w:val="24"/>
        </w:rPr>
      </w:pPr>
      <w:r>
        <w:rPr>
          <w:sz w:val="24"/>
          <w:szCs w:val="24"/>
        </w:rPr>
        <w:t>"Носителем суверенитета и единственным источником вла</w:t>
        <w:softHyphen/>
        <w:t>сти в Российской Федерации является ее многонациональ</w:t>
        <w:softHyphen/>
        <w:t>ный народ».</w:t>
      </w:r>
    </w:p>
    <w:p>
      <w:pPr>
        <w:pStyle w:val="Normal"/>
        <w:ind w:firstLine="709"/>
        <w:jc w:val="both"/>
        <w:rPr>
          <w:sz w:val="24"/>
          <w:szCs w:val="24"/>
        </w:rPr>
      </w:pPr>
      <w:r>
        <w:rPr>
          <w:sz w:val="24"/>
          <w:szCs w:val="24"/>
        </w:rPr>
        <w:t>Спрашивается: а почему, собственно, носителем, а не об</w:t>
        <w:softHyphen/>
        <w:t>ладателем? И потом, что это такое — быть источником влас</w:t>
        <w:softHyphen/>
        <w:t>ти? Ведь если есть самостоятельность у народа, тогда зачем ему еще культивировать внутри самого себя какой-то источ</w:t>
        <w:softHyphen/>
        <w:t>ник власти? Похоже, что кто-то лукавит словами, пытаясь что-то затемнить. Правильно было бы записать, что россий</w:t>
        <w:softHyphen/>
        <w:t>ский народ сам определяет цели и задачи своей жизни. Свою совокупную волю он реализует через им же избранных и упол</w:t>
        <w:softHyphen/>
        <w:t>номоченных на то лиц, которых в случае их неспособности решать поставленные задачи отзывает с занимаемых ими постов в любое угодное ему время.</w:t>
      </w:r>
    </w:p>
    <w:p>
      <w:pPr>
        <w:pStyle w:val="Normal"/>
        <w:ind w:firstLine="709"/>
        <w:jc w:val="both"/>
        <w:rPr>
          <w:sz w:val="24"/>
          <w:szCs w:val="24"/>
        </w:rPr>
      </w:pPr>
      <w:r>
        <w:rPr>
          <w:sz w:val="24"/>
          <w:szCs w:val="24"/>
        </w:rPr>
        <w:t>Спускаемся ниже. Статья 3, пункт 3:</w:t>
      </w:r>
    </w:p>
    <w:p>
      <w:pPr>
        <w:pStyle w:val="Normal"/>
        <w:ind w:firstLine="709"/>
        <w:jc w:val="both"/>
        <w:rPr>
          <w:sz w:val="24"/>
          <w:szCs w:val="24"/>
        </w:rPr>
      </w:pPr>
      <w:r>
        <w:rPr>
          <w:sz w:val="24"/>
          <w:szCs w:val="24"/>
        </w:rPr>
        <w:t>«Высшим непосредственным выражением власти народа является референдум и свободные выборы».</w:t>
      </w:r>
    </w:p>
    <w:p>
      <w:pPr>
        <w:pStyle w:val="Normal"/>
        <w:ind w:firstLine="709"/>
        <w:jc w:val="both"/>
        <w:rPr>
          <w:sz w:val="24"/>
          <w:szCs w:val="24"/>
        </w:rPr>
      </w:pPr>
      <w:r>
        <w:rPr>
          <w:sz w:val="24"/>
          <w:szCs w:val="24"/>
        </w:rPr>
        <w:t>Правильно было бы записать, что высшим непосредствен</w:t>
        <w:softHyphen/>
        <w:t>ным выражением воли народа является его право объявлять и проводить референдумы и выборы любого государственно</w:t>
        <w:softHyphen/>
        <w:t>го уровня.</w:t>
      </w:r>
    </w:p>
    <w:p>
      <w:pPr>
        <w:pStyle w:val="Normal"/>
        <w:ind w:firstLine="709"/>
        <w:jc w:val="both"/>
        <w:rPr>
          <w:sz w:val="24"/>
          <w:szCs w:val="24"/>
        </w:rPr>
      </w:pPr>
      <w:r>
        <w:rPr>
          <w:sz w:val="24"/>
          <w:szCs w:val="24"/>
        </w:rPr>
        <w:t xml:space="preserve"> </w:t>
      </w:r>
      <w:r>
        <w:rPr>
          <w:sz w:val="24"/>
          <w:szCs w:val="24"/>
        </w:rPr>
        <w:t>Еще ниже в пункте 4 упомянутой статьи написано:</w:t>
      </w:r>
    </w:p>
    <w:p>
      <w:pPr>
        <w:pStyle w:val="Normal"/>
        <w:ind w:firstLine="709"/>
        <w:jc w:val="both"/>
        <w:rPr>
          <w:sz w:val="24"/>
          <w:szCs w:val="24"/>
        </w:rPr>
      </w:pPr>
      <w:r>
        <w:rPr>
          <w:sz w:val="24"/>
          <w:szCs w:val="24"/>
        </w:rPr>
        <w:t>«Никто не может присваивать власть в Российской Феде</w:t>
        <w:softHyphen/>
        <w:t>рации. Захват власти или присвоение властных полномочий преследуется по федеральному закону».</w:t>
      </w:r>
    </w:p>
    <w:p>
      <w:pPr>
        <w:pStyle w:val="Normal"/>
        <w:ind w:firstLine="709"/>
        <w:jc w:val="both"/>
        <w:rPr>
          <w:sz w:val="24"/>
          <w:szCs w:val="24"/>
        </w:rPr>
      </w:pPr>
      <w:r>
        <w:rPr>
          <w:sz w:val="24"/>
          <w:szCs w:val="24"/>
        </w:rPr>
        <w:t>Но, во-первых, присваивать власть в России очень даже могут. Об этом говорит весь ее исторический опыт как с кон</w:t>
        <w:softHyphen/>
        <w:t>ституцией, так и без оной. Поэтому вести речь об этом по</w:t>
        <w:softHyphen/>
        <w:t>просту глупо. Во-вторых, слово «преследуются» несет в себе всего лишь указание на желание преследовать, которое непо</w:t>
        <w:softHyphen/>
        <w:t>нятно чем еще должно закончиться. Поэтому пункт 4 статьи 3 должен быть переписан, скажем, так:</w:t>
      </w:r>
    </w:p>
    <w:p>
      <w:pPr>
        <w:pStyle w:val="Normal"/>
        <w:ind w:firstLine="709"/>
        <w:jc w:val="both"/>
        <w:rPr>
          <w:sz w:val="24"/>
          <w:szCs w:val="24"/>
        </w:rPr>
      </w:pPr>
      <w:r>
        <w:rPr>
          <w:sz w:val="24"/>
          <w:szCs w:val="24"/>
        </w:rPr>
        <w:t>«Попытки захвата власти или присвоения властных пол</w:t>
        <w:softHyphen/>
        <w:t>номочий кем-либо выявляются, пресекаются и наказываются в законном порядке».</w:t>
      </w:r>
    </w:p>
    <w:p>
      <w:pPr>
        <w:pStyle w:val="Normal"/>
        <w:ind w:firstLine="709"/>
        <w:jc w:val="both"/>
        <w:rPr>
          <w:sz w:val="24"/>
          <w:szCs w:val="24"/>
        </w:rPr>
      </w:pPr>
      <w:r>
        <w:rPr>
          <w:sz w:val="24"/>
          <w:szCs w:val="24"/>
        </w:rPr>
        <w:t>Теперь спускаемся к статье 4, в пункте 1 которой указано:</w:t>
      </w:r>
    </w:p>
    <w:p>
      <w:pPr>
        <w:pStyle w:val="Normal"/>
        <w:ind w:firstLine="709"/>
        <w:jc w:val="both"/>
        <w:rPr>
          <w:sz w:val="24"/>
          <w:szCs w:val="24"/>
        </w:rPr>
      </w:pPr>
      <w:r>
        <w:rPr>
          <w:sz w:val="24"/>
          <w:szCs w:val="24"/>
        </w:rPr>
        <w:t>«Суверенитет Российской Федерации распространяется на всю ее территорию».</w:t>
      </w:r>
    </w:p>
    <w:p>
      <w:pPr>
        <w:pStyle w:val="Normal"/>
        <w:ind w:firstLine="709"/>
        <w:jc w:val="both"/>
        <w:rPr>
          <w:sz w:val="24"/>
          <w:szCs w:val="24"/>
        </w:rPr>
      </w:pPr>
      <w:r>
        <w:rPr>
          <w:sz w:val="24"/>
          <w:szCs w:val="24"/>
        </w:rPr>
        <w:t>Опять-таки мы видим, что авторы этого пункта говорят снова об очевидном, а значит, создают своего рода «мутную воду», ведь суверенитет целого автоматически предполагает свое действие в нем самом повсюду.</w:t>
      </w:r>
    </w:p>
    <w:p>
      <w:pPr>
        <w:pStyle w:val="Normal"/>
        <w:ind w:firstLine="709"/>
        <w:jc w:val="both"/>
        <w:rPr>
          <w:sz w:val="24"/>
          <w:szCs w:val="24"/>
        </w:rPr>
      </w:pPr>
      <w:r>
        <w:rPr>
          <w:sz w:val="24"/>
          <w:szCs w:val="24"/>
        </w:rPr>
        <w:t>Далее в пункте 3 этой же статьи читаем:</w:t>
      </w:r>
    </w:p>
    <w:p>
      <w:pPr>
        <w:pStyle w:val="Normal"/>
        <w:ind w:firstLine="709"/>
        <w:jc w:val="both"/>
        <w:rPr>
          <w:sz w:val="24"/>
          <w:szCs w:val="24"/>
        </w:rPr>
      </w:pPr>
      <w:r>
        <w:rPr>
          <w:sz w:val="24"/>
          <w:szCs w:val="24"/>
        </w:rPr>
        <w:t>«Российская Федерация обеспечивает целостность и непри</w:t>
        <w:softHyphen/>
        <w:t>косновенность своей территории».</w:t>
      </w:r>
    </w:p>
    <w:p>
      <w:pPr>
        <w:pStyle w:val="Normal"/>
        <w:ind w:firstLine="709"/>
        <w:jc w:val="both"/>
        <w:rPr>
          <w:sz w:val="24"/>
          <w:szCs w:val="24"/>
        </w:rPr>
      </w:pPr>
      <w:r>
        <w:rPr>
          <w:sz w:val="24"/>
          <w:szCs w:val="24"/>
        </w:rPr>
        <w:t>Получается, что единое обеспечивает свое единство. А выражение «Российская Федерация обеспечивает неприкос</w:t>
        <w:softHyphen/>
        <w:t>новенность своей территории» вызывает еще большее недо</w:t>
        <w:softHyphen/>
        <w:t>умение, ведь приведенные слова вполне можно уподобить, скажем, образно говоря, человеку, который обеспечивает не</w:t>
        <w:softHyphen/>
        <w:t>прикосновенность своего тела, что звучит, согласитесь, аб</w:t>
        <w:softHyphen/>
        <w:t>сурдно.</w:t>
      </w:r>
    </w:p>
    <w:p>
      <w:pPr>
        <w:pStyle w:val="Normal"/>
        <w:ind w:firstLine="709"/>
        <w:jc w:val="both"/>
        <w:rPr>
          <w:sz w:val="24"/>
          <w:szCs w:val="24"/>
        </w:rPr>
      </w:pPr>
      <w:r>
        <w:rPr>
          <w:sz w:val="24"/>
          <w:szCs w:val="24"/>
        </w:rPr>
        <w:t>Складывается впечатление, что писавшие пункт 3 статьи 4 делали это в невменяемом состоянии.</w:t>
      </w:r>
    </w:p>
    <w:p>
      <w:pPr>
        <w:pStyle w:val="Normal"/>
        <w:ind w:firstLine="709"/>
        <w:jc w:val="both"/>
        <w:rPr>
          <w:sz w:val="24"/>
          <w:szCs w:val="24"/>
        </w:rPr>
      </w:pPr>
      <w:r>
        <w:rPr>
          <w:sz w:val="24"/>
          <w:szCs w:val="24"/>
        </w:rPr>
        <w:t>Правильно было бы записать, что Российская Федерация обладает полным правом осуществлять собственную защиту от любых действий, направленных на ликвидацию основ ее жизни.</w:t>
      </w:r>
    </w:p>
    <w:p>
      <w:pPr>
        <w:pStyle w:val="Normal"/>
        <w:ind w:firstLine="709"/>
        <w:jc w:val="both"/>
        <w:rPr>
          <w:sz w:val="24"/>
          <w:szCs w:val="24"/>
        </w:rPr>
      </w:pPr>
      <w:r>
        <w:rPr>
          <w:sz w:val="24"/>
          <w:szCs w:val="24"/>
        </w:rPr>
        <w:t>Впрочем, поехали, как говорится, дальше. В статье 5, пункт 4 мы вновь видим несуразицу, которая выглядит так:</w:t>
      </w:r>
    </w:p>
    <w:p>
      <w:pPr>
        <w:pStyle w:val="Normal"/>
        <w:ind w:firstLine="709"/>
        <w:jc w:val="both"/>
        <w:rPr>
          <w:sz w:val="24"/>
          <w:szCs w:val="24"/>
        </w:rPr>
      </w:pPr>
      <w:r>
        <w:rPr>
          <w:sz w:val="24"/>
          <w:szCs w:val="24"/>
        </w:rPr>
        <w:t>«Во взаимоотношениях с федеральными органами государ</w:t>
        <w:softHyphen/>
        <w:t>ственной власти все субъекты Российской Федерации между собой равноправны».</w:t>
      </w:r>
    </w:p>
    <w:p>
      <w:pPr>
        <w:pStyle w:val="Normal"/>
        <w:ind w:firstLine="709"/>
        <w:jc w:val="both"/>
        <w:rPr>
          <w:sz w:val="24"/>
          <w:szCs w:val="24"/>
        </w:rPr>
      </w:pPr>
      <w:r>
        <w:rPr>
          <w:sz w:val="24"/>
          <w:szCs w:val="24"/>
        </w:rPr>
        <w:t>Слова «между собой» очевидно избыточны и свидетель</w:t>
        <w:softHyphen/>
        <w:t>ствуют о том, что авторы конституции на самом деле скры</w:t>
        <w:softHyphen/>
        <w:t>вают внезаконный институт власти, который вновь, как и в преамбуле, начинает демонстрировать «свои уши».</w:t>
      </w:r>
    </w:p>
    <w:p>
      <w:pPr>
        <w:pStyle w:val="Normal"/>
        <w:ind w:firstLine="709"/>
        <w:jc w:val="both"/>
        <w:rPr>
          <w:sz w:val="24"/>
          <w:szCs w:val="24"/>
        </w:rPr>
      </w:pPr>
      <w:r>
        <w:rPr>
          <w:sz w:val="24"/>
          <w:szCs w:val="24"/>
        </w:rPr>
        <w:t>Читаем далее. Статья б, пункт 1:</w:t>
      </w:r>
    </w:p>
    <w:p>
      <w:pPr>
        <w:pStyle w:val="Normal"/>
        <w:ind w:firstLine="709"/>
        <w:jc w:val="both"/>
        <w:rPr>
          <w:sz w:val="24"/>
          <w:szCs w:val="24"/>
        </w:rPr>
      </w:pPr>
      <w:r>
        <w:rPr>
          <w:sz w:val="24"/>
          <w:szCs w:val="24"/>
        </w:rPr>
        <w:t>«Гражданство Российской Федерации приобретается и прекращается в соответствии с федеральным законом, яв</w:t>
        <w:softHyphen/>
        <w:t>ляется единым и равным независимо от оснований приоб</w:t>
        <w:softHyphen/>
        <w:t>ретения».</w:t>
      </w:r>
    </w:p>
    <w:p>
      <w:pPr>
        <w:pStyle w:val="Normal"/>
        <w:ind w:firstLine="709"/>
        <w:jc w:val="both"/>
        <w:rPr>
          <w:sz w:val="24"/>
          <w:szCs w:val="24"/>
        </w:rPr>
      </w:pPr>
      <w:r>
        <w:rPr>
          <w:sz w:val="24"/>
          <w:szCs w:val="24"/>
        </w:rPr>
        <w:t>Привлекает внимание очередное проявление «двоения со</w:t>
        <w:softHyphen/>
        <w:t>знания» у авторов этого пункта. Так, в случае действительно</w:t>
        <w:softHyphen/>
        <w:t>го единства чего-либо дополнительного вопроса о его же равенстве никак не возникает. Поэтому на приведенном при</w:t>
        <w:softHyphen/>
        <w:t>мере мы в очередной раз убеждаемся, что мировоззрение авторов конституции имеет устойчивый дефект, который вы</w:t>
        <w:softHyphen/>
        <w:t>ражается в нарушении адекватности мировосприятия. Для подтверждения вынесенного диагноза обратимся еще к пунк</w:t>
        <w:softHyphen/>
        <w:t>ту 3 статьи 6. В нем записано:</w:t>
      </w:r>
    </w:p>
    <w:p>
      <w:pPr>
        <w:pStyle w:val="Normal"/>
        <w:ind w:firstLine="709"/>
        <w:jc w:val="both"/>
        <w:rPr>
          <w:sz w:val="24"/>
          <w:szCs w:val="24"/>
        </w:rPr>
      </w:pPr>
      <w:r>
        <w:rPr>
          <w:sz w:val="24"/>
          <w:szCs w:val="24"/>
        </w:rPr>
        <w:t>«Гражданин Российской Федерации не может быть лишен своего гражданства или права изменить его».</w:t>
      </w:r>
    </w:p>
    <w:p>
      <w:pPr>
        <w:pStyle w:val="Normal"/>
        <w:ind w:firstLine="709"/>
        <w:jc w:val="both"/>
        <w:rPr>
          <w:sz w:val="24"/>
          <w:szCs w:val="24"/>
        </w:rPr>
      </w:pPr>
      <w:r>
        <w:rPr>
          <w:sz w:val="24"/>
          <w:szCs w:val="24"/>
        </w:rPr>
        <w:t>Слова о лишении гражданина гражданства звучат просто дико, ведь разве можно отделить, скажем, чиновника от его же чиновного качества? Или разве можно изменить чинов</w:t>
        <w:softHyphen/>
        <w:t>ное качество того же чиновника?</w:t>
      </w:r>
    </w:p>
    <w:p>
      <w:pPr>
        <w:pStyle w:val="Normal"/>
        <w:ind w:firstLine="709"/>
        <w:jc w:val="both"/>
        <w:rPr>
          <w:sz w:val="24"/>
          <w:szCs w:val="24"/>
        </w:rPr>
      </w:pPr>
      <w:r>
        <w:rPr>
          <w:sz w:val="24"/>
          <w:szCs w:val="24"/>
        </w:rPr>
        <w:t>Теперь взглянем на статью 7, пункт 1:</w:t>
      </w:r>
    </w:p>
    <w:p>
      <w:pPr>
        <w:pStyle w:val="Normal"/>
        <w:ind w:firstLine="709"/>
        <w:jc w:val="both"/>
        <w:rPr>
          <w:sz w:val="24"/>
          <w:szCs w:val="24"/>
        </w:rPr>
      </w:pPr>
      <w:r>
        <w:rPr>
          <w:sz w:val="24"/>
          <w:szCs w:val="24"/>
        </w:rPr>
        <w:t>«Российская Федерация — социальное государство, полити</w:t>
        <w:softHyphen/>
        <w:t>ка которого направлена на создание условий, обеспечиваю</w:t>
        <w:softHyphen/>
        <w:t>щих достойную жизнь и свободное развитие человека».</w:t>
      </w:r>
    </w:p>
    <w:p>
      <w:pPr>
        <w:pStyle w:val="Normal"/>
        <w:ind w:firstLine="709"/>
        <w:jc w:val="both"/>
        <w:rPr>
          <w:sz w:val="24"/>
          <w:szCs w:val="24"/>
        </w:rPr>
      </w:pPr>
      <w:r>
        <w:rPr>
          <w:sz w:val="24"/>
          <w:szCs w:val="24"/>
        </w:rPr>
        <w:t>Во-первых, разве может быть в природе не социальное государство? Если да, то любопытно, как оно выглядит? Ведь социальность присуща государству так же, как любому люд</w:t>
        <w:softHyphen/>
        <w:t>скому объединению его же объединенность. Другое дело — МЕРА социальности. Но тогда надо бы ее гарантированно заявить. Во-вторых, слова о «достойной жизни» вызывают законный вопрос о ее подробностях. В-третьих, из философ</w:t>
        <w:softHyphen/>
        <w:t>ской науки уже давно известно, что развитие происходит только в случае преодоления противоречий, но никак без их отсутствия. Поэтому правильно было бы записать, что поли</w:t>
        <w:softHyphen/>
        <w:t>тика российского государства обязана быть направлена на развитие всех своих граждан.</w:t>
      </w:r>
    </w:p>
    <w:p>
      <w:pPr>
        <w:pStyle w:val="Normal"/>
        <w:ind w:firstLine="709"/>
        <w:jc w:val="both"/>
        <w:rPr>
          <w:sz w:val="24"/>
          <w:szCs w:val="24"/>
        </w:rPr>
      </w:pPr>
      <w:r>
        <w:rPr>
          <w:sz w:val="24"/>
          <w:szCs w:val="24"/>
        </w:rPr>
        <w:t>В пункте 2 той же 7-й статьи мы имеем дело с феноменом «охраны труда и здоровья людей в Российской Федерации». Но позвольте, что есть охрана? Это колючая проволока под током или сторожа с овчарками? И потом, словосочетание «здравоохранение» есть полная чушь, так как о здоровье можно только заботиться, а в случае его утраты — только вос</w:t>
        <w:softHyphen/>
        <w:t>станавливать. Поэтому правильно говорить можно только о гарантиях на получение работы и бесплатного лечения для всех граждан России.</w:t>
      </w:r>
    </w:p>
    <w:p>
      <w:pPr>
        <w:pStyle w:val="Normal"/>
        <w:ind w:firstLine="709"/>
        <w:jc w:val="both"/>
        <w:rPr>
          <w:sz w:val="24"/>
          <w:szCs w:val="24"/>
        </w:rPr>
      </w:pPr>
      <w:r>
        <w:rPr>
          <w:sz w:val="24"/>
          <w:szCs w:val="24"/>
        </w:rPr>
        <w:t xml:space="preserve"> </w:t>
      </w:r>
      <w:r>
        <w:rPr>
          <w:sz w:val="24"/>
          <w:szCs w:val="24"/>
        </w:rPr>
        <w:t>Далее мы читаем:</w:t>
      </w:r>
    </w:p>
    <w:p>
      <w:pPr>
        <w:pStyle w:val="Normal"/>
        <w:ind w:firstLine="709"/>
        <w:jc w:val="both"/>
        <w:rPr>
          <w:sz w:val="24"/>
          <w:szCs w:val="24"/>
        </w:rPr>
      </w:pPr>
      <w:r>
        <w:rPr>
          <w:sz w:val="24"/>
          <w:szCs w:val="24"/>
        </w:rPr>
        <w:t>«В Российской Федерации... устанавливается гарантирован</w:t>
        <w:softHyphen/>
        <w:t>ный минимальный размер оплаты труда, обеспечивается го</w:t>
        <w:softHyphen/>
        <w:t>сударственная поддержка семьи, материнства, отцовства и дет</w:t>
        <w:softHyphen/>
        <w:t>ства, инвалидов и пожилых граждан, развивается система со</w:t>
        <w:softHyphen/>
        <w:t>циальных служб, устанавливаются государственные пенсии, пособия и иные гарантии социальной защиты».</w:t>
      </w:r>
    </w:p>
    <w:p>
      <w:pPr>
        <w:pStyle w:val="Normal"/>
        <w:ind w:firstLine="709"/>
        <w:jc w:val="both"/>
        <w:rPr>
          <w:sz w:val="24"/>
          <w:szCs w:val="24"/>
        </w:rPr>
      </w:pPr>
      <w:r>
        <w:rPr>
          <w:sz w:val="24"/>
          <w:szCs w:val="24"/>
        </w:rPr>
        <w:t>Сразу хочется спросить, что это за гарантированный мини</w:t>
        <w:softHyphen/>
        <w:t>мальный размер оплаты труда и зачем он нам нужен? Ведь если нет оплаты, то нет и самого труда. Это понятно даже ребенку. Теперь, а зачем нам навязывают некий минимальный размер оплаты? Если хорошенько вдуматься, то мы поймем, что конституция откровенно хлопочет о своего рода лагер</w:t>
        <w:softHyphen/>
        <w:t>ном пайке для граждан России, что естественно наводит на грустные размышления. Далее мы опять обнаруживаем отсут</w:t>
        <w:softHyphen/>
        <w:t>ствие каких-либо ясных гарантий в части поддержки семьи и тому подобного. Спрашивается: а зачем тогда голову морочат?</w:t>
      </w:r>
    </w:p>
    <w:p>
      <w:pPr>
        <w:pStyle w:val="Normal"/>
        <w:ind w:firstLine="709"/>
        <w:jc w:val="both"/>
        <w:rPr>
          <w:sz w:val="24"/>
          <w:szCs w:val="24"/>
        </w:rPr>
      </w:pPr>
      <w:r>
        <w:rPr>
          <w:sz w:val="24"/>
          <w:szCs w:val="24"/>
        </w:rPr>
        <w:t>Но в чем наши (а может быть, и не наши) законодатели явно преуспели, так это в части содержания статьи 8-й и пункта 2 статьи 9-й. В них строго и подробно описываются главные устремления невидимого хозяина нашей конституции. Здесь уже слова «обеспечивается» и «развивается» отбрасы</w:t>
        <w:softHyphen/>
        <w:t>ваются как негодные. Вместо них уже фигурируют слова «га</w:t>
        <w:softHyphen/>
        <w:t>рантируются», «признаются и защищаются», «могут». Проци</w:t>
        <w:softHyphen/>
        <w:t>тируем содержание названных статей и пунктов:</w:t>
      </w:r>
    </w:p>
    <w:p>
      <w:pPr>
        <w:pStyle w:val="Normal"/>
        <w:ind w:firstLine="709"/>
        <w:jc w:val="both"/>
        <w:rPr>
          <w:sz w:val="24"/>
          <w:szCs w:val="24"/>
        </w:rPr>
      </w:pPr>
      <w:r>
        <w:rPr>
          <w:sz w:val="24"/>
          <w:szCs w:val="24"/>
        </w:rPr>
        <w:t>«В Российской Федерации гарантируются единство эконо</w:t>
        <w:softHyphen/>
        <w:t>мического пространства, свободное перемещение товаров, услуг и финансовых средств, поддержка конкуренции, свобо</w:t>
        <w:softHyphen/>
        <w:t>да экономической деятельности.</w:t>
      </w:r>
    </w:p>
    <w:p>
      <w:pPr>
        <w:pStyle w:val="Normal"/>
        <w:ind w:firstLine="709"/>
        <w:jc w:val="both"/>
        <w:rPr>
          <w:sz w:val="24"/>
          <w:szCs w:val="24"/>
        </w:rPr>
      </w:pPr>
      <w:r>
        <w:rPr>
          <w:sz w:val="24"/>
          <w:szCs w:val="24"/>
        </w:rPr>
        <w:t>В Российской Федерации признаются и защищаются рав</w:t>
        <w:softHyphen/>
        <w:t>ным образом частная, государственная, муниципальная и иные формы собственности.</w:t>
      </w:r>
    </w:p>
    <w:p>
      <w:pPr>
        <w:pStyle w:val="Normal"/>
        <w:ind w:firstLine="709"/>
        <w:jc w:val="both"/>
        <w:rPr>
          <w:sz w:val="24"/>
          <w:szCs w:val="24"/>
        </w:rPr>
      </w:pPr>
      <w:r>
        <w:rPr>
          <w:sz w:val="24"/>
          <w:szCs w:val="24"/>
        </w:rPr>
        <w:t>Земля и другие природные ресурсы могут находиться в частной, государственной, муниципальной и иных формах собственности».</w:t>
      </w:r>
    </w:p>
    <w:p>
      <w:pPr>
        <w:pStyle w:val="Normal"/>
        <w:ind w:firstLine="709"/>
        <w:jc w:val="both"/>
        <w:rPr>
          <w:sz w:val="24"/>
          <w:szCs w:val="24"/>
        </w:rPr>
      </w:pPr>
      <w:r>
        <w:rPr>
          <w:sz w:val="24"/>
          <w:szCs w:val="24"/>
        </w:rPr>
        <w:t>Как мы видим, все предельно ясно и понятно. И нет нуж</w:t>
        <w:softHyphen/>
        <w:t>ды напускать туман благонамеренности. Положения этих ста</w:t>
        <w:softHyphen/>
        <w:t>тей полностью развязывают руки всем желающим быстро обогатиться. При этом щедро снимаются все ограничения и отменяются все приоритеты. Дело доходит даже до логиче</w:t>
        <w:softHyphen/>
        <w:t>ского абсурда, когда частное приравнивается общему. В ре</w:t>
        <w:softHyphen/>
        <w:t>зультате мы получаем предпосылку для возникновения свое</w:t>
        <w:softHyphen/>
        <w:t>го рода социальных раковых опухолей. Это так потому, что отмена приоритета в правах на собственность для государ</w:t>
        <w:softHyphen/>
        <w:t>ства автоматически низводит его в положение сначала одно</w:t>
        <w:softHyphen/>
        <w:t>го из собственников, а затем, по причине того, что «у семи нянек дитя без глаза», в положение изгоя. Тогда как в пункте 1 статьи 9 почему-то записано:</w:t>
      </w:r>
    </w:p>
    <w:p>
      <w:pPr>
        <w:pStyle w:val="Normal"/>
        <w:ind w:firstLine="709"/>
        <w:jc w:val="both"/>
        <w:rPr>
          <w:sz w:val="24"/>
          <w:szCs w:val="24"/>
        </w:rPr>
      </w:pPr>
      <w:r>
        <w:rPr>
          <w:sz w:val="24"/>
          <w:szCs w:val="24"/>
        </w:rPr>
        <w:t>«Земля и другие природные ресурсы используются и охра</w:t>
        <w:softHyphen/>
        <w:t>няются в Российской Федерации как основа жизни и дея</w:t>
        <w:softHyphen/>
        <w:t>тельности народов, проживающих на соответствующей тер</w:t>
        <w:softHyphen/>
        <w:t>ритории».</w:t>
      </w:r>
    </w:p>
    <w:p>
      <w:pPr>
        <w:pStyle w:val="Normal"/>
        <w:ind w:firstLine="709"/>
        <w:jc w:val="both"/>
        <w:rPr>
          <w:sz w:val="24"/>
          <w:szCs w:val="24"/>
        </w:rPr>
      </w:pPr>
      <w:r>
        <w:rPr>
          <w:sz w:val="24"/>
          <w:szCs w:val="24"/>
        </w:rPr>
        <w:t>Подобная формулировка, с одной стороны, ничего не дает самой России, так как в ней нет очевидной смысло</w:t>
        <w:softHyphen/>
        <w:t>вой нагрузки, а с другой — создает лазейку для захвата в перспективе ее земель и природных ресурсов кем-либо, ведь слова «использование и охранение» вовсе не исклю</w:t>
        <w:softHyphen/>
        <w:t>чают этого.</w:t>
      </w:r>
    </w:p>
    <w:p>
      <w:pPr>
        <w:pStyle w:val="Normal"/>
        <w:ind w:firstLine="709"/>
        <w:jc w:val="both"/>
        <w:rPr>
          <w:sz w:val="24"/>
          <w:szCs w:val="24"/>
        </w:rPr>
      </w:pPr>
      <w:r>
        <w:rPr>
          <w:sz w:val="24"/>
          <w:szCs w:val="24"/>
        </w:rPr>
        <w:t>В части же главного — гарантирования всем гражданам России получения ими качественного бесплатного образо</w:t>
        <w:softHyphen/>
        <w:t>вания конституционные основы Российской Федерации об</w:t>
        <w:softHyphen/>
        <w:t>разца 1993 года и вовсе умалчивают.</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аким образом, конституция образца 1993 года является документом, который в главном только имитирует заботу о народе России. В своей же основе он имеет враждебный России характер.</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right"/>
        <w:rPr>
          <w:i/>
          <w:i/>
          <w:iCs/>
          <w:sz w:val="24"/>
          <w:szCs w:val="24"/>
        </w:rPr>
      </w:pPr>
      <w:r>
        <w:rPr>
          <w:sz w:val="24"/>
          <w:szCs w:val="24"/>
        </w:rPr>
        <w:t xml:space="preserve">23 </w:t>
      </w:r>
      <w:r>
        <w:rPr>
          <w:i/>
          <w:iCs/>
          <w:sz w:val="24"/>
          <w:szCs w:val="24"/>
        </w:rPr>
        <w:t xml:space="preserve">марта 1999 года </w:t>
      </w:r>
    </w:p>
    <w:p>
      <w:pPr>
        <w:pStyle w:val="Normal"/>
        <w:ind w:firstLine="709"/>
        <w:jc w:val="right"/>
        <w:rPr>
          <w:sz w:val="24"/>
          <w:szCs w:val="24"/>
        </w:rPr>
      </w:pPr>
      <w:r>
        <w:rPr>
          <w:i/>
          <w:iCs/>
          <w:sz w:val="24"/>
          <w:szCs w:val="24"/>
        </w:rPr>
        <w:t>Санкт-Петербург</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КУЛЬТУРА ОБРАЩЕНИЯ СО СЛОВОМ</w:t>
      </w:r>
    </w:p>
    <w:p>
      <w:pPr>
        <w:pStyle w:val="Normal"/>
        <w:ind w:firstLine="709"/>
        <w:jc w:val="both"/>
        <w:rPr>
          <w:b/>
          <w:b/>
          <w:sz w:val="24"/>
          <w:szCs w:val="24"/>
        </w:rPr>
      </w:pPr>
      <w:r>
        <w:rPr>
          <w:b/>
          <w:sz w:val="24"/>
          <w:szCs w:val="24"/>
        </w:rPr>
      </w:r>
    </w:p>
    <w:p>
      <w:pPr>
        <w:pStyle w:val="Normal"/>
        <w:ind w:firstLine="709"/>
        <w:jc w:val="both"/>
        <w:rPr/>
      </w:pPr>
      <w:r>
        <w:rPr>
          <w:sz w:val="24"/>
          <w:szCs w:val="24"/>
        </w:rPr>
        <w:t>Целью заметки является научение читателя принципам ра</w:t>
        <w:softHyphen/>
        <w:t>боты со словом.</w:t>
      </w:r>
    </w:p>
    <w:p>
      <w:pPr>
        <w:pStyle w:val="Normal"/>
        <w:ind w:firstLine="709"/>
        <w:jc w:val="both"/>
        <w:rPr>
          <w:sz w:val="24"/>
          <w:szCs w:val="24"/>
        </w:rPr>
      </w:pPr>
      <w:r>
        <w:rPr>
          <w:sz w:val="24"/>
          <w:szCs w:val="24"/>
        </w:rPr>
        <w:t>Сначала о необходимости этого. Во-первых, отсутствие яс</w:t>
        <w:softHyphen/>
        <w:t>ности в выражении мысли есть предпосылка для ее непони</w:t>
        <w:softHyphen/>
        <w:t>мания. Во-вторых, как мы помним, «Слово не воробей, выле</w:t>
        <w:softHyphen/>
        <w:t>тит — не поймаешь» и «Что написано пером — не вырубишь топором». Или: неверное высказывание — это причина конф</w:t>
        <w:softHyphen/>
        <w:t>ликта. В-третьих, конфликт — это основание для насилия. В-четвертых, насилие — это обнажение укорененности неве</w:t>
        <w:softHyphen/>
        <w:t>жества. В-пятых, невежество — это путь к компромиссу. В-ше</w:t>
        <w:softHyphen/>
        <w:t>стых, компромисс — это самозамыкание лжи, или порочный</w:t>
      </w:r>
    </w:p>
    <w:p>
      <w:pPr>
        <w:pStyle w:val="Normal"/>
        <w:jc w:val="both"/>
        <w:rPr>
          <w:sz w:val="24"/>
          <w:szCs w:val="24"/>
        </w:rPr>
      </w:pPr>
      <w:r>
        <w:rPr>
          <w:sz w:val="24"/>
          <w:szCs w:val="24"/>
        </w:rPr>
        <w:t>круг.</w:t>
      </w:r>
    </w:p>
    <w:p>
      <w:pPr>
        <w:pStyle w:val="Normal"/>
        <w:ind w:firstLine="709"/>
        <w:jc w:val="both"/>
        <w:rPr/>
      </w:pPr>
      <w:r>
        <w:rPr>
          <w:sz w:val="24"/>
          <w:szCs w:val="24"/>
        </w:rPr>
        <w:t>Таким образом, отсутствие ясности в выражении мысли вовсе не пустяк, как думают многие.</w:t>
      </w:r>
    </w:p>
    <w:p>
      <w:pPr>
        <w:pStyle w:val="Normal"/>
        <w:ind w:firstLine="709"/>
        <w:jc w:val="both"/>
        <w:rPr/>
      </w:pPr>
      <w:r>
        <w:rPr>
          <w:sz w:val="24"/>
          <w:szCs w:val="24"/>
        </w:rPr>
        <w:t xml:space="preserve"> </w:t>
      </w:r>
      <w:r>
        <w:rPr>
          <w:sz w:val="24"/>
          <w:szCs w:val="24"/>
        </w:rPr>
        <w:t>Впрочем, перейдем к главному. Во-первых, слово являет</w:t>
        <w:softHyphen/>
        <w:t>ся, с одной стороны, автономной сущностью, а с другой — оно же раскрывается через группу других слов, или попросту всегда замкнуто на другие слова. Основное противоречие состоит в том, что слова часто имеют помногу значений. При этом сами отдельные толкования часто также несут в себе многозначность. В результате «цепная реакция» толко</w:t>
        <w:softHyphen/>
        <w:t>ваний делает слово абсолютно непрозрачным, а значит, дела</w:t>
        <w:softHyphen/>
        <w:t>ет его неудобным в применении.</w:t>
      </w:r>
    </w:p>
    <w:p>
      <w:pPr>
        <w:pStyle w:val="Normal"/>
        <w:ind w:firstLine="709"/>
        <w:jc w:val="both"/>
        <w:rPr>
          <w:sz w:val="24"/>
          <w:szCs w:val="24"/>
        </w:rPr>
      </w:pPr>
      <w:r>
        <w:rPr>
          <w:sz w:val="24"/>
          <w:szCs w:val="24"/>
        </w:rPr>
        <w:t>Какой здесь возможен выход? Нахождение сочетаемости смыслов слов в отдельном предложении и есть искомый вы</w:t>
        <w:softHyphen/>
        <w:t>ход. Или: отсутствие в предложении ЕДИНОГО совокупного смысла является верным признаком совершенной СМЫСЛО-ЛОГИЧЕСКОЙ ошибки. Причем единый смысл никогда не дает повода к дополнительным вопросам в РАМКАХ законченного предложения. В случае наличия таковых мы имеем верный признак совершения ошибки. Во-вторых, сами слова могут сочетаться между собою только в соответствии со своим КАЧЕСТВОМ. Какой-либо произвол здесь неуместен. Само ка</w:t>
        <w:softHyphen/>
        <w:t>чество слов есть их внутренний смысло-логический продукт, который также не страдает многозначностью. Последняя есть свидетельство отсутствия в мышлении самого понятия о ка</w:t>
        <w:softHyphen/>
        <w:t>честве слова. То есть слово используется без знания его истинного смысла. И наоборот, ОДНОЗНАЧНОСТЬ значения используемого слова является свидетельством знания его ис</w:t>
        <w:softHyphen/>
        <w:t>тинного качества.</w:t>
      </w:r>
    </w:p>
    <w:p>
      <w:pPr>
        <w:pStyle w:val="Normal"/>
        <w:ind w:firstLine="709"/>
        <w:jc w:val="both"/>
        <w:rPr/>
      </w:pPr>
      <w:r>
        <w:rPr>
          <w:sz w:val="24"/>
          <w:szCs w:val="24"/>
        </w:rPr>
        <w:t>В-третьих, отсутствие ЕДИНОЙ сочетаемости предложений в конкретном законченном тексте также указывает на допу</w:t>
        <w:softHyphen/>
        <w:t>щенную в нем смысло-логическую ошибку. А лишние слова в предложении, как и лишние предложения в законченном тексте, есть свидетельство еще не найденного качества, с од</w:t>
        <w:softHyphen/>
        <w:t>ной стороны, слов, а с другой — предложений. Или: само от</w:t>
        <w:softHyphen/>
        <w:t>сутствие качества как первых, так и вторых есть свидетель</w:t>
        <w:softHyphen/>
        <w:t>ство отсутствия самой культуры обращения со словом, а зна</w:t>
        <w:softHyphen/>
        <w:t>чит, и самой культуры мышления.</w:t>
      </w:r>
    </w:p>
    <w:p>
      <w:pPr>
        <w:pStyle w:val="Normal"/>
        <w:ind w:firstLine="709"/>
        <w:jc w:val="both"/>
        <w:rPr>
          <w:sz w:val="24"/>
          <w:szCs w:val="24"/>
        </w:rPr>
      </w:pPr>
      <w:r>
        <w:rPr>
          <w:sz w:val="24"/>
          <w:szCs w:val="24"/>
        </w:rPr>
        <w:t>Завершая, еще раз подчеркнем:</w:t>
      </w:r>
    </w:p>
    <w:p>
      <w:pPr>
        <w:pStyle w:val="FR1"/>
        <w:ind w:firstLine="709"/>
        <w:jc w:val="both"/>
        <w:rPr/>
      </w:pPr>
      <w:r>
        <w:rPr>
          <w:rFonts w:cs="Times New Roman" w:ascii="Times New Roman" w:hAnsi="Times New Roman"/>
          <w:bCs w:val="false"/>
          <w:sz w:val="24"/>
          <w:szCs w:val="24"/>
        </w:rPr>
        <w:t>только мозаичность значений слова, предложения и текста есть критерий обнаружения их смысло-логического качества, и наоборот, калейдоскопичность их значе</w:t>
        <w:softHyphen/>
        <w:t>ний прямо и однозначно указывает на отсутствие послед</w:t>
        <w:softHyphen/>
        <w:t>него.</w:t>
      </w:r>
    </w:p>
    <w:p>
      <w:pPr>
        <w:pStyle w:val="FR3"/>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9 марта 1999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pPr>
      <w:r>
        <w:rPr>
          <w:b/>
          <w:sz w:val="24"/>
          <w:szCs w:val="24"/>
        </w:rPr>
        <w:t>Новационный проект информационно-аналитической деятельност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МЫСЛО-ЛОГИЧЕСКИЙ АНАЛИЗ</w:t>
      </w:r>
    </w:p>
    <w:p>
      <w:pPr>
        <w:pStyle w:val="Normal"/>
        <w:ind w:firstLine="709"/>
        <w:jc w:val="center"/>
        <w:rPr>
          <w:b/>
          <w:b/>
          <w:sz w:val="24"/>
          <w:szCs w:val="24"/>
        </w:rPr>
      </w:pPr>
      <w:r>
        <w:rPr>
          <w:b/>
          <w:sz w:val="24"/>
          <w:szCs w:val="24"/>
        </w:rPr>
        <w:t>ПИСЬМЕННОЙ РЕЧ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овременном научном и общественном сознании господ</w:t>
        <w:softHyphen/>
        <w:t>ствует стереотип, что за речью «можно спрятаться» либо можно сокрыть что-либо. Данный проект утверждает обрат</w:t>
        <w:softHyphen/>
        <w:t>ное, а именно:</w:t>
      </w:r>
    </w:p>
    <w:p>
      <w:pPr>
        <w:pStyle w:val="Normal"/>
        <w:ind w:firstLine="709"/>
        <w:jc w:val="both"/>
        <w:rPr/>
      </w:pPr>
      <w:r>
        <w:rPr>
          <w:sz w:val="24"/>
          <w:szCs w:val="24"/>
        </w:rPr>
        <w:t>добровольная речь несет в себе только то, что она содер</w:t>
        <w:softHyphen/>
        <w:t xml:space="preserve">жит, причем она всегда абсолютно адекватна последующим делам ее носителя, поэтому соразмерное ее прочтение есть гарантия познания самих будущих поступков говорящего, а отсутствие полноты в </w:t>
      </w:r>
      <w:r>
        <w:rPr>
          <w:i/>
          <w:iCs/>
          <w:sz w:val="24"/>
          <w:szCs w:val="24"/>
        </w:rPr>
        <w:t>его</w:t>
      </w:r>
      <w:r>
        <w:rPr>
          <w:sz w:val="24"/>
          <w:szCs w:val="24"/>
        </w:rPr>
        <w:t xml:space="preserve"> словах — это гарантия ее же отсут</w:t>
        <w:softHyphen/>
        <w:t xml:space="preserve">ствия уже в самих действиях </w:t>
      </w:r>
      <w:r>
        <w:rPr>
          <w:b/>
          <w:i/>
          <w:iCs/>
          <w:sz w:val="24"/>
          <w:szCs w:val="24"/>
        </w:rPr>
        <w:t>добровольно взявшего на себя обя</w:t>
        <w:softHyphen/>
        <w:t>зательство,</w:t>
      </w:r>
      <w:r>
        <w:rPr>
          <w:b/>
          <w:sz w:val="24"/>
          <w:szCs w:val="24"/>
        </w:rPr>
        <w:t xml:space="preserve"> </w:t>
      </w:r>
      <w:r>
        <w:rPr>
          <w:sz w:val="24"/>
          <w:szCs w:val="24"/>
        </w:rPr>
        <w:t>так как неполнота—это всегда предпосылка к обману любых ожиданий, то есть важно воспринимать не только сказанное, но и не сказанное.</w:t>
      </w:r>
    </w:p>
    <w:p>
      <w:pPr>
        <w:pStyle w:val="Normal"/>
        <w:ind w:firstLine="709"/>
        <w:jc w:val="both"/>
        <w:rPr>
          <w:sz w:val="24"/>
          <w:szCs w:val="24"/>
        </w:rPr>
      </w:pPr>
      <w:r>
        <w:rPr>
          <w:sz w:val="24"/>
          <w:szCs w:val="24"/>
        </w:rPr>
        <w:t>Вся трудность осознающего правоту предложенного под</w:t>
        <w:softHyphen/>
        <w:t>хода состоит в том, чтобы прочитать исследуемый текст вне личного толкования. Названный прием есть единственная воз</w:t>
        <w:softHyphen/>
        <w:t>можность преодоления причины всех бед, с которыми регу</w:t>
        <w:softHyphen/>
        <w:t>лярно сталкиваются люди. пытающиеся трактовать слова друг друга либо по умолчанию пытающиеся что-либо самостоятель</w:t>
        <w:softHyphen/>
        <w:t>но добавлять к уже сказанному.</w:t>
      </w:r>
    </w:p>
    <w:p>
      <w:pPr>
        <w:pStyle w:val="Normal"/>
        <w:ind w:firstLine="709"/>
        <w:jc w:val="both"/>
        <w:rPr/>
      </w:pPr>
      <w:r>
        <w:rPr>
          <w:sz w:val="24"/>
          <w:szCs w:val="24"/>
        </w:rPr>
        <w:t>Методологическое обоснование невозможности сокрытия характера мыслей за словами состоит в том, что любые доб</w:t>
        <w:softHyphen/>
        <w:t>ровольно сказанные слова всегда свидетельствуют только о сокровенном. Например, если говорящий добровольно начи</w:t>
        <w:softHyphen/>
        <w:t>нает говорить о своей невиновности — это означает только то, что он уже виновен. По крайней мере, он подозревает самого себя в неполной продуманности того, с чем он выхо</w:t>
        <w:softHyphen/>
        <w:t>дит к людям, а значит, подозревает самого себя опять же в безответственности. С другой стороны, если говорящий на</w:t>
        <w:softHyphen/>
        <w:t xml:space="preserve">чинает обещать кому-либо </w:t>
      </w:r>
      <w:r>
        <w:rPr>
          <w:smallCaps/>
          <w:sz w:val="24"/>
          <w:szCs w:val="24"/>
        </w:rPr>
        <w:t xml:space="preserve">лучшую </w:t>
      </w:r>
      <w:r>
        <w:rPr>
          <w:sz w:val="24"/>
          <w:szCs w:val="24"/>
        </w:rPr>
        <w:t>жизнь, то это будет озна</w:t>
        <w:softHyphen/>
        <w:t>чать, что говорящий лжет, так как это никак не может быть в его силах и возможностях. Тем более, что само понятие «лучшая жизнь» — дело далеко не такое простое, как может кому-то показаться, на выяснение этого вопроса уходит вся история самой человеческой цивилизации. Если же говоря</w:t>
        <w:softHyphen/>
        <w:t>щий только обличает кого-то, то это будет также свидетель</w:t>
        <w:softHyphen/>
        <w:t>ствовать о заблуждении говорящего, ведь ни в чем нет толь</w:t>
        <w:softHyphen/>
        <w:t>ко плохого. Тогда как обсуждающий чужую выгоду всегда по умолчанию стремится к собственной. А говорящий о неспра</w:t>
        <w:softHyphen/>
        <w:t>ведливости только плодит ее.</w:t>
      </w:r>
    </w:p>
    <w:p>
      <w:pPr>
        <w:pStyle w:val="Normal"/>
        <w:ind w:firstLine="709"/>
        <w:jc w:val="both"/>
        <w:rPr>
          <w:sz w:val="24"/>
          <w:szCs w:val="24"/>
        </w:rPr>
      </w:pPr>
      <w:r>
        <w:rPr>
          <w:sz w:val="24"/>
          <w:szCs w:val="24"/>
        </w:rPr>
        <w:t xml:space="preserve"> </w:t>
      </w:r>
      <w:r>
        <w:rPr>
          <w:sz w:val="24"/>
          <w:szCs w:val="24"/>
        </w:rPr>
        <w:t>В результате предлагаемого методологического подхода по</w:t>
        <w:softHyphen/>
        <w:t>лучается, что внутри добровольной речи для обмана практи</w:t>
        <w:softHyphen/>
        <w:t>чески не остается места.</w:t>
      </w:r>
    </w:p>
    <w:p>
      <w:pPr>
        <w:pStyle w:val="Normal"/>
        <w:ind w:firstLine="709"/>
        <w:jc w:val="both"/>
        <w:rPr/>
      </w:pPr>
      <w:r>
        <w:rPr>
          <w:sz w:val="24"/>
          <w:szCs w:val="24"/>
        </w:rPr>
        <w:t>Теперь о нахождении истинного содержания в очевид</w:t>
        <w:softHyphen/>
        <w:t>ном — в письменной речи. Какие здесь имеются ориентиры? Это, прежде всего толковые словари используемого языка, включая словари иностранных слов, вошедших в употребле</w:t>
        <w:softHyphen/>
        <w:t>ние в данном языке. Причем обязательным условием обнару</w:t>
        <w:softHyphen/>
        <w:t>жения истинного содержания в анализируемом тексте будет являться принцип</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очетаемости смыслов, связываемых в предложения, в сам текст отдельных слов и предложений.</w:t>
      </w:r>
    </w:p>
    <w:p>
      <w:pPr>
        <w:pStyle w:val="Normal"/>
        <w:ind w:firstLine="709"/>
        <w:jc w:val="both"/>
        <w:rPr/>
      </w:pPr>
      <w:r>
        <w:rPr>
          <w:iCs/>
          <w:sz w:val="24"/>
          <w:szCs w:val="24"/>
        </w:rPr>
        <w:t xml:space="preserve"> </w:t>
      </w:r>
      <w:r>
        <w:rPr>
          <w:iCs/>
          <w:sz w:val="24"/>
          <w:szCs w:val="24"/>
        </w:rPr>
        <w:t>В</w:t>
      </w:r>
      <w:r>
        <w:rPr>
          <w:sz w:val="24"/>
          <w:szCs w:val="24"/>
        </w:rPr>
        <w:t xml:space="preserve"> случае </w:t>
      </w:r>
      <w:r>
        <w:rPr>
          <w:smallCaps/>
          <w:sz w:val="24"/>
          <w:szCs w:val="24"/>
        </w:rPr>
        <w:t xml:space="preserve">отсутствия </w:t>
      </w:r>
      <w:r>
        <w:rPr>
          <w:sz w:val="24"/>
          <w:szCs w:val="24"/>
        </w:rPr>
        <w:t>соблюдения последнего написанное будет свидетельствовать только о постановке своего рода сло</w:t>
        <w:softHyphen/>
        <w:t>весной «дымовой завесы». Поэтому принимать какое-либо положительное (разрешающее, одобряющее) решение по дан</w:t>
        <w:softHyphen/>
        <w:t>ному тексту будет заведомой ошибкой. Подобный текст дол</w:t>
        <w:softHyphen/>
        <w:t>жен быть возвращен автору с требованием его полной пе</w:t>
        <w:softHyphen/>
        <w:t>ределки с задачей внесения в него смысловой ясности. В противном случае разрешающая сторона автоматически ока</w:t>
        <w:softHyphen/>
        <w:t>зывается в положении соучастника ошибочно-преступного замысла.</w:t>
      </w:r>
    </w:p>
    <w:p>
      <w:pPr>
        <w:pStyle w:val="Normal"/>
        <w:ind w:firstLine="709"/>
        <w:jc w:val="both"/>
        <w:rPr/>
      </w:pPr>
      <w:r>
        <w:rPr>
          <w:sz w:val="24"/>
          <w:szCs w:val="24"/>
        </w:rPr>
        <w:t>Таким образом, отсутствие в анализируемых предложени</w:t>
        <w:softHyphen/>
        <w:t>ях единого совокупного смысла будет являться верным при</w:t>
        <w:softHyphen/>
        <w:t>знаком совершенных в них смысло-логических ошибок. При</w:t>
        <w:softHyphen/>
        <w:t>чем сам единый смысл конкретных предложений никогда не по</w:t>
        <w:softHyphen/>
        <w:t>даст повода к дополнительным вопросам в рамках самих за</w:t>
        <w:softHyphen/>
        <w:t>конченных предложений. Кроме того, сами слова сочетают</w:t>
        <w:softHyphen/>
        <w:t>ся между собою только в соответствии со своим смысловым качеством. Какой-либо произвол здесь будет неуместен. Та</w:t>
        <w:softHyphen/>
        <w:t>кой же принцип действует также в рамках анализа всего текста. В целостном тексте обязательно присутствует единое смысло-логическое качество. Поэтому удаление из него любо</w:t>
        <w:softHyphen/>
        <w:t>го из предложений, слов автоматически разрушит вышена</w:t>
        <w:softHyphen/>
        <w:t>званное качество. В противном случае исследуемый текст бу</w:t>
        <w:softHyphen/>
        <w:t xml:space="preserve">дет попросту еще не готов </w:t>
      </w:r>
      <w:r>
        <w:rPr>
          <w:iCs/>
          <w:sz w:val="24"/>
          <w:szCs w:val="24"/>
        </w:rPr>
        <w:t>к</w:t>
      </w:r>
      <w:r>
        <w:rPr>
          <w:sz w:val="24"/>
          <w:szCs w:val="24"/>
        </w:rPr>
        <w:t xml:space="preserve"> его употреблению.</w:t>
      </w:r>
    </w:p>
    <w:p>
      <w:pPr>
        <w:pStyle w:val="FR1"/>
        <w:ind w:firstLine="709"/>
        <w:jc w:val="both"/>
        <w:rPr/>
      </w:pPr>
      <w:r>
        <w:rPr>
          <w:rFonts w:cs="Times New Roman" w:ascii="Times New Roman" w:hAnsi="Times New Roman"/>
          <w:bCs w:val="false"/>
          <w:sz w:val="24"/>
          <w:szCs w:val="24"/>
        </w:rPr>
        <w:t>Обобщая вышеизложенное, еще раз отметим, что смысло-логический анализ письменной речи является исчерпываю</w:t>
        <w:softHyphen/>
        <w:t>щим методом выявления ее истинного содержания, а так</w:t>
        <w:softHyphen/>
        <w:t>же познания характера ее же будущего воплощения в дей</w:t>
        <w:softHyphen/>
        <w:t>ствительности.</w:t>
      </w:r>
    </w:p>
    <w:p>
      <w:pPr>
        <w:pStyle w:val="FR3"/>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4 апреля 1999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w:t>
      </w:r>
      <w:r>
        <w:rPr>
          <w:rFonts w:cs="Times New Roman" w:ascii="Times New Roman" w:hAnsi="Times New Roman"/>
          <w:iCs w:val="false"/>
          <w:sz w:val="24"/>
          <w:szCs w:val="24"/>
        </w:rPr>
        <w:t>к</w:t>
      </w:r>
      <w:r>
        <w:rPr>
          <w:rFonts w:cs="Times New Roman" w:ascii="Times New Roman" w:hAnsi="Times New Roman"/>
          <w:sz w:val="24"/>
          <w:szCs w:val="24"/>
        </w:rPr>
        <w:t>т - Петербург</w:t>
      </w:r>
    </w:p>
    <w:p>
      <w:pPr>
        <w:pStyle w:val="FR1"/>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FR1"/>
        <w:ind w:firstLine="709"/>
        <w:jc w:val="center"/>
        <w:rPr>
          <w:rFonts w:ascii="Times New Roman" w:hAnsi="Times New Roman" w:cs="Times New Roman"/>
          <w:bCs w:val="false"/>
          <w:sz w:val="24"/>
          <w:szCs w:val="24"/>
        </w:rPr>
      </w:pPr>
      <w:r>
        <w:rPr>
          <w:rFonts w:cs="Times New Roman" w:ascii="Times New Roman" w:hAnsi="Times New Roman"/>
          <w:bCs w:val="false"/>
          <w:i w:val="false"/>
          <w:iCs w:val="false"/>
          <w:sz w:val="24"/>
          <w:szCs w:val="24"/>
        </w:rPr>
        <w:t>О ВСТУПЛЕНИИ В БРАК И РАЗВОДЕ</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Кому мало прощается, тот</w:t>
      </w:r>
      <w:r>
        <w:rPr>
          <w:sz w:val="24"/>
          <w:szCs w:val="24"/>
        </w:rPr>
        <w:t xml:space="preserve"> </w:t>
      </w:r>
      <w:r>
        <w:rPr>
          <w:i/>
          <w:sz w:val="24"/>
          <w:szCs w:val="24"/>
        </w:rPr>
        <w:t>мало</w:t>
      </w:r>
      <w:r>
        <w:rPr>
          <w:sz w:val="24"/>
          <w:szCs w:val="24"/>
        </w:rPr>
        <w:t xml:space="preserve"> </w:t>
      </w:r>
      <w:r>
        <w:rPr>
          <w:i/>
          <w:iCs/>
          <w:sz w:val="24"/>
          <w:szCs w:val="24"/>
        </w:rPr>
        <w:t xml:space="preserve">любит. </w:t>
      </w:r>
    </w:p>
    <w:p>
      <w:pPr>
        <w:pStyle w:val="Normal"/>
        <w:ind w:firstLine="709"/>
        <w:jc w:val="right"/>
        <w:rPr/>
      </w:pPr>
      <w:r>
        <w:rPr>
          <w:sz w:val="24"/>
          <w:szCs w:val="24"/>
        </w:rPr>
        <w:t>Иисус Христос. Евангелие от Луки глава 7, стих 47</w:t>
      </w:r>
    </w:p>
    <w:p>
      <w:pPr>
        <w:pStyle w:val="Normal"/>
        <w:ind w:firstLine="709"/>
        <w:jc w:val="both"/>
        <w:rPr>
          <w:sz w:val="24"/>
          <w:szCs w:val="24"/>
        </w:rPr>
      </w:pPr>
      <w:r>
        <w:rPr>
          <w:sz w:val="24"/>
          <w:szCs w:val="24"/>
        </w:rPr>
      </w:r>
    </w:p>
    <w:p>
      <w:pPr>
        <w:pStyle w:val="Normal"/>
        <w:ind w:firstLine="709"/>
        <w:jc w:val="both"/>
        <w:rPr/>
      </w:pPr>
      <w:r>
        <w:rPr>
          <w:sz w:val="24"/>
          <w:szCs w:val="24"/>
        </w:rPr>
        <w:t>Названная тема заметки не является новационной. Одна</w:t>
        <w:softHyphen/>
        <w:t>ко своего исчерпания она вряд ли где-либо достигла. Об этом говорят хотя бы сами факты разводов. Трудно допустить мысль, что разводы могут быть желанны уже в момент за</w:t>
        <w:softHyphen/>
        <w:t>ключения брака. Наоборот, в момент совершения последне</w:t>
        <w:softHyphen/>
        <w:t>го даже мсчтается, что он будет длиться вечно.</w:t>
      </w:r>
    </w:p>
    <w:p>
      <w:pPr>
        <w:pStyle w:val="Normal"/>
        <w:ind w:firstLine="709"/>
        <w:jc w:val="both"/>
        <w:rPr>
          <w:sz w:val="24"/>
          <w:szCs w:val="24"/>
        </w:rPr>
      </w:pPr>
      <w:r>
        <w:rPr>
          <w:sz w:val="24"/>
          <w:szCs w:val="24"/>
        </w:rPr>
        <w:t>Впрочем, рассмотрим возможные методологические крите</w:t>
        <w:softHyphen/>
        <w:t>рии правильного выбора спутника жизни. В их числе могут быть названы следующие. Во-первых, это отсутствие каких-либо сомнений и колебаний в момент возникновения чувства у одного человека к другому. Например, когда влюбившийся попросту перестает что-либо замечать помимо объекта своего чувства или когда он становится абсолютно безразличным к внешним обстоятельствам и деталям. Даже существенная раз</w:t>
        <w:softHyphen/>
        <w:t>ница в возрасте не может пугать человека в таком случае.</w:t>
      </w:r>
    </w:p>
    <w:p>
      <w:pPr>
        <w:pStyle w:val="Normal"/>
        <w:ind w:firstLine="709"/>
        <w:jc w:val="both"/>
        <w:rPr>
          <w:sz w:val="24"/>
          <w:szCs w:val="24"/>
        </w:rPr>
      </w:pPr>
      <w:r>
        <w:rPr>
          <w:sz w:val="24"/>
          <w:szCs w:val="24"/>
        </w:rPr>
        <w:t>Во-вторых, объект чувства должен нести признаки, свиде</w:t>
        <w:softHyphen/>
        <w:t>тельствующие о его способности к развитию. В числе послед</w:t>
        <w:softHyphen/>
        <w:t>них могут быть названы следующие. Это интерес к необыч</w:t>
        <w:softHyphen/>
        <w:t>ным представлениям о мире. Это способность к пересмотру собственных взглядов на жизнь и ее глубинный смысл. Это, наконец, желание познавать мир. Одним словом говоря, от</w:t>
        <w:softHyphen/>
        <w:t>крытость миру—вот искомое качество в любимом. В против</w:t>
        <w:softHyphen/>
        <w:t>ном случае будет как в поговорке:</w:t>
      </w:r>
    </w:p>
    <w:p>
      <w:pPr>
        <w:pStyle w:val="Normal"/>
        <w:ind w:firstLine="709"/>
        <w:jc w:val="both"/>
        <w:rPr>
          <w:sz w:val="24"/>
          <w:szCs w:val="24"/>
        </w:rPr>
      </w:pPr>
      <w:r>
        <w:rPr>
          <w:sz w:val="24"/>
          <w:szCs w:val="24"/>
        </w:rPr>
        <w:t>«Любовь зла, полюбишь и козла».</w:t>
      </w:r>
    </w:p>
    <w:p>
      <w:pPr>
        <w:pStyle w:val="Normal"/>
        <w:ind w:firstLine="709"/>
        <w:jc w:val="both"/>
        <w:rPr/>
      </w:pPr>
      <w:r>
        <w:rPr>
          <w:sz w:val="24"/>
          <w:szCs w:val="24"/>
        </w:rPr>
        <w:t>Но, с другой стороны, говоря о «козле», необходимо ука</w:t>
        <w:softHyphen/>
        <w:t>зать и его признаки. Это, во-первых, люди, которые любят говорить следующие слова:</w:t>
      </w:r>
    </w:p>
    <w:p>
      <w:pPr>
        <w:pStyle w:val="Normal"/>
        <w:ind w:firstLine="709"/>
        <w:jc w:val="both"/>
        <w:rPr/>
      </w:pPr>
      <w:r>
        <w:rPr>
          <w:sz w:val="24"/>
          <w:szCs w:val="24"/>
        </w:rPr>
        <w:t>«Бойтесь тех, кто говорит, что знает, куда надо идти».</w:t>
      </w:r>
    </w:p>
    <w:p>
      <w:pPr>
        <w:pStyle w:val="Normal"/>
        <w:ind w:firstLine="709"/>
        <w:jc w:val="both"/>
        <w:rPr>
          <w:sz w:val="24"/>
          <w:szCs w:val="24"/>
        </w:rPr>
      </w:pPr>
      <w:r>
        <w:rPr>
          <w:sz w:val="24"/>
          <w:szCs w:val="24"/>
        </w:rPr>
        <w:t>Про таких людей еще Иисус Христос сказал: «Предоставь мертвым погребать своих мертвецов».</w:t>
      </w:r>
    </w:p>
    <w:p>
      <w:pPr>
        <w:pStyle w:val="Normal"/>
        <w:ind w:firstLine="709"/>
        <w:jc w:val="both"/>
        <w:rPr>
          <w:sz w:val="24"/>
          <w:szCs w:val="24"/>
        </w:rPr>
      </w:pPr>
      <w:r>
        <w:rPr>
          <w:sz w:val="24"/>
          <w:szCs w:val="24"/>
        </w:rPr>
        <w:t>Во-вторых, это люди, чьи помыслы полностью поглощены мирскими заботами и удовольствиями.</w:t>
      </w:r>
    </w:p>
    <w:p>
      <w:pPr>
        <w:pStyle w:val="Normal"/>
        <w:ind w:firstLine="709"/>
        <w:jc w:val="both"/>
        <w:rPr>
          <w:sz w:val="24"/>
          <w:szCs w:val="24"/>
        </w:rPr>
      </w:pPr>
      <w:r>
        <w:rPr>
          <w:sz w:val="24"/>
          <w:szCs w:val="24"/>
        </w:rPr>
        <w:t>Теперь о разводе. А это как раз о тех, кому много проща</w:t>
        <w:softHyphen/>
        <w:t>ется. Влюбившись в «козла», человек совершает глупость или грех. Причем, заключив брак с предметом своей страсти, он много мучается сам и много мучает других. В результате ему есть что «замаливать». Или: через свой печальный опыт че</w:t>
        <w:softHyphen/>
        <w:t>ловек получает шанс, правда, совершив акт покаяния, или акт перемены ума.</w:t>
      </w:r>
    </w:p>
    <w:p>
      <w:pPr>
        <w:pStyle w:val="FR1"/>
        <w:ind w:firstLine="709"/>
        <w:jc w:val="both"/>
        <w:rPr/>
      </w:pPr>
      <w:r>
        <w:rPr>
          <w:rFonts w:cs="Times New Roman" w:ascii="Times New Roman" w:hAnsi="Times New Roman"/>
          <w:sz w:val="24"/>
          <w:szCs w:val="24"/>
        </w:rPr>
        <w:t xml:space="preserve"> </w:t>
      </w:r>
      <w:r>
        <w:rPr>
          <w:rFonts w:cs="Times New Roman" w:ascii="Times New Roman" w:hAnsi="Times New Roman"/>
          <w:bCs w:val="false"/>
          <w:sz w:val="24"/>
          <w:szCs w:val="24"/>
        </w:rPr>
        <w:t>Таким образом, женитьба (замужество) — это, с одной стороны, тест на развитость человека, а с другой — испы</w:t>
        <w:softHyphen/>
        <w:t>тание, непременно приводящее его к собственному развитию.</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pPr>
      <w:r>
        <w:rPr>
          <w:i/>
          <w:iCs/>
          <w:sz w:val="24"/>
          <w:szCs w:val="24"/>
        </w:rPr>
        <w:t>4 ма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НЫЙ УРОК «ПИКОВОЙ ДАМЫ» А. С. ПУШКИНА,</w:t>
      </w:r>
    </w:p>
    <w:p>
      <w:pPr>
        <w:pStyle w:val="Normal"/>
        <w:ind w:firstLine="709"/>
        <w:jc w:val="center"/>
        <w:rPr>
          <w:b/>
          <w:b/>
          <w:sz w:val="24"/>
          <w:szCs w:val="24"/>
        </w:rPr>
      </w:pPr>
      <w:r>
        <w:rPr>
          <w:b/>
          <w:sz w:val="24"/>
          <w:szCs w:val="24"/>
        </w:rPr>
        <w:t>ИЛИ ЧТО ТАКОЕ НЕЧАЯННОСТЬ?</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В природе</w:t>
      </w:r>
      <w:r>
        <w:rPr>
          <w:sz w:val="24"/>
          <w:szCs w:val="24"/>
        </w:rPr>
        <w:t xml:space="preserve"> нет </w:t>
      </w:r>
      <w:r>
        <w:rPr>
          <w:i/>
          <w:iCs/>
          <w:sz w:val="24"/>
          <w:szCs w:val="24"/>
        </w:rPr>
        <w:t>ничего безобразного. Сле</w:t>
        <w:softHyphen/>
        <w:t xml:space="preserve">дуйте за ней и, </w:t>
      </w:r>
    </w:p>
    <w:p>
      <w:pPr>
        <w:pStyle w:val="Normal"/>
        <w:ind w:firstLine="709"/>
        <w:jc w:val="right"/>
        <w:rPr>
          <w:i/>
          <w:i/>
          <w:iCs/>
          <w:sz w:val="24"/>
          <w:szCs w:val="24"/>
        </w:rPr>
      </w:pPr>
      <w:r>
        <w:rPr>
          <w:i/>
          <w:iCs/>
          <w:sz w:val="24"/>
          <w:szCs w:val="24"/>
        </w:rPr>
        <w:t xml:space="preserve">не боясь поступиться своим честолюбием, </w:t>
      </w:r>
    </w:p>
    <w:p>
      <w:pPr>
        <w:pStyle w:val="Normal"/>
        <w:ind w:firstLine="709"/>
        <w:jc w:val="right"/>
        <w:rPr>
          <w:sz w:val="24"/>
          <w:szCs w:val="24"/>
        </w:rPr>
      </w:pPr>
      <w:r>
        <w:rPr>
          <w:i/>
          <w:iCs/>
          <w:sz w:val="24"/>
          <w:szCs w:val="24"/>
        </w:rPr>
        <w:t>постигайте ее содержание.</w:t>
      </w:r>
    </w:p>
    <w:p>
      <w:pPr>
        <w:pStyle w:val="Normal"/>
        <w:ind w:firstLine="709"/>
        <w:jc w:val="right"/>
        <w:rPr>
          <w:sz w:val="24"/>
          <w:szCs w:val="24"/>
        </w:rPr>
      </w:pPr>
      <w:r>
        <w:rPr>
          <w:sz w:val="24"/>
          <w:szCs w:val="24"/>
        </w:rPr>
        <w:t>Роден</w:t>
      </w:r>
    </w:p>
    <w:p>
      <w:pPr>
        <w:pStyle w:val="Normal"/>
        <w:ind w:firstLine="709"/>
        <w:jc w:val="both"/>
        <w:rPr>
          <w:sz w:val="24"/>
          <w:szCs w:val="24"/>
        </w:rPr>
      </w:pPr>
      <w:r>
        <w:rPr>
          <w:sz w:val="24"/>
          <w:szCs w:val="24"/>
        </w:rPr>
      </w:r>
    </w:p>
    <w:p>
      <w:pPr>
        <w:pStyle w:val="Normal"/>
        <w:ind w:firstLine="709"/>
        <w:jc w:val="both"/>
        <w:rPr/>
      </w:pPr>
      <w:r>
        <w:rPr>
          <w:sz w:val="24"/>
          <w:szCs w:val="24"/>
        </w:rPr>
        <w:t>Читатель может справедливо спросить автора заметки: не</w:t>
        <w:softHyphen/>
        <w:t>ужели возможно в принципе уверенно выделить обозначен</w:t>
        <w:softHyphen/>
        <w:t>ное в заголовке? Да, твердо ответит автор,— это собственно сама пиковая дама как игральная карта или, мистически вы</w:t>
        <w:softHyphen/>
        <w:t>ражаясь, «тайная недоброжелательность», которая являет себя как бы через драматическую оплошность героя в решающий миг его судьбы. Ведь он, уже обладая победным карточным тузом, как мы говорим, вдруг переворачивает почему-то со</w:t>
        <w:softHyphen/>
        <w:t>седнюю карту, которая и оказывается роковой. При этом сам пушкинский герой искренне недоумевает по поводу проис</w:t>
        <w:softHyphen/>
        <w:t>шедшего с ним. Иначе выражаясь, он абсолютно не понима</w:t>
        <w:softHyphen/>
        <w:t>ет, как «обдернулся».</w:t>
      </w:r>
    </w:p>
    <w:p>
      <w:pPr>
        <w:pStyle w:val="Normal"/>
        <w:ind w:firstLine="709"/>
        <w:jc w:val="both"/>
        <w:rPr/>
      </w:pPr>
      <w:r>
        <w:rPr>
          <w:sz w:val="24"/>
          <w:szCs w:val="24"/>
        </w:rPr>
        <w:t>Но кто-то возразит: ну и что из этого? И при чем здесь главный урок? Давайте разбираться.</w:t>
      </w:r>
    </w:p>
    <w:p>
      <w:pPr>
        <w:pStyle w:val="Normal"/>
        <w:ind w:firstLine="709"/>
        <w:jc w:val="both"/>
        <w:rPr/>
      </w:pPr>
      <w:r>
        <w:rPr>
          <w:sz w:val="24"/>
          <w:szCs w:val="24"/>
        </w:rPr>
        <w:t>Сначала оценим обстоятельства, которые непосредствен</w:t>
        <w:softHyphen/>
        <w:t>но примыкают к событию «обдергивания». Герой пушкинско</w:t>
        <w:softHyphen/>
        <w:t>го произведения стремительно приближается к достижению своей вожделенной мечты — получению несметного богатства. Ему остается только совершить последний бросок к своему успеху, которого он уже почти достиг. Но в последний и в решающий момент герой, опережая события, сам себя гип</w:t>
        <w:softHyphen/>
        <w:t>нотизирует мыслью о якобы уже состоявшейся собственной победе в продолжительном карточном поединке или, утра</w:t>
        <w:softHyphen/>
        <w:t>тив окончательно меру в своем стремлении к намеченной цели, попросту перестает управлять своей же рукой.</w:t>
      </w:r>
    </w:p>
    <w:p>
      <w:pPr>
        <w:pStyle w:val="Normal"/>
        <w:ind w:firstLine="709"/>
        <w:jc w:val="both"/>
        <w:rPr/>
      </w:pPr>
      <w:r>
        <w:rPr>
          <w:sz w:val="24"/>
          <w:szCs w:val="24"/>
        </w:rPr>
        <w:t>Впрочем, поясним последнюю мысль более внятно. Для этого вспомним суждения Зигмунда Фрейда об описках и оговорках, которые мистически сообщают о будущих событиях, а также тезис незабвенного Георга Гегеля о том, что проти</w:t>
        <w:softHyphen/>
        <w:t>воречие — это критерий истины, или чем больше противоре</w:t>
        <w:softHyphen/>
        <w:t>чия, тем легче проникнуть к истине. Так, например, во вре</w:t>
        <w:softHyphen/>
        <w:t>мя физического умирания человек познает истину о бессмер</w:t>
        <w:softHyphen/>
        <w:t>тии собственной души. Об этом, в частности, ярко сообщают многочисленные факты однородных видений у людей, пере</w:t>
        <w:softHyphen/>
        <w:t>живших клиническую смерть.</w:t>
      </w:r>
    </w:p>
    <w:p>
      <w:pPr>
        <w:pStyle w:val="Normal"/>
        <w:ind w:firstLine="709"/>
        <w:jc w:val="both"/>
        <w:rPr>
          <w:sz w:val="24"/>
          <w:szCs w:val="24"/>
        </w:rPr>
      </w:pPr>
      <w:r>
        <w:rPr>
          <w:sz w:val="24"/>
          <w:szCs w:val="24"/>
        </w:rPr>
        <w:t>Возвращаясь к обсуждаемому случаю, мы видим, что ге</w:t>
        <w:softHyphen/>
        <w:t>рой Пушкина только внешне (в общих чертах) управляет своей рукой, тогда как точную траекторию ее движения осу</w:t>
        <w:softHyphen/>
        <w:t>ществляет как бы сама рука, что выглядит, согласитесь, стран</w:t>
        <w:softHyphen/>
        <w:t>но. В результате получается, что «воля руки» и есть судьба самого человека. Но может ли такое быть вообще? Ведь рука не может самоуправляться в принципе (по определению). Но тогда возникает вопрос о поиске сокрытого от сознания об</w:t>
        <w:softHyphen/>
        <w:t>ладателя руки центра управления, который и ведет руку ге</w:t>
        <w:softHyphen/>
        <w:t>роя строго туда. куда она и попадает.</w:t>
      </w:r>
    </w:p>
    <w:p>
      <w:pPr>
        <w:pStyle w:val="Normal"/>
        <w:ind w:firstLine="709"/>
        <w:jc w:val="both"/>
        <w:rPr/>
      </w:pPr>
      <w:r>
        <w:rPr>
          <w:sz w:val="24"/>
          <w:szCs w:val="24"/>
        </w:rPr>
        <w:t>Таким образом, герой «Пиковой дамы» в критический миг своей жизни всего лишь второстепенный соучастник движе</w:t>
        <w:softHyphen/>
        <w:t>ния собственной руки, тогда как последняя по существу уже подчиняется только воле провидения, которая фактически и незаметно для сознания человека реализует его же будущую судьбу. Тогда как внешне (поверхностно) все выглядит как нечаянное и досадное действие, несущее в данном случае лишь полную и неприятную неожиданность. Поэтому-то не</w:t>
        <w:softHyphen/>
        <w:t>чаянное действие — это действие, во-первых, внезапное, а во-вторых, абсолютно неумолимое.</w:t>
      </w:r>
    </w:p>
    <w:p>
      <w:pPr>
        <w:pStyle w:val="Normal"/>
        <w:ind w:firstLine="709"/>
        <w:jc w:val="both"/>
        <w:rPr>
          <w:sz w:val="24"/>
          <w:szCs w:val="24"/>
        </w:rPr>
      </w:pPr>
      <w:r>
        <w:rPr>
          <w:sz w:val="24"/>
          <w:szCs w:val="24"/>
        </w:rPr>
        <w:t>Завершая вышеизложенное, подчеркнем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главный урок "Пиковой дамы" А, С. Пушкина состоит в том, что гений поэта в образном виде доносит до читателя всего одну мысль — истинная судьба человека осуществляется через нечаянность и никак иначе. Все остальные события в жизни человека лишь только готовят ее появление.</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right"/>
        <w:rPr>
          <w:i/>
          <w:i/>
          <w:iCs/>
          <w:sz w:val="24"/>
          <w:szCs w:val="24"/>
        </w:rPr>
      </w:pPr>
      <w:r>
        <w:rPr>
          <w:i/>
          <w:sz w:val="24"/>
          <w:szCs w:val="24"/>
        </w:rPr>
        <w:t xml:space="preserve"> </w:t>
      </w:r>
      <w:r>
        <w:rPr>
          <w:i/>
          <w:sz w:val="24"/>
          <w:szCs w:val="24"/>
        </w:rPr>
        <w:t>13-15</w:t>
      </w:r>
      <w:r>
        <w:rPr>
          <w:sz w:val="24"/>
          <w:szCs w:val="24"/>
        </w:rPr>
        <w:t xml:space="preserve"> </w:t>
      </w:r>
      <w:r>
        <w:rPr>
          <w:i/>
          <w:iCs/>
          <w:sz w:val="24"/>
          <w:szCs w:val="24"/>
        </w:rPr>
        <w:t xml:space="preserve">мая 1999 года </w:t>
      </w:r>
    </w:p>
    <w:p>
      <w:pPr>
        <w:pStyle w:val="Normal"/>
        <w:ind w:firstLine="709"/>
        <w:jc w:val="right"/>
        <w:rPr>
          <w:i/>
          <w:i/>
          <w:iCs/>
          <w:sz w:val="24"/>
          <w:szCs w:val="24"/>
        </w:rPr>
      </w:pPr>
      <w:r>
        <w:rPr>
          <w:i/>
          <w:iCs/>
          <w:sz w:val="24"/>
          <w:szCs w:val="24"/>
        </w:rPr>
        <w:t>Санкт-Петербург</w:t>
      </w:r>
    </w:p>
    <w:p>
      <w:pPr>
        <w:pStyle w:val="Normal"/>
        <w:ind w:firstLine="709"/>
        <w:jc w:val="both"/>
        <w:rPr>
          <w:i/>
          <w:i/>
          <w:iCs/>
          <w:sz w:val="24"/>
          <w:szCs w:val="24"/>
        </w:rPr>
      </w:pPr>
      <w:r>
        <w:rPr>
          <w:i/>
          <w:iCs/>
          <w:sz w:val="24"/>
          <w:szCs w:val="24"/>
        </w:rPr>
      </w:r>
    </w:p>
    <w:p>
      <w:pPr>
        <w:pStyle w:val="Normal"/>
        <w:ind w:firstLine="709"/>
        <w:jc w:val="center"/>
        <w:rPr>
          <w:b/>
          <w:b/>
          <w:sz w:val="24"/>
          <w:szCs w:val="24"/>
        </w:rPr>
      </w:pPr>
      <w:r>
        <w:rPr>
          <w:b/>
          <w:sz w:val="24"/>
          <w:szCs w:val="24"/>
        </w:rPr>
        <w:t>СМИРЕНИЕ КАК ПРЕДПОСЫЛКА И ЦЕЛЬ РАЗВИТИЯ</w:t>
      </w:r>
    </w:p>
    <w:p>
      <w:pPr>
        <w:pStyle w:val="Normal"/>
        <w:ind w:firstLine="709"/>
        <w:jc w:val="both"/>
        <w:rPr>
          <w:b/>
          <w:b/>
          <w:sz w:val="24"/>
          <w:szCs w:val="24"/>
        </w:rPr>
      </w:pPr>
      <w:r>
        <w:rPr>
          <w:b/>
          <w:sz w:val="24"/>
          <w:szCs w:val="24"/>
        </w:rPr>
      </w:r>
    </w:p>
    <w:p>
      <w:pPr>
        <w:pStyle w:val="Normal"/>
        <w:ind w:firstLine="709"/>
        <w:jc w:val="both"/>
        <w:rPr/>
      </w:pPr>
      <w:r>
        <w:rPr>
          <w:sz w:val="24"/>
          <w:szCs w:val="24"/>
        </w:rPr>
        <w:t>Смирение. По христианским нормам — это первая ДОБРО</w:t>
        <w:softHyphen/>
        <w:t>ДЕТЕЛЬ. Но смирение как безразличие к тому, что происхо</w:t>
        <w:softHyphen/>
        <w:t>дит где бы то ни было, ведет ли нас по правильному пути?</w:t>
      </w:r>
    </w:p>
    <w:p>
      <w:pPr>
        <w:pStyle w:val="Normal"/>
        <w:ind w:firstLine="709"/>
        <w:jc w:val="both"/>
        <w:rPr/>
      </w:pPr>
      <w:r>
        <w:rPr>
          <w:sz w:val="24"/>
          <w:szCs w:val="24"/>
        </w:rPr>
        <w:t xml:space="preserve"> </w:t>
      </w:r>
      <w:r>
        <w:rPr>
          <w:iCs/>
          <w:sz w:val="24"/>
          <w:szCs w:val="24"/>
        </w:rPr>
        <w:t>В</w:t>
      </w:r>
      <w:r>
        <w:rPr>
          <w:sz w:val="24"/>
          <w:szCs w:val="24"/>
        </w:rPr>
        <w:t xml:space="preserve"> противном случае — в случае хотя бы мысленного неприя</w:t>
        <w:softHyphen/>
        <w:t>тия чего бы то ни было, можно ли его называть смирением? Непростые вопросы. Впрочем, посмотрим этимологию слова «смирение». При небольшом умственном напряжении в ис</w:t>
        <w:softHyphen/>
        <w:t>следуемом слове легко угадывается, скажем, «с миром», «за-миренье». Напрягаясь далее, можно выдвинуть предположе</w:t>
        <w:softHyphen/>
        <w:t>ние о том, что смирение — это состояние растворенности, разлитости в мире.</w:t>
      </w:r>
    </w:p>
    <w:p>
      <w:pPr>
        <w:pStyle w:val="Normal"/>
        <w:ind w:firstLine="709"/>
        <w:jc w:val="both"/>
        <w:rPr/>
      </w:pPr>
      <w:r>
        <w:rPr>
          <w:sz w:val="24"/>
          <w:szCs w:val="24"/>
        </w:rPr>
        <w:t>Таким образом, получается, что смирение — это далеко не так просто, как может кому-то показаться. Или: о смирении много говорят, но его, вероятно, мало кто фактически знает. А с другой стороны, означает ли последнее суждение недо</w:t>
        <w:softHyphen/>
        <w:t>стижимость для стремящихся к нему? Скорее всего, и да и нет. Или: на путь к смирению достаточно просто встать, но идти по нему будет фантастически тяжело. Ведь, в конечном счете, смириться — это все равно что отказаться от любых, даже мельчайших, неудовольствий. Но полноте, скажет кто-то, возможно ли в принципе такое? Вот-вот, то-то и оно, что подобное необычайно тяжело даже для монахов-отшельников, а для мирян и попросту непосильно. Впрочем, если мерить свое существование только жизнью своего конкретного фи</w:t>
        <w:softHyphen/>
        <w:t>зического тела, то даже и не стоит, как говорится, и зате</w:t>
        <w:softHyphen/>
        <w:t>ваться. Но с другой стороны, кто-то скажет, что самоубийцы, отрицая жизнь своего тела вообще, могут быть представле</w:t>
        <w:softHyphen/>
        <w:t>ны с этой точки зрения необычайно смиренными. Внешне вроде бы и так, а если посмотреть повнимательнее, то мы поймем, что, по сути, самоубийца всегда тождествен человеку, который больше всего на свете ценит жизнь своего физиче</w:t>
        <w:softHyphen/>
        <w:t>ского тела. Ведь в своем абсолютном отрицании тела само</w:t>
        <w:softHyphen/>
        <w:t>убийца демонстрирует «через наоборот» то же величайшее значение в его жизни его же тела. Или: если бы он действи</w:t>
        <w:softHyphen/>
        <w:t xml:space="preserve">тельно его презирал, то он не снизошел бы до «марания рук» о него. Наоборот, самоубийца, полностью отождествив себя со своим телом, отказывает себе через его убиение </w:t>
      </w:r>
      <w:r>
        <w:rPr>
          <w:iCs/>
          <w:sz w:val="24"/>
          <w:szCs w:val="24"/>
        </w:rPr>
        <w:t>в</w:t>
      </w:r>
      <w:r>
        <w:rPr>
          <w:sz w:val="24"/>
          <w:szCs w:val="24"/>
        </w:rPr>
        <w:t xml:space="preserve"> праве на существование. А вы говорите, что самоубийца смирен! Нет и нет, все далеко не так.</w:t>
      </w:r>
    </w:p>
    <w:p>
      <w:pPr>
        <w:pStyle w:val="Normal"/>
        <w:ind w:firstLine="709"/>
        <w:jc w:val="both"/>
        <w:rPr/>
      </w:pPr>
      <w:r>
        <w:rPr>
          <w:sz w:val="24"/>
          <w:szCs w:val="24"/>
        </w:rPr>
        <w:t>Поэтому, возвращаясь к теме разговора, обратим свое вни</w:t>
        <w:softHyphen/>
        <w:t>мание вот на что. Встав на путь смирения, человек впервые начинает разглядывать собственные пристрастия и влечения как бы со стороны. Ведь со стороны обычно виднее что-либо. А это уже первый шаг сначала к пересмотру, а потом и к отказу от характерного в себе. Впрочем, кто-то возразит, что именно характер определяет индивидуальность, а значит, он же определяет и саму личность. А последняя есть абсо</w:t>
        <w:softHyphen/>
        <w:t>лютная ценность. Ну что ж, для любителей всего личного смирение действительно недостижимо, как говорится, по оп</w:t>
        <w:softHyphen/>
        <w:t>ределению. Мы же, посочувствовав любителям «отдельности», пойдем дальше.</w:t>
      </w:r>
    </w:p>
    <w:p>
      <w:pPr>
        <w:pStyle w:val="Normal"/>
        <w:ind w:firstLine="709"/>
        <w:jc w:val="both"/>
        <w:rPr/>
      </w:pPr>
      <w:r>
        <w:rPr>
          <w:sz w:val="24"/>
          <w:szCs w:val="24"/>
        </w:rPr>
        <w:t>Преодолевая свои отличительные особенности, человек начинает видеть во всем самого себя все чаще и все полнее. Через это перед ним и начинает открываться это самое ВСЕ. Или: смиряющий себя начинает вдруг проникать в саму суть и природу всех людей, явлений и вещей. А вы говорите, что смирение бесплодно! Как бы не так, наоборот, именно сми</w:t>
        <w:softHyphen/>
        <w:t>рение как предпосылка и цель развития становится для че</w:t>
        <w:softHyphen/>
        <w:t>ловека абсолютной ценностью. Ведь именно смирение снача</w:t>
        <w:softHyphen/>
        <w:t>ла лечит, а затем и спасает его. Поэтому-то Нагорная пропо</w:t>
        <w:softHyphen/>
        <w:t>ведь Иисуса Христа и открывается очень непростой фразой:</w:t>
      </w:r>
    </w:p>
    <w:p>
      <w:pPr>
        <w:pStyle w:val="Normal"/>
        <w:ind w:firstLine="709"/>
        <w:jc w:val="both"/>
        <w:rPr/>
      </w:pPr>
      <w:r>
        <w:rPr>
          <w:sz w:val="24"/>
          <w:szCs w:val="24"/>
        </w:rPr>
        <w:t xml:space="preserve">«Блаженны нищие </w:t>
      </w:r>
      <w:r>
        <w:rPr>
          <w:smallCaps/>
          <w:sz w:val="24"/>
          <w:szCs w:val="24"/>
        </w:rPr>
        <w:t xml:space="preserve">духом, </w:t>
      </w:r>
      <w:r>
        <w:rPr>
          <w:sz w:val="24"/>
          <w:szCs w:val="24"/>
        </w:rPr>
        <w:t>ибо их есть Царство Небесное». Ведь дух как личная особенность, как ни странно, закрыва</w:t>
        <w:softHyphen/>
        <w:t>ет путь в Царство Небесное. А вы говорите, что смирение — это уничижение (умаление) себя. Нет и нет. Смирение — это преодоление себя. Вроде бы и немного, но попробуйте сде</w:t>
        <w:softHyphen/>
        <w:t xml:space="preserve">лать хотя бы шаг, и </w:t>
      </w:r>
      <w:r>
        <w:rPr>
          <w:iCs/>
          <w:sz w:val="24"/>
          <w:szCs w:val="24"/>
        </w:rPr>
        <w:t>вы</w:t>
      </w:r>
      <w:r>
        <w:rPr>
          <w:sz w:val="24"/>
          <w:szCs w:val="24"/>
        </w:rPr>
        <w:t xml:space="preserve"> ощутите блаженство.</w:t>
      </w:r>
    </w:p>
    <w:p>
      <w:pPr>
        <w:pStyle w:val="FR3"/>
        <w:ind w:firstLine="709"/>
        <w:jc w:val="right"/>
        <w:rPr>
          <w:rFonts w:ascii="Times New Roman" w:hAnsi="Times New Roman" w:cs="Times New Roman"/>
          <w:iCs w:val="false"/>
          <w:sz w:val="24"/>
          <w:szCs w:val="24"/>
        </w:rPr>
      </w:pPr>
      <w:r>
        <w:rPr>
          <w:rFonts w:cs="Times New Roman" w:ascii="Times New Roman" w:hAnsi="Times New Roman"/>
          <w:iCs w:val="false"/>
          <w:sz w:val="24"/>
          <w:szCs w:val="24"/>
        </w:rPr>
      </w:r>
    </w:p>
    <w:p>
      <w:pPr>
        <w:pStyle w:val="FR3"/>
        <w:ind w:firstLine="709"/>
        <w:jc w:val="right"/>
        <w:rPr/>
      </w:pPr>
      <w:r>
        <w:rPr>
          <w:rFonts w:cs="Times New Roman" w:ascii="Times New Roman" w:hAnsi="Times New Roman"/>
          <w:iCs w:val="false"/>
          <w:sz w:val="24"/>
          <w:szCs w:val="24"/>
        </w:rPr>
        <w:t>1</w:t>
      </w:r>
      <w:r>
        <w:rPr>
          <w:rFonts w:cs="Times New Roman" w:ascii="Times New Roman" w:hAnsi="Times New Roman"/>
          <w:i w:val="false"/>
          <w:iCs w:val="false"/>
          <w:sz w:val="24"/>
          <w:szCs w:val="24"/>
        </w:rPr>
        <w:t xml:space="preserve"> </w:t>
      </w:r>
      <w:r>
        <w:rPr>
          <w:rFonts w:cs="Times New Roman" w:ascii="Times New Roman" w:hAnsi="Times New Roman"/>
          <w:sz w:val="24"/>
          <w:szCs w:val="24"/>
        </w:rPr>
        <w:t xml:space="preserve">июня 1999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СМЫСЛО-ЛОГИЧЕСКИИ АНАЛИЗ</w:t>
      </w:r>
    </w:p>
    <w:p>
      <w:pPr>
        <w:pStyle w:val="Normal"/>
        <w:ind w:firstLine="709"/>
        <w:jc w:val="center"/>
        <w:rPr>
          <w:b/>
          <w:b/>
          <w:sz w:val="24"/>
          <w:szCs w:val="24"/>
        </w:rPr>
      </w:pPr>
      <w:r>
        <w:rPr>
          <w:b/>
          <w:sz w:val="24"/>
          <w:szCs w:val="24"/>
        </w:rPr>
        <w:t>ПИСЬМЕННО-ПЕЧАТНОЙ РЕЧ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Сначала коротко о достоинствах предлагаемого метода. Смысло-логический анализ позволяет:</w:t>
      </w:r>
    </w:p>
    <w:p>
      <w:pPr>
        <w:pStyle w:val="Normal"/>
        <w:ind w:firstLine="709"/>
        <w:jc w:val="both"/>
        <w:rPr/>
      </w:pPr>
      <w:r>
        <w:rPr>
          <w:sz w:val="24"/>
          <w:szCs w:val="24"/>
        </w:rPr>
        <w:t>1. Определять цели, которые объективно преследуют ав</w:t>
        <w:softHyphen/>
        <w:t>торы письменных либо печатных документов.</w:t>
      </w:r>
    </w:p>
    <w:p>
      <w:pPr>
        <w:pStyle w:val="Normal"/>
        <w:ind w:firstLine="709"/>
        <w:jc w:val="both"/>
        <w:rPr/>
      </w:pPr>
      <w:r>
        <w:rPr>
          <w:sz w:val="24"/>
          <w:szCs w:val="24"/>
        </w:rPr>
        <w:t>2. Определять качество самих целей, их социальную либо антисоциальную направленность.</w:t>
      </w:r>
    </w:p>
    <w:p>
      <w:pPr>
        <w:pStyle w:val="Normal"/>
        <w:ind w:firstLine="709"/>
        <w:jc w:val="both"/>
        <w:rPr/>
      </w:pPr>
      <w:r>
        <w:rPr>
          <w:sz w:val="24"/>
          <w:szCs w:val="24"/>
        </w:rPr>
        <w:t>3. Устойчиво прогнозировать объективный результат, ко</w:t>
        <w:softHyphen/>
        <w:t>торый может быть получен в случае реализации анализируе</w:t>
        <w:softHyphen/>
        <w:t>мых проектов, и даже саму возможность их реализации на практике.</w:t>
      </w:r>
    </w:p>
    <w:p>
      <w:pPr>
        <w:pStyle w:val="Normal"/>
        <w:ind w:firstLine="709"/>
        <w:jc w:val="both"/>
        <w:rPr/>
      </w:pPr>
      <w:r>
        <w:rPr>
          <w:sz w:val="24"/>
          <w:szCs w:val="24"/>
        </w:rPr>
        <w:t>4. Вырабатывать навыки мозаичного (не шатающегося по</w:t>
        <w:softHyphen/>
        <w:t>добно калейдоскопу) изложения мысли. Последний позволя</w:t>
        <w:softHyphen/>
        <w:t>ет сохранять в написанном завершенное смысловое значение и любом контексте.</w:t>
      </w:r>
    </w:p>
    <w:p>
      <w:pPr>
        <w:pStyle w:val="Normal"/>
        <w:ind w:firstLine="709"/>
        <w:jc w:val="both"/>
        <w:rPr>
          <w:sz w:val="24"/>
          <w:szCs w:val="24"/>
        </w:rPr>
      </w:pPr>
      <w:r>
        <w:rPr>
          <w:sz w:val="24"/>
          <w:szCs w:val="24"/>
        </w:rPr>
        <w:t>Главными методологическими посылками предлагаемой ме</w:t>
        <w:softHyphen/>
        <w:t>тодики являются следующие положения:</w:t>
      </w:r>
    </w:p>
    <w:p>
      <w:pPr>
        <w:pStyle w:val="Normal"/>
        <w:ind w:firstLine="709"/>
        <w:jc w:val="both"/>
        <w:rPr>
          <w:sz w:val="24"/>
          <w:szCs w:val="24"/>
        </w:rPr>
      </w:pPr>
      <w:r>
        <w:rPr>
          <w:sz w:val="24"/>
          <w:szCs w:val="24"/>
        </w:rPr>
        <w:t xml:space="preserve"> </w:t>
      </w:r>
      <w:r>
        <w:rPr>
          <w:sz w:val="24"/>
          <w:szCs w:val="24"/>
        </w:rPr>
        <w:t>1. Письменный и печатным документы по определению но</w:t>
        <w:softHyphen/>
        <w:t>сят отчуждаемый от человека характер, то есть сами докумен</w:t>
        <w:softHyphen/>
        <w:t>ты становятся своего рода неживыми, но говорящими свиде</w:t>
        <w:softHyphen/>
        <w:t>телями, сохраняющими свое содержание без какого-либо из</w:t>
        <w:softHyphen/>
        <w:t>менения, а значит, уже носящими документальный характер.</w:t>
      </w:r>
    </w:p>
    <w:p>
      <w:pPr>
        <w:pStyle w:val="Normal"/>
        <w:ind w:firstLine="709"/>
        <w:jc w:val="both"/>
        <w:rPr>
          <w:sz w:val="24"/>
          <w:szCs w:val="24"/>
        </w:rPr>
      </w:pPr>
      <w:r>
        <w:rPr>
          <w:sz w:val="24"/>
          <w:szCs w:val="24"/>
        </w:rPr>
        <w:t>2. Логическая особенность письменных документов как еди</w:t>
        <w:softHyphen/>
        <w:t>ного целого, состоящего из отдельных элементов, также со</w:t>
        <w:softHyphen/>
        <w:t>храняется без каких-либо изменений.</w:t>
      </w:r>
    </w:p>
    <w:p>
      <w:pPr>
        <w:pStyle w:val="Normal"/>
        <w:ind w:firstLine="709"/>
        <w:jc w:val="both"/>
        <w:rPr>
          <w:sz w:val="24"/>
          <w:szCs w:val="24"/>
        </w:rPr>
      </w:pPr>
      <w:r>
        <w:rPr>
          <w:sz w:val="24"/>
          <w:szCs w:val="24"/>
        </w:rPr>
        <w:t>В данном случае речь идет о степени смысловой сочетае</w:t>
        <w:softHyphen/>
        <w:t>мости отдельных слов и предложений между собой. То есть внутри исследуемых текстов всегда можно обнаружить их смысловую устойчивость либо шаткость. Эта особенность вы</w:t>
        <w:softHyphen/>
        <w:t>является как на уровне отдельных предложений, так и на уровне всего текста в целом.</w:t>
      </w:r>
    </w:p>
    <w:p>
      <w:pPr>
        <w:pStyle w:val="Normal"/>
        <w:ind w:firstLine="709"/>
        <w:jc w:val="both"/>
        <w:rPr>
          <w:sz w:val="24"/>
          <w:szCs w:val="24"/>
        </w:rPr>
      </w:pPr>
      <w:r>
        <w:rPr>
          <w:sz w:val="24"/>
          <w:szCs w:val="24"/>
        </w:rPr>
        <w:t>Здесь же учитывается полнота (завершенность) излагаемо</w:t>
        <w:softHyphen/>
        <w:t>го материала. При отсутствии последней мы неизбежно по</w:t>
        <w:softHyphen/>
        <w:t>лучим неполноту, а значит, и дефектность самого дела.</w:t>
      </w:r>
    </w:p>
    <w:p>
      <w:pPr>
        <w:pStyle w:val="Normal"/>
        <w:ind w:firstLine="709"/>
        <w:jc w:val="both"/>
        <w:rPr/>
      </w:pPr>
      <w:r>
        <w:rPr>
          <w:sz w:val="24"/>
          <w:szCs w:val="24"/>
        </w:rPr>
        <w:t>3. Неточная идея не может быть основой для точного дела, и наоборот, точная идея обязательно является предпосылкой для точного дела. Последняя всегда присутствует в крайнем случае в уме исполнителя, берущегося за выполнение неточ</w:t>
        <w:softHyphen/>
        <w:t>ного письменного плана.</w:t>
      </w:r>
    </w:p>
    <w:p>
      <w:pPr>
        <w:pStyle w:val="Normal"/>
        <w:ind w:firstLine="709"/>
        <w:jc w:val="both"/>
        <w:rPr/>
      </w:pPr>
      <w:r>
        <w:rPr>
          <w:sz w:val="24"/>
          <w:szCs w:val="24"/>
        </w:rPr>
        <w:t>4. За добровольным изложением чего-либо (проекта, опи</w:t>
        <w:softHyphen/>
        <w:t>сания какого-либо явления либо события) автору «спрятать</w:t>
        <w:softHyphen/>
        <w:t>ся» практически невозможно. Этому всегда препятствует сама преследуемая им цель, логика которой обязательно будет отображение присутствовать в самом добровольно излагае</w:t>
        <w:softHyphen/>
        <w:t>мом материале. Обнаружить последнюю позволяют опять же принципы сочетаемости смыслов слов внутри предложений, а также смысловая сочетаемость предложений внутри самого текста как единого целого. Здесь же учитывается порядок изложения как отдельных слов, так и предложений в целом. Через это, в частности, определяется система ценностей добровольно пишущего что-либо или его же мировоззренческие приоритеты. Например, письменные выражения «дело пра</w:t>
        <w:softHyphen/>
        <w:t>вое» н «правое дело». На первый (поверхностный) взгляд они абсолютно одинаковы. Однако с позиций смысло-логического анализа зти выражения содержат разный смысл. Первое выражение свидетельствует, что его автор, прежде всего, нацелен на делание дела, так как слово «дело» находится во главе всего словосочетания, тогда как второе уже несет в себе, прежде всего стремление убедить читающего в собственной правоте. Что, согласитесь, не одно и то же. В первом выражении выше гарантия, что само дело будет делаться, чем во втором, где автор, прежде всего, думает о своем «праведном образе», что является смысло-логической ошибкой людей, объединившихся под этим лозунгом. Подобное явно выражен</w:t>
        <w:softHyphen/>
        <w:t>ное стремление убедить других в своей правоте будет неиз</w:t>
        <w:softHyphen/>
        <w:t>бежно мешать процессу делания самого дела.</w:t>
      </w:r>
    </w:p>
    <w:p>
      <w:pPr>
        <w:pStyle w:val="Normal"/>
        <w:ind w:firstLine="709"/>
        <w:jc w:val="both"/>
        <w:rPr/>
      </w:pPr>
      <w:r>
        <w:rPr>
          <w:sz w:val="24"/>
          <w:szCs w:val="24"/>
        </w:rPr>
        <w:t>Кроме этого, отсутствие смысловой полноты в самом тек</w:t>
        <w:softHyphen/>
        <w:t>сте как законченной смысловой конструкции неизбежно по умалчиваемым (недостающим) фрагментам позволит также об</w:t>
        <w:softHyphen/>
        <w:t>наруживать преследуемые автором цели. Ведь сокрытие че</w:t>
        <w:softHyphen/>
        <w:t>рез умолчание каких-либо фрагментов целого несет в себе очевидную угрозу для пользователя письменного документа. И вовсе не важно, отдает ли в этом себе отчет сам автор документа. Не сделанное им несет объективную угрозу для потребителя (исполнителя) выполненного им документа.</w:t>
      </w:r>
    </w:p>
    <w:p>
      <w:pPr>
        <w:pStyle w:val="Normal"/>
        <w:ind w:firstLine="709"/>
        <w:jc w:val="both"/>
        <w:rPr/>
      </w:pPr>
      <w:r>
        <w:rPr>
          <w:sz w:val="24"/>
          <w:szCs w:val="24"/>
        </w:rPr>
        <w:t>Кроме того, сам факт обращения чьего-либо внимания на что-либо является прямым указанием на стремление ав</w:t>
        <w:softHyphen/>
        <w:t>тора, иногда опять же им неосознаваемое, к тому же объек</w:t>
        <w:softHyphen/>
        <w:t>ту либо явлению, о котором он и повествует. Или: в таком случае срабатывает принцип «у кого что болит, тот о том и говорит».</w:t>
      </w:r>
    </w:p>
    <w:p>
      <w:pPr>
        <w:pStyle w:val="Normal"/>
        <w:ind w:firstLine="709"/>
        <w:jc w:val="both"/>
        <w:rPr/>
      </w:pPr>
      <w:r>
        <w:rPr>
          <w:sz w:val="24"/>
          <w:szCs w:val="24"/>
        </w:rPr>
        <w:t>Заключая краткое описание методологической части, еще раз подчеркнем, что произвол в сочленении слов в предло</w:t>
        <w:softHyphen/>
        <w:t>жении, а предложений в тексте вполне возможен, но и смысло-логический анализ любого этого подхода к слову не менее возможен. И еще: привычка писать витиеватым поэтическим манером в деловом письме есть лишь свидетельство умствен</w:t>
        <w:softHyphen/>
        <w:t>ной незрелости.</w:t>
      </w:r>
    </w:p>
    <w:p>
      <w:pPr>
        <w:pStyle w:val="Normal"/>
        <w:ind w:firstLine="709"/>
        <w:jc w:val="both"/>
        <w:rPr>
          <w:sz w:val="24"/>
          <w:szCs w:val="24"/>
        </w:rPr>
      </w:pPr>
      <w:r>
        <w:rPr>
          <w:sz w:val="24"/>
          <w:szCs w:val="24"/>
        </w:rPr>
        <w:t>Таким образом, еще раз напомним:</w:t>
      </w:r>
    </w:p>
    <w:p>
      <w:pPr>
        <w:pStyle w:val="Normal"/>
        <w:ind w:firstLine="709"/>
        <w:jc w:val="both"/>
        <w:rPr>
          <w:sz w:val="24"/>
          <w:szCs w:val="24"/>
        </w:rPr>
      </w:pPr>
      <w:r>
        <w:rPr>
          <w:sz w:val="24"/>
          <w:szCs w:val="24"/>
        </w:rPr>
        <w:t>«Что написано пером, то не вырубишь и топором».</w:t>
      </w:r>
    </w:p>
    <w:p>
      <w:pPr>
        <w:pStyle w:val="Normal"/>
        <w:ind w:firstLine="709"/>
        <w:jc w:val="both"/>
        <w:rPr/>
      </w:pPr>
      <w:r>
        <w:rPr>
          <w:sz w:val="24"/>
          <w:szCs w:val="24"/>
        </w:rPr>
        <w:t>Поэтому-то произвольная речь—это точная мера развития ее автора. Она же есть вполне объективное свидетельство его же устремлений. Научиться распознавать их можно и нуж</w:t>
        <w:softHyphen/>
        <w:t>но каждому ответственному человеку. При этом важно отме</w:t>
        <w:softHyphen/>
        <w:t>тить, что уклонение от ответственности тоже имеет резуль</w:t>
        <w:softHyphen/>
        <w:t>тат, но результат отрицательный. Ответственность же всегда предполагает не запрещение чего-либо, а, наоборот, утверж</w:t>
        <w:softHyphen/>
        <w:t>дение и отстаивание внятной собственной позиции, способ</w:t>
        <w:softHyphen/>
        <w:t>ствующей снятию выявленных противоречий, иначе выража</w:t>
        <w:softHyphen/>
        <w:t>ясь, проблем. А отрицать методологические законы так же глупо, как, скажем, зарывать голову в песок в минуту опасно</w:t>
        <w:softHyphen/>
        <w:t>сти. Или: незнание последних не освобождает от их же не</w:t>
        <w:softHyphen/>
        <w:t>умолимого воздействия на всех без исключения.</w:t>
      </w:r>
    </w:p>
    <w:p>
      <w:pPr>
        <w:pStyle w:val="Normal"/>
        <w:ind w:firstLine="709"/>
        <w:jc w:val="both"/>
        <w:rPr/>
      </w:pPr>
      <w:r>
        <w:rPr>
          <w:sz w:val="24"/>
          <w:szCs w:val="24"/>
        </w:rPr>
        <w:t>Касаясь технологии изложения принципов смысло-логического анализа потенциальным слушателям, можно использо</w:t>
        <w:softHyphen/>
        <w:t>вать форму «круглого стола», куда будут приглашаться преж</w:t>
        <w:softHyphen/>
        <w:t>де всего добровольцы. Это вызвано тем, что изучение приемов смысло-логического анализа письменно-печатной речи потребует от обучаемого соответствующих сотворческих уси</w:t>
        <w:softHyphen/>
        <w:t xml:space="preserve">лий, так как </w:t>
      </w:r>
      <w:r>
        <w:rPr>
          <w:iCs/>
          <w:sz w:val="24"/>
          <w:szCs w:val="24"/>
        </w:rPr>
        <w:t xml:space="preserve">в </w:t>
      </w:r>
      <w:r>
        <w:rPr>
          <w:sz w:val="24"/>
          <w:szCs w:val="24"/>
        </w:rPr>
        <w:t>вопросе смыслового значения многих исполь</w:t>
        <w:softHyphen/>
        <w:t>зуемых сегодня слов далеко не все ясно, а значит, обучаемым на многие подобные вопросы придется отвечать самостоя</w:t>
        <w:softHyphen/>
        <w:t>тельно.</w:t>
      </w:r>
    </w:p>
    <w:p>
      <w:pPr>
        <w:pStyle w:val="Normal"/>
        <w:ind w:firstLine="709"/>
        <w:jc w:val="both"/>
        <w:rPr>
          <w:sz w:val="24"/>
          <w:szCs w:val="24"/>
        </w:rPr>
      </w:pPr>
      <w:r>
        <w:rPr>
          <w:sz w:val="24"/>
          <w:szCs w:val="24"/>
        </w:rPr>
        <w:t>В частности, нахождение в разных толковых словарях русского языка искомого смыслового значения исследуемого слова возможно будет путем смыслового объединения обна</w:t>
        <w:softHyphen/>
        <w:t>руженных при этом различных значений. В данном случае речь пойдет о вычленении и формулировании исключитель</w:t>
        <w:softHyphen/>
        <w:t>но общего начала, которое так или иначе будет представле</w:t>
        <w:softHyphen/>
        <w:t>но во всех выявленных значениях.</w:t>
      </w:r>
    </w:p>
    <w:p>
      <w:pPr>
        <w:pStyle w:val="Normal"/>
        <w:ind w:firstLine="709"/>
        <w:jc w:val="both"/>
        <w:rPr/>
      </w:pPr>
      <w:r>
        <w:rPr>
          <w:sz w:val="24"/>
          <w:szCs w:val="24"/>
        </w:rPr>
        <w:t>С другой стороны, принцип нахождения смысло-логической сочетаемости также будет использоваться уже в провер</w:t>
        <w:softHyphen/>
        <w:t>ке излагаемых в словарях значений отдельных слов, раскры</w:t>
        <w:softHyphen/>
        <w:t>ваемых через употребленные авторами словарей словесные комбинации. В случае обнаружения нарушения последней таким словарным значениям слов естественно будет выражать</w:t>
        <w:softHyphen/>
        <w:t>ся недоверие как значениям явно ошибочным.</w:t>
      </w:r>
    </w:p>
    <w:p>
      <w:pPr>
        <w:pStyle w:val="Normal"/>
        <w:ind w:firstLine="709"/>
        <w:jc w:val="both"/>
        <w:rPr>
          <w:sz w:val="24"/>
          <w:szCs w:val="24"/>
        </w:rPr>
      </w:pPr>
      <w:r>
        <w:rPr>
          <w:sz w:val="24"/>
          <w:szCs w:val="24"/>
        </w:rPr>
        <w:t>Наиболее смелые оппоненты вышесказанного могут воз</w:t>
        <w:softHyphen/>
        <w:t>разить, что вовсе не важно строго писать точными словами, мол, важно только договориться об их значении. Эта точка зрения особо распространена среди психологов. Но послед</w:t>
        <w:softHyphen/>
        <w:t>нее все равно возможно, логически рассуждая, только при условии обладания словарем, содержащим полностью выве</w:t>
        <w:softHyphen/>
        <w:t>ренные значения слов, используемых пишущими и читающи</w:t>
        <w:softHyphen/>
        <w:t>ми, а также его единообразного использования. В нашем случае нет ни первого, ни второго. Поэтому указанной точке зрения попросту не на чем держаться. Особенно это заметно в случае еще дополнительно усиливаемого внешнего воздей</w:t>
        <w:softHyphen/>
        <w:t>ствия с целью внушения обывателю одной незатейливой мыс</w:t>
        <w:softHyphen/>
        <w:t>ли — мол, вовсе и не важно, что и как называется. Достаточ</w:t>
        <w:softHyphen/>
        <w:t>но того, что мы все якобы хорошо знаем, «что» что означа</w:t>
        <w:softHyphen/>
        <w:t>ет на самом деле. Но, во-первых, последнее вовсе не факт, даже когда речь идет о самых простых вещах, а во-вторых, об этом не знают даже лингвисты. Спросите беспристрастно последних, что означают, скажем, бережливость, смирение, милосердие, радость или любовь. Да что там любовь, даже слова типа нация, террор, экономика, коррупция, экстремизм, фашизм, антисемитизм, организованная преступность остают</w:t>
        <w:softHyphen/>
        <w:t>ся даже в сознании лингвистов сильно размытыми понятия</w:t>
        <w:softHyphen/>
        <w:t>ми. Получается: явление есть, слово есть, а понимания точ</w:t>
        <w:softHyphen/>
        <w:t>ного нет. А вы говорите, что можно только иметь в виду. Тут далеко не все так просто, как кому-то может показаться.</w:t>
      </w:r>
    </w:p>
    <w:p>
      <w:pPr>
        <w:pStyle w:val="Normal"/>
        <w:ind w:firstLine="709"/>
        <w:jc w:val="both"/>
        <w:rPr/>
      </w:pPr>
      <w:r>
        <w:rPr>
          <w:sz w:val="24"/>
          <w:szCs w:val="24"/>
        </w:rPr>
        <w:t>Например, вряд ли кто знает, что этимологическое значе</w:t>
        <w:softHyphen/>
        <w:t>ние информационно-аналитической деятельности звучит как снабжение доказательными сведениями. Или слово «интел</w:t>
        <w:softHyphen/>
        <w:t>лигент» как обозначение человека исключительно умствен</w:t>
        <w:softHyphen/>
        <w:t>ного труда, совершающего только открытия чего-либо прин</w:t>
        <w:softHyphen/>
        <w:t>ципиально нового.</w:t>
      </w:r>
    </w:p>
    <w:p>
      <w:pPr>
        <w:pStyle w:val="Normal"/>
        <w:ind w:firstLine="709"/>
        <w:jc w:val="both"/>
        <w:rPr/>
      </w:pPr>
      <w:r>
        <w:rPr>
          <w:sz w:val="24"/>
          <w:szCs w:val="24"/>
        </w:rPr>
        <w:t>К сожалению, в данный вопрос искусственно со време</w:t>
        <w:softHyphen/>
        <w:t>нем вносится все большая путаница. Скажем, при царе сло</w:t>
        <w:softHyphen/>
        <w:t>во «афера» означало только предприятие, преследующее личную выгоду. Советские словари уже внесли зачем-то в значение этого слова определения типа «темное» и «сомни</w:t>
        <w:softHyphen/>
        <w:t>тельное». По умолчанию как бы предполагается, что лич</w:t>
        <w:softHyphen/>
        <w:t>ная выгода, простите, но это «кака». В результате подобных действий в нашем общественном организме нарастают толь</w:t>
        <w:softHyphen/>
        <w:t>ко тенденции к размежеванию и к раздорам. Но иначе и быть не может, таковы законы логики. Последняя воспри</w:t>
        <w:softHyphen/>
        <w:t>нимает иное исключительно как ошибочно-преступное дея</w:t>
        <w:softHyphen/>
        <w:t>ние. Об этом крайне важно знать и всегда помнить! Иначе мы окончательно утратим различение добра и зла, чем не</w:t>
        <w:softHyphen/>
        <w:t>избежно пособим злу.</w:t>
      </w:r>
    </w:p>
    <w:p>
      <w:pPr>
        <w:pStyle w:val="Normal"/>
        <w:ind w:firstLine="709"/>
        <w:jc w:val="both"/>
        <w:rPr>
          <w:i/>
          <w:i/>
          <w:sz w:val="24"/>
          <w:szCs w:val="24"/>
        </w:rPr>
      </w:pPr>
      <w:r>
        <w:rPr>
          <w:i/>
          <w:sz w:val="24"/>
          <w:szCs w:val="24"/>
        </w:rPr>
      </w:r>
    </w:p>
    <w:p>
      <w:pPr>
        <w:pStyle w:val="Normal"/>
        <w:ind w:firstLine="709"/>
        <w:jc w:val="right"/>
        <w:rPr>
          <w:i/>
          <w:i/>
          <w:sz w:val="24"/>
          <w:szCs w:val="24"/>
        </w:rPr>
      </w:pPr>
      <w:r>
        <w:rPr>
          <w:i/>
          <w:sz w:val="24"/>
          <w:szCs w:val="24"/>
        </w:rPr>
      </w:r>
    </w:p>
    <w:p>
      <w:pPr>
        <w:pStyle w:val="Normal"/>
        <w:ind w:firstLine="709"/>
        <w:jc w:val="right"/>
        <w:rPr>
          <w:sz w:val="24"/>
          <w:szCs w:val="24"/>
        </w:rPr>
      </w:pPr>
      <w:r>
        <w:rPr>
          <w:i/>
          <w:sz w:val="24"/>
          <w:szCs w:val="24"/>
        </w:rPr>
        <w:t>11</w:t>
      </w:r>
      <w:r>
        <w:rPr>
          <w:sz w:val="24"/>
          <w:szCs w:val="24"/>
        </w:rPr>
        <w:t xml:space="preserve"> </w:t>
      </w:r>
      <w:r>
        <w:rPr>
          <w:i/>
          <w:iCs/>
          <w:sz w:val="24"/>
          <w:szCs w:val="24"/>
        </w:rPr>
        <w:t>июня</w:t>
      </w:r>
      <w:r>
        <w:rPr>
          <w:sz w:val="24"/>
          <w:szCs w:val="24"/>
        </w:rPr>
        <w:t xml:space="preserve"> </w:t>
      </w:r>
      <w:r>
        <w:rPr>
          <w:i/>
          <w:sz w:val="24"/>
          <w:szCs w:val="24"/>
        </w:rPr>
        <w:t>1999</w:t>
      </w:r>
      <w:r>
        <w:rPr>
          <w:sz w:val="24"/>
          <w:szCs w:val="24"/>
        </w:rPr>
        <w:t xml:space="preserve"> </w:t>
      </w:r>
      <w:r>
        <w:rPr>
          <w:i/>
          <w:sz w:val="24"/>
          <w:szCs w:val="24"/>
        </w:rPr>
        <w:t>года</w:t>
      </w:r>
      <w:r>
        <w:rPr>
          <w:sz w:val="24"/>
          <w:szCs w:val="24"/>
        </w:rPr>
        <w:t xml:space="preserve">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ЧТО ТАКОЕ ПРЕЛЕСТЬ НА САМОМ ДЕЛ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Правда — это</w:t>
      </w:r>
      <w:r>
        <w:rPr>
          <w:sz w:val="24"/>
          <w:szCs w:val="24"/>
        </w:rPr>
        <w:t xml:space="preserve"> не </w:t>
      </w:r>
      <w:r>
        <w:rPr>
          <w:i/>
          <w:iCs/>
          <w:sz w:val="24"/>
          <w:szCs w:val="24"/>
        </w:rPr>
        <w:t>факт,</w:t>
      </w:r>
      <w:r>
        <w:rPr>
          <w:sz w:val="24"/>
          <w:szCs w:val="24"/>
        </w:rPr>
        <w:t xml:space="preserve"> </w:t>
      </w:r>
      <w:r>
        <w:rPr>
          <w:i/>
          <w:sz w:val="24"/>
          <w:szCs w:val="24"/>
        </w:rPr>
        <w:t xml:space="preserve">правда </w:t>
      </w:r>
      <w:r>
        <w:rPr>
          <w:sz w:val="24"/>
          <w:szCs w:val="24"/>
        </w:rPr>
        <w:t xml:space="preserve">— </w:t>
      </w:r>
      <w:r>
        <w:rPr>
          <w:i/>
          <w:sz w:val="24"/>
          <w:szCs w:val="24"/>
        </w:rPr>
        <w:t>это</w:t>
      </w:r>
    </w:p>
    <w:p>
      <w:pPr>
        <w:pStyle w:val="Normal"/>
        <w:ind w:firstLine="709"/>
        <w:jc w:val="right"/>
        <w:rPr>
          <w:sz w:val="24"/>
          <w:szCs w:val="24"/>
        </w:rPr>
      </w:pPr>
      <w:r>
        <w:rPr>
          <w:i/>
          <w:iCs/>
          <w:sz w:val="24"/>
          <w:szCs w:val="24"/>
        </w:rPr>
        <w:t xml:space="preserve"> </w:t>
      </w:r>
      <w:r>
        <w:rPr>
          <w:i/>
          <w:iCs/>
          <w:sz w:val="24"/>
          <w:szCs w:val="24"/>
        </w:rPr>
        <w:t>вся совокупность фактов</w:t>
      </w:r>
      <w:r>
        <w:rPr>
          <w:sz w:val="24"/>
          <w:szCs w:val="24"/>
        </w:rPr>
        <w:t xml:space="preserve"> в </w:t>
      </w:r>
      <w:r>
        <w:rPr>
          <w:i/>
          <w:iCs/>
          <w:sz w:val="24"/>
          <w:szCs w:val="24"/>
        </w:rPr>
        <w:t>ее развитии.</w:t>
      </w:r>
    </w:p>
    <w:p>
      <w:pPr>
        <w:pStyle w:val="Normal"/>
        <w:ind w:firstLine="709"/>
        <w:jc w:val="both"/>
        <w:rPr>
          <w:sz w:val="24"/>
          <w:szCs w:val="24"/>
        </w:rPr>
      </w:pPr>
      <w:r>
        <w:rPr>
          <w:sz w:val="24"/>
          <w:szCs w:val="24"/>
        </w:rPr>
      </w:r>
    </w:p>
    <w:p>
      <w:pPr>
        <w:pStyle w:val="Normal"/>
        <w:ind w:firstLine="709"/>
        <w:jc w:val="both"/>
        <w:rPr/>
      </w:pPr>
      <w:r>
        <w:rPr>
          <w:sz w:val="24"/>
          <w:szCs w:val="24"/>
        </w:rPr>
        <w:t>А кому, собственно, это надо знать и зачем? — может вос</w:t>
        <w:softHyphen/>
        <w:t>кликнуть кто-то, прочитав заголовок заметки. А это надо знать абсолютно всем! — ответит в свою очередь автор. Ведь использование непонимаемых слов не так безобидно, как мо</w:t>
        <w:softHyphen/>
        <w:t>жет кому-то показаться. Подобная привычка есть гарантиро</w:t>
        <w:softHyphen/>
        <w:t>ванная предпосылка ко всем мыслимым и немыслимым глу</w:t>
        <w:softHyphen/>
        <w:t xml:space="preserve">постям как отдельного человека, так и человечества в целом. </w:t>
      </w:r>
      <w:r>
        <w:rPr>
          <w:iCs/>
          <w:sz w:val="24"/>
          <w:szCs w:val="24"/>
        </w:rPr>
        <w:t>Для</w:t>
      </w:r>
      <w:r>
        <w:rPr>
          <w:sz w:val="24"/>
          <w:szCs w:val="24"/>
        </w:rPr>
        <w:t xml:space="preserve"> осознания сказанного достаточно вспомнить хотя бы то, что незнание законов, в том числе и логики, не освобождает абсолютно никого от соответствующей ответственности. Последняя же бывает как осознаваемая, так и не очень. Что опять же логично, так как систематическое делание глупо</w:t>
        <w:softHyphen/>
        <w:t>стей делает их невидимыми для самих делателей. Наоборот, у делателей последних наступает даже привыкание к ним как к норме. В результате скука и уныние — постоянные спутни</w:t>
        <w:softHyphen/>
        <w:t>ки такого поведения. С другой стороны, обругать гениальное может каждый, а понять его... Возьмем для примера следую</w:t>
        <w:softHyphen/>
        <w:t>щее высказывание Ф. М. Достоевского:</w:t>
      </w:r>
    </w:p>
    <w:p>
      <w:pPr>
        <w:pStyle w:val="Normal"/>
        <w:ind w:firstLine="709"/>
        <w:jc w:val="both"/>
        <w:rPr>
          <w:sz w:val="24"/>
          <w:szCs w:val="24"/>
        </w:rPr>
      </w:pPr>
      <w:r>
        <w:rPr>
          <w:sz w:val="24"/>
          <w:szCs w:val="24"/>
        </w:rPr>
        <w:t>«Правда в произведении искусства должна быть нежной».</w:t>
      </w:r>
    </w:p>
    <w:p>
      <w:pPr>
        <w:pStyle w:val="Normal"/>
        <w:ind w:firstLine="709"/>
        <w:jc w:val="both"/>
        <w:rPr/>
      </w:pPr>
      <w:r>
        <w:rPr>
          <w:sz w:val="24"/>
          <w:szCs w:val="24"/>
        </w:rPr>
        <w:t>По Достоевскому получается, что правда обязательно об</w:t>
        <w:softHyphen/>
        <w:t>ладает свойством нежности. Звучит несколько неожиданно. Впрочем, если вдуматься, то мысль писателя сродни фило</w:t>
        <w:softHyphen/>
        <w:t>софскому откровению. Она содержит в себе полноту связан</w:t>
        <w:softHyphen/>
        <w:t>ности. А последняя не позволяет высказыванию зависеть от контекста, иначе выражаясь, «шататься». С другой стороны, само слово «нежность» имеет свой особый смысл. Без зна</w:t>
        <w:softHyphen/>
        <w:t>ния последнего мысль гения так и останется невостребован</w:t>
        <w:softHyphen/>
        <w:t>ной. Словари определяют искомый смысл только через фор</w:t>
        <w:softHyphen/>
        <w:t>му прилагательного НЕЖНЫЙ. Последняя в свою очередь оп</w:t>
        <w:softHyphen/>
        <w:t>ределяется как ласковый, проявляющий любовь, приятный, тонкий и не грубый.</w:t>
      </w:r>
    </w:p>
    <w:p>
      <w:pPr>
        <w:pStyle w:val="Normal"/>
        <w:ind w:firstLine="709"/>
        <w:jc w:val="both"/>
        <w:rPr/>
      </w:pPr>
      <w:r>
        <w:rPr>
          <w:sz w:val="24"/>
          <w:szCs w:val="24"/>
        </w:rPr>
        <w:t>Данные значения слова «нежность» вряд ли могут счи</w:t>
        <w:softHyphen/>
        <w:t>таться точными либо исчерпывающими. Скорее они всего лишь некие следствия так, собственно, и не найденного зна</w:t>
        <w:softHyphen/>
        <w:t>чения. Попробуем обнаружить оное самостоятельно. Рассуж</w:t>
        <w:softHyphen/>
        <w:t xml:space="preserve">дая логически, мы можем обнаружить в этимологии слова нежность как бы две составляющие. Во-перных, </w:t>
      </w:r>
      <w:r>
        <w:rPr>
          <w:i/>
          <w:iCs/>
          <w:sz w:val="24"/>
          <w:szCs w:val="24"/>
        </w:rPr>
        <w:t>это</w:t>
      </w:r>
      <w:r>
        <w:rPr>
          <w:sz w:val="24"/>
          <w:szCs w:val="24"/>
        </w:rPr>
        <w:t xml:space="preserve"> некая заботливость, а во-вторых, это не назойливость. Суммируя, мы получаем, что нежность—это неназойливая заботливость. Вроде бы получилось неплохо, только вот что такое забот</w:t>
        <w:softHyphen/>
        <w:t xml:space="preserve">ливость? Слово «забота» означает мысль или деятельность, направленную к благополучию кого-чего-нибудь. </w:t>
      </w:r>
      <w:r>
        <w:rPr>
          <w:iCs/>
          <w:sz w:val="24"/>
          <w:szCs w:val="24"/>
        </w:rPr>
        <w:t>В</w:t>
      </w:r>
      <w:r>
        <w:rPr>
          <w:sz w:val="24"/>
          <w:szCs w:val="24"/>
        </w:rPr>
        <w:t xml:space="preserve"> результа</w:t>
        <w:softHyphen/>
        <w:t>те заботливость—это состояние кого-либо, направленное к обеспечению благополучия кого-чего-либо. Суммируя най</w:t>
        <w:softHyphen/>
        <w:t>денное значение с нсназойливостью, мы получаем, что неж</w:t>
        <w:softHyphen/>
        <w:t>ность — это состояние кого-либо, направленное к обеспе</w:t>
        <w:softHyphen/>
        <w:t>чению благополучия кого-либо и реализуемое незаметно для воли, но не сознания последнего. Причем необходимо от</w:t>
        <w:softHyphen/>
        <w:t>метить, что нежность в отличие от заботливости всегда на</w:t>
        <w:softHyphen/>
        <w:t>правлена на живое, так как предполагает согласие с прояв</w:t>
        <w:softHyphen/>
        <w:t>ляемой заботой о нем. Таким образом, нежность отличает</w:t>
        <w:softHyphen/>
        <w:t>ся абсолютной сочетаемостью настроений как ее носителя, так и ее адресата.</w:t>
      </w:r>
    </w:p>
    <w:p>
      <w:pPr>
        <w:pStyle w:val="Normal"/>
        <w:ind w:firstLine="709"/>
        <w:jc w:val="both"/>
        <w:rPr/>
      </w:pPr>
      <w:r>
        <w:rPr>
          <w:sz w:val="24"/>
          <w:szCs w:val="24"/>
        </w:rPr>
        <w:t>Но вернемся к Достоевскому. По нему правда может быть только неназойлива. По кто-то, прочитав последнее, возопит, что он не согласен с таким суждением. Вдобавок к своему несогласию наш критик скажет, что, например, убийство конкретного человека никак неназойливо заботливым не назовешь. Да, подобный факт свойством нежности явно не обладает. Впрочем, слова «факт» и «правда» нельзя спутать ни на слух, ни зрительно. Кроме того, факт есть только след</w:t>
        <w:softHyphen/>
        <w:t>ствие чего-то, тогда как правда охватывает собою и причину и следствие. Поэтому-то сравнение факта с правдой, если следовать логике, не правомочно, ведь эти категории попро</w:t>
        <w:softHyphen/>
        <w:t>сту не равновесны.</w:t>
      </w:r>
    </w:p>
    <w:p>
      <w:pPr>
        <w:pStyle w:val="Normal"/>
        <w:ind w:firstLine="709"/>
        <w:jc w:val="both"/>
        <w:rPr/>
      </w:pPr>
      <w:r>
        <w:rPr>
          <w:sz w:val="24"/>
          <w:szCs w:val="24"/>
        </w:rPr>
        <w:t>Но вернемся к собственно прелести. Словари определя</w:t>
        <w:softHyphen/>
        <w:t>ют это слово как очарование, обаяние, привлекательность; приятные, пленяющие явления, впечатления. В результате получается, что прелесть — это то, что, в конечном счете, кому-то нравится. Только вот заковыка: а может ли этот кто-то, собственно, отличать, как говорится, «божий дар от яич</w:t>
        <w:softHyphen/>
        <w:t>ницы»? Ведь для пьяницы вино, для наркомана наркотик вполне могут быть прелестны. Поэтому значение исследуе</w:t>
        <w:softHyphen/>
        <w:t>мого слова, как и в случае со словом «нежность», располо</w:t>
        <w:softHyphen/>
        <w:t>жено не в его следствиях. Наоборот, объединяя все след</w:t>
        <w:softHyphen/>
        <w:t>ствия, мы вполне можем обнаружить этимологический смысл слова ПРЕЛЕСТЬ. Для этого достаточно лишь чуть-чуть фан</w:t>
        <w:softHyphen/>
        <w:t>тазии, с помощью которой через прелесть можно увидеть событие прельщения либо просто явление лести в превос</w:t>
        <w:softHyphen/>
        <w:t>ходной степени. Последние же подобно сказочному золото</w:t>
        <w:softHyphen/>
        <w:t>му ключику открывают уже сам доступ к значению нашего слова.</w:t>
      </w:r>
    </w:p>
    <w:p>
      <w:pPr>
        <w:pStyle w:val="Normal"/>
        <w:ind w:firstLine="709"/>
        <w:jc w:val="both"/>
        <w:rPr>
          <w:sz w:val="24"/>
          <w:szCs w:val="24"/>
        </w:rPr>
      </w:pPr>
      <w:r>
        <w:rPr>
          <w:sz w:val="24"/>
          <w:szCs w:val="24"/>
        </w:rPr>
        <w:t>В результате наших окольных и прямых изысканий мы можем уверенно заявить, что слово «прелесть» на самом деле означает состояние прелыденности кого-либо чем-либо. Толь</w:t>
        <w:softHyphen/>
        <w:t>ко вот незадача: а что означает прельщенность? Попытаем</w:t>
        <w:softHyphen/>
        <w:t>ся ответить и на этот вопрос. Выдвинем предположение, что прельщенность возникает в случае преувеличенного вос</w:t>
        <w:softHyphen/>
        <w:t>приятия кем-либо чего-либо. Развивая выдвинутое предпо</w:t>
        <w:softHyphen/>
        <w:t>ложение далее, отметим еще одну деталь. Прельщения не бывает без иллюзии, что понравившееся является поистине полезным и правильным. Видимо, поэтому-то и не случайно среди православных верующих бытует мнение, что впаде</w:t>
        <w:softHyphen/>
        <w:t>ние в прелесть для души человека крайне опасно, ведь из ее плена человеку самостоятельно выбраться практически невозможно.</w:t>
      </w:r>
    </w:p>
    <w:p>
      <w:pPr>
        <w:pStyle w:val="Normal"/>
        <w:ind w:firstLine="709"/>
        <w:jc w:val="both"/>
        <w:rPr>
          <w:sz w:val="24"/>
          <w:szCs w:val="24"/>
        </w:rPr>
      </w:pPr>
      <w:r>
        <w:rPr>
          <w:sz w:val="24"/>
          <w:szCs w:val="24"/>
        </w:rPr>
        <w:t>Обобщая вышеизложенное, сформулируем итоговый вывод:</w:t>
      </w:r>
    </w:p>
    <w:p>
      <w:pPr>
        <w:pStyle w:val="Normal"/>
        <w:ind w:firstLine="709"/>
        <w:jc w:val="both"/>
        <w:rPr>
          <w:b/>
          <w:b/>
          <w:sz w:val="24"/>
          <w:szCs w:val="24"/>
        </w:rPr>
      </w:pPr>
      <w:r>
        <w:rPr>
          <w:b/>
          <w:i/>
          <w:iCs/>
          <w:sz w:val="24"/>
          <w:szCs w:val="24"/>
        </w:rPr>
        <w:t>прелесть - это благостное состояние преувеличенного вос</w:t>
        <w:softHyphen/>
        <w:t>приятия кем-либо чего-либо.</w:t>
      </w:r>
    </w:p>
    <w:p>
      <w:pPr>
        <w:pStyle w:val="Normal"/>
        <w:jc w:val="right"/>
        <w:rPr>
          <w:i/>
          <w:i/>
          <w:iCs/>
          <w:sz w:val="24"/>
          <w:szCs w:val="24"/>
        </w:rPr>
      </w:pPr>
      <w:r>
        <w:rPr>
          <w:i/>
          <w:iCs/>
          <w:sz w:val="24"/>
          <w:szCs w:val="24"/>
        </w:rPr>
        <w:t>24 июн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Винниц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ЯВЛЯЮТСЯ ЛИ</w:t>
      </w:r>
    </w:p>
    <w:p>
      <w:pPr>
        <w:pStyle w:val="Normal"/>
        <w:ind w:firstLine="709"/>
        <w:jc w:val="center"/>
        <w:rPr>
          <w:b/>
          <w:b/>
          <w:sz w:val="24"/>
          <w:szCs w:val="24"/>
        </w:rPr>
      </w:pPr>
      <w:r>
        <w:rPr>
          <w:b/>
          <w:sz w:val="24"/>
          <w:szCs w:val="24"/>
        </w:rPr>
        <w:t>ПРОТОКОЛЫ СИОНСКИХ МУДРЕЦОВ</w:t>
      </w:r>
    </w:p>
    <w:p>
      <w:pPr>
        <w:pStyle w:val="Normal"/>
        <w:ind w:firstLine="709"/>
        <w:jc w:val="center"/>
        <w:rPr>
          <w:b/>
          <w:b/>
          <w:sz w:val="24"/>
          <w:szCs w:val="24"/>
        </w:rPr>
      </w:pPr>
      <w:r>
        <w:rPr>
          <w:b/>
          <w:sz w:val="24"/>
          <w:szCs w:val="24"/>
        </w:rPr>
        <w:t>ИМИТАЦИЕЙ ЧУЖОЙ ТОЧКИ ЗРЕНИЯ?</w:t>
      </w:r>
    </w:p>
    <w:p>
      <w:pPr>
        <w:pStyle w:val="Normal"/>
        <w:ind w:firstLine="709"/>
        <w:jc w:val="both"/>
        <w:rPr>
          <w:b/>
          <w:b/>
          <w:sz w:val="24"/>
          <w:szCs w:val="24"/>
        </w:rPr>
      </w:pPr>
      <w:r>
        <w:rPr>
          <w:b/>
          <w:sz w:val="24"/>
          <w:szCs w:val="24"/>
        </w:rPr>
      </w:r>
    </w:p>
    <w:p>
      <w:pPr>
        <w:pStyle w:val="Normal"/>
        <w:ind w:firstLine="709"/>
        <w:jc w:val="both"/>
        <w:rPr/>
      </w:pPr>
      <w:r>
        <w:rPr>
          <w:sz w:val="24"/>
          <w:szCs w:val="24"/>
        </w:rPr>
        <w:t>В 1905 году русский писатель Сергей Нилус в своей книге «Великое в малом и близгрядущий Антихрист» опубликовал «Протоколы сионских мудрецов» (ПСМ), в которых изложе</w:t>
        <w:softHyphen/>
        <w:t>ны программа завоевания сионистами мирового господства и способы достижения ими этой цели. Сразу же после обна</w:t>
        <w:softHyphen/>
        <w:t>родования «Протоколов» возник и продолжается до сих пор яростный спор — подлинный это документ или фальшивка?</w:t>
      </w:r>
    </w:p>
    <w:p>
      <w:pPr>
        <w:pStyle w:val="Normal"/>
        <w:ind w:firstLine="709"/>
        <w:jc w:val="both"/>
        <w:rPr>
          <w:sz w:val="24"/>
          <w:szCs w:val="24"/>
        </w:rPr>
      </w:pPr>
      <w:r>
        <w:rPr>
          <w:sz w:val="24"/>
          <w:szCs w:val="24"/>
        </w:rPr>
        <w:t>Попробуем в свою очередь ответить на поставленный в заголовке заметки вопрос, который представляется более точ</w:t>
        <w:softHyphen/>
        <w:t>ным, а значит, и более грамотным, чем дилемма подлинный документ — фальшивка.</w:t>
      </w:r>
    </w:p>
    <w:p>
      <w:pPr>
        <w:pStyle w:val="Normal"/>
        <w:ind w:firstLine="709"/>
        <w:jc w:val="both"/>
        <w:rPr/>
      </w:pPr>
      <w:r>
        <w:rPr>
          <w:sz w:val="24"/>
          <w:szCs w:val="24"/>
        </w:rPr>
        <w:t xml:space="preserve">Сначала заглянем в толковый словарь русского языка и найдем значение слова </w:t>
      </w:r>
    </w:p>
    <w:p>
      <w:pPr>
        <w:pStyle w:val="Normal"/>
        <w:ind w:firstLine="709"/>
        <w:jc w:val="both"/>
        <w:rPr/>
      </w:pPr>
      <w:r>
        <w:rPr>
          <w:sz w:val="24"/>
          <w:szCs w:val="24"/>
        </w:rPr>
        <w:t>«имитация». Искомое слово означает воспроизведение с точностью, подделываясь под кого-нибудь, подо что-нибудь, подражая кому-чему-нибудь.</w:t>
      </w:r>
    </w:p>
    <w:p>
      <w:pPr>
        <w:pStyle w:val="Normal"/>
        <w:ind w:firstLine="709"/>
        <w:jc w:val="both"/>
        <w:rPr/>
      </w:pPr>
      <w:r>
        <w:rPr>
          <w:sz w:val="24"/>
          <w:szCs w:val="24"/>
        </w:rPr>
        <w:t>Зададимся далее вопросом: возможно ли в принципе вос</w:t>
        <w:softHyphen/>
        <w:t>произвести со злонамеренной целью чужую точку зрения с абсолютной точностью? Во-первых, само изложение чужой обширной мировоззренческой точки зрения представляется крайне затруднительным, ведь для этого надо войти в чужое сознание и раствориться в нем, что доступно только святым. А во-вторых, сама злонамеренность воспроизведения чужого взгляда и вовсе будет мешать изложению, так как неизбежно будет заставлять акцентировать внимание в главном на отри</w:t>
        <w:softHyphen/>
        <w:t>цательном. Последнее неизбежно приведет к перекосу изла</w:t>
        <w:softHyphen/>
        <w:t xml:space="preserve">гаемой чужой точки зрения. В результате целостное полотно примет частичный характер, что обязательно изменит общий итог в </w:t>
      </w:r>
      <w:r>
        <w:rPr>
          <w:smallCaps/>
          <w:sz w:val="24"/>
          <w:szCs w:val="24"/>
        </w:rPr>
        <w:t xml:space="preserve">пользу </w:t>
      </w:r>
      <w:r>
        <w:rPr>
          <w:sz w:val="24"/>
          <w:szCs w:val="24"/>
        </w:rPr>
        <w:t>неправды. В противном случае сам вопрос о подделывании снимается автоматически. Кроме того, сама злонамеренность неизбежно выдаст тайные и злые помыслы имитатора, что и будет являться завершающим доказатель</w:t>
        <w:softHyphen/>
        <w:t>ством имитации.</w:t>
      </w:r>
    </w:p>
    <w:p>
      <w:pPr>
        <w:pStyle w:val="Normal"/>
        <w:ind w:firstLine="709"/>
        <w:jc w:val="both"/>
        <w:rPr/>
      </w:pPr>
      <w:r>
        <w:rPr>
          <w:sz w:val="24"/>
          <w:szCs w:val="24"/>
        </w:rPr>
        <w:t>Подводя итог вышеизложенному, при анализе ПСМ мы будем искать, во-первых, полноту излагаемой точки зрения, которая обязательно должна включать в себя и положитель</w:t>
        <w:softHyphen/>
        <w:t>ные составляющие, а во-вторых, будем изучать прежде всего те фрагменты, в которых пишущий акцентирует внимание читающего на отрицательном. Ведь в этом начинании автор автоматически выдаст собственные пристрастия и противо</w:t>
        <w:softHyphen/>
        <w:t>речия, так как никто не будет сознательно внушать читателю мысли о собственных ошибках, которые естественно сразу не делать.</w:t>
      </w:r>
    </w:p>
    <w:p>
      <w:pPr>
        <w:pStyle w:val="Normal"/>
        <w:ind w:firstLine="709"/>
        <w:jc w:val="both"/>
        <w:rPr>
          <w:sz w:val="24"/>
          <w:szCs w:val="24"/>
        </w:rPr>
      </w:pPr>
      <w:r>
        <w:rPr>
          <w:sz w:val="24"/>
          <w:szCs w:val="24"/>
        </w:rPr>
        <w:t>Таким образом, явные и неявные подсказки о злонамерен</w:t>
        <w:softHyphen/>
        <w:t>ности автора ПСМ и будут свидетельствовать о поддельном характере самого документа.</w:t>
      </w:r>
    </w:p>
    <w:p>
      <w:pPr>
        <w:pStyle w:val="Normal"/>
        <w:ind w:firstLine="709"/>
        <w:jc w:val="both"/>
        <w:rPr/>
      </w:pPr>
      <w:r>
        <w:rPr>
          <w:sz w:val="24"/>
          <w:szCs w:val="24"/>
        </w:rPr>
        <w:t>В качестве основного методологического подхода при ис</w:t>
        <w:softHyphen/>
        <w:t>следовании ПСМ будет использоваться «Смысло-логический анализ письменно-печатной речи», главным принципом кото</w:t>
        <w:softHyphen/>
        <w:t>рого является нахождение смысло-логической сочетаемости используемых слов и отдельных предложений текста между собой.</w:t>
      </w:r>
    </w:p>
    <w:p>
      <w:pPr>
        <w:pStyle w:val="Normal"/>
        <w:ind w:firstLine="709"/>
        <w:jc w:val="both"/>
        <w:rPr>
          <w:sz w:val="24"/>
          <w:szCs w:val="24"/>
        </w:rPr>
      </w:pPr>
      <w:r>
        <w:rPr>
          <w:sz w:val="24"/>
          <w:szCs w:val="24"/>
        </w:rPr>
        <w:t>Впрочем, пойдем по порядку. Читаем протокол № 1. В чис</w:t>
        <w:softHyphen/>
        <w:t>ле прочего в тексте мы видим фразу:</w:t>
      </w:r>
    </w:p>
    <w:p>
      <w:pPr>
        <w:pStyle w:val="Normal"/>
        <w:ind w:firstLine="709"/>
        <w:jc w:val="both"/>
        <w:rPr>
          <w:sz w:val="24"/>
          <w:szCs w:val="24"/>
        </w:rPr>
      </w:pPr>
      <w:r>
        <w:rPr>
          <w:sz w:val="24"/>
          <w:szCs w:val="24"/>
        </w:rPr>
        <w:t>«Политика не имеет ничего общего с моралью».</w:t>
      </w:r>
    </w:p>
    <w:p>
      <w:pPr>
        <w:pStyle w:val="Normal"/>
        <w:ind w:firstLine="709"/>
        <w:jc w:val="both"/>
        <w:rPr>
          <w:sz w:val="24"/>
          <w:szCs w:val="24"/>
        </w:rPr>
      </w:pPr>
      <w:r>
        <w:rPr>
          <w:sz w:val="24"/>
          <w:szCs w:val="24"/>
        </w:rPr>
        <w:t>Данное выражение ошибочно, так как слово «политика» означает только «много интересов». С другой стороны, все люди так или иначе имеют свои представления о правиль</w:t>
        <w:softHyphen/>
        <w:t>ном, справедливом, а значит, и хорошем. Последнее же как раз и относится к моральной категории.</w:t>
      </w:r>
    </w:p>
    <w:p>
      <w:pPr>
        <w:pStyle w:val="Normal"/>
        <w:ind w:firstLine="709"/>
        <w:jc w:val="both"/>
        <w:rPr>
          <w:sz w:val="24"/>
          <w:szCs w:val="24"/>
        </w:rPr>
      </w:pPr>
      <w:r>
        <w:rPr>
          <w:sz w:val="24"/>
          <w:szCs w:val="24"/>
        </w:rPr>
        <w:t>Читаем далее следующее:</w:t>
      </w:r>
    </w:p>
    <w:p>
      <w:pPr>
        <w:pStyle w:val="Normal"/>
        <w:ind w:firstLine="709"/>
        <w:jc w:val="both"/>
        <w:rPr>
          <w:sz w:val="24"/>
          <w:szCs w:val="24"/>
        </w:rPr>
      </w:pPr>
      <w:r>
        <w:rPr>
          <w:sz w:val="24"/>
          <w:szCs w:val="24"/>
        </w:rPr>
        <w:t>«Наше право — в силе». Слово «право» есть отвлеченная и ничем не доказанная мысль. Слово это означает не более как: «Дайте мне то, чего я хочу, чтобы я тем самым получил доказательство, что я сильнее вас».</w:t>
      </w:r>
    </w:p>
    <w:p>
      <w:pPr>
        <w:pStyle w:val="Normal"/>
        <w:ind w:firstLine="709"/>
        <w:jc w:val="both"/>
        <w:rPr>
          <w:sz w:val="24"/>
          <w:szCs w:val="24"/>
        </w:rPr>
      </w:pPr>
      <w:r>
        <w:rPr>
          <w:sz w:val="24"/>
          <w:szCs w:val="24"/>
        </w:rPr>
        <w:t>Во-первых, право — это только возможность для осуществ</w:t>
        <w:softHyphen/>
        <w:t>ления чего-либо, а вовсе не только возможность для униже</w:t>
        <w:softHyphen/>
        <w:t>ния (умаления) кого-либо. Во-вторых, автор протоколов в первом предложении пропустил слово «состоит» и тире ни</w:t>
        <w:softHyphen/>
        <w:t>как его не заменяет. Поэтому, объективно говоря, в первом предложении он написал, что возможность что-либо делать имеется.</w:t>
      </w:r>
    </w:p>
    <w:p>
      <w:pPr>
        <w:pStyle w:val="Normal"/>
        <w:ind w:firstLine="709"/>
        <w:jc w:val="both"/>
        <w:rPr>
          <w:sz w:val="24"/>
          <w:szCs w:val="24"/>
        </w:rPr>
      </w:pPr>
      <w:r>
        <w:rPr>
          <w:sz w:val="24"/>
          <w:szCs w:val="24"/>
        </w:rPr>
        <w:t>Спускаемся ниже и видим словосочетание:</w:t>
      </w:r>
    </w:p>
    <w:p>
      <w:pPr>
        <w:pStyle w:val="Normal"/>
        <w:ind w:firstLine="709"/>
        <w:jc w:val="both"/>
        <w:rPr>
          <w:sz w:val="24"/>
          <w:szCs w:val="24"/>
        </w:rPr>
      </w:pPr>
      <w:r>
        <w:rPr>
          <w:sz w:val="24"/>
          <w:szCs w:val="24"/>
        </w:rPr>
        <w:t>«...плохая организация власти...»</w:t>
      </w:r>
    </w:p>
    <w:p>
      <w:pPr>
        <w:pStyle w:val="Normal"/>
        <w:ind w:firstLine="709"/>
        <w:jc w:val="both"/>
        <w:rPr>
          <w:sz w:val="24"/>
          <w:szCs w:val="24"/>
        </w:rPr>
      </w:pPr>
      <w:r>
        <w:rPr>
          <w:sz w:val="24"/>
          <w:szCs w:val="24"/>
        </w:rPr>
        <w:t>Очевидно, что данная формула «прячет» на самом деле ясную мысль о том, что власть служит чужим целям. Это так потому, что не существует где-либо в принципе плохого со</w:t>
        <w:softHyphen/>
        <w:t>циального управления. Последнее служит целям либо очень узкого круга лиц, меньшинства, наконец, большинства. При этом надо всегда помнить, что есть еще и внешнее управле</w:t>
        <w:softHyphen/>
        <w:t>ние со стороны других социальных объединений либо их руководителей, которое внутри субъективно может представ</w:t>
        <w:softHyphen/>
        <w:t>ляться как «плохое свое».</w:t>
      </w:r>
    </w:p>
    <w:p>
      <w:pPr>
        <w:pStyle w:val="Normal"/>
        <w:ind w:firstLine="709"/>
        <w:jc w:val="both"/>
        <w:rPr/>
      </w:pPr>
      <w:r>
        <w:rPr>
          <w:sz w:val="24"/>
          <w:szCs w:val="24"/>
        </w:rPr>
        <w:t>Здесь же уместно обратить внимание на следующее слово</w:t>
        <w:softHyphen/>
        <w:t>сочетание: «...шатании всех властей...»</w:t>
      </w:r>
    </w:p>
    <w:p>
      <w:pPr>
        <w:pStyle w:val="Normal"/>
        <w:ind w:firstLine="709"/>
        <w:jc w:val="both"/>
        <w:rPr>
          <w:sz w:val="24"/>
          <w:szCs w:val="24"/>
        </w:rPr>
      </w:pPr>
      <w:r>
        <w:rPr>
          <w:sz w:val="24"/>
          <w:szCs w:val="24"/>
        </w:rPr>
        <w:t xml:space="preserve"> </w:t>
      </w:r>
      <w:r>
        <w:rPr>
          <w:sz w:val="24"/>
          <w:szCs w:val="24"/>
        </w:rPr>
        <w:t>Последнее выражение переводится на доступный язык как «колебание всех прав на распоряжения», что очевидно есть глупость, которая маскирует собой высокомерие автора про</w:t>
        <w:softHyphen/>
        <w:t>токолов и его желание самому захватить власть. Теперь про</w:t>
        <w:softHyphen/>
        <w:t>читаем всю фразу целиком:</w:t>
      </w:r>
    </w:p>
    <w:p>
      <w:pPr>
        <w:pStyle w:val="Normal"/>
        <w:ind w:firstLine="709"/>
        <w:jc w:val="both"/>
        <w:rPr/>
      </w:pPr>
      <w:r>
        <w:rPr>
          <w:sz w:val="24"/>
          <w:szCs w:val="24"/>
        </w:rPr>
        <w:t>«Наша власть при современном шатании всех властей бу</w:t>
        <w:softHyphen/>
        <w:t>дет необоримее всякой другой, потому что она будет незри</w:t>
        <w:softHyphen/>
        <w:t>мой до тех пор, пока не укрепится настолько, что ее уже никакая хитрость не подточит».</w:t>
      </w:r>
    </w:p>
    <w:p>
      <w:pPr>
        <w:pStyle w:val="Normal"/>
        <w:ind w:firstLine="709"/>
        <w:jc w:val="both"/>
        <w:rPr>
          <w:sz w:val="24"/>
          <w:szCs w:val="24"/>
        </w:rPr>
      </w:pPr>
      <w:r>
        <w:rPr>
          <w:sz w:val="24"/>
          <w:szCs w:val="24"/>
        </w:rPr>
        <w:t>С учетом принципиально неверного понимания автором протоколов принципов управления становится очевидным следующее: последняя фраза написана вовсе не заговорщи</w:t>
        <w:softHyphen/>
        <w:t>ком, наоборот, она рассчитана на внешнее потребление, а значит, она служит целям формирования всего лишь образа заговорщика.</w:t>
      </w:r>
    </w:p>
    <w:p>
      <w:pPr>
        <w:pStyle w:val="Normal"/>
        <w:ind w:firstLine="709"/>
        <w:jc w:val="both"/>
        <w:rPr>
          <w:sz w:val="24"/>
          <w:szCs w:val="24"/>
        </w:rPr>
      </w:pPr>
      <w:r>
        <w:rPr>
          <w:sz w:val="24"/>
          <w:szCs w:val="24"/>
        </w:rPr>
        <w:t>Идем далее. Читаем следующее:</w:t>
      </w:r>
    </w:p>
    <w:p>
      <w:pPr>
        <w:pStyle w:val="Normal"/>
        <w:ind w:firstLine="709"/>
        <w:jc w:val="both"/>
        <w:rPr>
          <w:sz w:val="24"/>
          <w:szCs w:val="24"/>
        </w:rPr>
      </w:pPr>
      <w:r>
        <w:rPr>
          <w:sz w:val="24"/>
          <w:szCs w:val="24"/>
        </w:rPr>
        <w:t>«Только с детства подготавливаемое к самодержавию ли</w:t>
        <w:softHyphen/>
        <w:t>цо может ведать слова, составляемые политическими бук</w:t>
        <w:softHyphen/>
        <w:t>вами».</w:t>
      </w:r>
    </w:p>
    <w:p>
      <w:pPr>
        <w:pStyle w:val="Normal"/>
        <w:ind w:firstLine="709"/>
        <w:jc w:val="both"/>
        <w:rPr/>
      </w:pPr>
      <w:r>
        <w:rPr>
          <w:sz w:val="24"/>
          <w:szCs w:val="24"/>
        </w:rPr>
        <w:t>Разговор о самодержавном лице «скрывает» всего лишь мысль о самостоятельном лице, причем очевидно «скрыва</w:t>
        <w:softHyphen/>
        <w:t>ет» даже от самого автора приведенного выражения, кото</w:t>
        <w:softHyphen/>
        <w:t>рый не понимает сущности самостоятельности. Отсюда у него появляются «слова, составляемые политическими буквами». Последнее уже подобно горячечному бреду. Если же автор хотел говорить о политических понятиях, то тогда это и надо было делать, что, впрочем, тоже было бы ни к месту, так как заговор — это не учебное мероприятие.</w:t>
      </w:r>
    </w:p>
    <w:p>
      <w:pPr>
        <w:pStyle w:val="Normal"/>
        <w:ind w:firstLine="709"/>
        <w:jc w:val="both"/>
        <w:rPr>
          <w:sz w:val="24"/>
          <w:szCs w:val="24"/>
        </w:rPr>
      </w:pPr>
      <w:r>
        <w:rPr>
          <w:sz w:val="24"/>
          <w:szCs w:val="24"/>
        </w:rPr>
        <w:t>Далее по тексту первого протокола обратим внимание на следующее:</w:t>
      </w:r>
    </w:p>
    <w:p>
      <w:pPr>
        <w:pStyle w:val="Normal"/>
        <w:ind w:firstLine="709"/>
        <w:jc w:val="both"/>
        <w:rPr>
          <w:sz w:val="24"/>
          <w:szCs w:val="24"/>
        </w:rPr>
      </w:pPr>
      <w:r>
        <w:rPr>
          <w:sz w:val="24"/>
          <w:szCs w:val="24"/>
        </w:rPr>
        <w:t>«Возможно ли народным массам спокойно, без соревнова</w:t>
        <w:softHyphen/>
        <w:t>ния рассудить, управиться с делами страны, которые не мо</w:t>
        <w:softHyphen/>
        <w:t>гут смешиваться с личными интересами?»</w:t>
      </w:r>
    </w:p>
    <w:p>
      <w:pPr>
        <w:pStyle w:val="Normal"/>
        <w:ind w:firstLine="709"/>
        <w:jc w:val="both"/>
        <w:rPr>
          <w:sz w:val="24"/>
          <w:szCs w:val="24"/>
        </w:rPr>
      </w:pPr>
      <w:r>
        <w:rPr>
          <w:sz w:val="24"/>
          <w:szCs w:val="24"/>
        </w:rPr>
        <w:t>В приведенном выражении мысль о несмешиваемости дел страны с личными интересами маскирует идею о невозмож</w:t>
        <w:softHyphen/>
        <w:t>ности совпадения личных и общественных интересов. По</w:t>
        <w:softHyphen/>
        <w:t>следнее утверждение ошибочно. Ведь общее положение дел касается в том числе и каждого.</w:t>
      </w:r>
    </w:p>
    <w:p>
      <w:pPr>
        <w:pStyle w:val="Normal"/>
        <w:ind w:firstLine="709"/>
        <w:jc w:val="both"/>
        <w:rPr>
          <w:sz w:val="24"/>
          <w:szCs w:val="24"/>
        </w:rPr>
      </w:pPr>
      <w:r>
        <w:rPr>
          <w:sz w:val="24"/>
          <w:szCs w:val="24"/>
        </w:rPr>
        <w:t>Еще обратим внимание на следующую странную мысль:</w:t>
      </w:r>
    </w:p>
    <w:p>
      <w:pPr>
        <w:pStyle w:val="Normal"/>
        <w:ind w:firstLine="709"/>
        <w:jc w:val="both"/>
        <w:rPr/>
      </w:pPr>
      <w:r>
        <w:rPr>
          <w:sz w:val="24"/>
          <w:szCs w:val="24"/>
        </w:rPr>
        <w:t xml:space="preserve">«Только </w:t>
      </w:r>
      <w:r>
        <w:rPr>
          <w:smallCaps/>
          <w:sz w:val="24"/>
          <w:szCs w:val="24"/>
        </w:rPr>
        <w:t xml:space="preserve">v </w:t>
      </w:r>
      <w:r>
        <w:rPr>
          <w:sz w:val="24"/>
          <w:szCs w:val="24"/>
        </w:rPr>
        <w:t>самодержавного лица планы могут выработать</w:t>
        <w:softHyphen/>
        <w:t>ся обширно ясными...»</w:t>
      </w:r>
    </w:p>
    <w:p>
      <w:pPr>
        <w:pStyle w:val="Normal"/>
        <w:ind w:firstLine="709"/>
        <w:jc w:val="both"/>
        <w:rPr>
          <w:sz w:val="24"/>
          <w:szCs w:val="24"/>
        </w:rPr>
      </w:pPr>
      <w:r>
        <w:rPr>
          <w:sz w:val="24"/>
          <w:szCs w:val="24"/>
        </w:rPr>
        <w:t>Сочетание слов «обширно ясными» явно ошибочно, ведь ясность в обширности не нуждается.</w:t>
      </w:r>
    </w:p>
    <w:p>
      <w:pPr>
        <w:pStyle w:val="Normal"/>
        <w:ind w:firstLine="709"/>
        <w:jc w:val="both"/>
        <w:rPr>
          <w:sz w:val="24"/>
          <w:szCs w:val="24"/>
        </w:rPr>
      </w:pPr>
      <w:r>
        <w:rPr>
          <w:sz w:val="24"/>
          <w:szCs w:val="24"/>
        </w:rPr>
        <w:t>Далее читаем:</w:t>
      </w:r>
    </w:p>
    <w:p>
      <w:pPr>
        <w:pStyle w:val="Normal"/>
        <w:ind w:firstLine="709"/>
        <w:jc w:val="both"/>
        <w:rPr>
          <w:sz w:val="24"/>
          <w:szCs w:val="24"/>
        </w:rPr>
      </w:pPr>
      <w:r>
        <w:rPr>
          <w:sz w:val="24"/>
          <w:szCs w:val="24"/>
        </w:rPr>
        <w:t>«Наш пароль—сила и лицемерие».</w:t>
      </w:r>
    </w:p>
    <w:p>
      <w:pPr>
        <w:pStyle w:val="Normal"/>
        <w:ind w:firstLine="709"/>
        <w:jc w:val="both"/>
        <w:rPr/>
      </w:pPr>
      <w:r>
        <w:rPr>
          <w:sz w:val="24"/>
          <w:szCs w:val="24"/>
        </w:rPr>
        <w:t>Данная фраза также ошибочна, так как к лицемерию при</w:t>
        <w:softHyphen/>
        <w:t>бегают объективно слабые. А «ложка дегтя», как известно, «губит бочку меда»!</w:t>
      </w:r>
    </w:p>
    <w:p>
      <w:pPr>
        <w:pStyle w:val="Normal"/>
        <w:ind w:firstLine="709"/>
        <w:jc w:val="both"/>
        <w:rPr>
          <w:sz w:val="24"/>
          <w:szCs w:val="24"/>
        </w:rPr>
      </w:pPr>
      <w:r>
        <w:rPr>
          <w:sz w:val="24"/>
          <w:szCs w:val="24"/>
        </w:rPr>
        <w:t>Эта же мысль повторяется в выражении:</w:t>
      </w:r>
    </w:p>
    <w:p>
      <w:pPr>
        <w:pStyle w:val="Normal"/>
        <w:ind w:firstLine="709"/>
        <w:jc w:val="both"/>
        <w:rPr>
          <w:sz w:val="24"/>
          <w:szCs w:val="24"/>
        </w:rPr>
      </w:pPr>
      <w:r>
        <w:rPr>
          <w:sz w:val="24"/>
          <w:szCs w:val="24"/>
        </w:rPr>
        <w:t>«Справедливая, но неумолимая строгость есть величайший фактор государственной силы: не только ради выгоды, но и во имя долга, ради победы нам надо держаться программ насилия и лицемерия. Доктрина расчета настолько же силь</w:t>
        <w:softHyphen/>
        <w:t>на, насколько средства, ею употребляемые».</w:t>
      </w:r>
    </w:p>
    <w:p>
      <w:pPr>
        <w:pStyle w:val="Normal"/>
        <w:ind w:firstLine="709"/>
        <w:jc w:val="both"/>
        <w:rPr>
          <w:sz w:val="24"/>
          <w:szCs w:val="24"/>
        </w:rPr>
      </w:pPr>
      <w:r>
        <w:rPr>
          <w:sz w:val="24"/>
          <w:szCs w:val="24"/>
        </w:rPr>
        <w:t>Теперь обратим внимание вот на что:</w:t>
      </w:r>
    </w:p>
    <w:p>
      <w:pPr>
        <w:pStyle w:val="Normal"/>
        <w:ind w:firstLine="709"/>
        <w:jc w:val="both"/>
        <w:rPr>
          <w:sz w:val="24"/>
          <w:szCs w:val="24"/>
        </w:rPr>
      </w:pPr>
      <w:r>
        <w:rPr>
          <w:sz w:val="24"/>
          <w:szCs w:val="24"/>
        </w:rPr>
        <w:t>«...между тем на этом зиждилось династическое правле</w:t>
        <w:softHyphen/>
        <w:t>ние: отец передавал сыну знание хода политических дел, так, чтобы никто его не ведал, кроме членов династии, и не мог бы выдать его тайны управляемому народу. Со вре</w:t>
        <w:softHyphen/>
        <w:t>менем смысл династической передачи истинного положе</w:t>
        <w:softHyphen/>
        <w:t>ния дел политики был утрачен, что послужило к успеху нашего дела».</w:t>
      </w:r>
    </w:p>
    <w:p>
      <w:pPr>
        <w:pStyle w:val="Normal"/>
        <w:ind w:firstLine="709"/>
        <w:jc w:val="both"/>
        <w:rPr>
          <w:sz w:val="24"/>
          <w:szCs w:val="24"/>
        </w:rPr>
      </w:pPr>
      <w:r>
        <w:rPr>
          <w:sz w:val="24"/>
          <w:szCs w:val="24"/>
        </w:rPr>
        <w:t>То есть автор протоколов просто-напросто констатирует, что самодержавие само себя изжило, а значит, должно обяза</w:t>
        <w:softHyphen/>
        <w:t>тельно погибнуть. Но тогда при чем здесь заговор? Получа</w:t>
        <w:softHyphen/>
        <w:t>ется, что естественный ход событий пытаются выдавать за глубоко и широко продуманную комбинацию. Особенно это заметно, когда речь заходит о привилегиях аристократии, ко</w:t>
        <w:softHyphen/>
        <w:t>торые якобы являются единственными гарантиями защиты народов от сионистов. Но династическое самодержавие как вершина аристократии гибнет от воздействия времени, а значит, и сама аристократия попадает в аналогичную ситуа</w:t>
        <w:softHyphen/>
        <w:t>цию практически автоматически. В результате получается, что если бы сионистов не было, то их надо было бы срочно при</w:t>
        <w:softHyphen/>
        <w:t>думать либо надо было бы срочно им присвоить качества всемирных заговорщиков. Иначе выражаясь, автор протоко</w:t>
        <w:softHyphen/>
        <w:t>лов пытается убедить читателя, что династическое рабство было роднее, а значит, и предпочтительнее, чем зависимость от банкиров-сионистов. Впрочем, еще большее недоумение вызывает такой пассаж:</w:t>
      </w:r>
    </w:p>
    <w:p>
      <w:pPr>
        <w:pStyle w:val="Normal"/>
        <w:ind w:firstLine="709"/>
        <w:jc w:val="both"/>
        <w:rPr>
          <w:sz w:val="24"/>
          <w:szCs w:val="24"/>
        </w:rPr>
      </w:pPr>
      <w:r>
        <w:rPr>
          <w:sz w:val="24"/>
          <w:szCs w:val="24"/>
        </w:rPr>
        <w:t>«Наше торжество облегчилось еще тем, что в сношениях с нужными нам людьми мы всегда действовали на самые чув</w:t>
        <w:softHyphen/>
        <w:t>ствительные струны ума — на расчет, на алчность, на нена</w:t>
        <w:softHyphen/>
        <w:t>сытность материальных потребностей человека, а каждая из перечисленных человеческих слабостей, взятая в отдельно</w:t>
        <w:softHyphen/>
        <w:t>сти, способна убить инициативу, отдавая волю людей в рас</w:t>
        <w:softHyphen/>
        <w:t>поряжение покупателя их деятельности».</w:t>
      </w:r>
    </w:p>
    <w:p>
      <w:pPr>
        <w:pStyle w:val="Normal"/>
        <w:ind w:firstLine="709"/>
        <w:jc w:val="both"/>
        <w:rPr/>
      </w:pPr>
      <w:r>
        <w:rPr>
          <w:sz w:val="24"/>
          <w:szCs w:val="24"/>
        </w:rPr>
        <w:t>Получается прямо как у И. А. Крылова: «...ты виноват уж тем, что хочется мне кушать...»</w:t>
      </w:r>
    </w:p>
    <w:p>
      <w:pPr>
        <w:pStyle w:val="Normal"/>
        <w:ind w:firstLine="709"/>
        <w:jc w:val="both"/>
        <w:rPr>
          <w:sz w:val="24"/>
          <w:szCs w:val="24"/>
        </w:rPr>
      </w:pPr>
      <w:r>
        <w:rPr>
          <w:sz w:val="24"/>
          <w:szCs w:val="24"/>
        </w:rPr>
        <w:t xml:space="preserve"> </w:t>
      </w:r>
      <w:r>
        <w:rPr>
          <w:sz w:val="24"/>
          <w:szCs w:val="24"/>
        </w:rPr>
        <w:t>Подытоживая вышеизложенное, сформулируем, наконец, ответ на поставленный в заголовке заметки вопрос:</w:t>
      </w:r>
    </w:p>
    <w:p>
      <w:pPr>
        <w:pStyle w:val="Normal"/>
        <w:ind w:firstLine="709"/>
        <w:jc w:val="both"/>
        <w:rPr>
          <w:b/>
          <w:b/>
          <w:sz w:val="24"/>
          <w:szCs w:val="24"/>
        </w:rPr>
      </w:pPr>
      <w:r>
        <w:rPr>
          <w:b/>
          <w:i/>
          <w:iCs/>
          <w:sz w:val="24"/>
          <w:szCs w:val="24"/>
        </w:rPr>
        <w:t>«Протоколы сионских мудрецов» являются имитацией точки зрения сионистских кругов, которым автор пытает</w:t>
        <w:softHyphen/>
        <w:t>ся приписать роль врагов всех свободолюбивых народов.</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28 июля</w:t>
      </w:r>
      <w:r>
        <w:rPr>
          <w:i/>
          <w:sz w:val="24"/>
          <w:szCs w:val="24"/>
        </w:rPr>
        <w:t xml:space="preserve"> 1999 </w:t>
      </w:r>
      <w:r>
        <w:rPr>
          <w:i/>
          <w:iCs/>
          <w:sz w:val="24"/>
          <w:szCs w:val="24"/>
        </w:rPr>
        <w:t xml:space="preserve">года </w:t>
      </w:r>
    </w:p>
    <w:p>
      <w:pPr>
        <w:pStyle w:val="Normal"/>
        <w:ind w:firstLine="709"/>
        <w:jc w:val="right"/>
        <w:rPr>
          <w:i/>
          <w:i/>
          <w:sz w:val="24"/>
          <w:szCs w:val="24"/>
        </w:rPr>
      </w:pPr>
      <w:r>
        <w:rPr>
          <w:i/>
          <w:iCs/>
          <w:sz w:val="24"/>
          <w:szCs w:val="24"/>
        </w:rPr>
        <w:t>Санкт-Петербург</w:t>
      </w:r>
    </w:p>
    <w:p>
      <w:pPr>
        <w:pStyle w:val="Normal"/>
        <w:ind w:firstLine="709"/>
        <w:jc w:val="both"/>
        <w:rPr>
          <w:i/>
          <w:i/>
          <w:sz w:val="24"/>
          <w:szCs w:val="24"/>
        </w:rPr>
      </w:pPr>
      <w:r>
        <w:rPr>
          <w:i/>
          <w:sz w:val="24"/>
          <w:szCs w:val="24"/>
        </w:rPr>
      </w:r>
    </w:p>
    <w:p>
      <w:pPr>
        <w:pStyle w:val="Normal"/>
        <w:ind w:firstLine="709"/>
        <w:jc w:val="center"/>
        <w:rPr>
          <w:b/>
          <w:b/>
          <w:sz w:val="24"/>
          <w:szCs w:val="24"/>
        </w:rPr>
      </w:pPr>
      <w:r>
        <w:rPr>
          <w:b/>
          <w:sz w:val="24"/>
          <w:szCs w:val="24"/>
        </w:rPr>
        <w:t>СМЫСЛОВОЙ ПОЧЕРК</w:t>
      </w:r>
    </w:p>
    <w:p>
      <w:pPr>
        <w:pStyle w:val="Normal"/>
        <w:ind w:firstLine="709"/>
        <w:jc w:val="center"/>
        <w:rPr>
          <w:b/>
          <w:b/>
          <w:sz w:val="24"/>
          <w:szCs w:val="24"/>
        </w:rPr>
      </w:pPr>
      <w:r>
        <w:rPr>
          <w:b/>
          <w:sz w:val="24"/>
          <w:szCs w:val="24"/>
        </w:rPr>
        <w:t>КАК ГЛАВНОЕ СВОЙСТВО СОЗНАНИЯ</w:t>
      </w:r>
    </w:p>
    <w:p>
      <w:pPr>
        <w:pStyle w:val="Normal"/>
        <w:ind w:firstLine="709"/>
        <w:jc w:val="right"/>
        <w:rPr>
          <w:b/>
          <w:b/>
          <w:i/>
          <w:i/>
          <w:iCs/>
          <w:sz w:val="24"/>
          <w:szCs w:val="24"/>
        </w:rPr>
      </w:pPr>
      <w:r>
        <w:rPr>
          <w:b/>
          <w:i/>
          <w:iCs/>
          <w:sz w:val="24"/>
          <w:szCs w:val="24"/>
        </w:rPr>
      </w:r>
    </w:p>
    <w:p>
      <w:pPr>
        <w:pStyle w:val="Normal"/>
        <w:ind w:firstLine="709"/>
        <w:jc w:val="right"/>
        <w:rPr>
          <w:sz w:val="24"/>
          <w:szCs w:val="24"/>
        </w:rPr>
      </w:pPr>
      <w:r>
        <w:rPr>
          <w:i/>
          <w:iCs/>
          <w:sz w:val="24"/>
          <w:szCs w:val="24"/>
        </w:rPr>
        <w:t>Каковы свойства, таковы и речи.</w:t>
      </w:r>
    </w:p>
    <w:p>
      <w:pPr>
        <w:pStyle w:val="Normal"/>
        <w:ind w:firstLine="709"/>
        <w:jc w:val="right"/>
        <w:rPr>
          <w:sz w:val="24"/>
          <w:szCs w:val="24"/>
        </w:rPr>
      </w:pPr>
      <w:r>
        <w:rPr>
          <w:sz w:val="24"/>
          <w:szCs w:val="24"/>
        </w:rPr>
        <w:t>В. И. Дал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широко распространенном сознании понятие смыслово</w:t>
        <w:softHyphen/>
        <w:t>го почерка представлено словами:</w:t>
      </w:r>
    </w:p>
    <w:p>
      <w:pPr>
        <w:pStyle w:val="Normal"/>
        <w:ind w:firstLine="709"/>
        <w:jc w:val="both"/>
        <w:rPr/>
      </w:pPr>
      <w:r>
        <w:rPr>
          <w:sz w:val="24"/>
          <w:szCs w:val="24"/>
        </w:rPr>
        <w:t>«У каждого — своя логика».</w:t>
      </w:r>
    </w:p>
    <w:p>
      <w:pPr>
        <w:pStyle w:val="Normal"/>
        <w:ind w:firstLine="709"/>
        <w:jc w:val="both"/>
        <w:rPr>
          <w:sz w:val="24"/>
          <w:szCs w:val="24"/>
        </w:rPr>
      </w:pPr>
      <w:r>
        <w:rPr>
          <w:sz w:val="24"/>
          <w:szCs w:val="24"/>
        </w:rPr>
        <w:t>Впрочем, поясним, почему обыватель только ощущает смыс</w:t>
        <w:softHyphen/>
        <w:t>ловой почерк, но совсем его не понимает. Это происходит потому, что неподготовленный человек его попросту не вос</w:t>
        <w:softHyphen/>
        <w:t>принимает или не знает, так как самого этого словосочета</w:t>
        <w:softHyphen/>
        <w:t>ния нет среди им используемых понятий. Последнее обстоя</w:t>
        <w:softHyphen/>
        <w:t>тельство является решающим, ведь если мы никогда не виде</w:t>
        <w:softHyphen/>
        <w:t>ли хотя бы телевизора, то последний предстает перед нами только как неопознанный нами же объект, который лишь от</w:t>
        <w:softHyphen/>
        <w:t>дельными элементами своего внешнего вида напоминает нам какие-то элементы уже известных нам предметов, и не более того. Поэтому в случае, когда речь идет о новом понятии. которое можно ощущать чувствами только опосредованно. возникают еще большие трудности для его опознавания, чем в случае с телевизором. Последний непосредственно предста</w:t>
        <w:softHyphen/>
        <w:t>вим через чувство, тогда как понятие смысла всегда существу</w:t>
        <w:softHyphen/>
        <w:t>ет за пределами последнего. Поэтому ясное для сознания слово «почерк» становится неясным в словосочетании СМЫС</w:t>
        <w:softHyphen/>
        <w:t>ЛОВОЙ ПОЧЕРК, так как перестает быть «видимым» через чувство. Иначе выражаясь, люди через чувство регулярно со</w:t>
        <w:softHyphen/>
        <w:t>прикасаются с продуктами жизнедеятельности смыслового почерка как своего рода объекта-невидимки.</w:t>
      </w:r>
    </w:p>
    <w:p>
      <w:pPr>
        <w:pStyle w:val="Normal"/>
        <w:ind w:firstLine="709"/>
        <w:jc w:val="both"/>
        <w:rPr/>
      </w:pPr>
      <w:r>
        <w:rPr>
          <w:sz w:val="24"/>
          <w:szCs w:val="24"/>
        </w:rPr>
        <w:t>Идем далее. Что может находиться в основании смысло</w:t>
        <w:softHyphen/>
        <w:t>вого почерка конкретного человека? Рассуждая логически, мы вполне можем допустить, что именно содержание (подробно</w:t>
        <w:softHyphen/>
        <w:t>сти) мнения человека о значениях используемых им слов и может быть искомым обстоятельством. Ведь именно представ</w:t>
        <w:softHyphen/>
        <w:t>ления субъекта о значениях слов и составят его же ЛОГИКУ. Впрочем, последняя не может быть своей в принципе, так как она абсолютно не зависит от желания человека, наобо</w:t>
        <w:softHyphen/>
        <w:t>рот, она всегда его охватывает собою. Как говорится, если так, то так, а если эдак, то соответственно эдак. Или: логи</w:t>
        <w:softHyphen/>
        <w:t>ка — это всегда СООТВЕТСТВИЕ, свойство которого предельно конкретно, и его не дано отменить никому, как бы кому-то этого ни хотелось. Выражаясь иначе, у каждого своя особен</w:t>
        <w:softHyphen/>
        <w:t>ность в деле соединения слов между собою. Она строго де</w:t>
        <w:softHyphen/>
        <w:t>терминируется (определяется) представлениями человека о смысле используемых им слов. Но кто-то скажет, что многие наполняют используемые слова своим особым смыслом абсо</w:t>
        <w:softHyphen/>
        <w:t>лютно произвольно, а значит, они фактически выводят себя из-под действия строгой зависимости от смыслов слов и тем самым как бы освобождают себя от смыслового почерка.</w:t>
      </w:r>
    </w:p>
    <w:p>
      <w:pPr>
        <w:pStyle w:val="Normal"/>
        <w:ind w:firstLine="709"/>
        <w:jc w:val="both"/>
        <w:rPr/>
      </w:pPr>
      <w:r>
        <w:rPr>
          <w:sz w:val="24"/>
          <w:szCs w:val="24"/>
        </w:rPr>
        <w:t>Вместо короткого ответа давайте рассуждать. Что есть про</w:t>
        <w:softHyphen/>
        <w:t>извольно? Произвольно — это происходящее (проистекающее) из воли. А что лежит в основе воли? В ее основе — предрас</w:t>
        <w:softHyphen/>
        <w:t>положенность, или определенная соориентированность (заряженность) на будущие действия. Последняя же и есть, если хорошенько вдуматься, программа. А программа — это всегда характерность (особенность). В результате логический круг замыкается, и мы оказываемся опять в плену смыслового по</w:t>
        <w:softHyphen/>
        <w:t>черка. Но зададимся в свою очередь вопросом: возможно ли обладать волей вне предрасположенности? Рассуждая опять же логически, мы понимаем, что проявление воли обязатель</w:t>
        <w:softHyphen/>
        <w:t>но детерминировано (определено) временем и пространством всегда предельно конкретно, или: воля с течением времени выберет из многого только одно — СВОЕ, а в основе своего может быть только предрасположенность.</w:t>
      </w:r>
    </w:p>
    <w:p>
      <w:pPr>
        <w:pStyle w:val="Normal"/>
        <w:ind w:firstLine="709"/>
        <w:jc w:val="both"/>
        <w:rPr>
          <w:b/>
          <w:b/>
          <w:sz w:val="24"/>
          <w:szCs w:val="24"/>
        </w:rPr>
      </w:pPr>
      <w:r>
        <w:rPr>
          <w:b/>
          <w:i/>
          <w:iCs/>
          <w:sz w:val="24"/>
          <w:szCs w:val="24"/>
        </w:rPr>
        <w:t>Таким образом, по законам логики получается, что воля — это только сокрытая для наблюдения ее обладателем про</w:t>
        <w:softHyphen/>
        <w:t>грамма (судьба).</w:t>
      </w:r>
    </w:p>
    <w:p>
      <w:pPr>
        <w:pStyle w:val="Normal"/>
        <w:ind w:firstLine="709"/>
        <w:jc w:val="both"/>
        <w:rPr>
          <w:sz w:val="24"/>
          <w:szCs w:val="24"/>
        </w:rPr>
      </w:pPr>
      <w:r>
        <w:rPr>
          <w:sz w:val="24"/>
          <w:szCs w:val="24"/>
        </w:rPr>
        <w:t>Теперь еще один аргумент в пользу существования смыс</w:t>
        <w:softHyphen/>
        <w:t>лового почерка как главного свойства сознания. Мы все об</w:t>
        <w:softHyphen/>
        <w:t>ладаем собственным мнением даже тогда, когда считаем, что его не имеем. Но если мы настаиваем на этом отдельном мнении, мы должны осознавать, что тем самым мы добро</w:t>
        <w:softHyphen/>
        <w:t>вольно отлучаем себя от познания истины. Это так потому, что мнение по определению несет в себе превратность (искаженность). Таким образом, пока мы вне истины — мы в плену опять же своего смыслового почерка. При этом некоторые воскликнут, что истина у каждого своя! На это можно заметить, что особенность последней такова, что сама ее принадлежность кому-чему-либо попросту исключается. Как только мы ее хотя бы мысленно отдаем кому-то в соб</w:t>
        <w:softHyphen/>
        <w:t>ственность, так она тут же трансформируется (превращает</w:t>
        <w:softHyphen/>
        <w:t>ся) уже во мнение. Таковы опять же законы логики, и тут ничего, как говорится, не изменить. Ведь последние облада</w:t>
        <w:softHyphen/>
        <w:t>ют характером всеобщности (тоталитарности).</w:t>
      </w:r>
    </w:p>
    <w:p>
      <w:pPr>
        <w:pStyle w:val="Normal"/>
        <w:ind w:firstLine="709"/>
        <w:jc w:val="both"/>
        <w:rPr>
          <w:sz w:val="24"/>
          <w:szCs w:val="24"/>
        </w:rPr>
      </w:pPr>
      <w:r>
        <w:rPr>
          <w:sz w:val="24"/>
          <w:szCs w:val="24"/>
        </w:rPr>
        <w:t>Кто-то спросит: ну и зачем нам это знать?</w:t>
      </w:r>
    </w:p>
    <w:p>
      <w:pPr>
        <w:pStyle w:val="Normal"/>
        <w:ind w:firstLine="709"/>
        <w:jc w:val="both"/>
        <w:rPr>
          <w:sz w:val="24"/>
          <w:szCs w:val="24"/>
        </w:rPr>
      </w:pPr>
      <w:r>
        <w:rPr>
          <w:sz w:val="24"/>
          <w:szCs w:val="24"/>
        </w:rPr>
        <w:t>Для примера ответим, что это способствует пониманию хотя бы, например, законов информационной войны (проти</w:t>
        <w:softHyphen/>
        <w:t>воборства). При этом кто-то думает, что речь идет о компро</w:t>
        <w:softHyphen/>
        <w:t>матах, кражах секретов, выведения из строя чужих каналов связи и управления. Разочаруем, ничуть не бывал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Информационная война имеет своей целью вредоносное воз</w:t>
        <w:softHyphen/>
        <w:t>действие на умы людей намеченной страны (региона), кото</w:t>
        <w:softHyphen/>
        <w:t>рое должно изменить в худшую сторону их образ мысли и жизни. В результате такого воздействия сторона, подверг</w:t>
        <w:softHyphen/>
        <w:t>шаяся информационному нападению, должна в дальнейшем наносить себе вред уже самостоятельно. Или: информаци</w:t>
        <w:softHyphen/>
        <w:t>онное противоборство имеет своей целью подталкивание про</w:t>
        <w:softHyphen/>
        <w:t>тивника в сторону медленного и неосознаваемого им само</w:t>
        <w:softHyphen/>
        <w:t>убийства.</w:t>
      </w:r>
    </w:p>
    <w:p>
      <w:pPr>
        <w:pStyle w:val="Normal"/>
        <w:ind w:firstLine="709"/>
        <w:jc w:val="both"/>
        <w:rPr>
          <w:sz w:val="24"/>
          <w:szCs w:val="24"/>
        </w:rPr>
      </w:pPr>
      <w:r>
        <w:rPr>
          <w:sz w:val="24"/>
          <w:szCs w:val="24"/>
        </w:rPr>
        <w:t>Скажем, конкретной аудитории для нее абсолютно внезап</w:t>
        <w:softHyphen/>
        <w:t>но демонстрируют самые пикантные сцены из порнофильма. При этом один из зрителей, видя сцену совокупления, толь</w:t>
        <w:softHyphen/>
        <w:t>ко отмечает общий смысл из им воспринятого (узнанного) на экране, тогда как второй уже начинает мысленно соуча</w:t>
        <w:softHyphen/>
        <w:t>ствовать в происходящем на экране. Так вот, в отношении первого информационное воздействие своей цели не достиг</w:t>
        <w:softHyphen/>
        <w:t>ло, тогда как второй зритель оказался им плененным, а зна</w:t>
        <w:softHyphen/>
        <w:t>чит и пораженным. Впрочем, поясним последнюю мысль более детально.</w:t>
      </w:r>
    </w:p>
    <w:p>
      <w:pPr>
        <w:pStyle w:val="Normal"/>
        <w:ind w:firstLine="709"/>
        <w:jc w:val="both"/>
        <w:rPr>
          <w:sz w:val="24"/>
          <w:szCs w:val="24"/>
        </w:rPr>
      </w:pPr>
      <w:r>
        <w:rPr>
          <w:sz w:val="24"/>
          <w:szCs w:val="24"/>
        </w:rPr>
        <w:t>Смысловая особенность восприятия первого зрителя тако</w:t>
        <w:softHyphen/>
        <w:t>ва, что он легко отстраивается от ему навязываемой инфор</w:t>
        <w:softHyphen/>
        <w:t>мации, тогда как у второго зрителя смысловая особенность восприятия уже не имеет соответствующей понятийной (раз</w:t>
        <w:softHyphen/>
        <w:t>решающей) способности, а значит, и шансов на отражение конкретной информационной атаки у него также не имеет</w:t>
        <w:softHyphen/>
        <w:t>ся. Ведь он попросту не в состоянии мысленно растожде-ствиться с им же увиденными образами, с которыми его сознание роковым образом «слипается». Это происходит по</w:t>
        <w:softHyphen/>
        <w:t>тому, что у него отсутствует понятийная культура управления собственным восприятием, наоборот, последнее само управ</w:t>
        <w:softHyphen/>
        <w:t>ляет им, причем управляет в обход его сознания.</w:t>
      </w:r>
    </w:p>
    <w:p>
      <w:pPr>
        <w:pStyle w:val="Normal"/>
        <w:ind w:firstLine="709"/>
        <w:jc w:val="both"/>
        <w:rPr>
          <w:sz w:val="24"/>
          <w:szCs w:val="24"/>
        </w:rPr>
      </w:pPr>
      <w:r>
        <w:rPr>
          <w:sz w:val="24"/>
          <w:szCs w:val="24"/>
        </w:rPr>
        <w:t>По кто-то скажет, что речь в заметке все-таки не о воспри</w:t>
        <w:softHyphen/>
        <w:t>ятии, пускай даже смысловом. Хорошо, давайте поищем пользу и от изучения смыслового почерка. Ведь последний — это все равно только обратная сторона смыслового восприятия, кото</w:t>
        <w:softHyphen/>
        <w:t>рое само всегда действует сокрыто от внешнего наблюдения, но которое всегда оставляет на поверхности смысловой след, или почерк. Это так или иначе проявляется даже на лице носителя смыслового восприятия. Другой вопрос: а как это адекватно (соразмерно) прочитать? Вот здесь действительно придется попотеть. Скажем, восприятие смысловой особенно</w:t>
        <w:softHyphen/>
        <w:t>сти (почерка) письменно-печатной речи потребует от нас вы</w:t>
        <w:softHyphen/>
        <w:t>свобождения уже от особенностей собственного смыслового восприятия начертанного на бумаге. В противном случае одно мнение попросту належится на другое, результатом чего серь</w:t>
        <w:softHyphen/>
        <w:t>езно можно будет уже не интересоваться, так как в нем не будет никакой надежды на обнаружение правды. Кстати, прав</w:t>
        <w:softHyphen/>
        <w:t>ду нельзя знать случайно. Она не лотерея. Правда всегда за пределами ЛЕГКО доступного. К ней можно пробиться только точными целенаправленными усилиями. А последним может предшествовать только обретение верных методологических подходов, или РАЗЛИЧЕНИЯ.</w:t>
      </w:r>
    </w:p>
    <w:p>
      <w:pPr>
        <w:pStyle w:val="Normal"/>
        <w:ind w:firstLine="709"/>
        <w:jc w:val="both"/>
        <w:rPr>
          <w:sz w:val="24"/>
          <w:szCs w:val="24"/>
        </w:rPr>
      </w:pPr>
      <w:r>
        <w:rPr>
          <w:sz w:val="24"/>
          <w:szCs w:val="24"/>
        </w:rPr>
        <w:t>Но что же тогда делать? — спросит нетерпеливый читатель. А тогда придется строить своего рода понятийную систему координат. Причем сами понятия должны будут изучаться исключительно исчерпывающим образом. Последнее возмож</w:t>
        <w:softHyphen/>
        <w:t>но будет достигнуть через неукоснительное следование зако</w:t>
        <w:softHyphen/>
        <w:t>нам логики. Только они являются абсолютно незыблемыми. Все остальное — подвержено изменению. Будем об этом по</w:t>
        <w:softHyphen/>
        <w:t>мнить. При этом сами понятия буквально пронизаны назван</w:t>
        <w:softHyphen/>
        <w:t>ными законами изнутри невидимым для поверхностного на</w:t>
        <w:softHyphen/>
        <w:t>блюдения образом. Поэтому, разрабатывая употребляемые понятия, мы высвобождаемся от действия собственного смыс</w:t>
        <w:softHyphen/>
        <w:t>лового восприятия, а значит, получаем возможности для раз</w:t>
        <w:softHyphen/>
        <w:t>личения у других их смыслового почерка. Сам почерк состо</w:t>
        <w:softHyphen/>
        <w:t>ит из повторяемых элементов и из их характерных и также повторяемых сочетаний. Смысловой почерк уже состоит из мнений по поводу значений употребляемых слов, которые, в свою очередь, строго определяют уже саму особенность их сочетаний. Или, ошибаясь (в меру своего незнания) в значе</w:t>
        <w:softHyphen/>
        <w:t>ниях слов, человек автоматически ошибается уже в деле их сочетания, причем ошибается опять же строго определен</w:t>
        <w:softHyphen/>
        <w:t>ным образом, непосредственно связанным с особенностями ошибок в понимании значений слов. Это так потому, что сами слова (понятия) в образуемых ими комбинациях всегда име</w:t>
        <w:softHyphen/>
        <w:t>ют одно свое значение, а сами комбинации имеют один</w:t>
      </w:r>
    </w:p>
    <w:p>
      <w:pPr>
        <w:pStyle w:val="Normal"/>
        <w:ind w:firstLine="709"/>
        <w:jc w:val="both"/>
        <w:rPr>
          <w:sz w:val="24"/>
          <w:szCs w:val="24"/>
        </w:rPr>
      </w:pPr>
      <w:r>
        <w:rPr>
          <w:sz w:val="24"/>
          <w:szCs w:val="24"/>
        </w:rPr>
        <w:t xml:space="preserve"> </w:t>
      </w:r>
      <w:r>
        <w:rPr>
          <w:sz w:val="24"/>
          <w:szCs w:val="24"/>
        </w:rPr>
        <w:t>общий смысл, либо подобные комбинации не образуют ров</w:t>
        <w:softHyphen/>
        <w:t>ным счетом вообще ничего. Говоря иначе, слова, входящие в комбинации, попросту не входят между собою в «смысловое зацепление» и начинают как бы «скользить» своим смыслом друг по другу. А неподготовленный автор и потребитель сло</w:t>
        <w:softHyphen/>
        <w:t>весной комбинации этого, естественно, не замечает и продол</w:t>
        <w:softHyphen/>
        <w:t>жает, с одной стороны, «лепить» словесные комбинации в меру своего представления о значении им используемых слов, а с другой — уже потребитель чужой словесной комбинации начинает ее протолковывать или начинает ей присваивать общий смысл, которого в ней нет и в помине.</w:t>
      </w:r>
    </w:p>
    <w:p>
      <w:pPr>
        <w:pStyle w:val="FR1"/>
        <w:ind w:firstLine="709"/>
        <w:jc w:val="both"/>
        <w:rPr/>
      </w:pPr>
      <w:r>
        <w:rPr>
          <w:rFonts w:cs="Times New Roman" w:ascii="Times New Roman" w:hAnsi="Times New Roman"/>
          <w:bCs w:val="false"/>
          <w:sz w:val="24"/>
          <w:szCs w:val="24"/>
        </w:rPr>
        <w:t>Таким образом, качество мнения лица о смысле употребля</w:t>
        <w:softHyphen/>
        <w:t>емых им слов неизбежно рождает соответствующее качество в процессе их сочетания. Иначе говоря, нельзя быть свобод</w:t>
        <w:softHyphen/>
        <w:t>ным от меры собственного знания, наоборот, последняя явля</w:t>
        <w:softHyphen/>
        <w:t>ется абсолютной хозяйкой положения.</w:t>
      </w:r>
    </w:p>
    <w:p>
      <w:pPr>
        <w:pStyle w:val="Normal"/>
        <w:ind w:firstLine="709"/>
        <w:jc w:val="right"/>
        <w:rPr>
          <w:i/>
          <w:i/>
          <w:iCs/>
          <w:sz w:val="24"/>
          <w:szCs w:val="24"/>
        </w:rPr>
      </w:pPr>
      <w:r>
        <w:rPr>
          <w:i/>
          <w:iCs/>
          <w:sz w:val="24"/>
          <w:szCs w:val="24"/>
        </w:rPr>
        <w:t>4 августа</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sz w:val="24"/>
          <w:szCs w:val="24"/>
        </w:rPr>
        <w:t>Са</w:t>
      </w:r>
      <w:r>
        <w:rPr>
          <w:i/>
          <w:iCs/>
          <w:sz w:val="24"/>
          <w:szCs w:val="24"/>
        </w:rPr>
        <w:t>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МЫСЛ КАК ОБРАЗ ПРИЧИН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от часто можно слышать широко бытующее суждение о «пустых словах», с помощью которых кто-то скрывает свои мысли. Возможно ли подобное на самом деле? Не является ли подобное утверждение, мягко говоря, ошибочным?</w:t>
      </w:r>
    </w:p>
    <w:p>
      <w:pPr>
        <w:pStyle w:val="Normal"/>
        <w:ind w:firstLine="709"/>
        <w:jc w:val="both"/>
        <w:rPr>
          <w:sz w:val="24"/>
          <w:szCs w:val="24"/>
        </w:rPr>
      </w:pPr>
      <w:r>
        <w:rPr>
          <w:sz w:val="24"/>
          <w:szCs w:val="24"/>
        </w:rPr>
        <w:t>Заглянем в толковый словарь русского языка и найдем в нем значение слова СМЫСЛ. Оказывается, смысл - это внут</w:t>
        <w:softHyphen/>
        <w:t>реннее, логическое содержание (слова, речи, явления), по</w:t>
        <w:softHyphen/>
        <w:t>стигаемое разумом, значение; цель, разумное основание, ра</w:t>
        <w:softHyphen/>
        <w:t>зум, способность понимать и рассуждать.</w:t>
      </w:r>
    </w:p>
    <w:p>
      <w:pPr>
        <w:pStyle w:val="Normal"/>
        <w:ind w:firstLine="709"/>
        <w:jc w:val="both"/>
        <w:rPr/>
      </w:pPr>
      <w:r>
        <w:rPr>
          <w:sz w:val="24"/>
          <w:szCs w:val="24"/>
        </w:rPr>
        <w:t>Сокращая изложенное выше, в результате мы получаем, что значение слова смысл—содержание, значение и разум. В общем, как ни крути, получается путаница- Вопрос: явля</w:t>
        <w:softHyphen/>
        <w:t>ются ли слова о «пустых словах» следствием действия толко</w:t>
        <w:softHyphen/>
        <w:t>вого словаря русского языка? Ответ: да, названные слова с неумолимой неотвратимостью являются следствием НЕДОДУМАННОСТИ ДО КОНЦА МЫСЛИ о значении слова СМЫСЛ. Но с другой стороны, существуют ли пустые мысли? Да. непре</w:t>
        <w:softHyphen/>
        <w:t>менно существуют. Покажем это на некоторых примерах. В частности, в религиозной среде широко употребляется мысль о «больном духе», а в светском мире — о «поведении в пределах разумного».</w:t>
      </w:r>
    </w:p>
    <w:p>
      <w:pPr>
        <w:pStyle w:val="Normal"/>
        <w:ind w:firstLine="709"/>
        <w:jc w:val="both"/>
        <w:rPr>
          <w:sz w:val="24"/>
          <w:szCs w:val="24"/>
        </w:rPr>
      </w:pPr>
      <w:r>
        <w:rPr>
          <w:sz w:val="24"/>
          <w:szCs w:val="24"/>
        </w:rPr>
        <w:t>Мысль о «больном духе» возникла как итог наблюдений за поведением людей, которое вызывало недоумение (читай не</w:t>
        <w:softHyphen/>
        <w:t>разумение). То есть как бы нелогичное (по меркам господ</w:t>
        <w:softHyphen/>
        <w:t>ствующей статистики) поведение отождествлялось с болез</w:t>
        <w:softHyphen/>
        <w:t>нью, ненаблюдаемой через чувство (даже усиливаемое при</w:t>
        <w:softHyphen/>
        <w:t>борами), составляющей человека—его духа. Или: следствия поведения духа имеют место быть и фиксируются через чув</w:t>
        <w:softHyphen/>
        <w:t>ство, а его самого как бы нет (ведь даже у абсолютно сума</w:t>
        <w:softHyphen/>
        <w:t>сшедших людей бывает абсолютно здоровая телесность). В результате возникло искушение по образу и подобию пове</w:t>
        <w:softHyphen/>
        <w:t>дения телесности в момент болезни отождествить с ним не</w:t>
        <w:softHyphen/>
        <w:t>стандартное поведение духа. Только вот заков[э1ка: самого «больного духа», как говорится, никто не видел. Но ведь если дух болеет, то у пего есть свое тело, которое должно быть подвержено гниению и разложению.</w:t>
      </w:r>
    </w:p>
    <w:p>
      <w:pPr>
        <w:pStyle w:val="Normal"/>
        <w:ind w:firstLine="709"/>
        <w:jc w:val="both"/>
        <w:rPr>
          <w:sz w:val="24"/>
          <w:szCs w:val="24"/>
        </w:rPr>
      </w:pPr>
      <w:r>
        <w:rPr>
          <w:sz w:val="24"/>
          <w:szCs w:val="24"/>
        </w:rPr>
        <w:t>Таким образом, тело духа ненаблюдаемо, а мысль о его болезни имеет место быть. Так, спрашивается, с чем мы имеем дело в таком случае? Ответ: мы имеем дело с неумени</w:t>
        <w:softHyphen/>
        <w:t>ем мыслить. Или: слова «болезнь» и «дух» не сочетаются по смыслу и потому их комбинация ничего не образует, а зна</w:t>
        <w:softHyphen/>
        <w:t>чит, остается пустой. Говоря иначе, смыслы этих слов не входят между собой в ЗАЦЕПЛЕНЬЕ, или: они попросту «сколь</w:t>
        <w:softHyphen/>
        <w:t>зят» друг по другу, не образуя при этом никакого ОНЩЕГО смысла. Строго.) говоря, правильно было бы сказать, скажем, «одержимый дух» или «злой дух». Тогда как «больной дух» — это все равно что НЕОПОЗНАННЫЙ ОБЪЕКТ.</w:t>
      </w:r>
    </w:p>
    <w:p>
      <w:pPr>
        <w:pStyle w:val="Normal"/>
        <w:ind w:firstLine="709"/>
        <w:jc w:val="both"/>
        <w:rPr>
          <w:sz w:val="24"/>
          <w:szCs w:val="24"/>
        </w:rPr>
      </w:pPr>
      <w:r>
        <w:rPr>
          <w:sz w:val="24"/>
          <w:szCs w:val="24"/>
        </w:rPr>
        <w:t>Подобная же картина имеет место быть в случае употреб</w:t>
        <w:softHyphen/>
        <w:t>ления словосочетания «пределы разумного». Или: слова «ра</w:t>
        <w:softHyphen/>
        <w:t>зум» и «пределы» не сочетаются между собою по своему смыс</w:t>
        <w:softHyphen/>
        <w:t>лу. Ведь пределы разуму поставить нельзя. Это даже нельзя серьезно помыслить. В противном случае разум перестает быть разумом.</w:t>
      </w:r>
    </w:p>
    <w:p>
      <w:pPr>
        <w:pStyle w:val="Normal"/>
        <w:ind w:firstLine="709"/>
        <w:jc w:val="both"/>
        <w:rPr/>
      </w:pPr>
      <w:r>
        <w:rPr>
          <w:smallCaps/>
          <w:sz w:val="24"/>
          <w:szCs w:val="24"/>
        </w:rPr>
        <w:t xml:space="preserve">поэтому </w:t>
      </w:r>
      <w:r>
        <w:rPr>
          <w:sz w:val="24"/>
          <w:szCs w:val="24"/>
        </w:rPr>
        <w:t>внесем некоторую ясность:</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устых (бессмысленных) слов не существует, но существу</w:t>
        <w:softHyphen/>
        <w:t>ют бессмысленные словосочетания как продукт неумения ду</w:t>
        <w:softHyphen/>
        <w:t>мать.</w:t>
      </w:r>
    </w:p>
    <w:p>
      <w:pPr>
        <w:pStyle w:val="Normal"/>
        <w:ind w:firstLine="709"/>
        <w:jc w:val="both"/>
        <w:rPr>
          <w:sz w:val="24"/>
          <w:szCs w:val="24"/>
        </w:rPr>
      </w:pPr>
      <w:r>
        <w:rPr>
          <w:sz w:val="24"/>
          <w:szCs w:val="24"/>
        </w:rPr>
        <w:t>Теперь об умении думать. Например, часто говорят об «уп</w:t>
        <w:softHyphen/>
        <w:t>равлении своей волей». Последнее суждение пустое, так как волей управлять нельзя, как говорится, по определению. Если ею кто начинает управлять, то она тут же прекращает свое смысловое существование как понятие. Но с другой стороны, можно управлять формированием ее исходной составляющей — ХОТЕНИЕМ, переходящим впоследствии в ЖЕЛАНИЕ.</w:t>
      </w:r>
    </w:p>
    <w:p>
      <w:pPr>
        <w:pStyle w:val="Normal"/>
        <w:ind w:firstLine="709"/>
        <w:jc w:val="both"/>
        <w:rPr/>
      </w:pPr>
      <w:r>
        <w:rPr>
          <w:sz w:val="24"/>
          <w:szCs w:val="24"/>
        </w:rPr>
        <w:t xml:space="preserve"> </w:t>
      </w:r>
      <w:r>
        <w:rPr>
          <w:sz w:val="24"/>
          <w:szCs w:val="24"/>
        </w:rPr>
        <w:t>Механизм образования, а значит и управления ими, следующий. Сначала возникает в сознании образ кого-чего-либо. Причем последний может прийти в него как извне, так и изнутри. Это может быть устное либо письменное слово; изоб</w:t>
        <w:softHyphen/>
        <w:t>ражение, какой-либо вид и его подробности, мысль, наконец. это может быть просто образ. Последний может явиться, ска</w:t>
        <w:softHyphen/>
        <w:t>жем, во сне. Далее следует либо мысленное СОЧЛЕНЕНЬЕ наблюдающего с наблюдаемым, либо только констатация на</w:t>
        <w:softHyphen/>
        <w:t>блюдаемым факта появления перед ним конкретного образа через его РАЗЛИЧЕНИЕ (узнавание). В случае только букваль</w:t>
        <w:softHyphen/>
        <w:t>ного узнавания возникшего образа дальнейшее взаимодействие с ним прекращается, наоборот, в случае продолжения наблю</w:t>
        <w:softHyphen/>
        <w:t>дения за возникшим образом хотя бы через память наступает вышеназванное сочлененье, неизбежно переходящее в СОСЛО-ЖЕНЬЕ, которое, в свою очередь, автоматически отливается в хотенье — желанье. Последнее в дальнейшем так или иначе реализуется через ЧУВСТВЕННОЕ ДЕЙСТВИЕ.</w:t>
      </w:r>
    </w:p>
    <w:p>
      <w:pPr>
        <w:pStyle w:val="Normal"/>
        <w:ind w:firstLine="709"/>
        <w:jc w:val="both"/>
        <w:rPr>
          <w:sz w:val="24"/>
          <w:szCs w:val="24"/>
        </w:rPr>
      </w:pPr>
      <w:r>
        <w:rPr>
          <w:sz w:val="24"/>
          <w:szCs w:val="24"/>
        </w:rPr>
        <w:t>Таким образом, у человека на самом деле есть только один шанс на самоуправление: при самом первом столкновении с образом кого-чего-либо не войти с ним в какое-либо смысло</w:t>
        <w:softHyphen/>
        <w:t>вое зацепленье. В противном случае сознание человека охва</w:t>
        <w:softHyphen/>
        <w:t>тывается и подчиняется явившимся к нему ОБРАЗОМ. При</w:t>
        <w:softHyphen/>
        <w:t>чем абсолютно не имеет значения сам характер сочленснья. Он может быть как со знаком плюс, так и со знаком минус. Только результат будет един: человек попадает под управле</w:t>
        <w:softHyphen/>
        <w:t>ние со стороны явившегося ему образа.</w:t>
      </w:r>
    </w:p>
    <w:p>
      <w:pPr>
        <w:pStyle w:val="Normal"/>
        <w:ind w:firstLine="709"/>
        <w:jc w:val="both"/>
        <w:rPr/>
      </w:pPr>
      <w:r>
        <w:rPr>
          <w:sz w:val="24"/>
          <w:szCs w:val="24"/>
        </w:rPr>
        <w:t>Ну и для закрепления урока разберем еще следующее суж</w:t>
        <w:softHyphen/>
        <w:t>дение об истине, в котором отсутствует совокупный смысл, с одной стороны, а с другой — в котором присутствует резуль</w:t>
        <w:softHyphen/>
        <w:t>тат воздействия совокупного ошибочного представления (об</w:t>
        <w:softHyphen/>
        <w:t>раза) о мироздании, или результат утраты самоуправления сторонником этого суждения. Оно выглядит следующим об</w:t>
        <w:softHyphen/>
        <w:t>разом:</w:t>
      </w:r>
    </w:p>
    <w:p>
      <w:pPr>
        <w:pStyle w:val="Normal"/>
        <w:ind w:firstLine="709"/>
        <w:jc w:val="both"/>
        <w:rPr>
          <w:sz w:val="24"/>
          <w:szCs w:val="24"/>
        </w:rPr>
      </w:pPr>
      <w:r>
        <w:rPr>
          <w:sz w:val="24"/>
          <w:szCs w:val="24"/>
        </w:rPr>
        <w:t>«Истина—это то, что не подлежит сомнению и что мо</w:t>
        <w:softHyphen/>
        <w:t>жет доказать свою правоту».</w:t>
      </w:r>
    </w:p>
    <w:p>
      <w:pPr>
        <w:pStyle w:val="Normal"/>
        <w:ind w:firstLine="709"/>
        <w:jc w:val="both"/>
        <w:rPr/>
      </w:pPr>
      <w:r>
        <w:rPr>
          <w:sz w:val="24"/>
          <w:szCs w:val="24"/>
        </w:rPr>
        <w:t>Во-первых, словосочетания «истина и сомнение», «истина и доказывание» не сопрягаются по своему смыслу, так как сомнение и доказывание строго детерминируются (определя</w:t>
        <w:softHyphen/>
        <w:t>ются) субъектом, от которого истина не зависит по опреде</w:t>
        <w:softHyphen/>
        <w:t>лению. В противном случае истина трансформируется во мнение, которое уже непосредственно связано с субъектом. Во-вторых, сведение определения истины к признакам его восприятия субъектом есть опять же неумение думать. Ну и наконец, в-третьих, подобное представление об истине сви</w:t>
        <w:softHyphen/>
        <w:t>детельствует о его носителе как о сознании, которое считает себя центром всего мироздания и которое рассматривает все его окружающее лишь как средство для удовлетворения сво</w:t>
        <w:softHyphen/>
        <w:t>их желаний. Подобный взгляд на мир в научной среде опре</w:t>
        <w:softHyphen/>
        <w:t>делен как СОЛИПСИЗМ.</w:t>
      </w:r>
    </w:p>
    <w:p>
      <w:pPr>
        <w:pStyle w:val="Normal"/>
        <w:ind w:firstLine="709"/>
        <w:jc w:val="both"/>
        <w:rPr>
          <w:sz w:val="24"/>
          <w:szCs w:val="24"/>
        </w:rPr>
      </w:pPr>
      <w:r>
        <w:rPr>
          <w:sz w:val="24"/>
          <w:szCs w:val="24"/>
        </w:rPr>
        <w:t>Обобщая изложенное, вернемся собственно к слову СМЫСЛ. Найденное в заголовке заметки значение этого слова хоро</w:t>
        <w:softHyphen/>
        <w:t>шо поверяется следующими словесными комбинациями:</w:t>
      </w:r>
    </w:p>
    <w:p>
      <w:pPr>
        <w:pStyle w:val="Normal"/>
        <w:ind w:firstLine="709"/>
        <w:jc w:val="both"/>
        <w:rPr>
          <w:sz w:val="24"/>
          <w:szCs w:val="24"/>
        </w:rPr>
      </w:pPr>
      <w:r>
        <w:rPr>
          <w:sz w:val="24"/>
          <w:szCs w:val="24"/>
        </w:rPr>
        <w:t>«смысло-логический» и «логико-смысловой». Заглянем вновь в толковый словарь, только на этот раз — в толковый словарь иностранных слов в русском языке. Зна</w:t>
        <w:softHyphen/>
        <w:t>чение искомого слова «логика» следующее:</w:t>
      </w:r>
    </w:p>
    <w:p>
      <w:pPr>
        <w:pStyle w:val="Normal"/>
        <w:ind w:firstLine="709"/>
        <w:jc w:val="both"/>
        <w:rPr>
          <w:sz w:val="24"/>
          <w:szCs w:val="24"/>
        </w:rPr>
      </w:pPr>
      <w:r>
        <w:rPr>
          <w:sz w:val="24"/>
          <w:szCs w:val="24"/>
        </w:rPr>
        <w:t>логика — это наука о законах мышления; разумность, пра</w:t>
        <w:softHyphen/>
        <w:t>вильность, внутренняя закономерность.</w:t>
      </w:r>
    </w:p>
    <w:p>
      <w:pPr>
        <w:pStyle w:val="Normal"/>
        <w:ind w:firstLine="709"/>
        <w:jc w:val="both"/>
        <w:rPr>
          <w:sz w:val="24"/>
          <w:szCs w:val="24"/>
        </w:rPr>
      </w:pPr>
      <w:r>
        <w:rPr>
          <w:sz w:val="24"/>
          <w:szCs w:val="24"/>
        </w:rPr>
        <w:t>Теперь вернемся к выше обозначенным словосочетани</w:t>
        <w:softHyphen/>
        <w:t>ям. Второе из них при суммировании словарных значений входящих в него слов даст нам следующий результат:</w:t>
      </w:r>
    </w:p>
    <w:p>
      <w:pPr>
        <w:pStyle w:val="Normal"/>
        <w:ind w:firstLine="709"/>
        <w:jc w:val="both"/>
        <w:rPr>
          <w:sz w:val="24"/>
          <w:szCs w:val="24"/>
        </w:rPr>
      </w:pPr>
      <w:r>
        <w:rPr>
          <w:sz w:val="24"/>
          <w:szCs w:val="24"/>
        </w:rPr>
        <w:t>логико-смысловой — это правильно-разумный. Тогда как первое словосочетание образует уже такой итог:</w:t>
      </w:r>
    </w:p>
    <w:p>
      <w:pPr>
        <w:pStyle w:val="Normal"/>
        <w:ind w:firstLine="709"/>
        <w:jc w:val="both"/>
        <w:rPr>
          <w:sz w:val="24"/>
          <w:szCs w:val="24"/>
        </w:rPr>
      </w:pPr>
      <w:r>
        <w:rPr>
          <w:sz w:val="24"/>
          <w:szCs w:val="24"/>
        </w:rPr>
        <w:t>смысло-логический — это разумно-правильный. Несложное умственное усилие позволит сделать вывод, что второй результат выглядит уместнее, ведь правильность без разумности даже не мыслится, тогда как разумность как ос</w:t>
        <w:softHyphen/>
        <w:t>нование правильности — вполне. Впрочем, отказав словарно</w:t>
        <w:softHyphen/>
        <w:t>му значению слова СМЫСЛ в правильности и воспользовав</w:t>
        <w:softHyphen/>
        <w:t>шись уже значением исследуемого слова из заголовка замет</w:t>
        <w:softHyphen/>
        <w:t>ки, мы получим:</w:t>
      </w:r>
    </w:p>
    <w:p>
      <w:pPr>
        <w:pStyle w:val="Normal"/>
        <w:ind w:firstLine="709"/>
        <w:jc w:val="both"/>
        <w:rPr>
          <w:sz w:val="24"/>
          <w:szCs w:val="24"/>
        </w:rPr>
      </w:pPr>
      <w:r>
        <w:rPr>
          <w:sz w:val="24"/>
          <w:szCs w:val="24"/>
        </w:rPr>
        <w:t>логико-смысловой — это правильно-образно-причинный, а смысло-логический — это образно-причинно-правильный. Подводя промежуточный итог, мы видим, что словарное значение слова ЛОГИКА также ущербно, а значит, оно не вер</w:t>
        <w:softHyphen/>
        <w:t>но. Попытаемся сформулировать свое. Скажем, логика — это способ бытия разума.</w:t>
      </w:r>
    </w:p>
    <w:p>
      <w:pPr>
        <w:pStyle w:val="Normal"/>
        <w:ind w:firstLine="709"/>
        <w:jc w:val="both"/>
        <w:rPr>
          <w:sz w:val="24"/>
          <w:szCs w:val="24"/>
        </w:rPr>
      </w:pPr>
      <w:r>
        <w:rPr>
          <w:sz w:val="24"/>
          <w:szCs w:val="24"/>
        </w:rPr>
        <w:t>Вновь соединяем исследуемые слова и получаем:</w:t>
      </w:r>
    </w:p>
    <w:p>
      <w:pPr>
        <w:pStyle w:val="Normal"/>
        <w:ind w:firstLine="709"/>
        <w:jc w:val="both"/>
        <w:rPr>
          <w:sz w:val="24"/>
          <w:szCs w:val="24"/>
        </w:rPr>
      </w:pPr>
      <w:r>
        <w:rPr>
          <w:sz w:val="24"/>
          <w:szCs w:val="24"/>
        </w:rPr>
        <w:t>логико-смысловой — это... Дальше что-то попросту не «кле</w:t>
        <w:softHyphen/>
        <w:t>ится».</w:t>
      </w:r>
    </w:p>
    <w:p>
      <w:pPr>
        <w:pStyle w:val="Normal"/>
        <w:ind w:firstLine="709"/>
        <w:jc w:val="both"/>
        <w:rPr>
          <w:sz w:val="24"/>
          <w:szCs w:val="24"/>
        </w:rPr>
      </w:pPr>
      <w:r>
        <w:rPr>
          <w:sz w:val="24"/>
          <w:szCs w:val="24"/>
        </w:rPr>
        <w:t>Но посмотрим, а что получится, если написать «смысло-логический». Последнее представимо так:</w:t>
      </w:r>
    </w:p>
    <w:p>
      <w:pPr>
        <w:pStyle w:val="Normal"/>
        <w:ind w:firstLine="709"/>
        <w:jc w:val="both"/>
        <w:rPr>
          <w:sz w:val="24"/>
          <w:szCs w:val="24"/>
        </w:rPr>
      </w:pPr>
      <w:r>
        <w:rPr>
          <w:sz w:val="24"/>
          <w:szCs w:val="24"/>
        </w:rPr>
        <w:t>смысло-логический — это образно причинно-способствую</w:t>
        <w:softHyphen/>
        <w:t>щий бытию разума.</w:t>
      </w:r>
    </w:p>
    <w:p>
      <w:pPr>
        <w:pStyle w:val="Normal"/>
        <w:ind w:firstLine="709"/>
        <w:jc w:val="both"/>
        <w:rPr>
          <w:sz w:val="24"/>
          <w:szCs w:val="24"/>
        </w:rPr>
      </w:pPr>
      <w:r>
        <w:rPr>
          <w:sz w:val="24"/>
          <w:szCs w:val="24"/>
        </w:rPr>
        <w:t>Получилось несколько тяжеловато, впрочем, общий смысл все равно просматривается.</w:t>
      </w:r>
    </w:p>
    <w:p>
      <w:pPr>
        <w:pStyle w:val="Normal"/>
        <w:ind w:firstLine="709"/>
        <w:jc w:val="both"/>
        <w:rPr>
          <w:b/>
          <w:b/>
          <w:i/>
          <w:i/>
          <w:sz w:val="24"/>
          <w:szCs w:val="24"/>
        </w:rPr>
      </w:pPr>
      <w:r>
        <w:rPr>
          <w:b/>
          <w:i/>
          <w:iCs/>
          <w:sz w:val="24"/>
          <w:szCs w:val="24"/>
        </w:rPr>
        <w:t>Таким образом, заключая, подведем общий итог всем про</w:t>
        <w:softHyphen/>
        <w:t>деланным выше рассуждениям. Слово СМЫСЛ — это не со</w:t>
        <w:softHyphen/>
        <w:t>держание, и не значение, и даже не разум, как считают лингвисты. Смысл - это образ причины, причем образ в его</w:t>
      </w:r>
      <w:r>
        <w:rPr>
          <w:b/>
          <w:sz w:val="24"/>
          <w:szCs w:val="24"/>
        </w:rPr>
        <w:t xml:space="preserve"> </w:t>
      </w:r>
      <w:r>
        <w:rPr>
          <w:b/>
          <w:bCs/>
          <w:i/>
          <w:sz w:val="24"/>
          <w:szCs w:val="24"/>
        </w:rPr>
        <w:t>самом общем виде.</w:t>
      </w:r>
    </w:p>
    <w:p>
      <w:pPr>
        <w:pStyle w:val="FR1"/>
        <w:jc w:val="both"/>
        <w:rPr/>
      </w:pPr>
      <w:r>
        <w:rPr>
          <w:rFonts w:cs="Times New Roman" w:ascii="Times New Roman" w:hAnsi="Times New Roman"/>
          <w:bCs w:val="false"/>
          <w:sz w:val="24"/>
          <w:szCs w:val="24"/>
        </w:rPr>
        <w:t>Иначе выражаясь, изображение причины и есть смысл, или: причина может быть только наглядной, а наглядность причины и образует сам искомый смысл. По</w:t>
        <w:softHyphen/>
        <w:t>этому грамотно вопрошать не «в чем смысл жизни?», а «каков смысл жизни?».</w:t>
      </w:r>
    </w:p>
    <w:p>
      <w:pPr>
        <w:pStyle w:val="Normal"/>
        <w:ind w:firstLine="709"/>
        <w:jc w:val="right"/>
        <w:rPr>
          <w:rFonts w:ascii="Times New Roman" w:hAnsi="Times New Roman" w:cs="Times New Roman"/>
          <w:bCs/>
          <w:i/>
          <w:i/>
          <w:iCs/>
          <w:sz w:val="24"/>
          <w:szCs w:val="24"/>
        </w:rPr>
      </w:pPr>
      <w:r>
        <w:rPr>
          <w:rFonts w:cs="Times New Roman"/>
          <w:bCs/>
          <w:i/>
          <w:iCs/>
          <w:sz w:val="24"/>
          <w:szCs w:val="24"/>
        </w:rPr>
      </w:r>
    </w:p>
    <w:p>
      <w:pPr>
        <w:pStyle w:val="Normal"/>
        <w:ind w:firstLine="709"/>
        <w:jc w:val="right"/>
        <w:rPr/>
      </w:pPr>
      <w:r>
        <w:rPr>
          <w:i/>
          <w:iCs/>
          <w:sz w:val="24"/>
          <w:szCs w:val="24"/>
        </w:rPr>
        <w:t xml:space="preserve">16 августа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МИР» НА САМОМ ДЕЛЕ?</w:t>
      </w:r>
    </w:p>
    <w:p>
      <w:pPr>
        <w:pStyle w:val="Normal"/>
        <w:ind w:firstLine="709"/>
        <w:jc w:val="center"/>
        <w:rPr>
          <w:b/>
          <w:b/>
          <w:sz w:val="24"/>
          <w:szCs w:val="24"/>
        </w:rPr>
      </w:pPr>
      <w:r>
        <w:rPr>
          <w:b/>
          <w:sz w:val="24"/>
          <w:szCs w:val="24"/>
        </w:rPr>
        <w:t>ЯВЛЯЕТСЯ ЛИ ОНО ПРОТИВОПОЛОЖНЫМ</w:t>
      </w:r>
    </w:p>
    <w:p>
      <w:pPr>
        <w:pStyle w:val="Normal"/>
        <w:ind w:firstLine="709"/>
        <w:jc w:val="center"/>
        <w:rPr>
          <w:b/>
          <w:b/>
          <w:sz w:val="24"/>
          <w:szCs w:val="24"/>
        </w:rPr>
      </w:pPr>
      <w:r>
        <w:rPr>
          <w:b/>
          <w:sz w:val="24"/>
          <w:szCs w:val="24"/>
        </w:rPr>
        <w:t>СЛОВУ «ВОЙНА»?</w:t>
      </w:r>
    </w:p>
    <w:p>
      <w:pPr>
        <w:pStyle w:val="Normal"/>
        <w:ind w:firstLine="709"/>
        <w:jc w:val="center"/>
        <w:rPr>
          <w:b/>
          <w:b/>
          <w:sz w:val="24"/>
          <w:szCs w:val="24"/>
        </w:rPr>
      </w:pPr>
      <w:r>
        <w:rPr>
          <w:b/>
          <w:sz w:val="24"/>
          <w:szCs w:val="24"/>
        </w:rPr>
        <w:t>ЗАКОН КАК РЕГУЛЯРНОСТЬ БЫТИЯ МИРОЗДА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Слово «мир», казалось бы, чего проще? Но так ли это на самом деле?</w:t>
      </w:r>
    </w:p>
    <w:p>
      <w:pPr>
        <w:pStyle w:val="Normal"/>
        <w:ind w:firstLine="709"/>
        <w:jc w:val="both"/>
        <w:rPr/>
      </w:pPr>
      <w:r>
        <w:rPr>
          <w:sz w:val="24"/>
          <w:szCs w:val="24"/>
        </w:rPr>
        <w:t>Для начала заглянем в толковый словарь русского языка. Оказывается, мир—это, с одной стороны, вся доступная че</w:t>
        <w:softHyphen/>
        <w:t>ловеческому сознанию действительность, включая его само</w:t>
        <w:softHyphen/>
        <w:t xml:space="preserve">го, а с другой, мир—это отсутствие ссоры, наконец, войны. Последнее допущение несет в себе существенную погрешность против первого значения, так как ссоры и воины не </w:t>
      </w:r>
      <w:r>
        <w:rPr>
          <w:smallCaps/>
          <w:sz w:val="24"/>
          <w:szCs w:val="24"/>
        </w:rPr>
        <w:t xml:space="preserve">могут </w:t>
      </w:r>
      <w:r>
        <w:rPr>
          <w:sz w:val="24"/>
          <w:szCs w:val="24"/>
        </w:rPr>
        <w:t>быть за пределами мира. Поэтому-то и не случайно возникло словообразование МИРОВАЯ ВОЙНА. Ведь война все равно принадлежит миру, или является подробностью его жизни. Поэтому она никак не может быть противоположным миру понятием.</w:t>
      </w:r>
    </w:p>
    <w:p>
      <w:pPr>
        <w:pStyle w:val="Normal"/>
        <w:ind w:firstLine="709"/>
        <w:jc w:val="both"/>
        <w:rPr/>
      </w:pPr>
      <w:r>
        <w:rPr>
          <w:sz w:val="24"/>
          <w:szCs w:val="24"/>
        </w:rPr>
        <w:t>Теперь о законе. Спрашивается, а кому и зачем это надо знать? Ведь в России уже давно известно: «Закон что дыш</w:t>
        <w:softHyphen/>
        <w:t>ло — куда повернул, то и вышло». Только вот заковыка: а, как и за счет чего оно, собственно, поворачивается? Так пот, поворачивается оно как раз в строгом соответствии с искомым понятием, то есть опять же в соответствии с ЗА</w:t>
        <w:softHyphen/>
        <w:t>КОНОМ. Поэтому-то само названное понятие уже «не пере</w:t>
        <w:softHyphen/>
        <w:t>прыгнешь» без соответствующей санкции с его же сторо</w:t>
        <w:softHyphen/>
        <w:t>ны, как это кому-то не покажется странным. А насмехаться над понятием закона можно, но только в режиме «лающей на слона моськи».</w:t>
      </w:r>
    </w:p>
    <w:p>
      <w:pPr>
        <w:pStyle w:val="Normal"/>
        <w:ind w:firstLine="709"/>
        <w:jc w:val="both"/>
        <w:rPr/>
      </w:pPr>
      <w:r>
        <w:rPr>
          <w:sz w:val="24"/>
          <w:szCs w:val="24"/>
        </w:rPr>
        <w:t>Впрочем, поговорим о практической стороне вопроса. На</w:t>
        <w:softHyphen/>
        <w:t>пример, сейчас модно говорить о «диктатуре закона», о «слу</w:t>
        <w:softHyphen/>
        <w:t xml:space="preserve">гах закона» или о «войне законов». Но природа понятия закона такова, что война ему не грозит по определению. Ведь если есть война между законами, тогда, логически рассуждая, уже нет собственно последних. Поэтому говорить о «воине законов» могут только невежественные люди. Они в силу своей неразвитости присваивают словам не свойственный им смысл. В результате таких действий </w:t>
      </w:r>
      <w:r>
        <w:rPr>
          <w:smallCaps/>
          <w:sz w:val="24"/>
          <w:szCs w:val="24"/>
        </w:rPr>
        <w:t xml:space="preserve">v </w:t>
      </w:r>
      <w:r>
        <w:rPr>
          <w:sz w:val="24"/>
          <w:szCs w:val="24"/>
        </w:rPr>
        <w:t>этих людей образуются тезисы, которые не имеют какого-либо совокупного смысла. Соответственно любые попытки борьбы с «войной законов» будут обречены на провал, так как они сведутся к «поиску черной кошки в темной комнате, в которой ее нет». Но что же тогда, собственно, надо делать? — спросит недоумен</w:t>
        <w:softHyphen/>
        <w:t>но читатель. А надо учиться мыслить и разговаривать по-русски, то есть грамотно, или со смыслом. Скажем, в иссле</w:t>
        <w:softHyphen/>
        <w:t>дуемом примере речь должна идти об отсутствии согласован</w:t>
        <w:softHyphen/>
        <w:t>ности между утвержденными полномочным органом власти договоренностями. С другой стороны, если бы удалось га</w:t>
        <w:softHyphen/>
        <w:t>рантировать вечное и абсолютное исполнение какой-либо до</w:t>
        <w:softHyphen/>
        <w:t>говоренности, то тогда можно было бы вполне говорить уже о появлении закона. Но в названном случае употребление термина «закон» неуместно, так как это будет явное преуве</w:t>
        <w:softHyphen/>
        <w:t>личение. Говоря еще строже, необходимо отметить, что за</w:t>
        <w:softHyphen/>
        <w:t>коны не являются собственностью сознания, наоборот, по</w:t>
        <w:softHyphen/>
        <w:t>следнее полностью находится в их власти. Само сознание может только открывать их для себя. и ничего более. Кста</w:t>
        <w:softHyphen/>
        <w:t>ти сказать, никому почему-то не приходит в голову назы</w:t>
        <w:softHyphen/>
        <w:t>вать международные договоренности законами. На правда ли, странно? Внутри же страны такие же по сути догово</w:t>
        <w:softHyphen/>
        <w:t>ренности уже норовят назвать законами. Вот уж воистину двойной стандарт!</w:t>
      </w:r>
    </w:p>
    <w:p>
      <w:pPr>
        <w:pStyle w:val="Normal"/>
        <w:ind w:firstLine="709"/>
        <w:jc w:val="both"/>
        <w:rPr/>
      </w:pPr>
      <w:r>
        <w:rPr>
          <w:sz w:val="24"/>
          <w:szCs w:val="24"/>
        </w:rPr>
        <w:t>Но кто-то скажет, что выражение «война законов» в прак</w:t>
        <w:softHyphen/>
        <w:t>тической жизни легче использовать, чем иное другое. В свою очередь спросим: легче для чего? для организации межпартийной борьбы интересов? Если для этого, тогда. действительно, выбранное выражение более уместно, ведь оно прямо-таки насаждает перманентное противостояние в об</w:t>
        <w:softHyphen/>
        <w:t>ществе. Кто-то возразит, что иного человечество все равно не знает, так стоит ли отказываться от привычного? Но с другой стороны, человечество уже не может позволить себе взирать безразлично по старинке на разворачивающееся то здесь, то там противоборство. Наоборот, весьма и весьма вероятно, что даже конкурентная борьба скоро превратит</w:t>
        <w:softHyphen/>
        <w:t>ся из двигателя прогресса в его же тормоз. Иначе выража</w:t>
        <w:softHyphen/>
        <w:t>ясь, наблюдение за миром через «замочную скважину» ча</w:t>
        <w:softHyphen/>
        <w:t>стных интересов становится все менее и менее рентабель</w:t>
        <w:softHyphen/>
        <w:t>ным и не замечать этого уже попросту нельзя. Поэтому на повестке дня — утверждение повсеместно целостного подхо</w:t>
        <w:softHyphen/>
        <w:t>да, в том числе и к установлению каких-либо договоренно</w:t>
        <w:softHyphen/>
        <w:t>стей. Последний как раз и начнется с привития всем куль</w:t>
        <w:softHyphen/>
        <w:t>туры обращения с понятиями. Она неизбежно и быстро все расставит по местам.</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30 августа</w:t>
      </w:r>
      <w:r>
        <w:rPr>
          <w:rFonts w:cs="Times New Roman" w:ascii="Times New Roman" w:hAnsi="Times New Roman"/>
          <w:i w:val="false"/>
          <w:iCs w:val="false"/>
          <w:sz w:val="24"/>
          <w:szCs w:val="24"/>
        </w:rPr>
        <w:t xml:space="preserve"> </w:t>
      </w:r>
      <w:r>
        <w:rPr>
          <w:rFonts w:cs="Times New Roman" w:ascii="Times New Roman" w:hAnsi="Times New Roman"/>
          <w:iCs w:val="false"/>
          <w:sz w:val="24"/>
          <w:szCs w:val="24"/>
        </w:rPr>
        <w:t>1999</w:t>
      </w:r>
      <w:r>
        <w:rPr>
          <w:rFonts w:cs="Times New Roman" w:ascii="Times New Roman" w:hAnsi="Times New Roman"/>
          <w:i w:val="false"/>
          <w:iCs w:val="false"/>
          <w:sz w:val="24"/>
          <w:szCs w:val="24"/>
        </w:rPr>
        <w:t xml:space="preserve"> </w:t>
      </w:r>
      <w:r>
        <w:rPr>
          <w:rFonts w:cs="Times New Roman" w:ascii="Times New Roman" w:hAnsi="Times New Roman"/>
          <w:sz w:val="24"/>
          <w:szCs w:val="24"/>
        </w:rPr>
        <w:t xml:space="preserve">года </w:t>
      </w:r>
    </w:p>
    <w:p>
      <w:pPr>
        <w:pStyle w:val="FR3"/>
        <w:ind w:firstLine="709"/>
        <w:jc w:val="right"/>
        <w:rPr/>
      </w:pPr>
      <w:r>
        <w:rPr>
          <w:rFonts w:cs="Times New Roman" w:ascii="Times New Roman" w:hAnsi="Times New Roman"/>
          <w:iCs w:val="false"/>
          <w:sz w:val="24"/>
          <w:szCs w:val="24"/>
        </w:rPr>
        <w:t>Са</w:t>
      </w:r>
      <w:r>
        <w:rPr>
          <w:rFonts w:cs="Times New Roman" w:ascii="Times New Roman" w:hAnsi="Times New Roman"/>
          <w:sz w:val="24"/>
          <w:szCs w:val="24"/>
        </w:rPr>
        <w:t>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ПРОБЛЕМА ВОСПРИЯТИЯ СЛОВА «СТИЛЬ»</w:t>
      </w:r>
    </w:p>
    <w:p>
      <w:pPr>
        <w:pStyle w:val="Normal"/>
        <w:ind w:firstLine="709"/>
        <w:jc w:val="center"/>
        <w:rPr>
          <w:b/>
          <w:b/>
          <w:sz w:val="24"/>
          <w:szCs w:val="24"/>
        </w:rPr>
      </w:pPr>
      <w:r>
        <w:rPr>
          <w:b/>
          <w:sz w:val="24"/>
          <w:szCs w:val="24"/>
        </w:rPr>
        <w:t>КАК ОСНОВА ФУНДАМЕНТАЛЬНЫХ ЗАБЛУЖДЕНИЙ</w:t>
      </w:r>
    </w:p>
    <w:p>
      <w:pPr>
        <w:pStyle w:val="Normal"/>
        <w:ind w:firstLine="709"/>
        <w:jc w:val="center"/>
        <w:rPr>
          <w:b/>
          <w:b/>
          <w:sz w:val="24"/>
          <w:szCs w:val="24"/>
        </w:rPr>
      </w:pPr>
      <w:r>
        <w:rPr>
          <w:b/>
          <w:sz w:val="24"/>
          <w:szCs w:val="24"/>
        </w:rPr>
        <w:t>ГОСПОДСТВУЮЩЕГО СОЗНАНИЯ</w:t>
      </w:r>
    </w:p>
    <w:p>
      <w:pPr>
        <w:pStyle w:val="Normal"/>
        <w:ind w:firstLine="709"/>
        <w:jc w:val="center"/>
        <w:rPr>
          <w:b/>
          <w:b/>
          <w:i/>
          <w:i/>
          <w:iCs/>
          <w:sz w:val="24"/>
          <w:szCs w:val="24"/>
        </w:rPr>
      </w:pPr>
      <w:r>
        <w:rPr>
          <w:b/>
          <w:i/>
          <w:iCs/>
          <w:sz w:val="24"/>
          <w:szCs w:val="24"/>
        </w:rPr>
      </w:r>
    </w:p>
    <w:p>
      <w:pPr>
        <w:pStyle w:val="Normal"/>
        <w:ind w:firstLine="709"/>
        <w:jc w:val="right"/>
        <w:rPr>
          <w:i/>
          <w:i/>
          <w:iCs/>
          <w:sz w:val="24"/>
          <w:szCs w:val="24"/>
        </w:rPr>
      </w:pPr>
      <w:r>
        <w:rPr>
          <w:i/>
          <w:iCs/>
          <w:sz w:val="24"/>
          <w:szCs w:val="24"/>
        </w:rPr>
        <w:t>Мысли</w:t>
      </w:r>
      <w:r>
        <w:rPr>
          <w:i/>
          <w:sz w:val="24"/>
          <w:szCs w:val="24"/>
        </w:rPr>
        <w:t xml:space="preserve"> светлых</w:t>
      </w:r>
      <w:r>
        <w:rPr>
          <w:sz w:val="24"/>
          <w:szCs w:val="24"/>
        </w:rPr>
        <w:t xml:space="preserve"> </w:t>
      </w:r>
      <w:r>
        <w:rPr>
          <w:i/>
          <w:iCs/>
          <w:sz w:val="24"/>
          <w:szCs w:val="24"/>
        </w:rPr>
        <w:t>голов всегда совпадают</w:t>
      </w:r>
    </w:p>
    <w:p>
      <w:pPr>
        <w:pStyle w:val="Normal"/>
        <w:ind w:firstLine="709"/>
        <w:jc w:val="right"/>
        <w:rPr/>
      </w:pPr>
      <w:r>
        <w:rPr>
          <w:i/>
          <w:iCs/>
          <w:sz w:val="24"/>
          <w:szCs w:val="24"/>
        </w:rPr>
        <w:t xml:space="preserve"> </w:t>
      </w:r>
      <w:r>
        <w:rPr>
          <w:sz w:val="24"/>
          <w:szCs w:val="24"/>
        </w:rPr>
        <w:t>Блез Паскаль</w:t>
      </w:r>
    </w:p>
    <w:p>
      <w:pPr>
        <w:pStyle w:val="Normal"/>
        <w:ind w:firstLine="709"/>
        <w:jc w:val="both"/>
        <w:rPr>
          <w:sz w:val="24"/>
          <w:szCs w:val="24"/>
        </w:rPr>
      </w:pPr>
      <w:r>
        <w:rPr>
          <w:sz w:val="24"/>
          <w:szCs w:val="24"/>
        </w:rPr>
      </w:r>
    </w:p>
    <w:p>
      <w:pPr>
        <w:pStyle w:val="Normal"/>
        <w:ind w:firstLine="709"/>
        <w:jc w:val="both"/>
        <w:rPr/>
      </w:pPr>
      <w:r>
        <w:rPr>
          <w:sz w:val="24"/>
          <w:szCs w:val="24"/>
        </w:rPr>
        <w:t>«Во как», — скажет кто-то, прочитав заголовок. «Ни боль</w:t>
        <w:softHyphen/>
        <w:t>ше и ни меньше», — ответит автор. Впрочем, поясним послед</w:t>
        <w:softHyphen/>
        <w:t>нюю мысль подробнее.</w:t>
      </w:r>
    </w:p>
    <w:p>
      <w:pPr>
        <w:pStyle w:val="Normal"/>
        <w:ind w:firstLine="709"/>
        <w:jc w:val="both"/>
        <w:rPr/>
      </w:pPr>
      <w:r>
        <w:rPr>
          <w:sz w:val="24"/>
          <w:szCs w:val="24"/>
        </w:rPr>
        <w:t>Сначала заглянем в толковый словарь русского языка. В нем исследуемое слово представлено как совокупность ху</w:t>
        <w:softHyphen/>
        <w:t xml:space="preserve">дожественных средств и как система языковых средств и идей. Кроме того, это слово имеет </w:t>
      </w:r>
      <w:r>
        <w:rPr>
          <w:i/>
          <w:iCs/>
          <w:sz w:val="24"/>
          <w:szCs w:val="24"/>
        </w:rPr>
        <w:t>еще</w:t>
      </w:r>
      <w:r>
        <w:rPr>
          <w:sz w:val="24"/>
          <w:szCs w:val="24"/>
        </w:rPr>
        <w:t xml:space="preserve"> значения характер</w:t>
        <w:softHyphen/>
        <w:t>ной манеры поведения, а также метода деятельности и сово</w:t>
        <w:softHyphen/>
        <w:t>купности приемов работы. Ну и, наконец, стиль — это способ летосчисления. С этимологической точки зрения стиль — это палочка с острым концом для писания на навощенных до</w:t>
        <w:softHyphen/>
        <w:t>щечках.</w:t>
      </w:r>
    </w:p>
    <w:p>
      <w:pPr>
        <w:pStyle w:val="Normal"/>
        <w:ind w:firstLine="709"/>
        <w:jc w:val="both"/>
        <w:rPr>
          <w:sz w:val="24"/>
          <w:szCs w:val="24"/>
        </w:rPr>
      </w:pPr>
      <w:r>
        <w:rPr>
          <w:sz w:val="24"/>
          <w:szCs w:val="24"/>
        </w:rPr>
        <w:t>Сужая найденные значения, мы получим следующий ряд слов: совокупность, система, манера, метод. Если совокупность и система понимаются относительно легко, то, скажем, ма</w:t>
        <w:softHyphen/>
        <w:t>нера или метод уже несут в себе некую неясность. Попробу</w:t>
        <w:softHyphen/>
        <w:t>ем разобраться с нею. Для этого вновь заглянем в словарь. Так, слово МАНЕРА представлено в нем в целом как способ что-нибудь делать, имеющий совокупность характерных черт. Тогда как слово МЕТОД имеет значения пути, способа, при</w:t>
        <w:softHyphen/>
        <w:t>ема осуществления чего-нибудь.</w:t>
      </w:r>
    </w:p>
    <w:p>
      <w:pPr>
        <w:pStyle w:val="Normal"/>
        <w:ind w:firstLine="709"/>
        <w:jc w:val="both"/>
        <w:rPr>
          <w:sz w:val="24"/>
          <w:szCs w:val="24"/>
        </w:rPr>
      </w:pPr>
      <w:r>
        <w:rPr>
          <w:sz w:val="24"/>
          <w:szCs w:val="24"/>
        </w:rPr>
        <w:t>Обобщая, легко увидеть, что СТИЛЬ—это всего лишь ха</w:t>
        <w:softHyphen/>
        <w:t>рактерность или особенность делания чего-либо, и ничего более. Помните про палочку с заостренным концом? Так вот, особенность заострения конца — это и есть само существо палочки как инструмента для письма, а стиль — отличитель</w:t>
        <w:softHyphen/>
        <w:t>ные свойства употребляемого средства для делания чего-либо. Ну и в чем же тогда, собственно, заключаются трудности, или в чем сама проблема восприятия господствующим созна</w:t>
        <w:softHyphen/>
        <w:t>нием значения данного слова? — вполне резонно спросит чи</w:t>
        <w:softHyphen/>
        <w:t>татель заметки. А она как раз в том, что, сталкиваясь с ха</w:t>
        <w:softHyphen/>
        <w:t>рактерностью чьих-то действий, господствующее сознание не видит ее истинного хозяина. Ведь последний для него оста</w:t>
        <w:softHyphen/>
        <w:t>ется абсолютно невидимым как раз по причине незнания о его существовании. Господствующее сознание рассматривает сами действия как явление самодостаточное, и ему вовсе не</w:t>
        <w:softHyphen/>
        <w:t>вдомек, что они только суть следствия чего-то сокрытого. С этого момента господствующее сознание начинает через при</w:t>
        <w:softHyphen/>
        <w:t>зму вкуса делить действия на грамотные и безграмотные. Только вот заковыка: предъявить какую-либо меру этого раз</w:t>
        <w:softHyphen/>
        <w:t>деления как себе, так и другим господствующее сознание и не в состоянии. В результате оно вынужденно порождает систему ложных авторитетов и ориентиров. На ниве после</w:t>
        <w:softHyphen/>
        <w:t>дних пышным цветом расцветают всевозможные моды и вся массовая культура в целом. Если будущий классик преодоле</w:t>
        <w:softHyphen/>
        <w:t>вает неизвестность поиском и нахождением правды, то моды и массовая культура — исключительно ложью. Таков характер недодуманности чего-либо, или: правду случайно не находят. Наоборот, на ее поиск неизбежно потребуются дополнитель</w:t>
        <w:softHyphen/>
        <w:t>ные и целенаправленные усилия.</w:t>
      </w:r>
    </w:p>
    <w:p>
      <w:pPr>
        <w:pStyle w:val="Normal"/>
        <w:ind w:firstLine="709"/>
        <w:jc w:val="both"/>
        <w:rPr/>
      </w:pPr>
      <w:r>
        <w:rPr>
          <w:sz w:val="24"/>
          <w:szCs w:val="24"/>
        </w:rPr>
        <w:t>Теперь необходимо понять, где и в чем сокрыто само сред</w:t>
        <w:softHyphen/>
        <w:t>ство делания чего-либо. Ведь говорить всерьез о палочке, обсуждая манеру, скажем, поведения, было бы, вероятно, глу</w:t>
        <w:softHyphen/>
        <w:t>по. Кто-то вспомнит о душе, кто-то об уме, а кто-то и о со</w:t>
        <w:softHyphen/>
        <w:t>знании. Представляется, что последнее предположение будет более удобным для дальнейшего поиска. Ведь сознание вели</w:t>
        <w:softHyphen/>
        <w:t>колепно сопрягается и с умом, и с душой. Возьмем для при</w:t>
        <w:softHyphen/>
        <w:t>мера случай проявления стиля при письме (в письменно-пе</w:t>
        <w:softHyphen/>
        <w:t>чатной речи). Последний имеет место быть всегда. Причем через сам написанный (напечатанный) текст обнаружение его не представляет особого труда, тогда как обнаружение его причины уже потребует специальных умственных усилий. Последние неизбежно упрутся в уяснение представлений, излагающего что-либо на бумаге, о смысле тех или иных им употребленных слов. Именно это и составит его стиль, или его особенность, в деле сочленения слов и предложений меж</w:t>
        <w:softHyphen/>
        <w:t>ду собой. И здесь работа сознания абсолютно незаменима. Ведь ум и душа для этого не совсем подходят. Или: поиск истины для них несколько обременителен в силу их особен</w:t>
        <w:softHyphen/>
        <w:t>ности. Так, ум оперирует уже узнанным, а душа и вовсе тяго</w:t>
        <w:softHyphen/>
        <w:t>теет сама к себе. Тогда как только сознание открыто для поиска истины. Поэтому исследование причин стиля и до</w:t>
        <w:softHyphen/>
        <w:t>ступно только ему.</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трого говоря, стиль как индивидуальная особенность, с одной стороны, зависит от степени знания смысла употреб</w:t>
        <w:softHyphen/>
        <w:t>ляемых кем-либо слов, а с другой — и выражает собою саму эту степень. Причем чем выше знание, тем меньше стиля, и, наоборот, чем меньше знание, тем больше стиля. Иначе выражаясь, сам стиль есть свидетельство незнания истин</w:t>
        <w:softHyphen/>
        <w:t>ного смысла используемых слов. То есть стиль письменной речи — это отображение точной меры невежества ее носи</w:t>
        <w:softHyphen/>
        <w:t>теля. Поэтому само разделение стилей на правильные и не</w:t>
        <w:softHyphen/>
        <w:t>правильные и есть фундаментальное заблуждение господству</w:t>
        <w:softHyphen/>
        <w:t>ющего сознания как продукт неверного восприятия этого по</w:t>
        <w:softHyphen/>
        <w:t>нятия.</w:t>
      </w:r>
    </w:p>
    <w:p>
      <w:pPr>
        <w:pStyle w:val="Normal"/>
        <w:ind w:firstLine="709"/>
        <w:jc w:val="right"/>
        <w:rPr>
          <w:i/>
          <w:i/>
          <w:iCs/>
          <w:sz w:val="24"/>
          <w:szCs w:val="24"/>
        </w:rPr>
      </w:pPr>
      <w:r>
        <w:rPr>
          <w:i/>
          <w:iCs/>
          <w:sz w:val="24"/>
          <w:szCs w:val="24"/>
        </w:rPr>
        <w:t xml:space="preserve">13 сентя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УЩНОСТЬ КАК ГЛАВНОЕ В КОМ-ЧЕМ-ЛИБ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Чтобы убедиться в справедливости утверждения, изложен</w:t>
        <w:softHyphen/>
        <w:t>ного в заголовке заметки, рассмотрим сначала словарное зна</w:t>
        <w:softHyphen/>
        <w:t>чение слова «сущность». Последнее представлено как внут</w:t>
        <w:softHyphen/>
        <w:t>реннее содержание; как свойства кого-чего-нибудь, открывае</w:t>
        <w:softHyphen/>
        <w:t>мые, познаваемые в явлениях. Теперь взглянем на словарное значение слова СУЩИЙ. Оно выглядит как имеющийся, суще</w:t>
        <w:softHyphen/>
        <w:t>ствующий: как то, что имеет бытие, что существует; как ис</w:t>
        <w:softHyphen/>
        <w:t>тинный, подлинный, самый настоящий.</w:t>
      </w:r>
    </w:p>
    <w:p>
      <w:pPr>
        <w:pStyle w:val="Normal"/>
        <w:ind w:firstLine="709"/>
        <w:jc w:val="both"/>
        <w:rPr/>
      </w:pPr>
      <w:r>
        <w:rPr>
          <w:sz w:val="24"/>
          <w:szCs w:val="24"/>
        </w:rPr>
        <w:t>Обобщая вышеизложенные значения, мы можем обнару</w:t>
        <w:softHyphen/>
        <w:t>жить, что только последние (истинный, подлинный, самый настоящий) отдаленно приближаются к искомому результату. Остальные значения либо носят частный по отношению к исследуемому понятию характер, либо являются всего лишь его производными. Впрочем, и последние значения также далеки от сути ответа на поставленный вопрос. Ведь они толь</w:t>
        <w:softHyphen/>
        <w:t>ко прячут ответ внутри не менее глубоких и сложных поня</w:t>
        <w:softHyphen/>
        <w:t>тий. Так, слово «истинный» несомненно глубже нами иссле</w:t>
        <w:softHyphen/>
        <w:t>дуемого слова, так как оно своим смыслом охватывает по</w:t>
        <w:softHyphen/>
        <w:t>следнее. Тогда как слова «подлинный» и «самый настоящий», несмотря на кажущуюся уместность, фактически не сопряга</w:t>
        <w:softHyphen/>
        <w:t>ются с искомым значением слова «сущность». Вместе с тем, несмотря на ощущаемую бесконечность глубины значения исследуемого слова, оно может быть найдено и сформулиро</w:t>
        <w:softHyphen/>
        <w:t>вано.</w:t>
      </w:r>
    </w:p>
    <w:p>
      <w:pPr>
        <w:pStyle w:val="Normal"/>
        <w:ind w:firstLine="709"/>
        <w:jc w:val="both"/>
        <w:rPr/>
      </w:pPr>
      <w:r>
        <w:rPr>
          <w:sz w:val="24"/>
          <w:szCs w:val="24"/>
        </w:rPr>
        <w:t>Для этого вернемся к заголовку заметки. Слово «главное» исключает своим значением что-либо более весомое, с одной стороны, а с другой — несет в себе то, без чего исчезает само исследуемое понятие. Поэтому слово «сущность» легко и исчер</w:t>
        <w:softHyphen/>
        <w:t>пывающим образом раскрывает свое значение через назван</w:t>
        <w:softHyphen/>
        <w:t>ное в заголовке заметки словосочетание.</w:t>
      </w:r>
    </w:p>
    <w:p>
      <w:pPr>
        <w:pStyle w:val="Normal"/>
        <w:ind w:firstLine="709"/>
        <w:jc w:val="right"/>
        <w:rPr/>
      </w:pPr>
      <w:r>
        <w:rPr>
          <w:i/>
          <w:iCs/>
          <w:sz w:val="24"/>
          <w:szCs w:val="24"/>
        </w:rPr>
        <w:t>16 сен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ЛОВО «ЗНАЧЕНИЕ» КАК СВИДЕТЕЛЬСТВО</w:t>
      </w:r>
    </w:p>
    <w:p>
      <w:pPr>
        <w:pStyle w:val="Normal"/>
        <w:ind w:firstLine="709"/>
        <w:jc w:val="center"/>
        <w:rPr>
          <w:b/>
          <w:b/>
          <w:sz w:val="24"/>
          <w:szCs w:val="24"/>
        </w:rPr>
      </w:pPr>
      <w:r>
        <w:rPr>
          <w:b/>
          <w:sz w:val="24"/>
          <w:szCs w:val="24"/>
        </w:rPr>
        <w:t>НЕРАЗВИТОСТИ НАУЧНОГО СОЗНАНИЯ</w:t>
      </w:r>
    </w:p>
    <w:p>
      <w:pPr>
        <w:pStyle w:val="Normal"/>
        <w:ind w:firstLine="709"/>
        <w:jc w:val="both"/>
        <w:rPr>
          <w:b/>
          <w:b/>
          <w:sz w:val="24"/>
          <w:szCs w:val="24"/>
        </w:rPr>
      </w:pPr>
      <w:r>
        <w:rPr>
          <w:b/>
          <w:sz w:val="24"/>
          <w:szCs w:val="24"/>
        </w:rPr>
      </w:r>
    </w:p>
    <w:p>
      <w:pPr>
        <w:pStyle w:val="Normal"/>
        <w:ind w:firstLine="709"/>
        <w:jc w:val="both"/>
        <w:rPr/>
      </w:pPr>
      <w:r>
        <w:rPr>
          <w:sz w:val="24"/>
          <w:szCs w:val="24"/>
        </w:rPr>
        <w:t>Почему возможно подобное утверждение? Во-первых, для этого достаточно взглянуть на словарное значение слова ЗНАЧЕНИЕ, а во-вторых, сам факт непрекращающихся всевоз</w:t>
        <w:softHyphen/>
        <w:t>можных научных споров и соответствующих им школ прямо указывает на это. Ведь если бы ученые знали значение слова ЗНАЧЕНИЕ, они давно бы прекратили какое-либо противосто</w:t>
        <w:softHyphen/>
        <w:t>яние. Наоборот, именно незнание последнего и вынуждает их к борьбе между собой.</w:t>
      </w:r>
    </w:p>
    <w:p>
      <w:pPr>
        <w:pStyle w:val="Normal"/>
        <w:ind w:firstLine="709"/>
        <w:jc w:val="both"/>
        <w:rPr>
          <w:sz w:val="24"/>
          <w:szCs w:val="24"/>
        </w:rPr>
      </w:pPr>
      <w:r>
        <w:rPr>
          <w:sz w:val="24"/>
          <w:szCs w:val="24"/>
        </w:rPr>
        <w:t>Впрочем, попробуем обосновать изложенное выше. Для этого возьмем в руки толковый словарь русского языка. В нем слово ЗНАЧЕНИЕ представлено как смысл: как то, что данный предмет (слово, жест, знак) значит; как важность, значительность, назначение; как влияние, общественная роль. Приведенный ряд слов прямо свидетельствует, что ученые-лингвисты, а вместе с ними и все остальные только чувству</w:t>
        <w:softHyphen/>
        <w:t>ют слово «значение», но не знают его. Почему это так? Это так хотя бы потому, что все приведенные в словаре слова имеют свои самостоятельные значения, которые со значе</w:t>
        <w:softHyphen/>
        <w:t>нием искомого слова никак не пересекаются. Для пущей наглядности покажем это детально. Так, слово «важность» имеет в себе лишь высокий приоритет, или первоочеред</w:t>
        <w:softHyphen/>
        <w:t>ность. Тогда как слово «влияние» несет в себе лишь способ</w:t>
        <w:softHyphen/>
        <w:t>ность к воздействию. Ну и слово РОЛЬ содержит в себе уже целый ряд проявлений, а именно: персонаж драматическо</w:t>
        <w:softHyphen/>
        <w:t>го произведения, изображаемый на сцене актером; сводный текст выделенных из пьесы слов (монологов, реплик) одно</w:t>
        <w:softHyphen/>
        <w:t>го персонажа; деятельность, образ действий, манера держать себя: род и степень участия в каком-нибудь деле, предприя</w:t>
        <w:softHyphen/>
        <w:t>тии, событии.</w:t>
      </w:r>
    </w:p>
    <w:p>
      <w:pPr>
        <w:pStyle w:val="Normal"/>
        <w:ind w:firstLine="709"/>
        <w:jc w:val="both"/>
        <w:rPr>
          <w:sz w:val="24"/>
          <w:szCs w:val="24"/>
        </w:rPr>
      </w:pPr>
      <w:r>
        <w:rPr>
          <w:sz w:val="24"/>
          <w:szCs w:val="24"/>
        </w:rPr>
        <w:t>В отношении же слова СМЫСЛ как значения слова ЗНАЧЕ</w:t>
        <w:softHyphen/>
        <w:t>НИЕ автор заметки позволит себе заявить, что подобное отож</w:t>
        <w:softHyphen/>
        <w:t>дествление слов есть свидетельство только умственной сла</w:t>
        <w:softHyphen/>
        <w:t>бости (неразвитости). Другие же слова типа ЗНАЧИТ, ЗНАЧИ</w:t>
        <w:softHyphen/>
        <w:t>ТЕЛЬНОСТЬ и НАЗНАЧЕНИЕ являются лишь производными от исследуемого понятия и потому также в комментарии не нуждаются.</w:t>
      </w:r>
    </w:p>
    <w:p>
      <w:pPr>
        <w:pStyle w:val="Normal"/>
        <w:ind w:firstLine="709"/>
        <w:jc w:val="both"/>
        <w:rPr>
          <w:sz w:val="24"/>
          <w:szCs w:val="24"/>
        </w:rPr>
      </w:pPr>
      <w:r>
        <w:rPr>
          <w:sz w:val="24"/>
          <w:szCs w:val="24"/>
        </w:rPr>
        <w:t>Таким образом, ученые, не зная абсолютно содержатель</w:t>
        <w:softHyphen/>
        <w:t>ную сторону слова ЗНАЧЕНИЕ, что называется, автоматиче</w:t>
        <w:softHyphen/>
        <w:t>ски попадают в порочный круг собственного заблуждения. Ведь мало того, что они не знают этого слова, они еще ко всему прочему даже не знают, что не знают этого.</w:t>
      </w:r>
    </w:p>
    <w:p>
      <w:pPr>
        <w:pStyle w:val="Normal"/>
        <w:ind w:firstLine="709"/>
        <w:jc w:val="both"/>
        <w:rPr>
          <w:sz w:val="24"/>
          <w:szCs w:val="24"/>
        </w:rPr>
      </w:pPr>
      <w:r>
        <w:rPr>
          <w:sz w:val="24"/>
          <w:szCs w:val="24"/>
        </w:rPr>
        <w:t>Еще раз подчеркнем, ученые лишь чувствуют слово «зна</w:t>
        <w:softHyphen/>
        <w:t>чение», но не знают его. Поэтому их познавательные наме</w:t>
        <w:softHyphen/>
        <w:t>рения и усилия неизбежно несут в себе печать неполноты, а значит неточности, или ошибочности. Причем это справед</w:t>
        <w:softHyphen/>
        <w:t>ливо абсолютно для любого направления научной деятельно</w:t>
        <w:softHyphen/>
        <w:t>сти. Поэтому и не случайно наука развивается исключитель</w:t>
        <w:softHyphen/>
        <w:t>но через поэтапное самоотрицание. И в конечном счете при таком подходе она неизбежно рано или поздно сама призна</w:t>
        <w:softHyphen/>
        <w:t>ет ошибочность всех своих усилий и выводов, какими бы великими они ей ни казались.</w:t>
      </w:r>
    </w:p>
    <w:p>
      <w:pPr>
        <w:pStyle w:val="Normal"/>
        <w:ind w:firstLine="709"/>
        <w:jc w:val="both"/>
        <w:rPr>
          <w:sz w:val="24"/>
          <w:szCs w:val="24"/>
        </w:rPr>
      </w:pPr>
      <w:r>
        <w:rPr>
          <w:sz w:val="24"/>
          <w:szCs w:val="24"/>
        </w:rPr>
        <w:t>Теперь собственно о значении слова ЗНАЧЕНИЕ. Для отве</w:t>
        <w:softHyphen/>
        <w:t>та на поставленный вопрос зададимся в свою очередь часто употребляемым вопросом: каково значение чего-либо? для чего что-либо? Иначе выражаясь,</w:t>
      </w:r>
    </w:p>
    <w:p>
      <w:pPr>
        <w:pStyle w:val="FR1"/>
        <w:ind w:firstLine="709"/>
        <w:jc w:val="both"/>
        <w:rPr/>
      </w:pPr>
      <w:r>
        <w:rPr>
          <w:rFonts w:cs="Times New Roman" w:ascii="Times New Roman" w:hAnsi="Times New Roman"/>
          <w:bCs w:val="false"/>
          <w:sz w:val="24"/>
          <w:szCs w:val="24"/>
        </w:rPr>
        <w:t>ЗНАЧЕНИЕ — это задача бытия кого-чего-либо.</w:t>
      </w:r>
    </w:p>
    <w:p>
      <w:pPr>
        <w:pStyle w:val="Normal"/>
        <w:ind w:firstLine="709"/>
        <w:jc w:val="both"/>
        <w:rPr>
          <w:sz w:val="24"/>
          <w:szCs w:val="24"/>
        </w:rPr>
      </w:pPr>
      <w:r>
        <w:rPr>
          <w:sz w:val="24"/>
          <w:szCs w:val="24"/>
        </w:rPr>
        <w:t>Или: все сущее имеет и решает через свое бытие какую-то задачу, истинная цель которой известна только Всевышнему как создателю всего. Тогда как атеистический характер ныне господствующего научного мировоззрения и не ведает об этом, что и приводит его к ошибочным суждениям о таких словах, как ЗНАЧЕНИЕ. Заблуждаясь в понимании таких ос</w:t>
        <w:softHyphen/>
        <w:t>новополагающих слов, научное сознание как раз и свидетель</w:t>
        <w:softHyphen/>
        <w:t>ствует через это о своей неразвитости.</w:t>
      </w:r>
    </w:p>
    <w:p>
      <w:pPr>
        <w:pStyle w:val="Normal"/>
        <w:ind w:firstLine="709"/>
        <w:jc w:val="right"/>
        <w:rPr>
          <w:i/>
          <w:i/>
          <w:iCs/>
          <w:sz w:val="24"/>
          <w:szCs w:val="24"/>
        </w:rPr>
      </w:pPr>
      <w:r>
        <w:rPr>
          <w:i/>
          <w:iCs/>
          <w:sz w:val="24"/>
          <w:szCs w:val="24"/>
        </w:rPr>
        <w:t xml:space="preserve">15 сентя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КАК НАЙТИ ЗНАЧЕНИЕ СЛОВА?</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всякая наука есть наука о смысле</w:t>
      </w:r>
    </w:p>
    <w:p>
      <w:pPr>
        <w:pStyle w:val="Normal"/>
        <w:ind w:firstLine="709"/>
        <w:jc w:val="right"/>
        <w:rPr>
          <w:i/>
          <w:i/>
          <w:iCs/>
          <w:sz w:val="24"/>
          <w:szCs w:val="24"/>
        </w:rPr>
      </w:pPr>
      <w:r>
        <w:rPr>
          <w:i/>
          <w:iCs/>
          <w:sz w:val="24"/>
          <w:szCs w:val="24"/>
        </w:rPr>
        <w:t xml:space="preserve"> </w:t>
      </w:r>
      <w:r>
        <w:rPr>
          <w:i/>
          <w:iCs/>
          <w:sz w:val="24"/>
          <w:szCs w:val="24"/>
        </w:rPr>
        <w:t xml:space="preserve">или об осмысленных фактах, что и значит, </w:t>
      </w:r>
    </w:p>
    <w:p>
      <w:pPr>
        <w:pStyle w:val="Normal"/>
        <w:ind w:firstLine="709"/>
        <w:jc w:val="right"/>
        <w:rPr>
          <w:i/>
          <w:i/>
          <w:iCs/>
          <w:sz w:val="24"/>
          <w:szCs w:val="24"/>
        </w:rPr>
      </w:pPr>
      <w:r>
        <w:rPr>
          <w:i/>
          <w:iCs/>
          <w:sz w:val="24"/>
          <w:szCs w:val="24"/>
        </w:rPr>
        <w:t xml:space="preserve">что каждая наука —  в словах и о словах. </w:t>
      </w:r>
    </w:p>
    <w:p>
      <w:pPr>
        <w:pStyle w:val="Normal"/>
        <w:ind w:firstLine="709"/>
        <w:jc w:val="right"/>
        <w:rPr>
          <w:sz w:val="24"/>
          <w:szCs w:val="24"/>
        </w:rPr>
      </w:pPr>
      <w:r>
        <w:rPr>
          <w:sz w:val="24"/>
          <w:szCs w:val="24"/>
        </w:rPr>
        <w:t>А. Ф. Лосе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ка невидаль, — скажет кто-то, — возьми словарь и читай! Но так ли это на самом деле, скажем, в случае обычной и широко распространенной многозначности? Ведь сама мно</w:t>
        <w:softHyphen/>
        <w:t>гозначность свидетельствует, что значение слова твердо не установлено даже профессионалами-лингвистами. Впрочем, да</w:t>
        <w:softHyphen/>
        <w:t>вайте думать и отвечать на поставленный в заголовке замет</w:t>
        <w:softHyphen/>
        <w:t>ки вопрос. Утверждение же о невозможности этого оставим тем, кто боится мыслить самостоятельно.</w:t>
      </w:r>
    </w:p>
    <w:p>
      <w:pPr>
        <w:pStyle w:val="Normal"/>
        <w:ind w:firstLine="709"/>
        <w:jc w:val="both"/>
        <w:rPr>
          <w:sz w:val="24"/>
          <w:szCs w:val="24"/>
        </w:rPr>
      </w:pPr>
      <w:r>
        <w:rPr>
          <w:sz w:val="24"/>
          <w:szCs w:val="24"/>
        </w:rPr>
        <w:t>Возьмем для первого примера поиска единого значения сло</w:t>
        <w:softHyphen/>
        <w:t>во АЛЬМАНАХ (по словарю П. Я. Черных). Последнее представ</w:t>
        <w:softHyphen/>
        <w:t>лено в толковом словаре русского языка следующими значени</w:t>
        <w:softHyphen/>
        <w:t>ями: непериодический сборник литературных произведений раз</w:t>
        <w:softHyphen/>
        <w:t>ных авторов; календарь с разного рода сведениями, главным образом астрологическими предсказаниями; место на привале, где можно услышать любопытные рассказы.</w:t>
      </w:r>
    </w:p>
    <w:p>
      <w:pPr>
        <w:pStyle w:val="Normal"/>
        <w:ind w:firstLine="709"/>
        <w:jc w:val="both"/>
        <w:rPr>
          <w:sz w:val="24"/>
          <w:szCs w:val="24"/>
        </w:rPr>
      </w:pPr>
      <w:r>
        <w:rPr>
          <w:sz w:val="24"/>
          <w:szCs w:val="24"/>
        </w:rPr>
        <w:t>Теперь крепко вдумаемся и постараемся обнаружить смысл каждого из названных значений. Скажем, первое имеет сжа</w:t>
        <w:softHyphen/>
        <w:t>тый вид или смысл набора разных сюжетов, тогда как вто</w:t>
        <w:softHyphen/>
        <w:t>рое — группу разных предсказаний, и, наконец, третье — воз</w:t>
        <w:softHyphen/>
        <w:t>можность знакомства с разными историями.</w:t>
      </w:r>
    </w:p>
    <w:p>
      <w:pPr>
        <w:pStyle w:val="Normal"/>
        <w:ind w:firstLine="709"/>
        <w:jc w:val="both"/>
        <w:rPr>
          <w:sz w:val="24"/>
          <w:szCs w:val="24"/>
        </w:rPr>
      </w:pPr>
      <w:r>
        <w:rPr>
          <w:sz w:val="24"/>
          <w:szCs w:val="24"/>
        </w:rPr>
        <w:t>Обобщая полученные результаты, можно вполне выдви</w:t>
        <w:softHyphen/>
        <w:t>нуть следующее предположение-утверждение:</w:t>
      </w:r>
    </w:p>
    <w:p>
      <w:pPr>
        <w:pStyle w:val="Normal"/>
        <w:ind w:firstLine="709"/>
        <w:jc w:val="both"/>
        <w:rPr>
          <w:b/>
          <w:b/>
          <w:sz w:val="24"/>
          <w:szCs w:val="24"/>
        </w:rPr>
      </w:pPr>
      <w:r>
        <w:rPr>
          <w:b/>
          <w:i/>
          <w:iCs/>
          <w:sz w:val="24"/>
          <w:szCs w:val="24"/>
        </w:rPr>
        <w:t>альманах - это разные сообщения, собранные вместе по конкретному месту и времени.</w:t>
      </w:r>
    </w:p>
    <w:p>
      <w:pPr>
        <w:pStyle w:val="Normal"/>
        <w:ind w:firstLine="709"/>
        <w:jc w:val="both"/>
        <w:rPr/>
      </w:pPr>
      <w:r>
        <w:rPr>
          <w:sz w:val="24"/>
          <w:szCs w:val="24"/>
        </w:rPr>
        <w:t>В качестве второго примера рассмотрим слово АМБИЦИЯ. Оно имеет значения честолюбия, хвастовства, самолюбия. спеси и чванства. Далее ищем уже содержание вышеназван</w:t>
        <w:softHyphen/>
        <w:t>ных значений. Так, честолюбие — это любовь к почестям. Хва</w:t>
        <w:softHyphen/>
        <w:t>стовство — это преувеличение собственных положительных ка</w:t>
        <w:softHyphen/>
        <w:t>честв. Самолюбие — это выделение себя среди других. Спесь — это презрительное отношение к другим. Чванство — это при</w:t>
        <w:softHyphen/>
        <w:t>дание себе важного вида.</w:t>
      </w:r>
    </w:p>
    <w:p>
      <w:pPr>
        <w:pStyle w:val="Normal"/>
        <w:ind w:firstLine="709"/>
        <w:jc w:val="both"/>
        <w:rPr>
          <w:sz w:val="24"/>
          <w:szCs w:val="24"/>
        </w:rPr>
      </w:pPr>
      <w:r>
        <w:rPr>
          <w:sz w:val="24"/>
          <w:szCs w:val="24"/>
        </w:rPr>
        <w:t>Обобщая полученные результаты, можно вполне выдвинуть следующее предположение-утверждение:</w:t>
      </w:r>
    </w:p>
    <w:p>
      <w:pPr>
        <w:pStyle w:val="Normal"/>
        <w:ind w:firstLine="709"/>
        <w:jc w:val="both"/>
        <w:rPr>
          <w:b/>
          <w:b/>
          <w:sz w:val="24"/>
          <w:szCs w:val="24"/>
        </w:rPr>
      </w:pPr>
      <w:r>
        <w:rPr>
          <w:b/>
          <w:i/>
          <w:iCs/>
          <w:sz w:val="24"/>
          <w:szCs w:val="24"/>
        </w:rPr>
        <w:t>амбиция — это желание признания права обладания незас</w:t>
        <w:softHyphen/>
        <w:t>луженным.</w:t>
      </w:r>
    </w:p>
    <w:p>
      <w:pPr>
        <w:pStyle w:val="Normal"/>
        <w:ind w:firstLine="709"/>
        <w:jc w:val="both"/>
        <w:rPr>
          <w:sz w:val="24"/>
          <w:szCs w:val="24"/>
        </w:rPr>
      </w:pPr>
      <w:r>
        <w:rPr>
          <w:sz w:val="24"/>
          <w:szCs w:val="24"/>
        </w:rPr>
        <w:t>В качестве третьего и последнего примера рассмотрим сло</w:t>
        <w:softHyphen/>
        <w:t>во БАРАБАН. Оно имеет следующие значения: ударный музыкаль-</w:t>
      </w:r>
    </w:p>
    <w:p>
      <w:pPr>
        <w:pStyle w:val="Normal"/>
        <w:ind w:firstLine="709"/>
        <w:jc w:val="both"/>
        <w:rPr/>
      </w:pPr>
      <w:r>
        <w:rPr>
          <w:sz w:val="24"/>
          <w:szCs w:val="24"/>
        </w:rPr>
        <w:t xml:space="preserve"> </w:t>
      </w:r>
      <w:r>
        <w:rPr>
          <w:sz w:val="24"/>
          <w:szCs w:val="24"/>
        </w:rPr>
        <w:t>ный инструмент в виде широкого и полого цилиндра, с обеих сторон обтянутого кожей: полый цилиндр в различных маши</w:t>
        <w:softHyphen/>
        <w:t>нах и механизмах; цилиндрическая или многогранная часть зда</w:t>
        <w:softHyphen/>
        <w:t>ния, поддерживающая купол: внутренняя полость среднего уха. Далее по аналогии с первыми двумя примерами ищем уже со</w:t>
        <w:softHyphen/>
        <w:t>держание вышеприведенных значений. Так, цилиндр — это гео</w:t>
        <w:softHyphen/>
        <w:t>метрическое тело, образуемое вращением прямоугольника вок</w:t>
        <w:softHyphen/>
        <w:t>руг одной из его сторон в качестве оси и имеющее в основани</w:t>
        <w:softHyphen/>
        <w:t>ях круг. Теперь рассмотрим значение слова «полый». Оно означает пустой, ничем не заполненный внутри.</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Обобщая полученное, можно смело сказать, что барабан — это закрытое, пустое внутри геометрическое тело, образуе</w:t>
        <w:softHyphen/>
        <w:t>мое вращением прямоугольника вокруг одной из его сторон в качестве оси и имеющее в основаниях круг.</w:t>
      </w:r>
    </w:p>
    <w:p>
      <w:pPr>
        <w:pStyle w:val="Normal"/>
        <w:ind w:firstLine="709"/>
        <w:jc w:val="both"/>
        <w:rPr>
          <w:sz w:val="24"/>
          <w:szCs w:val="24"/>
        </w:rPr>
      </w:pPr>
      <w:r>
        <w:rPr>
          <w:sz w:val="24"/>
          <w:szCs w:val="24"/>
        </w:rPr>
        <w:t>Теперь попытаемся сформулировать сами принципы нахож</w:t>
        <w:softHyphen/>
        <w:t>дения единого значения любого слова.</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начала отыскиваются все словарные значения исследуе</w:t>
        <w:softHyphen/>
        <w:t>мого слова. Затем производится их экспертиза на предмет поиска и изъятия значений, которые внесены в список значе</w:t>
        <w:softHyphen/>
        <w:t>ний ошибочно, без соответствующей мотивации. Далее в най</w:t>
        <w:softHyphen/>
        <w:t>денных значениях ищутся и вычленяются общие словесные компоненты. Затем производится с помощью опять же сло</w:t>
        <w:softHyphen/>
        <w:t>варя уточнение значения найденных словесных позиций. Смыс</w:t>
        <w:softHyphen/>
        <w:t>ловое сложение последних и даст искомый результат. При</w:t>
        <w:softHyphen/>
        <w:t>чем на всех вышеперечисленных этапах особое внимание необходимо обращать на смысловую сочетаемость употреб</w:t>
        <w:softHyphen/>
        <w:t>ляемых слов. Без достижения последней результатом прово</w:t>
        <w:softHyphen/>
        <w:t>димых изысканий можно всерьез не интересоваться, так как проку все равно не будет.</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pPr>
      <w:r>
        <w:rPr>
          <w:i/>
          <w:iCs/>
          <w:sz w:val="24"/>
          <w:szCs w:val="24"/>
        </w:rPr>
        <w:t>17 сен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ЗНАНИЕ КАК ОБЛАДАНИЕ ИДЕЕЙ КОГО-ЧЕГО-ЛИБО</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Как Отец знает Меня, так и Я знаю Отца…</w:t>
      </w:r>
    </w:p>
    <w:p>
      <w:pPr>
        <w:pStyle w:val="Normal"/>
        <w:ind w:firstLine="709"/>
        <w:jc w:val="right"/>
        <w:rPr/>
      </w:pPr>
      <w:r>
        <w:rPr>
          <w:i/>
          <w:iCs/>
          <w:sz w:val="24"/>
          <w:szCs w:val="24"/>
        </w:rPr>
        <w:t xml:space="preserve"> </w:t>
      </w:r>
      <w:r>
        <w:rPr>
          <w:sz w:val="24"/>
          <w:szCs w:val="24"/>
        </w:rPr>
        <w:t>Евангелие от Иоанна (глава 10, стих 15)</w:t>
      </w:r>
    </w:p>
    <w:p>
      <w:pPr>
        <w:pStyle w:val="Normal"/>
        <w:ind w:firstLine="709"/>
        <w:jc w:val="both"/>
        <w:rPr>
          <w:sz w:val="24"/>
          <w:szCs w:val="24"/>
        </w:rPr>
      </w:pPr>
      <w:r>
        <w:rPr>
          <w:sz w:val="24"/>
          <w:szCs w:val="24"/>
        </w:rPr>
      </w:r>
    </w:p>
    <w:p>
      <w:pPr>
        <w:pStyle w:val="Normal"/>
        <w:ind w:firstLine="709"/>
        <w:jc w:val="both"/>
        <w:rPr/>
      </w:pPr>
      <w:r>
        <w:rPr>
          <w:sz w:val="24"/>
          <w:szCs w:val="24"/>
        </w:rPr>
        <w:t>В толковом словаре русского языка данное слово представ</w:t>
        <w:softHyphen/>
        <w:t>лено как деятельность сознания, имеющая целью постиже</w:t>
        <w:softHyphen/>
        <w:t>ние действительности, познание: результат познавательной деятельности, система приобретенных с се помощью поня</w:t>
        <w:softHyphen/>
        <w:t>тий о действительности: обладание сведениями о чем-нибудь, состояние знающего что-нибудь человека: совокупность све</w:t>
        <w:softHyphen/>
        <w:t>дений, познаний в какой-нибудь области.</w:t>
      </w:r>
    </w:p>
    <w:p>
      <w:pPr>
        <w:pStyle w:val="Normal"/>
        <w:ind w:firstLine="709"/>
        <w:jc w:val="both"/>
        <w:rPr/>
      </w:pPr>
      <w:r>
        <w:rPr>
          <w:sz w:val="24"/>
          <w:szCs w:val="24"/>
        </w:rPr>
        <w:t>Теперь давайте проанализируем вышеизложенное. Так, зна</w:t>
        <w:softHyphen/>
        <w:t>ние как познание есть свидетельство непонимания самой сути вопроса о поиске значения названного в заголовке заметки слова. Далее. Знание как система понятий о действительно</w:t>
        <w:softHyphen/>
        <w:t>сти уже ближе к ответу на поставленный вопрос. Только вот закавыка: система понятий без субъекта может быть в преде</w:t>
        <w:softHyphen/>
        <w:t>ле только набором идей, тогда как знание обязательно пред</w:t>
        <w:softHyphen/>
        <w:t>полагает своего носителя-обладателя. Ведь вне субъекта-обла</w:t>
        <w:softHyphen/>
        <w:t>дателя явление знания попросту не образуется. Причем речь может идти исключительно об обладании, так как, например, книга сама по себе содержит сведения, информацию, нако</w:t>
        <w:softHyphen/>
        <w:t>нец, идеи, но она никак не образует сама для себя знания. Поэтому без ОБЛАДАТЕЛЯ знания быть не может. Это во-пер</w:t>
        <w:softHyphen/>
        <w:t>вых. А во-вторых, обладание сведениями или информацией знанием также не является. Последние всегда несут в себе неполноту или не имеют главного — причины, которая всегда представлена только в идее. Она является фундаментом лю</w:t>
        <w:softHyphen/>
        <w:t>бого мыслимого проекта. Тогда как сведение или информа</w:t>
        <w:softHyphen/>
        <w:t>ция всегда производны от нее, а значит, они всегда второ</w:t>
        <w:softHyphen/>
        <w:t>степенны.</w:t>
      </w:r>
    </w:p>
    <w:p>
      <w:pPr>
        <w:pStyle w:val="Normal"/>
        <w:ind w:firstLine="709"/>
        <w:jc w:val="both"/>
        <w:rPr>
          <w:sz w:val="24"/>
          <w:szCs w:val="24"/>
        </w:rPr>
      </w:pPr>
      <w:r>
        <w:rPr>
          <w:sz w:val="24"/>
          <w:szCs w:val="24"/>
        </w:rPr>
        <w:t>Поэтому знание по своей природе причинно, тогда как сведения или информация относятся к категории следствий. Это видно даже из простого сравнения: скажем, если слово</w:t>
        <w:softHyphen/>
        <w:t>сочетание ЗНАНИЕ ИСТИНЫ уместно, то словосочетания СВЕ</w:t>
        <w:softHyphen/>
        <w:t>ДЕНИЕ ИСТИНЫ либо ИНФОРМАЦИЯ ИСТИНЫ ничего, кроме недоумения, не вызывают. Ведь слова СВЕДЕНИЕ, ИНФОРМА</w:t>
        <w:softHyphen/>
        <w:t>ЦИЯ несут в себе конечное смысловое содержание, тогда как слово ЗНАНИЕ не имеет внутри себя каких-либо ограничений и поэтому легко сочетается по смыслу со смысловой безбреж</w:t>
        <w:softHyphen/>
        <w:t>ностью слова ИСТИНА. Кроме того, слово «сведение» означа</w:t>
        <w:softHyphen/>
        <w:t>ет данные о ком-чем-либо, тогда как слово информация — изоб</w:t>
        <w:softHyphen/>
        <w:t>ражение.</w:t>
      </w:r>
    </w:p>
    <w:p>
      <w:pPr>
        <w:pStyle w:val="Normal"/>
        <w:ind w:firstLine="709"/>
        <w:jc w:val="both"/>
        <w:rPr/>
      </w:pPr>
      <w:r>
        <w:rPr>
          <w:sz w:val="24"/>
          <w:szCs w:val="24"/>
        </w:rPr>
        <w:t>Рассуждая далее, отметим еще следующее. Словосочета</w:t>
        <w:softHyphen/>
        <w:t>ния НЕВЕРНОЕ СВЕДЕНИЕ и НЕВЕРНАЯ ИНФОРМАЦИЯ не раз</w:t>
        <w:softHyphen/>
        <w:t>рушают смысл слов «сведение» и «информация», тогда как словосочетание НЕВЕРНОЕ ЗНАНИЕ автоматически разруша</w:t>
        <w:softHyphen/>
        <w:t>ет последнее, так как неверное знание образует по смыслу уже незнание. Поэтому неверного знания быть не может, так как последнее либо есть, либо его просто нет. Также оно не может быть хорошим - плохим, полным - неполным, большим - малым. Знание может быть только исчерпываю</w:t>
        <w:softHyphen/>
        <w:t>щим. Тогда как сведения или информация могут быть любыми. Или: от их умаления-возвеличивания они не пе</w:t>
        <w:softHyphen/>
        <w:t>рестают быть.</w:t>
      </w:r>
    </w:p>
    <w:p>
      <w:pPr>
        <w:pStyle w:val="Normal"/>
        <w:ind w:firstLine="709"/>
        <w:jc w:val="both"/>
        <w:rPr>
          <w:sz w:val="24"/>
          <w:szCs w:val="24"/>
        </w:rPr>
      </w:pPr>
      <w:r>
        <w:rPr>
          <w:sz w:val="24"/>
          <w:szCs w:val="24"/>
        </w:rPr>
        <w:t>Последние суждения прямо доказывают изложенное выше предположение о том, что понятие ЗНАНИЯ намного слож</w:t>
        <w:softHyphen/>
        <w:t>нее, чем обычно принято думать. Иначе выражаясь, оно суть понятие ФУНДАМЕНТАЛЬНО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В результате, обобщая изложенное выше, мы можем уве</w:t>
        <w:softHyphen/>
        <w:t>ренно утверждать, что ЗНАНИЕ — это только обладание иде</w:t>
        <w:softHyphen/>
        <w:t>ей кого-чего-либо, и ничего более. Все остальное — суть за</w:t>
        <w:softHyphen/>
        <w:t>блуждение.</w:t>
      </w:r>
    </w:p>
    <w:p>
      <w:pPr>
        <w:pStyle w:val="FR3"/>
        <w:ind w:firstLine="709"/>
        <w:jc w:val="right"/>
        <w:rPr/>
      </w:pPr>
      <w:r>
        <w:rPr>
          <w:rFonts w:cs="Times New Roman" w:ascii="Times New Roman" w:hAnsi="Times New Roman"/>
          <w:sz w:val="24"/>
          <w:szCs w:val="24"/>
        </w:rPr>
        <w:t>17 сентября</w:t>
      </w:r>
      <w:r>
        <w:rPr>
          <w:rFonts w:cs="Times New Roman" w:ascii="Times New Roman" w:hAnsi="Times New Roman"/>
          <w:i w:val="false"/>
          <w:iCs w:val="false"/>
          <w:sz w:val="24"/>
          <w:szCs w:val="24"/>
        </w:rPr>
        <w:t xml:space="preserve"> </w:t>
      </w:r>
      <w:r>
        <w:rPr>
          <w:rFonts w:cs="Times New Roman" w:ascii="Times New Roman" w:hAnsi="Times New Roman"/>
          <w:iCs w:val="false"/>
          <w:sz w:val="24"/>
          <w:szCs w:val="24"/>
        </w:rPr>
        <w:t>1999</w:t>
      </w:r>
      <w:r>
        <w:rPr>
          <w:rFonts w:cs="Times New Roman" w:ascii="Times New Roman" w:hAnsi="Times New Roman"/>
          <w:i w:val="false"/>
          <w:iCs w:val="false"/>
          <w:sz w:val="24"/>
          <w:szCs w:val="24"/>
        </w:rPr>
        <w:t xml:space="preserve"> </w:t>
      </w:r>
      <w:r>
        <w:rPr>
          <w:rFonts w:cs="Times New Roman" w:ascii="Times New Roman" w:hAnsi="Times New Roman"/>
          <w:sz w:val="24"/>
          <w:szCs w:val="24"/>
        </w:rPr>
        <w:t xml:space="preserve">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ИСТИНА КАК ПРИЧИНА ВСЕГО МИРОЗДАНИЯ</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слово ИСТИНА пред</w:t>
        <w:softHyphen/>
        <w:t>ставлено как идеал познания, заключающийся в совпадении мыслимого с действительностью, в правильном понимании. знании объективной действительности; как то, что есть в дей</w:t>
        <w:softHyphen/>
        <w:t>ствительности, соответствует действительности, правда; как утверждение, положение, суждение, основанное на житейском опыте.</w:t>
      </w:r>
    </w:p>
    <w:p>
      <w:pPr>
        <w:pStyle w:val="Normal"/>
        <w:ind w:firstLine="709"/>
        <w:jc w:val="both"/>
        <w:rPr>
          <w:sz w:val="24"/>
          <w:szCs w:val="24"/>
        </w:rPr>
      </w:pPr>
      <w:r>
        <w:rPr>
          <w:sz w:val="24"/>
          <w:szCs w:val="24"/>
        </w:rPr>
        <w:t>Проанализируем вышеприведенные значения слова «исти</w:t>
        <w:softHyphen/>
        <w:t>на», что называется, по порядку. Во-первых, истина как иде</w:t>
        <w:softHyphen/>
        <w:t>ал познания совсем не отвечает на поставленный вопрос о значении искомого слова. Ведь идеал—это фактически «чер</w:t>
        <w:softHyphen/>
        <w:t>ный ящик». Если же это не так, то дайте саму суть идеала. Но само слово «идеал» есть тайна даже для самих лингви</w:t>
        <w:softHyphen/>
        <w:t>стов. У них слово «идеала—это труднодостижимая степень совершенства, мыслимый предел стремлении и желаний. Вду</w:t>
        <w:softHyphen/>
        <w:t>мываясь в названное значение слова «идеал», мы вынуждены будем признать, что у лингвистов слово «идеал» в пределе означает лишь предельное хотенье. Только вот заковыка:</w:t>
      </w:r>
    </w:p>
    <w:p>
      <w:pPr>
        <w:pStyle w:val="Normal"/>
        <w:ind w:firstLine="709"/>
        <w:jc w:val="both"/>
        <w:rPr/>
      </w:pPr>
      <w:r>
        <w:rPr>
          <w:sz w:val="24"/>
          <w:szCs w:val="24"/>
        </w:rPr>
        <w:t>а что есть хотенье? У лингвистов — это ощущение потребно</w:t>
        <w:softHyphen/>
        <w:t>сти, намерение, стремление, искание. Получается, что иде</w:t>
        <w:softHyphen/>
        <w:t>ал — это граница ощущения. Иначе выражаясь, идеал — это всего лишь величина разрешающей способности органов чувств. Ну и конфуз получился: рвались в небо, а оказались в луже. Но по-другому и быть не могло. Таким образом, исти</w:t>
        <w:softHyphen/>
        <w:t>на как идеал, даже идеал запредельный, есть глупость.</w:t>
      </w:r>
    </w:p>
    <w:p>
      <w:pPr>
        <w:pStyle w:val="Normal"/>
        <w:ind w:firstLine="709"/>
        <w:jc w:val="both"/>
        <w:rPr>
          <w:sz w:val="24"/>
          <w:szCs w:val="24"/>
        </w:rPr>
      </w:pPr>
      <w:r>
        <w:rPr>
          <w:sz w:val="24"/>
          <w:szCs w:val="24"/>
        </w:rPr>
        <w:t>Во-вторых, рассмотрим истину как правильное понимание и значение объективной действительности. Получается, что истина строго детерминирована субъектом. Или: если есть субъект — есть шансы у истины на свое существование, нет субъекта — нет и истины. Но ведь у подобного определения истины нет главного — нет даже желания ее искать. Оказыва</w:t>
        <w:softHyphen/>
        <w:t>ется, истина есть всего лишь следствие субъекта. Но тогда, исходя из свойств самого субъекта, нет и самой истины, так как субъект не может быть всей объективной реальностью вне самого себя по определению. А это, простите, опять глупость. В-третьих, истина как сама действительность есть также суждение ошибочное. Ведь подобное отождествление вышеназванных слов логически никак не может быть объяс</w:t>
        <w:softHyphen/>
        <w:t>нено. С другой стороны, действительность напрямую зави</w:t>
        <w:softHyphen/>
        <w:t>сит опять же от разрешающей способности органов чувств субъекта, даже усиленной с помощью физприборов. Поэтому то, что ощущается как действительность, истиной быть ни</w:t>
        <w:softHyphen/>
        <w:t>как не может. В-четвертых, выражение «истина как правда» опять же будет страдать внутренней неадекватностью. Ведь правда — это только соответствие фактов действительности друг другу, детерминированное опять же мерой разрешающей способности органов чувств и восприятия. В-пятых, выраже</w:t>
        <w:softHyphen/>
        <w:t>ние «истина как утверждение (суждение)», основанное на житейском опыте, тоже страдает очевидной неполнотой. Ведь опыт на то и опыт, что он меняется, в том числе и качественно. В результате сама истина будет подвержена из</w:t>
        <w:softHyphen/>
        <w:t>менению, а значит, попросту перестанет существовать как понятие.</w:t>
      </w:r>
    </w:p>
    <w:p>
      <w:pPr>
        <w:pStyle w:val="Normal"/>
        <w:ind w:firstLine="709"/>
        <w:jc w:val="both"/>
        <w:rPr>
          <w:sz w:val="24"/>
          <w:szCs w:val="24"/>
        </w:rPr>
      </w:pPr>
      <w:r>
        <w:rPr>
          <w:sz w:val="24"/>
          <w:szCs w:val="24"/>
        </w:rPr>
        <w:t>Впрочем, хватит «макать в лужу» слабоумие. Ведь заня</w:t>
        <w:softHyphen/>
        <w:t>тие это в целом малопродуктивное. Пора и серьезно заду</w:t>
        <w:softHyphen/>
        <w:t>маться над исследуемым понятием. Во-первых, может ли быть истина вне разума как понятия? Вероятно, что не мо</w:t>
        <w:softHyphen/>
        <w:t>жет. Ведь тогда встает логический вопрос о возможности самого ее бытия. Но каково главное свойство разума? Это, прежде всего умение задавать вопросы: зачем? для чего? почему? То есть стремление к поиску причины кого-чего бы то ни было и есть главное свойство разума. Но тогда исти</w:t>
        <w:softHyphen/>
        <w:t>на должна как-то сочетаться с понятием причины. В резуль</w:t>
        <w:softHyphen/>
        <w:t xml:space="preserve">тате и получается, </w:t>
      </w:r>
      <w:r>
        <w:rPr>
          <w:bCs/>
          <w:sz w:val="24"/>
          <w:szCs w:val="24"/>
        </w:rPr>
        <w:t>что</w:t>
      </w:r>
    </w:p>
    <w:p>
      <w:pPr>
        <w:pStyle w:val="FR1"/>
        <w:ind w:firstLine="709"/>
        <w:jc w:val="both"/>
        <w:rPr/>
      </w:pPr>
      <w:r>
        <w:rPr>
          <w:rFonts w:cs="Times New Roman" w:ascii="Times New Roman" w:hAnsi="Times New Roman"/>
          <w:bCs w:val="false"/>
          <w:sz w:val="24"/>
          <w:szCs w:val="24"/>
        </w:rPr>
        <w:t>истина - это причина всего  мироздания.</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pPr>
      <w:r>
        <w:rPr>
          <w:i/>
          <w:iCs/>
          <w:sz w:val="24"/>
          <w:szCs w:val="24"/>
        </w:rPr>
        <w:t>18 сен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 -Петербург</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РИЧИНА КАК ПОТРЕБНОСТЬ В ЧЕМ-ЛИБ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причина» рас</w:t>
        <w:softHyphen/>
        <w:t>крыто как явление, обстоятельство, служащее основанием чего-нибудь или обусловливающее появление другого явления:</w:t>
      </w:r>
    </w:p>
    <w:p>
      <w:pPr>
        <w:pStyle w:val="Normal"/>
        <w:ind w:firstLine="709"/>
        <w:jc w:val="both"/>
        <w:rPr>
          <w:sz w:val="24"/>
          <w:szCs w:val="24"/>
        </w:rPr>
      </w:pPr>
      <w:r>
        <w:rPr>
          <w:sz w:val="24"/>
          <w:szCs w:val="24"/>
        </w:rPr>
        <w:t>как то, что причинилось, непредвиденный случай, обстоятель</w:t>
        <w:softHyphen/>
        <w:t>ство.</w:t>
      </w:r>
    </w:p>
    <w:p>
      <w:pPr>
        <w:pStyle w:val="Normal"/>
        <w:ind w:firstLine="709"/>
        <w:jc w:val="both"/>
        <w:rPr/>
      </w:pPr>
      <w:r>
        <w:rPr>
          <w:sz w:val="24"/>
          <w:szCs w:val="24"/>
        </w:rPr>
        <w:t>Выдвинем и докажем предположение, что ученые-лингви</w:t>
        <w:softHyphen/>
        <w:t>сты, как и в других фундаментальных случаях, вновь запута</w:t>
        <w:softHyphen/>
        <w:t xml:space="preserve">лись. Они опять приняли одно за другое. Ведь причина как явление, служащее основанием чего-нибудь, есть глупость, так как, скажем, фундамент дома не может считаться причиной его стен. Или, скажем, ветер не может считаться причиной урагана, так как он только его составляющая, но никак не его причина. С другой стороны, утверждение, что причина как обстоятельство, обусловливающее появление чего-либо. тоже не может быть признано верным, так как взаимосвя-занность обстоятельств сама по себе не является причинной. Этому мешает хотя </w:t>
      </w:r>
      <w:r>
        <w:rPr>
          <w:i/>
          <w:iCs/>
          <w:sz w:val="24"/>
          <w:szCs w:val="24"/>
        </w:rPr>
        <w:t>бы</w:t>
      </w:r>
      <w:r>
        <w:rPr>
          <w:sz w:val="24"/>
          <w:szCs w:val="24"/>
        </w:rPr>
        <w:t xml:space="preserve"> сама взаимосвязанность как единый комплекс. Ведь никому не приходит в голову рассматривать внутри, скажем, «принципа домино» какие-то особые причи</w:t>
        <w:softHyphen/>
        <w:t>ны воздействия костяшек домино друг на друга. Последним попросту некуда деться, кроме как начать последовательное падение друг на друга. Думая иначе, мы и принимаем систе</w:t>
        <w:softHyphen/>
        <w:t>матически за причины то, что ими быть не может. От этого наступает фундаментальная путаница буквально во всем. Для подтверждения этого достаточно взглянуть хотя бы на при</w:t>
        <w:softHyphen/>
        <w:t>чину как на непредвиденный случай. Это и есть как раз ти</w:t>
        <w:softHyphen/>
        <w:t>пичный продукт названной выше путаницы. Само понятие случайности прямо указывает на полное незнание значения слова «причина». Ведь случайность и обозначает буквально только непонимание чего-либо в происходящем. Поэтому слово «случайность» отменяет собою даже предположение о существовании причины. Тогда как последняя, наоборот, спо</w:t>
        <w:softHyphen/>
        <w:t>им присутствием всегда отменяет любую случайность.</w:t>
      </w:r>
    </w:p>
    <w:p>
      <w:pPr>
        <w:pStyle w:val="Normal"/>
        <w:ind w:firstLine="709"/>
        <w:jc w:val="both"/>
        <w:rPr>
          <w:sz w:val="24"/>
          <w:szCs w:val="24"/>
        </w:rPr>
      </w:pPr>
      <w:r>
        <w:rPr>
          <w:sz w:val="24"/>
          <w:szCs w:val="24"/>
        </w:rPr>
        <w:t>Теперь собственно о значении слова «причина». Представ</w:t>
        <w:softHyphen/>
        <w:t>ляется, что оно неизбежно должно быть связано с потребно</w:t>
        <w:softHyphen/>
        <w:t>стью (нуждой). Причем последняя всегда должна быть связа</w:t>
        <w:softHyphen/>
        <w:t>на с разумом. Ведь даже мысль о существовании причины вне разума абсурдна. Последний может быть в пределе пред</w:t>
        <w:softHyphen/>
        <w:t>ставлен как Божественный. Поэтому причина обязательно будет детерминирована разумом, точнее, его потребностью. Иное представление о причине исключительно ошибочно и вредно, так как способствует повсеместному насаждению не</w:t>
        <w:softHyphen/>
        <w:t>вежества. Ведь когда о причине судят как о явлении либо как о случайности, то ничего путного не выйдет. Это так потому, что сам механизм возникновения какого-либо явле</w:t>
        <w:softHyphen/>
        <w:t>ния или какой-либо случайности так и останется, как гово</w:t>
        <w:softHyphen/>
        <w:t>рится, за границами восприятия. Или: вопрос о содержании искомого слова так и останется без ответа. Причем то, что это «так», также будет тайной за семью печатями.</w:t>
      </w:r>
    </w:p>
    <w:p>
      <w:pPr>
        <w:pStyle w:val="Normal"/>
        <w:ind w:firstLine="709"/>
        <w:jc w:val="both"/>
        <w:rPr>
          <w:sz w:val="24"/>
          <w:szCs w:val="24"/>
        </w:rPr>
      </w:pPr>
      <w:r>
        <w:rPr>
          <w:sz w:val="24"/>
          <w:szCs w:val="24"/>
        </w:rPr>
        <w:t>Поэтому, обобщая, еще раз подчеркнем:</w:t>
      </w:r>
    </w:p>
    <w:p>
      <w:pPr>
        <w:pStyle w:val="Normal"/>
        <w:ind w:firstLine="709"/>
        <w:jc w:val="both"/>
        <w:rPr>
          <w:b/>
          <w:b/>
          <w:sz w:val="24"/>
          <w:szCs w:val="24"/>
        </w:rPr>
      </w:pPr>
      <w:r>
        <w:rPr>
          <w:b/>
          <w:i/>
          <w:iCs/>
          <w:sz w:val="24"/>
          <w:szCs w:val="24"/>
        </w:rPr>
        <w:t>причина - это потребность в чем-либо, и ничего более.</w:t>
      </w:r>
    </w:p>
    <w:p>
      <w:pPr>
        <w:pStyle w:val="Normal"/>
        <w:ind w:firstLine="709"/>
        <w:jc w:val="right"/>
        <w:rPr>
          <w:b/>
          <w:b/>
          <w:i/>
          <w:i/>
          <w:iCs/>
          <w:sz w:val="24"/>
          <w:szCs w:val="24"/>
        </w:rPr>
      </w:pPr>
      <w:r>
        <w:rPr>
          <w:b/>
          <w:i/>
          <w:iCs/>
          <w:sz w:val="24"/>
          <w:szCs w:val="24"/>
        </w:rPr>
      </w:r>
    </w:p>
    <w:p>
      <w:pPr>
        <w:pStyle w:val="Normal"/>
        <w:ind w:firstLine="709"/>
        <w:jc w:val="right"/>
        <w:rPr/>
      </w:pPr>
      <w:r>
        <w:rPr>
          <w:i/>
          <w:iCs/>
          <w:sz w:val="24"/>
          <w:szCs w:val="24"/>
        </w:rPr>
        <w:t>18 сентября</w:t>
      </w:r>
      <w:r>
        <w:rPr>
          <w:sz w:val="24"/>
          <w:szCs w:val="24"/>
        </w:rPr>
        <w:t xml:space="preserve"> </w:t>
      </w:r>
      <w:r>
        <w:rPr>
          <w:i/>
          <w:sz w:val="24"/>
          <w:szCs w:val="24"/>
        </w:rPr>
        <w:t>1999</w:t>
      </w:r>
      <w:r>
        <w:rPr>
          <w:sz w:val="24"/>
          <w:szCs w:val="24"/>
        </w:rPr>
        <w:t xml:space="preserve"> </w:t>
      </w:r>
      <w:r>
        <w:rPr>
          <w:i/>
          <w:iCs/>
          <w:sz w:val="24"/>
          <w:szCs w:val="24"/>
        </w:rPr>
        <w:t>года</w:t>
      </w:r>
    </w:p>
    <w:p>
      <w:pPr>
        <w:pStyle w:val="Normal"/>
        <w:ind w:firstLine="709"/>
        <w:jc w:val="right"/>
        <w:rPr>
          <w:sz w:val="24"/>
          <w:szCs w:val="24"/>
        </w:rPr>
      </w:pPr>
      <w:r>
        <w:rPr>
          <w:i/>
          <w:iCs/>
          <w:sz w:val="24"/>
          <w:szCs w:val="24"/>
        </w:rPr>
        <w:t xml:space="preserve"> </w:t>
      </w:r>
      <w:r>
        <w:rPr>
          <w:i/>
          <w:iCs/>
          <w:sz w:val="24"/>
          <w:szCs w:val="24"/>
        </w:rPr>
        <w:t>Санкт-Петербург</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ЧТО ТАКОЕ ПОНЯТИЕ?</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слово ПОНЯТИЕ пред</w:t>
        <w:softHyphen/>
        <w:t>ставлено как логически расчлененная общая мысль о предме</w:t>
        <w:softHyphen/>
        <w:t>те, включающая в себя ряд взаимосвязанных признаков: как представление о чем-нибудь, осведомленность в чем-нибудь:</w:t>
      </w:r>
    </w:p>
    <w:p>
      <w:pPr>
        <w:pStyle w:val="Normal"/>
        <w:ind w:firstLine="709"/>
        <w:jc w:val="both"/>
        <w:rPr>
          <w:sz w:val="24"/>
          <w:szCs w:val="24"/>
        </w:rPr>
      </w:pPr>
      <w:r>
        <w:rPr>
          <w:sz w:val="24"/>
          <w:szCs w:val="24"/>
        </w:rPr>
        <w:t>как то или иное представление о чем-нибудь, способ понима</w:t>
        <w:softHyphen/>
        <w:t>ния чего-нибудь; как способность понимания, интеллект.</w:t>
      </w:r>
    </w:p>
    <w:p>
      <w:pPr>
        <w:pStyle w:val="Normal"/>
        <w:ind w:firstLine="709"/>
        <w:jc w:val="both"/>
        <w:rPr/>
      </w:pPr>
      <w:r>
        <w:rPr>
          <w:sz w:val="24"/>
          <w:szCs w:val="24"/>
        </w:rPr>
        <w:t>Отвечая на поставленный в заголовке заметки вопрос, за</w:t>
        <w:softHyphen/>
        <w:t>дадимся в свою очередь вопросом: может ли быть ПОНЯГИЕ вне конкретного субъекта? Ведь от ясного ответа на послед</w:t>
        <w:softHyphen/>
        <w:t>ний вопрос зависит, вероятно, и сам ответ на главный воп</w:t>
        <w:softHyphen/>
        <w:t>рос о значении искомого слова. Для этого попробуем про</w:t>
        <w:softHyphen/>
        <w:t>анализировать приведенные в словаре значения слова ПОНЯТИЕ. Так, во-первых, понятие как мысль о предмете, включающая в себя соответствующие признаки, может быть изложена и на бумаге, а значит, может существовать и вне конкретного субъекта. Во-вторых, понятие как представле</w:t>
        <w:softHyphen/>
        <w:t>ние о чем-нибудь, или осведомленность, также может быть представлена на бумаге, а значит, также является по своей сути независимым от субъекта явлением. В-третьих, поня</w:t>
        <w:softHyphen/>
        <w:t>тие как способ понимания чего-нибудь опять же несет в себе свойство передаваемости от одного субъекта к друго</w:t>
        <w:softHyphen/>
        <w:t>му, а значит, обладает опять же определенной независимо</w:t>
        <w:softHyphen/>
        <w:t>стью от конкретного субъекта. Так, оно сохраняет свое существование с кончиной этого субъекта, который первым сформулировал его. В-четвертых, понятие как способ</w:t>
        <w:softHyphen/>
        <w:t>ность понимания опять же не несет в себе субъективной</w:t>
      </w:r>
    </w:p>
    <w:p>
      <w:pPr>
        <w:pStyle w:val="Normal"/>
        <w:jc w:val="both"/>
        <w:rPr>
          <w:sz w:val="24"/>
          <w:szCs w:val="24"/>
        </w:rPr>
      </w:pPr>
      <w:r>
        <w:rPr>
          <w:sz w:val="24"/>
          <w:szCs w:val="24"/>
        </w:rPr>
        <w:t xml:space="preserve"> </w:t>
      </w:r>
      <w:r>
        <w:rPr>
          <w:sz w:val="24"/>
          <w:szCs w:val="24"/>
        </w:rPr>
        <w:t>неповторимости. Или: оно воспроизводит само себя в том или ином субъекте.</w:t>
      </w:r>
    </w:p>
    <w:p>
      <w:pPr>
        <w:pStyle w:val="Normal"/>
        <w:ind w:firstLine="709"/>
        <w:jc w:val="both"/>
        <w:rPr/>
      </w:pPr>
      <w:r>
        <w:rPr>
          <w:sz w:val="24"/>
          <w:szCs w:val="24"/>
        </w:rPr>
        <w:t>В результате, обобщая полученные выше суждения, мы вынуждены будем признать, что понятие в отличие от, ска</w:t>
        <w:softHyphen/>
        <w:t>жем, понимания не зависит от конкретного субъекта и не обладает свойством субъективной уникальности или в отли</w:t>
        <w:softHyphen/>
        <w:t>чие от того же понимания может быть в исчерпывающем виде странслировано от одного субъекта к другому. Поэтому само понятие по отношению к конкретному субъекту всегда автономно.</w:t>
      </w:r>
    </w:p>
    <w:p>
      <w:pPr>
        <w:pStyle w:val="Normal"/>
        <w:ind w:firstLine="709"/>
        <w:jc w:val="both"/>
        <w:rPr>
          <w:sz w:val="24"/>
          <w:szCs w:val="24"/>
        </w:rPr>
      </w:pPr>
      <w:r>
        <w:rPr>
          <w:sz w:val="24"/>
          <w:szCs w:val="24"/>
        </w:rPr>
        <w:t>Таким образом, логически рассуждая далее, мы можем уве</w:t>
        <w:softHyphen/>
        <w:t>ренно выдвинуть следующее предположение-утверждение:</w:t>
      </w:r>
    </w:p>
    <w:p>
      <w:pPr>
        <w:pStyle w:val="Normal"/>
        <w:ind w:firstLine="709"/>
        <w:jc w:val="both"/>
        <w:rPr>
          <w:b/>
          <w:b/>
          <w:sz w:val="24"/>
          <w:szCs w:val="24"/>
        </w:rPr>
      </w:pPr>
      <w:r>
        <w:rPr>
          <w:b/>
          <w:i/>
          <w:iCs/>
          <w:sz w:val="24"/>
          <w:szCs w:val="24"/>
        </w:rPr>
        <w:t>понятие - это логически расчлененная общая мысль о чем-нибудь, включающая представление, осведомленность, способ понимания и даже саму способность понимания, содержа</w:t>
        <w:softHyphen/>
        <w:t>щая в себе ряд взаимосвязанных признаков.</w:t>
      </w:r>
    </w:p>
    <w:p>
      <w:pPr>
        <w:pStyle w:val="FR3"/>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pPr>
      <w:r>
        <w:rPr>
          <w:rFonts w:cs="Times New Roman" w:ascii="Times New Roman" w:hAnsi="Times New Roman"/>
          <w:sz w:val="24"/>
          <w:szCs w:val="24"/>
        </w:rPr>
        <w:t>21 сентября</w:t>
      </w:r>
      <w:r>
        <w:rPr>
          <w:rFonts w:cs="Times New Roman" w:ascii="Times New Roman" w:hAnsi="Times New Roman"/>
          <w:i w:val="false"/>
          <w:iCs w:val="false"/>
          <w:sz w:val="24"/>
          <w:szCs w:val="24"/>
        </w:rPr>
        <w:t xml:space="preserve"> </w:t>
      </w:r>
      <w:r>
        <w:rPr>
          <w:rFonts w:cs="Times New Roman" w:ascii="Times New Roman" w:hAnsi="Times New Roman"/>
          <w:iCs w:val="false"/>
          <w:sz w:val="24"/>
          <w:szCs w:val="24"/>
        </w:rPr>
        <w:t>1999</w:t>
      </w:r>
      <w:r>
        <w:rPr>
          <w:rFonts w:cs="Times New Roman" w:ascii="Times New Roman" w:hAnsi="Times New Roman"/>
          <w:i w:val="false"/>
          <w:iCs w:val="false"/>
          <w:sz w:val="24"/>
          <w:szCs w:val="24"/>
        </w:rPr>
        <w:t xml:space="preserve"> </w:t>
      </w:r>
      <w:r>
        <w:rPr>
          <w:rFonts w:cs="Times New Roman" w:ascii="Times New Roman" w:hAnsi="Times New Roman"/>
          <w:sz w:val="24"/>
          <w:szCs w:val="24"/>
        </w:rPr>
        <w:t xml:space="preserve">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ЭКСТРЕМИЗМ?</w:t>
      </w:r>
    </w:p>
    <w:p>
      <w:pPr>
        <w:pStyle w:val="Normal"/>
        <w:jc w:val="both"/>
        <w:rPr>
          <w:b/>
          <w:b/>
          <w:sz w:val="24"/>
          <w:szCs w:val="24"/>
        </w:rPr>
      </w:pPr>
      <w:r>
        <w:rPr>
          <w:b/>
          <w:sz w:val="24"/>
          <w:szCs w:val="24"/>
        </w:rPr>
      </w:r>
    </w:p>
    <w:p>
      <w:pPr>
        <w:pStyle w:val="Normal"/>
        <w:ind w:firstLine="709"/>
        <w:jc w:val="both"/>
        <w:rPr/>
      </w:pPr>
      <w:r>
        <w:rPr>
          <w:sz w:val="24"/>
          <w:szCs w:val="24"/>
        </w:rPr>
        <w:t>Согласно Историко-этимологическому словарю современ</w:t>
        <w:softHyphen/>
        <w:t>ного русского языка П. Я. Черных, слово «экстремизм» заим</w:t>
        <w:softHyphen/>
        <w:t xml:space="preserve">ствовано из западноевропейских языков с 30-х годов XX века. Слово «экстремизм» является новообразованием новейшего времени, восходящим в конечном счете к латинскому </w:t>
      </w:r>
      <w:r>
        <w:rPr>
          <w:sz w:val="24"/>
          <w:szCs w:val="24"/>
          <w:lang w:val="en-US"/>
        </w:rPr>
        <w:t>extremus</w:t>
      </w:r>
      <w:r>
        <w:rPr>
          <w:sz w:val="24"/>
          <w:szCs w:val="24"/>
        </w:rPr>
        <w:t xml:space="preserve">, </w:t>
      </w:r>
      <w:r>
        <w:rPr>
          <w:sz w:val="24"/>
          <w:szCs w:val="24"/>
          <w:lang w:val="en-US"/>
        </w:rPr>
        <w:t>a</w:t>
      </w:r>
      <w:r>
        <w:rPr>
          <w:sz w:val="24"/>
          <w:szCs w:val="24"/>
        </w:rPr>
        <w:t xml:space="preserve"> </w:t>
      </w:r>
      <w:r>
        <w:rPr>
          <w:sz w:val="24"/>
          <w:szCs w:val="24"/>
          <w:lang w:val="en-US"/>
        </w:rPr>
        <w:t>um</w:t>
      </w:r>
      <w:r>
        <w:rPr>
          <w:sz w:val="24"/>
          <w:szCs w:val="24"/>
        </w:rPr>
        <w:t xml:space="preserve"> — «крайний», «конечный».</w:t>
      </w:r>
    </w:p>
    <w:p>
      <w:pPr>
        <w:pStyle w:val="Normal"/>
        <w:ind w:firstLine="709"/>
        <w:jc w:val="both"/>
        <w:rPr/>
      </w:pPr>
      <w:r>
        <w:rPr>
          <w:sz w:val="24"/>
          <w:szCs w:val="24"/>
        </w:rPr>
        <w:t>Если придерживаться значения окончания исследуемого слова «изм» как обозначения практики чего-либо, мы полу</w:t>
        <w:softHyphen/>
        <w:t>чим окончательно следующее значение искомого понятия:</w:t>
      </w:r>
    </w:p>
    <w:p>
      <w:pPr>
        <w:pStyle w:val="Normal"/>
        <w:ind w:firstLine="709"/>
        <w:jc w:val="both"/>
        <w:rPr>
          <w:b/>
          <w:b/>
          <w:sz w:val="24"/>
          <w:szCs w:val="24"/>
        </w:rPr>
      </w:pPr>
      <w:r>
        <w:rPr>
          <w:b/>
          <w:i/>
          <w:iCs/>
          <w:sz w:val="24"/>
          <w:szCs w:val="24"/>
        </w:rPr>
        <w:t>экстремизм — это практика достижения предела чего-либо.</w:t>
      </w:r>
    </w:p>
    <w:p>
      <w:pPr>
        <w:pStyle w:val="Normal"/>
        <w:ind w:firstLine="709"/>
        <w:jc w:val="both"/>
        <w:rPr/>
      </w:pPr>
      <w:r>
        <w:rPr>
          <w:sz w:val="24"/>
          <w:szCs w:val="24"/>
        </w:rPr>
        <w:t>В политике экстремизм проявляется также в стремле</w:t>
        <w:softHyphen/>
        <w:t>нии к воплощению в жизнь идей, содержащих изначально разрушительный потенциал. При этом слово «политиче</w:t>
        <w:softHyphen/>
        <w:t>ский» — это имеющий отношение ко многим интересам. По</w:t>
        <w:softHyphen/>
        <w:t>следние могут быть представлены как количественно, так и качественно.</w:t>
      </w:r>
    </w:p>
    <w:p>
      <w:pPr>
        <w:pStyle w:val="Normal"/>
        <w:ind w:firstLine="709"/>
        <w:jc w:val="both"/>
        <w:rPr>
          <w:b/>
          <w:b/>
          <w:sz w:val="24"/>
          <w:szCs w:val="24"/>
        </w:rPr>
      </w:pPr>
      <w:r>
        <w:rPr>
          <w:b/>
          <w:i/>
          <w:iCs/>
          <w:sz w:val="24"/>
          <w:szCs w:val="24"/>
        </w:rPr>
        <w:t>Поэтому политический экстремизм — это практика препятствования реализации многих интересов.</w:t>
      </w:r>
    </w:p>
    <w:p>
      <w:pPr>
        <w:pStyle w:val="Normal"/>
        <w:ind w:firstLine="709"/>
        <w:jc w:val="both"/>
        <w:rPr>
          <w:sz w:val="24"/>
          <w:szCs w:val="24"/>
        </w:rPr>
      </w:pPr>
      <w:r>
        <w:rPr>
          <w:sz w:val="24"/>
          <w:szCs w:val="24"/>
        </w:rPr>
        <w:t>Толчком к возникновению политического экстремизма являются неосознаваемые противоречия текущей полити</w:t>
        <w:softHyphen/>
        <w:t>ческой жизни, которые неизбежно будут вызывать полити</w:t>
        <w:softHyphen/>
        <w:t>ческий экстремизм к жизни вплоть до момента своего об</w:t>
        <w:softHyphen/>
        <w:t>наружения и снятия. Или, скажем, бедствия и страдания значительной части населения будут обязательно провоци</w:t>
        <w:softHyphen/>
        <w:t>ровать его появление, а полицейские меры будут по опре</w:t>
        <w:softHyphen/>
        <w:t>делению носить характер сохранения существующего по</w:t>
        <w:softHyphen/>
        <w:t>ложения дел и впредь.</w:t>
      </w:r>
    </w:p>
    <w:p>
      <w:pPr>
        <w:pStyle w:val="Normal"/>
        <w:ind w:firstLine="709"/>
        <w:jc w:val="both"/>
        <w:rPr/>
      </w:pPr>
      <w:r>
        <w:rPr>
          <w:sz w:val="24"/>
          <w:szCs w:val="24"/>
        </w:rPr>
        <w:t>Поэтому условием появления политического экстремизма являются, как ни странно, не сами экстремисты, а те поли</w:t>
        <w:softHyphen/>
        <w:t>тические силы, которые не обеспечивают поступательного развития общества на всех его уровнях. Тогда как наличие в обществе экстремизма лишь свидетельствует (как высокая тем</w:t>
        <w:softHyphen/>
        <w:t xml:space="preserve">пература </w:t>
      </w:r>
      <w:r>
        <w:rPr>
          <w:smallCaps/>
          <w:sz w:val="24"/>
          <w:szCs w:val="24"/>
        </w:rPr>
        <w:t xml:space="preserve">у </w:t>
      </w:r>
      <w:r>
        <w:rPr>
          <w:sz w:val="24"/>
          <w:szCs w:val="24"/>
        </w:rPr>
        <w:t>больного) о том, что общество находится в опас</w:t>
        <w:softHyphen/>
        <w:t>ности.</w:t>
      </w:r>
    </w:p>
    <w:p>
      <w:pPr>
        <w:pStyle w:val="Normal"/>
        <w:ind w:firstLine="709"/>
        <w:jc w:val="right"/>
        <w:rPr>
          <w:i/>
          <w:i/>
          <w:iCs/>
          <w:sz w:val="24"/>
          <w:szCs w:val="24"/>
        </w:rPr>
      </w:pPr>
      <w:r>
        <w:rPr>
          <w:i/>
          <w:iCs/>
          <w:sz w:val="24"/>
          <w:szCs w:val="24"/>
        </w:rPr>
        <w:t>25 сентя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FR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СЕПАРАТИЗМ?</w:t>
      </w:r>
    </w:p>
    <w:p>
      <w:pPr>
        <w:pStyle w:val="Normal"/>
        <w:ind w:firstLine="709"/>
        <w:jc w:val="both"/>
        <w:rPr>
          <w:rFonts w:ascii="Times New Roman" w:hAnsi="Times New Roman" w:cs="Times New Roman"/>
          <w:bCs/>
          <w:sz w:val="24"/>
          <w:szCs w:val="24"/>
          <w:lang w:val="en-US"/>
        </w:rPr>
      </w:pPr>
      <w:r>
        <w:rPr>
          <w:rFonts w:cs="Times New Roman"/>
          <w:bCs/>
          <w:sz w:val="24"/>
          <w:szCs w:val="24"/>
          <w:lang w:val="en-US"/>
        </w:rPr>
      </w:r>
    </w:p>
    <w:p>
      <w:pPr>
        <w:pStyle w:val="Normal"/>
        <w:ind w:firstLine="709"/>
        <w:jc w:val="both"/>
        <w:rPr/>
      </w:pPr>
      <w:r>
        <w:rPr>
          <w:sz w:val="24"/>
          <w:szCs w:val="24"/>
        </w:rPr>
        <w:t>Слово «сепаратизм» своим значением восходит к латин</w:t>
        <w:softHyphen/>
        <w:t xml:space="preserve">скому </w:t>
      </w:r>
      <w:r>
        <w:rPr>
          <w:sz w:val="24"/>
          <w:szCs w:val="24"/>
          <w:lang w:val="en-US"/>
        </w:rPr>
        <w:t>separatus</w:t>
      </w:r>
      <w:r>
        <w:rPr>
          <w:sz w:val="24"/>
          <w:szCs w:val="24"/>
        </w:rPr>
        <w:t xml:space="preserve"> — «отделенный». Исходя из представления об окончании исследуемого слова «изм» как о практике чего-либо, мы получим окончательно следующее значение искомого понятия:</w:t>
      </w:r>
    </w:p>
    <w:p>
      <w:pPr>
        <w:pStyle w:val="Normal"/>
        <w:ind w:firstLine="709"/>
        <w:jc w:val="both"/>
        <w:rPr>
          <w:b/>
          <w:b/>
          <w:sz w:val="24"/>
          <w:szCs w:val="24"/>
        </w:rPr>
      </w:pPr>
      <w:r>
        <w:rPr>
          <w:b/>
          <w:i/>
          <w:iCs/>
          <w:sz w:val="24"/>
          <w:szCs w:val="24"/>
        </w:rPr>
        <w:t>сепаратизм — это практика отделения кого-чего-либо.</w:t>
      </w:r>
    </w:p>
    <w:p>
      <w:pPr>
        <w:pStyle w:val="Normal"/>
        <w:ind w:firstLine="709"/>
        <w:jc w:val="both"/>
        <w:rPr/>
      </w:pPr>
      <w:r>
        <w:rPr>
          <w:sz w:val="24"/>
          <w:szCs w:val="24"/>
        </w:rPr>
        <w:t>Условием возникновения политического сепаратизма все</w:t>
        <w:softHyphen/>
        <w:t>гда являются социальные процессы центробежного характе</w:t>
        <w:softHyphen/>
        <w:t>ра. Последние абсолютно неизбежно вызывают к жизни «эф</w:t>
        <w:softHyphen/>
        <w:t>фект сепаратора», который состоит в том, что вращение цент</w:t>
        <w:softHyphen/>
        <w:t>рифуги вызывает разделение смеси на составные части вследствие различного влияния, оказываемого на них цент</w:t>
        <w:softHyphen/>
        <w:t>робежной силой.</w:t>
      </w:r>
    </w:p>
    <w:p>
      <w:pPr>
        <w:pStyle w:val="Normal"/>
        <w:ind w:firstLine="709"/>
        <w:jc w:val="both"/>
        <w:rPr/>
      </w:pPr>
      <w:r>
        <w:rPr>
          <w:sz w:val="24"/>
          <w:szCs w:val="24"/>
        </w:rPr>
        <w:t>В политическом отношении любые радикальные изме</w:t>
        <w:softHyphen/>
        <w:t>нения неизбежно вызывают и разное воздействие на поли</w:t>
        <w:softHyphen/>
        <w:t>тические составляющие конкретного социального образо</w:t>
        <w:softHyphen/>
        <w:t>вания. В результате чем радикальнее проводимые соци</w:t>
        <w:softHyphen/>
        <w:t>альные изменения, тем заметнее политический сепаратизм, который дает о себе знать через «эффект политического сепаратора». Или: явление политического сепаратизма — это всегда следствие проводимых социальных изменений. По</w:t>
        <w:softHyphen/>
        <w:t>следние могут быть представлены либо принудительным присоединением кого-либо, либо принудительным измене</w:t>
        <w:softHyphen/>
        <w:t>нием кого-либо.</w:t>
      </w:r>
    </w:p>
    <w:p>
      <w:pPr>
        <w:pStyle w:val="Normal"/>
        <w:ind w:firstLine="709"/>
        <w:jc w:val="both"/>
        <w:rPr>
          <w:i/>
          <w:i/>
          <w:iCs/>
          <w:sz w:val="24"/>
          <w:szCs w:val="24"/>
        </w:rPr>
      </w:pPr>
      <w:r>
        <w:rPr>
          <w:i/>
          <w:iCs/>
          <w:sz w:val="24"/>
          <w:szCs w:val="24"/>
        </w:rPr>
      </w:r>
    </w:p>
    <w:p>
      <w:pPr>
        <w:pStyle w:val="Normal"/>
        <w:ind w:firstLine="709"/>
        <w:jc w:val="right"/>
        <w:rPr/>
      </w:pPr>
      <w:r>
        <w:rPr>
          <w:i/>
          <w:iCs/>
          <w:sz w:val="24"/>
          <w:szCs w:val="24"/>
        </w:rPr>
        <w:t xml:space="preserve">25 сентября 1999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ЧТО ТАКОЕ НАЦИОНАЛИЗМ?</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Согласно энциклопедическому словарю русского языка из</w:t>
        <w:softHyphen/>
        <w:t>дателя Ф. Павленкова (Санкт-Петербург, 1899), слово «нация» означает:</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овокупность индивидов, связанных сознанием своего един</w:t>
        <w:softHyphen/>
        <w:t>ства, главными факторами которого являются: общность происхождения, общность языка, религии, быта, нравов и обы</w:t>
        <w:softHyphen/>
        <w:t>чаев и, наконец, исторического прошлого.</w:t>
      </w:r>
    </w:p>
    <w:p>
      <w:pPr>
        <w:pStyle w:val="Normal"/>
        <w:ind w:firstLine="709"/>
        <w:jc w:val="both"/>
        <w:rPr>
          <w:sz w:val="24"/>
          <w:szCs w:val="24"/>
        </w:rPr>
      </w:pPr>
      <w:r>
        <w:rPr>
          <w:sz w:val="24"/>
          <w:szCs w:val="24"/>
        </w:rPr>
        <w:t>Там же слово «национальный» представлено как принад</w:t>
        <w:softHyphen/>
        <w:t>лежащий, свойственный нации.</w:t>
      </w:r>
    </w:p>
    <w:p>
      <w:pPr>
        <w:pStyle w:val="Normal"/>
        <w:ind w:firstLine="709"/>
        <w:jc w:val="both"/>
        <w:rPr>
          <w:sz w:val="24"/>
          <w:szCs w:val="24"/>
        </w:rPr>
      </w:pPr>
      <w:r>
        <w:rPr>
          <w:sz w:val="24"/>
          <w:szCs w:val="24"/>
        </w:rPr>
        <w:t>Теперь, если «изм» означает практику чего-либо, то иско</w:t>
        <w:softHyphen/>
        <w:t>мое слово выглядит так:</w:t>
      </w:r>
    </w:p>
    <w:p>
      <w:pPr>
        <w:pStyle w:val="FR1"/>
        <w:ind w:firstLine="709"/>
        <w:jc w:val="both"/>
        <w:rPr/>
      </w:pPr>
      <w:r>
        <w:rPr>
          <w:rFonts w:cs="Times New Roman" w:ascii="Times New Roman" w:hAnsi="Times New Roman"/>
          <w:bCs w:val="false"/>
          <w:sz w:val="24"/>
          <w:szCs w:val="24"/>
        </w:rPr>
        <w:t>национализм - это практика, основанная исключительно на использовании того, что свойственно нации.</w:t>
      </w:r>
    </w:p>
    <w:p>
      <w:pPr>
        <w:pStyle w:val="Normal"/>
        <w:ind w:firstLine="709"/>
        <w:jc w:val="both"/>
        <w:rPr>
          <w:sz w:val="24"/>
          <w:szCs w:val="24"/>
        </w:rPr>
      </w:pPr>
      <w:r>
        <w:rPr>
          <w:sz w:val="24"/>
          <w:szCs w:val="24"/>
        </w:rPr>
        <w:t>Главным следствием и главным признаком национализма является изоляционизм. Условием возникновения национализ</w:t>
        <w:softHyphen/>
        <w:t>ма является наличие международных противоречий. Послед</w:t>
        <w:softHyphen/>
        <w:t>ние являются продуктом установления неравноправных меж</w:t>
        <w:softHyphen/>
        <w:t>дународных отношений. Иначе выражаясь, существование между странами неэквивалентного продуктообмена неизбеж</w:t>
        <w:softHyphen/>
        <w:t>но рано или поздно порождает явление национализма.</w:t>
      </w:r>
    </w:p>
    <w:p>
      <w:pPr>
        <w:pStyle w:val="Normal"/>
        <w:ind w:firstLine="709"/>
        <w:jc w:val="both"/>
        <w:rPr>
          <w:sz w:val="24"/>
          <w:szCs w:val="24"/>
        </w:rPr>
      </w:pPr>
      <w:r>
        <w:rPr>
          <w:sz w:val="24"/>
          <w:szCs w:val="24"/>
        </w:rPr>
      </w:r>
    </w:p>
    <w:p>
      <w:pPr>
        <w:pStyle w:val="Normal"/>
        <w:ind w:firstLine="709"/>
        <w:jc w:val="right"/>
        <w:rPr/>
      </w:pPr>
      <w:r>
        <w:rPr>
          <w:sz w:val="24"/>
          <w:szCs w:val="24"/>
        </w:rPr>
        <w:t xml:space="preserve">25 </w:t>
      </w:r>
      <w:r>
        <w:rPr>
          <w:i/>
          <w:iCs/>
          <w:sz w:val="24"/>
          <w:szCs w:val="24"/>
        </w:rPr>
        <w:t>сен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ТЕРРОРИЗМ?</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Слово «террор» восходит к латинскому слову </w:t>
      </w:r>
      <w:r>
        <w:rPr>
          <w:sz w:val="24"/>
          <w:szCs w:val="24"/>
          <w:lang w:val="en-US"/>
        </w:rPr>
        <w:t>terror</w:t>
      </w:r>
      <w:r>
        <w:rPr>
          <w:sz w:val="24"/>
          <w:szCs w:val="24"/>
        </w:rPr>
        <w:t xml:space="preserve"> — «ужас». Слово «ужас» означает чувство сильного страха, испуга, при</w:t>
        <w:softHyphen/>
        <w:t>водящее в состояние подавленности, оцепенения, трепета;</w:t>
      </w:r>
    </w:p>
    <w:p>
      <w:pPr>
        <w:pStyle w:val="Normal"/>
        <w:jc w:val="both"/>
        <w:rPr/>
      </w:pPr>
      <w:r>
        <w:rPr>
          <w:sz w:val="24"/>
          <w:szCs w:val="24"/>
        </w:rPr>
        <w:t>трагичность, безвыходность; вызывающее такое чувство страшное, трагическое явление, положение, случай; изумле</w:t>
        <w:softHyphen/>
        <w:t>ние, вызванное негодованием, отвращением.</w:t>
      </w:r>
    </w:p>
    <w:p>
      <w:pPr>
        <w:pStyle w:val="Normal"/>
        <w:ind w:firstLine="709"/>
        <w:jc w:val="both"/>
        <w:rPr/>
      </w:pPr>
      <w:r>
        <w:rPr>
          <w:sz w:val="24"/>
          <w:szCs w:val="24"/>
        </w:rPr>
        <w:t>Сжимая по смыслу вышеприведенные значения слова «ужас», мы получим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ужас — это потрясающее чувство трагичной безвыходности.</w:t>
      </w:r>
    </w:p>
    <w:p>
      <w:pPr>
        <w:pStyle w:val="Normal"/>
        <w:ind w:firstLine="709"/>
        <w:jc w:val="both"/>
        <w:rPr>
          <w:sz w:val="24"/>
          <w:szCs w:val="24"/>
        </w:rPr>
      </w:pPr>
      <w:r>
        <w:rPr>
          <w:sz w:val="24"/>
          <w:szCs w:val="24"/>
        </w:rPr>
        <w:t>Могут возвразить, что подобное обобщение неправомоч</w:t>
        <w:softHyphen/>
        <w:t>но, так как не учтены, во-первых, само трагическое явление, а во-вторых, чувства страха, испуга, подавленности, оцепене</w:t>
        <w:softHyphen/>
        <w:t>ния, трепета, изумления, негодования и отвращения.</w:t>
      </w:r>
    </w:p>
    <w:p>
      <w:pPr>
        <w:pStyle w:val="Normal"/>
        <w:ind w:firstLine="709"/>
        <w:jc w:val="both"/>
        <w:rPr/>
      </w:pPr>
      <w:r>
        <w:rPr>
          <w:sz w:val="24"/>
          <w:szCs w:val="24"/>
        </w:rPr>
        <w:t>На это можно ответить, что, во-первых, в самом ЯВЛЕНИИ ужаса нет и быть не может, так как ужас — это непременное свойство субъекта или ряда субъектов. Во-вторых, чувство по</w:t>
        <w:softHyphen/>
        <w:t>трясения вызывает собою по смыслу все вышеперечисленные чувства и даже более. Или: все приведенные выше реакции могут быть им вызваны. Поэтому сам ужас — это, прежде все</w:t>
        <w:softHyphen/>
        <w:t>го потрясение, за которым уже следуют все остальные пере</w:t>
        <w:softHyphen/>
        <w:t>численные выше эмоциональные состояния.</w:t>
      </w:r>
    </w:p>
    <w:p>
      <w:pPr>
        <w:pStyle w:val="Normal"/>
        <w:ind w:firstLine="709"/>
        <w:jc w:val="both"/>
        <w:rPr/>
      </w:pPr>
      <w:r>
        <w:rPr>
          <w:sz w:val="24"/>
          <w:szCs w:val="24"/>
        </w:rPr>
        <w:t>Теперь можно вновь вернуться к исследуемому слову тер</w:t>
        <w:softHyphen/>
        <w:t>роризм. Принимая окончание «-изм» как практику чего-либо, мы получаем такой результат:</w:t>
      </w:r>
    </w:p>
    <w:p>
      <w:pPr>
        <w:pStyle w:val="FR1"/>
        <w:ind w:firstLine="709"/>
        <w:jc w:val="both"/>
        <w:rPr/>
      </w:pPr>
      <w:r>
        <w:rPr>
          <w:rFonts w:cs="Times New Roman" w:ascii="Times New Roman" w:hAnsi="Times New Roman"/>
          <w:bCs w:val="false"/>
          <w:sz w:val="24"/>
          <w:szCs w:val="24"/>
        </w:rPr>
        <w:t>терроризм - это практика насаждения потрясающего чув</w:t>
        <w:softHyphen/>
        <w:t>ства трагичной безвыходности.</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аким образом, само явление политического терроризма можно понимать уже как практику насаждения потрясаю</w:t>
        <w:softHyphen/>
        <w:t>щего чувства трагичной безвыходности в реализации многих интересов.</w:t>
      </w:r>
    </w:p>
    <w:p>
      <w:pPr>
        <w:pStyle w:val="Normal"/>
        <w:ind w:firstLine="709"/>
        <w:jc w:val="both"/>
        <w:rPr>
          <w:sz w:val="24"/>
          <w:szCs w:val="24"/>
        </w:rPr>
      </w:pPr>
      <w:r>
        <w:rPr>
          <w:sz w:val="24"/>
          <w:szCs w:val="24"/>
        </w:rPr>
        <w:t>Причиной политического терроризма, в свою очередь, яв</w:t>
        <w:softHyphen/>
        <w:t>ляется политический экстремизм, который, доходя до преде</w:t>
        <w:softHyphen/>
        <w:t>ла в своем развитии, неизбежно трансформируется в поли</w:t>
        <w:softHyphen/>
        <w:t>тический терроризм.</w:t>
      </w:r>
    </w:p>
    <w:p>
      <w:pPr>
        <w:pStyle w:val="Normal"/>
        <w:ind w:firstLine="709"/>
        <w:jc w:val="right"/>
        <w:rPr>
          <w:i/>
          <w:i/>
          <w:iCs/>
          <w:sz w:val="24"/>
          <w:szCs w:val="24"/>
        </w:rPr>
      </w:pPr>
      <w:r>
        <w:rPr>
          <w:i/>
          <w:iCs/>
          <w:sz w:val="24"/>
          <w:szCs w:val="24"/>
        </w:rPr>
      </w:r>
    </w:p>
    <w:p>
      <w:pPr>
        <w:pStyle w:val="Normal"/>
        <w:ind w:firstLine="709"/>
        <w:jc w:val="right"/>
        <w:rPr/>
      </w:pPr>
      <w:r>
        <w:rPr>
          <w:i/>
          <w:iCs/>
          <w:sz w:val="24"/>
          <w:szCs w:val="24"/>
        </w:rPr>
        <w:t>25 сен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ВИНА?</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Кто Богу не грешен, царю не виноват.</w:t>
      </w:r>
    </w:p>
    <w:p>
      <w:pPr>
        <w:pStyle w:val="Normal"/>
        <w:ind w:firstLine="709"/>
        <w:jc w:val="right"/>
        <w:rPr/>
      </w:pPr>
      <w:r>
        <w:rPr>
          <w:i/>
          <w:iCs/>
          <w:sz w:val="24"/>
          <w:szCs w:val="24"/>
        </w:rPr>
        <w:t xml:space="preserve"> </w:t>
      </w:r>
      <w:r>
        <w:rPr>
          <w:sz w:val="24"/>
          <w:szCs w:val="24"/>
        </w:rPr>
        <w:t>В. И. Дал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зберем названное в заголовке слово. Для этого заглянем в толковый словарь русского языка. В нем слово ВИНА пред</w:t>
        <w:softHyphen/>
        <w:t>ставлено как проступок, прегрешение, провинность; как при</w:t>
        <w:softHyphen/>
        <w:t>чина (чего-нибудь нежелательного).</w:t>
      </w:r>
    </w:p>
    <w:p>
      <w:pPr>
        <w:pStyle w:val="Normal"/>
        <w:ind w:firstLine="709"/>
        <w:jc w:val="both"/>
        <w:rPr>
          <w:sz w:val="24"/>
          <w:szCs w:val="24"/>
        </w:rPr>
      </w:pPr>
      <w:r>
        <w:rPr>
          <w:sz w:val="24"/>
          <w:szCs w:val="24"/>
        </w:rPr>
        <w:t xml:space="preserve"> </w:t>
      </w:r>
      <w:r>
        <w:rPr>
          <w:sz w:val="24"/>
          <w:szCs w:val="24"/>
        </w:rPr>
        <w:t>Обобщая приведенные выше значения слова ВИНА, мы получаем уже два значения этого слова: прегрешение и при</w:t>
        <w:softHyphen/>
        <w:t>чина. Обдумывая полученное, мы сможем понять, что пер</w:t>
        <w:softHyphen/>
        <w:t>вое значение точнее второго, так как оно содержит в себе как признание неправоты кого-либо (включая себя самого), так и признание причинности происшедшего (наступивших нежелательных последствий).</w:t>
      </w:r>
    </w:p>
    <w:p>
      <w:pPr>
        <w:pStyle w:val="Normal"/>
        <w:ind w:firstLine="709"/>
        <w:jc w:val="both"/>
        <w:rPr>
          <w:sz w:val="24"/>
          <w:szCs w:val="24"/>
        </w:rPr>
      </w:pPr>
      <w:r>
        <w:rPr>
          <w:sz w:val="24"/>
          <w:szCs w:val="24"/>
        </w:rPr>
        <w:t>Таким образом, рассуждая далее, мы можем признать, что ВИНА — это осознанный грех, и ничего более.</w:t>
      </w:r>
    </w:p>
    <w:p>
      <w:pPr>
        <w:pStyle w:val="Normal"/>
        <w:ind w:firstLine="709"/>
        <w:jc w:val="right"/>
        <w:rPr>
          <w:i/>
          <w:i/>
          <w:iCs/>
          <w:sz w:val="24"/>
          <w:szCs w:val="24"/>
        </w:rPr>
      </w:pPr>
      <w:r>
        <w:rPr>
          <w:i/>
          <w:iCs/>
          <w:sz w:val="24"/>
          <w:szCs w:val="24"/>
        </w:rPr>
      </w:r>
    </w:p>
    <w:p>
      <w:pPr>
        <w:pStyle w:val="Normal"/>
        <w:ind w:firstLine="709"/>
        <w:jc w:val="right"/>
        <w:rPr/>
      </w:pPr>
      <w:r>
        <w:rPr>
          <w:i/>
          <w:iCs/>
          <w:sz w:val="24"/>
          <w:szCs w:val="24"/>
        </w:rPr>
        <w:t>25 сен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i/>
          <w:i/>
          <w:iCs/>
          <w:sz w:val="24"/>
          <w:szCs w:val="24"/>
        </w:rPr>
      </w:pPr>
      <w:r>
        <w:rPr>
          <w:i/>
          <w:iCs/>
          <w:sz w:val="24"/>
          <w:szCs w:val="24"/>
        </w:rPr>
      </w:r>
    </w:p>
    <w:p>
      <w:pPr>
        <w:pStyle w:val="Normal"/>
        <w:ind w:firstLine="709"/>
        <w:jc w:val="center"/>
        <w:rPr>
          <w:b/>
          <w:b/>
          <w:sz w:val="24"/>
          <w:szCs w:val="24"/>
        </w:rPr>
      </w:pPr>
      <w:r>
        <w:rPr>
          <w:b/>
          <w:sz w:val="24"/>
          <w:szCs w:val="24"/>
        </w:rPr>
        <w:t>ЧТО ТАКОЕ ОШИБК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о как, скажет кто-то, прочитав заголовок заметки. Не</w:t>
        <w:softHyphen/>
        <w:t>ужели такое простое слово еще нужно растолковывать? Впро</w:t>
        <w:softHyphen/>
        <w:t>чем, заглянем спокойно в толковый словарь русского языка. Там это слово раскрыто как неправильность в действиях, поступках, высказываниях, мыслях, погрешность.</w:t>
      </w:r>
    </w:p>
    <w:p>
      <w:pPr>
        <w:pStyle w:val="Normal"/>
        <w:ind w:firstLine="709"/>
        <w:jc w:val="both"/>
        <w:rPr>
          <w:sz w:val="24"/>
          <w:szCs w:val="24"/>
        </w:rPr>
      </w:pPr>
      <w:r>
        <w:rPr>
          <w:sz w:val="24"/>
          <w:szCs w:val="24"/>
        </w:rPr>
        <w:t>Обратим внимание сначала на последнее значение иссле</w:t>
        <w:softHyphen/>
        <w:t>дуемого слова. Так, погрешность является производным от слова ГРЕХ. Получается, что грех и ошибка где-то рядом по смыслу. Запомним это. Двинемся далее. Ошибка как непра</w:t>
        <w:softHyphen/>
        <w:t>вильность более привычна современному человеку. Но непра</w:t>
        <w:softHyphen/>
        <w:t>вильность, в свою очередь, уже рождает ложность. Скажем, неправильность подделки выдает ее ложность, и наоборот. правильность последней делает ее фактически подлинной, или неотличимой.</w:t>
      </w:r>
    </w:p>
    <w:p>
      <w:pPr>
        <w:pStyle w:val="Normal"/>
        <w:ind w:firstLine="709"/>
        <w:jc w:val="both"/>
        <w:rPr>
          <w:sz w:val="24"/>
          <w:szCs w:val="24"/>
        </w:rPr>
      </w:pPr>
      <w:r>
        <w:rPr>
          <w:sz w:val="24"/>
          <w:szCs w:val="24"/>
        </w:rPr>
        <w:t>Теперь, возвращаясь к ложности, мы сможем признать, что она своим смыслом упирается опять же в ГРЕХ. Получается, что ошибка является производным понятием от понятия гре</w:t>
        <w:softHyphen/>
        <w:t>ха. Или: ошибка — это плод своего рода непродуманности (лег</w:t>
        <w:softHyphen/>
        <w:t>комыслия), а это уже само по себе грех.</w:t>
      </w:r>
    </w:p>
    <w:p>
      <w:pPr>
        <w:pStyle w:val="Normal"/>
        <w:ind w:firstLine="709"/>
        <w:jc w:val="both"/>
        <w:rPr>
          <w:sz w:val="24"/>
          <w:szCs w:val="24"/>
        </w:rPr>
      </w:pPr>
      <w:r>
        <w:rPr>
          <w:sz w:val="24"/>
          <w:szCs w:val="24"/>
        </w:rPr>
        <w:t>В результате, обобщая вышеизложенное, мы вынуждены будем признать,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ошибка — это продукт греховности.</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2 ок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ГРЕХ?</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слово грех представ</w:t>
        <w:softHyphen/>
        <w:t>лено как нарушение религиозно-нравственных предписаний; как предосудительный поступок, преступление. Получается, что грех — это отклонение от нормы. Впрочем, это только внешнее проявление греха. Вопрос же состоит в том, что</w:t>
        <w:softHyphen/>
        <w:t>бы узнать его значение. Иначе выражаясь, мы должны уяс</w:t>
        <w:softHyphen/>
        <w:t>нить себе, из-за чего грех вообще возникает. Или почему это вдруг кто-то выходит за границы одобряемого? Ведь он знает свою неправоту, совершая грех. Но ведь не уяснив смысл слова «грех», мы никогда этого поведения не поймем.</w:t>
      </w:r>
    </w:p>
    <w:p>
      <w:pPr>
        <w:pStyle w:val="Normal"/>
        <w:ind w:firstLine="709"/>
        <w:jc w:val="both"/>
        <w:rPr>
          <w:sz w:val="24"/>
          <w:szCs w:val="24"/>
        </w:rPr>
      </w:pPr>
      <w:r>
        <w:rPr>
          <w:sz w:val="24"/>
          <w:szCs w:val="24"/>
        </w:rPr>
        <w:t>В результате получается, что внутри понятия греха сокры</w:t>
        <w:softHyphen/>
        <w:t>та какая-то тайна. Или: грех — только представитель чего-то. Впрочем, попробуем порассуждать: что же толкает человека ко греху? Желание снять внутреннее напряжение? Вероятно. Неверное представление о мире и себе? Тоже справедливо. Отсутствие самовладения? Бесспорно.</w:t>
      </w:r>
    </w:p>
    <w:p>
      <w:pPr>
        <w:pStyle w:val="Normal"/>
        <w:ind w:firstLine="709"/>
        <w:jc w:val="both"/>
        <w:rPr>
          <w:sz w:val="24"/>
          <w:szCs w:val="24"/>
        </w:rPr>
      </w:pPr>
      <w:r>
        <w:rPr>
          <w:sz w:val="24"/>
          <w:szCs w:val="24"/>
        </w:rPr>
        <w:t>Таким образом, грех — это продукт внутреннего дискомфор</w:t>
        <w:softHyphen/>
        <w:t>та, отсутствия знания и самостоятельности. Перефразируя последнее, получаем:</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грех — это внешнее проявление неодолимого внутреннего дискомфорта личности через выход ее поведения за пределы одобряемого.</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9"/>
        <w:jc w:val="right"/>
        <w:rPr>
          <w:i/>
          <w:i/>
          <w:iCs/>
          <w:sz w:val="24"/>
          <w:szCs w:val="24"/>
        </w:rPr>
      </w:pPr>
      <w:r>
        <w:rPr>
          <w:i/>
          <w:iCs/>
          <w:sz w:val="24"/>
          <w:szCs w:val="24"/>
        </w:rPr>
        <w:t>2 ок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ОБЪЕКТИВНОСТЬ?</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 толковом словаре русского языка названное в заголовке заметки слово представлено как отсутствие предвзятости, бес</w:t>
        <w:softHyphen/>
        <w:t>пристрастное отношение к чему-нибудь.</w:t>
      </w:r>
    </w:p>
    <w:p>
      <w:pPr>
        <w:pStyle w:val="Normal"/>
        <w:ind w:firstLine="709"/>
        <w:jc w:val="both"/>
        <w:rPr>
          <w:sz w:val="24"/>
          <w:szCs w:val="24"/>
        </w:rPr>
      </w:pPr>
      <w:r>
        <w:rPr>
          <w:sz w:val="24"/>
          <w:szCs w:val="24"/>
        </w:rPr>
        <w:t>Но давайте вдумаемся: что такое предвзятость и бесприс</w:t>
        <w:softHyphen/>
        <w:t>трастность? возможны ли они в принципе? Ведь человек как субъект не может быть абсолютно беспристрастным. Получа</w:t>
        <w:softHyphen/>
        <w:t>ется, что для внешнего наблюдателя за чем-либо отменяется собственная пристрастность. Но это не логично, так как это, по существу, обман самих себя. Или: думая о себе как об эта</w:t>
        <w:softHyphen/>
        <w:t>лоне, мы невольно начинаем заблуждаться. Но тогда получа</w:t>
        <w:softHyphen/>
        <w:t>ется, что внешнего беспристрастного наблюдения вообще не</w:t>
      </w:r>
    </w:p>
    <w:p>
      <w:pPr>
        <w:pStyle w:val="Normal"/>
        <w:ind w:firstLine="709"/>
        <w:jc w:val="both"/>
        <w:rPr>
          <w:sz w:val="24"/>
          <w:szCs w:val="24"/>
        </w:rPr>
      </w:pPr>
      <w:r>
        <w:rPr>
          <w:sz w:val="24"/>
          <w:szCs w:val="24"/>
        </w:rPr>
        <w:t xml:space="preserve"> </w:t>
      </w:r>
      <w:r>
        <w:rPr>
          <w:sz w:val="24"/>
          <w:szCs w:val="24"/>
        </w:rPr>
        <w:t>существует. С другой стороны, кто-то возразит, что физпри-боры как раз и обеспечивают искомую объективность. На это заметим, что наблюдает за положением стрелки физприбора все равно субъект, который в свою очередь зависит от разре</w:t>
        <w:softHyphen/>
        <w:t>шающей способности своих органов чувств и развитости соб</w:t>
        <w:softHyphen/>
        <w:t>ственного восприятия.</w:t>
      </w:r>
    </w:p>
    <w:p>
      <w:pPr>
        <w:pStyle w:val="Normal"/>
        <w:ind w:firstLine="709"/>
        <w:jc w:val="both"/>
        <w:rPr>
          <w:sz w:val="24"/>
          <w:szCs w:val="24"/>
        </w:rPr>
      </w:pPr>
      <w:r>
        <w:rPr>
          <w:sz w:val="24"/>
          <w:szCs w:val="24"/>
        </w:rPr>
        <w:t>В результате получается, что как ни крути, а субъектив</w:t>
        <w:softHyphen/>
        <w:t>ность конечной инстанции все равно не изменишь. Не прав</w:t>
        <w:softHyphen/>
        <w:t>да ли, странный вывод получился? Хотели объяснить объек</w:t>
        <w:softHyphen/>
        <w:t>тивность, а получили только субъективность. Но так ли это на самом деле? Давайте рассуждать.</w:t>
      </w:r>
    </w:p>
    <w:p>
      <w:pPr>
        <w:pStyle w:val="Normal"/>
        <w:ind w:firstLine="709"/>
        <w:jc w:val="both"/>
        <w:rPr>
          <w:sz w:val="24"/>
          <w:szCs w:val="24"/>
        </w:rPr>
      </w:pPr>
      <w:r>
        <w:rPr>
          <w:sz w:val="24"/>
          <w:szCs w:val="24"/>
        </w:rPr>
        <w:t>Для этого попробуем в свою очередь объяснить сами себе понятие субъективности. В словаре это слово, к сожалению, фактически не раскрыто. Впрочем, раскрыто другое слово. Так, слово СУБЪЕКТИВНЫЙ раскрыто как свойство особенного (при</w:t>
        <w:softHyphen/>
        <w:t>страстного и предвзятого) отношения кого-либо к чему-либо. Но ведь сама мысль о последнем уже не вызывает никаких воз</w:t>
        <w:softHyphen/>
        <w:t>ражений, наоборот, она действительно может быть признана объективной. Получается, что внутри субъективного вполне может находиться объективное. Прямо путаница получается какая-то. Впрочем, это так, если мы еще не научились правиль</w:t>
        <w:softHyphen/>
        <w:t>но мыслить. Наоборот, если мы начнем серьезно вдумываться в произносимое (написанное), мы вдрут обнаружим, что субъек</w:t>
        <w:softHyphen/>
        <w:t>тивное буквально во всем начнет трансформироваться в объек</w:t>
        <w:softHyphen/>
        <w:t>тивное. Например, мысль о том, что субъективное подобно ошибочному вполне объективна и вряд ли кому-либо придет в голову с ней спорить. Ведь субъективность вполне можно упо</w:t>
        <w:softHyphen/>
        <w:t>добить пригрешению (погрешности). Поэтому субъективность и неточность вполне могут заменять друг друга. Скажем, в тех</w:t>
        <w:softHyphen/>
        <w:t>нических вопросах мы говорим о неточности кого-либо, тогда как в социальных — о субъективности. С другой стороны, не</w:t>
        <w:softHyphen/>
        <w:t>точность вполне легко переходит в ошибочность. Последняя как бы закрепляет социальный статус первой.</w:t>
      </w:r>
    </w:p>
    <w:p>
      <w:pPr>
        <w:pStyle w:val="Normal"/>
        <w:ind w:firstLine="709"/>
        <w:jc w:val="both"/>
        <w:rPr/>
      </w:pPr>
      <w:r>
        <w:rPr>
          <w:sz w:val="24"/>
          <w:szCs w:val="24"/>
        </w:rPr>
        <w:t xml:space="preserve">Обобщая написанное выше, можно заметить, что </w:t>
      </w:r>
      <w:r>
        <w:rPr>
          <w:b/>
          <w:i/>
          <w:iCs/>
          <w:sz w:val="24"/>
          <w:szCs w:val="24"/>
        </w:rPr>
        <w:t>субъективность - это персонифицированная ошибочность.</w:t>
      </w:r>
      <w:r>
        <w:rPr>
          <w:i/>
          <w:iCs/>
          <w:sz w:val="24"/>
          <w:szCs w:val="24"/>
        </w:rPr>
        <w:t xml:space="preserve"> </w:t>
      </w:r>
      <w:r>
        <w:rPr>
          <w:sz w:val="24"/>
          <w:szCs w:val="24"/>
        </w:rPr>
        <w:t>Но давайте все-таки вернемся к объективности. Она мо</w:t>
        <w:softHyphen/>
        <w:t>жет быть представлена не как беспристрастность и отсутствие предвзятости, а, наоборот, последние могут быть лишь ее со</w:t>
        <w:softHyphen/>
        <w:t>ставляющими элементами, которые она легко поглощает со</w:t>
        <w:softHyphen/>
        <w:t>бою и которые делаются через это ее полномочными пред</w:t>
        <w:softHyphen/>
        <w:t>ставителями. Поэтому</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объективность - это все подробности действительности.</w:t>
      </w:r>
    </w:p>
    <w:p>
      <w:pPr>
        <w:pStyle w:val="Normal"/>
        <w:ind w:firstLine="709"/>
        <w:jc w:val="right"/>
        <w:rPr>
          <w:i/>
          <w:i/>
          <w:iCs/>
          <w:sz w:val="24"/>
          <w:szCs w:val="24"/>
        </w:rPr>
      </w:pPr>
      <w:r>
        <w:rPr>
          <w:i/>
          <w:iCs/>
          <w:sz w:val="24"/>
          <w:szCs w:val="24"/>
        </w:rPr>
        <w:t>2 ок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ПРАВЕДЛИВО ЛИ ОТОЖДЕСТВЛЕНИЕ</w:t>
      </w:r>
    </w:p>
    <w:p>
      <w:pPr>
        <w:pStyle w:val="Normal"/>
        <w:ind w:firstLine="709"/>
        <w:jc w:val="center"/>
        <w:rPr>
          <w:b/>
          <w:b/>
          <w:sz w:val="24"/>
          <w:szCs w:val="24"/>
        </w:rPr>
      </w:pPr>
      <w:r>
        <w:rPr>
          <w:b/>
          <w:sz w:val="24"/>
          <w:szCs w:val="24"/>
        </w:rPr>
        <w:t>СОЗНАНИЯ И МЫШЛ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а «сознание» и «мышление» представлены фактически как синонимы. Так, мышление представлено как способность рассуждать, мыслить, а сознание — как способность мыслить и рассуждать. Впрочем, если серьезно вдуматься, то становится понятным, что уче</w:t>
        <w:softHyphen/>
        <w:t>ные-лингвисты просто пасуют в данном случае. Ведь исследуе</w:t>
        <w:softHyphen/>
        <w:t>мые слова ни на слух, ни зрительно никак не спутаешь.</w:t>
      </w:r>
    </w:p>
    <w:p>
      <w:pPr>
        <w:pStyle w:val="Normal"/>
        <w:ind w:firstLine="709"/>
        <w:jc w:val="both"/>
        <w:rPr>
          <w:sz w:val="24"/>
          <w:szCs w:val="24"/>
        </w:rPr>
      </w:pPr>
      <w:r>
        <w:rPr>
          <w:sz w:val="24"/>
          <w:szCs w:val="24"/>
        </w:rPr>
        <w:t>Получается, что сознавать и мыслить — это одно и то же. Но ведь мыслят и животные, скажем, даже домашние. Но сознают ли они себя — это уже большой вопрос. Ведь созна</w:t>
        <w:softHyphen/>
        <w:t>вать — это значит иметь возможность к самоизменению. По</w:t>
        <w:softHyphen/>
        <w:t>этому даже небольшое рассуждение способно внести ясность, что сознание явно шире мышления и способно собою погло</w:t>
        <w:softHyphen/>
        <w:t>тить последнее. Само мышление есть способ бытия созна</w:t>
        <w:softHyphen/>
        <w:t>ния. но никак не наоборот. Тогда как сознание — это перво</w:t>
        <w:softHyphen/>
        <w:t>основа человека. Оно способно мыслить даже само себя. В этом смысле сознание даже имеет признаки чего-то внеш</w:t>
        <w:softHyphen/>
        <w:t>него по отношению к человеку. Ведь иное представление явно нелогично, а значит, явно ошибочно. Поэтому только чело</w:t>
        <w:softHyphen/>
        <w:t>веку доступна вера в Бога, тогда как животные в пределе могут видеть на месте последнего только человека.</w:t>
      </w:r>
    </w:p>
    <w:p>
      <w:pPr>
        <w:pStyle w:val="Normal"/>
        <w:ind w:firstLine="709"/>
        <w:jc w:val="both"/>
        <w:rPr>
          <w:sz w:val="24"/>
          <w:szCs w:val="24"/>
        </w:rPr>
      </w:pPr>
      <w:r>
        <w:rPr>
          <w:sz w:val="24"/>
          <w:szCs w:val="24"/>
        </w:rPr>
        <w:t>Обобщая вышеизложенное, можно отметить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отождествление понятий «сознание» и «мышление» суть ошибочно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ознание — это самоотображающееся знание. Мышление - это способ бытия сознания, и ничего более.</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9"/>
        <w:jc w:val="right"/>
        <w:rPr>
          <w:i/>
          <w:i/>
          <w:iCs/>
          <w:sz w:val="24"/>
          <w:szCs w:val="24"/>
        </w:rPr>
      </w:pPr>
      <w:r>
        <w:rPr>
          <w:i/>
          <w:iCs/>
          <w:sz w:val="24"/>
          <w:szCs w:val="24"/>
        </w:rPr>
        <w:t>9 ок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FR1"/>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709"/>
        <w:jc w:val="center"/>
        <w:rPr>
          <w:b/>
          <w:b/>
          <w:sz w:val="24"/>
          <w:szCs w:val="24"/>
        </w:rPr>
      </w:pPr>
      <w:r>
        <w:rPr>
          <w:b/>
          <w:sz w:val="24"/>
          <w:szCs w:val="24"/>
        </w:rPr>
        <w:t>ЧТО ТАКОЕ ГОРДОСТЬ И ГОРДЫН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ГОРДОСТЬ пред</w:t>
        <w:softHyphen/>
        <w:t>ставлено как характеристика поведения кого-либо. Слово же ГОРДЫЙ представлено в свою очередь как осознание своего превосходства; как высокомерно относящийся к другим; как ведущий себя торжественно-важно, величаво.</w:t>
      </w:r>
    </w:p>
    <w:p>
      <w:pPr>
        <w:pStyle w:val="Normal"/>
        <w:ind w:firstLine="709"/>
        <w:jc w:val="both"/>
        <w:rPr>
          <w:sz w:val="24"/>
          <w:szCs w:val="24"/>
        </w:rPr>
      </w:pPr>
      <w:r>
        <w:rPr>
          <w:sz w:val="24"/>
          <w:szCs w:val="24"/>
        </w:rPr>
        <w:t xml:space="preserve"> </w:t>
      </w:r>
      <w:r>
        <w:rPr>
          <w:sz w:val="24"/>
          <w:szCs w:val="24"/>
        </w:rPr>
        <w:t>Спросим себя: имеет ли понятие превосходства свою при</w:t>
        <w:softHyphen/>
        <w:t>роду и какова она? Вероятно, его вполне можно мысленно уместить в понятие разницы. Но последняя только констати</w:t>
        <w:softHyphen/>
        <w:t>рует собою что-либо, и ничего более. Или: разница не дает какого-либо оценочного суждения, или: сама разница не вы</w:t>
        <w:softHyphen/>
        <w:t>деляет, скажем, лучшее (худшее).</w:t>
      </w:r>
    </w:p>
    <w:p>
      <w:pPr>
        <w:pStyle w:val="Normal"/>
        <w:ind w:firstLine="709"/>
        <w:jc w:val="both"/>
        <w:rPr>
          <w:sz w:val="24"/>
          <w:szCs w:val="24"/>
        </w:rPr>
      </w:pPr>
      <w:r>
        <w:rPr>
          <w:sz w:val="24"/>
          <w:szCs w:val="24"/>
        </w:rPr>
        <w:t>В результате получается, что, не разобравшись в причине разницы, мы не имеем собственно права на оценочное сужде</w:t>
        <w:softHyphen/>
        <w:t>ние. То есть гордец — это прежде всего глупец. Впрочем, а что же такое собственно гордость? Заменим, скажем, слог «гор» на слог «ра» и получим уже слово РАДОСТЬ. Просто удивитель</w:t>
        <w:softHyphen/>
        <w:t>но получается. Может быть, полная разгадка и заключается в слоге «гор»? Только вот беда: ответ на поставленный вопрос будет весьма затруднителен. Поэтому попробуем поискать под</w:t>
        <w:softHyphen/>
        <w:t>сказку в другом месте. Как ни странно, но в южнославянском, сербо-хорватском и словенском языках прилагательное гордый означает «гадкий», «уродливый». Там же слово ГОРДИТЬСЯ означает «уродовать себя», «изнуряться».</w:t>
      </w:r>
    </w:p>
    <w:p>
      <w:pPr>
        <w:pStyle w:val="Normal"/>
        <w:ind w:firstLine="709"/>
        <w:jc w:val="both"/>
        <w:rPr>
          <w:sz w:val="24"/>
          <w:szCs w:val="24"/>
        </w:rPr>
      </w:pPr>
      <w:r>
        <w:rPr>
          <w:sz w:val="24"/>
          <w:szCs w:val="24"/>
        </w:rPr>
        <w:t>Отталкиваясь от вышеизложенного, мы вполне можем по</w:t>
        <w:softHyphen/>
        <w:t>пробовать выдвинуть предположение, что</w:t>
      </w:r>
    </w:p>
    <w:p>
      <w:pPr>
        <w:pStyle w:val="Normal"/>
        <w:ind w:firstLine="709"/>
        <w:jc w:val="both"/>
        <w:rPr/>
      </w:pPr>
      <w:r>
        <w:rPr>
          <w:b/>
          <w:i/>
          <w:iCs/>
          <w:sz w:val="24"/>
          <w:szCs w:val="24"/>
        </w:rPr>
        <w:t>гордость — это неосознаваемое изнуряюще-уродующее само</w:t>
        <w:softHyphen/>
        <w:t>возвышение</w:t>
      </w:r>
      <w:r>
        <w:rPr>
          <w:i/>
          <w:iCs/>
          <w:sz w:val="24"/>
          <w:szCs w:val="24"/>
        </w:rPr>
        <w:t>,</w:t>
      </w:r>
      <w:r>
        <w:rPr>
          <w:sz w:val="24"/>
          <w:szCs w:val="24"/>
        </w:rPr>
        <w:t xml:space="preserve"> а</w:t>
      </w:r>
    </w:p>
    <w:p>
      <w:pPr>
        <w:pStyle w:val="Normal"/>
        <w:ind w:firstLine="709"/>
        <w:jc w:val="both"/>
        <w:rPr>
          <w:b/>
          <w:b/>
          <w:sz w:val="24"/>
          <w:szCs w:val="24"/>
        </w:rPr>
      </w:pPr>
      <w:r>
        <w:rPr>
          <w:b/>
          <w:i/>
          <w:iCs/>
          <w:sz w:val="24"/>
          <w:szCs w:val="24"/>
        </w:rPr>
        <w:t>гордыня — это неосознаваемое самоубийственное самовозве</w:t>
        <w:softHyphen/>
        <w:t>личивание.</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10 октября</w:t>
      </w:r>
      <w:r>
        <w:rPr>
          <w:rFonts w:cs="Times New Roman" w:ascii="Times New Roman" w:hAnsi="Times New Roman"/>
          <w:i w:val="false"/>
          <w:iCs w:val="false"/>
          <w:sz w:val="24"/>
          <w:szCs w:val="24"/>
        </w:rPr>
        <w:t xml:space="preserve"> </w:t>
      </w:r>
      <w:r>
        <w:rPr>
          <w:rFonts w:cs="Times New Roman" w:ascii="Times New Roman" w:hAnsi="Times New Roman"/>
          <w:iCs w:val="false"/>
          <w:sz w:val="24"/>
          <w:szCs w:val="24"/>
        </w:rPr>
        <w:t>1999</w:t>
      </w:r>
      <w:r>
        <w:rPr>
          <w:rFonts w:cs="Times New Roman" w:ascii="Times New Roman" w:hAnsi="Times New Roman"/>
          <w:i w:val="false"/>
          <w:iCs w:val="false"/>
          <w:sz w:val="24"/>
          <w:szCs w:val="24"/>
        </w:rPr>
        <w:t xml:space="preserve"> </w:t>
      </w:r>
      <w:r>
        <w:rPr>
          <w:rFonts w:cs="Times New Roman" w:ascii="Times New Roman" w:hAnsi="Times New Roman"/>
          <w:sz w:val="24"/>
          <w:szCs w:val="24"/>
        </w:rPr>
        <w:t xml:space="preserve">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ТАКОЕ ВРЕМ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названное в заголовке слово представлено как длительность бытия; как определен</w:t>
        <w:softHyphen/>
        <w:t>ный, известный момент; как эпоха, период; как пора дня, года; как более или менее длительная совокупность дней, часов; как благоприятная пора, подходящий момент, удобный случай; как досуг, свободное время; как форма глагола, по</w:t>
        <w:softHyphen/>
        <w:t>средством которой действие или состояние представляется относящимся к настоящему, прошлому или будущему; как дли</w:t>
        <w:softHyphen/>
        <w:t>тельность бега, езды на определенную дистанцию.</w:t>
      </w:r>
    </w:p>
    <w:p>
      <w:pPr>
        <w:pStyle w:val="Normal"/>
        <w:ind w:firstLine="709"/>
        <w:jc w:val="both"/>
        <w:rPr>
          <w:sz w:val="24"/>
          <w:szCs w:val="24"/>
        </w:rPr>
      </w:pPr>
      <w:r>
        <w:rPr>
          <w:sz w:val="24"/>
          <w:szCs w:val="24"/>
        </w:rPr>
        <w:t>Сжимая по смыслу предложенные словарем значения ис</w:t>
        <w:softHyphen/>
        <w:t>следуемого слова, мы вполне можем получить следующее:</w:t>
      </w:r>
    </w:p>
    <w:p>
      <w:pPr>
        <w:pStyle w:val="Normal"/>
        <w:ind w:firstLine="709"/>
        <w:jc w:val="both"/>
        <w:rPr>
          <w:b/>
          <w:b/>
          <w:sz w:val="24"/>
          <w:szCs w:val="24"/>
        </w:rPr>
      </w:pPr>
      <w:r>
        <w:rPr>
          <w:b/>
          <w:i/>
          <w:iCs/>
          <w:sz w:val="24"/>
          <w:szCs w:val="24"/>
        </w:rPr>
        <w:t>время — это длительность чего-либо, момент, случай, эпо</w:t>
        <w:softHyphen/>
        <w:t>ха, период, пора, совокупность длящихся интервалов, досуг и способ описания действий или состояний чего-либо.</w:t>
      </w:r>
    </w:p>
    <w:p>
      <w:pPr>
        <w:pStyle w:val="Normal"/>
        <w:ind w:firstLine="709"/>
        <w:jc w:val="both"/>
        <w:rPr>
          <w:sz w:val="24"/>
          <w:szCs w:val="24"/>
        </w:rPr>
      </w:pPr>
      <w:r>
        <w:rPr>
          <w:sz w:val="24"/>
          <w:szCs w:val="24"/>
        </w:rPr>
        <w:t>Откроем значения предшествующих слов. Так, длитель</w:t>
        <w:softHyphen/>
        <w:t>ность означает протяженность. Слово «момент» своим значе</w:t>
        <w:softHyphen/>
        <w:t>нием восходит к латинскому «двигаю». Слово «случай» озна</w:t>
        <w:softHyphen/>
        <w:t>чает неожиданное событие; пригодное для чего-либо обстоя</w:t>
        <w:softHyphen/>
        <w:t>тельство, положение вещей. Слово «эпоха» своим значением восходит к греческому «остановка». Слово «период» своим значением восходит к греческому «обход». Слово «пора» оз</w:t>
        <w:softHyphen/>
        <w:t>начает наступление чего-либо. Слово «интервал» своим зна</w:t>
        <w:softHyphen/>
        <w:t>чением восходит к латинскому «расстояние между палисада</w:t>
        <w:softHyphen/>
        <w:t>ми (как оборонительными сооружениями)». Слово «досуг» ма</w:t>
        <w:softHyphen/>
        <w:t>нифестирует собою как успешность свершения чего-либо, так и какое-либо умение. Словосочетание СПОСОБ ОПИСАНИЯ ДЕЙСТВИЙ или СОСТОЯНИЙ ЧЕГО-ЛИБО вполне можно пред</w:t>
        <w:softHyphen/>
        <w:t>ставить как ОПИСАНИЕ ИЗМЕНЕНИЙ ЧЕГО-ЛИБО.</w:t>
      </w:r>
    </w:p>
    <w:p>
      <w:pPr>
        <w:pStyle w:val="Normal"/>
        <w:ind w:firstLine="709"/>
        <w:jc w:val="both"/>
        <w:rPr>
          <w:sz w:val="24"/>
          <w:szCs w:val="24"/>
        </w:rPr>
      </w:pPr>
      <w:r>
        <w:rPr>
          <w:sz w:val="24"/>
          <w:szCs w:val="24"/>
        </w:rPr>
        <w:t>В результате получается, что в слове «время» присутству</w:t>
        <w:softHyphen/>
        <w:t>ет одновременно движение, положение, состояние, способ</w:t>
        <w:softHyphen/>
        <w:t>ность и, наконец, изменение. То есть время несет в себе толь</w:t>
        <w:softHyphen/>
        <w:t>ко ощущаемые и осязаемые проявления мироздания. Получа</w:t>
        <w:softHyphen/>
        <w:t>ется, что время очевидно прежде всего для чувства, но вовсе не обязательно для разума. Мы ведь с течением времени не перестаем сами себя идентифицировать, даже несмотря на то, что с течением того же времени стареет (изменяется) и наш мозг. С другой стороны, со временем качества ума также подвержены перемене.</w:t>
      </w:r>
    </w:p>
    <w:p>
      <w:pPr>
        <w:pStyle w:val="Normal"/>
        <w:ind w:firstLine="709"/>
        <w:jc w:val="both"/>
        <w:rPr>
          <w:sz w:val="24"/>
          <w:szCs w:val="24"/>
        </w:rPr>
      </w:pPr>
      <w:r>
        <w:rPr>
          <w:sz w:val="24"/>
          <w:szCs w:val="24"/>
        </w:rPr>
        <w:t>Таким образом, время — это прежде всего бытие чувства, которое, в свою очередь, меняет качества ума. Выражаясь еще уже,</w:t>
      </w:r>
    </w:p>
    <w:p>
      <w:pPr>
        <w:pStyle w:val="Normal"/>
        <w:ind w:firstLine="709"/>
        <w:jc w:val="both"/>
        <w:rPr>
          <w:b/>
          <w:b/>
          <w:i/>
          <w:i/>
          <w:iCs/>
          <w:sz w:val="24"/>
          <w:szCs w:val="24"/>
        </w:rPr>
      </w:pPr>
      <w:r>
        <w:rPr>
          <w:b/>
          <w:i/>
          <w:iCs/>
          <w:sz w:val="24"/>
          <w:szCs w:val="24"/>
        </w:rPr>
        <w:t>время — это единственный способ изменения ума, и ничего более.</w:t>
      </w:r>
    </w:p>
    <w:p>
      <w:pPr>
        <w:pStyle w:val="Normal"/>
        <w:ind w:firstLine="709"/>
        <w:jc w:val="right"/>
        <w:rPr>
          <w:b/>
          <w:b/>
          <w:i/>
          <w:i/>
          <w:iCs/>
          <w:sz w:val="24"/>
          <w:szCs w:val="24"/>
        </w:rPr>
      </w:pPr>
      <w:r>
        <w:rPr>
          <w:b/>
          <w:i/>
          <w:iCs/>
          <w:sz w:val="24"/>
          <w:szCs w:val="24"/>
        </w:rPr>
      </w:r>
    </w:p>
    <w:p>
      <w:pPr>
        <w:pStyle w:val="Normal"/>
        <w:ind w:firstLine="709"/>
        <w:jc w:val="right"/>
        <w:rPr>
          <w:i/>
          <w:i/>
          <w:iCs/>
          <w:sz w:val="24"/>
          <w:szCs w:val="24"/>
        </w:rPr>
      </w:pPr>
      <w:r>
        <w:rPr>
          <w:i/>
          <w:iCs/>
          <w:sz w:val="24"/>
          <w:szCs w:val="24"/>
        </w:rPr>
        <w:t>9 окт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iCs/>
          <w:sz w:val="24"/>
          <w:szCs w:val="24"/>
        </w:rPr>
        <w:t>О</w:t>
      </w:r>
      <w:r>
        <w:rPr>
          <w:b/>
          <w:sz w:val="24"/>
          <w:szCs w:val="24"/>
        </w:rPr>
        <w:t xml:space="preserve"> ЧЕМ СВИДЕТЕЛЬСТВУЕТ </w:t>
      </w:r>
    </w:p>
    <w:p>
      <w:pPr>
        <w:pStyle w:val="Normal"/>
        <w:ind w:firstLine="709"/>
        <w:jc w:val="center"/>
        <w:rPr>
          <w:b/>
          <w:b/>
          <w:sz w:val="24"/>
          <w:szCs w:val="24"/>
        </w:rPr>
      </w:pPr>
      <w:r>
        <w:rPr>
          <w:b/>
          <w:sz w:val="24"/>
          <w:szCs w:val="24"/>
        </w:rPr>
        <w:t>МНОГОЗНАЧНОСТЬ СЛО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Многозначность слов. Что это? Почему это? Зачем это? Подобные вопросы можно продолжать и продолжать. Дру</w:t>
        <w:softHyphen/>
        <w:t>гое дело ответы. Здесь уже поле для маневра несколько, мягко говоря, сужается. Кто-то скажет, что, собственно, можно и без ответов обойтись. Раньше ведь обходились, и ничего не случалось. Впрочем, последнее еще не факт. Ведь причина бед и страданий человечества далеко не ясна и по сей день. А впереди, вполне вероятно, ждут еще боль</w:t>
        <w:softHyphen/>
        <w:t>шие.</w:t>
      </w:r>
    </w:p>
    <w:p>
      <w:pPr>
        <w:pStyle w:val="Normal"/>
        <w:ind w:firstLine="709"/>
        <w:jc w:val="both"/>
        <w:rPr>
          <w:sz w:val="24"/>
          <w:szCs w:val="24"/>
        </w:rPr>
      </w:pPr>
      <w:r>
        <w:rPr>
          <w:sz w:val="24"/>
          <w:szCs w:val="24"/>
        </w:rPr>
        <w:t>Перейдем собственно к делу. Когда что-либо описывает</w:t>
        <w:softHyphen/>
        <w:t>ся через группу признаков, мы знаем, что речь идет толь</w:t>
        <w:softHyphen/>
        <w:t>ко о внешнем проявлении чего-либо. С другой стороны, само описываемое через внешние признаки явление или предмет остаются, что называется, за скобками. Это так потому, что, скажем, внешнее поведение кого-либо вовсе не сообщает нам исчерпывающим образом о его сути. Оно (поведение) лишь намекает нам на что-то сокрытое от внешнего наблюдения. Вероятно, что подобная картина на</w:t>
        <w:softHyphen/>
        <w:t>блюдается и в явлении многозначности слов. Ведь иначе бы сама потребность в многозначности автоматически от</w:t>
        <w:softHyphen/>
        <w:t>пала.</w:t>
      </w:r>
    </w:p>
    <w:p>
      <w:pPr>
        <w:pStyle w:val="Normal"/>
        <w:ind w:firstLine="709"/>
        <w:jc w:val="both"/>
        <w:rPr>
          <w:sz w:val="24"/>
          <w:szCs w:val="24"/>
        </w:rPr>
      </w:pPr>
      <w:r>
        <w:rPr>
          <w:sz w:val="24"/>
          <w:szCs w:val="24"/>
        </w:rPr>
        <w:t>В результате получается, что многозначность — это ука</w:t>
        <w:softHyphen/>
        <w:t>зание на незнание сути, в данном случае — сути самих слов. Но незнание сути слов превращает их пользователя в ро</w:t>
        <w:softHyphen/>
        <w:t>бота, который может пользоваться безошибочно только ука</w:t>
        <w:softHyphen/>
        <w:t>занными ему кем-то комбинациями слов. Но тогда человек, обладая желаниями и волей, попадает в ситуацию неизбеж</w:t>
        <w:softHyphen/>
        <w:t>ного совершения смысловых ошибок при первой же по</w:t>
        <w:softHyphen/>
        <w:t>пытке создания новых комбинаций из известных ему слов. Принимая признаки смыслового проявления слова в неко</w:t>
        <w:softHyphen/>
        <w:t>торых контекстах за истинное значение слова, пользова</w:t>
        <w:softHyphen/>
        <w:t>тель при самостоятельном маневре словами непременно начнет совершать смысловые ошибки. Можно ли считать последнее безобидным, как думают многие? Вряд ли. Ведь смысловая ошибка — это основополагающая ошибка. Более глубокой ошибки нет и быть не может.</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оэтому, обобщая вышеизложенное, можно утверждать, что, во-первых, многозначность - это свидетельство еще не найденного значения, во-вторых, правильным значением можно считать только то, которое поглощает собою по смыслу все другие. Последнее и будет нести в себе саму искомую суть.</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pPr>
      <w:r>
        <w:rPr>
          <w:i/>
          <w:iCs/>
          <w:sz w:val="24"/>
          <w:szCs w:val="24"/>
        </w:rPr>
        <w:t>13 октя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ДОСТОИНСТВО?</w:t>
      </w:r>
    </w:p>
    <w:p>
      <w:pPr>
        <w:pStyle w:val="Normal"/>
        <w:ind w:firstLine="709"/>
        <w:jc w:val="center"/>
        <w:rPr>
          <w:b/>
          <w:b/>
          <w:sz w:val="24"/>
          <w:szCs w:val="24"/>
        </w:rPr>
      </w:pPr>
      <w:r>
        <w:rPr>
          <w:b/>
          <w:sz w:val="24"/>
          <w:szCs w:val="24"/>
        </w:rPr>
        <w:t>ЧТО ТАКОЕ УВАЖЕНИЕ? ЧТО ТАКОЕ ОБЩЕ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ых словарях русского языка слово ДОСТОИНСТВО представлено следующими значениями: положительное каче</w:t>
        <w:softHyphen/>
        <w:t>ство; необходимые моральные качества, моральная ценность человека; стоимость, ценность; титул; добротность, степень годности: отличное качество или превосходство; сан, звание, чин, значение.</w:t>
      </w:r>
    </w:p>
    <w:p>
      <w:pPr>
        <w:pStyle w:val="Normal"/>
        <w:ind w:firstLine="709"/>
        <w:jc w:val="both"/>
        <w:rPr/>
      </w:pPr>
      <w:r>
        <w:rPr>
          <w:sz w:val="24"/>
          <w:szCs w:val="24"/>
        </w:rPr>
        <w:t>Обдумывая вышеизложенные значения, трудно избавиться от мысли, что собственно само значение исследуемого слова так и не найдено. Ведь совместить, скажем, моральную цен</w:t>
        <w:softHyphen/>
        <w:t>ность и чин или превосходство со словом «значение» весьма и весьма затруднительно. Наоборот, совершая подобное, мы невольно начнем приписывать названным выше словам им не свойственное значение. А это будет свидетельствовать как раз о том, что вопрос о значении слова «достоинство» так и остается без ответа. Поэтому попробуем в свою очередь по</w:t>
        <w:softHyphen/>
        <w:t>искать еще не найденное составителями словарей значение слова «достоинство». Для этого обратимся к значениям сло</w:t>
        <w:softHyphen/>
        <w:t>ва «достойность». Последнее в числе прочих означает приличность, соразмерность, сообразность. Представляется, что слово «сообразность» ближе других примыкает к значению слова «достоинство». Это так хотя бы потому, что оно своим смыслом легко поглощает все другие названные значения. Ведь соответствие образу кого-чего-либо можно легко уподо</w:t>
        <w:softHyphen/>
        <w:t>бить соответствию, даже идеалу. А это уже, как говорится, предельный случай. Ведь большее соответствие попросту непредставим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оэтому, обобщая вышеизложенные суждения, можно сде</w:t>
        <w:softHyphen/>
        <w:t>лать вывод, что достоинство — это соответствие образу кого-чего-либо.</w:t>
      </w:r>
    </w:p>
    <w:p>
      <w:pPr>
        <w:pStyle w:val="Normal"/>
        <w:ind w:firstLine="709"/>
        <w:jc w:val="both"/>
        <w:rPr>
          <w:sz w:val="24"/>
          <w:szCs w:val="24"/>
        </w:rPr>
      </w:pPr>
      <w:r>
        <w:rPr>
          <w:sz w:val="24"/>
          <w:szCs w:val="24"/>
        </w:rPr>
        <w:t>Так, достоинство человека заключается в его соответствии своему званию. Или, верно изменив свои мысли и поведение, человек вполне может обрести собственное достоинство.</w:t>
      </w:r>
    </w:p>
    <w:p>
      <w:pPr>
        <w:pStyle w:val="Normal"/>
        <w:ind w:firstLine="709"/>
        <w:jc w:val="both"/>
        <w:rPr>
          <w:sz w:val="24"/>
          <w:szCs w:val="24"/>
        </w:rPr>
      </w:pPr>
      <w:r>
        <w:rPr>
          <w:sz w:val="24"/>
          <w:szCs w:val="24"/>
        </w:rPr>
        <w:t>Теперь проанализируем слово «уважение». Последнее пред</w:t>
        <w:softHyphen/>
        <w:t>ставлено в толковом словаре русского языка как чувство по</w:t>
        <w:softHyphen/>
        <w:t>чтения; как отношение, основанное на признании чьих-ни</w:t>
        <w:softHyphen/>
        <w:t>будь достоинств, заслуг, высоких качеств. Сразу возникает вопрос: а можно ли требовать от кого-либо уважения к себе? не будет ли это глупостью? Если мы будем логичны, то впол</w:t>
        <w:softHyphen/>
        <w:t>не признаем, что подобное требование абсурдно.</w:t>
      </w:r>
    </w:p>
    <w:p>
      <w:pPr>
        <w:pStyle w:val="Normal"/>
        <w:ind w:firstLine="709"/>
        <w:jc w:val="both"/>
        <w:rPr>
          <w:b/>
          <w:b/>
          <w:sz w:val="24"/>
          <w:szCs w:val="24"/>
        </w:rPr>
      </w:pPr>
      <w:r>
        <w:rPr>
          <w:sz w:val="24"/>
          <w:szCs w:val="24"/>
        </w:rPr>
        <w:t xml:space="preserve">Впрочем, что же такое уважение на самом деле? Нет ли здесь какой-либо, как говорится, заковыки? Мы ведь искренне уважаем прежде всего тех, </w:t>
      </w:r>
      <w:r>
        <w:rPr>
          <w:iCs/>
          <w:sz w:val="24"/>
          <w:szCs w:val="24"/>
        </w:rPr>
        <w:t>кто</w:t>
      </w:r>
      <w:r>
        <w:rPr>
          <w:sz w:val="24"/>
          <w:szCs w:val="24"/>
        </w:rPr>
        <w:t xml:space="preserve"> соответствует нашему идеалу. В результате получается, </w:t>
      </w:r>
      <w:r>
        <w:rPr>
          <w:iCs/>
          <w:sz w:val="24"/>
          <w:szCs w:val="24"/>
        </w:rPr>
        <w:t>что</w:t>
      </w:r>
      <w:r>
        <w:rPr>
          <w:i/>
          <w:iCs/>
          <w:sz w:val="24"/>
          <w:szCs w:val="24"/>
        </w:rPr>
        <w:t xml:space="preserve"> </w:t>
      </w:r>
      <w:r>
        <w:rPr>
          <w:b/>
          <w:i/>
          <w:iCs/>
          <w:sz w:val="24"/>
          <w:szCs w:val="24"/>
        </w:rPr>
        <w:t>уважение — это продукт отождествления кем-либо кого-либо со своим идеалом.</w:t>
      </w:r>
    </w:p>
    <w:p>
      <w:pPr>
        <w:pStyle w:val="Normal"/>
        <w:ind w:firstLine="709"/>
        <w:jc w:val="both"/>
        <w:rPr/>
      </w:pPr>
      <w:r>
        <w:rPr>
          <w:sz w:val="24"/>
          <w:szCs w:val="24"/>
        </w:rPr>
        <w:t>Ну и, наконец, рассмотрим, что такое общение. В словаре это слово представлено как взаимные сношения, связь. Но так ли это на самом деле? Скажем, взаимодействие — это тоже взаимное сношение и связь. Но что же тогда есть общение? Для ответа на последний вопрос достаточно вдуматься в зна</w:t>
        <w:softHyphen/>
        <w:t>чение слова «общий». Оно в словаре представлено как кол</w:t>
        <w:softHyphen/>
        <w:t>лективный, совместный с другими, принадлежащий всем; как свойственный всем; как всеобщий, касающийся всех; как рас</w:t>
        <w:softHyphen/>
        <w:t>пространяющийся на все, охватывающий все; как совокупный, весь, целый; как касающийся основ и принципов чего-нибудь, представляющий собой какое-нибудь обобщение; как содер</w:t>
        <w:softHyphen/>
        <w:t>жащий только самое главное, основное, без частностей, не</w:t>
        <w:softHyphen/>
        <w:t>расчлененный, схематичный.</w:t>
      </w:r>
    </w:p>
    <w:p>
      <w:pPr>
        <w:pStyle w:val="Normal"/>
        <w:ind w:firstLine="709"/>
        <w:jc w:val="both"/>
        <w:rPr>
          <w:sz w:val="24"/>
          <w:szCs w:val="24"/>
        </w:rPr>
      </w:pPr>
      <w:r>
        <w:rPr>
          <w:sz w:val="24"/>
          <w:szCs w:val="24"/>
        </w:rPr>
        <w:t>Представляется, что самым глубоким из перечисленных значений является последнее. Оно буквально устремлено к сердцевине исследуемого понятия. Ведь действительно труд</w:t>
        <w:softHyphen/>
        <w:t>но представить, скажем, дробление, что называется, самого-самого. В противном случае последнее попросту перестает быть. Поэтому-то общение — это не взаимодействие,</w:t>
      </w:r>
    </w:p>
    <w:p>
      <w:pPr>
        <w:pStyle w:val="Normal"/>
        <w:ind w:firstLine="709"/>
        <w:jc w:val="both"/>
        <w:rPr>
          <w:b/>
          <w:b/>
          <w:sz w:val="24"/>
          <w:szCs w:val="24"/>
        </w:rPr>
      </w:pPr>
      <w:r>
        <w:rPr>
          <w:b/>
          <w:i/>
          <w:iCs/>
          <w:sz w:val="24"/>
          <w:szCs w:val="24"/>
        </w:rPr>
        <w:t>общение — это совместный поиск самого главного, или поиск сут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17 сентя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ЖИВОПИСЬ? ЧТО ТАКОЕ НЕБО?</w:t>
      </w:r>
    </w:p>
    <w:p>
      <w:pPr>
        <w:pStyle w:val="Normal"/>
        <w:ind w:firstLine="709"/>
        <w:jc w:val="center"/>
        <w:rPr>
          <w:b/>
          <w:b/>
          <w:sz w:val="24"/>
          <w:szCs w:val="24"/>
        </w:rPr>
      </w:pPr>
      <w:r>
        <w:rPr>
          <w:b/>
          <w:sz w:val="24"/>
          <w:szCs w:val="24"/>
        </w:rPr>
        <w:t>ЧТО ТАКОЕ ВИД? ЧТО ТАКОЕ ПУСТОТ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Слово ЖИВОПИСЬ как сложное составное слово состоит из двух слов ЖИВОЙ и ПИСЬ. Теперь попытаемся открыть значения последних по очереди. Если говорить о чьем-либо языке, слово «живой» имеет следующие словарные значения:</w:t>
      </w:r>
    </w:p>
    <w:p>
      <w:pPr>
        <w:pStyle w:val="Normal"/>
        <w:ind w:firstLine="709"/>
        <w:jc w:val="both"/>
        <w:rPr>
          <w:sz w:val="24"/>
          <w:szCs w:val="24"/>
        </w:rPr>
      </w:pPr>
      <w:r>
        <w:rPr>
          <w:sz w:val="24"/>
          <w:szCs w:val="24"/>
        </w:rPr>
        <w:t>полный жизни, теплый, кипучий и естественный. Представ</w:t>
        <w:softHyphen/>
        <w:t>ляется, что первое среди названных объемлет собою по смыс</w:t>
        <w:softHyphen/>
        <w:t>лу все другие значения. Поэтому-то слово «живой» — это пол</w:t>
        <w:softHyphen/>
        <w:t>ный жизни. Идем далее. Старинное слово «пись» имеет следу</w:t>
        <w:softHyphen/>
        <w:t>ющие словарные значения: нескладная рука, почерк, письмо.</w:t>
      </w:r>
    </w:p>
    <w:p>
      <w:pPr>
        <w:pStyle w:val="Normal"/>
        <w:ind w:firstLine="709"/>
        <w:jc w:val="both"/>
        <w:rPr>
          <w:sz w:val="24"/>
          <w:szCs w:val="24"/>
        </w:rPr>
      </w:pPr>
      <w:r>
        <w:rPr>
          <w:sz w:val="24"/>
          <w:szCs w:val="24"/>
        </w:rPr>
        <w:t>Представляется, что слово «почерк» объемлет собою по смыс</w:t>
        <w:softHyphen/>
        <w:t>лу все другие значения. Ведь сам почерк бывает разный — от правильного и красивого до худого, а письмо — это только продукт почерка. Сам почерк — это образ письма.</w:t>
      </w:r>
    </w:p>
    <w:p>
      <w:pPr>
        <w:pStyle w:val="Normal"/>
        <w:ind w:firstLine="709"/>
        <w:jc w:val="both"/>
        <w:rPr/>
      </w:pPr>
      <w:r>
        <w:rPr>
          <w:sz w:val="24"/>
          <w:szCs w:val="24"/>
        </w:rPr>
        <w:t xml:space="preserve">В результате смыслового суммирования слов «живой» и «почерк» у нас получается, что буквальное значение слова </w:t>
      </w:r>
      <w:r>
        <w:rPr>
          <w:b/>
          <w:i/>
          <w:iCs/>
          <w:sz w:val="24"/>
          <w:szCs w:val="24"/>
        </w:rPr>
        <w:t>живопись-это полный жизни образ письма.</w:t>
      </w:r>
      <w:r>
        <w:rPr>
          <w:i/>
          <w:iCs/>
          <w:sz w:val="24"/>
          <w:szCs w:val="24"/>
        </w:rPr>
        <w:t xml:space="preserve"> </w:t>
      </w:r>
      <w:r>
        <w:rPr>
          <w:sz w:val="24"/>
          <w:szCs w:val="24"/>
        </w:rPr>
        <w:t>Перейдем к анализу слова НЕБО. В словаре это слово пред</w:t>
        <w:softHyphen/>
        <w:t>ставлено значениями бесконечного, выспреннего пространства, окружающего Землю; всей шири и глубины Вселенной; мнимой тверди над Землей, видимого полого шара, внутренняя плос</w:t>
        <w:softHyphen/>
        <w:t>кость которого содержит все видимые космические объекты; выспреннего пространства, где пребывают души умерших, тот свет, духовный мир; промысла, провидения, высших сил. Обду</w:t>
        <w:softHyphen/>
        <w:t>мывая по очереди вышеизложенные значения исследуемого сло</w:t>
        <w:softHyphen/>
        <w:t>ва, можно предположить, что все они вряд ли обладают иско</w:t>
        <w:softHyphen/>
        <w:t>мой смысловой полнотой. Это так хотя бы потому, что все они, за исключением трех последних, упираются своим смыслом в понятия пространства и места. Но последние вовсе не тожде</w:t>
        <w:softHyphen/>
        <w:t>ственны по своей сути слову «небо». Получается, что слово есть, явление есть, а значение еще не найдено. Впрочем, давайте заглянем в словарные значения слов ПРОМЫСЛ и ПРОВИДЕНИЕ. Так, слово «промысл» имеет значения старанья, попеченья и заботы. А слово «провидение» имеет значения высшего промышления, предопределения; управления миром. Вселенною, людьми и всею природою; рока, судьбы.</w:t>
      </w:r>
    </w:p>
    <w:p>
      <w:pPr>
        <w:pStyle w:val="Normal"/>
        <w:ind w:firstLine="709"/>
        <w:jc w:val="both"/>
        <w:rPr>
          <w:sz w:val="24"/>
          <w:szCs w:val="24"/>
        </w:rPr>
      </w:pPr>
      <w:r>
        <w:rPr>
          <w:sz w:val="24"/>
          <w:szCs w:val="24"/>
        </w:rPr>
        <w:t>Обдумывая полученное, мы можем предположить, что заботливое управление всем миром, вероятно, и является ис</w:t>
        <w:softHyphen/>
        <w:t>комой сутью понятия «небо». Поэтому, подчеркнем еще раз, небо — это не пространство и не место, наоборот, значение этого слова пребывает вне пространственной определенно</w:t>
        <w:softHyphen/>
        <w:t>сти, ведь мы не знаем границ, скажем, неба и космоса. Так</w:t>
        <w:softHyphen/>
        <w:t>же небо — это не место нахождения того света со всеми его обитателями, ведь для таких суждений у нас нет доказатель</w:t>
        <w:softHyphen/>
        <w:t>ных фактов. Но небо как явление заботливого влияния на все мироздание — это бесспорная реальность, ведь никто не будет спорить, что именно из неба проистекают все подроб</w:t>
        <w:softHyphen/>
        <w:t>ности жизни, скажем, на Земле. Для осознания этого доста</w:t>
        <w:softHyphen/>
        <w:t>точно вспомнить хотя бы о влиянии климатических и атмос</w:t>
        <w:softHyphen/>
        <w:t>ферных факторов на земную жизнь. И даже землетрясения строго детерминируются им. Поэтому</w:t>
      </w:r>
    </w:p>
    <w:p>
      <w:pPr>
        <w:pStyle w:val="Normal"/>
        <w:ind w:firstLine="709"/>
        <w:jc w:val="both"/>
        <w:rPr/>
      </w:pPr>
      <w:r>
        <w:rPr>
          <w:b/>
          <w:i/>
          <w:iCs/>
          <w:sz w:val="24"/>
          <w:szCs w:val="24"/>
        </w:rPr>
        <w:t>небо — это всеобъемлющее управляющее воздействие</w:t>
      </w:r>
      <w:r>
        <w:rPr>
          <w:i/>
          <w:iCs/>
          <w:sz w:val="24"/>
          <w:szCs w:val="24"/>
        </w:rPr>
        <w:t xml:space="preserve">. </w:t>
      </w:r>
      <w:r>
        <w:rPr>
          <w:sz w:val="24"/>
          <w:szCs w:val="24"/>
        </w:rPr>
        <w:t>Именно отсюда проистекает и наш восторг, и наш трепет перед ним.</w:t>
      </w:r>
    </w:p>
    <w:p>
      <w:pPr>
        <w:pStyle w:val="FR1"/>
        <w:ind w:firstLine="709"/>
        <w:jc w:val="both"/>
        <w:rPr/>
      </w:pPr>
      <w:r>
        <w:rPr>
          <w:rFonts w:cs="Times New Roman" w:ascii="Times New Roman" w:hAnsi="Times New Roman"/>
          <w:sz w:val="24"/>
          <w:szCs w:val="24"/>
        </w:rPr>
        <w:t xml:space="preserve"> </w:t>
      </w:r>
      <w:r>
        <w:rPr>
          <w:rFonts w:cs="Times New Roman" w:ascii="Times New Roman" w:hAnsi="Times New Roman"/>
          <w:bCs w:val="false"/>
          <w:sz w:val="24"/>
          <w:szCs w:val="24"/>
        </w:rPr>
        <w:t>Теперь помыслим, что означает слово ВИД. Вероятно, что оно есть некое конкретное свидетельство деятельности неба, или конкретное свидетельство всеобъемлющего управ</w:t>
        <w:softHyphen/>
        <w:t>ляющего воздействия.</w:t>
      </w:r>
    </w:p>
    <w:p>
      <w:pPr>
        <w:pStyle w:val="FR1"/>
        <w:ind w:firstLine="709"/>
        <w:jc w:val="both"/>
        <w:rPr/>
      </w:pPr>
      <w:r>
        <w:rPr>
          <w:rFonts w:cs="Times New Roman" w:ascii="Times New Roman" w:hAnsi="Times New Roman"/>
          <w:bCs w:val="false"/>
          <w:sz w:val="24"/>
          <w:szCs w:val="24"/>
        </w:rPr>
        <w:t>Ну и, наконец, откроем значение мистического слова ПУСТОТА. Представляется, что оно лишь свидетельство выхода за границу действия органов чувств.</w:t>
      </w:r>
    </w:p>
    <w:p>
      <w:pPr>
        <w:pStyle w:val="FR3"/>
        <w:ind w:firstLine="709"/>
        <w:jc w:val="right"/>
        <w:rPr/>
      </w:pPr>
      <w:r>
        <w:rPr>
          <w:rFonts w:cs="Times New Roman" w:ascii="Times New Roman" w:hAnsi="Times New Roman"/>
          <w:sz w:val="24"/>
          <w:szCs w:val="24"/>
        </w:rPr>
        <w:t>24 октября</w:t>
      </w:r>
      <w:r>
        <w:rPr>
          <w:rFonts w:cs="Times New Roman" w:ascii="Times New Roman" w:hAnsi="Times New Roman"/>
          <w:i w:val="false"/>
          <w:iCs w:val="false"/>
          <w:sz w:val="24"/>
          <w:szCs w:val="24"/>
        </w:rPr>
        <w:t xml:space="preserve"> </w:t>
      </w:r>
      <w:r>
        <w:rPr>
          <w:rFonts w:cs="Times New Roman" w:ascii="Times New Roman" w:hAnsi="Times New Roman"/>
          <w:iCs w:val="false"/>
          <w:sz w:val="24"/>
          <w:szCs w:val="24"/>
        </w:rPr>
        <w:t xml:space="preserve">1999 </w:t>
      </w:r>
      <w:r>
        <w:rPr>
          <w:rFonts w:cs="Times New Roman" w:ascii="Times New Roman" w:hAnsi="Times New Roman"/>
          <w:sz w:val="24"/>
          <w:szCs w:val="24"/>
        </w:rPr>
        <w:t xml:space="preserve">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center"/>
        <w:rPr>
          <w:b/>
          <w:b/>
          <w:sz w:val="24"/>
          <w:szCs w:val="24"/>
        </w:rPr>
      </w:pPr>
      <w:r>
        <w:rPr>
          <w:b/>
          <w:sz w:val="24"/>
          <w:szCs w:val="24"/>
        </w:rPr>
        <w:t>В ЧЕМ СМЫСЛОВОЕ ОТЛИЧИЕ</w:t>
      </w:r>
    </w:p>
    <w:p>
      <w:pPr>
        <w:pStyle w:val="Normal"/>
        <w:ind w:firstLine="709"/>
        <w:jc w:val="center"/>
        <w:rPr>
          <w:b/>
          <w:b/>
          <w:sz w:val="24"/>
          <w:szCs w:val="24"/>
        </w:rPr>
      </w:pPr>
      <w:r>
        <w:rPr>
          <w:b/>
          <w:sz w:val="24"/>
          <w:szCs w:val="24"/>
        </w:rPr>
        <w:t>МЕЖДУ ОБЫЧНОСТЬЮ И ОБЫДЕННОСТЬЮ?</w:t>
      </w:r>
    </w:p>
    <w:p>
      <w:pPr>
        <w:pStyle w:val="Normal"/>
        <w:ind w:firstLine="709"/>
        <w:jc w:val="center"/>
        <w:rPr>
          <w:b/>
          <w:b/>
          <w:sz w:val="24"/>
          <w:szCs w:val="24"/>
        </w:rPr>
      </w:pPr>
      <w:r>
        <w:rPr>
          <w:b/>
          <w:sz w:val="24"/>
          <w:szCs w:val="24"/>
        </w:rPr>
        <w:t>ЧТО ТАКОЕ РАСТЕНИЕ И ЧТО ТАКОЕ РОСТ?</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ОБЫЧНЫЙ представлено следующими значениями: всегда свойствен</w:t>
        <w:softHyphen/>
        <w:t>ный, всегдашний, привычный. Тогда как слово ОБЫДЕН</w:t>
        <w:softHyphen/>
        <w:t>НЫЙ — повседневный, заурядный, обыкновенный. Послед</w:t>
        <w:softHyphen/>
        <w:t>нее слово (обыкновенный) представлено как вошедший в привычку, постоянный, обычный, ничем не выделяющий</w:t>
        <w:softHyphen/>
        <w:t>ся, заурядный.</w:t>
      </w:r>
    </w:p>
    <w:p>
      <w:pPr>
        <w:pStyle w:val="Normal"/>
        <w:ind w:firstLine="709"/>
        <w:jc w:val="both"/>
        <w:rPr>
          <w:sz w:val="24"/>
          <w:szCs w:val="24"/>
        </w:rPr>
      </w:pPr>
      <w:r>
        <w:rPr>
          <w:sz w:val="24"/>
          <w:szCs w:val="24"/>
        </w:rPr>
        <w:t>Обобщая по смыслу вышеизложенное, мы можем полу</w:t>
        <w:softHyphen/>
        <w:t>чить, что фактически смыслового отличия между словами ОБЫЧНОСТЬ и ОБЫДЕННОСТЬ не имеется. Но так ли это на самом деле? Давайте разбираться. Во-первых, слово «обыч</w:t>
        <w:softHyphen/>
        <w:t>ный» является производным от слова обычай, которое, в свою очередь, означает общепринятый кем-либо где-либо укоренившийся традиционный порядок. Тогда как обыден</w:t>
        <w:softHyphen/>
        <w:t>ность возникает и продолжает сама себя без какого-либо волевого участия со стороны людей. Поэтому-то слова «обыч</w:t>
        <w:softHyphen/>
        <w:t>ный» и «обыденный» — это далеко не одно и то же. как это видно из современных словарей. Наоборот, эти слова озна</w:t>
        <w:softHyphen/>
        <w:t>чают абсолютно разные явления жизни. Во-вторых, обыден</w:t>
        <w:softHyphen/>
        <w:t>ность предполагает некую календарную, или временную, пос</w:t>
        <w:softHyphen/>
        <w:t>ледовательность, что само по себе уже красноречив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аким образом, слова «обычность» и «обыденность» — это разные слова и они никак не совпадают между собой по смыслу. Если первое означает развитие чего-либо в соответ</w:t>
        <w:softHyphen/>
        <w:t>ствии с некой традицией, то второе—с одной стороны, ее (традиции) отсутствие, а с другой — поденное непонуждае</w:t>
        <w:softHyphen/>
        <w:t>мое саморазвитие чего-либо.</w:t>
      </w:r>
    </w:p>
    <w:p>
      <w:pPr>
        <w:pStyle w:val="Normal"/>
        <w:ind w:firstLine="709"/>
        <w:jc w:val="both"/>
        <w:rPr>
          <w:sz w:val="24"/>
          <w:szCs w:val="24"/>
        </w:rPr>
      </w:pPr>
      <w:r>
        <w:rPr>
          <w:sz w:val="24"/>
          <w:szCs w:val="24"/>
        </w:rPr>
        <w:t>Теперь рассмотрим слово РАСТЕНИЕ. В толковом словаре русского языка оно представлено как организм, обычно раз</w:t>
        <w:softHyphen/>
        <w:t>вивающийся в неподвижном состоянии и питающийся неор</w:t>
        <w:softHyphen/>
        <w:t>ганическими веществами почвы и воздуха. В данном значе</w:t>
        <w:softHyphen/>
        <w:t>нии исследуемого слова используется слово «обычно». Но как мы определили выше, такое слово означает установившуюся традицию. Говорить же о последней в случае раскрытия зна</w:t>
        <w:softHyphen/>
        <w:t>чения слова РАСТЕНИЕ вряд ли уместно. Ведь растение не может устанавливать само себе некие традиции жизни. Кро</w:t>
        <w:softHyphen/>
        <w:t>ме того, оно может иногда и перемещаться. Поэтому слово «растение» не может быть определено только неподвижнос</w:t>
        <w:softHyphen/>
        <w:t>тью чего-либо и его питанием неорганическими веществами. Все это лишь некоторые внешние признаки его бытия, и не более того. Но тогда, спрашивается, а что же оно такое? Для ответа на поставленный вопрос рассмотрим слово РАСТИ. Последнее означает становиться выше, больше; увеличивать</w:t>
        <w:softHyphen/>
        <w:t xml:space="preserve">ся. Если окончание </w:t>
      </w:r>
    </w:p>
    <w:p>
      <w:pPr>
        <w:pStyle w:val="Normal"/>
        <w:jc w:val="both"/>
        <w:rPr>
          <w:sz w:val="24"/>
          <w:szCs w:val="24"/>
        </w:rPr>
      </w:pPr>
      <w:r>
        <w:rPr>
          <w:sz w:val="24"/>
          <w:szCs w:val="24"/>
        </w:rPr>
        <w:t>-ЕНИЕ означает какой-либо процесс, то, осуществляя смысловое суммирование ранее найденного, мы получим, что</w:t>
      </w:r>
    </w:p>
    <w:p>
      <w:pPr>
        <w:pStyle w:val="Normal"/>
        <w:ind w:firstLine="709"/>
        <w:jc w:val="both"/>
        <w:rPr/>
      </w:pPr>
      <w:r>
        <w:rPr>
          <w:b/>
          <w:i/>
          <w:iCs/>
          <w:sz w:val="24"/>
          <w:szCs w:val="24"/>
        </w:rPr>
        <w:t>растение - это процесс образования прибыли.</w:t>
      </w:r>
      <w:r>
        <w:rPr>
          <w:i/>
          <w:iCs/>
          <w:sz w:val="24"/>
          <w:szCs w:val="24"/>
        </w:rPr>
        <w:t xml:space="preserve"> </w:t>
      </w:r>
      <w:r>
        <w:rPr>
          <w:sz w:val="24"/>
          <w:szCs w:val="24"/>
        </w:rPr>
        <w:t>Получилось чересчур необычно. Однако по своей сути верно. Но тогда, спрашивается, почему же слово «растение» применяют только к природному организму? Это, вероятно, происходит так потому, что господствующее сознание стра</w:t>
        <w:softHyphen/>
        <w:t>дает пристрастностью и легко скатывается только к легко ощущаемым признакам чего-либо и незаметно для себя сво</w:t>
        <w:softHyphen/>
        <w:t>дит слово РАСТЕНИЕ только к природному организму, причем к организму, как правило, неподвижному и питающемуся не</w:t>
        <w:softHyphen/>
        <w:t>органическими веществами. Как раз последнее обстоятельство и является решающим в оценке исследуемого природного организма, так как, скажем, животные уже прибегают преж</w:t>
        <w:softHyphen/>
        <w:t>де всего к поеданию органических веществ. Поэтому расте</w:t>
        <w:softHyphen/>
        <w:t>ние как природный организм, осуществляющий преобразова</w:t>
        <w:softHyphen/>
        <w:t>ние неорганических веществ в органические, — это только частное проявление рассматриваемого понятия, которое, под</w:t>
        <w:softHyphen/>
        <w:t>черкнем еще раз, несет в себе сущностью только процесс прибыли (увеличения) кого-чего-либо. Но кто-то возразит, что слово растение в таком случае заменяет собою слово РОСТ. На это замети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рост - это итоговая величина.</w:t>
      </w:r>
    </w:p>
    <w:p>
      <w:pPr>
        <w:pStyle w:val="Normal"/>
        <w:ind w:firstLine="709"/>
        <w:jc w:val="both"/>
        <w:rPr/>
      </w:pPr>
      <w:r>
        <w:rPr>
          <w:sz w:val="24"/>
          <w:szCs w:val="24"/>
        </w:rPr>
        <w:t>Поэтому-то выражение «давать в рост под проценты» и означает конкретную итоговую (по результатам предварительных переговоров) величину процентной ставки. Кро</w:t>
        <w:softHyphen/>
        <w:t>ме того, выражение «начался рост» означает начало фор</w:t>
        <w:softHyphen/>
        <w:t>мирования итоговой величины, что еще раз подтверждает тезис о принципиальном различии значений слов «расте</w:t>
        <w:softHyphen/>
        <w:t>ние» и «рост», которые имеют общим лишь внешнее бы</w:t>
        <w:softHyphen/>
        <w:t>тийное проявление.</w:t>
      </w:r>
    </w:p>
    <w:p>
      <w:pPr>
        <w:pStyle w:val="Normal"/>
        <w:ind w:firstLine="709"/>
        <w:jc w:val="both"/>
        <w:rPr>
          <w:i/>
          <w:i/>
          <w:iCs/>
          <w:sz w:val="24"/>
          <w:szCs w:val="24"/>
        </w:rPr>
      </w:pPr>
      <w:r>
        <w:rPr>
          <w:i/>
          <w:iCs/>
          <w:sz w:val="24"/>
          <w:szCs w:val="24"/>
        </w:rPr>
      </w:r>
    </w:p>
    <w:p>
      <w:pPr>
        <w:pStyle w:val="Normal"/>
        <w:ind w:firstLine="709"/>
        <w:jc w:val="right"/>
        <w:rPr/>
      </w:pPr>
      <w:r>
        <w:rPr>
          <w:i/>
          <w:iCs/>
          <w:sz w:val="24"/>
          <w:szCs w:val="24"/>
        </w:rPr>
        <w:t xml:space="preserve">31 октя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МУЗЫК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астоящая заметка также преследует цели получения от</w:t>
        <w:softHyphen/>
        <w:t>ветов на следующие вопросы: есть ли музыка внутри грам</w:t>
        <w:softHyphen/>
        <w:t>пластинки, компакт-диска, а также внутри магнитной запи</w:t>
        <w:softHyphen/>
        <w:t>си? есть ли музыка в нотах, записанных на бумаге?</w:t>
      </w:r>
    </w:p>
    <w:p>
      <w:pPr>
        <w:pStyle w:val="Normal"/>
        <w:ind w:firstLine="709"/>
        <w:jc w:val="both"/>
        <w:rPr/>
      </w:pPr>
      <w:r>
        <w:rPr>
          <w:iCs/>
          <w:sz w:val="24"/>
          <w:szCs w:val="24"/>
        </w:rPr>
        <w:t>Для</w:t>
      </w:r>
      <w:r>
        <w:rPr>
          <w:sz w:val="24"/>
          <w:szCs w:val="24"/>
        </w:rPr>
        <w:t xml:space="preserve"> начала заглянем в толковый словарь русского языка. В нем слово МУЗЫКА представлено двумя главными значени</w:t>
        <w:softHyphen/>
        <w:t>ями. Во-первых, как искусство, в котором переживания, на</w:t>
        <w:softHyphen/>
        <w:t>строения, идеи выражаются через стройные (ритмически организованные) и согласные сочетания звуков и тонов, из</w:t>
        <w:softHyphen/>
        <w:t>лагаемые либо последовательно (мелодия, напев, голос), либо совместно (гармония, соглас, созвучие); во-вторых, как искус</w:t>
        <w:softHyphen/>
        <w:t>ство достижения слаженности в каком-либо действии.</w:t>
      </w:r>
    </w:p>
    <w:p>
      <w:pPr>
        <w:pStyle w:val="Normal"/>
        <w:ind w:firstLine="709"/>
        <w:jc w:val="both"/>
        <w:rPr>
          <w:sz w:val="24"/>
          <w:szCs w:val="24"/>
        </w:rPr>
      </w:pPr>
      <w:r>
        <w:rPr>
          <w:sz w:val="24"/>
          <w:szCs w:val="24"/>
        </w:rPr>
        <w:t>Сужая по смыслу приведенные выше значения, получаем следующее. Первое — трансформируется в ритмически орга</w:t>
        <w:softHyphen/>
        <w:t>низованные согласные сочетания звуков и тонов, второе — в слаженность чего-либо.</w:t>
      </w:r>
    </w:p>
    <w:p>
      <w:pPr>
        <w:pStyle w:val="Normal"/>
        <w:ind w:firstLine="709"/>
        <w:jc w:val="both"/>
        <w:rPr>
          <w:sz w:val="24"/>
          <w:szCs w:val="24"/>
        </w:rPr>
      </w:pPr>
      <w:r>
        <w:rPr>
          <w:sz w:val="24"/>
          <w:szCs w:val="24"/>
        </w:rPr>
        <w:t>Обобщая опять же по смыслу полученное выше, можно сформулировать следующее:</w:t>
      </w:r>
    </w:p>
    <w:p>
      <w:pPr>
        <w:pStyle w:val="Normal"/>
        <w:ind w:firstLine="709"/>
        <w:jc w:val="both"/>
        <w:rPr>
          <w:b/>
          <w:b/>
          <w:sz w:val="24"/>
          <w:szCs w:val="24"/>
        </w:rPr>
      </w:pPr>
      <w:r>
        <w:rPr>
          <w:b/>
          <w:i/>
          <w:iCs/>
          <w:sz w:val="24"/>
          <w:szCs w:val="24"/>
        </w:rPr>
        <w:t>музыка - это ритмически организованные согласные соче</w:t>
        <w:softHyphen/>
        <w:t>тания звуков и тонов, преломленные уровнем развития сово</w:t>
        <w:softHyphen/>
        <w:t>купного восприятия.</w:t>
      </w:r>
    </w:p>
    <w:p>
      <w:pPr>
        <w:pStyle w:val="Normal"/>
        <w:ind w:firstLine="709"/>
        <w:jc w:val="both"/>
        <w:rPr/>
      </w:pPr>
      <w:r>
        <w:rPr>
          <w:sz w:val="24"/>
          <w:szCs w:val="24"/>
        </w:rPr>
        <w:t>Таким образом, музыка всегда связана прежде всего с рит</w:t>
        <w:softHyphen/>
        <w:t>мом. Без него согласные сочетания звуков и тонов последнюю еще не образуют. Поэтому-то вовсе не случайно про архитекту</w:t>
        <w:softHyphen/>
        <w:t>ру говорят, что она есть «застывшая музыка». Теперь уместно перейти к ответам на вопросы, сформулированные в начале заметки. Если мы проанализируем содержание грампластинок, компакт-дисков, магнитной записи, то обнаружим, что внутри него (содержания) присутствует так или иначе явление после</w:t>
        <w:softHyphen/>
        <w:t>довательного изменения. Так, характер изменений канавок грам</w:t>
        <w:softHyphen/>
        <w:t>пластинки от ее края к ее же центру всегда заметно (при соответствующем увеличении) изменяется. В результате мы мо</w:t>
        <w:softHyphen/>
        <w:t>жем весьма наглядно наблюдать своего рода отображенное и развернутое в последовательность поведение когда-то реально действовавшего музыкального ритма. При этом само наше на</w:t>
        <w:softHyphen/>
        <w:t>блюдение этого становится организованным во времени.</w:t>
      </w:r>
    </w:p>
    <w:p>
      <w:pPr>
        <w:pStyle w:val="Normal"/>
        <w:ind w:firstLine="709"/>
        <w:jc w:val="both"/>
        <w:rPr>
          <w:sz w:val="24"/>
          <w:szCs w:val="24"/>
        </w:rPr>
      </w:pPr>
      <w:r>
        <w:rPr>
          <w:sz w:val="24"/>
          <w:szCs w:val="24"/>
        </w:rPr>
        <w:t>В итоге, логически рассуждая, мы вынуждены будем при</w:t>
        <w:softHyphen/>
        <w:t>знать, что наблюдаем музыку. Только вот ее восприятие (узнавание) будет для нас затруднительным. Чтобы ее «услы</w:t>
        <w:softHyphen/>
        <w:t>шать», мы должны будем знать, какой звук (тон) и его длитель</w:t>
        <w:softHyphen/>
        <w:t>ность соответствуют тому или иному рисунку изгиба звуковой дорожки грампластинки. В этом случае мы сможем подобно композитору, читающему ноты на листе бумаги, воспринять и саму музыку, записанную на конкретной грампластинке. Ана</w:t>
        <w:softHyphen/>
        <w:t>логичный подход можно применить и к исследованию магнит</w:t>
        <w:softHyphen/>
        <w:t>ной записи. Несколько иначе обстоит дело с компакт-диском. В нем уже присутствует принцип реконструкции. Последний вынуждает нас становиться почти в положение композитора, который переводит реально звучащую у него в сознании мело</w:t>
        <w:softHyphen/>
        <w:t>дию в систему символов. Последняя в дальнейшем и позволя</w:t>
        <w:softHyphen/>
        <w:t>ет исполнителям в принципе выполнять ту же функцию, что и аналого-цифровой преобразователь проигрывателя компакт-дисков. То есть компакт-диск содержит своего рода ноты того или иного музыкального произведения, которые особое уст</w:t>
        <w:softHyphen/>
        <w:t>ройство сначала распознает, а затем и переводит в соответ</w:t>
        <w:softHyphen/>
        <w:t>ствующие электрические сигналы, вызывающие через динами</w:t>
        <w:softHyphen/>
        <w:t>ки соответствующие звуковые волны.</w:t>
      </w:r>
    </w:p>
    <w:p>
      <w:pPr>
        <w:pStyle w:val="Normal"/>
        <w:ind w:firstLine="709"/>
        <w:jc w:val="both"/>
        <w:rPr>
          <w:sz w:val="24"/>
          <w:szCs w:val="24"/>
        </w:rPr>
      </w:pPr>
      <w:r>
        <w:rPr>
          <w:sz w:val="24"/>
          <w:szCs w:val="24"/>
        </w:rPr>
        <w:t>Завершая изложенное выше, можно констатировать следу</w:t>
        <w:softHyphen/>
        <w:t>ющее:</w:t>
      </w:r>
    </w:p>
    <w:p>
      <w:pPr>
        <w:pStyle w:val="Normal"/>
        <w:ind w:firstLine="709"/>
        <w:jc w:val="both"/>
        <w:rPr>
          <w:b/>
          <w:b/>
          <w:sz w:val="24"/>
          <w:szCs w:val="24"/>
        </w:rPr>
      </w:pPr>
      <w:r>
        <w:rPr>
          <w:b/>
          <w:i/>
          <w:iCs/>
          <w:sz w:val="24"/>
          <w:szCs w:val="24"/>
        </w:rPr>
        <w:t>внутри грампластинок, магнитной записи, а также внут</w:t>
        <w:softHyphen/>
        <w:t>ри компакт-диска и внутри записанных с помощью нот ком</w:t>
        <w:softHyphen/>
        <w:t>позиторских произведений имеет место быть музыка, но только при условии наличия соответствующего уровня раз</w:t>
        <w:softHyphen/>
        <w:t>вития совокупного восприятия.</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7 ноя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ЯМА? ЧТО ТАКОЕ КУЧА?</w:t>
      </w:r>
    </w:p>
    <w:p>
      <w:pPr>
        <w:pStyle w:val="Normal"/>
        <w:ind w:firstLine="709"/>
        <w:jc w:val="center"/>
        <w:rPr>
          <w:b/>
          <w:b/>
          <w:sz w:val="24"/>
          <w:szCs w:val="24"/>
        </w:rPr>
      </w:pPr>
      <w:r>
        <w:rPr>
          <w:b/>
          <w:sz w:val="24"/>
          <w:szCs w:val="24"/>
        </w:rPr>
        <w:t>ЧТО ТАКОЕ ТЬМА? ЧТО ТАКОЕ СВЕТ?</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ЯМА представле</w:t>
        <w:softHyphen/>
        <w:t>но как углубление, вырытое или образовавшееся в земле; как специально оборудованное место для хранения чего-нибудь</w:t>
      </w:r>
    </w:p>
    <w:p>
      <w:pPr>
        <w:pStyle w:val="Normal"/>
        <w:jc w:val="both"/>
        <w:rPr/>
      </w:pPr>
      <w:r>
        <w:rPr>
          <w:sz w:val="24"/>
          <w:szCs w:val="24"/>
        </w:rPr>
        <w:t xml:space="preserve"> </w:t>
      </w:r>
      <w:r>
        <w:rPr>
          <w:sz w:val="24"/>
          <w:szCs w:val="24"/>
        </w:rPr>
        <w:t>жидкого или сыпучего; как впадина, низина; как тюрьма, арестное помещение, первоначально устраивавшееся в зем</w:t>
        <w:softHyphen/>
        <w:t>ле, в срубе; как место, средоточие низменных интересов, порока, интриг.</w:t>
      </w:r>
    </w:p>
    <w:p>
      <w:pPr>
        <w:pStyle w:val="Normal"/>
        <w:ind w:firstLine="709"/>
        <w:jc w:val="both"/>
        <w:rPr>
          <w:sz w:val="24"/>
          <w:szCs w:val="24"/>
        </w:rPr>
      </w:pPr>
      <w:r>
        <w:rPr>
          <w:sz w:val="24"/>
          <w:szCs w:val="24"/>
        </w:rPr>
        <w:t>Теперь, как говорится, вдумаемся в каждое из вышеназ</w:t>
        <w:softHyphen/>
        <w:t>ванных значений и постараемся их предельно сократить, сохраняя при этом их суть. В результате у нас получится, во-первых, углубление: во-вторых, место хранения жидких и сыпучих веществ; в-третьих, место, куда можно свалиться:</w:t>
      </w:r>
    </w:p>
    <w:p>
      <w:pPr>
        <w:pStyle w:val="Normal"/>
        <w:ind w:firstLine="709"/>
        <w:jc w:val="both"/>
        <w:rPr>
          <w:sz w:val="24"/>
          <w:szCs w:val="24"/>
        </w:rPr>
      </w:pPr>
      <w:r>
        <w:rPr>
          <w:sz w:val="24"/>
          <w:szCs w:val="24"/>
        </w:rPr>
        <w:t>в-четвертых, пониженное место для изоляции кого-либо;</w:t>
      </w:r>
    </w:p>
    <w:p>
      <w:pPr>
        <w:pStyle w:val="Normal"/>
        <w:ind w:firstLine="709"/>
        <w:jc w:val="both"/>
        <w:rPr>
          <w:sz w:val="24"/>
          <w:szCs w:val="24"/>
        </w:rPr>
      </w:pPr>
      <w:r>
        <w:rPr>
          <w:sz w:val="24"/>
          <w:szCs w:val="24"/>
        </w:rPr>
        <w:t>в-пятых, место для нравственного падения.</w:t>
      </w:r>
    </w:p>
    <w:p>
      <w:pPr>
        <w:pStyle w:val="Normal"/>
        <w:ind w:firstLine="709"/>
        <w:jc w:val="both"/>
        <w:rPr>
          <w:sz w:val="24"/>
          <w:szCs w:val="24"/>
        </w:rPr>
      </w:pPr>
      <w:r>
        <w:rPr>
          <w:sz w:val="24"/>
          <w:szCs w:val="24"/>
        </w:rPr>
        <w:t>Обобщая по смыслу полученное выше, можно вполне вы</w:t>
        <w:softHyphen/>
        <w:t>двинуть следующее предположение-утверждение:</w:t>
      </w:r>
    </w:p>
    <w:p>
      <w:pPr>
        <w:pStyle w:val="Normal"/>
        <w:ind w:firstLine="709"/>
        <w:jc w:val="both"/>
        <w:rPr>
          <w:b/>
          <w:b/>
          <w:sz w:val="24"/>
          <w:szCs w:val="24"/>
        </w:rPr>
      </w:pPr>
      <w:r>
        <w:rPr>
          <w:b/>
          <w:i/>
          <w:iCs/>
          <w:sz w:val="24"/>
          <w:szCs w:val="24"/>
        </w:rPr>
        <w:t>яма—это пониженное место в ком-чем-либо, обладающее способностью к сохранению, удержанию и падению кого-чего-либо.</w:t>
      </w:r>
    </w:p>
    <w:p>
      <w:pPr>
        <w:pStyle w:val="Normal"/>
        <w:ind w:firstLine="709"/>
        <w:jc w:val="both"/>
        <w:rPr>
          <w:sz w:val="24"/>
          <w:szCs w:val="24"/>
        </w:rPr>
      </w:pPr>
      <w:r>
        <w:rPr>
          <w:sz w:val="24"/>
          <w:szCs w:val="24"/>
        </w:rPr>
        <w:t>Теперь рассмотрим слово КУЧА. В толковом словаре рус</w:t>
        <w:softHyphen/>
        <w:t>ского языка оно представлено как большое количество чего-нибудь, наваленное в одном месте горкой; как большое коли</w:t>
        <w:softHyphen/>
        <w:t>чество, много.</w:t>
      </w:r>
    </w:p>
    <w:p>
      <w:pPr>
        <w:pStyle w:val="Normal"/>
        <w:ind w:firstLine="709"/>
        <w:jc w:val="both"/>
        <w:rPr>
          <w:sz w:val="24"/>
          <w:szCs w:val="24"/>
        </w:rPr>
      </w:pPr>
      <w:r>
        <w:rPr>
          <w:sz w:val="24"/>
          <w:szCs w:val="24"/>
        </w:rPr>
        <w:t>По аналогии со словом «яма» вдумаемся в каждое из пере</w:t>
        <w:softHyphen/>
        <w:t>численных значений слова «куча» и также постараемся их предельно сократить, сохраняя при этом их суть. В результа</w:t>
        <w:softHyphen/>
        <w:t>те у нас получится, во-первых, наваленное что-либо; во-вто</w:t>
        <w:softHyphen/>
        <w:t>рых, большое количество кого-чего-либо.</w:t>
      </w:r>
    </w:p>
    <w:p>
      <w:pPr>
        <w:pStyle w:val="Normal"/>
        <w:ind w:firstLine="709"/>
        <w:jc w:val="both"/>
        <w:rPr>
          <w:sz w:val="24"/>
          <w:szCs w:val="24"/>
        </w:rPr>
      </w:pPr>
      <w:r>
        <w:rPr>
          <w:sz w:val="24"/>
          <w:szCs w:val="24"/>
        </w:rPr>
        <w:t>Обобщая по смыслу полученное выше, можно сформули</w:t>
        <w:softHyphen/>
        <w:t>ровать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куча — это произвольное собрание в большом количестве кого-чего-либо в одном месте.</w:t>
      </w:r>
    </w:p>
    <w:p>
      <w:pPr>
        <w:pStyle w:val="Normal"/>
        <w:ind w:firstLine="709"/>
        <w:jc w:val="both"/>
        <w:rPr>
          <w:sz w:val="24"/>
          <w:szCs w:val="24"/>
        </w:rPr>
      </w:pPr>
      <w:r>
        <w:rPr>
          <w:sz w:val="24"/>
          <w:szCs w:val="24"/>
        </w:rPr>
        <w:t>Идем далее. Рассмотрим словарные значения слова ТЬМА. В толковом словаре русского языка оно представлено как отсутствие света, освещения, мрак: как невежество, необра</w:t>
        <w:softHyphen/>
        <w:t>зованность, культурная отсталость; как неизвестность; как огромное число.</w:t>
      </w:r>
    </w:p>
    <w:p>
      <w:pPr>
        <w:pStyle w:val="Normal"/>
        <w:ind w:firstLine="709"/>
        <w:jc w:val="both"/>
        <w:rPr>
          <w:sz w:val="24"/>
          <w:szCs w:val="24"/>
        </w:rPr>
      </w:pPr>
      <w:r>
        <w:rPr>
          <w:sz w:val="24"/>
          <w:szCs w:val="24"/>
        </w:rPr>
        <w:t>Следующим шагом будет вновь смысловое сужение найден</w:t>
        <w:softHyphen/>
        <w:t>ных значений. Так, первое значение легко сужается до слова «мрак». Второе значение легко сводится к слову «невежество». Третье значение — к самому себе, то есть к слову «неизвест</w:t>
        <w:softHyphen/>
        <w:t>ность». И последнее—к «бесчисленности».</w:t>
      </w:r>
    </w:p>
    <w:p>
      <w:pPr>
        <w:pStyle w:val="Normal"/>
        <w:ind w:firstLine="709"/>
        <w:jc w:val="both"/>
        <w:rPr>
          <w:sz w:val="24"/>
          <w:szCs w:val="24"/>
        </w:rPr>
      </w:pPr>
      <w:r>
        <w:rPr>
          <w:sz w:val="24"/>
          <w:szCs w:val="24"/>
        </w:rPr>
        <w:t>Обобщая по смыслу полученное выше, можно сформули</w:t>
        <w:softHyphen/>
        <w:t>ровать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ьма — это мрак невежества, вызывающий бесчисленную неизвестность.</w:t>
      </w:r>
    </w:p>
    <w:p>
      <w:pPr>
        <w:pStyle w:val="Normal"/>
        <w:ind w:firstLine="709"/>
        <w:jc w:val="both"/>
        <w:rPr/>
      </w:pPr>
      <w:r>
        <w:rPr>
          <w:sz w:val="24"/>
          <w:szCs w:val="24"/>
        </w:rPr>
        <w:t>Ну и, наконец, рассмотрим слово СВЕТ. В толковом слова</w:t>
        <w:softHyphen/>
        <w:t>ре русского языка оно представлено как лучистая энергия, воспринимаемая глазом и делающая окружающий мир до</w:t>
        <w:softHyphen/>
        <w:t>ступным зрению, видимым: как место, откуда исходит осве</w:t>
        <w:softHyphen/>
        <w:t>щение, направление светового луча: как рассвет, восход сол</w:t>
        <w:softHyphen/>
        <w:t>нца; как светлое место, светлое пятно в картине, блик, в отличие от тени; как зрение; как символ истины, счастья, свободы; как символ любимого, дорогого существа; как ласка</w:t>
        <w:softHyphen/>
        <w:t>тельное обращение; как Земля с ее растительной и живот</w:t>
        <w:softHyphen/>
        <w:t>ной жизнью, мир. Вселенная; как окружающие люди, обще</w:t>
        <w:softHyphen/>
        <w:t>ство, общественная среда; как ограниченный круг людей, при</w:t>
        <w:softHyphen/>
        <w:t>надлежащих к привилегированным классам.</w:t>
      </w:r>
    </w:p>
    <w:p>
      <w:pPr>
        <w:pStyle w:val="Normal"/>
        <w:ind w:firstLine="709"/>
        <w:jc w:val="both"/>
        <w:rPr>
          <w:sz w:val="24"/>
          <w:szCs w:val="24"/>
        </w:rPr>
      </w:pPr>
      <w:r>
        <w:rPr>
          <w:sz w:val="24"/>
          <w:szCs w:val="24"/>
        </w:rPr>
        <w:t>Далее приступаем вновь к смысловому сужению найден</w:t>
        <w:softHyphen/>
        <w:t>ных значений. Так, первое из них легко трансформируется в видимую энергию. Второе — в место истока видимой энергии. Третье — во всеобщее освещение. Четвертое — в освещенное место. Пятое — в зрение. Шестое — в символ истины. Седь</w:t>
        <w:softHyphen/>
        <w:t>мое — в символ дорогого человеческому сердцу. Восьмое — в видимый мир. Девятое — в человеческое общество. Десятое — в привилегированный класс человеческого общества.</w:t>
      </w:r>
    </w:p>
    <w:p>
      <w:pPr>
        <w:pStyle w:val="Normal"/>
        <w:ind w:firstLine="709"/>
        <w:jc w:val="both"/>
        <w:rPr>
          <w:sz w:val="24"/>
          <w:szCs w:val="24"/>
        </w:rPr>
      </w:pPr>
      <w:r>
        <w:rPr>
          <w:sz w:val="24"/>
          <w:szCs w:val="24"/>
        </w:rPr>
        <w:t>Обобщая по смыслу полученное выше, можно сформули</w:t>
        <w:softHyphen/>
        <w:t>ровать следующее:</w:t>
      </w:r>
    </w:p>
    <w:p>
      <w:pPr>
        <w:pStyle w:val="Normal"/>
        <w:ind w:firstLine="709"/>
        <w:jc w:val="both"/>
        <w:rPr>
          <w:b/>
          <w:b/>
          <w:sz w:val="24"/>
          <w:szCs w:val="24"/>
        </w:rPr>
      </w:pPr>
      <w:r>
        <w:rPr>
          <w:b/>
          <w:i/>
          <w:iCs/>
          <w:sz w:val="24"/>
          <w:szCs w:val="24"/>
        </w:rPr>
        <w:t>свет — это проявление видимой энергии, приводящей кого-что-либо в видимое состояние, позволяющее искать и нахо</w:t>
        <w:softHyphen/>
        <w:t>дить как что-либо дорогое человеческому сердцу, так и саму истину.</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7 но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СУЩНОСТНОЕ ВОСПРИЯТИЕ СЛОВ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твечая на поставленный в заголовке заметки вопрос, прежде всего постараемся понять, почему возникло контекст</w:t>
        <w:softHyphen/>
        <w:t>ное использование слова? Как возникает многозначность слова? Далее мы вполне сможем уже перейти к ответам на следующие вопросы: возможно ли сущностное восприятие сло</w:t>
        <w:softHyphen/>
        <w:t>ва? Чем оно отличается от контекстного? Чему служит сущ</w:t>
        <w:softHyphen/>
        <w:t>ностное восприятие слова?</w:t>
      </w:r>
    </w:p>
    <w:p>
      <w:pPr>
        <w:pStyle w:val="Normal"/>
        <w:ind w:firstLine="709"/>
        <w:jc w:val="both"/>
        <w:rPr/>
      </w:pPr>
      <w:r>
        <w:rPr>
          <w:sz w:val="24"/>
          <w:szCs w:val="24"/>
        </w:rPr>
        <w:t>Мы доныне живем в цивилизации, которая распознает и использует слова, как правило, через контекст. Что это — аб</w:t>
        <w:softHyphen/>
        <w:t>солютная и вечная неизбежность бытия или только фаза раз</w:t>
        <w:softHyphen/>
        <w:t>вития человека и человечества в целом? Давайте разбирать</w:t>
        <w:softHyphen/>
        <w:t>ся. Отчего и как возникает многозначность слов? Однажды появившись в связи с конкретными обстоятельствами, слово в дальнейшем начинает уже жить самостоятельной жизнью. Подобно человеку, оно накапливает факты собственной био</w:t>
        <w:softHyphen/>
        <w:t>графии, включающие в себя как среду обитания, так и время жизни. Но кто-то возразит, что слово абсолютно послушно воле людей. На это ответим, что внешне все выглядит дей</w:t>
        <w:softHyphen/>
        <w:t>ствительно так, но только внешне. Об этом ясно свидетель</w:t>
        <w:softHyphen/>
        <w:t>ствуют все попытки сознательного конструирования новых слов. Последние без всяких исключений потерпели неудачу. Поэтому мы вправе считать, что ощущаем свою полную власть над словом. Но мы не вправе это ощущение объявлять исти</w:t>
        <w:softHyphen/>
        <w:t>ной. Ведь ощущение определяется только доступной нам и очень ограниченной способностью различения чего-либо. На</w:t>
        <w:softHyphen/>
        <w:t>оборот, мы будем гораздо корректнее, если скажем себе, что мы лишь пользователи слов, но вовсе не их хозяева. Поэтому речь всерьез может идти только о более или менее умелом их применении в нашей жизни, а не о властвовании над ними. Тем более неумелое применение слов называть властвованием вряд ли уместно, как, впрочем, и грамотное — тоже. То есть человек может лишь более или менее соответствовать духу слов, и не более того. Сами же слова никаких эмоций к чело</w:t>
        <w:softHyphen/>
        <w:t xml:space="preserve">веку не испытывают. Они лишь соответствуют чему-либо в его жизни либо нет. Но чем тогда отличается дух слова от его же конкретного контекстного проявления? Представляется, что </w:t>
      </w:r>
      <w:r>
        <w:rPr>
          <w:i/>
          <w:iCs/>
          <w:sz w:val="24"/>
          <w:szCs w:val="24"/>
        </w:rPr>
        <w:t>дух</w:t>
      </w:r>
      <w:r>
        <w:rPr>
          <w:sz w:val="24"/>
          <w:szCs w:val="24"/>
        </w:rPr>
        <w:t xml:space="preserve"> слова поглощает собою все свои контекстные значения, которые лишь суть отдельные его преходящие черты, или признаки. А раз так, то многозначность слова вполне можно уподобить фактам его же биографии.</w:t>
      </w:r>
    </w:p>
    <w:p>
      <w:pPr>
        <w:pStyle w:val="Normal"/>
        <w:ind w:firstLine="709"/>
        <w:jc w:val="both"/>
        <w:rPr/>
      </w:pPr>
      <w:r>
        <w:rPr>
          <w:sz w:val="24"/>
          <w:szCs w:val="24"/>
        </w:rPr>
        <w:t>Теперь о самом принципе контекста. Представляется, что последний возник по причине человеческого неумения осозна</w:t>
        <w:softHyphen/>
        <w:t>вать качество собственных мыслей. Не догадываясь о том, что мысли имеют качество, человек все время находится в состоя</w:t>
        <w:softHyphen/>
        <w:t>нии отлученности от привычки их созерцания и обдумывания, а значит, пребывает в своего рода бессознательности. Без по</w:t>
        <w:softHyphen/>
        <w:t>добной привычки человек неизбежно начинает «дурить» или записывать собственные промахи на чужой счет. Скажем, не</w:t>
        <w:softHyphen/>
        <w:t>знание значения слова ЗНАЧЕНИЕ вынуждает его придумывать во всякий конкретный раз на счет последнего все новое и новое содержание. В результате получается целый набор признаков, которые по своей сути никак не связываются объективно с названным словом. Получается, что его как бы и вовсе нет, что, согласитесь, выглядит странно. Или возьмем другой при</w:t>
        <w:softHyphen/>
        <w:t>мер. Слово СМЫСЛ, как и слово «значение», абсолютно не свя</w:t>
        <w:softHyphen/>
        <w:t>зывается со своими бытующими и все прибывающими контек</w:t>
        <w:softHyphen/>
        <w:t>стными значениями—признаками, которые начинают прямо-таки сами себя ничтожить. Но это, как говорится, трудные случаи. Поэтому для ясности давайте рассмотрим примеры по</w:t>
        <w:softHyphen/>
        <w:t>проще. В число последних легко входят слова, связанные с на</w:t>
        <w:softHyphen/>
        <w:t>глядными и легко осязаемыми предметами и явлениями. Ска</w:t>
        <w:softHyphen/>
        <w:t>жем, слово ИСКУССТВО. Оно в толковом словаре русского язы</w:t>
        <w:softHyphen/>
        <w:t>ка представлено как творческая художественная деятельность;</w:t>
      </w:r>
    </w:p>
    <w:p>
      <w:pPr>
        <w:pStyle w:val="Normal"/>
        <w:ind w:firstLine="709"/>
        <w:jc w:val="both"/>
        <w:rPr>
          <w:sz w:val="24"/>
          <w:szCs w:val="24"/>
        </w:rPr>
      </w:pPr>
      <w:r>
        <w:rPr>
          <w:sz w:val="24"/>
          <w:szCs w:val="24"/>
        </w:rPr>
        <w:t>как отрасль творческой художественной деятельности; как си</w:t>
        <w:softHyphen/>
        <w:t>стема приемов и методов в какой-нибудь отрасли практической деятельности, мастерство; как умение, ловкость, тонкое знание дела. Столкнувшись с перечисленными выше значениями, мы можем наглядно наблюдать те самые факты биографии исследу</w:t>
        <w:softHyphen/>
        <w:t>емого слова. Здесь и художественное творчество вообще, с одной стороны, а с другой — это уже тонкое знание какого-либо дела. Поэтому-то мы и вправе задаться вопросом: а каково же собственно глубинное значение слова «искусст</w:t>
        <w:softHyphen/>
        <w:t>во»? Последнее как раз, что называется, и упрется в иско</w:t>
        <w:softHyphen/>
        <w:t>мое (сущностное) восприятие слова. Или, найдя сущность слова «искусство», мы легко сможем спрогнозировать и его будущую судьбу. Иначе выражаясь, получается, что</w:t>
      </w:r>
    </w:p>
    <w:p>
      <w:pPr>
        <w:pStyle w:val="Normal"/>
        <w:ind w:firstLine="709"/>
        <w:jc w:val="both"/>
        <w:rPr>
          <w:b/>
          <w:b/>
          <w:sz w:val="24"/>
          <w:szCs w:val="24"/>
        </w:rPr>
      </w:pPr>
      <w:r>
        <w:rPr>
          <w:b/>
          <w:i/>
          <w:iCs/>
          <w:sz w:val="24"/>
          <w:szCs w:val="24"/>
        </w:rPr>
        <w:t>сущностное восприятие слова — это нахождения такого значения, которое охватывает собою по смыслу как уже все известные, так и еще пока неизвестные — будущие контекст</w:t>
        <w:softHyphen/>
        <w:t>ные (частные) значения изучаемого слова.</w:t>
      </w:r>
    </w:p>
    <w:p>
      <w:pPr>
        <w:pStyle w:val="Normal"/>
        <w:ind w:firstLine="709"/>
        <w:jc w:val="both"/>
        <w:rPr/>
      </w:pPr>
      <w:r>
        <w:rPr>
          <w:sz w:val="24"/>
          <w:szCs w:val="24"/>
        </w:rPr>
        <w:t>Так, в случае со словом ИСКУССТВО корневым основанием последнего является слово ИСКУС, которое означает испыта</w:t>
        <w:softHyphen/>
        <w:t>ние или продолжительную проверку чьих-либо качеств. Рас</w:t>
        <w:softHyphen/>
        <w:t>суждая далее, мы вправе предположить, что слово «искусст</w:t>
        <w:softHyphen/>
        <w:t>во» в своей сути также тяготеет к явлению ИСПЫТАНИЯ. Если окончание  -СТВО означает образование чего-либо, то мы мо</w:t>
        <w:softHyphen/>
        <w:t>жем сформулировать следующее:</w:t>
      </w:r>
    </w:p>
    <w:p>
      <w:pPr>
        <w:pStyle w:val="Normal"/>
        <w:ind w:firstLine="709"/>
        <w:jc w:val="both"/>
        <w:rPr>
          <w:b/>
          <w:b/>
          <w:sz w:val="24"/>
          <w:szCs w:val="24"/>
        </w:rPr>
      </w:pPr>
      <w:r>
        <w:rPr>
          <w:b/>
          <w:i/>
          <w:iCs/>
          <w:sz w:val="24"/>
          <w:szCs w:val="24"/>
        </w:rPr>
        <w:t xml:space="preserve">искусство — это образование испытанием. </w:t>
      </w:r>
      <w:r>
        <w:rPr>
          <w:sz w:val="24"/>
          <w:szCs w:val="24"/>
        </w:rPr>
        <w:t xml:space="preserve">В свою очередь, слово ОБРАЗОВАНИЕ означает </w:t>
      </w:r>
      <w:r>
        <w:rPr>
          <w:b/>
          <w:i/>
          <w:iCs/>
          <w:sz w:val="24"/>
          <w:szCs w:val="24"/>
        </w:rPr>
        <w:t>практику переведения неподвижной идеи сначала в под</w:t>
        <w:softHyphen/>
        <w:t>вижную по своей природе мысль, а затем и в осязаемый чувствами образ.</w:t>
      </w:r>
    </w:p>
    <w:p>
      <w:pPr>
        <w:pStyle w:val="Normal"/>
        <w:ind w:firstLine="709"/>
        <w:jc w:val="both"/>
        <w:rPr/>
      </w:pPr>
      <w:r>
        <w:rPr>
          <w:sz w:val="24"/>
          <w:szCs w:val="24"/>
        </w:rPr>
        <w:t>Теперь несколько слов о нужности и полезности сущностного восприятия слов. Представляется, что подобная способ</w:t>
        <w:softHyphen/>
        <w:t>ность избавит от многих и многих неприятностей и бед. Ведь последние являются прежде всего продуктами незнания чего-либо, которое и приводит нас к конфликтам и страданиям. Трудно не ошибиться, если не знаешь, а значит, и не пони</w:t>
        <w:softHyphen/>
        <w:t>маешь кого-что-либо. Впрочем, некоторые могут возразить, что другие люди могут и не знать о сущностном восприятии слов, а значит, они будут по-прежнему нести с собою незна</w:t>
        <w:softHyphen/>
        <w:t>ние и конфликты. Но, во-первых, как говорится, лиха беда начало, а во-вторых, знание того, что конкретно не знают другие, уже облегчает взаимодействие с ними, что само по себе не так уж и мало. Ну и потом, жить в «королевстве кривых зеркал» можно, но уж больно грустно, а глав-ное — не</w:t>
        <w:softHyphen/>
        <w:t>понятно к чему?</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8 ноября 1999 года </w:t>
      </w:r>
    </w:p>
    <w:p>
      <w:pPr>
        <w:pStyle w:val="Normal"/>
        <w:ind w:firstLine="709"/>
        <w:jc w:val="right"/>
        <w:rPr>
          <w:sz w:val="24"/>
          <w:szCs w:val="24"/>
        </w:rPr>
      </w:pPr>
      <w:r>
        <w:rPr>
          <w:i/>
          <w:iCs/>
          <w:sz w:val="24"/>
          <w:szCs w:val="24"/>
        </w:rPr>
        <w:t>Санкт-Петербург</w:t>
      </w:r>
    </w:p>
    <w:p>
      <w:pPr>
        <w:pStyle w:val="FR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ПРАКТИК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pPr>
      <w:r>
        <w:rPr>
          <w:sz w:val="24"/>
          <w:szCs w:val="24"/>
        </w:rPr>
        <w:t>В толковом словаре русского языка названное в заголов</w:t>
        <w:softHyphen/>
        <w:t>ке слово представлено следующими значениями: деятельность человеческого общества по устроению своей жизни, усилия, прилагаемые им к разрешению выдвигаемых жизнью задач; жизнь, действительность, какое-нибудь дело как область при</w:t>
        <w:softHyphen/>
        <w:t>менения и проверки каких-нибудь выводов, положений: сово</w:t>
        <w:softHyphen/>
        <w:t>купность приемов и навыков в какой-нибудь области деятель</w:t>
        <w:softHyphen/>
        <w:t>ности: работа, занятия, применение знаний в какой-нибудь области как источник опытности, умения; деятельность вра</w:t>
        <w:softHyphen/>
        <w:t>ча или юриста, крут этой деятельности, люди, на которых она распространяется: систематически организуемая по учеб</w:t>
        <w:softHyphen/>
        <w:t>ному плану работа студентов или других учащихся на произ</w:t>
        <w:softHyphen/>
        <w:t>водстве с целью их обучения, укрепления и расширения их опыта в области какой-нибудь специальности.</w:t>
      </w:r>
    </w:p>
    <w:p>
      <w:pPr>
        <w:pStyle w:val="Normal"/>
        <w:ind w:firstLine="709"/>
        <w:jc w:val="both"/>
        <w:rPr/>
      </w:pPr>
      <w:r>
        <w:rPr>
          <w:sz w:val="24"/>
          <w:szCs w:val="24"/>
        </w:rPr>
        <w:t>Этимологическое значение слова ПРАКТИКА восходит к греческому р</w:t>
      </w:r>
      <w:r>
        <w:rPr>
          <w:sz w:val="24"/>
          <w:szCs w:val="24"/>
          <w:lang w:val="en-US"/>
        </w:rPr>
        <w:t>raktikos</w:t>
      </w:r>
      <w:r>
        <w:rPr>
          <w:sz w:val="24"/>
          <w:szCs w:val="24"/>
        </w:rPr>
        <w:t xml:space="preserve"> — действенный.</w:t>
      </w:r>
    </w:p>
    <w:p>
      <w:pPr>
        <w:pStyle w:val="Normal"/>
        <w:ind w:firstLine="709"/>
        <w:jc w:val="both"/>
        <w:rPr>
          <w:sz w:val="24"/>
          <w:szCs w:val="24"/>
        </w:rPr>
      </w:pPr>
      <w:r>
        <w:rPr>
          <w:sz w:val="24"/>
          <w:szCs w:val="24"/>
        </w:rPr>
        <w:t>Теперь попытаемся сократить по смыслу каждое из выше</w:t>
        <w:softHyphen/>
        <w:t>приведенных значений. В результате этого у нас получится следующее: деятельность; конкретная часть действительности;</w:t>
      </w:r>
    </w:p>
    <w:p>
      <w:pPr>
        <w:pStyle w:val="Normal"/>
        <w:ind w:firstLine="709"/>
        <w:jc w:val="both"/>
        <w:rPr>
          <w:sz w:val="24"/>
          <w:szCs w:val="24"/>
        </w:rPr>
      </w:pPr>
      <w:r>
        <w:rPr>
          <w:sz w:val="24"/>
          <w:szCs w:val="24"/>
        </w:rPr>
        <w:t>владение какой-либо деятельностью; использование конкрет</w:t>
        <w:softHyphen/>
        <w:t>ных знаний в какой-либо деятельности; составляющие эле</w:t>
        <w:softHyphen/>
        <w:t>менты профессиональной деятельности врача или юриста;</w:t>
      </w:r>
    </w:p>
    <w:p>
      <w:pPr>
        <w:pStyle w:val="Normal"/>
        <w:ind w:firstLine="709"/>
        <w:jc w:val="both"/>
        <w:rPr>
          <w:sz w:val="24"/>
          <w:szCs w:val="24"/>
        </w:rPr>
      </w:pPr>
      <w:r>
        <w:rPr>
          <w:sz w:val="24"/>
          <w:szCs w:val="24"/>
        </w:rPr>
        <w:t>трудовая деятельность учащихся на основе полученных ими знаний.</w:t>
      </w:r>
    </w:p>
    <w:p>
      <w:pPr>
        <w:pStyle w:val="Normal"/>
        <w:ind w:firstLine="709"/>
        <w:jc w:val="both"/>
        <w:rPr>
          <w:sz w:val="24"/>
          <w:szCs w:val="24"/>
        </w:rPr>
      </w:pPr>
      <w:r>
        <w:rPr>
          <w:sz w:val="24"/>
          <w:szCs w:val="24"/>
        </w:rPr>
        <w:t>Обобщая опять же по смыслу последние слова, мы можем выдвинуть предположение-утверждение, что</w:t>
      </w:r>
    </w:p>
    <w:p>
      <w:pPr>
        <w:pStyle w:val="Normal"/>
        <w:ind w:firstLine="709"/>
        <w:jc w:val="both"/>
        <w:rPr>
          <w:b/>
          <w:b/>
          <w:sz w:val="24"/>
          <w:szCs w:val="24"/>
        </w:rPr>
      </w:pPr>
      <w:r>
        <w:rPr>
          <w:b/>
          <w:i/>
          <w:iCs/>
          <w:sz w:val="24"/>
          <w:szCs w:val="24"/>
        </w:rPr>
        <w:t>практика — это проявление элементов действительности через какую-либо деятельность.</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 xml:space="preserve">13 ноя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РАЗРЕШЕНИЕ?</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rPr>
        <w:t>В толковом словаре русского языка данное слово представ</w:t>
        <w:softHyphen/>
        <w:t>лено значениями: действие по глаголу разрешить — разрешать;</w:t>
      </w:r>
    </w:p>
    <w:p>
      <w:pPr>
        <w:pStyle w:val="Normal"/>
        <w:ind w:firstLine="709"/>
        <w:jc w:val="both"/>
        <w:rPr>
          <w:sz w:val="24"/>
          <w:szCs w:val="24"/>
        </w:rPr>
      </w:pPr>
      <w:r>
        <w:rPr>
          <w:sz w:val="24"/>
          <w:szCs w:val="24"/>
        </w:rPr>
        <w:t>право на совершение чего-нибудь, дозволение; действие по глаголу разрешиться в значении от бремени.</w:t>
      </w:r>
    </w:p>
    <w:p>
      <w:pPr>
        <w:pStyle w:val="Normal"/>
        <w:ind w:firstLine="709"/>
        <w:jc w:val="both"/>
        <w:rPr>
          <w:sz w:val="24"/>
          <w:szCs w:val="24"/>
        </w:rPr>
      </w:pPr>
      <w:r>
        <w:rPr>
          <w:sz w:val="24"/>
          <w:szCs w:val="24"/>
        </w:rPr>
        <w:t>Вдумываясь в приведенные значения, мы можем выдвинуть следующие предположения. Так, если РАЗРЕШЕНИЯ, с одной стороны, есть только право на совершение чего-нибудь, а с другой — это уже сама реализация названного права, то уже разрешение от бремени является лишь освобождением от чего-либо. В результате получается, что разрешение без кон</w:t>
        <w:softHyphen/>
        <w:t>текста абсолютно лишено ясного и конкретного значения. Но так ли это на самом деле? Давайте разбираться. Ведь, скажем, слово РЕШЕНИЕ—это по своей сути ответ на какой-либо вопрос. Тогда как уже слово «разрешение» как бы несет в себе снятие какого-либо давящего противоречия. Поэтому, рассуждая логически, мы вполне можем предположить,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разрешение — это снятие противоречия, и ничего более.</w:t>
      </w:r>
    </w:p>
    <w:p>
      <w:pPr>
        <w:pStyle w:val="Normal"/>
        <w:ind w:firstLine="709"/>
        <w:jc w:val="right"/>
        <w:rPr>
          <w:rFonts w:ascii="Times New Roman" w:hAnsi="Times New Roman" w:cs="Times New Roman"/>
          <w:bCs/>
          <w:i/>
          <w:i/>
          <w:iCs/>
          <w:sz w:val="24"/>
          <w:szCs w:val="24"/>
        </w:rPr>
      </w:pPr>
      <w:r>
        <w:rPr>
          <w:rFonts w:cs="Times New Roman"/>
          <w:bCs/>
          <w:i/>
          <w:iCs/>
          <w:sz w:val="24"/>
          <w:szCs w:val="24"/>
        </w:rPr>
      </w:r>
    </w:p>
    <w:p>
      <w:pPr>
        <w:pStyle w:val="Normal"/>
        <w:ind w:firstLine="709"/>
        <w:jc w:val="right"/>
        <w:rPr/>
      </w:pPr>
      <w:r>
        <w:rPr>
          <w:i/>
          <w:iCs/>
          <w:sz w:val="24"/>
          <w:szCs w:val="24"/>
        </w:rPr>
        <w:t>14 ноября 19</w:t>
      </w:r>
      <w:r>
        <w:rPr>
          <w:i/>
          <w:iCs/>
          <w:sz w:val="24"/>
          <w:szCs w:val="24"/>
          <w:lang w:val="en-US"/>
        </w:rPr>
        <w:t>9</w:t>
      </w:r>
      <w:r>
        <w:rPr>
          <w:i/>
          <w:iCs/>
          <w:sz w:val="24"/>
          <w:szCs w:val="24"/>
        </w:rPr>
        <w:t xml:space="preserve">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ДЛЯ ЧЕГО ОТДАЮТСЯ ДУРАЦКИЕ ПРИКАЗЫ,</w:t>
      </w:r>
    </w:p>
    <w:p>
      <w:pPr>
        <w:pStyle w:val="Normal"/>
        <w:ind w:firstLine="709"/>
        <w:jc w:val="center"/>
        <w:rPr>
          <w:b/>
          <w:b/>
          <w:sz w:val="24"/>
          <w:szCs w:val="24"/>
        </w:rPr>
      </w:pPr>
      <w:r>
        <w:rPr>
          <w:b/>
          <w:sz w:val="24"/>
          <w:szCs w:val="24"/>
        </w:rPr>
        <w:t>ИЛИ ПОЧЕМУ В РОССИИ БЫТУЕТ ПОСЛОВИЦА:</w:t>
      </w:r>
    </w:p>
    <w:p>
      <w:pPr>
        <w:pStyle w:val="Normal"/>
        <w:ind w:firstLine="709"/>
        <w:jc w:val="center"/>
        <w:rPr>
          <w:b/>
          <w:b/>
          <w:sz w:val="24"/>
          <w:szCs w:val="24"/>
        </w:rPr>
      </w:pPr>
      <w:r>
        <w:rPr>
          <w:b/>
          <w:sz w:val="24"/>
          <w:szCs w:val="24"/>
        </w:rPr>
        <w:t>«Я — НАЧАЛЬНИК, ТЫ — ДУРАК;</w:t>
      </w:r>
    </w:p>
    <w:p>
      <w:pPr>
        <w:pStyle w:val="Normal"/>
        <w:ind w:firstLine="709"/>
        <w:jc w:val="center"/>
        <w:rPr>
          <w:b/>
          <w:b/>
          <w:sz w:val="24"/>
          <w:szCs w:val="24"/>
        </w:rPr>
      </w:pPr>
      <w:r>
        <w:rPr>
          <w:b/>
          <w:sz w:val="24"/>
          <w:szCs w:val="24"/>
        </w:rPr>
        <w:t>ТЫ — НАЧАЛЬНИК, Я — ДУРАК»?</w:t>
      </w:r>
    </w:p>
    <w:p>
      <w:pPr>
        <w:pStyle w:val="Normal"/>
        <w:ind w:firstLine="709"/>
        <w:jc w:val="center"/>
        <w:rPr>
          <w:b/>
          <w:b/>
          <w:i/>
          <w:i/>
          <w:sz w:val="24"/>
          <w:szCs w:val="24"/>
        </w:rPr>
      </w:pPr>
      <w:r>
        <w:rPr>
          <w:b/>
          <w:i/>
          <w:sz w:val="24"/>
          <w:szCs w:val="24"/>
        </w:rPr>
      </w:r>
    </w:p>
    <w:p>
      <w:pPr>
        <w:pStyle w:val="Normal"/>
        <w:ind w:firstLine="709"/>
        <w:jc w:val="right"/>
        <w:rPr>
          <w:sz w:val="24"/>
          <w:szCs w:val="24"/>
        </w:rPr>
      </w:pPr>
      <w:r>
        <w:rPr>
          <w:i/>
          <w:sz w:val="24"/>
          <w:szCs w:val="24"/>
        </w:rPr>
        <w:t xml:space="preserve">Кто </w:t>
      </w:r>
      <w:r>
        <w:rPr>
          <w:i/>
          <w:iCs/>
          <w:sz w:val="24"/>
          <w:szCs w:val="24"/>
        </w:rPr>
        <w:t>разумно смотрит ни мир, на того и мир смотрит разумно.</w:t>
      </w:r>
    </w:p>
    <w:p>
      <w:pPr>
        <w:pStyle w:val="Normal"/>
        <w:ind w:firstLine="709"/>
        <w:jc w:val="right"/>
        <w:rPr/>
      </w:pPr>
      <w:r>
        <w:rPr>
          <w:sz w:val="24"/>
          <w:szCs w:val="24"/>
        </w:rPr>
        <w:t>Георг Гегел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начала два слова о ключевом понятии. Дурак — это чело</w:t>
        <w:softHyphen/>
        <w:t>век, всегда поступающий несоразмерно обстоятельствам и не подозревающий об этом. Если кто-то скажет, что автор навя</w:t>
        <w:softHyphen/>
        <w:t>зывает в качестве темы отсебятину, вспомните тогда «город Глупов» Салтыкова-Щедрина или, как говорится, на худой конец, поведение первого президента России. Причем фами</w:t>
        <w:softHyphen/>
        <w:t>лия последнего не имеет в данном случае ровным счетом никакого значения. Представляется, что на ее место можно спокойно ставить любую другую, известную из истории Рос</w:t>
        <w:softHyphen/>
        <w:t>сии. Впрочем, задумаемся, почему интеллигенция в России часто повторяет: «Родину люблю, а государство ненавижу»? Что скрывается за сформулированным противоречием? Для этого обратимся к заголовку заметки, в котором трижды присутствует понятие дури. Неужели Россия — это страна на</w:t>
        <w:softHyphen/>
        <w:t>чальников и дураков? Звучит, согласитесь, диковато. Давайте разбираться.</w:t>
      </w:r>
    </w:p>
    <w:p>
      <w:pPr>
        <w:pStyle w:val="Normal"/>
        <w:ind w:firstLine="709"/>
        <w:jc w:val="both"/>
        <w:rPr>
          <w:sz w:val="24"/>
          <w:szCs w:val="24"/>
        </w:rPr>
      </w:pPr>
      <w:r>
        <w:rPr>
          <w:sz w:val="24"/>
          <w:szCs w:val="24"/>
        </w:rPr>
        <w:t>В русских сказках Иван-дурак всегда в конце концов ока</w:t>
        <w:softHyphen/>
        <w:t>зывается, как говорится, «на коне», а в жизни? Вот здесь получается несколько сложнее. Находясь всю жизнь в поло</w:t>
        <w:softHyphen/>
        <w:t>жении подчиненного и выполняя дурацкие приказы, он так ничего существенного и не наживает. Но также ничего суще</w:t>
        <w:softHyphen/>
        <w:t>ственного не наживает и его Родина. Вопрос: знает ли наш герой о том, что он выполняет дурацкие приказы началь</w:t>
        <w:softHyphen/>
        <w:t>ства? Ответ: да, знает. Но тогда он и не дурак вовсе. Но кто-то скажет, подождите, мол, вы совсем запутались! А мы и не отрицаем — сами не понимаем, как так получилось. Но тогда выходит, что дурацкие поступки есть, а дураков нет. Прямо тупик какой-то! Стоп. Давайте по порядку. Начальство отдает дурацкие приказы? — Отдает. Подчиненные выполняют дурац</w:t>
        <w:softHyphen/>
        <w:t>кие приказы? — Выполняют. Последние знают о том, что вы</w:t>
        <w:softHyphen/>
        <w:t>полняют дурацкие приказы? — Знают. А первые знают ли о том, что они отдают дурацкие приказы? — Тоже знают. Но тогда в задачке спрашивается: кто же подлинный дурак, если таковой вообще имеется? Ответ: таковых нет. Опять какая-то дурь в итоге. Давайте зайдем с другого боку. Спросим себя:</w:t>
      </w:r>
    </w:p>
    <w:p>
      <w:pPr>
        <w:pStyle w:val="Normal"/>
        <w:ind w:firstLine="709"/>
        <w:jc w:val="both"/>
        <w:rPr>
          <w:sz w:val="24"/>
          <w:szCs w:val="24"/>
        </w:rPr>
      </w:pPr>
      <w:r>
        <w:rPr>
          <w:sz w:val="24"/>
          <w:szCs w:val="24"/>
        </w:rPr>
        <w:t>для чего начальство отдает дурацкие приказы? Широко быту</w:t>
        <w:softHyphen/>
        <w:t>ющий ответ: для того, чтобы удержаться в начальственном кресле и, возможно, продвинуться еще выше по служебной лестнице.</w:t>
      </w:r>
    </w:p>
    <w:p>
      <w:pPr>
        <w:pStyle w:val="Normal"/>
        <w:ind w:firstLine="709"/>
        <w:jc w:val="both"/>
        <w:rPr>
          <w:sz w:val="24"/>
          <w:szCs w:val="24"/>
        </w:rPr>
      </w:pPr>
      <w:r>
        <w:rPr>
          <w:sz w:val="24"/>
          <w:szCs w:val="24"/>
        </w:rPr>
        <w:t>Сначала заметим, что данный ответ при всей своей внеш</w:t>
        <w:softHyphen/>
        <w:t>ней привлекательности неверен.</w:t>
      </w:r>
    </w:p>
    <w:p>
      <w:pPr>
        <w:pStyle w:val="Normal"/>
        <w:ind w:firstLine="709"/>
        <w:jc w:val="both"/>
        <w:rPr>
          <w:sz w:val="24"/>
          <w:szCs w:val="24"/>
        </w:rPr>
      </w:pPr>
      <w:r>
        <w:rPr>
          <w:sz w:val="24"/>
          <w:szCs w:val="24"/>
        </w:rPr>
        <w:t>Рассуждая в соответствии с данным ответом, мы получа</w:t>
        <w:softHyphen/>
        <w:t>ем, что глупость обеспечивает устойчивость в начальствен</w:t>
        <w:softHyphen/>
        <w:t>ной должности и открывает путь для дальнейшего движения по служебной лестнице. Какая-то странная закономерность получается. Что-то здесь не так. Спросим себя: почему конк</w:t>
        <w:softHyphen/>
        <w:t>ретный начальник боится потерять конкретную должность? Неужели речь идет о должности ради должности? Или речь идет лишь о материальном благополучии? Но в таком случае резоннее было бы отдавать, наоборот, умные приказы, кото</w:t>
        <w:softHyphen/>
        <w:t>рые неизбежно бы поднимали общее материальное благопо</w:t>
        <w:softHyphen/>
        <w:t>лучие, а значит, и благополучие самого начальства. Ведь то, что Россия, имея все необходимое для обеспеченной жизни,</w:t>
      </w:r>
    </w:p>
    <w:p>
      <w:pPr>
        <w:pStyle w:val="Normal"/>
        <w:ind w:firstLine="709"/>
        <w:jc w:val="both"/>
        <w:rPr/>
      </w:pPr>
      <w:r>
        <w:rPr>
          <w:sz w:val="24"/>
          <w:szCs w:val="24"/>
        </w:rPr>
        <w:t>постоянно бедствует, вовсе не случайность. Поэтому ответ на заданный в заголовке заметки вопрос лежит, вероятно, как говорится, в другой плоскости. Вопрос только, в какой? Выдвинем гипотетическое предположение, что русский начальник на самом деле (иногда бессознательно) дорожит прежде всего не своим материальным благополучием и даже не самой должностью, наоборот, и благополучие и должность для него только своего рода бесплатные приложения. На самом деле он, вероятно, дорожит прежде всего правом уп</w:t>
        <w:softHyphen/>
        <w:t>равления другими, и даже не управления, а по сути только правом господствования над другими. При этом даже не так важна высота занимаемой должности, важно само право гос</w:t>
        <w:softHyphen/>
        <w:t>подствования. Помните русское «Бей своих, чтоб чужие боя</w:t>
        <w:softHyphen/>
        <w:t>лись»? А чтобы этим правом воспользоваться в полной мере, что нужно прежде всего сделать? Правильно — унизить чело</w:t>
        <w:softHyphen/>
        <w:t>веческое достоинство подчиненных. Именно унижение по</w:t>
        <w:softHyphen/>
        <w:t>следних и дает полноту господствования. А для этого лучше всего и подходят дурацкие приказы. Последние буквально опустошают человеческую душу, низводят ее до положения риз. Но тогда у нас получается в итоге какое-то сплошное русское душевное уродство. Однако не будем спешить с вы</w:t>
        <w:softHyphen/>
        <w:t>водами. Во-первых, нечто похожее есть и у других народов, правда, не в таком явно выраженном виде, ведь их, напри</w:t>
        <w:softHyphen/>
        <w:t>мер, спасает культ индивидуализма, а во-вторых, как у нас говорится, «Не было бы счастья, да несчастье помогло». Поэтому наши дурацкие приказы, видимо, для чего-то нуж</w:t>
        <w:softHyphen/>
        <w:t>ны? Тогда спрашивается, а какая такая задача решается при этом? Ответ:</w:t>
      </w:r>
    </w:p>
    <w:p>
      <w:pPr>
        <w:pStyle w:val="Normal"/>
        <w:ind w:firstLine="709"/>
        <w:jc w:val="both"/>
        <w:rPr>
          <w:b/>
          <w:b/>
          <w:sz w:val="24"/>
          <w:szCs w:val="24"/>
        </w:rPr>
      </w:pPr>
      <w:r>
        <w:rPr>
          <w:b/>
          <w:i/>
          <w:iCs/>
          <w:sz w:val="24"/>
          <w:szCs w:val="24"/>
        </w:rPr>
        <w:t>при этом решается задача научения русского человека (как руководителя, так и подчиненного) полноте культуры мыш</w:t>
        <w:softHyphen/>
        <w:t>ления, которой у него пока не имеется. Так, ему каждый раз кажется, что он уже нашел ответ на тот или иной воп</w:t>
        <w:softHyphen/>
        <w:t>рос. Тогда как на самом деле он каждый раз останавливает</w:t>
        <w:softHyphen/>
        <w:t>ся в своих рассуждениях где-то на полпути.</w:t>
      </w:r>
    </w:p>
    <w:p>
      <w:pPr>
        <w:pStyle w:val="Normal"/>
        <w:ind w:firstLine="709"/>
        <w:jc w:val="both"/>
        <w:rPr>
          <w:sz w:val="24"/>
          <w:szCs w:val="24"/>
        </w:rPr>
      </w:pPr>
      <w:r>
        <w:rPr>
          <w:sz w:val="24"/>
          <w:szCs w:val="24"/>
        </w:rPr>
        <w:t>Но в перспективе, научившись рано или поздно полноте мысли, русский человек должен будет продемонстрировать ее как самому себе, так и всему миру как своего рода образец для подражания.</w:t>
      </w:r>
    </w:p>
    <w:p>
      <w:pPr>
        <w:pStyle w:val="Normal"/>
        <w:ind w:firstLine="709"/>
        <w:jc w:val="both"/>
        <w:rPr>
          <w:sz w:val="24"/>
          <w:szCs w:val="24"/>
        </w:rPr>
      </w:pPr>
      <w:r>
        <w:rPr>
          <w:sz w:val="24"/>
          <w:szCs w:val="24"/>
        </w:rPr>
        <w:t>Поэтому, завершая, подчеркнем следующее:</w:t>
      </w:r>
    </w:p>
    <w:p>
      <w:pPr>
        <w:pStyle w:val="Normal"/>
        <w:ind w:firstLine="709"/>
        <w:jc w:val="both"/>
        <w:rPr>
          <w:b/>
          <w:b/>
          <w:sz w:val="24"/>
          <w:szCs w:val="24"/>
        </w:rPr>
      </w:pPr>
      <w:r>
        <w:rPr>
          <w:b/>
          <w:i/>
          <w:iCs/>
          <w:sz w:val="24"/>
          <w:szCs w:val="24"/>
        </w:rPr>
        <w:t>не научившись додумывать каждую мысль до конца или, что называется, «до стенки», русский человек обречен на вечное ношение дурацкого колпака.</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20 но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FR2"/>
        <w:ind w:firstLine="709"/>
        <w:jc w:val="both"/>
        <w:rPr>
          <w:rFonts w:ascii="Times New Roman" w:hAnsi="Times New Roman" w:cs="Times New Roman"/>
          <w:sz w:val="24"/>
          <w:szCs w:val="24"/>
        </w:rPr>
      </w:pPr>
      <w:r>
        <w:rPr>
          <w:rFonts w:cs="Times New Roman" w:ascii="Times New Roman" w:hAnsi="Times New Roman"/>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ДЕЙСТВИТЕЛЬНОСТЬ?</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 толковом словаре русского языка стоящее в заголовке слово «действительность» имеет следующие значения: бытие, какая-нибудь сфера бытия; то, что реально существует; окру</w:t>
        <w:softHyphen/>
        <w:t>жающая обстановка; положение, общий ход вещей.</w:t>
      </w:r>
    </w:p>
    <w:p>
      <w:pPr>
        <w:pStyle w:val="Normal"/>
        <w:ind w:firstLine="709"/>
        <w:jc w:val="both"/>
        <w:rPr>
          <w:sz w:val="24"/>
          <w:szCs w:val="24"/>
        </w:rPr>
      </w:pPr>
      <w:r>
        <w:rPr>
          <w:sz w:val="24"/>
          <w:szCs w:val="24"/>
        </w:rPr>
        <w:t>Но давайте спросим себя: а как нам дана действительность? Она нам дана исключительно через ощущение.</w:t>
      </w:r>
    </w:p>
    <w:p>
      <w:pPr>
        <w:pStyle w:val="Normal"/>
        <w:ind w:firstLine="709"/>
        <w:jc w:val="both"/>
        <w:rPr>
          <w:sz w:val="24"/>
          <w:szCs w:val="24"/>
        </w:rPr>
      </w:pPr>
      <w:r>
        <w:rPr>
          <w:sz w:val="24"/>
          <w:szCs w:val="24"/>
        </w:rPr>
        <w:t>Таким образом, получается, что свойства наших ощуще</w:t>
        <w:softHyphen/>
        <w:t>ний дают нам и свойства самой действительности. Ведь из</w:t>
        <w:softHyphen/>
        <w:t>менив последние, скажем, с помощью наркотических средств, мы уже получаем несколько иную действительность, наблю</w:t>
        <w:softHyphen/>
        <w:t>даемые свойства которой уже изменяются. Но в таком случае мы вполне резонно можем спросить самих себя: дей</w:t>
        <w:softHyphen/>
        <w:t>ствительность вне наших ощущений имеет ли место быть во</w:t>
        <w:softHyphen/>
        <w:t>обще? Ответ, естественно, будет положительным. Но тогда спрашивается, что же она такое?</w:t>
      </w:r>
    </w:p>
    <w:p>
      <w:pPr>
        <w:pStyle w:val="Normal"/>
        <w:ind w:firstLine="709"/>
        <w:jc w:val="both"/>
        <w:rPr/>
      </w:pPr>
      <w:r>
        <w:rPr>
          <w:sz w:val="24"/>
          <w:szCs w:val="24"/>
        </w:rPr>
        <w:t>Небольшое умственное усилие позволит нам выдвинуть предположение, что</w:t>
      </w:r>
    </w:p>
    <w:p>
      <w:pPr>
        <w:pStyle w:val="Normal"/>
        <w:ind w:firstLine="709"/>
        <w:jc w:val="both"/>
        <w:rPr>
          <w:b/>
          <w:b/>
          <w:sz w:val="24"/>
          <w:szCs w:val="24"/>
        </w:rPr>
      </w:pPr>
      <w:r>
        <w:rPr>
          <w:b/>
          <w:i/>
          <w:iCs/>
          <w:sz w:val="24"/>
          <w:szCs w:val="24"/>
        </w:rPr>
        <w:t>действительность — это бытие мироздания, воспринима</w:t>
        <w:softHyphen/>
        <w:t>емое человеком в диапазоне разрешающей способности его органов чувств и меры совокупной развитости его созна</w:t>
        <w:softHyphen/>
        <w:t>ния.</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20 но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КУЛЬТУРА?</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это слово представле</w:t>
        <w:softHyphen/>
        <w:t>но как совокупность достижений человечества в производ</w:t>
        <w:softHyphen/>
        <w:t>ственной, общественной и умственной жизни; как уровень, степень развития человека — члена общества; как выращива</w:t>
        <w:softHyphen/>
        <w:t>ние, разведение какого-либо растения. Этимологически КУЛЬ</w:t>
        <w:softHyphen/>
        <w:t xml:space="preserve">ТУРА восходит к латинскому  </w:t>
      </w:r>
      <w:r>
        <w:rPr>
          <w:sz w:val="24"/>
          <w:szCs w:val="24"/>
          <w:lang w:val="en-US"/>
        </w:rPr>
        <w:t>cultura</w:t>
      </w:r>
      <w:r>
        <w:rPr>
          <w:sz w:val="24"/>
          <w:szCs w:val="24"/>
        </w:rPr>
        <w:t xml:space="preserve"> — возделывание.</w:t>
      </w:r>
    </w:p>
    <w:p>
      <w:pPr>
        <w:pStyle w:val="Normal"/>
        <w:ind w:firstLine="709"/>
        <w:jc w:val="both"/>
        <w:rPr>
          <w:sz w:val="24"/>
          <w:szCs w:val="24"/>
        </w:rPr>
      </w:pPr>
      <w:r>
        <w:rPr>
          <w:sz w:val="24"/>
          <w:szCs w:val="24"/>
        </w:rPr>
        <w:t>Чтобы легче было проникнуть в суть исследуемого поня</w:t>
        <w:softHyphen/>
        <w:t>тия, давайте рассмотрим также словарные значения слова КУЛЬТ. Последние представлены в виде религиозной обряд</w:t>
        <w:softHyphen/>
        <w:t>ности, а также в виде почитания и поклонения. В свою оче</w:t>
        <w:softHyphen/>
        <w:t>редь, слово ПОЧИТАНИЕ означает глубокое уважение к кому-чему-либо, тогда как ПОКЛОНЕНИЕ—это преклонение перед кем-чем-либо. Если окончание -УРА означает, скажем, продукт какого-либо действия, то почитание и поклонение транс</w:t>
        <w:softHyphen/>
        <w:t>формируются с его помощью уже в соответствующие пло</w:t>
        <w:softHyphen/>
        <w:t>ды, могущие быть представленными как совокупность каких-либо ДОСТИЖЕНИЙ.</w:t>
      </w:r>
    </w:p>
    <w:p>
      <w:pPr>
        <w:pStyle w:val="Normal"/>
        <w:ind w:firstLine="709"/>
        <w:jc w:val="both"/>
        <w:rPr>
          <w:sz w:val="24"/>
          <w:szCs w:val="24"/>
        </w:rPr>
      </w:pPr>
      <w:r>
        <w:rPr>
          <w:sz w:val="24"/>
          <w:szCs w:val="24"/>
        </w:rPr>
        <w:t>Поэтому, обобщая изложенное выше, мы в состоянии с сущностной точки зрения заметить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культура — это совокупность каких-либо достижений, и ни</w:t>
        <w:softHyphen/>
        <w:t>чего более.</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28 ноя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sz w:val="24"/>
          <w:szCs w:val="24"/>
        </w:rPr>
        <w:t>С</w:t>
      </w:r>
      <w:r>
        <w:rPr>
          <w:i/>
          <w:iCs/>
          <w:sz w:val="24"/>
          <w:szCs w:val="24"/>
        </w:rPr>
        <w:t>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ЭМОЦИЯ КАК ПРОЦЕСС РАЗЛИЧЕНИЯ</w:t>
      </w:r>
    </w:p>
    <w:p>
      <w:pPr>
        <w:pStyle w:val="Normal"/>
        <w:ind w:firstLine="709"/>
        <w:jc w:val="center"/>
        <w:rPr>
          <w:b/>
          <w:b/>
          <w:sz w:val="24"/>
          <w:szCs w:val="24"/>
        </w:rPr>
      </w:pPr>
      <w:r>
        <w:rPr>
          <w:b/>
          <w:sz w:val="24"/>
          <w:szCs w:val="24"/>
        </w:rPr>
        <w:t>И ОТНОШЕНИЯ К ЧЕМУ-ЛИБ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Кто-то скажет, прочитав заголовок заметки, что названное понятие невозможно описать словами исчерпывающим обра</w:t>
        <w:softHyphen/>
        <w:t>зом. Попробуем показать и доказать обратное, иначе, как говорится, и жить не интересно, когда кругом только и слы</w:t>
        <w:softHyphen/>
        <w:t>шится «нельзя» и «невозможно». А может, просто кто-то не хочет по каким-то скрываемым соображениям?</w:t>
      </w:r>
    </w:p>
    <w:p>
      <w:pPr>
        <w:pStyle w:val="Normal"/>
        <w:ind w:firstLine="709"/>
        <w:jc w:val="both"/>
        <w:rPr/>
      </w:pPr>
      <w:r>
        <w:rPr>
          <w:sz w:val="24"/>
          <w:szCs w:val="24"/>
        </w:rPr>
        <w:t>В толковом словаре русского языка слово «эмоция» озна</w:t>
        <w:softHyphen/>
        <w:t>чает чувство, переживание, душевное движение. Названные понятия все охвачены временной разверткой. Или: без вре</w:t>
        <w:softHyphen/>
        <w:t>мени их как бы и нет. Таким образом, мы уже можем при</w:t>
        <w:softHyphen/>
        <w:t>знать, что эмоция — это обязательно процесс. Идем далее. Спросим себя: а когда или с чего он начинается? Правиль</w:t>
        <w:softHyphen/>
        <w:t>но — он начинается с началом акта различения, или узнава</w:t>
        <w:softHyphen/>
        <w:t>ния. Ведь если подобного нет, то и дальнейшее не происхо</w:t>
        <w:softHyphen/>
        <w:t>дит. Даже банальное чувство физической боли начинается с ее опознавания. Пускай само опознание происходит мгновен</w:t>
        <w:softHyphen/>
        <w:t>но, но оно все равно имеет место быть. Ну а далее, понят</w:t>
        <w:softHyphen/>
        <w:t>ное дело, наступает переживание, которое по своему смыслу легко сводится к понятию отношения к чему-либо. Говоря другими словами, мы либо что-то принимаем, либо отверга</w:t>
        <w:softHyphen/>
        <w:t>ем. При этом не имеет значения сама интенсивность этого. Последняя может быть вялой, сдержанной либо, наконец, бур</w:t>
        <w:softHyphen/>
        <w:t>ной. Кто-то скажет, ну вот и запутались: искали содержание, а оно выскользнуло и оказалось, как говорится, за скобками.</w:t>
      </w:r>
    </w:p>
    <w:p>
      <w:pPr>
        <w:pStyle w:val="Normal"/>
        <w:ind w:firstLine="709"/>
        <w:jc w:val="both"/>
        <w:rPr>
          <w:sz w:val="24"/>
          <w:szCs w:val="24"/>
        </w:rPr>
      </w:pPr>
      <w:r>
        <w:rPr>
          <w:sz w:val="24"/>
          <w:szCs w:val="24"/>
        </w:rPr>
        <w:t xml:space="preserve"> </w:t>
      </w:r>
      <w:r>
        <w:rPr>
          <w:sz w:val="24"/>
          <w:szCs w:val="24"/>
        </w:rPr>
        <w:t>Ну что ж, в логике такому замечанию не откажешь. Действи</w:t>
        <w:softHyphen/>
        <w:t>тельно, складывается впечатление, что что-то упущено из виду. Давайте разбираться. Получается, что эмоция — это еще все</w:t>
        <w:softHyphen/>
        <w:t>гда вполне конкретная мера интенсивности, или, выражаясь языком физики, это еще и конкретная амплитуда (отклоне</w:t>
        <w:softHyphen/>
        <w:t>ние от исходного состояния). Ну хорошо, учтем и это. Но с другой стороны, мы ведь не можем себе даже гипотетически представить какой-либо процесс и без амплитуды. Без послед</w:t>
        <w:softHyphen/>
        <w:t>ней не будет и самого процесса. В результате получается, что искомая интенсивность эмоции уже присутствует внутри са</w:t>
        <w:softHyphen/>
        <w:t>мого слова «процесс».</w:t>
      </w:r>
    </w:p>
    <w:p>
      <w:pPr>
        <w:pStyle w:val="Normal"/>
        <w:ind w:firstLine="709"/>
        <w:jc w:val="both"/>
        <w:rPr>
          <w:sz w:val="24"/>
          <w:szCs w:val="24"/>
        </w:rPr>
      </w:pPr>
      <w:r>
        <w:rPr>
          <w:sz w:val="24"/>
          <w:szCs w:val="24"/>
        </w:rPr>
        <w:t>Подводя итог всему вышеизложенному, подчеркнем еще раз:</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эмоция — это только процесс различения и отношения к чему-либо.</w:t>
      </w:r>
    </w:p>
    <w:p>
      <w:pPr>
        <w:pStyle w:val="Normal"/>
        <w:ind w:firstLine="709"/>
        <w:jc w:val="both"/>
        <w:rPr/>
      </w:pPr>
      <w:r>
        <w:rPr>
          <w:sz w:val="24"/>
          <w:szCs w:val="24"/>
        </w:rPr>
        <w:t>А чтобы было легче «переварить» предыдущее, советуем представить сам мыслительный процесс как процесс сугубо эмоциональный, тогда остальное станет доступнее  осозна</w:t>
        <w:softHyphen/>
        <w:t>нию.</w:t>
      </w:r>
    </w:p>
    <w:p>
      <w:pPr>
        <w:pStyle w:val="Normal"/>
        <w:ind w:firstLine="709"/>
        <w:jc w:val="both"/>
        <w:rPr>
          <w:i/>
          <w:i/>
          <w:iCs/>
          <w:sz w:val="24"/>
          <w:szCs w:val="24"/>
        </w:rPr>
      </w:pPr>
      <w:r>
        <w:rPr>
          <w:i/>
          <w:iCs/>
          <w:sz w:val="24"/>
          <w:szCs w:val="24"/>
        </w:rPr>
      </w:r>
    </w:p>
    <w:p>
      <w:pPr>
        <w:pStyle w:val="Normal"/>
        <w:ind w:firstLine="709"/>
        <w:jc w:val="right"/>
        <w:rPr/>
      </w:pPr>
      <w:r>
        <w:rPr>
          <w:i/>
          <w:iCs/>
          <w:sz w:val="24"/>
          <w:szCs w:val="24"/>
        </w:rPr>
        <w:t>28 ноя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ЧТО ТАКОЕ ЧУВСТВО? ЧТО ТАКОЕ МЫШЛЕ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Для начала по обыкновению заглянем в толковый словарь русского языка. Там слово ЧУВСТВО представлено следующи</w:t>
        <w:softHyphen/>
        <w:t>ми значениями: способность живого существа воспринимать внешние впечатления, испытывать что-либо, ощущать; состо</w:t>
        <w:softHyphen/>
        <w:t>яние, в котором человек способен сознавать окружающее, владеет своими душевными и умственными способностями:</w:t>
      </w:r>
    </w:p>
    <w:p>
      <w:pPr>
        <w:pStyle w:val="Normal"/>
        <w:ind w:firstLine="709"/>
        <w:jc w:val="both"/>
        <w:rPr>
          <w:sz w:val="24"/>
          <w:szCs w:val="24"/>
        </w:rPr>
      </w:pPr>
      <w:r>
        <w:rPr>
          <w:sz w:val="24"/>
          <w:szCs w:val="24"/>
        </w:rPr>
        <w:t>самый процесс ощущения, восприятия чего-нибудь; психофи</w:t>
        <w:softHyphen/>
        <w:t>зическое состояние живого существа, то, что оно испытыва</w:t>
        <w:softHyphen/>
        <w:t>ет, ощущает; любовь, испытываемая кем-нибудь к кому-нибудь;</w:t>
      </w:r>
    </w:p>
    <w:p>
      <w:pPr>
        <w:pStyle w:val="Normal"/>
        <w:ind w:firstLine="709"/>
        <w:jc w:val="both"/>
        <w:rPr>
          <w:sz w:val="24"/>
          <w:szCs w:val="24"/>
        </w:rPr>
      </w:pPr>
      <w:r>
        <w:rPr>
          <w:sz w:val="24"/>
          <w:szCs w:val="24"/>
        </w:rPr>
        <w:t>способность деятельно переживать что-нибудь, откликаться на жизненные впечатления, сочувствовать чему-нибудь.</w:t>
      </w:r>
    </w:p>
    <w:p>
      <w:pPr>
        <w:pStyle w:val="Normal"/>
        <w:ind w:firstLine="709"/>
        <w:jc w:val="both"/>
        <w:rPr>
          <w:sz w:val="24"/>
          <w:szCs w:val="24"/>
        </w:rPr>
      </w:pPr>
      <w:r>
        <w:rPr>
          <w:sz w:val="24"/>
          <w:szCs w:val="24"/>
        </w:rPr>
        <w:t>Произведем смысловое сокращение выше представленных значений. Так, первое значение превратится в восприятие чего-либо. Второе — в бодрствование. Третье — в процесс вос</w:t>
        <w:softHyphen/>
        <w:t>приятия чего-нибудь. Четвертое — в состояние ощущения. Пятое — в любовь к кому-либо. Шестое — в реагирование.</w:t>
      </w:r>
    </w:p>
    <w:p>
      <w:pPr>
        <w:pStyle w:val="Normal"/>
        <w:ind w:firstLine="709"/>
        <w:jc w:val="both"/>
        <w:rPr/>
      </w:pPr>
      <w:r>
        <w:rPr>
          <w:sz w:val="24"/>
          <w:szCs w:val="24"/>
        </w:rPr>
        <w:t>Далее попытаемся найти общее во вновь сформулирован</w:t>
        <w:softHyphen/>
        <w:t>ном. Сразу приходит мысль, что общим для всех значений является понятие процесса. Пли: чувство — это нечто дляще</w:t>
        <w:softHyphen/>
        <w:t>еся. Продолжая размышления, мы можем также заметить, что чувство содержит в себе непременно явления различения (опознавания) и отношения, например симпатии либо анти</w:t>
        <w:softHyphen/>
        <w:t>патии. Без первого второе попросту не возникнет. А без второго — само чувство вообще не образуется, так как оно при этом даже не мыслится. А мысль — это самое малозаметное чувствование. И еще. Чувство обязательно выходит, скажем, за границы понятия эмоции. Оно обладает некой завершен</w:t>
        <w:softHyphen/>
        <w:t>ностью, скажем, любовь к кому-либо весьма самодостаточна. Тогда как эмоция находится всегда в соединении с чем-то еще, или она определяется строго внешними обстоятельствами. Поэтому, подводя итог, можно сформулировать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чувство — это освоенный процесс различения и отношения к кому-чему-либо.</w:t>
      </w:r>
    </w:p>
    <w:p>
      <w:pPr>
        <w:pStyle w:val="Normal"/>
        <w:ind w:firstLine="709"/>
        <w:jc w:val="both"/>
        <w:rPr>
          <w:sz w:val="24"/>
          <w:szCs w:val="24"/>
        </w:rPr>
      </w:pPr>
      <w:r>
        <w:rPr>
          <w:sz w:val="24"/>
          <w:szCs w:val="24"/>
        </w:rPr>
        <w:t>Теперь перейдем к исследованию слова МЫШЛЕНИЕ. По</w:t>
        <w:softHyphen/>
        <w:t>следнее представлено в толковом словаре русского языка как способность рассуждать, мыслить, как мыслительный процесс.</w:t>
      </w:r>
    </w:p>
    <w:p>
      <w:pPr>
        <w:pStyle w:val="Normal"/>
        <w:ind w:firstLine="709"/>
        <w:jc w:val="both"/>
        <w:rPr>
          <w:sz w:val="24"/>
          <w:szCs w:val="24"/>
        </w:rPr>
      </w:pPr>
      <w:r>
        <w:rPr>
          <w:sz w:val="24"/>
          <w:szCs w:val="24"/>
        </w:rPr>
        <w:t>Рассуждая по аналогии, мы вполне можем выдвинуть пред</w:t>
        <w:softHyphen/>
        <w:t>положение, что мышление также является процессом. Дру</w:t>
        <w:softHyphen/>
        <w:t>гое дело, а каким процессом является мышление? В чем его главное отличие от чувства? Вероятно, что мышление отли</w:t>
        <w:softHyphen/>
        <w:t>чается от чувства только одним — оценкой. Она явно строже просто отношения. Оценка фактически упирается своим смыс</w:t>
        <w:softHyphen/>
        <w:t>лом в понятие пригодности, которая всегда конкретна и мо</w:t>
        <w:softHyphen/>
        <w:t>тивирована. Именно мотивированность и отличает мышле</w:t>
        <w:softHyphen/>
        <w:t>ние от чувства.</w:t>
      </w:r>
    </w:p>
    <w:p>
      <w:pPr>
        <w:pStyle w:val="Normal"/>
        <w:ind w:firstLine="709"/>
        <w:jc w:val="both"/>
        <w:rPr>
          <w:sz w:val="24"/>
          <w:szCs w:val="24"/>
        </w:rPr>
      </w:pPr>
      <w:r>
        <w:rPr>
          <w:sz w:val="24"/>
          <w:szCs w:val="24"/>
        </w:rPr>
        <w:t>Поэтому, подводя итог, можно сформулировать следующе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мышление - это освоенный процесс различения и оценки кого-чего-либо.</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pPr>
      <w:r>
        <w:rPr>
          <w:i/>
          <w:iCs/>
          <w:sz w:val="24"/>
          <w:szCs w:val="24"/>
        </w:rPr>
        <w:t>4 дека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ПРАВЕДЛИВО ЛИ УТВЕРЖДЕНИЕ,</w:t>
      </w:r>
    </w:p>
    <w:p>
      <w:pPr>
        <w:pStyle w:val="Normal"/>
        <w:ind w:firstLine="709"/>
        <w:jc w:val="center"/>
        <w:rPr/>
      </w:pPr>
      <w:r>
        <w:rPr>
          <w:b/>
          <w:sz w:val="24"/>
          <w:szCs w:val="24"/>
        </w:rPr>
        <w:t>ЧТО ЛЕНЬ — ЭТО ДВИГАТЕЛЬ ПРОГРЕССА?</w:t>
      </w:r>
    </w:p>
    <w:p>
      <w:pPr>
        <w:pStyle w:val="Normal"/>
        <w:ind w:firstLine="709"/>
        <w:jc w:val="both"/>
        <w:rPr>
          <w:b/>
          <w:b/>
          <w:sz w:val="24"/>
          <w:szCs w:val="24"/>
        </w:rPr>
      </w:pPr>
      <w:r>
        <w:rPr>
          <w:b/>
          <w:sz w:val="24"/>
          <w:szCs w:val="24"/>
        </w:rPr>
      </w:r>
    </w:p>
    <w:p>
      <w:pPr>
        <w:pStyle w:val="Normal"/>
        <w:ind w:firstLine="709"/>
        <w:jc w:val="both"/>
        <w:rPr/>
      </w:pPr>
      <w:r>
        <w:rPr>
          <w:sz w:val="24"/>
          <w:szCs w:val="24"/>
        </w:rPr>
        <w:t>Во-первых, разберемся сначала, что такое ПРОГРЕСС. Это слово означает закономерный переход от низшей ступени к высшей в процессе развития; движение вперед, к лучшему;</w:t>
      </w:r>
    </w:p>
    <w:p>
      <w:pPr>
        <w:pStyle w:val="Normal"/>
        <w:ind w:firstLine="709"/>
        <w:jc w:val="both"/>
        <w:rPr>
          <w:sz w:val="24"/>
          <w:szCs w:val="24"/>
        </w:rPr>
      </w:pPr>
      <w:r>
        <w:rPr>
          <w:sz w:val="24"/>
          <w:szCs w:val="24"/>
        </w:rPr>
        <w:t>совершенствование. Этимологически слово «прогресс» восхо</w:t>
        <w:softHyphen/>
        <w:t>дит к латинскому слову, означающему успех.</w:t>
      </w:r>
    </w:p>
    <w:p>
      <w:pPr>
        <w:pStyle w:val="Normal"/>
        <w:ind w:firstLine="709"/>
        <w:jc w:val="both"/>
        <w:rPr/>
      </w:pPr>
      <w:r>
        <w:rPr>
          <w:sz w:val="24"/>
          <w:szCs w:val="24"/>
        </w:rPr>
        <w:t xml:space="preserve"> </w:t>
      </w:r>
      <w:r>
        <w:rPr>
          <w:sz w:val="24"/>
          <w:szCs w:val="24"/>
        </w:rPr>
        <w:t>Таким образом, получается, что лень способствует успеху. Согласитесь, звучит несколько странно. Но тогда откуда та</w:t>
        <w:softHyphen/>
        <w:t>кая мысль о лени как о двигателе прогресса? Ведь тому долж</w:t>
        <w:softHyphen/>
        <w:t>на быть причина. Для ответа на поставленный вопрос загля</w:t>
        <w:softHyphen/>
        <w:t>нем вновь в словарь. В нем слово «лень» представлено как отсутствие желания работать, нелюбовь к труду. Идем далее. Слово двигатель—это механизм, преобразующий какой-нибудь вид энергии в механическую работу; сила, способствующая прогрессу в какой-нибудь области.</w:t>
      </w:r>
    </w:p>
    <w:p>
      <w:pPr>
        <w:pStyle w:val="Normal"/>
        <w:ind w:firstLine="709"/>
        <w:jc w:val="both"/>
        <w:rPr>
          <w:sz w:val="24"/>
          <w:szCs w:val="24"/>
        </w:rPr>
      </w:pPr>
      <w:r>
        <w:rPr>
          <w:sz w:val="24"/>
          <w:szCs w:val="24"/>
        </w:rPr>
        <w:t>Еще раз обобщаем полученное. В результате получается, что нежелание работать — это сила, способствующая разви</w:t>
        <w:softHyphen/>
        <w:t>тию. Опять какая-то ерунда в итоге. Начнем сначала. Что есть развитие? Развитие — это обязательно изменение. Но разве любое изменение есть развитие? Ничуть. Развитие — это усложняющее изменение. Само усложнение — это всегда продукт работы. А лень — это неприятие работы. Получает</w:t>
        <w:softHyphen/>
        <w:t>ся, что неприятие работы дает усложнение? А что, в этом, кажется, уже что-то есть. Ведь ничегонеделание уже ведет, как говорится, к неприятностям. А последние свое дело зна</w:t>
        <w:softHyphen/>
        <w:t>ют. Они либо окончательно что-то разрушают, либо непре</w:t>
        <w:softHyphen/>
        <w:t>менно заставляют двигаться. Поэтому как ни странно, но лень действительно двигатель прогресса. Ведь у нее, как говорит</w:t>
        <w:softHyphen/>
        <w:t>ся, не забалуешь! И потом, даже полное разрушение чего-либо — это уже начало созидания чего-то нового, а значит, начало процесса усложнения, который неизбежно уложится в русло ПРОГРЕССА.</w:t>
      </w:r>
    </w:p>
    <w:p>
      <w:pPr>
        <w:pStyle w:val="Normal"/>
        <w:ind w:firstLine="709"/>
        <w:jc w:val="both"/>
        <w:rPr>
          <w:sz w:val="24"/>
          <w:szCs w:val="24"/>
        </w:rPr>
      </w:pPr>
      <w:r>
        <w:rPr>
          <w:sz w:val="24"/>
          <w:szCs w:val="24"/>
        </w:rPr>
      </w:r>
    </w:p>
    <w:p>
      <w:pPr>
        <w:pStyle w:val="Normal"/>
        <w:ind w:firstLine="709"/>
        <w:jc w:val="right"/>
        <w:rPr>
          <w:i/>
          <w:i/>
          <w:iCs/>
          <w:sz w:val="24"/>
          <w:szCs w:val="24"/>
        </w:rPr>
      </w:pPr>
      <w:r>
        <w:rPr>
          <w:i/>
          <w:sz w:val="24"/>
          <w:szCs w:val="24"/>
        </w:rPr>
        <w:t>5</w:t>
      </w:r>
      <w:r>
        <w:rPr>
          <w:sz w:val="24"/>
          <w:szCs w:val="24"/>
        </w:rPr>
        <w:t xml:space="preserve"> </w:t>
      </w:r>
      <w:r>
        <w:rPr>
          <w:i/>
          <w:iCs/>
          <w:sz w:val="24"/>
          <w:szCs w:val="24"/>
        </w:rPr>
        <w:t>дека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sz w:val="24"/>
          <w:szCs w:val="24"/>
        </w:rPr>
        <w:t>С</w:t>
      </w:r>
      <w:r>
        <w:rPr>
          <w:i/>
          <w:iCs/>
          <w:sz w:val="24"/>
          <w:szCs w:val="24"/>
        </w:rPr>
        <w:t>анкт-Петербург</w:t>
      </w:r>
    </w:p>
    <w:p>
      <w:pPr>
        <w:pStyle w:val="Normal"/>
        <w:ind w:firstLine="709"/>
        <w:jc w:val="center"/>
        <w:rPr>
          <w:b/>
          <w:b/>
          <w:sz w:val="24"/>
          <w:szCs w:val="24"/>
        </w:rPr>
      </w:pPr>
      <w:r>
        <w:rPr>
          <w:b/>
          <w:sz w:val="24"/>
          <w:szCs w:val="24"/>
        </w:rPr>
        <w:t>ЧТО ТАКОЕ ТРАГЕД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названное слово пред</w:t>
        <w:softHyphen/>
        <w:t>ставлено как драматическое произведение, изображающее напряженную борьбу страстей или идей, общественную или личную катастрофу, обычно оканчивающееся гибелью героя;</w:t>
      </w:r>
    </w:p>
    <w:p>
      <w:pPr>
        <w:pStyle w:val="Normal"/>
        <w:ind w:firstLine="709"/>
        <w:jc w:val="both"/>
        <w:rPr/>
      </w:pPr>
      <w:r>
        <w:rPr>
          <w:sz w:val="24"/>
          <w:szCs w:val="24"/>
        </w:rPr>
        <w:t>как ужасное происшествие, потрясающее событие; как тяже</w:t>
        <w:softHyphen/>
        <w:t>лое переживание, состояние, безысходное положение, могу</w:t>
        <w:softHyphen/>
        <w:t>щее привести к гибели. Этимологически исследуемое слово восходит к обрядовым песням Древней Греции, сопровождав</w:t>
        <w:softHyphen/>
        <w:t>шим приношение в жертву козла в честь Дионисия, бога вина, виноделия и плодородия. Сам трагизм — это момент, характер того или иного события, положения, происшествия, внушающий ужас, скорбное чувство, вызывающий острое со</w:t>
        <w:softHyphen/>
        <w:t>страдание. То есть ТРАГЕДИЯ несет в себе обязательно, во-первых, непримиримое противоречие, во-вторых, несчастный конец, в-третьих, унылое чувство.</w:t>
      </w:r>
    </w:p>
    <w:p>
      <w:pPr>
        <w:pStyle w:val="Normal"/>
        <w:ind w:firstLine="709"/>
        <w:jc w:val="both"/>
        <w:rPr>
          <w:b/>
          <w:b/>
          <w:sz w:val="24"/>
          <w:szCs w:val="24"/>
        </w:rPr>
      </w:pPr>
      <w:r>
        <w:rPr>
          <w:b/>
          <w:i/>
          <w:iCs/>
          <w:sz w:val="24"/>
          <w:szCs w:val="24"/>
        </w:rPr>
        <w:t>Таким образом, получается, что трагедия - это восприя</w:t>
        <w:softHyphen/>
        <w:t>тие борьбы, обреченное на уныние.</w:t>
      </w:r>
    </w:p>
    <w:p>
      <w:pPr>
        <w:pStyle w:val="Normal"/>
        <w:ind w:firstLine="709"/>
        <w:jc w:val="right"/>
        <w:rPr/>
      </w:pPr>
      <w:r>
        <w:rPr>
          <w:i/>
          <w:sz w:val="24"/>
          <w:szCs w:val="24"/>
        </w:rPr>
        <w:t xml:space="preserve">5 </w:t>
      </w:r>
      <w:r>
        <w:rPr>
          <w:i/>
          <w:iCs/>
          <w:sz w:val="24"/>
          <w:szCs w:val="24"/>
        </w:rPr>
        <w:t>дека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МРАК И ЖУ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МРАК представ</w:t>
        <w:softHyphen/>
        <w:t>лено как отсутствие света: как полная темнота. Тогда как слово ЖУТЬ представлено значениями: чувство тоскливо-бес</w:t>
        <w:softHyphen/>
        <w:t>покойного страха, взволнованности; как что-то страшное, приводящее в ужас.</w:t>
      </w:r>
    </w:p>
    <w:p>
      <w:pPr>
        <w:pStyle w:val="Normal"/>
        <w:ind w:firstLine="709"/>
        <w:jc w:val="both"/>
        <w:rPr>
          <w:sz w:val="24"/>
          <w:szCs w:val="24"/>
        </w:rPr>
      </w:pPr>
      <w:r>
        <w:rPr>
          <w:sz w:val="24"/>
          <w:szCs w:val="24"/>
        </w:rPr>
        <w:t>Рассуждая далее, мы можем предположить, что слова «мрак» и «жуть» как-то связаны между собою. Если что-то и может глубоко напугать, так это полная темнота.</w:t>
      </w:r>
    </w:p>
    <w:p>
      <w:pPr>
        <w:pStyle w:val="Normal"/>
        <w:ind w:firstLine="709"/>
        <w:jc w:val="both"/>
        <w:rPr>
          <w:sz w:val="24"/>
          <w:szCs w:val="24"/>
        </w:rPr>
      </w:pPr>
      <w:r>
        <w:rPr>
          <w:sz w:val="24"/>
          <w:szCs w:val="24"/>
        </w:rPr>
        <w:t>Поэтому, завершая, получаем:</w:t>
      </w:r>
    </w:p>
    <w:p>
      <w:pPr>
        <w:pStyle w:val="Normal"/>
        <w:ind w:firstLine="709"/>
        <w:jc w:val="both"/>
        <w:rPr>
          <w:b/>
          <w:b/>
          <w:sz w:val="24"/>
          <w:szCs w:val="24"/>
        </w:rPr>
      </w:pPr>
      <w:r>
        <w:rPr>
          <w:b/>
          <w:i/>
          <w:iCs/>
          <w:sz w:val="24"/>
          <w:szCs w:val="24"/>
        </w:rPr>
        <w:t>мрак — это полная темнота, жуть — это состояние вос</w:t>
        <w:softHyphen/>
        <w:t>приятия  мрака.</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sz w:val="24"/>
          <w:szCs w:val="24"/>
        </w:rPr>
        <w:t xml:space="preserve">5 </w:t>
      </w:r>
      <w:r>
        <w:rPr>
          <w:i/>
          <w:iCs/>
          <w:sz w:val="24"/>
          <w:szCs w:val="24"/>
        </w:rPr>
        <w:t>дека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ЕМ ОТЛИЧАЕТСЯ ГОСПОДСТВОВАНИЕ</w:t>
      </w:r>
    </w:p>
    <w:p>
      <w:pPr>
        <w:pStyle w:val="Normal"/>
        <w:ind w:firstLine="709"/>
        <w:jc w:val="center"/>
        <w:rPr>
          <w:b/>
          <w:b/>
          <w:sz w:val="24"/>
          <w:szCs w:val="24"/>
        </w:rPr>
      </w:pPr>
      <w:r>
        <w:rPr>
          <w:b/>
          <w:sz w:val="24"/>
          <w:szCs w:val="24"/>
        </w:rPr>
        <w:t>ОТ ВЛАСТВОВАНИЯ,</w:t>
      </w:r>
    </w:p>
    <w:p>
      <w:pPr>
        <w:pStyle w:val="Normal"/>
        <w:ind w:firstLine="709"/>
        <w:jc w:val="center"/>
        <w:rPr>
          <w:b/>
          <w:b/>
          <w:sz w:val="24"/>
          <w:szCs w:val="24"/>
        </w:rPr>
      </w:pPr>
      <w:r>
        <w:rPr>
          <w:b/>
          <w:sz w:val="24"/>
          <w:szCs w:val="24"/>
        </w:rPr>
        <w:t>ИЛИ ЧТО ТАКОЕ ПОЛНОТА МЫСЛ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от говорят, что господствование и властвование — это одно и то же. Давайте посмотрим, так ли это на самом деле.</w:t>
      </w:r>
    </w:p>
    <w:p>
      <w:pPr>
        <w:pStyle w:val="Normal"/>
        <w:ind w:firstLine="709"/>
        <w:jc w:val="both"/>
        <w:rPr>
          <w:sz w:val="24"/>
          <w:szCs w:val="24"/>
        </w:rPr>
      </w:pPr>
      <w:r>
        <w:rPr>
          <w:sz w:val="24"/>
          <w:szCs w:val="24"/>
        </w:rPr>
        <w:t>В толковом словаре русского языка слово «господство» пред</w:t>
        <w:softHyphen/>
        <w:t>ставлено как преобладание, могущество и власть. Слово же «власть» представлено как право и возможность подчинять</w:t>
      </w:r>
    </w:p>
    <w:p>
      <w:pPr>
        <w:pStyle w:val="Normal"/>
        <w:jc w:val="both"/>
        <w:rPr>
          <w:sz w:val="24"/>
          <w:szCs w:val="24"/>
        </w:rPr>
      </w:pPr>
      <w:r>
        <w:rPr>
          <w:sz w:val="24"/>
          <w:szCs w:val="24"/>
        </w:rPr>
        <w:t xml:space="preserve"> </w:t>
      </w:r>
      <w:r>
        <w:rPr>
          <w:sz w:val="24"/>
          <w:szCs w:val="24"/>
        </w:rPr>
        <w:t>кого-что-нибудь своей воле, распоряжаться действиями кого-нибудь; как чьи-либо права и полномочия; как образ правле</w:t>
        <w:softHyphen/>
        <w:t>ния: как могущественное влияние, принудительная сила; как лица, облеченные властью, начальство; как владение кем-чем-либо; как обладание силой.</w:t>
      </w:r>
    </w:p>
    <w:p>
      <w:pPr>
        <w:pStyle w:val="Normal"/>
        <w:ind w:firstLine="709"/>
        <w:jc w:val="both"/>
        <w:rPr/>
      </w:pPr>
      <w:r>
        <w:rPr>
          <w:sz w:val="24"/>
          <w:szCs w:val="24"/>
        </w:rPr>
        <w:t>Внимательный читатель, наверное, уже заметил главное. Если власть дает обладание кем-чем-либо, то господство—уже просто преобладание. Поэтому господствование — это явление самодостаточное, так как оно стремится само к себе, тогда как власть — это, прежде всего управление кем-чем-либо с какой-либо целью. Иначе выражаясь, власть—это функция, тогда как господство — это смысл бытия.</w:t>
      </w:r>
    </w:p>
    <w:p>
      <w:pPr>
        <w:pStyle w:val="Normal"/>
        <w:ind w:firstLine="709"/>
        <w:jc w:val="both"/>
        <w:rPr>
          <w:sz w:val="24"/>
          <w:szCs w:val="24"/>
        </w:rPr>
      </w:pPr>
      <w:r>
        <w:rPr>
          <w:sz w:val="24"/>
          <w:szCs w:val="24"/>
        </w:rPr>
        <w:t>Теперь о полноте мысли. Когда мы отождествляем господ</w:t>
        <w:softHyphen/>
        <w:t>ство и власть, мы не достигаем полноты мысли. Последняя остается открытой или пребывает в состоянии возможного оспаривания. Наоборот, внося ясность в существо отличия между названными понятиями, мы закрываем мысль для воз</w:t>
        <w:softHyphen/>
        <w:t>можности ее оспаривания, что и будет достижением полно</w:t>
        <w:softHyphen/>
        <w:t>ты самой мысли.</w:t>
      </w:r>
    </w:p>
    <w:p>
      <w:pPr>
        <w:pStyle w:val="Normal"/>
        <w:ind w:firstLine="709"/>
        <w:jc w:val="both"/>
        <w:rPr>
          <w:sz w:val="24"/>
          <w:szCs w:val="24"/>
        </w:rPr>
      </w:pPr>
      <w:r>
        <w:rPr>
          <w:sz w:val="24"/>
          <w:szCs w:val="24"/>
        </w:rPr>
        <w:t>Поэтому, приучая себя к додумыванию используемых по</w:t>
        <w:softHyphen/>
        <w:t>нятий, мы выводим себя из-под действия многозначности, а значит, выводим себя как минимум из состояния двоемыс</w:t>
        <w:softHyphen/>
        <w:t>лия, что само по себе не так уж и плохо.</w:t>
      </w:r>
    </w:p>
    <w:p>
      <w:pPr>
        <w:pStyle w:val="Normal"/>
        <w:ind w:firstLine="709"/>
        <w:jc w:val="both"/>
        <w:rPr>
          <w:i/>
          <w:i/>
          <w:sz w:val="24"/>
          <w:szCs w:val="24"/>
        </w:rPr>
      </w:pPr>
      <w:r>
        <w:rPr>
          <w:i/>
          <w:sz w:val="24"/>
          <w:szCs w:val="24"/>
        </w:rPr>
      </w:r>
    </w:p>
    <w:p>
      <w:pPr>
        <w:pStyle w:val="Normal"/>
        <w:ind w:firstLine="709"/>
        <w:jc w:val="right"/>
        <w:rPr>
          <w:i/>
          <w:i/>
          <w:iCs/>
          <w:sz w:val="24"/>
          <w:szCs w:val="24"/>
        </w:rPr>
      </w:pPr>
      <w:r>
        <w:rPr>
          <w:i/>
          <w:sz w:val="24"/>
          <w:szCs w:val="24"/>
        </w:rPr>
        <w:t xml:space="preserve">5 </w:t>
      </w:r>
      <w:r>
        <w:rPr>
          <w:i/>
          <w:iCs/>
          <w:sz w:val="24"/>
          <w:szCs w:val="24"/>
        </w:rPr>
        <w:t>декабря</w:t>
      </w:r>
      <w:r>
        <w:rPr>
          <w:sz w:val="24"/>
          <w:szCs w:val="24"/>
        </w:rPr>
        <w:t xml:space="preserve"> </w:t>
      </w:r>
      <w:r>
        <w:rPr>
          <w:i/>
          <w:sz w:val="24"/>
          <w:szCs w:val="24"/>
        </w:rPr>
        <w:t>1999</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ЛЮБОВ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у автор и дает, — скажет кто-то. Ведь ответ на такой вопрос вряд ли кому под силу. Но попробуем все-таки риск</w:t>
        <w:softHyphen/>
        <w:t>нуть.</w:t>
      </w:r>
    </w:p>
    <w:p>
      <w:pPr>
        <w:pStyle w:val="Normal"/>
        <w:ind w:firstLine="709"/>
        <w:jc w:val="both"/>
        <w:rPr/>
      </w:pPr>
      <w:r>
        <w:rPr>
          <w:sz w:val="24"/>
          <w:szCs w:val="24"/>
        </w:rPr>
        <w:t>Сначала внесем ясность, что любовь — это не влечение и даже не страсть. Последние говорят сами за себя, поэтому будем искать ее исключительно за пределами страсти и вле</w:t>
        <w:softHyphen/>
        <w:t>чения.</w:t>
      </w:r>
    </w:p>
    <w:p>
      <w:pPr>
        <w:pStyle w:val="Normal"/>
        <w:ind w:firstLine="709"/>
        <w:jc w:val="both"/>
        <w:rPr/>
      </w:pPr>
      <w:r>
        <w:rPr>
          <w:sz w:val="24"/>
          <w:szCs w:val="24"/>
        </w:rPr>
        <w:t>В Библии есть указание на то, что главный признак люб</w:t>
        <w:softHyphen/>
        <w:t>ви — бескорыстие. Но есть ли бескорыстие любовь? Вероят</w:t>
        <w:softHyphen/>
        <w:t>но, что нет. Иначе зачем тогда еще и любовь? Но в той же Библии есть указание, что любовь делает человека радост</w:t>
        <w:softHyphen/>
        <w:t>ным. Впрочем, радость — это тоже не любовь. А вот радост</w:t>
        <w:softHyphen/>
        <w:t>ное бескорыстие — это уже, как говорится, горячо. Но что еще можно сказать о природе радостного бескорыстия? Или что его может вызывать? Отсутствие тревоги и сомнений в чем-либо? — Пожалуй, да. Твердая вера в Высший смысл бы</w:t>
        <w:softHyphen/>
        <w:t>тия? — Тоже. Но все равно чего-то не хватает. Только воп</w:t>
        <w:softHyphen/>
        <w:t>рос — чего? Давайте вспоминать ощущения детства. В нем мало тревог и сомнений, в нем свежесть и масштабность чувств, в нем огромная надежда на счастливое будущее. Веро</w:t>
        <w:softHyphen/>
        <w:t>ятно, последнее и есть недостающее звено. Именно надежда как твердая уверенность в чем-то является главным компо</w:t>
        <w:softHyphen/>
        <w:t>нентом любви. Ведь без нее радостное бескорыстие долго не устоит.</w:t>
      </w:r>
    </w:p>
    <w:p>
      <w:pPr>
        <w:pStyle w:val="Normal"/>
        <w:ind w:firstLine="709"/>
        <w:jc w:val="both"/>
        <w:rPr>
          <w:sz w:val="24"/>
          <w:szCs w:val="24"/>
        </w:rPr>
      </w:pPr>
      <w:r>
        <w:rPr>
          <w:sz w:val="24"/>
          <w:szCs w:val="24"/>
        </w:rPr>
        <w:t>Поэтому, обобщая найденное выше, получаем:</w:t>
      </w:r>
    </w:p>
    <w:p>
      <w:pPr>
        <w:pStyle w:val="Normal"/>
        <w:ind w:firstLine="709"/>
        <w:jc w:val="both"/>
        <w:rPr>
          <w:b/>
          <w:b/>
          <w:sz w:val="24"/>
          <w:szCs w:val="24"/>
        </w:rPr>
      </w:pPr>
      <w:r>
        <w:rPr>
          <w:b/>
          <w:i/>
          <w:iCs/>
          <w:sz w:val="24"/>
          <w:szCs w:val="24"/>
        </w:rPr>
        <w:t>любовь — это радостное бескорыстие, охваченное надеждой на счастливое будущее.</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sz w:val="24"/>
          <w:szCs w:val="24"/>
        </w:rPr>
        <w:t xml:space="preserve">5 </w:t>
      </w:r>
      <w:r>
        <w:rPr>
          <w:i/>
          <w:iCs/>
          <w:sz w:val="24"/>
          <w:szCs w:val="24"/>
        </w:rPr>
        <w:t>декабря</w:t>
      </w:r>
      <w:r>
        <w:rPr>
          <w:sz w:val="24"/>
          <w:szCs w:val="24"/>
        </w:rPr>
        <w:t xml:space="preserve"> </w:t>
      </w:r>
      <w:r>
        <w:rPr>
          <w:i/>
          <w:sz w:val="24"/>
          <w:szCs w:val="24"/>
        </w:rPr>
        <w:t>1999</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ЧТО ТАКОЕ СОЗНАНИЕ?</w:t>
      </w:r>
    </w:p>
    <w:p>
      <w:pPr>
        <w:pStyle w:val="Normal"/>
        <w:ind w:firstLine="709"/>
        <w:jc w:val="center"/>
        <w:rPr>
          <w:b/>
          <w:b/>
          <w:sz w:val="24"/>
          <w:szCs w:val="24"/>
        </w:rPr>
      </w:pPr>
      <w:r>
        <w:rPr>
          <w:b/>
          <w:sz w:val="24"/>
          <w:szCs w:val="24"/>
        </w:rPr>
        <w:t>ЧТО ТАКОЕ ПОДСОЗНА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от говорят, что сознание — это царь в человеке, это то, что человек контролирует в себе или вокруг себя, это то, что размышляет о жизни. Подсознание же — это серый кар</w:t>
        <w:softHyphen/>
        <w:t>динал, невидимо управляющий царем (сознанием), а через него и человеком. Подсознание — это то, что мы на самом деле хотим, даже не подозревая об этом. Отсюда начинают</w:t>
        <w:softHyphen/>
        <w:t>ся разговоры о том, что важнее. Но так ли это на самом деле? Не есть ли эти рассуждения всего лишь продукт дея</w:t>
        <w:softHyphen/>
        <w:t>тельности самого сознания? Давайте разбираться.</w:t>
      </w:r>
    </w:p>
    <w:p>
      <w:pPr>
        <w:pStyle w:val="Normal"/>
        <w:ind w:firstLine="709"/>
        <w:jc w:val="both"/>
        <w:rPr>
          <w:sz w:val="24"/>
          <w:szCs w:val="24"/>
        </w:rPr>
      </w:pPr>
      <w:r>
        <w:rPr>
          <w:sz w:val="24"/>
          <w:szCs w:val="24"/>
        </w:rPr>
        <w:t>В словаре слово СОЗНАНИЕ представлено значениями:</w:t>
      </w:r>
    </w:p>
    <w:p>
      <w:pPr>
        <w:pStyle w:val="Normal"/>
        <w:ind w:firstLine="709"/>
        <w:jc w:val="both"/>
        <w:rPr/>
      </w:pPr>
      <w:r>
        <w:rPr>
          <w:sz w:val="24"/>
          <w:szCs w:val="24"/>
        </w:rPr>
        <w:t>мысль, чувство, ощущение; способность мыслить и рассуждать, свойство высшей нервной деятельности человека определять свое отношение к окружающей действительности. Получает</w:t>
        <w:softHyphen/>
        <w:t>ся, что сознание — это чувство-мысль либо мысль-чувство, и не более того. И где здесь место подсознанию? Не понятно. И потом, что такое ПОД-? Названная приставка обозначает находящееся снизу под чем-нибудь. Любопытно, а что же расположено под мыслью и чувством? Проницательный чита</w:t>
        <w:softHyphen/>
        <w:t>тель, наверное, уже почувствовал вполне очевидный подвох. Так, мысль и чувство уже обладают конкретным содержанием,</w:t>
      </w:r>
    </w:p>
    <w:p>
      <w:pPr>
        <w:pStyle w:val="Normal"/>
        <w:ind w:firstLine="709"/>
        <w:jc w:val="both"/>
        <w:rPr/>
      </w:pPr>
      <w:r>
        <w:rPr>
          <w:sz w:val="24"/>
          <w:szCs w:val="24"/>
        </w:rPr>
        <w:t xml:space="preserve"> </w:t>
      </w:r>
      <w:r>
        <w:rPr>
          <w:sz w:val="24"/>
          <w:szCs w:val="24"/>
        </w:rPr>
        <w:t xml:space="preserve">а значит, обладают конкретным качеством. Именно </w:t>
      </w:r>
      <w:r>
        <w:rPr>
          <w:i/>
          <w:iCs/>
          <w:sz w:val="24"/>
          <w:szCs w:val="24"/>
        </w:rPr>
        <w:t>оно</w:t>
      </w:r>
      <w:r>
        <w:rPr>
          <w:sz w:val="24"/>
          <w:szCs w:val="24"/>
        </w:rPr>
        <w:t xml:space="preserve"> и есть то самое подсознание, о котором пытаются рассуждать мно</w:t>
        <w:softHyphen/>
        <w:t>гие и многие. Только вот незадача: кривой подход может родить только кривой вывод. Поэтому, не научившись опре</w:t>
        <w:softHyphen/>
        <w:t>делять качество мысли и чувства, человек, как говорится, обречен создавать ХИМЕРЫ типа подсознания.</w:t>
      </w:r>
    </w:p>
    <w:p>
      <w:pPr>
        <w:pStyle w:val="Normal"/>
        <w:ind w:firstLine="709"/>
        <w:jc w:val="both"/>
        <w:rPr>
          <w:sz w:val="24"/>
          <w:szCs w:val="24"/>
        </w:rPr>
      </w:pPr>
      <w:r>
        <w:rPr>
          <w:sz w:val="24"/>
          <w:szCs w:val="24"/>
        </w:rPr>
        <w:t>Другое дело, а как возникает сама мысль и как образуется ее чувствование? Вот здесь действительно придется сильно попотеть. Ведь выражения «Эта мысль вдруг возникла в моей голове» или «Меня осенила неожиданно такая-то мысль» не просто отвлеченные выражения. На самом деле это сущая правда. Оказывается, идея способна сама приходить к нам в голову в виде мысли, как говорится, без спросу. А это уже серьезно. Причем самое тонкое чувствование, доступное че</w:t>
        <w:softHyphen/>
        <w:t>ловеку, это чувствование мысли. Все остальное чувствование есть чувствование уже преобразованной мысли (идеи). Ина</w:t>
        <w:softHyphen/>
        <w:t>че выражаясь, мысль становится очевидной и наглядной (ви</w:t>
        <w:softHyphen/>
        <w:t>димой, слышимой, осязаемой, обоняемой, вкусовой).</w:t>
      </w:r>
    </w:p>
    <w:p>
      <w:pPr>
        <w:pStyle w:val="Normal"/>
        <w:ind w:firstLine="709"/>
        <w:jc w:val="both"/>
        <w:rPr/>
      </w:pPr>
      <w:r>
        <w:rPr>
          <w:sz w:val="24"/>
          <w:szCs w:val="24"/>
        </w:rPr>
        <w:t>Поэтому мы вполне можем допустить предположение, что не подсознание правит нами, наоборот, именно сознание, а точнее — его качество.</w:t>
      </w:r>
    </w:p>
    <w:p>
      <w:pPr>
        <w:pStyle w:val="Normal"/>
        <w:ind w:firstLine="709"/>
        <w:jc w:val="both"/>
        <w:rPr>
          <w:sz w:val="24"/>
          <w:szCs w:val="24"/>
        </w:rPr>
      </w:pPr>
      <w:r>
        <w:rPr>
          <w:sz w:val="24"/>
          <w:szCs w:val="24"/>
        </w:rPr>
        <w:t>Таким образом,</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ознание-это процесс освоения и использования тех или иных идей как мыслей, тогда как подсознание - это обозна</w:t>
        <w:softHyphen/>
        <w:t>чение внешнего по отношению к человеку управления им со стороны тех или иных идей (образов).</w:t>
      </w:r>
    </w:p>
    <w:p>
      <w:pPr>
        <w:pStyle w:val="Normal"/>
        <w:ind w:firstLine="709"/>
        <w:jc w:val="right"/>
        <w:rPr>
          <w:i/>
          <w:i/>
          <w:iCs/>
          <w:sz w:val="24"/>
          <w:szCs w:val="24"/>
        </w:rPr>
      </w:pPr>
      <w:r>
        <w:rPr>
          <w:i/>
          <w:iCs/>
          <w:sz w:val="24"/>
          <w:szCs w:val="24"/>
        </w:rPr>
        <w:t>11 дека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МОРАЛЬ?</w:t>
      </w:r>
    </w:p>
    <w:p>
      <w:pPr>
        <w:pStyle w:val="Normal"/>
        <w:ind w:firstLine="709"/>
        <w:jc w:val="center"/>
        <w:rPr>
          <w:b/>
          <w:b/>
          <w:sz w:val="24"/>
          <w:szCs w:val="24"/>
        </w:rPr>
      </w:pPr>
      <w:r>
        <w:rPr>
          <w:b/>
          <w:sz w:val="24"/>
          <w:szCs w:val="24"/>
        </w:rPr>
        <w:t>ЧТО ТАКОЕ НРАВСТВЕННОСТЬ?</w:t>
      </w:r>
    </w:p>
    <w:p>
      <w:pPr>
        <w:pStyle w:val="Normal"/>
        <w:ind w:firstLine="709"/>
        <w:jc w:val="center"/>
        <w:rPr>
          <w:b/>
          <w:b/>
          <w:sz w:val="24"/>
          <w:szCs w:val="24"/>
        </w:rPr>
      </w:pPr>
      <w:r>
        <w:rPr>
          <w:b/>
          <w:sz w:val="24"/>
          <w:szCs w:val="24"/>
        </w:rPr>
        <w:t>ЧТО ТАКОЕ СОВЕСТЬ?</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Не то хорошо, что хорошо, а то, что</w:t>
      </w:r>
    </w:p>
    <w:p>
      <w:pPr>
        <w:pStyle w:val="Normal"/>
        <w:ind w:firstLine="709"/>
        <w:jc w:val="right"/>
        <w:rPr>
          <w:sz w:val="24"/>
          <w:szCs w:val="24"/>
        </w:rPr>
      </w:pPr>
      <w:r>
        <w:rPr>
          <w:i/>
          <w:iCs/>
          <w:sz w:val="24"/>
          <w:szCs w:val="24"/>
        </w:rPr>
        <w:t xml:space="preserve"> </w:t>
      </w:r>
      <w:r>
        <w:rPr>
          <w:i/>
          <w:iCs/>
          <w:sz w:val="24"/>
          <w:szCs w:val="24"/>
        </w:rPr>
        <w:t>нравно.</w:t>
      </w:r>
    </w:p>
    <w:p>
      <w:pPr>
        <w:pStyle w:val="Normal"/>
        <w:ind w:firstLine="709"/>
        <w:jc w:val="right"/>
        <w:rPr/>
      </w:pPr>
      <w:r>
        <w:rPr>
          <w:i/>
          <w:iCs/>
          <w:sz w:val="24"/>
          <w:szCs w:val="24"/>
        </w:rPr>
        <w:t>В.</w:t>
      </w:r>
      <w:r>
        <w:rPr>
          <w:sz w:val="24"/>
          <w:szCs w:val="24"/>
        </w:rPr>
        <w:t xml:space="preserve"> И. Даль</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 xml:space="preserve">Латинское </w:t>
      </w:r>
      <w:r>
        <w:rPr>
          <w:sz w:val="24"/>
          <w:szCs w:val="24"/>
          <w:lang w:val="en-US"/>
        </w:rPr>
        <w:t>moralis</w:t>
      </w:r>
      <w:r>
        <w:rPr>
          <w:sz w:val="24"/>
          <w:szCs w:val="24"/>
        </w:rPr>
        <w:t xml:space="preserve"> означает нравственный. А слово НРАВ</w:t>
        <w:softHyphen/>
        <w:t>СТВЕННОСТЬ в толковом словаре русского языка означает совокупность норм, определяющих поведение человека; са</w:t>
        <w:softHyphen/>
        <w:t>мое поведение человека; моральные свойства.</w:t>
      </w:r>
    </w:p>
    <w:p>
      <w:pPr>
        <w:pStyle w:val="Normal"/>
        <w:ind w:firstLine="709"/>
        <w:jc w:val="both"/>
        <w:rPr>
          <w:sz w:val="24"/>
          <w:szCs w:val="24"/>
        </w:rPr>
      </w:pPr>
      <w:r>
        <w:rPr>
          <w:sz w:val="24"/>
          <w:szCs w:val="24"/>
        </w:rPr>
        <w:t>Как мы видим, в наших словарях и соответственно голо</w:t>
        <w:softHyphen/>
        <w:t>вах наблюдается редкостная путаница. Ведь поведение чело</w:t>
        <w:softHyphen/>
        <w:t>века — это только поведение. Тогда как нормы поведения — это уже свод неких социально одобренных договоренностей.</w:t>
      </w:r>
    </w:p>
    <w:p>
      <w:pPr>
        <w:pStyle w:val="Normal"/>
        <w:ind w:firstLine="709"/>
        <w:jc w:val="both"/>
        <w:rPr>
          <w:sz w:val="24"/>
          <w:szCs w:val="24"/>
        </w:rPr>
      </w:pPr>
      <w:r>
        <w:rPr>
          <w:sz w:val="24"/>
          <w:szCs w:val="24"/>
        </w:rPr>
        <w:t>Что же получается, слова «мораль» и «нравственность» есть, а их смысла и нет вовсе? Давайте разбираться. Ну хо</w:t>
        <w:softHyphen/>
        <w:t>рошо, согласимся для начала, что слово «нравственность» яв</w:t>
        <w:softHyphen/>
        <w:t>ляется всего лишь русским переводом латинского слова МО</w:t>
        <w:softHyphen/>
        <w:t>РАЛЬ. Но тогда зачем мы употребляем оба слова? Для ответа вернемся вновь к словарям. Сначала посмотрим на значения слова МОРАЛЬ.</w:t>
      </w:r>
    </w:p>
    <w:p>
      <w:pPr>
        <w:pStyle w:val="Normal"/>
        <w:ind w:firstLine="709"/>
        <w:jc w:val="both"/>
        <w:rPr/>
      </w:pPr>
      <w:r>
        <w:rPr>
          <w:sz w:val="24"/>
          <w:szCs w:val="24"/>
        </w:rPr>
        <w:t>Последнее в толковом словаре русского языка представле</w:t>
        <w:softHyphen/>
        <w:t>но как нравственное учение, свод правил нравственности, этики; нравственный вывод из чего-нибудь, нравственный урок: нравоучение, наставление. Теперь возьмем в руки са</w:t>
        <w:softHyphen/>
        <w:t>мый нравственный словарь русского языка В. И. Даля. В нем есть примечательное слово НРАВ. Оказывается, нрав — это вообще одна половина или одно из двух основных свойств духа человека: ум и нрав слитно образуют дух; ко нраву отно</w:t>
        <w:softHyphen/>
        <w:t>сятся, как понятия подчиненные: воля, любовь, милосердие, страсти и прочее, а к уму: разум, рассудок, память и прочее. Согласный союз нрава и ума, сердца и думки, образует строй</w:t>
        <w:softHyphen/>
        <w:t>ность, совершенство духа: раздор этих начал ведет к упадку. В животном не может быть такого разлада: там нрав и ум, воля и рассудок, слиты нераздельно в одно в побудке (ин</w:t>
        <w:softHyphen/>
        <w:t>стинкте); и человек должен достигать такого же единства, но высшим путем; убеждением, обузданием страстей и умни</w:t>
        <w:softHyphen/>
        <w:t>чанья, сознанием долга. Только вот заковыка: а как обуздать страсти, умничанье? Ведь, скажем, насилие по отношению к самому себе здесь не является гарантией успеха, так как само явление насилия не несет в себе самом правды.</w:t>
      </w:r>
    </w:p>
    <w:p>
      <w:pPr>
        <w:pStyle w:val="Normal"/>
        <w:ind w:firstLine="709"/>
        <w:jc w:val="both"/>
        <w:rPr/>
      </w:pPr>
      <w:r>
        <w:rPr>
          <w:sz w:val="24"/>
          <w:szCs w:val="24"/>
        </w:rPr>
        <w:t>Подведем промежуточный итог. В основе нрава лежит не</w:t>
        <w:softHyphen/>
        <w:t>кое предпочтение, или явление вкуса. То есть мы вправе допустить, что сама нравственность может быть и за преде</w:t>
        <w:softHyphen/>
        <w:t>лами истины. Например, у того же В. И. Даля сказано: доко</w:t>
        <w:softHyphen/>
        <w:t>ле Коран будет основою всего быта мусульман, дотоле звер</w:t>
        <w:softHyphen/>
        <w:t>ские нравы их неизменимы. Нравы животных — образ жизни по побудке. Получается, что вкусовые предпочтения конкрет</w:t>
        <w:softHyphen/>
        <w:t>ного человека и конкретного народа — это и есть личная либо народная нравственность. Но тогда нравственность — это только норов. Что-то здесь не так. Ведь человеку, как мы помним, дан разум. Давайте воспользуемся им. Для этого вновь заглянем в словарь и поищем значение слова СОВЕСТЬ. Оказывается, исследуемое слово означает внутреннюю оценку, внутреннее сознание моральности своих поступков, чувство нравственной ответственности за свое поведение. Получает</w:t>
        <w:softHyphen/>
        <w:t>ся, что совесть—это некое фундаментальное знание о том, как правильно что-то делать. Важно при этом заметить, что в последнее входит даже сам процесс мышления. Ведь, в ко</w:t>
        <w:softHyphen/>
        <w:t>нечном счете, с него все и начинается.</w:t>
      </w:r>
    </w:p>
    <w:p>
      <w:pPr>
        <w:pStyle w:val="Normal"/>
        <w:ind w:firstLine="709"/>
        <w:jc w:val="both"/>
        <w:rPr>
          <w:sz w:val="24"/>
          <w:szCs w:val="24"/>
        </w:rPr>
      </w:pPr>
      <w:r>
        <w:rPr>
          <w:sz w:val="24"/>
          <w:szCs w:val="24"/>
        </w:rPr>
        <w:t>Таким образом, обобщая, можно смело сказать следующее:</w:t>
      </w:r>
    </w:p>
    <w:p>
      <w:pPr>
        <w:pStyle w:val="FR1"/>
        <w:ind w:firstLine="709"/>
        <w:jc w:val="both"/>
        <w:rPr/>
      </w:pPr>
      <w:r>
        <w:rPr>
          <w:rFonts w:cs="Times New Roman" w:ascii="Times New Roman" w:hAnsi="Times New Roman"/>
          <w:bCs w:val="false"/>
          <w:sz w:val="24"/>
          <w:szCs w:val="24"/>
        </w:rPr>
        <w:t>мораль и нравственность — это одобряемая модель поведе</w:t>
        <w:softHyphen/>
        <w:t>ния. Тогда как совесть — это сверхзнание о том, что есть правильно.</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pPr>
      <w:r>
        <w:rPr>
          <w:i/>
          <w:iCs/>
          <w:sz w:val="24"/>
          <w:szCs w:val="24"/>
        </w:rPr>
        <w:t>I1 дека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6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ЗНАНИЕ,</w:t>
      </w:r>
    </w:p>
    <w:p>
      <w:pPr>
        <w:pStyle w:val="Normal"/>
        <w:ind w:firstLine="709"/>
        <w:jc w:val="center"/>
        <w:rPr>
          <w:b/>
          <w:b/>
          <w:sz w:val="24"/>
          <w:szCs w:val="24"/>
        </w:rPr>
      </w:pPr>
      <w:r>
        <w:rPr>
          <w:b/>
          <w:sz w:val="24"/>
          <w:szCs w:val="24"/>
        </w:rPr>
        <w:t>ИЛИ СПРАВЕДЛИВО ЛИ УТВЕРЖДЕНИЕ,</w:t>
      </w:r>
    </w:p>
    <w:p>
      <w:pPr>
        <w:pStyle w:val="Normal"/>
        <w:ind w:firstLine="709"/>
        <w:jc w:val="center"/>
        <w:rPr>
          <w:b/>
          <w:b/>
          <w:sz w:val="24"/>
          <w:szCs w:val="24"/>
        </w:rPr>
      </w:pPr>
      <w:r>
        <w:rPr>
          <w:b/>
          <w:sz w:val="24"/>
          <w:szCs w:val="24"/>
        </w:rPr>
        <w:t>ЧТО ОПРЕДЕЛЕНИЕ ОГРАНИЧИВАЕТ ЯВЛЕНИ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Есть только одно благо — знание</w:t>
      </w:r>
    </w:p>
    <w:p>
      <w:pPr>
        <w:pStyle w:val="Normal"/>
        <w:ind w:firstLine="709"/>
        <w:jc w:val="right"/>
        <w:rPr>
          <w:sz w:val="24"/>
          <w:szCs w:val="24"/>
        </w:rPr>
      </w:pPr>
      <w:r>
        <w:rPr>
          <w:i/>
          <w:iCs/>
          <w:sz w:val="24"/>
          <w:szCs w:val="24"/>
        </w:rPr>
        <w:t xml:space="preserve"> </w:t>
      </w:r>
      <w:r>
        <w:rPr>
          <w:i/>
          <w:iCs/>
          <w:sz w:val="24"/>
          <w:szCs w:val="24"/>
        </w:rPr>
        <w:t>и только одно зло — невежество.</w:t>
      </w:r>
    </w:p>
    <w:p>
      <w:pPr>
        <w:pStyle w:val="Normal"/>
        <w:ind w:firstLine="709"/>
        <w:jc w:val="right"/>
        <w:rPr>
          <w:sz w:val="24"/>
          <w:szCs w:val="24"/>
        </w:rPr>
      </w:pPr>
      <w:r>
        <w:rPr>
          <w:sz w:val="24"/>
          <w:szCs w:val="24"/>
        </w:rPr>
        <w:t>Сократ</w:t>
      </w:r>
    </w:p>
    <w:p>
      <w:pPr>
        <w:pStyle w:val="Normal"/>
        <w:ind w:firstLine="709"/>
        <w:jc w:val="both"/>
        <w:rPr>
          <w:sz w:val="24"/>
          <w:szCs w:val="24"/>
        </w:rPr>
      </w:pPr>
      <w:r>
        <w:rPr>
          <w:sz w:val="24"/>
          <w:szCs w:val="24"/>
        </w:rPr>
      </w:r>
    </w:p>
    <w:p>
      <w:pPr>
        <w:pStyle w:val="Normal"/>
        <w:ind w:firstLine="709"/>
        <w:jc w:val="both"/>
        <w:rPr/>
      </w:pPr>
      <w:r>
        <w:rPr>
          <w:sz w:val="24"/>
          <w:szCs w:val="24"/>
        </w:rPr>
        <w:t>Вот часто можно слышать, что словами все не высказать, что они очень ограниченны. Но с другой стороны, а что мы знаем о самом слове? Да, мы его регулярно употребляем. Только само употребление слов вовсе не тождественно их знанию. Последнее, в свою очередь, также упирается в сло</w:t>
        <w:softHyphen/>
        <w:t>ва. В результате получается прямо-таки самозамкнутая реаль</w:t>
        <w:softHyphen/>
        <w:t>ность. И где здесь границы, о которых многие любят всуе порассуждать, не понятно. Наоборот, если мысль не одерги</w:t>
        <w:softHyphen/>
        <w:t>вает самое себя, становится очевидным, что каждое опреде</w:t>
        <w:softHyphen/>
        <w:t>ление покоится буквально на всем языке. А вы говорите, что определение неверно отображает явление. Чтобы такое ут</w:t>
        <w:softHyphen/>
        <w:t>верждать, надо владеть языком исчерпывающим образом, чего нет и вряд ли возможно. Но кто-то возразит, что и незнание всего языка не позволяет также утверждать, что определе</w:t>
        <w:softHyphen/>
        <w:t>ние всегда тождественно явлению. Да, подобное замечание весьма существенно. На это можно ответить, что знание все</w:t>
        <w:softHyphen/>
        <w:t>го языка и не нужно, но знание употребляемых слов — непре</w:t>
        <w:softHyphen/>
        <w:t>менно. Ведь твердо зная то, что используем, мы не совер</w:t>
        <w:softHyphen/>
        <w:t>шим ошибок. Или: локальная соразмерность подобна по свой</w:t>
        <w:softHyphen/>
        <w:t>ствам всеобщей. Другое дело, что упомянутая локальность весьма условна, так как процесс перехода локальности в не</w:t>
        <w:softHyphen/>
        <w:t>локальность есть процесс неумолимый, так как свойства са</w:t>
        <w:softHyphen/>
        <w:t>мой локальности таковы, что она неизбежно будет стремить</w:t>
        <w:softHyphen/>
        <w:t>ся за свои границы. Например, определение сознания как самоотображающегося знания потянет за собою уже опре</w:t>
        <w:softHyphen/>
        <w:t>деление знания и так далее. С другой стороны, название, скажем, какого-либо дерева, плода уже вряд ли будет стре</w:t>
        <w:softHyphen/>
        <w:t>миться в потенции к дальнейшему делению на составляю</w:t>
        <w:softHyphen/>
        <w:t>щие, ведь, например, яблоко может быть каким угодно, но только не может быть не яблочным. Или: последнее свой</w:t>
        <w:softHyphen/>
        <w:t>ство в языке является уже неделимым в самой своей осно</w:t>
        <w:softHyphen/>
        <w:t>ве. Иначе выражаясь, например, груша и слива никак не образуют яблоко.</w:t>
      </w:r>
    </w:p>
    <w:p>
      <w:pPr>
        <w:pStyle w:val="Normal"/>
        <w:ind w:firstLine="709"/>
        <w:jc w:val="both"/>
        <w:rPr>
          <w:sz w:val="24"/>
          <w:szCs w:val="24"/>
        </w:rPr>
      </w:pPr>
      <w:r>
        <w:rPr>
          <w:sz w:val="24"/>
          <w:szCs w:val="24"/>
        </w:rPr>
        <w:t>Поэтому утверждение, что определение явления не пере</w:t>
        <w:softHyphen/>
        <w:t>дает все его подробности, есть ошибочное. Другое дело явле</w:t>
        <w:softHyphen/>
        <w:t>ние как событие фактическое. Здесь действительно могут быть нюансы, выходящие за границы общего определения. Но и тогда нам никто не запрещает их описывать словами. Вопрос только в том, а надо ли это делать вообще? Ведь главное (суть) мы уже знаем, а необходимость знания под</w:t>
        <w:softHyphen/>
        <w:t>робностей должна быть специально обоснована и всегда в конкретных пределах. Ведь сила слов в том и состоит, что они способны, как говорится, передвигать любые границы.</w:t>
      </w:r>
    </w:p>
    <w:p>
      <w:pPr>
        <w:pStyle w:val="Normal"/>
        <w:ind w:firstLine="709"/>
        <w:jc w:val="both"/>
        <w:rPr/>
      </w:pPr>
      <w:r>
        <w:rPr>
          <w:sz w:val="24"/>
          <w:szCs w:val="24"/>
        </w:rPr>
        <w:t>Теперь о ЗНАНИИ. В толковом словаре русского языка оно представлено следующими значениями: деятельность сознания, имеющая целью постижения действительности, познание;</w:t>
      </w:r>
    </w:p>
    <w:p>
      <w:pPr>
        <w:pStyle w:val="Normal"/>
        <w:jc w:val="both"/>
        <w:rPr/>
      </w:pPr>
      <w:r>
        <w:rPr>
          <w:sz w:val="24"/>
          <w:szCs w:val="24"/>
        </w:rPr>
        <w:t>результат познавательной деятельности, система приобретен</w:t>
        <w:softHyphen/>
        <w:t xml:space="preserve">ных с ее помощью понятий о действительности; обладание сведениями о чем-нибудь, состояние знающего что-нибудь человека; </w:t>
      </w:r>
      <w:r>
        <w:rPr>
          <w:smallCaps/>
          <w:sz w:val="24"/>
          <w:szCs w:val="24"/>
        </w:rPr>
        <w:t xml:space="preserve">совокупность </w:t>
      </w:r>
      <w:r>
        <w:rPr>
          <w:sz w:val="24"/>
          <w:szCs w:val="24"/>
        </w:rPr>
        <w:t>сведений, познаний в какой-нибудь области. Как мы видим, все вышеперечисленные значения слова «знание» весьма и весьма мало что нам говорят о нем. Ведь, скажем, СВЕДЕНИЯ и ЗНАНИЕ величины явно несопо</w:t>
        <w:softHyphen/>
        <w:t>ставимые. Первые существенно проще последнего. Поэтому ученые-лингвисты, а вместе с ними и все остальные в дан</w:t>
        <w:softHyphen/>
        <w:t>ном случае фактически пребывают в неведении.</w:t>
      </w:r>
    </w:p>
    <w:p>
      <w:pPr>
        <w:pStyle w:val="Normal"/>
        <w:ind w:firstLine="709"/>
        <w:jc w:val="both"/>
        <w:rPr/>
      </w:pPr>
      <w:r>
        <w:rPr>
          <w:sz w:val="24"/>
          <w:szCs w:val="24"/>
        </w:rPr>
        <w:t>Впрочем, попробуем предложить нечто существенное. Представляется, что знание — это категория, которая охваты</w:t>
        <w:softHyphen/>
        <w:t>вает собою как минимум определения явлений. Ведь без по</w:t>
        <w:softHyphen/>
        <w:t>следних оно попросту не образуется, так как знание не может быть, скажем, неполным. В таком случае знание фактически становится незнанием. А последнее нас в данном случае, естественно, не интересует. Кроме того, любое определение обязательно покоится на каком-то более общем или его по</w:t>
        <w:softHyphen/>
        <w:t>глощающем определении. Поэтому знание образует только система взаимовложенных определений. Причем самые глав</w:t>
        <w:softHyphen/>
        <w:t>ные (основополагающие) определения обязательно замыка</w:t>
        <w:softHyphen/>
        <w:t>ются на все остальные. А те, в свою очередь, вес упираются своим смыслом в главные. В результате знание образует толь</w:t>
        <w:softHyphen/>
        <w:t>ко устойчивая система тесно связанных и освоенных опреде</w:t>
        <w:softHyphen/>
        <w:t>лений (понятий).</w:t>
      </w:r>
    </w:p>
    <w:p>
      <w:pPr>
        <w:pStyle w:val="Normal"/>
        <w:ind w:firstLine="709"/>
        <w:jc w:val="both"/>
        <w:rPr>
          <w:sz w:val="24"/>
          <w:szCs w:val="24"/>
        </w:rPr>
      </w:pPr>
      <w:r>
        <w:rPr>
          <w:sz w:val="24"/>
          <w:szCs w:val="24"/>
        </w:rPr>
        <w:t>Таким образом,</w:t>
      </w:r>
    </w:p>
    <w:p>
      <w:pPr>
        <w:pStyle w:val="Normal"/>
        <w:ind w:firstLine="709"/>
        <w:jc w:val="both"/>
        <w:rPr>
          <w:b/>
          <w:b/>
          <w:sz w:val="24"/>
          <w:szCs w:val="24"/>
        </w:rPr>
      </w:pPr>
      <w:r>
        <w:rPr>
          <w:b/>
          <w:i/>
          <w:iCs/>
          <w:sz w:val="24"/>
          <w:szCs w:val="24"/>
        </w:rPr>
        <w:t>знание - это совершенно устойчивая внутри самой себя система понятий о чем-либо.</w:t>
      </w:r>
    </w:p>
    <w:p>
      <w:pPr>
        <w:pStyle w:val="Normal"/>
        <w:ind w:firstLine="709"/>
        <w:jc w:val="right"/>
        <w:rPr/>
      </w:pPr>
      <w:r>
        <w:rPr>
          <w:i/>
          <w:iCs/>
          <w:sz w:val="24"/>
          <w:szCs w:val="24"/>
        </w:rPr>
        <w:t>12 дека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ЧТО ТАКОЕ ПОХОТЬ?</w:t>
      </w:r>
    </w:p>
    <w:p>
      <w:pPr>
        <w:pStyle w:val="Normal"/>
        <w:ind w:firstLine="709"/>
        <w:jc w:val="both"/>
        <w:rPr>
          <w:b/>
          <w:b/>
          <w:i/>
          <w:i/>
          <w:iCs/>
          <w:sz w:val="24"/>
          <w:szCs w:val="24"/>
        </w:rPr>
      </w:pPr>
      <w:r>
        <w:rPr>
          <w:b/>
          <w:i/>
          <w:iCs/>
          <w:sz w:val="24"/>
          <w:szCs w:val="24"/>
        </w:rPr>
      </w:r>
    </w:p>
    <w:p>
      <w:pPr>
        <w:pStyle w:val="Normal"/>
        <w:ind w:firstLine="709"/>
        <w:jc w:val="right"/>
        <w:rPr>
          <w:sz w:val="24"/>
          <w:szCs w:val="24"/>
        </w:rPr>
      </w:pPr>
      <w:r>
        <w:rPr>
          <w:i/>
          <w:iCs/>
          <w:sz w:val="24"/>
          <w:szCs w:val="24"/>
        </w:rPr>
        <w:t>Ужасно не само плохое</w:t>
      </w:r>
      <w:r>
        <w:rPr>
          <w:sz w:val="24"/>
          <w:szCs w:val="24"/>
        </w:rPr>
        <w:t xml:space="preserve"> </w:t>
      </w:r>
      <w:r>
        <w:rPr>
          <w:i/>
          <w:sz w:val="24"/>
          <w:szCs w:val="24"/>
        </w:rPr>
        <w:t>деяние,</w:t>
      </w:r>
      <w:r>
        <w:rPr>
          <w:sz w:val="24"/>
          <w:szCs w:val="24"/>
        </w:rPr>
        <w:t xml:space="preserve"> </w:t>
      </w:r>
    </w:p>
    <w:p>
      <w:pPr>
        <w:pStyle w:val="Normal"/>
        <w:ind w:firstLine="709"/>
        <w:jc w:val="right"/>
        <w:rPr>
          <w:sz w:val="24"/>
          <w:szCs w:val="24"/>
        </w:rPr>
      </w:pPr>
      <w:r>
        <w:rPr>
          <w:i/>
          <w:iCs/>
          <w:sz w:val="24"/>
          <w:szCs w:val="24"/>
        </w:rPr>
        <w:t>ужасно привыкание к его совершению.</w:t>
      </w:r>
    </w:p>
    <w:p>
      <w:pPr>
        <w:pStyle w:val="Normal"/>
        <w:ind w:firstLine="709"/>
        <w:jc w:val="both"/>
        <w:rPr>
          <w:sz w:val="24"/>
          <w:szCs w:val="24"/>
        </w:rPr>
      </w:pPr>
      <w:r>
        <w:rPr>
          <w:sz w:val="24"/>
          <w:szCs w:val="24"/>
        </w:rPr>
      </w:r>
    </w:p>
    <w:p>
      <w:pPr>
        <w:pStyle w:val="Normal"/>
        <w:ind w:firstLine="709"/>
        <w:jc w:val="both"/>
        <w:rPr/>
      </w:pPr>
      <w:r>
        <w:rPr>
          <w:sz w:val="24"/>
          <w:szCs w:val="24"/>
        </w:rPr>
        <w:t>В словаре В. И. Даля слово ПОХОТЬ представлено как плот</w:t>
        <w:softHyphen/>
        <w:t>ское вожделенье, побужденье; как прихоть, причуда, произ</w:t>
        <w:softHyphen/>
        <w:t>вол. В свою очередь, слово ПОХОТЛИВЫЙ там же представле</w:t>
        <w:softHyphen/>
        <w:t>но как сладострастный, чувственный, плотских наклонностей. Далее производное слово ПОХОТНИК - уже как желающий ЗАПРЕЩЕННОГО. Здесь же слово ПОХОТНИЧАТЬ (похотство-вать) — как поблажать грубым, чувственным страстям своим, плотскому вожделенью. И, наконец, слово ПОХОТЕНЬ как внебрачно рожденный.</w:t>
      </w:r>
    </w:p>
    <w:p>
      <w:pPr>
        <w:pStyle w:val="Normal"/>
        <w:ind w:firstLine="709"/>
        <w:jc w:val="both"/>
        <w:rPr/>
      </w:pPr>
      <w:r>
        <w:rPr>
          <w:sz w:val="24"/>
          <w:szCs w:val="24"/>
        </w:rPr>
        <w:t>Казалось бы, все ясно, ан нет, все не так просто. Чтобы отделить, скажем, чревоугодие от похоти, придется прило</w:t>
        <w:softHyphen/>
        <w:t>жить дополнительные усилия. Ведь плотскость первого, как и второго, вполне очевидна. Но тогда спрашивается, а в чем состоит собственно различие? Иначе само слово «похоть» ста</w:t>
        <w:softHyphen/>
        <w:t>новится избыточным, или лишним.</w:t>
      </w:r>
    </w:p>
    <w:p>
      <w:pPr>
        <w:pStyle w:val="Normal"/>
        <w:ind w:firstLine="709"/>
        <w:jc w:val="both"/>
        <w:rPr/>
      </w:pPr>
      <w:r>
        <w:rPr>
          <w:sz w:val="24"/>
          <w:szCs w:val="24"/>
        </w:rPr>
        <w:t>Для ответа на поставленный вопрос обратимся сначала к значению слова ВОЖДЕЛЕНИЕ. Последнее означает сильное желание, стремление, страстную наклонность к чему-либо, влечение, похоть. Как мы видим, круг опять замкнулся. Пря</w:t>
        <w:softHyphen/>
        <w:t>мо-таки тупик какой-то получается! Впрочем, вернемся в на</w:t>
        <w:softHyphen/>
        <w:t>чало заметки, где в числе прочего сказано, что похотливый — это желающий запретного. Может быть, здесь покоится ис</w:t>
        <w:softHyphen/>
        <w:t>комый ответ? Ведь запретительность чего-либо не бывает случайной. С другой стороны, приставка ПО- преобразует, ска</w:t>
        <w:softHyphen/>
        <w:t>жем, слово МОЙКА уже в ПОМОЙКУ. А что же тогда означает слово ХОТЬ? Давайте смотреть словарь. В нем исследуемое слово представлено значениями: желание, хотенье; уступи</w:t>
        <w:softHyphen/>
        <w:t>тельный союз; усилительная частица; с относительными мес</w:t>
        <w:softHyphen/>
        <w:t>тоимениями и наречиями как любой, в любое место, в лю</w:t>
        <w:softHyphen/>
        <w:t>бое время. Стоп. Кажется, последнее несет в себе нечто существенное. Так и постоянная готовность к чему-либо об</w:t>
        <w:softHyphen/>
        <w:t>разует уже нечто примечательное. Наложим найденное на смысл запретного, и у нас получится, что</w:t>
      </w:r>
    </w:p>
    <w:p>
      <w:pPr>
        <w:pStyle w:val="Normal"/>
        <w:ind w:firstLine="709"/>
        <w:jc w:val="both"/>
        <w:rPr>
          <w:b/>
          <w:b/>
          <w:sz w:val="24"/>
          <w:szCs w:val="24"/>
        </w:rPr>
      </w:pPr>
      <w:r>
        <w:rPr>
          <w:b/>
          <w:i/>
          <w:iCs/>
          <w:sz w:val="24"/>
          <w:szCs w:val="24"/>
        </w:rPr>
        <w:t>похоть — это постоянная потребность к удовлетворению осуждаемых желаний.</w:t>
      </w:r>
    </w:p>
    <w:p>
      <w:pPr>
        <w:pStyle w:val="Normal"/>
        <w:ind w:firstLine="709"/>
        <w:jc w:val="right"/>
        <w:rPr>
          <w:b/>
          <w:b/>
          <w:i/>
          <w:i/>
          <w:iCs/>
          <w:sz w:val="24"/>
          <w:szCs w:val="24"/>
        </w:rPr>
      </w:pPr>
      <w:r>
        <w:rPr>
          <w:b/>
          <w:i/>
          <w:iCs/>
          <w:sz w:val="24"/>
          <w:szCs w:val="24"/>
        </w:rPr>
      </w:r>
    </w:p>
    <w:p>
      <w:pPr>
        <w:pStyle w:val="Normal"/>
        <w:ind w:firstLine="709"/>
        <w:jc w:val="right"/>
        <w:rPr/>
      </w:pPr>
      <w:r>
        <w:rPr>
          <w:i/>
          <w:iCs/>
          <w:sz w:val="24"/>
          <w:szCs w:val="24"/>
        </w:rPr>
        <w:t>13 декабря</w:t>
      </w:r>
      <w:r>
        <w:rPr>
          <w:sz w:val="24"/>
          <w:szCs w:val="24"/>
        </w:rPr>
        <w:t xml:space="preserve"> </w:t>
      </w:r>
      <w:r>
        <w:rPr>
          <w:i/>
          <w:sz w:val="24"/>
          <w:szCs w:val="24"/>
        </w:rPr>
        <w:t>1999</w:t>
      </w:r>
      <w:r>
        <w:rPr>
          <w:sz w:val="24"/>
          <w:szCs w:val="24"/>
        </w:rPr>
        <w:t xml:space="preserve">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ЧТО ТАКОЕ ОБЛАДАНИЕ? ЧТО ТАКОЕ ОСВОЕ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ОБЛАДАНИЕ представлено в числе прочих значением фактического пользо</w:t>
        <w:softHyphen/>
        <w:t>вания чем-нибудь. Предполагается, что с сущностей сторо</w:t>
        <w:softHyphen/>
        <w:t>ны это значение является главным и единственным. Так, ска</w:t>
        <w:softHyphen/>
        <w:t>жем, если у кого-то что-то имеется, но он этим фактически не пользуется, то говорить уже об обладании нельзя, так как его фактически нет. Это так потому, что обладание — это непременно акт пользования и никак иначе. Поэтому отож</w:t>
        <w:softHyphen/>
        <w:t>дествление права распоряжения чем-либо или его хранения с обладанием им по сути неверно. Также важна принадлеж</w:t>
        <w:softHyphen/>
        <w:t>ность чего-то чему-то и обратно в случае события ОСВОЕНИЯ. Так, скажем, идея жизни без обмана становится освоенной тогда, когда ее обладатель перестает врать даже в малом. Кроме того, событие освоения может быть тоже только не</w:t>
        <w:softHyphen/>
        <w:t>посредственным, когда кто-то осваивает, скажем, искусство игры на музыкальном инструменте, но никак не отложенным, когда этот навык остается до поры невостребованным. В этом случае можно говорить лишь об умении игры на инструмен</w:t>
        <w:softHyphen/>
        <w:t>те, но никак не об обладании навыком той же игры. Послед</w:t>
        <w:softHyphen/>
        <w:t>нее высказывание будет неверным, ведь обладание живо толь</w:t>
        <w:softHyphen/>
        <w:t>ко в момент своей востребованности. Или можно обладать инструментом во время игры на нем, но никак нельзя обла</w:t>
        <w:softHyphen/>
        <w:t>дать им тогда, когда инструмент уже выпущен из рук.</w:t>
      </w:r>
    </w:p>
    <w:p>
      <w:pPr>
        <w:pStyle w:val="Normal"/>
        <w:ind w:firstLine="709"/>
        <w:jc w:val="both"/>
        <w:rPr>
          <w:sz w:val="24"/>
          <w:szCs w:val="24"/>
        </w:rPr>
      </w:pPr>
      <w:r>
        <w:rPr>
          <w:sz w:val="24"/>
          <w:szCs w:val="24"/>
        </w:rPr>
        <w:t xml:space="preserve"> </w:t>
      </w:r>
      <w:r>
        <w:rPr>
          <w:sz w:val="24"/>
          <w:szCs w:val="24"/>
        </w:rPr>
        <w:t>Завершая, еще раз отметим:</w:t>
      </w:r>
    </w:p>
    <w:p>
      <w:pPr>
        <w:pStyle w:val="Normal"/>
        <w:ind w:firstLine="709"/>
        <w:jc w:val="both"/>
        <w:rPr>
          <w:b/>
          <w:b/>
          <w:sz w:val="24"/>
          <w:szCs w:val="24"/>
        </w:rPr>
      </w:pPr>
      <w:r>
        <w:rPr>
          <w:b/>
          <w:i/>
          <w:iCs/>
          <w:sz w:val="24"/>
          <w:szCs w:val="24"/>
        </w:rPr>
        <w:t>обладание - это непосредственное использование кого-чего-либо;</w:t>
      </w:r>
    </w:p>
    <w:p>
      <w:pPr>
        <w:pStyle w:val="Normal"/>
        <w:ind w:firstLine="709"/>
        <w:jc w:val="both"/>
        <w:rPr>
          <w:b/>
          <w:b/>
          <w:sz w:val="24"/>
          <w:szCs w:val="24"/>
        </w:rPr>
      </w:pPr>
      <w:r>
        <w:rPr>
          <w:b/>
          <w:i/>
          <w:iCs/>
          <w:sz w:val="24"/>
          <w:szCs w:val="24"/>
        </w:rPr>
        <w:t>освоение-это непосредственное изучение чего-либ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8 дека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РОК-МУЗЫКА?</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Английское </w:t>
      </w:r>
      <w:r>
        <w:rPr>
          <w:sz w:val="24"/>
          <w:szCs w:val="24"/>
          <w:lang w:val="en-US"/>
        </w:rPr>
        <w:t>R</w:t>
      </w:r>
      <w:r>
        <w:rPr>
          <w:sz w:val="24"/>
          <w:szCs w:val="24"/>
        </w:rPr>
        <w:t>ОСК означает скалу, утес, каменную глыбу, каменную гору и, наконец, камень.</w:t>
      </w:r>
    </w:p>
    <w:p>
      <w:pPr>
        <w:pStyle w:val="Normal"/>
        <w:ind w:firstLine="709"/>
        <w:jc w:val="both"/>
        <w:rPr>
          <w:sz w:val="24"/>
          <w:szCs w:val="24"/>
        </w:rPr>
      </w:pPr>
      <w:r>
        <w:rPr>
          <w:sz w:val="24"/>
          <w:szCs w:val="24"/>
        </w:rPr>
        <w:t>Спрашивается, а при чем здесь музыка? Наверное у кам</w:t>
        <w:softHyphen/>
        <w:t>ня, скалы есть своя музыка. С другой стороны, в русском языке слово РОК означает судьбу, предопределение, участь, неминучее, суженое.</w:t>
      </w:r>
    </w:p>
    <w:p>
      <w:pPr>
        <w:pStyle w:val="Normal"/>
        <w:ind w:firstLine="709"/>
        <w:jc w:val="both"/>
        <w:rPr>
          <w:sz w:val="24"/>
          <w:szCs w:val="24"/>
        </w:rPr>
      </w:pPr>
      <w:r>
        <w:rPr>
          <w:sz w:val="24"/>
          <w:szCs w:val="24"/>
        </w:rPr>
        <w:t>В итоге получается, что слово «рок» содержит в себе, во-первых, малоподвижность, а во-вторых, неизбежность.</w:t>
      </w:r>
    </w:p>
    <w:p>
      <w:pPr>
        <w:pStyle w:val="Normal"/>
        <w:ind w:firstLine="709"/>
        <w:jc w:val="both"/>
        <w:rPr>
          <w:sz w:val="24"/>
          <w:szCs w:val="24"/>
        </w:rPr>
      </w:pPr>
      <w:r>
        <w:rPr>
          <w:sz w:val="24"/>
          <w:szCs w:val="24"/>
        </w:rPr>
        <w:t>Но тогда как эти значения преломляются в понятии рок-музыки? Не понятно. Однако спросим себя, а что характер</w:t>
        <w:softHyphen/>
        <w:t>ного содержит в себе рок-музыка? Она содержит, во-первых, густой низкий и громкий бас, создающий атмосферу ФИЗИО</w:t>
        <w:softHyphen/>
        <w:t>ЛОГИЧЕСКОГО возбуждения. Последнее вызывается исключи</w:t>
        <w:softHyphen/>
        <w:t>тельно внешним физическим воздействием звуков определен</w:t>
        <w:softHyphen/>
        <w:t>ной частоты, то есть этому процессу не предшествуют, ска</w:t>
        <w:softHyphen/>
        <w:t>жем, определенные душевные переживания. Во-вторых, она обязательно звучит в сопровождении низкочастотного бара</w:t>
        <w:softHyphen/>
        <w:t>банного боя, служащего той же цели. В-третьих, рок-музыка обязательно исполняется в режиме полной самоотдачи, или в режиме полной включенности. Последнее обстоятельство и несет в себе искомый элемент обязательности либо обре</w:t>
        <w:softHyphen/>
        <w:t>ченности, замыкающийся в свою очередь в чувстве физиоло</w:t>
        <w:softHyphen/>
        <w:t>гического УДОВЛЕТВОРЕНИЯ.</w:t>
      </w:r>
    </w:p>
    <w:p>
      <w:pPr>
        <w:pStyle w:val="Normal"/>
        <w:ind w:firstLine="709"/>
        <w:jc w:val="both"/>
        <w:rPr>
          <w:sz w:val="24"/>
          <w:szCs w:val="24"/>
        </w:rPr>
      </w:pPr>
      <w:r>
        <w:rPr>
          <w:sz w:val="24"/>
          <w:szCs w:val="24"/>
        </w:rPr>
        <w:t>Но тогда получается, что рок-музыка — это музыка, создаю</w:t>
        <w:softHyphen/>
        <w:t>щая атмосферу неизбежного физиологического возбуждения и такого же удовлетворения. Но в чем в таком случае состо</w:t>
        <w:softHyphen/>
        <w:t>ит малоподвижность рок-музыки? А она как раз в том и со</w:t>
        <w:softHyphen/>
        <w:t>стоит, что рок-музыка не несет в себе ничего более, кроме физиологического возбуждения и такого же удовлетворения. Впрочем, внутри самой рок-музыки имеют место быть и эле</w:t>
        <w:softHyphen/>
        <w:t>менты, скажем, народной песенной музыки. Но это уже, как говорится, «из другой оперы».</w:t>
      </w:r>
    </w:p>
    <w:p>
      <w:pPr>
        <w:pStyle w:val="Normal"/>
        <w:ind w:firstLine="709"/>
        <w:jc w:val="both"/>
        <w:rPr>
          <w:b/>
          <w:b/>
          <w:sz w:val="24"/>
          <w:szCs w:val="24"/>
        </w:rPr>
      </w:pPr>
      <w:r>
        <w:rPr>
          <w:b/>
          <w:i/>
          <w:iCs/>
          <w:sz w:val="24"/>
          <w:szCs w:val="24"/>
        </w:rPr>
        <w:t>Таким образом, рок - музыка — это музыка обязательного фи</w:t>
        <w:softHyphen/>
        <w:t>зиологического возбуждения, направленного на достижение чувства физиологического удовлетворения.</w:t>
      </w:r>
    </w:p>
    <w:p>
      <w:pPr>
        <w:pStyle w:val="Normal"/>
        <w:ind w:firstLine="709"/>
        <w:jc w:val="both"/>
        <w:rPr>
          <w:b/>
          <w:b/>
          <w:i/>
          <w:i/>
          <w:iCs/>
          <w:sz w:val="24"/>
          <w:szCs w:val="24"/>
        </w:rPr>
      </w:pPr>
      <w:r>
        <w:rPr>
          <w:b/>
          <w:i/>
          <w:iCs/>
          <w:sz w:val="24"/>
          <w:szCs w:val="24"/>
        </w:rPr>
      </w:r>
    </w:p>
    <w:p>
      <w:pPr>
        <w:pStyle w:val="Normal"/>
        <w:ind w:firstLine="709"/>
        <w:jc w:val="right"/>
        <w:rPr>
          <w:i/>
          <w:i/>
          <w:iCs/>
          <w:sz w:val="24"/>
          <w:szCs w:val="24"/>
          <w:lang w:val="en-US"/>
        </w:rPr>
      </w:pPr>
      <w:r>
        <w:rPr>
          <w:i/>
          <w:iCs/>
          <w:sz w:val="24"/>
          <w:szCs w:val="24"/>
        </w:rPr>
        <w:t xml:space="preserve">19 декабря 1999 года </w:t>
      </w:r>
    </w:p>
    <w:p>
      <w:pPr>
        <w:pStyle w:val="Normal"/>
        <w:ind w:firstLine="709"/>
        <w:jc w:val="right"/>
        <w:rPr>
          <w:sz w:val="24"/>
          <w:szCs w:val="24"/>
        </w:rPr>
      </w:pPr>
      <w:r>
        <w:rPr>
          <w:i/>
          <w:iCs/>
          <w:sz w:val="24"/>
          <w:szCs w:val="24"/>
        </w:rPr>
        <w:t>Санкт-Петербург</w:t>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КЛАССИКА?</w:t>
      </w:r>
    </w:p>
    <w:p>
      <w:pPr>
        <w:pStyle w:val="Normal"/>
        <w:ind w:firstLine="709"/>
        <w:jc w:val="both"/>
        <w:rPr>
          <w:rFonts w:ascii="Times New Roman" w:hAnsi="Times New Roman" w:cs="Times New Roman"/>
          <w:bCs/>
          <w:sz w:val="24"/>
          <w:szCs w:val="24"/>
          <w:lang w:val="en-US"/>
        </w:rPr>
      </w:pPr>
      <w:r>
        <w:rPr>
          <w:rFonts w:cs="Times New Roman"/>
          <w:bCs/>
          <w:sz w:val="24"/>
          <w:szCs w:val="24"/>
          <w:lang w:val="en-US"/>
        </w:rPr>
      </w:r>
    </w:p>
    <w:p>
      <w:pPr>
        <w:pStyle w:val="Normal"/>
        <w:ind w:firstLine="709"/>
        <w:jc w:val="both"/>
        <w:rPr/>
      </w:pPr>
      <w:r>
        <w:rPr>
          <w:sz w:val="24"/>
          <w:szCs w:val="24"/>
        </w:rPr>
        <w:t>Латинское с</w:t>
      </w:r>
      <w:r>
        <w:rPr>
          <w:sz w:val="24"/>
          <w:szCs w:val="24"/>
          <w:lang w:val="en-US"/>
        </w:rPr>
        <w:t>lassis</w:t>
      </w:r>
      <w:r>
        <w:rPr>
          <w:sz w:val="24"/>
          <w:szCs w:val="24"/>
        </w:rPr>
        <w:t xml:space="preserve"> означает разряд, или группу предметов или явлений, обладающих общими признаками. Латинское с</w:t>
      </w:r>
      <w:r>
        <w:rPr>
          <w:sz w:val="24"/>
          <w:szCs w:val="24"/>
          <w:lang w:val="en-US"/>
        </w:rPr>
        <w:t>lassicus</w:t>
      </w:r>
      <w:r>
        <w:rPr>
          <w:sz w:val="24"/>
          <w:szCs w:val="24"/>
        </w:rPr>
        <w:t xml:space="preserve"> уже означает первоклассный, общепризнанный, об</w:t>
        <w:softHyphen/>
        <w:t>разцовый, лучший, превосходный.</w:t>
      </w:r>
    </w:p>
    <w:p>
      <w:pPr>
        <w:pStyle w:val="Normal"/>
        <w:ind w:firstLine="709"/>
        <w:jc w:val="both"/>
        <w:rPr>
          <w:sz w:val="24"/>
          <w:szCs w:val="24"/>
        </w:rPr>
      </w:pPr>
      <w:r>
        <w:rPr>
          <w:sz w:val="24"/>
          <w:szCs w:val="24"/>
        </w:rPr>
        <w:t>Рассуждая логически, мы можем выдвинуть предположе</w:t>
        <w:softHyphen/>
        <w:t>ние, что КЛАССИКА содержит в себе, во-первых, некую общ</w:t>
        <w:softHyphen/>
        <w:t>ность свойств; во-вторых, она является общепризнанной, как говорится, во времени и пространстве; в-третьих, обладает исчерпывающей правильностью.</w:t>
      </w:r>
    </w:p>
    <w:p>
      <w:pPr>
        <w:pStyle w:val="Normal"/>
        <w:ind w:firstLine="709"/>
        <w:jc w:val="both"/>
        <w:rPr>
          <w:sz w:val="24"/>
          <w:szCs w:val="24"/>
        </w:rPr>
      </w:pPr>
      <w:r>
        <w:rPr>
          <w:sz w:val="24"/>
          <w:szCs w:val="24"/>
        </w:rPr>
        <w:t>Обобщая найденное выше, получаем в итоге,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классика - это разряд чего-либо, обладающий исключитель</w:t>
        <w:softHyphen/>
        <w:t>но лучшими свойствами.</w:t>
      </w:r>
    </w:p>
    <w:p>
      <w:pPr>
        <w:pStyle w:val="Normal"/>
        <w:ind w:firstLine="709"/>
        <w:jc w:val="both"/>
        <w:rPr>
          <w:rFonts w:ascii="Times New Roman" w:hAnsi="Times New Roman" w:cs="Times New Roman"/>
          <w:bCs/>
          <w:i/>
          <w:i/>
          <w:iCs/>
          <w:sz w:val="24"/>
          <w:szCs w:val="24"/>
          <w:lang w:val="en-US"/>
        </w:rPr>
      </w:pPr>
      <w:r>
        <w:rPr>
          <w:rFonts w:cs="Times New Roman"/>
          <w:bCs/>
          <w:i/>
          <w:iCs/>
          <w:sz w:val="24"/>
          <w:szCs w:val="24"/>
          <w:lang w:val="en-US"/>
        </w:rPr>
      </w:r>
    </w:p>
    <w:p>
      <w:pPr>
        <w:pStyle w:val="Normal"/>
        <w:ind w:firstLine="709"/>
        <w:jc w:val="right"/>
        <w:rPr>
          <w:i/>
          <w:i/>
          <w:iCs/>
          <w:sz w:val="24"/>
          <w:szCs w:val="24"/>
          <w:lang w:val="en-US"/>
        </w:rPr>
      </w:pPr>
      <w:r>
        <w:rPr>
          <w:i/>
          <w:iCs/>
          <w:sz w:val="24"/>
          <w:szCs w:val="24"/>
        </w:rPr>
        <w:t xml:space="preserve">19 декабря 1999 года </w:t>
      </w:r>
    </w:p>
    <w:p>
      <w:pPr>
        <w:pStyle w:val="Normal"/>
        <w:ind w:firstLine="709"/>
        <w:jc w:val="right"/>
        <w:rPr>
          <w:sz w:val="24"/>
          <w:szCs w:val="24"/>
        </w:rPr>
      </w:pPr>
      <w:r>
        <w:rPr>
          <w:i/>
          <w:iCs/>
          <w:sz w:val="24"/>
          <w:szCs w:val="24"/>
        </w:rPr>
        <w:t>Санкт-Петербург</w:t>
      </w:r>
    </w:p>
    <w:p>
      <w:pPr>
        <w:pStyle w:val="Normal"/>
        <w:ind w:firstLine="709"/>
        <w:jc w:val="center"/>
        <w:rPr/>
      </w:pPr>
      <w:r>
        <w:rPr>
          <w:b/>
          <w:iCs/>
          <w:sz w:val="24"/>
          <w:szCs w:val="24"/>
        </w:rPr>
        <w:t>О</w:t>
      </w:r>
      <w:r>
        <w:rPr>
          <w:b/>
          <w:sz w:val="24"/>
          <w:szCs w:val="24"/>
        </w:rPr>
        <w:t xml:space="preserve"> ПРОЩЕНИИ</w:t>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В словаре русского языка слово ПРОЩЕНИЕ представлено значениями: помилование, отмена наказания за какую-нибудь вину. Оказывается, просить прощения означает просить об отмене неминуемого наказания, и ничего более. Но такая просьба по сути тождественна всего лишь демонстрации по</w:t>
        <w:softHyphen/>
        <w:t>корности кому-либо. Поэтому просьба о прощении — это преж</w:t>
        <w:softHyphen/>
        <w:t>де всего унижение для гордости. Но образует ли унижение гордости изменение самого просящего? Нет и еще раз нет. Для изменения потребуется вовсе не прощение, наоборот, по</w:t>
        <w:softHyphen/>
        <w:t>следнее только лишь делает имеющиеся свойства еще тверже.</w:t>
      </w:r>
    </w:p>
    <w:p>
      <w:pPr>
        <w:pStyle w:val="Normal"/>
        <w:ind w:firstLine="709"/>
        <w:jc w:val="both"/>
        <w:rPr>
          <w:sz w:val="24"/>
          <w:szCs w:val="24"/>
        </w:rPr>
      </w:pPr>
      <w:r>
        <w:rPr>
          <w:sz w:val="24"/>
          <w:szCs w:val="24"/>
        </w:rPr>
        <w:t xml:space="preserve"> </w:t>
      </w:r>
      <w:r>
        <w:rPr>
          <w:sz w:val="24"/>
          <w:szCs w:val="24"/>
        </w:rPr>
        <w:t>Ведь в будущем, чтобы не просить прощения, а значит, что</w:t>
        <w:softHyphen/>
        <w:t>бы не унижаться, человек просто будет уклоняться от схо</w:t>
        <w:softHyphen/>
        <w:t>жих с пережитой ситуаций, но вовсе не будет меняться. Поясним последнее подробнее. Так, изменившись, человек не будет даже нуждаться в том, чтобы кого-то обижать, и тем более не будет нуждаться в том, чтобы впоследствии просить за это прощения. Если же обида наносится кому-либо не сознательно, то тем более обидчику необходимо собственное изменение, так как он попросту еще не отдает себе отчета в своих действиях, что очень и очень плохо. Другое дело, когда под предлогом терпимости к другим кто-то начинает лгать и поддерживать заблуждения в других. В таком случае восста</w:t>
        <w:softHyphen/>
        <w:t>вать против этого не просто полезно, но даже необходимо. Причем возможные обиды от этого в каком-либо прощении тем более нуждаться не будут. Ведь тогда человек не просто покоряется, он покоряется лжи, что является ошибкой.</w:t>
      </w:r>
    </w:p>
    <w:p>
      <w:pPr>
        <w:pStyle w:val="Normal"/>
        <w:ind w:firstLine="709"/>
        <w:jc w:val="both"/>
        <w:rPr>
          <w:b/>
          <w:b/>
          <w:sz w:val="24"/>
          <w:szCs w:val="24"/>
        </w:rPr>
      </w:pPr>
      <w:r>
        <w:rPr>
          <w:b/>
          <w:i/>
          <w:iCs/>
          <w:sz w:val="24"/>
          <w:szCs w:val="24"/>
        </w:rPr>
        <w:t>Таким образом, акт прощения всего лишь указывает челове</w:t>
        <w:softHyphen/>
        <w:t>ку на то, что ему надо менять свои душевные качества. При</w:t>
        <w:softHyphen/>
        <w:t>чем последнее касается как обидчика, так и обиженного. Ведь обиженный не менее обидчика повинен в том, что его вводят в состояние обиженности. Иное представление суть ошибоч</w:t>
        <w:softHyphen/>
        <w:t>ное, так как оно объявляет мир не разумным и случайным.</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 xml:space="preserve">19 декабря 1999 года </w:t>
      </w:r>
    </w:p>
    <w:p>
      <w:pPr>
        <w:pStyle w:val="Normal"/>
        <w:ind w:firstLine="709"/>
        <w:jc w:val="right"/>
        <w:rPr>
          <w:sz w:val="24"/>
          <w:szCs w:val="24"/>
        </w:rPr>
      </w:pPr>
      <w:r>
        <w:rPr>
          <w:i/>
          <w:iCs/>
          <w:sz w:val="24"/>
          <w:szCs w:val="24"/>
        </w:rPr>
        <w:t>Санкт-Петербург</w:t>
      </w:r>
    </w:p>
    <w:p>
      <w:pPr>
        <w:pStyle w:val="FR2"/>
        <w:ind w:firstLine="709"/>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FR2"/>
        <w:ind w:firstLine="709"/>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FR2"/>
        <w:ind w:firstLine="709"/>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РАДОСТЬ?</w:t>
      </w:r>
    </w:p>
    <w:p>
      <w:pPr>
        <w:pStyle w:val="Normal"/>
        <w:ind w:firstLine="709"/>
        <w:jc w:val="both"/>
        <w:rPr>
          <w:rFonts w:ascii="Times New Roman" w:hAnsi="Times New Roman" w:cs="Times New Roman"/>
          <w:bCs/>
          <w:i/>
          <w:i/>
          <w:iCs/>
          <w:sz w:val="24"/>
          <w:szCs w:val="24"/>
          <w:lang w:val="en-US"/>
        </w:rPr>
      </w:pPr>
      <w:r>
        <w:rPr>
          <w:rFonts w:cs="Times New Roman"/>
          <w:bCs/>
          <w:i/>
          <w:iCs/>
          <w:sz w:val="24"/>
          <w:szCs w:val="24"/>
          <w:lang w:val="en-US"/>
        </w:rPr>
      </w:r>
    </w:p>
    <w:p>
      <w:pPr>
        <w:pStyle w:val="Normal"/>
        <w:ind w:firstLine="709"/>
        <w:jc w:val="right"/>
        <w:rPr>
          <w:i/>
          <w:i/>
          <w:iCs/>
          <w:sz w:val="24"/>
          <w:szCs w:val="24"/>
        </w:rPr>
      </w:pPr>
      <w:r>
        <w:rPr>
          <w:i/>
          <w:iCs/>
          <w:sz w:val="24"/>
          <w:szCs w:val="24"/>
        </w:rPr>
        <w:t>Тебе охота и мне охота, вот это охота.</w:t>
      </w:r>
    </w:p>
    <w:p>
      <w:pPr>
        <w:pStyle w:val="Normal"/>
        <w:ind w:firstLine="709"/>
        <w:jc w:val="right"/>
        <w:rPr/>
      </w:pPr>
      <w:r>
        <w:rPr>
          <w:i/>
          <w:iCs/>
          <w:sz w:val="24"/>
          <w:szCs w:val="24"/>
        </w:rPr>
        <w:t xml:space="preserve"> </w:t>
      </w:r>
      <w:r>
        <w:rPr>
          <w:sz w:val="24"/>
          <w:szCs w:val="24"/>
        </w:rPr>
        <w:t>Народная мудрость</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В словаре В. И. Даля названное в заголовке заметки сло</w:t>
        <w:softHyphen/>
        <w:t>во означено как веселье, услада, наслаждение, утеха; как внут</w:t>
        <w:softHyphen/>
        <w:t>реннее чувство удовольствия, приятного вследствие желан</w:t>
        <w:softHyphen/>
        <w:t>ного случая: как самое событие или предмет, возбудивший эти душевные чувства. Впрочем, там же у В. И. Даля сказано, что наши радости перед Богом гадости. Получается прямо-таки странная картина: слово есть, а его смысл непонятен.</w:t>
      </w:r>
    </w:p>
    <w:p>
      <w:pPr>
        <w:pStyle w:val="Normal"/>
        <w:ind w:firstLine="709"/>
        <w:jc w:val="both"/>
        <w:rPr>
          <w:sz w:val="24"/>
          <w:szCs w:val="24"/>
        </w:rPr>
      </w:pPr>
      <w:r>
        <w:rPr>
          <w:sz w:val="24"/>
          <w:szCs w:val="24"/>
        </w:rPr>
        <w:t>Впрочем, вспомним ситуации, когда мы радовались. Осо</w:t>
        <w:softHyphen/>
        <w:t>бенно обратим внимание на то, что им способствовало. Ока</w:t>
        <w:softHyphen/>
        <w:t>зывается, что радость дается, во-первых, внезапно, во-вторых, обязательно с ощущением своего единства с кем-чем-либо,</w:t>
      </w:r>
    </w:p>
    <w:p>
      <w:pPr>
        <w:pStyle w:val="Normal"/>
        <w:ind w:firstLine="709"/>
        <w:jc w:val="both"/>
        <w:rPr>
          <w:sz w:val="24"/>
          <w:szCs w:val="24"/>
        </w:rPr>
      </w:pPr>
      <w:r>
        <w:rPr>
          <w:sz w:val="24"/>
          <w:szCs w:val="24"/>
        </w:rPr>
        <w:t>в-третьих, обязательно без какой-либо видимой причины. По</w:t>
        <w:softHyphen/>
        <w:t>следняя подобна в данном случае ложке дегтя, которая легко и неизбежно портит бочку меда. Кроме того, радость как чудес</w:t>
        <w:softHyphen/>
        <w:t>ный полет захватывает человека обязательно целиком. То есть в этот момент человек никак себя не выделяет из им ощущае</w:t>
        <w:softHyphen/>
        <w:t>мой атмосферы, наоборот, он чувствует свою органичную связь буквально со всеми и всем. В радости человеку все мило и дорого, в ней он готов обнимать и целовать всех и все.</w:t>
      </w:r>
    </w:p>
    <w:p>
      <w:pPr>
        <w:pStyle w:val="Normal"/>
        <w:ind w:firstLine="709"/>
        <w:jc w:val="both"/>
        <w:rPr>
          <w:sz w:val="24"/>
          <w:szCs w:val="24"/>
        </w:rPr>
      </w:pPr>
      <w:r>
        <w:rPr>
          <w:sz w:val="24"/>
          <w:szCs w:val="24"/>
        </w:rPr>
        <w:t>Таким образом, обобщая, получаем:</w:t>
      </w:r>
    </w:p>
    <w:p>
      <w:pPr>
        <w:pStyle w:val="FR1"/>
        <w:ind w:firstLine="709"/>
        <w:jc w:val="both"/>
        <w:rPr/>
      </w:pPr>
      <w:r>
        <w:rPr>
          <w:rFonts w:cs="Times New Roman" w:ascii="Times New Roman" w:hAnsi="Times New Roman"/>
          <w:bCs w:val="false"/>
          <w:sz w:val="24"/>
          <w:szCs w:val="24"/>
        </w:rPr>
        <w:t>радость — это состояние сознания, в котором ощущение един</w:t>
        <w:softHyphen/>
        <w:t>ства с миром достигает максимально возможной величины.</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19 дека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ВОЗМОЖНО ЛИ</w:t>
      </w:r>
    </w:p>
    <w:p>
      <w:pPr>
        <w:pStyle w:val="Normal"/>
        <w:ind w:firstLine="709"/>
        <w:jc w:val="center"/>
        <w:rPr>
          <w:b/>
          <w:b/>
          <w:sz w:val="24"/>
          <w:szCs w:val="24"/>
        </w:rPr>
      </w:pPr>
      <w:r>
        <w:rPr>
          <w:b/>
          <w:sz w:val="24"/>
          <w:szCs w:val="24"/>
        </w:rPr>
        <w:t>ВЕЖЛИВОЕ ХАМСТВ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ловаре русского языка слово ВЕЖЛИВОСТЬ представле</w:t>
        <w:softHyphen/>
        <w:t>но как соблюдение приличий. Слово «приличие» в свою оче</w:t>
        <w:softHyphen/>
        <w:t>редь представлено как соответствие и сообразность.</w:t>
      </w:r>
    </w:p>
    <w:p>
      <w:pPr>
        <w:pStyle w:val="Normal"/>
        <w:ind w:firstLine="709"/>
        <w:jc w:val="both"/>
        <w:rPr/>
      </w:pPr>
      <w:r>
        <w:rPr>
          <w:sz w:val="24"/>
          <w:szCs w:val="24"/>
        </w:rPr>
        <w:t>Таким образом, вежливость обязательно предполагает, если хотите, уместность. Тогда как хамство — это всегда уже выход за границы уместности. В результате выражение «вежливое хам</w:t>
        <w:softHyphen/>
        <w:t>ство» образует УМЕСТНУЮ НЕУМЕСТНОСТЬ. Но тогда второе слово попросту отрицает своим смыслом первое, а значит, ис</w:t>
        <w:softHyphen/>
        <w:t xml:space="preserve">следуемое выражение никак не образует общего смысла. </w:t>
      </w:r>
      <w:r>
        <w:rPr>
          <w:b/>
          <w:i/>
          <w:iCs/>
          <w:sz w:val="24"/>
          <w:szCs w:val="24"/>
        </w:rPr>
        <w:t>В та</w:t>
        <w:softHyphen/>
        <w:t>ком случае вежливого хамства быть не может.</w:t>
      </w:r>
      <w:r>
        <w:rPr>
          <w:sz w:val="24"/>
          <w:szCs w:val="24"/>
        </w:rPr>
        <w:t xml:space="preserve"> Но тогда почему же многие так не считают? Вероятно, что они записывают на счет последнего выражения другой смысл, скажем, смысл ИЗДЕ</w:t>
        <w:softHyphen/>
        <w:t>ВАТЕЛЬСТВА. Но издевательство — это маскируемое под добро злое и жестокое обращение с кем-либо.</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19 дека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ВОЗМОЖНО ЛИ ДОКАЗЫВАНИЕ АКСИО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Этимологически исследуемое слово через латинский язык восходит к греческому и означает: ценность, достоинство, предписание, утверждение, самоочевидный принцип.</w:t>
      </w:r>
    </w:p>
    <w:p>
      <w:pPr>
        <w:pStyle w:val="Normal"/>
        <w:ind w:firstLine="709"/>
        <w:jc w:val="both"/>
        <w:rPr>
          <w:sz w:val="24"/>
          <w:szCs w:val="24"/>
        </w:rPr>
      </w:pPr>
      <w:r>
        <w:rPr>
          <w:sz w:val="24"/>
          <w:szCs w:val="24"/>
        </w:rPr>
        <w:t xml:space="preserve"> </w:t>
      </w:r>
      <w:r>
        <w:rPr>
          <w:sz w:val="24"/>
          <w:szCs w:val="24"/>
        </w:rPr>
        <w:t>Но вопрос о доказывании ценности либо достоинства чего-либо или правильности какого-либо предписания либо утвер</w:t>
        <w:softHyphen/>
        <w:t>ждения весьма и весьма правомерен.</w:t>
      </w:r>
    </w:p>
    <w:p>
      <w:pPr>
        <w:pStyle w:val="Normal"/>
        <w:ind w:firstLine="709"/>
        <w:jc w:val="both"/>
        <w:rPr/>
      </w:pPr>
      <w:r>
        <w:rPr>
          <w:sz w:val="24"/>
          <w:szCs w:val="24"/>
        </w:rPr>
        <w:t>С другой стороны, конкретная АКСИОМА о том, что две величины, равные третьей, равны между собой, упирается по смыслу как бы сама в себя, а значит, как бы и не может быть доказана. Впрочем, спросим себя, а что есть доказывание? Если ДОКАЗАТЕЛЬСТВО — это система умозаключений, слу</w:t>
        <w:softHyphen/>
        <w:t>жащая для установления нового положения на основании дру</w:t>
        <w:softHyphen/>
        <w:t>гих, ранее известных, то доказывание — это употребление этой системы умозаключений. Теперь вернемся к нашей ак</w:t>
        <w:softHyphen/>
        <w:t>сиоме. Что мы имеем тут по части установления нового че</w:t>
        <w:softHyphen/>
        <w:t>рез уже известное? Мы имеем две величины, равные третьей. Новый вывод тот, что названные величины равны между со</w:t>
        <w:softHyphen/>
        <w:t>бой. Вопрос: возможно ли доказывание последнего из перво</w:t>
        <w:softHyphen/>
        <w:t>го? Ответ: невозможно, так как внутри между первым и вто</w:t>
        <w:softHyphen/>
        <w:t>рым нет возможности поместить что-либо третье, чтобы оно не было, как говорится, «ни к селу, ни к городу», или чтобы оно не было избыточным (неуместным).</w:t>
      </w:r>
    </w:p>
    <w:p>
      <w:pPr>
        <w:pStyle w:val="Normal"/>
        <w:ind w:firstLine="709"/>
        <w:jc w:val="both"/>
        <w:rPr>
          <w:sz w:val="24"/>
          <w:szCs w:val="24"/>
        </w:rPr>
      </w:pPr>
      <w:r>
        <w:rPr>
          <w:sz w:val="24"/>
          <w:szCs w:val="24"/>
        </w:rPr>
        <w:t>Поэтому, завершая, можно смело утверждать,</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что доказывание, равно как и оспаривание, аксиомы не</w:t>
        <w:softHyphen/>
        <w:t>возможно по причине ее исчерпывающей смысловой полно</w:t>
        <w:softHyphen/>
        <w:t>ты.</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19 декабря 1999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КАКОЕ КАЧЕСТВО</w:t>
      </w:r>
    </w:p>
    <w:p>
      <w:pPr>
        <w:pStyle w:val="Normal"/>
        <w:ind w:firstLine="709"/>
        <w:jc w:val="center"/>
        <w:rPr>
          <w:b/>
          <w:b/>
          <w:sz w:val="24"/>
          <w:szCs w:val="24"/>
        </w:rPr>
      </w:pPr>
      <w:r>
        <w:rPr>
          <w:b/>
          <w:sz w:val="24"/>
          <w:szCs w:val="24"/>
        </w:rPr>
        <w:t>ОБРАЗУЕТ СОВОКУПНОСТЬ ГЛАГОЛОВ:</w:t>
      </w:r>
    </w:p>
    <w:p>
      <w:pPr>
        <w:pStyle w:val="Normal"/>
        <w:ind w:firstLine="709"/>
        <w:jc w:val="center"/>
        <w:rPr>
          <w:b/>
          <w:b/>
          <w:sz w:val="24"/>
          <w:szCs w:val="24"/>
        </w:rPr>
      </w:pPr>
      <w:r>
        <w:rPr>
          <w:b/>
          <w:sz w:val="24"/>
          <w:szCs w:val="24"/>
        </w:rPr>
        <w:t>МОЧЬ, СМЕТЬ И ХОТЕТЬ?</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Что хочу, то и могу.</w:t>
      </w:r>
    </w:p>
    <w:p>
      <w:pPr>
        <w:pStyle w:val="Normal"/>
        <w:ind w:firstLine="709"/>
        <w:jc w:val="right"/>
        <w:rPr/>
      </w:pPr>
      <w:r>
        <w:rPr>
          <w:i/>
          <w:iCs/>
          <w:sz w:val="24"/>
          <w:szCs w:val="24"/>
        </w:rPr>
        <w:t xml:space="preserve"> </w:t>
      </w:r>
      <w:r>
        <w:rPr>
          <w:sz w:val="24"/>
          <w:szCs w:val="24"/>
        </w:rPr>
        <w:t>В. И. Дал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ловаре В. И. Даля слово МОЧЬ означает быть в силах, в состоянии сделать что, по силам телесным, умственным;</w:t>
      </w:r>
    </w:p>
    <w:p>
      <w:pPr>
        <w:pStyle w:val="Normal"/>
        <w:ind w:firstLine="709"/>
        <w:jc w:val="both"/>
        <w:rPr>
          <w:sz w:val="24"/>
          <w:szCs w:val="24"/>
        </w:rPr>
      </w:pPr>
      <w:r>
        <w:rPr>
          <w:sz w:val="24"/>
          <w:szCs w:val="24"/>
        </w:rPr>
        <w:t>по власти, средствам; быть здоровым, домогать. Там же сло</w:t>
        <w:softHyphen/>
        <w:t>во СМЕТЬ представлено значениями: дерзать, осмелиться или решиться, отважиться. И наконец, слово ХОТЕТЬ В. И. Даль раскрывает как желать, водить, иметь охоту, охотиться, стре</w:t>
        <w:softHyphen/>
        <w:t>миться, побуждаться к чему, намереваться, собираться.</w:t>
      </w:r>
    </w:p>
    <w:p>
      <w:pPr>
        <w:pStyle w:val="Normal"/>
        <w:ind w:firstLine="709"/>
        <w:jc w:val="both"/>
        <w:rPr/>
      </w:pPr>
      <w:r>
        <w:rPr>
          <w:sz w:val="24"/>
          <w:szCs w:val="24"/>
        </w:rPr>
        <w:t>Обратим свой взор на эпиграф заметки. В нем В. И. Даль почему-то определил приоритеты обратным образом: с конца на начало. То есть у него сначала идет желание, а затем уже возможность его реализации. Иначе говоря, Даль утверждает, что желание — это необходимое и достаточное условие для де</w:t>
        <w:softHyphen/>
        <w:t>яния. Не правда ли, звучит странно? Ведь тогда получается, что само желание уже содержит в себе и дерзновение к чему-либо, и саму способность к этому. Но вряд ли кто запросто согласится с утверждением классика. Давайте размышлять. Можно ли хотеть в полсилы? — Вряд ли. Или, иначе выража</w:t>
        <w:softHyphen/>
        <w:t>ясь, можно ли хотеть и сомневаться при этом в своем хоте</w:t>
        <w:softHyphen/>
        <w:t>нии? — Можно. Только вот что это у нас будет: сомневающееся хотенье или хотенье сомнения? Внимательный читатель, ве</w:t>
        <w:softHyphen/>
        <w:t>роятно, уже сообразил, что последние словосочетания не об</w:t>
        <w:softHyphen/>
        <w:t>разуют общего смысла, а значит, они попросту ошибочны.</w:t>
      </w:r>
    </w:p>
    <w:p>
      <w:pPr>
        <w:pStyle w:val="Normal"/>
        <w:ind w:firstLine="709"/>
        <w:jc w:val="both"/>
        <w:rPr>
          <w:sz w:val="24"/>
          <w:szCs w:val="24"/>
        </w:rPr>
      </w:pPr>
      <w:r>
        <w:rPr>
          <w:sz w:val="24"/>
          <w:szCs w:val="24"/>
        </w:rPr>
        <w:t>Таким образом, В. И. Даль знал, что изрекал, и хотенье действительно уже содержит в себе в потенции саму возмож</w:t>
        <w:softHyphen/>
        <w:t>ность для своего же воплощения.</w:t>
      </w:r>
    </w:p>
    <w:p>
      <w:pPr>
        <w:pStyle w:val="Normal"/>
        <w:ind w:firstLine="709"/>
        <w:jc w:val="both"/>
        <w:rPr>
          <w:sz w:val="24"/>
          <w:szCs w:val="24"/>
        </w:rPr>
      </w:pPr>
      <w:r>
        <w:rPr>
          <w:sz w:val="24"/>
          <w:szCs w:val="24"/>
        </w:rPr>
        <w:t>Но вернемся к началу заметки. Неужели сама постановка в заголовке заметки вопроса суть ошибочна? Еще раз вдума</w:t>
        <w:softHyphen/>
        <w:t>емся в перечисленные значения трех исследуемых глаголов. Скажем, можно ли всерьез намереваться, если нет сил к чему-либо? Или можно ли отважиться, если нет охоты?</w:t>
      </w:r>
    </w:p>
    <w:p>
      <w:pPr>
        <w:pStyle w:val="Normal"/>
        <w:ind w:firstLine="709"/>
        <w:jc w:val="both"/>
        <w:rPr>
          <w:sz w:val="24"/>
          <w:szCs w:val="24"/>
        </w:rPr>
      </w:pPr>
      <w:r>
        <w:rPr>
          <w:sz w:val="24"/>
          <w:szCs w:val="24"/>
        </w:rPr>
        <w:t>Но с другой стороны, неужели сама возможность соверше</w:t>
        <w:softHyphen/>
        <w:t>ния чего-либо не будет стремиться к тому, чтобы ее востре</w:t>
        <w:softHyphen/>
        <w:t>бовали? Правильно, нельзя убить талант в себе: он все равно пробьет себе дорог)', а значит, заставит собою воспользовать</w:t>
        <w:softHyphen/>
        <w:t>ся. Но тогда получается какая-то путаница. Не понятно, где начало, а где конец? Впрочем, последний вопрос может быть избыточным, а значит и ошибочным. Ведь слова МОЧЬ, СМЕТЬ и ХОТЕТЬ, как говорится, намертво связаны друг с другом. Эти глаголы суть три грани одного и того же. Вопрос только чего?</w:t>
      </w:r>
    </w:p>
    <w:p>
      <w:pPr>
        <w:pStyle w:val="Normal"/>
        <w:ind w:firstLine="709"/>
        <w:jc w:val="both"/>
        <w:rPr>
          <w:sz w:val="24"/>
          <w:szCs w:val="24"/>
        </w:rPr>
      </w:pPr>
      <w:r>
        <w:rPr>
          <w:sz w:val="24"/>
          <w:szCs w:val="24"/>
        </w:rPr>
        <w:t>Михаил Булгаков в своем романе «Мастер и Маргарита» касается этого вопроса. В нем исследуемые понятия суть свойства понятия МАСТЕР. Давайте проверим это. В. И. Даль раскрывает слово «мастер» как слово, означающее: человек, занимающийся каким-либо ремеслом, мастерством или руко</w:t>
        <w:softHyphen/>
        <w:t>делием; как особенно сведущий или искусный в деле своем;</w:t>
      </w:r>
    </w:p>
    <w:p>
      <w:pPr>
        <w:pStyle w:val="Normal"/>
        <w:ind w:firstLine="709"/>
        <w:jc w:val="both"/>
        <w:rPr>
          <w:sz w:val="24"/>
          <w:szCs w:val="24"/>
        </w:rPr>
      </w:pPr>
      <w:r>
        <w:rPr>
          <w:sz w:val="24"/>
          <w:szCs w:val="24"/>
        </w:rPr>
        <w:t>как признанный таким от цеха, получившего право так назы</w:t>
        <w:softHyphen/>
        <w:t>ваться; как старший во всяком ремесленном заведении или по каждой части производства на фабриках, заводах, наблю</w:t>
        <w:softHyphen/>
        <w:t>дающий за подмастерьями и рабочими; как учитель грамоты по церковным книгам; как коновод, передовая; как нож, вся</w:t>
        <w:softHyphen/>
        <w:t>кий рабочий ножик. Последнее, вероятно, надо рассматри</w:t>
        <w:softHyphen/>
        <w:t>вать как своеобразное продолжение руки самого мастера.</w:t>
      </w:r>
    </w:p>
    <w:p>
      <w:pPr>
        <w:pStyle w:val="Normal"/>
        <w:ind w:firstLine="709"/>
        <w:jc w:val="both"/>
        <w:rPr/>
      </w:pPr>
      <w:r>
        <w:rPr>
          <w:sz w:val="24"/>
          <w:szCs w:val="24"/>
        </w:rPr>
        <w:t>Но попробуем найти сущностное значение слова «мастер». Для этого осуществим смысловое сжатие вышеприведенных значений исследуемого слова. Так, мастер — это обязательно сознательно действующий. Далее, мастер — это обязательно специализирующийся в чем-либо деятель. Кроме того, мас</w:t>
        <w:softHyphen/>
        <w:t>тер — это деятель, чьи умение и опыт имеют соответствую</w:t>
        <w:softHyphen/>
        <w:t>щий социальный статус. И еще, мастер — это наставник в деле своем. И, наконец, мастер — это начинающий или ведущий в каком-либо деле.</w:t>
      </w:r>
    </w:p>
    <w:p>
      <w:pPr>
        <w:pStyle w:val="Normal"/>
        <w:ind w:firstLine="709"/>
        <w:jc w:val="both"/>
        <w:rPr/>
      </w:pPr>
      <w:r>
        <w:rPr>
          <w:sz w:val="24"/>
          <w:szCs w:val="24"/>
        </w:rPr>
        <w:t>Теперь попробуем обобщить найденное выше. Представляет</w:t>
        <w:softHyphen/>
        <w:t>ся, что «мастер» охватывает собою по смыслу, с одной сторо</w:t>
        <w:softHyphen/>
        <w:t>ны, признаваемого в чем-либо деятеля, а с другой — он же на</w:t>
        <w:softHyphen/>
        <w:t>ставник и образец для подражания. Но тогда мастер — это при</w:t>
        <w:softHyphen/>
        <w:t>знанный специалист-наставник, являющийся эталоном в своем деле.</w:t>
      </w:r>
    </w:p>
    <w:p>
      <w:pPr>
        <w:pStyle w:val="Normal"/>
        <w:ind w:firstLine="709"/>
        <w:jc w:val="both"/>
        <w:rPr>
          <w:sz w:val="24"/>
          <w:szCs w:val="24"/>
        </w:rPr>
      </w:pPr>
      <w:r>
        <w:rPr>
          <w:sz w:val="24"/>
          <w:szCs w:val="24"/>
        </w:rPr>
        <w:t>Впрочем, вернемся к нашим глаголам. Они в своей сово</w:t>
        <w:softHyphen/>
        <w:t>купности образуют свойства мастера. Только вот заковыка:</w:t>
      </w:r>
    </w:p>
    <w:p>
      <w:pPr>
        <w:pStyle w:val="Normal"/>
        <w:ind w:firstLine="709"/>
        <w:jc w:val="both"/>
        <w:rPr>
          <w:sz w:val="24"/>
          <w:szCs w:val="24"/>
        </w:rPr>
      </w:pPr>
      <w:r>
        <w:rPr>
          <w:sz w:val="24"/>
          <w:szCs w:val="24"/>
        </w:rPr>
        <w:t>они образуют свойства деятеля вообще, тогда как мастер обязательно привязан к своему конкретному делу прямо-таки как к нужде определенного свойства. Получается, что наши глаголы образуют на самом деле другое понятие. Например, слово ТВОРЕЦ уже обладает соответствующей смысловой широтой. Оно содержит в себе любое созидание. Поэтому</w:t>
      </w:r>
    </w:p>
    <w:p>
      <w:pPr>
        <w:pStyle w:val="Normal"/>
        <w:ind w:firstLine="709"/>
        <w:jc w:val="both"/>
        <w:rPr>
          <w:b/>
          <w:b/>
          <w:sz w:val="24"/>
          <w:szCs w:val="24"/>
        </w:rPr>
      </w:pPr>
      <w:r>
        <w:rPr>
          <w:b/>
          <w:i/>
          <w:iCs/>
          <w:sz w:val="24"/>
          <w:szCs w:val="24"/>
        </w:rPr>
        <w:t>совокупность глаголов «мочь», «сметь» и «хотеть» образу</w:t>
        <w:softHyphen/>
        <w:t>ет качество творца.</w:t>
      </w:r>
    </w:p>
    <w:p>
      <w:pPr>
        <w:pStyle w:val="Normal"/>
        <w:ind w:firstLine="709"/>
        <w:rPr>
          <w:sz w:val="24"/>
          <w:szCs w:val="24"/>
        </w:rPr>
      </w:pPr>
      <w:r>
        <w:rPr>
          <w:sz w:val="24"/>
          <w:szCs w:val="24"/>
        </w:rPr>
        <w:t>И еще,</w:t>
      </w:r>
    </w:p>
    <w:p>
      <w:pPr>
        <w:pStyle w:val="Normal"/>
        <w:ind w:firstLine="709"/>
        <w:jc w:val="center"/>
        <w:rPr/>
      </w:pPr>
      <w:r>
        <w:rPr>
          <w:sz w:val="24"/>
          <w:szCs w:val="24"/>
        </w:rPr>
        <w:t>нет места,</w:t>
      </w:r>
    </w:p>
    <w:p>
      <w:pPr>
        <w:pStyle w:val="Normal"/>
        <w:ind w:firstLine="709"/>
        <w:jc w:val="center"/>
        <w:rPr>
          <w:sz w:val="24"/>
          <w:szCs w:val="24"/>
        </w:rPr>
      </w:pPr>
      <w:r>
        <w:rPr>
          <w:sz w:val="24"/>
          <w:szCs w:val="24"/>
        </w:rPr>
        <w:t>где его нет</w:t>
      </w:r>
    </w:p>
    <w:p>
      <w:pPr>
        <w:pStyle w:val="Normal"/>
        <w:ind w:firstLine="709"/>
        <w:jc w:val="center"/>
        <w:rPr>
          <w:sz w:val="24"/>
          <w:szCs w:val="24"/>
        </w:rPr>
      </w:pPr>
      <w:r>
        <w:rPr>
          <w:sz w:val="24"/>
          <w:szCs w:val="24"/>
        </w:rPr>
        <w:t>и ничто из него не коснется иного</w:t>
      </w:r>
    </w:p>
    <w:p>
      <w:pPr>
        <w:pStyle w:val="Normal"/>
        <w:ind w:firstLine="709"/>
        <w:jc w:val="center"/>
        <w:rPr/>
      </w:pPr>
      <w:r>
        <w:rPr>
          <w:sz w:val="24"/>
          <w:szCs w:val="24"/>
        </w:rPr>
        <w:t>в широте непосредственности,</w:t>
      </w:r>
    </w:p>
    <w:p>
      <w:pPr>
        <w:pStyle w:val="Normal"/>
        <w:ind w:firstLine="709"/>
        <w:jc w:val="center"/>
        <w:rPr>
          <w:sz w:val="24"/>
          <w:szCs w:val="24"/>
        </w:rPr>
      </w:pPr>
      <w:r>
        <w:rPr>
          <w:sz w:val="24"/>
          <w:szCs w:val="24"/>
        </w:rPr>
        <w:t>наполненной совершенной подлинностью</w:t>
      </w:r>
    </w:p>
    <w:p>
      <w:pPr>
        <w:pStyle w:val="Normal"/>
        <w:ind w:left="5760" w:firstLine="720"/>
        <w:jc w:val="both"/>
        <w:rPr/>
      </w:pPr>
      <w:r>
        <w:rPr>
          <w:sz w:val="24"/>
          <w:szCs w:val="24"/>
        </w:rPr>
        <w:t>М а с т е р</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26 декабря</w:t>
      </w:r>
      <w:r>
        <w:rPr>
          <w:sz w:val="24"/>
          <w:szCs w:val="24"/>
        </w:rPr>
        <w:t xml:space="preserve"> </w:t>
      </w:r>
      <w:r>
        <w:rPr>
          <w:i/>
          <w:sz w:val="24"/>
          <w:szCs w:val="24"/>
        </w:rPr>
        <w:t xml:space="preserve">1999 </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ЗА ЧТО НА САМОМ ДЕЛЕ ЛЮДИ ЛЮБЯТ </w:t>
      </w:r>
    </w:p>
    <w:p>
      <w:pPr>
        <w:pStyle w:val="Normal"/>
        <w:ind w:firstLine="709"/>
        <w:jc w:val="center"/>
        <w:rPr>
          <w:b/>
          <w:b/>
          <w:sz w:val="24"/>
          <w:szCs w:val="24"/>
        </w:rPr>
      </w:pPr>
      <w:r>
        <w:rPr>
          <w:b/>
          <w:sz w:val="24"/>
          <w:szCs w:val="24"/>
        </w:rPr>
        <w:t>ЗАСТОЛЬЕ?</w:t>
      </w:r>
    </w:p>
    <w:p>
      <w:pPr>
        <w:pStyle w:val="Normal"/>
        <w:ind w:firstLine="709"/>
        <w:jc w:val="both"/>
        <w:rPr>
          <w:b/>
          <w:b/>
          <w:sz w:val="24"/>
          <w:szCs w:val="24"/>
        </w:rPr>
      </w:pPr>
      <w:r>
        <w:rPr>
          <w:b/>
          <w:sz w:val="24"/>
          <w:szCs w:val="24"/>
        </w:rPr>
      </w:r>
    </w:p>
    <w:p>
      <w:pPr>
        <w:pStyle w:val="Normal"/>
        <w:ind w:firstLine="709"/>
        <w:jc w:val="right"/>
        <w:rPr>
          <w:sz w:val="24"/>
          <w:szCs w:val="24"/>
        </w:rPr>
      </w:pPr>
      <w:r>
        <w:rPr>
          <w:sz w:val="24"/>
          <w:szCs w:val="24"/>
        </w:rPr>
        <w:t>В застолье скажешь, что знаешь.</w:t>
      </w:r>
    </w:p>
    <w:p>
      <w:pPr>
        <w:pStyle w:val="Normal"/>
        <w:ind w:firstLine="709"/>
        <w:jc w:val="right"/>
        <w:rPr>
          <w:sz w:val="24"/>
          <w:szCs w:val="24"/>
        </w:rPr>
      </w:pPr>
      <w:r>
        <w:rPr>
          <w:sz w:val="24"/>
          <w:szCs w:val="24"/>
        </w:rPr>
        <w:t>В. И. Даль</w:t>
      </w:r>
    </w:p>
    <w:p>
      <w:pPr>
        <w:pStyle w:val="Normal"/>
        <w:ind w:firstLine="709"/>
        <w:jc w:val="both"/>
        <w:rPr>
          <w:sz w:val="24"/>
          <w:szCs w:val="24"/>
        </w:rPr>
      </w:pPr>
      <w:r>
        <w:rPr>
          <w:sz w:val="24"/>
          <w:szCs w:val="24"/>
        </w:rPr>
      </w:r>
    </w:p>
    <w:p>
      <w:pPr>
        <w:pStyle w:val="Normal"/>
        <w:ind w:firstLine="709"/>
        <w:jc w:val="both"/>
        <w:rPr/>
      </w:pPr>
      <w:r>
        <w:rPr>
          <w:sz w:val="24"/>
          <w:szCs w:val="24"/>
        </w:rPr>
        <w:t>Застолье. Какое приятное слово. Впрочем, заглянем по привычке в словарь. В нем ЗАСТОЛЬЕ представлено как место за обеденным столом. Но что такое совместное вкушание за обеденным столом? Почему политики любят устраи</w:t>
        <w:softHyphen/>
        <w:t>вать обеды в честь друг друга? Вероятно, атмосфера застолья способствует решению политических задач. Но что же про</w:t>
        <w:softHyphen/>
        <w:t>исходит за обеденным столом на сущностном уровне? Когда мы сидим непринужденно за одним обеденным столом с кем-либо, мы испытываем своего рода единение между собой и открытость друг к другу. В результате этого для нас во время застолья возникает благодатная пора, когда мы можем ощу</w:t>
        <w:softHyphen/>
        <w:t>тить полноту своего бытия.</w:t>
      </w:r>
    </w:p>
    <w:p>
      <w:pPr>
        <w:pStyle w:val="Normal"/>
        <w:ind w:firstLine="709"/>
        <w:jc w:val="both"/>
        <w:rPr>
          <w:sz w:val="24"/>
          <w:szCs w:val="24"/>
        </w:rPr>
      </w:pPr>
      <w:r>
        <w:rPr>
          <w:sz w:val="24"/>
          <w:szCs w:val="24"/>
        </w:rPr>
        <w:t>Таким образом,</w:t>
      </w:r>
    </w:p>
    <w:p>
      <w:pPr>
        <w:pStyle w:val="Normal"/>
        <w:ind w:firstLine="709"/>
        <w:jc w:val="both"/>
        <w:rPr>
          <w:b/>
          <w:b/>
          <w:sz w:val="24"/>
          <w:szCs w:val="24"/>
        </w:rPr>
      </w:pPr>
      <w:r>
        <w:rPr>
          <w:b/>
          <w:i/>
          <w:iCs/>
          <w:sz w:val="24"/>
          <w:szCs w:val="24"/>
        </w:rPr>
        <w:t>люди любят застолье как момент своего единения друг с другом, в котором открытость всех рождает полноту бы</w:t>
        <w:softHyphen/>
        <w:t>тия.</w:t>
      </w:r>
    </w:p>
    <w:p>
      <w:pPr>
        <w:pStyle w:val="Normal"/>
        <w:ind w:firstLine="709"/>
        <w:jc w:val="right"/>
        <w:rPr/>
      </w:pPr>
      <w:r>
        <w:rPr>
          <w:i/>
          <w:iCs/>
          <w:sz w:val="24"/>
          <w:szCs w:val="24"/>
        </w:rPr>
        <w:t xml:space="preserve">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ГАРАНТИЯ?</w:t>
      </w:r>
    </w:p>
    <w:p>
      <w:pPr>
        <w:pStyle w:val="Normal"/>
        <w:ind w:firstLine="709"/>
        <w:jc w:val="both"/>
        <w:rPr>
          <w:b/>
          <w:b/>
          <w:sz w:val="24"/>
          <w:szCs w:val="24"/>
        </w:rPr>
      </w:pPr>
      <w:r>
        <w:rPr>
          <w:b/>
          <w:sz w:val="24"/>
          <w:szCs w:val="24"/>
        </w:rPr>
      </w:r>
    </w:p>
    <w:p>
      <w:pPr>
        <w:pStyle w:val="Normal"/>
        <w:ind w:firstLine="709"/>
        <w:jc w:val="both"/>
        <w:rPr/>
      </w:pPr>
      <w:r>
        <w:rPr>
          <w:sz w:val="24"/>
          <w:szCs w:val="24"/>
        </w:rPr>
        <w:t>В словаре В. И. Даля слово ГАРАНТИЯ представлено значе</w:t>
        <w:softHyphen/>
        <w:t>ниями: ручательство, поручительство, порука, обеспечение, залог, ответ, заверение, заверка, безопаска, обезопаска, безопасенье, страх.</w:t>
      </w:r>
    </w:p>
    <w:p>
      <w:pPr>
        <w:pStyle w:val="Normal"/>
        <w:ind w:firstLine="709"/>
        <w:jc w:val="both"/>
        <w:rPr>
          <w:sz w:val="24"/>
          <w:szCs w:val="24"/>
        </w:rPr>
      </w:pPr>
      <w:r>
        <w:rPr>
          <w:sz w:val="24"/>
          <w:szCs w:val="24"/>
        </w:rPr>
        <w:t>Не правда ли, любопытная картина? Оказывается, что в основе гарантии лежит страх. Там же слово ГАРАНТИРОВАТЬ представлено значением: взять на свой страх. Но тогда оказы</w:t>
        <w:softHyphen/>
        <w:t>вается, что ГАРАНТИЯ — это своего рода обнародованный страх. То есть недоверие как продукт страха понуждает иметь ее. Таким образом, обобщая найденное выше, получаем:</w:t>
      </w:r>
    </w:p>
    <w:p>
      <w:pPr>
        <w:pStyle w:val="Normal"/>
        <w:ind w:firstLine="709"/>
        <w:jc w:val="both"/>
        <w:rPr>
          <w:b/>
          <w:b/>
          <w:sz w:val="24"/>
          <w:szCs w:val="24"/>
        </w:rPr>
      </w:pPr>
      <w:r>
        <w:rPr>
          <w:b/>
          <w:i/>
          <w:iCs/>
          <w:sz w:val="24"/>
          <w:szCs w:val="24"/>
        </w:rPr>
        <w:t>гарантия — это обнародованная компенсация за пережи</w:t>
        <w:softHyphen/>
        <w:t>ваемый по какому-либо поводу страх.</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 января 2000 года </w:t>
      </w:r>
    </w:p>
    <w:p>
      <w:pPr>
        <w:pStyle w:val="Normal"/>
        <w:ind w:firstLine="709"/>
        <w:jc w:val="right"/>
        <w:rPr>
          <w:sz w:val="24"/>
          <w:szCs w:val="24"/>
        </w:rPr>
      </w:pPr>
      <w:r>
        <w:rPr>
          <w:i/>
          <w:iCs/>
          <w:sz w:val="24"/>
          <w:szCs w:val="24"/>
        </w:rPr>
        <w:t>Санкт-Петербург</w:t>
      </w:r>
    </w:p>
    <w:p>
      <w:pPr>
        <w:pStyle w:val="FR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ПРЕДАТЕЛЬСТВО?</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709"/>
        <w:jc w:val="both"/>
        <w:rPr>
          <w:sz w:val="24"/>
          <w:szCs w:val="24"/>
        </w:rPr>
      </w:pPr>
      <w:r>
        <w:rPr>
          <w:sz w:val="24"/>
          <w:szCs w:val="24"/>
        </w:rPr>
        <w:t>В словаре В. И. Даля слово ПРЕДАВАТЬ представлено зна</w:t>
        <w:softHyphen/>
        <w:t>чениями: завещать, передать потомству обычаем или зако</w:t>
        <w:softHyphen/>
        <w:t>ном; вручать или отдавать с покорностью, со смирением;</w:t>
      </w:r>
    </w:p>
    <w:p>
      <w:pPr>
        <w:pStyle w:val="Normal"/>
        <w:ind w:firstLine="709"/>
        <w:jc w:val="both"/>
        <w:rPr>
          <w:sz w:val="24"/>
          <w:szCs w:val="24"/>
        </w:rPr>
      </w:pPr>
      <w:r>
        <w:rPr>
          <w:sz w:val="24"/>
          <w:szCs w:val="24"/>
        </w:rPr>
        <w:t xml:space="preserve"> </w:t>
      </w:r>
      <w:r>
        <w:rPr>
          <w:sz w:val="24"/>
          <w:szCs w:val="24"/>
        </w:rPr>
        <w:t>предоставить, подвергнуть; изменить кому, обмануть лукаво либо покинуть в беде, отступиться или изменнически выдать неприятелю, продать, быть предателем; отдаваться безропот</w:t>
        <w:softHyphen/>
        <w:t>но и сполна; впадать, вдаваться, пристраститься.</w:t>
      </w:r>
    </w:p>
    <w:p>
      <w:pPr>
        <w:pStyle w:val="Normal"/>
        <w:ind w:firstLine="709"/>
        <w:jc w:val="both"/>
        <w:rPr/>
      </w:pPr>
      <w:r>
        <w:rPr>
          <w:sz w:val="24"/>
          <w:szCs w:val="24"/>
        </w:rPr>
        <w:t>Теперь вдумаемся в представленное выше. Скажем, можно ли предавание как действие вне контекста объявить нрав</w:t>
        <w:softHyphen/>
        <w:t>ственным либо безнравственным? Вероятно, что оно сущно-стно имеет в себе всего лишь акт передачи кого-чего-либо, и ничего более. Но тогда предатель как передаватель кого-чего-либо сущностно означает человека, передающего кого-чего-либо, и ничего более. В таком случае слово «предательство», вероятно, означает уже деяние человека, совершающего пе</w:t>
        <w:softHyphen/>
        <w:t>редачу кого-чего-либо. Но почему в таком случае у того же В. И. Даля слово «предатель» представлено как изменник, вероломец, крамольник, лукавый и облыжный человек, душепродавец? Стоп. Но можно ли продать душу, если последняя признана как реальность? Вероятно, что последнее невозмож</w:t>
        <w:softHyphen/>
        <w:t>но. Но тогда получается, что предатель у классика представ</w:t>
        <w:softHyphen/>
        <w:t>лен неверно. И потом, сам предатель, совершая предатель</w:t>
        <w:softHyphen/>
        <w:t>ство, не считает свой поступок таким уж плохим. Ведь в противном случае он бы вряд ли на него пошел по доброй воле, а предательство под страхом мук и смерти таковым по сути тем более не является. В таком случае есть только мало</w:t>
        <w:softHyphen/>
        <w:t>душие и слабость.</w:t>
      </w:r>
    </w:p>
    <w:p>
      <w:pPr>
        <w:pStyle w:val="Normal"/>
        <w:ind w:firstLine="709"/>
        <w:jc w:val="both"/>
        <w:rPr>
          <w:sz w:val="24"/>
          <w:szCs w:val="24"/>
        </w:rPr>
      </w:pPr>
      <w:r>
        <w:rPr>
          <w:sz w:val="24"/>
          <w:szCs w:val="24"/>
        </w:rPr>
        <w:t>Поэтому, обобщая найденное выше, получаем:</w:t>
      </w:r>
    </w:p>
    <w:p>
      <w:pPr>
        <w:pStyle w:val="FR1"/>
        <w:ind w:firstLine="709"/>
        <w:jc w:val="both"/>
        <w:rPr/>
      </w:pPr>
      <w:r>
        <w:rPr>
          <w:rFonts w:cs="Times New Roman" w:ascii="Times New Roman" w:hAnsi="Times New Roman"/>
          <w:bCs w:val="false"/>
          <w:sz w:val="24"/>
          <w:szCs w:val="24"/>
        </w:rPr>
        <w:t>предательство — это социально осуждаемое деяние челове</w:t>
        <w:softHyphen/>
        <w:t>ка, совершающего передачу кого-чего-либо.</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ПРАЗДНИК?</w:t>
      </w:r>
    </w:p>
    <w:p>
      <w:pPr>
        <w:pStyle w:val="Normal"/>
        <w:ind w:firstLine="709"/>
        <w:jc w:val="both"/>
        <w:rPr>
          <w:b/>
          <w:b/>
          <w:i/>
          <w:i/>
          <w:iCs/>
          <w:sz w:val="24"/>
          <w:szCs w:val="24"/>
        </w:rPr>
      </w:pPr>
      <w:r>
        <w:rPr>
          <w:b/>
          <w:i/>
          <w:iCs/>
          <w:sz w:val="24"/>
          <w:szCs w:val="24"/>
        </w:rPr>
      </w:r>
    </w:p>
    <w:p>
      <w:pPr>
        <w:pStyle w:val="Normal"/>
        <w:ind w:firstLine="709"/>
        <w:jc w:val="right"/>
        <w:rPr>
          <w:sz w:val="24"/>
          <w:szCs w:val="24"/>
        </w:rPr>
      </w:pPr>
      <w:r>
        <w:rPr>
          <w:i/>
          <w:iCs/>
          <w:sz w:val="24"/>
          <w:szCs w:val="24"/>
        </w:rPr>
        <w:t>Праздность — мать пороков.</w:t>
      </w:r>
    </w:p>
    <w:p>
      <w:pPr>
        <w:pStyle w:val="Normal"/>
        <w:ind w:firstLine="709"/>
        <w:jc w:val="right"/>
        <w:rPr>
          <w:sz w:val="24"/>
          <w:szCs w:val="24"/>
        </w:rPr>
      </w:pPr>
      <w:r>
        <w:rPr>
          <w:sz w:val="24"/>
          <w:szCs w:val="24"/>
        </w:rPr>
        <w:t>В. И. Дал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ловаре В. И. Даля слово ПРАЗДНЫЙ представлено значе</w:t>
        <w:softHyphen/>
        <w:t>ниями: незанятый, порожний, свободный, пустой, опростан</w:t>
        <w:softHyphen/>
        <w:t>ный, пустопорожний; никому в это время не нужный; когда нет дела, нечего работать, свободное время; гулящий, шата</w:t>
        <w:softHyphen/>
        <w:t>ющийся, без дела, ничем не занимающийся, шатун, баклуш-ник, лентяй; бездеятельный, суетный, пустой, в чем нет ни</w:t>
        <w:softHyphen/>
        <w:t>чего дельного, полезного. Однако уже ПРАЗДНИК В. И. Даль</w:t>
      </w:r>
    </w:p>
    <w:p>
      <w:pPr>
        <w:pStyle w:val="Normal"/>
        <w:ind w:firstLine="709"/>
        <w:jc w:val="both"/>
        <w:rPr/>
      </w:pPr>
      <w:r>
        <w:rPr>
          <w:sz w:val="24"/>
          <w:szCs w:val="24"/>
        </w:rPr>
        <w:t>рисует иначе: день, посвященный отдыху; день, празднуемый по уставу церкви или же по случаю и в память события граж</w:t>
        <w:softHyphen/>
        <w:t>данского, государственного или по местному обычаю, по слу</w:t>
        <w:softHyphen/>
        <w:t>чаю, относящемуся до местности, до лица. Получается, что праздник — это прежде всего церковный, гражданский либо социальный ритуал. То есть праздник на самом деле уже содержит в самом себе дело — ритуал. Он есть суть и цель праздника. Впрочем, взглянем на значение слова ритуал. По</w:t>
        <w:softHyphen/>
        <w:t>следнее означает совокупность предписанных правил выпол</w:t>
        <w:softHyphen/>
        <w:t>нения какого-либо обряда. Суть же обряда сводится к приве</w:t>
        <w:softHyphen/>
        <w:t>дению кого-чего-либо в должный, приличествующий вид.</w:t>
      </w:r>
    </w:p>
    <w:p>
      <w:pPr>
        <w:pStyle w:val="Normal"/>
        <w:ind w:firstLine="709"/>
        <w:jc w:val="both"/>
        <w:rPr>
          <w:sz w:val="24"/>
          <w:szCs w:val="24"/>
        </w:rPr>
      </w:pPr>
      <w:r>
        <w:rPr>
          <w:sz w:val="24"/>
          <w:szCs w:val="24"/>
        </w:rPr>
        <w:t>В результате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раздник — это совокупность предписанных традицией правил приведения кого-чего-либо в должное состояние.</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СКРЫВАЕТСЯ ЗА СТРЕМЛЕНИЕМ К СВОБОД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очему люди стремятся к свободе? Кто-то скажет, что свобода дает отсутствие гнета, а кто-то — что она дает право на желаемую деятельность. Впрочем, давайте посмотрим в словарь. В нем исследуемое слово представлено значениями:</w:t>
      </w:r>
    </w:p>
    <w:p>
      <w:pPr>
        <w:pStyle w:val="Normal"/>
        <w:ind w:firstLine="709"/>
        <w:jc w:val="both"/>
        <w:rPr>
          <w:sz w:val="24"/>
          <w:szCs w:val="24"/>
        </w:rPr>
      </w:pPr>
      <w:r>
        <w:rPr>
          <w:sz w:val="24"/>
          <w:szCs w:val="24"/>
        </w:rPr>
        <w:t>своя воля, простор, возможность действовать по-своему; от</w:t>
        <w:softHyphen/>
        <w:t>сутствие стесненья, неволи, рабства, подчинения чужой воле. Свобода — понятие сравнительное; она может относиться до простора частного, ограниченного, к известному делу отно</w:t>
        <w:softHyphen/>
        <w:t>сящемуся, или к разным степеням этого простора и, нако</w:t>
        <w:softHyphen/>
        <w:t>нец, к полному, необузданному произволу или самовольству. Обратим особое внимание на свободу как на отсутствие под</w:t>
        <w:softHyphen/>
        <w:t>чинения чужой воле. Представляется, что в последнем значе</w:t>
        <w:softHyphen/>
        <w:t>нии сама суть понятия свободы. Все остальное имеет допол</w:t>
        <w:softHyphen/>
        <w:t>нительное, второстепенное значение. Попробуем обосновать выдвинутое предположение. Может ли человек, увлеченный каким-либо творчеством, уделять основное внимание борьбе за свободу? Вряд ли, ведь в таком случае ему будет некогда творить, так как борьба за свободу попросту лишит его этой возможности. Обратите внимание, что классики всегда уживались с той властью, с которой приходилось иметь дело. Не правда ли, странно? А сами борцы против подчинения чужой воле были ли собственно истинными творцами?</w:t>
      </w:r>
    </w:p>
    <w:p>
      <w:pPr>
        <w:pStyle w:val="Normal"/>
        <w:ind w:firstLine="709"/>
        <w:jc w:val="both"/>
        <w:rPr>
          <w:sz w:val="24"/>
          <w:szCs w:val="24"/>
        </w:rPr>
      </w:pPr>
      <w:r>
        <w:rPr>
          <w:sz w:val="24"/>
          <w:szCs w:val="24"/>
        </w:rPr>
        <w:t xml:space="preserve"> </w:t>
      </w:r>
      <w:r>
        <w:rPr>
          <w:sz w:val="24"/>
          <w:szCs w:val="24"/>
        </w:rPr>
        <w:t>Нет и еще раз нет. Бунтарями, мятежными душами — вполне. Но сам протест против подчинения чужой воле о чем свиде</w:t>
        <w:softHyphen/>
        <w:t>тельствует? Представляется, что, кроме стремления к соб</w:t>
        <w:softHyphen/>
        <w:t>ственному доминированию ни о чем более. Почему это так?</w:t>
      </w:r>
    </w:p>
    <w:p>
      <w:pPr>
        <w:pStyle w:val="Normal"/>
        <w:ind w:firstLine="709"/>
        <w:jc w:val="both"/>
        <w:rPr>
          <w:sz w:val="24"/>
          <w:szCs w:val="24"/>
        </w:rPr>
      </w:pPr>
      <w:r>
        <w:rPr>
          <w:sz w:val="24"/>
          <w:szCs w:val="24"/>
        </w:rPr>
        <w:t>В мире все управляется, или все влияет на все. Если ка</w:t>
        <w:softHyphen/>
        <w:t>кая-то часть мироздания начинает отрицать влияние на себя со стороны другой части, то она автоматически начинает сама влиять на отрицаемый ею же мир. Это так потому, что само совокупное мировое влияние никуда не исчезает: оно только трансформируется или как бы перетекает из одной части мира в другую.</w:t>
      </w:r>
    </w:p>
    <w:p>
      <w:pPr>
        <w:pStyle w:val="Normal"/>
        <w:ind w:firstLine="709"/>
        <w:jc w:val="both"/>
        <w:rPr>
          <w:sz w:val="24"/>
          <w:szCs w:val="24"/>
        </w:rPr>
      </w:pPr>
      <w:r>
        <w:rPr>
          <w:sz w:val="24"/>
          <w:szCs w:val="24"/>
        </w:rPr>
        <w:t>Таким образом, получается, что</w:t>
      </w:r>
    </w:p>
    <w:p>
      <w:pPr>
        <w:pStyle w:val="Normal"/>
        <w:ind w:firstLine="709"/>
        <w:jc w:val="both"/>
        <w:rPr>
          <w:b/>
          <w:b/>
          <w:sz w:val="24"/>
          <w:szCs w:val="24"/>
        </w:rPr>
      </w:pPr>
      <w:r>
        <w:rPr>
          <w:b/>
          <w:i/>
          <w:iCs/>
          <w:sz w:val="24"/>
          <w:szCs w:val="24"/>
        </w:rPr>
        <w:t>за стремлением к свободе скрывается на самом деле только стремление к доминированию, и ничего боле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 января 2000 года </w:t>
      </w:r>
    </w:p>
    <w:p>
      <w:pPr>
        <w:pStyle w:val="Normal"/>
        <w:ind w:firstLine="709"/>
        <w:jc w:val="right"/>
        <w:rPr>
          <w:i/>
          <w:i/>
          <w:iCs/>
          <w:sz w:val="24"/>
          <w:szCs w:val="24"/>
        </w:rPr>
      </w:pPr>
      <w:r>
        <w:rPr>
          <w:i/>
          <w:iCs/>
          <w:sz w:val="24"/>
          <w:szCs w:val="24"/>
        </w:rPr>
        <w:t>Санкт-Петербург</w:t>
      </w:r>
    </w:p>
    <w:p>
      <w:pPr>
        <w:pStyle w:val="Normal"/>
        <w:ind w:firstLine="709"/>
        <w:jc w:val="right"/>
        <w:rPr>
          <w:i/>
          <w:i/>
          <w:iCs/>
          <w:sz w:val="24"/>
          <w:szCs w:val="24"/>
        </w:rPr>
      </w:pPr>
      <w:r>
        <w:rPr>
          <w:i/>
          <w:iCs/>
          <w:sz w:val="24"/>
          <w:szCs w:val="24"/>
        </w:rPr>
      </w:r>
    </w:p>
    <w:p>
      <w:pPr>
        <w:pStyle w:val="Normal"/>
        <w:ind w:firstLine="709"/>
        <w:jc w:val="center"/>
        <w:rPr>
          <w:b/>
          <w:b/>
          <w:sz w:val="24"/>
          <w:szCs w:val="24"/>
        </w:rPr>
      </w:pPr>
      <w:r>
        <w:rPr>
          <w:b/>
          <w:sz w:val="24"/>
          <w:szCs w:val="24"/>
        </w:rPr>
        <w:t>ЧТО ТАКОЕ ВИРУС?</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Латинское virus означает слизь или слизистый сок. Тогда как слизь — это тягучая и скользкая жидкая масса, выделяе</w:t>
        <w:softHyphen/>
        <w:t>мая некоторыми клетками растительных и животных орга</w:t>
        <w:softHyphen/>
        <w:t>низмов. В результате вирус — это тягучая и скользкая часть какого-либо организма. Впрочем, есть и другое значение сло</w:t>
        <w:softHyphen/>
        <w:t>ва ВИРУС. Так — это слово еще и название мельчайшего микро</w:t>
        <w:softHyphen/>
        <w:t>организма, возбудителя инфекционного заболевания. Получа</w:t>
        <w:softHyphen/>
        <w:t>ется, что вирус — это и характерная часть организма и это же — мельчайший микроорганизм.</w:t>
      </w:r>
    </w:p>
    <w:p>
      <w:pPr>
        <w:pStyle w:val="Normal"/>
        <w:ind w:firstLine="709"/>
        <w:jc w:val="both"/>
        <w:rPr>
          <w:sz w:val="24"/>
          <w:szCs w:val="24"/>
        </w:rPr>
      </w:pPr>
      <w:r>
        <w:rPr>
          <w:sz w:val="24"/>
          <w:szCs w:val="24"/>
        </w:rPr>
        <w:t>Теперь попробуем понять, что объединяет с сущностной стороны оба эти значения. Ведь, скажем, характерность сли</w:t>
        <w:softHyphen/>
        <w:t>зи в ее подвижности. Кроме того, вирус отличается устойчи</w:t>
        <w:softHyphen/>
        <w:t>востью к воздействиям среды и стремлением к поддержанию своей жизнедеятельности исключительно за счет ресурсов микрокомпонентов других организмов.</w:t>
      </w:r>
    </w:p>
    <w:p>
      <w:pPr>
        <w:pStyle w:val="Normal"/>
        <w:ind w:firstLine="709"/>
        <w:jc w:val="both"/>
        <w:rPr>
          <w:b/>
          <w:b/>
          <w:sz w:val="24"/>
          <w:szCs w:val="24"/>
        </w:rPr>
      </w:pPr>
      <w:r>
        <w:rPr>
          <w:b/>
          <w:i/>
          <w:iCs/>
          <w:sz w:val="24"/>
          <w:szCs w:val="24"/>
        </w:rPr>
        <w:t>Вирус — это подвижный и устойчивый микроорганизм, стремящийся к поддержанию своей жизнедеятельности ис</w:t>
        <w:softHyphen/>
        <w:t>ключительно за счет ресурсов микрокомпонентов других орга</w:t>
        <w:softHyphen/>
        <w:t>низмов.</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 января 2000 года </w:t>
      </w:r>
    </w:p>
    <w:p>
      <w:pPr>
        <w:pStyle w:val="Normal"/>
        <w:ind w:firstLine="709"/>
        <w:jc w:val="right"/>
        <w:rPr>
          <w:sz w:val="24"/>
          <w:szCs w:val="24"/>
        </w:rPr>
      </w:pPr>
      <w:r>
        <w:rPr>
          <w:i/>
          <w:iCs/>
          <w:sz w:val="24"/>
          <w:szCs w:val="24"/>
        </w:rPr>
        <w:t>Санкт-Петербург</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РОЛЬ» НА САМОМ ДЕЛ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ловаре В. И. Даля слово РОЛЬ толкуется как лицо, лич</w:t>
        <w:softHyphen/>
        <w:t>ность, представляемая лицедеем, актером, самые речи его, или все, что к сему относится; значение человека в свете, в отношениях к обществу, к делам разного рода; цилиндр, вал, каток, скалка.</w:t>
      </w:r>
    </w:p>
    <w:p>
      <w:pPr>
        <w:pStyle w:val="Normal"/>
        <w:ind w:firstLine="709"/>
        <w:jc w:val="both"/>
        <w:rPr>
          <w:sz w:val="24"/>
          <w:szCs w:val="24"/>
        </w:rPr>
      </w:pPr>
      <w:r>
        <w:rPr>
          <w:sz w:val="24"/>
          <w:szCs w:val="24"/>
        </w:rPr>
        <w:t>Теперь попробуем осуществить смысловое сжатие описан</w:t>
        <w:softHyphen/>
        <w:t>ного выше. Представляется, что слово роль содержит в себе как подробности кого-чего-либо, так и назначение этого же. Последнее определяется задачами, которые надлежит решать. Обобщая найденное, получаем:</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роль — это задачи кого-чего-либо, подлежащие решению.</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4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ЖИЗН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ловаре В. И. Даля слово ЖИЗНЬ представлено следующи</w:t>
        <w:softHyphen/>
        <w:t>ми значениями: живот, житие, бытие; состояние особи, суще</w:t>
        <w:softHyphen/>
        <w:t>ствование отдельной личности; род и образ жизни его, быт, деяния, поступки, похождения; животы, нажитое, пожитки.</w:t>
      </w:r>
    </w:p>
    <w:p>
      <w:pPr>
        <w:pStyle w:val="Normal"/>
        <w:ind w:firstLine="709"/>
        <w:jc w:val="both"/>
        <w:rPr>
          <w:sz w:val="24"/>
          <w:szCs w:val="24"/>
        </w:rPr>
      </w:pPr>
      <w:r>
        <w:rPr>
          <w:sz w:val="24"/>
          <w:szCs w:val="24"/>
        </w:rPr>
        <w:t>Представляется, что с сущностной стороны исследуемое слово манифестирует собою прежде всего деяния. Вне послед</w:t>
        <w:softHyphen/>
        <w:t>них жизни попросту нет и быть не может.</w:t>
      </w:r>
    </w:p>
    <w:p>
      <w:pPr>
        <w:pStyle w:val="Normal"/>
        <w:ind w:firstLine="709"/>
        <w:jc w:val="both"/>
        <w:rPr>
          <w:sz w:val="24"/>
          <w:szCs w:val="24"/>
        </w:rPr>
      </w:pPr>
      <w:r>
        <w:rPr>
          <w:sz w:val="24"/>
          <w:szCs w:val="24"/>
        </w:rPr>
        <w:t>Поэтому, подводя итог, можно уверенно заключить, что</w:t>
      </w:r>
    </w:p>
    <w:p>
      <w:pPr>
        <w:pStyle w:val="FR1"/>
        <w:ind w:firstLine="709"/>
        <w:jc w:val="both"/>
        <w:rPr/>
      </w:pPr>
      <w:r>
        <w:rPr>
          <w:rFonts w:cs="Times New Roman" w:ascii="Times New Roman" w:hAnsi="Times New Roman"/>
          <w:bCs w:val="false"/>
          <w:sz w:val="24"/>
          <w:szCs w:val="24"/>
        </w:rPr>
        <w:t>жизнь — это бытие деяний.</w:t>
      </w:r>
    </w:p>
    <w:p>
      <w:pPr>
        <w:pStyle w:val="Normal"/>
        <w:ind w:firstLine="709"/>
        <w:jc w:val="both"/>
        <w:rPr>
          <w:rFonts w:ascii="Times New Roman" w:hAnsi="Times New Roman" w:cs="Times New Roman"/>
          <w:bCs/>
          <w:i/>
          <w:i/>
          <w:sz w:val="24"/>
          <w:szCs w:val="24"/>
        </w:rPr>
      </w:pPr>
      <w:r>
        <w:rPr>
          <w:rFonts w:cs="Times New Roman"/>
          <w:bCs/>
          <w:i/>
          <w:sz w:val="24"/>
          <w:szCs w:val="24"/>
        </w:rPr>
      </w:r>
    </w:p>
    <w:p>
      <w:pPr>
        <w:pStyle w:val="Normal"/>
        <w:ind w:firstLine="709"/>
        <w:jc w:val="right"/>
        <w:rPr>
          <w:i/>
          <w:i/>
          <w:iCs/>
          <w:sz w:val="24"/>
          <w:szCs w:val="24"/>
        </w:rPr>
      </w:pPr>
      <w:r>
        <w:rPr>
          <w:i/>
          <w:sz w:val="24"/>
          <w:szCs w:val="24"/>
        </w:rPr>
        <w:t xml:space="preserve">4 </w:t>
      </w:r>
      <w:r>
        <w:rPr>
          <w:i/>
          <w:iCs/>
          <w:sz w:val="24"/>
          <w:szCs w:val="24"/>
        </w:rPr>
        <w:t xml:space="preserve">января 2000 года </w:t>
      </w:r>
    </w:p>
    <w:p>
      <w:pPr>
        <w:pStyle w:val="Normal"/>
        <w:ind w:firstLine="709"/>
        <w:jc w:val="right"/>
        <w:rPr>
          <w:sz w:val="24"/>
          <w:szCs w:val="24"/>
        </w:rPr>
      </w:pPr>
      <w:r>
        <w:rPr>
          <w:i/>
          <w:iCs/>
          <w:sz w:val="24"/>
          <w:szCs w:val="24"/>
        </w:rPr>
        <w:t>Санкт-Петербург</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ЧТО ТАКОЕ МЕХАНИК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этимологическом отношении слово МЕХАНИКА восхо</w:t>
        <w:softHyphen/>
        <w:t>дит к греческому языку и означает орудие, сооружение. В то же время механика означает науку, изучающую перемещения в пространстве и равновесие материальных тел под действи</w:t>
        <w:softHyphen/>
        <w:t>ем сил; устройство.</w:t>
      </w:r>
    </w:p>
    <w:p>
      <w:pPr>
        <w:pStyle w:val="Normal"/>
        <w:ind w:firstLine="709"/>
        <w:jc w:val="both"/>
        <w:rPr/>
      </w:pPr>
      <w:r>
        <w:rPr>
          <w:sz w:val="24"/>
          <w:szCs w:val="24"/>
        </w:rPr>
        <w:t xml:space="preserve"> </w:t>
      </w:r>
      <w:r>
        <w:rPr>
          <w:sz w:val="24"/>
          <w:szCs w:val="24"/>
        </w:rPr>
        <w:t>Теперь рассмотрим значения слов «сооружение» и «устрой</w:t>
        <w:softHyphen/>
        <w:t>ство». Так, сооружение —это, во-первых, действие по глаголу соорудить - сооружать, а во-вторых, это здание, постройка. Слово же «устройство» означает: действие по глаголу устраи</w:t>
        <w:softHyphen/>
        <w:t>вать; соотношение частей, расположение; установленный по</w:t>
        <w:softHyphen/>
        <w:t>рядок, строй; механизм, конструкция.</w:t>
      </w:r>
    </w:p>
    <w:p>
      <w:pPr>
        <w:pStyle w:val="Normal"/>
        <w:ind w:firstLine="709"/>
        <w:jc w:val="both"/>
        <w:rPr/>
      </w:pPr>
      <w:r>
        <w:rPr>
          <w:sz w:val="24"/>
          <w:szCs w:val="24"/>
        </w:rPr>
        <w:t>Ну и, наконец, рассмотрим значение слова ОРУДИЕ. Послед</w:t>
        <w:softHyphen/>
        <w:t>нее означает всякое вещественное и невещественное сред</w:t>
        <w:softHyphen/>
        <w:t>ство, пособие, рычаг действий, все посредствующее между деятелем и делом; инструмент или снаряд, машина, в(у)ручье, снасть; дело.</w:t>
      </w:r>
    </w:p>
    <w:p>
      <w:pPr>
        <w:pStyle w:val="Normal"/>
        <w:ind w:firstLine="709"/>
        <w:jc w:val="both"/>
        <w:rPr>
          <w:sz w:val="24"/>
          <w:szCs w:val="24"/>
        </w:rPr>
      </w:pPr>
      <w:r>
        <w:rPr>
          <w:sz w:val="24"/>
          <w:szCs w:val="24"/>
        </w:rPr>
        <w:t>Выделяем в названных значениях общее. Сначала совер</w:t>
        <w:softHyphen/>
        <w:t>шим это в отношении слова «орудие». Представляется, что орудие можно свести сначала к замыслу как основе любого дела, а затем уже и к идее чего-либо.</w:t>
      </w:r>
    </w:p>
    <w:p>
      <w:pPr>
        <w:pStyle w:val="Normal"/>
        <w:ind w:firstLine="709"/>
        <w:jc w:val="both"/>
        <w:rPr>
          <w:sz w:val="24"/>
          <w:szCs w:val="24"/>
        </w:rPr>
      </w:pPr>
      <w:r>
        <w:rPr>
          <w:sz w:val="24"/>
          <w:szCs w:val="24"/>
        </w:rPr>
        <w:t>Далее. Слово СООРУЖЕНИЕ можно свести к воплощению идеи чего-либо. Слово же УСТРОЙСТВО возможно представить как определенный порядок чего-либо.</w:t>
      </w:r>
    </w:p>
    <w:p>
      <w:pPr>
        <w:pStyle w:val="Normal"/>
        <w:ind w:firstLine="709"/>
        <w:jc w:val="both"/>
        <w:rPr>
          <w:sz w:val="24"/>
          <w:szCs w:val="24"/>
        </w:rPr>
      </w:pPr>
      <w:r>
        <w:rPr>
          <w:sz w:val="24"/>
          <w:szCs w:val="24"/>
        </w:rPr>
        <w:t>В итоге, обобщая найденное, получаем:</w:t>
      </w:r>
    </w:p>
    <w:p>
      <w:pPr>
        <w:pStyle w:val="Normal"/>
        <w:ind w:firstLine="709"/>
        <w:jc w:val="both"/>
        <w:rPr>
          <w:b/>
          <w:b/>
          <w:sz w:val="24"/>
          <w:szCs w:val="24"/>
        </w:rPr>
      </w:pPr>
      <w:r>
        <w:rPr>
          <w:b/>
          <w:i/>
          <w:iCs/>
          <w:sz w:val="24"/>
          <w:szCs w:val="24"/>
        </w:rPr>
        <w:t>механика — это наука о порядке воплощения идеи чего-либо.</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4 январ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ТАКОЕ ОРГАНИЗМ?</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И. Даль определяет слово ОРГАНИЗМ как стройное це</w:t>
        <w:softHyphen/>
        <w:t>лое, состав, общность орудного устройства. В то время как слово ОРГАН тот же В. И. Даль определяет уже как орудие, снаряд, средство. В этимологическом отношении слово «орган» восходит в свою очередь к греческому языку. В нем оно имеет значения: дело, деятельность, изделие. Но с другой стороны, давайте спросим себя: образует ли какая-либо деятельность (какое-либо дело) явление организма? А почему бы и нет? Ведь деятельность как продукт дела есть бытие какого-либо организма, а значит, образует нечто характерное, свойства которого уже образуют некое целое.</w:t>
      </w:r>
    </w:p>
    <w:p>
      <w:pPr>
        <w:pStyle w:val="Normal"/>
        <w:ind w:firstLine="709"/>
        <w:jc w:val="both"/>
        <w:rPr>
          <w:sz w:val="24"/>
          <w:szCs w:val="24"/>
        </w:rPr>
      </w:pPr>
      <w:r>
        <w:rPr>
          <w:sz w:val="24"/>
          <w:szCs w:val="24"/>
        </w:rPr>
        <w:t>В результате мы получаем, что</w:t>
      </w:r>
    </w:p>
    <w:p>
      <w:pPr>
        <w:pStyle w:val="FR1"/>
        <w:ind w:firstLine="709"/>
        <w:jc w:val="both"/>
        <w:rPr/>
      </w:pPr>
      <w:r>
        <w:rPr>
          <w:rFonts w:cs="Times New Roman" w:ascii="Times New Roman" w:hAnsi="Times New Roman"/>
          <w:bCs w:val="false"/>
          <w:sz w:val="24"/>
          <w:szCs w:val="24"/>
        </w:rPr>
        <w:t>организм - это целое с характерными свойствами.</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4 января 2000 года </w:t>
      </w:r>
    </w:p>
    <w:p>
      <w:pPr>
        <w:pStyle w:val="Normal"/>
        <w:ind w:firstLine="709"/>
        <w:jc w:val="right"/>
        <w:rPr>
          <w:i/>
          <w:i/>
          <w:iCs/>
          <w:sz w:val="24"/>
          <w:szCs w:val="24"/>
        </w:rPr>
      </w:pPr>
      <w:r>
        <w:rPr>
          <w:i/>
          <w:iCs/>
          <w:sz w:val="24"/>
          <w:szCs w:val="24"/>
        </w:rPr>
        <w:t>Санкт-Петербург</w:t>
      </w:r>
    </w:p>
    <w:p>
      <w:pPr>
        <w:pStyle w:val="Normal"/>
        <w:ind w:firstLine="709"/>
        <w:jc w:val="right"/>
        <w:rPr>
          <w:i/>
          <w:i/>
          <w:iCs/>
          <w:sz w:val="24"/>
          <w:szCs w:val="24"/>
        </w:rPr>
      </w:pPr>
      <w:r>
        <w:rPr>
          <w:i/>
          <w:iCs/>
          <w:sz w:val="24"/>
          <w:szCs w:val="24"/>
        </w:rPr>
      </w:r>
    </w:p>
    <w:p>
      <w:pPr>
        <w:pStyle w:val="Normal"/>
        <w:ind w:firstLine="709"/>
        <w:jc w:val="center"/>
        <w:rPr>
          <w:b/>
          <w:b/>
          <w:sz w:val="24"/>
          <w:szCs w:val="24"/>
        </w:rPr>
      </w:pPr>
      <w:r>
        <w:rPr>
          <w:b/>
          <w:sz w:val="24"/>
          <w:szCs w:val="24"/>
        </w:rPr>
        <w:t>ЧТО ТАКОЕ КРОВЬ?</w:t>
      </w:r>
    </w:p>
    <w:p>
      <w:pPr>
        <w:pStyle w:val="Normal"/>
        <w:ind w:firstLine="709"/>
        <w:jc w:val="both"/>
        <w:rPr>
          <w:b/>
          <w:b/>
          <w:sz w:val="24"/>
          <w:szCs w:val="24"/>
        </w:rPr>
      </w:pPr>
      <w:r>
        <w:rPr>
          <w:b/>
          <w:sz w:val="24"/>
          <w:szCs w:val="24"/>
        </w:rPr>
      </w:r>
    </w:p>
    <w:p>
      <w:pPr>
        <w:pStyle w:val="Normal"/>
        <w:ind w:firstLine="709"/>
        <w:jc w:val="both"/>
        <w:rPr/>
      </w:pPr>
      <w:r>
        <w:rPr>
          <w:sz w:val="24"/>
          <w:szCs w:val="24"/>
        </w:rPr>
        <w:t>С одной стороны, КРОВЬ — это жидкость красного (алого) цвета, обращающаяся, благодаря деятельности сердца, в живом организме, обеспечивающая питание его клеток и обмен веществ, а с другой—это род, племя, колена, поколения.</w:t>
      </w:r>
    </w:p>
    <w:p>
      <w:pPr>
        <w:pStyle w:val="Normal"/>
        <w:ind w:firstLine="709"/>
        <w:jc w:val="both"/>
        <w:rPr/>
      </w:pPr>
      <w:r>
        <w:rPr>
          <w:sz w:val="24"/>
          <w:szCs w:val="24"/>
        </w:rPr>
        <w:t>Но вдумаемся глубже в суть задачи, которую решает кровь в организме. Она ведь весьма и весьма конкретна. Кровь питает, но она же очищает. Получается, что кровь — это за</w:t>
        <w:softHyphen/>
        <w:t>бота и польза. То есть кровь — это что-то близкое и родное. Иначе выражаясь, по своей природе кровь означает субстан</w:t>
        <w:softHyphen/>
        <w:t>цию, которая точно знает, что и как надо делать для благо-денствования кого-чего-либо.</w:t>
      </w:r>
    </w:p>
    <w:p>
      <w:pPr>
        <w:pStyle w:val="Normal"/>
        <w:ind w:firstLine="709"/>
        <w:jc w:val="both"/>
        <w:rPr/>
      </w:pPr>
      <w:r>
        <w:rPr>
          <w:sz w:val="24"/>
          <w:szCs w:val="24"/>
        </w:rPr>
        <w:t>Впрочем, кровь может быть и опасной (отравленной либо поврежденной). Но в том не ее вина, ведь ее поврежденность только лишь следствие повреждения либо кроветвор</w:t>
        <w:softHyphen/>
        <w:t>ных органов, либо органов, ею обслуживаемых. Сама же она как понятие никак не может быть источником плохого. Таким образом, обобщая вышеизложенное, получаем:</w:t>
      </w:r>
    </w:p>
    <w:p>
      <w:pPr>
        <w:pStyle w:val="FR1"/>
        <w:ind w:firstLine="709"/>
        <w:jc w:val="both"/>
        <w:rPr/>
      </w:pPr>
      <w:r>
        <w:rPr>
          <w:rFonts w:cs="Times New Roman" w:ascii="Times New Roman" w:hAnsi="Times New Roman"/>
          <w:bCs w:val="false"/>
          <w:sz w:val="24"/>
          <w:szCs w:val="24"/>
        </w:rPr>
        <w:t>кровь — это подвижный компонент единого целого, обеспечи</w:t>
        <w:softHyphen/>
        <w:t>вающий благоденствие всех его составляющих.</w:t>
      </w:r>
    </w:p>
    <w:p>
      <w:pPr>
        <w:pStyle w:val="FR3"/>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4 январ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БОЛЕЗН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ловаре В. И. Даля слово БОЛЕЗНЬ означает в числе про</w:t>
        <w:softHyphen/>
        <w:t>чего нарушение равновесия в жизненных отправлениях. Впро</w:t>
        <w:softHyphen/>
        <w:t>чем, основой исследуемого слова является слово БОЛЬ. Именно последнее исторически предшествовало появлению первого. Иначе можно сказать, что боль—это самое наглядное проявле</w:t>
        <w:softHyphen/>
        <w:t>ние болезни. Без нее само явление болезни трудно представи-мо. То есть, если и не сразу, но все равно без нее не обойтись. Иначе выражаясь, болезнь вообще без боли невозможна. Но боль, в свою очередь, несет с собою мучение и страдание.</w:t>
      </w:r>
    </w:p>
    <w:p>
      <w:pPr>
        <w:pStyle w:val="Normal"/>
        <w:ind w:firstLine="709"/>
        <w:jc w:val="both"/>
        <w:rPr>
          <w:sz w:val="24"/>
          <w:szCs w:val="24"/>
        </w:rPr>
      </w:pPr>
      <w:r>
        <w:rPr>
          <w:sz w:val="24"/>
          <w:szCs w:val="24"/>
        </w:rPr>
        <w:t>В результате получается, что</w:t>
      </w:r>
    </w:p>
    <w:p>
      <w:pPr>
        <w:pStyle w:val="Normal"/>
        <w:ind w:firstLine="709"/>
        <w:jc w:val="both"/>
        <w:rPr>
          <w:b/>
          <w:b/>
          <w:sz w:val="24"/>
          <w:szCs w:val="24"/>
        </w:rPr>
      </w:pPr>
      <w:r>
        <w:rPr>
          <w:b/>
          <w:i/>
          <w:iCs/>
          <w:sz w:val="24"/>
          <w:szCs w:val="24"/>
        </w:rPr>
        <w:t>болезнь — это нарушение равновесия в жизненных отправ</w:t>
        <w:softHyphen/>
        <w:t>лениях, сопровождаемое мучением и страданием.</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4 январ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ТАКОЕ ИДЕАЛЬНОЕ?</w:t>
      </w:r>
    </w:p>
    <w:p>
      <w:pPr>
        <w:pStyle w:val="Normal"/>
        <w:ind w:firstLine="709"/>
        <w:jc w:val="both"/>
        <w:rPr>
          <w:b/>
          <w:b/>
          <w:sz w:val="24"/>
          <w:szCs w:val="24"/>
        </w:rPr>
      </w:pPr>
      <w:r>
        <w:rPr>
          <w:b/>
          <w:sz w:val="24"/>
          <w:szCs w:val="24"/>
        </w:rPr>
      </w:r>
    </w:p>
    <w:p>
      <w:pPr>
        <w:pStyle w:val="Normal"/>
        <w:ind w:firstLine="709"/>
        <w:jc w:val="both"/>
        <w:rPr/>
      </w:pPr>
      <w:r>
        <w:rPr>
          <w:sz w:val="24"/>
          <w:szCs w:val="24"/>
        </w:rPr>
        <w:t>Некоторых ученых мучил и мучает вопрос: что есть иде</w:t>
        <w:softHyphen/>
        <w:t xml:space="preserve">альное? Давайте разбираться. Французское слово </w:t>
      </w:r>
      <w:r>
        <w:rPr>
          <w:sz w:val="24"/>
          <w:szCs w:val="24"/>
          <w:lang w:val="en-US"/>
        </w:rPr>
        <w:t>ideal</w:t>
      </w:r>
      <w:r>
        <w:rPr>
          <w:sz w:val="24"/>
          <w:szCs w:val="24"/>
        </w:rPr>
        <w:t xml:space="preserve"> проис</w:t>
        <w:softHyphen/>
        <w:t xml:space="preserve">ходит от греческого </w:t>
      </w:r>
      <w:r>
        <w:rPr>
          <w:sz w:val="24"/>
          <w:szCs w:val="24"/>
          <w:lang w:val="en-US"/>
        </w:rPr>
        <w:t>id</w:t>
      </w:r>
      <w:r>
        <w:rPr>
          <w:sz w:val="24"/>
          <w:szCs w:val="24"/>
        </w:rPr>
        <w:t>еа, которое означает идею. С другой стороны, идеал—это мыслимый предел стремлений, желаний; лучший, самый совершенный образец; конечная цель всех усилий. Сама же идея — это в целом мысль, понятие о каком-нибудь предмете (явлении), постигаемый разумом образ кого-чего-либо. Вот вроде бы и все. Получается, что идеальное связано, во-первых, с недосягаемым пределом желаемого, во-вторых, с положением какого-либо образа. Но сам предел желаемого очевиден? — Да, иначе и говорить было бы не о чем. Но тогда он как образ уже доступен. Тем более что идеальное как раз и включает в себя сам процесс постиже</w:t>
        <w:softHyphen/>
        <w:t>ния этого образа. Интересно, а сам образ идеального реа</w:t>
        <w:softHyphen/>
        <w:t>лен? — Вполне, ведь в противном случае опять же не было бы и разговора об этом. Странно. Получается, что идеальное и реально и не реально одновременно. Впрочем, по-другому и нельзя даже представить, так как идеальное самодостаточ</w:t>
        <w:softHyphen/>
        <w:t>но, или: оно не нуждается в своем же дополнительном воп</w:t>
        <w:softHyphen/>
        <w:t>лощении. Наоборот, оно лишь «дразнит нас, искушает: мол хотите - пробуйте, хотите - нет, ваше право, а мне и так хоро</w:t>
        <w:softHyphen/>
        <w:t>шо». Так что же такое, в конце концов, есть идеальное?</w:t>
      </w:r>
    </w:p>
    <w:p>
      <w:pPr>
        <w:pStyle w:val="Normal"/>
        <w:ind w:firstLine="709"/>
        <w:jc w:val="both"/>
        <w:rPr>
          <w:b/>
          <w:b/>
          <w:sz w:val="24"/>
          <w:szCs w:val="24"/>
        </w:rPr>
      </w:pPr>
      <w:r>
        <w:rPr>
          <w:b/>
          <w:i/>
          <w:iCs/>
          <w:sz w:val="24"/>
          <w:szCs w:val="24"/>
        </w:rPr>
        <w:t>Идеальное - это относящееся к мысленному представлению о ком-чем-либо, обладающее содержательной завершенностью.</w:t>
      </w:r>
    </w:p>
    <w:p>
      <w:pPr>
        <w:pStyle w:val="Normal"/>
        <w:ind w:firstLine="709"/>
        <w:jc w:val="both"/>
        <w:rPr/>
      </w:pPr>
      <w:r>
        <w:rPr>
          <w:sz w:val="24"/>
          <w:szCs w:val="24"/>
        </w:rPr>
        <w:t>С философской точки зрения идеальное не определяется по причине того, что это невозможно. Ведь для этого при</w:t>
        <w:softHyphen/>
        <w:t>шлось бы выйти за границы самого мышления. А мышление за пределами мышления есть НОНСЕНС! А чтобы было легче</w:t>
      </w:r>
      <w:r>
        <w:rPr>
          <w:sz w:val="24"/>
          <w:szCs w:val="24"/>
          <w:lang w:val="en-US"/>
        </w:rPr>
        <w:t>,</w:t>
      </w:r>
      <w:r>
        <w:rPr>
          <w:sz w:val="24"/>
          <w:szCs w:val="24"/>
        </w:rPr>
        <w:t xml:space="preserve"> дышалось, вспоминайте, читатель, библейское:</w:t>
      </w:r>
    </w:p>
    <w:p>
      <w:pPr>
        <w:pStyle w:val="Normal"/>
        <w:ind w:firstLine="709"/>
        <w:jc w:val="both"/>
        <w:rPr>
          <w:sz w:val="24"/>
          <w:szCs w:val="24"/>
        </w:rPr>
      </w:pPr>
      <w:r>
        <w:rPr>
          <w:sz w:val="24"/>
          <w:szCs w:val="24"/>
        </w:rPr>
        <w:t>«В начале было слово...»</w:t>
      </w:r>
    </w:p>
    <w:p>
      <w:pPr>
        <w:pStyle w:val="Normal"/>
        <w:ind w:firstLine="709"/>
        <w:jc w:val="both"/>
        <w:rPr>
          <w:sz w:val="24"/>
          <w:szCs w:val="24"/>
        </w:rPr>
      </w:pPr>
      <w:r>
        <w:rPr>
          <w:sz w:val="24"/>
          <w:szCs w:val="24"/>
        </w:rPr>
        <w:t>И потом, вне образов как идеального не существует ровным счетом ничего. Иначе выражаясь, вне образа нет материи даже в качества газа. Последний все равно имеет образ внутренних связей, составляющих его элементов.</w:t>
      </w:r>
    </w:p>
    <w:p>
      <w:pPr>
        <w:pStyle w:val="Normal"/>
        <w:ind w:firstLine="709"/>
        <w:jc w:val="both"/>
        <w:rPr>
          <w:i/>
          <w:i/>
          <w:sz w:val="24"/>
          <w:szCs w:val="24"/>
          <w:lang w:val="en-US"/>
        </w:rPr>
      </w:pPr>
      <w:r>
        <w:rPr>
          <w:i/>
          <w:sz w:val="24"/>
          <w:szCs w:val="24"/>
          <w:lang w:val="en-US"/>
        </w:rPr>
      </w:r>
    </w:p>
    <w:p>
      <w:pPr>
        <w:pStyle w:val="Normal"/>
        <w:ind w:firstLine="709"/>
        <w:jc w:val="right"/>
        <w:rPr>
          <w:i/>
          <w:i/>
          <w:iCs/>
          <w:sz w:val="24"/>
          <w:szCs w:val="24"/>
        </w:rPr>
      </w:pPr>
      <w:r>
        <w:rPr>
          <w:i/>
          <w:sz w:val="24"/>
          <w:szCs w:val="24"/>
        </w:rPr>
        <w:t xml:space="preserve">9 </w:t>
      </w:r>
      <w:r>
        <w:rPr>
          <w:i/>
          <w:iCs/>
          <w:sz w:val="24"/>
          <w:szCs w:val="24"/>
        </w:rPr>
        <w:t xml:space="preserve">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ФАНТАЗИЯ?</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rPr>
        <w:t xml:space="preserve">Слово ФАНТАЗИЯ восходит к греческому </w:t>
      </w:r>
      <w:r>
        <w:rPr>
          <w:sz w:val="24"/>
          <w:szCs w:val="24"/>
          <w:lang w:val="en-US"/>
        </w:rPr>
        <w:t>phantasia</w:t>
      </w:r>
      <w:r>
        <w:rPr>
          <w:sz w:val="24"/>
          <w:szCs w:val="24"/>
        </w:rPr>
        <w:t xml:space="preserve"> — во</w:t>
        <w:softHyphen/>
        <w:t>ображение. Кроме того, в толковом словаре русского язы</w:t>
        <w:softHyphen/>
        <w:t>ка оно имеет значения: творческое воображение; способность воображения, выдумки, догадки; мечта, продукт воображения; выдумка, ложь, нечто невероятное, неправдо</w:t>
        <w:softHyphen/>
        <w:t>подобное; прихоть, причуда; название некоторых литера</w:t>
        <w:softHyphen/>
        <w:t>турных произведений фантастического, причудливого содержания; название некоторых музыкальных пьес, не име</w:t>
        <w:softHyphen/>
        <w:t>ющих определенной формы; название, даваемое иногда му</w:t>
        <w:softHyphen/>
        <w:t>зыкальным попурри.</w:t>
      </w:r>
    </w:p>
    <w:p>
      <w:pPr>
        <w:pStyle w:val="Normal"/>
        <w:ind w:firstLine="709"/>
        <w:jc w:val="both"/>
        <w:rPr/>
      </w:pPr>
      <w:r>
        <w:rPr>
          <w:sz w:val="24"/>
          <w:szCs w:val="24"/>
        </w:rPr>
        <w:t xml:space="preserve"> </w:t>
      </w:r>
      <w:r>
        <w:rPr>
          <w:sz w:val="24"/>
          <w:szCs w:val="24"/>
        </w:rPr>
        <w:t>Получается, что фантазия, с одной стороны, есть вооб</w:t>
        <w:softHyphen/>
        <w:t>ражение как способность ума, с другой — продукт этой спо</w:t>
        <w:softHyphen/>
        <w:t>собности. Причем, прежде всего почему-то принято считать этот продукт неправдой. Но ведь сам продукт воображе</w:t>
        <w:softHyphen/>
        <w:t>ния имеет место быть. Другое дело — его соответствие чему-то. В таком случае надо говорить, что фантазия являет Собою продукт, который живет собственной жизнью и толь</w:t>
        <w:softHyphen/>
        <w:t>ко отдельными элементами может напоминать что-то также реально существующее. В результате совершения таких алогических действий уже не придется объявлять фантазию ложью. Ведь последняя есть сознательное и неверное пред</w:t>
        <w:softHyphen/>
        <w:t>ставление о ком-чем-либо. То есть ложь (неправда) — это не фантазия. И потом, воображение и обман все-таки вещи разные, как ни крути. Фантазия — это мир идеального, где все возможно. Другое дело — сопряжение фантазии с действительностью, осязаемой чувствами. Но и здесь не все так просто. Ведь, скажем, мысленный образ нами тоже осязается, а значит, получается, что он тоже по-своему (виртуально) реален. И еще, ложь и неправда, так или иначе, всегда претендуют на соответствие чему-то, тогда как фан</w:t>
        <w:softHyphen/>
        <w:t>тазия — изначально нет.</w:t>
      </w:r>
    </w:p>
    <w:p>
      <w:pPr>
        <w:pStyle w:val="Normal"/>
        <w:ind w:firstLine="709"/>
        <w:jc w:val="both"/>
        <w:rPr>
          <w:b/>
          <w:b/>
          <w:sz w:val="24"/>
          <w:szCs w:val="24"/>
        </w:rPr>
      </w:pPr>
      <w:r>
        <w:rPr>
          <w:sz w:val="24"/>
          <w:szCs w:val="24"/>
        </w:rPr>
        <w:t xml:space="preserve">Поэтому, обобщая найденное выше, получаем, что </w:t>
      </w:r>
      <w:r>
        <w:rPr>
          <w:b/>
          <w:i/>
          <w:iCs/>
          <w:sz w:val="24"/>
          <w:szCs w:val="24"/>
        </w:rPr>
        <w:t>фантазия — это творчество, замыкающееся само на себя.</w:t>
      </w:r>
    </w:p>
    <w:p>
      <w:pPr>
        <w:pStyle w:val="FR3"/>
        <w:ind w:firstLine="709"/>
        <w:jc w:val="both"/>
        <w:rPr>
          <w:rFonts w:ascii="Times New Roman" w:hAnsi="Times New Roman" w:cs="Times New Roman"/>
          <w:b/>
          <w:b/>
          <w:iCs w:val="false"/>
          <w:sz w:val="24"/>
          <w:szCs w:val="24"/>
          <w:lang w:val="en-US"/>
        </w:rPr>
      </w:pPr>
      <w:r>
        <w:rPr>
          <w:rFonts w:cs="Times New Roman" w:ascii="Times New Roman" w:hAnsi="Times New Roman"/>
          <w:b/>
          <w:iCs w:val="false"/>
          <w:sz w:val="24"/>
          <w:szCs w:val="24"/>
          <w:lang w:val="en-US"/>
        </w:rPr>
      </w:r>
    </w:p>
    <w:p>
      <w:pPr>
        <w:pStyle w:val="FR3"/>
        <w:ind w:firstLine="709"/>
        <w:jc w:val="right"/>
        <w:rPr>
          <w:rFonts w:ascii="Times New Roman" w:hAnsi="Times New Roman" w:cs="Times New Roman"/>
          <w:sz w:val="24"/>
          <w:szCs w:val="24"/>
          <w:lang w:val="en-US"/>
        </w:rPr>
      </w:pPr>
      <w:r>
        <w:rPr>
          <w:rFonts w:cs="Times New Roman" w:ascii="Times New Roman" w:hAnsi="Times New Roman"/>
          <w:iCs w:val="false"/>
          <w:sz w:val="24"/>
          <w:szCs w:val="24"/>
        </w:rPr>
        <w:t xml:space="preserve">9 </w:t>
      </w:r>
      <w:r>
        <w:rPr>
          <w:rFonts w:cs="Times New Roman" w:ascii="Times New Roman" w:hAnsi="Times New Roman"/>
          <w:sz w:val="24"/>
          <w:szCs w:val="24"/>
        </w:rPr>
        <w:t xml:space="preserve">января 2000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lang w:val="en-US"/>
        </w:rPr>
      </w:pPr>
      <w:r>
        <w:rPr>
          <w:rFonts w:cs="Times New Roman"/>
          <w:sz w:val="24"/>
          <w:szCs w:val="24"/>
          <w:lang w:val="en-US"/>
        </w:rPr>
      </w:r>
    </w:p>
    <w:p>
      <w:pPr>
        <w:pStyle w:val="Normal"/>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ПОСТ?</w:t>
      </w:r>
    </w:p>
    <w:p>
      <w:pPr>
        <w:pStyle w:val="Normal"/>
        <w:ind w:firstLine="709"/>
        <w:jc w:val="center"/>
        <w:rPr>
          <w:b/>
          <w:b/>
          <w:sz w:val="24"/>
          <w:szCs w:val="24"/>
          <w:lang w:val="en-US"/>
        </w:rPr>
      </w:pPr>
      <w:r>
        <w:rPr>
          <w:b/>
          <w:sz w:val="24"/>
          <w:szCs w:val="24"/>
          <w:lang w:val="en-US"/>
        </w:rPr>
      </w:r>
    </w:p>
    <w:p>
      <w:pPr>
        <w:pStyle w:val="Normal"/>
        <w:ind w:firstLine="709"/>
        <w:jc w:val="both"/>
        <w:rPr/>
      </w:pPr>
      <w:r>
        <w:rPr>
          <w:sz w:val="24"/>
          <w:szCs w:val="24"/>
        </w:rPr>
        <w:t>В толковом словаре русского языка слово ПОСТ имеет значения: ответственная должность; одиночный или пар</w:t>
        <w:softHyphen/>
        <w:t>ный часовой или небольшая вооруженная команда, постав</w:t>
        <w:softHyphen/>
        <w:t>ленные на определенном месте для охранения чего-нибудь, наблюдения за чем-нибудь; место, пункт, откуда можно на</w:t>
        <w:softHyphen/>
        <w:t>блюдать, охранять; род небольшой вспомогательный станции на двухпутных железных дорогах; предписываемое цер</w:t>
        <w:softHyphen/>
        <w:t>ковными правилами воздержание от принятия (скоромной) пищи; период времени, в который церковью предписыва</w:t>
        <w:softHyphen/>
        <w:t>ется такое воздержание; вообще — воздержание от чего-ни</w:t>
        <w:softHyphen/>
        <w:t>будь.</w:t>
      </w:r>
    </w:p>
    <w:p>
      <w:pPr>
        <w:pStyle w:val="Normal"/>
        <w:ind w:firstLine="709"/>
        <w:jc w:val="both"/>
        <w:rPr/>
      </w:pPr>
      <w:r>
        <w:rPr>
          <w:sz w:val="24"/>
          <w:szCs w:val="24"/>
        </w:rPr>
        <w:t>Получается, что пост, с одной стороны, это место и вре</w:t>
        <w:softHyphen/>
        <w:t>мя, с другой — это функция и обязательство. Так что же та</w:t>
        <w:softHyphen/>
        <w:t>кое пост с сущностной стороны? Ограничение</w:t>
      </w:r>
      <w:r>
        <w:rPr>
          <w:sz w:val="24"/>
          <w:szCs w:val="24"/>
          <w:lang w:val="en-US"/>
        </w:rPr>
        <w:t xml:space="preserve"> </w:t>
      </w:r>
      <w:r>
        <w:rPr>
          <w:sz w:val="24"/>
          <w:szCs w:val="24"/>
        </w:rPr>
        <w:t>—</w:t>
      </w:r>
      <w:r>
        <w:rPr>
          <w:sz w:val="24"/>
          <w:szCs w:val="24"/>
          <w:lang w:val="en-US"/>
        </w:rPr>
        <w:t xml:space="preserve"> </w:t>
      </w:r>
      <w:r>
        <w:rPr>
          <w:sz w:val="24"/>
          <w:szCs w:val="24"/>
        </w:rPr>
        <w:t>да. Система</w:t>
        <w:softHyphen/>
        <w:t>тическое выполнение в целом однотипной задачи</w:t>
      </w:r>
      <w:r>
        <w:rPr>
          <w:sz w:val="24"/>
          <w:szCs w:val="24"/>
          <w:lang w:val="en-US"/>
        </w:rPr>
        <w:t xml:space="preserve"> </w:t>
      </w:r>
      <w:r>
        <w:rPr>
          <w:sz w:val="24"/>
          <w:szCs w:val="24"/>
        </w:rPr>
        <w:t>—</w:t>
      </w:r>
      <w:r>
        <w:rPr>
          <w:sz w:val="24"/>
          <w:szCs w:val="24"/>
          <w:lang w:val="en-US"/>
        </w:rPr>
        <w:t xml:space="preserve"> </w:t>
      </w:r>
      <w:r>
        <w:rPr>
          <w:sz w:val="24"/>
          <w:szCs w:val="24"/>
        </w:rPr>
        <w:t>да. Но что может объединить ограничение и систематическое вы</w:t>
        <w:softHyphen/>
        <w:t>полнение в целом однотипной задачи? Пожалуй, одно — обя</w:t>
        <w:softHyphen/>
        <w:t>зательство. Но ведь пост — это вовсе не обязательство. Тогда что же такое пост? Впрочем, есть еще одно значение слова пост — это приставка, заменяющая в иностранных словах сло</w:t>
        <w:softHyphen/>
        <w:t>во «после», например, постфактум. Только вот что это при</w:t>
        <w:softHyphen/>
        <w:t>бавляет к уже найденному? Получается пост как последую</w:t>
        <w:softHyphen/>
        <w:t>щее обязательство. Странно. Прямо тупик какой-то. Ведь пост</w:t>
      </w:r>
      <w:r>
        <w:rPr>
          <w:sz w:val="24"/>
          <w:szCs w:val="24"/>
          <w:lang w:val="en-US"/>
        </w:rPr>
        <w:t xml:space="preserve"> </w:t>
      </w:r>
      <w:r>
        <w:rPr>
          <w:sz w:val="24"/>
          <w:szCs w:val="24"/>
        </w:rPr>
        <w:t>—</w:t>
      </w:r>
      <w:r>
        <w:rPr>
          <w:sz w:val="24"/>
          <w:szCs w:val="24"/>
          <w:lang w:val="en-US"/>
        </w:rPr>
        <w:t xml:space="preserve"> </w:t>
      </w:r>
      <w:r>
        <w:rPr>
          <w:sz w:val="24"/>
          <w:szCs w:val="24"/>
        </w:rPr>
        <w:t>это еще и территория, время. Но с другой стороны, обязательство строго связано с местом и временем. Ведь даже неупотребление в пищу конкретных продуктов неизбежно связано с конкретным телом и конкретным периодом воз</w:t>
        <w:softHyphen/>
        <w:t>держания.</w:t>
      </w:r>
    </w:p>
    <w:p>
      <w:pPr>
        <w:pStyle w:val="Normal"/>
        <w:ind w:firstLine="709"/>
        <w:jc w:val="both"/>
        <w:rPr>
          <w:sz w:val="24"/>
          <w:szCs w:val="24"/>
        </w:rPr>
      </w:pPr>
      <w:r>
        <w:rPr>
          <w:sz w:val="24"/>
          <w:szCs w:val="24"/>
        </w:rPr>
        <w:t>Поэтому, обобщая найденное выше, получаем, что</w:t>
      </w:r>
    </w:p>
    <w:p>
      <w:pPr>
        <w:pStyle w:val="FR1"/>
        <w:ind w:firstLine="709"/>
        <w:jc w:val="both"/>
        <w:rPr/>
      </w:pPr>
      <w:r>
        <w:rPr>
          <w:rFonts w:cs="Times New Roman" w:ascii="Times New Roman" w:hAnsi="Times New Roman"/>
          <w:bCs w:val="false"/>
          <w:sz w:val="24"/>
          <w:szCs w:val="24"/>
        </w:rPr>
        <w:t>пост</w:t>
      </w:r>
      <w:r>
        <w:rPr>
          <w:rFonts w:cs="Times New Roman" w:ascii="Times New Roman" w:hAnsi="Times New Roman"/>
          <w:bCs w:val="false"/>
          <w:sz w:val="24"/>
          <w:szCs w:val="24"/>
          <w:lang w:val="en-US"/>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en-US"/>
        </w:rPr>
        <w:t xml:space="preserve"> </w:t>
      </w:r>
      <w:r>
        <w:rPr>
          <w:rFonts w:cs="Times New Roman" w:ascii="Times New Roman" w:hAnsi="Times New Roman"/>
          <w:bCs w:val="false"/>
          <w:sz w:val="24"/>
          <w:szCs w:val="24"/>
        </w:rPr>
        <w:t>это последующее обязательство.</w:t>
      </w:r>
    </w:p>
    <w:p>
      <w:pPr>
        <w:pStyle w:val="Normal"/>
        <w:ind w:firstLine="709"/>
        <w:jc w:val="both"/>
        <w:rPr>
          <w:rFonts w:ascii="Times New Roman" w:hAnsi="Times New Roman" w:cs="Times New Roman"/>
          <w:bCs/>
          <w:i/>
          <w:i/>
          <w:iCs/>
          <w:sz w:val="24"/>
          <w:szCs w:val="24"/>
          <w:lang w:val="en-US"/>
        </w:rPr>
      </w:pPr>
      <w:r>
        <w:rPr>
          <w:rFonts w:cs="Times New Roman"/>
          <w:bCs/>
          <w:i/>
          <w:iCs/>
          <w:sz w:val="24"/>
          <w:szCs w:val="24"/>
          <w:lang w:val="en-US"/>
        </w:rPr>
      </w:r>
    </w:p>
    <w:p>
      <w:pPr>
        <w:pStyle w:val="Normal"/>
        <w:ind w:firstLine="709"/>
        <w:jc w:val="right"/>
        <w:rPr>
          <w:i/>
          <w:i/>
          <w:iCs/>
          <w:sz w:val="24"/>
          <w:szCs w:val="24"/>
          <w:lang w:val="en-US"/>
        </w:rPr>
      </w:pPr>
      <w:r>
        <w:rPr>
          <w:i/>
          <w:iCs/>
          <w:sz w:val="24"/>
          <w:szCs w:val="24"/>
        </w:rPr>
        <w:t>9 января 2</w:t>
      </w:r>
      <w:r>
        <w:rPr>
          <w:i/>
          <w:iCs/>
          <w:sz w:val="24"/>
          <w:szCs w:val="24"/>
          <w:lang w:val="en-US"/>
        </w:rPr>
        <w:t>000</w:t>
      </w:r>
      <w:r>
        <w:rPr>
          <w:i/>
          <w:iCs/>
          <w:sz w:val="24"/>
          <w:szCs w:val="24"/>
        </w:rPr>
        <w:t xml:space="preserve">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ЧТО ОЗНАЧАЕТ СЛОВО ПРЕЗИДЕНТ?</w:t>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Слово ПРЕЗИДЕНТ восходит к латинскому praesidentis (pra</w:t>
        <w:softHyphen/>
        <w:t>esidentis), которое буквально означает «сидящий впереди, во главе». Кроме того, это слово означает выборного (назнача</w:t>
        <w:softHyphen/>
        <w:t>емого) главу (председателя) чего-либо для руководства им. Получается, что некое целое выбирает (назначает) само себе управителя.</w:t>
      </w:r>
    </w:p>
    <w:p>
      <w:pPr>
        <w:pStyle w:val="Normal"/>
        <w:ind w:firstLine="709"/>
        <w:jc w:val="both"/>
        <w:rPr>
          <w:sz w:val="24"/>
          <w:szCs w:val="24"/>
        </w:rPr>
      </w:pPr>
      <w:r>
        <w:rPr>
          <w:sz w:val="24"/>
          <w:szCs w:val="24"/>
        </w:rPr>
        <w:t>Таким образом,</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резидент — это управитель целого.</w:t>
      </w:r>
    </w:p>
    <w:p>
      <w:pPr>
        <w:pStyle w:val="Normal"/>
        <w:ind w:firstLine="709"/>
        <w:jc w:val="both"/>
        <w:rPr>
          <w:rFonts w:ascii="Times New Roman" w:hAnsi="Times New Roman" w:cs="Times New Roman"/>
          <w:bCs/>
          <w:i/>
          <w:i/>
          <w:iCs/>
          <w:sz w:val="24"/>
          <w:szCs w:val="24"/>
          <w:lang w:val="en-US"/>
        </w:rPr>
      </w:pPr>
      <w:r>
        <w:rPr>
          <w:rFonts w:cs="Times New Roman"/>
          <w:bCs/>
          <w:i/>
          <w:iCs/>
          <w:sz w:val="24"/>
          <w:szCs w:val="24"/>
          <w:lang w:val="en-US"/>
        </w:rPr>
      </w:r>
    </w:p>
    <w:p>
      <w:pPr>
        <w:pStyle w:val="Normal"/>
        <w:ind w:firstLine="709"/>
        <w:jc w:val="right"/>
        <w:rPr>
          <w:i/>
          <w:i/>
          <w:iCs/>
          <w:sz w:val="24"/>
          <w:szCs w:val="24"/>
          <w:lang w:val="en-US"/>
        </w:rPr>
      </w:pPr>
      <w:r>
        <w:rPr>
          <w:i/>
          <w:iCs/>
          <w:sz w:val="24"/>
          <w:szCs w:val="24"/>
        </w:rPr>
        <w:t xml:space="preserve">9 января 2000 года </w:t>
      </w:r>
    </w:p>
    <w:p>
      <w:pPr>
        <w:pStyle w:val="Normal"/>
        <w:ind w:firstLine="709"/>
        <w:jc w:val="right"/>
        <w:rPr>
          <w:sz w:val="24"/>
          <w:szCs w:val="24"/>
        </w:rPr>
      </w:pPr>
      <w:r>
        <w:rPr>
          <w:i/>
          <w:iCs/>
          <w:sz w:val="24"/>
          <w:szCs w:val="24"/>
        </w:rPr>
        <w:t>Санкт-Петербург</w:t>
      </w:r>
    </w:p>
    <w:p>
      <w:pPr>
        <w:pStyle w:val="FR1"/>
        <w:ind w:firstLine="709"/>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r>
    </w:p>
    <w:p>
      <w:pPr>
        <w:pStyle w:val="FR1"/>
        <w:ind w:firstLine="709"/>
        <w:jc w:val="center"/>
        <w:rPr>
          <w:rFonts w:ascii="Times New Roman" w:hAnsi="Times New Roman" w:cs="Times New Roman"/>
          <w:bCs w:val="false"/>
          <w:sz w:val="24"/>
          <w:szCs w:val="24"/>
        </w:rPr>
      </w:pPr>
      <w:r>
        <w:rPr>
          <w:rFonts w:cs="Times New Roman" w:ascii="Times New Roman" w:hAnsi="Times New Roman"/>
          <w:bCs w:val="false"/>
          <w:i w:val="false"/>
          <w:iCs w:val="false"/>
          <w:sz w:val="24"/>
          <w:szCs w:val="24"/>
        </w:rPr>
        <w:t>ЧТО ТАКОЕ МОЩНОСТЬ?</w:t>
      </w:r>
    </w:p>
    <w:p>
      <w:pPr>
        <w:pStyle w:val="Normal"/>
        <w:ind w:firstLine="709"/>
        <w:jc w:val="both"/>
        <w:rPr>
          <w:rFonts w:ascii="Times New Roman" w:hAnsi="Times New Roman" w:cs="Times New Roman"/>
          <w:bCs/>
          <w:sz w:val="24"/>
          <w:szCs w:val="24"/>
          <w:lang w:val="en-US"/>
        </w:rPr>
      </w:pPr>
      <w:r>
        <w:rPr>
          <w:rFonts w:cs="Times New Roman"/>
          <w:bCs/>
          <w:sz w:val="24"/>
          <w:szCs w:val="24"/>
          <w:lang w:val="en-US"/>
        </w:rPr>
      </w:r>
    </w:p>
    <w:p>
      <w:pPr>
        <w:pStyle w:val="Normal"/>
        <w:ind w:firstLine="709"/>
        <w:jc w:val="both"/>
        <w:rPr>
          <w:sz w:val="24"/>
          <w:szCs w:val="24"/>
        </w:rPr>
      </w:pPr>
      <w:r>
        <w:rPr>
          <w:sz w:val="24"/>
          <w:szCs w:val="24"/>
        </w:rPr>
        <w:t>Обдумывая вопрос, невольно вспоминаешь выражение од</w:t>
        <w:softHyphen/>
        <w:t>ного очень популярного российского политика, датированное 3 января 2000 года: «власть должна быть мощной». Все-таки, что же означает слово «мощность»? В толковом словаре русско</w:t>
        <w:softHyphen/>
        <w:t>го языка слово МОЩНОСТЬ представлено значениями: сила, могущество; толщина пластов и жил добываемых минералов;</w:t>
      </w:r>
    </w:p>
    <w:p>
      <w:pPr>
        <w:pStyle w:val="Normal"/>
        <w:ind w:firstLine="709"/>
        <w:jc w:val="both"/>
        <w:rPr>
          <w:sz w:val="24"/>
          <w:szCs w:val="24"/>
        </w:rPr>
      </w:pPr>
      <w:r>
        <w:rPr>
          <w:sz w:val="24"/>
          <w:szCs w:val="24"/>
        </w:rPr>
        <w:t>величина, показывающая, какое количество энергии за едини</w:t>
        <w:softHyphen/>
        <w:t>цу времени развивает либо тратит какое-либо устройство.</w:t>
      </w:r>
    </w:p>
    <w:p>
      <w:pPr>
        <w:pStyle w:val="Normal"/>
        <w:ind w:firstLine="709"/>
        <w:jc w:val="both"/>
        <w:rPr/>
      </w:pPr>
      <w:r>
        <w:rPr>
          <w:sz w:val="24"/>
          <w:szCs w:val="24"/>
        </w:rPr>
        <w:t xml:space="preserve">Обобщая вышеперечисленные значения, мы получим, что упомянутое ранее выражение политика трансформируется уже в такое: власть должна иметь запас сил для того, чтобы </w:t>
      </w:r>
      <w:r>
        <w:rPr>
          <w:iCs/>
          <w:sz w:val="24"/>
          <w:szCs w:val="24"/>
        </w:rPr>
        <w:t>суметь</w:t>
      </w:r>
      <w:r>
        <w:rPr>
          <w:sz w:val="24"/>
          <w:szCs w:val="24"/>
        </w:rPr>
        <w:t xml:space="preserve"> их тратить равномерно с целью их же равномерного накопления. Прямо абсурд какой-то получился. Впрочем, по</w:t>
        <w:softHyphen/>
        <w:t>пробуем, как говорится, зайти с другого боку. Ведь мощность как величина физического усилия весьма понятна. Поэтому вероятно, что</w:t>
      </w:r>
    </w:p>
    <w:p>
      <w:pPr>
        <w:pStyle w:val="Normal"/>
        <w:ind w:firstLine="709"/>
        <w:jc w:val="both"/>
        <w:rPr>
          <w:b/>
          <w:b/>
          <w:sz w:val="24"/>
          <w:szCs w:val="24"/>
        </w:rPr>
      </w:pPr>
      <w:r>
        <w:rPr>
          <w:b/>
          <w:i/>
          <w:iCs/>
          <w:sz w:val="24"/>
          <w:szCs w:val="24"/>
        </w:rPr>
        <w:t>мощность — это величина усилия, которое может быть достигнуто при необходимости.</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rPr>
      </w:pPr>
      <w:r>
        <w:rPr>
          <w:i/>
          <w:iCs/>
          <w:sz w:val="24"/>
          <w:szCs w:val="24"/>
        </w:rPr>
        <w:t xml:space="preserve">16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СБАЛАНСИРОВАННО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у и вопрос, скажет кто-то, ведь нет ничего проще! Да</w:t>
        <w:softHyphen/>
        <w:t>вайте разбираться. Вот один очень популярный в России политик сказал в 2000 году, что «власть должна быть сбалан</w:t>
        <w:softHyphen/>
        <w:t>сированной». Внешне вроде бы и понятно, а по сути? Если понимать сбалансированность как соответствие расхода и прихода, то тогда выражение о «сбалансированной власти» трансформируется уже в выражение: власть должна иметь соответствие своих расходов своим доходам. Но разве упра</w:t>
        <w:softHyphen/>
        <w:t>витель может тратить более того, чем он реально располага</w:t>
        <w:softHyphen/>
        <w:t xml:space="preserve">ет? Ведь даже кредиты нельзя рассматривать по сути вне понятия дохода, так как они все-таки расходуются. В результате изложенного у нас получается, что </w:t>
      </w:r>
      <w:r>
        <w:rPr>
          <w:b/>
          <w:i/>
          <w:iCs/>
          <w:sz w:val="24"/>
          <w:szCs w:val="24"/>
        </w:rPr>
        <w:t>сбалансированность — это проявление соответствия как закона логики в жизни любого явления.</w:t>
      </w:r>
    </w:p>
    <w:p>
      <w:pPr>
        <w:pStyle w:val="Normal"/>
        <w:ind w:firstLine="709"/>
        <w:jc w:val="both"/>
        <w:rPr>
          <w:i/>
          <w:i/>
          <w:iCs/>
          <w:sz w:val="24"/>
          <w:szCs w:val="24"/>
          <w:lang w:val="en-US"/>
        </w:rPr>
      </w:pPr>
      <w:r>
        <w:rPr>
          <w:i/>
          <w:iCs/>
          <w:sz w:val="24"/>
          <w:szCs w:val="24"/>
          <w:lang w:val="en-US"/>
        </w:rPr>
      </w:r>
    </w:p>
    <w:p>
      <w:pPr>
        <w:pStyle w:val="Normal"/>
        <w:ind w:firstLine="709"/>
        <w:jc w:val="right"/>
        <w:rPr>
          <w:i/>
          <w:i/>
          <w:iCs/>
          <w:sz w:val="24"/>
          <w:szCs w:val="24"/>
        </w:rPr>
      </w:pPr>
      <w:r>
        <w:rPr>
          <w:i/>
          <w:iCs/>
          <w:sz w:val="24"/>
          <w:szCs w:val="24"/>
        </w:rPr>
        <w:t xml:space="preserve">16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ЭФФЕКТИВНОСТЬ?</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Слово ЭФФЕКТИВНОСТЬ восходит своим значением к ла</w:t>
        <w:softHyphen/>
        <w:t>тинскому effectus — «осуществление», «действие», «влияние», «результат». Один из весьма известных политиков России образца 2000 года, вступая в борьбу за президентское крес</w:t>
        <w:softHyphen/>
        <w:t>ло, заметил, что «власть должна быть эффективной». Но тогда получается, что власть должна осуществлять, оказывать действие, влиять, быть результативной. Впрочем, на Руси во</w:t>
        <w:softHyphen/>
        <w:t>жаки в иные времена произносили еще и не такие речи. Но что же такое эффективность на самом деле?</w:t>
      </w:r>
    </w:p>
    <w:p>
      <w:pPr>
        <w:pStyle w:val="Normal"/>
        <w:ind w:firstLine="709"/>
        <w:jc w:val="both"/>
        <w:rPr>
          <w:sz w:val="24"/>
          <w:szCs w:val="24"/>
        </w:rPr>
      </w:pPr>
      <w:r>
        <w:rPr>
          <w:sz w:val="24"/>
          <w:szCs w:val="24"/>
        </w:rPr>
        <w:t>Представляется, что</w:t>
      </w:r>
    </w:p>
    <w:p>
      <w:pPr>
        <w:pStyle w:val="Normal"/>
        <w:ind w:firstLine="709"/>
        <w:jc w:val="both"/>
        <w:rPr>
          <w:b/>
          <w:b/>
          <w:sz w:val="24"/>
          <w:szCs w:val="24"/>
        </w:rPr>
      </w:pPr>
      <w:r>
        <w:rPr>
          <w:b/>
          <w:i/>
          <w:iCs/>
          <w:sz w:val="24"/>
          <w:szCs w:val="24"/>
        </w:rPr>
        <w:t>эффективность — это способность к совершению чего-либо, и ничего более.</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 xml:space="preserve">16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ВЛА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ловаре В. И. Даля слово ВЛАСТЬ представлено следую</w:t>
        <w:softHyphen/>
        <w:t>щими значениями: право, сила и воля над чем, свобода дей</w:t>
        <w:softHyphen/>
        <w:t>ствий и распоряжений; начальствование, управление; началь</w:t>
        <w:softHyphen/>
        <w:t>ство, начальник или начальники.</w:t>
      </w:r>
    </w:p>
    <w:p>
      <w:pPr>
        <w:pStyle w:val="Normal"/>
        <w:ind w:firstLine="709"/>
        <w:jc w:val="both"/>
        <w:rPr/>
      </w:pPr>
      <w:r>
        <w:rPr>
          <w:sz w:val="24"/>
          <w:szCs w:val="24"/>
        </w:rPr>
        <w:t>С сущностной стороны слово «власть» содержит в себе прежде всего возможность к совершению чего-либо, то есть власть и свобода сущностно весьма сходны. Но тогда в чем состоит отличие между ними? Представляется, что власть — это также управление, тогда как свобода — это прежде всего отсутствие внешнего управления.</w:t>
      </w:r>
    </w:p>
    <w:p>
      <w:pPr>
        <w:pStyle w:val="Normal"/>
        <w:ind w:firstLine="709"/>
        <w:jc w:val="both"/>
        <w:rPr>
          <w:sz w:val="24"/>
          <w:szCs w:val="24"/>
        </w:rPr>
      </w:pPr>
      <w:r>
        <w:rPr>
          <w:sz w:val="24"/>
          <w:szCs w:val="24"/>
        </w:rPr>
        <w:t>Поэтому, обобщая найденное выше, получаем, что</w:t>
      </w:r>
    </w:p>
    <w:p>
      <w:pPr>
        <w:pStyle w:val="Normal"/>
        <w:ind w:firstLine="709"/>
        <w:jc w:val="both"/>
        <w:rPr>
          <w:b/>
          <w:b/>
          <w:sz w:val="24"/>
          <w:szCs w:val="24"/>
        </w:rPr>
      </w:pPr>
      <w:r>
        <w:rPr>
          <w:b/>
          <w:i/>
          <w:iCs/>
          <w:sz w:val="24"/>
          <w:szCs w:val="24"/>
        </w:rPr>
        <w:t>власть — это проявление возможности к совершению чего-либо.</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 xml:space="preserve">16 января 2000 годи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ИДЕЯ?</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 xml:space="preserve">Если мироздание имеет потребность в истине для своего </w:t>
      </w:r>
    </w:p>
    <w:p>
      <w:pPr>
        <w:pStyle w:val="Normal"/>
        <w:ind w:firstLine="709"/>
        <w:jc w:val="right"/>
        <w:rPr>
          <w:sz w:val="24"/>
          <w:szCs w:val="24"/>
        </w:rPr>
      </w:pPr>
      <w:r>
        <w:rPr>
          <w:i/>
          <w:iCs/>
          <w:sz w:val="24"/>
          <w:szCs w:val="24"/>
        </w:rPr>
        <w:t>существования, то Бог всего лишь выражает себя в ней.</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Уникальное по своей истории слово ИДЕЯ восходит своим значением к латинскому и греческим языкам. Так, в латин</w:t>
        <w:softHyphen/>
        <w:t>ском это слово означает прежде всего ПРООБРАЗ. В греческом</w:t>
      </w:r>
    </w:p>
    <w:p>
      <w:pPr>
        <w:pStyle w:val="Normal"/>
        <w:jc w:val="both"/>
        <w:rPr/>
      </w:pPr>
      <w:r>
        <w:rPr>
          <w:sz w:val="24"/>
          <w:szCs w:val="24"/>
        </w:rPr>
        <w:t>оно же уже означает ВИДИМОСТЬ (первообраз). Вопрос: что же такое идея на самом деле? В современном языке исследуемое слово означает: мысленный образ чего-нибудь, понятие о чем-нибудь; намерение, замысел, план; основная, главная мысль, определяющая содер</w:t>
        <w:softHyphen/>
        <w:t>жание чего-нибудь; ведущее положение в системе взглядов, воззрений, убеждение, основной принцип мировоззрения. Попробуем обобщить найденное выше. Так, в идее скон</w:t>
        <w:softHyphen/>
        <w:t>центрировались близкие по смыслу определения: прообраз, видимость, мысленный образ, главная мысль. Последняя мо-жет быть представлена и на бумаге, тогда как предыдущие — прежде всего в голове (в сознании). Но ведь написанное на бумаге также обладает свойством как внешней, так и внут-ренней видимости. Если внешняя содержит лишь некие начертания, скажем, черным по белому, то внутренняя уже вызывает мысленные образы (картинки). Но тогда получает</w:t>
        <w:softHyphen/>
        <w:t>ся, что</w:t>
      </w:r>
    </w:p>
    <w:p>
      <w:pPr>
        <w:pStyle w:val="Normal"/>
        <w:ind w:firstLine="709"/>
        <w:jc w:val="both"/>
        <w:rPr>
          <w:b/>
          <w:b/>
          <w:sz w:val="24"/>
          <w:szCs w:val="24"/>
        </w:rPr>
      </w:pPr>
      <w:r>
        <w:rPr>
          <w:b/>
          <w:i/>
          <w:iCs/>
          <w:sz w:val="24"/>
          <w:szCs w:val="24"/>
        </w:rPr>
        <w:t>идея - это осязаемое явление, вызывающее мысленное изображение.</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 xml:space="preserve">16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СОДЕРЖАНИЕ?</w:t>
      </w:r>
    </w:p>
    <w:p>
      <w:pPr>
        <w:pStyle w:val="Normal"/>
        <w:ind w:firstLine="709"/>
        <w:jc w:val="center"/>
        <w:rPr>
          <w:b/>
          <w:b/>
          <w:sz w:val="24"/>
          <w:szCs w:val="24"/>
          <w:lang w:val="en-US"/>
        </w:rPr>
      </w:pPr>
      <w:r>
        <w:rPr>
          <w:b/>
          <w:sz w:val="24"/>
          <w:szCs w:val="24"/>
          <w:lang w:val="en-US"/>
        </w:rPr>
      </w:r>
    </w:p>
    <w:p>
      <w:pPr>
        <w:pStyle w:val="Normal"/>
        <w:ind w:firstLine="709"/>
        <w:jc w:val="both"/>
        <w:rPr>
          <w:sz w:val="24"/>
          <w:szCs w:val="24"/>
        </w:rPr>
      </w:pPr>
      <w:r>
        <w:rPr>
          <w:sz w:val="24"/>
          <w:szCs w:val="24"/>
        </w:rPr>
        <w:t>В толковом словаре русского языка слово СОДЕРЖАНИЕ представлено следующими значениями: как действие от гла</w:t>
        <w:softHyphen/>
        <w:t>гола содержать; издержки на кого-что-нибудь, совокупность затрат, расходов, необходимых для обеспечения жизни, существования или действия кого-чего-нибудь; иждивение, ма</w:t>
        <w:softHyphen/>
        <w:t>териальные средства; то, что составляет сущность кого-чего</w:t>
        <w:softHyphen/>
        <w:t>нибудь; то, о чем рассказывается или говорится, тема, основ</w:t>
        <w:softHyphen/>
        <w:t>ной смысл, сущность изложения; оглавление; качество и количество чего-нибудь, заключающегося, содержащегося в чем-нибудь; состав.</w:t>
      </w:r>
    </w:p>
    <w:p>
      <w:pPr>
        <w:pStyle w:val="Normal"/>
        <w:ind w:firstLine="709"/>
        <w:jc w:val="both"/>
        <w:rPr/>
      </w:pPr>
      <w:r>
        <w:rPr>
          <w:sz w:val="24"/>
          <w:szCs w:val="24"/>
        </w:rPr>
        <w:t>Как мы видим, значения исследуемого слова весьма раз</w:t>
        <w:softHyphen/>
        <w:t>мыты. Но попробуем все-таки осуществить смысловое интег</w:t>
        <w:softHyphen/>
        <w:t xml:space="preserve">рирование вышеперечисленного. Для этого отнимем сначала приставку СО-. У нас получится слово ДЕРЖАНИЕ. Получается, что содержание — это нечто схожее «с держанием». Странно. В связи с изложенным выше невольно приходит на ум слова </w:t>
      </w:r>
      <w:r>
        <w:rPr>
          <w:smallCaps/>
          <w:sz w:val="24"/>
          <w:szCs w:val="24"/>
        </w:rPr>
        <w:t xml:space="preserve">удержание, </w:t>
      </w:r>
      <w:r>
        <w:rPr>
          <w:sz w:val="24"/>
          <w:szCs w:val="24"/>
        </w:rPr>
        <w:t>НЕДЕРЖАНИЕ. Поищем через них сущностное значение слова СОДЕРЖАНИЕ. Так, ДЕРЖАНИЕ легко сравни</w:t>
        <w:softHyphen/>
        <w:t>вается со словами ОБЛАДАНИЕ, ВЛАДЕНИЕ.</w:t>
      </w:r>
    </w:p>
    <w:p>
      <w:pPr>
        <w:pStyle w:val="Normal"/>
        <w:ind w:firstLine="709"/>
        <w:jc w:val="both"/>
        <w:rPr/>
      </w:pPr>
      <w:r>
        <w:rPr>
          <w:sz w:val="24"/>
          <w:szCs w:val="24"/>
        </w:rPr>
        <w:t>В результате получается, что содержание — это сообладание или совладение. Опять чудно. Впрочем, последнее полу</w:t>
        <w:softHyphen/>
        <w:t>чилось весьма благозвучно. Но что такое тогда СОВЛАДЕНИЕ? Совместное имение или совместное пользование? Вероятно, что первое явно точнее. Ведь имение легко поглощает со</w:t>
        <w:softHyphen/>
        <w:t>бою по смыслу пользование: последнее является лишь част</w:t>
        <w:softHyphen/>
        <w:t>ным проявлением первого.</w:t>
      </w:r>
    </w:p>
    <w:p>
      <w:pPr>
        <w:pStyle w:val="Normal"/>
        <w:ind w:firstLine="709"/>
        <w:jc w:val="both"/>
        <w:rPr>
          <w:sz w:val="24"/>
          <w:szCs w:val="24"/>
        </w:rPr>
      </w:pPr>
      <w:r>
        <w:rPr>
          <w:sz w:val="24"/>
          <w:szCs w:val="24"/>
        </w:rPr>
        <w:t>Поэтому, обобщая найденное, получаем, что</w:t>
      </w:r>
    </w:p>
    <w:p>
      <w:pPr>
        <w:pStyle w:val="Normal"/>
        <w:ind w:firstLine="709"/>
        <w:jc w:val="both"/>
        <w:rPr>
          <w:b/>
          <w:b/>
          <w:sz w:val="24"/>
          <w:szCs w:val="24"/>
        </w:rPr>
      </w:pPr>
      <w:r>
        <w:rPr>
          <w:b/>
          <w:i/>
          <w:iCs/>
          <w:sz w:val="24"/>
          <w:szCs w:val="24"/>
        </w:rPr>
        <w:t>содержание — это имение чего-либ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lang w:val="en-US"/>
        </w:rPr>
      </w:pPr>
      <w:r>
        <w:rPr>
          <w:i/>
          <w:iCs/>
          <w:sz w:val="24"/>
          <w:szCs w:val="24"/>
        </w:rPr>
        <w:t xml:space="preserve">22 января 2000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ВЕЛИЧИНА,</w:t>
      </w:r>
    </w:p>
    <w:p>
      <w:pPr>
        <w:pStyle w:val="Normal"/>
        <w:ind w:firstLine="709"/>
        <w:jc w:val="center"/>
        <w:rPr>
          <w:b/>
          <w:b/>
          <w:sz w:val="24"/>
          <w:szCs w:val="24"/>
        </w:rPr>
      </w:pPr>
      <w:r>
        <w:rPr>
          <w:b/>
          <w:sz w:val="24"/>
          <w:szCs w:val="24"/>
        </w:rPr>
        <w:t>ИЛИ К ЧЕМУ ПРИВОДИТ В СПОРЕ</w:t>
      </w:r>
    </w:p>
    <w:p>
      <w:pPr>
        <w:pStyle w:val="Normal"/>
        <w:ind w:firstLine="709"/>
        <w:jc w:val="center"/>
        <w:rPr>
          <w:b/>
          <w:b/>
          <w:sz w:val="24"/>
          <w:szCs w:val="24"/>
        </w:rPr>
      </w:pPr>
      <w:r>
        <w:rPr>
          <w:b/>
          <w:sz w:val="24"/>
          <w:szCs w:val="24"/>
        </w:rPr>
        <w:t>ПОДМЕНА ЕГО ОСНОВА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ВЕЛИЧИНА пред</w:t>
        <w:softHyphen/>
        <w:t>ставлено следующими значениями: размер, объем, вес, про</w:t>
        <w:softHyphen/>
        <w:t>тяжение вещи; все, что можно измерить и исчислить; всякое свойство, не составляющее качества; число, количество. То есть величина — это прежде всего свойство. Но тогда чем же понятие свойства отличается от понятия величины? Вероят</w:t>
        <w:softHyphen/>
        <w:t>ный ответ: понятие величины отличается от понятия свой</w:t>
        <w:softHyphen/>
        <w:t>ства числом, или числовой мерой.</w:t>
      </w:r>
    </w:p>
    <w:p>
      <w:pPr>
        <w:pStyle w:val="Normal"/>
        <w:ind w:firstLine="709"/>
        <w:jc w:val="both"/>
        <w:rPr>
          <w:b/>
          <w:b/>
          <w:sz w:val="24"/>
          <w:szCs w:val="24"/>
        </w:rPr>
      </w:pPr>
      <w:r>
        <w:rPr>
          <w:sz w:val="24"/>
          <w:szCs w:val="24"/>
        </w:rPr>
        <w:t xml:space="preserve">Обобщая найденное выше, можно заметить, что </w:t>
      </w:r>
      <w:r>
        <w:rPr>
          <w:b/>
          <w:i/>
          <w:iCs/>
          <w:sz w:val="24"/>
          <w:szCs w:val="24"/>
        </w:rPr>
        <w:t>величина — это конкретное свойство, выраженное через число.</w:t>
      </w:r>
    </w:p>
    <w:p>
      <w:pPr>
        <w:pStyle w:val="Normal"/>
        <w:ind w:firstLine="709"/>
        <w:jc w:val="both"/>
        <w:rPr/>
      </w:pPr>
      <w:r>
        <w:rPr>
          <w:sz w:val="24"/>
          <w:szCs w:val="24"/>
        </w:rPr>
        <w:t>Попробуем применить на практике полученный выше резуль</w:t>
        <w:softHyphen/>
        <w:t>тат. Скажем, утверждение, что две величины, равные третьей, равны между собой, некоторые люди пытаются оспаривать че</w:t>
        <w:softHyphen/>
        <w:t>рез следующий пример. Если А равно В по длине, а В равно С по весу, то тогда А не равно С. Последнее утверждение логич</w:t>
        <w:softHyphen/>
        <w:t>но и справедливо. Вопрос же состоит только в том, а как соот</w:t>
        <w:softHyphen/>
        <w:t>носится первое утверждение со вторым по своему смыслу? Нет ли в таком сравнении логической ошибки? Давайте разбирать</w:t>
        <w:softHyphen/>
        <w:t>ся. В первом случае сравниваются конкретные свойства, ска</w:t>
        <w:softHyphen/>
        <w:t>жем, только длина, тогда как во втором сравниваются между собой уже явления, обладающие как минимум двумя свойства</w:t>
        <w:softHyphen/>
        <w:t>ми длины и веса. Поэтому, логически рассуждая, можно заме</w:t>
        <w:softHyphen/>
        <w:t>тить, что подмена понятия свойства понятием явления не так безобидна, как может кому-то показаться. Такая процедура не</w:t>
        <w:softHyphen/>
        <w:t>сет в себе соблазн принимать черное за белое и наоборот, что само по себе есть очевидное заблуждение.</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2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МЕДИТАЦ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ловаре Эрнеста Вуда слово МЕДИТАЦИЯ представлено как продолжительное умственное усилие, направленное на выбранный объект или мысль. Иначе выражаясь, медитацию можно представить обобщенно как мышление над мышлени</w:t>
        <w:softHyphen/>
        <w:t>ем, или как самопрограммирование мышления. С другой сто</w:t>
        <w:softHyphen/>
        <w:t xml:space="preserve">роны, медитация, по Вуду, избавляет разум от любых ошибок и противоречий, готовит его к восприятию интуиции. Обобщая найденное выше, можно заметить, что </w:t>
      </w:r>
      <w:r>
        <w:rPr>
          <w:b/>
          <w:i/>
          <w:iCs/>
          <w:sz w:val="24"/>
          <w:szCs w:val="24"/>
        </w:rPr>
        <w:t>медитация — это самопрограммирование мышления с це</w:t>
        <w:softHyphen/>
        <w:t>лью подготовки к восприятию интуиции.</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2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НЕПОВТОРИМОСТЬ?</w:t>
      </w:r>
    </w:p>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t>В толковом словаре русского языка слово НЕПОВТОРИМЫЙ означает единственного по своим качествам, свойствам, совер</w:t>
        <w:softHyphen/>
        <w:t>шенно исключительного. Вероятно, что слово НЕПОВТОРИ</w:t>
        <w:softHyphen/>
        <w:t>МОСТЬ будет по логике изложенного выше означать уже само свойство исключительности. Но возможна ли в принципе в мироздании как едином целом какая-либо еще исключитель</w:t>
        <w:softHyphen/>
        <w:t>ность кроме него самого? Вряд ли, ведь иначе получается, что мироздание как единое целое попросту не существует. Поэто</w:t>
        <w:softHyphen/>
        <w:t>му, логически рассуждая, мы выбираем либо целое мирозда</w:t>
        <w:softHyphen/>
        <w:t xml:space="preserve">ние, либо наличие лишь отдельных исключительностей. Поэтому, обобщая найденное выше, получаем, что </w:t>
      </w:r>
      <w:r>
        <w:rPr>
          <w:b/>
          <w:i/>
          <w:iCs/>
          <w:sz w:val="24"/>
          <w:szCs w:val="24"/>
        </w:rPr>
        <w:t>неповторимость - это свойство всего мироздания как еди</w:t>
        <w:softHyphen/>
        <w:t>ного целого, и ничего боле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ОСЯЗА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ОСЯЗАНИЕ озна</w:t>
        <w:softHyphen/>
        <w:t>чает одно из пяти чувств, посредством которого получаются ощущения температуры, давления и рельефа. Органом осяза</w:t>
        <w:softHyphen/>
        <w:t>ния служит не только вся поверхность кожи, но и некоторые слизистые оболочки, выстилающие внутренние полости и пути (рот, пищевод и пр.). Чувствует собственно не кожа, а те осо</w:t>
        <w:softHyphen/>
        <w:t>бые нервные клетки, которые находятся в кожной ткани.</w:t>
      </w:r>
    </w:p>
    <w:p>
      <w:pPr>
        <w:pStyle w:val="Normal"/>
        <w:ind w:firstLine="709"/>
        <w:jc w:val="both"/>
        <w:rPr>
          <w:sz w:val="24"/>
          <w:szCs w:val="24"/>
        </w:rPr>
      </w:pPr>
      <w:r>
        <w:rPr>
          <w:sz w:val="24"/>
          <w:szCs w:val="24"/>
        </w:rPr>
        <w:t>Обратим свое внимание на последнее. На самом деле со</w:t>
        <w:softHyphen/>
        <w:t>временной наукой уже достоверно установлено, что, напри</w:t>
        <w:softHyphen/>
        <w:t>мер, видят вовсе не глаза. Они всего лишь орудие мозга. Так и в отношении нервных клеток кожных и слизистых покро</w:t>
        <w:softHyphen/>
        <w:t>вов: они лишь орудие чувствования опять же мозга. Но рабо</w:t>
        <w:softHyphen/>
        <w:t>ты в области изучения мозга свидетельствуют, что мозг тоже чье-то орудие, так как строгой локализации того же чувство</w:t>
        <w:softHyphen/>
        <w:t>вания в нем выделить попросту не удается.</w:t>
      </w:r>
    </w:p>
    <w:p>
      <w:pPr>
        <w:pStyle w:val="Normal"/>
        <w:ind w:firstLine="709"/>
        <w:jc w:val="both"/>
        <w:rPr>
          <w:sz w:val="24"/>
          <w:szCs w:val="24"/>
        </w:rPr>
      </w:pPr>
      <w:r>
        <w:rPr>
          <w:sz w:val="24"/>
          <w:szCs w:val="24"/>
        </w:rPr>
        <w:t>В результате проделанных выше рассуждений можно впол</w:t>
        <w:softHyphen/>
        <w:t>не допустить справедливость следующего утверждения:</w:t>
      </w:r>
    </w:p>
    <w:p>
      <w:pPr>
        <w:pStyle w:val="Normal"/>
        <w:ind w:firstLine="709"/>
        <w:jc w:val="both"/>
        <w:rPr>
          <w:b/>
          <w:b/>
          <w:sz w:val="24"/>
          <w:szCs w:val="24"/>
        </w:rPr>
      </w:pPr>
      <w:r>
        <w:rPr>
          <w:b/>
          <w:i/>
          <w:iCs/>
          <w:sz w:val="24"/>
          <w:szCs w:val="24"/>
        </w:rPr>
        <w:t>осязание - это совокупное чувствование, доступное созна</w:t>
        <w:softHyphen/>
        <w:t>нию.</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3 января 2000 года </w:t>
      </w:r>
    </w:p>
    <w:p>
      <w:pPr>
        <w:pStyle w:val="Normal"/>
        <w:ind w:firstLine="709"/>
        <w:jc w:val="right"/>
        <w:rPr>
          <w:sz w:val="24"/>
          <w:szCs w:val="24"/>
        </w:rPr>
      </w:pPr>
      <w:r>
        <w:rPr>
          <w:i/>
          <w:iCs/>
          <w:sz w:val="24"/>
          <w:szCs w:val="24"/>
        </w:rPr>
        <w:t>Санкт-Петербург</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ЧТО ТАКОЕ ПОНИМА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ПОНИМАНИЕ представлено следующими значениями: способность, умение проникнуть в смысл чего-нибудь, усвоить, сознать его; состо</w:t>
        <w:softHyphen/>
        <w:t>яние сознания, которому ясен, открыт, известен смысл чего-нибудь; та или иная точка зрения на что-нибудь, то или иное толкование, объяснение чего-нибудь.</w:t>
      </w:r>
    </w:p>
    <w:p>
      <w:pPr>
        <w:pStyle w:val="Normal"/>
        <w:ind w:firstLine="709"/>
        <w:jc w:val="both"/>
        <w:rPr>
          <w:sz w:val="24"/>
          <w:szCs w:val="24"/>
        </w:rPr>
      </w:pPr>
      <w:r>
        <w:rPr>
          <w:sz w:val="24"/>
          <w:szCs w:val="24"/>
        </w:rPr>
        <w:t>В результате у нас получается, что понимание, с одной стороны, это способность проникновения во что-либо, а с другой — это состояние осведомленности о ком-чем-либо. При</w:t>
        <w:softHyphen/>
        <w:t>чем осведомленность в данном случае является исключитель</w:t>
        <w:softHyphen/>
        <w:t>но личным актом, так как обладатель сведений может сам пояснить их природу. Кроме того, понимание может соот</w:t>
        <w:softHyphen/>
        <w:t>ветствовать природе понимаемых вещей и явлений, а может и не соответствовать ей.</w:t>
      </w:r>
    </w:p>
    <w:p>
      <w:pPr>
        <w:pStyle w:val="Normal"/>
        <w:ind w:firstLine="709"/>
        <w:jc w:val="both"/>
        <w:rPr>
          <w:b/>
          <w:b/>
          <w:sz w:val="24"/>
          <w:szCs w:val="24"/>
        </w:rPr>
      </w:pPr>
      <w:r>
        <w:rPr>
          <w:sz w:val="24"/>
          <w:szCs w:val="24"/>
        </w:rPr>
        <w:t xml:space="preserve">Поэтому, обобщая изложенное выше, получаем, что </w:t>
      </w:r>
      <w:r>
        <w:rPr>
          <w:b/>
          <w:i/>
          <w:iCs/>
          <w:sz w:val="24"/>
          <w:szCs w:val="24"/>
        </w:rPr>
        <w:t>понимание—это процесс постижения и объяснения кого-чего-либо.</w:t>
      </w:r>
    </w:p>
    <w:p>
      <w:pPr>
        <w:pStyle w:val="Normal"/>
        <w:ind w:firstLine="709"/>
        <w:jc w:val="right"/>
        <w:rPr/>
      </w:pPr>
      <w:r>
        <w:rPr>
          <w:i/>
          <w:iCs/>
          <w:sz w:val="24"/>
          <w:szCs w:val="24"/>
        </w:rPr>
        <w:t xml:space="preserve">2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ВНИМА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ВНИМАНИЕ представлено следующими значениями: психический процесс, при котором из нескольких одновременных впечатлений не</w:t>
        <w:softHyphen/>
        <w:t>которые воспринимаются особенно ясно; интерес, заботли</w:t>
        <w:softHyphen/>
        <w:t>вое отношение, стремление вникнуть; предупредительное, благосклонное отношение.</w:t>
      </w:r>
    </w:p>
    <w:p>
      <w:pPr>
        <w:pStyle w:val="Normal"/>
        <w:ind w:firstLine="709"/>
        <w:jc w:val="both"/>
        <w:rPr/>
      </w:pPr>
      <w:r>
        <w:rPr>
          <w:sz w:val="24"/>
          <w:szCs w:val="24"/>
        </w:rPr>
        <w:t>Получается, что внимание — это, прежде всего выделение кого-чего-либо из какой-либо среды. При этом внимание име</w:t>
        <w:softHyphen/>
        <w:t>ет как внутреннюю сторону, так и внешнюю. То есть само понятие среды имеет в данном случае два значения: с одной стороны — это мир внутренних переживаний, а с другой — это мир внешних событий и процессов.</w:t>
      </w:r>
    </w:p>
    <w:p>
      <w:pPr>
        <w:pStyle w:val="Normal"/>
        <w:ind w:firstLine="709"/>
        <w:jc w:val="both"/>
        <w:rPr>
          <w:sz w:val="24"/>
          <w:szCs w:val="24"/>
        </w:rPr>
      </w:pPr>
      <w:r>
        <w:rPr>
          <w:sz w:val="24"/>
          <w:szCs w:val="24"/>
        </w:rPr>
        <w:t>Но тогда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внимание — это только выделение кого-чего-либо.</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2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РЕЗОНАТОР? ЧТО ТАКОЕ РЕЗОНАНС?</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В толковом словаре иностранных слов в русском языке латинское слово </w:t>
      </w:r>
      <w:r>
        <w:rPr>
          <w:sz w:val="24"/>
          <w:szCs w:val="24"/>
          <w:lang w:val="en-US"/>
        </w:rPr>
        <w:t>resonare</w:t>
      </w:r>
      <w:r>
        <w:rPr>
          <w:sz w:val="24"/>
          <w:szCs w:val="24"/>
        </w:rPr>
        <w:t xml:space="preserve"> означает давать отзвук. Это слово является исходным для исследуемого слова РЕЗОНАТОР. Послед</w:t>
        <w:softHyphen/>
        <w:t>нее означает устройство, обладающее определенной собствен</w:t>
        <w:softHyphen/>
        <w:t>ной частотой колебаний, вследствие чего при воздействии на него переменной внешней силы той же или весьма близкой частоты в этом устройстве возникают интенсивные колебания.</w:t>
      </w:r>
    </w:p>
    <w:p>
      <w:pPr>
        <w:pStyle w:val="Normal"/>
        <w:ind w:firstLine="709"/>
        <w:jc w:val="both"/>
        <w:rPr>
          <w:sz w:val="24"/>
          <w:szCs w:val="24"/>
        </w:rPr>
      </w:pPr>
      <w:r>
        <w:rPr>
          <w:sz w:val="24"/>
          <w:szCs w:val="24"/>
        </w:rPr>
        <w:t>Но что же такое резонатор с сущностной точки зрения? Представляется, что это явление, способное откликаться на другое явление, колебательные свойства которого схожи с первым. В качестве примера можно назвать сход камней в горах в ответ на соответствующий звук, скажем, человече</w:t>
        <w:softHyphen/>
        <w:t>ского голоса. В этот момент камни в горах представляют со</w:t>
        <w:softHyphen/>
        <w:t>бой своеобразный единовременный резонатор.</w:t>
      </w:r>
    </w:p>
    <w:p>
      <w:pPr>
        <w:pStyle w:val="Normal"/>
        <w:ind w:firstLine="709"/>
        <w:jc w:val="both"/>
        <w:rPr>
          <w:sz w:val="24"/>
          <w:szCs w:val="24"/>
        </w:rPr>
      </w:pPr>
      <w:r>
        <w:rPr>
          <w:sz w:val="24"/>
          <w:szCs w:val="24"/>
        </w:rPr>
        <w:t>Таким образом,</w:t>
      </w:r>
    </w:p>
    <w:p>
      <w:pPr>
        <w:pStyle w:val="Normal"/>
        <w:ind w:firstLine="709"/>
        <w:jc w:val="both"/>
        <w:rPr>
          <w:b/>
          <w:b/>
          <w:sz w:val="24"/>
          <w:szCs w:val="24"/>
        </w:rPr>
      </w:pPr>
      <w:r>
        <w:rPr>
          <w:b/>
          <w:i/>
          <w:iCs/>
          <w:sz w:val="24"/>
          <w:szCs w:val="24"/>
        </w:rPr>
        <w:t>резонатор - это схожее по глубинным свойствам явление, а резонанс — это соединение глубинных свойств двух или бо</w:t>
        <w:softHyphen/>
        <w:t>лее явлений.</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3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РОДСТВЕННЫЙ?</w:t>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В толковом словаре русского языка слово РОДСТВЕННЫЙ представлено следующими значениями: созданный родством, основанный на отношениях родства; близкий по общности происхождения; близкий по содержанию, по свойствам, при</w:t>
        <w:softHyphen/>
        <w:t>знакам; происходящий у родственников, находящийся у них;</w:t>
      </w:r>
    </w:p>
    <w:p>
      <w:pPr>
        <w:pStyle w:val="Normal"/>
        <w:ind w:firstLine="709"/>
        <w:jc w:val="both"/>
        <w:rPr>
          <w:sz w:val="24"/>
          <w:szCs w:val="24"/>
        </w:rPr>
      </w:pPr>
      <w:r>
        <w:rPr>
          <w:sz w:val="24"/>
          <w:szCs w:val="24"/>
        </w:rPr>
        <w:t>свойственный родственникам, заключающий в себе близость и интимность благодаря родству.</w:t>
      </w:r>
    </w:p>
    <w:p>
      <w:pPr>
        <w:pStyle w:val="Normal"/>
        <w:ind w:firstLine="709"/>
        <w:jc w:val="both"/>
        <w:rPr>
          <w:sz w:val="24"/>
          <w:szCs w:val="24"/>
        </w:rPr>
      </w:pPr>
      <w:r>
        <w:rPr>
          <w:sz w:val="24"/>
          <w:szCs w:val="24"/>
        </w:rPr>
        <w:t>Представляется, что значение БЛИЗКИЙ ПО СОДЕРЖАНИЮ, СВОЙСТВАМ, ПРИЗНАКАМ наиболее близко к искомому. Это так по причине того, что остальные значения близки по смыслу словам РОДСТВО и РОДСТВЕННИКИ. Последнее обстоятельство совсем не способствует проникновению в сущностное значе</w:t>
        <w:softHyphen/>
        <w:t>ние исследуемого слова. С другой стороны, слово РОД имеет значения: основная общественная организация в первобытном обществе, представляющая собою союз больших семей, нахо</w:t>
        <w:softHyphen/>
        <w:t>дящихся в родственных отношениях и ведущих общее хозяй</w:t>
        <w:softHyphen/>
        <w:t>ство; ряд поколений, происходящих от одного предка; в науч</w:t>
        <w:softHyphen/>
        <w:t>ных классификациях — группа, которая объединяет несколько близких видов, обладающих общими признаками; в логике: ка</w:t>
        <w:softHyphen/>
        <w:t>тегория понятий, включающих в себя ряд частных понятий с общими, объединяющими их признаками; сорт, разновидность, обладающая каким-нибудь качеством или свойством; способ, образ, направление (деятельности); жанр, стиль; грамматиче</w:t>
        <w:softHyphen/>
        <w:t>ская категория, создаваемая наличием в языке различий форм в словах, согласуемых с существительными таких различий, которые исторически восходят к различиям пола; обильный урожай; также в значении: по своему происхождению; воен</w:t>
        <w:softHyphen/>
        <w:t>ная специальность; все люди.</w:t>
      </w:r>
    </w:p>
    <w:p>
      <w:pPr>
        <w:pStyle w:val="Normal"/>
        <w:ind w:firstLine="709"/>
        <w:jc w:val="both"/>
        <w:rPr>
          <w:b/>
          <w:b/>
          <w:sz w:val="24"/>
          <w:szCs w:val="24"/>
        </w:rPr>
      </w:pPr>
      <w:r>
        <w:rPr>
          <w:sz w:val="24"/>
          <w:szCs w:val="24"/>
        </w:rPr>
        <w:t xml:space="preserve">Как мы видим, уважаемый читатель, опять на поверку получается, что родственный — это прежде всего сходность каких-либо количественных и качественных признаков. Обобщая найденное выше, получаем, что </w:t>
      </w:r>
      <w:r>
        <w:rPr>
          <w:b/>
          <w:i/>
          <w:iCs/>
          <w:sz w:val="24"/>
          <w:szCs w:val="24"/>
        </w:rPr>
        <w:t>родственный—это сходный по каким-либо признакам.</w:t>
      </w:r>
    </w:p>
    <w:p>
      <w:pPr>
        <w:pStyle w:val="Normal"/>
        <w:ind w:firstLine="709"/>
        <w:jc w:val="both"/>
        <w:rPr>
          <w:b/>
          <w:b/>
          <w:sz w:val="24"/>
          <w:szCs w:val="24"/>
          <w:lang w:val="en-US"/>
        </w:rPr>
      </w:pPr>
      <w:r>
        <w:rPr>
          <w:b/>
          <w:sz w:val="24"/>
          <w:szCs w:val="24"/>
          <w:lang w:val="en-US"/>
        </w:rPr>
      </w:r>
    </w:p>
    <w:p>
      <w:pPr>
        <w:pStyle w:val="Normal"/>
        <w:ind w:firstLine="709"/>
        <w:jc w:val="right"/>
        <w:rPr>
          <w:i/>
          <w:i/>
          <w:iCs/>
          <w:sz w:val="24"/>
          <w:szCs w:val="24"/>
          <w:lang w:val="en-US"/>
        </w:rPr>
      </w:pPr>
      <w:r>
        <w:rPr>
          <w:i/>
          <w:sz w:val="24"/>
          <w:szCs w:val="24"/>
        </w:rPr>
        <w:t xml:space="preserve">29 </w:t>
      </w:r>
      <w:r>
        <w:rPr>
          <w:i/>
          <w:iCs/>
          <w:sz w:val="24"/>
          <w:szCs w:val="24"/>
        </w:rPr>
        <w:t xml:space="preserve">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ЯВЛЕНИЕ?</w:t>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В толковом словаре русского языка слово ЯВЛЕНИЕ пред</w:t>
        <w:softHyphen/>
        <w:t>ставлено следующими значениями: демонстрация, показыва</w:t>
        <w:softHyphen/>
        <w:t>ние; часть акта или действия, в которой состав действующих лиц не меняется; то, в чем проявляется, обнаруживается сущ</w:t>
        <w:softHyphen/>
        <w:t>ность; феномен; всякое проявление чего-нибудь, событие, случай.</w:t>
      </w:r>
    </w:p>
    <w:p>
      <w:pPr>
        <w:pStyle w:val="Normal"/>
        <w:ind w:firstLine="709"/>
        <w:jc w:val="both"/>
        <w:rPr>
          <w:sz w:val="24"/>
          <w:szCs w:val="24"/>
        </w:rPr>
      </w:pPr>
      <w:r>
        <w:rPr>
          <w:sz w:val="24"/>
          <w:szCs w:val="24"/>
        </w:rPr>
        <w:t>Получается, что явление несет в себе нечто, воспринима</w:t>
        <w:softHyphen/>
        <w:t>емое сознанием опосредованно с помощью органов чувств. Но тогда в разряд явлений попадает буквально все, включая мысли и даже сновидения. Последнее должно обладать не</w:t>
        <w:softHyphen/>
        <w:t>кой целостностью либо характерностью.</w:t>
      </w:r>
    </w:p>
    <w:p>
      <w:pPr>
        <w:pStyle w:val="Normal"/>
        <w:ind w:firstLine="709"/>
        <w:jc w:val="both"/>
        <w:rPr>
          <w:sz w:val="24"/>
          <w:szCs w:val="24"/>
        </w:rPr>
      </w:pPr>
      <w:r>
        <w:rPr>
          <w:sz w:val="24"/>
          <w:szCs w:val="24"/>
        </w:rPr>
        <w:t>Поэтому получаем, что</w:t>
      </w:r>
    </w:p>
    <w:p>
      <w:pPr>
        <w:pStyle w:val="Normal"/>
        <w:ind w:firstLine="709"/>
        <w:jc w:val="both"/>
        <w:rPr>
          <w:b/>
          <w:b/>
          <w:sz w:val="24"/>
          <w:szCs w:val="24"/>
        </w:rPr>
      </w:pPr>
      <w:r>
        <w:rPr>
          <w:b/>
          <w:i/>
          <w:iCs/>
          <w:sz w:val="24"/>
          <w:szCs w:val="24"/>
        </w:rPr>
        <w:t>явление—это нечто особенное, обладающее характерны</w:t>
        <w:softHyphen/>
        <w:t>ми свойствами и воспринимаемое сознанием с помощью ор</w:t>
        <w:softHyphen/>
        <w:t>ганов чувств.</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30 января 20</w:t>
      </w:r>
      <w:r>
        <w:rPr>
          <w:i/>
          <w:iCs/>
          <w:sz w:val="24"/>
          <w:szCs w:val="24"/>
          <w:lang w:val="en-US"/>
        </w:rPr>
        <w:t>00</w:t>
      </w:r>
      <w:r>
        <w:rPr>
          <w:i/>
          <w:iCs/>
          <w:sz w:val="24"/>
          <w:szCs w:val="24"/>
        </w:rPr>
        <w:t xml:space="preserve">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ШАР?</w:t>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В толковом словаре русского языка слово ШАР представ</w:t>
        <w:softHyphen/>
        <w:t>лено следующими значениями: геометрическое тело, образо</w:t>
        <w:softHyphen/>
        <w:t>ванное вращением круга вокруг своего диаметра и имеющее такую кривую поверхность, все точки которой равно удале</w:t>
        <w:softHyphen/>
        <w:t>ны от центра; предмет, имеющий такую форму; цвет, краска (мел с сажей).</w:t>
      </w:r>
    </w:p>
    <w:p>
      <w:pPr>
        <w:pStyle w:val="Normal"/>
        <w:ind w:firstLine="709"/>
        <w:jc w:val="both"/>
        <w:rPr>
          <w:sz w:val="24"/>
          <w:szCs w:val="24"/>
        </w:rPr>
      </w:pPr>
      <w:r>
        <w:rPr>
          <w:sz w:val="24"/>
          <w:szCs w:val="24"/>
        </w:rPr>
        <w:t xml:space="preserve"> </w:t>
      </w:r>
      <w:r>
        <w:rPr>
          <w:sz w:val="24"/>
          <w:szCs w:val="24"/>
        </w:rPr>
        <w:t>Представляется, что последнее (мел с сажей) и содержит в себе суть исследуемого слова. Ведь частицы черной сажи, пе</w:t>
        <w:softHyphen/>
        <w:t>ремешанные с мелом, образуют среду, в которой черное и белое равно отстоят друг от друга. В противном случае в крас</w:t>
        <w:softHyphen/>
        <w:t>ке возникли бы легко наблюдаемые темные и белые пятна.</w:t>
      </w:r>
    </w:p>
    <w:p>
      <w:pPr>
        <w:pStyle w:val="Normal"/>
        <w:ind w:firstLine="709"/>
        <w:jc w:val="both"/>
        <w:rPr>
          <w:sz w:val="24"/>
          <w:szCs w:val="24"/>
        </w:rPr>
      </w:pPr>
      <w:r>
        <w:rPr>
          <w:sz w:val="24"/>
          <w:szCs w:val="24"/>
        </w:rPr>
        <w:t>Поэтому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шар — это явление, в котором два образующих его компо</w:t>
        <w:softHyphen/>
        <w:t>нента равно удалены друг от друга во всех направлениях.</w:t>
      </w:r>
    </w:p>
    <w:p>
      <w:pPr>
        <w:pStyle w:val="Normal"/>
        <w:ind w:firstLine="709"/>
        <w:jc w:val="both"/>
        <w:rPr>
          <w:rFonts w:ascii="Times New Roman" w:hAnsi="Times New Roman" w:cs="Times New Roman"/>
          <w:bCs/>
          <w:i/>
          <w:i/>
          <w:iCs/>
          <w:sz w:val="24"/>
          <w:szCs w:val="24"/>
          <w:lang w:val="en-US"/>
        </w:rPr>
      </w:pPr>
      <w:r>
        <w:rPr>
          <w:rFonts w:cs="Times New Roman"/>
          <w:bCs/>
          <w:i/>
          <w:iCs/>
          <w:sz w:val="24"/>
          <w:szCs w:val="24"/>
          <w:lang w:val="en-US"/>
        </w:rPr>
      </w:r>
    </w:p>
    <w:p>
      <w:pPr>
        <w:pStyle w:val="Normal"/>
        <w:ind w:firstLine="709"/>
        <w:jc w:val="right"/>
        <w:rPr/>
      </w:pPr>
      <w:r>
        <w:rPr>
          <w:i/>
          <w:iCs/>
          <w:sz w:val="24"/>
          <w:szCs w:val="24"/>
        </w:rPr>
        <w:t xml:space="preserve">30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СЛОЖЕ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СЛОЖЕНИЕ име</w:t>
        <w:softHyphen/>
        <w:t>ет следующие значения: действие в значении складывать-сла</w:t>
        <w:softHyphen/>
        <w:t>гать; одно из четырех арифметических действий, посредством которого из двух или нескольких чисел получают новое, со</w:t>
        <w:softHyphen/>
        <w:t>держащее столько единиц, сколько было во всех данных числах вместе; то же, что телосложение; общее физическое состояние организма; строение вещества.</w:t>
      </w:r>
    </w:p>
    <w:p>
      <w:pPr>
        <w:pStyle w:val="Normal"/>
        <w:ind w:firstLine="709"/>
        <w:jc w:val="both"/>
        <w:rPr>
          <w:sz w:val="24"/>
          <w:szCs w:val="24"/>
        </w:rPr>
      </w:pPr>
      <w:r>
        <w:rPr>
          <w:sz w:val="24"/>
          <w:szCs w:val="24"/>
        </w:rPr>
        <w:t>Обобщая изложенное, мы видим, что сложение содержит в себе с сущностной точки зрения как минимум акт присое</w:t>
        <w:softHyphen/>
        <w:t>динения чего-либо к чему-либо. Иначе выражаясь, получает</w:t>
        <w:softHyphen/>
        <w:t>ся, что</w:t>
      </w:r>
    </w:p>
    <w:p>
      <w:pPr>
        <w:pStyle w:val="Normal"/>
        <w:ind w:firstLine="709"/>
        <w:jc w:val="both"/>
        <w:rPr>
          <w:b/>
          <w:b/>
          <w:sz w:val="24"/>
          <w:szCs w:val="24"/>
        </w:rPr>
      </w:pPr>
      <w:r>
        <w:rPr>
          <w:b/>
          <w:i/>
          <w:iCs/>
          <w:sz w:val="24"/>
          <w:szCs w:val="24"/>
        </w:rPr>
        <w:t>сложение—это акт образования нового путем присоеди</w:t>
        <w:softHyphen/>
        <w:t>нения чего-либо к чему-либ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0 января 2000 года </w:t>
      </w:r>
    </w:p>
    <w:p>
      <w:pPr>
        <w:pStyle w:val="Normal"/>
        <w:ind w:firstLine="709"/>
        <w:jc w:val="right"/>
        <w:rPr>
          <w:sz w:val="24"/>
          <w:szCs w:val="24"/>
        </w:rPr>
      </w:pPr>
      <w:r>
        <w:rPr>
          <w:i/>
          <w:sz w:val="24"/>
          <w:szCs w:val="24"/>
        </w:rPr>
        <w:t>Са</w:t>
      </w:r>
      <w:r>
        <w:rPr>
          <w:i/>
          <w:iCs/>
          <w:sz w:val="24"/>
          <w:szCs w:val="24"/>
        </w:rPr>
        <w:t>нкт-Петербург</w:t>
      </w:r>
    </w:p>
    <w:p>
      <w:pPr>
        <w:pStyle w:val="FR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СЧАСТЬЕ?</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 толковом словаре русского языка слово СЧАСТЬЕ пред</w:t>
        <w:softHyphen/>
        <w:t>ставлено значениями: состояние довольства, благополучия, радости от полноты жизни, от удовлетворения жизнью; ус</w:t>
        <w:softHyphen/>
        <w:t>пех, удача; участь, доля, судьба.</w:t>
      </w:r>
    </w:p>
    <w:p>
      <w:pPr>
        <w:pStyle w:val="Normal"/>
        <w:ind w:firstLine="709"/>
        <w:jc w:val="both"/>
        <w:rPr/>
      </w:pPr>
      <w:r>
        <w:rPr>
          <w:sz w:val="24"/>
          <w:szCs w:val="24"/>
        </w:rPr>
        <w:t>Как мы видим, уважаемый читатель, главным признаком счастья является все-таки радость, так как без нее явления счастья попросту не возникает. Ведь если хорошенько вдуматься, счастье — это, прежде всего состояние сознания.</w:t>
      </w:r>
    </w:p>
    <w:p>
      <w:pPr>
        <w:pStyle w:val="Normal"/>
        <w:ind w:firstLine="709"/>
        <w:jc w:val="both"/>
        <w:rPr/>
      </w:pPr>
      <w:r>
        <w:rPr>
          <w:sz w:val="24"/>
          <w:szCs w:val="24"/>
        </w:rPr>
        <w:t>Но радость, в свою очередь, — это тоже состояние сознания, характеризующееся максимальным ощущением своего един</w:t>
        <w:softHyphen/>
        <w:t>ства с миром. Тогда чем же отличается счастье от радости? Вероятно, счастье обладает большей устойчивостью, чем ра</w:t>
        <w:softHyphen/>
        <w:t>дость. Но что ведет радость к устойчивости? Вероятно, что кратковременность ощущения своего единства с миром в радости переходит в состоянии счастья уже к непреходящей полноте жизни. Но последняя возможна лишь в случае пол</w:t>
        <w:softHyphen/>
        <w:t>ного соединения сознания с миром.</w:t>
      </w:r>
    </w:p>
    <w:p>
      <w:pPr>
        <w:pStyle w:val="Normal"/>
        <w:ind w:firstLine="709"/>
        <w:jc w:val="both"/>
        <w:rPr>
          <w:sz w:val="24"/>
          <w:szCs w:val="24"/>
        </w:rPr>
      </w:pPr>
      <w:r>
        <w:rPr>
          <w:sz w:val="24"/>
          <w:szCs w:val="24"/>
        </w:rPr>
        <w:t>Поэтому получаем, что</w:t>
      </w:r>
    </w:p>
    <w:p>
      <w:pPr>
        <w:pStyle w:val="Normal"/>
        <w:ind w:firstLine="709"/>
        <w:jc w:val="both"/>
        <w:rPr>
          <w:b/>
          <w:b/>
          <w:sz w:val="24"/>
          <w:szCs w:val="24"/>
        </w:rPr>
      </w:pPr>
      <w:r>
        <w:rPr>
          <w:b/>
          <w:i/>
          <w:iCs/>
          <w:sz w:val="24"/>
          <w:szCs w:val="24"/>
        </w:rPr>
        <w:t>счастье — это состояние сознания, характеризующееся пол</w:t>
        <w:softHyphen/>
        <w:t>нотой соединения с миром.</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0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СОПОСТАВЛЕНИЕ?</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слово СОПОСТАВЛЕНИЕ представлено через слово СОПОСТАВИТЬ. Последнее означа</w:t>
        <w:softHyphen/>
        <w:t>ет: сравнивая, рассмотреть, обсудить с какой-нибудь общей точки зрения.</w:t>
      </w:r>
    </w:p>
    <w:p>
      <w:pPr>
        <w:pStyle w:val="Normal"/>
        <w:ind w:firstLine="709"/>
        <w:jc w:val="both"/>
        <w:rPr/>
      </w:pPr>
      <w:r>
        <w:rPr>
          <w:sz w:val="24"/>
          <w:szCs w:val="24"/>
        </w:rPr>
        <w:t>С другой стороны, рассматривая исследуемое слово с сущ</w:t>
        <w:softHyphen/>
        <w:t>ностной точки зрения, можно заметить, что оно, несомненно, требует своего рода совместного установления кого-чего-либо во времени, пространстве и, наконец, в конкретных свойствах.</w:t>
      </w:r>
    </w:p>
    <w:p>
      <w:pPr>
        <w:pStyle w:val="Normal"/>
        <w:ind w:firstLine="709"/>
        <w:jc w:val="both"/>
        <w:rPr>
          <w:sz w:val="24"/>
          <w:szCs w:val="24"/>
        </w:rPr>
      </w:pPr>
      <w:r>
        <w:rPr>
          <w:sz w:val="24"/>
          <w:szCs w:val="24"/>
        </w:rPr>
        <w:t>Поэтому получаем, что</w:t>
      </w:r>
    </w:p>
    <w:p>
      <w:pPr>
        <w:pStyle w:val="Normal"/>
        <w:ind w:firstLine="709"/>
        <w:jc w:val="both"/>
        <w:rPr>
          <w:b/>
          <w:b/>
          <w:sz w:val="24"/>
          <w:szCs w:val="24"/>
        </w:rPr>
      </w:pPr>
      <w:r>
        <w:rPr>
          <w:b/>
          <w:i/>
          <w:iCs/>
          <w:sz w:val="24"/>
          <w:szCs w:val="24"/>
        </w:rPr>
        <w:t>сопоставление — это процесс одновременного рассмотрения в одном и том же пространстве одних и тех же свойств кого-чего-либ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0 январ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КОНСТАТАЦИЯ?</w:t>
      </w:r>
    </w:p>
    <w:p>
      <w:pPr>
        <w:pStyle w:val="Normal"/>
        <w:ind w:firstLine="709"/>
        <w:jc w:val="center"/>
        <w:rPr>
          <w:b/>
          <w:b/>
          <w:sz w:val="24"/>
          <w:szCs w:val="24"/>
        </w:rPr>
      </w:pPr>
      <w:r>
        <w:rPr>
          <w:b/>
          <w:sz w:val="24"/>
          <w:szCs w:val="24"/>
        </w:rPr>
        <w:t>ЧТО ТАКОЕ ПОРИЦАНИЕ?</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Французское слово </w:t>
      </w:r>
      <w:r>
        <w:rPr>
          <w:sz w:val="24"/>
          <w:szCs w:val="24"/>
          <w:lang w:val="en-US"/>
        </w:rPr>
        <w:t>constatation</w:t>
      </w:r>
      <w:r>
        <w:rPr>
          <w:sz w:val="24"/>
          <w:szCs w:val="24"/>
        </w:rPr>
        <w:t xml:space="preserve"> означает установление фак</w:t>
        <w:softHyphen/>
        <w:t xml:space="preserve">та. Происходит оно от латинского </w:t>
      </w:r>
      <w:r>
        <w:rPr>
          <w:sz w:val="24"/>
          <w:szCs w:val="24"/>
          <w:lang w:val="en-US"/>
        </w:rPr>
        <w:t>constat</w:t>
      </w:r>
      <w:r>
        <w:rPr>
          <w:sz w:val="24"/>
          <w:szCs w:val="24"/>
        </w:rPr>
        <w:t>, означающего ИЗ</w:t>
        <w:softHyphen/>
        <w:t xml:space="preserve">ВЕСТНО. В результате </w:t>
      </w:r>
      <w:r>
        <w:rPr>
          <w:b/>
          <w:i/>
          <w:sz w:val="24"/>
          <w:szCs w:val="24"/>
        </w:rPr>
        <w:t>констатация — это</w:t>
      </w:r>
      <w:r>
        <w:rPr>
          <w:sz w:val="24"/>
          <w:szCs w:val="24"/>
        </w:rPr>
        <w:t xml:space="preserve"> </w:t>
      </w:r>
      <w:r>
        <w:rPr>
          <w:b/>
          <w:i/>
          <w:sz w:val="24"/>
          <w:szCs w:val="24"/>
        </w:rPr>
        <w:t>установление созна</w:t>
        <w:softHyphen/>
        <w:t>нием несомненности существования, наличия кого-чего-либо.</w:t>
      </w:r>
    </w:p>
    <w:p>
      <w:pPr>
        <w:pStyle w:val="Normal"/>
        <w:ind w:firstLine="709"/>
        <w:jc w:val="both"/>
        <w:rPr>
          <w:sz w:val="24"/>
          <w:szCs w:val="24"/>
        </w:rPr>
      </w:pPr>
      <w:r>
        <w:rPr>
          <w:sz w:val="24"/>
          <w:szCs w:val="24"/>
        </w:rPr>
        <w:t xml:space="preserve"> </w:t>
      </w:r>
      <w:r>
        <w:rPr>
          <w:sz w:val="24"/>
          <w:szCs w:val="24"/>
        </w:rPr>
        <w:t>Иначе выражаясь, если что-либо известно, то это уже имеет место быть во всей полноте, так как наполовину что-либо известно быть никак не может. Или: сама известность не допускает никакого плюрализма мнений.</w:t>
      </w:r>
    </w:p>
    <w:p>
      <w:pPr>
        <w:pStyle w:val="Normal"/>
        <w:ind w:firstLine="709"/>
        <w:jc w:val="both"/>
        <w:rPr>
          <w:sz w:val="24"/>
          <w:szCs w:val="24"/>
        </w:rPr>
      </w:pPr>
      <w:r>
        <w:rPr>
          <w:sz w:val="24"/>
          <w:szCs w:val="24"/>
        </w:rPr>
        <w:t>Другое дело ПОРИЦАНИЕ. В нем всегда присутствует лич</w:t>
        <w:softHyphen/>
        <w:t>ное отношение самого порицающего. Иначе выражаясь, без личной шкалы ценностей порицания нет и быть не может. Поэтому</w:t>
      </w:r>
    </w:p>
    <w:p>
      <w:pPr>
        <w:pStyle w:val="Normal"/>
        <w:ind w:firstLine="709"/>
        <w:jc w:val="both"/>
        <w:rPr>
          <w:b/>
          <w:b/>
          <w:sz w:val="24"/>
          <w:szCs w:val="24"/>
        </w:rPr>
      </w:pPr>
      <w:r>
        <w:rPr>
          <w:b/>
          <w:i/>
          <w:iCs/>
          <w:sz w:val="24"/>
          <w:szCs w:val="24"/>
        </w:rPr>
        <w:t>порицание—это отрицательный продукт восприятия со</w:t>
        <w:softHyphen/>
        <w:t>знанием кого-чего-либо сквозь призму имеющейся шкалы цен</w:t>
        <w:softHyphen/>
        <w:t>ностей.</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30 января 2</w:t>
      </w:r>
      <w:r>
        <w:rPr>
          <w:i/>
          <w:iCs/>
          <w:sz w:val="24"/>
          <w:szCs w:val="24"/>
          <w:lang w:val="en-US"/>
        </w:rPr>
        <w:t>000</w:t>
      </w:r>
      <w:r>
        <w:rPr>
          <w:i/>
          <w:iCs/>
          <w:sz w:val="24"/>
          <w:szCs w:val="24"/>
        </w:rPr>
        <w:t xml:space="preserve">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СЕКТА?</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rPr>
        <w:t xml:space="preserve">В толковом словаре русского языка латинское слово </w:t>
      </w:r>
      <w:r>
        <w:rPr>
          <w:sz w:val="24"/>
          <w:szCs w:val="24"/>
          <w:lang w:val="en-US"/>
        </w:rPr>
        <w:t>secta</w:t>
      </w:r>
      <w:r>
        <w:rPr>
          <w:sz w:val="24"/>
          <w:szCs w:val="24"/>
        </w:rPr>
        <w:t xml:space="preserve"> буквально означает отрезанная, отделенная. Кроме того, это же слово означает: религиозное сообщество, состоящее из людей, отколовшихся от господствующей церкви и приняв</w:t>
        <w:softHyphen/>
        <w:t>ших новое вероучение; отгородившаяся от общения с други</w:t>
        <w:softHyphen/>
        <w:t>ми, замкнувшаяся в себе группа лиц.</w:t>
      </w:r>
    </w:p>
    <w:p>
      <w:pPr>
        <w:pStyle w:val="Normal"/>
        <w:ind w:firstLine="709"/>
        <w:jc w:val="both"/>
        <w:rPr>
          <w:sz w:val="24"/>
          <w:szCs w:val="24"/>
        </w:rPr>
      </w:pPr>
      <w:r>
        <w:rPr>
          <w:sz w:val="24"/>
          <w:szCs w:val="24"/>
        </w:rPr>
        <w:t>Обобщая с сущностной точки зрения представленное вы</w:t>
        <w:softHyphen/>
        <w:t>ше, получаем, что</w:t>
      </w:r>
    </w:p>
    <w:p>
      <w:pPr>
        <w:pStyle w:val="Normal"/>
        <w:ind w:firstLine="709"/>
        <w:jc w:val="both"/>
        <w:rPr>
          <w:b/>
          <w:b/>
          <w:sz w:val="24"/>
          <w:szCs w:val="24"/>
        </w:rPr>
      </w:pPr>
      <w:r>
        <w:rPr>
          <w:b/>
          <w:i/>
          <w:iCs/>
          <w:sz w:val="24"/>
          <w:szCs w:val="24"/>
        </w:rPr>
        <w:t>секта - это отделившаяся от какого-либо образования и замкнувшаяся в себе по каким-либо соображениям группа лиц.</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31 января 2</w:t>
      </w:r>
      <w:r>
        <w:rPr>
          <w:i/>
          <w:iCs/>
          <w:sz w:val="24"/>
          <w:szCs w:val="24"/>
          <w:lang w:val="en-US"/>
        </w:rPr>
        <w:t>000</w:t>
      </w:r>
      <w:r>
        <w:rPr>
          <w:i/>
          <w:iCs/>
          <w:sz w:val="24"/>
          <w:szCs w:val="24"/>
        </w:rPr>
        <w:t xml:space="preserve">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МУЧЕНИЕ И СТРАДАНИЕ?</w:t>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В толковом словаре русского языка слово МУЧЕНИЕ пред</w:t>
        <w:softHyphen/>
        <w:t>ставлено как мука, страдание, состояние того, кого мучат или кто мучится. Там же слово СТРАДАНИЕ представлено как му</w:t>
        <w:softHyphen/>
        <w:t>чение, боль физическая или душевная. С другой стороны, христианская церковь учит, что мучения и страдания есть продукт страстей. Последние, в свою очередь, есть то, что вызывает чувство страха и даже ужаса. Здесь же присутству</w:t>
        <w:softHyphen/>
        <w:t>ет значение ОТНОСЯЩИЙСЯ К ИСПЫТАНИЮ ЛИБО К КАЗНИ.</w:t>
      </w:r>
    </w:p>
    <w:p>
      <w:pPr>
        <w:pStyle w:val="Normal"/>
        <w:ind w:firstLine="709"/>
        <w:jc w:val="both"/>
        <w:rPr>
          <w:sz w:val="24"/>
          <w:szCs w:val="24"/>
        </w:rPr>
      </w:pPr>
      <w:r>
        <w:rPr>
          <w:sz w:val="24"/>
          <w:szCs w:val="24"/>
        </w:rPr>
        <w:t>Кроме того, в греческом языке по названному поводу есть значения: давлю, угнетаю, мну, мешу. И наконец, в древне</w:t>
        <w:softHyphen/>
        <w:t>индийском: дробит, раздробляет. Причем и греческие и древ</w:t>
        <w:softHyphen/>
        <w:t>неиндийские значения касаются главным образом значения слова МУЧЕНИЕ и его производных.</w:t>
      </w:r>
    </w:p>
    <w:p>
      <w:pPr>
        <w:pStyle w:val="Normal"/>
        <w:ind w:firstLine="709"/>
        <w:jc w:val="both"/>
        <w:rPr>
          <w:sz w:val="24"/>
          <w:szCs w:val="24"/>
        </w:rPr>
      </w:pPr>
      <w:r>
        <w:rPr>
          <w:sz w:val="24"/>
          <w:szCs w:val="24"/>
        </w:rPr>
        <w:t>Обобщая вышенайденное, мы можем, уважаемый читатель, заметить, что мучение и страдание — это две грани одного и того же явления, скажем, явления принудительной трансфор</w:t>
        <w:softHyphen/>
        <w:t>мации кого-либо. Но при этом мучение означает внешнюю сторону названного выше явления, тогда как страдание — внут</w:t>
        <w:softHyphen/>
        <w:t>реннюю.</w:t>
      </w:r>
    </w:p>
    <w:p>
      <w:pPr>
        <w:pStyle w:val="Normal"/>
        <w:ind w:firstLine="709"/>
        <w:jc w:val="both"/>
        <w:rPr>
          <w:sz w:val="24"/>
          <w:szCs w:val="24"/>
        </w:rPr>
      </w:pPr>
      <w:r>
        <w:rPr>
          <w:sz w:val="24"/>
          <w:szCs w:val="24"/>
        </w:rPr>
        <w:t>Поэтому получаем, что</w:t>
      </w:r>
    </w:p>
    <w:p>
      <w:pPr>
        <w:pStyle w:val="Normal"/>
        <w:ind w:firstLine="709"/>
        <w:jc w:val="both"/>
        <w:rPr>
          <w:b/>
          <w:b/>
          <w:sz w:val="24"/>
          <w:szCs w:val="24"/>
        </w:rPr>
      </w:pPr>
      <w:r>
        <w:rPr>
          <w:b/>
          <w:i/>
          <w:iCs/>
          <w:sz w:val="24"/>
          <w:szCs w:val="24"/>
        </w:rPr>
        <w:t>мучение-это внешнее проявление принудительной транс</w:t>
        <w:softHyphen/>
        <w:t>формации кого-либо,</w:t>
      </w:r>
    </w:p>
    <w:p>
      <w:pPr>
        <w:pStyle w:val="Normal"/>
        <w:ind w:firstLine="709"/>
        <w:jc w:val="both"/>
        <w:rPr>
          <w:sz w:val="24"/>
          <w:szCs w:val="24"/>
        </w:rPr>
      </w:pPr>
      <w:r>
        <w:rPr>
          <w:sz w:val="24"/>
          <w:szCs w:val="24"/>
        </w:rPr>
        <w:t>тогда как</w:t>
      </w:r>
    </w:p>
    <w:p>
      <w:pPr>
        <w:pStyle w:val="Normal"/>
        <w:ind w:firstLine="709"/>
        <w:jc w:val="both"/>
        <w:rPr>
          <w:b/>
          <w:b/>
          <w:sz w:val="24"/>
          <w:szCs w:val="24"/>
        </w:rPr>
      </w:pPr>
      <w:r>
        <w:rPr>
          <w:b/>
          <w:i/>
          <w:iCs/>
          <w:sz w:val="24"/>
          <w:szCs w:val="24"/>
        </w:rPr>
        <w:t>страдание — это внутреннее переживание кого-либо в мо</w:t>
        <w:softHyphen/>
        <w:t>мент его принудительной трансформаци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ПРАВЕДЛИВО ЛИ ДОПУЩЕНИЕ, ЧТО ВЫРАЖЕНИЕ</w:t>
      </w:r>
    </w:p>
    <w:p>
      <w:pPr>
        <w:pStyle w:val="Normal"/>
        <w:ind w:firstLine="709"/>
        <w:jc w:val="center"/>
        <w:rPr>
          <w:b/>
          <w:b/>
          <w:sz w:val="24"/>
          <w:szCs w:val="24"/>
        </w:rPr>
      </w:pPr>
      <w:r>
        <w:rPr>
          <w:b/>
          <w:sz w:val="24"/>
          <w:szCs w:val="24"/>
        </w:rPr>
        <w:t>«ПАРАЛЛЕЛЬНЫЕ ПРЯМЫЕ НЕ ПЕРЕСЕКАЮТСЯ»</w:t>
      </w:r>
    </w:p>
    <w:p>
      <w:pPr>
        <w:pStyle w:val="Normal"/>
        <w:ind w:firstLine="709"/>
        <w:jc w:val="center"/>
        <w:rPr>
          <w:b/>
          <w:b/>
          <w:sz w:val="24"/>
          <w:szCs w:val="24"/>
        </w:rPr>
      </w:pPr>
      <w:r>
        <w:rPr>
          <w:b/>
          <w:sz w:val="24"/>
          <w:szCs w:val="24"/>
        </w:rPr>
        <w:t>МОЖЕТ БЫТЬ ОСПОРЕН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Известно, что Лобачевский в своей геометрии таки су</w:t>
        <w:softHyphen/>
        <w:t>мел оспорить вышеозначенное выражение. Во-первых, он его никак не оспорил, он только сформулировал обратное допущение, которое нашло свое подтверждение в ряде слу</w:t>
        <w:softHyphen/>
        <w:t>чаев, а во-вторых, еще не факт, что в этих частных случаях параллельность прямых была сохранена, скажем, в момент их пересечения. Поэтому сторонникам Лобачевского не сто</w:t>
        <w:softHyphen/>
        <w:t>ит обольщаться и считать, что утверждение о непересекае</w:t>
        <w:softHyphen/>
        <w:t>мости параллельных прямых может быть оспорено.</w:t>
      </w:r>
    </w:p>
    <w:p>
      <w:pPr>
        <w:pStyle w:val="Normal"/>
        <w:ind w:firstLine="709"/>
        <w:jc w:val="both"/>
        <w:rPr>
          <w:sz w:val="24"/>
          <w:szCs w:val="24"/>
        </w:rPr>
      </w:pPr>
      <w:r>
        <w:rPr>
          <w:sz w:val="24"/>
          <w:szCs w:val="24"/>
        </w:rPr>
        <w:t>С другой стороны, давайте вдумаемся в буквальный смысл исследуемого изречения. Так, прямая линия по своей исход</w:t>
        <w:softHyphen/>
        <w:t>ной заданности никак не предполагает какого-либо своего изгиба. Иное представление сразу ставит под сомнение нали</w:t>
        <w:softHyphen/>
        <w:t>чие у линии прямого характера. Теперь, само явление парал</w:t>
        <w:softHyphen/>
        <w:t>лельности чего-либо чему-либо также никак не предполагает своей отмены в каком-либо месте. Последнее неизбежно отменит вышеназванный характер параллельности. Поэтому и в этом случае мы имеем строго определенную ситуацию, изменить которую даже мысленно не вправе.</w:t>
      </w:r>
    </w:p>
    <w:p>
      <w:pPr>
        <w:pStyle w:val="FR1"/>
        <w:ind w:firstLine="709"/>
        <w:jc w:val="both"/>
        <w:rPr/>
      </w:pPr>
      <w:r>
        <w:rPr>
          <w:rFonts w:cs="Times New Roman" w:ascii="Times New Roman" w:hAnsi="Times New Roman"/>
          <w:b w:val="false"/>
          <w:i w:val="false"/>
          <w:sz w:val="24"/>
          <w:szCs w:val="24"/>
        </w:rPr>
        <w:t>В результате если мы сохраняем названные свойства пря</w:t>
        <w:softHyphen/>
        <w:t>моты и параллельности, то</w:t>
      </w:r>
      <w:r>
        <w:rPr>
          <w:sz w:val="24"/>
          <w:szCs w:val="24"/>
        </w:rPr>
        <w:t xml:space="preserve">   </w:t>
      </w:r>
      <w:r>
        <w:rPr>
          <w:i w:val="false"/>
          <w:sz w:val="24"/>
          <w:szCs w:val="24"/>
        </w:rPr>
        <w:t xml:space="preserve"> </w:t>
      </w:r>
      <w:r>
        <w:rPr>
          <w:rFonts w:cs="Times New Roman" w:ascii="Times New Roman" w:hAnsi="Times New Roman"/>
          <w:sz w:val="24"/>
          <w:szCs w:val="24"/>
        </w:rPr>
        <w:t>допущение, что</w:t>
      </w:r>
      <w:r>
        <w:rPr>
          <w:b w:val="false"/>
          <w:i w:val="false"/>
          <w:sz w:val="24"/>
          <w:szCs w:val="24"/>
        </w:rPr>
        <w:t xml:space="preserve"> </w:t>
      </w:r>
      <w:r>
        <w:rPr>
          <w:rFonts w:cs="Times New Roman" w:ascii="Times New Roman" w:hAnsi="Times New Roman"/>
          <w:bCs w:val="false"/>
          <w:sz w:val="24"/>
          <w:szCs w:val="24"/>
        </w:rPr>
        <w:t>параллельные прямые могут пересекаться, неверно в сво</w:t>
        <w:softHyphen/>
        <w:t>ем логическом основании.</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ВОЗМОЖНА ЛИ</w:t>
      </w:r>
    </w:p>
    <w:p>
      <w:pPr>
        <w:pStyle w:val="Normal"/>
        <w:ind w:firstLine="709"/>
        <w:jc w:val="center"/>
        <w:rPr>
          <w:b/>
          <w:b/>
          <w:sz w:val="24"/>
          <w:szCs w:val="24"/>
        </w:rPr>
      </w:pPr>
      <w:r>
        <w:rPr>
          <w:b/>
          <w:sz w:val="24"/>
          <w:szCs w:val="24"/>
        </w:rPr>
        <w:t>ПЕРЕДАЧА ВОСПРИЯТИЯ СОБСТВЕННЫХ ДОВОДОВ</w:t>
      </w:r>
    </w:p>
    <w:p>
      <w:pPr>
        <w:pStyle w:val="Normal"/>
        <w:ind w:firstLine="709"/>
        <w:jc w:val="center"/>
        <w:rPr>
          <w:b/>
          <w:b/>
          <w:sz w:val="24"/>
          <w:szCs w:val="24"/>
        </w:rPr>
      </w:pPr>
      <w:r>
        <w:rPr>
          <w:b/>
          <w:sz w:val="24"/>
          <w:szCs w:val="24"/>
        </w:rPr>
        <w:t>О ЧЕМ-ЛИБО КОМУ-ЛИБО?</w:t>
      </w:r>
    </w:p>
    <w:p>
      <w:pPr>
        <w:pStyle w:val="Normal"/>
        <w:ind w:firstLine="709"/>
        <w:jc w:val="both"/>
        <w:rPr>
          <w:b/>
          <w:b/>
          <w:sz w:val="24"/>
          <w:szCs w:val="24"/>
        </w:rPr>
      </w:pPr>
      <w:r>
        <w:rPr>
          <w:b/>
          <w:sz w:val="24"/>
          <w:szCs w:val="24"/>
        </w:rPr>
      </w:r>
    </w:p>
    <w:p>
      <w:pPr>
        <w:pStyle w:val="Normal"/>
        <w:ind w:firstLine="709"/>
        <w:jc w:val="both"/>
        <w:rPr/>
      </w:pPr>
      <w:r>
        <w:rPr>
          <w:sz w:val="24"/>
          <w:szCs w:val="24"/>
        </w:rPr>
        <w:t>Ну и вопрос,— скажет кто-то. А что, разве это не важно? Только надо в него (вопрос) внимательно вчитаться (вдумать</w:t>
        <w:softHyphen/>
        <w:t>ся). Ведь речь идет о присвоенных доводах, а не о доводах вообще, скажем, доводах вполне отчужденных. Если это не важно, тогда почему мы плохо понимаем друг друга? Впро</w:t>
        <w:softHyphen/>
        <w:t>чем, не будем отвлекаться. Зададимся вопросом: а что есть присвоение какого-либо довода? Наверное, это есть личное признание какого-либо утверждения верным, или точным. Но как образуется само это личное признание? Вероятно, этому предшествует процесс личной логической проверки (лично</w:t>
        <w:softHyphen/>
        <w:t>го логического исследования) чего-либо. Иначе выражаясь, мы должны зайти к чему-либо, как говорится, с разных сто</w:t>
        <w:softHyphen/>
        <w:t>рон. Или мы должны убедиться в его устойчивости в разных случаях (в разных контекстах).</w:t>
      </w:r>
    </w:p>
    <w:p>
      <w:pPr>
        <w:pStyle w:val="Normal"/>
        <w:ind w:firstLine="709"/>
        <w:jc w:val="both"/>
        <w:rPr>
          <w:sz w:val="24"/>
          <w:szCs w:val="24"/>
        </w:rPr>
      </w:pPr>
      <w:r>
        <w:rPr>
          <w:sz w:val="24"/>
          <w:szCs w:val="24"/>
        </w:rPr>
        <w:t>Но и после этого для утвердительного ответа на поставлен</w:t>
        <w:softHyphen/>
        <w:t>ный в заголовке заметки вопрос потребуется еще желание воспринимающего наши доводы делать это во всей полноте. Да, без последнего все остальное теряет какой-либо смысл. Но с другой стороны, если последнее имеется, то и первое (передача восприятия собственных доводов о чем-либо) впол</w:t>
        <w:softHyphen/>
        <w:t>не возможно. Для этого всего лишь потребуется сделать пуб</w:t>
        <w:softHyphen/>
        <w:t>личным (повторить его вовне) весь личный путь присвоения каких-либо доводов с постановкой по ходу изложения своего рода контрольных вопросов к собеседнику в какой-либо части излагаемых рассуждений для выяснения факта включенности слушателя, с одной стороны, а с другой — для своего рода небольшого экзамена по поводу излагаемого материала.</w:t>
      </w:r>
    </w:p>
    <w:p>
      <w:pPr>
        <w:pStyle w:val="Normal"/>
        <w:ind w:firstLine="709"/>
        <w:jc w:val="both"/>
        <w:rPr>
          <w:b/>
          <w:b/>
          <w:sz w:val="24"/>
          <w:szCs w:val="24"/>
        </w:rPr>
      </w:pPr>
      <w:r>
        <w:rPr>
          <w:sz w:val="24"/>
          <w:szCs w:val="24"/>
        </w:rPr>
        <w:t xml:space="preserve">Таким образом, если последнее вполне удастся сделать, то </w:t>
      </w:r>
      <w:r>
        <w:rPr>
          <w:b/>
          <w:i/>
          <w:iCs/>
          <w:sz w:val="24"/>
          <w:szCs w:val="24"/>
        </w:rPr>
        <w:t>передача восприятия собственных доводов о чем-либо кому-либо вполне возможна.</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2 февраля 2000 года</w:t>
      </w:r>
    </w:p>
    <w:p>
      <w:pPr>
        <w:pStyle w:val="Normal"/>
        <w:ind w:firstLine="709"/>
        <w:jc w:val="right"/>
        <w:rPr>
          <w:sz w:val="24"/>
          <w:szCs w:val="24"/>
        </w:rPr>
      </w:pPr>
      <w:r>
        <w:rPr>
          <w:i/>
          <w:iCs/>
          <w:sz w:val="24"/>
          <w:szCs w:val="24"/>
        </w:rPr>
        <w:t xml:space="preserve"> </w:t>
      </w: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ДОСТОЙН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ДОСТОЙНО ра</w:t>
        <w:softHyphen/>
        <w:t>скрывается через значения слова ДОСТОЙНЫЙ: заслуживаю</w:t>
        <w:softHyphen/>
        <w:t>щий, стоящий; вполне соответствующий, справедливый; ува</w:t>
        <w:softHyphen/>
        <w:t>жаемый, почтенный.</w:t>
      </w:r>
    </w:p>
    <w:p>
      <w:pPr>
        <w:pStyle w:val="Normal"/>
        <w:ind w:firstLine="709"/>
        <w:jc w:val="both"/>
        <w:rPr/>
      </w:pPr>
      <w:r>
        <w:rPr>
          <w:sz w:val="24"/>
          <w:szCs w:val="24"/>
        </w:rPr>
        <w:t>Обдумывая предложенные выше значения, мы легко обна</w:t>
        <w:softHyphen/>
        <w:t>руживаем две стороны в понятии ДОСТОЙНЫЙ. Во-первых, это объективно соответствующий чему-либо (соразмерный), во-вторых, это укладывающийся в принятую кем-либо шкалу соответствия. Поэтому исследуемое понятие обладает как бы двумя проявлениями: внешним и внутренним. Первое явля</w:t>
        <w:softHyphen/>
        <w:t>ется самой сутью названного понятия, второе — только свое</w:t>
        <w:softHyphen/>
        <w:t>го рода рефлексией на него, которая может быть как вер</w:t>
        <w:softHyphen/>
        <w:t>ной, так и ошибочной.</w:t>
      </w:r>
    </w:p>
    <w:p>
      <w:pPr>
        <w:pStyle w:val="Normal"/>
        <w:ind w:firstLine="709"/>
        <w:jc w:val="both"/>
        <w:rPr>
          <w:sz w:val="24"/>
          <w:szCs w:val="24"/>
        </w:rPr>
      </w:pPr>
      <w:r>
        <w:rPr>
          <w:sz w:val="24"/>
          <w:szCs w:val="24"/>
        </w:rPr>
        <w:t>Поэтому, завершая найденное выше, получаем, что</w:t>
      </w:r>
    </w:p>
    <w:p>
      <w:pPr>
        <w:pStyle w:val="FR1"/>
        <w:ind w:firstLine="709"/>
        <w:jc w:val="both"/>
        <w:rPr/>
      </w:pPr>
      <w:r>
        <w:rPr>
          <w:rFonts w:cs="Times New Roman" w:ascii="Times New Roman" w:hAnsi="Times New Roman"/>
          <w:bCs w:val="false"/>
          <w:sz w:val="24"/>
          <w:szCs w:val="24"/>
        </w:rPr>
        <w:t>достойно - это соразмерно кому-чему-либо.</w:t>
      </w:r>
    </w:p>
    <w:p>
      <w:pPr>
        <w:pStyle w:val="FR1"/>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9"/>
        <w:jc w:val="right"/>
        <w:rPr/>
      </w:pPr>
      <w:r>
        <w:rPr>
          <w:i/>
          <w:iCs/>
          <w:sz w:val="24"/>
          <w:szCs w:val="24"/>
        </w:rPr>
        <w:t>2 февраля 2000 года</w:t>
      </w:r>
    </w:p>
    <w:p>
      <w:pPr>
        <w:pStyle w:val="Normal"/>
        <w:ind w:firstLine="709"/>
        <w:jc w:val="right"/>
        <w:rPr>
          <w:sz w:val="24"/>
          <w:szCs w:val="24"/>
        </w:rPr>
      </w:pPr>
      <w:r>
        <w:rPr>
          <w:i/>
          <w:iCs/>
          <w:sz w:val="24"/>
          <w:szCs w:val="24"/>
        </w:rPr>
        <w:t xml:space="preserve"> </w:t>
      </w:r>
      <w:r>
        <w:rPr>
          <w:i/>
          <w:iCs/>
          <w:sz w:val="24"/>
          <w:szCs w:val="24"/>
        </w:rPr>
        <w:t>Санкт-Петербург</w:t>
      </w:r>
    </w:p>
    <w:p>
      <w:pPr>
        <w:pStyle w:val="Normal"/>
        <w:ind w:firstLine="709"/>
        <w:jc w:val="both"/>
        <w:rPr>
          <w:sz w:val="24"/>
          <w:szCs w:val="24"/>
        </w:rPr>
      </w:pPr>
      <w:r>
        <w:rPr>
          <w:sz w:val="24"/>
          <w:szCs w:val="24"/>
        </w:rPr>
      </w:r>
    </w:p>
    <w:p>
      <w:pPr>
        <w:pStyle w:val="FR1"/>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9"/>
        <w:jc w:val="center"/>
        <w:rPr>
          <w:b/>
          <w:b/>
          <w:sz w:val="24"/>
          <w:szCs w:val="24"/>
        </w:rPr>
      </w:pPr>
      <w:r>
        <w:rPr>
          <w:b/>
          <w:sz w:val="24"/>
          <w:szCs w:val="24"/>
        </w:rPr>
        <w:t>ЧТО ТАКОЕ НАЧАЛО? ЧТО ТАКОЕ КОНЕЦ?</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НАЧАЛО имеет значения: выступать наружу; появляться; происходить. Слово же КОНЕЦ представлено значениями: предел, граница, послед</w:t>
        <w:softHyphen/>
        <w:t>няя точка протяжения чего-нибудь в длину; предел, послед</w:t>
        <w:softHyphen/>
        <w:t>ний момент чего-нибудь, протекающего во времени.</w:t>
      </w:r>
    </w:p>
    <w:p>
      <w:pPr>
        <w:pStyle w:val="Normal"/>
        <w:ind w:firstLine="709"/>
        <w:jc w:val="both"/>
        <w:rPr>
          <w:sz w:val="24"/>
          <w:szCs w:val="24"/>
        </w:rPr>
      </w:pPr>
      <w:r>
        <w:rPr>
          <w:sz w:val="24"/>
          <w:szCs w:val="24"/>
        </w:rPr>
        <w:t>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начало и конец есть обозначения пространственно-времен</w:t>
        <w:softHyphen/>
        <w:t>ных границ кого-чего-либо.</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pPr>
      <w:r>
        <w:rPr>
          <w:i/>
          <w:iCs/>
          <w:sz w:val="24"/>
          <w:szCs w:val="24"/>
        </w:rPr>
        <w:t>2 февраля 2000 года</w:t>
      </w:r>
    </w:p>
    <w:p>
      <w:pPr>
        <w:pStyle w:val="Normal"/>
        <w:ind w:firstLine="709"/>
        <w:jc w:val="right"/>
        <w:rPr>
          <w:sz w:val="24"/>
          <w:szCs w:val="24"/>
        </w:rPr>
      </w:pPr>
      <w:r>
        <w:rPr>
          <w:i/>
          <w:iCs/>
          <w:sz w:val="24"/>
          <w:szCs w:val="24"/>
        </w:rPr>
        <w:t xml:space="preserve"> </w:t>
      </w:r>
      <w:r>
        <w:rPr>
          <w:i/>
          <w:iCs/>
          <w:sz w:val="24"/>
          <w:szCs w:val="24"/>
        </w:rPr>
        <w:t>Санкт-Петербург</w:t>
      </w:r>
    </w:p>
    <w:p>
      <w:pPr>
        <w:pStyle w:val="Normal"/>
        <w:ind w:firstLine="709"/>
        <w:jc w:val="both"/>
        <w:rPr>
          <w:sz w:val="24"/>
          <w:szCs w:val="24"/>
        </w:rPr>
      </w:pPr>
      <w:r>
        <w:rPr>
          <w:sz w:val="24"/>
          <w:szCs w:val="24"/>
        </w:rPr>
      </w:r>
    </w:p>
    <w:p>
      <w:pPr>
        <w:pStyle w:val="Normal"/>
        <w:jc w:val="right"/>
        <w:rPr>
          <w:sz w:val="24"/>
          <w:szCs w:val="24"/>
        </w:rPr>
      </w:pPr>
      <w:r>
        <w:rPr>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УПРАВЛЕНИЕ?</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 толковом словаре русского языка слово УПРАВЛЕНИЕ представлено значениями: действие по глаголу управлять; де</w:t>
        <w:softHyphen/>
        <w:t>ятельность, направляющая и регулирующая общественные от</w:t>
        <w:softHyphen/>
        <w:t>ношения через посредство органов государственной власти;</w:t>
      </w:r>
    </w:p>
    <w:p>
      <w:pPr>
        <w:pStyle w:val="Normal"/>
        <w:ind w:firstLine="709"/>
        <w:jc w:val="both"/>
        <w:rPr>
          <w:sz w:val="24"/>
          <w:szCs w:val="24"/>
        </w:rPr>
      </w:pPr>
      <w:r>
        <w:rPr>
          <w:sz w:val="24"/>
          <w:szCs w:val="24"/>
        </w:rPr>
        <w:t>совокупность, система приборов и механизмов, посредством которых управляют ходом машины, механического экипажа;</w:t>
      </w:r>
    </w:p>
    <w:p>
      <w:pPr>
        <w:pStyle w:val="Normal"/>
        <w:ind w:firstLine="709"/>
        <w:jc w:val="both"/>
        <w:rPr>
          <w:sz w:val="24"/>
          <w:szCs w:val="24"/>
        </w:rPr>
      </w:pPr>
      <w:r>
        <w:rPr>
          <w:sz w:val="24"/>
          <w:szCs w:val="24"/>
        </w:rPr>
        <w:t>крупное подразделение в системе какого-нибудь учреждения, управляющее особой отраслью его работы; название некото</w:t>
        <w:softHyphen/>
        <w:t>рых административных учреждений; вид синтаксической за</w:t>
        <w:softHyphen/>
        <w:t>висимости, состоящей в том, что какое-нибудь слово требует после себя дополнения в какой-нибудь определенной форме;</w:t>
      </w:r>
    </w:p>
    <w:p>
      <w:pPr>
        <w:pStyle w:val="Normal"/>
        <w:ind w:firstLine="709"/>
        <w:jc w:val="both"/>
        <w:rPr>
          <w:sz w:val="24"/>
          <w:szCs w:val="24"/>
        </w:rPr>
      </w:pPr>
      <w:r>
        <w:rPr>
          <w:sz w:val="24"/>
          <w:szCs w:val="24"/>
        </w:rPr>
        <w:t>дирижирование.</w:t>
      </w:r>
    </w:p>
    <w:p>
      <w:pPr>
        <w:pStyle w:val="Normal"/>
        <w:ind w:firstLine="709"/>
        <w:jc w:val="both"/>
        <w:rPr>
          <w:sz w:val="24"/>
          <w:szCs w:val="24"/>
        </w:rPr>
      </w:pPr>
      <w:r>
        <w:rPr>
          <w:sz w:val="24"/>
          <w:szCs w:val="24"/>
        </w:rPr>
        <w:t>Как мы видим, управление весьма многогранно в своих проявлениях. Но что оно такое с сущностной точки зре</w:t>
        <w:softHyphen/>
        <w:t>ния?</w:t>
      </w:r>
    </w:p>
    <w:p>
      <w:pPr>
        <w:pStyle w:val="Normal"/>
        <w:ind w:firstLine="709"/>
        <w:jc w:val="both"/>
        <w:rPr>
          <w:sz w:val="24"/>
          <w:szCs w:val="24"/>
        </w:rPr>
      </w:pPr>
      <w:r>
        <w:rPr>
          <w:sz w:val="24"/>
          <w:szCs w:val="24"/>
        </w:rPr>
        <w:t>Представляется, что самым сложным, а значит самым близким, к сущностному значению является значение управ</w:t>
        <w:softHyphen/>
        <w:t>ления как название административного учреждения. В свою очередь, слово АДМИНИСТРАЦИЯ имеет значения: распоряди</w:t>
        <w:softHyphen/>
        <w:t>тельные органы государственного управления, органы испол</w:t>
        <w:softHyphen/>
        <w:t>нительной власти; должностные лица управления; распоря</w:t>
        <w:softHyphen/>
        <w:t>дители, ответственные устроители; управление делами несо</w:t>
        <w:softHyphen/>
        <w:t>стоятельного должника.</w:t>
      </w:r>
    </w:p>
    <w:p>
      <w:pPr>
        <w:pStyle w:val="Normal"/>
        <w:ind w:firstLine="709"/>
        <w:jc w:val="both"/>
        <w:rPr>
          <w:sz w:val="24"/>
          <w:szCs w:val="24"/>
        </w:rPr>
      </w:pPr>
      <w:r>
        <w:rPr>
          <w:sz w:val="24"/>
          <w:szCs w:val="24"/>
        </w:rPr>
        <w:t>Обобщая вышеперечисленное по смыслу, получаем, что в основе администрирования положено право распоряже</w:t>
        <w:softHyphen/>
        <w:t>ния, указывания, командования, контролирования выпол</w:t>
        <w:softHyphen/>
        <w:t>нения отданных приказаний. Но тогда получается, что ад</w:t>
        <w:softHyphen/>
        <w:t>министративное учреждение — это учреждение, которое, с одной стороны, отдает распоряжения, а с другой — контро</w:t>
        <w:softHyphen/>
        <w:t>лирует их выполнение.</w:t>
      </w:r>
    </w:p>
    <w:p>
      <w:pPr>
        <w:pStyle w:val="Normal"/>
        <w:ind w:firstLine="709"/>
        <w:jc w:val="both"/>
        <w:rPr/>
      </w:pPr>
      <w:r>
        <w:rPr>
          <w:sz w:val="24"/>
          <w:szCs w:val="24"/>
        </w:rPr>
        <w:t>Но вернемся к слову УПРАВЛЕНИЕ. Оно означает, с одной стороны, планирование и осуществление воздействия, а с другой — уяснение результатов этого.</w:t>
      </w:r>
    </w:p>
    <w:p>
      <w:pPr>
        <w:pStyle w:val="Normal"/>
        <w:ind w:firstLine="709"/>
        <w:jc w:val="both"/>
        <w:rPr>
          <w:sz w:val="24"/>
          <w:szCs w:val="24"/>
        </w:rPr>
      </w:pPr>
      <w:r>
        <w:rPr>
          <w:sz w:val="24"/>
          <w:szCs w:val="24"/>
        </w:rPr>
        <w:t>Поэтому, обобщая найденное выше,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управление — это процесс организовывания отдачи каких-либо распоряжений, а также проверки их выполнения.</w:t>
      </w:r>
    </w:p>
    <w:p>
      <w:pPr>
        <w:pStyle w:val="FR3"/>
        <w:ind w:firstLine="709"/>
        <w:jc w:val="right"/>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Normal"/>
        <w:ind w:firstLine="709"/>
        <w:jc w:val="right"/>
        <w:rPr/>
      </w:pPr>
      <w:r>
        <w:rPr>
          <w:i/>
          <w:iCs/>
          <w:sz w:val="24"/>
          <w:szCs w:val="24"/>
        </w:rPr>
        <w:t>6 февраля 2000 года</w:t>
      </w:r>
    </w:p>
    <w:p>
      <w:pPr>
        <w:pStyle w:val="Normal"/>
        <w:ind w:firstLine="709"/>
        <w:jc w:val="right"/>
        <w:rPr>
          <w:sz w:val="24"/>
          <w:szCs w:val="24"/>
        </w:rPr>
      </w:pPr>
      <w:r>
        <w:rPr>
          <w:i/>
          <w:iCs/>
          <w:sz w:val="24"/>
          <w:szCs w:val="24"/>
        </w:rPr>
        <w:t xml:space="preserve"> </w:t>
      </w:r>
      <w:r>
        <w:rPr>
          <w:i/>
          <w:iCs/>
          <w:sz w:val="24"/>
          <w:szCs w:val="24"/>
        </w:rPr>
        <w:t>Санкт-Петербург</w:t>
      </w:r>
    </w:p>
    <w:p>
      <w:pPr>
        <w:pStyle w:val="Normal"/>
        <w:ind w:firstLine="709"/>
        <w:jc w:val="both"/>
        <w:rPr>
          <w:sz w:val="24"/>
          <w:szCs w:val="24"/>
        </w:rPr>
      </w:pPr>
      <w:r>
        <w:rPr>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КТО ЯВЛЯЕТСЯ РУССКИМ НА САМОМ ДЕЛ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Русский бог — авось, небось да как-нибудь. </w:t>
      </w:r>
    </w:p>
    <w:p>
      <w:pPr>
        <w:pStyle w:val="Normal"/>
        <w:ind w:firstLine="709"/>
        <w:jc w:val="right"/>
        <w:rPr>
          <w:sz w:val="24"/>
          <w:szCs w:val="24"/>
        </w:rPr>
      </w:pPr>
      <w:r>
        <w:rPr>
          <w:sz w:val="24"/>
          <w:szCs w:val="24"/>
        </w:rPr>
        <w:t>В. И. Даль</w:t>
      </w:r>
    </w:p>
    <w:p>
      <w:pPr>
        <w:pStyle w:val="Normal"/>
        <w:ind w:firstLine="709"/>
        <w:jc w:val="both"/>
        <w:rPr>
          <w:sz w:val="24"/>
          <w:szCs w:val="24"/>
        </w:rPr>
      </w:pPr>
      <w:r>
        <w:rPr>
          <w:sz w:val="24"/>
          <w:szCs w:val="24"/>
        </w:rPr>
        <w:t>Вот уж воистину вопрос, — скажет кто-то. А мы не побрезгу</w:t>
        <w:softHyphen/>
        <w:t>ем им, ведь это только кажется, что тут не о чем и толковать.</w:t>
      </w:r>
    </w:p>
    <w:p>
      <w:pPr>
        <w:pStyle w:val="Normal"/>
        <w:ind w:firstLine="709"/>
        <w:jc w:val="both"/>
        <w:rPr>
          <w:sz w:val="24"/>
          <w:szCs w:val="24"/>
        </w:rPr>
      </w:pPr>
      <w:r>
        <w:rPr>
          <w:sz w:val="24"/>
          <w:szCs w:val="24"/>
        </w:rPr>
        <w:t>Во-первых, трудно представить русского вне русского язы</w:t>
        <w:softHyphen/>
        <w:t>ка: скажем, потомки русских эмигрантов, которые не гово</w:t>
        <w:softHyphen/>
        <w:t>рят (не думают) на русском, являются ли русскими людьми? Во-вторых, русский — это весьма характерное мировосприя</w:t>
        <w:softHyphen/>
        <w:t>тие. В-третьих, русский — это соответствующий образ жизни. Впрочем, последнее наиболее размыто, особенно в городах.</w:t>
      </w:r>
    </w:p>
    <w:p>
      <w:pPr>
        <w:pStyle w:val="Normal"/>
        <w:ind w:firstLine="709"/>
        <w:jc w:val="both"/>
        <w:rPr>
          <w:sz w:val="24"/>
          <w:szCs w:val="24"/>
        </w:rPr>
      </w:pPr>
      <w:r>
        <w:rPr>
          <w:sz w:val="24"/>
          <w:szCs w:val="24"/>
        </w:rPr>
        <w:t>В результате получается, что русский — это все-таки русское ощущение мира и русская реакция на него. Последние, в свою очередь, упираются в русское различение, отношение и в рус</w:t>
        <w:softHyphen/>
        <w:t>скую оценку кого-чего-либо. Но что же особенного в выше</w:t>
        <w:softHyphen/>
        <w:t>перечисленном? А это прежде всего русский язык (русская мысль). Он (язык) определяет собою и мышление и поведе</w:t>
        <w:softHyphen/>
        <w:t>ние. Говоря точнее, мера владения им и определяет все дета</w:t>
        <w:softHyphen/>
        <w:t>ли. Иначе выражаясь, кто лучше владеет русским языком, тот и более русский. Но само владение—это не просто ловкое и легкое обращение со словами. Владение предполагает прежде всего знание значения употребляемых слов. Без последнего говорить о владении языком можно только условно. Именно подобная ситуация и рождает русского бога, по В. И. Далю. Ведь АВОСЬ, НЕБОСЬ ДА КАК-НИБУДЬ есть свидетельство ЗАД</w:t>
        <w:softHyphen/>
        <w:t>НЕГО УМА как главного результата незнания значения употреб</w:t>
        <w:softHyphen/>
        <w:t>ляемых слов. Если АВОСЬ—это ожидание удачного случая, то НЕБОСЬ — это призыв не бояться, ну и наконец, КАК-НИ</w:t>
        <w:softHyphen/>
        <w:t>БУДЬ означает уже как выйдет, как получится или как слу</w:t>
        <w:softHyphen/>
        <w:t>чится. Обобщая последнее, получаем, что русский бог, по В.И.Далю, как ни крути, — АВАНТЮРА. Но тогда русский, по Далю,—это искатель приключений с целью стяжания богат</w:t>
        <w:softHyphen/>
        <w:t>ства, славы и глубоких ощущений.</w:t>
      </w:r>
    </w:p>
    <w:p>
      <w:pPr>
        <w:pStyle w:val="Normal"/>
        <w:ind w:firstLine="709"/>
        <w:jc w:val="both"/>
        <w:rPr>
          <w:sz w:val="24"/>
          <w:szCs w:val="24"/>
        </w:rPr>
      </w:pPr>
      <w:r>
        <w:rPr>
          <w:sz w:val="24"/>
          <w:szCs w:val="24"/>
        </w:rPr>
        <w:t>Впрочем, взглянем на историю России. Она действитель</w:t>
        <w:softHyphen/>
        <w:t>но полна приключений, сопряженных со славой, обретением богатых земель, но главным образом насыщена сплошь и рядом глубокими ощущениями, прежде всего страдательного характера. Но так и должно быть с авантюристами. Их изле</w:t>
        <w:softHyphen/>
        <w:t>чивает только мука и страдание.</w:t>
      </w:r>
    </w:p>
    <w:p>
      <w:pPr>
        <w:pStyle w:val="Normal"/>
        <w:ind w:firstLine="709"/>
        <w:jc w:val="both"/>
        <w:rPr>
          <w:sz w:val="24"/>
          <w:szCs w:val="24"/>
        </w:rPr>
      </w:pPr>
      <w:r>
        <w:rPr>
          <w:sz w:val="24"/>
          <w:szCs w:val="24"/>
        </w:rPr>
        <w:t>Но вернемся к свойству русскости. Оно предположитель</w:t>
        <w:softHyphen/>
        <w:t>но еще не явлено в мир вполне. Почему это так? Да потому, что русские еще не знают самих себя, не знают природы</w:t>
      </w:r>
    </w:p>
    <w:p>
      <w:pPr>
        <w:pStyle w:val="Normal"/>
        <w:ind w:firstLine="709"/>
        <w:jc w:val="both"/>
        <w:rPr>
          <w:sz w:val="24"/>
          <w:szCs w:val="24"/>
        </w:rPr>
      </w:pPr>
      <w:r>
        <w:rPr>
          <w:sz w:val="24"/>
          <w:szCs w:val="24"/>
        </w:rPr>
        <w:t xml:space="preserve"> </w:t>
      </w:r>
      <w:r>
        <w:rPr>
          <w:sz w:val="24"/>
          <w:szCs w:val="24"/>
        </w:rPr>
        <w:t>своих проявлений. Только это знание явит русских в полной мере. Для этого русским надо освоить русский язык, как говорится, изнутри, а значит, преодолеть зависимость от АВОСЬ, НЕБОСЬ ДА КАК-НИБУДЬ.</w:t>
      </w:r>
    </w:p>
    <w:p>
      <w:pPr>
        <w:pStyle w:val="Normal"/>
        <w:ind w:firstLine="709"/>
        <w:jc w:val="both"/>
        <w:rPr>
          <w:b/>
          <w:b/>
          <w:sz w:val="24"/>
          <w:szCs w:val="24"/>
        </w:rPr>
      </w:pPr>
      <w:r>
        <w:rPr>
          <w:sz w:val="24"/>
          <w:szCs w:val="24"/>
        </w:rPr>
        <w:t xml:space="preserve">Поэтому, завершая изложенное выше, получаем, что </w:t>
      </w:r>
      <w:r>
        <w:rPr>
          <w:b/>
          <w:i/>
          <w:iCs/>
          <w:sz w:val="24"/>
          <w:szCs w:val="24"/>
        </w:rPr>
        <w:t>русский - это думающий в строгом соответствии со зна</w:t>
        <w:softHyphen/>
        <w:t>чениями слов русского языка.</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6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ЦЕРКОВЬ» НА САМОМ ДЕЛЕ?</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слово ЦЕРКОВЬ пред</w:t>
        <w:softHyphen/>
        <w:t>ставлено значениями: особой архитектуры здание, где совер</w:t>
        <w:softHyphen/>
        <w:t>шается христианское богослужение, храм; организация духо</w:t>
        <w:softHyphen/>
        <w:t>венства и верующих какой-либо из христианских религий или отдельных религиозных течений. Этимологическое происхож</w:t>
        <w:softHyphen/>
        <w:t>дение этого слова неясно. В нем представлено сразу три явления: храм, организация верующих и богослужение. Полу</w:t>
        <w:softHyphen/>
        <w:t>чается, что церковь — это одно в трех. Или в исследуемом слове представлены как дом с его обладателями, так и сами подробности пребывания в нем.</w:t>
      </w:r>
    </w:p>
    <w:p>
      <w:pPr>
        <w:pStyle w:val="Normal"/>
        <w:ind w:firstLine="709"/>
        <w:jc w:val="both"/>
        <w:rPr>
          <w:sz w:val="24"/>
          <w:szCs w:val="24"/>
        </w:rPr>
      </w:pPr>
      <w:r>
        <w:rPr>
          <w:sz w:val="24"/>
          <w:szCs w:val="24"/>
        </w:rPr>
        <w:t>Иначе выражаясь,</w:t>
      </w:r>
    </w:p>
    <w:p>
      <w:pPr>
        <w:pStyle w:val="FR1"/>
        <w:ind w:firstLine="709"/>
        <w:jc w:val="both"/>
        <w:rPr/>
      </w:pPr>
      <w:r>
        <w:rPr>
          <w:rFonts w:cs="Times New Roman" w:ascii="Times New Roman" w:hAnsi="Times New Roman"/>
          <w:bCs w:val="false"/>
          <w:sz w:val="24"/>
          <w:szCs w:val="24"/>
        </w:rPr>
        <w:t>церковь - это все мыслимые подробности жития верую</w:t>
        <w:softHyphen/>
        <w:t>щих как единого целого.</w:t>
      </w:r>
    </w:p>
    <w:p>
      <w:pPr>
        <w:pStyle w:val="Normal"/>
        <w:ind w:firstLine="709"/>
        <w:jc w:val="right"/>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6 февраля 2000 года </w:t>
      </w:r>
    </w:p>
    <w:p>
      <w:pPr>
        <w:pStyle w:val="Normal"/>
        <w:ind w:firstLine="709"/>
        <w:jc w:val="right"/>
        <w:rPr>
          <w:sz w:val="24"/>
          <w:szCs w:val="24"/>
        </w:rPr>
      </w:pPr>
      <w:r>
        <w:rPr>
          <w:i/>
          <w:iCs/>
          <w:sz w:val="24"/>
          <w:szCs w:val="24"/>
        </w:rPr>
        <w:t>Санкт-Петербург</w:t>
      </w:r>
    </w:p>
    <w:p>
      <w:pPr>
        <w:pStyle w:val="FR1"/>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ПРЕДСТАВЛЕНИЕ?</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 толковом словаре русского языка слово ПРЕДСТАВЛЕ</w:t>
        <w:softHyphen/>
        <w:t>НИЕ имеет следующие значения: действие по глаголу пред</w:t>
        <w:softHyphen/>
        <w:t>ставиться—представляться; письменное заявление, письмен</w:t>
        <w:softHyphen/>
        <w:t>ный доклад; изображение какой-нибудь пьесы в формах сценического искусства, спектакль, сценическое зрелище; вос</w:t>
        <w:softHyphen/>
        <w:t>произведение в сознании ранее пережитых восприятий;</w:t>
      </w:r>
    </w:p>
    <w:p>
      <w:pPr>
        <w:pStyle w:val="Normal"/>
        <w:ind w:firstLine="709"/>
        <w:jc w:val="both"/>
        <w:rPr>
          <w:sz w:val="24"/>
          <w:szCs w:val="24"/>
        </w:rPr>
      </w:pPr>
      <w:r>
        <w:rPr>
          <w:sz w:val="24"/>
          <w:szCs w:val="24"/>
        </w:rPr>
        <w:t>умственный образ предмета; понимание чего-нибудь, знание о чем-нибудь, основанное на опыте.</w:t>
      </w:r>
    </w:p>
    <w:p>
      <w:pPr>
        <w:pStyle w:val="Normal"/>
        <w:ind w:firstLine="709"/>
        <w:jc w:val="both"/>
        <w:rPr>
          <w:sz w:val="24"/>
          <w:szCs w:val="24"/>
        </w:rPr>
      </w:pPr>
      <w:r>
        <w:rPr>
          <w:sz w:val="24"/>
          <w:szCs w:val="24"/>
        </w:rPr>
        <w:t>Теперь попробуем обобщить по смыслу вышесказанное. Для этого вглядимся еще раз в исследуемое слово. Оно со</w:t>
        <w:softHyphen/>
        <w:t>стоит из двух основных частей: приставки ПРЕД- и остально</w:t>
        <w:softHyphen/>
        <w:t>го образования СТАВЛЕНИЕ. Получается, что нечто возника</w:t>
        <w:softHyphen/>
        <w:t>ет перед кем-то. Но тогда представление — это явление чего-то кому-то.</w:t>
      </w:r>
    </w:p>
    <w:p>
      <w:pPr>
        <w:pStyle w:val="Normal"/>
        <w:ind w:firstLine="709"/>
        <w:jc w:val="both"/>
        <w:rPr>
          <w:sz w:val="24"/>
          <w:szCs w:val="24"/>
        </w:rPr>
      </w:pPr>
      <w:r>
        <w:rPr>
          <w:sz w:val="24"/>
          <w:szCs w:val="24"/>
        </w:rPr>
        <w:t>Заключая изложенное выше, находи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редставление — это процесс проявления кого-чего-либо кому-либо.</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right"/>
        <w:rPr>
          <w:i/>
          <w:i/>
          <w:iCs/>
          <w:sz w:val="24"/>
          <w:szCs w:val="24"/>
        </w:rPr>
      </w:pPr>
      <w:r>
        <w:rPr>
          <w:i/>
          <w:iCs/>
          <w:sz w:val="24"/>
          <w:szCs w:val="24"/>
        </w:rPr>
        <w:t xml:space="preserve">6 февраля 2000 года </w:t>
      </w:r>
    </w:p>
    <w:p>
      <w:pPr>
        <w:pStyle w:val="Normal"/>
        <w:ind w:firstLine="709"/>
        <w:jc w:val="right"/>
        <w:rPr>
          <w:sz w:val="24"/>
          <w:szCs w:val="24"/>
        </w:rPr>
      </w:pPr>
      <w:r>
        <w:rPr>
          <w:i/>
          <w:iCs/>
          <w:sz w:val="24"/>
          <w:szCs w:val="24"/>
        </w:rPr>
        <w:t>Санкт-Петербург</w:t>
      </w:r>
    </w:p>
    <w:p>
      <w:pPr>
        <w:pStyle w:val="Normal"/>
        <w:jc w:val="both"/>
        <w:rPr>
          <w:sz w:val="24"/>
          <w:szCs w:val="24"/>
        </w:rPr>
      </w:pPr>
      <w:r>
        <w:rPr>
          <w:sz w:val="24"/>
          <w:szCs w:val="24"/>
        </w:rPr>
      </w:r>
    </w:p>
    <w:p>
      <w:pPr>
        <w:pStyle w:val="Normal"/>
        <w:ind w:firstLine="709"/>
        <w:jc w:val="center"/>
        <w:rPr>
          <w:b/>
          <w:b/>
          <w:sz w:val="24"/>
          <w:szCs w:val="24"/>
        </w:rPr>
      </w:pPr>
      <w:r>
        <w:rPr>
          <w:b/>
          <w:sz w:val="24"/>
          <w:szCs w:val="24"/>
        </w:rPr>
        <w:t>ЧТО ТАКОЕ ПРИНЦИП?</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В толковом словаре русского языка латинское слово </w:t>
      </w:r>
      <w:r>
        <w:rPr>
          <w:sz w:val="24"/>
          <w:szCs w:val="24"/>
          <w:lang w:val="en-US"/>
        </w:rPr>
        <w:t>principium</w:t>
      </w:r>
      <w:r>
        <w:rPr>
          <w:sz w:val="24"/>
          <w:szCs w:val="24"/>
        </w:rPr>
        <w:t xml:space="preserve"> основа — первоначало — представлено значениями: основное исходное положение какого-либо учения, науки, теории и т. п.;</w:t>
      </w:r>
    </w:p>
    <w:p>
      <w:pPr>
        <w:pStyle w:val="Normal"/>
        <w:ind w:firstLine="709"/>
        <w:jc w:val="both"/>
        <w:rPr>
          <w:sz w:val="24"/>
          <w:szCs w:val="24"/>
        </w:rPr>
      </w:pPr>
      <w:r>
        <w:rPr>
          <w:sz w:val="24"/>
          <w:szCs w:val="24"/>
        </w:rPr>
        <w:t>главная, исходная точка зрения; основное правило поведения.</w:t>
      </w:r>
    </w:p>
    <w:p>
      <w:pPr>
        <w:pStyle w:val="Normal"/>
        <w:ind w:firstLine="709"/>
        <w:jc w:val="both"/>
        <w:rPr>
          <w:sz w:val="24"/>
          <w:szCs w:val="24"/>
        </w:rPr>
      </w:pPr>
      <w:r>
        <w:rPr>
          <w:sz w:val="24"/>
          <w:szCs w:val="24"/>
        </w:rPr>
        <w:t>Представляется, что в основе понятия ПРИНЦИП лежит идея, свойства которой таковы, что ее нельзя опровергнуть какой-либо другой идеей. Вероятно, что такая идея должна обладать исчерпывающей полнотой и абсолютной устойчивостью. Впро</w:t>
        <w:softHyphen/>
        <w:t>чем, за принцип могут приниматься идеи, которые не облада</w:t>
        <w:softHyphen/>
        <w:t>ют названными качествами. Но последнее суть свойство неве</w:t>
        <w:softHyphen/>
        <w:t>жества, а не свойство самого исследуемого понятия.</w:t>
      </w:r>
    </w:p>
    <w:p>
      <w:pPr>
        <w:pStyle w:val="Normal"/>
        <w:ind w:firstLine="709"/>
        <w:jc w:val="both"/>
        <w:rPr>
          <w:sz w:val="24"/>
          <w:szCs w:val="24"/>
        </w:rPr>
      </w:pPr>
      <w:r>
        <w:rPr>
          <w:sz w:val="24"/>
          <w:szCs w:val="24"/>
        </w:rPr>
        <w:t>Поэтому, обобщая найденное выше, получаем, что</w:t>
      </w:r>
    </w:p>
    <w:p>
      <w:pPr>
        <w:pStyle w:val="Normal"/>
        <w:ind w:firstLine="709"/>
        <w:jc w:val="both"/>
        <w:rPr>
          <w:b/>
          <w:b/>
          <w:sz w:val="24"/>
          <w:szCs w:val="24"/>
        </w:rPr>
      </w:pPr>
      <w:r>
        <w:rPr>
          <w:b/>
          <w:i/>
          <w:iCs/>
          <w:sz w:val="24"/>
          <w:szCs w:val="24"/>
        </w:rPr>
        <w:t>принцип—это идея, обладающая исчерпывающей смысло</w:t>
        <w:softHyphen/>
        <w:t>вой полнотой и абсолютной непротиворечивостью внутри самой себя.</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iCs/>
          <w:sz w:val="24"/>
          <w:szCs w:val="24"/>
        </w:rPr>
        <w:t xml:space="preserve">6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ЧТО ОЗНАЧАЮТ СЛОВА «ИЗБИРАТЬ» И «ВЫБИРА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Казалось бы, одно и то же, ан нет. Для того чтобы убе</w:t>
        <w:softHyphen/>
        <w:t>диться в этом, заглянем в толковый словарь русского языка. В нем слово ИЗБИРАТЬ представлено через слово ИЗБИРАТЕЛЬ.</w:t>
      </w:r>
    </w:p>
    <w:p>
      <w:pPr>
        <w:pStyle w:val="Normal"/>
        <w:ind w:firstLine="709"/>
        <w:jc w:val="both"/>
        <w:rPr>
          <w:sz w:val="24"/>
          <w:szCs w:val="24"/>
        </w:rPr>
      </w:pPr>
      <w:r>
        <w:rPr>
          <w:sz w:val="24"/>
          <w:szCs w:val="24"/>
        </w:rPr>
        <w:t xml:space="preserve"> </w:t>
      </w:r>
      <w:r>
        <w:rPr>
          <w:sz w:val="24"/>
          <w:szCs w:val="24"/>
        </w:rPr>
        <w:t>Последнее означает лицо, участвующее в выборах, имеющее право голоса на выборах. Тогда как слово ВЫБИРАТЬ пред</w:t>
        <w:softHyphen/>
        <w:t>ставлено следующими значениями: выделять, отбирать из многого; отдавать предпочтение чему-нибудь или кому-нибудь;</w:t>
      </w:r>
    </w:p>
    <w:p>
      <w:pPr>
        <w:pStyle w:val="Normal"/>
        <w:ind w:firstLine="709"/>
        <w:jc w:val="both"/>
        <w:rPr>
          <w:sz w:val="24"/>
          <w:szCs w:val="24"/>
        </w:rPr>
      </w:pPr>
      <w:r>
        <w:rPr>
          <w:sz w:val="24"/>
          <w:szCs w:val="24"/>
        </w:rPr>
        <w:t>голосованием, баллотировкой избирать, выделять для испол</w:t>
        <w:softHyphen/>
        <w:t>нения каких-нибудь обязанностей; вынимать, отбирать, сор</w:t>
        <w:softHyphen/>
        <w:t>тировать; получать из какого-нибудь учреждения документы для приобретения прав на что-нибудь; брать одно за другим до последнего, без остатка; выкраивать из старья; вырезать, выстрагивать.</w:t>
      </w:r>
    </w:p>
    <w:p>
      <w:pPr>
        <w:pStyle w:val="Normal"/>
        <w:ind w:firstLine="709"/>
        <w:jc w:val="both"/>
        <w:rPr>
          <w:sz w:val="24"/>
          <w:szCs w:val="24"/>
        </w:rPr>
      </w:pPr>
      <w:r>
        <w:rPr>
          <w:sz w:val="24"/>
          <w:szCs w:val="24"/>
        </w:rPr>
        <w:t>Получается, что слово ИЗБИРАТЬ есть частное проявление слова ВЫБИРАТЬ. Но тогда это, в сущности, одно и то же. Впрочем, попробуем сначала найти сущностное значение слово ВЫБОР. Представляется, что оно означает выделение кого-чего-либо с целью дальнейшего использования. Тогда как уже слова ИЗБОР не существует. Случайно ли последнее? Вов</w:t>
        <w:softHyphen/>
        <w:t>се нет, не случайно. Ведь избирательно означает не каждого, не все. Поэтому-то слово «избирать» уже означает выделение кого-чего-либо под конкретную задачу.</w:t>
      </w:r>
    </w:p>
    <w:p>
      <w:pPr>
        <w:pStyle w:val="Normal"/>
        <w:ind w:firstLine="709"/>
        <w:jc w:val="both"/>
        <w:rPr>
          <w:sz w:val="24"/>
          <w:szCs w:val="24"/>
        </w:rPr>
      </w:pPr>
      <w:r>
        <w:rPr>
          <w:sz w:val="24"/>
          <w:szCs w:val="24"/>
        </w:rPr>
        <w:t>Иначе выражаясь,</w:t>
      </w:r>
    </w:p>
    <w:p>
      <w:pPr>
        <w:pStyle w:val="Normal"/>
        <w:ind w:firstLine="709"/>
        <w:jc w:val="both"/>
        <w:rPr>
          <w:b/>
          <w:b/>
          <w:sz w:val="24"/>
          <w:szCs w:val="24"/>
        </w:rPr>
      </w:pPr>
      <w:r>
        <w:rPr>
          <w:b/>
          <w:i/>
          <w:iCs/>
          <w:sz w:val="24"/>
          <w:szCs w:val="24"/>
        </w:rPr>
        <w:t>избираем то, что соответствует нашему представлению, а выбираем то, что хочется.</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6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СЛОВАРЬ?</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слово СЛОВАРЬ пред</w:t>
        <w:softHyphen/>
        <w:t>ставлено значениями: книга, содержащая перечень слов, рас</w:t>
        <w:softHyphen/>
        <w:t>положенных по тому или иному принципу; то же, что лекси</w:t>
        <w:softHyphen/>
        <w:t>ка. В свою очередь, слово ЛЕКСИКА означает словарный фонд, совокупность слов того или иного языка; чей-либо словарный состав языка.</w:t>
      </w:r>
    </w:p>
    <w:p>
      <w:pPr>
        <w:pStyle w:val="Normal"/>
        <w:ind w:firstLine="709"/>
        <w:jc w:val="both"/>
        <w:rPr>
          <w:sz w:val="24"/>
          <w:szCs w:val="24"/>
        </w:rPr>
      </w:pPr>
      <w:r>
        <w:rPr>
          <w:sz w:val="24"/>
          <w:szCs w:val="24"/>
        </w:rPr>
        <w:t>Таким образом,</w:t>
      </w:r>
    </w:p>
    <w:p>
      <w:pPr>
        <w:pStyle w:val="Normal"/>
        <w:ind w:firstLine="709"/>
        <w:jc w:val="both"/>
        <w:rPr>
          <w:b/>
          <w:b/>
          <w:sz w:val="24"/>
          <w:szCs w:val="24"/>
        </w:rPr>
      </w:pPr>
      <w:r>
        <w:rPr>
          <w:b/>
          <w:i/>
          <w:iCs/>
          <w:sz w:val="24"/>
          <w:szCs w:val="24"/>
        </w:rPr>
        <w:t>словарь—это какое-либо собрание слов какого-либо языка.</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6 феврал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СКРЫВАЕТСЯ</w:t>
      </w:r>
    </w:p>
    <w:p>
      <w:pPr>
        <w:pStyle w:val="Normal"/>
        <w:ind w:firstLine="709"/>
        <w:jc w:val="center"/>
        <w:rPr>
          <w:b/>
          <w:b/>
          <w:sz w:val="24"/>
          <w:szCs w:val="24"/>
        </w:rPr>
      </w:pPr>
      <w:r>
        <w:rPr>
          <w:b/>
          <w:sz w:val="24"/>
          <w:szCs w:val="24"/>
        </w:rPr>
        <w:t>ЗА ПРИЗЫВАМИ К ДИКТАТУРЕ ЗАКОНА?</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sz w:val="24"/>
          <w:szCs w:val="24"/>
        </w:rPr>
        <w:t xml:space="preserve">Мы </w:t>
      </w:r>
      <w:r>
        <w:rPr>
          <w:i/>
          <w:iCs/>
          <w:sz w:val="24"/>
          <w:szCs w:val="24"/>
        </w:rPr>
        <w:t>имеем закон, и по закону нашему</w:t>
      </w:r>
    </w:p>
    <w:p>
      <w:pPr>
        <w:pStyle w:val="Normal"/>
        <w:ind w:firstLine="709"/>
        <w:jc w:val="right"/>
        <w:rPr>
          <w:i/>
          <w:i/>
          <w:iCs/>
          <w:sz w:val="24"/>
          <w:szCs w:val="24"/>
        </w:rPr>
      </w:pPr>
      <w:r>
        <w:rPr>
          <w:i/>
          <w:iCs/>
          <w:sz w:val="24"/>
          <w:szCs w:val="24"/>
        </w:rPr>
        <w:t xml:space="preserve"> </w:t>
      </w:r>
      <w:r>
        <w:rPr>
          <w:i/>
          <w:iCs/>
          <w:sz w:val="24"/>
          <w:szCs w:val="24"/>
        </w:rPr>
        <w:t xml:space="preserve">он должен умереть, потому что сделал </w:t>
      </w:r>
    </w:p>
    <w:p>
      <w:pPr>
        <w:pStyle w:val="Normal"/>
        <w:ind w:firstLine="709"/>
        <w:jc w:val="right"/>
        <w:rPr>
          <w:i/>
          <w:i/>
          <w:iCs/>
          <w:sz w:val="24"/>
          <w:szCs w:val="24"/>
        </w:rPr>
      </w:pPr>
      <w:r>
        <w:rPr>
          <w:i/>
          <w:iCs/>
          <w:sz w:val="24"/>
          <w:szCs w:val="24"/>
        </w:rPr>
        <w:t xml:space="preserve">Себя Сыном Божиим. </w:t>
      </w:r>
    </w:p>
    <w:p>
      <w:pPr>
        <w:pStyle w:val="Normal"/>
        <w:ind w:firstLine="709"/>
        <w:jc w:val="right"/>
        <w:rPr>
          <w:sz w:val="24"/>
          <w:szCs w:val="24"/>
        </w:rPr>
      </w:pPr>
      <w:r>
        <w:rPr>
          <w:sz w:val="24"/>
          <w:szCs w:val="24"/>
        </w:rPr>
        <w:t>Евангелие от Иоанна, глава 19, стих 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акое похвальное стремление, — скажет кто-то. Но так ли это на самом деле? Давайте разбираться.</w:t>
      </w:r>
    </w:p>
    <w:p>
      <w:pPr>
        <w:pStyle w:val="Normal"/>
        <w:ind w:firstLine="709"/>
        <w:jc w:val="both"/>
        <w:rPr/>
      </w:pPr>
      <w:r>
        <w:rPr>
          <w:sz w:val="24"/>
          <w:szCs w:val="24"/>
        </w:rPr>
        <w:t>Человеческие законы — законы общежития — соглашения, детерминированные мерою развития наиболее влиятельных людей общества. Но тогда мера развития этих наиболее вли</w:t>
        <w:softHyphen/>
        <w:t>ятельных людей является истинной хозяйкой положения. Но можно ли всерьез воспринимать такое положение? Ведь из</w:t>
        <w:softHyphen/>
        <w:t>начально понятно, что влиятельных людей всегда меньшин</w:t>
        <w:softHyphen/>
        <w:t>ство. Оно же изначально добивалось и всегда будет стремить</w:t>
        <w:softHyphen/>
        <w:t>ся к своему доминированию. В результате получается, что поддержка этого доминирования неизбежно упрется в отста</w:t>
        <w:softHyphen/>
        <w:t>ивание лозунга о ДИКТАТУРЕ ЗАКОНА. Последний как щит, за которым прячут желание влиятельного меньшинства сохра</w:t>
        <w:softHyphen/>
        <w:t>нить свое господствование. Иначе выражаясь, этих людей никогда в истории человечества ИСТИНА как самоценное явление не интересовала. Поэтому служение закону этих людей — это как минимум служение не ИСТИНЕ. Сам челове</w:t>
        <w:softHyphen/>
        <w:t>ческий закон по своей сути есть лишь управленческое реше</w:t>
        <w:softHyphen/>
        <w:t>ние для многократного использования.</w:t>
      </w:r>
    </w:p>
    <w:p>
      <w:pPr>
        <w:pStyle w:val="Normal"/>
        <w:ind w:firstLine="709"/>
        <w:jc w:val="both"/>
        <w:rPr/>
      </w:pPr>
      <w:r>
        <w:rPr>
          <w:sz w:val="24"/>
          <w:szCs w:val="24"/>
        </w:rPr>
        <w:t>С другой стороны, слово ДИКТАТУРА имеет следующие зна</w:t>
        <w:softHyphen/>
        <w:t>чения: ничем не ограниченная власть; власть диктатора. Людской же закон, то бишь соглашение, — это взаимное со</w:t>
        <w:softHyphen/>
        <w:t>гласие на что-нибудь либо договор, устанавливающий связь, взаимоотношения и права сторон. Получается, что неогра</w:t>
        <w:softHyphen/>
        <w:t>ниченная власть договора, устанавливающего связь, взаимо</w:t>
        <w:softHyphen/>
        <w:t>отношения и права сторон, есть хорошо. Но договор — это строгая регламентация чего-либо. Впрочем, жизнь заведомо шире этого. Тогда получается, что любой договор обречен со временем на конфликт с жизнью. При этом неограниченная власть договора неизбежно будет направлена в пределе про</w:t>
        <w:softHyphen/>
        <w:t>тив правды самой жизни в целом.</w:t>
      </w:r>
    </w:p>
    <w:p>
      <w:pPr>
        <w:pStyle w:val="Normal"/>
        <w:ind w:firstLine="709"/>
        <w:jc w:val="both"/>
        <w:rPr>
          <w:sz w:val="24"/>
          <w:szCs w:val="24"/>
        </w:rPr>
      </w:pPr>
      <w:r>
        <w:rPr>
          <w:sz w:val="24"/>
          <w:szCs w:val="24"/>
        </w:rPr>
        <w:t>Поэтому, обобщая найденное выше, получаем, что</w:t>
      </w:r>
    </w:p>
    <w:p>
      <w:pPr>
        <w:pStyle w:val="Normal"/>
        <w:ind w:firstLine="709"/>
        <w:jc w:val="both"/>
        <w:rPr>
          <w:b/>
          <w:b/>
          <w:sz w:val="24"/>
          <w:szCs w:val="24"/>
        </w:rPr>
      </w:pPr>
      <w:r>
        <w:rPr>
          <w:b/>
          <w:i/>
          <w:iCs/>
          <w:sz w:val="24"/>
          <w:szCs w:val="24"/>
        </w:rPr>
        <w:t>провозглашение диктатуры закона скрывает на самом деле намерение не допустить правду в жизнь общества.</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7 февраля 2000 года </w:t>
      </w:r>
    </w:p>
    <w:p>
      <w:pPr>
        <w:pStyle w:val="Normal"/>
        <w:ind w:firstLine="709"/>
        <w:jc w:val="right"/>
        <w:rPr>
          <w:sz w:val="24"/>
          <w:szCs w:val="24"/>
        </w:rPr>
      </w:pPr>
      <w:r>
        <w:rPr>
          <w:i/>
          <w:iCs/>
          <w:sz w:val="24"/>
          <w:szCs w:val="24"/>
        </w:rPr>
        <w:t>Санкт-Петербург</w:t>
      </w:r>
    </w:p>
    <w:p>
      <w:pPr>
        <w:pStyle w:val="FR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FR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ХРАМ?</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 толковом словаре русского языка слово ХРАМ представ</w:t>
        <w:softHyphen/>
        <w:t>лено следующими значениями: здание, где совершается бого</w:t>
        <w:softHyphen/>
        <w:t>служение; церковь; здание, где занимаются науками или ис</w:t>
        <w:softHyphen/>
        <w:t>кусствами; о месте, внушающем почтение, благоговение, свя</w:t>
        <w:softHyphen/>
        <w:t>тилище.</w:t>
      </w:r>
    </w:p>
    <w:p>
      <w:pPr>
        <w:pStyle w:val="Normal"/>
        <w:ind w:firstLine="709"/>
        <w:jc w:val="both"/>
        <w:rPr>
          <w:b/>
          <w:b/>
          <w:sz w:val="24"/>
          <w:szCs w:val="24"/>
        </w:rPr>
      </w:pPr>
      <w:r>
        <w:rPr>
          <w:sz w:val="24"/>
          <w:szCs w:val="24"/>
        </w:rPr>
        <w:t xml:space="preserve">Обобщая по смыслу изложенное выше, получаем, что </w:t>
      </w:r>
      <w:r>
        <w:rPr>
          <w:b/>
          <w:i/>
          <w:iCs/>
          <w:sz w:val="24"/>
          <w:szCs w:val="24"/>
        </w:rPr>
        <w:t>храм - это здание, которое вызывает благоговение и тре</w:t>
        <w:softHyphen/>
        <w:t>пет душ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7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КАКОЕ ЖЕЛАНИЕ САМОЕ ГЛАВНОЕ?</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sz w:val="24"/>
          <w:szCs w:val="24"/>
        </w:rPr>
        <w:t>Скажи мне,</w:t>
      </w:r>
      <w:r>
        <w:rPr>
          <w:sz w:val="24"/>
          <w:szCs w:val="24"/>
        </w:rPr>
        <w:t xml:space="preserve"> </w:t>
      </w:r>
      <w:r>
        <w:rPr>
          <w:i/>
          <w:iCs/>
          <w:sz w:val="24"/>
          <w:szCs w:val="24"/>
        </w:rPr>
        <w:t>что ты желаешь в первую очередь,</w:t>
      </w:r>
    </w:p>
    <w:p>
      <w:pPr>
        <w:pStyle w:val="Normal"/>
        <w:ind w:firstLine="709"/>
        <w:jc w:val="right"/>
        <w:rPr>
          <w:sz w:val="24"/>
          <w:szCs w:val="24"/>
        </w:rPr>
      </w:pPr>
      <w:r>
        <w:rPr>
          <w:i/>
          <w:iCs/>
          <w:sz w:val="24"/>
          <w:szCs w:val="24"/>
        </w:rPr>
        <w:t xml:space="preserve"> </w:t>
      </w:r>
      <w:r>
        <w:rPr>
          <w:i/>
          <w:iCs/>
          <w:sz w:val="24"/>
          <w:szCs w:val="24"/>
        </w:rPr>
        <w:t>и я назову тебе твою сут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то-то скажет, что этот вопрос не имеет однозначного ответа, а значит, он не правомочен. Впрочем, эта точка зре</w:t>
        <w:softHyphen/>
        <w:t>ния действительно доминирует среди людей. Но с другой стороны, истину ведь не голосуют!</w:t>
      </w:r>
    </w:p>
    <w:p>
      <w:pPr>
        <w:pStyle w:val="Normal"/>
        <w:ind w:firstLine="709"/>
        <w:jc w:val="both"/>
        <w:rPr>
          <w:sz w:val="24"/>
          <w:szCs w:val="24"/>
        </w:rPr>
      </w:pPr>
      <w:r>
        <w:rPr>
          <w:sz w:val="24"/>
          <w:szCs w:val="24"/>
        </w:rPr>
        <w:t>Лучше давайте поищем ответ на поставленный вопрос, тем более что он на самом деле более чем реален. Почему это так? Да потому, что мы все можем желать исполнения снача</w:t>
        <w:softHyphen/>
        <w:t>ла чего-то одного, а затем уж и всего остального. Такова уж наша природа: мы не можем сразу переживать одинаково несколько процессов, скажем, думать одновременно две мыс</w:t>
        <w:softHyphen/>
        <w:t>ли, так как наше внимание приоритетно по своей природе (сначала одно, потом уж другое), оно всегда нацелено в пер</w:t>
        <w:softHyphen/>
        <w:t>вую очередь на что-то одно. Поэтому сама постановка назван</w:t>
        <w:softHyphen/>
        <w:t>ного вопроса абсолютно уместна.</w:t>
      </w:r>
    </w:p>
    <w:p>
      <w:pPr>
        <w:pStyle w:val="Normal"/>
        <w:ind w:firstLine="709"/>
        <w:jc w:val="both"/>
        <w:rPr>
          <w:sz w:val="24"/>
          <w:szCs w:val="24"/>
        </w:rPr>
      </w:pPr>
      <w:r>
        <w:rPr>
          <w:sz w:val="24"/>
          <w:szCs w:val="24"/>
        </w:rPr>
        <w:t>Теперь о сути. Кто-то скажет, что желание жизни превы</w:t>
        <w:softHyphen/>
        <w:t>ше всех других желаний, что оно и есть главное. Но так ли это? Ведь явления жизни и смерти составляют, по последним научным данным, две стороны одного и того же явления-явления бытия. Кроме же последнего нет ничего иного. В результате желание жизни никак не может быть главным. Но тогда кто-то скажет, что желание счастья — вот главное желание. Давайте рассмотрим и эту версию. Внешнее вос</w:t>
        <w:softHyphen/>
        <w:t>приятие весьма благоприятное. Только вот заковыка: а что такое счастье? И как его достичь? Вот здесь и возникнут трудности. А что если счастье — это удел тех, кто пребывает в Царстве Божием? В таком случае главное желание — это желание попасть на Небо. Опять, как говорится, двадцать пять получается. Но какое же желание тогда главное на са</w:t>
        <w:softHyphen/>
        <w:t>мом деле? А давайте зайдем с другой стороны и спросим себя:</w:t>
      </w:r>
    </w:p>
    <w:p>
      <w:pPr>
        <w:pStyle w:val="Normal"/>
        <w:ind w:firstLine="709"/>
        <w:jc w:val="both"/>
        <w:rPr>
          <w:sz w:val="24"/>
          <w:szCs w:val="24"/>
        </w:rPr>
      </w:pPr>
      <w:r>
        <w:rPr>
          <w:sz w:val="24"/>
          <w:szCs w:val="24"/>
        </w:rPr>
        <w:t>а что есть такое желание?</w:t>
      </w:r>
    </w:p>
    <w:p>
      <w:pPr>
        <w:pStyle w:val="Normal"/>
        <w:ind w:firstLine="709"/>
        <w:jc w:val="both"/>
        <w:rPr>
          <w:sz w:val="24"/>
          <w:szCs w:val="24"/>
        </w:rPr>
      </w:pPr>
      <w:r>
        <w:rPr>
          <w:sz w:val="24"/>
          <w:szCs w:val="24"/>
        </w:rPr>
        <w:t>Толковый словарь русского языка сообщает нам следую</w:t>
        <w:softHyphen/>
        <w:t>щие значения слова ЖЕЛАНИЕ: хотение чего-либо; стремле</w:t>
        <w:softHyphen/>
        <w:t>ние к чему-либо.</w:t>
      </w:r>
    </w:p>
    <w:p>
      <w:pPr>
        <w:pStyle w:val="Normal"/>
        <w:ind w:firstLine="709"/>
        <w:jc w:val="both"/>
        <w:rPr>
          <w:sz w:val="24"/>
          <w:szCs w:val="24"/>
        </w:rPr>
      </w:pPr>
      <w:r>
        <w:rPr>
          <w:sz w:val="24"/>
          <w:szCs w:val="24"/>
        </w:rPr>
        <w:t>Получается, что ошибка в стремлении может превратить само ЖЕЛАНИЕ в СОЖАЛЕНИЕ. Поэтому так важно знать глав</w:t>
        <w:softHyphen/>
        <w:t>ное желание наверняка и не путать его со своим самым за</w:t>
        <w:softHyphen/>
        <w:t>ветным, а лучше даже сделать его единым.</w:t>
      </w:r>
    </w:p>
    <w:p>
      <w:pPr>
        <w:pStyle w:val="Normal"/>
        <w:ind w:firstLine="709"/>
        <w:jc w:val="both"/>
        <w:rPr>
          <w:sz w:val="24"/>
          <w:szCs w:val="24"/>
        </w:rPr>
      </w:pPr>
      <w:r>
        <w:rPr>
          <w:sz w:val="24"/>
          <w:szCs w:val="24"/>
        </w:rPr>
        <w:t>Но что же это такое за желание? Какова должна быть его природа? Представляется, что оно должно быть общим для всех. Но разве это возможно? А почему нет? Скажем, желание господствования над всеми другими желаниями? Ведь такое желание как раз и может быть самым главным, как говорится, по своей сути. Но зачем нужно такое желание? — спросит кто-то. А затем, ответит автор заметки, чтобы су</w:t>
        <w:softHyphen/>
        <w:t>меть отстоять самого себя от ошибочного, а значит печаль</w:t>
        <w:softHyphen/>
        <w:t>ного. Но тогда надо еще желание различения качества дру</w:t>
        <w:softHyphen/>
        <w:t>гих желаний. Последнее желание и будет самым желанным. Оно, как говорится, альфа и омега, или: с него все начина</w:t>
        <w:softHyphen/>
        <w:t>ется и на нем же завершается.</w:t>
      </w:r>
    </w:p>
    <w:p>
      <w:pPr>
        <w:pStyle w:val="Normal"/>
        <w:ind w:firstLine="709"/>
        <w:jc w:val="both"/>
        <w:rPr>
          <w:sz w:val="24"/>
          <w:szCs w:val="24"/>
        </w:rPr>
      </w:pPr>
      <w:r>
        <w:rPr>
          <w:sz w:val="24"/>
          <w:szCs w:val="24"/>
        </w:rPr>
        <w:t>Поэтому, обобщая найденное выше, получаем, что</w:t>
      </w:r>
    </w:p>
    <w:p>
      <w:pPr>
        <w:pStyle w:val="Normal"/>
        <w:ind w:firstLine="709"/>
        <w:jc w:val="both"/>
        <w:rPr>
          <w:b/>
          <w:b/>
          <w:sz w:val="24"/>
          <w:szCs w:val="24"/>
        </w:rPr>
      </w:pPr>
      <w:r>
        <w:rPr>
          <w:b/>
          <w:i/>
          <w:iCs/>
          <w:sz w:val="24"/>
          <w:szCs w:val="24"/>
        </w:rPr>
        <w:t>самое главное желание — это желание различения качества всех желаний.</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iCs/>
          <w:sz w:val="24"/>
          <w:szCs w:val="24"/>
        </w:rPr>
        <w:t xml:space="preserve">7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ЧТО ТАКОЕ ТЕЛ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ТЕЛО имеет сле</w:t>
        <w:softHyphen/>
        <w:t>дующие значения: внешние, физические формы человече</w:t>
        <w:softHyphen/>
        <w:t>ского и вообще живого организма; труп; нечто материаль</w:t>
        <w:softHyphen/>
        <w:t>ное, вещественное, видимое и осязаемое, занимающее огра</w:t>
        <w:softHyphen/>
        <w:t>ниченное пространство; отдельный предмет в пространстве. В этимологическом отношении исследуемое слово крайне не</w:t>
        <w:softHyphen/>
        <w:t>ясно. К нему примыкают также значения: вещество; существо</w:t>
      </w:r>
    </w:p>
    <w:p>
      <w:pPr>
        <w:pStyle w:val="Normal"/>
        <w:ind w:firstLine="709"/>
        <w:jc w:val="both"/>
        <w:rPr/>
      </w:pPr>
      <w:r>
        <w:rPr>
          <w:sz w:val="24"/>
          <w:szCs w:val="24"/>
        </w:rPr>
        <w:t xml:space="preserve"> </w:t>
      </w:r>
      <w:r>
        <w:rPr>
          <w:sz w:val="24"/>
          <w:szCs w:val="24"/>
        </w:rPr>
        <w:t xml:space="preserve">материальное; истукан; идол; тело человеческое; почва; основа; то, что дает тень; конец; срок; цель; предел.           </w:t>
      </w:r>
    </w:p>
    <w:p>
      <w:pPr>
        <w:pStyle w:val="Normal"/>
        <w:ind w:firstLine="709"/>
        <w:jc w:val="both"/>
        <w:rPr>
          <w:b/>
          <w:b/>
          <w:sz w:val="24"/>
          <w:szCs w:val="24"/>
        </w:rPr>
      </w:pPr>
      <w:r>
        <w:rPr>
          <w:sz w:val="24"/>
          <w:szCs w:val="24"/>
        </w:rPr>
        <w:t xml:space="preserve">Как мы видим, слово ТЕЛО и просто, и крайне загадочно одновременно. Вероятно, что значения: то, что дает тень; то, что имеет предел, наиболее близки к сущностному значению слова ТЕЛО: Почему это так? Это так по причине присутствия этих значений внутри всех остальных. Посему, обобщая найденное выше, получаем, что </w:t>
      </w:r>
      <w:r>
        <w:rPr>
          <w:b/>
          <w:i/>
          <w:iCs/>
          <w:sz w:val="24"/>
          <w:szCs w:val="24"/>
        </w:rPr>
        <w:t>тело - это плотный вещественный объект, препятствую</w:t>
        <w:softHyphen/>
        <w:t>щий движению света и имеющий конкретные пределы.</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iCs/>
          <w:sz w:val="24"/>
          <w:szCs w:val="24"/>
        </w:rPr>
        <w:t xml:space="preserve">7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РАВИЛЬНО ЛИ СЧИТАТЬ,</w:t>
      </w:r>
    </w:p>
    <w:p>
      <w:pPr>
        <w:pStyle w:val="Normal"/>
        <w:ind w:firstLine="709"/>
        <w:jc w:val="center"/>
        <w:rPr>
          <w:b/>
          <w:b/>
          <w:sz w:val="24"/>
          <w:szCs w:val="24"/>
        </w:rPr>
      </w:pPr>
      <w:r>
        <w:rPr>
          <w:b/>
          <w:sz w:val="24"/>
          <w:szCs w:val="24"/>
        </w:rPr>
        <w:t>ЧТО ЧЕЛОВЕК ИМЕЕТ ПРАВО НА ОШИБКИ?</w:t>
      </w:r>
    </w:p>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t xml:space="preserve">Неужели это не очевидно? — воскликнет кто-то. Смотря что понимать под словами «имеет право на ошибки», — ответит автор заметки. Если речь идет о том, что люди ошибаются, то </w:t>
      </w:r>
      <w:r>
        <w:rPr>
          <w:iCs/>
          <w:sz w:val="24"/>
          <w:szCs w:val="24"/>
        </w:rPr>
        <w:t>тут</w:t>
      </w:r>
      <w:r>
        <w:rPr>
          <w:sz w:val="24"/>
          <w:szCs w:val="24"/>
        </w:rPr>
        <w:t xml:space="preserve"> и спору нет. А если речь идет о праве делать ошибки, то тут можно и возразить. Само понятие права можно уподо</w:t>
        <w:softHyphen/>
        <w:t>бить разрешению и даже благоприятствованию. Получается, что право на ошибки устанавливает на деле режим благопри</w:t>
        <w:softHyphen/>
        <w:t>ятствования и даже одобрения ошибочному поведению. Это если, как говорится, воспринимать исследуемый тезис букваль</w:t>
        <w:softHyphen/>
        <w:t xml:space="preserve">но, «в лоб». Но зададим себе вопрос: а возможно ли как-то иначе прочесть фразу: «имеет право на ошибки»? Вроде бы не получается. Правильно, по-иному и быть не может. Поэтому, обобщая найденное выше, получаем, что </w:t>
      </w:r>
      <w:r>
        <w:rPr>
          <w:b/>
          <w:i/>
          <w:iCs/>
          <w:sz w:val="24"/>
          <w:szCs w:val="24"/>
        </w:rPr>
        <w:t>утверждение «человек имеет право на ошибки» суть оши</w:t>
        <w:softHyphen/>
        <w:t>бочное.</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iCs/>
          <w:sz w:val="24"/>
          <w:szCs w:val="24"/>
        </w:rPr>
        <w:t xml:space="preserve">7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ЧТО ОЗНАЧАЕТ СЛОВО «ЯЗЫК» НА САМОМ ДЕЛЕ?</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слово ЯЗЫК представ</w:t>
        <w:softHyphen/>
        <w:t>лено следующими значениями: система звуковых, словарных и грамматических средств, служащая для выражения мыслей и являющаяся орудием общения людей; речь, способность говорить; народ, народность; подвижный, продолговатый мы</w:t>
        <w:softHyphen/>
        <w:t>шечный орган во рту у человека и позвоночных животных, являющийся органом вкуса и речи; о чем-либо, имеющем удлиненную, вытянутую форму.</w:t>
      </w:r>
    </w:p>
    <w:p>
      <w:pPr>
        <w:pStyle w:val="Normal"/>
        <w:ind w:firstLine="709"/>
        <w:jc w:val="both"/>
        <w:rPr>
          <w:sz w:val="24"/>
          <w:szCs w:val="24"/>
        </w:rPr>
      </w:pPr>
      <w:r>
        <w:rPr>
          <w:sz w:val="24"/>
          <w:szCs w:val="24"/>
        </w:rPr>
        <w:t>Обратим свое внимание еще на значения слова ЯЗЫЧЕ</w:t>
        <w:softHyphen/>
        <w:t>СКИЙ: относящийся к религии идолопоклонства, многобожия, поклонения многим богам, идолопоклоннический.</w:t>
      </w:r>
    </w:p>
    <w:p>
      <w:pPr>
        <w:pStyle w:val="Normal"/>
        <w:ind w:firstLine="709"/>
        <w:jc w:val="both"/>
        <w:rPr>
          <w:b/>
          <w:b/>
          <w:sz w:val="24"/>
          <w:szCs w:val="24"/>
        </w:rPr>
      </w:pPr>
      <w:r>
        <w:rPr>
          <w:sz w:val="24"/>
          <w:szCs w:val="24"/>
        </w:rPr>
        <w:t>А теперь спросим себя: что в народе (народности) глав</w:t>
        <w:softHyphen/>
        <w:t>ное? Его вера? — Да, это так. Но в основании веры что? Ес</w:t>
        <w:softHyphen/>
        <w:t>тественный ответ, что в основании веры, как ни крути, язык. Поэтому вероятно, что старшим значением исследуемого сло</w:t>
        <w:softHyphen/>
        <w:t>ва является его речевое проявление. Сама же речь — это спо</w:t>
        <w:softHyphen/>
        <w:t>собность говорить, выражать мысли и чувства посредством слов. А мысли и чувства — это всегда образы. Но тогда полу</w:t>
        <w:softHyphen/>
        <w:t>чается, что язык — это образы, являемые посредством слов. Но куда же девать другие значения исследуемого слова, на</w:t>
        <w:softHyphen/>
        <w:t>пример язык во рту живых существ? Вероятно, что челове</w:t>
        <w:softHyphen/>
        <w:t xml:space="preserve">ческий язык как орган имеет главное назначение, которое связано с явлением каких-либо образов. Поэтому язык — это еще и орган, посредством которого слово являет себя. Обобщая найденное выше, получаем, что </w:t>
      </w:r>
      <w:r>
        <w:rPr>
          <w:b/>
          <w:i/>
          <w:iCs/>
          <w:sz w:val="24"/>
          <w:szCs w:val="24"/>
        </w:rPr>
        <w:t>язык — это, с одной стороны, образы, являемые посред</w:t>
        <w:softHyphen/>
        <w:t>ством слов, а с другой — это орган, посредством которого является слово и потребляется пища.</w:t>
      </w:r>
    </w:p>
    <w:p>
      <w:pPr>
        <w:pStyle w:val="Normal"/>
        <w:ind w:firstLine="709"/>
        <w:jc w:val="right"/>
        <w:rPr>
          <w:i/>
          <w:i/>
          <w:iCs/>
          <w:sz w:val="24"/>
          <w:szCs w:val="24"/>
        </w:rPr>
      </w:pPr>
      <w:r>
        <w:rPr>
          <w:i/>
          <w:iCs/>
          <w:sz w:val="24"/>
          <w:szCs w:val="24"/>
        </w:rPr>
        <w:t xml:space="preserve">7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ЧТО ТАКОЕ СЛУЧА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Явление случая легко сводится к выражению: все неж</w:t>
        <w:softHyphen/>
        <w:t>данное, непредвиденное, внезапное, нечаянное. Но что та</w:t>
        <w:softHyphen/>
        <w:t>кое случай с сущностной точки зрения?</w:t>
      </w:r>
    </w:p>
    <w:p>
      <w:pPr>
        <w:pStyle w:val="Normal"/>
        <w:ind w:firstLine="709"/>
        <w:jc w:val="both"/>
        <w:rPr>
          <w:sz w:val="24"/>
          <w:szCs w:val="24"/>
        </w:rPr>
      </w:pPr>
      <w:r>
        <w:rPr>
          <w:sz w:val="24"/>
          <w:szCs w:val="24"/>
        </w:rPr>
        <w:t>Основное свойство случая состоит в его внезапности. Иное превращает его автоматически во что угодно, но только никак не в самое себя. Но тогда случай можно уподобить некому невидимому внешнему вмешательству, которое чувственно вос</w:t>
        <w:softHyphen/>
        <w:t>принимается только в момент свершения нежданного собы</w:t>
        <w:softHyphen/>
        <w:t>тия. Но имеем ли мы право на такое допущение? Давайте рассуждать. Внезапное событие имеет место быть в жизни? Вполне. Причины у непредвиденного события имеются?</w:t>
      </w:r>
    </w:p>
    <w:p>
      <w:pPr>
        <w:pStyle w:val="Normal"/>
        <w:ind w:firstLine="709"/>
        <w:jc w:val="both"/>
        <w:rPr>
          <w:sz w:val="24"/>
          <w:szCs w:val="24"/>
        </w:rPr>
      </w:pPr>
      <w:r>
        <w:rPr>
          <w:sz w:val="24"/>
          <w:szCs w:val="24"/>
        </w:rPr>
        <w:t xml:space="preserve"> </w:t>
      </w:r>
      <w:r>
        <w:rPr>
          <w:sz w:val="24"/>
          <w:szCs w:val="24"/>
        </w:rPr>
        <w:t>Да, непременно. Значит, сама внезапность носит лишь субъек</w:t>
        <w:softHyphen/>
        <w:t xml:space="preserve">тивный характер. Но тогда получается, что      </w:t>
      </w:r>
    </w:p>
    <w:p>
      <w:pPr>
        <w:pStyle w:val="FR1"/>
        <w:ind w:firstLine="709"/>
        <w:jc w:val="both"/>
        <w:rPr/>
      </w:pPr>
      <w:r>
        <w:rPr>
          <w:rFonts w:cs="Times New Roman" w:ascii="Times New Roman" w:hAnsi="Times New Roman"/>
          <w:bCs w:val="false"/>
          <w:sz w:val="24"/>
          <w:szCs w:val="24"/>
        </w:rPr>
        <w:t>случай - это проявление ненаблюдаемой причины, и ниче</w:t>
        <w:softHyphen/>
        <w:t>го более.</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ЧТО ТАКОЕ ОПРЕДЕЛЕ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ОПРЕДЕЛЕНИЕ представлено следующими значениями: формулировка, рас</w:t>
        <w:softHyphen/>
        <w:t>крывающая содержание понятия; второстепенный член пред</w:t>
        <w:softHyphen/>
        <w:t>ложения, отвечающий на вопрос: какой? чей? который?; по</w:t>
        <w:softHyphen/>
        <w:t>становление суда, вынесенное по частному вопросу, возник</w:t>
        <w:softHyphen/>
        <w:t>шему при рассмотрении дела.</w:t>
      </w:r>
    </w:p>
    <w:p>
      <w:pPr>
        <w:pStyle w:val="Normal"/>
        <w:ind w:firstLine="709"/>
        <w:jc w:val="both"/>
        <w:rPr>
          <w:sz w:val="24"/>
          <w:szCs w:val="24"/>
        </w:rPr>
      </w:pPr>
      <w:r>
        <w:rPr>
          <w:sz w:val="24"/>
          <w:szCs w:val="24"/>
        </w:rPr>
        <w:t>Но что же означает исследуемое слово с сущностной сто</w:t>
        <w:softHyphen/>
        <w:t>роны? Вероятно, что ключевым является содержание раскры</w:t>
        <w:softHyphen/>
        <w:t>ваемого понятия. Последнее так или иначе представлено во всех вышеперечисленных значениях.</w:t>
      </w:r>
    </w:p>
    <w:p>
      <w:pPr>
        <w:pStyle w:val="Normal"/>
        <w:ind w:firstLine="709"/>
        <w:jc w:val="both"/>
        <w:rPr>
          <w:sz w:val="24"/>
          <w:szCs w:val="24"/>
        </w:rPr>
      </w:pPr>
      <w:r>
        <w:rPr>
          <w:sz w:val="24"/>
          <w:szCs w:val="24"/>
        </w:rPr>
        <w:t>Поэтому, подводя итог написанному, получаем, что</w:t>
      </w:r>
    </w:p>
    <w:p>
      <w:pPr>
        <w:pStyle w:val="FR1"/>
        <w:ind w:firstLine="709"/>
        <w:jc w:val="both"/>
        <w:rPr/>
      </w:pPr>
      <w:r>
        <w:rPr>
          <w:rFonts w:cs="Times New Roman" w:ascii="Times New Roman" w:hAnsi="Times New Roman"/>
          <w:bCs w:val="false"/>
          <w:sz w:val="24"/>
          <w:szCs w:val="24"/>
        </w:rPr>
        <w:t>определение—это проникновение в содержание кого-чего-либо</w:t>
      </w:r>
      <w:r>
        <w:rPr>
          <w:rFonts w:cs="Times New Roman" w:ascii="Times New Roman" w:hAnsi="Times New Roman"/>
          <w:b w:val="false"/>
          <w:bCs w:val="false"/>
          <w:sz w:val="24"/>
          <w:szCs w:val="24"/>
        </w:rPr>
        <w:t>.</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ЧТО ТАКОЕ ВСЕГДА? ЧТО ТАКОЕ ВЕЧН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ВСЕГДА представ</w:t>
        <w:softHyphen/>
        <w:t>лено значениями: во всякое время, во всякую пору, при всяком случае, завсегда, беспрестанно, бесперечь; раз навсегда, однаж</w:t>
        <w:softHyphen/>
        <w:t>ды, один раз, вперед на всю будущность, без повторения.</w:t>
      </w:r>
    </w:p>
    <w:p>
      <w:pPr>
        <w:pStyle w:val="Normal"/>
        <w:ind w:firstLine="709"/>
        <w:jc w:val="both"/>
        <w:rPr/>
      </w:pPr>
      <w:r>
        <w:rPr>
          <w:sz w:val="24"/>
          <w:szCs w:val="24"/>
        </w:rPr>
        <w:t>Анализируя представленное, мы видим, что, скажем, од</w:t>
        <w:softHyphen/>
        <w:t>нажды — это частное проявление понятия всегда. Ведь оно, появившись, останется в будущем как минимум до конца по</w:t>
        <w:softHyphen/>
        <w:t>следнего. Но тогда получается, что ВСЕГДА чем-то отличается от ВЕЧНО. Но посмотрим на значения второго заявленного к исследованию слова. Оно представлено, в частности, такими: постоянно, беспрестанно. Но тогда слово ВЕЧНО в отли</w:t>
        <w:softHyphen/>
        <w:t>чие от слова ВСЕГДА не имеет ни одной смысловой границы. Поэтому оно может быть отнесено только к причине всего</w:t>
      </w:r>
    </w:p>
    <w:p>
      <w:pPr>
        <w:pStyle w:val="Normal"/>
        <w:jc w:val="both"/>
        <w:rPr>
          <w:sz w:val="24"/>
          <w:szCs w:val="24"/>
        </w:rPr>
      </w:pPr>
      <w:r>
        <w:rPr>
          <w:sz w:val="24"/>
          <w:szCs w:val="24"/>
        </w:rPr>
        <w:t>мироздания.</w:t>
      </w:r>
    </w:p>
    <w:p>
      <w:pPr>
        <w:pStyle w:val="Normal"/>
        <w:ind w:firstLine="709"/>
        <w:jc w:val="both"/>
        <w:rPr>
          <w:sz w:val="24"/>
          <w:szCs w:val="24"/>
        </w:rPr>
      </w:pPr>
      <w:r>
        <w:rPr>
          <w:sz w:val="24"/>
          <w:szCs w:val="24"/>
        </w:rPr>
        <w:t>Впрочем, будем подводить, как говорится, черту. Представ</w:t>
        <w:softHyphen/>
        <w:t xml:space="preserve">ляется, что </w:t>
      </w:r>
    </w:p>
    <w:p>
      <w:pPr>
        <w:pStyle w:val="Normal"/>
        <w:ind w:firstLine="709"/>
        <w:jc w:val="both"/>
        <w:rPr>
          <w:b/>
          <w:b/>
          <w:sz w:val="24"/>
          <w:szCs w:val="24"/>
        </w:rPr>
      </w:pPr>
      <w:r>
        <w:rPr>
          <w:b/>
          <w:i/>
          <w:iCs/>
          <w:sz w:val="24"/>
          <w:szCs w:val="24"/>
        </w:rPr>
        <w:t>всегда — это восприятие чего-либо как неизбывного, тогда как вечно — это восприятие только причины всего миро</w:t>
        <w:softHyphen/>
        <w:t>здания.</w:t>
      </w:r>
    </w:p>
    <w:p>
      <w:pPr>
        <w:pStyle w:val="FR1"/>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FR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FR1"/>
        <w:ind w:firstLine="709"/>
        <w:jc w:val="center"/>
        <w:rPr>
          <w:rFonts w:ascii="Times New Roman" w:hAnsi="Times New Roman" w:cs="Times New Roman"/>
          <w:bCs w:val="false"/>
          <w:sz w:val="24"/>
          <w:szCs w:val="24"/>
        </w:rPr>
      </w:pPr>
      <w:r>
        <w:rPr>
          <w:rFonts w:cs="Times New Roman" w:ascii="Times New Roman" w:hAnsi="Times New Roman"/>
          <w:bCs w:val="false"/>
          <w:i w:val="false"/>
          <w:iCs w:val="false"/>
          <w:sz w:val="24"/>
          <w:szCs w:val="24"/>
        </w:rPr>
        <w:t>ЧТО ТАКОЕ ЖЕЛАНИЕ?</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 толковом словаре русского языка слово ЖЕЛАНИЕ пред</w:t>
        <w:softHyphen/>
        <w:t>ставлено как чувство желающего; жаданье, воленье, хотенье, стремленье; предмет желаний, желаемое.</w:t>
      </w:r>
    </w:p>
    <w:p>
      <w:pPr>
        <w:pStyle w:val="Normal"/>
        <w:ind w:firstLine="709"/>
        <w:jc w:val="both"/>
        <w:rPr>
          <w:sz w:val="24"/>
          <w:szCs w:val="24"/>
        </w:rPr>
      </w:pPr>
      <w:r>
        <w:rPr>
          <w:sz w:val="24"/>
          <w:szCs w:val="24"/>
        </w:rPr>
        <w:t>Вероятно, что для желающего его желание полезно, хоро</w:t>
        <w:softHyphen/>
        <w:t>шо и даже мило. Иное уже трудно представимо как желание.</w:t>
      </w:r>
    </w:p>
    <w:p>
      <w:pPr>
        <w:pStyle w:val="Normal"/>
        <w:ind w:firstLine="709"/>
        <w:jc w:val="both"/>
        <w:rPr>
          <w:sz w:val="24"/>
          <w:szCs w:val="24"/>
        </w:rPr>
      </w:pPr>
      <w:r>
        <w:rPr>
          <w:sz w:val="24"/>
          <w:szCs w:val="24"/>
        </w:rPr>
        <w:t>Но тогда получается, что</w:t>
      </w:r>
    </w:p>
    <w:p>
      <w:pPr>
        <w:pStyle w:val="Normal"/>
        <w:ind w:firstLine="709"/>
        <w:jc w:val="both"/>
        <w:rPr>
          <w:b/>
          <w:b/>
          <w:sz w:val="24"/>
          <w:szCs w:val="24"/>
        </w:rPr>
      </w:pPr>
      <w:r>
        <w:rPr>
          <w:b/>
          <w:i/>
          <w:iCs/>
          <w:sz w:val="24"/>
          <w:szCs w:val="24"/>
        </w:rPr>
        <w:t>желание - это добровольное намерение к совершению чего-либо.</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ЧТО ТАКОЕ БЕСКОНЕЧНОСТЬ?</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бесконечность» представлено как воображаемая величина, большая всякой данной. Слово же БЕСКОНЕЧНЫЙ представлено значениями:</w:t>
      </w:r>
    </w:p>
    <w:p>
      <w:pPr>
        <w:pStyle w:val="Normal"/>
        <w:ind w:firstLine="709"/>
        <w:jc w:val="both"/>
        <w:rPr>
          <w:sz w:val="24"/>
          <w:szCs w:val="24"/>
        </w:rPr>
      </w:pPr>
      <w:r>
        <w:rPr>
          <w:sz w:val="24"/>
          <w:szCs w:val="24"/>
        </w:rPr>
        <w:t>не имеющий конца, пределов; слишком длинный, непомерно долгий; постоянный, не прекращающийся.</w:t>
      </w:r>
    </w:p>
    <w:p>
      <w:pPr>
        <w:pStyle w:val="Normal"/>
        <w:ind w:firstLine="709"/>
        <w:jc w:val="both"/>
        <w:rPr>
          <w:b/>
          <w:b/>
          <w:sz w:val="24"/>
          <w:szCs w:val="24"/>
        </w:rPr>
      </w:pPr>
      <w:r>
        <w:rPr>
          <w:sz w:val="24"/>
          <w:szCs w:val="24"/>
        </w:rPr>
        <w:t>Обдумывая вышеперечисленное, мы вполне можем подме</w:t>
        <w:softHyphen/>
        <w:t>тить общее: явление бесконечности корректно может быть представлено лишь как мысленное допущение, которое не может быть доказано даже логически. Это так потому, что любому исследователю все бытие мироздания недоступно, как говорится, по определению. Последнее же означает, что гово</w:t>
        <w:softHyphen/>
        <w:t xml:space="preserve">рить строго о каких-либо пределах вообще глупо. Но тогда </w:t>
      </w:r>
      <w:r>
        <w:rPr>
          <w:iCs/>
          <w:sz w:val="24"/>
          <w:szCs w:val="24"/>
        </w:rPr>
        <w:t>не</w:t>
      </w:r>
      <w:r>
        <w:rPr>
          <w:i/>
          <w:iCs/>
          <w:sz w:val="24"/>
          <w:szCs w:val="24"/>
        </w:rPr>
        <w:t xml:space="preserve"> </w:t>
      </w:r>
      <w:r>
        <w:rPr>
          <w:sz w:val="24"/>
          <w:szCs w:val="24"/>
        </w:rPr>
        <w:t>менее глупо говорить и об отсутствии таковых. Поэтому, обобщая найденное, получаем, что</w:t>
      </w:r>
      <w:r>
        <w:rPr>
          <w:b/>
          <w:sz w:val="24"/>
          <w:szCs w:val="24"/>
        </w:rPr>
        <w:t xml:space="preserve"> </w:t>
      </w:r>
      <w:r>
        <w:rPr>
          <w:b/>
          <w:i/>
          <w:iCs/>
          <w:sz w:val="24"/>
          <w:szCs w:val="24"/>
        </w:rPr>
        <w:t>бесконечность — это мысленное допущение об отсутствии каких-либо границ и пределов, вызванное ограниченностью опыта любого исследователя.</w:t>
      </w:r>
      <w:r>
        <w:rPr>
          <w:b/>
          <w:sz w:val="24"/>
          <w:szCs w:val="24"/>
        </w:rPr>
        <w:t xml:space="preserve">                  </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ЧУД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ловаре В. И. Даля слово ЧУДО представлено следующи</w:t>
        <w:softHyphen/>
        <w:t>ми значениями: всякое явленье, кое мы не умеем объяснить по известным нам законам природы; диво, необычайная вещь или явление, случай; нежданная и противная предвидимой возможности, едва сбыточное.</w:t>
      </w:r>
    </w:p>
    <w:p>
      <w:pPr>
        <w:pStyle w:val="Normal"/>
        <w:ind w:firstLine="709"/>
        <w:jc w:val="both"/>
        <w:rPr>
          <w:sz w:val="24"/>
          <w:szCs w:val="24"/>
        </w:rPr>
      </w:pPr>
      <w:r>
        <w:rPr>
          <w:sz w:val="24"/>
          <w:szCs w:val="24"/>
        </w:rPr>
        <w:t>Из изложенного выше получается, что чудо являет себя посредством непредвиденного события, или случая. Причем повторяемость явления ЧУДА, как и явления СЛУЧАЯ, отсут</w:t>
        <w:softHyphen/>
        <w:t>ствует. Последнее свойство чуда наряду с его сверхъестествен</w:t>
        <w:softHyphen/>
        <w:t>ностью является для него самым характерным, так как не позволяет открывать его тайну.</w:t>
      </w:r>
    </w:p>
    <w:p>
      <w:pPr>
        <w:pStyle w:val="Normal"/>
        <w:ind w:firstLine="709"/>
        <w:jc w:val="both"/>
        <w:rPr>
          <w:b/>
          <w:b/>
          <w:sz w:val="24"/>
          <w:szCs w:val="24"/>
        </w:rPr>
      </w:pPr>
      <w:r>
        <w:rPr>
          <w:sz w:val="24"/>
          <w:szCs w:val="24"/>
        </w:rPr>
        <w:t xml:space="preserve">Поэтому, обобщая найденное выше, получаем, что </w:t>
      </w:r>
      <w:r>
        <w:rPr>
          <w:b/>
          <w:i/>
          <w:iCs/>
          <w:sz w:val="24"/>
          <w:szCs w:val="24"/>
        </w:rPr>
        <w:t>чудо — это непредвиденное событие, проистекающее из действия еще неизвестных законов бытия.</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ЧТО ТАКОЕ ИСКЛЮЧЕ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ИСКЛЮЧЕНИЕ представлено значениями: то, что исключено, исключенный предмет; уклонение или особенность, изъятие, все, что не подходит под общее правило.</w:t>
      </w:r>
    </w:p>
    <w:p>
      <w:pPr>
        <w:pStyle w:val="Normal"/>
        <w:ind w:firstLine="709"/>
        <w:jc w:val="both"/>
        <w:rPr>
          <w:sz w:val="24"/>
          <w:szCs w:val="24"/>
        </w:rPr>
      </w:pPr>
      <w:r>
        <w:rPr>
          <w:sz w:val="24"/>
          <w:szCs w:val="24"/>
        </w:rPr>
        <w:t>Из изложенного выше получается, что ИСКЛЮЧЕНИЕ с сущностной точки зрения укладывается в то, что не подхо</w:t>
        <w:softHyphen/>
        <w:t>дит под общее правило.</w:t>
      </w:r>
    </w:p>
    <w:p>
      <w:pPr>
        <w:pStyle w:val="Normal"/>
        <w:ind w:firstLine="709"/>
        <w:jc w:val="both"/>
        <w:rPr>
          <w:b/>
          <w:b/>
          <w:sz w:val="24"/>
          <w:szCs w:val="24"/>
        </w:rPr>
      </w:pPr>
      <w:r>
        <w:rPr>
          <w:sz w:val="24"/>
          <w:szCs w:val="24"/>
        </w:rPr>
        <w:t xml:space="preserve">Поэтому, завершая, получаем, что </w:t>
      </w:r>
      <w:r>
        <w:rPr>
          <w:b/>
          <w:i/>
          <w:iCs/>
          <w:sz w:val="24"/>
          <w:szCs w:val="24"/>
        </w:rPr>
        <w:t>исключение—это все, выходящее за пределы общего либо</w:t>
      </w:r>
      <w:r>
        <w:rPr>
          <w:b/>
          <w:sz w:val="24"/>
          <w:szCs w:val="24"/>
        </w:rPr>
        <w:t xml:space="preserve"> </w:t>
      </w:r>
      <w:r>
        <w:rPr>
          <w:b/>
          <w:i/>
          <w:iCs/>
          <w:sz w:val="24"/>
          <w:szCs w:val="24"/>
        </w:rPr>
        <w:t>принятого.</w:t>
      </w:r>
    </w:p>
    <w:p>
      <w:pPr>
        <w:pStyle w:val="Normal"/>
        <w:ind w:firstLine="709"/>
        <w:jc w:val="both"/>
        <w:rPr>
          <w:b/>
          <w:b/>
          <w:sz w:val="24"/>
          <w:szCs w:val="24"/>
        </w:rPr>
      </w:pPr>
      <w:r>
        <w:rPr>
          <w:b/>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ПОЧЕМУ «СКАЗ О ЛЕВШЕ»</w:t>
      </w:r>
    </w:p>
    <w:p>
      <w:pPr>
        <w:pStyle w:val="Normal"/>
        <w:ind w:firstLine="709"/>
        <w:jc w:val="center"/>
        <w:rPr>
          <w:b/>
          <w:b/>
          <w:sz w:val="24"/>
          <w:szCs w:val="24"/>
        </w:rPr>
      </w:pPr>
      <w:r>
        <w:rPr>
          <w:b/>
          <w:sz w:val="24"/>
          <w:szCs w:val="24"/>
        </w:rPr>
        <w:t>ГУБИТЕЛЕН ДЛЯ РОСС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от уж странно, — скажет кто-то, — неужели такая диковин</w:t>
        <w:softHyphen/>
        <w:t>ная история может быть вредоносной? Для ответа давайте еще раз вдумаемся в сюжет о Левше. Герой истории совер</w:t>
        <w:softHyphen/>
        <w:t>шает удивительный поступок: подковывает блоху. Но зада</w:t>
        <w:softHyphen/>
        <w:t>димся вопросом о том, а надо ли это было делать? Созда</w:t>
        <w:softHyphen/>
        <w:t>тель произвел насекомое, которое не лошадь, чтобы исполь</w:t>
        <w:softHyphen/>
        <w:t>зовать его в качестве тягловой силы. Но тогда почему все же Левша это делает? Неужели в этом поступке нет скры</w:t>
        <w:softHyphen/>
        <w:t>той причины? Левша талантлив, спору нет. Но умен ли он? Вряд ли. Левша обладает талантом, точнее, носит в себе талант. Последний заявляет о себе как может. В результа</w:t>
        <w:softHyphen/>
        <w:t>те — чудаческий поступок.</w:t>
      </w:r>
    </w:p>
    <w:p>
      <w:pPr>
        <w:pStyle w:val="Normal"/>
        <w:ind w:firstLine="709"/>
        <w:jc w:val="both"/>
        <w:rPr/>
      </w:pPr>
      <w:r>
        <w:rPr>
          <w:sz w:val="24"/>
          <w:szCs w:val="24"/>
        </w:rPr>
        <w:t>Ну хорошо, Лесков выбрал неудачного героя. А в чем соб</w:t>
        <w:softHyphen/>
        <w:t>ственно пагуба? А она в том, что русская душа воспринимает Левшу за эдакого народного умельца, могущего доказать все</w:t>
        <w:softHyphen/>
        <w:t>му остальному миру русское превосходство, которого на са</w:t>
        <w:softHyphen/>
        <w:t>мом деле нет. А что есть? — спросит нетерпеливый оппонент. А есть всего лишь маята, неприкаянность, невостребован-ность и даже ненужность. Причем последняя особенно остро гнетет русскую душу изнутри.</w:t>
      </w:r>
    </w:p>
    <w:p>
      <w:pPr>
        <w:pStyle w:val="Normal"/>
        <w:ind w:firstLine="709"/>
        <w:jc w:val="both"/>
        <w:rPr>
          <w:sz w:val="24"/>
          <w:szCs w:val="24"/>
        </w:rPr>
      </w:pPr>
      <w:r>
        <w:rPr>
          <w:sz w:val="24"/>
          <w:szCs w:val="24"/>
        </w:rPr>
        <w:t>Проецируя «Сказ о Левше» на XX век, мы вполне можем обнаружить плоды упомянутой пагубы. Это и навязывание себе и остальному миру ложного образа жизни, это и само</w:t>
        <w:softHyphen/>
        <w:t>истязание, это и утверждение государственного атеизма, это и попытка объявить себя народом-мессией.</w:t>
      </w:r>
    </w:p>
    <w:p>
      <w:pPr>
        <w:pStyle w:val="Normal"/>
        <w:ind w:firstLine="709"/>
        <w:jc w:val="both"/>
        <w:rPr>
          <w:b/>
          <w:b/>
          <w:sz w:val="24"/>
          <w:szCs w:val="24"/>
        </w:rPr>
      </w:pPr>
      <w:r>
        <w:rPr>
          <w:b/>
          <w:i/>
          <w:iCs/>
          <w:sz w:val="24"/>
          <w:szCs w:val="24"/>
        </w:rPr>
        <w:t>«Сказ о Левше» - это гимн мифическому русскому превос</w:t>
        <w:softHyphen/>
        <w:t>ходству, который будет бередить русскому человеку душу до тех пор, пока он не поймет его губительность.</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FR1"/>
        <w:ind w:firstLine="709"/>
        <w:jc w:val="right"/>
        <w:rPr>
          <w:rFonts w:ascii="Times New Roman" w:hAnsi="Times New Roman" w:cs="Times New Roman"/>
          <w:sz w:val="24"/>
          <w:szCs w:val="24"/>
        </w:rPr>
      </w:pPr>
      <w:r>
        <w:rPr>
          <w:rFonts w:cs="Times New Roman" w:ascii="Times New Roman" w:hAnsi="Times New Roman"/>
          <w:sz w:val="24"/>
          <w:szCs w:val="24"/>
        </w:rPr>
      </w:r>
    </w:p>
    <w:p>
      <w:pPr>
        <w:pStyle w:val="FR1"/>
        <w:ind w:firstLine="709"/>
        <w:jc w:val="center"/>
        <w:rPr>
          <w:rFonts w:ascii="Times New Roman" w:hAnsi="Times New Roman" w:cs="Times New Roman"/>
          <w:bCs w:val="false"/>
          <w:sz w:val="24"/>
          <w:szCs w:val="24"/>
        </w:rPr>
      </w:pPr>
      <w:r>
        <w:rPr>
          <w:rFonts w:cs="Times New Roman" w:ascii="Times New Roman" w:hAnsi="Times New Roman"/>
          <w:bCs w:val="false"/>
          <w:i w:val="false"/>
          <w:iCs w:val="false"/>
          <w:sz w:val="24"/>
          <w:szCs w:val="24"/>
        </w:rPr>
        <w:t>ЧТО ТАКОЕ МУДРОСТЬ?</w:t>
      </w:r>
    </w:p>
    <w:p>
      <w:pPr>
        <w:pStyle w:val="FR1"/>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9"/>
        <w:jc w:val="right"/>
        <w:rPr/>
      </w:pPr>
      <w:r>
        <w:rPr>
          <w:i/>
          <w:iCs/>
          <w:sz w:val="24"/>
          <w:szCs w:val="24"/>
        </w:rPr>
        <w:t>Беды человека научают мудрости.</w:t>
      </w:r>
    </w:p>
    <w:p>
      <w:pPr>
        <w:pStyle w:val="Normal"/>
        <w:ind w:firstLine="709"/>
        <w:jc w:val="right"/>
        <w:rPr>
          <w:sz w:val="24"/>
          <w:szCs w:val="24"/>
        </w:rPr>
      </w:pPr>
      <w:r>
        <w:rPr>
          <w:i/>
          <w:iCs/>
          <w:sz w:val="24"/>
          <w:szCs w:val="24"/>
        </w:rPr>
        <w:t xml:space="preserve"> </w:t>
      </w:r>
      <w:r>
        <w:rPr>
          <w:i/>
          <w:iCs/>
          <w:sz w:val="24"/>
          <w:szCs w:val="24"/>
        </w:rPr>
        <w:t>Всякая мудрость от Бога.</w:t>
      </w:r>
    </w:p>
    <w:p>
      <w:pPr>
        <w:pStyle w:val="Normal"/>
        <w:ind w:firstLine="709"/>
        <w:jc w:val="right"/>
        <w:rPr>
          <w:sz w:val="24"/>
          <w:szCs w:val="24"/>
        </w:rPr>
      </w:pPr>
      <w:r>
        <w:rPr>
          <w:sz w:val="24"/>
          <w:szCs w:val="24"/>
        </w:rPr>
        <w:t>В. И. Даль.</w:t>
      </w:r>
    </w:p>
    <w:p>
      <w:pPr>
        <w:pStyle w:val="Normal"/>
        <w:ind w:firstLine="709"/>
        <w:jc w:val="both"/>
        <w:rPr>
          <w:sz w:val="24"/>
          <w:szCs w:val="24"/>
        </w:rPr>
      </w:pPr>
      <w:r>
        <w:rPr>
          <w:sz w:val="24"/>
          <w:szCs w:val="24"/>
        </w:rPr>
      </w:r>
    </w:p>
    <w:p>
      <w:pPr>
        <w:pStyle w:val="Normal"/>
        <w:ind w:firstLine="709"/>
        <w:jc w:val="both"/>
        <w:rPr/>
      </w:pPr>
      <w:r>
        <w:rPr>
          <w:sz w:val="24"/>
          <w:szCs w:val="24"/>
        </w:rPr>
        <w:t>В словаре В. И. Даля слово МУДРОСТЬ представлено зна</w:t>
        <w:softHyphen/>
        <w:t>чениями: свойство мудрого; премудрость, соединение исти</w:t>
        <w:softHyphen/>
        <w:t>ны и блага, высшая правда, слияние любви и истины, высшего состояния умственного и нравственного совершенства;</w:t>
      </w:r>
    </w:p>
    <w:p>
      <w:pPr>
        <w:pStyle w:val="Normal"/>
        <w:ind w:firstLine="709"/>
        <w:jc w:val="both"/>
        <w:rPr>
          <w:sz w:val="24"/>
          <w:szCs w:val="24"/>
        </w:rPr>
      </w:pPr>
      <w:r>
        <w:rPr>
          <w:sz w:val="24"/>
          <w:szCs w:val="24"/>
        </w:rPr>
        <w:t xml:space="preserve">философия; хитрость, искусство, уменье; замысловатость или трудность.                                              </w:t>
      </w:r>
    </w:p>
    <w:p>
      <w:pPr>
        <w:pStyle w:val="Normal"/>
        <w:ind w:firstLine="709"/>
        <w:jc w:val="both"/>
        <w:rPr/>
      </w:pPr>
      <w:r>
        <w:rPr>
          <w:sz w:val="24"/>
          <w:szCs w:val="24"/>
        </w:rPr>
        <w:t>С сущностной точки зрения исследуемое слово содержит в себе, прежде всего нравственную мысль, или мысль о луч</w:t>
        <w:softHyphen/>
        <w:t>шем нраве.</w:t>
      </w:r>
    </w:p>
    <w:p>
      <w:pPr>
        <w:pStyle w:val="Normal"/>
        <w:ind w:firstLine="709"/>
        <w:jc w:val="both"/>
        <w:rPr>
          <w:sz w:val="24"/>
          <w:szCs w:val="24"/>
        </w:rPr>
      </w:pPr>
      <w:r>
        <w:rPr>
          <w:sz w:val="24"/>
          <w:szCs w:val="24"/>
        </w:rPr>
        <w:t>Поэтому, обобщая найденное выше,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мудрость - это свойство мышления, характеризующееся стремлением к истине и благу.</w:t>
      </w:r>
    </w:p>
    <w:p>
      <w:pPr>
        <w:pStyle w:val="Normal"/>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ПРАВ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ПРАВО пред</w:t>
        <w:softHyphen/>
        <w:t>ставлено значениями: уверение в истине чего-либо, данная кем-либо или признанная обычаем власть, сила, воля, свобо</w:t>
        <w:softHyphen/>
        <w:t>да действия; власть и воля в условных пределах.</w:t>
      </w:r>
    </w:p>
    <w:p>
      <w:pPr>
        <w:pStyle w:val="FR1"/>
        <w:jc w:val="both"/>
        <w:rPr/>
      </w:pPr>
      <w:r>
        <w:rPr>
          <w:rFonts w:cs="Times New Roman" w:ascii="Times New Roman" w:hAnsi="Times New Roman"/>
          <w:b w:val="false"/>
          <w:i w:val="false"/>
          <w:sz w:val="24"/>
          <w:szCs w:val="24"/>
        </w:rPr>
        <w:t>С сущностной точки зрения исследуемое слово содержит в себе прежде всего явление справедливости, одобряемой возможности либо усматриваемого соответствия. Поэтому, обобщая найденное выше, получаем, что</w:t>
      </w:r>
      <w:r>
        <w:rPr>
          <w:sz w:val="24"/>
          <w:szCs w:val="24"/>
        </w:rPr>
        <w:t xml:space="preserve"> </w:t>
      </w:r>
      <w:r>
        <w:rPr>
          <w:rFonts w:cs="Times New Roman" w:ascii="Times New Roman" w:hAnsi="Times New Roman"/>
          <w:iCs w:val="false"/>
          <w:sz w:val="24"/>
          <w:szCs w:val="24"/>
        </w:rPr>
        <w:t>право - это, с одной стороны, одобряемое суждение о ком -</w:t>
      </w:r>
      <w:r>
        <w:rPr>
          <w:rFonts w:cs="Times New Roman" w:ascii="Times New Roman" w:hAnsi="Times New Roman"/>
          <w:bCs w:val="false"/>
          <w:sz w:val="24"/>
          <w:szCs w:val="24"/>
        </w:rPr>
        <w:t xml:space="preserve"> чем-либо, а с другой — это одобряемая возможность для со</w:t>
        <w:softHyphen/>
        <w:t>вершения чего-либо.</w:t>
      </w:r>
    </w:p>
    <w:p>
      <w:pPr>
        <w:pStyle w:val="FR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9"/>
        <w:jc w:val="right"/>
        <w:rPr>
          <w:i/>
          <w:i/>
          <w:iCs/>
          <w:sz w:val="24"/>
          <w:szCs w:val="24"/>
        </w:rPr>
      </w:pPr>
      <w:r>
        <w:rPr>
          <w:i/>
          <w:iCs/>
          <w:sz w:val="24"/>
          <w:szCs w:val="24"/>
        </w:rPr>
        <w:t xml:space="preserve">13 февраля 2000 года </w:t>
      </w:r>
    </w:p>
    <w:p>
      <w:pPr>
        <w:pStyle w:val="Normal"/>
        <w:ind w:firstLine="709"/>
        <w:jc w:val="right"/>
        <w:rPr>
          <w:sz w:val="24"/>
          <w:szCs w:val="24"/>
        </w:rPr>
      </w:pPr>
      <w:r>
        <w:rPr>
          <w:i/>
          <w:iCs/>
          <w:sz w:val="24"/>
          <w:szCs w:val="24"/>
        </w:rPr>
        <w:t>Санкт-Петербург</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ЧТО СКРЫВАЕТСЯ ЗА ПРИЗЫВОМ</w:t>
      </w:r>
    </w:p>
    <w:p>
      <w:pPr>
        <w:pStyle w:val="Normal"/>
        <w:ind w:firstLine="709"/>
        <w:jc w:val="center"/>
        <w:rPr>
          <w:b/>
          <w:b/>
          <w:sz w:val="24"/>
          <w:szCs w:val="24"/>
        </w:rPr>
      </w:pPr>
      <w:r>
        <w:rPr>
          <w:b/>
          <w:sz w:val="24"/>
          <w:szCs w:val="24"/>
        </w:rPr>
        <w:t>«НЕДОПУЩЕНИЯ ПЕРЕДЕЛА СОБСТВЕННОС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ародный ум, наверное, уже сообразил, что за таким при</w:t>
        <w:softHyphen/>
        <w:t>зывом скрывается одно: «будут грабить».</w:t>
      </w:r>
    </w:p>
    <w:p>
      <w:pPr>
        <w:pStyle w:val="Normal"/>
        <w:ind w:firstLine="709"/>
        <w:jc w:val="both"/>
        <w:rPr>
          <w:sz w:val="24"/>
          <w:szCs w:val="24"/>
        </w:rPr>
      </w:pPr>
      <w:r>
        <w:rPr>
          <w:sz w:val="24"/>
          <w:szCs w:val="24"/>
        </w:rPr>
        <w:t>Но посмотрим на «передел собственности» с научной точ</w:t>
        <w:softHyphen/>
        <w:t>ки зрения. Для этого возьмем в руки толковый словарь русского языка. В нем, в частности, слово ПЕРЕДЕЛ представ</w:t>
        <w:softHyphen/>
        <w:t>лено следующими значениями: действие по глаголам переде</w:t>
        <w:softHyphen/>
        <w:t>лить-переделять; при общинном землепользовании — периоди</w:t>
        <w:softHyphen/>
        <w:t>ческий, заново производимый раздел общинной земли по едокам. Слово же СОБСТВЕННОСТЬ имеет следующие значе</w:t>
        <w:softHyphen/>
        <w:t>ния: имущество, находящееся во владении, в полном распо</w:t>
        <w:softHyphen/>
        <w:t>ряжении кого-чего-нибудь, принадлежащее кому-чему-нибудь;</w:t>
      </w:r>
    </w:p>
    <w:p>
      <w:pPr>
        <w:pStyle w:val="Normal"/>
        <w:ind w:firstLine="709"/>
        <w:jc w:val="both"/>
        <w:rPr>
          <w:sz w:val="24"/>
          <w:szCs w:val="24"/>
        </w:rPr>
      </w:pPr>
      <w:r>
        <w:rPr>
          <w:sz w:val="24"/>
          <w:szCs w:val="24"/>
        </w:rPr>
        <w:t>принадлежность кого-чего-нибудь кому-чему-нибудь с правом полного распоряжения; порядок обладания и распоряжения имуществом (средствами производства, предметами потреб</w:t>
        <w:softHyphen/>
        <w:t>ления) и использования в обществе.</w:t>
      </w:r>
    </w:p>
    <w:p>
      <w:pPr>
        <w:pStyle w:val="Normal"/>
        <w:ind w:firstLine="709"/>
        <w:jc w:val="both"/>
        <w:rPr/>
      </w:pPr>
      <w:r>
        <w:rPr>
          <w:sz w:val="24"/>
          <w:szCs w:val="24"/>
        </w:rPr>
        <w:t>Если первое слово в пределе означает всего лишь замену распорядителя чего-либо, то второе—право полного распо</w:t>
        <w:softHyphen/>
        <w:t>ряжения кем-чем-либо. Суммируя, мы получаем, что словосо</w:t>
        <w:softHyphen/>
        <w:t>четание ПЕРЕДЕЛ СОБСТВЕННОСТИ означает замену распоря</w:t>
        <w:softHyphen/>
        <w:t>дителя права полного распоряжения кем-чем-либо. Но тогда полностью исследуемый призыв звучит как недопущение за</w:t>
        <w:softHyphen/>
        <w:t>мены распорядителя права полного распоряжения кем-чем-либо. Получилось нечто, на первый взгляд несуразное. Ведь словосочетание «распорядитель права» абсурдно по смыслу. Другое дело, если бы речь шла, скажем, о «подателе права», то это имело бы еще некий смысл. В нашем же случае еди</w:t>
        <w:softHyphen/>
        <w:t>ного смысла не образуется. Но что же тогда образуется? Давайте вновь вернемся к расшифровке. Складывается впе</w:t>
        <w:softHyphen/>
        <w:t>чатление, что мы имеем дело с узурпатором, который, неза</w:t>
        <w:softHyphen/>
        <w:t>конно овладев чем-либо, сообщает всем об этом, с одной стороны, а с другой — требует признания законности заведо</w:t>
        <w:softHyphen/>
        <w:t>мо незаконного. Это так потому, что законное по определе</w:t>
        <w:softHyphen/>
        <w:t>нию не нуждается в утверждении законности самого себя. Но тогда это уже, религиозным языком выражаясь, сатанизм со всеми вытекающими из него последствиями. Суть же послед</w:t>
        <w:softHyphen/>
        <w:t>них как раз и состоит в навязывании тотального произвола, а значит, действительно «будут грабить».</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19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НА САМОМ ДЕЛЕ ВЫРАЖЕНИЕ</w:t>
      </w:r>
    </w:p>
    <w:p>
      <w:pPr>
        <w:pStyle w:val="Normal"/>
        <w:ind w:firstLine="709"/>
        <w:jc w:val="center"/>
        <w:rPr>
          <w:b/>
          <w:b/>
          <w:sz w:val="24"/>
          <w:szCs w:val="24"/>
        </w:rPr>
      </w:pPr>
      <w:r>
        <w:rPr>
          <w:b/>
          <w:sz w:val="24"/>
          <w:szCs w:val="24"/>
        </w:rPr>
        <w:t>«ВЫ СДЕЛАЛИ ПРАВИЛЬНЫЙ ВЫБОР»?</w:t>
      </w:r>
    </w:p>
    <w:p>
      <w:pPr>
        <w:pStyle w:val="Normal"/>
        <w:ind w:firstLine="709"/>
        <w:jc w:val="both"/>
        <w:rPr>
          <w:b/>
          <w:b/>
          <w:sz w:val="24"/>
          <w:szCs w:val="24"/>
        </w:rPr>
      </w:pPr>
      <w:r>
        <w:rPr>
          <w:b/>
          <w:sz w:val="24"/>
          <w:szCs w:val="24"/>
        </w:rPr>
      </w:r>
    </w:p>
    <w:p>
      <w:pPr>
        <w:pStyle w:val="Normal"/>
        <w:ind w:firstLine="709"/>
        <w:jc w:val="both"/>
        <w:rPr/>
      </w:pPr>
      <w:r>
        <w:rPr>
          <w:sz w:val="24"/>
          <w:szCs w:val="24"/>
        </w:rPr>
        <w:t>Вот те на, — скажет кто-то и продолжит, что нет ничего банальнее. Но так ли это на самом деле? Если слово ПРА</w:t>
        <w:softHyphen/>
        <w:t>ВИЛЬНЫЙ не вызывает трудностей, то уже слово ВЫБОР, как говорится, труднит. Почему это так? Да потому, что в основе исследуемого понятия находится понятие желания, которое в свою очередь, упирается своим смыслом в понятие хоте</w:t>
        <w:softHyphen/>
        <w:t>нья. Но сказать, что такое-то хотенье есть правильное хоте</w:t>
        <w:softHyphen/>
        <w:t>нье, весьма затруднительно. В результате получается, что ско</w:t>
        <w:softHyphen/>
        <w:t>рее всего надо говорить о том, что вы угадали, а вовсе не о том, что вы сделали правильный выбор. Последнее слово на самом деле означает лишь начало реализации желания, и ни</w:t>
        <w:softHyphen/>
        <w:t>чего более. Поэтому правильным выбор не может быть, как говорится, по определению. О выборе можно говорить лишь</w:t>
      </w:r>
    </w:p>
    <w:p>
      <w:pPr>
        <w:pStyle w:val="Normal"/>
        <w:ind w:firstLine="709"/>
        <w:jc w:val="both"/>
        <w:rPr>
          <w:sz w:val="24"/>
          <w:szCs w:val="24"/>
        </w:rPr>
      </w:pPr>
      <w:r>
        <w:rPr>
          <w:sz w:val="24"/>
          <w:szCs w:val="24"/>
        </w:rPr>
        <w:t>как о возможности, которая не может быть оценена в кате</w:t>
        <w:softHyphen/>
        <w:t>гориях правильности — неправильности. Поэтому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выражение «вы сделали правильный выбор» означает, что вы угадали.</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19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ПОЧЕМУ НОВОРОЖДЕННОЕ СУЩЕСТВО </w:t>
      </w:r>
    </w:p>
    <w:p>
      <w:pPr>
        <w:pStyle w:val="Normal"/>
        <w:ind w:firstLine="709"/>
        <w:jc w:val="center"/>
        <w:rPr>
          <w:b/>
          <w:b/>
          <w:sz w:val="24"/>
          <w:szCs w:val="24"/>
        </w:rPr>
      </w:pPr>
      <w:r>
        <w:rPr>
          <w:b/>
          <w:sz w:val="24"/>
          <w:szCs w:val="24"/>
        </w:rPr>
        <w:t>ПРИВЛЕКАЕТ ЧЕЛОВЕК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у, во-первых, новорожденное существо никогда не вызы</w:t>
        <w:softHyphen/>
        <w:t>вает у человека страха, во-вторых, оно своим беспомощным видом вызывает сочувствие и желание оказывать помощь. Последнюю новорожденное существо никогда не отвергает, так как у него для этого нет еще никаких оснований. Иначе выражаясь, новорожденный еще не имеет какого-либо опыта пребывания в мире, а значит, еще попросту не сравнивает и принимает все без разбору терпимо. Кроме того, человек в этот момент ощущает себя идеальным учителем.</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аким образом, новорожденный - это идеальное для чело</w:t>
        <w:softHyphen/>
        <w:t>века существо, которое действует на него только положи</w:t>
        <w:softHyphen/>
        <w:t>тельно.</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27 феврал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ЧТО ТАКОЕ ЗАВЕРШИТЬ?</w:t>
      </w:r>
    </w:p>
    <w:p>
      <w:pPr>
        <w:pStyle w:val="Normal"/>
        <w:ind w:firstLine="709"/>
        <w:jc w:val="center"/>
        <w:rPr>
          <w:b/>
          <w:b/>
          <w:sz w:val="24"/>
          <w:szCs w:val="24"/>
        </w:rPr>
      </w:pPr>
      <w:r>
        <w:rPr>
          <w:b/>
          <w:sz w:val="24"/>
          <w:szCs w:val="24"/>
        </w:rPr>
        <w:t>ЧТО ТАКОЕ ЗАКОНЧИ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Кто-то скажет, что завершить и закончить — это синони</w:t>
        <w:softHyphen/>
        <w:t>мы и весь, как говорится, сказ. Но так ли это на самом деле? Давайте разбираться. Слова ВЕРШИТЬ, СВЕРШАТЬ, ВЕРШИНА есть слова однокоренные. Теперь слова КОНЧИНА, ОКОНЧА</w:t>
        <w:softHyphen/>
        <w:t xml:space="preserve">НИЕ, КОНЕЦ - тоже однокоренные. Но ВЕРШИНА и КОНЕЦ суть разные понятия. Если первое — цель, то второе — итог. Поэтому, обобщая найденное выше, получаем, что </w:t>
      </w:r>
    </w:p>
    <w:p>
      <w:pPr>
        <w:pStyle w:val="Normal"/>
        <w:ind w:firstLine="709"/>
        <w:jc w:val="both"/>
        <w:rPr>
          <w:b/>
          <w:b/>
          <w:sz w:val="24"/>
          <w:szCs w:val="24"/>
        </w:rPr>
      </w:pPr>
      <w:r>
        <w:rPr>
          <w:b/>
          <w:i/>
          <w:iCs/>
          <w:sz w:val="24"/>
          <w:szCs w:val="24"/>
        </w:rPr>
        <w:t>завершить — это достигнуть цели, закончить — это обре</w:t>
        <w:softHyphen/>
        <w:t>сти итог.</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7 февра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МОЖНО ЛИ ГОВОРИТЬ ВСЕРЬЕЗ</w:t>
      </w:r>
    </w:p>
    <w:p>
      <w:pPr>
        <w:pStyle w:val="Normal"/>
        <w:ind w:firstLine="709"/>
        <w:jc w:val="center"/>
        <w:rPr>
          <w:b/>
          <w:b/>
          <w:sz w:val="24"/>
          <w:szCs w:val="24"/>
        </w:rPr>
      </w:pPr>
      <w:r>
        <w:rPr>
          <w:b/>
          <w:sz w:val="24"/>
          <w:szCs w:val="24"/>
        </w:rPr>
        <w:t>О ВОССТАНОВЛЕНИИ И РАЗВИТИИ МОРАЛЬНЫХ ЦЕННОСТЕ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Существует мнение, что речь говорящего всегда соответ</w:t>
        <w:softHyphen/>
        <w:t>ствует его духу. Попробуем проверить это утверждение.</w:t>
      </w:r>
    </w:p>
    <w:p>
      <w:pPr>
        <w:pStyle w:val="Normal"/>
        <w:ind w:firstLine="709"/>
        <w:jc w:val="both"/>
        <w:rPr>
          <w:sz w:val="24"/>
          <w:szCs w:val="24"/>
        </w:rPr>
      </w:pPr>
      <w:r>
        <w:rPr>
          <w:sz w:val="24"/>
          <w:szCs w:val="24"/>
        </w:rPr>
        <w:t>Ныне в общественное сознание России вводятся внешне привлекательные тезисы, скажем, такие как в заголовке. Он выглядит как бы очень правильно, а по сути? Давайте разби</w:t>
        <w:softHyphen/>
        <w:t>раться.</w:t>
      </w:r>
    </w:p>
    <w:p>
      <w:pPr>
        <w:pStyle w:val="Normal"/>
        <w:ind w:firstLine="709"/>
        <w:jc w:val="both"/>
        <w:rPr>
          <w:sz w:val="24"/>
          <w:szCs w:val="24"/>
        </w:rPr>
      </w:pPr>
      <w:r>
        <w:rPr>
          <w:sz w:val="24"/>
          <w:szCs w:val="24"/>
        </w:rPr>
        <w:t>Для этого возьмем в руки толковый словарь русского язы</w:t>
        <w:softHyphen/>
        <w:t>ка. В нем слово ВОССТАНОВЛЕНИЕ представлено значениями:</w:t>
      </w:r>
    </w:p>
    <w:p>
      <w:pPr>
        <w:pStyle w:val="Normal"/>
        <w:ind w:firstLine="709"/>
        <w:jc w:val="both"/>
        <w:rPr>
          <w:sz w:val="24"/>
          <w:szCs w:val="24"/>
        </w:rPr>
      </w:pPr>
      <w:r>
        <w:rPr>
          <w:sz w:val="24"/>
          <w:szCs w:val="24"/>
        </w:rPr>
        <w:t>действие по глаголу восстановить; противоположная окисле</w:t>
        <w:softHyphen/>
        <w:t>нию химическая реакция, потеря телом кислорода, серы, га</w:t>
        <w:softHyphen/>
        <w:t>лоидов и присоединение водорода. Слово же ВОССТАНОВИТЬ представлено значениями: привести в прежнее состояние, положение, возродить, возобновить; воспроизвести, припом</w:t>
        <w:softHyphen/>
        <w:t>нить; вернуть в прежнее служебное, правовое положение, в прежние условия; склонить к враждебным, недружелюбным отношениям, возбудить, вооружить против кого-чего-нибудь.</w:t>
      </w:r>
    </w:p>
    <w:p>
      <w:pPr>
        <w:pStyle w:val="Normal"/>
        <w:ind w:firstLine="709"/>
        <w:jc w:val="both"/>
        <w:rPr>
          <w:sz w:val="24"/>
          <w:szCs w:val="24"/>
        </w:rPr>
      </w:pPr>
      <w:r>
        <w:rPr>
          <w:sz w:val="24"/>
          <w:szCs w:val="24"/>
        </w:rPr>
        <w:t>Аналогично рассмотрим слово РАЗВИТИЕ. Оно означает главным образом процесс перехода из одного состояния в другое, более совершенное.</w:t>
      </w:r>
    </w:p>
    <w:p>
      <w:pPr>
        <w:pStyle w:val="Normal"/>
        <w:ind w:firstLine="709"/>
        <w:jc w:val="both"/>
        <w:rPr/>
      </w:pPr>
      <w:r>
        <w:rPr>
          <w:sz w:val="24"/>
          <w:szCs w:val="24"/>
        </w:rPr>
        <w:t>Ну и, наконец, рассмотрим слово МОРАЛЬ. Последнее озна</w:t>
        <w:softHyphen/>
        <w:t>чает свод признаваемых правильными норм поведения.</w:t>
      </w:r>
    </w:p>
    <w:p>
      <w:pPr>
        <w:pStyle w:val="Normal"/>
        <w:ind w:firstLine="709"/>
        <w:jc w:val="both"/>
        <w:rPr/>
      </w:pPr>
      <w:r>
        <w:rPr>
          <w:sz w:val="24"/>
          <w:szCs w:val="24"/>
        </w:rPr>
        <w:t xml:space="preserve"> </w:t>
      </w:r>
      <w:r>
        <w:rPr>
          <w:sz w:val="24"/>
          <w:szCs w:val="24"/>
        </w:rPr>
        <w:t>Теперь попробуем с учетом полученного выше расшифровать исследуемый тезис. Если слово ВОССТАНОВЛЕНИЕ на практике применять всерьез, то у нас произойдет в пределе то, что последует из попытки входа дважды в одну и ту же реку. Иначе выражаясь, намерение применить в настоящем слово ВОССТАНОВЛЕНИЕ внутри общественных отношений по модели прошлого может привести лишь к конфликту в буду</w:t>
        <w:softHyphen/>
        <w:t>щем. Это так потому, что условия прошлого утрачены безвоз</w:t>
        <w:softHyphen/>
        <w:t>вратно, как говорится, по определению. Это во-первых. Во-вторых, слово РАЗВИТИЕ предполагает, прежде всего, каче</w:t>
        <w:softHyphen/>
        <w:t>ственное изменение. В-третьих, мораль как свод норм пове</w:t>
        <w:softHyphen/>
        <w:t>дения не нуждается ни в восстановлении, ни в развитии. Ее либо придерживаются, либо нет. Впрочем, это если речь идет об общечеловеческих ценностях.</w:t>
      </w:r>
    </w:p>
    <w:p>
      <w:pPr>
        <w:pStyle w:val="Normal"/>
        <w:ind w:firstLine="709"/>
        <w:jc w:val="both"/>
        <w:rPr>
          <w:sz w:val="24"/>
          <w:szCs w:val="24"/>
        </w:rPr>
      </w:pPr>
      <w:r>
        <w:rPr>
          <w:sz w:val="24"/>
          <w:szCs w:val="24"/>
        </w:rPr>
        <w:t>Другое дело, если речь идет о насаждении КОРПОРАТИВ</w:t>
        <w:softHyphen/>
        <w:t>НОЙ морали, которая имеется даже у преступного мира. По</w:t>
        <w:softHyphen/>
        <w:t>следняя обладает как своим смыслом, так и своей же логи</w:t>
        <w:softHyphen/>
        <w:t>кой. Но тогда исследуемый тезис обретает неожиданно утра</w:t>
        <w:softHyphen/>
        <w:t>ченное было значение, а значит, и смысл.</w:t>
      </w:r>
    </w:p>
    <w:p>
      <w:pPr>
        <w:pStyle w:val="Normal"/>
        <w:ind w:firstLine="709"/>
        <w:jc w:val="both"/>
        <w:rPr>
          <w:sz w:val="24"/>
          <w:szCs w:val="24"/>
        </w:rPr>
      </w:pPr>
      <w:r>
        <w:rPr>
          <w:sz w:val="24"/>
          <w:szCs w:val="24"/>
        </w:rPr>
        <w:t>Поэтому получаем, что</w:t>
      </w:r>
    </w:p>
    <w:p>
      <w:pPr>
        <w:pStyle w:val="Normal"/>
        <w:ind w:firstLine="709"/>
        <w:jc w:val="both"/>
        <w:rPr>
          <w:b/>
          <w:b/>
          <w:sz w:val="24"/>
          <w:szCs w:val="24"/>
        </w:rPr>
      </w:pPr>
      <w:r>
        <w:rPr>
          <w:b/>
          <w:i/>
          <w:iCs/>
          <w:sz w:val="24"/>
          <w:szCs w:val="24"/>
        </w:rPr>
        <w:t>говорить всерьез о восстановлении и развитии моральных ценностей можно, но только в случае попытки насаждения корпоративной морали.</w:t>
      </w:r>
    </w:p>
    <w:p>
      <w:pPr>
        <w:pStyle w:val="Normal"/>
        <w:ind w:firstLine="709"/>
        <w:jc w:val="both"/>
        <w:rPr>
          <w:b/>
          <w:b/>
          <w:sz w:val="24"/>
          <w:szCs w:val="24"/>
        </w:rPr>
      </w:pPr>
      <w:r>
        <w:rPr>
          <w:b/>
          <w:sz w:val="24"/>
          <w:szCs w:val="24"/>
        </w:rPr>
      </w:r>
    </w:p>
    <w:p>
      <w:pPr>
        <w:pStyle w:val="Normal"/>
        <w:ind w:firstLine="709"/>
        <w:jc w:val="right"/>
        <w:rPr/>
      </w:pPr>
      <w:r>
        <w:rPr>
          <w:i/>
          <w:sz w:val="24"/>
          <w:szCs w:val="24"/>
        </w:rPr>
        <w:t>6</w:t>
      </w:r>
      <w:r>
        <w:rPr>
          <w:sz w:val="24"/>
          <w:szCs w:val="24"/>
        </w:rPr>
        <w:t xml:space="preserve"> </w:t>
      </w:r>
      <w:r>
        <w:rPr>
          <w:i/>
          <w:iCs/>
          <w:sz w:val="24"/>
          <w:szCs w:val="24"/>
        </w:rPr>
        <w:t xml:space="preserve">марта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ТЕХНОЛОГИЯ УПРАВЛЕНИЯ</w:t>
      </w:r>
    </w:p>
    <w:p>
      <w:pPr>
        <w:pStyle w:val="FR3"/>
        <w:ind w:firstLine="709"/>
        <w:jc w:val="center"/>
        <w:rPr>
          <w:rFonts w:ascii="Times New Roman" w:hAnsi="Times New Roman" w:cs="Times New Roman"/>
          <w:sz w:val="24"/>
          <w:szCs w:val="24"/>
        </w:rPr>
      </w:pPr>
      <w:r>
        <w:rPr>
          <w:rFonts w:cs="Times New Roman" w:ascii="Times New Roman" w:hAnsi="Times New Roman"/>
          <w:sz w:val="24"/>
          <w:szCs w:val="24"/>
        </w:rPr>
        <w:t>(лекция)</w:t>
      </w:r>
    </w:p>
    <w:p>
      <w:pPr>
        <w:pStyle w:val="Normal"/>
        <w:ind w:firstLine="709"/>
        <w:jc w:val="right"/>
        <w:rPr>
          <w:i/>
          <w:i/>
          <w:iCs/>
          <w:sz w:val="24"/>
          <w:szCs w:val="24"/>
        </w:rPr>
      </w:pPr>
      <w:r>
        <w:rPr>
          <w:i/>
          <w:iCs/>
          <w:sz w:val="24"/>
          <w:szCs w:val="24"/>
        </w:rPr>
        <w:t xml:space="preserve">Нет плохих подразделений, </w:t>
      </w:r>
    </w:p>
    <w:p>
      <w:pPr>
        <w:pStyle w:val="Normal"/>
        <w:ind w:firstLine="709"/>
        <w:jc w:val="right"/>
        <w:rPr>
          <w:sz w:val="24"/>
          <w:szCs w:val="24"/>
        </w:rPr>
      </w:pPr>
      <w:r>
        <w:rPr>
          <w:i/>
          <w:iCs/>
          <w:sz w:val="24"/>
          <w:szCs w:val="24"/>
        </w:rPr>
        <w:t>есть не</w:t>
        <w:softHyphen/>
        <w:t>обученные командиры.</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Из Наставлений ВС СШ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теория управления — это методология определения понятий об управлении, то технология управления — это ис</w:t>
        <w:softHyphen/>
        <w:t>пользование понятий об управлении, сведенных в единую систему. При этом будем помнить, что управление не тожде</w:t>
        <w:softHyphen/>
        <w:t>ственно обучению. Последнее хоть и важно само по себе, но непосредственно к управлению отношения не имеет.</w:t>
      </w:r>
    </w:p>
    <w:p>
      <w:pPr>
        <w:pStyle w:val="Normal"/>
        <w:ind w:firstLine="709"/>
        <w:jc w:val="both"/>
        <w:rPr>
          <w:sz w:val="24"/>
          <w:szCs w:val="24"/>
        </w:rPr>
      </w:pPr>
      <w:r>
        <w:rPr>
          <w:sz w:val="24"/>
          <w:szCs w:val="24"/>
        </w:rPr>
        <w:t>Современная наука, включая зарубежную, описывает про</w:t>
        <w:softHyphen/>
        <w:t>цессы социального управления исключительно с психологи</w:t>
        <w:softHyphen/>
        <w:t>ческих позиций. Последние, к сожалению, как и вся психо</w:t>
        <w:softHyphen/>
        <w:t>логия, страдают слабой методологической проработанностью. Это выражается в большом количестве всевозможных и раз</w:t>
        <w:softHyphen/>
        <w:t>норечивых методик и подходов. В результате каждый изоб</w:t>
        <w:softHyphen/>
        <w:t>ретает свою собственную методику управления и самоуправ</w:t>
        <w:softHyphen/>
        <w:t>ления. А кто-то считает, что обучиться управлению нельзя, что с этим умением можно только родиться. Кто-то утверж</w:t>
        <w:softHyphen/>
        <w:t>дает, что главный и единственный принцип управления — это «разделяй и властвуй», а в деталях—это «кнут», «пряник», насаждение конкуренции, использование зависти, поощрение личной преданности, возбуждение подозрений и неприязни.</w:t>
      </w:r>
    </w:p>
    <w:p>
      <w:pPr>
        <w:pStyle w:val="Normal"/>
        <w:ind w:firstLine="709"/>
        <w:jc w:val="both"/>
        <w:rPr/>
      </w:pPr>
      <w:r>
        <w:rPr>
          <w:sz w:val="24"/>
          <w:szCs w:val="24"/>
        </w:rPr>
        <w:t>Хорошо ли это? Очевидно, что нет. Возможно ли изме</w:t>
        <w:softHyphen/>
        <w:t>нить дело к лучшему? Представляется, что это возможно. Что может помочь в этом деле? В этом деле может помочь чет</w:t>
        <w:softHyphen/>
        <w:t>кая и ясная по смыслу проработка базовых понятий управле</w:t>
        <w:softHyphen/>
        <w:t>ния, а также приведение их в единую и устойчивую по смыс</w:t>
        <w:softHyphen/>
        <w:t>лу систему. Образец подобной системы прилагается к данной</w:t>
      </w:r>
    </w:p>
    <w:p>
      <w:pPr>
        <w:pStyle w:val="Normal"/>
        <w:jc w:val="both"/>
        <w:rPr>
          <w:sz w:val="24"/>
          <w:szCs w:val="24"/>
        </w:rPr>
      </w:pPr>
      <w:r>
        <w:rPr>
          <w:sz w:val="24"/>
          <w:szCs w:val="24"/>
        </w:rPr>
        <w:t>лекции.</w:t>
      </w:r>
    </w:p>
    <w:p>
      <w:pPr>
        <w:pStyle w:val="Normal"/>
        <w:ind w:firstLine="709"/>
        <w:jc w:val="both"/>
        <w:rPr>
          <w:sz w:val="24"/>
          <w:szCs w:val="24"/>
        </w:rPr>
      </w:pPr>
      <w:r>
        <w:rPr>
          <w:sz w:val="24"/>
          <w:szCs w:val="24"/>
        </w:rPr>
        <w:t>Что такое управление? Что такое власть? Что такое гос</w:t>
        <w:softHyphen/>
        <w:t>подство? Что такое командование? Что такое директивное управление? Что такое внедирективное управление? Что та</w:t>
        <w:softHyphen/>
        <w:t>кое эффективность? Можно продолжить этот список вопро</w:t>
        <w:softHyphen/>
        <w:t>сов и далее. Но попробуем все-таки отвечать.</w:t>
      </w:r>
    </w:p>
    <w:p>
      <w:pPr>
        <w:pStyle w:val="Normal"/>
        <w:ind w:firstLine="709"/>
        <w:jc w:val="both"/>
        <w:rPr/>
      </w:pPr>
      <w:r>
        <w:rPr>
          <w:sz w:val="24"/>
          <w:szCs w:val="24"/>
        </w:rPr>
        <w:t>Управление — это, прежде всего умение думать. Последним обладает абсолютное меньшинство. Впрочем, это естествен</w:t>
        <w:softHyphen/>
        <w:t>но, так как умению думать нигде не учат. Например, в этой аудитории вряд ли кто знает, что все люди обладают самой важной результирующей характеристикой — СМЫСЛОВЫМ ПО</w:t>
        <w:softHyphen/>
        <w:t>ЧЕРКОМ.</w:t>
      </w:r>
    </w:p>
    <w:p>
      <w:pPr>
        <w:pStyle w:val="Normal"/>
        <w:ind w:firstLine="709"/>
        <w:jc w:val="both"/>
        <w:rPr/>
      </w:pPr>
      <w:r>
        <w:rPr>
          <w:sz w:val="24"/>
          <w:szCs w:val="24"/>
        </w:rPr>
        <w:t>Теперь, как говорится, по порядку. Так, управление — это процесс организовывания отдачи каких-либо распоряжений, а также проверки их выполнения. В свою очередь организо-вывание включает в себя планирование и продумывание ме</w:t>
        <w:softHyphen/>
        <w:t>ханизма воздействия. Далее. Власть — это проявление возмож</w:t>
        <w:softHyphen/>
        <w:t>ности к совершению чего-либо. Господство — это преоблада</w:t>
        <w:softHyphen/>
        <w:t>ние в чем-либо. Командование — это управление путем отдачи команд. Директивное управление — это управление путем от</w:t>
        <w:softHyphen/>
        <w:t>дачи приказов. Команда — это длящееся управляющее воздей</w:t>
        <w:softHyphen/>
        <w:t>ствие. Приказ — это единовременное управляющее воздей</w:t>
        <w:softHyphen/>
        <w:t>ствие. Внедирективное управление — это управление путем побуждения. Эффективность — это способность к совершению чего-либо.</w:t>
      </w:r>
    </w:p>
    <w:p>
      <w:pPr>
        <w:pStyle w:val="Normal"/>
        <w:ind w:firstLine="709"/>
        <w:jc w:val="both"/>
        <w:rPr/>
      </w:pPr>
      <w:r>
        <w:rPr>
          <w:sz w:val="24"/>
          <w:szCs w:val="24"/>
        </w:rPr>
        <w:t>Теперь о целях и задачах управления. Цель управления — это решение (выполнение) задач управления. Задача управ</w:t>
        <w:softHyphen/>
        <w:t>ления — это получение конкретного результата.</w:t>
      </w:r>
    </w:p>
    <w:p>
      <w:pPr>
        <w:pStyle w:val="Normal"/>
        <w:ind w:firstLine="709"/>
        <w:jc w:val="both"/>
        <w:rPr/>
      </w:pPr>
      <w:r>
        <w:rPr>
          <w:sz w:val="24"/>
          <w:szCs w:val="24"/>
        </w:rPr>
        <w:t xml:space="preserve"> </w:t>
      </w:r>
      <w:r>
        <w:rPr>
          <w:sz w:val="24"/>
          <w:szCs w:val="24"/>
        </w:rPr>
        <w:t>Что мешает управлению? Прежде всего, управлению мешает путаница в понятиях и приоритетах управления. Это выражается, например, в том, что контроль путают с проверкой Слово «роль» вообще создает настоящее пробуксовывание. Ведь, скажем, часто употребляемое словосочетание ПОВЫШВ НИЕ РОЛИ кого-чего-либо вообще ничего не образует в своей совокупности со смысловой точки зрения. Надо знать, что ело во «роль» — это только задачи кого-чего-либо. Последние в каком-либо повышении никак не нуждаются. Поэтому если вы сталкиваетесь с подобными штампами в процессе управления, то всегда в первую очередь выясняйте: образуют ли они сами по себе какой-либо совокупный смысл. В противном случае управление заменится явлением имитации, или явлением самообмана. То есть что-то будет происходить, но не то и не так, как хотелось бы. Далее. О приоритетах. Сначала два слова в обоснование необходимости соблюдения этого. Во-первых, чело</w:t>
        <w:softHyphen/>
        <w:t>век может обдумывать в конкретное мгновение только одну мысль. Во-вторых, взаимовлияние идей всегда строго детерми</w:t>
        <w:softHyphen/>
        <w:t>нировано, или определено. Иначе выражаясь, какие-то идеи являются первоочередными, какие-то — идеями второй — тре</w:t>
        <w:softHyphen/>
        <w:t>тьей —... пятой... очереди, а какие-то — завершающими.</w:t>
      </w:r>
    </w:p>
    <w:p>
      <w:pPr>
        <w:pStyle w:val="Normal"/>
        <w:ind w:firstLine="709"/>
        <w:jc w:val="both"/>
        <w:rPr>
          <w:sz w:val="24"/>
          <w:szCs w:val="24"/>
        </w:rPr>
      </w:pPr>
      <w:r>
        <w:rPr>
          <w:sz w:val="24"/>
          <w:szCs w:val="24"/>
        </w:rPr>
        <w:t>При этом в основе конкретного управленческого цикла должно лежать предварительное и полное его продумывание, а значит, подробное планирование. В противном случае при реализации намеченного неизбежны сначала сбои в деталях, а затем и крах выполнения всего плана.</w:t>
      </w:r>
    </w:p>
    <w:p>
      <w:pPr>
        <w:pStyle w:val="Normal"/>
        <w:ind w:firstLine="709"/>
        <w:jc w:val="both"/>
        <w:rPr>
          <w:sz w:val="24"/>
          <w:szCs w:val="24"/>
        </w:rPr>
      </w:pPr>
      <w:r>
        <w:rPr>
          <w:sz w:val="24"/>
          <w:szCs w:val="24"/>
        </w:rPr>
        <w:t>Еще раз: как ни странно, но главное в мелочах. Если по</w:t>
        <w:softHyphen/>
        <w:t>следние не продуманы исчерпывающим образом в ходе раз</w:t>
        <w:softHyphen/>
        <w:t>работки всего управленческого замысла, то жди, как гово</w:t>
        <w:softHyphen/>
        <w:t>рится, неудачи, если, впрочем, решаются созидательные за</w:t>
        <w:softHyphen/>
        <w:t>дачи, а не разрушительные, что бывает не так уж и редко.</w:t>
      </w:r>
    </w:p>
    <w:p>
      <w:pPr>
        <w:pStyle w:val="Normal"/>
        <w:ind w:firstLine="709"/>
        <w:jc w:val="both"/>
        <w:rPr>
          <w:sz w:val="24"/>
          <w:szCs w:val="24"/>
        </w:rPr>
      </w:pPr>
      <w:r>
        <w:rPr>
          <w:sz w:val="24"/>
          <w:szCs w:val="24"/>
        </w:rPr>
        <w:t>Сам управленческий замысел включает в себя два компо</w:t>
        <w:softHyphen/>
        <w:t>нента. Первый — своего рода конструкторский, второй — тех</w:t>
        <w:softHyphen/>
        <w:t>нологический. Первый содержит список задач, подлежащих решению либо выполнению. Среди них одна задача глав</w:t>
        <w:softHyphen/>
        <w:t>ная, она же итоговая. Другие — составляющие задачи, без выполнения либо решения которых главная задача также выполнена либо решена быть не может. Второй компонент предполагает продумывание и подготовку условий для реше</w:t>
        <w:softHyphen/>
        <w:t>ния (выполнения) намеченных задач, а также соответствующих механизмов и подходов.</w:t>
      </w:r>
    </w:p>
    <w:p>
      <w:pPr>
        <w:pStyle w:val="Normal"/>
        <w:ind w:firstLine="709"/>
        <w:jc w:val="both"/>
        <w:rPr>
          <w:sz w:val="24"/>
          <w:szCs w:val="24"/>
        </w:rPr>
      </w:pPr>
      <w:r>
        <w:rPr>
          <w:sz w:val="24"/>
          <w:szCs w:val="24"/>
        </w:rPr>
        <w:t>Кстати, подробнее о последних. Условие — это внешнее обстоятельство, способствующее решению (выполнению) че</w:t>
        <w:softHyphen/>
        <w:t>го-либо. Механизм — порядок выполнения чего-либо. Подход — способ (решения) чего-либо.</w:t>
      </w:r>
    </w:p>
    <w:p>
      <w:pPr>
        <w:pStyle w:val="Normal"/>
        <w:ind w:firstLine="709"/>
        <w:jc w:val="both"/>
        <w:rPr/>
      </w:pPr>
      <w:r>
        <w:rPr>
          <w:sz w:val="24"/>
          <w:szCs w:val="24"/>
        </w:rPr>
        <w:t>Далее. Управленец должен помнить, что лишних пунктов в плане быть не должно. Кроме того, он также должен по</w:t>
        <w:softHyphen/>
        <w:t>мнить, что успешный управленческий цикл тот, внутри кото</w:t>
        <w:softHyphen/>
        <w:t>рого выполнены (решены) все без исключения задачи. Это так потому, что полнота выполнения намеченного есть при</w:t>
        <w:softHyphen/>
        <w:t>знак грамотного замысла, и наоборот, если имеется какое-либо невыполнение — это означает, что сама задумка имела изъяны. Последние обязательно заявят о себе впоследствии через что-либо. Здесь же уместно будет сказать еще следую</w:t>
        <w:softHyphen/>
        <w:t>щее. Каждый из нас всегда бывает в положении исполнителя чужого замысла. Поэтому важно помнить, что нам никто не запрещает уточнять содержание и общий смысл той задачи, которую нам надлежит решить либо исполнить. В против</w:t>
        <w:softHyphen/>
        <w:t>ном случае мы неизбежно и справедливо должны будем поне</w:t>
        <w:softHyphen/>
        <w:t>сти общую с нашим начальством ответственность за то, что мы безропотно согласились выполнять. Ведь с нас личной ответственности думать над тем, что мы делаем, никто и никогда не снимет.</w:t>
      </w:r>
    </w:p>
    <w:p>
      <w:pPr>
        <w:pStyle w:val="Normal"/>
        <w:ind w:firstLine="709"/>
        <w:jc w:val="both"/>
        <w:rPr>
          <w:sz w:val="24"/>
          <w:szCs w:val="24"/>
        </w:rPr>
      </w:pPr>
      <w:r>
        <w:rPr>
          <w:sz w:val="24"/>
          <w:szCs w:val="24"/>
        </w:rPr>
        <w:t>Например, нам предлагают вышестоящие руководители повысить ответственность в чем-либо либо ужесточить (уси</w:t>
        <w:softHyphen/>
        <w:t>лить) борьбу с кем-чем-либо. Если при этом мы не задаем начальству устные либо письменные уточняющие вопросы, мы становимся соучастниками реализации замысла, обречен</w:t>
        <w:softHyphen/>
        <w:t>ного на неуспех даже теоретически. Почему это так? Сло</w:t>
        <w:softHyphen/>
        <w:t>вообразования ПОВЫСИТЬ ОТВЕТСТВЕННОСТЬ, УЖЕСТОЧИТЬ (УСИЛИТЬ) БОРЬБУ либо не образуют единого смысла, как в первом случае, либо уходят лишь в эмоциональную сферу, как во втором, где много неясного и путаного, а главное, отсутствует единое понимание. А без последнего толку как не было раньше, так не будет и впредь.</w:t>
      </w:r>
    </w:p>
    <w:p>
      <w:pPr>
        <w:pStyle w:val="Normal"/>
        <w:ind w:firstLine="709"/>
        <w:jc w:val="both"/>
        <w:rPr/>
      </w:pPr>
      <w:r>
        <w:rPr>
          <w:sz w:val="24"/>
          <w:szCs w:val="24"/>
        </w:rPr>
        <w:t>Обобщая вышесказанное, отметим следующее: без исчер</w:t>
        <w:softHyphen/>
        <w:t>пывающего продумывания целей и задач управления наде</w:t>
        <w:softHyphen/>
        <w:t>яться на разумность собственных действий не приходится, как говорится, по определению. В деле управления русское АВОСЬ, НЕБОСЬ да КАК-НИБУДЬ — всего лишь свидетельство НЕДОРАЗВИТИЯ. Будем об этом помнить. Для лучшего уясне</w:t>
        <w:softHyphen/>
        <w:t>ния сказанного выше назовем еще общие задачи управления подразделением:</w:t>
      </w:r>
    </w:p>
    <w:p>
      <w:pPr>
        <w:pStyle w:val="Normal"/>
        <w:ind w:firstLine="709"/>
        <w:jc w:val="both"/>
        <w:rPr>
          <w:sz w:val="24"/>
          <w:szCs w:val="24"/>
        </w:rPr>
      </w:pPr>
      <w:r>
        <w:rPr>
          <w:sz w:val="24"/>
          <w:szCs w:val="24"/>
        </w:rPr>
        <w:t xml:space="preserve">— </w:t>
      </w:r>
      <w:r>
        <w:rPr>
          <w:sz w:val="24"/>
          <w:szCs w:val="24"/>
        </w:rPr>
        <w:t>уяснение целей и задач, стоящих перед подразделением</w:t>
      </w:r>
    </w:p>
    <w:p>
      <w:pPr>
        <w:pStyle w:val="Normal"/>
        <w:ind w:firstLine="709"/>
        <w:jc w:val="both"/>
        <w:rPr>
          <w:sz w:val="24"/>
          <w:szCs w:val="24"/>
        </w:rPr>
      </w:pPr>
      <w:r>
        <w:rPr>
          <w:sz w:val="24"/>
          <w:szCs w:val="24"/>
        </w:rPr>
        <w:t>в целом, а также перед отдельными сотрудниками;</w:t>
      </w:r>
    </w:p>
    <w:p>
      <w:pPr>
        <w:pStyle w:val="Normal"/>
        <w:ind w:left="709" w:hanging="0"/>
        <w:jc w:val="both"/>
        <w:rPr>
          <w:sz w:val="24"/>
          <w:szCs w:val="24"/>
        </w:rPr>
      </w:pPr>
      <w:r>
        <w:rPr>
          <w:sz w:val="24"/>
          <w:szCs w:val="24"/>
        </w:rPr>
        <w:t xml:space="preserve">— </w:t>
      </w:r>
      <w:r>
        <w:rPr>
          <w:sz w:val="24"/>
          <w:szCs w:val="24"/>
        </w:rPr>
        <w:t>получение прогнозного представления о развитии явле</w:t>
        <w:softHyphen/>
        <w:t>ний и процессов, находящихся в зоне делегированной ответ</w:t>
        <w:softHyphen/>
        <w:t>ственности подразделения;</w:t>
      </w:r>
    </w:p>
    <w:p>
      <w:pPr>
        <w:pStyle w:val="Normal"/>
        <w:ind w:left="709" w:hanging="0"/>
        <w:jc w:val="both"/>
        <w:rPr>
          <w:sz w:val="24"/>
          <w:szCs w:val="24"/>
        </w:rPr>
      </w:pPr>
      <w:r>
        <w:rPr>
          <w:sz w:val="24"/>
          <w:szCs w:val="24"/>
        </w:rPr>
        <w:t xml:space="preserve">— </w:t>
      </w:r>
      <w:r>
        <w:rPr>
          <w:sz w:val="24"/>
          <w:szCs w:val="24"/>
        </w:rPr>
        <w:t>планирование как составление перечня взаимосвязанных действий сотрудников подразделения; продумывание соответствующих способов выполнения (решения) сформулирован</w:t>
        <w:softHyphen/>
        <w:t xml:space="preserve">ных задач;                                           </w:t>
      </w:r>
    </w:p>
    <w:p>
      <w:pPr>
        <w:pStyle w:val="Normal"/>
        <w:ind w:left="709" w:hanging="0"/>
        <w:jc w:val="both"/>
        <w:rPr>
          <w:sz w:val="24"/>
          <w:szCs w:val="24"/>
        </w:rPr>
      </w:pPr>
      <w:r>
        <w:rPr>
          <w:sz w:val="24"/>
          <w:szCs w:val="24"/>
        </w:rPr>
        <w:t xml:space="preserve">— </w:t>
      </w:r>
      <w:r>
        <w:rPr>
          <w:sz w:val="24"/>
          <w:szCs w:val="24"/>
        </w:rPr>
        <w:t>подготовка условий, способствующих решению (выпол</w:t>
        <w:softHyphen/>
        <w:t>нению) планируемых подразделению задач;</w:t>
      </w:r>
    </w:p>
    <w:p>
      <w:pPr>
        <w:pStyle w:val="Normal"/>
        <w:ind w:left="709" w:hanging="0"/>
        <w:jc w:val="both"/>
        <w:rPr>
          <w:sz w:val="24"/>
          <w:szCs w:val="24"/>
        </w:rPr>
      </w:pPr>
      <w:r>
        <w:rPr>
          <w:sz w:val="24"/>
          <w:szCs w:val="24"/>
        </w:rPr>
        <w:t xml:space="preserve">— </w:t>
      </w:r>
      <w:r>
        <w:rPr>
          <w:sz w:val="24"/>
          <w:szCs w:val="24"/>
        </w:rPr>
        <w:t>передача спланированных замыслов сотрудникам подраз</w:t>
        <w:softHyphen/>
        <w:t>деления; уяснение начальником подразделения усвоения подчиненными поставленных перед ними задач, а также спо</w:t>
        <w:softHyphen/>
        <w:t xml:space="preserve">собов их решения (выполнения);                       </w:t>
      </w:r>
    </w:p>
    <w:p>
      <w:pPr>
        <w:pStyle w:val="Normal"/>
        <w:ind w:left="709" w:hanging="0"/>
        <w:jc w:val="both"/>
        <w:rPr>
          <w:sz w:val="24"/>
          <w:szCs w:val="24"/>
        </w:rPr>
      </w:pPr>
      <w:r>
        <w:rPr>
          <w:sz w:val="24"/>
          <w:szCs w:val="24"/>
        </w:rPr>
        <w:t xml:space="preserve">— </w:t>
      </w:r>
      <w:r>
        <w:rPr>
          <w:sz w:val="24"/>
          <w:szCs w:val="24"/>
        </w:rPr>
        <w:t>проверка как акт установления начальником подразделе</w:t>
        <w:softHyphen/>
        <w:t xml:space="preserve">ния выполнения (решения) подчиненными поставленных </w:t>
      </w:r>
      <w:r>
        <w:rPr>
          <w:iCs/>
          <w:sz w:val="24"/>
          <w:szCs w:val="24"/>
        </w:rPr>
        <w:t>им</w:t>
      </w:r>
      <w:r>
        <w:rPr>
          <w:i/>
          <w:iCs/>
          <w:sz w:val="24"/>
          <w:szCs w:val="24"/>
        </w:rPr>
        <w:t xml:space="preserve"> </w:t>
      </w:r>
      <w:r>
        <w:rPr>
          <w:sz w:val="24"/>
          <w:szCs w:val="24"/>
        </w:rPr>
        <w:t xml:space="preserve">задач.                                                 </w:t>
      </w:r>
    </w:p>
    <w:p>
      <w:pPr>
        <w:pStyle w:val="Normal"/>
        <w:ind w:firstLine="709"/>
        <w:jc w:val="both"/>
        <w:rPr/>
      </w:pPr>
      <w:r>
        <w:rPr>
          <w:sz w:val="24"/>
          <w:szCs w:val="24"/>
        </w:rPr>
        <w:t>Теперь об особенностях планирования. Последнему обяза</w:t>
        <w:softHyphen/>
        <w:t>тельно должны предшествовать: либо исчерпывающее уясне</w:t>
        <w:softHyphen/>
        <w:t xml:space="preserve">ние поставленной свыше задачи, либо АНАЛИЗ и </w:t>
      </w:r>
      <w:r>
        <w:rPr>
          <w:smallCaps/>
          <w:sz w:val="24"/>
          <w:szCs w:val="24"/>
        </w:rPr>
        <w:t xml:space="preserve">СИНТЕЗ </w:t>
      </w:r>
      <w:r>
        <w:rPr>
          <w:sz w:val="24"/>
          <w:szCs w:val="24"/>
        </w:rPr>
        <w:t>явлений и процессов, находящихся в поле делегированной деятельности.</w:t>
      </w:r>
    </w:p>
    <w:p>
      <w:pPr>
        <w:pStyle w:val="Normal"/>
        <w:ind w:firstLine="709"/>
        <w:jc w:val="both"/>
        <w:rPr/>
      </w:pPr>
      <w:r>
        <w:rPr>
          <w:sz w:val="24"/>
          <w:szCs w:val="24"/>
        </w:rPr>
        <w:t>Так, анализ — это процесс расчленения (в том числе мыс</w:t>
        <w:softHyphen/>
        <w:t>ленного) чего-либо на части с целью получения дополнитель</w:t>
        <w:softHyphen/>
        <w:t>ных сведений о целом через изучение его частей. Скажем, уяснение чего-либо возможно лишь через его мысленную ос</w:t>
        <w:softHyphen/>
        <w:t>тановку и через вычленение из него только его фрагмента. Иначе выражаясь, опрашивая по главным вопросам делеги-рованной деятельности только одного сотрудника, уже мож</w:t>
        <w:softHyphen/>
        <w:t>но получить данные о качестве работы руководителя в це</w:t>
        <w:softHyphen/>
        <w:t>лом. Эту процедуру можно уподобить узнаванию скорости движения военно-морской эскадры, которая, как известно, определяется скоростью самого тихоходного судна.</w:t>
      </w:r>
    </w:p>
    <w:p>
      <w:pPr>
        <w:pStyle w:val="Normal"/>
        <w:ind w:firstLine="709"/>
        <w:jc w:val="both"/>
        <w:rPr>
          <w:sz w:val="24"/>
          <w:szCs w:val="24"/>
        </w:rPr>
      </w:pPr>
      <w:r>
        <w:rPr>
          <w:sz w:val="24"/>
          <w:szCs w:val="24"/>
        </w:rPr>
        <w:t>С другой стороны, синтез как главное основание для пла</w:t>
        <w:softHyphen/>
        <w:t>нирования — это получение прогнозного знания о ком-чем-либо через целостное изучение подробностей его взаимодей</w:t>
        <w:softHyphen/>
        <w:t>ствия с миром. Скажем, кто-то изрекает:</w:t>
      </w:r>
    </w:p>
    <w:p>
      <w:pPr>
        <w:pStyle w:val="Normal"/>
        <w:ind w:firstLine="709"/>
        <w:jc w:val="both"/>
        <w:rPr>
          <w:sz w:val="24"/>
          <w:szCs w:val="24"/>
        </w:rPr>
      </w:pPr>
      <w:r>
        <w:rPr>
          <w:sz w:val="24"/>
          <w:szCs w:val="24"/>
        </w:rPr>
        <w:t>«Мы устанавливаем диктатуру закона».</w:t>
      </w:r>
    </w:p>
    <w:p>
      <w:pPr>
        <w:pStyle w:val="Normal"/>
        <w:ind w:firstLine="709"/>
        <w:jc w:val="both"/>
        <w:rPr>
          <w:sz w:val="24"/>
          <w:szCs w:val="24"/>
        </w:rPr>
      </w:pPr>
      <w:r>
        <w:rPr>
          <w:sz w:val="24"/>
          <w:szCs w:val="24"/>
        </w:rPr>
        <w:t>Используя приемы анализа и синтеза, получаем следующее:</w:t>
      </w:r>
    </w:p>
    <w:p>
      <w:pPr>
        <w:pStyle w:val="Normal"/>
        <w:ind w:firstLine="709"/>
        <w:jc w:val="both"/>
        <w:rPr>
          <w:sz w:val="24"/>
          <w:szCs w:val="24"/>
        </w:rPr>
      </w:pPr>
      <w:r>
        <w:rPr>
          <w:sz w:val="24"/>
          <w:szCs w:val="24"/>
        </w:rPr>
        <w:t>закон как закон в диктатуре не нуждается, она для него избы</w:t>
        <w:softHyphen/>
        <w:t>точна. Значит, речь идет о соглашении. Последнее есть по сво</w:t>
        <w:softHyphen/>
        <w:t>ей сути управленческое решение для многократного использо</w:t>
        <w:softHyphen/>
        <w:t>вания. Но тогда у нас получается, что кто-то собирается конк</w:t>
        <w:softHyphen/>
        <w:t>ретное управленческое решение объявить неизменным, ведь диктатура всевластна, или не имеет ограничений. Но мы зна</w:t>
        <w:softHyphen/>
        <w:t>ем, что любое соглашение—это продукт конкретных истори</w:t>
        <w:softHyphen/>
        <w:t>ческих условий, совокупного уровня развития общества, кото</w:t>
        <w:softHyphen/>
        <w:t>рые подвержены неизбежному изменению. Но тогда получает</w:t>
        <w:softHyphen/>
        <w:t>ся, что тот, кто устанавливает диктатуру закона, либо глуп, либо стремится к собственному господствованию, а значит, автома</w:t>
        <w:softHyphen/>
        <w:t>тически стремится к недопущению правды в жизнь общества.</w:t>
      </w:r>
    </w:p>
    <w:p>
      <w:pPr>
        <w:pStyle w:val="Normal"/>
        <w:ind w:firstLine="709"/>
        <w:jc w:val="both"/>
        <w:rPr>
          <w:sz w:val="24"/>
          <w:szCs w:val="24"/>
        </w:rPr>
      </w:pPr>
      <w:r>
        <w:rPr>
          <w:sz w:val="24"/>
          <w:szCs w:val="24"/>
        </w:rPr>
        <w:t>Или еще, кто-то изрекает:</w:t>
      </w:r>
    </w:p>
    <w:p>
      <w:pPr>
        <w:pStyle w:val="Normal"/>
        <w:ind w:firstLine="709"/>
        <w:jc w:val="both"/>
        <w:rPr>
          <w:sz w:val="24"/>
          <w:szCs w:val="24"/>
        </w:rPr>
      </w:pPr>
      <w:r>
        <w:rPr>
          <w:sz w:val="24"/>
          <w:szCs w:val="24"/>
        </w:rPr>
        <w:t>«Мы не допустим передела собственности».</w:t>
      </w:r>
    </w:p>
    <w:p>
      <w:pPr>
        <w:pStyle w:val="Normal"/>
        <w:ind w:firstLine="709"/>
        <w:jc w:val="both"/>
        <w:rPr/>
      </w:pPr>
      <w:r>
        <w:rPr>
          <w:sz w:val="24"/>
          <w:szCs w:val="24"/>
        </w:rPr>
        <w:t>Если слово «передел» по своей сути означает лишь замену распорядителя чего-либо, то собственность—это уже право полного распоряжения кем-чем-либо. Синтезируя первое со вторым, получаем, что ПЕРЕДЕЛ СОБСТВЕННОСТИ — это заме</w:t>
        <w:softHyphen/>
        <w:t>на рапорядителя права полного рапоряжения кем-чем-либо. Но тогда полностью исследуемый призыв уже звучит как недопущение замены распорядителя права полного распоря</w:t>
        <w:softHyphen/>
        <w:t>жения кем-чем-либо. Получилось нечто на первый взгляд несуразное. Ведь словосочетание РАСПОРЯДИТЕЛЬ ПРАВА не образует общего смысла. Если бы речь шла, скажем, о ПОДА</w:t>
        <w:softHyphen/>
        <w:t>ТЕЛЕ ПРАВА, то это имело бы еще некий смысл. Но в рассмат</w:t>
        <w:softHyphen/>
        <w:t>риваемом случае единого смысла не образуется. Тогда зачем подобное говорится? А оно означает на самом деле то, что некто, несправедливо завладев чем-либо, сообщает всем об этом, с одной стороны, а с другой — требует признания спра</w:t>
        <w:softHyphen/>
        <w:t>ведливым заведомо несправедливого. Ну и что из этого? — спросит кто-то. А из этого следует, что несправедливость как явление кто-то хочет сохранять и впредь. В результате полу</w:t>
        <w:softHyphen/>
        <w:t>чается, что исследуемый кто-то также социально опасен.</w:t>
      </w:r>
    </w:p>
    <w:p>
      <w:pPr>
        <w:pStyle w:val="Normal"/>
        <w:ind w:firstLine="709"/>
        <w:jc w:val="both"/>
        <w:rPr/>
      </w:pPr>
      <w:r>
        <w:rPr>
          <w:sz w:val="24"/>
          <w:szCs w:val="24"/>
        </w:rPr>
        <w:t>Теперь немного о сути ПЛАНИРОВАНИЯ как следствия ПРО</w:t>
        <w:softHyphen/>
        <w:t>ГНОЗИРОВАНИЯ. Целью планирования является формулиро</w:t>
        <w:softHyphen/>
        <w:t>вание пакета взаимоувязанных подзадач для решения одной сложной задачи. Поясним сразу, почему речь идет только о ЗАДАЧАХ, а не о ЦЕЛЯХ.</w:t>
      </w:r>
    </w:p>
    <w:p>
      <w:pPr>
        <w:pStyle w:val="Normal"/>
        <w:ind w:firstLine="709"/>
        <w:jc w:val="both"/>
        <w:rPr>
          <w:sz w:val="24"/>
          <w:szCs w:val="24"/>
        </w:rPr>
      </w:pPr>
      <w:r>
        <w:rPr>
          <w:sz w:val="24"/>
          <w:szCs w:val="24"/>
        </w:rPr>
        <w:t>Любая осознаваемая деятельность прежде всего определя</w:t>
        <w:softHyphen/>
        <w:t>ется ЦЕЛЬЮ. Но слово ЦЕЛЬ по словарю — это то, к чему стремятся. Задача — это то, что надлежит ИСПОЛНИТЬ.</w:t>
      </w:r>
    </w:p>
    <w:p>
      <w:pPr>
        <w:pStyle w:val="Normal"/>
        <w:ind w:firstLine="709"/>
        <w:jc w:val="both"/>
        <w:rPr>
          <w:sz w:val="24"/>
          <w:szCs w:val="24"/>
        </w:rPr>
      </w:pPr>
      <w:r>
        <w:rPr>
          <w:sz w:val="24"/>
          <w:szCs w:val="24"/>
        </w:rPr>
        <w:t>Цель деятельности достигается как задача только при ус</w:t>
        <w:softHyphen/>
        <w:t>ловии окончания самой деятельности. Поэтому цель деятель</w:t>
        <w:softHyphen/>
        <w:t>ности тесно и целостно связана с ее смыслом (всем внутрен</w:t>
        <w:softHyphen/>
        <w:t>ним содержанием) и всегда выходит за рамки самой деятель</w:t>
        <w:softHyphen/>
        <w:t>ности или охватывает ее целиком. Например, цель жизни конкретного человека может находиться только за ее преде</w:t>
        <w:softHyphen/>
        <w:t>лами. В противном случае мы бы планировали для начала свое рождение и смерть. А так как этого нет, то, находясь внутри конкретной жизни, убедительно объяснить себе ее конкретный смысл невозможно, что называется, по ОПРЕДЕ</w:t>
        <w:softHyphen/>
        <w:t>ЛЕНИЮ. В этом вопросе может помочь только внешний ис</w:t>
        <w:softHyphen/>
        <w:t>точник, такой, например, как Евангелие, который определя</w:t>
        <w:softHyphen/>
        <w:t>ет истинный смысл жизни в итоге как ИЗМЕНЕНИЕ ОТНОШЕ</w:t>
        <w:softHyphen/>
        <w:t>НИЯ к ней.</w:t>
      </w:r>
    </w:p>
    <w:p>
      <w:pPr>
        <w:pStyle w:val="Normal"/>
        <w:ind w:firstLine="709"/>
        <w:jc w:val="both"/>
        <w:rPr/>
      </w:pPr>
      <w:r>
        <w:rPr>
          <w:sz w:val="24"/>
          <w:szCs w:val="24"/>
        </w:rPr>
        <w:t>Таким образом, любое квалифицированное планирование возможно только в рамках задач и подзадач. Или, если в конкретном плане есть фраза по типу «в целях расшире</w:t>
        <w:softHyphen/>
        <w:t>ния, углубления, совершенствования, выявления, недопуще</w:t>
        <w:softHyphen/>
        <w:t>ния, повышения эффективности» и тому подобное, значит, план в принципе ошибочен (ложен). Для выполнения такого плана непременно потребуется МОТИВАЦИЯ или уговарива</w:t>
        <w:softHyphen/>
        <w:t>ние (запугивание) поработать.</w:t>
      </w:r>
    </w:p>
    <w:p>
      <w:pPr>
        <w:pStyle w:val="Normal"/>
        <w:ind w:firstLine="709"/>
        <w:jc w:val="both"/>
        <w:rPr>
          <w:sz w:val="24"/>
          <w:szCs w:val="24"/>
        </w:rPr>
      </w:pPr>
      <w:r>
        <w:rPr>
          <w:sz w:val="24"/>
          <w:szCs w:val="24"/>
        </w:rPr>
        <w:t>При составлении плана надо себе четко представлять, что в нем главное, или что есть основное звено, а также каким образом и в какой последовательности его обслуживают дру</w:t>
        <w:softHyphen/>
        <w:t>гие звенья плана. Поэтому при составлении плана надо все</w:t>
        <w:softHyphen/>
        <w:t xml:space="preserve">гда четко представлять приоритеты вашей деятельности — это своего рода МАЯКИ, которые застрахуют от ошибок. Кроме этого, необходимо помнить, что в плане не должно быть незначимых пунктов, от выполнения которых можно отказаться. Или: полнота выполнения плана должна всегда зависеть от выполнения всех без исключения пунктов. В противном случае мы можем уверенно констатировать, что план квалифицированно не продуман и его реализация непременно приведет к сбоям.               </w:t>
      </w:r>
    </w:p>
    <w:p>
      <w:pPr>
        <w:pStyle w:val="Normal"/>
        <w:ind w:firstLine="709"/>
        <w:jc w:val="both"/>
        <w:rPr>
          <w:sz w:val="24"/>
          <w:szCs w:val="24"/>
        </w:rPr>
      </w:pPr>
      <w:r>
        <w:rPr>
          <w:sz w:val="24"/>
          <w:szCs w:val="24"/>
        </w:rPr>
        <w:t>Поэтому, завершая свое короткое выступление, еще раз призываю участников сегодняшнего занятия, во-первых, задуматься о природе процесса управления, а во-вторых, выра</w:t>
        <w:softHyphen/>
        <w:t xml:space="preserve">ботать своего рода систему понятий, поглощающую собою все  управленческие задумки и действия.                       </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16 марта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АМЯТКА</w:t>
      </w:r>
    </w:p>
    <w:p>
      <w:pPr>
        <w:pStyle w:val="Normal"/>
        <w:ind w:firstLine="709"/>
        <w:jc w:val="center"/>
        <w:rPr>
          <w:sz w:val="24"/>
          <w:szCs w:val="24"/>
        </w:rPr>
      </w:pPr>
      <w:r>
        <w:rPr>
          <w:b/>
          <w:sz w:val="24"/>
          <w:szCs w:val="24"/>
        </w:rPr>
        <w:t>КРАТКИЕ СВЕДЕНИЯ ОБ УПРАВЛЕНИИ</w:t>
      </w:r>
    </w:p>
    <w:p>
      <w:pPr>
        <w:pStyle w:val="FR3"/>
        <w:ind w:firstLine="709"/>
        <w:jc w:val="center"/>
        <w:rPr>
          <w:rFonts w:ascii="Times New Roman" w:hAnsi="Times New Roman" w:cs="Times New Roman"/>
          <w:sz w:val="24"/>
          <w:szCs w:val="24"/>
        </w:rPr>
      </w:pPr>
      <w:r>
        <w:rPr>
          <w:rFonts w:cs="Times New Roman" w:ascii="Times New Roman" w:hAnsi="Times New Roman"/>
          <w:sz w:val="24"/>
          <w:szCs w:val="24"/>
        </w:rPr>
        <w:t>(в помощь руководителю)</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Необходимый словарь:</w:t>
      </w:r>
    </w:p>
    <w:p>
      <w:pPr>
        <w:pStyle w:val="Normal"/>
        <w:ind w:firstLine="709"/>
        <w:jc w:val="both"/>
        <w:rPr/>
      </w:pPr>
      <w:r>
        <w:rPr>
          <w:sz w:val="24"/>
          <w:szCs w:val="24"/>
        </w:rPr>
        <w:t>УПРАВЛЕНИЕ — это процесс организовывания отдачи каких-либо распоряжений, а также проверки их выполнения.</w:t>
      </w:r>
    </w:p>
    <w:p>
      <w:pPr>
        <w:pStyle w:val="Normal"/>
        <w:ind w:firstLine="709"/>
        <w:jc w:val="both"/>
        <w:rPr>
          <w:sz w:val="24"/>
          <w:szCs w:val="24"/>
        </w:rPr>
      </w:pPr>
      <w:r>
        <w:rPr>
          <w:sz w:val="24"/>
          <w:szCs w:val="24"/>
        </w:rPr>
        <w:t>ОРГАНИЗОВЫВАНИЕ — это планирование и продумывание механизма воздействия.</w:t>
      </w:r>
    </w:p>
    <w:p>
      <w:pPr>
        <w:pStyle w:val="Normal"/>
        <w:ind w:firstLine="709"/>
        <w:jc w:val="both"/>
        <w:rPr>
          <w:sz w:val="24"/>
          <w:szCs w:val="24"/>
        </w:rPr>
      </w:pPr>
      <w:r>
        <w:rPr>
          <w:sz w:val="24"/>
          <w:szCs w:val="24"/>
        </w:rPr>
        <w:t>ПЛАНИРОВАНИЕ — это составление перечня взаимосвязан</w:t>
        <w:softHyphen/>
        <w:t>ных действий.</w:t>
      </w:r>
    </w:p>
    <w:p>
      <w:pPr>
        <w:pStyle w:val="Normal"/>
        <w:ind w:firstLine="709"/>
        <w:jc w:val="both"/>
        <w:rPr>
          <w:sz w:val="24"/>
          <w:szCs w:val="24"/>
        </w:rPr>
      </w:pPr>
      <w:r>
        <w:rPr>
          <w:sz w:val="24"/>
          <w:szCs w:val="24"/>
        </w:rPr>
        <w:t>МЕХАНИЗМ — это порядок выполнения чего-либо.</w:t>
      </w:r>
    </w:p>
    <w:p>
      <w:pPr>
        <w:pStyle w:val="Normal"/>
        <w:ind w:firstLine="709"/>
        <w:jc w:val="both"/>
        <w:rPr>
          <w:sz w:val="24"/>
          <w:szCs w:val="24"/>
        </w:rPr>
      </w:pPr>
      <w:r>
        <w:rPr>
          <w:sz w:val="24"/>
          <w:szCs w:val="24"/>
        </w:rPr>
        <w:t>КОМАНДОВАНИЕ — это управление путем отдачи команд.</w:t>
      </w:r>
    </w:p>
    <w:p>
      <w:pPr>
        <w:pStyle w:val="Normal"/>
        <w:ind w:firstLine="709"/>
        <w:jc w:val="both"/>
        <w:rPr>
          <w:sz w:val="24"/>
          <w:szCs w:val="24"/>
        </w:rPr>
      </w:pPr>
      <w:r>
        <w:rPr>
          <w:sz w:val="24"/>
          <w:szCs w:val="24"/>
        </w:rPr>
        <w:t xml:space="preserve">КОМАНДА — это длящееся управляющее воздействие. </w:t>
      </w:r>
    </w:p>
    <w:p>
      <w:pPr>
        <w:pStyle w:val="Normal"/>
        <w:ind w:firstLine="709"/>
        <w:jc w:val="both"/>
        <w:rPr>
          <w:sz w:val="24"/>
          <w:szCs w:val="24"/>
        </w:rPr>
      </w:pPr>
      <w:r>
        <w:rPr>
          <w:sz w:val="24"/>
          <w:szCs w:val="24"/>
        </w:rPr>
        <w:t xml:space="preserve">РАСПОРЯЖЕНИЕ — это формулирование задачи кому-либо. </w:t>
      </w:r>
    </w:p>
    <w:p>
      <w:pPr>
        <w:pStyle w:val="Normal"/>
        <w:ind w:firstLine="709"/>
        <w:jc w:val="both"/>
        <w:rPr>
          <w:sz w:val="24"/>
          <w:szCs w:val="24"/>
        </w:rPr>
      </w:pPr>
      <w:r>
        <w:rPr>
          <w:sz w:val="24"/>
          <w:szCs w:val="24"/>
        </w:rPr>
        <w:t xml:space="preserve">ПРИКАЗ — это единовременное управляющее воздействие. </w:t>
      </w:r>
    </w:p>
    <w:p>
      <w:pPr>
        <w:pStyle w:val="Normal"/>
        <w:ind w:firstLine="709"/>
        <w:jc w:val="both"/>
        <w:rPr>
          <w:sz w:val="24"/>
          <w:szCs w:val="24"/>
        </w:rPr>
      </w:pPr>
      <w:r>
        <w:rPr>
          <w:sz w:val="24"/>
          <w:szCs w:val="24"/>
        </w:rPr>
        <w:t>УКАЗАНИЕ — это привлечение чьего-либо внимания к необ</w:t>
        <w:softHyphen/>
        <w:t>ходимости выполнения (решения) чего-либо.</w:t>
      </w:r>
    </w:p>
    <w:p>
      <w:pPr>
        <w:pStyle w:val="Normal"/>
        <w:ind w:firstLine="709"/>
        <w:jc w:val="both"/>
        <w:rPr>
          <w:sz w:val="24"/>
          <w:szCs w:val="24"/>
        </w:rPr>
      </w:pPr>
      <w:r>
        <w:rPr>
          <w:sz w:val="24"/>
          <w:szCs w:val="24"/>
        </w:rPr>
        <w:t>ДИРЕКТИВНОЕ УПРАВЛЕНИЕ — это управление путем отдачи приказов.</w:t>
      </w:r>
    </w:p>
    <w:p>
      <w:pPr>
        <w:pStyle w:val="Normal"/>
        <w:ind w:firstLine="709"/>
        <w:jc w:val="both"/>
        <w:rPr>
          <w:sz w:val="24"/>
          <w:szCs w:val="24"/>
        </w:rPr>
      </w:pPr>
      <w:r>
        <w:rPr>
          <w:sz w:val="24"/>
          <w:szCs w:val="24"/>
        </w:rPr>
        <w:t>ВНЕДИРЕКТИВНОЕ УПРАВЛЕНИЕ - это управление путем по</w:t>
        <w:softHyphen/>
        <w:t>буждения.</w:t>
      </w:r>
    </w:p>
    <w:p>
      <w:pPr>
        <w:pStyle w:val="Normal"/>
        <w:ind w:firstLine="709"/>
        <w:jc w:val="both"/>
        <w:rPr>
          <w:sz w:val="24"/>
          <w:szCs w:val="24"/>
        </w:rPr>
      </w:pPr>
      <w:r>
        <w:rPr>
          <w:sz w:val="24"/>
          <w:szCs w:val="24"/>
        </w:rPr>
        <w:t xml:space="preserve">КОНТРОЛЬ — это наблюдение в ходе проверки. </w:t>
      </w:r>
    </w:p>
    <w:p>
      <w:pPr>
        <w:pStyle w:val="Normal"/>
        <w:ind w:firstLine="709"/>
        <w:jc w:val="both"/>
        <w:rPr>
          <w:sz w:val="24"/>
          <w:szCs w:val="24"/>
        </w:rPr>
      </w:pPr>
      <w:r>
        <w:rPr>
          <w:sz w:val="24"/>
          <w:szCs w:val="24"/>
        </w:rPr>
        <w:t xml:space="preserve">ПРОВЕРКА—это акт установления состояния кого-чего-либо. </w:t>
      </w:r>
    </w:p>
    <w:p>
      <w:pPr>
        <w:pStyle w:val="Normal"/>
        <w:ind w:firstLine="709"/>
        <w:jc w:val="both"/>
        <w:rPr>
          <w:sz w:val="24"/>
          <w:szCs w:val="24"/>
        </w:rPr>
      </w:pPr>
      <w:r>
        <w:rPr>
          <w:sz w:val="24"/>
          <w:szCs w:val="24"/>
        </w:rPr>
        <w:t xml:space="preserve">ЭФФЕКТИВНОСТЬ — это способность к совершению чего-либо. </w:t>
      </w:r>
    </w:p>
    <w:p>
      <w:pPr>
        <w:pStyle w:val="Normal"/>
        <w:ind w:firstLine="709"/>
        <w:jc w:val="both"/>
        <w:rPr>
          <w:sz w:val="24"/>
          <w:szCs w:val="24"/>
        </w:rPr>
      </w:pPr>
      <w:r>
        <w:rPr>
          <w:sz w:val="24"/>
          <w:szCs w:val="24"/>
        </w:rPr>
        <w:t>ЦЕЛЬ УПРАВЛЕНИЯ — это решение (выполнение) задач уп</w:t>
        <w:softHyphen/>
        <w:t>равления.</w:t>
      </w:r>
    </w:p>
    <w:p>
      <w:pPr>
        <w:pStyle w:val="Normal"/>
        <w:ind w:firstLine="709"/>
        <w:jc w:val="both"/>
        <w:rPr>
          <w:sz w:val="24"/>
          <w:szCs w:val="24"/>
        </w:rPr>
      </w:pPr>
      <w:r>
        <w:rPr>
          <w:sz w:val="24"/>
          <w:szCs w:val="24"/>
        </w:rPr>
        <w:t xml:space="preserve">ЗАДАЧА УПРАВЛЕНИЯ — это получение конкретного результата. </w:t>
      </w:r>
    </w:p>
    <w:p>
      <w:pPr>
        <w:pStyle w:val="Normal"/>
        <w:ind w:firstLine="709"/>
        <w:jc w:val="both"/>
        <w:rPr>
          <w:sz w:val="24"/>
          <w:szCs w:val="24"/>
        </w:rPr>
      </w:pPr>
      <w:r>
        <w:rPr>
          <w:sz w:val="24"/>
          <w:szCs w:val="24"/>
        </w:rPr>
        <w:t xml:space="preserve">ВНИМАНИЕ — это процесс выделения кого-чего-либо. </w:t>
      </w:r>
    </w:p>
    <w:p>
      <w:pPr>
        <w:pStyle w:val="Normal"/>
        <w:ind w:firstLine="709"/>
        <w:jc w:val="both"/>
        <w:rPr>
          <w:sz w:val="24"/>
          <w:szCs w:val="24"/>
        </w:rPr>
      </w:pPr>
      <w:r>
        <w:rPr>
          <w:sz w:val="24"/>
          <w:szCs w:val="24"/>
        </w:rPr>
        <w:t>ПОНИМАНИЕ — это процесс постижения и объяснения чего-либо.</w:t>
      </w:r>
    </w:p>
    <w:p>
      <w:pPr>
        <w:pStyle w:val="Normal"/>
        <w:ind w:firstLine="709"/>
        <w:jc w:val="both"/>
        <w:rPr>
          <w:sz w:val="24"/>
          <w:szCs w:val="24"/>
        </w:rPr>
      </w:pPr>
      <w:r>
        <w:rPr>
          <w:sz w:val="24"/>
          <w:szCs w:val="24"/>
        </w:rPr>
        <w:t xml:space="preserve">ПРОЦЕСС — это изменение в ком-чем-либо. </w:t>
      </w:r>
    </w:p>
    <w:p>
      <w:pPr>
        <w:pStyle w:val="Normal"/>
        <w:ind w:firstLine="709"/>
        <w:jc w:val="both"/>
        <w:rPr>
          <w:sz w:val="24"/>
          <w:szCs w:val="24"/>
        </w:rPr>
      </w:pPr>
      <w:r>
        <w:rPr>
          <w:sz w:val="24"/>
          <w:szCs w:val="24"/>
        </w:rPr>
        <w:t>МЫШЛЕНИЕ — это освоенный процесс различения и оцен</w:t>
        <w:softHyphen/>
        <w:t>ки кого-чего-либо.</w:t>
      </w:r>
    </w:p>
    <w:p>
      <w:pPr>
        <w:pStyle w:val="Normal"/>
        <w:ind w:firstLine="709"/>
        <w:jc w:val="both"/>
        <w:rPr>
          <w:sz w:val="24"/>
          <w:szCs w:val="24"/>
        </w:rPr>
      </w:pPr>
      <w:r>
        <w:rPr>
          <w:sz w:val="24"/>
          <w:szCs w:val="24"/>
        </w:rPr>
        <w:t>ЧУВСТВО — это освоенный процесс различения и отноше</w:t>
        <w:softHyphen/>
        <w:t>ния к кому-чему-либо.</w:t>
      </w:r>
    </w:p>
    <w:p>
      <w:pPr>
        <w:pStyle w:val="Normal"/>
        <w:ind w:firstLine="709"/>
        <w:jc w:val="both"/>
        <w:rPr>
          <w:sz w:val="24"/>
          <w:szCs w:val="24"/>
        </w:rPr>
      </w:pPr>
      <w:r>
        <w:rPr>
          <w:sz w:val="24"/>
          <w:szCs w:val="24"/>
        </w:rPr>
        <w:t xml:space="preserve">ЭМОЦИЯ — это процесс различения и отношения к чему-либо. </w:t>
      </w:r>
    </w:p>
    <w:p>
      <w:pPr>
        <w:pStyle w:val="Normal"/>
        <w:ind w:firstLine="709"/>
        <w:jc w:val="both"/>
        <w:rPr>
          <w:sz w:val="24"/>
          <w:szCs w:val="24"/>
        </w:rPr>
      </w:pPr>
      <w:r>
        <w:rPr>
          <w:sz w:val="24"/>
          <w:szCs w:val="24"/>
        </w:rPr>
        <w:t>ПРЕДСТАВЛЕНИЕ — это процесс проявления кого-чего-либо кому-либо.</w:t>
      </w:r>
    </w:p>
    <w:p>
      <w:pPr>
        <w:pStyle w:val="Normal"/>
        <w:ind w:firstLine="709"/>
        <w:jc w:val="both"/>
        <w:rPr>
          <w:sz w:val="24"/>
          <w:szCs w:val="24"/>
        </w:rPr>
      </w:pPr>
      <w:r>
        <w:rPr>
          <w:sz w:val="24"/>
          <w:szCs w:val="24"/>
        </w:rPr>
        <w:t>ЯВЛЕНИЕ — это нечто особенное, обладающее характерны</w:t>
        <w:softHyphen/>
        <w:t>ми свойствами и воспринимаемое сознанием с помощью ор</w:t>
        <w:softHyphen/>
        <w:t>ганов чувств.</w:t>
      </w:r>
    </w:p>
    <w:p>
      <w:pPr>
        <w:pStyle w:val="Normal"/>
        <w:ind w:firstLine="709"/>
        <w:jc w:val="both"/>
        <w:rPr>
          <w:sz w:val="24"/>
          <w:szCs w:val="24"/>
        </w:rPr>
      </w:pPr>
      <w:r>
        <w:rPr>
          <w:sz w:val="24"/>
          <w:szCs w:val="24"/>
        </w:rPr>
        <w:t>ОБОЗРЕНИЕ — это процесс поэтапного выделения кого-чего-либо.</w:t>
      </w:r>
    </w:p>
    <w:p>
      <w:pPr>
        <w:pStyle w:val="Normal"/>
        <w:ind w:firstLine="709"/>
        <w:jc w:val="both"/>
        <w:rPr>
          <w:sz w:val="24"/>
          <w:szCs w:val="24"/>
        </w:rPr>
      </w:pPr>
      <w:r>
        <w:rPr>
          <w:sz w:val="24"/>
          <w:szCs w:val="24"/>
        </w:rPr>
        <w:t>УСЛОВИЕ — это внешнее обстоятельство, способствующее решению (выполнению) чего-либо.</w:t>
      </w:r>
    </w:p>
    <w:p>
      <w:pPr>
        <w:pStyle w:val="Normal"/>
        <w:ind w:firstLine="709"/>
        <w:jc w:val="both"/>
        <w:rPr>
          <w:sz w:val="24"/>
          <w:szCs w:val="24"/>
        </w:rPr>
      </w:pPr>
      <w:r>
        <w:rPr>
          <w:sz w:val="24"/>
          <w:szCs w:val="24"/>
        </w:rPr>
        <w:t xml:space="preserve">ПОДХОД—это способ выполнения (решения) чего-либо. </w:t>
      </w:r>
    </w:p>
    <w:p>
      <w:pPr>
        <w:pStyle w:val="Normal"/>
        <w:ind w:firstLine="709"/>
        <w:jc w:val="both"/>
        <w:rPr>
          <w:sz w:val="24"/>
          <w:szCs w:val="24"/>
        </w:rPr>
      </w:pPr>
      <w:r>
        <w:rPr>
          <w:sz w:val="24"/>
          <w:szCs w:val="24"/>
        </w:rPr>
        <w:t xml:space="preserve">ВЫБОР—это начало реализации желания. </w:t>
      </w:r>
    </w:p>
    <w:p>
      <w:pPr>
        <w:pStyle w:val="Normal"/>
        <w:ind w:firstLine="709"/>
        <w:jc w:val="both"/>
        <w:rPr>
          <w:sz w:val="24"/>
          <w:szCs w:val="24"/>
        </w:rPr>
      </w:pPr>
      <w:r>
        <w:rPr>
          <w:sz w:val="24"/>
          <w:szCs w:val="24"/>
        </w:rPr>
        <w:t>ЖЕЛАНИЕ—это востребование присвоенного образа кого-чего-либо.</w:t>
      </w:r>
    </w:p>
    <w:p>
      <w:pPr>
        <w:pStyle w:val="Normal"/>
        <w:ind w:firstLine="709"/>
        <w:jc w:val="both"/>
        <w:rPr>
          <w:sz w:val="24"/>
          <w:szCs w:val="24"/>
        </w:rPr>
      </w:pPr>
      <w:r>
        <w:rPr>
          <w:sz w:val="24"/>
          <w:szCs w:val="24"/>
        </w:rPr>
        <w:t>ВКУС — это восприятие кем-либо внутреннего качества кого-чего-либо, определенное внутренним качеством самого вос</w:t>
        <w:softHyphen/>
        <w:t>приятия.</w:t>
      </w:r>
    </w:p>
    <w:p>
      <w:pPr>
        <w:pStyle w:val="Normal"/>
        <w:ind w:firstLine="709"/>
        <w:jc w:val="both"/>
        <w:rPr>
          <w:sz w:val="24"/>
          <w:szCs w:val="24"/>
        </w:rPr>
      </w:pPr>
      <w:r>
        <w:rPr>
          <w:sz w:val="24"/>
          <w:szCs w:val="24"/>
        </w:rPr>
        <w:t>ПРЕДПОЧТЕНИЕ — это выделение кого-чего-либо с какой-либо целью.</w:t>
      </w:r>
    </w:p>
    <w:p>
      <w:pPr>
        <w:pStyle w:val="Normal"/>
        <w:ind w:firstLine="709"/>
        <w:jc w:val="both"/>
        <w:rPr/>
      </w:pPr>
      <w:r>
        <w:rPr>
          <w:smallCaps/>
          <w:sz w:val="24"/>
          <w:szCs w:val="24"/>
        </w:rPr>
        <w:t xml:space="preserve">ПРИНЦИП—это </w:t>
      </w:r>
      <w:r>
        <w:rPr>
          <w:sz w:val="24"/>
          <w:szCs w:val="24"/>
        </w:rPr>
        <w:t>идея, обладающая исчерпывающей смыс</w:t>
        <w:softHyphen/>
        <w:t>ловой полнотой и абсолютной непротиворечивостью внутри самой себя.</w:t>
      </w:r>
    </w:p>
    <w:p>
      <w:pPr>
        <w:pStyle w:val="Normal"/>
        <w:ind w:firstLine="709"/>
        <w:jc w:val="both"/>
        <w:rPr>
          <w:sz w:val="24"/>
          <w:szCs w:val="24"/>
        </w:rPr>
      </w:pPr>
      <w:r>
        <w:rPr>
          <w:sz w:val="24"/>
          <w:szCs w:val="24"/>
        </w:rPr>
        <w:t xml:space="preserve"> </w:t>
      </w:r>
      <w:r>
        <w:rPr>
          <w:sz w:val="24"/>
          <w:szCs w:val="24"/>
        </w:rPr>
        <w:t>ПРОБЛЕМА — это скрытое от внешнего наблюдения проти</w:t>
        <w:softHyphen/>
        <w:t>воречие в ком-чем-либо.</w:t>
      </w:r>
    </w:p>
    <w:p>
      <w:pPr>
        <w:pStyle w:val="Normal"/>
        <w:ind w:firstLine="709"/>
        <w:jc w:val="both"/>
        <w:rPr>
          <w:sz w:val="24"/>
          <w:szCs w:val="24"/>
        </w:rPr>
      </w:pPr>
      <w:r>
        <w:rPr>
          <w:sz w:val="24"/>
          <w:szCs w:val="24"/>
        </w:rPr>
        <w:t>НЕДОСТАТОК — это нехватка (дефицит) кого-чего-либо.</w:t>
      </w:r>
    </w:p>
    <w:p>
      <w:pPr>
        <w:pStyle w:val="Normal"/>
        <w:ind w:firstLine="709"/>
        <w:jc w:val="both"/>
        <w:rPr>
          <w:sz w:val="24"/>
          <w:szCs w:val="24"/>
        </w:rPr>
      </w:pPr>
      <w:r>
        <w:rPr>
          <w:sz w:val="24"/>
          <w:szCs w:val="24"/>
        </w:rPr>
        <w:t>АНАЛИЗ — это процесс расчленения (в том числе мыслен</w:t>
        <w:softHyphen/>
        <w:t>ного) чего-либо на части с целью получения дополнитель</w:t>
        <w:softHyphen/>
        <w:t>ных сведений о целом через изучение его частей.</w:t>
      </w:r>
    </w:p>
    <w:p>
      <w:pPr>
        <w:pStyle w:val="Normal"/>
        <w:ind w:firstLine="709"/>
        <w:jc w:val="both"/>
        <w:rPr>
          <w:sz w:val="24"/>
          <w:szCs w:val="24"/>
        </w:rPr>
      </w:pPr>
      <w:r>
        <w:rPr>
          <w:sz w:val="24"/>
          <w:szCs w:val="24"/>
        </w:rPr>
        <w:t>СИНТЕЗ — это получение прогнозного знания о ком-чем-либо через целостное изучение подробностей его взаимодей</w:t>
        <w:softHyphen/>
        <w:t>ствия с внешним миром.</w:t>
      </w:r>
    </w:p>
    <w:p>
      <w:pPr>
        <w:pStyle w:val="Normal"/>
        <w:ind w:firstLine="709"/>
        <w:jc w:val="both"/>
        <w:rPr>
          <w:b/>
          <w:b/>
          <w:sz w:val="24"/>
          <w:szCs w:val="24"/>
        </w:rPr>
      </w:pPr>
      <w:r>
        <w:rPr>
          <w:b/>
          <w:sz w:val="24"/>
          <w:szCs w:val="24"/>
        </w:rPr>
        <w:t>Методологические принципы управления:</w:t>
      </w:r>
    </w:p>
    <w:p>
      <w:pPr>
        <w:pStyle w:val="Normal"/>
        <w:ind w:firstLine="709"/>
        <w:jc w:val="both"/>
        <w:rPr>
          <w:sz w:val="24"/>
          <w:szCs w:val="24"/>
        </w:rPr>
      </w:pPr>
      <w:r>
        <w:rPr>
          <w:sz w:val="24"/>
          <w:szCs w:val="24"/>
        </w:rPr>
        <w:t>Выбирай верную (соответствующую явлениям) терминоло</w:t>
        <w:softHyphen/>
        <w:t>гию.</w:t>
      </w:r>
    </w:p>
    <w:p>
      <w:pPr>
        <w:pStyle w:val="Normal"/>
        <w:ind w:firstLine="709"/>
        <w:jc w:val="both"/>
        <w:rPr>
          <w:sz w:val="24"/>
          <w:szCs w:val="24"/>
        </w:rPr>
      </w:pPr>
      <w:r>
        <w:rPr>
          <w:sz w:val="24"/>
          <w:szCs w:val="24"/>
        </w:rPr>
        <w:t>Помни о приоритетах управления: что первое, что вто</w:t>
        <w:softHyphen/>
        <w:t>рое... (что, как и с чем сочленяется).</w:t>
      </w:r>
    </w:p>
    <w:p>
      <w:pPr>
        <w:pStyle w:val="Normal"/>
        <w:ind w:firstLine="709"/>
        <w:jc w:val="both"/>
        <w:rPr>
          <w:sz w:val="24"/>
          <w:szCs w:val="24"/>
        </w:rPr>
      </w:pPr>
      <w:r>
        <w:rPr>
          <w:sz w:val="24"/>
          <w:szCs w:val="24"/>
        </w:rPr>
        <w:t xml:space="preserve">Помни о полноте и детальности планирования чего-либо. </w:t>
      </w:r>
    </w:p>
    <w:p>
      <w:pPr>
        <w:pStyle w:val="Normal"/>
        <w:ind w:firstLine="709"/>
        <w:jc w:val="both"/>
        <w:rPr>
          <w:sz w:val="24"/>
          <w:szCs w:val="24"/>
        </w:rPr>
      </w:pPr>
      <w:r>
        <w:rPr>
          <w:sz w:val="24"/>
          <w:szCs w:val="24"/>
        </w:rPr>
        <w:t xml:space="preserve">Продумывай и готовь условия для решения каждой из задач. </w:t>
      </w:r>
    </w:p>
    <w:p>
      <w:pPr>
        <w:pStyle w:val="Normal"/>
        <w:ind w:firstLine="709"/>
        <w:jc w:val="both"/>
        <w:rPr>
          <w:sz w:val="24"/>
          <w:szCs w:val="24"/>
        </w:rPr>
      </w:pPr>
      <w:r>
        <w:rPr>
          <w:sz w:val="24"/>
          <w:szCs w:val="24"/>
        </w:rPr>
        <w:t>Помни, что успешный управленческий замысел реализует</w:t>
        <w:softHyphen/>
        <w:t>ся всегда полностью.</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16 марта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НА САМОМ ДЕЛЕ ВЫСКАЗЫВАНИЕ</w:t>
      </w:r>
    </w:p>
    <w:p>
      <w:pPr>
        <w:pStyle w:val="Normal"/>
        <w:ind w:firstLine="709"/>
        <w:jc w:val="center"/>
        <w:rPr>
          <w:b/>
          <w:b/>
          <w:sz w:val="24"/>
          <w:szCs w:val="24"/>
        </w:rPr>
      </w:pPr>
      <w:r>
        <w:rPr>
          <w:b/>
          <w:sz w:val="24"/>
          <w:szCs w:val="24"/>
        </w:rPr>
        <w:t>«НАШ ОТВЕТ БУДЕТ АСИММЕТРИЧНЫМ»?</w:t>
      </w:r>
    </w:p>
    <w:p>
      <w:pPr>
        <w:pStyle w:val="Normal"/>
        <w:ind w:firstLine="709"/>
        <w:jc w:val="right"/>
        <w:rPr>
          <w:b/>
          <w:b/>
          <w:i/>
          <w:i/>
          <w:iCs/>
          <w:sz w:val="24"/>
          <w:szCs w:val="24"/>
        </w:rPr>
      </w:pPr>
      <w:r>
        <w:rPr>
          <w:b/>
          <w:i/>
          <w:iCs/>
          <w:sz w:val="24"/>
          <w:szCs w:val="24"/>
        </w:rPr>
      </w:r>
    </w:p>
    <w:p>
      <w:pPr>
        <w:pStyle w:val="Normal"/>
        <w:ind w:firstLine="709"/>
        <w:jc w:val="right"/>
        <w:rPr>
          <w:i/>
          <w:i/>
          <w:iCs/>
          <w:sz w:val="24"/>
          <w:szCs w:val="24"/>
        </w:rPr>
      </w:pPr>
      <w:r>
        <w:rPr>
          <w:i/>
          <w:iCs/>
          <w:sz w:val="24"/>
          <w:szCs w:val="24"/>
        </w:rPr>
        <w:t>Я</w:t>
      </w:r>
      <w:r>
        <w:rPr>
          <w:sz w:val="24"/>
          <w:szCs w:val="24"/>
        </w:rPr>
        <w:t xml:space="preserve"> с </w:t>
      </w:r>
      <w:r>
        <w:rPr>
          <w:i/>
          <w:iCs/>
          <w:sz w:val="24"/>
          <w:szCs w:val="24"/>
        </w:rPr>
        <w:t>утра заявил большую интенсивность.</w:t>
      </w:r>
    </w:p>
    <w:p>
      <w:pPr>
        <w:pStyle w:val="Normal"/>
        <w:ind w:firstLine="709"/>
        <w:jc w:val="right"/>
        <w:rPr/>
      </w:pPr>
      <w:r>
        <w:rPr>
          <w:i/>
          <w:iCs/>
          <w:sz w:val="24"/>
          <w:szCs w:val="24"/>
        </w:rPr>
        <w:t xml:space="preserve"> </w:t>
      </w:r>
      <w:r>
        <w:rPr>
          <w:sz w:val="24"/>
          <w:szCs w:val="24"/>
        </w:rPr>
        <w:t>Юрий Пантелеев</w:t>
      </w:r>
    </w:p>
    <w:p>
      <w:pPr>
        <w:pStyle w:val="Normal"/>
        <w:ind w:firstLine="709"/>
        <w:jc w:val="both"/>
        <w:rPr>
          <w:sz w:val="24"/>
          <w:szCs w:val="24"/>
        </w:rPr>
      </w:pPr>
      <w:r>
        <w:rPr>
          <w:sz w:val="24"/>
          <w:szCs w:val="24"/>
        </w:rPr>
      </w:r>
    </w:p>
    <w:p>
      <w:pPr>
        <w:pStyle w:val="Normal"/>
        <w:ind w:firstLine="709"/>
        <w:jc w:val="both"/>
        <w:rPr/>
      </w:pPr>
      <w:r>
        <w:rPr>
          <w:sz w:val="24"/>
          <w:szCs w:val="24"/>
        </w:rPr>
        <w:t>Россия образца 2000 года. Пора надежд, пора фундаменталь</w:t>
        <w:softHyphen/>
        <w:t>ных разочарований. У власти молодые, но все еще невежествен</w:t>
        <w:softHyphen/>
        <w:t>ные люди. Кто-то возмутится такой оценкой, а кто-то спросит, а что, собственно, не устраивает пишущего эти строки? А пи</w:t>
        <w:softHyphen/>
        <w:t>шущего не устраивает отношение к русскому языку. Ведь само говорение, к сожалению, не тождественно знанию того, что произносится. В результате опять то же: меня не так поняли. Впрочем, поясним, что последнее — тоже иллюзия. Ведь незна</w:t>
        <w:softHyphen/>
        <w:t>ние смысла языка, которым пользуешься, отнюдь не безопасно, как думают многие и многие. Например, неадекватное смысло</w:t>
        <w:softHyphen/>
        <w:t>вое употребление слов обязательно ведет к дурному нраву. Иначе выражаясь, нельзя быть одновременно несоразмерным в своих выражениях и добрым по своему нраву. Последнему попросту не на чем будет держаться, так как глупость может быть смеш</w:t>
        <w:softHyphen/>
        <w:t>на на сцене, но за пределами театра она лишь бедственна.</w:t>
      </w:r>
    </w:p>
    <w:p>
      <w:pPr>
        <w:pStyle w:val="Normal"/>
        <w:ind w:firstLine="709"/>
        <w:jc w:val="both"/>
        <w:rPr/>
      </w:pPr>
      <w:r>
        <w:rPr>
          <w:sz w:val="24"/>
          <w:szCs w:val="24"/>
        </w:rPr>
        <w:t>Теперь по существу вопроса, который вынесен в заголо</w:t>
        <w:softHyphen/>
        <w:t>вок. Видимо пришла, наконец, пора объясниться исчерпыва</w:t>
        <w:softHyphen/>
        <w:t>ющим образом. Это будет болезненно для многих бездумно говорящих, но иначе, вероятно, уже нельзя. Для намеченной процедуры придется выписать и сопоставить между собою по смыслу все словарные значения употребленных в исследу</w:t>
        <w:softHyphen/>
        <w:t>емом тезисе слов. Так, слово АСИММЕТРИЯ — это, во-первых, отсутствие симметрии, во-вторых, ее нарушение. В свою оче</w:t>
        <w:softHyphen/>
        <w:t>редь, симметрия — это, во-первых, соразмерность, во-вторых, это пропорциональность в расположении чего-либо по обе стороны от середины (центра). Далее. Слово РАЗМЕР означа</w:t>
        <w:softHyphen/>
        <w:t xml:space="preserve">ет, во-первых, величину в каком-нибудь измерении, во-вторых, степень развития, в-третьих, масштаб какого-нибудь явления, в-четвертых, расположение слогов или ритмических единиц. И, наконец, слово ПРОПОРЦИЯ </w:t>
      </w:r>
      <w:r>
        <w:rPr>
          <w:i/>
          <w:iCs/>
          <w:sz w:val="24"/>
          <w:szCs w:val="24"/>
        </w:rPr>
        <w:t>—</w:t>
      </w:r>
      <w:r>
        <w:rPr>
          <w:sz w:val="24"/>
          <w:szCs w:val="24"/>
        </w:rPr>
        <w:t xml:space="preserve"> это, во-первых, соразмер</w:t>
        <w:softHyphen/>
        <w:t>ность, определенное соотношение частей между собой, во-вторых, это равенство двух отношений.</w:t>
      </w:r>
    </w:p>
    <w:p>
      <w:pPr>
        <w:pStyle w:val="Normal"/>
        <w:ind w:firstLine="709"/>
        <w:jc w:val="both"/>
        <w:rPr>
          <w:sz w:val="24"/>
          <w:szCs w:val="24"/>
        </w:rPr>
      </w:pPr>
      <w:r>
        <w:rPr>
          <w:sz w:val="24"/>
          <w:szCs w:val="24"/>
        </w:rPr>
        <w:t>Закончив с анализом смыслового содержания основных слов, входящих в исследуемый тезис, перейдем к их поэтап</w:t>
        <w:softHyphen/>
        <w:t>ному смысловому соединению. Так, асимметрия:</w:t>
      </w:r>
    </w:p>
    <w:p>
      <w:pPr>
        <w:pStyle w:val="Normal"/>
        <w:ind w:firstLine="709"/>
        <w:jc w:val="both"/>
        <w:rPr>
          <w:sz w:val="24"/>
          <w:szCs w:val="24"/>
        </w:rPr>
      </w:pPr>
      <w:r>
        <w:rPr>
          <w:sz w:val="24"/>
          <w:szCs w:val="24"/>
        </w:rPr>
        <w:t xml:space="preserve">— </w:t>
      </w:r>
      <w:r>
        <w:rPr>
          <w:sz w:val="24"/>
          <w:szCs w:val="24"/>
        </w:rPr>
        <w:t>это отсутствие величины в каком-нибудь измерении (но измерения без величины не бывает);</w:t>
      </w:r>
    </w:p>
    <w:p>
      <w:pPr>
        <w:pStyle w:val="Normal"/>
        <w:ind w:firstLine="709"/>
        <w:jc w:val="both"/>
        <w:rPr>
          <w:sz w:val="24"/>
          <w:szCs w:val="24"/>
        </w:rPr>
      </w:pPr>
      <w:r>
        <w:rPr>
          <w:sz w:val="24"/>
          <w:szCs w:val="24"/>
        </w:rPr>
        <w:t xml:space="preserve">— </w:t>
      </w:r>
      <w:r>
        <w:rPr>
          <w:sz w:val="24"/>
          <w:szCs w:val="24"/>
        </w:rPr>
        <w:t>это отсутствие степени развития (но все и всегда нахо</w:t>
        <w:softHyphen/>
        <w:t>дится в мере, а значит, обладает качеством и соответственно степенью развития);</w:t>
      </w:r>
    </w:p>
    <w:p>
      <w:pPr>
        <w:pStyle w:val="Normal"/>
        <w:ind w:firstLine="709"/>
        <w:jc w:val="both"/>
        <w:rPr>
          <w:sz w:val="24"/>
          <w:szCs w:val="24"/>
        </w:rPr>
      </w:pPr>
      <w:r>
        <w:rPr>
          <w:sz w:val="24"/>
          <w:szCs w:val="24"/>
        </w:rPr>
        <w:t xml:space="preserve">— </w:t>
      </w:r>
      <w:r>
        <w:rPr>
          <w:sz w:val="24"/>
          <w:szCs w:val="24"/>
        </w:rPr>
        <w:t>это отсутствие масштаба какого-нибудь явления (но все в мире и всегда соотносится с чем-либо);</w:t>
      </w:r>
    </w:p>
    <w:p>
      <w:pPr>
        <w:pStyle w:val="Normal"/>
        <w:ind w:firstLine="709"/>
        <w:jc w:val="both"/>
        <w:rPr>
          <w:sz w:val="24"/>
          <w:szCs w:val="24"/>
        </w:rPr>
      </w:pPr>
      <w:r>
        <w:rPr>
          <w:sz w:val="24"/>
          <w:szCs w:val="24"/>
        </w:rPr>
        <w:t xml:space="preserve">— </w:t>
      </w:r>
      <w:r>
        <w:rPr>
          <w:sz w:val="24"/>
          <w:szCs w:val="24"/>
        </w:rPr>
        <w:t>это отсутствие расположения слогов или ритмических единиц (но если есть слоги либо какие-либо ритмические единицы, то соответственно всегда имеется их пространствен</w:t>
        <w:softHyphen/>
        <w:t>но-временное расположение, либо приоритетность);</w:t>
      </w:r>
    </w:p>
    <w:p>
      <w:pPr>
        <w:pStyle w:val="Normal"/>
        <w:ind w:firstLine="709"/>
        <w:jc w:val="both"/>
        <w:rPr>
          <w:sz w:val="24"/>
          <w:szCs w:val="24"/>
        </w:rPr>
      </w:pPr>
      <w:r>
        <w:rPr>
          <w:sz w:val="24"/>
          <w:szCs w:val="24"/>
        </w:rPr>
        <w:t xml:space="preserve">— </w:t>
      </w:r>
      <w:r>
        <w:rPr>
          <w:sz w:val="24"/>
          <w:szCs w:val="24"/>
        </w:rPr>
        <w:t>это отсутствие определенного соотношения частей меж</w:t>
        <w:softHyphen/>
        <w:t>ду собой в расположении по обе стороны от середины или центра (но такого быть не может, так как определенного соотношения частей между собой попросту не избежать)-</w:t>
      </w:r>
    </w:p>
    <w:p>
      <w:pPr>
        <w:pStyle w:val="Normal"/>
        <w:ind w:firstLine="709"/>
        <w:jc w:val="both"/>
        <w:rPr>
          <w:sz w:val="24"/>
          <w:szCs w:val="24"/>
        </w:rPr>
      </w:pPr>
      <w:r>
        <w:rPr>
          <w:sz w:val="24"/>
          <w:szCs w:val="24"/>
        </w:rPr>
        <w:t xml:space="preserve">— </w:t>
      </w:r>
      <w:r>
        <w:rPr>
          <w:sz w:val="24"/>
          <w:szCs w:val="24"/>
        </w:rPr>
        <w:t>это отсутствие равенства двух отношений в расположе</w:t>
        <w:softHyphen/>
        <w:t>нии по обе стороны от середины или центра (но рассужде</w:t>
        <w:softHyphen/>
        <w:t>ние об отсутствии того, чего и так быть не может, есть глу</w:t>
        <w:softHyphen/>
        <w:t>пость, так как сравнивать кислое с красным можно только в состоянии заблуждения);</w:t>
      </w:r>
    </w:p>
    <w:p>
      <w:pPr>
        <w:pStyle w:val="Normal"/>
        <w:ind w:firstLine="709"/>
        <w:jc w:val="both"/>
        <w:rPr>
          <w:sz w:val="24"/>
          <w:szCs w:val="24"/>
        </w:rPr>
      </w:pPr>
      <w:r>
        <w:rPr>
          <w:sz w:val="24"/>
          <w:szCs w:val="24"/>
        </w:rPr>
        <w:t xml:space="preserve">— </w:t>
      </w:r>
      <w:r>
        <w:rPr>
          <w:sz w:val="24"/>
          <w:szCs w:val="24"/>
        </w:rPr>
        <w:t>это нарушение величины в каком-нибудь измерении (но нарушение величины в процессе измерения прекращает по</w:t>
        <w:softHyphen/>
        <w:t>следнее автоматически);</w:t>
      </w:r>
    </w:p>
    <w:p>
      <w:pPr>
        <w:pStyle w:val="Normal"/>
        <w:ind w:firstLine="709"/>
        <w:jc w:val="both"/>
        <w:rPr>
          <w:sz w:val="24"/>
          <w:szCs w:val="24"/>
        </w:rPr>
      </w:pPr>
      <w:r>
        <w:rPr>
          <w:sz w:val="24"/>
          <w:szCs w:val="24"/>
        </w:rPr>
        <w:t xml:space="preserve"> — </w:t>
      </w:r>
      <w:r>
        <w:rPr>
          <w:sz w:val="24"/>
          <w:szCs w:val="24"/>
        </w:rPr>
        <w:t>это нарушение степени развития (но степень развития, может лишь изменяться, тогда как нарушение степени разви</w:t>
        <w:softHyphen/>
        <w:t>тия невозможно в принципе);</w:t>
      </w:r>
    </w:p>
    <w:p>
      <w:pPr>
        <w:pStyle w:val="Normal"/>
        <w:ind w:firstLine="709"/>
        <w:jc w:val="both"/>
        <w:rPr>
          <w:sz w:val="24"/>
          <w:szCs w:val="24"/>
        </w:rPr>
      </w:pPr>
      <w:r>
        <w:rPr>
          <w:sz w:val="24"/>
          <w:szCs w:val="24"/>
        </w:rPr>
        <w:t xml:space="preserve">— </w:t>
      </w:r>
      <w:r>
        <w:rPr>
          <w:sz w:val="24"/>
          <w:szCs w:val="24"/>
        </w:rPr>
        <w:t>это нарушение масштаба какого-нибудь явления (но все в мире и всегда соотносится с остальным строго определен</w:t>
        <w:softHyphen/>
        <w:t>ным образом и уйти от этого нельзя в принципе);</w:t>
      </w:r>
    </w:p>
    <w:p>
      <w:pPr>
        <w:pStyle w:val="Normal"/>
        <w:ind w:firstLine="709"/>
        <w:jc w:val="both"/>
        <w:rPr/>
      </w:pPr>
      <w:r>
        <w:rPr>
          <w:sz w:val="24"/>
          <w:szCs w:val="24"/>
        </w:rPr>
        <w:t xml:space="preserve">— </w:t>
      </w:r>
      <w:r>
        <w:rPr>
          <w:sz w:val="24"/>
          <w:szCs w:val="24"/>
        </w:rPr>
        <w:t>это нарушение расположения слогов или ритмиче</w:t>
        <w:softHyphen/>
        <w:t>ских единиц (но нарушение расположения слогов или ка</w:t>
        <w:softHyphen/>
        <w:t>ких-либо ритмических единиц есть попытка уничтожения смысла, что невозможно сделать в принципе, так как смысл — категория нематериальная. Иначе выражаясь, смысл либо есть, либо его нет. Впрочем, отсутствие последнего — это тоже смысл. Поэтому изменить расположение слогов или ритмических единиц можно, а нарушить или прервать-пре</w:t>
        <w:softHyphen/>
        <w:t>кратить нельзя);</w:t>
      </w:r>
    </w:p>
    <w:p>
      <w:pPr>
        <w:pStyle w:val="Normal"/>
        <w:ind w:firstLine="709"/>
        <w:jc w:val="both"/>
        <w:rPr>
          <w:sz w:val="24"/>
          <w:szCs w:val="24"/>
        </w:rPr>
      </w:pPr>
      <w:r>
        <w:rPr>
          <w:sz w:val="24"/>
          <w:szCs w:val="24"/>
        </w:rPr>
        <w:t xml:space="preserve">— </w:t>
      </w:r>
      <w:r>
        <w:rPr>
          <w:sz w:val="24"/>
          <w:szCs w:val="24"/>
        </w:rPr>
        <w:t>это нарушение определенного соотношения частей меж</w:t>
        <w:softHyphen/>
        <w:t>ду собой в расположении по обе стороны от середины или центра (но такого быть не может, так как само явление опре</w:t>
        <w:softHyphen/>
        <w:t>деленного соотношения частей между собой нарушить нельзя по причине того, что самой определенности избежать нельзя. Иначе выражаясь, можно изменить величину соотношения, но нельзя убрать само соотношение);</w:t>
      </w:r>
    </w:p>
    <w:p>
      <w:pPr>
        <w:pStyle w:val="Normal"/>
        <w:ind w:firstLine="709"/>
        <w:jc w:val="both"/>
        <w:rPr>
          <w:sz w:val="24"/>
          <w:szCs w:val="24"/>
        </w:rPr>
      </w:pPr>
      <w:r>
        <w:rPr>
          <w:sz w:val="24"/>
          <w:szCs w:val="24"/>
        </w:rPr>
        <w:t xml:space="preserve">— </w:t>
      </w:r>
      <w:r>
        <w:rPr>
          <w:sz w:val="24"/>
          <w:szCs w:val="24"/>
        </w:rPr>
        <w:t>это нарушение равенства двух отношений в расположе</w:t>
        <w:softHyphen/>
        <w:t>нии по обе стороны от середины или центра (но нарушить несуществующее равенство попросту невозможно, как нельзя, скажем, убить несуществующего).</w:t>
      </w:r>
    </w:p>
    <w:p>
      <w:pPr>
        <w:pStyle w:val="Normal"/>
        <w:ind w:firstLine="709"/>
        <w:jc w:val="both"/>
        <w:rPr>
          <w:sz w:val="24"/>
          <w:szCs w:val="24"/>
        </w:rPr>
      </w:pPr>
      <w:r>
        <w:rPr>
          <w:sz w:val="24"/>
          <w:szCs w:val="24"/>
        </w:rPr>
        <w:t>Переходим к смысловой оценке полученных результатов. Последовательное прочтение и продумывание обретенно</w:t>
        <w:softHyphen/>
        <w:t>го убеждает в одном: слово АСИММЕТРИЯ не содержит в себе ясного смысла. Иначе выражаясь, его употребление возможно, но только в качестве ХИМЕРЫ (заблуждения). С другой стороны, кто-то возопит, что асимметрия реально существует. На это ответим, что реально существует лишь неодинаковость, отличие, разность. Тогда как асимметрии как самостоятельного явления вовсе нет. Но тогда асим</w:t>
        <w:softHyphen/>
        <w:t>метричный ответ — это химерический ответ. Иначе выра</w:t>
        <w:softHyphen/>
        <w:t>жаясь, асимметричный ответ — это ответ, который пропа</w:t>
        <w:softHyphen/>
        <w:t>дает в момент своего появления. Это происходит по причи</w:t>
        <w:softHyphen/>
        <w:t>не того, что единого смысла так и не возникает. Впрочем, правители России образца 2000 года, вероятно, предпола</w:t>
        <w:softHyphen/>
        <w:t>гают иное. Они, возможно, согласятся, что асимметричный ответ — это неожиданный ответ. Вторая часть последнего выражения — суть демонстрация умения думать, тогда как высказывание:</w:t>
      </w:r>
    </w:p>
    <w:p>
      <w:pPr>
        <w:pStyle w:val="Normal"/>
        <w:ind w:firstLine="709"/>
        <w:jc w:val="both"/>
        <w:rPr>
          <w:b/>
          <w:b/>
          <w:sz w:val="24"/>
          <w:szCs w:val="24"/>
        </w:rPr>
      </w:pPr>
      <w:r>
        <w:rPr>
          <w:b/>
          <w:i/>
          <w:iCs/>
          <w:sz w:val="24"/>
          <w:szCs w:val="24"/>
        </w:rPr>
        <w:t>«наш ответ будет асимметричным» означает только то, что его авторы не ведают сами, к чему стремятся, а зна</w:t>
        <w:softHyphen/>
        <w:t>чит, подобны ЗОМБИ. Ведь неожиданный ответ в своей рек</w:t>
        <w:softHyphen/>
        <w:t>ламе не нуждается по определению, он либо становится таковым, либо нет в момент своего предъявления.</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I 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НА САМОМ ДЕЛЕ</w:t>
      </w:r>
    </w:p>
    <w:p>
      <w:pPr>
        <w:pStyle w:val="Normal"/>
        <w:ind w:firstLine="709"/>
        <w:jc w:val="center"/>
        <w:rPr>
          <w:b/>
          <w:b/>
          <w:sz w:val="24"/>
          <w:szCs w:val="24"/>
        </w:rPr>
      </w:pPr>
      <w:r>
        <w:rPr>
          <w:b/>
          <w:sz w:val="24"/>
          <w:szCs w:val="24"/>
        </w:rPr>
        <w:t>СЛОВО «ЗАКЛЮЧЕ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слово ЗАКЛЮЧЕНИЕ означает следующее: действие по глаголу заключить—заклю</w:t>
        <w:softHyphen/>
        <w:t>чать; состояние лица, лишенного свободы, подвергнутого аресту; место, в котором содержат лишенных свободы; мысль, утверждение, являющееся выводом, следствием из чего-ни</w:t>
        <w:softHyphen/>
        <w:t>будь; обоснованное мнение, оценка специалиста; последняя заключительная часть какого-нибудь изложения, сочинения.</w:t>
      </w:r>
    </w:p>
    <w:p>
      <w:pPr>
        <w:pStyle w:val="Normal"/>
        <w:ind w:firstLine="709"/>
        <w:jc w:val="both"/>
        <w:rPr/>
      </w:pPr>
      <w:r>
        <w:rPr>
          <w:sz w:val="24"/>
          <w:szCs w:val="24"/>
        </w:rPr>
        <w:t>Взглянем на исследуемое слово со стороны его структуры. Корнем этого слова является слово КЛЮЧ. Однако слово ключ означает средство доступа к чему-либо, находящемуся за пре</w:t>
        <w:softHyphen/>
        <w:t>градой. Но тогда ЗАКЛЮЧЕНИЕ — это образование состояния нахождения кого-чего-либо внутри чего-либо.</w:t>
      </w:r>
    </w:p>
    <w:p>
      <w:pPr>
        <w:pStyle w:val="Normal"/>
        <w:ind w:firstLine="709"/>
        <w:jc w:val="both"/>
        <w:rPr/>
      </w:pPr>
      <w:r>
        <w:rPr>
          <w:sz w:val="24"/>
          <w:szCs w:val="24"/>
        </w:rPr>
        <w:t>Теперь сопоставим полученный выше результат со словар</w:t>
        <w:softHyphen/>
        <w:t>ными значениями изучаемого слова на предмет выявления каких-либо смысловых нестыковок. Представляется, что пер</w:t>
        <w:softHyphen/>
        <w:t>вые три значения очевидно не противоречат сформулиро</w:t>
        <w:softHyphen/>
        <w:t>ванному общему значению, тогда как остальные неизбежно в силу господствующих в умах привычках думать поверхностно приведут к возражениям. Но задумаемся вот над чем. Что есть суть и где она располагается? Во-первых, суть — это глав</w:t>
        <w:softHyphen/>
        <w:t>ное, во-вторых, суть всегда внутри. Но тогда итоговая мысль всегда внутри того, что она собою итожит. Впрочем, с точки зрения ее изложения она может находиться и вовне того, о чем повествует. Только вот своим смыслом она все равно всегда внутри того, о чем печется. Иначе выражаясь, итог неотчуждаем от итожимого в принципе.</w:t>
      </w:r>
    </w:p>
    <w:p>
      <w:pPr>
        <w:pStyle w:val="Normal"/>
        <w:ind w:firstLine="709"/>
        <w:jc w:val="both"/>
        <w:rPr>
          <w:sz w:val="24"/>
          <w:szCs w:val="24"/>
        </w:rPr>
      </w:pPr>
      <w:r>
        <w:rPr>
          <w:sz w:val="24"/>
          <w:szCs w:val="24"/>
        </w:rPr>
        <w:t>Поэтому, завершая найденное,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заключение — это образование состояния нахождения кого-чего-либо внутри чего-либо.</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I апрел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ПОЧЕМУ ПРЕЗРЕНИЕ К СВОБОДЕ</w:t>
      </w:r>
    </w:p>
    <w:p>
      <w:pPr>
        <w:pStyle w:val="Normal"/>
        <w:ind w:firstLine="709"/>
        <w:jc w:val="center"/>
        <w:rPr>
          <w:b/>
          <w:b/>
          <w:sz w:val="24"/>
          <w:szCs w:val="24"/>
        </w:rPr>
      </w:pPr>
      <w:r>
        <w:rPr>
          <w:b/>
          <w:sz w:val="24"/>
          <w:szCs w:val="24"/>
        </w:rPr>
        <w:t>ЕСТЬ ПРИЗНАК БОЖЕСТВЕННОСТ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В мире абсолютно все несправедливо.</w:t>
      </w:r>
    </w:p>
    <w:p>
      <w:pPr>
        <w:pStyle w:val="Normal"/>
        <w:ind w:firstLine="709"/>
        <w:jc w:val="right"/>
        <w:rPr>
          <w:sz w:val="24"/>
          <w:szCs w:val="24"/>
        </w:rPr>
      </w:pPr>
      <w:r>
        <w:rPr>
          <w:sz w:val="24"/>
          <w:szCs w:val="24"/>
        </w:rPr>
        <w:t>Академик Панченко</w:t>
      </w:r>
    </w:p>
    <w:p>
      <w:pPr>
        <w:pStyle w:val="Normal"/>
        <w:ind w:firstLine="709"/>
        <w:jc w:val="both"/>
        <w:rPr>
          <w:sz w:val="24"/>
          <w:szCs w:val="24"/>
        </w:rPr>
      </w:pPr>
      <w:r>
        <w:rPr>
          <w:sz w:val="24"/>
          <w:szCs w:val="24"/>
        </w:rPr>
      </w:r>
    </w:p>
    <w:p>
      <w:pPr>
        <w:pStyle w:val="Normal"/>
        <w:ind w:firstLine="709"/>
        <w:jc w:val="both"/>
        <w:rPr/>
      </w:pPr>
      <w:r>
        <w:rPr>
          <w:sz w:val="24"/>
          <w:szCs w:val="24"/>
        </w:rPr>
        <w:t>Странная посылка, — скажет кто-то, ведь СВОБОДА—это условие счастья. Это так, если под счастьем понимать удовольствие, наслаждение, кайф. А если счастье — это нечто иное? Тогда ситуация существенно меняется. Например, если счастья без смирения не бывает, то в таком случае со свобо</w:t>
        <w:softHyphen/>
        <w:t>дой могут быть сложности. Последняя, как мы знаем, ничего кроме себя самой не ценит, как говорится, по определению. Ведь в противном случае ей рано или поздно приходит конец как понятию. Но с другой стороны, неволя никак не, привлекает, наоборот, от нее вроде бы одна тоска и сплошное уныние. Впрочем, это с каких мировоззренческих позиций взирать на нее. Скажем, твердая вера в беспрерывное божественное присутствие уже сообщает восприятию неволи некий специфический оттенок. Здесь уже неволя есть, так или иначе, проявление Божественной воли. Но ведь Бог, как нам иногда кажется, может и передумать, а значит, и что-то по</w:t>
        <w:softHyphen/>
        <w:t>менять. В такой ситуации наше стремление к свободе может быть тем самым исходным посылом к вышеназванному изме</w:t>
        <w:softHyphen/>
        <w:t>нению, а значит, тогда стремление к свободе становится поч</w:t>
        <w:softHyphen/>
        <w:t>ти священным. Но спросим себя: гордость и свобода связаны между собой? Отвечая честно, признаем: еще как связаны. Когда мало гордости, тогда и мало нужды в самой свободе. А может быть. Бог ничего не меняет в им предначертанном от начала мире? Об этом красноречиво говорят пророчества всех времен и народов. А может быть, все-таки Бог время от времени что-то меняет в им же намеченном? Допуская это, мы допускаем, что Бог в своих деяниях может ошибаться или может быть несовершенным. Но тогда Бог перестает быть самим собою, так как не до конца отдает себе отчет в том, что делает. При этом Он превращается в заурядного экспериментатора либо в изнывающую от скуки сущность. Несложное умственное усилие позволяет понять, что такой образ Бога есть образ ошибочный. Оно и понятно, что Ему нет нужды быть несмышленышем, который берет уроки у своего создания. Последнее может быть в случае с челове</w:t>
        <w:softHyphen/>
        <w:t>ком, который вполне может совершенствоваться через свое же творчество. Только вот в чем заковыка: а само творче</w:t>
        <w:softHyphen/>
        <w:t>ство к человеку откуда снисходит? Правильно, оно, родимое, снисходит к человеку свыше, а значит, оно снисходит опять же от Бога. Поэтому разговоры о творчестве самого Бога вряд ли уместны, а значит, и свобода творчества Оного вряд ли необходима. Но тогда получается, что для Бога и сама свобода не нужна. Правильно, не нужна, она для него избы</w:t>
        <w:softHyphen/>
        <w:t>точна. Во как! А человеку? Скажем, для него свобода твор</w:t>
        <w:softHyphen/>
        <w:t>чества просто необходима. Но что такое есть свобода твор</w:t>
        <w:softHyphen/>
        <w:t>чества? Если творчество — это потребность души, то опять же свобода для нее избыточна, ведь свойства конкретной души конкретного творца строго определены. Может быть, под свободой творчества понимается право навязывания ок</w:t>
        <w:softHyphen/>
        <w:t>ружающим своей позиции по тому или иному поводу? А это уже нечто другое и по сути, и по названию. Это уже стрем</w:t>
        <w:softHyphen/>
        <w:t>ление к доминированию, а значит, это уже стремление к власти.</w:t>
      </w:r>
    </w:p>
    <w:p>
      <w:pPr>
        <w:pStyle w:val="Normal"/>
        <w:ind w:firstLine="709"/>
        <w:jc w:val="both"/>
        <w:rPr/>
      </w:pPr>
      <w:r>
        <w:rPr>
          <w:sz w:val="24"/>
          <w:szCs w:val="24"/>
        </w:rPr>
        <w:t>Но посмотрим на эпиграф заметки. Конечно, кто-то ска</w:t>
        <w:softHyphen/>
        <w:t>жет, что академик сказал это в сердцах. Однако сказал он это 8 апреля 2000 года по государственному телевидению России (программа «Боярский двор»). Но с другой стороны, сказал это опять-таки добровольно, не из-под палки. Впро</w:t>
        <w:softHyphen/>
        <w:t>чем, может быть, и неплохо сказал. Ведь, если вдуматься, то это абсолютный гимн свободе, так как все подлежит правке, а значит, и реформированию. Но не будем торопиться. Как говорится, поспешишь — людей насмешишь. Во-первых, в ми</w:t>
        <w:softHyphen/>
        <w:t>ре есть и устойчиво действуют причинно-следственные свя</w:t>
        <w:softHyphen/>
        <w:t>зи; во-вторых, если все несправедливо, то все напрасно или попусту; в-третьих, если абсолютно все несправедливо, то и слова академика попадают автоматически в это самое все, а значит, наш ученый все-таки сильно напутал. Но с другой стороны, если все справедливо, то и слова уважаемого мэтра тоже попадают в этот же круг, а значит, опять-таки справед</w:t>
        <w:softHyphen/>
        <w:t>ливы. Если же посчитать, что в мире не все справедливо, то получится, что Бог в какой-то части своего создания не во</w:t>
        <w:softHyphen/>
        <w:t>лен, а значит, и не Бог по отношению к ней вовсе. Но тогда получается, что эта часть мира уже и не Божья. Но возмож</w:t>
        <w:softHyphen/>
        <w:t>но ли такое в принципе? Вряд ли, ведь тогда исчезает само понятие Всемогущего.</w:t>
      </w:r>
    </w:p>
    <w:p>
      <w:pPr>
        <w:pStyle w:val="Normal"/>
        <w:ind w:firstLine="709"/>
        <w:jc w:val="both"/>
        <w:rPr>
          <w:b/>
          <w:b/>
          <w:sz w:val="24"/>
          <w:szCs w:val="24"/>
        </w:rPr>
      </w:pPr>
      <w:r>
        <w:rPr>
          <w:b/>
          <w:i/>
          <w:iCs/>
          <w:sz w:val="24"/>
          <w:szCs w:val="24"/>
        </w:rPr>
        <w:t>В результате получается, как ни крути, что все в мире абсолютно справедливо, а презрение к свободе суть признак божественност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8 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ЧЕМУ ТЕЗИС «ВЛАСТЬ ПРЕДЕРЖАЩИЕ ПРОЩАЮТ</w:t>
      </w:r>
    </w:p>
    <w:p>
      <w:pPr>
        <w:pStyle w:val="Normal"/>
        <w:ind w:firstLine="709"/>
        <w:jc w:val="center"/>
        <w:rPr>
          <w:b/>
          <w:b/>
          <w:sz w:val="24"/>
          <w:szCs w:val="24"/>
        </w:rPr>
      </w:pPr>
      <w:r>
        <w:rPr>
          <w:b/>
          <w:sz w:val="24"/>
          <w:szCs w:val="24"/>
        </w:rPr>
        <w:t>ДАЖЕ ПРЕДАТЕЛЬСТВО, НО НЕ ПРОЩАЮТ</w:t>
      </w:r>
    </w:p>
    <w:p>
      <w:pPr>
        <w:pStyle w:val="Normal"/>
        <w:ind w:firstLine="709"/>
        <w:jc w:val="center"/>
        <w:rPr>
          <w:b/>
          <w:b/>
          <w:sz w:val="24"/>
          <w:szCs w:val="24"/>
        </w:rPr>
      </w:pPr>
      <w:r>
        <w:rPr>
          <w:b/>
          <w:sz w:val="24"/>
          <w:szCs w:val="24"/>
        </w:rPr>
        <w:t>ТОЛЬКО НЕЗАВИСИМОСТИ МЫСЛИ» ЯВЛЯЕТСЯ ПРАВДОЙ?</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Самое дорогое у человека — это</w:t>
      </w:r>
    </w:p>
    <w:p>
      <w:pPr>
        <w:pStyle w:val="Normal"/>
        <w:ind w:firstLine="709"/>
        <w:jc w:val="right"/>
        <w:rPr>
          <w:sz w:val="24"/>
          <w:szCs w:val="24"/>
        </w:rPr>
      </w:pPr>
      <w:r>
        <w:rPr>
          <w:i/>
          <w:iCs/>
          <w:sz w:val="24"/>
          <w:szCs w:val="24"/>
        </w:rPr>
        <w:t xml:space="preserve"> </w:t>
      </w:r>
      <w:r>
        <w:rPr>
          <w:i/>
          <w:iCs/>
          <w:sz w:val="24"/>
          <w:szCs w:val="24"/>
        </w:rPr>
        <w:t>его пред</w:t>
        <w:softHyphen/>
        <w:t>ставление о мире и о своей роли в не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первый взгляд вопрос, вынесенный в заголовок за</w:t>
        <w:softHyphen/>
        <w:t>метки, кажется излишне категоричным, ведь независимость мысли существует как бы сама по себе и вряд ли нуждается в своей защите. Впрочем, это так с позиции внешнего (по</w:t>
        <w:softHyphen/>
        <w:t>верхностного) восприятия. Наоборот, если зайти, как гово</w:t>
        <w:softHyphen/>
        <w:t>рится, изнутри, то картина радикально меняется.</w:t>
      </w:r>
    </w:p>
    <w:p>
      <w:pPr>
        <w:pStyle w:val="Normal"/>
        <w:ind w:firstLine="709"/>
        <w:jc w:val="both"/>
        <w:rPr>
          <w:sz w:val="24"/>
          <w:szCs w:val="24"/>
        </w:rPr>
      </w:pPr>
      <w:r>
        <w:rPr>
          <w:sz w:val="24"/>
          <w:szCs w:val="24"/>
        </w:rPr>
        <w:t>Но сначала разберемся с тем, что есть независимость мыс</w:t>
        <w:softHyphen/>
        <w:t>ли. Представляется, что независимость мысли — это, преж</w:t>
        <w:softHyphen/>
        <w:t>де всего ее несхожесть с другими в своей основе. Скажем, правда и ложь могут быть внешне похожи, но по существу они обязательно различны: если правда точно соответству</w:t>
        <w:softHyphen/>
        <w:t>ет чему-либо, то уже ложь точно не соответствует ничему, кроме самой себя. Поэтому действительная независимость мысли в ее несхожести с другими в своей основе. Ну и что же из этого следует? — спросит кто-то. А из этого следует то, что у нас получается некое противоречие, состоящее, в свою очередь, в отсутствии ясности в вопросе о том, что же так претит власть предержащим в характере чужой мыс</w:t>
        <w:softHyphen/>
        <w:t>ли. И вообще, что конкретно может вызывать такое ради</w:t>
        <w:softHyphen/>
        <w:t>кальное неприятие? Казалось бы: ну думает себе кто-то иначе, так и бог с ним. Оказывается, что иначе не так безобидно. Ведь в таком случае властители уже вроде бы и не властители в полном смысле слова. Иначе выражаясь, властитель в таком случае осознает, что его просто тер</w:t>
        <w:softHyphen/>
        <w:t>пят, скажем, как юродивого. Но тогда, это уже и не вла</w:t>
        <w:softHyphen/>
        <w:t>ствование, а только одна видимость его. Кроме того, за</w:t>
        <w:softHyphen/>
        <w:t>претить можно многое, но только не характер мышления. Последнее зависит только само от себя. Теперь предста</w:t>
        <w:softHyphen/>
        <w:t>вим себе, что подчиненные думают иначе, чем их началь</w:t>
        <w:softHyphen/>
        <w:t>ство. В таком случае начальство автоматически оказывает</w:t>
        <w:softHyphen/>
        <w:t>ся в состоянии изгоя. Ведь ему даже никто не завидует. Наоборот, оно ощущает уже свою абсолютную неполноцен</w:t>
        <w:softHyphen/>
        <w:t>ность. Но ведь это уже прямо-таки безысходность получа</w:t>
        <w:softHyphen/>
        <w:t>ется какая-то? Правильно, именно так.</w:t>
      </w:r>
    </w:p>
    <w:p>
      <w:pPr>
        <w:pStyle w:val="Normal"/>
        <w:ind w:firstLine="709"/>
        <w:jc w:val="both"/>
        <w:rPr>
          <w:sz w:val="24"/>
          <w:szCs w:val="24"/>
        </w:rPr>
      </w:pPr>
      <w:r>
        <w:rPr>
          <w:sz w:val="24"/>
          <w:szCs w:val="24"/>
        </w:rPr>
        <w:t>Поэтому, завершая, получаем, что</w:t>
      </w:r>
    </w:p>
    <w:p>
      <w:pPr>
        <w:pStyle w:val="Normal"/>
        <w:ind w:firstLine="709"/>
        <w:rPr>
          <w:b/>
          <w:b/>
          <w:i/>
          <w:i/>
          <w:iCs/>
          <w:sz w:val="24"/>
          <w:szCs w:val="24"/>
        </w:rPr>
      </w:pPr>
      <w:r>
        <w:rPr>
          <w:b/>
          <w:i/>
          <w:iCs/>
          <w:sz w:val="24"/>
          <w:szCs w:val="24"/>
        </w:rPr>
        <w:t xml:space="preserve">власть предержащие абсолютно зависят от характера </w:t>
      </w:r>
    </w:p>
    <w:p>
      <w:pPr>
        <w:pStyle w:val="Normal"/>
        <w:ind w:firstLine="709"/>
        <w:rPr>
          <w:b/>
          <w:b/>
          <w:sz w:val="24"/>
          <w:szCs w:val="24"/>
        </w:rPr>
      </w:pPr>
      <w:r>
        <w:rPr>
          <w:b/>
          <w:i/>
          <w:iCs/>
          <w:sz w:val="24"/>
          <w:szCs w:val="24"/>
        </w:rPr>
        <w:t>мысли своих подчиненных.</w:t>
      </w:r>
    </w:p>
    <w:p>
      <w:pPr>
        <w:pStyle w:val="Normal"/>
        <w:ind w:firstLine="709"/>
        <w:jc w:val="right"/>
        <w:rPr>
          <w:i/>
          <w:i/>
          <w:iCs/>
          <w:sz w:val="24"/>
          <w:szCs w:val="24"/>
        </w:rPr>
      </w:pPr>
      <w:r>
        <w:rPr>
          <w:i/>
          <w:iCs/>
          <w:sz w:val="24"/>
          <w:szCs w:val="24"/>
        </w:rPr>
        <w:t xml:space="preserve">15 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ЛЕЗНО ЛИ ЗНАТЬ БУДУЩЕ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Допустим, что будущее строго не предопределено. Тогда вопрос о пользе его познания вообще вряд ли уместен, так как оно (будущее) абсолютно зависит от настоящего. Другое дело, что настоящее человеческий ум (сознание) не охватыва</w:t>
        <w:softHyphen/>
        <w:t>ет целиком. Более того, человек склонен иметь о текущем только некое представление (мнение). Иногда оно весьма точно соответствует ряду явлений жизни, иногда же — нет. Но тогда получается, что вопрос о будущем вообще избыто</w:t>
        <w:softHyphen/>
        <w:t>чен, ведь вполне достаточно научиться точности восприятия текущего. Как раз последнее умение и позволит знать иско</w:t>
        <w:softHyphen/>
        <w:t>мое будущее. Впрочем, в полной мере это вряд ли возможно. Поэтому вопрос о будущем сам по себе вряд ли удастся из</w:t>
        <w:softHyphen/>
        <w:t>жить.</w:t>
      </w:r>
    </w:p>
    <w:p>
      <w:pPr>
        <w:pStyle w:val="Normal"/>
        <w:ind w:firstLine="709"/>
        <w:jc w:val="both"/>
        <w:rPr>
          <w:sz w:val="24"/>
          <w:szCs w:val="24"/>
        </w:rPr>
      </w:pPr>
      <w:r>
        <w:rPr>
          <w:sz w:val="24"/>
          <w:szCs w:val="24"/>
        </w:rPr>
        <w:t>Теперь, если будущее как продукт невозможности полного познания настоящего имеет место быть, то соответственно встает задача либо его познания, либо исчерпывающее объяс</w:t>
        <w:softHyphen/>
        <w:t>нение ненужности (вредности) этого. Скажем, зачем знать то, что изменить все равно нельзя? Или еще хуже того: за</w:t>
        <w:softHyphen/>
        <w:t>чем знать о грядущей смерти?</w:t>
      </w:r>
    </w:p>
    <w:p>
      <w:pPr>
        <w:pStyle w:val="Normal"/>
        <w:ind w:firstLine="709"/>
        <w:jc w:val="both"/>
        <w:rPr>
          <w:sz w:val="24"/>
          <w:szCs w:val="24"/>
        </w:rPr>
      </w:pPr>
      <w:r>
        <w:rPr>
          <w:sz w:val="24"/>
          <w:szCs w:val="24"/>
        </w:rPr>
        <w:t>Но сначала давайте снимем неясность в вопросе о воз</w:t>
        <w:softHyphen/>
        <w:t>можности либо невозможности изменения будущего. Рассуж</w:t>
        <w:softHyphen/>
        <w:t>дая логически, мы должны будем признать, что, скажем, двигаться сразу в две противоположные стороны мы не в состоянии, то есть будущее может быть исключительно кон</w:t>
        <w:softHyphen/>
        <w:t>кретным, а значит, и единственным в принципе. Другое дело:</w:t>
      </w:r>
    </w:p>
    <w:p>
      <w:pPr>
        <w:pStyle w:val="Normal"/>
        <w:ind w:firstLine="709"/>
        <w:jc w:val="both"/>
        <w:rPr/>
      </w:pPr>
      <w:r>
        <w:rPr>
          <w:sz w:val="24"/>
          <w:szCs w:val="24"/>
        </w:rPr>
        <w:t>из чего будет состоять эта самая единственность? Иначе вы</w:t>
        <w:softHyphen/>
        <w:t>ражаясь, каково будет ее содержание? Впрочем, кто-то ска</w:t>
        <w:softHyphen/>
        <w:t>жет, что это-то как раз и непознаваемо. С другой стороны, факты мировой истории говорят обратное. Но само начало будущего закладывается всегда в текущем: здесь и сейчас. Ведь решение на развилке дорог о направлении движения возни</w:t>
        <w:softHyphen/>
        <w:t>кает в момент своего востребования. Причем последнее при</w:t>
        <w:softHyphen/>
        <w:t>ходит в голову либо после раздумий, либо мгновенно. Когда человек раздумывает над тем, куда идти, он пользуется име</w:t>
        <w:softHyphen/>
        <w:t>ющимися знаниями и опытом, хранящимися в его памяти. Наоборот, в ситуации озарения он начинает свое движение на развилке дорог как бы машинально. В первом случае че</w:t>
        <w:softHyphen/>
        <w:t>ловек руководствуется, строго говоря, своими пристрастия</w:t>
        <w:softHyphen/>
        <w:t>ми, так как присвоенные им знания (оценки и суждения), а также опыт и составят их основу. Во втором человек отдает</w:t>
        <w:softHyphen/>
        <w:t>ся фактически в руки провидения. Если в первой ситуации человек строго зависит от имеющего у него багажа, точнее, от его качества, то во второй — от характера воли провиде</w:t>
        <w:softHyphen/>
        <w:t>ния. В результате и в первом и во втором случае человек выступает в роли заложника. Таким образом, вопрос о мно</w:t>
        <w:softHyphen/>
        <w:t>говариантности будущего снимается сам собою. Иначе выра</w:t>
        <w:softHyphen/>
        <w:t>жаясь, самая большая иллюзия человеческого ума — это ил</w:t>
        <w:softHyphen/>
        <w:t>люзия возможности изменения собственного будущего.</w:t>
      </w:r>
    </w:p>
    <w:p>
      <w:pPr>
        <w:pStyle w:val="Normal"/>
        <w:ind w:firstLine="709"/>
        <w:jc w:val="both"/>
        <w:rPr>
          <w:sz w:val="24"/>
          <w:szCs w:val="24"/>
        </w:rPr>
      </w:pPr>
      <w:r>
        <w:rPr>
          <w:sz w:val="24"/>
          <w:szCs w:val="24"/>
        </w:rPr>
        <w:t>Теперь приступим к вопросу о полезности — неполезности знания будущего. Во-первых, сами исторические пророчества говорят в пользу утверждения о полезности. Во-вторых, бы</w:t>
        <w:softHyphen/>
        <w:t>тие человеческого сознания со смертью тела не прекращает</w:t>
        <w:softHyphen/>
        <w:t>ся: оно только меняет свое качество. В таком случае гибель</w:t>
        <w:softHyphen/>
        <w:t>ное пророчество может иметь для души человека огромное поучительное значение. Ведь такой опыт, как говорится, дорогого стоит. То есть душа, прошедшая через заранее пред</w:t>
        <w:softHyphen/>
        <w:t>сказанное ей гибельное испытание, уже вряд ли об этом за</w:t>
        <w:softHyphen/>
        <w:t>будет, а значит, у нее, может быть впервые, появится воз</w:t>
        <w:softHyphen/>
        <w:t>можность для радикального самоизменения (саморазвития). Почему это так? Это так потому, что от такого факта соб</w:t>
        <w:softHyphen/>
        <w:t>ственной истории не отмахнешься, ведь его глубина и масш</w:t>
        <w:softHyphen/>
        <w:t>таб абсолютно ни с чем не сравнимы в жизни любого чело</w:t>
        <w:softHyphen/>
        <w:t>века.</w:t>
      </w:r>
    </w:p>
    <w:p>
      <w:pPr>
        <w:pStyle w:val="Normal"/>
        <w:ind w:firstLine="709"/>
        <w:jc w:val="both"/>
        <w:rPr>
          <w:sz w:val="24"/>
          <w:szCs w:val="24"/>
        </w:rPr>
      </w:pPr>
      <w:r>
        <w:rPr>
          <w:sz w:val="24"/>
          <w:szCs w:val="24"/>
        </w:rPr>
        <w:t>Поэтому, завершая, ответим, что</w:t>
      </w:r>
    </w:p>
    <w:p>
      <w:pPr>
        <w:pStyle w:val="Normal"/>
        <w:ind w:firstLine="709"/>
        <w:jc w:val="both"/>
        <w:rPr>
          <w:b/>
          <w:b/>
          <w:sz w:val="24"/>
          <w:szCs w:val="24"/>
        </w:rPr>
      </w:pPr>
      <w:r>
        <w:rPr>
          <w:b/>
          <w:i/>
          <w:iCs/>
          <w:sz w:val="24"/>
          <w:szCs w:val="24"/>
        </w:rPr>
        <w:t>знание собственного будущего для любого человека полезн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6 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ЧЕМУ СВОБОДА — ЭТО ВСЕГО ЛИШЬ</w:t>
      </w:r>
    </w:p>
    <w:p>
      <w:pPr>
        <w:pStyle w:val="Normal"/>
        <w:ind w:firstLine="709"/>
        <w:jc w:val="center"/>
        <w:rPr>
          <w:b/>
          <w:b/>
          <w:sz w:val="24"/>
          <w:szCs w:val="24"/>
        </w:rPr>
      </w:pPr>
      <w:r>
        <w:rPr>
          <w:b/>
          <w:sz w:val="24"/>
          <w:szCs w:val="24"/>
        </w:rPr>
        <w:t>НЕПРИЯТИЕ КОГО-ЧЕГО-ЛИБО?</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Многие, прочитав заголовок заметки, возмутятся, что ав</w:t>
        <w:softHyphen/>
        <w:t>тор много на себя берет. Давайте разбираться. Для начала зададим себе вопрос: можно ли быть независимым от соб</w:t>
        <w:softHyphen/>
        <w:t>ственных пристрастий? Вряд ли, ведь последние и есть наша суть (наше качество). Теперь, если нельзя командовать каче</w:t>
        <w:softHyphen/>
        <w:t>ством собственного пристрастия, то разве можно говорить всерьез о своем стремлении к независимости от кого-чего-либо? Наоборот, в таком случае может идти речь о еще бо</w:t>
        <w:softHyphen/>
        <w:t>лее очевидной зависимости от характера своего же нутра. Если до этого этой зависимости что-то препятствовало про</w:t>
        <w:softHyphen/>
        <w:t>являться в полной мере, то после снятия этого препятствия названная зависимость начинает являть себя уже в полной мере, а значит, зависимость от собственных наклонностей может только возрастать.</w:t>
      </w:r>
    </w:p>
    <w:p>
      <w:pPr>
        <w:pStyle w:val="Normal"/>
        <w:ind w:firstLine="709"/>
        <w:jc w:val="both"/>
        <w:rPr>
          <w:sz w:val="24"/>
          <w:szCs w:val="24"/>
        </w:rPr>
      </w:pPr>
      <w:r>
        <w:rPr>
          <w:sz w:val="24"/>
          <w:szCs w:val="24"/>
        </w:rPr>
        <w:t>Поэтому, завершая, получаем, что</w:t>
      </w:r>
    </w:p>
    <w:p>
      <w:pPr>
        <w:pStyle w:val="FR1"/>
        <w:ind w:firstLine="709"/>
        <w:jc w:val="both"/>
        <w:rPr/>
      </w:pPr>
      <w:r>
        <w:rPr>
          <w:rFonts w:cs="Times New Roman" w:ascii="Times New Roman" w:hAnsi="Times New Roman"/>
          <w:bCs w:val="false"/>
          <w:sz w:val="24"/>
          <w:szCs w:val="24"/>
        </w:rPr>
        <w:t>свобода - это понятие, свойственное сознанию, пребываю</w:t>
        <w:softHyphen/>
        <w:t>щему в иллюзии своей исключительности.</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16 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ЧТО ОЗНАЧАЮТ СЛОВА</w:t>
      </w:r>
    </w:p>
    <w:p>
      <w:pPr>
        <w:pStyle w:val="Normal"/>
        <w:ind w:firstLine="709"/>
        <w:jc w:val="center"/>
        <w:rPr>
          <w:b/>
          <w:b/>
          <w:sz w:val="24"/>
          <w:szCs w:val="24"/>
        </w:rPr>
      </w:pPr>
      <w:r>
        <w:rPr>
          <w:b/>
          <w:sz w:val="24"/>
          <w:szCs w:val="24"/>
        </w:rPr>
        <w:t>«ЖИВИТЕ, КАК ПТИЦЫ НЕБЕСНЫЕ»,</w:t>
      </w:r>
    </w:p>
    <w:p>
      <w:pPr>
        <w:pStyle w:val="Normal"/>
        <w:ind w:firstLine="709"/>
        <w:jc w:val="center"/>
        <w:rPr>
          <w:b/>
          <w:b/>
          <w:sz w:val="24"/>
          <w:szCs w:val="24"/>
        </w:rPr>
      </w:pPr>
      <w:r>
        <w:rPr>
          <w:b/>
          <w:sz w:val="24"/>
          <w:szCs w:val="24"/>
        </w:rPr>
        <w:t>ИЛИ КОГДА ЖИТИЕ БЕЗ РЕГЛАМЕНТА</w:t>
      </w:r>
    </w:p>
    <w:p>
      <w:pPr>
        <w:pStyle w:val="Normal"/>
        <w:ind w:firstLine="709"/>
        <w:jc w:val="center"/>
        <w:rPr>
          <w:b/>
          <w:b/>
          <w:sz w:val="24"/>
          <w:szCs w:val="24"/>
        </w:rPr>
      </w:pPr>
      <w:r>
        <w:rPr>
          <w:b/>
          <w:sz w:val="24"/>
          <w:szCs w:val="24"/>
        </w:rPr>
        <w:t>И СОМНЕНИЙ ТОЛЬКО НА ПОЛЬЗУ?</w:t>
      </w:r>
    </w:p>
    <w:p>
      <w:pPr>
        <w:pStyle w:val="Normal"/>
        <w:ind w:firstLine="709"/>
        <w:jc w:val="right"/>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Горе от ума есть неизбежность? — </w:t>
      </w:r>
    </w:p>
    <w:p>
      <w:pPr>
        <w:pStyle w:val="Normal"/>
        <w:ind w:firstLine="709"/>
        <w:jc w:val="right"/>
        <w:rPr>
          <w:sz w:val="24"/>
          <w:szCs w:val="24"/>
        </w:rPr>
      </w:pPr>
      <w:r>
        <w:rPr>
          <w:i/>
          <w:iCs/>
          <w:sz w:val="24"/>
          <w:szCs w:val="24"/>
        </w:rPr>
        <w:t>Все зависит от качества последнег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чему Иисус Христос призывал своих последователей житию днем сегодняшним? Что сие означает? Кто-то скажет, что сие означает указание не загадывать на день грядущий. Но об этом ли идет речь на самом деле? Ведь умение жить здесь и сейчас само по себе весьма ценно, так как оно напол</w:t>
        <w:softHyphen/>
        <w:t>няет незаметно текущее подробностями и многими деталя</w:t>
        <w:softHyphen/>
        <w:t>ми. Впрочем, кто-то скажет: так ли уж это существенно? А в свою очередь зададимся вопросом: нужна ли нам жизнь без подробностей? Вероятный ответ: без последних жизнь попро</w:t>
        <w:softHyphen/>
        <w:t>сту теряет всякий смысл. Но тогда умение воспринимать многие и многие подробности и детали жизни из незначи</w:t>
        <w:softHyphen/>
        <w:t>тельного начинает вдруг превращаться буквально в главное, ведь оно дает, с одной стороны, полноту жизни, а с другой — умение жить полноценно.</w:t>
      </w:r>
    </w:p>
    <w:p>
      <w:pPr>
        <w:pStyle w:val="Normal"/>
        <w:ind w:firstLine="709"/>
        <w:jc w:val="both"/>
        <w:rPr>
          <w:sz w:val="24"/>
          <w:szCs w:val="24"/>
        </w:rPr>
      </w:pPr>
      <w:r>
        <w:rPr>
          <w:sz w:val="24"/>
          <w:szCs w:val="24"/>
        </w:rPr>
        <w:t>Теперь, мы все живем, охваченные телесными ограничения</w:t>
        <w:softHyphen/>
        <w:t>ми, а значит, живем в режиме обеспечения своей телесности.</w:t>
      </w:r>
    </w:p>
    <w:p>
      <w:pPr>
        <w:pStyle w:val="Normal"/>
        <w:ind w:firstLine="709"/>
        <w:jc w:val="both"/>
        <w:rPr>
          <w:sz w:val="24"/>
          <w:szCs w:val="24"/>
        </w:rPr>
      </w:pPr>
      <w:r>
        <w:rPr>
          <w:sz w:val="24"/>
          <w:szCs w:val="24"/>
        </w:rPr>
        <w:t xml:space="preserve"> </w:t>
      </w:r>
      <w:r>
        <w:rPr>
          <w:sz w:val="24"/>
          <w:szCs w:val="24"/>
        </w:rPr>
        <w:t>Кроме того, мы все пристрастны. Иначе выражаясь, мы все к чему-то стремимся, при этом стараемся совершать определен</w:t>
        <w:softHyphen/>
        <w:t>ные действия и в определенной последовательности. Далее. Иногда, натыкаясь на те либо иные сбои, мы начинаем раз</w:t>
        <w:softHyphen/>
        <w:t>мышлять о том, что делать и как быть. В результате этого неизбежно начинаем сомневаться в чем-либо и буквально про</w:t>
        <w:softHyphen/>
        <w:t>буксовывать. В такие дни, часы и минуты мы находимся в депрессии, иногда даже в отчаянии. Но почему это с нами происходит и что может нам прийти на помощь? Причем сама депрессия может нами даже не осознаваться. Ее признаками, как правило, является простое нежелание делать что-либо ранее намеченное либо неожиданное желание сделать что-то такое, о чем еще секунду назад даже не помышлялось. Что в этот момент с нами происходит? Почему наша спонтанность часто бывает абсолютно уместной и верной в своей сути? Вероятно, что провидение таким образом производит своего рода смену где-то и когда-то им намеченного курса наших дей</w:t>
        <w:softHyphen/>
        <w:t>ствий. При этом мы никак не чувствуем какого-либо внешнего вмешательства в свою жизнь, а наоборот, ощущаем только свежую струю в ней. Однако бывают и другие случаи. Про такие говорят: «попал под горячую руку» либо подпал под влияние бесовства (злых духов). Между первыми и вторыми случаями много внешнего сходства. Вместе с тем есть и прин</w:t>
        <w:softHyphen/>
        <w:t>ципиальное различие. Если последние выражаются в страст</w:t>
        <w:softHyphen/>
        <w:t>ности самих деяний, то первые — в некой их отстраненности (равнодушии). Поэтому, если вас вдруг охватывает нетерпение (нетерпимость), то берегитесь: за поворотом беда, и наобо</w:t>
        <w:softHyphen/>
        <w:t>рот, если вы действуете как бы внезапно для самих себя либо автоматически, тогда «вы на коне».</w:t>
      </w:r>
    </w:p>
    <w:p>
      <w:pPr>
        <w:pStyle w:val="Normal"/>
        <w:ind w:firstLine="709"/>
        <w:jc w:val="both"/>
        <w:rPr>
          <w:b/>
          <w:b/>
          <w:sz w:val="24"/>
          <w:szCs w:val="24"/>
        </w:rPr>
      </w:pPr>
      <w:r>
        <w:rPr>
          <w:sz w:val="24"/>
          <w:szCs w:val="24"/>
        </w:rPr>
        <w:t xml:space="preserve">Завершая изложенное выше, получаем, что </w:t>
      </w:r>
      <w:r>
        <w:rPr>
          <w:b/>
          <w:i/>
          <w:iCs/>
          <w:sz w:val="24"/>
          <w:szCs w:val="24"/>
        </w:rPr>
        <w:t>житие без регламента и сомнений на пользу только в случае вашего равнодушия.</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6 апреля 20000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center"/>
        <w:rPr>
          <w:b/>
          <w:b/>
          <w:sz w:val="24"/>
          <w:szCs w:val="24"/>
        </w:rPr>
      </w:pPr>
      <w:r>
        <w:rPr>
          <w:b/>
          <w:sz w:val="24"/>
          <w:szCs w:val="24"/>
        </w:rPr>
        <w:t>ЧТО ТАКОЕ ПРЕДАТЕЛЬСТВО?</w:t>
      </w:r>
    </w:p>
    <w:p>
      <w:pPr>
        <w:pStyle w:val="Normal"/>
        <w:ind w:firstLine="709"/>
        <w:jc w:val="center"/>
        <w:rPr>
          <w:b/>
          <w:b/>
          <w:sz w:val="24"/>
          <w:szCs w:val="24"/>
        </w:rPr>
      </w:pPr>
      <w:r>
        <w:rPr>
          <w:b/>
          <w:sz w:val="24"/>
          <w:szCs w:val="24"/>
        </w:rPr>
        <w:t>В ЧЕМ ЕГО СУЩНО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ередать — предать — предатель — предательство. Получает</w:t>
        <w:softHyphen/>
        <w:t>ся, что предательство — это явление, напоминающее по сво</w:t>
        <w:softHyphen/>
        <w:t>ей сути явление жертвования кем-чем-либо во имя кого-чего-либо. Сутью же самого жертвования является решение ка</w:t>
        <w:softHyphen/>
        <w:t>кой-либо задачи путем полного отчуждения кого-чего-либо. Скажем, при совершении предательства решаются такие за</w:t>
        <w:softHyphen/>
        <w:t>дачи, как спасение жизни тела, существующего положения;</w:t>
      </w:r>
    </w:p>
    <w:p>
      <w:pPr>
        <w:pStyle w:val="Normal"/>
        <w:ind w:firstLine="709"/>
        <w:jc w:val="both"/>
        <w:rPr>
          <w:sz w:val="24"/>
          <w:szCs w:val="24"/>
        </w:rPr>
      </w:pPr>
      <w:r>
        <w:rPr>
          <w:sz w:val="24"/>
          <w:szCs w:val="24"/>
        </w:rPr>
        <w:t>получение какого-либо права; сохранение доминирования ка</w:t>
        <w:softHyphen/>
        <w:t>ких-либо порядков, правил, приоритетов.</w:t>
      </w:r>
    </w:p>
    <w:p>
      <w:pPr>
        <w:pStyle w:val="Normal"/>
        <w:ind w:firstLine="709"/>
        <w:jc w:val="both"/>
        <w:rPr/>
      </w:pPr>
      <w:r>
        <w:rPr>
          <w:sz w:val="24"/>
          <w:szCs w:val="24"/>
        </w:rPr>
        <w:t>Таким образом, явление предательства — это явление жерт</w:t>
        <w:softHyphen/>
        <w:t>вования, объективно воспринимаемое как явление подлое и постыдное. С другой стороны, жертвование собой — это так</w:t>
        <w:softHyphen/>
        <w:t>же явление предательства, субъективно воспринимаемое как явление мужественное и героическое. Кто-то возразит, что предательство отличается от жертвования объективно отсут</w:t>
        <w:softHyphen/>
        <w:t>ствием добровольности, скажем, со стороны тех, кого преда</w:t>
        <w:softHyphen/>
        <w:t>ют. Внешне это действительно так, а по сути? Когда человек жертвует собой, он делает это как бы добровольно. А на самом деле? Неужели кто-то в здравом уме и твердой памяти будет запросто так отдавать себя на погибель? Но тогда что же происходит на самом деле в момент собственного жерт</w:t>
        <w:softHyphen/>
        <w:t>вования, если это не сумасшествие? Правильно, в этот мо</w:t>
        <w:softHyphen/>
        <w:t>мент идея собственного сохранения уступает в сознании че</w:t>
        <w:softHyphen/>
        <w:t>ловека давлению идеи спасения кого-либо ценою собствен</w:t>
        <w:softHyphen/>
        <w:t>ной жертвы. Но тогда добровольности никак не получается, просто само насилие реализуется в конкретном сознании кон</w:t>
        <w:softHyphen/>
        <w:t>кретного человека, который и приносится в результате это</w:t>
        <w:softHyphen/>
        <w:t>го в жертву уже не конкретной персоной, а конкретной иде</w:t>
        <w:softHyphen/>
        <w:t>ей. Но от этого, как говорится, не легче.</w:t>
      </w:r>
    </w:p>
    <w:p>
      <w:pPr>
        <w:pStyle w:val="Normal"/>
        <w:ind w:firstLine="709"/>
        <w:jc w:val="both"/>
        <w:rPr>
          <w:b/>
          <w:b/>
          <w:sz w:val="24"/>
          <w:szCs w:val="24"/>
        </w:rPr>
      </w:pPr>
      <w:r>
        <w:rPr>
          <w:sz w:val="24"/>
          <w:szCs w:val="24"/>
        </w:rPr>
        <w:t xml:space="preserve">Поэтому, обобщая найденное выше, получаем, что </w:t>
      </w:r>
      <w:r>
        <w:rPr>
          <w:b/>
          <w:i/>
          <w:iCs/>
          <w:sz w:val="24"/>
          <w:szCs w:val="24"/>
        </w:rPr>
        <w:t>предательство — это жертвование кем-чем-либо, субъектив</w:t>
        <w:softHyphen/>
        <w:t>но воспринимаемое как явление подлое и постыдное. Последнее (субъективное восприятие) есть продукт представления о мире как о наборе разрозненных явлений и процессов.</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2 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w:t>
      </w:r>
    </w:p>
    <w:p>
      <w:pPr>
        <w:pStyle w:val="Normal"/>
        <w:ind w:firstLine="709"/>
        <w:jc w:val="center"/>
        <w:rPr>
          <w:b/>
          <w:b/>
          <w:sz w:val="24"/>
          <w:szCs w:val="24"/>
        </w:rPr>
      </w:pPr>
      <w:r>
        <w:rPr>
          <w:b/>
          <w:sz w:val="24"/>
          <w:szCs w:val="24"/>
        </w:rPr>
        <w:t>УСТАНОВИТЬ, УСТАНОВЛЕНИЕ, УСТАНОВК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Слово УСТАНОВИТЬ — это, с одной стороны, перемещение чего-либо к чему-либо с задачей строгого размещения оного на последнем; с другой стороны — это изучение чего-либо с задачей обнаружения в нем искомого состояния, качества или</w:t>
      </w:r>
    </w:p>
    <w:p>
      <w:pPr>
        <w:pStyle w:val="Normal"/>
        <w:ind w:firstLine="709"/>
        <w:jc w:val="both"/>
        <w:rPr>
          <w:sz w:val="24"/>
          <w:szCs w:val="24"/>
        </w:rPr>
      </w:pPr>
      <w:r>
        <w:rPr>
          <w:sz w:val="24"/>
          <w:szCs w:val="24"/>
        </w:rPr>
        <w:t xml:space="preserve"> </w:t>
      </w:r>
      <w:r>
        <w:rPr>
          <w:sz w:val="24"/>
          <w:szCs w:val="24"/>
        </w:rPr>
        <w:t>свойства. Но тогда УСТАНОВЛЕНИЕ — это получение намечен</w:t>
        <w:softHyphen/>
        <w:t>ного. Здесь же уместно вспомнить слово УСТАНОВКА. Послед</w:t>
        <w:softHyphen/>
        <w:t>нее воспринимается как сооружение для экспериментов, ра</w:t>
        <w:softHyphen/>
        <w:t>боты: инструктаж; стереотип восприятия. Сущностно же сло</w:t>
        <w:softHyphen/>
        <w:t>во установка можно представить как подготовку к чему-либо (эксперименту, работе, действию, восприятию).</w:t>
      </w:r>
    </w:p>
    <w:p>
      <w:pPr>
        <w:pStyle w:val="Normal"/>
        <w:ind w:firstLine="709"/>
        <w:jc w:val="both"/>
        <w:rPr>
          <w:b/>
          <w:b/>
          <w:sz w:val="24"/>
          <w:szCs w:val="24"/>
        </w:rPr>
      </w:pPr>
      <w:r>
        <w:rPr>
          <w:sz w:val="24"/>
          <w:szCs w:val="24"/>
        </w:rPr>
        <w:t xml:space="preserve">Таким образом, обобщая найденное выше, получаем, что </w:t>
      </w:r>
      <w:r>
        <w:rPr>
          <w:b/>
          <w:i/>
          <w:iCs/>
          <w:sz w:val="24"/>
          <w:szCs w:val="24"/>
        </w:rPr>
        <w:t>установить - это действие с задачей совмещения чего-либо с чем-либо для получения намеченного; установление - это получение намеченного; установка - это состояние совмеще</w:t>
        <w:softHyphen/>
        <w:t>ния чего-либо с чем-либо с задачей выполнения чего-либ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2 апрел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ЧТО ТАКОЕ РЕКОНСТРУКЦ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как переделка, коренная перестройка чего-нибудь, организация по совершенно новым принципам. Но так ли это на самом деле? Не путают ли ученые-лингвисты? Ведь слово «конструкция» означает структуру, план; взаимное рас</w:t>
        <w:softHyphen/>
        <w:t>положение частей какого-нибудь сооружения, строения, ма</w:t>
        <w:softHyphen/>
        <w:t>шины; взаимное расположение, соотношение частей в каком-нибудь произведении искусства; взаимное расположение слов в речи с точки зрения их грамматической связи; само соору</w:t>
        <w:softHyphen/>
        <w:t>жение, строение, машина с более или менее сложным внут</w:t>
        <w:softHyphen/>
        <w:t>ренним устройством; обстановка театрального действия в виде какого-нибудь сложного технического сооружения.</w:t>
      </w:r>
    </w:p>
    <w:p>
      <w:pPr>
        <w:pStyle w:val="Normal"/>
        <w:ind w:firstLine="709"/>
        <w:jc w:val="both"/>
        <w:rPr>
          <w:sz w:val="24"/>
          <w:szCs w:val="24"/>
        </w:rPr>
      </w:pPr>
      <w:r>
        <w:rPr>
          <w:sz w:val="24"/>
          <w:szCs w:val="24"/>
        </w:rPr>
        <w:t>Но почему тогда принято говорить об осуществлении ре</w:t>
        <w:softHyphen/>
        <w:t>конструкции какого-нибудь уже состоявшегося события? Ведь в таком случае речь никак не может идти о переделке сути уже происшедшего. Вероятно, что слово РЕКОНСТРУКЦИЯ имеет другой смысл, скажем, смысл поэтапной разработки чего-либо, или смысл постепенного (послойного) прекращения бытия чего-либо. Тогда явление реконструкции события будет напоминать своего рода просмотр кинофильма с его конца на его же начало. Но тогда слово КОНСТРУКЦИЯ тоже меняет свое значение, скажем, на значение явления поэтапного созидания структуры, плана; конкретного состояния взаимного располо</w:t>
        <w:softHyphen/>
        <w:t>жения частей какого-нибудь сооружения, строения, машины;</w:t>
      </w:r>
    </w:p>
    <w:p>
      <w:pPr>
        <w:pStyle w:val="Normal"/>
        <w:jc w:val="both"/>
        <w:rPr>
          <w:sz w:val="24"/>
          <w:szCs w:val="24"/>
        </w:rPr>
      </w:pPr>
      <w:r>
        <w:rPr>
          <w:sz w:val="24"/>
          <w:szCs w:val="24"/>
        </w:rPr>
        <w:t>конкретного состояния взаимного расположения, соотношения частей в каком-нибудь произведении искусства.</w:t>
      </w:r>
    </w:p>
    <w:p>
      <w:pPr>
        <w:pStyle w:val="Normal"/>
        <w:ind w:firstLine="709"/>
        <w:jc w:val="both"/>
        <w:rPr>
          <w:sz w:val="24"/>
          <w:szCs w:val="24"/>
        </w:rPr>
      </w:pPr>
      <w:r>
        <w:rPr>
          <w:sz w:val="24"/>
          <w:szCs w:val="24"/>
        </w:rPr>
        <w:t>Обобщая найденное, получаем, что</w:t>
      </w:r>
    </w:p>
    <w:p>
      <w:pPr>
        <w:pStyle w:val="Normal"/>
        <w:ind w:firstLine="709"/>
        <w:jc w:val="both"/>
        <w:rPr>
          <w:sz w:val="24"/>
          <w:szCs w:val="24"/>
        </w:rPr>
      </w:pPr>
      <w:r>
        <w:rPr>
          <w:b/>
          <w:i/>
          <w:iCs/>
          <w:sz w:val="24"/>
          <w:szCs w:val="24"/>
        </w:rPr>
        <w:t>реконструкция—это постепенное сворачивание процесса образования чего-либо</w:t>
      </w:r>
      <w:r>
        <w:rPr>
          <w:i/>
          <w:iCs/>
          <w:sz w:val="24"/>
          <w:szCs w:val="24"/>
        </w:rPr>
        <w:t>.</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3 апрел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ОЗНАЧАЕТ СЛОВО «ДОМ»?</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следующими значениями: жилое здание, строение;</w:t>
      </w:r>
    </w:p>
    <w:p>
      <w:pPr>
        <w:pStyle w:val="Normal"/>
        <w:ind w:firstLine="709"/>
        <w:jc w:val="both"/>
        <w:rPr>
          <w:sz w:val="24"/>
          <w:szCs w:val="24"/>
        </w:rPr>
      </w:pPr>
      <w:r>
        <w:rPr>
          <w:sz w:val="24"/>
          <w:szCs w:val="24"/>
        </w:rPr>
        <w:t>жильцы какого-нибудь жилого строения; жилое помещение, квартира; семья, люди, живущие вместе, одним хозяйством;</w:t>
      </w:r>
    </w:p>
    <w:p>
      <w:pPr>
        <w:pStyle w:val="Normal"/>
        <w:ind w:firstLine="709"/>
        <w:jc w:val="both"/>
        <w:rPr>
          <w:sz w:val="24"/>
          <w:szCs w:val="24"/>
        </w:rPr>
      </w:pPr>
      <w:r>
        <w:rPr>
          <w:sz w:val="24"/>
          <w:szCs w:val="24"/>
        </w:rPr>
        <w:t>хозяйство отдельной семьи; династия, род; учреждение для обслуживания культурно-бытовых нужд трудящихся или отдель</w:t>
        <w:softHyphen/>
        <w:t>ного круга лиц, помещающееся обычно в отдельном здании;</w:t>
      </w:r>
    </w:p>
    <w:p>
      <w:pPr>
        <w:pStyle w:val="Normal"/>
        <w:ind w:firstLine="709"/>
        <w:jc w:val="both"/>
        <w:rPr>
          <w:sz w:val="24"/>
          <w:szCs w:val="24"/>
        </w:rPr>
      </w:pPr>
      <w:r>
        <w:rPr>
          <w:sz w:val="24"/>
          <w:szCs w:val="24"/>
        </w:rPr>
        <w:t>учреждение, имеющее культурное значение и посвященное па</w:t>
        <w:softHyphen/>
        <w:t>мяти какого-нибудь исторического деятеля или события; заведе</w:t>
        <w:softHyphen/>
        <w:t>ние, предприятие; в детских играх, основанных на преследова</w:t>
        <w:softHyphen/>
        <w:t>нии, — место, где по правилам игры нельзя преследовать.</w:t>
      </w:r>
    </w:p>
    <w:p>
      <w:pPr>
        <w:pStyle w:val="Normal"/>
        <w:ind w:firstLine="709"/>
        <w:jc w:val="both"/>
        <w:rPr>
          <w:sz w:val="24"/>
          <w:szCs w:val="24"/>
        </w:rPr>
      </w:pPr>
      <w:r>
        <w:rPr>
          <w:sz w:val="24"/>
          <w:szCs w:val="24"/>
        </w:rPr>
        <w:t>Беглое обозрение и осмысливание вышеприведенного ни</w:t>
        <w:softHyphen/>
        <w:t>как не позволяет, как говорится, с ходу понять сущностное значение такого, казалось бы, простого слова. Но попробуем это сделать не торопясь, поэтапно. Так, вычленим сначала ключевые слова, входящие, что называется, в сердцевину сло</w:t>
        <w:softHyphen/>
        <w:t>ва ДОМ. Представляется, что ими могут стать: жилое строе</w:t>
        <w:softHyphen/>
        <w:t>ние, помещение; семья, род; бытовое хозяйство; учреждение культурно-бытового обслуживания; учреждение культурно-ис</w:t>
        <w:softHyphen/>
        <w:t>торического назначения; заведение — предприятие частного характера, решающее производственные и торговые задачи;</w:t>
      </w:r>
    </w:p>
    <w:p>
      <w:pPr>
        <w:pStyle w:val="Normal"/>
        <w:ind w:firstLine="709"/>
        <w:jc w:val="both"/>
        <w:rPr>
          <w:sz w:val="24"/>
          <w:szCs w:val="24"/>
        </w:rPr>
      </w:pPr>
      <w:r>
        <w:rPr>
          <w:sz w:val="24"/>
          <w:szCs w:val="24"/>
        </w:rPr>
        <w:t>место, где соблюдаются правила уединения.</w:t>
      </w:r>
    </w:p>
    <w:p>
      <w:pPr>
        <w:pStyle w:val="Normal"/>
        <w:ind w:firstLine="709"/>
        <w:jc w:val="both"/>
        <w:rPr>
          <w:sz w:val="24"/>
          <w:szCs w:val="24"/>
        </w:rPr>
      </w:pPr>
      <w:r>
        <w:rPr>
          <w:sz w:val="24"/>
          <w:szCs w:val="24"/>
        </w:rPr>
        <w:t>Теперь осуществим дополнительное смысловое сжатие най</w:t>
        <w:softHyphen/>
        <w:t>денного. В результате у нас получится, что в ДОМЕ сходятся принципы укрытия, уединения, семейственности и продолже</w:t>
        <w:softHyphen/>
        <w:t>ния рода, бытового хозяйствования, культурного обеспечения и развития, а также ведения какого-либо частного занятия.</w:t>
      </w:r>
    </w:p>
    <w:p>
      <w:pPr>
        <w:pStyle w:val="Normal"/>
        <w:ind w:firstLine="709"/>
        <w:jc w:val="both"/>
        <w:rPr>
          <w:b/>
          <w:b/>
          <w:sz w:val="24"/>
          <w:szCs w:val="24"/>
        </w:rPr>
      </w:pPr>
      <w:r>
        <w:rPr>
          <w:b/>
          <w:i/>
          <w:iCs/>
          <w:sz w:val="24"/>
          <w:szCs w:val="24"/>
        </w:rPr>
        <w:t>Таким образом, получается, что дом — это начало и за</w:t>
        <w:softHyphen/>
        <w:t>вершение всего насущного.</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3 апрел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FR1"/>
        <w:ind w:firstLine="709"/>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FR1"/>
        <w:ind w:firstLine="709"/>
        <w:jc w:val="center"/>
        <w:rPr>
          <w:rFonts w:ascii="Times New Roman" w:hAnsi="Times New Roman" w:cs="Times New Roman"/>
          <w:bCs w:val="false"/>
          <w:sz w:val="24"/>
          <w:szCs w:val="24"/>
        </w:rPr>
      </w:pPr>
      <w:r>
        <w:rPr>
          <w:rFonts w:cs="Times New Roman" w:ascii="Times New Roman" w:hAnsi="Times New Roman"/>
          <w:bCs w:val="false"/>
          <w:i w:val="false"/>
          <w:iCs w:val="false"/>
          <w:sz w:val="24"/>
          <w:szCs w:val="24"/>
        </w:rPr>
        <w:t>ЧТО ОЗНАЧАЕТ СЛОВО «ПОРЯДОК»?</w:t>
      </w:r>
    </w:p>
    <w:p>
      <w:pPr>
        <w:pStyle w:val="Normal"/>
        <w:ind w:firstLine="709"/>
        <w:jc w:val="both"/>
        <w:rPr>
          <w:sz w:val="24"/>
          <w:szCs w:val="24"/>
        </w:rPr>
      </w:pPr>
      <w:r>
        <w:rPr>
          <w:sz w:val="24"/>
          <w:szCs w:val="24"/>
        </w:rPr>
        <w:t>В толковом словаре русского языка исследуемое слово представлено следующими значениями: состояние благоуст</w:t>
        <w:softHyphen/>
        <w:t>ройства и налаженности, систематичность, правильность в расположении чего-нибудь, в ходе дел; последовательность, ход; способ, метод, путь в осуществлении чего-нибудь; строй, система управления, режим; обычай, обыкновение; построе</w:t>
        <w:softHyphen/>
        <w:t>ние, строй; сфера, область чего-нибудь; ряд домов, составля</w:t>
        <w:softHyphen/>
        <w:t>ющих одну сторону улицы; ряд, линия чего-нибудь; в систе</w:t>
        <w:softHyphen/>
        <w:t>матике животных и растений — группа близкородственных семейств.</w:t>
      </w:r>
    </w:p>
    <w:p>
      <w:pPr>
        <w:pStyle w:val="Normal"/>
        <w:ind w:firstLine="709"/>
        <w:jc w:val="both"/>
        <w:rPr>
          <w:sz w:val="24"/>
          <w:szCs w:val="24"/>
        </w:rPr>
      </w:pPr>
      <w:r>
        <w:rPr>
          <w:sz w:val="24"/>
          <w:szCs w:val="24"/>
        </w:rPr>
        <w:t>Как видно из перечисленного, слово ПОРЯДОК как бы со</w:t>
        <w:softHyphen/>
        <w:t>стоит из понятий правильности, систематичности, последо</w:t>
        <w:softHyphen/>
        <w:t>вательности чего-либо. Но тогда</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орядок—это осознанная логичность чего-либо.</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23 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МНЕ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ставлено следующими значениями: взгляд на что-ни</w:t>
        <w:softHyphen/>
        <w:t>будь, суждение о чем-нибудь, выраженное в словах; офици</w:t>
        <w:softHyphen/>
        <w:t>альное заключение по какому-нибудь вопросу, требующему решения; оценка, то или иное суждение о ценности чего-нибудь.</w:t>
      </w:r>
    </w:p>
    <w:p>
      <w:pPr>
        <w:pStyle w:val="Normal"/>
        <w:ind w:firstLine="709"/>
        <w:jc w:val="both"/>
        <w:rPr>
          <w:sz w:val="24"/>
          <w:szCs w:val="24"/>
        </w:rPr>
      </w:pPr>
      <w:r>
        <w:rPr>
          <w:sz w:val="24"/>
          <w:szCs w:val="24"/>
        </w:rPr>
        <w:t>Как видно из перечисленного, в основе мнения нахо</w:t>
        <w:softHyphen/>
        <w:t>дится некое представление, видимость знания чего-либо. Кто-то скажет, что мнение может быть верным либо не</w:t>
        <w:softHyphen/>
        <w:t>верным. На это заметим, что верным может быть прогноз, но никак не мнение, так как последнее никак не может быть поверено.</w:t>
      </w:r>
    </w:p>
    <w:p>
      <w:pPr>
        <w:pStyle w:val="Normal"/>
        <w:ind w:firstLine="709"/>
        <w:jc w:val="both"/>
        <w:rPr>
          <w:sz w:val="24"/>
          <w:szCs w:val="24"/>
        </w:rPr>
      </w:pPr>
      <w:r>
        <w:rPr>
          <w:sz w:val="24"/>
          <w:szCs w:val="24"/>
        </w:rPr>
        <w:t>Поэтому, завершая, получаем, что</w:t>
      </w:r>
    </w:p>
    <w:p>
      <w:pPr>
        <w:pStyle w:val="Normal"/>
        <w:ind w:firstLine="709"/>
        <w:jc w:val="both"/>
        <w:rPr>
          <w:b/>
          <w:b/>
          <w:sz w:val="24"/>
          <w:szCs w:val="24"/>
        </w:rPr>
      </w:pPr>
      <w:r>
        <w:rPr>
          <w:b/>
          <w:i/>
          <w:iCs/>
          <w:sz w:val="24"/>
          <w:szCs w:val="24"/>
        </w:rPr>
        <w:t>мнение—это только видимость знания кого-чего-либо.</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3 апреля 2000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ОЗНАЧАЕТ СЛОВО «ГОСУДАРСТВ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как организация классового господства, имеющая своим назначением охрану экономических и политических интересов господствующего класса и подавление враждебных классов; страна, управляемая своим самостоятельным прави</w:t>
        <w:softHyphen/>
        <w:t>тельством; гражданское общество, более или менее полити</w:t>
        <w:softHyphen/>
        <w:t>чески самостоятельное и управляющееся своими законами.</w:t>
      </w:r>
    </w:p>
    <w:p>
      <w:pPr>
        <w:pStyle w:val="Normal"/>
        <w:ind w:firstLine="709"/>
        <w:jc w:val="both"/>
        <w:rPr>
          <w:sz w:val="24"/>
          <w:szCs w:val="24"/>
        </w:rPr>
      </w:pPr>
      <w:r>
        <w:rPr>
          <w:sz w:val="24"/>
          <w:szCs w:val="24"/>
        </w:rPr>
        <w:t>Представляется, что последнее значение изучаемого слова имеет наибольшую ценность. Ведь оно сущностно более про</w:t>
        <w:softHyphen/>
        <w:t>зрачно, а значит, менее искажает искомую суть. Тогда как дру</w:t>
        <w:softHyphen/>
        <w:t>гие значения просто превращают государство как понятие либо в средство для организации социального противостояния, либо сводят его к понятию СТРАНЫ, что, как минимум, неполно в своей сути либо скрывает его суть. С другой стороны, само государство никак не может быть смыслом бытия человеческо</w:t>
        <w:softHyphen/>
        <w:t>го общества. Оно лишь инструмент в его руках. Другое дело, а что определяет суть бытия государства? Небольшое умственное усилие обязательно выводит на явление мировоззрения носите</w:t>
        <w:softHyphen/>
        <w:t>лей государственности. А здесь без идеологии никак будет не обойтись. Поэтому государства без идеологии не бывает. Оно в таком случае подобно «всаднику без головы». Иначе выража</w:t>
        <w:softHyphen/>
        <w:t>ясь, оно, конечно, может двигаться какое-то время по инер</w:t>
        <w:softHyphen/>
        <w:t>ции, но не более того. В другом случае правители намеренно внушают народу мысль о том, что он как целое должен нахо</w:t>
        <w:softHyphen/>
        <w:t>диться вне идеологии. Но это уже, как говорится, другая исто</w:t>
        <w:softHyphen/>
        <w:t>рия. Обычно это делают для того, чтобы, с одной стороны, скрыть свои атеистические взгляды, а с другой — принудить народ смириться с практикой двойных стандартов. Иначе вы</w:t>
        <w:softHyphen/>
        <w:t>ражаясь, правители, отменяя какую-либо официальную идеоло</w:t>
        <w:softHyphen/>
        <w:t>гию, на самом деле проводят в жизнь в таком случае по умол</w:t>
        <w:softHyphen/>
        <w:t>чанию ИДЕОЛОГИЮ БЕСПРЕДЕЛУ. В частности, такие правите</w:t>
        <w:softHyphen/>
        <w:t>ли считают себя абсолютно свободными абсолютно от всех обязательств перед кем бы то ни было. Главное правило таких государственных мужей: делай все, что хочешь, и ни на кого не оглядывайся. А раз нет единой идеологии, то и спрос будет невелик.</w:t>
      </w:r>
    </w:p>
    <w:p>
      <w:pPr>
        <w:pStyle w:val="Normal"/>
        <w:ind w:firstLine="709"/>
        <w:jc w:val="both"/>
        <w:rPr>
          <w:sz w:val="24"/>
          <w:szCs w:val="24"/>
        </w:rPr>
      </w:pPr>
      <w:r>
        <w:rPr>
          <w:sz w:val="24"/>
          <w:szCs w:val="24"/>
        </w:rPr>
        <w:t>Завершая,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государство — это гражданское общество, обладающее той или иной идеологией и управляемое соответствующими за</w:t>
        <w:softHyphen/>
        <w:t>конами.</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23 апрел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ЧТО ОЗНАЧАЕТ СЛОВО «СПРАВЕДЛИВО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как беспристрастное отношение к кому-чему-нибудь. Получается, что беспристрастность и образует справедливость. Но тогда чем первое отличается от второго? Вероятно, что первое может внешне совпадать с безразличием, тогда как</w:t>
      </w:r>
    </w:p>
    <w:p>
      <w:pPr>
        <w:pStyle w:val="Normal"/>
        <w:ind w:firstLine="709"/>
        <w:jc w:val="both"/>
        <w:rPr>
          <w:b/>
          <w:b/>
          <w:sz w:val="24"/>
          <w:szCs w:val="24"/>
        </w:rPr>
      </w:pPr>
      <w:r>
        <w:rPr>
          <w:b/>
          <w:i/>
          <w:iCs/>
          <w:sz w:val="24"/>
          <w:szCs w:val="24"/>
        </w:rPr>
        <w:t>справедливость — это состояние беспристрастного воспри</w:t>
        <w:softHyphen/>
        <w:t>ятия кого-чего-либ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3 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ИЗМЕН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Казалось бы, все на поверхности. Но так ли это на самом деле? Ведь исследуемое слово подобно по своему корню сло</w:t>
        <w:softHyphen/>
        <w:t>вам: отмена, подмена, перемена, замена, смена. Иначе выра</w:t>
        <w:softHyphen/>
        <w:t>жаясь, основа МЕНА имеет своим смыслом очевидное дей</w:t>
        <w:softHyphen/>
        <w:t>ствие: менять. Но тогда, двигаясь изнутри найденного выше глагола, мы получаем: измена — менять изнутри. Рассуждая далее, получаем, что измена подобна самоизменению, или измена — это добровольный отказ от внутренне присущего.</w:t>
      </w:r>
    </w:p>
    <w:p>
      <w:pPr>
        <w:pStyle w:val="Normal"/>
        <w:ind w:firstLine="709"/>
        <w:jc w:val="both"/>
        <w:rPr/>
      </w:pPr>
      <w:r>
        <w:rPr>
          <w:sz w:val="24"/>
          <w:szCs w:val="24"/>
        </w:rPr>
        <w:t>Впрочем, может быть ИЗ- —это вовсе и не ИЗНУТРИ? Тог</w:t>
        <w:softHyphen/>
        <w:t>да ИЗМЕНА это уже, скажем, «из процесса мены». Последнее, в свою очередь, есть своего рода некое изъятие из явления МЕНЫ. Сама же МЕНА содержит в себе процесс отдачи и получения чего-либо.</w:t>
      </w:r>
    </w:p>
    <w:p>
      <w:pPr>
        <w:pStyle w:val="Normal"/>
        <w:ind w:firstLine="709"/>
        <w:jc w:val="both"/>
        <w:rPr>
          <w:sz w:val="24"/>
          <w:szCs w:val="24"/>
        </w:rPr>
      </w:pPr>
      <w:r>
        <w:rPr>
          <w:sz w:val="24"/>
          <w:szCs w:val="24"/>
        </w:rPr>
        <w:t>В результате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измена — это изъятие из процесса отдачи и получения чего-либо.</w:t>
      </w:r>
    </w:p>
    <w:p>
      <w:pPr>
        <w:pStyle w:val="Normal"/>
        <w:ind w:firstLine="709"/>
        <w:jc w:val="both"/>
        <w:rPr>
          <w:rFonts w:ascii="Times New Roman" w:hAnsi="Times New Roman" w:cs="Times New Roman"/>
          <w:b/>
          <w:b/>
          <w:bCs/>
          <w:i/>
          <w:i/>
          <w:sz w:val="24"/>
          <w:szCs w:val="24"/>
        </w:rPr>
      </w:pPr>
      <w:r>
        <w:rPr>
          <w:rFonts w:cs="Times New Roman"/>
          <w:b/>
          <w:bCs/>
          <w:i/>
          <w:sz w:val="24"/>
          <w:szCs w:val="24"/>
        </w:rPr>
      </w:r>
    </w:p>
    <w:p>
      <w:pPr>
        <w:pStyle w:val="Normal"/>
        <w:ind w:firstLine="709"/>
        <w:jc w:val="right"/>
        <w:rPr>
          <w:i/>
          <w:i/>
          <w:iCs/>
          <w:sz w:val="24"/>
          <w:szCs w:val="24"/>
        </w:rPr>
      </w:pPr>
      <w:r>
        <w:rPr>
          <w:i/>
          <w:sz w:val="24"/>
          <w:szCs w:val="24"/>
        </w:rPr>
        <w:t xml:space="preserve">29 </w:t>
      </w:r>
      <w:r>
        <w:rPr>
          <w:i/>
          <w:iCs/>
          <w:sz w:val="24"/>
          <w:szCs w:val="24"/>
        </w:rPr>
        <w:t xml:space="preserve">апре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ПОДЛО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ставлено: в качестве отвлеченного существительного к прилагательному подлый; низость, бесчестность, гнусность;</w:t>
      </w:r>
    </w:p>
    <w:p>
      <w:pPr>
        <w:pStyle w:val="Normal"/>
        <w:ind w:firstLine="709"/>
        <w:jc w:val="both"/>
        <w:rPr>
          <w:sz w:val="24"/>
          <w:szCs w:val="24"/>
        </w:rPr>
      </w:pPr>
      <w:r>
        <w:rPr>
          <w:sz w:val="24"/>
          <w:szCs w:val="24"/>
        </w:rPr>
        <w:t>подлый поступок.</w:t>
      </w:r>
    </w:p>
    <w:p>
      <w:pPr>
        <w:pStyle w:val="Normal"/>
        <w:ind w:firstLine="709"/>
        <w:jc w:val="both"/>
        <w:rPr>
          <w:sz w:val="24"/>
          <w:szCs w:val="24"/>
        </w:rPr>
      </w:pPr>
      <w:r>
        <w:rPr>
          <w:sz w:val="24"/>
          <w:szCs w:val="24"/>
        </w:rPr>
        <w:t>С сущностной стороны исследуемое слово можно предста</w:t>
        <w:softHyphen/>
        <w:t>вить как проявление чего-то крайне неприятного и крайне неожиданного. Ведь, скажем, если мы имеем дело с открытым недругом, то и претензий в части подлости — неподлости с его стороны к нам уже не имеется. Другое дело, если мы имеем дело с теми, кого считаем своими друзьями. В таком случае неприятные и неожиданные поступки в наш адрес уже вызыва</w:t>
        <w:softHyphen/>
        <w:t>ют сильное огорчение. Но тогда подлость—это неприятное и не ожидаемое поведение близких людей. Впрочем, мы при этом еще считаем, что такое поведение по отношению к нам в це</w:t>
        <w:softHyphen/>
        <w:t>лом неправомочно. Но тогда мы должны быть вполне уверены, во-первых, в своей безупречности, во-вторых, в том, что наши друзья действительно являются таковыми. И потом, то что лично нам кажется несправедливым, нашим близким может таковым не казаться, наоборот, они могут это считать вполне справедливым и уместным. Кроме того, у каждого поступка всегда есть причина. Будем об этом помнить.</w:t>
      </w:r>
    </w:p>
    <w:p>
      <w:pPr>
        <w:pStyle w:val="FR1"/>
        <w:ind w:firstLine="709"/>
        <w:jc w:val="both"/>
        <w:rPr/>
      </w:pPr>
      <w:r>
        <w:rPr>
          <w:rFonts w:cs="Times New Roman" w:ascii="Times New Roman" w:hAnsi="Times New Roman"/>
          <w:b w:val="false"/>
          <w:bCs w:val="false"/>
          <w:i w:val="false"/>
          <w:iCs w:val="false"/>
          <w:sz w:val="24"/>
          <w:szCs w:val="24"/>
        </w:rPr>
        <w:t xml:space="preserve">Поэтому, завершая найденное выше, получаем, что </w:t>
      </w:r>
      <w:r>
        <w:rPr>
          <w:rFonts w:cs="Times New Roman" w:ascii="Times New Roman" w:hAnsi="Times New Roman"/>
          <w:bCs w:val="false"/>
          <w:sz w:val="24"/>
          <w:szCs w:val="24"/>
        </w:rPr>
        <w:t>подлость - это неожиданный и крайне неприятный резуль</w:t>
        <w:softHyphen/>
        <w:t>тат неверной самооценки, а также неумения отличать друзей от недругов.</w:t>
      </w:r>
    </w:p>
    <w:p>
      <w:pPr>
        <w:pStyle w:val="FR3"/>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9 апрел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center"/>
        <w:rPr>
          <w:b/>
          <w:b/>
          <w:sz w:val="24"/>
          <w:szCs w:val="24"/>
        </w:rPr>
      </w:pPr>
      <w:r>
        <w:rPr>
          <w:b/>
          <w:sz w:val="24"/>
          <w:szCs w:val="24"/>
        </w:rPr>
        <w:t>ЧТО ТАКОЕ ПРОДАЖНОСТЬ?</w:t>
      </w:r>
    </w:p>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t>В толковом словаре русского языка исследуемое слово оз</w:t>
        <w:softHyphen/>
        <w:t>начает отвлеченное существительное к прилагательному про</w:t>
        <w:softHyphen/>
        <w:t>дажный: тот, который достается или отдает себя, свои чув</w:t>
        <w:softHyphen/>
        <w:t>ства за деньги; тот, которого можно подкупить и который за деньги готов на бесчестные поступки. Однако слово ПРОДАЖ</w:t>
        <w:softHyphen/>
        <w:t>НОСТЬ, с другой стороны, означает свойство попадания под явление МЕНЫ, или под явление отдачи чего-либо взамен получения чего-либо. Иначе выражаясь, продажность обяза</w:t>
        <w:softHyphen/>
        <w:t xml:space="preserve">тельно предполагает, во-первых, готовность (возможность) отдачи чего-либо, во-вторых, получения чего-либо взамен. Поэтому, завершая найденное выше, получаем, что </w:t>
      </w:r>
      <w:r>
        <w:rPr>
          <w:b/>
          <w:i/>
          <w:iCs/>
          <w:sz w:val="24"/>
          <w:szCs w:val="24"/>
        </w:rPr>
        <w:t>продажность — это готовность (возможность) отдачи чего-либо взамен получения желаемого.</w:t>
      </w:r>
    </w:p>
    <w:p>
      <w:pPr>
        <w:pStyle w:val="Normal"/>
        <w:ind w:firstLine="709"/>
        <w:jc w:val="both"/>
        <w:rPr>
          <w:b/>
          <w:b/>
          <w:i/>
          <w:i/>
          <w:sz w:val="24"/>
          <w:szCs w:val="24"/>
        </w:rPr>
      </w:pPr>
      <w:r>
        <w:rPr>
          <w:b/>
          <w:i/>
          <w:sz w:val="24"/>
          <w:szCs w:val="24"/>
        </w:rPr>
      </w:r>
    </w:p>
    <w:p>
      <w:pPr>
        <w:pStyle w:val="Normal"/>
        <w:ind w:firstLine="709"/>
        <w:jc w:val="right"/>
        <w:rPr>
          <w:i/>
          <w:i/>
          <w:iCs/>
          <w:sz w:val="24"/>
          <w:szCs w:val="24"/>
        </w:rPr>
      </w:pPr>
      <w:r>
        <w:rPr>
          <w:i/>
          <w:sz w:val="24"/>
          <w:szCs w:val="24"/>
        </w:rPr>
        <w:t xml:space="preserve">29 </w:t>
      </w:r>
      <w:r>
        <w:rPr>
          <w:i/>
          <w:iCs/>
          <w:sz w:val="24"/>
          <w:szCs w:val="24"/>
        </w:rPr>
        <w:t xml:space="preserve">апреля 2000 года </w:t>
      </w:r>
    </w:p>
    <w:p>
      <w:pPr>
        <w:pStyle w:val="Normal"/>
        <w:ind w:firstLine="709"/>
        <w:jc w:val="right"/>
        <w:rPr>
          <w:sz w:val="24"/>
          <w:szCs w:val="24"/>
        </w:rPr>
      </w:pPr>
      <w:r>
        <w:rPr>
          <w:i/>
          <w:iCs/>
          <w:sz w:val="24"/>
          <w:szCs w:val="24"/>
        </w:rPr>
        <w:t>Санкт-Петербург</w:t>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R1"/>
        <w:ind w:firstLine="709"/>
        <w:jc w:val="center"/>
        <w:rPr>
          <w:rFonts w:ascii="Times New Roman" w:hAnsi="Times New Roman" w:cs="Times New Roman"/>
          <w:bCs w:val="false"/>
          <w:sz w:val="24"/>
          <w:szCs w:val="24"/>
        </w:rPr>
      </w:pPr>
      <w:r>
        <w:rPr>
          <w:rFonts w:cs="Times New Roman" w:ascii="Times New Roman" w:hAnsi="Times New Roman"/>
          <w:bCs w:val="false"/>
          <w:i w:val="false"/>
          <w:iCs w:val="false"/>
          <w:sz w:val="24"/>
          <w:szCs w:val="24"/>
        </w:rPr>
        <w:t>ЧТО ТАКОЕ ГРАЖДАНСКИЙ?</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Каково отличие общины от гражданского общества? Впол</w:t>
        <w:softHyphen/>
        <w:t>не понятно, что попранные права гражданина могут быть восстановлены в соответствующем суде в особом, ранее уста</w:t>
        <w:softHyphen/>
        <w:t>новленном порядке. Кроме того, гражданин имеет так или иначе право на властное выражение своих взглядов по са</w:t>
        <w:softHyphen/>
        <w:t>мым важным вопросам общественного устройства и порядка. Далее. Член гражданского общества может быть в особых случаях подвергнут процедуре лишения права своего граж</w:t>
        <w:softHyphen/>
        <w:t>данства. Таким образом,</w:t>
      </w:r>
    </w:p>
    <w:p>
      <w:pPr>
        <w:pStyle w:val="Normal"/>
        <w:ind w:firstLine="709"/>
        <w:jc w:val="both"/>
        <w:rPr>
          <w:b/>
          <w:b/>
          <w:sz w:val="24"/>
          <w:szCs w:val="24"/>
        </w:rPr>
      </w:pPr>
      <w:r>
        <w:rPr>
          <w:b/>
          <w:i/>
          <w:iCs/>
          <w:sz w:val="24"/>
          <w:szCs w:val="24"/>
        </w:rPr>
        <w:t>гражданский — это охваченный особым порядком обще</w:t>
        <w:softHyphen/>
        <w:t>ственного устройства, выражающимся через установление и соблюдение властных и имущественных полномочий.</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 xml:space="preserve">I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ЧЕМУ УТВЕРЖДЕНИЕ «СЛОВО ЛУНА —</w:t>
      </w:r>
    </w:p>
    <w:p>
      <w:pPr>
        <w:pStyle w:val="Normal"/>
        <w:ind w:firstLine="709"/>
        <w:jc w:val="center"/>
        <w:rPr>
          <w:b/>
          <w:b/>
          <w:sz w:val="24"/>
          <w:szCs w:val="24"/>
        </w:rPr>
      </w:pPr>
      <w:r>
        <w:rPr>
          <w:b/>
          <w:sz w:val="24"/>
          <w:szCs w:val="24"/>
        </w:rPr>
        <w:t>ЭТО ТОЛЬКО ПАЛЕЦ, УКАЗУЮЩИЙ НА НЕЧТО»</w:t>
      </w:r>
    </w:p>
    <w:p>
      <w:pPr>
        <w:pStyle w:val="Normal"/>
        <w:ind w:firstLine="709"/>
        <w:jc w:val="center"/>
        <w:rPr>
          <w:b/>
          <w:b/>
          <w:sz w:val="24"/>
          <w:szCs w:val="24"/>
        </w:rPr>
      </w:pPr>
      <w:r>
        <w:rPr>
          <w:b/>
          <w:sz w:val="24"/>
          <w:szCs w:val="24"/>
        </w:rPr>
        <w:t>СУТЬ УТВЕРЖДЕНИЕ ОШИБОЧНО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Если не все, то многие и многие, вероятно, поддержат при</w:t>
        <w:softHyphen/>
        <w:t>веденное в заголовке утверждение буддийского монаха как ут</w:t>
        <w:softHyphen/>
        <w:t>верждение справедливое. Однако автор заметки так не считает и постарается в свою очередь показать, где и в чем запутались сторонники конкретного продукта восточной философии.</w:t>
      </w:r>
    </w:p>
    <w:p>
      <w:pPr>
        <w:pStyle w:val="Normal"/>
        <w:ind w:firstLine="709"/>
        <w:jc w:val="both"/>
        <w:rPr>
          <w:sz w:val="24"/>
          <w:szCs w:val="24"/>
        </w:rPr>
      </w:pPr>
      <w:r>
        <w:rPr>
          <w:sz w:val="24"/>
          <w:szCs w:val="24"/>
        </w:rPr>
        <w:t>Для начала задумаемся вот над чем. Когда мы пытаемся указающим пальцем сообщить что-то домашнему животному, скажем, кошке, то замечаем, что она смотрит только на па</w:t>
        <w:softHyphen/>
        <w:t>лец. Сначала нас это удивляет и раздражает, но затем мы понимаем, что кошке вовсе невдомек то, что мы от нее хо</w:t>
        <w:softHyphen/>
        <w:t>тим. Для нее указующий палец не содержит в себе известных ей символов. В случае с человеком картина уже иная. Послед</w:t>
        <w:softHyphen/>
        <w:t>ний автоматически начинает смотреть в сторону, противо</w:t>
        <w:softHyphen/>
        <w:t>стоящую концу указующего пальца. Но в этом случае указую</w:t>
        <w:softHyphen/>
        <w:t>щий палец подобен словесному призыву обратить свое вни</w:t>
        <w:softHyphen/>
        <w:t>мание в такую-то сторону.</w:t>
      </w:r>
    </w:p>
    <w:p>
      <w:pPr>
        <w:pStyle w:val="Normal"/>
        <w:ind w:firstLine="709"/>
        <w:jc w:val="both"/>
        <w:rPr>
          <w:sz w:val="24"/>
          <w:szCs w:val="24"/>
        </w:rPr>
      </w:pPr>
      <w:r>
        <w:rPr>
          <w:sz w:val="24"/>
          <w:szCs w:val="24"/>
        </w:rPr>
        <w:t>В результате получается, что сам указующий палец для человека уже слово в его наглядном воплощении. Иначе вы</w:t>
        <w:softHyphen/>
        <w:t>ражаясь, для человека слово может быть как слышимым, так</w:t>
      </w:r>
    </w:p>
    <w:p>
      <w:pPr>
        <w:pStyle w:val="Normal"/>
        <w:jc w:val="both"/>
        <w:rPr>
          <w:sz w:val="24"/>
          <w:szCs w:val="24"/>
        </w:rPr>
      </w:pPr>
      <w:r>
        <w:rPr>
          <w:sz w:val="24"/>
          <w:szCs w:val="24"/>
        </w:rPr>
        <w:t>и видимым. Сравним еще две ситуации. Во-первых, кошка и раскрытая книга. Наблюдая последнюю, кошка никак не ви</w:t>
        <w:softHyphen/>
        <w:t>дит ее как книгу. Во-вторых, человек, видя внутри книги изображение указующего пальца, легко и быстро понимает, куда ему надлежит переместить свой взгляд. Таким образом, указующий на нечто палец — это вовсе не постороннее для самого слова явление, наоборот, указующий палец — это толь</w:t>
        <w:softHyphen/>
        <w:t>ко само проявленное слово, и ничего более. Поэтому и не случайно были найдены прообразы, скажем, китайских иерог</w:t>
        <w:softHyphen/>
        <w:t>лифов. Последние выглядели как рисунки конкретных явле</w:t>
        <w:softHyphen/>
        <w:t>ний, которые в дальнейшем через их упрощение и преврати</w:t>
        <w:softHyphen/>
        <w:t>лись в символы современной китайской письменности. Кро</w:t>
        <w:softHyphen/>
        <w:t>ме этого, наблюдение в указанную пальцем сторону может быть разным по своему результату. Так, если наблюдателю предложенное к наблюдению абсолютно неизвестно, то он может его попросту не увидеть, скажем, как кошка не видит явление текста в раскрытой книге. В итоге получается, что на слово может указывать только слово. Будем об этом по</w:t>
        <w:softHyphen/>
        <w:t>мнить. Опять же не зря еще древние подметили, что подоб</w:t>
        <w:softHyphen/>
        <w:t>ное поверяется только подобным.</w:t>
      </w:r>
    </w:p>
    <w:p>
      <w:pPr>
        <w:pStyle w:val="Normal"/>
        <w:ind w:firstLine="709"/>
        <w:jc w:val="both"/>
        <w:rPr>
          <w:b/>
          <w:b/>
          <w:sz w:val="24"/>
          <w:szCs w:val="24"/>
        </w:rPr>
      </w:pPr>
      <w:r>
        <w:rPr>
          <w:sz w:val="24"/>
          <w:szCs w:val="24"/>
        </w:rPr>
        <w:t xml:space="preserve">Поэтому, завершая найденное выше, получаем, что </w:t>
      </w:r>
      <w:r>
        <w:rPr>
          <w:b/>
          <w:i/>
          <w:iCs/>
          <w:sz w:val="24"/>
          <w:szCs w:val="24"/>
        </w:rPr>
        <w:t>слово — это не указующий на нечто палец, наоборот, сло</w:t>
        <w:softHyphen/>
        <w:t>во — это причина и податель всего ощущаемого и восприни</w:t>
        <w:softHyphen/>
        <w:t>маемог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I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ХРАБРОСТЬ, ОТВАГА И МУЖЕСТВ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Многие вряд ли задумывались над тем, что же такое ХРАБ</w:t>
        <w:softHyphen/>
        <w:t>РОСТЬ, ОТВАГА и МУЖЕСТВО. Большинству кажется, что они-то уж знают, что это такое. Впрочем, давайте заглянем в словарь. В нем исследуемые слова представлены как отсут</w:t>
        <w:softHyphen/>
        <w:t>ствие страха перед опасностью, мужество и решительность в поступках; храбрость, бесстрашие; спокойная храбрость; при</w:t>
        <w:softHyphen/>
        <w:t>сутствие духа в беде, опасности; душевная стойкость и сме</w:t>
        <w:softHyphen/>
        <w:t>лость. Тут же приведем, как говорится, «до кучи» еще значе</w:t>
        <w:softHyphen/>
        <w:t>ние слова СМЕЛОСТЬ. Последнее представлено в словаре сле</w:t>
        <w:softHyphen/>
        <w:t>дующими значениями: отвага, решимость. Как мы видим из вышеприведенного, в словаре между названными словами практически не имеется серьезной смысловой разницы. Но так ли это на самом деле? Давайте разбираться. Скажем, отсутствие страха может означать попросту неадекватное во</w:t>
        <w:softHyphen/>
        <w:t>сприятие действительности, или СОМНАМБУЛИЗМ. В свою очередь, РЕШИТЕЛЬНОСТЬ в поступках внешне может прояв</w:t>
        <w:softHyphen/>
        <w:t>ляться в случае агрессивного поведения. Но что же тогда, собственно, есть такое ХРАБРОСТЬ? Вот уж вопрос так воп</w:t>
        <w:softHyphen/>
        <w:t>рос! Или, что называется, приехали. Попробуем зайти изнут</w:t>
        <w:softHyphen/>
        <w:t>ри события храброго поступка. Представляется, что храбрец ощущает в себе поддержку чего-то невидимого, скажем, прав</w:t>
        <w:softHyphen/>
        <w:t>ды. Но тогда ХРАБРОСТЬ — это ясное и решительное поведе</w:t>
        <w:softHyphen/>
        <w:t>ние, основанное на знании правды. Далее. Отвага — это уже состояние сознания, в котором ясность и решительность поведения есть продукт знания правды.</w:t>
      </w:r>
    </w:p>
    <w:p>
      <w:pPr>
        <w:pStyle w:val="Normal"/>
        <w:ind w:firstLine="709"/>
        <w:jc w:val="both"/>
        <w:rPr/>
      </w:pPr>
      <w:r>
        <w:rPr>
          <w:sz w:val="24"/>
          <w:szCs w:val="24"/>
        </w:rPr>
        <w:t>Теперь о мужестве. Последнее означает укорененность в сознании способности совершения ясных и решительных поступков, основанной на знании правды. Ну и, наконец, смелость. Представляется, что она есть способность к совер</w:t>
        <w:softHyphen/>
        <w:t>шению ясных и решительных поступков, основанных на зна</w:t>
        <w:softHyphen/>
        <w:t>нии правды.</w:t>
      </w:r>
    </w:p>
    <w:p>
      <w:pPr>
        <w:pStyle w:val="Normal"/>
        <w:ind w:firstLine="709"/>
        <w:jc w:val="both"/>
        <w:rPr>
          <w:sz w:val="24"/>
          <w:szCs w:val="24"/>
        </w:rPr>
      </w:pPr>
      <w:r>
        <w:rPr>
          <w:sz w:val="24"/>
          <w:szCs w:val="24"/>
        </w:rPr>
      </w:r>
    </w:p>
    <w:p>
      <w:pPr>
        <w:pStyle w:val="Normal"/>
        <w:ind w:firstLine="709"/>
        <w:jc w:val="right"/>
        <w:rPr/>
      </w:pPr>
      <w:r>
        <w:rPr>
          <w:sz w:val="24"/>
          <w:szCs w:val="24"/>
        </w:rPr>
        <w:t xml:space="preserve">7 </w:t>
      </w:r>
      <w:r>
        <w:rPr>
          <w:i/>
          <w:iCs/>
          <w:sz w:val="24"/>
          <w:szCs w:val="24"/>
        </w:rPr>
        <w:t xml:space="preserve">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ВЫРАЖЕНИЕ</w:t>
      </w:r>
    </w:p>
    <w:p>
      <w:pPr>
        <w:pStyle w:val="Normal"/>
        <w:ind w:firstLine="709"/>
        <w:jc w:val="center"/>
        <w:rPr>
          <w:b/>
          <w:b/>
          <w:sz w:val="24"/>
          <w:szCs w:val="24"/>
        </w:rPr>
      </w:pPr>
      <w:r>
        <w:rPr>
          <w:b/>
          <w:sz w:val="24"/>
          <w:szCs w:val="24"/>
        </w:rPr>
        <w:t>«У КАЖДОГО СВОЙ КРЕСТ»?</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Кто-то скажет, что речь идет в данном выражении о судьбе, а кто-то, что о каком-либо предназначении. Впрочем, попробу</w:t>
        <w:softHyphen/>
        <w:t>ем определить понятие КРЕСТ. Оно содержит в себе некое бо</w:t>
        <w:softHyphen/>
        <w:t>рение и страдание, что вполне понятно и очевидно. Однако существо вопроса только этим никак не исчерпывается. Ведь мы помним, что Иисус Христос заранее знал о том, что ему предстоит сделать и испытать. Причем он четко осознавал, что его служение содержательно абсолютно неделимо. Таким обра</w:t>
        <w:softHyphen/>
        <w:t>зом, мессия, методично провозглашая и отстаивая истину, по</w:t>
        <w:softHyphen/>
        <w:t>нимал неизбежность принесения себя в жертву. Но тогда крест как символ подобного служения и есть искомое значение.</w:t>
      </w:r>
    </w:p>
    <w:p>
      <w:pPr>
        <w:pStyle w:val="Normal"/>
        <w:ind w:firstLine="709"/>
        <w:jc w:val="both"/>
        <w:rPr>
          <w:sz w:val="24"/>
          <w:szCs w:val="24"/>
        </w:rPr>
      </w:pPr>
      <w:r>
        <w:rPr>
          <w:sz w:val="24"/>
          <w:szCs w:val="24"/>
        </w:rPr>
        <w:t>Обобщая найденное выше, получаем, что выражение «у каждого свой крест» означает то, что</w:t>
      </w:r>
    </w:p>
    <w:p>
      <w:pPr>
        <w:pStyle w:val="Normal"/>
        <w:ind w:firstLine="709"/>
        <w:jc w:val="both"/>
        <w:rPr>
          <w:b/>
          <w:b/>
          <w:sz w:val="24"/>
          <w:szCs w:val="24"/>
        </w:rPr>
      </w:pPr>
      <w:r>
        <w:rPr>
          <w:b/>
          <w:i/>
          <w:iCs/>
          <w:sz w:val="24"/>
          <w:szCs w:val="24"/>
        </w:rPr>
        <w:t>каждому человеку предстоит когда-то принести себя в жертву истин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7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ТОТАЛИТАРНЫЙ? ЧТО ТАКОЕ ТОТАЛЬНЫЙ?</w:t>
      </w:r>
    </w:p>
    <w:p>
      <w:pPr>
        <w:pStyle w:val="Normal"/>
        <w:ind w:firstLine="709"/>
        <w:jc w:val="center"/>
        <w:rPr>
          <w:b/>
          <w:b/>
          <w:sz w:val="24"/>
          <w:szCs w:val="24"/>
        </w:rPr>
      </w:pPr>
      <w:r>
        <w:rPr>
          <w:b/>
          <w:sz w:val="24"/>
          <w:szCs w:val="24"/>
        </w:rPr>
        <w:t>ПОЧЕМУ МАССОВОЕ СОЗНАНИЕ БОИТСЯ ЭТИХ ЯВЛЕНИЙ?</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Многие, прочитав заголовок заметки, изумятся: неужели это кому-то неясно? Впрочем, оставим эмоции в стороне. Ведь уже давно известно: умников много, умных не сыскать. Позд-нелатинское </w:t>
      </w:r>
      <w:r>
        <w:rPr>
          <w:sz w:val="24"/>
          <w:szCs w:val="24"/>
          <w:lang w:val="en-US"/>
        </w:rPr>
        <w:t>totalitas</w:t>
      </w:r>
      <w:r>
        <w:rPr>
          <w:sz w:val="24"/>
          <w:szCs w:val="24"/>
        </w:rPr>
        <w:t xml:space="preserve"> означает цельность, полнота. Последнее происходит от прилагательного </w:t>
      </w:r>
      <w:r>
        <w:rPr>
          <w:sz w:val="24"/>
          <w:szCs w:val="24"/>
          <w:lang w:val="en-US"/>
        </w:rPr>
        <w:t>totalis</w:t>
      </w:r>
      <w:r>
        <w:rPr>
          <w:sz w:val="24"/>
          <w:szCs w:val="24"/>
        </w:rPr>
        <w:t>, которое в свою оче</w:t>
        <w:softHyphen/>
        <w:t xml:space="preserve">редь восходит к латинскому </w:t>
      </w:r>
      <w:r>
        <w:rPr>
          <w:sz w:val="24"/>
          <w:szCs w:val="24"/>
          <w:lang w:val="en-US"/>
        </w:rPr>
        <w:t>totus</w:t>
      </w:r>
      <w:r>
        <w:rPr>
          <w:sz w:val="24"/>
          <w:szCs w:val="24"/>
        </w:rPr>
        <w:t xml:space="preserve"> (весь, целый, полный, со</w:t>
        <w:softHyphen/>
        <w:t xml:space="preserve">вокупный). Далее. Французское в основной своей части </w:t>
      </w:r>
      <w:r>
        <w:rPr>
          <w:sz w:val="24"/>
          <w:szCs w:val="24"/>
          <w:lang w:val="en-US"/>
        </w:rPr>
        <w:t>total</w:t>
      </w:r>
      <w:r>
        <w:rPr>
          <w:sz w:val="24"/>
          <w:szCs w:val="24"/>
        </w:rPr>
        <w:t xml:space="preserve"> означает весь, полный. В свою очередь французское totalite означает совокупность. Само же французское восходит к ла</w:t>
        <w:softHyphen/>
        <w:t xml:space="preserve">тинскому </w:t>
      </w:r>
      <w:r>
        <w:rPr>
          <w:sz w:val="24"/>
          <w:szCs w:val="24"/>
          <w:lang w:val="en-US"/>
        </w:rPr>
        <w:t>totalis</w:t>
      </w:r>
      <w:r>
        <w:rPr>
          <w:sz w:val="24"/>
          <w:szCs w:val="24"/>
        </w:rPr>
        <w:t>. Последнее уже было разобрано выше.</w:t>
      </w:r>
    </w:p>
    <w:p>
      <w:pPr>
        <w:pStyle w:val="Normal"/>
        <w:ind w:firstLine="709"/>
        <w:jc w:val="both"/>
        <w:rPr>
          <w:sz w:val="24"/>
          <w:szCs w:val="24"/>
        </w:rPr>
      </w:pPr>
      <w:r>
        <w:rPr>
          <w:sz w:val="24"/>
          <w:szCs w:val="24"/>
        </w:rPr>
        <w:t>Но спросим себя: почему нас так беспокоят и пугают вы</w:t>
        <w:softHyphen/>
        <w:t>несенные в заголовок заметки слова? Особенно в этом деле преуспели представители психологической науки. Любимые тезисы практических психологов: все люди имеют пробле</w:t>
        <w:softHyphen/>
        <w:t>мы; никто не знает истины. Кстати, обратите внимание на употребляемые ими слова ВСЕ и НИКТО. Вам это ничего не напоминает? Впрочем, не будем останавливаться. Опять же практические психологи, разбирая конкретные случаи, все</w:t>
        <w:softHyphen/>
        <w:t>гда ищут в прошлом своих клиентов своего рода душевные травмы, которые ими и рассматриваются в качестве причин будущих неприятностей. Но им (психологам) почему-то лень подумать вот о чем. Ведь само психологическое происшествие имеет всегда свою причину. Поэтому сам душевный кризис, происшедший когда-то в прошлом, никак нельзя рассматри</w:t>
        <w:softHyphen/>
        <w:t>вать в качестве причины будущих событий. Последний сам всего лишь следствие чего-то, и не более того. Таким обра</w:t>
        <w:softHyphen/>
        <w:t>зом, практические психологи с методологической точки зре</w:t>
        <w:softHyphen/>
        <w:t>ния страдают невежеством, результатом которого и является их боязнь всеобщего (тотального). Для них всеобщее всегда выступает в качестве агрессивной неправды. Так, им кажет</w:t>
        <w:softHyphen/>
        <w:t>ся, что тоталитарность (всеобщность) ужасна своей безыс</w:t>
        <w:softHyphen/>
        <w:t>ходностью. Но с другой стороны, их вполне устраивает ситу</w:t>
        <w:softHyphen/>
        <w:t>ация полной разобщенности. В таком случае им кажется возможным сохранение персональной вседозволенности. По</w:t>
        <w:softHyphen/>
        <w:t>следнюю они субъективно воспринимают как свободу. Впро</w:t>
        <w:softHyphen/>
        <w:t>чем, им невдомек, что вместо свободы имеется лишь отсут</w:t>
        <w:softHyphen/>
        <w:t>ствие препятствования влечению как своего рода програм</w:t>
        <w:softHyphen/>
        <w:t>ме, привнесенной в конкретное сознание откуда-то. Но тогда психологи незаметно для самих себя становятся ими же страшно не любимыми тоталитаристами.</w:t>
      </w:r>
    </w:p>
    <w:p>
      <w:pPr>
        <w:pStyle w:val="Normal"/>
        <w:ind w:firstLine="709"/>
        <w:jc w:val="both"/>
        <w:rPr/>
      </w:pPr>
      <w:r>
        <w:rPr>
          <w:sz w:val="24"/>
          <w:szCs w:val="24"/>
        </w:rPr>
        <w:t xml:space="preserve"> </w:t>
      </w:r>
      <w:r>
        <w:rPr>
          <w:sz w:val="24"/>
          <w:szCs w:val="24"/>
        </w:rPr>
        <w:t>Почему это так? Да хотя бы потому, что удержание ими в уме права на вседозволенность делает их автоматически за</w:t>
        <w:softHyphen/>
        <w:t>ложниками этого ложного в своей сути стремления. Ведь приставка ВСЕ- совсем не безобидна. Она своим присутстви</w:t>
        <w:softHyphen/>
        <w:t>ем благоволит даже ошибочному поведению. Но тогда полу</w:t>
        <w:softHyphen/>
        <w:t>чается, что право на ошибку и составляет суть самого поня</w:t>
        <w:softHyphen/>
        <w:t>тия свободы, так любимого психологами. Ведь правильного поведения в отличие от ошибочного много не бывает. Или, как говорили древние: у стрелы есть один путь для попада</w:t>
        <w:softHyphen/>
        <w:t>ния в цель и много для того, чтобы пролететь мимо. Беда психологов в том, что они вместо причин ищут далеко лежа</w:t>
        <w:softHyphen/>
        <w:t>щие в прошлом следствия. В результате практические психо</w:t>
        <w:softHyphen/>
        <w:t>логи выступают неизбежно в роли адвокатов лжи. А, как из</w:t>
        <w:softHyphen/>
        <w:t>вестно, последняя в своем отрицании правды абсолютно то</w:t>
        <w:softHyphen/>
        <w:t>талитарна. Но тогда получается: кто чего боится, тот тем и болен, того тем и лечить будут.</w:t>
      </w:r>
    </w:p>
    <w:p>
      <w:pPr>
        <w:pStyle w:val="Normal"/>
        <w:ind w:firstLine="709"/>
        <w:jc w:val="both"/>
        <w:rPr/>
      </w:pPr>
      <w:r>
        <w:rPr>
          <w:sz w:val="24"/>
          <w:szCs w:val="24"/>
        </w:rPr>
        <w:t>Но вернемся к сути исследования. Представляется, что слово ТОТАЛИТАРНЫЙ означает обладающий всей полнотой чего-либо. В свою очередь, слово ТОТАЛЬНЫЙ означает всеохватный.</w:t>
      </w:r>
    </w:p>
    <w:p>
      <w:pPr>
        <w:pStyle w:val="Normal"/>
        <w:ind w:firstLine="709"/>
        <w:jc w:val="right"/>
        <w:rPr>
          <w:i/>
          <w:i/>
          <w:iCs/>
          <w:sz w:val="24"/>
          <w:szCs w:val="24"/>
        </w:rPr>
      </w:pPr>
      <w:r>
        <w:rPr>
          <w:i/>
          <w:iCs/>
          <w:sz w:val="24"/>
          <w:szCs w:val="24"/>
        </w:rPr>
        <w:t xml:space="preserve">8 мая 2000 года </w:t>
      </w:r>
    </w:p>
    <w:p>
      <w:pPr>
        <w:pStyle w:val="Normal"/>
        <w:ind w:firstLine="709"/>
        <w:jc w:val="right"/>
        <w:rPr>
          <w:i/>
          <w:i/>
          <w:iCs/>
          <w:sz w:val="24"/>
          <w:szCs w:val="24"/>
        </w:rPr>
      </w:pPr>
      <w:r>
        <w:rPr>
          <w:i/>
          <w:iCs/>
          <w:sz w:val="24"/>
          <w:szCs w:val="24"/>
        </w:rPr>
        <w:t>Санкт-Петербург</w:t>
      </w:r>
    </w:p>
    <w:p>
      <w:pPr>
        <w:pStyle w:val="Normal"/>
        <w:ind w:firstLine="709"/>
        <w:jc w:val="both"/>
        <w:rPr>
          <w:b/>
          <w:b/>
          <w:i/>
          <w:i/>
          <w:iCs/>
          <w:sz w:val="24"/>
          <w:szCs w:val="24"/>
        </w:rPr>
      </w:pPr>
      <w:r>
        <w:rPr>
          <w:b/>
          <w:i/>
          <w:iCs/>
          <w:sz w:val="24"/>
          <w:szCs w:val="24"/>
        </w:rPr>
      </w:r>
    </w:p>
    <w:p>
      <w:pPr>
        <w:pStyle w:val="Normal"/>
        <w:ind w:firstLine="709"/>
        <w:jc w:val="center"/>
        <w:rPr>
          <w:b/>
          <w:b/>
          <w:sz w:val="24"/>
          <w:szCs w:val="24"/>
        </w:rPr>
      </w:pPr>
      <w:r>
        <w:rPr>
          <w:b/>
          <w:sz w:val="24"/>
          <w:szCs w:val="24"/>
        </w:rPr>
        <w:t>ЧТО ТАКОЕ ВНУШЕНИЕ?</w:t>
      </w:r>
    </w:p>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t>В толковом словаре русского языка исследуемое слово пред</w:t>
        <w:softHyphen/>
        <w:t>ставлено через глагол ВНУШАТЬ как вселять, вперять, вкоре</w:t>
        <w:softHyphen/>
        <w:t>нять, внедрять; передавать, убеждать, поселять в мыслях, помыслах; заставить думать, хотеть; побудить к принятию передаваемого словами или другим способом. Как мы видим, уважаемый читатель, внушение, как говорится, самым тесным образом связано с процессом проникновения чего-то во что-то. С одной стороны, мы имеем нечто, которое готовится войти куда-то, а с другой — сознание, в которое названное нечто собирается войти. Но что такое это нечто? А все что угодно! Ведь внушение бывает, как говорится, автоматиче</w:t>
        <w:softHyphen/>
        <w:t>ским. Здесь все зависит от готовности внушаемого сознания быть внушенным. Поэтому сама готовность и есть то необхо</w:t>
        <w:softHyphen/>
        <w:t>димое и достаточное условие для самого внушения. Иначе выражаясь, открытость чего-либо автоматически вызывает вхождение в него опять же чего-либо. Но входить в созна</w:t>
        <w:softHyphen/>
        <w:t>ние может лишь, современным языком выражаясь, информа</w:t>
        <w:softHyphen/>
        <w:t xml:space="preserve">ция. Основу же последней всегда составляют образы, идеи. Завершая изложенное выше, получаем, что </w:t>
      </w:r>
      <w:r>
        <w:rPr>
          <w:b/>
          <w:i/>
          <w:iCs/>
          <w:sz w:val="24"/>
          <w:szCs w:val="24"/>
        </w:rPr>
        <w:t>внушение — это процесс своего рода погружения идеи (образа) чего-либо в сознание по готовности последнего к этому.</w:t>
      </w:r>
    </w:p>
    <w:p>
      <w:pPr>
        <w:pStyle w:val="Normal"/>
        <w:ind w:firstLine="709"/>
        <w:jc w:val="right"/>
        <w:rPr>
          <w:i/>
          <w:i/>
          <w:iCs/>
          <w:sz w:val="24"/>
          <w:szCs w:val="24"/>
        </w:rPr>
      </w:pPr>
      <w:r>
        <w:rPr>
          <w:i/>
          <w:iCs/>
          <w:sz w:val="24"/>
          <w:szCs w:val="24"/>
        </w:rPr>
        <w:t xml:space="preserve">13 мая 2000 года </w:t>
      </w:r>
    </w:p>
    <w:p>
      <w:pPr>
        <w:pStyle w:val="Normal"/>
        <w:ind w:firstLine="709"/>
        <w:jc w:val="right"/>
        <w:rPr>
          <w:sz w:val="24"/>
          <w:szCs w:val="24"/>
        </w:rPr>
      </w:pPr>
      <w:r>
        <w:rPr>
          <w:i/>
          <w:sz w:val="24"/>
          <w:szCs w:val="24"/>
        </w:rPr>
        <w:t>Са</w:t>
      </w:r>
      <w:r>
        <w:rPr>
          <w:i/>
          <w:iCs/>
          <w:sz w:val="24"/>
          <w:szCs w:val="24"/>
        </w:rPr>
        <w:t>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СВЕЖЕ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ставлено через слово СВЕЖИЙ. Последнее означает но</w:t>
        <w:softHyphen/>
        <w:t>вый, недавний, нестарый; нележалый, не испорченный вре</w:t>
        <w:softHyphen/>
        <w:t>менем; не утративший хороших, естественных свойств; не бывший в употреблении; не утративший своего значения, не забытый; не изнуренный, не утомленный.</w:t>
      </w:r>
    </w:p>
    <w:p>
      <w:pPr>
        <w:pStyle w:val="Normal"/>
        <w:ind w:firstLine="709"/>
        <w:jc w:val="both"/>
        <w:rPr>
          <w:sz w:val="24"/>
          <w:szCs w:val="24"/>
        </w:rPr>
      </w:pPr>
      <w:r>
        <w:rPr>
          <w:sz w:val="24"/>
          <w:szCs w:val="24"/>
        </w:rPr>
        <w:t>Анализируя полученное, мы имеем, что изучаемое поня</w:t>
        <w:softHyphen/>
        <w:t>тие находится, с одной стороны, в зависимости от времени бытия чего-либо, а с другой — меры его же использования. Но тогда получается, что</w:t>
      </w:r>
    </w:p>
    <w:p>
      <w:pPr>
        <w:pStyle w:val="Normal"/>
        <w:ind w:firstLine="709"/>
        <w:jc w:val="both"/>
        <w:rPr>
          <w:b/>
          <w:b/>
          <w:sz w:val="24"/>
          <w:szCs w:val="24"/>
        </w:rPr>
      </w:pPr>
      <w:r>
        <w:rPr>
          <w:b/>
          <w:i/>
          <w:iCs/>
          <w:sz w:val="24"/>
          <w:szCs w:val="24"/>
        </w:rPr>
        <w:t xml:space="preserve">свежий — это такой, бытие свойств которого еще впереди. </w:t>
      </w:r>
      <w:r>
        <w:rPr>
          <w:sz w:val="24"/>
          <w:szCs w:val="24"/>
        </w:rPr>
        <w:t xml:space="preserve">Завершая изложенное выше, получаем, что </w:t>
      </w:r>
      <w:r>
        <w:rPr>
          <w:b/>
          <w:i/>
          <w:iCs/>
          <w:sz w:val="24"/>
          <w:szCs w:val="24"/>
        </w:rPr>
        <w:t>свежесть - это состояние кого-чего-либо, характеризующе</w:t>
        <w:softHyphen/>
        <w:t>еся тем, что бытие его свойств еще вперед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4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КАК СКАЗАТЬ ГРАМОТНО</w:t>
      </w:r>
    </w:p>
    <w:p>
      <w:pPr>
        <w:pStyle w:val="Normal"/>
        <w:ind w:firstLine="709"/>
        <w:jc w:val="center"/>
        <w:rPr>
          <w:b/>
          <w:b/>
          <w:sz w:val="24"/>
          <w:szCs w:val="24"/>
        </w:rPr>
      </w:pPr>
      <w:r>
        <w:rPr>
          <w:b/>
          <w:sz w:val="24"/>
          <w:szCs w:val="24"/>
        </w:rPr>
        <w:t>ВМЕСТО «ЗАДАЧА ЭФФЕКТИВНОГО УПРАВЛЕНИЯ — СОЗДАТЬ ЦЕЛОЕ,</w:t>
      </w:r>
    </w:p>
    <w:p>
      <w:pPr>
        <w:pStyle w:val="Normal"/>
        <w:ind w:firstLine="709"/>
        <w:jc w:val="center"/>
        <w:rPr>
          <w:b/>
          <w:b/>
          <w:sz w:val="24"/>
          <w:szCs w:val="24"/>
        </w:rPr>
      </w:pPr>
      <w:r>
        <w:rPr>
          <w:b/>
          <w:sz w:val="24"/>
          <w:szCs w:val="24"/>
        </w:rPr>
        <w:t>КОТОРОЕ БОЛЬШЕ, ЧЕМ СУММА ЕГО СОСТАВНЫХ ЧАСТЕЙ»?</w:t>
      </w:r>
    </w:p>
    <w:p>
      <w:pPr>
        <w:pStyle w:val="Normal"/>
        <w:ind w:firstLine="709"/>
        <w:jc w:val="both"/>
        <w:rPr>
          <w:b/>
          <w:b/>
          <w:sz w:val="24"/>
          <w:szCs w:val="24"/>
        </w:rPr>
      </w:pPr>
      <w:r>
        <w:rPr>
          <w:b/>
          <w:sz w:val="24"/>
          <w:szCs w:val="24"/>
        </w:rPr>
      </w:r>
    </w:p>
    <w:p>
      <w:pPr>
        <w:pStyle w:val="Normal"/>
        <w:ind w:firstLine="709"/>
        <w:jc w:val="both"/>
        <w:rPr/>
      </w:pPr>
      <w:r>
        <w:rPr>
          <w:sz w:val="24"/>
          <w:szCs w:val="24"/>
        </w:rPr>
        <w:t>Неужели закавыченное сформулировано неверно? — спросит кто-то. Да, неверно. Впрочем, попробуем порассуждать об этом подробнее. Кто-то скажет, что в целом тезис об управлении понятен и поэтому незачем терять попусту время. Но ведь пять плюс пять образуют десять, тогда как нам предлагают согласиться с тем, что число десять может быть больше самого себя. Неужели это никак не затрудняет нашу мысль? Конечно, затрудняет. Так в чем же тут дело? А дело в том, что говорится одно, а подразумевается другое. Можно по</w:t>
        <w:softHyphen/>
        <w:t>ступать так? Конечно можно. Будет ли это корректно? Ни</w:t>
        <w:softHyphen/>
        <w:t>как нет. Подобное привыкание опасно. Достаточно вспом</w:t>
        <w:softHyphen/>
        <w:t>нить: «единожды солгав». Или, как известно, разговор о «вечном двигателе» ошибочен, как говорится, по опреде</w:t>
        <w:softHyphen/>
        <w:t>лению. Кто-то в ответ скажет, что сами слова мало что значат, что можно все называть как угодно и в каком угод</w:t>
        <w:softHyphen/>
        <w:t>но сочетании, предварительно только об этом договорив</w:t>
        <w:softHyphen/>
        <w:t>шись между собою. Но так ли это на самом деле? Пред</w:t>
        <w:softHyphen/>
        <w:t>ставляется, что сами мысли, их качество — это наше буду</w:t>
        <w:softHyphen/>
        <w:t>щее в настоящем и никак не менее того. Тогда вопрос о словах, об их восприятии уже не малозначимая подроб</w:t>
        <w:softHyphen/>
        <w:t>ность, тогда это уже сама суть явления мышления. Ведь отсутствие культуры восприятия слова, его качества лиша</w:t>
        <w:softHyphen/>
        <w:t>ет нас надежды вообще на что-либо. Для последней попро</w:t>
        <w:softHyphen/>
        <w:t>сту не остается никакого основания. Ведь сама надежда без адекватного различения ее же содержания немыслима! Другое дело, когда есть мнение по поводу. Но само мнение без твердого знания чего-либо тоже мираж. Вернее, оно есть, но только как явление ошибочное. Одним словом говоря, любое слово поверяется только словом. В резуль</w:t>
        <w:softHyphen/>
        <w:t>тате отсутствие знания употребляемого слова есть доказа</w:t>
        <w:softHyphen/>
        <w:t>тельство отсутствия знания слов вообще. Но последнее (отсутствие знания слов вообще) не есть хорошо. Более того, отсутствие знания употребляемых слов — это отсро</w:t>
        <w:softHyphen/>
        <w:t>ченная во времени беда. Почему это так? Да хотя бы пото</w:t>
        <w:softHyphen/>
        <w:t>му, что результат намерений самому намерителю заранее неведом. Так, намеревающемуся сознанию хочется одного, но оно обязательно получает нечто иное. Это происходит по причине того, что называемое не соответствует называ</w:t>
        <w:softHyphen/>
        <w:t>емому по своей сути. В результате получается внешнее, а затем и внутреннее раздвоение. Поясним последнее под</w:t>
        <w:softHyphen/>
        <w:t>робнее. Если с внешним раздвоением все понятно, то с внутренним, как говорится, возникают вопросы. Если мы внутри самих себя называем белое черным и наоборот, внутри нас возникает «эффект невесомости». Что это та</w:t>
        <w:softHyphen/>
        <w:t>кое? А это есть состояние сознания, в котором все начина</w:t>
        <w:softHyphen/>
        <w:t>ет смещаться относительно всего без каких-либо ограниче</w:t>
        <w:softHyphen/>
        <w:t>ний и ориентиров. Например, внутри чего-либо возникает нечто другое, и наоборот. В таком случае сознание пере</w:t>
        <w:softHyphen/>
        <w:t>стает неизбежно рано или поздно отличать первое от вто</w:t>
        <w:softHyphen/>
        <w:t>рого. Далее подобные процессы в сознании начинают при</w:t>
        <w:softHyphen/>
        <w:t>нимать характер цепной реакции. Дрейф сознания по сло</w:t>
        <w:softHyphen/>
        <w:t>вам, точнее по их смыслу, в дальнейшем заводит его все чаще и чаще в конфликтные ситуации, которые, в свою оче</w:t>
        <w:softHyphen/>
        <w:t>редь, начинают возникать как бы сами по себе все чаще и чаще. Кто-то начинает снимать возникающее при этом эмо</w:t>
        <w:softHyphen/>
        <w:t>циональное напряжение путем его трансляции вовне себя, а кто-то через самоугнетение и саморазрушение. Первые выступают носителями социального зла, вторые — становят</w:t>
        <w:softHyphen/>
        <w:t>ся в пределе самоубийцами.</w:t>
      </w:r>
    </w:p>
    <w:p>
      <w:pPr>
        <w:pStyle w:val="Normal"/>
        <w:ind w:firstLine="709"/>
        <w:jc w:val="both"/>
        <w:rPr>
          <w:sz w:val="24"/>
          <w:szCs w:val="24"/>
        </w:rPr>
      </w:pPr>
      <w:r>
        <w:rPr>
          <w:sz w:val="24"/>
          <w:szCs w:val="24"/>
        </w:rPr>
        <w:t>Таким образом, рано или поздно говорение нелогично приводит к логичной нелогичности или приводит, образно говоря, «к королевству кривых зеркал». Само же привыкание к последнему никак не снимает возникающих при этом про</w:t>
        <w:softHyphen/>
        <w:t>тиворечий. Можно смириться с подобным? Можно, но толь</w:t>
        <w:softHyphen/>
        <w:t>ко до известных ПРОВИДЕНИЮ пределов, за которыми неиз</w:t>
        <w:softHyphen/>
        <w:t>бежно последует расплата.</w:t>
      </w:r>
    </w:p>
    <w:p>
      <w:pPr>
        <w:pStyle w:val="Normal"/>
        <w:ind w:firstLine="709"/>
        <w:jc w:val="both"/>
        <w:rPr>
          <w:sz w:val="24"/>
          <w:szCs w:val="24"/>
        </w:rPr>
      </w:pPr>
      <w:r>
        <w:rPr>
          <w:sz w:val="24"/>
          <w:szCs w:val="24"/>
        </w:rPr>
        <w:t>Впрочем, вернемся к заголовку заметки. В нем ставится вопрос о грамотном изложении мысли о том, что есть такое ЗАДАЧА ЭФФЕКТИВНОГО УПРАВЛЕНИЯ. Почему порою коллек</w:t>
        <w:softHyphen/>
        <w:t>тивный труд по своей производительности выше совокупно</w:t>
        <w:softHyphen/>
        <w:t>го труда отдельных его членов порознь? Вероятно, что внут</w:t>
        <w:softHyphen/>
        <w:t>ри коллективного труда возможно то, что внутри индивиду</w:t>
        <w:softHyphen/>
        <w:t>ального невозможно в принципе. Что же это такое? А это, например, технологическое разделение труда с последующей специализацией в нем всех членов производственного кол</w:t>
        <w:softHyphen/>
        <w:t>лектива. Хорошо — принимается. Что же еще? Взаимовыруч</w:t>
        <w:softHyphen/>
        <w:t>ка, поддержка и страховка также будут возможны лишь внут</w:t>
        <w:softHyphen/>
        <w:t>ри труда коллективного. Кроме того, по вполне понятным причинам коллективный труд может быть технически осна</w:t>
        <w:softHyphen/>
        <w:t>щен лучше труда индивидуального. Далее, имея меньшие про</w:t>
        <w:softHyphen/>
        <w:t>изводственные издержки или более высокую производитель</w:t>
        <w:softHyphen/>
        <w:t>ность труда, вполне возможно направить усилия части кол</w:t>
        <w:softHyphen/>
        <w:t>лектива на исследовательскую работу с задачей последующего внедрения полученного в уже действующий производствен</w:t>
        <w:softHyphen/>
        <w:t>ный цикл.</w:t>
      </w:r>
    </w:p>
    <w:p>
      <w:pPr>
        <w:pStyle w:val="Normal"/>
        <w:ind w:firstLine="709"/>
        <w:jc w:val="both"/>
        <w:rPr>
          <w:sz w:val="24"/>
          <w:szCs w:val="24"/>
        </w:rPr>
      </w:pPr>
      <w:r>
        <w:rPr>
          <w:sz w:val="24"/>
          <w:szCs w:val="24"/>
        </w:rPr>
        <w:t>В результате, как говорится, куда ни кинь, везде получает</w:t>
        <w:softHyphen/>
        <w:t>ся преимущество коллективного труда над индивидуальным. Другое дело, если члены коллектива не заинтересованы в самом труде в полной мере, скажем, по причине вынужден</w:t>
        <w:softHyphen/>
        <w:t>ного характера самого предлагаемого труда. В таком случае вполне может иметь место обратная картина: коллективный труд становится по сравнению с трудом индивидуальным просто убыточным.</w:t>
      </w:r>
    </w:p>
    <w:p>
      <w:pPr>
        <w:pStyle w:val="Normal"/>
        <w:ind w:firstLine="709"/>
        <w:jc w:val="both"/>
        <w:rPr>
          <w:sz w:val="24"/>
          <w:szCs w:val="24"/>
        </w:rPr>
      </w:pPr>
      <w:r>
        <w:rPr>
          <w:sz w:val="24"/>
          <w:szCs w:val="24"/>
        </w:rPr>
        <w:t xml:space="preserve"> </w:t>
      </w:r>
      <w:r>
        <w:rPr>
          <w:sz w:val="24"/>
          <w:szCs w:val="24"/>
        </w:rPr>
        <w:t>Таким образом, завершая сформулированное выше, полу</w:t>
        <w:softHyphen/>
        <w:t>чаем, что</w:t>
      </w:r>
    </w:p>
    <w:p>
      <w:pPr>
        <w:pStyle w:val="Normal"/>
        <w:ind w:firstLine="709"/>
        <w:jc w:val="both"/>
        <w:rPr>
          <w:sz w:val="24"/>
          <w:szCs w:val="24"/>
        </w:rPr>
      </w:pPr>
      <w:r>
        <w:rPr>
          <w:i/>
          <w:iCs/>
          <w:sz w:val="24"/>
          <w:szCs w:val="24"/>
        </w:rPr>
        <w:t>задача эффективного управления — это логичное соединение внутри целого усилий всех его составляющих.</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16 мая 2000 года </w:t>
      </w:r>
    </w:p>
    <w:p>
      <w:pPr>
        <w:pStyle w:val="Normal"/>
        <w:ind w:firstLine="709"/>
        <w:jc w:val="right"/>
        <w:rPr>
          <w:sz w:val="24"/>
          <w:szCs w:val="24"/>
        </w:rPr>
      </w:pPr>
      <w:r>
        <w:rPr>
          <w:i/>
          <w:iCs/>
          <w:sz w:val="24"/>
          <w:szCs w:val="24"/>
        </w:rPr>
        <w:t>Санкт-Петербург</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ЧТО ТАКОЕ ВКУС?</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значениями: ощущение, возникающее при раздра</w:t>
        <w:softHyphen/>
        <w:t>жении слизистой оболочки языка растворимыми вещества</w:t>
        <w:softHyphen/>
        <w:t>ми; качество пищи, оцениваемое по производимым ею ощу</w:t>
        <w:softHyphen/>
        <w:t>щениям, вкусовое свойство; чувство изящного, способность эстетической оценки; склонность, любовь к чему-нибудь, при</w:t>
        <w:softHyphen/>
        <w:t>вычка, пристрастие; стиль, художественная манера.</w:t>
      </w:r>
    </w:p>
    <w:p>
      <w:pPr>
        <w:pStyle w:val="Normal"/>
        <w:ind w:firstLine="709"/>
        <w:jc w:val="both"/>
        <w:rPr>
          <w:sz w:val="24"/>
          <w:szCs w:val="24"/>
        </w:rPr>
      </w:pPr>
      <w:r>
        <w:rPr>
          <w:sz w:val="24"/>
          <w:szCs w:val="24"/>
        </w:rPr>
        <w:t>Получается, что, с одной стороны, вкус — это свойство субъекта, а с другой — свойство объекта, скажем, пищи. Но тогда спрашивается, что он такое на самом деле? Давайте размышлять. Обладает ли вкус как свойство субъекта неким вбирающим в себя началом? — бесспорно, ведь чтобы ему себя проявить, ему же надо в себя что-то впустить. Кроме того, он же (по свойствам объекта) уже обладает неким содержа</w:t>
        <w:softHyphen/>
        <w:t>нием, так как, например, конкретное яблоко обладает опре</w:t>
        <w:softHyphen/>
        <w:t>деленной (измеряемой) мерою, скажем, сахаристости. В ито</w:t>
        <w:softHyphen/>
        <w:t>ге прямо-таки путаница какая-то. Получается, что вкус нахо</w:t>
        <w:softHyphen/>
        <w:t>дится одновременно где-то в сознании, а также во вполне осязаемом объекте. С одной стороны, он невероятно пласти</w:t>
        <w:softHyphen/>
        <w:t>чен, с другой же—абсолютно конкретен. Что же он такое на самом деле? А что, если это только бытие качества кого-чего-либо? Причем бытие не качества вообще, а качества внут</w:t>
        <w:softHyphen/>
        <w:t>реннего. Но, скажем, невидимое качество кого-чего-либо во</w:t>
        <w:softHyphen/>
        <w:t>обще никак не есть вкус. Да, с последним утверждением не поспоришь. Вероятно, что вкус обязательно связан с субъек</w:t>
        <w:softHyphen/>
        <w:t>том. Но тогда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вкус — это восприятие кем-либо внутреннего качества кого-чего-либо, определенное внутренним качеством самого восприятия.</w:t>
      </w:r>
    </w:p>
    <w:p>
      <w:pPr>
        <w:pStyle w:val="FR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0 ма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ТАКОЕ ЦИФРА? ЧТО ТАКОЕ ЧИСЛ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первое исследуемое сло</w:t>
        <w:softHyphen/>
        <w:t>во представлено как знак для обозначения числа. Древнее же значение слова ЦИФРА представлено как НУЛЬ, НИЧТО, ПУСТОЙ. Прямо-таки мистика какая-то получается. С другой стороны, цифра сама по себе не образует ничего. Она всегда нуждается в случае своего наполнения в какой-либо размер</w:t>
        <w:softHyphen/>
        <w:t>ности. Теперь рассмотрим словарные значения слова ЧИСЛО. Последние представлены в словаре через: наименование ко</w:t>
        <w:softHyphen/>
        <w:t>личества или величины, при помощи которых производится счет; количество, выраженное цифрой; название дня месяца;</w:t>
      </w:r>
    </w:p>
    <w:p>
      <w:pPr>
        <w:pStyle w:val="Normal"/>
        <w:ind w:firstLine="709"/>
        <w:jc w:val="both"/>
        <w:rPr>
          <w:sz w:val="24"/>
          <w:szCs w:val="24"/>
        </w:rPr>
      </w:pPr>
      <w:r>
        <w:rPr>
          <w:sz w:val="24"/>
          <w:szCs w:val="24"/>
        </w:rPr>
        <w:t>дата; грамматическая категория единственности, множествен</w:t>
        <w:softHyphen/>
        <w:t>ности, двойственности.</w:t>
      </w:r>
    </w:p>
    <w:p>
      <w:pPr>
        <w:pStyle w:val="Normal"/>
        <w:ind w:firstLine="709"/>
        <w:jc w:val="both"/>
        <w:rPr>
          <w:sz w:val="24"/>
          <w:szCs w:val="24"/>
        </w:rPr>
      </w:pPr>
      <w:r>
        <w:rPr>
          <w:sz w:val="24"/>
          <w:szCs w:val="24"/>
        </w:rPr>
        <w:t>Получается, если цифра — это символ количества, то чис</w:t>
        <w:softHyphen/>
        <w:t>ло — это само количество. Но ведь, с другой стороны, чис</w:t>
        <w:softHyphen/>
        <w:t>ло — это тоже символ количества. Впрочем, число всегда пред</w:t>
        <w:softHyphen/>
        <w:t>полагает какие-либо действия. Хотя бы взять счет, например. Но тогда цифра — это абстрактный символ количества, кото</w:t>
        <w:softHyphen/>
        <w:t>рый не предполагает сам по себе каких-либо действий. Дру</w:t>
        <w:softHyphen/>
        <w:t>гое дело число. Последнее есть либо предметный символ какого-либо количества, либо символ количества, предназна</w:t>
        <w:softHyphen/>
        <w:t>ченный для каких-либо действий.</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1 ма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center"/>
        <w:rPr>
          <w:b/>
          <w:b/>
          <w:sz w:val="24"/>
          <w:szCs w:val="24"/>
        </w:rPr>
      </w:pPr>
      <w:r>
        <w:rPr>
          <w:b/>
          <w:sz w:val="24"/>
          <w:szCs w:val="24"/>
        </w:rPr>
        <w:t>ЧТО ТАКОЕ НАДЕЖДА?</w:t>
      </w:r>
    </w:p>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t>В толковом словаре русского языка исследуемое слово пред</w:t>
        <w:softHyphen/>
        <w:t>ставлено как желание, ожидание чего-нибудь радостного, при</w:t>
        <w:softHyphen/>
        <w:t>ятного, соединенное с уверенностью в возможности осуще</w:t>
        <w:softHyphen/>
        <w:t>ствления. С другой стороны, родственное изучаемому слову слово НАДЕЖНЫЙ предполагает среди прочего свойство вер</w:t>
        <w:softHyphen/>
        <w:t>ности и способность обязательного достижения цели. Но тогда получается, что надежда — это своего рода знание буду</w:t>
        <w:softHyphen/>
        <w:t>щего. Впрочем, надежда —это не знание будущего вообще, надежда — это знание конкретного благоприятного будущего. Но будет ли подобное сутью надежды? Вероятно, что не бу</w:t>
        <w:softHyphen/>
        <w:t>дет. Это так хотя бы потому, что в самом явлении надежды есть какая-то неопределенность. Ведь, скажем, точное знание времени и места встречи с любимым человеком никак не есть надежда. В надежде всегда присутствует некая мистическая составляющая. Последняя предполагает своего рода вмешательство ПРОВИДЕНИЯ. Именно в этом вмешательстве и со</w:t>
        <w:softHyphen/>
        <w:t>средоточена суть явления НАДЕЖДЫ. Но тогда внутри иссле</w:t>
        <w:softHyphen/>
        <w:t xml:space="preserve">дуемого неизбежно возникает явление ВЕРЫ.  Завершая изложенное выше, получаем, что </w:t>
      </w:r>
      <w:r>
        <w:rPr>
          <w:b/>
          <w:i/>
          <w:iCs/>
          <w:sz w:val="24"/>
          <w:szCs w:val="24"/>
        </w:rPr>
        <w:t>надежда — это знание конкретного благоприятного буду</w:t>
        <w:softHyphen/>
        <w:t>щего, основанное на вере в желаемо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1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АБСТРАКЦ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следующими значениями: мысленное отделение каких-нибудь свойств и признаков предмета от самого пред</w:t>
        <w:softHyphen/>
        <w:t>мета; неясное, туманное выражение мысли. Как мы видим, первое значение слова АБСТРАКЦИЯ вполне легко порождает второе. Ведь мысленное преобразование чего-либо, наблюда</w:t>
        <w:softHyphen/>
        <w:t>емого через чувство, внутри самого себя может и не руковод</w:t>
        <w:softHyphen/>
        <w:t>ствоваться строгими принципами. В таком случае абстракция превращается из выверенного допущения в уже нечто никак не связанное с наблюдаемым через чувство. Но что же все-таки составляет суть самой АБСТРАКЦИИ? Мысленное обра</w:t>
        <w:softHyphen/>
        <w:t>щение с понятиями о чем-либо? Вероятно, что да. Но только ли это? Вероятно, что суть составляющих абстракцию поня</w:t>
        <w:softHyphen/>
        <w:t>тий заведомо отличается от наблюдаемых через чувство яв</w:t>
        <w:softHyphen/>
        <w:t>лений и предметов. Но тогда</w:t>
      </w:r>
    </w:p>
    <w:p>
      <w:pPr>
        <w:pStyle w:val="Normal"/>
        <w:ind w:firstLine="709"/>
        <w:jc w:val="both"/>
        <w:rPr>
          <w:b/>
          <w:b/>
          <w:sz w:val="24"/>
          <w:szCs w:val="24"/>
        </w:rPr>
      </w:pPr>
      <w:r>
        <w:rPr>
          <w:b/>
          <w:i/>
          <w:iCs/>
          <w:sz w:val="24"/>
          <w:szCs w:val="24"/>
        </w:rPr>
        <w:t>абстракция—это мысленное обращение с понятиями, за</w:t>
        <w:softHyphen/>
        <w:t>ведомо отличающимися от наблюдаемых через чувство явле</w:t>
        <w:softHyphen/>
        <w:t>ний и предметов.</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1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СУБЪЕКТИВНО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как такое, в которое не может проникнуть извне никто. С другой стороны, изучаемое слово имеет еще значе</w:t>
        <w:softHyphen/>
        <w:t>ния предвзятого, пристрастного. Но тогда получается стран</w:t>
        <w:softHyphen/>
        <w:t>ная картина: внутрь заглянуть нельзя, а обнаружить пристра</w:t>
        <w:softHyphen/>
        <w:t>стность можно. Что-то здесь не так, или где-то произошел сбой</w:t>
      </w:r>
    </w:p>
    <w:p>
      <w:pPr>
        <w:pStyle w:val="Normal"/>
        <w:jc w:val="both"/>
        <w:rPr>
          <w:b/>
          <w:b/>
          <w:sz w:val="24"/>
          <w:szCs w:val="24"/>
        </w:rPr>
      </w:pPr>
      <w:r>
        <w:rPr>
          <w:sz w:val="24"/>
          <w:szCs w:val="24"/>
        </w:rPr>
        <w:t xml:space="preserve">в логике. Если субъективное — это «черный ящик», то причем тогда констатация пристрастности? Если же последнее верно, то тогда первое ошибочно. Иначе выражаясь, нельзя судить, не имея доступа. Если же мы судим, то, значит, доступ есть. Но тогда в чем суть СУБЪЕКТИВНОГО? Представляется, что она скрывается во вкусовых предпочтениях, в своего рода «заряженности» на постоянное выделение в наблюдаемом как желаемого-нежелаемого, так и всего остального. Завершая изложенное выше, получаем, что </w:t>
      </w:r>
      <w:r>
        <w:rPr>
          <w:b/>
          <w:i/>
          <w:iCs/>
          <w:sz w:val="24"/>
          <w:szCs w:val="24"/>
        </w:rPr>
        <w:t>субъективное—это находящееся внутри вкусового предпоч</w:t>
        <w:softHyphen/>
        <w:t>тения.</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1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ПАМЯ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следующими значениями: способность сохранять и воспроизводить в сознании прежние впечатления; запас хра</w:t>
        <w:softHyphen/>
        <w:t>нимых в сознании впечатлений; воспоминание о ком-чем-нибудь; церковная служба, установленная на известный день в честь какого-нибудь святого, а также самый этот день; по</w:t>
        <w:softHyphen/>
        <w:t>минание умершего в день его смерти, а также самый этот день; запись или книжечка с записями о чем-нибудь, что нужно помнить; деловое отношение, предписание.</w:t>
      </w:r>
    </w:p>
    <w:p>
      <w:pPr>
        <w:pStyle w:val="Normal"/>
        <w:ind w:firstLine="709"/>
        <w:jc w:val="both"/>
        <w:rPr/>
      </w:pPr>
      <w:r>
        <w:rPr>
          <w:sz w:val="24"/>
          <w:szCs w:val="24"/>
        </w:rPr>
        <w:t>В результате мы имеем память как способность, с одной стороны, а с другой — память как нечто, свидетельствующее о ком-чем-либо.</w:t>
      </w:r>
    </w:p>
    <w:p>
      <w:pPr>
        <w:pStyle w:val="Normal"/>
        <w:ind w:firstLine="709"/>
        <w:jc w:val="both"/>
        <w:rPr>
          <w:sz w:val="24"/>
          <w:szCs w:val="24"/>
        </w:rPr>
      </w:pPr>
      <w:r>
        <w:rPr>
          <w:sz w:val="24"/>
          <w:szCs w:val="24"/>
        </w:rPr>
        <w:t>Но тогда получается, что</w:t>
      </w:r>
    </w:p>
    <w:p>
      <w:pPr>
        <w:pStyle w:val="Normal"/>
        <w:ind w:firstLine="709"/>
        <w:jc w:val="both"/>
        <w:rPr>
          <w:b/>
          <w:b/>
          <w:sz w:val="24"/>
          <w:szCs w:val="24"/>
        </w:rPr>
      </w:pPr>
      <w:r>
        <w:rPr>
          <w:b/>
          <w:i/>
          <w:iCs/>
          <w:sz w:val="24"/>
          <w:szCs w:val="24"/>
        </w:rPr>
        <w:t>память—это способность восприятия возвращаться мыс</w:t>
        <w:softHyphen/>
        <w:t>ленно к кому-чему-либо посредством внутренних либо внешних ресурсов.</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7 мая 2000 года </w:t>
      </w:r>
    </w:p>
    <w:p>
      <w:pPr>
        <w:pStyle w:val="Normal"/>
        <w:ind w:firstLine="709"/>
        <w:jc w:val="right"/>
        <w:rPr>
          <w:sz w:val="24"/>
          <w:szCs w:val="24"/>
        </w:rPr>
      </w:pPr>
      <w:r>
        <w:rPr>
          <w:i/>
          <w:iCs/>
          <w:sz w:val="24"/>
          <w:szCs w:val="24"/>
        </w:rPr>
        <w:t>Санкт-Петербург</w:t>
      </w:r>
    </w:p>
    <w:p>
      <w:pPr>
        <w:pStyle w:val="Normal"/>
        <w:jc w:val="both"/>
        <w:rPr>
          <w:sz w:val="24"/>
          <w:szCs w:val="24"/>
        </w:rPr>
      </w:pPr>
      <w:r>
        <w:rPr>
          <w:sz w:val="24"/>
          <w:szCs w:val="24"/>
        </w:rPr>
      </w:r>
    </w:p>
    <w:p>
      <w:pPr>
        <w:pStyle w:val="Normal"/>
        <w:ind w:firstLine="709"/>
        <w:jc w:val="center"/>
        <w:rPr>
          <w:b/>
          <w:b/>
          <w:sz w:val="24"/>
          <w:szCs w:val="24"/>
        </w:rPr>
      </w:pPr>
      <w:r>
        <w:rPr>
          <w:b/>
          <w:sz w:val="24"/>
          <w:szCs w:val="24"/>
        </w:rPr>
        <w:t>ЧТО ТАКОЕ ДОВЕР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ставлено следующими значениями: убежденность в чьей-нибудь честности, порядочности; вера в искренность и добросовестность кого-нибудь; уверенность в наличии ка</w:t>
        <w:softHyphen/>
        <w:t xml:space="preserve">ких-нибудь положительных качеств.                 </w:t>
      </w:r>
    </w:p>
    <w:p>
      <w:pPr>
        <w:pStyle w:val="Normal"/>
        <w:ind w:firstLine="709"/>
        <w:jc w:val="both"/>
        <w:rPr/>
      </w:pPr>
      <w:r>
        <w:rPr>
          <w:sz w:val="24"/>
          <w:szCs w:val="24"/>
        </w:rPr>
        <w:t>Обобщая изложенное выше, мы можем обнаружить, что ДОВЕРИЕ содержит в себе отношение к кому-либо как к носите</w:t>
        <w:softHyphen/>
        <w:t xml:space="preserve">лю ожидаемого положительного начала. Иначе выражаясь, </w:t>
      </w:r>
      <w:r>
        <w:rPr>
          <w:b/>
          <w:i/>
          <w:sz w:val="24"/>
          <w:szCs w:val="24"/>
        </w:rPr>
        <w:t>до</w:t>
        <w:softHyphen/>
        <w:t>верие — это состояние сознания, которое характеризуется стрем</w:t>
        <w:softHyphen/>
        <w:t>лением думать о ком-либо только в положительном качеств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8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ОБОНЯНИЕ?</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как способность к ощущению и распознаванию за</w:t>
        <w:softHyphen/>
        <w:t>пахов. С другой стороны, слово ЗАПАХ представлено как свой</w:t>
        <w:softHyphen/>
        <w:t>ство предмета, вещества, воздуха и газа, действующее на чувство обоняния. Но тогда обоняние — это способность к восприятию и различению запахов, которые в свою очередь способны воздействовать на оную.</w:t>
      </w:r>
    </w:p>
    <w:p>
      <w:pPr>
        <w:pStyle w:val="Normal"/>
        <w:ind w:firstLine="709"/>
        <w:jc w:val="both"/>
        <w:rPr>
          <w:sz w:val="24"/>
          <w:szCs w:val="24"/>
        </w:rPr>
      </w:pPr>
      <w:r>
        <w:rPr>
          <w:sz w:val="24"/>
          <w:szCs w:val="24"/>
        </w:rPr>
        <w:t>С философской точки зрения свойство запаха воздейство</w:t>
        <w:softHyphen/>
        <w:t>вать на способность к его восприятию можно представить как свойство внешнее. Почему это так? Да хотя бы потому, что сам запах—это только следствие, во-первых, его летучести, а во-вторых, запах—это всегда процесс смешивания чего-то с чем-то, например процесс смешивания запаха еды с окружающим ее воздухом. Возможен ли запах еды в вакууме? Вряд ли. Ведь для его распространения обязательно потребуется соответству</w:t>
        <w:softHyphen/>
        <w:t>ющая среда. Вне последней запахов нет и быть не может.</w:t>
      </w:r>
    </w:p>
    <w:p>
      <w:pPr>
        <w:pStyle w:val="Normal"/>
        <w:ind w:firstLine="709"/>
        <w:jc w:val="both"/>
        <w:rPr>
          <w:sz w:val="24"/>
          <w:szCs w:val="24"/>
        </w:rPr>
      </w:pPr>
      <w:r>
        <w:rPr>
          <w:sz w:val="24"/>
          <w:szCs w:val="24"/>
        </w:rPr>
        <w:t>Но тогда, завершая найденное выше,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обоняние—это восприятие и различение внешних свойств летучих веществ.</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28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КОЛИЧЕСТВ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в числе прочих значений представлено как одна из основных логиче</w:t>
        <w:softHyphen/>
        <w:t>ских категорий, выражающая ту сторону действительности, ко</w:t>
        <w:softHyphen/>
        <w:t>торая определяет предмет со стороны его измеримости.</w:t>
      </w:r>
    </w:p>
    <w:p>
      <w:pPr>
        <w:pStyle w:val="Normal"/>
        <w:ind w:firstLine="709"/>
        <w:jc w:val="both"/>
        <w:rPr/>
      </w:pPr>
      <w:r>
        <w:rPr>
          <w:sz w:val="24"/>
          <w:szCs w:val="24"/>
        </w:rPr>
        <w:t>Но что такое количество с сущностной точки зрения? Поче</w:t>
        <w:softHyphen/>
        <w:t>му говорится, что оно может переходить в новое качество? Если думать о качестве как об особом характере внутренних связей кого-чего-либо, то количество возможно будет представить как, скажем, конкретное число связей, как их величины. Последние через выбранную единицу измерения возможно будет предста</w:t>
        <w:softHyphen/>
        <w:t>вить, в свою очередь, уже количественно.</w:t>
      </w:r>
    </w:p>
    <w:p>
      <w:pPr>
        <w:pStyle w:val="Normal"/>
        <w:ind w:firstLine="709"/>
        <w:jc w:val="both"/>
        <w:rPr>
          <w:sz w:val="24"/>
          <w:szCs w:val="24"/>
        </w:rPr>
      </w:pPr>
      <w:r>
        <w:rPr>
          <w:sz w:val="24"/>
          <w:szCs w:val="24"/>
        </w:rPr>
        <w:t>Таким образом,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количество - это логическая категория, которая опреде</w:t>
        <w:softHyphen/>
        <w:t>ляет исследуемое со стороны его измеримости.</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28 ма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ЧТО ТАКОЕ НОВО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Толковый словарь русского языка определяет исследуемое слово через слово НОВЫЙ как: впервые или недавно появив</w:t>
        <w:softHyphen/>
        <w:t>шийся, до сих пор не бывший, неведомый, свежий, относя</w:t>
        <w:softHyphen/>
        <w:t>щийся к данному времени как исходному моменту.</w:t>
      </w:r>
    </w:p>
    <w:p>
      <w:pPr>
        <w:pStyle w:val="Normal"/>
        <w:ind w:firstLine="709"/>
        <w:jc w:val="both"/>
        <w:rPr>
          <w:sz w:val="24"/>
          <w:szCs w:val="24"/>
        </w:rPr>
      </w:pPr>
      <w:r>
        <w:rPr>
          <w:sz w:val="24"/>
          <w:szCs w:val="24"/>
        </w:rPr>
        <w:t>Так что же есть НОВОЕ с сущностной точки зрения? Вероят</w:t>
        <w:softHyphen/>
        <w:t>но, что изучаемое понятие как-то связано с явлением времени. Вне времени его просто нет и быть не может. Сам текущий миг времени между прошлым и будущим обладает абсолютной новизной. Ведь ни до, ни после него ничего похожего никогда не будет. Но это всего лишь миг времени. А время, как изве</w:t>
        <w:softHyphen/>
        <w:t>стно из классической философии, всего лишь процесс измене</w:t>
        <w:softHyphen/>
        <w:t>ния чего-либо. Или, если что-либо не меняется, то для него времени нет. Впрочем, вернемся к новому. Оно, конечно, ха</w:t>
        <w:softHyphen/>
        <w:t>рактерно тем, что, во-первых, его ранее не было, во-вторых, что оно обладает тем, чем другие не обладают.</w:t>
      </w:r>
    </w:p>
    <w:p>
      <w:pPr>
        <w:pStyle w:val="Normal"/>
        <w:ind w:firstLine="709"/>
        <w:jc w:val="both"/>
        <w:rPr>
          <w:sz w:val="24"/>
          <w:szCs w:val="24"/>
        </w:rPr>
      </w:pPr>
      <w:r>
        <w:rPr>
          <w:sz w:val="24"/>
          <w:szCs w:val="24"/>
        </w:rPr>
        <w:t>Но тогда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новое-это такое, которое возникает в настоящем и ко</w:t>
        <w:softHyphen/>
        <w:t>торое обладает неведомым доселе качеством.</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28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ДЕЯНИ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ставлено значениями: поступок, дело, действие. Получа</w:t>
        <w:softHyphen/>
        <w:t>ется, что ДЕЯНИЕ — это общее для названных слов значение, которое попросту поглощает их собою. Но что же сами ДЕЯ</w:t>
        <w:softHyphen/>
        <w:t>НИЕ есть такое? Ведь в нем есть свой корень, а значит, и свой смысл. Вопрос только, каков он? Если слово ДЕЯТЕЛЬ</w:t>
        <w:softHyphen/>
        <w:t xml:space="preserve">НОСТЬ означает некую сферу целенаправленных изменений, то слово ДЕЯНИЕ, вероятно, будет означать </w:t>
      </w:r>
      <w:r>
        <w:rPr>
          <w:b/>
          <w:i/>
          <w:sz w:val="24"/>
          <w:szCs w:val="24"/>
        </w:rPr>
        <w:t>конкретное изме</w:t>
        <w:softHyphen/>
        <w:t>нение, вызванное в ком-чем-либо неким усилием (вмешатель</w:t>
        <w:softHyphen/>
        <w:t>ством, вторжением).</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28 ма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ИСТОР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значениями: закономерное поступательное развитие действительности, мира; наука о развитии человеческого об</w:t>
        <w:softHyphen/>
        <w:t>щества; наука, изучающая развитие какой-либо области при</w:t>
        <w:softHyphen/>
        <w:t>роды, культуры, знания; повествование, рассказ; происше</w:t>
        <w:softHyphen/>
        <w:t>ствие, приключение, случай.</w:t>
      </w:r>
    </w:p>
    <w:p>
      <w:pPr>
        <w:pStyle w:val="Normal"/>
        <w:ind w:firstLine="709"/>
        <w:jc w:val="both"/>
        <w:rPr>
          <w:sz w:val="24"/>
          <w:szCs w:val="24"/>
        </w:rPr>
      </w:pPr>
      <w:r>
        <w:rPr>
          <w:sz w:val="24"/>
          <w:szCs w:val="24"/>
        </w:rPr>
        <w:t>Как ни крути, а история — это развитие чего-либо. Но только ли это? Ведь тогда вполне хватило бы самого поня</w:t>
        <w:softHyphen/>
        <w:t>тия РАЗВИТИЯ. С другой стороны, история — это своего рода ключ к пониманию кого-чего-либо. Ведь вся совокупность фактов изменения кого-чего-либо дает уже знание о нем.</w:t>
      </w:r>
    </w:p>
    <w:p>
      <w:pPr>
        <w:pStyle w:val="Normal"/>
        <w:ind w:firstLine="709"/>
        <w:jc w:val="both"/>
        <w:rPr>
          <w:sz w:val="24"/>
          <w:szCs w:val="24"/>
        </w:rPr>
      </w:pPr>
      <w:r>
        <w:rPr>
          <w:sz w:val="24"/>
          <w:szCs w:val="24"/>
        </w:rPr>
        <w:t>Но тогда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история—это знание о развитии кого-чего-либо.</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28 мая 2000 года </w:t>
      </w:r>
    </w:p>
    <w:p>
      <w:pPr>
        <w:pStyle w:val="Normal"/>
        <w:ind w:firstLine="709"/>
        <w:jc w:val="right"/>
        <w:rPr>
          <w:sz w:val="24"/>
          <w:szCs w:val="24"/>
        </w:rPr>
      </w:pPr>
      <w:r>
        <w:rPr>
          <w:i/>
          <w:iCs/>
          <w:sz w:val="24"/>
          <w:szCs w:val="24"/>
        </w:rPr>
        <w:t>Санкт-Петербург</w:t>
      </w:r>
    </w:p>
    <w:p>
      <w:pPr>
        <w:pStyle w:val="Normal"/>
        <w:jc w:val="both"/>
        <w:rPr>
          <w:sz w:val="24"/>
          <w:szCs w:val="24"/>
        </w:rPr>
      </w:pPr>
      <w:r>
        <w:rPr>
          <w:sz w:val="24"/>
          <w:szCs w:val="24"/>
        </w:rPr>
      </w:r>
    </w:p>
    <w:p>
      <w:pPr>
        <w:pStyle w:val="Normal"/>
        <w:ind w:firstLine="709"/>
        <w:jc w:val="center"/>
        <w:rPr>
          <w:b/>
          <w:b/>
          <w:sz w:val="24"/>
          <w:szCs w:val="24"/>
        </w:rPr>
      </w:pPr>
      <w:r>
        <w:rPr>
          <w:b/>
          <w:sz w:val="24"/>
          <w:szCs w:val="24"/>
        </w:rPr>
        <w:t>ЧТО ТАКОЕ ЗОНА?</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исследуемое слово тол</w:t>
        <w:softHyphen/>
        <w:t>куется как определенная часть территории, полоса, область, представляющая собою нечто единое, характеризующаяся об</w:t>
        <w:softHyphen/>
        <w:t>щими признаками в каком-либо отношении. Впрочем, если рассуждать с сущностной точки зрения, то слово ЗОНА так и остается с неясным смыслом. Почему это так? Да потому, что, скажем, огород или сад никак не зона, тогда как все внеш</w:t>
        <w:softHyphen/>
        <w:t>ние словарные признаки здесь, как говорится, налицо. В понятии ЗОНЫ присутствует некий скрытый, но важный элемент — обязательность. Без последнего явление ЗОНЫ начинает, образно говоря, расползаться. Иначе выражаясь, в зоне обязательно действуют естественно сложившиеся либо искусственно установленные условия и правила.</w:t>
      </w:r>
    </w:p>
    <w:p>
      <w:pPr>
        <w:pStyle w:val="Normal"/>
        <w:ind w:firstLine="709"/>
        <w:jc w:val="both"/>
        <w:rPr>
          <w:b/>
          <w:b/>
          <w:sz w:val="24"/>
          <w:szCs w:val="24"/>
        </w:rPr>
      </w:pPr>
      <w:r>
        <w:rPr>
          <w:sz w:val="24"/>
          <w:szCs w:val="24"/>
        </w:rPr>
        <w:t xml:space="preserve">Поэтому, завершая найденное выше, получаем, что </w:t>
      </w:r>
      <w:r>
        <w:rPr>
          <w:b/>
          <w:i/>
          <w:iCs/>
          <w:sz w:val="24"/>
          <w:szCs w:val="24"/>
        </w:rPr>
        <w:t>зона—это территория, на которой обязательно действу</w:t>
        <w:softHyphen/>
        <w:t>ют естественно сложившиеся либо искусственно установлен</w:t>
        <w:softHyphen/>
        <w:t>ные условия и правила.</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ТРУСОСТЬ?</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Трусливость тревожлива: всего боится</w:t>
      </w:r>
    </w:p>
    <w:p>
      <w:pPr>
        <w:pStyle w:val="Normal"/>
        <w:ind w:firstLine="709"/>
        <w:jc w:val="right"/>
        <w:rPr/>
      </w:pPr>
      <w:r>
        <w:rPr>
          <w:i/>
          <w:iCs/>
          <w:sz w:val="24"/>
          <w:szCs w:val="24"/>
        </w:rPr>
        <w:t xml:space="preserve">. </w:t>
      </w:r>
      <w:r>
        <w:rPr>
          <w:sz w:val="24"/>
          <w:szCs w:val="24"/>
        </w:rPr>
        <w:t>В. И. Даль</w:t>
      </w:r>
    </w:p>
    <w:p>
      <w:pPr>
        <w:pStyle w:val="Normal"/>
        <w:ind w:firstLine="709"/>
        <w:jc w:val="both"/>
        <w:rPr>
          <w:sz w:val="24"/>
          <w:szCs w:val="24"/>
        </w:rPr>
      </w:pPr>
      <w:r>
        <w:rPr>
          <w:sz w:val="24"/>
          <w:szCs w:val="24"/>
        </w:rPr>
      </w:r>
    </w:p>
    <w:p>
      <w:pPr>
        <w:pStyle w:val="Normal"/>
        <w:ind w:firstLine="709"/>
        <w:jc w:val="both"/>
        <w:rPr/>
      </w:pPr>
      <w:r>
        <w:rPr>
          <w:sz w:val="24"/>
          <w:szCs w:val="24"/>
        </w:rPr>
        <w:t>В толковом словаре русского языка исследуемое слово пред</w:t>
        <w:softHyphen/>
        <w:t>ставлено как свойственная трусу боязливость, робость. Сло</w:t>
        <w:softHyphen/>
        <w:t>во же ТРУС в свою очередь представлено как легко поддаю</w:t>
        <w:softHyphen/>
        <w:t>щийся страху человек. Но тогда получается, что ТРУСОСТЬ определяется прежде всего наличием страха. С другой сторо</w:t>
        <w:softHyphen/>
        <w:t>ны, слово ТРУС — это устаревшее название землетрясения. То есть явление ТРЯСЕНИЯ как внешнее проявление действия страха вполне заслуживает того, чтобы учесть его при отыс</w:t>
        <w:softHyphen/>
        <w:t>кании сущностного значения слова «трусость».</w:t>
      </w:r>
    </w:p>
    <w:p>
      <w:pPr>
        <w:pStyle w:val="Normal"/>
        <w:ind w:firstLine="709"/>
        <w:jc w:val="both"/>
        <w:rPr>
          <w:sz w:val="24"/>
          <w:szCs w:val="24"/>
        </w:rPr>
      </w:pPr>
      <w:r>
        <w:rPr>
          <w:sz w:val="24"/>
          <w:szCs w:val="24"/>
        </w:rPr>
        <w:t>Попробуем обобщить найденное выше. Для этого допол</w:t>
        <w:softHyphen/>
        <w:t>нительно заглянем еще в словарное значение слова СТРАХ. Последнее означает душевное состояние тревоги и беспокой</w:t>
        <w:softHyphen/>
        <w:t>ства в связи с грозящей или возможной опасностью. Но уг</w:t>
        <w:softHyphen/>
        <w:t>роза либо опасность могут быть лишь кажущимися. В этом случае как раз и проявляется подлинный характер труса. То есть трус всегда предполагает неминуемость каких-либо по</w:t>
        <w:softHyphen/>
        <w:t>терь. С другой стороны, он даже мысленно не может согла</w:t>
        <w:softHyphen/>
        <w:t>ситься с их возможностью. В результате на него начинают действовать одновременно две сопоставимые по величине эмоционального воздействия идеи. Последнее и приводит труса к телесной дрожи. В таком случае искомое значение может выглядеть следующим образом:</w:t>
      </w:r>
    </w:p>
    <w:p>
      <w:pPr>
        <w:pStyle w:val="Normal"/>
        <w:ind w:firstLine="709"/>
        <w:jc w:val="both"/>
        <w:rPr>
          <w:b/>
          <w:b/>
          <w:sz w:val="24"/>
          <w:szCs w:val="24"/>
        </w:rPr>
      </w:pPr>
      <w:r>
        <w:rPr>
          <w:b/>
          <w:i/>
          <w:iCs/>
          <w:sz w:val="24"/>
          <w:szCs w:val="24"/>
        </w:rPr>
        <w:t>трусость — это состояние сознания, характеризующееся до</w:t>
        <w:softHyphen/>
        <w:t>минированием в нем идей о неминуемости каких-либо потерь, с одной стороны, и о недопустимости этого — с другой.</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ПРАВО? ЧТО ТАКОЕ ПРАВОМОЧНО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и пред</w:t>
        <w:softHyphen/>
        <w:t>ставлено следующими значениями: сторона кого-чего-либо, противостоящая левой; совокупность норм человеческого по</w:t>
        <w:softHyphen/>
        <w:t>ведения, установленных государственной властью; наука, изу</w:t>
        <w:softHyphen/>
        <w:t>чающая выражение этих правил в законодательстве; предос</w:t>
        <w:softHyphen/>
        <w:t>тавляемая законами государства возможность совершать, осу</w:t>
        <w:softHyphen/>
        <w:t>ществлять что-нибудь; воможность действовать, существовать каким-нибудь образом; основание, законная причина; действи</w:t>
        <w:softHyphen/>
        <w:t>тельно, в самом деле; правильный. Как мы видим с вами, уважаемый читатель, слово ПРАВО содержит в себе прежде всего некую разрешенность, или возможность на совершение чего-либо. Но тогда саму ПРАВОСТЬ вполне можно уподобить по смыслу правдивости, а значит, и самой ПРАВДЕ. Послед</w:t>
        <w:softHyphen/>
        <w:t>няя, в свою очередь, есть вершина любой морали. В резуль</w:t>
        <w:softHyphen/>
        <w:t>тате получается, что ПРАВО родственно по смыслу ПРАВДЕ. Разница же состоит в том, что субъективно ПРАВДА и прояв</w:t>
        <w:softHyphen/>
        <w:t>ляет себе в ПРАВЕ.</w:t>
      </w:r>
    </w:p>
    <w:p>
      <w:pPr>
        <w:pStyle w:val="Normal"/>
        <w:ind w:firstLine="709"/>
        <w:jc w:val="both"/>
        <w:rPr>
          <w:sz w:val="24"/>
          <w:szCs w:val="24"/>
        </w:rPr>
      </w:pPr>
      <w:r>
        <w:rPr>
          <w:sz w:val="24"/>
          <w:szCs w:val="24"/>
        </w:rPr>
        <w:t>Поэтому, завершая найденное выше, получаем, что</w:t>
      </w:r>
    </w:p>
    <w:p>
      <w:pPr>
        <w:pStyle w:val="Normal"/>
        <w:ind w:firstLine="709"/>
        <w:jc w:val="both"/>
        <w:rPr>
          <w:b/>
          <w:b/>
          <w:sz w:val="24"/>
          <w:szCs w:val="24"/>
        </w:rPr>
      </w:pPr>
      <w:r>
        <w:rPr>
          <w:b/>
          <w:i/>
          <w:iCs/>
          <w:sz w:val="24"/>
          <w:szCs w:val="24"/>
        </w:rPr>
        <w:t>право — это субъективное выражение восприятия правды, дающее обоснование на совершение чего-либо;</w:t>
      </w:r>
    </w:p>
    <w:p>
      <w:pPr>
        <w:pStyle w:val="Normal"/>
        <w:ind w:firstLine="709"/>
        <w:jc w:val="both"/>
        <w:rPr>
          <w:b/>
          <w:b/>
          <w:sz w:val="24"/>
          <w:szCs w:val="24"/>
        </w:rPr>
      </w:pPr>
      <w:r>
        <w:rPr>
          <w:b/>
          <w:i/>
          <w:iCs/>
          <w:sz w:val="24"/>
          <w:szCs w:val="24"/>
        </w:rPr>
        <w:t>правомочность — это возможность к совершению чего-либо на основе субъективно выраженного восприятия правды.</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ПОСТУПОК?</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как действие, совершенное кем-нибудь. Представля</w:t>
        <w:softHyphen/>
        <w:t>ется, что приведенное значение не обладает исчерпывающей полнотой, с одной стороны, с другой — выходит за границы изучаемого понятия. Ведь, скажем, посещение кем-либо туа</w:t>
        <w:softHyphen/>
        <w:t>лета вряд ли можно назвать поступком. Вероятно, что под поступком подразумевается общественно значимое действие. Это во-первых. Во-вторых, у поступка как социально значи</w:t>
        <w:softHyphen/>
        <w:t>мого действия должна быть завершенность. Иначе выража</w:t>
        <w:softHyphen/>
        <w:t>ясь, по совершении поступка должно возникать состояние нового социального качества, которого прежде еще не было.</w:t>
      </w:r>
    </w:p>
    <w:p>
      <w:pPr>
        <w:pStyle w:val="Normal"/>
        <w:ind w:firstLine="709"/>
        <w:jc w:val="both"/>
        <w:rPr/>
      </w:pPr>
      <w:r>
        <w:rPr>
          <w:sz w:val="24"/>
          <w:szCs w:val="24"/>
        </w:rPr>
        <w:t>То есть поступок должен приводить совершившего его в по</w:t>
        <w:softHyphen/>
        <w:t>ложение, доселе ему несвойственное.</w:t>
      </w:r>
    </w:p>
    <w:p>
      <w:pPr>
        <w:pStyle w:val="Normal"/>
        <w:ind w:firstLine="709"/>
        <w:jc w:val="both"/>
        <w:rPr>
          <w:sz w:val="24"/>
          <w:szCs w:val="24"/>
        </w:rPr>
      </w:pPr>
      <w:r>
        <w:rPr>
          <w:sz w:val="24"/>
          <w:szCs w:val="24"/>
        </w:rPr>
        <w:t>Завершая найденное выше,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оступок - это законченное действие, приводящее его со</w:t>
        <w:softHyphen/>
        <w:t>вершителя в новое социальное качество.</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3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ЧЕМУ В ИДЕЕ БОРЬБЫ ДОБРА СО ЗЛОМ</w:t>
      </w:r>
    </w:p>
    <w:p>
      <w:pPr>
        <w:pStyle w:val="Normal"/>
        <w:ind w:firstLine="709"/>
        <w:jc w:val="center"/>
        <w:rPr>
          <w:b/>
          <w:b/>
          <w:sz w:val="24"/>
          <w:szCs w:val="24"/>
        </w:rPr>
      </w:pPr>
      <w:r>
        <w:rPr>
          <w:b/>
          <w:sz w:val="24"/>
          <w:szCs w:val="24"/>
        </w:rPr>
        <w:t>ЗАИНТЕРЕСОВАНЫ</w:t>
      </w:r>
    </w:p>
    <w:p>
      <w:pPr>
        <w:pStyle w:val="Normal"/>
        <w:ind w:firstLine="709"/>
        <w:jc w:val="center"/>
        <w:rPr>
          <w:b/>
          <w:b/>
          <w:sz w:val="24"/>
          <w:szCs w:val="24"/>
        </w:rPr>
      </w:pPr>
      <w:r>
        <w:rPr>
          <w:b/>
          <w:sz w:val="24"/>
          <w:szCs w:val="24"/>
        </w:rPr>
        <w:t>ТОЛЬКО СТОРОННИКИ ПОСЛЕДНЕГО?</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от это да! — воскликнет кто-то и далее, вероятно, скажет, что с головой у автора заметки происходит что-то прискорб</w:t>
        <w:softHyphen/>
        <w:t xml:space="preserve">ное. Впрочем, автор в свою очередь предлагает читателям на время отстраниться от каких-либо оценок выдвинутого предположения, так как проку от последнего все равно не </w:t>
      </w:r>
      <w:r>
        <w:rPr>
          <w:bCs/>
          <w:iCs/>
          <w:sz w:val="24"/>
          <w:szCs w:val="24"/>
        </w:rPr>
        <w:t>будет.</w:t>
      </w:r>
    </w:p>
    <w:p>
      <w:pPr>
        <w:pStyle w:val="Normal"/>
        <w:ind w:firstLine="709"/>
        <w:jc w:val="both"/>
        <w:rPr/>
      </w:pPr>
      <w:r>
        <w:rPr>
          <w:sz w:val="24"/>
          <w:szCs w:val="24"/>
        </w:rPr>
        <w:t>Лучше давайте представим себе само явление БОРЬБЫ, как говорится, с разных сторон. Сначала зададимся вопросом о том, какие задачи решают участники любой борьбы. Во-пер</w:t>
        <w:softHyphen/>
        <w:t>вых, это задача предотвращения нанесения участнику борь</w:t>
        <w:softHyphen/>
        <w:t>бы какого-либо ущерба в результате направленного на него действия его противника. Во-вторых, это задача нанесения участником борьбы возможно большего ущерба своему про</w:t>
        <w:softHyphen/>
        <w:t>тивнику, дабы снизить активность последнего до возможно низкого уровня либо попросту до его полной ликвидации. Но тогда участник борьбы автоматически попадает в поло</w:t>
        <w:softHyphen/>
        <w:t>жение бойца неважно какого фронта. А любой боец — это субъект брани. Свойства последней таковы, что все его уча</w:t>
        <w:softHyphen/>
        <w:t>стники без исключения желают и наносят своим оппонентам очевидный вред. Теперь давайте вдумаемся по очереди в суть явления ЗЛА и ДОБРА. Если с первым в контексте брани все обстоит более или менее логично, то со вторым возникают объективные трудности. Во-первых, носитель добра вынуж</w:t>
        <w:softHyphen/>
        <w:t>ден во время брани делать зло, во-вторых, само участие в брани можно рассматривать как продукт ротозейства в жизни до события брани. Само же ротозейство с добром со</w:t>
        <w:softHyphen/>
        <w:t>четается, мягко говоря, плохо. Ведь ротозейство — это неадек</w:t>
        <w:softHyphen/>
        <w:t>ватность кого-либо миру. Последнюю же добротой называть никак не приходится. Вот и получается, что любой участник брани — это всего лишь носитель беды, но никак не носи</w:t>
        <w:softHyphen/>
        <w:t>тель добра или зла.</w:t>
      </w:r>
    </w:p>
    <w:p>
      <w:pPr>
        <w:pStyle w:val="Normal"/>
        <w:ind w:firstLine="709"/>
        <w:jc w:val="both"/>
        <w:rPr>
          <w:b/>
          <w:b/>
          <w:sz w:val="24"/>
          <w:szCs w:val="24"/>
        </w:rPr>
      </w:pPr>
      <w:r>
        <w:rPr>
          <w:sz w:val="24"/>
          <w:szCs w:val="24"/>
        </w:rPr>
        <w:t>Но кто-то, прочитав вышеизложенное, резонно восклик</w:t>
        <w:softHyphen/>
        <w:t>нет, что речь в заметке все-таки идет о том, что пропаган</w:t>
        <w:softHyphen/>
        <w:t>дистами идеи борьбы добра со злом являются сами злодеи. Поэтому-то автору следует не уклоняться от прямого отве</w:t>
        <w:softHyphen/>
        <w:t>та на прямой же вопрос. На это автор заметит, что, во-первых, никто из участников брани никогда не считает себя законченным злодеем, во-вторых, с победой любой из сто</w:t>
        <w:softHyphen/>
        <w:t>рон объявляется также о победе справедливости. Поэтому любой участник брани считает себя вправе громить своего врага. И потом, не зря же бытует пословица, что победи</w:t>
        <w:softHyphen/>
        <w:t>телей не судят. Последняя весьма ярко характеризует саму суть брани. С другой стороны, мы слышим отовсюду хвалу, скажем, защитникам Отечества. Как же быть с этим? Но давайте спросим себя, что в нашем Отечестве не так, что его надо защищать? Как известно, любой агрессии всегда предшествует спокойная жизнь. Именно в ней возникают либо не возникают предпосылки к брани. Значит, особен</w:t>
        <w:softHyphen/>
        <w:t>ность поведения в это время играет какую-то внешне не</w:t>
        <w:softHyphen/>
        <w:t>зримую, но очень важную роль. В чем же она состоит? А она состоит в умении не раздражать соседей. Она также состоит в умеренности, аккуратности жизни. Кроме того, она состоит в знании того, что реально делается как внут</w:t>
        <w:softHyphen/>
        <w:t>ри Отечества, так и за границами оного. Еще она состоит в миссии неустанного просветительства и образования как собственного народа, так и соседних. Без последнего со</w:t>
        <w:softHyphen/>
        <w:t>всем удержаться от брани никак не удастся. Свойства обра</w:t>
        <w:softHyphen/>
        <w:t>зования и просветительства таковы, что они устраняют саму мысль об агрессии как о возможном способе снятия возникающих противоречий где бы то ни было. По этой причине, рассуждая от обратного, можно смело утверждать, что народ, озабоченный собственной безопасностью, — это народ еще малоразвитый. Он как напуганная чья-то дичь либо как жадный до какой-либо жертвы хищник, который опасается конкуренции со стороны себе подобных. В лю</w:t>
        <w:softHyphen/>
        <w:t xml:space="preserve">бом случае такой народ есть народ, находящийся еще в состоянии порока страха либо жадности. Завершая, вышеизложенное, получаем, что </w:t>
      </w:r>
      <w:r>
        <w:rPr>
          <w:b/>
          <w:i/>
          <w:iCs/>
          <w:sz w:val="24"/>
          <w:szCs w:val="24"/>
        </w:rPr>
        <w:t>пропаганда борьбы добра со злом — это пропаганда состо</w:t>
        <w:softHyphen/>
        <w:t>яния невежества, а значит, пропаганда зла.</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3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ЧТО ТАКОЕ ЧУТЬЕ? ЧТО ТАКОЕ ДУХОВНОЕ ЧУТЬЕ?</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В. И. Даля исследуемое слово представлено следующими значениями: способность чуять; больше относится к общему неопределенному чувству, ко вкусу, осязанию и обонянию, но больше к последнему. Как мы видим, уважаемый читатель, слово ЧУТЬЕ по своей сути является только внешне знаемым словом. Ведь, скажем, удовлетвориться НЕОПРЕДЕЛЕННЫМ ЧУВСТВОМ вряд ли все</w:t>
        <w:softHyphen/>
        <w:t>рьез можно. Но давайте посмотрим родственное слово ЧУ</w:t>
        <w:softHyphen/>
        <w:t>ЯТЬ. В числе прочего оно еще означает: предугадывать, пред</w:t>
        <w:softHyphen/>
        <w:t>чувствовать, ухватывать смысл, бдить, бодрствовать, знать. Но тогда ЧУТЬЕ—это и не совсем чувство, во всяком случае— не только. Последнее всего лишь сигнал, тогда как чутье — это сигнал плюс его распознавание.</w:t>
      </w:r>
    </w:p>
    <w:p>
      <w:pPr>
        <w:pStyle w:val="Normal"/>
        <w:ind w:firstLine="709"/>
        <w:jc w:val="both"/>
        <w:rPr>
          <w:sz w:val="24"/>
          <w:szCs w:val="24"/>
        </w:rPr>
      </w:pPr>
      <w:r>
        <w:rPr>
          <w:sz w:val="24"/>
          <w:szCs w:val="24"/>
        </w:rPr>
        <w:t>Теперь, если значения слова ДУХ представимы через еди</w:t>
        <w:softHyphen/>
        <w:t>ное: отличительные свойства кого-чего-нибудь, то искомые словосочетания могут быть представлены, например, следую</w:t>
        <w:softHyphen/>
        <w:t>щим образом:</w:t>
      </w:r>
    </w:p>
    <w:p>
      <w:pPr>
        <w:pStyle w:val="Normal"/>
        <w:ind w:firstLine="709"/>
        <w:jc w:val="both"/>
        <w:rPr>
          <w:b/>
          <w:b/>
          <w:sz w:val="24"/>
          <w:szCs w:val="24"/>
        </w:rPr>
      </w:pPr>
      <w:r>
        <w:rPr>
          <w:b/>
          <w:i/>
          <w:iCs/>
          <w:sz w:val="24"/>
          <w:szCs w:val="24"/>
        </w:rPr>
        <w:t>чутье — это распознавание кого-чего-либо через чувственное</w:t>
      </w:r>
      <w:r>
        <w:rPr>
          <w:b/>
          <w:sz w:val="24"/>
          <w:szCs w:val="24"/>
        </w:rPr>
        <w:t xml:space="preserve"> </w:t>
      </w:r>
      <w:r>
        <w:rPr>
          <w:b/>
          <w:i/>
          <w:iCs/>
          <w:sz w:val="24"/>
          <w:szCs w:val="24"/>
        </w:rPr>
        <w:t>проникновение в него;</w:t>
      </w:r>
    </w:p>
    <w:p>
      <w:pPr>
        <w:pStyle w:val="Normal"/>
        <w:ind w:firstLine="709"/>
        <w:jc w:val="both"/>
        <w:rPr>
          <w:b/>
          <w:b/>
          <w:sz w:val="24"/>
          <w:szCs w:val="24"/>
        </w:rPr>
      </w:pPr>
      <w:r>
        <w:rPr>
          <w:b/>
          <w:i/>
          <w:iCs/>
          <w:sz w:val="24"/>
          <w:szCs w:val="24"/>
        </w:rPr>
        <w:t>духовное чутье — это распознавание качества кого-чего-либо через чувственное проникновение в нег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0 июня 2000 года </w:t>
      </w:r>
    </w:p>
    <w:p>
      <w:pPr>
        <w:pStyle w:val="Normal"/>
        <w:ind w:firstLine="709"/>
        <w:jc w:val="right"/>
        <w:rPr>
          <w:sz w:val="24"/>
          <w:szCs w:val="24"/>
        </w:rPr>
      </w:pPr>
      <w:r>
        <w:rPr>
          <w:i/>
          <w:sz w:val="24"/>
          <w:szCs w:val="24"/>
        </w:rPr>
        <w:t>Сан</w:t>
      </w:r>
      <w:r>
        <w:rPr>
          <w:i/>
          <w:iCs/>
          <w:sz w:val="24"/>
          <w:szCs w:val="24"/>
        </w:rPr>
        <w:t>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ЧУВСТВО? ЧТО ТАКОЕ ОЩУЩЕНИЕ?</w:t>
      </w:r>
    </w:p>
    <w:p>
      <w:pPr>
        <w:pStyle w:val="Normal"/>
        <w:ind w:firstLine="709"/>
        <w:jc w:val="center"/>
        <w:rPr>
          <w:b/>
          <w:b/>
          <w:sz w:val="24"/>
          <w:szCs w:val="24"/>
        </w:rPr>
      </w:pPr>
      <w:r>
        <w:rPr>
          <w:b/>
          <w:sz w:val="24"/>
          <w:szCs w:val="24"/>
        </w:rPr>
        <w:t>ИЛИ ЧТО ОПРЕДЕЛЯЕТ ПРИМЕНЯЕМОСТЬ СЛОВА:</w:t>
      </w:r>
    </w:p>
    <w:p>
      <w:pPr>
        <w:pStyle w:val="Normal"/>
        <w:ind w:firstLine="709"/>
        <w:jc w:val="center"/>
        <w:rPr>
          <w:b/>
          <w:b/>
          <w:sz w:val="24"/>
          <w:szCs w:val="24"/>
        </w:rPr>
      </w:pPr>
      <w:r>
        <w:rPr>
          <w:b/>
          <w:sz w:val="24"/>
          <w:szCs w:val="24"/>
        </w:rPr>
        <w:t>ЕГО СМЫСЛ ЛИБО КОНТЕКСТ?</w:t>
      </w:r>
    </w:p>
    <w:p>
      <w:pPr>
        <w:pStyle w:val="Normal"/>
        <w:ind w:firstLine="709"/>
        <w:jc w:val="both"/>
        <w:rPr>
          <w:b/>
          <w:b/>
          <w:i/>
          <w:i/>
          <w:sz w:val="24"/>
          <w:szCs w:val="24"/>
        </w:rPr>
      </w:pPr>
      <w:r>
        <w:rPr>
          <w:b/>
          <w:i/>
          <w:sz w:val="24"/>
          <w:szCs w:val="24"/>
        </w:rPr>
      </w:r>
    </w:p>
    <w:p>
      <w:pPr>
        <w:pStyle w:val="Normal"/>
        <w:ind w:firstLine="709"/>
        <w:jc w:val="right"/>
        <w:rPr/>
      </w:pPr>
      <w:r>
        <w:rPr>
          <w:i/>
          <w:sz w:val="24"/>
          <w:szCs w:val="24"/>
        </w:rPr>
        <w:t>Бог</w:t>
      </w:r>
      <w:r>
        <w:rPr>
          <w:sz w:val="24"/>
          <w:szCs w:val="24"/>
        </w:rPr>
        <w:t xml:space="preserve"> </w:t>
      </w:r>
      <w:r>
        <w:rPr>
          <w:i/>
          <w:iCs/>
          <w:sz w:val="24"/>
          <w:szCs w:val="24"/>
        </w:rPr>
        <w:t>говорит с человеком сначала шо</w:t>
        <w:softHyphen/>
        <w:t>-</w:t>
      </w:r>
    </w:p>
    <w:p>
      <w:pPr>
        <w:pStyle w:val="Normal"/>
        <w:ind w:firstLine="709"/>
        <w:jc w:val="right"/>
        <w:rPr>
          <w:i/>
          <w:i/>
          <w:iCs/>
          <w:sz w:val="24"/>
          <w:szCs w:val="24"/>
        </w:rPr>
      </w:pPr>
      <w:r>
        <w:rPr>
          <w:i/>
          <w:iCs/>
          <w:sz w:val="24"/>
          <w:szCs w:val="24"/>
        </w:rPr>
        <w:t>рохом любви, затем шепотом совести и,</w:t>
      </w:r>
    </w:p>
    <w:p>
      <w:pPr>
        <w:pStyle w:val="Normal"/>
        <w:ind w:firstLine="709"/>
        <w:jc w:val="right"/>
        <w:rPr>
          <w:i/>
          <w:i/>
          <w:iCs/>
          <w:sz w:val="24"/>
          <w:szCs w:val="24"/>
        </w:rPr>
      </w:pPr>
      <w:r>
        <w:rPr>
          <w:i/>
          <w:iCs/>
          <w:sz w:val="24"/>
          <w:szCs w:val="24"/>
        </w:rPr>
        <w:t xml:space="preserve"> </w:t>
      </w:r>
      <w:r>
        <w:rPr>
          <w:i/>
          <w:iCs/>
          <w:sz w:val="24"/>
          <w:szCs w:val="24"/>
        </w:rPr>
        <w:t>наконец, голосом страдания.</w:t>
      </w:r>
    </w:p>
    <w:p>
      <w:pPr>
        <w:pStyle w:val="Normal"/>
        <w:ind w:firstLine="709"/>
        <w:jc w:val="right"/>
        <w:rPr>
          <w:sz w:val="24"/>
          <w:szCs w:val="24"/>
        </w:rPr>
      </w:pPr>
      <w:r>
        <w:rPr>
          <w:sz w:val="24"/>
          <w:szCs w:val="24"/>
        </w:rPr>
        <w:t>Льюис Кэрол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вайте, уважаемый читатель, подумаем вот над чем. Мы говорим, скажем, о чувстве любви, но с другой стороны, мы говорим уже об ощущении вкуса. Почему мы говорим имен</w:t>
        <w:softHyphen/>
        <w:t>но так, а не наоборот? Неужели что-то изменится, если ска</w:t>
        <w:softHyphen/>
        <w:t>зать: ощущение любви и чувство вкуса? А давайте разбираться.</w:t>
      </w:r>
    </w:p>
    <w:p>
      <w:pPr>
        <w:pStyle w:val="Normal"/>
        <w:ind w:firstLine="709"/>
        <w:jc w:val="both"/>
        <w:rPr>
          <w:sz w:val="24"/>
          <w:szCs w:val="24"/>
        </w:rPr>
      </w:pPr>
      <w:r>
        <w:rPr>
          <w:sz w:val="24"/>
          <w:szCs w:val="24"/>
        </w:rPr>
        <w:t xml:space="preserve"> </w:t>
      </w:r>
      <w:r>
        <w:rPr>
          <w:sz w:val="24"/>
          <w:szCs w:val="24"/>
        </w:rPr>
        <w:t>Только будем помнить еще о том, что мы говорим: органы чувств, но не органы ощущения.</w:t>
      </w:r>
    </w:p>
    <w:p>
      <w:pPr>
        <w:pStyle w:val="Normal"/>
        <w:ind w:firstLine="709"/>
        <w:jc w:val="both"/>
        <w:rPr>
          <w:sz w:val="24"/>
          <w:szCs w:val="24"/>
        </w:rPr>
      </w:pPr>
      <w:r>
        <w:rPr>
          <w:sz w:val="24"/>
          <w:szCs w:val="24"/>
        </w:rPr>
        <w:t>Слово ЧУВСТВО представлено в толковом словаре русского языка следующими значениями: состояние того, кто чувствует что-либо; способность живого существа воспринимать внешние впечатления, испытывать что-нибудь; сам процесс восприятия чего-нибудь; состояние, в котором человек способен сознавать окружающее, владеет своими душевными и умственными спо</w:t>
        <w:softHyphen/>
        <w:t>собностями; внутреннее, психическое состояние человека, то, что входит в содержание его душевной жизни.</w:t>
      </w:r>
    </w:p>
    <w:p>
      <w:pPr>
        <w:pStyle w:val="Normal"/>
        <w:ind w:firstLine="709"/>
        <w:jc w:val="both"/>
        <w:rPr>
          <w:sz w:val="24"/>
          <w:szCs w:val="24"/>
        </w:rPr>
      </w:pPr>
      <w:r>
        <w:rPr>
          <w:sz w:val="24"/>
          <w:szCs w:val="24"/>
        </w:rPr>
        <w:t>Теперь рассмотрим словарные значения слова ОЩУЩЕНИЕ. В числе прочих, повторяющих значения слова «чувство», оно имеет еще следующие: состояние сознания, восприятие, вы</w:t>
        <w:softHyphen/>
        <w:t>зываемое раздражением органов чувств; самое впечатление, по роду и качеству.</w:t>
      </w:r>
    </w:p>
    <w:p>
      <w:pPr>
        <w:pStyle w:val="Normal"/>
        <w:ind w:firstLine="709"/>
        <w:jc w:val="both"/>
        <w:rPr>
          <w:sz w:val="24"/>
          <w:szCs w:val="24"/>
        </w:rPr>
      </w:pPr>
      <w:r>
        <w:rPr>
          <w:sz w:val="24"/>
          <w:szCs w:val="24"/>
        </w:rPr>
        <w:t>Представляется, что ЧУВСТВО — это нечто глубокое, тогда как ОЩУЩЕНИЕ — это уже нечто поверхностное. Не случайно чувство может поглощать сознание целиком, тогда как ощу</w:t>
        <w:softHyphen/>
        <w:t>щение вряд ли. С другой стороны, ощущение более различи</w:t>
        <w:softHyphen/>
        <w:t>тельно, чем чувство, а значит, оно скорее служит сознанию, чем управляет им.</w:t>
      </w:r>
    </w:p>
    <w:p>
      <w:pPr>
        <w:pStyle w:val="Normal"/>
        <w:ind w:firstLine="709"/>
        <w:jc w:val="both"/>
        <w:rPr/>
      </w:pPr>
      <w:r>
        <w:rPr>
          <w:sz w:val="24"/>
          <w:szCs w:val="24"/>
        </w:rPr>
        <w:t xml:space="preserve">Но тогда, обобщая найденное выше, получаем, что </w:t>
      </w:r>
      <w:r>
        <w:rPr>
          <w:b/>
          <w:i/>
          <w:iCs/>
          <w:sz w:val="24"/>
          <w:szCs w:val="24"/>
        </w:rPr>
        <w:t>чувство-это подробности душевной жизни.</w:t>
      </w:r>
      <w:r>
        <w:rPr>
          <w:i/>
          <w:iCs/>
          <w:sz w:val="24"/>
          <w:szCs w:val="24"/>
        </w:rPr>
        <w:t xml:space="preserve"> </w:t>
      </w:r>
      <w:r>
        <w:rPr>
          <w:sz w:val="24"/>
          <w:szCs w:val="24"/>
        </w:rPr>
        <w:t>Только вот заковыка: а что такое душевная жизнь? Полу</w:t>
        <w:softHyphen/>
        <w:t>чается, что смысл исследуемого слова скрывается внутри слова «душа».</w:t>
      </w:r>
    </w:p>
    <w:p>
      <w:pPr>
        <w:pStyle w:val="Normal"/>
        <w:ind w:firstLine="709"/>
        <w:jc w:val="both"/>
        <w:rPr>
          <w:sz w:val="24"/>
          <w:szCs w:val="24"/>
        </w:rPr>
      </w:pPr>
      <w:r>
        <w:rPr>
          <w:sz w:val="24"/>
          <w:szCs w:val="24"/>
        </w:rPr>
        <w:t>Теперь вернемся к слову «ощущение». Оно представимо, скажем, так:</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ощущение—это свойство впечатления, получаемое созна</w:t>
        <w:softHyphen/>
        <w:t>нием через раздражение органа чувств.</w:t>
      </w:r>
    </w:p>
    <w:p>
      <w:pPr>
        <w:pStyle w:val="Normal"/>
        <w:ind w:firstLine="709"/>
        <w:jc w:val="both"/>
        <w:rPr>
          <w:sz w:val="24"/>
          <w:szCs w:val="24"/>
        </w:rPr>
      </w:pPr>
      <w:r>
        <w:rPr>
          <w:sz w:val="24"/>
          <w:szCs w:val="24"/>
        </w:rPr>
        <w:t>Но тогда, может быть,</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чувство — это доминирующее в сознании свойство впечат</w:t>
        <w:softHyphen/>
        <w:t>ления?</w:t>
      </w:r>
    </w:p>
    <w:p>
      <w:pPr>
        <w:pStyle w:val="Normal"/>
        <w:ind w:firstLine="709"/>
        <w:jc w:val="both"/>
        <w:rPr>
          <w:sz w:val="24"/>
          <w:szCs w:val="24"/>
        </w:rPr>
      </w:pPr>
      <w:r>
        <w:rPr>
          <w:sz w:val="24"/>
          <w:szCs w:val="24"/>
        </w:rPr>
        <w:t>Подставляя (мысленно) полученные определения во взя</w:t>
        <w:softHyphen/>
        <w:t>тые в начале заметки словосочетания ЧУВСТВО ЛЮБВИ и ОЩУЩЕНИЕ ВКУСА, получаем подтверждение правильности употребления слов «чувство» и «ощущение».</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аким образом, не контекст, как думают многие и мно</w:t>
        <w:softHyphen/>
        <w:t>гие, определяет применяемость слова, наоборот, сам кон</w:t>
        <w:softHyphen/>
        <w:t>текст возникает либо не возникает из смысла применяемо</w:t>
        <w:softHyphen/>
        <w:t>го слова.</w:t>
      </w:r>
    </w:p>
    <w:p>
      <w:pPr>
        <w:pStyle w:val="Normal"/>
        <w:ind w:firstLine="709"/>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right"/>
        <w:rPr>
          <w:i/>
          <w:i/>
          <w:iCs/>
          <w:sz w:val="24"/>
          <w:szCs w:val="24"/>
        </w:rPr>
      </w:pPr>
      <w:r>
        <w:rPr>
          <w:i/>
          <w:iCs/>
          <w:sz w:val="24"/>
          <w:szCs w:val="24"/>
        </w:rPr>
        <w:t xml:space="preserve">10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КАЧЕСТВО МЫСЛИ?</w:t>
      </w:r>
    </w:p>
    <w:p>
      <w:pPr>
        <w:pStyle w:val="Normal"/>
        <w:ind w:firstLine="709"/>
        <w:jc w:val="center"/>
        <w:rPr>
          <w:b/>
          <w:b/>
          <w:sz w:val="24"/>
          <w:szCs w:val="24"/>
        </w:rPr>
      </w:pPr>
      <w:r>
        <w:rPr>
          <w:b/>
          <w:sz w:val="24"/>
          <w:szCs w:val="24"/>
        </w:rPr>
        <w:t>ЧТО ТАКОЕ КАЧЕСТВО ЧУВСТВА?</w:t>
      </w:r>
    </w:p>
    <w:p>
      <w:pPr>
        <w:pStyle w:val="Normal"/>
        <w:ind w:firstLine="709"/>
        <w:jc w:val="both"/>
        <w:rPr>
          <w:b/>
          <w:b/>
          <w:sz w:val="24"/>
          <w:szCs w:val="24"/>
        </w:rPr>
      </w:pPr>
      <w:r>
        <w:rPr>
          <w:b/>
          <w:sz w:val="24"/>
          <w:szCs w:val="24"/>
        </w:rPr>
      </w:r>
    </w:p>
    <w:p>
      <w:pPr>
        <w:pStyle w:val="Normal"/>
        <w:ind w:firstLine="709"/>
        <w:jc w:val="both"/>
        <w:rPr/>
      </w:pPr>
      <w:r>
        <w:rPr>
          <w:sz w:val="24"/>
          <w:szCs w:val="24"/>
        </w:rPr>
        <w:t>Если первый вопрос вряд ли вызовет затруднение при его прочтении, то второй уж наверняка. Если мысль бывает вер</w:t>
        <w:softHyphen/>
        <w:t>ной или неверной, правильной — неправильной, истинной — ложной, то чувство всегда чувство. Но тогда спрашивается: можно ли вообще вопрошать о каком-либо качестве чувства?</w:t>
      </w:r>
    </w:p>
    <w:p>
      <w:pPr>
        <w:pStyle w:val="Normal"/>
        <w:ind w:firstLine="709"/>
        <w:jc w:val="both"/>
        <w:rPr>
          <w:sz w:val="24"/>
          <w:szCs w:val="24"/>
        </w:rPr>
      </w:pPr>
      <w:r>
        <w:rPr>
          <w:sz w:val="24"/>
          <w:szCs w:val="24"/>
        </w:rPr>
        <w:t>Давайте разбираться.</w:t>
      </w:r>
    </w:p>
    <w:p>
      <w:pPr>
        <w:pStyle w:val="Normal"/>
        <w:ind w:firstLine="709"/>
        <w:jc w:val="both"/>
        <w:rPr>
          <w:sz w:val="24"/>
          <w:szCs w:val="24"/>
        </w:rPr>
      </w:pPr>
      <w:r>
        <w:rPr>
          <w:sz w:val="24"/>
          <w:szCs w:val="24"/>
        </w:rPr>
        <w:t>Что есть само КАЧЕСТВО? Что образует его? Представляет</w:t>
        <w:softHyphen/>
        <w:t>ся, что характер (рисунок, образ) внутренних связей в ком-чем-либо и есть искомое. Но тогда сочетаемость смыслов употребляемых слов вполне образует удовлетворительное ка</w:t>
        <w:softHyphen/>
        <w:t>чество мысли и наоборот. В случае с чувством возникает естественное затруднение. Ведь оно обладает лишь свойством и его интенсивностью. Само же свойство, скажем, радости или печали, уже неделимо. Оно результат некоего обобще</w:t>
        <w:softHyphen/>
        <w:t>ния впечатлений. Но тогда вероятно, что качество мысли влияет и на характер чувства. Скажем, неверная мысль мо</w:t>
        <w:softHyphen/>
        <w:t>жет вызвать чувство обиды или, скажем, страха.</w:t>
      </w:r>
    </w:p>
    <w:p>
      <w:pPr>
        <w:pStyle w:val="Normal"/>
        <w:ind w:firstLine="709"/>
        <w:jc w:val="both"/>
        <w:rPr>
          <w:sz w:val="24"/>
          <w:szCs w:val="24"/>
        </w:rPr>
      </w:pPr>
      <w:r>
        <w:rPr>
          <w:sz w:val="24"/>
          <w:szCs w:val="24"/>
        </w:rPr>
        <w:t>Но тогда, обобщая найденное выше, получаем, что</w:t>
      </w:r>
    </w:p>
    <w:p>
      <w:pPr>
        <w:pStyle w:val="FR1"/>
        <w:ind w:firstLine="709"/>
        <w:jc w:val="both"/>
        <w:rPr/>
      </w:pPr>
      <w:r>
        <w:rPr>
          <w:rFonts w:cs="Times New Roman" w:ascii="Times New Roman" w:hAnsi="Times New Roman"/>
          <w:bCs w:val="false"/>
          <w:sz w:val="24"/>
          <w:szCs w:val="24"/>
        </w:rPr>
        <w:t>качество мысли —  это степень сочетаемости смыслов упот</w:t>
        <w:softHyphen/>
        <w:t>ребляемых слов;</w:t>
      </w:r>
    </w:p>
    <w:p>
      <w:pPr>
        <w:pStyle w:val="FR1"/>
        <w:ind w:firstLine="709"/>
        <w:jc w:val="both"/>
        <w:rPr/>
      </w:pPr>
      <w:r>
        <w:rPr>
          <w:rFonts w:cs="Times New Roman" w:ascii="Times New Roman" w:hAnsi="Times New Roman"/>
          <w:bCs w:val="false"/>
          <w:sz w:val="24"/>
          <w:szCs w:val="24"/>
        </w:rPr>
        <w:t>качество чувства — это продукт качества мысли.</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I0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ЦИНИЗМ?</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ставлено значениями: бесстыдство, наглость, грубая от</w:t>
        <w:softHyphen/>
        <w:t>кровенность; вызывающе-презрительное отношение к обще</w:t>
        <w:softHyphen/>
        <w:t>принятым правилам нравственности и благопристойности;</w:t>
      </w:r>
    </w:p>
    <w:p>
      <w:pPr>
        <w:pStyle w:val="Normal"/>
        <w:ind w:firstLine="709"/>
        <w:jc w:val="both"/>
        <w:rPr/>
      </w:pPr>
      <w:r>
        <w:rPr>
          <w:sz w:val="24"/>
          <w:szCs w:val="24"/>
        </w:rPr>
        <w:t>учение циников, заключающееся в проповеди аскетизма и отвергающее господствующую светскую мораль как мораль несвободы.</w:t>
      </w:r>
    </w:p>
    <w:p>
      <w:pPr>
        <w:pStyle w:val="Normal"/>
        <w:ind w:firstLine="709"/>
        <w:jc w:val="both"/>
        <w:rPr/>
      </w:pPr>
      <w:r>
        <w:rPr>
          <w:sz w:val="24"/>
          <w:szCs w:val="24"/>
        </w:rPr>
        <w:t>Но спросим себя: а что такое стыд? В толковом словаре русского языка вышеназванное слово представлено как чув</w:t>
        <w:softHyphen/>
        <w:t xml:space="preserve">ство смущения, раскаяния от сознания предосудительного </w:t>
      </w:r>
      <w:r>
        <w:rPr>
          <w:iCs/>
          <w:sz w:val="24"/>
          <w:szCs w:val="24"/>
        </w:rPr>
        <w:t>поступке</w:t>
      </w:r>
      <w:r>
        <w:rPr>
          <w:i/>
          <w:iCs/>
          <w:sz w:val="24"/>
          <w:szCs w:val="24"/>
        </w:rPr>
        <w:t>,</w:t>
      </w:r>
      <w:r>
        <w:rPr>
          <w:sz w:val="24"/>
          <w:szCs w:val="24"/>
        </w:rPr>
        <w:t xml:space="preserve"> как позор и бесчестье. Таким образом, стыд возника</w:t>
        <w:softHyphen/>
        <w:t>ет либо не возникает в сознании нарушителя господствующей морали. Последнюю он признает либо не признает правильной.</w:t>
      </w:r>
    </w:p>
    <w:p>
      <w:pPr>
        <w:pStyle w:val="Normal"/>
        <w:ind w:firstLine="709"/>
        <w:jc w:val="both"/>
        <w:rPr>
          <w:sz w:val="24"/>
          <w:szCs w:val="24"/>
        </w:rPr>
      </w:pPr>
      <w:r>
        <w:rPr>
          <w:sz w:val="24"/>
          <w:szCs w:val="24"/>
        </w:rPr>
        <w:t>Но тогда получается, что</w:t>
      </w:r>
    </w:p>
    <w:p>
      <w:pPr>
        <w:pStyle w:val="Normal"/>
        <w:ind w:firstLine="709"/>
        <w:jc w:val="both"/>
        <w:rPr>
          <w:b/>
          <w:b/>
          <w:sz w:val="24"/>
          <w:szCs w:val="24"/>
        </w:rPr>
      </w:pPr>
      <w:r>
        <w:rPr>
          <w:b/>
          <w:i/>
          <w:iCs/>
          <w:sz w:val="24"/>
          <w:szCs w:val="24"/>
        </w:rPr>
        <w:t>цинизм—это</w:t>
      </w:r>
      <w:r>
        <w:rPr>
          <w:i/>
          <w:iCs/>
          <w:sz w:val="24"/>
          <w:szCs w:val="24"/>
        </w:rPr>
        <w:t xml:space="preserve"> </w:t>
      </w:r>
      <w:r>
        <w:rPr>
          <w:b/>
          <w:i/>
          <w:iCs/>
          <w:sz w:val="24"/>
          <w:szCs w:val="24"/>
        </w:rPr>
        <w:t>практика аскетизма и отрицания господ</w:t>
        <w:softHyphen/>
        <w:t>ствующей светской морали как морали несвободы.</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0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МОТИ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Эка невидаль, — скажет кто-то. Но не спешите, уважаемый читатель, согласиться с такой позицией. Давайте сначала за</w:t>
        <w:softHyphen/>
        <w:t>глянем в толковый словарь русского языка. В нем исследуе</w:t>
        <w:softHyphen/>
        <w:t>мое слово представлено следующими значениями: побудитель</w:t>
        <w:softHyphen/>
        <w:t>ная причина, повод к какому-нибудь действию; довод в пользу чего-нибудь: простейшая единица сюжета; тема, сюжет про</w:t>
        <w:softHyphen/>
        <w:t>изведения искусства; простейшая ритмическая единица мело</w:t>
        <w:softHyphen/>
        <w:t>дии; напев.</w:t>
      </w:r>
    </w:p>
    <w:p>
      <w:pPr>
        <w:pStyle w:val="Normal"/>
        <w:ind w:firstLine="709"/>
        <w:jc w:val="both"/>
        <w:rPr>
          <w:sz w:val="24"/>
          <w:szCs w:val="24"/>
        </w:rPr>
      </w:pPr>
      <w:r>
        <w:rPr>
          <w:sz w:val="24"/>
          <w:szCs w:val="24"/>
        </w:rPr>
        <w:t>В результате, обобщая найденное выше, получим, что МОТИВ-это, с одной стороны, побудительная причина, с дру</w:t>
        <w:softHyphen/>
        <w:t>гой — напев. Но что общего между первым и вторым? Для этого рассмотрим отдельно значения слов ПОБУЖДЕНИЕ, ПРИЧИНА, НАПЕВ.</w:t>
      </w:r>
    </w:p>
    <w:p>
      <w:pPr>
        <w:pStyle w:val="Normal"/>
        <w:ind w:firstLine="709"/>
        <w:jc w:val="both"/>
        <w:rPr>
          <w:sz w:val="24"/>
          <w:szCs w:val="24"/>
        </w:rPr>
      </w:pPr>
      <w:r>
        <w:rPr>
          <w:sz w:val="24"/>
          <w:szCs w:val="24"/>
        </w:rPr>
        <w:t>Слово «побуждение» представлено в толковом словаре рус</w:t>
        <w:softHyphen/>
        <w:t>ского языка как желание или намерение сделать что-нибудь. Но тогда выражение ПОБУДИТЕЛЬНАЯ ПРИЧИНА уже выгля</w:t>
        <w:softHyphen/>
        <w:t>дит как ЖЕЛАТЕЛЬНАЯ ПРИЧИНА. Не правда ли, странно по</w:t>
        <w:softHyphen/>
        <w:t>лучилось? Но с другой стороны, а почему бы и нет? Ведь отсюда и получается весьма распространенное увлечение яв</w:t>
        <w:softHyphen/>
        <w:t>лением мотивации. В последнем занятии, в свою очередь, легко угадываются признаки магического заклинания. Впро</w:t>
        <w:softHyphen/>
        <w:t>чем; уважаемый читатель, мы несколько отвлеклись. Нас ведь все-таки интересует суть слова «мотив». Для этого рассмот</w:t>
        <w:softHyphen/>
        <w:t>рим значения слова «напев». Они представлены в толковом словаре русского языка в следующем порядке: мелодия, мо</w:t>
        <w:softHyphen/>
        <w:t>тив. Слово мелодия, в свою очередь, означает закономерную, строго согласованную последовательность звуков (тонов), об</w:t>
        <w:softHyphen/>
        <w:t>разующую известное музыкальное единство.</w:t>
      </w:r>
    </w:p>
    <w:p>
      <w:pPr>
        <w:pStyle w:val="Normal"/>
        <w:ind w:firstLine="709"/>
        <w:jc w:val="both"/>
        <w:rPr>
          <w:sz w:val="24"/>
          <w:szCs w:val="24"/>
        </w:rPr>
      </w:pPr>
      <w:r>
        <w:rPr>
          <w:sz w:val="24"/>
          <w:szCs w:val="24"/>
        </w:rPr>
        <w:t>Теперь, если мы согласимся с ранее найденным значением слова «причина» как потребность в чем-либо, то у нас по</w:t>
        <w:softHyphen/>
        <w:t>явится возможность открыть, наконец-то, сущностное значе</w:t>
        <w:softHyphen/>
        <w:t>ние искомого понятия. Если мелодия рождает в сознании слу</w:t>
        <w:softHyphen/>
        <w:t>шателя некое состояние, то и желательная потребность в чем-либо также рождает в воспринимающем сознании нечто.</w:t>
      </w:r>
    </w:p>
    <w:p>
      <w:pPr>
        <w:pStyle w:val="Normal"/>
        <w:ind w:firstLine="709"/>
        <w:jc w:val="both"/>
        <w:rPr>
          <w:sz w:val="24"/>
          <w:szCs w:val="24"/>
        </w:rPr>
      </w:pPr>
      <w:r>
        <w:rPr>
          <w:sz w:val="24"/>
          <w:szCs w:val="24"/>
        </w:rPr>
        <w:t>Таким образом, завершая проделанные выше рассуждения,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мотив - это элемент умственного средства для введения сознания в определенное состояние.</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11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ПОТРЕБНО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следующими значениями: надобность; нужда в чем-нибудь, требующая удовлетворения. Вопрос: откуда она воз</w:t>
        <w:softHyphen/>
        <w:t>никает? Ответа, как водится, нет.</w:t>
      </w:r>
    </w:p>
    <w:p>
      <w:pPr>
        <w:pStyle w:val="Normal"/>
        <w:ind w:firstLine="709"/>
        <w:jc w:val="both"/>
        <w:rPr/>
      </w:pPr>
      <w:r>
        <w:rPr>
          <w:sz w:val="24"/>
          <w:szCs w:val="24"/>
        </w:rPr>
        <w:t>Впрочем, попробуем поискать. Для этого заглянем еще в значения слов НАДОБНОСТЬ и НУЖДА. Если первое - это, прежде всего необходимость, то второе — это уже недостаток в необходимом. Но тогда получается, что потребность - это, прежде всего необходимость.</w:t>
      </w:r>
    </w:p>
    <w:p>
      <w:pPr>
        <w:pStyle w:val="Normal"/>
        <w:ind w:firstLine="709"/>
        <w:jc w:val="both"/>
        <w:rPr>
          <w:sz w:val="24"/>
          <w:szCs w:val="24"/>
        </w:rPr>
      </w:pPr>
      <w:r>
        <w:rPr>
          <w:sz w:val="24"/>
          <w:szCs w:val="24"/>
        </w:rPr>
        <w:t>Теперь рассмотрим значения слова «необходимость»Послед-нее, в частности, представлено через слово НЕОБХОДИМЫЙ, означающее в числе прочего обязательный, неизбежный.</w:t>
      </w:r>
    </w:p>
    <w:p>
      <w:pPr>
        <w:pStyle w:val="Normal"/>
        <w:ind w:firstLine="709"/>
        <w:jc w:val="both"/>
        <w:rPr>
          <w:sz w:val="24"/>
          <w:szCs w:val="24"/>
        </w:rPr>
      </w:pPr>
      <w:r>
        <w:rPr>
          <w:sz w:val="24"/>
          <w:szCs w:val="24"/>
        </w:rPr>
        <w:t>Но слово ОБЯЗАТЕЛЬНЫЙ означает безусловный для испол</w:t>
        <w:softHyphen/>
        <w:t>нения, непременный.</w:t>
      </w:r>
    </w:p>
    <w:p>
      <w:pPr>
        <w:pStyle w:val="Normal"/>
        <w:ind w:firstLine="709"/>
        <w:jc w:val="both"/>
        <w:rPr>
          <w:sz w:val="24"/>
          <w:szCs w:val="24"/>
        </w:rPr>
      </w:pPr>
      <w:r>
        <w:rPr>
          <w:sz w:val="24"/>
          <w:szCs w:val="24"/>
        </w:rPr>
        <w:t>Тогда получается, что потребность — это по своей сути непременность и безусловность.</w:t>
      </w:r>
    </w:p>
    <w:p>
      <w:pPr>
        <w:pStyle w:val="Normal"/>
        <w:ind w:firstLine="709"/>
        <w:jc w:val="both"/>
        <w:rPr>
          <w:sz w:val="24"/>
          <w:szCs w:val="24"/>
        </w:rPr>
      </w:pPr>
      <w:r>
        <w:rPr>
          <w:sz w:val="24"/>
          <w:szCs w:val="24"/>
        </w:rPr>
        <w:t>Таким образом, обобщая найденное выше, получаем, что</w:t>
      </w:r>
    </w:p>
    <w:p>
      <w:pPr>
        <w:pStyle w:val="Normal"/>
        <w:ind w:firstLine="709"/>
        <w:jc w:val="both"/>
        <w:rPr>
          <w:b/>
          <w:b/>
          <w:sz w:val="24"/>
          <w:szCs w:val="24"/>
        </w:rPr>
      </w:pPr>
      <w:r>
        <w:rPr>
          <w:b/>
          <w:i/>
          <w:iCs/>
          <w:sz w:val="24"/>
          <w:szCs w:val="24"/>
        </w:rPr>
        <w:t>потребность - это безусловно осознанная непременность чего-либ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6 июня 2000 года </w:t>
      </w:r>
    </w:p>
    <w:p>
      <w:pPr>
        <w:pStyle w:val="Normal"/>
        <w:ind w:firstLine="709"/>
        <w:jc w:val="right"/>
        <w:rPr>
          <w:sz w:val="24"/>
          <w:szCs w:val="24"/>
        </w:rPr>
      </w:pPr>
      <w:r>
        <w:rPr>
          <w:i/>
          <w:iCs/>
          <w:sz w:val="24"/>
          <w:szCs w:val="24"/>
        </w:rPr>
        <w:t>Санкт -Петербург</w:t>
      </w:r>
    </w:p>
    <w:p>
      <w:pPr>
        <w:pStyle w:val="Normal"/>
        <w:ind w:firstLine="709"/>
        <w:jc w:val="center"/>
        <w:rPr>
          <w:b/>
          <w:b/>
          <w:sz w:val="24"/>
          <w:szCs w:val="24"/>
        </w:rPr>
      </w:pPr>
      <w:r>
        <w:rPr>
          <w:b/>
          <w:sz w:val="24"/>
          <w:szCs w:val="24"/>
        </w:rPr>
        <w:t>ЧТО ТАКОЕ ЛЕН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ставлено следующими значениями: отсутствие желания действовать, работать, любовь к безделью. Но что такое отсутствие желания? И почему безделье может быть мило? Непростые вопросы.</w:t>
      </w:r>
    </w:p>
    <w:p>
      <w:pPr>
        <w:pStyle w:val="Normal"/>
        <w:ind w:firstLine="709"/>
        <w:jc w:val="both"/>
        <w:rPr>
          <w:sz w:val="24"/>
          <w:szCs w:val="24"/>
        </w:rPr>
      </w:pPr>
      <w:r>
        <w:rPr>
          <w:sz w:val="24"/>
          <w:szCs w:val="24"/>
        </w:rPr>
        <w:t>С другой стороны, стремление к безделью — это уже ЖЕЛАНИЕ, тогда как лень в целом характеризуется как НЕ</w:t>
        <w:softHyphen/>
        <w:t>ЖЕЛАНИЕ. Так в чем же здесь противоречие? А оно в том, что слово «лень» не разпознано лингвистами с сущностной стороны. Попробуем сделать это за них.</w:t>
      </w:r>
    </w:p>
    <w:p>
      <w:pPr>
        <w:pStyle w:val="Normal"/>
        <w:ind w:firstLine="709"/>
        <w:jc w:val="both"/>
        <w:rPr>
          <w:sz w:val="24"/>
          <w:szCs w:val="24"/>
        </w:rPr>
      </w:pPr>
      <w:r>
        <w:rPr>
          <w:sz w:val="24"/>
          <w:szCs w:val="24"/>
        </w:rPr>
        <w:t>Почему говорят, что «лень—двигатель прогресса»? Да по</w:t>
        <w:softHyphen/>
        <w:t>тому, что она оказывается продуктивна! Опять какая-то стран</w:t>
        <w:softHyphen/>
        <w:t>ность. Может быть, лень — это лишь проявление протеста против чего-то рутинного, ненужного в своей сути? Тогда она начинает быть более понятной в своих проявлениях. Впро</w:t>
        <w:softHyphen/>
        <w:t>чем, данный протест вряд ли осознается ее носителем.</w:t>
      </w:r>
    </w:p>
    <w:p>
      <w:pPr>
        <w:pStyle w:val="Normal"/>
        <w:ind w:firstLine="709"/>
        <w:jc w:val="both"/>
        <w:rPr>
          <w:sz w:val="24"/>
          <w:szCs w:val="24"/>
        </w:rPr>
      </w:pPr>
      <w:r>
        <w:rPr>
          <w:sz w:val="24"/>
          <w:szCs w:val="24"/>
        </w:rPr>
        <w:t>Таким образом, обобщая найденное выше, получаем, что</w:t>
      </w:r>
    </w:p>
    <w:p>
      <w:pPr>
        <w:pStyle w:val="Normal"/>
        <w:ind w:firstLine="709"/>
        <w:jc w:val="both"/>
        <w:rPr>
          <w:b/>
          <w:b/>
          <w:sz w:val="24"/>
          <w:szCs w:val="24"/>
        </w:rPr>
      </w:pPr>
      <w:r>
        <w:rPr>
          <w:b/>
          <w:i/>
          <w:iCs/>
          <w:sz w:val="24"/>
          <w:szCs w:val="24"/>
        </w:rPr>
        <w:t>лень — это бессознательное проявление протеста против чего-либо.</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16 июня 2000 года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КАКОВ СУЩНОСТНЫИ СМЫСЛ</w:t>
      </w:r>
    </w:p>
    <w:p>
      <w:pPr>
        <w:pStyle w:val="Normal"/>
        <w:ind w:firstLine="709"/>
        <w:jc w:val="center"/>
        <w:rPr>
          <w:b/>
          <w:b/>
          <w:sz w:val="24"/>
          <w:szCs w:val="24"/>
        </w:rPr>
      </w:pPr>
      <w:r>
        <w:rPr>
          <w:b/>
          <w:sz w:val="24"/>
          <w:szCs w:val="24"/>
        </w:rPr>
        <w:t>ШИРОКО УПОТРЕБЛЯЕМОГО ВЫРАЖЕНИЯ</w:t>
      </w:r>
    </w:p>
    <w:p>
      <w:pPr>
        <w:pStyle w:val="Normal"/>
        <w:ind w:firstLine="709"/>
        <w:jc w:val="center"/>
        <w:rPr>
          <w:b/>
          <w:b/>
          <w:sz w:val="24"/>
          <w:szCs w:val="24"/>
        </w:rPr>
      </w:pPr>
      <w:r>
        <w:rPr>
          <w:b/>
          <w:sz w:val="24"/>
          <w:szCs w:val="24"/>
        </w:rPr>
        <w:t>«ЭТО ПОЛИТИЧЕСКОЕ ДЕЛ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000 год. Россия. Начало очередных потрясений. Со всех сторон все чаще и чаще начинают раздаваться возгласы: «это политическое дело», «это политическое преследование», «это преследование за несогласие с господствующей точкой зрения».</w:t>
      </w:r>
    </w:p>
    <w:p>
      <w:pPr>
        <w:pStyle w:val="Normal"/>
        <w:ind w:firstLine="709"/>
        <w:jc w:val="both"/>
        <w:rPr>
          <w:sz w:val="24"/>
          <w:szCs w:val="24"/>
        </w:rPr>
      </w:pPr>
      <w:r>
        <w:rPr>
          <w:sz w:val="24"/>
          <w:szCs w:val="24"/>
        </w:rPr>
        <w:t>Впрочем, давайте вдумаемся: о чем, собственно, речь? Во-первых, что есть ПОЛИТИЧЕСКОЕ? Во-вторых, что такое НЕ</w:t>
        <w:softHyphen/>
        <w:t>СОГЛАСИЕ?</w:t>
      </w:r>
    </w:p>
    <w:p>
      <w:pPr>
        <w:pStyle w:val="Normal"/>
        <w:ind w:firstLine="709"/>
        <w:jc w:val="both"/>
        <w:rPr>
          <w:sz w:val="24"/>
          <w:szCs w:val="24"/>
        </w:rPr>
      </w:pPr>
      <w:r>
        <w:rPr>
          <w:sz w:val="24"/>
          <w:szCs w:val="24"/>
        </w:rPr>
        <w:t>В толковом словаре русского языка слово «политическое» представлено значением: основанное на многих интересах. Теперь, слово «несогласие» — это не сливающийся с гласом. Если ГЛАСИТЬ означает содержать в себе какое-нибудь утвер</w:t>
        <w:softHyphen/>
        <w:t>ждение, тогда несогласие будет означать, скажем, несовпаде</w:t>
        <w:softHyphen/>
        <w:t>ние с каким-нибудь утверждением.</w:t>
      </w:r>
    </w:p>
    <w:p>
      <w:pPr>
        <w:pStyle w:val="Normal"/>
        <w:ind w:firstLine="709"/>
        <w:jc w:val="both"/>
        <w:rPr>
          <w:sz w:val="24"/>
          <w:szCs w:val="24"/>
        </w:rPr>
      </w:pPr>
      <w:r>
        <w:rPr>
          <w:sz w:val="24"/>
          <w:szCs w:val="24"/>
        </w:rPr>
        <w:t>Далее. Попытаемся проанализировать уже словосочетание ПОЛИТИЧЕСКОЕ ПРЕСЛЕДОВАНИЕ. Раскрывая последнее, по</w:t>
        <w:softHyphen/>
        <w:t>лучаем, что это ОСНОВАННОЕ НА МНОГИХ ИНТЕРЕСАХ ПРЕ</w:t>
        <w:softHyphen/>
        <w:t>СЛЕДОВАНИЕ. Само же слово «преследование» означает стрем</w:t>
        <w:softHyphen/>
        <w:t>ление к чему-нибудь. Но тогда все выражение уже будет вы</w:t>
        <w:softHyphen/>
        <w:t>глядеть как ОСНОВАННОЕ НА МНОГИХ ИНТЕРЕСАХ СТРЕМЛЕ</w:t>
        <w:softHyphen/>
        <w:t>НИЕ К ЧЕМУ-НИБУДЬ.</w:t>
      </w:r>
    </w:p>
    <w:p>
      <w:pPr>
        <w:pStyle w:val="Normal"/>
        <w:ind w:firstLine="709"/>
        <w:jc w:val="both"/>
        <w:rPr>
          <w:sz w:val="24"/>
          <w:szCs w:val="24"/>
        </w:rPr>
      </w:pPr>
      <w:r>
        <w:rPr>
          <w:sz w:val="24"/>
          <w:szCs w:val="24"/>
        </w:rPr>
        <w:t>Теперь, выражение «это преследование за несогласие с господствующей точкой зрения» можно уже представить как СТРЕМЛЕНИЕ К ЧЕМУ-НИБУДЬ ИЗ-ЗА НЕСОВПАДЕНИЯ С ГОСПОД</w:t>
        <w:softHyphen/>
        <w:t>СТВУЮЩЕЙ ТОЧКОЙ ЗРЕНИЯ. Впрочем, внимательный чита</w:t>
        <w:softHyphen/>
        <w:t>тель, вероятно, уже почувствовал подвох. Ведь исследуемое выражение на поверку, оказывается, означает лишь то, что преследуемый, демонстрируя свою позицию, сам стремится к чему-то. Вопрос же состоит только в том, к чему он стремит</w:t>
        <w:softHyphen/>
        <w:t>ся. А стремится он лишь к тому, чтобы его позиция стала сначала нескрываемой, а затем и доминирующей. Последнее же будет означать фактический захват власти.</w:t>
      </w:r>
    </w:p>
    <w:p>
      <w:pPr>
        <w:pStyle w:val="Normal"/>
        <w:ind w:firstLine="709"/>
        <w:jc w:val="both"/>
        <w:rPr>
          <w:b/>
          <w:b/>
          <w:sz w:val="24"/>
          <w:szCs w:val="24"/>
        </w:rPr>
      </w:pPr>
      <w:r>
        <w:rPr>
          <w:b/>
          <w:i/>
          <w:iCs/>
          <w:sz w:val="24"/>
          <w:szCs w:val="24"/>
        </w:rPr>
        <w:t>Таким образом, все разговоры о «политическом деле» и «политическом преследовании» означают лишь этап борьбы за власть и господств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6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АБСУРД?</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аблюдая жизнь органов российского государства, кто-то восклицает время от времени: какой абсурд!</w:t>
      </w:r>
    </w:p>
    <w:p>
      <w:pPr>
        <w:pStyle w:val="Normal"/>
        <w:ind w:firstLine="709"/>
        <w:jc w:val="both"/>
        <w:rPr/>
      </w:pPr>
      <w:r>
        <w:rPr>
          <w:sz w:val="24"/>
          <w:szCs w:val="24"/>
        </w:rPr>
        <w:t>В толковом словаре русского языка исследуемое слово пред</w:t>
        <w:softHyphen/>
        <w:t>ставлено следующими значениями: бессмыслица, нелепость. Латинский первоисточник а</w:t>
      </w:r>
      <w:r>
        <w:rPr>
          <w:sz w:val="24"/>
          <w:szCs w:val="24"/>
          <w:lang w:val="en-US"/>
        </w:rPr>
        <w:t>bsurdus</w:t>
      </w:r>
      <w:r>
        <w:rPr>
          <w:sz w:val="24"/>
          <w:szCs w:val="24"/>
        </w:rPr>
        <w:t xml:space="preserve"> означает: неблагозвучный, нескладный, несообразный.</w:t>
      </w:r>
    </w:p>
    <w:p>
      <w:pPr>
        <w:pStyle w:val="Normal"/>
        <w:ind w:firstLine="709"/>
        <w:jc w:val="both"/>
        <w:rPr>
          <w:sz w:val="24"/>
          <w:szCs w:val="24"/>
        </w:rPr>
      </w:pPr>
      <w:r>
        <w:rPr>
          <w:sz w:val="24"/>
          <w:szCs w:val="24"/>
        </w:rPr>
        <w:t>Так что же такое абсурд с сущностной точки зрения? Оши</w:t>
        <w:softHyphen/>
        <w:t>бочность чего-либо? — Вряд ли. Противоречивость? — Тоже не подходит. Может быть, это полное отсутствие в чем-либо рассудочности? Ведь именно рассудок склонен объявлять что-либо полностью лишенным смысла. Не умея всегда обнару</w:t>
        <w:softHyphen/>
        <w:t>живать и отслеживать причинно-следственные связи, рассу</w:t>
        <w:softHyphen/>
        <w:t>док периодически склонен впадать в явление АБСУРДА.</w:t>
      </w:r>
    </w:p>
    <w:p>
      <w:pPr>
        <w:pStyle w:val="Normal"/>
        <w:ind w:firstLine="709"/>
        <w:jc w:val="both"/>
        <w:rPr>
          <w:sz w:val="24"/>
          <w:szCs w:val="24"/>
        </w:rPr>
      </w:pPr>
      <w:r>
        <w:rPr>
          <w:sz w:val="24"/>
          <w:szCs w:val="24"/>
        </w:rPr>
        <w:t>Таким образом, завершая найденное выше, получаем, что</w:t>
      </w:r>
    </w:p>
    <w:p>
      <w:pPr>
        <w:pStyle w:val="Normal"/>
        <w:ind w:firstLine="709"/>
        <w:jc w:val="both"/>
        <w:rPr>
          <w:b/>
          <w:b/>
          <w:sz w:val="24"/>
          <w:szCs w:val="24"/>
        </w:rPr>
      </w:pPr>
      <w:r>
        <w:rPr>
          <w:b/>
          <w:i/>
          <w:iCs/>
          <w:sz w:val="24"/>
          <w:szCs w:val="24"/>
        </w:rPr>
        <w:t>абсурд - это конечный умственный продукт неумения рас</w:t>
        <w:softHyphen/>
        <w:t>судка распознавать и отслеживать в ком-чем-либо причин</w:t>
        <w:softHyphen/>
        <w:t>но-следственные связи.</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 xml:space="preserve">17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ЗАВИСИМОС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следующими значениями: подчинение чьей-нибудь воле, обусловленность чьего-нибудь поведения волей кого-нибудь; обусловленность чего-нибудь чем-нибудь, отношение чего-нибудь к чему-нибудь другому, как следствия к причине;</w:t>
      </w:r>
    </w:p>
    <w:p>
      <w:pPr>
        <w:pStyle w:val="Normal"/>
        <w:ind w:firstLine="709"/>
        <w:jc w:val="both"/>
        <w:rPr>
          <w:sz w:val="24"/>
          <w:szCs w:val="24"/>
        </w:rPr>
      </w:pPr>
      <w:r>
        <w:rPr>
          <w:sz w:val="24"/>
          <w:szCs w:val="24"/>
        </w:rPr>
        <w:t>грамматическая подчиненность одного слова другому.</w:t>
      </w:r>
    </w:p>
    <w:p>
      <w:pPr>
        <w:pStyle w:val="Normal"/>
        <w:ind w:firstLine="709"/>
        <w:jc w:val="both"/>
        <w:rPr>
          <w:sz w:val="24"/>
          <w:szCs w:val="24"/>
        </w:rPr>
      </w:pPr>
      <w:r>
        <w:rPr>
          <w:sz w:val="24"/>
          <w:szCs w:val="24"/>
        </w:rPr>
        <w:t>Получается, что смысл зависимости коренится в характе</w:t>
        <w:softHyphen/>
        <w:t>ре отношения кого-чего с кем-чем. Иначе выражаясь, зависи</w:t>
        <w:softHyphen/>
        <w:t>мость — это проявление логики в отношении. С другой сто</w:t>
        <w:softHyphen/>
        <w:t>роны, если есть отношение, то и логика в нем должна быть. Но тогда вопрос о смысле зависимости упирается в содержа</w:t>
        <w:softHyphen/>
        <w:t>ние логики отношения внутри первой. Говоря еще яснее, речь должна идти о том, что зависимость объявляет собою логи</w:t>
        <w:softHyphen/>
        <w:t>ку отношения кого-чего-либо к кому-чему-либо иному. Но в чем сама эта логика? А она в том, что одно определяет дру</w:t>
        <w:softHyphen/>
        <w:t>гое. Впрочем, само другое также определяет одно, но опре</w:t>
        <w:softHyphen/>
        <w:t>деляет строго по отношению к самому себе. В таком случае зависимость — это не только подчиненность, но и необходи</w:t>
        <w:softHyphen/>
        <w:t>мость подчинять.</w:t>
      </w:r>
    </w:p>
    <w:p>
      <w:pPr>
        <w:pStyle w:val="Normal"/>
        <w:ind w:firstLine="709"/>
        <w:jc w:val="both"/>
        <w:rPr>
          <w:sz w:val="24"/>
          <w:szCs w:val="24"/>
        </w:rPr>
      </w:pPr>
      <w:r>
        <w:rPr>
          <w:sz w:val="24"/>
          <w:szCs w:val="24"/>
        </w:rPr>
        <w:t>Обобщая найденное выше,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зависимость - это свойство отношения, характеризующе</w:t>
        <w:softHyphen/>
        <w:t>еся, с одной стороны, необходимостью подчинения, а с дру</w:t>
        <w:softHyphen/>
        <w:t>гой — необходимостью подчинять.</w:t>
      </w:r>
    </w:p>
    <w:p>
      <w:pPr>
        <w:pStyle w:val="Normal"/>
        <w:ind w:firstLine="709"/>
        <w:jc w:val="both"/>
        <w:rPr>
          <w:rFonts w:ascii="Times New Roman" w:hAnsi="Times New Roman" w:cs="Times New Roman"/>
          <w:b/>
          <w:b/>
          <w:bCs/>
          <w:i/>
          <w:i/>
          <w:iCs/>
          <w:sz w:val="24"/>
          <w:szCs w:val="24"/>
          <w:lang w:val="en-US"/>
        </w:rPr>
      </w:pPr>
      <w:r>
        <w:rPr>
          <w:rFonts w:cs="Times New Roman"/>
          <w:b/>
          <w:bCs/>
          <w:i/>
          <w:iCs/>
          <w:sz w:val="24"/>
          <w:szCs w:val="24"/>
          <w:lang w:val="en-US"/>
        </w:rPr>
      </w:r>
    </w:p>
    <w:p>
      <w:pPr>
        <w:pStyle w:val="Normal"/>
        <w:ind w:firstLine="709"/>
        <w:jc w:val="right"/>
        <w:rPr>
          <w:i/>
          <w:i/>
          <w:iCs/>
          <w:sz w:val="24"/>
          <w:szCs w:val="24"/>
          <w:lang w:val="en-US"/>
        </w:rPr>
      </w:pPr>
      <w:r>
        <w:rPr>
          <w:i/>
          <w:iCs/>
          <w:sz w:val="24"/>
          <w:szCs w:val="24"/>
        </w:rPr>
        <w:t>17 июня 200</w:t>
      </w:r>
      <w:r>
        <w:rPr>
          <w:i/>
          <w:iCs/>
          <w:sz w:val="24"/>
          <w:szCs w:val="24"/>
          <w:lang w:val="en-US"/>
        </w:rPr>
        <w:t>0</w:t>
      </w:r>
      <w:r>
        <w:rPr>
          <w:i/>
          <w:iCs/>
          <w:sz w:val="24"/>
          <w:szCs w:val="24"/>
        </w:rPr>
        <w:t xml:space="preserve">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ПРОСТОТА?</w:t>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Вот говорят, что на всякого мудреца довольно простоты. Но с другой стороны, опять же говорят, что с простоты люди пропадают. Так что же она такое на самом деле?</w:t>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следующими значениями: несложный, незамыслова</w:t>
        <w:softHyphen/>
        <w:t>тый, элементарный; однородный, несоставной; обыкновен</w:t>
        <w:softHyphen/>
        <w:t>ный, никак не выделяющийся, недостаточно отделанный.</w:t>
      </w:r>
    </w:p>
    <w:p>
      <w:pPr>
        <w:pStyle w:val="Normal"/>
        <w:ind w:firstLine="709"/>
        <w:jc w:val="both"/>
        <w:rPr>
          <w:sz w:val="24"/>
          <w:szCs w:val="24"/>
        </w:rPr>
      </w:pPr>
      <w:r>
        <w:rPr>
          <w:sz w:val="24"/>
          <w:szCs w:val="24"/>
        </w:rPr>
        <w:t>В перечисленном выше списке значений только три не имеют приставки НЕ-. Это, во-первых, ЭЛЕМЕНТАРНЫЙ, во-вторых, это ОДНОРОДНЫЙ, в-третьих, это ОБЫКНОВЕННЫЙ.</w:t>
      </w:r>
    </w:p>
    <w:p>
      <w:pPr>
        <w:pStyle w:val="Normal"/>
        <w:ind w:firstLine="709"/>
        <w:jc w:val="both"/>
        <w:rPr>
          <w:sz w:val="24"/>
          <w:szCs w:val="24"/>
        </w:rPr>
      </w:pPr>
      <w:r>
        <w:rPr>
          <w:sz w:val="24"/>
          <w:szCs w:val="24"/>
        </w:rPr>
        <w:t>Теперь по очереди и рассмотрим значения названных трех слов.</w:t>
      </w:r>
    </w:p>
    <w:p>
      <w:pPr>
        <w:pStyle w:val="Normal"/>
        <w:ind w:firstLine="709"/>
        <w:jc w:val="both"/>
        <w:rPr>
          <w:sz w:val="24"/>
          <w:szCs w:val="24"/>
        </w:rPr>
      </w:pPr>
      <w:r>
        <w:rPr>
          <w:sz w:val="24"/>
          <w:szCs w:val="24"/>
        </w:rPr>
        <w:t>Слово «элементарный» имеет в числе прочих следующие значения: начальный, касающийся только основ; понятный всякому; поверхностный, ограниченный. Слово «однородный» в свою очередь имеет следующие значения: относящийся к одному и тому же разряду, роду; одинаковый во всех своих частях, состоящий из одинаковых частей. Наконец, слово «обыкновенный» имеет следующие значения: вошедший в привычку, постоянный, обычный; ничем не выделяющийся, заурядный.</w:t>
      </w:r>
    </w:p>
    <w:p>
      <w:pPr>
        <w:pStyle w:val="Normal"/>
        <w:ind w:firstLine="709"/>
        <w:jc w:val="both"/>
        <w:rPr>
          <w:sz w:val="24"/>
          <w:szCs w:val="24"/>
        </w:rPr>
      </w:pPr>
      <w:r>
        <w:rPr>
          <w:sz w:val="24"/>
          <w:szCs w:val="24"/>
        </w:rPr>
        <w:t>Так что же все-таки такое простота? С одной стороны, она начало всего, с другой — она есть одинаковость, наконец, она же есть постоянство.</w:t>
      </w:r>
    </w:p>
    <w:p>
      <w:pPr>
        <w:pStyle w:val="Normal"/>
        <w:ind w:firstLine="709"/>
        <w:jc w:val="both"/>
        <w:rPr>
          <w:sz w:val="24"/>
          <w:szCs w:val="24"/>
        </w:rPr>
      </w:pPr>
      <w:r>
        <w:rPr>
          <w:sz w:val="24"/>
          <w:szCs w:val="24"/>
        </w:rPr>
        <w:t>Обобщая найденное выше, получаем, что</w:t>
      </w:r>
    </w:p>
    <w:p>
      <w:pPr>
        <w:pStyle w:val="Normal"/>
        <w:ind w:firstLine="709"/>
        <w:jc w:val="both"/>
        <w:rPr>
          <w:b/>
          <w:b/>
          <w:sz w:val="24"/>
          <w:szCs w:val="24"/>
        </w:rPr>
      </w:pPr>
      <w:r>
        <w:rPr>
          <w:b/>
          <w:i/>
          <w:iCs/>
          <w:sz w:val="24"/>
          <w:szCs w:val="24"/>
        </w:rPr>
        <w:t>простота—это свойство кого-чего-либо, определяемое начальностью, одинаковостью и постоянством.</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7 июня 2000 года </w:t>
      </w:r>
    </w:p>
    <w:p>
      <w:pPr>
        <w:pStyle w:val="Normal"/>
        <w:ind w:firstLine="709"/>
        <w:jc w:val="right"/>
        <w:rPr>
          <w:sz w:val="24"/>
          <w:szCs w:val="24"/>
        </w:rPr>
      </w:pPr>
      <w:r>
        <w:rPr>
          <w:i/>
          <w:iCs/>
          <w:sz w:val="24"/>
          <w:szCs w:val="24"/>
        </w:rPr>
        <w:t>Санкт-Петербург</w:t>
      </w:r>
    </w:p>
    <w:p>
      <w:pPr>
        <w:pStyle w:val="FR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ТАКОЕ СРЕДА?</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следующими значениями: вещество, заполняющее пространство, а также тела, окружающие что-нибудь; окруже</w:t>
        <w:softHyphen/>
        <w:t>ние, совокупность природных условий, в которых протекает деятельность человеческого общества, организмов; окружаю</w:t>
        <w:softHyphen/>
        <w:t>щие социально-бытовые условия, обстановка, а также сово</w:t>
        <w:softHyphen/>
        <w:t>купность людей, связанных общностью этих условий; третий день недели, следующий после вторника.</w:t>
      </w:r>
    </w:p>
    <w:p>
      <w:pPr>
        <w:pStyle w:val="Normal"/>
        <w:ind w:firstLine="709"/>
        <w:jc w:val="both"/>
        <w:rPr/>
      </w:pPr>
      <w:r>
        <w:rPr>
          <w:sz w:val="24"/>
          <w:szCs w:val="24"/>
        </w:rPr>
        <w:t>Сужая найденное выше, получаем, что среда — это веще</w:t>
        <w:softHyphen/>
        <w:t>ство, тела, окружение, совокупность, условия, обстановка, день недели. Но что же такое среда с сущносгной точки зрения? Начнем с конца. Спросим себя: почему СРЕДА как день недели назван так, а не иначе? Да потому, что древние славяне считали воскресенье началом недели. Но тогда, ве</w:t>
        <w:softHyphen/>
        <w:t>роятно, в слове «среда» срединное начало является ключевым в вопросе поиска его сущностного значения. Ведь среда как окружение, обстановка, внешние условия тоже намекает на сре</w:t>
        <w:softHyphen/>
        <w:t>динный смысл. А срединный вполне сродни внутреннему, ина</w:t>
        <w:softHyphen/>
        <w:t xml:space="preserve">че выражаясь, расположенному внутри или расположенному между. Впрочем, срединности явно не достаточно. Что-то </w:t>
      </w:r>
      <w:r>
        <w:rPr>
          <w:i/>
          <w:iCs/>
          <w:sz w:val="24"/>
          <w:szCs w:val="24"/>
        </w:rPr>
        <w:t xml:space="preserve">еще </w:t>
      </w:r>
      <w:r>
        <w:rPr>
          <w:sz w:val="24"/>
          <w:szCs w:val="24"/>
        </w:rPr>
        <w:t>сокрыто внутри понятия среды. Но что именно? Кто-то на</w:t>
        <w:softHyphen/>
        <w:t xml:space="preserve">помнит об условиях среды. Может быть, через них удастся проникнуть в искомую суть? Ведь условия среды — это ее свойства. А раз у среды есть свойства, то она уже нечто целое, причем целое, в котором везде центр. Но тогда </w:t>
      </w:r>
      <w:r>
        <w:rPr>
          <w:b/>
          <w:i/>
          <w:sz w:val="24"/>
          <w:szCs w:val="24"/>
        </w:rPr>
        <w:t>сре</w:t>
        <w:softHyphen/>
        <w:t>да—это целое, в котором нет окраин.</w:t>
      </w:r>
      <w:r>
        <w:rPr>
          <w:sz w:val="24"/>
          <w:szCs w:val="24"/>
        </w:rPr>
        <w:t xml:space="preserve"> Не правда ли, забав</w:t>
        <w:softHyphen/>
        <w:t>но получилось?</w:t>
      </w:r>
    </w:p>
    <w:p>
      <w:pPr>
        <w:pStyle w:val="Normal"/>
        <w:ind w:firstLine="709"/>
        <w:jc w:val="both"/>
        <w:rPr>
          <w:i/>
          <w:i/>
          <w:iCs/>
          <w:sz w:val="24"/>
          <w:szCs w:val="24"/>
        </w:rPr>
      </w:pPr>
      <w:r>
        <w:rPr>
          <w:i/>
          <w:iCs/>
          <w:sz w:val="24"/>
          <w:szCs w:val="24"/>
        </w:rPr>
      </w:r>
    </w:p>
    <w:p>
      <w:pPr>
        <w:pStyle w:val="Normal"/>
        <w:ind w:firstLine="709"/>
        <w:jc w:val="right"/>
        <w:rPr>
          <w:i/>
          <w:i/>
          <w:iCs/>
          <w:sz w:val="24"/>
          <w:szCs w:val="24"/>
        </w:rPr>
      </w:pPr>
      <w:r>
        <w:rPr>
          <w:i/>
          <w:iCs/>
          <w:sz w:val="24"/>
          <w:szCs w:val="24"/>
        </w:rPr>
        <w:t xml:space="preserve">17 июн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ЧТО ОЗНАЧАЕТ СЛОВО «ДАР»?</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исследуемое слово пред</w:t>
        <w:softHyphen/>
        <w:t>ставлено следующими значениями: приношение, подарок, по</w:t>
        <w:softHyphen/>
        <w:t>жертвование: врожденная способность, талант; способность вообще; причастие. Получается, что ДАР — это передача чего-либо, с одной стороны, а с другой — это получение чего-либо. Кроме того, дар — явление безвозмездное. Иначе выражаясь, ни дающая, ни получающая стороны не должны друг другу как-либо компенсировать событие передачи—получения. Те</w:t>
        <w:softHyphen/>
        <w:t>перь, врожденная способность к чему-либо представляется ДАРОМ по причине неверия в предсуществование души чело</w:t>
        <w:softHyphen/>
        <w:t>веческой (животного). И, наконец, причастие—это вино и хлеб, даваемые во время христианского обряда причащения. Два последних обстоятельства по своей сути ничего не до</w:t>
        <w:softHyphen/>
        <w:t>бавляют нового в сформулированное выше. Поэтому</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дар — это безвозмездная передача кого-чего-либо кому-либо, с одной стороны, с другой — это принятие кем-либо кого-чего-либо без каких-либо обязательств перед подателем.</w:t>
      </w:r>
    </w:p>
    <w:p>
      <w:pPr>
        <w:pStyle w:val="FR3"/>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4 июня 2000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ТАКОЕ ПРЕСТИЖ?</w:t>
      </w:r>
    </w:p>
    <w:p>
      <w:pPr>
        <w:pStyle w:val="Normal"/>
        <w:ind w:firstLine="709"/>
        <w:jc w:val="both"/>
        <w:rPr>
          <w:b/>
          <w:b/>
          <w:sz w:val="24"/>
          <w:szCs w:val="24"/>
        </w:rPr>
      </w:pPr>
      <w:r>
        <w:rPr>
          <w:b/>
          <w:sz w:val="24"/>
          <w:szCs w:val="24"/>
        </w:rPr>
      </w:r>
    </w:p>
    <w:p>
      <w:pPr>
        <w:pStyle w:val="Normal"/>
        <w:ind w:firstLine="709"/>
        <w:jc w:val="both"/>
        <w:rPr/>
      </w:pPr>
      <w:r>
        <w:rPr>
          <w:sz w:val="24"/>
          <w:szCs w:val="24"/>
        </w:rPr>
        <w:t>Казалось бы: какая тут может быть проблема? Ну, престиж он, как говорится, и в Африке престиж. С другой стороны, латинский первоисточник р</w:t>
      </w:r>
      <w:r>
        <w:rPr>
          <w:sz w:val="24"/>
          <w:szCs w:val="24"/>
          <w:lang w:val="en-US"/>
        </w:rPr>
        <w:t>raestring</w:t>
      </w:r>
      <w:r>
        <w:rPr>
          <w:sz w:val="24"/>
          <w:szCs w:val="24"/>
        </w:rPr>
        <w:t>о означает стягиваю, свя</w:t>
        <w:softHyphen/>
        <w:t>зываю, ослепляю. Кроме того, латинское же ргаехш^ае — это уже «призраки», «обман чувств».</w:t>
      </w:r>
    </w:p>
    <w:p>
      <w:pPr>
        <w:pStyle w:val="Normal"/>
        <w:ind w:firstLine="709"/>
        <w:jc w:val="both"/>
        <w:rPr>
          <w:sz w:val="24"/>
          <w:szCs w:val="24"/>
        </w:rPr>
      </w:pPr>
      <w:r>
        <w:rPr>
          <w:sz w:val="24"/>
          <w:szCs w:val="24"/>
        </w:rPr>
        <w:t>В толковом словаре русского языка исследуемое слово — «авторитет», влияние, которым кто-либо пользуется. Но что такое ПРЕСТИЖ с сущностной точки зрения, так и остает</w:t>
        <w:softHyphen/>
        <w:t>ся неясным. Если авторитет возникает через угадывание и предъявление кому-либо его же системы ценностей как си</w:t>
        <w:softHyphen/>
        <w:t>стемы правильной, то уже влияние — это способность ока</w:t>
        <w:softHyphen/>
        <w:t>зывать на кого-либо управляющее воздействие без приме</w:t>
        <w:softHyphen/>
        <w:t>нения насилия. Но тогда престиж — это символ успешно</w:t>
        <w:softHyphen/>
        <w:t>сти и значимости. С другой стороны, речь может идти об одобряемой успешности и такой же значимости. Говоря точнее, речь идет о господствующей точке зрения на ус</w:t>
        <w:softHyphen/>
        <w:t>пех и на значение кого-чего-либо.</w:t>
      </w:r>
    </w:p>
    <w:p>
      <w:pPr>
        <w:pStyle w:val="Normal"/>
        <w:ind w:firstLine="709"/>
        <w:jc w:val="both"/>
        <w:rPr>
          <w:sz w:val="24"/>
          <w:szCs w:val="24"/>
        </w:rPr>
      </w:pPr>
      <w:r>
        <w:rPr>
          <w:sz w:val="24"/>
          <w:szCs w:val="24"/>
        </w:rPr>
        <w:t>Обобщая найденное выше,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престиж — это одобряемый большинством иллюзорный символ успешности и значимости кого-чего-либо.</w:t>
      </w:r>
    </w:p>
    <w:p>
      <w:pPr>
        <w:pStyle w:val="Normal"/>
        <w:ind w:firstLine="709"/>
        <w:jc w:val="both"/>
        <w:rPr>
          <w:rFonts w:ascii="Times New Roman" w:hAnsi="Times New Roman" w:cs="Times New Roman"/>
          <w:bCs/>
          <w:i/>
          <w:i/>
          <w:iCs/>
          <w:sz w:val="24"/>
          <w:szCs w:val="24"/>
          <w:lang w:val="en-US"/>
        </w:rPr>
      </w:pPr>
      <w:r>
        <w:rPr>
          <w:rFonts w:cs="Times New Roman"/>
          <w:bCs/>
          <w:i/>
          <w:iCs/>
          <w:sz w:val="24"/>
          <w:szCs w:val="24"/>
          <w:lang w:val="en-US"/>
        </w:rPr>
      </w:r>
    </w:p>
    <w:p>
      <w:pPr>
        <w:pStyle w:val="Normal"/>
        <w:ind w:firstLine="709"/>
        <w:jc w:val="right"/>
        <w:rPr>
          <w:i/>
          <w:i/>
          <w:iCs/>
          <w:sz w:val="24"/>
          <w:szCs w:val="24"/>
          <w:lang w:val="en-US"/>
        </w:rPr>
      </w:pPr>
      <w:r>
        <w:rPr>
          <w:i/>
          <w:iCs/>
          <w:sz w:val="24"/>
          <w:szCs w:val="24"/>
        </w:rPr>
        <w:t>24 июня 200</w:t>
      </w:r>
      <w:r>
        <w:rPr>
          <w:i/>
          <w:iCs/>
          <w:sz w:val="24"/>
          <w:szCs w:val="24"/>
          <w:lang w:val="en-US"/>
        </w:rPr>
        <w:t>0</w:t>
      </w:r>
      <w:r>
        <w:rPr>
          <w:i/>
          <w:iCs/>
          <w:sz w:val="24"/>
          <w:szCs w:val="24"/>
        </w:rPr>
        <w:t xml:space="preserve">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ОПРЕДЕЛЯЕТ ЛЮБОЕ СОГЛАШЕНИЕ?</w:t>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rPr>
      </w:pPr>
      <w:r>
        <w:rPr>
          <w:sz w:val="24"/>
          <w:szCs w:val="24"/>
        </w:rPr>
        <w:t>А разве здесь есть трудности? — спросит недоуменно кто-то. Ведь всем понятно, что интересы сторон, приходя</w:t>
        <w:softHyphen/>
        <w:t>щих к соглашению, и определяют его. Но так ли это на самом деле? В основе интереса лежат по очереди понятия предпочтения, вкуса, нрава. С другой стороны, сам норов — это продукт некой предрасположенности. Теперь, если в соглашение вступают сознательно, то обязательно в кон</w:t>
        <w:softHyphen/>
        <w:t>тексте представлений о мире и о себе в нем. Сами же пред</w:t>
        <w:softHyphen/>
        <w:t>ставления — это своего рода система координат, или точка отсчета. Представляется, что вступающие в соглашение сто</w:t>
        <w:softHyphen/>
        <w:t>роны руководствуются ею всегда. Правда, в одном случае это происходит сознательно, в другом — бессознательно. Сами же потребности участников соглашения опять же вытекают из их наклонностей и пристрастий. Но кто-то возразит, что, скажем, питание и тепло никак не опреде</w:t>
        <w:softHyphen/>
        <w:t xml:space="preserve">ляются мировоззрением. Поэтому не любое соглашение замешано на взглядах на жизнь. Внешне все вроде бы и так. Но с другой стороны, если не дать необходимого одной из сторон, то последняя попросту вымрет, а значит, и явление соглашения прекратит свое существование. Поэтому, завершая найденное выше, получаем, что </w:t>
      </w:r>
      <w:r>
        <w:rPr>
          <w:b/>
          <w:i/>
          <w:iCs/>
          <w:sz w:val="24"/>
          <w:szCs w:val="24"/>
        </w:rPr>
        <w:t>любое соглашение определяется только мировоззренчески</w:t>
        <w:softHyphen/>
        <w:t>ми приоритетами его участников.</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25 июня 2</w:t>
      </w:r>
      <w:r>
        <w:rPr>
          <w:i/>
          <w:iCs/>
          <w:sz w:val="24"/>
          <w:szCs w:val="24"/>
          <w:lang w:val="en-US"/>
        </w:rPr>
        <w:t>000</w:t>
      </w:r>
      <w:r>
        <w:rPr>
          <w:i/>
          <w:iCs/>
          <w:sz w:val="24"/>
          <w:szCs w:val="24"/>
        </w:rPr>
        <w:t xml:space="preserve">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ЛОЖЬ?</w:t>
      </w:r>
    </w:p>
    <w:p>
      <w:pPr>
        <w:pStyle w:val="Normal"/>
        <w:ind w:firstLine="709"/>
        <w:jc w:val="both"/>
        <w:rPr>
          <w:b/>
          <w:b/>
          <w:i/>
          <w:i/>
          <w:iCs/>
          <w:sz w:val="24"/>
          <w:szCs w:val="24"/>
          <w:lang w:val="en-US"/>
        </w:rPr>
      </w:pPr>
      <w:r>
        <w:rPr>
          <w:b/>
          <w:i/>
          <w:iCs/>
          <w:sz w:val="24"/>
          <w:szCs w:val="24"/>
          <w:lang w:val="en-US"/>
        </w:rPr>
      </w:r>
    </w:p>
    <w:p>
      <w:pPr>
        <w:pStyle w:val="Normal"/>
        <w:ind w:firstLine="709"/>
        <w:jc w:val="right"/>
        <w:rPr>
          <w:sz w:val="24"/>
          <w:szCs w:val="24"/>
        </w:rPr>
      </w:pPr>
      <w:r>
        <w:rPr>
          <w:i/>
          <w:iCs/>
          <w:sz w:val="24"/>
          <w:szCs w:val="24"/>
        </w:rPr>
        <w:t>Кто лжет, тот и крадет.</w:t>
      </w:r>
    </w:p>
    <w:p>
      <w:pPr>
        <w:pStyle w:val="Normal"/>
        <w:ind w:firstLine="709"/>
        <w:jc w:val="right"/>
        <w:rPr>
          <w:sz w:val="24"/>
          <w:szCs w:val="24"/>
        </w:rPr>
      </w:pPr>
      <w:r>
        <w:rPr>
          <w:sz w:val="24"/>
          <w:szCs w:val="24"/>
        </w:rPr>
        <w:t>В. И. Даль</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как неправда, намеренное искажение истины. Но что такое ложь с сущностной точки зрения? Почему к ней прибегают? Ведь заведомая неправда есть обман. А послед</w:t>
        <w:softHyphen/>
        <w:t>ний — явление, как ни крути, постыдное. И прибегающий к нему заведомо ставит себя в неблагоприятное положение. Тогда зачем ему это? Выгода, значимая в его глазах прибыль, либо удержание имеющегося: богатства, положения, славы — вот те побудительные мотивы, которыми руководствуется человек в момент лганья.</w:t>
      </w:r>
    </w:p>
    <w:p>
      <w:pPr>
        <w:pStyle w:val="Normal"/>
        <w:ind w:firstLine="709"/>
        <w:jc w:val="both"/>
        <w:rPr>
          <w:b/>
          <w:b/>
          <w:sz w:val="24"/>
          <w:szCs w:val="24"/>
        </w:rPr>
      </w:pPr>
      <w:r>
        <w:rPr>
          <w:sz w:val="24"/>
          <w:szCs w:val="24"/>
        </w:rPr>
        <w:t xml:space="preserve">Но тогда, обобщая найденное выше, получаем, что </w:t>
      </w:r>
      <w:r>
        <w:rPr>
          <w:b/>
          <w:i/>
          <w:iCs/>
          <w:sz w:val="24"/>
          <w:szCs w:val="24"/>
        </w:rPr>
        <w:t>ложь — это способ присвоения либо удержания чужого, представляющегося крайне необходимым.</w:t>
      </w:r>
    </w:p>
    <w:p>
      <w:pPr>
        <w:pStyle w:val="Normal"/>
        <w:ind w:firstLine="709"/>
        <w:jc w:val="both"/>
        <w:rPr>
          <w:b/>
          <w:b/>
          <w:i/>
          <w:i/>
          <w:iCs/>
          <w:sz w:val="24"/>
          <w:szCs w:val="24"/>
          <w:lang w:val="en-US"/>
        </w:rPr>
      </w:pPr>
      <w:r>
        <w:rPr>
          <w:b/>
          <w:i/>
          <w:iCs/>
          <w:sz w:val="24"/>
          <w:szCs w:val="24"/>
          <w:lang w:val="en-US"/>
        </w:rPr>
      </w:r>
    </w:p>
    <w:p>
      <w:pPr>
        <w:pStyle w:val="Normal"/>
        <w:ind w:firstLine="709"/>
        <w:jc w:val="right"/>
        <w:rPr>
          <w:i/>
          <w:i/>
          <w:iCs/>
          <w:sz w:val="24"/>
          <w:szCs w:val="24"/>
          <w:lang w:val="en-US"/>
        </w:rPr>
      </w:pPr>
      <w:r>
        <w:rPr>
          <w:i/>
          <w:iCs/>
          <w:sz w:val="24"/>
          <w:szCs w:val="24"/>
        </w:rPr>
        <w:t>25 июня 2</w:t>
      </w:r>
      <w:r>
        <w:rPr>
          <w:i/>
          <w:iCs/>
          <w:sz w:val="24"/>
          <w:szCs w:val="24"/>
          <w:lang w:val="en-US"/>
        </w:rPr>
        <w:t>00</w:t>
      </w:r>
      <w:r>
        <w:rPr>
          <w:i/>
          <w:iCs/>
          <w:sz w:val="24"/>
          <w:szCs w:val="24"/>
        </w:rPr>
        <w:t xml:space="preserve">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КАРЬЕРА?</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rPr>
        <w:t>Французское слово са</w:t>
      </w:r>
      <w:r>
        <w:rPr>
          <w:sz w:val="24"/>
          <w:szCs w:val="24"/>
          <w:lang w:val="en-US"/>
        </w:rPr>
        <w:t>rrier</w:t>
      </w:r>
      <w:r>
        <w:rPr>
          <w:sz w:val="24"/>
          <w:szCs w:val="24"/>
        </w:rPr>
        <w:t>е означает движение, путь кого-нибудь к внешним успехам, славе, выгодам, почету, сопровож</w:t>
        <w:softHyphen/>
        <w:t>дающее деятельность на каком-нибудь общественном попри</w:t>
        <w:softHyphen/>
        <w:t>ще; профессия, род занятия. Само же са</w:t>
      </w:r>
      <w:r>
        <w:rPr>
          <w:sz w:val="24"/>
          <w:szCs w:val="24"/>
          <w:lang w:val="en-US"/>
        </w:rPr>
        <w:t>rrier</w:t>
      </w:r>
      <w:r>
        <w:rPr>
          <w:sz w:val="24"/>
          <w:szCs w:val="24"/>
        </w:rPr>
        <w:t>е в свою очередь восходит к итальянскому сагпега — ипподром (первоначаль</w:t>
        <w:softHyphen/>
        <w:t>но—место для состязаний на колесницах). Но тогда исследу</w:t>
        <w:softHyphen/>
        <w:t>емое понятие — это, прежде всего возможность для проявле</w:t>
        <w:softHyphen/>
        <w:t>ния кем-либо каких-либо качеств, или потенциала. Впрочем, речь, вероятно, должна идти не просто о возможности, а о систематической и увеличивающейся возможности. С другой стороны, речь также должна бы идти о внешнем признании качеств того, кто систематически использует возможность для проявления собственных и социально значимых качеств. В таком случае получается, что</w:t>
      </w:r>
    </w:p>
    <w:p>
      <w:pPr>
        <w:pStyle w:val="Normal"/>
        <w:ind w:firstLine="709"/>
        <w:jc w:val="both"/>
        <w:rPr>
          <w:b/>
          <w:b/>
          <w:sz w:val="24"/>
          <w:szCs w:val="24"/>
        </w:rPr>
      </w:pPr>
      <w:r>
        <w:rPr>
          <w:b/>
          <w:i/>
          <w:iCs/>
          <w:sz w:val="24"/>
          <w:szCs w:val="24"/>
        </w:rPr>
        <w:t>карьера—это социально признаваемая и систематически осуществляемая восходящая реализация кем-либо своих ка</w:t>
        <w:softHyphen/>
        <w:t>честв.</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5 июня 2000 года </w:t>
      </w:r>
    </w:p>
    <w:p>
      <w:pPr>
        <w:pStyle w:val="Normal"/>
        <w:ind w:firstLine="709"/>
        <w:jc w:val="right"/>
        <w:rPr>
          <w:sz w:val="24"/>
          <w:szCs w:val="24"/>
        </w:rPr>
      </w:pPr>
      <w:r>
        <w:rPr>
          <w:i/>
          <w:iCs/>
          <w:sz w:val="24"/>
          <w:szCs w:val="24"/>
        </w:rPr>
        <w:t>Санкт-Петербург</w:t>
      </w:r>
    </w:p>
    <w:p>
      <w:pPr>
        <w:pStyle w:val="FR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ЧТО ЕСТЬ ПРОИЗВОДНОЕ?</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Исследуемое слово в толковом словаре русского языка пред</w:t>
        <w:softHyphen/>
        <w:t>ставлено через прилагательное ПРОИЗВОДНЫЙ. Последнее имеет следующие значения: произведенный, образованный от другой, простейшей или основной величины, формы, катего</w:t>
        <w:softHyphen/>
        <w:t>рии; отношение бесконечно малого приращения зависимого переменного (функции) к бесконечно малому приращению не</w:t>
        <w:softHyphen/>
        <w:t>зависимого переменного. Но что же такое исследуемое поня</w:t>
        <w:softHyphen/>
        <w:t>тие с сущностной точки зрения? Можно ли считать искомое лишь одним из проявлений чего-либо? Или оно обязательно нечто иное, хотя и имеющее с чем-либо некое сродство? Представляется, что слово ОБРАЗОВАННЫЙ является ключе</w:t>
        <w:softHyphen/>
        <w:t>вым для получения ответа на поставленный в заголовке за</w:t>
        <w:softHyphen/>
        <w:t>метки вопрос. С другой стороны, может быть, «образованный от другого» надо понимать как ВОЗНИКШИЙ через кого-что-либо. В таком случае становится очевидным водительское начало в понятии производного. И еще. Обратим свое вни</w:t>
        <w:softHyphen/>
        <w:t>мание на приставки ПРО- и ИЗ-. Если первая предполагает заинтересованность в чем-либо, то вторая — исхождение из чего-либо. В результате мы видим, что наше предположение о ВОЗНИКНОВЕНИИ достаточно правомерно. Другое дело, что, скажем, слово ПРОИЗВОДИТЬ также обладает названными свойствами, а значит, есть еще что-то существенное. Попро</w:t>
        <w:softHyphen/>
        <w:t>буем поискать. Для этого поищем словарные значения послед</w:t>
        <w:softHyphen/>
        <w:t>него слова. В числе прочих слово производить означает «вы</w:t>
        <w:softHyphen/>
        <w:t>водить кого-что-нибудь из кого-чего-нибудь», «устанавливать происхождение кого-чего-нибудь». Представляется наиболее существенным последнее значение. Оно прямо указывает на своего рода акт рождения одного от другого. Тогда как суф</w:t>
        <w:softHyphen/>
        <w:t>фикс Н- как элемент ПОДСТАВЛЕННЫЙ уже образует новое качество. Вопрос только, какое? Может быть, это качество, которое присутствует в слове ВОДНЫЙ? Иначе выражаясь, принадлежность к твердой и подвижной среде типа ВОДЫ и является искомым недостающим смысловым компонентом. Но тогда</w:t>
      </w:r>
    </w:p>
    <w:p>
      <w:pPr>
        <w:pStyle w:val="Normal"/>
        <w:ind w:firstLine="709"/>
        <w:jc w:val="both"/>
        <w:rPr>
          <w:b/>
          <w:b/>
          <w:sz w:val="24"/>
          <w:szCs w:val="24"/>
        </w:rPr>
      </w:pPr>
      <w:r>
        <w:rPr>
          <w:b/>
          <w:i/>
          <w:iCs/>
          <w:sz w:val="24"/>
          <w:szCs w:val="24"/>
        </w:rPr>
        <w:t>производное—это зависимое, проистекающее из чего-либо твердого и подвижного.</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 xml:space="preserve">25 июн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ТВЕРДО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через слово «твердый» следующими значениями: спо</w:t>
        <w:softHyphen/>
        <w:t>собный сохранять неизменными свою форму и размер, не имеющий свойства течь, растекаться; такой, что нельзя смять, не уступающий давлению, жесткий, крепкий; непоколебимый, стойкий, лишенный сомнений, свободный от изменчивости;</w:t>
      </w:r>
    </w:p>
    <w:p>
      <w:pPr>
        <w:pStyle w:val="Normal"/>
        <w:ind w:firstLine="709"/>
        <w:jc w:val="both"/>
        <w:rPr>
          <w:sz w:val="24"/>
          <w:szCs w:val="24"/>
        </w:rPr>
      </w:pPr>
      <w:r>
        <w:rPr>
          <w:sz w:val="24"/>
          <w:szCs w:val="24"/>
        </w:rPr>
        <w:t>проникнутый уверенностью и решительностью: отчетливый, ясный, безошибочный; устойчивый, не шаткий, уверенный;</w:t>
      </w:r>
    </w:p>
    <w:p>
      <w:pPr>
        <w:pStyle w:val="Normal"/>
        <w:ind w:firstLine="709"/>
        <w:jc w:val="both"/>
        <w:rPr>
          <w:sz w:val="24"/>
          <w:szCs w:val="24"/>
        </w:rPr>
      </w:pPr>
      <w:r>
        <w:rPr>
          <w:sz w:val="24"/>
          <w:szCs w:val="24"/>
        </w:rPr>
        <w:t>прочный, установленный; предустановленный, не подлежащий произвольным изменениям; произносимый без приближения средней части языка к твердому нёбу, не смягченный.</w:t>
      </w:r>
    </w:p>
    <w:p>
      <w:pPr>
        <w:pStyle w:val="Normal"/>
        <w:ind w:firstLine="709"/>
        <w:jc w:val="both"/>
        <w:rPr/>
      </w:pPr>
      <w:r>
        <w:rPr>
          <w:sz w:val="24"/>
          <w:szCs w:val="24"/>
        </w:rPr>
        <w:t>Но что же такое ТВЕРДОЕ с сущностной точки зрения? Вот уж вопрос так вопрос! Что может быть смысловой сердцеви</w:t>
        <w:softHyphen/>
        <w:t>ной этого слова? Для начала вполне резонно предположить, что ею может быть отсутствие изменчивости. Но только ли? Ведь изменчивость бывает как внешняя (наблюдаемая), так и внутренняя (сокрытая от наблюдения). Последняя присутству</w:t>
        <w:softHyphen/>
        <w:t>ет на молекулярном (атомарном) уровне. С другой стороны, неподвижное и твердое вряд ли тождественны между собою. Поэтому сводить твердое к неподвижному вряд ли стоит. Теперь о сминаемости. Ее не следует путать с понятием мяг</w:t>
        <w:softHyphen/>
        <w:t>кого. Последнее не есть антипод твердого. Строго говоря, мягкое — это всего лишь следствие либо сминаемости, либо текучести. В случае предположения, что твердое — это всего лишь проявление несминаемости и нетекучести, получается, что, скажем, вода не может передавать давление. Но ведь это не так. Теперь рассмотрим твердое со стороны сохранности формы. Без нее действительно трудно представить твер</w:t>
        <w:softHyphen/>
        <w:t>дое, так как утрачиваемость последней никак не свидетель</w:t>
        <w:softHyphen/>
        <w:t>ствует о твердости. Но тогда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твердое—это обладающее не изменяемой формой.</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right"/>
        <w:rPr>
          <w:i/>
          <w:i/>
          <w:iCs/>
          <w:sz w:val="24"/>
          <w:szCs w:val="24"/>
        </w:rPr>
      </w:pPr>
      <w:r>
        <w:rPr>
          <w:sz w:val="24"/>
          <w:szCs w:val="24"/>
        </w:rPr>
        <w:t xml:space="preserve">27 </w:t>
      </w:r>
      <w:r>
        <w:rPr>
          <w:i/>
          <w:iCs/>
          <w:sz w:val="24"/>
          <w:szCs w:val="24"/>
        </w:rPr>
        <w:t xml:space="preserve">июня 2000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ОБЪЕМНАЯ ИНФОРМАЦИЯ»</w:t>
      </w:r>
    </w:p>
    <w:p>
      <w:pPr>
        <w:pStyle w:val="Normal"/>
        <w:ind w:firstLine="709"/>
        <w:jc w:val="center"/>
        <w:rPr>
          <w:b/>
          <w:b/>
          <w:sz w:val="24"/>
          <w:szCs w:val="24"/>
        </w:rPr>
      </w:pPr>
      <w:r>
        <w:rPr>
          <w:b/>
          <w:sz w:val="24"/>
          <w:szCs w:val="24"/>
        </w:rPr>
        <w:t>КАК ПРИЗНАК ГРЯДУЩИХ ПОТРЯСЕНИЙ</w:t>
      </w:r>
    </w:p>
    <w:p>
      <w:pPr>
        <w:pStyle w:val="Normal"/>
        <w:ind w:firstLine="709"/>
        <w:jc w:val="center"/>
        <w:rPr>
          <w:b/>
          <w:b/>
          <w:sz w:val="24"/>
          <w:szCs w:val="24"/>
        </w:rPr>
      </w:pPr>
      <w:r>
        <w:rPr>
          <w:b/>
          <w:sz w:val="24"/>
          <w:szCs w:val="24"/>
        </w:rPr>
      </w:r>
    </w:p>
    <w:p>
      <w:pPr>
        <w:pStyle w:val="Normal"/>
        <w:ind w:firstLine="709"/>
        <w:jc w:val="right"/>
        <w:rPr>
          <w:i/>
          <w:i/>
          <w:iCs/>
          <w:sz w:val="24"/>
          <w:szCs w:val="24"/>
        </w:rPr>
      </w:pPr>
      <w:r>
        <w:rPr>
          <w:i/>
          <w:sz w:val="24"/>
          <w:szCs w:val="24"/>
        </w:rPr>
        <w:t xml:space="preserve"> </w:t>
      </w:r>
      <w:r>
        <w:rPr>
          <w:i/>
          <w:sz w:val="24"/>
          <w:szCs w:val="24"/>
        </w:rPr>
        <w:t>Мало</w:t>
      </w:r>
      <w:r>
        <w:rPr>
          <w:sz w:val="24"/>
          <w:szCs w:val="24"/>
        </w:rPr>
        <w:t xml:space="preserve"> </w:t>
      </w:r>
      <w:r>
        <w:rPr>
          <w:i/>
          <w:iCs/>
          <w:sz w:val="24"/>
          <w:szCs w:val="24"/>
        </w:rPr>
        <w:t>кому придет в голову мысль,</w:t>
      </w:r>
    </w:p>
    <w:p>
      <w:pPr>
        <w:pStyle w:val="Normal"/>
        <w:ind w:firstLine="709"/>
        <w:jc w:val="right"/>
        <w:rPr>
          <w:i/>
          <w:i/>
          <w:iCs/>
          <w:sz w:val="24"/>
          <w:szCs w:val="24"/>
        </w:rPr>
      </w:pPr>
      <w:r>
        <w:rPr>
          <w:i/>
          <w:iCs/>
          <w:sz w:val="24"/>
          <w:szCs w:val="24"/>
        </w:rPr>
        <w:t xml:space="preserve"> </w:t>
      </w:r>
      <w:r>
        <w:rPr>
          <w:i/>
          <w:iCs/>
          <w:sz w:val="24"/>
          <w:szCs w:val="24"/>
        </w:rPr>
        <w:t>что информация об объеме чего-либо и</w:t>
      </w:r>
    </w:p>
    <w:p>
      <w:pPr>
        <w:pStyle w:val="Normal"/>
        <w:ind w:firstLine="709"/>
        <w:jc w:val="right"/>
        <w:rPr>
          <w:i/>
          <w:i/>
          <w:iCs/>
          <w:sz w:val="24"/>
          <w:szCs w:val="24"/>
        </w:rPr>
      </w:pPr>
      <w:r>
        <w:rPr>
          <w:i/>
          <w:iCs/>
          <w:sz w:val="24"/>
          <w:szCs w:val="24"/>
        </w:rPr>
        <w:t xml:space="preserve"> </w:t>
      </w:r>
      <w:r>
        <w:rPr>
          <w:i/>
          <w:iCs/>
          <w:sz w:val="24"/>
          <w:szCs w:val="24"/>
        </w:rPr>
        <w:t>объемная информация есть одно и то ж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езидент России в 2000 году ввел в обращение словосо</w:t>
        <w:softHyphen/>
        <w:t>четание ОБЪЕМНАЯ ИНФОРМАЦИЯ. Казалось бы, что тут тако</w:t>
        <w:softHyphen/>
        <w:t>го особенного? Давайте заглянем в словарь. Слово ОБЪЕМ имеет значения: величина чего-нибудь в длину, высоту и ши</w:t>
        <w:softHyphen/>
        <w:t>рину, измеряемая в кубических единицах; вообще величина, количество. Слово же ИНФОРМАЦИЯ означает: сведения об окружающем мире и протекающих в нем процессах, воспри</w:t>
        <w:softHyphen/>
        <w:t>нимаемые человеком или специальными устройствами; сооб</w:t>
        <w:softHyphen/>
        <w:t>щения, осведомляющие о положении дел, о состоянии чего-нибудь.</w:t>
      </w:r>
    </w:p>
    <w:p>
      <w:pPr>
        <w:pStyle w:val="Normal"/>
        <w:ind w:firstLine="709"/>
        <w:jc w:val="both"/>
        <w:rPr>
          <w:sz w:val="24"/>
          <w:szCs w:val="24"/>
        </w:rPr>
      </w:pPr>
      <w:r>
        <w:rPr>
          <w:sz w:val="24"/>
          <w:szCs w:val="24"/>
        </w:rPr>
        <w:t>Суммируя полученные значения, получаем, что объемная информация — это количественные сведения о чем-либо либо это величина сообщения о чем-либо. Но любая информация всегда имеет как количественные особенности, так и величи</w:t>
        <w:softHyphen/>
        <w:t>ну. В результате возникает вопрос: о чем думает президент России, когда употребляет словосочетание «объемная инфор</w:t>
        <w:softHyphen/>
        <w:t>мация»? Вероятно, он думает, что это суммарные сведения о чем-либо, полученные из разных источников. Но тогда он как заказчик такой суммы сведений на самом деле становит</w:t>
        <w:softHyphen/>
        <w:t>ся заложником ее доминанты. В противном случае нужда в объемной информации вряд ли бы возникла. Теперь, сово</w:t>
        <w:softHyphen/>
        <w:t>купность сведений (мнений) по какому-либо конкретному по</w:t>
        <w:softHyphen/>
        <w:t>воду содержит лишь указание на господствующее представле</w:t>
        <w:softHyphen/>
        <w:t>ние о чем-нибудь либо на его же отсутствие. Но, в свою очередь, возникает вопрос о причине и следствии обнару</w:t>
        <w:softHyphen/>
        <w:t>женной нужды.</w:t>
      </w:r>
    </w:p>
    <w:p>
      <w:pPr>
        <w:pStyle w:val="Normal"/>
        <w:ind w:firstLine="709"/>
        <w:jc w:val="both"/>
        <w:rPr>
          <w:sz w:val="24"/>
          <w:szCs w:val="24"/>
        </w:rPr>
      </w:pPr>
      <w:r>
        <w:rPr>
          <w:sz w:val="24"/>
          <w:szCs w:val="24"/>
        </w:rPr>
        <w:t>Кто-то скажет, что в обозначенном подходе нет ничего опасного, наоборот, он лишь свидетельствует о серьезности и разумности. Если в отношении серьезности намерений пре</w:t>
        <w:softHyphen/>
        <w:t>тензий действительно не имеется, то в отношении их разум</w:t>
        <w:softHyphen/>
        <w:t>ности они есть. Скажем, потребность в многократном под</w:t>
        <w:softHyphen/>
        <w:t>тверждении чего-либо свидетельствует лишь о невысокой ком</w:t>
        <w:softHyphen/>
        <w:t>петентности, слабости методологической позиции. Именно слабость последней вынуждает постоянно перепроверять получаемую информацию. В результате возникает своего рода «проверочная зависимость». Тогда как прочная методологи</w:t>
        <w:softHyphen/>
        <w:t>ческая позиция позволяет не только исчерпывающе понимать имеющуюся информацию, но и успешно прогнозировать даль</w:t>
        <w:softHyphen/>
        <w:t>нейший ход событий. Иначе выражаясь, та методология вер</w:t>
        <w:softHyphen/>
        <w:t>на, которая обеспечивает сходимость прогноза с будущими событиями.</w:t>
      </w:r>
    </w:p>
    <w:p>
      <w:pPr>
        <w:pStyle w:val="Normal"/>
        <w:ind w:firstLine="709"/>
        <w:jc w:val="both"/>
        <w:rPr>
          <w:b/>
          <w:b/>
          <w:sz w:val="24"/>
          <w:szCs w:val="24"/>
        </w:rPr>
      </w:pPr>
      <w:r>
        <w:rPr>
          <w:b/>
          <w:i/>
          <w:iCs/>
          <w:sz w:val="24"/>
          <w:szCs w:val="24"/>
        </w:rPr>
        <w:t>Посему потребность в ОБЪЕМНОЙ ИНФОРМАЦИИ - это потребность в страховке. Но потребность в страховке — это обязательно запаздывание в реагировании на внешние изме</w:t>
        <w:softHyphen/>
        <w:t>нения, а значит, это одновременно и накопление совокупной ошибки. Последняя и будет своего рода спусковым крючком для грядущих потрясений.</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 xml:space="preserve">28 июня 2000 года </w:t>
      </w:r>
    </w:p>
    <w:p>
      <w:pPr>
        <w:pStyle w:val="FR3"/>
        <w:ind w:firstLine="709"/>
        <w:jc w:val="right"/>
        <w:rPr/>
      </w:pPr>
      <w:r>
        <w:rPr>
          <w:rFonts w:cs="Times New Roman" w:ascii="Times New Roman" w:hAnsi="Times New Roman"/>
          <w:iCs w:val="false"/>
          <w:sz w:val="24"/>
          <w:szCs w:val="24"/>
        </w:rPr>
        <w:t>Са</w:t>
      </w:r>
      <w:r>
        <w:rPr>
          <w:rFonts w:cs="Times New Roman" w:ascii="Times New Roman" w:hAnsi="Times New Roman"/>
          <w:sz w:val="24"/>
          <w:szCs w:val="24"/>
        </w:rPr>
        <w:t>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pPr>
      <w:r>
        <w:rPr>
          <w:b/>
          <w:sz w:val="24"/>
          <w:szCs w:val="24"/>
        </w:rPr>
        <w:t>ЧТО ОЗНАЧАЕТ СЛОВО «ГЕНИЙ»?</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исследуемое слово пред</w:t>
        <w:softHyphen/>
        <w:t>ставлено следующими значениями: высшая степень одарен</w:t>
        <w:softHyphen/>
        <w:t>ности, ума, таланта; в древнеримской мифологии дух-покро</w:t>
        <w:softHyphen/>
        <w:t xml:space="preserve">витель, сопровождающий человека в течение всей жизни и руководящий его действиями и помыслами; позже вообще добрый или злой дух. Латинское же </w:t>
      </w:r>
      <w:r>
        <w:rPr>
          <w:sz w:val="24"/>
          <w:szCs w:val="24"/>
          <w:lang w:val="en-US"/>
        </w:rPr>
        <w:t>genio</w:t>
      </w:r>
      <w:r>
        <w:rPr>
          <w:sz w:val="24"/>
          <w:szCs w:val="24"/>
        </w:rPr>
        <w:t xml:space="preserve"> означает «рожда</w:t>
        <w:softHyphen/>
        <w:t>ющий».</w:t>
      </w:r>
    </w:p>
    <w:p>
      <w:pPr>
        <w:pStyle w:val="Normal"/>
        <w:ind w:firstLine="709"/>
        <w:jc w:val="both"/>
        <w:rPr/>
      </w:pPr>
      <w:r>
        <w:rPr>
          <w:sz w:val="24"/>
          <w:szCs w:val="24"/>
        </w:rPr>
        <w:t>Таким образом, ГЕНИЙ — это, с одной стороны, высшая творческая способность, с другой — это способность рождать. Но что такое высшая творческая способность? Каковы ее признаки? Ведь не всякое созидание обладает гениальностью. Более того, иногда гениальное даже сразу и не распознается. Теперь, сам акт рождения тоже мало понимаем с сущностной точки зрения. Скажем, о факте рождения может рассуждать кто угодно, тогда как о сути — поди сыщи. Впрочем, в самом рождении всегда наличествует некая новизна и неповто</w:t>
        <w:softHyphen/>
        <w:t>римость. С другой стороны, в творчестве есть проявления, которые поднимают все человечество хотя бы на ступень в его развитии. Причем речь идет прежде всего об идеях (об</w:t>
        <w:softHyphen/>
        <w:t>разах), которые не утрачивают свою актуальность с течени</w:t>
        <w:softHyphen/>
        <w:t>ем времени.</w:t>
      </w:r>
    </w:p>
    <w:p>
      <w:pPr>
        <w:pStyle w:val="Normal"/>
        <w:ind w:firstLine="709"/>
        <w:jc w:val="both"/>
        <w:rPr>
          <w:sz w:val="24"/>
          <w:szCs w:val="24"/>
        </w:rPr>
      </w:pPr>
      <w:r>
        <w:rPr>
          <w:sz w:val="24"/>
          <w:szCs w:val="24"/>
        </w:rPr>
        <w:t>Но тогда получается, что</w:t>
      </w:r>
    </w:p>
    <w:p>
      <w:pPr>
        <w:pStyle w:val="Normal"/>
        <w:ind w:firstLine="709"/>
        <w:jc w:val="both"/>
        <w:rPr>
          <w:b/>
          <w:b/>
          <w:sz w:val="24"/>
          <w:szCs w:val="24"/>
        </w:rPr>
      </w:pPr>
      <w:r>
        <w:rPr>
          <w:b/>
          <w:i/>
          <w:iCs/>
          <w:sz w:val="24"/>
          <w:szCs w:val="24"/>
        </w:rPr>
        <w:t>гений - это рождающий идеи и образы, обладающие не</w:t>
        <w:softHyphen/>
        <w:t>преходящей актуальностью и развивающие все человече</w:t>
        <w:softHyphen/>
        <w:t>ство.</w:t>
      </w:r>
    </w:p>
    <w:p>
      <w:pPr>
        <w:pStyle w:val="FR3"/>
        <w:ind w:firstLine="709"/>
        <w:jc w:val="both"/>
        <w:rPr>
          <w:rFonts w:ascii="Times New Roman" w:hAnsi="Times New Roman" w:cs="Times New Roman"/>
          <w:b/>
          <w:b/>
          <w:iCs w:val="false"/>
          <w:sz w:val="24"/>
          <w:szCs w:val="24"/>
        </w:rPr>
      </w:pPr>
      <w:r>
        <w:rPr>
          <w:rFonts w:cs="Times New Roman" w:ascii="Times New Roman" w:hAnsi="Times New Roman"/>
          <w:b/>
          <w:iCs w:val="false"/>
          <w:sz w:val="24"/>
          <w:szCs w:val="24"/>
        </w:rPr>
      </w:r>
    </w:p>
    <w:p>
      <w:pPr>
        <w:pStyle w:val="FR3"/>
        <w:ind w:firstLine="709"/>
        <w:jc w:val="right"/>
        <w:rPr/>
      </w:pPr>
      <w:r>
        <w:rPr>
          <w:rFonts w:cs="Times New Roman" w:ascii="Times New Roman" w:hAnsi="Times New Roman"/>
          <w:iCs w:val="false"/>
          <w:sz w:val="24"/>
          <w:szCs w:val="24"/>
        </w:rPr>
        <w:t xml:space="preserve">29 </w:t>
      </w:r>
      <w:r>
        <w:rPr>
          <w:rFonts w:cs="Times New Roman" w:ascii="Times New Roman" w:hAnsi="Times New Roman"/>
          <w:sz w:val="24"/>
          <w:szCs w:val="24"/>
        </w:rPr>
        <w:t xml:space="preserve">июня 2000 года </w:t>
      </w:r>
    </w:p>
    <w:p>
      <w:pPr>
        <w:pStyle w:val="FR3"/>
        <w:ind w:firstLine="709"/>
        <w:jc w:val="right"/>
        <w:rPr/>
      </w:pPr>
      <w:r>
        <w:rPr>
          <w:rFonts w:cs="Times New Roman" w:ascii="Times New Roman" w:hAnsi="Times New Roman"/>
          <w:sz w:val="24"/>
          <w:szCs w:val="24"/>
        </w:rPr>
        <w:t>Санкт-Петербур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ЧТО ТАКОЕ НАИВНОСТЬ?</w:t>
      </w:r>
    </w:p>
    <w:p>
      <w:pPr>
        <w:pStyle w:val="Normal"/>
        <w:ind w:firstLine="709"/>
        <w:jc w:val="both"/>
        <w:rPr>
          <w:b/>
          <w:b/>
          <w:sz w:val="24"/>
          <w:szCs w:val="24"/>
        </w:rPr>
      </w:pPr>
      <w:r>
        <w:rPr>
          <w:b/>
          <w:sz w:val="24"/>
          <w:szCs w:val="24"/>
        </w:rPr>
      </w:r>
    </w:p>
    <w:p>
      <w:pPr>
        <w:pStyle w:val="Normal"/>
        <w:ind w:firstLine="709"/>
        <w:jc w:val="both"/>
        <w:rPr/>
      </w:pPr>
      <w:r>
        <w:rPr>
          <w:sz w:val="24"/>
          <w:szCs w:val="24"/>
        </w:rPr>
        <w:t>Вот уж воистину наивный вопрос — заметит кто-то. Давай</w:t>
        <w:softHyphen/>
        <w:t>те разбираться. Сначала заглянем по привычке в толковый словарь русского языка. В нем исследуемое слово представле</w:t>
        <w:softHyphen/>
        <w:t>но следующими значениями: наивная мысль, высказывание, поступок; простодушие, неопытность. Не правда ли, получи</w:t>
        <w:softHyphen/>
        <w:t>лось несколько странно? Ведь, скажем, неопытность и про</w:t>
        <w:softHyphen/>
        <w:t>стодушие — это далеко не одно и то же. Если неопытность подобна по своей сути девственности, то простодушие — это уже нечто неотъемлемое. Вот и поди разбери, из чего соб</w:t>
        <w:softHyphen/>
        <w:t>ственно состоит искомая НАИВНОСТЬ.</w:t>
      </w:r>
    </w:p>
    <w:p>
      <w:pPr>
        <w:pStyle w:val="Normal"/>
        <w:ind w:firstLine="709"/>
        <w:jc w:val="both"/>
        <w:rPr>
          <w:sz w:val="24"/>
          <w:szCs w:val="24"/>
        </w:rPr>
      </w:pPr>
      <w:r>
        <w:rPr>
          <w:sz w:val="24"/>
          <w:szCs w:val="24"/>
        </w:rPr>
        <w:t>Мы вполне можем предположить, что НАИВНОСТЬ содер</w:t>
        <w:softHyphen/>
        <w:t>жит в себе некое представление о ком-чем-либо. С другой стороны, это представление заведомо не соответствует тому, о чем оно же судит. Иначе выражаясь, имеющийся чертеж (схема) не отображает реальный объект (явление). Но в таком случае употребление на практике наличествующего представления о ком-чем-либо приведет к конфликту с по</w:t>
        <w:softHyphen/>
        <w:t>следним. Ведь несоответствие (несоразмерность) ничего хо</w:t>
        <w:softHyphen/>
        <w:t>рошего не сулит. Рассуждая далее, мы вполне резонно мо</w:t>
        <w:softHyphen/>
        <w:t>жем задать самим себе же вопрос: поглощает ли несораз</w:t>
        <w:softHyphen/>
        <w:t>мерность своим смыслом понятие наивности полностью или не поглощает? Вероятный ответ будет отрицательным, так как в наивности присутствует кроме неверности (оши</w:t>
        <w:softHyphen/>
        <w:t>бочности) еще нечто. Другое дело: а как это нечто сфор</w:t>
        <w:softHyphen/>
        <w:t>мулировать? Тут уже действительно придется, как говорит</w:t>
        <w:softHyphen/>
        <w:t>ся, попотеть. Кто-то скажет, что наивность сродни невин</w:t>
        <w:softHyphen/>
        <w:t>ности. Что ж, согласимся с этим предположением. Другое суждение — наивность содержит в себе благожелательность,</w:t>
      </w:r>
    </w:p>
    <w:p>
      <w:pPr>
        <w:pStyle w:val="Normal"/>
        <w:ind w:firstLine="709"/>
        <w:jc w:val="both"/>
        <w:rPr>
          <w:sz w:val="24"/>
          <w:szCs w:val="24"/>
        </w:rPr>
      </w:pPr>
      <w:r>
        <w:rPr>
          <w:sz w:val="24"/>
          <w:szCs w:val="24"/>
        </w:rPr>
        <w:t xml:space="preserve"> </w:t>
      </w:r>
      <w:r>
        <w:rPr>
          <w:sz w:val="24"/>
          <w:szCs w:val="24"/>
        </w:rPr>
        <w:t>а точнее — честность. Учтем и это. Еще наивность произ</w:t>
        <w:softHyphen/>
        <w:t>водит порою умильное впечатление. Последнее вызывает</w:t>
        <w:softHyphen/>
        <w:t>ся чувством снисходительности, которое естественно воз</w:t>
        <w:softHyphen/>
        <w:t>никает к новичкам.</w:t>
      </w:r>
    </w:p>
    <w:p>
      <w:pPr>
        <w:pStyle w:val="Normal"/>
        <w:ind w:firstLine="709"/>
        <w:jc w:val="both"/>
        <w:rPr>
          <w:sz w:val="24"/>
          <w:szCs w:val="24"/>
        </w:rPr>
      </w:pPr>
      <w:r>
        <w:rPr>
          <w:sz w:val="24"/>
          <w:szCs w:val="24"/>
        </w:rPr>
        <w:t>Теперь попробуем просуммировать полученное выше со смысловой точки зрения. Например, так: наивность — это чье-либо фантазирование по какому-либо поводу, воспринимае</w:t>
        <w:softHyphen/>
        <w:t>мое носителем фантазии всерьез. С другой стороны, наив</w:t>
        <w:softHyphen/>
        <w:t>ность—суть устойчивое свойство, а значит, это уже склон</w:t>
        <w:softHyphen/>
        <w:t>ность. Но тогда</w:t>
      </w:r>
    </w:p>
    <w:p>
      <w:pPr>
        <w:pStyle w:val="Normal"/>
        <w:ind w:firstLine="709"/>
        <w:jc w:val="both"/>
        <w:rPr>
          <w:b/>
          <w:b/>
          <w:sz w:val="24"/>
          <w:szCs w:val="24"/>
        </w:rPr>
      </w:pPr>
      <w:r>
        <w:rPr>
          <w:b/>
          <w:i/>
          <w:iCs/>
          <w:sz w:val="24"/>
          <w:szCs w:val="24"/>
        </w:rPr>
        <w:t>наивность - это чья-либо склонность к фантазированию по какому-либо поводу, выражающаяся в том, что фантази</w:t>
        <w:softHyphen/>
        <w:t>рующий воспринимает собственные представления о ком-чем-либо как правду.</w:t>
      </w:r>
    </w:p>
    <w:p>
      <w:pPr>
        <w:pStyle w:val="Normal"/>
        <w:ind w:firstLine="709"/>
        <w:jc w:val="right"/>
        <w:rPr>
          <w:i/>
          <w:i/>
          <w:iCs/>
          <w:sz w:val="24"/>
          <w:szCs w:val="24"/>
        </w:rPr>
      </w:pPr>
      <w:r>
        <w:rPr>
          <w:i/>
          <w:iCs/>
          <w:sz w:val="24"/>
          <w:szCs w:val="24"/>
        </w:rPr>
        <w:t>6</w:t>
      </w:r>
      <w:r>
        <w:rPr>
          <w:sz w:val="24"/>
          <w:szCs w:val="24"/>
        </w:rPr>
        <w:t xml:space="preserve"> </w:t>
      </w:r>
      <w:r>
        <w:rPr>
          <w:i/>
          <w:sz w:val="24"/>
          <w:szCs w:val="24"/>
        </w:rPr>
        <w:t>июля</w:t>
      </w:r>
      <w:r>
        <w:rPr>
          <w:sz w:val="24"/>
          <w:szCs w:val="24"/>
        </w:rPr>
        <w:t xml:space="preserve"> </w:t>
      </w:r>
      <w:r>
        <w:rPr>
          <w:i/>
          <w:iCs/>
          <w:sz w:val="24"/>
          <w:szCs w:val="24"/>
        </w:rPr>
        <w:t xml:space="preserve">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ИСТОЧНИК»?</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рассматриваемое сло</w:t>
        <w:softHyphen/>
        <w:t>во представлено следующими значениями: струя жидкости, вытекающая из земли; то, что дает начало чему-нибудь, от</w:t>
        <w:softHyphen/>
        <w:t>куда исходит что-нибудь; письменный памятник, документ, на основе которого строится научное исследование. Каза</w:t>
        <w:softHyphen/>
        <w:t>лось бы, чего еще мудрить? Но с другой стороны, слово ПРИЧИНА, вероятно, отличается от слова ИСТОЧНИК. Толь</w:t>
        <w:softHyphen/>
        <w:t>ко вот вопрос: а чем, собственно? Причина, так же как и источник, есть начало чего-то. Для внесения ясности при</w:t>
        <w:softHyphen/>
        <w:t>дется поискать сущностное значение слова ИСТОЧНИК. Во-первых, последний никак не причина. Он скорее нечто связующее оную со следствием. Во-вторых, источник — это своего рода ПЕРЕХОД от причины к следствию. Но может ли быть такой переход вообще? А может быть, источник — это уже проявленная причина? Вопросы, вопросы. Пора переходить к ответам.</w:t>
      </w:r>
    </w:p>
    <w:p>
      <w:pPr>
        <w:pStyle w:val="Normal"/>
        <w:ind w:firstLine="709"/>
        <w:jc w:val="both"/>
        <w:rPr/>
      </w:pPr>
      <w:r>
        <w:rPr>
          <w:sz w:val="24"/>
          <w:szCs w:val="24"/>
        </w:rPr>
        <w:t>Скажем, истечение чего-либо есть процесс. Теперь, место истечения чего-либо—это, вероятно, и есть приближенно ис</w:t>
        <w:softHyphen/>
        <w:t>точник. Чего, спрашивается, не хватает для полноты и ясно</w:t>
        <w:softHyphen/>
        <w:t>сти? А не хватает сути. Ведь место — это только место, тогда как нужен его смысл. Но тогда резонно предположить, что источник—это побудительное место. Вероятно, точнее будет сказать, что источник — это побудительное явление. Иначе выражаясь, источник всегда вызывает вне себя некое давле</w:t>
        <w:softHyphen/>
        <w:t>ние. Впрочем, давящая на сознание идея тоже может рас</w:t>
        <w:softHyphen/>
        <w:t>сматриваться в качестве источника.</w:t>
      </w:r>
    </w:p>
    <w:p>
      <w:pPr>
        <w:pStyle w:val="Normal"/>
        <w:ind w:firstLine="709"/>
        <w:jc w:val="both"/>
        <w:rPr>
          <w:sz w:val="24"/>
          <w:szCs w:val="24"/>
        </w:rPr>
      </w:pPr>
      <w:r>
        <w:rPr>
          <w:sz w:val="24"/>
          <w:szCs w:val="24"/>
        </w:rPr>
        <w:t>Завершая найденное выше, получаем, что</w:t>
      </w:r>
    </w:p>
    <w:p>
      <w:pPr>
        <w:pStyle w:val="Normal"/>
        <w:ind w:firstLine="709"/>
        <w:jc w:val="both"/>
        <w:rPr>
          <w:b/>
          <w:b/>
          <w:sz w:val="24"/>
          <w:szCs w:val="24"/>
        </w:rPr>
      </w:pPr>
      <w:r>
        <w:rPr>
          <w:b/>
          <w:i/>
          <w:iCs/>
          <w:sz w:val="24"/>
          <w:szCs w:val="24"/>
        </w:rPr>
        <w:t>источник-это проявленная причина, выражающая себя через какое-либо побудительное явление либо мысль.</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6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ТАКОЕ СТЯЖАНИЕ?</w:t>
      </w:r>
    </w:p>
    <w:p>
      <w:pPr>
        <w:pStyle w:val="Normal"/>
        <w:ind w:firstLine="709"/>
        <w:jc w:val="both"/>
        <w:rPr>
          <w:b/>
          <w:b/>
          <w:sz w:val="24"/>
          <w:szCs w:val="24"/>
        </w:rPr>
      </w:pPr>
      <w:r>
        <w:rPr>
          <w:b/>
          <w:sz w:val="24"/>
          <w:szCs w:val="24"/>
        </w:rPr>
      </w:r>
    </w:p>
    <w:p>
      <w:pPr>
        <w:pStyle w:val="Normal"/>
        <w:ind w:firstLine="709"/>
        <w:jc w:val="both"/>
        <w:rPr/>
      </w:pPr>
      <w:r>
        <w:rPr>
          <w:sz w:val="24"/>
          <w:szCs w:val="24"/>
        </w:rPr>
        <w:t>Латинское со</w:t>
      </w:r>
      <w:r>
        <w:rPr>
          <w:sz w:val="24"/>
          <w:szCs w:val="24"/>
          <w:lang w:val="en-US"/>
        </w:rPr>
        <w:t>ntractio</w:t>
      </w:r>
      <w:r>
        <w:rPr>
          <w:sz w:val="24"/>
          <w:szCs w:val="24"/>
        </w:rPr>
        <w:t xml:space="preserve"> означает вынесенное в заголовок заметки слово. А что есть само со</w:t>
      </w:r>
      <w:r>
        <w:rPr>
          <w:sz w:val="24"/>
          <w:szCs w:val="24"/>
          <w:lang w:val="en-US"/>
        </w:rPr>
        <w:t>ntractio</w:t>
      </w:r>
      <w:r>
        <w:rPr>
          <w:sz w:val="24"/>
          <w:szCs w:val="24"/>
        </w:rPr>
        <w:t xml:space="preserve"> по своей сути? В словаре В. И. Даля исследуемое слово имеет значения:</w:t>
      </w:r>
    </w:p>
    <w:p>
      <w:pPr>
        <w:pStyle w:val="Normal"/>
        <w:ind w:firstLine="709"/>
        <w:jc w:val="both"/>
        <w:rPr>
          <w:sz w:val="24"/>
          <w:szCs w:val="24"/>
        </w:rPr>
      </w:pPr>
      <w:r>
        <w:rPr>
          <w:sz w:val="24"/>
          <w:szCs w:val="24"/>
        </w:rPr>
        <w:t>именье, имущество, богатство, собственность, собь, скарб, все приобретенное и добытое. Кроме того, стяжание — это действие по глаголу СТЯЖАТЬ. Последнее слово подобно слову приобретать либо делать что-либо своим. Можно ли СТЯЖАНИЕ уподобить воровству? Вряд ли. Ведь воровство обязательно содержит в себе элемент неправедности, тог</w:t>
        <w:softHyphen/>
        <w:t>да как в самом стяжании неправедности вроде бы и нет. Но чем же стяжание отличается, скажем, от приобретения? Вероятно, отличие надо искать в значениях глагола СТЯГИ</w:t>
        <w:softHyphen/>
        <w:t>ВАТЬ. Последний имеет следующие значения: тягою сужи</w:t>
        <w:softHyphen/>
        <w:t>вать, стеснять, сжимать, сгнетать; тянуть сближая, сводить, соединять; стаскивать, сволакивать, тянуть сымая; сорвать, взять прижимкой, вынудить; стащить, стибрить, украсть. Как мы видим из вышеперечисленного, в стяжании все-таки просматривается некая неправедность, которая, впро</w:t>
        <w:softHyphen/>
        <w:t>чем, выражена прежде всего в исходящем от него утягива</w:t>
        <w:softHyphen/>
        <w:t>ющем либо сжимающем воздействии. Посему, рассуждая логически, мы получаем,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тяжание-это приобретение чего-либо, совершаемое че</w:t>
        <w:softHyphen/>
        <w:t>рез создаваемое давление и притягивание.</w:t>
      </w:r>
    </w:p>
    <w:p>
      <w:pPr>
        <w:pStyle w:val="Normal"/>
        <w:ind w:firstLine="709"/>
        <w:jc w:val="both"/>
        <w:rPr>
          <w:rFonts w:ascii="Times New Roman" w:hAnsi="Times New Roman" w:cs="Times New Roman"/>
          <w:bCs/>
          <w:i/>
          <w:i/>
          <w:iCs/>
          <w:sz w:val="24"/>
          <w:szCs w:val="24"/>
        </w:rPr>
      </w:pPr>
      <w:r>
        <w:rPr>
          <w:rFonts w:cs="Times New Roman"/>
          <w:bCs/>
          <w:i/>
          <w:iCs/>
          <w:sz w:val="24"/>
          <w:szCs w:val="24"/>
        </w:rPr>
      </w:r>
    </w:p>
    <w:p>
      <w:pPr>
        <w:pStyle w:val="Normal"/>
        <w:ind w:firstLine="709"/>
        <w:jc w:val="right"/>
        <w:rPr>
          <w:i/>
          <w:i/>
          <w:iCs/>
          <w:sz w:val="24"/>
          <w:szCs w:val="24"/>
        </w:rPr>
      </w:pPr>
      <w:r>
        <w:rPr>
          <w:i/>
          <w:iCs/>
          <w:sz w:val="24"/>
          <w:szCs w:val="24"/>
        </w:rPr>
        <w:t xml:space="preserve">8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СУББОТА»?</w:t>
      </w:r>
    </w:p>
    <w:p>
      <w:pPr>
        <w:pStyle w:val="Normal"/>
        <w:ind w:firstLine="709"/>
        <w:jc w:val="both"/>
        <w:rPr>
          <w:b/>
          <w:b/>
          <w:sz w:val="24"/>
          <w:szCs w:val="24"/>
        </w:rPr>
      </w:pPr>
      <w:r>
        <w:rPr>
          <w:b/>
          <w:sz w:val="24"/>
          <w:szCs w:val="24"/>
        </w:rPr>
      </w:r>
    </w:p>
    <w:p>
      <w:pPr>
        <w:pStyle w:val="Normal"/>
        <w:ind w:firstLine="709"/>
        <w:jc w:val="both"/>
        <w:rPr/>
      </w:pPr>
      <w:r>
        <w:rPr>
          <w:sz w:val="24"/>
          <w:szCs w:val="24"/>
        </w:rPr>
        <w:t>В толковом словаре русского языка исследуемое слово пред</w:t>
        <w:softHyphen/>
        <w:t>ставлено как шестой день недели, предшествующий воскре</w:t>
        <w:softHyphen/>
        <w:t xml:space="preserve">сенью. Вместе с тем это слово имеет более древние корни. Скажем, оно восходит опосредованно к древнееврейскому </w:t>
      </w:r>
      <w:r>
        <w:rPr>
          <w:sz w:val="24"/>
          <w:szCs w:val="24"/>
          <w:lang w:val="en-US"/>
        </w:rPr>
        <w:t>sabbath</w:t>
      </w:r>
      <w:r>
        <w:rPr>
          <w:sz w:val="24"/>
          <w:szCs w:val="24"/>
        </w:rPr>
        <w:t xml:space="preserve">, означающему «день отдыха», «день покоя». Кроме того, у англичан </w:t>
      </w:r>
      <w:r>
        <w:rPr>
          <w:sz w:val="24"/>
          <w:szCs w:val="24"/>
          <w:lang w:val="en-US"/>
        </w:rPr>
        <w:t>sabbath</w:t>
      </w:r>
      <w:r>
        <w:rPr>
          <w:sz w:val="24"/>
          <w:szCs w:val="24"/>
        </w:rPr>
        <w:t xml:space="preserve"> уже либо «суббота у евреев», либо «воскресенье у протестантов», либо «шабаш ведьм». Обратим свое внимание на последнее значение как на значение наи</w:t>
        <w:softHyphen/>
        <w:t>более содержательное со смысловой точки зрения. Так, сло</w:t>
        <w:softHyphen/>
        <w:t>во ШАБАШ означает: самовольное прекращение работы. В свою очередь слово ВЕДЬМА означает: колдунья; женщина, будто бы имеющая общение с нечистой силой; злая, сварли</w:t>
        <w:softHyphen/>
        <w:t>вая женщина. Но тогда получается странная картина: суббо</w:t>
        <w:softHyphen/>
        <w:t>та — это день самовольного оставления работы женщинами, обладающими злым характером и общающимися с нечистой силой. Впрочем, это только английская точка зрения.</w:t>
      </w:r>
    </w:p>
    <w:p>
      <w:pPr>
        <w:pStyle w:val="Normal"/>
        <w:ind w:firstLine="709"/>
        <w:jc w:val="both"/>
        <w:rPr>
          <w:sz w:val="24"/>
          <w:szCs w:val="24"/>
        </w:rPr>
      </w:pPr>
      <w:r>
        <w:rPr>
          <w:sz w:val="24"/>
          <w:szCs w:val="24"/>
        </w:rPr>
        <w:t>Но давайте попытаемся обобщить полученное выше. Во-первых, суббота есть прекращение работы. Во-вторых, в суб</w:t>
        <w:softHyphen/>
        <w:t>боту не работают люди, которые совершают в этот день некие мистические ритуалы. В-третьих, среди еврейского на</w:t>
        <w:softHyphen/>
        <w:t>рода строго соблюдается принцип: еврей тот, у кого мать еврейка. Посему мы вполне можем сделать вывод, что</w:t>
      </w:r>
    </w:p>
    <w:p>
      <w:pPr>
        <w:pStyle w:val="Normal"/>
        <w:ind w:firstLine="709"/>
        <w:jc w:val="both"/>
        <w:rPr>
          <w:b/>
          <w:b/>
          <w:sz w:val="24"/>
          <w:szCs w:val="24"/>
        </w:rPr>
      </w:pPr>
      <w:r>
        <w:rPr>
          <w:b/>
          <w:i/>
          <w:iCs/>
          <w:sz w:val="24"/>
          <w:szCs w:val="24"/>
        </w:rPr>
        <w:t>суббота-это день прекращения работы для совершения мистических ритуалов у народов, придерживающихся прин</w:t>
        <w:softHyphen/>
        <w:t>ципов матриархата.</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9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rPr>
          <w:b/>
          <w:sz w:val="24"/>
          <w:szCs w:val="24"/>
        </w:rPr>
        <w:t>ЧТО ТАКОЕ СИЛА?</w:t>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Казалось бы, чего проще, ан нет. Достаточно посмотреть в этимологический словарь, где черным по белому сказано: в этимологическом отношении неясное слово. Более того, за пределами балто-славянской группы языков родственных об</w:t>
        <w:softHyphen/>
        <w:t>разований не установлено. Получается весьма примечатель</w:t>
        <w:softHyphen/>
        <w:t>ная картина: слово есть, а глубинного значения не установле</w:t>
        <w:softHyphen/>
        <w:t>но. Попробуем поправить ситуацию. Кто-то возразит, а зачем и кому это надо? Поясним. На повестке дня строитель</w:t>
        <w:softHyphen/>
        <w:t>ство СИЛЬНОГО ГОСУДАРСТВА, а значит, как минимум необхо</w:t>
        <w:softHyphen/>
        <w:t>димо понимать, к чему нас всех призывает наш президент. Иначе...</w:t>
      </w:r>
    </w:p>
    <w:p>
      <w:pPr>
        <w:pStyle w:val="Normal"/>
        <w:ind w:firstLine="709"/>
        <w:jc w:val="both"/>
        <w:rPr>
          <w:sz w:val="24"/>
          <w:szCs w:val="24"/>
        </w:rPr>
      </w:pPr>
      <w:r>
        <w:rPr>
          <w:sz w:val="24"/>
          <w:szCs w:val="24"/>
        </w:rPr>
        <w:t>Впрочем, к делу. Кто-то сводит значение слова СИЛА к физической энергии, кто-то — к способности производить оп</w:t>
        <w:softHyphen/>
        <w:t>ределенный объем работы (дел), а кто-то — к способности властвовать (господствовать). Но тогда получается, что</w:t>
      </w:r>
    </w:p>
    <w:p>
      <w:pPr>
        <w:pStyle w:val="FR1"/>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сила — это способность оказывать на кого-что-либо необхо</w:t>
        <w:softHyphen/>
        <w:t>димое для получения конкретного результата воздействие.</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right"/>
        <w:rPr/>
      </w:pPr>
      <w:r>
        <w:rPr>
          <w:i/>
          <w:sz w:val="24"/>
          <w:szCs w:val="24"/>
        </w:rPr>
        <w:t xml:space="preserve">9 </w:t>
      </w:r>
      <w:r>
        <w:rPr>
          <w:i/>
          <w:iCs/>
          <w:sz w:val="24"/>
          <w:szCs w:val="24"/>
        </w:rPr>
        <w:t xml:space="preserve">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ОЗНАЧАЕТ СЛОВО «ВОЛЯ»?</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 толковом словаре русского языка исследуемое слово пред</w:t>
        <w:softHyphen/>
        <w:t>ставлено следующими значениями: способность осуществлять свои желания, поставленные перед собой цели; сознательное стремление к осуществлению чего-нибудь; пожелание, требо</w:t>
        <w:softHyphen/>
        <w:t>вание; власть, возможность распоряжаться.</w:t>
      </w:r>
    </w:p>
    <w:p>
      <w:pPr>
        <w:pStyle w:val="Normal"/>
        <w:ind w:firstLine="709"/>
        <w:jc w:val="both"/>
        <w:rPr/>
      </w:pPr>
      <w:r>
        <w:rPr>
          <w:sz w:val="24"/>
          <w:szCs w:val="24"/>
        </w:rPr>
        <w:t>Обобщая найденное выше, получаем, что ВОЛЯ — это, во-первых, способность, во-вторых, стремление, в-третьих, по</w:t>
        <w:softHyphen/>
        <w:t>требность, в-четвертых, возможность управлять. Но тогда искомое понятие синтезирует в себе все четыре названные выше грани. В таком случае можно предположить, что</w:t>
      </w:r>
    </w:p>
    <w:p>
      <w:pPr>
        <w:pStyle w:val="Normal"/>
        <w:ind w:firstLine="709"/>
        <w:jc w:val="both"/>
        <w:rPr>
          <w:b/>
          <w:b/>
          <w:sz w:val="24"/>
          <w:szCs w:val="24"/>
        </w:rPr>
      </w:pPr>
      <w:r>
        <w:rPr>
          <w:b/>
          <w:i/>
          <w:iCs/>
          <w:sz w:val="24"/>
          <w:szCs w:val="24"/>
        </w:rPr>
        <w:t>воля—это способность стремиться к реализации имею</w:t>
        <w:softHyphen/>
        <w:t>щейся потребности, с одной стороны, а с другой - это спо</w:t>
        <w:softHyphen/>
        <w:t>собность к управлению кем-чем-либо для достижения желае</w:t>
        <w:softHyphen/>
        <w:t>мого.</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0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ДВУСМЫСЛЕННОСТЬ</w:t>
      </w:r>
    </w:p>
    <w:p>
      <w:pPr>
        <w:pStyle w:val="Normal"/>
        <w:ind w:firstLine="709"/>
        <w:jc w:val="center"/>
        <w:rPr>
          <w:b/>
          <w:b/>
          <w:sz w:val="24"/>
          <w:szCs w:val="24"/>
        </w:rPr>
      </w:pPr>
      <w:r>
        <w:rPr>
          <w:b/>
          <w:sz w:val="24"/>
          <w:szCs w:val="24"/>
        </w:rPr>
        <w:t>КАК СИМВОЛ ГОСПОДСТВУЮЩЕГО НЕВЕЖЕСТВ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Кто-то воскликнет: это еще что такое! Почему понятие двусмысленности сравнивают с невежеством? Кто дал на это право? Ведь двусмысленность имеет место быть, а значит, под вопросом логическая правомочность утверждения, что двусмысленность—это символ невежества. Внешне все вроде бы и так, но с другой стороны, она (двусмысленность) ведь что-то значит, или, иначе выражаясь, чем-то вызывается. Поэтому автор заметки и предлагает разобраться с последним обстоятельством. Оно неизбежно снимет все вопросы.</w:t>
      </w:r>
    </w:p>
    <w:p>
      <w:pPr>
        <w:pStyle w:val="Normal"/>
        <w:ind w:firstLine="709"/>
        <w:jc w:val="both"/>
        <w:rPr/>
      </w:pPr>
      <w:r>
        <w:rPr>
          <w:sz w:val="24"/>
          <w:szCs w:val="24"/>
        </w:rPr>
        <w:t>В толковом словаре русского языка исследуемое слово пред</w:t>
        <w:softHyphen/>
        <w:t>ставлено следующими значениями: двусмысленное выражение, высказывание. В свою очередь слово ДВУСМЫСЛЕННЫЙ озна</w:t>
        <w:softHyphen/>
        <w:t>чает: имеющий двоякое значение, двоякий смысл; содержа</w:t>
        <w:softHyphen/>
        <w:t>щий неприличный, нескромный намек. Теперь, если внутри сказанного есть два смысла, то это еще надо доказать. Это во-первых. Во-вторых, одно дело, если речь идет об интона</w:t>
        <w:softHyphen/>
        <w:t>ции говоримого как об искомом втором смысле. В таком случае, как говорится, и взятки гладки. Но если речь идет о написанном двусмысленном выражении, тогда надо как ми</w:t>
        <w:softHyphen/>
        <w:t>нимум продемонстрировать возможность этого, так как, ска</w:t>
        <w:softHyphen/>
        <w:t>жем, бумага абсолютно бесстрастна. Впрочем, давайте заду</w:t>
        <w:softHyphen/>
        <w:t>маемся вот над чем: как и откуда возникает мысль о двое</w:t>
        <w:softHyphen/>
        <w:t>мыслии? Вероятный ответ: мысль о двоемыслии возникает из многозначности употребляемых слов. Иначе выражаясь, смена значения одного из употребленных слов и может об</w:t>
        <w:softHyphen/>
        <w:t>разовывать искомую итоговую двусмысленность. Да, против этого возразить нечего. Но! Когда мы говорим хотя бы о двух значениях одного слова, мы должны отдавать себе от</w:t>
        <w:softHyphen/>
        <w:t>чет, что на самом деле мы говорим об обнаруженных прояв</w:t>
        <w:softHyphen/>
        <w:t>лениях его (слова) жизнедеятельности, но никак не говорим о его смысле. Ведь в противном случае, логически рассуж</w:t>
        <w:softHyphen/>
        <w:t>дая, мы получаем, что слово вообще, строго говоря, конкрет</w:t>
        <w:softHyphen/>
        <w:t>ного смысла не имеет. С другой стороны, продукты жизнеде</w:t>
        <w:softHyphen/>
        <w:t>ятельности слова, то бишь его словарные значения, также как-то связаны с его же смыслом. Другое дело, а как конкрет</w:t>
        <w:softHyphen/>
        <w:t>но? Вот тут уже придется поднатужиться! Скажем, возьмем для примера слово ИЗДЕВАТЬСЯ. Оно означает: зло высмеи</w:t>
        <w:softHyphen/>
        <w:t>вать кого-что-нибудь, глумясь и оскорбляя. Но оно же может рассматриваться и как изощренная и внешне немотивирован</w:t>
        <w:softHyphen/>
        <w:t>ная месть за что-либо. Само же понятие мести — это уже нечто отличное от понятия издевательства, тогда как высмеивать, глумиться и оскорблять можно и за пределами последнего. Спрашивается: а каков собственно смысл изучаемого слова? Вероятно предположить, что издевательство — это своего рода мучение кого-либо. Только мучение в данном случае суть му</w:t>
        <w:softHyphen/>
        <w:t>чение моральное. А моральное мучение предполагает прежде всего унижение и осуждение. Причем оно совершается вне</w:t>
        <w:softHyphen/>
        <w:t>запно и с торжеством отмщения. В результате мы получаем, что слово ИЗДЕВАТЬСЯ имеет тот смысл, который в словаре отсутствует. Но тогда мы вполне можем предположить, что нечто похожее творится и с другими словами. Итогом же последнего обстоятельства и может быть исходная двусмыс</w:t>
        <w:softHyphen/>
        <w:t>ленность.</w:t>
      </w:r>
    </w:p>
    <w:p>
      <w:pPr>
        <w:pStyle w:val="Normal"/>
        <w:ind w:firstLine="709"/>
        <w:jc w:val="both"/>
        <w:rPr>
          <w:b/>
          <w:b/>
          <w:sz w:val="24"/>
          <w:szCs w:val="24"/>
        </w:rPr>
      </w:pPr>
      <w:r>
        <w:rPr>
          <w:sz w:val="24"/>
          <w:szCs w:val="24"/>
        </w:rPr>
        <w:t xml:space="preserve">Таким образом, обобщая найденное выше, получаем, что </w:t>
      </w:r>
      <w:r>
        <w:rPr>
          <w:b/>
          <w:i/>
          <w:iCs/>
          <w:sz w:val="24"/>
          <w:szCs w:val="24"/>
        </w:rPr>
        <w:t>двусмысленность — это следствие неумения находить смысл употребляемых слов, и ничего более.</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13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ЧЕМУ О БЕЗОПАСНОСТИ ХЛОПОЧУТ</w:t>
      </w:r>
    </w:p>
    <w:p>
      <w:pPr>
        <w:pStyle w:val="Normal"/>
        <w:ind w:firstLine="709"/>
        <w:jc w:val="center"/>
        <w:rPr>
          <w:b/>
          <w:b/>
          <w:sz w:val="24"/>
          <w:szCs w:val="24"/>
        </w:rPr>
      </w:pPr>
      <w:r>
        <w:rPr>
          <w:b/>
          <w:sz w:val="24"/>
          <w:szCs w:val="24"/>
        </w:rPr>
        <w:t>ТОЛЬКО СТРЕМЯЩИЕСЯ К ДОМИНИРОВАНИЮ?</w:t>
      </w:r>
    </w:p>
    <w:p>
      <w:pPr>
        <w:pStyle w:val="Normal"/>
        <w:ind w:firstLine="709"/>
        <w:jc w:val="right"/>
        <w:rPr>
          <w:b/>
          <w:b/>
          <w:i/>
          <w:i/>
          <w:sz w:val="24"/>
          <w:szCs w:val="24"/>
        </w:rPr>
      </w:pPr>
      <w:r>
        <w:rPr>
          <w:b/>
          <w:i/>
          <w:sz w:val="24"/>
          <w:szCs w:val="24"/>
        </w:rPr>
      </w:r>
    </w:p>
    <w:p>
      <w:pPr>
        <w:pStyle w:val="Normal"/>
        <w:ind w:firstLine="709"/>
        <w:jc w:val="right"/>
        <w:rPr>
          <w:sz w:val="24"/>
          <w:szCs w:val="24"/>
        </w:rPr>
      </w:pPr>
      <w:r>
        <w:rPr>
          <w:i/>
          <w:sz w:val="24"/>
          <w:szCs w:val="24"/>
        </w:rPr>
        <w:t>Ты</w:t>
      </w:r>
      <w:r>
        <w:rPr>
          <w:sz w:val="24"/>
          <w:szCs w:val="24"/>
        </w:rPr>
        <w:t xml:space="preserve"> </w:t>
      </w:r>
      <w:r>
        <w:rPr>
          <w:i/>
          <w:iCs/>
          <w:sz w:val="24"/>
          <w:szCs w:val="24"/>
        </w:rPr>
        <w:t>боишься? — Значит, ты не прав!</w:t>
      </w:r>
    </w:p>
    <w:p>
      <w:pPr>
        <w:pStyle w:val="Normal"/>
        <w:ind w:firstLine="709"/>
        <w:jc w:val="both"/>
        <w:rPr>
          <w:sz w:val="24"/>
          <w:szCs w:val="24"/>
        </w:rPr>
      </w:pPr>
      <w:r>
        <w:rPr>
          <w:sz w:val="24"/>
          <w:szCs w:val="24"/>
        </w:rPr>
      </w:r>
    </w:p>
    <w:p>
      <w:pPr>
        <w:pStyle w:val="Normal"/>
        <w:ind w:firstLine="709"/>
        <w:jc w:val="both"/>
        <w:rPr/>
      </w:pPr>
      <w:r>
        <w:rPr>
          <w:sz w:val="24"/>
          <w:szCs w:val="24"/>
        </w:rPr>
        <w:t>Странно, — подумает кто-то, прочитав заголовок замет</w:t>
        <w:softHyphen/>
        <w:t>ки. Ведь безопасность — это основа любого бытия! Внешне все вроде бы и так, но с другой стороны, а что, собствен</w:t>
        <w:softHyphen/>
        <w:t>но, мешает думать иначе? Скажем, почему одному человеку угрожает другой? Ведь один человек не является естествен</w:t>
        <w:softHyphen/>
        <w:t>ной пищей для другого. Правда, если речь действительно идет о людях, а не о людоедах. Последних относить к лю</w:t>
        <w:softHyphen/>
        <w:t>дям можно только с большой натяжкой. Теперь, сама БЕЗО</w:t>
        <w:softHyphen/>
        <w:t>ПАСНОСТЬ - это лишь ОТСУТСТВИЕ УГРОЗ. Но сама угроза - это лишь предполагаемая кем-то возможность свершения чего-либо нежелательного. Вопрос: почему кто-то считает, что ему грозит некий агрессор? Причем речь в вопросе идет вовсе не о признаках угрозы, речь идет о природе самого ОПАСЕНИЯ. Последнее, как и все в мире, не бывает просто так или не бывает не результатом определенного образа жизни.</w:t>
      </w:r>
    </w:p>
    <w:p>
      <w:pPr>
        <w:pStyle w:val="Normal"/>
        <w:ind w:firstLine="709"/>
        <w:jc w:val="both"/>
        <w:rPr>
          <w:sz w:val="24"/>
          <w:szCs w:val="24"/>
        </w:rPr>
      </w:pPr>
      <w:r>
        <w:rPr>
          <w:sz w:val="24"/>
          <w:szCs w:val="24"/>
        </w:rPr>
        <w:t>Пойдем далее. Повсеместно создаются всевозможные служ</w:t>
        <w:softHyphen/>
        <w:t>бы безопасности. Они призываются для... Вот тут и начина</w:t>
        <w:softHyphen/>
        <w:t>ется, как говорится, самое интересное. С одной стороны, они вроде бы оберегают своих хозяев от каких-либо поползнове</w:t>
        <w:softHyphen/>
        <w:t>ний, как внешних, так и внутренних. Но с другой—пытают</w:t>
        <w:softHyphen/>
        <w:t>ся сохранять УЖЕ ИМЕЮЩЕЕСЯ (или завоеванное). Последнее в свою очередь означает лишь ПРАВО на РАСПОРЯЖЕНИЕ кем-чем-либо. Вопрос: само право на распоряжение кем-чем-либо — это что в своей сути? А это всего лишь в своем пределе ДОМИНИРОВАНИЕ, и ничего более.</w:t>
      </w:r>
    </w:p>
    <w:p>
      <w:pPr>
        <w:pStyle w:val="Normal"/>
        <w:ind w:firstLine="709"/>
        <w:jc w:val="both"/>
        <w:rPr>
          <w:sz w:val="24"/>
          <w:szCs w:val="24"/>
        </w:rPr>
      </w:pPr>
      <w:r>
        <w:rPr>
          <w:sz w:val="24"/>
          <w:szCs w:val="24"/>
        </w:rPr>
        <w:t xml:space="preserve"> </w:t>
      </w:r>
      <w:r>
        <w:rPr>
          <w:sz w:val="24"/>
          <w:szCs w:val="24"/>
        </w:rPr>
        <w:t>Теперь: а само доминирование из чего состоит? Иначе выражаясь, что оно такое? Самый детский ответ: ну, это когда где-то кто-то главный. А главный — это что? Хороший воп</w:t>
        <w:softHyphen/>
        <w:t>рос! Главный—это такой, которому все остальные подчиня</w:t>
        <w:softHyphen/>
        <w:t>ются. Конечно, очень примерно, но в целом похоже. Спро</w:t>
        <w:softHyphen/>
        <w:t>сим себя: а можно, чтобы без доминирования? Вероятный ответ: да, можно, но уж очень сложно, так как придется стать «лучше и чище», а в это время кто-то воспользуется потерей бдительности и все приберет к своим рукам. Но тогда полу</w:t>
        <w:softHyphen/>
        <w:t>чается, что действительно</w:t>
      </w:r>
    </w:p>
    <w:p>
      <w:pPr>
        <w:pStyle w:val="Normal"/>
        <w:ind w:firstLine="709"/>
        <w:jc w:val="both"/>
        <w:rPr>
          <w:b/>
          <w:b/>
          <w:sz w:val="24"/>
          <w:szCs w:val="24"/>
        </w:rPr>
      </w:pPr>
      <w:r>
        <w:rPr>
          <w:b/>
          <w:sz w:val="24"/>
          <w:szCs w:val="24"/>
        </w:rPr>
        <w:t xml:space="preserve">о </w:t>
      </w:r>
      <w:r>
        <w:rPr>
          <w:b/>
          <w:i/>
          <w:iCs/>
          <w:sz w:val="24"/>
          <w:szCs w:val="24"/>
        </w:rPr>
        <w:t>безопасности хлопочут стремящиеся к доминированию.</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1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ЧЕМУ ПОДЛИННЫЙ ПРОФЕССИОНАЛИЗМ</w:t>
      </w:r>
    </w:p>
    <w:p>
      <w:pPr>
        <w:pStyle w:val="Normal"/>
        <w:ind w:firstLine="709"/>
        <w:jc w:val="center"/>
        <w:rPr>
          <w:b/>
          <w:b/>
          <w:sz w:val="24"/>
          <w:szCs w:val="24"/>
        </w:rPr>
      </w:pPr>
      <w:r>
        <w:rPr>
          <w:b/>
          <w:sz w:val="24"/>
          <w:szCs w:val="24"/>
        </w:rPr>
        <w:t>НЕ ЗАВИСИТ ОТ РАЗМЕРА ГОНОРАРА?</w:t>
      </w:r>
    </w:p>
    <w:p>
      <w:pPr>
        <w:pStyle w:val="Normal"/>
        <w:ind w:firstLine="709"/>
        <w:jc w:val="center"/>
        <w:rPr>
          <w:b/>
          <w:b/>
          <w:i/>
          <w:i/>
          <w:iCs/>
          <w:sz w:val="24"/>
          <w:szCs w:val="24"/>
        </w:rPr>
      </w:pPr>
      <w:r>
        <w:rPr>
          <w:b/>
          <w:i/>
          <w:iCs/>
          <w:sz w:val="24"/>
          <w:szCs w:val="24"/>
        </w:rPr>
      </w:r>
    </w:p>
    <w:p>
      <w:pPr>
        <w:pStyle w:val="Normal"/>
        <w:ind w:firstLine="709"/>
        <w:jc w:val="right"/>
        <w:rPr>
          <w:sz w:val="24"/>
          <w:szCs w:val="24"/>
        </w:rPr>
      </w:pPr>
      <w:r>
        <w:rPr>
          <w:i/>
          <w:iCs/>
          <w:sz w:val="24"/>
          <w:szCs w:val="24"/>
        </w:rPr>
        <w:t>Разве не противно работать</w:t>
      </w:r>
      <w:r>
        <w:rPr>
          <w:sz w:val="24"/>
          <w:szCs w:val="24"/>
        </w:rPr>
        <w:t xml:space="preserve"> </w:t>
      </w:r>
      <w:r>
        <w:rPr>
          <w:i/>
          <w:sz w:val="24"/>
          <w:szCs w:val="24"/>
        </w:rPr>
        <w:t>плохо</w:t>
      </w:r>
      <w:r>
        <w:rPr>
          <w:sz w:val="24"/>
          <w:szCs w:val="24"/>
        </w:rPr>
        <w:t>,</w:t>
      </w:r>
    </w:p>
    <w:p>
      <w:pPr>
        <w:pStyle w:val="Normal"/>
        <w:ind w:firstLine="709"/>
        <w:jc w:val="right"/>
        <w:rPr>
          <w:sz w:val="24"/>
          <w:szCs w:val="24"/>
        </w:rPr>
      </w:pPr>
      <w:r>
        <w:rPr>
          <w:sz w:val="24"/>
          <w:szCs w:val="24"/>
        </w:rPr>
        <w:t xml:space="preserve"> </w:t>
      </w:r>
      <w:r>
        <w:rPr>
          <w:i/>
          <w:sz w:val="24"/>
          <w:szCs w:val="24"/>
        </w:rPr>
        <w:t>когда</w:t>
      </w:r>
      <w:r>
        <w:rPr>
          <w:sz w:val="24"/>
          <w:szCs w:val="24"/>
        </w:rPr>
        <w:t xml:space="preserve"> </w:t>
      </w:r>
      <w:r>
        <w:rPr>
          <w:i/>
          <w:iCs/>
          <w:sz w:val="24"/>
          <w:szCs w:val="24"/>
        </w:rPr>
        <w:t>умеешь хорошо?</w:t>
      </w:r>
    </w:p>
    <w:p>
      <w:pPr>
        <w:pStyle w:val="Normal"/>
        <w:ind w:firstLine="709"/>
        <w:jc w:val="both"/>
        <w:rPr>
          <w:sz w:val="24"/>
          <w:szCs w:val="24"/>
        </w:rPr>
      </w:pPr>
      <w:r>
        <w:rPr>
          <w:sz w:val="24"/>
          <w:szCs w:val="24"/>
        </w:rPr>
      </w:r>
    </w:p>
    <w:p>
      <w:pPr>
        <w:pStyle w:val="Normal"/>
        <w:ind w:firstLine="709"/>
        <w:jc w:val="both"/>
        <w:rPr/>
      </w:pPr>
      <w:r>
        <w:rPr>
          <w:sz w:val="24"/>
          <w:szCs w:val="24"/>
        </w:rPr>
        <w:t>Июль 2000 года. Запись разговора журналиста ПЕТЕРБУРГ-Т</w:t>
      </w:r>
      <w:r>
        <w:rPr>
          <w:sz w:val="24"/>
          <w:szCs w:val="24"/>
          <w:lang w:val="en-US"/>
        </w:rPr>
        <w:t>V</w:t>
      </w:r>
      <w:r>
        <w:rPr>
          <w:sz w:val="24"/>
          <w:szCs w:val="24"/>
        </w:rPr>
        <w:t xml:space="preserve"> с патологоанатомом Санкт-Петербурга в телевизионном эфи</w:t>
        <w:softHyphen/>
        <w:t>ре. Последний высказывает тезис о том, что ПРОФЕССИОНА</w:t>
        <w:softHyphen/>
        <w:t>ЛИЗМ на самом деле не зависит от размера ГОНОРАРА. Жур</w:t>
        <w:softHyphen/>
        <w:t>налист недоумевает и пытается возражать.</w:t>
      </w:r>
    </w:p>
    <w:p>
      <w:pPr>
        <w:pStyle w:val="Normal"/>
        <w:ind w:firstLine="709"/>
        <w:jc w:val="both"/>
        <w:rPr/>
      </w:pPr>
      <w:r>
        <w:rPr>
          <w:sz w:val="24"/>
          <w:szCs w:val="24"/>
        </w:rPr>
        <w:t>Попробуем и мы, уважаемый читатель, в свою очередь порассуждать на означенную выше тему. Действительно стран</w:t>
        <w:softHyphen/>
        <w:t>но, разве оплата не влияет на профессионализм? Впрочем, давайте сначала сформулируем определение оного. Представ</w:t>
        <w:softHyphen/>
        <w:t>ляется, что внутри исследуемого понятия располагается уме</w:t>
        <w:softHyphen/>
        <w:t>ние решать (выполнять) поставленные задачи. В свою оче</w:t>
        <w:softHyphen/>
        <w:t>редь, само решение (выполнение) задачи упирается в ТОЧ</w:t>
        <w:softHyphen/>
        <w:t>НОСТЬ и ПОЛНОТУ. Иначе выражаясь, профессионал тот, кто умеет точно и полно выполнить (решить) намеченное. Дру</w:t>
        <w:softHyphen/>
        <w:t>гое дело сроки. Но и тут само УМЕНИЕ как явление самодо</w:t>
        <w:softHyphen/>
        <w:t>статочное зависит только от себя, но никак не от оплаты. Иное дело, если размер гонорара стимулирует рост желания учиться делать быстро и хорошо. Только вот заковыка: само мастерство должно быть по НРАВУ, тогда как последний ни</w:t>
        <w:softHyphen/>
        <w:t>как не зависит от оплаты. Он таков, каков есть. Говоря дру</w:t>
        <w:softHyphen/>
        <w:t>гими словами, нельзя научиться делать что-либо качественно</w:t>
      </w:r>
    </w:p>
    <w:p>
      <w:pPr>
        <w:pStyle w:val="Normal"/>
        <w:ind w:firstLine="709"/>
        <w:jc w:val="both"/>
        <w:rPr>
          <w:sz w:val="24"/>
          <w:szCs w:val="24"/>
        </w:rPr>
      </w:pPr>
      <w:r>
        <w:rPr>
          <w:sz w:val="24"/>
          <w:szCs w:val="24"/>
        </w:rPr>
        <w:t>и легко, если к самому занятию, как говорится, душа не ле</w:t>
        <w:softHyphen/>
        <w:t>жит, и наоборот, вполне можно освоить профессионально то или иное ремесло даже без оплаты при наличии НАКЛОННО</w:t>
        <w:softHyphen/>
        <w:t>СТИ к нему</w:t>
      </w:r>
    </w:p>
    <w:p>
      <w:pPr>
        <w:pStyle w:val="Normal"/>
        <w:ind w:firstLine="709"/>
        <w:jc w:val="both"/>
        <w:rPr>
          <w:b/>
          <w:b/>
          <w:sz w:val="24"/>
          <w:szCs w:val="24"/>
        </w:rPr>
      </w:pPr>
      <w:r>
        <w:rPr>
          <w:sz w:val="24"/>
          <w:szCs w:val="24"/>
        </w:rPr>
        <w:t xml:space="preserve">Таким образом, обобщая найденное выше, получаем, что </w:t>
      </w:r>
      <w:r>
        <w:rPr>
          <w:b/>
          <w:i/>
          <w:iCs/>
          <w:sz w:val="24"/>
          <w:szCs w:val="24"/>
        </w:rPr>
        <w:t>профессионализм в своей сути никак не зависит от раз</w:t>
        <w:softHyphen/>
        <w:t>мера оплаты.</w:t>
      </w:r>
    </w:p>
    <w:p>
      <w:pPr>
        <w:pStyle w:val="Normal"/>
        <w:ind w:firstLine="709"/>
        <w:jc w:val="both"/>
        <w:rPr>
          <w:b/>
          <w:b/>
          <w:i/>
          <w:i/>
          <w:iCs/>
          <w:sz w:val="24"/>
          <w:szCs w:val="24"/>
        </w:rPr>
      </w:pPr>
      <w:r>
        <w:rPr>
          <w:b/>
          <w:i/>
          <w:iCs/>
          <w:sz w:val="24"/>
          <w:szCs w:val="24"/>
        </w:rPr>
      </w:r>
    </w:p>
    <w:p>
      <w:pPr>
        <w:pStyle w:val="Normal"/>
        <w:ind w:firstLine="709"/>
        <w:jc w:val="right"/>
        <w:rPr/>
      </w:pPr>
      <w:r>
        <w:rPr>
          <w:i/>
          <w:iCs/>
          <w:sz w:val="24"/>
          <w:szCs w:val="24"/>
        </w:rPr>
        <w:t xml:space="preserve">24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ЧЕМУ ДЕМОКРАТИЯ В РОССИИ ПРИВЛЕКАТЕЛЬНА</w:t>
      </w:r>
    </w:p>
    <w:p>
      <w:pPr>
        <w:pStyle w:val="Normal"/>
        <w:ind w:firstLine="709"/>
        <w:jc w:val="center"/>
        <w:rPr>
          <w:b/>
          <w:b/>
          <w:sz w:val="24"/>
          <w:szCs w:val="24"/>
        </w:rPr>
      </w:pPr>
      <w:r>
        <w:rPr>
          <w:b/>
          <w:sz w:val="24"/>
          <w:szCs w:val="24"/>
        </w:rPr>
        <w:t>ТОЛЬКО ДЛЯ МОШЕННИКОВ И ГЛУПЦОВ?</w:t>
      </w:r>
    </w:p>
    <w:p>
      <w:pPr>
        <w:pStyle w:val="Normal"/>
        <w:ind w:firstLine="709"/>
        <w:jc w:val="center"/>
        <w:rPr>
          <w:b/>
          <w:b/>
          <w:sz w:val="24"/>
          <w:szCs w:val="24"/>
        </w:rPr>
      </w:pPr>
      <w:r>
        <w:rPr>
          <w:b/>
          <w:sz w:val="24"/>
          <w:szCs w:val="24"/>
        </w:rPr>
      </w:r>
    </w:p>
    <w:p>
      <w:pPr>
        <w:pStyle w:val="Normal"/>
        <w:ind w:firstLine="709"/>
        <w:jc w:val="right"/>
        <w:rPr>
          <w:i/>
          <w:i/>
          <w:iCs/>
          <w:sz w:val="24"/>
          <w:szCs w:val="24"/>
        </w:rPr>
      </w:pPr>
      <w:r>
        <w:rPr>
          <w:i/>
          <w:sz w:val="24"/>
          <w:szCs w:val="24"/>
        </w:rPr>
        <w:t>Вы</w:t>
      </w:r>
      <w:r>
        <w:rPr>
          <w:sz w:val="24"/>
          <w:szCs w:val="24"/>
        </w:rPr>
        <w:t xml:space="preserve"> </w:t>
      </w:r>
      <w:r>
        <w:rPr>
          <w:i/>
          <w:iCs/>
          <w:sz w:val="24"/>
          <w:szCs w:val="24"/>
        </w:rPr>
        <w:t xml:space="preserve">стали бы голосовать за избрание </w:t>
      </w:r>
    </w:p>
    <w:p>
      <w:pPr>
        <w:pStyle w:val="Normal"/>
        <w:ind w:firstLine="709"/>
        <w:jc w:val="right"/>
        <w:rPr>
          <w:i/>
          <w:i/>
          <w:iCs/>
          <w:sz w:val="24"/>
          <w:szCs w:val="24"/>
        </w:rPr>
      </w:pPr>
      <w:r>
        <w:rPr>
          <w:i/>
          <w:iCs/>
          <w:sz w:val="24"/>
          <w:szCs w:val="24"/>
        </w:rPr>
        <w:t xml:space="preserve">кого-либо на должность командира </w:t>
      </w:r>
    </w:p>
    <w:p>
      <w:pPr>
        <w:pStyle w:val="Normal"/>
        <w:ind w:firstLine="709"/>
        <w:jc w:val="right"/>
        <w:rPr>
          <w:i/>
          <w:i/>
          <w:sz w:val="24"/>
          <w:szCs w:val="24"/>
        </w:rPr>
      </w:pPr>
      <w:r>
        <w:rPr>
          <w:i/>
          <w:iCs/>
          <w:sz w:val="24"/>
          <w:szCs w:val="24"/>
        </w:rPr>
        <w:t>экипа</w:t>
        <w:softHyphen/>
        <w:t>жа</w:t>
      </w:r>
      <w:r>
        <w:rPr>
          <w:sz w:val="24"/>
          <w:szCs w:val="24"/>
        </w:rPr>
        <w:t xml:space="preserve"> </w:t>
      </w:r>
      <w:r>
        <w:rPr>
          <w:i/>
          <w:sz w:val="24"/>
          <w:szCs w:val="24"/>
        </w:rPr>
        <w:t>авиалайнера?</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Кто-то возразит, что, скажем, страной управлять проще, чем авиалайнером, так как спросу меньше. Верно, спросу действительного никакого. Да и кто спрашивать будет, ведь не подчиненные же! Кроме того, в своих ошибках правитель всегда может кого-либо обвинить. В крайнем случае — списать на внешних врагов. В свою очередь пламенные защитники демократии скажут, что в других странах очень даже успеш</w:t>
        <w:softHyphen/>
        <w:t>но работают демократические порядки и все довольны! Но спросим себя: кто и как управляет в этих странах? То, что в этих странах в почете люди ответственные, то бишь люди серьезные, как говорится, спору нет. Вопрос только в том, за счет чего такие люди образуются? Ведь, например, в России в целом таковых нет и в помине. Посему инородный рецепт в России и дает сбой. Теперь, если в России нет соответству</w:t>
        <w:softHyphen/>
        <w:t>ющих людей, то почему в ней есть большое количество сто</w:t>
        <w:softHyphen/>
        <w:t>ронников демократии?</w:t>
      </w:r>
    </w:p>
    <w:p>
      <w:pPr>
        <w:pStyle w:val="Normal"/>
        <w:ind w:firstLine="709"/>
        <w:jc w:val="both"/>
        <w:rPr/>
      </w:pPr>
      <w:r>
        <w:rPr>
          <w:sz w:val="24"/>
          <w:szCs w:val="24"/>
        </w:rPr>
        <w:t>Здесь придется вспомнить классика: «если бы губы Никанора Ивановича приставить к носу Ивана Кузьмича...» Иначе выражаясь, в России всегда была в чести эдакая легкомыс</w:t>
        <w:softHyphen/>
        <w:t>ленность и мечтательность. Но каковы конкретно свойства этих самых сторонников? Или: как этих людей можно назы</w:t>
        <w:softHyphen/>
        <w:t>вать? Предположительный ответ: мошенниками и глупцами. Почему это так? — Да потому, что первые нуждаются во вто</w:t>
        <w:softHyphen/>
        <w:t>рых. Кроме того, первые рассматривают демократические процедуры исключительно как средство, тогда как вторые — свято верят в их абсолютную ценность. Если первые пресле</w:t>
        <w:softHyphen/>
        <w:t>дуют сугубо личные цели, то вторые — мечтают об общем благе. Вопрос: может ли подобная разноголосица приводить к удовлетворительному результату? Российская практика стро</w:t>
        <w:softHyphen/>
        <w:t>ительства демократии упрямо говорит, что не может. Иначе выражаясь, не умея отличать мошенников от людей ответ</w:t>
        <w:softHyphen/>
        <w:t>ственных, российские сторонники демократии обречены, как говорится, иметь дело только с мошенниками.</w:t>
      </w:r>
    </w:p>
    <w:p>
      <w:pPr>
        <w:pStyle w:val="Normal"/>
        <w:ind w:firstLine="709"/>
        <w:jc w:val="both"/>
        <w:rPr>
          <w:b/>
          <w:b/>
          <w:sz w:val="24"/>
          <w:szCs w:val="24"/>
        </w:rPr>
      </w:pPr>
      <w:r>
        <w:rPr>
          <w:sz w:val="24"/>
          <w:szCs w:val="24"/>
        </w:rPr>
        <w:t xml:space="preserve">Таким образом, обобщая вышеизложенное, получаем, что </w:t>
      </w:r>
      <w:r>
        <w:rPr>
          <w:b/>
          <w:i/>
          <w:iCs/>
          <w:sz w:val="24"/>
          <w:szCs w:val="24"/>
        </w:rPr>
        <w:t>демократия в России имеет лишь глупо-мошеннический характер.</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5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ИСЛАМ КАК ПОКОРНОСТЬ</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Может ли кто-нибудь доказать, что </w:t>
      </w:r>
    </w:p>
    <w:p>
      <w:pPr>
        <w:pStyle w:val="Normal"/>
        <w:ind w:firstLine="709"/>
        <w:jc w:val="right"/>
        <w:rPr>
          <w:sz w:val="24"/>
          <w:szCs w:val="24"/>
        </w:rPr>
      </w:pPr>
      <w:r>
        <w:rPr>
          <w:i/>
          <w:iCs/>
          <w:sz w:val="24"/>
          <w:szCs w:val="24"/>
        </w:rPr>
        <w:t>покорность и смирение суть одно и то же?</w:t>
      </w:r>
    </w:p>
    <w:p>
      <w:pPr>
        <w:pStyle w:val="Normal"/>
        <w:ind w:firstLine="709"/>
        <w:jc w:val="both"/>
        <w:rPr>
          <w:sz w:val="24"/>
          <w:szCs w:val="24"/>
        </w:rPr>
      </w:pPr>
      <w:r>
        <w:rPr>
          <w:sz w:val="24"/>
          <w:szCs w:val="24"/>
        </w:rPr>
      </w:r>
    </w:p>
    <w:p>
      <w:pPr>
        <w:pStyle w:val="Normal"/>
        <w:ind w:firstLine="709"/>
        <w:jc w:val="both"/>
        <w:rPr>
          <w:b/>
          <w:b/>
          <w:sz w:val="24"/>
          <w:szCs w:val="24"/>
        </w:rPr>
      </w:pPr>
      <w:r>
        <w:rPr>
          <w:sz w:val="24"/>
          <w:szCs w:val="24"/>
        </w:rPr>
        <w:t>В толковом словаре русского языка слова ПОКОРНОСТЬ и СМИРЕНИЕ представлены как синонимы, то бишь как слова с идентичным (одинаковым) смыслом. Однако мы знаем, что, например, есть покоренные народы, но нет народов смирен</w:t>
        <w:softHyphen/>
        <w:t>ных. Почему же такое имеет место быть? Видимо, одинако</w:t>
        <w:softHyphen/>
        <w:t>вость покорности и смирения весьма и весьма условна. Но тогда в чем, как говорится, разница? Вероятно, что внут</w:t>
        <w:softHyphen/>
        <w:t>реннее проявление исследуемых понятий в отличие от внеш</w:t>
        <w:softHyphen/>
        <w:t>него также весьма и весьма различно. Если, скажем, христи</w:t>
        <w:softHyphen/>
        <w:t>анское смирение прежде всего явление внутреннее, то уже покорность такой обязательности никак не предполагает. Или, если христианское смирение крепнет прежде всего изнутри самого себя, то покорность—под внешним давлени</w:t>
        <w:softHyphen/>
        <w:t>ем. Но тогда ислам как явление покорности (ислам в перево</w:t>
        <w:softHyphen/>
        <w:t>де на русский означает покорность) есть прежде всего явле</w:t>
        <w:softHyphen/>
        <w:t>ние вынужденное, а значит, временное. Иначе выражаясь, стоит только исчезнуть внешнему давлению, как тут же ис</w:t>
        <w:softHyphen/>
        <w:t>сякнет и потенциал самой покорности. Или, образно говоря, сжатая ранее пружина обязательно разожмется. Впрочем, зайдем с другой стороны. В Коране присутствуют ясные и очень конкретные указания к организации жизни. При этом все те, кто противится предлагаемому, рассматриваются как неверные, а значит, как враги. То есть сама доктрина ислама содержит в себе признаки внешнего указующего давления. Теперь, если регламентация жизни в Коране столь катего</w:t>
        <w:softHyphen/>
        <w:t>рична, то она же неявным образом содержит в себе и покор</w:t>
        <w:softHyphen/>
        <w:t xml:space="preserve">ность. Но иначе и быть не может, таковы законы логики. Таким образом, обобщая найденное выше, получаем, что </w:t>
      </w:r>
      <w:r>
        <w:rPr>
          <w:b/>
          <w:i/>
          <w:iCs/>
          <w:sz w:val="24"/>
          <w:szCs w:val="24"/>
        </w:rPr>
        <w:t>ислам есть мировоззрение покорности, но не смирения.</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25</w:t>
      </w:r>
      <w:r>
        <w:rPr>
          <w:sz w:val="24"/>
          <w:szCs w:val="24"/>
        </w:rPr>
        <w:t xml:space="preserve"> </w:t>
      </w:r>
      <w:r>
        <w:rPr>
          <w:i/>
          <w:sz w:val="24"/>
          <w:szCs w:val="24"/>
        </w:rPr>
        <w:t>июля</w:t>
      </w:r>
      <w:r>
        <w:rPr>
          <w:sz w:val="24"/>
          <w:szCs w:val="24"/>
        </w:rPr>
        <w:t xml:space="preserve"> </w:t>
      </w:r>
      <w:r>
        <w:rPr>
          <w:i/>
          <w:iCs/>
          <w:sz w:val="24"/>
          <w:szCs w:val="24"/>
        </w:rPr>
        <w:t xml:space="preserve">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ЧЕМУ РИТМ ЕСТЬ КЛЮЧ ДЛЯ ПОЛУЧЕНИЯ</w:t>
      </w:r>
    </w:p>
    <w:p>
      <w:pPr>
        <w:pStyle w:val="Normal"/>
        <w:ind w:firstLine="709"/>
        <w:jc w:val="center"/>
        <w:rPr>
          <w:b/>
          <w:b/>
          <w:sz w:val="24"/>
          <w:szCs w:val="24"/>
        </w:rPr>
      </w:pPr>
      <w:r>
        <w:rPr>
          <w:b/>
          <w:sz w:val="24"/>
          <w:szCs w:val="24"/>
        </w:rPr>
        <w:t>ИДЕАЛЬНОГО ИСПОЛНЕНИЯ КЛАССИЧЕСКОЙ МУЗЫКИ?</w:t>
      </w:r>
    </w:p>
    <w:p>
      <w:pPr>
        <w:pStyle w:val="Normal"/>
        <w:ind w:firstLine="709"/>
        <w:jc w:val="both"/>
        <w:rPr>
          <w:b/>
          <w:b/>
          <w:sz w:val="24"/>
          <w:szCs w:val="24"/>
        </w:rPr>
      </w:pPr>
      <w:r>
        <w:rPr>
          <w:b/>
          <w:sz w:val="24"/>
          <w:szCs w:val="24"/>
        </w:rPr>
      </w:r>
    </w:p>
    <w:p>
      <w:pPr>
        <w:pStyle w:val="Normal"/>
        <w:ind w:firstLine="709"/>
        <w:jc w:val="right"/>
        <w:rPr>
          <w:sz w:val="24"/>
          <w:szCs w:val="24"/>
        </w:rPr>
      </w:pPr>
      <w:r>
        <w:rPr>
          <w:sz w:val="24"/>
          <w:szCs w:val="24"/>
        </w:rPr>
        <w:t>...</w:t>
      </w:r>
      <w:r>
        <w:rPr>
          <w:i/>
          <w:sz w:val="24"/>
          <w:szCs w:val="24"/>
        </w:rPr>
        <w:t>и</w:t>
      </w:r>
      <w:r>
        <w:rPr>
          <w:sz w:val="24"/>
          <w:szCs w:val="24"/>
        </w:rPr>
        <w:t xml:space="preserve"> </w:t>
      </w:r>
      <w:r>
        <w:rPr>
          <w:i/>
          <w:iCs/>
          <w:sz w:val="24"/>
          <w:szCs w:val="24"/>
        </w:rPr>
        <w:t>без этого у нее и то, и это... — все уж будет не то...</w:t>
      </w:r>
    </w:p>
    <w:p>
      <w:pPr>
        <w:pStyle w:val="Normal"/>
        <w:ind w:firstLine="709"/>
        <w:jc w:val="right"/>
        <w:rPr>
          <w:sz w:val="24"/>
          <w:szCs w:val="24"/>
        </w:rPr>
      </w:pPr>
      <w:r>
        <w:rPr>
          <w:sz w:val="24"/>
          <w:szCs w:val="24"/>
        </w:rPr>
        <w:t>Н . В. Го г о л 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начала поясним, почему для исследования выбрана имен</w:t>
        <w:softHyphen/>
        <w:t>но классическая музыка. Кто-то, вероятно, искренне считает, что классическая музыка вполне сопоставима с любой дру</w:t>
        <w:softHyphen/>
        <w:t>гой. На это ответим для начала хотя бы тем, что, скажем, эстрадная музыка сможет заявить о себе серьезно только при условии, если ее нынешние произведения будут регулярно и по всему миру исполняться примерно лет через сто. Кроме того, сама структура эстрадной музыки такова, что не наску</w:t>
        <w:softHyphen/>
        <w:t>чить она попросту не может. Это происходит по причине того, что гармоническая полнота классической музыки ей никак не свойственна. Или: она решает сугубо утилитарные (развлекательные) задачи. Иначе выражаясь, она не меняет качество самих ее потребителей.</w:t>
      </w:r>
    </w:p>
    <w:p>
      <w:pPr>
        <w:pStyle w:val="Normal"/>
        <w:ind w:firstLine="709"/>
        <w:jc w:val="both"/>
        <w:rPr/>
      </w:pPr>
      <w:r>
        <w:rPr>
          <w:sz w:val="24"/>
          <w:szCs w:val="24"/>
        </w:rPr>
        <w:t>Теперь, если при прочих равных (умении играть на музы</w:t>
        <w:softHyphen/>
        <w:t>кальном инструменте, знании нот исполняемого произведе</w:t>
        <w:softHyphen/>
        <w:t>ния) встает вопрос о достижении идеальности исполнения классики, то тут как раз и возникает проблема попадания в ритм композиторского замысла. Последний в нотах обозна</w:t>
        <w:softHyphen/>
        <w:t>чен, но обозначен весьма и весьма приблизительно. Кроме того, некоторые исполнители грешат тем, что не могут в точности удерживать верно схваченный в какой-то части про</w:t>
        <w:softHyphen/>
        <w:t xml:space="preserve">изведения ритм, теряют его и доигрывают произведение уже на свой ритмический манер. Причем речь в данном случае идет не о том, что кто-то вместо </w:t>
      </w:r>
      <w:r>
        <w:rPr>
          <w:sz w:val="24"/>
          <w:szCs w:val="24"/>
          <w:lang w:val="en-US"/>
        </w:rPr>
        <w:t>allegro</w:t>
      </w:r>
      <w:r>
        <w:rPr>
          <w:sz w:val="24"/>
          <w:szCs w:val="24"/>
        </w:rPr>
        <w:t xml:space="preserve"> исполняет </w:t>
      </w:r>
      <w:r>
        <w:rPr>
          <w:sz w:val="24"/>
          <w:szCs w:val="24"/>
          <w:lang w:val="en-US"/>
        </w:rPr>
        <w:t>adagio</w:t>
      </w:r>
      <w:r>
        <w:rPr>
          <w:sz w:val="24"/>
          <w:szCs w:val="24"/>
        </w:rPr>
        <w:t xml:space="preserve">, речь идет о точном </w:t>
      </w:r>
      <w:r>
        <w:rPr>
          <w:sz w:val="24"/>
          <w:szCs w:val="24"/>
          <w:lang w:val="en-US"/>
        </w:rPr>
        <w:t>allegro</w:t>
      </w:r>
      <w:r>
        <w:rPr>
          <w:sz w:val="24"/>
          <w:szCs w:val="24"/>
        </w:rPr>
        <w:t xml:space="preserve"> и точном </w:t>
      </w:r>
      <w:r>
        <w:rPr>
          <w:sz w:val="24"/>
          <w:szCs w:val="24"/>
          <w:lang w:val="en-US"/>
        </w:rPr>
        <w:t>adagio</w:t>
      </w:r>
      <w:r>
        <w:rPr>
          <w:sz w:val="24"/>
          <w:szCs w:val="24"/>
        </w:rPr>
        <w:t xml:space="preserve">. А самое главное речь идет о верном переходе от </w:t>
      </w:r>
      <w:r>
        <w:rPr>
          <w:sz w:val="24"/>
          <w:szCs w:val="24"/>
          <w:lang w:val="en-US"/>
        </w:rPr>
        <w:t>allegro</w:t>
      </w:r>
      <w:r>
        <w:rPr>
          <w:sz w:val="24"/>
          <w:szCs w:val="24"/>
        </w:rPr>
        <w:t xml:space="preserve"> к </w:t>
      </w:r>
      <w:r>
        <w:rPr>
          <w:sz w:val="24"/>
          <w:szCs w:val="24"/>
          <w:lang w:val="en-US"/>
        </w:rPr>
        <w:t>adagio</w:t>
      </w:r>
      <w:r>
        <w:rPr>
          <w:sz w:val="24"/>
          <w:szCs w:val="24"/>
        </w:rPr>
        <w:t>.</w:t>
      </w:r>
    </w:p>
    <w:p>
      <w:pPr>
        <w:pStyle w:val="Normal"/>
        <w:ind w:firstLine="709"/>
        <w:jc w:val="both"/>
        <w:rPr>
          <w:b/>
          <w:b/>
          <w:sz w:val="24"/>
          <w:szCs w:val="24"/>
        </w:rPr>
      </w:pPr>
      <w:r>
        <w:rPr>
          <w:sz w:val="24"/>
          <w:szCs w:val="24"/>
        </w:rPr>
        <w:t xml:space="preserve">Таким образом, завершая полученное выше, получаем, что </w:t>
      </w:r>
      <w:r>
        <w:rPr>
          <w:b/>
          <w:i/>
          <w:iCs/>
          <w:sz w:val="24"/>
          <w:szCs w:val="24"/>
        </w:rPr>
        <w:t>ритм — это главное средство для достижения идеального исполнения классической музыки.</w:t>
      </w:r>
    </w:p>
    <w:p>
      <w:pPr>
        <w:pStyle w:val="Normal"/>
        <w:ind w:firstLine="709"/>
        <w:jc w:val="both"/>
        <w:rPr>
          <w:b/>
          <w:b/>
          <w:i/>
          <w:i/>
          <w:sz w:val="24"/>
          <w:szCs w:val="24"/>
        </w:rPr>
      </w:pPr>
      <w:r>
        <w:rPr>
          <w:b/>
          <w:i/>
          <w:sz w:val="24"/>
          <w:szCs w:val="24"/>
        </w:rPr>
      </w:r>
    </w:p>
    <w:p>
      <w:pPr>
        <w:pStyle w:val="Normal"/>
        <w:ind w:firstLine="709"/>
        <w:jc w:val="right"/>
        <w:rPr/>
      </w:pPr>
      <w:r>
        <w:rPr>
          <w:i/>
          <w:sz w:val="24"/>
          <w:szCs w:val="24"/>
        </w:rPr>
        <w:t>26</w:t>
      </w:r>
      <w:r>
        <w:rPr>
          <w:sz w:val="24"/>
          <w:szCs w:val="24"/>
        </w:rPr>
        <w:t xml:space="preserve"> </w:t>
      </w:r>
      <w:r>
        <w:rPr>
          <w:i/>
          <w:iCs/>
          <w:sz w:val="24"/>
          <w:szCs w:val="24"/>
        </w:rPr>
        <w:t xml:space="preserve">июля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ЧТО ОЗНАЧАЕТ ВЫРАЖЕНИЕ</w:t>
      </w:r>
    </w:p>
    <w:p>
      <w:pPr>
        <w:pStyle w:val="Normal"/>
        <w:ind w:firstLine="709"/>
        <w:jc w:val="center"/>
        <w:rPr>
          <w:b/>
          <w:b/>
          <w:sz w:val="24"/>
          <w:szCs w:val="24"/>
        </w:rPr>
      </w:pPr>
      <w:r>
        <w:rPr>
          <w:b/>
          <w:sz w:val="24"/>
          <w:szCs w:val="24"/>
        </w:rPr>
        <w:t>«ОБНОВЛЕНИЕ ВОЕННОЙ СИЛЫ</w:t>
      </w:r>
    </w:p>
    <w:p>
      <w:pPr>
        <w:pStyle w:val="Normal"/>
        <w:ind w:firstLine="709"/>
        <w:jc w:val="center"/>
        <w:rPr>
          <w:b/>
          <w:b/>
          <w:sz w:val="24"/>
          <w:szCs w:val="24"/>
        </w:rPr>
      </w:pPr>
      <w:r>
        <w:rPr>
          <w:b/>
          <w:sz w:val="24"/>
          <w:szCs w:val="24"/>
        </w:rPr>
        <w:t>И ГЛОБАЛЬНОГО ВЛИЯНИЯ»?</w:t>
      </w:r>
    </w:p>
    <w:p>
      <w:pPr>
        <w:pStyle w:val="FR3"/>
        <w:ind w:firstLine="709"/>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FR3"/>
        <w:ind w:firstLine="709"/>
        <w:jc w:val="right"/>
        <w:rPr>
          <w:rFonts w:ascii="Times New Roman" w:hAnsi="Times New Roman" w:cs="Times New Roman"/>
          <w:sz w:val="24"/>
          <w:szCs w:val="24"/>
        </w:rPr>
      </w:pPr>
      <w:r>
        <w:rPr>
          <w:rFonts w:cs="Times New Roman" w:ascii="Times New Roman" w:hAnsi="Times New Roman"/>
          <w:iCs w:val="false"/>
          <w:sz w:val="24"/>
          <w:szCs w:val="24"/>
        </w:rPr>
        <w:t xml:space="preserve">Хочется </w:t>
      </w:r>
      <w:r>
        <w:rPr>
          <w:rFonts w:cs="Times New Roman" w:ascii="Times New Roman" w:hAnsi="Times New Roman"/>
          <w:sz w:val="24"/>
          <w:szCs w:val="24"/>
        </w:rPr>
        <w:t xml:space="preserve">большого и чистого? — </w:t>
      </w:r>
    </w:p>
    <w:p>
      <w:pPr>
        <w:pStyle w:val="FR3"/>
        <w:ind w:firstLine="709"/>
        <w:jc w:val="right"/>
        <w:rPr>
          <w:rFonts w:ascii="Times New Roman" w:hAnsi="Times New Roman" w:cs="Times New Roman"/>
          <w:sz w:val="24"/>
          <w:szCs w:val="24"/>
        </w:rPr>
      </w:pPr>
      <w:r>
        <w:rPr>
          <w:rFonts w:cs="Times New Roman" w:ascii="Times New Roman" w:hAnsi="Times New Roman"/>
          <w:sz w:val="24"/>
          <w:szCs w:val="24"/>
        </w:rPr>
        <w:t>Смотрите не перепутайт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Президент России в 2000 году продолжает удивлять, то бишь складывать знакомые слова в незнакомые сочетания. Для не</w:t>
        <w:softHyphen/>
        <w:t>подготовленного слушателя — это почти гипноз. Впрочем, по</w:t>
        <w:softHyphen/>
        <w:t>пробуем прочесть предлагаемое выражение со словарем.</w:t>
      </w:r>
    </w:p>
    <w:p>
      <w:pPr>
        <w:pStyle w:val="Normal"/>
        <w:ind w:firstLine="709"/>
        <w:jc w:val="both"/>
        <w:rPr/>
      </w:pPr>
      <w:r>
        <w:rPr>
          <w:sz w:val="24"/>
          <w:szCs w:val="24"/>
        </w:rPr>
        <w:t>Так, слово ОБНОВЛЕНИЕ означает: пополнение чего-либо чем-нибудь новым; придание чему-нибудь нового вида; пер</w:t>
        <w:softHyphen/>
        <w:t>вое употребление чего-нибудь. Теперь, слово ВОЕННАЯ озна</w:t>
        <w:softHyphen/>
        <w:t>чает: относящаяся к обслуживанию армии и войны. Далее, слово СИЛА означает: способность оказывать на кого-что-либо необходимое для получения конкретного результата воздей</w:t>
        <w:softHyphen/>
        <w:t>ствие. Слово ГЛОБАЛЬНОЕ в свою очередь означает: охваты</w:t>
        <w:softHyphen/>
        <w:t>вающее весь земной шар, всеобщее. Ну и, наконец, слово ВЛИЯНИЕ означает: действие, оказываемое кем-чем-нибудь на кого-что-нибудь, воздействие; авторитет, власть.</w:t>
      </w:r>
    </w:p>
    <w:p>
      <w:pPr>
        <w:pStyle w:val="Normal"/>
        <w:ind w:firstLine="709"/>
        <w:jc w:val="both"/>
        <w:rPr/>
      </w:pPr>
      <w:r>
        <w:rPr>
          <w:sz w:val="24"/>
          <w:szCs w:val="24"/>
        </w:rPr>
        <w:t>Переходим к смысловому соединению полученного выше. Для этого сначала произведем смысловое сжатие многознач</w:t>
        <w:softHyphen/>
        <w:t>ных позиций. Представляется, что обновление — это, во-пер</w:t>
        <w:softHyphen/>
        <w:t>вых, изменение привычного, во-вторых, начало пользования. Рассуждая далее, получаем, что обновление — это начало пользо</w:t>
        <w:softHyphen/>
        <w:t>вания необычным. Идем дальше. Рассмотрим еще раз слово «влияние». Оно означает и действие, и воздействие, и авто</w:t>
        <w:softHyphen/>
        <w:t>ритет, и власть, наконец. Внимательный читатель, наверное, уже заметил в последнем перечислении восхождение внутрен</w:t>
        <w:softHyphen/>
        <w:t>него качества исследуемого понятия. Если вначале есть лишь начало влияния, то в конце — уже его завершение. Таким образом, влияние — это властное действие, и ничего более.</w:t>
      </w:r>
    </w:p>
    <w:p>
      <w:pPr>
        <w:pStyle w:val="Normal"/>
        <w:ind w:firstLine="709"/>
        <w:jc w:val="both"/>
        <w:rPr>
          <w:sz w:val="24"/>
          <w:szCs w:val="24"/>
        </w:rPr>
      </w:pPr>
      <w:r>
        <w:rPr>
          <w:sz w:val="24"/>
          <w:szCs w:val="24"/>
        </w:rPr>
        <w:t>Стоп, пора начинать общее смысловое соединение полу</w:t>
        <w:softHyphen/>
        <w:t>ченных результатов: «обновление военной силы и глобального влияния» — это начало пользования необычной, относящей</w:t>
        <w:softHyphen/>
        <w:t>ся к обслуживанию армии и войны, способностью к оказыва</w:t>
        <w:softHyphen/>
        <w:t>нию на кого-что-либо необходимого для получения конкрет</w:t>
        <w:softHyphen/>
        <w:t>ного результата воздействия и всеобщего властного действия. Ну и что, скажет кто-то, — надорвались? А не надо было зате</w:t>
        <w:softHyphen/>
        <w:t>ваться! Ладно, подумаем еще. Впрочем, кажется, не стоит торопиться с пессимизмом. Ведь фраза получилась не такая уж пустая, как может показаться при поверхностном воспри</w:t>
        <w:softHyphen/>
        <w:t>ятии. Так, объявление о начале использования необычной способности налицо? — Налицо. Теперь, способность из бы</w:t>
        <w:softHyphen/>
        <w:t>тия армии и войны? — Бесспорно. Далее, стремление к воз</w:t>
        <w:softHyphen/>
        <w:t>действию на кого-что-либо для получения конкретного резуль</w:t>
        <w:softHyphen/>
        <w:t>тата имеет место быть? — Так точно! Ну и, наконец, объявле</w:t>
        <w:softHyphen/>
        <w:t>ние о всеобщем властном действии присутствует? — А как же. Еще раз производим смысловое сжатие и получаем:</w:t>
      </w:r>
    </w:p>
    <w:p>
      <w:pPr>
        <w:pStyle w:val="Normal"/>
        <w:ind w:firstLine="709"/>
        <w:jc w:val="both"/>
        <w:rPr>
          <w:sz w:val="24"/>
          <w:szCs w:val="24"/>
        </w:rPr>
      </w:pPr>
      <w:r>
        <w:rPr>
          <w:sz w:val="24"/>
          <w:szCs w:val="24"/>
        </w:rPr>
        <w:t>начало использования необычной способности из бытия армии и войны для оказания воздействия на кого-что-либо с задачей получения конкретного результата и всеобщего вла</w:t>
        <w:softHyphen/>
        <w:t>стного действия.</w:t>
      </w:r>
    </w:p>
    <w:p>
      <w:pPr>
        <w:pStyle w:val="Normal"/>
        <w:ind w:firstLine="709"/>
        <w:jc w:val="both"/>
        <w:rPr/>
      </w:pPr>
      <w:r>
        <w:rPr>
          <w:sz w:val="24"/>
          <w:szCs w:val="24"/>
        </w:rPr>
        <w:t>Что же сие означает по сути? Представляется, что ключ к ответу на поставленный вопрос находится, во-первых, в послед</w:t>
        <w:softHyphen/>
        <w:t>них трех словах: ВСЕОБЩЕГО ВЛАСТНОГО ДЕЙСТВИЯ. Иначе выражаясь, речь идет о ТОТАЛЬНОМ УПРАВЛЯЮЩЕМ ДЕНСЛ ВИИ. Во-вторых, НЕОБЫЧНАЯ СПОСОБНОСТЬ ИЗ БЫТИЯ АРМИИ И ВОЙНЫ — это что? Вероятно, что-то неожиданное, скажем, уни</w:t>
        <w:softHyphen/>
        <w:t>кальный перенос на гражданскую жизнь принципов и правил армейско-военной жизни. Но тогда речь идет на самом деле</w:t>
      </w:r>
    </w:p>
    <w:p>
      <w:pPr>
        <w:pStyle w:val="FR1"/>
        <w:ind w:firstLine="709"/>
        <w:jc w:val="both"/>
        <w:rPr/>
      </w:pPr>
      <w:r>
        <w:rPr>
          <w:rFonts w:cs="Times New Roman" w:ascii="Times New Roman" w:hAnsi="Times New Roman"/>
          <w:bCs w:val="false"/>
          <w:i w:val="false"/>
          <w:iCs w:val="false"/>
          <w:sz w:val="24"/>
          <w:szCs w:val="24"/>
        </w:rPr>
        <w:t xml:space="preserve">о </w:t>
      </w:r>
      <w:r>
        <w:rPr>
          <w:rFonts w:cs="Times New Roman" w:ascii="Times New Roman" w:hAnsi="Times New Roman"/>
          <w:bCs w:val="false"/>
          <w:sz w:val="24"/>
          <w:szCs w:val="24"/>
        </w:rPr>
        <w:t>начале новационного использования принципов и правил армейской жизни в жизни гражданской с задачей получения конкретного результата, выражающегося в установлении то</w:t>
        <w:softHyphen/>
        <w:t>тального управляющего действия.</w:t>
      </w:r>
    </w:p>
    <w:p>
      <w:pPr>
        <w:pStyle w:val="Normal"/>
        <w:ind w:firstLine="709"/>
        <w:jc w:val="both"/>
        <w:rPr>
          <w:rFonts w:ascii="Times New Roman" w:hAnsi="Times New Roman" w:cs="Times New Roman"/>
          <w:bCs/>
          <w:i/>
          <w:i/>
          <w:sz w:val="24"/>
          <w:szCs w:val="24"/>
        </w:rPr>
      </w:pPr>
      <w:r>
        <w:rPr>
          <w:rFonts w:cs="Times New Roman"/>
          <w:bCs/>
          <w:i/>
          <w:sz w:val="24"/>
          <w:szCs w:val="24"/>
        </w:rPr>
      </w:r>
    </w:p>
    <w:p>
      <w:pPr>
        <w:pStyle w:val="Normal"/>
        <w:ind w:firstLine="709"/>
        <w:jc w:val="right"/>
        <w:rPr>
          <w:i/>
          <w:i/>
          <w:iCs/>
          <w:sz w:val="24"/>
          <w:szCs w:val="24"/>
        </w:rPr>
      </w:pPr>
      <w:r>
        <w:rPr>
          <w:i/>
          <w:sz w:val="24"/>
          <w:szCs w:val="24"/>
        </w:rPr>
        <w:t xml:space="preserve">27 </w:t>
      </w:r>
      <w:r>
        <w:rPr>
          <w:i/>
          <w:iCs/>
          <w:sz w:val="24"/>
          <w:szCs w:val="24"/>
        </w:rPr>
        <w:t>м</w:t>
      </w:r>
      <w:r>
        <w:rPr>
          <w:i/>
          <w:iCs/>
          <w:sz w:val="24"/>
          <w:szCs w:val="24"/>
          <w:lang w:val="en-US"/>
        </w:rPr>
        <w:t>a</w:t>
      </w:r>
      <w:r>
        <w:rPr>
          <w:i/>
          <w:iCs/>
          <w:sz w:val="24"/>
          <w:szCs w:val="24"/>
        </w:rPr>
        <w:t xml:space="preserve">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ЧТО ЕСТЬ «ТЕНЕВОЕ ДАВЛЕНИЕ»?</w:t>
      </w:r>
    </w:p>
    <w:p>
      <w:pPr>
        <w:pStyle w:val="FR3"/>
        <w:ind w:firstLine="709"/>
        <w:jc w:val="center"/>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FR3"/>
        <w:ind w:firstLine="709"/>
        <w:jc w:val="right"/>
        <w:rPr/>
      </w:pPr>
      <w:r>
        <w:rPr>
          <w:rFonts w:cs="Times New Roman" w:ascii="Times New Roman" w:hAnsi="Times New Roman"/>
          <w:iCs w:val="false"/>
          <w:sz w:val="24"/>
          <w:szCs w:val="24"/>
        </w:rPr>
        <w:t xml:space="preserve">За </w:t>
      </w:r>
      <w:r>
        <w:rPr>
          <w:rFonts w:cs="Times New Roman" w:ascii="Times New Roman" w:hAnsi="Times New Roman"/>
          <w:iCs w:val="false"/>
          <w:sz w:val="24"/>
          <w:szCs w:val="24"/>
          <w:lang w:val="en-US"/>
        </w:rPr>
        <w:t>c</w:t>
      </w:r>
      <w:r>
        <w:rPr>
          <w:rFonts w:cs="Times New Roman" w:ascii="Times New Roman" w:hAnsi="Times New Roman"/>
          <w:iCs w:val="false"/>
          <w:sz w:val="24"/>
          <w:szCs w:val="24"/>
        </w:rPr>
        <w:t>л</w:t>
      </w:r>
      <w:r>
        <w:rPr>
          <w:rFonts w:cs="Times New Roman" w:ascii="Times New Roman" w:hAnsi="Times New Roman"/>
          <w:iCs w:val="false"/>
          <w:sz w:val="24"/>
          <w:szCs w:val="24"/>
          <w:lang w:val="en-US"/>
        </w:rPr>
        <w:t>o</w:t>
      </w:r>
      <w:r>
        <w:rPr>
          <w:rFonts w:cs="Times New Roman" w:ascii="Times New Roman" w:hAnsi="Times New Roman"/>
          <w:iCs w:val="false"/>
          <w:sz w:val="24"/>
          <w:szCs w:val="24"/>
        </w:rPr>
        <w:t>в</w:t>
      </w:r>
      <w:r>
        <w:rPr>
          <w:rFonts w:cs="Times New Roman" w:ascii="Times New Roman" w:hAnsi="Times New Roman"/>
          <w:iCs w:val="false"/>
          <w:sz w:val="24"/>
          <w:szCs w:val="24"/>
          <w:lang w:val="en-US"/>
        </w:rPr>
        <w:t>o</w:t>
      </w:r>
      <w:r>
        <w:rPr>
          <w:rFonts w:cs="Times New Roman" w:ascii="Times New Roman" w:hAnsi="Times New Roman"/>
          <w:iCs w:val="false"/>
          <w:sz w:val="24"/>
          <w:szCs w:val="24"/>
        </w:rPr>
        <w:t>м не дано</w:t>
      </w:r>
      <w:r>
        <w:rPr>
          <w:rFonts w:cs="Times New Roman" w:ascii="Times New Roman" w:hAnsi="Times New Roman"/>
          <w:i w:val="false"/>
          <w:iCs w:val="false"/>
          <w:sz w:val="24"/>
          <w:szCs w:val="24"/>
        </w:rPr>
        <w:t xml:space="preserve"> </w:t>
      </w:r>
      <w:r>
        <w:rPr>
          <w:rFonts w:cs="Times New Roman" w:ascii="Times New Roman" w:hAnsi="Times New Roman"/>
          <w:sz w:val="24"/>
          <w:szCs w:val="24"/>
        </w:rPr>
        <w:t>спрятаться никому, кром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Ныне широко употребляют указанное в заголовке выраже</w:t>
        <w:softHyphen/>
        <w:t>ние, особенно когда речь идет, скажем, о президенте России. Иначе выражаясь, нам пытаются внушить, что руководитель</w:t>
      </w:r>
    </w:p>
    <w:p>
      <w:pPr>
        <w:pStyle w:val="Normal"/>
        <w:jc w:val="both"/>
        <w:rPr>
          <w:sz w:val="24"/>
          <w:szCs w:val="24"/>
        </w:rPr>
      </w:pPr>
      <w:r>
        <w:rPr>
          <w:sz w:val="24"/>
          <w:szCs w:val="24"/>
        </w:rPr>
        <w:t>страны — фигура не самостоятельная. Впрочем, попробуем по</w:t>
        <w:softHyphen/>
        <w:t>нять, что объективно нам сообщают сторонники выражения о «теневом давлении».</w:t>
      </w:r>
    </w:p>
    <w:p>
      <w:pPr>
        <w:pStyle w:val="Normal"/>
        <w:ind w:firstLine="709"/>
        <w:jc w:val="both"/>
        <w:rPr>
          <w:sz w:val="24"/>
          <w:szCs w:val="24"/>
        </w:rPr>
      </w:pPr>
      <w:r>
        <w:rPr>
          <w:sz w:val="24"/>
          <w:szCs w:val="24"/>
        </w:rPr>
        <w:t>Возьмем в руки толковый словарь русского языка. В нем оба заковыченных слова представлены следующими значени</w:t>
        <w:softHyphen/>
        <w:t>ями. Так, слово ТЕНЬ определяется как пространство, на ко</w:t>
        <w:softHyphen/>
        <w:t>торое непосредственно не падают световые лучи, а также темное отражение на чем-нибудь от предмета, который осве</w:t>
        <w:softHyphen/>
        <w:t>щен с противоположной стороны; неотчетливое очертание человеческой фигуры, силуэт; отражение какого-нибудь внут</w:t>
        <w:softHyphen/>
        <w:t>реннего состояния в движениях лица; призрак, как бы оста</w:t>
        <w:softHyphen/>
        <w:t>ток чего-нибудь; малейший признак, малейшая доля чего-ни</w:t>
        <w:softHyphen/>
        <w:t>будь; подозрение в чем-нибудь. В свою очередь слово ДАВЛЕ</w:t>
        <w:softHyphen/>
        <w:t>НИЕ имеет следующие частные смыслы: сила, действующая на какую-нибудь поверхность; степень упругости газов и жид</w:t>
        <w:softHyphen/>
        <w:t>костей; кровяное давление; принуждение, насилие над чьей-нибудь волей, убеждением.</w:t>
      </w:r>
    </w:p>
    <w:p>
      <w:pPr>
        <w:pStyle w:val="Normal"/>
        <w:ind w:firstLine="709"/>
        <w:jc w:val="both"/>
        <w:rPr/>
      </w:pPr>
      <w:r>
        <w:rPr>
          <w:sz w:val="24"/>
          <w:szCs w:val="24"/>
        </w:rPr>
        <w:t>Теперь попробуем произвести смысловое сжатие полу</w:t>
        <w:softHyphen/>
        <w:t>ченного выше. Сначала обратим свои взоры на значения слова «тень». С одной стороны, тень — это не освещенное светом пространство, с другой — темный силуэт на чем-нибудь от какого-нибудь предмета, освещенного со сторо</w:t>
        <w:softHyphen/>
        <w:t>ны, обращенной в противоположную сторону от получен</w:t>
        <w:softHyphen/>
        <w:t>ного силуэта. Кроме того, тень — это неотчетливое очерта</w:t>
        <w:softHyphen/>
        <w:t>ние кого-чего-либо, а также — это внутреннее состояние человека, выражающееся через движения его лица. И, на</w:t>
        <w:softHyphen/>
        <w:t>конец, тень — это еще призрак либо признак как тончай</w:t>
        <w:softHyphen/>
        <w:t>ший остаток чего-то. Частный случай последнего — это по</w:t>
        <w:softHyphen/>
        <w:t>дозрение в чем-нибудь.</w:t>
      </w:r>
    </w:p>
    <w:p>
      <w:pPr>
        <w:pStyle w:val="Normal"/>
        <w:ind w:firstLine="709"/>
        <w:jc w:val="both"/>
        <w:rPr/>
      </w:pPr>
      <w:r>
        <w:rPr>
          <w:sz w:val="24"/>
          <w:szCs w:val="24"/>
        </w:rPr>
        <w:t>Таким образом, тень — это, во-первых, неосвещенная по</w:t>
        <w:softHyphen/>
        <w:t>верхность любой формы, во-вторых, неотчетливое очертание кого-чего-либо, в-третьих, душевное состояние человека, вы</w:t>
        <w:softHyphen/>
        <w:t>ражающееся в движениях его лица, в-четвертых, призрак либо тончайший признак, свидетельствующий об опасении по какому-либо поводу. Завершая поиски, попробуем сформу</w:t>
        <w:softHyphen/>
        <w:t>лировать итоговое значение слова «тень». Представляется, что тень — это состояние кого-чего-либо, характеризующееся малой различаемостью и тревожностью.</w:t>
      </w:r>
    </w:p>
    <w:p>
      <w:pPr>
        <w:pStyle w:val="Normal"/>
        <w:ind w:firstLine="709"/>
        <w:jc w:val="both"/>
        <w:rPr>
          <w:sz w:val="24"/>
          <w:szCs w:val="24"/>
        </w:rPr>
      </w:pPr>
      <w:r>
        <w:rPr>
          <w:sz w:val="24"/>
          <w:szCs w:val="24"/>
        </w:rPr>
        <w:t>Переходим к исследованию второго слова. Представляет</w:t>
        <w:softHyphen/>
        <w:t>ся, что давление — это, во-первых, проявление силы, во-вто</w:t>
        <w:softHyphen/>
        <w:t>рых, степень упругости каких-либо сред, в-третьих, принуж</w:t>
        <w:softHyphen/>
        <w:t>дение кого-либо к чему-либо. Завершая поиски, попробуем также сформулировать итоговое значение слова давление. Представляется, что давление — это процесс двустороннего взаимного проявления силы.</w:t>
      </w:r>
    </w:p>
    <w:p>
      <w:pPr>
        <w:pStyle w:val="Normal"/>
        <w:ind w:firstLine="709"/>
        <w:jc w:val="both"/>
        <w:rPr>
          <w:sz w:val="24"/>
          <w:szCs w:val="24"/>
        </w:rPr>
      </w:pPr>
      <w:r>
        <w:rPr>
          <w:sz w:val="24"/>
          <w:szCs w:val="24"/>
        </w:rPr>
        <w:t>Теперь переходим к общему завершающему смысловому суммированию. В результате мы имеем, что</w:t>
      </w:r>
    </w:p>
    <w:p>
      <w:pPr>
        <w:pStyle w:val="Normal"/>
        <w:ind w:firstLine="709"/>
        <w:jc w:val="both"/>
        <w:rPr>
          <w:b/>
          <w:b/>
          <w:sz w:val="24"/>
          <w:szCs w:val="24"/>
        </w:rPr>
      </w:pPr>
      <w:r>
        <w:rPr>
          <w:b/>
          <w:i/>
          <w:iCs/>
          <w:sz w:val="24"/>
          <w:szCs w:val="24"/>
        </w:rPr>
        <w:t>«теневое давление» — это процесс двустороннего взаимно</w:t>
        <w:softHyphen/>
        <w:t>го проявления силы, находящийся в состоянии малой различаемости.</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28 июля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ЧЕМУ ЧУВСТВЕННО ОРИЕНТИРОВАННОЕ СОЗНАНИЕ</w:t>
      </w:r>
    </w:p>
    <w:p>
      <w:pPr>
        <w:pStyle w:val="Normal"/>
        <w:ind w:firstLine="709"/>
        <w:jc w:val="center"/>
        <w:rPr>
          <w:b/>
          <w:b/>
          <w:sz w:val="24"/>
          <w:szCs w:val="24"/>
        </w:rPr>
      </w:pPr>
      <w:r>
        <w:rPr>
          <w:b/>
          <w:sz w:val="24"/>
          <w:szCs w:val="24"/>
        </w:rPr>
        <w:t>ВОСПРИНИМАЕТ НОВОЕ СЛОВО</w:t>
      </w:r>
    </w:p>
    <w:p>
      <w:pPr>
        <w:pStyle w:val="Normal"/>
        <w:ind w:firstLine="709"/>
        <w:jc w:val="center"/>
        <w:rPr>
          <w:b/>
          <w:b/>
          <w:sz w:val="24"/>
          <w:szCs w:val="24"/>
        </w:rPr>
      </w:pPr>
      <w:r>
        <w:rPr>
          <w:b/>
          <w:sz w:val="24"/>
          <w:szCs w:val="24"/>
        </w:rPr>
        <w:t>ИСКЛЮЧИТЕЛЬНО КАК ПРОИЗВОЛЬНОЕ НАИМЕНОВАНИЕ</w:t>
      </w:r>
    </w:p>
    <w:p>
      <w:pPr>
        <w:pStyle w:val="Normal"/>
        <w:ind w:firstLine="709"/>
        <w:jc w:val="center"/>
        <w:rPr>
          <w:b/>
          <w:b/>
          <w:sz w:val="24"/>
          <w:szCs w:val="24"/>
        </w:rPr>
      </w:pPr>
      <w:r>
        <w:rPr>
          <w:b/>
          <w:sz w:val="24"/>
          <w:szCs w:val="24"/>
        </w:rPr>
        <w:t>ВНОВЬ ВОСПРИНИМАЕМОГО ЯВЛЕНИЯ?</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Надейся, верь и жди всегда,</w:t>
      </w:r>
    </w:p>
    <w:p>
      <w:pPr>
        <w:pStyle w:val="Normal"/>
        <w:ind w:firstLine="709"/>
        <w:jc w:val="right"/>
        <w:rPr>
          <w:i/>
          <w:i/>
          <w:iCs/>
          <w:sz w:val="24"/>
          <w:szCs w:val="24"/>
        </w:rPr>
      </w:pPr>
      <w:r>
        <w:rPr>
          <w:i/>
          <w:iCs/>
          <w:sz w:val="24"/>
          <w:szCs w:val="24"/>
        </w:rPr>
        <w:t>И не держи на сердце неудачу.</w:t>
      </w:r>
    </w:p>
    <w:p>
      <w:pPr>
        <w:pStyle w:val="Normal"/>
        <w:ind w:firstLine="709"/>
        <w:jc w:val="right"/>
        <w:rPr>
          <w:i/>
          <w:i/>
          <w:iCs/>
          <w:sz w:val="24"/>
          <w:szCs w:val="24"/>
        </w:rPr>
      </w:pPr>
      <w:r>
        <w:rPr>
          <w:i/>
          <w:iCs/>
          <w:sz w:val="24"/>
          <w:szCs w:val="24"/>
        </w:rPr>
        <w:t xml:space="preserve">Мечты сбываются тогда, когда </w:t>
      </w:r>
    </w:p>
    <w:p>
      <w:pPr>
        <w:pStyle w:val="Normal"/>
        <w:ind w:firstLine="709"/>
        <w:jc w:val="right"/>
        <w:rPr>
          <w:sz w:val="24"/>
          <w:szCs w:val="24"/>
        </w:rPr>
      </w:pPr>
      <w:r>
        <w:rPr>
          <w:i/>
          <w:iCs/>
          <w:sz w:val="24"/>
          <w:szCs w:val="24"/>
        </w:rPr>
        <w:t>Мы знаем, что мы значим!</w:t>
      </w:r>
    </w:p>
    <w:p>
      <w:pPr>
        <w:pStyle w:val="Normal"/>
        <w:ind w:firstLine="709"/>
        <w:jc w:val="right"/>
        <w:rPr>
          <w:sz w:val="24"/>
          <w:szCs w:val="24"/>
        </w:rPr>
      </w:pPr>
      <w:r>
        <w:rPr>
          <w:sz w:val="24"/>
          <w:szCs w:val="24"/>
        </w:rPr>
        <w:t>Павел Ларионов</w:t>
      </w:r>
    </w:p>
    <w:p>
      <w:pPr>
        <w:pStyle w:val="Normal"/>
        <w:ind w:firstLine="709"/>
        <w:jc w:val="both"/>
        <w:rPr>
          <w:sz w:val="24"/>
          <w:szCs w:val="24"/>
        </w:rPr>
      </w:pPr>
      <w:r>
        <w:rPr>
          <w:sz w:val="24"/>
          <w:szCs w:val="24"/>
        </w:rPr>
      </w:r>
    </w:p>
    <w:p>
      <w:pPr>
        <w:pStyle w:val="Normal"/>
        <w:ind w:firstLine="709"/>
        <w:jc w:val="both"/>
        <w:rPr/>
      </w:pPr>
      <w:r>
        <w:rPr>
          <w:sz w:val="24"/>
          <w:szCs w:val="24"/>
        </w:rPr>
        <w:t>Вот многие говорят, что вновь появившееся слово — это всего лишь произвольное наименование, и не более того, что между вновь возникшим явлением и его называнием нет ни</w:t>
        <w:softHyphen/>
        <w:t>какой принципиальной связи. Но так ли это на самом деле? Давайте размышлять. Когда кто-то создает что-либо новое, скажем, изобретает еще никому не известный прибор, напри</w:t>
        <w:softHyphen/>
        <w:t>мер ЛАЗЕР, то этот кто-то сначала неизбежно воспринимает в уме ОБРАЗ будущего явления. Иное, по понятным причинам, невозможно в принципе. То есть изобретаемое сначала воз</w:t>
        <w:softHyphen/>
        <w:t>никает в голове изобретателя, просто говоря, «из ниоткуда». Далее идет освоение и воплощение в том или ином матери</w:t>
        <w:softHyphen/>
        <w:t>але задуманного. И наконец, изобретатель начинает размыш</w:t>
        <w:softHyphen/>
        <w:t>лять над наименованием им содеянного. И здесь происходит опять же некое ОЗАРЕНИЕ. И оно тем ярче, чем содеянное новее. Иначе выражаясь, процесс наименования чего-либо вовсе не такой уж произвольный процесс, как думают мно</w:t>
        <w:softHyphen/>
        <w:t>гие. Ведь назвать что-то по уже известной людям ситуации, свойству либо функции достаточно просто. Скажем, вновь со</w:t>
        <w:softHyphen/>
        <w:t>зданную установку для уборки снега легко назвать, к приме</w:t>
        <w:softHyphen/>
        <w:t>ру, СНЕГОСБОРЩИКОМ. Но если речь идет о доселе неведо</w:t>
        <w:softHyphen/>
        <w:t>мом явлении, то в таком случае придется напряженно вопро</w:t>
        <w:softHyphen/>
        <w:t>шать: как назвать мысленный, а затем и воплощенный вовне себя образ чего-либо. И здесь ранее обретенный опыт уже вряд ли, как говорится, сгодится. Но тогда возникает вполне обоснованный вопрос: за счет чего или каким образом удастся придумывать название новому явлению? Ведь все разговоры о гениальности либо талантливости просто уводят в сторону от сути проблемы. Иначе говоря, записывая причину появления нового слова на счет гениальности (талантливости), мы сами себя обманываем. Другое дело, что гениальность (талантливость) способствует появлению нового слова, что вполне очевидно, тогда как утверждение, что гениальность — это причина нового слова, есть только свидетельство неумения думать. Ведь гени</w:t>
        <w:softHyphen/>
        <w:t>альность, как и талантливость, есть лишь способность, тогда как само по себе наименование чего-либо абсолютно нового подобно уже ЧУДУ. Это так потому, что имеющееся богатство опыта никак не может само по себе воспроизвести то, что в нем еще отсутствует. Но тогда получается, что новое слово бук</w:t>
        <w:softHyphen/>
        <w:t>вально откуда-то снисходит в сознание гения по готовности последнего к его восприятию. Если последнее справедливо, то в таком случае на каком основании мы легко считаем, что воз</w:t>
        <w:softHyphen/>
        <w:t>никшее вдруг слово как наименование нового явления есть слово случайное и не связанное своей сутью (смыслом) с самим наблюдаемым через чувство явлением? Ведь такое суждение есть суждение как минимум некорректное, а как максимум есть про</w:t>
        <w:softHyphen/>
        <w:t>сто невежество в его законченном виде. Ну хорошо, — скажет кто-то, — мы не правы, а вы что можете предложить взамен? Давайте вновь размышлять. Если мы признаем, что называть новое слово просто случайным и пустым образованием есть ошибка, то тогда, логически рассуждая, остается одно — при</w:t>
        <w:softHyphen/>
        <w:t>знать, что новое слово, во-первых, не пустое, во-вторых, оно строго связано своим смыслом с именуемым явлением. Если последнее утверждение нами принимается как утверждение логичное, то тогда еще остается признать, что оно (новое сло</w:t>
        <w:softHyphen/>
        <w:t>во) в свернутом виде уже содержит в себе само называемое явление как проект, обладающий предельно конкретными и характерными свойствами. Иное опять вернет нас к исходному состоянию — состоянию восприятия слова как никчемного, а значит, пустого образования. Но ведь пустого (бессмысленно</w:t>
        <w:softHyphen/>
        <w:t>го) образа нет и быгь не может.</w:t>
      </w:r>
    </w:p>
    <w:p>
      <w:pPr>
        <w:pStyle w:val="Normal"/>
        <w:ind w:firstLine="709"/>
        <w:jc w:val="both"/>
        <w:rPr>
          <w:b/>
          <w:b/>
          <w:sz w:val="24"/>
          <w:szCs w:val="24"/>
        </w:rPr>
      </w:pPr>
      <w:r>
        <w:rPr>
          <w:sz w:val="24"/>
          <w:szCs w:val="24"/>
        </w:rPr>
        <w:t xml:space="preserve">Таким образом, завершая изложенное выше, получаем, </w:t>
      </w:r>
      <w:r>
        <w:rPr>
          <w:b/>
          <w:i/>
          <w:iCs/>
          <w:sz w:val="24"/>
          <w:szCs w:val="24"/>
        </w:rPr>
        <w:t>что чувственно ориентированное сознание воспринимает новое слово как произвольное наименование вновь восприни</w:t>
        <w:softHyphen/>
        <w:t>маемого явления исключительно по причине присущего ему неумения думать.</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6 августа 2000 года </w:t>
      </w:r>
    </w:p>
    <w:p>
      <w:pPr>
        <w:pStyle w:val="Normal"/>
        <w:ind w:firstLine="709"/>
        <w:jc w:val="right"/>
        <w:rPr>
          <w:sz w:val="24"/>
          <w:szCs w:val="24"/>
        </w:rPr>
      </w:pPr>
      <w:r>
        <w:rPr>
          <w:i/>
          <w:iCs/>
          <w:sz w:val="24"/>
          <w:szCs w:val="24"/>
        </w:rPr>
        <w:t>Санкт-Петербург</w:t>
      </w:r>
    </w:p>
    <w:p>
      <w:pPr>
        <w:pStyle w:val="Normal"/>
        <w:ind w:firstLine="709"/>
        <w:jc w:val="center"/>
        <w:rPr>
          <w:b/>
          <w:b/>
          <w:sz w:val="24"/>
          <w:szCs w:val="24"/>
        </w:rPr>
      </w:pPr>
      <w:r>
        <w:rPr>
          <w:b/>
          <w:sz w:val="24"/>
          <w:szCs w:val="24"/>
        </w:rPr>
        <w:t xml:space="preserve">ЧТО ТАКОЕ РИТМ </w:t>
      </w:r>
    </w:p>
    <w:p>
      <w:pPr>
        <w:pStyle w:val="Normal"/>
        <w:ind w:firstLine="709"/>
        <w:jc w:val="center"/>
        <w:rPr>
          <w:b/>
          <w:b/>
          <w:sz w:val="24"/>
          <w:szCs w:val="24"/>
        </w:rPr>
      </w:pPr>
      <w:r>
        <w:rPr>
          <w:b/>
          <w:sz w:val="24"/>
          <w:szCs w:val="24"/>
        </w:rPr>
        <w:t>И ЧТО ТАКОЕ ТЕМП?</w:t>
      </w:r>
    </w:p>
    <w:p>
      <w:pPr>
        <w:pStyle w:val="Normal"/>
        <w:ind w:firstLine="709"/>
        <w:jc w:val="center"/>
        <w:rPr>
          <w:b/>
          <w:b/>
          <w:sz w:val="24"/>
          <w:szCs w:val="24"/>
        </w:rPr>
      </w:pPr>
      <w:r>
        <w:rPr>
          <w:b/>
          <w:sz w:val="24"/>
          <w:szCs w:val="24"/>
        </w:rPr>
        <w:t xml:space="preserve">КАКОВ ХАРАКТЕР СВЯЗИ МЕЖДУ НИМИ, </w:t>
      </w:r>
    </w:p>
    <w:p>
      <w:pPr>
        <w:pStyle w:val="Normal"/>
        <w:ind w:firstLine="709"/>
        <w:jc w:val="center"/>
        <w:rPr>
          <w:b/>
          <w:b/>
          <w:sz w:val="24"/>
          <w:szCs w:val="24"/>
        </w:rPr>
      </w:pPr>
      <w:r>
        <w:rPr>
          <w:b/>
          <w:sz w:val="24"/>
          <w:szCs w:val="24"/>
        </w:rPr>
        <w:t>ЕСЛИ ПОСЛЕДНИЙ ВООБЩЕ ИМЕЕТ МЕСТО БЫТЬ?</w:t>
      </w:r>
    </w:p>
    <w:p>
      <w:pPr>
        <w:pStyle w:val="Normal"/>
        <w:ind w:firstLine="709"/>
        <w:jc w:val="both"/>
        <w:rPr>
          <w:b/>
          <w:b/>
          <w:i/>
          <w:i/>
          <w:sz w:val="24"/>
          <w:szCs w:val="24"/>
        </w:rPr>
      </w:pPr>
      <w:r>
        <w:rPr>
          <w:b/>
          <w:i/>
          <w:sz w:val="24"/>
          <w:szCs w:val="24"/>
        </w:rPr>
      </w:r>
    </w:p>
    <w:p>
      <w:pPr>
        <w:pStyle w:val="Normal"/>
        <w:ind w:firstLine="709"/>
        <w:jc w:val="right"/>
        <w:rPr/>
      </w:pPr>
      <w:r>
        <w:rPr>
          <w:i/>
          <w:sz w:val="24"/>
          <w:szCs w:val="24"/>
        </w:rPr>
        <w:t xml:space="preserve">Весла </w:t>
      </w:r>
      <w:r>
        <w:rPr>
          <w:i/>
          <w:iCs/>
          <w:sz w:val="24"/>
          <w:szCs w:val="24"/>
        </w:rPr>
        <w:t>шумели</w:t>
      </w:r>
      <w:r>
        <w:rPr>
          <w:sz w:val="24"/>
          <w:szCs w:val="24"/>
        </w:rPr>
        <w:t xml:space="preserve"> </w:t>
      </w:r>
      <w:r>
        <w:rPr>
          <w:i/>
          <w:sz w:val="24"/>
          <w:szCs w:val="24"/>
        </w:rPr>
        <w:t>правильно,</w:t>
      </w:r>
      <w:r>
        <w:rPr>
          <w:sz w:val="24"/>
          <w:szCs w:val="24"/>
        </w:rPr>
        <w:t xml:space="preserve"> </w:t>
      </w:r>
      <w:r>
        <w:rPr>
          <w:i/>
          <w:iCs/>
          <w:sz w:val="24"/>
          <w:szCs w:val="24"/>
        </w:rPr>
        <w:t>ритмом раз</w:t>
        <w:softHyphen/>
        <w:t>-</w:t>
      </w:r>
    </w:p>
    <w:p>
      <w:pPr>
        <w:pStyle w:val="Normal"/>
        <w:ind w:firstLine="709"/>
        <w:jc w:val="center"/>
        <w:rPr>
          <w:sz w:val="24"/>
          <w:szCs w:val="24"/>
        </w:rPr>
      </w:pPr>
      <w:r>
        <w:rPr>
          <w:i/>
          <w:iCs/>
          <w:sz w:val="24"/>
          <w:szCs w:val="24"/>
        </w:rPr>
        <w:t xml:space="preserve">                                          </w:t>
      </w:r>
      <w:r>
        <w:rPr>
          <w:i/>
          <w:iCs/>
          <w:sz w:val="24"/>
          <w:szCs w:val="24"/>
        </w:rPr>
        <w:t>деляя время.</w:t>
      </w:r>
    </w:p>
    <w:p>
      <w:pPr>
        <w:pStyle w:val="Normal"/>
        <w:ind w:firstLine="709"/>
        <w:jc w:val="right"/>
        <w:rPr>
          <w:sz w:val="24"/>
          <w:szCs w:val="24"/>
        </w:rPr>
      </w:pPr>
      <w:r>
        <w:rPr>
          <w:sz w:val="24"/>
          <w:szCs w:val="24"/>
        </w:rPr>
        <w:t>А. И. Герце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то-то скажет, что заявленная тема банальна, ведь кате</w:t>
        <w:softHyphen/>
        <w:t>гории ритма и темпа всем хорошо известны и понятны. Впрочем, не будем спорить попусту. Лучше заглянем в сло</w:t>
        <w:softHyphen/>
        <w:t>вари, а там и видно будет. Так, слово «ритм» представлено значением: правильно (равномерно) повторяющееся чере</w:t>
        <w:softHyphen/>
        <w:t>дование каких-либо сменяющих друг друга элементов. Те</w:t>
        <w:softHyphen/>
        <w:t>перь, слово «темп» в свою очередь представлено значени</w:t>
        <w:softHyphen/>
        <w:t>ями: степень скорости исполнения музыкального произве</w:t>
        <w:softHyphen/>
        <w:t>дения; скорость, с которой протекает какое-либо явление;</w:t>
      </w:r>
    </w:p>
    <w:p>
      <w:pPr>
        <w:pStyle w:val="Normal"/>
        <w:ind w:firstLine="709"/>
        <w:jc w:val="both"/>
        <w:rPr>
          <w:sz w:val="24"/>
          <w:szCs w:val="24"/>
        </w:rPr>
      </w:pPr>
      <w:r>
        <w:rPr>
          <w:sz w:val="24"/>
          <w:szCs w:val="24"/>
        </w:rPr>
        <w:t>быстрота движения; степень быстроты в исполнении како</w:t>
        <w:softHyphen/>
        <w:t>го-либо дела, задания. Далее. Зададимся вопросом: что оп</w:t>
        <w:softHyphen/>
        <w:t>ределяет скорость движения вообще? Интенсивность каких-либо действий? — Пожалуй, да. Кроме того, величина со</w:t>
        <w:softHyphen/>
        <w:t xml:space="preserve">противления движению препятствует </w:t>
      </w:r>
    </w:p>
    <w:p>
      <w:pPr>
        <w:pStyle w:val="Normal"/>
        <w:jc w:val="both"/>
        <w:rPr>
          <w:sz w:val="24"/>
          <w:szCs w:val="24"/>
        </w:rPr>
      </w:pPr>
      <w:r>
        <w:rPr>
          <w:sz w:val="24"/>
          <w:szCs w:val="24"/>
        </w:rPr>
        <w:t>ему? — Бесспорно. Что способствует преодолению сопротивления ускорению? — Ча</w:t>
        <w:softHyphen/>
        <w:t>стота циклов движения либо развиваемая мощность при сохранении прежней. Иначе выражаясь, получается, что скорость движения (темп) напрямую не зависит от его ритма. Важно лишь энергетическое наполнение уже имею</w:t>
        <w:softHyphen/>
        <w:t>щегося ритма движения. Но в основе явления увеличения энергоотдачи присутствует ли явление ритма? Вопрос, как говорится, интересный. Скажем, увеличение мышечного напряжения происходит вне ритма или также подчиняется его закону? Если увеличение мышечного напряжения стро</w:t>
        <w:softHyphen/>
        <w:t>го детерминировано сменой ритма работы мышц, то тогда закон ритма сохраняет свое действие на темп движения даже в условиях сохранения прежней частоты перемеще</w:t>
        <w:softHyphen/>
        <w:t>ния ног. То есть изменение ритма из зоны внешнего (обо</w:t>
        <w:softHyphen/>
        <w:t>зреваемого) действия перемещается в зону сокрытого дей</w:t>
        <w:softHyphen/>
        <w:t>ствия. Если последнее так, то ритм диктует темп, ежели не так, то надо понять, каким образом меняется само мы</w:t>
        <w:softHyphen/>
        <w:t>шечное напряжение. Иначе получается, что мышечное на</w:t>
        <w:softHyphen/>
        <w:t>пряжение существует внеритмично. Но последнее пред</w:t>
        <w:softHyphen/>
        <w:t>положение есть всего лишь следствие неумения думать.</w:t>
      </w:r>
    </w:p>
    <w:p>
      <w:pPr>
        <w:pStyle w:val="Normal"/>
        <w:ind w:firstLine="709"/>
        <w:jc w:val="both"/>
        <w:rPr>
          <w:sz w:val="24"/>
          <w:szCs w:val="24"/>
        </w:rPr>
      </w:pPr>
      <w:r>
        <w:rPr>
          <w:sz w:val="24"/>
          <w:szCs w:val="24"/>
        </w:rPr>
        <w:t xml:space="preserve"> </w:t>
      </w:r>
      <w:r>
        <w:rPr>
          <w:sz w:val="24"/>
          <w:szCs w:val="24"/>
        </w:rPr>
        <w:t>Ведь достаточно проследить за работой сердечной мышцы в здоровом состоянии, чтобы понять простую мысль: все работоспособное всегда в плену ритма.</w:t>
      </w:r>
    </w:p>
    <w:p>
      <w:pPr>
        <w:pStyle w:val="Normal"/>
        <w:ind w:firstLine="709"/>
        <w:jc w:val="both"/>
        <w:rPr>
          <w:sz w:val="24"/>
          <w:szCs w:val="24"/>
        </w:rPr>
      </w:pPr>
      <w:r>
        <w:rPr>
          <w:sz w:val="24"/>
          <w:szCs w:val="24"/>
        </w:rPr>
        <w:t>Таким образом, завершая изложенное выше, получаем, что</w:t>
      </w:r>
    </w:p>
    <w:p>
      <w:pPr>
        <w:pStyle w:val="FR1"/>
        <w:ind w:firstLine="709"/>
        <w:jc w:val="both"/>
        <w:rPr/>
      </w:pPr>
      <w:r>
        <w:rPr>
          <w:rFonts w:cs="Times New Roman" w:ascii="Times New Roman" w:hAnsi="Times New Roman"/>
          <w:bCs w:val="false"/>
          <w:sz w:val="24"/>
          <w:szCs w:val="24"/>
        </w:rPr>
        <w:t>ритм - это закон чередования чего-либо,</w:t>
      </w:r>
    </w:p>
    <w:p>
      <w:pPr>
        <w:pStyle w:val="Normal"/>
        <w:ind w:firstLine="709"/>
        <w:jc w:val="both"/>
        <w:rPr>
          <w:b/>
          <w:b/>
          <w:sz w:val="24"/>
          <w:szCs w:val="24"/>
        </w:rPr>
      </w:pPr>
      <w:r>
        <w:rPr>
          <w:b/>
          <w:i/>
          <w:iCs/>
          <w:sz w:val="24"/>
          <w:szCs w:val="24"/>
        </w:rPr>
        <w:t>темп—это следствие действия закона чередования чего-либо, выражающееся в степени скорости исполнения, движе</w:t>
        <w:softHyphen/>
        <w:t>ния либо изменения.</w:t>
      </w:r>
    </w:p>
    <w:p>
      <w:pPr>
        <w:pStyle w:val="Normal"/>
        <w:ind w:firstLine="709"/>
        <w:jc w:val="both"/>
        <w:rPr>
          <w:b/>
          <w:b/>
          <w:i/>
          <w:i/>
          <w:iCs/>
          <w:sz w:val="24"/>
          <w:szCs w:val="24"/>
        </w:rPr>
      </w:pPr>
      <w:r>
        <w:rPr>
          <w:b/>
          <w:i/>
          <w:iCs/>
          <w:sz w:val="24"/>
          <w:szCs w:val="24"/>
        </w:rPr>
      </w:r>
    </w:p>
    <w:p>
      <w:pPr>
        <w:pStyle w:val="Normal"/>
        <w:ind w:firstLine="709"/>
        <w:jc w:val="right"/>
        <w:rPr>
          <w:i/>
          <w:i/>
          <w:iCs/>
          <w:sz w:val="24"/>
          <w:szCs w:val="24"/>
        </w:rPr>
      </w:pPr>
      <w:r>
        <w:rPr>
          <w:i/>
          <w:iCs/>
          <w:sz w:val="24"/>
          <w:szCs w:val="24"/>
        </w:rPr>
        <w:t xml:space="preserve">7 августа 2000 года </w:t>
      </w:r>
    </w:p>
    <w:p>
      <w:pPr>
        <w:pStyle w:val="Normal"/>
        <w:ind w:firstLine="709"/>
        <w:jc w:val="right"/>
        <w:rPr>
          <w:sz w:val="24"/>
          <w:szCs w:val="24"/>
        </w:rPr>
      </w:pPr>
      <w:r>
        <w:rPr>
          <w:i/>
          <w:iCs/>
          <w:sz w:val="24"/>
          <w:szCs w:val="24"/>
        </w:rPr>
        <w:t>Санкт-Петербур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ОДЕРЖАНИЕ</w:t>
      </w:r>
    </w:p>
    <w:p>
      <w:pPr>
        <w:pStyle w:val="Normal"/>
        <w:spacing w:before="20" w:after="0"/>
        <w:ind w:firstLine="709"/>
        <w:jc w:val="both"/>
        <w:rPr>
          <w:b/>
          <w:b/>
          <w:i/>
          <w:i/>
          <w:iCs/>
          <w:sz w:val="24"/>
          <w:szCs w:val="24"/>
        </w:rPr>
      </w:pPr>
      <w:r>
        <w:rPr>
          <w:b/>
          <w:i/>
          <w:iCs/>
          <w:sz w:val="24"/>
          <w:szCs w:val="24"/>
        </w:rPr>
      </w:r>
    </w:p>
    <w:p>
      <w:pPr>
        <w:pStyle w:val="Normal"/>
        <w:spacing w:before="20" w:after="0"/>
        <w:ind w:firstLine="709"/>
        <w:jc w:val="both"/>
        <w:rPr>
          <w:sz w:val="24"/>
          <w:szCs w:val="24"/>
        </w:rPr>
      </w:pPr>
      <w:r>
        <w:rPr>
          <w:i/>
          <w:iCs/>
          <w:sz w:val="24"/>
          <w:szCs w:val="24"/>
        </w:rPr>
        <w:t xml:space="preserve">Предисловие </w:t>
      </w:r>
      <w:r>
        <w:rPr>
          <w:iCs/>
          <w:sz w:val="24"/>
          <w:szCs w:val="24"/>
        </w:rPr>
        <w:t>3</w:t>
      </w:r>
    </w:p>
    <w:p>
      <w:pPr>
        <w:pStyle w:val="Normal"/>
        <w:spacing w:before="20" w:after="0"/>
        <w:ind w:firstLine="709"/>
        <w:jc w:val="both"/>
        <w:rPr>
          <w:sz w:val="24"/>
          <w:szCs w:val="24"/>
        </w:rPr>
      </w:pPr>
      <w:r>
        <w:rPr>
          <w:sz w:val="24"/>
          <w:szCs w:val="24"/>
        </w:rPr>
      </w:r>
    </w:p>
    <w:p>
      <w:pPr>
        <w:pStyle w:val="Normal"/>
        <w:spacing w:before="20" w:after="0"/>
        <w:ind w:firstLine="709"/>
        <w:jc w:val="both"/>
        <w:rPr>
          <w:sz w:val="24"/>
          <w:szCs w:val="24"/>
        </w:rPr>
      </w:pPr>
      <w:r>
        <w:rPr>
          <w:sz w:val="24"/>
          <w:szCs w:val="24"/>
        </w:rPr>
        <w:t>Телепатия как средство достижения полноты взаимодействия 5</w:t>
      </w:r>
    </w:p>
    <w:p>
      <w:pPr>
        <w:pStyle w:val="Normal"/>
        <w:spacing w:before="20" w:after="0"/>
        <w:ind w:firstLine="709"/>
        <w:jc w:val="both"/>
        <w:rPr>
          <w:sz w:val="24"/>
          <w:szCs w:val="24"/>
        </w:rPr>
      </w:pPr>
      <w:r>
        <w:rPr>
          <w:sz w:val="24"/>
          <w:szCs w:val="24"/>
        </w:rPr>
        <w:t xml:space="preserve">Прогнозирование и планирование </w:t>
      </w:r>
      <w:r>
        <w:rPr>
          <w:i/>
          <w:iCs/>
          <w:sz w:val="24"/>
          <w:szCs w:val="24"/>
        </w:rPr>
        <w:t>(лекция)</w:t>
      </w:r>
      <w:r>
        <w:rPr>
          <w:iCs/>
          <w:sz w:val="24"/>
          <w:szCs w:val="24"/>
        </w:rPr>
        <w:t xml:space="preserve"> 9</w:t>
      </w:r>
    </w:p>
    <w:p>
      <w:pPr>
        <w:pStyle w:val="Normal"/>
        <w:spacing w:before="20" w:after="0"/>
        <w:ind w:firstLine="709"/>
        <w:jc w:val="both"/>
        <w:rPr>
          <w:sz w:val="24"/>
          <w:szCs w:val="24"/>
        </w:rPr>
      </w:pPr>
      <w:r>
        <w:rPr>
          <w:sz w:val="24"/>
          <w:szCs w:val="24"/>
        </w:rPr>
        <w:t>Сопрягающее знание, или средство присвоения новых знаний 16</w:t>
      </w:r>
    </w:p>
    <w:p>
      <w:pPr>
        <w:pStyle w:val="Normal"/>
        <w:spacing w:before="20" w:after="0"/>
        <w:ind w:firstLine="709"/>
        <w:jc w:val="both"/>
        <w:rPr>
          <w:sz w:val="24"/>
          <w:szCs w:val="24"/>
        </w:rPr>
      </w:pPr>
      <w:r>
        <w:rPr>
          <w:sz w:val="24"/>
          <w:szCs w:val="24"/>
        </w:rPr>
        <w:t xml:space="preserve">Облик кандидата на государственную службу </w:t>
      </w:r>
      <w:r>
        <w:rPr>
          <w:i/>
          <w:iCs/>
          <w:sz w:val="24"/>
          <w:szCs w:val="24"/>
        </w:rPr>
        <w:t xml:space="preserve">(памятка) </w:t>
      </w:r>
      <w:r>
        <w:rPr>
          <w:iCs/>
          <w:sz w:val="24"/>
          <w:szCs w:val="24"/>
        </w:rPr>
        <w:t>18</w:t>
      </w:r>
    </w:p>
    <w:p>
      <w:pPr>
        <w:pStyle w:val="Normal"/>
        <w:ind w:firstLine="709"/>
        <w:jc w:val="both"/>
        <w:rPr/>
      </w:pPr>
      <w:r>
        <w:rPr>
          <w:sz w:val="24"/>
          <w:szCs w:val="24"/>
        </w:rPr>
        <w:t xml:space="preserve">Русская идея как осознание тождества слова и дела </w:t>
      </w:r>
      <w:r>
        <w:rPr>
          <w:i/>
          <w:iCs/>
          <w:sz w:val="24"/>
          <w:szCs w:val="24"/>
        </w:rPr>
        <w:t>(выступление</w:t>
      </w:r>
      <w:r>
        <w:rPr>
          <w:sz w:val="24"/>
          <w:szCs w:val="24"/>
        </w:rPr>
        <w:t xml:space="preserve"> </w:t>
      </w:r>
    </w:p>
    <w:p>
      <w:pPr>
        <w:pStyle w:val="Normal"/>
        <w:ind w:left="720" w:firstLine="720"/>
        <w:jc w:val="both"/>
        <w:rPr/>
      </w:pPr>
      <w:r>
        <w:rPr>
          <w:i/>
          <w:iCs/>
          <w:sz w:val="24"/>
          <w:szCs w:val="24"/>
        </w:rPr>
        <w:t>на Круглом столе "Русская идея на грани тысячелетия: жить</w:t>
      </w:r>
      <w:r>
        <w:rPr>
          <w:sz w:val="24"/>
          <w:szCs w:val="24"/>
        </w:rPr>
        <w:t xml:space="preserve"> </w:t>
      </w:r>
    </w:p>
    <w:p>
      <w:pPr>
        <w:pStyle w:val="Normal"/>
        <w:ind w:left="720" w:firstLine="720"/>
        <w:jc w:val="both"/>
        <w:rPr>
          <w:sz w:val="24"/>
          <w:szCs w:val="24"/>
        </w:rPr>
      </w:pPr>
      <w:r>
        <w:rPr>
          <w:i/>
          <w:iCs/>
          <w:sz w:val="24"/>
          <w:szCs w:val="24"/>
        </w:rPr>
        <w:t xml:space="preserve">или не жить в Государстве, Слове и Деле?..") </w:t>
      </w:r>
      <w:r>
        <w:rPr>
          <w:iCs/>
          <w:sz w:val="24"/>
          <w:szCs w:val="24"/>
        </w:rPr>
        <w:t>19</w:t>
      </w:r>
    </w:p>
    <w:p>
      <w:pPr>
        <w:pStyle w:val="Normal"/>
        <w:spacing w:before="20" w:after="0"/>
        <w:ind w:firstLine="709"/>
        <w:jc w:val="both"/>
        <w:rPr>
          <w:sz w:val="24"/>
          <w:szCs w:val="24"/>
        </w:rPr>
      </w:pPr>
      <w:r>
        <w:rPr>
          <w:sz w:val="24"/>
          <w:szCs w:val="24"/>
        </w:rPr>
        <w:t>Словарь фундаментальных значений слов русского языка 21</w:t>
      </w:r>
    </w:p>
    <w:p>
      <w:pPr>
        <w:pStyle w:val="Normal"/>
        <w:spacing w:before="20" w:after="0"/>
        <w:ind w:firstLine="709"/>
        <w:jc w:val="both"/>
        <w:rPr>
          <w:sz w:val="24"/>
          <w:szCs w:val="24"/>
        </w:rPr>
      </w:pPr>
      <w:r>
        <w:rPr>
          <w:sz w:val="24"/>
          <w:szCs w:val="24"/>
        </w:rPr>
        <w:t>Ключевая роль понятий восприятия и чувствования для прослуши</w:t>
        <w:softHyphen/>
        <w:t>-</w:t>
      </w:r>
    </w:p>
    <w:p>
      <w:pPr>
        <w:pStyle w:val="Normal"/>
        <w:spacing w:before="20" w:after="0"/>
        <w:ind w:left="720" w:firstLine="720"/>
        <w:jc w:val="both"/>
        <w:rPr>
          <w:sz w:val="24"/>
          <w:szCs w:val="24"/>
        </w:rPr>
      </w:pPr>
      <w:r>
        <w:rPr>
          <w:sz w:val="24"/>
          <w:szCs w:val="24"/>
        </w:rPr>
        <w:t>вания музыкальных произведений в аудиозаписи 23</w:t>
      </w:r>
    </w:p>
    <w:p>
      <w:pPr>
        <w:pStyle w:val="Normal"/>
        <w:ind w:firstLine="709"/>
        <w:jc w:val="both"/>
        <w:rPr>
          <w:sz w:val="24"/>
          <w:szCs w:val="24"/>
        </w:rPr>
      </w:pPr>
      <w:r>
        <w:rPr>
          <w:sz w:val="24"/>
          <w:szCs w:val="24"/>
        </w:rPr>
        <w:t>Человек и любовь 27</w:t>
      </w:r>
    </w:p>
    <w:p>
      <w:pPr>
        <w:pStyle w:val="Normal"/>
        <w:spacing w:before="20" w:after="0"/>
        <w:ind w:firstLine="709"/>
        <w:jc w:val="both"/>
        <w:rPr>
          <w:sz w:val="24"/>
          <w:szCs w:val="24"/>
        </w:rPr>
      </w:pPr>
      <w:r>
        <w:rPr>
          <w:sz w:val="24"/>
          <w:szCs w:val="24"/>
        </w:rPr>
        <w:t>Уроки кинофильма «Последнее искушение Христа»</w:t>
      </w:r>
    </w:p>
    <w:p>
      <w:pPr>
        <w:pStyle w:val="Normal"/>
        <w:spacing w:before="20" w:after="0"/>
        <w:ind w:left="720" w:firstLine="720"/>
        <w:jc w:val="both"/>
        <w:rPr>
          <w:sz w:val="24"/>
          <w:szCs w:val="24"/>
        </w:rPr>
      </w:pPr>
      <w:r>
        <w:rPr>
          <w:i/>
          <w:iCs/>
          <w:sz w:val="24"/>
          <w:szCs w:val="24"/>
        </w:rPr>
        <w:t xml:space="preserve">(реж. Мартин Скорсезе, США. 1988г.) </w:t>
      </w:r>
      <w:r>
        <w:rPr>
          <w:iCs/>
          <w:sz w:val="24"/>
          <w:szCs w:val="24"/>
        </w:rPr>
        <w:t>32</w:t>
      </w:r>
    </w:p>
    <w:p>
      <w:pPr>
        <w:pStyle w:val="Normal"/>
        <w:spacing w:before="20" w:after="0"/>
        <w:ind w:firstLine="709"/>
        <w:jc w:val="both"/>
        <w:rPr>
          <w:sz w:val="24"/>
          <w:szCs w:val="24"/>
        </w:rPr>
      </w:pPr>
      <w:r>
        <w:rPr>
          <w:sz w:val="24"/>
          <w:szCs w:val="24"/>
        </w:rPr>
        <w:t>Что есть вера? Что ее образует и определяет? 36</w:t>
      </w:r>
    </w:p>
    <w:p>
      <w:pPr>
        <w:pStyle w:val="Normal"/>
        <w:spacing w:before="20" w:after="0"/>
        <w:ind w:firstLine="709"/>
        <w:jc w:val="both"/>
        <w:rPr>
          <w:sz w:val="24"/>
          <w:szCs w:val="24"/>
        </w:rPr>
      </w:pPr>
      <w:r>
        <w:rPr>
          <w:sz w:val="24"/>
          <w:szCs w:val="24"/>
        </w:rPr>
        <w:t xml:space="preserve">Механизм образования и узнавания будущего </w:t>
      </w:r>
      <w:r>
        <w:rPr>
          <w:i/>
          <w:iCs/>
          <w:sz w:val="24"/>
          <w:szCs w:val="24"/>
        </w:rPr>
        <w:t>(в помощь социологам)</w:t>
      </w:r>
      <w:r>
        <w:rPr>
          <w:sz w:val="24"/>
          <w:szCs w:val="24"/>
        </w:rPr>
        <w:t xml:space="preserve"> 45</w:t>
      </w:r>
    </w:p>
    <w:p>
      <w:pPr>
        <w:pStyle w:val="Normal"/>
        <w:spacing w:before="20" w:after="0"/>
        <w:ind w:firstLine="709"/>
        <w:jc w:val="both"/>
        <w:rPr>
          <w:sz w:val="24"/>
          <w:szCs w:val="24"/>
        </w:rPr>
      </w:pPr>
      <w:r>
        <w:rPr>
          <w:sz w:val="24"/>
          <w:szCs w:val="24"/>
        </w:rPr>
        <w:t>Как опознавать дезинформацию? 48</w:t>
      </w:r>
    </w:p>
    <w:p>
      <w:pPr>
        <w:pStyle w:val="Normal"/>
        <w:spacing w:before="20" w:after="0"/>
        <w:ind w:firstLine="709"/>
        <w:jc w:val="both"/>
        <w:rPr>
          <w:sz w:val="24"/>
          <w:szCs w:val="24"/>
        </w:rPr>
      </w:pPr>
      <w:r>
        <w:rPr>
          <w:sz w:val="24"/>
          <w:szCs w:val="24"/>
        </w:rPr>
        <w:t>Что есть воспитание? Что его образует и определяет? 50</w:t>
      </w:r>
    </w:p>
    <w:p>
      <w:pPr>
        <w:pStyle w:val="Normal"/>
        <w:spacing w:before="20" w:after="0"/>
        <w:ind w:firstLine="709"/>
        <w:jc w:val="both"/>
        <w:rPr>
          <w:sz w:val="24"/>
          <w:szCs w:val="24"/>
        </w:rPr>
      </w:pPr>
      <w:r>
        <w:rPr>
          <w:sz w:val="24"/>
          <w:szCs w:val="24"/>
        </w:rPr>
        <w:t>Как пробудить сознание? 53</w:t>
      </w:r>
    </w:p>
    <w:p>
      <w:pPr>
        <w:pStyle w:val="Normal"/>
        <w:spacing w:before="20" w:after="0"/>
        <w:ind w:firstLine="709"/>
        <w:jc w:val="both"/>
        <w:rPr>
          <w:sz w:val="24"/>
          <w:szCs w:val="24"/>
        </w:rPr>
      </w:pPr>
      <w:r>
        <w:rPr>
          <w:sz w:val="24"/>
          <w:szCs w:val="24"/>
        </w:rPr>
        <w:t>Воспитание как инструмент развития таланта 58</w:t>
      </w:r>
    </w:p>
    <w:p>
      <w:pPr>
        <w:pStyle w:val="Normal"/>
        <w:spacing w:before="20" w:after="0"/>
        <w:ind w:firstLine="709"/>
        <w:jc w:val="both"/>
        <w:rPr>
          <w:sz w:val="24"/>
          <w:szCs w:val="24"/>
        </w:rPr>
      </w:pPr>
      <w:r>
        <w:rPr>
          <w:sz w:val="24"/>
          <w:szCs w:val="24"/>
        </w:rPr>
        <w:t>Творчество как акт приближения к истине 66</w:t>
      </w:r>
    </w:p>
    <w:p>
      <w:pPr>
        <w:pStyle w:val="Normal"/>
        <w:spacing w:before="20" w:after="0"/>
        <w:ind w:firstLine="709"/>
        <w:jc w:val="both"/>
        <w:rPr>
          <w:sz w:val="24"/>
          <w:szCs w:val="24"/>
        </w:rPr>
      </w:pPr>
      <w:r>
        <w:rPr>
          <w:sz w:val="24"/>
          <w:szCs w:val="24"/>
        </w:rPr>
        <w:t>Что происходит с нами, когда мы восхищаемся? 67</w:t>
      </w:r>
    </w:p>
    <w:p>
      <w:pPr>
        <w:pStyle w:val="Normal"/>
        <w:ind w:firstLine="709"/>
        <w:jc w:val="both"/>
        <w:rPr/>
      </w:pPr>
      <w:r>
        <w:rPr>
          <w:sz w:val="24"/>
          <w:szCs w:val="24"/>
        </w:rPr>
        <w:t xml:space="preserve">Интуиция. Что это такое? Возможно ли ее развитие </w:t>
      </w:r>
    </w:p>
    <w:p>
      <w:pPr>
        <w:pStyle w:val="Normal"/>
        <w:ind w:left="720" w:firstLine="720"/>
        <w:jc w:val="both"/>
        <w:rPr>
          <w:sz w:val="24"/>
          <w:szCs w:val="24"/>
        </w:rPr>
      </w:pPr>
      <w:r>
        <w:rPr>
          <w:sz w:val="24"/>
          <w:szCs w:val="24"/>
        </w:rPr>
        <w:t>и систематическое использование? 68</w:t>
      </w:r>
    </w:p>
    <w:p>
      <w:pPr>
        <w:pStyle w:val="Normal"/>
        <w:spacing w:before="20" w:after="0"/>
        <w:ind w:firstLine="709"/>
        <w:jc w:val="both"/>
        <w:rPr>
          <w:sz w:val="24"/>
          <w:szCs w:val="24"/>
        </w:rPr>
      </w:pPr>
      <w:r>
        <w:rPr>
          <w:sz w:val="24"/>
          <w:szCs w:val="24"/>
        </w:rPr>
        <w:t>Понятие бережливости. Его значение для будущего человечества 70</w:t>
      </w:r>
    </w:p>
    <w:p>
      <w:pPr>
        <w:pStyle w:val="Normal"/>
        <w:spacing w:before="20" w:after="0"/>
        <w:ind w:firstLine="709"/>
        <w:jc w:val="both"/>
        <w:rPr>
          <w:sz w:val="24"/>
          <w:szCs w:val="24"/>
        </w:rPr>
      </w:pPr>
      <w:r>
        <w:rPr>
          <w:sz w:val="24"/>
          <w:szCs w:val="24"/>
        </w:rPr>
        <w:t>Что такое красота? 71</w:t>
      </w:r>
    </w:p>
    <w:p>
      <w:pPr>
        <w:pStyle w:val="Normal"/>
        <w:spacing w:before="20" w:after="0"/>
        <w:ind w:firstLine="709"/>
        <w:jc w:val="both"/>
        <w:rPr>
          <w:sz w:val="24"/>
          <w:szCs w:val="24"/>
        </w:rPr>
      </w:pPr>
      <w:r>
        <w:rPr>
          <w:sz w:val="24"/>
          <w:szCs w:val="24"/>
        </w:rPr>
        <w:t>Понятие дезинформации. Причины и последствия господства</w:t>
      </w:r>
    </w:p>
    <w:p>
      <w:pPr>
        <w:pStyle w:val="Normal"/>
        <w:spacing w:before="20" w:after="0"/>
        <w:ind w:left="720" w:firstLine="720"/>
        <w:jc w:val="both"/>
        <w:rPr>
          <w:sz w:val="24"/>
          <w:szCs w:val="24"/>
        </w:rPr>
      </w:pPr>
      <w:r>
        <w:rPr>
          <w:sz w:val="24"/>
          <w:szCs w:val="24"/>
        </w:rPr>
        <w:t xml:space="preserve">дезинформации в гуманитарном образовании, в деятельности  </w:t>
      </w:r>
    </w:p>
    <w:p>
      <w:pPr>
        <w:pStyle w:val="Normal"/>
        <w:spacing w:before="20" w:after="0"/>
        <w:ind w:left="720" w:firstLine="720"/>
        <w:jc w:val="both"/>
        <w:rPr>
          <w:sz w:val="24"/>
          <w:szCs w:val="24"/>
        </w:rPr>
      </w:pPr>
      <w:r>
        <w:rPr>
          <w:sz w:val="24"/>
          <w:szCs w:val="24"/>
        </w:rPr>
        <w:t>органов массовой информации и в художественной литературе 72</w:t>
      </w:r>
    </w:p>
    <w:p>
      <w:pPr>
        <w:pStyle w:val="Normal"/>
        <w:ind w:firstLine="709"/>
        <w:jc w:val="both"/>
        <w:rPr>
          <w:sz w:val="24"/>
          <w:szCs w:val="24"/>
        </w:rPr>
      </w:pPr>
      <w:r>
        <w:rPr>
          <w:sz w:val="24"/>
          <w:szCs w:val="24"/>
        </w:rPr>
        <w:t>Что такое неизбежность? Ее условия. Методы и способы</w:t>
      </w:r>
    </w:p>
    <w:p>
      <w:pPr>
        <w:pStyle w:val="Normal"/>
        <w:spacing w:before="20" w:after="0"/>
        <w:ind w:left="720" w:firstLine="720"/>
        <w:jc w:val="both"/>
        <w:rPr>
          <w:sz w:val="24"/>
          <w:szCs w:val="24"/>
        </w:rPr>
      </w:pPr>
      <w:r>
        <w:rPr>
          <w:sz w:val="24"/>
          <w:szCs w:val="24"/>
        </w:rPr>
        <w:t>ее преодоления 75</w:t>
      </w:r>
    </w:p>
    <w:p>
      <w:pPr>
        <w:pStyle w:val="Normal"/>
        <w:ind w:firstLine="709"/>
        <w:jc w:val="both"/>
        <w:rPr>
          <w:sz w:val="24"/>
          <w:szCs w:val="24"/>
        </w:rPr>
      </w:pPr>
      <w:r>
        <w:rPr>
          <w:sz w:val="24"/>
          <w:szCs w:val="24"/>
        </w:rPr>
        <w:t>0 главном в общении 81</w:t>
      </w:r>
    </w:p>
    <w:p>
      <w:pPr>
        <w:pStyle w:val="Normal"/>
        <w:spacing w:before="20" w:after="0"/>
        <w:ind w:firstLine="709"/>
        <w:jc w:val="both"/>
        <w:rPr>
          <w:sz w:val="24"/>
          <w:szCs w:val="24"/>
        </w:rPr>
      </w:pPr>
      <w:r>
        <w:rPr>
          <w:sz w:val="24"/>
          <w:szCs w:val="24"/>
        </w:rPr>
        <w:t xml:space="preserve">Безвредна ли супружеская измена для души человека? </w:t>
      </w:r>
      <w:r>
        <w:rPr>
          <w:i/>
          <w:iCs/>
          <w:sz w:val="24"/>
          <w:szCs w:val="24"/>
        </w:rPr>
        <w:t>(по поводу суда</w:t>
      </w:r>
    </w:p>
    <w:p>
      <w:pPr>
        <w:pStyle w:val="Normal"/>
        <w:spacing w:before="20" w:after="0"/>
        <w:ind w:left="720" w:firstLine="720"/>
        <w:jc w:val="both"/>
        <w:rPr>
          <w:sz w:val="24"/>
          <w:szCs w:val="24"/>
        </w:rPr>
      </w:pPr>
      <w:r>
        <w:rPr>
          <w:i/>
          <w:iCs/>
          <w:sz w:val="24"/>
          <w:szCs w:val="24"/>
        </w:rPr>
        <w:t xml:space="preserve">над президентом США Биллом Клинтоном) </w:t>
      </w:r>
      <w:r>
        <w:rPr>
          <w:iCs/>
          <w:sz w:val="24"/>
          <w:szCs w:val="24"/>
        </w:rPr>
        <w:t>83</w:t>
      </w:r>
    </w:p>
    <w:p>
      <w:pPr>
        <w:pStyle w:val="Normal"/>
        <w:spacing w:before="20" w:after="0"/>
        <w:ind w:firstLine="709"/>
        <w:jc w:val="both"/>
        <w:rPr>
          <w:sz w:val="24"/>
          <w:szCs w:val="24"/>
        </w:rPr>
      </w:pPr>
      <w:r>
        <w:rPr>
          <w:sz w:val="24"/>
          <w:szCs w:val="24"/>
        </w:rPr>
        <w:t>Что скрывается за явлением «греха осуждения»? 84</w:t>
      </w:r>
    </w:p>
    <w:p>
      <w:pPr>
        <w:pStyle w:val="Normal"/>
        <w:spacing w:before="20" w:after="0"/>
        <w:ind w:firstLine="709"/>
        <w:jc w:val="both"/>
        <w:rPr/>
      </w:pPr>
      <w:r>
        <w:rPr>
          <w:sz w:val="24"/>
          <w:szCs w:val="24"/>
        </w:rPr>
        <w:t>О прощении 86</w:t>
      </w:r>
    </w:p>
    <w:p>
      <w:pPr>
        <w:pStyle w:val="Normal"/>
        <w:spacing w:before="20" w:after="0"/>
        <w:ind w:firstLine="709"/>
        <w:jc w:val="both"/>
        <w:rPr>
          <w:sz w:val="24"/>
          <w:szCs w:val="24"/>
        </w:rPr>
      </w:pPr>
      <w:r>
        <w:rPr>
          <w:sz w:val="24"/>
          <w:szCs w:val="24"/>
        </w:rPr>
        <w:t>0 клятвах, обещаниях, договорах и иных формах людских</w:t>
      </w:r>
    </w:p>
    <w:p>
      <w:pPr>
        <w:pStyle w:val="Normal"/>
        <w:ind w:left="720" w:firstLine="720"/>
        <w:jc w:val="both"/>
        <w:rPr>
          <w:sz w:val="24"/>
          <w:szCs w:val="24"/>
        </w:rPr>
      </w:pPr>
      <w:r>
        <w:rPr>
          <w:sz w:val="24"/>
          <w:szCs w:val="24"/>
        </w:rPr>
        <w:t>соглашений и законов 87</w:t>
      </w:r>
    </w:p>
    <w:p>
      <w:pPr>
        <w:pStyle w:val="Normal"/>
        <w:spacing w:before="20" w:after="0"/>
        <w:ind w:firstLine="709"/>
        <w:jc w:val="both"/>
        <w:rPr>
          <w:sz w:val="24"/>
          <w:szCs w:val="24"/>
        </w:rPr>
      </w:pPr>
      <w:r>
        <w:rPr>
          <w:sz w:val="24"/>
          <w:szCs w:val="24"/>
        </w:rPr>
        <w:t>К чему приводит жертвование? 88</w:t>
      </w:r>
    </w:p>
    <w:p>
      <w:pPr>
        <w:pStyle w:val="Normal"/>
        <w:ind w:firstLine="709"/>
        <w:jc w:val="both"/>
        <w:rPr>
          <w:sz w:val="24"/>
          <w:szCs w:val="24"/>
        </w:rPr>
      </w:pPr>
      <w:r>
        <w:rPr>
          <w:iCs/>
          <w:sz w:val="24"/>
          <w:szCs w:val="24"/>
        </w:rPr>
        <w:t>0</w:t>
      </w:r>
      <w:r>
        <w:rPr>
          <w:sz w:val="24"/>
          <w:szCs w:val="24"/>
        </w:rPr>
        <w:t xml:space="preserve"> чем печется психология 89</w:t>
      </w:r>
    </w:p>
    <w:p>
      <w:pPr>
        <w:pStyle w:val="Normal"/>
        <w:spacing w:before="20" w:after="0"/>
        <w:ind w:firstLine="709"/>
        <w:jc w:val="both"/>
        <w:rPr>
          <w:sz w:val="24"/>
          <w:szCs w:val="24"/>
        </w:rPr>
      </w:pPr>
      <w:r>
        <w:rPr>
          <w:sz w:val="24"/>
          <w:szCs w:val="24"/>
        </w:rPr>
        <w:t>0 милосердии, сострадании, сочувствии и жалости 91</w:t>
      </w:r>
    </w:p>
    <w:p>
      <w:pPr>
        <w:pStyle w:val="Normal"/>
        <w:ind w:firstLine="709"/>
        <w:jc w:val="both"/>
        <w:rPr>
          <w:sz w:val="24"/>
          <w:szCs w:val="24"/>
        </w:rPr>
      </w:pPr>
      <w:r>
        <w:rPr>
          <w:sz w:val="24"/>
          <w:szCs w:val="24"/>
        </w:rPr>
        <w:t>Смысло-логическнй анализ главных элементов конституции России</w:t>
      </w:r>
    </w:p>
    <w:p>
      <w:pPr>
        <w:pStyle w:val="Normal"/>
        <w:spacing w:before="20" w:after="0"/>
        <w:ind w:left="720" w:firstLine="720"/>
        <w:jc w:val="both"/>
        <w:rPr>
          <w:sz w:val="24"/>
          <w:szCs w:val="24"/>
        </w:rPr>
      </w:pPr>
      <w:r>
        <w:rPr>
          <w:sz w:val="24"/>
          <w:szCs w:val="24"/>
        </w:rPr>
        <w:t>образца 1993 года 92</w:t>
      </w:r>
    </w:p>
    <w:p>
      <w:pPr>
        <w:pStyle w:val="Normal"/>
        <w:spacing w:before="20" w:after="0"/>
        <w:ind w:firstLine="709"/>
        <w:jc w:val="both"/>
        <w:rPr>
          <w:sz w:val="24"/>
          <w:szCs w:val="24"/>
        </w:rPr>
      </w:pPr>
      <w:r>
        <w:rPr>
          <w:sz w:val="24"/>
          <w:szCs w:val="24"/>
        </w:rPr>
        <w:t>Культура обращения со словом 97</w:t>
      </w:r>
    </w:p>
    <w:p>
      <w:pPr>
        <w:pStyle w:val="Normal"/>
        <w:spacing w:before="20" w:after="0"/>
        <w:ind w:firstLine="709"/>
        <w:jc w:val="both"/>
        <w:rPr>
          <w:sz w:val="24"/>
          <w:szCs w:val="24"/>
        </w:rPr>
      </w:pPr>
      <w:r>
        <w:rPr>
          <w:sz w:val="24"/>
          <w:szCs w:val="24"/>
        </w:rPr>
        <w:t>Новационный проект информационно-аналитической деятельности:</w:t>
      </w:r>
    </w:p>
    <w:p>
      <w:pPr>
        <w:pStyle w:val="Normal"/>
        <w:spacing w:before="20" w:after="0"/>
        <w:ind w:left="720" w:hanging="0"/>
        <w:jc w:val="both"/>
        <w:rPr>
          <w:sz w:val="24"/>
          <w:szCs w:val="24"/>
        </w:rPr>
      </w:pPr>
      <w:r>
        <w:rPr>
          <w:sz w:val="24"/>
          <w:szCs w:val="24"/>
        </w:rPr>
        <w:t xml:space="preserve">              </w:t>
      </w:r>
      <w:r>
        <w:rPr>
          <w:sz w:val="24"/>
          <w:szCs w:val="24"/>
        </w:rPr>
        <w:t>«Смысло-логический анализ письменной речи» 98</w:t>
      </w:r>
    </w:p>
    <w:p>
      <w:pPr>
        <w:pStyle w:val="Normal"/>
        <w:spacing w:before="20" w:after="0"/>
        <w:ind w:firstLine="709"/>
        <w:jc w:val="both"/>
        <w:rPr>
          <w:sz w:val="24"/>
          <w:szCs w:val="24"/>
        </w:rPr>
      </w:pPr>
      <w:r>
        <w:rPr>
          <w:sz w:val="24"/>
          <w:szCs w:val="24"/>
        </w:rPr>
        <w:t>0 вступлении в брак и разводе 99</w:t>
      </w:r>
    </w:p>
    <w:p>
      <w:pPr>
        <w:pStyle w:val="Normal"/>
        <w:spacing w:before="20" w:after="0"/>
        <w:ind w:firstLine="709"/>
        <w:jc w:val="both"/>
        <w:rPr>
          <w:sz w:val="24"/>
          <w:szCs w:val="24"/>
        </w:rPr>
      </w:pPr>
      <w:r>
        <w:rPr>
          <w:sz w:val="24"/>
          <w:szCs w:val="24"/>
        </w:rPr>
        <w:t>Главный урок «Пиковой дамы» А. С. Пушкина, или что такое</w:t>
      </w:r>
    </w:p>
    <w:p>
      <w:pPr>
        <w:pStyle w:val="Normal"/>
        <w:ind w:left="720" w:firstLine="720"/>
        <w:jc w:val="both"/>
        <w:rPr>
          <w:sz w:val="24"/>
          <w:szCs w:val="24"/>
        </w:rPr>
      </w:pPr>
      <w:r>
        <w:rPr>
          <w:sz w:val="24"/>
          <w:szCs w:val="24"/>
        </w:rPr>
        <w:t>нечаянность? 100</w:t>
      </w:r>
    </w:p>
    <w:p>
      <w:pPr>
        <w:pStyle w:val="Normal"/>
        <w:spacing w:before="20" w:after="0"/>
        <w:ind w:firstLine="709"/>
        <w:jc w:val="both"/>
        <w:rPr>
          <w:sz w:val="24"/>
          <w:szCs w:val="24"/>
        </w:rPr>
      </w:pPr>
      <w:r>
        <w:rPr>
          <w:sz w:val="24"/>
          <w:szCs w:val="24"/>
        </w:rPr>
        <w:t>Смирение как предпосылка и цель развития 101</w:t>
      </w:r>
    </w:p>
    <w:p>
      <w:pPr>
        <w:pStyle w:val="Normal"/>
        <w:spacing w:before="20" w:after="0"/>
        <w:ind w:firstLine="709"/>
        <w:jc w:val="both"/>
        <w:rPr>
          <w:sz w:val="24"/>
          <w:szCs w:val="24"/>
        </w:rPr>
      </w:pPr>
      <w:r>
        <w:rPr>
          <w:sz w:val="24"/>
          <w:szCs w:val="24"/>
        </w:rPr>
        <w:t>Смысло-логический анализ письменно-печатной речи 102</w:t>
      </w:r>
    </w:p>
    <w:p>
      <w:pPr>
        <w:pStyle w:val="Normal"/>
        <w:spacing w:before="20" w:after="0"/>
        <w:ind w:firstLine="709"/>
        <w:jc w:val="both"/>
        <w:rPr>
          <w:sz w:val="24"/>
          <w:szCs w:val="24"/>
        </w:rPr>
      </w:pPr>
      <w:r>
        <w:rPr>
          <w:sz w:val="24"/>
          <w:szCs w:val="24"/>
        </w:rPr>
        <w:t>Что такое прелесть на самом деле? 105</w:t>
      </w:r>
    </w:p>
    <w:p>
      <w:pPr>
        <w:pStyle w:val="Normal"/>
        <w:spacing w:before="20" w:after="0"/>
        <w:ind w:firstLine="709"/>
        <w:jc w:val="both"/>
        <w:rPr>
          <w:sz w:val="24"/>
          <w:szCs w:val="24"/>
        </w:rPr>
      </w:pPr>
      <w:r>
        <w:rPr>
          <w:sz w:val="24"/>
          <w:szCs w:val="24"/>
        </w:rPr>
        <w:t xml:space="preserve">Являются ли протоколы Сионских мудрецов имитацией </w:t>
      </w:r>
    </w:p>
    <w:p>
      <w:pPr>
        <w:pStyle w:val="Normal"/>
        <w:spacing w:before="20" w:after="0"/>
        <w:ind w:left="720" w:firstLine="720"/>
        <w:jc w:val="both"/>
        <w:rPr>
          <w:sz w:val="24"/>
          <w:szCs w:val="24"/>
        </w:rPr>
      </w:pPr>
      <w:r>
        <w:rPr>
          <w:sz w:val="24"/>
          <w:szCs w:val="24"/>
        </w:rPr>
        <w:t>чужой точки зрения? 106</w:t>
      </w:r>
    </w:p>
    <w:p>
      <w:pPr>
        <w:pStyle w:val="Normal"/>
        <w:spacing w:before="20" w:after="0"/>
        <w:ind w:firstLine="709"/>
        <w:jc w:val="both"/>
        <w:rPr>
          <w:sz w:val="24"/>
          <w:szCs w:val="24"/>
        </w:rPr>
      </w:pPr>
      <w:r>
        <w:rPr>
          <w:sz w:val="24"/>
          <w:szCs w:val="24"/>
        </w:rPr>
        <w:t>Смысловой почерк как главное свойство сознания 109</w:t>
      </w:r>
    </w:p>
    <w:p>
      <w:pPr>
        <w:pStyle w:val="Normal"/>
        <w:spacing w:before="20" w:after="0"/>
        <w:ind w:firstLine="709"/>
        <w:jc w:val="both"/>
        <w:rPr>
          <w:sz w:val="24"/>
          <w:szCs w:val="24"/>
        </w:rPr>
      </w:pPr>
      <w:r>
        <w:rPr>
          <w:sz w:val="24"/>
          <w:szCs w:val="24"/>
        </w:rPr>
        <w:t>Смысл как образ причины 111</w:t>
      </w:r>
    </w:p>
    <w:p>
      <w:pPr>
        <w:pStyle w:val="Normal"/>
        <w:spacing w:before="20" w:after="0"/>
        <w:ind w:firstLine="709"/>
        <w:jc w:val="both"/>
        <w:rPr>
          <w:sz w:val="24"/>
          <w:szCs w:val="24"/>
        </w:rPr>
      </w:pPr>
      <w:r>
        <w:rPr>
          <w:sz w:val="24"/>
          <w:szCs w:val="24"/>
        </w:rPr>
        <w:t>Что означает слово «мир» на самом деле? Является ли оно противо</w:t>
        <w:softHyphen/>
        <w:t xml:space="preserve">положным </w:t>
      </w:r>
    </w:p>
    <w:p>
      <w:pPr>
        <w:pStyle w:val="Normal"/>
        <w:spacing w:before="20" w:after="0"/>
        <w:ind w:left="720" w:firstLine="720"/>
        <w:jc w:val="both"/>
        <w:rPr>
          <w:sz w:val="24"/>
          <w:szCs w:val="24"/>
        </w:rPr>
      </w:pPr>
      <w:r>
        <w:rPr>
          <w:sz w:val="24"/>
          <w:szCs w:val="24"/>
        </w:rPr>
        <w:t>слову «война»? Закон как регулярность бытия мироздания 114</w:t>
      </w:r>
    </w:p>
    <w:p>
      <w:pPr>
        <w:pStyle w:val="Normal"/>
        <w:spacing w:before="20" w:after="0"/>
        <w:ind w:firstLine="709"/>
        <w:jc w:val="both"/>
        <w:rPr/>
      </w:pPr>
      <w:r>
        <w:rPr>
          <w:sz w:val="24"/>
          <w:szCs w:val="24"/>
        </w:rPr>
        <w:tab/>
        <w:t>Проблема восприятия слова «стиль» как основа фундаментальных</w:t>
      </w:r>
    </w:p>
    <w:p>
      <w:pPr>
        <w:pStyle w:val="Normal"/>
        <w:ind w:left="720" w:firstLine="720"/>
        <w:jc w:val="both"/>
        <w:rPr>
          <w:sz w:val="24"/>
          <w:szCs w:val="24"/>
        </w:rPr>
      </w:pPr>
      <w:r>
        <w:rPr>
          <w:sz w:val="24"/>
          <w:szCs w:val="24"/>
        </w:rPr>
        <w:t>заблуждений господствующего сознания 115</w:t>
      </w:r>
    </w:p>
    <w:p>
      <w:pPr>
        <w:pStyle w:val="Normal"/>
        <w:tabs>
          <w:tab w:val="clear" w:pos="720"/>
          <w:tab w:val="left" w:pos="5980" w:leader="none"/>
        </w:tabs>
        <w:ind w:left="40" w:firstLine="709"/>
        <w:rPr>
          <w:sz w:val="24"/>
          <w:szCs w:val="24"/>
        </w:rPr>
      </w:pPr>
      <w:r>
        <w:rPr>
          <w:sz w:val="24"/>
          <w:szCs w:val="24"/>
        </w:rPr>
        <w:t>Сущность как главное в ком-чем-либо 116</w:t>
      </w:r>
    </w:p>
    <w:p>
      <w:pPr>
        <w:pStyle w:val="Normal"/>
        <w:spacing w:before="20" w:after="0"/>
        <w:ind w:firstLine="709"/>
        <w:jc w:val="both"/>
        <w:rPr>
          <w:sz w:val="24"/>
          <w:szCs w:val="24"/>
        </w:rPr>
      </w:pPr>
      <w:r>
        <w:rPr>
          <w:sz w:val="24"/>
          <w:szCs w:val="24"/>
        </w:rPr>
        <w:t xml:space="preserve">Слово «значение» как свидетельство неразвитости </w:t>
      </w:r>
    </w:p>
    <w:p>
      <w:pPr>
        <w:pStyle w:val="Normal"/>
        <w:spacing w:before="20" w:after="0"/>
        <w:ind w:left="720" w:firstLine="720"/>
        <w:jc w:val="both"/>
        <w:rPr>
          <w:sz w:val="24"/>
          <w:szCs w:val="24"/>
        </w:rPr>
      </w:pPr>
      <w:r>
        <w:rPr>
          <w:sz w:val="24"/>
          <w:szCs w:val="24"/>
        </w:rPr>
        <w:t>научного сознания 117</w:t>
      </w:r>
    </w:p>
    <w:p>
      <w:pPr>
        <w:pStyle w:val="Normal"/>
        <w:ind w:firstLine="709"/>
        <w:jc w:val="both"/>
        <w:rPr>
          <w:sz w:val="24"/>
          <w:szCs w:val="24"/>
        </w:rPr>
      </w:pPr>
      <w:r>
        <w:rPr>
          <w:sz w:val="24"/>
          <w:szCs w:val="24"/>
        </w:rPr>
        <w:t>Как найти значение слова? 118</w:t>
      </w:r>
    </w:p>
    <w:p>
      <w:pPr>
        <w:pStyle w:val="Normal"/>
        <w:spacing w:before="20" w:after="0"/>
        <w:ind w:firstLine="709"/>
        <w:jc w:val="both"/>
        <w:rPr>
          <w:sz w:val="24"/>
          <w:szCs w:val="24"/>
        </w:rPr>
      </w:pPr>
      <w:r>
        <w:rPr>
          <w:sz w:val="24"/>
          <w:szCs w:val="24"/>
        </w:rPr>
        <w:t>Знание как обладание идеей кого-чего-либо 119</w:t>
      </w:r>
    </w:p>
    <w:p>
      <w:pPr>
        <w:pStyle w:val="Normal"/>
        <w:spacing w:before="20" w:after="0"/>
        <w:ind w:firstLine="709"/>
        <w:jc w:val="both"/>
        <w:rPr>
          <w:sz w:val="24"/>
          <w:szCs w:val="24"/>
        </w:rPr>
      </w:pPr>
      <w:r>
        <w:rPr>
          <w:sz w:val="24"/>
          <w:szCs w:val="24"/>
        </w:rPr>
        <w:t>Истина как причина всего мироздания 120</w:t>
      </w:r>
    </w:p>
    <w:p>
      <w:pPr>
        <w:pStyle w:val="Normal"/>
        <w:spacing w:before="20" w:after="0"/>
        <w:ind w:firstLine="709"/>
        <w:jc w:val="both"/>
        <w:rPr>
          <w:sz w:val="24"/>
          <w:szCs w:val="24"/>
        </w:rPr>
      </w:pPr>
      <w:r>
        <w:rPr>
          <w:sz w:val="24"/>
          <w:szCs w:val="24"/>
        </w:rPr>
        <w:t>Причина как потребность в чем-либо 121</w:t>
      </w:r>
    </w:p>
    <w:p>
      <w:pPr>
        <w:pStyle w:val="Normal"/>
        <w:ind w:firstLine="709"/>
        <w:jc w:val="both"/>
        <w:rPr>
          <w:sz w:val="24"/>
          <w:szCs w:val="24"/>
        </w:rPr>
      </w:pPr>
      <w:r>
        <w:rPr>
          <w:sz w:val="24"/>
          <w:szCs w:val="24"/>
        </w:rPr>
        <w:t>Что такое понятие? 122</w:t>
      </w:r>
    </w:p>
    <w:p>
      <w:pPr>
        <w:pStyle w:val="Normal"/>
        <w:spacing w:before="20" w:after="0"/>
        <w:ind w:firstLine="709"/>
        <w:jc w:val="both"/>
        <w:rPr>
          <w:sz w:val="24"/>
          <w:szCs w:val="24"/>
        </w:rPr>
      </w:pPr>
      <w:r>
        <w:rPr>
          <w:sz w:val="24"/>
          <w:szCs w:val="24"/>
        </w:rPr>
        <w:t>Что такое экстремизм? 123</w:t>
      </w:r>
    </w:p>
    <w:p>
      <w:pPr>
        <w:pStyle w:val="Normal"/>
        <w:spacing w:before="20" w:after="0"/>
        <w:ind w:firstLine="709"/>
        <w:jc w:val="both"/>
        <w:rPr>
          <w:sz w:val="24"/>
          <w:szCs w:val="24"/>
        </w:rPr>
      </w:pPr>
      <w:r>
        <w:rPr>
          <w:sz w:val="24"/>
          <w:szCs w:val="24"/>
        </w:rPr>
        <w:t>Что такое сепаратизм? 123</w:t>
      </w:r>
    </w:p>
    <w:p>
      <w:pPr>
        <w:pStyle w:val="Normal"/>
        <w:ind w:firstLine="709"/>
        <w:jc w:val="both"/>
        <w:rPr>
          <w:sz w:val="24"/>
          <w:szCs w:val="24"/>
        </w:rPr>
      </w:pPr>
      <w:r>
        <w:rPr>
          <w:sz w:val="24"/>
          <w:szCs w:val="24"/>
        </w:rPr>
        <w:t>Что такое национализм? 124</w:t>
      </w:r>
    </w:p>
    <w:p>
      <w:pPr>
        <w:pStyle w:val="Normal"/>
        <w:spacing w:before="20" w:after="0"/>
        <w:ind w:firstLine="709"/>
        <w:jc w:val="both"/>
        <w:rPr>
          <w:sz w:val="24"/>
          <w:szCs w:val="24"/>
        </w:rPr>
      </w:pPr>
      <w:r>
        <w:rPr>
          <w:sz w:val="24"/>
          <w:szCs w:val="24"/>
        </w:rPr>
        <w:t>Что такое терроризм? 124</w:t>
      </w:r>
    </w:p>
    <w:p>
      <w:pPr>
        <w:pStyle w:val="Normal"/>
        <w:ind w:firstLine="709"/>
        <w:jc w:val="both"/>
        <w:rPr>
          <w:sz w:val="24"/>
          <w:szCs w:val="24"/>
        </w:rPr>
      </w:pPr>
      <w:r>
        <w:rPr>
          <w:sz w:val="24"/>
          <w:szCs w:val="24"/>
        </w:rPr>
        <w:t>Что такое вина? 125</w:t>
      </w:r>
    </w:p>
    <w:p>
      <w:pPr>
        <w:pStyle w:val="Normal"/>
        <w:spacing w:before="20" w:after="0"/>
        <w:ind w:firstLine="709"/>
        <w:jc w:val="both"/>
        <w:rPr>
          <w:sz w:val="24"/>
          <w:szCs w:val="24"/>
        </w:rPr>
      </w:pPr>
      <w:r>
        <w:rPr>
          <w:sz w:val="24"/>
          <w:szCs w:val="24"/>
        </w:rPr>
        <w:t>Что такое ошибка? 125</w:t>
      </w:r>
    </w:p>
    <w:p>
      <w:pPr>
        <w:pStyle w:val="Normal"/>
        <w:spacing w:before="20" w:after="0"/>
        <w:ind w:firstLine="709"/>
        <w:jc w:val="both"/>
        <w:rPr>
          <w:sz w:val="24"/>
          <w:szCs w:val="24"/>
        </w:rPr>
      </w:pPr>
      <w:r>
        <w:rPr>
          <w:sz w:val="24"/>
          <w:szCs w:val="24"/>
        </w:rPr>
        <w:t>Что такое грех? 126</w:t>
      </w:r>
    </w:p>
    <w:p>
      <w:pPr>
        <w:pStyle w:val="Normal"/>
        <w:ind w:firstLine="709"/>
        <w:jc w:val="both"/>
        <w:rPr>
          <w:sz w:val="24"/>
          <w:szCs w:val="24"/>
        </w:rPr>
      </w:pPr>
      <w:r>
        <w:rPr>
          <w:sz w:val="24"/>
          <w:szCs w:val="24"/>
        </w:rPr>
        <w:t>Что такое объективность? 126</w:t>
      </w:r>
    </w:p>
    <w:p>
      <w:pPr>
        <w:pStyle w:val="Normal"/>
        <w:spacing w:before="20" w:after="0"/>
        <w:ind w:firstLine="709"/>
        <w:jc w:val="both"/>
        <w:rPr>
          <w:sz w:val="24"/>
          <w:szCs w:val="24"/>
        </w:rPr>
      </w:pPr>
      <w:r>
        <w:rPr>
          <w:sz w:val="24"/>
          <w:szCs w:val="24"/>
        </w:rPr>
        <w:t>Справедливо ли отождествление сознания и мышления? 127</w:t>
      </w:r>
    </w:p>
    <w:p>
      <w:pPr>
        <w:pStyle w:val="Normal"/>
        <w:spacing w:before="20" w:after="0"/>
        <w:ind w:firstLine="709"/>
        <w:jc w:val="both"/>
        <w:rPr>
          <w:sz w:val="24"/>
          <w:szCs w:val="24"/>
        </w:rPr>
      </w:pPr>
      <w:r>
        <w:rPr>
          <w:sz w:val="24"/>
          <w:szCs w:val="24"/>
        </w:rPr>
        <w:t>Что такое гордость и гордыня? 128</w:t>
      </w:r>
    </w:p>
    <w:p>
      <w:pPr>
        <w:pStyle w:val="Normal"/>
        <w:spacing w:before="20" w:after="0"/>
        <w:ind w:firstLine="709"/>
        <w:jc w:val="both"/>
        <w:rPr>
          <w:sz w:val="24"/>
          <w:szCs w:val="24"/>
        </w:rPr>
      </w:pPr>
      <w:r>
        <w:rPr>
          <w:sz w:val="24"/>
          <w:szCs w:val="24"/>
        </w:rPr>
        <w:t>Что такое время? 128</w:t>
      </w:r>
    </w:p>
    <w:p>
      <w:pPr>
        <w:pStyle w:val="Normal"/>
        <w:spacing w:before="20" w:after="0"/>
        <w:ind w:firstLine="709"/>
        <w:jc w:val="both"/>
        <w:rPr>
          <w:sz w:val="24"/>
          <w:szCs w:val="24"/>
        </w:rPr>
      </w:pPr>
      <w:r>
        <w:rPr>
          <w:sz w:val="24"/>
          <w:szCs w:val="24"/>
        </w:rPr>
        <w:t>0 чем свидетельствует многозначность слов? 129</w:t>
      </w:r>
    </w:p>
    <w:p>
      <w:pPr>
        <w:pStyle w:val="Normal"/>
        <w:spacing w:before="20" w:after="0"/>
        <w:ind w:firstLine="709"/>
        <w:jc w:val="both"/>
        <w:rPr>
          <w:sz w:val="24"/>
          <w:szCs w:val="24"/>
        </w:rPr>
      </w:pPr>
      <w:r>
        <w:rPr>
          <w:sz w:val="24"/>
          <w:szCs w:val="24"/>
        </w:rPr>
        <w:t>Что такое достоинство? Что такое уважение? Что такое общение? 130</w:t>
      </w:r>
    </w:p>
    <w:p>
      <w:pPr>
        <w:pStyle w:val="Normal"/>
        <w:spacing w:before="20" w:after="0"/>
        <w:ind w:firstLine="709"/>
        <w:jc w:val="both"/>
        <w:rPr>
          <w:sz w:val="24"/>
          <w:szCs w:val="24"/>
        </w:rPr>
      </w:pPr>
      <w:r>
        <w:rPr>
          <w:sz w:val="24"/>
          <w:szCs w:val="24"/>
        </w:rPr>
        <w:t>Что такое живопись? Что такое небо? Что такое вид?</w:t>
      </w:r>
    </w:p>
    <w:p>
      <w:pPr>
        <w:pStyle w:val="Normal"/>
        <w:spacing w:before="20" w:after="0"/>
        <w:ind w:left="720" w:firstLine="720"/>
        <w:jc w:val="both"/>
        <w:rPr>
          <w:sz w:val="24"/>
          <w:szCs w:val="24"/>
        </w:rPr>
      </w:pPr>
      <w:r>
        <w:rPr>
          <w:sz w:val="24"/>
          <w:szCs w:val="24"/>
        </w:rPr>
        <w:t>Что такое пустота? 131</w:t>
      </w:r>
    </w:p>
    <w:p>
      <w:pPr>
        <w:pStyle w:val="Normal"/>
        <w:ind w:firstLine="709"/>
        <w:jc w:val="both"/>
        <w:rPr>
          <w:sz w:val="24"/>
          <w:szCs w:val="24"/>
        </w:rPr>
      </w:pPr>
      <w:r>
        <w:rPr>
          <w:sz w:val="24"/>
          <w:szCs w:val="24"/>
        </w:rPr>
        <w:t xml:space="preserve">В чем смысловое отличие между обычностью и обыденностью? </w:t>
      </w:r>
    </w:p>
    <w:p>
      <w:pPr>
        <w:pStyle w:val="Normal"/>
        <w:spacing w:before="20" w:after="0"/>
        <w:ind w:left="707" w:firstLine="709"/>
        <w:jc w:val="both"/>
        <w:rPr>
          <w:sz w:val="24"/>
          <w:szCs w:val="24"/>
        </w:rPr>
      </w:pPr>
      <w:r>
        <w:rPr>
          <w:sz w:val="24"/>
          <w:szCs w:val="24"/>
        </w:rPr>
        <w:t>Что такое растение и что такое рост? 132</w:t>
      </w:r>
    </w:p>
    <w:p>
      <w:pPr>
        <w:pStyle w:val="Normal"/>
        <w:ind w:firstLine="709"/>
        <w:jc w:val="both"/>
        <w:rPr>
          <w:sz w:val="24"/>
          <w:szCs w:val="24"/>
        </w:rPr>
      </w:pPr>
      <w:r>
        <w:rPr>
          <w:sz w:val="24"/>
          <w:szCs w:val="24"/>
        </w:rPr>
        <w:t>Что такое музыка? 133</w:t>
      </w:r>
    </w:p>
    <w:p>
      <w:pPr>
        <w:pStyle w:val="Normal"/>
        <w:spacing w:before="20" w:after="0"/>
        <w:ind w:firstLine="709"/>
        <w:jc w:val="both"/>
        <w:rPr>
          <w:sz w:val="24"/>
          <w:szCs w:val="24"/>
        </w:rPr>
      </w:pPr>
      <w:r>
        <w:rPr>
          <w:sz w:val="24"/>
          <w:szCs w:val="24"/>
        </w:rPr>
        <w:t>Что такое яма? Что такое куча? Что такое тьма? Что такое свет? 134</w:t>
      </w:r>
    </w:p>
    <w:p>
      <w:pPr>
        <w:pStyle w:val="Normal"/>
        <w:spacing w:before="20" w:after="0"/>
        <w:ind w:firstLine="709"/>
        <w:jc w:val="both"/>
        <w:rPr>
          <w:sz w:val="24"/>
          <w:szCs w:val="24"/>
        </w:rPr>
      </w:pPr>
      <w:r>
        <w:rPr>
          <w:sz w:val="24"/>
          <w:szCs w:val="24"/>
        </w:rPr>
        <w:t>Что такое сущностное восприятие слова? 135</w:t>
      </w:r>
    </w:p>
    <w:p>
      <w:pPr>
        <w:pStyle w:val="Normal"/>
        <w:spacing w:before="20" w:after="0"/>
        <w:ind w:firstLine="709"/>
        <w:jc w:val="both"/>
        <w:rPr>
          <w:sz w:val="24"/>
          <w:szCs w:val="24"/>
        </w:rPr>
      </w:pPr>
      <w:r>
        <w:rPr>
          <w:sz w:val="24"/>
          <w:szCs w:val="24"/>
        </w:rPr>
        <w:t>Что такое практика? 137</w:t>
      </w:r>
    </w:p>
    <w:p>
      <w:pPr>
        <w:pStyle w:val="Normal"/>
        <w:ind w:firstLine="709"/>
        <w:jc w:val="both"/>
        <w:rPr>
          <w:sz w:val="24"/>
          <w:szCs w:val="24"/>
        </w:rPr>
      </w:pPr>
      <w:r>
        <w:rPr>
          <w:sz w:val="24"/>
          <w:szCs w:val="24"/>
        </w:rPr>
        <w:t>Что такое разрешение? 137</w:t>
      </w:r>
    </w:p>
    <w:p>
      <w:pPr>
        <w:pStyle w:val="Normal"/>
        <w:spacing w:before="20" w:after="0"/>
        <w:ind w:firstLine="709"/>
        <w:jc w:val="both"/>
        <w:rPr>
          <w:sz w:val="24"/>
          <w:szCs w:val="24"/>
        </w:rPr>
      </w:pPr>
      <w:r>
        <w:rPr>
          <w:sz w:val="24"/>
          <w:szCs w:val="24"/>
        </w:rPr>
        <w:t>Для чего отдаются дурацкие приказы, или почему в России бытует</w:t>
      </w:r>
    </w:p>
    <w:p>
      <w:pPr>
        <w:pStyle w:val="Normal"/>
        <w:ind w:left="720" w:firstLine="720"/>
        <w:jc w:val="both"/>
        <w:rPr>
          <w:sz w:val="24"/>
          <w:szCs w:val="24"/>
        </w:rPr>
      </w:pPr>
      <w:r>
        <w:rPr>
          <w:sz w:val="24"/>
          <w:szCs w:val="24"/>
        </w:rPr>
        <w:t xml:space="preserve">пословица: «Я — начальник, ты — дурак; ты — начальник, </w:t>
      </w:r>
    </w:p>
    <w:p>
      <w:pPr>
        <w:pStyle w:val="Normal"/>
        <w:ind w:left="720" w:firstLine="720"/>
        <w:jc w:val="both"/>
        <w:rPr>
          <w:sz w:val="24"/>
          <w:szCs w:val="24"/>
        </w:rPr>
      </w:pPr>
      <w:r>
        <w:rPr>
          <w:sz w:val="24"/>
          <w:szCs w:val="24"/>
        </w:rPr>
        <w:t>я — дурак»? 138</w:t>
      </w:r>
    </w:p>
    <w:p>
      <w:pPr>
        <w:pStyle w:val="Normal"/>
        <w:ind w:firstLine="709"/>
        <w:jc w:val="both"/>
        <w:rPr>
          <w:sz w:val="24"/>
          <w:szCs w:val="24"/>
        </w:rPr>
      </w:pPr>
      <w:r>
        <w:rPr>
          <w:sz w:val="24"/>
          <w:szCs w:val="24"/>
        </w:rPr>
        <w:t>Что такое действительность? 139</w:t>
      </w:r>
    </w:p>
    <w:p>
      <w:pPr>
        <w:pStyle w:val="Normal"/>
        <w:spacing w:before="20" w:after="0"/>
        <w:ind w:firstLine="709"/>
        <w:jc w:val="both"/>
        <w:rPr>
          <w:sz w:val="24"/>
          <w:szCs w:val="24"/>
        </w:rPr>
      </w:pPr>
      <w:r>
        <w:rPr>
          <w:sz w:val="24"/>
          <w:szCs w:val="24"/>
        </w:rPr>
        <w:t>Что такое культура? 140</w:t>
      </w:r>
    </w:p>
    <w:p>
      <w:pPr>
        <w:pStyle w:val="Normal"/>
        <w:spacing w:before="20" w:after="0"/>
        <w:ind w:firstLine="709"/>
        <w:jc w:val="both"/>
        <w:rPr>
          <w:sz w:val="24"/>
          <w:szCs w:val="24"/>
        </w:rPr>
      </w:pPr>
      <w:r>
        <w:rPr>
          <w:sz w:val="24"/>
          <w:szCs w:val="24"/>
        </w:rPr>
        <w:t>Эмоция как процесс различения и отношения к чему-либо 140</w:t>
      </w:r>
    </w:p>
    <w:p>
      <w:pPr>
        <w:pStyle w:val="Normal"/>
        <w:ind w:firstLine="709"/>
        <w:jc w:val="both"/>
        <w:rPr>
          <w:sz w:val="24"/>
          <w:szCs w:val="24"/>
        </w:rPr>
      </w:pPr>
      <w:r>
        <w:rPr>
          <w:sz w:val="24"/>
          <w:szCs w:val="24"/>
        </w:rPr>
        <w:t>Что такое чувство? Что такое мышление? 141</w:t>
      </w:r>
    </w:p>
    <w:p>
      <w:pPr>
        <w:pStyle w:val="Normal"/>
        <w:spacing w:before="20" w:after="0"/>
        <w:ind w:firstLine="709"/>
        <w:jc w:val="both"/>
        <w:rPr>
          <w:sz w:val="24"/>
          <w:szCs w:val="24"/>
        </w:rPr>
      </w:pPr>
      <w:r>
        <w:rPr>
          <w:sz w:val="24"/>
          <w:szCs w:val="24"/>
        </w:rPr>
        <w:t>Справедливо ли утверждение, что лень — это двигатель прогресса? 142</w:t>
      </w:r>
    </w:p>
    <w:p>
      <w:pPr>
        <w:pStyle w:val="Normal"/>
        <w:spacing w:before="20" w:after="0"/>
        <w:ind w:firstLine="709"/>
        <w:jc w:val="both"/>
        <w:rPr>
          <w:sz w:val="24"/>
          <w:szCs w:val="24"/>
        </w:rPr>
      </w:pPr>
      <w:r>
        <w:rPr>
          <w:sz w:val="24"/>
          <w:szCs w:val="24"/>
        </w:rPr>
        <w:t>Что такое трагедия? 142</w:t>
      </w:r>
    </w:p>
    <w:p>
      <w:pPr>
        <w:pStyle w:val="Normal"/>
        <w:ind w:firstLine="709"/>
        <w:jc w:val="both"/>
        <w:rPr/>
      </w:pPr>
      <w:r>
        <w:rPr>
          <w:sz w:val="24"/>
          <w:szCs w:val="24"/>
        </w:rPr>
        <w:t xml:space="preserve">Что такое мрак и жуть? 142 </w:t>
      </w:r>
    </w:p>
    <w:p>
      <w:pPr>
        <w:pStyle w:val="Normal"/>
        <w:ind w:firstLine="709"/>
        <w:jc w:val="both"/>
        <w:rPr>
          <w:sz w:val="24"/>
          <w:szCs w:val="24"/>
        </w:rPr>
      </w:pPr>
      <w:r>
        <w:rPr>
          <w:sz w:val="24"/>
          <w:szCs w:val="24"/>
        </w:rPr>
        <w:t>Чем отличается господствование от властвования, или что такое</w:t>
      </w:r>
    </w:p>
    <w:p>
      <w:pPr>
        <w:pStyle w:val="Normal"/>
        <w:ind w:left="720" w:firstLine="720"/>
        <w:jc w:val="both"/>
        <w:rPr>
          <w:sz w:val="24"/>
          <w:szCs w:val="24"/>
        </w:rPr>
      </w:pPr>
      <w:r>
        <w:rPr>
          <w:sz w:val="24"/>
          <w:szCs w:val="24"/>
        </w:rPr>
        <w:t>полнота мысли? 143</w:t>
      </w:r>
    </w:p>
    <w:p>
      <w:pPr>
        <w:pStyle w:val="Normal"/>
        <w:spacing w:before="20" w:after="0"/>
        <w:ind w:firstLine="720"/>
        <w:jc w:val="both"/>
        <w:rPr>
          <w:sz w:val="24"/>
          <w:szCs w:val="24"/>
        </w:rPr>
      </w:pPr>
      <w:r>
        <w:rPr>
          <w:sz w:val="24"/>
          <w:szCs w:val="24"/>
        </w:rPr>
        <w:t>Что такое любовь? 143</w:t>
      </w:r>
    </w:p>
    <w:p>
      <w:pPr>
        <w:pStyle w:val="Normal"/>
        <w:spacing w:before="20" w:after="0"/>
        <w:ind w:firstLine="709"/>
        <w:jc w:val="both"/>
        <w:rPr>
          <w:sz w:val="24"/>
          <w:szCs w:val="24"/>
        </w:rPr>
      </w:pPr>
      <w:r>
        <w:rPr>
          <w:sz w:val="24"/>
          <w:szCs w:val="24"/>
        </w:rPr>
        <w:t>Что такое сознание? Что такое подсознание? 144</w:t>
      </w:r>
    </w:p>
    <w:p>
      <w:pPr>
        <w:pStyle w:val="Normal"/>
        <w:spacing w:before="20" w:after="0"/>
        <w:ind w:firstLine="709"/>
        <w:jc w:val="both"/>
        <w:rPr>
          <w:sz w:val="24"/>
          <w:szCs w:val="24"/>
        </w:rPr>
      </w:pPr>
      <w:r>
        <w:rPr>
          <w:sz w:val="24"/>
          <w:szCs w:val="24"/>
        </w:rPr>
        <w:t xml:space="preserve">Что такое мораль? Что такое нравственность? </w:t>
      </w:r>
    </w:p>
    <w:p>
      <w:pPr>
        <w:pStyle w:val="Normal"/>
        <w:spacing w:before="20" w:after="0"/>
        <w:ind w:left="720" w:firstLine="720"/>
        <w:jc w:val="both"/>
        <w:rPr>
          <w:sz w:val="24"/>
          <w:szCs w:val="24"/>
        </w:rPr>
      </w:pPr>
      <w:r>
        <w:rPr>
          <w:sz w:val="24"/>
          <w:szCs w:val="24"/>
        </w:rPr>
        <w:t>Что такое совесть? 145</w:t>
      </w:r>
    </w:p>
    <w:p>
      <w:pPr>
        <w:pStyle w:val="Normal"/>
        <w:ind w:firstLine="709"/>
        <w:jc w:val="both"/>
        <w:rPr>
          <w:sz w:val="24"/>
          <w:szCs w:val="24"/>
        </w:rPr>
      </w:pPr>
      <w:r>
        <w:rPr>
          <w:sz w:val="24"/>
          <w:szCs w:val="24"/>
        </w:rPr>
        <w:t xml:space="preserve">Что такое знание, или справедливо ли утверждение, что </w:t>
      </w:r>
    </w:p>
    <w:p>
      <w:pPr>
        <w:pStyle w:val="Normal"/>
        <w:ind w:left="720" w:firstLine="720"/>
        <w:jc w:val="both"/>
        <w:rPr>
          <w:sz w:val="24"/>
          <w:szCs w:val="24"/>
        </w:rPr>
      </w:pPr>
      <w:r>
        <w:rPr>
          <w:sz w:val="24"/>
          <w:szCs w:val="24"/>
        </w:rPr>
        <w:t>опреде</w:t>
        <w:softHyphen/>
        <w:t>ление ограничивает явление? 146</w:t>
      </w:r>
    </w:p>
    <w:p>
      <w:pPr>
        <w:pStyle w:val="Normal"/>
        <w:ind w:firstLine="709"/>
        <w:jc w:val="both"/>
        <w:rPr>
          <w:sz w:val="24"/>
          <w:szCs w:val="24"/>
        </w:rPr>
      </w:pPr>
      <w:r>
        <w:rPr>
          <w:sz w:val="24"/>
          <w:szCs w:val="24"/>
        </w:rPr>
        <w:t>Что такое похоть? 147</w:t>
      </w:r>
    </w:p>
    <w:p>
      <w:pPr>
        <w:pStyle w:val="Normal"/>
        <w:spacing w:before="20" w:after="0"/>
        <w:ind w:firstLine="709"/>
        <w:jc w:val="both"/>
        <w:rPr>
          <w:sz w:val="24"/>
          <w:szCs w:val="24"/>
        </w:rPr>
      </w:pPr>
      <w:r>
        <w:rPr>
          <w:sz w:val="24"/>
          <w:szCs w:val="24"/>
        </w:rPr>
        <w:t>Что такое обладание? Что такое освоение? 148</w:t>
      </w:r>
    </w:p>
    <w:p>
      <w:pPr>
        <w:pStyle w:val="Normal"/>
        <w:spacing w:before="20" w:after="0"/>
        <w:ind w:firstLine="709"/>
        <w:jc w:val="both"/>
        <w:rPr>
          <w:sz w:val="24"/>
          <w:szCs w:val="24"/>
        </w:rPr>
      </w:pPr>
      <w:r>
        <w:rPr>
          <w:sz w:val="24"/>
          <w:szCs w:val="24"/>
        </w:rPr>
        <w:t>Что такое рок-музыка? 148</w:t>
      </w:r>
    </w:p>
    <w:p>
      <w:pPr>
        <w:pStyle w:val="Normal"/>
        <w:ind w:firstLine="709"/>
        <w:jc w:val="both"/>
        <w:rPr>
          <w:sz w:val="24"/>
          <w:szCs w:val="24"/>
        </w:rPr>
      </w:pPr>
      <w:r>
        <w:rPr>
          <w:sz w:val="24"/>
          <w:szCs w:val="24"/>
        </w:rPr>
        <w:t>Что такое классика? 149</w:t>
      </w:r>
    </w:p>
    <w:p>
      <w:pPr>
        <w:pStyle w:val="Normal"/>
        <w:spacing w:before="20" w:after="0"/>
        <w:ind w:firstLine="709"/>
        <w:jc w:val="both"/>
        <w:rPr>
          <w:sz w:val="24"/>
          <w:szCs w:val="24"/>
        </w:rPr>
      </w:pPr>
      <w:r>
        <w:rPr>
          <w:sz w:val="24"/>
          <w:szCs w:val="24"/>
        </w:rPr>
        <w:t>0 прощении 149</w:t>
      </w:r>
    </w:p>
    <w:p>
      <w:pPr>
        <w:pStyle w:val="Normal"/>
        <w:spacing w:before="20" w:after="0"/>
        <w:ind w:firstLine="709"/>
        <w:jc w:val="both"/>
        <w:rPr>
          <w:sz w:val="24"/>
          <w:szCs w:val="24"/>
        </w:rPr>
      </w:pPr>
      <w:r>
        <w:rPr>
          <w:sz w:val="24"/>
          <w:szCs w:val="24"/>
        </w:rPr>
        <w:t>Что такое радость? 150</w:t>
      </w:r>
    </w:p>
    <w:p>
      <w:pPr>
        <w:pStyle w:val="Normal"/>
        <w:ind w:firstLine="709"/>
        <w:jc w:val="both"/>
        <w:rPr>
          <w:sz w:val="24"/>
          <w:szCs w:val="24"/>
        </w:rPr>
      </w:pPr>
      <w:r>
        <w:rPr>
          <w:sz w:val="24"/>
          <w:szCs w:val="24"/>
        </w:rPr>
        <w:t>Возможно ли вежливое хамство? 150</w:t>
      </w:r>
    </w:p>
    <w:p>
      <w:pPr>
        <w:pStyle w:val="Normal"/>
        <w:spacing w:before="20" w:after="0"/>
        <w:ind w:firstLine="709"/>
        <w:jc w:val="both"/>
        <w:rPr/>
      </w:pPr>
      <w:r>
        <w:rPr>
          <w:sz w:val="24"/>
          <w:szCs w:val="24"/>
        </w:rPr>
        <w:t xml:space="preserve">Возможно ли доказывание аксиомы? 150 </w:t>
      </w:r>
    </w:p>
    <w:p>
      <w:pPr>
        <w:pStyle w:val="Normal"/>
        <w:spacing w:before="20" w:after="0"/>
        <w:ind w:firstLine="709"/>
        <w:jc w:val="both"/>
        <w:rPr>
          <w:sz w:val="24"/>
          <w:szCs w:val="24"/>
        </w:rPr>
      </w:pPr>
      <w:r>
        <w:rPr>
          <w:sz w:val="24"/>
          <w:szCs w:val="24"/>
        </w:rPr>
        <w:t xml:space="preserve">Какое качество образует совокупность глаголов: мочь, </w:t>
      </w:r>
    </w:p>
    <w:p>
      <w:pPr>
        <w:pStyle w:val="Normal"/>
        <w:spacing w:before="20" w:after="0"/>
        <w:ind w:left="720" w:firstLine="720"/>
        <w:jc w:val="both"/>
        <w:rPr>
          <w:sz w:val="24"/>
          <w:szCs w:val="24"/>
        </w:rPr>
      </w:pPr>
      <w:r>
        <w:rPr>
          <w:sz w:val="24"/>
          <w:szCs w:val="24"/>
        </w:rPr>
        <w:t>сметь и хотеть? 151</w:t>
      </w:r>
    </w:p>
    <w:p>
      <w:pPr>
        <w:pStyle w:val="Normal"/>
        <w:ind w:firstLine="709"/>
        <w:jc w:val="both"/>
        <w:rPr>
          <w:sz w:val="24"/>
          <w:szCs w:val="24"/>
        </w:rPr>
      </w:pPr>
      <w:r>
        <w:rPr>
          <w:sz w:val="24"/>
          <w:szCs w:val="24"/>
        </w:rPr>
        <w:t>За что на самом деле люди любят застолье? 152</w:t>
      </w:r>
    </w:p>
    <w:p>
      <w:pPr>
        <w:pStyle w:val="Normal"/>
        <w:spacing w:before="20" w:after="0"/>
        <w:ind w:firstLine="720"/>
        <w:jc w:val="both"/>
        <w:rPr>
          <w:sz w:val="24"/>
          <w:szCs w:val="24"/>
        </w:rPr>
      </w:pPr>
      <w:r>
        <w:rPr>
          <w:sz w:val="24"/>
          <w:szCs w:val="24"/>
        </w:rPr>
        <w:t>Что такое гарантия? 153</w:t>
      </w:r>
    </w:p>
    <w:p>
      <w:pPr>
        <w:pStyle w:val="Normal"/>
        <w:spacing w:before="20" w:after="0"/>
        <w:ind w:firstLine="709"/>
        <w:jc w:val="both"/>
        <w:rPr/>
      </w:pPr>
      <w:r>
        <w:rPr>
          <w:sz w:val="24"/>
          <w:szCs w:val="24"/>
        </w:rPr>
        <w:t xml:space="preserve">Что такое предательство? 153 </w:t>
      </w:r>
    </w:p>
    <w:p>
      <w:pPr>
        <w:pStyle w:val="Normal"/>
        <w:ind w:firstLine="709"/>
        <w:jc w:val="both"/>
        <w:rPr>
          <w:sz w:val="24"/>
          <w:szCs w:val="24"/>
        </w:rPr>
      </w:pPr>
      <w:r>
        <w:rPr>
          <w:sz w:val="24"/>
          <w:szCs w:val="24"/>
        </w:rPr>
        <w:t>Что такое праздник? 154</w:t>
      </w:r>
    </w:p>
    <w:p>
      <w:pPr>
        <w:pStyle w:val="Normal"/>
        <w:spacing w:before="20" w:after="0"/>
        <w:ind w:firstLine="709"/>
        <w:jc w:val="both"/>
        <w:rPr>
          <w:sz w:val="24"/>
          <w:szCs w:val="24"/>
        </w:rPr>
      </w:pPr>
      <w:r>
        <w:rPr>
          <w:sz w:val="24"/>
          <w:szCs w:val="24"/>
        </w:rPr>
        <w:t>Что скрывается за стремлением к свободе? 154</w:t>
      </w:r>
    </w:p>
    <w:p>
      <w:pPr>
        <w:pStyle w:val="Normal"/>
        <w:ind w:firstLine="709"/>
        <w:jc w:val="both"/>
        <w:rPr>
          <w:sz w:val="24"/>
          <w:szCs w:val="24"/>
        </w:rPr>
      </w:pPr>
      <w:r>
        <w:rPr>
          <w:sz w:val="24"/>
          <w:szCs w:val="24"/>
        </w:rPr>
        <w:t>Что такое вирус? 155</w:t>
      </w:r>
    </w:p>
    <w:p>
      <w:pPr>
        <w:pStyle w:val="Normal"/>
        <w:spacing w:before="20" w:after="0"/>
        <w:ind w:firstLine="709"/>
        <w:jc w:val="both"/>
        <w:rPr>
          <w:sz w:val="24"/>
          <w:szCs w:val="24"/>
        </w:rPr>
      </w:pPr>
      <w:r>
        <w:rPr>
          <w:sz w:val="24"/>
          <w:szCs w:val="24"/>
        </w:rPr>
        <w:t>Что означает слово «роль» на самом деле? 155</w:t>
      </w:r>
    </w:p>
    <w:p>
      <w:pPr>
        <w:pStyle w:val="Normal"/>
        <w:ind w:firstLine="709"/>
        <w:jc w:val="both"/>
        <w:rPr>
          <w:sz w:val="24"/>
          <w:szCs w:val="24"/>
        </w:rPr>
      </w:pPr>
      <w:r>
        <w:rPr>
          <w:sz w:val="24"/>
          <w:szCs w:val="24"/>
        </w:rPr>
        <w:t>Что означает слово жизнь? 156</w:t>
      </w:r>
    </w:p>
    <w:p>
      <w:pPr>
        <w:pStyle w:val="Normal"/>
        <w:spacing w:before="20" w:after="0"/>
        <w:ind w:firstLine="709"/>
        <w:jc w:val="both"/>
        <w:rPr>
          <w:sz w:val="24"/>
          <w:szCs w:val="24"/>
        </w:rPr>
      </w:pPr>
      <w:r>
        <w:rPr>
          <w:sz w:val="24"/>
          <w:szCs w:val="24"/>
        </w:rPr>
        <w:t>Что такое механика? 156</w:t>
      </w:r>
    </w:p>
    <w:p>
      <w:pPr>
        <w:pStyle w:val="Normal"/>
        <w:spacing w:before="20" w:after="0"/>
        <w:ind w:firstLine="709"/>
        <w:jc w:val="both"/>
        <w:rPr/>
      </w:pPr>
      <w:r>
        <w:rPr>
          <w:sz w:val="24"/>
          <w:szCs w:val="24"/>
        </w:rPr>
        <w:t>Что такое организм? 157</w:t>
      </w:r>
    </w:p>
    <w:p>
      <w:pPr>
        <w:pStyle w:val="Normal"/>
        <w:spacing w:before="20" w:after="0"/>
        <w:ind w:firstLine="709"/>
        <w:jc w:val="both"/>
        <w:rPr>
          <w:sz w:val="24"/>
          <w:szCs w:val="24"/>
        </w:rPr>
      </w:pPr>
      <w:r>
        <w:rPr>
          <w:sz w:val="24"/>
          <w:szCs w:val="24"/>
        </w:rPr>
        <w:t>Что такое кровь? 157</w:t>
      </w:r>
    </w:p>
    <w:p>
      <w:pPr>
        <w:pStyle w:val="Normal"/>
        <w:spacing w:before="20" w:after="0"/>
        <w:ind w:firstLine="709"/>
        <w:jc w:val="both"/>
        <w:rPr>
          <w:sz w:val="24"/>
          <w:szCs w:val="24"/>
        </w:rPr>
      </w:pPr>
      <w:r>
        <w:rPr>
          <w:sz w:val="24"/>
          <w:szCs w:val="24"/>
        </w:rPr>
        <w:t>Что такое болезнь? 157</w:t>
      </w:r>
    </w:p>
    <w:p>
      <w:pPr>
        <w:pStyle w:val="Normal"/>
        <w:ind w:firstLine="708"/>
        <w:jc w:val="both"/>
        <w:rPr>
          <w:sz w:val="24"/>
          <w:szCs w:val="24"/>
        </w:rPr>
      </w:pPr>
      <w:r>
        <w:rPr>
          <w:sz w:val="24"/>
          <w:szCs w:val="24"/>
        </w:rPr>
        <w:t>Что такое идеальное? 157</w:t>
      </w:r>
    </w:p>
    <w:p>
      <w:pPr>
        <w:pStyle w:val="Normal"/>
        <w:spacing w:before="20" w:after="0"/>
        <w:ind w:firstLine="709"/>
        <w:jc w:val="both"/>
        <w:rPr>
          <w:sz w:val="24"/>
          <w:szCs w:val="24"/>
        </w:rPr>
      </w:pPr>
      <w:r>
        <w:rPr>
          <w:sz w:val="24"/>
          <w:szCs w:val="24"/>
        </w:rPr>
        <w:t>Что такое фантазия? 158</w:t>
      </w:r>
    </w:p>
    <w:p>
      <w:pPr>
        <w:pStyle w:val="Normal"/>
        <w:ind w:firstLine="709"/>
        <w:jc w:val="both"/>
        <w:rPr>
          <w:sz w:val="24"/>
          <w:szCs w:val="24"/>
        </w:rPr>
      </w:pPr>
      <w:r>
        <w:rPr>
          <w:sz w:val="24"/>
          <w:szCs w:val="24"/>
        </w:rPr>
        <w:t>Что такое пост? 159</w:t>
      </w:r>
    </w:p>
    <w:p>
      <w:pPr>
        <w:pStyle w:val="Normal"/>
        <w:spacing w:before="20" w:after="0"/>
        <w:ind w:firstLine="709"/>
        <w:jc w:val="both"/>
        <w:rPr>
          <w:sz w:val="24"/>
          <w:szCs w:val="24"/>
        </w:rPr>
      </w:pPr>
      <w:r>
        <w:rPr>
          <w:sz w:val="24"/>
          <w:szCs w:val="24"/>
        </w:rPr>
        <w:t>Что означает слово «президент»? 159</w:t>
      </w:r>
    </w:p>
    <w:p>
      <w:pPr>
        <w:pStyle w:val="Normal"/>
        <w:jc w:val="both"/>
        <w:rPr>
          <w:sz w:val="24"/>
          <w:szCs w:val="24"/>
        </w:rPr>
      </w:pPr>
      <w:r>
        <w:rPr>
          <w:sz w:val="24"/>
          <w:szCs w:val="24"/>
        </w:rPr>
        <w:tab/>
        <w:t>Что такое мощность? 159</w:t>
      </w:r>
    </w:p>
    <w:p>
      <w:pPr>
        <w:pStyle w:val="Normal"/>
        <w:spacing w:before="20" w:after="0"/>
        <w:ind w:firstLine="709"/>
        <w:jc w:val="both"/>
        <w:rPr/>
      </w:pPr>
      <w:r>
        <w:rPr>
          <w:sz w:val="24"/>
          <w:szCs w:val="24"/>
        </w:rPr>
        <w:t>Что такое сбалансированность? 160</w:t>
      </w:r>
    </w:p>
    <w:p>
      <w:pPr>
        <w:pStyle w:val="Normal"/>
        <w:spacing w:before="20" w:after="0"/>
        <w:ind w:firstLine="709"/>
        <w:jc w:val="both"/>
        <w:rPr>
          <w:sz w:val="24"/>
          <w:szCs w:val="24"/>
        </w:rPr>
      </w:pPr>
      <w:r>
        <w:rPr>
          <w:sz w:val="24"/>
          <w:szCs w:val="24"/>
        </w:rPr>
        <w:t>Что такое эффективность? 160</w:t>
      </w:r>
    </w:p>
    <w:p>
      <w:pPr>
        <w:pStyle w:val="Normal"/>
        <w:ind w:firstLine="709"/>
        <w:jc w:val="both"/>
        <w:rPr>
          <w:sz w:val="24"/>
          <w:szCs w:val="24"/>
        </w:rPr>
      </w:pPr>
      <w:r>
        <w:rPr>
          <w:sz w:val="24"/>
          <w:szCs w:val="24"/>
        </w:rPr>
        <w:t>Что такое власть? 160</w:t>
      </w:r>
    </w:p>
    <w:p>
      <w:pPr>
        <w:pStyle w:val="Normal"/>
        <w:spacing w:before="20" w:after="0"/>
        <w:ind w:firstLine="709"/>
        <w:jc w:val="both"/>
        <w:rPr>
          <w:sz w:val="24"/>
          <w:szCs w:val="24"/>
        </w:rPr>
      </w:pPr>
      <w:r>
        <w:rPr>
          <w:sz w:val="24"/>
          <w:szCs w:val="24"/>
        </w:rPr>
        <w:t>Что такое идея? 161</w:t>
      </w:r>
    </w:p>
    <w:p>
      <w:pPr>
        <w:pStyle w:val="Normal"/>
        <w:spacing w:before="20" w:after="0"/>
        <w:ind w:firstLine="709"/>
        <w:jc w:val="both"/>
        <w:rPr>
          <w:sz w:val="24"/>
          <w:szCs w:val="24"/>
        </w:rPr>
      </w:pPr>
      <w:r>
        <w:rPr>
          <w:sz w:val="24"/>
          <w:szCs w:val="24"/>
        </w:rPr>
        <w:t>Что такое содержание? 161</w:t>
      </w:r>
    </w:p>
    <w:p>
      <w:pPr>
        <w:pStyle w:val="Normal"/>
        <w:spacing w:before="20" w:after="0"/>
        <w:ind w:firstLine="709"/>
        <w:jc w:val="both"/>
        <w:rPr>
          <w:sz w:val="24"/>
          <w:szCs w:val="24"/>
        </w:rPr>
      </w:pPr>
      <w:r>
        <w:rPr>
          <w:sz w:val="24"/>
          <w:szCs w:val="24"/>
        </w:rPr>
        <w:t xml:space="preserve">Что такое величина, или к чему приводит в споре </w:t>
      </w:r>
    </w:p>
    <w:p>
      <w:pPr>
        <w:pStyle w:val="Normal"/>
        <w:spacing w:before="20" w:after="0"/>
        <w:ind w:left="720" w:firstLine="720"/>
        <w:jc w:val="both"/>
        <w:rPr>
          <w:sz w:val="24"/>
          <w:szCs w:val="24"/>
        </w:rPr>
      </w:pPr>
      <w:r>
        <w:rPr>
          <w:sz w:val="24"/>
          <w:szCs w:val="24"/>
        </w:rPr>
        <w:t>подмена его основания? 162</w:t>
      </w:r>
    </w:p>
    <w:p>
      <w:pPr>
        <w:pStyle w:val="Normal"/>
        <w:spacing w:before="20" w:after="0"/>
        <w:ind w:firstLine="709"/>
        <w:jc w:val="both"/>
        <w:rPr>
          <w:sz w:val="24"/>
          <w:szCs w:val="24"/>
        </w:rPr>
      </w:pPr>
      <w:r>
        <w:rPr>
          <w:sz w:val="24"/>
          <w:szCs w:val="24"/>
        </w:rPr>
        <w:t>Что такое медитация? 162</w:t>
      </w:r>
    </w:p>
    <w:p>
      <w:pPr>
        <w:pStyle w:val="Normal"/>
        <w:spacing w:before="20" w:after="0"/>
        <w:ind w:firstLine="709"/>
        <w:jc w:val="both"/>
        <w:rPr>
          <w:sz w:val="24"/>
          <w:szCs w:val="24"/>
        </w:rPr>
      </w:pPr>
      <w:r>
        <w:rPr>
          <w:sz w:val="24"/>
          <w:szCs w:val="24"/>
        </w:rPr>
        <w:t>Что такое неповторимость? 162</w:t>
      </w:r>
    </w:p>
    <w:p>
      <w:pPr>
        <w:pStyle w:val="Normal"/>
        <w:ind w:firstLine="709"/>
        <w:jc w:val="both"/>
        <w:rPr>
          <w:sz w:val="24"/>
          <w:szCs w:val="24"/>
        </w:rPr>
      </w:pPr>
      <w:r>
        <w:rPr>
          <w:sz w:val="24"/>
          <w:szCs w:val="24"/>
        </w:rPr>
        <w:t>Что такое осязание? 163</w:t>
      </w:r>
    </w:p>
    <w:p>
      <w:pPr>
        <w:pStyle w:val="Normal"/>
        <w:spacing w:before="20" w:after="0"/>
        <w:ind w:firstLine="709"/>
        <w:jc w:val="both"/>
        <w:rPr>
          <w:sz w:val="24"/>
          <w:szCs w:val="24"/>
        </w:rPr>
      </w:pPr>
      <w:r>
        <w:rPr>
          <w:sz w:val="24"/>
          <w:szCs w:val="24"/>
        </w:rPr>
        <w:t>Что такое понимание? 163</w:t>
      </w:r>
    </w:p>
    <w:p>
      <w:pPr>
        <w:pStyle w:val="Normal"/>
        <w:spacing w:before="20" w:after="0"/>
        <w:ind w:firstLine="709"/>
        <w:jc w:val="both"/>
        <w:rPr>
          <w:sz w:val="24"/>
          <w:szCs w:val="24"/>
        </w:rPr>
      </w:pPr>
      <w:r>
        <w:rPr>
          <w:sz w:val="24"/>
          <w:szCs w:val="24"/>
        </w:rPr>
        <w:t>Что такое внимание? 163</w:t>
      </w:r>
    </w:p>
    <w:p>
      <w:pPr>
        <w:pStyle w:val="Normal"/>
        <w:spacing w:before="20" w:after="0"/>
        <w:ind w:firstLine="709"/>
        <w:jc w:val="both"/>
        <w:rPr>
          <w:sz w:val="24"/>
          <w:szCs w:val="24"/>
        </w:rPr>
      </w:pPr>
      <w:r>
        <w:rPr>
          <w:sz w:val="24"/>
          <w:szCs w:val="24"/>
        </w:rPr>
        <w:t>Что такое резонатор? Что такое резонанс? 164</w:t>
      </w:r>
    </w:p>
    <w:p>
      <w:pPr>
        <w:pStyle w:val="Normal"/>
        <w:spacing w:before="20" w:after="0"/>
        <w:ind w:firstLine="709"/>
        <w:jc w:val="both"/>
        <w:rPr>
          <w:sz w:val="24"/>
          <w:szCs w:val="24"/>
        </w:rPr>
      </w:pPr>
      <w:r>
        <w:rPr>
          <w:sz w:val="24"/>
          <w:szCs w:val="24"/>
        </w:rPr>
        <w:t>Что такое родственный? 164</w:t>
      </w:r>
    </w:p>
    <w:p>
      <w:pPr>
        <w:pStyle w:val="Normal"/>
        <w:ind w:firstLine="709"/>
        <w:jc w:val="both"/>
        <w:rPr>
          <w:sz w:val="24"/>
          <w:szCs w:val="24"/>
        </w:rPr>
      </w:pPr>
      <w:r>
        <w:rPr>
          <w:sz w:val="24"/>
          <w:szCs w:val="24"/>
        </w:rPr>
        <w:t>Что такое явление? 165</w:t>
      </w:r>
    </w:p>
    <w:p>
      <w:pPr>
        <w:pStyle w:val="Normal"/>
        <w:spacing w:before="20" w:after="0"/>
        <w:ind w:firstLine="709"/>
        <w:jc w:val="both"/>
        <w:rPr>
          <w:sz w:val="24"/>
          <w:szCs w:val="24"/>
        </w:rPr>
      </w:pPr>
      <w:r>
        <w:rPr>
          <w:sz w:val="24"/>
          <w:szCs w:val="24"/>
        </w:rPr>
        <w:t>Что такое шар? 165</w:t>
      </w:r>
    </w:p>
    <w:p>
      <w:pPr>
        <w:pStyle w:val="Normal"/>
        <w:ind w:firstLine="709"/>
        <w:jc w:val="both"/>
        <w:rPr>
          <w:sz w:val="24"/>
          <w:szCs w:val="24"/>
        </w:rPr>
      </w:pPr>
      <w:r>
        <w:rPr>
          <w:sz w:val="24"/>
          <w:szCs w:val="24"/>
        </w:rPr>
        <w:t>Что такое сложение? 165</w:t>
      </w:r>
    </w:p>
    <w:p>
      <w:pPr>
        <w:pStyle w:val="Normal"/>
        <w:spacing w:before="20" w:after="0"/>
        <w:ind w:firstLine="709"/>
        <w:jc w:val="both"/>
        <w:rPr>
          <w:sz w:val="24"/>
          <w:szCs w:val="24"/>
        </w:rPr>
      </w:pPr>
      <w:r>
        <w:rPr>
          <w:sz w:val="24"/>
          <w:szCs w:val="24"/>
        </w:rPr>
        <w:t>Что такое счастье? 166</w:t>
      </w:r>
    </w:p>
    <w:p>
      <w:pPr>
        <w:pStyle w:val="Normal"/>
        <w:spacing w:before="20" w:after="0"/>
        <w:ind w:firstLine="709"/>
        <w:jc w:val="both"/>
        <w:rPr>
          <w:sz w:val="24"/>
          <w:szCs w:val="24"/>
        </w:rPr>
      </w:pPr>
      <w:r>
        <w:rPr>
          <w:sz w:val="24"/>
          <w:szCs w:val="24"/>
        </w:rPr>
        <w:t>Что такое сопоставление? 166</w:t>
      </w:r>
    </w:p>
    <w:p>
      <w:pPr>
        <w:pStyle w:val="Normal"/>
        <w:spacing w:before="20" w:after="0"/>
        <w:ind w:firstLine="709"/>
        <w:jc w:val="both"/>
        <w:rPr>
          <w:sz w:val="24"/>
          <w:szCs w:val="24"/>
        </w:rPr>
      </w:pPr>
      <w:r>
        <w:rPr>
          <w:sz w:val="24"/>
          <w:szCs w:val="24"/>
        </w:rPr>
        <w:t>Что такое констатация? Что такое порицание? 167</w:t>
      </w:r>
    </w:p>
    <w:p>
      <w:pPr>
        <w:pStyle w:val="Normal"/>
        <w:ind w:firstLine="709"/>
        <w:jc w:val="both"/>
        <w:rPr>
          <w:sz w:val="24"/>
          <w:szCs w:val="24"/>
        </w:rPr>
      </w:pPr>
      <w:r>
        <w:rPr>
          <w:sz w:val="24"/>
          <w:szCs w:val="24"/>
        </w:rPr>
        <w:t>Что такое секта? 167</w:t>
      </w:r>
    </w:p>
    <w:p>
      <w:pPr>
        <w:pStyle w:val="Normal"/>
        <w:spacing w:before="20" w:after="0"/>
        <w:ind w:firstLine="709"/>
        <w:jc w:val="both"/>
        <w:rPr>
          <w:sz w:val="24"/>
          <w:szCs w:val="24"/>
        </w:rPr>
      </w:pPr>
      <w:r>
        <w:rPr>
          <w:sz w:val="24"/>
          <w:szCs w:val="24"/>
        </w:rPr>
        <w:t>Что такое мучение и страдание? 167</w:t>
      </w:r>
    </w:p>
    <w:p>
      <w:pPr>
        <w:pStyle w:val="Normal"/>
        <w:spacing w:before="40" w:after="0"/>
        <w:ind w:firstLine="709"/>
        <w:jc w:val="both"/>
        <w:rPr>
          <w:sz w:val="24"/>
          <w:szCs w:val="24"/>
        </w:rPr>
      </w:pPr>
      <w:r>
        <w:rPr>
          <w:sz w:val="24"/>
          <w:szCs w:val="24"/>
        </w:rPr>
        <w:t xml:space="preserve">Справедливо ли допущение, что выражение </w:t>
      </w:r>
    </w:p>
    <w:p>
      <w:pPr>
        <w:pStyle w:val="Normal"/>
        <w:spacing w:before="40" w:after="0"/>
        <w:ind w:left="720" w:firstLine="720"/>
        <w:jc w:val="both"/>
        <w:rPr>
          <w:sz w:val="24"/>
          <w:szCs w:val="24"/>
        </w:rPr>
      </w:pPr>
      <w:r>
        <w:rPr>
          <w:sz w:val="24"/>
          <w:szCs w:val="24"/>
        </w:rPr>
        <w:t>«параллельные прямые не пересекаются» может быть оспорено? 168</w:t>
      </w:r>
    </w:p>
    <w:p>
      <w:pPr>
        <w:pStyle w:val="Normal"/>
        <w:spacing w:before="20" w:after="0"/>
        <w:ind w:firstLine="709"/>
        <w:jc w:val="both"/>
        <w:rPr>
          <w:sz w:val="24"/>
          <w:szCs w:val="24"/>
        </w:rPr>
      </w:pPr>
      <w:r>
        <w:rPr>
          <w:sz w:val="24"/>
          <w:szCs w:val="24"/>
        </w:rPr>
        <w:t>Возможна ли передача восприятия собственных доводов</w:t>
      </w:r>
    </w:p>
    <w:p>
      <w:pPr>
        <w:pStyle w:val="Normal"/>
        <w:spacing w:before="20" w:after="0"/>
        <w:ind w:firstLine="709"/>
        <w:jc w:val="both"/>
        <w:rPr>
          <w:sz w:val="24"/>
          <w:szCs w:val="24"/>
        </w:rPr>
      </w:pPr>
      <w:r>
        <w:rPr>
          <w:sz w:val="24"/>
          <w:szCs w:val="24"/>
        </w:rPr>
        <w:tab/>
        <w:tab/>
        <w:t>о чем-либо кому-либо? 168</w:t>
      </w:r>
    </w:p>
    <w:p>
      <w:pPr>
        <w:pStyle w:val="Normal"/>
        <w:spacing w:before="20" w:after="0"/>
        <w:ind w:firstLine="709"/>
        <w:jc w:val="both"/>
        <w:rPr>
          <w:sz w:val="24"/>
          <w:szCs w:val="24"/>
        </w:rPr>
      </w:pPr>
      <w:r>
        <w:rPr>
          <w:sz w:val="24"/>
          <w:szCs w:val="24"/>
        </w:rPr>
        <w:t>Что такое достойно? 169</w:t>
      </w:r>
    </w:p>
    <w:p>
      <w:pPr>
        <w:pStyle w:val="Normal"/>
        <w:spacing w:before="20" w:after="0"/>
        <w:ind w:firstLine="709"/>
        <w:jc w:val="both"/>
        <w:rPr>
          <w:sz w:val="24"/>
          <w:szCs w:val="24"/>
        </w:rPr>
      </w:pPr>
      <w:r>
        <w:rPr>
          <w:sz w:val="24"/>
          <w:szCs w:val="24"/>
        </w:rPr>
        <w:t>Что такое начало? Что такое конец? 169</w:t>
      </w:r>
    </w:p>
    <w:p>
      <w:pPr>
        <w:pStyle w:val="Normal"/>
        <w:spacing w:before="20" w:after="0"/>
        <w:ind w:firstLine="709"/>
        <w:jc w:val="both"/>
        <w:rPr>
          <w:sz w:val="24"/>
          <w:szCs w:val="24"/>
        </w:rPr>
      </w:pPr>
      <w:r>
        <w:rPr>
          <w:sz w:val="24"/>
          <w:szCs w:val="24"/>
        </w:rPr>
        <w:t>Что такое управление? 169</w:t>
      </w:r>
    </w:p>
    <w:p>
      <w:pPr>
        <w:pStyle w:val="Normal"/>
        <w:spacing w:before="20" w:after="0"/>
        <w:ind w:firstLine="709"/>
        <w:jc w:val="both"/>
        <w:rPr>
          <w:sz w:val="24"/>
          <w:szCs w:val="24"/>
        </w:rPr>
      </w:pPr>
      <w:r>
        <w:rPr>
          <w:sz w:val="24"/>
          <w:szCs w:val="24"/>
        </w:rPr>
        <w:t>Кто является русским на самом деле? 170</w:t>
      </w:r>
    </w:p>
    <w:p>
      <w:pPr>
        <w:pStyle w:val="Normal"/>
        <w:spacing w:before="20" w:after="0"/>
        <w:ind w:firstLine="709"/>
        <w:jc w:val="both"/>
        <w:rPr>
          <w:sz w:val="24"/>
          <w:szCs w:val="24"/>
        </w:rPr>
      </w:pPr>
      <w:r>
        <w:rPr>
          <w:sz w:val="24"/>
          <w:szCs w:val="24"/>
        </w:rPr>
        <w:t>Что означает слово «церковь» на самом деле? 171</w:t>
      </w:r>
    </w:p>
    <w:p>
      <w:pPr>
        <w:pStyle w:val="Normal"/>
        <w:spacing w:before="20" w:after="0"/>
        <w:ind w:firstLine="709"/>
        <w:jc w:val="both"/>
        <w:rPr>
          <w:sz w:val="24"/>
          <w:szCs w:val="24"/>
        </w:rPr>
      </w:pPr>
      <w:r>
        <w:rPr>
          <w:sz w:val="24"/>
          <w:szCs w:val="24"/>
        </w:rPr>
        <w:t>Что такое представление? 171</w:t>
      </w:r>
    </w:p>
    <w:p>
      <w:pPr>
        <w:pStyle w:val="Normal"/>
        <w:spacing w:before="20" w:after="0"/>
        <w:ind w:firstLine="709"/>
        <w:jc w:val="both"/>
        <w:rPr>
          <w:sz w:val="24"/>
          <w:szCs w:val="24"/>
        </w:rPr>
      </w:pPr>
      <w:r>
        <w:rPr>
          <w:sz w:val="24"/>
          <w:szCs w:val="24"/>
        </w:rPr>
        <w:t>Что такое принцип? 172</w:t>
      </w:r>
    </w:p>
    <w:p>
      <w:pPr>
        <w:pStyle w:val="Normal"/>
        <w:spacing w:before="20" w:after="0"/>
        <w:ind w:firstLine="709"/>
        <w:jc w:val="both"/>
        <w:rPr>
          <w:sz w:val="24"/>
          <w:szCs w:val="24"/>
        </w:rPr>
      </w:pPr>
      <w:r>
        <w:rPr>
          <w:sz w:val="24"/>
          <w:szCs w:val="24"/>
        </w:rPr>
        <w:t>Что означают слова избирать и выбирать? 172</w:t>
      </w:r>
    </w:p>
    <w:p>
      <w:pPr>
        <w:pStyle w:val="Normal"/>
        <w:spacing w:before="20" w:after="0"/>
        <w:ind w:firstLine="709"/>
        <w:jc w:val="both"/>
        <w:rPr>
          <w:sz w:val="24"/>
          <w:szCs w:val="24"/>
        </w:rPr>
      </w:pPr>
      <w:r>
        <w:rPr>
          <w:sz w:val="24"/>
          <w:szCs w:val="24"/>
        </w:rPr>
        <w:t>Что такое словарь? 173</w:t>
      </w:r>
    </w:p>
    <w:p>
      <w:pPr>
        <w:pStyle w:val="Normal"/>
        <w:spacing w:before="20" w:after="0"/>
        <w:ind w:firstLine="709"/>
        <w:jc w:val="both"/>
        <w:rPr>
          <w:sz w:val="24"/>
          <w:szCs w:val="24"/>
        </w:rPr>
      </w:pPr>
      <w:r>
        <w:rPr>
          <w:sz w:val="24"/>
          <w:szCs w:val="24"/>
        </w:rPr>
        <w:t>Что скрывается за призывами к диктатуре закона? 173</w:t>
      </w:r>
    </w:p>
    <w:p>
      <w:pPr>
        <w:pStyle w:val="Normal"/>
        <w:spacing w:before="20" w:after="0"/>
        <w:ind w:firstLine="709"/>
        <w:jc w:val="both"/>
        <w:rPr>
          <w:sz w:val="24"/>
          <w:szCs w:val="24"/>
        </w:rPr>
      </w:pPr>
      <w:r>
        <w:rPr>
          <w:sz w:val="24"/>
          <w:szCs w:val="24"/>
        </w:rPr>
        <w:t>Что такое храм? 174</w:t>
      </w:r>
    </w:p>
    <w:p>
      <w:pPr>
        <w:pStyle w:val="Normal"/>
        <w:ind w:firstLine="709"/>
        <w:jc w:val="both"/>
        <w:rPr>
          <w:sz w:val="24"/>
          <w:szCs w:val="24"/>
        </w:rPr>
      </w:pPr>
      <w:r>
        <w:rPr>
          <w:sz w:val="24"/>
          <w:szCs w:val="24"/>
        </w:rPr>
        <w:t>Какое желание самое главное? 174</w:t>
      </w:r>
    </w:p>
    <w:p>
      <w:pPr>
        <w:pStyle w:val="Normal"/>
        <w:spacing w:before="20" w:after="0"/>
        <w:ind w:firstLine="709"/>
        <w:jc w:val="both"/>
        <w:rPr>
          <w:sz w:val="24"/>
          <w:szCs w:val="24"/>
        </w:rPr>
      </w:pPr>
      <w:r>
        <w:rPr>
          <w:sz w:val="24"/>
          <w:szCs w:val="24"/>
        </w:rPr>
        <w:t>Что такое тело? 175</w:t>
      </w:r>
    </w:p>
    <w:p>
      <w:pPr>
        <w:pStyle w:val="Normal"/>
        <w:spacing w:before="20" w:after="0"/>
        <w:ind w:firstLine="709"/>
        <w:jc w:val="both"/>
        <w:rPr>
          <w:sz w:val="24"/>
          <w:szCs w:val="24"/>
        </w:rPr>
      </w:pPr>
      <w:r>
        <w:rPr>
          <w:sz w:val="24"/>
          <w:szCs w:val="24"/>
        </w:rPr>
        <w:t>Правильно ли считать, что человек имеет право на ошибки? 175</w:t>
      </w:r>
    </w:p>
    <w:p>
      <w:pPr>
        <w:pStyle w:val="Normal"/>
        <w:ind w:firstLine="709"/>
        <w:jc w:val="both"/>
        <w:rPr>
          <w:sz w:val="24"/>
          <w:szCs w:val="24"/>
        </w:rPr>
      </w:pPr>
      <w:r>
        <w:rPr>
          <w:sz w:val="24"/>
          <w:szCs w:val="24"/>
        </w:rPr>
        <w:t>Что означает слово «язык» на самом деле? 175</w:t>
      </w:r>
    </w:p>
    <w:p>
      <w:pPr>
        <w:pStyle w:val="Normal"/>
        <w:spacing w:before="20" w:after="0"/>
        <w:ind w:firstLine="709"/>
        <w:jc w:val="both"/>
        <w:rPr>
          <w:sz w:val="24"/>
          <w:szCs w:val="24"/>
        </w:rPr>
      </w:pPr>
      <w:r>
        <w:rPr>
          <w:sz w:val="24"/>
          <w:szCs w:val="24"/>
        </w:rPr>
        <w:t>Что такое случай? 176</w:t>
      </w:r>
    </w:p>
    <w:p>
      <w:pPr>
        <w:pStyle w:val="Normal"/>
        <w:spacing w:before="20" w:after="0"/>
        <w:ind w:firstLine="709"/>
        <w:jc w:val="both"/>
        <w:rPr>
          <w:sz w:val="24"/>
          <w:szCs w:val="24"/>
        </w:rPr>
      </w:pPr>
      <w:r>
        <w:rPr>
          <w:sz w:val="24"/>
          <w:szCs w:val="24"/>
        </w:rPr>
        <w:t>Что такое определение? 176</w:t>
      </w:r>
    </w:p>
    <w:p>
      <w:pPr>
        <w:pStyle w:val="Normal"/>
        <w:spacing w:before="20" w:after="0"/>
        <w:ind w:firstLine="709"/>
        <w:jc w:val="both"/>
        <w:rPr>
          <w:sz w:val="24"/>
          <w:szCs w:val="24"/>
        </w:rPr>
      </w:pPr>
      <w:r>
        <w:rPr>
          <w:sz w:val="24"/>
          <w:szCs w:val="24"/>
        </w:rPr>
        <w:t>Что такое всегда? Что такое вечно? 177</w:t>
      </w:r>
    </w:p>
    <w:p>
      <w:pPr>
        <w:pStyle w:val="Normal"/>
        <w:spacing w:before="20" w:after="0"/>
        <w:ind w:firstLine="709"/>
        <w:jc w:val="both"/>
        <w:rPr>
          <w:sz w:val="24"/>
          <w:szCs w:val="24"/>
        </w:rPr>
      </w:pPr>
      <w:r>
        <w:rPr>
          <w:sz w:val="24"/>
          <w:szCs w:val="24"/>
        </w:rPr>
        <w:t>Что такое желание? 177</w:t>
      </w:r>
    </w:p>
    <w:p>
      <w:pPr>
        <w:pStyle w:val="Normal"/>
        <w:spacing w:before="20" w:after="0"/>
        <w:ind w:firstLine="709"/>
        <w:jc w:val="both"/>
        <w:rPr>
          <w:sz w:val="24"/>
          <w:szCs w:val="24"/>
        </w:rPr>
      </w:pPr>
      <w:r>
        <w:rPr>
          <w:sz w:val="24"/>
          <w:szCs w:val="24"/>
        </w:rPr>
        <w:t>Что такое бесконечность? 177</w:t>
      </w:r>
    </w:p>
    <w:p>
      <w:pPr>
        <w:pStyle w:val="Normal"/>
        <w:spacing w:before="20" w:after="0"/>
        <w:ind w:firstLine="709"/>
        <w:jc w:val="both"/>
        <w:rPr>
          <w:sz w:val="24"/>
          <w:szCs w:val="24"/>
        </w:rPr>
      </w:pPr>
      <w:r>
        <w:rPr>
          <w:sz w:val="24"/>
          <w:szCs w:val="24"/>
        </w:rPr>
        <w:t>Что означает слово «чудо»? 178</w:t>
      </w:r>
    </w:p>
    <w:p>
      <w:pPr>
        <w:pStyle w:val="Normal"/>
        <w:ind w:firstLine="709"/>
        <w:jc w:val="both"/>
        <w:rPr>
          <w:sz w:val="24"/>
          <w:szCs w:val="24"/>
        </w:rPr>
      </w:pPr>
      <w:r>
        <w:rPr>
          <w:sz w:val="24"/>
          <w:szCs w:val="24"/>
        </w:rPr>
        <w:t>Что такое исключение? 178</w:t>
      </w:r>
    </w:p>
    <w:p>
      <w:pPr>
        <w:pStyle w:val="Normal"/>
        <w:spacing w:before="20" w:after="0"/>
        <w:ind w:firstLine="709"/>
        <w:jc w:val="both"/>
        <w:rPr>
          <w:sz w:val="24"/>
          <w:szCs w:val="24"/>
        </w:rPr>
      </w:pPr>
      <w:r>
        <w:rPr>
          <w:sz w:val="24"/>
          <w:szCs w:val="24"/>
        </w:rPr>
        <w:t>Почему «Сказ о Левше» губителен для России? 178</w:t>
      </w:r>
    </w:p>
    <w:p>
      <w:pPr>
        <w:pStyle w:val="Normal"/>
        <w:spacing w:before="20" w:after="0"/>
        <w:ind w:firstLine="709"/>
        <w:jc w:val="both"/>
        <w:rPr>
          <w:sz w:val="24"/>
          <w:szCs w:val="24"/>
        </w:rPr>
      </w:pPr>
      <w:r>
        <w:rPr>
          <w:sz w:val="24"/>
          <w:szCs w:val="24"/>
        </w:rPr>
        <w:t>Что такое мудрость? 179</w:t>
      </w:r>
    </w:p>
    <w:p>
      <w:pPr>
        <w:pStyle w:val="Normal"/>
        <w:spacing w:before="20" w:after="0"/>
        <w:ind w:firstLine="709"/>
        <w:jc w:val="both"/>
        <w:rPr>
          <w:sz w:val="24"/>
          <w:szCs w:val="24"/>
        </w:rPr>
      </w:pPr>
      <w:r>
        <w:rPr>
          <w:sz w:val="24"/>
          <w:szCs w:val="24"/>
        </w:rPr>
        <w:t>Что такое право? 179</w:t>
      </w:r>
    </w:p>
    <w:p>
      <w:pPr>
        <w:pStyle w:val="Normal"/>
        <w:spacing w:before="20" w:after="0"/>
        <w:ind w:firstLine="709"/>
        <w:jc w:val="both"/>
        <w:rPr>
          <w:sz w:val="24"/>
          <w:szCs w:val="24"/>
        </w:rPr>
      </w:pPr>
      <w:r>
        <w:rPr>
          <w:sz w:val="24"/>
          <w:szCs w:val="24"/>
        </w:rPr>
        <w:t>Что скрывается за призывом «недопущения передела</w:t>
      </w:r>
    </w:p>
    <w:p>
      <w:pPr>
        <w:pStyle w:val="Normal"/>
        <w:spacing w:before="40" w:after="0"/>
        <w:ind w:firstLine="709"/>
        <w:jc w:val="both"/>
        <w:rPr>
          <w:sz w:val="24"/>
          <w:szCs w:val="24"/>
        </w:rPr>
      </w:pPr>
      <w:r>
        <w:rPr>
          <w:sz w:val="24"/>
          <w:szCs w:val="24"/>
        </w:rPr>
        <w:t xml:space="preserve"> </w:t>
      </w:r>
      <w:r>
        <w:rPr>
          <w:sz w:val="24"/>
          <w:szCs w:val="24"/>
        </w:rPr>
        <w:tab/>
        <w:t>собственности»? 179</w:t>
      </w:r>
    </w:p>
    <w:p>
      <w:pPr>
        <w:pStyle w:val="Normal"/>
        <w:spacing w:before="40" w:after="0"/>
        <w:ind w:firstLine="709"/>
        <w:jc w:val="both"/>
        <w:rPr>
          <w:sz w:val="24"/>
          <w:szCs w:val="24"/>
        </w:rPr>
      </w:pPr>
      <w:r>
        <w:rPr>
          <w:sz w:val="24"/>
          <w:szCs w:val="24"/>
        </w:rPr>
        <w:t xml:space="preserve">Что означает на самом деле выражение «Вы сделали </w:t>
      </w:r>
    </w:p>
    <w:p>
      <w:pPr>
        <w:pStyle w:val="Normal"/>
        <w:spacing w:before="20" w:after="0"/>
        <w:ind w:left="720" w:firstLine="720"/>
        <w:jc w:val="both"/>
        <w:rPr>
          <w:sz w:val="24"/>
          <w:szCs w:val="24"/>
        </w:rPr>
      </w:pPr>
      <w:r>
        <w:rPr>
          <w:sz w:val="24"/>
          <w:szCs w:val="24"/>
        </w:rPr>
        <w:t>правильный выбор»? 180</w:t>
      </w:r>
    </w:p>
    <w:p>
      <w:pPr>
        <w:pStyle w:val="Normal"/>
        <w:ind w:firstLine="709"/>
        <w:jc w:val="both"/>
        <w:rPr>
          <w:sz w:val="24"/>
          <w:szCs w:val="24"/>
        </w:rPr>
      </w:pPr>
      <w:r>
        <w:rPr>
          <w:sz w:val="24"/>
          <w:szCs w:val="24"/>
        </w:rPr>
        <w:t>Почему новорожденное существо привлекает человека? 180</w:t>
      </w:r>
    </w:p>
    <w:p>
      <w:pPr>
        <w:pStyle w:val="Normal"/>
        <w:spacing w:before="40" w:after="0"/>
        <w:ind w:firstLine="709"/>
        <w:jc w:val="both"/>
        <w:rPr/>
      </w:pPr>
      <w:r>
        <w:rPr>
          <w:sz w:val="24"/>
          <w:szCs w:val="24"/>
        </w:rPr>
        <w:t>Что такое завершить? Что такое закончить? 181</w:t>
      </w:r>
    </w:p>
    <w:p>
      <w:pPr>
        <w:pStyle w:val="Normal"/>
        <w:spacing w:before="40" w:after="0"/>
        <w:ind w:firstLine="709"/>
        <w:jc w:val="both"/>
        <w:rPr>
          <w:sz w:val="24"/>
          <w:szCs w:val="24"/>
        </w:rPr>
      </w:pPr>
      <w:r>
        <w:rPr>
          <w:sz w:val="24"/>
          <w:szCs w:val="24"/>
        </w:rPr>
        <w:t>Можно ли говорить всерьез о восстановлении и</w:t>
      </w:r>
    </w:p>
    <w:p>
      <w:pPr>
        <w:pStyle w:val="Normal"/>
        <w:tabs>
          <w:tab w:val="clear" w:pos="720"/>
          <w:tab w:val="left" w:pos="6040" w:leader="none"/>
        </w:tabs>
        <w:spacing w:before="40" w:after="0"/>
        <w:ind w:left="40" w:firstLine="709"/>
        <w:rPr>
          <w:sz w:val="24"/>
          <w:szCs w:val="24"/>
        </w:rPr>
      </w:pPr>
      <w:r>
        <w:rPr>
          <w:sz w:val="24"/>
          <w:szCs w:val="24"/>
        </w:rPr>
        <w:t xml:space="preserve">             </w:t>
      </w:r>
      <w:r>
        <w:rPr>
          <w:sz w:val="24"/>
          <w:szCs w:val="24"/>
        </w:rPr>
        <w:t>развитии моральных ценностей? 181</w:t>
      </w:r>
    </w:p>
    <w:p>
      <w:pPr>
        <w:pStyle w:val="Normal"/>
        <w:spacing w:before="20" w:after="0"/>
        <w:ind w:firstLine="709"/>
        <w:jc w:val="both"/>
        <w:rPr>
          <w:sz w:val="24"/>
          <w:szCs w:val="24"/>
        </w:rPr>
      </w:pPr>
      <w:r>
        <w:rPr>
          <w:sz w:val="24"/>
          <w:szCs w:val="24"/>
        </w:rPr>
        <w:t xml:space="preserve">Технология управления </w:t>
      </w:r>
      <w:r>
        <w:rPr>
          <w:i/>
          <w:iCs/>
          <w:sz w:val="24"/>
          <w:szCs w:val="24"/>
        </w:rPr>
        <w:t>(лекция)</w:t>
      </w:r>
      <w:r>
        <w:rPr>
          <w:iCs/>
          <w:sz w:val="24"/>
          <w:szCs w:val="24"/>
        </w:rPr>
        <w:t xml:space="preserve"> 182</w:t>
      </w:r>
    </w:p>
    <w:p>
      <w:pPr>
        <w:pStyle w:val="Normal"/>
        <w:spacing w:before="20" w:after="0"/>
        <w:ind w:firstLine="709"/>
        <w:jc w:val="both"/>
        <w:rPr>
          <w:sz w:val="24"/>
          <w:szCs w:val="24"/>
        </w:rPr>
      </w:pPr>
      <w:r>
        <w:rPr>
          <w:sz w:val="24"/>
          <w:szCs w:val="24"/>
        </w:rPr>
        <w:t xml:space="preserve">Памятка. Краткие сведения об управлении </w:t>
      </w:r>
    </w:p>
    <w:p>
      <w:pPr>
        <w:pStyle w:val="Normal"/>
        <w:spacing w:before="20" w:after="0"/>
        <w:ind w:left="720" w:firstLine="720"/>
        <w:jc w:val="both"/>
        <w:rPr>
          <w:sz w:val="24"/>
          <w:szCs w:val="24"/>
        </w:rPr>
      </w:pPr>
      <w:r>
        <w:rPr>
          <w:i/>
          <w:iCs/>
          <w:sz w:val="24"/>
          <w:szCs w:val="24"/>
        </w:rPr>
        <w:t>(в помощь руководителю)</w:t>
      </w:r>
      <w:r>
        <w:rPr>
          <w:sz w:val="24"/>
          <w:szCs w:val="24"/>
        </w:rPr>
        <w:tab/>
        <w:t>186</w:t>
      </w:r>
    </w:p>
    <w:p>
      <w:pPr>
        <w:pStyle w:val="Normal"/>
        <w:spacing w:before="20" w:after="0"/>
        <w:ind w:firstLine="709"/>
        <w:jc w:val="both"/>
        <w:rPr/>
      </w:pPr>
      <w:r>
        <w:rPr>
          <w:sz w:val="24"/>
          <w:szCs w:val="24"/>
        </w:rPr>
        <w:t>Что означает на самом деле высказывание «</w:t>
      </w:r>
      <w:r>
        <w:rPr>
          <w:sz w:val="24"/>
          <w:szCs w:val="24"/>
          <w:lang w:val="en-US"/>
        </w:rPr>
        <w:t>Ha</w:t>
      </w:r>
      <w:r>
        <w:rPr>
          <w:sz w:val="24"/>
          <w:szCs w:val="24"/>
        </w:rPr>
        <w:t>ш ответ будет</w:t>
      </w:r>
    </w:p>
    <w:p>
      <w:pPr>
        <w:pStyle w:val="Normal"/>
        <w:spacing w:before="20" w:after="0"/>
        <w:ind w:left="720" w:firstLine="720"/>
        <w:jc w:val="both"/>
        <w:rPr>
          <w:sz w:val="24"/>
          <w:szCs w:val="24"/>
        </w:rPr>
      </w:pPr>
      <w:r>
        <w:rPr>
          <w:sz w:val="24"/>
          <w:szCs w:val="24"/>
        </w:rPr>
        <w:t>асимметричным»? 187</w:t>
      </w:r>
    </w:p>
    <w:p>
      <w:pPr>
        <w:pStyle w:val="Normal"/>
        <w:ind w:firstLine="709"/>
        <w:jc w:val="both"/>
        <w:rPr>
          <w:sz w:val="24"/>
          <w:szCs w:val="24"/>
        </w:rPr>
      </w:pPr>
      <w:r>
        <w:rPr>
          <w:sz w:val="24"/>
          <w:szCs w:val="24"/>
        </w:rPr>
        <w:t>Что означает на самом деле слово «заключение»? 189</w:t>
      </w:r>
    </w:p>
    <w:p>
      <w:pPr>
        <w:pStyle w:val="Normal"/>
        <w:ind w:firstLine="709"/>
        <w:jc w:val="both"/>
        <w:rPr>
          <w:sz w:val="24"/>
          <w:szCs w:val="24"/>
        </w:rPr>
      </w:pPr>
      <w:r>
        <w:rPr>
          <w:sz w:val="24"/>
          <w:szCs w:val="24"/>
        </w:rPr>
        <w:t>Почему презрение к свободе есть признак божественности? 189</w:t>
      </w:r>
    </w:p>
    <w:p>
      <w:pPr>
        <w:pStyle w:val="Normal"/>
        <w:spacing w:before="20" w:after="0"/>
        <w:ind w:firstLine="709"/>
        <w:jc w:val="both"/>
        <w:rPr>
          <w:sz w:val="24"/>
          <w:szCs w:val="24"/>
        </w:rPr>
      </w:pPr>
      <w:r>
        <w:rPr>
          <w:sz w:val="24"/>
          <w:szCs w:val="24"/>
        </w:rPr>
        <w:t xml:space="preserve">Почему тезис «Власть предержащие прощают даже </w:t>
      </w:r>
    </w:p>
    <w:p>
      <w:pPr>
        <w:pStyle w:val="Normal"/>
        <w:spacing w:before="20" w:after="0"/>
        <w:ind w:left="720" w:firstLine="720"/>
        <w:jc w:val="both"/>
        <w:rPr>
          <w:sz w:val="24"/>
          <w:szCs w:val="24"/>
        </w:rPr>
      </w:pPr>
      <w:r>
        <w:rPr>
          <w:sz w:val="24"/>
          <w:szCs w:val="24"/>
        </w:rPr>
        <w:t xml:space="preserve">предательство, но не прощают только </w:t>
      </w:r>
    </w:p>
    <w:p>
      <w:pPr>
        <w:pStyle w:val="Normal"/>
        <w:spacing w:before="40" w:after="0"/>
        <w:ind w:left="720" w:firstLine="720"/>
        <w:jc w:val="both"/>
        <w:rPr>
          <w:sz w:val="24"/>
          <w:szCs w:val="24"/>
        </w:rPr>
      </w:pPr>
      <w:r>
        <w:rPr>
          <w:sz w:val="24"/>
          <w:szCs w:val="24"/>
        </w:rPr>
        <w:t>независимости мысли» является правдой? 190</w:t>
      </w:r>
    </w:p>
    <w:p>
      <w:pPr>
        <w:pStyle w:val="Normal"/>
        <w:spacing w:before="20" w:after="0"/>
        <w:ind w:firstLine="709"/>
        <w:jc w:val="both"/>
        <w:rPr>
          <w:sz w:val="24"/>
          <w:szCs w:val="24"/>
        </w:rPr>
      </w:pPr>
      <w:r>
        <w:rPr>
          <w:sz w:val="24"/>
          <w:szCs w:val="24"/>
        </w:rPr>
        <w:t>Полезно ли знать будущее?</w:t>
        <w:tab/>
        <w:t xml:space="preserve"> 191</w:t>
      </w:r>
    </w:p>
    <w:p>
      <w:pPr>
        <w:pStyle w:val="Normal"/>
        <w:spacing w:before="20" w:after="0"/>
        <w:ind w:firstLine="709"/>
        <w:jc w:val="both"/>
        <w:rPr>
          <w:sz w:val="24"/>
          <w:szCs w:val="24"/>
        </w:rPr>
      </w:pPr>
      <w:r>
        <w:rPr>
          <w:sz w:val="24"/>
          <w:szCs w:val="24"/>
        </w:rPr>
        <w:t>Почему свобода — это всего лишь неприятие кого-чего-либо? 192</w:t>
      </w:r>
    </w:p>
    <w:p>
      <w:pPr>
        <w:pStyle w:val="Normal"/>
        <w:spacing w:before="20" w:after="0"/>
        <w:ind w:firstLine="709"/>
        <w:jc w:val="both"/>
        <w:rPr/>
      </w:pPr>
      <w:r>
        <w:rPr>
          <w:sz w:val="24"/>
          <w:szCs w:val="24"/>
        </w:rPr>
        <w:t xml:space="preserve">Что означают слова «живите, как птицы небесные», или </w:t>
      </w:r>
    </w:p>
    <w:p>
      <w:pPr>
        <w:pStyle w:val="Normal"/>
        <w:spacing w:before="20" w:after="0"/>
        <w:ind w:left="720" w:firstLine="720"/>
        <w:jc w:val="both"/>
        <w:rPr>
          <w:sz w:val="24"/>
          <w:szCs w:val="24"/>
        </w:rPr>
      </w:pPr>
      <w:r>
        <w:rPr>
          <w:sz w:val="24"/>
          <w:szCs w:val="24"/>
        </w:rPr>
        <w:t xml:space="preserve">когда житие без регламента и сомнений </w:t>
      </w:r>
    </w:p>
    <w:p>
      <w:pPr>
        <w:pStyle w:val="Normal"/>
        <w:spacing w:before="20" w:after="0"/>
        <w:ind w:left="720" w:firstLine="720"/>
        <w:jc w:val="both"/>
        <w:rPr>
          <w:sz w:val="24"/>
          <w:szCs w:val="24"/>
        </w:rPr>
      </w:pPr>
      <w:r>
        <w:rPr>
          <w:sz w:val="24"/>
          <w:szCs w:val="24"/>
        </w:rPr>
        <w:t>только на пользу? 193</w:t>
      </w:r>
    </w:p>
    <w:p>
      <w:pPr>
        <w:pStyle w:val="Normal"/>
        <w:spacing w:before="20" w:after="0"/>
        <w:ind w:firstLine="709"/>
        <w:jc w:val="both"/>
        <w:rPr>
          <w:sz w:val="24"/>
          <w:szCs w:val="24"/>
        </w:rPr>
      </w:pPr>
      <w:r>
        <w:rPr>
          <w:sz w:val="24"/>
          <w:szCs w:val="24"/>
        </w:rPr>
        <w:t>Что такое предательство? В чем его сущность? 193</w:t>
      </w:r>
    </w:p>
    <w:p>
      <w:pPr>
        <w:pStyle w:val="Normal"/>
        <w:spacing w:before="20" w:after="0"/>
        <w:ind w:firstLine="709"/>
        <w:jc w:val="both"/>
        <w:rPr>
          <w:sz w:val="24"/>
          <w:szCs w:val="24"/>
        </w:rPr>
      </w:pPr>
      <w:r>
        <w:rPr>
          <w:sz w:val="24"/>
          <w:szCs w:val="24"/>
        </w:rPr>
        <w:t>Что такое установить, установление, установка? 193</w:t>
      </w:r>
    </w:p>
    <w:p>
      <w:pPr>
        <w:pStyle w:val="Normal"/>
        <w:spacing w:before="20" w:after="0"/>
        <w:ind w:firstLine="709"/>
        <w:jc w:val="both"/>
        <w:rPr>
          <w:sz w:val="24"/>
          <w:szCs w:val="24"/>
        </w:rPr>
      </w:pPr>
      <w:r>
        <w:rPr>
          <w:sz w:val="24"/>
          <w:szCs w:val="24"/>
        </w:rPr>
        <w:t>Что такое реконструкция? 194</w:t>
      </w:r>
    </w:p>
    <w:p>
      <w:pPr>
        <w:pStyle w:val="Normal"/>
        <w:spacing w:before="20" w:after="0"/>
        <w:ind w:firstLine="709"/>
        <w:jc w:val="both"/>
        <w:rPr>
          <w:sz w:val="24"/>
          <w:szCs w:val="24"/>
        </w:rPr>
      </w:pPr>
      <w:r>
        <w:rPr>
          <w:sz w:val="24"/>
          <w:szCs w:val="24"/>
        </w:rPr>
        <w:t>Что означает слово «дом»? 195</w:t>
      </w:r>
    </w:p>
    <w:p>
      <w:pPr>
        <w:pStyle w:val="Normal"/>
        <w:spacing w:before="20" w:after="0"/>
        <w:ind w:firstLine="709"/>
        <w:jc w:val="both"/>
        <w:rPr>
          <w:sz w:val="24"/>
          <w:szCs w:val="24"/>
        </w:rPr>
      </w:pPr>
      <w:r>
        <w:rPr>
          <w:sz w:val="24"/>
          <w:szCs w:val="24"/>
        </w:rPr>
        <w:t>Что означает слово «порядок»? 196</w:t>
      </w:r>
    </w:p>
    <w:p>
      <w:pPr>
        <w:pStyle w:val="Normal"/>
        <w:spacing w:before="20" w:after="0"/>
        <w:ind w:firstLine="709"/>
        <w:jc w:val="both"/>
        <w:rPr>
          <w:sz w:val="24"/>
          <w:szCs w:val="24"/>
        </w:rPr>
      </w:pPr>
      <w:r>
        <w:rPr>
          <w:sz w:val="24"/>
          <w:szCs w:val="24"/>
        </w:rPr>
        <w:t>Что означает слово «мнение»? 196</w:t>
      </w:r>
    </w:p>
    <w:p>
      <w:pPr>
        <w:pStyle w:val="Normal"/>
        <w:spacing w:before="20" w:after="0"/>
        <w:ind w:firstLine="709"/>
        <w:jc w:val="both"/>
        <w:rPr>
          <w:sz w:val="24"/>
          <w:szCs w:val="24"/>
        </w:rPr>
      </w:pPr>
      <w:r>
        <w:rPr>
          <w:sz w:val="24"/>
          <w:szCs w:val="24"/>
        </w:rPr>
        <w:t>Что означает слово «государство»? 196</w:t>
      </w:r>
    </w:p>
    <w:p>
      <w:pPr>
        <w:pStyle w:val="Normal"/>
        <w:spacing w:before="20" w:after="0"/>
        <w:ind w:firstLine="709"/>
        <w:jc w:val="both"/>
        <w:rPr>
          <w:sz w:val="24"/>
          <w:szCs w:val="24"/>
        </w:rPr>
      </w:pPr>
      <w:r>
        <w:rPr>
          <w:sz w:val="24"/>
          <w:szCs w:val="24"/>
        </w:rPr>
        <w:t>Что означает слово «справедливость»? 197</w:t>
      </w:r>
    </w:p>
    <w:p>
      <w:pPr>
        <w:pStyle w:val="Normal"/>
        <w:spacing w:before="20" w:after="0"/>
        <w:ind w:firstLine="709"/>
        <w:jc w:val="both"/>
        <w:rPr>
          <w:sz w:val="24"/>
          <w:szCs w:val="24"/>
        </w:rPr>
      </w:pPr>
      <w:r>
        <w:rPr>
          <w:sz w:val="24"/>
          <w:szCs w:val="24"/>
        </w:rPr>
        <w:t>Что такое измена? 197</w:t>
      </w:r>
    </w:p>
    <w:p>
      <w:pPr>
        <w:pStyle w:val="Normal"/>
        <w:spacing w:before="20" w:after="0"/>
        <w:ind w:firstLine="709"/>
        <w:jc w:val="both"/>
        <w:rPr>
          <w:sz w:val="24"/>
          <w:szCs w:val="24"/>
        </w:rPr>
      </w:pPr>
      <w:r>
        <w:rPr>
          <w:sz w:val="24"/>
          <w:szCs w:val="24"/>
        </w:rPr>
        <w:t>Что такое подлость? 197</w:t>
      </w:r>
    </w:p>
    <w:p>
      <w:pPr>
        <w:pStyle w:val="Normal"/>
        <w:spacing w:before="20" w:after="0"/>
        <w:ind w:firstLine="709"/>
        <w:jc w:val="both"/>
        <w:rPr/>
      </w:pPr>
      <w:r>
        <w:rPr>
          <w:sz w:val="24"/>
          <w:szCs w:val="24"/>
        </w:rPr>
        <w:t xml:space="preserve">Что такое продажность? 198 </w:t>
      </w:r>
    </w:p>
    <w:p>
      <w:pPr>
        <w:pStyle w:val="Normal"/>
        <w:spacing w:before="20" w:after="0"/>
        <w:ind w:firstLine="709"/>
        <w:jc w:val="both"/>
        <w:rPr>
          <w:sz w:val="24"/>
          <w:szCs w:val="24"/>
        </w:rPr>
      </w:pPr>
      <w:r>
        <w:rPr>
          <w:sz w:val="24"/>
          <w:szCs w:val="24"/>
        </w:rPr>
        <w:t>Что такое гражданский? 198</w:t>
      </w:r>
    </w:p>
    <w:p>
      <w:pPr>
        <w:pStyle w:val="Normal"/>
        <w:spacing w:before="20" w:after="0"/>
        <w:ind w:firstLine="709"/>
        <w:jc w:val="both"/>
        <w:rPr/>
      </w:pPr>
      <w:r>
        <w:rPr>
          <w:sz w:val="24"/>
          <w:szCs w:val="24"/>
        </w:rPr>
        <w:t>Почему утверждение «Слово луна — это только палец указующий на</w:t>
      </w:r>
    </w:p>
    <w:p>
      <w:pPr>
        <w:pStyle w:val="Normal"/>
        <w:spacing w:before="20" w:after="0"/>
        <w:ind w:left="720" w:firstLine="720"/>
        <w:jc w:val="both"/>
        <w:rPr>
          <w:sz w:val="24"/>
          <w:szCs w:val="24"/>
        </w:rPr>
      </w:pPr>
      <w:r>
        <w:rPr>
          <w:sz w:val="24"/>
          <w:szCs w:val="24"/>
        </w:rPr>
        <w:t>нечто» суть утверждение ошибочное? 199</w:t>
      </w:r>
    </w:p>
    <w:p>
      <w:pPr>
        <w:pStyle w:val="Normal"/>
        <w:spacing w:before="20" w:after="0"/>
        <w:ind w:firstLine="709"/>
        <w:jc w:val="both"/>
        <w:rPr>
          <w:sz w:val="24"/>
          <w:szCs w:val="24"/>
        </w:rPr>
      </w:pPr>
      <w:r>
        <w:rPr>
          <w:sz w:val="24"/>
          <w:szCs w:val="24"/>
        </w:rPr>
        <w:t>Что такое храбрость, отвага и мужество? 199</w:t>
      </w:r>
    </w:p>
    <w:p>
      <w:pPr>
        <w:pStyle w:val="Normal"/>
        <w:spacing w:before="40" w:after="0"/>
        <w:ind w:firstLine="709"/>
        <w:jc w:val="both"/>
        <w:rPr/>
      </w:pPr>
      <w:r>
        <w:rPr>
          <w:sz w:val="24"/>
          <w:szCs w:val="24"/>
        </w:rPr>
        <w:t>Что означает выражение «У каждого свой крест»? 200</w:t>
      </w:r>
    </w:p>
    <w:p>
      <w:pPr>
        <w:pStyle w:val="Normal"/>
        <w:spacing w:before="40" w:after="0"/>
        <w:ind w:firstLine="709"/>
        <w:jc w:val="both"/>
        <w:rPr>
          <w:sz w:val="24"/>
          <w:szCs w:val="24"/>
        </w:rPr>
      </w:pPr>
      <w:r>
        <w:rPr>
          <w:sz w:val="24"/>
          <w:szCs w:val="24"/>
        </w:rPr>
        <w:t>Что такое тоталитарный? Что такое тотальный?</w:t>
      </w:r>
    </w:p>
    <w:p>
      <w:pPr>
        <w:pStyle w:val="Normal"/>
        <w:spacing w:before="40" w:after="0"/>
        <w:ind w:firstLine="709"/>
        <w:jc w:val="both"/>
        <w:rPr>
          <w:sz w:val="24"/>
          <w:szCs w:val="24"/>
        </w:rPr>
      </w:pPr>
      <w:r>
        <w:rPr>
          <w:sz w:val="24"/>
          <w:szCs w:val="24"/>
        </w:rPr>
        <w:tab/>
        <w:tab/>
        <w:t>Почему массовое  сознание боится этих явлений? 200</w:t>
      </w:r>
    </w:p>
    <w:p>
      <w:pPr>
        <w:pStyle w:val="Normal"/>
        <w:spacing w:before="20" w:after="0"/>
        <w:ind w:firstLine="709"/>
        <w:jc w:val="both"/>
        <w:rPr>
          <w:sz w:val="24"/>
          <w:szCs w:val="24"/>
        </w:rPr>
      </w:pPr>
      <w:r>
        <w:rPr>
          <w:sz w:val="24"/>
          <w:szCs w:val="24"/>
        </w:rPr>
        <w:t>Что такое внушение? 201</w:t>
      </w:r>
    </w:p>
    <w:p>
      <w:pPr>
        <w:pStyle w:val="Normal"/>
        <w:ind w:firstLine="709"/>
        <w:jc w:val="both"/>
        <w:rPr>
          <w:sz w:val="24"/>
          <w:szCs w:val="24"/>
        </w:rPr>
      </w:pPr>
      <w:r>
        <w:rPr>
          <w:sz w:val="24"/>
          <w:szCs w:val="24"/>
        </w:rPr>
        <w:t>Что такое свежесть? 202</w:t>
      </w:r>
    </w:p>
    <w:p>
      <w:pPr>
        <w:pStyle w:val="Normal"/>
        <w:spacing w:before="20" w:after="0"/>
        <w:ind w:firstLine="709"/>
        <w:jc w:val="both"/>
        <w:rPr>
          <w:sz w:val="24"/>
          <w:szCs w:val="24"/>
        </w:rPr>
      </w:pPr>
      <w:r>
        <w:rPr>
          <w:sz w:val="24"/>
          <w:szCs w:val="24"/>
        </w:rPr>
        <w:tab/>
        <w:t>Как сказать грамотно вместо «Задача аффективного управления —</w:t>
      </w:r>
    </w:p>
    <w:p>
      <w:pPr>
        <w:pStyle w:val="Normal"/>
        <w:spacing w:before="20" w:after="0"/>
        <w:ind w:left="720" w:firstLine="720"/>
        <w:jc w:val="both"/>
        <w:rPr>
          <w:sz w:val="24"/>
          <w:szCs w:val="24"/>
        </w:rPr>
      </w:pPr>
      <w:r>
        <w:rPr>
          <w:sz w:val="24"/>
          <w:szCs w:val="24"/>
        </w:rPr>
        <w:t xml:space="preserve">создать целое, которое больше, чем сумма его составных </w:t>
      </w:r>
    </w:p>
    <w:p>
      <w:pPr>
        <w:pStyle w:val="Normal"/>
        <w:spacing w:before="20" w:after="0"/>
        <w:ind w:left="720" w:firstLine="720"/>
        <w:jc w:val="both"/>
        <w:rPr>
          <w:sz w:val="24"/>
          <w:szCs w:val="24"/>
        </w:rPr>
      </w:pPr>
      <w:r>
        <w:rPr>
          <w:sz w:val="24"/>
          <w:szCs w:val="24"/>
        </w:rPr>
        <w:t>частей?» 202</w:t>
      </w:r>
    </w:p>
    <w:p>
      <w:pPr>
        <w:pStyle w:val="Normal"/>
        <w:ind w:firstLine="709"/>
        <w:jc w:val="both"/>
        <w:rPr>
          <w:sz w:val="24"/>
          <w:szCs w:val="24"/>
        </w:rPr>
      </w:pPr>
      <w:r>
        <w:rPr>
          <w:sz w:val="24"/>
          <w:szCs w:val="24"/>
        </w:rPr>
        <w:t>Что такое вкус? 203</w:t>
      </w:r>
    </w:p>
    <w:p>
      <w:pPr>
        <w:pStyle w:val="Normal"/>
        <w:spacing w:before="20" w:after="0"/>
        <w:ind w:firstLine="709"/>
        <w:jc w:val="both"/>
        <w:rPr>
          <w:sz w:val="24"/>
          <w:szCs w:val="24"/>
        </w:rPr>
      </w:pPr>
      <w:r>
        <w:rPr>
          <w:sz w:val="24"/>
          <w:szCs w:val="24"/>
        </w:rPr>
        <w:t>Что такое цифра? Что такое число? 204</w:t>
      </w:r>
    </w:p>
    <w:p>
      <w:pPr>
        <w:pStyle w:val="Normal"/>
        <w:ind w:firstLine="709"/>
        <w:jc w:val="both"/>
        <w:rPr>
          <w:sz w:val="24"/>
          <w:szCs w:val="24"/>
        </w:rPr>
      </w:pPr>
      <w:r>
        <w:rPr>
          <w:sz w:val="24"/>
          <w:szCs w:val="24"/>
        </w:rPr>
        <w:t>Что такое надежда? 204</w:t>
      </w:r>
    </w:p>
    <w:p>
      <w:pPr>
        <w:pStyle w:val="Normal"/>
        <w:spacing w:before="20" w:after="0"/>
        <w:ind w:firstLine="709"/>
        <w:jc w:val="both"/>
        <w:rPr>
          <w:sz w:val="24"/>
          <w:szCs w:val="24"/>
        </w:rPr>
      </w:pPr>
      <w:r>
        <w:rPr>
          <w:sz w:val="24"/>
          <w:szCs w:val="24"/>
        </w:rPr>
        <w:t>Что такое абстракция? 205</w:t>
      </w:r>
    </w:p>
    <w:p>
      <w:pPr>
        <w:pStyle w:val="Normal"/>
        <w:ind w:firstLine="709"/>
        <w:jc w:val="both"/>
        <w:rPr>
          <w:sz w:val="24"/>
          <w:szCs w:val="24"/>
        </w:rPr>
      </w:pPr>
      <w:r>
        <w:rPr>
          <w:sz w:val="24"/>
          <w:szCs w:val="24"/>
        </w:rPr>
        <w:t>Что такое субъективное? 205</w:t>
      </w:r>
    </w:p>
    <w:p>
      <w:pPr>
        <w:pStyle w:val="Normal"/>
        <w:spacing w:before="20" w:after="0"/>
        <w:ind w:firstLine="709"/>
        <w:jc w:val="both"/>
        <w:rPr>
          <w:sz w:val="24"/>
          <w:szCs w:val="24"/>
        </w:rPr>
      </w:pPr>
      <w:r>
        <w:rPr>
          <w:sz w:val="24"/>
          <w:szCs w:val="24"/>
        </w:rPr>
        <w:t>Что такое память? 205</w:t>
      </w:r>
    </w:p>
    <w:p>
      <w:pPr>
        <w:pStyle w:val="Normal"/>
        <w:spacing w:before="20" w:after="0"/>
        <w:ind w:firstLine="709"/>
        <w:jc w:val="both"/>
        <w:rPr>
          <w:sz w:val="24"/>
          <w:szCs w:val="24"/>
        </w:rPr>
      </w:pPr>
      <w:r>
        <w:rPr>
          <w:sz w:val="24"/>
          <w:szCs w:val="24"/>
        </w:rPr>
        <w:t>Что такое доверие? 206</w:t>
      </w:r>
    </w:p>
    <w:p>
      <w:pPr>
        <w:pStyle w:val="Normal"/>
        <w:ind w:firstLine="709"/>
        <w:jc w:val="both"/>
        <w:rPr>
          <w:sz w:val="24"/>
          <w:szCs w:val="24"/>
        </w:rPr>
      </w:pPr>
      <w:r>
        <w:rPr>
          <w:sz w:val="24"/>
          <w:szCs w:val="24"/>
        </w:rPr>
        <w:t>Что такое обоняние? 206</w:t>
      </w:r>
    </w:p>
    <w:p>
      <w:pPr>
        <w:pStyle w:val="Normal"/>
        <w:spacing w:before="20" w:after="0"/>
        <w:ind w:firstLine="709"/>
        <w:jc w:val="both"/>
        <w:rPr>
          <w:sz w:val="24"/>
          <w:szCs w:val="24"/>
        </w:rPr>
      </w:pPr>
      <w:r>
        <w:rPr>
          <w:sz w:val="24"/>
          <w:szCs w:val="24"/>
        </w:rPr>
        <w:t>Что такое количество? 206</w:t>
      </w:r>
    </w:p>
    <w:p>
      <w:pPr>
        <w:pStyle w:val="Normal"/>
        <w:spacing w:before="20" w:after="0"/>
        <w:ind w:firstLine="709"/>
        <w:jc w:val="both"/>
        <w:rPr>
          <w:sz w:val="24"/>
          <w:szCs w:val="24"/>
        </w:rPr>
      </w:pPr>
      <w:r>
        <w:rPr>
          <w:sz w:val="24"/>
          <w:szCs w:val="24"/>
        </w:rPr>
        <w:t>Что такое новое? 207</w:t>
      </w:r>
    </w:p>
    <w:p>
      <w:pPr>
        <w:pStyle w:val="Normal"/>
        <w:spacing w:before="20" w:after="0"/>
        <w:ind w:firstLine="709"/>
        <w:jc w:val="both"/>
        <w:rPr>
          <w:sz w:val="24"/>
          <w:szCs w:val="24"/>
        </w:rPr>
      </w:pPr>
      <w:r>
        <w:rPr>
          <w:sz w:val="24"/>
          <w:szCs w:val="24"/>
        </w:rPr>
        <w:t>Что такое деяние? 207</w:t>
      </w:r>
    </w:p>
    <w:p>
      <w:pPr>
        <w:pStyle w:val="Normal"/>
        <w:spacing w:before="20" w:after="0"/>
        <w:ind w:firstLine="709"/>
        <w:jc w:val="both"/>
        <w:rPr>
          <w:sz w:val="24"/>
          <w:szCs w:val="24"/>
        </w:rPr>
      </w:pPr>
      <w:r>
        <w:rPr>
          <w:sz w:val="24"/>
          <w:szCs w:val="24"/>
        </w:rPr>
        <w:t>Что такое история? 207</w:t>
      </w:r>
    </w:p>
    <w:p>
      <w:pPr>
        <w:pStyle w:val="Normal"/>
        <w:ind w:firstLine="709"/>
        <w:jc w:val="both"/>
        <w:rPr>
          <w:sz w:val="24"/>
          <w:szCs w:val="24"/>
        </w:rPr>
      </w:pPr>
      <w:r>
        <w:rPr>
          <w:sz w:val="24"/>
          <w:szCs w:val="24"/>
        </w:rPr>
        <w:t>Что такое зона? 208</w:t>
      </w:r>
    </w:p>
    <w:p>
      <w:pPr>
        <w:pStyle w:val="Normal"/>
        <w:spacing w:before="20" w:after="0"/>
        <w:ind w:firstLine="709"/>
        <w:jc w:val="both"/>
        <w:rPr/>
      </w:pPr>
      <w:r>
        <w:rPr>
          <w:sz w:val="24"/>
          <w:szCs w:val="24"/>
        </w:rPr>
        <w:t xml:space="preserve">Что такое трусость? 208 </w:t>
      </w:r>
    </w:p>
    <w:p>
      <w:pPr>
        <w:pStyle w:val="Normal"/>
        <w:spacing w:before="20" w:after="0"/>
        <w:ind w:firstLine="709"/>
        <w:jc w:val="both"/>
        <w:rPr>
          <w:sz w:val="24"/>
          <w:szCs w:val="24"/>
        </w:rPr>
      </w:pPr>
      <w:r>
        <w:rPr>
          <w:sz w:val="24"/>
          <w:szCs w:val="24"/>
        </w:rPr>
        <w:t>Что такое право? Что такое правомочность? 209</w:t>
      </w:r>
    </w:p>
    <w:p>
      <w:pPr>
        <w:pStyle w:val="Normal"/>
        <w:ind w:firstLine="709"/>
        <w:jc w:val="both"/>
        <w:rPr>
          <w:sz w:val="24"/>
          <w:szCs w:val="24"/>
        </w:rPr>
      </w:pPr>
      <w:r>
        <w:rPr>
          <w:sz w:val="24"/>
          <w:szCs w:val="24"/>
        </w:rPr>
        <w:t>Что такое поступок? 209</w:t>
      </w:r>
    </w:p>
    <w:p>
      <w:pPr>
        <w:pStyle w:val="Normal"/>
        <w:spacing w:before="20" w:after="0"/>
        <w:ind w:firstLine="709"/>
        <w:jc w:val="both"/>
        <w:rPr>
          <w:sz w:val="24"/>
          <w:szCs w:val="24"/>
        </w:rPr>
      </w:pPr>
      <w:r>
        <w:rPr>
          <w:sz w:val="24"/>
          <w:szCs w:val="24"/>
        </w:rPr>
        <w:t>Почему в идее борьбы добра со злом заинтересованы только</w:t>
      </w:r>
    </w:p>
    <w:p>
      <w:pPr>
        <w:pStyle w:val="Normal"/>
        <w:spacing w:before="20" w:after="0"/>
        <w:ind w:left="720" w:firstLine="720"/>
        <w:jc w:val="both"/>
        <w:rPr>
          <w:sz w:val="24"/>
          <w:szCs w:val="24"/>
        </w:rPr>
      </w:pPr>
      <w:r>
        <w:rPr>
          <w:sz w:val="24"/>
          <w:szCs w:val="24"/>
        </w:rPr>
        <w:t>сторонники последнего? 209</w:t>
      </w:r>
    </w:p>
    <w:p>
      <w:pPr>
        <w:pStyle w:val="Normal"/>
        <w:ind w:firstLine="709"/>
        <w:jc w:val="both"/>
        <w:rPr>
          <w:sz w:val="24"/>
          <w:szCs w:val="24"/>
        </w:rPr>
      </w:pPr>
      <w:r>
        <w:rPr>
          <w:sz w:val="24"/>
          <w:szCs w:val="24"/>
        </w:rPr>
        <w:t>Что такое чутье? Что такое духовное чутье? 211</w:t>
      </w:r>
    </w:p>
    <w:p>
      <w:pPr>
        <w:pStyle w:val="Normal"/>
        <w:spacing w:before="20" w:after="0"/>
        <w:ind w:firstLine="709"/>
        <w:jc w:val="both"/>
        <w:rPr>
          <w:sz w:val="24"/>
          <w:szCs w:val="24"/>
        </w:rPr>
      </w:pPr>
      <w:r>
        <w:rPr>
          <w:sz w:val="24"/>
          <w:szCs w:val="24"/>
        </w:rPr>
        <w:t>Что такое чувство? Что такое ощущение? Или что определяет</w:t>
      </w:r>
    </w:p>
    <w:p>
      <w:pPr>
        <w:pStyle w:val="Normal"/>
        <w:spacing w:before="20" w:after="0"/>
        <w:ind w:left="720" w:firstLine="720"/>
        <w:jc w:val="both"/>
        <w:rPr>
          <w:sz w:val="24"/>
          <w:szCs w:val="24"/>
        </w:rPr>
      </w:pPr>
      <w:r>
        <w:rPr>
          <w:sz w:val="24"/>
          <w:szCs w:val="24"/>
        </w:rPr>
        <w:t>применяемость слова: его смысл либо контекст? 211</w:t>
      </w:r>
    </w:p>
    <w:p>
      <w:pPr>
        <w:pStyle w:val="Normal"/>
        <w:ind w:firstLine="709"/>
        <w:jc w:val="both"/>
        <w:rPr>
          <w:sz w:val="24"/>
          <w:szCs w:val="24"/>
        </w:rPr>
      </w:pPr>
      <w:r>
        <w:rPr>
          <w:sz w:val="24"/>
          <w:szCs w:val="24"/>
        </w:rPr>
        <w:t>Что такое качество мысли? Что такое качество чувства? 212</w:t>
      </w:r>
    </w:p>
    <w:p>
      <w:pPr>
        <w:pStyle w:val="Normal"/>
        <w:spacing w:before="20" w:after="0"/>
        <w:ind w:firstLine="709"/>
        <w:jc w:val="both"/>
        <w:rPr>
          <w:sz w:val="24"/>
          <w:szCs w:val="24"/>
        </w:rPr>
      </w:pPr>
      <w:r>
        <w:rPr>
          <w:sz w:val="24"/>
          <w:szCs w:val="24"/>
        </w:rPr>
        <w:t>Что такое цинизм? 212</w:t>
      </w:r>
    </w:p>
    <w:p>
      <w:pPr>
        <w:pStyle w:val="Normal"/>
        <w:spacing w:before="20" w:after="0"/>
        <w:ind w:firstLine="709"/>
        <w:jc w:val="both"/>
        <w:rPr>
          <w:sz w:val="24"/>
          <w:szCs w:val="24"/>
        </w:rPr>
      </w:pPr>
      <w:r>
        <w:rPr>
          <w:sz w:val="24"/>
          <w:szCs w:val="24"/>
        </w:rPr>
        <w:t>Что такое мотив? 213</w:t>
      </w:r>
    </w:p>
    <w:p>
      <w:pPr>
        <w:pStyle w:val="Normal"/>
        <w:spacing w:before="20" w:after="0"/>
        <w:ind w:firstLine="709"/>
        <w:jc w:val="both"/>
        <w:rPr>
          <w:sz w:val="24"/>
          <w:szCs w:val="24"/>
        </w:rPr>
      </w:pPr>
      <w:r>
        <w:rPr>
          <w:sz w:val="24"/>
          <w:szCs w:val="24"/>
        </w:rPr>
        <w:t>Что такое потребность? 213</w:t>
      </w:r>
    </w:p>
    <w:p>
      <w:pPr>
        <w:pStyle w:val="Normal"/>
        <w:ind w:firstLine="709"/>
        <w:jc w:val="both"/>
        <w:rPr>
          <w:sz w:val="24"/>
          <w:szCs w:val="24"/>
        </w:rPr>
      </w:pPr>
      <w:r>
        <w:rPr>
          <w:sz w:val="24"/>
          <w:szCs w:val="24"/>
        </w:rPr>
        <w:t>Что такое лень? 214</w:t>
      </w:r>
    </w:p>
    <w:p>
      <w:pPr>
        <w:pStyle w:val="Normal"/>
        <w:spacing w:before="20" w:after="0"/>
        <w:ind w:firstLine="709"/>
        <w:jc w:val="both"/>
        <w:rPr/>
      </w:pPr>
      <w:r>
        <w:rPr>
          <w:sz w:val="24"/>
          <w:szCs w:val="24"/>
        </w:rPr>
        <w:t>Каков сущностный</w:t>
      </w:r>
      <w:r>
        <w:rPr>
          <w:smallCaps/>
          <w:sz w:val="24"/>
          <w:szCs w:val="24"/>
        </w:rPr>
        <w:t xml:space="preserve"> </w:t>
      </w:r>
      <w:r>
        <w:rPr>
          <w:sz w:val="24"/>
          <w:szCs w:val="24"/>
        </w:rPr>
        <w:t>смысл широко употребляемого выражения</w:t>
      </w:r>
    </w:p>
    <w:p>
      <w:pPr>
        <w:pStyle w:val="Normal"/>
        <w:ind w:left="720" w:firstLine="720"/>
        <w:jc w:val="both"/>
        <w:rPr>
          <w:sz w:val="24"/>
          <w:szCs w:val="24"/>
        </w:rPr>
      </w:pPr>
      <w:r>
        <w:rPr>
          <w:sz w:val="24"/>
          <w:szCs w:val="24"/>
        </w:rPr>
        <w:t>«Это политическое дело»? 214</w:t>
      </w:r>
    </w:p>
    <w:p>
      <w:pPr>
        <w:pStyle w:val="Normal"/>
        <w:spacing w:before="20" w:after="0"/>
        <w:ind w:firstLine="709"/>
        <w:jc w:val="both"/>
        <w:rPr>
          <w:sz w:val="24"/>
          <w:szCs w:val="24"/>
        </w:rPr>
      </w:pPr>
      <w:r>
        <w:rPr>
          <w:sz w:val="24"/>
          <w:szCs w:val="24"/>
        </w:rPr>
        <w:t>Что такое абсурд? 215</w:t>
      </w:r>
    </w:p>
    <w:p>
      <w:pPr>
        <w:pStyle w:val="Normal"/>
        <w:ind w:firstLine="709"/>
        <w:jc w:val="both"/>
        <w:rPr>
          <w:sz w:val="24"/>
          <w:szCs w:val="24"/>
        </w:rPr>
      </w:pPr>
      <w:r>
        <w:rPr>
          <w:sz w:val="24"/>
          <w:szCs w:val="24"/>
        </w:rPr>
        <w:t>Что такое зависимость? 215</w:t>
      </w:r>
    </w:p>
    <w:p>
      <w:pPr>
        <w:pStyle w:val="Normal"/>
        <w:spacing w:before="20" w:after="0"/>
        <w:ind w:firstLine="709"/>
        <w:jc w:val="both"/>
        <w:rPr>
          <w:sz w:val="24"/>
          <w:szCs w:val="24"/>
        </w:rPr>
      </w:pPr>
      <w:r>
        <w:rPr>
          <w:sz w:val="24"/>
          <w:szCs w:val="24"/>
        </w:rPr>
        <w:t>Что такое простота? 216</w:t>
      </w:r>
    </w:p>
    <w:p>
      <w:pPr>
        <w:pStyle w:val="Normal"/>
        <w:spacing w:before="20" w:after="0"/>
        <w:ind w:firstLine="709"/>
        <w:jc w:val="both"/>
        <w:rPr>
          <w:sz w:val="24"/>
          <w:szCs w:val="24"/>
        </w:rPr>
      </w:pPr>
      <w:r>
        <w:rPr>
          <w:sz w:val="24"/>
          <w:szCs w:val="24"/>
        </w:rPr>
        <w:t>Что такое среда? 216</w:t>
      </w:r>
    </w:p>
    <w:p>
      <w:pPr>
        <w:pStyle w:val="Normal"/>
        <w:spacing w:before="20" w:after="0"/>
        <w:ind w:firstLine="709"/>
        <w:jc w:val="both"/>
        <w:rPr>
          <w:sz w:val="24"/>
          <w:szCs w:val="24"/>
        </w:rPr>
      </w:pPr>
      <w:r>
        <w:rPr>
          <w:sz w:val="24"/>
          <w:szCs w:val="24"/>
        </w:rPr>
        <w:t>Что означает слово «дар»? 217</w:t>
      </w:r>
    </w:p>
    <w:p>
      <w:pPr>
        <w:pStyle w:val="Normal"/>
        <w:spacing w:before="20" w:after="0"/>
        <w:ind w:firstLine="709"/>
        <w:jc w:val="both"/>
        <w:rPr>
          <w:sz w:val="24"/>
          <w:szCs w:val="24"/>
        </w:rPr>
      </w:pPr>
      <w:r>
        <w:rPr>
          <w:sz w:val="24"/>
          <w:szCs w:val="24"/>
        </w:rPr>
        <w:t>Что такое престиж? 217</w:t>
      </w:r>
    </w:p>
    <w:p>
      <w:pPr>
        <w:pStyle w:val="Normal"/>
        <w:spacing w:before="20" w:after="0"/>
        <w:ind w:firstLine="709"/>
        <w:jc w:val="both"/>
        <w:rPr>
          <w:sz w:val="24"/>
          <w:szCs w:val="24"/>
        </w:rPr>
      </w:pPr>
      <w:r>
        <w:rPr>
          <w:sz w:val="24"/>
          <w:szCs w:val="24"/>
        </w:rPr>
        <w:t>Что определяет любое соглашение? 217</w:t>
      </w:r>
    </w:p>
    <w:p>
      <w:pPr>
        <w:pStyle w:val="Normal"/>
        <w:ind w:firstLine="709"/>
        <w:jc w:val="both"/>
        <w:rPr>
          <w:sz w:val="24"/>
          <w:szCs w:val="24"/>
        </w:rPr>
      </w:pPr>
      <w:r>
        <w:rPr>
          <w:sz w:val="24"/>
          <w:szCs w:val="24"/>
        </w:rPr>
        <w:t>Что такое ложь? 218</w:t>
      </w:r>
    </w:p>
    <w:p>
      <w:pPr>
        <w:pStyle w:val="Normal"/>
        <w:spacing w:before="20" w:after="0"/>
        <w:ind w:firstLine="709"/>
        <w:jc w:val="both"/>
        <w:rPr>
          <w:sz w:val="24"/>
          <w:szCs w:val="24"/>
        </w:rPr>
      </w:pPr>
      <w:r>
        <w:rPr>
          <w:sz w:val="24"/>
          <w:szCs w:val="24"/>
        </w:rPr>
        <w:t>Что такое карьера? 218</w:t>
      </w:r>
    </w:p>
    <w:p>
      <w:pPr>
        <w:pStyle w:val="Normal"/>
        <w:spacing w:before="20" w:after="0"/>
        <w:ind w:firstLine="709"/>
        <w:jc w:val="both"/>
        <w:rPr>
          <w:sz w:val="24"/>
          <w:szCs w:val="24"/>
        </w:rPr>
      </w:pPr>
      <w:r>
        <w:rPr>
          <w:sz w:val="24"/>
          <w:szCs w:val="24"/>
        </w:rPr>
        <w:t>Что есть производное? 219</w:t>
      </w:r>
    </w:p>
    <w:p>
      <w:pPr>
        <w:pStyle w:val="Normal"/>
        <w:spacing w:before="20" w:after="0"/>
        <w:ind w:firstLine="709"/>
        <w:jc w:val="both"/>
        <w:rPr>
          <w:sz w:val="24"/>
          <w:szCs w:val="24"/>
        </w:rPr>
      </w:pPr>
      <w:r>
        <w:rPr>
          <w:sz w:val="24"/>
          <w:szCs w:val="24"/>
        </w:rPr>
        <w:t>Что такое «твердое»? 219</w:t>
      </w:r>
    </w:p>
    <w:p>
      <w:pPr>
        <w:pStyle w:val="Normal"/>
        <w:spacing w:before="20" w:after="0"/>
        <w:ind w:firstLine="709"/>
        <w:jc w:val="both"/>
        <w:rPr>
          <w:sz w:val="24"/>
          <w:szCs w:val="24"/>
        </w:rPr>
      </w:pPr>
      <w:r>
        <w:rPr>
          <w:sz w:val="24"/>
          <w:szCs w:val="24"/>
        </w:rPr>
        <w:t xml:space="preserve"> </w:t>
      </w:r>
      <w:r>
        <w:rPr>
          <w:sz w:val="24"/>
          <w:szCs w:val="24"/>
        </w:rPr>
        <w:t>«Объемная информация» как признак грядущих потрясений 220</w:t>
      </w:r>
    </w:p>
    <w:p>
      <w:pPr>
        <w:pStyle w:val="Normal"/>
        <w:ind w:firstLine="709"/>
        <w:jc w:val="both"/>
        <w:rPr/>
      </w:pPr>
      <w:r>
        <w:rPr>
          <w:sz w:val="24"/>
          <w:szCs w:val="24"/>
        </w:rPr>
        <w:t>Что означает слово «гений»? 221</w:t>
      </w:r>
    </w:p>
    <w:p>
      <w:pPr>
        <w:pStyle w:val="Normal"/>
        <w:spacing w:before="20" w:after="0"/>
        <w:ind w:firstLine="709"/>
        <w:jc w:val="both"/>
        <w:rPr>
          <w:sz w:val="24"/>
          <w:szCs w:val="24"/>
        </w:rPr>
      </w:pPr>
      <w:r>
        <w:rPr>
          <w:sz w:val="24"/>
          <w:szCs w:val="24"/>
        </w:rPr>
        <w:t>Что такое наивность? 221</w:t>
      </w:r>
    </w:p>
    <w:p>
      <w:pPr>
        <w:pStyle w:val="Normal"/>
        <w:spacing w:before="20" w:after="0"/>
        <w:ind w:firstLine="709"/>
        <w:jc w:val="both"/>
        <w:rPr>
          <w:sz w:val="24"/>
          <w:szCs w:val="24"/>
        </w:rPr>
      </w:pPr>
      <w:r>
        <w:rPr>
          <w:sz w:val="24"/>
          <w:szCs w:val="24"/>
        </w:rPr>
        <w:t>Что означает слово «источник»? 222</w:t>
      </w:r>
    </w:p>
    <w:p>
      <w:pPr>
        <w:pStyle w:val="Normal"/>
        <w:spacing w:before="20" w:after="0"/>
        <w:ind w:firstLine="709"/>
        <w:jc w:val="both"/>
        <w:rPr>
          <w:sz w:val="24"/>
          <w:szCs w:val="24"/>
        </w:rPr>
      </w:pPr>
      <w:r>
        <w:rPr>
          <w:sz w:val="24"/>
          <w:szCs w:val="24"/>
        </w:rPr>
        <w:t>Что такое стяжание? 222</w:t>
      </w:r>
    </w:p>
    <w:p>
      <w:pPr>
        <w:pStyle w:val="Normal"/>
        <w:spacing w:before="20" w:after="0"/>
        <w:ind w:firstLine="709"/>
        <w:jc w:val="both"/>
        <w:rPr>
          <w:sz w:val="24"/>
          <w:szCs w:val="24"/>
        </w:rPr>
      </w:pPr>
      <w:r>
        <w:rPr>
          <w:sz w:val="24"/>
          <w:szCs w:val="24"/>
        </w:rPr>
        <w:t>Что означает слово «суббота»? 223</w:t>
      </w:r>
    </w:p>
    <w:p>
      <w:pPr>
        <w:pStyle w:val="Normal"/>
        <w:ind w:firstLine="709"/>
        <w:jc w:val="both"/>
        <w:rPr>
          <w:sz w:val="24"/>
          <w:szCs w:val="24"/>
        </w:rPr>
      </w:pPr>
      <w:r>
        <w:rPr>
          <w:sz w:val="24"/>
          <w:szCs w:val="24"/>
        </w:rPr>
        <w:t>Что такое сила? 223</w:t>
      </w:r>
    </w:p>
    <w:p>
      <w:pPr>
        <w:pStyle w:val="Normal"/>
        <w:spacing w:before="20" w:after="0"/>
        <w:ind w:firstLine="709"/>
        <w:jc w:val="both"/>
        <w:rPr>
          <w:sz w:val="24"/>
          <w:szCs w:val="24"/>
        </w:rPr>
      </w:pPr>
      <w:r>
        <w:rPr>
          <w:sz w:val="24"/>
          <w:szCs w:val="24"/>
        </w:rPr>
        <w:t>Что означает слово "воля"? 224</w:t>
      </w:r>
    </w:p>
    <w:p>
      <w:pPr>
        <w:pStyle w:val="Normal"/>
        <w:spacing w:before="20" w:after="0"/>
        <w:ind w:firstLine="709"/>
        <w:jc w:val="both"/>
        <w:rPr>
          <w:sz w:val="24"/>
          <w:szCs w:val="24"/>
        </w:rPr>
      </w:pPr>
      <w:r>
        <w:rPr>
          <w:sz w:val="24"/>
          <w:szCs w:val="24"/>
        </w:rPr>
        <w:t>Двусмысленность как символ господствующего невежества 224</w:t>
      </w:r>
    </w:p>
    <w:p>
      <w:pPr>
        <w:pStyle w:val="Normal"/>
        <w:spacing w:before="20" w:after="0"/>
        <w:ind w:firstLine="709"/>
        <w:jc w:val="both"/>
        <w:rPr/>
      </w:pPr>
      <w:r>
        <w:rPr>
          <w:sz w:val="24"/>
          <w:szCs w:val="24"/>
        </w:rPr>
        <w:t>Почему о безопасности хлопочут</w:t>
      </w:r>
      <w:r>
        <w:rPr>
          <w:smallCaps/>
          <w:sz w:val="24"/>
          <w:szCs w:val="24"/>
        </w:rPr>
        <w:t xml:space="preserve"> </w:t>
      </w:r>
      <w:r>
        <w:rPr>
          <w:sz w:val="24"/>
          <w:szCs w:val="24"/>
        </w:rPr>
        <w:t>только стремящиеся</w:t>
      </w:r>
    </w:p>
    <w:p>
      <w:pPr>
        <w:pStyle w:val="Normal"/>
        <w:spacing w:before="20" w:after="0"/>
        <w:ind w:firstLine="709"/>
        <w:jc w:val="both"/>
        <w:rPr>
          <w:sz w:val="24"/>
          <w:szCs w:val="24"/>
        </w:rPr>
      </w:pPr>
      <w:r>
        <w:rPr>
          <w:sz w:val="24"/>
          <w:szCs w:val="24"/>
        </w:rPr>
        <w:tab/>
        <w:tab/>
        <w:t>к доминированию? 225</w:t>
      </w:r>
    </w:p>
    <w:p>
      <w:pPr>
        <w:pStyle w:val="Normal"/>
        <w:spacing w:before="20" w:after="0"/>
        <w:ind w:firstLine="709"/>
        <w:jc w:val="both"/>
        <w:rPr>
          <w:sz w:val="24"/>
          <w:szCs w:val="24"/>
        </w:rPr>
      </w:pPr>
      <w:r>
        <w:rPr>
          <w:sz w:val="24"/>
          <w:szCs w:val="24"/>
        </w:rPr>
        <w:t>Почему подлинный профессионализм не зависит</w:t>
      </w:r>
    </w:p>
    <w:p>
      <w:pPr>
        <w:pStyle w:val="Normal"/>
        <w:spacing w:before="20" w:after="0"/>
        <w:ind w:firstLine="709"/>
        <w:jc w:val="both"/>
        <w:rPr>
          <w:sz w:val="24"/>
          <w:szCs w:val="24"/>
        </w:rPr>
      </w:pPr>
      <w:r>
        <w:rPr>
          <w:sz w:val="24"/>
          <w:szCs w:val="24"/>
        </w:rPr>
        <w:tab/>
        <w:tab/>
        <w:t>от размера гонорара? 226</w:t>
      </w:r>
    </w:p>
    <w:p>
      <w:pPr>
        <w:pStyle w:val="Normal"/>
        <w:spacing w:before="20" w:after="0"/>
        <w:ind w:firstLine="709"/>
        <w:jc w:val="both"/>
        <w:rPr>
          <w:sz w:val="24"/>
          <w:szCs w:val="24"/>
        </w:rPr>
      </w:pPr>
      <w:r>
        <w:rPr>
          <w:sz w:val="24"/>
          <w:szCs w:val="24"/>
        </w:rPr>
        <w:t>Почему демократия в России привлекательна только для мошенников</w:t>
      </w:r>
    </w:p>
    <w:p>
      <w:pPr>
        <w:pStyle w:val="Normal"/>
        <w:spacing w:before="20" w:after="0"/>
        <w:ind w:firstLine="709"/>
        <w:jc w:val="both"/>
        <w:rPr>
          <w:sz w:val="24"/>
          <w:szCs w:val="24"/>
        </w:rPr>
      </w:pPr>
      <w:r>
        <w:rPr>
          <w:sz w:val="24"/>
          <w:szCs w:val="24"/>
        </w:rPr>
        <w:tab/>
        <w:tab/>
        <w:t>и глупцов? 226</w:t>
      </w:r>
    </w:p>
    <w:p>
      <w:pPr>
        <w:pStyle w:val="Normal"/>
        <w:spacing w:before="20" w:after="0"/>
        <w:ind w:firstLine="709"/>
        <w:jc w:val="both"/>
        <w:rPr>
          <w:sz w:val="24"/>
          <w:szCs w:val="24"/>
        </w:rPr>
      </w:pPr>
      <w:r>
        <w:rPr>
          <w:sz w:val="24"/>
          <w:szCs w:val="24"/>
        </w:rPr>
        <w:t>Ислам как покорность 227</w:t>
      </w:r>
    </w:p>
    <w:p>
      <w:pPr>
        <w:pStyle w:val="Normal"/>
        <w:spacing w:before="20" w:after="0"/>
        <w:ind w:firstLine="709"/>
        <w:jc w:val="both"/>
        <w:rPr>
          <w:sz w:val="24"/>
          <w:szCs w:val="24"/>
        </w:rPr>
      </w:pPr>
      <w:r>
        <w:rPr>
          <w:sz w:val="24"/>
          <w:szCs w:val="24"/>
        </w:rPr>
        <w:t>Почему ритм есть ключ для получения идеального исполнения</w:t>
      </w:r>
    </w:p>
    <w:p>
      <w:pPr>
        <w:pStyle w:val="Normal"/>
        <w:spacing w:before="20" w:after="0"/>
        <w:ind w:firstLine="709"/>
        <w:jc w:val="both"/>
        <w:rPr>
          <w:sz w:val="24"/>
          <w:szCs w:val="24"/>
        </w:rPr>
      </w:pPr>
      <w:r>
        <w:rPr>
          <w:sz w:val="24"/>
          <w:szCs w:val="24"/>
        </w:rPr>
        <w:tab/>
        <w:tab/>
        <w:t>классической музыки? 227</w:t>
      </w:r>
    </w:p>
    <w:p>
      <w:pPr>
        <w:pStyle w:val="Normal"/>
        <w:spacing w:before="20" w:after="0"/>
        <w:ind w:firstLine="709"/>
        <w:jc w:val="both"/>
        <w:rPr>
          <w:sz w:val="24"/>
          <w:szCs w:val="24"/>
        </w:rPr>
      </w:pPr>
      <w:r>
        <w:rPr>
          <w:sz w:val="24"/>
          <w:szCs w:val="24"/>
        </w:rPr>
        <w:t xml:space="preserve">Что означает выражение «Обновление военной силы </w:t>
      </w:r>
    </w:p>
    <w:p>
      <w:pPr>
        <w:pStyle w:val="Normal"/>
        <w:spacing w:before="20" w:after="0"/>
        <w:ind w:left="720" w:firstLine="720"/>
        <w:jc w:val="both"/>
        <w:rPr>
          <w:sz w:val="24"/>
          <w:szCs w:val="24"/>
        </w:rPr>
      </w:pPr>
      <w:r>
        <w:rPr>
          <w:sz w:val="24"/>
          <w:szCs w:val="24"/>
        </w:rPr>
        <w:t>и глобального влияния»? 228</w:t>
      </w:r>
    </w:p>
    <w:p>
      <w:pPr>
        <w:pStyle w:val="Normal"/>
        <w:spacing w:before="20" w:after="0"/>
        <w:ind w:firstLine="709"/>
        <w:jc w:val="both"/>
        <w:rPr>
          <w:sz w:val="24"/>
          <w:szCs w:val="24"/>
        </w:rPr>
      </w:pPr>
      <w:r>
        <w:rPr>
          <w:sz w:val="24"/>
          <w:szCs w:val="24"/>
        </w:rPr>
        <w:t>Что есть «теневое давление»? 229</w:t>
      </w:r>
    </w:p>
    <w:p>
      <w:pPr>
        <w:pStyle w:val="Normal"/>
        <w:spacing w:before="20" w:after="0"/>
        <w:ind w:firstLine="709"/>
        <w:jc w:val="both"/>
        <w:rPr>
          <w:sz w:val="24"/>
          <w:szCs w:val="24"/>
        </w:rPr>
      </w:pPr>
      <w:r>
        <w:rPr>
          <w:sz w:val="24"/>
          <w:szCs w:val="24"/>
        </w:rPr>
        <w:t>Почему чувственно ориентированное сознание воспринимает новое</w:t>
      </w:r>
    </w:p>
    <w:p>
      <w:pPr>
        <w:pStyle w:val="Normal"/>
        <w:spacing w:before="20" w:after="0"/>
        <w:ind w:firstLine="709"/>
        <w:jc w:val="both"/>
        <w:rPr/>
      </w:pPr>
      <w:r>
        <w:rPr>
          <w:sz w:val="24"/>
          <w:szCs w:val="24"/>
        </w:rPr>
        <w:tab/>
        <w:tab/>
        <w:t>слово исключительно как произвольное наименование</w:t>
      </w:r>
    </w:p>
    <w:p>
      <w:pPr>
        <w:pStyle w:val="Normal"/>
        <w:ind w:firstLine="709"/>
        <w:jc w:val="both"/>
        <w:rPr>
          <w:sz w:val="24"/>
          <w:szCs w:val="24"/>
        </w:rPr>
      </w:pPr>
      <w:r>
        <w:rPr>
          <w:sz w:val="24"/>
          <w:szCs w:val="24"/>
        </w:rPr>
        <w:tab/>
        <w:tab/>
        <w:t>вновь воспринимаемого явления? 230</w:t>
      </w:r>
    </w:p>
    <w:p>
      <w:pPr>
        <w:pStyle w:val="Normal"/>
        <w:spacing w:before="20" w:after="0"/>
        <w:ind w:firstLine="709"/>
        <w:jc w:val="both"/>
        <w:rPr>
          <w:sz w:val="24"/>
          <w:szCs w:val="24"/>
        </w:rPr>
      </w:pPr>
      <w:r>
        <w:rPr>
          <w:sz w:val="24"/>
          <w:szCs w:val="24"/>
        </w:rPr>
        <w:t>Что такое ритм и что такое темп? Каков характер связи между ними,</w:t>
      </w:r>
    </w:p>
    <w:p>
      <w:pPr>
        <w:sectPr>
          <w:headerReference w:type="default" r:id="rId2"/>
          <w:footerReference w:type="default" r:id="rId3"/>
          <w:type w:val="nextPage"/>
          <w:pgSz w:w="12240" w:h="15840"/>
          <w:pgMar w:left="1418" w:right="964" w:gutter="0" w:header="720" w:top="1134" w:footer="720" w:bottom="1134"/>
          <w:pgNumType w:fmt="decimal"/>
          <w:formProt w:val="false"/>
          <w:textDirection w:val="lrTb"/>
          <w:docGrid w:type="default" w:linePitch="360" w:charSpace="0"/>
        </w:sectPr>
        <w:pStyle w:val="Normal"/>
        <w:spacing w:before="20" w:after="0"/>
        <w:ind w:firstLine="709"/>
        <w:jc w:val="both"/>
        <w:rPr>
          <w:sz w:val="24"/>
          <w:szCs w:val="24"/>
        </w:rPr>
      </w:pPr>
      <w:r>
        <w:rPr>
          <w:sz w:val="24"/>
          <w:szCs w:val="24"/>
        </w:rPr>
        <w:tab/>
        <w:tab/>
        <w:t>если последний вообще имеет место быть? 231</w:t>
      </w:r>
    </w:p>
    <w:p>
      <w:pPr>
        <w:pStyle w:val="Normal"/>
        <w:rPr>
          <w:sz w:val="24"/>
          <w:szCs w:val="24"/>
        </w:rPr>
      </w:pPr>
      <w:r>
        <w:rPr>
          <w:sz w:val="24"/>
          <w:szCs w:val="24"/>
        </w:rPr>
      </w:r>
    </w:p>
    <w:sectPr>
      <w:headerReference w:type="default" r:id="rId4"/>
      <w:footerReference w:type="default" r:id="rId5"/>
      <w:type w:val="nextPage"/>
      <w:pgSz w:w="12240" w:h="15840"/>
      <w:pgMar w:left="1418" w:right="96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720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FR2">
    <w:name w:val="FR2"/>
    <w:qFormat/>
    <w:pPr>
      <w:widowControl w:val="false"/>
      <w:autoSpaceDE w:val="false"/>
      <w:bidi w:val="0"/>
    </w:pPr>
    <w:rPr>
      <w:rFonts w:ascii="Courier New" w:hAnsi="Courier New" w:eastAsia="Times New Roman" w:cs="Courier New"/>
      <w:b/>
      <w:bCs/>
      <w:color w:val="auto"/>
      <w:sz w:val="18"/>
      <w:szCs w:val="18"/>
      <w:lang w:val="ru-RU" w:bidi="ar-SA" w:eastAsia="zh-CN"/>
    </w:rPr>
  </w:style>
  <w:style w:type="paragraph" w:styleId="FR3">
    <w:name w:val="FR3"/>
    <w:qFormat/>
    <w:pPr>
      <w:widowControl w:val="false"/>
      <w:autoSpaceDE w:val="false"/>
      <w:bidi w:val="0"/>
    </w:pPr>
    <w:rPr>
      <w:rFonts w:ascii="Arial" w:hAnsi="Arial" w:eastAsia="Times New Roman" w:cs="Arial"/>
      <w:i/>
      <w:iCs/>
      <w:color w:val="auto"/>
      <w:sz w:val="12"/>
      <w:szCs w:val="12"/>
      <w:lang w:val="ru-RU" w:bidi="ar-SA" w:eastAsia="zh-C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7:52:00Z</dcterms:created>
  <dc:creator>User</dc:creator>
  <dc:description/>
  <dc:language>en-US</dc:language>
  <cp:lastModifiedBy>Сергей</cp:lastModifiedBy>
  <dcterms:modified xsi:type="dcterms:W3CDTF">2008-08-05T19:26:00Z</dcterms:modified>
  <cp:revision>22</cp:revision>
  <dc:subject/>
  <dc:title>Р А З В И В А Ю Щ Е Е      Ч Т Е Н И Е</dc:title>
</cp:coreProperties>
</file>