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Геннадий Ми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БЕСЕДЫ С БОГОМ</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ЗАПИСНЫЕ КНИЖКИ И ДНЕВНИКИ)</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ла - 2002</w:t>
      </w:r>
    </w:p>
    <w:p>
      <w:pPr>
        <w:pStyle w:val="Normal"/>
        <w:jc w:val="center"/>
        <w:rPr/>
      </w:pPr>
      <w:r>
        <w:rPr/>
      </w:r>
    </w:p>
    <w:p>
      <w:pPr>
        <w:pStyle w:val="Normal"/>
        <w:jc w:val="center"/>
        <w:rPr/>
      </w:pPr>
      <w:r>
        <w:rPr/>
      </w:r>
    </w:p>
    <w:p>
      <w:pPr>
        <w:pStyle w:val="Normal"/>
        <w:jc w:val="center"/>
        <w:rPr/>
      </w:pPr>
      <w:r>
        <w:rPr/>
      </w:r>
    </w:p>
    <w:p>
      <w:pPr>
        <w:pStyle w:val="Heading1"/>
        <w:ind w:hanging="0"/>
        <w:rPr>
          <w:rFonts w:ascii="Arial Cyr" w:hAnsi="Arial Cyr" w:eastAsia="Arial Cyr" w:cs="Arial Cyr"/>
        </w:rPr>
      </w:pPr>
      <w:bookmarkStart w:id="0" w:name="__RefHeading___Toc23431494"/>
      <w:bookmarkEnd w:id="0"/>
      <w:r>
        <w:rPr>
          <w:rFonts w:eastAsia="Arial Cyr" w:cs="Arial Cyr" w:ascii="Arial Cyr" w:hAnsi="Arial Cyr"/>
        </w:rPr>
        <w:t>ОТ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еды, которые я назвал беседами с Богом, я не очень хотел предварять предисловием, ибо какое же предисловие дневниковым зарисовкам с их откровением перед самим собой. И так всё ясно. Но один момент смутил меня: чтобы читающие эти записки не поняли меня превратно, хочу всё же настроить их на то, что, возможно, сквозь текст проступит моё больное воображение, ибо писать я начал это, когда боль душевная и боль сердечная уже не отпускали меня почти ни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ечты человека всегда выходят за пределы его возможностей. Ему только кажется, что при их исполнении свершается то, о чём он грезил. Но это </w:t>
      </w:r>
      <w:r>
        <w:rPr>
          <w:rFonts w:eastAsia="Symbol" w:cs="Symbol" w:ascii="Symbol" w:hAnsi="Symbol"/>
        </w:rPr>
        <w:t>-</w:t>
      </w:r>
      <w:r>
        <w:rPr>
          <w:rFonts w:eastAsia="Times New Roman CYR" w:cs="Times New Roman CYR" w:ascii="Times New Roman CYR" w:hAnsi="Times New Roman CYR"/>
        </w:rPr>
        <w:t xml:space="preserve"> иллюзия! Всегда появляется неучтённое, лишнее, противоречащее гармонии, ибо мы, не осознавая этого, хотим гармонической целостности на уровне, сниженном относительно природного и общечеловеческого. На уровне собственного эгоизма. Мы жаждем создать свой маленький мирок, где нам хорошо. Но парадоксально </w:t>
      </w:r>
      <w:r>
        <w:rPr>
          <w:rFonts w:eastAsia="Symbol" w:cs="Symbol" w:ascii="Symbol" w:hAnsi="Symbol"/>
        </w:rPr>
        <w:t>-</w:t>
      </w:r>
      <w:r>
        <w:rPr>
          <w:rFonts w:eastAsia="Times New Roman CYR" w:cs="Times New Roman CYR" w:ascii="Times New Roman CYR" w:hAnsi="Times New Roman CYR"/>
        </w:rPr>
        <w:t xml:space="preserve"> это творение обязательно должно включать в себя другого человека, ибо одному быть в идиллии невозможно. Её нужно с кем-то делить, находя именно в этом свою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ё понимание иллюзии гармонии с другим человеком пришло рано, в детстве, не знаю, почему. Потом в ходе жизни, оно только подтверждалось. И наконец, я понял, чего же хотят от меня там, где начинаются Небеса: смирения и выполнения не мною изобретённых задач, а задач, которые необходимо решать им, там, но без моих рук, моих мыслей и моих доводов они бессильны. И меня заставляли проходит школу помощи людям больным, чтобы я учился милосердию на практике, хотя я родился милосердным, ласковым и спокойным. Со временем же, ещё не понимая своей высокой задачи, я приобрёл агрессивность, нетерпение. Но пришёл срок, и я вышел на сознательный контакт с теми, кто так меня хра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ет, если не сказать потрясает, какая-то безграничная уверенность человека к легкой доступности для него любви на самом высоком уровне. Или, что ли, человек считает, что любовью любого вида можно заменить любовь Божественную? Когда на один уровень ставятся внешние знаки внимания, формально демонстрируемые на обществе, и внутреннее ощущение небесной любви, то остаётся лишь удивляться такому невежеству. Задаёшь себе вопрос: что можно сделать, чтобы этот человек научился распознавать уровни смысла и любви? И сам себе отвечаешь, что не знаешь ничего, кроме потери. Когда теряем, тогда только и начинаем це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бы относиться с пониманием к высшим ценностям, нужно, оказывается, постоянно носить в себе, в душе, чувство возможной потери. Иначе оценить невозможно. На ровном месте не видно вершины. Неужели же для людей нет иного пути, чем подъём только из пропасти, в которую нужно непременно перед этим скатиться? Теперь уже стало понятно, что ценность Жизни можно по-настоящему ощутить лишь рядом со Смертью. Но Смерть, как молча приняли науки, </w:t>
      </w:r>
      <w:r>
        <w:rPr>
          <w:rFonts w:eastAsia="Symbol" w:cs="Symbol" w:ascii="Symbol" w:hAnsi="Symbol"/>
        </w:rPr>
        <w:t>-</w:t>
      </w:r>
      <w:r>
        <w:rPr>
          <w:rFonts w:eastAsia="Times New Roman CYR" w:cs="Times New Roman CYR" w:ascii="Times New Roman CYR" w:hAnsi="Times New Roman CYR"/>
        </w:rPr>
        <w:t xml:space="preserve"> это запретная тема для обсуждений. Или же обсуждения её превращаются в какую-то несерьёзную сказочную игру в художественной литерату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рождён в прогнозе. Прогноз позволяет ему становиться всё сильнее. Но без реальной оценки своих действий прогноз невозможен. Иначе это фантазии. Вопрос для человека в том, чтобы спокойно относиться к своей предначертанной смерти. Ведь и нежелание обсуждать смерть проистекает от страха перед нею. От неприятия её как прекращения получения удовольствия. Смерть несёт в себе неудовольствие, страдания и боли. Если мы относимся неправильно к окончанию жизни, то это невольно и вполне естественно вызывает в организме разбаланс, прежде всего, нервный, псих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азбаланс гармонии наших ощущений происходит от неудовлетворения в душе, вызываемого несовпадением критериев принятых и критериев природных. Что же нам мешает принять для своей жизни критерии Природы? Во-первых, мы их мало знаем, особенно высокие. Не понимаем, что такое высокая любовь. Во-вторых, наше большое самомнение заставляет нас считать себя уже сегодня Богом, в связи с чем ломать и крушить не только материальное, но и любовь. В-третьих, многие требования, предъявляемые к нам со стороны Природы, противоречивы, если их рассматривать с позиций отдельного человека. Кажется, что телу нужно одно, разуму </w:t>
      </w:r>
      <w:r>
        <w:rPr>
          <w:rFonts w:eastAsia="Symbol" w:cs="Symbol" w:ascii="Symbol" w:hAnsi="Symbol"/>
        </w:rPr>
        <w:t>-</w:t>
      </w:r>
      <w:r>
        <w:rPr>
          <w:rFonts w:eastAsia="Times New Roman CYR" w:cs="Times New Roman CYR" w:ascii="Times New Roman CYR" w:hAnsi="Times New Roman CYR"/>
        </w:rPr>
        <w:t xml:space="preserve"> другое, душе </w:t>
      </w:r>
      <w:r>
        <w:rPr>
          <w:rFonts w:eastAsia="Symbol" w:cs="Symbol" w:ascii="Symbol" w:hAnsi="Symbol"/>
        </w:rPr>
        <w:t>-</w:t>
      </w:r>
      <w:r>
        <w:rPr>
          <w:rFonts w:eastAsia="Times New Roman CYR" w:cs="Times New Roman CYR" w:ascii="Times New Roman CYR" w:hAnsi="Times New Roman CYR"/>
        </w:rPr>
        <w:t xml:space="preserve"> третье.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впадение человеческого и природного вызывает в разных частях тела напряжения и болезни, проистекающие вслед за напряжением воли, сознания, психики и души. Поэтому основной вопрос современной философии можно было бы обозначить так: зачем всё это? А потом уже отвечать и на другой вопрос: как уйти человеку от агрессии и прийти к любви? Ибо этот вопрос уже даёт реальный ответ о продолжительности жизни и реальное счастье, имеющее реальный смыс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одление существования человека при жизни, достигаемое чисто технически и материально, не только не приносит человеку счастья, но и, наоборот, продлевает чаще всего его страдания, воспринимаемые как несчастье. А ведь несчастья, случающиеся с нами, </w:t>
      </w:r>
      <w:r>
        <w:rPr>
          <w:rFonts w:eastAsia="Symbol" w:cs="Symbol" w:ascii="Symbol" w:hAnsi="Symbol"/>
        </w:rPr>
        <w:t>-</w:t>
      </w:r>
      <w:r>
        <w:rPr>
          <w:rFonts w:eastAsia="Times New Roman CYR" w:cs="Times New Roman CYR" w:ascii="Times New Roman CYR" w:hAnsi="Times New Roman CYR"/>
        </w:rPr>
        <w:t xml:space="preserve"> это, прежде всего, указатели нам, подсказки и ограничения на нашем пути. Медицина, к сожалению, сформулировав проблему продолжительности жизни каждого отдельного человека за счёт телесного здоровья, не смогла подняться до целостного отношения к личности человека. Она как-то очень просто потеряла не только его сознание, но Сознание Природы. В связи с этим человечество всё больше и больше превращается в некое монстрообразное подобие материального потока, сметающего в своей агрессии всё на своём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любовь к человеку принято связывать с тем же чувством присвоения, что и получение удовольствия от приёма пищи? Жаркие слова «Я тебя люблю» обычно означают совсем другое: я хочу тебя присвоить и съесть. «Я тебя люблю, а, значит, ты обязан мне доставлять удовольствие!». Из этого легко сделать далеко идущий вывод: понимание любви человечеством абсур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вижу основной вопрос своей жизни не просто в продлении её, а в том, чтобы это продление происходило, прежде всего, за счёт любви-благодарности, о которой оставляю записи, а потом уже за счёт всего остального. И если я ставлю вопросы, на которые не могу получить пока ответы, это не значит, что я нахожусь в тупике. Я ищу ответы. Для этого я разрабатываю науку критериологию, имеющую проекцию на любую практическую деятельность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 Что может быть лучшим доказательством моих занятий и лучшим обоснованием для моей науки критериологии!</w:t>
      </w:r>
    </w:p>
    <w:p>
      <w:pPr>
        <w:pStyle w:val="Heading1"/>
        <w:ind w:hanging="0"/>
        <w:rPr>
          <w:rFonts w:ascii="Arial Cyr" w:hAnsi="Arial Cyr" w:eastAsia="Arial Cyr" w:cs="Arial Cyr"/>
        </w:rPr>
      </w:pPr>
      <w:bookmarkStart w:id="1" w:name="__RefHeading___Toc23431495"/>
      <w:bookmarkEnd w:id="1"/>
      <w:r>
        <w:rPr>
          <w:rFonts w:eastAsia="Arial Cyr" w:cs="Arial Cyr" w:ascii="Arial Cyr" w:hAnsi="Arial Cyr"/>
        </w:rPr>
        <w:t>ДЕЯНИЯ</w:t>
      </w:r>
    </w:p>
    <w:p>
      <w:pPr>
        <w:pStyle w:val="Normal"/>
        <w:rPr/>
      </w:pPr>
      <w:r>
        <w:rPr>
          <w:rFonts w:eastAsia="Times New Roman CYR" w:cs="Times New Roman CYR" w:ascii="Times New Roman CYR" w:hAnsi="Times New Roman CYR"/>
        </w:rPr>
        <w:t xml:space="preserve">Наблюдаю Жизнь как Эксперимент. Этим сохраняю интерес к Ней. Удивляюсь и восхищаюсь. Страдаю и плачу. Радуюсь и расту. Люблю и борюсь с ненавистью. Люблю и почти не ревную, ибо знаю: ревность </w:t>
      </w:r>
      <w:r>
        <w:rPr>
          <w:rFonts w:eastAsia="Symbol" w:cs="Symbol" w:ascii="Symbol" w:hAnsi="Symbol"/>
        </w:rPr>
        <w:t>-</w:t>
      </w:r>
      <w:r>
        <w:rPr>
          <w:rFonts w:eastAsia="Times New Roman CYR" w:cs="Times New Roman CYR" w:ascii="Times New Roman CYR" w:hAnsi="Times New Roman CYR"/>
        </w:rPr>
        <w:t xml:space="preserve"> это убийца. Разочаровываюсь и надеюсь. И всё ближе к тому одиночеству, где единственным собеседником будет Бог. Утешает одно: я являюсь частичкой Эксперимента, от поведения которой тоже кое-что завис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 очень верится в то, что человек с годами приобретает всё больше друзей. Кажется, наоборот, </w:t>
      </w:r>
      <w:r>
        <w:rPr>
          <w:rFonts w:eastAsia="Symbol" w:cs="Symbol" w:ascii="Symbol" w:hAnsi="Symbol"/>
        </w:rPr>
        <w:t>-</w:t>
      </w:r>
      <w:r>
        <w:rPr/>
        <w:t xml:space="preserve"> </w:t>
      </w:r>
      <w:r>
        <w:rPr>
          <w:rFonts w:eastAsia="Times New Roman CYR" w:cs="Times New Roman CYR" w:ascii="Times New Roman CYR" w:hAnsi="Times New Roman CYR"/>
        </w:rPr>
        <w:t>человек всё больше и больше становится одиноким. Общения же ничем заменить нельзя. Значит, выход для него один: идти к Богу. Когда станет наоборот, человек, наверное, приобретёт бессмертие. Наи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се знают, что Бог </w:t>
      </w:r>
      <w:r>
        <w:rPr>
          <w:rFonts w:eastAsia="Symbol" w:cs="Symbol" w:ascii="Symbol" w:hAnsi="Symbol"/>
        </w:rPr>
        <w:t>-</w:t>
      </w:r>
      <w:r>
        <w:rPr>
          <w:rFonts w:eastAsia="Times New Roman CYR" w:cs="Times New Roman CYR" w:ascii="Times New Roman CYR" w:hAnsi="Times New Roman CYR"/>
        </w:rPr>
        <w:t xml:space="preserve"> внутри нас, внутри каждого. Но как до Него добраться и как Его услышать? Особенно, если столько крика вокруг. Как научить полюбить себя, когда воспитана ненависть и к себе тоже? Заниматься самоубийством сладостно, ибо это игра с самым сильным партнёром, у которого ты пока выигрываешь. С Жизнью ради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к другому человеку часто заменяет нам Бога в нас, открывая Его в этом другом. И мы забываем о Боге вообще, занятые своими делами и телами, и общими мыслями, и разговорами, которые вытесняют Голос Бога. Нам становится сладко. Значит ли это, что так хочет Бог? Он попустительствует в надежде, что через любовь к другому человеку мы придём к Нему. Не понимая этого, мы, наоборот, когда любим, мучаемся из-за ревности, а когда разлюбим, впадаем в горькое отчаяние и беспросветное одиночество. Самосовершенствование человека за счёт любви </w:t>
      </w:r>
      <w:r>
        <w:rPr>
          <w:rFonts w:eastAsia="Symbol" w:cs="Symbol" w:ascii="Symbol" w:hAnsi="Symbol"/>
        </w:rPr>
        <w:t>-</w:t>
      </w:r>
      <w:r>
        <w:rPr>
          <w:rFonts w:eastAsia="Times New Roman CYR" w:cs="Times New Roman CYR" w:ascii="Times New Roman CYR" w:hAnsi="Times New Roman CYR"/>
        </w:rPr>
        <w:t xml:space="preserve"> это пока несбыточная мечта Бога. Он привык подгонять нас муками, хотя и не теряет наде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алко становится себя, когда не добиваешься того, что мерещилось в мареве мыслей! Так хочется разочароваться в этот момент и непременно глобально, окрасив чёрной краской всё на свете! Но вспомнив своё земное ничтожество, только расхохочешься: знание законов и критериев Природы спасает от самоубийства даже в случае предательства со стороны самого родного человек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ающий другого вряд ли может быть прощён Богом. Или мне это лишь кажется из-за того, что я сам никогда не смогу простить себе своего предательства? Не тяга ли это к Смерти проявляется во мне так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ется верить, что Человек хотел бы быть чистым и нежным для всех, нести Высшую Любовь каждой козявке. Но глядя на то, как цветы растут на унавоженной почве, становится горько и муторно: сколько же должно быть этого навоза, чтобы расцвёл хотя бы один прекрасный цветок! Почва отличается от цветка настолько, что понимание этого факта совершенно не осознаётся нами. Неужели же так должна отличаться и человеческая среда проживания от гения, и он вырастает только на отходах человеческой деятельности? И лишь эти отходы есть истинная пища для гения? Нормальному человеку про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который раз меня потрясает старая новость: я увлекаюсь лишь больными женщинами. Оказывается, мне так удобнее их приспособить к себе, навязать им мою волю и мои принципы. Когда же они выздоравливают, то всегда отходят от меня с каким-то диким чувством, как будто освобождаются от дурного сна. То ли я им кажусь дьяволом, то ли, очнувшись, им становится стыдно передо мной за свою слабость? Моё одиночество поэтому оправдано </w:t>
      </w:r>
      <w:r>
        <w:rPr>
          <w:rFonts w:eastAsia="Symbol" w:cs="Symbol" w:ascii="Symbol" w:hAnsi="Symbol"/>
        </w:rPr>
        <w:t>-</w:t>
      </w:r>
      <w:r>
        <w:rPr>
          <w:rFonts w:eastAsia="Times New Roman CYR" w:cs="Times New Roman CYR" w:ascii="Times New Roman CYR" w:hAnsi="Times New Roman CYR"/>
        </w:rPr>
        <w:t xml:space="preserve"> я не могу участвовать в партнёрских отношениях на равных. Или я веду, или никак. Но пока никто не согласился на моё ведение. Да и мне, если откровенно, от этого легче, ибо не надо брать за них ответственность перед Богом. Они сами решают жить своим умом и в своём пото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бы немного счастлив тот человек, у которого его ошибки и грехи, как нарывы, зреют, прорываются и отваливаются, а место под ними покрывается здоровой кожей. Ощущение этого процесса воодушевляет, и возникает надежда, когда слышишь о подобном от своего род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 надо никого учить, что делать! Учителей тьма, не знаешь кого слушать. Надо просто информировать человека смыслами, критериями и результатом влияния, прогнозом его действий. Указать ему на Вершину Духа, сказать, что Святой Дух </w:t>
      </w:r>
      <w:r>
        <w:rPr>
          <w:rFonts w:eastAsia="Symbol" w:cs="Symbol" w:ascii="Symbol" w:hAnsi="Symbol"/>
        </w:rPr>
        <w:t>-</w:t>
      </w:r>
      <w:r>
        <w:rPr>
          <w:rFonts w:eastAsia="Times New Roman CYR" w:cs="Times New Roman CYR" w:ascii="Times New Roman CYR" w:hAnsi="Times New Roman CYR"/>
        </w:rPr>
        <w:t xml:space="preserve"> это Любовь Бога, а наш ответ Ему заключается в ответной любви-благодарности. Чего проще? А выбор пусть он делает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вно известно, что надо быть Христом, а не христианином, чтобы следовать с Ним рядом. А то ведь все хотят жить в Боге, а следуют за золотым тельц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становится благим деянием тогда, когда оно пригнано в своём контакте и в своей оценке с чем-то другим, благим, к этому другому, а также к благому низшему и к благому высшему относительно себя. Именно оценки позволяют существовать любому нашему деянию в форме деяния. Ведь даже слова и мысли имеют материальную силу страшной и разрушительной или созидательной силы, если происходит это. Если не пригнано к благому, то само собой получается, что оно увеличивает накопление з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вство имеет часто две причины: незнание и явный обман. Если человек, не зная сути предмета, говорит о том, чего не знает, оценивая это ему неизвестное с позиций своего критериально-оценочного поля, это почему-то не считается большим нарушением этики. Хотя ясно и тому, кто говорит, и тем, кто его слушает, что человек сам себя обманывает и вводит других в заблуждение абсолютно созн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 это за лукавство </w:t>
      </w:r>
      <w:r>
        <w:rPr>
          <w:rFonts w:eastAsia="Symbol" w:cs="Symbol" w:ascii="Symbol" w:hAnsi="Symbol"/>
        </w:rPr>
        <w:t>-</w:t>
      </w:r>
      <w:r>
        <w:rPr>
          <w:rFonts w:eastAsia="Times New Roman CYR" w:cs="Times New Roman CYR" w:ascii="Times New Roman CYR" w:hAnsi="Times New Roman CYR"/>
        </w:rPr>
        <w:t xml:space="preserve"> бить своего из-за того, что последний не захотел примириться с явным обманным лукавством влиятельного человека, иметь дело с которым было очень важно для беснующегося? Важно, даже с потерей своего лица и своей души перед человеком, которого он считает своим другом или даже любимым? Разве не корыстью можно объяснить подобное? Разве любовью могут быть их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лово «демократия» происходит от слов «демос» и «краторс» </w:t>
      </w:r>
      <w:r>
        <w:rPr>
          <w:rFonts w:eastAsia="Symbol" w:cs="Symbol" w:ascii="Symbol" w:hAnsi="Symbol"/>
        </w:rPr>
        <w:t>-</w:t>
      </w:r>
      <w:r>
        <w:rPr>
          <w:rFonts w:eastAsia="Times New Roman CYR" w:cs="Times New Roman CYR" w:ascii="Times New Roman CYR" w:hAnsi="Times New Roman CYR"/>
        </w:rPr>
        <w:t xml:space="preserve"> власть народа. Но и «демон» из того же ряда. Это путь снизу. Значит, глобальным критерием при этом будет демонический, тупиковый для развития духовности. Тупик в развитии всегда наступает, если критерий низок. Он разрушает высшее. Вот почему царство секса, пищи, телесного разрушительно для духовного и даже для разумного. Только особые усилия удерживают критерий высоко.</w:t>
      </w:r>
    </w:p>
    <w:p>
      <w:pPr>
        <w:pStyle w:val="Heading1"/>
        <w:rPr>
          <w:rFonts w:ascii="Arial Cyr" w:hAnsi="Arial Cyr" w:eastAsia="Arial Cyr" w:cs="Arial Cyr"/>
        </w:rPr>
      </w:pPr>
      <w:bookmarkStart w:id="2" w:name="__RefHeading___Toc23431496"/>
      <w:bookmarkEnd w:id="2"/>
      <w:r>
        <w:rPr>
          <w:rFonts w:eastAsia="Arial Cyr" w:cs="Arial Cyr" w:ascii="Arial Cyr" w:hAnsi="Arial Cyr"/>
        </w:rPr>
        <w:t>МАКСИМЫ</w:t>
      </w:r>
    </w:p>
    <w:p>
      <w:pPr>
        <w:pStyle w:val="Normal"/>
        <w:rPr/>
      </w:pPr>
      <w:r>
        <w:rPr>
          <w:rFonts w:eastAsia="Times New Roman CYR" w:cs="Times New Roman CYR" w:ascii="Times New Roman CYR" w:hAnsi="Times New Roman CYR"/>
        </w:rPr>
        <w:t xml:space="preserve">Вчера занимался самокритикой, сегодня </w:t>
      </w:r>
      <w:r>
        <w:rPr>
          <w:rFonts w:eastAsia="Symbol" w:cs="Symbol" w:ascii="Symbol" w:hAnsi="Symbol"/>
        </w:rPr>
        <w:t>-</w:t>
      </w:r>
      <w:r>
        <w:rPr/>
        <w:t xml:space="preserve"> </w:t>
      </w:r>
      <w:r>
        <w:rPr>
          <w:rFonts w:eastAsia="Times New Roman CYR" w:cs="Times New Roman CYR" w:ascii="Times New Roman CYR" w:hAnsi="Times New Roman CYR"/>
          <w:b/>
          <w:bCs/>
          <w:i/>
          <w:iCs/>
        </w:rPr>
        <w:t>переуценкой</w:t>
      </w:r>
      <w:r>
        <w:rPr>
          <w:rFonts w:eastAsia="Times New Roman CYR" w:cs="Times New Roman CYR" w:ascii="Times New Roman CYR" w:hAnsi="Times New Roman CYR"/>
        </w:rPr>
        <w:t xml:space="preserve"> ценностей. Отчётливо понял, что то, чем я живу, совершенно не нужно близким людям и тем, кого я называю друзьями. Они привыкли ко мне такому, который не мешает им, не навязывает своё, но поддерживает их существование. Мои призывы меняться самим и менять жизнь вокруг требуют от них усилий, которые заранее ими не запланированы и на них не выделено ни времени, ни сил. Я же, забываясь, начинаю быть ментором и получаю в ответ агрессию. Это называется простая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рмальный общий тираж моих книг составил официально около 100 тысяч, с учётом же чёрных тиражей это будет, наверное, несколько сотен тысяч экземпляров. Судя по письмам, существенно помог я человекам 20. Остальные отделались легким возбуждением сознания, раздумьями, что, может быть, тоже неплохо. Одна часть меня кричит мне: «Тогда пусть мне кто-нибудь объяснит, зачем писать подобное, если люди его игнорируют? Для энергоинформационного поля, на будущее?» Наверное, мне самому нужно делать гигантские усилия, чтобы выйти в информационное поле нормального человека и там чем-то его удивить, но только не страхом. Но разве хватит сердца на это? Пробиться через грязь невозможно, не испачкавшись. Путь один </w:t>
      </w:r>
      <w:r>
        <w:rPr>
          <w:rFonts w:eastAsia="Symbol" w:cs="Symbol" w:ascii="Symbol" w:hAnsi="Symbol"/>
        </w:rPr>
        <w:t>-</w:t>
      </w:r>
      <w:r>
        <w:rPr>
          <w:rFonts w:eastAsia="Times New Roman CYR" w:cs="Times New Roman CYR" w:ascii="Times New Roman CYR" w:hAnsi="Times New Roman CYR"/>
        </w:rPr>
        <w:t xml:space="preserve"> изобрести метод, когда эта грязь станет пищей цве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своей деятельности я ищу и нахожу только в себе, ибо только мне самому дано увидеть будущее именно с той стороны, где я нахожусь. Остальные неправы, даже если их миллиарды. Последнее ужасает: неужели мне дано знать больше, чем этому миллиарду? И ещё как вспомнишь, какой протест, какое сопротивление души и разума, доходящее до откровенной могучей ненависти, приходится испытывать от некоторых людей, когда делаешь попытки объяснить им виденное мн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ди не хотят быть бдительными, им легче быть обманутыми. Они хотят сладостной суггестии и несказанно разочаровываются, вдруг узнавая, что на самом деле к счастью ведут две дороги: либо откровенно за счёт других, нагло обманывая их, либо путём титанического труда и такой же веры. Подавляющее большинство нас мучается от собственной наглости, ибо совсем не мужественны. А работать да ещё верить </w:t>
      </w:r>
      <w:r>
        <w:rPr>
          <w:rFonts w:eastAsia="Symbol" w:cs="Symbol" w:ascii="Symbol" w:hAnsi="Symbol"/>
        </w:rPr>
        <w:t>-</w:t>
      </w:r>
      <w:r>
        <w:rPr>
          <w:rFonts w:eastAsia="Times New Roman CYR" w:cs="Times New Roman CYR" w:ascii="Times New Roman CYR" w:hAnsi="Times New Roman CYR"/>
        </w:rPr>
        <w:t xml:space="preserve"> это, простите, хуже, ибо только умножает страдания. Какое уж тут счастье! Особенно, если сердце слаб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друг выясняется, что самые близкие люди на самом деле борются с тобой против твоих убеждений, то это потрясает до основ. И обезоруживает. В результате начинает казаться, что им почему-то просто необходимо изжить тебя со свету. В ход идут фантазии, которые чаще всего квалифицируются, как болезне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жизни странно проявляется связь хорошего и плохого: как только начинается какое-нибудь хорошее дело, тут же по закону Зеркального Отражения появляется демон, который может вселиться даже в самого любимого человека. И он отвлекает и искушает, а иногда достигает самого для него желанного </w:t>
      </w:r>
      <w:r>
        <w:rPr>
          <w:rFonts w:eastAsia="Symbol" w:cs="Symbol" w:ascii="Symbol" w:hAnsi="Symbol"/>
        </w:rPr>
        <w:t>-</w:t>
      </w:r>
      <w:r>
        <w:rPr>
          <w:rFonts w:eastAsia="Times New Roman CYR" w:cs="Times New Roman CYR" w:ascii="Times New Roman CYR" w:hAnsi="Times New Roman CYR"/>
        </w:rPr>
        <w:t xml:space="preserve"> уб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имый человек всегда общается через моё сердце, на то он и любимый. Он живёт в моём сердце, как в тёплом и уютном доме. Поэтому огонь, который он зажигает, либо воодушевляет, либо испепеляет. Почему-то он иногда начинает воображать, что именно он и является обладателем моего сердца, но самое страшное </w:t>
      </w:r>
      <w:r>
        <w:rPr>
          <w:rFonts w:eastAsia="Symbol" w:cs="Symbol" w:ascii="Symbol" w:hAnsi="Symbol"/>
        </w:rPr>
        <w:t>-</w:t>
      </w:r>
      <w:r>
        <w:rPr>
          <w:rFonts w:eastAsia="Times New Roman CYR" w:cs="Times New Roman CYR" w:ascii="Times New Roman CYR" w:hAnsi="Times New Roman CYR"/>
        </w:rPr>
        <w:t xml:space="preserve"> это когда он решит, что жилище, в котором он живёт, может быть им смело разрушено или сожжено. И тогда я умир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имый человек никогда не должен говорить: «Ах, как чувствителен ты к словам! Множество людей говорят самые противные слова друг другу, и никто не умирает». В таком случае он не просто ошибается. Подобное говорит о том, что он когда-то сделал роковую ошибку в узловой точке своего пути, скорее всего, в самом его начале, выбрав за критерий в отношениях к людям неуважение и превосходство, гордыню, ничем не обоснованную, кроме презрения. Отчего он всегда будет проходить и пролетать мимо своего счастья. Ибо вершина счастья очень остра, и с неё так легко соскользнуть от любого неосторожного движения и слова. А неосторожность </w:t>
      </w:r>
      <w:r>
        <w:rPr>
          <w:rFonts w:eastAsia="Symbol" w:cs="Symbol" w:ascii="Symbol" w:hAnsi="Symbol"/>
        </w:rPr>
        <w:t>-</w:t>
      </w:r>
      <w:r>
        <w:rPr>
          <w:rFonts w:eastAsia="Times New Roman CYR" w:cs="Times New Roman CYR" w:ascii="Times New Roman CYR" w:hAnsi="Times New Roman CYR"/>
        </w:rPr>
        <w:t xml:space="preserve"> это он 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исать для близких вообще ничего не надо, ибо благодарности от них не будет, так как они ждут от меня служения им, и я служу, осознавая это. Нужно научиться прощать их в этом </w:t>
      </w:r>
      <w:r>
        <w:rPr>
          <w:rFonts w:eastAsia="Symbol" w:cs="Symbol" w:ascii="Symbol" w:hAnsi="Symbol"/>
        </w:rPr>
        <w:t>-</w:t>
      </w:r>
      <w:r>
        <w:rPr>
          <w:rFonts w:eastAsia="Times New Roman CYR" w:cs="Times New Roman CYR" w:ascii="Times New Roman CYR" w:hAnsi="Times New Roman CYR"/>
        </w:rPr>
        <w:t xml:space="preserve"> под носом ничего не видно. Долг и любовь, по-видимому, вещи совершенно несовместимые по смыслу, но совместимые при ответственном от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пыт показывает, что, если хочешь, чтобы тебя уважал близкий человек, который тебя не уважает, то отдали его, как можно дальше. Если сможешь при этом объяснить это своё действие пользой для обоих, хорошо. Если не сможешь, напусти туману. Ибо неуважающий других </w:t>
      </w:r>
      <w:r>
        <w:rPr>
          <w:rFonts w:eastAsia="Symbol" w:cs="Symbol" w:ascii="Symbol" w:hAnsi="Symbol"/>
        </w:rPr>
        <w:t>-</w:t>
      </w:r>
      <w:r>
        <w:rPr>
          <w:rFonts w:eastAsia="Times New Roman CYR" w:cs="Times New Roman CYR" w:ascii="Times New Roman CYR" w:hAnsi="Times New Roman CYR"/>
        </w:rPr>
        <w:t xml:space="preserve"> это недалёкий человек, который прозревает лишь тогда, когда у него заканчивается путь, и он оказывается в тупике. Для ускорения процесса можно ли подтолкнуть его к тупику? Умом это понимаю, а вот делать это душа не хочет, ибо мне самому эгоистически жалко и важно присутствие этого человека рядом со мной. Почему становится жалко его, когда он останется один в растерянности? Я понимаю, что, ограждая его от самостоятельности, я делаю плохо ему, но… Что делать? Где взять этого мужества?</w:t>
      </w:r>
    </w:p>
    <w:p>
      <w:pPr>
        <w:pStyle w:val="Heading1"/>
        <w:rPr>
          <w:rFonts w:ascii="Arial Cyr" w:hAnsi="Arial Cyr" w:eastAsia="Arial Cyr" w:cs="Arial Cyr"/>
        </w:rPr>
      </w:pPr>
      <w:bookmarkStart w:id="3" w:name="__RefHeading___Toc23431497"/>
      <w:bookmarkEnd w:id="3"/>
      <w:r>
        <w:rPr>
          <w:rFonts w:eastAsia="Arial Cyr" w:cs="Arial Cyr" w:ascii="Arial Cyr" w:hAnsi="Arial Cyr"/>
        </w:rPr>
        <w:t>ИГРА</w:t>
      </w:r>
    </w:p>
    <w:p>
      <w:pPr>
        <w:pStyle w:val="Normal"/>
        <w:rPr/>
      </w:pPr>
      <w:r>
        <w:rPr>
          <w:rFonts w:eastAsia="Times New Roman CYR" w:cs="Times New Roman CYR" w:ascii="Times New Roman CYR" w:hAnsi="Times New Roman CYR"/>
        </w:rPr>
        <w:t xml:space="preserve">Жизнь </w:t>
      </w:r>
      <w:r>
        <w:rPr>
          <w:rFonts w:eastAsia="Symbol" w:cs="Symbol" w:ascii="Symbol" w:hAnsi="Symbol"/>
        </w:rPr>
        <w:t>-</w:t>
      </w:r>
      <w:r>
        <w:rPr>
          <w:rFonts w:eastAsia="Times New Roman CYR" w:cs="Times New Roman CYR" w:ascii="Times New Roman CYR" w:hAnsi="Times New Roman CYR"/>
        </w:rPr>
        <w:t xml:space="preserve"> это Игра, но не простая, а Игра с Выигрышем для Всех. Так распорядился Бог. Однако, пока что Игра с большой буквы проходит как игра просто. И в этой игре мы, люди, не замечаем, что существуют Правила, что всерьёз принимать игру нельзя. Скорее всего это такая шутка во вселенском масшта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как шутка или игра имеет подтверждение в отношении к Человеку со стороны общеклеточного сознания. Оно может давать ему много полезной и чудесной информации, но вдруг тогда, когда человек всерьёз принял всё, оно становится шутником, заманивает человека в ловушку и губит его. Почему это происходит? Зачем нужно подобное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твет на вопрос «Зачем шутить над Человеком?» имеет, кажется, один вариант: «Чтобы Человек, прежде всего, понял, что Жизнь </w:t>
      </w:r>
      <w:r>
        <w:rPr>
          <w:rFonts w:eastAsia="Symbol" w:cs="Symbol" w:ascii="Symbol" w:hAnsi="Symbol"/>
        </w:rPr>
        <w:t>-</w:t>
      </w:r>
      <w:r>
        <w:rPr>
          <w:rFonts w:eastAsia="Times New Roman CYR" w:cs="Times New Roman CYR" w:ascii="Times New Roman CYR" w:hAnsi="Times New Roman CYR"/>
        </w:rPr>
        <w:t xml:space="preserve"> это шутка». Но если это так, то, значит, верить означает обманываться? Значит, под верой мы понимаем совсем не то, на что нас настраивают Природа,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чёрт ладана, боятся издатели духовной литературы, особенно той, которая хоть насколько предлагала  бы связь с наукой. Такая  шутка сознания, переходящая в страх за своё рен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Шахматы </w:t>
      </w:r>
      <w:r>
        <w:rPr>
          <w:rFonts w:eastAsia="Symbol" w:cs="Symbol" w:ascii="Symbol" w:hAnsi="Symbol"/>
        </w:rPr>
        <w:t>-</w:t>
      </w:r>
      <w:r>
        <w:rPr>
          <w:rFonts w:eastAsia="Times New Roman CYR" w:cs="Times New Roman CYR" w:ascii="Times New Roman CYR" w:hAnsi="Times New Roman CYR"/>
        </w:rPr>
        <w:t xml:space="preserve"> тоже игра, но Жизнь </w:t>
      </w:r>
      <w:r>
        <w:rPr>
          <w:rFonts w:eastAsia="Symbol" w:cs="Symbol" w:ascii="Symbol" w:hAnsi="Symbol"/>
        </w:rPr>
        <w:t>-</w:t>
      </w:r>
      <w:r>
        <w:rPr>
          <w:rFonts w:eastAsia="Times New Roman CYR" w:cs="Times New Roman CYR" w:ascii="Times New Roman CYR" w:hAnsi="Times New Roman CYR"/>
        </w:rPr>
        <w:t xml:space="preserve"> это Игра, которую мало кто замечает. В ней участвуют лишь живые. Выбывшие из неё могут влиять информационно, но действовать, то есть манипулировать в широких пределах ресурсами Жизни, они не мог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аю Игру Жизни по тому пространству, в котором живу. В него входит не только заполнение его людьми с их отношениями, но и целенаправленное изменение самих условий в разных ситуациях со стороны окружающего нас Сознания Природы. Многие не хотят даже думать об этом, многие просто игнорируют, многие смеются над этим. Им кажется, что мир настолько детерминирован и статичен, что Игра проста, примитивна. Как они ошибаются! И в отношении мира внешнего, и в отношении мира внутрен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какой-нибудь человек начинает больше внимания уделять своему внутреннему миру и анализировать принимаемые им самим решения, то он довольно быстро приходит к парадоксальному выводу: большинство решений принимаются не им самим, а кем-то другим, кто навязывает их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ой большой ошибкой человечества в отношении Жизни является как раз его бессмысленное, я бы сказал даже тупое, принятие навязываемых ему ходов в этой Игре. Кто или что навязывает их? Это один из важнейших вопросов. А второй </w:t>
      </w:r>
      <w:r>
        <w:rPr>
          <w:rFonts w:eastAsia="Symbol" w:cs="Symbol" w:ascii="Symbol" w:hAnsi="Symbol"/>
        </w:rPr>
        <w:t>-</w:t>
      </w:r>
      <w:r>
        <w:rPr>
          <w:rFonts w:eastAsia="Times New Roman CYR" w:cs="Times New Roman CYR" w:ascii="Times New Roman CYR" w:hAnsi="Times New Roman CYR"/>
        </w:rPr>
        <w:t xml:space="preserve"> это: почему человечество так безропотно принимает эту дикость в решениях, которые выдаёт за свои? Даже если неизвестен противник или партнёр, всё равно можно играть за себя, обдумывая свои ходы. Значит ли это, что человечеству неизвестны правила и неизвестна теория Иг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от в чём вопрос будущего: необходимо знать и правила и теорию Игры, в которой мы участвуем. Но для этого нужно учиться. Значит, мы невежды и не хотим 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днако, хуже всего то, что мы, если даже начинаем в какой-то мере принимать Жизнь как Игру, в число игроков не вносим многих из тех, кто не проявлен явно. А это </w:t>
      </w:r>
      <w:r>
        <w:rPr>
          <w:rFonts w:eastAsia="Symbol" w:cs="Symbol" w:ascii="Symbol" w:hAnsi="Symbol"/>
        </w:rPr>
        <w:t>-</w:t>
      </w:r>
      <w:r>
        <w:rPr>
          <w:rFonts w:eastAsia="Times New Roman CYR" w:cs="Times New Roman CYR" w:ascii="Times New Roman CYR" w:hAnsi="Times New Roman CYR"/>
        </w:rPr>
        <w:t xml:space="preserve"> разного рода слои природного сознания. Ведь изменения в погоде или времён года мы учитываем хотя бы в одежде. Влияние экономических кризисов мы хотели бы сгладить запасами. Но принять за игрока ещё и Нечто, что никоим образом явно не давит нас, как бы нелепо. А на самом деле нелепо как раз это дурацкое упорство в нежелании признать многие скрытые силы, влияние которых на нас настолько  огромно, что часто просто диву даёшься тому, как мы слепо игнорируем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едь вокруг нас постоянно не по нашей воле разворачиваются всё новые жизни, начало которым и правила, по которым они действуют, от них не зависят. Оглянемся </w:t>
      </w:r>
      <w:r>
        <w:rPr>
          <w:rFonts w:eastAsia="Symbol" w:cs="Symbol" w:ascii="Symbol" w:hAnsi="Symbol"/>
        </w:rPr>
        <w:t>-</w:t>
      </w:r>
      <w:r>
        <w:rPr>
          <w:rFonts w:eastAsia="Times New Roman CYR" w:cs="Times New Roman CYR" w:ascii="Times New Roman CYR" w:hAnsi="Times New Roman CYR"/>
        </w:rPr>
        <w:t xml:space="preserve"> сколько источников и игроков, которые участвуют в Иг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Хотим мы того или нет, но мы движемся по дороге, которая называется осмысление. И только осмысление и рационализация логикой пространства, в котором мы находимся, приносит плоды </w:t>
      </w:r>
      <w:r>
        <w:rPr>
          <w:rFonts w:eastAsia="Symbol" w:cs="Symbol" w:ascii="Symbol" w:hAnsi="Symbol"/>
        </w:rPr>
        <w:t>-</w:t>
      </w:r>
      <w:r>
        <w:rPr>
          <w:rFonts w:eastAsia="Times New Roman CYR" w:cs="Times New Roman CYR" w:ascii="Times New Roman CYR" w:hAnsi="Times New Roman CYR"/>
        </w:rPr>
        <w:t xml:space="preserve"> мы становимся спокойней, уверенней, защищённ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гра </w:t>
      </w:r>
      <w:r>
        <w:rPr>
          <w:rFonts w:eastAsia="Symbol" w:cs="Symbol" w:ascii="Symbol" w:hAnsi="Symbol"/>
        </w:rPr>
        <w:t>-</w:t>
      </w:r>
      <w:r>
        <w:rPr>
          <w:rFonts w:eastAsia="Times New Roman CYR" w:cs="Times New Roman CYR" w:ascii="Times New Roman CYR" w:hAnsi="Times New Roman CYR"/>
        </w:rPr>
        <w:t xml:space="preserve"> это когда нам дают новые возможности Бог и Природа и смотрят, что из этого выйдет. Часто вопрос в том состоит, чтобы разобраться, например, что первично: способности к сверхчувствительности или же сама сверхчувств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ужают Человека в поле сверхконтактов, лукавства, общеклеточного сознания и ждут его реакции. Если он переводит эти сверхконтакты из иррациональности в рациональность с помощью осмысления, то он успевает выжить как личность. Если же нет, то он становится больным, но, прежде всего, больным 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умасшествие </w:t>
      </w:r>
      <w:r>
        <w:rPr>
          <w:rFonts w:eastAsia="Symbol" w:cs="Symbol" w:ascii="Symbol" w:hAnsi="Symbol"/>
        </w:rPr>
        <w:t>-</w:t>
      </w:r>
      <w:r>
        <w:rPr>
          <w:rFonts w:eastAsia="Times New Roman CYR" w:cs="Times New Roman CYR" w:ascii="Times New Roman CYR" w:hAnsi="Times New Roman CYR"/>
        </w:rPr>
        <w:t xml:space="preserve"> это один из способов проверки человека на его способность осмысливать. Здоровый переводит все завихрения в поле общеклеточного в логику, которой пользуется, чаще всего безо всякой проверки, то есть на одной вере. Нездоровый будет носим этими вихрями безо всякого смысла или с минимальным смыслом, в связи с чем может вообще не обрести никогда никакой веры. Парадокс логики и в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 же смысл проверяется просто: если он ведёт к высшему, духовному, то он истинен. Если же не ведёт </w:t>
      </w:r>
      <w:r>
        <w:rPr>
          <w:rFonts w:eastAsia="Symbol" w:cs="Symbol" w:ascii="Symbol" w:hAnsi="Symbol"/>
        </w:rPr>
        <w:t>-</w:t>
      </w:r>
      <w:r>
        <w:rPr>
          <w:rFonts w:eastAsia="Times New Roman CYR" w:cs="Times New Roman CYR" w:ascii="Times New Roman CYR" w:hAnsi="Times New Roman CYR"/>
        </w:rPr>
        <w:t xml:space="preserve"> он ложен. Тогда он обязательно приведёт в пекло, где будут гореть многие.</w:t>
      </w:r>
    </w:p>
    <w:p>
      <w:pPr>
        <w:pStyle w:val="Heading1"/>
        <w:rPr>
          <w:rFonts w:ascii="Arial Cyr" w:hAnsi="Arial Cyr" w:eastAsia="Arial Cyr" w:cs="Arial Cyr"/>
        </w:rPr>
      </w:pPr>
      <w:bookmarkStart w:id="4" w:name="__RefHeading___Toc23431498"/>
      <w:bookmarkEnd w:id="4"/>
      <w:r>
        <w:rPr>
          <w:rFonts w:eastAsia="Arial Cyr" w:cs="Arial Cyr" w:ascii="Arial Cyr" w:hAnsi="Arial Cyr"/>
        </w:rPr>
        <w:t>ПРОГНОЗЫ</w:t>
      </w:r>
    </w:p>
    <w:p>
      <w:pPr>
        <w:pStyle w:val="Normal"/>
        <w:rPr/>
      </w:pPr>
      <w:r>
        <w:rPr>
          <w:rFonts w:eastAsia="Times New Roman CYR" w:cs="Times New Roman CYR" w:ascii="Times New Roman CYR" w:hAnsi="Times New Roman CYR"/>
        </w:rPr>
        <w:t xml:space="preserve">Один академик из группы стратегических прогнозов представил в докладе модель и результаты прогнозов на 1999, 2000 и 2001 годы. Он сам высказал превеликое удивление в том, что ни один его негативный прогноз не оправдался. Хотя свою модель он проверил по реальным событиям и результатам, которые имели место до того. Я внутренне хохочу над наивностью такого рода учёных и пророков, которые, как из рога изобилия, сыпят будущими катаклизмами. Только одни это делают на основе своих учёных моделей, а другие </w:t>
      </w:r>
      <w:r>
        <w:rPr>
          <w:rFonts w:eastAsia="Symbol" w:cs="Symbol" w:ascii="Symbol" w:hAnsi="Symbol"/>
        </w:rPr>
        <w:t>-</w:t>
      </w:r>
      <w:r>
        <w:rPr>
          <w:rFonts w:eastAsia="Times New Roman CYR" w:cs="Times New Roman CYR" w:ascii="Times New Roman CYR" w:hAnsi="Times New Roman CYR"/>
        </w:rPr>
        <w:t xml:space="preserve"> через подсказки им сущностей демонического круга. И все они не хотят знать, что Сознание Природы, хоть и отталкивается от прежнего, от «сейчас», но оно наращивает свой потенциал в геометрической прогрессии со временем. Оно пользуется не простыми интерполяционными моделями и демонами, а в течение времени как Энергии создаёт новое положительное, созидательное качество, которое растворяет в себе рождаемые прошлым и настоящем извращения. Это качество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дачные или неудачные прогнозы и пророчества могут притянуть к себе предсказанное. Всё зависит от силы, которой обладает пророк и прогнозист, и от соблаговоления Сознания Природы, то есть Бога, от Его планов. Вот вписаться в них </w:t>
      </w:r>
      <w:r>
        <w:rPr>
          <w:rFonts w:eastAsia="Symbol" w:cs="Symbol" w:ascii="Symbol" w:hAnsi="Symbol"/>
        </w:rPr>
        <w:t>-</w:t>
      </w:r>
      <w:r>
        <w:rPr>
          <w:rFonts w:eastAsia="Times New Roman CYR" w:cs="Times New Roman CYR" w:ascii="Times New Roman CYR" w:hAnsi="Times New Roman CYR"/>
        </w:rPr>
        <w:t xml:space="preserve"> это чудо настоя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асто телу холодно оттого, что на него нет давления тяжёлой одежды или одеяла. Скорее всего, это говорит о неутолённости телесного желания, ласки, об одиночестве и тоске. Подобное характерно и для души </w:t>
      </w:r>
      <w:r>
        <w:rPr>
          <w:rFonts w:eastAsia="Symbol" w:cs="Symbol" w:ascii="Symbol" w:hAnsi="Symbol"/>
        </w:rPr>
        <w:t>-</w:t>
      </w:r>
      <w:r>
        <w:rPr>
          <w:rFonts w:eastAsia="Times New Roman CYR" w:cs="Times New Roman CYR" w:ascii="Times New Roman CYR" w:hAnsi="Times New Roman CYR"/>
        </w:rPr>
        <w:t xml:space="preserve"> мы благодарны бываем за то, что на нас просто обращают внимание. Даже общение такого рода может привести к просветлен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имер. Живёт такой человек, как я, </w:t>
      </w:r>
      <w:r>
        <w:rPr>
          <w:rFonts w:eastAsia="Symbol" w:cs="Symbol" w:ascii="Symbol" w:hAnsi="Symbol"/>
        </w:rPr>
        <w:t>-</w:t>
      </w:r>
      <w:r>
        <w:rPr>
          <w:rFonts w:eastAsia="Times New Roman CYR" w:cs="Times New Roman CYR" w:ascii="Times New Roman CYR" w:hAnsi="Times New Roman CYR"/>
        </w:rPr>
        <w:t xml:space="preserve"> не очень чувствительный, достаточно логичный. В его поле включают другого человека, сумасшедшего из-за высокой чувствительности, могучей внутренней силы исцеления и любви и широкого круга общения со скрытой общностью общеклеточного сознания, которое уже довело этого человека до белого каления. Вопросы, которые возникают в этом случае, просты: всё это зачем  мне, зачем это ему? Чтобы справиться со свалившемся на него богатством не в один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зможности этого человека при нашем объединении расширились, да личные его способности не оказались до адекватной степени расширены. Значит, я как логическая машина обязан работать за него, чтобы помочь утилизировать эту возможность? Начало всегда понятно </w:t>
      </w:r>
      <w:r>
        <w:rPr>
          <w:rFonts w:eastAsia="Symbol" w:cs="Symbol" w:ascii="Symbol" w:hAnsi="Symbol"/>
        </w:rPr>
        <w:t>-</w:t>
      </w:r>
      <w:r>
        <w:rPr>
          <w:rFonts w:eastAsia="Times New Roman CYR" w:cs="Times New Roman CYR" w:ascii="Times New Roman CYR" w:hAnsi="Times New Roman CYR"/>
        </w:rPr>
        <w:t xml:space="preserve"> оно как бы в этом и состоит. И он начинает осмысливать с моей помо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нечно, подобное почётно для меня, но я оказываюсь вовлечённым во весь этот бедлам, в котором пребывает этот человек, совершенно не понимая, что происходит. Вернуть ему логику в условиях его расширенного поля неопределённой информации трудно, ибо последняя забивает всю логику вообще, проблески которой слабы. Мы оба оказываемся погружёнными в одно поле </w:t>
      </w:r>
      <w:r>
        <w:rPr>
          <w:rFonts w:eastAsia="Symbol" w:cs="Symbol" w:ascii="Symbol" w:hAnsi="Symbol"/>
        </w:rPr>
        <w:t>-</w:t>
      </w:r>
      <w:r>
        <w:rPr>
          <w:rFonts w:eastAsia="Times New Roman CYR" w:cs="Times New Roman CYR" w:ascii="Times New Roman CYR" w:hAnsi="Times New Roman CYR"/>
        </w:rPr>
        <w:t xml:space="preserve"> в его расширенное. И моя задача постепенно становится иной, чем была до того </w:t>
      </w:r>
      <w:r>
        <w:rPr>
          <w:rFonts w:eastAsia="Symbol" w:cs="Symbol" w:ascii="Symbol" w:hAnsi="Symbol"/>
        </w:rPr>
        <w:t>-</w:t>
      </w:r>
      <w:r>
        <w:rPr>
          <w:rFonts w:eastAsia="Times New Roman CYR" w:cs="Times New Roman CYR" w:ascii="Times New Roman CYR" w:hAnsi="Times New Roman CYR"/>
        </w:rPr>
        <w:t xml:space="preserve"> хоть чем снизить эту самую неопределё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круг этого человека естественно, в силу его особых сверхвозможностей, от боли которых он иногда готов бежать, происходит такая же дикая игра, которая хорошо отражает его воображение, лишённое логики. Кто только ни тянется к нему, стараясь завладеть не только его вниманием, благосклонностью и покровительством, но и заручиться его помощью в делах странных, если не сказать дурных! Это очень странные существа, хотящие пожить за счёт другого, могучего. Иногда это лишённые творческого начала присоски-манипуля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манипуляторы свою задачу в этом мире видят в том, чтобы собрать как можно больше ресурсов для манипулирования ими. Цель этого действия не совсем ясна с точки зрения Природы. Может быть, это просто развитие возможностей по манипулированию ради самих возможностей. Ибо, как правило, они совершенно бездухо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ритерии их часто взаимно противоположны, и, как правило, преобладают среди них негативные. Эта негативность происходит, прежде всего, из их настройки на удовольствие, но не на логику смыслов, восходящую к духовной. Более того, они борются с духовным проникновением. Они отстаивают свою свободу по выбору критерия. Такой свободный выбор почти всегда приводит к недуховным и антидуховным занятиям. Обоснуются они интересом, любопытством, исследованиями. Безрассудство, однако, </w:t>
      </w:r>
      <w:r>
        <w:rPr>
          <w:rFonts w:eastAsia="Symbol" w:cs="Symbol" w:ascii="Symbol" w:hAnsi="Symbol"/>
        </w:rPr>
        <w:t>-</w:t>
      </w:r>
      <w:r>
        <w:rPr>
          <w:rFonts w:eastAsia="Times New Roman CYR" w:cs="Times New Roman CYR" w:ascii="Times New Roman CYR" w:hAnsi="Times New Roman CYR"/>
        </w:rPr>
        <w:t xml:space="preserve"> это лишь внешняя оболочка их. Глубже всё-таки видна работа искусителя. Всё это вместе составляет работу лука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укавство </w:t>
      </w:r>
      <w:r>
        <w:rPr>
          <w:rFonts w:eastAsia="Symbol" w:cs="Symbol" w:ascii="Symbol" w:hAnsi="Symbol"/>
        </w:rPr>
        <w:t>-</w:t>
      </w:r>
      <w:r>
        <w:rPr>
          <w:rFonts w:eastAsia="Times New Roman CYR" w:cs="Times New Roman CYR" w:ascii="Times New Roman CYR" w:hAnsi="Times New Roman CYR"/>
        </w:rPr>
        <w:t xml:space="preserve"> вот основа их хитрости, заманивающая в их сети доверчивых и невежественных людей. Но они же обладают способностями к гипнозу, внушению, что собственно и позволяет им легко манипулировать другими людьми, особенно в любви или дружеском общ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таким манипулятором является мужчина, то он, как правило, привязывает к себе женщин на основе половой их невоздержанности. Женщине-манипулятору проделать то же самое с мужчиной сложнее. Она должна быть чрезвычайно сильной в сексуальном отнош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очувствительный и бестолковый человек начинает дополнять манипулятора до некоторой целостности, в которой он приобретает качества дьявола с сатанинским уклоном, то есть явного и неявного разрушителя со скрытыми ложными критериями. Он захватывает власть над людьми с помощью первого, используя его способность к глубокому контакту с общеклеточным сознанием, чтобы получать от последнего опережающую информацию и внушать ему свои желания. Это чрезвычайно опасные люди, хотя они и создают впечатление некой гармоничной п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на пути такого манипулятора стоит духовный мудрец, то первый будет настраивать всех своих помощников против мудреца любым способом, явным и скрытым. Первое, что он будет делать, </w:t>
      </w:r>
      <w:r>
        <w:rPr>
          <w:rFonts w:eastAsia="Symbol" w:cs="Symbol" w:ascii="Symbol" w:hAnsi="Symbol"/>
        </w:rPr>
        <w:t>-</w:t>
      </w:r>
      <w:r>
        <w:rPr>
          <w:rFonts w:eastAsia="Times New Roman CYR" w:cs="Times New Roman CYR" w:ascii="Times New Roman CYR" w:hAnsi="Times New Roman CYR"/>
        </w:rPr>
        <w:t xml:space="preserve"> это требовать объяснить ему что такое духовность и мудрость и зачем они нужны. Тонкие энергии ему необходимы лишь для своих манипуляций, всё остальное, связывающее тонкие энергии с духовностью, он считает бре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ипулятор всегда делает логическую сознательную ошибку, когда делает усилия, чтобы не допустить своих подопечных к духовным истокам. Он связывает их низменными качествами, поощряя их, расширяя и обосновывая главное в Жизни за счёт их. Рано или поздно, но он всегда начинает выступать открыто против носителей духовного начала. Их подопечных можно определить тоже по подобным выступл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Arial Cyr" w:hAnsi="Arial Cyr" w:eastAsia="Arial Cyr" w:cs="Arial Cyr"/>
        </w:rPr>
      </w:pPr>
      <w:bookmarkStart w:id="5" w:name="__RefHeading___Toc23431499"/>
      <w:bookmarkEnd w:id="5"/>
      <w:r>
        <w:rPr>
          <w:rFonts w:eastAsia="Arial Cyr" w:cs="Arial Cyr" w:ascii="Arial Cyr" w:hAnsi="Arial Cyr"/>
        </w:rPr>
        <w:t>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гда нельзя допускать идти к истине за счёт любви. Почему мы должны откусывать по кусочку любви от себя, превращать этот кусочек в мерзость, а потом любоваться на дело рук своих, ужасаться сделанному и таким образом постигать истину? Искусство любви даёт нам всё для познания совершенствования души, разума и тела. Необходимо лишь открыть глаза и уши, сердце и душу и слушать, и видеть, и чув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натуры, которые совершенно не дорожат своими любимыми. Они переживают, в основном, из-за себя, потому что эти другие не дают им развернуться и наломать дров. А когда всё-таки случается наломать, то начинает пахнуть смер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ё откровение и покаяние перед Богом заключается, может быть, в том, что я хотел так беседовать с самым любимым моим человеком, но этот человек не принял ни мою искренность, ни мои усилия в стремлении к духовному, ни ограничения, так неминуемые в наших деяниях, ни моё страстное желание помочь преодолеть его болезненное состояние. Он лишь поверхностно согласился со мною, а в остальном стал вести игру, которая не отличалась серьёзностью его отношений к жизни. Это была игра в одни ворота, с получением всего лишь удовольствия физического и тонкома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ое страшное в нашем с ним ослеплении оказалось в том, что этот человек сумел приспособить меня для своей игры, ибо я оказался слаб в его напоре. И это при том, что я оказал самое большое влияние на его осознания места духовного в жизни. Но он не пошёл за мной. Эти мои беседы </w:t>
      </w:r>
      <w:r>
        <w:rPr>
          <w:rFonts w:eastAsia="Symbol" w:cs="Symbol" w:ascii="Symbol" w:hAnsi="Symbol"/>
        </w:rPr>
        <w:t>-</w:t>
      </w:r>
      <w:r>
        <w:rPr>
          <w:rFonts w:eastAsia="Times New Roman CYR" w:cs="Times New Roman CYR" w:ascii="Times New Roman CYR" w:hAnsi="Times New Roman CYR"/>
        </w:rPr>
        <w:t xml:space="preserve"> это моё покаяние перед Богом за свою вину за этого человека. Смогу ли я искупить свою вину до такой степени, чтобы вернуть свою прежнюю уверенность в силы человеческие, в его способность перестроить себя так, чтобы направить все свои усилия к вершине Человеческого и Святого Духа </w:t>
      </w:r>
      <w:r>
        <w:rPr>
          <w:rFonts w:eastAsia="Symbol" w:cs="Symbol" w:ascii="Symbol" w:hAnsi="Symbol"/>
        </w:rPr>
        <w:t>-</w:t>
      </w:r>
      <w:r>
        <w:rPr>
          <w:rFonts w:eastAsia="Times New Roman CYR" w:cs="Times New Roman CYR" w:ascii="Times New Roman CYR" w:hAnsi="Times New Roman CYR"/>
        </w:rPr>
        <w:t xml:space="preserve"> к вершине Любви Божественной. Значит, я сам ещё недостаточно понял сво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 любовь слепа, когда дело касается выбора </w:t>
      </w:r>
      <w:r>
        <w:rPr>
          <w:rFonts w:eastAsia="Symbol" w:cs="Symbol" w:ascii="Symbol" w:hAnsi="Symbol"/>
        </w:rPr>
        <w:t>-</w:t>
      </w:r>
      <w:r>
        <w:rPr>
          <w:rFonts w:eastAsia="Times New Roman CYR" w:cs="Times New Roman CYR" w:ascii="Times New Roman CYR" w:hAnsi="Times New Roman CYR"/>
        </w:rPr>
        <w:t xml:space="preserve"> человеческая любовь ослепляет настолько, что человек предаёт высшее, Божественное, удовлетворяя только критерий своей частной любви и презирая всё остальное, даже выс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сделан выбор в пользу ухода за больным человек, а не в пользу своей любви к третьему, то во всей жизни теперь начинает преобладать привязанность к болезни, жертвенность, которая по истечении какого-то времени вдруг обременяет человека настолько, что даже радость любви перестаёт компенсировать потери. Вера может начать рушиться, если человек далёк от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о мной иногда стоит выбор: пойти на тусовку, наговорить там нелицеприятного в адрес организаторов и этим испортить отношение пригласившего меня человека с организаторами, или же не ходить и обидеть таким решением человека, общением с которым я очень дорожу. И так, и эдак я показываю свой в неприятии идиотизм, проявление крайности. Разве это хорошо? Не лучше объяснить пригласившему меня родному человеку мою ортодоксальность. Пустота людей на этой тусовке естественным образом выносит на край мыслей, в отношении их нелеп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опьяняет, когда она намного сильнее телесная, клеточная, чем в остальном. Именно такая любовь не признают никакой морали и нравственности. Такая любовь включает сильный голос нижних чакр, они бунтуют в своей вибрации. Опьянение происходит оттого, что все клетки одного организма тянутся к клеткам другого. Сила клеточного притяжения является основной жизненной силой, перед которой пасуют все остальные силы: разума, души, совести. Именно на ней стоят инстинкты. Кундалини двух организмов объединяются в своём желании вырваться из плена и возгоре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когда уходит опьянение, человек трезвеет, он начинает оценивать свою любовь с высших позиций. И если он не понимал, что любовь лишь начинается пьянкой, то он и заканчивает тяжёлым похмельем, когда остаётся у переломанного прежнего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дрость не допускает того, чтобы любовь закончилась, она ведёт человека по уровням любви к самым тонким вибрациям души и Неба, чтобы они совп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авно, со 2 на 3 ноября, вся ночь до самого утра прошла в страшных муках, которые я никогда не испытывал ранее. Шла борьба за меня в каком-то пространстве, куда я почему-то попал. Я напрягался яростью собственной, чтобы разорвать какие-то привязанности, которые проявились именно этой ночью после заседания клуба, перед которым я получил очередную порцию негатива или недовольства моим поведение. Да и там вдруг показалось, как охладело ко мне моими усилиями созданное поле радости. Причиной это страшного состояния оказалась, возможно, любовь и ревность. Такого я от себя не ожидал. Стал понимать, что моя ревность скрыта от меня так глубоко, что на поверхности остаётся лишь острая игла, которая вонзилась в сердце, вызывая этим сильнейшую боль. Терпеть её уже невмоготу. И всё же кажется, что это слишком поверхност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любовь путают с привязанностью. Привязанность заставляет человека делать попытки освободиться от её пут. Он рвётся из них и, как правило, не может ничего сделать. Чем больше его усилия, тем больше натягивается и привязь. Он ярится и сатанеет. Его агрессия может так далеко зайти, что он возненавидит своего избранника. Эта ненависть нередко объединяется с ревностью, чтобы убивать партнё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человека к другому нетрудно распознать по тому, как у первого время от времени наступает тяга к третьему, которая ничем не заканчивается, но вызывает бурную ревность ко второму из-за переноса своей тяги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разорвать любовную привязанность очень нелегко. Лучшее, что можно сделать, это попытаться понять, что она есть и что собственные оценки необходимо поднять до максимальной высоты духовности. Только тогда привязанность высветится и превратится либо в искреннюю любовь или же истончится и пропадёт. Останется лишь благодарность за принесённую другим человеком рад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в любви всегда вызывает чувство натянутости поводка: вместе с ощущением тяги от человека в сторону кого-то другого проявляется и душевная боль утраты покоя, и беспокойство, и тоска, и любовь. Любовь в этом случае как бы ещё и держит, но дрожит от напряжения поводок. Часто страдает сердце, ибо душевная боль идёт через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ётся загадкой состояние, которое затягивает человека в негативное длительное переживание случившегося проявления привязанности и нахождения его в этом пространстве как в наркотике тоски. Любовь прошлая таким образом напоминает о своём существовании. Значит, она может всё простить, даже измену. Поэтому необходимо в себе воспитывать правильное отношение к любви, даже в условиях привязанности. Оно состоит в том, чтобы не обвинять человека, испытавшего тягу к третьему, в измене, ибо так Природа проявляет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лечит. Чаще всего она возникает как внутренняя тяга помочь человеку, как жалость, которая потом и привязывает. Если бы люди понимали, что, прежде всего, любовь дана им, чтобы в состоянии опьянения любовью, иначе, в состоянии медитации, погружения в подсознание, исцелять того, кто в этом нуждается, то не было таких тяжёлых последствий при её пропадании в случае выздоровления. Понимание этого делало бы людей просто друзьями. И не возникало бы никакой ре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быть именно поэтому один из двоих бывших любящих испытывает неловкость за какие-то свои действия, которые, как он чувствует, не совсем оправданы с точки зрения их отношений. Например, в интимности, что сплошь и рядом наблюдается в браке. Отвращение в нём у людей возникает из-за насилия над собой.</w:t>
      </w:r>
    </w:p>
    <w:p>
      <w:pPr>
        <w:pStyle w:val="Heading1"/>
        <w:rPr>
          <w:rFonts w:ascii="Arial Cyr" w:hAnsi="Arial Cyr" w:eastAsia="Arial Cyr" w:cs="Arial Cyr"/>
        </w:rPr>
      </w:pPr>
      <w:bookmarkStart w:id="6" w:name="__RefHeading___Toc23431500"/>
      <w:bookmarkEnd w:id="6"/>
      <w:r>
        <w:rPr>
          <w:rFonts w:eastAsia="Arial Cyr" w:cs="Arial Cyr" w:ascii="Arial Cyr" w:hAnsi="Arial Cyr"/>
        </w:rPr>
        <w:t>ЗА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ый вопрос этот: «Зачем?». Странный для людей именно тем, что они его задают слишком редко и не рассматривают его как главный ответ на главный вопрос жизни. Чаще всего люди избегают задавать этот вопрос, потому что слишком боятся ответа на него. Что так страшит нас? Будущее, которое всё равно придёт? Будущее, которое несёт смерть? Ну так мы всё равно умр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аждого ли важно знать, зачем он явился сюда? Кто послал и для чего? В последнее время идёт много информации о людях, которые не хотят жить. Видимо, разговоры о введении эвтаназии переходят в фазу решения. Страдающие от сильных болей люди не хотят существовать. Что есть жизнь, чтобы за неё держаться? И почему кому-то жаль уходить из неё, а кому-т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как любопытный и ищущий смысл жизни и своего существования, тоже задаю себе этот вопрос, который оказывается для меня самым главным, ибо ответ на него может оправдать либо не оправдать мой приход и мои дела, моё появление в жизни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аще всего мы замечаем, что сильно мешаем кому-то: детям, взрослым </w:t>
      </w:r>
      <w:r>
        <w:rPr>
          <w:rFonts w:eastAsia="Symbol" w:cs="Symbol" w:ascii="Symbol" w:hAnsi="Symbol"/>
        </w:rPr>
        <w:t>-</w:t>
      </w:r>
      <w:r>
        <w:rPr>
          <w:rFonts w:eastAsia="Times New Roman CYR" w:cs="Times New Roman CYR" w:ascii="Times New Roman CYR" w:hAnsi="Times New Roman CYR"/>
        </w:rPr>
        <w:t xml:space="preserve"> осуществлять их намерения. Однако, при ближайшем рассмотрении подобная мешающая связь может оказаться и оказывается как раз той самой соломинкой, которая и позволяет им задуманное ими претворить в делах. Для детей </w:t>
      </w:r>
      <w:r>
        <w:rPr>
          <w:rFonts w:eastAsia="Symbol" w:cs="Symbol" w:ascii="Symbol" w:hAnsi="Symbol"/>
        </w:rPr>
        <w:t>-</w:t>
      </w:r>
      <w:r>
        <w:rPr>
          <w:rFonts w:eastAsia="Times New Roman CYR" w:cs="Times New Roman CYR" w:ascii="Times New Roman CYR" w:hAnsi="Times New Roman CYR"/>
        </w:rPr>
        <w:t xml:space="preserve"> это помощь родителей. Для некоторых взрослых </w:t>
      </w:r>
      <w:r>
        <w:rPr>
          <w:rFonts w:eastAsia="Symbol" w:cs="Symbol" w:ascii="Symbol" w:hAnsi="Symbol"/>
        </w:rPr>
        <w:t>-</w:t>
      </w:r>
      <w:r>
        <w:rPr>
          <w:rFonts w:eastAsia="Times New Roman CYR" w:cs="Times New Roman CYR" w:ascii="Times New Roman CYR" w:hAnsi="Times New Roman CYR"/>
        </w:rPr>
        <w:t xml:space="preserve"> это не только помощь, но и обратное: сопротивляемость, казалось бы, вредному воздействию со стороны часто становится настолько конструктивной, что без неё созидательная мощь быстро иссякает. Так работают не только инстинкты, но и более высокие уровни. Интересно: сила созидания возникает как реакция на силу сопроти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нечно, одним из основных постановочных вопросов стоит вопрос: «Зачем любовь и зачем любить?». Но, мне кажется, не разобравшись в том, что такое любовь, на него невозможно будет ответить. А с другой стороны, как раз понятие любви и его понимание самым тесным образом связаны с пониманием той самой необходимости реализации «зачем», о которой пошла у меня ре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е впечатление на меня произвело событие последних дней, в котором я наблюдаю близкого мне человека в разных по степени наполнения её ощущением счастья или потери. У неё эти переходы происходят очень быстро. Я когда-то опасался, что наполнение её счастьем может привести к потере ею милосердия, как необходимого и беспричинного, так и ответ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Хочу выделить одну составляющую любви </w:t>
      </w:r>
      <w:r>
        <w:rPr>
          <w:rFonts w:eastAsia="Symbol" w:cs="Symbol" w:ascii="Symbol" w:hAnsi="Symbol"/>
        </w:rPr>
        <w:t>-</w:t>
      </w:r>
      <w:r>
        <w:rPr>
          <w:rFonts w:eastAsia="Times New Roman CYR" w:cs="Times New Roman CYR" w:ascii="Times New Roman CYR" w:hAnsi="Times New Roman CYR"/>
        </w:rPr>
        <w:t xml:space="preserve"> милосердие. «Милое сердцу» </w:t>
      </w:r>
      <w:r>
        <w:rPr>
          <w:rFonts w:eastAsia="Symbol" w:cs="Symbol" w:ascii="Symbol" w:hAnsi="Symbol"/>
        </w:rPr>
        <w:t>-</w:t>
      </w:r>
      <w:r>
        <w:rPr>
          <w:rFonts w:eastAsia="Times New Roman CYR" w:cs="Times New Roman CYR" w:ascii="Times New Roman CYR" w:hAnsi="Times New Roman CYR"/>
        </w:rPr>
        <w:t xml:space="preserve"> это и есть излучение из себя добра людям. Но многие понимают милосердие как милое только своему сердцу независимо от того, как оно влияет на окружение. Эти два понимания дают подсказку к ответу о любви эгоиста и альтруиста. Правда, в каждом из нас находится и тот, и другой, но противоречат друг другу эти два состояния души лишь в своих крайних проявлениях. Когда же они захватывают человека поочерёдно, то противоречие их между собой настигает человека лишь при анализе им последствий их дей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чем? </w:t>
      </w:r>
      <w:r>
        <w:rPr>
          <w:rFonts w:eastAsia="Symbol" w:cs="Symbol" w:ascii="Symbol" w:hAnsi="Symbol"/>
        </w:rPr>
        <w:t>-</w:t>
      </w:r>
      <w:r>
        <w:rPr>
          <w:rFonts w:eastAsia="Times New Roman CYR" w:cs="Times New Roman CYR" w:ascii="Times New Roman CYR" w:hAnsi="Times New Roman CYR"/>
        </w:rPr>
        <w:t xml:space="preserve"> это ответ на вопрос об интересе в жизни. Именно он высвечивает цепь обоснований своих действий в достижении цели, конкретной цели. Высвечивает смысл её дост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чем я пишу это? Чтобы самореализоваться, получить высшее удовлетворение, найти счастье творчества, открыть Бога. Как много оказалось важного! Для чего всё это перечисленное? Чтобы ощутить </w:t>
      </w: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как счастье? Ответ, который требует определить счастье, ощущение и целостность. Определить их примитивно нельзя, ибо это будет уж точно обман. Необходимо в определении выйти на самый высокий уровень. А это </w:t>
      </w:r>
      <w:r>
        <w:rPr>
          <w:rFonts w:eastAsia="Symbol" w:cs="Symbol" w:ascii="Symbol" w:hAnsi="Symbol"/>
        </w:rPr>
        <w:t>-</w:t>
      </w:r>
      <w:r>
        <w:rPr>
          <w:rFonts w:eastAsia="Times New Roman CYR" w:cs="Times New Roman CYR" w:ascii="Times New Roman CYR" w:hAnsi="Times New Roman CYR"/>
        </w:rPr>
        <w:t xml:space="preserve"> Бог. Определить по-настоящему означает вывести эти понятия из их замкнутости за их пределы. Но предел сверху </w:t>
      </w:r>
      <w:r>
        <w:rPr>
          <w:rFonts w:eastAsia="Symbol" w:cs="Symbol" w:ascii="Symbol" w:hAnsi="Symbol"/>
        </w:rPr>
        <w:t>-</w:t>
      </w:r>
      <w:r>
        <w:rPr>
          <w:rFonts w:eastAsia="Times New Roman CYR" w:cs="Times New Roman CYR" w:ascii="Times New Roman CYR" w:hAnsi="Times New Roman CYR"/>
        </w:rPr>
        <w:t xml:space="preserve"> это Бог, Сознание Природы, супраментальное сознание, Разум Вселенной. И этот Высший Смысл неопределим ничем. Его можно лишь принять или нет за отправное и охарактеризовать Его проявлениями в нашей жизни. Кто примет их за основу наше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любить другого человека? Вопрос не полон, потому что он не имеет продолжения в том, чтобы сформулировать условия любви. Странно, что я говорю об условиях в любви, когда мы все подразумеваем под любовью тягу безо всяких условий. Как будто ту любовь, которая приходит к нам неожиданно, можно по своему желанию прекратить. Любить, чтобы что-то получать и что-то да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чем мне семья? </w:t>
      </w:r>
      <w:r>
        <w:rPr>
          <w:rFonts w:eastAsia="Symbol" w:cs="Symbol" w:ascii="Symbol" w:hAnsi="Symbol"/>
        </w:rPr>
        <w:t>-</w:t>
      </w:r>
      <w:r>
        <w:rPr>
          <w:rFonts w:eastAsia="Times New Roman CYR" w:cs="Times New Roman CYR" w:ascii="Times New Roman CYR" w:hAnsi="Times New Roman CYR"/>
        </w:rPr>
        <w:t xml:space="preserve"> Ответов может быть несколько:</w:t>
      </w:r>
    </w:p>
    <w:p>
      <w:pPr>
        <w:pStyle w:val="Normal"/>
        <w:rPr/>
      </w:pPr>
      <w:r>
        <w:rPr>
          <w:rFonts w:eastAsia="Times New Roman CYR" w:cs="Times New Roman CYR" w:ascii="Times New Roman CYR" w:hAnsi="Times New Roman CYR"/>
        </w:rPr>
        <w:t xml:space="preserve">Нахожу счастье в семье. Значит, семья </w:t>
      </w:r>
      <w:r>
        <w:rPr>
          <w:rFonts w:eastAsia="Symbol" w:cs="Symbol" w:ascii="Symbol" w:hAnsi="Symbol"/>
        </w:rPr>
        <w:t>-</w:t>
      </w:r>
      <w:r>
        <w:rPr>
          <w:rFonts w:eastAsia="Times New Roman CYR" w:cs="Times New Roman CYR" w:ascii="Times New Roman CYR" w:hAnsi="Times New Roman CYR"/>
        </w:rPr>
        <w:t xml:space="preserve"> это зеркало счастья и любви.</w:t>
      </w:r>
    </w:p>
    <w:p>
      <w:pPr>
        <w:pStyle w:val="Normal"/>
        <w:rPr/>
      </w:pPr>
      <w:r>
        <w:rPr>
          <w:rFonts w:eastAsia="Times New Roman CYR" w:cs="Times New Roman CYR" w:ascii="Times New Roman CYR" w:hAnsi="Times New Roman CYR"/>
        </w:rPr>
        <w:t xml:space="preserve">Это мой долг. Значит, семья </w:t>
      </w:r>
      <w:r>
        <w:rPr>
          <w:rFonts w:eastAsia="Symbol" w:cs="Symbol" w:ascii="Symbol" w:hAnsi="Symbol"/>
        </w:rPr>
        <w:t>-</w:t>
      </w:r>
      <w:r>
        <w:rPr>
          <w:rFonts w:eastAsia="Times New Roman CYR" w:cs="Times New Roman CYR" w:ascii="Times New Roman CYR" w:hAnsi="Times New Roman CYR"/>
        </w:rPr>
        <w:t xml:space="preserve"> это вынужденный жизненный гру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ёжный секс. Значит, снятие телесных проблем с напряжением тела и постоянное ощущение телесной любви, хотя бы как замену любви высо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ёжность старости,  обеспечение себя в старости уходом детей или с их помощью.</w:t>
      </w:r>
    </w:p>
    <w:p>
      <w:pPr>
        <w:pStyle w:val="Normal"/>
        <w:rPr/>
      </w:pPr>
      <w:r>
        <w:rPr>
          <w:rFonts w:eastAsia="Times New Roman CYR" w:cs="Times New Roman CYR" w:ascii="Times New Roman CYR" w:hAnsi="Times New Roman CYR"/>
        </w:rPr>
        <w:t xml:space="preserve">Из всех ответов ближе всего к истине реальности второй </w:t>
      </w:r>
      <w:r>
        <w:rPr>
          <w:rFonts w:eastAsia="Symbol" w:cs="Symbol" w:ascii="Symbol" w:hAnsi="Symbol"/>
        </w:rPr>
        <w:t>-</w:t>
      </w:r>
      <w:r>
        <w:rPr>
          <w:rFonts w:eastAsia="Times New Roman CYR" w:cs="Times New Roman CYR" w:ascii="Times New Roman CYR" w:hAnsi="Times New Roman CYR"/>
        </w:rPr>
        <w:t xml:space="preserve"> долг. Но ведь в долги влезают тогда, когда хотят получить и получают кредит на какой-то вид деятельности. В данном случае человек занимает у Жизни какие-то блага для себя, для удовлетворения своей прихоти или природного требования (се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 если денежный кредит можно когда-нибудь отдать, то вернуть кредит Жизни невозможно. В данной жизни он остаётся грузом до смерти. И лишь смерть освобождает. Это </w:t>
      </w:r>
      <w:r>
        <w:rPr>
          <w:rFonts w:eastAsia="Symbol" w:cs="Symbol" w:ascii="Symbol" w:hAnsi="Symbol"/>
        </w:rPr>
        <w:t>-</w:t>
      </w:r>
      <w:r>
        <w:rPr>
          <w:rFonts w:eastAsia="Times New Roman CYR" w:cs="Times New Roman CYR" w:ascii="Times New Roman CYR" w:hAnsi="Times New Roman CYR"/>
        </w:rPr>
        <w:t xml:space="preserve"> кредит  доверия со стороны Жизни по отношению к другому человеку. Неужели же человек, родившись, уже влезает в долг потому, что он обязан делиться с другими своим, ибо он занял пространство Жизни? Заняв же его, он ею рассматривается только как часть Жизни, вносящая свою лепту в общее созидание безо всяких льгот и поблажек. Именно этот долг и есть первородный грех деяния и продолжения Жизни как продолжения деяния по принуж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инуждение лежит в основе Жизни. И чтобы оно было не так негативно, нам для компенсации даются: любовь, счастье и удовольствие, которое может в каких-то пределах заменить и первое, и второе. И то, и другое и есть главные рычаги Жизни. Зачем жить, если нет ни того, ни другого? Жизнь человека в таком случае превращается в сплошное насилие над собой. Значит, смысл Жизни </w:t>
      </w:r>
      <w:r>
        <w:rPr>
          <w:rFonts w:eastAsia="Symbol" w:cs="Symbol" w:ascii="Symbol" w:hAnsi="Symbol"/>
        </w:rPr>
        <w:t>-</w:t>
      </w:r>
      <w:r>
        <w:rPr>
          <w:rFonts w:eastAsia="Times New Roman CYR" w:cs="Times New Roman CYR" w:ascii="Times New Roman CYR" w:hAnsi="Times New Roman CYR"/>
        </w:rPr>
        <w:t xml:space="preserve"> в любви и счастье?</w:t>
      </w:r>
    </w:p>
    <w:p>
      <w:pPr>
        <w:pStyle w:val="Heading1"/>
        <w:rPr>
          <w:rFonts w:ascii="Arial Cyr" w:hAnsi="Arial Cyr" w:eastAsia="Arial Cyr" w:cs="Arial Cyr"/>
        </w:rPr>
      </w:pPr>
      <w:bookmarkStart w:id="7" w:name="__RefHeading___Toc23431501"/>
      <w:bookmarkEnd w:id="7"/>
      <w:r>
        <w:rPr>
          <w:rFonts w:eastAsia="Arial Cyr" w:cs="Arial Cyr" w:ascii="Arial Cyr" w:hAnsi="Arial Cyr"/>
        </w:rPr>
        <w:t>СМЫСЛ</w:t>
      </w:r>
    </w:p>
    <w:p>
      <w:pPr>
        <w:pStyle w:val="Normal"/>
        <w:rPr/>
      </w:pPr>
      <w:r>
        <w:rPr>
          <w:rFonts w:eastAsia="Times New Roman CYR" w:cs="Times New Roman CYR" w:ascii="Times New Roman CYR" w:hAnsi="Times New Roman CYR"/>
        </w:rPr>
        <w:t xml:space="preserve">Зачем вообще нужен смысл человеку? Чтобы не чувствовать себя </w:t>
      </w:r>
      <w:r>
        <w:rPr>
          <w:rFonts w:eastAsia="Times New Roman CYR" w:cs="Times New Roman CYR" w:ascii="Times New Roman CYR" w:hAnsi="Times New Roman CYR"/>
          <w:i/>
          <w:iCs/>
        </w:rPr>
        <w:t>обделённым</w:t>
      </w:r>
      <w:r>
        <w:rPr>
          <w:rFonts w:eastAsia="Times New Roman CYR" w:cs="Times New Roman CYR" w:ascii="Times New Roman CYR" w:hAnsi="Times New Roman CYR"/>
        </w:rPr>
        <w:t xml:space="preserve"> счастьем или обоснованием чего-то самого важного. Как будто личное приобщение к этому важному так важно. Это может означать лишь одно: человеку вообще необходимо ощущать свою важность как преобладание над другим подобными хоть в чём-то. Может  быть, именно это и дало толчок множеству религий и даже такому парадоксальному или извращенному существованию, когда за главные жизненные достоинства выдаются крайне насильственные меры над другими подобными как религиоз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увствовать себя человеком каждый может по сопротивляемости подобных </w:t>
      </w:r>
      <w:r>
        <w:rPr>
          <w:rFonts w:eastAsia="Symbol" w:cs="Symbol" w:ascii="Symbol" w:hAnsi="Symbol"/>
        </w:rPr>
        <w:t>-</w:t>
      </w:r>
      <w:r>
        <w:rPr>
          <w:rFonts w:eastAsia="Times New Roman CYR" w:cs="Times New Roman CYR" w:ascii="Times New Roman CYR" w:hAnsi="Times New Roman CYR"/>
        </w:rPr>
        <w:t xml:space="preserve"> ведь все занимают место, которое мог бы занять кто-то другой. Значит, ты важен для Жизни, если она тебя допустила д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ое жуткое наказание для человека </w:t>
      </w:r>
      <w:r>
        <w:rPr>
          <w:rFonts w:eastAsia="Symbol" w:cs="Symbol" w:ascii="Symbol" w:hAnsi="Symbol"/>
        </w:rPr>
        <w:t>-</w:t>
      </w:r>
      <w:r>
        <w:rPr>
          <w:rFonts w:eastAsia="Times New Roman CYR" w:cs="Times New Roman CYR" w:ascii="Times New Roman CYR" w:hAnsi="Times New Roman CYR"/>
        </w:rPr>
        <w:t xml:space="preserve"> это обделённость его в любви. Эгоизм чистейший. Потребительское отношение в любви даёт основание для ревности, то бреда, психического заболевания. Но ведь сам человек не властен часто над ревностью как обидой. Значит причина ревности лежит всего лишь в комплексе обиды, который зарождается в младенчестве и укрепляется в детстве, отрочестве и юнош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отдельному человеку общение с другими людьми? Ответ обескураживает: ради самого общения. Если у человека нет радостей в его жизни, то такое общение время от времени вместе с разочарованием приносит и радости. Главная радость лежит в разнообразии, в которой оказывается этот человек. Для его так важно наличие этого разнообразия, что за этим теряется даже оценка: положительное оно, негативное или нейтральное. Главным оказывается лишь наполнение какого-то внутреннего резервуара впечатлениями от 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гда же человек начинает улавливать смысл своей жизни и Жизни вокруг, он задумывается. Просто  впечатления его теперь мало трогают, ему необходимо выводит их смысл из высшего, чем они, понимания и пространства. Исчезает созерцательность как главный наполнитель сознания. Значит, думать и поднимать смысл своими усилиями в сознании </w:t>
      </w:r>
      <w:r>
        <w:rPr>
          <w:rFonts w:eastAsia="Symbol" w:cs="Symbol" w:ascii="Symbol" w:hAnsi="Symbol"/>
        </w:rPr>
        <w:t>-</w:t>
      </w:r>
      <w:r>
        <w:rPr>
          <w:rFonts w:eastAsia="Times New Roman CYR" w:cs="Times New Roman CYR" w:ascii="Times New Roman CYR" w:hAnsi="Times New Roman CYR"/>
        </w:rPr>
        <w:t xml:space="preserve"> это неостановимый процесс. Следовательно, Природа присутствует в нас этой силой, действующей постоя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нам даны такие страдания, когда мы оказываемся лицом к лицу с умирающим от сильных болей? Ответ может быть и таким: чтобы разжечь в нас милосердие к другим. Ибо без него любовь эгоистич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ет ли стать Человек Настоящего бессмертным безо всяких существенных изменений в своём мышлении, отношении к другим, в действии? Ответ внушает безнадёжность: конечно, нет, ибо он слишком агрессивен в своём эгоиз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Эгоизм </w:t>
      </w:r>
      <w:r>
        <w:rPr>
          <w:rFonts w:eastAsia="Symbol" w:cs="Symbol" w:ascii="Symbol" w:hAnsi="Symbol"/>
        </w:rPr>
        <w:t>-</w:t>
      </w:r>
      <w:r>
        <w:rPr>
          <w:rFonts w:eastAsia="Times New Roman CYR" w:cs="Times New Roman CYR" w:ascii="Times New Roman CYR" w:hAnsi="Times New Roman CYR"/>
        </w:rPr>
        <w:t xml:space="preserve"> это обожествление человеком самого себя в то время как он есть всего лишь необходимая часть Природы. Вот эта необходимость и извращает наши взгля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ще всего задают вопрос: «Зачем нужна любовь человеку?». Ответ на него может быть парадоксальный: чтобы отвлекать человека от переживаний, связанных с трагедией, в которую он, иначе, превращает своё существование без любви и без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существует, чтобы сознание человека помутилось, а помутнение спасло бы его от псих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существует, чтобы сознание человека не смогло спрогнозировать нечто как непреодолимое. И тогда человек преодолевает то, на преодоление чего он бы никогда не решился без любви. Человек пьянеет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человек становится Богом в любви, ибо он не замечает ни преград, ни смерти, ни страха. Он идёт и делает невыполнимое ради сохранения этого состояния. Ибо наша логика ещё пока тупикова. Благодаря ей мы предпочитаем не делать ничего или делать чуть-чуть, чтобы оправдать этой каплей дела своё безде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противоречит любви  тем, ибо он прогностичен, он изобретателен, и может поэтому найти обходной путь там, где прямой убийственен. Разум может любовь усилить и дать человеку логические или конструктивные построения в возможности люб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ловек может выходить из тяжёлых состояний в любви к другому человеку, из разочарования, переключившись на другое занятие, которое может затянуть его в любовь к делу и отвлечь его от упадка душевных сил. Любовь многогранна, ибо это </w:t>
      </w:r>
      <w:r>
        <w:rPr>
          <w:rFonts w:eastAsia="Symbol" w:cs="Symbol" w:ascii="Symbol" w:hAnsi="Symbol"/>
        </w:rPr>
        <w:t>-</w:t>
      </w:r>
      <w:r>
        <w:rPr>
          <w:rFonts w:eastAsia="Times New Roman CYR" w:cs="Times New Roman CYR" w:ascii="Times New Roman CYR" w:hAnsi="Times New Roman CYR"/>
        </w:rPr>
        <w:t xml:space="preserve"> состояние, в которое человек может попасть разными путями. Но в любом случае в любви человек ощущает в себе силы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w:t>
      </w:r>
      <w:r>
        <w:rPr>
          <w:rFonts w:eastAsia="Symbol" w:cs="Symbol" w:ascii="Symbol" w:hAnsi="Symbol"/>
        </w:rPr>
        <w:t>-</w:t>
      </w:r>
      <w:r>
        <w:rPr>
          <w:rFonts w:eastAsia="Times New Roman CYR" w:cs="Times New Roman CYR" w:ascii="Times New Roman CYR" w:hAnsi="Times New Roman CYR"/>
        </w:rPr>
        <w:t xml:space="preserve"> это ощущение или состояние безграничной свободы и покоя, безграничных и бесконечных возможностей. Конечно, это </w:t>
      </w:r>
      <w:r>
        <w:rPr>
          <w:rFonts w:eastAsia="Symbol" w:cs="Symbol" w:ascii="Symbol" w:hAnsi="Symbol"/>
        </w:rPr>
        <w:t>-</w:t>
      </w:r>
      <w:r>
        <w:rPr>
          <w:rFonts w:eastAsia="Times New Roman CYR" w:cs="Times New Roman CYR" w:ascii="Times New Roman CYR" w:hAnsi="Times New Roman CYR"/>
        </w:rPr>
        <w:t xml:space="preserve"> обман, но ради спокойствия, ибо обратное, то есть неспокойствие, значительно более разрушительно, чем безоглядная сме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еспокойство в отсутствие любви </w:t>
      </w:r>
      <w:r>
        <w:rPr>
          <w:rFonts w:eastAsia="Symbol" w:cs="Symbol" w:ascii="Symbol" w:hAnsi="Symbol"/>
        </w:rPr>
        <w:t>-</w:t>
      </w:r>
      <w:r>
        <w:rPr>
          <w:rFonts w:eastAsia="Times New Roman CYR" w:cs="Times New Roman CYR" w:ascii="Times New Roman CYR" w:hAnsi="Times New Roman CYR"/>
        </w:rPr>
        <w:t xml:space="preserve"> это страх. Беспокойство в любви </w:t>
      </w:r>
      <w:r>
        <w:rPr>
          <w:rFonts w:eastAsia="Symbol" w:cs="Symbol" w:ascii="Symbol" w:hAnsi="Symbol"/>
        </w:rPr>
        <w:t>-</w:t>
      </w:r>
      <w:r>
        <w:rPr>
          <w:rFonts w:eastAsia="Times New Roman CYR" w:cs="Times New Roman CYR" w:ascii="Times New Roman CYR" w:hAnsi="Times New Roman CYR"/>
        </w:rPr>
        <w:t xml:space="preserve"> это ревность. И то, и другое говорит о том, что существует нечто, что значительно более сильное во всех отношениях, чем человек, и что это нечто всегда побеждает в соревновании, в жизненной игре, человека, если только он заранее сдаётся в поединке с этой силой. И лишь любовь ставит его в положение, когда он делает постоянные попытки преодолеть рок, ибо не признаёт этого р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еодолевать с любовью </w:t>
      </w:r>
      <w:r>
        <w:rPr>
          <w:rFonts w:eastAsia="Symbol" w:cs="Symbol" w:ascii="Symbol" w:hAnsi="Symbol"/>
        </w:rPr>
        <w:t>-</w:t>
      </w:r>
      <w:r>
        <w:rPr>
          <w:rFonts w:eastAsia="Times New Roman CYR" w:cs="Times New Roman CYR" w:ascii="Times New Roman CYR" w:hAnsi="Times New Roman CYR"/>
        </w:rPr>
        <w:t xml:space="preserve"> радость, без неё </w:t>
      </w:r>
      <w:r>
        <w:rPr>
          <w:rFonts w:eastAsia="Symbol" w:cs="Symbol" w:ascii="Symbol" w:hAnsi="Symbol"/>
        </w:rPr>
        <w:t>-</w:t>
      </w:r>
      <w:r>
        <w:rPr>
          <w:rFonts w:eastAsia="Times New Roman CYR" w:cs="Times New Roman CYR" w:ascii="Times New Roman CYR" w:hAnsi="Times New Roman CYR"/>
        </w:rPr>
        <w:t xml:space="preserve"> наси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к человеку, как правило, проходит, а любовь к Богу остаётся. Как сохранить любовь к человеку? Прежде всего всегда видеть в нём Бога и стимулировать Его про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стоянии любви человек всё делает легко, даже самое нежеланное. Когда же любовь исчезает, то человек, привыкнув к её присутствию и к её состоянию, эту потерю ощущает, как потерю смысла жить. Не просто смысла жизни, а смысла жить.</w:t>
      </w:r>
    </w:p>
    <w:p>
      <w:pPr>
        <w:pStyle w:val="Heading1"/>
        <w:rPr>
          <w:rFonts w:ascii="Arial Cyr" w:hAnsi="Arial Cyr" w:eastAsia="Arial Cyr" w:cs="Arial Cyr"/>
        </w:rPr>
      </w:pPr>
      <w:bookmarkStart w:id="8" w:name="__RefHeading___Toc23431502"/>
      <w:bookmarkEnd w:id="8"/>
      <w:r>
        <w:rPr>
          <w:rFonts w:eastAsia="Arial Cyr" w:cs="Arial Cyr" w:ascii="Arial Cyr" w:hAnsi="Arial Cyr"/>
        </w:rPr>
        <w:t>СТРАХ</w:t>
      </w:r>
    </w:p>
    <w:p>
      <w:pPr>
        <w:pStyle w:val="Normal"/>
        <w:rPr/>
      </w:pPr>
      <w:r>
        <w:rPr>
          <w:rFonts w:eastAsia="Times New Roman CYR" w:cs="Times New Roman CYR" w:ascii="Times New Roman CYR" w:hAnsi="Times New Roman CYR"/>
        </w:rPr>
        <w:t xml:space="preserve">Агрессия может иметь причиной: наглость как царствование над другими или защиту себя. Страх </w:t>
      </w:r>
      <w:r>
        <w:rPr>
          <w:rFonts w:eastAsia="Symbol" w:cs="Symbol" w:ascii="Symbol" w:hAnsi="Symbol"/>
        </w:rPr>
        <w:t>-</w:t>
      </w:r>
      <w:r>
        <w:rPr>
          <w:rFonts w:eastAsia="Times New Roman CYR" w:cs="Times New Roman CYR" w:ascii="Times New Roman CYR" w:hAnsi="Times New Roman CYR"/>
        </w:rPr>
        <w:t xml:space="preserve"> этоодин из видов особой защ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может  жить в человеке независимо от него и проявляться лишь по нежеланию сделать какие-то реальные действия. Так, у меня с детства страх не хотел, чтобы я сдавал любые экзамены, он был против множества моих контактов с людьми, особенно с теми из них, кто имел тенденцию давить других людей своей внутренней силой, подчинять их в пользу своих корыстных интере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душа очень чутко улавливает эту особенность человека: есть ли у него корысть или нет. К тем, кто дарил другим всё равно что, жил по доброте душевной, я относился, в основном, спокойно. Но бывали и исключения. Например, Ш мог вызывать очень большую настороженность. Иногда я относил это чувство к тому, что полем его сознания было в большой степени стохастическое пространство, где ему постоянно приходится принимать решения в состоянии очень большой неопределённости информации. Но, кажется, в его душе жил ещё и какой-то страх по отношению к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я понимаю Ш как хорошего ясновидца. Если бы это не было так, то он не продержался бы так долго в кресле бизнесмена. У меня совершенно чёткая картина: он просмотрел ситуацию со мной надолго вперёд и понял, что я не буду работать на него, что духовность вообще не для него, что ждать от меня каких-то подарков не стоит. И потому просто грубо оборвал наш контакт. Он сказал: «Я не смогу заниматься бизнесом, если стану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 мне же страх живёт как нечто, осуществляющее самозащиту. Вместе с этим оно защищает и меня. Фактически оно </w:t>
      </w:r>
      <w:r>
        <w:rPr>
          <w:rFonts w:eastAsia="Symbol" w:cs="Symbol" w:ascii="Symbol" w:hAnsi="Symbol"/>
        </w:rPr>
        <w:t>-</w:t>
      </w:r>
      <w:r>
        <w:rPr>
          <w:rFonts w:eastAsia="Times New Roman CYR" w:cs="Times New Roman CYR" w:ascii="Times New Roman CYR" w:hAnsi="Times New Roman CYR"/>
        </w:rPr>
        <w:t xml:space="preserve"> это и не сам страх, а как бы что-то очень важное и живое, нежное и особое, что пока мне не довелось расшифровать. Могу лишь догадываться, что этот страх связан с высшими качествами души. Может быть всё действительно так просто, и если бы его не было, то я давно бы уже занимался какими-то жуткими и бандитскими делами? Не зря же меня так ловко оно остановило, когда я ушёл от мудрствования в текучку, засосавшую своей примитивностью отношений на уровне роботов. Ведь ощущал, что не туда качусь, но, оказывается, чтобы дать мне понять это, нужно было засадит за решёт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т и теперь, чтобы меня остановить в любви, которую можно рассматривать всего лишь проявлением лечебного фактора, обязательно нужно взломать защиту сердца? Подсказка, что проблема в делах-то сердечных? Когда сажали в тюрьму, был намёк на то, что необходимо одиночество, чтобы мыслить. А мыслить </w:t>
      </w:r>
      <w:r>
        <w:rPr>
          <w:rFonts w:eastAsia="Symbol" w:cs="Symbol" w:ascii="Symbol" w:hAnsi="Symbol"/>
        </w:rPr>
        <w:t>-</w:t>
      </w:r>
      <w:r>
        <w:rPr>
          <w:rFonts w:eastAsia="Times New Roman CYR" w:cs="Times New Roman CYR" w:ascii="Times New Roman CYR" w:hAnsi="Times New Roman CYR"/>
        </w:rPr>
        <w:t xml:space="preserve"> это моё основное занятие на этом свете. Вот почему я так напрягаюсь в присутствии других людей, иногда просто невыносимо, ибо концентрирую все резервы и чувствую, что их явно недостаточно, чтобы остаться в целостности. Развалива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трах, прежде всего, </w:t>
      </w:r>
      <w:r>
        <w:rPr>
          <w:rFonts w:eastAsia="Symbol" w:cs="Symbol" w:ascii="Symbol" w:hAnsi="Symbol"/>
        </w:rPr>
        <w:t>-</w:t>
      </w:r>
      <w:r>
        <w:rPr>
          <w:rFonts w:eastAsia="Times New Roman CYR" w:cs="Times New Roman CYR" w:ascii="Times New Roman CYR" w:hAnsi="Times New Roman CYR"/>
        </w:rPr>
        <w:t xml:space="preserve"> это та самая защита, которая старается таким болезненным способом не допустить ухода человека от своего пути, предначертанного ему на долгие годы. Иначе он начинает таять быстро и скатывается к болезни сердца и преждевременной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боится за меня, когда я намечаю встретиться с близким мне человеком, как это было вчера с Т, когда стало ясно, что ситуация стала непробиваемой. Сегодняшней встречи не будет, ибо она, в силу особенностей его, может превратиться в избиение младенца. Ведь она чаще всего требует от меня невыполнимого, не понимая, что доверие должно стоять на честности и дарении. Если же эгоизм таков, что он застилает глаза и сознание в угоду чувствам, то возникает нечестность. С моей стороны в том, что я, упираясь, не хочу объяснять ей опять и опять всё то же самое, а с её стороны в том, что она не желает менять в себе такие принципы, которые изменили бы её королевский дух на смирение. Как она может уйти от позиции королевы? Это чревато потерей ею своего лица, ибо она уже так сжилась с ним, что другого не может себе представ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ё может изменить только трагедия жизни. Но такова была, сын погиб, и она как бы винит себя в ней. Неужели же ей нужна ещё одна, которая бы ударила по мне и стёрла меня с земли! Чушь. Но иначе как же ей понять и измени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едь она несколько уже раз за время после приезда с Селигера, от 22 июля, пыталась меня вывести на край отношений. Зачем? Понимаю, что она не осознаёт этого. Но если это так, значит, ею руководит что-то, что объединено с моим Страхом. Это то существо, которое защищает меня. Хочу  назвать его защитником, но опасаюсь, ибо множество раз в жизни приходилось преодолевать страх, и это приводило к прорыву в сознании и дел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я теперь доверюсь ему, то произойдут ли изменения в лучшую для меня сторону? И как это повлияет на её жизнь? Она останется в большом одиночестве. Сейчас же она не одинока, ибо как только возникает у неё тяга к одиночеству, так она и рвётся ко мне. А мне хотелось бы видеть её милосер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ые эти слова, которые она говорит мне: «Я теряю голову, пьянею, когда рядом с тобой». Но, кажется, и это у неё проходит, ибо она откровенно даже в моём присутствии идёт на контакт с другими безо всякого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 неё тоже существует свой Страх потерять меня. Она понимает, что тогда она лишится опоры в том самом виде, который не хочет менять, и ей придётся измениться. Вот это и есть, видимо, отгадка  наших отношений: настолько она оказалась сильнее меня, что вместо того, чтобы измениться самой и положить этим конец своим душевным негативным приключениям, она сумела подчинить меня своим прихотям королевы, в который раз уже адаптировав окружение под себя. Сила её женского обаяния непостижима, ибо не одним женским природным влиянием можно объяснить такую твёрдость. Иногда приходится догадываться о чужом на неё вли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оит задуматься: а нужно ли продолжать в том же духе, не лучше ли объяснить ей ситуацию в целом и в частности, чтобы попытаться ещё раз достучаться до её неженской части сознания. Следует разобраться в том, а что ей, действительно, надо? Телесное, человеческое? Телесное женское? Этого уже очень много, и кажется, что именно это иногда даёт ей прекрасное расположение духа, но нисколько не освобождает меня от необходимости объяснений. Это опять тупик. Ибо принять это за основное означает пойти в рабство добровольно, потерять себя, свою честность и нескольких месяцев будет достаточно, чтобы уйти из жизни мне. Чего она добьётся? Лишь победы того негатива, сатанизма, который рвал мне душу той ночью со 2 на 3 нояб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бедить страх полностью означает лишь победить самого большого своего защитника, пренебречь его подсказками. Когда я говорю о страхе, то всегда помню Голос, который сказал мне: «Играй свою иг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если она не доверится мне, то или я умру, или она всё равно уйдёт от меня. Вот сейчас ты бегаешь по стадиону и молишь Бога, чтобы я почувствовал себя лучше. Но грош цена этому, если ты не поймёшь сегодня одну из самых главных истин Жизни. Цена этой молитвы такова: она стоит твоих изменений. Если ты не изменишь своего отношения к себе, в первую очередь, то ты обречена или я обречё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аче, если я пойду за тобой и стану играть в твою уже известную всем игру, значит я умру от сердечного приступа, ибо я пойду против Всевышнего. Ведь это ты обратилась ко мне за помощью, а я вместо этого как бы предложил тебе усладу, тобою страстно ожидаемую. Этот путь абсолютно проигрышный и для меня, и для тебя со мной. Тут ты можешь быть той же, но без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же я буду играть свою игру, то я остаюсь жив. Однако, ты должна принять окончательное решение подчиняться или нет моим подсказкам. Если ты доверяешься мне, это одно </w:t>
      </w:r>
      <w:r>
        <w:rPr>
          <w:rFonts w:eastAsia="Symbol" w:cs="Symbol" w:ascii="Symbol" w:hAnsi="Symbol"/>
        </w:rPr>
        <w:t>-</w:t>
      </w:r>
      <w:r>
        <w:rPr>
          <w:rFonts w:eastAsia="Times New Roman CYR" w:cs="Times New Roman CYR" w:ascii="Times New Roman CYR" w:hAnsi="Times New Roman CYR"/>
        </w:rPr>
        <w:t xml:space="preserve"> ты освобождаешься от своего эгоизма, начинаешь прислушиваться к любому знаку и предупреждению.</w:t>
      </w:r>
    </w:p>
    <w:p>
      <w:pPr>
        <w:pStyle w:val="Heading1"/>
        <w:rPr>
          <w:rFonts w:ascii="Arial Cyr" w:hAnsi="Arial Cyr" w:eastAsia="Arial Cyr" w:cs="Arial Cyr"/>
        </w:rPr>
      </w:pPr>
      <w:bookmarkStart w:id="9" w:name="__RefHeading___Toc23431503"/>
      <w:bookmarkEnd w:id="9"/>
      <w:r>
        <w:rPr>
          <w:rFonts w:eastAsia="Arial Cyr" w:cs="Arial Cyr" w:ascii="Arial Cyr" w:hAnsi="Arial Cyr"/>
        </w:rPr>
        <w:t>ОТКРЫТОЕ СОЗНАНИЕ</w:t>
      </w:r>
    </w:p>
    <w:p>
      <w:pPr>
        <w:pStyle w:val="Normal"/>
        <w:rPr/>
      </w:pPr>
      <w:r>
        <w:rPr>
          <w:rFonts w:eastAsia="Times New Roman CYR" w:cs="Times New Roman CYR" w:ascii="Times New Roman CYR" w:hAnsi="Times New Roman CYR"/>
        </w:rPr>
        <w:t xml:space="preserve">Твой кот ободрал стену, и ты по этому поводу разгневалась. Что это? Предупреждение, которое прошло через кота. Тебя спровоцировали сразу по нескольким направлениям: ловишь ли ты предупреждения? Управляешь ли ты собой? Изменилась ли ты за прошедший период? Как ты относишься ко мне </w:t>
      </w:r>
      <w:r>
        <w:rPr>
          <w:rFonts w:eastAsia="Symbol" w:cs="Symbol" w:ascii="Symbol" w:hAnsi="Symbol"/>
        </w:rPr>
        <w:t>-</w:t>
      </w:r>
      <w:r>
        <w:rPr>
          <w:rFonts w:eastAsia="Times New Roman CYR" w:cs="Times New Roman CYR" w:ascii="Times New Roman CYR" w:hAnsi="Times New Roman CYR"/>
        </w:rPr>
        <w:t xml:space="preserve"> по-прежнему или по-новому в смысле уважаешь ли ты мою болезнь или нет, меня или нет, понимаешь ли ситуацию, о которой я тебе говорил в пятницу вечером: если я болен, то от тебя необходимо милосерд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же получилось? Знак с котом ты не расшифровала. Провокацию не распознала. Собой не управляешь. Не изменила своё отношение ко мне, продолжая рассматривать меня бесконечным источником наслаждений. Не учишься на мне быть милосердной. А ведь Бог хочет, чтобы ты училась на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из-за обмана. Прощается страх из-за обмана, связанного с высокой любовью, даже если она дополнена сексуальной. Но при этом обязательно присутствие на первом месте высокого чувства к Богу. Благодарности к Нему и, прежде всего, к Нему, даёт, оказывается, право людям обманывать того, кого он не любит, если это грозит ему со стороны того эгоистическим придирками, обвинениями и наказ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забываем, что никто никому никогда не давал никакого права распоряжаться жизнью другого человека, даже если это супруги, совместная жизнь которых скреплена печатью ЗАГСа. Если нет любви у них, то есть только долг, радость от общения и общее ведение хозяйства. Нужно ли добиваться при этом большего, требовать удовлетворения в постели? Категорически нет. Подобное решается по обоюдному согласию, причём, любой из них может наложить вето на желание другого в любой мом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этому любые мои сердечные дела касаются только меня, ибо они отражают Бога в моей душе. Остальное </w:t>
      </w:r>
      <w:r>
        <w:rPr>
          <w:rFonts w:eastAsia="Symbol" w:cs="Symbol" w:ascii="Symbol" w:hAnsi="Symbol"/>
        </w:rPr>
        <w:t>-</w:t>
      </w:r>
      <w:r>
        <w:rPr>
          <w:rFonts w:eastAsia="Times New Roman CYR" w:cs="Times New Roman CYR" w:ascii="Times New Roman CYR" w:hAnsi="Times New Roman CYR"/>
        </w:rPr>
        <w:t xml:space="preserve"> это долг, который я выполняю перед обществом или человечеством с точки зрения прав и свобод личности. Нравственный закон находится в душе. Нравственный закон не может быть вне её, на бумаге. Иначе он становится уже другим </w:t>
      </w:r>
      <w:r>
        <w:rPr>
          <w:rFonts w:eastAsia="Symbol" w:cs="Symbol" w:ascii="Symbol" w:hAnsi="Symbol"/>
        </w:rPr>
        <w:t>-</w:t>
      </w:r>
      <w:r>
        <w:rPr>
          <w:rFonts w:eastAsia="Times New Roman CYR" w:cs="Times New Roman CYR" w:ascii="Times New Roman CYR" w:hAnsi="Times New Roman CYR"/>
        </w:rPr>
        <w:t xml:space="preserve"> моральным законом, ибо признаётся общ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равственность у каждого своя, в общем случае она не совпа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дце разболелось, потому что не оказалось в конце этапа никакого осмысленного движения и изменений в её поведении. Передо мной стал выбор. Он всегда передавался мне через боли в сердце, стеснение в нём, когда был молодой, а провидение подсказывало пустой исход моих усилий, если не изменю положение. Теперь же, по всему, на меня не надеются, то есть не надеются на мою мудрость, и посему бьют в сердце разрывной гранатой пренебре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нтересная тема: страх и преодоление. Ведь я учил всю жизнь преодолевать страх, сам делал то же самое. В результате пришёл к выводу о невозможности его полного преодоления. Более того, почему-то решил, что чуть ли ни Страх является моим ангелом-хранителем. Что может быть абсурдней! Но это только кажется, ибо Страх </w:t>
      </w:r>
      <w:r>
        <w:rPr>
          <w:rFonts w:eastAsia="Symbol" w:cs="Symbol" w:ascii="Symbol" w:hAnsi="Symbol"/>
        </w:rPr>
        <w:t>-</w:t>
      </w:r>
      <w:r>
        <w:rPr>
          <w:rFonts w:eastAsia="Times New Roman CYR" w:cs="Times New Roman CYR" w:ascii="Times New Roman CYR" w:hAnsi="Times New Roman CYR"/>
        </w:rPr>
        <w:t xml:space="preserve"> это крайность, которой достигать никак нельзя, чтобы остаться жить. Моя жизнь поставлена на карту из-за моего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хорошо, как же тогда помочь ей стать другой, милосердной через понимание? Ведь если она и правда так дорога Всевышнему, её всё равно заставят изменить своё мнение и свой эгоизм. Но если сейчас это происходит у неё безболезненно и через мои боли, через понимание и через её собственные усилия в радости, то потом, если она бросит меня из-за моей настырности, ей придётся пройти через массу страданий и трагедию одной, чтобы смириться с требованиями Свыше. Калекой стать, но смиренной. А если она дорога только лишь общеклеточному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на должна чувствовать сейчас, что обманывает сама себя и меня, позволяя себе напрягать пространство вокруг меня и себя негативными выхлопами. И вся эта моя сердечная боль, конечно же, </w:t>
      </w:r>
      <w:r>
        <w:rPr>
          <w:rFonts w:eastAsia="Symbol" w:cs="Symbol" w:ascii="Symbol" w:hAnsi="Symbol"/>
        </w:rPr>
        <w:t>-</w:t>
      </w:r>
      <w:r>
        <w:rPr>
          <w:rFonts w:eastAsia="Times New Roman CYR" w:cs="Times New Roman CYR" w:ascii="Times New Roman CYR" w:hAnsi="Times New Roman CYR"/>
        </w:rPr>
        <w:t xml:space="preserve"> это всего лишь моё ощущение этого искажения пространства от её влияния и влияния других людей. Требование свыше </w:t>
      </w:r>
      <w:r>
        <w:rPr>
          <w:rFonts w:eastAsia="Symbol" w:cs="Symbol" w:ascii="Symbol" w:hAnsi="Symbol"/>
        </w:rPr>
        <w:t>-</w:t>
      </w:r>
      <w:r>
        <w:rPr>
          <w:rFonts w:eastAsia="Times New Roman CYR" w:cs="Times New Roman CYR" w:ascii="Times New Roman CYR" w:hAnsi="Times New Roman CYR"/>
        </w:rPr>
        <w:t xml:space="preserve"> это признание за мной основного права подсказок. И если у неё появилось желание встретиться, то, прежде всего, она обязана согласовать со мной его. И не настаивать на своём, и не просить перед Богом изменить ситуацию в угоду себе. Ибо цена всех этих просьб одна: измениться собой. Потому что вслед за этим изменится и окружающее нас пространство. Эти просьбы мало меняют само пространство, поле, ибо их удовлетворение идёт не от причины, а по решению Свыше. Значит, человеку можно и не меняться как бы. Обман и самообм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всё же она не станет меняться? Чем закончится для неё решение? Разрывом? Разочарованием и безрадостным исполнением своего долга перед мужем? Она как-то правильно заметила, что без меня её, возможно, уже и не было бы на свете. Гибель сына и уход за больным мужем полностью обессмысливают её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бщее пространство напряжено по-прежнему. Но если раньше это она тоже чувствовала своей болью, то теперь это делаю один я. Не по своему желанию. Как будто бы она достигла гармонии, а я, наоборот, вышел из неё. Осталось лишь расшифровать, где этот перекос произошёл.</w:t>
      </w:r>
    </w:p>
    <w:p>
      <w:pPr>
        <w:pStyle w:val="Heading1"/>
        <w:rPr>
          <w:rFonts w:ascii="Arial Cyr" w:hAnsi="Arial Cyr" w:eastAsia="Arial Cyr" w:cs="Arial Cyr"/>
        </w:rPr>
      </w:pPr>
      <w:bookmarkStart w:id="10" w:name="__RefHeading___Toc23431504"/>
      <w:bookmarkEnd w:id="10"/>
      <w:r>
        <w:rPr>
          <w:rFonts w:eastAsia="Arial Cyr" w:cs="Arial Cyr" w:ascii="Arial Cyr" w:hAnsi="Arial Cyr"/>
        </w:rPr>
        <w:t>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ет сердце. Если бы я показал своё сердце врачу, то он бы однозначно сказал: невроз. Казённое определение. На самом деле такова его реакция. Главный или не главный это орган в организме, но моё сердце реагирует буквально на всё. Его чувствительность удивительна. Думаю, что я всё-таки прав, когда сказал, что самый чувствительный орган страдает больше всего и больше всего поражается болезнью. Другое дело, что мы можем его не слышать на болевом уровне или на тонком. Ведь это  особый слух, скорее, это внимательность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ного перепробовал занятий, но удовлетворение приносит философствование, размышление, открытие нового именно в введении внутренней речи. Логика часто даёт возможность осуществить творчество. Но мы невнимательны к ней, не хотим признать её за собеседника. Почему? Потому что привычка пренебрегать всем, что мне не угрожает? Остальное несущественно? Какое примитивное мыш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ердце </w:t>
      </w:r>
      <w:r>
        <w:rPr>
          <w:rFonts w:eastAsia="Symbol" w:cs="Symbol" w:ascii="Symbol" w:hAnsi="Symbol"/>
        </w:rPr>
        <w:t>-</w:t>
      </w:r>
      <w:r>
        <w:rPr>
          <w:rFonts w:eastAsia="Times New Roman CYR" w:cs="Times New Roman CYR" w:ascii="Times New Roman CYR" w:hAnsi="Times New Roman CYR"/>
        </w:rPr>
        <w:t xml:space="preserve"> единственный орган, напрямую связанный с душой. Иногда то и другое путают. Некоторые философии называют вообще только сердце проводником Высшего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ногда кажется, что сердце тогда будет не знать инфарктов и ишемии, когда человек услышит его и поймёт, что оно живёт по главному закону, который формулируется просто: </w:t>
      </w:r>
      <w:r>
        <w:rPr>
          <w:rFonts w:eastAsia="Times New Roman CYR" w:cs="Times New Roman CYR" w:ascii="Times New Roman CYR" w:hAnsi="Times New Roman CYR"/>
          <w:i/>
          <w:iCs/>
        </w:rPr>
        <w:t>дарить</w:t>
      </w:r>
      <w:r>
        <w:rPr>
          <w:rFonts w:eastAsia="Times New Roman CYR" w:cs="Times New Roman CYR" w:ascii="Times New Roman CYR" w:hAnsi="Times New Roman CYR"/>
        </w:rPr>
        <w:t>. Это самое лучшее сосудорасширяющее средство медицины из всех известных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арение </w:t>
      </w:r>
      <w:r>
        <w:rPr>
          <w:rFonts w:eastAsia="Symbol" w:cs="Symbol" w:ascii="Symbol" w:hAnsi="Symbol"/>
        </w:rPr>
        <w:t>-</w:t>
      </w:r>
      <w:r>
        <w:rPr>
          <w:rFonts w:eastAsia="Times New Roman CYR" w:cs="Times New Roman CYR" w:ascii="Times New Roman CYR" w:hAnsi="Times New Roman CYR"/>
        </w:rPr>
        <w:t xml:space="preserve"> это и есть проявление Высшего Духа в действии. Поэтому хочется воскликнуть: дари, если хочешь жить! А мы ещё обсуждаем, что такое любовь к людям вооб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едь любовь к людям обязана проявляться на всех известных уровнях, ибо мы её определяем как самый главный атрибут Жизни. А это означает лишь, что мы постоянно хотим её свести до некоторого частичного проявления, выгодного нам самим. Чтобы не перебрать в дарении другому в ущерб себе. Господи, где же лежит граница, если она есть? Может ли это означать, что границы как раз и нет? Безграничное дарение </w:t>
      </w:r>
      <w:r>
        <w:rPr>
          <w:rFonts w:eastAsia="Symbol" w:cs="Symbol" w:ascii="Symbol" w:hAnsi="Symbol"/>
        </w:rPr>
        <w:t>-</w:t>
      </w:r>
      <w:r>
        <w:rPr>
          <w:rFonts w:eastAsia="Times New Roman CYR" w:cs="Times New Roman CYR" w:ascii="Times New Roman CYR" w:hAnsi="Times New Roman CYR"/>
        </w:rPr>
        <w:t xml:space="preserve"> вот символ и способ Жизни мудреца, который именно поэтому не знает корысти и не является способным на торговлю в любой 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т и пришёл я к пониманию и месту торговли в наше время. К тому существенному значению её  для развития общества в бессмертии. Торговля оказалась камнем преткновения, тормозом, ибо она закрывает сердце, закрывает путь милосердия. Принцип «ты </w:t>
      </w:r>
      <w:r>
        <w:rPr>
          <w:rFonts w:eastAsia="Symbol" w:cs="Symbol" w:ascii="Symbol" w:hAnsi="Symbol"/>
        </w:rPr>
        <w:t>-</w:t>
      </w:r>
      <w:r>
        <w:rPr>
          <w:rFonts w:eastAsia="Times New Roman CYR" w:cs="Times New Roman CYR" w:ascii="Times New Roman CYR" w:hAnsi="Times New Roman CYR"/>
        </w:rPr>
        <w:t xml:space="preserve"> мне, я </w:t>
      </w:r>
      <w:r>
        <w:rPr>
          <w:rFonts w:eastAsia="Symbol" w:cs="Symbol" w:ascii="Symbol" w:hAnsi="Symbol"/>
        </w:rPr>
        <w:t>-</w:t>
      </w:r>
      <w:r>
        <w:rPr>
          <w:rFonts w:eastAsia="Times New Roman CYR" w:cs="Times New Roman CYR" w:ascii="Times New Roman CYR" w:hAnsi="Times New Roman CYR"/>
        </w:rPr>
        <w:t xml:space="preserve"> тебе» ущербен изначально, хотя и объединяет людей. Объединяет лишь деятельных людей. Больных и слабых он презирает и не даёт им права на Жизнь. Если исходить из этого, то обязательно придёшь именно к тем выводам зоологического гуманизма, к которому пришёл я в своих ранних рассужд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дце в объединении людей на принципе материального права не участвует вообще. Пока человек будет привязан к материальному, он никогда не станет бессмертным, ибо материальное всегда смертно в принци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рет бессмертия прост: лишь дарение, милосердие и любовь превращают Человека в луч, путешествующий по Вселенной бесконечно долго. Значит это и является лучшим лекарством для больных сердечными болезн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адо насильно внушать или вколачивать истины, их нужно дарить с улыб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добиться с помощью торговли каких-то довольно высоких показателей материального уровня жизни, но это будет не просто перекос, это как раз то предупреждение, которое сформулировал Сорос как капиталистическую угро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кой обман собраний искусства в музеях, ибо они извращают сам принцип сердца </w:t>
      </w:r>
      <w:r>
        <w:rPr>
          <w:rFonts w:eastAsia="Symbol" w:cs="Symbol" w:ascii="Symbol" w:hAnsi="Symbol"/>
        </w:rPr>
        <w:t>-</w:t>
      </w:r>
      <w:r>
        <w:rPr>
          <w:rFonts w:eastAsia="Times New Roman CYR" w:cs="Times New Roman CYR" w:ascii="Times New Roman CYR" w:hAnsi="Times New Roman CYR"/>
        </w:rPr>
        <w:t xml:space="preserve"> дарить. Художник, пока он не испорчен богатством, искренен. Ему необходимо предоставить кров, одежду и пищу, чтобы он творил, уважение, чтобы он не чувствовал себя изгоем, любовь, чтобы он имел смысл Жизни как высшее благо. Но когда это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ет любви в чувствах, появляется желание найти ему замену в финансах, труде, утех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дце может себя почувствовать счастливым без милосердия. Но тогда оно рискует разовраться от своего велич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пешить делать добро </w:t>
      </w:r>
      <w:r>
        <w:rPr>
          <w:rFonts w:eastAsia="Symbol" w:cs="Symbol" w:ascii="Symbol" w:hAnsi="Symbol"/>
        </w:rPr>
        <w:t>-</w:t>
      </w:r>
      <w:r>
        <w:rPr>
          <w:rFonts w:eastAsia="Times New Roman CYR" w:cs="Times New Roman CYR" w:ascii="Times New Roman CYR" w:hAnsi="Times New Roman CYR"/>
        </w:rPr>
        <w:t xml:space="preserve"> дарить милосердие, а, значит, и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свете милосердия терпимость и терпение без любви становятся насилием над собой, если нет понимания разницы между действиями двух людей: того, кто милосерден и понимает суть невежества, и того, что немилосерд, невежествен и неблагодарен. Ибо по делам вершится суд на земле для людей: кто понимает и милосерд, живёт  долго и счастливо, несмотря на трагедии и несчастья. Парадокс милосердия </w:t>
      </w:r>
      <w:r>
        <w:rPr>
          <w:rFonts w:eastAsia="Symbol" w:cs="Symbol" w:ascii="Symbol" w:hAnsi="Symbol"/>
        </w:rPr>
        <w:t>-</w:t>
      </w:r>
      <w:r>
        <w:rPr>
          <w:rFonts w:eastAsia="Times New Roman CYR" w:cs="Times New Roman CYR" w:ascii="Times New Roman CYR" w:hAnsi="Times New Roman CYR"/>
        </w:rPr>
        <w:t xml:space="preserve"> счастье в Боге, в Его делах и в любви не для себя л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ердце поэтому реагирует лишь на одно: ты подарил или отобрал. И не твоя забота, благодарен тебе тот человек, которому ты сделал добро, или нет. Это его проблема, его жизни, которую он хочет продлить или закончить побыстрее. «Неблагодарный </w:t>
      </w:r>
      <w:r>
        <w:rPr>
          <w:rFonts w:eastAsia="Symbol" w:cs="Symbol" w:ascii="Symbol" w:hAnsi="Symbol"/>
        </w:rPr>
        <w:t>-</w:t>
      </w:r>
      <w:r>
        <w:rPr>
          <w:rFonts w:eastAsia="Times New Roman CYR" w:cs="Times New Roman CYR" w:ascii="Times New Roman CYR" w:hAnsi="Times New Roman CYR"/>
        </w:rPr>
        <w:t xml:space="preserve"> это безбожник», </w:t>
      </w:r>
      <w:r>
        <w:rPr>
          <w:rFonts w:eastAsia="Symbol" w:cs="Symbol" w:ascii="Symbol" w:hAnsi="Symbol"/>
        </w:rPr>
        <w:t>-</w:t>
      </w:r>
      <w:r>
        <w:rPr>
          <w:rFonts w:eastAsia="Times New Roman CYR" w:cs="Times New Roman CYR" w:ascii="Times New Roman CYR" w:hAnsi="Times New Roman CYR"/>
        </w:rPr>
        <w:t xml:space="preserve"> говорит Кор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арить тому, кто жаждет получить подарок или незаработанное, или тому, кто равнодушен к подарку? </w:t>
      </w:r>
      <w:r>
        <w:rPr>
          <w:rFonts w:eastAsia="Symbol" w:cs="Symbol" w:ascii="Symbol" w:hAnsi="Symbol"/>
        </w:rPr>
        <w:t>-</w:t>
      </w:r>
      <w:r>
        <w:rPr>
          <w:rFonts w:eastAsia="Times New Roman CYR" w:cs="Times New Roman CYR" w:ascii="Times New Roman CYR" w:hAnsi="Times New Roman CYR"/>
        </w:rPr>
        <w:t xml:space="preserve"> вопрос справедливый. Сердце дарившего будет болеть, если подарок попадёт к жадному человеку, кто использует его   для ещё большего обогащения. Поэтому Христос призывает делать подарки нищим, но не дуракам. Но ведь бывают нищие и жадные! Однако, при дарении всем без разбору вероятности больше, что подарок попадёт к тому, кто будет им дорожить, ибо среди  нищих благодарных больше, чем среди богат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бо дарение </w:t>
      </w:r>
      <w:r>
        <w:rPr>
          <w:rFonts w:eastAsia="Symbol" w:cs="Symbol" w:ascii="Symbol" w:hAnsi="Symbol"/>
        </w:rPr>
        <w:t>-</w:t>
      </w:r>
      <w:r>
        <w:rPr>
          <w:rFonts w:eastAsia="Times New Roman CYR" w:cs="Times New Roman CYR" w:ascii="Times New Roman CYR" w:hAnsi="Times New Roman CYR"/>
        </w:rPr>
        <w:t xml:space="preserve"> это то же самое, что и сеяние: много семян пропадает зря, но из тех, что вызревают, вырастает значительно большее их количество. Принцип избыточности, прежде всего, проявляет себя в сеянии, как природное преумножение. Поэтому не надо опасаться за результаты дарения, ибо сама Природа уже позаботилась об этом при возникновении Жизни. Человек способен подарить не только себе счастье, но и многим другим, если реакции их не негати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дце Человека всегда ищет возможность подарить, а когда не находит её, то заболевает. Поэтому мы с вами стараемся дарить жизнь будущему ребёнку в любви. Ревность же ищет возможность присвоить даже человека,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абота сердца связана с самыми сильными переживаниями. Они блокируют его нормальную систему тем, что нарушают кровоток, снижают его за счёт тренировочного эффекта. Ибо в начале волнения сердце увеличивает кровоток. Лучшая настройка в этом случае </w:t>
      </w:r>
      <w:r>
        <w:rPr>
          <w:rFonts w:eastAsia="Symbol" w:cs="Symbol" w:ascii="Symbol" w:hAnsi="Symbol"/>
        </w:rPr>
        <w:t>-</w:t>
      </w:r>
      <w:r>
        <w:rPr>
          <w:rFonts w:eastAsia="Times New Roman CYR" w:cs="Times New Roman CYR" w:ascii="Times New Roman CYR" w:hAnsi="Times New Roman CYR"/>
        </w:rPr>
        <w:t xml:space="preserve"> это перекладывание принятия решения на Бога: «Всё в руках Божьих». Именно эта мысль закладывает в сознание человека спокойствие, так как выше Бога уже никто не может решать. В то же время принятие существования Бога освобождает человека от слишком большой самостоятельности и ответственности на уровне вины, когда человек не в силах повлиять на обстоятельства. Надо воспитывать мудрость для того, чтобы различать границу самостоятельности и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оли в сердце </w:t>
      </w:r>
      <w:r>
        <w:rPr>
          <w:rFonts w:eastAsia="Symbol" w:cs="Symbol" w:ascii="Symbol" w:hAnsi="Symbol"/>
        </w:rPr>
        <w:t>-</w:t>
      </w:r>
      <w:r>
        <w:rPr>
          <w:rFonts w:eastAsia="Times New Roman CYR" w:cs="Times New Roman CYR" w:ascii="Times New Roman CYR" w:hAnsi="Times New Roman CYR"/>
        </w:rPr>
        <w:t xml:space="preserve"> это предупреждение о неправильных поступках, о неправильном выборе. Правильность их определяет душа как сравнивающий орган. Только критерии сравнения могут быть разные: и положительные, и отрицательные, и благие, и злые.</w:t>
      </w:r>
    </w:p>
    <w:p>
      <w:pPr>
        <w:pStyle w:val="Heading1"/>
        <w:rPr>
          <w:rFonts w:ascii="Arial Cyr" w:hAnsi="Arial Cyr" w:eastAsia="Arial Cyr" w:cs="Arial Cyr"/>
        </w:rPr>
      </w:pPr>
      <w:bookmarkStart w:id="11" w:name="__RefHeading___Toc23431505"/>
      <w:bookmarkEnd w:id="11"/>
      <w:r>
        <w:rPr>
          <w:rFonts w:eastAsia="Arial Cyr" w:cs="Arial Cyr" w:ascii="Arial Cyr" w:hAnsi="Arial Cyr"/>
        </w:rPr>
        <w:t>ДУХОВНАЯ ПСИХИАТРИЯ</w:t>
      </w:r>
    </w:p>
    <w:p>
      <w:pPr>
        <w:pStyle w:val="Normal"/>
        <w:rPr/>
      </w:pPr>
      <w:r>
        <w:rPr>
          <w:rFonts w:eastAsia="Times New Roman CYR" w:cs="Times New Roman CYR" w:ascii="Times New Roman CYR" w:hAnsi="Times New Roman CYR"/>
        </w:rPr>
        <w:t xml:space="preserve">Держу в руках книгу Д.А. Авдеева «Православная психиатрия» и почти под каждой мыслью автора готов подписаться. Но он не избежал некоторых неточностей в связи с незнанием критериологических основ. Хотел бы сам издать небольшую книгу, но под названием «Духовная психиатрия», потому что имею некоторые разногласия в трактовании отдельных православных понятий. Бог не может быть только православным </w:t>
      </w:r>
      <w:r>
        <w:rPr>
          <w:rFonts w:eastAsia="Symbol" w:cs="Symbol" w:ascii="Symbol" w:hAnsi="Symbol"/>
        </w:rPr>
        <w:t>-</w:t>
      </w:r>
      <w:r>
        <w:rPr>
          <w:rFonts w:eastAsia="Times New Roman CYR" w:cs="Times New Roman CYR" w:ascii="Times New Roman CYR" w:hAnsi="Times New Roman CYR"/>
        </w:rPr>
        <w:t xml:space="preserve"> он об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ознание, конечно же, не существует отдельно от души как самостоятельная часть человеческого организма. Ведь душа преподносит нам основные критерии сознания, благодаря которым оно может пойти в своей логике в ту или иную сторону. Говорить о сознании надо лишь с позиций положительности его в отношении Природы. Если же мы ведём речь о сознании, которое влияет негативно на природные процессы, то, как правило, заявляем о дьяволизме или сатанизме, о разрушении и лжи. Что это за сознание, которое разрушает, а не создаёт, убивает, а не оживляет. С позиций Природы это </w:t>
      </w:r>
      <w:r>
        <w:rPr>
          <w:rFonts w:eastAsia="Symbol" w:cs="Symbol" w:ascii="Symbol" w:hAnsi="Symbol"/>
        </w:rPr>
        <w:t>-</w:t>
      </w:r>
      <w:r>
        <w:rPr>
          <w:rFonts w:eastAsia="Times New Roman CYR" w:cs="Times New Roman CYR" w:ascii="Times New Roman CYR" w:hAnsi="Times New Roman CYR"/>
        </w:rPr>
        <w:t xml:space="preserve"> не сознание, это часть механизма очищения. А тем более, не душа. Ибо душа возвышает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быть духовными людьми, мы паразитируем на духовности, которую проявляют другие люди. Но, может быть, самым страшным для большинства является странная логика, с помощью которой объясняется изначальная греховность Человека. Это тупиковая логика. Она всегда приводит к одному и тому же тупику: бессмысленности и безысход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ам сообщают миф о возникновении Жизни людей через Адама и Еву, то обязательно подчёркивается их грех, совращение змием. Отсюда и трактуется первородная греховность всех людей. Но, во-первых, не было бы этого греха, не возникло бы человечество. Следовательно, надо признать, что Бог ошибся в первый раз, создавая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вторых, не о чем  и некому вообще было бы говорить о грехах или о делах Божиих. Рассуждений о Боге не было бы, не было развития, движения мысли очеловеченной, не было бы проявления сознания в виде деяний Человека. Эволюция Жизни высшей формы не наблюдалась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рех </w:t>
      </w:r>
      <w:r>
        <w:rPr>
          <w:rFonts w:eastAsia="Symbol" w:cs="Symbol" w:ascii="Symbol" w:hAnsi="Symbol"/>
        </w:rPr>
        <w:t>-</w:t>
      </w:r>
      <w:r>
        <w:rPr>
          <w:rFonts w:eastAsia="Times New Roman CYR" w:cs="Times New Roman CYR" w:ascii="Times New Roman CYR" w:hAnsi="Times New Roman CYR"/>
        </w:rPr>
        <w:t xml:space="preserve"> некая условность, которая стоит на слишком шатком фундаменте </w:t>
      </w:r>
      <w:r>
        <w:rPr>
          <w:rFonts w:eastAsia="Symbol" w:cs="Symbol" w:ascii="Symbol" w:hAnsi="Symbol"/>
        </w:rPr>
        <w:t>-</w:t>
      </w:r>
      <w:r>
        <w:rPr>
          <w:rFonts w:eastAsia="Times New Roman CYR" w:cs="Times New Roman CYR" w:ascii="Times New Roman CYR" w:hAnsi="Times New Roman CYR"/>
        </w:rPr>
        <w:t xml:space="preserve"> на первой ошибке Бога в отношении людей. Он чего-то недодумал, недосмотрел, хотел создать роботов, но не учёл, что люди получатся такими самостоя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акая точка зрения ставит под большое сомнение силу Бога, его всесильные способности. На самом деле, научный подход даёт больше оснований полагать, что никаких ошибок при рождении человечества не было. Было лишь начало каждому при рождении через телесный конт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когда говорят, что Бог тут ни при чём, хочется напомнить, что каким бы могущественным ни был каждый человек, он всё равно, родившись, умирает, и вместе с ним умирает его личностное сознание. А Природа остаётся. И её силы так же проявляются в других людях и через них. Поэтому человека можно рассматривать лишь как средство для проявления через него сил Природы. Но средство, способное усилить и преобразовать это действие, используя для этого части самой ж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рехом для человека может быть лишь зачатие детей без любви, по-животному, ибо иначе любовь можно рассматривать не только как человеческое свойство. Но истинная любовь </w:t>
      </w:r>
      <w:r>
        <w:rPr>
          <w:rFonts w:eastAsia="Symbol" w:cs="Symbol" w:ascii="Symbol" w:hAnsi="Symbol"/>
        </w:rPr>
        <w:t>-</w:t>
      </w:r>
      <w:r>
        <w:rPr>
          <w:rFonts w:eastAsia="Times New Roman CYR" w:cs="Times New Roman CYR" w:ascii="Times New Roman CYR" w:hAnsi="Times New Roman CYR"/>
        </w:rPr>
        <w:t xml:space="preserve"> это такое редкое пока явление! Поэтому многие всё-таки обходятся всего лишь половым возбуждением, которое возникает, чтобы хоть как-то компенсировать собой отсутствие истинной любви у многих из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рех </w:t>
      </w:r>
      <w:r>
        <w:rPr>
          <w:rFonts w:eastAsia="Symbol" w:cs="Symbol" w:ascii="Symbol" w:hAnsi="Symbol"/>
        </w:rPr>
        <w:t>-</w:t>
      </w:r>
      <w:r>
        <w:rPr>
          <w:rFonts w:eastAsia="Times New Roman CYR" w:cs="Times New Roman CYR" w:ascii="Times New Roman CYR" w:hAnsi="Times New Roman CYR"/>
        </w:rPr>
        <w:t xml:space="preserve"> условность, возникшая на принятых догмах о подчинении Человека Богу как сверхсуществу, то ест на вере. Тогда покаяние в первородном грехе невозможно, ибо Бог дал нам наше рождение в таком случае просто в наказание за первый грех наших прародителей. Радость, счастье как состояние в этом случае есть обман. Думать так означает войти в противоречие с самыми примитивными правилами логики. Современный просвещённый человек не может довольствоваться такими доводами. Он может признать несовершенство процесса зачатия и рождения, но даже атеисты не могут упрекнуть Бога в ошибочности Его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озник как естественная необходимая часть общего движения Природы к своей вершине, как вполне обоснованная часть саморегулирования её в широчайших пределах в том, где естественные процессы косной её части бессильны. Человек есть продолжение законов самоорганизации уже не корпускулярных, а макрообъектов, средство оживления грубо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же ясно видна целесообразность Человека в Природе. Не может быть подобное ошибкой. Если грех </w:t>
      </w:r>
      <w:r>
        <w:rPr>
          <w:rFonts w:eastAsia="Symbol" w:cs="Symbol" w:ascii="Symbol" w:hAnsi="Symbol"/>
        </w:rPr>
        <w:t>-</w:t>
      </w:r>
      <w:r>
        <w:rPr>
          <w:rFonts w:eastAsia="Times New Roman CYR" w:cs="Times New Roman CYR" w:ascii="Times New Roman CYR" w:hAnsi="Times New Roman CYR"/>
        </w:rPr>
        <w:t xml:space="preserve"> корень зла, а зло, творимое человеком, обратимо, ибо грехи могут быть прощены покаянием, значит, грех обратим и теряет сам себя. Значит, грех не так страшен, он </w:t>
      </w:r>
      <w:r>
        <w:rPr>
          <w:rFonts w:eastAsia="Symbol" w:cs="Symbol" w:ascii="Symbol" w:hAnsi="Symbol"/>
        </w:rPr>
        <w:t>-</w:t>
      </w:r>
      <w:r>
        <w:rPr>
          <w:rFonts w:eastAsia="Times New Roman CYR" w:cs="Times New Roman CYR" w:ascii="Times New Roman CYR" w:hAnsi="Times New Roman CYR"/>
        </w:rPr>
        <w:t xml:space="preserve"> всего лишь временное заблуждение, ошибка. И лишь накопление ошибок приводит к большим страда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глубинная сущность неврозов человека </w:t>
      </w:r>
      <w:r>
        <w:rPr>
          <w:rFonts w:eastAsia="Symbol" w:cs="Symbol" w:ascii="Symbol" w:hAnsi="Symbol"/>
        </w:rPr>
        <w:t>-</w:t>
      </w:r>
      <w:r>
        <w:rPr>
          <w:rFonts w:eastAsia="Times New Roman CYR" w:cs="Times New Roman CYR" w:ascii="Times New Roman CYR" w:hAnsi="Times New Roman CYR"/>
        </w:rPr>
        <w:t xml:space="preserve"> тайна, известная лишь Богу, то критериология уже сделал громадный шаг в познании этой тайны, где критериальное дерево является основой всех наших доминант, в том числе и болезн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аши знания требуют от нас пересмотра некоторых понятий, несовместимых с духовными проявлениями человека, не только в психиатрии, но и в самой духовности. Это парадоксально. Но было бы ещё более неправильно настаивать на чём-то совершенно несущественном, искажающим наше существо, и отлучающим своим невежеством многих и многих людей от истинно духовного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о понятие греха вызывает слишком часто психиатрический шок у человека, хоть сколько-нибудь подверженного силе моральных заповедей. Мораль стоит на нравственности, основой которой у каждого человека является понимание греха как границы, отделяющей праведного от неправедного, живущего в Боге и не в Нём, несущего для других свет истины или нет. Как раз в этом категорически не может быть третьего </w:t>
      </w:r>
      <w:r>
        <w:rPr>
          <w:rFonts w:eastAsia="Symbol" w:cs="Symbol" w:ascii="Symbol" w:hAnsi="Symbol"/>
        </w:rPr>
        <w:t>-</w:t>
      </w:r>
      <w:r>
        <w:rPr>
          <w:rFonts w:eastAsia="Times New Roman CYR" w:cs="Times New Roman CYR" w:ascii="Times New Roman CYR" w:hAnsi="Times New Roman CYR"/>
        </w:rPr>
        <w:t xml:space="preserve"> лукавства, то есть оправдания своей гре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сихиатрические проблемы можно было бы разрешить, если бы психиатры приняли бы каждый для себя истинно духовное воззрение на иерархию Природы и на место человека в ней.</w:t>
      </w:r>
    </w:p>
    <w:p>
      <w:pPr>
        <w:pStyle w:val="Heading1"/>
        <w:ind w:hanging="0"/>
        <w:rPr>
          <w:rFonts w:ascii="Arial Cyr" w:hAnsi="Arial Cyr" w:eastAsia="Arial Cyr" w:cs="Arial Cyr"/>
        </w:rPr>
      </w:pPr>
      <w:bookmarkStart w:id="12" w:name="__RefHeading___Toc23431506"/>
      <w:bookmarkEnd w:id="12"/>
      <w:r>
        <w:rPr>
          <w:rFonts w:eastAsia="Arial Cyr" w:cs="Arial Cyr" w:ascii="Arial Cyr" w:hAnsi="Arial Cyr"/>
        </w:rPr>
        <w:t>МУДРОСТЬ</w:t>
      </w:r>
    </w:p>
    <w:p>
      <w:pPr>
        <w:pStyle w:val="Normal"/>
        <w:rPr/>
      </w:pPr>
      <w:r>
        <w:rPr>
          <w:rFonts w:eastAsia="Times New Roman CYR" w:cs="Times New Roman CYR" w:ascii="Times New Roman CYR" w:hAnsi="Times New Roman CYR"/>
        </w:rPr>
        <w:t xml:space="preserve">Мудрец </w:t>
      </w:r>
      <w:r>
        <w:rPr>
          <w:rFonts w:eastAsia="Symbol" w:cs="Symbol" w:ascii="Symbol" w:hAnsi="Symbol"/>
        </w:rPr>
        <w:t>-</w:t>
      </w:r>
      <w:r>
        <w:rPr>
          <w:rFonts w:eastAsia="Times New Roman CYR" w:cs="Times New Roman CYR" w:ascii="Times New Roman CYR" w:hAnsi="Times New Roman CYR"/>
        </w:rPr>
        <w:t xml:space="preserve"> первооткрыватель и, следовательно, испытатель на себе. Иначе ему сложно будет познать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мудрость? Сорос мудр, потому что ему диктует Голос. Сократ был мудр, потому что ему диктовал Голос. Просить терпения и смирения не как насилия над собой, а как радости, счастья, как подарка С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оя знаменитая ночь со 2 на 3 ноября повторилась в другом качестве сегодня </w:t>
      </w:r>
      <w:r>
        <w:rPr>
          <w:rFonts w:eastAsia="Symbol" w:cs="Symbol" w:ascii="Symbol" w:hAnsi="Symbol"/>
        </w:rPr>
        <w:t>-</w:t>
      </w:r>
      <w:r>
        <w:rPr>
          <w:rFonts w:eastAsia="Times New Roman CYR" w:cs="Times New Roman CYR" w:ascii="Times New Roman CYR" w:hAnsi="Times New Roman CYR"/>
        </w:rPr>
        <w:t xml:space="preserve"> с 10 на 11 ноября. Вчера погулял с Т в Ясной Поляне. Причём, несколько моментов меня удивили, как знакомые. Первый: когда входили по центральной аллее, недалеко от самого входа вдруг со мной с каким-то необыкновенным почтением поздоровался молодой мужчина, шедший нам навстречу с двумя большими сумками. Видимо, он был телевизионщиком. Вокруг никого, кроме нас не было </w:t>
      </w:r>
      <w:r>
        <w:rPr>
          <w:rFonts w:eastAsia="Symbol" w:cs="Symbol" w:ascii="Symbol" w:hAnsi="Symbol"/>
        </w:rPr>
        <w:t>-</w:t>
      </w:r>
      <w:r>
        <w:rPr>
          <w:rFonts w:eastAsia="Times New Roman CYR" w:cs="Times New Roman CYR" w:ascii="Times New Roman CYR" w:hAnsi="Times New Roman CYR"/>
        </w:rPr>
        <w:t xml:space="preserve"> день был чересчур пасмурный, чуть-чуть накрапывал дождь, хотя и показались просветы синего не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торое: когда мы свернули почти сразу направо, туда, где находится купальня, вместе с умиротворением и тишиной вошло в меня беспокойство Софьи Андреевны и других. И лишь сегодня, когда с утра сердце стало изнемогать под действием разъедающих его тварей</w:t>
      </w:r>
      <w:r>
        <w:rPr/>
        <w:t>,</w:t>
      </w:r>
      <w:r>
        <w:rPr>
          <w:rFonts w:eastAsia="Times New Roman CYR" w:cs="Times New Roman CYR" w:ascii="Times New Roman CYR" w:hAnsi="Times New Roman CYR"/>
        </w:rPr>
        <w:t xml:space="preserve"> понял, что это было: ненависть родственников Льва Николаевича к нему, возникшая из-за его решения об отказе от гонор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лохо или хорошо я думаю о людях, но не даёт покоя мысль, которую мне буквально ввинчивают в мозг: моё страдающее сердце </w:t>
      </w:r>
      <w:r>
        <w:rPr>
          <w:rFonts w:eastAsia="Symbol" w:cs="Symbol" w:ascii="Symbol" w:hAnsi="Symbol"/>
        </w:rPr>
        <w:t>-</w:t>
      </w:r>
      <w:r>
        <w:rPr>
          <w:rFonts w:eastAsia="Times New Roman CYR" w:cs="Times New Roman CYR" w:ascii="Times New Roman CYR" w:hAnsi="Times New Roman CYR"/>
        </w:rPr>
        <w:t xml:space="preserve"> это лишь материальное продолжение действительно впитывающей в себя субстанции души с чисто материальным проявлением разъедающих её послед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ртина, которая была мне показана: клубок змей, кусающих душу и рвущих её своими какими-то совершенно необыкновенными зубами. Та первая ночь была иллюстрацией к картине истинной причины, а эта, вторая, </w:t>
      </w:r>
      <w:r>
        <w:rPr>
          <w:rFonts w:eastAsia="Symbol" w:cs="Symbol" w:ascii="Symbol" w:hAnsi="Symbol"/>
        </w:rPr>
        <w:t>-</w:t>
      </w:r>
      <w:r>
        <w:rPr>
          <w:rFonts w:eastAsia="Times New Roman CYR" w:cs="Times New Roman CYR" w:ascii="Times New Roman CYR" w:hAnsi="Times New Roman CYR"/>
        </w:rPr>
        <w:t xml:space="preserve"> иллюстрацией действия последствий. Сердце и душа </w:t>
      </w:r>
      <w:r>
        <w:rPr>
          <w:rFonts w:eastAsia="Symbol" w:cs="Symbol" w:ascii="Symbol" w:hAnsi="Symbol"/>
        </w:rPr>
        <w:t>-</w:t>
      </w:r>
      <w:r>
        <w:rPr>
          <w:rFonts w:eastAsia="Times New Roman CYR" w:cs="Times New Roman CYR" w:ascii="Times New Roman CYR" w:hAnsi="Times New Roman CYR"/>
        </w:rPr>
        <w:t xml:space="preserve"> это одно целое, соединённое между собой воедино. Душевные терзания передаются на телесный уровень через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не терзать моё сознание ещё раз, мне была показана картина душевного страдания один раз, в надежде, что я окажусь понятливым учеником и перенесу увиденное на все души вообще. А что теперь я оказался в растерянности, не понимая что же делать, кроме как оправдать делаемое мною высшей необходимостью, так независимой от меня, как бы понятно тоже. Вопрос в том, что будет или не будет такое оправдание достаточным, чтобы моя психика перестроилась. Подозреваю, что она существует по своим законам, и пренебречь окружающим меня ей будет не под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к есть поле грубой материи с его материальными телами, как есть поле тонкой материи с полевыми образованиями, как есть поле ноосферы </w:t>
      </w:r>
      <w:r>
        <w:rPr>
          <w:rFonts w:eastAsia="Symbol" w:cs="Symbol" w:ascii="Symbol" w:hAnsi="Symbol"/>
        </w:rPr>
        <w:t>-</w:t>
      </w:r>
      <w:r>
        <w:rPr>
          <w:rFonts w:eastAsia="Times New Roman CYR" w:cs="Times New Roman CYR" w:ascii="Times New Roman CYR" w:hAnsi="Times New Roman CYR"/>
        </w:rPr>
        <w:t xml:space="preserve"> разума, </w:t>
      </w:r>
      <w:r>
        <w:rPr>
          <w:rFonts w:eastAsia="Symbol" w:cs="Symbol" w:ascii="Symbol" w:hAnsi="Symbol"/>
        </w:rPr>
        <w:t>-</w:t>
      </w:r>
      <w:r>
        <w:rPr>
          <w:rFonts w:eastAsia="Times New Roman CYR" w:cs="Times New Roman CYR" w:ascii="Times New Roman CYR" w:hAnsi="Times New Roman CYR"/>
        </w:rPr>
        <w:t xml:space="preserve"> так есть и поле душевное, в котором общаются только души. И как тела в своём клеточном желании и страсти хотят соединиться и влияют друг на друга через тонкие поля, так и души хотели бы иметь своего двойника в другой душе и потому соединяются в одно по каналам душевн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ша мечтает всю жизнь найти в другом человеке полный отклик во всём, как в себе самом, когда если что и непонятно, то всё равно примиряется необходимым существованием вместе в целях целостности. Однако, как показывает опыт моей жизни, на таком уровне понимать другого человека </w:t>
      </w:r>
      <w:r>
        <w:rPr>
          <w:rFonts w:eastAsia="Symbol" w:cs="Symbol" w:ascii="Symbol" w:hAnsi="Symbol"/>
        </w:rPr>
        <w:t>-</w:t>
      </w:r>
      <w:r>
        <w:rPr>
          <w:rFonts w:eastAsia="Times New Roman CYR" w:cs="Times New Roman CYR" w:ascii="Times New Roman CYR" w:hAnsi="Times New Roman CYR"/>
        </w:rPr>
        <w:t xml:space="preserve"> это почти утопия. Но сердце всё равно верит в неё как в реальность. Вот это последнее удивляет, поражает и одновременно, убивает, своей несговорчивостью, верой и неуступчивостью, если вдруг начинаешь ему доказывать несбыточность мечты. Вот почему возникает, видимо, в людях их нетерпимость к другим религ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говорят о негативах материи, психики, разума, то не надо забывать, что негативы души тоже проявляются как ДОБРО И ЗЛО. И если человек говорит, что не существует зла, демонизма, дьяволизма и сатанизма в мире людей, а есть лишь субъективные представления, относительные, то он сам является носителем этих отрицательных качеств. Ибо он не хочет, чтобы кто-то мог различать добро и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сказать и так, что Бог всё равно использует добро и зло для поучения людей и они подчиняются тоже Богу. Однако, если спуститься в своих критериях от заоблачных высот Бога к жизни одного конкретного человека, то негатив его жизни чаще всего привносится отношением к нему других людей, таких же, как он, конкретным. Вот эти конкретные отношение и связи их между собой и представляют основу для возникновения зла, которое используется Богом для нашего научения доб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ознать проще всего такое зло, идущее от человека, можно, оценивая его действия, помыслы, слова по тому, как относится этот человек к другим людям, Природе вообще, кроме себя. Одного ярлыка «эгоист» мало, ибо, как правило, человек действует слишком широ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авное в отношениях такого человека </w:t>
      </w:r>
      <w:r>
        <w:rPr>
          <w:rFonts w:eastAsia="Symbol" w:cs="Symbol" w:ascii="Symbol" w:hAnsi="Symbol"/>
        </w:rPr>
        <w:t>-</w:t>
      </w:r>
      <w:r>
        <w:rPr>
          <w:rFonts w:eastAsia="Times New Roman CYR" w:cs="Times New Roman CYR" w:ascii="Times New Roman CYR" w:hAnsi="Times New Roman CYR"/>
        </w:rPr>
        <w:t xml:space="preserve"> это полное пренебрежение последствиями своих действий в отношении других людей. Зло проистекает от этого, когда творит такой человек себе или ближнему добро, нанося при этом вред другим, многим,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 без понимания добра и зла на самом высшем </w:t>
      </w:r>
      <w:r>
        <w:rPr>
          <w:rFonts w:eastAsia="Symbol" w:cs="Symbol" w:ascii="Symbol" w:hAnsi="Symbol"/>
        </w:rPr>
        <w:t>-</w:t>
      </w:r>
      <w:r>
        <w:rPr>
          <w:rFonts w:eastAsia="Times New Roman CYR" w:cs="Times New Roman CYR" w:ascii="Times New Roman CYR" w:hAnsi="Times New Roman CYR"/>
        </w:rPr>
        <w:t xml:space="preserve"> Божественном </w:t>
      </w:r>
      <w:r>
        <w:rPr>
          <w:rFonts w:eastAsia="Symbol" w:cs="Symbol" w:ascii="Symbol" w:hAnsi="Symbol"/>
        </w:rPr>
        <w:t>-</w:t>
      </w:r>
      <w:r>
        <w:rPr>
          <w:rFonts w:eastAsia="Times New Roman CYR" w:cs="Times New Roman CYR" w:ascii="Times New Roman CYR" w:hAnsi="Times New Roman CYR"/>
        </w:rPr>
        <w:t xml:space="preserve"> уровне нельзя понять человека в его деяниях и мыслях. Более того, сами понятия добра и зла могут быть без этого искажены до обратных. Никакой относительности в их понимании! Иначе скатимся в дьявол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сложен: почему такие, как я, входят в этот мир для очистки общего душевного поля за счёт собственного сердца, когда они сорбируют в свою душу этих змеюк, а потом те переводятся в такое материальное сердце? Может быть, именно таким образом и умирают эти змеи? Вместе с сердцем? Такова практика очищения поля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ичего не предпринимать, то сердце разрушается. А если и предпринимать, то делать такое, что очищает пространство жизни людей и приносит мне удовлетворение в знании, что я выполняю свой долг, свою задачу: чищу и материально, и духовно. Когда я пишу книги, то чувствую, что это и есть духовное дело по очистке этих стоков. Но очищая жизненное материальное пространство вокруг себя, реализуешь обратную связь, взаимодействие с миром материи и получаешь от этого удовлетворение и увеличиваешь чистоту своей души. Вот почему люди наделены творчеством. И вот почему именно творчество положительное даёт человеку возможность побеждать змей разрушения и ненависти ещё пр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ть и жить в условиях разрухи развратно, если не делать усилий по восстановлению красоты вокруг: и духовной, и материа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же оказался меж двух ненавидящих меня и друг друга систем. Такое происходит всегда, когда появляется любовь на стороне у семейного человека. Тут же другой случай. </w:t>
      </w:r>
      <w:r>
        <w:rPr>
          <w:rFonts w:eastAsia="Times New Roman CYR" w:cs="Times New Roman CYR" w:ascii="Times New Roman CYR" w:hAnsi="Times New Roman CYR"/>
          <w:b/>
          <w:bCs/>
          <w:i/>
          <w:iCs/>
        </w:rPr>
        <w:t>Любовь и ненависть в душе человека, где нет Бога, уживаются между собой прекрасно</w:t>
      </w:r>
      <w:r>
        <w:rPr>
          <w:rFonts w:eastAsia="Times New Roman CYR" w:cs="Times New Roman CYR" w:ascii="Times New Roman CYR" w:hAnsi="Times New Roman CYR"/>
        </w:rPr>
        <w:t>. Когда же в душе человека появляется Бог, то любовь становится выше ненависти. И чем ближе человек к Богу, тем разница в высоте их расположения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го больше в душе </w:t>
      </w:r>
      <w:r>
        <w:rPr>
          <w:rFonts w:eastAsia="Symbol" w:cs="Symbol" w:ascii="Symbol" w:hAnsi="Symbol"/>
        </w:rPr>
        <w:t>-</w:t>
      </w:r>
      <w:r>
        <w:rPr>
          <w:rFonts w:eastAsia="Times New Roman CYR" w:cs="Times New Roman CYR" w:ascii="Times New Roman CYR" w:hAnsi="Times New Roman CYR"/>
        </w:rPr>
        <w:t xml:space="preserve"> любви или ненависти, </w:t>
      </w:r>
      <w:r>
        <w:rPr>
          <w:rFonts w:eastAsia="Symbol" w:cs="Symbol" w:ascii="Symbol" w:hAnsi="Symbol"/>
        </w:rPr>
        <w:t>-</w:t>
      </w:r>
      <w:r>
        <w:rPr>
          <w:rFonts w:eastAsia="Times New Roman CYR" w:cs="Times New Roman CYR" w:ascii="Times New Roman CYR" w:hAnsi="Times New Roman CYR"/>
        </w:rPr>
        <w:t xml:space="preserve"> то и превалирует в каналах поля душевного, соединяющих его с другими людьми. Гнев, ярость, злобство, ревность </w:t>
      </w:r>
      <w:r>
        <w:rPr>
          <w:rFonts w:eastAsia="Symbol" w:cs="Symbol" w:ascii="Symbol" w:hAnsi="Symbol"/>
        </w:rPr>
        <w:t>-</w:t>
      </w:r>
      <w:r>
        <w:rPr>
          <w:rFonts w:eastAsia="Times New Roman CYR" w:cs="Times New Roman CYR" w:ascii="Times New Roman CYR" w:hAnsi="Times New Roman CYR"/>
        </w:rPr>
        <w:t xml:space="preserve"> всё это не только убивает любовь в своей душе, как в своём вместилище, но и изрыгается живыми тварями в тех, кому эти эмоции и состояния предназначены. Иногда безадресно,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от я оказался тем, кому работа этих Божиих тварей была показана в картинках, как в кино, но в Жизни. Как можно заявлять, что дьяволизма как разрушения и сатанизма как ложности не существует, если человек сам волен выбирать между ними и любовью. Для этого ему дана воля и знания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 только величайшая любовь может спасти такого, как я, ибо всё другое медицинское бесполезно </w:t>
      </w:r>
      <w:r>
        <w:rPr>
          <w:rFonts w:eastAsia="Symbol" w:cs="Symbol" w:ascii="Symbol" w:hAnsi="Symbol"/>
        </w:rPr>
        <w:t>-</w:t>
      </w:r>
      <w:r>
        <w:rPr>
          <w:rFonts w:eastAsia="Times New Roman CYR" w:cs="Times New Roman CYR" w:ascii="Times New Roman CYR" w:hAnsi="Times New Roman CYR"/>
        </w:rPr>
        <w:t xml:space="preserve"> не в теле проблема, не в сосудах. Ибо это всё следствие. Причина в отношении друг к другу. Убить можно ненавистью очень просто. Даже очень хороший, казалось бы, человек может это сделать без особого напряжения, всего лишь раз потеряв контроль над своим состоянием и позволив ненависти реализоваться в виде раздражения, злости, злобства, ревности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умаю, что кто-то не понимает этого. Понимают почти все. Но относятся к таким проявлениям душевных сил на материальном уровне несерьёзно. Не верят в это. Ибо не верят, что существуют реальные причины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ногда такого человека, носящего змей-убийц в своей душе, легко распознать даже в любви. Он создаёт настороженность, ощущаемую как душевный отклик в душах других, своей бесцеремонностью или эгоизмом, даже отторжение при общении. Что-то ещё подсказывает, что у такого человека контроль и управление над ненавистью отсутствует. Слишком легко ощущается, что ненависть преобладает над любовью. В этом и заключается Голос Бога, предупреждающего окружающих людей. И первое, что нужно осознать такому человеку </w:t>
      </w:r>
      <w:r>
        <w:rPr>
          <w:rFonts w:eastAsia="Symbol" w:cs="Symbol" w:ascii="Symbol" w:hAnsi="Symbol"/>
        </w:rPr>
        <w:t>-</w:t>
      </w:r>
      <w:r>
        <w:rPr>
          <w:rFonts w:eastAsia="Times New Roman CYR" w:cs="Times New Roman CYR" w:ascii="Times New Roman CYR" w:hAnsi="Times New Roman CYR"/>
        </w:rPr>
        <w:t xml:space="preserve"> это как можно быстрее впустить Бога в собственную душу, подчинив ненависть воле и дав свободу любви без границ. Как можно быстрее, пока любовь ещё жива. Иначе другой человек, на которого направлена любовь, может не выдержать этого раздвоения, и страх перед ненавистью как перед смертью заставит его сбежать, несмотря на любовь, какой бы большой она ни бы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нависть </w:t>
      </w:r>
      <w:r>
        <w:rPr>
          <w:rFonts w:eastAsia="Symbol" w:cs="Symbol" w:ascii="Symbol" w:hAnsi="Symbol"/>
        </w:rPr>
        <w:t>-</w:t>
      </w:r>
      <w:r>
        <w:rPr>
          <w:rFonts w:eastAsia="Times New Roman CYR" w:cs="Times New Roman CYR" w:ascii="Times New Roman CYR" w:hAnsi="Times New Roman CYR"/>
        </w:rPr>
        <w:t xml:space="preserve"> это, действительно, Голос Смерти тогда, когда естественным процессам в организме ещё рано менять своё течение на обратное. Это Голос Смерти в полном Жизни организме.</w:t>
      </w:r>
    </w:p>
    <w:p>
      <w:pPr>
        <w:pStyle w:val="Heading1"/>
        <w:rPr>
          <w:rFonts w:ascii="Arial Cyr" w:hAnsi="Arial Cyr" w:eastAsia="Arial Cyr" w:cs="Arial Cyr"/>
        </w:rPr>
      </w:pPr>
      <w:bookmarkStart w:id="13" w:name="__RefHeading___Toc23431507"/>
      <w:bookmarkEnd w:id="13"/>
      <w:r>
        <w:rPr>
          <w:rFonts w:eastAsia="Arial Cyr" w:cs="Arial Cyr" w:ascii="Arial Cyr" w:hAnsi="Arial Cyr"/>
        </w:rPr>
        <w:t>СМЕРТЬ</w:t>
      </w:r>
    </w:p>
    <w:p>
      <w:pPr>
        <w:pStyle w:val="Normal"/>
        <w:rPr/>
      </w:pPr>
      <w:r>
        <w:rPr>
          <w:rFonts w:eastAsia="Times New Roman CYR" w:cs="Times New Roman CYR" w:ascii="Times New Roman CYR" w:hAnsi="Times New Roman CYR"/>
        </w:rPr>
        <w:t xml:space="preserve">Смерть </w:t>
      </w:r>
      <w:r>
        <w:rPr>
          <w:rFonts w:eastAsia="Symbol" w:cs="Symbol" w:ascii="Symbol" w:hAnsi="Symbol"/>
        </w:rPr>
        <w:t>-</w:t>
      </w:r>
      <w:r>
        <w:rPr>
          <w:rFonts w:eastAsia="Times New Roman CYR" w:cs="Times New Roman CYR" w:ascii="Times New Roman CYR" w:hAnsi="Times New Roman CYR"/>
        </w:rPr>
        <w:t xml:space="preserve"> это самая запретная тема из всех пожалуй тем медицины и религии. Не нужно объединять всю науку с религией, но медицину вполне можно было бы сделать духовной, и тогда многие противоречия в нашей жизни могли бы исчезнуть. Но для этого нужно договориться об общем взгляде на Смерть как на состояние небытия, типа 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медицине мне видятся два больших недостатка. Один </w:t>
      </w:r>
      <w:r>
        <w:rPr>
          <w:rFonts w:eastAsia="Symbol" w:cs="Symbol" w:ascii="Symbol" w:hAnsi="Symbol"/>
        </w:rPr>
        <w:t>-</w:t>
      </w:r>
      <w:r>
        <w:rPr>
          <w:rFonts w:eastAsia="Times New Roman CYR" w:cs="Times New Roman CYR" w:ascii="Times New Roman CYR" w:hAnsi="Times New Roman CYR"/>
        </w:rPr>
        <w:t xml:space="preserve"> это отсутствие духовности, а другой </w:t>
      </w:r>
      <w:r>
        <w:rPr>
          <w:rFonts w:eastAsia="Symbol" w:cs="Symbol" w:ascii="Symbol" w:hAnsi="Symbol"/>
        </w:rPr>
        <w:t>-</w:t>
      </w:r>
      <w:r>
        <w:rPr>
          <w:rFonts w:eastAsia="Times New Roman CYR" w:cs="Times New Roman CYR" w:ascii="Times New Roman CYR" w:hAnsi="Times New Roman CYR"/>
        </w:rPr>
        <w:t xml:space="preserve"> во взгляде на человека больного, как на бессмысленное существо. Оба они происходят из одного корня: от излишней биологизации Жизни. Смысл Жизни, её независимость от нашего желания, сознание Жизни начисто исчезло. С этих позиций смерть рассматривается медиками лишь как разложение одной более высокоорганизованной формы в другую, низкоорганизован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взяла за основную идею в помощи неизлечимому больному обман: всё будет хорошо. Но что будет хорошо? Этим она добилась неверия даже в более мелких случаях. Но медики продолжают повторять: верьте лишь врачу и он спасёт вас. Вот это самое спасение до сих пор не сформулировано: зачем, от чего, куда? В результате к медицине у людей странное отношение: хочется верить, но нет осн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я, как это ни прискорбно, тоже ушла недалеко, она предлагает путь личного спасения за счёт веры в это спасение и стремления к безгрешной жизни. Однако, тут же заявляет, что таковых, без греха, среди людей не существует. О чём тогда речь идё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чем спасаться? </w:t>
      </w:r>
      <w:r>
        <w:rPr>
          <w:rFonts w:eastAsia="Symbol" w:cs="Symbol" w:ascii="Symbol" w:hAnsi="Symbol"/>
        </w:rPr>
        <w:t>-</w:t>
      </w:r>
      <w:r>
        <w:rPr>
          <w:rFonts w:eastAsia="Times New Roman CYR" w:cs="Times New Roman CYR" w:ascii="Times New Roman CYR" w:hAnsi="Times New Roman CYR"/>
        </w:rPr>
        <w:t xml:space="preserve"> возникает первый законный вопрос, если многим надоедают уже при жизни их мучения. Чтобы мучения продлить? Чтобы жить без них, нужно ликвидировать болезни. Ведь от них наступает смерть в основном у большинства. Болезни же даны нам для исправления, как наказание в колонии строго режима. Без них наступит полный бед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игнув бессмертия, люди должны либо забыть о половой любви и о деторождении, либо продолжать в том же духе своё размножение. Если произойдёт первое, то преобразование неживого вещества в живое будет происходить вне человека. Значит экспансия Жизненного Потока в высшей форме прекрат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конечное же размножение людей, то, которое наблюадется и сегодння, превращает Человека в бессловесное и бессознательное животное, ибо рано или поздно мы окажемся перед необходимостью что-то делать с разросшимся количеством. Уже сегодня отдельные люди от ужаса перед подобной катастрофой хватаются за голову. Как примирить сексуальный инстинкт, инстинкт деторождения с сознательным ограничением демографии? Неужели же нужны для этого только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сё, что рождено так или иначе в грубо материальной форме </w:t>
      </w:r>
      <w:r>
        <w:rPr>
          <w:rFonts w:eastAsia="Symbol" w:cs="Symbol" w:ascii="Symbol" w:hAnsi="Symbol"/>
        </w:rPr>
        <w:t>-</w:t>
      </w:r>
      <w:r>
        <w:rPr>
          <w:rFonts w:eastAsia="Times New Roman CYR" w:cs="Times New Roman CYR" w:ascii="Times New Roman CYR" w:hAnsi="Times New Roman CYR"/>
        </w:rPr>
        <w:t xml:space="preserve"> смертно. В том числе и человек. Зачатие порочно, ибо оно происходит в возбуждённом состоянии, то есть в состоянии присвоения себе подобного. Чтобы порок был скрыт, человеку дан критерий его необходимости </w:t>
      </w:r>
      <w:r>
        <w:rPr>
          <w:rFonts w:eastAsia="Symbol" w:cs="Symbol" w:ascii="Symbol" w:hAnsi="Symbol"/>
        </w:rPr>
        <w:t>-</w:t>
      </w:r>
      <w:r>
        <w:rPr>
          <w:rFonts w:eastAsia="Times New Roman CYR" w:cs="Times New Roman CYR" w:ascii="Times New Roman CYR" w:hAnsi="Times New Roman CYR"/>
        </w:rPr>
        <w:t xml:space="preserve"> удовольствие в разных формах: от полового акта, от деторождения, от воспитания детей, от приобщения к человечеству и к процессу рождения детей и так дал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ичина неестественной смерти </w:t>
      </w:r>
      <w:r>
        <w:rPr>
          <w:rFonts w:eastAsia="Symbol" w:cs="Symbol" w:ascii="Symbol" w:hAnsi="Symbol"/>
        </w:rPr>
        <w:t>-</w:t>
      </w:r>
      <w:r>
        <w:rPr>
          <w:rFonts w:eastAsia="Times New Roman CYR" w:cs="Times New Roman CYR" w:ascii="Times New Roman CYR" w:hAnsi="Times New Roman CYR"/>
        </w:rPr>
        <w:t xml:space="preserve"> в рождении материального, потерявшего удовольствие от жизни и нашедшего удовольствие в смерти. Человек живёт ради удовольствия. Если удовольствие пропадает, наступает апатия, депрессия, нежелание жить, ибо жизнь утомляет своими препятствиями. Любовь несёт максимальное удовольствие, которое, однако, сохранить человеку на уровне материального нельзя, нечем из-за естественного разрушения ма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е к смерти должно быть лёгкое, спокойное, как к радости. Тогда не будет страха перед нею, она станет естественным продолжением жизни. Лишь такое отношение подчёркивает важность жизни. Значит, нас, каждого, сюда прислали не просто так, а для чего-то очень важного, и нужно успеть совершить это важное, прежде чем уйти в мир 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скажённое представление о смерти </w:t>
      </w:r>
      <w:r>
        <w:rPr>
          <w:rFonts w:eastAsia="Symbol" w:cs="Symbol" w:ascii="Symbol" w:hAnsi="Symbol"/>
        </w:rPr>
        <w:t>-</w:t>
      </w:r>
      <w:r>
        <w:rPr>
          <w:rFonts w:eastAsia="Times New Roman CYR" w:cs="Times New Roman CYR" w:ascii="Times New Roman CYR" w:hAnsi="Times New Roman CYR"/>
        </w:rPr>
        <w:t xml:space="preserve"> это, скорее всего, самое главное, что не даёт нам возможности высоко оценить Жизнь. Мы настолько примитивны в своём сознании, что иначе не можем себе представить наше существование. Благодать, данная нам изначально при рождении, поэтому ускользает о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мерть не может быть причиной борьбы с радостью от Жизни. Ничья смерть, даже самого близкого и любимого человека. Ибо радость от Жизни </w:t>
      </w:r>
      <w:r>
        <w:rPr>
          <w:rFonts w:eastAsia="Symbol" w:cs="Symbol" w:ascii="Symbol" w:hAnsi="Symbol"/>
        </w:rPr>
        <w:t>-</w:t>
      </w:r>
      <w:r>
        <w:rPr>
          <w:rFonts w:eastAsia="Times New Roman CYR" w:cs="Times New Roman CYR" w:ascii="Times New Roman CYR" w:hAnsi="Times New Roman CYR"/>
        </w:rPr>
        <w:t xml:space="preserve"> это ощущение льющейся в тебя Энергии Жизни. Ведь многие из нас жалеют умерших потому, что они, нам кажется, отмучались на этом свете. Тут </w:t>
      </w:r>
      <w:r>
        <w:rPr>
          <w:rFonts w:eastAsia="Symbol" w:cs="Symbol" w:ascii="Symbol" w:hAnsi="Symbol"/>
        </w:rPr>
        <w:t>-</w:t>
      </w:r>
      <w:r>
        <w:rPr>
          <w:rFonts w:eastAsia="Times New Roman CYR" w:cs="Times New Roman CYR" w:ascii="Times New Roman CYR" w:hAnsi="Times New Roman CYR"/>
        </w:rPr>
        <w:t xml:space="preserve"> ад, говорят многие, и они правы в отношении себя, ибо они сами создают то, к чему тянутся. Не лучше ли не просто создавать в своём воображение образ Бога, но понять, что Он действительно находится внутри нас в виде бессмертия как идеала совершенствования, где все любят друг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сё, что даётся каждому из нас при жизни, </w:t>
      </w:r>
      <w:r>
        <w:rPr>
          <w:rFonts w:eastAsia="Symbol" w:cs="Symbol" w:ascii="Symbol" w:hAnsi="Symbol"/>
        </w:rPr>
        <w:t>-</w:t>
      </w:r>
      <w:r>
        <w:rPr>
          <w:rFonts w:eastAsia="Times New Roman CYR" w:cs="Times New Roman CYR" w:ascii="Times New Roman CYR" w:hAnsi="Times New Roman CYR"/>
        </w:rPr>
        <w:t xml:space="preserve"> это награда с надеждой, что мы поймём этот подарок правильно. Мы же предпринимаем какие-то чрезвычайные меры, чтобы превратить награду в наказание и поверить этому дикому превращению. Смерть пока что оправдана тем, что Природе необходимы люди как часть Жизненного Потока, пока он незамутнён. Когда же люди сами поймут, что Природа носит надежду иметь в их лице своего помощника, несущего Сознание неживому миру, тогда жизнь людей станет иной. Прежде всего, она изменится в осознании своей задачи, которую мы будем стараться выполнить при жизни как можно более луч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гда человек заболевает, то у него пропадает телесная, сексуальная тяга, прежде всего остального. Так он ощущает приближение Смерти и своё отдаление от Жизни. Ибо Жизнь </w:t>
      </w:r>
      <w:r>
        <w:rPr>
          <w:rFonts w:eastAsia="Symbol" w:cs="Symbol" w:ascii="Symbol" w:hAnsi="Symbol"/>
        </w:rPr>
        <w:t>-</w:t>
      </w:r>
      <w:r>
        <w:rPr>
          <w:rFonts w:eastAsia="Times New Roman CYR" w:cs="Times New Roman CYR" w:ascii="Times New Roman CYR" w:hAnsi="Times New Roman CYR"/>
        </w:rPr>
        <w:t xml:space="preserve"> это, прежде, размножение, а размножение </w:t>
      </w:r>
      <w:r>
        <w:rPr>
          <w:rFonts w:eastAsia="Symbol" w:cs="Symbol" w:ascii="Symbol" w:hAnsi="Symbol"/>
        </w:rPr>
        <w:t>-</w:t>
      </w:r>
      <w:r>
        <w:rPr>
          <w:rFonts w:eastAsia="Times New Roman CYR" w:cs="Times New Roman CYR" w:ascii="Times New Roman CYR" w:hAnsi="Times New Roman CYR"/>
        </w:rPr>
        <w:t xml:space="preserve"> это телесный контакт. Вот почему любовь телесная спасает от смерти заболевшего или потерявшего в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верное, не сама Смерть страшна человеку, а его оторванность от мира людей, одиночество, то есть иллюзия. Иллюзия </w:t>
      </w:r>
      <w:r>
        <w:rPr>
          <w:rFonts w:eastAsia="Symbol" w:cs="Symbol" w:ascii="Symbol" w:hAnsi="Symbol"/>
        </w:rPr>
        <w:t>-</w:t>
      </w:r>
      <w:r>
        <w:rPr>
          <w:rFonts w:eastAsia="Times New Roman CYR" w:cs="Times New Roman CYR" w:ascii="Times New Roman CYR" w:hAnsi="Times New Roman CYR"/>
        </w:rPr>
        <w:t xml:space="preserve"> это ощущения, чувства это наши тела для нас, которые будут там. Можно ли понять, что там мы ничего не теряем из того, что нажили тут? Вряд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ердце болит, ибо оно понимает, что любить-то и необходимо, и много, а не получается, потому что оно не знает, как полюбить агрессию, направленную на него. Может быть, такая любовь </w:t>
      </w:r>
      <w:r>
        <w:rPr>
          <w:rFonts w:eastAsia="Symbol" w:cs="Symbol" w:ascii="Symbol" w:hAnsi="Symbol"/>
        </w:rPr>
        <w:t>-</w:t>
      </w:r>
      <w:r>
        <w:rPr>
          <w:rFonts w:eastAsia="Times New Roman CYR" w:cs="Times New Roman CYR" w:ascii="Times New Roman CYR" w:hAnsi="Times New Roman CYR"/>
        </w:rPr>
        <w:t xml:space="preserve"> это всего лишь равнодушие к исходу с защищающей молитвой, в которой от Бога призывается на агрессора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ыть равнодушным к исходу </w:t>
      </w:r>
      <w:r>
        <w:rPr>
          <w:rFonts w:eastAsia="Symbol" w:cs="Symbol" w:ascii="Symbol" w:hAnsi="Symbol"/>
        </w:rPr>
        <w:t>-</w:t>
      </w:r>
      <w:r>
        <w:rPr>
          <w:rFonts w:eastAsia="Times New Roman CYR" w:cs="Times New Roman CYR" w:ascii="Times New Roman CYR" w:hAnsi="Times New Roman CYR"/>
        </w:rPr>
        <w:t xml:space="preserve"> это хорошо: «Всё в руках Божьих». И Смерть тоже. Это призыв слепца в его надежде на другого. Может быть, Человек </w:t>
      </w:r>
      <w:r>
        <w:rPr>
          <w:rFonts w:eastAsia="Symbol" w:cs="Symbol" w:ascii="Symbol" w:hAnsi="Symbol"/>
        </w:rPr>
        <w:t>-</w:t>
      </w:r>
      <w:r>
        <w:rPr>
          <w:rFonts w:eastAsia="Times New Roman CYR" w:cs="Times New Roman CYR" w:ascii="Times New Roman CYR" w:hAnsi="Times New Roman CYR"/>
        </w:rPr>
        <w:t xml:space="preserve"> это всего лишь зрение, слух, обоняние, осязание, прикосновение и чуть-чуть руки Бога, а всё, что он делал помимо Человека </w:t>
      </w:r>
      <w:r>
        <w:rPr>
          <w:rFonts w:eastAsia="Symbol" w:cs="Symbol" w:ascii="Symbol" w:hAnsi="Symbol"/>
        </w:rPr>
        <w:t>-</w:t>
      </w:r>
      <w:r>
        <w:rPr>
          <w:rFonts w:eastAsia="Times New Roman CYR" w:cs="Times New Roman CYR" w:ascii="Times New Roman CYR" w:hAnsi="Times New Roman CYR"/>
        </w:rPr>
        <w:t xml:space="preserve"> это было для него слепо? Он задал лишь условия и ждал ждв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ловек как не совсем исправный посредник между плодом и самим Богом? </w:t>
      </w:r>
      <w:r>
        <w:rPr>
          <w:rFonts w:eastAsia="Symbol" w:cs="Symbol" w:ascii="Symbol" w:hAnsi="Symbol"/>
        </w:rPr>
        <w:t>-</w:t>
      </w:r>
      <w:r>
        <w:rPr>
          <w:rFonts w:eastAsia="Times New Roman CYR" w:cs="Times New Roman CYR" w:ascii="Times New Roman CYR" w:hAnsi="Times New Roman CYR"/>
        </w:rPr>
        <w:t xml:space="preserve"> мысль не совсем новая, известная нам со времени древних греков, но именно она даёт правильный ответ на вопрос: кто есть Человек. А он есть посланник и посред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 бессмертен, Человек смертен, потому что он должен выполнять волю Бога и действовать в соответствии с Его Критериями. Но Человек сомневается в необходимости многих преобразований, ибо он считает их абсурдом. Человек пока что не понимает Бога. Более того, он пока что с Ним борется, думая, что сможет доказать свою правоту. В чём? В том, что с помощью агрессии он станет сильнее Бога? В том, что бессмысленность может быть главным действующим принци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ог не верит Человеку после пятидесяти-шестидесяти лет и отбирает у него жизненную силу, необходимую для воспроизводства рода. Вот доказательство того, что Человек в своей усталости идёт явно не туда, куда хочет Бог, чтобы он шёл. Усталость </w:t>
      </w:r>
      <w:r>
        <w:rPr>
          <w:rFonts w:eastAsia="Symbol" w:cs="Symbol" w:ascii="Symbol" w:hAnsi="Symbol"/>
        </w:rPr>
        <w:t>-</w:t>
      </w:r>
      <w:r>
        <w:rPr>
          <w:rFonts w:eastAsia="Times New Roman CYR" w:cs="Times New Roman CYR" w:ascii="Times New Roman CYR" w:hAnsi="Times New Roman CYR"/>
        </w:rPr>
        <w:t xml:space="preserve"> это первое условие Смерти. Любовь не знает уста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ереизбыток людей </w:t>
      </w:r>
      <w:r>
        <w:rPr>
          <w:rFonts w:eastAsia="Symbol" w:cs="Symbol" w:ascii="Symbol" w:hAnsi="Symbol"/>
        </w:rPr>
        <w:t>-</w:t>
      </w:r>
      <w:r>
        <w:rPr>
          <w:rFonts w:eastAsia="Times New Roman CYR" w:cs="Times New Roman CYR" w:ascii="Times New Roman CYR" w:hAnsi="Times New Roman CYR"/>
        </w:rPr>
        <w:t xml:space="preserve"> это второе условие Смерти, ибо дав Человеку возможность рожать в удовольствии, далее Бог лишь наблюдает за Человеком, ожидая его сознательных действий по управлению этим процессом. Вот почему с безудержным удовольствием как со страстями и пороками необходимо бороться Человеку самому. Любовь людей требует очертить от них свои рам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огда Бог увидит, что Человек способен управлять своей общностью без агрессии, Он даст Человеку реальный шанс к бессмертию. Означает ли это, что агрессия, которую мы сегодня плодим без удержу, есть третье условие? Конечно. Любовь и агрессия вообще несовмест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ему люди умирают? Вообще-то ответ прост: любой человек задуман Природой в виде многофункциональной системы. Одной из его основных функций является очистка жизненного пространства от негативов. Но очистка происходит по принципу губки </w:t>
      </w:r>
      <w:r>
        <w:rPr>
          <w:rFonts w:eastAsia="Symbol" w:cs="Symbol" w:ascii="Symbol" w:hAnsi="Symbol"/>
        </w:rPr>
        <w:t>-</w:t>
      </w:r>
      <w:r>
        <w:rPr>
          <w:rFonts w:eastAsia="Times New Roman CYR" w:cs="Times New Roman CYR" w:ascii="Times New Roman CYR" w:hAnsi="Times New Roman CYR"/>
        </w:rPr>
        <w:t xml:space="preserve"> впитыванием в себя. Где мы видим губку, которая бы долго служила? Таковых нет. К сожалению, утилизация отходов в Человеке-ассенизаторе не происходит. После длительного использования его в таком качестве, он сам отправляется в от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твёртое условие </w:t>
      </w:r>
      <w:r>
        <w:rPr>
          <w:rFonts w:eastAsia="Symbol" w:cs="Symbol" w:ascii="Symbol" w:hAnsi="Symbol"/>
        </w:rPr>
        <w:t>-</w:t>
      </w:r>
      <w:r>
        <w:rPr>
          <w:rFonts w:eastAsia="Times New Roman CYR" w:cs="Times New Roman CYR" w:ascii="Times New Roman CYR" w:hAnsi="Times New Roman CYR"/>
        </w:rPr>
        <w:t xml:space="preserve"> это любовь к Богу как безграничное Ему доверие, при котором человек станет обращаться к Высшим Критериям всегда, когда он будет находится в затруднении принять решение.</w:t>
      </w:r>
    </w:p>
    <w:p>
      <w:pPr>
        <w:pStyle w:val="Heading1"/>
        <w:rPr>
          <w:rFonts w:ascii="Arial Cyr" w:hAnsi="Arial Cyr" w:eastAsia="Arial Cyr" w:cs="Arial Cyr"/>
        </w:rPr>
      </w:pPr>
      <w:bookmarkStart w:id="14" w:name="__RefHeading___Toc23431508"/>
      <w:bookmarkEnd w:id="14"/>
      <w:r>
        <w:rPr>
          <w:rFonts w:eastAsia="Arial Cyr" w:cs="Arial Cyr" w:ascii="Arial Cyr" w:hAnsi="Arial Cyr"/>
        </w:rPr>
        <w:t>МИЛОСЕРДИЕ КАК ЖИЗНЬ РАД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всегда удивляло положение врача как слуги. Потом я увидел то же самое с учителями, с чиновниками и понял, что во всех случаях действует один и тот же механизм, одна и та же программа – программа-помощь. Я внимательно отнёсся к тому, что о подобном говорят Духовные Учения, и удивился: Духовные Учения обходят этот вопрос, ибо навязывание помощи выращивает паразитов. А согласно Учениям, Человек должен добиваться сам своих вершин – совершенств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зглашение в обществе активности как одного из главных принципов приводит к тому, что люди рано или поздно приходят к пониманию, что необходимо помогать беззащитным на уровне минимума их проживания. Иначе выращиваются паразиты общества или личности, которые присасываются к тому, кто акти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енебрежением ли принципом активности объясняется бездуховность общества, когда отдельный человек может быть брошен на произвол судьбы? Чётко очерченный критерий всегда даёт возможность увидеть путь, а отсутствие критерия приводит к пустому разбазариванию ус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ое общество, провозгласив некоторые профессии как вспомогательные – врачебные, учительские – низвели их представителей до слуг, которые служат паразитам. Но нет ничего более коварного, чем обиженный слуга. Слуга по своему статусу обязан бросаться на зов хозяина. Но когда духовность отсутствует, то возникает рабство. Слуга становится господином, как стала навязанная нам бездуховная и даже антидуховная медицина, не видящая в больном творческое существо. Помощь стала угрозой, диктатом, навязанным существом без голо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признать: человечество вообще существует только за счёт взаимопомощи. Исходя из своей науки, я провозглашаю основной принцип Нового Ученичества: не повторяя Учителя, открой себя и Бога в себе. Но почему-то  большинство из нас ищут в жизни то руководителя, то тирана, то любимого, лишь бы передать ему ответственность за принимаемые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многие рассматривают как очищение от мусора, а помойкой и мусоропроводом им служит либо психоаналитик, либо любимый человек, либо кто-нибудь, подвернувшийся под руку в момент вываливания мусора из своей души. Не лучше ли быть милосердным ко всем и очищение собственное производить в покаянии перед Богом, чтобы вслед за этим сразу же приступить к делам праведным, делаемым с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записки не рождались на одном дыхании, как многие мои книги. Я брался за их и отступал, вновь приступал и оставлял. Я долго не мог понять, что же не давало мне возможности перейти какой-то невидимый рубеж в своём понимании? Шли месяцы и даже годы, а загадка оставалась неразгаданной. И лишь недавно до меня дошло то, ради чего я и пишу сейчас эти строки. Все дело в моем отношении к страданиям других людей. Оказывается, я не могу внутренне отстраниться от них, представить себя изолированным от их влияния и спать спокойно, писать спокойно, жить не волнуясь. Мне это дано Свыше, и я, осознав это, ушёл в глухое отшельни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 многие годы своей жизни и своих исследований над собой я научился абстрагироваться от действительности», </w:t>
      </w:r>
      <w:r>
        <w:rPr>
          <w:rFonts w:eastAsia="Symbol" w:cs="Symbol" w:ascii="Symbol" w:hAnsi="Symbol"/>
        </w:rPr>
        <w:t>-</w:t>
      </w:r>
      <w:r>
        <w:rPr>
          <w:rFonts w:eastAsia="Times New Roman CYR" w:cs="Times New Roman CYR" w:ascii="Times New Roman CYR" w:hAnsi="Times New Roman CYR"/>
        </w:rPr>
        <w:t xml:space="preserve"> так я думал до этих, ставших знаменательными для меня дней. И для этого были веские основания. В молодости я отличался чрезвычайно плохой приспособляемостью к обстоятельствам и потому много страдал. Иногда страдания были невыносимы. Но я сознательно шел на их преодоление действием. Шел навстречу самому трудному. Не всегда, но мне удавалось победить собственное отчуждение, и постепенно я вырос. Этот процесс преодоления превратился для меня в самую интересную на свете науку. Я изучал себя, как подопытного кролика, сравнивал с другими и делал выводы. Почти через полвека стал думать, что вырос намного. Стал писать на эту тему книги. И вдру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друг случилось то, о чем я подробно пишу: я стал ощущать препятствие, преодолеть которое длительное время было невозможно. Не хватало сил, воли, знаний. За мою долгую жизнь до меня дошло, что некоторые препятствия не стоят выеденного яйца, но оказываются совершенно непреодолимыми, потому что человек не понимает чего-то самого главного, относящегося не просто к этим препятствиям, а к существу его бытия на этом свете. Именно такое томление и безволие я и чувствовал каждый раз, когда брался за продолжение некоторых тем. Из меня как бы вытекал последний вздох, и я оставался без воздуха один на всем белом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рытие просто: жить ради любви к окружающему пространству, людям и всему, что встречается в Природе, ибо только эта любовь сохраняет саму жизнь. А как же быть с нелюбовью? С ненавистью? С мстительностью? Со стремлением получить любовь в материальном обогащении? Ответ прост: милосердие многогранно. Начни и продолжи, а результат не замедлит тебя найти.</w:t>
      </w:r>
    </w:p>
    <w:p>
      <w:pPr>
        <w:pStyle w:val="Heading1"/>
        <w:rPr>
          <w:rFonts w:ascii="Arial Cyr" w:hAnsi="Arial Cyr" w:eastAsia="Arial Cyr" w:cs="Arial Cyr"/>
        </w:rPr>
      </w:pPr>
      <w:bookmarkStart w:id="15" w:name="__RefHeading___Toc23431509"/>
      <w:bookmarkEnd w:id="15"/>
      <w:r>
        <w:rPr>
          <w:rFonts w:eastAsia="Arial Cyr" w:cs="Arial Cyr" w:ascii="Arial Cyr" w:hAnsi="Arial Cyr"/>
        </w:rPr>
        <w:t>ИСТОЧНИК</w:t>
      </w:r>
    </w:p>
    <w:p>
      <w:pPr>
        <w:pStyle w:val="Normal"/>
        <w:rPr/>
      </w:pPr>
      <w:r>
        <w:rPr>
          <w:rFonts w:eastAsia="Times New Roman CYR" w:cs="Times New Roman CYR" w:ascii="Times New Roman CYR" w:hAnsi="Times New Roman CYR"/>
        </w:rPr>
        <w:t xml:space="preserve">Много раздумываю об истоках Жизни, человечества, общества. Почему у русских своя история будущего? </w:t>
      </w:r>
      <w:r>
        <w:rPr>
          <w:rFonts w:eastAsia="Symbol" w:cs="Symbol" w:ascii="Symbol" w:hAnsi="Symbol"/>
        </w:rPr>
        <w:t>-</w:t>
      </w:r>
      <w:r>
        <w:rPr>
          <w:rFonts w:eastAsia="Times New Roman CYR" w:cs="Times New Roman CYR" w:ascii="Times New Roman CYR" w:hAnsi="Times New Roman CYR"/>
        </w:rPr>
        <w:t xml:space="preserve"> задаю себе вопрос и не вижу в нём абсурда, как некоторые люди. История России для будущего Земли может играть роль, сравнимую разве что с влиянием каких либо катаклизмов в атмосфере. Сегодня мало кто будет оспаривать этот факт. Процессы и потоки информации, народонаселения (миграции в масштабе Земли), ассимиляции (смешения и растворения) несут потенциал и качество Источников в общий Земной Оке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оссия в опережающем темпе показывает всему миру людей их будущее. Это уже многие поняли. Она </w:t>
      </w:r>
      <w:r>
        <w:rPr>
          <w:rFonts w:eastAsia="Symbol" w:cs="Symbol" w:ascii="Symbol" w:hAnsi="Symbol"/>
        </w:rPr>
        <w:t>-</w:t>
      </w:r>
      <w:r>
        <w:rPr>
          <w:rFonts w:eastAsia="Times New Roman CYR" w:cs="Times New Roman CYR" w:ascii="Times New Roman CYR" w:hAnsi="Times New Roman CYR"/>
        </w:rPr>
        <w:t xml:space="preserve"> это зеркальный источник Будущего. Ибо в ней собрались разные крайности как непримиримые противоречия. И сейчас она показывает новый тип отношений, который приближает общество к духовной вер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сточник может быть мутным или чистым, мощным или слабым, но в той или иной степени он все равно оказывает свое влияние на состояние всего Океана. Чистота и мощь Источника определяются относительно чистоты и мощи самого Океана. Имеется некоторое однозначное соответствие, регулирующее влияние Источника и Океана друг на друга. Причем, если качества всех существующих Источников выше качеств Океана, то происходит прогресс Океана. Если же нет, то </w:t>
      </w:r>
      <w:r>
        <w:rPr>
          <w:rFonts w:eastAsia="Symbol" w:cs="Symbol" w:ascii="Symbol" w:hAnsi="Symbol"/>
        </w:rPr>
        <w:t>-</w:t>
      </w:r>
      <w:r>
        <w:rPr>
          <w:rFonts w:eastAsia="Times New Roman CYR" w:cs="Times New Roman CYR" w:ascii="Times New Roman CYR" w:hAnsi="Times New Roman CYR"/>
        </w:rPr>
        <w:t xml:space="preserve"> регр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речь идет о том, насколько деградация России может снизить интегральное качество суммы всех Источников прогресса на Земле на какое-то время. То есть насколько качества России, находящейся в кризисе, как мирового Источника на сегодня превалируют над качествами остальных стран-Источ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Человеке Источник требует ответной работы по принятию его энергии: ты обязан произвести любовь, иначе наступает разрушение. Если ты получил незаработанное удовольствие, то за него заплатишь с процентами, с большими. Иногда с очень большими. Чем? Свободой, независимостью, ибо тебя привязывает оно, и ты чувствуешь себя обязанным. Ты не отблагодарил своей положительной деятельностью. Ибо Человек рождён для благодарности 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Times New Roman CYR" w:cs="Times New Roman CYR" w:ascii="Times New Roman CYR" w:hAnsi="Times New Roman CYR"/>
        </w:rPr>
        <w:t xml:space="preserve">Люди неосознанно тянутся к великому. М. Твен сказал: «С мелким человеком поведёшься, станешь мелким». Водись с великими, кто не даёт. Множество путей быть несчастным, один путь быть счастливым </w:t>
      </w:r>
      <w:r>
        <w:rPr>
          <w:rFonts w:eastAsia="Symbol" w:cs="Symbol" w:ascii="Symbol" w:hAnsi="Symbol"/>
        </w:rPr>
        <w:t>-</w:t>
      </w:r>
      <w:r>
        <w:rPr>
          <w:rFonts w:eastAsia="Times New Roman CYR" w:cs="Times New Roman CYR" w:ascii="Times New Roman CYR" w:hAnsi="Times New Roman CYR"/>
        </w:rPr>
        <w:t xml:space="preserve"> принять любовь Бесконечного Источника Любви Разума и Жизн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да сказал: «Ибо вы могли ощутить бытие вне зримости, и это ощущение могло направить вас за пределы земли». Вопрос: зачем? Не для себя же одного? В наше время так много тех, кто уже понял, что без собственной духовности не может быть счастья. И духовный человек стремится понять другого, страдающего, чтобы облегчить его страдания. Но мало понимать другого человека, чтобы помочь ему, мало войти в положение страждущего и больного, мало сострадать и взять боль другого на себя. Нужно хотя бы еще одно </w:t>
      </w:r>
      <w:r>
        <w:rPr>
          <w:rFonts w:eastAsia="Symbol" w:cs="Symbol" w:ascii="Symbol" w:hAnsi="Symbol"/>
        </w:rPr>
        <w:t>-</w:t>
      </w:r>
      <w:r>
        <w:rPr>
          <w:rFonts w:eastAsia="Times New Roman CYR" w:cs="Times New Roman CYR" w:ascii="Times New Roman CYR" w:hAnsi="Times New Roman CYR"/>
        </w:rPr>
        <w:t xml:space="preserve"> знать, на что указать ему, как на путеводную звезду, научить его оценкам своего труда с позиций Духовности Вселенской. Сделать выбор </w:t>
      </w:r>
      <w:r>
        <w:rPr>
          <w:rFonts w:eastAsia="Symbol" w:cs="Symbol" w:ascii="Symbol" w:hAnsi="Symbol"/>
        </w:rPr>
        <w:t>-</w:t>
      </w:r>
      <w:r>
        <w:rPr>
          <w:rFonts w:eastAsia="Times New Roman CYR" w:cs="Times New Roman CYR" w:ascii="Times New Roman CYR" w:hAnsi="Times New Roman CYR"/>
        </w:rPr>
        <w:t xml:space="preserve"> что может быть труднее? Ведь не зря же Буриданов осёл умер голодной смертью от того, что не мог решить, к какой охапке сена двигаться: к левой или пра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 xml:space="preserve">???????? ?? ?? ????? ?????? ?????? ???????? ?? ??????? ?? ????? ?? ????? ?? ????? ??? ??????????? ? ???????? ? ? ???????????? ? ??? ???????????? ???? ???????? ????? ????????? ??????????, ?? ??????? ?????????? ????? ????????. ?? ???? ????? ?? ???????, ? ??????? ????? ?????????, </w:t>
      </w:r>
      <w:r>
        <w:rPr>
          <w:rFonts w:eastAsia="Symbol" w:cs="Symbol" w:ascii="Symbol" w:hAnsi="Symbol"/>
        </w:rPr>
        <w:t>-</w:t>
      </w:r>
      <w:r>
        <w:rPr/>
        <w:t xml:space="preserve"> ?? ??????? ????. ? ????? ????????, ??? ?????????? ???????????? ????? ? ????????? ???????, ????? ??? ??????. ???????? ????? ?????? ????? ???? ????????? ??? ????????? ? ??????????? ??? ?????????? ???????, ?????? ??? ??? ???? ???????????? ???? ????????????, ??????? ?? ????? ???????? ???????? ?? ??????? ? ?????????, ? ?????? ?????????? ? ???.</w:t>
      </w:r>
    </w:p>
    <w:p>
      <w:pPr>
        <w:pStyle w:val="Normal"/>
        <w:rPr/>
      </w:pPr>
      <w:r>
        <w:rPr/>
      </w:r>
    </w:p>
    <w:p>
      <w:pPr>
        <w:pStyle w:val="Normal"/>
        <w:rPr/>
      </w:pPr>
      <w:r>
        <w:rPr/>
        <w:t xml:space="preserve">??? ???? ?????: ???? ???? ?????????? ??? ?????? ????????, ??? ?????, ???????? ????, ????? ????? ?????? ????????????? ? ???????? ?????????? ?????? ????????? ? ????????????????? ?????. ???? ??? ?????????? ????? ? ??????????????? ????? ?? ????????? ??? ?? ?????????? ???? ??? ????, ????????? ??? ????? ???? ???????????? ?????????, ??????? ???????? ??? ?????… ??? </w:t>
      </w:r>
      <w:r>
        <w:rPr>
          <w:rFonts w:eastAsia="Symbol" w:cs="Symbol" w:ascii="Symbol" w:hAnsi="Symbol"/>
        </w:rPr>
        <w:t>-</w:t>
      </w:r>
      <w:r>
        <w:rPr/>
        <w:t xml:space="preserve"> ???… ?????? ?????? ????? ?? ???.</w:t>
      </w:r>
    </w:p>
    <w:p>
      <w:pPr>
        <w:pStyle w:val="Normal"/>
        <w:rPr/>
      </w:pPr>
      <w:r>
        <w:rPr/>
      </w:r>
    </w:p>
    <w:p>
      <w:pPr>
        <w:pStyle w:val="Normal"/>
        <w:rPr/>
      </w:pPr>
      <w:r>
        <w:rPr>
          <w:rFonts w:eastAsia="Times New Roman CYR" w:cs="Times New Roman CYR" w:ascii="Times New Roman CYR" w:hAnsi="Times New Roman CYR"/>
        </w:rPr>
        <w:t xml:space="preserve">Сегодняшний уровень совершенства человеческого общества таков, что мало кто из нас захочет бессмертия, перешагнув черту старости и войдя в мир страданий. Я тоже не исключение, и потому не желаю жить вечно и вечно мучиться, не понимая моего главного собеседника </w:t>
      </w:r>
      <w:r>
        <w:rPr>
          <w:rFonts w:eastAsia="Symbol" w:cs="Symbol" w:ascii="Symbol" w:hAnsi="Symbol"/>
        </w:rPr>
        <w:t>-</w:t>
      </w:r>
      <w:r>
        <w:rPr>
          <w:rFonts w:eastAsia="Times New Roman CYR" w:cs="Times New Roman CYR" w:ascii="Times New Roman CYR" w:hAnsi="Times New Roman CYR"/>
        </w:rPr>
        <w:t xml:space="preserve"> Бога. Я удовлетворен тем, что мой генетический материал после моей смерти перейдет в почву или будет развеян во Вселенной, как пыль. Мы все есть такая же почва, как и то, что находится у нас под ногами и что постоянно превращается в пылинки.</w:t>
      </w:r>
    </w:p>
    <w:p>
      <w:pPr>
        <w:pStyle w:val="Heading1"/>
        <w:rPr>
          <w:rFonts w:ascii="Arial Cyr" w:hAnsi="Arial Cyr" w:eastAsia="Arial Cyr" w:cs="Arial Cyr"/>
        </w:rPr>
      </w:pPr>
      <w:bookmarkStart w:id="16" w:name="__RefHeading___Toc23431510"/>
      <w:bookmarkEnd w:id="16"/>
      <w:r>
        <w:rPr>
          <w:rFonts w:eastAsia="Arial Cyr" w:cs="Arial Cyr" w:ascii="Arial Cyr" w:hAnsi="Arial Cyr"/>
        </w:rPr>
        <w:t>СЧАСТЬЕ КАК РАЗНООБРАЗИЕ</w:t>
      </w:r>
    </w:p>
    <w:p>
      <w:pPr>
        <w:pStyle w:val="Normal"/>
        <w:rPr/>
      </w:pPr>
      <w:r>
        <w:rPr>
          <w:rFonts w:eastAsia="Times New Roman CYR" w:cs="Times New Roman CYR" w:ascii="Times New Roman CYR" w:hAnsi="Times New Roman CYR"/>
        </w:rPr>
        <w:t xml:space="preserve">Болезнь </w:t>
      </w:r>
      <w:r>
        <w:rPr>
          <w:rFonts w:eastAsia="Symbol" w:cs="Symbol" w:ascii="Symbol" w:hAnsi="Symbol"/>
        </w:rPr>
        <w:t>-</w:t>
      </w:r>
      <w:r>
        <w:rPr>
          <w:rFonts w:eastAsia="Times New Roman CYR" w:cs="Times New Roman CYR" w:ascii="Times New Roman CYR" w:hAnsi="Times New Roman CYR"/>
        </w:rPr>
        <w:t xml:space="preserve"> это нищета духа, </w:t>
      </w:r>
      <w:r>
        <w:rPr>
          <w:rFonts w:eastAsia="Symbol" w:cs="Symbol" w:ascii="Symbol" w:hAnsi="Symbol"/>
        </w:rPr>
        <w:t>-</w:t>
      </w:r>
      <w:r>
        <w:rPr>
          <w:rFonts w:eastAsia="Times New Roman CYR" w:cs="Times New Roman CYR" w:ascii="Times New Roman CYR" w:hAnsi="Times New Roman CYR"/>
        </w:rPr>
        <w:t xml:space="preserve"> думаю я иногда. Есть такая категория больных, которые приходят к врачу и просят сделать что-нибудь такое, чтобы их заболевание исчезло. Либо же они приходят к целителю, уже имея опыт общения с экстрасенсом, который перед ними лишь крутил своими руками и ничего не требовал от них делать </w:t>
      </w:r>
      <w:r>
        <w:rPr>
          <w:rFonts w:eastAsia="Symbol" w:cs="Symbol" w:ascii="Symbol" w:hAnsi="Symbol"/>
        </w:rPr>
        <w:t>-</w:t>
      </w:r>
      <w:r>
        <w:rPr>
          <w:rFonts w:eastAsia="Times New Roman CYR" w:cs="Times New Roman CYR" w:ascii="Times New Roman CYR" w:hAnsi="Times New Roman CYR"/>
        </w:rPr>
        <w:t xml:space="preserve"> ни духовного, ни физи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 они остаются недовольны, если оказывается, что надо напрягаться в собственных усилиях самому, и, не дай Бог, бегать или голодать. Всё, считают они, должно свалиться само собой. Они не понимают, что состояние болезни аналогично нищете, и никакой экстрасенс не поможет, если ничего не делать самостоятельно. Конечно, в целях рекламы тот же экстрасенс может подбросить и кошелёк с деньгами, но их всё равно надолго не хватит. Им надо научиться ловить рыбу самостоятельно, </w:t>
      </w:r>
      <w:r>
        <w:rPr>
          <w:rFonts w:eastAsia="Symbol" w:cs="Symbol" w:ascii="Symbol" w:hAnsi="Symbol"/>
        </w:rPr>
        <w:t>-</w:t>
      </w:r>
      <w:r>
        <w:rPr>
          <w:rFonts w:eastAsia="Times New Roman CYR" w:cs="Times New Roman CYR" w:ascii="Times New Roman CYR" w:hAnsi="Times New Roman CYR"/>
        </w:rPr>
        <w:t xml:space="preserve"> говорят китайцы в таких случа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Жизненный Поток </w:t>
      </w:r>
      <w:r>
        <w:rPr>
          <w:rFonts w:eastAsia="Symbol" w:cs="Symbol" w:ascii="Symbol" w:hAnsi="Symbol"/>
        </w:rPr>
        <w:t>-</w:t>
      </w:r>
      <w:r>
        <w:rPr>
          <w:rFonts w:eastAsia="Times New Roman CYR" w:cs="Times New Roman CYR" w:ascii="Times New Roman CYR" w:hAnsi="Times New Roman CYR"/>
        </w:rPr>
        <w:t xml:space="preserve"> это, как и человек, организм или машина, изобретенная Богом, которая тоже идет к совершенству и чистота работы которой зависит от чистоты каждого элемента жизни и от чистоты отношений между элементами. Известны примеры, когда человек </w:t>
      </w:r>
      <w:r>
        <w:rPr>
          <w:rFonts w:eastAsia="Symbol" w:cs="Symbol" w:ascii="Symbol" w:hAnsi="Symbol"/>
        </w:rPr>
        <w:t>-</w:t>
      </w:r>
      <w:r>
        <w:rPr>
          <w:rFonts w:eastAsia="Times New Roman CYR" w:cs="Times New Roman CYR" w:ascii="Times New Roman CYR" w:hAnsi="Times New Roman CYR"/>
        </w:rPr>
        <w:t xml:space="preserve"> потенциальный самоубийца </w:t>
      </w:r>
      <w:r>
        <w:rPr>
          <w:rFonts w:eastAsia="Symbol" w:cs="Symbol" w:ascii="Symbol" w:hAnsi="Symbol"/>
        </w:rPr>
        <w:t>-</w:t>
      </w:r>
      <w:r>
        <w:rPr>
          <w:rFonts w:eastAsia="Times New Roman CYR" w:cs="Times New Roman CYR" w:ascii="Times New Roman CYR" w:hAnsi="Times New Roman CYR"/>
        </w:rPr>
        <w:t xml:space="preserve"> начинал записывать свои мысли, стараясь их поточнее сформулировать, и становился писателем и философом. Он возвышался над своею болезнью. Среди них довольно известные и немолодые, равно как и совсем молодые, например, такие, как Настя Гостева, написавшая роман “Дочь самурая”, когда ей было всего двадцать лет. До этого около шести лет она находилась в глубочайшей депрессии, из которой ей виделся один выход </w:t>
      </w:r>
      <w:r>
        <w:rPr>
          <w:rFonts w:eastAsia="Symbol" w:cs="Symbol" w:ascii="Symbol" w:hAnsi="Symbol"/>
        </w:rPr>
        <w:t>-</w:t>
      </w:r>
      <w:r>
        <w:rPr>
          <w:rFonts w:eastAsia="Times New Roman CYR" w:cs="Times New Roman CYR" w:ascii="Times New Roman CYR" w:hAnsi="Times New Roman CYR"/>
        </w:rPr>
        <w:t xml:space="preserve"> суицид. О Ф.М. Достоевском все зн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аже если человек и не получает известность среди многих, разве плохо оставить после себя в двух или трех экземплярах внукам, правнукам и праправнукам свои мысли о жизни? Ведь им, ох, как нужна будет подсказка родного и умудрённого, когда придётся проходить во многом ту же дорогу жизни. И в осмысливании на бумаге своего пути яснее всего видны ошибки и грехи. И очень часто человек, начавший это делать, вдруг убеждается в том, что до сих пор он жил без любви, был обделён ею. Но обделён не кем-то другим, а самим собою. Потому что наполнение любовью зависит от того, сколько её человек отдает другим. Отдавать любовь другим потому так притягательно, что это и есть истинно Духовный Путь всего человечества и каждого человека в будущем. Помните у Андрея Вознесенского: “Чем больше отдаёшь, тем больше получ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то подумает, что я призываю организовать свое Зеркало ведением дневника. Конечно, можно поступать и так. Но я бы предупредил об одной ошибке, которую совершают те, кто ведёт дневники: на страницах своего интимного друга они начинают судить себя и других и судить настолько строго, как не могут делать этого в жизни. Доходит порой даже до издевательств над другими и дикого самобичевания. Иногда страницы дневников наполняются такими страданиями, что им нет, кажется, конца и кр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ему так происходит? Почему вдруг человека заносит на дорогу, где ему так хочется почувствовать себя самым слабым </w:t>
      </w:r>
      <w:r>
        <w:rPr>
          <w:rFonts w:eastAsia="Symbol" w:cs="Symbol" w:ascii="Symbol" w:hAnsi="Symbol"/>
        </w:rPr>
        <w:t>-</w:t>
      </w:r>
      <w:r>
        <w:rPr>
          <w:rFonts w:eastAsia="Times New Roman CYR" w:cs="Times New Roman CYR" w:ascii="Times New Roman CYR" w:hAnsi="Times New Roman CYR"/>
        </w:rPr>
        <w:t xml:space="preserve"> лилипутом </w:t>
      </w:r>
      <w:r>
        <w:rPr>
          <w:rFonts w:eastAsia="Symbol" w:cs="Symbol" w:ascii="Symbol" w:hAnsi="Symbol"/>
        </w:rPr>
        <w:t>-</w:t>
      </w:r>
      <w:r>
        <w:rPr>
          <w:rFonts w:eastAsia="Times New Roman CYR" w:cs="Times New Roman CYR" w:ascii="Times New Roman CYR" w:hAnsi="Times New Roman CYR"/>
        </w:rPr>
        <w:t xml:space="preserve"> среди бесконечности страха и несчастий? И одновременно всесильным судиёй. Потому что он становится рабом логики дневника, отражателя прошлого. Потянув на бумаге за начало какой-нибудь мысли, человек тут же превращается в настоящего раба, ведомого логическим продолжением. Не мысль делается его путеводной звездой, а именно необходимость и неизбежность языкового её продолжения. Ему хочется на бумаге завершить лепку образа в целом и потому он пытается закончить эго в красивости, часто неважно даже, в негативе или в позитиве </w:t>
      </w:r>
      <w:r>
        <w:rPr>
          <w:rFonts w:eastAsia="Symbol" w:cs="Symbol" w:ascii="Symbol" w:hAnsi="Symbol"/>
        </w:rPr>
        <w:t>-</w:t>
      </w:r>
      <w:r>
        <w:rPr>
          <w:rFonts w:eastAsia="Times New Roman CYR" w:cs="Times New Roman CYR" w:ascii="Times New Roman CYR" w:hAnsi="Times New Roman CYR"/>
        </w:rPr>
        <w:t xml:space="preserve"> было бы только для его души, часто исстрадавшейся от боли, еще больнее, еще чувствительнее. Наркотик страданий захватывает такого человека полностью. Необходимо вовремя остано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ведении дневника не было бы ничего плохого, если бы человек знал о законе утончения мысли: наше </w:t>
      </w:r>
      <w:r>
        <w:rPr>
          <w:rFonts w:eastAsia="Times New Roman CYR" w:cs="Times New Roman CYR" w:ascii="Times New Roman CYR" w:hAnsi="Times New Roman CYR"/>
          <w:i/>
          <w:iCs/>
        </w:rPr>
        <w:t>суждение</w:t>
      </w:r>
      <w:r>
        <w:rPr>
          <w:rFonts w:eastAsia="Times New Roman CYR" w:cs="Times New Roman CYR" w:ascii="Times New Roman CYR" w:hAnsi="Times New Roman CYR"/>
        </w:rPr>
        <w:t xml:space="preserve"> доводится нами до совершенства даже независимо от нашего желания. Спросят или возмутятся: «Да что вы такое говорите! Эдак и любое ублюдочное тоже можно назвать совершенством!» Они почти правы </w:t>
      </w:r>
      <w:r>
        <w:rPr>
          <w:rFonts w:eastAsia="Symbol" w:cs="Symbol" w:ascii="Symbol" w:hAnsi="Symbol"/>
        </w:rPr>
        <w:t>-</w:t>
      </w:r>
      <w:r>
        <w:rPr>
          <w:rFonts w:eastAsia="Times New Roman CYR" w:cs="Times New Roman CYR" w:ascii="Times New Roman CYR" w:hAnsi="Times New Roman CYR"/>
        </w:rPr>
        <w:t xml:space="preserve"> можно! Можно добиться совершенства даже в орудиях массовых убийств, и наш двадцатый век это прекрасно доказал. Все дело в </w:t>
      </w:r>
      <w:r>
        <w:rPr>
          <w:rFonts w:eastAsia="Times New Roman CYR" w:cs="Times New Roman CYR" w:ascii="Times New Roman CYR" w:hAnsi="Times New Roman CYR"/>
          <w:b/>
          <w:bCs/>
          <w:i/>
          <w:iCs/>
        </w:rPr>
        <w:t>критериях</w:t>
      </w:r>
      <w:r>
        <w:rPr>
          <w:rFonts w:eastAsia="Times New Roman CYR" w:cs="Times New Roman CYR" w:ascii="Times New Roman CYR" w:hAnsi="Times New Roman CYR"/>
        </w:rPr>
        <w:t>, которым следует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т поэтому лучше всего не просто вести дневник, а хотя бы начать с того, чтобы вести запись своих самых лучших мыслей, афоризмов других людей. Необходимо установить для себя суровое ограничение </w:t>
      </w:r>
      <w:r>
        <w:rPr>
          <w:rFonts w:eastAsia="Times New Roman CYR" w:cs="Times New Roman CYR" w:ascii="Times New Roman CYR" w:hAnsi="Times New Roman CYR"/>
          <w:i/>
          <w:iCs/>
        </w:rPr>
        <w:t>на негатив</w:t>
      </w:r>
      <w:r>
        <w:rPr/>
        <w:t xml:space="preserve"> </w:t>
      </w:r>
      <w:r>
        <w:rPr>
          <w:rFonts w:eastAsia="Symbol" w:cs="Symbol" w:ascii="Symbol" w:hAnsi="Symbol"/>
        </w:rPr>
        <w:t>-</w:t>
      </w:r>
      <w:r>
        <w:rPr>
          <w:rFonts w:eastAsia="Times New Roman CYR" w:cs="Times New Roman CYR" w:ascii="Times New Roman CYR" w:hAnsi="Times New Roman CYR"/>
        </w:rPr>
        <w:t xml:space="preserve"> не судить, не осуждать ни себя, ни других. Не страдать перед самим собой! Это необходимо усвоить сразу. Нужно стартовать с того положения и с той ситуации, в которых вы оказались на момент начала организации своего Зерк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гут спросить: разве это так важно? Да, это чрезвычайно важно. Если уйти, в противном случае, в осуждение, то значит отдаться в лапы дьяволу. Стоит ли начинать это важное дело, чтобы стать ещё более ненавидящим мир? Не нужно испытывать судьбу, многие это делали до вас и никто не стал от общения с дьяволом чище и выше. Совет тем, кто не знает, как уберечься в начале от подобного: для этого существует вера. Нужно постараться принять то Высшее, что ближе всего вам в Духовных Учениях. И именно его начать отражать в своем Зерк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этому мой совет состоял в том, что многим может помочь просто написание писем. Кому? Ответ: себе же. Ведь вас становится двое </w:t>
      </w:r>
      <w:r>
        <w:rPr>
          <w:rFonts w:eastAsia="Symbol" w:cs="Symbol" w:ascii="Symbol" w:hAnsi="Symbol"/>
        </w:rPr>
        <w:t>-</w:t>
      </w:r>
      <w:r>
        <w:rPr>
          <w:rFonts w:eastAsia="Times New Roman CYR" w:cs="Times New Roman CYR" w:ascii="Times New Roman CYR" w:hAnsi="Times New Roman CYR"/>
        </w:rPr>
        <w:t xml:space="preserve"> два собеседника прекрасно могут вести диалог на любые темы. Организовать такое Зеркало ничего не стоит. Это будет ваше собственное Зеркало вашей души. С каких позиций обсуждать интересующее вас? Конечно, с высоко Духовных </w:t>
      </w:r>
      <w:r>
        <w:rPr>
          <w:rFonts w:eastAsia="Symbol" w:cs="Symbol" w:ascii="Symbol" w:hAnsi="Symbol"/>
        </w:rPr>
        <w:t>-</w:t>
      </w:r>
      <w:r>
        <w:rPr>
          <w:rFonts w:eastAsia="Times New Roman CYR" w:cs="Times New Roman CYR" w:ascii="Times New Roman CYR" w:hAnsi="Times New Roman CYR"/>
        </w:rPr>
        <w:t xml:space="preserve"> с самых-самых. Только так вы сможете стать для себя идеальным психотерапевтом. Но на этом пути нужно учиться. Обязательно 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нечно, уйти от негатива в радость лучше всего во сне. Депрессия и суицид </w:t>
      </w:r>
      <w:r>
        <w:rPr>
          <w:rFonts w:eastAsia="Symbol" w:cs="Symbol" w:ascii="Symbol" w:hAnsi="Symbol"/>
        </w:rPr>
        <w:t>-</w:t>
      </w:r>
      <w:r>
        <w:rPr>
          <w:rFonts w:eastAsia="Times New Roman CYR" w:cs="Times New Roman CYR" w:ascii="Times New Roman CYR" w:hAnsi="Times New Roman CYR"/>
        </w:rPr>
        <w:t xml:space="preserve"> это тоже уход в своеобразный сон. Но превращать всю жизнь в сон глупо. А потом у некоторых и сон </w:t>
      </w:r>
      <w:r>
        <w:rPr>
          <w:rFonts w:eastAsia="Symbol" w:cs="Symbol" w:ascii="Symbol" w:hAnsi="Symbol"/>
        </w:rPr>
        <w:t>-</w:t>
      </w:r>
      <w:r>
        <w:rPr>
          <w:rFonts w:eastAsia="Times New Roman CYR" w:cs="Times New Roman CYR" w:ascii="Times New Roman CYR" w:hAnsi="Times New Roman CYR"/>
        </w:rPr>
        <w:t xml:space="preserve"> это тоже стр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слушайтесь в расшифровку слова радость! Радость </w:t>
      </w:r>
      <w:r>
        <w:rPr>
          <w:rFonts w:eastAsia="Symbol" w:cs="Symbol" w:ascii="Symbol" w:hAnsi="Symbol"/>
        </w:rPr>
        <w:t>-</w:t>
      </w:r>
      <w:r>
        <w:rPr>
          <w:rFonts w:eastAsia="Times New Roman CYR" w:cs="Times New Roman CYR" w:ascii="Times New Roman CYR" w:hAnsi="Times New Roman CYR"/>
        </w:rPr>
        <w:t xml:space="preserve"> это ра </w:t>
      </w:r>
      <w:r>
        <w:rPr>
          <w:rFonts w:eastAsia="Symbol" w:cs="Symbol" w:ascii="Symbol" w:hAnsi="Symbol"/>
        </w:rPr>
        <w:t>-</w:t>
      </w:r>
      <w:r>
        <w:rPr>
          <w:rFonts w:eastAsia="Times New Roman CYR" w:cs="Times New Roman CYR" w:ascii="Times New Roman CYR" w:hAnsi="Times New Roman CYR"/>
        </w:rPr>
        <w:t xml:space="preserve"> солнце или Бог Солнца, до </w:t>
      </w:r>
      <w:r>
        <w:rPr>
          <w:rFonts w:eastAsia="Symbol" w:cs="Symbol" w:ascii="Symbol" w:hAnsi="Symbol"/>
        </w:rPr>
        <w:t>-</w:t>
      </w:r>
      <w:r>
        <w:rPr>
          <w:rFonts w:eastAsia="Times New Roman CYR" w:cs="Times New Roman CYR" w:ascii="Times New Roman CYR" w:hAnsi="Times New Roman CYR"/>
        </w:rPr>
        <w:t xml:space="preserve"> ость </w:t>
      </w:r>
      <w:r>
        <w:rPr>
          <w:rFonts w:eastAsia="Symbol" w:cs="Symbol" w:ascii="Symbol" w:hAnsi="Symbol"/>
        </w:rPr>
        <w:t>-</w:t>
      </w:r>
      <w:r>
        <w:rPr>
          <w:rFonts w:eastAsia="Times New Roman CYR" w:cs="Times New Roman CYR" w:ascii="Times New Roman CYR" w:hAnsi="Times New Roman CYR"/>
        </w:rPr>
        <w:t xml:space="preserve"> до костей. Когда Божественное Солнце пронизывает нас до основания, оно несет нам здоровье и радость. Более того, человек, наполненный внутренним Солнцем, становится для других притягающим центром добра. Искрящаяся радость </w:t>
      </w:r>
      <w:r>
        <w:rPr>
          <w:rFonts w:eastAsia="Symbol" w:cs="Symbol" w:ascii="Symbol" w:hAnsi="Symbol"/>
        </w:rPr>
        <w:t>-</w:t>
      </w:r>
      <w:r>
        <w:rPr>
          <w:rFonts w:eastAsia="Times New Roman CYR" w:cs="Times New Roman CYR" w:ascii="Times New Roman CYR" w:hAnsi="Times New Roman CYR"/>
        </w:rPr>
        <w:t xml:space="preserve"> это даже не лекарство, это та самая Божья Среда </w:t>
      </w:r>
      <w:r>
        <w:rPr>
          <w:rFonts w:eastAsia="Symbol" w:cs="Symbol" w:ascii="Symbol" w:hAnsi="Symbol"/>
        </w:rPr>
        <w:t>-</w:t>
      </w:r>
      <w:r>
        <w:rPr>
          <w:rFonts w:eastAsia="Times New Roman CYR" w:cs="Times New Roman CYR" w:ascii="Times New Roman CYR" w:hAnsi="Times New Roman CYR"/>
        </w:rPr>
        <w:t xml:space="preserve"> Его Любовь </w:t>
      </w:r>
      <w:r>
        <w:rPr>
          <w:rFonts w:eastAsia="Symbol" w:cs="Symbol" w:ascii="Symbol" w:hAnsi="Symbol"/>
        </w:rPr>
        <w:t>-</w:t>
      </w:r>
      <w:r>
        <w:rPr>
          <w:rFonts w:eastAsia="Times New Roman CYR" w:cs="Times New Roman CYR" w:ascii="Times New Roman CYR" w:hAnsi="Times New Roman CYR"/>
        </w:rPr>
        <w:t xml:space="preserve"> Высшая Благодать, ради ощущения которой стоит многое изменить в своей жизни, чтобы стать по-настоящему обитателем Божественного Океана Жизни. В каком бы страдании мы ни родились, и в какое бы страдание нас не загнала наша несовершенная жизнь.</w:t>
      </w:r>
    </w:p>
    <w:p>
      <w:pPr>
        <w:pStyle w:val="Heading1"/>
        <w:ind w:hanging="0"/>
        <w:rPr>
          <w:rFonts w:ascii="Arial Cyr" w:hAnsi="Arial Cyr" w:eastAsia="Arial Cyr" w:cs="Arial Cyr"/>
        </w:rPr>
      </w:pPr>
      <w:bookmarkStart w:id="17" w:name="__RefHeading___Toc23431511"/>
      <w:bookmarkEnd w:id="17"/>
      <w:r>
        <w:rPr>
          <w:rFonts w:eastAsia="Arial Cyr" w:cs="Arial Cyr" w:ascii="Arial Cyr" w:hAnsi="Arial Cyr"/>
        </w:rPr>
        <w:t>ЗЕРКАЛО БЕСПОМОЩНОСТИ</w:t>
      </w:r>
    </w:p>
    <w:p>
      <w:pPr>
        <w:pStyle w:val="Normal"/>
        <w:rPr/>
      </w:pPr>
      <w:r>
        <w:rPr>
          <w:rFonts w:eastAsia="Times New Roman CYR" w:cs="Times New Roman CYR" w:ascii="Times New Roman CYR" w:hAnsi="Times New Roman CYR"/>
        </w:rPr>
        <w:t xml:space="preserve">Целитель играет спектакль… Он </w:t>
      </w:r>
      <w:r>
        <w:rPr>
          <w:rFonts w:eastAsia="Symbol" w:cs="Symbol" w:ascii="Symbol" w:hAnsi="Symbol"/>
        </w:rPr>
        <w:t>-</w:t>
      </w:r>
      <w:r>
        <w:rPr>
          <w:rFonts w:eastAsia="Times New Roman CYR" w:cs="Times New Roman CYR" w:ascii="Times New Roman CYR" w:hAnsi="Times New Roman CYR"/>
        </w:rPr>
        <w:t xml:space="preserve"> актер своего театра… Я никогда не мог играть спектакли. Я получаю много писем. И почти на каждое из них отвечаю. Прошу, чтобы те, кто хочет получить от меня ответ, присылали конверт с обратным адресом. Но даже если и нет обратного конверта, всё равно пи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ему я сейчас говорю об этом? Вот почему. Совсем недавно я провел несколько суток в раздумьях и душевных муках. Мне нужно было садиться за ответы больным людям, поскольку уже накопилась целая пачка писем, и дальше было просто стыдно оттягивать. Чувствовал, что вот-вот нечто должно было родиться в моей голове. И в таком ожидании прошла неделя, вторая. Я не сидел сложа руки, заканчивал править предыдущие две книги, но хорошо знал уже, что дело, не терпящее отлагательства </w:t>
      </w:r>
      <w:r>
        <w:rPr>
          <w:rFonts w:eastAsia="Symbol" w:cs="Symbol" w:ascii="Symbol" w:hAnsi="Symbol"/>
        </w:rPr>
        <w:t>-</w:t>
      </w:r>
      <w:r>
        <w:rPr>
          <w:rFonts w:eastAsia="Times New Roman CYR" w:cs="Times New Roman CYR" w:ascii="Times New Roman CYR" w:hAnsi="Times New Roman CYR"/>
        </w:rPr>
        <w:t xml:space="preserve"> это письма. И тем не менее я всё продлевал и продлевал это состояние, потому что не разобрался в нём, не понимал его голоса и смысла, заложенного в нём. Не понимал его основн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обе первые книги «Проект "Человек будущего”» были выправлены, откорректирован их текст и внесены изменения в компьютерную верстку, и я приступил к третьей, но… Не тут-то было! Работа забуксовала. То, что зрело все эти дни во мне, вдруг оформилось в странную сосущую трубу, которая стала выкачивать из меня все мысли, всё новое и интересное. Лишь одна навязчивая мысль о необходимости найти выход из такого ступорного положения не давала поко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вдруг осознал, что люди присваивают меня. Я не мог отделаться от ощущения, что на меня стали иметь право люди, несметное их число. Многие обращаются прямо: «Со мною вот что происходит: … Помогите в том-то и в том-то!…». Меня присваивают, как какую-то вещь, и как-то примеряют к себе </w:t>
      </w:r>
      <w:r>
        <w:rPr>
          <w:rFonts w:eastAsia="Symbol" w:cs="Symbol" w:ascii="Symbol" w:hAnsi="Symbol"/>
        </w:rPr>
        <w:t>-</w:t>
      </w:r>
      <w:r>
        <w:rPr>
          <w:rFonts w:eastAsia="Times New Roman CYR" w:cs="Times New Roman CYR" w:ascii="Times New Roman CYR" w:hAnsi="Times New Roman CYR"/>
        </w:rPr>
        <w:t xml:space="preserve"> вдруг это та самая вещь, без которой просто невозможно жить. Или же я так стал вдруг нужен? Но не было же меня у них до этого! И понимаю, что я </w:t>
      </w:r>
      <w:r>
        <w:rPr>
          <w:rFonts w:eastAsia="Symbol" w:cs="Symbol" w:ascii="Symbol" w:hAnsi="Symbol"/>
        </w:rPr>
        <w:t>-</w:t>
      </w:r>
      <w:r>
        <w:rPr>
          <w:rFonts w:eastAsia="Times New Roman CYR" w:cs="Times New Roman CYR" w:ascii="Times New Roman CYR" w:hAnsi="Times New Roman CYR"/>
        </w:rPr>
        <w:t xml:space="preserve"> еще одна возможность для кого-то выбраться из тяжести ситуации, в которой он находится. Он всё равно ищет, всё равно что-нибудь находит. Не я, так другой. Не другой, так третий. Я </w:t>
      </w:r>
      <w:r>
        <w:rPr>
          <w:rFonts w:eastAsia="Symbol" w:cs="Symbol" w:ascii="Symbol" w:hAnsi="Symbol"/>
        </w:rPr>
        <w:t>-</w:t>
      </w:r>
      <w:r>
        <w:rPr>
          <w:rFonts w:eastAsia="Times New Roman CYR" w:cs="Times New Roman CYR" w:ascii="Times New Roman CYR" w:hAnsi="Times New Roman CYR"/>
        </w:rPr>
        <w:t xml:space="preserve"> очеред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нимаю, что чем больше об этом думаю, тем больше какое-то внутреннее сопротивление растёт во мне, всё больше заполняя внутри пространство, которое всегда было рабочим, </w:t>
      </w:r>
      <w:r>
        <w:rPr>
          <w:rFonts w:eastAsia="Symbol" w:cs="Symbol" w:ascii="Symbol" w:hAnsi="Symbol"/>
        </w:rPr>
        <w:t>-</w:t>
      </w:r>
      <w:r>
        <w:rPr>
          <w:rFonts w:eastAsia="Times New Roman CYR" w:cs="Times New Roman CYR" w:ascii="Times New Roman CYR" w:hAnsi="Times New Roman CYR"/>
        </w:rPr>
        <w:t xml:space="preserve"> я в него мог поместить идею или мысль, и они начинали там прорастать, соединяться с другими мыслями и идеями, жить и оформляться в законченный кусок рукописи или действия, жизни. И вот пространство это внезапно сузилось. Кругом стали ощущаться стены, высокие, и перебраться через них не стало никакой возможности. Я как будто опять оказался в узком, белом, давящем колодце прогулочного дворика в тюрьме. Там, за его стенами, за колючей проволокой была свобода, а тут </w:t>
      </w:r>
      <w:r>
        <w:rPr>
          <w:rFonts w:eastAsia="Symbol" w:cs="Symbol" w:ascii="Symbol" w:hAnsi="Symbol"/>
        </w:rPr>
        <w:t>-</w:t>
      </w:r>
      <w:r>
        <w:rPr>
          <w:rFonts w:eastAsia="Times New Roman CYR" w:cs="Times New Roman CYR" w:ascii="Times New Roman CYR" w:hAnsi="Times New Roman CYR"/>
        </w:rPr>
        <w:t xml:space="preserve"> тюр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я вспомнил, что не давало мне покоя в женщине, которая, как казалось ей, любила меня. Я сторонился её навязчивости, а она спрашивала меня: «Неужели же тебе не хочется, чтобы тебя любили?». А мне чудился в этом вопросе подвох, двусмысленность. Я отвлекался от ситуации и откуда-то слышал ответ: хочется, чтобы любили. Мысленно входил в ситуацию, и она отталкивала меня ощущением чуждого, неродственного и непонимающего меня сознания. Почему? Потому ли только, что я вдруг понял, почему она, зная о негативных последствиях своей лени, ничего не делает для спасения себя и сына от опасности, которая неминуема нагрянет на них, если они промедлят? Почему они оттягивали момент встречи с теми людьми, которые рано или поздно всё равно потребуют скомпенсировать им их потери, которые они понесли из-за них. Это происходило не от того, что они плохо представляли, как дорого придётся заплатить потом, а по другой причине. Они не понимали главного, того, что стали объектом присвоения этими людьми. И не потому, что их вынудили к этому, а потому, что сами добровольно отдали себя в раб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сделал свое открытие и понял, что оказался в рабстве. У тех, для кого пишу. Мне-то казалось, что я, наоборот, освобождаюсь от тяжести, которая накипела у меня на душе за многие десятилетия жизни, чуть ли не учу мудрости своих читателей, а оказалось, что это совсем не так. Буквально с точностью до обратного. Правда, надо отдать должное </w:t>
      </w:r>
      <w:r>
        <w:rPr>
          <w:rFonts w:eastAsia="Symbol" w:cs="Symbol" w:ascii="Symbol" w:hAnsi="Symbol"/>
        </w:rPr>
        <w:t>-</w:t>
      </w:r>
      <w:r>
        <w:rPr>
          <w:rFonts w:eastAsia="Times New Roman CYR" w:cs="Times New Roman CYR" w:ascii="Times New Roman CYR" w:hAnsi="Times New Roman CYR"/>
        </w:rPr>
        <w:t xml:space="preserve"> иногда ко мне приходили письма, в которых была благодарность за то, что у человека буквально открылись глаза после прочтения какой-нибудь моей книги. Но большинство писали об одном и том же, точнее, вопили о помощи, а сами ничего не хотели предпринять для своего спас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тоже попал в добровольное рабство, совершенно сознательно пойдя на это. Такое рабство было моим уделом, моей жизнью. Без подобного служения другим я не чувствовал себя нужным на этом свете. Оказалось, что мой детский комплекс никуда не пропал. Он обострил мое восприятие и заставил меня подчинить всю мою жизнь его программе. И тогда я подумал: «А так ли уж плохо, что моя отчужденность и мое одиночество, испытанные мной в далеком детстве, не исчезли, как я думал, а наоборот, организовали мне интересную жизнь незаметным образом? Они обострили моё восприятие, и я стал чувствовать боль другого человека, реагируя на неё неравнодуш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щущение боли уже давно не вгоняло меня в панику, оно научило действовать. Я использовал его для своего роста, и на этом пути мне удалось найти некоторые новые результаты, которые приносят другим людям при их использовании облегчение страд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не было обидно, что я оказался практически пешкой, выполняя требования Жизненного Потока, Но с другой стороны, я был чрезвычайно доволен, что благодаря своему обостренному чувству нашёл, может быть, наилучший способ ухода от самоубийственной тяги одино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же я так страдал, когда делал очередную попытку продолжить ту книгу? Почему всякий раз меня отшвыривало от выполнения задуманного? Что я нёс людям такого, что оказывалось вдруг пустым смыслом, прежде всего, для меня самого? После расшифровки этой подсказки моего сознания я понял, что так проявлялась самая обычная тяжесть ответственности за то, что я, вызвавшись помогать и прикоснувшись затем к боли человека, как-то неосознанно понимал, насколько был бессилен что-либо сделать. Тяжесть моего бессилия давила меня, в ответ на просьбы автоматически вызывая моё внутреннее нежелание входить в диалоговый контакт с очередным бо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е подсознание сопротивлялось, делало попытки оттянуть меня от общения со многими, обосновывая это моей безопасностью. Подобное общение затягивало меня, а высокая чувствительность открывала шлюзы потоку болезни от каждого, кто обращался ко мне. Я наполнялся их страданиями, болезнями, и было так сложно освободиться от них, что организм стал сопротивляться моему основному занятию. Моё тело возражало. Оно хотело уединиться, оно опять вспомнило был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стало на свои места. Я должен был оставаться самим собой, то есть исследователем. В этом состояла моя главная задача в этой жизни, и на пути её выполнения я мог чувствовать себя наиболее комфортно, если только можно было так выразиться. Конечно, это не то ощущение комфорта, которое мы имеем, когда впадаем в нирвану, наслаждение, вызванное уходом от Жизни. Под комфортом движения я понимал чувство, которое подсказывало мне тем или иным образом правильность моих действий, моих реакций и моих состояний. Именно этот ответ пришел ко мне, когда я, казалось, потерял последнюю надежду на сколько-нибудь существенное продвижение в написании той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окончательно понял, чем сможет помочь другому даже очень слабый человек. И что он в такой помощи обретёт силу, было главным ответом, который я получил через несколько лет после того, как задал свой странный вопрос. В этом и состояла моя доля, чтобы предлагать людям учиться преодолевать трудности новым для них способом </w:t>
      </w:r>
      <w:r>
        <w:rPr>
          <w:rFonts w:eastAsia="Symbol" w:cs="Symbol" w:ascii="Symbol" w:hAnsi="Symbol"/>
        </w:rPr>
        <w:t>-</w:t>
      </w:r>
      <w:r>
        <w:rPr>
          <w:rFonts w:eastAsia="Times New Roman CYR" w:cs="Times New Roman CYR" w:ascii="Times New Roman CYR" w:hAnsi="Times New Roman CYR"/>
        </w:rPr>
        <w:t xml:space="preserve"> с помощью духа. С моей ли, или с чьей-то помощью, но преодолевать самостоятельно. Делать не только глотательные усилия, отправляя в желудок очередную таблетку, но и производить что-то значительно более существенное с собой, что несомненно принесёт им пользу хотя бы в волевом плане.</w:t>
      </w:r>
    </w:p>
    <w:p>
      <w:pPr>
        <w:pStyle w:val="Heading1"/>
        <w:ind w:hanging="0"/>
        <w:rPr>
          <w:rFonts w:ascii="Arial Cyr" w:hAnsi="Arial Cyr" w:eastAsia="Arial Cyr" w:cs="Arial Cyr"/>
        </w:rPr>
      </w:pPr>
      <w:bookmarkStart w:id="18" w:name="__RefHeading___Toc23431512"/>
      <w:r>
        <w:rPr>
          <w:rFonts w:eastAsia="Arial Cyr" w:cs="Arial Cyr" w:ascii="Arial Cyr" w:hAnsi="Arial Cyr"/>
        </w:rPr>
        <w:t>ПРЕНЕБРЕЖЕНИЕ ДЕЙСТВИЕМ</w:t>
      </w:r>
      <w:bookmarkEnd w:id="18"/>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бы назвал самым банальным пренебрежением подавляющего большинства людей, обращающихся ко мне за помощью, отношение их к голосу внутреннего подсказчика, который, я уверен, звучит внутри каждого человека. Сознание фиксирует его, улавливает часто смысл сказанного, но дальше начинается странное. Появляется надежда не на себя, не на собственные усилия, а на то, что кто-то «по щучьему велению, но по моему хотению» меня же и исправит. Дальше наступала сказка в мечтах. В реальности же нужны были бы усилия, производимые в физическом мире. Не хватало воли, волевых усилий. И во многом не хватало смыслового обоснования этих усилий. Цепочка жизненных ценностей где-то нарушалась, и человек не чувствовал, что действительно необходимо было напрячься раз, второй, третий и остаться в этом состоянии навсегда. Что-то в организме не напрягалось, ускользал смысл жизни, человек не решался взять ответственность на себя и решиться. Решиться на то, чтобы броситься в неизвестное, чтобы оставить свои привычки, которые давали ощущение комфорта даже в страд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оль давала наслаждение. И в этом был ответ многим и многим. Потому что наслаждение от боли заменило наслаждение от движения. Движение </w:t>
      </w:r>
      <w:r>
        <w:rPr>
          <w:rFonts w:eastAsia="Symbol" w:cs="Symbol" w:ascii="Symbol" w:hAnsi="Symbol"/>
        </w:rPr>
        <w:t>-</w:t>
      </w:r>
      <w:r>
        <w:rPr>
          <w:rFonts w:eastAsia="Times New Roman CYR" w:cs="Times New Roman CYR" w:ascii="Times New Roman CYR" w:hAnsi="Times New Roman CYR"/>
        </w:rPr>
        <w:t xml:space="preserve"> это требование свыше, и без него мы неполноценны, кто больше, кто меньше, но только оно даёт нам истинное наслаждение. Мы быстро привыкаем, если нет смены новизны ощущений. Это бесконечный процесс. Так мы усваиваем энергию Жизни, формой которой является время. Мы смотрим на стрелки часов, которые бегут, отсчитывая круг за кругом, и не можем понять, что всё в нашем организме подобно часам со стрелками </w:t>
      </w:r>
      <w:r>
        <w:rPr>
          <w:rFonts w:eastAsia="Symbol" w:cs="Symbol" w:ascii="Symbol" w:hAnsi="Symbol"/>
        </w:rPr>
        <w:t>-</w:t>
      </w:r>
      <w:r>
        <w:rPr>
          <w:rFonts w:eastAsia="Times New Roman CYR" w:cs="Times New Roman CYR" w:ascii="Times New Roman CYR" w:hAnsi="Times New Roman CYR"/>
        </w:rPr>
        <w:t xml:space="preserve"> всё бежит, меняет своё положение, потому что оно, независимо от нашего желания, наполняется энергией и обязано её тратить, расходовать на дело, на усилия, на мысли, на ощущения, главное качество которых </w:t>
      </w:r>
      <w:r>
        <w:rPr>
          <w:rFonts w:eastAsia="Symbol" w:cs="Symbol" w:ascii="Symbol" w:hAnsi="Symbol"/>
        </w:rPr>
        <w:t>-</w:t>
      </w:r>
      <w:r>
        <w:rPr>
          <w:rFonts w:eastAsia="Times New Roman CYR" w:cs="Times New Roman CYR" w:ascii="Times New Roman CYR" w:hAnsi="Times New Roman CYR"/>
        </w:rPr>
        <w:t xml:space="preserve"> новиз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переключение внимание и его погружение в калейдоскоп событий есть лекарство. Потому что оно и есть Жизнь. Любое сопротивление этому, сознательное или несознательное, ведёт к болезни, потому что энергия Жизни начинает скапливаться в наших органах, в нашем сознании и переполняет их. Тратить энергию и означает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шевные страдания  </w:t>
      </w:r>
      <w:r>
        <w:rPr>
          <w:rFonts w:eastAsia="Symbol" w:cs="Symbol" w:ascii="Symbol" w:hAnsi="Symbol"/>
        </w:rPr>
        <w:t>-</w:t>
      </w:r>
      <w:r>
        <w:rPr>
          <w:rFonts w:eastAsia="Times New Roman CYR" w:cs="Times New Roman CYR" w:ascii="Times New Roman CYR" w:hAnsi="Times New Roman CYR"/>
        </w:rPr>
        <w:t xml:space="preserve"> это наркотик. Лечить можно по-разному. Но, главное, </w:t>
      </w:r>
      <w:r>
        <w:rPr>
          <w:rFonts w:eastAsia="Symbol" w:cs="Symbol" w:ascii="Symbol" w:hAnsi="Symbol"/>
        </w:rPr>
        <w:t>-</w:t>
      </w:r>
      <w:r>
        <w:rPr>
          <w:rFonts w:eastAsia="Times New Roman CYR" w:cs="Times New Roman CYR" w:ascii="Times New Roman CYR" w:hAnsi="Times New Roman CYR"/>
        </w:rPr>
        <w:t xml:space="preserve"> понять этот весьма значительный факт. Я в своё время ушёл от наркотика страданий и получения от него наслаждения в наркотик дела, который наркотиком назвать нельзя, если честно следовать закона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казалось, что в людях меня по-прежнему отталкивает наркомания, как когда-то в раннем детстве я не мог терпеть пьяных. Моё существо восставала против них, потому что я видел добровольный уход в дегенеративное состояние, в растительную жизнь, если только это моё сравнение не обижает растения. Любое снижение уровня сознания для Жизни есть отступление, а отступление добровольное </w:t>
      </w:r>
      <w:r>
        <w:rPr>
          <w:rFonts w:eastAsia="Symbol" w:cs="Symbol" w:ascii="Symbol" w:hAnsi="Symbol"/>
        </w:rPr>
        <w:t>-</w:t>
      </w:r>
      <w:r>
        <w:rPr>
          <w:rFonts w:eastAsia="Times New Roman CYR" w:cs="Times New Roman CYR" w:ascii="Times New Roman CYR" w:hAnsi="Times New Roman CYR"/>
        </w:rPr>
        <w:t xml:space="preserve"> предательство. Предательство человеку Жизнь пока прощает, но не вс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од в смысл или погружение в дело нельзя назвать наркотиком, потому что при этом повышается степень адекватного поведения. Истинный же наркотик адекватность разрушает. В этом их основное отлич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не очень хотелось, чтобы человек, обратившийся ко мне за помощью, начал заниматься сам. Но я понимал, что он слаб, как правило, своим неверием в силы или в необходимость действия. Он не видит смысла в своих усилиях. И этот смысл я передавал ему несколькими путями: напрямую, то есть словами, пытаясь убедить его и настроить на активность, и опосредованно, то есть через контакты наших двойников </w:t>
      </w:r>
      <w:r>
        <w:rPr>
          <w:rFonts w:eastAsia="Symbol" w:cs="Symbol" w:ascii="Symbol" w:hAnsi="Symbol"/>
        </w:rPr>
        <w:t>-</w:t>
      </w:r>
      <w:r>
        <w:rPr>
          <w:rFonts w:eastAsia="Times New Roman CYR" w:cs="Times New Roman CYR" w:ascii="Times New Roman CYR" w:hAnsi="Times New Roman CYR"/>
        </w:rPr>
        <w:t xml:space="preserve"> душевных, критериальных и… И тех, какие мне удавалось расшевелит в нём. А для этого достаточно было всего лишь моей книги у него на столе и письма ко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т и весь смысл ответа, который я получил свыше, когда мне ничего иного не оставалось делать, кроме как искать выход из ситуации, жить в которой мне было слишком тягостно. Каждый из нас живет не столько для себя, как бы он ни ухитрялся, а для других </w:t>
      </w:r>
      <w:r>
        <w:rPr>
          <w:rFonts w:eastAsia="Symbol" w:cs="Symbol" w:ascii="Symbol" w:hAnsi="Symbol"/>
        </w:rPr>
        <w:t>-</w:t>
      </w:r>
      <w:r>
        <w:rPr>
          <w:rFonts w:eastAsia="Times New Roman CYR" w:cs="Times New Roman CYR" w:ascii="Times New Roman CYR" w:hAnsi="Times New Roman CYR"/>
        </w:rPr>
        <w:t xml:space="preserve"> для общества, для будущего и участвует в Игре с Выигрышем для Всех. Смогу ли я, починившись этой мысли, суметь донести её до понимания других людей.</w:t>
      </w:r>
    </w:p>
    <w:p>
      <w:pPr>
        <w:pStyle w:val="Heading1"/>
        <w:rPr>
          <w:rFonts w:ascii="Arial Cyr" w:hAnsi="Arial Cyr" w:eastAsia="Arial Cyr" w:cs="Arial Cyr"/>
        </w:rPr>
      </w:pPr>
      <w:bookmarkStart w:id="19" w:name="__RefHeading___Toc23431513"/>
      <w:bookmarkEnd w:id="19"/>
      <w:r>
        <w:rPr>
          <w:rFonts w:eastAsia="Arial Cyr" w:cs="Arial Cyr" w:ascii="Arial Cyr" w:hAnsi="Arial Cyr"/>
        </w:rPr>
        <w:t>ДЛЯ ВСЕХ И ДЛЯ БУДУ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медики и психологи, говоря о психических нарушениях в человеке, далеко не всегда учитывают совершенно, казалось бы, очевидный факт нарушения структур головного мозга. Тоска или паранойя имеют отражение в строении органа, отвечающего за чистоту нашего сознания, за степень адекватности нашего поведения. Как же нарушения могут влиять на многих из нас? Любыми психическими проявлениями, болезнями тела, нарушением разума. И, конечно же, изменением аурного простр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ежде всего, мне хотелось бы указать на несоответствие у многих людей пространства их Я той реальности, в которой они часто оказываются в своей жизни. В связи с этим меня всегда поражает факт присвоения или стремления к присвоению одним человеком другого. Как хочется такому побыстрее поместить этого другого </w:t>
      </w:r>
      <w:r>
        <w:rPr>
          <w:rFonts w:eastAsia="Symbol" w:cs="Symbol" w:ascii="Symbol" w:hAnsi="Symbol"/>
        </w:rPr>
        <w:t>-</w:t>
      </w:r>
      <w:r>
        <w:rPr>
          <w:rFonts w:eastAsia="Times New Roman CYR" w:cs="Times New Roman CYR" w:ascii="Times New Roman CYR" w:hAnsi="Times New Roman CYR"/>
        </w:rPr>
        <w:t xml:space="preserve"> целителя, любимого, ребенка </w:t>
      </w:r>
      <w:r>
        <w:rPr>
          <w:rFonts w:eastAsia="Symbol" w:cs="Symbol" w:ascii="Symbol" w:hAnsi="Symbol"/>
        </w:rPr>
        <w:t>-</w:t>
      </w:r>
      <w:r>
        <w:rPr>
          <w:rFonts w:eastAsia="Times New Roman CYR" w:cs="Times New Roman CYR" w:ascii="Times New Roman CYR" w:hAnsi="Times New Roman CYR"/>
        </w:rPr>
        <w:t xml:space="preserve"> в свое собственное пространство Я, как таблетку мы помещаем в свое тело. Так и кажется такому: вот сейчас проглочу, сделаю своим этого целителя и стану здоровым. Все само собой устроится. И не понимает человек, что не на него должен работать этот другой, целитель или любимый, а, наоборот, он сам должен поработать на всех </w:t>
      </w:r>
      <w:r>
        <w:rPr>
          <w:rFonts w:eastAsia="Symbol" w:cs="Symbol" w:ascii="Symbol" w:hAnsi="Symbol"/>
        </w:rPr>
        <w:t>-</w:t>
      </w:r>
      <w:r>
        <w:rPr>
          <w:rFonts w:eastAsia="Times New Roman CYR" w:cs="Times New Roman CYR" w:ascii="Times New Roman CYR" w:hAnsi="Times New Roman CYR"/>
        </w:rPr>
        <w:t xml:space="preserve"> на людей, мир, на Жизненный Поток, </w:t>
      </w:r>
      <w:r>
        <w:rPr>
          <w:rFonts w:eastAsia="Symbol" w:cs="Symbol" w:ascii="Symbol" w:hAnsi="Symbol"/>
        </w:rPr>
        <w:t>-</w:t>
      </w:r>
      <w:r>
        <w:rPr>
          <w:rFonts w:eastAsia="Times New Roman CYR" w:cs="Times New Roman CYR" w:ascii="Times New Roman CYR" w:hAnsi="Times New Roman CYR"/>
        </w:rPr>
        <w:t xml:space="preserve"> чтобы почувствовать истинность Жизни, счастье. Как жить без ощущения счастья? Объясните мне, кто может! Я не понимаю. Я вижу людей несчастных, я читаю их письма с мольбами о помощи, людей, которые даже и не пытались разобраться в том, что же такое есть счастье? Они отдались страданиям, они смирились с этим состоянием и со своим положением страдающ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нимаю, что есть ситуации, когда, кажется, ничто не может помочь, кроме чуда. Сам человек бессилен. Я сам был в таком положении длительное время. Но мне стало ясно, что только изменение подхода в мышлении изменит и мою ситуацию, и меня. И я преодолел барьер. И произошло это когда мне было девять лет. Мне говорят, что не все такие умные. Да не считаю я себя за умного. Что трудного в том, чтобы понять, что присвоение другого человека не спасёт. Что в этом продляется как раз наша гордыня: право на весь мир, на любого, кого захочу. Чушь! Как плохо каждый из нас представляет, что он такое есть! А он есть, прежде всего некоторое пространство, величину которого он сам может увеличить или уменьш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ему нужно быть ребёнком именно в том, чтобы целиком надеяться на родителя или на целителя? Все страдания наши </w:t>
      </w:r>
      <w:r>
        <w:rPr>
          <w:rFonts w:eastAsia="Symbol" w:cs="Symbol" w:ascii="Symbol" w:hAnsi="Symbol"/>
        </w:rPr>
        <w:t>-</w:t>
      </w:r>
      <w:r>
        <w:rPr>
          <w:rFonts w:eastAsia="Times New Roman CYR" w:cs="Times New Roman CYR" w:ascii="Times New Roman CYR" w:hAnsi="Times New Roman CYR"/>
        </w:rPr>
        <w:t xml:space="preserve"> это принуждение к мыслительному процессу. Если я внезапно заболеваю и не могу выполнить заранее задуманное, я по своему опыту уже знаю, что делаю что-то далекое от оптимума. Мне нужно остановить себя и подумать, ибо ошибка может быть очень большой, раз меня мои ведущие бросили в болезнь. Легче всего закричать: «Помогите!» Остановиться не требует больших усилий. Надо выпасть из повозки самому, иначе жизнь выбросит, но болезненно. Сам-то ты еще можешь присмотреть место, куда будет не больно упасть. Или подстелить солом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к было бы здорово, если бы самообман прекратился, и человек понимал, что он рождён для всех и для будущего и что самые главные его качества </w:t>
      </w:r>
      <w:r>
        <w:rPr>
          <w:rFonts w:eastAsia="Symbol" w:cs="Symbol" w:ascii="Symbol" w:hAnsi="Symbol"/>
        </w:rPr>
        <w:t>-</w:t>
      </w:r>
      <w:r>
        <w:rPr>
          <w:rFonts w:eastAsia="Times New Roman CYR" w:cs="Times New Roman CYR" w:ascii="Times New Roman CYR" w:hAnsi="Times New Roman CYR"/>
        </w:rPr>
        <w:t xml:space="preserve"> это ощущение всех и будущего, понимание служения им и поступки в соответствии с этим! Во всех нас вселился наш личный дух при рождении, вошла душа, чтобы объединять нас в том тонком мире жизни. Нам дан Ангел-хранитель, эгрегор, чтобы мы не чувствовали себя в одиночестве, когда рядом с нами нет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т откуда растет наша личная духовность </w:t>
      </w:r>
      <w:r>
        <w:rPr>
          <w:rFonts w:eastAsia="Symbol" w:cs="Symbol" w:ascii="Symbol" w:hAnsi="Symbol"/>
        </w:rPr>
        <w:t>-</w:t>
      </w:r>
      <w:r>
        <w:rPr>
          <w:rFonts w:eastAsia="Times New Roman CYR" w:cs="Times New Roman CYR" w:ascii="Times New Roman CYR" w:hAnsi="Times New Roman CYR"/>
        </w:rPr>
        <w:t xml:space="preserve"> из тяги к собственному духу. Как было бы здорово, если бы человек научился ограничивать свою личность и личное пространство, чтобы не страдать излишне, чтобы понимать, что все материальное не его, а кесарево, и что высший кесарь </w:t>
      </w:r>
      <w:r>
        <w:rPr>
          <w:rFonts w:eastAsia="Symbol" w:cs="Symbol" w:ascii="Symbol" w:hAnsi="Symbol"/>
        </w:rPr>
        <w:t>-</w:t>
      </w:r>
      <w:r>
        <w:rPr>
          <w:rFonts w:eastAsia="Times New Roman CYR" w:cs="Times New Roman CYR" w:ascii="Times New Roman CYR" w:hAnsi="Times New Roman CYR"/>
        </w:rPr>
        <w:t xml:space="preserve"> это Бог! Как бы здорово было бы жить! Вместо этого Жизненный Поток заставляет нас накапливать материальное в виде частной собственности. А мы, думая, что в этом и состоит смысл Жизни вообще, страдаем, убиваемся от потери всего лишь возможности быть богатым. Так развивается жа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ое дорогое у человека </w:t>
      </w:r>
      <w:r>
        <w:rPr>
          <w:rFonts w:eastAsia="Symbol" w:cs="Symbol" w:ascii="Symbol" w:hAnsi="Symbol"/>
        </w:rPr>
        <w:t>-</w:t>
      </w:r>
      <w:r>
        <w:rPr>
          <w:rFonts w:eastAsia="Times New Roman CYR" w:cs="Times New Roman CYR" w:ascii="Times New Roman CYR" w:hAnsi="Times New Roman CYR"/>
        </w:rPr>
        <w:t xml:space="preserve"> это жизнь, но жизнь будущих поколений. И как бы психологи ни внушали нам ценность “здесь и сейчас” и любовь к себе самому, человек должен понять, что это всё преходяще и временно. Оно ценно только сейчас и здесь, если не задумываться о том, что будет в будущем и во Вселенной. И многие-многие начинают с презрением относиться к прогнозу и к голосу подсказок, ненавидят других или презирают их. Чего они добиваются? Прихода ужаса, еще большего, чем был до того, ибо они нарушают законы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уществует психотехника, при которой человек освобождается от совести. Это все равно, если тело человека перестает чувствовать укол иглой. Бесчувственность нравственная страшнее телесной нечувствительности. Она превращает человека в убийцу. Он становится монстром. Совесть </w:t>
      </w:r>
      <w:r>
        <w:rPr>
          <w:rFonts w:eastAsia="Symbol" w:cs="Symbol" w:ascii="Symbol" w:hAnsi="Symbol"/>
        </w:rPr>
        <w:t>-</w:t>
      </w:r>
      <w:r>
        <w:rPr>
          <w:rFonts w:eastAsia="Times New Roman CYR" w:cs="Times New Roman CYR" w:ascii="Times New Roman CYR" w:hAnsi="Times New Roman CYR"/>
        </w:rPr>
        <w:t xml:space="preserve"> это Голос нашего эгрегора, ведущего нас к вершине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лова целителя </w:t>
      </w:r>
      <w:r>
        <w:rPr>
          <w:rFonts w:eastAsia="Symbol" w:cs="Symbol" w:ascii="Symbol" w:hAnsi="Symbol"/>
        </w:rPr>
        <w:t>-</w:t>
      </w:r>
      <w:r>
        <w:rPr>
          <w:rFonts w:eastAsia="Times New Roman CYR" w:cs="Times New Roman CYR" w:ascii="Times New Roman CYR" w:hAnsi="Times New Roman CYR"/>
        </w:rPr>
        <w:t xml:space="preserve"> обман?», </w:t>
      </w:r>
      <w:r>
        <w:rPr>
          <w:rFonts w:eastAsia="Symbol" w:cs="Symbol" w:ascii="Symbol" w:hAnsi="Symbol"/>
        </w:rPr>
        <w:t>-</w:t>
      </w:r>
      <w:r>
        <w:rPr>
          <w:rFonts w:eastAsia="Times New Roman CYR" w:cs="Times New Roman CYR" w:ascii="Times New Roman CYR" w:hAnsi="Times New Roman CYR"/>
        </w:rPr>
        <w:t xml:space="preserve"> говорят некоторые люди. Это может означать: больной человек добровольно идет, чтобы быть обманутым. Мы и в театр ходим, зная, что все происходящее там </w:t>
      </w:r>
      <w:r>
        <w:rPr>
          <w:rFonts w:eastAsia="Symbol" w:cs="Symbol" w:ascii="Symbol" w:hAnsi="Symbol"/>
        </w:rPr>
        <w:t>-</w:t>
      </w:r>
      <w:r>
        <w:rPr>
          <w:rFonts w:eastAsia="Times New Roman CYR" w:cs="Times New Roman CYR" w:ascii="Times New Roman CYR" w:hAnsi="Times New Roman CYR"/>
        </w:rPr>
        <w:t xml:space="preserve"> не сама правда, а лишь нечто похожее на неё. Потому что для нас слова </w:t>
      </w:r>
      <w:r>
        <w:rPr>
          <w:rFonts w:eastAsia="Symbol" w:cs="Symbol" w:ascii="Symbol" w:hAnsi="Symbol"/>
        </w:rPr>
        <w:t>-</w:t>
      </w:r>
      <w:r>
        <w:rPr>
          <w:rFonts w:eastAsia="Times New Roman CYR" w:cs="Times New Roman CYR" w:ascii="Times New Roman CYR" w:hAnsi="Times New Roman CYR"/>
        </w:rPr>
        <w:t xml:space="preserve"> это таблетка лекарства. Поэтому некоторым людям может показаться, что мои слова жестоки. Правда всегда неудобна. А правда нашего здоровья состоит в том, что мы сами, в одиночку, мало занимаемся собой, надеясь, что автомат нашего тела, подаренный когда-то нам Природой, сам собой будет продолжать функционировать прекрас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льзя жить без любви! </w:t>
      </w:r>
      <w:r>
        <w:rPr>
          <w:rFonts w:eastAsia="Symbol" w:cs="Symbol" w:ascii="Symbol" w:hAnsi="Symbol"/>
        </w:rPr>
        <w:t>-</w:t>
      </w:r>
      <w:r>
        <w:rPr>
          <w:rFonts w:eastAsia="Times New Roman CYR" w:cs="Times New Roman CYR" w:ascii="Times New Roman CYR" w:hAnsi="Times New Roman CYR"/>
        </w:rPr>
        <w:t xml:space="preserve"> было сказано много тысяч лет назад. А мы любовь обратили в противоположность, благо это так просто! А теперь ищем целителя, который бы открыл её нам заново, ибо мы разучились ее видеть и чувствовать. Я спрашиваю своих подопечных:</w:t>
      </w:r>
    </w:p>
    <w:p>
      <w:pPr>
        <w:pStyle w:val="Normal"/>
        <w:rPr/>
      </w:pPr>
      <w:r>
        <w:rPr>
          <w:rFonts w:eastAsia="Symbol" w:cs="Symbol" w:ascii="Symbol" w:hAnsi="Symbol"/>
        </w:rPr>
        <w:t>-</w:t>
      </w:r>
      <w:r>
        <w:rPr>
          <w:rFonts w:eastAsia="Times New Roman CYR" w:cs="Times New Roman CYR" w:ascii="Times New Roman CYR" w:hAnsi="Times New Roman CYR"/>
        </w:rPr>
        <w:t xml:space="preserve"> Зачем тебе любовь, если ты никогда и не хотел ее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сначала молчат, опешив от такого вопроса, а потом начинают подозрительно глядеть на меня. Мои слова жестоки, очень жест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 в определенное время почти каждый человек вдруг ощущает невероятное: оказывается, он может жить, любя всё </w:t>
      </w:r>
      <w:r>
        <w:rPr>
          <w:rFonts w:eastAsia="Symbol" w:cs="Symbol" w:ascii="Symbol" w:hAnsi="Symbol"/>
        </w:rPr>
        <w:t>-</w:t>
      </w:r>
      <w:r>
        <w:rPr>
          <w:rFonts w:eastAsia="Times New Roman CYR" w:cs="Times New Roman CYR" w:ascii="Times New Roman CYR" w:hAnsi="Times New Roman CYR"/>
        </w:rPr>
        <w:t xml:space="preserve"> травинку и собаку, родственника и врага, своё дело и жилище, каждое своё движение и каждую вещь на этом свете. Он вдруг начинает улавливать эманации, исходящие от всего живого и неживого, а этими эманациями является Любовь. Жизненная Сила и сила тяжести являются всего лишь отражениями Любви Природы, Вселенной,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любит другого человека за то, что тот есть. И ненавидит тоже за то, что он есть. А когда этот другой умирает, первый перестает ненавидеть. И перестает любить. Возникает просто тоска. Оказывается, многие через ворота любви или ненависти черпают Жизненную Силу. И больному, особенно тяжелобольному или неизлечимому больному, нельзя по-другому добраться до Жизненной Силы, кроме как через любовь или ненависть. Но… жить и использовать предназначенное кому-то жизненное начало ради ненависти!?. Что может быть страшнее на свете! И тем не менее, многие и многие, миллионы, живут именн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у хочется жить ради любви… Почитайте письма, которые я получаю! Почитайте! И вы увидите, сколько любви, смешанной с ненавистью, было к детям, когда они еще не родились, когда они появились когда они росли. Кто закладывал эту гремучую смесь в нас? Зачем? Что нам теперь делать? Разве мы может что-то создать ненавистью? Оглянитесь! Нет ничего более страшного.</w:t>
      </w:r>
    </w:p>
    <w:p>
      <w:pPr>
        <w:pStyle w:val="Heading1"/>
        <w:rPr>
          <w:rFonts w:ascii="Arial Cyr" w:hAnsi="Arial Cyr" w:eastAsia="Arial Cyr" w:cs="Arial Cyr"/>
        </w:rPr>
      </w:pPr>
      <w:bookmarkStart w:id="20" w:name="__RefHeading___Toc23431514"/>
      <w:bookmarkEnd w:id="20"/>
      <w:r>
        <w:rPr>
          <w:rFonts w:eastAsia="Arial Cyr" w:cs="Arial Cyr" w:ascii="Arial Cyr" w:hAnsi="Arial Cyr"/>
        </w:rPr>
        <w:t>ВЕЛИКАЯ ДУХОВНАЯ РЕВОЛЮЦИЯ</w:t>
      </w:r>
    </w:p>
    <w:p>
      <w:pPr>
        <w:pStyle w:val="Normal"/>
        <w:rPr/>
      </w:pPr>
      <w:r>
        <w:rPr>
          <w:rFonts w:eastAsia="Times New Roman CYR" w:cs="Times New Roman CYR" w:ascii="Times New Roman CYR" w:hAnsi="Times New Roman CYR"/>
        </w:rPr>
        <w:t xml:space="preserve">Речь в моих книгах чаще всего идёт об исцелении и самоисцелении, иногда </w:t>
      </w:r>
      <w:r>
        <w:rPr>
          <w:rFonts w:eastAsia="Symbol" w:cs="Symbol" w:ascii="Symbol" w:hAnsi="Symbol"/>
        </w:rPr>
        <w:t>-</w:t>
      </w:r>
      <w:r>
        <w:rPr>
          <w:rFonts w:eastAsia="Times New Roman CYR" w:cs="Times New Roman CYR" w:ascii="Times New Roman CYR" w:hAnsi="Times New Roman CYR"/>
        </w:rPr>
        <w:t xml:space="preserve"> о том, что, казалось бы, у нас всегда под руками </w:t>
      </w:r>
      <w:r>
        <w:rPr>
          <w:rFonts w:eastAsia="Symbol" w:cs="Symbol" w:ascii="Symbol" w:hAnsi="Symbol"/>
        </w:rPr>
        <w:t>-</w:t>
      </w:r>
      <w:r>
        <w:rPr>
          <w:rFonts w:eastAsia="Times New Roman CYR" w:cs="Times New Roman CYR" w:ascii="Times New Roman CYR" w:hAnsi="Times New Roman CYR"/>
        </w:rPr>
        <w:t xml:space="preserve"> о Зеркале написанного письма. Как, оказывается, просто бывает иногда вырвать человека из стремления на самоубийство, из депрессии, из неизлечимой болезни, из глубокого кризиса </w:t>
      </w:r>
      <w:r>
        <w:rPr>
          <w:rFonts w:eastAsia="Symbol" w:cs="Symbol" w:ascii="Symbol" w:hAnsi="Symbol"/>
        </w:rPr>
        <w:t>-</w:t>
      </w:r>
      <w:r>
        <w:rPr>
          <w:rFonts w:eastAsia="Times New Roman CYR" w:cs="Times New Roman CYR" w:ascii="Times New Roman CYR" w:hAnsi="Times New Roman CYR"/>
        </w:rPr>
        <w:t xml:space="preserve"> стоит лишь ему самому сесть за белый лист бумаги! Надо лишь знать законы и ограничения, за которыми страдания исчезают. Но иногда необходимо и поплакать, чтобы очистить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глянитесь </w:t>
      </w:r>
      <w:r>
        <w:rPr>
          <w:rFonts w:eastAsia="Symbol" w:cs="Symbol" w:ascii="Symbol" w:hAnsi="Symbol"/>
        </w:rPr>
        <w:t>-</w:t>
      </w:r>
      <w:r>
        <w:rPr>
          <w:rFonts w:eastAsia="Times New Roman CYR" w:cs="Times New Roman CYR" w:ascii="Times New Roman CYR" w:hAnsi="Times New Roman CYR"/>
        </w:rPr>
        <w:t xml:space="preserve"> жизнь на Земле бурлит. Её гонит особый Поток Жизни </w:t>
      </w:r>
      <w:r>
        <w:rPr>
          <w:rFonts w:eastAsia="Symbol" w:cs="Symbol" w:ascii="Symbol" w:hAnsi="Symbol"/>
        </w:rPr>
        <w:t>-</w:t>
      </w:r>
      <w:r>
        <w:rPr>
          <w:rFonts w:eastAsia="Times New Roman CYR" w:cs="Times New Roman CYR" w:ascii="Times New Roman CYR" w:hAnsi="Times New Roman CYR"/>
        </w:rPr>
        <w:t xml:space="preserve"> человеку он дан в ощущениях времени. Время </w:t>
      </w:r>
      <w:r>
        <w:rPr>
          <w:rFonts w:eastAsia="Symbol" w:cs="Symbol" w:ascii="Symbol" w:hAnsi="Symbol"/>
        </w:rPr>
        <w:t>-</w:t>
      </w:r>
      <w:r>
        <w:rPr>
          <w:rFonts w:eastAsia="Times New Roman CYR" w:cs="Times New Roman CYR" w:ascii="Times New Roman CYR" w:hAnsi="Times New Roman CYR"/>
        </w:rPr>
        <w:t xml:space="preserve"> самая первая энергия. Пока что мы воспринимаем время как некую координату, относительно которой ведётся отсчет в наших практических науках. Нам так удобнее считать. Время как четвертое измерение </w:t>
      </w:r>
      <w:r>
        <w:rPr>
          <w:rFonts w:eastAsia="Symbol" w:cs="Symbol" w:ascii="Symbol" w:hAnsi="Symbol"/>
        </w:rPr>
        <w:t>-</w:t>
      </w:r>
      <w:r>
        <w:rPr>
          <w:rFonts w:eastAsia="Times New Roman CYR" w:cs="Times New Roman CYR" w:ascii="Times New Roman CYR" w:hAnsi="Times New Roman CYR"/>
        </w:rPr>
        <w:t xml:space="preserve"> это типичная ошибка современной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 xml:space="preserve">Время </w:t>
      </w:r>
      <w:r>
        <w:rPr>
          <w:rFonts w:eastAsia="Symbol" w:cs="Symbol" w:ascii="Symbol" w:hAnsi="Symbol"/>
          <w:i/>
          <w:iCs/>
        </w:rPr>
        <w:t>-</w:t>
      </w:r>
      <w:r>
        <w:rPr>
          <w:rFonts w:eastAsia="Times New Roman CYR" w:cs="Times New Roman CYR" w:ascii="Times New Roman CYR" w:hAnsi="Times New Roman CYR"/>
          <w:i/>
          <w:iCs/>
        </w:rPr>
        <w:t xml:space="preserve"> это ворота, соединяющие два Мира нашего сознания: проявленный и непроявленный. </w:t>
      </w:r>
      <w:r>
        <w:rPr>
          <w:rFonts w:eastAsia="Times New Roman CYR" w:cs="Times New Roman CYR" w:ascii="Times New Roman CYR" w:hAnsi="Times New Roman CYR"/>
        </w:rPr>
        <w:t>Проявленный грозит нам опасностями, а непроявленный принудительно удерживает нас на поверхности Океана Жизн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Symbol" w:cs="Symbol" w:ascii="Symbol" w:hAnsi="Symbol"/>
        </w:rPr>
        <w:t>-</w:t>
      </w:r>
      <w:r>
        <w:rPr>
          <w:rFonts w:eastAsia="Times New Roman CYR" w:cs="Times New Roman CYR" w:ascii="Times New Roman CYR" w:hAnsi="Times New Roman CYR"/>
        </w:rPr>
        <w:t xml:space="preserve"> Означает ли это, что время есть характеристика сознания?</w:t>
      </w:r>
    </w:p>
    <w:p>
      <w:pPr>
        <w:pStyle w:val="Normal"/>
        <w:rPr/>
      </w:pPr>
      <w:r>
        <w:rPr>
          <w:rFonts w:eastAsia="Symbol" w:cs="Symbol" w:ascii="Symbol" w:hAnsi="Symbol"/>
        </w:rPr>
        <w:t>-</w:t>
      </w:r>
      <w:r>
        <w:rPr>
          <w:rFonts w:eastAsia="Times New Roman CYR" w:cs="Times New Roman CYR" w:ascii="Times New Roman CYR" w:hAnsi="Times New Roman CYR"/>
        </w:rPr>
        <w:t xml:space="preserve"> Да, время </w:t>
      </w:r>
      <w:r>
        <w:rPr>
          <w:rFonts w:eastAsia="Symbol" w:cs="Symbol" w:ascii="Symbol" w:hAnsi="Symbol"/>
        </w:rPr>
        <w:t>-</w:t>
      </w:r>
      <w:r>
        <w:rPr>
          <w:rFonts w:eastAsia="Times New Roman CYR" w:cs="Times New Roman CYR" w:ascii="Times New Roman CYR" w:hAnsi="Times New Roman CYR"/>
        </w:rPr>
        <w:t xml:space="preserve"> это характеристика сознания, если не забывать, что сознание отражает лишь один из аспектов Потока Природы </w:t>
      </w:r>
      <w:r>
        <w:rPr>
          <w:rFonts w:eastAsia="Symbol" w:cs="Symbol" w:ascii="Symbol" w:hAnsi="Symbol"/>
        </w:rPr>
        <w:t>-</w:t>
      </w:r>
      <w:r>
        <w:rPr>
          <w:rFonts w:eastAsia="Times New Roman CYR" w:cs="Times New Roman CYR" w:ascii="Times New Roman CYR" w:hAnsi="Times New Roman CYR"/>
        </w:rPr>
        <w:t xml:space="preserve"> его проявл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говорить о сознании, то на языке представлений примитивной физики сознание представляет собой экран, на котором отражаются некоторые особенности мира.</w:t>
      </w:r>
    </w:p>
    <w:p>
      <w:pPr>
        <w:pStyle w:val="Normal"/>
        <w:rPr/>
      </w:pPr>
      <w:r>
        <w:rPr>
          <w:rFonts w:eastAsia="Symbol" w:cs="Symbol" w:ascii="Symbol" w:hAnsi="Symbol"/>
        </w:rPr>
        <w:t>-</w:t>
      </w:r>
      <w:r>
        <w:rPr>
          <w:rFonts w:eastAsia="Times New Roman CYR" w:cs="Times New Roman CYR" w:ascii="Times New Roman CYR" w:hAnsi="Times New Roman CYR"/>
        </w:rPr>
        <w:t xml:space="preserve"> Означает ли это, что сознание есть достаточно субъективная категория</w:t>
      </w:r>
      <w:r>
        <w:rPr/>
        <w:t>?</w:t>
      </w:r>
    </w:p>
    <w:p>
      <w:pPr>
        <w:pStyle w:val="Normal"/>
        <w:rPr/>
      </w:pPr>
      <w:r>
        <w:rPr>
          <w:rFonts w:eastAsia="Symbol" w:cs="Symbol" w:ascii="Symbol" w:hAnsi="Symbol"/>
        </w:rPr>
        <w:t>-</w:t>
      </w:r>
      <w:r>
        <w:rPr>
          <w:rFonts w:eastAsia="Times New Roman CYR" w:cs="Times New Roman CYR" w:ascii="Times New Roman CYR" w:hAnsi="Times New Roman CYR"/>
        </w:rPr>
        <w:t xml:space="preserve"> Безусловно, так. Потому что наряду с осознанием, то есть использованием окружающего в своих целях, сознание может использовать и знания о самом себе. В этом кроется основа принципа обратной связи. Этот принцип даёт возможность поддерживать нам адекватность </w:t>
      </w:r>
      <w:r>
        <w:rPr>
          <w:rFonts w:eastAsia="Symbol" w:cs="Symbol" w:ascii="Symbol" w:hAnsi="Symbol"/>
        </w:rPr>
        <w:t>-</w:t>
      </w:r>
      <w:r>
        <w:rPr>
          <w:rFonts w:eastAsia="Times New Roman CYR" w:cs="Times New Roman CYR" w:ascii="Times New Roman CYR" w:hAnsi="Times New Roman CYR"/>
        </w:rPr>
        <w:t xml:space="preserve"> соответствие </w:t>
      </w:r>
      <w:r>
        <w:rPr>
          <w:rFonts w:eastAsia="Symbol" w:cs="Symbol" w:ascii="Symbol" w:hAnsi="Symbol"/>
        </w:rPr>
        <w:t>-</w:t>
      </w:r>
      <w:r>
        <w:rPr>
          <w:rFonts w:eastAsia="Times New Roman CYR" w:cs="Times New Roman CYR" w:ascii="Times New Roman CYR" w:hAnsi="Times New Roman CYR"/>
        </w:rPr>
        <w:t xml:space="preserve"> нашему миру внутреннему мира внешнего.</w:t>
      </w:r>
    </w:p>
    <w:p>
      <w:pPr>
        <w:pStyle w:val="Normal"/>
        <w:rPr>
          <w:i/>
          <w:i/>
          <w:iCs/>
        </w:rPr>
      </w:pPr>
      <w:r>
        <w:rPr>
          <w:rFonts w:eastAsia="Symbol" w:cs="Symbol" w:ascii="Symbol" w:hAnsi="Symbol"/>
        </w:rPr>
        <w:t>-</w:t>
      </w:r>
      <w:r>
        <w:rPr>
          <w:rFonts w:eastAsia="Times New Roman CYR" w:cs="Times New Roman CYR" w:ascii="Times New Roman CYR" w:hAnsi="Times New Roman CYR"/>
        </w:rPr>
        <w:t xml:space="preserve"> Но ведь и животные тоже существуют благодаря соответствию их действий миру, в котором они живут. Если не будет этого соответствия, то и жизнь животных окажется под угрозой. Неужели же братья наши меньшие имеют настолько развитое сознание, что проблема их выживания часто даже не сто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ётся лишь признать, что это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Почему выживание вы называете мифом? </w:t>
      </w:r>
      <w:r>
        <w:rPr>
          <w:rFonts w:eastAsia="Symbol" w:cs="Symbol" w:ascii="Symbol" w:hAnsi="Symbol"/>
        </w:rPr>
        <w:t>-</w:t>
      </w:r>
      <w:r>
        <w:rPr>
          <w:rFonts w:eastAsia="Times New Roman CYR" w:cs="Times New Roman CYR" w:ascii="Times New Roman CYR" w:hAnsi="Times New Roman CYR"/>
        </w:rPr>
        <w:t xml:space="preserve"> часто задают вопрос.</w:t>
      </w:r>
    </w:p>
    <w:p>
      <w:pPr>
        <w:pStyle w:val="Normal"/>
        <w:rPr/>
      </w:pPr>
      <w:r>
        <w:rPr>
          <w:rFonts w:eastAsia="Symbol" w:cs="Symbol" w:ascii="Symbol" w:hAnsi="Symbol"/>
        </w:rPr>
        <w:t>-</w:t>
      </w:r>
      <w:r>
        <w:rPr>
          <w:rFonts w:eastAsia="Times New Roman CYR" w:cs="Times New Roman CYR" w:ascii="Times New Roman CYR" w:hAnsi="Times New Roman CYR"/>
        </w:rPr>
        <w:t xml:space="preserve"> Лишь потому, что оно не является той основной целью, о которой говорят, когда оценивают роль человека во Вселенной.</w:t>
      </w:r>
    </w:p>
    <w:p>
      <w:pPr>
        <w:pStyle w:val="Normal"/>
        <w:rPr/>
      </w:pPr>
      <w:r>
        <w:rPr>
          <w:rFonts w:eastAsia="Symbol" w:cs="Symbol" w:ascii="Symbol" w:hAnsi="Symbol"/>
        </w:rPr>
        <w:t>-</w:t>
      </w:r>
      <w:r>
        <w:rPr>
          <w:rFonts w:eastAsia="Times New Roman CYR" w:cs="Times New Roman CYR" w:ascii="Times New Roman CYR" w:hAnsi="Times New Roman CYR"/>
        </w:rPr>
        <w:t xml:space="preserve"> С какой же целью, по-вашему, появился человек?</w:t>
      </w:r>
    </w:p>
    <w:p>
      <w:pPr>
        <w:pStyle w:val="Normal"/>
        <w:rPr/>
      </w:pPr>
      <w:r>
        <w:rPr>
          <w:rFonts w:eastAsia="Symbol" w:cs="Symbol" w:ascii="Symbol" w:hAnsi="Symbol"/>
        </w:rPr>
        <w:t>-</w:t>
      </w:r>
      <w:r>
        <w:rPr>
          <w:rFonts w:eastAsia="Times New Roman CYR" w:cs="Times New Roman CYR" w:ascii="Times New Roman CYR" w:hAnsi="Times New Roman CYR"/>
        </w:rPr>
        <w:t xml:space="preserve"> Существует целое дерево целей, среди которых главным звеном, ведущим к остальным, является наполнение Вселенной Жизнью, Разумом и Духовностью, жизненными формами. Выживание же есть всего лишь необходимое условие существования процесса наполнения и не более. И уж совсем это не конечная цель.</w:t>
      </w:r>
    </w:p>
    <w:p>
      <w:pPr>
        <w:pStyle w:val="Normal"/>
        <w:rPr/>
      </w:pPr>
      <w:r>
        <w:rPr>
          <w:rFonts w:eastAsia="Symbol" w:cs="Symbol" w:ascii="Symbol" w:hAnsi="Symbol"/>
        </w:rPr>
        <w:t>-</w:t>
      </w:r>
      <w:r>
        <w:rPr>
          <w:rFonts w:eastAsia="Times New Roman CYR" w:cs="Times New Roman CYR" w:ascii="Times New Roman CYR" w:hAnsi="Times New Roman CYR"/>
        </w:rPr>
        <w:t xml:space="preserve"> Значит, человек есть всего лишь одна из форм Жизни?</w:t>
      </w:r>
    </w:p>
    <w:p>
      <w:pPr>
        <w:pStyle w:val="Normal"/>
        <w:rPr/>
      </w:pPr>
      <w:r>
        <w:rPr>
          <w:rFonts w:eastAsia="Symbol" w:cs="Symbol" w:ascii="Symbol" w:hAnsi="Symbol"/>
        </w:rPr>
        <w:t>-</w:t>
      </w:r>
      <w:r>
        <w:rPr>
          <w:rFonts w:eastAsia="Times New Roman CYR" w:cs="Times New Roman CYR" w:ascii="Times New Roman CYR" w:hAnsi="Times New Roman CYR"/>
        </w:rPr>
        <w:t xml:space="preserve"> В ряду форм  Жизни человек </w:t>
      </w:r>
      <w:r>
        <w:rPr>
          <w:rFonts w:eastAsia="Symbol" w:cs="Symbol" w:ascii="Symbol" w:hAnsi="Symbol"/>
        </w:rPr>
        <w:t>-</w:t>
      </w:r>
      <w:r>
        <w:rPr>
          <w:rFonts w:eastAsia="Times New Roman CYR" w:cs="Times New Roman CYR" w:ascii="Times New Roman CYR" w:hAnsi="Times New Roman CYR"/>
        </w:rPr>
        <w:t xml:space="preserve"> рядовая форма. Но форма уникальная </w:t>
      </w:r>
      <w:r>
        <w:rPr>
          <w:rFonts w:eastAsia="Symbol" w:cs="Symbol" w:ascii="Symbol" w:hAnsi="Symbol"/>
        </w:rPr>
        <w:t>-</w:t>
      </w:r>
      <w:r>
        <w:rPr>
          <w:rFonts w:eastAsia="Times New Roman CYR" w:cs="Times New Roman CYR" w:ascii="Times New Roman CYR" w:hAnsi="Times New Roman CYR"/>
        </w:rPr>
        <w:t xml:space="preserve"> она единственная форма Жизни, в которой Сознание Вселенной проявлено активно, творчески в материальной составляющей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е говорилось об обратных связях. Так вот сознание человека содержит не только отрицательную обратную связь, которая позволяет настроиться человеку или животному на устойчивое положение в течение долгого времени. Но, что очень важно, через сознание человека действует и поразительно мощная положительная обратная связь Природы, что заставляет его генерировать нечто новое для неё. Вот что даёт ему возможность быть творцом.</w:t>
      </w:r>
    </w:p>
    <w:p>
      <w:pPr>
        <w:pStyle w:val="Normal"/>
        <w:rPr/>
      </w:pPr>
      <w:r>
        <w:rPr>
          <w:rFonts w:eastAsia="Symbol" w:cs="Symbol" w:ascii="Symbol" w:hAnsi="Symbol"/>
        </w:rPr>
        <w:t>-</w:t>
      </w:r>
      <w:r>
        <w:rPr>
          <w:rFonts w:eastAsia="Times New Roman CYR" w:cs="Times New Roman CYR" w:ascii="Times New Roman CYR" w:hAnsi="Times New Roman CYR"/>
        </w:rPr>
        <w:t xml:space="preserve"> Но известно, что положительная обратная связь вызывает неустойчивость структуры, в которой она проявляется. Не является ли таковой неустойчивостью те результаты деятельности человека, которые впрямую ведут его к собственной гибели?</w:t>
      </w:r>
    </w:p>
    <w:p>
      <w:pPr>
        <w:pStyle w:val="Normal"/>
        <w:rPr/>
      </w:pPr>
      <w:r>
        <w:rPr>
          <w:rFonts w:eastAsia="Symbol" w:cs="Symbol" w:ascii="Symbol" w:hAnsi="Symbol"/>
        </w:rPr>
        <w:t>-</w:t>
      </w:r>
      <w:r>
        <w:rPr>
          <w:rFonts w:eastAsia="Times New Roman CYR" w:cs="Times New Roman CYR" w:ascii="Times New Roman CYR" w:hAnsi="Times New Roman CYR"/>
        </w:rPr>
        <w:t xml:space="preserve"> Элемент положительности обратной связи сознания любой формы проявляется в расширении своего влияния. Таково увеличение сознательной биомассы на Земле </w:t>
      </w:r>
      <w:r>
        <w:rPr>
          <w:rFonts w:eastAsia="Symbol" w:cs="Symbol" w:ascii="Symbol" w:hAnsi="Symbol"/>
        </w:rPr>
        <w:t>-</w:t>
      </w:r>
      <w:r>
        <w:rPr>
          <w:rFonts w:eastAsia="Times New Roman CYR" w:cs="Times New Roman CYR" w:ascii="Times New Roman CYR" w:hAnsi="Times New Roman CYR"/>
        </w:rPr>
        <w:t xml:space="preserve"> следствие неустойчивых процессов нашего сознания.</w:t>
      </w:r>
    </w:p>
    <w:p>
      <w:pPr>
        <w:pStyle w:val="Normal"/>
        <w:rPr/>
      </w:pPr>
      <w:r>
        <w:rPr>
          <w:rFonts w:eastAsia="Symbol" w:cs="Symbol" w:ascii="Symbol" w:hAnsi="Symbol"/>
        </w:rPr>
        <w:t>-</w:t>
      </w:r>
      <w:r>
        <w:rPr>
          <w:rFonts w:eastAsia="Times New Roman CYR" w:cs="Times New Roman CYR" w:ascii="Times New Roman CYR" w:hAnsi="Times New Roman CYR"/>
        </w:rPr>
        <w:t xml:space="preserve"> Неужели же этот вид неустойчивости невозможно было бы обуздать сознательному человеку?</w:t>
      </w:r>
    </w:p>
    <w:p>
      <w:pPr>
        <w:pStyle w:val="Normal"/>
        <w:keepNext w:val="true"/>
        <w:spacing w:before="240" w:after="60"/>
        <w:rPr/>
      </w:pPr>
      <w:r>
        <w:rPr>
          <w:rFonts w:eastAsia="Symbol" w:cs="Symbol" w:ascii="Symbol" w:hAnsi="Symbol"/>
        </w:rPr>
        <w:t>-</w:t>
      </w:r>
      <w:r>
        <w:rPr>
          <w:rFonts w:eastAsia="Times New Roman CYR" w:cs="Times New Roman CYR" w:ascii="Times New Roman CYR" w:hAnsi="Times New Roman CYR"/>
        </w:rPr>
        <w:t xml:space="preserve"> Чтобы это сделать, нужно прежде всего понимать, что в этом проявллении работает инстинкт как скрытая часть нашего сознания. И наша теперешняя жизнь уже доказывает нам, что обуздать инстинкты можно. Оказывается мощь сознания человека так велика, что даже, казалось бы, такое неуправляемое может ему подчиняться.</w:t>
      </w:r>
    </w:p>
    <w:p>
      <w:pPr>
        <w:pStyle w:val="Heading1"/>
        <w:rPr>
          <w:rFonts w:ascii="Arial Cyr" w:hAnsi="Arial Cyr" w:eastAsia="Arial Cyr" w:cs="Arial Cyr"/>
        </w:rPr>
      </w:pPr>
      <w:bookmarkStart w:id="21" w:name="__RefHeading___Toc23431515"/>
      <w:bookmarkEnd w:id="21"/>
      <w:r>
        <w:rPr>
          <w:rFonts w:eastAsia="Arial Cyr" w:cs="Arial Cyr" w:ascii="Arial Cyr" w:hAnsi="Arial Cyr"/>
        </w:rPr>
        <w:t>ЧТО ЖЕ ТАКОЕ ДУХОВНОСТЬ?</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ли чистую, то есть неагрессивную волю, назвать Духовностью?</w:t>
      </w:r>
    </w:p>
    <w:p>
      <w:pPr>
        <w:pStyle w:val="Normal"/>
        <w:rPr/>
      </w:pPr>
      <w:r>
        <w:rPr>
          <w:rFonts w:eastAsia="Symbol" w:cs="Symbol" w:ascii="Symbol" w:hAnsi="Symbol"/>
        </w:rPr>
        <w:t>-</w:t>
      </w:r>
      <w:r>
        <w:rPr>
          <w:rFonts w:eastAsia="Times New Roman CYR" w:cs="Times New Roman CYR" w:ascii="Times New Roman CYR" w:hAnsi="Times New Roman CYR"/>
        </w:rPr>
        <w:t xml:space="preserve"> Можно, при добавлении еще некоторых условий, касающихся критериев поведения, что закладывается в этике поведения и осознании своих действий.</w:t>
      </w:r>
    </w:p>
    <w:p>
      <w:pPr>
        <w:pStyle w:val="Normal"/>
        <w:rPr/>
      </w:pPr>
      <w:r>
        <w:rPr>
          <w:rFonts w:eastAsia="Symbol" w:cs="Symbol" w:ascii="Symbol" w:hAnsi="Symbol"/>
        </w:rPr>
        <w:t>-</w:t>
      </w:r>
      <w:r>
        <w:rPr>
          <w:rFonts w:eastAsia="Times New Roman CYR" w:cs="Times New Roman CYR" w:ascii="Times New Roman CYR" w:hAnsi="Times New Roman CYR"/>
        </w:rPr>
        <w:t xml:space="preserve"> Что такое осознание своих действий?</w:t>
      </w:r>
    </w:p>
    <w:p>
      <w:pPr>
        <w:pStyle w:val="Normal"/>
        <w:rPr/>
      </w:pPr>
      <w:r>
        <w:rPr>
          <w:rFonts w:eastAsia="Symbol" w:cs="Symbol" w:ascii="Symbol" w:hAnsi="Symbol"/>
        </w:rPr>
        <w:t>-</w:t>
      </w:r>
      <w:r>
        <w:rPr>
          <w:rFonts w:eastAsia="Times New Roman CYR" w:cs="Times New Roman CYR" w:ascii="Times New Roman CYR" w:hAnsi="Times New Roman CYR"/>
        </w:rPr>
        <w:t xml:space="preserve"> Осознать означает соразмерить поступающий в информации смысл по своим качествами и по могуществу </w:t>
      </w:r>
      <w:r>
        <w:rPr>
          <w:rFonts w:eastAsia="Symbol" w:cs="Symbol" w:ascii="Symbol" w:hAnsi="Symbol"/>
        </w:rPr>
        <w:t>-</w:t>
      </w:r>
      <w:r>
        <w:rPr>
          <w:rFonts w:eastAsia="Times New Roman CYR" w:cs="Times New Roman CYR" w:ascii="Times New Roman CYR" w:hAnsi="Times New Roman CYR"/>
        </w:rPr>
        <w:t xml:space="preserve"> по количеству </w:t>
      </w:r>
      <w:r>
        <w:rPr>
          <w:rFonts w:eastAsia="Symbol" w:cs="Symbol" w:ascii="Symbol" w:hAnsi="Symbol"/>
        </w:rPr>
        <w:t>-</w:t>
      </w:r>
      <w:r>
        <w:rPr>
          <w:rFonts w:eastAsia="Times New Roman CYR" w:cs="Times New Roman CYR" w:ascii="Times New Roman CYR" w:hAnsi="Times New Roman CYR"/>
        </w:rPr>
        <w:t xml:space="preserve"> с возможным воздействием в соответствии с этим смыслом на окружающее </w:t>
      </w:r>
      <w:r>
        <w:rPr>
          <w:rFonts w:eastAsia="Symbol" w:cs="Symbol" w:ascii="Symbol" w:hAnsi="Symbol"/>
        </w:rPr>
        <w:t>-</w:t>
      </w:r>
      <w:r>
        <w:rPr>
          <w:rFonts w:eastAsia="Times New Roman CYR" w:cs="Times New Roman CYR" w:ascii="Times New Roman CYR" w:hAnsi="Times New Roman CYR"/>
        </w:rPr>
        <w:t xml:space="preserve"> на внешнее. Иногда нечто подобное предпринимается и в отношении внутреннего. Для больного человека последнее обязательно. Для совершенствующегося тоже.</w:t>
      </w:r>
    </w:p>
    <w:p>
      <w:pPr>
        <w:pStyle w:val="Normal"/>
        <w:rPr/>
      </w:pPr>
      <w:r>
        <w:rPr>
          <w:rFonts w:eastAsia="Symbol" w:cs="Symbol" w:ascii="Symbol" w:hAnsi="Symbol"/>
        </w:rPr>
        <w:t>-</w:t>
      </w:r>
      <w:r>
        <w:rPr>
          <w:rFonts w:eastAsia="Times New Roman CYR" w:cs="Times New Roman CYR" w:ascii="Times New Roman CYR" w:hAnsi="Times New Roman CYR"/>
        </w:rPr>
        <w:t xml:space="preserve"> Означает ли это, что процесс принятия решения в сознании есть основной?</w:t>
      </w:r>
    </w:p>
    <w:p>
      <w:pPr>
        <w:pStyle w:val="Normal"/>
        <w:rPr/>
      </w:pPr>
      <w:r>
        <w:rPr>
          <w:rFonts w:eastAsia="Symbol" w:cs="Symbol" w:ascii="Symbol" w:hAnsi="Symbol"/>
        </w:rPr>
        <w:t>-</w:t>
      </w:r>
      <w:r>
        <w:rPr>
          <w:rFonts w:eastAsia="Times New Roman CYR" w:cs="Times New Roman CYR" w:ascii="Times New Roman CYR" w:hAnsi="Times New Roman CYR"/>
        </w:rPr>
        <w:t xml:space="preserve"> Думаю, что выделить основное в таком необычном явлении, как сознание, пока нам не под силу. Однако для тех, кто преувеличивает значение в жизни человека процесс принятия решения, хочу заметить, что, видимо, и включение волевого механизма после принятия решения тоже стоит где-то впереди многого. Иногда ведь и не требуется особенно напрягать извилины, чтобы понять, что хорошо, а что плохо. Например, все знают, какой вред приносят привычки наркотического плана: курение, переедание, питие спиртного, привязанность к определенным другим веществам или людям. Для людей, злоупотребляющих этим, включение воли стоит на одном из первых мест.</w:t>
      </w:r>
    </w:p>
    <w:p>
      <w:pPr>
        <w:pStyle w:val="Normal"/>
        <w:rPr/>
      </w:pPr>
      <w:r>
        <w:rPr>
          <w:rFonts w:eastAsia="Symbol" w:cs="Symbol" w:ascii="Symbol" w:hAnsi="Symbol"/>
        </w:rPr>
        <w:t>-</w:t>
      </w:r>
      <w:r>
        <w:rPr>
          <w:rFonts w:eastAsia="Times New Roman CYR" w:cs="Times New Roman CYR" w:ascii="Times New Roman CYR" w:hAnsi="Times New Roman CYR"/>
        </w:rPr>
        <w:t xml:space="preserve"> Почему разговор постоянно идет лишь о поведении, когда мы говорим о духовности человека или о Духовности Природы?</w:t>
      </w:r>
    </w:p>
    <w:p>
      <w:pPr>
        <w:pStyle w:val="Normal"/>
        <w:rPr/>
      </w:pPr>
      <w:r>
        <w:rPr>
          <w:rFonts w:eastAsia="Symbol" w:cs="Symbol" w:ascii="Symbol" w:hAnsi="Symbol"/>
        </w:rPr>
        <w:t>-</w:t>
      </w:r>
      <w:r>
        <w:rPr>
          <w:rFonts w:eastAsia="Times New Roman CYR" w:cs="Times New Roman CYR" w:ascii="Times New Roman CYR" w:hAnsi="Times New Roman CYR"/>
        </w:rPr>
        <w:t xml:space="preserve"> Сложно говорить о другом, что не является поведением, но в то же самое время осознается. Поведение, сознание и духовность есть понятия, связанные через критерии функционирования организма, то есть через оценки, которыми оперирует либо сама Природа, либо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Критерии </w:t>
      </w:r>
      <w:r>
        <w:rPr>
          <w:rFonts w:eastAsia="Symbol" w:cs="Symbol" w:ascii="Symbol" w:hAnsi="Symbol"/>
        </w:rPr>
        <w:t>-</w:t>
      </w:r>
      <w:r>
        <w:rPr>
          <w:rFonts w:eastAsia="Times New Roman CYR" w:cs="Times New Roman CYR" w:ascii="Times New Roman CYR" w:hAnsi="Times New Roman CYR"/>
        </w:rPr>
        <w:t xml:space="preserve"> это что?</w:t>
      </w:r>
    </w:p>
    <w:p>
      <w:pPr>
        <w:pStyle w:val="Normal"/>
        <w:rPr/>
      </w:pPr>
      <w:r>
        <w:rPr>
          <w:rFonts w:eastAsia="Times New Roman CYR" w:cs="Times New Roman CYR" w:ascii="Times New Roman CYR" w:hAnsi="Times New Roman CYR"/>
        </w:rPr>
        <w:t xml:space="preserve">Когда говорят о критериях Жизни, то часто употребляют сравнения противоположностей в качествах отношений. Например, добро </w:t>
      </w:r>
      <w:r>
        <w:rPr>
          <w:rFonts w:eastAsia="Symbol" w:cs="Symbol" w:ascii="Symbol" w:hAnsi="Symbol"/>
        </w:rPr>
        <w:t>-</w:t>
      </w:r>
      <w:r>
        <w:rPr>
          <w:rFonts w:eastAsia="Times New Roman CYR" w:cs="Times New Roman CYR" w:ascii="Times New Roman CYR" w:hAnsi="Times New Roman CYR"/>
        </w:rPr>
        <w:t xml:space="preserve"> зло, любовь </w:t>
      </w:r>
      <w:r>
        <w:rPr>
          <w:rFonts w:eastAsia="Symbol" w:cs="Symbol" w:ascii="Symbol" w:hAnsi="Symbol"/>
        </w:rPr>
        <w:t>-</w:t>
      </w:r>
      <w:r>
        <w:rPr>
          <w:rFonts w:eastAsia="Times New Roman CYR" w:cs="Times New Roman CYR" w:ascii="Times New Roman CYR" w:hAnsi="Times New Roman CYR"/>
        </w:rPr>
        <w:t xml:space="preserve"> ненависть, смысл </w:t>
      </w:r>
      <w:r>
        <w:rPr>
          <w:rFonts w:eastAsia="Symbol" w:cs="Symbol" w:ascii="Symbol" w:hAnsi="Symbol"/>
        </w:rPr>
        <w:t>-</w:t>
      </w:r>
      <w:r>
        <w:rPr>
          <w:rFonts w:eastAsia="Times New Roman CYR" w:cs="Times New Roman CYR" w:ascii="Times New Roman CYR" w:hAnsi="Times New Roman CYR"/>
        </w:rPr>
        <w:t xml:space="preserve"> абсурд, милосердие </w:t>
      </w:r>
      <w:r>
        <w:rPr>
          <w:rFonts w:eastAsia="Symbol" w:cs="Symbol" w:ascii="Symbol" w:hAnsi="Symbol"/>
        </w:rPr>
        <w:t>-</w:t>
      </w:r>
      <w:r>
        <w:rPr>
          <w:rFonts w:eastAsia="Times New Roman CYR" w:cs="Times New Roman CYR" w:ascii="Times New Roman CYR" w:hAnsi="Times New Roman CYR"/>
        </w:rPr>
        <w:t xml:space="preserve"> презрение, щедрость </w:t>
      </w:r>
      <w:r>
        <w:rPr>
          <w:rFonts w:eastAsia="Symbol" w:cs="Symbol" w:ascii="Symbol" w:hAnsi="Symbol"/>
        </w:rPr>
        <w:t>-</w:t>
      </w:r>
      <w:r>
        <w:rPr>
          <w:rFonts w:eastAsia="Times New Roman CYR" w:cs="Times New Roman CYR" w:ascii="Times New Roman CYR" w:hAnsi="Times New Roman CYR"/>
        </w:rPr>
        <w:t xml:space="preserve"> жадность, красота </w:t>
      </w:r>
      <w:r>
        <w:rPr>
          <w:rFonts w:eastAsia="Symbol" w:cs="Symbol" w:ascii="Symbol" w:hAnsi="Symbol"/>
        </w:rPr>
        <w:t>-</w:t>
      </w:r>
      <w:r>
        <w:rPr>
          <w:rFonts w:eastAsia="Times New Roman CYR" w:cs="Times New Roman CYR" w:ascii="Times New Roman CYR" w:hAnsi="Times New Roman CYR"/>
        </w:rPr>
        <w:t xml:space="preserve"> уродство и другие.</w:t>
      </w:r>
    </w:p>
    <w:p>
      <w:pPr>
        <w:pStyle w:val="Normal"/>
        <w:rPr/>
      </w:pPr>
      <w:r>
        <w:rPr>
          <w:rFonts w:eastAsia="Times New Roman CYR" w:cs="Times New Roman CYR" w:ascii="Times New Roman CYR" w:hAnsi="Times New Roman CYR"/>
        </w:rPr>
        <w:t xml:space="preserve">Но скорее всего, критерии есть некие отношений, передаваемые нам или нашим частным структурам и органам из самой высокой структуры </w:t>
      </w:r>
      <w:r>
        <w:rPr>
          <w:rFonts w:eastAsia="Symbol" w:cs="Symbol" w:ascii="Symbol" w:hAnsi="Symbol"/>
        </w:rPr>
        <w:t>-</w:t>
      </w:r>
      <w:r>
        <w:rPr>
          <w:rFonts w:eastAsia="Times New Roman CYR" w:cs="Times New Roman CYR" w:ascii="Times New Roman CYR" w:hAnsi="Times New Roman CYR"/>
        </w:rPr>
        <w:t xml:space="preserve"> из структуры нашей целостности, которая отвечает перед Вселенной за сохранение и преумножение могущества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 сожалению, мы пока слишком мало знаем о том, что же такое целостность организма. Мы можем лишь провести некую параллель с тем, что якобы целостность зависит от состояния нашей ауры, нашего биополя. На самом же деле и аура и биополе являются производными от структуры, которая задается из нашего эгрегора. Но и эгрегор </w:t>
      </w:r>
      <w:r>
        <w:rPr>
          <w:rFonts w:eastAsia="Symbol" w:cs="Symbol" w:ascii="Symbol" w:hAnsi="Symbol"/>
        </w:rPr>
        <w:t>-</w:t>
      </w:r>
      <w:r>
        <w:rPr>
          <w:rFonts w:eastAsia="Times New Roman CYR" w:cs="Times New Roman CYR" w:ascii="Times New Roman CYR" w:hAnsi="Times New Roman CYR"/>
        </w:rPr>
        <w:t xml:space="preserve"> всего лишь то необходимое, что задано всем пространством Сознания Вселенной. В таком случае и мы, каждый из нас, любой, есть концентрация определенных свойств Сознания, вокруг которых уже формируется материальная о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Что первично идея или ма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поставлен некорректно. Первичны свойства мира. Но почему первичны? И то, и другое существует наравне, одновременно, просто время как первичная Энергия наполняет своим ветром паруса нашего корабля, давая еще и топливо и строительный матери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ховным пространством можно назвать пространство Жизни и Сознания Вселенной, которое оказалось непроявленным для нашего сознания и наполненным особой энергией. Духовность координируется со смыслом </w:t>
      </w:r>
      <w:r>
        <w:rPr>
          <w:rFonts w:eastAsia="Symbol" w:cs="Symbol" w:ascii="Symbol" w:hAnsi="Symbol"/>
        </w:rPr>
        <w:t>-</w:t>
      </w:r>
      <w:r>
        <w:rPr>
          <w:rFonts w:eastAsia="Times New Roman CYR" w:cs="Times New Roman CYR" w:ascii="Times New Roman CYR" w:hAnsi="Times New Roman CYR"/>
        </w:rPr>
        <w:t xml:space="preserve"> другого сегодня вряд ли можно предложить. Но духовность всегда выше смысла. На уровне сознания все Духовные Учения несут истины </w:t>
      </w:r>
      <w:r>
        <w:rPr>
          <w:rFonts w:eastAsia="Symbol" w:cs="Symbol" w:ascii="Symbol" w:hAnsi="Symbol"/>
        </w:rPr>
        <w:t>-</w:t>
      </w:r>
      <w:r>
        <w:rPr>
          <w:rFonts w:eastAsia="Times New Roman CYR" w:cs="Times New Roman CYR" w:ascii="Times New Roman CYR" w:hAnsi="Times New Roman CYR"/>
        </w:rPr>
        <w:t xml:space="preserve"> смыслы </w:t>
      </w:r>
      <w:r>
        <w:rPr>
          <w:rFonts w:eastAsia="Symbol" w:cs="Symbol" w:ascii="Symbol" w:hAnsi="Symbol"/>
        </w:rPr>
        <w:t>-</w:t>
      </w:r>
      <w:r>
        <w:rPr>
          <w:rFonts w:eastAsia="Times New Roman CYR" w:cs="Times New Roman CYR" w:ascii="Times New Roman CYR" w:hAnsi="Times New Roman CYR"/>
        </w:rPr>
        <w:t xml:space="preserve"> и призывают открывать их сам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Но если смысл происходящего неясен человеку? Если в нем возникает чувство опасности? Что тогда?</w:t>
      </w:r>
    </w:p>
    <w:p>
      <w:pPr>
        <w:pStyle w:val="Normal"/>
        <w:rPr/>
      </w:pPr>
      <w:r>
        <w:rPr>
          <w:rFonts w:eastAsia="Symbol" w:cs="Symbol" w:ascii="Symbol" w:hAnsi="Symbol"/>
        </w:rPr>
        <w:t>-</w:t>
      </w:r>
      <w:r>
        <w:rPr>
          <w:rFonts w:eastAsia="Times New Roman CYR" w:cs="Times New Roman CYR" w:ascii="Times New Roman CYR" w:hAnsi="Times New Roman CYR"/>
        </w:rPr>
        <w:t xml:space="preserve"> Тогда очень часто возникает страх. Страх перед машиной неясного происхождения, несущей неясный смысл. Страх заменял Духовность человеку до тех пор, пока он не понял, что страх приводит к откровенному разрушению, если его много. Но и бездуховность тоже разрушает. Она может разрушить психику своего носителя, но она же разрушает и тело тех, кто соприкасается с нею. Уже в следующем поколении бездуховность меняет генетическую программу в сторону ее ухудшения </w:t>
      </w:r>
      <w:r>
        <w:rPr>
          <w:rFonts w:eastAsia="Symbol" w:cs="Symbol" w:ascii="Symbol" w:hAnsi="Symbol"/>
        </w:rPr>
        <w:t>-</w:t>
      </w:r>
      <w:r>
        <w:rPr>
          <w:rFonts w:eastAsia="Times New Roman CYR" w:cs="Times New Roman CYR" w:ascii="Times New Roman CYR" w:hAnsi="Times New Roman CYR"/>
        </w:rPr>
        <w:t xml:space="preserve"> такова одна из рабочих гипот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Означает ли это, что страх и бездуховность имеют общее?</w:t>
      </w:r>
    </w:p>
    <w:p>
      <w:pPr>
        <w:pStyle w:val="Normal"/>
        <w:rPr/>
      </w:pPr>
      <w:r>
        <w:rPr>
          <w:rFonts w:eastAsia="Symbol" w:cs="Symbol" w:ascii="Symbol" w:hAnsi="Symbol"/>
        </w:rPr>
        <w:t>-</w:t>
      </w:r>
      <w:r>
        <w:rPr>
          <w:rFonts w:eastAsia="Times New Roman CYR" w:cs="Times New Roman CYR" w:ascii="Times New Roman CYR" w:hAnsi="Times New Roman CYR"/>
        </w:rPr>
        <w:t xml:space="preserve"> Думаю, что они </w:t>
      </w:r>
      <w:r>
        <w:rPr>
          <w:rFonts w:eastAsia="Symbol" w:cs="Symbol" w:ascii="Symbol" w:hAnsi="Symbol"/>
        </w:rPr>
        <w:t>-</w:t>
      </w:r>
      <w:r>
        <w:rPr>
          <w:rFonts w:eastAsia="Times New Roman CYR" w:cs="Times New Roman CYR" w:ascii="Times New Roman CYR" w:hAnsi="Times New Roman CYR"/>
        </w:rPr>
        <w:t xml:space="preserve"> близнецы. Сколько людей приходит ко мне в состоянии, когда их душа просто обуреваема страхом. Можно ли говорить при этом о какой-то их духовности? Абсолютно невозможно. В страхе человек может совершить все самое пакостное и невозможное. Он попросту перестает быть человеком, если страх подчиняет его всего. Бездуховность, конечно, отличается от подобного состояния тем, что бездуховный человек поступает расчётливо и сознательно там, где страх вытравляет последние капли сознания. Психологи всего мира ищут рецепт и лекарство от страха. Но лекарство лежит на поверхности: осмысли свою жизнь, пойми, для чего существует остальное и стань духовным человек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w:t>
      </w:r>
      <w:r>
        <w:rPr>
          <w:rFonts w:eastAsia="Times New Roman CYR" w:cs="Times New Roman CYR" w:ascii="Times New Roman CYR" w:hAnsi="Times New Roman CYR"/>
        </w:rPr>
        <w:t xml:space="preserve"> Но разве страх Божий не поддерживает Духовность? Разве религии не несут в себе потенциал Духа?</w:t>
      </w:r>
    </w:p>
    <w:p>
      <w:pPr>
        <w:pStyle w:val="Normal"/>
        <w:rPr/>
      </w:pPr>
      <w:r>
        <w:rPr>
          <w:rFonts w:eastAsia="Symbol" w:cs="Symbol" w:ascii="Symbol" w:hAnsi="Symbol"/>
        </w:rPr>
        <w:t>-</w:t>
      </w:r>
      <w:r>
        <w:rPr>
          <w:rFonts w:eastAsia="Times New Roman CYR" w:cs="Times New Roman CYR" w:ascii="Times New Roman CYR" w:hAnsi="Times New Roman CYR"/>
        </w:rPr>
        <w:t xml:space="preserve"> На это можно ответить положительно, однако подобный ответ будет верным до определенного предела. Да, религии принесли человечеству правила поведения, о которых нам говорит Жизненный Поток и Бог. Но принесли в такой форме, которая соответствовала уродливым общественным отношениям. Личность была свободной в малом. Но пространство свободы человека как личности расширяется с расширением его доступа к смысловой информации Природы. К сожалению, материалисты этот тезис связали всего лишь с материальной основ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наше время начинается контакт человека с самим Жизненным Потоком, и не просто редкий, эпизодический, нет, </w:t>
      </w:r>
      <w:r>
        <w:rPr>
          <w:rFonts w:eastAsia="Symbol" w:cs="Symbol" w:ascii="Symbol" w:hAnsi="Symbol"/>
        </w:rPr>
        <w:t>-</w:t>
      </w:r>
      <w:r>
        <w:rPr>
          <w:rFonts w:eastAsia="Times New Roman CYR" w:cs="Times New Roman CYR" w:ascii="Times New Roman CYR" w:hAnsi="Times New Roman CYR"/>
        </w:rPr>
        <w:t xml:space="preserve"> человек выходит на постоянную связь со структурами, удерживающими жизнь в виде материальной формы, в которой сконцентрировано его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spacing w:before="240" w:after="60"/>
        <w:rPr/>
      </w:pPr>
      <w:r>
        <w:rPr>
          <w:rFonts w:eastAsia="Times New Roman CYR" w:cs="Times New Roman CYR" w:ascii="Times New Roman CYR" w:hAnsi="Times New Roman CYR"/>
        </w:rPr>
        <w:t xml:space="preserve">Страх Божий от фатализма Природы и предначертанности пути переходит в новую форму </w:t>
      </w:r>
      <w:r>
        <w:rPr>
          <w:rFonts w:eastAsia="Symbol" w:cs="Symbol" w:ascii="Symbol" w:hAnsi="Symbol"/>
        </w:rPr>
        <w:t>-</w:t>
      </w:r>
      <w:r>
        <w:rPr>
          <w:rFonts w:eastAsia="Times New Roman CYR" w:cs="Times New Roman CYR" w:ascii="Times New Roman CYR" w:hAnsi="Times New Roman CYR"/>
        </w:rPr>
        <w:t xml:space="preserve"> в форму понимания своего места и ограничений, наложенных на человека и на его поведение. Есть граница, переходить человеку которую уже не рекомендуется не потому, что это вызывает страх и естественные последствия умопомешательства. Человек, прозрев, открыл для себя возможность заглянуть за эту границу безо всякого нарушения </w:t>
      </w:r>
      <w:r>
        <w:rPr>
          <w:rFonts w:eastAsia="Symbol" w:cs="Symbol" w:ascii="Symbol" w:hAnsi="Symbol"/>
        </w:rPr>
        <w:t>-</w:t>
      </w:r>
      <w:r>
        <w:rPr>
          <w:rFonts w:eastAsia="Times New Roman CYR" w:cs="Times New Roman CYR" w:ascii="Times New Roman CYR" w:hAnsi="Times New Roman CYR"/>
        </w:rPr>
        <w:t xml:space="preserve"> путём воображения и косвенного опыта. Ему уже не нужно самому материально внедряться в запретную зону, чтобы лишний раз убедиться в своей неизбранности и получить щелчок по носу.</w:t>
      </w:r>
    </w:p>
    <w:p>
      <w:pPr>
        <w:pStyle w:val="Heading1"/>
        <w:rPr>
          <w:rFonts w:ascii="Arial Cyr" w:hAnsi="Arial Cyr" w:eastAsia="Arial Cyr" w:cs="Arial Cyr"/>
        </w:rPr>
      </w:pPr>
      <w:bookmarkStart w:id="22" w:name="__RefHeading___Toc23431516"/>
      <w:bookmarkEnd w:id="22"/>
      <w:r>
        <w:rPr>
          <w:rFonts w:eastAsia="Arial Cyr" w:cs="Arial Cyr" w:ascii="Arial Cyr" w:hAnsi="Arial Cyr"/>
        </w:rPr>
        <w:t>ОТНОШЕНИЯ</w:t>
      </w:r>
    </w:p>
    <w:p>
      <w:pPr>
        <w:pStyle w:val="Normal"/>
        <w:rPr/>
      </w:pPr>
      <w:r>
        <w:rPr>
          <w:rFonts w:eastAsia="Times New Roman CYR" w:cs="Times New Roman CYR" w:ascii="Times New Roman CYR" w:hAnsi="Times New Roman CYR"/>
        </w:rPr>
        <w:t xml:space="preserve">Иногда человек ужасается тому, что он теряет самое дорогое </w:t>
      </w:r>
      <w:r>
        <w:rPr>
          <w:rFonts w:eastAsia="Symbol" w:cs="Symbol" w:ascii="Symbol" w:hAnsi="Symbol"/>
        </w:rPr>
        <w:t>-</w:t>
      </w:r>
      <w:r>
        <w:rPr>
          <w:rFonts w:eastAsia="Times New Roman CYR" w:cs="Times New Roman CYR" w:ascii="Times New Roman CYR" w:hAnsi="Times New Roman CYR"/>
        </w:rPr>
        <w:t xml:space="preserve"> любовь, </w:t>
      </w:r>
      <w:r>
        <w:rPr>
          <w:rFonts w:eastAsia="Symbol" w:cs="Symbol" w:ascii="Symbol" w:hAnsi="Symbol"/>
        </w:rPr>
        <w:t>-</w:t>
      </w:r>
      <w:r>
        <w:rPr>
          <w:rFonts w:eastAsia="Times New Roman CYR" w:cs="Times New Roman CYR" w:ascii="Times New Roman CYR" w:hAnsi="Times New Roman CYR"/>
        </w:rPr>
        <w:t xml:space="preserve"> заботясь о выживании себя и других. Выживание убивает Высшее, если не делать специальных усилий по его присутствию, если не окунаться время от времени в его Океан. Ощущения себя нужным </w:t>
      </w:r>
      <w:r>
        <w:rPr>
          <w:rFonts w:eastAsia="Symbol" w:cs="Symbol" w:ascii="Symbol" w:hAnsi="Symbol"/>
        </w:rPr>
        <w:t>-</w:t>
      </w:r>
      <w:r>
        <w:rPr>
          <w:rFonts w:eastAsia="Times New Roman CYR" w:cs="Times New Roman CYR" w:ascii="Times New Roman CYR" w:hAnsi="Times New Roman CYR"/>
        </w:rPr>
        <w:t xml:space="preserve"> в любви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 что любовь со стороны женщины значит значительно больше для существования жизни, чем любовь со стороны мужчины. Когда она молода и озабочена продолжением рода и воспитанием детей, то любовь светится в ней, наподобие прожектора. Когда же она свою функцию выполнила и привлекать мужчин необходимость отпадает, то и свечение, как правило, тоже исчезает, показывая при этом иногда страшный эгоцентризм женщины. Любовь же распространяет вокруг своего носителя смысл о возможности удовлетворения друг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ишком просто может окончиться весь род человеческий: женщины предстанут выше мужчин в своих увлечениях и, презирая их, создадут полное отсутствие ответного влечения, что, в силу особенностей физиологии мужчины, прекратит 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ля продолжения рода человеческого для женщины любовь не нужна, вообще ничего дополнительного возбуждающего или обманного не нужно, а для мужчины, чтобы возбудить его, нужен хотя бы ласковый обман. Мужчина для Природы предпочтительней агрессивный, который сам выбирает и принуждает, чем тот, которого выбирает женщина. А поскольку женщина мало подвержена обманам со стороны мужчины, то и реальности для нее ближе. Женщина по своей природе требует обмануть её, но простит всё ради любви. Она </w:t>
      </w:r>
      <w:r>
        <w:rPr>
          <w:rFonts w:eastAsia="Symbol" w:cs="Symbol" w:ascii="Symbol" w:hAnsi="Symbol"/>
        </w:rPr>
        <w:t>-</w:t>
      </w:r>
      <w:r>
        <w:rPr>
          <w:rFonts w:eastAsia="Times New Roman CYR" w:cs="Times New Roman CYR" w:ascii="Times New Roman CYR" w:hAnsi="Times New Roman CYR"/>
        </w:rPr>
        <w:t xml:space="preserve"> по одну сторону от Бога, а мужчина </w:t>
      </w:r>
      <w:r>
        <w:rPr>
          <w:rFonts w:eastAsia="Symbol" w:cs="Symbol" w:ascii="Symbol" w:hAnsi="Symbol"/>
        </w:rPr>
        <w:t>-</w:t>
      </w:r>
      <w:r>
        <w:rPr>
          <w:rFonts w:eastAsia="Times New Roman CYR" w:cs="Times New Roman CYR" w:ascii="Times New Roman CYR" w:hAnsi="Times New Roman CYR"/>
        </w:rPr>
        <w:t xml:space="preserve"> по друг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 xml:space="preserve">Принцип парадоксальности ошибки </w:t>
      </w:r>
      <w:r>
        <w:rPr>
          <w:rFonts w:eastAsia="Times New Roman CYR" w:cs="Times New Roman CYR" w:ascii="Times New Roman CYR" w:hAnsi="Times New Roman CYR"/>
        </w:rPr>
        <w:t>прост</w:t>
      </w:r>
      <w:r>
        <w:rPr>
          <w:i/>
          <w:iCs/>
        </w:rPr>
        <w:t>:</w:t>
      </w:r>
      <w:r>
        <w:rPr>
          <w:rFonts w:eastAsia="Times New Roman CYR" w:cs="Times New Roman CYR" w:ascii="Times New Roman CYR" w:hAnsi="Times New Roman CYR"/>
        </w:rPr>
        <w:t xml:space="preserve"> в любой деятельности существует право на ошибку, такое, что право перерастает в возможность и закономерность. Ошибка заложена изначально, потому что человек с его сознанием есть система поисковая, а поиск дает результат только при наличии ошибки. Поиск даёт положительный результат только при анализе параметров ошибки. Ближе к экстремуму или дальше от него, с какой скоростью, с каким ускорением мы движемся, направление движения, его градиент </w:t>
      </w:r>
      <w:r>
        <w:rPr>
          <w:rFonts w:eastAsia="Symbol" w:cs="Symbol" w:ascii="Symbol" w:hAnsi="Symbol"/>
        </w:rPr>
        <w:t>-</w:t>
      </w:r>
      <w:r>
        <w:rPr>
          <w:rFonts w:eastAsia="Times New Roman CYR" w:cs="Times New Roman CYR" w:ascii="Times New Roman CYR" w:hAnsi="Times New Roman CYR"/>
        </w:rPr>
        <w:t xml:space="preserve"> вот что интересует при анализе ошибки. Значит, что бы ни делало человечество в своём движении, его деятельность ни в коей мере не является смертельной для него, наоборот, любая ошибка отражается в Зеркале Жизни с уси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некоторых письмах-размышлениях авторы достаточно точно представляют себе, кем бы они стали, если бы не обстоятельства. Психология Зеркала Жизни требует, однако, отражения не только их внутреннего мира и выделения чьей-то вины в их несостоявшейся жизни. Она требует и объективного рассмотрения их отношений, из которого вырастают причины. Почему я выделяю это прежде всего? Потому что в именно в отношениях проявляются критерии жизни. Об этом, в первую очередь, я и веду разговор. Критерии, оценки </w:t>
      </w:r>
      <w:r>
        <w:rPr>
          <w:rFonts w:eastAsia="Symbol" w:cs="Symbol" w:ascii="Symbol" w:hAnsi="Symbol"/>
        </w:rPr>
        <w:t>-</w:t>
      </w:r>
      <w:r>
        <w:rPr>
          <w:rFonts w:eastAsia="Times New Roman CYR" w:cs="Times New Roman CYR" w:ascii="Times New Roman CYR" w:hAnsi="Times New Roman CYR"/>
        </w:rPr>
        <w:t xml:space="preserve"> это пространство, в котором проживает наш дух. И если они высоки, то и дух находится в Высшем Духовном Пространстве. И тогда наша воля организуется Высшим и Прекрас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ховность истинная </w:t>
      </w:r>
      <w:r>
        <w:rPr>
          <w:rFonts w:eastAsia="Symbol" w:cs="Symbol" w:ascii="Symbol" w:hAnsi="Symbol"/>
        </w:rPr>
        <w:t>-</w:t>
      </w:r>
      <w:r>
        <w:rPr>
          <w:rFonts w:eastAsia="Times New Roman CYR" w:cs="Times New Roman CYR" w:ascii="Times New Roman CYR" w:hAnsi="Times New Roman CYR"/>
        </w:rPr>
        <w:t xml:space="preserve"> это искрящаяся радость из себя, это любовь собственная, растворенная в Любви Божественной, изливаемая на всех и всё. Это любовь-благодарность на всех уровнях: земных и небесных. Это много дел в любви и рад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rPr/>
      </w:pPr>
      <w:r>
        <w:rPr>
          <w:rFonts w:eastAsia="Times New Roman CYR" w:cs="Times New Roman CYR" w:ascii="Times New Roman CYR" w:hAnsi="Times New Roman CYR"/>
        </w:rPr>
        <w:t xml:space="preserve">Мои книги рассчитаны не на сильных личностей. Эти сами пробьются. Пишу я для проблемных, для слабых, для неизлечимо больных, каким когда-то был сам. Поэтому то, что одному </w:t>
      </w:r>
      <w:r>
        <w:rPr>
          <w:rFonts w:eastAsia="Symbol" w:cs="Symbol" w:ascii="Symbol" w:hAnsi="Symbol"/>
        </w:rPr>
        <w:t>-</w:t>
      </w:r>
      <w:r>
        <w:rPr>
          <w:rFonts w:eastAsia="Times New Roman CYR" w:cs="Times New Roman CYR" w:ascii="Times New Roman CYR" w:hAnsi="Times New Roman CYR"/>
        </w:rPr>
        <w:t xml:space="preserve"> здоровому </w:t>
      </w:r>
      <w:r>
        <w:rPr>
          <w:rFonts w:eastAsia="Symbol" w:cs="Symbol" w:ascii="Symbol" w:hAnsi="Symbol"/>
        </w:rPr>
        <w:t>-</w:t>
      </w:r>
      <w:r>
        <w:rPr>
          <w:rFonts w:eastAsia="Times New Roman CYR" w:cs="Times New Roman CYR" w:ascii="Times New Roman CYR" w:hAnsi="Times New Roman CYR"/>
        </w:rPr>
        <w:t xml:space="preserve"> покажется простым и понятным, другому </w:t>
      </w:r>
      <w:r>
        <w:rPr>
          <w:rFonts w:eastAsia="Symbol" w:cs="Symbol" w:ascii="Symbol" w:hAnsi="Symbol"/>
        </w:rPr>
        <w:t>-</w:t>
      </w:r>
      <w:r>
        <w:rPr>
          <w:rFonts w:eastAsia="Times New Roman CYR" w:cs="Times New Roman CYR" w:ascii="Times New Roman CYR" w:hAnsi="Times New Roman CYR"/>
        </w:rPr>
        <w:t xml:space="preserve"> больному  </w:t>
      </w:r>
      <w:r>
        <w:rPr>
          <w:rFonts w:eastAsia="Symbol" w:cs="Symbol" w:ascii="Symbol" w:hAnsi="Symbol"/>
        </w:rPr>
        <w:t>-</w:t>
      </w:r>
      <w:r>
        <w:rPr>
          <w:rFonts w:eastAsia="Times New Roman CYR" w:cs="Times New Roman CYR" w:ascii="Times New Roman CYR" w:hAnsi="Times New Roman CYR"/>
        </w:rPr>
        <w:t xml:space="preserve"> может быть не под силу. И чтобы научиться простым вещам больному или слабому, иногда уходят годы. Безвольные </w:t>
      </w:r>
      <w:r>
        <w:rPr>
          <w:rFonts w:eastAsia="Symbol" w:cs="Symbol" w:ascii="Symbol" w:hAnsi="Symbol"/>
        </w:rPr>
        <w:t>-</w:t>
      </w:r>
      <w:r>
        <w:rPr>
          <w:rFonts w:eastAsia="Times New Roman CYR" w:cs="Times New Roman CYR" w:ascii="Times New Roman CYR" w:hAnsi="Times New Roman CYR"/>
        </w:rPr>
        <w:t xml:space="preserve"> тоже больные, они наркоманы состояний расслабленности. Изучение энергетики организма для них не всё. Значительно важнее им, да и остальным, начать с этики, а именно с Духовной Этики, которая даётся нам, людям, в Духовных Учениях.</w:t>
      </w:r>
    </w:p>
    <w:p>
      <w:pPr>
        <w:pStyle w:val="Heading1"/>
        <w:rPr>
          <w:rFonts w:ascii="Arial Cyr" w:hAnsi="Arial Cyr" w:eastAsia="Arial Cyr" w:cs="Arial Cyr"/>
        </w:rPr>
      </w:pPr>
      <w:bookmarkStart w:id="23" w:name="__RefHeading___Toc23431517"/>
      <w:bookmarkEnd w:id="23"/>
      <w:r>
        <w:rPr>
          <w:rFonts w:eastAsia="Arial Cyr" w:cs="Arial Cyr" w:ascii="Arial Cyr" w:hAnsi="Arial Cyr"/>
        </w:rPr>
        <w:t>ПЬЯНАЯ ЛОГИКА СТР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акое часть и что такое целое? Вопрос может показаться странным. Ведь каждый из нас знает, что существуют органы в теле, которые действуют согласованно между собой. Что является главным в их взаимодействии? Правильное подчинение, основанное на принятом ими нераве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от странный пример действия. Даётся определенная программа из нескольких действий человеку. Последовательность действий важна, потому что от их правильного выполнения зависит результат. Однако, человек совершает действия одно за другим, все полностью, в другой, нежели дано, последовательности. От этого, естественно результат не достигается. Более того, может произойти и происходит совершенно противоположное </w:t>
      </w:r>
      <w:r>
        <w:rPr>
          <w:rFonts w:eastAsia="Times New Roman" w:cs="Times New Roman"/>
        </w:rPr>
        <w:t>–</w:t>
      </w:r>
      <w:r>
        <w:rPr>
          <w:rFonts w:eastAsia="Times New Roman CYR" w:cs="Times New Roman CYR" w:ascii="Times New Roman CYR" w:hAnsi="Times New Roman CYR"/>
        </w:rPr>
        <w:t xml:space="preserve"> разрушение, хаос, катастрофа. Что движет человеком, когда он выполняет этапы программы? Конечно, будущий образ конечного результата. Но через промежуточный на каждом ша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последовательности я называю пьяной логикой. Формально мы живём правильно. Выполняем как бы все действия и мы довольны. Но откуда возникает ярость в ответ на непонимание. В ответ на наше бессилие объяснить или понять наши объяснения со стороны другого? Непонимание не отвергает жизнь. Она существует, но на более низком сознательном уровне. Это надо иметь в 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гда мы говорим о целостности, в первую очередь мы хотим показать согласованность в действии отдельных частей, которое направлено </w:t>
      </w:r>
      <w:r>
        <w:rPr>
          <w:rFonts w:eastAsia="Times New Roman CYR" w:cs="Times New Roman CYR" w:ascii="Times New Roman CYR" w:hAnsi="Times New Roman CYR"/>
          <w:i/>
          <w:iCs/>
        </w:rPr>
        <w:t>наружу</w:t>
      </w:r>
      <w:r>
        <w:rPr/>
        <w:t xml:space="preserve"> </w:t>
      </w:r>
      <w:r>
        <w:rPr>
          <w:rFonts w:eastAsia="Times New Roman" w:cs="Times New Roman"/>
        </w:rPr>
        <w:t>–</w:t>
      </w:r>
      <w:r>
        <w:rPr>
          <w:rFonts w:eastAsia="Times New Roman CYR" w:cs="Times New Roman CYR" w:ascii="Times New Roman CYR" w:hAnsi="Times New Roman CYR"/>
        </w:rPr>
        <w:t xml:space="preserve"> из структуры. Мы удивляемся проявлению колоссальной воли в человеке, который, как нам кажется, неспособен к глобальному исканию. Но на самом деле источник внутренний заполняет внешнее пространство. И совсем не наоборот. Человек живёт идеей. Даже трудно представить себе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ьяная логика часто заставляет человека задавать множество вопросов другому человеку и требовать от него конкретных ответов, показывающих ему связь с внешними формами бытия. Однако, знание этой конкретики никак не позволяет первому поступать в соответствии с высшим скрытым смыслом, то есть так, как это делает второй. Ибо смысл то него ускользает. Но этот смысл до него всё же не сразу доходит. Что его проявляет? Похоже общее поле смыслов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такие моменты у второго вдруг с губ слетает совершенно им непонятное слово «отсутствие контроля». И он, второй, задумывается над этим. Потому что в данном случае Фрейд сказал бы, что у второго стало действовать подсознание. Она ожило и проявилось. Мне же кажется, что в данном случае стало работать совсем другое </w:t>
      </w:r>
      <w:r>
        <w:rPr>
          <w:rFonts w:eastAsia="Times New Roman" w:cs="Times New Roman"/>
        </w:rPr>
        <w:t>–</w:t>
      </w:r>
      <w:r>
        <w:rPr>
          <w:rFonts w:eastAsia="Times New Roman CYR" w:cs="Times New Roman CYR" w:ascii="Times New Roman CYR" w:hAnsi="Times New Roman CYR"/>
        </w:rPr>
        <w:t xml:space="preserve"> неличностное сознание, всевидящее и всезнающее, которое и настораживает и прогнозир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внимателен, то он, конечно, использует эту подсказку для усиление вполне сознательного контроля за своими и чужими действиями. И тогда это даёт новое знание. Если же человек невнимателен и проживает всю свою жизнь в этой темноте невнимания, то в нём начинает развиваться пьяная логика, которая проявляется лишь в процессе выполнения сложных по согласованию действий. Простое лишь настораживает, смешит или отталк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спасает юмор в тех ситуациях, когда бессильна медицина и психиатрия? Иногда я отвечаю: из-за пьяной логики. Иногда: человек перестает принимать жизнь всерьёз. Он догадывается, что Игра Природы значительно более глупа, чем принято думать, в отношении каждого отдельного человека. И тут как повезёт. Высшие силы могут выделить человека и дать ему многое или всё. Другого же не будут считать вообще за человека и скинут на него все не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 позволяет существовать юмору? Наше подсознательное знание, что наше существование </w:t>
      </w:r>
      <w:r>
        <w:rPr>
          <w:rFonts w:eastAsia="Times New Roman" w:cs="Times New Roman"/>
        </w:rPr>
        <w:t>–</w:t>
      </w:r>
      <w:r>
        <w:rPr>
          <w:rFonts w:eastAsia="Times New Roman CYR" w:cs="Times New Roman CYR" w:ascii="Times New Roman CYR" w:hAnsi="Times New Roman CYR"/>
        </w:rPr>
        <w:t xml:space="preserve"> это одновременно наличие и отсутствие смысла. Мы есть и нас нет. Восток давно пришел к такому выводу и потому там более философски относятся к нахождению человека в этом мире. Там значительно меньше психических заболеван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я вдруг заговорил о психике в отношении юмора? Потому что в основе большинства психических отклонений лежит страх. Надежда на правильную естественность хода нашего развития и силу этого процесса перед разрушающей случайностью  исчезает и её заменяет страх за существование. Соотношение страха и юмора гармонизирует личность до определённой степени. По нему удобно оценивать надёжност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определенная степень чувствования опасности необходимо, чтобы предупредить негативные последствия многих наших поступков и мыслей. Но когда страх за существование заполняет всё жизненное пространство, когда ужас сковывает тело и иссушает душу, то жизнь человека становится а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немся надёжности нашего существования и помощи нам из пространства жизни. Когда человек ощущает эту помощь, то он, как правило, беспечен. Когда её нет, он впадает в тревогу. Нелюбовь матери к ребёнку выливается в то, что по мере взросления и перехода человека во всё более широкое пространство жизни, он становится всё более неуверенным и наконец, делает одну глупость за другой. Но эти глупости не вызывают в нём адекватной им реакции юмора и следующего шага по исправлению, самостоятельной коррекции своих действий. Наоборот, ошибки усугубляются. Человека гонит страх, ощущение одиночества всё дальше и дальше от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х убивает жизнь. Постепенно под действием страха человек становится всё более невменяемым к словам других людей и к смыслам, ибо он подчинён голосу страха. Он перестает понимать или же как будто бы понимает, но ничего с собой поделать не может. Все его действия нелогичны. Логика пья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тдать жизнь в руки Бога </w:t>
      </w:r>
      <w:r>
        <w:rPr>
          <w:rFonts w:eastAsia="Times New Roman" w:cs="Times New Roman"/>
        </w:rPr>
        <w:t>–</w:t>
      </w:r>
      <w:r>
        <w:rPr>
          <w:rFonts w:eastAsia="Times New Roman CYR" w:cs="Times New Roman CYR" w:ascii="Times New Roman CYR" w:hAnsi="Times New Roman CYR"/>
        </w:rPr>
        <w:t xml:space="preserve"> это означает снять определённую степень страха. Примириться с неизбежностью потери </w:t>
      </w:r>
      <w:r>
        <w:rPr>
          <w:rFonts w:eastAsia="Times New Roman" w:cs="Times New Roman"/>
        </w:rPr>
        <w:t>–</w:t>
      </w:r>
      <w:r>
        <w:rPr>
          <w:rFonts w:eastAsia="Times New Roman CYR" w:cs="Times New Roman CYR" w:ascii="Times New Roman CYR" w:hAnsi="Times New Roman CYR"/>
        </w:rPr>
        <w:t xml:space="preserve"> это ещё один шаг. Но существует способ, который позволяет дополнительно прибавлять человеку силы. Это </w:t>
      </w:r>
      <w:r>
        <w:rPr>
          <w:rFonts w:eastAsia="Times New Roman" w:cs="Times New Roman"/>
        </w:rPr>
        <w:t>–</w:t>
      </w:r>
      <w:r>
        <w:rPr>
          <w:rFonts w:eastAsia="Times New Roman CYR" w:cs="Times New Roman CYR" w:ascii="Times New Roman CYR" w:hAnsi="Times New Roman CYR"/>
        </w:rPr>
        <w:t xml:space="preserve"> привязка человека к задаче своей жизни, волевые усилия.</w:t>
      </w:r>
    </w:p>
    <w:p>
      <w:pPr>
        <w:pStyle w:val="Normal"/>
        <w:rPr/>
      </w:pPr>
      <w:r>
        <w:rPr>
          <w:rFonts w:eastAsia="Times New Roman CYR" w:cs="Times New Roman CYR" w:ascii="Times New Roman CYR" w:hAnsi="Times New Roman CYR"/>
        </w:rPr>
        <w:t xml:space="preserve">Привязанность человека стала в последнее время чем-то ругательным. Это и переедание, и наркотик, и курение и другое. Это болезнь. И медицина решает отучить нас от привязанностей. Но как можно отучить от страстности  </w:t>
      </w:r>
      <w:r>
        <w:rPr>
          <w:rFonts w:eastAsia="Times New Roman" w:cs="Times New Roman"/>
        </w:rPr>
        <w:t>–</w:t>
      </w:r>
      <w:r>
        <w:rPr>
          <w:rFonts w:eastAsia="Times New Roman CYR" w:cs="Times New Roman CYR" w:ascii="Times New Roman CYR" w:hAnsi="Times New Roman CYR"/>
        </w:rPr>
        <w:t xml:space="preserve"> энергии жизни? Как можно отучить от любви? Неужели и тут мы имеем дело с пьяной логикой? Без сомнения, это так, но со стороны учёных и медиков-практиков. Любое дело имеет тенденцию к его гипертрофированию, то есть к приобретению смысла, заключенного в нём, как единственного стоящего и самого важного, то есть глобального. Происходит обожествление этого смысла. Но на самом деле смысл любого дела есть кирпичик в структуре здания Смысла Жизни. Привязать человека к делу жизни </w:t>
      </w:r>
      <w:r>
        <w:rPr>
          <w:rFonts w:eastAsia="Times New Roman" w:cs="Times New Roman"/>
        </w:rPr>
        <w:t>–</w:t>
      </w:r>
      <w:r>
        <w:rPr>
          <w:rFonts w:eastAsia="Times New Roman CYR" w:cs="Times New Roman CYR" w:ascii="Times New Roman CYR" w:hAnsi="Times New Roman CYR"/>
        </w:rPr>
        <w:t xml:space="preserve"> это задача, которую несли в себе все Духовные 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ногое в душе человека и в его навязчивых чувствах и мыслях можно разорвать, начав выполнять те действия, которые требует томление духа. Например, любовь. Абсурд лечит. Его реализация на словах лечит тоже, но только без реализации его результатов </w:t>
      </w:r>
      <w:r>
        <w:rPr>
          <w:rFonts w:eastAsia="Symbol" w:cs="Symbol" w:ascii="Symbol" w:hAnsi="Symbol"/>
        </w:rPr>
        <w:t>-</w:t>
      </w:r>
      <w:r>
        <w:rPr>
          <w:rFonts w:eastAsia="Times New Roman CYR" w:cs="Times New Roman CYR" w:ascii="Times New Roman CYR" w:hAnsi="Times New Roman CYR"/>
        </w:rPr>
        <w:t xml:space="preserve"> юмором на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много проблем снимается у человека, когда он смотрит на дело рук своих и удивляется: как же это он не мог заметить глупости в своих мыслях? Как же он взялся за дело, не додумав до конца, что делать?</w:t>
      </w:r>
    </w:p>
    <w:p>
      <w:pPr>
        <w:pStyle w:val="Normal"/>
        <w:rPr/>
      </w:pPr>
      <w:r>
        <w:rPr>
          <w:rFonts w:eastAsia="Times New Roman CYR" w:cs="Times New Roman CYR" w:ascii="Times New Roman CYR" w:hAnsi="Times New Roman CYR"/>
        </w:rPr>
        <w:t xml:space="preserve">Абсурд в жизни </w:t>
      </w:r>
      <w:r>
        <w:rPr>
          <w:rFonts w:eastAsia="Times New Roman" w:cs="Times New Roman"/>
        </w:rPr>
        <w:t>–</w:t>
      </w:r>
      <w:r>
        <w:rPr>
          <w:rFonts w:eastAsia="Times New Roman CYR" w:cs="Times New Roman CYR" w:ascii="Times New Roman CYR" w:hAnsi="Times New Roman CYR"/>
        </w:rPr>
        <w:t xml:space="preserve"> лекарство для многих. Но ведь вот незадача: многие люди понимают, что они совершают абсурдное действие, но что-то их гонит. Говорят, что толкает бес. Думаю, что чаще причина лежит в простом отсутствии опыта, отсутствии необходимого пространства знаний. Человеку необходимо учиться и накапливать разнообразие своего собственного опыта так же, как он ест и пьет. Пища информационная, смысловая, оказывается более важной для жизни, чем пища телес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е делает что-то нужное, это может говорить о его лени или же о подчинённости поглотившей его задаче. Гипноз человечества перед силами Природы велик. Требования развития воспринимаются человеком однозначно: он становится ленивым, потерявшим смысл, когда нет для него жизненной задачи. Он становится машиной для переживания деталей, мелочей, когда задача отсутствует, он не чувствует своей встроенности в общий смысловой механиз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дает ощущение встроенности? Слепой контакт подчинения тем силам, о которых многие и не подозревали, пока не вышли на сознательное общение с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rPr/>
      </w:pPr>
      <w:r>
        <w:rPr>
          <w:rFonts w:eastAsia="Times New Roman CYR" w:cs="Times New Roman CYR" w:ascii="Times New Roman CYR" w:hAnsi="Times New Roman CYR"/>
        </w:rPr>
        <w:t xml:space="preserve">Думаю, что настало время, когда от науки требуется более четко разделить общее Сознание Природы по степени проявленнности для Человека. Исследователи </w:t>
      </w:r>
      <w:r>
        <w:rPr>
          <w:rFonts w:eastAsia="Symbol" w:cs="Symbol" w:ascii="Symbol" w:hAnsi="Symbol"/>
        </w:rPr>
        <w:t>-</w:t>
      </w:r>
      <w:r>
        <w:rPr>
          <w:rFonts w:eastAsia="Times New Roman CYR" w:cs="Times New Roman CYR" w:ascii="Times New Roman CYR" w:hAnsi="Times New Roman CYR"/>
        </w:rPr>
        <w:t xml:space="preserve"> это дети. «Будьте как дети». Мы обязаны изучат мир до самой смерти. Он неисчерпаем и сложен. В нём мы ничто, малая толика, которая, однако, может натворить немало бед. Когда наука теряет любопытство и требует невозможного от ребёнка, она умирает по старости.</w:t>
      </w:r>
    </w:p>
    <w:p>
      <w:pPr>
        <w:pStyle w:val="Heading1"/>
        <w:rPr>
          <w:rFonts w:ascii="Arial Cyr" w:hAnsi="Arial Cyr" w:eastAsia="Arial Cyr" w:cs="Arial Cyr"/>
        </w:rPr>
      </w:pPr>
      <w:bookmarkStart w:id="24" w:name="__RefHeading___Toc23431518"/>
      <w:bookmarkEnd w:id="24"/>
      <w:r>
        <w:rPr>
          <w:rFonts w:eastAsia="Arial Cyr" w:cs="Arial Cyr" w:ascii="Arial Cyr" w:hAnsi="Arial Cyr"/>
        </w:rPr>
        <w:t>ПОЧЕМУ НАМ ОЧЕНЬ БОЛЬНО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о парапсихологии, то стараюсь не забыть, что вся суггестия, пока ещё необъяснимая наукой и применяемая нами на практике жизни в любви, в быту, в отношениях и просто там, где нам хочется понравиться, относится именно к парапсихологии. Человеческие отношения пропитаны суггестией значительно сильнее, чем нам хотелось бы, поэтому часто мы вынуждены отмечать приходящие к нам странные мысли, испытывать необычные чувства и даже замечать удивительные случа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ггестия распространяется и от людей, и от Сознания Природы. Она проявлена в том, что мы ведём себя иногда совершенно непредсказуемо. Однако, наука требует объяснений, и приходится углубляться в парапсихологические дебри, чтобы понять, что же происходит на самом деле. В этом, конечно же, первенство держат отношения полов, проявляющиеся как в откровенной любви, так и в некоторых закономерностях их такой раз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жчина в отличие от женщины значительно меньше хочет присваивать её, чтобы быть свободным в смысле необременённости в передвижении, и наивно ожидаёт от неё того же. Ему необходим партнёр по исследованиям Жизни, и он хочет видеть его в своей женщине. Он подчинён законам накопления знаний, ему предписано Природой делать это как можно быстрее. Законы Жизненного Потока в своём растительно-зоологическом варианте проявляются в нём в значительно меньшей мере, чем в женщине, ибо происходит их отражение, в основном, не в материальном, а в информационно-смысловом накопительстве. Женщина для него – это не столько внутренняя подпитка энергией, как думают многие, а, скорее, вдохновляющая своей суггестией, любовью и тягой Божественная сила, ради которой иногда стоит жить. К сожалению, по отношению к женщине это – ошибочный взгл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а подчинена в отличие от мужчины законам Жизненного Потока в растительно-зоологическом варианте значительно больше, чем можно было бы предположить для Человека Разумного. Некоторые из женщин вообще как будто живут одними лишь его принципами. Поэтому, в силу этого внутреннего закона, ей предписывается Жизненным Потоком необходимость в распространении своего влияния настолько, чтобы её любимый мужчина почувствовал себя полным рабом. Именно так тащит в себе любое материальное тело Жизненный Поток. Именно на это направлена суггестия женщ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какая-нибудь женщина в занятиях со мною не проходит в погружениях в главное духовное пространство, то она не приобретает дополнительной возможности концентрировать вокруг себя любовь души. Как правило, такая женщина, если у неё к моменту проведения погружений жизнь уже не удалась и её психика требует найти виновного в её бедах, чтобы сосредоточить на нём свою ненависть, начинает ненавидеть даже врача, даже сопровождающего, видя в нём причину её страданий.  К сожалению, подобные случаи происходят, если духовность у человека низ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женщина как бы перепутывает в своём сознании две формы проявления личности мужчины, который находится перед ней: его как наставника-сопровождающего и его как потенциально близкого, даже возможно интимного партнёра, распространяя на него ничем другим не мотивированное подсознательное желание обладать им. Не осознав, что в погружении ей необходимо было добиться выхода на главный духовный уровень, она, к сожалению, останавливается в своём развитии, ещё больше проявляя черты сильной самки растительно-животного типа. Ибо даже погружения подсознательно она старается использовать для увеличения своего материального влияния на муж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женщины привлекают к себе партнёра, завоёвывая его близость сексуальными играми с парапсихологическим оттенком, чтобы потом как бы предъявить ему счёт: в качестве компенсации за сексуальные удовольствия они требуют от него полного подчинения. Шантаж такого рода в мягком варианте довольно сильно распространё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я говорю сейчас о погружении в собственное подсознание, духовное созревание человека, конечно же, может произойти и чаще всего происходит под влиянием обычных бытовых воздействий, если осознание у него высшей части его личности бесконечно и Божественно как слияние с этой бесконеч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парадоксов женской психики состоит в том, что женщина, обладая колоссальными возможностями по определению целой гаммы внутренних состояний своего партнёра с помощью парапсихологических феноменов, практически всегда, если ей предоставляется возможность самостоятельного выбора, использует их всего лишь для получения своей и только своей материальной выгоды, распространяя её на свой мир: семьи ил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итрость, которая кажется её большой стратегией, проявляется чаще всего в коварстве, в том, что женщина вначале идёт на сознательную уступку мужчине и соглашается на партнёрство, даже жертвуя какими-то своими важными идеалами. Однако, оставаться длительное время в таком положении она не соглашается, потому что от неё Жизненный Поток требует материального – экспансии во всех материальных проявлениях – в детях, в жизненных благах, во властвовании над людьми и, прежде всего, над собственным партнё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ужчина унаследовал женскую психику, то он становится одержимым идеей материального накопительства до состояния настоящей тяжёлой болезни. Такая одержимость лечится только погружениями в главное духовное пространство. Никакие уговоры и никакие доводы не могут изменить логику мужчины, попавшего в подобную генетическую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же взглянуть с точки зрения женского и мужского типа на общественный организм, например, этнос, и на его развитие, то можно однозначно констатировать, что его развитие подчиняется законам растительно-зоологического вида ещё более заметно, чем это видно на примере отдельных мужчин и женщ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прохождение этносом через пик накопления материальной культуры и численности населения, проявляющийся в массовом самоуничтожении, способно принести прозрение человеческому разуму в масштабах общества. Жизненный Поток в лице Человека Духовного приобретает саморегулирующий ресур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ская психология должна учитывать основное подсознательное направление женской психики на материальное накопительство, какой бы степенью хитрости ни владела женщина, если духовная составляющая у неё недостаточно развита. Такая женщина рано или поздно всё равно начнёт терять самое ценное из приобретений своей жизни: любовь, любимого, детей, споко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ошедшая в главное духовное пространство женщина при этом вину за свои потери будет, естественно, переносить на того близкого ей человека, который в наибольшей степени не соответствует её личностной ориентации. И если рядом с нею в такой момент её жизни окажется человек сильный, сохранивший свою независимость, не поддавшийся её натиску порабощения, то она возненавидит его, перенеся на него главный исток её б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ие мужской и женской психики имеет слишком большое значение при воспитании детей, чтобы не останавливать на нём внимание. Элемент порабощения того, кто находится рядом с нею, женщине почти всегда удаётся в отношении своих детей в той или иной степени, закладывая ущербность в психику будущего человека. Если ей удалось поработить не в достаточной степени своего ребёнка, то она воспитывает в нём и в себе невроз навязчивости и болезненную привязанность.</w:t>
      </w:r>
    </w:p>
    <w:p>
      <w:pPr>
        <w:pStyle w:val="Heading1"/>
        <w:rPr>
          <w:rFonts w:ascii="Arial Cyr" w:hAnsi="Arial Cyr" w:eastAsia="Arial Cyr" w:cs="Arial Cyr"/>
        </w:rPr>
      </w:pPr>
      <w:bookmarkStart w:id="25" w:name="__RefHeading___Toc23431519"/>
      <w:bookmarkEnd w:id="25"/>
      <w:r>
        <w:rPr>
          <w:rFonts w:eastAsia="Arial Cyr" w:cs="Arial Cyr" w:ascii="Arial Cyr" w:hAnsi="Arial Cyr"/>
        </w:rPr>
        <w:t>СУГГЕСТИЯ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риходится констатировать, что общественный разум, соответствующий сегодняшнему обществу, находится на этапе действия законов примитивного растительно-зоологического вида. Как Жизненный Поток, действуя через женщину, стремится сломать мужчину, находящегося рядом с нею, так и через сегодняшнее общество на нас всё ещё продолжает действовать тот же Жизненный Поток, желая подчинить разум отдельных личностей упрощенным алгоритмам накопительства и распространить их на все сферы челове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скольку алгоритмы Жизненного Потока лежат по уровню критериальности значительно ниже алгоритмов разума, то при отсутствии роста духовности в лучшем случае с отдельными людьми ничего существенного в их существовании не происходит. Чаще всего же наблюдается процесс усиленной деградации, основанной на непонимании создания специально организованных усилий по соблюдению правил, законов и критериев духов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так разочаровываются люди, сначала ринувшись в новое и прогрессивное, но, не получив быстрого духовного удовлетворения от соприкосновения с ним и не поняв основной его задачи по стимуляции духовно-критериального пространства души, становятся ярыми противниками но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две вещи не удаются женщине: понимание, что через мужчину с ней может заговорить сам Бог, и самостоятельный контакт с истинно духовным уровнем, находящимся в иерархии природных уровней выше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выходом из болезненной привязанности к Жизненному Потоку у женщины является большая сознательная физическая нагрузка на тело, например, ежедневные длительные пробежки в медленном темпе. При этом материальное, физическое напряжение всего лишь заменяет её же физические старые стремления. Духовного роста практически не происходит, если она не делает специальных больших усилий в духовном направл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физическое Человек познаёт в утробе матери. Оно непосредственно связано с протеканием физических процессов в теле плода. Основа всех физических процессов – это превращение поступающей в тело Энергии Жизни в живые клетки и формообразование органов. Это процесс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выступает как проекция процесса поступления Энергии Жизни в пространство материи. Поток Энергии Жизни синхронизирует протекание всех физических и химических процессов. Поэтому любое физическое движение Человека в любом возрасте может настраивать его положительно, если не происходит накопления усталости. Особенно это касается процессов, способствующих росту и стимулирующих рост организма или его отдельных органов и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г приносит счастье человеку бегающему, если он регулирует в оптимальном диапазоне нагрузку на организм. И это счастье сравнимо со счастьем утробным. Человек получает доказательства факта, что счастье физическое, утробное он может получить в любом возрасте, всего лишь давая счастье клеткам, которые снова оказываются в процессе 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для разума – это удовлетворение от того, что рождается изобретение. Человек не только видит, но и творит такое, чего в Природе не существует. Человек как творец получает доказательства своей Божественной с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ля физического тела счастьем является окунание в процесс роста биологического, для разума – изобретение нового, продолжающего Природу, то что же тогда является счастьем для души? Ответ давно известен: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чаще всего духовный мир женщине заменяет её мир внешнего общения с высокой степенью заполнения им её внутреннего пространства множеством голосов, отражающих внешнее общение и создающих полную иллюзию духовной жизни благодаря её мнимому соучастию в движении Природы. Разочарование, следующее за неожиданным, как правило, исчезновением внутреннего шума от голосов окружающих её людей, происходящее по какой-либо причине, бывает катастрофическим: бездуховность на фоне неожиданно возникшей пропасти или пустоты общения толкает её к ощущения трагического одиночества и суициду, если только она не найдёт телесное об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такая женщина, пережив муки ревности по отношению к мужчине, материально обладать которым ей не удалось, становится по отношению к нему в положение части Жизненного Потока, ненавидящего его и его дела, ибо она соответственно организует жизненное пространство вокруг себя. Более того, она, притягивая негатив, заражает своим ярким и мощным состоянием ненависти окружающих её людей, вызывая целенаправленную непрерывную атаку психического плана бывшего своего возлюбленного, а фактически ослабляя его жизненные кондиции и прямо убивая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няком стоит в этом ряду та женщина, которая была воспитана Жизнью на роли «королевы бала» из-за её выдающихся, доставшихся ей особенностей физической красоты. Редко какая из таких женщин даже с помощью других людей может осознать разрушительный аспект своей «королевской»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шутовской бывает эта роль в преклонном возрасте, когда инфантильная психология такой «королевы бала» обнажает всю примитивность отношений полов на уровне всего лишь законов растительно-зоологического вида. В громадном большинстве случаев женский маразм бывает обусловлен как раз этим антидуховным перекосом «королевского превосходства» в сторону физического подавления крайне растительного вида всех людей, попадающих в сферу влияния «короле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ость удивительным образом обнажает вдруг внутренний мир такого ущербного и примитивного в своём развитии человека. Окружающим людям кажется, что этот человек потерял свои прекрасные возможности чутко реагировать на изменения мира и положительно влиять на него. На самом деле в нём лишь самая малость остаётся от той принятой на себя в силу особых физических данных «королевской» роли, под маской которой проступает неразвитость критериального ума, крайний эгоцентризм и сила ненависти, ранее сжигавшая соперниц на внутреннем огне душ – превосходства одной над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еря физических кондиций для человека всегда чревата обнажением его души. Если душа чиста, то и аура такого человека воодушевляет других людей на преодоление трудностей. Когда же душа такого человека слаба в своём сопротивлении ревности, чувству превосходства, то человек пройдёт через внутреннее чувство собственного самоуничижения и непременно столкнётся с ужасом дыхания смерти в одиночестве, если разум его ещё будет способен трезво оценивать происходя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создаёт на старости лет страшный для женщины психический комплекс «королевы бала», который ею практически не ощущается, но отражается в её человеконенавистничестве по отношению к окружающим людям, кем бы они ни были. Больше всего достаётся при этом как раз тем, кто считал себя самыми любимыми в прошлом этой стару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аведливости ради нужно сказать, что большее удаление от физических привязанностей к Жизненному Потоку у мужчин приводит их в значительно большей степени к суициду в силу того, что отсутствие партнёра для мужчины в отличие от женщины ничем, кроме Бога, не может быть восполнено. Поэтому число самоубийств мужского населения в несколько раз превосходит то же самое у женщин.</w:t>
      </w:r>
    </w:p>
    <w:p>
      <w:pPr>
        <w:pStyle w:val="Heading1"/>
        <w:rPr>
          <w:rFonts w:ascii="Arial Cyr" w:hAnsi="Arial Cyr" w:eastAsia="Arial Cyr" w:cs="Arial Cyr"/>
        </w:rPr>
      </w:pPr>
      <w:bookmarkStart w:id="26" w:name="__RefHeading___Toc23431520"/>
      <w:r>
        <w:rPr>
          <w:rFonts w:eastAsia="Arial Cyr" w:cs="Arial Cyr" w:ascii="Arial Cyr" w:hAnsi="Arial Cyr"/>
        </w:rPr>
        <w:t>ЖЕНСКОЕ ВЕРОЛОМСТВО</w:t>
      </w:r>
      <w:bookmarkEnd w:id="26"/>
      <w:r>
        <w:rPr>
          <w:rFonts w:eastAsia="Arial Cyr" w:cs="Arial Cyr" w:ascii="Arial Cyr" w:hAnsi="Arial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женщины, те самые «королевы бала», у которых жизнь превращается с некоторых пор из-за их высокой чувствительности в сплошную жизненную проблему. Реакция окружающих на их физические данные вынуждает их жить в так называемом стандарте постоянно любовного флирта, довольно рано вырабатывая такое свойство характера, как веролом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Русское значение слова «вероломство» означает взламывание веры. Сломать веру другого человека часто является основной задачей человека любящего и идущего до конца. О вероломстве можно говорить, когда происходит неожиданное, агрессивное и фанатичное вторжение во внутренний мир. Оно подразумевает безусловное отбрасывание этики</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ломство характерно для человека, который точно знает, что ему это позволено его положением, то есть данный человек мнит себя стоящим выше этики, а, следовательно, 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человек всегда несказанно страдает, если ему не удаётся задуманное. Ибо ему в силу его эгоцентрического положения кажется, что именно он и только он имеет право вмешиваться в жизнь другого человека безнаказанно. Более того, такое вмешательство он вообще рассматривает, как благоде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завладеть неодушевлённой вещью, присвоить себе безраздельное распоряжение ею, но никак нельзя присвоить себе любимого, сына, дочь, жену или мужа – другого человека – лишь потому, что появилось желание это с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воение человека – это присвоение права на владение человеком как рабом, а не личностью. Личность человеческая, однако, не принадлежит никому, кроме сам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м пример с «королевой бала», женщиной, наделённой внешней, представительной красотой, сильным сексуальным притяжением, врождённым обаянием и общительным характером. У неё под влиянием обожания её многими и многими мужчинами вырабатывается некий больший или меньший синдром божественности. Особенно опасной для её психики является ситуация, когда она оказывается свободной от замужества и ищущей своего спутник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практически любой мужчина, попадающий в круг её влияния, оказывается в стрессовой ситуации, почти не подозревая об этом. Чтобы соответствовать принятому ею стандарту, претендующие на её руку и сердце разводятся, бросают свои семьи, ведут себя неадекватно и униж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выдержать такую колоссальную нагрузку на психику в течение её жизни, её организм вынужден расширять пространство присвоения её личности до такой степени, что оно становится слишком обширным и пронизанным глубокими связями с великим множеством людей как с положительной окраской, так и с негативной. Карма такой женщины всегда будет чрезвычайно отяжелена этим. А, учитывая, что негативного вокруг неё по её вине совершается очень много, то и её карма оказывается соответственно окраш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овершенно автоматически, само собой, у неё складывается система оценки мужчин, основанная на их резко негативных качествах. Положительное исчезает из их критериев. Положительным во многом у них становится агрессивное. Они теряют способность оценивать выдающиеся ка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ыходят замуж такие женщины практически всегда за «кретинов», как отметил в своих исследованиях А. Менегетти</w:t>
      </w:r>
      <w:r>
        <w:rPr>
          <w:rStyle w:val="FootnoteCharacters"/>
          <w:rStyle w:val="FootnoteAnchor"/>
        </w:rPr>
        <w:footnoteReference w:id="2"/>
      </w:r>
      <w:r>
        <w:rPr>
          <w:rFonts w:eastAsia="Times New Roman CYR" w:cs="Times New Roman CYR" w:ascii="Times New Roman CYR" w:hAnsi="Times New Roman CYR"/>
        </w:rPr>
        <w:t>. Привить такой женщине адекватную действительности оценку невозможно, ибо отношение её к любому мужчине происходит не просто на фоне её превосходства, а с вершины презрения и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сознанно она ищет в нём лишь Бога, которому могла бы подчиняться. Однако, её подчинение исключено, так как даже встретив такого, она оказывается не способна на равноправные партнёрские отношения. Модель её поведения, выработанная за десятилетия общения с теми, кого она презирает, заставляет её поработить даже своего Бога, наделив его всеми несуществующими у него негативными чертами, собранными ею за её жизнь у сотен муж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быстро переводится ею в разрушающее отношение преклонения перед нею и выполнения всех её прихотей. Спуститься ей со своего Олимпа невозможно, если только она не попадёт в тяжёлое кризисное состояние. Да и тогда, как правило, она начинает обвинять других людей, видя причины её тяжёлого состояния в них, в их влиянии на неё, в их атаках, вампиризме или колдовстве против н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туация может быть небезнадёжной лишь в одном случае, если у неё от Природы имеется действительно дар анализа, талант, могущий быть развитым. Тогда в силу своей скрытой страстности она способна стать над ситуацией и значительно ослабить болезненные связи. Иначе лекарством может стать только творчество, например, страстное увлечение рисованием или поэз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вижность нервной системы всегда оказывает на широту личностного пространства присвоения человеком приоритетное значение. Даже когда объём знакомств человека не очень велик, его подвижный внутренний мир создаёт множество связей виртуально, заставляя его существовать часто в болезненном окружении выдуманных его сознанием и подсознанием героев, что часто бывает слишком болезн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рокое поле контактов с виртуальными сущностями приводит к вынужденной ценностной ориентации не на постоянные и твёрдые критерии, а на временные, подсказанные окружающими людьми либо мыслями. Поэтому чаще всего такие люди стараются зацепиться в жизни за чёткие материальные ориентиры, чтобы даже не пытаться разбираться в хитросплетениях многочисленных критериев, не говоря уже о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нденция упрощения жизненных ориентиров служит им плохую службу: малейшее отклонения жизненной ситуации от типичной, к которой такой человек привык, приводит его на грань нервного срыва или даже к серьёзному психическому заболеванию – шизофр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цо такого человека по морщинистому характеру кожи напоминает печёное яблоко. Такие люди чрезвычайно редко добираются до вершин духа, оставаясь, как правило, на всю жизнь в инфантилизме, в неспособности собрать свою волю для реализации данных им выдающихся спосо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ю жизнь основной чертой их личности является вероломство, замешанное на подсказках их сверхвысокой чувствительности. Иногда жизнь наказывает таких людей, подсовывая им любовь-привязанность, и этот человек начинает вдруг в ускоренном ритме времени проживать все муки, когда-то испытанные теми, кто их любил. Но это бывает чрезвычайно редко, да и с теми лишь из них, кто по каким-либо причинам оказывается ценным материалом для Высших Сил. При этом используются любые ухищрения вплоть до унижения в своём стремлении завладеть своим объектом любви и унизить его потом в типичном варианте превосх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основные мысли вокруг которой были сконцентрированы на сексуальных домогательствах, к женской старости может преподнести сюрприз: вырваться из объятий перебора мужчин и постоянных мыслей о них может оказаться невозмож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такого человека чаще всего превращается в настоящую и часто труднопереносимую пытку для любимого. Страсть, которая всю жизнь бушевала вокруг такой женщины, создаёт стереотип отношений в любви, когда полюбивший её обязан превращаться в полного раба. К сожалению, грязь, которая мысленно притягивается женщиной в таких отношениях, убивает любое романтическое и возвышенное состояние.</w:t>
      </w:r>
    </w:p>
    <w:p>
      <w:pPr>
        <w:pStyle w:val="Heading1"/>
        <w:rPr>
          <w:rFonts w:ascii="Arial Cyr" w:hAnsi="Arial Cyr" w:eastAsia="Arial Cyr" w:cs="Arial Cyr"/>
        </w:rPr>
      </w:pPr>
      <w:bookmarkStart w:id="27" w:name="__RefHeading___Toc23431521"/>
      <w:bookmarkEnd w:id="27"/>
      <w:r>
        <w:rPr>
          <w:rFonts w:eastAsia="Arial Cyr" w:cs="Arial Cyr" w:ascii="Arial Cyr" w:hAnsi="Arial Cyr"/>
        </w:rPr>
        <w:t>ИСПРАВИТЬ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их книгах речь может идти о необычном: как оценить себя с точки зрения разносторонности, что и как сделать, чтобы скорректировать то, что вдруг окажется недостаточно развитым. Метод, который я предлагаю для этого, тоже необычен: он включает в себя оценку заключенных в человеке природных сил, благодаря которым он и существует, оценку данных ему при рождении способностей, их развитие и степень собственной сознательной организованности, развитие которой находится в прямой связи с нашей волей. Именно последнее во многом определяет качество жизни человека. Удивительно, но факт: многие вообще оценивают свою жизнь по проявлениям своей воли, говоря при этом, всё или не всё было сделано для достижения целей и удовлетворения жел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действительно, не стоит читать много книг, чтобы узнать человека поближе. Есть замечательный водораздел: духовен ли человек? Как он относится к Богу? Способен ли он оценить себя и других с высших позиций и по высшим критериям? И удивишься, видя его непонимани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ервый случай: собака. На встречу со мной напросился человек, который по телефону в разговоре не хотел открывать причину своего беспокойства. Оказалось, что его больше заботит собака, проживающая дома на правах члена семьи. Кобель по кличке Норд постоянно болеет в течение всей его жизни. А это уже восемь лет. По характеру он оказался добряком. Никогда не агрессирует. Дочь живёт от родителей отдельно в Москве, сами они с собакой в Калужской области в небольшом городе. Дочь </w:t>
      </w:r>
      <w:r>
        <w:rPr>
          <w:rFonts w:eastAsia="Symbol" w:cs="Symbol" w:ascii="Symbol" w:hAnsi="Symbol"/>
        </w:rPr>
        <w:t>-</w:t>
      </w:r>
      <w:r>
        <w:rPr>
          <w:rFonts w:eastAsia="Times New Roman CYR" w:cs="Times New Roman CYR" w:ascii="Times New Roman CYR" w:hAnsi="Times New Roman CYR"/>
        </w:rPr>
        <w:t xml:space="preserve"> ясновидящая и контактёр. Вместе с матерью она высказала предположение, что проблемы с собакой зависят от них двоих, от женщин. Обоснование: они обе имеют скрытую агрессию по отношению к мужскому полу вообще. Причину этого они увидели в условиях жизни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просил его о датах рождения всех четверых и тут же получил ответ. Оказалось, что собака и жена, которые были рождены в одном и том же знаке Зодиака, противостояли хозяину так, что он для них оказывался природным убийцей, тираном. Это рабство как раз и ощущалось ими. Но жена сумела себя защитить открытой и скрытой агрессией, а собака подчинилась полностью. Собака и женщина уравновесили ситуацию в семье так, что наступила видимая компенсация разрушительного влияния хозяина. По отношению к дочери отец выполнял космическую роль отца. Агрессия её объяснялась влиянием матери. Однако, астрология лишь подчеркнула бездуховность этих людей, которые не смогли стать выше отпущенного им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случай: подарок. Женщина увидела сон: я передаю ей совсем крохотного ребёнка. Она берёт его и опускает поплавать в бассейн, который находится рядом. Однако что-то её отвлекает, а когда она спохватывается, ребёнка на поверхности воды нет. Она кидается ко мне, и я, опустив под воду одну руку, извлекаю из неё мертвого ребенка. Рассказав мне этот сон, женщина пытается объяснить его следующим. У неё есть сын, который два раза попадал в крайне тяжелые ситуации, благодаря пренебрежению собственной безопасностью. В результате сложности его жизни растягивались на несколько лет. Мать спасала его. К моменту нашей с ней встречи, которая произошла по её инициативе, её психика была уже сильно изменена. В какой-то степени я помог ей, обучив управлять соб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ко пророческих снов увидит человек за свою жизнь! Сколько из них сбудутся, сколько не сбудутся! Но от этого мало что зависит в его жизни, ибо в таких снах показывается человеку лишь возможность его испытания, после которого он преображается либо остаётся прежним. Будет ли он меняться? Насколько трудно это будет ему даваться? Будет ли ему показано его Будущее? Как хочется часто подсказки, но большинство из нас не видят её.</w:t>
      </w:r>
    </w:p>
    <w:p>
      <w:pPr>
        <w:pStyle w:val="Heading1"/>
        <w:rPr>
          <w:rFonts w:ascii="Arial Cyr" w:hAnsi="Arial Cyr" w:eastAsia="Arial Cyr" w:cs="Arial Cyr"/>
        </w:rPr>
      </w:pPr>
      <w:bookmarkStart w:id="28" w:name="__RefHeading___Toc23431522"/>
      <w:bookmarkEnd w:id="28"/>
      <w:r>
        <w:rPr>
          <w:rFonts w:eastAsia="Arial Cyr" w:cs="Arial Cyr" w:ascii="Arial Cyr" w:hAnsi="Arial Cyr"/>
        </w:rPr>
        <w:t>БОЛЕЗНИ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ескольких ящиках у меня собраны письма некоторых моих корреспондентов, которые просили меня о помощи, прочитав мои книги или статьи обо мне. Среди них есть и такие, где слово «помощь» не употребляется. А есть такие, в которых, к великому сожалению, нет ни слова о Боге. И тем не менее, я благодарен всем, кто так или иначе высказал свое отношение к своей жизни или к тому, как я предложил понимать жизнь здорового и боль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ередо мной два письма. Одно от молодой особы, жизнь которой превращена в сплошной кошмар из-за того, что она боится влияния людей. Второе </w:t>
      </w:r>
      <w:r>
        <w:rPr>
          <w:rFonts w:eastAsia="Symbol" w:cs="Symbol" w:ascii="Symbol" w:hAnsi="Symbol"/>
        </w:rPr>
        <w:t>-</w:t>
      </w:r>
      <w:r>
        <w:rPr>
          <w:rFonts w:eastAsia="Times New Roman CYR" w:cs="Times New Roman CYR" w:ascii="Times New Roman CYR" w:hAnsi="Times New Roman CYR"/>
        </w:rPr>
        <w:t xml:space="preserve"> от женщины, которая использует людей для достижения своей цели. В чем её цель? Послушайте! Катя живет среди своих представлений. Других живых объектов, кроме неё самой, для её сознания не существует. Все герои её воображения только и делают, что пытаются навредить ей. Их воля намного превосходит ее волю. Для Маши люди </w:t>
      </w:r>
      <w:r>
        <w:rPr>
          <w:rFonts w:eastAsia="Symbol" w:cs="Symbol" w:ascii="Symbol" w:hAnsi="Symbol"/>
        </w:rPr>
        <w:t>-</w:t>
      </w:r>
      <w:r>
        <w:rPr>
          <w:rFonts w:eastAsia="Times New Roman CYR" w:cs="Times New Roman CYR" w:ascii="Times New Roman CYR" w:hAnsi="Times New Roman CYR"/>
        </w:rPr>
        <w:t xml:space="preserve"> тоже представления, наделённые волей, которая намного слабей её воли. Они ничего не могут ей сделать, так как она считает, что сильнее их намного. Чем постоянно и пытается пользоваться не без успеха. И ни одного слова о Боге. Печ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ервое письмо: «</w:t>
      </w:r>
      <w:r>
        <w:rPr>
          <w:rFonts w:eastAsia="Times New Roman CYR" w:cs="Times New Roman CYR" w:ascii="Times New Roman CYR" w:hAnsi="Times New Roman CYR"/>
          <w:i/>
          <w:iCs/>
        </w:rPr>
        <w:t>Прочитала Вашу книгу “Преодоление себя” и решила Вам написать. Пишу в надежде, что поможете. Расскажу о своей проблеме. Я очень замкнутая, неуверенная в себе. Жить в таком состоянии больше не хватает сил. Мне 25 лет. Это состояние преследует меня всю жизнь, сколько себя помню. Я не могу отвлечься от себя, от своей внешности. Умом понимаю, что так невозможно жить. Я зациклилась на себе. Понимаю, что нужно переключиться, но сколько бы попыток ни делала, наступают только временные улучшения. Потом начинается все сначала. Я очень устала от этого. Лишний раз я боюсь выйти на улицу. Мне кажется, что все смотрят на меня. (Вы не подумайте, что я какая-нибудь уродина, просто присутствует такое ощущение себя.) Не дай Бог, если кто-нибудь меня обзовет, даже в шутку. Это надолго проникает вовнутрь.</w:t>
      </w:r>
    </w:p>
    <w:p>
      <w:pPr>
        <w:pStyle w:val="Normal"/>
        <w:rPr/>
      </w:pPr>
      <w:r>
        <w:rPr>
          <w:rFonts w:eastAsia="Times New Roman CYR" w:cs="Times New Roman CYR" w:ascii="Times New Roman CYR" w:hAnsi="Times New Roman CYR"/>
          <w:i/>
          <w:iCs/>
        </w:rPr>
        <w:t xml:space="preserve">Я постоянно чувствую свою ущербность, никчемность, хотя внешне я нормальный здоровый человек. Такое ощущение, что я </w:t>
      </w:r>
      <w:r>
        <w:rPr>
          <w:rFonts w:eastAsia="Symbol" w:cs="Symbol" w:ascii="Symbol" w:hAnsi="Symbol"/>
          <w:i/>
          <w:iCs/>
        </w:rPr>
        <w:t>-</w:t>
      </w:r>
      <w:r>
        <w:rPr>
          <w:rFonts w:eastAsia="Times New Roman CYR" w:cs="Times New Roman CYR" w:ascii="Times New Roman CYR" w:hAnsi="Times New Roman CYR"/>
          <w:i/>
          <w:iCs/>
        </w:rPr>
        <w:t xml:space="preserve"> из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Даже когда стою на остановке в ожидании автобуса, кажется, что все смотрят на меня, хотя я все понимаю, насколько это глупо. Господи! Как тяжело постоянно находиться в напряжении! Наступает что-то типа паралича, онемен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работе постоянно маячу, хотя знаю, что могу быть другой. Дома я расслабляюсь и чувствую себя нормально. В компании друзей, знакомых или незнакомых я очень скованна, не могу освободиться от напряжения. Постоянно мучают мысли о себе, о том, как я выгляжу. Даже не могу слушать, вникнуть в то, о чем говорят. Думаю только о своем.</w:t>
      </w:r>
    </w:p>
    <w:p>
      <w:pPr>
        <w:pStyle w:val="Normal"/>
        <w:rPr/>
      </w:pPr>
      <w:r>
        <w:rPr>
          <w:rFonts w:eastAsia="Times New Roman CYR" w:cs="Times New Roman CYR" w:ascii="Times New Roman CYR" w:hAnsi="Times New Roman CYR"/>
          <w:i/>
          <w:iCs/>
        </w:rPr>
        <w:t xml:space="preserve">Не могу смотреть в глаза человеку, разговаривающему со мной. Когда смотрю на него, кажется, что он думает, какая я страшная и противная, и что ему неприятно общаться со мной. Я знаю, что как сам думаешь о себе, так и относятся к тебе люди. Я все это понимаю, но как изменить это отношение себя к себе? Не могу спокойно ходить по улицам </w:t>
      </w:r>
      <w:r>
        <w:rPr>
          <w:rFonts w:eastAsia="Symbol" w:cs="Symbol" w:ascii="Symbol" w:hAnsi="Symbol"/>
          <w:i/>
          <w:iCs/>
        </w:rPr>
        <w:t>-</w:t>
      </w:r>
      <w:r>
        <w:rPr>
          <w:rFonts w:eastAsia="Times New Roman CYR" w:cs="Times New Roman CYR" w:ascii="Times New Roman CYR" w:hAnsi="Times New Roman CYR"/>
          <w:i/>
          <w:iCs/>
        </w:rPr>
        <w:t xml:space="preserve"> всегда присутствует это негативное отношение к себе. Из-за этого состояния у меня, мне кажется, развился невроз. При малейшем волнении стали трястись руки. Сколько раз я решала изменить себя, изменить свое отношение к себе!</w:t>
      </w:r>
    </w:p>
    <w:p>
      <w:pPr>
        <w:pStyle w:val="Normal"/>
        <w:rPr/>
      </w:pPr>
      <w:r>
        <w:rPr>
          <w:rFonts w:eastAsia="Times New Roman CYR" w:cs="Times New Roman CYR" w:ascii="Times New Roman CYR" w:hAnsi="Times New Roman CYR"/>
          <w:i/>
          <w:iCs/>
        </w:rPr>
        <w:t xml:space="preserve">О своей проблеме рассказала маме, она стала покупать книги по психологии. С большим интересом читаю, появляется надежда на улучшение. Начинаю выполнять рекомендации. Даже решала, что не буду смотреть на себя в зеркало, думала, что это поможет отвлечься. Но даже на месяц меня не хватило. Как только почувствую какое-то улучшение, перестаю заниматься. А потом снова и снова начинаю с нуля. И опять все идет по кругу. Наверное своих сил мне уже не хватает. Я даже думаю иногда, что, может быть, мне не хватает жизненных проблем, житейских трудностей, которые отвлекли бы меня? Думала, что, может, это от того, что не было близкого человека, друга? В 20 лет был в моей жизни мужчина, встречались всего месяц. Потом он уехал в другой город. Зато этот месяц перевернул мою жизнь. Я стала более открытой, уверенной, взглянула на мир другими глазами. Хотя я не любила его. Я сама себя не узнавала, а может, как раз наоборот </w:t>
      </w:r>
      <w:r>
        <w:rPr>
          <w:rFonts w:eastAsia="Symbol" w:cs="Symbol" w:ascii="Symbol" w:hAnsi="Symbol"/>
          <w:i/>
          <w:iCs/>
        </w:rPr>
        <w:t>-</w:t>
      </w:r>
      <w:r>
        <w:rPr>
          <w:rFonts w:eastAsia="Times New Roman CYR" w:cs="Times New Roman CYR" w:ascii="Times New Roman CYR" w:hAnsi="Times New Roman CYR"/>
          <w:i/>
          <w:iCs/>
        </w:rPr>
        <w:t xml:space="preserve"> я открыла себя? Все мои проблемы показались такими смешными, что было даже стыдно за свои рассказы мам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25 лет. Я сейчас встречаюсь с мужчиной, как я этого ждала. Думала, что это мне опять принесет облегчение, вселит уверенность, но этого не произошл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Умоляю, помогите! Я понимаю, что жить так больше нельзя! Катя.»</w:t>
      </w:r>
    </w:p>
    <w:p>
      <w:pPr>
        <w:pStyle w:val="Normal"/>
        <w:rPr/>
      </w:pPr>
      <w:r>
        <w:rPr/>
      </w:r>
    </w:p>
    <w:p>
      <w:pPr>
        <w:pStyle w:val="Normal"/>
        <w:rPr/>
      </w:pPr>
      <w:r>
        <w:rPr>
          <w:rFonts w:eastAsia="Times New Roman CYR" w:cs="Times New Roman CYR" w:ascii="Times New Roman CYR" w:hAnsi="Times New Roman CYR"/>
        </w:rPr>
        <w:t xml:space="preserve">Это письмо </w:t>
      </w:r>
      <w:r>
        <w:rPr>
          <w:rFonts w:eastAsia="Symbol" w:cs="Symbol" w:ascii="Symbol" w:hAnsi="Symbol"/>
        </w:rPr>
        <w:t>-</w:t>
      </w:r>
      <w:r>
        <w:rPr>
          <w:rFonts w:eastAsia="Times New Roman CYR" w:cs="Times New Roman CYR" w:ascii="Times New Roman CYR" w:hAnsi="Times New Roman CYR"/>
        </w:rPr>
        <w:t xml:space="preserve"> сплошная тоска. Отчего она? Почему человек находит наибольшую тягу к ней, к тоске? Эта тяга, как общение, разговор со своим состоянием. Мы разговариваем со своими состояниями, как с людьми. Для нас, оказывается, так просто войти в контакт с ними. Тоска </w:t>
      </w:r>
      <w:r>
        <w:rPr>
          <w:rFonts w:eastAsia="Symbol" w:cs="Symbol" w:ascii="Symbol" w:hAnsi="Symbol"/>
        </w:rPr>
        <w:t>-</w:t>
      </w:r>
      <w:r>
        <w:rPr>
          <w:rFonts w:eastAsia="Times New Roman CYR" w:cs="Times New Roman CYR" w:ascii="Times New Roman CYR" w:hAnsi="Times New Roman CYR"/>
        </w:rPr>
        <w:t xml:space="preserve"> это наркотик, комфорт, в который человек уходит, когда ничего в жизни его не привлекает. У Кати нет любимого занятия. Нет интереса. Точнее, её интерес </w:t>
      </w:r>
      <w:r>
        <w:rPr>
          <w:rFonts w:eastAsia="Symbol" w:cs="Symbol" w:ascii="Symbol" w:hAnsi="Symbol"/>
        </w:rPr>
        <w:t>-</w:t>
      </w:r>
      <w:r>
        <w:rPr>
          <w:rFonts w:eastAsia="Times New Roman CYR" w:cs="Times New Roman CYR" w:ascii="Times New Roman CYR" w:hAnsi="Times New Roman CYR"/>
        </w:rPr>
        <w:t xml:space="preserve"> это её болезнен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 воспитывает тоску? Я задаюсь этим вопросом, чтобы понять, как с ней бороться. А нужно ли с ней бороться? Не лучше ли понять, что же стоит у её истоков в этом конкретном случае? Тонкость натуры, восприимчивость характера, поэтичность и одухотворенность </w:t>
      </w:r>
      <w:r>
        <w:rPr>
          <w:rFonts w:eastAsia="Symbol" w:cs="Symbol" w:ascii="Symbol" w:hAnsi="Symbol"/>
        </w:rPr>
        <w:t>-</w:t>
      </w:r>
      <w:r>
        <w:rPr>
          <w:rFonts w:eastAsia="Times New Roman CYR" w:cs="Times New Roman CYR" w:ascii="Times New Roman CYR" w:hAnsi="Times New Roman CYR"/>
        </w:rPr>
        <w:t xml:space="preserve"> чего только не придумали, чтобы подчеркнуть отличие человека тоскующего от нормального. Меланхолик, трагик… Так ли это на самом деле? И что есть тоска: воспитанное свойство или качество, данное от рождения? Чем отличаются те, кто живет без неё, от тех, кто подавлен 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ска захватывает того, кто отдается ей. И не трогает того, кто относится к ней враждебно. Значит, состояние тоски </w:t>
      </w:r>
      <w:r>
        <w:rPr>
          <w:rFonts w:eastAsia="Symbol" w:cs="Symbol" w:ascii="Symbol" w:hAnsi="Symbol"/>
        </w:rPr>
        <w:t>-</w:t>
      </w:r>
      <w:r>
        <w:rPr>
          <w:rFonts w:eastAsia="Times New Roman CYR" w:cs="Times New Roman CYR" w:ascii="Times New Roman CYR" w:hAnsi="Times New Roman CYR"/>
        </w:rPr>
        <w:t xml:space="preserve"> наш враг? Но ведь в тоске слышен голос совести. Пусть немного, чуть-чуть, но он присутствует. Может быть, поможет искусство? Но, оказывается, искусство уводит нас всё дальше и дальше в водоворот то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твет: </w:t>
      </w:r>
      <w:r>
        <w:rPr>
          <w:rFonts w:eastAsia="Times New Roman CYR" w:cs="Times New Roman CYR" w:ascii="Times New Roman CYR" w:hAnsi="Times New Roman CYR"/>
          <w:i/>
          <w:iCs/>
        </w:rPr>
        <w:t>Многоуважаемая Р. 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обратились ко мне за помощью. Я могу помочь только тому, кто активен. Вы общаетесь с так называемым общеклеточным сознанием. К сожалению, оно не следует высокодуховной жизни. Поэтому Вам самой необходимо поддерживать свои собственные духовные кондиции. Вы, к сожалению, не нашли интереса в жизни и, судя по Вашему письму, не искали его. Человек живет для будущих поколений и для блага всех. Таково требование Жизненного Потока к нам. Мы же изобретаем свои задачи по-своему.</w:t>
      </w:r>
    </w:p>
    <w:p>
      <w:pPr>
        <w:pStyle w:val="Normal"/>
        <w:rPr/>
      </w:pPr>
      <w:r>
        <w:rPr>
          <w:rFonts w:eastAsia="Times New Roman CYR" w:cs="Times New Roman CYR" w:ascii="Times New Roman CYR" w:hAnsi="Times New Roman CYR"/>
          <w:i/>
          <w:iCs/>
        </w:rPr>
        <w:t xml:space="preserve">Вам нужны не жизненные проблемы, как пишите, а высокая жизненная задача, в которой на первом месте будет служение Богу. Я в молодости был точно такой же, как и Вы. Но мне удалось преодолеть собственное косноязычие, нескладность, даже уродство. Мне и сейчас не всегда легко с людьми, потому что у таких, как мы с Вами, чрезвычайно высокая чувствительность. Снизить её можно лишь следующим: закаливанием холодной водой, большой физической нагрузкой, многими контактами с людьми, добрым к ним отношением и пониманием, что Ваше Я слишком проницаемо для влияния других. Последнее необходимо преодолеть мысленным напряжением. Кстати, в той моей книге, что у Вас есть, более трехсот упражнений-программ. Вы не пишите, что делаете какие-то из них. Именно для таких, как Вы, написаны и следующие мои книги. В моем арсенале есть и специальные методы помощи на расстоянии, но я могу их применять только для человека, уже идущего по Пути. Советую перечитать мою книгу еще раз. И смелее. А начинать надо будет после каждого провала. В моей жизни таких начал было тысячи. Тяжело. Другого пути, однако, нет. Если человек сам преодолеет, он воодушевится. Если же за него это сделают другие, то он развратится. В тяжёлых случаях ко мне приезжают, и я занимаюсь </w:t>
      </w:r>
      <w:r>
        <w:rPr>
          <w:rFonts w:eastAsia="Symbol" w:cs="Symbol" w:ascii="Symbol" w:hAnsi="Symbol"/>
          <w:i/>
          <w:iCs/>
        </w:rPr>
        <w:t>-</w:t>
      </w:r>
      <w:r>
        <w:rPr>
          <w:rFonts w:eastAsia="Times New Roman CYR" w:cs="Times New Roman CYR" w:ascii="Times New Roman CYR" w:hAnsi="Times New Roman CYR"/>
          <w:i/>
          <w:iCs/>
        </w:rPr>
        <w:t xml:space="preserve"> обучаю, что делать, снимаю заклятье, объясняю смысл жизн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едующем своём письме я напишу Кате, что был период в жизни её матери, когда она не хотела ребенка, то есть её. Напишу, что у неё высокая чувствительность клеток мозга, что самым лучшим путём для таких, как она, является путь духовного восхождения и порекомендую прочитать другие свои книги.</w:t>
      </w:r>
    </w:p>
    <w:p>
      <w:pPr>
        <w:pStyle w:val="Heading1"/>
        <w:rPr>
          <w:rFonts w:ascii="Arial Cyr" w:hAnsi="Arial Cyr" w:eastAsia="Arial Cyr" w:cs="Arial Cyr"/>
        </w:rPr>
      </w:pPr>
      <w:bookmarkStart w:id="29" w:name="__RefHeading___Toc23431523"/>
      <w:bookmarkEnd w:id="29"/>
      <w:r>
        <w:rPr>
          <w:rFonts w:eastAsia="Arial Cyr" w:cs="Arial Cyr" w:ascii="Arial Cyr" w:hAnsi="Arial Cyr"/>
        </w:rPr>
        <w:t>КРИТЕРИИ И ОБУ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Человека создал несколько сфер, продолжающих развитие природных: ноосферу как отражение развития науки, техносферу как отражение развития технологий, культуру как отражение развития традиций, критериосферу как отражение единства практики и духовности. Ни создание искусственного разума, ни обучение, ни классификация невозможны без сколько-нибудь понятых критериев. Мы говорим о разных сферах как о различных друг от друга явлениях, но на дереве природных критериев все они взаимосвяз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и – это оценки, с помощью которых становится понятен смысл как частный, так и общий. Более того, выделение смысла совершенно невозможно без оценок, задаваемых из более высокого уровня. Никакого отбора, никакого движения не может быть без них. Критерии соединяют в себе совершенно, казалось бы, невозможную вещь: возможность примирения непримиримых противоречий каких-либо природных процессов. Для лучшего понимания их действия необходимо по возможности максимально отделить область существования одного вида параметров сферы от области существования другого. А после этого произвести оптимизацию найденных критериев в виде нахождения так называемой седловой точки, в приближении к которой один из параметров будет уменьшаться, а другой увеличиваться. Такие задачи решаемы современными методами математической теории оптимизации. Жизнь постоянно иллюстрирует нам подобное, но мы обладаем свойством не замечать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о том, как ввести Бога в науку решается просто: необходимо, чтобы изучение влияния критериев стало такой же научной дисциплиной, как и философия. И тогда становится ясной роль глобального критерия Природы, который и является для большинства людей Богом. В этом свете совершенно преображается такая сфера человеческой деятельности, как обучение. Прежде всего, процесс обучения Человека должен быть понят с точки зрения системной как имеющий не только цели, но и смысл, и критерии. Процесс обучения должен иметь своё место в общей структуре этики отношений как один из главенствую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моментом обучения всегда должна быть взаимосвязь критериев и людей как между собой, так и с любыми проявлениями природными. Вот из этого и становится ясно, что место взаимопомощи в делах людей стоит значительно выше по смыслу, чем место индивиду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се времена всегда положение Человека в Природе и его место в ней было главным смыслом нашего сознания. Пока этот смысл не прояснён научным обоснованием с позиций критериальности Природы, говорить о том, что процесс обучения близок к оптимальному, не приходится. Ибо критерии обучения связаны с общим природным критериальным дере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акой вообще оптимальности можно говорить, если в обществе, где родители хотят своему ребёнку блага так, как понимают, распространяется этика корпоративного поведения имеющих дипломы, но не имеющих знаний «специалистов»? Если знания даются в школе безо всякого здравого смысла, своим объёмом убивая в Человеке любой интерес и смысл? Это означает только одно, что главное при таком обучении перепутано с второстепенным.</w:t>
      </w:r>
    </w:p>
    <w:p>
      <w:pPr>
        <w:pStyle w:val="Heading1"/>
        <w:rPr>
          <w:rFonts w:ascii="Arial Cyr" w:hAnsi="Arial Cyr" w:eastAsia="Arial Cyr" w:cs="Arial Cyr"/>
        </w:rPr>
      </w:pPr>
      <w:bookmarkStart w:id="30" w:name="__RefHeading___Toc23431524"/>
      <w:bookmarkEnd w:id="30"/>
      <w:r>
        <w:rPr>
          <w:rFonts w:eastAsia="Arial Cyr" w:cs="Arial Cyr" w:ascii="Arial Cyr" w:hAnsi="Arial Cyr"/>
        </w:rPr>
        <w:t>ОГОР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ки: Жизненный и Разума хорошо осязаемы. Поток Любви нет. Более того, он с течением лет жизни человека всё более блокируется. Но мне кажется, что наступает время, когда люди и поток Любви станут так же хорошо осязать, как и другие два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о, как намертво привязываются в любви страстной. Привязанность женщин к мужчинам, которую они считают любовью, может быть, на самом деле таковой и является. Но с одной поправкой, которая вытекает из вопроса: “Зачем?” Зачем нужна такая привязанность? Ответ может быть таков. В такой привязанности женщина начинает играть подчинённую роль. Поэтому в Евангелии ей было отведено место ведомой. Но не это внове, а то, что мужчина при этом оказывается наделённым особыми способностями для выполнения возложенной на него задачи от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т факт поразителен, ибо часто бывает, что женщина не может уйти от мужа-садиста, потому что привязана свыше. Абсолютно противоестественно, когда она берёт на себя обязанности лидера, ибо в самостоятельном движении она тут же начинает ориентироваться на окружение, которое проявляется в своих масках. Сущностные вопросы ускользают. Вдруг оказывается, что когда женщина должна помочь своему суженному преодолеть особо тяжкое препятствие, она вдруг фыркает капризно, считая себя центром Вселенной, и портит жизнь и себе, и окружающим. Каприз есть средство остановки решения жизненной задачи. Кто тверже, тот и без неё движ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треннее огорчение, полученное от телефонного звонка, не проходит. И повод, казалось бы, пустяковый: вечером до меня было невозможно дозвониться, и отсюда пошло раздражение на меня, которое вылилось в недовольство утреннее, холодность, желание наказать меня за невнимание. Вдруг стало понятно, насколько тот человек эгоистичен, имеет суженное созна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рьба есть не средство для победы одного противника над другим, нет! Совсем не так. Борьба имеет результатом не победу, а примирение. Конечно, и это можно назвать победой. Однако, меняется само существо понятия борьбы. Ибо все привыкли к тому, что в борьбе должен быть поверженный побеждённый. Ненависть от него в сторону победителя никто не учитывает. Да и победитель остаётся в гордом одиночестве, которое потом портит ему всю жизнь.</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Жалко стало, что я умру, не записав многих своих мыслей, ибо добывание хлеба насущного отвлекает от процесса. Ведь остаётся от человека совсем немного: холмик земли, если он есть, и его мысли, которые он воплотил в дело. Но плоды истлевают, а мысли в книжках остаются навсег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ак путают веру с надеждой даже очень умные люди: «Если я верю, что у меня получится, то почему-то слабею. А когда я делаю и знаю, что только я сам могу это сделать, то всё получается». Но это не вера, это – надежда, которая расхолаживае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оролся, гневался, раздражался, – в общем старался хоть как-то изменить мир. И вдруг осознал страшное для человека-созидателя: мир меняется не от того, что я этого хочу и потому кричу, а сам по себе, независимо ни от чего, по инерции, в которую каждый из нас может добавить свое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кольнуло в сердце: милый мне человек не любит моё дело. Ему кажется, что он и есть моё главное дело. Как он ошибается! Оказывается, он не любит меня, не понимает и не хочет понять, что у меня есть высшая задача, которая заставляет меня забыть всё. Но забыть невозможно. А ему кажется, что моя основная задача в моей жизни – это он. Хотя я и понимаю, что придётся жалеть о несделанном в отношении его, идущее свыше перебивает всё, вплоть до заботы о родных и близких.</w:t>
      </w:r>
    </w:p>
    <w:p>
      <w:pPr>
        <w:pStyle w:val="Heading1"/>
        <w:rPr>
          <w:rFonts w:ascii="Arial Cyr" w:hAnsi="Arial Cyr" w:eastAsia="Arial Cyr" w:cs="Arial Cyr"/>
        </w:rPr>
      </w:pPr>
      <w:bookmarkStart w:id="31" w:name="__RefHeading___Toc23431525"/>
      <w:bookmarkEnd w:id="31"/>
      <w:r>
        <w:rPr>
          <w:rFonts w:eastAsia="Arial Cyr" w:cs="Arial Cyr" w:ascii="Arial Cyr" w:hAnsi="Arial Cyr"/>
        </w:rPr>
        <w:t>ВЕРИТЬ И ИССЛЕДОВАТЬ</w:t>
      </w:r>
    </w:p>
    <w:p>
      <w:pPr>
        <w:pStyle w:val="Normal"/>
        <w:rPr/>
      </w:pPr>
      <w:r>
        <w:rPr>
          <w:rFonts w:eastAsia="Times New Roman CYR" w:cs="Times New Roman CYR" w:ascii="Times New Roman CYR" w:hAnsi="Times New Roman CYR"/>
        </w:rPr>
        <w:t xml:space="preserve">«Я верю, я доверяю, я спокоен», </w:t>
      </w:r>
      <w:r>
        <w:rPr>
          <w:rFonts w:eastAsia="Symbol" w:cs="Symbol" w:ascii="Symbol" w:hAnsi="Symbol"/>
        </w:rPr>
        <w:t>-</w:t>
      </w:r>
      <w:r>
        <w:rPr>
          <w:rFonts w:eastAsia="Times New Roman CYR" w:cs="Times New Roman CYR" w:ascii="Times New Roman CYR" w:hAnsi="Times New Roman CYR"/>
        </w:rPr>
        <w:t xml:space="preserve"> вот формула веры. «Я не верю, значит, я не спокоен, я настороже, я возбуждён», </w:t>
      </w:r>
      <w:r>
        <w:rPr>
          <w:rFonts w:eastAsia="Symbol" w:cs="Symbol" w:ascii="Symbol" w:hAnsi="Symbol"/>
        </w:rPr>
        <w:t>-</w:t>
      </w:r>
      <w:r>
        <w:rPr>
          <w:rFonts w:eastAsia="Times New Roman CYR" w:cs="Times New Roman CYR" w:ascii="Times New Roman CYR" w:hAnsi="Times New Roman CYR"/>
        </w:rPr>
        <w:t xml:space="preserve"> вот формула неверия. Куда ведёт как то, так и другое? Зачем, наконец, нужна в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а позволяет сэкономить усилия, неверие их растрачивает попу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сознание неверия своего приводит к вере. Какая она будет </w:t>
      </w:r>
      <w:r>
        <w:rPr>
          <w:rFonts w:eastAsia="Symbol" w:cs="Symbol" w:ascii="Symbol" w:hAnsi="Symbol"/>
        </w:rPr>
        <w:t>-</w:t>
      </w:r>
      <w:r>
        <w:rPr>
          <w:rFonts w:eastAsia="Times New Roman CYR" w:cs="Times New Roman CYR" w:ascii="Times New Roman CYR" w:hAnsi="Times New Roman CYR"/>
        </w:rPr>
        <w:t xml:space="preserve"> вот в чём вопрос: чистая или гряз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езверие </w:t>
      </w:r>
      <w:r>
        <w:rPr>
          <w:rFonts w:eastAsia="Symbol" w:cs="Symbol" w:ascii="Symbol" w:hAnsi="Symbol"/>
        </w:rPr>
        <w:t>-</w:t>
      </w:r>
      <w:r>
        <w:rPr>
          <w:rFonts w:eastAsia="Times New Roman CYR" w:cs="Times New Roman CYR" w:ascii="Times New Roman CYR" w:hAnsi="Times New Roman CYR"/>
        </w:rPr>
        <w:t xml:space="preserve"> это тоже вера, но порядок у неё довольно уж низ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тождествлять себя с цивилизацией </w:t>
      </w:r>
      <w:r>
        <w:rPr>
          <w:rFonts w:eastAsia="Symbol" w:cs="Symbol" w:ascii="Symbol" w:hAnsi="Symbol"/>
        </w:rPr>
        <w:t>-</w:t>
      </w:r>
      <w:r>
        <w:rPr>
          <w:rFonts w:eastAsia="Times New Roman CYR" w:cs="Times New Roman CYR" w:ascii="Times New Roman CYR" w:hAnsi="Times New Roman CYR"/>
        </w:rPr>
        <w:t xml:space="preserve"> для меня не ново. Ново другое </w:t>
      </w:r>
      <w:r>
        <w:rPr>
          <w:rFonts w:eastAsia="Symbol" w:cs="Symbol" w:ascii="Symbol" w:hAnsi="Symbol"/>
        </w:rPr>
        <w:t>-</w:t>
      </w:r>
      <w:r>
        <w:rPr>
          <w:rFonts w:eastAsia="Times New Roman CYR" w:cs="Times New Roman CYR" w:ascii="Times New Roman CYR" w:hAnsi="Times New Roman CYR"/>
        </w:rPr>
        <w:t xml:space="preserve"> отождествление с другим человеком, Увидеть уровень моей ответственности за его миропонимание. Мне указали Свыше, что именно этот человек должен понять Этику и что я отвечаю за него перед Богом. Странность, каких не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мая месяца этого года раз восемь Т делала окончательные попытки оторваться от меня на агрессии самого высокого уровня. И я отходил от неё. Но она восстанавливала контакт. Когда же она сама в конце мая 01 вдруг оборвала наши отношения, меня заставили поехать к ней и объяснить ситуацию как её спасение. Ни я, ни она не поняли, почему именно спасение. Наверное, для тех, кто её ведёт, это был единственный шанс удержать её с ними. После многочисленных словесных выражений в сторону моего неуклюжества летом и осенью, после 2 ноября вдруг у неё изменилось отношение, видимо, в ту сторону, куда и хотелось тем, кто наверх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ессионализм наступает там, где появляется ответственность. Наконец-то, она эту ответственность приняла, хотя и раньше понимала, что от её отношения так много зависит в жизни её близких. Не поздно ли в отношении меня? Моя душевная усталость делает всё, чтобы не допустить веры в неё. И лишь призрак её истинного лица, которое она почти забыла и только сейчас приступила к его очистке, даёт мне силы в наших отнош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исус: «Так и ученик Бога. Если он мудрый </w:t>
      </w:r>
      <w:r>
        <w:rPr>
          <w:rFonts w:eastAsia="Symbol" w:cs="Symbol" w:ascii="Symbol" w:hAnsi="Symbol"/>
        </w:rPr>
        <w:t>-</w:t>
      </w:r>
      <w:r>
        <w:rPr>
          <w:rFonts w:eastAsia="Times New Roman CYR" w:cs="Times New Roman CYR" w:ascii="Times New Roman CYR" w:hAnsi="Times New Roman CYR"/>
        </w:rPr>
        <w:t xml:space="preserve"> он постигает принципы обучения. Формы телесные не введут его в обман, но он посмотрит на состояние души каждого, заговорив с ним. Есть много животных в мире, имеющих внешнюю форму человека. Когда он распознает их, свиньям он бросит желуди, скотине он бросит ячмень, солому и траву, собакам он бросит кости, рабам даст всходы, детям он даст совершенное». (Евангелие от Филиппа, 119)</w:t>
      </w:r>
      <w:r>
        <w:rPr/>
        <w:t>.</w:t>
      </w:r>
    </w:p>
    <w:p>
      <w:pPr>
        <w:pStyle w:val="Normal"/>
        <w:rPr/>
      </w:pPr>
      <w:r>
        <w:rPr/>
      </w:r>
    </w:p>
    <w:p>
      <w:pPr>
        <w:pStyle w:val="Normal"/>
        <w:rPr/>
      </w:pPr>
      <w:r>
        <w:rPr>
          <w:rFonts w:eastAsia="Times New Roman CYR" w:cs="Times New Roman CYR" w:ascii="Times New Roman CYR" w:hAnsi="Times New Roman CYR"/>
        </w:rPr>
        <w:t xml:space="preserve">«Для чистых </w:t>
      </w:r>
      <w:r>
        <w:rPr>
          <w:rFonts w:eastAsia="Symbol" w:cs="Symbol" w:ascii="Symbol" w:hAnsi="Symbol"/>
        </w:rPr>
        <w:t>-</w:t>
      </w:r>
      <w:r>
        <w:rPr>
          <w:rFonts w:eastAsia="Times New Roman CYR" w:cs="Times New Roman CYR" w:ascii="Times New Roman CYR" w:hAnsi="Times New Roman CYR"/>
        </w:rPr>
        <w:t xml:space="preserve"> все чисто</w:t>
      </w:r>
      <w:r>
        <w:rPr>
          <w:rFonts w:eastAsia="Symbol" w:cs="Symbol" w:ascii="Symbol" w:hAnsi="Symbol"/>
        </w:rPr>
        <w:t>¼</w:t>
      </w:r>
      <w:r>
        <w:rPr>
          <w:rFonts w:eastAsia="Times New Roman CYR" w:cs="Times New Roman CYR" w:ascii="Times New Roman CYR" w:hAnsi="Times New Roman CYR"/>
        </w:rPr>
        <w:t>» (Тит 1: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озвращаюсь к загадке спасения. Термин “</w:t>
      </w:r>
      <w:r>
        <w:rPr>
          <w:rFonts w:eastAsia="Times New Roman CYR" w:cs="Times New Roman CYR" w:ascii="Times New Roman CYR" w:hAnsi="Times New Roman CYR"/>
          <w:i/>
          <w:iCs/>
        </w:rPr>
        <w:t>спасение</w:t>
      </w:r>
      <w:r>
        <w:rPr>
          <w:rFonts w:eastAsia="Times New Roman CYR" w:cs="Times New Roman CYR" w:ascii="Times New Roman CYR" w:hAnsi="Times New Roman CYR"/>
        </w:rPr>
        <w:t xml:space="preserve">” может означать противоположное общепринятому. Например, это может означать следующее: спасение относится к тому, что существует вокруг человека, то есть к спасению общества. Чтобы спасти общество, человек должен фактически пожертвовать собой ради него </w:t>
      </w:r>
      <w:r>
        <w:rPr>
          <w:rFonts w:eastAsia="Symbol" w:cs="Symbol" w:ascii="Symbol" w:hAnsi="Symbol"/>
        </w:rPr>
        <w:t>-</w:t>
      </w:r>
      <w:r>
        <w:rPr>
          <w:rFonts w:eastAsia="Times New Roman CYR" w:cs="Times New Roman CYR" w:ascii="Times New Roman CYR" w:hAnsi="Times New Roman CYR"/>
        </w:rPr>
        <w:t xml:space="preserve"> стать чище, нравственнее, больше страдать сам и снять страдания с других, помогая им. Он должен стать фильтром, который очищает Поток Жизни, вбирая в себя нечисть и её же перерабатывая в необходимое для Потока </w:t>
      </w:r>
      <w:r>
        <w:rPr>
          <w:rFonts w:eastAsia="Symbol" w:cs="Symbol" w:ascii="Symbol" w:hAnsi="Symbol"/>
        </w:rPr>
        <w:t>-</w:t>
      </w:r>
      <w:r>
        <w:rPr>
          <w:rFonts w:eastAsia="Times New Roman CYR" w:cs="Times New Roman CYR" w:ascii="Times New Roman CYR" w:hAnsi="Times New Roman CYR"/>
        </w:rPr>
        <w:t xml:space="preserve"> в Любовь, искренность, добро, нежность</w:t>
      </w:r>
      <w:r>
        <w:rPr>
          <w:rFonts w:eastAsia="Symbol" w:cs="Symbol" w:ascii="Symbol" w:hAnsi="Symbol"/>
        </w:rPr>
        <w:t>¼</w:t>
      </w:r>
      <w:r>
        <w:rPr>
          <w:rFonts w:eastAsia="Times New Roman CYR" w:cs="Times New Roman CYR" w:ascii="Times New Roman CYR" w:hAnsi="Times New Roman CYR"/>
        </w:rPr>
        <w:t xml:space="preserve"> Такова жизнь Христа. В этом и состоит загадка спасения. Задача наша, каждого, кто понял это, состоит в том, чтобы служить ещё более высокой структуре, кроме общества: Богу, находя согласование между занятиями для себя и занятиями для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ффект плащаницы, проскопия и телепатия могут быть объяснимы ещё одной гипотезой. Смерть вызывает колоссальный стресс в организме. Любая угроза смерти тоже. По всплеску биологической активности организма можно фиксировать экстремальные воздействия на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мы должны помнить, что каждая живая клетка представляет собой сложную конструкцию, содержащую в себе электростанцию ядерного типа – в каждой клетке, в её мембране реализован так называемый протонный цикл – холодная термоядерная реакция. Клетки испытывают свои стрессы, зависящие от их рождения, смерти, преобразования, ранения и так далее. То есть каждая клетка способна выделять в определённые периоды своей жизни избыточное излучение ядерного типа – радиацию, которую исследователи уже неоднажды фиксировали. (Залм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рганизм является источником ядерного излучения, интенсивность которого зависит от условий, в которых он наход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нимательно присмотреться к процессам, идущим от целостной структуры организма в глубину, то можно заметить, что, во-первых, процессы становятся всё более распределёнными, а во-вторых, их влияние на организм по мере ухода в глубину всё более возрастает. Это можно сказать о нервной системе, о капиллярной системе, о соединительной ткани в целом.</w:t>
      </w:r>
    </w:p>
    <w:p>
      <w:pPr>
        <w:pStyle w:val="Heading1"/>
        <w:ind w:hanging="0"/>
        <w:rPr>
          <w:rFonts w:ascii="Arial Cyr" w:hAnsi="Arial Cyr" w:eastAsia="Arial Cyr" w:cs="Arial Cyr"/>
        </w:rPr>
      </w:pPr>
      <w:bookmarkStart w:id="32" w:name="__RefHeading___Toc23431526"/>
      <w:bookmarkEnd w:id="32"/>
      <w:r>
        <w:rPr>
          <w:rFonts w:eastAsia="Arial Cyr" w:cs="Arial Cyr" w:ascii="Arial Cyr" w:hAnsi="Arial Cyr"/>
        </w:rPr>
        <w:t>НЕОБХОДИМОСТЬ И ДОСТАТОЧНОСТЬ МИРА</w:t>
      </w:r>
    </w:p>
    <w:p>
      <w:pPr>
        <w:pStyle w:val="Normal"/>
        <w:rPr/>
      </w:pPr>
      <w:r>
        <w:rPr>
          <w:rFonts w:eastAsia="Times New Roman CYR" w:cs="Times New Roman CYR" w:ascii="Times New Roman CYR" w:hAnsi="Times New Roman CYR"/>
        </w:rPr>
        <w:t xml:space="preserve">Проявленность мира </w:t>
      </w:r>
      <w:r>
        <w:rPr>
          <w:rFonts w:eastAsia="Symbol" w:cs="Symbol" w:ascii="Symbol" w:hAnsi="Symbol"/>
        </w:rPr>
        <w:t>-</w:t>
      </w:r>
      <w:r>
        <w:rPr>
          <w:rFonts w:eastAsia="Times New Roman CYR" w:cs="Times New Roman CYR" w:ascii="Times New Roman CYR" w:hAnsi="Times New Roman CYR"/>
        </w:rPr>
        <w:t xml:space="preserve"> это объективная реальность существования метафизики. Проявленность мира </w:t>
      </w:r>
      <w:r>
        <w:rPr>
          <w:rFonts w:eastAsia="Symbol" w:cs="Symbol" w:ascii="Symbol" w:hAnsi="Symbol"/>
        </w:rPr>
        <w:t>-</w:t>
      </w:r>
      <w:r>
        <w:rPr>
          <w:rFonts w:eastAsia="Times New Roman CYR" w:cs="Times New Roman CYR" w:ascii="Times New Roman CYR" w:hAnsi="Times New Roman CYR"/>
        </w:rPr>
        <w:t xml:space="preserve"> это двери в другой мир, который недоступен человеку. Проявленность по определению есть функция сознания человека, тавтологически сама трактуемая как форма проявленности. Под проявление в сознании человека и под контроль этого проявления человеком нельзя подстраивать окружающий нас мир. Мы обязаны выйти за пределы проявления и сделать вывод о том, каков же тот, невидимый нам, но так рвущийся к нам мир? Хотя бы предположить, каковы алгоритмы его работы, и попытаться использовать его для улучшения жизни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Абсолютизация одной стороны проявленности всегда приводила к антропоцентризму, к мнению, что мир существует только в нашем воображении, к тому, что реальность </w:t>
      </w:r>
      <w:r>
        <w:rPr>
          <w:rFonts w:eastAsia="Symbol" w:cs="Symbol" w:ascii="Symbol" w:hAnsi="Symbol"/>
        </w:rPr>
        <w:t>-</w:t>
      </w:r>
      <w:r>
        <w:rPr>
          <w:rFonts w:eastAsia="Times New Roman CYR" w:cs="Times New Roman CYR" w:ascii="Times New Roman CYR" w:hAnsi="Times New Roman CYR"/>
        </w:rPr>
        <w:t xml:space="preserve"> это с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главном принципе Природы и Бога в отношении материи, то надо говорить об экспансии материи как о безграничном расширении и захвате всё более расширяющихся пространств. Этот принцип, как видим, объективно справедлив не только для материального мира, но и для нас, живущих своим сознанием в этом мире, является тоже гла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Главным принципом Природы для сознания, проявленного в материи является выбор. Выбор, как минимум, двоичен: или</w:t>
      </w:r>
      <w:r>
        <w:rPr>
          <w:rFonts w:eastAsia="Symbol" w:cs="Symbol" w:ascii="Symbol" w:hAnsi="Symbol"/>
        </w:rPr>
        <w:t>-</w:t>
      </w:r>
      <w:r>
        <w:rPr>
          <w:rFonts w:eastAsia="Times New Roman CYR" w:cs="Times New Roman CYR" w:ascii="Times New Roman CYR" w:hAnsi="Times New Roman CYR"/>
        </w:rPr>
        <w:t>или, да</w:t>
      </w:r>
      <w:r>
        <w:rPr>
          <w:rFonts w:eastAsia="Symbol" w:cs="Symbol" w:ascii="Symbol" w:hAnsi="Symbol"/>
        </w:rPr>
        <w:t>-</w:t>
      </w:r>
      <w:r>
        <w:rPr>
          <w:rFonts w:eastAsia="Times New Roman CYR" w:cs="Times New Roman CYR" w:ascii="Times New Roman CYR" w:hAnsi="Times New Roman CYR"/>
        </w:rPr>
        <w:t>нет, если</w:t>
      </w:r>
      <w:r>
        <w:rPr>
          <w:rFonts w:eastAsia="Symbol" w:cs="Symbol" w:ascii="Symbol" w:hAnsi="Symbol"/>
        </w:rPr>
        <w:t>-</w:t>
      </w:r>
      <w:r>
        <w:rPr>
          <w:rFonts w:eastAsia="Times New Roman CYR" w:cs="Times New Roman CYR" w:ascii="Times New Roman CYR" w:hAnsi="Times New Roman CYR"/>
        </w:rPr>
        <w:t>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есть причина осознания понятия коли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есть проявление в сознании человека программы управления со стороны Метасознания процессами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всегда делается на основе применяемого и принятого для этого критерия. Для осуществления процесса управления необходимо и достаточно существование критерия управления, среды и выделенной системы информационно соединенных объектов. Почему-то все забывают при этом о смысловой среде, хоть в какой-то степ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цесс управления характеризуется следу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нутренней однонаправленностью в пределах отдельных элементов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нутренней замкнутостью информационно-смысловых потоков с помощью обратных связ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ружной разомкнутостью в среде, то есть количественной реакцией системы на воздействия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итериальностью, обеспечивающей качественные характеристики поведения системы в среде.</w:t>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каждого человека есть индивидуальный интерпретатор Метасознания для материального мира. Оно по-своему реагирует на воздействия. Но существуют общие для всех и индивидуальные алгоритмы его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Жизненного потока есть интерпретатор Метасознания для всей биомассы Природы, работа которого материализуется на уровне индивидуальности групп, сообществ, государств, всего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том, что мир невидимый рвётся к нам и заявляет о себе тем или иным способом, это понятно всем. Если мы попробуем дать классификацию форм проявления Метасознания в материальном мире, то окажемся в положении белки, бегающей по кругу: категории определяются друг через друга, ибо как определить самое глоба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ремя </w:t>
      </w:r>
      <w:r>
        <w:rPr>
          <w:rFonts w:eastAsia="Symbol" w:cs="Symbol" w:ascii="Symbol" w:hAnsi="Symbol"/>
        </w:rPr>
        <w:t>-</w:t>
      </w:r>
      <w:r>
        <w:rPr>
          <w:rFonts w:eastAsia="Times New Roman CYR" w:cs="Times New Roman CYR" w:ascii="Times New Roman CYR" w:hAnsi="Times New Roman CYR"/>
        </w:rPr>
        <w:t xml:space="preserve"> граница фазового перехода, отражающая </w:t>
      </w:r>
      <w:r>
        <w:rPr>
          <w:rFonts w:eastAsia="Times New Roman CYR" w:cs="Times New Roman CYR" w:ascii="Times New Roman CYR" w:hAnsi="Times New Roman CYR"/>
          <w:i/>
          <w:iCs/>
        </w:rPr>
        <w:t>Бесконечность</w:t>
      </w:r>
      <w:r>
        <w:rPr>
          <w:rFonts w:eastAsia="Times New Roman CYR" w:cs="Times New Roman CYR" w:ascii="Times New Roman CYR" w:hAnsi="Times New Roman CYR"/>
        </w:rPr>
        <w:t xml:space="preserve"> Источника Жизни в конечности материальных форм. Отражает бесконечную расходящуюся спираль экспансии материи в конечности грубой формы. В человеке проявляется в виде желаний, страстей, устремленности к конкретным объек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чество времени неуловимо для нашего сознания пока потому, что обращение бесконечности в конечную форму приводит к таким смысловым потерям, что мы ещё не можем даже их оценить.</w:t>
      </w:r>
    </w:p>
    <w:p>
      <w:pPr>
        <w:pStyle w:val="Heading1"/>
        <w:ind w:hanging="0"/>
        <w:rPr>
          <w:rFonts w:ascii="Arial Cyr" w:hAnsi="Arial Cyr" w:eastAsia="Arial Cyr" w:cs="Arial Cyr"/>
        </w:rPr>
      </w:pPr>
      <w:bookmarkStart w:id="33" w:name="__RefHeading___Toc23431527"/>
      <w:bookmarkEnd w:id="33"/>
      <w:r>
        <w:rPr>
          <w:rFonts w:eastAsia="Arial Cyr" w:cs="Arial Cyr" w:ascii="Arial Cyr" w:hAnsi="Arial Cyr"/>
        </w:rPr>
        <w:t>ГРАНИЦЫ СОЗНАНИЯ</w:t>
      </w:r>
    </w:p>
    <w:p>
      <w:pPr>
        <w:pStyle w:val="Normal"/>
        <w:rPr/>
      </w:pPr>
      <w:r>
        <w:rPr>
          <w:rFonts w:eastAsia="Times New Roman CYR" w:cs="Times New Roman CYR" w:ascii="Times New Roman CYR" w:hAnsi="Times New Roman CYR"/>
        </w:rPr>
        <w:t xml:space="preserve">Самоосознание, Я </w:t>
      </w:r>
      <w:r>
        <w:rPr>
          <w:rFonts w:eastAsia="Symbol" w:cs="Symbol" w:ascii="Symbol" w:hAnsi="Symbol"/>
        </w:rPr>
        <w:t>-</w:t>
      </w:r>
      <w:r>
        <w:rPr>
          <w:rFonts w:eastAsia="Times New Roman CYR" w:cs="Times New Roman CYR" w:ascii="Times New Roman CYR" w:hAnsi="Times New Roman CYR"/>
        </w:rPr>
        <w:t xml:space="preserve"> граница фазового перехода, интерпретации </w:t>
      </w:r>
      <w:r>
        <w:rPr>
          <w:rFonts w:eastAsia="Times New Roman CYR" w:cs="Times New Roman CYR" w:ascii="Times New Roman CYR" w:hAnsi="Times New Roman CYR"/>
          <w:i/>
          <w:iCs/>
        </w:rPr>
        <w:t>достаточности</w:t>
      </w:r>
      <w:r>
        <w:rPr>
          <w:rFonts w:eastAsia="Times New Roman CYR" w:cs="Times New Roman CYR" w:ascii="Times New Roman CYR" w:hAnsi="Times New Roman CYR"/>
        </w:rPr>
        <w:t xml:space="preserve"> Метасознания в сознании индивидуальной формы применительно к месту индивидуальности в материальном мире и ко времени его развития. В человеке проявляется в форме проявления своего Я как пространства присвоения права своего влияния на гипотетические объекты и объекты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оля </w:t>
      </w:r>
      <w:r>
        <w:rPr>
          <w:rFonts w:eastAsia="Symbol" w:cs="Symbol" w:ascii="Symbol" w:hAnsi="Symbol"/>
        </w:rPr>
        <w:t>-</w:t>
      </w:r>
      <w:r>
        <w:rPr>
          <w:rFonts w:eastAsia="Times New Roman CYR" w:cs="Times New Roman CYR" w:ascii="Times New Roman CYR" w:hAnsi="Times New Roman CYR"/>
        </w:rPr>
        <w:t xml:space="preserve"> граница фазового перехода, отражающая </w:t>
      </w:r>
      <w:r>
        <w:rPr>
          <w:rFonts w:eastAsia="Times New Roman CYR" w:cs="Times New Roman CYR" w:ascii="Times New Roman CYR" w:hAnsi="Times New Roman CYR"/>
          <w:i/>
          <w:iCs/>
        </w:rPr>
        <w:t>необходимость</w:t>
      </w:r>
      <w:r>
        <w:rPr>
          <w:rFonts w:eastAsia="Times New Roman CYR" w:cs="Times New Roman CYR" w:ascii="Times New Roman CYR" w:hAnsi="Times New Roman CYR"/>
        </w:rPr>
        <w:t xml:space="preserve"> распространения Метасознания на объекты материального мира. Всё живое имеет ярко выраженную волю к преобразованиям, движению как необходимость, заданную из вне пространств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существует и самоосознание Жизненного Потока для мира материи, но непосредственно оно нам пока что недоступно. И лишь по опосредованному проявлению можно уловить его существование. Необходимость и достаточность для развития жизни как управления со стороны Жизненного Потока видно по фазовым переходам или проявлениям его в мире материи и в виртуальном мир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ораль </w:t>
      </w:r>
      <w:r>
        <w:rPr>
          <w:rFonts w:eastAsia="Symbol" w:cs="Symbol" w:ascii="Symbol" w:hAnsi="Symbol"/>
        </w:rPr>
        <w:t>-</w:t>
      </w:r>
      <w:r>
        <w:rPr>
          <w:rFonts w:eastAsia="Times New Roman CYR" w:cs="Times New Roman CYR" w:ascii="Times New Roman CYR" w:hAnsi="Times New Roman CYR"/>
        </w:rPr>
        <w:t xml:space="preserve"> опосредованное отражение границы фазового перехода, интерпретации Метасознания в сознании Жизненного Потока, влияние которого передаётся на человека через правила поведения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Духовная Этика</w:t>
      </w:r>
      <w:r>
        <w:rPr>
          <w:b/>
          <w:bCs/>
          <w:i/>
          <w:iCs/>
          <w:u w:val="single"/>
        </w:rPr>
        <w:t xml:space="preserve"> </w:t>
      </w:r>
      <w:r>
        <w:rPr>
          <w:rFonts w:eastAsia="Symbol" w:cs="Symbol" w:ascii="Symbol" w:hAnsi="Symbol"/>
        </w:rPr>
        <w:t>-</w:t>
      </w:r>
      <w:r>
        <w:rPr>
          <w:rFonts w:eastAsia="Times New Roman CYR" w:cs="Times New Roman CYR" w:ascii="Times New Roman CYR" w:hAnsi="Times New Roman CYR"/>
        </w:rPr>
        <w:t xml:space="preserve"> граница фазового перехода, интерпретации Метасознания в правилах поведения, которые лежат выше компетенции Жизненного По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етакритерий Духовных Учений </w:t>
      </w:r>
      <w:r>
        <w:rPr>
          <w:rFonts w:eastAsia="Symbol" w:cs="Symbol" w:ascii="Symbol" w:hAnsi="Symbol"/>
        </w:rPr>
        <w:t>-</w:t>
      </w:r>
      <w:r>
        <w:rPr>
          <w:rFonts w:eastAsia="Times New Roman CYR" w:cs="Times New Roman CYR" w:ascii="Times New Roman CYR" w:hAnsi="Times New Roman CYR"/>
        </w:rPr>
        <w:t xml:space="preserve"> граница фазового перехода, интерпретации Глобального Критерия Метасознания, выражающегося в Принципе Духовного Максимума Вселенной. Голос нашей души готов подсказать нам, как мы далеки в своих критериях от Глобального Критерия Мета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етасознание </w:t>
      </w:r>
      <w:r>
        <w:rPr>
          <w:rFonts w:eastAsia="Symbol" w:cs="Symbol" w:ascii="Symbol" w:hAnsi="Symbol"/>
        </w:rPr>
        <w:t>-</w:t>
      </w:r>
      <w:r>
        <w:rPr>
          <w:rFonts w:eastAsia="Times New Roman CYR" w:cs="Times New Roman CYR" w:ascii="Times New Roman CYR" w:hAnsi="Times New Roman CYR"/>
        </w:rPr>
        <w:t xml:space="preserve"> это тонкий материальный мир бесконечного Источника Жизни, это условность, которая даёт лучшее понимани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Метасознания проявлен для нашего сознания на границах перехода его в материю. Но каков же тот мир? Метасознание, в котором существует первично всё, не имеет времени и пространства. Любая форма материального мира в своём преломлении так или иначе существует как отражение в Метасознании всегда и везде. Любая мысль или идея, любой наш комплекс занимают весь Объем и все Время. Так же и любая вещь, частица, процесс. Там не существует движения, ибо оно есть всё. Это всё отражается в мире материи в разных формах, число которых зависит от масштаба проявления Метасознания в мире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оявления тем или иным образом воздействуют на человека. Можно выделить несколько форм воздействия Сознания мира на сознание человека. Предвысшая форма </w:t>
      </w:r>
      <w:r>
        <w:rPr>
          <w:rFonts w:eastAsia="Symbol" w:cs="Symbol" w:ascii="Symbol" w:hAnsi="Symbol"/>
        </w:rPr>
        <w:t>-</w:t>
      </w:r>
      <w:r>
        <w:rPr>
          <w:rFonts w:eastAsia="Times New Roman CYR" w:cs="Times New Roman CYR" w:ascii="Times New Roman CYR" w:hAnsi="Times New Roman CYR"/>
        </w:rPr>
        <w:t xml:space="preserve"> осознание и делание. Высшая форма </w:t>
      </w:r>
      <w:r>
        <w:rPr>
          <w:rFonts w:eastAsia="Symbol" w:cs="Symbol" w:ascii="Symbol" w:hAnsi="Symbol"/>
        </w:rPr>
        <w:t>-</w:t>
      </w:r>
      <w:r>
        <w:rPr>
          <w:rFonts w:eastAsia="Times New Roman CYR" w:cs="Times New Roman CYR" w:ascii="Times New Roman CYR" w:hAnsi="Times New Roman CYR"/>
        </w:rPr>
        <w:t xml:space="preserve"> осознанное творчество. Средняя форма </w:t>
      </w:r>
      <w:r>
        <w:rPr>
          <w:rFonts w:eastAsia="Symbol" w:cs="Symbol" w:ascii="Symbol" w:hAnsi="Symbol"/>
        </w:rPr>
        <w:t>-</w:t>
      </w:r>
      <w:r>
        <w:rPr>
          <w:rFonts w:eastAsia="Times New Roman CYR" w:cs="Times New Roman CYR" w:ascii="Times New Roman CYR" w:hAnsi="Times New Roman CYR"/>
        </w:rPr>
        <w:t xml:space="preserve"> творчество неосознанное. Преднизшая форма </w:t>
      </w:r>
      <w:r>
        <w:rPr>
          <w:rFonts w:eastAsia="Symbol" w:cs="Symbol" w:ascii="Symbol" w:hAnsi="Symbol"/>
        </w:rPr>
        <w:t>-</w:t>
      </w:r>
      <w:r>
        <w:rPr>
          <w:rFonts w:eastAsia="Times New Roman CYR" w:cs="Times New Roman CYR" w:ascii="Times New Roman CYR" w:hAnsi="Times New Roman CYR"/>
        </w:rPr>
        <w:t xml:space="preserve"> принуждение, в котором человек неволен и которое он всё же может контролировать. Низшая форма воздействия </w:t>
      </w:r>
      <w:r>
        <w:rPr>
          <w:rFonts w:eastAsia="Symbol" w:cs="Symbol" w:ascii="Symbol" w:hAnsi="Symbol"/>
        </w:rPr>
        <w:t>-</w:t>
      </w:r>
      <w:r>
        <w:rPr>
          <w:rFonts w:eastAsia="Times New Roman CYR" w:cs="Times New Roman CYR" w:ascii="Times New Roman CYR" w:hAnsi="Times New Roman CYR"/>
        </w:rPr>
        <w:t xml:space="preserve"> автоматизм воздействия, слабо контролируемый сознанием человека: инстинкты, рефлексы, работа образовавшихся сложных комплексов. Животная форма </w:t>
      </w:r>
      <w:r>
        <w:rPr>
          <w:rFonts w:eastAsia="Symbol" w:cs="Symbol" w:ascii="Symbol" w:hAnsi="Symbol"/>
        </w:rPr>
        <w:t>-</w:t>
      </w:r>
      <w:r>
        <w:rPr>
          <w:rFonts w:eastAsia="Times New Roman CYR" w:cs="Times New Roman CYR" w:ascii="Times New Roman CYR" w:hAnsi="Times New Roman CYR"/>
        </w:rPr>
        <w:t xml:space="preserve"> в основном средняя форма. Растительная форма </w:t>
      </w:r>
      <w:r>
        <w:rPr>
          <w:rFonts w:eastAsia="Symbol" w:cs="Symbol" w:ascii="Symbol" w:hAnsi="Symbol"/>
        </w:rPr>
        <w:t>-</w:t>
      </w:r>
      <w:r>
        <w:rPr>
          <w:rFonts w:eastAsia="Times New Roman CYR" w:cs="Times New Roman CYR" w:ascii="Times New Roman CYR" w:hAnsi="Times New Roman CYR"/>
        </w:rPr>
        <w:t xml:space="preserve"> низшая и преднизшая ф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традания, боли, болезни </w:t>
      </w:r>
      <w:r>
        <w:rPr>
          <w:rFonts w:eastAsia="Symbol" w:cs="Symbol" w:ascii="Symbol" w:hAnsi="Symbol"/>
        </w:rPr>
        <w:t>-</w:t>
      </w:r>
      <w:r>
        <w:rPr>
          <w:rFonts w:eastAsia="Times New Roman CYR" w:cs="Times New Roman CYR" w:ascii="Times New Roman CYR" w:hAnsi="Times New Roman CYR"/>
        </w:rPr>
        <w:t xml:space="preserve"> это один из видов проявления Духовного Максимума Вселенной, данный нам в преднизшей форме, в форме принуждения. Зачем нужны проявления страдания, боли и болезни? Для самосовершенствования человека. Чтобы заставить его э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только не выдавалось за совершенствование: и гармония тела, и гармония разума, и гармония духа. Но  истинное совершенствование человека происходит в его целостности, которая является плодом всего критериального дерева всех систем и подсистем человека. На вершине этого критериального дерева находятся Великий Духовный Критерий, управляющий всей Вселенной, видимой, проявленной, и невидимой, непрояв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епрост вопрос о наказании</w:t>
      </w:r>
      <w:r>
        <w:rPr>
          <w:rFonts w:eastAsia="Arial" w:cs="Arial" w:ascii="Arial" w:hAnsi="Arial"/>
        </w:rPr>
        <w:t xml:space="preserve"> </w:t>
      </w:r>
      <w:r>
        <w:rPr>
          <w:rFonts w:eastAsia="Times New Roman CYR" w:cs="Times New Roman CYR" w:ascii="Times New Roman CYR" w:hAnsi="Times New Roman CYR"/>
        </w:rPr>
        <w:t>злом, которое отдельный человек или человечество получают за содеянное. Эта формулировка, произнесенная традиционно, ошибочна. На самом деле несоответствии духовному развитию человека на данный момент времени вызывает естественную для системы управления подстройку развития человека, причём, подстройка осуществляется по сигналу отрицательной обратной связи. Эта естественная подстройка духовности или критериальности осуществляется как через состояния самого человека, так и через изменения отношения к нему со стороны близких ему людей, событий и процес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гда человек недостаточно активен в жизни, поле Метасознания вокруг него увеличивает свою напряженность, втягивая его в дело. В присутствии данного человека вдруг начинают возникать различные эффекты чисто материального плана, ухудшающие его положение: увеличивается наступление болезни на него самого и на близких ему людей, смерти близких людей. Так </w:t>
      </w:r>
      <w:r>
        <w:rPr>
          <w:rFonts w:eastAsia="Symbol" w:cs="Symbol" w:ascii="Symbol" w:hAnsi="Symbol"/>
        </w:rPr>
        <w:t>-</w:t>
      </w:r>
      <w:r>
        <w:rPr>
          <w:rFonts w:eastAsia="Times New Roman CYR" w:cs="Times New Roman CYR" w:ascii="Times New Roman CYR" w:hAnsi="Times New Roman CYR"/>
        </w:rPr>
        <w:t xml:space="preserve"> привлечением его внимания </w:t>
      </w:r>
      <w:r>
        <w:rPr>
          <w:rFonts w:eastAsia="Symbol" w:cs="Symbol" w:ascii="Symbol" w:hAnsi="Symbol"/>
        </w:rPr>
        <w:t>-</w:t>
      </w:r>
      <w:r>
        <w:rPr>
          <w:rFonts w:eastAsia="Times New Roman CYR" w:cs="Times New Roman CYR" w:ascii="Times New Roman CYR" w:hAnsi="Times New Roman CYR"/>
        </w:rPr>
        <w:t xml:space="preserve"> происходит исправление духов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говорить языком, приближенным к физике, то можно объяснить происходящее в отношении ухудшения здоровья и негативных материальных изменений следующим образом: критериальное поле человека (равносильно и группы людей, общества, государства </w:t>
      </w:r>
      <w:r>
        <w:rPr>
          <w:rFonts w:eastAsia="Symbol" w:cs="Symbol" w:ascii="Symbol" w:hAnsi="Symbol"/>
        </w:rPr>
        <w:t>-</w:t>
      </w:r>
      <w:r>
        <w:rPr>
          <w:rFonts w:eastAsia="Times New Roman CYR" w:cs="Times New Roman CYR" w:ascii="Times New Roman CYR" w:hAnsi="Times New Roman CYR"/>
        </w:rPr>
        <w:t xml:space="preserve"> любой корпорации, вплоть до человечества и Жизненного Потока) является носителем его основных параметров и характеристик. Это и есть его аурное поле. Именно по критериальному полю происходит контакт живых существ любого уровня, начиная с клетки, с целью распознавания “свой-чужой”. Именно критериальное поле и является тем самым полем, которое может быть усиленно самим человеком в отношении материальных объектов, чтобы вызвать так называемый эффект телекинеза </w:t>
      </w:r>
      <w:r>
        <w:rPr>
          <w:rFonts w:eastAsia="Symbol" w:cs="Symbol" w:ascii="Symbol" w:hAnsi="Symbol"/>
        </w:rPr>
        <w:t>-</w:t>
      </w:r>
      <w:r>
        <w:rPr>
          <w:rFonts w:eastAsia="Times New Roman CYR" w:cs="Times New Roman CYR" w:ascii="Times New Roman CYR" w:hAnsi="Times New Roman CYR"/>
        </w:rPr>
        <w:t xml:space="preserve"> перемещения тяжелых предметов, то есть проявить гравитационные или антигравитационные свой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е поле человека и поле Высших Критериев Природы всегда находятся в постоянном взаимодействии, но эффект от их взаимодействия проявляется не постоянно, а квантами, примерно так, как это характерно для ядерных взаимодействий или физических част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рост духовности некоторых людей сопровождается явно выраженным квантовым эффектом нечаянного появления тех знаний и людей, которые необходимы ему для совершен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атериализация </w:t>
      </w:r>
      <w:r>
        <w:rPr>
          <w:rFonts w:eastAsia="Symbol" w:cs="Symbol" w:ascii="Symbol" w:hAnsi="Symbol"/>
        </w:rPr>
        <w:t>-</w:t>
      </w:r>
      <w:r>
        <w:rPr>
          <w:rFonts w:eastAsia="Times New Roman CYR" w:cs="Times New Roman CYR" w:ascii="Times New Roman CYR" w:hAnsi="Times New Roman CYR"/>
        </w:rPr>
        <w:t xml:space="preserve"> внешне хорошо изученный процесс появления материальных предметов без видимых на то материальных причин. Именно совпадением критериальных полей </w:t>
      </w:r>
      <w:r>
        <w:rPr>
          <w:rFonts w:eastAsia="Symbol" w:cs="Symbol" w:ascii="Symbol" w:hAnsi="Symbol"/>
        </w:rPr>
        <w:t>-</w:t>
      </w:r>
      <w:r>
        <w:rPr>
          <w:rFonts w:eastAsia="Times New Roman CYR" w:cs="Times New Roman CYR" w:ascii="Times New Roman CYR" w:hAnsi="Times New Roman CYR"/>
        </w:rPr>
        <w:t xml:space="preserve"> человеческих и Высших </w:t>
      </w:r>
      <w:r>
        <w:rPr>
          <w:rFonts w:eastAsia="Symbol" w:cs="Symbol" w:ascii="Symbol" w:hAnsi="Symbol"/>
        </w:rPr>
        <w:t>-</w:t>
      </w:r>
      <w:r>
        <w:rPr>
          <w:rFonts w:eastAsia="Times New Roman CYR" w:cs="Times New Roman CYR" w:ascii="Times New Roman CYR" w:hAnsi="Times New Roman CYR"/>
        </w:rPr>
        <w:t xml:space="preserve"> объясняется существование этого явления. Оно доказывает существование всех видов тонкой материи, недоступной обычному человеку современности никаким образом. Фазовый переход, в котором происходит проявление грубой материи из тонкой, несет в себе все основные черты творения мира, как оно описано в Библии. Физика уже давно оперирует подобным, выдвинув принцип вождения материальных частиц из виртуального вакуума.</w:t>
      </w:r>
    </w:p>
    <w:p>
      <w:pPr>
        <w:pStyle w:val="Heading1"/>
        <w:ind w:hanging="0"/>
        <w:rPr>
          <w:rFonts w:ascii="Arial Cyr" w:hAnsi="Arial Cyr" w:eastAsia="Arial Cyr" w:cs="Arial Cyr"/>
        </w:rPr>
      </w:pPr>
      <w:bookmarkStart w:id="34" w:name="__RefHeading___Toc23431528"/>
      <w:bookmarkEnd w:id="34"/>
      <w:r>
        <w:rPr>
          <w:rFonts w:eastAsia="Arial Cyr" w:cs="Arial Cyr" w:ascii="Arial Cyr" w:hAnsi="Arial Cyr"/>
        </w:rPr>
        <w:t>ОТКУДА ЗМЕИ?</w:t>
      </w:r>
    </w:p>
    <w:p>
      <w:pPr>
        <w:pStyle w:val="Normal"/>
        <w:rPr/>
      </w:pPr>
      <w:r>
        <w:rPr>
          <w:rFonts w:eastAsia="Times New Roman CYR" w:cs="Times New Roman CYR" w:ascii="Times New Roman CYR" w:hAnsi="Times New Roman CYR"/>
        </w:rPr>
        <w:t>Иногда характеристикой женщины может быть один какой-нибудь самый яркий элемент её натуры</w:t>
      </w:r>
      <w:r>
        <w:rPr>
          <w:i/>
          <w:iCs/>
        </w:rPr>
        <w:t xml:space="preserve">. </w:t>
      </w:r>
      <w:r>
        <w:rPr>
          <w:rFonts w:eastAsia="Times New Roman CYR" w:cs="Times New Roman CYR" w:ascii="Times New Roman CYR" w:hAnsi="Times New Roman CYR"/>
        </w:rPr>
        <w:t>Конечно, встречаются и женщины-хамелеоны, даже чаще они таковыми и являются, но отдельные жизненные эпизоды позволяют выделить очень яркое присутствие в некоторых женщинах одного какого-нибудь ка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ярко выраженных типажей женской натуры таков. Внутреннее бурлящее пространство её способностей в широчайшем диапазоне. Каждая способность, или субличность, готовы в ней к реализации, но любовь выше всего, она давит другие проявления, пока внешнее не отразит её ужас или счастье. И тогда она затихает на какое-то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оненавистничество. Ищет принца и ждёт его, а остальные как бы не нужны ей, в конце концов она просто их начинает ненавидеть из-за того, что они ей меш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иск. мужчина ищет истину, а женщина уверена, что уже нашла её. Причины поступков женщину не волнуют, мужчина старается доискаться их кор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тройка. Женщина сразу начинает обвинять, наводить порядок, судить. Основная негативная черта – судить без разбора. Она живёт в любви Жизненного Потока и избалована ею. Но Жизненный Поток – это ещё не Бог. Ощущая постоянно благоволение Жизненного Потока к себе, она всюду и всегда действует по раз отлаженному алгоритму, совершенно не задумываясь о том, что он может оказаться неправильным и неэффективным. Жизненный Поток внушил ей, что здесь и сейчас – это всё, чего нужно добиваться. Нетерпение, как правило, заставляет её спешить в страстных своих усилиях и брать от жизни всё, вычёрпывая до конца. Если у неё высвечивается перспектива, то она сделает всё, чтобы она материализовалась как можно скор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ее общение. Мужчина значительно меньше имеет внутреннего общения, чем женщина. У неё значительно богаче палитра внутренних субличностей. Потому она не может с ними ужиться. Нет лидера внутри, т.е. Царь-воля значительно слабее, чем необходимо для реализации себя в виде целостной личности. Сильнее суггестия любви и, значит, критерии поведения, в основном, внуш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аптация. Затягивание смыслом, влиянием – это основа понимания. Поэтому, когда люди живут долго вместе происходит адаптация их смысловых полей друг к другу и внешняя похожесть. И тогда они становятся либо похожи друг на друга во всём, либо намечается жёсткий раздел смысловых полей, потом их резкое размежевание и, наконец, разделение. Последнее происходит, когда принципы ядра смысла личности не могут принять чужие принципы. Происходит обострение отношений на основе несовместимости а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чинение. Она считает, что может адаптировать под себя даже учителя и позволяет не только засомневаться в том, что он делает, предпринимает, но и, более того, начать борьбу против его действий, против его мыслей. Делает это, как бы искренне считая ошибочными его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вность как опасность для партнёра. Странная логика в том, что если пригласили мужчину, а её нет, то это означает, что ему идти на встречу не надо, ибо там для него опасность и чернуха. А вот если бы её пригласили, то это было бы прекрасно, и тогда можно идти. Любая соперница, которая наблюдается, ей противна. Эта логика обычный ре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од. Всё равно найдётся повод, чтобы обострить отношения, ибо не он важен, а именно подчинение. Причина: ограничить передвижение мужчины, ибо она ему не верит. Логика сужена, доверия нет, жажда присвоить мужчину. Она: «С хочет нас разбить». Он: «Не она хочет разбить, а что-то другое, используя С и твои представления и чувства. В тебе заработал алгоритм подчинения, который желает сломать меня, своего учителя и вдохновителя. Это уже чересч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ую же твёрдость надо иметь, чтобы так верить своим чувствам, голосам. Он: «Они обманывают, ибо уже откровенно настраивают на вредительство мне». У неё сон: она спит рядом с любимым человеком. Просыпается, его нет. Звонит ему домой, там нет его тоже. Сон как отражатель того, что в ней произведена настройка не на одиночество. Но она не знает, как достичь его, ибо объятия своего любимого есть материальное действие. Она делает чисто женское: старается приблизить его тело по уже знакомой программе действия, даже не задумываясь. Это она уже отрабатывала на своём сыне и на других близких ей мужчинах. Это расценивается ими как агрессия. А ей нужна просто телесная близость и управление их критериями, которые воспринимаются душами мужчин, как зм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и, которые навязываются человеку, всё равно кем, вылезая из её души, кусают самых близких людей в их душу, потом сердце, калеча жизнь, не просто укорачивая её, а убивая.</w:t>
      </w:r>
    </w:p>
    <w:p>
      <w:pPr>
        <w:pStyle w:val="Heading1"/>
        <w:ind w:hanging="0"/>
        <w:rPr>
          <w:rFonts w:ascii="Arial Cyr" w:hAnsi="Arial Cyr" w:eastAsia="Arial Cyr" w:cs="Arial Cyr"/>
        </w:rPr>
      </w:pPr>
      <w:bookmarkStart w:id="35" w:name="__RefHeading___Toc23431529"/>
      <w:bookmarkEnd w:id="35"/>
      <w:r>
        <w:rPr>
          <w:rFonts w:eastAsia="Arial Cyr" w:cs="Arial Cyr" w:ascii="Arial Cyr" w:hAnsi="Arial Cyr"/>
        </w:rPr>
        <w:t>ПАРАДОКСЫ НЕРАЗРЫВНОСТИ</w:t>
      </w:r>
    </w:p>
    <w:p>
      <w:pPr>
        <w:pStyle w:val="Normal"/>
        <w:rPr/>
      </w:pPr>
      <w:r>
        <w:rPr>
          <w:rFonts w:eastAsia="Times New Roman CYR" w:cs="Times New Roman CYR" w:ascii="Times New Roman CYR" w:hAnsi="Times New Roman CYR"/>
        </w:rPr>
        <w:t xml:space="preserve">Мало кто подозревает, что живые организмы являются всего лишь каплями или частичками Космического Жизненного Потока. И, как для любого потока, для него существует </w:t>
      </w:r>
      <w:r>
        <w:rPr>
          <w:rFonts w:eastAsia="Times New Roman CYR" w:cs="Times New Roman CYR" w:ascii="Times New Roman CYR" w:hAnsi="Times New Roman CYR"/>
          <w:i/>
          <w:iCs/>
        </w:rPr>
        <w:t>необходимое условие неразрывности его среды</w:t>
      </w:r>
      <w:r>
        <w:rPr>
          <w:rFonts w:eastAsia="Times New Roman CYR" w:cs="Times New Roman CYR" w:ascii="Times New Roman CYR" w:hAnsi="Times New Roman CYR"/>
        </w:rPr>
        <w:t>. Только Жизненный Поток имеет среду, по сложности намного превосходящую известную нам среду, например, жидкости. Именно поэтому каждый человек или другое живое существо обязано иметь, кроме тела физического, дополнительно известные уже нам атрибуты опосредованного контакта или общения: речевые, телепатические, визуальные, слуховые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ти всегда при желании человек может ощутить эффект присутствия </w:t>
      </w:r>
      <w:r>
        <w:rPr>
          <w:rFonts w:eastAsia="Symbol" w:cs="Symbol" w:ascii="Symbol" w:hAnsi="Symbol"/>
        </w:rPr>
        <w:t>-</w:t>
      </w:r>
      <w:r>
        <w:rPr>
          <w:rFonts w:eastAsia="Times New Roman CYR" w:cs="Times New Roman CYR" w:ascii="Times New Roman CYR" w:hAnsi="Times New Roman CYR"/>
        </w:rPr>
        <w:t xml:space="preserve"> нахождения внутри него некоего сознательного начала, которому приписываются свойства Бога. Человек не одинок внутри </w:t>
      </w:r>
      <w:r>
        <w:rPr>
          <w:rFonts w:eastAsia="Symbol" w:cs="Symbol" w:ascii="Symbol" w:hAnsi="Symbol"/>
        </w:rPr>
        <w:t>-</w:t>
      </w:r>
      <w:r>
        <w:rPr>
          <w:rFonts w:eastAsia="Times New Roman CYR" w:cs="Times New Roman CYR" w:ascii="Times New Roman CYR" w:hAnsi="Times New Roman CYR"/>
        </w:rPr>
        <w:t xml:space="preserve"> это известно давно. Но иногда одиночество возникает в нём как протест, как проявление явного разрыва контакта с окружением. И тогда наступает либо прозревание, либо потеря адекватности. На самом деле никакого разрыва не наступает. Чувство разрыва есть совершенно естественная реакция на излишнее или же наоборот недостаточное внимание со стороны собратьев по физической форме. И толь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 же касается содержательной стороны контакта различных форм живого, то часто человек совершенно отчетливо начинает улавливать человеческий или, точнее, сознательный контакт его с окружающими его низшими формами жизни </w:t>
      </w:r>
      <w:r>
        <w:rPr>
          <w:rFonts w:eastAsia="Symbol" w:cs="Symbol" w:ascii="Symbol" w:hAnsi="Symbol"/>
        </w:rPr>
        <w:t>-</w:t>
      </w:r>
      <w:r>
        <w:rPr>
          <w:rFonts w:eastAsia="Times New Roman CYR" w:cs="Times New Roman CYR" w:ascii="Times New Roman CYR" w:hAnsi="Times New Roman CYR"/>
        </w:rPr>
        <w:t xml:space="preserve"> с собаками, кошками, раст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для человека, следует сформулировать принцип или парадокс, согласно которому паразиты, вечные враги человека, не являются врагами Жизненного Потока. Они, с точки зрения Потока, имеют точно такое же право на существование, как и человек. Даже большее право, ибо их по массе значительно больше, чем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ый Поток сам существует в пространстве некоторых требований, предъявляемых к нему со стороны более высокой структуры Жизни. И в число этих требований входит требование постоянного его усиления с течением времени, создание более тесных связей между его теч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зиты создают еще один слой среды Жизни, перенося в ней определённые качества и наделяя ими другие жизненные формы, в которые они внедряются. Главное, они создают сопротивление, преодолевание которого со стороны более высоких форм Жизни существенно усиливает послед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Эгрегоры </w:t>
      </w:r>
      <w:r>
        <w:rPr>
          <w:rFonts w:eastAsia="Symbol" w:cs="Symbol" w:ascii="Symbol" w:hAnsi="Symbol"/>
        </w:rPr>
        <w:t>-</w:t>
      </w:r>
      <w:r>
        <w:rPr>
          <w:rFonts w:eastAsia="Times New Roman CYR" w:cs="Times New Roman CYR" w:ascii="Times New Roman CYR" w:hAnsi="Times New Roman CYR"/>
        </w:rPr>
        <w:t xml:space="preserve"> структуры Сознания Природы, стоящие выше Жизненного Потока по смыслу. Они значительно меньше влияют на биологию человека, но почти полностью определяют его внутренний мир. Они вносят в человека его центральную иде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юсь: как оказывается ярко идёт борьба эгрегоров в человеке неординарном. Такое впечатление, что они его разрывают, предлагая иногда такое крайнее, что диву даёшься, насколько нужен этот человек 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человек сам бывает повергнут в обман, из которого ему одному выбраться сложно или вообще невозможно. Так и я оказываюсь иногда в обманном поле. Но по своей воле, зная, куда направил мысли и стопы, но имея какую-то дурацкую надежду. На что? На то, что моё видение проблем станет видением другого человека? Чушь изначаль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задумался: действительно, на что можно надеяться, если перед тобой находится человек настолько больной психически, что сделать из него здорового практически невозможно. Во всяком случае, медицина абсолютно бессильна. Надо быть честным: и совсем это не обман, а самообман. Его цель </w:t>
      </w:r>
      <w:r>
        <w:rPr>
          <w:rFonts w:eastAsia="Symbol" w:cs="Symbol" w:ascii="Symbol" w:hAnsi="Symbol"/>
        </w:rPr>
        <w:t>-</w:t>
      </w:r>
      <w:r>
        <w:rPr>
          <w:rFonts w:eastAsia="Times New Roman CYR" w:cs="Times New Roman CYR" w:ascii="Times New Roman CYR" w:hAnsi="Times New Roman CYR"/>
        </w:rPr>
        <w:t xml:space="preserve"> сделать из него помощника себе. Пустая надежда на помощника не только не оправдалась, но и рухнула-то давно. И удерживает около одно самолюбие и ответственность за дело рук сво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я говорю привязанной ко мне женщине: «Ты свободна. Делай, что хочешь и не оглядывайся на меня! Считай, что меня вообще нет». Осталась обида, ощущение пренебрежения мною и унижения. Унижаться, чтобы адаптироваться друг к другу? Я ещё понимаю, если бы было это. Но чтобы диктовать больную волю, как только стало чуть лучше! Это проблема любого врача-психиатра, психотерапевта или целителя: он не имеет права приближать к себе больного человека, ибо он обязан в этом приближении хоть в чём-то начать подчиняться. Но психически больной человек в сохранении своей болезни гениален по хитр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каждой нашей субличности соответствует свой эгрегор в Небесах сознания. И я становлюсь мистиком всё больше и больше. А кажется, должен проявиться обычный цинизм обычного человека, потерявшего все надежды как все капиталы, проиграв их враз на лошадиных бегах. Неужели же и они, эгрегоры, или духи, как их некоторые люди называют, тоже ведут войны между собой? Тогда, скорее всего, это делается душами, сердцами, мозгами и руками нас,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то чувство потери от размолвки нестерпимо больнее, чем можно было бы предполагать, будто бы я сам что-то сделал такое ошибочное, что привело к катастрофе. К сожалению, я догадываюсь, что: это моя мягкость. Мой характер слишком добр к людям настырным. Мне кажется, что им очень надо то, что они просят, для человечества. А потом как бы вдруг оказывается, что человечеством там и не пахло. Суперэгоизм, с вершины которого на всё человечество пле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оказывается, склонен к выбору своего эгрегора, того, который ему ближе на данный момент времени. Если у него меняются субличности, управляющие его поведением, то может происходить и смена эгрегора, вплоть до противоположного. Такое явление наблюдается не у всех людей, нечасто. Оно редкое, потому что разброс личных свойств человека, как правило, не так уж и ве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жется, у всех нас одна дорога в жизни </w:t>
      </w:r>
      <w:r>
        <w:rPr>
          <w:rFonts w:eastAsia="Symbol" w:cs="Symbol" w:ascii="Symbol" w:hAnsi="Symbol"/>
        </w:rPr>
        <w:t>-</w:t>
      </w:r>
      <w:r>
        <w:rPr>
          <w:rFonts w:eastAsia="Times New Roman CYR" w:cs="Times New Roman CYR" w:ascii="Times New Roman CYR" w:hAnsi="Times New Roman CYR"/>
        </w:rPr>
        <w:t xml:space="preserve"> к смерти. Но каждый из нас окрашивает её в свой цвет. Гений и злодейство на этой дороге не просто совместимы, они всегда сожительствую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изучаю Человека с точки зрения природной необходимости. Например, что требуется от человека в его семейной жизни с точки зрения Природы. На создание семьи нас толкает инстинкт общности. У кого он слабо выражен, может и не создавать семью. Дополнительность до целостности, даваемая семьёй, значительно больше значит, чем индивидуальность. Но вначале. Потом она становится обузой, ибо перерастает в новые обязанности. К сожалению, форма семьи не меняется со времен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жение Льва Николаевича Толстого о счастливых и несчастных семьях считаю изначально фундаментальной мыслью для понимания общей структуры личности женщины и мужчины, а также сообществ людей. С одной стороны, я считаю, что законы образования характера человеческих сообществ как биообразований мало чем отличаются от законов становления сущности личности человека как биообъекта. С другой стороны, существуют качественные различия их, вытекающие из количественности представленных материальных членов: один человек, два, три, много, с которыми необходимо делиться и вниманием, и материальными благами, и любовью. Не все этого выдерживают. Точнее, мало 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о личности одного человека, то я имею в виду то самое общество его субличностей, которое проживает в его виртуальном сознании и с которым он ведёт диалог, выбирая из него достойное согласно своим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говорю о характере сообщества, то я имею в виду не только и не столько характер каждого члена этого сообщества как отдельного человека, но, скорее всего, как раз существование, кроме личности каждого, и его открытых для всех людей субличностей, каждая из которых имеет дело не только с собственными соседствующими субличностями, но и с субличностями другого человека или других людей. Вот это я считаю принципиальным и отличным от того, как это рассматривалось до того, когда личность человека представлялась лишь какой-то его стороной. Нет сторон, а есть полновесная и многогранная личность в облике того же самого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Если принять такую точку зрения, то многие наши поступки становятся более понятными. Ровный богатый внутренний мир женщины, существующий одновременно без доминирующего критерия выбора и оценки, без определённой внутренней цели, именно поэтому толкает её на поиск и критерия и цели за пределами себя, то есть во внешнем мире или же в архетипе коллективного бессознательного. Поэтому она поддаётся так легко мужчине, к которому привязалась, и так же легко она готова рожать детей, не принимая во внимание тяжёлые условия проживания. Её сознание дополняется целями и критериями за счёт неличного</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но так же женский типаж отношений толкает её раз от разу на прокручивание в динамике Жизни одного и того же алгоритма действий, поступков и мыслей, чтобы она отработала этот алгоритм неоднократно на жизненном материале. Её наработанные алгоритмически комплексы реагирования заменяют ей и мужской критерий и архетип, если рядом с ней нет мужчины.</w:t>
      </w:r>
    </w:p>
    <w:p>
      <w:pPr>
        <w:pStyle w:val="Heading1"/>
        <w:rPr>
          <w:rFonts w:ascii="Arial Cyr" w:hAnsi="Arial Cyr" w:eastAsia="Arial Cyr" w:cs="Arial Cyr"/>
        </w:rPr>
      </w:pPr>
      <w:bookmarkStart w:id="36" w:name="__RefHeading___Toc23431530"/>
      <w:bookmarkEnd w:id="36"/>
      <w:r>
        <w:rPr>
          <w:rFonts w:eastAsia="Arial Cyr" w:cs="Arial Cyr" w:ascii="Arial Cyr" w:hAnsi="Arial Cyr"/>
        </w:rPr>
        <w:t>ЛЮБОВЬ И В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отрицая тайны, паразитирует на тайнах. Если бы тайны сегодня кончились, наука тут же умерла. Она превратилась бы в гоголевскую Коробочку, пересчитывающую свои старые вещи. Удивительно, что мноиге учёные именно так и выглядят. А мне хочется закричать иногдда: «Ау! Когда же вы вплотную займётесь изучением любви? Неужели же она вас не удивляет своими свойств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равственность – это мерило внутреннее, часть Божественной надстройки Человека. Чтобы подняться туда, надо иметь такую нежную и лёгкую душу, что поражаешься, лишь только представишь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к сказал Эйнштейн, нравственность не должна зависеть от мифа или от власти. Но она может оттолкнуться от них, когда начинает проклёвываться в сознании Человека. Власть Бога </w:t>
      </w:r>
      <w:r>
        <w:rPr>
          <w:rFonts w:eastAsia="Symbol" w:cs="Symbol" w:ascii="Symbol" w:hAnsi="Symbol"/>
        </w:rPr>
        <w:t>-</w:t>
      </w:r>
      <w:r>
        <w:rPr>
          <w:rFonts w:eastAsia="Times New Roman CYR" w:cs="Times New Roman CYR" w:ascii="Times New Roman CYR" w:hAnsi="Times New Roman CYR"/>
        </w:rPr>
        <w:t xml:space="preserve"> это тоже власть, но власть высше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духа некоторых людей зависит от гарантий общества, которые оно взяло на себя по отношению к человеку. Дух других людей от общества не зависит никоим образом, ибо для них самыми высокими критериями является служение Богу или собственному эгоизму, дьяво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упость людей должна быть наказана, ибо ведёт в дикость, то есть назад, что Природой недопустимо. И она наказывается Природой в разных вариантах отнятием у них чего-нибудь очень важного, иногда разума, иногда любви но обязательно она посылает взамен бессмысленность и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верное самой страшной болезнью для Человека вообще является ненависть. Но Бог дал Человеку возможность самому не только легко диагностировать это заболевание, но и лечить его. Вот этот подарок поражает вооб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ботка стратегии управления в созидательном процессе – для будущего самое важное. Беда человечества лишь в том, что оно пока что не понимает, что оно бессмертно, а, значит, ему нужно всё планировать с учётом бесконечного времени. Иначе всё время получается глупость за глупостью. Причём глупость проявляется, как это ни странно, чуть ли не на следующий день после принятия решения, но упорство людей требует другого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ховное общество – это некий идеал, обладающий необычным качеством: идеальное общество равняется в своих действиях на Великие Критерии Природы – на Духовные Критерии и Истины. Единственно, чего недостаёт нам, </w:t>
      </w:r>
      <w:r>
        <w:rPr>
          <w:rFonts w:eastAsia="Symbol" w:cs="Symbol" w:ascii="Symbol" w:hAnsi="Symbol"/>
        </w:rPr>
        <w:t>-</w:t>
      </w:r>
      <w:r>
        <w:rPr>
          <w:rFonts w:eastAsia="Times New Roman CYR" w:cs="Times New Roman CYR" w:ascii="Times New Roman CYR" w:hAnsi="Times New Roman CYR"/>
        </w:rPr>
        <w:t xml:space="preserve"> это осознания своей ответственности за все наши шаги в каждую следующую минуту, как и через миллионы и миллиарды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обществе нарушен всеобщий закон распределения избыточного продукта в пользу лишь отдельных некоторых людей. Разум человека объясняет это необходимостью стимулирования интереса каждого отдельного человека. Перекос приводит к ситуации, которая уже была в России неоднажды, – предреволюционной. Вопрос лишь в том, насколько воля к жизни сегодняшнего человека больше воли угнетающей, и насколько воля руководителей государств сообразуется с этим зак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он распределения избыточного продукта прост: поделись со всеми, но в разной пропорции, делись для того, чтобы другие люди, будучи сытыми, учились любить, а не вое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е это качество – воля к жизни. Ей не нужен никакой прогноз, иногда лишь любовь или немного интереса – настолько она естественна. То есть она двойственна: с одной стороны, это напор Жизни, который не зависит ни от чего человеческого, а, с другой, – она подогревается положительными или отрицательными мотивами и жизненными препят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дение воли к жизни приводит людей к самоубийству тех, кто до дна исчерпал свои возможности. Выходом для такого человека может стать попытка жить противоположными принципами, после которой он, как правило, начинает осознавать необходимость быть самим собой пере Богом. Вот только как ему попробовать, если подсказки он не слыш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любовь была дана тебе, а потом закончилась, а ты испытываешь потерю, то ты виноват сам, ибо любовь даётся тебе для твоего роста. С позиций совершенствования Космоса любовь двух людей – это два вертикально поставленных зеркала, между которыми пущенный снизу луч, ударяясь последовательно о каждое из зеркал, попеременно отражаясь от них, восходит к самой их вершине. Любовь – это естественный космический усилитель и умножитель высших способностей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мужчины и женщины имеет множество различий, которые нужно учитывать. Прежде всего, необходимо определиться с тем, что такое любовь вообще. Главное, любовь – это высшее состояние организма  и среда, в которой оказываются все его части, клетки. Человек производит любовь собой, он её источает на разных уров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ым женщинам в силу их индивидуальных способностей даётся очень много такого состояния любви как наполнения их счастьем. Но это совсем не означает, что подобная женщина сознательно будет проявлять эту любовь на окружающих. Совсем нет. Просто она живёт в такой среде, источая её из себя. Этим она обманывает окружающих её, и не только мужчин, но и женщ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страшное в любви женщины – это когда она идёт против дел мужчины, которого, якобы, любит. Мы все являем собой чудо, в котором наши дела есть продолжение нашей души. Но дела у мужчины занимают в его жизни значительно большее пространство, чем дела у женщ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гативная реакция женщины, когда она перестаёт любить влюблённого в неё мужчину, начинается, как правило, издалека, хотя есть и исключения из этого. Издалека означает границу личностного поля мужчины. И если мужчина обладает высокой чувствительностью к состоянию своего личностного поля, то он без труда ощутит, как его женщина сначала исчезла из его поля, а потом и проявила неприятие, агрессию по отношению к нему. Такая агрессия почти всегда начинается с откровенного неприятия каких-то его дел или сторон жизни, никак не связанных с ограничением женщи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бывает так, что именно та часть жизни мужчины, которая ему дорога, но не обязательна для благополучия его общей жизни с женщиной, становится предметом насмешек или откровенного издевательства с её стороны. Хуже бывает, если она уговаривает его отказаться от какого-либо важного для него дела, которое и поддерживало их не только материально, но и идейно. Тогда, после того, как она добивается своего, она вправе предъявить ему счёт за снижение их благополучия. Когда же он в своё оправдание напомнит ей о её же требовании, она, презрительно усмехнувшись, ответит, что не знала, что он такой слаб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ар по делам мужчины всегда является абсолютно беспроигрышным вариантом для разрушения отношений и подрыва уверенности мужчины в своих силах. Часто женщина, чтобы приручить мужчину, так и поступает. Приручить его ей необходимо для того, чтобы проявлять свою свободу с наименьшими ограничениями с его стороны. Ибо свобода современной женщины, как правило, всегда оказывается выше её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ая любовь женщины всегда быстро проходит и переходит в фазу материального пристрастия. Утоление страсти всегда приводит к жажде манипулирования. Проявлением любви считается у женщины частота контроля с её стороны над действиями мужчины. Лучшее, по её мнению, доказательство её любви – это сращивание своих рычагов управления мужчиной с его возможностями. В таком идеальном случае обладание мужчиной становится прерогативой её капри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подобное сращивание происходит незаметно во времени и достигает такого совершенства, что мужчина оказывается полностью порабощенным ею. Практически всегда он держится около неё за счёт её и своих сверхстрастных проявлений сексуальной, то есть телес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язанность телесная – это самый трудный экзамен жизни. Оторваться от этой привязанности, когда остальные отношения уже полностью извращены, дано не каждому мужчине. Умные женщины очень тонко используют подобную привязанность в своих целях, талантливо манипулируя слабостями мужчины. Игра на его слабостях – это высший пилотаж женщины. Если она не умеет этого делать, то рано или поздно он начинает прозревать и понимать, что им грубо играют и используют его для эгоистически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 сожалению, даже в любви значительно больше всяких отклонений, которые можно бесконечно обсуждать, чем высокого, умного и божественного отношения друг к другу. Любовь истинная требует всего лишь одного </w:t>
      </w:r>
      <w:r>
        <w:rPr>
          <w:rFonts w:eastAsia="Symbol" w:cs="Symbol" w:ascii="Symbol" w:hAnsi="Symbol"/>
        </w:rPr>
        <w:t>-</w:t>
      </w:r>
      <w:r>
        <w:rPr>
          <w:rFonts w:eastAsia="Times New Roman CYR" w:cs="Times New Roman CYR" w:ascii="Times New Roman CYR" w:hAnsi="Times New Roman CYR"/>
        </w:rPr>
        <w:t xml:space="preserve"> чтобы к ней было отношение, как к Богу. Когда это не наблюдается, то любовь заболевает.</w:t>
      </w:r>
    </w:p>
    <w:p>
      <w:pPr>
        <w:pStyle w:val="Heading1"/>
        <w:rPr>
          <w:rFonts w:ascii="Arial Cyr" w:hAnsi="Arial Cyr" w:eastAsia="Arial Cyr" w:cs="Arial Cyr"/>
        </w:rPr>
      </w:pPr>
      <w:bookmarkStart w:id="37" w:name="__RefHeading___Toc23431531"/>
      <w:bookmarkEnd w:id="37"/>
      <w:r>
        <w:rPr>
          <w:rFonts w:eastAsia="Arial Cyr" w:cs="Arial Cyr" w:ascii="Arial Cyr" w:hAnsi="Arial Cyr"/>
        </w:rPr>
        <w:t>МОРАЛИЗ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екоторых показать плод, который они могут создать, означает чуть ли не конец света. Ибо они всю жизнь мучаются процессом создания идеи плода, этим и существуют в своих мечтах. Всю жизнь они не могут перейти границу дозволенного им самой Прир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нет настоятельной необходимости для помощи, не надо дёргаться даже по направлению к любимому человеку. Ибо этим ты тешишь свой эгоизм, своё либо его тщеславие. Иногда он расценивает такой порыв, как навязывание, и дело может дойти до обвинений и разры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людей наступает такой момент в отношениях, что они как будто бы друг о друге знают всё. И переоценивают себя. Иногда один, иногда оба. Скука быстро переходит в обиду. Обиды множатся. А всё потому, что эти двое друг другу просто надоели. Может быть, у них закончилась любовь, а дружба не началась, да и дела общего не наблю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а, идущие от одного человека, их прямой смысл, и ощущение от них часто не совпадают настолько, что начинают взаимно уничтожать друг друга в душе второго, того, кому они предназначены. Душа начинает болеть от этого, а отношение к человеку меняется. Иногда до агрессии. Вопрос в том, кто кого пытается обмануть: первый второго или каждый сам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иды от шуток самые сильные. Обман тоже приравнивается к шутке. Обиды вносят разлад в организм, сердце может не выдержать настолько, что вслед за этим последуют обвинения в адрес обидчика. Ведь это он стал причиной стресса. Собственный невроз при этом остаётся невидимым. Но обиды не безобидны. Такая вот тавт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многих из нас воображение так превосходно развито, что мы можем вообразить себе любовь другого человека по отношению к нам до самой смерти. Хотя там, быть может, кроме тупости и природного либидо ничего больше и не ночев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ать взаймы можно у каждого. Можно брать даже тогда, когда дают просто так, без отдачи. Но у некоторых лучше не брать ничего и никогда. Ибо почему-то перед таким всегда после этого бывает стыдно. Как будто он всякий раз добродушно повторяет: «А я и не вспоминаю о тех деньгах, что когда-то дал. Предлагаю и тебе забыть». Поэтому долги лучше отдавать. Самое слабое место этих рассуждений: как быть с любимым и любящим тебя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овершает грех, поступая сознательно и зная, что делает грех. Потом начинает мучиться от этого. Если же лестью, объяснениями в любви и преданности, обманом он впутывает в грех другого человека и в нём же, в его податливости, видит причину греха, то возможно, что он и промолчит. Однако чаще всего он обвинит своего партнёра, который в начале недоумевает такому перевоплощению, а потом избегает встреч и отчуждается. Страшнее всего, что таким человеком часто оказывается самый твой дорого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еть причину несчастья другого человека в себе тяжело. Хуже, если о том же этот другой говорит тебе сам. Обвинения всегда не объединяют, а разъединяют. Это против Жизни. Конечно, можно посоветовать обоим поискать общий выход из создавшегося положения, но сколько нужно сил, чтобы повернуть себя  лицом и душой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ли ты стал на путь совершенствования, то восприми лучшим своим учителем того, кто сильнее бьёт, а худшим своим врагом – друга, который хвалит. Все это знают, 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жёт в сердце после обиды, нанесённой другом, то это означает, что там выжигают друга. Когда жжёт в душе, выжигают смысл быть вместе. Когда жжёт в мозге, выжигают память о совместно проведённых лучших мину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ты плохо чувствуешь себя, когда твой друг или любимый человек может позволить себе больше того, о чём помышлял ты, задумайся. Ибо тобой в эти минуты может руководить дьявол, желающий его подчин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ищут себе помощников или помощниц, не подозревая, что ищут обузу, которой нужно будет самой не только помогать, но чаще всего переключить на неё чуть ли не всё внимание и все силы. Так возлюбленные мечтают о счастье проживания вместе, которое оборачивается потом сущим бесконечным а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одталкивай никого. Это чревато неприятностями. Иногда очень большими, ибо твой слабый толчок может быть воспринят как удар. А ты в ответ получишь настоящий. Тебе этого хоч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надёжное в обвинении мужчины со стороны женщины, это повторять ему, что он мужчина и, значит, никогда не поймёт настоящей женщ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льзя жить прежней жизнью, не изобретая нового. Иначе приходится следовать за её изменениями в усталости и принуждении. А это </w:t>
      </w:r>
      <w:r>
        <w:rPr>
          <w:rFonts w:eastAsia="Symbol" w:cs="Symbol" w:ascii="Symbol" w:hAnsi="Symbol"/>
        </w:rPr>
        <w:t>-</w:t>
      </w:r>
      <w:r>
        <w:rPr>
          <w:rFonts w:eastAsia="Times New Roman CYR" w:cs="Times New Roman CYR" w:ascii="Times New Roman CYR" w:hAnsi="Times New Roman CYR"/>
        </w:rPr>
        <w:t xml:space="preserve"> наси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которых из нас всё как бы «недо…» – недоделали, недолюбили, недоросли и так далее. Как легко и увлекательно начать что-то, но как быстро надоедает его продол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вление: «Обещаю излечения от болезни под названием Жизнь». Как же в таком случае называется настоящее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ше прозреть один раз, чем постоянно оказываться в роли прозревающего. Это надоедает, от этого устают. И это, в конце концов, приедается настолько, что уже перестаёшь что-либо понимать в этой жизни. А всё, что видишь через марево прогревания, превращается в иллюз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няться над грязью и судьбой – стремление Человека часто даже неосознаваемое. Грязь и судьба нами никогда не объединяются, а на самом деле цветы растут из земли, медицина замешана на крови и инфе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деятельные люди сами себя казнят за несоответствие своему идеалу. Деятельные – за недостаток чёткости их иде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 морали борются в мире за право определить границу неприязни и приязни. Любовь прощает всё даже извра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иногда говорит, что пусть его судит Бог, а не люди. Он себя считает Богом. Фактически же он ещё просто эгоист и дика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разума не хватает, Человек утверждается на Земле за счёт варварства. Когда в нём отсутствует Божественное, он выжигает всё огнём. Человек-животное становится в таких случаях дьяволом. Если же разум восходит к любви, то дьявол раствор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сателя А. Белова убивает собственный ненормальный сын. Генерала Л. Рохлина – собственная жена. Многих жён убивают свои мужья. Чем нужно так досадить, чтобы стать убийцей? Я наблюдаю семью, в которой сын родился с такими отклонениями, что убийство или самоубийство матери было запрограммировано. Однако, случай спас мать: сын погибает сам. Судьба… Ч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аблюдаю семью, где муж перенёс невменяемость жены на детей. Жена несколько раз перенесла острые заболевания психики, и полной адекватности у неё не было. Крики и ругань были постоянным средством общения, когда он приходил домой. У неё же – бессилие. Сколько надо вложить оставшихся сил, чтобы изменить среду</w:t>
      </w:r>
      <w:r>
        <w:rPr/>
        <w:t>?</w:t>
      </w:r>
    </w:p>
    <w:p>
      <w:pPr>
        <w:pStyle w:val="Heading1"/>
        <w:rPr>
          <w:rFonts w:ascii="Arial Cyr" w:hAnsi="Arial Cyr" w:eastAsia="Arial Cyr" w:cs="Arial Cyr"/>
        </w:rPr>
      </w:pPr>
      <w:bookmarkStart w:id="38" w:name="__RefHeading___Toc23431532"/>
      <w:bookmarkEnd w:id="38"/>
      <w:r>
        <w:rPr>
          <w:rFonts w:eastAsia="Arial Cyr" w:cs="Arial Cyr" w:ascii="Arial Cyr" w:hAnsi="Arial Cyr"/>
        </w:rPr>
        <w:t>МАСКА И ДВОЙНИК</w:t>
      </w:r>
    </w:p>
    <w:p>
      <w:pPr>
        <w:pStyle w:val="Normal"/>
        <w:rPr/>
      </w:pPr>
      <w:r>
        <w:rPr>
          <w:rFonts w:eastAsia="Times New Roman CYR" w:cs="Times New Roman CYR" w:ascii="Times New Roman CYR" w:hAnsi="Times New Roman CYR"/>
        </w:rPr>
        <w:t>В учении Кастанеда</w:t>
      </w:r>
      <w:r>
        <w:rPr>
          <w:rFonts w:eastAsia="Times New Roman CYR" w:cs="Times New Roman CYR" w:ascii="Times New Roman CYR" w:hAnsi="Times New Roman CYR"/>
          <w:b/>
          <w:bCs/>
        </w:rPr>
        <w:t xml:space="preserve"> у</w:t>
      </w:r>
      <w:r>
        <w:rPr>
          <w:rFonts w:eastAsia="Times New Roman CYR" w:cs="Times New Roman CYR" w:ascii="Times New Roman CYR" w:hAnsi="Times New Roman CYR"/>
        </w:rPr>
        <w:t xml:space="preserve">тверждается, что управление случайностью достигается через сновидения. Предлагается практика: формирование двойника во сне. Двойник человека </w:t>
      </w:r>
      <w:r>
        <w:rPr>
          <w:rFonts w:eastAsia="Symbol" w:cs="Symbol" w:ascii="Symbol" w:hAnsi="Symbol"/>
        </w:rPr>
        <w:t>-</w:t>
      </w:r>
      <w:r>
        <w:rPr>
          <w:rFonts w:eastAsia="Times New Roman CYR" w:cs="Times New Roman CYR" w:ascii="Times New Roman CYR" w:hAnsi="Times New Roman CYR"/>
        </w:rPr>
        <w:t xml:space="preserve"> это он сам, но развивающийся через свои сновидения. Сам человек этой двойственности не ощущает. Другие могут регистрировать появление двойника в друг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снова метода </w:t>
      </w:r>
      <w:r>
        <w:rPr>
          <w:rFonts w:eastAsia="Symbol" w:cs="Symbol" w:ascii="Symbol" w:hAnsi="Symbol"/>
        </w:rPr>
        <w:t>-</w:t>
      </w:r>
      <w:r>
        <w:rPr>
          <w:rFonts w:eastAsia="Times New Roman CYR" w:cs="Times New Roman CYR" w:ascii="Times New Roman CYR" w:hAnsi="Times New Roman CYR"/>
        </w:rPr>
        <w:t xml:space="preserve"> это изменение и смещение центра реальности при управляемых сновидениях: переход рациональности в сон, и иррациональности в бодрствование. Это приводит к нарушению адекватности в оценках и к нарушению действия инстинктов. Наблюдается ослабление биологичности инстинктов, выражающееся, например, в переподчинении назначения человека: женщины теряют инстинкт рода, мужчины </w:t>
      </w:r>
      <w:r>
        <w:rPr>
          <w:rFonts w:eastAsia="Symbol" w:cs="Symbol" w:ascii="Symbol" w:hAnsi="Symbol"/>
        </w:rPr>
        <w:t>-</w:t>
      </w:r>
      <w:r>
        <w:rPr>
          <w:rFonts w:eastAsia="Times New Roman CYR" w:cs="Times New Roman CYR" w:ascii="Times New Roman CYR" w:hAnsi="Times New Roman CYR"/>
        </w:rPr>
        <w:t xml:space="preserve"> защиты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читается, что управляемые сновидения снимают кошмары, повышают предсказание негативов и ориентируют человека на их совершение. Кошмары </w:t>
      </w:r>
      <w:r>
        <w:rPr>
          <w:rFonts w:eastAsia="Symbol" w:cs="Symbol" w:ascii="Symbol" w:hAnsi="Symbol"/>
        </w:rPr>
        <w:t>-</w:t>
      </w:r>
      <w:r>
        <w:rPr>
          <w:rFonts w:eastAsia="Times New Roman CYR" w:cs="Times New Roman CYR" w:ascii="Times New Roman CYR" w:hAnsi="Times New Roman CYR"/>
        </w:rPr>
        <w:t xml:space="preserve"> отражение негатива в поведении. Однако, сформулированное Кастанедой реализуется лишь в случае большой устойчивости организма. Когда человек ослаблен, то подобная метода приближает его к психбольнице, иногда очень быстро </w:t>
      </w:r>
      <w:r>
        <w:rPr>
          <w:rFonts w:eastAsia="Symbol" w:cs="Symbol" w:ascii="Symbol" w:hAnsi="Symbol"/>
        </w:rPr>
        <w:t>-</w:t>
      </w:r>
      <w:r>
        <w:rPr>
          <w:rFonts w:eastAsia="Times New Roman CYR" w:cs="Times New Roman CYR" w:ascii="Times New Roman CYR" w:hAnsi="Times New Roman CYR"/>
        </w:rPr>
        <w:t xml:space="preserve"> за несколько д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лучайность может быть близкой и далекой. Близкая </w:t>
      </w:r>
      <w:r>
        <w:rPr>
          <w:rFonts w:eastAsia="Symbol" w:cs="Symbol" w:ascii="Symbol" w:hAnsi="Symbol"/>
        </w:rPr>
        <w:t>-</w:t>
      </w:r>
      <w:r>
        <w:rPr>
          <w:rFonts w:eastAsia="Times New Roman CYR" w:cs="Times New Roman CYR" w:ascii="Times New Roman CYR" w:hAnsi="Times New Roman CYR"/>
        </w:rPr>
        <w:t xml:space="preserve"> это когда отрезок времени, через который она наступает, относительно невелик. Далекая </w:t>
      </w:r>
      <w:r>
        <w:rPr>
          <w:rFonts w:eastAsia="Symbol" w:cs="Symbol" w:ascii="Symbol" w:hAnsi="Symbol"/>
        </w:rPr>
        <w:t>-</w:t>
      </w:r>
      <w:r>
        <w:rPr>
          <w:rFonts w:eastAsia="Times New Roman CYR" w:cs="Times New Roman CYR" w:ascii="Times New Roman CYR" w:hAnsi="Times New Roman CYR"/>
        </w:rPr>
        <w:t xml:space="preserve"> отрезок времени очень большой, десятки или даже сотни лет. Закономерность искать в случайности </w:t>
      </w:r>
      <w:r>
        <w:rPr>
          <w:rFonts w:eastAsia="Symbol" w:cs="Symbol" w:ascii="Symbol" w:hAnsi="Symbol"/>
        </w:rPr>
        <w:t>-</w:t>
      </w:r>
      <w:r>
        <w:rPr>
          <w:rFonts w:eastAsia="Times New Roman CYR" w:cs="Times New Roman CYR" w:ascii="Times New Roman CYR" w:hAnsi="Times New Roman CYR"/>
        </w:rPr>
        <w:t xml:space="preserve"> это задача исследователя. Подчинение случайности </w:t>
      </w:r>
      <w:r>
        <w:rPr>
          <w:rFonts w:eastAsia="Symbol" w:cs="Symbol" w:ascii="Symbol" w:hAnsi="Symbol"/>
        </w:rPr>
        <w:t>-</w:t>
      </w:r>
      <w:r>
        <w:rPr>
          <w:rFonts w:eastAsia="Times New Roman CYR" w:cs="Times New Roman CYR" w:ascii="Times New Roman CYR" w:hAnsi="Times New Roman CYR"/>
        </w:rPr>
        <w:t xml:space="preserve"> ещё более интересное заня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енсегрити </w:t>
      </w:r>
      <w:r>
        <w:rPr>
          <w:rFonts w:eastAsia="Symbol" w:cs="Symbol" w:ascii="Symbol" w:hAnsi="Symbol"/>
        </w:rPr>
        <w:t>-</w:t>
      </w:r>
      <w:r>
        <w:rPr>
          <w:rFonts w:eastAsia="Times New Roman CYR" w:cs="Times New Roman CYR" w:ascii="Times New Roman CYR" w:hAnsi="Times New Roman CYR"/>
        </w:rPr>
        <w:t xml:space="preserve"> энергетические практики Кастанеды. Кастанеда говорит, что движения в этих практиках появились из сновидений. Наверное, это не совсем так, ибо под сновидениями могут быть поняты моменты погружения в собственное подсознания, когда происходит тонкий контакт сознания человека со скрытыми слоями Сознания Природы. Скорее тут надо говорить об аутотрансе. Чтобы это состояние не вошло в привычку и не разрушило человека, предлагается постоянный самоконт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ычка же суть маска, обман и самообман. Ибо маска может стать лицом. Мы исходим из того знания, которое имеем. И, к сожалению, мало заглядываем в непроявл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Хотим сделать других и себя здоровыми. Получается, но мало. Потому то здоровыми </w:t>
      </w:r>
      <w:r>
        <w:rPr>
          <w:rFonts w:eastAsia="Symbol" w:cs="Symbol" w:ascii="Symbol" w:hAnsi="Symbol"/>
        </w:rPr>
        <w:t>-</w:t>
      </w:r>
      <w:r>
        <w:rPr>
          <w:rFonts w:eastAsia="Times New Roman CYR" w:cs="Times New Roman CYR" w:ascii="Times New Roman CYR" w:hAnsi="Times New Roman CYR"/>
        </w:rPr>
        <w:t xml:space="preserve"> в той плоскости, на том уровне, на котором находимся. Даже понятие здоровья не существует. Неужели же мы обсуждаем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ть апория Зенона: Ахилл и черепаха. Он её догоняет и никогда не догонит. Если не выйдет за пределы своей линейной логики. Это забавно и не более. Чтобы стать выше, должна перестроиться логика. Маркс не разгадал тайну дифференциального исчисления, потому что он не понимал, зачем оно нужно. Но оно необходимо для того, чтобы Ахилл догнал черепаху. С помощью его он это делает очень просто </w:t>
      </w:r>
      <w:r>
        <w:rPr>
          <w:rFonts w:eastAsia="Symbol" w:cs="Symbol" w:ascii="Symbol" w:hAnsi="Symbol"/>
        </w:rPr>
        <w:t>-</w:t>
      </w:r>
      <w:r>
        <w:rPr>
          <w:rFonts w:eastAsia="Times New Roman CYR" w:cs="Times New Roman CYR" w:ascii="Times New Roman CYR" w:hAnsi="Times New Roman CYR"/>
        </w:rPr>
        <w:t xml:space="preserve"> достаточно ввести скорости черепахи а Ахилла. Скорости </w:t>
      </w:r>
      <w:r>
        <w:rPr>
          <w:rFonts w:eastAsia="Symbol" w:cs="Symbol" w:ascii="Symbol" w:hAnsi="Symbol"/>
        </w:rPr>
        <w:t>-</w:t>
      </w:r>
      <w:r>
        <w:rPr>
          <w:rFonts w:eastAsia="Times New Roman CYR" w:cs="Times New Roman CYR" w:ascii="Times New Roman CYR" w:hAnsi="Times New Roman CYR"/>
        </w:rPr>
        <w:t xml:space="preserve"> это первые производные в дифференциальных уравн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сихология пытается понять, почему эта маска личности существует. Мы обещаем больному, который к нам приходит, что он станет здоров или, по крайней мере, получит очень сильное облегчение. Этим мы его обманываем </w:t>
      </w:r>
      <w:r>
        <w:rPr>
          <w:rFonts w:eastAsia="Symbol" w:cs="Symbol" w:ascii="Symbol" w:hAnsi="Symbol"/>
        </w:rPr>
        <w:t>-</w:t>
      </w:r>
      <w:r>
        <w:rPr>
          <w:rFonts w:eastAsia="Times New Roman CYR" w:cs="Times New Roman CYR" w:ascii="Times New Roman CYR" w:hAnsi="Times New Roman CYR"/>
        </w:rPr>
        <w:t xml:space="preserve"> мы обещаем ему другую жизнь, свободную от страданий, и даже, как это ни странно, от смерти. Имеем ли мы на это право? Нет, не имеем </w:t>
      </w:r>
      <w:r>
        <w:rPr>
          <w:rFonts w:eastAsia="Symbol" w:cs="Symbol" w:ascii="Symbol" w:hAnsi="Symbol"/>
        </w:rPr>
        <w:t>-</w:t>
      </w:r>
      <w:r>
        <w:rPr>
          <w:rFonts w:eastAsia="Times New Roman CYR" w:cs="Times New Roman CYR" w:ascii="Times New Roman CYR" w:hAnsi="Times New Roman CYR"/>
        </w:rPr>
        <w:t xml:space="preserve"> мы не Бог. Вот где происходит нарушение законов, вот где мы переступаем грань. Зачем? Если мы будем говорить больному правду, то, может быть, к нам никто не пойдет лечиться? Мы не заработаем денег. Вот поч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ли не обманывать? Можно! Нужно выйти за пределы апории Зенона во врачевании и научиться пользоваться дифференциальным исчислением сам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ужно по-новому взглянуть на духовность. Тем более, что многие просто изголодались по осмыслению жизни. Нужно понять, что для нас с вами духовность </w:t>
      </w:r>
      <w:r>
        <w:rPr>
          <w:rFonts w:eastAsia="Symbol" w:cs="Symbol" w:ascii="Symbol" w:hAnsi="Symbol"/>
        </w:rPr>
        <w:t>-</w:t>
      </w:r>
      <w:r>
        <w:rPr>
          <w:rFonts w:eastAsia="Times New Roman CYR" w:cs="Times New Roman CYR" w:ascii="Times New Roman CYR" w:hAnsi="Times New Roman CYR"/>
        </w:rPr>
        <w:t xml:space="preserve"> это процессам восхождения по Смыслам Жизни как Путь. На этом Пути осмысление жизни может привести к пониманию уровней иерархии самой Жизни и её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легко можно проиллюстрировать смысл вводимой иерархии уровней? Мне кажется это можно сделать состояниями сознания и состояниями души, настроения, тем, что мы называем лестницей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патия соответствует безысходности апории Зенона.</w:t>
      </w:r>
    </w:p>
    <w:p>
      <w:pPr>
        <w:pStyle w:val="Normal"/>
        <w:rPr/>
      </w:pPr>
      <w:r>
        <w:rPr>
          <w:rFonts w:eastAsia="Times New Roman CYR" w:cs="Times New Roman CYR" w:ascii="Times New Roman CYR" w:hAnsi="Times New Roman CYR"/>
        </w:rPr>
        <w:t xml:space="preserve">Ярость </w:t>
      </w:r>
      <w:r>
        <w:rPr>
          <w:rFonts w:eastAsia="Symbol" w:cs="Symbol" w:ascii="Symbol" w:hAnsi="Symbol"/>
        </w:rPr>
        <w:t>-</w:t>
      </w:r>
      <w:r>
        <w:rPr>
          <w:rFonts w:eastAsia="Times New Roman CYR" w:cs="Times New Roman CYR" w:ascii="Times New Roman CYR" w:hAnsi="Times New Roman CYR"/>
        </w:rPr>
        <w:t xml:space="preserve"> пробуждению недовольства положением.</w:t>
      </w:r>
    </w:p>
    <w:p>
      <w:pPr>
        <w:pStyle w:val="Normal"/>
        <w:rPr/>
      </w:pPr>
      <w:r>
        <w:rPr>
          <w:rFonts w:eastAsia="Times New Roman CYR" w:cs="Times New Roman CYR" w:ascii="Times New Roman CYR" w:hAnsi="Times New Roman CYR"/>
        </w:rPr>
        <w:t xml:space="preserve">Радость </w:t>
      </w:r>
      <w:r>
        <w:rPr>
          <w:rFonts w:eastAsia="Symbol" w:cs="Symbol" w:ascii="Symbol" w:hAnsi="Symbol"/>
        </w:rPr>
        <w:t>-</w:t>
      </w:r>
      <w:r>
        <w:rPr>
          <w:rFonts w:eastAsia="Times New Roman CYR" w:cs="Times New Roman CYR" w:ascii="Times New Roman CYR" w:hAnsi="Times New Roman CYR"/>
        </w:rPr>
        <w:t xml:space="preserve"> переходу на другой уровень, решающий проблемы ближнего вы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ндокринная система отвечает всем этим состояниям по-своему и быст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ранс </w:t>
      </w:r>
      <w:r>
        <w:rPr>
          <w:rFonts w:eastAsia="Symbol" w:cs="Symbol" w:ascii="Symbol" w:hAnsi="Symbol"/>
        </w:rPr>
        <w:t>-</w:t>
      </w:r>
      <w:r>
        <w:rPr>
          <w:rFonts w:eastAsia="Times New Roman CYR" w:cs="Times New Roman CYR" w:ascii="Times New Roman CYR" w:hAnsi="Times New Roman CYR"/>
        </w:rPr>
        <w:t xml:space="preserve"> мелкий или глубокий присутствует всегда. Обманывая самих себя в том, что мы являемся избранными проводниками Божественной энергии, мы уже в трансе. Уговаривая вас, я ввожу вас в легкую форму транса. Иначе вы никогда не согласитесь со сказа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поймем друг друга, если у нас не будет общей парадигмы, а она появится только при условии доверия, веры и общих принципов, а это чем не тран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пория, то есть неразрешимая ситуация, имеет принцип: что бы ты ни делал, бесполезно. Но мы-то знаем, что Ахилл догонит черепаху. И мы знаем, что мы всё равно умрем. Почему же мы стараемся внушить такой больной оптимизм? Не кажется ли нам, что мы говорим о другой жизни человека, когда вдруг ни с того, ни с сего, перепутав разные миры, начинаем внушать ему мысли о бессмертии, которое достижимоо не на этом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я, что жизнь наша вечна, мы думаем, что приближаем себя к тому спасению, о котором говорил Христос. А может быть, Он говорил вообще о том, что Человек призван спасать всех, кто терпит несчастье? Вот это состояние готовности к спасению, может быть, лучше всего отражает любовь ко всем?</w:t>
      </w:r>
    </w:p>
    <w:p>
      <w:pPr>
        <w:pStyle w:val="Heading1"/>
        <w:rPr>
          <w:rFonts w:ascii="Arial Cyr" w:hAnsi="Arial Cyr" w:eastAsia="Arial Cyr" w:cs="Arial Cyr"/>
        </w:rPr>
      </w:pPr>
      <w:bookmarkStart w:id="39" w:name="__RefHeading___Toc23431533"/>
      <w:bookmarkEnd w:id="39"/>
      <w:r>
        <w:rPr>
          <w:rFonts w:eastAsia="Arial Cyr" w:cs="Arial Cyr" w:ascii="Arial Cyr" w:hAnsi="Arial Cyr"/>
        </w:rPr>
        <w:t>МОЁ ГЛАВНОЕ ОТКР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ось ещё раз процитировать уже однажды сказанное: «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 Наука критериология, предложенная мною, взяла своё начало из этих истин. Главная задача нравственного воспитания изложена в этих сло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Исповеди» Л.Н Толстого сформулировано его главное открытие, пришедшее к нему под занавес жизни </w:t>
      </w:r>
      <w:r>
        <w:rPr>
          <w:rFonts w:eastAsia="Symbol" w:cs="Symbol" w:ascii="Symbol" w:hAnsi="Symbol"/>
        </w:rPr>
        <w:t>-</w:t>
      </w:r>
      <w:r>
        <w:rPr>
          <w:rFonts w:eastAsia="Times New Roman CYR" w:cs="Times New Roman CYR" w:ascii="Times New Roman CYR" w:hAnsi="Times New Roman CYR"/>
        </w:rPr>
        <w:t xml:space="preserve"> нравственное совершенствование</w:t>
      </w:r>
      <w:r>
        <w:rPr>
          <w:rStyle w:val="FootnoteCharacters"/>
          <w:rStyle w:val="FootnoteAnchor"/>
        </w:rPr>
        <w:footnoteReference w:id="3"/>
      </w:r>
      <w:r>
        <w:rPr>
          <w:rFonts w:eastAsia="Times New Roman CYR" w:cs="Times New Roman CYR" w:ascii="Times New Roman CYR" w:hAnsi="Times New Roman CYR"/>
        </w:rPr>
        <w:t>. Вспоминая себя и других, вступающих в жизнь, Толстой констатирует: «отпадение моё от веры…» произошло к 15 годам. «Теперь, вспоминая то время, я вижу ясно, что вера моя – то, что, кроме животных инстинктов, двигало моею жизнью – единственная истинная вера  моя в то время в совершенствование. Но в чём было совершенствование и какая была цель его, я бы не мог сказать» (с. 7). Он совершенствовал в себе ум, тело, волю. Нравственное совершенствование «подменилось желанием стать сильнее других людей, т.е. славнее, важнее, богаче других». «Честолюбие, властолюбие, корыстолюбие, любострастие, гордость, гнев, лесть, – всё это уважалось» (с. 8)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лстой с позиций религии захотел нарисовать жизнь религиозного человека и вышел за рамки официальных церковных догм. Он захотел подменить церковную религиозность самодельной и потерпел неудачу, потому что не понял, что Церковь </w:t>
      </w:r>
      <w:r>
        <w:rPr>
          <w:rFonts w:eastAsia="Symbol" w:cs="Symbol" w:ascii="Symbol" w:hAnsi="Symbol"/>
        </w:rPr>
        <w:t>-</w:t>
      </w:r>
      <w:r>
        <w:rPr>
          <w:rFonts w:eastAsia="Times New Roman CYR" w:cs="Times New Roman CYR" w:ascii="Times New Roman CYR" w:hAnsi="Times New Roman CYR"/>
        </w:rPr>
        <w:t xml:space="preserve"> это Институт Человека, который создавался веками. И никакой гений его не поколеблет. Ни П.Н. Толстой, ни В.И. Ленин не смогли этого сделать. Чтобы изменить религиозные взгляды людей, нужно  не отменять старое, а предложить сначала новое, которое и будет постепенно вытеснять старую организ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ня же всегда удивляла моя ранимость. Вначале, в молодости, я связывал её с обидчивостью, но к старости стал смотреть на происходящее со мною другими глазами и понял, что всё дело в душе, которая мне досталась. Точнее, всё дело в теле, которому достался я сам как душа. Ибо я всё больше и больше прихожу к выводу, что среда души и есть наше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w:t>
      </w:r>
      <w:r>
        <w:rPr>
          <w:rFonts w:eastAsia="Symbol" w:cs="Symbol" w:ascii="Symbol" w:hAnsi="Symbol"/>
        </w:rPr>
        <w:t>-</w:t>
      </w:r>
      <w:r>
        <w:rPr>
          <w:rFonts w:eastAsia="Times New Roman CYR" w:cs="Times New Roman CYR" w:ascii="Times New Roman CYR" w:hAnsi="Times New Roman CYR"/>
        </w:rPr>
        <w:t xml:space="preserve"> это пространство присвоения личностью, то, что называют в последнее время душой человека. Индивидуальность больше связана с инстинктами, а душа </w:t>
      </w:r>
      <w:r>
        <w:rPr>
          <w:rFonts w:eastAsia="Symbol" w:cs="Symbol" w:ascii="Symbol" w:hAnsi="Symbol"/>
        </w:rPr>
        <w:t>-</w:t>
      </w:r>
      <w:r>
        <w:rPr>
          <w:rFonts w:eastAsia="Times New Roman CYR" w:cs="Times New Roman CYR" w:ascii="Times New Roman CYR" w:hAnsi="Times New Roman CYR"/>
        </w:rPr>
        <w:t xml:space="preserve"> с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авное моё открытие </w:t>
      </w:r>
      <w:r>
        <w:rPr>
          <w:rFonts w:eastAsia="Symbol" w:cs="Symbol" w:ascii="Symbol" w:hAnsi="Symbol"/>
        </w:rPr>
        <w:t>-</w:t>
      </w:r>
      <w:r>
        <w:rPr>
          <w:rFonts w:eastAsia="Times New Roman CYR" w:cs="Times New Roman CYR" w:ascii="Times New Roman CYR" w:hAnsi="Times New Roman CYR"/>
        </w:rPr>
        <w:t xml:space="preserve"> это моя теория и практика взаимосвязей частей организма и их объяснение с позиций критериологии. Понятия, которыми я при этом оперирую, несколько видоизменяются в своих определениях, но именно их взаимосвязи и дают новую картину. На первое место я ставлю понятие критерия, которое возвожу в философскую категорию. Прорисовывая соотношения с ним других известных уже понятий, я строю пирамиду иерархии подчинённости в моей модели мира и Сознания Природы. Критерии </w:t>
      </w:r>
      <w:r>
        <w:rPr>
          <w:rFonts w:eastAsia="Symbol" w:cs="Symbol" w:ascii="Symbol" w:hAnsi="Symbol"/>
        </w:rPr>
        <w:t>-</w:t>
      </w:r>
      <w:r>
        <w:rPr>
          <w:rFonts w:eastAsia="Times New Roman CYR" w:cs="Times New Roman CYR" w:ascii="Times New Roman CYR" w:hAnsi="Times New Roman CYR"/>
        </w:rPr>
        <w:t xml:space="preserve"> это оценки, без которых ничего в жизни не связывается и не делается. Ибо оценки дают меру соотношений, соответствий, сравнений, совпадений. В каждом нашем суждении можно выделить сразу несколько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и нам навязаны не просто традиций и культурой, главное, они навязаны языком, на котором говорит человек. Поэтому часто бывает непросто приспособиться к другому языку как к другому этн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ди привыкли применять застывшие оценки, хотя на самом деле они всегда меняются в нашем сознании. Одно дело </w:t>
      </w:r>
      <w:r>
        <w:rPr>
          <w:rFonts w:eastAsia="Symbol" w:cs="Symbol" w:ascii="Symbol" w:hAnsi="Symbol"/>
        </w:rPr>
        <w:t>-</w:t>
      </w:r>
      <w:r>
        <w:rPr>
          <w:rFonts w:eastAsia="Times New Roman CYR" w:cs="Times New Roman CYR" w:ascii="Times New Roman CYR" w:hAnsi="Times New Roman CYR"/>
        </w:rPr>
        <w:t xml:space="preserve"> это метрическая мера длины, веса или чего-то другого, а совсем иное </w:t>
      </w:r>
      <w:r>
        <w:rPr>
          <w:rFonts w:eastAsia="Symbol" w:cs="Symbol" w:ascii="Symbol" w:hAnsi="Symbol"/>
        </w:rPr>
        <w:t>-</w:t>
      </w:r>
      <w:r>
        <w:rPr>
          <w:rFonts w:eastAsia="Times New Roman CYR" w:cs="Times New Roman CYR" w:ascii="Times New Roman CYR" w:hAnsi="Times New Roman CYR"/>
        </w:rPr>
        <w:t xml:space="preserve"> это оценка, которой оперирует наш разум. Она становится то меньше, то больше в зависимости от обстоятельств. И таких оценок в сознании человека великое множество. Критерием, с математической точки, зрения оценка становится тогда, когда она максимизируется или минимизируется с течением времени,  требуя для этого привлечения ресурсов организма. То есть оценка как критерий удовлетворяется организмом в первую очередь за счёт всего другого </w:t>
      </w:r>
      <w:r>
        <w:rPr>
          <w:rFonts w:eastAsia="Symbol" w:cs="Symbol" w:ascii="Symbol" w:hAnsi="Symbol"/>
        </w:rPr>
        <w:t>-</w:t>
      </w:r>
      <w:r>
        <w:rPr>
          <w:rFonts w:eastAsia="Times New Roman CYR" w:cs="Times New Roman CYR" w:ascii="Times New Roman CYR" w:hAnsi="Times New Roman CYR"/>
        </w:rPr>
        <w:t xml:space="preserve"> и внешних, и внутренних ресурсо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оптимизации критерия (максимизации или минимизации с течением времени) Природа самоудовлетворяется. Именно этот процесс самоудовлетворения и есть путь эволюционного природного движения. Выше этого процесса находится лишь Глобальный Критерий Природы, который первичен. Всё остальное, по-видимому, уже потом: тонкая и грубая материя, поля, вакуум. Контроль процесса самоудовлетворения происходит в нашей душе, ибо она является хранительницей всех высших оценок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остояния организма </w:t>
      </w:r>
      <w:r>
        <w:rPr>
          <w:rFonts w:eastAsia="Symbol" w:cs="Symbol" w:ascii="Symbol" w:hAnsi="Symbol"/>
        </w:rPr>
        <w:t>-</w:t>
      </w:r>
      <w:r>
        <w:rPr>
          <w:rFonts w:eastAsia="Times New Roman CYR" w:cs="Times New Roman CYR" w:ascii="Times New Roman CYR" w:hAnsi="Times New Roman CYR"/>
        </w:rPr>
        <w:t xml:space="preserve"> это вторая главная характеристика Жизни, которая связывает все части организма с природными критериями. Состояния организма прекрасно ощущаются самим человеком и управляются состояниями души. Фактически состояния души и есть основные обобщённые оценки личности, или её критерии, в соответствии с которыми человек и делает свой выбор, сознательный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ловеческий организм имеет глобальный критерий, который отражается в его духе. Личностный дух человека живёт в его душе. Он контролируется, а иногда и выбирается, самим человеком вполне сознательно. Глобальный критерий </w:t>
      </w:r>
      <w:r>
        <w:rPr>
          <w:rFonts w:eastAsia="Symbol" w:cs="Symbol" w:ascii="Symbol" w:hAnsi="Symbol"/>
        </w:rPr>
        <w:t>-</w:t>
      </w:r>
      <w:r>
        <w:rPr>
          <w:rFonts w:eastAsia="Times New Roman CYR" w:cs="Times New Roman CYR" w:ascii="Times New Roman CYR" w:hAnsi="Times New Roman CYR"/>
        </w:rPr>
        <w:t xml:space="preserve"> это высший уровень духа человека на конкретный момент времени, который имеет состояние максимума при полном отождествлении с высшим смыслом Природы. От него настраиваются все остальные критерии и оценки, начиная от качеств души (совесть, вина, любовь, ответственность, долг), разума, тела, воли, органов до самих кле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естница состояний </w:t>
      </w:r>
      <w:r>
        <w:rPr>
          <w:rFonts w:eastAsia="Symbol" w:cs="Symbol" w:ascii="Symbol" w:hAnsi="Symbol"/>
        </w:rPr>
        <w:t>-</w:t>
      </w:r>
      <w:r>
        <w:rPr>
          <w:rFonts w:eastAsia="Times New Roman CYR" w:cs="Times New Roman CYR" w:ascii="Times New Roman CYR" w:hAnsi="Times New Roman CYR"/>
        </w:rPr>
        <w:t xml:space="preserve"> это последовательность состояний души от суицида вверх, через апатию, депрессию, гнев, ревность, ненависть, враждебность, нейтральность, положительность, радость к состоянию любви, которое является высшим, если это любовь-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я души есть личный дух. Поэтому душа всегда настроена на свой глобальный критерий в виде её личностного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ух падает, то и глобальный критерий человека тоже па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может падать под воздействием негативов, идущих на него извне и изнутри. Эти воздействия могут происходить как от людей, близких и далёких, так и от сущностей общеклеточного сознания, так называемых духов, лярв и прочее. Все эти элементы есть переносчики состояний в потоке связи между людьми. Потоки эти возникают сами собой при контактах людей и сохраняются всю жизнь. Потоки эти организованы в среде Сознания Природы, которое является носителем более широкого спектра мыслей, желаний, страстей, чем есть у кажд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адении духа глобальный критерий передаёт всем остальным критериям органов и подсистем соответствующую смысловую информацию по их самоорганизации на более низком уровне. Соответственно при повышении уровня глобального критерия и уровень самоорганизации организма повыш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ысокий уровень духа соответствует высокой степени твёрдости, воли, непоколебимости личности. Низкий </w:t>
      </w:r>
      <w:r>
        <w:rPr>
          <w:rFonts w:eastAsia="Symbol" w:cs="Symbol" w:ascii="Symbol" w:hAnsi="Symbol"/>
        </w:rPr>
        <w:t>-</w:t>
      </w:r>
      <w:r>
        <w:rPr>
          <w:rFonts w:eastAsia="Times New Roman CYR" w:cs="Times New Roman CYR" w:ascii="Times New Roman CYR" w:hAnsi="Times New Roman CYR"/>
        </w:rPr>
        <w:t xml:space="preserve"> безалаберности, распущенности, безволию, нетерпимости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духа говорит о подчинённости человека одному высокому критерию, действие которого значительно превосходит результаты воздействия от других критериев, которые навязываются человеку со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зкий уровень духа соответствует состояниям души, когда она резонирует на многие низкие голоса, подсказки, критерии. Чем ниже уровень духа человека, тем больше таких подсказок имеет его душа. Нередко бывает, что в душе человека образуется целый бед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ловеческий дух </w:t>
      </w:r>
      <w:r>
        <w:rPr>
          <w:rFonts w:eastAsia="Symbol" w:cs="Symbol" w:ascii="Symbol" w:hAnsi="Symbol"/>
        </w:rPr>
        <w:t>-</w:t>
      </w:r>
      <w:r>
        <w:rPr>
          <w:rFonts w:eastAsia="Times New Roman CYR" w:cs="Times New Roman CYR" w:ascii="Times New Roman CYR" w:hAnsi="Times New Roman CYR"/>
        </w:rPr>
        <w:t xml:space="preserve"> это как бы пирамида, вершина которой соответствует одному глобальному критерию, а все нижние горизонтальные сечения соответствуют множеству точек внутри пирамиды, обобщающих множество более низких критериев критериальный потолок. Чем ниже критериальный потолок, тем больше критериев человек принимает за главный критерий жизни и тем больше он путается в своих оце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ают периоды в жизни человека, когда он падает в своём духе под действием близких ему людей или негативных жизненных ситуаций. В такие периоды в его душе возникает значительно большее многоголосье подсказчиков, каждый из которых стремится любым путём завладеть разумом, телом, желаниями, душой, волей. Одновременно возникает шум этих голосов, среди которого время от времени выделяются некоторые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сё это многоголосье проецируется на все органы тела, на все клетки, на разум и подсознание, на желания и волю. Результат </w:t>
      </w:r>
      <w:r>
        <w:rPr>
          <w:rFonts w:eastAsia="Symbol" w:cs="Symbol" w:ascii="Symbol" w:hAnsi="Symbol"/>
        </w:rPr>
        <w:t>-</w:t>
      </w:r>
      <w:r>
        <w:rPr>
          <w:rFonts w:eastAsia="Times New Roman CYR" w:cs="Times New Roman CYR" w:ascii="Times New Roman CYR" w:hAnsi="Times New Roman CYR"/>
        </w:rPr>
        <w:t xml:space="preserve"> то или иное ухудшение здоровья, психики, воли. Больше всего страдает самая высокочувствительная часть организма. У одного человека это сердце, и у него возникает невроз сердца. У другого это чувства, и у него возникает невроз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третьего это разум, и у него возникает шизофрения. Но все эти примеры идентичны по своему развитию и по своей причине. Значит, шизофрения, невроз сердца, чувств, разума является, по сути, одним и тем же заболев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было дано увидеть в одну из ночей клубок змей, которые обгладывали мою душу, когда за несколько месяцев перед этим у меня постепенно падал мой дух. Через неделю мне было показано, как проекция этого состояния души калечила моё сердце. Ещё через неделю со мной случился коллапс, в котором меня вывели вновь в пространство безграничной любви и очистили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ля таких, как я, впитывающих в себя, как губка, негативы жизни для её всеобщего очищения, есть только один путь </w:t>
      </w:r>
      <w:r>
        <w:rPr>
          <w:rFonts w:eastAsia="Symbol" w:cs="Symbol" w:ascii="Symbol" w:hAnsi="Symbol"/>
        </w:rPr>
        <w:t>-</w:t>
      </w:r>
      <w:r>
        <w:rPr>
          <w:rFonts w:eastAsia="Times New Roman CYR" w:cs="Times New Roman CYR" w:ascii="Times New Roman CYR" w:hAnsi="Times New Roman CYR"/>
        </w:rPr>
        <w:t xml:space="preserve"> как можно более высокая и широкая любовь-благодарность, которая собственно и является самым выдающимся чистящим средством для душ и жизненной среды. Самое высокое качество души возможно только в состоянии единственного высокого глобального личностного критерия, совпадающего с Глобальным Критерием Природы </w:t>
      </w:r>
      <w:r>
        <w:rPr>
          <w:rFonts w:eastAsia="Symbol" w:cs="Symbol" w:ascii="Symbol" w:hAnsi="Symbol"/>
        </w:rPr>
        <w:t>-</w:t>
      </w:r>
      <w:r>
        <w:rPr>
          <w:rFonts w:eastAsia="Times New Roman CYR" w:cs="Times New Roman CYR" w:ascii="Times New Roman CYR" w:hAnsi="Times New Roman CYR"/>
        </w:rPr>
        <w:t xml:space="preserve">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доказывается не только существование Бога, но и Его единственность и необходимость. Глобальный критерий через своё дерево критериев передаёт свои настройки на все части человеческого организма. Он выражается в так называемой доминанте сознания, открытой Ухтомс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своим изменением во времени полностью отражает изменения критерия, которому она соответ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формирует своим действием ядро смысла Природы, который может перейти в смысл сознания человека, то есть проявиться и стать элементом накопления, элементом человеческой памя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кретика наших отношений такова, что люди часто, сами того не замечая, меняют свои оценки на противоположные. Человек, искренне признавая за любовью самый главный смысл жизни, когда приходит время выбора, проявляет свой глобальный критерий совсем не в соответствии своим высказываниям и на оставшуюся жизнь выбирает не любовь, а обратное. Это означает, что человек искренне заблуждался, совершенно не подозревая о скрытых механизмах своего сознания и своей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такого человека находится под сильным давлением негативных воздействий, идущих, как правило, отовсюду: от его родных, от служебной деятельности, от быта, от друзей. Обосновывает свой выбор душа тем, что главенствует в ней критерий долга, не понимая, что свой долг нельзя навязывать никому как их обязанность откликаться на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человек, сознательно делая в своей жизни выбор в пользу долга, а не любви, обосновывает его тем, что любовь никуда не денется, а долг останется навсегда. Уговаривая себя так, он делает самую большую на свете ошибку, ибо он отказывает себе в контакте с Богом. Этот человек использует для своей жизни критерий, обратный истин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делавший такой выбор человек практически никогда уже не может по доброй воле отказаться от человека, которого он предал в любви, и продолжает свой «роман» с ним, насколько терпят обстоятельства. Понять его можно: он хотя бы таким образом и на какой-то период времени компенсирует давление жизненного негатива в своей душе, думая, что ничего не изменилось в отношениях с любимым человеком. Однако, всегда оказывается, что любимый человек для него теперь стал отхожим местом, куда при случае очень удобно выбрасывать мусор своей жизни, которого при общем негативном фоне набирается бесконечно много. И если любимый человек при этом остаётся верен ему, то он фактически превращается в заложника смерти </w:t>
      </w:r>
      <w:r>
        <w:rPr>
          <w:rFonts w:eastAsia="Symbol" w:cs="Symbol" w:ascii="Symbol" w:hAnsi="Symbol"/>
        </w:rPr>
        <w:t>-</w:t>
      </w:r>
      <w:r>
        <w:rPr>
          <w:rFonts w:eastAsia="Times New Roman CYR" w:cs="Times New Roman CYR" w:ascii="Times New Roman CYR" w:hAnsi="Times New Roman CYR"/>
        </w:rPr>
        <w:t xml:space="preserve"> в психически больное, загнанное существо, ибо любовь становится болезненной привязанностью без каких-либо послаб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ое терпение не спасает человека, если его любовь окрашена человеческими отношениями, не нашедшими полного отклика в душе другого человека. Терпение может помочь лишь в случае любви Божественной.</w:t>
      </w:r>
    </w:p>
    <w:p>
      <w:pPr>
        <w:pStyle w:val="Heading1"/>
        <w:rPr>
          <w:rFonts w:ascii="Arial Cyr" w:hAnsi="Arial Cyr" w:eastAsia="Arial Cyr" w:cs="Arial Cyr"/>
        </w:rPr>
      </w:pPr>
      <w:bookmarkStart w:id="40" w:name="__RefHeading___Toc23431534"/>
      <w:bookmarkEnd w:id="40"/>
      <w:r>
        <w:rPr>
          <w:rFonts w:eastAsia="Arial Cyr" w:cs="Arial Cyr" w:ascii="Arial Cyr" w:hAnsi="Arial Cyr"/>
        </w:rPr>
        <w:t>НАСТАВЛЕНИЕ О ВНУТРЕННЕМ СПОКОЙСТ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ется, вполне возможно назвать некоторые качества, которые могут быть полезны человеку, если он станет практиковать их в себе. Если сравнивать мировоззрение разных людей, то можно поразиться, насколько широко представлено в них их отношение к Богу. Сегодня так просто доказать существование Бога, что удивляешься, как можно жить без высших, глобальных критериев Природы. Подобное культивируют люди недалёки, эгоцентристы, зомбирова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суетиться в жизни, если знать, что после её окончания нас ждёт бесконечное наслаждение? Вчера, 16 ноября 2001 года, я снова побывал там. Отключение моего сознания от Разума без Радости произошло вечером прямо на заседании в доме науки и техники, на лекции Войцека Трацевского. Началось после того, как он сказал, что Бога нет. Странный он распространяет буддизм, прагматич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ьно не понравился такой буддизм моему Ангелу Хранителю, который сопроводил меня в мир счастья. Он возвратил мне ощущение Океана Радости, Разум Радости, Любовь. Привязанности разорвались. Душа освободилась от змей. Теперь очередь за освобождением сердца. Моя игра опять возобнов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ая суета приносит столько огорчений и трагедий! Ради чего? Ради того, чтобы, считая, что после смерти человек оказывается безо всего, познать, вкусить, искупаться наслаждением при жизни хотя бы чуть-чуть. И это наслаждение видится в материальном. В успехе, в уважении других людей, в мелочном, о чём и говорить-то неприлично. Сколько страданий это приносит! И тем, кто так рвётся, и тем, кто оказывается рядом с таким человеком, и вообще человечеству. А на самом деле истинное наслаждение там, куда мы уйдём посл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лед за схимонахиней геронтиссой Гавриилией хочется пожелать себе и людям спокойствия, ибо чаще всего оно только и способно спасти нас от всяческих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адуйся! </w:t>
      </w:r>
      <w:r>
        <w:rPr>
          <w:rFonts w:eastAsia="Symbol" w:cs="Symbol" w:ascii="Symbol" w:hAnsi="Symbol"/>
        </w:rPr>
        <w:t>-</w:t>
      </w:r>
      <w:r>
        <w:rPr>
          <w:rFonts w:eastAsia="Times New Roman CYR" w:cs="Times New Roman CYR" w:ascii="Times New Roman CYR" w:hAnsi="Times New Roman CYR"/>
        </w:rPr>
        <w:t xml:space="preserve"> вот первая заповедь. Всему и всегда. Но не просто радуйся и ничего больше не делай, нет </w:t>
      </w:r>
      <w:r>
        <w:rPr>
          <w:rFonts w:eastAsia="Symbol" w:cs="Symbol" w:ascii="Symbol" w:hAnsi="Symbol"/>
        </w:rPr>
        <w:t>-</w:t>
      </w:r>
      <w:r>
        <w:rPr>
          <w:rFonts w:eastAsia="Times New Roman CYR" w:cs="Times New Roman CYR" w:ascii="Times New Roman CYR" w:hAnsi="Times New Roman CYR"/>
        </w:rPr>
        <w:t xml:space="preserve"> делай, выполняй, соблюдай хотя бы два следующи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Бога имеет значение одно: кому и сколько любви даёшь. Везде без разбора. Примет Он твою любовь или не примет, не думай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любви не помогут ни послушание, даже самое смиренное, ни смирение, ни терпение, ибо не слушаться и терпеть надо, а любить. Тогда и смирение, и терпение будут незамет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w:t>
      </w:r>
      <w:r>
        <w:rPr>
          <w:rFonts w:eastAsia="Symbol" w:cs="Symbol" w:ascii="Symbol" w:hAnsi="Symbol"/>
        </w:rPr>
        <w:t>-</w:t>
      </w:r>
      <w:r>
        <w:rPr>
          <w:rFonts w:eastAsia="Times New Roman CYR" w:cs="Times New Roman CYR" w:ascii="Times New Roman CYR" w:hAnsi="Times New Roman CYR"/>
        </w:rPr>
        <w:t xml:space="preserve"> это Воля Бога. Отсюда правило второе: основа счастья в этом мире </w:t>
      </w:r>
      <w:r>
        <w:rPr>
          <w:rFonts w:eastAsia="Symbol" w:cs="Symbol" w:ascii="Symbol" w:hAnsi="Symbol"/>
        </w:rPr>
        <w:t>-</w:t>
      </w:r>
      <w:r>
        <w:rPr>
          <w:rFonts w:eastAsia="Times New Roman CYR" w:cs="Times New Roman CYR" w:ascii="Times New Roman CYR" w:hAnsi="Times New Roman CYR"/>
        </w:rPr>
        <w:t xml:space="preserve"> перестать иметь свою волю как любовь эгоистическую, то есть такую любовь к человеку, которая сильнее всего на свете требует отобрать у объекта любви всё для моей услады. Такая любовь </w:t>
      </w:r>
      <w:r>
        <w:rPr>
          <w:rFonts w:eastAsia="Symbol" w:cs="Symbol" w:ascii="Symbol" w:hAnsi="Symbol"/>
        </w:rPr>
        <w:t>-</w:t>
      </w:r>
      <w:r>
        <w:rPr>
          <w:rFonts w:eastAsia="Times New Roman CYR" w:cs="Times New Roman CYR" w:ascii="Times New Roman CYR" w:hAnsi="Times New Roman CYR"/>
        </w:rPr>
        <w:t xml:space="preserve"> это не просто болезненная привязанность, это на самом деле настоящая паранойя, то есть больная воля. Ревность, которая всегда сопровождает такую любовь, только подчёркивает, как мгновенно любовь эгоиста превращается в ненависть в объекту своей любви. Такая любовь не является, по существу, истинной любовью. Это жадность. Самое трудное </w:t>
      </w:r>
      <w:r>
        <w:rPr>
          <w:rFonts w:eastAsia="Symbol" w:cs="Symbol" w:ascii="Symbol" w:hAnsi="Symbol"/>
        </w:rPr>
        <w:t>-</w:t>
      </w:r>
      <w:r>
        <w:rPr>
          <w:rFonts w:eastAsia="Times New Roman CYR" w:cs="Times New Roman CYR" w:ascii="Times New Roman CYR" w:hAnsi="Times New Roman CYR"/>
        </w:rPr>
        <w:t xml:space="preserve"> достигнуть смирения в любви к людям. Как бы ты был рабом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стинная любовь </w:t>
      </w:r>
      <w:r>
        <w:rPr>
          <w:rFonts w:eastAsia="Symbol" w:cs="Symbol" w:ascii="Symbol" w:hAnsi="Symbol"/>
        </w:rPr>
        <w:t>-</w:t>
      </w:r>
      <w:r>
        <w:rPr>
          <w:rFonts w:eastAsia="Times New Roman CYR" w:cs="Times New Roman CYR" w:ascii="Times New Roman CYR" w:hAnsi="Times New Roman CYR"/>
        </w:rPr>
        <w:t xml:space="preserve"> это любовь-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как страстное желание обладать </w:t>
      </w:r>
      <w:r>
        <w:rPr>
          <w:rFonts w:eastAsia="Symbol" w:cs="Symbol" w:ascii="Symbol" w:hAnsi="Symbol"/>
        </w:rPr>
        <w:t>-</w:t>
      </w:r>
      <w:r>
        <w:rPr>
          <w:rFonts w:eastAsia="Times New Roman CYR" w:cs="Times New Roman CYR" w:ascii="Times New Roman CYR" w:hAnsi="Times New Roman CYR"/>
        </w:rPr>
        <w:t xml:space="preserve"> это болезнь. Ибо страстные желания иметь относятся к физиологическим потребностям. Любовь же не является физиологической потребностью. Обладание </w:t>
      </w:r>
      <w:r>
        <w:rPr>
          <w:rFonts w:eastAsia="Symbol" w:cs="Symbol" w:ascii="Symbol" w:hAnsi="Symbol"/>
        </w:rPr>
        <w:t>-</w:t>
      </w:r>
      <w:r>
        <w:rPr>
          <w:rFonts w:eastAsia="Times New Roman CYR" w:cs="Times New Roman CYR" w:ascii="Times New Roman CYR" w:hAnsi="Times New Roman CYR"/>
        </w:rPr>
        <w:t xml:space="preserve"> это качество потребности. Любовь </w:t>
      </w:r>
      <w:r>
        <w:rPr>
          <w:rFonts w:eastAsia="Symbol" w:cs="Symbol" w:ascii="Symbol" w:hAnsi="Symbol"/>
        </w:rPr>
        <w:t>-</w:t>
      </w:r>
      <w:r>
        <w:rPr>
          <w:rFonts w:eastAsia="Times New Roman CYR" w:cs="Times New Roman CYR" w:ascii="Times New Roman CYR" w:hAnsi="Times New Roman CYR"/>
        </w:rPr>
        <w:t xml:space="preserve"> это основная способность Человека, а способности даются для того, чтобы они увеличивались в своей реализации неограниченно, дивергентно, и принадлежали всему человечеству, Природе. Любить, то есть быть всемогущим Богом </w:t>
      </w:r>
      <w:r>
        <w:rPr>
          <w:rFonts w:eastAsia="Symbol" w:cs="Symbol" w:ascii="Symbol" w:hAnsi="Symbol"/>
        </w:rPr>
        <w:t>-</w:t>
      </w:r>
      <w:r>
        <w:rPr>
          <w:rFonts w:eastAsia="Times New Roman CYR" w:cs="Times New Roman CYR" w:ascii="Times New Roman CYR" w:hAnsi="Times New Roman CYR"/>
        </w:rPr>
        <w:t xml:space="preserve"> это способность Человека. Всемогущим </w:t>
      </w:r>
      <w:r>
        <w:rPr>
          <w:rFonts w:eastAsia="Symbol" w:cs="Symbol" w:ascii="Symbol" w:hAnsi="Symbol"/>
        </w:rPr>
        <w:t>-</w:t>
      </w:r>
      <w:r>
        <w:rPr>
          <w:rFonts w:eastAsia="Times New Roman CYR" w:cs="Times New Roman CYR" w:ascii="Times New Roman CYR" w:hAnsi="Times New Roman CYR"/>
        </w:rPr>
        <w:t xml:space="preserve"> для других, для мно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 посему нельзя желать того, что приносит урон другим. Господь оставляет такие просьбы без внимания. И вообще просить для себя у Бога </w:t>
      </w:r>
      <w:r>
        <w:rPr>
          <w:rFonts w:eastAsia="Symbol" w:cs="Symbol" w:ascii="Symbol" w:hAnsi="Symbol"/>
        </w:rPr>
        <w:t>-</w:t>
      </w:r>
      <w:r>
        <w:rPr>
          <w:rFonts w:eastAsia="Times New Roman CYR" w:cs="Times New Roman CYR" w:ascii="Times New Roman CYR" w:hAnsi="Times New Roman CYR"/>
        </w:rPr>
        <w:t xml:space="preserve"> недостойно истин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без любви, это жизнь без солнца и без справед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ая несправедливость всегда является истинной справедливостью. Несправедливым мог бы назвать любой из нас свой выбор, когда он делается нами вполне сознательно не в пользу высшего и благородного, а в пользу уродства жизни как долга и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гда не преувеличивай негативы, не вкладывай в них энергию. Иначе они приобретают свою индивидуальность, персонифицируются, становятся критериям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рех становится сущностью тогда, когда он получает подкрепление в виде энергии жизни и когда он после этого не растворяется в покаянии, а накапливается. Надо очищать душу постоянно. Нужно двигаться вперёд, а не останавливаться, ибо остановка </w:t>
      </w:r>
      <w:r>
        <w:rPr>
          <w:rFonts w:eastAsia="Symbol" w:cs="Symbol" w:ascii="Symbol" w:hAnsi="Symbol"/>
        </w:rPr>
        <w:t>-</w:t>
      </w:r>
      <w:r>
        <w:rPr>
          <w:rFonts w:eastAsia="Times New Roman CYR" w:cs="Times New Roman CYR" w:ascii="Times New Roman CYR" w:hAnsi="Times New Roman CYR"/>
        </w:rPr>
        <w:t xml:space="preserve"> это рабство, а ты в ней </w:t>
      </w:r>
      <w:r>
        <w:rPr>
          <w:rFonts w:eastAsia="Symbol" w:cs="Symbol" w:ascii="Symbol" w:hAnsi="Symbol"/>
        </w:rPr>
        <w:t>-</w:t>
      </w:r>
      <w:r>
        <w:rPr>
          <w:rFonts w:eastAsia="Times New Roman CYR" w:cs="Times New Roman CYR" w:ascii="Times New Roman CYR" w:hAnsi="Times New Roman CYR"/>
        </w:rPr>
        <w:t xml:space="preserve"> негодный ра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мять выборочна. Она работает правильно, если человек быстро забывает не то, что принесло ему вред, зло, а то, как этот вред и это зло на нём отразилось. То есть отношение к своим обидчикам и к обиде стало спокойным, как будто на его месте был кто-то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чше всего, когда тебе плохо, не заговаривать об этом. Ибо ангелы знают твою нужду. Иначе потом можно сильно пожалеть о сказанном, если твои слова попадут к человеку нечистоплотному. Проси Ангелов принести мир в душу т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оси Господа избавить твою душу и разум от любой злой мысли, от ненависти, ревности, от раздражения, зависти, нетерпения, гневливости  и злобы. Ибо они ведут прямым путём к смерти, но здоровых людей. Когда же человек коснётся её, то он начинает понимать цену жизни. Если же смерть становится постоянным его спутником, то человек начинает постоянно ощущать в своей душе то состояние, для которого он созрел в своей жизни: в хорошей </w:t>
      </w:r>
      <w:r>
        <w:rPr>
          <w:rFonts w:eastAsia="Symbol" w:cs="Symbol" w:ascii="Symbol" w:hAnsi="Symbol"/>
        </w:rPr>
        <w:t>-</w:t>
      </w:r>
      <w:r>
        <w:rPr>
          <w:rFonts w:eastAsia="Times New Roman CYR" w:cs="Times New Roman CYR" w:ascii="Times New Roman CYR" w:hAnsi="Times New Roman CYR"/>
        </w:rPr>
        <w:t xml:space="preserve"> блаженство, в плохой </w:t>
      </w:r>
      <w:r>
        <w:rPr>
          <w:rFonts w:eastAsia="Symbol" w:cs="Symbol" w:ascii="Symbol" w:hAnsi="Symbol"/>
        </w:rPr>
        <w:t>-</w:t>
      </w:r>
      <w:r>
        <w:rPr>
          <w:rFonts w:eastAsia="Times New Roman CYR" w:cs="Times New Roman CYR" w:ascii="Times New Roman CYR" w:hAnsi="Times New Roman CYR"/>
        </w:rPr>
        <w:t xml:space="preserve">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и никому не может помочь, несмотря ни на какое огромное своё желание и свою любовь, ибо даже они проходят через нас с позволения Господа. А насколько заслужил тот, на кого мы их направляем, не нам судить. Собственные усилия его души всегда значат значительно больше, чем наша любовь. И потому любовь должна идти от всех, чтобы на земле установился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ходит вдруг из жизни радость, надо помнить, что Бог любит нас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 слушают меня, надо упорхнуть хотя бы мыслями в другое место. Иначе высокий контакт рвё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любовь Бога как Его безграничная воля кажется нам несправедливой, неправильной, то вспомним, что эта любовь </w:t>
      </w:r>
      <w:r>
        <w:rPr>
          <w:rFonts w:eastAsia="Symbol" w:cs="Symbol" w:ascii="Symbol" w:hAnsi="Symbol"/>
        </w:rPr>
        <w:t>-</w:t>
      </w:r>
      <w:r>
        <w:rPr>
          <w:rFonts w:eastAsia="Times New Roman CYR" w:cs="Times New Roman CYR" w:ascii="Times New Roman CYR" w:hAnsi="Times New Roman CYR"/>
        </w:rPr>
        <w:t xml:space="preserve"> гора с вершиной бесконечного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ая большая любовь Бога ждёт нас лишь после жизни </w:t>
      </w:r>
      <w:r>
        <w:rPr>
          <w:rFonts w:eastAsia="Symbol" w:cs="Symbol" w:ascii="Symbol" w:hAnsi="Symbol"/>
        </w:rPr>
        <w:t>-</w:t>
      </w:r>
      <w:r>
        <w:rPr>
          <w:rFonts w:eastAsia="Times New Roman CYR" w:cs="Times New Roman CYR" w:ascii="Times New Roman CYR" w:hAnsi="Times New Roman CYR"/>
        </w:rPr>
        <w:t xml:space="preserve"> в смерти, в другом мире. Наша задача </w:t>
      </w:r>
      <w:r>
        <w:rPr>
          <w:rFonts w:eastAsia="Symbol" w:cs="Symbol" w:ascii="Symbol" w:hAnsi="Symbol"/>
        </w:rPr>
        <w:t>-</w:t>
      </w:r>
      <w:r>
        <w:rPr>
          <w:rFonts w:eastAsia="Times New Roman CYR" w:cs="Times New Roman CYR" w:ascii="Times New Roman CYR" w:hAnsi="Times New Roman CYR"/>
        </w:rPr>
        <w:t xml:space="preserve">  и при жизни помнить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можешь думать или говорить о чём хочешь, но  должен помнить, что этим ты снова и снова притягиваешь и те события, и те переживания, которые ты тогда испытал. Не лучше ли отпустить событие и постараться не обсуждать его ни с кем-то, ни с собою? И оно уйдёт вовремя. Удостоверься в любом результате, и станет легко. Ибо плод выращен у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не отчаешься </w:t>
      </w:r>
      <w:r>
        <w:rPr>
          <w:rFonts w:eastAsia="Symbol" w:cs="Symbol" w:ascii="Symbol" w:hAnsi="Symbol"/>
        </w:rPr>
        <w:t>-</w:t>
      </w:r>
      <w:r>
        <w:rPr>
          <w:rFonts w:eastAsia="Times New Roman CYR" w:cs="Times New Roman CYR" w:ascii="Times New Roman CYR" w:hAnsi="Times New Roman CYR"/>
        </w:rPr>
        <w:t xml:space="preserve"> увидишь свет, отчаешься </w:t>
      </w:r>
      <w:r>
        <w:rPr>
          <w:rFonts w:eastAsia="Symbol" w:cs="Symbol" w:ascii="Symbol" w:hAnsi="Symbol"/>
        </w:rPr>
        <w:t>-</w:t>
      </w:r>
      <w:r>
        <w:rPr>
          <w:rFonts w:eastAsia="Times New Roman CYR" w:cs="Times New Roman CYR" w:ascii="Times New Roman CYR" w:hAnsi="Times New Roman CYR"/>
        </w:rPr>
        <w:t xml:space="preserve"> ощутишь страх и м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ечно забываем о любви в своих словопрениях. Меньше слов, больше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жди, что тебя поймёт кто-нибудь. Только Бог. Делай всё в своей жизни, посвящая Ему. И тогда легко будет переносить тяготы не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благословение Божие сходило на человека, ему нужно немного: всегда быть готовым к перемене и меняться к лучшему, соглашаться со своим духовным наставником и доверять ему, если он есть. Послушание приносит чуд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ь бьёт лишь своих, от кого Он ждёт усердия в делах. Чтобы проснулись, осознали и покаялись. Никогда не поздно даже если ты упал совсем низко. Чтобы поднять дух, не нужны подпорки. Для этого достаточно понять, что любовь это делает лучше вс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сё говори всем, когда идёшь на свершение. Великое только потом облекается в слова и славу. Но не ради славы делай, а вопреки 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 с Ангелом Хранителем обо всём. Особенно, когда нет решения. Он помо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да виновата наша душа, когда мы совершаем грех. Но договориться с нею почти невозможно. Совесть может сжечь сердце, если наше я упрямо перед Бо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трогость по отношению к нам </w:t>
      </w:r>
      <w:r>
        <w:rPr>
          <w:rFonts w:eastAsia="Symbol" w:cs="Symbol" w:ascii="Symbol" w:hAnsi="Symbol"/>
        </w:rPr>
        <w:t>-</w:t>
      </w:r>
      <w:r>
        <w:rPr>
          <w:rFonts w:eastAsia="Times New Roman CYR" w:cs="Times New Roman CYR" w:ascii="Times New Roman CYR" w:hAnsi="Times New Roman CYR"/>
        </w:rPr>
        <w:t xml:space="preserve"> это всего лишь то, что мы заслужили в своём заблуждении. Строгость </w:t>
      </w:r>
      <w:r>
        <w:rPr>
          <w:rFonts w:eastAsia="Symbol" w:cs="Symbol" w:ascii="Symbol" w:hAnsi="Symbol"/>
        </w:rPr>
        <w:t>-</w:t>
      </w:r>
      <w:r>
        <w:rPr>
          <w:rFonts w:eastAsia="Times New Roman CYR" w:cs="Times New Roman CYR" w:ascii="Times New Roman CYR" w:hAnsi="Times New Roman CYR"/>
        </w:rPr>
        <w:t xml:space="preserve"> это не только слова старца, но и болезни, и мучения, и страх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хочешь пожалеть кого-нибудь, то жалостью можешь сжечь свою душу, превратить её в головешки. Помни, что Бог </w:t>
      </w:r>
      <w:r>
        <w:rPr>
          <w:rFonts w:eastAsia="Symbol" w:cs="Symbol" w:ascii="Symbol" w:hAnsi="Symbol"/>
        </w:rPr>
        <w:t>-</w:t>
      </w:r>
      <w:r>
        <w:rPr>
          <w:rFonts w:eastAsia="Times New Roman CYR" w:cs="Times New Roman CYR" w:ascii="Times New Roman CYR" w:hAnsi="Times New Roman CYR"/>
        </w:rPr>
        <w:t xml:space="preserve"> самый большой и самый щедрый. Он не забудет этого человека, воздаст ему по заслугам его. Он сделает так, как Ему надо. Не мешай. Подскажи лишь, как жить ему. Он сам должен стать рабом Господа, а не ты рабом у этого человека. Ты лишь служи ему милосердно, любя его как всё живое.</w:t>
      </w:r>
    </w:p>
    <w:p>
      <w:pPr>
        <w:pStyle w:val="Heading1"/>
        <w:rPr>
          <w:rFonts w:ascii="Arial Cyr" w:hAnsi="Arial Cyr" w:eastAsia="Arial Cyr" w:cs="Arial Cyr"/>
        </w:rPr>
      </w:pPr>
      <w:bookmarkStart w:id="41" w:name="__RefHeading___Toc23431535"/>
      <w:bookmarkEnd w:id="41"/>
      <w:r>
        <w:rPr>
          <w:rFonts w:eastAsia="Arial Cyr" w:cs="Arial Cyr" w:ascii="Arial Cyr" w:hAnsi="Arial Cyr"/>
        </w:rPr>
        <w:t>УБИ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организация жизни Человека происходит в двух пространствах одновременно: в пространстве Жизненного Потока и в собственном жизненном пространстве. То есть в душе любого человека всегда присутствуют два жизненных критерия. Поэтому оптимальность в такой системе имеет ярко выраженный тип седловой точки: значения одного критерия стремятся к максимуму, значения другого критерия стремятся к минимуму. Но при этом обязано сохраняться условие Игры с Выигрышем для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сегда человек волен выбирать, какой критерий в его душе будет превалировать и, значит, чему больше отдаст человек предпочтение и свои силы: Жизненному Потоку или себе. Соответственно и его любовь будет видоизменяться от любви-благодарности в первом случае до эгоистической любви для себя во в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одном и том же объяснении в любви нередко можно услышать: «Я тебя люблю, и поэтому мне от тебя нужна ласка, тепло сердца и души, мысли, направленные на меня и, конечно, страстная любовь разного вида». Человек прямо говорит, что в своём любимом он находит своё отражение, и хочет, чтобы оно тоже светило ему, как солнце, как он сам. Такова обоюдная любовь, </w:t>
      </w:r>
      <w:r>
        <w:rPr>
          <w:rFonts w:eastAsia="Symbol" w:cs="Symbol" w:ascii="Symbol" w:hAnsi="Symbol"/>
        </w:rPr>
        <w:t>-</w:t>
      </w:r>
      <w:r>
        <w:rPr>
          <w:rFonts w:eastAsia="Times New Roman CYR" w:cs="Times New Roman CYR" w:ascii="Times New Roman CYR" w:hAnsi="Times New Roman CYR"/>
        </w:rPr>
        <w:t xml:space="preserve"> скажете вы. И тут как бы нечего поделать. Любовь всегда хочет быть отве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одну минуту, находясь в потоке любви, но не ощущая такой же ответной страсти в свой адрес, человек, не осознавая, что делает, говорит: «Я тебя люблю, и ты только будь! Мне от тебя совсем ничего не надо. Слава Богу, что ты е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для себя и любовь для других </w:t>
      </w:r>
      <w:r>
        <w:rPr>
          <w:rFonts w:eastAsia="Symbol" w:cs="Symbol" w:ascii="Symbol" w:hAnsi="Symbol"/>
        </w:rPr>
        <w:t>-</w:t>
      </w:r>
      <w:r>
        <w:rPr>
          <w:rFonts w:eastAsia="Times New Roman CYR" w:cs="Times New Roman CYR" w:ascii="Times New Roman CYR" w:hAnsi="Times New Roman CYR"/>
        </w:rPr>
        <w:t xml:space="preserve"> это два потока одной и той же любви. Ругать эгоиста за то, что он проявляет эгоистическую любовь в ущерб другим людям, легко. Труднее понять, к чему приводит подобное. И совсем сложно предложить человеку счастье обоюдной любви, которая не является эгоистической ни с какой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угать солнце за то, что оно светит другим и греет других тоже, глупо. Ибо солнце светит всем и греет всех. Пора понять и нам, что любовь </w:t>
      </w:r>
      <w:r>
        <w:rPr>
          <w:rFonts w:eastAsia="Symbol" w:cs="Symbol" w:ascii="Symbol" w:hAnsi="Symbol"/>
        </w:rPr>
        <w:t>-</w:t>
      </w:r>
      <w:r>
        <w:rPr>
          <w:rFonts w:eastAsia="Times New Roman CYR" w:cs="Times New Roman CYR" w:ascii="Times New Roman CYR" w:hAnsi="Times New Roman CYR"/>
        </w:rPr>
        <w:t xml:space="preserve"> это солнце, и присваивать её абсур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решить оптимальную задачу выбора человеку, не разрываясь между долгом обществу и собой? Человеку выдан при рождении кредит трудиться на благо общества, увеличивать Поток не только своим существованием, но и ростом благ Потока, и этот долг общество снимет с него не скоро. Кто-то умудряется не платить по долгам, но в таком случае Природа всегда находит возможность довести до сведения души саботаж разума. И душа носит эту информацию и тем или иным способом будоражит весь орга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делает человека рабом, пока оно не развито, и постепенно освобождает от рабства, развивая в себе общественные институты по защите слабых, больных и немощных. Человек есть раб, потому что он вынужден платить обществу (семье, другу, любимому, фирме, государству, человечеству) натурой, отдавая свои силы, свой разум, время для непосредственного выполнения обязанностей слуги. Общество требует от человека выполнения функций, которые он не люб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лужение становится сладостным только в одном случае </w:t>
      </w:r>
      <w:r>
        <w:rPr>
          <w:rFonts w:eastAsia="Symbol" w:cs="Symbol" w:ascii="Symbol" w:hAnsi="Symbol"/>
        </w:rPr>
        <w:t>-</w:t>
      </w:r>
      <w:r>
        <w:rPr>
          <w:rFonts w:eastAsia="Times New Roman CYR" w:cs="Times New Roman CYR" w:ascii="Times New Roman CYR" w:hAnsi="Times New Roman CYR"/>
        </w:rPr>
        <w:t xml:space="preserve"> в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репощение делает человека несамостоятельным, зависимым от обстоятельств. Такой человек суетится, не видит главное, а если и выделит что-то, то совсем не уверен, что сделал правильно. Критериев правильности у него не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когда общество возьмёт на себя функцию освобождения личности от натурального долга, человек приобретёт самостоятельность и внутреннюю свободу выбора. Но к этому моменту ему необходимо познать истинные критерии, иначе он начнёт употреблять свою свободу не по назначения, в агрессивных це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вобождая личность от служения натурой, общество, тем не менее, всё равно будет жить за счёт труда человека. Избыточность Жизни даёт возможность людям постоянно отчислять от их плода большую часть в пользу общества. Но свой плод свободный человек будет создавать с любовью в отличие от раба, который живёт принуждением. Таким образом человек откупается от долга, возвращает выданный ему при рождении кре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юбви действует парадоксальный закон направления: притяжение в любви, то есть ответная любовь, имеет направление, противоположное первичному направлению поток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эгоистическая любовь получала в Природе удовлетворение, то носитель такой любви, эгоист, очень быстро превращался бы в паразита, живущего лишь за счёт других. Спору нет, таких в жизни много, но не ими полнится общество, не ими растёт Жизненный Поток и не на них надеется в своей Надежде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Эгоист любит себя и тянет на себя любовь других людей и любовь своего любимого человека. Этим он страстно жаждет присвоить его, сделать своим рабом, лишить его самостоятельности, превратив его в орудие собственной услады. Он добивается обратного </w:t>
      </w:r>
      <w:r>
        <w:rPr>
          <w:rFonts w:eastAsia="Symbol" w:cs="Symbol" w:ascii="Symbol" w:hAnsi="Symbol"/>
        </w:rPr>
        <w:t>-</w:t>
      </w:r>
      <w:r>
        <w:rPr>
          <w:rFonts w:eastAsia="Times New Roman CYR" w:cs="Times New Roman CYR" w:ascii="Times New Roman CYR" w:hAnsi="Times New Roman CYR"/>
        </w:rPr>
        <w:t xml:space="preserve"> его перестают люб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зм человека добивается того, что рано или поздно от этого человека отодвигается даже самый любящий его. Парадокс в том, что человек, любящий себя и требующий этого же от других, убивает любовь к нему окружающих его людей. Он отталкивает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благодарность, источаемая человеком для других, наоборот, вызывает потоки ответной любви к нему. Так Природой усиливается любовь Человека. Так любовь усиливает себя и притягивает людей друг к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дача манипулятора, эгоиста </w:t>
      </w:r>
      <w:r>
        <w:rPr>
          <w:rFonts w:eastAsia="Symbol" w:cs="Symbol" w:ascii="Symbol" w:hAnsi="Symbol"/>
        </w:rPr>
        <w:t>-</w:t>
      </w:r>
      <w:r>
        <w:rPr>
          <w:rFonts w:eastAsia="Times New Roman CYR" w:cs="Times New Roman CYR" w:ascii="Times New Roman CYR" w:hAnsi="Times New Roman CYR"/>
        </w:rPr>
        <w:t xml:space="preserve"> нарушить закон любви, развернуть поток любви окружающих его людей к себе и не допустить любви к другим, кроме него. Но в страстной любви многие из нас становятся такими эгоистами, когда начинают люто ревновать своего любимого к другим людям, стремясь своей ненавистью перекрыть потоки любви, идущие от любимого, к другим людям, нежели к ревнив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 любой человек обязательно имеет несколько потоков любви к нескольким людям и один большой </w:t>
      </w:r>
      <w:r>
        <w:rPr>
          <w:rFonts w:eastAsia="Symbol" w:cs="Symbol" w:ascii="Symbol" w:hAnsi="Symbol"/>
        </w:rPr>
        <w:t>-</w:t>
      </w:r>
      <w:r>
        <w:rPr>
          <w:rFonts w:eastAsia="Times New Roman CYR" w:cs="Times New Roman CYR" w:ascii="Times New Roman CYR" w:hAnsi="Times New Roman CYR"/>
        </w:rPr>
        <w:t xml:space="preserve"> ко всем, к Богу. Повернуть эти, чужие, потоки к себе, не под силу человеку, ибо нужно стать для этого истинным Богом. И если человек этого не понимает, то он настраивает против себя в своём упорстве даже любим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каждому научиться уважать поток любви, исходящий от другого человека и направленный не на тебя. Ибо в этом тоже проявляется наша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амое лучшее, что может сделать человек, если он любит другого, не хочет жить иначе и жаждет ответной любви </w:t>
      </w:r>
      <w:r>
        <w:rPr>
          <w:rFonts w:eastAsia="Symbol" w:cs="Symbol" w:ascii="Symbol" w:hAnsi="Symbol"/>
        </w:rPr>
        <w:t>-</w:t>
      </w:r>
      <w:r>
        <w:rPr>
          <w:rFonts w:eastAsia="Times New Roman CYR" w:cs="Times New Roman CYR" w:ascii="Times New Roman CYR" w:hAnsi="Times New Roman CYR"/>
        </w:rPr>
        <w:t xml:space="preserve"> это стать рядом с тем, на кого и на что направляет его любимый свою любовь. Чтобы сохранить надолго свою любовь к другому человеку и вызвать у последнего любовь ответную, нужно научиться любить то, что любит любимый. Так возникает ответная любовь, даже если её до этого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лагодарность источающего любовь человека безгранична по отношении к тому, кто его понимает, любит и поддерживает. Это </w:t>
      </w:r>
      <w:r>
        <w:rPr>
          <w:rFonts w:eastAsia="Symbol" w:cs="Symbol" w:ascii="Symbol" w:hAnsi="Symbol"/>
        </w:rPr>
        <w:t>-</w:t>
      </w:r>
      <w:r>
        <w:rPr>
          <w:rFonts w:eastAsia="Times New Roman CYR" w:cs="Times New Roman CYR" w:ascii="Times New Roman CYR" w:hAnsi="Times New Roman CYR"/>
        </w:rPr>
        <w:t xml:space="preserve"> закон Потока Жизни, закон умножени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ытки развернуть поток любви, манипуляции чужой любовью всегда вызывают в душе у человека, на которого они направлены, неприязнь, охлаждение отношений и стремление к их разрыву, ибо манипуляции такого рода расшифровываются им, как агрессия против его любви, против потока любви из него и, главное, против того человека или другого объекта, на который направлена эта любовь. На самом деле это так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бъект любви </w:t>
      </w:r>
      <w:r>
        <w:rPr>
          <w:rFonts w:eastAsia="Symbol" w:cs="Symbol" w:ascii="Symbol" w:hAnsi="Symbol"/>
        </w:rPr>
        <w:t>-</w:t>
      </w:r>
      <w:r>
        <w:rPr>
          <w:rFonts w:eastAsia="Times New Roman CYR" w:cs="Times New Roman CYR" w:ascii="Times New Roman CYR" w:hAnsi="Times New Roman CYR"/>
        </w:rPr>
        <w:t xml:space="preserve"> это иногда самое сильное Зеркало Жизни для человека, от которого подпитывает он свою уверенность и надежду. Этот канал смысла Жизни часто вообще является основным, дающим главное обоснование человеку его поступков. Главный её источник </w:t>
      </w:r>
      <w:r>
        <w:rPr>
          <w:rFonts w:eastAsia="Symbol" w:cs="Symbol" w:ascii="Symbol" w:hAnsi="Symbol"/>
        </w:rPr>
        <w:t>-</w:t>
      </w:r>
      <w:r>
        <w:rPr>
          <w:rFonts w:eastAsia="Times New Roman CYR" w:cs="Times New Roman CYR" w:ascii="Times New Roman CYR" w:hAnsi="Times New Roman CYR"/>
        </w:rPr>
        <w:t xml:space="preserve"> Бесконечный Источник Любви,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еркало любви возникает в обоюдной любви, приносящей иногда высший смысл людям, не знающим другого высшего смысла. И если в душе человека контакт с Богом отсутствует либо он подменён другим контактом, например, с общеклеточным сознанием, то смысл, лежащий в ответной любви, становится для человека самым главным, а критерий усиления этой обоюдной любви </w:t>
      </w:r>
      <w:r>
        <w:rPr>
          <w:rFonts w:eastAsia="Symbol" w:cs="Symbol" w:ascii="Symbol" w:hAnsi="Symbol"/>
        </w:rPr>
        <w:t>-</w:t>
      </w:r>
      <w:r>
        <w:rPr>
          <w:rFonts w:eastAsia="Times New Roman CYR" w:cs="Times New Roman CYR" w:ascii="Times New Roman CYR" w:hAnsi="Times New Roman CYR"/>
        </w:rPr>
        <w:t xml:space="preserve"> глобальным в его жизни. Поэтому любое ослабление подобной обоюдной любви чревато для такого человека потерей смысла жизни и может поставить его жизнь на грань катастроф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человек, излучающий истинную любовь, любовь-благодарность, естественно направляет её на всё окружающее его. Он даже не направляет её, а лишь источает. Поэтому для эгоиста, любящего такого человека, всегда будет очень трудно жить, ибо он будет лезть из кожи, чтобы эти потоки любви к другим перекрыть и перенаправить к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истинно любящего Зеркало Любви безгранично. Даже если в его окружении кто-то не станет ему отвечать любовью на любовь, ответит ненавистью, то поток его любви и любви ответной будет всегда превышать поток ненави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бить Зеркало Любви равносильно убийству. Поэтому манипуляции эгоиста в своей любви всегда несут в себе смысл убийства, под какими бы украшениями они ни были спрят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ужно помнить всегда, что смысл </w:t>
      </w:r>
      <w:r>
        <w:rPr>
          <w:rFonts w:eastAsia="Symbol" w:cs="Symbol" w:ascii="Symbol" w:hAnsi="Symbol"/>
        </w:rPr>
        <w:t>-</w:t>
      </w:r>
      <w:r>
        <w:rPr>
          <w:rFonts w:eastAsia="Times New Roman CYR" w:cs="Times New Roman CYR" w:ascii="Times New Roman CYR" w:hAnsi="Times New Roman CYR"/>
        </w:rPr>
        <w:t xml:space="preserve"> это уже сконцентрированные в единое целенаправленное действие материальные и нематериальные ресурсы. Поэтому смысл убийства начинает реализовываться с того самого мгновения, когда он появил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остоять смыслу убийства любви можно и должно, лишь напрягаясь в своём сохранении любви истинной, Божественной, любви-благодарности. Лучше не проводить никаких экспериментов в этом плане и не убеждаться в негативном влиянии эгоиста, если ему потакать в его желаниях присвоить себе любовь другого человека. Не надо приспосабливаться к его эгоистической любви, убивая в себе любовь-благодарность к другим, пусть он приспосабливает себя к любви-благодарности, то есть становится несущим е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испособить себя к агрессии другого человека означает пойти к нему в рабство. Существует лишь один способ подобного приспособления, который может быть оправдан, </w:t>
      </w:r>
      <w:r>
        <w:rPr>
          <w:rFonts w:eastAsia="Symbol" w:cs="Symbol" w:ascii="Symbol" w:hAnsi="Symbol"/>
        </w:rPr>
        <w:t>-</w:t>
      </w:r>
      <w:r>
        <w:rPr>
          <w:rFonts w:eastAsia="Times New Roman CYR" w:cs="Times New Roman CYR" w:ascii="Times New Roman CYR" w:hAnsi="Times New Roman CYR"/>
        </w:rPr>
        <w:t xml:space="preserve"> это когда любимый становится врачом, отзеркаливает эгоиста в его действиях, чтобы затем, постепенно, из его провального состояния вывести его в высшие сферы духа. Но этот метод является очень болезненным, требует от врача больших запасов здоровья, высокого профессионализма на уровне искусства и небезопасен, ибо всегда тот, которого таким образом спасают, может обвинить своего спасителя в низменных поступках и отказаться от него. Как правило, дело осложняется ещё и тем, что у обоих возникает болезненная привязанность друг к другу, то есть эгоизм переходит и на спасителя, если только он уступит в своей душе более низким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тот, на которого направлена любовь эгоиста, всё же поддаётся последнему, то он тоже становится откровенно агрессивным, злобным и у него сами собой снижаются критерии жизни.</w:t>
      </w:r>
    </w:p>
    <w:p>
      <w:pPr>
        <w:pStyle w:val="Heading1"/>
        <w:rPr>
          <w:rFonts w:ascii="Arial Cyr" w:hAnsi="Arial Cyr" w:eastAsia="Arial Cyr" w:cs="Arial Cyr"/>
        </w:rPr>
      </w:pPr>
      <w:bookmarkStart w:id="42" w:name="__RefHeading___Toc23431536"/>
      <w:bookmarkEnd w:id="42"/>
      <w:r>
        <w:rPr>
          <w:rFonts w:eastAsia="Arial Cyr" w:cs="Arial Cyr" w:ascii="Arial Cyr" w:hAnsi="Arial Cyr"/>
        </w:rPr>
        <w:t>ОТКУДА МЕРА ЖИЗНИ</w:t>
      </w:r>
    </w:p>
    <w:p>
      <w:pPr>
        <w:pStyle w:val="Normal"/>
        <w:rPr/>
      </w:pPr>
      <w:r>
        <w:rPr>
          <w:rFonts w:eastAsia="Times New Roman CYR" w:cs="Times New Roman CYR" w:ascii="Times New Roman CYR" w:hAnsi="Times New Roman CYR"/>
        </w:rPr>
        <w:t xml:space="preserve">Два основных критерия жизни могут войти в открытое противоречие, если человек снизил уровень своего смысла жизни. И если человек живя высокими критериями, раньше осуществлял оптимизацию своей жизни почти незаметными усилиями, то теперь ему становятся необходимыми большие усилия, чтобы хоть сколько-нибудь успешно лавировать между долгом обществу и любовью. Если раньше ошибки его поисковой составляющей сознания и жизни можно было отнести к небольшим шагам поиска, по которым шла осмысленная самонастройка, то теперь это </w:t>
      </w:r>
      <w:r>
        <w:rPr>
          <w:rFonts w:eastAsia="Symbol" w:cs="Symbol" w:ascii="Symbol" w:hAnsi="Symbol"/>
        </w:rPr>
        <w:t>-</w:t>
      </w:r>
      <w:r>
        <w:rPr>
          <w:rFonts w:eastAsia="Times New Roman CYR" w:cs="Times New Roman CYR" w:ascii="Times New Roman CYR" w:hAnsi="Times New Roman CYR"/>
        </w:rPr>
        <w:t xml:space="preserve"> резкие и большие отклонения хаотического характера, сумбурные движения, в которых не столько виден осмысленный поиск, сколько судорожные рывки, в которых сознание человека старается оправдать своё существование. Человека начинают преследовать по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шибочные движения превращаются в непростительные промахи, которые вгоняют человека в длительную депрессию из-за его безвыходного положения. Ибо жизненная задача человеческой оптимизации переходит из внутренней тонкой и незаметной фазы автоматической настройки в открытую, грубую фазу сознательного выбора. Так поисковый минимальный шаг внутреннего движения жизни превращается в грубый ошибочный, в грех сознания, если высокие критерии души заменяются низк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сознательный выбор при низких критериях приносит человеку страдания, ибо ни критерии не соответствуют его высшему предназначению, ни плоды, полученные с помощью этого выбора. А душа всегда знает высшее, если даже это душа самого злобного су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сё же происходит переориентация в любви на вынужденную, насильственную, то она приводит к резкому падению уровня любви со всеми соответствующими этому уровню критериями. Вслед за падением уровня интересов обязательно возникают привязанности, так как высокий смысл исчезает, заменяясь в виде компенсации на болезненные 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ий смысл в нормальной жизни нормального человека почти неощутим никогда. Если только любовь-благодарность говорит о нём. Чем больше её в человеке, тем больше и смысла в ег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гда исчезает высокий смысл, человек начинает метаться, искать оправдывающие его жизнь ситуации, ищет сочувствия у других людей, хватается за разные критерии жизни, чтобы подняться в собственных глазах, и не находит опоры на низком уровне жизни. Ибо там нет ни смысла, ни оп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лг не может быть длительное время смыслом жизни. От него быстро устают. Он превращает человека в механизм, игнорируя в нём его душу. Разум становится основным логическим и холодным компьютером, оправдывающим совершаемое. Душу разум игнорир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и его логика может на какое-то время внушить человеку логичность и фундаментальную значимость принимаемых им решений. Но правильность ускользает от разума, ибо правильность зависит от глобального критерия, а при падении духа таковым является сразу несколько низких ист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азум компенсировать смысл, идущий через душу, не может, ибо все самые высокие критерии жизни проходят только через душу. Выбор критерия существования осуществляет душа человека. Разум может на какое-то время навязать душе свои правила и свой выбор. Но очень быстро оказывается, что душа по иерархии стоит намного выше разума, а правильность жизни лежит в пространстве любви, которую разум понять не может. Не разум приказывает душе, а, наоборот, душа </w:t>
      </w:r>
      <w:r>
        <w:rPr>
          <w:rFonts w:eastAsia="Symbol" w:cs="Symbol" w:ascii="Symbol" w:hAnsi="Symbol"/>
        </w:rPr>
        <w:t>-</w:t>
      </w:r>
      <w:r>
        <w:rPr>
          <w:rFonts w:eastAsia="Times New Roman CYR" w:cs="Times New Roman CYR" w:ascii="Times New Roman CYR" w:hAnsi="Times New Roman CYR"/>
        </w:rPr>
        <w:t xml:space="preserve"> разу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аконы, согласно которым душа осуществляет свои связи с другими частями человеческого организма, не совпадают с законами разума и тела. Душа настраивается по своему духу. Разум может лишь частично влиять на выбор качества личностного духа. Разум может переместить центр сознания как вниз по лестнице состояний </w:t>
      </w:r>
      <w:r>
        <w:rPr>
          <w:rFonts w:eastAsia="Symbol" w:cs="Symbol" w:ascii="Symbol" w:hAnsi="Symbol"/>
        </w:rPr>
        <w:t>-</w:t>
      </w:r>
      <w:r>
        <w:rPr>
          <w:rFonts w:eastAsia="Times New Roman CYR" w:cs="Times New Roman CYR" w:ascii="Times New Roman CYR" w:hAnsi="Times New Roman CYR"/>
        </w:rPr>
        <w:t xml:space="preserve"> к суициду, так и вверх по лестнице состояний </w:t>
      </w:r>
      <w:r>
        <w:rPr>
          <w:rFonts w:eastAsia="Symbol" w:cs="Symbol" w:ascii="Symbol" w:hAnsi="Symbol"/>
        </w:rPr>
        <w:t>-</w:t>
      </w:r>
      <w:r>
        <w:rPr>
          <w:rFonts w:eastAsia="Times New Roman CYR" w:cs="Times New Roman CYR" w:ascii="Times New Roman CYR" w:hAnsi="Times New Roman CYR"/>
        </w:rPr>
        <w:t xml:space="preserve"> к Божественной любви. И в каждом состоянии будет свой дух, свои критерии и своё качество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разума, его рациональная составляющая, может понять последовательность перехода, усвоить новое качество, принять и согласиться с рациональностью этого перехода или нет, но страдать, терпеть, напрягаться и бороться с негативами в страстном напряжении будет только лишь душа со своей программой иррацион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двойственен не только в глобальном критерии, но и в своей программной начинке. Разум сам по себе не может оценить высоту полёта. Чтобы ему что-нибудь измерить, нужна система мер, которая будет передана ему для работы. Такую систему мер, оценок, критериев ему предоставляет его душа. Проблема Человека состоит в том, чтобы эта система мер была истинной, прави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я, которыми оперирует душа, являются для всего организма камертоном состояний, по которым настраивается всё в организме, что должно быть соотнесено с чем-то другим, что подлежит измерению, сравнению, оценке, согласованию, разъединению и объединению, одним словом, самоорганизация и совершенствование.</w:t>
      </w:r>
    </w:p>
    <w:p>
      <w:pPr>
        <w:pStyle w:val="Heading1"/>
        <w:ind w:hanging="0"/>
        <w:rPr>
          <w:rFonts w:ascii="Arial Cyr" w:hAnsi="Arial Cyr" w:eastAsia="Arial Cyr" w:cs="Arial Cyr"/>
        </w:rPr>
      </w:pPr>
      <w:bookmarkStart w:id="43" w:name="__RefHeading___Toc23431537"/>
      <w:bookmarkEnd w:id="43"/>
      <w:r>
        <w:rPr>
          <w:rFonts w:eastAsia="Arial Cyr" w:cs="Arial Cyr" w:ascii="Arial Cyr" w:hAnsi="Arial Cyr"/>
        </w:rPr>
        <w:t>ИЛЛЮЗИИ КАК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когда мыслит, то делает это с помощью своих собственных двойников и, в основном, в той части сознания, которая ему неподвластна. Автомат сознания разбрасывает двойников по тому пространству жизни, который существует в его неконтролируемом воображении. Когда он что-то впервые видит, то неосознанно сравнивает его с тем, что ему известно о подобном. И на основании известного строит, продолжает из неизвестного, часть себя самого, которую он присваивает как понятие и модель о новом объекте, его об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вспомнить или понять что-нибудь, автомату сознания достаточно сравнить два или несколько таких образов-понятий, один из которых всё равно является образом самого человека. В зависимости от результата этого сравнения проявляется осознание или же неосознание данного объекта, а в зависимости от того, как соотносится результат сравнения с критериями ядра индивидуальности и личности, определяется её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бъект, который может быть изучаем, становится совершенно </w:t>
      </w:r>
      <w:r>
        <w:rPr>
          <w:rFonts w:eastAsia="Times New Roman CYR" w:cs="Times New Roman CYR" w:ascii="Times New Roman CYR" w:hAnsi="Times New Roman CYR"/>
          <w:i/>
          <w:iCs/>
        </w:rPr>
        <w:t>невидимым</w:t>
      </w:r>
      <w:r>
        <w:rPr>
          <w:rFonts w:eastAsia="Times New Roman CYR" w:cs="Times New Roman CYR" w:ascii="Times New Roman CYR" w:hAnsi="Times New Roman CYR"/>
        </w:rPr>
        <w:t xml:space="preserve"> в двух случаях: когда в нём не находится ничего узнаваемого и когда он полностью идентичен самому анализатору. Именно поэтому для нас совершенно непонятный смысл носит определение и образ неулавливаемой нами информации как некоего наполненного неизвестно чем о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ижу и разговариваю с парой </w:t>
      </w:r>
      <w:r>
        <w:rPr>
          <w:rFonts w:eastAsia="Symbol" w:cs="Symbol" w:ascii="Symbol" w:hAnsi="Symbol"/>
        </w:rPr>
        <w:t>-</w:t>
      </w:r>
      <w:r>
        <w:rPr>
          <w:rFonts w:eastAsia="Times New Roman CYR" w:cs="Times New Roman CYR" w:ascii="Times New Roman CYR" w:hAnsi="Times New Roman CYR"/>
        </w:rPr>
        <w:t xml:space="preserve"> с мужем и женой, которые попросили, чтобы я принял их. Возраст </w:t>
      </w:r>
      <w:r>
        <w:rPr>
          <w:rFonts w:eastAsia="Symbol" w:cs="Symbol" w:ascii="Symbol" w:hAnsi="Symbol"/>
        </w:rPr>
        <w:t>-</w:t>
      </w:r>
      <w:r>
        <w:rPr>
          <w:rFonts w:eastAsia="Times New Roman CYR" w:cs="Times New Roman CYR" w:ascii="Times New Roman CYR" w:hAnsi="Times New Roman CYR"/>
        </w:rPr>
        <w:t xml:space="preserve"> около пятидесяти. У него были обнаружены метастазы в печени, в поджелудочной железе и селезенке. Очаг локализации не выявлен. Операцию в онкоцентре назначали и отменили </w:t>
      </w:r>
      <w:r>
        <w:rPr>
          <w:rFonts w:eastAsia="Symbol" w:cs="Symbol" w:ascii="Symbol" w:hAnsi="Symbol"/>
        </w:rPr>
        <w:t>-</w:t>
      </w:r>
      <w:r>
        <w:rPr>
          <w:rFonts w:eastAsia="Times New Roman CYR" w:cs="Times New Roman CYR" w:ascii="Times New Roman CYR" w:hAnsi="Times New Roman CYR"/>
        </w:rPr>
        <w:t xml:space="preserve"> врачи признались, что не знают, на каком органе ее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ередо мною типичные пассионарий, точнее, он родился пассионарием, был наделён мощным зарядом энергии, умом, хитростью. Дорос до заместителя директора по науке крупного института. Перестройка экономики задела его сильно </w:t>
      </w:r>
      <w:r>
        <w:rPr>
          <w:rFonts w:eastAsia="Symbol" w:cs="Symbol" w:ascii="Symbol" w:hAnsi="Symbol"/>
        </w:rPr>
        <w:t>-</w:t>
      </w:r>
      <w:r>
        <w:rPr>
          <w:rFonts w:eastAsia="Times New Roman CYR" w:cs="Times New Roman CYR" w:ascii="Times New Roman CYR" w:hAnsi="Times New Roman CYR"/>
        </w:rPr>
        <w:t xml:space="preserve"> пришлось выкручи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ь месяцев он не работает, лечится. Прошел шесть курсов лечения химиотерапии. Его отец известный онколог. Каждый раз, когда он приезжает в онкоцентр, консилиум даёт пятьдесят на пятьдесят за его состояние. </w:t>
      </w:r>
    </w:p>
    <w:p>
      <w:pPr>
        <w:pStyle w:val="Normal"/>
        <w:rPr/>
      </w:pPr>
      <w:r>
        <w:rPr>
          <w:rFonts w:eastAsia="Times New Roman CYR" w:cs="Times New Roman CYR" w:ascii="Times New Roman CYR" w:hAnsi="Times New Roman CYR"/>
        </w:rPr>
        <w:t xml:space="preserve">Книжек о самолечении он не читает, полностью доверился врачам. На мой вопрос о том, какие принципы жизни он поменял за это время, после долгих раздумий ответил и он, и его жена, что никаких. Ест ли мясо? Да, и много </w:t>
      </w:r>
      <w:r>
        <w:rPr>
          <w:rFonts w:eastAsia="Symbol" w:cs="Symbol" w:ascii="Symbol" w:hAnsi="Symbol"/>
        </w:rPr>
        <w:t>-</w:t>
      </w:r>
      <w:r>
        <w:rPr>
          <w:rFonts w:eastAsia="Times New Roman CYR" w:cs="Times New Roman CYR" w:ascii="Times New Roman CYR" w:hAnsi="Times New Roman CYR"/>
        </w:rPr>
        <w:t xml:space="preserve"> до четырёхсот граммов в сути.</w:t>
      </w:r>
    </w:p>
    <w:p>
      <w:pPr>
        <w:pStyle w:val="Normal"/>
        <w:rPr/>
      </w:pPr>
      <w:r>
        <w:rPr>
          <w:rFonts w:eastAsia="Times New Roman CYR" w:cs="Times New Roman CYR" w:ascii="Times New Roman CYR" w:hAnsi="Times New Roman CYR"/>
        </w:rPr>
        <w:t xml:space="preserve">Я заметил, что печень боится агрессии, а мясо </w:t>
      </w:r>
      <w:r>
        <w:rPr>
          <w:rFonts w:eastAsia="Symbol" w:cs="Symbol" w:ascii="Symbol" w:hAnsi="Symbol"/>
        </w:rPr>
        <w:t>-</w:t>
      </w:r>
      <w:r>
        <w:rPr>
          <w:rFonts w:eastAsia="Times New Roman CYR" w:cs="Times New Roman CYR" w:ascii="Times New Roman CYR" w:hAnsi="Times New Roman CYR"/>
        </w:rPr>
        <w:t xml:space="preserve"> это концентратор агрессии. На это получил ответ, что так рекомендовано врачами и род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часа они оба рассказывали мне о его жизни, о его достижениях и течении болезни. Мои же ощущения не дали мне стопроцентной информации о раке. Скорее, это была имитация под рак, та самая имитация, о которой я писал, как о работе нашего двойника. Сверхстрастность этого человека притормозилас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а попросила меня повлиять на него и объяснить ему, что в таком его состоянии думать о карьере не нужно. На это я сказал, что моё отношение к карьеристам определилось когда-то как к очень больным людям. У них слишком большой разрыв между тем, что они берут для себя, и тем, что отдают людям.</w:t>
      </w:r>
    </w:p>
    <w:p>
      <w:pPr>
        <w:pStyle w:val="Normal"/>
        <w:rPr/>
      </w:pPr>
      <w:r>
        <w:rPr>
          <w:rFonts w:eastAsia="Symbol" w:cs="Symbol" w:ascii="Symbol" w:hAnsi="Symbol"/>
        </w:rPr>
        <w:t>-</w:t>
      </w:r>
      <w:r>
        <w:rPr>
          <w:rFonts w:eastAsia="Times New Roman CYR" w:cs="Times New Roman CYR" w:ascii="Times New Roman CYR" w:hAnsi="Times New Roman CYR"/>
        </w:rPr>
        <w:t xml:space="preserve"> Ведь всем нам при рождении была дана часть Жизненного Потока. На нас надеялись, что мы прибавим ему сил. Однако, кому много дано, с того много и спросится. Если человек тратит данное только на себя или на свою семью, то богатство, которым его наградили при рождении, негативно трансформируется в болезнь непонимания </w:t>
      </w:r>
      <w:r>
        <w:rPr>
          <w:rFonts w:eastAsia="Symbol" w:cs="Symbol" w:ascii="Symbol" w:hAnsi="Symbol"/>
        </w:rPr>
        <w:t>-</w:t>
      </w:r>
      <w:r>
        <w:rPr>
          <w:rFonts w:eastAsia="Times New Roman CYR" w:cs="Times New Roman CYR" w:ascii="Times New Roman CYR" w:hAnsi="Times New Roman CYR"/>
        </w:rPr>
        <w:t xml:space="preserve"> в одну из самых неизлечимых, которая постепенно переходит в органическую ф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 следующий день мне открылась вся пропасть разрыва между его внешней пассионарностью и тамасом </w:t>
      </w:r>
      <w:r>
        <w:rPr>
          <w:rFonts w:eastAsia="Symbol" w:cs="Symbol" w:ascii="Symbol" w:hAnsi="Symbol"/>
        </w:rPr>
        <w:t>-</w:t>
      </w:r>
      <w:r>
        <w:rPr>
          <w:rFonts w:eastAsia="Times New Roman CYR" w:cs="Times New Roman CYR" w:ascii="Times New Roman CYR" w:hAnsi="Times New Roman CYR"/>
        </w:rPr>
        <w:t xml:space="preserve"> инерцией </w:t>
      </w:r>
      <w:r>
        <w:rPr>
          <w:rFonts w:eastAsia="Symbol" w:cs="Symbol" w:ascii="Symbol" w:hAnsi="Symbol"/>
        </w:rPr>
        <w:t>-</w:t>
      </w:r>
      <w:r>
        <w:rPr>
          <w:rFonts w:eastAsia="Times New Roman CYR" w:cs="Times New Roman CYR" w:ascii="Times New Roman CYR" w:hAnsi="Times New Roman CYR"/>
        </w:rPr>
        <w:t xml:space="preserve"> его внутреннего облика. Конечно, это был агрессор, всю свою жизнь разрывающий связи с Жизненным Потоком. И это ему, наконец-то, удалось в собствен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Я дал свои рекомендации. Но не питал особой надежды на то, что эти люди способны изменить свои принципы. Их принципы </w:t>
      </w:r>
      <w:r>
        <w:rPr>
          <w:rFonts w:eastAsia="Symbol" w:cs="Symbol" w:ascii="Symbol" w:hAnsi="Symbol"/>
        </w:rPr>
        <w:t>-</w:t>
      </w:r>
      <w:r>
        <w:rPr>
          <w:rFonts w:eastAsia="Times New Roman CYR" w:cs="Times New Roman CYR" w:ascii="Times New Roman CYR" w:hAnsi="Times New Roman CYR"/>
        </w:rPr>
        <w:t xml:space="preserve"> это их жизнь. Слишком остро такие люди переживают отход от своего автомата жизни. Через год я узнал, что он у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ы, то есть наша традиционная большая наука, даже придумали такую малую науку ни о чем: математику, чтобы измерять количество смысла, заключенного в непонятных пока объектах. В физике пустоту вакуума решили наполнить смыслом, причем, исключительно самым высоким, пустоту сознания в психологии </w:t>
      </w:r>
      <w:r>
        <w:rPr>
          <w:rFonts w:eastAsia="Symbol" w:cs="Symbol" w:ascii="Symbol" w:hAnsi="Symbol"/>
        </w:rPr>
        <w:t>-</w:t>
      </w:r>
      <w:r>
        <w:rPr>
          <w:rFonts w:eastAsia="Times New Roman CYR" w:cs="Times New Roman CYR" w:ascii="Times New Roman CYR" w:hAnsi="Times New Roman CYR"/>
        </w:rPr>
        <w:t xml:space="preserve"> Высшим Присутствием, а пустоту отношений </w:t>
      </w:r>
      <w:r>
        <w:rPr>
          <w:rFonts w:eastAsia="Symbol" w:cs="Symbol" w:ascii="Symbol" w:hAnsi="Symbol"/>
        </w:rPr>
        <w:t>-</w:t>
      </w:r>
      <w:r>
        <w:rPr>
          <w:rFonts w:eastAsia="Times New Roman CYR" w:cs="Times New Roman CYR" w:ascii="Times New Roman CYR" w:hAnsi="Times New Roman CYR"/>
        </w:rPr>
        <w:t xml:space="preserve"> привязанностью. Наш житейский смысл выдумал смысл государственной регистрации браков.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умывая фиговые смыслы Жизни, мы уверены, что нам так проще жить, понятней. То есть мы делаем вид, что нам из всего окружающего нас более понятны мы сами, в то время как разобраться своим сознательным механизмом в том, что же мы осознаём, не можем. Мы внушаем себе, что наш механизм не даёт сбоя, просто пока что он не настроен на глубокое понимание. Мы думаем, что он у нас замечательно настраивается на любое состояние, если знать, какие ручки и в какую сторону крутить. Но пока что мы, не зная себя, задумчиво дрем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уже поняли, что для того, чтобы что-то успешно делать, надо этим увлечься. А чтобы увлечься, необходимо ещё до окончания работы получить воображаемое удовольствие от прогностического обладания возможностью. Нужно уловить смысл будущего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кольких из нас погубило это самое «если бы…», даже когда, казалось бы, всё было ясно, что нужно было предпринимать! Что сильнее всего на свете? </w:t>
      </w:r>
      <w:r>
        <w:rPr>
          <w:rFonts w:eastAsia="Symbol" w:cs="Symbol" w:ascii="Symbol" w:hAnsi="Symbol"/>
        </w:rPr>
        <w:t>-</w:t>
      </w:r>
      <w:r>
        <w:rPr>
          <w:rFonts w:eastAsia="Times New Roman CYR" w:cs="Times New Roman CYR" w:ascii="Times New Roman CYR" w:hAnsi="Times New Roman CYR"/>
        </w:rPr>
        <w:t xml:space="preserve"> загадка, которая всегда даёт один и тот же ответ: «Слабость». Слабость духа человеческого называют безволием.</w:t>
      </w:r>
    </w:p>
    <w:p>
      <w:pPr>
        <w:pStyle w:val="Heading1"/>
        <w:ind w:hanging="0"/>
        <w:rPr>
          <w:rFonts w:ascii="Arial Cyr" w:hAnsi="Arial Cyr" w:eastAsia="Arial Cyr" w:cs="Arial Cyr"/>
        </w:rPr>
      </w:pPr>
      <w:bookmarkStart w:id="44" w:name="__RefHeading___Toc23431538"/>
      <w:bookmarkEnd w:id="44"/>
      <w:r>
        <w:rPr>
          <w:rFonts w:eastAsia="Arial Cyr" w:cs="Arial Cyr" w:ascii="Arial Cyr" w:hAnsi="Arial Cyr"/>
        </w:rPr>
        <w:t>УДОВОЛЬСТВИЕ И КРАЙНОСТЬ</w:t>
      </w:r>
    </w:p>
    <w:p>
      <w:pPr>
        <w:pStyle w:val="Normal"/>
        <w:rPr/>
      </w:pPr>
      <w:r>
        <w:rPr>
          <w:rFonts w:eastAsia="Times New Roman CYR" w:cs="Times New Roman CYR" w:ascii="Times New Roman CYR" w:hAnsi="Times New Roman CYR"/>
        </w:rPr>
        <w:t xml:space="preserve">Когда долг в скрытой форме подсознания более или менее удовлетворён, то самое близкое, чем определяется поведение человека, </w:t>
      </w:r>
      <w:r>
        <w:rPr>
          <w:rFonts w:eastAsia="Symbol" w:cs="Symbol" w:ascii="Symbol" w:hAnsi="Symbol"/>
        </w:rPr>
        <w:t>-</w:t>
      </w:r>
      <w:r>
        <w:rPr>
          <w:rFonts w:eastAsia="Times New Roman CYR" w:cs="Times New Roman CYR" w:ascii="Times New Roman CYR" w:hAnsi="Times New Roman CYR"/>
        </w:rPr>
        <w:t xml:space="preserve"> это удовольствие. Иначе долг испортит вс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довольствие </w:t>
      </w:r>
      <w:r>
        <w:rPr>
          <w:rFonts w:eastAsia="Symbol" w:cs="Symbol" w:ascii="Symbol" w:hAnsi="Symbol"/>
        </w:rPr>
        <w:t>-</w:t>
      </w:r>
      <w:r>
        <w:rPr>
          <w:rFonts w:eastAsia="Times New Roman CYR" w:cs="Times New Roman CYR" w:ascii="Times New Roman CYR" w:hAnsi="Times New Roman CYR"/>
        </w:rPr>
        <w:t xml:space="preserve"> сугубо личностный акт, но оно может сопереживаться другим человеком, если он целенаправлен так же. Вместе переживаемое удовольствие усиливается Зеркалом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довольствие </w:t>
      </w:r>
      <w:r>
        <w:rPr>
          <w:rFonts w:eastAsia="Symbol" w:cs="Symbol" w:ascii="Symbol" w:hAnsi="Symbol"/>
        </w:rPr>
        <w:t>-</w:t>
      </w:r>
      <w:r>
        <w:rPr>
          <w:rFonts w:eastAsia="Times New Roman CYR" w:cs="Times New Roman CYR" w:ascii="Times New Roman CYR" w:hAnsi="Times New Roman CYR"/>
        </w:rPr>
        <w:t xml:space="preserve"> это проекция счастья, но в уменьшенном вариа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 точки зрения Жизненного Потока долг </w:t>
      </w:r>
      <w:r>
        <w:rPr>
          <w:rFonts w:eastAsia="Symbol" w:cs="Symbol" w:ascii="Symbol" w:hAnsi="Symbol"/>
        </w:rPr>
        <w:t>-</w:t>
      </w:r>
      <w:r>
        <w:rPr>
          <w:rFonts w:eastAsia="Times New Roman CYR" w:cs="Times New Roman CYR" w:ascii="Times New Roman CYR" w:hAnsi="Times New Roman CYR"/>
        </w:rPr>
        <w:t xml:space="preserve"> выделение по приоритетности подчинения человека требованиям Жизненного Потока или обязательствам нравственного порядка, а удовольствие от совершаемого нами </w:t>
      </w:r>
      <w:r>
        <w:rPr>
          <w:rFonts w:eastAsia="Symbol" w:cs="Symbol" w:ascii="Symbol" w:hAnsi="Symbol"/>
        </w:rPr>
        <w:t>-</w:t>
      </w:r>
      <w:r>
        <w:rPr>
          <w:rFonts w:eastAsia="Times New Roman CYR" w:cs="Times New Roman CYR" w:ascii="Times New Roman CYR" w:hAnsi="Times New Roman CYR"/>
        </w:rPr>
        <w:t xml:space="preserve"> ощущение от возможного успеха, когда о долге не может быть и р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довлетворение от выполненного долга </w:t>
      </w:r>
      <w:r>
        <w:rPr>
          <w:rFonts w:eastAsia="Symbol" w:cs="Symbol" w:ascii="Symbol" w:hAnsi="Symbol"/>
        </w:rPr>
        <w:t>-</w:t>
      </w:r>
      <w:r>
        <w:rPr>
          <w:rFonts w:eastAsia="Times New Roman CYR" w:cs="Times New Roman CYR" w:ascii="Times New Roman CYR" w:hAnsi="Times New Roman CYR"/>
        </w:rPr>
        <w:t xml:space="preserve"> это не удовольствие, это более высокое состояние. Его необходимо отличать от удовольствия. Именно поэтому удовлетворение от выполненного долга и сам долг существуют, выжили и, более того, командуют в н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олг перед Жизненным Потоком </w:t>
      </w:r>
      <w:r>
        <w:rPr>
          <w:rFonts w:eastAsia="Symbol" w:cs="Symbol" w:ascii="Symbol" w:hAnsi="Symbol"/>
        </w:rPr>
        <w:t>-</w:t>
      </w:r>
      <w:r>
        <w:rPr>
          <w:rFonts w:eastAsia="Times New Roman CYR" w:cs="Times New Roman CYR" w:ascii="Times New Roman CYR" w:hAnsi="Times New Roman CYR"/>
        </w:rPr>
        <w:t xml:space="preserve"> это раздача богатства нищим, чтобы и они тоже выжили. Каким бы богатым человек ни был, своё богатство он обязан заставить служить человечеству. Эгоизм в больших дозах не бывает, он переходит в болезнь психическую, а потом и в телесную. Идёт отторжение человека от Жизненного Пото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блюдательного человека иногда возникает ощущение зеркала, отражающего его обратное состояние, отчего сознание получает наслаждение, ибо сравнивает оба изображения и для него из-за этого появляется своеобразное наполнение ощущениями: сознание может выбирать любое, что лежит между противоположными крайностями отражений, но нередко бывает, что выбирает крайность. Так острота жизни больше, да и контролировать такое крайнее состояние легче. Ибо сознание всегда стремится расширить зону контроля, и когда творческого контроля не хватает человеку, то он автоматически скатывается в крайность под действием критерия насла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ак, или почти так, </w:t>
      </w:r>
      <w:r>
        <w:rPr>
          <w:rFonts w:eastAsia="Symbol" w:cs="Symbol" w:ascii="Symbol" w:hAnsi="Symbol"/>
        </w:rPr>
        <w:t>-</w:t>
      </w:r>
      <w:r>
        <w:rPr>
          <w:rFonts w:eastAsia="Times New Roman CYR" w:cs="Times New Roman CYR" w:ascii="Times New Roman CYR" w:hAnsi="Times New Roman CYR"/>
        </w:rPr>
        <w:t xml:space="preserve"> через отражение во внутреннем зеркале </w:t>
      </w:r>
      <w:r>
        <w:rPr>
          <w:rFonts w:eastAsia="Symbol" w:cs="Symbol" w:ascii="Symbol" w:hAnsi="Symbol"/>
        </w:rPr>
        <w:t>-</w:t>
      </w:r>
      <w:r>
        <w:rPr>
          <w:rFonts w:eastAsia="Times New Roman CYR" w:cs="Times New Roman CYR" w:ascii="Times New Roman CYR" w:hAnsi="Times New Roman CYR"/>
        </w:rPr>
        <w:t xml:space="preserve"> появляется ощущение реальности происходящего, даже когда связь с реальностью нарушена. Но для нас важно ощущение. Так, или почти так, мы определяем неизменённое состояние сознания </w:t>
      </w:r>
      <w:r>
        <w:rPr>
          <w:rFonts w:eastAsia="Symbol" w:cs="Symbol" w:ascii="Symbol" w:hAnsi="Symbol"/>
        </w:rPr>
        <w:t>-</w:t>
      </w:r>
      <w:r>
        <w:rPr>
          <w:rFonts w:eastAsia="Times New Roman CYR" w:cs="Times New Roman CYR" w:ascii="Times New Roman CYR" w:hAnsi="Times New Roman CYR"/>
        </w:rPr>
        <w:t xml:space="preserve"> по нарушениям его адекватности, то есть по его весомой оценке тех крайностей мира, которые он познал. Потеря сознанием ощущения крайностей есть изменение его состояния. Ибо крайность предоставляет организму м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едомый человек, не ощущающий крайности своего сознания, почти не подозревает о своей зависимости от ведущего до тех пор, пока трагедия или драма не всколыхнут его душу и не выведут его в собственное крайнее состояние. Однако, бывает это далеко не со все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уществование этих границ крайностей, пусть даже размытых, говорит нам о существовании нашего Я. Быть в середине </w:t>
      </w:r>
      <w:r>
        <w:rPr>
          <w:rFonts w:eastAsia="Symbol" w:cs="Symbol" w:ascii="Symbol" w:hAnsi="Symbol"/>
        </w:rPr>
        <w:t>-</w:t>
      </w:r>
      <w:r>
        <w:rPr>
          <w:rFonts w:eastAsia="Times New Roman CYR" w:cs="Times New Roman CYR" w:ascii="Times New Roman CYR" w:hAnsi="Times New Roman CYR"/>
        </w:rPr>
        <w:t xml:space="preserve"> прекрасно, значит, можно быть Я, а быть с краю, ортодоксом </w:t>
      </w:r>
      <w:r>
        <w:rPr>
          <w:rFonts w:eastAsia="Symbol" w:cs="Symbol" w:ascii="Symbol" w:hAnsi="Symbol"/>
        </w:rPr>
        <w:t>-</w:t>
      </w:r>
      <w:r>
        <w:rPr>
          <w:rFonts w:eastAsia="Times New Roman CYR" w:cs="Times New Roman CYR" w:ascii="Times New Roman CYR" w:hAnsi="Times New Roman CYR"/>
        </w:rPr>
        <w:t xml:space="preserve"> опасно, потому что можно по ошибке за Я принять вообще то, что уже лежит за границей его существования, присвоить нечто такое, что вызовет взрыв изнутри или взрыв окружающ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е последнее не говорит нам о том ежедневном опыте почти каждого человека, в котором нам даётся понять, что наши претензии на многое необоснованны, иллюзорны, ибо они неадекватны нашему Я? Они не имеют отношения ко мне, к другому, они вообще управляются чем-то, что лежит вне нас. Сверхстрастность добивается плода, когда она направлена на помощь многим, часто даже и не осознавая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же бывает вид особого удовольствия, счастье, которое человек получает от того, что отождествляет себя с объектом вожделения, находящимся за пределами его тела. Это момент осознания единства с объектом, находящегося в любом из пространств: реальном или мнимом, абстракт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нимое счастье </w:t>
      </w:r>
      <w:r>
        <w:rPr>
          <w:rFonts w:eastAsia="Symbol" w:cs="Symbol" w:ascii="Symbol" w:hAnsi="Symbol"/>
        </w:rPr>
        <w:t>-</w:t>
      </w:r>
      <w:r>
        <w:rPr>
          <w:rFonts w:eastAsia="Times New Roman CYR" w:cs="Times New Roman CYR" w:ascii="Times New Roman CYR" w:hAnsi="Times New Roman CYR"/>
        </w:rPr>
        <w:t xml:space="preserve"> это погружение индивидуального сознания в Океан наслаждения после жизни, угасание жизненных функций, нирвана </w:t>
      </w:r>
      <w:r>
        <w:rPr>
          <w:rFonts w:eastAsia="Symbol" w:cs="Symbol" w:ascii="Symbol" w:hAnsi="Symbol"/>
        </w:rPr>
        <w:t>-</w:t>
      </w:r>
      <w:r>
        <w:rPr>
          <w:rFonts w:eastAsia="Times New Roman CYR" w:cs="Times New Roman CYR" w:ascii="Times New Roman CYR" w:hAnsi="Times New Roman CYR"/>
        </w:rPr>
        <w:t xml:space="preserve"> растворение индивидуальност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еальное счастье </w:t>
      </w:r>
      <w:r>
        <w:rPr>
          <w:rFonts w:eastAsia="Symbol" w:cs="Symbol" w:ascii="Symbol" w:hAnsi="Symbol"/>
        </w:rPr>
        <w:t>-</w:t>
      </w:r>
      <w:r>
        <w:rPr>
          <w:rFonts w:eastAsia="Times New Roman CYR" w:cs="Times New Roman CYR" w:ascii="Times New Roman CYR" w:hAnsi="Times New Roman CYR"/>
        </w:rPr>
        <w:t xml:space="preserve"> это рождение Божественной любви в душе человека в его единстве с другим человеком. Это состояние нашего сознания, нашей души, нашего тела, желаний, воли, когда единение как требование Природы воздействует на нас вопреки доводам нашего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ьное счастье вдвоём намного выше по качеству, чем счастье в одиночку. Никакая нирвана не заменит его. Ибо прорыв сознания и его эволюция зависит от объединения людей в Зеркало Жизни, несоизмеримо ни с чем усиливающее сознание одиночки. Именно поэтому послежизненное счастье уступает по силе счастью объединения. Вот почему телесная любовь так сильна. Вот почему религии призывают человека не выбирать добровольно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фическое спасение чистых сердцем и душой, которое может произойти после их смерти, означает лишь, что, рождаясь в теле вновь, люди в своих новых душах будут всё больше и больше нести памяти о любви совместной, земной. И всё больше и больше будет прочерчиваться грань между счастьем потустороннего и этого ми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w:t>
      </w:r>
      <w:r>
        <w:rPr>
          <w:rFonts w:eastAsia="Symbol" w:cs="Symbol" w:ascii="Symbol" w:hAnsi="Symbol"/>
        </w:rPr>
        <w:t>-</w:t>
      </w:r>
      <w:r>
        <w:rPr>
          <w:rFonts w:eastAsia="Times New Roman CYR" w:cs="Times New Roman CYR" w:ascii="Times New Roman CYR" w:hAnsi="Times New Roman CYR"/>
        </w:rPr>
        <w:t xml:space="preserve"> это Бог, который скрепляет счастье объединения людей, начиная с двух. Семья иллюстрирует этот принцип лучше всего. Поэтому семья как начальная структура объединения людей не отомрёт никогда. Она может видоизмениться и изменится в своей структуре обязательно, однако, первоначальное объединение всегда будет звучать требованием Жизненного Потока, предъявляемым к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ые видоизменения в структуре семьи связаны лишь с любовью. Семьи станут, видимо, более индивидуализированными и, одновременно с этим, включающими в себя людей, объединённых лишь любовью. Многие, если не все остальные, функции, связанные с долгом перед родителями, детьми, больными, будут, по всей видимости, переданы в ведение государственных или общественных институтов. Причём, последние разовьются в сложные самоорганизующиеся объеди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мая о чём-то, каждый из нас скользит по конкретным образам, совмещаясь с ними самим собой, то есть тем, кто мы есть в своём сознании. Мы плохо осознаём это, но чем лучше мы это делаем, тем отчётливее наша мысль. Сами предметы, которые составляют собой коммуникационную цепь отношений логики или лингвистики, могут быть хорошо определены или плохо, с размытыми или четкими границами, неважно, </w:t>
      </w:r>
      <w:r>
        <w:rPr>
          <w:rFonts w:eastAsia="Symbol" w:cs="Symbol" w:ascii="Symbol" w:hAnsi="Symbol"/>
        </w:rPr>
        <w:t>-</w:t>
      </w:r>
      <w:r>
        <w:rPr>
          <w:rFonts w:eastAsia="Times New Roman CYR" w:cs="Times New Roman CYR" w:ascii="Times New Roman CYR" w:hAnsi="Times New Roman CYR"/>
        </w:rPr>
        <w:t xml:space="preserve"> важно, чтобы они присутствовали или узнавались, пусть даже весовыми характеристиками, как в математике. Но давайте чаще при этом задавать себе вопросы: «Зачем это? Во имя Чего это?». И тогда будем всё больше и больше улавливать наши оценки </w:t>
      </w:r>
      <w:r>
        <w:rPr>
          <w:rFonts w:eastAsia="Symbol" w:cs="Symbol" w:ascii="Symbol" w:hAnsi="Symbol"/>
        </w:rPr>
        <w:t>-</w:t>
      </w:r>
      <w:r>
        <w:rPr>
          <w:rFonts w:eastAsia="Times New Roman CYR" w:cs="Times New Roman CYR" w:ascii="Times New Roman CYR" w:hAnsi="Times New Roman CYR"/>
        </w:rPr>
        <w:t xml:space="preserve">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ы получаем удовольствие от всего, что делаем, что видим, даже от того, от чего, казалось бы, его получить невозможно </w:t>
      </w:r>
      <w:r>
        <w:rPr>
          <w:rFonts w:eastAsia="Symbol" w:cs="Symbol" w:ascii="Symbol" w:hAnsi="Symbol"/>
        </w:rPr>
        <w:t>-</w:t>
      </w:r>
      <w:r>
        <w:rPr>
          <w:rFonts w:eastAsia="Times New Roman CYR" w:cs="Times New Roman CYR" w:ascii="Times New Roman CYR" w:hAnsi="Times New Roman CYR"/>
        </w:rPr>
        <w:t xml:space="preserve"> от тех состояний, входить в которые мы не любим. Дело в том, что это “не любим” есть отношение, воспитанное, принятое, благоприобретённое и осознанное. Удовольствие же от самой операции сравнения есть необходимый Природе акт части сознания, которую мы не осознаём, пока не натренируемся на это. В человеке одинаково возникает извращённость и возвышенность. Но тренировать возвышенность значительно слож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ь развращённым очень просто. Но Природа наложила запрет на развитие разврата. И этот запрет выступает в нашей душе, как нравственный закон, установленный не нами. Нами он только откр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Удовольствие </w:t>
      </w:r>
      <w:r>
        <w:rPr>
          <w:rFonts w:eastAsia="Symbol" w:cs="Symbol" w:ascii="Symbol" w:hAnsi="Symbol"/>
        </w:rPr>
        <w:t>-</w:t>
      </w:r>
      <w:r>
        <w:rPr>
          <w:rFonts w:eastAsia="Times New Roman CYR" w:cs="Times New Roman CYR" w:ascii="Times New Roman CYR" w:hAnsi="Times New Roman CYR"/>
        </w:rPr>
        <w:t xml:space="preserve"> это притяжение, это отождествление, соединение и объединение, совокупление и одновременно расширение, но происходящее с максимальной оценкой, только когда оно переходит в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Элемент счастья возникает тогда, когда партнёр отражает не только понимание, но и усиливает самое дорогое, самое положительное, что имеется, когда он разделяет это и делится всем тем, что есть у него самое дорогое </w:t>
      </w:r>
      <w:r>
        <w:rPr>
          <w:rFonts w:eastAsia="Symbol" w:cs="Symbol" w:ascii="Symbol" w:hAnsi="Symbol"/>
        </w:rPr>
        <w:t>-</w:t>
      </w:r>
      <w:r>
        <w:rPr>
          <w:rFonts w:eastAsia="Times New Roman CYR" w:cs="Times New Roman CYR" w:ascii="Times New Roman CYR" w:hAnsi="Times New Roman CYR"/>
        </w:rPr>
        <w:t xml:space="preserve"> собой. Нарушения в этом, особенно личностного характера, чреваты срывом психики. Так происходит в безответ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ловек часто сходит с ума, когда его партнёр в любви предпочитает другого, потому что он теряет практически всё, чем жил до этого </w:t>
      </w:r>
      <w:r>
        <w:rPr>
          <w:rFonts w:eastAsia="Symbol" w:cs="Symbol" w:ascii="Symbol" w:hAnsi="Symbol"/>
        </w:rPr>
        <w:t>-</w:t>
      </w:r>
      <w:r>
        <w:rPr>
          <w:rFonts w:eastAsia="Times New Roman CYR" w:cs="Times New Roman CYR" w:ascii="Times New Roman CYR" w:hAnsi="Times New Roman CYR"/>
        </w:rPr>
        <w:t xml:space="preserve"> отдачей себя другому человеку и уверенностью, что партнёр в любой момент сделает то же самое. Теперь отдавать некому, да если бы и было кому другому, да этот другой не любим. Происходит закупорка каналов излучения любви, которая взрывает некоторых изнут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сколько случаев подобных несчастий мне пришлось исцелять, переводя центр тяжести устремлений человека с потребности на зеркальный отклик от любимого человека на зеркальный отклик от любимого дела и Жизненного Потока, на развитие его способностей и получение от этого удовольствия. И всё-таки лучше, если человек осознал, что потребности и способности </w:t>
      </w:r>
      <w:r>
        <w:rPr>
          <w:rFonts w:eastAsia="Symbol" w:cs="Symbol" w:ascii="Symbol" w:hAnsi="Symbol"/>
        </w:rPr>
        <w:t>-</w:t>
      </w:r>
      <w:r>
        <w:rPr>
          <w:rFonts w:eastAsia="Times New Roman CYR" w:cs="Times New Roman CYR" w:ascii="Times New Roman CYR" w:hAnsi="Times New Roman CYR"/>
        </w:rPr>
        <w:t xml:space="preserve"> это прямо противоположные качества.</w:t>
      </w:r>
    </w:p>
    <w:p>
      <w:pPr>
        <w:pStyle w:val="Heading1"/>
        <w:ind w:hanging="0"/>
        <w:rPr>
          <w:rFonts w:ascii="Arial Cyr" w:hAnsi="Arial Cyr" w:eastAsia="Arial Cyr" w:cs="Arial Cyr"/>
        </w:rPr>
      </w:pPr>
      <w:bookmarkStart w:id="45" w:name="__RefHeading___Toc23431539"/>
      <w:bookmarkEnd w:id="45"/>
      <w:r>
        <w:rPr>
          <w:rFonts w:eastAsia="Arial Cyr" w:cs="Arial Cyr" w:ascii="Arial Cyr" w:hAnsi="Arial Cyr"/>
        </w:rPr>
        <w:t>ЗЕРКАЛО ОБЩЕНИЯ</w:t>
      </w:r>
    </w:p>
    <w:p>
      <w:pPr>
        <w:pStyle w:val="Normal"/>
        <w:rPr/>
      </w:pPr>
      <w:r>
        <w:rPr>
          <w:rFonts w:eastAsia="Times New Roman CYR" w:cs="Times New Roman CYR" w:ascii="Times New Roman CYR" w:hAnsi="Times New Roman CYR"/>
        </w:rPr>
        <w:t xml:space="preserve">Любопытно наблюдать, как работает у некоторых людей автомат общения, когда оно происходит в закрытой или открытой системе. Закрытая </w:t>
      </w:r>
      <w:r>
        <w:rPr>
          <w:rFonts w:eastAsia="Symbol" w:cs="Symbol" w:ascii="Symbol" w:hAnsi="Symbol"/>
        </w:rPr>
        <w:t>-</w:t>
      </w:r>
      <w:r>
        <w:rPr>
          <w:rFonts w:eastAsia="Times New Roman CYR" w:cs="Times New Roman CYR" w:ascii="Times New Roman CYR" w:hAnsi="Times New Roman CYR"/>
        </w:rPr>
        <w:t xml:space="preserve"> такая система общения, когда расширение круга партнёров не ожидается. Открытая </w:t>
      </w:r>
      <w:r>
        <w:rPr>
          <w:rFonts w:eastAsia="Symbol" w:cs="Symbol" w:ascii="Symbol" w:hAnsi="Symbol"/>
        </w:rPr>
        <w:t>-</w:t>
      </w:r>
      <w:r>
        <w:rPr>
          <w:rFonts w:eastAsia="Times New Roman CYR" w:cs="Times New Roman CYR" w:ascii="Times New Roman CYR" w:hAnsi="Times New Roman CYR"/>
        </w:rPr>
        <w:t xml:space="preserve"> это когда хотя бы один из партнёров ищет возможности расширить круг общения. Расширение круга общения становится промежуточной целью жизни одного из партнеров и одной из его внутренних зада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ние в диалоге может выявить лидера и не проявить чью-либо агрессию. Лидеру в значительно большей степени необходимо живое зеркало общения, чтобы чувствовать своё положение, свой уровень, чем нелидеру. У нелидера интересы смещены в сторону от подчинения кого-нибудь к подчиняемости кому-нибу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кало общения лидера должно подтверждать его лидерство. В связи с этим возникает парадоксальная ситуация, когда даже неадекватное поведение его подчинённых может стать целью вполне адекватного поведения лидера в зависимости от того, какие цели он себе ставит и какими критериями руководствуется. Тогда как зеркало общения человека, имеющего основной интерес в другой области, может реагировать на отражение подобного интереса совершенно неадекватно. Подобное наблюдается при оценках происходящего в небольших общинах, как говорят, сектантского типа, когда взгляд изнутри общины прямо противоположен взгляду снару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еловек всегда самоутверждается откликом от зеркала, отражением подтверждения его притязаний. Лидер </w:t>
      </w:r>
      <w:r>
        <w:rPr>
          <w:rFonts w:eastAsia="Symbol" w:cs="Symbol" w:ascii="Symbol" w:hAnsi="Symbol"/>
        </w:rPr>
        <w:t>-</w:t>
      </w:r>
      <w:r>
        <w:rPr>
          <w:rFonts w:eastAsia="Times New Roman CYR" w:cs="Times New Roman CYR" w:ascii="Times New Roman CYR" w:hAnsi="Times New Roman CYR"/>
        </w:rPr>
        <w:t xml:space="preserve"> признанием его величия как властелина, учёный или художник </w:t>
      </w:r>
      <w:r>
        <w:rPr>
          <w:rFonts w:eastAsia="Symbol" w:cs="Symbol" w:ascii="Symbol" w:hAnsi="Symbol"/>
        </w:rPr>
        <w:t>-</w:t>
      </w:r>
      <w:r>
        <w:rPr>
          <w:rFonts w:eastAsia="Times New Roman CYR" w:cs="Times New Roman CYR" w:ascii="Times New Roman CYR" w:hAnsi="Times New Roman CYR"/>
        </w:rPr>
        <w:t xml:space="preserve"> признанием его заслуг в своих областях и так далее, то есть каждый утверждается эхом или образом зеркала, которое заложено традициями или сам же и выдумывает. Это может быть просто заработная плата или дивиденды, партнёр противоположного пола, рабы или уче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и диалоге не только лидеру необходим партнёр положительного отражения. Он необходим всем. Это объединяет или привязывает. Но если такой партнёр уже есть, то с позиций самоутверждения у человека всё в порядке. Вот тогда у него возникает тяга к противоположному, чтобы, почувствовав другую крайность, начать </w:t>
      </w:r>
      <w:r>
        <w:rPr>
          <w:rFonts w:eastAsia="Times New Roman CYR" w:cs="Times New Roman CYR" w:ascii="Times New Roman CYR" w:hAnsi="Times New Roman CYR"/>
          <w:i/>
          <w:iCs/>
        </w:rPr>
        <w:t>играть</w:t>
      </w:r>
      <w:r>
        <w:rPr>
          <w:rFonts w:eastAsia="Times New Roman CYR" w:cs="Times New Roman CYR" w:ascii="Times New Roman CYR" w:hAnsi="Times New Roman CYR"/>
        </w:rPr>
        <w:t xml:space="preserve"> между ними, удовлетворяя скрыты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гда в общении участвуют три партнёра, то интересно наблюдать, как почти бессознательно тот, кто скрыто претендует на роль лидера, наделяет одного из партнёров откликом подтверждения, а другого </w:t>
      </w:r>
      <w:r>
        <w:rPr>
          <w:rFonts w:eastAsia="Symbol" w:cs="Symbol" w:ascii="Symbol" w:hAnsi="Symbol"/>
        </w:rPr>
        <w:t>-</w:t>
      </w:r>
      <w:r>
        <w:rPr>
          <w:rFonts w:eastAsia="Times New Roman CYR" w:cs="Times New Roman CYR" w:ascii="Times New Roman CYR" w:hAnsi="Times New Roman CYR"/>
        </w:rPr>
        <w:t xml:space="preserve"> откликом противопост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и внутреннее лицедейство многоликости. Любой многоугольник общения, начиная с треугольника, проявляет в человеческой личности ее многоликость, когда с каждым партнёром она ведёт себя по разному. Особенно резко проявляются в таком общении черты превосходства, презрения к тому, кто не может или не хочет по каким-либо причинам проявить свою многоликость. Последними могут оказаться люди высоких моральных качеств, духовные, не делающие различия между личност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 как раз и подразумевает равенство всех перед Богом и перед каждым. Человек, принимающий Духовные Истины за отражение Зеркала Жизни, подтверждающее мнения Бога внутри себя, не станет превращать свою личность в пристанище внутренних лицеде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Когда человек унижает другого, даже не замечая этого, то он по-настоящему бездуховен.</w:t>
      </w:r>
      <w:r>
        <w:rPr>
          <w:b/>
          <w:bCs/>
        </w:rPr>
        <w:t xml:space="preserve"> </w:t>
      </w:r>
      <w:r>
        <w:rPr>
          <w:rFonts w:eastAsia="Times New Roman CYR" w:cs="Times New Roman CYR" w:ascii="Times New Roman CYR" w:hAnsi="Times New Roman CYR"/>
        </w:rPr>
        <w:t>Это можно назвать контактом с дем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со мною говорит человек, жалующийся на одиночество и страх, который выталкивает его из жизни. Он, погрузившись в себя, в своё, давно известное по переживаниям, прошлое, до тёмных закоулочков души, в то же время красочно рассказывает в подробностях о нюансах собственного страха. Я же вижу, что внутри себя он действительно имеет существо, запугивающее его, и не имеет Бога. Ни голоса Бога, ни хотя бы намека на Его подсказку этот человек не может уловить, потому что он находится в комфортном, удобном для него состоянии связи с существами демонического к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ущества демонического круга посланы ему, как и многим другим, для испытания. Вначале это представляется, как было и у него, искушением женщиной, о чём у него остались очень сильные воспоминания. Потом оно перешло в дикую тоску по женской ласке. Его одиночество </w:t>
      </w:r>
      <w:r>
        <w:rPr>
          <w:rFonts w:eastAsia="Symbol" w:cs="Symbol" w:ascii="Symbol" w:hAnsi="Symbol"/>
        </w:rPr>
        <w:t>-</w:t>
      </w:r>
      <w:r>
        <w:rPr>
          <w:rFonts w:eastAsia="Times New Roman CYR" w:cs="Times New Roman CYR" w:ascii="Times New Roman CYR" w:hAnsi="Times New Roman CYR"/>
        </w:rPr>
        <w:t xml:space="preserve"> это и есть голос тоски. Но он очень ошибается, когда думает, что другой человек, женщина, сможет изменить его сущность. Без того, чтобы он не открыл в себе Бога и не услышал Его и не пошёл бы за Ним, он не может получить облегчения ни от чего и ни от 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А сейчас он даже не слушает, о чём говорю ему я, </w:t>
      </w:r>
      <w:r>
        <w:rPr>
          <w:rFonts w:eastAsia="Symbol" w:cs="Symbol" w:ascii="Symbol" w:hAnsi="Symbol"/>
        </w:rPr>
        <w:t>-</w:t>
      </w:r>
      <w:r>
        <w:rPr>
          <w:rFonts w:eastAsia="Times New Roman CYR" w:cs="Times New Roman CYR" w:ascii="Times New Roman CYR" w:hAnsi="Times New Roman CYR"/>
        </w:rPr>
        <w:t xml:space="preserve"> так он занят собственными словами и ощущениями. Он не хочет выходить из них даже теперь, тут, в разговоре со мною, хотя он специально готовился к нему, ехал издалека из другого города. Создаётся впечатление, что он и приехал-то только затем, чтобы высказаться ещё раз перед внимательно слушающим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деется ли такой человек получить чью-то помощь? Странный вопрос, </w:t>
      </w:r>
      <w:r>
        <w:rPr>
          <w:rFonts w:eastAsia="Symbol" w:cs="Symbol" w:ascii="Symbol" w:hAnsi="Symbol"/>
        </w:rPr>
        <w:t>-</w:t>
      </w:r>
      <w:r>
        <w:rPr>
          <w:rFonts w:eastAsia="Times New Roman CYR" w:cs="Times New Roman CYR" w:ascii="Times New Roman CYR" w:hAnsi="Times New Roman CYR"/>
        </w:rPr>
        <w:t xml:space="preserve"> скажут многие. Я же позволю себе засомневаться в том, хочет ли он её вообще получить, потому что он не знает, в чём она должна состоять. Хотя бы приблизительно сформулировать свою проблему он не может, кроме разве что проблемы страха. Сладкая тоска давно уже превратилась для него в наркотик. Когда же я показал ему на опыте, проведенным с ним, что такой проблемы фактически не существует, а всё зависит от его желания услышать голос Бога в себе же, то он стал на это возражать тем, что голосов он слышит и так предостаточно, а прибавление к ним еще одного ничего не прибавит в его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человек, привязанный к чему-либо, вообще не понимает значение Бога, самого Великого нашего Я, отражения от которого и есть то желаемое, ради которого стоит потратить и время и силы. Наркотическая привязанность, в любви ли, в веществе совершенно полно заменяет ему Бога.</w:t>
      </w:r>
    </w:p>
    <w:p>
      <w:pPr>
        <w:pStyle w:val="Heading1"/>
        <w:ind w:hanging="0"/>
        <w:rPr>
          <w:rFonts w:ascii="Arial Cyr" w:hAnsi="Arial Cyr" w:eastAsia="Arial Cyr" w:cs="Arial Cyr"/>
        </w:rPr>
      </w:pPr>
      <w:bookmarkStart w:id="46" w:name="__RefHeading___Toc23431540"/>
      <w:bookmarkEnd w:id="46"/>
      <w:r>
        <w:rPr>
          <w:rFonts w:eastAsia="Arial Cyr" w:cs="Arial Cyr" w:ascii="Arial Cyr" w:hAnsi="Arial Cyr"/>
        </w:rPr>
        <w:t>ЗЕРКАЛА СИЛЫ</w:t>
      </w:r>
    </w:p>
    <w:p>
      <w:pPr>
        <w:pStyle w:val="Normal"/>
        <w:rPr/>
      </w:pPr>
      <w:r>
        <w:rPr>
          <w:rFonts w:eastAsia="Times New Roman CYR" w:cs="Times New Roman CYR" w:ascii="Times New Roman CYR" w:hAnsi="Times New Roman CYR"/>
        </w:rPr>
        <w:t xml:space="preserve">Зеркала удовлетворения живут в каждом из нас. Люди удовлетворяются в своих жизнях многими зеркалами своих Я внутри себя. Совсем не обязательно это </w:t>
      </w:r>
      <w:r>
        <w:rPr>
          <w:rFonts w:eastAsia="Symbol" w:cs="Symbol" w:ascii="Symbol" w:hAnsi="Symbol"/>
        </w:rPr>
        <w:t>-</w:t>
      </w:r>
      <w:r>
        <w:rPr>
          <w:rFonts w:eastAsia="Times New Roman CYR" w:cs="Times New Roman CYR" w:ascii="Times New Roman CYR" w:hAnsi="Times New Roman CYR"/>
        </w:rPr>
        <w:t xml:space="preserve"> демоны или Бог. Во многих случаях это </w:t>
      </w:r>
      <w:r>
        <w:rPr>
          <w:rFonts w:eastAsia="Symbol" w:cs="Symbol" w:ascii="Symbol" w:hAnsi="Symbol"/>
        </w:rPr>
        <w:t>-</w:t>
      </w:r>
      <w:r>
        <w:rPr>
          <w:rFonts w:eastAsia="Times New Roman CYR" w:cs="Times New Roman CYR" w:ascii="Times New Roman CYR" w:hAnsi="Times New Roman CYR"/>
        </w:rPr>
        <w:t xml:space="preserve"> кумиры, примеры для подраж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нечно, на некотором этапе жизни, когда нет ничего другого, чтобы вылезти из совершенно обвальной ситуации, из катастрофы, чтобы выволочь себя, как барон Мюнхаузен, за волосы из болота жизни, может быть, и пример чьей-то жизни станет путеводной звездой. Но </w:t>
      </w:r>
      <w:r>
        <w:rPr>
          <w:rFonts w:eastAsia="Symbol" w:cs="Symbol" w:ascii="Symbol" w:hAnsi="Symbol"/>
        </w:rPr>
        <w:t>-</w:t>
      </w:r>
      <w:r>
        <w:rPr>
          <w:rFonts w:eastAsia="Times New Roman CYR" w:cs="Times New Roman CYR" w:ascii="Times New Roman CYR" w:hAnsi="Times New Roman CYR"/>
        </w:rPr>
        <w:t xml:space="preserve"> на время. Все люди грешны и ошибаются, грешен и телесный кумир, человекообразный. Потому было заповедано нам не иметь изображений Бога, чтобы не переносить Его безгрешный образ на живого человека, то есть кумира. Кумир внушает и отрицательное тоже, а его грех воспринимается, как разрешенное всем, кто ему мол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ощущающий себя нравственно убогим, придумал себе убогого кумира, и пока он не изменит своего отношения к той сверхличности, в зеркало которой он смотрит, он не сможет победить болезнь, которая, как часто оказывается, является не его болезнью, а болезнью кумира, а им просто присвоена на то время, пока кумир является его идо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ть кумира означает пребывать в язы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ело человека ищет другое тело, чтобы соединиться с ним в своих иллюзиях. Реально же это возможно в половых и других сексуальных контактах, различных групповых объединениях </w:t>
      </w:r>
      <w:r>
        <w:rPr>
          <w:rFonts w:eastAsia="Symbol" w:cs="Symbol" w:ascii="Symbol" w:hAnsi="Symbol"/>
        </w:rPr>
        <w:t>-</w:t>
      </w:r>
      <w:r>
        <w:rPr>
          <w:rFonts w:eastAsia="Times New Roman CYR" w:cs="Times New Roman CYR" w:ascii="Times New Roman CYR" w:hAnsi="Times New Roman CYR"/>
        </w:rPr>
        <w:t xml:space="preserve"> семейных, обществ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бёнок не может нормально жить и развиваться без того, чтобы не иметь физических контактов с родителями или близкими ему людьми. Это ему необходимо, чтобы ощущение силы увеличивалось. Сила защищает, гарантирует защиту и сверхзащиту, к чему человек стремится бессозна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щущение удовольствия личности, индивидуальности, от принадлежности силе Жизненного Потока толкает человека на единение с другой личностью, зеркально отражённой Жизненным Потоком, как и он. Сексуальные контакты обоснованы, в первую очередь,  стремлением человека к продолжению рода, как к сохранению именно этой силы. Остальные телесные контакты </w:t>
      </w:r>
      <w:r>
        <w:rPr>
          <w:rFonts w:eastAsia="Symbol" w:cs="Symbol" w:ascii="Symbol" w:hAnsi="Symbol"/>
        </w:rPr>
        <w:t>-</w:t>
      </w:r>
      <w:r>
        <w:rPr>
          <w:rFonts w:eastAsia="Times New Roman CYR" w:cs="Times New Roman CYR" w:ascii="Times New Roman CYR" w:hAnsi="Times New Roman CYR"/>
        </w:rPr>
        <w:t xml:space="preserve"> силой, проявляемой человеком в составе груп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а же является подтверждающим откликом на контакт с группой, с лидером. Сила выступает как личность общества, то есть общество проявляет личностные волевые свойства прежде всего. В этом отражается движение общества в сторону его увеличения, расши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ые свойства личности, когда они гипертрофируют в определённых ситуациях или в среде, входят в антагонистическое противоречие с внутренним ядром личности </w:t>
      </w:r>
      <w:r>
        <w:rPr>
          <w:rFonts w:eastAsia="Symbol" w:cs="Symbol" w:ascii="Symbol" w:hAnsi="Symbol"/>
        </w:rPr>
        <w:t>-</w:t>
      </w:r>
      <w:r>
        <w:rPr>
          <w:rFonts w:eastAsia="Times New Roman CYR" w:cs="Times New Roman CYR" w:ascii="Times New Roman CYR" w:hAnsi="Times New Roman CYR"/>
        </w:rPr>
        <w:t xml:space="preserve"> с индивидуальностью, с его парадигмой поведения и мышления, если только они не являются сами преувеличенными. И чтобы оправдать появление этих крайностей в себе, личность идет на нарушение </w:t>
      </w:r>
      <w:r>
        <w:rPr>
          <w:rFonts w:eastAsia="Symbol" w:cs="Symbol" w:ascii="Symbol" w:hAnsi="Symbol"/>
        </w:rPr>
        <w:t>-</w:t>
      </w:r>
      <w:r>
        <w:rPr>
          <w:rFonts w:eastAsia="Times New Roman CYR" w:cs="Times New Roman CYR" w:ascii="Times New Roman CYR" w:hAnsi="Times New Roman CYR"/>
        </w:rPr>
        <w:t xml:space="preserve"> она перестаёт подчиняться ядру. А это чревато возникновением скрытых невро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р: все ментальнодуховные заболевания, то есть болезненные привязанности, жизненны именно потому, что поведение, которое определяется личностью сознательно, не соответствует тем установкам и положениях, которым молится, по существу, человек внутри себя, то есть в ду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этого примера видно как появляется антизеркало личности: как уступка внешним обстоятельствам. То есть внутри себя, в душе, в духе, человек оказался слаб. Он не нашел в себе Бога и не подчинился Ему, чтобы противостоять напору внешних обстоятельств и голосам соблазнов и искушений. Отсюда причина и многих, называемых психосоматическими, заболе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пример, который знаком многим: раздражительность, когда она уже становится постоянной, несдерживаемой, нервной, вдруг выливается в кожную реакцию на это раздражение. Но человек, уже догадывающийся об истинной причине, все равно уповает на мази, травы и таблетки, влияющие на биохимическое состояние кожи, вместо того, чтобы преодолевать свою несдержа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сексуально сильно озабоченный, зеркально проявляет тягу к любому другому телесному контакту, если только контакт сексуальный у него по каким-либо причинам отсутствует. Телесным же контактом можно назвать, в принципе, любой, который происходит на основе наших пяти органов чувств. Для осуществления такого контакта ему совсем необязательно иметь партнёра, потому что поле иллюзий в состоянии предоставить ему любую замену партнёра тем, что в качестве такового поможет использовать собственные руки, ноги, вещи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требности нашего организма </w:t>
      </w:r>
      <w:r>
        <w:rPr>
          <w:rFonts w:eastAsia="Symbol" w:cs="Symbol" w:ascii="Symbol" w:hAnsi="Symbol"/>
        </w:rPr>
        <w:t>-</w:t>
      </w:r>
      <w:r>
        <w:rPr>
          <w:rFonts w:eastAsia="Times New Roman CYR" w:cs="Times New Roman CYR" w:ascii="Times New Roman CYR" w:hAnsi="Times New Roman CYR"/>
        </w:rPr>
        <w:t xml:space="preserve"> это самые мощные силы в нас. Инстинкты работали многие миллионы лет, наступила пора договориться  с ними так, чтобы они, оставаясь верными слугами организма, перестали портить нам жизнь, когда говорят высшие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выкли говорить о ложной компенсации потребности, как о компенсации какого-то психического или органического отклонения. Например, половой инстинкт не может на длительное время быть скомпенсирован другим телесным контактом. На самом деле тут не наблюдается полной компенсации, а есть продолжение, когда одно вытекает из другого. Если бы наблюдалась компенсация, то норма, появившаяся в результате процесса компенсации, сохранялась бы во всем диапазоне изменения условий жизни. А поскольку среднее арифметическое не есть норма, а лишь констатация её существования при наличии далеко отстоящих от неё крайностей, превалирующих над этим средним, то и не о какой компенсации не может быть и речи. Эти возвышающиеся над средним крайности нашего поведения в случае серьёзных нарушений в нашем организме и показывают абсурдность понятия компенсации для многих, особенно психических, проя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можно говорить об органической компенсации для поддержания функционирования органа и организма в общей системе гомеостаза. Говорить же об определенной норме поведения абсурдно, так как оно настолько многовариантно, что ограничить его какими-то рамками не представляется возможным. Традиционная психология, однако, искала именно эти рам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как сознание и как пятое агрегатное  состояние  материи позволяет заявлять об иных формах компенсации влияния низких критериев, таких, как инстинкты. Глобальный критерий Природы проявился в Жизни, прежде всего, через полный автоматизм поведения в разных условиях выживания. Однако, сознание человека стало первым существеннейшим органом, в котором проблемы целостности организма отразились наиболее полно с тем, чтобы заявить: в Человеке реализована самоорганизующаяся обратная связь Природы на уровне синтеза нового, не встречающщегося до того в самой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только начали приобщаться к погружению в удивительную страну, в страну духовного начала, они заговорили о чудесах во сне как наяву, а чудеса, которые происходят с ними в их повседневности, по-прежнему остаются незамеченными. Но стоит только присмотреться повнимательнее к тому, что нас окружает, как мы поймем, что события, в которых мы оказываемся, не менее удивительны, чем те, о чём может поведать нам вдруг оказавшийся в зазеркалье разу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сколько же еще более удивимся, если вполне сознательно и полно окунемся в собственную жизнь, где вдруг неожиданно для нас окажется место и утилитарному и духовному. Совмещение несовместимого </w:t>
      </w:r>
      <w:r>
        <w:rPr>
          <w:rFonts w:eastAsia="Symbol" w:cs="Symbol" w:ascii="Symbol" w:hAnsi="Symbol"/>
        </w:rPr>
        <w:t>-</w:t>
      </w:r>
      <w:r>
        <w:rPr>
          <w:rFonts w:eastAsia="Times New Roman CYR" w:cs="Times New Roman CYR" w:ascii="Times New Roman CYR" w:hAnsi="Times New Roman CYR"/>
        </w:rPr>
        <w:t xml:space="preserve"> вот характерная особенность человеческого феномена.</w:t>
      </w:r>
    </w:p>
    <w:p>
      <w:pPr>
        <w:pStyle w:val="TextBody"/>
        <w:widowControl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val="false"/>
        <w:spacing w:before="0" w:after="0"/>
        <w:rPr/>
      </w:pPr>
      <w:r>
        <w:rPr>
          <w:rFonts w:eastAsia="Symbol" w:cs="Symbol" w:ascii="Symbol" w:hAnsi="Symbol"/>
        </w:rPr>
        <w:t>¼</w:t>
      </w:r>
      <w:r>
        <w:rPr>
          <w:rFonts w:eastAsia="Times New Roman CYR" w:cs="Times New Roman CYR" w:ascii="Times New Roman CYR" w:hAnsi="Times New Roman CYR"/>
        </w:rPr>
        <w:t>Когда ко мне приходит человек и просит помочь, обещая после выздоровления какие-то блага, я, видя его крайнюю зацикленность на своей болезненной проблеме, спрашиваю его:</w:t>
      </w:r>
    </w:p>
    <w:p>
      <w:pPr>
        <w:pStyle w:val="TextBody"/>
        <w:widowControl w:val="false"/>
        <w:spacing w:before="0" w:after="0"/>
        <w:rPr/>
      </w:pPr>
      <w:r>
        <w:rPr>
          <w:rFonts w:eastAsia="Symbol" w:cs="Symbol" w:ascii="Symbol" w:hAnsi="Symbol"/>
        </w:rPr>
        <w:t>-</w:t>
      </w:r>
      <w:r>
        <w:rPr>
          <w:rFonts w:eastAsia="Times New Roman CYR" w:cs="Times New Roman CYR" w:ascii="Times New Roman CYR" w:hAnsi="Times New Roman CYR"/>
        </w:rPr>
        <w:t xml:space="preserve"> Значит, вы считаете, что точка, в которой сконцентрировано ваше сознание </w:t>
      </w:r>
      <w:r>
        <w:rPr>
          <w:rFonts w:eastAsia="Symbol" w:cs="Symbol" w:ascii="Symbol" w:hAnsi="Symbol"/>
        </w:rPr>
        <w:t>-</w:t>
      </w:r>
      <w:r>
        <w:rPr>
          <w:rFonts w:eastAsia="Times New Roman CYR" w:cs="Times New Roman CYR" w:ascii="Times New Roman CYR" w:hAnsi="Times New Roman CYR"/>
        </w:rPr>
        <w:t xml:space="preserve"> это и есть вы? Или всё-таки руки, ноги, тело и прочее </w:t>
      </w:r>
      <w:r>
        <w:rPr>
          <w:rFonts w:eastAsia="Symbol" w:cs="Symbol" w:ascii="Symbol" w:hAnsi="Symbol"/>
        </w:rPr>
        <w:t>-</w:t>
      </w:r>
      <w:r>
        <w:rPr>
          <w:rFonts w:eastAsia="Times New Roman CYR" w:cs="Times New Roman CYR" w:ascii="Times New Roman CYR" w:hAnsi="Times New Roman CYR"/>
        </w:rPr>
        <w:t xml:space="preserve"> тоже вы? Почему же, в таком случае, вы не обращали на них внимания до болезни?</w:t>
      </w:r>
    </w:p>
    <w:p>
      <w:pPr>
        <w:pStyle w:val="TextBody"/>
        <w:widowControl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н, как правило, молчит, не понимая, куда я клоню.</w:t>
      </w:r>
    </w:p>
    <w:p>
      <w:pPr>
        <w:pStyle w:val="TextBody"/>
        <w:widowControl w:val="false"/>
        <w:spacing w:before="0" w:after="0"/>
        <w:rPr/>
      </w:pPr>
      <w:r>
        <w:rPr>
          <w:rFonts w:eastAsia="Symbol" w:cs="Symbol" w:ascii="Symbol" w:hAnsi="Symbol"/>
        </w:rPr>
        <w:t>-</w:t>
      </w:r>
      <w:r>
        <w:rPr>
          <w:rFonts w:eastAsia="Times New Roman CYR" w:cs="Times New Roman CYR" w:ascii="Times New Roman CYR" w:hAnsi="Times New Roman CYR"/>
        </w:rPr>
        <w:t xml:space="preserve"> И ваша душа тоже не относится к вам? Когда вы делали карьеру, то думали о ком? О себе? О человечестве?</w:t>
      </w:r>
    </w:p>
    <w:p>
      <w:pPr>
        <w:pStyle w:val="TextBody"/>
        <w:widowControl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н снова пожимает плечами.</w:t>
      </w:r>
    </w:p>
    <w:p>
      <w:pPr>
        <w:pStyle w:val="TextBody"/>
        <w:widowControl w:val="false"/>
        <w:spacing w:before="0" w:after="0"/>
        <w:rPr/>
      </w:pPr>
      <w:r>
        <w:rPr>
          <w:rFonts w:eastAsia="Symbol" w:cs="Symbol" w:ascii="Symbol" w:hAnsi="Symbol"/>
        </w:rPr>
        <w:t>-</w:t>
      </w:r>
      <w:r>
        <w:rPr>
          <w:rFonts w:eastAsia="Times New Roman CYR" w:cs="Times New Roman CYR" w:ascii="Times New Roman CYR" w:hAnsi="Times New Roman CYR"/>
        </w:rPr>
        <w:t xml:space="preserve"> А вот если бы вы делали ту же карьеру и для себя, и для Жизненного Потока, а еще лучше, если бы больше для Бога и меньше для себя, то до такого отторжения вас от Потока, думаю, не дошло бы.</w:t>
      </w:r>
    </w:p>
    <w:p>
      <w:pPr>
        <w:pStyle w:val="TextBody"/>
        <w:widowControl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И тут он оживает:</w:t>
      </w:r>
    </w:p>
    <w:p>
      <w:pPr>
        <w:pStyle w:val="TextBody"/>
        <w:widowControl w:val="false"/>
        <w:spacing w:before="0" w:after="0"/>
        <w:rPr/>
      </w:pPr>
      <w:r>
        <w:rPr>
          <w:rFonts w:eastAsia="Symbol" w:cs="Symbol" w:ascii="Symbol" w:hAnsi="Symbol"/>
        </w:rPr>
        <w:t>-</w:t>
      </w:r>
      <w:r>
        <w:rPr>
          <w:rFonts w:eastAsia="Times New Roman CYR" w:cs="Times New Roman CYR" w:ascii="Times New Roman CYR" w:hAnsi="Times New Roman CYR"/>
        </w:rPr>
        <w:t xml:space="preserve"> Но тогда я раздвоился  бы и, чего доброго, сошёл бы вообще с ума! Стал бы шизофреником. А так я добился своей цели, несмотря ни на что.</w:t>
      </w:r>
    </w:p>
    <w:p>
      <w:pPr>
        <w:pStyle w:val="TextBody"/>
        <w:widowControl w:val="false"/>
        <w:spacing w:before="0" w:after="0"/>
        <w:rPr/>
      </w:pPr>
      <w:r>
        <w:rPr>
          <w:rFonts w:eastAsia="Symbol" w:cs="Symbol" w:ascii="Symbol" w:hAnsi="Symbol"/>
        </w:rPr>
        <w:t>-</w:t>
      </w:r>
      <w:r>
        <w:rPr>
          <w:rFonts w:eastAsia="Times New Roman CYR" w:cs="Times New Roman CYR" w:ascii="Times New Roman CYR" w:hAnsi="Times New Roman CYR"/>
        </w:rPr>
        <w:t xml:space="preserve"> Ну что ж. Молодец! </w:t>
      </w:r>
      <w:r>
        <w:rPr>
          <w:rFonts w:eastAsia="Symbol" w:cs="Symbol" w:ascii="Symbol" w:hAnsi="Symbol"/>
        </w:rPr>
        <w:t>-</w:t>
      </w:r>
      <w:r>
        <w:rPr>
          <w:rFonts w:eastAsia="Times New Roman CYR" w:cs="Times New Roman CYR" w:ascii="Times New Roman CYR" w:hAnsi="Times New Roman CYR"/>
        </w:rPr>
        <w:t xml:space="preserve"> хвалю я его. </w:t>
      </w:r>
      <w:r>
        <w:rPr>
          <w:rFonts w:eastAsia="Symbol" w:cs="Symbol" w:ascii="Symbol" w:hAnsi="Symbol"/>
        </w:rPr>
        <w:t>-</w:t>
      </w:r>
      <w:r>
        <w:rPr>
          <w:rFonts w:eastAsia="Times New Roman CYR" w:cs="Times New Roman CYR" w:ascii="Times New Roman CYR" w:hAnsi="Times New Roman CYR"/>
        </w:rPr>
        <w:t xml:space="preserve"> Но вам пока что нет и сорока (пятидесяти), а вы уже умираете от рака.</w:t>
      </w:r>
    </w:p>
    <w:p>
      <w:pPr>
        <w:pStyle w:val="TextBody"/>
        <w:widowControl w:val="false"/>
        <w:spacing w:before="0" w:after="0"/>
        <w:rPr/>
      </w:pPr>
      <w:r>
        <w:rPr>
          <w:rFonts w:eastAsia="Times New Roman CYR" w:cs="Times New Roman CYR" w:ascii="Times New Roman CYR" w:hAnsi="Times New Roman CYR"/>
        </w:rPr>
        <w:t xml:space="preserve">Сказать на это нечего </w:t>
      </w:r>
      <w:r>
        <w:rPr>
          <w:rFonts w:eastAsia="Symbol" w:cs="Symbol" w:ascii="Symbol" w:hAnsi="Symbol"/>
        </w:rPr>
        <w:t>-</w:t>
      </w:r>
      <w:r>
        <w:rPr>
          <w:rFonts w:eastAsia="Times New Roman CYR" w:cs="Times New Roman CYR" w:ascii="Times New Roman CYR" w:hAnsi="Times New Roman CYR"/>
        </w:rPr>
        <w:t xml:space="preserve"> он это понимает. Но он тешит себя тем, что он испытал в жизни наслаждение эгоцентрика и считает, что его остроту не с чем сравнить на этой Земле.</w:t>
      </w:r>
    </w:p>
    <w:p>
      <w:pPr>
        <w:pStyle w:val="TextBody"/>
        <w:widowControl w:val="fals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структуре общества, то начинаем искать законы, по которым эта структура формируется. Когда мы говорим о структуре листа растений, то ищем и там тоже законы, по которым его структура формируется. Когда мы плетем паутину своих рассуждений, то редко задумываемся над тем, как она возникает, по каким законам. Но ученые хотят знать 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говорили древние, что вверху, то и внизу. Но что именно они имели в виду: структуру, законы, модели? Можно предположить, что Природа есть определённым образом поляризованное пространство, а погруженные в него законы и критерии определяют нарушения этой поляризации. И потому она полностью анизатропна, то есть неодноро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 пространство </w:t>
      </w:r>
      <w:r>
        <w:rPr>
          <w:rFonts w:eastAsia="Symbol" w:cs="Symbol" w:ascii="Symbol" w:hAnsi="Symbol"/>
        </w:rPr>
        <w:t>-</w:t>
      </w:r>
      <w:r>
        <w:rPr>
          <w:rFonts w:eastAsia="Times New Roman CYR" w:cs="Times New Roman CYR" w:ascii="Times New Roman CYR" w:hAnsi="Times New Roman CYR"/>
        </w:rPr>
        <w:t xml:space="preserve"> это не только пространство физическое. Точнее, это и физическое, то есть проявленное, подпространство, и физическое, то есть непроявленное, и физическое, полупроявленное подпространство, такое, как например отличающееся магнитными свойствами. Но кроме чисто физического имеется пространство, которое, имея тоже подобные подпространства, как и физическое, отличается принципиально от физического. Это пространство витала </w:t>
      </w:r>
      <w:r>
        <w:rPr>
          <w:rFonts w:eastAsia="Symbol" w:cs="Symbol" w:ascii="Symbol" w:hAnsi="Symbol"/>
        </w:rPr>
        <w:t>-</w:t>
      </w:r>
      <w:r>
        <w:rPr>
          <w:rFonts w:eastAsia="Times New Roman CYR" w:cs="Times New Roman CYR" w:ascii="Times New Roman CYR" w:hAnsi="Times New Roman CYR"/>
        </w:rPr>
        <w:t xml:space="preserve"> жизни. Имеется пространства Духа, души, желаний, инстинктов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се виды пространств и подпространств есть части единого метапространства, свойства которого задают и определяют свойства структур, любым способом созданные и перемещаемые в метапространств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что есть рост живого? Ответ: рост живого есть развитие природного алгоритма принятия решения в сторону создания более высоких, то есть более сложных, систем, чем системы, соответствующие известным пяти агрегатным состояниям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осходим в своих рассуждениях к некой надструктуре, из которой исходят основные законы и всё дерево критериев. Мы приходим к необходимости даже формального введения Метасознания Природы, другими словами, Бога. Иначе ни о какоё целостности не может быть и речи. Что вполне опровергается самой Природой в её творениях.</w:t>
      </w:r>
    </w:p>
    <w:p>
      <w:pPr>
        <w:pStyle w:val="Heading1"/>
        <w:rPr>
          <w:rFonts w:ascii="Arial Cyr" w:hAnsi="Arial Cyr" w:eastAsia="Arial Cyr" w:cs="Arial Cyr"/>
        </w:rPr>
      </w:pPr>
      <w:bookmarkStart w:id="47" w:name="__RefHeading___Toc23431541"/>
      <w:bookmarkEnd w:id="47"/>
      <w:r>
        <w:rPr>
          <w:rFonts w:eastAsia="Arial Cyr" w:cs="Arial Cyr" w:ascii="Arial Cyr" w:hAnsi="Arial Cyr"/>
        </w:rPr>
        <w:t>ПРИНЦИП ОПЕРЕЖЕНИЯ</w:t>
      </w:r>
    </w:p>
    <w:p>
      <w:pPr>
        <w:pStyle w:val="Normal"/>
        <w:rPr/>
      </w:pPr>
      <w:r>
        <w:rPr>
          <w:rFonts w:eastAsia="Times New Roman CYR" w:cs="Times New Roman CYR" w:ascii="Times New Roman CYR" w:hAnsi="Times New Roman CYR"/>
        </w:rPr>
        <w:t xml:space="preserve">Странное понятие </w:t>
      </w:r>
      <w:r>
        <w:rPr>
          <w:rFonts w:eastAsia="Symbol" w:cs="Symbol" w:ascii="Symbol" w:hAnsi="Symbol"/>
        </w:rPr>
        <w:t>-</w:t>
      </w:r>
      <w:r>
        <w:rPr>
          <w:rFonts w:eastAsia="Times New Roman CYR" w:cs="Times New Roman CYR" w:ascii="Times New Roman CYR" w:hAnsi="Times New Roman CYR"/>
        </w:rPr>
        <w:t xml:space="preserve"> Среда проживания. Оно ничего не означает, как пустое понятие информации. Не наполнено смыслом. Это как бы нечто, куда мы погружены для того, чтобы жить. Но погружены-то мы в Сознание Вселенной и не меньше. Как же соединить в сознании эту самую пустую среду проживания с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ывается, сила связи человека со средой проживания определяется тем, как она влияет на его жизнь, определяется соотношением сознания среды и сознания человека. Если человек живет Природой, то на него оказывает наибольшее влияние Сознание нечеловеческого мира. Если же он отдает предпочтение обществу людей, то он подчинен сознанию группы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истота помыслов и сила духа” </w:t>
      </w:r>
      <w:r>
        <w:rPr>
          <w:rFonts w:eastAsia="Symbol" w:cs="Symbol" w:ascii="Symbol" w:hAnsi="Symbol"/>
        </w:rPr>
        <w:t>-</w:t>
      </w:r>
      <w:r>
        <w:rPr>
          <w:rFonts w:eastAsia="Times New Roman CYR" w:cs="Times New Roman CYR" w:ascii="Times New Roman CYR" w:hAnsi="Times New Roman CYR"/>
        </w:rPr>
        <w:t xml:space="preserve"> это внутренняя Среда человека, идущего к истине. Когда-то я сам нашёл эту мантру как молитву устремлённости к вершине Дух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Полнота жизни определяется тем, насколько человек может присвоить или присоединить к себе области пространства влияния на него или его влияние на них в разных направлениях: искусство, наука, религия </w:t>
      </w:r>
      <w:r>
        <w:rPr>
          <w:rFonts w:eastAsia="Symbol" w:cs="Symbol" w:ascii="Symbol" w:hAnsi="Symbol"/>
        </w:rPr>
        <w:t>-</w:t>
      </w:r>
      <w:r>
        <w:rPr>
          <w:rFonts w:eastAsia="Times New Roman CYR" w:cs="Times New Roman CYR" w:ascii="Times New Roman CYR" w:hAnsi="Times New Roman CYR"/>
        </w:rPr>
        <w:t xml:space="preserve"> вера, общение. Наиболее важное </w:t>
      </w:r>
      <w:r>
        <w:rPr>
          <w:rFonts w:eastAsia="Symbol" w:cs="Symbol" w:ascii="Symbol" w:hAnsi="Symbol"/>
        </w:rPr>
        <w:t>-</w:t>
      </w:r>
      <w:r>
        <w:rPr>
          <w:rFonts w:eastAsia="Times New Roman CYR" w:cs="Times New Roman CYR" w:ascii="Times New Roman CYR" w:hAnsi="Times New Roman CYR"/>
        </w:rPr>
        <w:t xml:space="preserve"> общение. Общаясь с другими людьми, животными, с миром форм и знаний, он этим расширяет себя, раздувается, захватывая то, что попадает в сферу его интересов, помещая всё это в виде образов в собственное Я. Когда он говорит: “Я знаю это”, это означает, что образ, отражающий это явление, им присвоен и понят на таком уровне, что он может его вставлять в свои рассуждения как принадлежащий ему. Присвоение происходит на уровне оперирования образом. Однако многие люди перепутывают образ и объект </w:t>
      </w:r>
      <w:r>
        <w:rPr>
          <w:rFonts w:eastAsia="Symbol" w:cs="Symbol" w:ascii="Symbol" w:hAnsi="Symbol"/>
        </w:rPr>
        <w:t>-</w:t>
      </w:r>
      <w:r>
        <w:rPr>
          <w:rFonts w:eastAsia="Times New Roman CYR" w:cs="Times New Roman CYR" w:ascii="Times New Roman CYR" w:hAnsi="Times New Roman CYR"/>
        </w:rPr>
        <w:t xml:space="preserve"> они присваивают то, что им не принадлежит: ребёнка, любимого, других людей, подчинённых им. Это один из видов раб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ознание человека физиологично точно так же, как физиологично отправление отходов. Оно вполне могло возникнуть всего лишь как дополнительный, сопровождающий элемент для физиологии, если учесть, что принцип опережения в мире Жизни есть один из основных принципов выживания. Благодаря ему происходит опережение и прогноз, что позволяет избежать столкновений. разрушений. Возникнув как элемент опережения, а потом и как множество их, оно явилось отношениями, правилами, что и позволило извлекать уже не ноты из Сознания Природы, а целые мелодии. В музыке это находит отраж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тсюда принцип: что бы ни возникало в Природе, оно всегда поддерживается некой опережающей надстройкой. Это принцип связи живого и времени с полем Сознания Природ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Прогноз </w:t>
      </w:r>
      <w:r>
        <w:rPr>
          <w:rFonts w:eastAsia="Symbol" w:cs="Symbol" w:ascii="Symbol" w:hAnsi="Symbol"/>
        </w:rPr>
        <w:t>-</w:t>
      </w:r>
      <w:r>
        <w:rPr>
          <w:rFonts w:eastAsia="Times New Roman CYR" w:cs="Times New Roman CYR" w:ascii="Times New Roman CYR" w:hAnsi="Times New Roman CYR"/>
        </w:rPr>
        <w:t xml:space="preserve"> очень опасная штука для некоторых слабонервных. Но слабонервные, слабохарактерные, вообще слабые в чём-либо люди </w:t>
      </w:r>
      <w:r>
        <w:rPr>
          <w:rFonts w:eastAsia="Symbol" w:cs="Symbol" w:ascii="Symbol" w:hAnsi="Symbol"/>
        </w:rPr>
        <w:t>-</w:t>
      </w:r>
      <w:r>
        <w:rPr>
          <w:rFonts w:eastAsia="Times New Roman CYR" w:cs="Times New Roman CYR" w:ascii="Times New Roman CYR" w:hAnsi="Times New Roman CYR"/>
        </w:rPr>
        <w:t xml:space="preserve"> это те самые щепки, которые летят, когда рубят лес. Природа сеет много, с избытком. Но собирает для дальнейших посевов сильнейших. Сильнейшие в среде людей уже давно отбирается отбираются через их контакт с иерархий Сознания Природ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ем более сильные связи имеет человек с иерархией Сознаний Природы, тем, больше у него возможностей для совершенствования. Чем мощнее у него работает алгоритм принятия решений, тем он быстрее совершенствуетс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птимизация человеком пространства жизни всё более восходит к вершине Глобального Критерия Природы </w:t>
      </w:r>
      <w:r>
        <w:rPr>
          <w:rFonts w:eastAsia="Symbol" w:cs="Symbol" w:ascii="Symbol" w:hAnsi="Symbol"/>
        </w:rPr>
        <w:t>-</w:t>
      </w:r>
      <w:r>
        <w:rPr>
          <w:rFonts w:eastAsia="Times New Roman CYR" w:cs="Times New Roman CYR" w:ascii="Times New Roman CYR" w:hAnsi="Times New Roman CYR"/>
        </w:rPr>
        <w:t xml:space="preserve"> к Богу. Пока что мы пользуемся априори наработанными условиями учёта влияния на нас этого Критерия. Но опыт и Духовные Учения и общие знания очень быстро пополняют картину жизненного пространства всё более новыми условиям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ледует удивляться тому, что Природа с таким колоссальным опережением в конструкции создала Человека, с опережением, которого не наблюдается ни в одной другой земной форме жизни. Никакие земные учения земных учёных, какими бы они ни были передовыми, не могут обосновать эту колоссальную потенцию творца Жизн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ледует лишь принять для раздумья опережение в возможностях Человека по сравнению с необходим для его выживания животным потенциалом, чтобы, исходя из него и только из него, в первую очередь, попытаться наладить постоянный, положительный контакт на уровне своего сознания с той структурой Природы, которая не только ведает Будущим Человека, но и ведёт его по пути совершенствования его сознания к этому Будущему.</w:t>
      </w:r>
    </w:p>
    <w:p>
      <w:pPr>
        <w:pStyle w:val="Heading1"/>
        <w:rPr>
          <w:rFonts w:ascii="Arial Cyr" w:hAnsi="Arial Cyr" w:eastAsia="Arial Cyr" w:cs="Arial Cyr"/>
        </w:rPr>
      </w:pPr>
      <w:bookmarkStart w:id="48" w:name="__RefHeading___Toc23431542"/>
      <w:bookmarkEnd w:id="48"/>
      <w:r>
        <w:rPr>
          <w:rFonts w:eastAsia="Arial Cyr" w:cs="Arial Cyr" w:ascii="Arial Cyr" w:hAnsi="Arial Cyr"/>
        </w:rPr>
        <w:t>ЗЕРКАЛО ПАРАДОКСА НАДЕЖДЫ</w:t>
      </w:r>
    </w:p>
    <w:p>
      <w:pPr>
        <w:pStyle w:val="Normal"/>
        <w:widowControl w:val="false"/>
        <w:rPr/>
      </w:pPr>
      <w:r>
        <w:rPr>
          <w:rFonts w:eastAsia="Times New Roman CYR" w:cs="Times New Roman CYR" w:ascii="Times New Roman CYR" w:hAnsi="Times New Roman CYR"/>
        </w:rPr>
        <w:t xml:space="preserve">Парадоксы </w:t>
      </w:r>
      <w:r>
        <w:rPr>
          <w:rFonts w:eastAsia="Symbol" w:cs="Symbol" w:ascii="Symbol" w:hAnsi="Symbol"/>
        </w:rPr>
        <w:t>-</w:t>
      </w:r>
      <w:r>
        <w:rPr>
          <w:rFonts w:eastAsia="Times New Roman CYR" w:cs="Times New Roman CYR" w:ascii="Times New Roman CYR" w:hAnsi="Times New Roman CYR"/>
        </w:rPr>
        <w:t xml:space="preserve"> это то, что постоянно портит нам жизнь, отравляет желания и требует напряжения там, где сил уже не хватае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Парадокс </w:t>
      </w:r>
      <w:r>
        <w:rPr>
          <w:rFonts w:eastAsia="Symbol" w:cs="Symbol" w:ascii="Symbol" w:hAnsi="Symbol"/>
        </w:rPr>
        <w:t>-</w:t>
      </w:r>
      <w:r>
        <w:rPr>
          <w:rFonts w:eastAsia="Times New Roman CYR" w:cs="Times New Roman CYR" w:ascii="Times New Roman CYR" w:hAnsi="Times New Roman CYR"/>
        </w:rPr>
        <w:t xml:space="preserve"> это неожиданность там, где всё, казалось бы, ясно. Это </w:t>
      </w:r>
      <w:r>
        <w:rPr>
          <w:rFonts w:eastAsia="Symbol" w:cs="Symbol" w:ascii="Symbol" w:hAnsi="Symbol"/>
        </w:rPr>
        <w:t>-</w:t>
      </w:r>
      <w:r>
        <w:rPr>
          <w:rFonts w:eastAsia="Times New Roman CYR" w:cs="Times New Roman CYR" w:ascii="Times New Roman CYR" w:hAnsi="Times New Roman CYR"/>
        </w:rPr>
        <w:t xml:space="preserve"> препятствие на ровном мест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омните: пришел к адвокату человек и спрашивает:</w:t>
      </w:r>
    </w:p>
    <w:p>
      <w:pPr>
        <w:pStyle w:val="Normal"/>
        <w:widowControl w:val="false"/>
        <w:rPr/>
      </w:pPr>
      <w:r>
        <w:rPr>
          <w:rFonts w:eastAsia="Symbol" w:cs="Symbol" w:ascii="Symbol" w:hAnsi="Symbol"/>
        </w:rPr>
        <w:t>-</w:t>
      </w:r>
      <w:r>
        <w:rPr>
          <w:rFonts w:eastAsia="Times New Roman CYR" w:cs="Times New Roman CYR" w:ascii="Times New Roman CYR" w:hAnsi="Times New Roman CYR"/>
        </w:rPr>
        <w:t xml:space="preserve"> Скажите, пожалуйста, я имею право.</w:t>
      </w:r>
    </w:p>
    <w:p>
      <w:pPr>
        <w:pStyle w:val="Normal"/>
        <w:widowControl w:val="false"/>
        <w:rPr/>
      </w:pPr>
      <w:r>
        <w:rPr>
          <w:rFonts w:eastAsia="Symbol" w:cs="Symbol" w:ascii="Symbol" w:hAnsi="Symbol"/>
        </w:rPr>
        <w:t>-</w:t>
      </w:r>
      <w:r>
        <w:rPr>
          <w:rFonts w:eastAsia="Times New Roman CYR" w:cs="Times New Roman CYR" w:ascii="Times New Roman CYR" w:hAnsi="Times New Roman CYR"/>
        </w:rPr>
        <w:t xml:space="preserve"> Без сомнения, конечно, имеете! </w:t>
      </w:r>
      <w:r>
        <w:rPr>
          <w:rFonts w:eastAsia="Symbol" w:cs="Symbol" w:ascii="Symbol" w:hAnsi="Symbol"/>
        </w:rPr>
        <w:t>-</w:t>
      </w:r>
      <w:r>
        <w:rPr>
          <w:rFonts w:eastAsia="Times New Roman CYR" w:cs="Times New Roman CYR" w:ascii="Times New Roman CYR" w:hAnsi="Times New Roman CYR"/>
        </w:rPr>
        <w:t xml:space="preserve"> воскликнул адвокат.</w:t>
      </w:r>
    </w:p>
    <w:p>
      <w:pPr>
        <w:pStyle w:val="Normal"/>
        <w:widowControl w:val="false"/>
        <w:rPr/>
      </w:pPr>
      <w:r>
        <w:rPr>
          <w:rFonts w:eastAsia="Symbol" w:cs="Symbol" w:ascii="Symbol" w:hAnsi="Symbol"/>
        </w:rPr>
        <w:t>-</w:t>
      </w:r>
      <w:r>
        <w:rPr>
          <w:rFonts w:eastAsia="Times New Roman CYR" w:cs="Times New Roman CYR" w:ascii="Times New Roman CYR" w:hAnsi="Times New Roman CYR"/>
        </w:rPr>
        <w:t xml:space="preserve"> Значит, я могу! </w:t>
      </w:r>
      <w:r>
        <w:rPr>
          <w:rFonts w:eastAsia="Symbol" w:cs="Symbol" w:ascii="Symbol" w:hAnsi="Symbol"/>
        </w:rPr>
        <w:t>-</w:t>
      </w:r>
      <w:r>
        <w:rPr>
          <w:rFonts w:eastAsia="Times New Roman CYR" w:cs="Times New Roman CYR" w:ascii="Times New Roman CYR" w:hAnsi="Times New Roman CYR"/>
        </w:rPr>
        <w:t xml:space="preserve"> обрадовано воскликнул человек и побежал прочь.</w:t>
      </w:r>
    </w:p>
    <w:p>
      <w:pPr>
        <w:pStyle w:val="Normal"/>
        <w:widowControl w:val="false"/>
        <w:rPr/>
      </w:pPr>
      <w:r>
        <w:rPr>
          <w:rFonts w:eastAsia="Symbol" w:cs="Symbol" w:ascii="Symbol" w:hAnsi="Symbol"/>
        </w:rPr>
        <w:t>-</w:t>
      </w:r>
      <w:r>
        <w:rPr>
          <w:rFonts w:eastAsia="Times New Roman CYR" w:cs="Times New Roman CYR" w:ascii="Times New Roman CYR" w:hAnsi="Times New Roman CYR"/>
        </w:rPr>
        <w:t xml:space="preserve"> Нет, не можете! </w:t>
      </w:r>
      <w:r>
        <w:rPr>
          <w:rFonts w:eastAsia="Symbol" w:cs="Symbol" w:ascii="Symbol" w:hAnsi="Symbol"/>
        </w:rPr>
        <w:t>-</w:t>
      </w:r>
      <w:r>
        <w:rPr>
          <w:rFonts w:eastAsia="Times New Roman CYR" w:cs="Times New Roman CYR" w:ascii="Times New Roman CYR" w:hAnsi="Times New Roman CYR"/>
        </w:rPr>
        <w:t xml:space="preserve"> закричал ему вслед адвока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Человек не может привыкнуть к парадоксам: раскрывая секрет одного, он тут же наталкивается на несколько других. И так всю жизнь. Количество их растёт в геометрической прогрессии, а степень понимания </w:t>
      </w:r>
      <w:r>
        <w:rPr>
          <w:rFonts w:eastAsia="Symbol" w:cs="Symbol" w:ascii="Symbol" w:hAnsi="Symbol"/>
        </w:rPr>
        <w:t>-</w:t>
      </w:r>
      <w:r>
        <w:rPr>
          <w:rFonts w:eastAsia="Times New Roman CYR" w:cs="Times New Roman CYR" w:ascii="Times New Roman CYR" w:hAnsi="Times New Roman CYR"/>
        </w:rPr>
        <w:t xml:space="preserve"> в арифметической.</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сновной закон действия парадокса: события развиваются совсем не так, как мы думали, а часто вообще непредсказуемым образом. Конечно, можно сказать, что парадокс </w:t>
      </w:r>
      <w:r>
        <w:rPr>
          <w:rFonts w:eastAsia="Symbol" w:cs="Symbol" w:ascii="Symbol" w:hAnsi="Symbol"/>
        </w:rPr>
        <w:t>-</w:t>
      </w:r>
      <w:r>
        <w:rPr>
          <w:rFonts w:eastAsia="Times New Roman CYR" w:cs="Times New Roman CYR" w:ascii="Times New Roman CYR" w:hAnsi="Times New Roman CYR"/>
        </w:rPr>
        <w:t xml:space="preserve"> это противоречие одного другому. Можно сказать, что это вариант. Что это выход. Но</w:t>
      </w:r>
      <w:r>
        <w:rPr>
          <w:rFonts w:eastAsia="Symbol" w:cs="Symbol" w:ascii="Symbol" w:hAnsi="Symbol"/>
        </w:rPr>
        <w:t>¼</w:t>
      </w:r>
    </w:p>
    <w:p>
      <w:pPr>
        <w:pStyle w:val="Normal"/>
        <w:widowControl w:val="false"/>
        <w:rPr/>
      </w:pPr>
      <w: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арадокс проявляется тогда, когда явно видно воздействие двух или большего количества систем на один и тот же объект. Когда каждая система имеет различия в критериях. Объект раздирается под действием связей систем, которые тянут в разные стороны ресурсы объек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Чем выше уровень парадоксальности, тем больше мудрости, тем дальше видно. Парадокс и тайна </w:t>
      </w:r>
      <w:r>
        <w:rPr>
          <w:rFonts w:eastAsia="Symbol" w:cs="Symbol" w:ascii="Symbol" w:hAnsi="Symbol"/>
        </w:rPr>
        <w:t>-</w:t>
      </w:r>
      <w:r>
        <w:rPr>
          <w:rFonts w:eastAsia="Times New Roman CYR" w:cs="Times New Roman CYR" w:ascii="Times New Roman CYR" w:hAnsi="Times New Roman CYR"/>
        </w:rPr>
        <w:t xml:space="preserve"> это родственники. Неоднозначность парадокса указывает на скрытые пружины жизн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Есть парадоксы трагические, а есть </w:t>
      </w:r>
      <w:r>
        <w:rPr>
          <w:rFonts w:eastAsia="Symbol" w:cs="Symbol" w:ascii="Symbol" w:hAnsi="Symbol"/>
        </w:rPr>
        <w:t>-</w:t>
      </w:r>
      <w:r>
        <w:rPr>
          <w:rFonts w:eastAsia="Times New Roman CYR" w:cs="Times New Roman CYR" w:ascii="Times New Roman CYR" w:hAnsi="Times New Roman CYR"/>
        </w:rPr>
        <w:t xml:space="preserve"> анекдотические. Но есть еще и медицинские, и житейские… И те, и другие </w:t>
      </w:r>
      <w:r>
        <w:rPr>
          <w:rFonts w:eastAsia="Symbol" w:cs="Symbol" w:ascii="Symbol" w:hAnsi="Symbol"/>
        </w:rPr>
        <w:t>-</w:t>
      </w:r>
      <w:r>
        <w:rPr>
          <w:rFonts w:eastAsia="Times New Roman CYR" w:cs="Times New Roman CYR" w:ascii="Times New Roman CYR" w:hAnsi="Times New Roman CYR"/>
        </w:rPr>
        <w:t xml:space="preserve"> это психология… Психология нашей жизн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Самым большим парадоксом, по-видимому, можно считать </w:t>
      </w:r>
      <w:r>
        <w:rPr>
          <w:rFonts w:eastAsia="Times New Roman CYR" w:cs="Times New Roman CYR" w:ascii="Times New Roman CYR" w:hAnsi="Times New Roman CYR"/>
          <w:i/>
          <w:iCs/>
        </w:rPr>
        <w:t>парадокс надежды</w:t>
      </w:r>
      <w:r>
        <w:rPr>
          <w:rFonts w:eastAsia="Times New Roman CYR" w:cs="Times New Roman CYR" w:ascii="Times New Roman CYR" w:hAnsi="Times New Roman CYR"/>
        </w:rPr>
        <w:t xml:space="preserve">: говорят, что надежда умирает последней, в то время, как на самом деле её умирание предшествует остальному: тело увядает, ум скудеет, желания и страсти исчезают, воля превращается в свою противоположность </w:t>
      </w:r>
      <w:r>
        <w:rPr>
          <w:rFonts w:eastAsia="Symbol" w:cs="Symbol" w:ascii="Symbol" w:hAnsi="Symbol"/>
        </w:rPr>
        <w:t>-</w:t>
      </w:r>
      <w:r>
        <w:rPr>
          <w:rFonts w:eastAsia="Times New Roman CYR" w:cs="Times New Roman CYR" w:ascii="Times New Roman CYR" w:hAnsi="Times New Roman CYR"/>
        </w:rPr>
        <w:t xml:space="preserve"> в цепь безвол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дежда в одних случаях спасает, а в других заводит в тупик. Иногда она поднимает из могилы, а иногда наоборот толкает туда, если она пуст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Надежда одновременно </w:t>
      </w:r>
      <w:r>
        <w:rPr>
          <w:rFonts w:eastAsia="Symbol" w:cs="Symbol" w:ascii="Symbol" w:hAnsi="Symbol"/>
        </w:rPr>
        <w:t>-</w:t>
      </w:r>
      <w:r>
        <w:rPr>
          <w:rFonts w:eastAsia="Times New Roman CYR" w:cs="Times New Roman CYR" w:ascii="Times New Roman CYR" w:hAnsi="Times New Roman CYR"/>
        </w:rPr>
        <w:t xml:space="preserve"> и уверенность и обман, а то и другое есть трудносовместимое единство. Но уверенность не может жить без самообмана, иначе её же и не будет. Природа сама по себе парадоксальна тем, что в неё всё или почти всё является очень трудносовместимым с точки зрения логики сегодняшнего Челове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братное надежде </w:t>
      </w:r>
      <w:r>
        <w:rPr>
          <w:rFonts w:eastAsia="Symbol" w:cs="Symbol" w:ascii="Symbol" w:hAnsi="Symbol"/>
        </w:rPr>
        <w:t>-</w:t>
      </w:r>
      <w:r>
        <w:rPr>
          <w:rFonts w:eastAsia="Times New Roman CYR" w:cs="Times New Roman CYR" w:ascii="Times New Roman CYR" w:hAnsi="Times New Roman CYR"/>
        </w:rPr>
        <w:t xml:space="preserve"> безнадёжность, состояние, при котором воля не мобилизуется, резервы ресурсов организма не востребуются, план преодоления или обхода трудностей не возникает. Безнадёжность генерирует тупость, снижение активности организма и адаптацию эндокринной системы к отсутствию резервов. Организм автоматически начинает терять силы и стареть еще в молодом возраст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 тот элемент хитрого обмана, который заложен в надежде, часто спасает человека в безвыходных ситуациях и состояниях, настраивая на цель, ради которой можно преодолеть, казалось бы, непреодолимое. Обман и самообман превращаются в серьезную силу, способную изменять материальный мир.</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снова самообмана надежды </w:t>
      </w:r>
      <w:r>
        <w:rPr>
          <w:rFonts w:eastAsia="Symbol" w:cs="Symbol" w:ascii="Symbol" w:hAnsi="Symbol"/>
        </w:rPr>
        <w:t>-</w:t>
      </w:r>
      <w:r>
        <w:rPr>
          <w:rFonts w:eastAsia="Times New Roman CYR" w:cs="Times New Roman CYR" w:ascii="Times New Roman CYR" w:hAnsi="Times New Roman CYR"/>
        </w:rPr>
        <w:t xml:space="preserve"> это незнание, невежество, самоуверенность, самоопьянен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 отсутствие прогноза равносильно отсутствию надежды. Прогноз замещается фантазией, необоснованным целеполаганием, порывом. Страсть способна зажечь волю, и фантазия под действием горения страсти переплавляется в сбывающеес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Так Природа нашла выход, чтобы обойти логику Человека Неразвито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дежда прокладывает иногда прямой путь к цели, а иногда изобретает такие хитроумные ходы, что только диву даешьс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Без парадокса надежды психология невозможна вообще: малейшие нюансы движения нашей души, нашего сердца постоянно опережают события настоящего времени, предлагая нам варианты решения проблем больших и малы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Желания </w:t>
      </w:r>
      <w:r>
        <w:rPr>
          <w:rFonts w:eastAsia="Symbol" w:cs="Symbol" w:ascii="Symbol" w:hAnsi="Symbol"/>
        </w:rPr>
        <w:t>-</w:t>
      </w:r>
      <w:r>
        <w:rPr>
          <w:rFonts w:eastAsia="Times New Roman CYR" w:cs="Times New Roman CYR" w:ascii="Times New Roman CYR" w:hAnsi="Times New Roman CYR"/>
        </w:rPr>
        <w:t xml:space="preserve"> это плоды прогноза Природного Сознания, которые оно представляет Человеку для его выбор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днако надежда </w:t>
      </w:r>
      <w:r>
        <w:rPr>
          <w:rFonts w:eastAsia="Symbol" w:cs="Symbol" w:ascii="Symbol" w:hAnsi="Symbol"/>
        </w:rPr>
        <w:t>-</w:t>
      </w:r>
      <w:r>
        <w:rPr>
          <w:rFonts w:eastAsia="Times New Roman CYR" w:cs="Times New Roman CYR" w:ascii="Times New Roman CYR" w:hAnsi="Times New Roman CYR"/>
        </w:rPr>
        <w:t xml:space="preserve"> этот ещё и тот часто прозрачный занавес, который почти всегда не позволяет спрятать прямой обман, когда один человек, совершая нечистые действия в отношении другого, надеется, что содеянное им останется неизвестны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 же наполняет надежду силой, под действием которой рушатся преграды, часто непреодолимые? Тайна всё более отступает, открывая нам удивительное про нас самих: мы с вами существуем в Будущем даже больше, чем в настоящем.</w:t>
      </w:r>
    </w:p>
    <w:p>
      <w:pPr>
        <w:pStyle w:val="Heading1"/>
        <w:rPr>
          <w:sz w:val="20"/>
          <w:szCs w:val="20"/>
        </w:rPr>
      </w:pPr>
      <w:bookmarkStart w:id="49" w:name="__RefHeading___Toc23431543"/>
      <w:bookmarkEnd w:id="49"/>
      <w:r>
        <w:rPr>
          <w:rFonts w:eastAsia="Arial Cyr" w:cs="Arial Cyr" w:ascii="Arial Cyr" w:hAnsi="Arial Cyr"/>
        </w:rPr>
        <w:t>ПАРАДОКСЫ</w:t>
      </w:r>
      <w:r>
        <w:rPr>
          <w:sz w:val="20"/>
          <w:szCs w:val="20"/>
        </w:rPr>
        <w:t xml:space="preserve"> </w:t>
      </w:r>
      <w:r>
        <w:rPr>
          <w:rFonts w:eastAsia="Arial Cyr" w:cs="Arial Cyr" w:ascii="Arial Cyr" w:hAnsi="Arial Cyr"/>
        </w:rPr>
        <w:t>ЖИЗНИ</w:t>
      </w:r>
    </w:p>
    <w:p>
      <w:pPr>
        <w:pStyle w:val="Normal"/>
        <w:widowControl w:val="false"/>
        <w:rPr/>
      </w:pPr>
      <w:r>
        <w:rPr>
          <w:rFonts w:eastAsia="Times New Roman CYR" w:cs="Times New Roman CYR" w:ascii="Times New Roman CYR" w:hAnsi="Times New Roman CYR"/>
        </w:rPr>
        <w:t xml:space="preserve">Человек обречен быть самостоятельным, совершенным, а значит, обладать своей безграничной волей. Но в то же время он должен подчиняться чужой воле </w:t>
      </w:r>
      <w:r>
        <w:rPr>
          <w:rFonts w:eastAsia="Symbol" w:cs="Symbol" w:ascii="Symbol" w:hAnsi="Symbol"/>
        </w:rPr>
        <w:t>-</w:t>
      </w:r>
      <w:r>
        <w:rPr>
          <w:rFonts w:eastAsia="Times New Roman CYR" w:cs="Times New Roman CYR" w:ascii="Times New Roman CYR" w:hAnsi="Times New Roman CYR"/>
        </w:rPr>
        <w:t xml:space="preserve"> Божьей, общечеловеческой, воле Жизненного Пото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злишне опекающая своего малыша мама даже не догадывается, что она этим создаёт странное существо: оно стремится в соответствии с законами Природы к самостоятельности,  а в то же самое время этот порыв гасится преподносимыми мамой уже готовыми решениями в поведени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Мама у такого ребёнка, если она перегибает палку в воспитании, есть причина его будущего невроза, который во взрослом состоянии перерастает в страх у одних, лень у других, в паранойю и бред навязчивых состояний у третьих, в распад личности у четвертых и так дале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Личность можно подавить, можно убить, вытравляя в человеке его естественную тягу к творчеству, где бы и в чём бы она ни проявлялась. Именно в воспитании самостоятельности и в искусстве соблюдения правил поведения и находится часто камень преткновения роста лич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асколько человек правильно расставляет акценты своего поведения в окружении других, и определяет высоту его личности. Но перенос этих акцентов с одного на другое определяется именно той духовной средой, в которой находится его душа, то есть критериями, которые душа приняла для себя.</w:t>
      </w:r>
    </w:p>
    <w:p>
      <w:pPr>
        <w:pStyle w:val="Normal"/>
        <w:widowControl w:val="false"/>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рганизм защищён значительно сильнее от чужих воздействий на него, чем об этом думает экстрасенс или учёный, экспериментирующий над защитными функциями личности. Каких только приборов ни напридумывали учёные, чтобы воздействовать на человека. Но оказалось, что до определенного порога чужеродное влияние равно нулю, и надо развить достаточно большую мощность, чтобы что-то сломать или испортить в организме подопытного его защиту. Это и называется часто лечением.</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кстрасенсы пошли тоже по этому пути: многие из них закладывают в подсознание своего пациента такие убийственные программы, что те начинают через некоторое время просто корёжить содержимое внутреннего мира человека. Что же касается гипноза, то он, как удар лома, многим категорически противопоказан.</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чень часто человек просто не подозревает, что надеясь на другого: на экстрасенса или врача, на чужую помощь в любом деле, </w:t>
      </w:r>
      <w:r>
        <w:rPr>
          <w:rFonts w:eastAsia="Symbol" w:cs="Symbol" w:ascii="Symbol" w:hAnsi="Symbol"/>
        </w:rPr>
        <w:t>-</w:t>
      </w:r>
      <w:r>
        <w:rPr>
          <w:rFonts w:eastAsia="Times New Roman CYR" w:cs="Times New Roman CYR" w:ascii="Times New Roman CYR" w:hAnsi="Times New Roman CYR"/>
        </w:rPr>
        <w:t xml:space="preserve"> он воспитывает в себе паразита. Внутренний паразит может иметь разные размеры: малые или большие. Паразит-гигант </w:t>
      </w:r>
      <w:r>
        <w:rPr>
          <w:rFonts w:eastAsia="Symbol" w:cs="Symbol" w:ascii="Symbol" w:hAnsi="Symbol"/>
        </w:rPr>
        <w:t>-</w:t>
      </w:r>
      <w:r>
        <w:rPr>
          <w:rFonts w:eastAsia="Times New Roman CYR" w:cs="Times New Roman CYR" w:ascii="Times New Roman CYR" w:hAnsi="Times New Roman CYR"/>
        </w:rPr>
        <w:t xml:space="preserve"> это психически ненормальный человек, сознательно присосавшийся к другому существу, которое испытывает к нему материнские чувства, доходящие до самопожертвования. Неважно кто этот второй: муж или жена, подруга или друг, сын, дочь, мать, отец.</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аразит при угрозе его безбедного существования может меняться настолько, что его психическое состояние потребует вмешательства самых крайних методов психиатрии. Часто можно наблюдать, как ленивая жена выбирает себе в мужья крайне трудолюбивого мужчину, влюбляет его в себя различными хитростями и держит около себя мнимыми болезнями, которые с годами переходят в настоящие.</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Конечно, существует множество пример и обратного толка, когда муж паразитирует на доверчивости жены, превращается в алкоголика и живет безбедно за ее широкой спиной. Очень умные женщины, как подмечено психологами, часто берут себе в мужья вообще кретинов, таким образом уравновешивая среду проживания под традиции обществ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Или сын-наркоман, взращённый родителями в тепличных условиях, комфорт тела и нищету души компенсирует улетом в трансцендентность, то есть в извращённую духовность, понимая, что его никто, кроме своих приятелей, не поймет. Так первоначальные психические отклонения в младенце, чаще всего скрытые, начинают подчинять себе всё сознание человек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ен парадокс максимального сопротивления: развитие в Природе идет по пути преодоления максимального сопротивления. Только этот путь обеспечивает длительное выживание, успех, спокой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 каждый знает, что начинать любое дело лучше всего с самого трудного, но, как правило, вначале берутся за лёгкое и до трудного часто руки не доходят. На том и бросают.</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еловек, прошедший трудный путь, всегда проще смотрит на жизнь. Но эта простота есть знание и стереотип выделения самого трудного и концентрации усилий на его преодолении. Остальное же ранжируется по степени трудности в преодолении и временно может слабо учитываться. Для таких самыми непереносимыми людьми на свете оказываются пустопорожние говоруны. Они их с трудом терпят и в основном только по необход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арадокс доступности удовольствия </w:t>
      </w:r>
      <w:r>
        <w:rPr>
          <w:rFonts w:eastAsia="Symbol" w:cs="Symbol" w:ascii="Symbol" w:hAnsi="Symbol"/>
        </w:rPr>
        <w:t>-</w:t>
      </w:r>
      <w:r>
        <w:rPr>
          <w:rFonts w:eastAsia="Times New Roman CYR" w:cs="Times New Roman CYR" w:ascii="Times New Roman CYR" w:hAnsi="Times New Roman CYR"/>
        </w:rPr>
        <w:t xml:space="preserve"> это один из приёмов самообмана. Многим внушили и они думают, что удовольствие </w:t>
      </w:r>
      <w:r>
        <w:rPr>
          <w:rFonts w:eastAsia="Symbol" w:cs="Symbol" w:ascii="Symbol" w:hAnsi="Symbol"/>
        </w:rPr>
        <w:t>-</w:t>
      </w:r>
      <w:r>
        <w:rPr>
          <w:rFonts w:eastAsia="Times New Roman CYR" w:cs="Times New Roman CYR" w:ascii="Times New Roman CYR" w:hAnsi="Times New Roman CYR"/>
        </w:rPr>
        <w:t xml:space="preserve"> это нечто если и не запретное, то во всяком случае и не очень хорошее. Но известно давно, что если поле удовольствия человека не насыщено, то психика такого человека всегда напря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определённый уровень насыщения удовольствия спасает человека от неадекватности в поведении, когда подсознание его начинает толкать на такие поступки, которые в материальном мире не являются объяснимыми, но вполне объяснимы с точки зрения поиска равновесного состояния в поле удовольствия или удовлетво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Степень насыщенности удовольствием создаёт в душе человека некий разный в разное время </w:t>
      </w:r>
      <w:r>
        <w:rPr>
          <w:rFonts w:eastAsia="Symbol" w:cs="Symbol" w:ascii="Symbol" w:hAnsi="Symbol"/>
        </w:rPr>
        <w:t>-</w:t>
      </w:r>
      <w:r>
        <w:rPr>
          <w:rFonts w:eastAsia="Times New Roman CYR" w:cs="Times New Roman CYR" w:ascii="Times New Roman CYR" w:hAnsi="Times New Roman CYR"/>
        </w:rPr>
        <w:t xml:space="preserve"> нейтральный, положительный или отрицательный </w:t>
      </w:r>
      <w:r>
        <w:rPr>
          <w:rFonts w:eastAsia="Symbol" w:cs="Symbol" w:ascii="Symbol" w:hAnsi="Symbol"/>
        </w:rPr>
        <w:t>-</w:t>
      </w:r>
      <w:r>
        <w:rPr>
          <w:rFonts w:eastAsia="Times New Roman CYR" w:cs="Times New Roman CYR" w:ascii="Times New Roman CYR" w:hAnsi="Times New Roman CYR"/>
        </w:rPr>
        <w:t xml:space="preserve"> фон внутренней среды организма: в психике, в органике, в мыслях, в желаниях. Часто наличие такого стойкого фона начисто освобождает сознание от естественной работы различных подсознательных положительных программ поискового типа. При этом кажется, что нечто чужеродное заставляет человека включать подсознательный случайный поиск удовольствия в ущерб сознательным рациональным программам. Из-за этого человек якобы делает ошибки в поведении. На самом же деле при таком режиме работы сознания ошибки есть необходимая часть поиска. Собственно на основе этих ошибок и принимается решение на каждом следующем шаге действ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Ощущение удовольствия является качественным душевным продуктом некоей устойчивой системы в душе человека, которая отвечает за сохранение равновесия внутреннего мира человека относительно внешнего. Если влияние внешнего мира на человека мало, то он находит равновесие внутри себя. Если же влияние внешнего мира на него велико, то он в больше или в меньшей степени будет стремиться вырваться из-под ига этого чересчур сильного влияния.</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Стремление освободиться от ига внешнего мира в одном случае почти всегда будет заключаться в том, чтобы переиграть этот внешний мир, что в принципе невозможно, а в другом </w:t>
      </w:r>
      <w:r>
        <w:rPr>
          <w:rFonts w:eastAsia="Symbol" w:cs="Symbol" w:ascii="Symbol" w:hAnsi="Symbol"/>
        </w:rPr>
        <w:t>-</w:t>
      </w:r>
      <w:r>
        <w:rPr>
          <w:rFonts w:eastAsia="Times New Roman CYR" w:cs="Times New Roman CYR" w:ascii="Times New Roman CYR" w:hAnsi="Times New Roman CYR"/>
        </w:rPr>
        <w:t xml:space="preserve"> взломать некую его защиту, что равносильно самоубийству в себе положительных свойств лич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У многих, кто познал бесполезность своих усилий, всё более и более развивается жажда внешних удовольствий и уход от внутренней жизни. Потеря нравственности всегда чревата приобретением агрессивных свойств.</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Любая агрессия человека или живого существа идёт от недостатка контактов с другими уровнями Сознания Природы, то есть от непонимания того, что происходит за занавесом видимого пространства Жизн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грессия ребёнка против матери есть его протест против неправильного контакта с нею или против его отсутствия. Эта агрессия, имея причину в душе и психике ребёнка, тем не менее, выражается открыто, что потом подавляется.</w:t>
      </w:r>
    </w:p>
    <w:p>
      <w:pPr>
        <w:pStyle w:val="Heading1"/>
        <w:rPr>
          <w:rFonts w:ascii="Arial Cyr" w:hAnsi="Arial Cyr" w:eastAsia="Arial Cyr" w:cs="Arial Cyr"/>
        </w:rPr>
      </w:pPr>
      <w:bookmarkStart w:id="50" w:name="__RefHeading___Toc23431544"/>
      <w:bookmarkEnd w:id="50"/>
      <w:r>
        <w:rPr>
          <w:rFonts w:eastAsia="Arial Cyr" w:cs="Arial Cyr" w:ascii="Arial Cyr" w:hAnsi="Arial Cyr"/>
        </w:rPr>
        <w:t>ПАРАДОКСЫ УМНОЖЕНИЯ</w:t>
      </w:r>
    </w:p>
    <w:p>
      <w:pPr>
        <w:pStyle w:val="Normal"/>
        <w:widowControl w:val="false"/>
        <w:rPr/>
      </w:pPr>
      <w:r>
        <w:rPr>
          <w:rFonts w:eastAsia="Times New Roman CYR" w:cs="Times New Roman CYR" w:ascii="Times New Roman CYR" w:hAnsi="Times New Roman CYR"/>
        </w:rPr>
        <w:t xml:space="preserve">Любовь, нежность, ласка одного человека другим человеком приводит не к замыканию первого в своей внутренней среде, а наоборот </w:t>
      </w:r>
      <w:r>
        <w:rPr>
          <w:rFonts w:eastAsia="Symbol" w:cs="Symbol" w:ascii="Symbol" w:hAnsi="Symbol"/>
        </w:rPr>
        <w:t>-</w:t>
      </w:r>
      <w:r>
        <w:rPr>
          <w:rFonts w:eastAsia="Times New Roman CYR" w:cs="Times New Roman CYR" w:ascii="Times New Roman CYR" w:hAnsi="Times New Roman CYR"/>
        </w:rPr>
        <w:t xml:space="preserve"> к бесконечному усилению и расширению контакта и к созданию гармонии внут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Любви замечателен тем, что истинная любовь есть то чувство, которое как число, не равное нулю, при умножении на него любого значащего события как числа само по себе дает результат, совершенно непредсказуемый и стремящийся к бесконе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спомните, когда от счастья, что вас любят и вы любите, вы хотели бы объять весь мир и сделать его счастливым. Парадокс Любви в том, что она действительно преобразует материальное пространство вокруг своего носителя, хотя сама как будто нематериальн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Внутренне любовь изменяет и любого человека, заставляя его быть выше, чем он на самом деле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Бога мы постоянно с вами используем, когда кричим внутри себя: “Господи!  Мне так плохо, мне жить не хочется. Помоги!” И при этом обращаемся к Богу, который внутри, там, в бесконечности, куда мы ныряем. К тому Невидимому, Незаметному, Непроявленному, но Всемогущему Повелителю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арадокс жестокости довлеет над нами своей тяжестью. Мы знаем, что агрессия жестока. Но говорить, что агрессия </w:t>
      </w:r>
      <w:r>
        <w:rPr>
          <w:rFonts w:eastAsia="Symbol" w:cs="Symbol" w:ascii="Symbol" w:hAnsi="Symbol"/>
        </w:rPr>
        <w:t>-</w:t>
      </w:r>
      <w:r>
        <w:rPr>
          <w:rFonts w:eastAsia="Times New Roman CYR" w:cs="Times New Roman CYR" w:ascii="Times New Roman CYR" w:hAnsi="Times New Roman CYR"/>
        </w:rPr>
        <w:t xml:space="preserve"> это материальность и не более, мало кто отважится. Потому что переживаем мы всё, что происходит в материальном мире внутри себя как бы совсем нематериа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о агрессия </w:t>
      </w:r>
      <w:r>
        <w:rPr>
          <w:rFonts w:eastAsia="Symbol" w:cs="Symbol" w:ascii="Symbol" w:hAnsi="Symbol"/>
        </w:rPr>
        <w:t>-</w:t>
      </w:r>
      <w:r>
        <w:rPr>
          <w:rFonts w:eastAsia="Times New Roman CYR" w:cs="Times New Roman CYR" w:ascii="Times New Roman CYR" w:hAnsi="Times New Roman CYR"/>
        </w:rPr>
        <w:t xml:space="preserve"> это опасность, а значит и то, что проявлено для нашего сознания. То же, что не проявлено, не страшно, если не привлекать специально к этому внимание. Вот почему люди, склонные к психическим нарушениям, всегда переносят свои внутренние переживания во внешний мир, наделяя отрицательными качествами окружающих. На этом эффекте построео множество сказок.</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Один из самых существеннейших парадоксов жизни заключается в правилах поведения, относящихся к понятию свободы. Это парадокс свободы. Свобода </w:t>
      </w:r>
      <w:r>
        <w:rPr>
          <w:rFonts w:eastAsia="Symbol" w:cs="Symbol" w:ascii="Symbol" w:hAnsi="Symbol"/>
        </w:rPr>
        <w:t>-</w:t>
      </w:r>
      <w:r>
        <w:rPr>
          <w:rFonts w:eastAsia="Times New Roman CYR" w:cs="Times New Roman CYR" w:ascii="Times New Roman CYR" w:hAnsi="Times New Roman CYR"/>
        </w:rPr>
        <w:t xml:space="preserve"> это закон наоборот. Она зависит от степени нарушения законов, рамок, ограничений, инструкций. Свобода </w:t>
      </w:r>
      <w:r>
        <w:rPr>
          <w:rFonts w:eastAsia="Symbol" w:cs="Symbol" w:ascii="Symbol" w:hAnsi="Symbol"/>
        </w:rPr>
        <w:t>-</w:t>
      </w:r>
      <w:r>
        <w:rPr>
          <w:rFonts w:eastAsia="Times New Roman CYR" w:cs="Times New Roman CYR" w:ascii="Times New Roman CYR" w:hAnsi="Times New Roman CYR"/>
        </w:rPr>
        <w:t xml:space="preserve"> это понятие, относящееся ко внутренним отношениям. Свобода во внешнем </w:t>
      </w:r>
      <w:r>
        <w:rPr>
          <w:rFonts w:eastAsia="Symbol" w:cs="Symbol" w:ascii="Symbol" w:hAnsi="Symbol"/>
        </w:rPr>
        <w:t>-</w:t>
      </w:r>
      <w:r>
        <w:rPr>
          <w:rFonts w:eastAsia="Times New Roman CYR" w:cs="Times New Roman CYR" w:ascii="Times New Roman CYR" w:hAnsi="Times New Roman CYR"/>
        </w:rPr>
        <w:t xml:space="preserve"> неуловимый призр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адаптации указывает на двойственность нашего механизма приспособления. Прекрасно, если вы можете адаптироваться к тяжелым условиям и продолжать быть человеком и творцом, но ужасно, если вы настолько адаптировались к тепличным ситуации, что любая трудность вас страшит и не мобилизует на её преодо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даптация так же вредна, как и полезна. Она спасает нас от повторения уже пройденного, предлагая простой и изученный для организма выход. Часто она совершенно незаметно помогает нам в стереотипных ситуациях.</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Но адаптация страшна расхолаживанием организма, его растренированностью, когда в новых условиях настройка организма к счастью происходит в течение длительного времени. Любой сбой во внешней среде тут же аукнется в внутри тем, что организм не сможет найти в себе возможность сопротивляться осложнениям, ибо он уже под действием программы адаптации обленился и не имеет желания трудиться. Так часто происходит в больном организме, если запасов по защите в нём нет, и малейшее влияние паразитов или нервный стресс приводит к неадекватности реакций организм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Адаптация на трудности настраивает систему на адекватное реагирование. Адаптация на сладости ее растренировывает. Но трудности при их большом количестве несут организму усталость и апатию, нежелание дей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ен парадокс психотерапии. Чем лечат психотерапевты? Словом? Гипнозом? Энергией? Почему раздаётся всё больше голосов, что психотерапия превращается в колдовскую магию? Хотелось бы, чтобы психология и психотерапия были науками смысла и несли бы в себе мудрость знания, а не просто сумму отдельных приемов и техник, применение которых зачастую непонятно не только подопытным, но и экспериментато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психотехники вообще предназначены людям, для которых высокой духовности не существует. Такие люди боятся произносить само слово “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Лечить философией смысла </w:t>
      </w:r>
      <w:r>
        <w:rPr>
          <w:rFonts w:eastAsia="Symbol" w:cs="Symbol" w:ascii="Symbol" w:hAnsi="Symbol"/>
        </w:rPr>
        <w:t>-</w:t>
      </w:r>
      <w:r>
        <w:rPr>
          <w:rFonts w:eastAsia="Times New Roman CYR" w:cs="Times New Roman CYR" w:ascii="Times New Roman CYR" w:hAnsi="Times New Roman CYR"/>
        </w:rPr>
        <w:t xml:space="preserve"> вот смысл истинной психологии. В ней не нужно обмана, в ней объясняется то, что может быть на современном этапе объяснено, а что необъяснимо, то так и показывается. Но при этом принимаются ограничения, в рамках которых справедливы определённые смысловые посылки о непонятном.</w:t>
      </w:r>
    </w:p>
    <w:p>
      <w:pPr>
        <w:pStyle w:val="Normal"/>
        <w:rPr/>
      </w:pPr>
      <w:r>
        <w:rPr>
          <w:rFonts w:eastAsia="Times New Roman CYR" w:cs="Times New Roman CYR" w:ascii="Times New Roman CYR" w:hAnsi="Times New Roman CYR"/>
        </w:rPr>
        <w:t xml:space="preserve">Парадокс дела </w:t>
      </w:r>
      <w:r>
        <w:rPr>
          <w:rFonts w:eastAsia="Symbol" w:cs="Symbol" w:ascii="Symbol" w:hAnsi="Symbol"/>
        </w:rPr>
        <w:t>-</w:t>
      </w:r>
      <w:r>
        <w:rPr>
          <w:rFonts w:eastAsia="Times New Roman CYR" w:cs="Times New Roman CYR" w:ascii="Times New Roman CYR" w:hAnsi="Times New Roman CYR"/>
        </w:rPr>
        <w:t xml:space="preserve"> это когда мы разрываемся в поиске ответа на вопрос о том, кто же может считаться хорошим человеком. Нам так хорошо живется среди добрых людей, но</w:t>
      </w:r>
      <w:r>
        <w:rPr>
          <w:rFonts w:eastAsia="Symbol" w:cs="Symbol" w:ascii="Symbol" w:hAnsi="Symbol"/>
        </w:rPr>
        <w:t>¼</w:t>
      </w:r>
      <w:r>
        <w:rPr>
          <w:rFonts w:eastAsia="Times New Roman CYR" w:cs="Times New Roman CYR" w:ascii="Times New Roman CYR" w:hAnsi="Times New Roman CYR"/>
        </w:rPr>
        <w:t xml:space="preserve"> Когда мы подчиняемся логике дела, то качества, задаваемые критериями поведения, меняются. И уже не доброта играет первую роль, а беспощадность в отсечении всего, что совершенно оказывается ненужным для выживания дела, для его укрепления и для поглощения им как можно более широкого круга людей и собы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widowControl w:val="false"/>
        <w:rPr/>
      </w:pPr>
      <w:r>
        <w:rPr>
          <w:rFonts w:eastAsia="Times New Roman CYR" w:cs="Times New Roman CYR" w:ascii="Times New Roman CYR" w:hAnsi="Times New Roman CYR"/>
        </w:rPr>
        <w:t xml:space="preserve">Агрессия есть ненависть. Парадокс ненависти говорит о том, что причины ненависти могут быть любые, но очень часто это безответная любовь и страх. Кажется, что в любви и страхе так много различий. На самом деле страх возникает и тогда, когда любовь, посылаемая кому-то, не возвращается обратно в том же качестве. Это </w:t>
      </w:r>
      <w:r>
        <w:rPr>
          <w:rFonts w:eastAsia="Symbol" w:cs="Symbol" w:ascii="Symbol" w:hAnsi="Symbol"/>
        </w:rPr>
        <w:t>-</w:t>
      </w:r>
      <w:r>
        <w:rPr>
          <w:rFonts w:eastAsia="Times New Roman CYR" w:cs="Times New Roman CYR" w:ascii="Times New Roman CYR" w:hAnsi="Times New Roman CYR"/>
        </w:rPr>
        <w:t xml:space="preserve"> страх конца света, которого, как известно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учит нас отбирать, не спрашивая, обижать, не прогнозируя обиды, ненавидеть, не думая о последствиях? Печально сознавать, но всему этому учат нас родители своим поведением, хотя им очень хочется, чтобы мы выросли значительно лучше и чище их самих. Таков парадокс бандитизма, скрытого, непризнаваемого, безнаказанного.</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rFonts w:eastAsia="Times New Roman CYR" w:cs="Times New Roman CYR" w:ascii="Times New Roman CYR" w:hAnsi="Times New Roman CYR"/>
        </w:rPr>
        <w:t xml:space="preserve">Иммунитет </w:t>
      </w:r>
      <w:r>
        <w:rPr>
          <w:rFonts w:eastAsia="Symbol" w:cs="Symbol" w:ascii="Symbol" w:hAnsi="Symbol"/>
        </w:rPr>
        <w:t>-</w:t>
      </w:r>
      <w:r>
        <w:rPr>
          <w:rFonts w:eastAsia="Times New Roman CYR" w:cs="Times New Roman CYR" w:ascii="Times New Roman CYR" w:hAnsi="Times New Roman CYR"/>
        </w:rPr>
        <w:t xml:space="preserve"> способность к сопротивляемости организма </w:t>
      </w:r>
      <w:r>
        <w:rPr>
          <w:rFonts w:eastAsia="Symbol" w:cs="Symbol" w:ascii="Symbol" w:hAnsi="Symbol"/>
        </w:rPr>
        <w:t>-</w:t>
      </w:r>
      <w:r>
        <w:rPr>
          <w:rFonts w:eastAsia="Times New Roman CYR" w:cs="Times New Roman CYR" w:ascii="Times New Roman CYR" w:hAnsi="Times New Roman CYR"/>
        </w:rPr>
        <w:t xml:space="preserve"> существует лишь в постоянно больном организме. Тренировочный процесс в этом случае поддерживается программной раздвоенностью организма. Отсюда существование и парадокса иммунит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 здоровья можно сформулировать аналогично: здоровье есть процесс тренировки устойчивости организма на основе болезн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адоксы смысла окружают нас плотным кольцом, неся в каждом смысле свою бессмыслицу. Парадокс точки зрения гласит: значительно проще, оказывается, жить, если не смотреть дальше своего носа. Смысл познается при расширени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зглянем на дело с другой стороны, а именно, с точки зрения более широкого смысла, чем интерес самого только дела. В результате сформулируем парадокс дела: дело существует не само по себе, а исключительно для удовлетворения определённой структуры, которая потребляет продукцию этого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рассматривать таким образом симбиоз дела и потребителя его результата, то становится ясно, что делом можно управлять с помощью регулирования степени утилизации его продукции. В обществе и в экономике это называется управление рыночным спросом. То есть тем, что к производству совсем не относится, но существует как необходимый элемент в более широкой 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арадоксы остаются таковыми до тех пор, пока знания, которыми мы оперируем при их формулировке, узки. Когда же область познания расширяется, парадокс в определённый момент теряет свою силу, переходя в звено логичной цепи.</w:t>
      </w:r>
    </w:p>
    <w:p>
      <w:pPr>
        <w:pStyle w:val="Heading1"/>
        <w:rPr>
          <w:rFonts w:ascii="Arial Cyr" w:hAnsi="Arial Cyr" w:eastAsia="Arial Cyr" w:cs="Arial Cyr"/>
        </w:rPr>
      </w:pPr>
      <w:bookmarkStart w:id="51" w:name="__RefHeading___Toc23431545"/>
      <w:bookmarkEnd w:id="51"/>
      <w:r>
        <w:rPr>
          <w:rFonts w:eastAsia="Arial Cyr" w:cs="Arial Cyr" w:ascii="Arial Cyr" w:hAnsi="Arial Cyr"/>
        </w:rPr>
        <w:t>НАРКОТИК… ЧЕГО?</w:t>
      </w:r>
    </w:p>
    <w:p>
      <w:pPr>
        <w:pStyle w:val="Normal"/>
        <w:rPr/>
      </w:pPr>
      <w:r>
        <w:rPr>
          <w:rFonts w:eastAsia="Times New Roman CYR" w:cs="Times New Roman CYR" w:ascii="Times New Roman CYR" w:hAnsi="Times New Roman CYR"/>
        </w:rPr>
        <w:t xml:space="preserve">Недавно по телевизору показали писателя, который очень умно обосновал мысль, что любовь и секс </w:t>
      </w:r>
      <w:r>
        <w:rPr>
          <w:rFonts w:eastAsia="Symbol" w:cs="Symbol" w:ascii="Symbol" w:hAnsi="Symbol"/>
        </w:rPr>
        <w:t>-</w:t>
      </w:r>
      <w:r>
        <w:rPr>
          <w:rFonts w:eastAsia="Times New Roman CYR" w:cs="Times New Roman CYR" w:ascii="Times New Roman CYR" w:hAnsi="Times New Roman CYR"/>
        </w:rPr>
        <w:t xml:space="preserve"> это наркотики. То, что секс </w:t>
      </w:r>
      <w:r>
        <w:rPr>
          <w:rFonts w:eastAsia="Symbol" w:cs="Symbol" w:ascii="Symbol" w:hAnsi="Symbol"/>
        </w:rPr>
        <w:t>-</w:t>
      </w:r>
      <w:r>
        <w:rPr>
          <w:rFonts w:eastAsia="Times New Roman CYR" w:cs="Times New Roman CYR" w:ascii="Times New Roman CYR" w:hAnsi="Times New Roman CYR"/>
        </w:rPr>
        <w:t xml:space="preserve"> наркотик, никто не спорит. Медики и психологи согласны. Но что касается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едположим, что человек живёт своим разумом так, что выше логики рассуждений для него нет ничего большего и ценного. Он получает колоссальное удовольствие от хитросплетения умственных ходов, на чём становится рабом логики. Он превращается в рационалиста, и только рациональность является для него основной движущей силой. Это </w:t>
      </w:r>
      <w:r>
        <w:rPr>
          <w:rFonts w:eastAsia="Symbol" w:cs="Symbol" w:ascii="Symbol" w:hAnsi="Symbol"/>
        </w:rPr>
        <w:t>-</w:t>
      </w:r>
      <w:r>
        <w:rPr>
          <w:rFonts w:eastAsia="Times New Roman CYR" w:cs="Times New Roman CYR" w:ascii="Times New Roman CYR" w:hAnsi="Times New Roman CYR"/>
        </w:rPr>
        <w:t xml:space="preserve"> наркоман лог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человек живёт зрелищем и если для него зрелище телевизионное, например, важнее всего на свете, </w:t>
      </w:r>
      <w:r>
        <w:rPr>
          <w:rFonts w:eastAsia="Symbol" w:cs="Symbol" w:ascii="Symbol" w:hAnsi="Symbol"/>
        </w:rPr>
        <w:t>-</w:t>
      </w:r>
      <w:r>
        <w:rPr>
          <w:rFonts w:eastAsia="Times New Roman CYR" w:cs="Times New Roman CYR" w:ascii="Times New Roman CYR" w:hAnsi="Times New Roman CYR"/>
        </w:rPr>
        <w:t xml:space="preserve"> он наркоман зрел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ему человек становится наркоманом? Потому что для него на свете нет большего смысла, чем его наркотик. Так, существуют наркоманы труда, плода, красоты, вещества </w:t>
      </w:r>
      <w:r>
        <w:rPr>
          <w:rFonts w:eastAsia="Symbol" w:cs="Symbol" w:ascii="Symbol" w:hAnsi="Symbol"/>
        </w:rPr>
        <w:t>-</w:t>
      </w:r>
      <w:r>
        <w:rPr>
          <w:rFonts w:eastAsia="Times New Roman CYR" w:cs="Times New Roman CYR" w:ascii="Times New Roman CYR" w:hAnsi="Times New Roman CYR"/>
        </w:rPr>
        <w:t xml:space="preserve"> героина, водки, табака, секса и прочее. Высший смысл приносит удовольствие, не сравнимое ни с 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смысл своей жизни человек видит в любви, значит, он наркоман любви. Выше любви к Богу нет любви. Поэтому можно заявить, что человек религиозный </w:t>
      </w:r>
      <w:r>
        <w:rPr>
          <w:rFonts w:eastAsia="Symbol" w:cs="Symbol" w:ascii="Symbol" w:hAnsi="Symbol"/>
        </w:rPr>
        <w:t>-</w:t>
      </w:r>
      <w:r>
        <w:rPr>
          <w:rFonts w:eastAsia="Times New Roman CYR" w:cs="Times New Roman CYR" w:ascii="Times New Roman CYR" w:hAnsi="Times New Roman CYR"/>
        </w:rPr>
        <w:t xml:space="preserve"> наркоман веры в Бога, ибо эта вера приносит ему наибольшее удовольствие от жизни,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смысл своей жизни он видит в том, чтобы выделять смысл и им расти, то он </w:t>
      </w:r>
      <w:r>
        <w:rPr>
          <w:rFonts w:eastAsia="Symbol" w:cs="Symbol" w:ascii="Symbol" w:hAnsi="Symbol"/>
        </w:rPr>
        <w:t>-</w:t>
      </w:r>
      <w:r>
        <w:rPr>
          <w:rFonts w:eastAsia="Times New Roman CYR" w:cs="Times New Roman CYR" w:ascii="Times New Roman CYR" w:hAnsi="Times New Roman CYR"/>
        </w:rPr>
        <w:t xml:space="preserve"> наркоман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едуя с человеком, казалось бы, нетрудно понять, чем высшим живёт он. И сделать вывод о его потолке в жизненном критерии. Удовлетворение его глобального критерия и есть его нарко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незадача: когда наступает время решать, то на первое место у ненаркомана выступает не его удовольствие, а долг. Страх перед возмездием за невыполнение долга превалирует над всем. Страх гонит его к предательству своего наркотика. Этот страх скрыт под понятием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долг в решении стоит выше всяческого удовольствия, то этот человек является наркоманом страха. А все остальные его увлечения, приносящие ему временные удовольствия, </w:t>
      </w:r>
      <w:r>
        <w:rPr>
          <w:rFonts w:eastAsia="Symbol" w:cs="Symbol" w:ascii="Symbol" w:hAnsi="Symbol"/>
        </w:rPr>
        <w:t>-</w:t>
      </w:r>
      <w:r>
        <w:rPr>
          <w:rFonts w:eastAsia="Times New Roman CYR" w:cs="Times New Roman CYR" w:ascii="Times New Roman CYR" w:hAnsi="Times New Roman CYR"/>
        </w:rPr>
        <w:t xml:space="preserve"> это всего лишь компенсация его психики за этот глобальный стра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лата за страх </w:t>
      </w:r>
      <w:r>
        <w:rPr>
          <w:rFonts w:eastAsia="Symbol" w:cs="Symbol" w:ascii="Symbol" w:hAnsi="Symbol"/>
        </w:rPr>
        <w:t>-</w:t>
      </w:r>
      <w:r>
        <w:rPr>
          <w:rFonts w:eastAsia="Times New Roman CYR" w:cs="Times New Roman CYR" w:ascii="Times New Roman CYR" w:hAnsi="Times New Roman CYR"/>
        </w:rPr>
        <w:t xml:space="preserve"> это увлечения, которыми можно пожертвовать. В том числе и в любви. Такой человек всегда боится потерять просто так, не по своему решению, любовь другого человека или какое другое удоволь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ценка наркотической привязанности производится с позиций жертвенности. Причём, на словах жертвой человека может быть совсем не то, что он предпочтёт на дел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печальное в этом то, что человек, так предающий свою увлечённость, заранее знает об этой своей способности. И он делает многое, чтобы о неё не догадались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ое же оправдание выбору долга перед любовью или увлечённостью находит он? Чисто моральные. Оказывается, человеку легче всего прятаться от совести за мораль. Но невыполнение долга, когда нужно делать выбор, чревато, оказывается, точно такими же угрызениями совести. Значит, всё дело в критерии вы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чаще всего вынужден жить по законам, которые ему диктует общество. А законы общества двойственны, его мораль допускает как одно, так и другое решение. И если человек не смог подняться в собственном движении души до критерия единственного, то любой его выбор будет не в его поль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любой выбор из двух вариантов жизни работает против человека выбирающего, значит, у него есть свой третий вариант. Значит, человеку только кажется, что он живёт. На самом деле он мается. Ибо ни тот, ни другой варианты </w:t>
      </w:r>
      <w:r>
        <w:rPr>
          <w:rFonts w:eastAsia="Symbol" w:cs="Symbol" w:ascii="Symbol" w:hAnsi="Symbol"/>
        </w:rPr>
        <w:t>-</w:t>
      </w:r>
      <w:r>
        <w:rPr>
          <w:rFonts w:eastAsia="Times New Roman CYR" w:cs="Times New Roman CYR" w:ascii="Times New Roman CYR" w:hAnsi="Times New Roman CYR"/>
        </w:rPr>
        <w:t xml:space="preserve"> не его жизненный путь. Спрашивается в таком случае: наркомания чего заедае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комания истинная в своём развитии разрушает, сужает пространство, разъедин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в своём развитии не только возвышает, она расширяет границы, объединя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стинное понимание </w:t>
      </w:r>
      <w:r>
        <w:rPr>
          <w:rFonts w:eastAsia="Symbol" w:cs="Symbol" w:ascii="Symbol" w:hAnsi="Symbol"/>
        </w:rPr>
        <w:t>-</w:t>
      </w:r>
      <w:r>
        <w:rPr>
          <w:rFonts w:eastAsia="Times New Roman CYR" w:cs="Times New Roman CYR" w:ascii="Times New Roman CYR" w:hAnsi="Times New Roman CYR"/>
        </w:rPr>
        <w:t xml:space="preserve"> это дар Небес. Сознание Человека делает то, что в Природе невозможно сделать иначе: дивергентность, неустойчивость Потока Жизни Человек преобразовывает своим сознанием как интеллектуальной системой с отрицательной обратной связью во всё большую устойчивость форм в большом, в общевселенском масштабе. Делать это без привязанности к объединению и расширению нельзя. А это возможно лишь на основе любви, даже если за ней стоит страх.</w:t>
      </w:r>
    </w:p>
    <w:p>
      <w:pPr>
        <w:pStyle w:val="Heading1"/>
        <w:rPr>
          <w:rFonts w:ascii="Arial Cyr" w:hAnsi="Arial Cyr" w:eastAsia="Arial Cyr" w:cs="Arial Cyr"/>
        </w:rPr>
      </w:pPr>
      <w:bookmarkStart w:id="52" w:name="__RefHeading___Toc23431546"/>
      <w:bookmarkEnd w:id="52"/>
      <w:r>
        <w:rPr>
          <w:rFonts w:eastAsia="Arial Cyr" w:cs="Arial Cyr" w:ascii="Arial Cyr" w:hAnsi="Arial Cyr"/>
        </w:rPr>
        <w:t>ВОЛШЕБНИК ДЛЯ САМОГО СЕБЯ (из письма Коршунову А.М. в «ЗО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лет тому назад я с Коршуновым А.М. встречался в редакции газеты «Советский спорт» в Москве, пили чай, и там печатали мои статьи в о длительном беге, о здоровом образе жизни, о клубе «Марафон», который я тогда создал и который просуществовал  несколько лет в Ту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это время некоторые члены того клуба стали целителями, некоторые врачами, но почти все до сих пор исповедуют здоровый образ жизни. Многие из нас пришли в клуб больными, инвалидами, поэтому тогда врачи врачебно-физкультурного диспансера кому-то из нас, в том числе и мне, не давали справки на пробеги. В настоящее время я веду духовно-оздоровительный клуб «Восхо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можно подвести некоторые итоги. Ведь я стал заниматься бегом и самоцелительством не от хорошей жизни. Ещё в девять лет мне грозила полная неподвижность на всю оставшуюся жизнь, но немощь оказалась не по моему характеру. На жизненном пути меня поджидали ревмокардит, язва желудка, инфаркт, миокардиодистрофия, астма, ещё нечто, от чего несколько раз умирал, а я ухитрялся многое преодолевать. И так всю жизнь. Нельзя было переборщить, но и любые послабления отбрасывали назад. Даже сам удивляюсь своей стойк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то практически парализованный, я довёл пробежки до 50 километров за один приём за 4 часа. Сейчас мне 59 лет и я ещё бегаю, иногда 25 км. Оценивая с высоты своего опыта свою жизнь, при другом образе жизни не дал бы и одного шанса из ста, что смогу дожить даже лет до сорока. Но это, сознаюсь, героический труд. Зато я вознаграждён впол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робовав за полувековой период множество методов лечения, самолечения, оздоровления и настроек на самом себе и на других людях, я пришёл к выводу, что без соответствующего духа помогает не всё, не всегда и не надолго. Ибо человеку больному, особенно больному хроническими заболеваниями, нужно начинать каждый раз снова, после приступов, провалов, ухудшений самочувствия. И нужно обладать твёрдым духом, чтобы не расслабляться и снова и снова постепенно начинать тренировать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овершенно естественно у меня появлялись свои методы, способы и теории. Теперь я известный целитель, психолог. Моя практика и мои объяснения опубликованы мною в девяти книгах. На основе предложенных мною практики и объяснений группой московских учёных под руководством профессора, доктора медицинских наук А.А. Алексеева развивается новая теория медицины и би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целительская практика распространялась, в основном, на людей с тяжёлыми формами заболеваний. Сейчас (ноябрь 2001 года) я практически перестал заниматься целительством, понимая, что человек для себя является самым лучшим врачом. Нужно лишь, чтобы существовали способы, с помощью которых активный человек мог бы самостоятельно учиться и помогать себе. Методы, которые я разработал и публиковал, в газете «Совершенно секретно» (№ 10 за 1996 год) почему-то были представлены как сенсация, хотя в своих книгах я довёл их до таких подробностей, что тысячи людей сами смогли поправить своё здоровье, только читая мои книги и следуя рекомендациям в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это касается и движения, и дыхания, и питания, и голодания, и закаливания, основой для здорового образа жизни я считаю наличие у человека в его душе духа такого качества, которое называется Бог внутри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но или поздно мы все приходим к духовно-оздоровительным методам. Мне пришлось столкнуться с таким странным явлением нашей жизни, когда заявляя о духовности на словах, на деле люди, особенно газетчики, издатели, руководители разного уровня, боятся этой самой духовности, потому что просто не понимают, что эт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целительский опыт и опыт многих других говорит, что если человек настраивается на любовь-благодарность, то фактически он настраивается на самую высокую духовность. И при этом людям больным помогают, как правило, самые простые средства, большинство из которых народные, те самые, о которых так много пекутся люди прост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моих книг есть и такие, в которых подробно излагаются методы новые, например, аутотрансовые. Однако, как это ни странно, я считаю, что лишь понимание истинной духовности спасает больше, чем многие психологические приёмы и лекарства, особенно успокоительные, транквилизаторы и психотропные. Мой опыт говорит об этом. Считаю, что нужно применять разные средства, но обязательно при этом использовать настрой на высшую духовность. Конечно, чаще всего нужен комплексный подход, в котором применяются и травы, и холодовые процедуры, и правильное питание и многое друго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помощь в некоторых случаях сводится к обучению, особенно это относится к болезненным привязанностям, депрессии, иногда к аллергическим проявлениям, астме, язвенным и сердечным болезням, психическим отклонениям. Нужно лишь, чтобы человек, обратившийся ко мне, не только хотел положительных изменений, но и был бы готов к своим усилиям в преодолении собственной пассивности. Нужно, чтобы он душой принимал духовные методы. Обучиться человек может и самостоятельно, имея инструкции и метод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хема духовной настройки-представления, которую применяю я и которой обучаю, очень проста. Природа в целом в своём процессе самоорганизации имеет свой глобальный критерий, которому она в этом процессе и подчиняется и который обеспечивает ей в необходимой степени целостное качество. Целостность </w:t>
      </w:r>
      <w:r>
        <w:rPr>
          <w:rFonts w:eastAsia="Symbol" w:cs="Symbol" w:ascii="Symbol" w:hAnsi="Symbol"/>
        </w:rPr>
        <w:t>-</w:t>
      </w:r>
      <w:r>
        <w:rPr>
          <w:rFonts w:eastAsia="Times New Roman CYR" w:cs="Times New Roman CYR" w:ascii="Times New Roman CYR" w:hAnsi="Times New Roman CYR"/>
        </w:rPr>
        <w:t xml:space="preserve"> это отражение нашего здоровья. Этот глобальный критерий Природы распадается на дерево критериев, или, по-другому, оценок, которым подчиняются подсистемы Природы, люди, растения, органы, клетки и так далее, всё живое в своей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ми мы оперируем в своём сознании в каждом суждении и в каждой мысли, когда организовываем свою жизнь, рассуждаем или доказываем, оправдываем или отвергаем. Главное, на основании этих личностных критериев-оценок каждый человек делает свой выбор и принимает свои решения. К сожалению, ни одна наука, кроме логики, не изучала этот вопрос. Я же предложил такую новую науку критериологию, в которой мне удалось показать общую очень понятную каждому человеку критериальную основу всех наук, жизненной практики, медицины, психологии и философии. Это наши оценки. И чем они выше по лестнице состояний, тем человек здоров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естница же состояний </w:t>
      </w:r>
      <w:r>
        <w:rPr>
          <w:rFonts w:eastAsia="Symbol" w:cs="Symbol" w:ascii="Symbol" w:hAnsi="Symbol"/>
        </w:rPr>
        <w:t>-</w:t>
      </w:r>
      <w:r>
        <w:rPr>
          <w:rFonts w:eastAsia="Times New Roman CYR" w:cs="Times New Roman CYR" w:ascii="Times New Roman CYR" w:hAnsi="Times New Roman CYR"/>
        </w:rPr>
        <w:t xml:space="preserve"> это начиная от суицидального состояния, через депрессию, апатию, ненависть, гнев, ревность, раздражение к радости, добру, любви. Я объясняю, что состояния нашей души лучше всего отражают нашу целостность, качество нашего здоров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каждого человека представляет собой аналог нашего хорошо знакомого нам Солнца с его излучением живительного света и тепла, а также с извержением солнечного вещества, радиации, магнитных вихрей, которые портят нам, землянам,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ак Солнце питает нас своей живительной энергией и угнетает энергией негативной, так и наша душа питает весь наш организм своей энергией любви и отравляет энергией ненависти. Организм человека </w:t>
      </w:r>
      <w:r>
        <w:rPr>
          <w:rFonts w:eastAsia="Symbol" w:cs="Symbol" w:ascii="Symbol" w:hAnsi="Symbol"/>
        </w:rPr>
        <w:t>-</w:t>
      </w:r>
      <w:r>
        <w:rPr>
          <w:rFonts w:eastAsia="Times New Roman CYR" w:cs="Times New Roman CYR" w:ascii="Times New Roman CYR" w:hAnsi="Times New Roman CYR"/>
        </w:rPr>
        <w:t xml:space="preserve"> это и его тело с клетками, системами и органами, и душа, и разум, и желания, и воля, и инстинкты. Душа несёт главные настройки всему организму с помощью того духа, который впитала в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душе дух падает, то падают и настройки организма. Мы начинаем вполне сознательно путаться в своём выборе, нервничаем из-за пустяков, ибо мелочи вырастают до небес, расстраивается работа органов и систем тел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ша душа оказывает на нас влияние, только когда мы бодрствуем. Когда же мы спим, то правильные настройки на все системы организма оказывают природные критерии. Поэтому ночью мы восстанавливаемся, а днём устаём. Если мы удерживаем свой дух на высоком уровне, то и наш организм днём будет тратить значительно меньше сил на поддержание его параметров  вблизи тех, которые диктует нам Природа, Бог. Если же критерии, которыми мы руководствуемся в жизни, низки и дух наш мало соответствует высокому, то и сил для поддержания организма в норме надо значительно больше. Вот это последнее и является основой нашего саморазру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учше всего настраивать себя девизом: «Главное </w:t>
      </w:r>
      <w:r>
        <w:rPr>
          <w:rFonts w:eastAsia="Symbol" w:cs="Symbol" w:ascii="Symbol" w:hAnsi="Symbol"/>
        </w:rPr>
        <w:t>-</w:t>
      </w:r>
      <w:r>
        <w:rPr>
          <w:rFonts w:eastAsia="Times New Roman CYR" w:cs="Times New Roman CYR" w:ascii="Times New Roman CYR" w:hAnsi="Times New Roman CYR"/>
        </w:rPr>
        <w:t xml:space="preserve"> чистота помыслов и сила духа». Любовь, которая вливается в наши души из бесконечного источника, требует, чтобы мы её источали из себя. И чем больше, тем лучше. Ибо закон любви парадоксален: чем сильнее её поток из нашей души на других людей, тем больше мы притягиваем любви к себе. И чем больше эгоист требует любви к себе, тем меньше он её получ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наделять каждое своё движение любовью к другим людям, к Природе, к Богу. И положительный ответ не замедлит. Несколько раз в своей жизни я сам только через любовь восстанавливал себя до такой степени, что многие удивляются до сих пор. Многие бывшие больные уже приучили себя к подобному и живут на радость окружа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радости, маленькие и большие, надо посвящать Богу, постоянно восходить по смыслам жизни к высшей любви. Сначала контролировать себя очень трудно тому, кто не умел этого делать раньше. Но постепенно самоконтроль становится автоматическим и не отвлекает внимание человека и ресурсы организма на себя. Наоборот, состояние любви даёт возможность организму улучшить все свои параметры: качество решений, продолжительность активной фазы, бодрость и прекрасное самочув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остояние любви перестраивает биохимию мозга так, что вслед за этим перестраивается и биохимическая среда во всём организме. Одно слово может убить человека, ибо выброс адреналина из-за него может быть смертельным для сердца, а другое слово </w:t>
      </w:r>
      <w:r>
        <w:rPr>
          <w:rFonts w:eastAsia="Symbol" w:cs="Symbol" w:ascii="Symbol" w:hAnsi="Symbol"/>
        </w:rPr>
        <w:t>-</w:t>
      </w:r>
      <w:r>
        <w:rPr>
          <w:rFonts w:eastAsia="Times New Roman CYR" w:cs="Times New Roman CYR" w:ascii="Times New Roman CYR" w:hAnsi="Times New Roman CYR"/>
        </w:rPr>
        <w:t xml:space="preserve"> резко улучшить гормональную среду. А известно, что гормоны управляют состоянием орга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учшее лечение </w:t>
      </w:r>
      <w:r>
        <w:rPr>
          <w:rFonts w:eastAsia="Symbol" w:cs="Symbol" w:ascii="Symbol" w:hAnsi="Symbol"/>
        </w:rPr>
        <w:t>-</w:t>
      </w:r>
      <w:r>
        <w:rPr>
          <w:rFonts w:eastAsia="Times New Roman CYR" w:cs="Times New Roman CYR" w:ascii="Times New Roman CYR" w:hAnsi="Times New Roman CYR"/>
        </w:rPr>
        <w:t xml:space="preserve"> это совершенствование в любви-благодарности. Духовные люди мало страдают в старости или совсем не страдают. Им не нужна эвтаназия. Многие люди научены терпеть свою боль и свои страдания. Если же помнить, что боли и страдания даны нам для совершенствования нашей души, в первую очередь, то есть для духовного роста, то они перестают быть обузой. Однако, это </w:t>
      </w:r>
      <w:r>
        <w:rPr>
          <w:rFonts w:eastAsia="Symbol" w:cs="Symbol" w:ascii="Symbol" w:hAnsi="Symbol"/>
        </w:rPr>
        <w:t>-</w:t>
      </w:r>
      <w:r>
        <w:rPr>
          <w:rFonts w:eastAsia="Times New Roman CYR" w:cs="Times New Roman CYR" w:ascii="Times New Roman CYR" w:hAnsi="Times New Roman CYR"/>
        </w:rPr>
        <w:t xml:space="preserve"> совершенствование через негатив. И всё равно даже таким образом некоторым людям удаётся внутренними усилиями совместить в коре головного мозга два центра: боли и наслаждения, которые во многом руководят состоянием и органов, и психики, и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м, людям, в процессе человеческой эволюции необходимо научиться несколько иному: высшее совершенствование </w:t>
      </w:r>
      <w:r>
        <w:rPr>
          <w:rFonts w:eastAsia="Symbol" w:cs="Symbol" w:ascii="Symbol" w:hAnsi="Symbol"/>
        </w:rPr>
        <w:t>-</w:t>
      </w:r>
      <w:r>
        <w:rPr>
          <w:rFonts w:eastAsia="Times New Roman CYR" w:cs="Times New Roman CYR" w:ascii="Times New Roman CYR" w:hAnsi="Times New Roman CYR"/>
        </w:rPr>
        <w:t xml:space="preserve"> это процесс, в котором любящий человек видит в другом, любимом, Бога, и через понимание именно этого восходит к Богу в своей душе. Бог есть любовь, </w:t>
      </w:r>
      <w:r>
        <w:rPr>
          <w:rFonts w:eastAsia="Symbol" w:cs="Symbol" w:ascii="Symbol" w:hAnsi="Symbol"/>
        </w:rPr>
        <w:t>-</w:t>
      </w:r>
      <w:r>
        <w:rPr>
          <w:rFonts w:eastAsia="Times New Roman CYR" w:cs="Times New Roman CYR" w:ascii="Times New Roman CYR" w:hAnsi="Times New Roman CYR"/>
        </w:rPr>
        <w:t xml:space="preserve"> учили нас пророки. Поэтому ревность, ненависть, агрессия </w:t>
      </w:r>
      <w:r>
        <w:rPr>
          <w:rFonts w:eastAsia="Symbol" w:cs="Symbol" w:ascii="Symbol" w:hAnsi="Symbol"/>
        </w:rPr>
        <w:t>-</w:t>
      </w:r>
      <w:r>
        <w:rPr>
          <w:rFonts w:eastAsia="Times New Roman CYR" w:cs="Times New Roman CYR" w:ascii="Times New Roman CYR" w:hAnsi="Times New Roman CYR"/>
        </w:rPr>
        <w:t xml:space="preserve"> это полное безбожие, падение в пропасть, которое в человечестве исчезает всё больше и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ная духовность у целителя, считаю, проявляется в том, что когда больной человек, готовый принять высшую помощь, общается с ним, на этого больного сходит поток любви как высшая благодать. Это трудно описать, значительно легче проверить, если настроиться на любовь-благодарность даже в одино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можем описать Бога, Он сам определяет всё. Но Он проявляется во многих явлениях. Целостность нашего организма, единственность духовного выбора во многих случаях подсказывает нам правильный вых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полувековой опыт самоисцеления, моя практика помогли мне понять очень важные жизненные истины, которые я по возможности передаю другим. Сознание отдельного человека не существует изолированно. Оно является частью Сознания Природы, через которое мы с вами общаемся друг с дру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 кто знает, что понимание высших истин даёт человеку колоссальное освобождение от закрепощений, привязок его к низменным связям, к веществу, к болезненным привязанностям, к людям. Высшие смыслы освобождают не только сознание, они предоставляют свободу выбора, как следствие, освобождение от многих телесных, ментальных, душевных и психических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я наука критериология и моя практика опираются в своей основе на Великие Духовные Учения в их всечеловеческой общности, которые представляют свод правил высшего порядка, то есть порядка глобального природного критерия. Для подтверждения своих слов сошлюсь хотя бы на уже цитируемое из Катехизиса православной Церк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авный приём настроя </w:t>
      </w:r>
      <w:r>
        <w:rPr>
          <w:rFonts w:eastAsia="Symbol" w:cs="Symbol" w:ascii="Symbol" w:hAnsi="Symbol"/>
        </w:rPr>
        <w:t>-</w:t>
      </w:r>
      <w:r>
        <w:rPr>
          <w:rFonts w:eastAsia="Times New Roman CYR" w:cs="Times New Roman CYR" w:ascii="Times New Roman CYR" w:hAnsi="Times New Roman CYR"/>
        </w:rPr>
        <w:t xml:space="preserve"> это постоянная устремлённость в любовь-благодарность. И тогда в человеке присутствует высший дух как его главный критерий жизни, и именно он определяет главную доминанту его существования, а, значит, и смысл всей жизни. Эти рассуждения относятся к духовной психологии, которую я развив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Я готов поделиться многими методами, тем более у меня написаны целые 5 книг под общим названием «Исцеление духа и тела», но, к сожалению, пока не изданные. Закончены несколько книг под названием «Проект “Человек Будущего”». Мне, живущему в Туле, сложно взаимодействовать с издателями в Москве, тем более они почему-то духовности боятся, словно бандитов. И посему вопрос: как начать издавать книги по интересующей тематике, когда нечего вложить? Готов сотрудничать слюбым. Была мысль самому издавать, даже несколько книг малыми тиражами издал (500 и 1000 экз.), но не дождался пока обещанной материальной помощи от своих друзей, чтобы взяться всерьёз.</w:t>
      </w:r>
      <w:r>
        <w:rPr/>
        <w:t xml:space="preserve"> </w:t>
      </w:r>
    </w:p>
    <w:p>
      <w:pPr>
        <w:pStyle w:val="Heading1"/>
        <w:rPr/>
      </w:pPr>
      <w:bookmarkStart w:id="53" w:name="__RefHeading___Toc23431547"/>
      <w:bookmarkEnd w:id="53"/>
      <w:r>
        <w:rPr>
          <w:rFonts w:eastAsia="Arial Cyr" w:cs="Arial Cyr" w:ascii="Arial Cyr" w:hAnsi="Arial Cyr"/>
        </w:rPr>
        <w:t>САМОКОНТОРОЛЬ, УСИЛИЯ И ЛЮБОВЬ (для статьи в «НД</w:t>
      </w:r>
      <w:r>
        <w:rPr>
          <w:rStyle w:val="FootnoteCharacters"/>
          <w:rStyle w:val="FootnoteAnchor"/>
        </w:rPr>
        <w:footnoteReference w:id="4"/>
      </w:r>
      <w:r>
        <w:rPr/>
        <w:t>»)</w:t>
      </w:r>
    </w:p>
    <w:p>
      <w:pPr>
        <w:pStyle w:val="Normal"/>
        <w:rPr/>
      </w:pPr>
      <w:r>
        <w:rPr>
          <w:rFonts w:eastAsia="Times New Roman CYR" w:cs="Times New Roman CYR" w:ascii="Times New Roman CYR" w:hAnsi="Times New Roman CYR"/>
        </w:rPr>
        <w:t xml:space="preserve">Мне бы хотелось поделиться своим пониманием таких наших действий, как самоконтроль, самонастройка и отношение к высшим ценностям человека, страдающего любой тяжёлой болезнью на примере, в основном, кардиомиопатия, о которой уже шёл разговор в газете «Народный Доктор» № 8 за 2001 год. Мне удалось обобщить достаточно большой практический опыт людей, свой и чужой, и опубликовать несколько книг по духовно-оздоровительной тематике. Я получаю много писем от тех, кто страдает теми или иными недугами, всем отвечаю, и уже тысячи людей используют принципы и  правила, которые мне удалось собрать и сформулировать. Среди тех, кто написал мне об улучшении жизни за счёт соответствующего настроя </w:t>
      </w:r>
      <w:r>
        <w:rPr>
          <w:rFonts w:eastAsia="Symbol" w:cs="Symbol" w:ascii="Symbol" w:hAnsi="Symbol"/>
        </w:rPr>
        <w:t>-</w:t>
      </w:r>
      <w:r>
        <w:rPr>
          <w:rFonts w:eastAsia="Times New Roman CYR" w:cs="Times New Roman CYR" w:ascii="Times New Roman CYR" w:hAnsi="Times New Roman CYR"/>
        </w:rPr>
        <w:t xml:space="preserve"> это люди, болевшие шизофренией, депрессией, даже агрессивными формами психозов и многими органическими тяжёлыми заболева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диомиопатией я страдаю с детства уже около полувека, но особенно обострялась болезнь после больших волнений, стрессов, голоданий, физических и психических перегрузок, длительных угнетённых состояний. Три раза я чудом выживал после тяжелейших осложнений. В 1982 году я в тяжёлом состоянии, с дилетационной формой кардиомиопатии, отягощённой бронхиальной астмой и язвой желудка попал в кардиоцентр. Большинство из тех, кто находился со мной в одной палате, в течение нескольких лет потом умерли, я же, благодаря неимоверным собственным усилиям и чуду, выж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ём лекарств на меня действовал угнетающе, так как реакция сердца была сверхчувствительной. Практически на любое лекарство сердечного ряда бронхи тут же отвечали спазмом и приступом астмы. Слизистая желудка реагировала тоже остро и по-сво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уть моего восхождения из болезни был не только труден, но и долог, сопровождался многими тягостными раздумьями и физическими перенапряжениями от незнания, ибо ни один врач не мог мне помочь, а врачи врачебно-физкультурного диспансера вообще считали, что моё постоянное место </w:t>
      </w:r>
      <w:r>
        <w:rPr>
          <w:rFonts w:eastAsia="Symbol" w:cs="Symbol" w:ascii="Symbol" w:hAnsi="Symbol"/>
        </w:rPr>
        <w:t>-</w:t>
      </w:r>
      <w:r>
        <w:rPr>
          <w:rFonts w:eastAsia="Times New Roman CYR" w:cs="Times New Roman CYR" w:ascii="Times New Roman CYR" w:hAnsi="Times New Roman CYR"/>
        </w:rPr>
        <w:t xml:space="preserve"> в кардиоцент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я пришёл к выводу, что человеку, у которого проявлено тяжёлое заболевание, необходимо, прежде всего и как можно скорее, овладеть приёмами самоконтроля, обеспечивающего прогноз и предупреждение осложнений, если он ведёт хоть какие-то самостоятельные занятия. Такой человек, как правило, не имеет запасов мощности организма, ресурсов для форсированного существования в периоды каких-либо перегрузок. И потому любое перенапряжение отбрасывает его к краю существования. Некоторыми из принципов и приёмов я хотел бы подел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 сознательной самоорганизации</w:t>
      </w:r>
      <w:r>
        <w:rPr>
          <w:rFonts w:eastAsia="Times New Roman CYR" w:cs="Times New Roman CYR" w:ascii="Times New Roman CYR" w:hAnsi="Times New Roman CYR"/>
        </w:rPr>
        <w:t xml:space="preserve">. Ещё древним врачам было известно о том, что лучшее лекарство </w:t>
      </w:r>
      <w:r>
        <w:rPr>
          <w:rFonts w:eastAsia="Symbol" w:cs="Symbol" w:ascii="Symbol" w:hAnsi="Symbol"/>
        </w:rPr>
        <w:t>-</w:t>
      </w:r>
      <w:r>
        <w:rPr>
          <w:rFonts w:eastAsia="Times New Roman CYR" w:cs="Times New Roman CYR" w:ascii="Times New Roman CYR" w:hAnsi="Times New Roman CYR"/>
        </w:rPr>
        <w:t xml:space="preserve"> это самосовершенствование. Природный принцип самоорганизации даёт возможность эволюционировать любой форме жизни и удерживать своё устойчивое состояние продолжительное время. Но человеку нужно чётко представлять себе, ради чего, с помощью чего и как идти по этому п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 целостности</w:t>
      </w:r>
      <w:r>
        <w:rPr>
          <w:rFonts w:eastAsia="Times New Roman CYR" w:cs="Times New Roman CYR" w:ascii="Times New Roman CYR" w:hAnsi="Times New Roman CYR"/>
        </w:rPr>
        <w:t xml:space="preserve">. Я вывел следующее правило: прежде всего, мы признаём существование Духовного Максимума Вселенной </w:t>
      </w:r>
      <w:r>
        <w:rPr>
          <w:rFonts w:eastAsia="Symbol" w:cs="Symbol" w:ascii="Symbol" w:hAnsi="Symbol"/>
        </w:rPr>
        <w:t>-</w:t>
      </w:r>
      <w:r>
        <w:rPr>
          <w:rFonts w:eastAsia="Times New Roman CYR" w:cs="Times New Roman CYR" w:ascii="Times New Roman CYR" w:hAnsi="Times New Roman CYR"/>
        </w:rPr>
        <w:t xml:space="preserve"> Бога, который определяет природную целостность. </w:t>
      </w:r>
      <w:r>
        <w:rPr>
          <w:rFonts w:eastAsia="Times New Roman CYR" w:cs="Times New Roman CYR" w:ascii="Times New Roman CYR" w:hAnsi="Times New Roman CYR"/>
          <w:i/>
          <w:iCs/>
        </w:rPr>
        <w:t>Бога невозможно определить, ибо Он сам определяет всё. Но можно понять принципы самоорганизации, которые Он задал и по которым развивается всё, начиная со Вселенной, и кончая любым живым и неживым объектом.</w:t>
      </w:r>
      <w:r>
        <w:rPr>
          <w:rFonts w:eastAsia="Times New Roman CYR" w:cs="Times New Roman CYR" w:ascii="Times New Roman CYR" w:hAnsi="Times New Roman CYR"/>
        </w:rPr>
        <w:t xml:space="preserve"> Он даёт нам оценки и критерии, с помощью которых мы строим свои связи с другими людьми и отношения со всей Вселенной. Именно оценки и критерии мы легко внушаем другим людям. Поэтому, входя в Жизнь, помни: здесь тебя ждут с положительной аур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Принцип здравого смысла</w:t>
      </w:r>
      <w:r>
        <w:rPr>
          <w:rFonts w:eastAsia="Times New Roman CYR" w:cs="Times New Roman CYR" w:ascii="Times New Roman CYR" w:hAnsi="Times New Roman CYR"/>
        </w:rPr>
        <w:t xml:space="preserve">. Лучше недоделать, чем перенапрячься. Главное в процессе тренировки для больного человека </w:t>
      </w:r>
      <w:r>
        <w:rPr>
          <w:rFonts w:eastAsia="Symbol" w:cs="Symbol" w:ascii="Symbol" w:hAnsi="Symbol"/>
        </w:rPr>
        <w:t>-</w:t>
      </w:r>
      <w:r>
        <w:rPr>
          <w:rFonts w:eastAsia="Times New Roman CYR" w:cs="Times New Roman CYR" w:ascii="Times New Roman CYR" w:hAnsi="Times New Roman CYR"/>
        </w:rPr>
        <w:t xml:space="preserve"> это восстановительные процессы, а совсем не нагрузки. Часто лишь на другой день мы ощущаем результат сделанного по потере здоровья. Больному человеку нужно приучить себя тренироваться только в </w:t>
      </w:r>
      <w:r>
        <w:rPr>
          <w:rFonts w:eastAsia="Times New Roman CYR" w:cs="Times New Roman CYR" w:ascii="Times New Roman CYR" w:hAnsi="Times New Roman CYR"/>
          <w:i/>
          <w:iCs/>
        </w:rPr>
        <w:t>удовольствие</w:t>
      </w:r>
      <w:r>
        <w:rPr>
          <w:rFonts w:eastAsia="Times New Roman CYR" w:cs="Times New Roman CYR" w:ascii="Times New Roman CYR" w:hAnsi="Times New Roman CYR"/>
        </w:rPr>
        <w:t>. Пусть это будут медленные и незначительные по физическому напряжению движения, но они не должны выполняться через с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мнить, что ощущение удовольствия от движения есть признак правильного усвоения энергии жизни. Клетки и системы жизнеобеспечения так сигналят нам об их согласии с нашими дей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процессе выполнения упражнений появляется боль, то нужно, прежде чем продолжить, снизить уровень боли. Часто возникает необходимость снизить амплитуду дыхания и подобрать её такой, чтобы боль в сердце не появля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 удовольствия</w:t>
      </w:r>
      <w:r>
        <w:rPr>
          <w:rFonts w:eastAsia="Times New Roman CYR" w:cs="Times New Roman CYR" w:ascii="Times New Roman CYR" w:hAnsi="Times New Roman CYR"/>
        </w:rPr>
        <w:t xml:space="preserve">. Самое лучшее и самое трудное </w:t>
      </w:r>
      <w:r>
        <w:rPr>
          <w:rFonts w:eastAsia="Symbol" w:cs="Symbol" w:ascii="Symbol" w:hAnsi="Symbol"/>
        </w:rPr>
        <w:t>-</w:t>
      </w:r>
      <w:r>
        <w:rPr>
          <w:rFonts w:eastAsia="Times New Roman CYR" w:cs="Times New Roman CYR" w:ascii="Times New Roman CYR" w:hAnsi="Times New Roman CYR"/>
        </w:rPr>
        <w:t xml:space="preserve"> это перевести свою боль в удовольствие. Начинать делать это необходимо с представления, что наши боли и страдания </w:t>
      </w:r>
      <w:r>
        <w:rPr>
          <w:rFonts w:eastAsia="Symbol" w:cs="Symbol" w:ascii="Symbol" w:hAnsi="Symbol"/>
        </w:rPr>
        <w:t>-</w:t>
      </w:r>
      <w:r>
        <w:rPr>
          <w:rFonts w:eastAsia="Times New Roman CYR" w:cs="Times New Roman CYR" w:ascii="Times New Roman CYR" w:hAnsi="Times New Roman CYR"/>
        </w:rPr>
        <w:t xml:space="preserve"> это подсказки нам свыше, привлечение нашего внимания к нашей неправильной жизни. И если мы начнём исправлять себя, то душа и тело отблагодарят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40"/>
        <w:rPr>
          <w:sz w:val="24"/>
          <w:szCs w:val="24"/>
        </w:rPr>
      </w:pPr>
      <w:r>
        <w:rPr>
          <w:rFonts w:eastAsia="Times New Roman CYR" w:cs="Times New Roman CYR" w:ascii="Times New Roman CYR" w:hAnsi="Times New Roman CYR"/>
          <w:i/>
          <w:iCs/>
        </w:rPr>
        <w:t>Принцип начала</w:t>
      </w:r>
      <w:r>
        <w:rPr>
          <w:rFonts w:eastAsia="Times New Roman CYR" w:cs="Times New Roman CYR" w:ascii="Times New Roman CYR" w:hAnsi="Times New Roman CYR"/>
        </w:rPr>
        <w:t xml:space="preserve">. Прежде всего нужно понять, как тренировать себя, с чего начать, чтобы ощутить любовь. Постарайся делать всё, как будто ты излучаешь любовь. Всё </w:t>
      </w:r>
      <w:r>
        <w:rPr>
          <w:rFonts w:eastAsia="Symbol" w:cs="Symbol" w:ascii="Symbol" w:hAnsi="Symbol"/>
        </w:rPr>
        <w:t>-</w:t>
      </w:r>
      <w:r>
        <w:rPr>
          <w:rFonts w:eastAsia="Times New Roman CYR" w:cs="Times New Roman CYR" w:ascii="Times New Roman CYR" w:hAnsi="Times New Roman CYR"/>
        </w:rPr>
        <w:t xml:space="preserve"> и для себя, и для других. Ощути благодарность от каждого прикосновения рукой к вещам, которых ты касаешься. Ласка, нежность, благодарность имеют корни именно в таком прикосновении. Прикосновения душ относится тоже к этому ощущению.</w:t>
      </w:r>
    </w:p>
    <w:p>
      <w:pPr>
        <w:pStyle w:val="Normal"/>
        <w:rPr>
          <w:i/>
          <w:i/>
          <w:iCs/>
          <w:sz w:val="24"/>
          <w:szCs w:val="24"/>
        </w:rPr>
      </w:pPr>
      <w:r>
        <w:rPr>
          <w:i/>
          <w:iCs/>
          <w:sz w:val="24"/>
          <w:szCs w:val="24"/>
        </w:rPr>
      </w:r>
    </w:p>
    <w:p>
      <w:pPr>
        <w:pStyle w:val="Normal"/>
        <w:rPr/>
      </w:pPr>
      <w:r>
        <w:rPr>
          <w:rFonts w:eastAsia="Times New Roman CYR" w:cs="Times New Roman CYR" w:ascii="Times New Roman CYR" w:hAnsi="Times New Roman CYR"/>
          <w:i/>
          <w:iCs/>
        </w:rPr>
        <w:t>Принцип преодоления</w:t>
      </w:r>
      <w:r>
        <w:rPr>
          <w:rFonts w:eastAsia="Times New Roman CYR" w:cs="Times New Roman CYR" w:ascii="Times New Roman CYR" w:hAnsi="Times New Roman CYR"/>
        </w:rPr>
        <w:t>. Лечить неизлечимое глупо, его нужно преодолевать. Но преодолевание всегда чревато перегибанием палки. Поэтому самоконтроль позволяет даже тогда, когда человек развивает сверхусилия, получать информацию, которая даёт возможность правильно распределить те силы, которые у тяжёлого больно не в избытке. В народе говорят: не пой тонко, не пой толсто, но п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 сверхусилий</w:t>
      </w:r>
      <w:r>
        <w:rPr>
          <w:rFonts w:eastAsia="Times New Roman CYR" w:cs="Times New Roman CYR" w:ascii="Times New Roman CYR" w:hAnsi="Times New Roman CYR"/>
        </w:rPr>
        <w:t>. Под сверхусилиями я понимаю такие усилия, которые для человека считаются предельными. Для больного это могут быть совсем небольшие напряжения с точки зрения здорового. Сверхусилиями для больного я называю скорее не физические, а внутренние, душевные и психические усилия, но соответствующе организова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ы тренировки</w:t>
      </w:r>
      <w:r>
        <w:rPr>
          <w:rFonts w:eastAsia="Times New Roman CYR" w:cs="Times New Roman CYR" w:ascii="Times New Roman CYR" w:hAnsi="Times New Roman CYR"/>
        </w:rPr>
        <w:t>. Постепенность, последовательность и постоянство. Адаптация к повторяющимся нагрузкам двояка по результату: с одной стороны, она позволяет привыкнуть к большим нагрузкам без ущерба, а, с другой стороны, она убаюкивает организм, отупляя его и лишая точности реакции, чувствительности. Больному человеку нельзя форсировать нагру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 высших ценностей</w:t>
      </w:r>
      <w:r>
        <w:rPr>
          <w:rFonts w:eastAsia="Times New Roman CYR" w:cs="Times New Roman CYR" w:ascii="Times New Roman CYR" w:hAnsi="Times New Roman CYR"/>
        </w:rPr>
        <w:t xml:space="preserve">. Специальными усилиями сохраняй положительность своей ауры. Прежде всего, мы помогаем друг другу любовью-благодарностью. Совершенствуйся через любовь больше, чем через страдания и болезни: научись видеть в своей любви к другому человеку Бога в нём и в себе. Все дела начинай сверху </w:t>
      </w:r>
      <w:r>
        <w:rPr>
          <w:rFonts w:eastAsia="Symbol" w:cs="Symbol" w:ascii="Symbol" w:hAnsi="Symbol"/>
        </w:rPr>
        <w:t>-</w:t>
      </w:r>
      <w:r>
        <w:rPr>
          <w:rFonts w:eastAsia="Times New Roman CYR" w:cs="Times New Roman CYR" w:ascii="Times New Roman CYR" w:hAnsi="Times New Roman CYR"/>
        </w:rPr>
        <w:t xml:space="preserve"> от Духовного Начала. Ибо Духовное освещает путь и пронизывает великое и каждую мелочь, ведя по Истинному Пути. Главное в этом </w:t>
      </w:r>
      <w:r>
        <w:rPr>
          <w:rFonts w:eastAsia="Symbol" w:cs="Symbol" w:ascii="Symbol" w:hAnsi="Symbol"/>
        </w:rPr>
        <w:t>-</w:t>
      </w:r>
      <w:r>
        <w:rPr>
          <w:rFonts w:eastAsia="Times New Roman CYR" w:cs="Times New Roman CYR" w:ascii="Times New Roman CYR" w:hAnsi="Times New Roman CYR"/>
        </w:rPr>
        <w:t xml:space="preserve"> любовь-благод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Принцип запретов</w:t>
      </w:r>
      <w:r>
        <w:rPr>
          <w:rFonts w:eastAsia="Times New Roman CYR" w:cs="Times New Roman CYR" w:ascii="Times New Roman CYR" w:hAnsi="Times New Roman CYR"/>
        </w:rPr>
        <w:t xml:space="preserve">. Необходимо знать не только то, что помогает, но и те действия над собой, которые несут запретительную функцию. Используя настройку на высшие ценности, мне удавалось несколько раз выходить из тяжелейших состояний, и каждый раз я выносил из них новый опыт, категорически запрещающий применение определённых методик и способов, хорошо известных широкому читателю по оздоровительной литерату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чески противопоказаны при кардиопатии любой формы так называемого лечебного голодания, ибо дистрофия сердца так велика, что оно начинает страдать в первую очередь от недостатка питательных веществ. Лечебное голодание может привести к катастроф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физическая тренированность в достаточно хорошей степени может дать возможность такому человеку голодать один-два дня. И хотя я сам проводил десятисуточные голодания, я категорический противник их для больных с ослабленным сердцем. Именно потому, что сам провёл эксперименты, которые мне могли стоить жизни в то время, когда лечебное голодание было чуть ли не панацеей от всех боле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я считаю, что такому больному нужно очень тонко сбалансировать рецептуру потребляемых продуктов, лекарств и процедур, чтобы обеспечить хорошее питание сердцу в то же время очистку кишечника, то есть процессами обмена веществ в теле необходимо заниматься постоян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Принцип физической нагрузки</w:t>
      </w:r>
      <w:r>
        <w:rPr>
          <w:rFonts w:eastAsia="Times New Roman CYR" w:cs="Times New Roman CYR" w:ascii="Times New Roman CYR" w:hAnsi="Times New Roman CYR"/>
        </w:rPr>
        <w:t>. Лучшей физической нагрузкой для больного кардиомиопатией является ходьба. В процессе ходьбы легко регулировать нагрузку по пульсу, ибо пульс в ходьбе не должен превышать 120 ударов в минуту. Иначе нужно ходить, отдыхая. Более высокая частота пульса говорит о перенапряжении. Можно и нужно заниматься, когда осуществляется одновременно и приём лекар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ывали в моей жизни недели, когда не только ходьба, но и просто вертикальное положение тела уже перегружали сердце. Иногда несколько недель уходило на то, чтобы только </w:t>
      </w:r>
      <w:r>
        <w:rPr>
          <w:rFonts w:eastAsia="Times New Roman CYR" w:cs="Times New Roman CYR" w:ascii="Times New Roman CYR" w:hAnsi="Times New Roman CYR"/>
          <w:i/>
          <w:iCs/>
        </w:rPr>
        <w:t>кушать, ходить и лежать, думая лишь о положительном</w:t>
      </w:r>
      <w:r>
        <w:rPr>
          <w:rFonts w:eastAsia="Times New Roman CYR" w:cs="Times New Roman CYR" w:ascii="Times New Roman CYR" w:hAnsi="Times New Roman CYR"/>
        </w:rPr>
        <w:t>. И медленно накапливать запас физически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неудобно говорить врачам, что неукоснительное выполнение мною сформулированных принципов и правил через несколько лет после моего провала 1982 году помогло мне стать  сверхмарафонцем. Но это совсем не означает, что болезнь отступила. Она затаилась и опять проявляла себя время от времени, после чего мне с большим трудом приходилось начинать с начала, как новичку.</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зво глядя на произошедшее, я отдаю себе отчёт в том, что лишь развитый в очень высокой степени самоконтроль позволил мне добиться таких запасов выносливост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Принцип дыхания</w:t>
      </w:r>
      <w:r>
        <w:rPr>
          <w:rFonts w:eastAsia="Times New Roman CYR" w:cs="Times New Roman CYR" w:ascii="Times New Roman CYR" w:hAnsi="Times New Roman CYR"/>
        </w:rPr>
        <w:t>. Когда приступ одолевает человека и занятия приходится отменять, то человеку остаётся последнее: надежда на лучшее и управление дыханием. Если артериальное давление крови повышенное, то необходимо вдох делать с усилием, а выдох нейтральный. Давление снижается. Если давление крови пониженное, то наоборот. Если боль в сердце велика, то делать небольшие задержки после вдоха. Это снимает спазм сосудов. При этом нужно попытаться перейти на стеснённое дыхание, но такое, чтобы кислород присутствовал в лёгких почти всегда. То есть акцент в дыхании делается на вдохе и задержках после вдо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лавные правила дыхания: 1. Нужно научиться улавливать вкус дыхания </w:t>
      </w:r>
      <w:r>
        <w:rPr>
          <w:rFonts w:eastAsia="Symbol" w:cs="Symbol" w:ascii="Symbol" w:hAnsi="Symbol"/>
        </w:rPr>
        <w:t>-</w:t>
      </w:r>
      <w:r>
        <w:rPr>
          <w:rFonts w:eastAsia="Times New Roman CYR" w:cs="Times New Roman CYR" w:ascii="Times New Roman CYR" w:hAnsi="Times New Roman CYR"/>
        </w:rPr>
        <w:t xml:space="preserve"> удовольствие от него. Тогда человек сам начинает ощущать, когда дышать с задержками, а когда свободно. Иначе можно усугубить болезненное состояние. Поэтому экспериментировать с дыханием нужно очень остор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2. При болезнях сердца нужно запретить себе делать резкие выдохи всегда </w:t>
      </w:r>
      <w:r>
        <w:rPr>
          <w:rFonts w:eastAsia="Symbol" w:cs="Symbol" w:ascii="Symbol" w:hAnsi="Symbol"/>
        </w:rPr>
        <w:t>-</w:t>
      </w:r>
      <w:r>
        <w:rPr>
          <w:rFonts w:eastAsia="Times New Roman CYR" w:cs="Times New Roman CYR" w:ascii="Times New Roman CYR" w:hAnsi="Times New Roman CYR"/>
        </w:rPr>
        <w:t xml:space="preserve"> в покое, в ходьбе, даже в смехе. Иначе возникает спазм сосудов сердца, который может спровоцировать более серьёзные нарушения. Лучше научиться очистительному дыханию, когда выдох производится несколькими резкими и маленькими порциями сквозь плотно сжатые губы. Более того, когда возникает резкая сердечная боль, именно этот вид дыхания помогает быстро с ней спра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ри вдохе необходимо научиться представлять, что с порцией воздуха мы потребляем жизненную энергию (прану), которая является лечебной, лишь когда она оживлена, что достигается только состоянием счастья, радостным чувством, которое человек ощущает в контакте с чистой душой и с Богом. Очищение души достигается в покаян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Принцип развития способностей</w:t>
      </w:r>
      <w:r>
        <w:rPr>
          <w:rFonts w:eastAsia="Times New Roman CYR" w:cs="Times New Roman CYR" w:ascii="Times New Roman CYR" w:hAnsi="Times New Roman CYR"/>
        </w:rPr>
        <w:t>. Человеку даны бесконечные разнообразные способности для совершенствования, развитие которых даёт положительный результат при положительных жизненных критериях и отрицательный, разрушительный результат при отрицательных жизненных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с вами ощущаем четыре Бесконечных Источника: Жизни, Разума, Любви и Критериев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Жизнь </w:t>
      </w:r>
      <w:r>
        <w:rPr>
          <w:rFonts w:eastAsia="Symbol" w:cs="Symbol" w:ascii="Symbol" w:hAnsi="Symbol"/>
        </w:rPr>
        <w:t>-</w:t>
      </w:r>
      <w:r>
        <w:rPr>
          <w:rFonts w:eastAsia="Times New Roman CYR" w:cs="Times New Roman CYR" w:ascii="Times New Roman CYR" w:hAnsi="Times New Roman CYR"/>
        </w:rPr>
        <w:t xml:space="preserve"> это Энергия, которая непрерывно и в огромных количествах рождается в каждой точке пространства и непрерывно насыщает собой любой живой и неживой объект. Проявленная её форма </w:t>
      </w:r>
      <w:r>
        <w:rPr>
          <w:rFonts w:eastAsia="Symbol" w:cs="Symbol" w:ascii="Symbol" w:hAnsi="Symbol"/>
        </w:rPr>
        <w:t>-</w:t>
      </w:r>
      <w:r>
        <w:rPr>
          <w:rFonts w:eastAsia="Times New Roman CYR" w:cs="Times New Roman CYR" w:ascii="Times New Roman CYR" w:hAnsi="Times New Roman CYR"/>
        </w:rPr>
        <w:t xml:space="preserve"> это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w:t>
      </w:r>
      <w:r>
        <w:rPr>
          <w:rFonts w:eastAsia="Symbol" w:cs="Symbol" w:ascii="Symbol" w:hAnsi="Symbol"/>
        </w:rPr>
        <w:t>-</w:t>
      </w:r>
      <w:r>
        <w:rPr>
          <w:rFonts w:eastAsia="Times New Roman CYR" w:cs="Times New Roman CYR" w:ascii="Times New Roman CYR" w:hAnsi="Times New Roman CYR"/>
        </w:rPr>
        <w:t xml:space="preserve"> это Святой Дух, высшее состояние души, выше которого нет другого духа и который проходит через нашу душу и действует через нас. Духовность для каждого человека начинается с Любви-благодарности и с себя, чтобы потом излучать Любовь и насыщать ею всё жизненное пространство: семью, общество, государство, человечество, Вселен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Разум </w:t>
      </w:r>
      <w:r>
        <w:rPr>
          <w:rFonts w:eastAsia="Symbol" w:cs="Symbol" w:ascii="Symbol" w:hAnsi="Symbol"/>
        </w:rPr>
        <w:t>-</w:t>
      </w:r>
      <w:r>
        <w:rPr>
          <w:rFonts w:eastAsia="Times New Roman CYR" w:cs="Times New Roman CYR" w:ascii="Times New Roman CYR" w:hAnsi="Times New Roman CYR"/>
        </w:rPr>
        <w:t xml:space="preserve"> это суперкомпьютер и суперлогика, односторонне проявленная форма Сознания Природы для Человека. Его работа зависит от того критерия, который вносится в него. Он страшен, если критерий разрушите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ритерии, Оценки </w:t>
      </w:r>
      <w:r>
        <w:rPr>
          <w:rFonts w:eastAsia="Symbol" w:cs="Symbol" w:ascii="Symbol" w:hAnsi="Symbol"/>
        </w:rPr>
        <w:t>-</w:t>
      </w:r>
      <w:r>
        <w:rPr>
          <w:rFonts w:eastAsia="Times New Roman CYR" w:cs="Times New Roman CYR" w:ascii="Times New Roman CYR" w:hAnsi="Times New Roman CYR"/>
        </w:rPr>
        <w:t xml:space="preserve"> это фундаментальная форма Сознания Природы, проявленная для Человека. Именно непрерывная работа положительных Критериев Природы и есть творческий, совершенствующийся в Боге потенциал Человека. Этот потенциал </w:t>
      </w:r>
      <w:r>
        <w:rPr>
          <w:rFonts w:eastAsia="Symbol" w:cs="Symbol" w:ascii="Symbol" w:hAnsi="Symbol"/>
        </w:rPr>
        <w:t>-</w:t>
      </w:r>
      <w:r>
        <w:rPr>
          <w:rFonts w:eastAsia="Times New Roman CYR" w:cs="Times New Roman CYR" w:ascii="Times New Roman CYR" w:hAnsi="Times New Roman CYR"/>
        </w:rPr>
        <w:t xml:space="preserve"> критериальный ум Человека, который и ведёт его по пути совершенствования. Именно критериям и оценкам, правильным с точки зрения Природы, учат нас Великие Духовные Учения. Но мы до сих недооценил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крытая форма Сознания Природы </w:t>
      </w:r>
      <w:r>
        <w:rPr>
          <w:rFonts w:eastAsia="Symbol" w:cs="Symbol" w:ascii="Symbol" w:hAnsi="Symbol"/>
        </w:rPr>
        <w:t>-</w:t>
      </w:r>
      <w:r>
        <w:rPr>
          <w:rFonts w:eastAsia="Times New Roman CYR" w:cs="Times New Roman CYR" w:ascii="Times New Roman CYR" w:hAnsi="Times New Roman CYR"/>
        </w:rPr>
        <w:t xml:space="preserve"> это суггестия, даваемая нам в опыте парапсихологических, эниологических феноменов. Но суггестия сама по себе бездуховн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Принцип снижения чувствительности</w:t>
      </w:r>
      <w:r>
        <w:rPr>
          <w:rFonts w:eastAsia="Times New Roman CYR" w:cs="Times New Roman CYR" w:ascii="Times New Roman CYR" w:hAnsi="Times New Roman CYR"/>
        </w:rPr>
        <w:t>. Пусть это звучит парадоксально, но я считаю основной причиной многих заболеваний сверхвысокую чувствительность некоторых частей нашего организма. Если это сердце, то в теле развиваются заболевания сердца, если это желудок, то развивается, например, язва желудка или гастрит, если кора гловного мозга, то шизоф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облемы нашей души всегда проецируются через самый чувствительной орган, и обязательно через сердце и мозг. Поэтому при любой болезни нужно, прежде всего, позаботиться о душе. Мы же высокую чувствительность пытаемся снять лекарствами </w:t>
      </w:r>
      <w:r>
        <w:rPr>
          <w:rFonts w:eastAsia="Symbol" w:cs="Symbol" w:ascii="Symbol" w:hAnsi="Symbol"/>
        </w:rPr>
        <w:t>-</w:t>
      </w:r>
      <w:r>
        <w:rPr>
          <w:rFonts w:eastAsia="Times New Roman CYR" w:cs="Times New Roman CYR" w:ascii="Times New Roman CYR" w:hAnsi="Times New Roman CYR"/>
        </w:rPr>
        <w:t xml:space="preserve"> транквилизаторами, психотропными, нейростимуляторами. И приходим к противоположному результату, потому что в начале надо использовать методы закаливания: обливаться холодной водой и приучить себя к терпению и смирению. Но без любви, посылаемой из себя, это может лишь ещё больше расшатать организм.</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rPr>
        <w:t xml:space="preserve">Необходимо научиться повышать своё состояние, несмотря ни на какие боли и страдания. Самая главная наука будущего </w:t>
      </w:r>
      <w:r>
        <w:rPr>
          <w:rFonts w:eastAsia="Symbol" w:cs="Symbol" w:ascii="Symbol" w:hAnsi="Symbol"/>
        </w:rPr>
        <w:t>-</w:t>
      </w:r>
      <w:r>
        <w:rPr>
          <w:rFonts w:eastAsia="Times New Roman CYR" w:cs="Times New Roman CYR" w:ascii="Times New Roman CYR" w:hAnsi="Times New Roman CYR"/>
        </w:rPr>
        <w:t xml:space="preserve"> это учить людей любви-благодарности.</w:t>
      </w:r>
    </w:p>
    <w:p>
      <w:pPr>
        <w:pStyle w:val="Heading1"/>
        <w:rPr>
          <w:rFonts w:ascii="Arial Cyr" w:hAnsi="Arial Cyr" w:eastAsia="Arial Cyr" w:cs="Arial Cyr"/>
        </w:rPr>
      </w:pPr>
      <w:bookmarkStart w:id="54" w:name="__RefHeading___Toc23431548"/>
      <w:bookmarkEnd w:id="54"/>
      <w:r>
        <w:rPr>
          <w:rFonts w:eastAsia="Arial Cyr" w:cs="Arial Cyr" w:ascii="Arial Cyr" w:hAnsi="Arial Cyr"/>
        </w:rPr>
        <w:t>ЛЮБОВЬ ЖИВОГО ВЕЩЕСТВА И СОЗНАНИЕ ПРИРОДЫ (в журнал «Свет»)</w:t>
      </w:r>
    </w:p>
    <w:p>
      <w:pPr>
        <w:pStyle w:val="Normal"/>
        <w:rPr/>
      </w:pPr>
      <w:r>
        <w:rPr>
          <w:rFonts w:eastAsia="Times New Roman CYR" w:cs="Times New Roman CYR" w:ascii="Times New Roman CYR" w:hAnsi="Times New Roman CYR"/>
        </w:rPr>
        <w:t xml:space="preserve">Я снова хочу вернуться к исследованию живого вещества, в котором душа занимает особое место, значение которого нами ещё не понято. Живое вещество может носит форму индивидуальную и распределённую. Индивидуальная форма </w:t>
      </w:r>
      <w:r>
        <w:rPr>
          <w:rFonts w:eastAsia="Symbol" w:cs="Symbol" w:ascii="Symbol" w:hAnsi="Symbol"/>
        </w:rPr>
        <w:t>-</w:t>
      </w:r>
      <w:r>
        <w:rPr>
          <w:rFonts w:eastAsia="Times New Roman CYR" w:cs="Times New Roman CYR" w:ascii="Times New Roman CYR" w:hAnsi="Times New Roman CYR"/>
        </w:rPr>
        <w:t xml:space="preserve"> это человек, животное, насекомое и так далее. Распределённая форма характеризует Жизненный Поток, в котором его пространственная распределённость есть его основной параметр. Мыслить категориями Жизненного Потока человек пока не научен, хотя пытается уже делать это, скромно оценивая свой собственный вклад в экологическое состояние жизненного пространства. Восходят к нему разные формы общественного сознания, государственного и всечелове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аю свою теоретическую гипотезу о том, что есть Человек, и хочу подчеркнуть, что в ней достаточно легко обосновывается необходимость души в общей структуре человеческого организма как той её подсистемы, которая корректирует поведение человека и, одновременно, подчинена значительно более высокой Метасистеме, чем является с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Если мы можем хоть что-то сказать о любви человека или животного как индивидуальности живого вещества, то о любви Потока живого вещества мы пока что даже и не задумывались. Наверное, никто не станет возражает, если я скажу, что эта любовь, прежде всего, выражается в любви к себе </w:t>
      </w:r>
      <w:r>
        <w:rPr>
          <w:rFonts w:eastAsia="Symbol" w:cs="Symbol" w:ascii="Symbol" w:hAnsi="Symbol"/>
        </w:rPr>
        <w:t>-</w:t>
      </w:r>
      <w:r>
        <w:rPr>
          <w:rFonts w:eastAsia="Times New Roman CYR" w:cs="Times New Roman CYR" w:ascii="Times New Roman CYR" w:hAnsi="Times New Roman CYR"/>
        </w:rPr>
        <w:t xml:space="preserve"> в собственном росте, в том, что я назвал принципом экспансии </w:t>
      </w:r>
      <w:r>
        <w:rPr>
          <w:rFonts w:eastAsia="Symbol" w:cs="Symbol" w:ascii="Symbol" w:hAnsi="Symbol"/>
        </w:rPr>
        <w:t>-</w:t>
      </w:r>
      <w:r>
        <w:rPr>
          <w:rFonts w:eastAsia="Times New Roman CYR" w:cs="Times New Roman CYR" w:ascii="Times New Roman CYR" w:hAnsi="Times New Roman CYR"/>
        </w:rPr>
        <w:t xml:space="preserve"> безраздельном захвате пространства и переносе своего влияния на всё, что попадается в это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ак рождается миф об эгоизме живого вещества: с одной стороны, Поток поглощает всё, что попадает в его сферу влияния, а с другой стороны, человек или животное </w:t>
      </w:r>
      <w:r>
        <w:rPr>
          <w:rFonts w:eastAsia="Symbol" w:cs="Symbol" w:ascii="Symbol" w:hAnsi="Symbol"/>
        </w:rPr>
        <w:t>-</w:t>
      </w:r>
      <w:r>
        <w:rPr>
          <w:rFonts w:eastAsia="Times New Roman CYR" w:cs="Times New Roman CYR" w:ascii="Times New Roman CYR" w:hAnsi="Times New Roman CYR"/>
        </w:rPr>
        <w:t xml:space="preserve"> это всего лишь способ концентрации рассеянного в Природе разнородного вещества и разнородных полей. С двух сторон в человека вошло присущее ему свойство присваивать </w:t>
      </w:r>
      <w:r>
        <w:rPr>
          <w:rFonts w:eastAsia="Symbol" w:cs="Symbol" w:ascii="Symbol" w:hAnsi="Symbol"/>
        </w:rPr>
        <w:t>-</w:t>
      </w:r>
      <w:r>
        <w:rPr>
          <w:rFonts w:eastAsia="Times New Roman CYR" w:cs="Times New Roman CYR" w:ascii="Times New Roman CYR" w:hAnsi="Times New Roman CYR"/>
        </w:rPr>
        <w:t xml:space="preserve"> его пресловутый эгоизм как основа его собственного индивидуального и личностного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дель души как Солнца хорошо объясняет то, что мы называем любовью. Нужно только расширить гипотезу солнечного излучения и солнечного притяжения до каждой клетки, каждого органа, каждого человека с тем, чтобы объяснить притяжение и отталкивания тел, разума, клеток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каждое существо, каждая клетка, орган, человек, всё, что наделено в той или иной степени Жизнью, всё, что относится к пятому агрегатному состоянию вещества, имеет несколько разных оболочек, или, лучше, как бы фазовых пространств существования, придающих ему разной степени целостность и самостоятельность. Оно наделяется от рождения своей индивидуальностью как концентрированным сознанием для самоидентификации и поиска в жизненном пространстве возможностей для удовлетворения своего глобального критер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ё живое, индивидуальное и целостное имеет в своей структуре некое ядро, называемое индивидуальным душевным ядром, которое у человека называется его душой и которое не только соединяет все пространства воедино, но и обеспечивает постоянный контакт сознания человека или животного с тем целостным и общим для всего живого вещества пространством, что я называю Сознание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То, что входит через душу человека или через душевное ядро в любой живой объект, является особенным и отличным от того, что поступает в тело и разум. Для тела это </w:t>
      </w:r>
      <w:r>
        <w:rPr>
          <w:rFonts w:eastAsia="Symbol" w:cs="Symbol" w:ascii="Symbol" w:hAnsi="Symbol"/>
        </w:rPr>
        <w:t>-</w:t>
      </w:r>
      <w:r>
        <w:rPr>
          <w:rFonts w:eastAsia="Times New Roman CYR" w:cs="Times New Roman CYR" w:ascii="Times New Roman CYR" w:hAnsi="Times New Roman CYR"/>
        </w:rPr>
        <w:t xml:space="preserve"> телесная пища, для разума это </w:t>
      </w:r>
      <w:r>
        <w:rPr>
          <w:rFonts w:eastAsia="Symbol" w:cs="Symbol" w:ascii="Symbol" w:hAnsi="Symbol"/>
        </w:rPr>
        <w:t>-</w:t>
      </w:r>
      <w:r>
        <w:rPr>
          <w:rFonts w:eastAsia="Times New Roman CYR" w:cs="Times New Roman CYR" w:ascii="Times New Roman CYR" w:hAnsi="Times New Roman CYR"/>
        </w:rPr>
        <w:t xml:space="preserve"> пища умственная, в целом для сознания живого объекта это </w:t>
      </w:r>
      <w:r>
        <w:rPr>
          <w:rFonts w:eastAsia="Symbol" w:cs="Symbol" w:ascii="Symbol" w:hAnsi="Symbol"/>
        </w:rPr>
        <w:t>-</w:t>
      </w:r>
      <w:r>
        <w:rPr>
          <w:rFonts w:eastAsia="Times New Roman CYR" w:cs="Times New Roman CYR" w:ascii="Times New Roman CYR" w:hAnsi="Times New Roman CYR"/>
        </w:rPr>
        <w:t xml:space="preserve"> и то, и другое, и ещё эмоции, реакции, желания, воля, идентификация себя и поиск или организация своего места в жизненном пространств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оорганизованные животные имеют возможность изобретать критерии своего поведения при помощи своего разума. Эти критерии входят в противоречие с природными в том, что они с ними не совпадают и тем самым заставляют организм разбалансироваться в период бодрствования. Восстановление настроек происходит во сне. Так возникает суточный ритм живых организ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й объект есть система самоорганизованная, и потому он всегда оптимизирует свой глобальный критерий и содержит дерево критериев своих подсистем, естественно зависящих от глобального критерия. Совсем неважно, встроены критерии в организм или же нет, сон всё равно нужен высокоорганизованным животным и человеку, в том числе, чтобы организм мог убрать разбаланс систем. Во сне происходит настройка на природные кри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ум человека пока что несёт в себе причину разбаланса систем организма, которая, по всей видимости, является основной причиной усталости и старения. Но если бы Природа не ставила себе цель эволюционного движения, совершенствования, то не было бы и прогресса в развитии видов животных. Но поскольку мы признаём за Природой эволюцию в смысле совершенствования форм, то обязаны предположить, что над разумом человека существует структура, которая ему хорошо видима и которая осуществляет коррекцию его работы в сторону сближения критериев, им изобретаемых и природных. Такой структурой нужно назвать душу, исходя из функций, ею выполняемых по передачи в наш разум ощущений правильности поведения, мышления и оце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уша человека, в основном, работает во время бодрствования, ведя по своему разумный диалог с субличностями сознания, который выдвигает её на высший уровень сознания. Вполне можно заявлять, что и в состоянии сна организму каким-то образом передаются и доводятся до каждой системы из Сознания Природы ещё какие-то дополнительные сведения, смысловая информация. Это заставляет нас говорить о том, что организм значительно более сильно связан с жизненной средой, точнее, он является её составной частью, которая функционирует самостоятельно лишь короткое время бодрств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бщение тела с материальными объектами происходит на уровне взаимодействия материальных тел космического пространства. Общение разума разных людей происходит на уровне мыслей, облечённых в какого-либо вида язык. Общение желаний и общение воли </w:t>
      </w:r>
      <w:r>
        <w:rPr>
          <w:rFonts w:eastAsia="Symbol" w:cs="Symbol" w:ascii="Symbol" w:hAnsi="Symbol"/>
        </w:rPr>
        <w:t>-</w:t>
      </w:r>
      <w:r>
        <w:rPr>
          <w:rFonts w:eastAsia="Times New Roman CYR" w:cs="Times New Roman CYR" w:ascii="Times New Roman CYR" w:hAnsi="Times New Roman CYR"/>
        </w:rPr>
        <w:t xml:space="preserve"> это противопоставление или объединение желаний и воль разных людей. Клетки, органы, организмы в целом общаются друг с другом на своих язы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ние душ с другими частями организма и друг с другом осуществляется на уровне взаимодействия Солнца с планетами, с другими звёздами Вселенной, с телами космического пространства. Ибо это взаимодействие происходит в самом широком спектре частот из-за высокой температуры ядра Сол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 аналогии с Солнцем человеческая душа имеет самые широкие интервалы излучения и притяжения из всех частей организма человека. Значит, в ней сосредоточено самое главное свойство организма </w:t>
      </w:r>
      <w:r>
        <w:rPr>
          <w:rFonts w:eastAsia="Symbol" w:cs="Symbol" w:ascii="Symbol" w:hAnsi="Symbol"/>
        </w:rPr>
        <w:t>-</w:t>
      </w:r>
      <w:r>
        <w:rPr>
          <w:rFonts w:eastAsia="Times New Roman CYR" w:cs="Times New Roman CYR" w:ascii="Times New Roman CYR" w:hAnsi="Times New Roman CYR"/>
        </w:rPr>
        <w:t xml:space="preserve"> его глобальный критерий, как в Солнце сосредоточено основное воздействие на окружающую среду, превращающее её в живое ве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стрология, таким образом, даёт некоторое представление о тех качествах человека и его души, которые характеризуют его как бы со стороны спяще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ля человека сознание выступает качеством, обеспечивающим ему в процессе его поиска его совершенствование. Эволюция, которая шла до этого автоматически неуправляемо, с момента появления человека приобретает другой вид </w:t>
      </w:r>
      <w:r>
        <w:rPr>
          <w:rFonts w:eastAsia="Symbol" w:cs="Symbol" w:ascii="Symbol" w:hAnsi="Symbol"/>
        </w:rPr>
        <w:t>-</w:t>
      </w:r>
      <w:r>
        <w:rPr>
          <w:rFonts w:eastAsia="Times New Roman CYR" w:cs="Times New Roman CYR" w:ascii="Times New Roman CYR" w:hAnsi="Times New Roman CYR"/>
        </w:rPr>
        <w:t xml:space="preserve"> самоуправляемой эволюции, в которой меньше будет потерь на поиск, на обработку случайностей. Это означает, что по своей природе человек </w:t>
      </w:r>
      <w:r>
        <w:rPr>
          <w:rFonts w:eastAsia="Symbol" w:cs="Symbol" w:ascii="Symbol" w:hAnsi="Symbol"/>
        </w:rPr>
        <w:t>-</w:t>
      </w:r>
      <w:r>
        <w:rPr>
          <w:rFonts w:eastAsia="Times New Roman CYR" w:cs="Times New Roman CYR" w:ascii="Times New Roman CYR" w:hAnsi="Times New Roman CYR"/>
        </w:rPr>
        <w:t xml:space="preserve"> это, прежде всего, ярко выраженная прогностическая сист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человека как самосовершенствующегося и совершенствующего субъекта обладает благодаря душе одним выдающимся свойством: оно способно оценивать даже высшие критерии. Поэтому когда мы говорим о сознании человека, нужно допустить, что в сознание входит и его душа, полностью или частично. Если бы это было не так, то о душе ничего нельзя было бы сказать, как о Боге, который Сам всё определяет с самых крайних высоких позиций, а Его нам определить нечем, ибо выше Его мы ничего не можем разгляд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живых тел </w:t>
      </w:r>
      <w:r>
        <w:rPr>
          <w:rFonts w:eastAsia="Symbol" w:cs="Symbol" w:ascii="Symbol" w:hAnsi="Symbol"/>
        </w:rPr>
        <w:t>-</w:t>
      </w:r>
      <w:r>
        <w:rPr>
          <w:rFonts w:eastAsia="Times New Roman CYR" w:cs="Times New Roman CYR" w:ascii="Times New Roman CYR" w:hAnsi="Times New Roman CYR"/>
        </w:rPr>
        <w:t xml:space="preserve"> это притяжение тел с высшей целью размножения живого вещества. Это притяжение приоритетно, поэтому оно выключает разум и душу, которые представляют собой надстройку над телом. Это притяжение носит наркотический характер. Человек способен преодолеть его и перевести отношения полов в отношения сосуществования с излучением положительных эманаций. Разум и душа не должны слепнуть, тем более, в любви, иначе человек теряет свои высшие качества. Когда на разум не действуют никакие разумные доводы, а душа требует от другого человека утех лишь для себя, человек, как заложено в Природе, деградирует. Эволюция вспять не поворачивается. А любая деградация сопровождается страданиями всех частей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тарость человека </w:t>
      </w:r>
      <w:r>
        <w:rPr>
          <w:rFonts w:eastAsia="Symbol" w:cs="Symbol" w:ascii="Symbol" w:hAnsi="Symbol"/>
        </w:rPr>
        <w:t>-</w:t>
      </w:r>
      <w:r>
        <w:rPr>
          <w:rFonts w:eastAsia="Times New Roman CYR" w:cs="Times New Roman CYR" w:ascii="Times New Roman CYR" w:hAnsi="Times New Roman CYR"/>
        </w:rPr>
        <w:t xml:space="preserve"> это деградация его организма, имеющая причину в неразвитом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ркотик в виде вещества </w:t>
      </w:r>
      <w:r>
        <w:rPr>
          <w:rFonts w:eastAsia="Symbol" w:cs="Symbol" w:ascii="Symbol" w:hAnsi="Symbol"/>
        </w:rPr>
        <w:t>-</w:t>
      </w:r>
      <w:r>
        <w:rPr>
          <w:rFonts w:eastAsia="Times New Roman CYR" w:cs="Times New Roman CYR" w:ascii="Times New Roman CYR" w:hAnsi="Times New Roman CYR"/>
        </w:rPr>
        <w:t xml:space="preserve"> это тоже вид любви-стр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Если в любви разных людей несчастья или состояния угнетения больше, чем счастья и радости, то им, конечно же, нужно немедленно разойтись. Иначе неминуемо их ждёт либо ускоренная деградация, либо взаимная агрессия. Такое преобладает в сексуальной любви</w:t>
      </w:r>
      <w:r>
        <w:rPr/>
        <w:t>.</w:t>
      </w:r>
    </w:p>
    <w:p>
      <w:pPr>
        <w:pStyle w:val="Normal"/>
        <w:rPr/>
      </w:pPr>
      <w:r>
        <w:rPr/>
      </w:r>
    </w:p>
    <w:p>
      <w:pPr>
        <w:pStyle w:val="Normal"/>
        <w:rPr/>
      </w:pPr>
      <w:r>
        <w:rPr>
          <w:rFonts w:eastAsia="Times New Roman CYR" w:cs="Times New Roman CYR" w:ascii="Times New Roman CYR" w:hAnsi="Times New Roman CYR"/>
        </w:rPr>
        <w:t xml:space="preserve">Если любовь людей не выходит на уровень души, то такая любовь </w:t>
      </w:r>
      <w:r>
        <w:rPr>
          <w:rFonts w:eastAsia="Symbol" w:cs="Symbol" w:ascii="Symbol" w:hAnsi="Symbol"/>
        </w:rPr>
        <w:t>-</w:t>
      </w:r>
      <w:r>
        <w:rPr>
          <w:rFonts w:eastAsia="Times New Roman CYR" w:cs="Times New Roman CYR" w:ascii="Times New Roman CYR" w:hAnsi="Times New Roman CYR"/>
        </w:rPr>
        <w:t xml:space="preserve"> это привязанность, которая даёт им больше страданий, чем любви. Ибо она не оправдана высшим критерием. Неважно, что в этой любви люди имеет прекрасный секс, уважают друг друга, тонки и богаты в своих увлечениях и мыс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живительные излучения душ являются истинной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ые тонкие технологии, которые мы, люди, разрабатываем, применяются нами, прежде всего, для создания оружия, то есть пока что мы для защиты используем больше агрессии, чем любви и сотрудничества. Поэтому люди и смертны, ибо агрессия в сознательном метаболизме, данном нам Природой в нашем разуме, пока преобла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уровневый биологический метаболизм построен на сотрудничестве разных сторон жизни. Природный иммунитет в нашем организме оправдан тем, что строится, скорее, на агрессии микробиологической против высших систем организма, то есть разноуровне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нце как генератор Жизни может существовать бесконечно долгое время, потому что оно подпитывается низкими по уровню материальными формами, притягивая их: космическими объектами, пылью, полями и электромагнитными вол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ша человека имеет тоже собственную «температуру» намного более высокую, чем все остальные части организма. Она, так же, как и Солнце, притягивает к себе и впитывает более низкие психические состояния: страхи, негативные эмоции, агрессию, </w:t>
      </w:r>
      <w:r>
        <w:rPr>
          <w:rFonts w:eastAsia="Symbol" w:cs="Symbol" w:ascii="Symbol" w:hAnsi="Symbol"/>
        </w:rPr>
        <w:t>-</w:t>
      </w:r>
      <w:r>
        <w:rPr>
          <w:rFonts w:eastAsia="Times New Roman CYR" w:cs="Times New Roman CYR" w:ascii="Times New Roman CYR" w:hAnsi="Times New Roman CYR"/>
        </w:rPr>
        <w:t xml:space="preserve"> обусловленные неправильным выбором, преобладанием разумных решений над душевными подсказками, общей деградацией организма.</w:t>
      </w:r>
    </w:p>
    <w:p>
      <w:pPr>
        <w:pStyle w:val="Heading1"/>
        <w:rPr/>
      </w:pPr>
      <w:bookmarkStart w:id="55" w:name="__RefHeading___Toc23431549"/>
      <w:bookmarkEnd w:id="55"/>
      <w:r>
        <w:rPr>
          <w:rFonts w:eastAsia="Arial Cyr" w:cs="Arial Cyr" w:ascii="Arial Cyr" w:hAnsi="Arial Cyr"/>
        </w:rPr>
        <w:t xml:space="preserve">ДУША </w:t>
      </w:r>
      <w:r>
        <w:rPr>
          <w:rFonts w:eastAsia="Symbol" w:cs="Symbol" w:ascii="Symbol" w:hAnsi="Symbol"/>
        </w:rPr>
        <w:t>-</w:t>
      </w:r>
      <w:r>
        <w:rPr>
          <w:rFonts w:eastAsia="Arial Cyr" w:cs="Arial Cyr" w:ascii="Arial Cyr" w:hAnsi="Arial Cyr"/>
        </w:rPr>
        <w:t xml:space="preserve"> ЭТО СОЛНЦЕ В ОРГАНИЗМ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раз уже ловил себя на мысли, что Солнце играет в нашей жизни не такую уж малую роль, как нам кажется. Выдвигаю гипотезу, что солнечное поле является переносчиком не только живительной энергии, но и человеческой мысли 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ость солнечного света для растений известна: свет является главным источником для синтеза хлорофилла. Светом лечат депрессии. Свет улучшает общее здоров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худшение моего состояния здоровья в ноябре необходимо связать с тем, что вспышки на Солнце в это время были в десятки раз по радиации выше, чем в другое время. Самые сильные за этот, 2001, год зарегистрированы 6 и 22 ноября. До Земли солнечная субстанция долетает через два дня. Видимо, и 16-го тоже был сгусток у Земли, когда я чуть не дал дуба. В 0 часов ровно на 24-е ноября я проснулся от удара в сердце и что-то там хаотически заворочалось. Я видел этот хаос вместо связанных синхронно колебания разных участков сердечной мыш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в этих процессах взаимодействия Солнца и человека рассматривать лишь влияние солнечного вещества на грубое тело человека. Однако, метод лечения депрессий заставляет задуматься и расширить поле влияния Солнца на нас, а, возможно, и обратного вли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вляется ли человеческая деятельность стимулятором некоторых процессов на Солнце? Совершенно абсурдная мысль, если принимать пространственные масштабы космоса за ограничивающую реальность физики. А если выйти за пределы физ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вляется ли действие избытка солнечного вещества точно такой же по воздействию на организм человека сущностью, как и сущность, рождаемая от негативной вспышки человека? Уж очень похожее действие в сердце приходится ощущать. И там, и здесь воздействие идёт через пространство. И там, и здесь меняется внутренняя энерге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е является ли сердце человека как раз тем органом, который каким-то своеобразным способом настроен на определённый и довольно узкий интервал солнечного излучения как на оптимальный в своей настройке на поддержание высоких кондиций во всём организме? Ведь при рождении человека сердце </w:t>
      </w:r>
      <w:r>
        <w:rPr>
          <w:rFonts w:eastAsia="Symbol" w:cs="Symbol" w:ascii="Symbol" w:hAnsi="Symbol"/>
        </w:rPr>
        <w:t>-</w:t>
      </w:r>
      <w:r>
        <w:rPr>
          <w:rFonts w:eastAsia="Times New Roman CYR" w:cs="Times New Roman CYR" w:ascii="Times New Roman CYR" w:hAnsi="Times New Roman CYR"/>
        </w:rPr>
        <w:t xml:space="preserve"> это первый орган, который возникает в зарод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и ненависть, присутствующие в душе людей одновременно, имеют, может быть, как раз причиной вот это широкое поле волнений Солнца. Или же состояния души Человека отражает картину, происходящую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ша человека </w:t>
      </w:r>
      <w:r>
        <w:rPr>
          <w:rFonts w:eastAsia="Symbol" w:cs="Symbol" w:ascii="Symbol" w:hAnsi="Symbol"/>
        </w:rPr>
        <w:t>-</w:t>
      </w:r>
      <w:r>
        <w:rPr>
          <w:rFonts w:eastAsia="Times New Roman CYR" w:cs="Times New Roman CYR" w:ascii="Times New Roman CYR" w:hAnsi="Times New Roman CYR"/>
        </w:rPr>
        <w:t xml:space="preserve"> это маленькое солнце со всеми его атрибутами: спокойствием, протуберанцами, выбросами вещества, положительного и отрицательного, с притяжением вещества других людей и Солнца Больш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елось бы думать, что это лишь метафора, и на самом деле всё происходит не так. Но многие процессы, проявляемые и Солнцем и нашей душой, слишком идентичны, чтобы не обратить на это в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олнце </w:t>
      </w:r>
      <w:r>
        <w:rPr>
          <w:rFonts w:eastAsia="Symbol" w:cs="Symbol" w:ascii="Symbol" w:hAnsi="Symbol"/>
        </w:rPr>
        <w:t>-</w:t>
      </w:r>
      <w:r>
        <w:rPr>
          <w:rFonts w:eastAsia="Times New Roman CYR" w:cs="Times New Roman CYR" w:ascii="Times New Roman CYR" w:hAnsi="Times New Roman CYR"/>
        </w:rPr>
        <w:t xml:space="preserve"> это большая тайна для физиков, которые до сих пор не понимают, как и за счёт чего оно существу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ак в Солнце присутствуют законы Природы, так и в душе они тоже есть. Только законы, по которым происходит жизнь Солнца, пристально изучаются физиками, а законы, по которым живёт  душа, никто не изучает. Некоторые из последних лишь констатируются психологами, теологами, но это скорее правила поведения людей, чем законы объективного мира, в котором люди занимают не главное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сле смерти тело превращается в другие химические элементы, а душа уходит в своё поле солнечного ветра. Что представляет собой солнечный ветер? Частицы высоких энергий, магнитные и радиационные поля, и всё это </w:t>
      </w:r>
      <w:r>
        <w:rPr>
          <w:rFonts w:eastAsia="Symbol" w:cs="Symbol" w:ascii="Symbol" w:hAnsi="Symbol"/>
        </w:rPr>
        <w:t>-</w:t>
      </w:r>
      <w:r>
        <w:rPr>
          <w:rFonts w:eastAsia="Times New Roman CYR" w:cs="Times New Roman CYR" w:ascii="Times New Roman CYR" w:hAnsi="Times New Roman CYR"/>
        </w:rPr>
        <w:t xml:space="preserve"> в сгустках, в отрыве от основных полей, в полёте к Земле и в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Любовь и ненависть </w:t>
      </w:r>
      <w:r>
        <w:rPr>
          <w:rFonts w:eastAsia="Symbol" w:cs="Symbol" w:ascii="Symbol" w:hAnsi="Symbol"/>
        </w:rPr>
        <w:t>-</w:t>
      </w:r>
      <w:r>
        <w:rPr>
          <w:rFonts w:eastAsia="Times New Roman CYR" w:cs="Times New Roman CYR" w:ascii="Times New Roman CYR" w:hAnsi="Times New Roman CYR"/>
        </w:rPr>
        <w:t xml:space="preserve"> это «солнечный ветер» души, управляемый нашей душой, которая сама нам подчиняется в очень малой степени. Но любовь приносит благо и соединяет, а ненависть сеет насильственную смерть и разруш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арасилы </w:t>
      </w:r>
      <w:r>
        <w:rPr>
          <w:rFonts w:eastAsia="Symbol" w:cs="Symbol" w:ascii="Symbol" w:hAnsi="Symbol"/>
        </w:rPr>
        <w:t>-</w:t>
      </w:r>
      <w:r>
        <w:rPr>
          <w:rFonts w:eastAsia="Times New Roman CYR" w:cs="Times New Roman CYR" w:ascii="Times New Roman CYR" w:hAnsi="Times New Roman CYR"/>
        </w:rPr>
        <w:t xml:space="preserve"> телекинез, телепатия, внушение на расстоянии и так далее </w:t>
      </w:r>
      <w:r>
        <w:rPr>
          <w:rFonts w:eastAsia="Symbol" w:cs="Symbol" w:ascii="Symbol" w:hAnsi="Symbol"/>
        </w:rPr>
        <w:t>-</w:t>
      </w:r>
      <w:r>
        <w:rPr>
          <w:rFonts w:eastAsia="Times New Roman CYR" w:cs="Times New Roman CYR" w:ascii="Times New Roman CYR" w:hAnsi="Times New Roman CYR"/>
        </w:rPr>
        <w:t xml:space="preserve"> это всё силы тонкоматериальных и полевых структур. Иначе, если бы не были силами нематериальными, они бы на материальные объекты не воздействовали материально. Изменения в веществе производят силы того же рода. Мысль, следовательно, носит материальный характер, когда она проникает на уровень тонко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ательно отождествляется с излучением Солнца излучение Человека. Живительная энергия, любовь у того, и у другого занимает определённый интер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олее низкие частоты </w:t>
      </w:r>
      <w:r>
        <w:rPr>
          <w:rFonts w:eastAsia="Symbol" w:cs="Symbol" w:ascii="Symbol" w:hAnsi="Symbol"/>
        </w:rPr>
        <w:t>-</w:t>
      </w:r>
      <w:r>
        <w:rPr>
          <w:rFonts w:eastAsia="Times New Roman CYR" w:cs="Times New Roman CYR" w:ascii="Times New Roman CYR" w:hAnsi="Times New Roman CYR"/>
        </w:rPr>
        <w:t xml:space="preserve"> это движение через красный спектр к выбросам вещества. Это, в основном, сфера наших негативных ощущений психики, удары вещества по органам как пред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в принципе способен видеть внутренним зрением весь спектр излучений и Солнца, и другого человека. Это видение может быть на уровне ощущений: плохо-хорошо, любовь-ненависть и так далее даже до проявлений зрите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Душа может быть солнцем, а может </w:t>
      </w:r>
      <w:r>
        <w:rPr>
          <w:rFonts w:eastAsia="Symbol" w:cs="Symbol" w:ascii="Symbol" w:hAnsi="Symbol"/>
        </w:rPr>
        <w:t>-</w:t>
      </w:r>
      <w:r>
        <w:rPr>
          <w:rFonts w:eastAsia="Times New Roman CYR" w:cs="Times New Roman CYR" w:ascii="Times New Roman CYR" w:hAnsi="Times New Roman CYR"/>
        </w:rPr>
        <w:t xml:space="preserve"> чёрной дырой. И тогда она притягивает, порабощает другого человека на уровне суггестии. Разум не может в эти моменты понять своей ограниченной логикой, что проис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жение критериев в душе человека приводит в его излучениях к сдвигу в красную сторону, к излучению вещества. Таковы излучения и в сексуальных отношениях, когда нет высокой любви. Тогда уровень излучений опускается до выбросов ве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Оргазмическая энергия человека </w:t>
      </w:r>
      <w:r>
        <w:rPr>
          <w:rFonts w:eastAsia="Symbol" w:cs="Symbol" w:ascii="Symbol" w:hAnsi="Symbol"/>
        </w:rPr>
        <w:t>-</w:t>
      </w:r>
      <w:r>
        <w:rPr>
          <w:rFonts w:eastAsia="Times New Roman CYR" w:cs="Times New Roman CYR" w:ascii="Times New Roman CYR" w:hAnsi="Times New Roman CYR"/>
        </w:rPr>
        <w:t xml:space="preserve"> это своеобразная вещественная энергия тонкоматериальной природы. Любовь в этом случае </w:t>
      </w:r>
      <w:r>
        <w:rPr>
          <w:rFonts w:eastAsia="Symbol" w:cs="Symbol" w:ascii="Symbol" w:hAnsi="Symbol"/>
        </w:rPr>
        <w:t>-</w:t>
      </w:r>
      <w:r>
        <w:rPr>
          <w:rFonts w:eastAsia="Times New Roman CYR" w:cs="Times New Roman CYR" w:ascii="Times New Roman CYR" w:hAnsi="Times New Roman CYR"/>
        </w:rPr>
        <w:t xml:space="preserve"> это суггестивная реакция организма на излучение другого человека через телесные «душевные рецепторы» первого.</w:t>
      </w:r>
    </w:p>
    <w:p>
      <w:pPr>
        <w:pStyle w:val="Heading1"/>
        <w:rPr>
          <w:rFonts w:ascii="Arial Cyr" w:hAnsi="Arial Cyr" w:eastAsia="Arial Cyr" w:cs="Arial Cyr"/>
        </w:rPr>
      </w:pPr>
      <w:bookmarkStart w:id="56" w:name="__RefHeading___Toc23431550"/>
      <w:bookmarkEnd w:id="56"/>
      <w:r>
        <w:rPr>
          <w:rFonts w:eastAsia="Arial Cyr" w:cs="Arial Cyr" w:ascii="Arial Cyr" w:hAnsi="Arial Cyr"/>
        </w:rPr>
        <w:t>В ТИШИН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Люблю тишину в своей комнате. Своей комнатой я могу назвать даже вокзальный зал, если приплывают ко мне мысли в нём. Для меня это была в своё время и однокомнатная квартира с шумными играми сыновей, в которой писались все мои первые книги, и барак в зоне на сто человек, и коптёрка на “рабочке”, в которую боялись войти даже менты, чтоб не помешать мн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pPr>
      <w:r>
        <w:rPr>
          <w:rFonts w:eastAsia="Times New Roman CYR" w:cs="Times New Roman CYR" w:ascii="Times New Roman CYR" w:hAnsi="Times New Roman CYR"/>
        </w:rPr>
        <w:t xml:space="preserve">Тишина… Люблю тишину. “Мне тишины недостает, как обреченному кинжала. Но тишины, конечно, мало, чтоб в пламя превратился лед…” Вот так когда-то в молодости писал я о тишине. В тишине можно услышать зов прошлого, струящийся по нашему организму благодаря связи сознания целого и частей. Тишина </w:t>
      </w:r>
      <w:r>
        <w:rPr>
          <w:rFonts w:eastAsia="Symbol" w:cs="Symbol" w:ascii="Symbol" w:hAnsi="Symbol"/>
        </w:rPr>
        <w:t>-</w:t>
      </w:r>
      <w:r>
        <w:rPr>
          <w:rFonts w:eastAsia="Times New Roman CYR" w:cs="Times New Roman CYR" w:ascii="Times New Roman CYR" w:hAnsi="Times New Roman CYR"/>
        </w:rPr>
        <w:t xml:space="preserve"> это хра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Бывая во Владимире, захожу в Успенский Собор, когда там нет службы. Людей мало. Тишина необыкновенная. Она когда-то потрясла меня во Владимирском Соборе в Киеве. Потрясла тем, что я услышал в её океане грохот прошлого. Голос предков. И испугался. Понял превратно. Ощутил трагедию народа и прошлое застило будущее. Потом отошёл.</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pPr>
      <w:r>
        <w:rPr>
          <w:rFonts w:eastAsia="Times New Roman CYR" w:cs="Times New Roman CYR" w:ascii="Times New Roman CYR" w:hAnsi="Times New Roman CYR"/>
        </w:rPr>
        <w:t xml:space="preserve">Город Владимир почему-то для меня самое тёплое место на земле, хотя я там бываю очень редко. Я понимаю, что существует память времен, я знаю, через что она передаётся </w:t>
      </w:r>
      <w:r>
        <w:rPr>
          <w:rFonts w:eastAsia="Symbol" w:cs="Symbol" w:ascii="Symbol" w:hAnsi="Symbol"/>
        </w:rPr>
        <w:t>-</w:t>
      </w:r>
      <w:r>
        <w:rPr>
          <w:rFonts w:eastAsia="Times New Roman CYR" w:cs="Times New Roman CYR" w:ascii="Times New Roman CYR" w:hAnsi="Times New Roman CYR"/>
        </w:rPr>
        <w:t xml:space="preserve"> наука моя уже позволяет анализировать это. Но чувства наши </w:t>
      </w:r>
      <w:r>
        <w:rPr>
          <w:rFonts w:eastAsia="Symbol" w:cs="Symbol" w:ascii="Symbol" w:hAnsi="Symbol"/>
        </w:rPr>
        <w:t>-</w:t>
      </w:r>
      <w:r>
        <w:rPr>
          <w:rFonts w:eastAsia="Times New Roman CYR" w:cs="Times New Roman CYR" w:ascii="Times New Roman CYR" w:hAnsi="Times New Roman CYR"/>
        </w:rPr>
        <w:t xml:space="preserve"> это совершенно пока что не поддающееся нашему анализу явление. Это окутанное иррационализмом большое и рационально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pPr>
      <w:r>
        <w:rPr>
          <w:rFonts w:eastAsia="Times New Roman CYR" w:cs="Times New Roman CYR" w:ascii="Times New Roman CYR" w:hAnsi="Times New Roman CYR"/>
        </w:rPr>
        <w:t xml:space="preserve">Почему однажды в Успенском Соборе во Владимире при большом стечении народа и при свидетелях </w:t>
      </w:r>
      <w:r>
        <w:rPr>
          <w:rFonts w:eastAsia="Symbol" w:cs="Symbol" w:ascii="Symbol" w:hAnsi="Symbol"/>
        </w:rPr>
        <w:t>-</w:t>
      </w:r>
      <w:r>
        <w:rPr>
          <w:rFonts w:eastAsia="Times New Roman CYR" w:cs="Times New Roman CYR" w:ascii="Times New Roman CYR" w:hAnsi="Times New Roman CYR"/>
        </w:rPr>
        <w:t xml:space="preserve"> моих подчинённых из Тулы </w:t>
      </w:r>
      <w:r>
        <w:rPr>
          <w:rFonts w:eastAsia="Symbol" w:cs="Symbol" w:ascii="Symbol" w:hAnsi="Symbol"/>
        </w:rPr>
        <w:t>-</w:t>
      </w:r>
      <w:r>
        <w:rPr>
          <w:rFonts w:eastAsia="Times New Roman CYR" w:cs="Times New Roman CYR" w:ascii="Times New Roman CYR" w:hAnsi="Times New Roman CYR"/>
        </w:rPr>
        <w:t xml:space="preserve"> ко мне бросились люди целовать мне руку? Спутали с кем-то, не иначе. И почему-то вдобавок расступились передо мной, образовав живой коридор. Как я оторопел! И как оторопели мои ребята Зубов и Дижур! Зубов теперь главный бухгалтер обоборонного объединения, а писатель и поэт Дижур живёт в СШ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Я знаю, что частички моей души жили когда-то в Индии, в Персии, в Древнем Риме. Некоторые из них обитали в Киеве и во Владимир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 сожалению, Тула для меня незаметна. Думаю, что это связано с привыканием к родному. Но терять её не хочу.</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й случай привязанности меня очень изменил, к сожалению, в худшую сторону, ибо он заставил многому негативному всплыть на поверхность моих отношений с близкими мне людьми. Но он же после возвращения с того света принёс и окончательное понимание любви людей и привязанности. Спасёт ли это меня от преждевременной смерти, которая опять лишь посмеялась? А важно ли это?</w:t>
      </w:r>
    </w:p>
    <w:p>
      <w:pPr>
        <w:pStyle w:val="Normal"/>
        <w:widowControl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rPr>
        <w:t xml:space="preserve">Мужчина и женщина растут и живут на одном и том же древе </w:t>
      </w:r>
      <w:r>
        <w:rPr>
          <w:rFonts w:eastAsia="Symbol" w:cs="Symbol" w:ascii="Symbol" w:hAnsi="Symbol"/>
        </w:rPr>
        <w:t>-</w:t>
      </w:r>
      <w:r>
        <w:rPr>
          <w:rFonts w:eastAsia="Times New Roman CYR" w:cs="Times New Roman CYR" w:ascii="Times New Roman CYR" w:hAnsi="Times New Roman CYR"/>
        </w:rPr>
        <w:t xml:space="preserve"> на том, что проявляется своим половым влечением и продолжением рода. Процесс производства семени, его транспортировки и созревания почти всегда происходит неуправляемо. Человек пока не властен регулировать его течение. Сознание в этом только губит. Это древо материализуется в чувственном соитии. Мужчина </w:t>
      </w:r>
      <w:r>
        <w:rPr>
          <w:rFonts w:eastAsia="Symbol" w:cs="Symbol" w:ascii="Symbol" w:hAnsi="Symbol"/>
        </w:rPr>
        <w:t>-</w:t>
      </w:r>
      <w:r>
        <w:rPr>
          <w:rFonts w:eastAsia="Times New Roman CYR" w:cs="Times New Roman CYR" w:ascii="Times New Roman CYR" w:hAnsi="Times New Roman CYR"/>
        </w:rPr>
        <w:t xml:space="preserve"> это ствол, женщина </w:t>
      </w:r>
      <w:r>
        <w:rPr>
          <w:rFonts w:eastAsia="Symbol" w:cs="Symbol" w:ascii="Symbol" w:hAnsi="Symbol"/>
        </w:rPr>
        <w:t>-</w:t>
      </w:r>
      <w:r>
        <w:rPr>
          <w:rFonts w:eastAsia="Times New Roman CYR" w:cs="Times New Roman CYR" w:ascii="Times New Roman CYR" w:hAnsi="Times New Roman CYR"/>
        </w:rPr>
        <w:t xml:space="preserve"> это п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ишине через любимого человека смотрит на меня Бог и улыбается. Он помогает мне таким образом преодолеть сумятицу в сознании, которая настигает, если поддаться Потоку, его человеческой бестолковщине, зацикленности на земном. Беспросветность рассеивается, когда есть Му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колько лет, десятилетий даже намёка не было на Музу! Если подумать, то зачем тогда она была нужна? Высокой и сверхвысокой задачи не было, нечего было освещать. Стихи </w:t>
      </w:r>
      <w:r>
        <w:rPr>
          <w:rFonts w:eastAsia="Symbol" w:cs="Symbol" w:ascii="Symbol" w:hAnsi="Symbol"/>
        </w:rPr>
        <w:t>-</w:t>
      </w:r>
      <w:r>
        <w:rPr>
          <w:rFonts w:eastAsia="Times New Roman CYR" w:cs="Times New Roman CYR" w:ascii="Times New Roman CYR" w:hAnsi="Times New Roman CYR"/>
        </w:rPr>
        <w:t xml:space="preserve"> в большинстве примитивны, проза элементарна по высшему счёту. Печаль, трагедия не могут вдохновить. Наоборот, они лишь останавли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Муза необходима не для дел, а для вдохновения. Мы же привыкли видеть в женщине сразу и Музу, и работницу. Причём, работницу как рабыню </w:t>
      </w:r>
      <w:r>
        <w:rPr>
          <w:rFonts w:eastAsia="Symbol" w:cs="Symbol" w:ascii="Symbol" w:hAnsi="Symbol"/>
        </w:rPr>
        <w:t>-</w:t>
      </w:r>
      <w:r>
        <w:rPr>
          <w:rFonts w:eastAsia="Times New Roman CYR" w:cs="Times New Roman CYR" w:ascii="Times New Roman CYR" w:hAnsi="Times New Roman CYR"/>
        </w:rPr>
        <w:t xml:space="preserve"> значительно чаще. Мы редко понимаем, что за то, что она есть, можно исполнять всё самим. Ибо в ней нас завёт к себе Бог. Где лишь грань, у которой нужно остановиться, ибо Муза тоже мечтает о счаст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ительно, насколько поэты ощущали, как из их Музы на них глядел сам Бог! Почему же они не доказали эту правду другим людям? Или доказали, но лишь некоторым, в числе малом?</w:t>
      </w:r>
    </w:p>
    <w:p>
      <w:pPr>
        <w:pStyle w:val="Heading1"/>
        <w:rPr>
          <w:rFonts w:ascii="Arial Cyr" w:hAnsi="Arial Cyr" w:eastAsia="Arial Cyr" w:cs="Arial Cyr"/>
        </w:rPr>
      </w:pPr>
      <w:bookmarkStart w:id="57" w:name="__RefHeading___Toc23431551"/>
      <w:bookmarkEnd w:id="57"/>
      <w:r>
        <w:rPr>
          <w:rFonts w:eastAsia="Arial Cyr" w:cs="Arial Cyr" w:ascii="Arial Cyr" w:hAnsi="Arial Cyr"/>
        </w:rPr>
        <w:t>ГДЕ СМЫСЛ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слишком важна сверхзащита от быстрого возбуждения, чтобы замалчивать этот вопрос, скромно потупив глава. Конечно, сексуальные возможности человека, мужчины, повышаются, если существует такая сверхзащита. Обеспечивается она общей и специфической вынослив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нировка сердечно-сосудистой системы является основным объектом тренировки в случае склероза сосудов головного мозга. Кроме чисто химической причины, видится одна особая причина сужения сосудов, а именно, связанная с такими психическими переживаниями негативной природы, которые делают для организма ненужным напряжение разума. Подобное проявление психики вызывает почти мгновенную реакцию в сосудах головного мозга, уменьшающих снабжение кровью отдельные участки, отвечающие как раз за высокие кондиции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то можно посоветовать при появлении первых признаков склероза или покачиваний при ходьбе? Думаю, что это тренировки в равновесии любого типа в статике и динамике. Это запоминание иностранных слов, которое действует на мозг как стимулятор сверхвозможностей и, следовательно, стимулятор для развития, а не деградации, мозга. Этой же цели служат и умеренные напряжения длительного характера типа беговых или аэробных, а также перевернутые позы. Это </w:t>
      </w:r>
      <w:r>
        <w:rPr>
          <w:rFonts w:eastAsia="Times New Roman" w:cs="Times New Roman"/>
        </w:rPr>
        <w:t>–</w:t>
      </w:r>
      <w:r>
        <w:rPr>
          <w:rFonts w:eastAsia="Times New Roman CYR" w:cs="Times New Roman CYR" w:ascii="Times New Roman CYR" w:hAnsi="Times New Roman CYR"/>
        </w:rPr>
        <w:t xml:space="preserve"> и то, что известно для тренировки тонуса сосудов: ванны и контрастные души, особенно головы, массажи. Это втирание в кожу головы чесночной спиртовой настой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лудочковые экстрасистолы делают положительное дело: они пробивают коронарные сосуды, которые уже забились. До какой степени нужно бороться с ними с помощью бета-блокаторов? Можно, конечно, рубить сук, на котором сидишь, с целью плетения из сучьев корз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Анализ потери сознания 16 ноября 2001 года привёл к интересному результату. Вначале, около часа продолжительностью, высокое давление. Видел это по сильно набухшим венам кистей рук. Распирание живота </w:t>
      </w:r>
      <w:r>
        <w:rPr>
          <w:rFonts w:eastAsia="Symbol" w:cs="Symbol" w:ascii="Symbol" w:hAnsi="Symbol"/>
        </w:rPr>
        <w:t>-</w:t>
      </w:r>
      <w:r>
        <w:rPr>
          <w:rFonts w:eastAsia="Times New Roman CYR" w:cs="Times New Roman CYR" w:ascii="Times New Roman CYR" w:hAnsi="Times New Roman CYR"/>
        </w:rPr>
        <w:t xml:space="preserve"> ел курагу, стакан воды, немного хлеба. Тошнота. Около половинки нитросорбита понизили давление до закритического уровня, после чего я стал терять сознание. Продолжалось это около 10 минут. Сама потеря сознания была секунд десять, может даже меньше. За это время и немного дальше вышло столько воды, сколько выходило на марафоне. Вода несолёная, как будто вообще вода, без вкуса и запаха. Несколько раз пытался прощупать пульс, но не смог, его не было минут пять. Дышал с задержками на вдохе, под носом давил точку возвращения к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ичина коллапса: потеря опоры на радость. Радость вернулась. Кому это надо, то есть кому выгодно оставить меня на этом свете? Если бы мне одному, а то ведь </w:t>
      </w:r>
      <w:r>
        <w:rPr>
          <w:rFonts w:eastAsia="Symbol" w:cs="Symbol" w:ascii="Symbol" w:hAnsi="Symbol"/>
        </w:rPr>
        <w:t>-</w:t>
      </w:r>
      <w:r>
        <w:rPr>
          <w:rFonts w:eastAsia="Times New Roman CYR" w:cs="Times New Roman CYR" w:ascii="Times New Roman CYR" w:hAnsi="Times New Roman CYR"/>
        </w:rPr>
        <w:t xml:space="preserve"> детям, любящим, эгрегору, для которых я делаю очень полезную работу, а для эгрегора, видимо, сверхполез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нное отношение у человека к соли. Многие считают соль тем продуктом, которого необходимо человеку избегать, ибо степень гипертонии, прежде всего, зависит от концентрации соли в кро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в свое время постарался прожить несколько лет с тем, чтобы понять, влияет ли недостаток поваренной соли на функции организма. Я понял, что если говорить о физиологии и физике, то отсутствие поваренной соли в человеческом организме даёт возможность ему привлечь большие потоки энергии, необходимой для жизни, исключительно потому, что открываются другие каналы регулирования и поступления в организм энергии из кладезей не внутренних по отношению к поверхности нашего тела. Но при выполнении определенных усло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ие же это условия? Прежде всего, развитие очень большой выносливости. Если говорить о среднем человеке, то его возможности, заложенные природой, таковы, что он естественно имеет выносливость на уровне выше среднего, даже не выполняя никаких особых упражнений для этого. Что же касается меня, то постоянная и острая реакция моего организма на потерю жизненных кондиций, никогда не давала мне нормально жить без выполнения больших объемов тренировки в беге или на лыжах. И только при поддержании специальных режимов жизни я мог чего-то добиваться в жизни. Мое сердце стало скомпенсированным лишь после десятилетнего героического труда. Но … иначе я просто не выжил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Соль </w:t>
      </w:r>
      <w:r>
        <w:rPr>
          <w:rFonts w:eastAsia="Symbol" w:cs="Symbol" w:ascii="Symbol" w:hAnsi="Symbol"/>
        </w:rPr>
        <w:t>-</w:t>
      </w:r>
      <w:r>
        <w:rPr>
          <w:rFonts w:eastAsia="Times New Roman CYR" w:cs="Times New Roman CYR" w:ascii="Times New Roman CYR" w:hAnsi="Times New Roman CYR"/>
        </w:rPr>
        <w:t xml:space="preserve"> это все же средство и среда, в которой происходит самая обычная электрохимическая реакция. Поэтому для человека, ведущего не очень напряженный образ жизни, чрезвычайно важно иметь концентрацию своей внутренней жидкой среды на определённом уровне. Поваренная соль и является той добавкой, регулируя которую можно достаточно легко добиться высоких значений энергопотреб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малом потреблении соли, она превращается в лекарство по борьбе с инфекциями, когда добавление её в пищу вызывает резкий энергетический подъём. Проверено не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имитивно мы понимаем надежду на Бога, которая, якобы, вытекает из Духовных Учений! Это развивает такую лень тела и членов! Каков самообман, исходящий из непонимания! Не в отсутствии действия надо полагаться на Его волю, а в критериях и оценках. А действовать нужно самим в материи, в духе, в мыслях, в борьбе и так далее. Иначе это будет просто ма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очему принят взгляд, согласно которому в человеческом организме как бы существует две крайности </w:t>
      </w:r>
      <w:r>
        <w:rPr>
          <w:rFonts w:eastAsia="Symbol" w:cs="Symbol" w:ascii="Symbol" w:hAnsi="Symbol"/>
        </w:rPr>
        <w:t>-</w:t>
      </w:r>
      <w:r>
        <w:rPr>
          <w:rFonts w:eastAsia="Times New Roman CYR" w:cs="Times New Roman CYR" w:ascii="Times New Roman CYR" w:hAnsi="Times New Roman CYR"/>
        </w:rPr>
        <w:t xml:space="preserve"> здоровье и болезнь. Какой примитив! Крайности чего? Никакой пищи для разума это не даёт, более того, убивает последнее, стремящееся развить научный подход. Ибо баланс, согласно этому взгляду, возникает, якобы, в организме, если найти какую-то среднюю точку, лежащую между здоровьем и боле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онятие болезни очень неопределено, расплывчато и широко. Здоровье тем более. А средняя точка есть обман, к которому нельзя стремиться ибо заранее она предусматривает наличие заболевания. Пока мы несовершенны в большой степени, всё это будут присутствовать и в организме, и в науке. Но как только мы выходим на понимание здоровье через совершенствование любовью, сразу же эта модель развалив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И когда только мы поймём, что лечить организм химией, травами, излучениями и прочим материальным означает одно </w:t>
      </w:r>
      <w:r>
        <w:rPr>
          <w:rFonts w:eastAsia="Symbol" w:cs="Symbol" w:ascii="Symbol" w:hAnsi="Symbol"/>
        </w:rPr>
        <w:t>-</w:t>
      </w:r>
      <w:r>
        <w:rPr>
          <w:rFonts w:eastAsia="Times New Roman CYR" w:cs="Times New Roman CYR" w:ascii="Times New Roman CYR" w:hAnsi="Times New Roman CYR"/>
        </w:rPr>
        <w:t xml:space="preserve"> снижать его смысловой уровень! А тем более, лечить болезни разума души, психики. Сводить критериальность, настройки системные к работе одних лишь клеток и органов означает, к сожалению, что медицина пока что далека от самого организма, на говоря уж о целостности его. И вся надежда в таких случаях возлагается на способность организма к самостоятельной регенерации, к автоматическому восстановлению утерянных возмож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м целостен своим смыслом, общим и высшим по сравнению к материи, из которой он состоит. Создать этот смысл материей абсурдно. Ибо он сам определяет её свойства, которые приводят к красивым формам материальных стру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водить из материальных форм общую закономерность, а, тем более, генеральную, может лишь человек, который дальше этих самых форм категорически не желает ничего вид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Arial Cyr" w:hAnsi="Arial Cyr" w:eastAsia="Arial Cyr" w:cs="Arial Cyr"/>
        </w:rPr>
      </w:pPr>
      <w:bookmarkStart w:id="58" w:name="__RefHeading___Toc23431552"/>
      <w:bookmarkEnd w:id="58"/>
      <w:r>
        <w:rPr>
          <w:rFonts w:eastAsia="Arial Cyr" w:cs="Arial Cyr" w:ascii="Arial Cyr" w:hAnsi="Arial Cyr"/>
        </w:rPr>
        <w:t>ВЫШЕ РАСШИРЕНИЯ СОЗНАНИЯ (ответы на вопросы в 1998 году)</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амного ли отличается ваш кибернетический подход от известного в области психологии?</w:t>
      </w:r>
    </w:p>
    <w:p>
      <w:pPr>
        <w:pStyle w:val="Normal"/>
        <w:rPr/>
      </w:pPr>
      <w:r>
        <w:rPr>
          <w:rFonts w:eastAsia="Symbol" w:cs="Symbol" w:ascii="Symbol" w:hAnsi="Symbol"/>
        </w:rPr>
        <w:t>-</w:t>
      </w:r>
      <w:r>
        <w:rPr>
          <w:rFonts w:eastAsia="Times New Roman CYR" w:cs="Times New Roman CYR" w:ascii="Times New Roman CYR" w:hAnsi="Times New Roman CYR"/>
        </w:rPr>
        <w:t xml:space="preserve"> Не берусь судить. Скажу лишь, что я называю своими именами то, чем давно уже пропитана вся психологическая наука и практика, </w:t>
      </w:r>
      <w:r>
        <w:rPr>
          <w:rFonts w:eastAsia="Symbol" w:cs="Symbol" w:ascii="Symbol" w:hAnsi="Symbol"/>
        </w:rPr>
        <w:t>-</w:t>
      </w:r>
      <w:r>
        <w:rPr>
          <w:rFonts w:eastAsia="Times New Roman CYR" w:cs="Times New Roman CYR" w:ascii="Times New Roman CYR" w:hAnsi="Times New Roman CYR"/>
        </w:rPr>
        <w:t xml:space="preserve"> автоматизмом человека, его программированием и самоподстройкой. Конечно, это начали делать до меня, но без широкого обобще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Адаптация учения под социальный уровень того времени, когда происходит действие, </w:t>
      </w:r>
      <w:r>
        <w:rPr>
          <w:rFonts w:eastAsia="Symbol" w:cs="Symbol" w:ascii="Symbol" w:hAnsi="Symbol"/>
          <w:i/>
          <w:iCs/>
        </w:rPr>
        <w:t>-</w:t>
      </w:r>
      <w:r>
        <w:rPr>
          <w:rFonts w:eastAsia="Times New Roman CYR" w:cs="Times New Roman CYR" w:ascii="Times New Roman CYR" w:hAnsi="Times New Roman CYR"/>
          <w:i/>
          <w:iCs/>
        </w:rPr>
        <w:t xml:space="preserve"> это черта всех школ. И Гурджиев, и другие пытались каждый своим способом повлиять на современников, отыскать духовный путь по-своему. В чем отличие вашего подхода от известных учений?</w:t>
      </w:r>
    </w:p>
    <w:p>
      <w:pPr>
        <w:pStyle w:val="Normal"/>
        <w:rPr/>
      </w:pPr>
      <w:r>
        <w:rPr>
          <w:rFonts w:eastAsia="Symbol" w:cs="Symbol" w:ascii="Symbol" w:hAnsi="Symbol"/>
        </w:rPr>
        <w:t>-</w:t>
      </w:r>
      <w:r>
        <w:rPr>
          <w:rFonts w:eastAsia="Times New Roman CYR" w:cs="Times New Roman CYR" w:ascii="Times New Roman CYR" w:hAnsi="Times New Roman CYR"/>
        </w:rPr>
        <w:t xml:space="preserve"> Мое убеждение </w:t>
      </w:r>
      <w:r>
        <w:rPr>
          <w:rFonts w:eastAsia="Symbol" w:cs="Symbol" w:ascii="Symbol" w:hAnsi="Symbol"/>
        </w:rPr>
        <w:t>-</w:t>
      </w:r>
      <w:r>
        <w:rPr>
          <w:rFonts w:eastAsia="Times New Roman CYR" w:cs="Times New Roman CYR" w:ascii="Times New Roman CYR" w:hAnsi="Times New Roman CYR"/>
        </w:rPr>
        <w:t xml:space="preserve"> не столь важно для других людей, ибо оно скрыто от многих, хотя я и пытаюсь показать его в своих книгах. Несколько важнее, кто ведёт людей и что он за человек. Христос сказал, что нет пророка в своем отечестве. И все грешны. Личность </w:t>
      </w:r>
      <w:r>
        <w:rPr>
          <w:rFonts w:eastAsia="Symbol" w:cs="Symbol" w:ascii="Symbol" w:hAnsi="Symbol"/>
        </w:rPr>
        <w:t>-</w:t>
      </w:r>
      <w:r>
        <w:rPr>
          <w:rFonts w:eastAsia="Times New Roman CYR" w:cs="Times New Roman CYR" w:ascii="Times New Roman CYR" w:hAnsi="Times New Roman CYR"/>
        </w:rPr>
        <w:t xml:space="preserve"> это миф. Значительно важнее, куда ведёт учение и что показывает. Лучше жизни, учителя нет. Обожествление же кумира осуждается во всех Духовных Учениях. Конечно, личность </w:t>
      </w:r>
      <w:r>
        <w:rPr>
          <w:rFonts w:eastAsia="Symbol" w:cs="Symbol" w:ascii="Symbol" w:hAnsi="Symbol"/>
        </w:rPr>
        <w:t>-</w:t>
      </w:r>
      <w:r>
        <w:rPr>
          <w:rFonts w:eastAsia="Times New Roman CYR" w:cs="Times New Roman CYR" w:ascii="Times New Roman CYR" w:hAnsi="Times New Roman CYR"/>
        </w:rPr>
        <w:t xml:space="preserve"> это катализатор. Она может что-то усилить, а что-то ослабить. Но не обращать внимания на тех, кто рядом, и ждать появления чужого, незнакомого и потому уважаемого можно, но лучше научиться уважать своих. На Востоке говорили, что можно научиться всему, познав всего лишь одного человека. В каждом нормальном человеке есть всё, совсем не обязательно усреднять наблюдаемое </w:t>
      </w:r>
      <w:r>
        <w:rPr>
          <w:rFonts w:eastAsia="Symbol" w:cs="Symbol" w:ascii="Symbol" w:hAnsi="Symbol"/>
        </w:rPr>
        <w:t>-</w:t>
      </w:r>
      <w:r>
        <w:rPr>
          <w:rFonts w:eastAsia="Times New Roman CYR" w:cs="Times New Roman CYR" w:ascii="Times New Roman CYR" w:hAnsi="Times New Roman CYR"/>
        </w:rPr>
        <w:t xml:space="preserve"> можно при этом потерять половину.</w:t>
      </w:r>
    </w:p>
    <w:p>
      <w:pPr>
        <w:pStyle w:val="Normal"/>
        <w:rPr/>
      </w:pPr>
      <w:r>
        <w:rPr>
          <w:rFonts w:eastAsia="Times New Roman CYR" w:cs="Times New Roman CYR" w:ascii="Times New Roman CYR" w:hAnsi="Times New Roman CYR"/>
        </w:rPr>
        <w:t xml:space="preserve">Вы говорите о второй важной особенности учения </w:t>
      </w:r>
      <w:r>
        <w:rPr>
          <w:rFonts w:eastAsia="Symbol" w:cs="Symbol" w:ascii="Symbol" w:hAnsi="Symbol"/>
        </w:rPr>
        <w:t>-</w:t>
      </w:r>
      <w:r>
        <w:rPr>
          <w:rFonts w:eastAsia="Times New Roman CYR" w:cs="Times New Roman CYR" w:ascii="Times New Roman CYR" w:hAnsi="Times New Roman CYR"/>
        </w:rPr>
        <w:t xml:space="preserve"> о степени его адаптации под учеников. Адаптация </w:t>
      </w:r>
      <w:r>
        <w:rPr>
          <w:rFonts w:eastAsia="Symbol" w:cs="Symbol" w:ascii="Symbol" w:hAnsi="Symbol"/>
        </w:rPr>
        <w:t>-</w:t>
      </w:r>
      <w:r>
        <w:rPr>
          <w:rFonts w:eastAsia="Times New Roman CYR" w:cs="Times New Roman CYR" w:ascii="Times New Roman CYR" w:hAnsi="Times New Roman CYR"/>
        </w:rPr>
        <w:t xml:space="preserve"> это упрощение. Если подстраивать его под средний уровень, то лучшим ученикам будет неинтересно и они отвернутся от такого учения. Хуже, если его насаждать силой. Тогда против него выступят все, кроме агрессоров и зомби. </w:t>
      </w:r>
    </w:p>
    <w:p>
      <w:pPr>
        <w:pStyle w:val="Normal"/>
        <w:rPr/>
      </w:pPr>
      <w:r>
        <w:rPr>
          <w:rFonts w:eastAsia="Times New Roman CYR" w:cs="Times New Roman CYR" w:ascii="Times New Roman CYR" w:hAnsi="Times New Roman CYR"/>
        </w:rPr>
        <w:t xml:space="preserve">Из этого следует третья особенность </w:t>
      </w:r>
      <w:r>
        <w:rPr>
          <w:rFonts w:eastAsia="Symbol" w:cs="Symbol" w:ascii="Symbol" w:hAnsi="Symbol"/>
        </w:rPr>
        <w:t>-</w:t>
      </w:r>
      <w:r>
        <w:rPr>
          <w:rFonts w:eastAsia="Times New Roman CYR" w:cs="Times New Roman CYR" w:ascii="Times New Roman CYR" w:hAnsi="Times New Roman CYR"/>
        </w:rPr>
        <w:t xml:space="preserve"> какой высоты знание даёт учение. Если в нём присутствуют принципы, которые будут интересовать даже самых развитых людей, то можно быть уверенным, что оно жизненно, и потому будет поддержано многими. Поэтому я не адаптируюсь под средний уровень понимания. Я стараюсь говорить на понятном всем языке, но язык этот для разных людей разный.</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Значит ли это, что у вас нет своей школы для воспитания последователей?</w:t>
      </w:r>
    </w:p>
    <w:p>
      <w:pPr>
        <w:pStyle w:val="Normal"/>
        <w:rPr/>
      </w:pPr>
      <w:r>
        <w:rPr>
          <w:rFonts w:eastAsia="Symbol" w:cs="Symbol" w:ascii="Symbol" w:hAnsi="Symbol"/>
        </w:rPr>
        <w:t>-</w:t>
      </w:r>
      <w:r>
        <w:rPr>
          <w:rFonts w:eastAsia="Times New Roman CYR" w:cs="Times New Roman CYR" w:ascii="Times New Roman CYR" w:hAnsi="Times New Roman CYR"/>
        </w:rPr>
        <w:t xml:space="preserve"> Думаю, что не открою новое, если скажу, что Кришнамурти вообще никогда не имел учеников, а такие столпы духовного просвещения, как Ауробиндо и Гурджиев, в конце концов, разочаровывались в учениках своих школ. Повод </w:t>
      </w:r>
      <w:r>
        <w:rPr>
          <w:rFonts w:eastAsia="Symbol" w:cs="Symbol" w:ascii="Symbol" w:hAnsi="Symbol"/>
        </w:rPr>
        <w:t>-</w:t>
      </w:r>
      <w:r>
        <w:rPr>
          <w:rFonts w:eastAsia="Times New Roman CYR" w:cs="Times New Roman CYR" w:ascii="Times New Roman CYR" w:hAnsi="Times New Roman CYR"/>
        </w:rPr>
        <w:t xml:space="preserve"> мелочность, эгоцентричность, гордыня в их учениках. Отчего им поневоле приходилось снижать качественную степень своего учения, чтобы всё-таки его понимало как можно большее количество учеников. Но такое упрощение учения, слышимое постоянно из уст Учителя, превращает учение в свод определенных правил, пусть духовного, но примитивного плана. Оно вытравляет творчество, мысль, мудрость жизни. Те, кто это делал гениально, организовывали свои религии, например Хаббард. Религии только декларируют, провозглашают Бога, но не дают самой Божественной мудрости. Мудрость же надо добывать своими собственными стараниями. Любое истинное Духовное Учение открыто для своего развития, любая религия закрыта. Учение Христа </w:t>
      </w:r>
      <w:r>
        <w:rPr>
          <w:rFonts w:eastAsia="Symbol" w:cs="Symbol" w:ascii="Symbol" w:hAnsi="Symbol"/>
        </w:rPr>
        <w:t>-</w:t>
      </w:r>
      <w:r>
        <w:rPr>
          <w:rFonts w:eastAsia="Times New Roman CYR" w:cs="Times New Roman CYR" w:ascii="Times New Roman CYR" w:hAnsi="Times New Roman CYR"/>
        </w:rPr>
        <w:t xml:space="preserve"> это толчок колоссальной силы для любого. Учение суфиев, Учение Магомета, Учение Будды, Учение Моисея, Учение Рерихов </w:t>
      </w:r>
      <w:r>
        <w:rPr>
          <w:rFonts w:eastAsia="Symbol" w:cs="Symbol" w:ascii="Symbol" w:hAnsi="Symbol"/>
        </w:rPr>
        <w:t>-</w:t>
      </w:r>
      <w:r>
        <w:rPr>
          <w:rFonts w:eastAsia="Times New Roman CYR" w:cs="Times New Roman CYR" w:ascii="Times New Roman CYR" w:hAnsi="Times New Roman CYR"/>
        </w:rPr>
        <w:t xml:space="preserve"> это величайшая мудрость восхождения для всего человечества. Любая их адаптация, упрощение ведёт к потере мудрости, к воспеванию излишнего автоматизма в поведении. Это целые философские системы, особое мировоззрение, миропонимание.</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Так вы </w:t>
      </w:r>
      <w:r>
        <w:rPr>
          <w:rFonts w:eastAsia="Symbol" w:cs="Symbol" w:ascii="Symbol" w:hAnsi="Symbol"/>
          <w:i/>
          <w:iCs/>
        </w:rPr>
        <w:t>-</w:t>
      </w:r>
      <w:r>
        <w:rPr>
          <w:rFonts w:eastAsia="Times New Roman CYR" w:cs="Times New Roman CYR" w:ascii="Times New Roman CYR" w:hAnsi="Times New Roman CYR"/>
          <w:i/>
          <w:iCs/>
        </w:rPr>
        <w:t xml:space="preserve"> за ученичество? Или нет?</w:t>
      </w:r>
    </w:p>
    <w:p>
      <w:pPr>
        <w:pStyle w:val="Normal"/>
        <w:rPr/>
      </w:pPr>
      <w:r>
        <w:rPr>
          <w:rFonts w:eastAsia="Symbol" w:cs="Symbol" w:ascii="Symbol" w:hAnsi="Symbol"/>
        </w:rPr>
        <w:t>-</w:t>
      </w:r>
      <w:r>
        <w:rPr>
          <w:rFonts w:eastAsia="Times New Roman CYR" w:cs="Times New Roman CYR" w:ascii="Times New Roman CYR" w:hAnsi="Times New Roman CYR"/>
        </w:rPr>
        <w:t xml:space="preserve"> Я за ученичество, но против многочисленных школ, на собрании которых происходит воспевание учителя. В любой школе, где собираются количеством больше двух, автоматически начинают работать принципы разделения группы по степени лидерства и искажения истин. К сожалению, этот автоматизм совершенно не учитывается в учении, чтобы на нём, как на конкретном примере, показать отличие реакции человека в группе и в одиночестве.</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Вы не видите в автоматизме человека ничего хорошего? Вы против автоматизма?</w:t>
      </w:r>
    </w:p>
    <w:p>
      <w:pPr>
        <w:pStyle w:val="Normal"/>
        <w:rPr/>
      </w:pPr>
      <w:r>
        <w:rPr>
          <w:rFonts w:eastAsia="Symbol" w:cs="Symbol" w:ascii="Symbol" w:hAnsi="Symbol"/>
        </w:rPr>
        <w:t>-</w:t>
      </w:r>
      <w:r>
        <w:rPr>
          <w:rFonts w:eastAsia="Times New Roman CYR" w:cs="Times New Roman CYR" w:ascii="Times New Roman CYR" w:hAnsi="Times New Roman CYR"/>
        </w:rPr>
        <w:t xml:space="preserve"> Совсем нет. Я за такой автоматизм, который с минимальным напряжением сил дает выбор в пользу хорошего, доброго, полезного с точки зрения Высшей Духовной Этики. Я за автоматизм, который не требует на раздумье больших ресурсов.</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против автоматизма человека, за пробуждение сознания человека выступали и выступают до сих пор многие Учителя, исследователи и психологи, даже такие, как известный Чарльз Тарт, последователь учения Гурджиева. Почему вы говорите о каком-то полезном автоматизме?</w:t>
      </w:r>
    </w:p>
    <w:p>
      <w:pPr>
        <w:pStyle w:val="Normal"/>
        <w:rPr/>
      </w:pPr>
      <w:r>
        <w:rPr>
          <w:rFonts w:eastAsia="Symbol" w:cs="Symbol" w:ascii="Symbol" w:hAnsi="Symbol"/>
        </w:rPr>
        <w:t>-</w:t>
      </w:r>
      <w:r>
        <w:rPr>
          <w:rFonts w:eastAsia="Times New Roman CYR" w:cs="Times New Roman CYR" w:ascii="Times New Roman CYR" w:hAnsi="Times New Roman CYR"/>
        </w:rPr>
        <w:t xml:space="preserve"> Я тоже за пробуждение сознания, но если пробудившееся сознание постоянно требует для себя все ресурсы организма, чтобы только следить за собой, то у такого человека не хватит ни сил, ни времени, чтобы делать что-нибудь новое и полезное. Кстати, эта особенность </w:t>
      </w:r>
      <w:r>
        <w:rPr>
          <w:rFonts w:eastAsia="Symbol" w:cs="Symbol" w:ascii="Symbol" w:hAnsi="Symbol"/>
        </w:rPr>
        <w:t>-</w:t>
      </w:r>
      <w:r>
        <w:rPr>
          <w:rFonts w:eastAsia="Times New Roman CYR" w:cs="Times New Roman CYR" w:ascii="Times New Roman CYR" w:hAnsi="Times New Roman CYR"/>
        </w:rPr>
        <w:t xml:space="preserve"> оттягивать на себя все силы </w:t>
      </w:r>
      <w:r>
        <w:rPr>
          <w:rFonts w:eastAsia="Symbol" w:cs="Symbol" w:ascii="Symbol" w:hAnsi="Symbol"/>
        </w:rPr>
        <w:t>-</w:t>
      </w:r>
      <w:r>
        <w:rPr>
          <w:rFonts w:eastAsia="Times New Roman CYR" w:cs="Times New Roman CYR" w:ascii="Times New Roman CYR" w:hAnsi="Times New Roman CYR"/>
        </w:rPr>
        <w:t xml:space="preserve"> хорошо заметна в начале занятий по воспитанию в себе самоконтроля у тех, кто этим никогда до того не занимался. Такие люди начинают путаться даже в примитивных алгоритмах поведения, потому что их организм занят другим </w:t>
      </w:r>
      <w:r>
        <w:rPr>
          <w:rFonts w:eastAsia="Symbol" w:cs="Symbol" w:ascii="Symbol" w:hAnsi="Symbol"/>
        </w:rPr>
        <w:t>-</w:t>
      </w:r>
      <w:r>
        <w:rPr>
          <w:rFonts w:eastAsia="Times New Roman CYR" w:cs="Times New Roman CYR" w:ascii="Times New Roman CYR" w:hAnsi="Times New Roman CYR"/>
        </w:rPr>
        <w:t xml:space="preserve"> самоконтролем.</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ведь пробуждение </w:t>
      </w:r>
      <w:r>
        <w:rPr>
          <w:rFonts w:eastAsia="Symbol" w:cs="Symbol" w:ascii="Symbol" w:hAnsi="Symbol"/>
          <w:i/>
          <w:iCs/>
        </w:rPr>
        <w:t>-</w:t>
      </w:r>
      <w:r>
        <w:rPr>
          <w:rFonts w:eastAsia="Times New Roman CYR" w:cs="Times New Roman CYR" w:ascii="Times New Roman CYR" w:hAnsi="Times New Roman CYR"/>
          <w:i/>
          <w:iCs/>
        </w:rPr>
        <w:t xml:space="preserve"> это и есть возвращение ото сна наяву </w:t>
      </w:r>
      <w:r>
        <w:rPr>
          <w:rFonts w:eastAsia="Symbol" w:cs="Symbol" w:ascii="Symbol" w:hAnsi="Symbol"/>
          <w:i/>
          <w:iCs/>
        </w:rPr>
        <w:t>-</w:t>
      </w:r>
      <w:r>
        <w:rPr>
          <w:rFonts w:eastAsia="Times New Roman CYR" w:cs="Times New Roman CYR" w:ascii="Times New Roman CYR" w:hAnsi="Times New Roman CYR"/>
          <w:i/>
          <w:iCs/>
        </w:rPr>
        <w:t xml:space="preserve">  от автоматизма жизни. Разве не так?</w:t>
      </w:r>
    </w:p>
    <w:p>
      <w:pPr>
        <w:pStyle w:val="Normal"/>
        <w:rPr/>
      </w:pPr>
      <w:r>
        <w:rPr>
          <w:rFonts w:eastAsia="Symbol" w:cs="Symbol" w:ascii="Symbol" w:hAnsi="Symbol"/>
        </w:rPr>
        <w:t>-</w:t>
      </w:r>
      <w:r>
        <w:rPr>
          <w:rFonts w:eastAsia="Times New Roman CYR" w:cs="Times New Roman CYR" w:ascii="Times New Roman CYR" w:hAnsi="Times New Roman CYR"/>
        </w:rPr>
        <w:t xml:space="preserve"> Мы можем говорить каждый о своём, не понимая друг друга, до тех пор, пока ни выйдем на самый высокий критериальный уровень, только на котором и можно достичь истинного согласия. А вы уверены, что вы спите наяву? Я хочу спросить вас: зачем пробуждаться ото сна наяву?</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Последователи Гурджиева говорят: чтобы обрести свободу воли, разум и самоосознание.</w:t>
      </w:r>
    </w:p>
    <w:p>
      <w:pPr>
        <w:pStyle w:val="Normal"/>
        <w:rPr/>
      </w:pPr>
      <w:r>
        <w:rPr>
          <w:rFonts w:eastAsia="Symbol" w:cs="Symbol" w:ascii="Symbol" w:hAnsi="Symbol"/>
        </w:rPr>
        <w:t>-</w:t>
      </w:r>
      <w:r>
        <w:rPr>
          <w:rFonts w:eastAsia="Times New Roman CYR" w:cs="Times New Roman CYR" w:ascii="Times New Roman CYR" w:hAnsi="Times New Roman CYR"/>
        </w:rPr>
        <w:t xml:space="preserve"> Давайте восходить по смыслам того, что мы с вами обсуждаем. Без такого восхождения к самому высокому, мы вряд ли решим проблему духовного учения. Вот посмотрите: свободу воли, разум и самоосознание имеет даже киллер </w:t>
      </w:r>
      <w:r>
        <w:rPr>
          <w:rFonts w:eastAsia="Symbol" w:cs="Symbol" w:ascii="Symbol" w:hAnsi="Symbol"/>
        </w:rPr>
        <w:t>-</w:t>
      </w:r>
      <w:r>
        <w:rPr>
          <w:rFonts w:eastAsia="Times New Roman CYR" w:cs="Times New Roman CYR" w:ascii="Times New Roman CYR" w:hAnsi="Times New Roman CYR"/>
        </w:rPr>
        <w:t xml:space="preserve"> убийца, </w:t>
      </w:r>
      <w:r>
        <w:rPr>
          <w:rFonts w:eastAsia="Symbol" w:cs="Symbol" w:ascii="Symbol" w:hAnsi="Symbol"/>
        </w:rPr>
        <w:t>-</w:t>
      </w:r>
      <w:r>
        <w:rPr>
          <w:rFonts w:eastAsia="Times New Roman CYR" w:cs="Times New Roman CYR" w:ascii="Times New Roman CYR" w:hAnsi="Times New Roman CYR"/>
        </w:rPr>
        <w:t xml:space="preserve"> который заранее тщательно готовится убить свою жертву. Если он этого не сделает, не наметит себе пути отхода, не применит хитрость, испугается своего страха и последствий, не будет следить за многими обстоятельствами, то он будет простым смертником. Хотя, конечно же, и смертнику необходимо мужество и расчет. Но киллер или смертник действуют по указанию другого человека, их нанимающих. Следовательно, о какой духовности можно тут говорить?</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Учителя и психологи призывают нас уходить от простой механической реакции на события и больше осознавать, что мы делаем.</w:t>
      </w:r>
    </w:p>
    <w:p>
      <w:pPr>
        <w:pStyle w:val="Normal"/>
        <w:rPr/>
      </w:pPr>
      <w:r>
        <w:rPr>
          <w:rFonts w:eastAsia="Symbol" w:cs="Symbol" w:ascii="Symbol" w:hAnsi="Symbol"/>
        </w:rPr>
        <w:t>-</w:t>
      </w:r>
      <w:r>
        <w:rPr>
          <w:rFonts w:eastAsia="Times New Roman CYR" w:cs="Times New Roman CYR" w:ascii="Times New Roman CYR" w:hAnsi="Times New Roman CYR"/>
        </w:rPr>
        <w:t xml:space="preserve"> От того, что каждый из нас будет осознавать, что он делает, много ли прибавится правильных поступков? Наемный убийца бездуховен, хотя совершенно четко осознает, что делает. Естественно, не каждый делает это механически, но каждый делает выбор. Стать зомби </w:t>
      </w:r>
      <w:r>
        <w:rPr>
          <w:rFonts w:eastAsia="Symbol" w:cs="Symbol" w:ascii="Symbol" w:hAnsi="Symbol"/>
        </w:rPr>
        <w:t>-</w:t>
      </w:r>
      <w:r>
        <w:rPr>
          <w:rFonts w:eastAsia="Times New Roman CYR" w:cs="Times New Roman CYR" w:ascii="Times New Roman CYR" w:hAnsi="Times New Roman CYR"/>
        </w:rPr>
        <w:t xml:space="preserve"> это слишком большая редкость, чтобы всерьёз применять этот метод ко всем. Конечно, желание обрести свободную волю, разум и самоосознание может не нести ничего негативного, но в целом такая посылка </w:t>
      </w:r>
      <w:r>
        <w:rPr>
          <w:rFonts w:eastAsia="Times New Roman CYR" w:cs="Times New Roman CYR" w:ascii="Times New Roman CYR" w:hAnsi="Times New Roman CYR"/>
          <w:i/>
          <w:iCs/>
        </w:rPr>
        <w:t>ложна</w:t>
      </w:r>
      <w:r>
        <w:rPr>
          <w:rFonts w:eastAsia="Times New Roman CYR" w:cs="Times New Roman CYR" w:ascii="Times New Roman CYR" w:hAnsi="Times New Roman CYR"/>
        </w:rPr>
        <w:t xml:space="preserve"> тем, что не пропитана знанием Высшей Этики. Если человеком движет интерес, то такой человек без этики вообще просто опасен. Если же человек принимает какую-то этику поведения, то он и действовать будет в соответствии с нею.</w:t>
      </w:r>
    </w:p>
    <w:p>
      <w:pPr>
        <w:pStyle w:val="Normal"/>
        <w:rPr/>
      </w:pPr>
      <w:r>
        <w:rPr>
          <w:rFonts w:eastAsia="Times New Roman CYR" w:cs="Times New Roman CYR" w:ascii="Times New Roman CYR" w:hAnsi="Times New Roman CYR"/>
        </w:rPr>
        <w:t xml:space="preserve">Эта посылка формулируется так, словно она несёт нам при её овладении </w:t>
      </w: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жизни. На самом деле человек, доверившись этому призыву, </w:t>
      </w:r>
      <w:r>
        <w:rPr>
          <w:rFonts w:eastAsia="Times New Roman CYR" w:cs="Times New Roman CYR" w:ascii="Times New Roman CYR" w:hAnsi="Times New Roman CYR"/>
          <w:i/>
          <w:iCs/>
        </w:rPr>
        <w:t>обманывается</w:t>
      </w:r>
      <w:r>
        <w:rPr>
          <w:rFonts w:eastAsia="Times New Roman CYR" w:cs="Times New Roman CYR" w:ascii="Times New Roman CYR" w:hAnsi="Times New Roman CYR"/>
        </w:rPr>
        <w:t xml:space="preserve"> дважды: неполнотой качеств из-за отсутствия Духовного и размытостью понятий свободы, воли, разума и самоосознания. А что может быть хуже обмана на пути позна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Как же тогда достичь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достичь вершины истинной Духовной Этики ни через волю, ни через усиление разума, ни через самоосознание нельзя. Разум лишь может помочь легче осознать истины более высокого уровня, чем того, на котором человек живет в окружающем его внешнем мире. Воля может помочь достичь цели. Но выбор цели не прост, и в нем Высшая Этика не позволит поставить безнравственную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многих людей достижение этих трех качеств будет вообще пустой тратой времени, потому что у них другие цели, более определенные. Их цели требуют значительной концентрации сил. Поэтому они бы хотели пройти какое-то обучение в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о многих школах вообще не формулируется понятие духовности, цель ее достижения не ставитс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Почему?</w:t>
      </w:r>
    </w:p>
    <w:p>
      <w:pPr>
        <w:pStyle w:val="Normal"/>
        <w:rPr/>
      </w:pPr>
      <w:r>
        <w:rPr>
          <w:rFonts w:eastAsia="Symbol" w:cs="Symbol" w:ascii="Symbol" w:hAnsi="Symbol"/>
        </w:rPr>
        <w:t>-</w:t>
      </w:r>
      <w:r>
        <w:rPr>
          <w:rFonts w:eastAsia="Times New Roman CYR" w:cs="Times New Roman CYR" w:ascii="Times New Roman CYR" w:hAnsi="Times New Roman CYR"/>
        </w:rPr>
        <w:t xml:space="preserve"> Думаю, что из-за сложности её понима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вы-то формулируете понятие духовности?</w:t>
      </w:r>
    </w:p>
    <w:p>
      <w:pPr>
        <w:pStyle w:val="Normal"/>
        <w:rPr/>
      </w:pPr>
      <w:r>
        <w:rPr>
          <w:rFonts w:eastAsia="Symbol" w:cs="Symbol" w:ascii="Symbol" w:hAnsi="Symbol"/>
        </w:rPr>
        <w:t>-</w:t>
      </w:r>
      <w:r>
        <w:rPr>
          <w:rFonts w:eastAsia="Times New Roman CYR" w:cs="Times New Roman CYR" w:ascii="Times New Roman CYR" w:hAnsi="Times New Roman CYR"/>
        </w:rPr>
        <w:t xml:space="preserve"> Я, с одной стороны, связываю духовность человека с путЁм восхождения по смыслам жизни к познанию Бога. Если это Путь Высших Истин, то я говорю о Духовном Пути Жизни. С другой стороны, кибернетически я могу связать и связываю Духовность с гораздо более высоким уровнем организации материи, чем тот, в котором мы видимо существуем. Считаю, что Духовность природы передаётся нам через Высшие Критерии, или Высшие Смыслы Жизни через мифы Духовных Учений.</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Многие учения обещают человеку, что он достигнет гораздо большего, чем имеет, если будет следовать их принципам.</w:t>
      </w:r>
    </w:p>
    <w:p>
      <w:pPr>
        <w:pStyle w:val="Normal"/>
        <w:rPr/>
      </w:pPr>
      <w:r>
        <w:rPr>
          <w:rFonts w:eastAsia="Symbol" w:cs="Symbol" w:ascii="Symbol" w:hAnsi="Symbol"/>
        </w:rPr>
        <w:t>-</w:t>
      </w:r>
      <w:r>
        <w:rPr>
          <w:rFonts w:eastAsia="Times New Roman CYR" w:cs="Times New Roman CYR" w:ascii="Times New Roman CYR" w:hAnsi="Times New Roman CYR"/>
        </w:rPr>
        <w:t xml:space="preserve"> Нисколько не сомневаюсь в этом. Вопрос в одном: большего </w:t>
      </w:r>
      <w:r>
        <w:rPr>
          <w:rFonts w:eastAsia="Symbol" w:cs="Symbol" w:ascii="Symbol" w:hAnsi="Symbol"/>
        </w:rPr>
        <w:t>-</w:t>
      </w:r>
      <w:r>
        <w:rPr>
          <w:rFonts w:eastAsia="Times New Roman CYR" w:cs="Times New Roman CYR" w:ascii="Times New Roman CYR" w:hAnsi="Times New Roman CYR"/>
        </w:rPr>
        <w:t xml:space="preserve"> в чём? Если не учитывать, что пространство, в котором мы живём, поляризовано Духовно, пренебречь этим и не ответить на зов Духа своею душой, то мы автоматически оказываемся в пространстве </w:t>
      </w:r>
      <w:r>
        <w:rPr>
          <w:rFonts w:eastAsia="Times New Roman CYR" w:cs="Times New Roman CYR" w:ascii="Times New Roman CYR" w:hAnsi="Times New Roman CYR"/>
          <w:i/>
          <w:iCs/>
        </w:rPr>
        <w:t>бездуховности</w:t>
      </w:r>
      <w:r>
        <w:rPr>
          <w:rFonts w:eastAsia="Times New Roman CYR" w:cs="Times New Roman CYR" w:ascii="Times New Roman CYR" w:hAnsi="Times New Roman CYR"/>
        </w:rPr>
        <w:t xml:space="preserve">, безнравственности. А это означает одно </w:t>
      </w:r>
      <w:r>
        <w:rPr>
          <w:rFonts w:eastAsia="Symbol" w:cs="Symbol" w:ascii="Symbol" w:hAnsi="Symbol"/>
        </w:rPr>
        <w:t>-</w:t>
      </w:r>
      <w:r>
        <w:rPr>
          <w:rFonts w:eastAsia="Times New Roman CYR" w:cs="Times New Roman CYR" w:ascii="Times New Roman CYR" w:hAnsi="Times New Roman CYR"/>
        </w:rPr>
        <w:t xml:space="preserve"> самые страшные поступки будут нами оправданы и даже, более того, взяты в качестве примера. Хочу спросить вас прямо: вы конкретно хотите жить в таком бездуховном обществе, когда в нём существуют лишь определенные внешние правила подчинения по иерархии и в соответствии с ними </w:t>
      </w:r>
      <w:r>
        <w:rPr>
          <w:rFonts w:eastAsia="Symbol" w:cs="Symbol" w:ascii="Symbol" w:hAnsi="Symbol"/>
        </w:rPr>
        <w:t>-</w:t>
      </w:r>
      <w:r>
        <w:rPr>
          <w:rFonts w:eastAsia="Times New Roman CYR" w:cs="Times New Roman CYR" w:ascii="Times New Roman CYR" w:hAnsi="Times New Roman CYR"/>
        </w:rPr>
        <w:t xml:space="preserve"> наказания при невыполнении их? Нет и не существует в нем никаких качественных оценок, идеалов, мечты. Всё принижено до вопросов еды, жилья, с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ю, что нельзя откровенно декларировать возможность получения каких-то свойств, тем более особых, человеком в отрыве от нравственност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Что же тогда нравственность, как не правила поведения в обществе? Чем она отличается от тех простых правил, о которых вы так негативно высказываетесь?</w:t>
      </w:r>
    </w:p>
    <w:p>
      <w:pPr>
        <w:pStyle w:val="Normal"/>
        <w:rPr/>
      </w:pPr>
      <w:r>
        <w:rPr>
          <w:rFonts w:eastAsia="Symbol" w:cs="Symbol" w:ascii="Symbol" w:hAnsi="Symbol"/>
        </w:rPr>
        <w:t>-</w:t>
      </w:r>
      <w:r>
        <w:rPr>
          <w:rFonts w:eastAsia="Times New Roman CYR" w:cs="Times New Roman CYR" w:ascii="Times New Roman CYR" w:hAnsi="Times New Roman CYR"/>
        </w:rPr>
        <w:t xml:space="preserve"> Нравственность и духовность </w:t>
      </w:r>
      <w:r>
        <w:rPr>
          <w:rFonts w:eastAsia="Symbol" w:cs="Symbol" w:ascii="Symbol" w:hAnsi="Symbol"/>
        </w:rPr>
        <w:t>-</w:t>
      </w:r>
      <w:r>
        <w:rPr>
          <w:rFonts w:eastAsia="Times New Roman CYR" w:cs="Times New Roman CYR" w:ascii="Times New Roman CYR" w:hAnsi="Times New Roman CYR"/>
        </w:rPr>
        <w:t xml:space="preserve"> это, прежде всего, правила поведения человека внутри себя. Парадоксально, но факт, </w:t>
      </w:r>
      <w:r>
        <w:rPr>
          <w:rFonts w:eastAsia="Symbol" w:cs="Symbol" w:ascii="Symbol" w:hAnsi="Symbol"/>
        </w:rPr>
        <w:t>-</w:t>
      </w:r>
      <w:r>
        <w:rPr>
          <w:rFonts w:eastAsia="Times New Roman CYR" w:cs="Times New Roman CYR" w:ascii="Times New Roman CYR" w:hAnsi="Times New Roman CYR"/>
        </w:rPr>
        <w:t xml:space="preserve"> поведение внутри себя для человека важнее, чем его поведение вне </w:t>
      </w:r>
      <w:r>
        <w:rPr>
          <w:rFonts w:eastAsia="Symbol" w:cs="Symbol" w:ascii="Symbol" w:hAnsi="Symbol"/>
        </w:rPr>
        <w:t>-</w:t>
      </w:r>
      <w:r>
        <w:rPr>
          <w:rFonts w:eastAsia="Times New Roman CYR" w:cs="Times New Roman CYR" w:ascii="Times New Roman CYR" w:hAnsi="Times New Roman CYR"/>
        </w:rPr>
        <w:t xml:space="preserve"> в обществе себе подобных и в окружающей природе. Потому что человек, нравственный перед собой и перед Богом, который, как известно, внутри каждого, никогда не сделает того, что сделает тот, у которого внутри сидит дьявол.</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мы знаем защитников общества, которые именем Бога готовы истребить тысячи ни в чём не повинных людей другой народности, только чтобы защитить, якобы, целостность своего общества. Они тоже считают себя нравственными?</w:t>
      </w:r>
    </w:p>
    <w:p>
      <w:pPr>
        <w:pStyle w:val="Normal"/>
        <w:rPr/>
      </w:pPr>
      <w:r>
        <w:rPr>
          <w:rFonts w:eastAsia="Symbol" w:cs="Symbol" w:ascii="Symbol" w:hAnsi="Symbol"/>
        </w:rPr>
        <w:t>-</w:t>
      </w:r>
      <w:r>
        <w:rPr>
          <w:rFonts w:eastAsia="Times New Roman CYR" w:cs="Times New Roman CYR" w:ascii="Times New Roman CYR" w:hAnsi="Times New Roman CYR"/>
        </w:rPr>
        <w:t xml:space="preserve"> Считать себя таковым и быть им на самом деле </w:t>
      </w:r>
      <w:r>
        <w:rPr>
          <w:rFonts w:eastAsia="Symbol" w:cs="Symbol" w:ascii="Symbol" w:hAnsi="Symbol"/>
        </w:rPr>
        <w:t>-</w:t>
      </w:r>
      <w:r>
        <w:rPr>
          <w:rFonts w:eastAsia="Times New Roman CYR" w:cs="Times New Roman CYR" w:ascii="Times New Roman CYR" w:hAnsi="Times New Roman CYR"/>
        </w:rPr>
        <w:t xml:space="preserve"> это не одно и то же. В вашем случае налицо безнравственность.</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А революции? Их разве можно оправдать?</w:t>
      </w:r>
    </w:p>
    <w:p>
      <w:pPr>
        <w:pStyle w:val="Normal"/>
        <w:rPr/>
      </w:pPr>
      <w:r>
        <w:rPr>
          <w:rFonts w:eastAsia="Symbol" w:cs="Symbol" w:ascii="Symbol" w:hAnsi="Symbol"/>
        </w:rPr>
        <w:t>-</w:t>
      </w:r>
      <w:r>
        <w:rPr>
          <w:rFonts w:eastAsia="Times New Roman CYR" w:cs="Times New Roman CYR" w:ascii="Times New Roman CYR" w:hAnsi="Times New Roman CYR"/>
        </w:rPr>
        <w:t xml:space="preserve"> Революции, или политические перевороты, по сравнению с войнами происходят малой кровью. Октябрьская революция унесла, говорят, всего шесть жизней. Другое дело, что потом, на защиту своей безнравственности поднялись миллионы тех, кто потерял свои политические и, вместе с ними, имущественные привилегии. Они защищали своё право касты неприкасаемых, по которому, в свою очередь, могли просто так любому другому человеку, не относящемуся к их касте, запретить любое совершен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те указание Бога: ”Будьте совершенны, как Отец ваш Небесный совершенен.” Зачем же брать на себя права Бога и решать, кто из живущих достоин, а кто недостоин становиться на Путь. Рабство отступает медленно, но отступает. Борьба против рабовладельцев поддержана от имени Бога, и тут вряд ли мы сможет затормозить появление следующих мессий, каковыми являются вдохновители и реализаторы освободительных революций.</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ведь Ленин уничтожал религиозных деятелей и боролся против религий.</w:t>
      </w:r>
    </w:p>
    <w:p>
      <w:pPr>
        <w:pStyle w:val="Normal"/>
        <w:rPr/>
      </w:pPr>
      <w:r>
        <w:rPr>
          <w:rFonts w:eastAsia="Symbol" w:cs="Symbol" w:ascii="Symbol" w:hAnsi="Symbol"/>
        </w:rPr>
        <w:t>-</w:t>
      </w:r>
      <w:r>
        <w:rPr>
          <w:rFonts w:eastAsia="Times New Roman CYR" w:cs="Times New Roman CYR" w:ascii="Times New Roman CYR" w:hAnsi="Times New Roman CYR"/>
        </w:rPr>
        <w:t xml:space="preserve"> К сожалению, религии не освобождают, а наоборот, закрепощают человека. Служители церквей пытаются сделать из людей рабов. А это течение </w:t>
      </w:r>
      <w:r>
        <w:rPr>
          <w:rFonts w:eastAsia="Symbol" w:cs="Symbol" w:ascii="Symbol" w:hAnsi="Symbol"/>
        </w:rPr>
        <w:t>-</w:t>
      </w:r>
      <w:r>
        <w:rPr>
          <w:rFonts w:eastAsia="Times New Roman CYR" w:cs="Times New Roman CYR" w:ascii="Times New Roman CYR" w:hAnsi="Times New Roman CYR"/>
        </w:rPr>
        <w:t xml:space="preserve"> вспять Божественному. Именно против этого боролся еще и сам Иисус Христос. Ленин же создал новую религию, сам того не жела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Так недалеко и до непризнания Бога.</w:t>
      </w:r>
    </w:p>
    <w:p>
      <w:pPr>
        <w:pStyle w:val="Normal"/>
        <w:rPr/>
      </w:pPr>
      <w:r>
        <w:rPr>
          <w:rFonts w:eastAsia="Symbol" w:cs="Symbol" w:ascii="Symbol" w:hAnsi="Symbol"/>
        </w:rPr>
        <w:t>-</w:t>
      </w:r>
      <w:r>
        <w:rPr>
          <w:rFonts w:eastAsia="Times New Roman CYR" w:cs="Times New Roman CYR" w:ascii="Times New Roman CYR" w:hAnsi="Times New Roman CYR"/>
        </w:rPr>
        <w:t xml:space="preserve"> Напротив, тот, кто не может найти Бога в себе, пусть увлечётся хотя бы внешней стороной уважения к Богу, когда видит и слышит службу в храме. Когда же он отыщет в себе Бога, внутри, в своей душе, то он поймет, что внешняя атрибутика необходима всего лишь для таких, каким недавно был он сам.</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ведь общинная молитва сдерживает в человеке его дикие инстинкты. Когда он останется один на один с Богом, разве он сможет противостоять им?</w:t>
      </w:r>
    </w:p>
    <w:p>
      <w:pPr>
        <w:pStyle w:val="Normal"/>
        <w:rPr/>
      </w:pPr>
      <w:r>
        <w:rPr>
          <w:rFonts w:eastAsia="Symbol" w:cs="Symbol" w:ascii="Symbol" w:hAnsi="Symbol"/>
        </w:rPr>
        <w:t>-</w:t>
      </w:r>
      <w:r>
        <w:rPr>
          <w:rFonts w:eastAsia="Times New Roman CYR" w:cs="Times New Roman CYR" w:ascii="Times New Roman CYR" w:hAnsi="Times New Roman CYR"/>
        </w:rPr>
        <w:t xml:space="preserve"> Наоборот. Какими бы молитвами не вершилась служба, как бы ни молились люди в храме, или в общине, но если их нравственный уровень, духовность, близость к Богу недостаточна, он может тут же, выйдя, или даже не выходя из храма, он найдёт врага и обратить своё оружие против него, думая, что именно таким образом он лучше всего защитит своего Бога от посягательств иноверца. Сколько примеров в этом принесла и приносит нам жизнь! Им несть числа! Невежество, одно невеж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т же, кто обрёл Бога в своей собственной душе, вряд ли совершит то же самое. Он знает, что Бог един для всех, какой бы веры ни был человек, а вход в Божественное Царствие лежит только через его собственную душу, и никак иначе. Ни через какие храмы, ни через какие посвящения, ни через какие знания. Ни разум, ни воля, ни самоосознание тут не имеют ровно никакого значе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Если вы оправдываете революции, значит ли это, что вы принципиально против богатства в частных руках?</w:t>
      </w:r>
    </w:p>
    <w:p>
      <w:pPr>
        <w:pStyle w:val="Normal"/>
        <w:rPr/>
      </w:pPr>
      <w:r>
        <w:rPr>
          <w:rFonts w:eastAsia="Symbol" w:cs="Symbol" w:ascii="Symbol" w:hAnsi="Symbol"/>
        </w:rPr>
        <w:t>-</w:t>
      </w:r>
      <w:r>
        <w:rPr>
          <w:rFonts w:eastAsia="Times New Roman CYR" w:cs="Times New Roman CYR" w:ascii="Times New Roman CYR" w:hAnsi="Times New Roman CYR"/>
        </w:rPr>
        <w:t xml:space="preserve"> Нисколько. Но человек богатый должен помнить заветы Духовных Учений: он воплощен в материи и потому владеть материей, то есть материальным богатством, может лишь относительно. Абсолютно владеет им Бог. И Он же завещал, что каждый богатый берёт себе ровно столько, сколько нужно для поддержания его жизни, остальное должно работать на других людей и приносить им пользу. А это значит, богатство должно давать рабочие места и приносить прибыль, часть которой идёт на улучшение социума </w:t>
      </w:r>
      <w:r>
        <w:rPr>
          <w:rFonts w:eastAsia="Symbol" w:cs="Symbol" w:ascii="Symbol" w:hAnsi="Symbol"/>
        </w:rPr>
        <w:t>-</w:t>
      </w:r>
      <w:r>
        <w:rPr>
          <w:rFonts w:eastAsia="Times New Roman CYR" w:cs="Times New Roman CYR" w:ascii="Times New Roman CYR" w:hAnsi="Times New Roman CYR"/>
        </w:rPr>
        <w:t xml:space="preserve"> всех. Нарушение этого принципа человеком приводит, как правило, к нарушению его психики. Богатый и жадный </w:t>
      </w:r>
      <w:r>
        <w:rPr>
          <w:rFonts w:eastAsia="Symbol" w:cs="Symbol" w:ascii="Symbol" w:hAnsi="Symbol"/>
        </w:rPr>
        <w:t>-</w:t>
      </w:r>
      <w:r>
        <w:rPr>
          <w:rFonts w:eastAsia="Times New Roman CYR" w:cs="Times New Roman CYR" w:ascii="Times New Roman CYR" w:hAnsi="Times New Roman CYR"/>
        </w:rPr>
        <w:t xml:space="preserve"> это не синонимы. Есть богатые, которые понимают, что их богатство может быть врем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о понять тому, кто собирается стать богатым, одну истину: ему Бог доверяет опекунство многих и многих, у кого нет других средств к существованию, кроме платы за работу на него. Своё доверие к нему Бог подкрепляет и его новыми возможностями в умножении богатства, которые предоставляет этому человеку, и потому с него будет и соответствующий спрос. Кто из богачей не сможет выдержать ответ перед Богом, тот сходит с ума. Оглянитесь, и вы увидите подтверждение этому.</w:t>
      </w:r>
    </w:p>
    <w:p>
      <w:pPr>
        <w:pStyle w:val="Heading1"/>
        <w:rPr>
          <w:rFonts w:ascii="Arial Cyr" w:hAnsi="Arial Cyr" w:eastAsia="Arial Cyr" w:cs="Arial Cyr"/>
        </w:rPr>
      </w:pPr>
      <w:bookmarkStart w:id="59" w:name="__RefHeading___Toc23431553"/>
      <w:bookmarkEnd w:id="59"/>
      <w:r>
        <w:rPr>
          <w:rFonts w:eastAsia="Arial Cyr" w:cs="Arial Cyr" w:ascii="Arial Cyr" w:hAnsi="Arial Cyr"/>
        </w:rPr>
        <w:t>ЧТО ДЕЛАТЬ С ПРОТИВОРЕЧИЯМ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е кажется ли вам, что ваша теория оправдания богатства в виде частной собственности не имеет обоснования в трудах Маркса, Энгельса и Ленина? Ведь вы стоите на их позициях в отношении революции?</w:t>
      </w:r>
    </w:p>
    <w:p>
      <w:pPr>
        <w:pStyle w:val="Normal"/>
        <w:rPr/>
      </w:pPr>
      <w:r>
        <w:rPr>
          <w:rFonts w:eastAsia="Symbol" w:cs="Symbol" w:ascii="Symbol" w:hAnsi="Symbol"/>
        </w:rPr>
        <w:t>-</w:t>
      </w:r>
      <w:r>
        <w:rPr>
          <w:rFonts w:eastAsia="Times New Roman CYR" w:cs="Times New Roman CYR" w:ascii="Times New Roman CYR" w:hAnsi="Times New Roman CYR"/>
        </w:rPr>
        <w:t xml:space="preserve"> Мне всё равно, где находит, а где не находит отражение моя наука. В природе реализуется принцип концентрации. Он имеет одинаковое отношение к прорыву в духовном или материальном. Прорыв в духовном осуществляется каждым человеком в отдельности, но ведёт к духовности общества. Прорыв в материальном </w:t>
      </w:r>
      <w:r>
        <w:rPr>
          <w:rFonts w:eastAsia="Symbol" w:cs="Symbol" w:ascii="Symbol" w:hAnsi="Symbol"/>
        </w:rPr>
        <w:t>-</w:t>
      </w:r>
      <w:r>
        <w:rPr>
          <w:rFonts w:eastAsia="Times New Roman CYR" w:cs="Times New Roman CYR" w:ascii="Times New Roman CYR" w:hAnsi="Times New Roman CYR"/>
        </w:rPr>
        <w:t xml:space="preserve"> только накоплением колоссальных сил, знаний, духа не одного человека, а миллионов.</w:t>
      </w:r>
    </w:p>
    <w:p>
      <w:pPr>
        <w:pStyle w:val="Normal"/>
        <w:rPr/>
      </w:pPr>
      <w:r>
        <w:rPr>
          <w:rFonts w:eastAsia="Times New Roman CYR" w:cs="Times New Roman CYR" w:ascii="Times New Roman CYR" w:hAnsi="Times New Roman CYR"/>
        </w:rPr>
        <w:t xml:space="preserve">Управлять материальным прорывом Бог доверил человеку или группе людей. Они выступают частично от его имени. Вспомните апостола Павла: любая власть </w:t>
      </w:r>
      <w:r>
        <w:rPr>
          <w:rFonts w:eastAsia="Symbol" w:cs="Symbol" w:ascii="Symbol" w:hAnsi="Symbol"/>
        </w:rPr>
        <w:t>-</w:t>
      </w:r>
      <w:r>
        <w:rPr>
          <w:rFonts w:eastAsia="Times New Roman CYR" w:cs="Times New Roman CYR" w:ascii="Times New Roman CYR" w:hAnsi="Times New Roman CYR"/>
        </w:rPr>
        <w:t xml:space="preserve"> от Бога. От того, что они управляют частной или общественной собственностью, мало что меняется, потому что этот человек или эта группа должны получать за свой труд гораздо большее вознаграждение, чем другие члены общества. Иначе будет нивелирована разница в затратах хотя бы энергии по степени участия в получении материальных благ для всех.</w:t>
      </w:r>
    </w:p>
    <w:p>
      <w:pPr>
        <w:pStyle w:val="Normal"/>
        <w:rPr/>
      </w:pPr>
      <w:r>
        <w:rPr>
          <w:rFonts w:eastAsia="Times New Roman CYR" w:cs="Times New Roman CYR" w:ascii="Times New Roman CYR" w:hAnsi="Times New Roman CYR"/>
        </w:rPr>
        <w:t xml:space="preserve">Но главное не это. Главное, что эти люди, управляющие обществом, находятся в контакте с более высокими уровнями сознания </w:t>
      </w:r>
      <w:r>
        <w:rPr>
          <w:rFonts w:eastAsia="Symbol" w:cs="Symbol" w:ascii="Symbol" w:hAnsi="Symbol"/>
        </w:rPr>
        <w:t>-</w:t>
      </w:r>
      <w:r>
        <w:rPr>
          <w:rFonts w:eastAsia="Times New Roman CYR" w:cs="Times New Roman CYR" w:ascii="Times New Roman CYR" w:hAnsi="Times New Roman CYR"/>
        </w:rPr>
        <w:t xml:space="preserve"> более эффективными, более опасными, если хотите, для каждого из них. Они рискуют значительно больше того человека, кто сидит в середине общества или снизу его. За риск совершить неправедное или неправильное руководитель несет ответственность перед Богом несравнимо более значительную, чем рядовой член общества. Риск </w:t>
      </w:r>
      <w:r>
        <w:rPr>
          <w:rFonts w:eastAsia="Symbol" w:cs="Symbol" w:ascii="Symbol" w:hAnsi="Symbol"/>
        </w:rPr>
        <w:t>-</w:t>
      </w:r>
      <w:r>
        <w:rPr>
          <w:rFonts w:eastAsia="Times New Roman CYR" w:cs="Times New Roman CYR" w:ascii="Times New Roman CYR" w:hAnsi="Times New Roman CYR"/>
        </w:rPr>
        <w:t xml:space="preserve"> это и есть плата. Эффект же от контакта с высшими уровнями </w:t>
      </w:r>
      <w:r>
        <w:rPr>
          <w:rFonts w:eastAsia="Symbol" w:cs="Symbol" w:ascii="Symbol" w:hAnsi="Symbol"/>
        </w:rPr>
        <w:t>-</w:t>
      </w:r>
      <w:r>
        <w:rPr>
          <w:rFonts w:eastAsia="Times New Roman CYR" w:cs="Times New Roman CYR" w:ascii="Times New Roman CYR" w:hAnsi="Times New Roman CYR"/>
        </w:rPr>
        <w:t xml:space="preserve"> это тоже необходимо учитывать. Идея, пойманная руководителем, изобретателем или ученым, даёт всему обществу, человечеству, Жизненному Потоку, наконец, несравнимо больше, чем рядовой человек, стоящий у автоматического или полуавтоматического станка. А равное право </w:t>
      </w:r>
      <w:r>
        <w:rPr>
          <w:rFonts w:eastAsia="Symbol" w:cs="Symbol" w:ascii="Symbol" w:hAnsi="Symbol"/>
        </w:rPr>
        <w:t>-</w:t>
      </w:r>
      <w:r>
        <w:rPr>
          <w:rFonts w:eastAsia="Times New Roman CYR" w:cs="Times New Roman CYR" w:ascii="Times New Roman CYR" w:hAnsi="Times New Roman CYR"/>
        </w:rPr>
        <w:t xml:space="preserve"> это когда потребление организовано не по потребности конкретного человека, а опять же по способност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Поясните, пожалуйста.</w:t>
      </w:r>
    </w:p>
    <w:p>
      <w:pPr>
        <w:pStyle w:val="Normal"/>
        <w:rPr/>
      </w:pPr>
      <w:r>
        <w:rPr>
          <w:rFonts w:eastAsia="Symbol" w:cs="Symbol" w:ascii="Symbol" w:hAnsi="Symbol"/>
        </w:rPr>
        <w:t>-</w:t>
      </w:r>
      <w:r>
        <w:rPr>
          <w:rFonts w:eastAsia="Times New Roman CYR" w:cs="Times New Roman CYR" w:ascii="Times New Roman CYR" w:hAnsi="Times New Roman CYR"/>
        </w:rPr>
        <w:t xml:space="preserve"> По-настоящему понятие потребности можно отнести лишь к физиологическому уровню. Говорить о какой-то психологической потребности высшего порядка так же, как мы говорим о физиологии, абсурдно. В психике есть реализации желаний и заложенных в нас от рождения способностей. Когда мы удовлетворяем свои способности, их голод, тем, что максимально их реализуем, вот тогда только и можно говорить о равном праве. Иначе наши нереализованные способности не превратятся в возможности мира, который нас окружает. Способности, которые не смогли реализовать сверхстрастные люди, слишком часто сводят их с ума. К сожалению, ни наука, ни медицина не придают этому должного значения, а ищут причину многих психических расстройств совсем не там, где она лежит. Наши способности </w:t>
      </w:r>
      <w:r>
        <w:rPr>
          <w:rFonts w:eastAsia="Symbol" w:cs="Symbol" w:ascii="Symbol" w:hAnsi="Symbol"/>
        </w:rPr>
        <w:t>-</w:t>
      </w:r>
      <w:r>
        <w:rPr>
          <w:rFonts w:eastAsia="Times New Roman CYR" w:cs="Times New Roman CYR" w:ascii="Times New Roman CYR" w:hAnsi="Times New Roman CYR"/>
        </w:rPr>
        <w:t xml:space="preserve"> это в чистом виде не наши, а реакция на то, как мы, каждый из нас, проводим через себя желания Жизненного Потока реализовать свою экспансию </w:t>
      </w:r>
      <w:r>
        <w:rPr>
          <w:rFonts w:eastAsia="Symbol" w:cs="Symbol" w:ascii="Symbol" w:hAnsi="Symbol"/>
        </w:rPr>
        <w:t>-</w:t>
      </w:r>
      <w:r>
        <w:rPr>
          <w:rFonts w:eastAsia="Times New Roman CYR" w:cs="Times New Roman CYR" w:ascii="Times New Roman CYR" w:hAnsi="Times New Roman CYR"/>
        </w:rPr>
        <w:t xml:space="preserve"> расширение своего влияния в мире вооб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ного раз говорил, что потребности мы минимизируем, а способности максимизируем, поэтому сводить их друг к другу просто безграмотно, как это делают некоторые психо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о каком бы богатом человеке мы ни говорили и как бы ни хулили его за его жадность, он, прежде всего, концентрирует ресурс материи, чтобы совершить прорыв в новое. Так он выполняет задачу Жизненного Потока. И значит, он печётся обо всех.</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е совсем понятно </w:t>
      </w:r>
      <w:r>
        <w:rPr>
          <w:rFonts w:eastAsia="Symbol" w:cs="Symbol" w:ascii="Symbol" w:hAnsi="Symbol"/>
          <w:i/>
          <w:iCs/>
        </w:rPr>
        <w:t>-</w:t>
      </w:r>
      <w:r>
        <w:rPr>
          <w:rFonts w:eastAsia="Times New Roman CYR" w:cs="Times New Roman CYR" w:ascii="Times New Roman CYR" w:hAnsi="Times New Roman CYR"/>
          <w:i/>
          <w:iCs/>
        </w:rPr>
        <w:t xml:space="preserve"> почему обо всех, если он, в первую очередь, заботится о себе?</w:t>
      </w:r>
    </w:p>
    <w:p>
      <w:pPr>
        <w:pStyle w:val="Normal"/>
        <w:rPr/>
      </w:pPr>
      <w:r>
        <w:rPr>
          <w:rFonts w:eastAsia="Symbol" w:cs="Symbol" w:ascii="Symbol" w:hAnsi="Symbol"/>
        </w:rPr>
        <w:t>-</w:t>
      </w:r>
      <w:r>
        <w:rPr>
          <w:rFonts w:eastAsia="Times New Roman CYR" w:cs="Times New Roman CYR" w:ascii="Times New Roman CYR" w:hAnsi="Times New Roman CYR"/>
        </w:rPr>
        <w:t xml:space="preserve"> Он должен следить за собственной безопасностью больше, чем рядовой. С этих позиций он, конечно, кажется эгоистом.  Но он работает больше не на себя, потому что работает не восемь часов, а, как правило, по шестнадцать, до изнеможения. Перед ним стоит задача </w:t>
      </w:r>
      <w:r>
        <w:rPr>
          <w:rFonts w:eastAsia="Symbol" w:cs="Symbol" w:ascii="Symbol" w:hAnsi="Symbol"/>
        </w:rPr>
        <w:t>-</w:t>
      </w:r>
      <w:r>
        <w:rPr>
          <w:rFonts w:eastAsia="Times New Roman CYR" w:cs="Times New Roman CYR" w:ascii="Times New Roman CYR" w:hAnsi="Times New Roman CYR"/>
        </w:rPr>
        <w:t xml:space="preserve"> создать задел для прорыва в игре, которую я назвал Игрой с Выигрышем для Всех.</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Означает ли это, что богатый пользуется или, точнее, имеет полное право пользоваться большим правом, чем бедный?</w:t>
      </w:r>
    </w:p>
    <w:p>
      <w:pPr>
        <w:pStyle w:val="Normal"/>
        <w:rPr/>
      </w:pPr>
      <w:r>
        <w:rPr>
          <w:rFonts w:eastAsia="Symbol" w:cs="Symbol" w:ascii="Symbol" w:hAnsi="Symbol"/>
        </w:rPr>
        <w:t>-</w:t>
      </w:r>
      <w:r>
        <w:rPr>
          <w:rFonts w:eastAsia="Times New Roman CYR" w:cs="Times New Roman CYR" w:ascii="Times New Roman CYR" w:hAnsi="Times New Roman CYR"/>
        </w:rPr>
        <w:t xml:space="preserve"> Конечно. Но не просто богатый, у которого много денег или акций. Богатым можно назвать человека, у которого имеются выдающиеся способности. А они у каждого второго. Потенциально богаты все. Другое дело, как реализовать свои способности, чтобы они соединились с возможностями материального мира? Вот тут-то и нужно то качество, которого нам всем подчас недостает,</w:t>
      </w:r>
      <w:r>
        <w:rPr/>
        <w:t xml:space="preserve"> </w:t>
      </w:r>
      <w:r>
        <w:rPr>
          <w:rFonts w:eastAsia="Symbol" w:cs="Symbol" w:ascii="Symbol" w:hAnsi="Symbol"/>
        </w:rPr>
        <w:t>-</w:t>
      </w:r>
      <w:r>
        <w:rPr>
          <w:rFonts w:eastAsia="Times New Roman CYR" w:cs="Times New Roman CYR" w:ascii="Times New Roman CYR" w:hAnsi="Times New Roman CYR"/>
        </w:rPr>
        <w:t xml:space="preserve"> хитрость. Хитрость лавирования между негативными проявлениям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Поясните, пожалуйста, какое отношение имеет кибернетика к истинной Духовности? К нравственности, в конце концов?</w:t>
      </w:r>
    </w:p>
    <w:p>
      <w:pPr>
        <w:pStyle w:val="Normal"/>
        <w:rPr/>
      </w:pPr>
      <w:r>
        <w:rPr>
          <w:rFonts w:eastAsia="Symbol" w:cs="Symbol" w:ascii="Symbol" w:hAnsi="Symbol"/>
        </w:rPr>
        <w:t>-</w:t>
      </w:r>
      <w:r>
        <w:rPr>
          <w:rFonts w:eastAsia="Times New Roman CYR" w:cs="Times New Roman CYR" w:ascii="Times New Roman CYR" w:hAnsi="Times New Roman CYR"/>
        </w:rPr>
        <w:t xml:space="preserve"> Вы задаете вопрос, на который вам точно никто не ответит, и я в том числе. Но все-таки попробую. Кибернетика показывает и изучает мир в его управленческой иерархии. В кибернетической модели мира Духовность </w:t>
      </w:r>
      <w:r>
        <w:rPr>
          <w:rFonts w:eastAsia="Symbol" w:cs="Symbol" w:ascii="Symbol" w:hAnsi="Symbol"/>
        </w:rPr>
        <w:t>-</w:t>
      </w:r>
      <w:r>
        <w:rPr>
          <w:rFonts w:eastAsia="Times New Roman CYR" w:cs="Times New Roman CYR" w:ascii="Times New Roman CYR" w:hAnsi="Times New Roman CYR"/>
        </w:rPr>
        <w:t xml:space="preserve"> это высший уровень, тонкий, который пронизывает все другие. Он цементирует отношения, законы, определяет критери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равственное или безнравственное качество определяется в отношениях объектов одного и того же уровня. Отношение человека к человеку существует с точки зрения нравственного качества или нравственной категории. Защита личности и есть такая категория. Защита личности есть равноценное отношение, справедливость, в какую бы сторону оно не работало. Поэтому безнравственно со стороны какой-нибудь личности совершать интервенцию в другую личность. Как, например, при гипноз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равственность, как мы видим, всегда стоит выше оцениваемых отношений. Это или следующий уровень, или же вообще другое пространство жизни и ее оц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акая категория не может подобным образом отражать истину в отношениях, например, общества и личности отдельного человека. Существует категория или качество в отношениях защиты человека обществом и общества человеком. Но равноценность его зависит от того, в какую сторону оно работает. Если человек защищает общество, то ему нравственно умирать за общественные интересы. Это даже не всегда считается жертвой. Если же общество умирает ради одного человека, каким бы он ни был гениальным, то это всегда будет считаться нонсенсом. Нравственно становится, в таком случае, умирать даже за интересы общества, которое на уровне таких же обществ считается агрессором. Оправданием служит то, что человек выполняет приказ, как бы преступным он ни был. И ни о какой нравственности нет речи, если жертва приносится обществом ради одного.</w:t>
      </w:r>
    </w:p>
    <w:p>
      <w:pPr>
        <w:pStyle w:val="Normal"/>
        <w:rPr/>
      </w:pPr>
      <w:r>
        <w:rPr>
          <w:rFonts w:eastAsia="Times New Roman CYR" w:cs="Times New Roman CYR" w:ascii="Times New Roman CYR" w:hAnsi="Times New Roman CYR"/>
        </w:rPr>
        <w:t xml:space="preserve">И совсем уж не относящейся к нравственной категории является защита общества или государства от личностей, которые признаются на общественном или государственном уровне преступниками. Это признание происходит не обязательно в условиях суда </w:t>
      </w:r>
      <w:r>
        <w:rPr>
          <w:rFonts w:eastAsia="Symbol" w:cs="Symbol" w:ascii="Symbol" w:hAnsi="Symbol"/>
        </w:rPr>
        <w:t>-</w:t>
      </w:r>
      <w:r>
        <w:rPr>
          <w:rFonts w:eastAsia="Times New Roman CYR" w:cs="Times New Roman CYR" w:ascii="Times New Roman CYR" w:hAnsi="Times New Roman CYR"/>
        </w:rPr>
        <w:t xml:space="preserve"> сам суд есть лишь юридическая условность, но не нравственная. Любая юридическая условность </w:t>
      </w:r>
      <w:r>
        <w:rPr>
          <w:rFonts w:eastAsia="Symbol" w:cs="Symbol" w:ascii="Symbol" w:hAnsi="Symbol"/>
        </w:rPr>
        <w:t>-</w:t>
      </w:r>
      <w:r>
        <w:rPr>
          <w:rFonts w:eastAsia="Times New Roman CYR" w:cs="Times New Roman CYR" w:ascii="Times New Roman CYR" w:hAnsi="Times New Roman CYR"/>
        </w:rPr>
        <w:t xml:space="preserve"> это правило, определяемое соглашением между партнерами, находящимися на высшей ступени управления обществом, и распространенное вниз на всех осталь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юридическая, или какая другая, условность в оценке поведения в обществе есть своего рода его нравственность. В рамках этих правил допустимо все относительно любого его члена. То, что на уровне взаимоотношения личностей считается безнравственным, на уровне общественных отношений, в которых участвуют личности, будет уже нравственным, если оно зако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рассмотрим уровень Жизненного Потока, то окажется, что он не только с личностью может поступать по-всякому, с нашей точки зрения совершенно безнравственно, но и с обществом, и с государствами, и даже с человечеством. Можно ли при этом говорить о какой-то нравственности, если Жизненный Поток судит человечество и человека с высоты своих задач и свои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нравственности Жизненного Потока, в котором находимся мы, лучше всего судить по его отношению к такому же Жизненному Потоку где-то в другом месте Вселенной. Ради собственной выживаемости он не пожалеет миллионы и миллиарды человеческих жиз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лости к отдельному человеку нет ни у одной структуры, уровня выше его.</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Означает ли это, что безнравственность когда-нибудь будет наказываться более жестко, чем сейчас?</w:t>
      </w:r>
    </w:p>
    <w:p>
      <w:pPr>
        <w:pStyle w:val="Normal"/>
        <w:rPr/>
      </w:pPr>
      <w:r>
        <w:rPr>
          <w:rFonts w:eastAsia="Symbol" w:cs="Symbol" w:ascii="Symbol" w:hAnsi="Symbol"/>
        </w:rPr>
        <w:t>-</w:t>
      </w:r>
      <w:r>
        <w:rPr>
          <w:rFonts w:eastAsia="Times New Roman CYR" w:cs="Times New Roman CYR" w:ascii="Times New Roman CYR" w:hAnsi="Times New Roman CYR"/>
        </w:rPr>
        <w:t xml:space="preserve"> Безнравственность сегодня часто вообще никак не наказывается, потому что она есть негативная категория совести. Единственно, где можно видеть, что нравственность растёт в обществе, это по общественным свободам, предоставляемым каждому человеку. </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Для чего нам нужны исследования Жизненного Потока?</w:t>
      </w:r>
    </w:p>
    <w:p>
      <w:pPr>
        <w:pStyle w:val="Normal"/>
        <w:rPr/>
      </w:pPr>
      <w:r>
        <w:rPr>
          <w:rFonts w:eastAsia="Symbol" w:cs="Symbol" w:ascii="Symbol" w:hAnsi="Symbol"/>
        </w:rPr>
        <w:t>-</w:t>
      </w:r>
      <w:r>
        <w:rPr>
          <w:rFonts w:eastAsia="Times New Roman CYR" w:cs="Times New Roman CYR" w:ascii="Times New Roman CYR" w:hAnsi="Times New Roman CYR"/>
        </w:rPr>
        <w:t xml:space="preserve"> Я являюсь сторонником того взгляда, что контакт человека с Жизненным Потоком, устанавливаемый нами время от времени, даёт возможность постичь многие идеи, законы, ограничения и секреты устройства мира. Поэтому, на мой взгляд, принципиально важно налаживать его. Хотя, конечно, можно сказать и так, что этот контакт наблюдаем постоянно у некоторых больных. Но это искажённое его проя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ю, что правильно оценить поступающую от Жизненного Потока смысловую информацию может лишь тот человек, который достиг в своём развитии совершенно определённого высокого уровня понимания и селекции смысла. Этот уровень включает в себя и соответствующую широту взглядов, и высокую способность к обобщениям, и значительный творческий потенциал.</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Может ли каждый добиться такого?</w:t>
      </w:r>
    </w:p>
    <w:p>
      <w:pPr>
        <w:pStyle w:val="Normal"/>
        <w:rPr/>
      </w:pPr>
      <w:r>
        <w:rPr>
          <w:rFonts w:eastAsia="Symbol" w:cs="Symbol" w:ascii="Symbol" w:hAnsi="Symbol"/>
        </w:rPr>
        <w:t>-</w:t>
      </w:r>
      <w:r>
        <w:rPr>
          <w:rFonts w:eastAsia="Times New Roman CYR" w:cs="Times New Roman CYR" w:ascii="Times New Roman CYR" w:hAnsi="Times New Roman CYR"/>
        </w:rPr>
        <w:t xml:space="preserve"> Относительно каждого ничего сказать не могу, а вот те, кто связал себя с постоянными тренировками или хотя бы с самоконтролируемыми погружениями в собственное подсознание, могут. Это проверено мною неоднократно и не просто на обычных людях или на себе, но и на тех, кто был болезненно привязан к сущности, беспрекословно подчинялся ей. Такие больные в результате занятий получают в свои руки ключ от своего подсознания, получают без вмешательства чужой личности в свою.</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Можно ли понять человека, а потом и лечить его, без того, чтобы ничего не сказать о главных действующих на него силах?</w:t>
      </w:r>
    </w:p>
    <w:p>
      <w:pPr>
        <w:pStyle w:val="Normal"/>
        <w:rPr/>
      </w:pPr>
      <w:r>
        <w:rPr>
          <w:rFonts w:eastAsia="Symbol" w:cs="Symbol" w:ascii="Symbol" w:hAnsi="Symbol"/>
        </w:rPr>
        <w:t>-</w:t>
      </w:r>
      <w:r>
        <w:rPr>
          <w:rFonts w:eastAsia="Times New Roman CYR" w:cs="Times New Roman CYR" w:ascii="Times New Roman CYR" w:hAnsi="Times New Roman CYR"/>
        </w:rPr>
        <w:t xml:space="preserve"> Боюсь, что пока с исцелением человека происходит то же самое, что и с поисками чёрной кошки в темной комна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живаемость человечества зависит от выживаемости Жизненного Потока, то есть от соответствия человека, прежде всего, требованиям, предъявляемым к нему свыше. Принято аргументировано доказывать зависимость человека от среды проживания, и я тоже неоднократно об этом говорю.</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хотелось бы понять, насколько Жизненный Поток относится к этой среде? Можно ли и насколько, если можно, отнести к среде следующий уровень в иерархической структуре?</w:t>
      </w:r>
    </w:p>
    <w:p>
      <w:pPr>
        <w:pStyle w:val="Normal"/>
        <w:rPr/>
      </w:pPr>
      <w:r>
        <w:rPr>
          <w:rFonts w:eastAsia="Symbol" w:cs="Symbol" w:ascii="Symbol" w:hAnsi="Symbol"/>
        </w:rPr>
        <w:t>-</w:t>
      </w:r>
      <w:r>
        <w:rPr>
          <w:rFonts w:eastAsia="Times New Roman CYR" w:cs="Times New Roman CYR" w:ascii="Times New Roman CYR" w:hAnsi="Times New Roman CYR"/>
        </w:rPr>
        <w:t xml:space="preserve"> Кибернетика говорит о такой постановке вопроса отрицательно. Необходимо рассматривать систему в её целостности, а человека </w:t>
      </w:r>
      <w:r>
        <w:rPr>
          <w:rFonts w:eastAsia="Symbol" w:cs="Symbol" w:ascii="Symbol" w:hAnsi="Symbol"/>
        </w:rPr>
        <w:t>-</w:t>
      </w:r>
      <w:r>
        <w:rPr>
          <w:rFonts w:eastAsia="Times New Roman CYR" w:cs="Times New Roman CYR" w:ascii="Times New Roman CYR" w:hAnsi="Times New Roman CYR"/>
        </w:rPr>
        <w:t xml:space="preserve"> как элемента более низкого уровня в иерархии. Средой же для такой системы будут служить пространства элементов, которые не являются элементами или уровнями системы, постоянная связь с которыми пренебрежительно мала, нежели связь с уровнями иерарх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ь же о выделении человека из общей иерархии жизни можно говорить с очень большой натяжкой, так как величина сил связи уровней в иерархии жизни настолько велика, что описание поведения человека и его здоровья совершенно искажается при таком необоснованном выделении.</w:t>
      </w:r>
    </w:p>
    <w:p>
      <w:pPr>
        <w:pStyle w:val="Normal"/>
        <w:rPr/>
      </w:pPr>
      <w:r>
        <w:rPr>
          <w:rFonts w:eastAsia="Times New Roman CYR" w:cs="Times New Roman CYR" w:ascii="Times New Roman CYR" w:hAnsi="Times New Roman CYR"/>
        </w:rPr>
        <w:t xml:space="preserve">Психология, основанная на принципе автономии человека от Жизненного Потока, </w:t>
      </w:r>
      <w:r>
        <w:rPr>
          <w:rFonts w:eastAsia="Symbol" w:cs="Symbol" w:ascii="Symbol" w:hAnsi="Symbol"/>
        </w:rPr>
        <w:t>-</w:t>
      </w:r>
      <w:r>
        <w:rPr>
          <w:rFonts w:eastAsia="Times New Roman CYR" w:cs="Times New Roman CYR" w:ascii="Times New Roman CYR" w:hAnsi="Times New Roman CYR"/>
        </w:rPr>
        <w:t xml:space="preserve"> это во многом та классическая психология, которая, к сожалению, в основном носит просто описательный характер многообразия в поведенческих реакциях. Требовать от неё каких-то закономерностей в теориях личности абсурдно изначально </w:t>
      </w:r>
      <w:r>
        <w:rPr>
          <w:rFonts w:eastAsia="Symbol" w:cs="Symbol" w:ascii="Symbol" w:hAnsi="Symbol"/>
        </w:rPr>
        <w:t>-</w:t>
      </w:r>
      <w:r>
        <w:rPr>
          <w:rFonts w:eastAsia="Times New Roman CYR" w:cs="Times New Roman CYR" w:ascii="Times New Roman CYR" w:hAnsi="Times New Roman CYR"/>
        </w:rPr>
        <w:t xml:space="preserve"> она просто не определена на фоне разрыва сильнейших связей человека с Жизненным Потоком, прежде всего.</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это всего лишь одно из упущений. А что ещё?</w:t>
      </w:r>
    </w:p>
    <w:p>
      <w:pPr>
        <w:pStyle w:val="Normal"/>
        <w:rPr/>
      </w:pPr>
      <w:r>
        <w:rPr>
          <w:rFonts w:eastAsia="Symbol" w:cs="Symbol" w:ascii="Symbol" w:hAnsi="Symbol"/>
        </w:rPr>
        <w:t>-</w:t>
      </w:r>
      <w:r>
        <w:rPr>
          <w:rFonts w:eastAsia="Times New Roman CYR" w:cs="Times New Roman CYR" w:ascii="Times New Roman CYR" w:hAnsi="Times New Roman CYR"/>
        </w:rPr>
        <w:t xml:space="preserve"> Второе, что можно поставить в вину ученым-психологам, </w:t>
      </w:r>
      <w:r>
        <w:rPr>
          <w:rFonts w:eastAsia="Symbol" w:cs="Symbol" w:ascii="Symbol" w:hAnsi="Symbol"/>
        </w:rPr>
        <w:t>-</w:t>
      </w:r>
      <w:r>
        <w:rPr>
          <w:rFonts w:eastAsia="Times New Roman CYR" w:cs="Times New Roman CYR" w:ascii="Times New Roman CYR" w:hAnsi="Times New Roman CYR"/>
        </w:rPr>
        <w:t xml:space="preserve"> это недооценка важности сугубо критериального подхода ко всем явлениям Природы, в том числе и к человеку и его поведению. Однако, говорить о критериальности в Природе необходимо, опять-таки имея в виду дерево критериев, соответствующее иерархии уровней природы. Без этого бессмысленно что-либо определять в отношении человеческой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бернетический подход позволяет заключить, что связи человека с его окружением и с другими уровнями природной иерархии являются намного более сильными, чем принято считать в традиционной психологии. Они настолько сильны, что пренебрежение ими, как то наблюдалось раньше, приводит к излишнему многообразию, к противоречиям и искажениям принципиального характера в описании человеческой психики и мотивов поведе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В чем вы видите причину слабости психологических наук? Почему произошел такой сдвиг сознания у людей, профессионально занимающихся наукой и практикой психологии? Можно ли обосновать такую вопиющую изолированность одной из важнейших наук о человеке от глобального процесса познания?</w:t>
      </w:r>
    </w:p>
    <w:p>
      <w:pPr>
        <w:pStyle w:val="Normal"/>
        <w:rPr/>
      </w:pPr>
      <w:r>
        <w:rPr>
          <w:rFonts w:eastAsia="Symbol" w:cs="Symbol" w:ascii="Symbol" w:hAnsi="Symbol"/>
        </w:rPr>
        <w:t>-</w:t>
      </w:r>
      <w:r>
        <w:rPr>
          <w:rFonts w:eastAsia="Times New Roman CYR" w:cs="Times New Roman CYR" w:ascii="Times New Roman CYR" w:hAnsi="Times New Roman CYR"/>
        </w:rPr>
        <w:t xml:space="preserve"> Боюсь, что просто сделать это невозможно. Основной причиной такого положения дел является преувеличение в парадигме наук материальной составляющей жизни, то есть преувеличение лишь видимой и хорошо ощущаемой части природы. Эта часть Природы является самой опасной для человеческого проживания и принимается психологами за самую значительную из всего, что определяет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этого последнего утверждения, на котором базируются практически все “серьезные” науки, абсурдна. Она взята априори на основе всего лишь одностороннего опыта проживания в условиях опасности материальног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щая фундаментальная растерянность науки вообще и слабость воли её руководителей, в частности, до сих пор не позволяют сформулировать основное противоречие её парадигмы, и потому большинство учёных не может направить свои усилия в нужном направлении. Самообман науки обернулся тривиальным обманом общества.</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О какой формулировке идет речь?</w:t>
      </w:r>
    </w:p>
    <w:p>
      <w:pPr>
        <w:pStyle w:val="Normal"/>
        <w:rPr/>
      </w:pPr>
      <w:r>
        <w:rPr>
          <w:rFonts w:eastAsia="Symbol" w:cs="Symbol" w:ascii="Symbol" w:hAnsi="Symbol"/>
        </w:rPr>
        <w:t>-</w:t>
      </w:r>
      <w:r>
        <w:rPr>
          <w:rFonts w:eastAsia="Times New Roman CYR" w:cs="Times New Roman CYR" w:ascii="Times New Roman CYR" w:hAnsi="Times New Roman CYR"/>
        </w:rPr>
        <w:t xml:space="preserve"> Формулировка проста: жизнь существует несмотря на разрушительные законы материального, хорошо видимого нами и опасного мира, и благодаря законам невидимого и почти неощущаемого нами, а потому и безопасного для нас, мира. Понимание этих скрытых пока законов, оказывается возможным в определённой степени, если за основу научной парадигмы принять всего лишь не личностную изолированность человека в пространстве проживания, а непосредственную и иерархическую связь его личности с другими уровнями природы, в первую очередь с высшими уровнями </w:t>
      </w:r>
      <w:r>
        <w:rPr>
          <w:rFonts w:eastAsia="Symbol" w:cs="Symbol" w:ascii="Symbol" w:hAnsi="Symbol"/>
        </w:rPr>
        <w:t>-</w:t>
      </w:r>
      <w:r>
        <w:rPr>
          <w:rFonts w:eastAsia="Times New Roman CYR" w:cs="Times New Roman CYR" w:ascii="Times New Roman CYR" w:hAnsi="Times New Roman CYR"/>
        </w:rPr>
        <w:t xml:space="preserve"> с Жизненным Потоком как Металичностью природы. Материальное проявлено, потому что оно опасно, духовное не проявлено для нашего сознания, потому что оно не опасно. Но духовное значительно более сильное в Природе, чем материальное. Учёные же поставили всё с ног на голову.</w:t>
      </w:r>
    </w:p>
    <w:p>
      <w:pPr>
        <w:pStyle w:val="Heading1"/>
        <w:rPr>
          <w:rFonts w:ascii="Arial Cyr" w:hAnsi="Arial Cyr" w:eastAsia="Arial Cyr" w:cs="Arial Cyr"/>
        </w:rPr>
      </w:pPr>
      <w:bookmarkStart w:id="60" w:name="__RefHeading___Toc23431554"/>
      <w:bookmarkEnd w:id="60"/>
      <w:r>
        <w:rPr>
          <w:rFonts w:eastAsia="Arial Cyr" w:cs="Arial Cyr" w:ascii="Arial Cyr" w:hAnsi="Arial Cyr"/>
        </w:rPr>
        <w:t>ЕЩЁ ОДИН МИФ</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Вы говорите об экспансии Жизненного Потока. А что можете сказать о экспансии Человека?</w:t>
      </w:r>
    </w:p>
    <w:p>
      <w:pPr>
        <w:pStyle w:val="Normal"/>
        <w:rPr/>
      </w:pPr>
      <w:r>
        <w:rPr>
          <w:rFonts w:eastAsia="Symbol" w:cs="Symbol" w:ascii="Symbol" w:hAnsi="Symbol"/>
        </w:rPr>
        <w:t>-</w:t>
      </w:r>
      <w:r>
        <w:rPr>
          <w:rFonts w:eastAsia="Times New Roman CYR" w:cs="Times New Roman CYR" w:ascii="Times New Roman CYR" w:hAnsi="Times New Roman CYR"/>
        </w:rPr>
        <w:t xml:space="preserve"> Говорить об экспансии Жизненного Потока приходится применительно к развитию человечества и Человека на Земле в тех условиях проживания, которые тут наблюдаются. Вряд ли кто-либо всерьёз сможет оспорить тезис о наличии принципа экспансии Жизненного Потока во Вселенной </w:t>
      </w:r>
      <w:r>
        <w:rPr>
          <w:rFonts w:eastAsia="Symbol" w:cs="Symbol" w:ascii="Symbol" w:hAnsi="Symbol"/>
        </w:rPr>
        <w:t>-</w:t>
      </w:r>
      <w:r>
        <w:rPr>
          <w:rFonts w:eastAsia="Times New Roman CYR" w:cs="Times New Roman CYR" w:ascii="Times New Roman CYR" w:hAnsi="Times New Roman CYR"/>
        </w:rPr>
        <w:t xml:space="preserve"> мы не имеем пока достаточное количество экспериментального материала для этого. По большому счёту это гипотетический принцип жизни того уровня её, который прекрасно наблюдается нами из окна нашего дома. И никто не может нам запретить обобщать некоторые жизненные наблюдения.</w:t>
      </w:r>
    </w:p>
    <w:p>
      <w:pPr>
        <w:pStyle w:val="Normal"/>
        <w:rPr/>
      </w:pPr>
      <w:r>
        <w:rPr>
          <w:rFonts w:eastAsia="Times New Roman CYR" w:cs="Times New Roman CYR" w:ascii="Times New Roman CYR" w:hAnsi="Times New Roman CYR"/>
        </w:rPr>
        <w:t>Но экспансия Жизненного Потока вполне могла происходить и без того, чтобы существенно отражаться в самом человеке. Это вполне допустимо, как мы можем наблюдать по поведению и свойствам жизни животных. Однако человек, как оказалось, подвержен экспансии не только снаружи в виде воздействий на него переменного типа, но и, самое главное, являет собой предмет Природы, экспансия процессов в котором достигла значительной самостоятельной силы. Прежде всего, это касается его сознания, его умения не только противостоять враждебности окружения, но и способов преобразования Природы в материальном аспекте. Это последнее составляет такую существенную часть человеческого миропонимания, что иногда оно служит человеку не во благо, а во вред, заставляя его сильно преувеличивать собственные достижения в ряду естественных природных изменени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ьная компонента мира внушает человеку, человечеству и даже его лучшим представителям в лице учёных такой гипертрофированный ужас перед собственной смертью, что все они начисто и в упор не хотят видеть бессмертие Жизненного Потока и его Метасозна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е могли бы вы рассказать об этом подробнее?</w:t>
      </w:r>
    </w:p>
    <w:p>
      <w:pPr>
        <w:pStyle w:val="Normal"/>
        <w:rPr/>
      </w:pPr>
      <w:r>
        <w:rPr>
          <w:rFonts w:eastAsia="Symbol" w:cs="Symbol" w:ascii="Symbol" w:hAnsi="Symbol"/>
        </w:rPr>
        <w:t>-</w:t>
      </w:r>
      <w:r>
        <w:rPr>
          <w:rFonts w:eastAsia="Times New Roman CYR" w:cs="Times New Roman CYR" w:ascii="Times New Roman CYR" w:hAnsi="Times New Roman CYR"/>
        </w:rPr>
        <w:t xml:space="preserve"> Я хотел бы на примере появления на земле всего лишь одного человека показать, как человеческое сознание исказило с точностью до наоборот один процесс, совершенно не заметив его очищающее Духовное воздействие для всего человечества земли, зациклившись, наподобие клиента желтого дома, на одной лишь материальной компоне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об этом с горечью, но как исследователь изменённых состояний сознания, могу лишь констатировать ещё один научный факт такого глубочайшего изменения в отношении сознания человечества благодаря его уважаемой науке. Достаточно просто вводить сегодня в заблуждение любого и любых в любом количестве. Назовем мифом влияние этого человека.</w:t>
      </w:r>
    </w:p>
    <w:p>
      <w:pPr>
        <w:pStyle w:val="Normal"/>
        <w:rPr>
          <w:b/>
          <w:b/>
          <w:bCs/>
          <w:i/>
          <w:i/>
          <w:iCs/>
        </w:rPr>
      </w:pPr>
      <w:r>
        <w:rPr>
          <w:rFonts w:eastAsia="Symbol" w:cs="Symbol" w:ascii="Symbol" w:hAnsi="Symbol"/>
          <w:i/>
          <w:iCs/>
        </w:rPr>
        <w:t>-</w:t>
      </w:r>
      <w:r>
        <w:rPr>
          <w:rFonts w:eastAsia="Times New Roman CYR" w:cs="Times New Roman CYR" w:ascii="Times New Roman CYR" w:hAnsi="Times New Roman CYR"/>
          <w:i/>
          <w:iCs/>
        </w:rPr>
        <w:t xml:space="preserve"> О каком человеке идёт речь?</w:t>
      </w:r>
    </w:p>
    <w:p>
      <w:pPr>
        <w:pStyle w:val="Normal"/>
        <w:rPr/>
      </w:pPr>
      <w:r>
        <w:rPr>
          <w:rFonts w:eastAsia="Symbol" w:cs="Symbol" w:ascii="Symbol" w:hAnsi="Symbol"/>
          <w:b/>
          <w:bCs/>
        </w:rPr>
        <w:t>-</w:t>
      </w:r>
      <w:r>
        <w:rPr>
          <w:b/>
          <w:bCs/>
        </w:rPr>
        <w:t xml:space="preserve"> </w:t>
      </w:r>
      <w:r>
        <w:rPr>
          <w:rFonts w:eastAsia="Times New Roman CYR" w:cs="Times New Roman CYR" w:ascii="Times New Roman CYR" w:hAnsi="Times New Roman CYR"/>
        </w:rPr>
        <w:t>Речь идет о мифе Ленина и о ключе к нему. Миф Владимира Ильича Ленина до сих пор не изучен до конца. Мы тоже не будем вдаваться в подробности его биографии. Единственно, чем может быть полезно для нас углубление в его жизнь, так это лучшее понимание закономерностей Жизненного Потока, которые необходимы нам, чтобы проиллюстрировать критериологию и психокибернетику в целях лучшего их 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оль личности в истории и в её воздействии на отдельного человека или на массы всегда притягивала внимание как возможность лучшего понимания процессов Природы. На это существует несколько взглядов. Но нас больше всего интересует не аспект исторический, то есть прошлый, описательный, а закономерность воздействия личности, которая использует некоторые важные особенности того, на кого она воздействует. </w:t>
      </w:r>
    </w:p>
    <w:p>
      <w:pPr>
        <w:pStyle w:val="Normal"/>
        <w:rPr/>
      </w:pPr>
      <w:r>
        <w:rPr>
          <w:rFonts w:eastAsia="Times New Roman CYR" w:cs="Times New Roman CYR" w:ascii="Times New Roman CYR" w:hAnsi="Times New Roman CYR"/>
        </w:rPr>
        <w:t xml:space="preserve">И в этом особенно показателен пример мифа В. И. Ленина, который был создан не им самим в отличие от многих других государственных деятелей. Этот миф во многом создавался по законам этого жанра уже после его политической смерти. Я же говорю о Великой Духовной Революции на Земле, толчок к которой был дан Лениным, который больше мне видится в качестве Жизненного Потока, сошедшего на Землю </w:t>
      </w:r>
      <w:r>
        <w:rPr>
          <w:rFonts w:eastAsia="Symbol" w:cs="Symbol" w:ascii="Symbol" w:hAnsi="Symbol"/>
        </w:rPr>
        <w:t>-</w:t>
      </w:r>
      <w:r>
        <w:rPr>
          <w:rFonts w:eastAsia="Times New Roman CYR" w:cs="Times New Roman CYR" w:ascii="Times New Roman CYR" w:hAnsi="Times New Roman CYR"/>
        </w:rPr>
        <w:t xml:space="preserve"> жестокость ради справедливост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Можно ли говорить в свете вашей теории о свободе и творчестве?</w:t>
      </w:r>
    </w:p>
    <w:p>
      <w:pPr>
        <w:pStyle w:val="Normal"/>
        <w:rPr/>
      </w:pPr>
      <w:r>
        <w:rPr>
          <w:rFonts w:eastAsia="Symbol" w:cs="Symbol" w:ascii="Symbol" w:hAnsi="Symbol"/>
          <w:b/>
          <w:bCs/>
        </w:rPr>
        <w:t>-</w:t>
      </w:r>
      <w:r>
        <w:rPr>
          <w:b/>
          <w:bCs/>
        </w:rPr>
        <w:t xml:space="preserve"> </w:t>
      </w:r>
      <w:r>
        <w:rPr>
          <w:rFonts w:eastAsia="Times New Roman CYR" w:cs="Times New Roman CYR" w:ascii="Times New Roman CYR" w:hAnsi="Times New Roman CYR"/>
        </w:rPr>
        <w:t>Почему же нельзя?</w:t>
      </w:r>
      <w:r>
        <w:rPr>
          <w:b/>
          <w:bCs/>
        </w:rPr>
        <w:t xml:space="preserve"> </w:t>
      </w:r>
      <w:r>
        <w:rPr>
          <w:rFonts w:eastAsia="Times New Roman CYR" w:cs="Times New Roman CYR" w:ascii="Times New Roman CYR" w:hAnsi="Times New Roman CYR"/>
        </w:rPr>
        <w:t xml:space="preserve">Прежде всего, нас интересует проблема здоровья отдельного человека. Но связь его со средой проживания и воздействие через среду на него </w:t>
      </w:r>
      <w:r>
        <w:rPr>
          <w:rFonts w:eastAsia="Symbol" w:cs="Symbol" w:ascii="Symbol" w:hAnsi="Symbol"/>
        </w:rPr>
        <w:t>-</w:t>
      </w:r>
      <w:r>
        <w:rPr>
          <w:rFonts w:eastAsia="Times New Roman CYR" w:cs="Times New Roman CYR" w:ascii="Times New Roman CYR" w:hAnsi="Times New Roman CYR"/>
        </w:rPr>
        <w:t xml:space="preserve"> это одна из главных причин как здоровья, так и нездоровья личности. Но Жизненный Поток </w:t>
      </w:r>
      <w:r>
        <w:rPr>
          <w:rFonts w:eastAsia="Symbol" w:cs="Symbol" w:ascii="Symbol" w:hAnsi="Symbol"/>
        </w:rPr>
        <w:t>-</w:t>
      </w:r>
      <w:r>
        <w:rPr>
          <w:rFonts w:eastAsia="Times New Roman CYR" w:cs="Times New Roman CYR" w:ascii="Times New Roman CYR" w:hAnsi="Times New Roman CYR"/>
        </w:rPr>
        <w:t xml:space="preserve"> это не просто среда проживания, это значительно более высокое с точки зрения критериальности природное образование. Жизненный Поток предъявляет к человеку требования, которые могут быть рассмотрены как сверхжестокие и которые обеспечивают ему относительно бесконечное существование. Он не признает абсолютной свободы человека и считает человека своей клеткой, своим элементом, который следует вовремя заменить, если он перестаёт выполнять свои основные функции по строительству надклеточных струк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что при этом человек обладает определенной относительной свободой существования, совершенно не говорит о том, что Жизненный Поток сделал это из уважения к человеку. Никакого уважения здесь не может быть, потому что та свобода, о которой можно говорить, как о свободе человека, есть ни что иное как обеспечение человеку необходимого и достаточного разнообразия личного существования. При этом достигается цель, состоящая в адекватности человека окружающему миру. Нарушения личной свободы как в одну, так и в другую сторону чреваты потерей этой самой адекватности, появлением глубоких изменённых состояний сознания и, следовательно, выходом человеческого элемента из строя. Заботясь о человеке, Жизненный Поток заботится о своем существовании.</w:t>
      </w:r>
    </w:p>
    <w:p>
      <w:pPr>
        <w:pStyle w:val="Normal"/>
        <w:rPr/>
      </w:pPr>
      <w:r>
        <w:rPr>
          <w:rFonts w:eastAsia="Times New Roman CYR" w:cs="Times New Roman CYR" w:ascii="Times New Roman CYR" w:hAnsi="Times New Roman CYR"/>
        </w:rPr>
        <w:t xml:space="preserve">Для него человек </w:t>
      </w:r>
      <w:r>
        <w:rPr>
          <w:rFonts w:eastAsia="Symbol" w:cs="Symbol" w:ascii="Symbol" w:hAnsi="Symbol"/>
        </w:rPr>
        <w:t>-</w:t>
      </w:r>
      <w:r>
        <w:rPr>
          <w:rFonts w:eastAsia="Times New Roman CYR" w:cs="Times New Roman CYR" w:ascii="Times New Roman CYR" w:hAnsi="Times New Roman CYR"/>
        </w:rPr>
        <w:t xml:space="preserve"> это биоструктура, прежде всего, которая обладает не очень высоким уровнем сознания, попросту животное.</w:t>
      </w:r>
    </w:p>
    <w:p>
      <w:pPr>
        <w:pStyle w:val="Normal"/>
        <w:rPr/>
      </w:pPr>
      <w:r>
        <w:rPr>
          <w:rFonts w:eastAsia="Times New Roman CYR" w:cs="Times New Roman CYR" w:ascii="Times New Roman CYR" w:hAnsi="Times New Roman CYR"/>
        </w:rPr>
        <w:t xml:space="preserve">Жизненный Поток </w:t>
      </w:r>
      <w:r>
        <w:rPr>
          <w:rFonts w:eastAsia="Symbol" w:cs="Symbol" w:ascii="Symbol" w:hAnsi="Symbol"/>
        </w:rPr>
        <w:t>-</w:t>
      </w:r>
      <w:r>
        <w:rPr>
          <w:rFonts w:eastAsia="Times New Roman CYR" w:cs="Times New Roman CYR" w:ascii="Times New Roman CYR" w:hAnsi="Times New Roman CYR"/>
        </w:rPr>
        <w:t xml:space="preserve"> это, прежде всего, биомасса природы, наделённая созидательным сознанием. Сказать, что творческая составляющая сознания Жизненного Потока велика, нельзя, скорее она совсем невелика, но свойство строительства по чертежам, заранее созданным творческим гением одиночек или небольших коллективов, наверное, неограниченно. И что интересно, с ростом культуры творческие сообщества имеют яркую тенденцию к количественному росту. Это, при условии повышения коммуникации информационных потоков между людьми, даёт возможность решать задачи все большей и большей степени сложност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Почему  вы  всё  время  говорите  о  сверхстрастности  человека?</w:t>
      </w:r>
    </w:p>
    <w:p>
      <w:pPr>
        <w:pStyle w:val="Normal"/>
        <w:rPr/>
      </w:pPr>
      <w:r>
        <w:rPr>
          <w:rFonts w:eastAsia="Symbol" w:cs="Symbol" w:ascii="Symbol" w:hAnsi="Symbol"/>
        </w:rPr>
        <w:t>-</w:t>
      </w:r>
      <w:r>
        <w:rPr>
          <w:rFonts w:eastAsia="Times New Roman CYR" w:cs="Times New Roman CYR" w:ascii="Times New Roman CYR" w:hAnsi="Times New Roman CYR"/>
        </w:rPr>
        <w:t xml:space="preserve"> Основное свойство Жизненного Потока по отношению к человеку </w:t>
      </w:r>
      <w:r>
        <w:rPr>
          <w:rFonts w:eastAsia="Symbol" w:cs="Symbol" w:ascii="Symbol" w:hAnsi="Symbol"/>
        </w:rPr>
        <w:t>-</w:t>
      </w:r>
      <w:r>
        <w:rPr>
          <w:rFonts w:eastAsia="Times New Roman CYR" w:cs="Times New Roman CYR" w:ascii="Times New Roman CYR" w:hAnsi="Times New Roman CYR"/>
        </w:rPr>
        <w:t xml:space="preserve"> это подавление в человеке его стремления освободиться из-под его ига. Если таковое человеческое стремление сверхбольшое, то мы говорим о сверхстрастности, или пассионарности человека (по Л. Н. Гумилёву), точнее, личности. Почему личности? Потому что стремление освободиться от ига Жизненного Потока есть всего лишь внешняя свобода, то есть свобода маски, тела,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боду внутреннюю Жизненный Поток не затрагивает. Более того, он ждёт, когда Человек внесёт свой разум в него. Именно поэтому и существуют пассионарии как сверхстрастные индивидуумы, натуры. Поэтому пассионарий всегда противопоставляет себя Жизненному Потоку с тем, чтобы принести в мир свою идею. Противоположно этому существует подчинение инерции Жизненного Потока у антипассионар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А что вы скажете о вождизме?</w:t>
      </w:r>
    </w:p>
    <w:p>
      <w:pPr>
        <w:pStyle w:val="Normal"/>
        <w:rPr/>
      </w:pPr>
      <w:r>
        <w:rPr>
          <w:rFonts w:eastAsia="Symbol" w:cs="Symbol" w:ascii="Symbol" w:hAnsi="Symbol"/>
        </w:rPr>
        <w:t>-</w:t>
      </w:r>
      <w:r>
        <w:rPr>
          <w:rFonts w:eastAsia="Times New Roman CYR" w:cs="Times New Roman CYR" w:ascii="Times New Roman CYR" w:hAnsi="Times New Roman CYR"/>
        </w:rPr>
        <w:t xml:space="preserve"> Нисколько не претендуя на законченность теории вождизма, я хочу лишь упомянуть об основных отличиях вождя от человека массы, которую он ведёт, кем бы он ни был.</w:t>
      </w:r>
    </w:p>
    <w:p>
      <w:pPr>
        <w:pStyle w:val="Normal"/>
        <w:rPr/>
      </w:pPr>
      <w:r>
        <w:rPr>
          <w:rFonts w:eastAsia="Times New Roman CYR" w:cs="Times New Roman CYR" w:ascii="Times New Roman CYR" w:hAnsi="Times New Roman CYR"/>
        </w:rPr>
        <w:t xml:space="preserve">Прежде всего, нужно понимать, что толпа, масса или коллектив </w:t>
      </w:r>
      <w:r>
        <w:rPr>
          <w:rFonts w:eastAsia="Symbol" w:cs="Symbol" w:ascii="Symbol" w:hAnsi="Symbol"/>
        </w:rPr>
        <w:t>-</w:t>
      </w:r>
      <w:r>
        <w:rPr>
          <w:rFonts w:eastAsia="Times New Roman CYR" w:cs="Times New Roman CYR" w:ascii="Times New Roman CYR" w:hAnsi="Times New Roman CYR"/>
        </w:rPr>
        <w:t xml:space="preserve"> это одно объединение, одна структура, которая сознательно или нет включает в себя каждую отдельную личность. И управление таким коллективом осуществляется старейшиной, начальником, </w:t>
      </w:r>
      <w:r>
        <w:rPr>
          <w:rFonts w:eastAsia="Times New Roman CYR" w:cs="Times New Roman CYR" w:ascii="Times New Roman CYR" w:hAnsi="Times New Roman CYR"/>
          <w:i/>
          <w:iCs/>
        </w:rPr>
        <w:t>руководителем</w:t>
      </w:r>
      <w:r>
        <w:rPr>
          <w:rFonts w:eastAsia="Times New Roman CYR" w:cs="Times New Roman CYR" w:ascii="Times New Roman CYR" w:hAnsi="Times New Roman CYR"/>
        </w:rPr>
        <w:t xml:space="preserve"> на основе выработанных в этом сообществе правил, законов или н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же мы говорим о вожде, то имеем в виду некую его связь с чем-то, что превосходит конкретное сообщество людей. Чем же является это “что-то”? Оно и есть тот самый эгрегор, который является посредником между этим обществом и Жизненным Потоком.</w:t>
      </w:r>
    </w:p>
    <w:p>
      <w:pPr>
        <w:pStyle w:val="Normal"/>
        <w:rPr/>
      </w:pPr>
      <w:r>
        <w:rPr>
          <w:rFonts w:eastAsia="Times New Roman CYR" w:cs="Times New Roman CYR" w:ascii="Times New Roman CYR" w:hAnsi="Times New Roman CYR"/>
        </w:rPr>
        <w:t xml:space="preserve">Поэтому на вопрос: “Кому и каким правилам подчиняется вождь?” </w:t>
      </w:r>
      <w:r>
        <w:rPr>
          <w:rFonts w:eastAsia="Symbol" w:cs="Symbol" w:ascii="Symbol" w:hAnsi="Symbol"/>
        </w:rPr>
        <w:t>-</w:t>
      </w:r>
      <w:r>
        <w:rPr>
          <w:rFonts w:eastAsia="Times New Roman CYR" w:cs="Times New Roman CYR" w:ascii="Times New Roman CYR" w:hAnsi="Times New Roman CYR"/>
        </w:rPr>
        <w:t xml:space="preserve"> следует сначала уклончивый ответ: “Только не правилам, придуманным самими людьми”. Вождь есть ставленник Жизненного Потока и проводит в жизнь людей, прежде всего, его интересы через подчинение себе каждого из своего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лностью ли вождь отвечает требованиям Жизненного Потока? Конечно, нет. Каждый вождь является в то же самое время ещё и просто человеком. Поэтому человеческое из них никому “не чуждо”. Только в разной степени. Так, Гитлер, конечно, был похож в своем качестве вождя на обычного буржуа, и притом сумасшедшего, значительно больше, чем Ле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из лидеров больше или меньше является представителем Жизненного Потока, но явно больше, чем любой рядовой член. Быть вождём может далеко не каждый, но практически каждый может занять место руководителя.</w:t>
      </w:r>
    </w:p>
    <w:p>
      <w:pPr>
        <w:pStyle w:val="Normal"/>
        <w:rPr/>
      </w:pPr>
      <w:r>
        <w:rPr>
          <w:rFonts w:eastAsia="Symbol" w:cs="Symbol" w:ascii="Symbol" w:hAnsi="Symbol"/>
          <w:b/>
          <w:bCs/>
        </w:rPr>
        <w:t>-</w:t>
      </w:r>
      <w:r>
        <w:rPr>
          <w:b/>
          <w:bCs/>
        </w:rPr>
        <w:t xml:space="preserve"> </w:t>
      </w:r>
      <w:r>
        <w:rPr>
          <w:rFonts w:eastAsia="Times New Roman CYR" w:cs="Times New Roman CYR" w:ascii="Times New Roman CYR" w:hAnsi="Times New Roman CYR"/>
          <w:i/>
          <w:iCs/>
        </w:rPr>
        <w:t>А что скажете о законах Жизненного Потока</w:t>
      </w:r>
      <w:r>
        <w:rPr/>
        <w:t>.</w:t>
      </w:r>
      <w:r>
        <w:rPr>
          <w:rFonts w:eastAsia="Times New Roman CYR" w:cs="Times New Roman CYR" w:ascii="Times New Roman CYR" w:hAnsi="Times New Roman CYR"/>
          <w:i/>
          <w:iCs/>
        </w:rPr>
        <w:t xml:space="preserve"> Является ли вождь непосредственно представителем Бога, как то понимал апостол Павел?</w:t>
      </w:r>
    </w:p>
    <w:p>
      <w:pPr>
        <w:pStyle w:val="Normal"/>
        <w:rPr/>
      </w:pPr>
      <w:r>
        <w:rPr>
          <w:rFonts w:eastAsia="Times New Roman CYR" w:cs="Times New Roman CYR" w:ascii="Times New Roman CYR" w:hAnsi="Times New Roman CYR"/>
        </w:rPr>
        <w:t xml:space="preserve">Может быть, но только частично, потому что влияние Бога на Человека через Жизненный Поток сильно опосредовано, в основном, материально. Понимать же под Богом сам Жизненный Поток, видимо, неправильно, потому что последний развивается тоже по определённым законам, хотя бы часть из которых человечество уже знает, например, закон </w:t>
      </w:r>
      <w:r>
        <w:rPr>
          <w:rFonts w:eastAsia="Times New Roman CYR" w:cs="Times New Roman CYR" w:ascii="Times New Roman CYR" w:hAnsi="Times New Roman CYR"/>
          <w:i/>
          <w:iCs/>
        </w:rPr>
        <w:t>экспансии</w:t>
      </w:r>
      <w:r>
        <w:rPr>
          <w:rFonts w:eastAsia="Times New Roman CYR" w:cs="Times New Roman CYR" w:ascii="Times New Roman CYR" w:hAnsi="Times New Roman CYR"/>
        </w:rPr>
        <w:t>, или бесконечного расширения влияния Жизненного Потока, и закон осреднения путем давления на всех, кто не соответствует средней величине: лучших тормозить, худших поднимать, а пассионариев казнить за неподчинение. Еще один закон: впитывать в себя идеи пассионариев и их усиливать. За счет этого происходит прогресс общества.</w:t>
      </w:r>
    </w:p>
    <w:p>
      <w:pPr>
        <w:pStyle w:val="Normal"/>
        <w:rPr/>
      </w:pPr>
      <w:r>
        <w:rPr>
          <w:rFonts w:eastAsia="Times New Roman CYR" w:cs="Times New Roman CYR" w:ascii="Times New Roman CYR" w:hAnsi="Times New Roman CYR"/>
        </w:rPr>
        <w:t xml:space="preserve">Законом является и </w:t>
      </w:r>
      <w:r>
        <w:rPr>
          <w:rFonts w:eastAsia="Times New Roman CYR" w:cs="Times New Roman CYR" w:ascii="Times New Roman CYR" w:hAnsi="Times New Roman CYR"/>
          <w:i/>
          <w:iCs/>
        </w:rPr>
        <w:t>принцип социальности</w:t>
      </w:r>
      <w:r>
        <w:rPr>
          <w:rFonts w:eastAsia="Times New Roman CYR" w:cs="Times New Roman CYR" w:ascii="Times New Roman CYR" w:hAnsi="Times New Roman CYR"/>
        </w:rPr>
        <w:t>: чем больше социальности в деяниях и в мыслях человека, тем больше и продолжительность его жизни. Поэтому Духовные Учения максимально социальны, коммунистичны.</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Откуда берутся Духовные Учения? Способны ли были люди в те далекие времена, когда на земле царило невежество, самостоятельно, вот так просто, изобрести такие великие первосистемы, как Духовные 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ответ на этот вопрос не может быть, как мне кажется, положительным. В Духовных Учениях присутствуют некоторые системные принципы, которые не могли быть открыты тогда человеком земли. Что это за принципы? Например, в Учении Христа основная его заповедь гласит: “Возлюби врага своего”. Или в Учении Магомета: “Прости в течение трех дней убийцу своей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тительность является одним из главнейших принципов человека, отстаивающего своё достоинство или защищающего себя. Для большинства людей его личность является самым дорогим на этом свете. И потому провозглашение любви к врагу кажется нелогичным, нелепым, недоказуемым с точки зрения человеческой логики. Но существует логика высшая, логика Жизненного Потока.</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асколько человек является собственностью Жизненного Потока?</w:t>
      </w:r>
    </w:p>
    <w:p>
      <w:pPr>
        <w:pStyle w:val="Normal"/>
        <w:rPr/>
      </w:pPr>
      <w:r>
        <w:rPr>
          <w:rFonts w:eastAsia="Symbol" w:cs="Symbol" w:ascii="Symbol" w:hAnsi="Symbol"/>
        </w:rPr>
        <w:t>-</w:t>
      </w:r>
      <w:r>
        <w:rPr>
          <w:rFonts w:eastAsia="Times New Roman CYR" w:cs="Times New Roman CYR" w:ascii="Times New Roman CYR" w:hAnsi="Times New Roman CYR"/>
        </w:rPr>
        <w:t xml:space="preserve"> Человек настолько собственность Потока, насколько он несамостоятелен, то есть не может принимать решения. В настоящее время возникло такое движение в обществе, как эвтаназия </w:t>
      </w:r>
      <w:r>
        <w:rPr>
          <w:rFonts w:eastAsia="Symbol" w:cs="Symbol" w:ascii="Symbol" w:hAnsi="Symbol"/>
        </w:rPr>
        <w:t>-</w:t>
      </w:r>
      <w:r>
        <w:rPr>
          <w:rFonts w:eastAsia="Times New Roman CYR" w:cs="Times New Roman CYR" w:ascii="Times New Roman CYR" w:hAnsi="Times New Roman CYR"/>
        </w:rPr>
        <w:t xml:space="preserve"> право тяжело больного и сильно страдающего человека на помощь в своём самоубийстве или на помощь ухода его из жизни со стороны други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амостоятельность человека при рождении ещё может быть объяснена несообразительностью будущего человека и громадным потенциалом его в обучении. Но несамостоятельность принятия решения по уходу из жизни просто так объяснить невозможно, если исходить из самостоятельности взрослого человека. Единственным правдоподобным объяснением может служить только та истина, которая дана нам в религии: “Не убий!” Помощь в прекращении жизни расценивается как убийство только с позиций заповедей некоторых рели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такое наблюдается? Думается, что этот принцип пришел к нам и остался с тех самых времен, когда человечество на земле не было распространено так широко и жизнь каждого человека в Жизненном Потоке была на вес золота. Сейчас же, когда ставится вопрос о перенаселении Земли, с одной стороны, и ответственности человека, с другой стороны, этот принцип перестал быть основополагающим. И еще: медицина как очень пока неразвитая наука должна, видимо, использовать любую возможность, чтобы экспериментировать на теле человека для продления его жизни хотя бы на несколько часов или минут. Таким образом, даже своей смертью человек служит обществу. Он жертва изначально и до конца своих д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снить такое “гуманистическое” отношение с точки зрения отдельного человека по-иному невозможно. Более того, истинно гуманистическим оно может быть лишь тогда, когда оно освобождает человека от невыносимых страданий, в которых он теряет человеческий облик. Как назвать существующую практику по-другому, если не сознательной пыткой? Или же понятие гуманизма неправильно отражает принципы Природы, если  выйти  за  пределы  интересов  одного  лиш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ому принадлежит человек? Конечно, пока не самому себе. Он раб до сих пор в чисто материальном смысле, по принадлежности его тела. Но именно это и препятствует проявлению внутренней свободы человека, которая истинно проявляется только в духовност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Это ограничение религиозное или общее?</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указанное ограничение относится только к религиозному и не может быть оправдано ничем другим, то это может означать одно </w:t>
      </w:r>
      <w:r>
        <w:rPr>
          <w:rFonts w:eastAsia="Symbol" w:cs="Symbol" w:ascii="Symbol" w:hAnsi="Symbol"/>
        </w:rPr>
        <w:t>-</w:t>
      </w:r>
      <w:r>
        <w:rPr>
          <w:rFonts w:eastAsia="Times New Roman CYR" w:cs="Times New Roman CYR" w:ascii="Times New Roman CYR" w:hAnsi="Times New Roman CYR"/>
        </w:rPr>
        <w:t xml:space="preserve"> религии до сих пор оказывают на нас, людей, развитых в любом отношении, влияние никак не меньшее, чем раньше на людей неразвитых. Если же человек вполне сознательно может регулировать свою численность и служить при этом одновременно Жизненному Потоку, то это может означать, что время для прозрения человека в мире наступило.</w:t>
      </w:r>
    </w:p>
    <w:p>
      <w:pPr>
        <w:pStyle w:val="Normal"/>
        <w:rPr>
          <w:i/>
          <w:i/>
          <w:iCs/>
        </w:rPr>
      </w:pPr>
      <w:r>
        <w:rPr>
          <w:rFonts w:eastAsia="Times New Roman CYR" w:cs="Times New Roman CYR" w:ascii="Times New Roman CYR" w:hAnsi="Times New Roman CYR"/>
        </w:rPr>
        <w:t xml:space="preserve">Для Жизненного Потока важно, чтобы человек жил как можно дольше, даже путем страдания. Наличие или отсутствие болезни у человека </w:t>
      </w:r>
      <w:r>
        <w:rPr>
          <w:rFonts w:eastAsia="Symbol" w:cs="Symbol" w:ascii="Symbol" w:hAnsi="Symbol"/>
        </w:rPr>
        <w:t>-</w:t>
      </w:r>
      <w:r>
        <w:rPr>
          <w:rFonts w:eastAsia="Times New Roman CYR" w:cs="Times New Roman CYR" w:ascii="Times New Roman CYR" w:hAnsi="Times New Roman CYR"/>
        </w:rPr>
        <w:t xml:space="preserve"> не суть важно.</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В чем на ваш взгляд состоит искусство просветления сознания?</w:t>
      </w:r>
    </w:p>
    <w:p>
      <w:pPr>
        <w:pStyle w:val="Normal"/>
        <w:rPr/>
      </w:pPr>
      <w:r>
        <w:rPr>
          <w:rFonts w:eastAsia="Symbol" w:cs="Symbol" w:ascii="Symbol" w:hAnsi="Symbol"/>
        </w:rPr>
        <w:t>-</w:t>
      </w:r>
      <w:r>
        <w:rPr>
          <w:rFonts w:eastAsia="Times New Roman CYR" w:cs="Times New Roman CYR" w:ascii="Times New Roman CYR" w:hAnsi="Times New Roman CYR"/>
        </w:rPr>
        <w:t xml:space="preserve"> Если главной причиной многих психических заболеваний и отклонений является внутренняя или внешняя тирания личности, то, значит, необходимо этой личности отработать приёмы борьбы с тиранией или освобождения от неё. Сумма этих приёмов и будет служить расширению сознания.</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Что, по вашему мнению, можно отнести к способам преодоления подобной тирании?</w:t>
      </w:r>
    </w:p>
    <w:p>
      <w:pPr>
        <w:pStyle w:val="Normal"/>
        <w:rPr/>
      </w:pPr>
      <w:r>
        <w:rPr>
          <w:rFonts w:eastAsia="Symbol" w:cs="Symbol" w:ascii="Symbol" w:hAnsi="Symbol"/>
        </w:rPr>
        <w:t>-</w:t>
      </w:r>
      <w:r>
        <w:rPr>
          <w:rFonts w:eastAsia="Times New Roman CYR" w:cs="Times New Roman CYR" w:ascii="Times New Roman CYR" w:hAnsi="Times New Roman CYR"/>
        </w:rPr>
        <w:t xml:space="preserve"> Мне кажется, что есть несколько явных проявлений тирании. Адаптация, или приспособление и встраивание в тиранию, определение своего места в ней и использование себя в качестве её элемента. Обобщенная агрессия, или прямое преодоление препятствий. И защита без защищённости, или слабоволие.</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Почему вы адаптацию отнесли к тирании?</w:t>
      </w:r>
    </w:p>
    <w:p>
      <w:pPr>
        <w:pStyle w:val="Normal"/>
        <w:rPr/>
      </w:pPr>
      <w:r>
        <w:rPr>
          <w:rFonts w:eastAsia="Symbol" w:cs="Symbol" w:ascii="Symbol" w:hAnsi="Symbol"/>
        </w:rPr>
        <w:t>-</w:t>
      </w:r>
      <w:r>
        <w:rPr>
          <w:rFonts w:eastAsia="Times New Roman CYR" w:cs="Times New Roman CYR" w:ascii="Times New Roman CYR" w:hAnsi="Times New Roman CYR"/>
        </w:rPr>
        <w:t xml:space="preserve"> Я понимаю, что кто-то со мной не согласится. Но, думаю, что найти своё место в системе тирании </w:t>
      </w:r>
      <w:r>
        <w:rPr>
          <w:rFonts w:eastAsia="Symbol" w:cs="Symbol" w:ascii="Symbol" w:hAnsi="Symbol"/>
        </w:rPr>
        <w:t>-</w:t>
      </w:r>
      <w:r>
        <w:rPr>
          <w:rFonts w:eastAsia="Times New Roman CYR" w:cs="Times New Roman CYR" w:ascii="Times New Roman CYR" w:hAnsi="Times New Roman CYR"/>
        </w:rPr>
        <w:t xml:space="preserve"> это означает не более и не менее, как  стать одним из её винтиков. Значит, нужно будет взять на себя ответственность за её результаты. В Дао существует принцип: “Знай мужское, следуй женскому, и тогда станешь единым Потоком”. Если человека тиранит Жизненный Поток, если он всё время применяет к нему свои оценки </w:t>
      </w:r>
      <w:r>
        <w:rPr>
          <w:rFonts w:eastAsia="Symbol" w:cs="Symbol" w:ascii="Symbol" w:hAnsi="Symbol"/>
        </w:rPr>
        <w:t>-</w:t>
      </w:r>
      <w:r>
        <w:rPr>
          <w:rFonts w:eastAsia="Times New Roman CYR" w:cs="Times New Roman CYR" w:ascii="Times New Roman CYR" w:hAnsi="Times New Roman CYR"/>
        </w:rPr>
        <w:t xml:space="preserve"> агрессивно-женские </w:t>
      </w:r>
      <w:r>
        <w:rPr>
          <w:rFonts w:eastAsia="Symbol" w:cs="Symbol" w:ascii="Symbol" w:hAnsi="Symbol"/>
        </w:rPr>
        <w:t>-</w:t>
      </w:r>
      <w:r>
        <w:rPr>
          <w:rFonts w:eastAsia="Times New Roman CYR" w:cs="Times New Roman CYR" w:ascii="Times New Roman CYR" w:hAnsi="Times New Roman CYR"/>
        </w:rPr>
        <w:t xml:space="preserve"> этот принцип означает соблюдение правил Потока. Тогда надо забыть о личном.</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А агрессия?</w:t>
      </w:r>
    </w:p>
    <w:p>
      <w:pPr>
        <w:pStyle w:val="Normal"/>
        <w:rPr/>
      </w:pPr>
      <w:r>
        <w:rPr>
          <w:rFonts w:eastAsia="Symbol" w:cs="Symbol" w:ascii="Symbol" w:hAnsi="Symbol"/>
        </w:rPr>
        <w:t>-</w:t>
      </w:r>
      <w:r>
        <w:rPr>
          <w:rFonts w:eastAsia="Times New Roman CYR" w:cs="Times New Roman CYR" w:ascii="Times New Roman CYR" w:hAnsi="Times New Roman CYR"/>
        </w:rPr>
        <w:t xml:space="preserve"> Это не совсем агрессия. Это сохранение себя или прямое преодоление личностью тирании </w:t>
      </w:r>
      <w:r>
        <w:rPr>
          <w:rFonts w:eastAsia="Symbol" w:cs="Symbol" w:ascii="Symbol" w:hAnsi="Symbol"/>
        </w:rPr>
        <w:t>-</w:t>
      </w:r>
      <w:r>
        <w:rPr>
          <w:rFonts w:eastAsia="Times New Roman CYR" w:cs="Times New Roman CYR" w:ascii="Times New Roman CYR" w:hAnsi="Times New Roman CYR"/>
        </w:rPr>
        <w:t xml:space="preserve"> самое сложное, оно применяется лишь волевыми натурами, пассионариями, теми, кто готов пожертвовать даже собственной жизнью ради иде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А безволие?</w:t>
      </w:r>
    </w:p>
    <w:p>
      <w:pPr>
        <w:pStyle w:val="Normal"/>
        <w:rPr/>
      </w:pPr>
      <w:r>
        <w:rPr>
          <w:rFonts w:eastAsia="Symbol" w:cs="Symbol" w:ascii="Symbol" w:hAnsi="Symbol"/>
        </w:rPr>
        <w:t>-</w:t>
      </w:r>
      <w:r>
        <w:rPr>
          <w:rFonts w:eastAsia="Times New Roman CYR" w:cs="Times New Roman CYR" w:ascii="Times New Roman CYR" w:hAnsi="Times New Roman CYR"/>
        </w:rPr>
        <w:t xml:space="preserve"> Получить защиту без защищённости может каждый, если применит особую технику. О некоторых сторонах этой техники идёт речь в моих книгах. Во многих школах эта техника названа искусством просветления сознания. Я же гляжу шире: она может быть применима даже тяжело больными и неизлечимыми людьми. Результаты потрясают.</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Что является основой вашего подхода?</w:t>
      </w:r>
    </w:p>
    <w:p>
      <w:pPr>
        <w:pStyle w:val="Normal"/>
        <w:rPr/>
      </w:pPr>
      <w:r>
        <w:rPr>
          <w:rFonts w:eastAsia="Symbol" w:cs="Symbol" w:ascii="Symbol" w:hAnsi="Symbol"/>
        </w:rPr>
        <w:t>-</w:t>
      </w:r>
      <w:r>
        <w:rPr>
          <w:rFonts w:eastAsia="Times New Roman CYR" w:cs="Times New Roman CYR" w:ascii="Times New Roman CYR" w:hAnsi="Times New Roman CYR"/>
        </w:rPr>
        <w:t xml:space="preserve"> Тонко материальный мир изобретён не мною. Я лишь предложил несколько более обобщённый взгляд на него и некоторые техники работы с собственной личностью. Весь мир обычно разбивается на мир материальных предметов, и мир нематериальный. Такой подход очень г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говорю о том, что наше сознание есть отражение функционирования тонкого мира, где существует материя, но организованная по-иному, чем та, к которой мы все привыкли. Некоторые законы этого мира я даю. Чтобы человеку выйти на сознательный, то есть понимаемый, контакт с тонким миром, ему нужно себя подготовить.</w:t>
      </w:r>
    </w:p>
    <w:p>
      <w:pPr>
        <w:pStyle w:val="Normal"/>
        <w:rPr/>
      </w:pPr>
      <w:r>
        <w:rPr>
          <w:rFonts w:eastAsia="Times New Roman CYR" w:cs="Times New Roman CYR" w:ascii="Times New Roman CYR" w:hAnsi="Times New Roman CYR"/>
        </w:rPr>
        <w:t xml:space="preserve">Первое, что необходимо сделать </w:t>
      </w:r>
      <w:r>
        <w:rPr>
          <w:rFonts w:eastAsia="Symbol" w:cs="Symbol" w:ascii="Symbol" w:hAnsi="Symbol"/>
        </w:rPr>
        <w:t>-</w:t>
      </w:r>
      <w:r>
        <w:rPr>
          <w:rFonts w:eastAsia="Times New Roman CYR" w:cs="Times New Roman CYR" w:ascii="Times New Roman CYR" w:hAnsi="Times New Roman CYR"/>
        </w:rPr>
        <w:t xml:space="preserve"> это развить начальное внимание </w:t>
      </w:r>
      <w:r>
        <w:rPr>
          <w:rFonts w:eastAsia="Symbol" w:cs="Symbol" w:ascii="Symbol" w:hAnsi="Symbol"/>
        </w:rPr>
        <w:t>-</w:t>
      </w:r>
      <w:r>
        <w:rPr>
          <w:rFonts w:eastAsia="Times New Roman CYR" w:cs="Times New Roman CYR" w:ascii="Times New Roman CYR" w:hAnsi="Times New Roman CYR"/>
        </w:rPr>
        <w:t xml:space="preserve"> внимание через органы чувств физического тела. Это </w:t>
      </w:r>
      <w:r>
        <w:rPr>
          <w:rFonts w:eastAsia="Symbol" w:cs="Symbol" w:ascii="Symbol" w:hAnsi="Symbol"/>
        </w:rPr>
        <w:t>-</w:t>
      </w:r>
      <w:r>
        <w:rPr>
          <w:rFonts w:eastAsia="Times New Roman CYR" w:cs="Times New Roman CYR" w:ascii="Times New Roman CYR" w:hAnsi="Times New Roman CYR"/>
        </w:rPr>
        <w:t xml:space="preserve"> самоконтроль.</w:t>
      </w:r>
    </w:p>
    <w:p>
      <w:pPr>
        <w:pStyle w:val="Normal"/>
        <w:rPr/>
      </w:pPr>
      <w:r>
        <w:rPr>
          <w:rFonts w:eastAsia="Times New Roman CYR" w:cs="Times New Roman CYR" w:ascii="Times New Roman CYR" w:hAnsi="Times New Roman CYR"/>
        </w:rPr>
        <w:t xml:space="preserve">Второе </w:t>
      </w:r>
      <w:r>
        <w:rPr>
          <w:rFonts w:eastAsia="Symbol" w:cs="Symbol" w:ascii="Symbol" w:hAnsi="Symbol"/>
        </w:rPr>
        <w:t>-</w:t>
      </w:r>
      <w:r>
        <w:rPr>
          <w:rFonts w:eastAsia="Times New Roman CYR" w:cs="Times New Roman CYR" w:ascii="Times New Roman CYR" w:hAnsi="Times New Roman CYR"/>
        </w:rPr>
        <w:t xml:space="preserve"> развить внутривидение, ясновидение, которое может реализоваться и через яснослышание или как-то по-другому.</w:t>
      </w:r>
    </w:p>
    <w:p>
      <w:pPr>
        <w:pStyle w:val="Normal"/>
        <w:rPr/>
      </w:pPr>
      <w:r>
        <w:rPr>
          <w:rFonts w:eastAsia="Times New Roman CYR" w:cs="Times New Roman CYR" w:ascii="Times New Roman CYR" w:hAnsi="Times New Roman CYR"/>
        </w:rPr>
        <w:t xml:space="preserve">Третье </w:t>
      </w:r>
      <w:r>
        <w:rPr>
          <w:rFonts w:eastAsia="Symbol" w:cs="Symbol" w:ascii="Symbol" w:hAnsi="Symbol"/>
        </w:rPr>
        <w:t>-</w:t>
      </w:r>
      <w:r>
        <w:rPr>
          <w:rFonts w:eastAsia="Times New Roman CYR" w:cs="Times New Roman CYR" w:ascii="Times New Roman CYR" w:hAnsi="Times New Roman CYR"/>
        </w:rPr>
        <w:t xml:space="preserve"> познать Жизненную Силу или Огонь Жизн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У Кастанеды хорошо показан Воин </w:t>
      </w:r>
      <w:r>
        <w:rPr>
          <w:rFonts w:eastAsia="Symbol" w:cs="Symbol" w:ascii="Symbol" w:hAnsi="Symbol"/>
          <w:i/>
          <w:iCs/>
        </w:rPr>
        <w:t>-</w:t>
      </w:r>
      <w:r>
        <w:rPr>
          <w:rFonts w:eastAsia="Times New Roman CYR" w:cs="Times New Roman CYR" w:ascii="Times New Roman CYR" w:hAnsi="Times New Roman CYR"/>
          <w:i/>
          <w:iCs/>
        </w:rPr>
        <w:t xml:space="preserve"> тот, кто выслеживает Силу (Бога), познаёт Путь, чтобы прокрасться к ней и познать её. Чем ваш подход отличается от этого?</w:t>
      </w:r>
    </w:p>
    <w:p>
      <w:pPr>
        <w:pStyle w:val="Normal"/>
        <w:rPr/>
      </w:pPr>
      <w:r>
        <w:rPr>
          <w:rFonts w:eastAsia="Symbol" w:cs="Symbol" w:ascii="Symbol" w:hAnsi="Symbol"/>
        </w:rPr>
        <w:t>-</w:t>
      </w:r>
      <w:r>
        <w:rPr>
          <w:rFonts w:eastAsia="Times New Roman CYR" w:cs="Times New Roman CYR" w:ascii="Times New Roman CYR" w:hAnsi="Times New Roman CYR"/>
        </w:rPr>
        <w:t xml:space="preserve"> Он ничем не отличается, кроме научного подхода. У него ученики отбирались по развитости чакр. И наука это объясняет, потому что несоответствие развития приводило к несовпадению отражений, берущих начало в обобщённых чувствах. Но многое раньше выполнялось только для развития внешней атрибутики </w:t>
      </w:r>
      <w:r>
        <w:rPr>
          <w:rFonts w:eastAsia="Symbol" w:cs="Symbol" w:ascii="Symbol" w:hAnsi="Symbol"/>
        </w:rPr>
        <w:t>-</w:t>
      </w:r>
      <w:r>
        <w:rPr>
          <w:rFonts w:eastAsia="Times New Roman CYR" w:cs="Times New Roman CYR" w:ascii="Times New Roman CYR" w:hAnsi="Times New Roman CYR"/>
        </w:rPr>
        <w:t xml:space="preserve"> силы физической, энергетики и воли. Не была затронута духовность человека и Духовность Природы.</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Вы оперируете понятием Жизненного Потока. Но подобного нет у Кастанеды. Не так ли?</w:t>
      </w:r>
    </w:p>
    <w:p>
      <w:pPr>
        <w:pStyle w:val="Normal"/>
        <w:rPr/>
      </w:pPr>
      <w:r>
        <w:rPr/>
        <w:t xml:space="preserve"> </w:t>
      </w:r>
      <w:r>
        <w:rPr>
          <w:rFonts w:eastAsia="Symbol" w:cs="Symbol" w:ascii="Symbol" w:hAnsi="Symbol"/>
        </w:rPr>
        <w:t>-</w:t>
      </w:r>
      <w:r>
        <w:rPr>
          <w:rFonts w:eastAsia="Times New Roman CYR" w:cs="Times New Roman CYR" w:ascii="Times New Roman CYR" w:hAnsi="Times New Roman CYR"/>
        </w:rPr>
        <w:t xml:space="preserve"> Думаю, что вы ошибаетесь. Укажу на следующее, что у Кастанеды проходит красной нитью. Собственно на этом и построено его учение.</w:t>
      </w:r>
    </w:p>
    <w:p>
      <w:pPr>
        <w:pStyle w:val="Normal"/>
        <w:rPr/>
      </w:pPr>
      <w:r>
        <w:rPr>
          <w:rFonts w:eastAsia="Times New Roman CYR" w:cs="Times New Roman CYR" w:ascii="Times New Roman CYR" w:hAnsi="Times New Roman CYR"/>
        </w:rPr>
        <w:t xml:space="preserve">Состояние, когда есть только Бог: уничтожение ощущения собственной важности, или ощущения жалости к себе; расчистка тоналя </w:t>
      </w:r>
      <w:r>
        <w:rPr>
          <w:rFonts w:eastAsia="Symbol" w:cs="Symbol" w:ascii="Symbol" w:hAnsi="Symbol"/>
        </w:rPr>
        <w:t>-</w:t>
      </w:r>
      <w:r>
        <w:rPr>
          <w:rFonts w:eastAsia="Times New Roman CYR" w:cs="Times New Roman CYR" w:ascii="Times New Roman CYR" w:hAnsi="Times New Roman CYR"/>
        </w:rPr>
        <w:t xml:space="preserve"> преуменьшения значения материального, разрушение шаблонов материальной жизни; потеря человеческой формы, или действие с объективной целесообразностью, когда из любой ситуации необходимо смотреть на все глазами Твор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учении Карлоса Кастанеды особенно подчеркивается, что принципиально необходимо быть ничем, уметь не защищаться, а быть защищённым, овладеть ментальной паузой, остановкой внутреннего монолога, не-ума.</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Но у него нераздвоенность, целостность человека трактуется как искусство намерения </w:t>
      </w:r>
      <w:r>
        <w:rPr>
          <w:rFonts w:eastAsia="Symbol" w:cs="Symbol" w:ascii="Symbol" w:hAnsi="Symbol"/>
          <w:i/>
          <w:iCs/>
        </w:rPr>
        <w:t>-</w:t>
      </w:r>
      <w:r>
        <w:rPr>
          <w:rFonts w:eastAsia="Times New Roman CYR" w:cs="Times New Roman CYR" w:ascii="Times New Roman CYR" w:hAnsi="Times New Roman CYR"/>
          <w:i/>
          <w:iCs/>
        </w:rPr>
        <w:t xml:space="preserve"> устремленность к высшей цели, полнота самого себя. У вас же целостность </w:t>
      </w:r>
      <w:r>
        <w:rPr>
          <w:rFonts w:eastAsia="Symbol" w:cs="Symbol" w:ascii="Symbol" w:hAnsi="Symbol"/>
          <w:i/>
          <w:iCs/>
        </w:rPr>
        <w:t>-</w:t>
      </w:r>
      <w:r>
        <w:rPr>
          <w:rFonts w:eastAsia="Times New Roman CYR" w:cs="Times New Roman CYR" w:ascii="Times New Roman CYR" w:hAnsi="Times New Roman CYR"/>
          <w:i/>
          <w:iCs/>
        </w:rPr>
        <w:t xml:space="preserve"> это что-то другое.</w:t>
      </w:r>
    </w:p>
    <w:p>
      <w:pPr>
        <w:pStyle w:val="Normal"/>
        <w:rPr/>
      </w:pPr>
      <w:r>
        <w:rPr>
          <w:rFonts w:eastAsia="Symbol" w:cs="Symbol" w:ascii="Symbol" w:hAnsi="Symbol"/>
        </w:rPr>
        <w:t>-</w:t>
      </w:r>
      <w:r>
        <w:rPr>
          <w:rFonts w:eastAsia="Times New Roman CYR" w:cs="Times New Roman CYR" w:ascii="Times New Roman CYR" w:hAnsi="Times New Roman CYR"/>
        </w:rPr>
        <w:t xml:space="preserve"> В моём понимании целостность намного шире: это отражение гармонии нашего сознания во всех его проявлениях, в скрытой форме тоже. Я придерживаюсь взгляда, что сознание Природы управляет организмом человека и лучше всего мы ощущаем его по своим состояниям. А управлению ими и учат все Духовные Учения, потому что существует обратная связь: от состояний к целостности или к её разрушению.</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Кастанеда предложил так называемое искусство сталкинга </w:t>
      </w:r>
      <w:r>
        <w:rPr>
          <w:rFonts w:eastAsia="Symbol" w:cs="Symbol" w:ascii="Symbol" w:hAnsi="Symbol"/>
          <w:i/>
          <w:iCs/>
        </w:rPr>
        <w:t>-</w:t>
      </w:r>
      <w:r>
        <w:rPr>
          <w:rFonts w:eastAsia="Times New Roman CYR" w:cs="Times New Roman CYR" w:ascii="Times New Roman CYR" w:hAnsi="Times New Roman CYR"/>
          <w:i/>
          <w:iCs/>
        </w:rPr>
        <w:t xml:space="preserve"> прокрасться среди непонимающих тебя людей к своей цели. А что вы предлагаете человеку?</w:t>
      </w:r>
    </w:p>
    <w:p>
      <w:pPr>
        <w:pStyle w:val="Normal"/>
        <w:rPr/>
      </w:pPr>
      <w:r>
        <w:rPr>
          <w:rFonts w:eastAsia="Symbol" w:cs="Symbol" w:ascii="Symbol" w:hAnsi="Symbol"/>
        </w:rPr>
        <w:t>-</w:t>
      </w:r>
      <w:r>
        <w:rPr>
          <w:rFonts w:eastAsia="Times New Roman CYR" w:cs="Times New Roman CYR" w:ascii="Times New Roman CYR" w:hAnsi="Times New Roman CYR"/>
        </w:rPr>
        <w:t xml:space="preserve"> Он работал со здоровыми, а я с больными, и не просто с больными, а с неизлечимыми. Поэтому и для меня и для моего подопечного остается актуальной цель стать самостоятельным человеком, отойти от немощи. Поэтому то, что предложил Кастанеда в части выслеживания собственных пороков годится всем, а не только одним воинам. «Бог дает нам по мере нашей безупречности», </w:t>
      </w:r>
      <w:r>
        <w:rPr>
          <w:rFonts w:eastAsia="Symbol" w:cs="Symbol" w:ascii="Symbol" w:hAnsi="Symbol"/>
        </w:rPr>
        <w:t>-</w:t>
      </w:r>
      <w:r>
        <w:rPr>
          <w:rFonts w:eastAsia="Times New Roman CYR" w:cs="Times New Roman CYR" w:ascii="Times New Roman CYR" w:hAnsi="Times New Roman CYR"/>
        </w:rPr>
        <w:t xml:space="preserve"> его блестящая формула, которая приводит человека к критериальности, оценкам, мере. Как у Протагора: «Человек есть мера всех вещей».</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А что еще вы бы предложили полезного у Кастанеды?</w:t>
      </w:r>
    </w:p>
    <w:p>
      <w:pPr>
        <w:pStyle w:val="Normal"/>
        <w:rPr/>
      </w:pPr>
      <w:r>
        <w:rPr>
          <w:rFonts w:eastAsia="Symbol" w:cs="Symbol" w:ascii="Symbol" w:hAnsi="Symbol"/>
        </w:rPr>
        <w:t>-</w:t>
      </w:r>
      <w:r>
        <w:rPr>
          <w:rFonts w:eastAsia="Times New Roman CYR" w:cs="Times New Roman CYR" w:ascii="Times New Roman CYR" w:hAnsi="Times New Roman CYR"/>
        </w:rPr>
        <w:t xml:space="preserve"> Полезного много. Например, это: преднамеренное взаимодействие с людьми-тиранами, формирования безупречности воина, то есть способности отрабатывать стратегию и соблюдать этические принципы в экстремальных ситуациях. Я вообще считаю, что личность человека формируется только в экстремальных ситуациях. И духовность проверяется тоже там.</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У Кастанеды производилось обучение действию в экстремальных магических ситуациях, которые создавались самим учителем. У вас что-нибудь подобное наблюдалось?</w:t>
      </w:r>
    </w:p>
    <w:p>
      <w:pPr>
        <w:pStyle w:val="Normal"/>
        <w:rPr/>
      </w:pPr>
      <w:r>
        <w:rPr>
          <w:rFonts w:eastAsia="Symbol" w:cs="Symbol" w:ascii="Symbol" w:hAnsi="Symbol"/>
        </w:rPr>
        <w:t>-</w:t>
      </w:r>
      <w:r>
        <w:rPr>
          <w:rFonts w:eastAsia="Times New Roman CYR" w:cs="Times New Roman CYR" w:ascii="Times New Roman CYR" w:hAnsi="Times New Roman CYR"/>
        </w:rPr>
        <w:t xml:space="preserve"> Вы не поверите, но я иногда совершенно сознательно иду на проверку человека, используя мудрость народа: «Лучше с умным потерять, чем с дураком найти». При этом приходится жертвовать деньгами и даже добрым именем. Я тоже, как и Кастанеда, если усматриваю корыстное нападение на других, то иногда иду на то, чтобы проиграть схватку. Используются этические пороки человека, чтобы максимально продемонстрировать их ему же самому. Например, доведением ситуации до абсурда.</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Вы учите управлять своими сновидениями?</w:t>
      </w:r>
    </w:p>
    <w:p>
      <w:pPr>
        <w:pStyle w:val="Normal"/>
        <w:rPr/>
      </w:pPr>
      <w:r>
        <w:rPr>
          <w:rFonts w:eastAsia="Symbol" w:cs="Symbol" w:ascii="Symbol" w:hAnsi="Symbol"/>
        </w:rPr>
        <w:t>-</w:t>
      </w:r>
      <w:r>
        <w:rPr>
          <w:rFonts w:eastAsia="Times New Roman CYR" w:cs="Times New Roman CYR" w:ascii="Times New Roman CYR" w:hAnsi="Times New Roman CYR"/>
        </w:rPr>
        <w:t xml:space="preserve"> Нет, я противник этого, потому что не раз убеждался и на своем опыте и на опыте других людей, что нарушение сна ведет к сбою в настройках организма.</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Кастанеда учил пережить свою важность. А вы как относитесь к этому?</w:t>
      </w:r>
    </w:p>
    <w:p>
      <w:pPr>
        <w:pStyle w:val="Normal"/>
        <w:rPr/>
      </w:pPr>
      <w:r>
        <w:rPr>
          <w:rFonts w:eastAsia="Symbol" w:cs="Symbol" w:ascii="Symbol" w:hAnsi="Symbol"/>
        </w:rPr>
        <w:t>-</w:t>
      </w:r>
      <w:r>
        <w:rPr>
          <w:rFonts w:eastAsia="Times New Roman CYR" w:cs="Times New Roman CYR" w:ascii="Times New Roman CYR" w:hAnsi="Times New Roman CYR"/>
        </w:rPr>
        <w:t xml:space="preserve"> У нас больше в ходу термин “гордыня”. Человек, действительно, может жить в состоянии собственной сверхважности. От этого у него может развиться комплекс недовольства миром и стремление переделать его под себя. Тогда у него проявится гневливость, психоз. Хуже всего, что таким человеком может управлять, манипулировать любой безнравственный человек.</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Кастанеда писал: «Когда ты неспокоен, то следует спросить совета у своей смерти. Необъятное количество мелочей свалится с тебя, если твоя смерть сделает тебе знак и если ты заметишь отблеск её или если просто у тебя появится ощущение, что твой компаньон здесь и ждёт тебя. Смерть </w:t>
      </w:r>
      <w:r>
        <w:rPr>
          <w:rFonts w:eastAsia="Symbol" w:cs="Symbol" w:ascii="Symbol" w:hAnsi="Symbol"/>
          <w:i/>
          <w:iCs/>
        </w:rPr>
        <w:t>-</w:t>
      </w:r>
      <w:r>
        <w:rPr>
          <w:i/>
          <w:iCs/>
        </w:rPr>
        <w:t xml:space="preserve">  </w:t>
      </w:r>
      <w:r>
        <w:rPr>
          <w:rFonts w:eastAsia="Symbol" w:cs="Symbol" w:ascii="Symbol" w:hAnsi="Symbol"/>
          <w:i/>
          <w:iCs/>
        </w:rPr>
        <w:t>¼</w:t>
      </w:r>
      <w:r>
        <w:rPr>
          <w:rFonts w:eastAsia="Times New Roman CYR" w:cs="Times New Roman CYR" w:ascii="Times New Roman CYR" w:hAnsi="Times New Roman CYR"/>
          <w:i/>
          <w:iCs/>
        </w:rPr>
        <w:t xml:space="preserve"> это мудрый советчик, которого мы имеем». Ваше отношение к смерти?</w:t>
      </w:r>
    </w:p>
    <w:p>
      <w:pPr>
        <w:pStyle w:val="Normal"/>
        <w:rPr>
          <w:i/>
          <w:i/>
          <w:iCs/>
        </w:rPr>
      </w:pPr>
      <w:r>
        <w:rPr>
          <w:rFonts w:eastAsia="Symbol" w:cs="Symbol" w:ascii="Symbol" w:hAnsi="Symbol"/>
        </w:rPr>
        <w:t>-</w:t>
      </w:r>
      <w:r>
        <w:rPr>
          <w:rFonts w:eastAsia="Times New Roman CYR" w:cs="Times New Roman CYR" w:ascii="Times New Roman CYR" w:hAnsi="Times New Roman CYR"/>
        </w:rPr>
        <w:t xml:space="preserve"> Мое мнение несколько иное о том, кто у нас прячется за плечами. Мы живем сразу в двух главных состояниях жизни: “здесь и сейчас” и “везде и всегда”. Первое нам более или менее понятно. Что касается второго, то его кто-то из психологов даже не принимает к рассмотрению. А жаль. Ведь именно оно обеспечивает нас контактами и не только с людьми, но и с другими уровнями Жизни.</w:t>
      </w:r>
    </w:p>
    <w:p>
      <w:pPr>
        <w:pStyle w:val="Normal"/>
        <w:rPr/>
      </w:pPr>
      <w:r>
        <w:rPr>
          <w:rFonts w:eastAsia="Symbol" w:cs="Symbol" w:ascii="Symbol" w:hAnsi="Symbol"/>
          <w:i/>
          <w:iCs/>
        </w:rPr>
        <w:t>-</w:t>
      </w:r>
      <w:r>
        <w:rPr>
          <w:rFonts w:eastAsia="Times New Roman CYR" w:cs="Times New Roman CYR" w:ascii="Times New Roman CYR" w:hAnsi="Times New Roman CYR"/>
          <w:i/>
          <w:iCs/>
        </w:rPr>
        <w:t xml:space="preserve"> Еще одна цитата из Кастанеды: «У тебя осталось мало времени и совсем не осталось для ерунды. Отличное состояние. Я бы сказал, что лучшее, на что мы способны, проявляется тогда, когда мы прижаты к стенке, когда мы ощущаем меч, занесённый над головой. Лично я не хотел бы, чтобы было иначе». Ваши комментарии этого?</w:t>
      </w:r>
    </w:p>
    <w:p>
      <w:pPr>
        <w:pStyle w:val="Normal"/>
        <w:rPr/>
      </w:pPr>
      <w:r>
        <w:rPr>
          <w:rFonts w:eastAsia="Symbol" w:cs="Symbol" w:ascii="Symbol" w:hAnsi="Symbol"/>
          <w:i/>
          <w:iCs/>
        </w:rPr>
        <w:t>-</w:t>
      </w:r>
      <w:r>
        <w:rPr>
          <w:i/>
          <w:iCs/>
        </w:rPr>
        <w:t xml:space="preserve"> </w:t>
      </w:r>
      <w:r>
        <w:rPr>
          <w:rFonts w:eastAsia="Times New Roman CYR" w:cs="Times New Roman CYR" w:ascii="Times New Roman CYR" w:hAnsi="Times New Roman CYR"/>
        </w:rPr>
        <w:t>Я присоединяюсь к этому. Можно растратить себя, не приступив к выполнению главного. Можно, наоборот, представить время в виде энергии и преобразовать её в знания, опыт, плоды, которые нам дарит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bookmarkStart w:id="61" w:name="__RefHeading___Toc23431555"/>
      <w:bookmarkEnd w:id="61"/>
      <w:r>
        <w:rPr/>
        <w:t>ОГЛАВЛЕНИЕ</w:t>
      </w:r>
    </w:p>
    <w:sdt>
      <w:sdtPr>
        <w:docPartObj>
          <w:docPartGallery w:val="Table of Contents"/>
          <w:docPartUnique w:val="true"/>
        </w:docPartObj>
      </w:sdtPr>
      <w:sdtContent>
        <w:p>
          <w:pPr>
            <w:pStyle w:val="Contents1"/>
            <w:tabs>
              <w:tab w:val="clear" w:pos="720"/>
              <w:tab w:val="right" w:pos="6510" w:leader="dot"/>
            </w:tabs>
            <w:rPr>
              <w:b w:val="false"/>
              <w:b w:val="false"/>
              <w:bCs w:val="false"/>
              <w:caps w:val="false"/>
              <w:smallCaps w:val="false"/>
              <w:color w:val="0000FF"/>
              <w:sz w:val="24"/>
              <w:szCs w:val="24"/>
              <w:u w:val="single"/>
              <w:lang w:val="en-US"/>
            </w:rPr>
          </w:pPr>
          <w:r>
            <w:fldChar w:fldCharType="begin"/>
          </w:r>
          <w:r>
            <w:rPr>
              <w:rStyle w:val="Hyperlink"/>
              <w:rFonts w:eastAsia="Times New Roman CYR" w:cs="Times New Roman CYR" w:ascii="Times New Roman CYR" w:hAnsi="Times New Roman CYR"/>
              <w:lang w:val="en-US"/>
            </w:rPr>
            <w:instrText xml:space="preserve"> TOC \o "1-1"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ОТ АВТОРА</w:t>
          </w:r>
          <w:r>
            <w:rPr>
              <w:color w:val="0000FF"/>
              <w:u w:val="single"/>
              <w:lang w:val="en-US"/>
            </w:rPr>
            <w:tab/>
          </w:r>
          <w:hyperlink w:anchor="__RefHeading___Toc23431494">
            <w:r>
              <w:rPr>
                <w:rStyle w:val="IndexLink"/>
                <w:color w:val="0000FF"/>
                <w:u w:val="single"/>
                <w:lang w:val="en-US"/>
              </w:rPr>
              <w:t>2</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ДЕЯНИЯ</w:t>
          </w:r>
          <w:r>
            <w:rPr>
              <w:color w:val="0000FF"/>
              <w:u w:val="single"/>
              <w:lang w:val="en-US"/>
            </w:rPr>
            <w:tab/>
          </w:r>
          <w:hyperlink w:anchor="__RefHeading___Toc23431495">
            <w:r>
              <w:rPr>
                <w:rStyle w:val="IndexLink"/>
                <w:color w:val="0000FF"/>
                <w:u w:val="single"/>
                <w:lang w:val="en-US"/>
              </w:rPr>
              <w:t>5</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МАКСИМЫ</w:t>
          </w:r>
          <w:r>
            <w:rPr>
              <w:color w:val="0000FF"/>
              <w:u w:val="single"/>
              <w:lang w:val="en-US"/>
            </w:rPr>
            <w:tab/>
          </w:r>
          <w:hyperlink w:anchor="__RefHeading___Toc23431496">
            <w:r>
              <w:rPr>
                <w:rStyle w:val="IndexLink"/>
                <w:color w:val="0000FF"/>
                <w:u w:val="single"/>
                <w:lang w:val="en-US"/>
              </w:rPr>
              <w:t>7</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ИГРА</w:t>
          </w:r>
          <w:r>
            <w:rPr>
              <w:color w:val="0000FF"/>
              <w:u w:val="single"/>
              <w:lang w:val="en-US"/>
            </w:rPr>
            <w:tab/>
          </w:r>
          <w:hyperlink w:anchor="__RefHeading___Toc23431497">
            <w:r>
              <w:rPr>
                <w:rStyle w:val="IndexLink"/>
                <w:color w:val="0000FF"/>
                <w:u w:val="single"/>
                <w:lang w:val="en-US"/>
              </w:rPr>
              <w:t>1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РОГНОЗЫ</w:t>
          </w:r>
          <w:r>
            <w:rPr>
              <w:color w:val="0000FF"/>
              <w:u w:val="single"/>
              <w:lang w:val="en-US"/>
            </w:rPr>
            <w:tab/>
          </w:r>
          <w:hyperlink w:anchor="__RefHeading___Toc23431498">
            <w:r>
              <w:rPr>
                <w:rStyle w:val="IndexLink"/>
                <w:color w:val="0000FF"/>
                <w:u w:val="single"/>
                <w:lang w:val="en-US"/>
              </w:rPr>
              <w:t>12</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ЛЮБОВЬ</w:t>
          </w:r>
          <w:r>
            <w:rPr>
              <w:color w:val="0000FF"/>
              <w:u w:val="single"/>
              <w:lang w:val="en-US"/>
            </w:rPr>
            <w:tab/>
          </w:r>
          <w:hyperlink w:anchor="__RefHeading___Toc23431499">
            <w:r>
              <w:rPr>
                <w:rStyle w:val="IndexLink"/>
                <w:color w:val="0000FF"/>
                <w:u w:val="single"/>
                <w:lang w:val="en-US"/>
              </w:rPr>
              <w:t>15</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ЗАЧЕМ?</w:t>
          </w:r>
          <w:r>
            <w:rPr>
              <w:color w:val="0000FF"/>
              <w:u w:val="single"/>
              <w:lang w:val="en-US"/>
            </w:rPr>
            <w:tab/>
          </w:r>
          <w:hyperlink w:anchor="__RefHeading___Toc23431500">
            <w:r>
              <w:rPr>
                <w:rStyle w:val="IndexLink"/>
                <w:color w:val="0000FF"/>
                <w:u w:val="single"/>
                <w:lang w:val="en-US"/>
              </w:rPr>
              <w:t>18</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МЫСЛ</w:t>
          </w:r>
          <w:r>
            <w:rPr>
              <w:color w:val="0000FF"/>
              <w:u w:val="single"/>
              <w:lang w:val="en-US"/>
            </w:rPr>
            <w:tab/>
          </w:r>
          <w:hyperlink w:anchor="__RefHeading___Toc23431501">
            <w:r>
              <w:rPr>
                <w:rStyle w:val="IndexLink"/>
                <w:color w:val="0000FF"/>
                <w:u w:val="single"/>
                <w:lang w:val="en-US"/>
              </w:rPr>
              <w:t>2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ТРАХ</w:t>
          </w:r>
          <w:r>
            <w:rPr>
              <w:color w:val="0000FF"/>
              <w:u w:val="single"/>
              <w:lang w:val="en-US"/>
            </w:rPr>
            <w:tab/>
          </w:r>
          <w:hyperlink w:anchor="__RefHeading___Toc23431502">
            <w:r>
              <w:rPr>
                <w:rStyle w:val="IndexLink"/>
                <w:color w:val="0000FF"/>
                <w:u w:val="single"/>
                <w:lang w:val="en-US"/>
              </w:rPr>
              <w:t>2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ОТКРЫТОЕ СОЗНАНИЕ</w:t>
          </w:r>
          <w:r>
            <w:rPr>
              <w:color w:val="0000FF"/>
              <w:u w:val="single"/>
              <w:lang w:val="en-US"/>
            </w:rPr>
            <w:tab/>
          </w:r>
          <w:hyperlink w:anchor="__RefHeading___Toc23431503">
            <w:r>
              <w:rPr>
                <w:rStyle w:val="IndexLink"/>
                <w:color w:val="0000FF"/>
                <w:u w:val="single"/>
                <w:lang w:val="en-US"/>
              </w:rPr>
              <w:t>27</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ЕРДЦЕ</w:t>
          </w:r>
          <w:r>
            <w:rPr>
              <w:color w:val="0000FF"/>
              <w:u w:val="single"/>
              <w:lang w:val="en-US"/>
            </w:rPr>
            <w:tab/>
          </w:r>
          <w:hyperlink w:anchor="__RefHeading___Toc23431504">
            <w:r>
              <w:rPr>
                <w:rStyle w:val="IndexLink"/>
                <w:color w:val="0000FF"/>
                <w:u w:val="single"/>
                <w:lang w:val="en-US"/>
              </w:rPr>
              <w:t>29</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ДУХОВНАЯ ПСИХИАТРИЯ</w:t>
          </w:r>
          <w:r>
            <w:rPr>
              <w:color w:val="0000FF"/>
              <w:u w:val="single"/>
              <w:lang w:val="en-US"/>
            </w:rPr>
            <w:tab/>
          </w:r>
          <w:hyperlink w:anchor="__RefHeading___Toc23431505">
            <w:r>
              <w:rPr>
                <w:rStyle w:val="IndexLink"/>
                <w:color w:val="0000FF"/>
                <w:u w:val="single"/>
                <w:lang w:val="en-US"/>
              </w:rPr>
              <w:t>33</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МУДРОСТЬ</w:t>
          </w:r>
          <w:r>
            <w:rPr>
              <w:color w:val="0000FF"/>
              <w:u w:val="single"/>
              <w:lang w:val="en-US"/>
            </w:rPr>
            <w:tab/>
          </w:r>
          <w:hyperlink w:anchor="__RefHeading___Toc23431506">
            <w:r>
              <w:rPr>
                <w:rStyle w:val="IndexLink"/>
                <w:color w:val="0000FF"/>
                <w:u w:val="single"/>
                <w:lang w:val="en-US"/>
              </w:rPr>
              <w:t>3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МЕРТЬ</w:t>
          </w:r>
          <w:r>
            <w:rPr>
              <w:color w:val="0000FF"/>
              <w:u w:val="single"/>
              <w:lang w:val="en-US"/>
            </w:rPr>
            <w:tab/>
          </w:r>
          <w:hyperlink w:anchor="__RefHeading___Toc23431507">
            <w:r>
              <w:rPr>
                <w:rStyle w:val="IndexLink"/>
                <w:color w:val="0000FF"/>
                <w:u w:val="single"/>
                <w:lang w:val="en-US"/>
              </w:rPr>
              <w:t>4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МИЛОСЕРДИЕ КАК ЖИЗНЬ РАДИ ЛЮБВИ</w:t>
          </w:r>
          <w:r>
            <w:rPr>
              <w:color w:val="0000FF"/>
              <w:u w:val="single"/>
              <w:lang w:val="en-US"/>
            </w:rPr>
            <w:tab/>
          </w:r>
          <w:hyperlink w:anchor="__RefHeading___Toc23431508">
            <w:r>
              <w:rPr>
                <w:rStyle w:val="IndexLink"/>
                <w:color w:val="0000FF"/>
                <w:u w:val="single"/>
                <w:lang w:val="en-US"/>
              </w:rPr>
              <w:t>4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ИСТОЧНИК</w:t>
          </w:r>
          <w:r>
            <w:rPr>
              <w:color w:val="0000FF"/>
              <w:u w:val="single"/>
              <w:lang w:val="en-US"/>
            </w:rPr>
            <w:tab/>
          </w:r>
          <w:hyperlink w:anchor="__RefHeading___Toc23431509">
            <w:r>
              <w:rPr>
                <w:rStyle w:val="IndexLink"/>
                <w:color w:val="0000FF"/>
                <w:u w:val="single"/>
                <w:lang w:val="en-US"/>
              </w:rPr>
              <w:t>4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ЧАСТЬЕ КАК РАЗНООБРАЗИЕ</w:t>
          </w:r>
          <w:r>
            <w:rPr>
              <w:color w:val="0000FF"/>
              <w:u w:val="single"/>
              <w:lang w:val="en-US"/>
            </w:rPr>
            <w:tab/>
          </w:r>
          <w:hyperlink w:anchor="__RefHeading___Toc23431510">
            <w:r>
              <w:rPr>
                <w:rStyle w:val="IndexLink"/>
                <w:color w:val="0000FF"/>
                <w:u w:val="single"/>
                <w:lang w:val="en-US"/>
              </w:rPr>
              <w:t>48</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ЗЕРКАЛО БЕСПОМОЩНОСТИ</w:t>
          </w:r>
          <w:r>
            <w:rPr>
              <w:color w:val="0000FF"/>
              <w:u w:val="single"/>
              <w:lang w:val="en-US"/>
            </w:rPr>
            <w:tab/>
          </w:r>
          <w:hyperlink w:anchor="__RefHeading___Toc23431511">
            <w:r>
              <w:rPr>
                <w:rStyle w:val="IndexLink"/>
                <w:color w:val="0000FF"/>
                <w:u w:val="single"/>
                <w:lang w:val="en-US"/>
              </w:rPr>
              <w:t>5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РЕНЕБРЕЖЕНИЕ ДЕЙСТВИЕМ</w:t>
          </w:r>
          <w:r>
            <w:rPr>
              <w:color w:val="0000FF"/>
              <w:u w:val="single"/>
              <w:lang w:val="en-US"/>
            </w:rPr>
            <w:tab/>
          </w:r>
          <w:hyperlink w:anchor="__RefHeading___Toc23431512">
            <w:r>
              <w:rPr>
                <w:rStyle w:val="IndexLink"/>
                <w:color w:val="0000FF"/>
                <w:u w:val="single"/>
                <w:lang w:val="en-US"/>
              </w:rPr>
              <w:t>5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ДЛЯ ВСЕХ И ДЛЯ БУДУЩЕГО</w:t>
          </w:r>
          <w:r>
            <w:rPr>
              <w:color w:val="0000FF"/>
              <w:u w:val="single"/>
              <w:lang w:val="en-US"/>
            </w:rPr>
            <w:tab/>
          </w:r>
          <w:hyperlink w:anchor="__RefHeading___Toc23431513">
            <w:r>
              <w:rPr>
                <w:rStyle w:val="IndexLink"/>
                <w:color w:val="0000FF"/>
                <w:u w:val="single"/>
                <w:lang w:val="en-US"/>
              </w:rPr>
              <w:t>5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ВЕЛИКАЯ ДУХОВНАЯ РЕВОЛЮЦИЯ</w:t>
          </w:r>
          <w:r>
            <w:rPr>
              <w:color w:val="0000FF"/>
              <w:u w:val="single"/>
              <w:lang w:val="en-US"/>
            </w:rPr>
            <w:tab/>
          </w:r>
          <w:hyperlink w:anchor="__RefHeading___Toc23431514">
            <w:r>
              <w:rPr>
                <w:rStyle w:val="IndexLink"/>
                <w:color w:val="0000FF"/>
                <w:u w:val="single"/>
                <w:lang w:val="en-US"/>
              </w:rPr>
              <w:t>59</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ЧТО ЖЕ ТАКОЕ ДУХОВНОСТЬ?</w:t>
          </w:r>
          <w:r>
            <w:rPr>
              <w:color w:val="0000FF"/>
              <w:u w:val="single"/>
              <w:lang w:val="en-US"/>
            </w:rPr>
            <w:tab/>
          </w:r>
          <w:hyperlink w:anchor="__RefHeading___Toc23431515">
            <w:r>
              <w:rPr>
                <w:rStyle w:val="IndexLink"/>
                <w:color w:val="0000FF"/>
                <w:u w:val="single"/>
                <w:lang w:val="en-US"/>
              </w:rPr>
              <w:t>6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ОТНОШЕНИЯ</w:t>
          </w:r>
          <w:r>
            <w:rPr>
              <w:color w:val="0000FF"/>
              <w:u w:val="single"/>
              <w:lang w:val="en-US"/>
            </w:rPr>
            <w:tab/>
          </w:r>
          <w:hyperlink w:anchor="__RefHeading___Toc23431516">
            <w:r>
              <w:rPr>
                <w:rStyle w:val="IndexLink"/>
                <w:color w:val="0000FF"/>
                <w:u w:val="single"/>
                <w:lang w:val="en-US"/>
              </w:rPr>
              <w:t>6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ЬЯНАЯ ЛОГИКА СТРАХА</w:t>
          </w:r>
          <w:r>
            <w:rPr>
              <w:color w:val="0000FF"/>
              <w:u w:val="single"/>
              <w:lang w:val="en-US"/>
            </w:rPr>
            <w:tab/>
          </w:r>
          <w:hyperlink w:anchor="__RefHeading___Toc23431517">
            <w:r>
              <w:rPr>
                <w:rStyle w:val="IndexLink"/>
                <w:color w:val="0000FF"/>
                <w:u w:val="single"/>
                <w:lang w:val="en-US"/>
              </w:rPr>
              <w:t>6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ОЧЕМУ НАМ ОЧЕНЬ БОЛЬНО ЖИТЬ</w:t>
          </w:r>
          <w:r>
            <w:rPr>
              <w:color w:val="0000FF"/>
              <w:u w:val="single"/>
              <w:lang w:val="en-US"/>
            </w:rPr>
            <w:tab/>
          </w:r>
          <w:hyperlink w:anchor="__RefHeading___Toc23431518">
            <w:r>
              <w:rPr>
                <w:rStyle w:val="IndexLink"/>
                <w:color w:val="0000FF"/>
                <w:u w:val="single"/>
                <w:lang w:val="en-US"/>
              </w:rPr>
              <w:t>69</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УГГЕСТИЯ</w:t>
          </w:r>
          <w:r>
            <w:rPr>
              <w:rStyle w:val="Hyperlink"/>
              <w:lang w:val="en-US"/>
            </w:rPr>
            <w:t xml:space="preserve"> </w:t>
          </w:r>
          <w:r>
            <w:rPr>
              <w:rStyle w:val="Hyperlink"/>
              <w:rFonts w:eastAsia="Times New Roman CYR" w:cs="Times New Roman CYR" w:ascii="Times New Roman CYR" w:hAnsi="Times New Roman CYR"/>
              <w:lang w:val="en-US"/>
            </w:rPr>
            <w:t>ЖИЗНЕННОГО ПОТОКА</w:t>
          </w:r>
          <w:r>
            <w:rPr>
              <w:color w:val="0000FF"/>
              <w:u w:val="single"/>
              <w:lang w:val="en-US"/>
            </w:rPr>
            <w:tab/>
          </w:r>
          <w:hyperlink w:anchor="__RefHeading___Toc23431519">
            <w:r>
              <w:rPr>
                <w:rStyle w:val="IndexLink"/>
                <w:color w:val="0000FF"/>
                <w:u w:val="single"/>
                <w:lang w:val="en-US"/>
              </w:rPr>
              <w:t>73</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ЖЕНСКОЕ ВЕРОЛОМСТВО</w:t>
          </w:r>
          <w:r>
            <w:rPr>
              <w:color w:val="0000FF"/>
              <w:u w:val="single"/>
              <w:lang w:val="en-US"/>
            </w:rPr>
            <w:tab/>
          </w:r>
          <w:hyperlink w:anchor="__RefHeading___Toc23431520">
            <w:r>
              <w:rPr>
                <w:rStyle w:val="IndexLink"/>
                <w:color w:val="0000FF"/>
                <w:u w:val="single"/>
                <w:lang w:val="en-US"/>
              </w:rPr>
              <w:t>7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ИСПРАВИТЬ САМОГО СЕБЯ</w:t>
          </w:r>
          <w:r>
            <w:rPr>
              <w:color w:val="0000FF"/>
              <w:u w:val="single"/>
              <w:lang w:val="en-US"/>
            </w:rPr>
            <w:tab/>
          </w:r>
          <w:hyperlink w:anchor="__RefHeading___Toc23431521">
            <w:r>
              <w:rPr>
                <w:rStyle w:val="IndexLink"/>
                <w:color w:val="0000FF"/>
                <w:u w:val="single"/>
                <w:lang w:val="en-US"/>
              </w:rPr>
              <w:t>79</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БОЛЕЗНИ ЛИЧНОСТИ</w:t>
          </w:r>
          <w:r>
            <w:rPr>
              <w:color w:val="0000FF"/>
              <w:u w:val="single"/>
              <w:lang w:val="en-US"/>
            </w:rPr>
            <w:tab/>
          </w:r>
          <w:hyperlink w:anchor="__RefHeading___Toc23431522">
            <w:r>
              <w:rPr>
                <w:rStyle w:val="IndexLink"/>
                <w:color w:val="0000FF"/>
                <w:u w:val="single"/>
                <w:lang w:val="en-US"/>
              </w:rPr>
              <w:t>8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КРИТЕРИИ И ОБУЧЕНИЕ</w:t>
          </w:r>
          <w:r>
            <w:rPr>
              <w:color w:val="0000FF"/>
              <w:u w:val="single"/>
              <w:lang w:val="en-US"/>
            </w:rPr>
            <w:tab/>
          </w:r>
          <w:hyperlink w:anchor="__RefHeading___Toc23431523">
            <w:r>
              <w:rPr>
                <w:rStyle w:val="IndexLink"/>
                <w:color w:val="0000FF"/>
                <w:u w:val="single"/>
                <w:lang w:val="en-US"/>
              </w:rPr>
              <w:t>8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ОГОРЧЕНИЕ</w:t>
          </w:r>
          <w:r>
            <w:rPr>
              <w:color w:val="0000FF"/>
              <w:u w:val="single"/>
              <w:lang w:val="en-US"/>
            </w:rPr>
            <w:tab/>
          </w:r>
          <w:hyperlink w:anchor="__RefHeading___Toc23431524">
            <w:r>
              <w:rPr>
                <w:rStyle w:val="IndexLink"/>
                <w:color w:val="0000FF"/>
                <w:u w:val="single"/>
                <w:lang w:val="en-US"/>
              </w:rPr>
              <w:t>8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ВЕРИТЬ И ИССЛЕДОВАТЬ</w:t>
          </w:r>
          <w:r>
            <w:rPr>
              <w:color w:val="0000FF"/>
              <w:u w:val="single"/>
              <w:lang w:val="en-US"/>
            </w:rPr>
            <w:tab/>
          </w:r>
          <w:hyperlink w:anchor="__RefHeading___Toc23431525">
            <w:r>
              <w:rPr>
                <w:rStyle w:val="IndexLink"/>
                <w:color w:val="0000FF"/>
                <w:u w:val="single"/>
                <w:lang w:val="en-US"/>
              </w:rPr>
              <w:t>88</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НЕОБХОДИМОСТЬ И ДОСТАТОЧНОСТЬ МИРА</w:t>
          </w:r>
          <w:r>
            <w:rPr>
              <w:color w:val="0000FF"/>
              <w:u w:val="single"/>
              <w:lang w:val="en-US"/>
            </w:rPr>
            <w:tab/>
          </w:r>
          <w:hyperlink w:anchor="__RefHeading___Toc23431526">
            <w:r>
              <w:rPr>
                <w:rStyle w:val="IndexLink"/>
                <w:color w:val="0000FF"/>
                <w:u w:val="single"/>
                <w:lang w:val="en-US"/>
              </w:rPr>
              <w:t>9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ГРАНИЦЫ СОЗНАНИЯ</w:t>
          </w:r>
          <w:r>
            <w:rPr>
              <w:color w:val="0000FF"/>
              <w:u w:val="single"/>
              <w:lang w:val="en-US"/>
            </w:rPr>
            <w:tab/>
          </w:r>
          <w:hyperlink w:anchor="__RefHeading___Toc23431527">
            <w:r>
              <w:rPr>
                <w:rStyle w:val="IndexLink"/>
                <w:color w:val="0000FF"/>
                <w:u w:val="single"/>
                <w:lang w:val="en-US"/>
              </w:rPr>
              <w:t>9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ОТКУДА ЗМЕИ?</w:t>
          </w:r>
          <w:r>
            <w:rPr>
              <w:color w:val="0000FF"/>
              <w:u w:val="single"/>
              <w:lang w:val="en-US"/>
            </w:rPr>
            <w:tab/>
          </w:r>
          <w:hyperlink w:anchor="__RefHeading___Toc23431528">
            <w:r>
              <w:rPr>
                <w:rStyle w:val="IndexLink"/>
                <w:color w:val="0000FF"/>
                <w:u w:val="single"/>
                <w:lang w:val="en-US"/>
              </w:rPr>
              <w:t>9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АРАДОКСЫ НЕРАЗРЫВНОСТИ</w:t>
          </w:r>
          <w:r>
            <w:rPr>
              <w:color w:val="0000FF"/>
              <w:u w:val="single"/>
              <w:lang w:val="en-US"/>
            </w:rPr>
            <w:tab/>
          </w:r>
          <w:hyperlink w:anchor="__RefHeading___Toc23431529">
            <w:r>
              <w:rPr>
                <w:rStyle w:val="IndexLink"/>
                <w:color w:val="0000FF"/>
                <w:u w:val="single"/>
                <w:lang w:val="en-US"/>
              </w:rPr>
              <w:t>97</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ЛЮБОВЬ И ВОЛЯ</w:t>
          </w:r>
          <w:r>
            <w:rPr>
              <w:color w:val="0000FF"/>
              <w:u w:val="single"/>
              <w:lang w:val="en-US"/>
            </w:rPr>
            <w:tab/>
          </w:r>
          <w:hyperlink w:anchor="__RefHeading___Toc23431530">
            <w:r>
              <w:rPr>
                <w:rStyle w:val="IndexLink"/>
                <w:color w:val="0000FF"/>
                <w:u w:val="single"/>
                <w:lang w:val="en-US"/>
              </w:rPr>
              <w:t>10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МОРАЛИЗМЫ</w:t>
          </w:r>
          <w:r>
            <w:rPr>
              <w:color w:val="0000FF"/>
              <w:u w:val="single"/>
              <w:lang w:val="en-US"/>
            </w:rPr>
            <w:tab/>
          </w:r>
          <w:hyperlink w:anchor="__RefHeading___Toc23431531">
            <w:r>
              <w:rPr>
                <w:rStyle w:val="IndexLink"/>
                <w:color w:val="0000FF"/>
                <w:u w:val="single"/>
                <w:lang w:val="en-US"/>
              </w:rPr>
              <w:t>10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МАСКА И ДВОЙНИК</w:t>
          </w:r>
          <w:r>
            <w:rPr>
              <w:color w:val="0000FF"/>
              <w:u w:val="single"/>
              <w:lang w:val="en-US"/>
            </w:rPr>
            <w:tab/>
          </w:r>
          <w:hyperlink w:anchor="__RefHeading___Toc23431532">
            <w:r>
              <w:rPr>
                <w:rStyle w:val="IndexLink"/>
                <w:color w:val="0000FF"/>
                <w:u w:val="single"/>
                <w:lang w:val="en-US"/>
              </w:rPr>
              <w:t>108</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МОЁ ГЛАВНОЕ ОТКРЫТИЕ</w:t>
          </w:r>
          <w:r>
            <w:rPr>
              <w:color w:val="0000FF"/>
              <w:u w:val="single"/>
              <w:lang w:val="en-US"/>
            </w:rPr>
            <w:tab/>
          </w:r>
          <w:hyperlink w:anchor="__RefHeading___Toc23431533">
            <w:r>
              <w:rPr>
                <w:rStyle w:val="IndexLink"/>
                <w:color w:val="0000FF"/>
                <w:u w:val="single"/>
                <w:lang w:val="en-US"/>
              </w:rPr>
              <w:t>11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НАСТАВЛЕНИЕ О ВНУТРЕННЕМ СПОКОЙСТВИИ</w:t>
          </w:r>
          <w:r>
            <w:rPr>
              <w:color w:val="0000FF"/>
              <w:u w:val="single"/>
              <w:lang w:val="en-US"/>
            </w:rPr>
            <w:tab/>
          </w:r>
          <w:hyperlink w:anchor="__RefHeading___Toc23431534">
            <w:r>
              <w:rPr>
                <w:rStyle w:val="IndexLink"/>
                <w:color w:val="0000FF"/>
                <w:u w:val="single"/>
                <w:lang w:val="en-US"/>
              </w:rPr>
              <w:t>11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УБИТЬ ЛЮБОВЬ</w:t>
          </w:r>
          <w:r>
            <w:rPr>
              <w:color w:val="0000FF"/>
              <w:u w:val="single"/>
              <w:lang w:val="en-US"/>
            </w:rPr>
            <w:tab/>
          </w:r>
          <w:hyperlink w:anchor="__RefHeading___Toc23431535">
            <w:r>
              <w:rPr>
                <w:rStyle w:val="IndexLink"/>
                <w:color w:val="0000FF"/>
                <w:u w:val="single"/>
                <w:lang w:val="en-US"/>
              </w:rPr>
              <w:t>12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ОТКУДА МЕРА ЖИЗНИ</w:t>
          </w:r>
          <w:r>
            <w:rPr>
              <w:color w:val="0000FF"/>
              <w:u w:val="single"/>
              <w:lang w:val="en-US"/>
            </w:rPr>
            <w:tab/>
          </w:r>
          <w:hyperlink w:anchor="__RefHeading___Toc23431536">
            <w:r>
              <w:rPr>
                <w:rStyle w:val="IndexLink"/>
                <w:color w:val="0000FF"/>
                <w:u w:val="single"/>
                <w:lang w:val="en-US"/>
              </w:rPr>
              <w:t>125</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ИЛЛЮЗИИ КАК СМЫСЛ ЖИЗНИ</w:t>
          </w:r>
          <w:r>
            <w:rPr>
              <w:color w:val="0000FF"/>
              <w:u w:val="single"/>
              <w:lang w:val="en-US"/>
            </w:rPr>
            <w:tab/>
          </w:r>
          <w:hyperlink w:anchor="__RefHeading___Toc23431537">
            <w:r>
              <w:rPr>
                <w:rStyle w:val="IndexLink"/>
                <w:color w:val="0000FF"/>
                <w:u w:val="single"/>
                <w:lang w:val="en-US"/>
              </w:rPr>
              <w:t>128</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УДОВОЛЬСТВИЕ И КРАЙНОСТЬ</w:t>
          </w:r>
          <w:r>
            <w:rPr>
              <w:color w:val="0000FF"/>
              <w:u w:val="single"/>
              <w:lang w:val="en-US"/>
            </w:rPr>
            <w:tab/>
          </w:r>
          <w:hyperlink w:anchor="__RefHeading___Toc23431538">
            <w:r>
              <w:rPr>
                <w:rStyle w:val="IndexLink"/>
                <w:color w:val="0000FF"/>
                <w:u w:val="single"/>
                <w:lang w:val="en-US"/>
              </w:rPr>
              <w:t>13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ЗЕРКАЛО ОБЩЕНИЯ</w:t>
          </w:r>
          <w:r>
            <w:rPr>
              <w:color w:val="0000FF"/>
              <w:u w:val="single"/>
              <w:lang w:val="en-US"/>
            </w:rPr>
            <w:tab/>
          </w:r>
          <w:hyperlink w:anchor="__RefHeading___Toc23431539">
            <w:r>
              <w:rPr>
                <w:rStyle w:val="IndexLink"/>
                <w:color w:val="0000FF"/>
                <w:u w:val="single"/>
                <w:lang w:val="en-US"/>
              </w:rPr>
              <w:t>134</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ЗЕРКАЛА СИЛЫ</w:t>
          </w:r>
          <w:r>
            <w:rPr>
              <w:color w:val="0000FF"/>
              <w:u w:val="single"/>
              <w:lang w:val="en-US"/>
            </w:rPr>
            <w:tab/>
          </w:r>
          <w:hyperlink w:anchor="__RefHeading___Toc23431540">
            <w:r>
              <w:rPr>
                <w:rStyle w:val="IndexLink"/>
                <w:color w:val="0000FF"/>
                <w:u w:val="single"/>
                <w:lang w:val="en-US"/>
              </w:rPr>
              <w:t>137</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РИНЦИП ОПЕРЕЖЕНИЯ</w:t>
          </w:r>
          <w:r>
            <w:rPr>
              <w:color w:val="0000FF"/>
              <w:u w:val="single"/>
              <w:lang w:val="en-US"/>
            </w:rPr>
            <w:tab/>
          </w:r>
          <w:hyperlink w:anchor="__RefHeading___Toc23431541">
            <w:r>
              <w:rPr>
                <w:rStyle w:val="IndexLink"/>
                <w:color w:val="0000FF"/>
                <w:u w:val="single"/>
                <w:lang w:val="en-US"/>
              </w:rPr>
              <w:t>14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ЗЕРКАЛО ПАРАДОКСА НАДЕЖДЫ</w:t>
          </w:r>
          <w:r>
            <w:rPr>
              <w:color w:val="0000FF"/>
              <w:u w:val="single"/>
              <w:lang w:val="en-US"/>
            </w:rPr>
            <w:tab/>
          </w:r>
          <w:hyperlink w:anchor="__RefHeading___Toc23431542">
            <w:r>
              <w:rPr>
                <w:rStyle w:val="IndexLink"/>
                <w:color w:val="0000FF"/>
                <w:u w:val="single"/>
                <w:lang w:val="en-US"/>
              </w:rPr>
              <w:t>143</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АРАДОКСЫ</w:t>
          </w:r>
          <w:r>
            <w:rPr>
              <w:rStyle w:val="Hyperlink"/>
              <w:lang w:val="en-US"/>
            </w:rPr>
            <w:t xml:space="preserve"> </w:t>
          </w:r>
          <w:r>
            <w:rPr>
              <w:rStyle w:val="Hyperlink"/>
              <w:rFonts w:eastAsia="Times New Roman CYR" w:cs="Times New Roman CYR" w:ascii="Times New Roman CYR" w:hAnsi="Times New Roman CYR"/>
              <w:lang w:val="en-US"/>
            </w:rPr>
            <w:t>ЖИЗНИ</w:t>
          </w:r>
          <w:r>
            <w:rPr>
              <w:color w:val="0000FF"/>
              <w:u w:val="single"/>
              <w:lang w:val="en-US"/>
            </w:rPr>
            <w:tab/>
          </w:r>
          <w:hyperlink w:anchor="__RefHeading___Toc23431543">
            <w:r>
              <w:rPr>
                <w:rStyle w:val="IndexLink"/>
                <w:color w:val="0000FF"/>
                <w:u w:val="single"/>
                <w:lang w:val="en-US"/>
              </w:rPr>
              <w:t>14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ПАРАДОКСЫ УМНОЖЕНИЯ</w:t>
          </w:r>
          <w:r>
            <w:rPr>
              <w:color w:val="0000FF"/>
              <w:u w:val="single"/>
              <w:lang w:val="en-US"/>
            </w:rPr>
            <w:tab/>
          </w:r>
          <w:hyperlink w:anchor="__RefHeading___Toc23431544">
            <w:r>
              <w:rPr>
                <w:rStyle w:val="IndexLink"/>
                <w:color w:val="0000FF"/>
                <w:u w:val="single"/>
                <w:lang w:val="en-US"/>
              </w:rPr>
              <w:t>149</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НАРКОТИК… ЧЕГО?</w:t>
          </w:r>
          <w:r>
            <w:rPr>
              <w:color w:val="0000FF"/>
              <w:u w:val="single"/>
              <w:lang w:val="en-US"/>
            </w:rPr>
            <w:tab/>
          </w:r>
          <w:hyperlink w:anchor="__RefHeading___Toc23431545">
            <w:r>
              <w:rPr>
                <w:rStyle w:val="IndexLink"/>
                <w:color w:val="0000FF"/>
                <w:u w:val="single"/>
                <w:lang w:val="en-US"/>
              </w:rPr>
              <w:t>153</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ВОЛШЕБНИК ДЛЯ САМОГО СЕБЯ (из письма Коршунову А.М. в «ЗОЖ»)</w:t>
          </w:r>
          <w:r>
            <w:rPr>
              <w:color w:val="0000FF"/>
              <w:u w:val="single"/>
              <w:lang w:val="en-US"/>
            </w:rPr>
            <w:tab/>
          </w:r>
          <w:hyperlink w:anchor="__RefHeading___Toc23431546">
            <w:r>
              <w:rPr>
                <w:rStyle w:val="IndexLink"/>
                <w:color w:val="0000FF"/>
                <w:u w:val="single"/>
                <w:lang w:val="en-US"/>
              </w:rPr>
              <w:t>155</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САМОКОНТОРОЛЬ, УСИЛИЯ И ЛЮБОВЬ (для статьи в «НД</w:t>
          </w:r>
          <w:r>
            <w:rPr>
              <w:rStyle w:val="Hyperlink"/>
              <w:lang w:val="en-US"/>
            </w:rPr>
            <w:t>»)</w:t>
          </w:r>
          <w:r>
            <w:rPr>
              <w:color w:val="0000FF"/>
              <w:u w:val="single"/>
              <w:lang w:val="en-US"/>
            </w:rPr>
            <w:tab/>
          </w:r>
          <w:hyperlink w:anchor="__RefHeading___Toc23431547">
            <w:r>
              <w:rPr>
                <w:rStyle w:val="IndexLink"/>
                <w:color w:val="0000FF"/>
                <w:u w:val="single"/>
                <w:lang w:val="en-US"/>
              </w:rPr>
              <w:t>161</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ЛЮБОВЬ ЖИВОГО ВЕЩЕСТВА И СОЗНАНИЕ ПРИРОДЫ (в журнал «Свет»)</w:t>
          </w:r>
          <w:r>
            <w:rPr>
              <w:color w:val="0000FF"/>
              <w:u w:val="single"/>
              <w:lang w:val="en-US"/>
            </w:rPr>
            <w:tab/>
          </w:r>
          <w:hyperlink w:anchor="__RefHeading___Toc23431548">
            <w:r>
              <w:rPr>
                <w:rStyle w:val="IndexLink"/>
                <w:color w:val="0000FF"/>
                <w:u w:val="single"/>
                <w:lang w:val="en-US"/>
              </w:rPr>
              <w:t>167</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 xml:space="preserve">ДУША </w:t>
          </w:r>
          <w:r>
            <w:rPr>
              <w:rStyle w:val="Hyperlink"/>
              <w:rFonts w:eastAsia="Symbol" w:cs="Symbol" w:ascii="Symbol" w:hAnsi="Symbol"/>
              <w:lang w:val="en-US"/>
            </w:rPr>
            <w:t>-</w:t>
          </w:r>
          <w:r>
            <w:rPr>
              <w:rStyle w:val="Hyperlink"/>
              <w:rFonts w:eastAsia="Times New Roman CYR" w:cs="Times New Roman CYR" w:ascii="Times New Roman CYR" w:hAnsi="Times New Roman CYR"/>
              <w:lang w:val="en-US"/>
            </w:rPr>
            <w:t xml:space="preserve"> ЭТО СОЛНЦЕ В ОРГАНИЗМЕ ЧЕЛОВЕКА</w:t>
          </w:r>
          <w:r>
            <w:rPr>
              <w:color w:val="0000FF"/>
              <w:u w:val="single"/>
              <w:lang w:val="en-US"/>
            </w:rPr>
            <w:tab/>
          </w:r>
          <w:hyperlink w:anchor="__RefHeading___Toc23431549">
            <w:r>
              <w:rPr>
                <w:rStyle w:val="IndexLink"/>
                <w:color w:val="0000FF"/>
                <w:u w:val="single"/>
                <w:lang w:val="en-US"/>
              </w:rPr>
              <w:t>172</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В ТИШИНЕ</w:t>
          </w:r>
          <w:r>
            <w:rPr>
              <w:color w:val="0000FF"/>
              <w:u w:val="single"/>
              <w:lang w:val="en-US"/>
            </w:rPr>
            <w:tab/>
          </w:r>
          <w:hyperlink w:anchor="__RefHeading___Toc23431550">
            <w:r>
              <w:rPr>
                <w:rStyle w:val="IndexLink"/>
                <w:color w:val="0000FF"/>
                <w:u w:val="single"/>
                <w:lang w:val="en-US"/>
              </w:rPr>
              <w:t>175</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ГДЕ СМЫСЛ ОРГАНИЗМА?</w:t>
          </w:r>
          <w:r>
            <w:rPr>
              <w:color w:val="0000FF"/>
              <w:u w:val="single"/>
              <w:lang w:val="en-US"/>
            </w:rPr>
            <w:tab/>
          </w:r>
          <w:hyperlink w:anchor="__RefHeading___Toc23431551">
            <w:r>
              <w:rPr>
                <w:rStyle w:val="IndexLink"/>
                <w:color w:val="0000FF"/>
                <w:u w:val="single"/>
                <w:lang w:val="en-US"/>
              </w:rPr>
              <w:t>177</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ВЫШЕ РАСШИРЕНИЯ СОЗНАНИЯ (ответы на вопросы в 1998 году)</w:t>
          </w:r>
          <w:r>
            <w:rPr>
              <w:color w:val="0000FF"/>
              <w:u w:val="single"/>
              <w:lang w:val="en-US"/>
            </w:rPr>
            <w:tab/>
          </w:r>
          <w:hyperlink w:anchor="__RefHeading___Toc23431552">
            <w:r>
              <w:rPr>
                <w:rStyle w:val="IndexLink"/>
                <w:color w:val="0000FF"/>
                <w:u w:val="single"/>
                <w:lang w:val="en-US"/>
              </w:rPr>
              <w:t>180</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ЧТО ДЕЛАТЬ С ПРОТИВОРЕЧИЯМИ?</w:t>
          </w:r>
          <w:r>
            <w:rPr>
              <w:color w:val="0000FF"/>
              <w:u w:val="single"/>
              <w:lang w:val="en-US"/>
            </w:rPr>
            <w:tab/>
          </w:r>
          <w:hyperlink w:anchor="__RefHeading___Toc23431553">
            <w:r>
              <w:rPr>
                <w:rStyle w:val="IndexLink"/>
                <w:color w:val="0000FF"/>
                <w:u w:val="single"/>
                <w:lang w:val="en-US"/>
              </w:rPr>
              <w:t>186</w:t>
            </w:r>
          </w:hyperlink>
        </w:p>
        <w:p>
          <w:pPr>
            <w:pStyle w:val="Contents1"/>
            <w:tabs>
              <w:tab w:val="clear" w:pos="720"/>
              <w:tab w:val="right" w:pos="6510" w:leader="dot"/>
            </w:tabs>
            <w:rPr>
              <w:b w:val="false"/>
              <w:b w:val="false"/>
              <w:bCs w:val="false"/>
              <w:caps w:val="false"/>
              <w:smallCaps w:val="false"/>
              <w:color w:val="0000FF"/>
              <w:sz w:val="24"/>
              <w:szCs w:val="24"/>
              <w:u w:val="single"/>
              <w:lang w:val="en-US"/>
            </w:rPr>
          </w:pPr>
          <w:r>
            <w:rPr>
              <w:rStyle w:val="Hyperlink"/>
              <w:rFonts w:eastAsia="Times New Roman CYR" w:cs="Times New Roman CYR" w:ascii="Times New Roman CYR" w:hAnsi="Times New Roman CYR"/>
              <w:lang w:val="en-US"/>
            </w:rPr>
            <w:t>ЕЩЁ ОДИН МИФ</w:t>
          </w:r>
          <w:r>
            <w:rPr>
              <w:color w:val="0000FF"/>
              <w:u w:val="single"/>
              <w:lang w:val="en-US"/>
            </w:rPr>
            <w:tab/>
          </w:r>
          <w:hyperlink w:anchor="__RefHeading___Toc23431554">
            <w:r>
              <w:rPr>
                <w:rStyle w:val="IndexLink"/>
                <w:color w:val="0000FF"/>
                <w:u w:val="single"/>
                <w:lang w:val="en-US"/>
              </w:rPr>
              <w:t>192</w:t>
            </w:r>
          </w:hyperlink>
        </w:p>
        <w:p>
          <w:pPr>
            <w:pStyle w:val="Contents1"/>
            <w:tabs>
              <w:tab w:val="clear" w:pos="720"/>
              <w:tab w:val="right" w:pos="6510" w:leader="dot"/>
            </w:tabs>
            <w:rPr>
              <w:color w:val="0000FF"/>
              <w:sz w:val="24"/>
              <w:szCs w:val="24"/>
              <w:u w:val="single"/>
              <w:lang w:val="en-US"/>
            </w:rPr>
          </w:pPr>
          <w:r>
            <w:rPr>
              <w:rStyle w:val="Hyperlink"/>
              <w:rFonts w:eastAsia="Times New Roman CYR" w:cs="Times New Roman CYR" w:ascii="Times New Roman CYR" w:hAnsi="Times New Roman CYR"/>
              <w:b w:val="false"/>
              <w:bCs w:val="false"/>
              <w:caps w:val="false"/>
              <w:smallCaps w:val="false"/>
              <w:lang w:val="en-US"/>
            </w:rPr>
            <w:t>ОГЛАВЛЕНИЕ</w:t>
          </w:r>
          <w:r>
            <w:rPr>
              <w:b w:val="false"/>
              <w:bCs w:val="false"/>
              <w:caps w:val="false"/>
              <w:smallCaps w:val="false"/>
              <w:color w:val="0000FF"/>
              <w:u w:val="single"/>
              <w:lang w:val="en-US"/>
            </w:rPr>
            <w:tab/>
          </w:r>
          <w:hyperlink w:anchor="__RefHeading___Toc23431555">
            <w:r>
              <w:rPr>
                <w:rStyle w:val="IndexLink"/>
                <w:b w:val="false"/>
                <w:bCs w:val="false"/>
                <w:caps w:val="false"/>
                <w:smallCaps w:val="false"/>
                <w:color w:val="0000FF"/>
                <w:u w:val="single"/>
                <w:lang w:val="en-US"/>
              </w:rPr>
              <w:t>200</w:t>
            </w:r>
          </w:hyperlink>
          <w:r>
            <w:rPr>
              <w:rStyle w:val="IndexLink"/>
              <w:smallCaps w:val="false"/>
              <w:caps w:val="false"/>
              <w:u w:val="single"/>
              <w:b w:val="false"/>
              <w:bCs w:val="false"/>
              <w:color w:val="0000FF"/>
              <w:lang w:val="en-US"/>
            </w:rPr>
            <w:fldChar w:fldCharType="end"/>
          </w:r>
        </w:p>
      </w:sdtContent>
    </w:sdt>
    <w:p>
      <w:pPr>
        <w:pStyle w:val="Normal"/>
        <w:rPr>
          <w:b/>
          <w:b/>
          <w:bCs/>
          <w:caps/>
          <w:color w:val="0000FF"/>
          <w:sz w:val="16"/>
          <w:szCs w:val="16"/>
          <w:u w:val="single"/>
          <w:lang w:val="en-US"/>
        </w:rPr>
      </w:pPr>
      <w:r>
        <w:rPr>
          <w:b/>
          <w:bCs/>
          <w:caps/>
          <w:color w:val="0000FF"/>
          <w:sz w:val="16"/>
          <w:szCs w:val="16"/>
          <w:u w:val="single"/>
          <w:lang w:val="en-US"/>
        </w:rPr>
      </w:r>
    </w:p>
    <w:p>
      <w:pPr>
        <w:pStyle w:val="Normal"/>
        <w:keepNext w:val="true"/>
        <w:rPr/>
      </w:pPr>
      <w:r>
        <w:rPr/>
      </w:r>
    </w:p>
    <w:sectPr>
      <w:footnotePr>
        <w:numFmt w:val="decimal"/>
      </w:footnotePr>
      <w:type w:val="nextPage"/>
      <w:pgSz w:w="8222" w:h="11339"/>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енегетти, Проект “Человек”, М., 1998, 220 с.</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 собр. соч. Льва Николаевича Толстого. т. Х</w:t>
      </w:r>
      <w:r>
        <w:rPr>
          <w:lang w:val="en-US"/>
        </w:rPr>
        <w:t>V</w:t>
      </w:r>
      <w:r>
        <w:rPr>
          <w:rFonts w:eastAsia="Times New Roman CYR" w:cs="Times New Roman CYR" w:ascii="Times New Roman CYR" w:hAnsi="Times New Roman CYR"/>
        </w:rPr>
        <w:t>. Под ред. и с прим. П.И. Бирюкова. Тип. тов. И.Д. Сытина. М. – 1913, с. 5-53.</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рнал «Народный докт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b/>
      <w:bCs/>
      <w:i/>
      <w:iCs/>
      <w:sz w:val="24"/>
      <w:szCs w:val="24"/>
    </w:rPr>
  </w:style>
  <w:style w:type="paragraph" w:styleId="Heading3">
    <w:name w:val="Heading 3"/>
    <w:basedOn w:val="Normal"/>
    <w:next w:val="Normal"/>
    <w:qFormat/>
    <w:pPr>
      <w:keepNext w:val="true"/>
      <w:numPr>
        <w:ilvl w:val="2"/>
        <w:numId w:val="1"/>
      </w:numPr>
      <w:ind w:hanging="0"/>
      <w:jc w:val="center"/>
      <w:outlineLvl w:val="2"/>
    </w:pPr>
    <w:rPr>
      <w:i/>
      <w:iCs/>
      <w:sz w:val="28"/>
      <w:szCs w:val="28"/>
    </w:rPr>
  </w:style>
  <w:style w:type="paragraph" w:styleId="Heading4">
    <w:name w:val="Heading 4"/>
    <w:basedOn w:val="Normal"/>
    <w:next w:val="Normal"/>
    <w:qFormat/>
    <w:pPr>
      <w:keepNext w:val="true"/>
      <w:numPr>
        <w:ilvl w:val="3"/>
        <w:numId w:val="1"/>
      </w:numPr>
      <w:spacing w:before="240" w:after="60"/>
      <w:ind w:hanging="0"/>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40"/>
      <w:szCs w:val="40"/>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Footnote">
    <w:name w:val="Footnote Text"/>
    <w:basedOn w:val="Normal"/>
    <w:pPr/>
    <w:rPr>
      <w:sz w:val="16"/>
      <w:szCs w:val="16"/>
    </w:rPr>
  </w:style>
  <w:style w:type="paragraph" w:styleId="Contents2">
    <w:name w:val="TOC 2"/>
    <w:basedOn w:val="Normal"/>
    <w:next w:val="Normal"/>
    <w:pPr>
      <w:ind w:left="200" w:firstLine="284"/>
      <w:jc w:val="left"/>
    </w:pPr>
    <w:rPr>
      <w:smallCaps/>
    </w:rPr>
  </w:style>
  <w:style w:type="paragraph" w:styleId="Contents3">
    <w:name w:val="TOC 3"/>
    <w:basedOn w:val="Normal"/>
    <w:next w:val="Normal"/>
    <w:pPr>
      <w:ind w:left="400" w:firstLine="284"/>
      <w:jc w:val="lef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600" w:firstLine="284"/>
      <w:jc w:val="left"/>
    </w:pPr>
    <w:rPr>
      <w:sz w:val="18"/>
      <w:szCs w:val="18"/>
    </w:rPr>
  </w:style>
  <w:style w:type="paragraph" w:styleId="Contents5">
    <w:name w:val="TOC 5"/>
    <w:basedOn w:val="Normal"/>
    <w:next w:val="Normal"/>
    <w:pPr>
      <w:ind w:left="800" w:firstLine="284"/>
      <w:jc w:val="left"/>
    </w:pPr>
    <w:rPr>
      <w:sz w:val="18"/>
      <w:szCs w:val="18"/>
    </w:rPr>
  </w:style>
  <w:style w:type="paragraph" w:styleId="Contents6">
    <w:name w:val="TOC 6"/>
    <w:basedOn w:val="Normal"/>
    <w:next w:val="Normal"/>
    <w:pPr>
      <w:ind w:left="1000" w:firstLine="284"/>
      <w:jc w:val="left"/>
    </w:pPr>
    <w:rPr>
      <w:sz w:val="18"/>
      <w:szCs w:val="18"/>
    </w:rPr>
  </w:style>
  <w:style w:type="paragraph" w:styleId="Contents7">
    <w:name w:val="TOC 7"/>
    <w:basedOn w:val="Normal"/>
    <w:next w:val="Normal"/>
    <w:pPr>
      <w:ind w:left="1200" w:firstLine="284"/>
      <w:jc w:val="left"/>
    </w:pPr>
    <w:rPr>
      <w:sz w:val="18"/>
      <w:szCs w:val="18"/>
    </w:rPr>
  </w:style>
  <w:style w:type="paragraph" w:styleId="Contents8">
    <w:name w:val="TOC 8"/>
    <w:basedOn w:val="Normal"/>
    <w:next w:val="Normal"/>
    <w:pPr>
      <w:ind w:left="1400" w:firstLine="284"/>
      <w:jc w:val="left"/>
    </w:pPr>
    <w:rPr>
      <w:sz w:val="18"/>
      <w:szCs w:val="18"/>
    </w:rPr>
  </w:style>
  <w:style w:type="paragraph" w:styleId="Contents9">
    <w:name w:val="TOC 9"/>
    <w:basedOn w:val="Normal"/>
    <w:next w:val="Normal"/>
    <w:pPr>
      <w:ind w:left="1600" w:firstLine="284"/>
      <w:jc w:val="left"/>
    </w:pPr>
    <w:rPr>
      <w:sz w:val="18"/>
      <w:szCs w:val="18"/>
    </w:rPr>
  </w:style>
  <w:style w:type="paragraph" w:styleId="BodyText2">
    <w:name w:val="Body Text 2"/>
    <w:basedOn w:val="Normal"/>
    <w:qFormat/>
    <w:pPr/>
    <w:rPr/>
  </w:style>
  <w:style w:type="paragraph" w:styleId="3">
    <w:name w:val="Íîðìàëüíûé3"/>
    <w:basedOn w:val="Header"/>
    <w:qFormat/>
    <w:pPr>
      <w:keepLines/>
      <w:tabs>
        <w:tab w:val="clear" w:pos="4153"/>
        <w:tab w:val="clear" w:pos="8306"/>
        <w:tab w:val="center" w:pos="4536" w:leader="none"/>
        <w:tab w:val="right" w:pos="9072" w:leader="none"/>
      </w:tabs>
      <w:ind w:firstLine="295"/>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36:00Z</dcterms:created>
  <dc:creator>Alexandre Katalov</dc:creator>
  <dc:description/>
  <dc:language>en-US</dc:language>
  <cp:lastModifiedBy>User</cp:lastModifiedBy>
  <dcterms:modified xsi:type="dcterms:W3CDTF">2002-10-26T17:36:00Z</dcterms:modified>
  <cp:revision>2</cp:revision>
  <dc:subject/>
  <dc:title>Геннадий Мир</dc:title>
</cp:coreProperties>
</file>