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Геннадий Мир</w:t>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Heading6"/>
        <w:keepNext w:val="false"/>
        <w:widowControl/>
        <w:rPr>
          <w:rFonts w:ascii="Arial Cyr" w:hAnsi="Arial Cyr" w:eastAsia="Arial Cyr" w:cs="Arial Cyr"/>
          <w:sz w:val="48"/>
          <w:szCs w:val="48"/>
        </w:rPr>
      </w:pPr>
      <w:r>
        <w:rPr>
          <w:rFonts w:eastAsia="Arial Cyr" w:cs="Arial Cyr" w:ascii="Arial Cyr" w:hAnsi="Arial Cyr"/>
          <w:sz w:val="48"/>
          <w:szCs w:val="48"/>
        </w:rPr>
        <w:t>Наука о Душе и Жизни</w:t>
      </w:r>
    </w:p>
    <w:p>
      <w:pPr>
        <w:pStyle w:val="Normal"/>
        <w:rPr>
          <w:rFonts w:ascii="Arial Cyr" w:hAnsi="Arial Cyr" w:eastAsia="Arial Cyr" w:cs="Arial Cyr"/>
          <w:sz w:val="48"/>
          <w:szCs w:val="48"/>
        </w:rPr>
      </w:pPr>
      <w:r>
        <w:rPr>
          <w:rFonts w:eastAsia="Arial Cyr" w:cs="Arial Cyr" w:ascii="Arial Cyr" w:hAnsi="Arial Cyr"/>
          <w:sz w:val="48"/>
          <w:szCs w:val="48"/>
        </w:rPr>
      </w:r>
    </w:p>
    <w:p>
      <w:pPr>
        <w:pStyle w:val="Normal"/>
        <w:jc w:val="center"/>
        <w:rPr/>
      </w:pPr>
      <w:r>
        <w:rPr/>
        <w:t>***</w:t>
      </w:r>
    </w:p>
    <w:p>
      <w:pPr>
        <w:pStyle w:val="Heading6"/>
        <w:keepNext w:val="false"/>
        <w:widowControl/>
        <w:ind w:right="5" w:hanging="0"/>
        <w:rPr>
          <w:rFonts w:ascii="Arial Cyr" w:hAnsi="Arial Cyr" w:eastAsia="Arial Cyr" w:cs="Arial Cyr"/>
          <w:sz w:val="40"/>
          <w:szCs w:val="40"/>
        </w:rPr>
      </w:pPr>
      <w:r>
        <w:rPr>
          <w:rFonts w:eastAsia="Arial Cyr" w:cs="Arial Cyr" w:ascii="Arial Cyr" w:hAnsi="Arial Cyr"/>
          <w:sz w:val="40"/>
          <w:szCs w:val="40"/>
        </w:rPr>
        <w:t>Критериальное поведение</w:t>
      </w:r>
    </w:p>
    <w:p>
      <w:pPr>
        <w:pStyle w:val="Normal"/>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rPr>
          <w:b/>
          <w:b/>
          <w:bCs/>
          <w:i/>
          <w:i/>
          <w:iCs/>
          <w:sz w:val="40"/>
          <w:szCs w:val="40"/>
        </w:rPr>
      </w:pPr>
      <w:r>
        <w:rPr>
          <w:b/>
          <w:bCs/>
          <w:i/>
          <w:iCs/>
          <w:sz w:val="40"/>
          <w:szCs w:val="40"/>
        </w:rPr>
      </w:r>
    </w:p>
    <w:p>
      <w:pPr>
        <w:pStyle w:val="Normal"/>
        <w:rPr>
          <w:b/>
          <w:b/>
          <w:bCs/>
          <w:i/>
          <w:i/>
          <w:iCs/>
          <w:sz w:val="56"/>
          <w:szCs w:val="56"/>
        </w:rPr>
      </w:pPr>
      <w:r>
        <w:rPr>
          <w:b/>
          <w:bCs/>
          <w:i/>
          <w:iCs/>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bCs/>
          <w:i/>
          <w:i/>
          <w:iCs/>
          <w:sz w:val="36"/>
          <w:szCs w:val="36"/>
        </w:rPr>
      </w:pPr>
      <w:r>
        <w:rPr>
          <w:b/>
          <w:bCs/>
          <w:i/>
          <w:iCs/>
          <w:sz w:val="36"/>
          <w:szCs w:val="36"/>
        </w:rPr>
        <w:t>2000</w:t>
      </w:r>
    </w:p>
    <w:p>
      <w:pPr>
        <w:pStyle w:val="3"/>
        <w:keepLines w:val="false"/>
        <w:rPr>
          <w:b/>
          <w:b/>
          <w:bCs/>
          <w:i/>
          <w:i/>
          <w:iCs/>
          <w:sz w:val="36"/>
          <w:szCs w:val="36"/>
        </w:rPr>
      </w:pPr>
      <w:r>
        <w:rPr>
          <w:b/>
          <w:bCs/>
          <w:i/>
          <w:iCs/>
          <w:sz w:val="36"/>
          <w:szCs w:val="36"/>
        </w:rPr>
      </w:r>
    </w:p>
    <w:p>
      <w:pPr>
        <w:pStyle w:val="3"/>
        <w:keepLines w:val="false"/>
        <w:rPr/>
      </w:pPr>
      <w:r>
        <w:rPr/>
      </w:r>
    </w:p>
    <w:p>
      <w:pPr>
        <w:pStyle w:val="Normal"/>
        <w:jc w:val="center"/>
        <w:rPr>
          <w:b/>
          <w:b/>
          <w:bCs/>
          <w:i/>
          <w:i/>
          <w:iCs/>
          <w:sz w:val="36"/>
          <w:szCs w:val="36"/>
        </w:rPr>
      </w:pPr>
      <w:r>
        <w:rPr>
          <w:b/>
          <w:bCs/>
          <w:i/>
          <w:iCs/>
          <w:sz w:val="36"/>
          <w:szCs w:val="36"/>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БК  53.57</w:t>
      </w:r>
    </w:p>
    <w:p>
      <w:pPr>
        <w:pStyle w:val="Normal"/>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63</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b/>
          <w:b/>
          <w:bCs/>
          <w:i/>
          <w:i/>
          <w:iCs/>
          <w:sz w:val="36"/>
          <w:szCs w:val="36"/>
        </w:rPr>
      </w:pPr>
      <w:r>
        <w:rPr>
          <w:b/>
          <w:bCs/>
          <w:i/>
          <w:iCs/>
          <w:sz w:val="36"/>
          <w:szCs w:val="36"/>
        </w:rPr>
      </w:r>
    </w:p>
    <w:p>
      <w:pPr>
        <w:pStyle w:val="Normal"/>
        <w:ind w:firstLine="56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 Мир. </w:t>
      </w:r>
    </w:p>
    <w:p>
      <w:pPr>
        <w:pStyle w:val="Normal"/>
        <w:ind w:left="590" w:right="566" w:hanging="708"/>
        <w:jc w:val="both"/>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sz w:val="22"/>
          <w:szCs w:val="22"/>
        </w:rPr>
        <w:t xml:space="preserve">Наука о Душе и Жизни. Критериальное поведение.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Тула: ИАМ, 2000.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232 с.</w:t>
      </w:r>
    </w:p>
    <w:p>
      <w:pPr>
        <w:pStyle w:val="Normal"/>
        <w:ind w:firstLine="284"/>
        <w:jc w:val="both"/>
        <w:rPr/>
      </w:pPr>
      <w:r>
        <w:rPr/>
        <w:t>ISBN  5-89675-004-8</w:t>
      </w:r>
    </w:p>
    <w:p>
      <w:pPr>
        <w:pStyle w:val="Normal"/>
        <w:ind w:firstLine="851"/>
        <w:rPr/>
      </w:pPr>
      <w:r>
        <w:rPr/>
      </w:r>
    </w:p>
    <w:p>
      <w:pPr>
        <w:pStyle w:val="3"/>
        <w:keepLines w:val="false"/>
        <w:rPr/>
      </w:pPr>
      <w:r>
        <w:rPr/>
      </w:r>
    </w:p>
    <w:p>
      <w:pPr>
        <w:pStyle w:val="BlockText"/>
        <w:widowControl/>
        <w:tabs>
          <w:tab w:val="clear" w:pos="708"/>
          <w:tab w:val="left" w:pos="4661" w:leader="none"/>
        </w:tabs>
        <w:ind w:left="397" w:right="174" w:firstLine="340"/>
        <w:rPr/>
      </w:pPr>
      <w:r>
        <w:rPr>
          <w:rFonts w:eastAsia="Times New Roman CYR" w:cs="Times New Roman CYR" w:ascii="Times New Roman CYR" w:hAnsi="Times New Roman CYR"/>
        </w:rPr>
        <w:t>В книге изложены основы нового направления психологии –критериальной, или духовной, психологии, и вытекающей из неё практики. В ней представлена и философская позиция автора в отношении Мироздания. Впервые сформулированы Учение о Сверхусилиях и теория Любви, Разума и Жизни. На базе Высшей Критериальности Природы освещены многие до того неизвестные законы и принципы Жизни. Книга адресована тем, кто хочет совершенствоваться в духовном, сознательном, психическом и физическом аспектах, кто желает постигать смыслы Природы и смыслы Жизни, смыслы будущего Человечества. Обсуждаются основные причины болезненных привязанностей, безволия, депрессии, тяжёлых и неизлечимых заболеваний, кризисов жизни, агрессии и указаны пути освобождения от них. Автор – известный российский психолог, парапсихолог, трансперсональный психолог, философ, учёный-кибернетик, целитель-сопровождающий, автор книг по критериальной психологии, член Международного Регистра Комплементарной медици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Normal"/>
        <w:spacing w:lineRule="exact" w:line="180"/>
        <w:jc w:val="center"/>
        <w:rPr/>
      </w:pPr>
      <w:r>
        <w:rPr>
          <w:rFonts w:eastAsia="Times New Roman CYR" w:cs="Times New Roman CYR" w:ascii="Times New Roman CYR" w:hAnsi="Times New Roman CYR"/>
          <w:sz w:val="18"/>
          <w:szCs w:val="18"/>
        </w:rPr>
        <w:t>Автор просит своих читателей направлять свои отзывы, заявки и письма по адресу: 300031, Тула-31, а/я 2083, Мирошниченко Геннадию Георгиевичу, или звонить по тел/факс (0872) 44</w:t>
      </w:r>
      <w:r>
        <w:rPr>
          <w:sz w:val="18"/>
          <w:szCs w:val="18"/>
        </w:rPr>
        <w:t>-33-67,</w:t>
      </w:r>
    </w:p>
    <w:p>
      <w:pPr>
        <w:pStyle w:val="Normal"/>
        <w:spacing w:lineRule="exact" w:line="180"/>
        <w:rPr>
          <w:sz w:val="18"/>
          <w:szCs w:val="18"/>
        </w:rPr>
      </w:pPr>
      <w:r>
        <w:rPr>
          <w:sz w:val="18"/>
          <w:szCs w:val="18"/>
        </w:rPr>
      </w:r>
    </w:p>
    <w:p>
      <w:pPr>
        <w:pStyle w:val="Normal"/>
        <w:spacing w:lineRule="exact" w:line="180"/>
        <w:ind w:left="567" w:right="566" w:hanging="0"/>
        <w:rPr>
          <w:sz w:val="18"/>
          <w:szCs w:val="18"/>
        </w:rPr>
      </w:pPr>
      <w:r>
        <w:rPr>
          <w:sz w:val="18"/>
          <w:szCs w:val="18"/>
        </w:rPr>
      </w:r>
    </w:p>
    <w:p>
      <w:pPr>
        <w:pStyle w:val="Normal"/>
        <w:spacing w:lineRule="exact" w:line="180"/>
        <w:ind w:left="567" w:right="566" w:hanging="0"/>
        <w:rPr>
          <w:sz w:val="18"/>
          <w:szCs w:val="18"/>
        </w:rPr>
      </w:pPr>
      <w:r>
        <w:rPr>
          <w:sz w:val="18"/>
          <w:szCs w:val="18"/>
        </w:rPr>
      </w:r>
    </w:p>
    <w:p>
      <w:pPr>
        <w:pStyle w:val="Normal"/>
        <w:spacing w:lineRule="exact" w:line="180"/>
        <w:ind w:left="567" w:right="566" w:hanging="0"/>
        <w:rPr>
          <w:sz w:val="18"/>
          <w:szCs w:val="18"/>
        </w:rPr>
      </w:pPr>
      <w:r>
        <w:rPr>
          <w:sz w:val="18"/>
          <w:szCs w:val="18"/>
        </w:rPr>
      </w:r>
    </w:p>
    <w:p>
      <w:pPr>
        <w:pStyle w:val="Normal"/>
        <w:spacing w:lineRule="exact" w:line="180"/>
        <w:ind w:left="567" w:right="566" w:hanging="0"/>
        <w:rPr>
          <w:sz w:val="18"/>
          <w:szCs w:val="18"/>
        </w:rPr>
      </w:pPr>
      <w:r>
        <w:rPr>
          <w:sz w:val="18"/>
          <w:szCs w:val="18"/>
        </w:rPr>
      </w:r>
    </w:p>
    <w:p>
      <w:pPr>
        <w:pStyle w:val="Normal"/>
        <w:ind w:firstLine="284"/>
        <w:jc w:val="both"/>
        <w:rPr/>
      </w:pPr>
      <w:r>
        <w:rPr>
          <w:sz w:val="18"/>
          <w:szCs w:val="18"/>
        </w:rPr>
        <w:t>ISBN</w:t>
      </w:r>
      <w:r>
        <w:rPr>
          <w:sz w:val="16"/>
          <w:szCs w:val="16"/>
        </w:rPr>
        <w:t xml:space="preserve">  5-89675-004-8</w:t>
      </w:r>
    </w:p>
    <w:p>
      <w:pPr>
        <w:pStyle w:val="Normal"/>
        <w:rPr>
          <w:sz w:val="16"/>
          <w:szCs w:val="16"/>
        </w:rPr>
      </w:pPr>
      <w:r>
        <w:rPr>
          <w:sz w:val="16"/>
          <w:szCs w:val="16"/>
        </w:rPr>
      </w:r>
    </w:p>
    <w:p>
      <w:pPr>
        <w:pStyle w:val="Normal"/>
        <w:spacing w:lineRule="exact" w:line="180"/>
        <w:ind w:left="567" w:right="-1" w:firstLine="2127"/>
        <w:rPr/>
      </w:pPr>
      <w:r>
        <w:rPr>
          <w:sz w:val="18"/>
          <w:szCs w:val="18"/>
        </w:rPr>
        <w:tab/>
      </w:r>
      <w:r>
        <w:rPr>
          <w:rFonts w:eastAsia="Symbol" w:cs="Symbol" w:ascii="Symbol" w:hAnsi="Symbol"/>
          <w:sz w:val="18"/>
          <w:szCs w:val="18"/>
        </w:rPr>
        <w:t>Ó</w:t>
      </w:r>
      <w:r>
        <w:rPr>
          <w:rFonts w:eastAsia="Times New Roman CYR" w:cs="Times New Roman CYR" w:ascii="Times New Roman CYR" w:hAnsi="Times New Roman CYR"/>
          <w:sz w:val="18"/>
          <w:szCs w:val="18"/>
        </w:rPr>
        <w:t xml:space="preserve"> Г.Г. Мирошниченко, 2000</w:t>
      </w:r>
    </w:p>
    <w:p>
      <w:pPr>
        <w:pStyle w:val="Normal"/>
        <w:spacing w:lineRule="exact" w:line="180"/>
        <w:ind w:left="567" w:right="-1" w:firstLine="2127"/>
        <w:rPr/>
      </w:pPr>
      <w:r>
        <w:rPr>
          <w:sz w:val="18"/>
          <w:szCs w:val="18"/>
        </w:rPr>
        <w:tab/>
      </w:r>
      <w:r>
        <w:rPr>
          <w:rFonts w:eastAsia="Symbol" w:cs="Symbol" w:ascii="Symbol" w:hAnsi="Symbol"/>
          <w:sz w:val="18"/>
          <w:szCs w:val="18"/>
        </w:rPr>
        <w:t>Ó</w:t>
      </w:r>
      <w:r>
        <w:rPr>
          <w:rFonts w:eastAsia="Times New Roman CYR" w:cs="Times New Roman CYR" w:ascii="Times New Roman CYR" w:hAnsi="Times New Roman CYR"/>
          <w:sz w:val="18"/>
          <w:szCs w:val="18"/>
        </w:rPr>
        <w:t xml:space="preserve"> Е.Г. Мирошниченко, 2000,</w:t>
      </w:r>
    </w:p>
    <w:p>
      <w:pPr>
        <w:pStyle w:val="Normal"/>
        <w:ind w:firstLine="283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художественное оформление</w:t>
      </w:r>
    </w:p>
    <w:p>
      <w:pPr>
        <w:pStyle w:val="BodyTextIndent2"/>
        <w:ind w:left="295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ind w:left="2950" w:hanging="0"/>
        <w:rPr>
          <w:sz w:val="20"/>
          <w:szCs w:val="20"/>
        </w:rPr>
      </w:pPr>
      <w:r>
        <w:rPr>
          <w:sz w:val="20"/>
          <w:szCs w:val="20"/>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numPr>
          <w:ilvl w:val="0"/>
          <w:numId w:val="3"/>
        </w:numPr>
        <w:tabs>
          <w:tab w:val="clear" w:pos="708"/>
          <w:tab w:val="left" w:pos="0" w:leader="none"/>
        </w:tabs>
        <w:ind w:left="283" w:firstLine="307"/>
        <w:rPr>
          <w:b/>
          <w:b/>
          <w:bCs/>
          <w:i/>
          <w:i/>
          <w:iCs/>
          <w:sz w:val="32"/>
          <w:szCs w:val="32"/>
        </w:rPr>
      </w:pPr>
      <w:r>
        <w:rPr>
          <w:rFonts w:eastAsia="Times New Roman CYR" w:cs="Times New Roman CYR" w:ascii="Times New Roman CYR" w:hAnsi="Times New Roman CYR"/>
          <w:b/>
          <w:bCs/>
          <w:i/>
          <w:iCs/>
          <w:sz w:val="32"/>
          <w:szCs w:val="32"/>
        </w:rPr>
        <w:t>Духовное Восхождение</w:t>
      </w:r>
    </w:p>
    <w:p>
      <w:pPr>
        <w:pStyle w:val="Normal"/>
        <w:numPr>
          <w:ilvl w:val="0"/>
          <w:numId w:val="3"/>
        </w:numPr>
        <w:tabs>
          <w:tab w:val="clear" w:pos="708"/>
          <w:tab w:val="left" w:pos="0" w:leader="none"/>
        </w:tabs>
        <w:ind w:left="283" w:firstLine="30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Здоровье и Бессмертие </w:t>
      </w:r>
    </w:p>
    <w:p>
      <w:pPr>
        <w:pStyle w:val="Normal"/>
        <w:numPr>
          <w:ilvl w:val="0"/>
          <w:numId w:val="3"/>
        </w:numPr>
        <w:tabs>
          <w:tab w:val="clear" w:pos="708"/>
          <w:tab w:val="left" w:pos="0" w:leader="none"/>
        </w:tabs>
        <w:ind w:left="283" w:firstLine="307"/>
        <w:rPr>
          <w:b/>
          <w:b/>
          <w:bCs/>
          <w:i/>
          <w:i/>
          <w:iCs/>
          <w:sz w:val="32"/>
          <w:szCs w:val="32"/>
        </w:rPr>
      </w:pPr>
      <w:r>
        <w:rPr>
          <w:rFonts w:eastAsia="Times New Roman CYR" w:cs="Times New Roman CYR" w:ascii="Times New Roman CYR" w:hAnsi="Times New Roman CYR"/>
          <w:b/>
          <w:bCs/>
          <w:i/>
          <w:iCs/>
          <w:sz w:val="32"/>
          <w:szCs w:val="32"/>
        </w:rPr>
        <w:t>Учение о Сверхусилиях</w:t>
      </w:r>
    </w:p>
    <w:p>
      <w:pPr>
        <w:pStyle w:val="Normal"/>
        <w:numPr>
          <w:ilvl w:val="0"/>
          <w:numId w:val="3"/>
        </w:numPr>
        <w:tabs>
          <w:tab w:val="clear" w:pos="708"/>
          <w:tab w:val="left" w:pos="0" w:leader="none"/>
        </w:tabs>
        <w:ind w:left="283" w:firstLine="307"/>
        <w:rPr>
          <w:b/>
          <w:b/>
          <w:bCs/>
          <w:i/>
          <w:i/>
          <w:iCs/>
          <w:sz w:val="32"/>
          <w:szCs w:val="32"/>
        </w:rPr>
      </w:pPr>
      <w:r>
        <w:rPr>
          <w:rFonts w:eastAsia="Times New Roman CYR" w:cs="Times New Roman CYR" w:ascii="Times New Roman CYR" w:hAnsi="Times New Roman CYR"/>
          <w:b/>
          <w:bCs/>
          <w:i/>
          <w:iCs/>
          <w:sz w:val="32"/>
          <w:szCs w:val="32"/>
        </w:rPr>
        <w:t>Крещение Огнём</w:t>
      </w:r>
    </w:p>
    <w:p>
      <w:pPr>
        <w:pStyle w:val="Normal"/>
        <w:numPr>
          <w:ilvl w:val="0"/>
          <w:numId w:val="3"/>
        </w:numPr>
        <w:tabs>
          <w:tab w:val="clear" w:pos="708"/>
          <w:tab w:val="left" w:pos="0" w:leader="none"/>
        </w:tabs>
        <w:ind w:left="283" w:firstLine="30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Теория Любви, Жизни и Разума</w:t>
      </w:r>
    </w:p>
    <w:p>
      <w:pPr>
        <w:pStyle w:val="Normal"/>
        <w:numPr>
          <w:ilvl w:val="0"/>
          <w:numId w:val="3"/>
        </w:numPr>
        <w:tabs>
          <w:tab w:val="clear" w:pos="708"/>
          <w:tab w:val="left" w:pos="0" w:leader="none"/>
        </w:tabs>
        <w:ind w:left="283" w:firstLine="30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Общеклеточное Сознание</w:t>
      </w:r>
    </w:p>
    <w:p>
      <w:pPr>
        <w:pStyle w:val="Normal"/>
        <w:numPr>
          <w:ilvl w:val="0"/>
          <w:numId w:val="3"/>
        </w:numPr>
        <w:tabs>
          <w:tab w:val="clear" w:pos="708"/>
          <w:tab w:val="left" w:pos="0" w:leader="none"/>
        </w:tabs>
        <w:ind w:left="283" w:firstLine="30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Огонь привязанностей</w:t>
      </w:r>
    </w:p>
    <w:p>
      <w:pPr>
        <w:pStyle w:val="Normal"/>
        <w:numPr>
          <w:ilvl w:val="0"/>
          <w:numId w:val="3"/>
        </w:numPr>
        <w:tabs>
          <w:tab w:val="clear" w:pos="708"/>
          <w:tab w:val="left" w:pos="0" w:leader="none"/>
        </w:tabs>
        <w:ind w:left="283" w:firstLine="30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Критериальная психология</w:t>
      </w:r>
    </w:p>
    <w:p>
      <w:pPr>
        <w:pStyle w:val="Normal"/>
        <w:jc w:val="center"/>
        <w:rPr>
          <w:b/>
          <w:b/>
          <w:bCs/>
          <w:i/>
          <w:i/>
          <w:iCs/>
          <w:sz w:val="36"/>
          <w:szCs w:val="36"/>
        </w:rPr>
      </w:pPr>
      <w:r>
        <w:rPr>
          <w:b/>
          <w:bCs/>
          <w:i/>
          <w:iCs/>
          <w:sz w:val="36"/>
          <w:szCs w:val="36"/>
        </w:rPr>
      </w:r>
    </w:p>
    <w:p>
      <w:pPr>
        <w:pStyle w:val="3"/>
        <w:keepLines w:val="false"/>
        <w:rPr>
          <w:b/>
          <w:b/>
          <w:bCs/>
          <w:i/>
          <w:i/>
          <w:iCs/>
          <w:sz w:val="36"/>
          <w:szCs w:val="36"/>
        </w:rPr>
      </w:pPr>
      <w:r>
        <w:rPr>
          <w:b/>
          <w:bCs/>
          <w:i/>
          <w:iCs/>
          <w:sz w:val="36"/>
          <w:szCs w:val="36"/>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BodyTextIndent2"/>
        <w:ind w:left="2950" w:hanging="0"/>
        <w:rPr>
          <w:sz w:val="20"/>
          <w:szCs w:val="20"/>
        </w:rPr>
      </w:pPr>
      <w:r>
        <w:rPr>
          <w:sz w:val="20"/>
          <w:szCs w:val="20"/>
        </w:rPr>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ие читатели!</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с вами исцелять своё тело и считать при этом, что положительные изменения происходят во всём организме. Можем научиться управлять эмоциями и будем думать, что управляем психикой. Можем наслаждаться Красотой материального мира, телесным блаженством и считать это высшим состоянием. Можем любоваться проявлениями своего духа как воплощёнными в Плод своими идеями.</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м продолжать обманываться, как делали это тысячи лет. Мы можем по-прежнему с недоумением наблюдать, как нами движут и нас разрывают на части воображение, страсть, желания, воля, мысли, коих миллионы. Мы уже понимаем, что в каждой из наших способностей бушует свой Огонь Будущего.</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начинаем догадываться, что есть в этом мире и в каждом из нас нечто, что цементирует воедино всё биологическое, человеческое и Божественное. Благодаря ему Человек осуществляет свой духовный Путь Восхождения по Смыслам Жизни.</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 Любовь Отца нашего Небесного.</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арил нам Любовь в разных видах. Ею Он хотел бы удержать нас на завещанном нам Пути. Ею Он желал бы наполнить весь мир. И для этого Он единственному из всего живого дал Человеку душу. Ибо только чистая душа, питаемая Бесконечным Источником, способна затопить этот мир Божественной Любовью. Потому что стать истинным творцом Человек может лишь в Среде Любви, которая исключает человеческий эгоизм.</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зных видов Огонь разрушения поджидает Человека, чтобы испытать в нём его силу. И только сверхусилия проводят Человека сквозь Огонь Жизни к тому, что ему предначертано Богом. Ибо и корни, и листья, и цветки подготовились рожать новый, более могучий, Плод Божественной Любви, но и ветер готов, и зной готов, и ливень готов, чтобы уничтожить его.</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включает в себя как минимум три Реки, соединяемые Человеком воедино: Жизненный Поток, Поток Разума и Поток Любви. Они отражают соответственно биологическое, человеческое и Божественное начала. Они характеризуют действие материальных, творческих и критериальных Законов Творца Мироздания и Отца Небесного. Без познания этих Законов проблематично думать не только о бессмертии Человека, но даже о сколько-нибудь сносном здоровье.</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 трактат о Любви и Здоровье. О том, что такое Любовь, как Она действует и куда Она нас призывает. Бог есть Любовь – это давно известно. Но известно также, насколько извращена человеческая любовь. А ведь именно Любовь становится и навсегда станет самым главным атрибутом нашей жизни.</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эта обращена к молодым, к тем, кому придётся ещё труднее, чем нам, идти по этому Пути. Пусть не обижаются на меня люди пожилые, у кого усталость накопилась уже и в их душах, и в их телах.</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keepLines w:val="false"/>
        <w:ind w:firstLine="365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w:t>
      </w:r>
    </w:p>
    <w:p>
      <w:pPr>
        <w:pStyle w:val="3"/>
        <w:keepLines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keepLines w:val="false"/>
        <w:rPr/>
      </w:pPr>
      <w:r>
        <w:rPr/>
      </w:r>
    </w:p>
    <w:p>
      <w:pPr>
        <w:pStyle w:val="3"/>
        <w:keepLines w:val="false"/>
        <w:rPr/>
      </w:pPr>
      <w:r>
        <w:rPr/>
      </w:r>
    </w:p>
    <w:p>
      <w:pPr>
        <w:pStyle w:val="Heading1"/>
        <w:keepNext w:val="false"/>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pPr>
      <w:bookmarkStart w:id="0" w:name="__RefHeading___Toc485183307"/>
      <w:r>
        <w:rPr/>
        <w:t>1</w:t>
      </w:r>
      <w:r>
        <w:rPr>
          <w:rFonts w:eastAsia="Arial Cyr" w:cs="Arial Cyr" w:ascii="Arial Cyr" w:hAnsi="Arial Cyr"/>
        </w:rPr>
        <w:t>. ВСТУПЛЕНИЕ</w:t>
      </w:r>
      <w:bookmarkEnd w:id="0"/>
      <w:r>
        <w:rPr>
          <w:rFonts w:eastAsia="Arial Cyr" w:cs="Arial Cyr" w:ascii="Arial Cyr" w:hAnsi="Arial Cyr"/>
        </w:rPr>
        <w:t xml:space="preserve"> </w:t>
      </w:r>
    </w:p>
    <w:p>
      <w:pPr>
        <w:pStyle w:val="3"/>
        <w:keepLines w:val="false"/>
        <w:rPr>
          <w:rFonts w:ascii="Arial Cyr" w:hAnsi="Arial Cyr" w:eastAsia="Arial Cyr" w:cs="Arial Cyr"/>
        </w:rPr>
      </w:pPr>
      <w:r>
        <w:rPr>
          <w:rFonts w:eastAsia="Arial Cyr" w:cs="Arial Cyr" w:ascii="Arial Cyr" w:hAnsi="Arial Cyr"/>
        </w:rPr>
      </w:r>
    </w:p>
    <w:p>
      <w:pPr>
        <w:pStyle w:val="2"/>
        <w:widowControl/>
        <w:rPr/>
      </w:pPr>
      <w:r>
        <w:rPr/>
        <w:t xml:space="preserve">Не надо жаловаться на то, что Отец Небесный не помогает нам. Это сущая неправда. Бог задает Истину, Законы Законов – Критерии Духовности </w:t>
      </w:r>
      <w:r>
        <w:rPr>
          <w:rFonts w:eastAsia="Times New Roman" w:cs="Times New Roman" w:ascii="Times New Roman" w:hAnsi="Times New Roman"/>
        </w:rPr>
        <w:t xml:space="preserve">– </w:t>
      </w:r>
      <w:r>
        <w:rPr/>
        <w:t>и ждёт, как мы сами, живя в соответствии с этими Критериями, будем следовать Им своею душою и своею жизнью.</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 Это книга является своеобразным итогом жизни, начало которому было положено в моих ранее вышедших книгах. В ней показана сила того атрибута нашей Жизни, который называется Духовностью. Вся она – о духовной стороне нормального человека, основанной на некоторых новых для человеческого знания вывод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 Я делюсь в ней теми знаниями и умениями, которые я, как ни искал, не нашел в медицине, в психологии, в религии и в науке и которые отрылись мне. Хотя признаюсь, что основой для моих практических занятий и раздумий явились, конечно же, и опыт, и теории, развиваемые в н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 Мое общение с некоторыми книгами и людьми, моя собственная духовная практика и практика здорового образа жизни привели меня к выводу, что умение быть здоровым или сохранять хотя бы относительную работоспособность и хорошее самочувствие – это мастерство. И в нем главное место занимает правильное понимание законов Мироздания и осознание, что первое места среди них занимают Высшие Критерии – Законы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 Духовность есть непростая сторона человеческой деятельности, как будто невидимая, неслышимая, отчего многие считают ее совершенно необязатель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 Достичь лучшего здоровья и самочувствия иногда непросто по причине, казалось бы, странной и удивительной. Знания такого рода почему-то не приветствуются ни религией, ни наукой, ни медициной. Более того, против них и против их носителей в нашем примитивном обществе всегда велась и ведётся, к сожалению, неприкрытая борьб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 Поэтому мы с вами в море всевозможной, в чем-то наивной литературы о йогах, колдунах, магах, чародеях не может отыскать истинно Духовное Знание. Потому что истинно Духовное подразумевает, как минимум, прозрение и собственные усилия, что естественным образом подрывает коммерческую основу тех, кто готов продать человеку любой энергетический протез любви, желания, органа, души, разума, даже веры и дух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 Наши собственные усилия срывают покров тайны там, где ее, по сути, не существ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 По наивности своей я думал когда-то, что если я борюсь со своим недугом и достигаю в этом явных успехов, и мне помогает Бог, то имею полное право от своего имени поделиться накопленным опытом. За эту наивность, граничащую с утопией, мне пришлось на какое-то время поплатиться своей свобод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 Моя несвобода обернулась для меня еще более глубокими раздумьями и еще более широкой практикой, обогатившейся дополнительным опытом экстремальных ситуаций. Я понял одну из истин, заключающуюся в том, что экстремальное не есть обязательно агрессивное и наоборо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0. Почему же тогда общество в своих писаных и не писаных законах так агрессивно по отношению к исследователям Жизни? Почему оно вообще агрессивно, и что необходимо делать чтобы несчастья и агрессия исчезли в мире? Это я изучаю в своей науке, которую условно называю Наукой о Душе и Жизни, духовной психокибернетикой, духовной психологией, психологией смыс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 Многие возразят мне и укажут на множество наук, изучающих то же самое. И ошибутся, потому что разные науки исследуют разные аспекты жизни, но не Жизнь в целом, в ее единстве, в духовном аспек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 Мне опять возразят: есть же науки, такие как психология в целом и философия, и такая сторона нашей жизни, как религия, которые охватывают жизнь целиком. Отвечу: где Жизнь предстает в своей целостности, там на первом месте стоит Духовность. Духовной психологии пока нет, духовной философии существовать вообще не может. Религия ж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 Казалось бы, религии призваны спасать человека духовными методами от болезней, кризисов, несчастий, от агрессии и грядущих катастроф. Ведь их врачующая и пророческая сила давно известна. Почему же не происходит этого? Почему же так редки случаи исцеления в церкви? Неужели церковь отдалилась от своих исток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4. Подумалось: как хорошо и легко жить в Боге тому, кто по наследству получил безмерное богатство и может подарить часть его на благое дело, кто здоров физически и психически, имеет любимую и любящую его жену, прекрасных друзей, у кого нет врагов и ничто ему ничем не угрож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5. Почему бы такому человеку не быть добрым, щедрым, любящим, полностью доверять каждому, кто встречается на пути, верить в Бога как в очередную удачу? Строить из таких людей новое безгрешное общество равносильно мечте. Однако, давно известно, что за одного битого двух небитых даю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6. Законы Жизни таковы, что Человеку, прежде чем стать истинным творцом, а не фарисеем, компиляторщиком, необходимо сначала набрать определенный объем ошибок, грехов, страданий. Потом ему потребуется время, чтобы осмыслить свое приобретение и этим определить для себя запретную область отношений. Иначе можно ступить на настоящее минное по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7. Однако, парадокс Жизни и состоит в том, что, как нам кажется, человечество, в отличие от самого человека, мало чему учится с течением времени и чуть ли не всегда надеется на силу.</w:t>
      </w:r>
    </w:p>
    <w:p>
      <w:pPr>
        <w:pStyle w:val="3"/>
        <w:keepLines w:val="false"/>
        <w:rPr/>
      </w:pPr>
      <w:r>
        <w:rPr/>
        <w:t>1.1</w:t>
      </w:r>
      <w:r>
        <w:rPr>
          <w:rFonts w:eastAsia="Times New Roman CYR" w:cs="Times New Roman CYR" w:ascii="Times New Roman CYR" w:hAnsi="Times New Roman CYR"/>
        </w:rPr>
        <w:t>8. Мы все уже давно поняли, что сила физическая в отношении негативных проявлений Жизни может только убив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9. Но если мы – люди, то подчинить ситуацию можно и необходимо по-другому, без убийств: с помощью разумных и духовных действий со стороны государств и сообществ. Ибо сознание и дух общества, как и сознание и дух личности, являются более общими, а значит, и более сильными, инструментами воздействия на ми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0. В отличие от многих «мессий» я не провозглашаю «восхождение» как «победу над главным», а в своей книге обращаюсь не только к здоровым людям, хотя это тоже очень важно. Я каждый раз восхожу с больным человеком, прикладывая усилия и сверхусилия, чтобы победить вместе с ним его болезнь, его безволие и его безверие, на практике показывая ему силу его духа и Духа Свят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 Стараюсь прожить это с каждым пришедшим ко мне неизлечимым больным, с каждым шизофреником и параноиком, с каждым больным раком, с человеком, которому жить в этом мире опостылело, ибо он не видит для себя или для своих детей возможности выжить, не знает, как разобраться в том ужасе, который его окружил, и не имеет воли, чтобы сопротивляться враждебным обстоятельств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 Эта книга появилась как плод размышлений всей моей жизни, как плод тех более ранних, часто неимоверных, усилий, которые приходилось прилагать мне, чтобы сохранить свою человеческую суть. И в этом своём сверхстремлении я стал исследовател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 Я – исследователь Жизни. И я доволен этим, доволен, что стал выше собственной боли, поднялся над собственной неподвижностью, над несвободой, над искушениями и страхами. Конечно, и я когда-нибудь обессилю и умру. Но пока я способен сопротивляться натиску болезни, агрессии, безумию, я буду это делать. Пока я жи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4. Многое практическое я уже описал в своих книгах, часть из которых уже увидел читатель, а часть ещё ждет своего издания. В этой во многом я не хотел бы повторяться и потому отошлю любопытных к текстам тех моих книг, список которых с аннотациями приложен в конце. И если их невозможно будет достать, то я, пока существую и имею возможность, готов прислать каждому либо саму книгу, либо распечатку её на принтере, копию на дискете или на диск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5. Иногда по предварительной договорённости я консультирую страждущих и провожу семинары для тех, кто имеет желание совершенствоваться в этом направлении знаний. Пишите: 300031, Тула-31, а/я 2083, Мирошниченко Геннадию Георгиевичу. Звоните: тел/факс (0872) 46-33-67.</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 w:name="__RefHeading___Toc485183308"/>
      <w:bookmarkEnd w:id="1"/>
      <w:r>
        <w:rPr>
          <w:rFonts w:eastAsia="Arial Cyr" w:cs="Arial Cyr" w:ascii="Arial Cyr" w:hAnsi="Arial Cyr"/>
        </w:rPr>
        <w:t>2. САМОЕ ТРУДНОЕ</w:t>
      </w:r>
    </w:p>
    <w:p>
      <w:pPr>
        <w:pStyle w:val="BodyTextIndent2"/>
        <w:ind w:left="2950" w:hanging="0"/>
        <w:rPr>
          <w:rFonts w:ascii="Arial Cyr" w:hAnsi="Arial Cyr" w:eastAsia="Arial Cyr" w:cs="Arial Cyr"/>
          <w:sz w:val="16"/>
          <w:szCs w:val="16"/>
        </w:rPr>
      </w:pPr>
      <w:r>
        <w:rPr>
          <w:rFonts w:eastAsia="Arial Cyr" w:cs="Arial Cyr" w:ascii="Arial Cyr" w:hAnsi="Arial Cyr"/>
          <w:sz w:val="16"/>
          <w:szCs w:val="16"/>
        </w:rPr>
      </w:r>
    </w:p>
    <w:p>
      <w:pPr>
        <w:pStyle w:val="2"/>
        <w:widowControl/>
        <w:rPr/>
      </w:pPr>
      <w:r>
        <w:rPr/>
        <w:t>Труднее всего жить тому, кто несвободен, то есть немудр.</w:t>
      </w:r>
    </w:p>
    <w:p>
      <w:pPr>
        <w:pStyle w:val="2"/>
        <w:widowControl/>
        <w:rPr/>
      </w:pPr>
      <w:r>
        <w:rPr/>
      </w:r>
    </w:p>
    <w:p>
      <w:pPr>
        <w:pStyle w:val="2"/>
        <w:widowControl/>
        <w:rPr/>
      </w:pPr>
      <w:r>
        <w:rPr/>
        <w:t>Бог есть величайшая Тайна. Наука познает тайны.</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 1. Самое трудное – понять, зачем М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 2. Самое трудное – понять, в чем состоят смыслы жизни Человека. Понять их многознач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 3. Самое трудное – понять, что мы взаимно одухотворяемся. И что в этом – высший смысл жизни Человека. Высшее вдохновение Человек черпает в другой душе или в Душе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 Самое трудное – понять, что душа Человека – это как раз то, что призван он совершенствовать прежде всего. Крепкие физически и устойчивые психически далеко не всегда имеют чистую душ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 Самое трудное – понять, что душа подчиняется Отцу Небесному, который включил в Себя Мировую Душу, а тело – Энергии Жизни, Жизненному Потоку, Творцу Мироз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 Самое трудное – понять, как хрупка душа там, где властвуют законы физического мира, мира материи и телесных отношений. Трудно понять, как чиста и сильна она своею особой силой – силой Великой Божественной Любви, способной преобразить любого человека в истинного творца свое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 Самое трудное – понять, что мы вокруг себя строим, что реализуем в отношениях. Мы воплощаемся вокруг себя такими, какою в нас живёт душа. Оглянись! – И мы с тобой увидим в человеческих твореньях нагромождение хаоса. Точно так же безумны наши отношения. И лишь изредка сверкнёт бриллиантом Нежность и Любовь Божественная, истинное уважение и преклонение перед Бо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 Самое трудное – понять, что есть любовь от Энергии Жизни – страсть, испепеляющая человека и его творения, его дорогих и близких людей, даже уничтожающая сам смысл жизни. Смыслом становится она, стра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 Самое трудное – понять, что есть Любовь Божественная, Любовь ко всем, радость от существования в этом мире. В этой Любви и радости рождается человек и рвется к Высшему. Но почему так недолговечна она? Не потому ли, что мы не можем понять отличие своего эгоизма в любви от состояния Любви Божественной?</w:t>
      </w:r>
    </w:p>
    <w:p>
      <w:pPr>
        <w:pStyle w:val="3"/>
        <w:keepLines w:val="false"/>
        <w:rPr/>
      </w:pPr>
      <w:r>
        <w:rPr>
          <w:rFonts w:eastAsia="Times New Roman CYR" w:cs="Times New Roman CYR" w:ascii="Times New Roman CYR" w:hAnsi="Times New Roman CYR"/>
        </w:rPr>
        <w:t xml:space="preserve">2.10. Самое трудное – понять, что человеческая душа никогда не будет жить по законам тела. Но кроме этих законов существуют законы, по которым живут желания, воля, разум, наша психика и наши эмоции. И хотя наш разум в значительной мере может управлять и психикой, и эмоциями, и волей, и желаниями, и телом, он, тем не менее, не имеет Высших Критериев и получает их через душу от Отца Небесного. Следовательно, </w:t>
      </w:r>
      <w:r>
        <w:rPr>
          <w:rFonts w:eastAsia="Times New Roman CYR" w:cs="Times New Roman CYR" w:ascii="Times New Roman CYR" w:hAnsi="Times New Roman CYR"/>
          <w:i/>
          <w:iCs/>
        </w:rPr>
        <w:t>нас ожидает будущее, которое мы закладываем в свои личностные критерии</w:t>
      </w:r>
      <w:r>
        <w:rPr>
          <w:rFonts w:eastAsia="Times New Roman CYR" w:cs="Times New Roman CYR" w:ascii="Times New Roman CYR" w:hAnsi="Times New Roman CYR"/>
        </w:rPr>
        <w:t>. А среди них имеются не только Высшие Духовные, но и те, которые человек принимает для себя. О некоторых из них он стыдится упомин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 Самое трудное – понять, что Отец Небесный наделил Человека способностью выбирать даже критерии своей жизни, изобретать их. Потому что любой человек создан творцом Будущего по образу и подобию своих Создателей – Отца Небесного и Творца Мироздания, распоряжающимися материальными основами мира, тонкими энергиями и отношениями между людь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 Самое трудное – понять, что душа и тело не противопоставлены друг другу, нет! Они дополняют друг друга в структуре целостности человеческого организма. Но даже те, кто это понимает, пока что во многом вынуждены жить под принуждением тела. Ибо мы рождены в теле и обязаны соблюдать его зако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 Самое трудное – понять, что мы можем придумать новый закон, который будет противоречить естественным законам, и можем заставить свой организм, свое тело жить по нему. Мы так и делаем. Но много несчастий несет такое изобретение. Ибо сначала нужно познать законы, данные нам от Создателей. Выяснить критерии, в соответствие с которыми они осуществляют свою деятельность.</w:t>
      </w:r>
    </w:p>
    <w:p>
      <w:pPr>
        <w:pStyle w:val="3"/>
        <w:keepLines w:val="false"/>
        <w:rPr/>
      </w:pPr>
      <w:r>
        <w:rPr>
          <w:rFonts w:eastAsia="Times New Roman CYR" w:cs="Times New Roman CYR" w:ascii="Times New Roman CYR" w:hAnsi="Times New Roman CYR"/>
        </w:rPr>
        <w:t xml:space="preserve">2.14. Самое трудное – понять, что существует скрытое от простого сознания человека знание, которое и объединяет Критерии Жизни Человека. </w:t>
      </w:r>
      <w:r>
        <w:rPr>
          <w:rFonts w:eastAsia="Times New Roman CYR" w:cs="Times New Roman CYR" w:ascii="Times New Roman CYR" w:hAnsi="Times New Roman CYR"/>
          <w:i/>
          <w:iCs/>
        </w:rPr>
        <w:t>Критерии – это Законы Законов, согласно которым человек делает выбор</w:t>
      </w:r>
      <w:r>
        <w:rPr>
          <w:rFonts w:eastAsia="Times New Roman CYR" w:cs="Times New Roman CYR" w:ascii="Times New Roman CYR" w:hAnsi="Times New Roman CYR"/>
        </w:rPr>
        <w:t>. Это – причины выбора. Любой выбор – это следствие работы в сознании критериев. Одежда, еда, собеседник, друг и еще многое другое выбирается человеком, часто не осознающим причин выбо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5. Самое трудное – понять, что наши метания в нашем выборе, когда мы спрашиваем совета у соседа, друга или даже у врага, есть отражение несформировавшейся сферы критериев выбо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6. Самое трудное – понять, что личная духовность человека так же отражается в его критериях выбора, как и Истинная Высшая Духовность Отца Небесного отражается в Высших Критериях Жизни, которые Им передаются человечеству в Великих Духовных Учениях через истины и заповеди, через грубые и тонкие структуры Творца Мироз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7. Самое трудное – понять, что Природа никогда не уничтожает знания и потому ни повернуть назад, ни начать с нуля нельзя. Начать новое можно лишь с той позиции, в которой произведён анализ и с учетом знания о будущем, которое в силу особых принципов дано Челове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8. Самое трудное – понять, что ни для одного аспекта Жизни нет абсолютной свободы. Её нет ни в материальном мире, ни в духовном. Материальное опасно, оно все время угрожает нам разрушением или смертью. Духовное требует подчинения Высшим Критериям, в то время как человеку дана свобода выбора даже критериев. Не будь этого, он бы не был Творцом. Однако, эгоистические или корпоративные, клановые, критерии, изолированные от Высших Духовных и не соответствующие Высшим, приносили и несут несчастье человечеству, сея войны, агрессию, ревность, ненависть – безум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9. Самое трудное – понять, что для жизни первично объединение и созидание, а не борьба и разрушение. Но жизнь для своего строительства требует подготовленной почвы, расчищенной площадки. За это отвечает перед Отцом Небесным Творец Мироздания. Для этого существуют процессы метаболизма в организм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0. Самое трудное – понять, что и Жизненный Поток, и Творец Мироздания жесточайшим образом ведут человечество и к понимаю, и к строительству общества, в котором осуществится Выигрыш для Всех в соответствии с Высшими Духовными Критериями Отца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 Самое трудное – понять, что Природой дано Человеку понимание существования Духовного Максимума Вселенной, который по-своему реализуется как в материальном виде, так и в духовном в каждом человеке. Самоусложнение и самоорганизация Природы не идут по пути Хаоса. Ее Путь – это оптимизация всей структуры мира в неразрывном единстве частей в соответствии  с Высшими Критериями Отца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 Самое трудное – понять, что понимание и действие – это одно и то же. Неразрывно одно от другого, как неразрывны мышление и материя, идея от её воплощения. Каждая, даже самая малая частичка мира, обладает сознанием на своём уровне. Человек содержит весь Универсум Природы и самый высокий уровень сознания. Глубина и высота сознания Человека бесконеч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 Самое трудное – понять, что телесные и психические болезни человека – это его рабочее состояние для совершенствования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 Самое трудное – понять, что человеку за всё надо платить. И лучше это сделать добровольно и по согласию сторон, чем потом у него будет отобрано здоровье, полученное бесплатно, жизненный комфорт, любовь или близкие люди. Парадокс Жизни состоит в том, что компенсировать действие благодеяния можно только благодеянием, ибо только это соединяет души и продолжает эволюц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5. Самое трудное – понять, что нужно чётко формулировать желаемое и ясно осознавать, сколько, кому и чего оно будет стоить. Безалаберность есть духовное преступление. Пустые надежды пора сменить на реальный анализ риска. Человеческие знания позволяют это сдел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6. Самое трудное – понять, что любые виды гипноза и внушения есть духовное преступление. Ибо это есть внедрение в сознание более сильной чужеродной критериальной программы, разрушающей критерии личности, на которую направлено воздейств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7. Самое трудное – понять, что в любви человеческой, как во многом в жизни, для человека любящего важен не сам предмет его обожания. Ибо этот предмет любящий чаще всего стремится сделать своей собственностью. А важно наше, моё, к нему отношение, моя любовь к нему. Ибо нельзя идти против воли Бога, и требовать от другого человека любви. Задача на Земле каждого – стать Источником Любви сам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 w:name="__RefHeading___Toc485183309"/>
      <w:bookmarkEnd w:id="2"/>
      <w:r>
        <w:rPr>
          <w:rFonts w:eastAsia="Arial Cyr" w:cs="Arial Cyr" w:ascii="Arial Cyr" w:hAnsi="Arial Cyr"/>
        </w:rPr>
        <w:t>3. ВЫБОР И ПЛОД</w:t>
      </w:r>
    </w:p>
    <w:p>
      <w:pPr>
        <w:pStyle w:val="Normal"/>
        <w:ind w:left="2242" w:hanging="0"/>
        <w:rPr>
          <w:rFonts w:ascii="Arial Cyr" w:hAnsi="Arial Cyr" w:eastAsia="Arial Cyr" w:cs="Arial Cyr"/>
          <w:sz w:val="16"/>
          <w:szCs w:val="16"/>
        </w:rPr>
      </w:pPr>
      <w:r>
        <w:rPr>
          <w:rFonts w:eastAsia="Arial Cyr" w:cs="Arial Cyr" w:ascii="Arial Cyr" w:hAnsi="Arial Cyr"/>
          <w:sz w:val="16"/>
          <w:szCs w:val="16"/>
        </w:rPr>
      </w:r>
    </w:p>
    <w:p>
      <w:pPr>
        <w:pStyle w:val="2"/>
        <w:widowControl/>
        <w:rPr/>
      </w:pPr>
      <w:r>
        <w:rPr/>
        <w:t>Разум может быть наполнен Мыслью и источать её. Душа может быть наполнена Любовью и источать её. Но ради чего и ради кого они извергаются?</w:t>
      </w:r>
    </w:p>
    <w:p>
      <w:pPr>
        <w:pStyle w:val="2"/>
        <w:widowControl/>
        <w:rPr/>
      </w:pPr>
      <w:r>
        <w:rPr/>
      </w:r>
    </w:p>
    <w:p>
      <w:pPr>
        <w:pStyle w:val="2"/>
        <w:widowControl/>
        <w:rPr/>
      </w:pPr>
      <w:r>
        <w:rPr/>
        <w:t>В конце концов, в жизни всё решает выбор. Но за кем последний Выбор?</w:t>
      </w:r>
    </w:p>
    <w:p>
      <w:pPr>
        <w:pStyle w:val="Normal"/>
        <w:ind w:left="2242" w:hanging="0"/>
        <w:rPr>
          <w:sz w:val="16"/>
          <w:szCs w:val="16"/>
        </w:rPr>
      </w:pPr>
      <w:r>
        <w:rP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 Кто не совершенствуется, тот не различает добро и зло. Тот уже выбрал зло, ибо ему всё равно, а совершенствоваться трудно. Всё живое, что не движется вперед, отстает, впадает в зависимость и, следовательно, добровольно отдает себя злу.</w:t>
      </w:r>
    </w:p>
    <w:p>
      <w:pPr>
        <w:pStyle w:val="3"/>
        <w:keepLines w:val="false"/>
        <w:rPr/>
      </w:pPr>
      <w:r>
        <w:rPr>
          <w:rFonts w:eastAsia="Times New Roman CYR" w:cs="Times New Roman CYR" w:ascii="Times New Roman CYR" w:hAnsi="Times New Roman CYR"/>
        </w:rPr>
        <w:t xml:space="preserve">3.2. Где бы ты ни был, что бы ни делал, </w:t>
      </w:r>
      <w:r>
        <w:rPr>
          <w:rFonts w:eastAsia="Times New Roman CYR" w:cs="Times New Roman CYR" w:ascii="Times New Roman CYR" w:hAnsi="Times New Roman CYR"/>
          <w:i/>
          <w:iCs/>
        </w:rPr>
        <w:t>над тобою – Бог и Выбор.</w:t>
      </w:r>
    </w:p>
    <w:p>
      <w:pPr>
        <w:pStyle w:val="3"/>
        <w:keepLines w:val="false"/>
        <w:rPr/>
      </w:pPr>
      <w:r>
        <w:rPr/>
        <w:t>3.3.</w:t>
      </w:r>
      <w:r>
        <w:rPr>
          <w:rFonts w:eastAsia="Times New Roman CYR" w:cs="Times New Roman CYR" w:ascii="Times New Roman CYR" w:hAnsi="Times New Roman CYR"/>
          <w:i/>
          <w:iCs/>
        </w:rPr>
        <w:t xml:space="preserve"> Выбор</w:t>
      </w:r>
      <w:r>
        <w:rPr/>
        <w:t xml:space="preserve"> </w:t>
      </w:r>
      <w:r>
        <w:rPr>
          <w:rFonts w:eastAsia="Times New Roman CYR" w:cs="Times New Roman CYR" w:ascii="Times New Roman CYR" w:hAnsi="Times New Roman CYR"/>
        </w:rPr>
        <w:t>– это не полная свобода личности, не свобода семьи, не свобода общества и Земли, но это – единственное, что приносит Плод. Потому что выбор проявляет наши критерии, демонстрирует нашу душу. Кто не хочет, чтобы люди узнали, какова его душа, тот ничего не будет делать.</w:t>
      </w:r>
    </w:p>
    <w:p>
      <w:pPr>
        <w:pStyle w:val="3"/>
        <w:keepLines w:val="false"/>
        <w:rPr/>
      </w:pPr>
      <w:r>
        <w:rPr/>
        <w:t>3.4.</w:t>
      </w:r>
      <w:r>
        <w:rPr>
          <w:rFonts w:eastAsia="Times New Roman CYR" w:cs="Times New Roman CYR" w:ascii="Times New Roman CYR" w:hAnsi="Times New Roman CYR"/>
          <w:i/>
          <w:iCs/>
        </w:rPr>
        <w:t xml:space="preserve"> Плод</w:t>
      </w:r>
      <w:r>
        <w:rPr/>
        <w:t xml:space="preserve"> </w:t>
      </w:r>
      <w:r>
        <w:rPr>
          <w:rFonts w:eastAsia="Times New Roman CYR" w:cs="Times New Roman CYR" w:ascii="Times New Roman CYR" w:hAnsi="Times New Roman CYR"/>
        </w:rPr>
        <w:t xml:space="preserve">– это не только Идея, которая дает освобождение от страха и заблуждений, не только Надежда на защиту призраком, это отражение тебя и твоих действий в сознании, в крови и во плоти таких же, как ты. </w:t>
      </w:r>
    </w:p>
    <w:p>
      <w:pPr>
        <w:pStyle w:val="3"/>
        <w:keepLines w:val="false"/>
        <w:rPr/>
      </w:pPr>
      <w:r>
        <w:rPr>
          <w:rFonts w:eastAsia="Times New Roman CYR" w:cs="Times New Roman CYR" w:ascii="Times New Roman CYR" w:hAnsi="Times New Roman CYR"/>
        </w:rPr>
        <w:t>3.5. Плод – это не только физическое, это и  единство единомышленников, и единство духовное. Делай Выбор обдуманно! Помни, что назад пути не бывает никогда!</w:t>
      </w:r>
    </w:p>
    <w:p>
      <w:pPr>
        <w:pStyle w:val="3"/>
        <w:keepLines w:val="false"/>
        <w:rPr/>
      </w:pPr>
      <w:r>
        <w:rPr/>
        <w:t>3.6.</w:t>
      </w:r>
      <w:r>
        <w:rPr>
          <w:rFonts w:eastAsia="Times New Roman CYR" w:cs="Times New Roman CYR" w:ascii="Times New Roman CYR" w:hAnsi="Times New Roman CYR"/>
          <w:i/>
          <w:iCs/>
        </w:rPr>
        <w:t xml:space="preserve"> Мир – это Огонь</w:t>
      </w:r>
      <w:r>
        <w:rPr>
          <w:rFonts w:eastAsia="Times New Roman CYR" w:cs="Times New Roman CYR" w:ascii="Times New Roman CYR" w:hAnsi="Times New Roman CYR"/>
        </w:rPr>
        <w:t>, в котором можно сгореть, а можно – закалиться. Выбор зависит от силы и слабости духа человеческого и в зависимости от близости к Высшей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7. Потоку Жизни нужны частицы, чтобы властвовать над ними. Из них Творец Мироздания строит мир грубых форм, сущностью которых часто является другая фор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8. Частицам нужен поток, чтобы, не думая и не мучаясь, плыть, куда их несёт. Частицам Жизни Поток Жизни диктует законы, условия, ограничения, и Он же контролирует поведение Частиц. Из всех Частиц Жизни лишь Человек обладает Божественным даром сознательного Выбора. Но выбор, даже сознательный, – это еще не истинное творчество. Творец создает критерии, которые заставляют один закон замолчать, а другой заговорить.</w:t>
      </w:r>
    </w:p>
    <w:p>
      <w:pPr>
        <w:pStyle w:val="3"/>
        <w:keepLines w:val="false"/>
        <w:rPr/>
      </w:pPr>
      <w:r>
        <w:rPr/>
        <w:t>3.9.</w:t>
      </w:r>
      <w:r>
        <w:rPr>
          <w:rFonts w:eastAsia="Times New Roman CYR" w:cs="Times New Roman CYR" w:ascii="Times New Roman CYR" w:hAnsi="Times New Roman CYR"/>
          <w:i/>
          <w:iCs/>
        </w:rPr>
        <w:t xml:space="preserve"> Человек  вместил в себя и Поток, и Частицу, и Бога. </w:t>
      </w:r>
      <w:r>
        <w:rPr>
          <w:rFonts w:eastAsia="Times New Roman CYR" w:cs="Times New Roman CYR" w:ascii="Times New Roman CYR" w:hAnsi="Times New Roman CYR"/>
        </w:rPr>
        <w:t>Человеку позволено самому стать Плодом и, значит, частью Потока, Богом и, значит, самим Потоком, а иногда, – даже заменить Отца Небесного. Или же остаться частичкой мусора в Потоке. Все зависит от того, справляется ли Человек с ролью, возложенной на него его Создател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0. Жизнь учит, что не стоит тратить время на тех,  кто не желает помощи или контакта, кто не созрел до понимания Плода. Мешать человеку получать свой собственный опыт не нужно – пусть он, страдая, превращает драгоценности страдания в алмазы души.  Достаточно для него предложения идти на контакт. Ибо контакт личностей – это усилитель и хорошего, и плох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 Третий человек в контакте двоих не бывает лишним. Он не просто усиливает, он резонирует душевные качества двух других, даже если он молчит. Тем самым он обостряет выбор, резче проявляя критерии каждого. Более грубый человек в присутствии третьего будет вести себя еще более грубо, чем обыч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 Если человек не хочет совершенствоваться, значит, он хочет плыть по течению. Таков его выбор. Значит, он слеп и полностью полагается на тот поток, который несёт его плот. Значит, и плот не управляется. А если поток понесёт плот в водоворот, на водопад или скалу, предпримет ли что-нибудь этот человек, чтобы предотвратить несчастье?</w:t>
      </w:r>
    </w:p>
    <w:p>
      <w:pPr>
        <w:pStyle w:val="3"/>
        <w:keepLines w:val="false"/>
        <w:rPr/>
      </w:pPr>
      <w:r>
        <w:rPr>
          <w:rFonts w:eastAsia="Times New Roman CYR" w:cs="Times New Roman CYR" w:ascii="Times New Roman CYR" w:hAnsi="Times New Roman CYR"/>
        </w:rPr>
        <w:t>3.13. Не надо ждать того момента, когда настоящая скала вдруг надвинется на тебя из тумана. Она уже здесь. Скала – это наши болезни, несчастья, печали, тоска, раздражение, депрессия, лень. Это любой негатив в нас или вокруг нас. Сделай выбор заран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Ответь: «Куда несётся твой пло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 Ты всегда претендуешь на свободу другого человека уже хотя бы потому, что ты есть, а значит, на тебя нужно тратить внимание. То, что тратится на тебя, не должно пропасть всуе или, хуже того, приносить несчастья другим людям.</w:t>
      </w:r>
    </w:p>
    <w:p>
      <w:pPr>
        <w:pStyle w:val="3"/>
        <w:keepLines w:val="false"/>
        <w:rPr/>
      </w:pPr>
      <w:r>
        <w:rPr>
          <w:rFonts w:eastAsia="Times New Roman CYR" w:cs="Times New Roman CYR" w:ascii="Times New Roman CYR" w:hAnsi="Times New Roman CYR"/>
        </w:rPr>
        <w:t>Внимание – очень дорогая энергия на этом све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 Жалко, что мы не стараемся обременять других как можно меньше. Мы крадём или отбираем у других, как грабители, не только их свободу, мы крадём Божественную энергию, которая могла бы стать Плодом.</w:t>
      </w:r>
    </w:p>
    <w:p>
      <w:pPr>
        <w:pStyle w:val="3"/>
        <w:keepLines w:val="false"/>
        <w:rPr/>
      </w:pPr>
      <w:r>
        <w:rPr>
          <w:rFonts w:eastAsia="Times New Roman CYR" w:cs="Times New Roman CYR" w:ascii="Times New Roman CYR" w:hAnsi="Times New Roman CYR"/>
        </w:rPr>
        <w:t xml:space="preserve">3.16. Рабство ли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Может быть, рабство, и притом добровольное. А может, ты тоже подаришь любовь и внимание в ответ на внимание другого и сделаешь это бескорыстно, не ожидая ничего, потому что подарок – это не плата, но это тоже Плод? И тогда рабство разрушится…</w:t>
      </w:r>
    </w:p>
    <w:p>
      <w:pPr>
        <w:pStyle w:val="3"/>
        <w:keepLines w:val="false"/>
        <w:rPr/>
      </w:pPr>
      <w:r>
        <w:rPr/>
        <w:t>3. 17.</w:t>
      </w:r>
      <w:r>
        <w:rPr>
          <w:rFonts w:eastAsia="Times New Roman CYR" w:cs="Times New Roman CYR" w:ascii="Times New Roman CYR" w:hAnsi="Times New Roman CYR"/>
          <w:i/>
          <w:iCs/>
        </w:rPr>
        <w:t xml:space="preserve"> Свобода</w:t>
      </w:r>
      <w:r>
        <w:rPr/>
        <w:t xml:space="preserve"> </w:t>
      </w:r>
      <w:r>
        <w:rPr>
          <w:rFonts w:eastAsia="Times New Roman CYR" w:cs="Times New Roman CYR" w:ascii="Times New Roman CYR" w:hAnsi="Times New Roman CYR"/>
        </w:rPr>
        <w:t>– это дорогое удовольствие. Но она даёт возможность чувствовать всю Вселенную. Парадокс, но свободу даёт ограничение, ограничение в собственных желаниях и лени. Ты выбираешь такую свободу с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8. Здоровье тоже дает свободу.</w:t>
      </w:r>
    </w:p>
    <w:p>
      <w:pPr>
        <w:pStyle w:val="3"/>
        <w:keepLines w:val="false"/>
        <w:rPr/>
      </w:pPr>
      <w:r>
        <w:rPr>
          <w:rFonts w:eastAsia="Times New Roman CYR" w:cs="Times New Roman CYR" w:ascii="Times New Roman CYR" w:hAnsi="Times New Roman CYR"/>
        </w:rPr>
        <w:t>3.19. Но завоевать свободу можно только упорным трудом для тех, у кого её нет, но кому хочется жить. И принуждением себя делать многие нежелаемые вещи. Но за упорство и за труд Бог отблагодарит всегда. Свобода – это путешествие в мир и сознание. А путешествовать лучше здоровым.</w:t>
      </w:r>
    </w:p>
    <w:p>
      <w:pPr>
        <w:pStyle w:val="3"/>
        <w:keepLines w:val="false"/>
        <w:rPr/>
      </w:pPr>
      <w:r>
        <w:rPr>
          <w:rFonts w:eastAsia="Times New Roman CYR" w:cs="Times New Roman CYR" w:ascii="Times New Roman CYR" w:hAnsi="Times New Roman CYR"/>
        </w:rPr>
        <w:t>3.20. Какая озабоченность материальным: получение жизни для многих из нас равносильно получению квартиры! Мы изо всей силы стараемся заставить её вещами. Каждая вещь – это устойчивый вихрь-мысль в нашей голове, в коре головного мозга. А вещей и вихрей становится все больше и больше. И вот они уже соперничают между собой: новые, старые, ещё не существующие в материи, но уже живущие мыслью. А где в это время находится наша душ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 Тело от обилия мыслей-вихрей начинает корёжить. Мозг воспаляется и возбуждается в разных своих отделах. Противоречия разрывают человека. Он заболевает, не подозревая, что бездуховность – это такое же преступление, как и уголовное. И оно тоже наказывается. Только в виде страданий тела и души. Последние будут разрываться неограниченными желаниями. Такой плод вырастает в нашем организме, если мы забываем про свою душ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3.22. Какой смысл добиваться чего-то упорным трудом, если можно выбрать надежду на чудо. Ведь вера в тайну может притянуть к нам событие, о котором мы думаем, как о чуде? </w:t>
      </w:r>
    </w:p>
    <w:p>
      <w:pPr>
        <w:pStyle w:val="3"/>
        <w:keepLines w:val="false"/>
        <w:rPr/>
      </w:pPr>
      <w:r>
        <w:rPr>
          <w:rFonts w:eastAsia="Times New Roman CYR" w:cs="Times New Roman CYR" w:ascii="Times New Roman CYR" w:hAnsi="Times New Roman CYR"/>
        </w:rPr>
        <w:t xml:space="preserve">3.23. Чудо, которое свершилось </w:t>
      </w:r>
      <w:r>
        <w:rPr>
          <w:rFonts w:eastAsia="Times New Roman CYR" w:cs="Times New Roman CYR" w:ascii="Times New Roman CYR" w:hAnsi="Times New Roman CYR"/>
          <w:i/>
          <w:iCs/>
        </w:rPr>
        <w:t>без нашего участия</w:t>
      </w:r>
      <w:r>
        <w:rPr>
          <w:rFonts w:eastAsia="Times New Roman CYR" w:cs="Times New Roman CYR" w:ascii="Times New Roman CYR" w:hAnsi="Times New Roman CYR"/>
        </w:rPr>
        <w:t>, расслабляет и отбрасывает назад, в то время как все уходят вперед и теряют тебя из виду. А это равносильно тому, что тебя признали умершим, и значит, на тебя уже никто не надеется. Надежда на чудо хороша, если ты выбрал Путь Восхождения.</w:t>
      </w:r>
    </w:p>
    <w:p>
      <w:pPr>
        <w:pStyle w:val="3"/>
        <w:keepLines w:val="false"/>
        <w:rPr/>
      </w:pPr>
      <w:r>
        <w:rPr/>
        <w:t xml:space="preserve">3.24. </w:t>
      </w:r>
      <w:r>
        <w:rPr>
          <w:rFonts w:eastAsia="Times New Roman CYR" w:cs="Times New Roman CYR" w:ascii="Times New Roman CYR" w:hAnsi="Times New Roman CYR"/>
        </w:rPr>
        <w:t xml:space="preserve">Одна из самых лучших настроек на определенное состояние – это </w:t>
      </w:r>
      <w:r>
        <w:rPr>
          <w:rFonts w:eastAsia="Times New Roman CYR" w:cs="Times New Roman CYR" w:ascii="Times New Roman CYR" w:hAnsi="Times New Roman CYR"/>
          <w:i/>
          <w:iCs/>
        </w:rPr>
        <w:t>музыка</w:t>
      </w:r>
      <w:r>
        <w:rPr>
          <w:rFonts w:eastAsia="Times New Roman CYR" w:cs="Times New Roman CYR" w:ascii="Times New Roman CYR" w:hAnsi="Times New Roman CYR"/>
        </w:rPr>
        <w:t>. Она тоже несет свой плод. Но не усердствуй в музыке, приходящей к тебе снаружи. Она может стать наркотиком. Вслушивайся и развивай ту музыку, которая звучит у тебя внутри в Божественной Цитадели. Она не гипнотизирует, а поднимает, она не разрушает, а одухотворя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 Не отказывайся от любви, если только от этого не зависит чья-нибудь жизнь. Плод любви человеческой – равновесие эндокринной системы, психики, ума и радость Жизни. Она способна поднять из могилы любого, даже того, кто сам себя закопал, как ему может показаться, навсегда.</w:t>
      </w:r>
    </w:p>
    <w:p>
      <w:pPr>
        <w:pStyle w:val="3"/>
        <w:keepLines w:val="false"/>
        <w:rPr/>
      </w:pPr>
      <w:r>
        <w:rPr>
          <w:rFonts w:eastAsia="Times New Roman CYR" w:cs="Times New Roman CYR" w:ascii="Times New Roman CYR" w:hAnsi="Times New Roman CYR"/>
        </w:rPr>
        <w:t xml:space="preserve">3.26. Может быть, лучшая музыка для человека – это ощущение </w:t>
      </w:r>
      <w:r>
        <w:rPr>
          <w:rFonts w:eastAsia="Times New Roman CYR" w:cs="Times New Roman CYR" w:ascii="Times New Roman CYR" w:hAnsi="Times New Roman CYR"/>
          <w:i/>
          <w:iCs/>
        </w:rPr>
        <w:t>полёта</w:t>
      </w:r>
      <w:r>
        <w:rPr>
          <w:rFonts w:eastAsia="Times New Roman CYR" w:cs="Times New Roman CYR" w:ascii="Times New Roman CYR" w:hAnsi="Times New Roman CYR"/>
        </w:rPr>
        <w:t>. Душа человека преображается при этом в птицу счастья, которая устремилась к Богу.</w:t>
      </w:r>
    </w:p>
    <w:p>
      <w:pPr>
        <w:pStyle w:val="3"/>
        <w:keepLines w:val="false"/>
        <w:rPr/>
      </w:pPr>
      <w:r>
        <w:rPr/>
        <w:t xml:space="preserve">3.27. </w:t>
      </w:r>
      <w:r>
        <w:rPr>
          <w:rFonts w:eastAsia="Times New Roman CYR" w:cs="Times New Roman CYR" w:ascii="Times New Roman CYR" w:hAnsi="Times New Roman CYR"/>
        </w:rPr>
        <w:t>Хорошая музыка сродни счастью, но много даже хорошей музыки – это много счастья, что может вызвать разрушение, мучение, если оно не несёт в себе преображение в деятельность и в её Плод.</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8. Творчество проявляется в процессе, а не в рассуждениях о нём, и заканчивается Плод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3" w:name="__RefHeading___Toc485183310"/>
      <w:bookmarkEnd w:id="3"/>
      <w:r>
        <w:rPr>
          <w:rFonts w:eastAsia="Arial Cyr" w:cs="Arial Cyr" w:ascii="Arial Cyr" w:hAnsi="Arial Cyr"/>
        </w:rPr>
        <w:t>4. КРИТЕРИИ КАК ЗАКОНЫ ЗАКОНОВ</w:t>
      </w:r>
    </w:p>
    <w:p>
      <w:pPr>
        <w:pStyle w:val="Normal"/>
        <w:spacing w:lineRule="exact" w:line="180"/>
        <w:ind w:left="2301" w:hanging="0"/>
        <w:jc w:val="both"/>
        <w:rPr>
          <w:rFonts w:ascii="Arial Cyr" w:hAnsi="Arial Cyr" w:eastAsia="Arial Cyr" w:cs="Arial Cyr"/>
          <w:sz w:val="16"/>
          <w:szCs w:val="16"/>
        </w:rPr>
      </w:pPr>
      <w:r>
        <w:rPr>
          <w:rFonts w:eastAsia="Arial Cyr" w:cs="Arial Cyr" w:ascii="Arial Cyr" w:hAnsi="Arial Cyr"/>
          <w:sz w:val="16"/>
          <w:szCs w:val="16"/>
        </w:rPr>
      </w:r>
    </w:p>
    <w:p>
      <w:pPr>
        <w:pStyle w:val="2"/>
        <w:widowControl/>
        <w:rPr/>
      </w:pPr>
      <w:r>
        <w:rPr/>
        <w:t>Меня спрашивают: «С кем ты – с верующими или с падшими?» Я молчу, ибо вижу, что верующих среди падших больше. Я молчу, ибо вижу, что ни те, ни другие ничего не могут понять в этой жизни.</w:t>
      </w:r>
    </w:p>
    <w:p>
      <w:pPr>
        <w:pStyle w:val="Normal"/>
        <w:spacing w:lineRule="exact" w:line="180"/>
        <w:ind w:left="2301" w:hanging="0"/>
        <w:jc w:val="both"/>
        <w:rPr>
          <w:sz w:val="16"/>
          <w:szCs w:val="16"/>
        </w:rPr>
      </w:pPr>
      <w:r>
        <w:rP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 Я строю Храм. Новый Храм. Храм Понимания. Храм Науки и Духовности. Медицины и Целительства. Выбора и Критериев. Никакая наука невозможна без критериев вообще и без критериев правильности, в част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 Любой наш жизненный выбор – это проявление нашего личностного критерия. Насколько он близок к Духовному Критерию, настолько правильно мы жив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 К сожалению, наша жизнь, как оказалось, часто вообще не знает никакого критерия, и потому мы время от времени делаем свой выбор под действием случайностей и абсурда. И куда ведёт такой выбор? В лучшем случае, к иронии или юмору. В худш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 В этой книге, возможно, ты найдешь лишь некоторые ответы на свои вопросы, и прежде всего, ответ на вопрос: “Как, под действием чего формируются наши критерии?” И каждый, прочитавший её, решит, как может соотноситься современное знание Великим Духовным Истин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5. Если это произойдёт, то, считай, я сделал своё дело и выполнил своё предназначение. А как у т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6. Я, исследователь Жизни, учёный-кибернетик, в какой-то момент своей жизни пришел в выводу, что Природа и Жизнь имеют свой максимум, который я в своих книгах называю Духовным Максимумом Вселенной. К нему в совокупности направлены скрытые и явные усилия всех живых сущест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7. Как бы ни пугали нас концом света «апостолы», «пророки» и «мессии», жизнь даже в случае взрыва Земли, не исчезнет. Она в виде замерзших клеток будет перенесена на другие плане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8. Пока человек смертен, лечение, исцеление и самоисцеление будет пониматься как процесс, а не как конечная цель. Было бы смешно ставить такую цель в то время, когда средняя продолжительность жизни человека не достигла и ста лет, а человек всё ещё находится в полном заблуждении, совершенно не понимая, для чего ему дана жизнь и на основе каких законов она существует.</w:t>
      </w:r>
    </w:p>
    <w:p>
      <w:pPr>
        <w:pStyle w:val="3"/>
        <w:keepLines w:val="false"/>
        <w:rPr/>
      </w:pPr>
      <w:r>
        <w:rPr/>
        <w:t>4.9.</w:t>
      </w:r>
      <w:r>
        <w:rPr>
          <w:rFonts w:eastAsia="Times New Roman CYR" w:cs="Times New Roman CYR" w:ascii="Times New Roman CYR" w:hAnsi="Times New Roman CYR"/>
        </w:rPr>
        <w:t xml:space="preserve"> И из-за этого он думает, что его жизнь ничего не стоит и распоряжается ею, как ведром для мусора: может туда бросить любую гадость, может забыть его помыть, может утопить в дерьме. Честолюбцы следуют не намного лучшим критери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0. Некоторые наши болезни носят характер ментально-духовных заболеваний, то есть добровольных, сознательных, основой которых является бездуховность, бездумность, бессмысленность жизни. Это и наркомания, и алкоголизм, и переедание, и табакокурение, и многие другие привязанности, вплоть до привязанности к человеку или живот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1. Ментально-духовные они потому, что у человека нарушена связь души и разума. Поэтому душа не может передать разуму Высшие Духовные Критерии, а разум услужливо выдумывает и оправдывает получением удовольствия любое издевательство над собой и над другим человеком, любое членовредительство, любую кровавую интригу, любую войну в масштабах общества и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2. Центр Души и Центр Удовольствия в организме человека и в обществе, как в живом организме, не имеют ничего общего между собой. И люди чаще всего обманывают себя, когда говорят о душевности и задушевности в музыке, в искусстве, в отношениях. Ибо в данном случае речь идет всего лишь об эгоизм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3. Критерии эгоизма имеют направленность и причину, идущие из Центра Удовольствия. Посему и некоторые методы борьбы с душевными болезнями имеют целью не пробуждение души в истинно Духовном поле, а всего лишь  перенацеливание усилий человека на получение ещё более сильных удовольствий от его действий чисто материального эгоистического пла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4. Наверное, условно можно признать положительной лишь одну привязанность – к созидательному творчеству в состоянии Любви, критериями которого служат Духовные Критерии. Это – привязанность к созидательной радостной самостоятельности труда, если этот труд направлен во благо вс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5. Хотелось бы верить, что не пропадут даром и мои усилия, направленные на понимание важности самоисцеления человека от каких-либо болезненных проявлений и на преодоление кризисов жизни, в которые попадают люди, благодаря своему эгоиз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6. Эгоизм – это иллюзия присвоения человеком того, что не принадлежит 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7. Поскольку эгоизм не просто живуч, а заполняет нас полностью собой, то и основными критериями личности пока что остаются критерии присвоения. Поэтому мы выбираем присвоение жены и мужа, ребенка и внуков, любимого и любимой, как вещи, как частной собствен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8. Критерии души истинной обратны: бесконечно отдавать в радости то, чему научил её Отец Небесный, и людям, и обществу, и Природе, и частям своего организма, в том числе, разуму, желаниям, воли, тел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19. Склонность к болезненным привязанностям закладывается в детстве и реже передается генетически. Духовность и болезненные привязанности несовместимы. Но развить осмысленную высокую духовность у ребёнка невозможно, ибо он с течением времени последовательно должен пройти и проходит определённые стадии развития, дающие ему знания о мир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0. Среди прочего у детей есть и активные исследования окружающего мира, и моделирование его в своём сознании. И даже если нравственные устои ребёнка сильны, рано или поздно он, взрослея, потребует от жизни доказательств правильности своего пути. И некоторые могут не выдержать молчания спрашиваем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1. Мир для контактов человека с ним пока что имеет свои ярко выраженные и болезненные для человека ограничения, многие из которых при соприкосновении человека с ними надолго, или даже навсегда, отнимают у человека какие-либо его первоначальные возможности.  Это похоже на отсечение конечности топор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2. У наркомана, длительно употребляющего наркотик, развиваются деградационные процессы в той или иной степени тяжести. Человек, живший бездуховной жизнью, но решивший покончить с ней, вдруг обнаруживает, что ему намного труднее приспособиться к новому режиму, чем его ребён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3. Духовное воспитание – это среда, которая в силу своих своеобразных законов может лишь слегка поправить устоявшееся закостенелое в организме взрослого и вдохнуть совершенно новое качество в организм ребёнка, которого у взрослого человека уже никогда не буд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4.24. Человек в силу своих особенностей и способностей есть существо самосовершенствующееся в соответствии с критериями Природы, и, значит, он имеет такую возможность, как постепенный рост сопротивляемости к негативным воздействиям разного типа. По крайней мере, от поколения к поколению. И  далеко не каждый становится наркоманом или алкоголиком даже из числа тех, кто пробовал и изредка употребляет наркотик и алкоголь.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5. При этом принято говорить об иммунитете, не вдаваясь в подробности его появления. Но самосовершенство Человека подчиняется самым высоким природным критериям, среди которых выше Духовных никаких других уже не существ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6. Нужно взглянуть по-другому на процессы и ситуации, которые поднимают нас высоко или опускают на дно жизни, в которых можно сгореть или закалиться. Они тренируют нас к преодолению еще больших трудностей или же, наоборот, разрушают без восстановления. Во всех них работают критерии, выводящие нас в крайние положения. И если мы успешно преодолеваем испытание, личность наша закаляется. Если нет, развалива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7. Личность сильна своим духом. И если дух личности совпадает с пиком Истинной Духовности, выше подобного состояния у человека ничего быть не мож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8. Вот почему самое продолжительное состояние счастья у того, кто приобщился Духа Свят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29. И если Старцы Святые получали подобное благодеяние в одиночестве, отшельничестве, то наше время позволяет любому из нас добиться того же в своей обычной мирско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0. Есть ли граница человеческим усилиям? И если есть, то чем она определяется? Резонанс души происходит лишь при настройке на Высшие Духовные Критерии. И часто так бывает, что этот резонанс позволяет больному человеку освободиться от своего заболевания в одночасье. Человек недуховный будет считать это чуд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1. Природа ходы свои назад не берёт, ибо время – это всего лишь слабое отражение процесса вливания в мир Живительной Энергии из Бесконечного Источника в поле нашего существования. Наверное, с точки зрения нормального человека это абстракция. Но это не большая абстракция, чем наша душа, которая изливает из себя на других Любовь и Высшие Духовные Критерии, если она чис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2. Каждый из нас хорошо знает, что в каких-то пределах нам как бы разрешено жить, а на какие-то наши действия как бы наложен запрет. И запрет этот носит характер не моральный, не нравственный, не духовный, а материальный. Это означает всего лишь, что мы сами заткнули нашу душу затычкой материи, плоти, и не даём ей извергать в этот мир счастье.</w:t>
      </w:r>
    </w:p>
    <w:p>
      <w:pPr>
        <w:pStyle w:val="3"/>
        <w:keepLines w:val="false"/>
        <w:rPr/>
      </w:pPr>
      <w:r>
        <w:rPr>
          <w:rFonts w:eastAsia="Times New Roman CYR" w:cs="Times New Roman CYR" w:ascii="Times New Roman CYR" w:hAnsi="Times New Roman CYR"/>
        </w:rPr>
        <w:t xml:space="preserve">4.33. Многие знают, что существует нестенарство </w:t>
      </w:r>
      <w:r>
        <w:rPr>
          <w:rFonts w:eastAsia="Symbol" w:cs="Symbol" w:ascii="Symbol" w:hAnsi="Symbol"/>
        </w:rPr>
        <w:t>-</w:t>
      </w:r>
      <w:r>
        <w:rPr>
          <w:rFonts w:eastAsia="Times New Roman CYR" w:cs="Times New Roman CYR" w:ascii="Times New Roman CYR" w:hAnsi="Times New Roman CYR"/>
        </w:rPr>
        <w:t xml:space="preserve"> хождение по раскаленным углям, которое производится человеком не ради жизни в простом представлении, а ради усилий. Чаще всего ради победы над собственной природой, ради проникновения в Тайну Природы</w:t>
      </w:r>
      <w:r>
        <w:rPr/>
        <w:t>.</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4. Конечно, овладение разными сверхвозможностями позволяет человеку лучше понять себя самого и Природу, но оно может быть духовным и недухов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5. Просто так протянуть руку в огонь никто не пожелает. Духовное овладение подобным не позволит человеку стать над Природой, то есть усилит его адекватное начал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6. Обратное же, как правило, делает человека смешным, жалким или сумасшедшим. Особенно, если человек хочет показать себя перед другими и перед собой в качестве сверх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7. Много лет я шёл к тому, чтобы сформулировать положения, которые представлены в этой книге. Сам преодолев смерть неоднажды, я пытался научить желающих этого жить по-иному: смыслом, понятым ими, новым отношением к положению, которое в нашем организме и в Природе занимает наша душ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8. С удивлением я вдруг обнаружил, что такой путь оказался не под силу многим и многим. И снова и снова принимался объясня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39. Я говорю о том, что критерии – это законы законов, и слышу, что это непонятно. Просят пояснить на примере. Начинаю пояснять. Чемпион мира по шахматам В. Алёхин иногда устраивал с партнёром странную игру. Он дожидался, когда его партнёр будет окончательно проигрывать партию, и поворачивал доску со стоящими на ней фигурами, начиная играть за партнёра. Через некоторое время ситуация менялась настолько, что снова становилась выигрышной для Алёхина. Доска поворачивалась снова, и так несколько раз. Этим примером я иллюстрировал действие законов более высокого уровня, чем обычны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0. Второй пример. Мы все живём в обществе и можем существовать длительное время, даже не подозревая, что в нём имеется множество законов, которые защищают само общество от нерадивых гражда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1. Но вот два молодых человека совершают очень похожие преступления, по которым возбуждаются соответствующие уголовные дела, а они оба подвергаются аресту. Вести защиту по ним берется один и тот же адвока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2. И тут включается следующий уровень не видных нам законов: адвокат решает, ради чего он будет тратить свои усилия. По первому уголовному делу ему платят очень мало, оно малозаметно и не влияет на его престиж. И он с прохладцей ведет этот процесс. Первый молодой человек в результате оказывается осуждённым на длительный срок заключ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3. По второму делу адвокату заплатили очень хорошо, а поскольку это дело заметно, то оно и на его престиж может оказать большое влияние. И он выкладывается весь, в результате чего совершает невозможное: второго молодого человека признают невинов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4. Что же произошло при этом? До включения в действие законов правосудия молодые люди, тот и другой, могли распоряжаться своей жизнью по своему усмотрению. В этом они были свобод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5. Но включился в действие первый уровень законов, и всё изменилось. Надо помнить, что это произошло не само по себе, а в результате определенного действия самих молодых людей, выходящего за рамки предоставленной свободы. Другими словами, их действия переместились в зону опасности из зоны безопасности. А в ней жизнь подчиняется другим законам. Тем, которые я в данном случае отношу к законам первого уровня, следующего более высокого над законами свободы жизни человека в общес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6. Следующий уровень, второй, касается тех законов, которые управляют включением законов первого уровня. Законы второго уровня оказались в данном случае сосредоточенными у адвоката, судей, прокурора на процессе. Действия адвоката привели к разным результатам в этих двух случа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4.47. В чем же разница? В том, что в действие были включены смыслы жизни самого адвоката. А сказались они на вынесенном судебном решении. И хотя решение выносилось судьями, а не адвокатом, основными критериями при этом были те, которые смог навязать судьям адвокат. Вот как проявляют себя критерии, или законы закон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jc w:val="center"/>
        <w:rPr>
          <w:rFonts w:ascii="Arial Cyr" w:hAnsi="Arial Cyr" w:eastAsia="Arial Cyr" w:cs="Arial Cyr"/>
        </w:rPr>
      </w:pPr>
      <w:bookmarkStart w:id="4" w:name="__RefHeading___Toc485183311"/>
      <w:bookmarkEnd w:id="4"/>
      <w:r>
        <w:rPr>
          <w:rFonts w:eastAsia="Arial Cyr" w:cs="Arial Cyr" w:ascii="Arial Cyr" w:hAnsi="Arial Cyr"/>
        </w:rPr>
        <w:t>5. ВЫСШИЕ И НИЗШИЕ СОСТОЯНИЯ ОРГАНИЗМА</w:t>
      </w:r>
    </w:p>
    <w:p>
      <w:pPr>
        <w:pStyle w:val="2"/>
        <w:widowControl/>
        <w:rPr>
          <w:rFonts w:ascii="Times New Roman" w:hAnsi="Times New Roman" w:eastAsia="Times New Roman" w:cs="Times New Roman"/>
        </w:rPr>
      </w:pPr>
      <w:r>
        <w:rPr>
          <w:rFonts w:eastAsia="Times New Roman" w:cs="Times New Roman" w:ascii="Times New Roman" w:hAnsi="Times New Roman"/>
        </w:rPr>
      </w:r>
    </w:p>
    <w:p>
      <w:pPr>
        <w:pStyle w:val="2"/>
        <w:widowControl/>
        <w:rPr/>
      </w:pPr>
      <w:r>
        <w:rPr/>
        <w:t>Понять чудо невозможно, его можно только явить, то есть дать в виде личного опыта. Опыт тоже необъясним, значит, тоже от чуда. Человек жаждет и того, и другого.</w:t>
      </w:r>
    </w:p>
    <w:p>
      <w:pPr>
        <w:pStyle w:val="2"/>
        <w:widowControl/>
        <w:rPr/>
      </w:pPr>
      <w:r>
        <w:rPr/>
      </w:r>
    </w:p>
    <w:p>
      <w:pPr>
        <w:pStyle w:val="2"/>
        <w:widowControl/>
        <w:rPr/>
      </w:pPr>
      <w:r>
        <w:rPr/>
        <w:t>Просыпаясь по утрам, не забудь о том, где ты только что был!</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 Вера и любовь, так же, как и надежда, – это особые, или высшие, состояния души, характеризующие способность человека к усилию и сверхусилию. Чем более ярко выражены эти состояния, тем более человек способен на проявление значительных усил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 Парадокс состоит в том, что эти особые состояния не требуют для самореализации сколько-нибудь сильной воли. И вообще воля при существовании этих состояний в личности не является главным её двигател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 Можно сделать вывод о том, что основополагающим атрибутом личности при движении её к своей цели является не воля сама по себе, а степень близости состояния организма к высшему состоянию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4. Человеку трудно отличить состояния организма от состояний души. Однако, часто это и не нужно. Ибо душа есть высшее в иерархии организма. Следовательно, её состояние передаётся на весь организ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5. Нельзя сказать того же о разуме или о теле, состояние которых сначала проецируется в тело целостности и душу, а потом уже отражаются во всём организме в целом и в его част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6. Конечно, все состояния так или иначе отражаются в организме в целом. Однако, высшие состояния души вводят организм и каждую его часть в режим, наиболее способствующий оздоравливанию. Вот почему любовь спасает часто самого неизлечим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7. Точно так же спасает и юмор, если только в нём отсутствует злость, издевательство над другими людьми или животными. То есть юмор, действие которого направлено на самого автора. Так проявляется действие любви: человек переделывает себя, иронизируя над соб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8. Высшие состояния – любовь, вера и надежда – являются наиболее тонкими в отношениях людей. Чем тоньше состояние, тем оно кажется менее реальным человеку. Но так происходит до тех пор, пока на человека ни снизойдёт Дух Святой, то есть состояние Любви Божеств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9. Жизненный Поток способен создавать похожие состояния, когда включаются механизмы притяжения разнополых людей. К сожалению, плотская любовь, когда она не осенена высшим светом Духа, не способна надолго удерживать это состояние во всём теле и организме. Потенциал его зависит от остроты притяжения.</w:t>
      </w:r>
    </w:p>
    <w:p>
      <w:pPr>
        <w:pStyle w:val="3"/>
        <w:keepLines w:val="false"/>
        <w:rPr/>
      </w:pPr>
      <w:r>
        <w:rPr/>
        <w:t>5.10</w:t>
      </w:r>
      <w:r>
        <w:rPr>
          <w:rFonts w:eastAsia="Times New Roman CYR" w:cs="Times New Roman CYR" w:ascii="Times New Roman CYR" w:hAnsi="Times New Roman CYR"/>
        </w:rPr>
        <w:t>. Для многих Вера как высшее и едва уловимое состояние – это наивность, а наивность – это бесконечность жела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1. Для многих людей не существует тайн и чуда. Они запрограммированы собою на материальное существование в окружении знакомых с детства предметов. Для них даже понятие смысла не существует, ибо смысл – это тоже чудо, в которое нужно поверить.</w:t>
      </w:r>
    </w:p>
    <w:p>
      <w:pPr>
        <w:pStyle w:val="3"/>
        <w:keepLines w:val="false"/>
        <w:rPr/>
      </w:pPr>
      <w:r>
        <w:rPr>
          <w:rFonts w:eastAsia="Times New Roman CYR" w:cs="Times New Roman CYR" w:ascii="Times New Roman CYR" w:hAnsi="Times New Roman CYR"/>
        </w:rPr>
        <w:t>5.12. Вера в чудо – это и есть смысл, нисходящий сверху.</w:t>
      </w:r>
    </w:p>
    <w:p>
      <w:pPr>
        <w:pStyle w:val="3"/>
        <w:keepLines w:val="false"/>
        <w:rPr/>
      </w:pPr>
      <w:r>
        <w:rPr>
          <w:rFonts w:eastAsia="Times New Roman CYR" w:cs="Times New Roman CYR" w:ascii="Times New Roman CYR" w:hAnsi="Times New Roman CYR"/>
        </w:rPr>
        <w:t>5.13. Вера сама по себе творит чудеса, спасая часто там, где не могут помочь врачи и целители. Где бесполезно напрягать волю, ибо воля слепа. Вера – малоосознанная вол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4. Лао Цзы сказал: «Истинно верующие выявляются, когда приходят испытания и рушится вера». Тогда вера живёт надеждой на возврат Любви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5. Конечно, надежда по большому счёту и с точки зрения материально настроенного человека есть неприкрытый самообман. Хуже, когда на доверчивости людей играют верой. Подобное процветает, когда нет доказательст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6. Душа больше всего живёт надеждой, а разум – верой. Даже там и тогда, где и когда, кажется, не на что надеяться. Если бы не было этой надежды, то чем бы жил человек?</w:t>
      </w:r>
    </w:p>
    <w:p>
      <w:pPr>
        <w:pStyle w:val="3"/>
        <w:keepLines w:val="false"/>
        <w:rPr/>
      </w:pPr>
      <w:r>
        <w:rPr>
          <w:rFonts w:eastAsia="Times New Roman CYR" w:cs="Times New Roman CYR" w:ascii="Times New Roman CYR" w:hAnsi="Times New Roman CYR"/>
        </w:rPr>
        <w:t>5.17. Любовь – это трепет души нашей, это и есть мелькание будущего в настоящем. Нет этого трепета – даже настоящее неощутимо, ибо оно неотличимо. Есть – нам повезло, ибо только в этом случае каждый есть Я, которое и есть Воля Божь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8. Конечно, воля человека может растворить в себе любые несчастья, подавив переживания. Но она не может растворить в себе любовь, не отравив человеку всю жизнь. Душа слабо сочетаема с вол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19. И эта же воля при нелюбви может создать столько проблем и себе и другим, что на их преодоление может уйти вся жизнь, что, к сожалению, слишком часто и становится целью жизни многих и мног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0. Нелюбовь – это состояние антипода души, отвечающего перед дьяволом за присутствие в человеке антидуха. Ненависть не является высшим состоянием, ибо она характеризует разрушение, сила которого несравнима с состоянием созидания, с Любовью Отц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1. Высшая Любовь несёт в себе и Высший Смысл существования. Понять ценность мгновения как служения Богу означает возврат смысла жизни в любовь человека даже тогда, когда объект его любви по каким-либо причинам недоступе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2. Иногда этого оказывается достаточно, чтобы человек ожил после тяжёлого потрясения. Ибо он увидел смысл в жер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3. Состояния любви и нелюбви характеризуются противоположным наполнением среды, или аурного поля, которое создаётся вокруг любого человека при жизни. Это поле можно легко идентифицировать или продиагностиров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4. Ребёнок, оказавшись в этом поле, либо ощущает уверенность в жизни, либо проваливается в преисподнюю. И лишь его собственный настрой на жизнь, его врождённая воля к жизни, спасает его. Любовь – это Источник жизни ребёнка. Хорошо бы родителям помнить это перед тем, как решиться иметь дитя.</w:t>
      </w:r>
    </w:p>
    <w:p>
      <w:pPr>
        <w:pStyle w:val="3"/>
        <w:keepLines w:val="false"/>
        <w:rPr/>
      </w:pPr>
      <w:r>
        <w:rPr>
          <w:rFonts w:eastAsia="Times New Roman CYR" w:cs="Times New Roman CYR" w:ascii="Times New Roman CYR" w:hAnsi="Times New Roman CYR"/>
        </w:rPr>
        <w:t>5.25. Нелюбимому в раннем детстве – поневоле, по необходимости, всю свою жизнь потом приходится доказывать, что он не лишний человек на Земле.</w:t>
      </w:r>
    </w:p>
    <w:p>
      <w:pPr>
        <w:pStyle w:val="3"/>
        <w:keepLines w:val="false"/>
        <w:rPr/>
      </w:pPr>
      <w:r>
        <w:rPr>
          <w:rFonts w:eastAsia="Times New Roman CYR" w:cs="Times New Roman CYR" w:ascii="Times New Roman CYR" w:hAnsi="Times New Roman CYR"/>
        </w:rPr>
        <w:t>5.26. Из нелюбимых часто получаются трудоголики, как и алкоголики, люди, утратившие смысл жизни, не познав его. Смысл их жизни – жажда без утоления, поиск потерянной любви детства и потому никогда не дающейся им.</w:t>
      </w:r>
    </w:p>
    <w:p>
      <w:pPr>
        <w:pStyle w:val="3"/>
        <w:keepLines w:val="false"/>
        <w:rPr/>
      </w:pPr>
      <w:r>
        <w:rPr>
          <w:rFonts w:eastAsia="Times New Roman CYR" w:cs="Times New Roman CYR" w:ascii="Times New Roman CYR" w:hAnsi="Times New Roman CYR"/>
        </w:rPr>
        <w:t>5.27. Жить в плохом, которое постоянно агрессивно наступает, и отбиваться от него постоянно же, стремясь создать новое, красивое, доброе, – это для многих как житие Христа в мире, напоминающим сумасшедший дом. Это мир полного непонимания и неприятия Его уч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28. Конечно, подобное состояние, по мере его осознания, становится задачей все большего количества людей на Земле.</w:t>
      </w:r>
    </w:p>
    <w:p>
      <w:pPr>
        <w:pStyle w:val="3"/>
        <w:keepLines w:val="false"/>
        <w:rPr/>
      </w:pPr>
      <w:r>
        <w:rPr>
          <w:rFonts w:eastAsia="Times New Roman CYR" w:cs="Times New Roman CYR" w:ascii="Times New Roman CYR" w:hAnsi="Times New Roman CYR"/>
        </w:rPr>
        <w:t>5.29. Непонятно все-таки, как можно жить без ощущения Любви? Самоубийцы, видимо, лучше всех представляют это. Ведь любовь – это контакт с Высшим, даже если она безответна. Но она же, даже такая, есть источник счастья, которым необходимо поделиться. Так решил Бог, когда создавал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0. Терпение дает возможность накопить энергию-время, которая другим способом не может быть накоплена. А это здоровье и выход на контакт с Высшими Силами, который и есть Любовь.</w:t>
      </w:r>
    </w:p>
    <w:p>
      <w:pPr>
        <w:pStyle w:val="3"/>
        <w:keepLines w:val="false"/>
        <w:rPr/>
      </w:pPr>
      <w:r>
        <w:rPr>
          <w:rFonts w:eastAsia="Times New Roman CYR" w:cs="Times New Roman CYR" w:ascii="Times New Roman CYR" w:hAnsi="Times New Roman CYR"/>
        </w:rPr>
        <w:t>5.31. Красота как критерий Природы, как Любовь, проявляется во всем, даже уродливом, даже несчастном. Отношение к красоте – это тоже критерий, но личный. Удовольствие есть качество этого критерия, который настолько силен, что существует везде, даже в извращенном состоянии любви или садизм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2. Как бы ни были ошибочны пути Человека, все равно в человеческих отношениях проявляется один и тот же Высший Смысл притяжения к Любви Божественной в виде Красо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3. Причиной любви можно назвать желание человека любить и быть любимым, хотя истинная причина её лежит не в человеческих отношениях, а в Неб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4. Часто причиной страха является сила, которая в детстве заставляла человека делать нежеланное. Однако, страх часто оказывается сильнее любви, если человек извратил смысл своего существо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5. Страх потерять любовь или что-то похожее на неё, например, привязанность, рождает либо ревность, либо ненависть, либо парализующий ужас. Но страх вообще сохраняет, пока он существует, саму агрессию, каким бы он ни прикрывался покрывалом, потому что он – всего лишь одна из масок агр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6. Следует всё же отличать страх от ощущения опасности. Ибо ощущение опасности мобилизует разум и тело, заставляя их избежать нежелаемого. А страх останавливает человека на пути развития. Интриганство – это чёрная душ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7. Когда-то давно был придуман миф о страхе Божьем. Другим способом тогда невозможно было остановить людей в их агр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8. Но сейчас-то мы уже понимаем, что выполнять волю Божию по экспансии Жизненного Потока во Вселенной на основе агрессии или страха абсурдно, невозможно в принципе. И если мы не поймем этого сейчас, придется всё равно понять позже. Только через какие страдания придётся пройти перед эт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39. Парадоксальность страха в том, что любая форма его готова в нас исчезнуть, чтобы освободить своё место Любви. Иногда ничего не надо делать, чтобы вылечить человека от патологической формы страха, от ужаса. Всего лишь продемонстрировать Любовь Божью к нему.</w:t>
      </w:r>
    </w:p>
    <w:p>
      <w:pPr>
        <w:pStyle w:val="3"/>
        <w:keepLines w:val="false"/>
        <w:rPr/>
      </w:pPr>
      <w:r>
        <w:rPr>
          <w:rFonts w:eastAsia="Times New Roman CYR" w:cs="Times New Roman CYR" w:ascii="Times New Roman CYR" w:hAnsi="Times New Roman CYR"/>
        </w:rPr>
        <w:t>5.40. К сожалению, мало кто ставит вопрос о нашей жизни и о нашей смерти в зависимость от страха и агрессии в нашей душе. Они – близнецы. Хотя и известно, что эти состояния снижают продолжительность жизни, но всё-таки лучше было бы их переплавить в Огне Любви, навстречу которой человек открывается сознат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5.41. А ведь к старости мы становимся более агрессивны и более суеверны из-за своих страхов. Пока мы будем сдерживать эволюцию Жизни в Природе своею безнравственностью, бездуховностью, страхами, жизнь стариков будет мучительной, а общая продолжительность ее низк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5" w:name="__RefHeading___Toc485183312"/>
      <w:bookmarkEnd w:id="5"/>
      <w:r>
        <w:rPr>
          <w:rFonts w:eastAsia="Arial Cyr" w:cs="Arial Cyr" w:ascii="Arial Cyr" w:hAnsi="Arial Cyr"/>
        </w:rPr>
        <w:t>6. ПАРАДОКСЫ РЕЛИГИИ И РАЗУМА</w:t>
      </w:r>
    </w:p>
    <w:p>
      <w:pPr>
        <w:pStyle w:val="2"/>
        <w:widowControl/>
        <w:ind w:left="2302" w:hanging="0"/>
        <w:rPr>
          <w:rFonts w:ascii="Arial Cyr" w:hAnsi="Arial Cyr" w:eastAsia="Arial Cyr" w:cs="Arial Cyr"/>
        </w:rPr>
      </w:pPr>
      <w:r>
        <w:rPr>
          <w:rFonts w:eastAsia="Arial Cyr" w:cs="Arial Cyr" w:ascii="Arial Cyr" w:hAnsi="Arial Cyr"/>
        </w:rPr>
      </w:r>
    </w:p>
    <w:p>
      <w:pPr>
        <w:pStyle w:val="2"/>
        <w:widowControl/>
        <w:ind w:left="2302" w:hanging="0"/>
        <w:rPr/>
      </w:pPr>
      <w:r>
        <w:rPr/>
        <w:t>Разум человека противопоставляют религиям, ибо почему-то считается, что они даны, чтобы заместить разум. Неужели же Бог ошибся, дав каждому человеку его личный разум?</w:t>
      </w:r>
    </w:p>
    <w:p>
      <w:pPr>
        <w:pStyle w:val="2"/>
        <w:widowControl/>
        <w:ind w:left="2302" w:hanging="0"/>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 Кому-то покажется чуть ли не кощунством то, что я говорю о религии. И он отвернется от меня. Но не спеши! Вспомни, что нам заповедано Учителем нашим Иисусом Христом: «Собственным усилием лежит дорога в Царствие Небесн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 И потому я утверждаю: для самосохранения подходит не религия-утопия для одиночки, а практическое руководство по Духовному самосовершенствованию как личности, так и общества. И в этом нельзя отворачиваться от негативных сторон жизни, наоборот, их необходимо изучать, чтобы знать, как победить. Вспомните Игнатия Брянчанинова: «Беса необходимо изучать, чтобы знать, как с ним боро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6.3. Почему я говорю об утопии применительно к религии? И что могу предложить взамен? И как я объясняю живучесть общественных утопий, сказок Жизни? И неужели же я называю утопиями Духовные Учения? К сожалению, религии отступили от своих же Духовных Учений, которые своим величием до сих пор затмевают знания человечества.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4. Я как учёный-кибернетик могу сказать, что мир движется по алгоритму, в котором нам явлен наш будущий образ – и личности обычного человека, и общества, в котором будут жить люди – в виде сказки, утопии религиозной, точнее, в Великих Духовных Учен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5. Это образ будущего, под который нам даны наши сверхспособности и сверхвозможности. Они нам понадобятся, может быть, через сотни или тысячи лет. Но что делать с ними сегодня, часто мы даже и не зна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6. А способности будоражат, мешают, просят выхода и реализации. Пока что большинство из нас с ними успешно борется не на жизнь, а на смерть, то есть мы их внутри себя убиваем. Вот откуда берёт исток и убийца физический! Оказалось, он хорошо тренирован к своему появлению нами же сами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7. Религии были единственной сверхустойчивой формой для того, чтобы донести до нас Великие Духовные Учения. Религиям тоже необходимо было выживать в условиях террора. Но они давно перестали соответствовать их истинному смыслу: связывать, объединять воедино, в целое, весь видимый и невидимый, мыслимый и немыслимый мир. Они потеряли свою всеобщность. Но они сохранили Песнь о Един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8. Чтобы современному человеку определиться в мире, который многим сеет ужас, ему необходимо понимание и осмысление, то есть восхождение, прежде всего, по смыслам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9. Ни одна религия не согласуется с Духовным Учением, из которого она вышла, в том, чтобы признать за разумом инструмент безграничного познания. В лучшем случае разум называется пагубной привычкой, в худшем сатаной, дьяволом, совратившем человечество. Но о совращении скорее можно было бы говорить в отношении природного, животного нача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0. Согласно Великим Духовным Учениям к истинной вере человек приходит только через свой разум. Утопии рождают фанатиков слепой веры, невменяемых, безумных, убивающих неверных. Стать на точку зрения религий в отношении неприятия Разума означает одно – настаивать на ошибке Бога, давшего нам наше сознание, наш разум. Что может быть более кощунствен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1. Разум – это инструмент познания, качество и направление работы которого зависит от тех критериев, которыми он пользу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2. Нельзя пинать человеческий разум только потому, что Бог дал критерии выбора человека отдельно от его разу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3. Как же и чем проверить правильность своих критериев и своих мыслей человеку, если поступки оцениваются после того, как они совершены? Вот тут-то и кроется загвоздка. Ибо мерилом правильности, истинности является результат, Плод. Поч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6.14. Потому что только так можно развить человеческое причинное сознание: человек должен знать причину точнее и надежнее, чем того предсказывают пророки. Вот почему столько лжепророков, ибо они пользуются доверчивостью людей, не подкреплённой опытом.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5. И самым веским доводом в пользу необходимого выбора всегда будут уже свершившиеся события и дела, ибо они несут не эфемерные будущие изменения, а уже пролитые реки крови. Что может быть надежнее шишек на собственной шкур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6. Если бы было иначе, и человек поступал только так, как говорят пророки, и не набирал бы свой опыт, то это привело бы ко всеобщей лености сознания, к разврату и разрушению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7. Кричать о том, что требования науки о проверке результатов – антидуховны, потому что подрывают веру в Бога, означает лишь, что тот, кто кричит о подобном, не понимает истинно Духовного Пути Человека: Великие Истины и Великие Духовные Критерии передаются Отцом Небесным через нашу душу нашему разуму, телу, желаниям, воли для того, чтобы мы именно их реализовывали вокруг себя в материальном мире. И только такая, доказательная, реализация их способна лучше всего показать правду тем, кто сомневается в н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8. В мире нет сфер, запретных Богом для п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19. В мире нет аспектов, в которых было бы запрещено проявляться Челове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0. В мире нет сторон, неважных для жизни Человека. Материальная часть нашей жизни важна для нашей духовности и для нашей психике тем, что она не позволяет нам полностью скатиться в неадекватное состояние психики, опасное физической смертью, ибо в нём мы полностью теряем свою самостоятель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1. С помощью материального, физического мира мы «заземляемся», чтобы не улететь в мир иной под колесами автомобиля или другим каким-нибудь способом. Ведь, если быть вполне откровенными, потерять свою психическую адекватность нам ничего не стоит: немного недоспать, немного перепить, возненавидеть, приревновать, и так дал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2. Но адекватность нарабатывается повторением, обучением. И становится нашим автоматизмом. Мы ее перестаем вообще замечать до тех пор, пока не попадем в совершенно незнакомую ситуацию и незнакомые условия. И тут в нас опять просыпается исследователь Жизни, чтобы помочь выжить в незнакомой обстановк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3. Если кто-то из нынешних «пророков» или служителей церкви «предупреждает» о каре за изучение какого-то явления, я имею полное право спросить его: «Ты выступаешь от имени Бога и от Его же имени угрожаешь. Но Бог не запрещал это исследовать. Более того, Он дал нам разум для этого. Запрещаешь ты. Значит, ты выше Бога, если считаешь, что Он ошиб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6.24. Не будем забывать истинной цели Человека и человечества, для реализации которой нам дана способность к самостоятельному существованию в любых ситуациях: «Будем совершенны, как Отец наш Небесный совершенен».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5. Болезнь – это явное несовершенство. И лучше не путать ограничения, накладываемые на больного в части питания и режима поведения, с запретом для здорового исследовать саму Жизнь. Это не одно и то ж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6. Процесс совершенствования требует от человека усилий, иногда больших, а процесс самоисцеления чаще всего требует от человека очень больших усилий. И всегда необходим дух, дающий человеку способность развивать сверхусилия. Как их развить в себе? На чём основано их действие? Что дают они человеку? Как соотносятся они с духовной жизнью? В этой книге я стараюсь продолжить ответы на эти и другие подобные вопрос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7. Нужен ли путь самосовершенствования человеку? Нужно ли пытаться ему самому за счет собственных усилий выкарабкиваться из болезненного состояния, из своего безумия? Не лучше ли обратиться к целителю, врачу, психологу или подождать Чуда явления Христа как целителя и Спасителя? Ведь делать  это самому сложно, архисложно и наверняка сопряжено со многими ошибками. Не духовней ли ничего не делать, смириться, успокоиться, чтобы не страдать дополнит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8. В этой книге доказывается, что Истинный Духовный Путь есть дорога сверхусилий, которые могут быть представлены не обязательно сверхволевыми напряжениями тела, но и напряжениями разума, желания и, самое главное, человеческого дух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29. Человеческий дух организован не агрессией к себе и людям, не ненавистью к здоровым и совершенным, не завистью и ревностью к более удачливым, а Высшими Духовными Критериями, принятыми человеком за свои личны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30. Преодоление своего несовершенства – это, прежде всего, путь самоисцеления своей психической и душевной сферы и восхождения в Духе. Духовность для человека – это освобождение от своего безумия, от агрессии, а рост души – в правильном выборе, на который становится способным разу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31. Истина Жизни такова, что обыкновенного человека к Высшей Духовности ведут только собственные сверхусилия и любовь, на которую он способен. Но они же и дают человеку счастье общения с другими людьми, с Богом, счастье создания Плода рук своих и мыслей своих, наслаждения им, когда этим Плодом пользуются другие люди. Ведь он и был для этого созда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32. Да, этот путь чреват ошибками, страданиями, трагедиями и болезнями. Но каждый проходит его сам. Каждое общество, каждая семья, каждое государство, человечество в целом проходят сами свои пу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33. И никакой «мессия» не сможет заменить самое ценное в этом движении – собственный опыт. Он сможет лишь напомнить о забытом старом. Никакие подсказки и указания «свыше», никакая «истина в единственном числе» не прибавят опыта, пока человек сам не решится их провер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34. Ибо слово есть лишь слово, и оно превращается в смысл, лишь когда переплавляется в горниле реальной Жизни. Даже если это Слово – у Бога. Христос предупреждал о собственном усилии, и никакая слепая вера сегодня уже не помож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6.35. Разум человека так устроен, что он постоянно ищет лучшее состояние, независимо от того, в каком состоянии перед этим человек находился. А что есть лучшее? Творче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6" w:name="__RefHeading___Toc485183313"/>
      <w:r>
        <w:rPr>
          <w:rFonts w:eastAsia="Arial Cyr" w:cs="Arial Cyr" w:ascii="Arial Cyr" w:hAnsi="Arial Cyr"/>
        </w:rPr>
        <w:t>7. НЕКОТОРЫЕ СТРАННЫЕ ПАРАДОКСЫ ЖИЗНИ И СЛАБЫЕ ПОПЫТКИ ИХ ОБЪЯСНЕНИЯ</w:t>
      </w:r>
      <w:bookmarkEnd w:id="6"/>
      <w:r>
        <w:rPr>
          <w:rFonts w:eastAsia="Arial Cyr" w:cs="Arial Cyr" w:ascii="Arial Cyr" w:hAnsi="Arial Cyr"/>
        </w:rPr>
        <w:t xml:space="preserve"> </w:t>
      </w:r>
    </w:p>
    <w:p>
      <w:pPr>
        <w:pStyle w:val="2"/>
        <w:rPr>
          <w:rFonts w:ascii="Arial Cyr" w:hAnsi="Arial Cyr" w:eastAsia="Arial Cyr" w:cs="Arial Cyr"/>
        </w:rPr>
      </w:pPr>
      <w:r>
        <w:rPr>
          <w:rFonts w:eastAsia="Arial Cyr" w:cs="Arial Cyr" w:ascii="Arial Cyr" w:hAnsi="Arial Cyr"/>
        </w:rPr>
      </w:r>
    </w:p>
    <w:p>
      <w:pPr>
        <w:pStyle w:val="2"/>
        <w:rPr/>
      </w:pPr>
      <w:r>
        <w:rPr/>
        <w:t xml:space="preserve">Человек </w:t>
      </w:r>
      <w:r>
        <w:rPr>
          <w:rFonts w:eastAsia="Symbol" w:cs="Symbol" w:ascii="Symbol" w:hAnsi="Symbol"/>
        </w:rPr>
        <w:t>-</w:t>
      </w:r>
      <w:r>
        <w:rPr/>
        <w:t xml:space="preserve"> духовная сущность и пока единственный известный нам во Вселенной сознательный проводник Духовной Этики Господа Бога. И какие  бы машины ни создавал человек, в какие бы абстракции ни уходил, каким бы искушениям ни поддавался, всё равно с некоторых пор он посвятит свою жизнь изучению Бога и служению Ему.</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 Человек в своем настоящем виде в отличие от животного оказался незаконченным, потому что он, с одной стороны, противоречив, с другой, обладает способностями к бесконечному развитию, а, с третьей, не наделен изначально от Природы возможностью выбора. Поэтому он бездействует, мается, переживает, агрессирует, если критерий выбора неясен или вообще отсутств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 Противоречия проявляются в том, какие решения он принимает. На его решения может повлиять множество причин. Иногда достаточно всего лишь вывести человека в яркое эмоционально окрашенное состояние гнева, чтобы он разрушил многое из того, к чему пришел раньше, то есть чтобы проявил безумие. Или в яркое состояние одухотворенности, при котором вдруг у него появились бы дополнительные силы для создания такого необычного и прекрасного, на что раньше он не был способе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 Чаще всего человек просто не понимает, почему он принял именно то решение, а не другое. Но он знает уже, что развить свои способности ему дано в очень значительной степе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 Способность к самоопределению – одна из основных. Самоопределение позволяет с минимальными затратами найти более подходящее решение. Удача сопутствует тем, кто лучше самоопределяется. Таких людей видно, и они же сами иногда являются причиной негативных переживаний других людей. Отсюда возникает зависть или равнодушие к тем, кто добился большей определенности в свое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5. От безбрежности океана способностей у некоторых возникает страх и от самой этой бесконечности, и от понимания, что знания прибавят страданий и занятости. Развитые способности начинают восприниматься как некая обуза, от которой нельзя будет освободи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6. То есть прогноз будущего в некоторых людях создает отторжение от положительного движения. Иногда лень останавливает человека, иногда страх, но чаще всего равнодушие к собственной судьбе, к будущ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7. Очень часто психологи настраивают человека, неуверенного в себе и почти постоянно испытывающего свое ничтожество, на самоутверждение, на получение им удовольствия за счет возвышения его над другими. Каким образом достигается подобное самоутверждение, для таких психологов не очень важно. Был бы результат.</w:t>
      </w:r>
    </w:p>
    <w:p>
      <w:pPr>
        <w:pStyle w:val="3"/>
        <w:keepLines w:val="false"/>
        <w:rPr/>
      </w:pPr>
      <w:r>
        <w:rPr/>
        <w:t>7.8</w:t>
      </w:r>
      <w:r>
        <w:rPr>
          <w:rFonts w:eastAsia="Times New Roman CYR" w:cs="Times New Roman CYR" w:ascii="Times New Roman CYR" w:hAnsi="Times New Roman CYR"/>
        </w:rPr>
        <w:t>. А в результате человек, который вдруг возвысился над близкими или знакомыми за счёт искусственно подогреваемого величия, послушавшись совета и не очень понимая происходящее, начинает испытывать большие неудобства от того, что он вынужден теперь играть некую роль, которая до того была ему чуж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9. Самоутверждение за счет формального возвышения над людьми опасно тем, что человек должен найти в себе силы и доводы, обосновывающее такое возвышение его субъективного ничтожества, к которому он привык и к которому подстроил всю свою жизнь, приспособил реакции своего организма и реакции окружающих его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0. Собственный разум этого человека иногда даже с удовольствием воспримет задаваемое специалистом-психологом. Но, к сожалению, сплошь и рядом при этом не учитываются особенности смысловой иерархии сознания, с помощью которой и обосновывается наш выбор не только в самом сознании, но и в ду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1.  Сама иерархия сознания проистекает из природных законов функционирования Мироздания. Законы же требуют, прежде всего, критериального пересмотра в сознании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2. О выборе мною сказано много. Но можно говорить и говорить. Парадокс отношения человека к выбору часто состоит в том, что человек страдает от отсутствия так называемой свободы выбо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3. Учителя человечества приходят и уходят, они приносят людям идею о свободе выбора, которую люди должны, якобы, найти в себе, в своей душе. Под свободой выбора, как правило, при этом понимается лишь отсутствие чужого влияния на выбор. Мол, никто на тебя влиять не будет, и ты поэтому сделаешь правильный выбо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4. Сказка о свободе выбора так живуча, что её постоянно повторяют психологи и «мессии». За этой пресловутой свободой выбора скрывается стон человеческой души. Как-то не хотят замечать советчики и «учителя», что для многих людей исчезновение чужого влияния из жизни будет означать всего лишь ощущение еще большей внутренней пустоты. Иногда чувство этой пустоты такое сильное, что человек становится бесконечно одиноким. Подобное одиночество и является основной причиной самоубийств вполне нормальных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5. Какого только влияния внутрь себя не натащит человек, чтобы только не ощущать своё одиночество, которое пахнет смертью! Женщины, у которых никогда не было большой любви или она от них безвозвратно ушла, привязывают своих детей насмерть, калеча им жизн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6. Одинокий и чувствительный мужчина навсегда роднится с бутылкой, становясь алкоголиком вполне сознат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7.17. В подавляющем своем большинстве люди совершенно не понимают, как вообще можно бороться с одиночеством, чем его скомпенсировать. Они не понимают, что настоящего одиночества в человеке не бывает никогда. В душе человека всегда протекает диалог с Богом, хорошо слышный или чуть слышный, а может, вообще неслышный. Но он есть.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8. Что же это за диалог у человека с Богом? Отец наш Небесный уговаривает нас, нашу душу, принять на вооружение Высшие Духовные Критерии. При этом Он объясняет нам, что лучшего приобретения в нашей жизни быть уже не может. Потому что они несут в себе успокоение нашей душе, уверенность в жизни, возможность делать правильный выбор практически всегда, не колеблясь, не переживая, не нервнича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19. Однако. каждый из нас, как бы снизу, пытается доказать Господу, что есть ситуации, когда обстоятельства вынуждают нас поступать не так, как хотел бы Бог. Каждый оправдывает свои уже сделанные поступки, настаивает на сво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0. И все это поступает в душу человека: с одной стороны – от Бога, с другой стороны – от разума самого человека. А душа устроена так, что она никогда не сможет примирить то и другое. Поэтому она рыд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1. «Но неужели же, – скажете вы, – ты не знаешь, что есть чёрные души? Те, которые не только оправдывают, но и стимулируют насилие, убийства, разбои?» Отвечу: «Голос истинной человеческой души легко заглушить, прервать, заблокировать. Если волю человека подчинит не Бог, а дьявол, если за критерии своего поведения человек выберет критерии сатаны, беса, то душа почернеет, свернется или вообще умрет». Но чтобы подобное произошло, человеку необходимо впитать  в себя ту или иную степень безум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2. Безумие характеризует человека точно так же, как и его здравомыслие, разумность: и то, и другое является инструментом его разума, позволяющим человеку достигать поставленной цели или получать удовольствие, наслаждение. Инструментом необходимо научиться пользоваться, поэтому человек оттачивает способы владения таким богатством постоян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3. Основная особенность человеческого разума, какой бы степенью безумия он ни был бы наделён, состоит в том, что он практически никогда не останавливает свою работу. Он постоянно выдаёт в поле осознания, в поле внимания и в поле проявления свои подсказк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4. Более того, чем степень безумия человека выше, тем ярче, громче и в большем количестве заявляют о себе подсказки. Происходит такой перекос оттого, что в человеке, более разумном, существует своеобразная фильтрация мыслей в большей степени, чем в человеке больн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5. Процесс фильтрации, или отфильтровывания неважной для нас информации, в нашем сознании есть процесс функционирования скрытой цензуры. Он производится в полном соответствии с критериями, которые человек носит в своей личности и в ядре своей индивидуаль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6. А если вообще нет никаких критериев, что тогда? Тогда человека буквально захлёстывает поток мыслей, желаний, противоречивых стремлений, которые никак его сознанием не контролируются и не отсеиваются по важности, по времени, по силе воздейств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7. Откуда берётся этот поток и почему он во всей своей мощи не проявляется у человека нормального? Причиной для возникновения этого потока информации в сознании человека является всё, что существует в Природе, ибо всё оно обладает внутренним или внешним движением. Эксперименты показали, что человек способен снимать смысловую для себя информацию не только с живого, но и с нежив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7.28. Самым сильным источником осмысленной информации для человека является общеклеточное сознание. Сверхвысокочувствительного человека оно способно не только информировать, но, действуя как агрессор, и привязать к себе, лишить его собственной воли. И часто никакие ухищрения в том, чтобы отвязаться от агрессора, не помогают.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29. Каждый человек, осознанно или нет, все равно получает от общеклеточного сознания определенные подсказки. И связаны они чаще всего с такой стороной нашей жизни, как прогноз. Один замечает это, другой н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0. Человеку несведущему иногда кажется, что обычный человек не наделен способностью прогнозировать события, что могут это делать только пророки, ясновидящие и экстрасенсы. Но это не так. Ибо каждый из нас является частью общеклеточного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1. Сколько подсказок, знаков, указаний даются человеку со стороны его окружения! Его жизнь не является изолированной от жизни других людей или от существования Мироз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2. Если бы он был внимательней, то давно бы уже понял, что опыт, который он сам набирает в своей жизни, по большей части уже получен другими и находится в информационном поле Земли. Необходимо лишь быть внимательным и доверять этим другим людям, их опыту и подсказкам, на языке которых говорит с нами Мирозд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3. Многие подсказки бывают и такими, которые нельзя объяснить простым опытом. Например, молодой человек, принимая решение о том, что он женится на своей возлюбленной, внезапно и неоднократно ловит себя на ощущении какого-то страшного черного провала, как только его мысль касается этого реш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4. Таким непростым образом проявляется способность организма одного человека контактировать с другим организмом через каналы, которые не видны, не слышны и не идентифицируются через другие органы чувств. Никаких отклонений в психическом здоровье ни у него, ни у его подруги до этого и при этом не наблюдало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5. Молодой человек женится на этой девушке, но довольно скоро осознает, что тот черный провал был отражением частично неуправляемой психики его возлюбленной, а теперь жены. Провал говорил о той психике, которая ждала их после женитьбы. Эти отклонения в ее организме через несколько месяцев их совместной жизни приводят к агрессивному отношению к нему, срыву ее психического состояния и длительному лечению в стационаре от душевной боле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6. Описанный случай является не вымышленным. Произошел прогноз будущей тяжелой болезни молодой женщины. Если бы юноша был не только внимателен к происходящему внутри и вне себя, но и больше доверял бы внутренним подсказкам, то видимо, он не раз бы подумал о том, жениться ему на ней или н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7. Этот случай является нетипичным. Намного чаще человек может услышать подсказку голосом, увидеть яркую картину, четкий образ. Ему могут показать во сне предстоящую ситуац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8. Как мы только что узнали, информация опережающего рода может быть получена и через сложные ощущения. Я их назвал в свое время обобщенными чувствами и связал с основными чакрами. Через центры этих чувств мы можем как получать информацию, так и передавать 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39. Тренировки позволяют получить возможность и использовать этот канал приёма и передачи информации для манипулирования своим влиянием на других и для контроля и блокировки влияния других людей на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0. Однако, необходимо знать, что шутить подобным манипулированием нельзя, ибо любая информация такого рода несет в себе не только смысл притяжения или отталкивания, но, что особенно важно, и критериальную информацию своего хозяи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1. И если в словесном контакте, в разговоре мы, хоть и не всегда, но иногда и частично, все-таки можем сопротивляться некоторым видам внушения, то в потоках тонкой энергии, несущих концентрированный смысл воздействия, этого сделать практически невозмож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2. Именно подобное действие объясняет оздоравливающий и одухотворяющий эффект от общения со святым старц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3. Этим же объясняется и резко негативный эффект от влияния гипнотизёра при кодировании алкоголиков и наркоманов. У многих из них через несколько месяцев после кодирования возникает ряд серьезных органических заболеваний. Некоторые же вообще умираю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4. Что же происходит при этом? Причина подобного отрицательного явления лежит в несовместимости личностных критериев гипнотизёра-врача и пациента. Жизненные критерии врача оказываются не просто несовместимыми, а даже враждебными критериям пациента. Поэтому и происходит непонятное медицине, психиатрии и психотерапии явл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5. Сколько придумано методов психологической и врачебной помощи психологами и врачами там, где многое решается значительно проще! Я ни в коем случае не претендую на всеобщность и всеохватность случаев болезни. Но ведь можно всю жизнь поправлять понемногу свои реакции и не добиться в этом ощутимого успеха. Такой вариант безуспешной работы над собой слишком хорошо известен всем, чтобы надолго застревать на его рассмотр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6. Миллионы психических реакций и эмоций с их оттенками живут в каждом человеке. Приспособиться к каждой из них сверхсложно. Управление одними эмоциями чего стоит! Но если во всём довериться психологам, если не взобраться на вершину управления собой, то можно и не знать, насколько весь собственный внутренний мир величественен и могуч.</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7.47. Можно находить ближайшую причину каждой мелкой и крупной реакции человеческой психики и работать с ней отдельно. На это уйдет не одна жизнь. Но, только поднявшись однажды самостоятельно до понимания вершины Духа, начнёшь осознавать, как просто изменить всю картину жизни, а не только одну из множества реакц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7" w:name="__RefHeading___Toc485183314"/>
      <w:bookmarkEnd w:id="7"/>
      <w:r>
        <w:rPr>
          <w:rFonts w:eastAsia="Arial Cyr" w:cs="Arial Cyr" w:ascii="Arial Cyr" w:hAnsi="Arial Cyr"/>
        </w:rPr>
        <w:t>8. ПАРАДОКСЫ СОЗНАНИЯ И СВОБОДЫ</w:t>
      </w:r>
    </w:p>
    <w:p>
      <w:pPr>
        <w:pStyle w:val="Normal"/>
        <w:spacing w:lineRule="exact" w:line="160"/>
        <w:ind w:left="2301" w:hanging="0"/>
        <w:jc w:val="both"/>
        <w:rPr>
          <w:rFonts w:ascii="Arial Cyr" w:hAnsi="Arial Cyr" w:eastAsia="Arial Cyr" w:cs="Arial Cyr"/>
          <w:sz w:val="16"/>
          <w:szCs w:val="16"/>
        </w:rPr>
      </w:pPr>
      <w:r>
        <w:rPr>
          <w:rFonts w:eastAsia="Arial Cyr" w:cs="Arial Cyr" w:ascii="Arial Cyr" w:hAnsi="Arial Cyr"/>
          <w:sz w:val="16"/>
          <w:szCs w:val="16"/>
        </w:rPr>
      </w:r>
    </w:p>
    <w:p>
      <w:pPr>
        <w:pStyle w:val="2"/>
        <w:rPr/>
      </w:pPr>
      <w:r>
        <w:rPr/>
        <w:t>Сознание не является органом тела в обычном понимании. Но оно обладает свойствами высшего органа, потому что оно создает ощущение свободы.</w:t>
      </w:r>
    </w:p>
    <w:p>
      <w:pPr>
        <w:pStyle w:val="Normal"/>
        <w:spacing w:lineRule="exact" w:line="160"/>
        <w:ind w:left="2301" w:hanging="0"/>
        <w:jc w:val="both"/>
        <w:rPr>
          <w:sz w:val="16"/>
          <w:szCs w:val="16"/>
        </w:rPr>
      </w:pPr>
      <w:r>
        <w:rP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 Сознание человека настолько многовариантно, настолько неоднозначно, настолько богато, что без чётко выстроенной пирамиды критериев, вплоть до критерия духовности, этого основного инструмента его логики, оно постоянно подвержено срыв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 Можно сказать, что само сознание в части своего разума не разумно, ибо всегда требует подпорки, опоры в виде смысла своего действ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 Смысл же человек черпает либо в опыте собственном, либо в опыте чужом, либо в подсказках и советах людей, либо в том, что он называет интуицией, либо в целях, либо ещё в чём-нибудь. Смыслом для нас может стать всё, на чём человек останавливает своё внимание, сосредотачива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 Довольно часто человек вполне сознательно стремится сконцентрироваться как можно больше на интересующем его вопросе или мысли. Этот процесс может происходить и совершенно неосознанно. Он необходим сознанию, чтобы увеличить свою силу там, где в соответствии с той или иной причиной сознание совершает прорыв в понимании нового смыс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 В то же самое время наше сознание бесконечно развивается и поглощает в сферу своей деятельности все большее пространство ми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 Но чтобы максимально эффективно делать и то, и другое, то есть концентрацию и расширение своего сознания, человек наделяется противоположными качествами. Качества эти дополняют друг друга тем, что включаются в разных ситуациях, и только кажется, что они борются друг с дру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7. Даже когда ситуация требует одновременности включения обоих качеств, они у большинства людей они работают по очереди. Сбой очередности может возникать из-за особенностей организма, нездоровья или из-за отвлечения на что-то очень важное в данный момент. Однако сознание так сложно устроено, что оно обладает способностью выполнять многие действия паралл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8. Оба эти явления ярко проявляются в таком обобщенном качестве человека, как эгоизм. Его можно назвать и состоянием сознания и состоянием души, которое не является адекватным, ибо явно пренебрегает высшими критериями. Это пренебрежение может быть больше или меньше. Тогда и степень эгоизма у человека при его проявлении будет тоже больше или мень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9. Однако, сказать об эгоизме, что это всего лишь грязь личности, будет принципиально неправильно. Потому что корни эгоизма лежат в основе формирования личности. Ведь личность лучше всего формируется в условиях крайних, тяжёлых, экстремальн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0. Человек не может проявить себя истинным творцом, если как личность он не сложился. Поэтому парадокс эгоизма и состоит в том, что, с одной стороны, он является инструментом образования и укрепления личности, программой наработки её защиты, а, с другой стороны, он, как и любое другое качество человека, может удариться в другую край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1. Крайнее проявление эгоизма состоит в гипертрофировании, преувеличении, своей собственной личности в ущерб другим. Неадекватность крайнего состояния эгоизма – эгоцентризма – видны, как правило, достаточно яс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2. Преувеличение своего Я заключается в том, что область присвоения в сознании человека, или поле Я, такова, что в неё он помешает не только принадлежащее ему, но и то, что ему не может принадлеж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3. Степень же присвоения, например, окружающих этого человека людей, может быть разной: от частичного влияния до прямого и принудительного господ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4. Параноик, шизофреник, маниакально ориентированный на господство над другими – вот несколько образов крайнего проявления эгоизма, который перерос в заболев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5. Нельзя недооценивать такое отношение к эгоисту и к собственному эгоизму, как потворство, попустительство ему. Это как заигрывать с собственным раздражением: сначала раздражаться как бы шутя, потом автоматически, затем вынуждено. И наконец у человека вырабатывается нервная распущенность, быстро переходящая в психопат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6. Эгоизм не просто воспитывается самим человеком и его окружением, он становится тем бесом, который захватывает в организме человека полную власть над н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7. Где лежит золотая середина в эгоизме, та, которая не позволит личности разрушиться и не станет претендовать на присвоение принадлежащего друг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8. Некоторые люди говорят: «Давайте разрушим свойство человека и свойство Природы под названием эгоизм! Что в результате этой операции получится? Личность, которой нет, ибо она полностью потеряла целост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19. Думаю, что это не так. В силу парадоксальности и мнимой противоречивости Человека важно говорить о том, чтобы сохранить целостность и, одновременно, уйти от пространства присвоения личности к пространству излучения све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0. Перенос человеком центра своего внимания и сознания на воспитание в себе духовных критериев приводит к парадоксу поведения: его душа становится широким каналом, по которому устремляется Жизненная Энергия и Дух Святой от Бесконечного Источника и Отца Небесного к телу этого человека, к его разуму, желаниям, во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1. Но этого мало, ибо личность человека становится источником искрящейся радости и духовного света для всего другого.</w:t>
      </w:r>
    </w:p>
    <w:p>
      <w:pPr>
        <w:pStyle w:val="3"/>
        <w:keepLines w:val="false"/>
        <w:rPr/>
      </w:pPr>
      <w:r>
        <w:rPr>
          <w:rFonts w:eastAsia="Times New Roman CYR" w:cs="Times New Roman CYR" w:ascii="Times New Roman CYR" w:hAnsi="Times New Roman CYR"/>
        </w:rPr>
        <w:t>8.22. Мы говорим, что духовность, нравственность есть категория общественная, и что ее центр тяжести все более сдвигается от человека-одиночки к обществу и, далее, – к Жизненному Потоку. Мы прекрасно знаем, что человек обязан подчиняться законам общества. Иначе, если не общество, то сам Жизненный Поток найдет несостоятельным пребывание в нём провинившего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3. Человек во внешнем мире оказывается подчиненным не себе. Такова нравственность общества, мораль, по которой мы живем в обществе. Свободы внешней для Человека нет. И в этом нет ничего неожидан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4. А как обстоят дела во внутреннем мире человека, где он существует во множестве лиц? Мы и тут вдруг обнаруживаем парадокс: нравственность внутреннего плана оказывается особым законом, единственным свойством внутреннего сообщества собственных Я человека, которое подчиняется не ему самому, а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5. А где же сам человек, его личность внутри самого себя? Еще парадокс: внутри себя человек не находит своей личности! Внутри ему необходимо подчиниться Богу или дьяволу. Другого не дано.</w:t>
      </w:r>
    </w:p>
    <w:p>
      <w:pPr>
        <w:pStyle w:val="3"/>
        <w:keepLines w:val="false"/>
        <w:rPr/>
      </w:pPr>
      <w:r>
        <w:rPr/>
        <w:t>8</w:t>
      </w:r>
      <w:r>
        <w:rPr>
          <w:rFonts w:eastAsia="Times New Roman CYR" w:cs="Times New Roman CYR" w:ascii="Times New Roman CYR" w:hAnsi="Times New Roman CYR"/>
        </w:rPr>
        <w:t>.26. Что за странности?!. Личность как целостность существует вне самого человека, в отражениях тех людей, которые его окружают, а внутри человека, в его сознании, целостности не существ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7. Если допустить, что внутри себя человек подчинен не Богу, то каков он снаружи? Ответ прост: если нет согласья Божественного внутри него, то его не будет и снаружи. Если он одержим внутри, то снаружи он тоже устраивает сумасшедший д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8. Оказывается, что внутреннее единство диктует то же самое внешнему поведению человека. И внутреннее держится на подчинении или неподчинении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29. Нравственность внутренняя определяет нравственность внешнюю. И где-то далеко-далеко оба вида нравственности смыкаются, сливаясь в светящуюся точку нашей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0. Если нет целостности, то нет и покоя в душе человека. Если нет контакта с Богом, то человек, часто даже агрессивно, ищет замену Ему и дополнение себе вне себя, в людях, в деньгах, в вещах, чтобы хотя бы таким образом обрести если и не покой внутренний, то временную успокое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1. Так он становится сначала агрессором в своих поисках, а потом рабом того, что ему дало бы необходимую замен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2. Казалось бы, рабство и агрессия – самые гнусные пороки общества и личности. Они как зеркальные отражения дополняют друг друга в человеческих отношениях. Наверное, их заменит Любовь, когда на нашей Земле исчезнет последний раб. Тогда только истинная Духовность восторжествует. Но сколько еще идти нам до эт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3. Рабство отражает отношения ведущего и ведомого, учителя и ученика, родителя и ребёнка. Во что превратятся они, если будут сняты ограничения любопытству, неподчинению? В отношения равных партнеров? Но партнерство подразумевает доверие, веру, чистоту. А значит, и духов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4. Оглянитесь: ограничения существуют всюду, даже в духовной сфере. Парадокс в том, что чем выше степень духовности человека, тем менее он свободен среди таких же, как он сам. И наибольшей свободой обладает банди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5. Свобода есть осознанная необходимость личности или общества в нарушении правил или законов, инструкций или ограничений, приказов и указа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6. Да пусть простят меня классики философии! В чем же другом тогда может состоять свобода, например, художника, как ни в нарушении канонов? Или любого другого творца? А человек ведь творец изнача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7. Прежде всего, человек творит новые критерии, критерии как синтеза, так и анализа. Свобода ради сохранения старого оборачивается господством, кабалой и рабством старых законов. Это свобода господи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8. Истинная свобода всегда несёт в себе новые смыслы, ради которых стоит взрывать стар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39. Поэтому свобода людей – это всегда движение снизу, и это всегда движ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0. Что нам дается сверху – от Бога – мы даже не замечаем, хотя именно там, а не в материальном мире, и находится истинная свобода, к которой мы неосознанно стремим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1. Любой закон Природы отражает природный критерий движения. Ибо критерий – это закон законов. Выбор – это движение в дискретной форме – всегда необходимо сделать один шаг, первый, который труден. Человек привык делать его ради материального. Но он уже переучива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2. Человек как творец постоянно изобретает возможность обойти старый закон, придумывая новые законы своей жизни, своего движения. Но это проще, чем найти то, ради чего жить и развиваться по новым законам. А критерий – это как раз то, что показывает, ради чего действительно можно даже положить жизн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3. В мире действия материальных законов оперируют количеством и формой явления, не меняя заключенной в форме сути. Похоже, что при этом суть – это форма в форм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4. Для любого творца суть распадается на две: суть внутреннюю и суть внешнюю. Суть, или сущность, – это свойства и качества предмета или яв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5. Суть во вне отражает принадлежность кому-то. Это свойства, связывающие вещь или явление и их хозяи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6. Суть внутренняя отражает принадлежность Богу. Внутреннее всегда оказывается значительно более богатым, чем внешн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7. Задача Человека в своем творчестве – это освобождение внутренней сути, сущности, заключенной в Божественном проявлении пока скрытого ми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8. Конечно, при этом возникает вопрос: может ли человек изменить природную суть в своих творениях? Уж не формалист ли он настолько, что внутреннее и Божественное будет бесконечно ускользать от него? Насколько духовность Человека станет соответствовать Высшей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49. Думаю, что нам, людям, надо каждую минуту благодарить наших Создателей за возможности, которые они нам дали, и за способности, которыми они нас наделили, если мы, люди, оказались настолько понятливыми к тому, что от нас требу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0. Я совершенно не согласен с теми, кто постоянно напоминает нам о нашей, якобы, тупости и неблагодарности по отношению к Богу. Заявлять так означает совершенно не замечать нашего, человеческого, восхождения по Смыслам Жизни. А это и есть начало пути духовного. Не замечать того, что человек уже во многом может отличить абсурд от смысла и искушение от праведности, значит вообще не признавать за Человеком путь духовного развит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1. Искусственность – искусство – искус – искушение – это звенья одной и той же цепи логики. Критерием нормы в них слишком часто служит крайность, а не Духовность, сутью – абсурд вместо смыс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2. Смысл искушения и абсурда – ранить человека как можно сильнее, а лучше всего – убить своего зрителя или слушател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3. Где властвует искушение и абсурд, там красота внутренняя, нравственная, Божественная, подменяется красотой внешней, формальной, частичной, оправданной лишь разумом. А чистота помыслов – интригой, оправданной эгоизм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4. Творчество, конечно же, и есть лучшее отражение свободы. Истинное творчество затрагивает не только формы одной плоскости движения по смыслам, оно развивает смыслы вверх по иерархии смысловых уровней, приоткрывая при этом Смысл Высший, то есть Духовный. Только такой путь ведет к новым открыти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5. Спросим себя: до какого уровня высоты будет происходить наполнение смыслом? И можем только представить себе, что насыщение произведения, плода творчества, Красотою Внутренней, Сутью Духовности – Любовью Божьею – бесконеч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6. В искусстве, к сожалению, пока что властвует не Духовный путь, а другой, противоположный, дьявольский, который хорошо отражает собой само понятие искуса, искушения, добиться внешнего эффекта за счет внутрен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7. Впрочем, дикость нравов проявляет себя в том, что среда, которая потребляет предметы дьявольского искусства, пока что принимает их если и не за высшие, то, во всяком случае, за стимулирующие свои плоские жел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8. Тем самым в человеке создаются все условия для возникновения как бы искусственных страданий. То есть страданий, подогретых на огне извращения духов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59. Думаю, что не столько от желаний возникают страдания, как говорил великий Будда, сколько от несдержанности, агрессии, ненависти, ревности, злобы, соперничества, тоски и апатии, то есть от состояний, начинающих процветать в наших душах, когда страстное желание не утоляется, не понимается и не исчез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0. Желания – это естественный Огонь Жизни, проявляющийся в ее переустройстве. Это необходимость Природы Человека, видоизменить которую человеку дано не столько за счет сознания и действия, сколько за счет применения для этого Высших Критериев. Можно ли будет когда-нибудь их спрятать в футляр, к чему призывал Буд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1. Наши несдерживаемые желания, негативные проявления нашей психики, подкрепленные изменением состояния сознания из-за яркости эмоций, конечно же, есть атавизм защитной реакции дикаря. Но как любая ошибка есть причина для поиска правильного пути, так и внутреннее негативное напряжение может стать ключом для понимания действия механизма преодоления значительных препятств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2. Однако, настройка себя на негатив, на ярость, злость перед проявлением сверхбольшого импульса преодоления является для собственного организма разрушительной во времени, не считая вреда, который приносится самой внешней реакцией в среде прожи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3. Это – яд, привнесённый в наше общество спортивной борьбой на любой арене. Этот яд имеет главной особенностью то, что он после своего появления начинает неограниченно расти, если не предпринять особых мер по его искоренению. Почему-то связывают при этом агрессию с сексуальными проявлен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4. Уверен, что сексуальность и агрессия имеют на самом деле совсем другие корни, чем о них говорят психологи сегодня, и их связь не так очевидна, как принято думать в науке. Они связаны, прежде всего, через центр удовольствия как крайности в состояниях притяжения и отталкивания, любви и ненави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5. Зря думают, что более агрессивный является и более сексуальным. Агрессия духовным человеком может полностью погаситься, в то время как степень погружения в любовь увеличиться значит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6. Агрессивность сексуальных маньяков объясняется сопротивлением, направленным против его маниакальной воли, способной сломать свою или чужую жизнь. Маньяк несёт в себе неадекватность пове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7. Адекватность есть линия раздела, пограничная полоса, в которой сознание человека естественным образом перетекает в его психи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8.68. Парадокс нашего времени состоит в том, что наука психология до сих пор не смогла сформулировать предмет своего исследования. Ибо необходимо было отделить сознательные формы поведения от инстинктивных и наработанных подсозна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8" w:name="__RefHeading___Toc485183315"/>
      <w:bookmarkEnd w:id="8"/>
      <w:r>
        <w:rPr>
          <w:rFonts w:eastAsia="Arial Cyr" w:cs="Arial Cyr" w:ascii="Arial Cyr" w:hAnsi="Arial Cyr"/>
        </w:rPr>
        <w:t>9. НЕКОТОРЫЕ ПРИНЦИПЫ МИРОЗДАНИЯ И ЖИЗНИ</w:t>
      </w:r>
    </w:p>
    <w:p>
      <w:pPr>
        <w:pStyle w:val="Normal"/>
        <w:spacing w:lineRule="exact" w:line="180"/>
        <w:ind w:left="2302" w:hanging="0"/>
        <w:rPr>
          <w:rFonts w:ascii="Arial Cyr" w:hAnsi="Arial Cyr" w:eastAsia="Arial Cyr" w:cs="Arial Cyr"/>
          <w:sz w:val="16"/>
          <w:szCs w:val="16"/>
        </w:rPr>
      </w:pPr>
      <w:r>
        <w:rPr>
          <w:rFonts w:eastAsia="Arial Cyr" w:cs="Arial Cyr" w:ascii="Arial Cyr" w:hAnsi="Arial Cyr"/>
          <w:sz w:val="16"/>
          <w:szCs w:val="16"/>
        </w:rPr>
      </w:r>
    </w:p>
    <w:p>
      <w:pPr>
        <w:pStyle w:val="2"/>
        <w:rPr/>
      </w:pPr>
      <w:r>
        <w:rPr/>
        <w:t xml:space="preserve">Духовное </w:t>
      </w:r>
      <w:r>
        <w:rPr>
          <w:rFonts w:eastAsia="Times New Roman CYR" w:cs="Times New Roman CYR"/>
        </w:rPr>
        <w:t>–</w:t>
      </w:r>
      <w:r>
        <w:rPr/>
        <w:t xml:space="preserve"> это такое же притяжение, как и гравитация, но, в силу своей неопасности, непроявленное. Так же и сила Жизни </w:t>
      </w:r>
      <w:r>
        <w:rPr>
          <w:rFonts w:eastAsia="Times New Roman CYR" w:cs="Times New Roman CYR"/>
        </w:rPr>
        <w:t>–</w:t>
      </w:r>
      <w:r>
        <w:rPr/>
        <w:t xml:space="preserve"> истинно проявлена слабо, дана в желаниях, страстях, буйствах гнева, в ярости, якобы олицетворяющих нашу силу. А на самом деле наша настоящая сила </w:t>
      </w:r>
      <w:r>
        <w:rPr>
          <w:rFonts w:eastAsia="Times New Roman CYR" w:cs="Times New Roman CYR"/>
        </w:rPr>
        <w:t>–</w:t>
      </w:r>
      <w:r>
        <w:rPr/>
        <w:t xml:space="preserve"> именно в непроявленном. Кто раньше выйдет на использование её, тот и станет обладателем чуда.</w:t>
      </w:r>
    </w:p>
    <w:p>
      <w:pPr>
        <w:pStyle w:val="2"/>
        <w:rPr/>
      </w:pPr>
      <w:r>
        <w:rPr/>
      </w:r>
    </w:p>
    <w:p>
      <w:pPr>
        <w:pStyle w:val="3"/>
        <w:keepLines w:val="false"/>
        <w:rPr>
          <w:sz w:val="16"/>
          <w:szCs w:val="16"/>
        </w:rPr>
      </w:pPr>
      <w:r>
        <w:rPr>
          <w:rFonts w:eastAsia="Times New Roman CYR" w:cs="Times New Roman CYR" w:ascii="Times New Roman CYR" w:hAnsi="Times New Roman CYR"/>
        </w:rPr>
        <w:t>9.1. Вопрос: «Что будет на Земле через сто лет? Через тысячу?» Ответ равнодушного: «Какая тебе разница! Нас не будет совершенно точно. Возвращения души в другом теле еще никто не видел. Бессмертие тел – фикция. Да и вообще ответ на эти вопросы интересует всего лишь дет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 Ответ исследователя: «Как можно говорить о том, что будет, если неизвестно то, что е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 Прежде чем обсуждать принципы Мироздания, его устройства, сделаем допущение о том, что  структура или система мира, которая включает в себя всё, есть постоянно меняющийся Универсум. Сам Универсум больше никак определять не будем, ибо мы ещё не бог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 Примем, что Универсум относится к материи разной плотности, и разных уровней. Тонкая и грубая материя входит в 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5. Законами материи и законами её преобразований управляет Творец Мироздания, а то, что мы называем душой, не относится к его веде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6. Душа Жизни и душа отдельного человека подвластны Тому, кого мы называем Отцом Небесным. Происходит это потому, что в Критериях Жизни и Критерии Души  дополняют собой Критерии Ма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7. Иногда разделяют непрерывный процесс эволюции на два больших этапа: этап, существовавший до появления проявленного человеческого сознания, и этап, продолжающийся после появления этого сознания. Думаю, что такое деление не является принципиальным, потому что оно необосновано и нисколько не влияет на дальнейшие наши рассуж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8. Развитие Жизни в мире на этапе, в котором она застала нас, идет по Закону Кармы, Справедливости Жизненного Потока. Это на сегодня Закон Природной Гармонии. Поэтому справедливость жизненная есть совсем не справедливость человеческая. Это справедливость принуждения человека со стороны Жизненного Потока.</w:t>
      </w:r>
    </w:p>
    <w:p>
      <w:pPr>
        <w:pStyle w:val="3"/>
        <w:keepLines w:val="false"/>
        <w:rPr/>
      </w:pPr>
      <w:r>
        <w:rPr>
          <w:rFonts w:eastAsia="Times New Roman CYR" w:cs="Times New Roman CYR" w:ascii="Times New Roman CYR" w:hAnsi="Times New Roman CYR"/>
        </w:rPr>
        <w:t xml:space="preserve">9.9. Основной принцип Жизненного Потока в настоящем, осознанный Человеком: </w:t>
      </w:r>
      <w:r>
        <w:rPr>
          <w:rFonts w:eastAsia="Times New Roman CYR" w:cs="Times New Roman CYR" w:ascii="Times New Roman CYR" w:hAnsi="Times New Roman CYR"/>
          <w:i/>
          <w:iCs/>
        </w:rPr>
        <w:t>экспансия</w:t>
      </w:r>
      <w:r>
        <w:rPr>
          <w:rFonts w:eastAsia="Times New Roman CYR" w:cs="Times New Roman CYR" w:ascii="Times New Roman CYR" w:hAnsi="Times New Roman CYR"/>
        </w:rPr>
        <w:t>, которая подразумевается как неограниченный захват территории, так и неограниченное влияние на все природные процесс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0. Происходит это потому, что Жизненный Поток пока что развивается в основном под действием инстинктов своего сознания. Влияние Жизненного Потока на процессы на этапе взросления Человека определяется примитивными критериями использования мира, в который он погружен, для своих цел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1. Однако, этот этап на наших глазах начинает сменяться другим, на котором развитие в Универсуме определяется Разумом, впитавшем в себя Высшие Духовные Критерии. Это Духовное Сознание Жизненного Потока, которое несёт ему Челове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2. Параллельно с принципом неограниченного Самоусложнения в Природе заработал принцип Сознательного Регулирования Природы. Дивергентность, расхождение, первого меняется на формирование множества обратных связей второго, действующих в некотором замкнутом пространс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3. И хотя истинная Духовность спускается в сознание людей как некая Высшая Тайна, снизу её всё больше старается познать наука. Наука привносит в жизнь обычного человека новые смыслы, которые смыкаются или расходятся с духовными. Но Человек вечно находится в движении, в развит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4. Законы Мироздания или Принципы Создателей – это основополагающее начало, которое ускользает от сознания обычного человека лишь потому, что его сознание не поднимается в осмыслении происходящих вокруг событий выше плоскости лично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5. До настоящего времени в сознании людей работает ложный так называемый принцип антропоцентризма, согласно которому в центре мира стоит Человек, а все остальное суть его подпитывающие ча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6. Действие этого принципа в чистом, в абсолютном, виде – крайность. На самом деле Человек являет собой этап, к которому было направлено природное Восхождение во всех своих аспект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9.17. Так проявляется принцип бесконечного Восхождения в Мироздании, искажение которого приводит, с одной стороны, либо к абсолютизации цели антропоцентризма, которой на самом деле не существует, либо, с другой стороны, к отказу от того, что априори, заранее, Жизнь задала собой основные законы детерминированного, то есть вполне определённого и причинного, развития.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8. Появление Человека не может знаменовать собой результат совершенно случайного, спонтанного процесса Природы. Совсем нет! Наоборот! Законы, существующие в Мироздании направлены своим действием на самоусложнение структур Жизни вполне определенным, детерминированным образ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19. Говорит ли это о полном отсутствии случайности в Природе и в Творчестве наших Создателей? Нисколько. В этом и состоит парадокс, что существующий природный принцип Поиска отражает действие, процесс, автоматического или сознательного отбора, фильтрации смысловой информации по заранее определённым критери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0. Поиск является необходимой частью самодвижения, основой эволюции. И поиск может осуществляться на основе любого природного алгоритма, вплоть до случайного, с включёнными в него критериями. Алгоритм может быть случаен в смысле происходящей в нём обработки совершенно случайной информации. Критерии, работающие при этом в нём, случайными не являются. Ибо они задаются вполне определёнными Отцом Небесным. Так работают природные алгоритмы так называемой Рацио-составляющ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1. Однако, одного поиска для успеха эволюционного процесса недостаточно. За этапом поиска всегда идет этап селекции и созидания – этап, на котором Природа и Создатели пробуют мног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2. Принцип Поиска проявляется тогда, когда явно начинает проявляться результативная деятельность основной движущей силы эволюции – Бесконечного Источника Жизни. Именно благодаря ему рождается и существует великое множество – избыточное разнообразие – как живых организмов, так и неживых объектов. Так проявляется наличие в Природе Иррацио-составляющ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3. Поиск всегда проявляется по своему результату. Результатом же является Плод Рацио-составляющей развития Мироздания. Поиск делает главное – он включает в работу Природы Иррацио-составляющую как причину в единой цепи преобразова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4. В своих книгах я неоднократно подчёркивал, что жизненная недуховная структура в своём оптимальном движении в силу слабого собственного сознательного творческого начала управляется по сигналам отклонения в отрицательную сторону. Критерии оптимального её движения заданы Отцом Небес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5. Однако принцип Свободы, которой наделяются живые организмы, подразумевает слабую критичность их структуры к потерям необходимого количества и качества. Более того, в некоторых случаях даже катастрофа не приводит к гибели живого организма. Организм восстанавливает свою целостность сам, автоматически. Так заложено в его алгоритм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6. В определённых ситуациях живые организмы даже отказываются от некоторых необходимых им частей с тем, чтобы каким-нибудь другим способом восстановить свою структуру, а иногда её улучшить. Так Жизнь в её формах реализует принцип Самоопределения и принцип Самоорганизац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7. Согласно первому из них, принципу Самоопределения, любая форма Жизни обязательно наделена возможностью оценивать своё положение среди других объектов живой и неживой Природы. То есть отражать своё положение и положение других объектов, обособляться и осуществлять движение, направленное в сторону поддержания и накопления жизненного потенциала. Другими словами, живое всегда обладает созна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8. Самоопределение рано или поздно приводит некоторые формы жизни к возникновению личности в её сознании, то есть к ощущениям и строительству границ живого объекта, к поддержанию их и проявлению своих особенностей по сравнению с другими живыми объект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29. Наделение Человека разумом определило для него действие принципа Самоопределения в максимальном представлении, когда Человек начинает осознавать себя в роли Большого Регулятора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0. Своё влияние как Большого Регулятора Человек ощутил стихийно, случайно. По мере осознания этого он начал проводить эксперименты над собственным окружением. Для этого он ставил цели и задавался критериями, которых в Природе до него не существовал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1. Однако, какие бы критерии ни применял Человек и человечество, его самосознание рано или поздно выводило его на понимание и видение Критериального природного и Божественного Дерева, вершиной и корнями которого являются Высшие Духовны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2. Собственные критерии и цели позволили Человеку не только сознательно самоопределяться и  самоорганизовываться, но и самоопределять и самоорганизовывать своё окружение. Для этого им сознательно на уровне науки стали применяться способности к абстракции, результатом действия которых явилось творческое создание и строительство автоматических сист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3. Рост сознания Человека необходимо привёл его к пониманию Духовного как неотъемлемой и конкретной части его бытия. Человек необходимо стал наделять автоматы, которые он создавал, духовными свойствами.</w:t>
      </w:r>
    </w:p>
    <w:p>
      <w:pPr>
        <w:pStyle w:val="3"/>
        <w:keepLines w:val="false"/>
        <w:rPr/>
      </w:pPr>
      <w:r>
        <w:rPr/>
        <w:t>9.34</w:t>
      </w:r>
      <w:r>
        <w:rPr>
          <w:rFonts w:eastAsia="Times New Roman CYR" w:cs="Times New Roman CYR" w:ascii="Times New Roman CYR" w:hAnsi="Times New Roman CYR"/>
        </w:rPr>
        <w:t xml:space="preserve">. Произошла парадоксальная ситуация, в которой Человек стал сознательно менять </w:t>
      </w:r>
      <w:r>
        <w:rPr>
          <w:rFonts w:eastAsia="Times New Roman CYR" w:cs="Times New Roman CYR" w:ascii="Times New Roman CYR" w:hAnsi="Times New Roman CYR"/>
          <w:i/>
          <w:iCs/>
        </w:rPr>
        <w:t>парадигму</w:t>
      </w:r>
      <w:r>
        <w:rPr>
          <w:rFonts w:eastAsia="Times New Roman CYR" w:cs="Times New Roman CYR" w:ascii="Times New Roman CYR" w:hAnsi="Times New Roman CYR"/>
        </w:rPr>
        <w:t xml:space="preserve"> управления собой и средой, данную ему Природой: принцип управления по негативу уступает своё место принципу Сознательного Восхождения по Смыслам Жизни. В этом проявилось главное свойство Человека – свойство быть Творц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5. В настоящее время мы всё более и более наблюдаем, как втягиваются в процесс истинно духовной жизни всё большие массы людей. Их внутреннее требование к осмыслению происходящего практически всегда соотносится с тем, как должно быть. Жизненный Поток, вынудив человечество группироваться в семьи, в нации, в государства, вынудил тем самым Человека к пониманию Высшего Знания и Высших Критерие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6. Оптимизации Жизни в целом в соответствии с Критерием Духовности приводит к тому, что любые жизненные структуры переходят на управление, когда отклонения их в отрицательную или в положительную сторону уже не ведёт к форсированию движения или к его приостановк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7. Любое отклонение теперь начинает сознательно оцениваться по тому, насколько оно соответствует движению, задаваемому Высшими Духовными Критер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8. Принцип Самоусложнения природных структур можно назвать принципом Обобщения, согласно которому, любая следующая природная структура являет собой совокупность симбиоза более простых по сравнению с нею структур и элемент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39. Условия, на основе которых происходит это объединение, являются особыми Условиями Целостности этой новой структур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0. Принцип Целостности гласит: структура только тогда длительно устойчива во времени, когда Энергия Связи ее элементов и составляющих частей превосходит энергию разрушительного плана, откуда бы она ни происходила – извне структуры или снаруж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1. Целостность свойственна любой структуре. Энергия связи её элементов и частей может быть скрыта от прямого проявления, как например, в языковых структур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2. Энергия связи в Природе заложена, как правило, в проявлениях притяжения, которое существует в разных формах: гравитационной, магнитной, электрической, ядерной, молекулярной, духовной и в друг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3. Так называемое общественное сознание не является простой суммой сознания людей, входящих в это общество. Ибо сознание Человека есть величина векторна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4. Направление вектора сознания Человека определяется уровнем его духовности или антидуховности, способностями, интересами, целями и пассионарностью, или страстностью, натур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5. Способности человека часто отражают существование природных принципов, особенно это характерно для качества работы его сознания. Можно выделить принцип Взаимной Компенсации Рацио- и Иррацио-составляющих сознания отдельно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6. Этот принцип провозглашает стремление человеческого сознания к некоему положению равновесия, когда в его жизни и в его сознании наблюдается большой объём и яркое качество случайной информации одновременно с чёткой деятельность той его стороны, которая выделяет, накапливает и обобщает смысл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7. Ощущение полноты жизни для человека идёт именно отсюда. Единство Рацио- и Иррацио-составляющих сознания – это единство не противоположностей, а дополняющих друг друга частей, поддерживающих собою оптимальную интенсивность развития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48. С более общих позиций принцип Целостности структуры, или Общности, провозглашает: сила связи (и ее знак) между элементами живого общества зависит от степени притяжения (или отталкивания) между элемент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9.49. Принцип Целостности можно обратным образом отразить в противоположном принципе разобщенности. Он в противоположность первому являет процесс не цементирования, а разрушения отношений человека как внутри себя, так и вне, с другими людьми или объектами Природы.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50. Жизнь не является отдельным атрибутом Мироздания, но как каждый её атрибут, связанный с материей, подвержена метаболизму, разрушению и утилизации отход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51. Она отражает состояние самого Мироздания, которое постоянно меняется. Я в своих более ранних книгах провозгласил определение Жизни как пятого агрегатного состояния материи, в котором, в отличие от первых четырёх, осуществлены автоматические процессы самоопределения, самоорганизации и оптимизации по внешнему критер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52. Именно в этом процессе оптимизации по внешнему критерию – по Критериям Духа – и заключается Высшая Сила Притяжения Жизни. В образе Человека его Создатели сконцентрировали весь потенциал самодвижения Природы.</w:t>
      </w:r>
    </w:p>
    <w:p>
      <w:pPr>
        <w:pStyle w:val="3"/>
        <w:keepLines w:val="false"/>
        <w:rPr/>
      </w:pPr>
      <w:r>
        <w:rPr>
          <w:rFonts w:eastAsia="Times New Roman CYR" w:cs="Times New Roman CYR" w:ascii="Times New Roman CYR" w:hAnsi="Times New Roman CYR"/>
        </w:rPr>
        <w:t xml:space="preserve">9.53. В этом самодвижении нам был явлен </w:t>
      </w:r>
      <w:r>
        <w:rPr>
          <w:rFonts w:eastAsia="Times New Roman CYR" w:cs="Times New Roman CYR" w:ascii="Times New Roman CYR" w:hAnsi="Times New Roman CYR"/>
          <w:i/>
          <w:iCs/>
        </w:rPr>
        <w:t>принцип Всеобщности Жизни</w:t>
      </w:r>
      <w:r>
        <w:rPr>
          <w:rFonts w:eastAsia="Times New Roman CYR" w:cs="Times New Roman CYR" w:ascii="Times New Roman CYR" w:hAnsi="Times New Roman CYR"/>
        </w:rPr>
        <w:t>, согласно которому Жизнь есть необходимый и закономерный атрибут Природы, наделённый Высшей Волей, явно проявленной в нашем сознании в форме Высших Критериев Духовности.</w:t>
      </w:r>
    </w:p>
    <w:p>
      <w:pPr>
        <w:pStyle w:val="3"/>
        <w:keepLines w:val="false"/>
        <w:rPr/>
      </w:pPr>
      <w:r>
        <w:rPr>
          <w:rFonts w:eastAsia="Times New Roman CYR" w:cs="Times New Roman CYR" w:ascii="Times New Roman CYR" w:hAnsi="Times New Roman CYR"/>
        </w:rPr>
        <w:t xml:space="preserve">9.54. Теперь можно сформулировать </w:t>
      </w:r>
      <w:r>
        <w:rPr>
          <w:rFonts w:eastAsia="Times New Roman CYR" w:cs="Times New Roman CYR" w:ascii="Times New Roman CYR" w:hAnsi="Times New Roman CYR"/>
          <w:i/>
          <w:iCs/>
        </w:rPr>
        <w:t xml:space="preserve">принцип Проявления Воли </w:t>
      </w:r>
      <w:r>
        <w:rPr>
          <w:rFonts w:eastAsia="Times New Roman CYR" w:cs="Times New Roman CYR" w:ascii="Times New Roman CYR" w:hAnsi="Times New Roman CYR"/>
        </w:rPr>
        <w:t>вообще: воля человека есть следование его усилий по направлению, которое задают его сознанию высшие для него критерии его лич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9.55. Поэтому, зная направление деятельности человека и её плоды, можно безошибочно судить о принятых им для себя самых высоких критериев его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9" w:name="__RefHeading___Toc485183316"/>
      <w:bookmarkEnd w:id="9"/>
      <w:r>
        <w:rPr>
          <w:rFonts w:eastAsia="Arial Cyr" w:cs="Arial Cyr" w:ascii="Arial Cyr" w:hAnsi="Arial Cyr"/>
        </w:rPr>
        <w:t>10. ТЕОРИЯ ВОЗДУШНОГО ПУЗЫРЬКА</w:t>
      </w:r>
    </w:p>
    <w:p>
      <w:pPr>
        <w:pStyle w:val="Normal"/>
        <w:spacing w:lineRule="exact" w:line="160"/>
        <w:ind w:left="2242" w:hanging="0"/>
        <w:rPr>
          <w:rFonts w:ascii="Arial Cyr" w:hAnsi="Arial Cyr" w:eastAsia="Arial Cyr" w:cs="Arial Cyr"/>
          <w:sz w:val="16"/>
          <w:szCs w:val="16"/>
        </w:rPr>
      </w:pPr>
      <w:r>
        <w:rPr>
          <w:rFonts w:eastAsia="Arial Cyr" w:cs="Arial Cyr" w:ascii="Arial Cyr" w:hAnsi="Arial Cyr"/>
          <w:sz w:val="16"/>
          <w:szCs w:val="16"/>
        </w:rPr>
      </w:r>
    </w:p>
    <w:p>
      <w:pPr>
        <w:pStyle w:val="2"/>
        <w:rPr/>
      </w:pPr>
      <w:r>
        <w:rPr/>
        <w:t>Жизнь Пузырьков кипящей Жидкости поучительна. Человек, ты живешь там, где тебя окружает страсть и лед, огонь и холод, любовь и ненависть, черное дно и голубое небо. Ты жаждешь оторваться ото дна Жизни  и устремиться к Небу Духа. Так работает твое подсознание, а сознание лишь помогает в этом…</w:t>
      </w:r>
    </w:p>
    <w:p>
      <w:pPr>
        <w:pStyle w:val="Normal"/>
        <w:spacing w:lineRule="exact" w:line="160"/>
        <w:ind w:left="2242" w:hanging="0"/>
        <w:rPr>
          <w:sz w:val="16"/>
          <w:szCs w:val="16"/>
        </w:rPr>
      </w:pPr>
      <w:r>
        <w:rP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 Мы часто наблюдаем, как в кипящей жидкости на стенках и на дне сосуда, в котором она находится, вдруг рождаются воздушные пузырьки. Вначале едва заметные они быстро растут, отрываются от стенок или дна и пускаются в путешеств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 Практически все они устремляются вверх, к поверхности, которая отделяет жидкую среду от бесконечного воздушного океана. Некоторые из них в своем подъеме увеличиваются в размерах и достигают поверхности, соединившись с океаном воздуха. Они заставляют поверхность бурлить. Другие, едва начав свое движение, лопаю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 Мне кажется, что этот образ Жизни воздушных Пузырьков очень удачно символизирует процесс, происходящий с каждым человеком в его жизни. Насколько несамостоятелен Человек, видно по тому восходящему Потоку Пузырьков, который рвется ввысь, где каждый Пузырек проделывает одно и то ж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4. И вдруг… Соединившись с Воздухом над Поверхностью Жидкости, Пузырьки исчезают. Вблизи Поверхности раздела ещё Пар Души напоминает о былом их существова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5. Но стоит удалиться чуть дальше от Сосуда Жизни, и о Пузырьках ничто уже не говорит. Лишь незначительно насыщается Влагой окружающий Возду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6. Всё пространство сознательной жизни человека условно можно разделить на две большие части: пространство самостоятельности и пространство опас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7. Пространство самостоятельности человек осознает, контролирует и в нём сознательно манипулирует своими возможностями. В нём он получает удовольствие, видит смысл приложения своих усил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8. Это пространство – своеобразный и наполненный живительным воздухом Смысла Пузырёк осмысленного существования человека, в котором ему не страшно, в котором он ощущает идущую на него из глубин космоса Любов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9. Но есть и другое пространство, то, которое окружает человека. Это та самая бурлящая и кипящая жидкость, в которой пузырек может лопнуть, исчезнуть, раствориться. Жидкость проглотит его и не останется никаких следов, напоминающих о его существовании, как их не было перед закипа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0. За пределами пузырька, в Жидкости, для некоторых нет никакой возможности проявить свою самостоятель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1. Но ведь есть ещё и Огонь, тот, который подогревает Жидкость. Оттого, что этот Огонь не виден и не ощутим для Пузырька воздуха, это совсем не значит, что его нет вообще, как может показаться Пузырь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2. У Пузырька нет прямого контакта с Огнём. Стенки сосуда и его дно – это непроницаемые для Жидкости и для Пузырьков преграды. Но для Энергии Жизни Пузырьков они проходим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3. Поверхность Сферы, разделяющая воздушное пространство Пузырька и пространство Жидкости, есть некое подобие границы Личности в пространстве её существо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4. От того, чем живет Личность, чем руководствуется, к чему стремится, зависит отношение её к окружающему пространству, к миру вообще. Всё это заключено в ее невидимых границ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5. Если Личность в своём Пузырьке, в пределах своих границ и контактов самодостаточна и находит внутри своего Пузырька всё, что ей необходимо для своей жизни, она радостна. Она может быть даже счастли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6. Она может не подозревать о прожорливости бурлящей за поверхностью Сферы Жидкости, если внутреннее давление Пузырька успешно уравновешивает постоянное и мощное давление на Пузырёк со стороны Жидкости.</w:t>
      </w:r>
    </w:p>
    <w:p>
      <w:pPr>
        <w:pStyle w:val="3"/>
        <w:keepLines w:val="false"/>
        <w:rPr/>
      </w:pPr>
      <w:r>
        <w:rPr>
          <w:rFonts w:eastAsia="Times New Roman CYR" w:cs="Times New Roman CYR" w:ascii="Times New Roman CYR" w:hAnsi="Times New Roman CYR"/>
        </w:rPr>
        <w:t>10.17. Личность по отношению к миру может быть агрессивной, даже злобной, если она принимает мир враждебным по отношению к себе. Такое качество жизни возникает в Личности, если ее собственного внутреннего давления оказывается явно недостаточно, чтобы успешно противостоять постоянному напору Жидкости. И тогда, чтобы противостоять, сущность Пузырька изобретает способы искусственного нагнетания внутреннего давления</w:t>
      </w:r>
      <w:r>
        <w:rPr/>
        <w:t>.</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8. Пока сила Огня достаточна и Жидкость максимально горячая, Пузырёк упруг, и ему свойственно здоровое чувство опасности, идущее от окружающего мира. Это же свойство отличает и какую-то часть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19. Опасность привлекает и раззадоривает. Она создает внутренние условия для дополнительного разогрева Пузырька. Значит, и его давление повыша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0. Но как только сила Огня падает и температура Жидкости снижается, Пузырёк тут же начинает ощущать на себе смертельное давление Жидкости. На него наваливается страх, вплоть до патологического, от этой чуждой ему враждеб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1. Среди Пузырьков есть, наверное, и такие, которые, как и некоторые люди, безоглядно бросают все свои силы на преодолевание сопротивления окружающего ми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2. Они надеются когда-нибудь преодолеть самое большое препятствие и найти своё счастье в бесконечном существовании.</w:t>
      </w:r>
    </w:p>
    <w:p>
      <w:pPr>
        <w:pStyle w:val="3"/>
        <w:keepLines w:val="false"/>
        <w:rPr/>
      </w:pPr>
      <w:r>
        <w:rPr>
          <w:rFonts w:eastAsia="Times New Roman CYR" w:cs="Times New Roman CYR" w:ascii="Times New Roman CYR" w:hAnsi="Times New Roman CYR"/>
        </w:rPr>
        <w:t xml:space="preserve">10.23. Природный </w:t>
      </w:r>
      <w:r>
        <w:rPr>
          <w:rFonts w:eastAsia="Times New Roman CYR" w:cs="Times New Roman CYR" w:ascii="Times New Roman CYR" w:hAnsi="Times New Roman CYR"/>
          <w:i/>
          <w:iCs/>
        </w:rPr>
        <w:t>принцип преодоления наибольшего сопротивления</w:t>
      </w:r>
      <w:r>
        <w:rPr>
          <w:rFonts w:eastAsia="Times New Roman CYR" w:cs="Times New Roman CYR" w:ascii="Times New Roman CYR" w:hAnsi="Times New Roman CYR"/>
        </w:rPr>
        <w:t xml:space="preserve"> состоит в том что наиболее устойчив тот организм, который преодолеет наибольшее сопротивление внешней или внутренней сре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4. А если действительно организм станет способным к постоянному преодолению такого наибольшего сопротивления среды? Будет ли он бессмерт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5. Кто-то получает наслаждение от постоянного процесса преодолевания, от сражения. Кто-то устает и смиряется с существующим положением. Кто-то сникает и отступает, а некоторые добровольно уходят из жизни, сдаваясь на милость победителя. Какое из состояний наиболее соответствует требуемому от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6. Адекватность – это, наверное, то самое свойство, которое достаточно хорошо отражает соответствие личности и ее поведения тому окружению, в котором она существ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7. Зачем нужна адекватность? Может быть, для того, чтобы человек не начал преследовать ложных целей? Может быть, для того, чтобы знать, куда, в какое состояние выходить из провала душевного, физического, психическ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8. В радостном пространстве Пузырька любой шизофреник счастлив. И он же становится самым несчастным, когда агрессия внешнего мира вдруг начинает больно показывать ему его несоответствие этому мир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29. Параноик надувает свой пузырёк и раздувает его до такой степени, что любое сопротивление со стороны окружающего его мира для него перестаёт существовать. Он может находить всё больше и больше воздуха в самом своём раздувающемся пузырьке, не мечтая о восхождении к поверхности и о соединении с бесконечным Океаном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0. Для каждого состояния существует своя степень соответствия, адекватности, окружению. Но это – частная адекватность, или ближня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1. Точно так же существует и адекватность высшему, та, которая отвечает наибольшему единству Человека и Бога. Именно она даётся нам в Духовных Истин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2. Часто человек начинает в ответ на сильное давление на него протестовать негативом, агрессией, злобой и даже членовредительством. К чему он адекватен в таком состоянии? К процессу мирового метаболиз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3. Если человек перестает не только адекватно контролировать свое поведение и окружающий мир, но и оказывается неспособным сделать сколько-нибудь осмысленный выбор в направлении улучшения своего состояния, что ему дел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4. Ответ прост: сначала необходимо разобраться, что же происходит на самом деле, ибо организм из-за его сложности может сильно обманывать наше созн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35. Понимание того факта, что вокруг человека всегда существует то опасный, то враждебный, а то и откровенно дружелюбный Океан Жизни, часто спасает человека от проявления крайне острых и болезненных состояний, в которых он готов покончить с соб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6. Как кипящая жидкость для Пузырька является источником его появления и, одновременно, средой существования, так и окружающий человека мир является для последнего источником и средой его прожи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7. И как бы ни был агрессивен по отношению к конкретному человеку окружающий его мир, все равно уничтожить человека означало бы уничтожение вместе с ним и всего ми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8. Пузырёк воздуха в Жидкости, конечно, о многом может поведать нам. Но он не живёт под управлением Высших Критериев, у него нет души, и, следовательно, он – всего лишь внешний динамический образ, а никак не подобие само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0.39. Чтобы Пузырьку стать Человеком, необходимо в него вдохнуть душу и научить его любить себе подобных. А это уже другая Сказ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0" w:name="__RefHeading___Toc485183317"/>
      <w:bookmarkEnd w:id="10"/>
      <w:r>
        <w:rPr>
          <w:rFonts w:eastAsia="Arial Cyr" w:cs="Arial Cyr" w:ascii="Arial Cyr" w:hAnsi="Arial Cyr"/>
        </w:rPr>
        <w:t>11. СЧАСТЬЕ, НАДЕЖДА, ЛЮБОВЬ</w:t>
      </w:r>
    </w:p>
    <w:p>
      <w:pPr>
        <w:pStyle w:val="2"/>
        <w:widowControl/>
        <w:rPr>
          <w:rFonts w:ascii="Arial Cyr" w:hAnsi="Arial Cyr" w:eastAsia="Arial Cyr" w:cs="Arial Cyr"/>
        </w:rPr>
      </w:pPr>
      <w:r>
        <w:rPr>
          <w:rFonts w:eastAsia="Arial Cyr" w:cs="Arial Cyr" w:ascii="Arial Cyr" w:hAnsi="Arial Cyr"/>
        </w:rPr>
      </w:r>
    </w:p>
    <w:p>
      <w:pPr>
        <w:pStyle w:val="2"/>
        <w:widowControl/>
        <w:rPr/>
      </w:pPr>
      <w:r>
        <w:rPr/>
        <w:t>Какое это острое ощущение – ощущение счастья, которое вдруг приходит вместе с Любовью! Как будто исчезло тело, растворилось неизвестно в чём, а душа, поющая, звенящая, заполнила весь мир!</w:t>
      </w:r>
    </w:p>
    <w:p>
      <w:pPr>
        <w:pStyle w:val="2"/>
        <w:widowControl/>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 Как же превратить свою жизнь из жалкого подобия счастья в радостное существование? Где может находиться ключ к состоянию, ради которого рождён Челове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 Иногда ответ на вопрос, который ставит в тупик разум, находится в противоположном направлении. Если удастся посмотреть другими глазами на свою жизнь, может быть, вдруг станет ясной вся картина неудачного существования. Может быть, внезапно проступят контуры той железной рубашки, которая сдавила человека, и станет ясно, каким образом от неё освободи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 Ключом к чудесному превращению является, на мой взгляд, изменение своего отношения к такому сложному понятию, как собственный эгоизм. Точнее, отделение от него природной части индивидуальности и лич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4. Потому что всегда личность, чтобы существовать на этом свете, должна в безопасности поддерживать собственное ядро. Некоторые люди при этом заявляют: «А что такое ядро личности, как не сильно эгоистическое нечто? Просто в само понятие эгоизма мы привыкли вкладывать отрицательный смыл». Думаю, что не надо смешивать то и друг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5. Необходимо провести в себе некую границу, отделяющую ядро личности от ее среды, и поместить в эту среду личности некие приоритетные ка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6. Это осторожность в своем движении. Это уважение ко всему существующему в мире. Это понимание, что любое сопротивление, откуда бы оно ни шло, всегда может быть использовано в двух противоположных аспектах: как укрепляющее, тренирующее, и как разрушающ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7. Окраска этого последнего качества зависит не столько от внешних по отношению к человеку причин, сколько от понимания, что только внутреннее приятие или неприятие любого природного проявления как средства укрепления или разрушения определяет практически всю жизнь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8. Всё, окружающее нас в мире, выступает орудием, направленность которого зависит от качеств человеческой души, которая его применяет. Так ножом можно резать хлеб, делать хирургические операции и убив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9. Принять любое явление и любую вещь за личное средство на пути совершенствования личности – вот главный тезис счастливо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0. Совершенствование – это расширение сознания, направленного на деятельность, которая обратно пропорциональна сознательному эгоизму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1. Быть в потоке Любви Бога – это и есть счастье нести любовь людям из своей души. Значит, счастье – когда душа человека и ядро личности составляют одно и то ж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2. Может быть, самой распространенной ошибкой в жизни человека является отождествление им своего ядра личности чуть ли со всем белым светом, когда он начинает считать, что всё в этом мире есть его собстве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3. В этом и заключается махровый эгоизм, при котором человек оказывается ненасытным, а значит, и совершенно несчаст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4. Наоборот, лучшее сохранение адекватного отношения к миру наблюдается тогда, когда ядро личности человека начинает занимать бесконечно малый объем жизненного пространства, а сам человек осуществляет свою деятельность как подарок другим, не ожидая в ответ никакой благодарности, тем более её не требу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5. Счастье – это особый положительный контакт, взаимодействие, диалог с миром, когда ты постигаешь, что тебя не просто понимают, не просто любят, не только объединяются с тобою, но и когда ты видишь необычайно положительный результат своего творчества, своего влияния на мир, своего объединения с н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6. Парадоксальность счастья как состояния в том, что, будучи переживаемо как чисто субъективный процесс, оно, тем не менее, больше походит на поддержку любящей матери. Ибо человек в своем счастье отчетливо ощущает изливающийся в его душу и через неё колоссальный поток Любви со всех сторон мира.</w:t>
      </w:r>
    </w:p>
    <w:p>
      <w:pPr>
        <w:pStyle w:val="3"/>
        <w:keepLines w:val="false"/>
        <w:rPr/>
      </w:pPr>
      <w:r>
        <w:rPr/>
        <w:t>11.</w:t>
      </w:r>
      <w:r>
        <w:rPr>
          <w:rFonts w:eastAsia="Times New Roman CYR" w:cs="Times New Roman CYR" w:ascii="Times New Roman CYR" w:hAnsi="Times New Roman CYR"/>
        </w:rPr>
        <w:t>17. Как личность человека отражает всего лишь видимую часть – маску – его скрытой индивидуальности, так и психика человека есть лишь внешняя маска внутренней кибернетической природы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8. Так и любовь человеческая являет собой отражение, копию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19. Счастье человека напрямую связано с его душой. Чем более прекрасна у человека душа, тем более он счастлив. Где мы могли видеть человека с прекрасной душой, но совершенно несчаст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0. Парадоксально то, что Человек создан как бы из таких разных частей, которые совершенно не согласуются друг с другом: из эфемерной души и вполне материального тела, из невидимого огня желаний и абсолютно невменяемой воли, из продажного слуги разума и идеального алмаза дух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1. И никоим образом совершенно не видна при этом та структура, которая все это объединяет в один слаженный ансамбл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2. Когда мы говорим о целостности организма человека, то, как правило, упоминаем всё, кроме состояния счастья. Насколько человек далёк от счастья, настолько и целостность его нарушена. Ибо в нём не находят своё отражение Высши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3. Может быть, счастье действительно лежит в противоположной стороне от того направления нашей жизни, что  называется абсурдом, бредом свободы, парадоксальностью нашего шараханья из одного края в друг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4. В Коране сказано: «Аллах дает всё тому, кто ни в ком не нуждается». Наверное, этому человеку просто уже ничего и никого не надо. Вопрос: для кого этот человек живет? Каковы качества его души? Как достичь подобной самодостаточ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5. Качества души человека всегда проявляются через качества личности. Человек может выступать захватчиком, интервентом, когда ядро личности в нем бесконечно велико. Его Я присваивает всё. Он – эгоцентри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6. Но разве у того, кто живёт для людей мала личность? Она тоже велика. Но он не тянет к себе, не присваивает право присваивать. Он отдаёт через свою личность бесконечную и бескорыстную Любовь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7. Он становится Великим Святым, когда забывает о себе и о своей личности, устремившись к созданию на Земле рая для других. Он не живёт своей любовью, той, которую принято называть эгоистической. У него ее просто нет. Через него изливается Божественный Свет – Любовь не человеческа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8. Сексуальность и агрессия связаны между собой всего лишь тем, что стремление попасть в пространство Любви сверхстрастно. Поэтому даже психологи путают агрессивность со сверхстрастност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29. Из-за того, что человек не очень понимает, что такое есть его любовь, средство для движения в пространстве Любви по направлению к объекту любви часто им выбираются крайни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0. Нередко тяга в пространство Любви приобретает у человека извращенные формы. Поэтому слишком часто сексуальность и агрессивность соединяют знаком тожд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1. Сексуальность – это действие природного инстинкта к половому контакту, притягивание. Агрессия – это частично приобретённое свойство, часть защитной реакции, отталкив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2. Неудовлетворение инстинкта притягивания в некоторых случаях может вызвать отталкивание, агрессию. Особенно в обучении в повторяемых ситуац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3. Если сексуальное притягивание в очень больших пределах может быть контролируемо самим человеком, то агрессия может быть полностью им подавлена при условии его искреннего устремления к Дух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4. К сожалению, непонимание принципиальной внутренней устремленности человека к Духу, как к пространству Любви, искажает до неузнаваемости даже многие научные результаты исследований. Именно отсюда так часты обратные результаты в исследованиях значения сексуальности в психических проявлениях человека, когда им в его побуждениях и стремлениях во многом движут надежда и привяза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5. Насколько соотносится привязанность надежде? Казалось бы, странный вопрос. Но странные вопросы окружают нас, и в детстве они не дают нам покоя. Потом же, с течением лет, мы, к сожалению, претерпеваемся, привыкаем к абсурду, заключённому в наших действиях и слов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6. Логика нашей жизни оказывается значительно более искажённой, чем нам казалось. Странные вопросы перестают жить в нашем сознании, нами начинает править стандарт. К сожалению, и наука частенько отражает этот внушённый примитивный стандарт приспособившегося мышления.</w:t>
      </w:r>
    </w:p>
    <w:p>
      <w:pPr>
        <w:pStyle w:val="3"/>
        <w:keepLines w:val="false"/>
        <w:rPr/>
      </w:pPr>
      <w:r>
        <w:rPr>
          <w:rFonts w:eastAsia="Times New Roman CYR" w:cs="Times New Roman CYR" w:ascii="Times New Roman CYR" w:hAnsi="Times New Roman CYR"/>
        </w:rPr>
        <w:t xml:space="preserve">11.37. Надежда привязывает к себе человека совершенно незаметно, мгновенно и надолго. Надежда на другого человека в решении проблемы, которая является лично моей, </w:t>
      </w:r>
      <w:r>
        <w:rPr>
          <w:rFonts w:eastAsia="Symbol" w:cs="Symbol" w:ascii="Symbol" w:hAnsi="Symbol"/>
        </w:rPr>
        <w:t>-</w:t>
      </w:r>
      <w:r>
        <w:rPr>
          <w:rFonts w:eastAsia="Times New Roman CYR" w:cs="Times New Roman CYR" w:ascii="Times New Roman CYR" w:hAnsi="Times New Roman CYR"/>
        </w:rPr>
        <w:t xml:space="preserve"> не просто обман. Н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8. Следовательно, самое худшее, что может случиться и случается, когда появляется надежда – это привязанность. Вселение её в сознание того, кто, надеясь, ожидает любви или удовольствия, равносильно вселению в организм такого значительного по своим последствиям вируса, что трудно представить себе последствия эт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39. Мне кажется весьма странным, что до сего времени, психологи не придали этому явлению катастрофического для некоторых личностей знач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40. Вирус этот, как и одна надежда тоже, может творить чудеса, иногда спасая человека от неизлечимого. А иногда, наоборот, доводит его до самоубийства в случае разочаро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41. Крушение надежд, однако, совсем не говорит о крушении привязанности. И часто можно наблюдать состояния у людей, переживших свои надежды, когда в них присутствующая привязанность тяготит 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42. Хуже, к сожалению, случай, когда человек оказывается значительно слабее привязанности и она превращает его в растение, минуя стадию животного. Таковы наркоманы, алкоголики, многие курящие, переедающ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1.43. И если в начале подобного процесса превращения надежда на уход от привязанности ещё бодрит сознание человека, то потом, после многочисленных безуспешных попыток оторваться, она гаснет. Человек примиряется со своим скотским положением. При этом начинает оправдываться любое преступление.</w:t>
      </w:r>
    </w:p>
    <w:p>
      <w:pPr>
        <w:pStyle w:val="3"/>
        <w:keepLines w:val="false"/>
        <w:rPr/>
      </w:pPr>
      <w:r>
        <w:rPr>
          <w:rFonts w:eastAsia="Times New Roman CYR" w:cs="Times New Roman CYR" w:ascii="Times New Roman CYR" w:hAnsi="Times New Roman CYR"/>
        </w:rPr>
        <w:t xml:space="preserve">11.44. Что же это такое </w:t>
      </w:r>
      <w:r>
        <w:rPr>
          <w:rFonts w:eastAsia="Symbol" w:cs="Symbol" w:ascii="Symbol" w:hAnsi="Symbol"/>
        </w:rPr>
        <w:t>-</w:t>
      </w:r>
      <w:r>
        <w:rPr>
          <w:rFonts w:eastAsia="Times New Roman CYR" w:cs="Times New Roman CYR" w:ascii="Times New Roman CYR" w:hAnsi="Times New Roman CYR"/>
        </w:rPr>
        <w:t xml:space="preserve"> надежда? Устремленность, без которой невозможно существовать или же бездонная воронка, через которую человек всасывает всё, что только могло привидеться ему в его богатом воображении и что было подогрето страст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1" w:name="__RefHeading___Toc485183318"/>
      <w:bookmarkEnd w:id="11"/>
      <w:r>
        <w:rPr>
          <w:rFonts w:eastAsia="Arial Cyr" w:cs="Arial Cyr" w:ascii="Arial Cyr" w:hAnsi="Arial Cyr"/>
        </w:rPr>
        <w:t>12. СТРАХ, НЕНАВИСТЬ И ОГОНЬ ЖИЗНИ</w:t>
      </w:r>
    </w:p>
    <w:p>
      <w:pPr>
        <w:pStyle w:val="Normal"/>
        <w:spacing w:lineRule="exact" w:line="160"/>
        <w:ind w:left="2829" w:hanging="0"/>
        <w:jc w:val="both"/>
        <w:rPr>
          <w:rFonts w:ascii="Arial Cyr" w:hAnsi="Arial Cyr" w:eastAsia="Arial Cyr" w:cs="Arial Cyr"/>
          <w:sz w:val="16"/>
          <w:szCs w:val="16"/>
        </w:rPr>
      </w:pPr>
      <w:r>
        <w:rPr>
          <w:rFonts w:eastAsia="Arial Cyr" w:cs="Arial Cyr" w:ascii="Arial Cyr" w:hAnsi="Arial Cyr"/>
          <w:sz w:val="16"/>
          <w:szCs w:val="16"/>
        </w:rPr>
      </w:r>
    </w:p>
    <w:p>
      <w:pPr>
        <w:pStyle w:val="2"/>
        <w:rPr/>
      </w:pPr>
      <w:r>
        <w:rPr/>
        <w:t xml:space="preserve">Тот, кто любит, платит своей любовью. Но почему его любовь оборачивается болью для того, кого он любит? А если кто-то платит ненавистью? </w:t>
      </w:r>
    </w:p>
    <w:p>
      <w:pPr>
        <w:pStyle w:val="Normal"/>
        <w:spacing w:lineRule="exact" w:line="180"/>
        <w:ind w:left="2832" w:hanging="0"/>
        <w:jc w:val="both"/>
        <w:rPr>
          <w:sz w:val="16"/>
          <w:szCs w:val="16"/>
        </w:rPr>
      </w:pPr>
      <w:r>
        <w:rPr>
          <w:sz w:val="16"/>
          <w:szCs w:val="16"/>
        </w:rPr>
      </w:r>
    </w:p>
    <w:p>
      <w:pPr>
        <w:pStyle w:val="3"/>
        <w:keepLines w:val="false"/>
        <w:rPr/>
      </w:pPr>
      <w:r>
        <w:rPr>
          <w:rFonts w:eastAsia="Times New Roman CYR" w:cs="Times New Roman CYR" w:ascii="Times New Roman CYR" w:hAnsi="Times New Roman CYR"/>
        </w:rPr>
        <w:t>12.1. Вечна тема одновременной любви и ненависти – зеркало и антизеркало собственного превосходства личности над всем остальным в мире, даже над своим возлюбленным. Превосходство – это право на присвоение всего, что понравилось. Это эгоиз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 Любовь некоторых людей узурпирует верность и долг, которые без ответной любви другого превращаются в непереносимую пытку. Они жгут душу, и человек может поддаться этой пытке, ослабеть разумом и возненавидеть.</w:t>
      </w:r>
    </w:p>
    <w:p>
      <w:pPr>
        <w:pStyle w:val="3"/>
        <w:keepLines w:val="false"/>
        <w:rPr/>
      </w:pPr>
      <w:r>
        <w:rPr>
          <w:rFonts w:eastAsia="Times New Roman CYR" w:cs="Times New Roman CYR" w:ascii="Times New Roman CYR" w:hAnsi="Times New Roman CYR"/>
        </w:rPr>
        <w:t>12.3. Ненависть может или рассыпаться, или же, наоборот, усилиться при наблюдении чужой ненависти. Тогда в первом случае – это осознанное несчастье, а во втором – наслаждение дикой страстью. Человек может превратиться в психологического или настоящего убийц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4. Слишком часто для человека, у которого ненависть сильнее его самого, спасение его души лежит не в любви другого к нему, а в любви его самого к другому.</w:t>
      </w:r>
    </w:p>
    <w:p>
      <w:pPr>
        <w:pStyle w:val="3"/>
        <w:keepLines w:val="false"/>
        <w:rPr/>
      </w:pPr>
      <w:r>
        <w:rPr>
          <w:rFonts w:eastAsia="Times New Roman CYR" w:cs="Times New Roman CYR" w:ascii="Times New Roman CYR" w:hAnsi="Times New Roman CYR"/>
        </w:rPr>
        <w:t>12.5. Как часто человек видит смысл своей жизни только в любви! Особенно человек маленький – ребёнок. Причем, в любви телесной – подойти и прикоснуться. А поскольку мы все в душе – дети, то это в разной степени свойственно каждому. Обратное лишь подтверждает: прикосновение некоторых людей бросает в дрожь брезглив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6. Обделённый в детской любви гневно требует наслаждений любым, часто извращенным способом. Иначе он может свести в могилу многих своей ненавистью, которая вырастает в опустевшей ду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7. Часто причиной возникшей ненависти после любви является страх одиночества бездуховного человека. У человека духовного страха одиночества нет. Он связан с Богом всег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8. Без любви человеческой жизнь совершенно теряет всякий смысл для личности бездуховной. Ей остается удовлетвориться материальным, временным. Но такое удовлетворение быстро разрушается и надоед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9. Если у человека нет в душе Бога, то он всё равно не сможет пребывать в душевной пустоте. Её быстро заполняет дьявол.</w:t>
      </w:r>
    </w:p>
    <w:p>
      <w:pPr>
        <w:pStyle w:val="3"/>
        <w:keepLines w:val="false"/>
        <w:rPr/>
      </w:pPr>
      <w:r>
        <w:rPr>
          <w:rFonts w:eastAsia="Times New Roman CYR" w:cs="Times New Roman CYR" w:ascii="Times New Roman CYR" w:hAnsi="Times New Roman CYR"/>
        </w:rPr>
        <w:t>12.10. Любовь – самый сильный катализатор жизни, а ненависть – её разрушитель. Страх – самый сильный убийца личности, особенно  ребёнка.</w:t>
      </w:r>
    </w:p>
    <w:p>
      <w:pPr>
        <w:pStyle w:val="3"/>
        <w:keepLines w:val="false"/>
        <w:rPr/>
      </w:pPr>
      <w:r>
        <w:rPr>
          <w:rFonts w:eastAsia="Times New Roman CYR" w:cs="Times New Roman CYR" w:ascii="Times New Roman CYR" w:hAnsi="Times New Roman CYR"/>
        </w:rPr>
        <w:t>12.11. Любовь – это такое увеличивающее способности человека зеркало, что, видимо, не скоро люди доберутся до истинного понимания её. Она пока – просто Бо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2. Печально только, что, даже глядя в это увеличительное зеркало, люди не могут увидеть свои недостатки или агрессию. Либо же их они выдают за свои достоин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3. Кто не хотел бы хоть раз в жизни остановить мгновение? Особенно в счастье. Ведь только в нём и может быть проявлена наша любовь и Любовь мира к н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4. Если нет любви, то ощущение и вкус мгновения “сейчас” человек обязан, как воздух, получать из другого, из того, до чего он способен дотянуться, из любого другого, что сотрясает его душу. А это, как правило, крайние состояния, в которые он сам добровольно скатывается, чтобы получить удовольствие от их остро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5. На крайностях расположены зоны, притягивающие человеческое сознание и обещающие удовольствие. Лишь страх потерять жизнь сдерживает немногих от сладостного желания прикоснуться к Огню кра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6. Удовольствие может быть грубым, мягким и тонким. В своих крайностях бездуховный человек всегда получает грубое удовольствие, которым чаще всего и живёт. Иначе бы он и не находил сами край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7. Грубое удовольствие человек получает естественным путем, автоматически, попустительствуя себе в скатывании к крайностям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8. Попустительство – это отсутствие воспитания, его недостаток, но это еще и природное, генетическое качество слабости психики человека, когда он не может остановить свои желания, страсти. Ибо они его ослепляю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19. Воспитание подразумевает, прежде всего, обучение правилам поведения. На вопрос «Зачем?» есть только один ответ: «Чтобы ты познал Духовную Этику, и через неё –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0. Привязанности тоже ослепляют. Они облегчают существование человека, освобождают его от напряжения мыслей и воли. Человек начинает упрощенно, через привязанности, смотреть на мир. Они становятся главным требованием и главным движител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1. Только развитие духовности является для человека спасительным средством в его борьбе с искушениями и слабостями. Именно высокая степень духа, обращенного к Богу, позволяет человеку преодолевать жизненные препятствия, не вводя себя в состояния агрессии ли ненави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2. Привязанность к своему ребёнку может превратиться в болезненную, если человек чувствует свою вину перед ним. И чтобы загладить вину, человек идёт даже на преступление. В том числе и духовное: он начинает так рьяно оберегать своё дитя, что лишает его возможности превратить действие инстинктов в поток самостоятель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3. Крайности тянут к себе человека всегда, когда у него ещё недостаточно жизненного опыта,  когда его интерес в жизни снижен, особенно из-за давления других людей на него, когда положительное творческое начало его не имеет корней естественных, и ему постоянно приходится напрягаться, чтобы преодолеть сопротивление отрицательного влияния. Постепенно приходит либо усталость, либо страсть к сверхнапряже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4. Находиться в крайних состояниях организма опасно, ибо они обжигают. Хотя и полезно – без обжига нет и закалки. Страх и наслаждение сопутствуют подобным погружениям в крайность. Нужна воля к Жизни и понимание ее смыслов, чтобы крайность не засасывала своим удовольств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5. Крайности жизни меняют сознание человека, часто заставляя его вообще отключиться от действительности и стать растением или рабом. Это положение может проиллюстрировать любой наркоман. Однако, подавляющее большинство людей живут без ощущения Высшего Знания, и потому соломинку они ищут в том, что подвернётся под руку. А под руку чаще всего подворачивается дьяво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6. Конечно, способность человека выходить на крайности сознания иногда помогает ему преодолеть совершенно непреодолимое в нормальном состоянии. Бывают ситуации когда в полном сознании он не будет способен и пошевельну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7. Творчество, одухотворенное высоким идеалом, всегда дает возможность человеку наполнить себя Энергией Жизни дополнительно. Но особенно это справедливо в отношении людей, страдающих тяжелыми болезнями. Ибо творчество с именем Бога – лучшее совершенствов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8. Как часто человек, особенно мать, любит в другом – в своем ребенке – то, что материально связывает её с ним: свою кровь и свою плоть! Но при этом она напрочь отметает его стремление к самостоятельности, ибо его самостоятельность не совпадает с её представлениями о его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29. И не дай Бог ей оценивать его поступки со своей колокольни и при этом постоянно его корректировать под себя! Вся жизнь его будет искалечена: если он слаб, то такая жизнь подавит его, если же он силен, то он возненавидит весь мир и  проклянет 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0. Мудрость нужна родителю и воспитателю, чтобы в отличающемся от себя ребёнке увидеть необходимое природное. Понять, что Жизненный Поток может реализоваться в родителях и детях по-разному, даже противоположными путями. И не в этом трудность, а в том, чтобы донести до детей знания о Духовных высотах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1. Как часто обещания внушают надежды! Рождение ребёнка обещает многое и ему, и родителям, и Богу. Обещание даёт нам Бог, наделяя нас фантастическими способностями. Обещание Ему даём и мы. Несостоявшиеся наши обещания несут разочарование и усталость нам же. Только Бог не устает ждать от нас обещан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2. Способности человека дают ему возможность реализовать обещанное. Обещанное ему от имени Бога проявляется в его желаниях. Разве же он не прав, когда стремится получить обещанн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3. Парадокс состоит в том, что Тот, Кто обещал, не стоит рядом. Рядом находятся точно такие же, как сам человек, те, кому тоже при рождении было многое обещано. Рядом – родители. И все стоящие рядом оказываются в растерянности или в ненависти, или в подавленности, или еще в каком-нибудь странном состоянии пассивности. А маленький человек требует обещанного, несмотря ни на что, ему неважно, кто рядом. Вот кто рядом, с тех и требует: “Отдай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4. Если у человека обострено психическое восприятие, то обстоятельства его жизни постоянно будут выносить его то на дно Жизни, то на её вершину. И каждый раз, окунаясь в Огонь Жизни, он будет испытывать проявление своих крайних реакций. В отношении их нужны будут и крайние меры предосторожности и выжи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5. Обострить психическое восприятие своего ребенка может любой родитель, не давая развиваться в нём естественным процессам, а навязывая свое виденье, свою волю, ломая его самостоятельность и желание помочь другим, делать полезное вместе с ними, участвовать в жизни взрослых. Почему же взрослым так трудно удержать себя от эт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6. Отсечь душу ребёнка от того, что названо его организмом, сделать его незащищённым оказывается так легко! Ведь главная защита – это Бог и вера в Него. И эта беззащитность будет ощущаться ребенком постоянно, как отсутствие внутренней опоры.</w:t>
      </w:r>
    </w:p>
    <w:p>
      <w:pPr>
        <w:pStyle w:val="3"/>
        <w:keepLines w:val="false"/>
        <w:rPr/>
      </w:pPr>
      <w:r>
        <w:rPr>
          <w:rFonts w:eastAsia="Times New Roman CYR" w:cs="Times New Roman CYR" w:ascii="Times New Roman CYR" w:hAnsi="Times New Roman CYR"/>
        </w:rPr>
        <w:t xml:space="preserve">12.37. Нужно просто не любить в ребёнке личность, чтобы пытаться подстроить его под себя или под свой идеал. Ведь Личность </w:t>
      </w:r>
      <w:r>
        <w:rPr>
          <w:rFonts w:eastAsia="Symbol" w:cs="Symbol" w:ascii="Symbol" w:hAnsi="Symbol"/>
        </w:rPr>
        <w:t>-</w:t>
      </w:r>
      <w:r>
        <w:rPr>
          <w:rFonts w:eastAsia="Times New Roman CYR" w:cs="Times New Roman CYR" w:ascii="Times New Roman CYR" w:hAnsi="Times New Roman CYR"/>
        </w:rPr>
        <w:t xml:space="preserve"> это прежде всего самостоятельность. Помочь овладеть маленькому человечку приёмами самостоятельной жизни, – что может быть главн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8. Бывает странное событие: человек рождается с тем, что даётся при рождении крайне редко: со способностью спасать других от их страда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39. И вот парадокс: он не хочет никого спасать. Потому что ему тяжело переживать их страдания. Он оказывается неподготовленным к своей благородной ми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40. Но Огонь Жизни опаляет любого, а такого особенно, и требует его вмешательства в обстоятельства. Более того, вокруг него разворачиваются целые баталии, участие в которых для него обязат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41. И часто можно видеть, как такой человек уходит от мирской жизни в отшельничество, в покой души. Материальные страдания, которые он переносит при этом, не в счет. Ведь он удаляется для спасения души. Для него даже лучше, что он испытывает материальные и физические страдания, они его отвлекают от страданий душевных. Так его душе намного легч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2.42. Он становится нищий духом, ибо его дух не восстаёт ради спасения других людей. И только укрепив себя, он получает блаженство, благо личное. Намного сложнее сохранить себя в мирско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2" w:name="__RefHeading___Toc485183319"/>
      <w:bookmarkEnd w:id="12"/>
      <w:r>
        <w:rPr>
          <w:rFonts w:eastAsia="Arial Cyr" w:cs="Arial Cyr" w:ascii="Arial Cyr" w:hAnsi="Arial Cyr"/>
        </w:rPr>
        <w:t>13. «ВНЕЗЕМНОЙ» РАЗУМ, БЕСЫ И ИСКУССТВЕННЫЙ ИНТЕЛЛЕКТ</w:t>
      </w:r>
    </w:p>
    <w:p>
      <w:pPr>
        <w:pStyle w:val="Normal"/>
        <w:spacing w:lineRule="exact" w:line="160"/>
        <w:ind w:left="2006" w:hanging="0"/>
        <w:jc w:val="both"/>
        <w:rPr>
          <w:rFonts w:ascii="Arial Cyr" w:hAnsi="Arial Cyr" w:eastAsia="Arial Cyr" w:cs="Arial Cyr"/>
          <w:sz w:val="16"/>
          <w:szCs w:val="16"/>
        </w:rPr>
      </w:pPr>
      <w:r>
        <w:rPr>
          <w:rFonts w:eastAsia="Arial Cyr" w:cs="Arial Cyr" w:ascii="Arial Cyr" w:hAnsi="Arial Cyr"/>
          <w:sz w:val="16"/>
          <w:szCs w:val="16"/>
        </w:rPr>
      </w:r>
    </w:p>
    <w:p>
      <w:pPr>
        <w:pStyle w:val="2"/>
        <w:rPr/>
      </w:pPr>
      <w:r>
        <w:rPr/>
        <w:t>Так называемый внеземной разум в виде некоего искусственного интеллекта, о котором так мечтает наука, на поверку сегодня оказывается просто ублюдком. Ибо он рассматривается всего лишь как усилитель нашего бездуховного разума. При отсутствии в постановке задачи и в контактах с ним требований Духовных Критериев он способен пока что родить лишь монстров и нисколько не более!</w:t>
      </w:r>
    </w:p>
    <w:p>
      <w:pPr>
        <w:pStyle w:val="Normal"/>
        <w:spacing w:lineRule="exact" w:line="160"/>
        <w:ind w:left="2006" w:hanging="0"/>
        <w:jc w:val="both"/>
        <w:rPr>
          <w:sz w:val="16"/>
          <w:szCs w:val="16"/>
        </w:rPr>
      </w:pPr>
      <w:r>
        <w:rP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 Сегодня можно выделить несколько достаточно четко видимых и доказуемых уровней Сознания Природы и Бога, кроме проявленного сознания человека. Прежде всего это Сознание Жизненного Потока, о котором уже говорилось и будет ещё говори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 Второе: сознание единичного элемента материи, или так называемой косной материи. Третье: сознание отдельно взятой клетки. Четвертое: сознание органов и тела. Пятое: общее сознание всей косной материи. Шестое: общее сознание всех клеток Жизни, или общеклеточное сознание. Седьмое: Высшее Сознание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 Можно ли предположить наличие целостного внеземного разума других цивилизаций, нежели земная? Конечно, можно. Сегодня учёные-философы допустили подобное, исходя из практики общения с теми необычными проявлениями, которые уверенно зафиксированы наук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4. Однако, отличие его от нашего разума пока что и наукой, и религией было найдено одно: у внеземного разума напрочь отсутствует духовность. То есть он не подчиняется Высшим Духовным Критериям, которые нам переданы Отцом Небесным, Высшим Сознанием Бога. При этом степень его развития предполагается чрезвычайно высокой, намного более высокой, чем у нас, земля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5. Даже поверхностный анализ подобного допущения тут же наталкивается на существенные противоречия. Любое высокоразвитое сознание требует для своего устойчивого функционирования наличия природного критериального дерева, вершина и корни которого есть истинная Духов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6. При достижении определенной степени развития, которая явно не укладывается в понятие высокой, целостное сознание отдельной цивилизации становится способным повышать свой уровень лишь за счет своей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7. Но для этого сознание, разум, логика внеземного существа должны прорасти через его душу Духовной сферой Бога настолько, чтобы отделить духовное от логического было бы невозмож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8. Любой другой путь развития любой цивилизации, исключающий Высшие Критерии Духовности, невозможен, ибо он в принципе саморазрушителе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9. Анализ состояния этого вопроса с точки зрения Науки о Душе и Жизни, о которой идет речь в этой книге, позволяет сделать однозначное заключение о том, что любые контакты человеческого разума с недуховным и так называемым внеземным разумом являются контактами, происходящими на одном уровне, на одной плоскости с сознанием, разумом сегодняшне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3.10. Человек сегодняшнего времени принципиально не может осуществлять длительный самостоятельный контакт с разумом более сильным в проявлении своих критериев, чем он сам. Ибо смыслы деятельности более высокого разума лежат за пределами смыслов наших и  нам будут непонятны. В этом состоит несовершенство человеческого сознания на настоящий момент времени.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3.11. В свое время проблема синтеза искусственного интеллекта натолкнулась в своем воплощении на принципиальные ограничения, связанные с тем, что сама система синтеза, или, так сказать, родитель или создатель ее, должна хотя бы на один порядок быть выше создаваемого нового интеллекта.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2. И где же, подскажите, взять нашим ученым такую систему синтеза? Вот почему любая воплощенная людьми система всегда будет иметь смысловую сложность ниже хотя бы на уровень, чем система её проектирующая. И любая более сложная система всегда будет иметь возможность заблокировать её или разруш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3. Иначе, при реализации контакта между разными по уровню развития цивилизациями возникает парадоксальная ситуация: в контактах с сущностями другого, более высокого, уровня с нашей стороны явно проявляется эффект типа ступпора и болезненного, иногда, абсолютно полного, подчинения, а совсем не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4. Почему же в контактах такого рода любовь отсутств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5. К сожалению, данный этап развития нашего сознания характеризуется высокой степенью ограниченности. Уровень нашего духовного, а вместе с ним и нравственного, незнания пока еще так велик, что, оказавшись один на один с этим внеземным разумом, как и с устройством искусственного интеллекта, мы, имея, к примеру, его решения, не сможем сориентироваться в его мире, простирающемся значительно дальше нашего 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6. Самое печальное состоит в том, что даже если нам удаётся завладеть каким-то объёмом более высоких знаний, то наша цивилизация в лице её научных, военных и государственных представителей тут же начинает их использовать в целях разрушения, войны, массовых убийст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7. Пока что мы с вами на уровне общества не понимаем ценности созидательного начала Природы и постоянно скатываемся к процессам самоуничтожения, думая, что в них и заключена защи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8. Либо можно предположить, а это самое ужасное, что человеческая цивилизация, как бы она ни напрягалась в своих усилиях войти в пространство Любви Жизни, создана для другого. Якобы для того, чтобы подчищать и утилизировать отходы, то есть то, что относится в Природе к процессам вывода из природного организма лишнего и ненужного для будущего, к процессу и средствам такого явления космического масштаба, как метаболиз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19. В своих более ранних книгах я смел предположить, и некоторые исследования прямо говорят в пользу этого, что люди и каждый человек в отдельности лучше всего и наиболее эффективно контактируют с общеклеточным сознанием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0. Видимо это происходит потому, что сам человек рожден в совокупности определенного числа клеток. Как показывают эти контакты, общеклеточное сознание Природы является само по себе абсолютно бездуховным, ибо оно постоянно стремиться  показать себя богом. Оно является всего лишь часть общего Сознания Жизненного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1. Главными характеристиками общеклеточного сознания являются: контактёрская способность вести диалог с сознанием человека на различных природных языках, вплоть до обычного человеческого; знание им будущего; умение внушать человеку и навязывать ему своё знание; способность привязывать человека к себе с помощью передачи ему информации о заболеваниях его самого и других людей, опережающей или ретро информации; способность при хорошем контакте с человеком воспроизводить аномальные явления и друг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2. Нельзя сказать категорически, что общеклеточное сознание Природы является более примитивным, нежели человеческое проявленное сознание. Если мы рассуждаем о нем, как о бездушных ассурах, бесах, одержателях и так далее, как о достаточно примитивных сущностях, то, извините, на какой же ступени тогда находится сознание человека, если они могут полностью подчинить 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3. Человек постоянно испрашивает совета у этих сущностей и у самого общеклеточного сознания, даже на осознавая этого. И делает он это если не напрямую, то косвенно, через свои органы чувств, в том числе и через обобщенные, проверяя собственное самочувств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4. Прогноз, на который способен человек, оказывается в некоторой степени подсказкой общеклеточного сознания. Интуиция тож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3.25. Сила этого уровня сознания проявляется в случаях, когда его сущности привязывают человека к себе, гипнотизируя его, как то происходит в состояниях контакта, транса, шизофрении, маний. Почему же не наоборот, если наша сила больше?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6. Почему мы должны думать, что наши мысли есть что-то такое чистое, совершенно не имеющее ничего общего с этим общеклеточным сознанием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3.27. Наоборот, все исследования говорят о том, что проявленное сознание человека пока что в большинстве случаев самостоятельно не может с высокой эффективностью противостоять натиску общеклеточного сознания Природы.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8. Мои исследования и исследования других однозначно показали, что только высокий уровень духовно-нравственного развития человека совместно с развитием его сознания определяет возможное его положение как равного партнера в отношениях с любой сущностью более высокого уровня, тем более, сущностью общеклеточного сознания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29. В некоторых случаях тяжёлых привязок к сущностям тонкого мира, которые у врачей-психиатров считаются стопроцентной шизофренией, мне совместно с подопечным всё же удаётся нащупать способ и научить человека строить защиту от агрессии этих сущностей этим способом. Но таких случаев пока мало, очень мало. Потому что  от подопечного требуется понимание довольно высокого ран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0. Высоконравственное, совокупное с сознательным и волевым, – это просто Духовное, определённое, принятое и пропущенное через себя нашей собственной душой для нашего человеческого уровн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1. Духовная психокибернетика показывает, что любая система более высокого, чем человек, уровня развития – это более наделённая Духовным Знанием и Божественной Мудростью система Жизни. Нет ни одного доказательства обратного, ибо она абсолютно абсурдны.</w:t>
      </w:r>
    </w:p>
    <w:p>
      <w:pPr>
        <w:pStyle w:val="3"/>
        <w:keepLines w:val="false"/>
        <w:rPr/>
      </w:pPr>
      <w:r>
        <w:rPr>
          <w:rFonts w:eastAsia="Times New Roman CYR" w:cs="Times New Roman CYR" w:ascii="Times New Roman CYR" w:hAnsi="Times New Roman CYR"/>
        </w:rPr>
        <w:t xml:space="preserve">13.32. Когда я слышу восторженные речи некоторых «учёных» о необходимости значительных вложений в разработки искусственного интеллекта, приборов для изучения тонкого мира и так называемых торсионных полей, я понимаю, что перед нами, в лучшем случае, непрофессионал, или другими словами, искренне заблуждающийся дилетант, а в худшем, </w:t>
      </w:r>
      <w:r>
        <w:rPr>
          <w:rFonts w:eastAsia="Symbol" w:cs="Symbol" w:ascii="Symbol" w:hAnsi="Symbol"/>
        </w:rPr>
        <w:t>-</w:t>
      </w:r>
      <w:r>
        <w:rPr>
          <w:rFonts w:eastAsia="Times New Roman CYR" w:cs="Times New Roman CYR" w:ascii="Times New Roman CYR" w:hAnsi="Times New Roman CYR"/>
        </w:rPr>
        <w:t xml:space="preserve"> мошенник, сознательно искажающий истин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3. До тех пор, пока к нам, людям, этот другой высокий уровень ни снизойдет сам, нам там делать нечего. Никаким образом принудить его нам не удастся. Мы можем только стучаться снизу и впитывать Духовные Истины, идущие сверху. Другого пути Природа и Отец наш Небесный нам не да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4. Иначе задача по созданию искусственного интеллекта формулируется так: необходимо придумать Нечто для обработки Ничего, чтобы получить Кое-что, превосходящее человеческое. Абсурд, даже тройной абсурд. Ибо результатом такого вида деятельности может быть лишь Бог.</w:t>
      </w:r>
    </w:p>
    <w:p>
      <w:pPr>
        <w:pStyle w:val="3"/>
        <w:keepLines w:val="false"/>
        <w:rPr/>
      </w:pPr>
      <w:r>
        <w:rPr>
          <w:rFonts w:eastAsia="Times New Roman CYR" w:cs="Times New Roman CYR" w:ascii="Times New Roman CYR" w:hAnsi="Times New Roman CYR"/>
        </w:rPr>
        <w:t>13.35. Существует и другая точка зрения на проблему контакта с другими уровнями сознания, напрочь отвергающая применение техники и требующая возврата в прошлое. Еще одна война машинам – это следствие неразвитости нашей духовности. Это – нескончаемое безумие агрессии людей, не понимающих, что направление цивилизации одно, как направление време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6. Наоборот. нужно добиться духовного применения механизмов и автоматов, иначе призыв оказывается призывом назад, к бездуховности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7. Природа свои ходы в духовном развитии назад не берет. Она может отбросить нас в материальном плане, отняв богатство, разорив, но духовное личностное она только прибавля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8. Можно ли назвать уровень общеклеточного сознания Природы уровнем, лежащим ниже или выше уровня сознания человека? К сожалению, мы не можем этого сделать, ибо для этого необходимо иметь систему оценки или хотя бы параметры, которые давали бы нам возможность ранжировать разные виды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39. На сегодня мы можем предложить для себя лишь некоторую примитивную систему оценки, которая, однако, никоим образом и близко не будет походить на подобную систему оценки более развитого интеллекта.</w:t>
      </w:r>
    </w:p>
    <w:p>
      <w:pPr>
        <w:pStyle w:val="3"/>
        <w:keepLines w:val="false"/>
        <w:rPr/>
      </w:pPr>
      <w:r>
        <w:rPr/>
        <w:t>1</w:t>
      </w:r>
      <w:r>
        <w:rPr>
          <w:rFonts w:eastAsia="Times New Roman CYR" w:cs="Times New Roman CYR" w:ascii="Times New Roman CYR" w:hAnsi="Times New Roman CYR"/>
        </w:rPr>
        <w:t>3.40. Мы пока что, в силу своего неразвитого критериального поля, ничего не знаем не только о главных характеристиках разных видов сознания, мы вообще почти никак не можем их описать. Ни о какой полноте знаний в отношении их речи нет. Имеются лишь некоторые гипотетические соображения, полученные из опыт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41. Даже беглый взгляд на Человека с его сознанием заставляет думать, что его сознание в своей проявленной части, той, которая дает нам возможность применять логику нашего разума в соответствии с выбранными нами критериями, является по своей сути лишь крохотным высвеченным в темноте общего Сознания Природы пятач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42. И проявляется в нашем сознании пока лишь то, что попадает в сферу освещения Богом этого пятачка. А всё оставшееся в темноте действительно имеет единую целостную структуру, отдельные части которой время от времени и в силу общего своего движения вдруг оказываются проявленными при попадании их на этот освещенный пятач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43. Люди с высокой чувствительностью, те, которые называют себя и не называют экстрасенсами, имеют удивительную возможность контактировать с разными частями и видами Сознания Природы, в основном с общеклеточным сознанием, которые человеку с нормальной чувствительностью кажутся несуществующи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3.44. В подавляющем большинстве подобных случаев это происходит вынуждено для человека. Можно задать вопрос: зачем Природа создала такую возможность? И зачем она вынуждает отдельного человека подчиняться против своей воли чему-то сознательному, что часто проявляет по отношению к человеку даже откровенную агресс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3" w:name="__RefHeading___Toc485183320"/>
      <w:bookmarkEnd w:id="13"/>
      <w:r>
        <w:rPr>
          <w:rFonts w:eastAsia="Arial Cyr" w:cs="Arial Cyr" w:ascii="Arial Cyr" w:hAnsi="Arial Cyr"/>
        </w:rPr>
        <w:t>14. ДУХОВНОЕ ВОСХОЖДЕНИЕ КАК СМЫСЛ ЖИЗНИ</w:t>
      </w:r>
    </w:p>
    <w:p>
      <w:pPr>
        <w:pStyle w:val="Normal"/>
        <w:spacing w:lineRule="exact" w:line="180"/>
        <w:ind w:left="2240" w:hanging="0"/>
        <w:jc w:val="both"/>
        <w:rPr>
          <w:rFonts w:ascii="Arial Cyr" w:hAnsi="Arial Cyr" w:eastAsia="Arial Cyr" w:cs="Arial Cyr"/>
          <w:sz w:val="16"/>
          <w:szCs w:val="16"/>
        </w:rPr>
      </w:pPr>
      <w:r>
        <w:rPr>
          <w:rFonts w:eastAsia="Arial Cyr" w:cs="Arial Cyr" w:ascii="Arial Cyr" w:hAnsi="Arial Cyr"/>
          <w:sz w:val="16"/>
          <w:szCs w:val="16"/>
        </w:rPr>
      </w:r>
    </w:p>
    <w:p>
      <w:pPr>
        <w:pStyle w:val="2"/>
        <w:rPr/>
      </w:pPr>
      <w:r>
        <w:rPr/>
        <w:t>Скажешь мне: «Проснись! Разве ты не видишь, что тебя обманывают? Ты – раб Природы и она не скажет, зачем ты ей нужен. Она тебя заставляет плясать под свою дудку. Ты не принадлежишь сам себе. Твои желания рассыпаются, а твоя воля утыкается в непробиваемую стену. Тебя не спрашивали, когда рожали на этот свет, и отправят на тот вопреки твоему желанию».</w:t>
      </w:r>
    </w:p>
    <w:p>
      <w:pPr>
        <w:pStyle w:val="Normal"/>
        <w:spacing w:lineRule="exact" w:line="180"/>
        <w:ind w:left="2240" w:hanging="0"/>
        <w:rPr>
          <w:sz w:val="16"/>
          <w:szCs w:val="16"/>
        </w:rPr>
      </w:pPr>
      <w:r>
        <w:rPr>
          <w:sz w:val="16"/>
          <w:szCs w:val="16"/>
        </w:rPr>
      </w:r>
    </w:p>
    <w:p>
      <w:pPr>
        <w:pStyle w:val="3"/>
        <w:keepLines w:val="false"/>
        <w:rPr/>
      </w:pPr>
      <w:r>
        <w:rPr>
          <w:rFonts w:eastAsia="Times New Roman CYR" w:cs="Times New Roman CYR" w:ascii="Times New Roman CYR" w:hAnsi="Times New Roman CYR"/>
        </w:rPr>
        <w:t xml:space="preserve">14.1. Только </w:t>
      </w:r>
      <w:r>
        <w:rPr>
          <w:rFonts w:eastAsia="Times New Roman CYR" w:cs="Times New Roman CYR" w:ascii="Times New Roman CYR" w:hAnsi="Times New Roman CYR"/>
          <w:i/>
          <w:iCs/>
        </w:rPr>
        <w:t>Восхождение по Смыслам</w:t>
      </w:r>
      <w:r>
        <w:rPr>
          <w:rFonts w:eastAsia="Times New Roman CYR" w:cs="Times New Roman CYR" w:ascii="Times New Roman CYR" w:hAnsi="Times New Roman CYR"/>
        </w:rPr>
        <w:t xml:space="preserve"> Жизни приносит уверенность в правильности своего пути. А уверенность находит дорогу к результату даже в темно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 Незнание, в силу своего невежества, часто способно решить и решает совершенно нерешаемые задачи. Но никакое невежество не может показать истинный Путь Человечества. А бездуховность никаким случайным образом не сможет познать Высш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3. Смыслом для человека может выступить как знание, так и вера, как надежда, так и любовь, как далекая звезда, так и близкая цель. Однако, в отношении Бога к Человеку все зависит от степени близости личностных критериев человека к Духовным.</w:t>
      </w:r>
    </w:p>
    <w:p>
      <w:pPr>
        <w:pStyle w:val="3"/>
        <w:keepLines w:val="false"/>
        <w:rPr/>
      </w:pPr>
      <w:r>
        <w:rPr>
          <w:rFonts w:eastAsia="Times New Roman CYR" w:cs="Times New Roman CYR" w:ascii="Times New Roman CYR" w:hAnsi="Times New Roman CYR"/>
        </w:rPr>
        <w:t xml:space="preserve">14.4. Истинный смысл по своей сути всегда имеет духовную сторону, даже если он примитивен, так как он устремлен к большому и высшему смыслу. Идти по этому пути – выбор, который сделан не человечеством, но человечество вынуждено идти по нему. А отклоняясь от него, оно вечно навлекает на себя гнев Свыше в виде войн, катастроф, болезней.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5. Глядя в большое Зеркало страданий, своих и чужих, Человечество зреет духовно, вначале содрогаясь от ужаса за дело рук своих, а потом приходя к мысли о всеобщности любви. Вопрос в том, надолго ли ему хватит впечатл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6. Может быть, в жизни человека кроется какой-то большой обман, если принять во внимание, что Человек вынужден жить по законам, которые он не устанавливал? Более того, даже тогда, когда он придумывает свой, казалось бы, лучший закон, он испытывает чувство несвоб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7. Но не спеши с выводами, присмотрись: нас всех несёт Жизненный Поток, которому выгодно именно то, против чего так безуспешно воевал Человек. Человек убивал себе подобных, а Жизненный Поток требовал сохранения как можно дольше любой, даже самой последне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8. Как смысл любого понятия раскрывается только через более высокое, а самого высокого – через Божественное, так и мы, как бы ни карабкались вверх, всегда на пути восхождения к звездам над нами будет возникать очередное незримое перекрытие, потол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9. И часто вопрос о преодолении возникшего препятствия будет упираться в масштабы усилия духа, которое необходимо для этого приложить. И всегда выше всего на свете для нашего духа будет качество души Человека.</w:t>
      </w:r>
    </w:p>
    <w:p>
      <w:pPr>
        <w:pStyle w:val="3"/>
        <w:keepLines w:val="false"/>
        <w:rPr/>
      </w:pPr>
      <w:r>
        <w:rPr>
          <w:rFonts w:eastAsia="Times New Roman CYR" w:cs="Times New Roman CYR" w:ascii="Times New Roman CYR" w:hAnsi="Times New Roman CYR"/>
        </w:rPr>
        <w:t>14.10. Жизнь-мечта – это жизнь мудреца, который, наслаждаясь, купается в струях смысла Жизненного Потока. Тогда для человека всё как на ладони. Но ведь и страдание тоже. Почему же нам не дано заранее избежать страда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1. Мечта – как половинка Луны, которая повернута к нам всегда одной и той же стороной. Но стоит только перебраться на другую сторону её, как мы тотчас понимаем, что тут нас подстерегает новое неожиданное и очередное испытание, из которого можно и не вернуться.</w:t>
      </w:r>
    </w:p>
    <w:p>
      <w:pPr>
        <w:pStyle w:val="3"/>
        <w:keepLines w:val="false"/>
        <w:rPr/>
      </w:pPr>
      <w:r>
        <w:rPr/>
        <w:t>14.12.</w:t>
      </w:r>
      <w:r>
        <w:rPr>
          <w:rFonts w:eastAsia="Times New Roman CYR" w:cs="Times New Roman CYR" w:ascii="Times New Roman CYR" w:hAnsi="Times New Roman CYR"/>
          <w:i/>
          <w:iCs/>
        </w:rPr>
        <w:t xml:space="preserve"> Ответь</w:t>
      </w:r>
      <w:r>
        <w:rPr>
          <w:rFonts w:eastAsia="Times New Roman CYR" w:cs="Times New Roman CYR" w:ascii="Times New Roman CYR" w:hAnsi="Times New Roman CYR"/>
        </w:rPr>
        <w:t>: в чем смысл твоего контакта с трансцендентным двойником, то есть с тем твоим отражением, которое хочет одновременно и одиночества, и полного понимания самого близкого человека, и рабства любви и неограниченной своб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3. Не в том ли, чтобы познав неуправляемость своего внутреннего мира, отступить в растерянности перед его мощью? А, может быть, ты услышишь тихий голос, приглашающий тебя не верить чужому, хотя и внутреннему, могуществу и проявить свою волю  и свой разу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4. Если бы у тебя вдруг появились все мыслимые и немыслимые возможности, то для чего? Какому бы самому высокому смыслу ты бы стал служить? Накоплению богатств материальных или накоплению знаний? Ибо ты уже знаешь, как не быть раздавленным их тяжест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5. Стал бы ты помогать бедным и больным? Ведь ты уже знаешь, что делать, чтобы из них не воспитались паразиты. Взял власть над миром в свои руки, но куда бы ты повёл человечество, чтобы оно не погибло в войнах или не сгнило в развра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6. Ради чего живёт человек? Многие и не понимают, что, прежде всего, он живёт для численности, так необходимой Жизненному Потоку, Творцу Жизни. Вот почему Он так оберегает любую тварь: козявку и крокодила, пропойцу и злоде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7. А уж потом человек может жить ради любимых, ради детей, ради общества и человечества. И это истинно, если идти по восходящей, от малого к больш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18. Но истинно и обратное: человек не есть козявка, и если он понимает, что любое его творение обладает высшим смыслом, восходящим к Отцу Небесному, то и прежде всего он станет оценить всё, что бы он ни делал, с точки зрения Отца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4.19. Тогда человек не будет не только эгоистом, но и не станет делать людям то добро, которое хуже зла – разлагать их неокрепшие души сладостным елеем всеобщего внешнего смирения, не будет  запугивать страхом перед Богом. Ибо есть смирение только внутреннее, ибо Бог есть Любовь.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0. И человек поймет, что постигнуть тайн бытия и духа он сможет лишь при высоких напряжениях своего организма: плоти, психики, духа собственного, страсти, разума и во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1. А это есть сверхусилия собственные, а не чужие, за чей счет частенько многие хотели бы получить благодать Божью. Настало время учиться организовывать сверхусил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2. Смысл жизни для некоторых прост: ты можешь убить сто человек на войне, и страна за это тебя наградит Звездой Героя. Но ты можешь на улице или в ссоре убить одного, и за это тебя упрячут в тюрьму, повесят, расстреляют или посадят на электрический сту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3. Спроси себя: убивая его, что ты защищал? Ради чего и ради кого ты делал эт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4. Любая агрессия, ярость, ненависть, ревность может быть оправдана только в одном случае – если ты защищаешь свою жизнь или жизнь других. Да и то Жизненный Поток не приветствует этого. Лучше вообще не впадать в безумство агр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5. Но какая защита в личной ненависти или в ревности? Не походит ли то и другое на убийство невиновного или случайно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6. Духовность кажется такой слабой среди грубой материальности! Иногда не видна вовсе. Смысл быть духовным человеком поэтому ускользает от внимания многих людей.</w:t>
      </w:r>
    </w:p>
    <w:p>
      <w:pPr>
        <w:pStyle w:val="3"/>
        <w:keepLines w:val="false"/>
        <w:rPr/>
      </w:pPr>
      <w:r>
        <w:rPr>
          <w:rFonts w:eastAsia="Times New Roman CYR" w:cs="Times New Roman CYR" w:ascii="Times New Roman CYR" w:hAnsi="Times New Roman CYR"/>
        </w:rPr>
        <w:t>14.27. Но Плод истинной Духовности несокрушим. Почему? Не потому ли, что именно Духовность Высшая цементирует Жизнь? Но происходит это без материального цемента</w:t>
      </w:r>
      <w:r>
        <w:rPr/>
        <w:t>.</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8. Не потому ли, что целостность любого организма немыслима без единства высшего, коим является в Природе Единство Отца нашего Небесного, задающего Законы Законов Творцу Жизни? А целостность нельзя пощупать или взвес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29. Не потому ли, что человеческое сознание ещё пока не научилось понимать, что получать удовлетворение от злодеяний может лишь дьявол? Критерии его функционирования недухов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30. Смыслы, как и уровни жизни, делятся на свои уровни: сначала элементы высказывания, потом понятия в своей многомерности связей, потом структура суждений и их смысл, потом суггестия заключенного в них потенциала, потом критерии, потом духовность. А всё это вместе дано Человеку ощутить состоя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31. В предложении или в суждении хорошо видны буквы или звуки и слова. Понимание же смысла написанного или сказанного часто ускользает от нас. Хорошо еще, если внушается положительное. Духовность или бездуховность высказываний и суждений вообще прячется за ближними целями, которые часто просто обманывают.</w:t>
      </w:r>
    </w:p>
    <w:p>
      <w:pPr>
        <w:pStyle w:val="3"/>
        <w:keepLines w:val="false"/>
        <w:rPr/>
      </w:pPr>
      <w:r>
        <w:rPr/>
        <w:t>14.3</w:t>
      </w:r>
      <w:r>
        <w:rPr>
          <w:rFonts w:eastAsia="Times New Roman CYR" w:cs="Times New Roman CYR" w:ascii="Times New Roman CYR" w:hAnsi="Times New Roman CYR"/>
        </w:rPr>
        <w:t>2. Нам прожужжали уши о том, что наша логика линейна, более того, прямолинейна и однозначна. Этим пользуются, беззастенчиво вводя в заблуждение громадное большинство из нас. На самом деле все применяемые нами понятия имеют так много связей с другими понятиями, что ни о какой линейности речи нет. Мы можем перейти от одного понятия к другому, как в другое пространство, очень просто – путём выбора нужной связи.</w:t>
      </w:r>
    </w:p>
    <w:p>
      <w:pPr>
        <w:pStyle w:val="3"/>
        <w:keepLines w:val="false"/>
        <w:rPr/>
      </w:pPr>
      <w:r>
        <w:rPr>
          <w:rFonts w:eastAsia="Times New Roman CYR" w:cs="Times New Roman CYR" w:ascii="Times New Roman CYR" w:hAnsi="Times New Roman CYR"/>
        </w:rPr>
        <w:t xml:space="preserve">14.33. Разнообразие интересов жизни может служить лучшим лекарством во многих случаях тяжелейших депрессивных заболеваний. Но смысл и духовность </w:t>
      </w:r>
      <w:r>
        <w:rPr>
          <w:rFonts w:eastAsia="Symbol" w:cs="Symbol" w:ascii="Symbol" w:hAnsi="Symbol"/>
        </w:rPr>
        <w:t>-</w:t>
      </w:r>
      <w:r>
        <w:rPr>
          <w:rFonts w:eastAsia="Times New Roman CYR" w:cs="Times New Roman CYR" w:ascii="Times New Roman CYR" w:hAnsi="Times New Roman CYR"/>
        </w:rPr>
        <w:t xml:space="preserve"> это такие сильнодействующие лекарства, с помощью которых можно противостоять любой информационной перегруженности, инфекции, любому виду наркома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34. Накопление смыслов жизни регулирует и нормализует пороги восприятия, что довольно просто позволяет снять многие барьеры организма. Кажется, за смысл не надо ничего платить. Однако, часто дойти до понимания его означает для человека, имеющего болезненную привязанность, полный отказ от своей привяз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4.35. Процесс познания смысла и его накопление управляет волей: чем больше смысла, тем воля сильнее, а усилия для её включения – меньше. Воля как бы исчезает, хотя её сила остаётся и даже стократно увеличивается. </w:t>
      </w:r>
    </w:p>
    <w:p>
      <w:pPr>
        <w:pStyle w:val="3"/>
        <w:keepLines w:val="false"/>
        <w:rPr/>
      </w:pPr>
      <w:r>
        <w:rPr>
          <w:rFonts w:eastAsia="Times New Roman CYR" w:cs="Times New Roman CYR" w:ascii="Times New Roman CYR" w:hAnsi="Times New Roman CYR"/>
        </w:rPr>
        <w:t>14.36. Очень легко привыкнуть к бесплатному, но трудно оценить даровое. Если человек проливает пот, чтобы сделать вещь, то ценить материальное просто – по продолжительности создания, по уровню, по количеству пота. Но тот же уровень уходит куда-то ввысь, когда дело касается вдруг свалившегося с неба чуда, которое не может быть объяснено пролитым на пашне потом. Можно сделать вид, что ничего не произошло и не принять чуда.</w:t>
      </w:r>
    </w:p>
    <w:p>
      <w:pPr>
        <w:pStyle w:val="3"/>
        <w:keepLines w:val="false"/>
        <w:rPr/>
      </w:pPr>
      <w:r>
        <w:rPr>
          <w:rFonts w:eastAsia="Times New Roman CYR" w:cs="Times New Roman CYR" w:ascii="Times New Roman CYR" w:hAnsi="Times New Roman CYR"/>
        </w:rPr>
        <w:t>14.37. Немощь на деле – жизнь за счет иллюзий. Где-то есть граница допустимого количества иллюзий. Хорошо бы ее нащупывать каждый раз, иначе можно либо стать паразитом, либо самоубийцей, то есть ничего не делая, ждать блаженства, или же, разочаровавшись в ожидании, ждать и хотеть смер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38. Как сильно эта граница допустимости иллюзий зависит от нашего окружения! Интересно, человечество сможет когда-нибудь нащупать эту границу в своих отношениях как с отдельными элементами себя, так и с Эгрегором человеческой цивилизац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39. Часто умный человек понимает свой ум как способность к тому, чтобы избежать опасности. И он снисходительно взирает на других людей, суетящихся вокруг него. Однако, ум – это, прежде всего, действие. Потому что для человека он даёт возможность оценить свою целостность с точки зрения и Природы, и Бога. А Они не приветствуют поко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0. Хочет или не хочет человек, но он живет для других. В этом смысл его обычной жизни и его долг в отношении других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1. Но он обязан исполнять Законы Божественные. В этом  смысл его духовной жизни и его долг перед Отцом Небес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2. Жить для численности – это смысл жизни человека в отношении его долга Жизненному Пото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3. Человек рожден для переделывания материального мира. В этом его задача и смысл жизни тож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4. Женщина рождена для семьи и детей, прежде всего. В этом смысл её жизни и долг перед Жизненным Потоком.</w:t>
      </w:r>
    </w:p>
    <w:p>
      <w:pPr>
        <w:pStyle w:val="3"/>
        <w:keepLines w:val="false"/>
        <w:rPr/>
      </w:pPr>
      <w:r>
        <w:rPr/>
        <w:t>1</w:t>
      </w:r>
      <w:r>
        <w:rPr>
          <w:rFonts w:eastAsia="Times New Roman CYR" w:cs="Times New Roman CYR" w:ascii="Times New Roman CYR" w:hAnsi="Times New Roman CYR"/>
        </w:rPr>
        <w:t>4.45. Мужчина рожден для того, чтобы он наделил Жизненный Поток Божественным Разумом, развив свой. В этом смысл его жизни и долг перед Отцом Небес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6. И это ещё не все. Но даже из перечисленного видно, что Человек опутан долгами и смыслами. Почему? Потому что ему дано столько, что спрос с него будет непрерывный до тех пор, пока он ни поймет, что единственный представитель живого мира, говорящий с Богом на одном языке и наделённый свойствами творить на уровне Бога, – это о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4.46. Почему же он так несовершенен, что на него влияет в этом мире чуть ли всё, сбивая с пути истинного? В этом заключён ещё один смысл его жизни: чтобы стать настоящим Творцом ему необходимо постепенно подчинить себе всё остальное через связи, которые сейчас говорят о влиянии на него со стороны каких-либо других уровней и частей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4" w:name="__RefHeading___Toc485183321"/>
      <w:bookmarkEnd w:id="14"/>
      <w:r>
        <w:rPr>
          <w:rFonts w:eastAsia="Arial Cyr" w:cs="Arial Cyr" w:ascii="Arial Cyr" w:hAnsi="Arial Cyr"/>
        </w:rPr>
        <w:t>15. КРЕЩЕНИЕ ОГНЁМ И УЧЕНИЕ О СВЕРХУСИЛИЯХ</w:t>
      </w:r>
    </w:p>
    <w:p>
      <w:pPr>
        <w:pStyle w:val="2"/>
        <w:ind w:left="2537" w:hanging="0"/>
        <w:rPr>
          <w:rFonts w:ascii="Arial Cyr" w:hAnsi="Arial Cyr" w:eastAsia="Arial Cyr" w:cs="Arial Cyr"/>
        </w:rPr>
      </w:pPr>
      <w:r>
        <w:rPr>
          <w:rFonts w:eastAsia="Arial Cyr" w:cs="Arial Cyr" w:ascii="Arial Cyr" w:hAnsi="Arial Cyr"/>
        </w:rPr>
      </w:r>
    </w:p>
    <w:p>
      <w:pPr>
        <w:pStyle w:val="2"/>
        <w:ind w:left="2537" w:hanging="0"/>
        <w:rPr/>
      </w:pPr>
      <w:r>
        <w:rPr/>
        <w:t>Царь Соломон просил у Бога знаний и мудрости. Нам же следует просить, прежде всего, об усмирении нашей ненависти.</w:t>
      </w:r>
      <w:r>
        <w:rPr>
          <w:rFonts w:eastAsia="Times New Roman" w:cs="Times New Roman" w:ascii="Times New Roman" w:hAnsi="Times New Roman"/>
        </w:rPr>
        <w:t xml:space="preserve"> </w:t>
      </w:r>
      <w:r>
        <w:rPr/>
        <w:t xml:space="preserve">Как только мы одолеем свой тяжёлый недуг и начнём, наконец-то, жить, мы автоматически приобретём по-настоящему неизлечимую и вечную болезнь </w:t>
      </w:r>
      <w:r>
        <w:rPr>
          <w:rFonts w:eastAsia="Times New Roman CYR" w:cs="Times New Roman CYR"/>
        </w:rPr>
        <w:t>–</w:t>
      </w:r>
      <w:r>
        <w:rPr/>
        <w:t xml:space="preserve"> жизнь.</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 Понятие преодоления проявляет и характеризует стойкость человека под действием разного рода экстремальных сил как природного, естественного происхождения, так и сил, искусственно созданных самим человеком или человечеств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 Но можно ли назвать это преодоление сверхусилием? Правильно ли это? Назвать можно, но вряд ли это правильно. Моё Учение о Сверхусилиях касается того преодоления, которое под действием необычных усилий или напряжений создает новые смысл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 Другими словами, смысл сверхусилий для человека, решившегося на них, становится прозрачным. Сверхусилия необходимы ради получения нового смысла там, где другим способом его не добиться. Следовательно, они нужны для реализации восхождения по смысл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 Организовывать ребёнку искусственные препятствия для их преодоления некоторыми людьми считается издевательством над ним. Однако, заставлять его поглощать из учебников уйму знаний, которые ему по большей части никогда не пригодятся, – это считается в порядке вещей. Хотя первое тренирует человека к преодолению препятствий, а второе, наоборот, развращ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5. Когда же я говорю о Крещении Огнём, то, прежде всего, имею в виду такое явление, которым передаётся особая сила человеку, сознательно решившемуся на тяжёлые испыт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6. Человек наделяется через эту силу Духом Небесным, способным к проявлению в делах этого человека, угодных Отцу нашему Небес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7. Силу эту особую можно получить через разные источники, в разное время, в разном возрасте. Однако, каждый человек, сознательно идущий на это, обязан отдавать себе отчет в своих действиях. Ибо с момента, когда он попросил Отца Небесного о наделении его особой силой, начинается у него путь подвижн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8. Многое с этого момента запрещается ему делать, но ещё больше делать он обяза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9. Крещённый Огнём значит специально защищённый человек, сознательно принявший на себя условия наибольшей ответственности, ограничивающие его личную свободу, но предоставляющие ему кров и убежище в случаях возможной личной катастроф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0. Однако, само понятие катастрофы в его понимании теперь отсутствует, ибо силы, разрушающие Природу, людей, воспринимаются им как необходимая очистительная часть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1. Человек принимает на себя обет служения Богу как первую свою задачу на Зем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2. Первой задачей своей на Земле человек считает свою обязанность соответствовать образу будущего человека. А такой образ дан нам через Духовное Учение Иисуса Хрис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3. Явление такого рода можно совершенно не понимать и не принимать. Однако, его особое отличие от любого другого дела человека или от проявлений способностей, подаренных ему Богом, состоит в том, что человек добровольно принимает на себя показанную в будущем цель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4. Мостиком между этой целью и человеком настоящего является воображаемое движение Человека во времени, в течение которого он будет проходить этапы своего совершенствования. Таким человеком может быть только тот, через которого проявляются требования и  способности человеческого сознания к глубокому прогнозирова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5. Но прогнозировать не есть пророчествовать. Прогноз может быть и не обнародован, однако он каким-либо образом доказуем. Либо опубликован любым способом как предполож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6. Пророком является тот, кто, самостоятельно получив прогноз какого-нибудь духовного явления, бездоказательно провозглашает его и время его наступ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7. Однако, Крещение Огнём не является пропуском в особую корпоративную систему, принимающую в себя только посвящённых. Это не посвящение в великие мира сего, которое проводят учителя человек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8. Наоборот, это отправление человека в изгои общества, в существо дна человечества, для которого жизнь не является самым дорогим для него. Его жизнь дорога лишь тем, что он служит Богу. Это есть Нищий, о котором говорил и Христо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19. Божий избранник знает, что может закончить счёты с жизнью в любой миг времени, прямо сейчас. Но он знает также, что он принадлежит Силам Небесным, что они охраняют его и что только они решают, когда ему умере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0. Поэтому он одновременно живёт в нескольких измерения времени: он не спешит жить собой и, одновременно, очень спешит сделать то, на что вдохновил его Отец Небесны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5.21. Любого вида корпоративность, клановость, – преступная, идейная или духовная – посвящение человеческое. Если же говорить о Крещении Огнём, то это посвящение Небесное.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2. Но любое посвящение несёт в себе требования по отказу человека, принимающего его для себя, от многих личностных претензий, и, прежде всего, от гордыни и покоя. Оно требует преданности общему человеческому дел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3. Человеческое посвящение обезличивает человека этим подчинением клану, ибо лишает многих его индивидуальных чер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4. Небесное посвящение, наоборот, возвеличивает личность человека и соотносит её с его душой и духовными принципами, за которые он принял Великие Духовны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5. Можно сказать, что сверхусилия  есть проявление в человеческом организме сверхнапряжения. Однако, сказать так означает не вложить в это понятие почти никакого смысла. Поэтому определим сверхусилия как усилия, которые человек не может развивать в себе длительное врем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6. И снова мы наталкиваемся на не очень понятное «длительное время». Для одного человека, например, для лыжника-спортсмена, форсированно дышать два или три часа не составляет особого труда, а наркоману, чтобы удержать такой же темп и глубину дыхания всего лишь десять минут, уже потребуются сверхусилие, то есть такое состояние манипуляции собой, на которое он практически неспособен. Ибо центр дыхания наркомана страдает в первую очеред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7. Значит, сверхусилие означает всего лишь состояние, в котором за счет собственных усилий может находиться человек непродолжительное для него врем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8. Развить в себе сверхусилие и означает способность человека к манипулированию своим внутренним состоянием, таким, которое для него будет запредель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29. Целью подобного процесса является, конечно же, совершенствование себя. Как много сломано копий в спорах о совершенствовании человека и общества! Многие призывы смириться с несовершенством как с ниспосланной свыше справедливостью мы слышали. Но человек не хочет смиряться вообще ни с ч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0. Когда говорят о справедливости и несправедливости, то постоянно забывают уточнить, что оба эти понятия относятся всего лишь ко внешней стороне отношений человека. В отношении же процессов, происходящих внутри него, в силу отсутствия внутри себя как личности, в сознании человека подобных опорных понятий может не существовать. Ибо говорить о справедливости могут только личности, выясняющие между собой отнош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1. Но когда человек поймет, что он обязан научиться уважать в себе каждую существующую в его внутреннем мире личность, например, художника, поэта, материалиста, гармонизатора и другие, тогда только он будет вправе ввести в обиход понятие о внутренней справедливости и несправедлив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2. Тогда он поймет, что несправедливость внутренняя – это когда он убивает в себе способность, дающую ему возможность принести людям, человечеству, пользу в их стараниях выполнить волю Отца нашего Небесного и распространить Человека по всей Вселенной как главного её регулято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3. И в понимании, и в действиях наших два предела воздвигнуты перед нами. Первый – тот, что называется ленью, и от него происходят болезни духа человеческого, такие, как депрессии и апатии, суицидальные состояния, проще говоря, попытки самоубийства. Перейти через этот предел стоит лишь обычных усил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4. Второй – предел, за которым, если человек перешагнёт его, он перестает быть человеком в обычном смысле слова. Но сделать это можно только а счёт сверхусил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5. Становится ли при этом он сверхчеловеком? Нет, ибо сверхчеловек недуховен, он материален в своих стремлениях к власти. Кем же он становится? Парадокс, ибо он остаётся человеком ещё более. Потому что тот Путь, который ему даётся Богом, есть путь дальнейшего его очеловечи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6. Сам процесс очеловечивания – это рост души человеческой до такой степени, что она будет проявляться во всём, к чему он прикоснётся или в чём он воплотится. Человек – существо духовное, прежде всего, своей душой, ибо через неё проходит поток Истин Отца, Критериев Духовной Этики и Поток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7. Говорят, что человеку позволено терять духовность, если нужно лишь выживать. Однако, это ошибочное мнение. Стать животным ему не будет позволено никогда, ибо разум его опасен. Бездуховность его разума способна только уничтожать. Изощренность разума была явлена много раз в истории человечества кровавыми провал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8. Итак, два предела в жизни человека, и, чтобы дойти до них и перейти невидимую границу, человеку нужно проявить либо усилия, либо сверхусилия. Между этими пределами лежит большое поле усил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39. Наши усилия и сверхусилия по преодолению природных препятствий похожи ли на дикую игру тореадора с быком? Может быть, на другую игру: матери со своим ребёнком? Большое животное под названием Жизненный Поток играет с нами в серьёзные игры.</w:t>
      </w:r>
    </w:p>
    <w:p>
      <w:pPr>
        <w:pStyle w:val="3"/>
        <w:keepLines w:val="false"/>
        <w:rPr/>
      </w:pPr>
      <w:r>
        <w:rPr>
          <w:rFonts w:eastAsia="Times New Roman CYR" w:cs="Times New Roman CYR" w:ascii="Times New Roman CYR" w:hAnsi="Times New Roman CYR"/>
        </w:rPr>
        <w:t xml:space="preserve">15.40. Жизнь в лени </w:t>
      </w:r>
      <w:r>
        <w:rPr>
          <w:rFonts w:eastAsia="Symbol" w:cs="Symbol" w:ascii="Symbol" w:hAnsi="Symbol"/>
        </w:rPr>
        <w:t>-</w:t>
      </w:r>
      <w:r>
        <w:rPr>
          <w:rFonts w:eastAsia="Times New Roman CYR" w:cs="Times New Roman CYR" w:ascii="Times New Roman CYR" w:hAnsi="Times New Roman CYR"/>
        </w:rPr>
        <w:t xml:space="preserve"> тление головешки.</w:t>
      </w:r>
    </w:p>
    <w:p>
      <w:pPr>
        <w:pStyle w:val="3"/>
        <w:keepLines w:val="false"/>
        <w:rPr/>
      </w:pPr>
      <w:r>
        <w:rPr>
          <w:rFonts w:eastAsia="Times New Roman CYR" w:cs="Times New Roman CYR" w:ascii="Times New Roman CYR" w:hAnsi="Times New Roman CYR"/>
        </w:rPr>
        <w:t xml:space="preserve">15.41. Жизнь в усилиях </w:t>
      </w:r>
      <w:r>
        <w:rPr>
          <w:rFonts w:eastAsia="Symbol" w:cs="Symbol" w:ascii="Symbol" w:hAnsi="Symbol"/>
        </w:rPr>
        <w:t>-</w:t>
      </w:r>
      <w:r>
        <w:rPr>
          <w:rFonts w:eastAsia="Times New Roman CYR" w:cs="Times New Roman CYR" w:ascii="Times New Roman CYR" w:hAnsi="Times New Roman CYR"/>
        </w:rPr>
        <w:t xml:space="preserve"> ровное горение.</w:t>
      </w:r>
    </w:p>
    <w:p>
      <w:pPr>
        <w:pStyle w:val="3"/>
        <w:keepLines w:val="false"/>
        <w:rPr/>
      </w:pPr>
      <w:r>
        <w:rPr>
          <w:rFonts w:eastAsia="Times New Roman CYR" w:cs="Times New Roman CYR" w:ascii="Times New Roman CYR" w:hAnsi="Times New Roman CYR"/>
        </w:rPr>
        <w:t xml:space="preserve">15.42. Жизнь в сверхусилиях </w:t>
      </w:r>
      <w:r>
        <w:rPr>
          <w:rFonts w:eastAsia="Symbol" w:cs="Symbol" w:ascii="Symbol" w:hAnsi="Symbol"/>
        </w:rPr>
        <w:t>-</w:t>
      </w:r>
      <w:r>
        <w:rPr>
          <w:rFonts w:eastAsia="Times New Roman CYR" w:cs="Times New Roman CYR" w:ascii="Times New Roman CYR" w:hAnsi="Times New Roman CYR"/>
        </w:rPr>
        <w:t xml:space="preserve"> буйство Огня.</w:t>
      </w:r>
    </w:p>
    <w:p>
      <w:pPr>
        <w:pStyle w:val="3"/>
        <w:keepLines w:val="false"/>
        <w:rPr/>
      </w:pPr>
      <w:r>
        <w:rPr>
          <w:rFonts w:eastAsia="Times New Roman CYR" w:cs="Times New Roman CYR" w:ascii="Times New Roman CYR" w:hAnsi="Times New Roman CYR"/>
        </w:rPr>
        <w:t xml:space="preserve">15.43. Порывы Огня </w:t>
      </w:r>
      <w:r>
        <w:rPr>
          <w:rFonts w:eastAsia="Symbol" w:cs="Symbol" w:ascii="Symbol" w:hAnsi="Symbol"/>
        </w:rPr>
        <w:t>-</w:t>
      </w:r>
      <w:r>
        <w:rPr>
          <w:rFonts w:eastAsia="Times New Roman CYR" w:cs="Times New Roman CYR" w:ascii="Times New Roman CYR" w:hAnsi="Times New Roman CYR"/>
        </w:rPr>
        <w:t xml:space="preserve"> это не обязательно надолго. Озарение – это тоже проявление природного дара, позволяющего человеку высекать Искру Божию из яв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4. Говорят о катастрофах, всплесках, вспышках человеческих страстей как о чем-то случайном, неуправляемом, неестественном для человека. Актуализация жизнедеятельности сводится многими науками к осредненности. Правильно ли эт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5. Рассматривать человека тихим и покорным кому-то очень хочется. Но человек не таков именно потому, что он рождён взрывать устоявшееся своим творчеством. Сможет ли он сам направить его в положительную сторону, покажет врем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6. Призывы Даосов о следовании срединным путем слышны. Но как самому определить середину, не зная Огня крайност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7. Как остановить нападение, не применяя Огня внеш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8. Как вырвать себя из лап болезни, если не вспыхнуть Огнём внутренн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49. Но всё больше появляется на свете наук, которые начинают изучать проявление человеческого Огн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5.50. Понимание парадоксов – это способ проявления Огня. Ими испытывают наше поним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jc w:val="center"/>
        <w:rPr>
          <w:rFonts w:ascii="Arial Cyr" w:hAnsi="Arial Cyr" w:eastAsia="Arial Cyr" w:cs="Arial Cyr"/>
        </w:rPr>
      </w:pPr>
      <w:bookmarkStart w:id="15" w:name="__RefHeading___Toc485183322"/>
      <w:bookmarkEnd w:id="15"/>
      <w:r>
        <w:rPr>
          <w:rFonts w:eastAsia="Arial Cyr" w:cs="Arial Cyr" w:ascii="Arial Cyr" w:hAnsi="Arial Cyr"/>
        </w:rPr>
        <w:t>16. КАК НАС ИСПЫТЫВАЮТ ОГНЁМ</w:t>
      </w:r>
    </w:p>
    <w:p>
      <w:pPr>
        <w:pStyle w:val="2"/>
        <w:rPr>
          <w:rFonts w:ascii="Arial Cyr" w:hAnsi="Arial Cyr" w:eastAsia="Arial Cyr" w:cs="Arial Cyr"/>
        </w:rPr>
      </w:pPr>
      <w:r>
        <w:rPr>
          <w:rFonts w:eastAsia="Arial Cyr" w:cs="Arial Cyr" w:ascii="Arial Cyr" w:hAnsi="Arial Cyr"/>
        </w:rPr>
      </w:r>
    </w:p>
    <w:p>
      <w:pPr>
        <w:pStyle w:val="2"/>
        <w:rPr/>
      </w:pPr>
      <w:r>
        <w:rPr/>
        <w:t xml:space="preserve">Темные заманивают светлых и творческих людей обещаниями наслаждения и успеха. Именно не надеждой на успех, а своею, якобы, верой в него. Не верь! Трудись без надежды. А успех </w:t>
      </w:r>
      <w:r>
        <w:rPr>
          <w:rFonts w:eastAsia="Times New Roman CYR" w:cs="Times New Roman CYR"/>
        </w:rPr>
        <w:t>–</w:t>
      </w:r>
      <w:r>
        <w:rPr/>
        <w:t xml:space="preserve"> это награда свыше.</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 Мне по роду моей деятельности слишком часто приходится встречаться с такими случаями, которые не укладываются в каноны врачебной науки. Психологи оказываются бессильны против этого. И лишь психиатры бодро берутся лечить, хотя тоже сами не понимают происходящего. За ними, кажется, никого уже нет, кто мог бы помочь человеку, попавшему в лапы непонятного явления. О чём же идёт реч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 Тяжёлые привязанности человека – это не только наркомания, алкоголизм, курение, переедание, лекарства. Но это ещё и такая беда для человека, особенно для женщины, как любовь в виде болезненной тяги к тому, кого даже ещё и не знаеш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 Причины подобного явления лежат в той же области человеческого существования, которая названа контактами с другими уровнями сознания, нежели человеческ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4. Ибо от такого рода контактов люди становятся привязанными к экстрасенсорике, удовольствию от диагностики и целительства, к контактёрскому «дару» и «пророчеств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5. Происходит испытание человека на прочность необычными способами. Кто, спрашивается, испытывает? И зач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6. Выходит, что каждый уровень природного сознания обладает своей особой самостоятельностью мыслить? И это даёт ему возможность вести с Человеком какую-то игру, понятную только какой-то сущности этого другого уровн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7. Современная наука, к сожалению, почти полностью находится в порабощенном состоянии слишком грубым материалистическим подходом и взглядом на Природу. Чтобы ей приступить к объективным исследованиям в данной области, необходимо освободиться от многих материалистических суевер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8. Мне кажется, что основной вопрос нашего существования – это «Зачем?». Зачем существуем мы? Зачем нас так испытывают? Зачем мы созданы такими слабыми на внушение: стоит чуть-чуть изменить наше состояние сознания, как тут же мы готовы выполнить любое распоряжение управляющего нами? Один гипноз чего стои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9. Многие люди паникуют, когда подобная беда сваливается на них, и они оказываются неспособными оторваться от привязанности. Хотя прекрасно осознают сам процесс подавления их во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0. Значит, проблема исцеления от подобных состояний лежит в том, чтобы вернуть человеку отнятую у него волю? Можно, видимо поставить такую цель. Но от этого сама проблема не становится ясн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1. В каком же направлении следует идти, чтобы получить возможность исцеления и самоисцеления в таких случаях? Мой ответ категоричен: только в направлении восхождения по пути духа собственного в соответствии с Высшими Духовными Критер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2. До сих пор много говорилось мною о духовности, но показа крайнего случая, когда только духовность вырывает человека из лап смерти, не было. Теперь он есть. Именно этот случай и есть привязанность человека к сверхсладостям жизни. Болезненная привяза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3. Думаю, что лучше всего происходящее определила Церковь. Это так называемые «прелести», рассматриваемые Церковью как связи с сущностями потустороннего мира, несущие человеку пик наслаждения.</w:t>
      </w:r>
    </w:p>
    <w:p>
      <w:pPr>
        <w:pStyle w:val="3"/>
        <w:keepLines w:val="false"/>
        <w:rPr/>
      </w:pPr>
      <w:r>
        <w:rPr>
          <w:rFonts w:eastAsia="Times New Roman CYR" w:cs="Times New Roman CYR" w:ascii="Times New Roman CYR" w:hAnsi="Times New Roman CYR"/>
        </w:rPr>
        <w:t>16.14. Сама острота наслаждений при этом, возведенная крайность, и большая продолжительность во времени этих крайних состояний заставляет человека играть ту самую отрицательную роль, при исполнении которой он получает колоссальный объем страданий. И прежде всего, душевных страданий</w:t>
      </w:r>
      <w:r>
        <w:rPr/>
        <w:t>.</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5. На сегодняшний день, считаю, эта соблазнительная привязанность является самой опасной из всех видов испытания человека Огнём. Почему? Потому что она производится помимо воли самого человека, который выступает при этом в роли тупого исполнителя воли страш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6. Огонь здесь – это затягивающая человека соблазнительность сверхбольшого наслаждения, которое заставляет человека потерять человеческий облик, ибо он отдаёт свою душу дьяволу наслаждения, а разум полностью подчиняет разуму бездушных сущностей других уровн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7. Зачем это нужно Природе? Этим путём идёт эволюция, проводя чистку от слабых и усиление сильных. Разум человеческий не должен быть подвластен в будущем влиянию разума чужого, точнее, чужой воле. Он должен исполнять волю свою, а потому ему надлежит быть максимально самостоятель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8. Программа оптимизации самостоятельности в сознательных решениях человека и в применении им воли работает в его организме постоянно. Нужно только помнить, что организм – это не только одно тело, но и сознание, и воля, и желания, и душ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19. Сознание человека – это и проявленная часть, с помощью которой мы поддерживаем свою самостоятельность в осознании и действии, и непроявленная часть, которая пока значительно более и самостоятельна и скрыта.</w:t>
      </w:r>
    </w:p>
    <w:p>
      <w:pPr>
        <w:pStyle w:val="3"/>
        <w:keepLines w:val="false"/>
        <w:rPr/>
      </w:pPr>
      <w:r>
        <w:rPr/>
        <w:t>16</w:t>
      </w:r>
      <w:r>
        <w:rPr>
          <w:rFonts w:eastAsia="Times New Roman CYR" w:cs="Times New Roman CYR" w:ascii="Times New Roman CYR" w:hAnsi="Times New Roman CYR"/>
        </w:rPr>
        <w:t>.20. Лишь возврат человека в лоно нашего Родителя, Отца Небесного, даёт шанс каждому остаться в своем сознании и в своей воли. Благодаря этому и названо Крещение Огнём спасением душ человеческих. Другого спасения от порабощения нашей души пока что не да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1. Крещение Огнём проходят успешно те, кто своими сверхусилиями смог вырваться из лап искушения и притяжения сущност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2. Какие же действия и состояния можно сегодня отнести к состояниям, в которых человек может пройти Крещение Огнём? Это, прежде всего, отрыв человека от затягивающих его состояний любого вида наркотика: вещества, слова, музыки, целительства, плотской любви и другие. Если преодолеет тя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3. Старцы, уходя от мира, вызывали в себе состояния глубокого погружения в контакты с сознанием другого уровня. Не все из них возвращались в мир. Многие оставались в своей привязанности навеч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4. Так называемое погружение в собственное подсознание является типичным случаем такого процесса, в котором проявляется тяга к нему и, одновременно, контроль происходящ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5. Разум человека уже сегодня обладает способностью самостоятельного контроля, неподвластного чужой воле. Эту способность нужно развивать даль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6. Однако, не у всех людей самоконтроль развит до такого состояния, что человек способен вырваться сам. Нужно говорить о том, что такое положение характеризует немног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27. Мне могут сказать, что я не прав, если всю проблему несамостоятельности человека свожу только к такому проявлению страшной силы, как привязанность к воле сущности другого уровня. И потом, мол, она не на всех оказывает такое сильное отрицательное влия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8. Отвечу: на всех действует одинаково. Только один человек более устойчив, другой менее. С общеклеточным сознанием общаются все хотя бы тогда, когда прикидывают планы на ближайшее будущее или переходят улицу, по которой движутся автомоби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29. И может наступить день, когда сила его вдруг станет неожиданно такой мощной, что отключит от повседневности всех людей вообще. И подключит к исполнению своей воли. Что тог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0. Неужели же кого-то надо усиленно убеждать в существующей опасности после того, как все буквально прекрасно представляют, до каких ситуаций управления волей другого человека можно дойти, если применить гипноз! Или мы думаем, что гипноз применяют только люд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1. Из других видов испытаний можно назвать сознательную агрессию, о чём уже говорилось неоднократно. При ближайшем рассмотрении убеждаемся, что проявляемая нами агрессивность есть ни что иное как тот же контакт с общеклеточным созна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2. Наше сумасшествие, проявляемое, как агрессия, ненависть, гнев, ревность, злоба и другое, является «помощью» всё того же «нашего друга». Непонимание этого неминуемо приводит человека в логово его врага, к привяз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3. Экспрессивность и повышенная эмоциональность, проявляемые человеком, снова обращаются к сознанию самого человека уже через его внешние зеркала поведения. Ибо человек, как бы он ни был слабо подготовлен, всё равно самоконтролиру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4. Страстность и эмоциональность приводят в действие процесс резонирования подсознательных комплексов, в частности, комплексов связи с общеклеточным сознанием. Происходит быстрое подключение человеческого сознания к общеклеточ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5. Однако, напомню читателю о том, что Человек противоречив, ибо избыточен. А значит, он не должен рассматриваться лишь в одной плоскости привязанности к сущности другого уровня. Нужно оценить его с другой точки зр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6. Конечно, можно остановиться и на этом. Но обратная сторона нашего развития и наших способностей невольно приводит нас к вопросу: «Если Человек живёт удовольствием и стремится к нему, почему же тогда привязанность рассматривается только с негативных позиц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6.37. Я принимаю это упрёк и дальше в разделах о теории Любви, Разума и Жизни постараюсь исправить прозвучавшую здесь однобок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6" w:name="__RefHeading___Toc485183323"/>
      <w:bookmarkEnd w:id="16"/>
      <w:r>
        <w:rPr>
          <w:rFonts w:eastAsia="Arial Cyr" w:cs="Arial Cyr" w:ascii="Arial Cyr" w:hAnsi="Arial Cyr"/>
        </w:rPr>
        <w:t>17. ГЛАВНЫЙ ПУТЬ ИСПЫТАНИЯ</w:t>
      </w:r>
    </w:p>
    <w:p>
      <w:pPr>
        <w:pStyle w:val="2"/>
        <w:ind w:left="2301" w:hanging="0"/>
        <w:rPr>
          <w:rFonts w:ascii="Arial Cyr" w:hAnsi="Arial Cyr" w:eastAsia="Arial Cyr" w:cs="Arial Cyr"/>
        </w:rPr>
      </w:pPr>
      <w:r>
        <w:rPr>
          <w:rFonts w:eastAsia="Arial Cyr" w:cs="Arial Cyr" w:ascii="Arial Cyr" w:hAnsi="Arial Cyr"/>
        </w:rPr>
      </w:r>
    </w:p>
    <w:p>
      <w:pPr>
        <w:pStyle w:val="2"/>
        <w:ind w:left="2301" w:hanging="0"/>
        <w:rPr/>
      </w:pPr>
      <w:r>
        <w:rPr/>
        <w:t>Экстрасенсы сильно преувеличивают, когда говорят, что их деятельность духовна. Она духовна настолько, насколько экстрасенс делает более свободным и более самостоятельным человека, своего подопечного. Если же он привязывает его к себе или к чему-нибудь ещё, хоть к гимнастике йогов, втихомолку объясняя себе смысл необходимости такой связи совершенствованием своей, а не его жизни, то о какой духовности идёт речь?</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 Иногда встречаешь человека и спрашиваешь себя: зачем произошла эта встреча? И мало кто может догадаться о такой миссии людей в отношении друг друга, как помочь друг другу хоть в чём-то стать Великим Человеком и Великой Личностью. О миссии одухотворить друг друга.</w:t>
      </w:r>
    </w:p>
    <w:p>
      <w:pPr>
        <w:pStyle w:val="3"/>
        <w:keepLines w:val="false"/>
        <w:rPr/>
      </w:pPr>
      <w:r>
        <w:rPr/>
        <w:t>17.2</w:t>
      </w:r>
      <w:r>
        <w:rPr>
          <w:rFonts w:eastAsia="Times New Roman CYR" w:cs="Times New Roman CYR" w:ascii="Times New Roman CYR" w:hAnsi="Times New Roman CYR"/>
        </w:rPr>
        <w:t>. В чём величие? Далеко не каждый может разобраться в том, что он родился с Великим потенциалом. А такой потенциал корежит человека, не находя выхода. Сможет ли он понять и принять как руководство к действию знания о Великих Свершениях и Великих Посвященных, Вершителей Дух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 Не может мать быть Матерью, если она бесчувственна. Она не научит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 А та, которая наделена сверхвысокой чувствительностью, лучше всех, лучше многих, осознаёт чужую бол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 Убежавшая от невежества в глубину знаний, она лучше других сформулирует призыв к человеку с тем, чтобы он приложил максимальные силы для преодоления своей слабости и своей болезни им самим, изнутр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7. Послать Жизненную Энергию в больного, конечно же, можно, оно несложно, оно легко достижимо. Но это рождает эгоиста и паразита, презирающего своего спасителя. Это ничему не учит. Такое действие допустимо в отношении ребёнка или человека, находящегося без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8. Научить сознательно исполнять обязанности Любить – это главный путь испытаний и для врачующего, и для врачуем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9. Слышать Голос Бога в своем одиночестве – этого ещё недостаточно для того, чтобы Его услышали другие. Помочь открыть в другом человеке способность Его слышать – испытание для Посланн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0. Те немногие, кто описал свой трансперсональный опыт как Духовное Учение, сделали это во многом лишь под влиянием своего литературного дара и под влиянием понимания своей жизненной задачи. Ибо и то, и другое есть проявление Вечного Источника Жизни в людях, открытых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1. Многие и многие так же, как и они, проходившие те же пути и получившие то же, не оставили после себя ничего в силу отсутствия литературного дара и непонимания своей жизненной задачи. Ибо закрыты оказались они для Божественного Источн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2. Смотришь на человека и видишь колоссальные противоречия в его натуре и поведении. И вдруг осенит: он противоречив, потому что он нецелостен в своём повед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3. И отсутствует у него всего лишь одно – истинное понимание духовности и лично его великого пути. Он не понял свою высшую задачу и разменял себя на част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4. Любовь земная, плотская любовь мужчины и женщины никогда не заменит им Любовь Небесную. Более того, земное, даже любовь, ибо она плотская, может в человеке убить, и часто убивает, высокое.</w:t>
      </w:r>
    </w:p>
    <w:p>
      <w:pPr>
        <w:pStyle w:val="3"/>
        <w:keepLines w:val="false"/>
        <w:rPr/>
      </w:pPr>
      <w:r>
        <w:rPr/>
        <w:t>17.15</w:t>
      </w:r>
      <w:r>
        <w:rPr>
          <w:rFonts w:eastAsia="Times New Roman CYR" w:cs="Times New Roman CYR" w:ascii="Times New Roman CYR" w:hAnsi="Times New Roman CYR"/>
        </w:rPr>
        <w:t>. Человек же в принципе способен без особого напряжения поддерживать в себе и земную любовь, и Любовь Небесную, ощущая от этого истинное счасть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6. Но несчастье, когда человек всей душой стремится, но не может посвятить себя Высокому, Духовному Идеалу. Ибо привязан он плотской любовью, тягой к другому земному человеку, порвать которую нет си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7. Когда же он пытается это сделать, какие-то силы заставляют его страдать, издеваясь над его пониманием любви и приводя его в любовное состояние с дальнейшим удовлетворением без партнёра. Для некоторых людей это является причиной самоубийства, потому что они поняли, что служат дьяволу, а не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8. Иногда всё же происходит чудо: человек, искренне стремящийся быть истинно духовным, сумел освободиться от сжигающей его страсти к другому человеку. И сделал он это благодаря молитвам, чтению Евангелия и принятию Высших Духовных Критериев. Ушла страсть, безумие, пожа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19. А ведь этот пожар и это безумие часто бывает готово разрушить две семьи, работу и общее дело. Последнее, как правило, становится разрушаемо уже с самого нача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0. И все это происходило потому, что страстью руководило общеклеточное сознание. Оно полностью подчинило себе высокочувствительного человека. Оно заставило его потерять голову от любви, а когда любовь вовремя не была удовлетворена ответной любовью другим человеком, то в один миг и возненавидеть своего любим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1. Что же происходит в результате усилий самого человека? Оказывается, что с помощью Евангелия мы можем переподчинить души Высокому Духов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2. Я спрашиваю: «Ты жалуешься на то, что ушло ощущение счастья?» И показываю, что это не так. Ушло чувство телесного удовольствия? И это не та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3. Ибо любое ничтожное и низкое теперь живёт в подчинении высокого. Значит, оно уже не низкое и не ничтожное. Оно теперь – элементарное и закономерное. Оно теперь на своём мес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4. Ничто не ушло от этих людей. Все осталось, но на новом уровне ощущений. Была понята миссия высшего и принята на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5. Как прекрасно и легко жить и работать в окружении прекрасных людей! Мы же оказываемся в числе тех, кто несказанно страдает. Кто-то за свои и чужие грехи, а кто-то из-за несовершенства Человека вообщ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6. Просто мы с вами осознали себя в то время, когда эволюция сознания человека в его проявленном виде только началась. И тем не менее, наш разум уже сейчас способен подсказать нам, в какую сторону двигаться и что взять себе на этом пу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7. Человек произносит молитвы и как бы самостоятельно отходит от порабощения его общеклеточным сознанием. Это ли не чуд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28. У него пропадает или сильно падает интенсивность болезненной страсти, но от этого у него происходит и нечто большее – снижается его сверхвысокая чувствительность. Он во многом становится нормальным человеком.</w:t>
      </w:r>
    </w:p>
    <w:p>
      <w:pPr>
        <w:pStyle w:val="3"/>
        <w:keepLines w:val="false"/>
        <w:rPr/>
      </w:pPr>
      <w:r>
        <w:rPr/>
        <w:t>17.29</w:t>
      </w:r>
      <w:r>
        <w:rPr>
          <w:rFonts w:eastAsia="Times New Roman CYR" w:cs="Times New Roman CYR" w:ascii="Times New Roman CYR" w:hAnsi="Times New Roman CYR"/>
        </w:rPr>
        <w:t>. Общеклеточное сознание бездуховно. И потому человек, восходящий в духе, будет всё менее и менее досягаем для него. В этом состоит лучшая защита и главный пу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0. Но не переусердствуй в чтении молитв! Не стань фанатиком! Ибо так ты можешь лишить себя человеческой любви, здоровья и счастья, оторвавшись от мира. Чем тогда ты будешь ему полезе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1. А я постоянно хожу по краю обрыва, по кругу, который объят пламенем Огня и снова участвую в процессе возвращения человеку его сознания, разума, воли. Происходит нечто, что снова меняет чью-то жизнь. Я – как участник грандиозного спектакля. И опять в процессе исцеления человека, захваченного дьяволом, мне достаётся чужоё страдание. Но я привык к этому. И пока выдерживаю физически. Это – пища для моих теор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2. И часто я говорю, обращаясь к Небу: «Слава Богу, что случившееся не посадило меня в тюрьму, как уже было, и не ударило тяжелой болезнью, которую я пережил неоднажды. Хотя и сделало больно, очень бо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3. Когда я отойду от потрясения, переживаемого мною в очередной раз с очередным моим подопечным, не знаю. Видимо, я не исправлюсь никогда. Ибо нужно нечто особенное, чтобы отвратило меня от моих занятий. Пока что мне необходимо хорошенько запомнить случившееся и не потерять 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4. Одно за другим происходит интересное, и я принимаю опыт для будущего, для других. Оно, повторяясь раз за разом, разрешило многие мои сомнения, и я теперь исправляю свою оплошность, заключающуюся в том, что в более ранних своих книгах недостаточно концентрировал взгляд читателя на влиянии со стороны общеклеточного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5. Главный путь требует, прежде всего, понимания сути, осмысления происходящего. Потом – доверия тому, кто помогает. Принимаю, что доверия может и не быть, но путь осознания и восхождения по Смыслам Жизни сам приведет человека разумного к тем же вывод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6. Когда-то мне резала слух фраза моего какого-нибудь подопечного о том, что я тоже имею своё учение. Моё недовольство этим проистекало из того, что после сказанного не добавлялась фразы об отсутствии у меня учеников. Мои подопечные почему-то долгое время не задумывались над моим нежеланием иметь ученик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7. Они не могли допустить, что это лишь маскировка будущей ситуации, ее провоцирование мною, чтобы человек, который захотел стать моим учеником, раскрепостился. Раскрепощенный, он не станет сдерживать себя ни в суждениях, ни в действиях. Мне нужны были плоды, чтобы узнать, кто же передо м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8. По критериям, по душе можно судить о духовности человека. Мне необходимо было посмотреть, а что будет насаждать этот человек, так рвущийся ко мне в ученики, если дать ему возможность влиять на друг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39. И вот произошёл случай, после которого я подумал: «А почему эта женщина не моя ученица?» Почему я не называю ее так? Почему она не может с гордостью назвать меня своим Учител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0. Я решил разобраться в случившемся и как-то ранним утром припомнил историю нашей встречи, нашего общения и по-новому оценил пройденный путь. Через несколько часов были получены ответы на эти вопрос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1. Наше общение – это с её стороны попытка за попыткой понять, что же с нею такое происходит. Ибо жизнь её в течение нескольких лет была превращена в сплошную муку, в сраженье с монстрами сознания и болью, которая шла от её высокой чувствитель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2. Начав общаться с ней, я стал постепенно подводить её к пониманию необходимости духовной защи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3. Общеклеточное сознание проявляло себя. Четыре раза оно провоцировало нас на разрыв в ситуациях, когда мы общались одни, без свидетел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4. Когда это произошло впервые, вскоре после нашего знакомства, и она хотела позвонить мне по телефону и в ярости бросить мне обвинение в том, что причиной её многолетнего психического срыва являюсь я, телефонный кабель между городами, в которых мы жили, вдруг был тут же поврежден. Именно в этот момент при проведении каких-то сантехнических работ в её городе экскаватор его порва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5. Провидение решило за нас. Зачем это было сделано, я ей объяснял так: чтобы наши отношения сохранились. Иначе, если бы ей удалось всю гадость, которую она собрала в своей душе, выплеснуть в меня, в человека, который ей начал искренне помогать всего два месяца назад, то она никогда бы больше меня уже не увиде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6. Потом был срыв у неё на работе, когда я приехал к ней, после которого она совершенно ничего не помнила – ни то, что говорила, точнее, в гневе кричала на меня, ни то, как вела себя. В её памяти осталось лишь то, что она бежала за мной по улицам, когда я, не выдержав потока оскорблений, в темноте устремился к автобусу. А ведь не произошло ничего, что могло бы дать реальную почву этой истерике. Более того, разговор был очень спокой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7. Потом был новый срыв, и вновь с обвинениями в мой адрес, будто бы мной в отношении её руководит какая-то страсть к манипулированию. Она приписала мне нереализацию имперских претензий на владение всем миром. Я квалифицировал этот случай уже как грань шизофр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8. Потом требование полного разрыва, когда она со стороны одной из её знакомых ощутила ко мне симпатию, возникшую лишь как надежду на то, что я смогу помочь ее сыну-наркоман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49. Неадекватность этих реакций подтверждалась тем, что она постоянно, день за днём, в разное время суток звонила мне по телефону и просила помочь. Ибо её донимали страдания и боли, психика разваливалась.</w:t>
      </w:r>
    </w:p>
    <w:p>
      <w:pPr>
        <w:pStyle w:val="3"/>
        <w:keepLines w:val="false"/>
        <w:rPr/>
      </w:pPr>
      <w:r>
        <w:rPr/>
        <w:t>17.5</w:t>
      </w:r>
      <w:r>
        <w:rPr>
          <w:rFonts w:eastAsia="Times New Roman CYR" w:cs="Times New Roman CYR" w:ascii="Times New Roman CYR" w:hAnsi="Times New Roman CYR"/>
        </w:rPr>
        <w:t>0. Так прошло почти полтора года. За это время удалось вернуть ей адекватное состояние, радость жизни, спокойствие. Лишь изредка общеклеточное сознание давало о себе знать. Оно не хотело так просто отпускать её.</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1. И вот она вдруг принимает решение, которое просуществовало всего два дня – полностью порвать наши отношения. Однако, она не смогла этого сделать, потому что ощутила ледяной холод от своего будущего одиночества. Оказалось, что она далеко ещё не была самостоятельной, как ей казало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2. С ней случился очередной истерический срыв, в котором она вновь проявила ко мне откровенную агрессию и полное несогласие с моими методами и принципами жизни. Последнее было удивительным, ибо исходило от человека чуж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3. Произошло парадоксальное. Вместо того, чтобы оскорбиться и отойти от неё, я отступил от своего правила и предложил ей стать моей Ученицей. Я сказал при этом: «Вы же рвались к этому и мечтали об этом. Неужели же ваша мечта существовала лишь на словах, чтобы польстить мн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4. Наверное этот её очередной истерический срыв стал последней каплей, переполнившей чашу моего озарения. Теперь, я понял главное в её судьбе, все стало на свои места.  Она созре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5. Что же сподвигло меня на такое? В присутствии третьего человека она позволила озлобиться на меня, на словах признаваемого ею за своего Учителя. Да так, что я не узнал её – настолько это было чуждо 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6. Казалось бы, причина и понятна и уважительна: несколько дней подряд, по несколько раз в день к нам в Центр, где мною проводились консультации, а она мне уже помогала, стала наведываться женщина, считающая себя целительницей, экстрасенс-контакте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7. Мои доводы в том, что это больной человек, которому необходима помощь, не возымели действия на мою подопечную. Она разъярилась и стала кричать: «Если Вы хотите продолжать наши отношения, то ее необходимо прогнать! Вы о чем-то шепчетесь с ней по углам. А я ощущаю идущую от нее гряз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8. Сработало общеклеточное сознание, которое захотело нас разъединить. Была включена самая высокая степень чувствительности моей подопечной, и все негативы от пришедшей к нам целительницы стали болью отзываться в н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59. Абсолютное непонимание шло от неё. Нежелание что-либо слушать. Другой человек, у которого были проблемы в психике, высветился в ней автоматически и такой болью, что она совсем потеряла голов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0. В своей практике я встречался со случаями, когда подобная боль приводила к опухоли мозга, как констатировали врачи, и быстрой смерти. Или же, наоборот, опухоль мозга была причиной этой дикой, сводящей с ума бо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1. Новообразование, возникающее в мозге у многих сильных экстрасенсов, квалифицировалось врачами при их вскрытии, как опухоль мозга. Я же так не счита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2. И хотя, как следствие, такая опухоль приводила человека к преждевременной смерти, я был уверен, что в подобных случаях мы имеем дело не с опухолевым процессом, а с другим, эволюционным. Потому что опухоль в принципе не могла дать человеку сверхвозможности, каковыми являлись телепатия, сверхчувствительность, телекинез, ясновид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3. Передо мной была женщина, моя помощница, обладающая колоссальными возможностями и страдающая от них. Она как бы олицетворяла мой же тезис, который я озвучил раньше в своих книгах: если мы не реализуем свои способности, данные нам Природой, они нас будут убивать: и носителя способности и окружающ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4. Чтобы жить достойно, ей необходимо было понять, что она не является такой же, как все. Она рождена быть Великой. Но для этого нужно учиться и на это необходимо было решиться.</w:t>
      </w:r>
    </w:p>
    <w:p>
      <w:pPr>
        <w:pStyle w:val="3"/>
        <w:keepLines w:val="false"/>
        <w:rPr/>
      </w:pPr>
      <w:r>
        <w:rPr/>
        <w:t xml:space="preserve">17.65. </w:t>
      </w:r>
      <w:r>
        <w:rPr>
          <w:rFonts w:eastAsia="Times New Roman CYR" w:cs="Times New Roman CYR" w:ascii="Times New Roman CYR" w:hAnsi="Times New Roman CYR"/>
        </w:rPr>
        <w:t>Только роль Великой Женщины, восходящей по истинно Духовному Пути, спасала её. Если же она оставалась «маленькой», то её духовность уступала место общеклеточному сознанию с его бесчеловечным критериальным полем. Она полностью попадала под влияние этого вида сознания и становилась настоящим зомб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6. Не Учитель делает подарки Ученику, а Ученик Учителю. Но это был особый случа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7. Учитель Духа сначала занимается духом Ученика, а потом уже даёт техники, а не наоборот. Иначе взращивается монстр.</w:t>
      </w:r>
    </w:p>
    <w:p>
      <w:pPr>
        <w:pStyle w:val="3"/>
        <w:keepLines w:val="false"/>
        <w:rPr/>
      </w:pPr>
      <w:r>
        <w:rPr/>
        <w:t>17.68.</w:t>
      </w:r>
      <w:r>
        <w:rPr>
          <w:rFonts w:eastAsia="Times New Roman CYR" w:cs="Times New Roman CYR" w:ascii="Times New Roman CYR" w:hAnsi="Times New Roman CYR"/>
        </w:rPr>
        <w:t xml:space="preserve"> У меня нет учеников, потому что люди не хотят понять истину: чтобы помочь другому, мало энергии тела, нужна энергия души и духа. Экстрасенс, лечащий руками, взглядом, гипнозом, обманывает и себя, и пациен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69. Можно и садизм назвать любовью и обмануться. Можно жертву назвать любимым и обмануть его. Можно назвать общеклеточное сознание богом, который подсказывает, что делать, и пойти на сознательное разрушение себя и други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7.70. Есть Духовные Критерии. И только они определяют степень правильности наше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7" w:name="__RefHeading___Toc485183324"/>
      <w:bookmarkEnd w:id="17"/>
      <w:r>
        <w:rPr>
          <w:rFonts w:eastAsia="Arial Cyr" w:cs="Arial Cyr" w:ascii="Arial Cyr" w:hAnsi="Arial Cyr"/>
        </w:rPr>
        <w:t>18. ПАРАДОКСЫ ДУХОВНОГО ВОЗДЕЙСТВИЯ</w:t>
      </w:r>
    </w:p>
    <w:p>
      <w:pPr>
        <w:pStyle w:val="2"/>
        <w:ind w:left="2301" w:hanging="0"/>
        <w:rPr>
          <w:rFonts w:ascii="Arial Cyr" w:hAnsi="Arial Cyr" w:eastAsia="Arial Cyr" w:cs="Arial Cyr"/>
        </w:rPr>
      </w:pPr>
      <w:r>
        <w:rPr>
          <w:rFonts w:eastAsia="Arial Cyr" w:cs="Arial Cyr" w:ascii="Arial Cyr" w:hAnsi="Arial Cyr"/>
        </w:rPr>
      </w:r>
    </w:p>
    <w:p>
      <w:pPr>
        <w:pStyle w:val="2"/>
        <w:ind w:left="2301" w:hanging="0"/>
        <w:rPr/>
      </w:pPr>
      <w:r>
        <w:rPr/>
        <w:t>Не победа важна, а поражение. Ибо от него острота ума и силы прибывают, а от победы – гордыня и бессилие.</w:t>
      </w:r>
    </w:p>
    <w:p>
      <w:pPr>
        <w:pStyle w:val="2"/>
        <w:ind w:left="2301" w:hanging="0"/>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 Существуют три понятия, связь между которыми определяет их особые отношения. Это духовность, эгоизм и корпоративность.</w:t>
      </w:r>
    </w:p>
    <w:p>
      <w:pPr>
        <w:pStyle w:val="3"/>
        <w:keepLines w:val="false"/>
        <w:rPr/>
      </w:pPr>
      <w:r>
        <w:rPr/>
        <w:t xml:space="preserve">18.2. </w:t>
      </w: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относится и к личности, и к обществу. Эгоизм отражается в Я личности как антидуховность. Корпоративность – это эгоизм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 Если истинная духовность в человеке отсутствует, то на первое место в его поведении выдвигается эгоиз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4. Духовное восхождение взрывает эгоизм личности и корпоративность группы или общества. Духовный человек не скатится в эгоистические проявления. Их у него нет. Надёжнее всего подобное достигается осмыслением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5. Смысл, заключенный в опыте одних людей, как правило, не доходит впрямую до осознания других. Он должен подкрепляться усилиями собственными, а часто – сверхусилиями, решится на которые может далеко не каждый. Поэтому и их смысл может ограничиваться неким потолком поним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6. Лишь сверхусилия дают нам возможность познать границу опасности, границу жизни. Лишь они закаляют по-настоящему и приоткрывают тот самый глубинный Смысл Духа Небесного, Духа Святого, о котором знают многие, но не понимают, что это так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7. Учат не столько знания, сколько опыт. Помните: “По плодам их узнаете их”. По собственным плодам мы узнаём себя. И наиболее ценным плодом собственным для нас становится как раз тот, который тяжелее всего достал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8. Личность формируется в преодолении препятствий. А целостность – в следовании высш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9. Слово “преодоление”, которое я постоянно употреблял в своих книгах, оттолкнуло многих, кого-то удивило и лишь малую часть воодушевило. Как привыкли мы пасовать перед трудностями, не понимая смысла их преодоления! Но это – абсурд! Ибо Жизнь есть движение в постоянном преодол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0. Многие из нас даже и не пытаются понять абсурд своей жизни, когда она обессмыслена. А ведь абсурд скрывает открытие, если его удаётся разгад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1. Лишь иногда останавливаемся, сражённые абсурдом, но тут же увлекаемся потоком в следующие абсурдные ситуац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2. Привлекаю внимание в этой книге к одной из сторон смысла: к осознанию того, что тщетны наши любые усилия – и мои, как учителя, и человека, пришедшего ко мне за помощью, – до тех пор, пока он будет надеяться на меня. А таких много, слишком много. Но я не могу за него дышать. Не могу за него понимать. Не могу за него проявлять духовное в нё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3. Парадоксальность духовного действия проявляется в нескольких значительных аспектах, которые как-то не принято анализировать. Первый заключается в том, что личностная духовность постоянно подвергается разрушительному воздействию от проявления варварских отношений людей друг к другу в государстве и в сообществ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4. Самое варварское, если можно так сказать, – это массовые убийства. В войнах личность обесценивается. Она становится равной кучке пепла. Её значимость снижается до нуля. Следовательно, убивается и духовность личности, духовность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5. Духовность общества вообще понимается извращенно. Каждое из общественных образований стремится к подавлению врагов силой власти, пытается время от времени с помощью вооруженной силы произвести передел мира в отношении своих и чужих границ.</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6. И то, и другое есть проявление эгоизма общества, корпоративности, но никак не духовности. Наоборот, чем сильнее степень корпоративности общества, тем меньше у него духовности. Тем менее самостоятелен человек. Тем менее он духове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7. Требования общества защищать его ценой своей жизни превращает человека в бездумную жертву, в жестокого убийц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8.18. А это означает одно: духовность общества значительно более влияет на выбор критериев личности, чем принято думать. Личность не может быть изолирована в духовном плане от общества.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19. Более того, основные критерии поведения передаются только через общественные отнош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0. Если пристальнее взглянуть на всю пирамиду духовности, то можно сделать однозначный вывод: духовность человеческая растёт только при внесении духовности истинной во все слои общества, человечества и Жизненного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1. Наблюдаем постоянно, что духовность общества является ограничивающим потолком в развитии духовности личностной. Подавляющее большинство людей находятся в гипнотическом состоянии относительно состояния общества, в котором живут. Лишь одиночки способны преодолеть самостоятельно этот гипноз состоя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2. Другой аспект заключается в том, что внушённый страх разрушения границ обществ и государств как бы обоснован с точки зрения общественной устойчивости. Ибо с их разрушением они перестанут существовать. Значит, видимым критерием их существования служит наличие самих границ.</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3. Однако, выполнение требования устойчивости любой живой структуры автоматически ведёт к выполнению требования по удовлетворению критериев целого критериального дерева, основой которого является Критерий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4. Степень целостности любой живой структуры, и общества в том числе, определяется силой действия в этой структуре законов Духа. Реальность государственной жизни такова, что критерии проявляют себя в законах, принятых в государстве к обязательному исполне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5. Жизнь в государствах регулируется пока что не духовными законами, а законами сохранения границ.</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6. Принцип выживаемости никоим образом не требует сохранения государства в дальнейшем. Государство есть временная форма существования человеческого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7. Установление границ, пределов размежевания есть полит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8. Значит, сила государственная в виде политической силы заменила собой духовность этого общественного института. И пока это будет наблюдаться, до тех пор население государств в среднем будет отслеживать уровень бездуховности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29. И лишь отдельные пассионарно, сверхстрастно, сформированные личности будут постоянно бомбардировать органы управления государством, постепенно увеличивая степень их духовности. И значит, степень приближения их к своему отмира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0. Сверхусилия общества в процессе его восхождения на пути Духовности проявляются в сверхусилиях пассионарной части насе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1. Государственная форма правления всегда будет противоречить расширению духовности, ибо духовность ведёт к свободе, а государство – к рабству в том или другом вид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2. Однако, при наличие многих государств в ситуации, когда одно из них обладает значительной силой и значительной степенью агрессии, лишь сила извне по отношению к агрессору может остановить его и заставить уменьшить степень агр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3. Такая остановка в развитии агрессивности  автоматически приводит к повышению уровня собственной государственной разумности и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4. Разумность общества есть процесс, постоянно накапливающий свой потенциал. В этом проявляется интегрирование смыслов и работа Бесконечного Источника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5. Остановить или приостановить процесс переработки информации и выделения из неё смыслов ни в личности, ни в обществе невозможно до тех пор, пока и те, и другие существуют физическ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6. Именно поэтому внешняя сила в некоторых случаях может играть роль стабилизирующего фактора, стимулирующего увеличение духовности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7. Для усиления процесса созревания общества и движения его к осмысленному духовному восхождению Жизненный Поток включает в работу Зеркала Жизни. В них отражается и усиливается как негатив общества с точки зрения его экспансии и войн, так и резонанс положительных измен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8. Через эти Зеркала происходящее в одной стране становится учебником развития в другой. Таков закон действия Зеркал Жизни. В них являют себя страдания человечества точно так же, как и Зеркала личности значительно более ярко и выпукло показывают чужое страд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39. Снизу, от личности, идет увеличение духовности в обществе, питаемой Критериями Отца Небесного. И как ни будут агрессивны страны в отношении друг друга, всё равно их общественная духовность, выражаемая в духовной культуре, растёт так же, как это происходит и в отдельно взятой человеческой ду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40. Если границы личности в настоящее время поддерживаются в основном за счёт сопротивления личности, развиваемого ею изнутри, то в будущем границы личности станут определяться разумным сопротивлением внешнего мира на воздействие творческих личностей, несущих Любов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8.41. Если сегодня мир выступает во многом в виде враждебной силы для человека, то будущее несёт нам отношения партнёрства Природы и Человека. Утопия прошлого становится реальностью будущ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jc w:val="center"/>
        <w:rPr>
          <w:rFonts w:ascii="Arial Cyr" w:hAnsi="Arial Cyr" w:eastAsia="Arial Cyr" w:cs="Arial Cyr"/>
        </w:rPr>
      </w:pPr>
      <w:bookmarkStart w:id="18" w:name="__RefHeading___Toc485183325"/>
      <w:bookmarkEnd w:id="18"/>
      <w:r>
        <w:rPr>
          <w:rFonts w:eastAsia="Arial Cyr" w:cs="Arial Cyr" w:ascii="Arial Cyr" w:hAnsi="Arial Cyr"/>
        </w:rPr>
        <w:t>19. ЗЕРКАЛА ЖИЗНИ И СВЕРХУСИЛИЯ УТОПИИ</w:t>
      </w:r>
    </w:p>
    <w:p>
      <w:pPr>
        <w:pStyle w:val="2"/>
        <w:rPr>
          <w:rFonts w:ascii="Arial Cyr" w:hAnsi="Arial Cyr" w:eastAsia="Arial Cyr" w:cs="Arial Cyr"/>
        </w:rPr>
      </w:pPr>
      <w:r>
        <w:rPr>
          <w:rFonts w:eastAsia="Arial Cyr" w:cs="Arial Cyr" w:ascii="Arial Cyr" w:hAnsi="Arial Cyr"/>
        </w:rPr>
      </w:r>
    </w:p>
    <w:p>
      <w:pPr>
        <w:pStyle w:val="2"/>
        <w:rPr/>
      </w:pPr>
      <w:r>
        <w:rPr/>
        <w:t>Смыслом может быть всё. Но есть истинный смысл, который всегда меняет жизнь на духовную.</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 Непреодоление как нежелание преодолевать, как лень, очень агрессивно. Это качество так борется за свое выживание, что его можно сравнить с разумным существом, оправдывающим свои поступки самым великим, что только может быть в человеке. И это естественно, ибо лень является голосом общеклеточного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 Общеклеточное сознание привлекает для этого такое оправдание, как божественность желаний данного человека. Оно внушает ему, будто бы он уже стал богом и достиг совершенства, которое, как оказывается на деле, есть всего лишь ничегонеделание.</w:t>
      </w:r>
    </w:p>
    <w:p>
      <w:pPr>
        <w:pStyle w:val="3"/>
        <w:keepLines w:val="false"/>
        <w:rPr/>
      </w:pPr>
      <w:r>
        <w:rPr>
          <w:rFonts w:eastAsia="Times New Roman CYR" w:cs="Times New Roman CYR" w:ascii="Times New Roman CYR" w:hAnsi="Times New Roman CYR"/>
        </w:rPr>
        <w:t>19.3. Духовное преодоление – это что? Что означает жить в Духе? Чем оно отличается от обычного преодоления препятствия? Думаю, что это прежде всего преодоление с помощью Высших Критериев Духа, причем, хорошо осознаваем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 Преодоления без активности нет вообще. Поэтому необходимо стремиться к активности, освящённой Дух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9.5. Пассивность не может быть духовной, она равнодушна ко всему и ко всем. В тяжелые времена всегда у слабой части людей духовность отступает и усиливается у истинно духовных.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6. Когда надо выживать, материального благополучия добиваются только хищники.</w:t>
      </w:r>
    </w:p>
    <w:p>
      <w:pPr>
        <w:pStyle w:val="3"/>
        <w:keepLines w:val="false"/>
        <w:rPr/>
      </w:pPr>
      <w:r>
        <w:rPr>
          <w:rFonts w:eastAsia="Times New Roman CYR" w:cs="Times New Roman CYR" w:ascii="Times New Roman CYR" w:hAnsi="Times New Roman CYR"/>
        </w:rPr>
        <w:t>19.7. Истинно духовный человек способен перетерпеть трудности, хищник – нет. Каждый из них проявляет сверхусилия по-своему: первый терпением, второй агрессией.</w:t>
      </w:r>
    </w:p>
    <w:p>
      <w:pPr>
        <w:pStyle w:val="3"/>
        <w:keepLines w:val="false"/>
        <w:rPr/>
      </w:pPr>
      <w:r>
        <w:rPr/>
        <w:t>1</w:t>
      </w:r>
      <w:r>
        <w:rPr>
          <w:rFonts w:eastAsia="Times New Roman CYR" w:cs="Times New Roman CYR" w:ascii="Times New Roman CYR" w:hAnsi="Times New Roman CYR"/>
        </w:rPr>
        <w:t>9.8. Терпение – это благодать Божья, а ненависть есть безум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9. Человек разумный есть человек понимающий, а человек творческий есть человек созидающий. Тот и другой в настоящее время объединяются в современном человек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0. В отношении себя самого он видит путь своего совершенствования в творческом преодолении временных и структурных препятствий. Другими словами, он покоряет скорость и простран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1. Человек больной или даже инвалид для Природы являются средством совершенствования.</w:t>
      </w:r>
    </w:p>
    <w:p>
      <w:pPr>
        <w:pStyle w:val="3"/>
        <w:keepLines w:val="false"/>
        <w:rPr/>
      </w:pPr>
      <w:r>
        <w:rPr>
          <w:rFonts w:eastAsia="Times New Roman CYR" w:cs="Times New Roman CYR" w:ascii="Times New Roman CYR" w:hAnsi="Times New Roman CYR"/>
        </w:rPr>
        <w:t>19.12. Болезнь – это не препятствие, а возможность для эволюции сознания. Сознание эволюционирует через накопление смыслов, полученных с помощью сверхусилий и усилий. Иначе эволюция человека в лучшую сторону не произойд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3. Пока что Человек не проявляет в достаточной степени творческий потенциал. Не преобразует Жизнь в том объёме, на какой он способен. Ибо учится от пока «от противного», то есть только тогда, когда произойдут негативные изменения. В этом проявляется принцип управляемости по негативным отклонени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4. Поэтому Человек ждёт пока что страданий, войн, болезни, чтобы совершенствоваться вынужденно. Нас Природа как бы заставляет это дел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5. Но наступает перелом, когда Человек становится способным оценивать положительное и строить стратегии достижения ещё более лучшего. Так работает природный принцип твор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6. Однако, если кто-то решит, что Человек теряет темп, не участвуя с Природой в Творчестве Вселенной, то он ошибается. Темп истинный определяется только высокодуховными критериями. Иначе, пользуясь критериями разрушения, можно разрушить и то, что пока что человечество построило без применения самого Высок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7. В. Даль определил духовность человека как “все умственные и нравственные силы человека, его ум и воля”. В этом определении нет движ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8. Я же говорю, что путь духовный – это Восхождение по Смыслам Жизни. Ибо такое восхождение рано или поздно всё равно приведёт к пониманию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19. Накопление смыслов – это работа ума, разума. Воля же нужна, прежде всего, чтобы человек остался верен Духовным Критериям, то есть остался человеком в самых нечеловеческих условиях. Чтобы не сломался, не сгорел, а искал и находил положительный выход.</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0. Многие люди не способны на это вообще, некоторые на длительное время. Ибо они находят оправдание своему отступлению в необходимости выживания, то есть поддерживания лишь функционирования на уровне живот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1. Они способны на взрыв, на мгновенную концентрацию, на разрядку, так как это есть проявление агрессивных свойств живого, направленных на собственную защит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2. Многие употребляют выражение: “Самое большое в духовности Христа – она ненасильственна”. Думаю, что это ошибка, ибо психология Иисуса Христа на самом деле стоит на существенно важном моменте – на вере в действие Бога во всех процессах, кроме личностных. Так проявляется свобода личности, данная Человеку Бо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3. Не учитывать этот факт нельзя. Иначе смысл всей психологии Христа меняется на обратный. Он проповедовал собственные усилия для спасения: физические – для спасения тела, духовные – для спасения души и объединение их пониманием истин, то есть смысл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4. Однако, чаще всего человек принимает за отправной тезис вмешательство Бога в личную жизнь. И отсюда начинает надеяться на Бога во всё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19.25. Тогда жизнь его превращается в сплошной парадокс или абсурд. Живя длительное время в таком состоянии, человек либо сходит с ума, поддавшись уговорам общеклеточного сознания, либо откровенно и сознательно начинает служить дьяволу.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6. Писатель М. Задорнов сказал: “…духовность проходит через Россию”. В сравнении с отсталостью в развитии технологий как показателя цивилизованности это кажется парадоксом. Но ведь в самом деле Россия являет всему миру Зеркало и негатива и позитива, как надо и как не надо поступать. В этом всемирном Зеркале – и новое, и старое, и страшное, и лучшее будущ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7. Россия – это такой громадный эксперимент Природы над человечеством, в котором проводится моделирование в реальном масштабе времени с показом и в лицах, и в натуре.</w:t>
      </w:r>
    </w:p>
    <w:p>
      <w:pPr>
        <w:pStyle w:val="3"/>
        <w:keepLines w:val="false"/>
        <w:rPr/>
      </w:pPr>
      <w:r>
        <w:rPr/>
        <w:t>19.28.</w:t>
      </w:r>
      <w:r>
        <w:rPr>
          <w:rFonts w:eastAsia="Times New Roman CYR" w:cs="Times New Roman CYR" w:ascii="Times New Roman CYR" w:hAnsi="Times New Roman CYR"/>
        </w:rPr>
        <w:t xml:space="preserve"> Россия </w:t>
      </w:r>
      <w:r>
        <w:rPr>
          <w:rFonts w:eastAsia="Symbol" w:cs="Symbol" w:ascii="Symbol" w:hAnsi="Symbol"/>
        </w:rPr>
        <w:t>-</w:t>
      </w:r>
      <w:r>
        <w:rPr>
          <w:rFonts w:eastAsia="Times New Roman CYR" w:cs="Times New Roman CYR" w:ascii="Times New Roman CYR" w:hAnsi="Times New Roman CYR"/>
        </w:rPr>
        <w:t xml:space="preserve"> это не просто театр, это обучающий класс всей Земли. Убить Россию означает убить своего Учителя, который на собственной жизни учит, как поступать и как не поступать. Он одновременно и положительный и отрицательный. Достоинства и недостатки перемешаны. Но умный отличит одно от друг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29. Россия есть театр преодоления и театр сверхусилий вселенского масштаба, такого, какой во всём мире неподвластен народам никаких стра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0. Главная заслуга нашей Россия в другом: она учит не просто действием, она формирует будущие критерии жизни людей для всей Зем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1. В силу своей грандиозности в масштабе Земли Россия, как огромное животное, не походит на другие страны. Это отличный от них тип устройства общества и личности, основанный, прежде всего, на крайней христианской модели поведения и стра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2. Парадоксом является сама модель поведения русского, за многие столетия впитавшего в себя православные каноны. Он не может жить лучше, ибо лучшее сразу нарушает внутреннее равновесие в его душе, которое, в первую очередь, связано с существованием в ней громадного объёма страда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3. Чем достигается заполнение этого объёма страданиями, не суть важно. Это и любовь-ненависть, и доброта, и сострадание, и пьянство и многое друг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4. Важно, что всё это стоит на грани балансирования над пропастью: ты праведник, если не падаешь с каната, и ты оказываешься в грехе, если сваливаешься либо влево, либо вправо. Долго устоять на канате невозможно, поэтому причина для страданий всегда найдё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5. Принципиальным является момент понимания необходимости страданий: если хочешь быть чист, ты должен войти в процесс очищения, как все, а для этого сначала ты должен изваляться в гряз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6. Дикость и утопия – вот крайности состояния души российского православного. Как у любого истеричного больного две его крайности могут реализовываться в нем одновременно, так и в России крайности духа тоже сосуществуют одновремен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7. Преодолеть любую крайность можно только за счёт сверхусилий. Никакая постепенность тут невозможна. Ключом к такому преодолению является понимание тезиса Христа о собственном усилии со стороны кажд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8. Жить, не впадая в крайности, означает по Христу «возлюбить врага своего». Иначе говоря, внутри себя, в своей душе, ты не должен позволять себе гневаться, ибо гнев есть безум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39. К сожалению, впадать в крайность есть тоже безумие. Вывод в духовной психологии Христа напрашивается сам собой: нельзя позволять себе быть поглощёнными крайними состоян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0. Время от времени модель будущего устройства на Земле показывается в России в самом неприглядном виде, как бы давая представление сразу же и об обратной его сторон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1. Ибо в силу своей сверхчувствительности духа, Россия опережает другие страны в прогнозе будущего. Говоря языком математики, коэффициент при производной движения для России намного больше, чем для других стра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2. Но больший коэффициент при производной позволяет не только заглянуть дальше по времени развития, но и значительно больше поднимает шумы по амплитуде по сравнению с другими более умеренными случаями. Таков вывод кибернетики для любых сист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3. Шумами в данном случае являются сопутствующие и одновременно мешающие движению составляющие общественных сил. Это негативные проявления личности и общества, которые в будущем естественно значительно уменьшат своё влияние, но пока имеют большую сил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4. Поэтому Россия, постоянно забегая вперёд в своём развитии значительно дальше других стран, параллельно показывает и то, что приводит к срыву задуманного.</w:t>
      </w:r>
    </w:p>
    <w:p>
      <w:pPr>
        <w:pStyle w:val="3"/>
        <w:keepLines w:val="false"/>
        <w:rPr/>
      </w:pPr>
      <w:r>
        <w:rPr/>
        <w:t>19.</w:t>
      </w:r>
      <w:r>
        <w:rPr>
          <w:rFonts w:eastAsia="Times New Roman CYR" w:cs="Times New Roman CYR" w:ascii="Times New Roman CYR" w:hAnsi="Times New Roman CYR"/>
        </w:rPr>
        <w:t>45. И хотя задуманное, намного опережающее естественный ход развития, есть утопия, тем не менее, через некоторое время оно наступает для всех стран. Но уже тогда, когда они, пройдя натурное обучение на примере России, во всеоружии приготовились встретить негативы, преследующие утоп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6. Но утопия – это идеал, будущее, которое не может быть достигнуто за один или два шага естественного развития, но которое рано или поздно в том или ином виде приходит. Потому что утопии выходят из духовного будущего.</w:t>
      </w:r>
    </w:p>
    <w:p>
      <w:pPr>
        <w:pStyle w:val="3"/>
        <w:keepLines w:val="false"/>
        <w:rPr/>
      </w:pPr>
      <w:r>
        <w:rPr/>
        <w:t>19.</w:t>
      </w:r>
      <w:r>
        <w:rPr>
          <w:rFonts w:eastAsia="Times New Roman CYR" w:cs="Times New Roman CYR" w:ascii="Times New Roman CYR" w:hAnsi="Times New Roman CYR"/>
        </w:rPr>
        <w:t>47. Поскольку государство любого вида всегда защищает своё старое устройство, борясь со всем новым и уничтожая его, то и для самого далёкого будущего в структуре современного государств места н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8. Утопия, или далёкое будущее, есть нечто слабое и беззащитное. Оно есть ересь, оно есть фантазия больного, то есть опережающего, ума. В то же время оно есть нечто, требующее своей защиты от агрессии уже устоявшегося и самодовольного прошлого и настоящего. И потому оно в своей защите крова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49. Бескровного государственного будущего не существует. Это необходимо понять всем защитникам мира без насилия. Будущее примирение как лучшее из настоящего, рождаясь, не имеет пространства для своей жизни, и ему надо завоевывать это пространство, ибо даже в семье своей оно, появляясь, уже рушит устоявшееся. Отсюда и агрессия против 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0. Умные люди способны учитывать эти противоречия и строить свою жизнь в обществе в соответствии с  изменяющимися условиями. Но они же и сознательно ограничивают свою жизнь, подчиняя её Высшим Истинам, изживая в себе свой природный эгоиз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1. Эгоизм как средство защиты личности не создаёт общественного сознания, ибо общество не может состоять из эгоистов в силу отсутствия связи между ни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2. Общества эгоистов на Земле будет недостаточно, чтобы эволюция продолжила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3. Общественная пассивность личности есть эгоизм в его худшем проявлении – в лени. Она развращает и ускоряет распад части насе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4. Личность должна открыться навстречу обществу. И она открывается, даже несмотря на агрессию последнего в лице государства. Таков инстинкт природы, заложенный своими законами в поведение Человека, принявшего Духовны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5. Сила общественного сознания произрастает из открытости личности, то есть из духовности её в том или ином виде. Поэтому отношения в противостоянии и в сотрудничестве Человека и общества является тоже предметом пристального рассмотрения в новой наук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6. Необходимо констатировать, что сила общественного сознания, так называемый разум общества, прямо пропорционально зависит от силы связей элементов этого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7. Чем более открыт человек, тем больше энергии, внимания и сознания уделяет он внешним по отношению к себе связям. Тем более разумно обще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19.58. Однако, вектора направленности в деятельности разных людей могут сойтись в одном направлении только тогда, когда они будут подчиняться одним генеральным законам развития – Духов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19" w:name="__RefHeading___Toc485183326"/>
      <w:bookmarkEnd w:id="19"/>
      <w:r>
        <w:rPr>
          <w:rFonts w:eastAsia="Arial Cyr" w:cs="Arial Cyr" w:ascii="Arial Cyr" w:hAnsi="Arial Cyr"/>
        </w:rPr>
        <w:t>20. ЦЕЛОСТНОСТЬ, АДЕКВАТНОСТЬ И ПРИНЦИПЫ СОСТОЯНИЙ ЖИЗНИ</w:t>
      </w:r>
    </w:p>
    <w:p>
      <w:pPr>
        <w:pStyle w:val="2"/>
        <w:rPr>
          <w:rFonts w:ascii="Arial Cyr" w:hAnsi="Arial Cyr" w:eastAsia="Arial Cyr" w:cs="Arial Cyr"/>
        </w:rPr>
      </w:pPr>
      <w:r>
        <w:rPr>
          <w:rFonts w:eastAsia="Arial Cyr" w:cs="Arial Cyr" w:ascii="Arial Cyr" w:hAnsi="Arial Cyr"/>
        </w:rPr>
      </w:r>
    </w:p>
    <w:p>
      <w:pPr>
        <w:pStyle w:val="2"/>
        <w:rPr/>
      </w:pPr>
      <w:r>
        <w:rPr/>
      </w:r>
    </w:p>
    <w:p>
      <w:pPr>
        <w:pStyle w:val="2"/>
        <w:rPr/>
      </w:pPr>
      <w:r>
        <w:rPr/>
        <w:t>Наше сознание проявляет только то, что несёт нешуточную опасность существованию человека и совсем не проявляет то, что безвредно для его существования. Пока что сознание нам далось всего лишь для выживания тела и это очень прискорбно, потому что за интересами тела мы не видим всего остального.</w:t>
      </w:r>
    </w:p>
    <w:p>
      <w:pPr>
        <w:pStyle w:val="2"/>
        <w:rPr/>
      </w:pPr>
      <w:r>
        <w:rPr/>
      </w:r>
    </w:p>
    <w:p>
      <w:pPr>
        <w:pStyle w:val="3"/>
        <w:keepLines w:val="false"/>
        <w:rPr/>
      </w:pPr>
      <w:r>
        <w:rPr/>
        <w:t>20</w:t>
      </w:r>
      <w:r>
        <w:rPr>
          <w:rFonts w:eastAsia="Times New Roman CYR" w:cs="Times New Roman CYR" w:ascii="Times New Roman CYR" w:hAnsi="Times New Roman CYR"/>
        </w:rPr>
        <w:t>.1. Целостность – это характеристика или некоторое общее состояние живого организма, к которому он всегда стремится сам, то есть автоматически, например, при выздоровлении от тяжелой болезни.</w:t>
      </w:r>
    </w:p>
    <w:p>
      <w:pPr>
        <w:pStyle w:val="3"/>
        <w:keepLines w:val="false"/>
        <w:rPr/>
      </w:pPr>
      <w:r>
        <w:rPr>
          <w:rFonts w:eastAsia="Times New Roman CYR" w:cs="Times New Roman CYR" w:ascii="Times New Roman CYR" w:hAnsi="Times New Roman CYR"/>
        </w:rPr>
        <w:t xml:space="preserve">20.2. Так называемый физический смысл целостности вытекает из принципа всеобщности: </w:t>
      </w:r>
      <w:r>
        <w:rPr>
          <w:rFonts w:eastAsia="Times New Roman CYR" w:cs="Times New Roman CYR" w:ascii="Times New Roman CYR" w:hAnsi="Times New Roman CYR"/>
          <w:i/>
          <w:iCs/>
        </w:rPr>
        <w:t>всеобщность связей и целостность невозможны друг без друга</w:t>
      </w:r>
      <w:r>
        <w:rPr>
          <w:rFonts w:eastAsia="Times New Roman CYR" w:cs="Times New Roman CYR" w:ascii="Times New Roman CYR" w:hAnsi="Times New Roman CYR"/>
        </w:rPr>
        <w:t>. Иначе нарушается принцип концентрации в Природ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 Говорить о более глубоком физическом смысле абсурдно, поскольку физика ограничила себя изучением довольно узкой смысловой области Природы, её части, а выразить целое через часть нельзя. Часть лишь отображает цел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4. Характеристика целостности организма, однако, выходит далеко за пределы представлений физики. Ибо перед нами организм может быть представлен как некое структурное образование, включающее невидимую для физики субстанцию материи и времени, более весомую, чем говорит о том физ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5. Эта субстанция наверняка проявляет себя другими, нефизическими, способами. Таковы, например, способы существования мысли, науки. К таковым можно отнести и единство частей любых систем, в том числе и живых.</w:t>
      </w:r>
    </w:p>
    <w:p>
      <w:pPr>
        <w:pStyle w:val="3"/>
        <w:keepLines w:val="false"/>
        <w:rPr/>
      </w:pPr>
      <w:r>
        <w:rPr/>
        <w:t xml:space="preserve">20.6. </w:t>
      </w:r>
      <w:r>
        <w:rPr>
          <w:rFonts w:eastAsia="Times New Roman CYR" w:cs="Times New Roman CYR" w:ascii="Times New Roman CYR" w:hAnsi="Times New Roman CYR"/>
          <w:i/>
          <w:iCs/>
        </w:rPr>
        <w:t>Принцип смысловой информации</w:t>
      </w:r>
      <w:r>
        <w:rPr>
          <w:rFonts w:eastAsia="Times New Roman CYR" w:cs="Times New Roman CYR" w:ascii="Times New Roman CYR" w:hAnsi="Times New Roman CYR"/>
        </w:rPr>
        <w:t>: парадоксальность состоит в том, что целостность Человека является одновременно и информационной целостностью, но в отличие от других наук мы будем рассматривать случай не просто бессмысленной информации, а ориентированной и погруженной в глубоко смысловое простран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7. Это последнее пространство подразумевает его протяженность большую, чем сама целостность Человека. То есть Человек есть часть Мироздания. Но Мироздание есть часть ещё большей структуры, в которой действуют Законы Отца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8. Необходимо соотнести целостность адекватности. Адекватность – это способность соответствовать окруже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9. Целостность характеризует внутреннее качество живой структуры в отношении её частей, а адекватность – внешнее качество, отражающее реакцию системы, то есть усвоение ею смыслов и использование их в своём поведении.</w:t>
      </w:r>
    </w:p>
    <w:p>
      <w:pPr>
        <w:pStyle w:val="3"/>
        <w:keepLines w:val="false"/>
        <w:rPr/>
      </w:pPr>
      <w:r>
        <w:rPr>
          <w:rFonts w:eastAsia="Times New Roman CYR" w:cs="Times New Roman CYR" w:ascii="Times New Roman CYR" w:hAnsi="Times New Roman CYR"/>
        </w:rPr>
        <w:t xml:space="preserve">20.10. Принцип Адекватности парадоксален тем, что он собственно определяет количество смысла, которое может усвоить человек, </w:t>
      </w:r>
      <w:r>
        <w:rPr>
          <w:rFonts w:eastAsia="Times New Roman CYR" w:cs="Times New Roman CYR" w:ascii="Times New Roman CYR" w:hAnsi="Times New Roman CYR"/>
          <w:i/>
          <w:iCs/>
        </w:rPr>
        <w:t>свойствами самого человека</w:t>
      </w:r>
      <w:r>
        <w:rPr>
          <w:rFonts w:eastAsia="Times New Roman CYR" w:cs="Times New Roman CYR" w:ascii="Times New Roman CYR" w:hAnsi="Times New Roman CYR"/>
        </w:rPr>
        <w:t>, а не свойствами Природы или системы искусственного интеллек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11. Из этого принципа следует, что, какие бы искусственные системы человек ни строил себе в помощь, всё равно процесс Восхождения по Смыслам Жизни зависит от его внутренних личностных способностей.</w:t>
      </w:r>
    </w:p>
    <w:p>
      <w:pPr>
        <w:pStyle w:val="3"/>
        <w:keepLines w:val="false"/>
        <w:rPr/>
      </w:pPr>
      <w:r>
        <w:rPr>
          <w:rFonts w:eastAsia="Times New Roman CYR" w:cs="Times New Roman CYR" w:ascii="Times New Roman CYR" w:hAnsi="Times New Roman CYR"/>
        </w:rPr>
        <w:t>20.12. Стремление к целостности у живых организмов – это автоматическое стремление к некой вершине, к оптимуму, которую определяют Критерии Вселенной. Это есть стремление к Богу, воплощение которого дано в Человеке. Оно проявляется у нас состоянием любви к Н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13. Настоящее время требует от науки обоснования состояния любви, как высшего состояния, формально отражающего суть движения всего живого в Природе к Духовному Максимуму Вселенной.</w:t>
      </w:r>
    </w:p>
    <w:p>
      <w:pPr>
        <w:pStyle w:val="3"/>
        <w:keepLines w:val="false"/>
        <w:rPr/>
      </w:pPr>
      <w:r>
        <w:rPr/>
        <w:t xml:space="preserve">20.14. </w:t>
      </w:r>
      <w:r>
        <w:rPr>
          <w:rFonts w:eastAsia="Times New Roman CYR" w:cs="Times New Roman CYR" w:ascii="Times New Roman CYR" w:hAnsi="Times New Roman CYR"/>
          <w:i/>
          <w:iCs/>
        </w:rPr>
        <w:t>Принцип всеобщности состояний</w:t>
      </w:r>
      <w:r>
        <w:rPr>
          <w:rFonts w:eastAsia="Times New Roman CYR" w:cs="Times New Roman CYR" w:ascii="Times New Roman CYR" w:hAnsi="Times New Roman CYR"/>
        </w:rPr>
        <w:t>: в сознании человека необходимо выделить проявление целой палитры состояний как обобщённых параметров состояний единой системы живого организма. Всё, что есть в мире, – это состоя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15. Состояние является самой важной характеристикой живой системы и поэтому требует детального пояснения. Чтобы определить понятие состояния, необходимо выйти за пределы природной конкретики и рассмотреть абстрактный образ любой структуры, в которую входят: части системы как элементы, связи между элементами и критерии, в соответствии с которыми система функциониру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16. Принцип подобия: части системы являются, как правило, достаточно самостоятельными образованиями, то есть они построены по тому же структурному принцип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17. Принцип связи: связи между элементами характеризуются, как минимум, силой и полюсностью, то есть количеством связанной энергии и направлением её действия.</w:t>
      </w:r>
    </w:p>
    <w:p>
      <w:pPr>
        <w:pStyle w:val="3"/>
        <w:keepLines w:val="false"/>
        <w:rPr/>
      </w:pPr>
      <w:r>
        <w:rPr/>
        <w:t xml:space="preserve">20.18. </w:t>
      </w:r>
      <w:r>
        <w:rPr>
          <w:rFonts w:eastAsia="Times New Roman CYR" w:cs="Times New Roman CYR" w:ascii="Times New Roman CYR" w:hAnsi="Times New Roman CYR"/>
          <w:i/>
          <w:iCs/>
        </w:rPr>
        <w:t>Принцип отражения</w:t>
      </w:r>
      <w:r>
        <w:rPr>
          <w:rFonts w:eastAsia="Times New Roman CYR" w:cs="Times New Roman CYR" w:ascii="Times New Roman CYR" w:hAnsi="Times New Roman CYR"/>
        </w:rPr>
        <w:t>: состояние есть универсальная обобщенная характеристика основного качества функционирования любой структуры – ее целостности. Состояния пластичны, динамичны, могут быстро меняться во времени и переходить одно в друг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19. Принцип полюсности качества: качество (модальность) может характеризоваться своей полюсностью: полюс притягивания, нейтральности или отталкивания, полюс положительного, нейтрального или отрицательного воздействия и друг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0. Принцип ортогональности качеств: определенные состояния обладают чистым качеством, или так называемой ортогональностью, или независимостью друг от друга. Математически можно сказать, что состояния дополнительно могут характеризоваться с помощью своих параметров (координат).</w:t>
      </w:r>
    </w:p>
    <w:p>
      <w:pPr>
        <w:pStyle w:val="3"/>
        <w:keepLines w:val="false"/>
        <w:rPr/>
      </w:pPr>
      <w:r>
        <w:rPr/>
        <w:t xml:space="preserve">20.21. </w:t>
      </w:r>
      <w:r>
        <w:rPr>
          <w:rFonts w:eastAsia="Times New Roman CYR" w:cs="Times New Roman CYR" w:ascii="Times New Roman CYR" w:hAnsi="Times New Roman CYR"/>
          <w:i/>
          <w:iCs/>
        </w:rPr>
        <w:t>Принцип манипуляции состояниями</w:t>
      </w:r>
      <w:r>
        <w:rPr>
          <w:rFonts w:eastAsia="Times New Roman CYR" w:cs="Times New Roman CYR" w:ascii="Times New Roman CYR" w:hAnsi="Times New Roman CYR"/>
        </w:rPr>
        <w:t xml:space="preserve">: жизнь владеет способностью к самостоятельной манипуляции своими состояниями. </w:t>
      </w:r>
    </w:p>
    <w:p>
      <w:pPr>
        <w:pStyle w:val="3"/>
        <w:keepLines w:val="false"/>
        <w:rPr/>
      </w:pPr>
      <w:r>
        <w:rPr/>
        <w:t xml:space="preserve">20.22. </w:t>
      </w:r>
      <w:r>
        <w:rPr>
          <w:rFonts w:eastAsia="Times New Roman CYR" w:cs="Times New Roman CYR" w:ascii="Times New Roman CYR" w:hAnsi="Times New Roman CYR"/>
          <w:i/>
          <w:iCs/>
        </w:rPr>
        <w:t>Принцип инстинкта</w:t>
      </w:r>
      <w:r>
        <w:rPr>
          <w:rFonts w:eastAsia="Times New Roman CYR" w:cs="Times New Roman CYR" w:ascii="Times New Roman CYR" w:hAnsi="Times New Roman CYR"/>
        </w:rPr>
        <w:t>: в силу своего творческого начала всё живое наделено своей собственной способностью формировать свои критерии функционирования на уровне инстинкта. Критерии могут быть обобщенными, то есть иметь проекции на разных уровнях организации собственной структур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3. Принцип адаптации:  в соответствии с этими и природными критериями живой организм адаптируется к среде, в которой существует, то есть подстраивает как внешнее своё поведение, так и своё внутренне состоя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4. Принцип голографии: состояния не есть лишь совокупность параметров грубоматериальной основы, состояния имеют собственную тонкоматериальную структуру, благодаря которой осуществляется взаимосвязь живых организмов, в частности, в виде телепатических или других экстрасенсорных (парапсихологических) контактов. Этот принцип удовлетворяется через общеклеточное созн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5. Состояния человека определяют качества его жизни и качества усваиваемого им смысла. Разум определяет количество и взаимосвязь смыслов, множество его проявления. Разум воздействует и обратно: может менять состояния организма.</w:t>
      </w:r>
    </w:p>
    <w:p>
      <w:pPr>
        <w:pStyle w:val="3"/>
        <w:keepLines w:val="false"/>
        <w:rPr/>
      </w:pPr>
      <w:r>
        <w:rPr/>
        <w:t xml:space="preserve">20.26. </w:t>
      </w:r>
      <w:r>
        <w:rPr>
          <w:rFonts w:eastAsia="Times New Roman CYR" w:cs="Times New Roman CYR" w:ascii="Times New Roman CYR" w:hAnsi="Times New Roman CYR"/>
          <w:i/>
          <w:iCs/>
        </w:rPr>
        <w:t>Принцип души</w:t>
      </w:r>
      <w:r>
        <w:rPr>
          <w:rFonts w:eastAsia="Times New Roman CYR" w:cs="Times New Roman CYR" w:ascii="Times New Roman CYR" w:hAnsi="Times New Roman CYR"/>
        </w:rPr>
        <w:t>: состояния определяют отношение души человека к себе самому и к окружающему миру в его конкретике: к конкретным людям, к животным, к государству, к обществу, к семье и так дал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7. Критериальная целостность организма человека передаётся через состояния его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8. К состояниям души можно отнести: суицид, апатию, депрессию, леность, пассивность, равнодушие, терпение, гордыню, ярость, гнев, ненависть, злость, ревность, любовь, радость, нежность, сочувствие, наслаждение и многое друг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29. Действие инстинктов, тела, разума желаний пока ещё подвластно требованиям Жизненного Потока. Но управление Человеком и Природой в силу роста разума со временем все более смещается от Жизненного Потока и переходит к Разуму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0. Разум оказывается всё более самоконтролируемым со стороны качества работы организма – состояниями. То есть обратная связь разума в своём организме замыкается через состояния. Через них он судит о качестве своего существования и о качестве своей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1. Через состояния проявляются в сознании человека критерии, в соответствии с которыми он живё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2. Самая простая и самая эффективная настройка организма – по состояниям, когда человек вполне сознательно делает усилия по восхождению вдоль гаммы состояний: от низких, негативных, к высоким, позитивным. Например, от апатии к радости. При этом он настраивается на более высокое состояние, вспоминая пережитые когда-то соответствующие ощущения.</w:t>
      </w:r>
    </w:p>
    <w:p>
      <w:pPr>
        <w:pStyle w:val="3"/>
        <w:keepLines w:val="false"/>
        <w:rPr/>
      </w:pPr>
      <w:r>
        <w:rPr>
          <w:rFonts w:eastAsia="Times New Roman CYR" w:cs="Times New Roman CYR" w:ascii="Times New Roman CYR" w:hAnsi="Times New Roman CYR"/>
        </w:rPr>
        <w:t>20.33. Многие люди не могут жить низменным состоянием – настолько чувствительны они к разрушению, производимым этим низменным. Они не могут жить без мыслей о высоком состоянии, ибо их душа ориентирована на высокое. Они часто проявляют доверчивость по причине отсутствия опыта и чувства распознавания души человека, который находится перед ними. Не дать убить свою душу – вот задача этих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4. Они наивно тянутся к другому, менее высокому, воображая это высокое там, где его нет. Или, постоянно путаясь в направлении ориентации на какого-нибудь конкретного человека из множества людей, в результате оказываются в сетях обмана и измены, их кровожадно поджидающих. Они не распознают состояния другого человека и не имеют высоких характеристик адекватнсти. Но этому можно научиться.</w:t>
      </w:r>
    </w:p>
    <w:p>
      <w:pPr>
        <w:pStyle w:val="3"/>
        <w:keepLines w:val="false"/>
        <w:rPr/>
      </w:pPr>
      <w:r>
        <w:rPr>
          <w:rFonts w:eastAsia="Times New Roman CYR" w:cs="Times New Roman CYR" w:ascii="Times New Roman CYR" w:hAnsi="Times New Roman CYR"/>
        </w:rPr>
        <w:t xml:space="preserve">20.35. Сознание человека </w:t>
      </w:r>
      <w:r>
        <w:rPr>
          <w:rFonts w:eastAsia="Times New Roman CYR" w:cs="Times New Roman CYR" w:ascii="Times New Roman CYR" w:hAnsi="Times New Roman CYR"/>
          <w:i/>
          <w:iCs/>
        </w:rPr>
        <w:t>ждущего</w:t>
      </w:r>
      <w:r>
        <w:rPr>
          <w:rFonts w:eastAsia="Times New Roman CYR" w:cs="Times New Roman CYR" w:ascii="Times New Roman CYR" w:hAnsi="Times New Roman CYR"/>
        </w:rPr>
        <w:t xml:space="preserve"> часто рисует такие идеалы, которые усиливают его состояние ожидания. Ожидание может стать наркотиком, как любое другое состоя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6. Иногда больной человек как бы ни хотел изменить ситуацию, не добивается этого по причине привязанности к своему состоянию-наркотику. Любой наркотик очень сильно меняет картину целостности организма и нарушает адекватность поведения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7. Такие привязанности характерны для некоторых семей, в которых живут мать и взрослый сын. Часто у них создаются такие ситуации, когда они не могут переносить друг друга. Но и разделившись, не могут жить врозь, отде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8. Происходит это из-за незнания людьми закона Зеркала Жизни: человек в другом человеке очень хорошо видит то своё состояние, которое отражается в нём, как в своеобразном зеркале. Поэтому люди, долго прожившие вместе, или собака и хозяин, так разительно похож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39. Это отражение накладывается и на изображение будущего. Конечно, говорить о целостности организма каждого человека в данном случае невозможно, так как налицо симбиоз. Нарушается и адекватность их пове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40. В своих более ранних книгах я обсуждал принцип раздвоения личности человека-лидера. Это особое состояние, в котором находится человек-лидер довольно длительное врем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0.41. Это состояние характеризуется явным нарушением целостности из-за постоянного давления критериального поля раздвоенности личности. Хотя адекватность поведения у такого рода лидеров может быть очень высокой.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42. Отсутствие состояния крупного, резкого раздвоения личности особенно хорошо заметно у женщин. Женщины имеют значительно больше мелких субличностей сознания, чем мужчины. Это позволяет им быть более целостными, хотя и не такими адекватными. Состояния их сознания и души соответствуют этим субличност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43. Эта особенность собственно и обеспечивает им значительно лучшую по сравнению с мужчинами приспособляемость к очень разным условиям жизни. Истинных лидеров среди женщин чрезвычайно мало.</w:t>
      </w:r>
    </w:p>
    <w:p>
      <w:pPr>
        <w:pStyle w:val="3"/>
        <w:keepLines w:val="false"/>
        <w:rPr/>
      </w:pPr>
      <w:r>
        <w:rPr>
          <w:rFonts w:eastAsia="Times New Roman CYR" w:cs="Times New Roman CYR" w:ascii="Times New Roman CYR" w:hAnsi="Times New Roman CYR"/>
        </w:rPr>
        <w:t>20.44. Один из великих заблуждающихся, он же великий обманщик, предложил человечеству необычную психотехнологию, одитинг – грубую интервенцию одной личности в другую, когда испытуемый войдёт в особое состояние погружённости в собственное подсознание. На основе этой психотехнологии родилась религия сайентология.</w:t>
      </w:r>
    </w:p>
    <w:p>
      <w:pPr>
        <w:pStyle w:val="3"/>
        <w:keepLines w:val="false"/>
        <w:rPr/>
      </w:pPr>
      <w:r>
        <w:rPr>
          <w:rFonts w:eastAsia="Times New Roman CYR" w:cs="Times New Roman CYR" w:ascii="Times New Roman CYR" w:hAnsi="Times New Roman CYR"/>
        </w:rPr>
        <w:t>20.45. Только глубоким невежеством масс можно объяснить факт популярности этой его теории и религии. Одитинг – это навязанное извне состояние подавления самостоятельности, борьбы самой личности по самоочистке.</w:t>
      </w:r>
    </w:p>
    <w:p>
      <w:pPr>
        <w:pStyle w:val="3"/>
        <w:keepLines w:val="false"/>
        <w:rPr/>
      </w:pPr>
      <w:r>
        <w:rPr>
          <w:rFonts w:eastAsia="Times New Roman CYR" w:cs="Times New Roman CYR" w:ascii="Times New Roman CYR" w:hAnsi="Times New Roman CYR"/>
        </w:rPr>
        <w:t>20.46. Принудительное действие одитинга – это грубейший гипноз. В этом состоянии человеку внушается множество разрушительного и закрывающего ему свет знания, запрет на собственный опы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47. Его следует признать исключительно вредным состоянием для определенного круга личностей из-за слабости их психики. Проведение одитинга нарушает целостность и адекватность организма. Иногда до глубокой психопат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3"/>
        <w:keepLines w:val="false"/>
        <w:rPr/>
      </w:pPr>
      <w:r>
        <w:rPr/>
      </w:r>
    </w:p>
    <w:p>
      <w:pPr>
        <w:pStyle w:val="Heading1"/>
        <w:keepNext w:val="false"/>
        <w:jc w:val="center"/>
        <w:rPr>
          <w:rFonts w:ascii="Arial Cyr" w:hAnsi="Arial Cyr" w:eastAsia="Arial Cyr" w:cs="Arial Cyr"/>
        </w:rPr>
      </w:pPr>
      <w:bookmarkStart w:id="20" w:name="__RefHeading___Toc485183327"/>
      <w:bookmarkEnd w:id="20"/>
      <w:r>
        <w:rPr>
          <w:rFonts w:eastAsia="Arial Cyr" w:cs="Arial Cyr" w:ascii="Arial Cyr" w:hAnsi="Arial Cyr"/>
        </w:rPr>
        <w:t>21. БОЖЬЕ СООТНОШЕНИЕ</w:t>
      </w:r>
    </w:p>
    <w:p>
      <w:pPr>
        <w:pStyle w:val="Normal"/>
        <w:spacing w:lineRule="exact" w:line="160"/>
        <w:ind w:left="2006" w:hanging="0"/>
        <w:jc w:val="both"/>
        <w:rPr>
          <w:rFonts w:ascii="Arial Cyr" w:hAnsi="Arial Cyr" w:eastAsia="Arial Cyr" w:cs="Arial Cyr"/>
          <w:sz w:val="16"/>
          <w:szCs w:val="16"/>
        </w:rPr>
      </w:pPr>
      <w:r>
        <w:rPr>
          <w:rFonts w:eastAsia="Arial Cyr" w:cs="Arial Cyr" w:ascii="Arial Cyr" w:hAnsi="Arial Cyr"/>
          <w:sz w:val="16"/>
          <w:szCs w:val="16"/>
        </w:rPr>
      </w:r>
    </w:p>
    <w:p>
      <w:pPr>
        <w:pStyle w:val="Normal"/>
        <w:spacing w:lineRule="exact" w:line="160"/>
        <w:ind w:left="2006" w:hanging="0"/>
        <w:jc w:val="both"/>
        <w:rPr/>
      </w:pPr>
      <w:r>
        <w:rPr>
          <w:rFonts w:eastAsia="Times New Roman CYR" w:cs="Times New Roman CYR" w:ascii="Times New Roman CYR" w:hAnsi="Times New Roman CYR"/>
          <w:sz w:val="16"/>
          <w:szCs w:val="16"/>
        </w:rPr>
        <w:t xml:space="preserve">Человек во все времена искал на Земле нечто незыблемое. И не находил. Но однажды он взглянул в Небо, которое он обнаружил внутри себя, и неожиданно понял, что самое незыблемое во всей Вселенной </w:t>
      </w:r>
      <w:r>
        <w:rPr>
          <w:rFonts w:eastAsia="Symbol" w:cs="Symbol" w:ascii="Symbol" w:hAnsi="Symbol"/>
          <w:sz w:val="16"/>
          <w:szCs w:val="16"/>
        </w:rPr>
        <w:t>-</w:t>
      </w:r>
      <w:r>
        <w:rPr>
          <w:rFonts w:eastAsia="Times New Roman CYR" w:cs="Times New Roman CYR" w:ascii="Times New Roman CYR" w:hAnsi="Times New Roman CYR"/>
          <w:sz w:val="16"/>
          <w:szCs w:val="16"/>
        </w:rPr>
        <w:t xml:space="preserve"> это Духовные Истины. </w:t>
      </w:r>
    </w:p>
    <w:p>
      <w:pPr>
        <w:pStyle w:val="3"/>
        <w:keepLines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 Так называемый Жизненный Поток, Бог и человек – вот общающиеся между собой части Жизни, хорошо видимые н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 Кроме Человека, мы можем сегодня довольно различимо наблюдать Жизненный Поток как колоссальную силу, наделённую преобразующим природным потенциал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 Жизненный Поток Природы является более общей структурой Жизни, чем человек, этнос и человечество. Человек – это всего лишь “капля” Жизненного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 Человек обладает степенью свободы, которую определил для него Жизненный Поток, наделённый обобщенным неличностным сознанием более высокого уровня, чем сознание отдельно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5. Под Жизненным Потоком можно понимать материальную биомассу с этим высоким особым сознанием и имеющую причиной Бесконечный Источник Первичной Жизненной Энергии и Бесконечный Поток Сознания Всел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6. Бесконечный Поток Сознания Вселенной часто называют Метасознанием. Мы же, упоминая Его, следуем имени Бога, Отца нашего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7. Жизненный Поток Природы имеет своими основными принципами: принцип экспансии (неограниченного захвата территории и неограниченного влияния) и принцип Духовного Максимума Всел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8. Принцип Духовного Максимума Вселенной достаточно полно отображается в Игре с Выигрышем для Всех. Игра эта включает в себя проявление как позитивных, так и негативных сил Природы. По другому она называлась как промысел Божий. Критериями такой Игры являются Высшие Духовны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9. Нужно признать, наконец, что стремление человека к полному здоровью, как и к полной его свободе, часто есть факт, сильно противоречащий стремлению Природы и самого Жизненного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0. Человек вынужден следовать требованиям Жизненного Потока до тех пор, пока его сознание станет на тот же уровень подчинения Законам Природы. У этого очень большого животного своя особая форма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1. Структура Жизненного Потока является проводником одновременно двух природных сосуществующих тенденций: с одной стороны, тенденции инерционной, энтропийной, иньской, или женской, накапливающей и усредняющей растущий в биомассе потенциал, и с другой стороны, тенденции мужской – развивающей, негэнтропийной, янской, поисковой, взрывной и добывающей потенциал Жизненной Энерг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2. Требования Жизненного Потока к человеку, как к своей капле, во многом проявляются в том, что этому Потоку выгодно. Выгода же его сформулирована в заповедях Моисея и Христа: почитай Бога превыше всего, не убий и так дал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3. Ибо чем Потока больше, тем ему лучше. В этом заключается главный принцип Жизненного Потока, принцип экспансии, бесконечного расширения и распространения своего влия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4. К сожалению, люди почему-то считают, что Жизненный Поток в своем основном инстинкте размножения совершенно слеп. Скорее, это мы слепы, не видя его более высоких целей, и его более высокого предназначения в той задаче, которую возложили на него Создате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5. Как будто бы странно, что Природа и Бог наделили Человека, эту каплю Жизненного Потока, способностью познавать мир вплоть до самого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6. Еще более странным кажется то, что любое познание естественным образом тянет за собой контроль, который в данном случае принимает форму всеобщего вынужденного контроля над Природой со стороны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7. А контроль так же естественным образом требует и следующего движения в природном алгоритме творчества: манипуляции со стороны Человека всеми частями Мироз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8. Ну как тут не загордиться! Слабый физически Человек вдруг понял это и стал изображать из себя Царя Природы. Умея только ползать по поверхности планеты, он уже мысленно заставил всё и всех крутиться вокруг 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19. Слава Богу, что философия антропоцентризма, сжигавшая на кострах Джордано Бруно и ему подобных, в настоящее время несколько отступи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0. Совсем странным кажется тот факт, что Человек, будучи всё-таки каплей Жизненного Потока и находясь длительное время у него в рабстве, в конечном итоге оказывается подчинённым не ему, а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1. Кто-то из нас верит в хорошее будущее, кто-то в плохое, а отношение самого Бога к будущему остаётся до сего дня как бы непроясненным для нас. Во многом Его действия для нас неясны. Можно понять еще, что для Жизненного Потока важен сам поток Жизни, а не отдельный челове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2. Отдельному человеку разум достался как будто совершенно случайно: так временами безумно общество в отношении самого себя, что многие люди всерьёз говорят о разуме Человека как о лишней части организма.</w:t>
      </w:r>
    </w:p>
    <w:p>
      <w:pPr>
        <w:pStyle w:val="3"/>
        <w:keepLines w:val="false"/>
        <w:rPr/>
      </w:pPr>
      <w:r>
        <w:rPr/>
        <w:t>21.</w:t>
      </w:r>
      <w:r>
        <w:rPr>
          <w:rFonts w:eastAsia="Times New Roman CYR" w:cs="Times New Roman CYR" w:ascii="Times New Roman CYR" w:hAnsi="Times New Roman CYR"/>
        </w:rPr>
        <w:t>23. Иногда кажется, что общество прямо-таки безрассудно борется с самим Жизненным Потоком, с одной стороны, и с каждым отдельным человеком, с другой, за право жёстко властвовать на Зем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4. Грехи общества при этом как бы даже не существуют. Почему? Ведь они намного больше и значительней по силе воздействия на человека, чем воздействие людей друг на друга. Не отражается ли в этом несуществовании грехов общества справедливость Жизненного Потока в виде принуждения человека следовать за Пото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5.  Грехи, как мы видим, характерны лишь для осознающего Человека, потому что значимость Человека в мире превосходит значимость других форм Жизни. И как бы велики они ни были для живого человека, они могут быть прощены Богом с целью создания нами своего положительного будущего. Если человек покается, то есть осознает их и искренне приступит к их искорене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6. Хотя, кажется, настолько незначительное значение Человек несет в себе для Потока и для Бога! Конечно, не для того, чтобы воодушевить человека, ему внушается Богом его величие. На самом деле Человек вместил в себя всё лучшее, что Создатели имели в мир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1.27. И тем не менее, довольно часто создается впечатление, что разум дан человеку рано, а пока от него требуется лишь биомасса, чтобы заполнить Вселенную. И чем меньше он будет соображать и ершиться, тем лучше для него же. Как будто Человек сам случайно прихватил себе большее количество разума, чем ему было уготовано Богом. </w:t>
      </w:r>
    </w:p>
    <w:p>
      <w:pPr>
        <w:pStyle w:val="3"/>
        <w:keepLines w:val="false"/>
        <w:rPr/>
      </w:pPr>
      <w:r>
        <w:rPr>
          <w:rFonts w:eastAsia="Times New Roman CYR" w:cs="Times New Roman CYR" w:ascii="Times New Roman CYR" w:hAnsi="Times New Roman CYR"/>
        </w:rPr>
        <w:t>21.28. Человек – любимый сын Бога, потому и спасает Он частенько его из переделок, в которые человек сам попадает, по своей во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29. Но иногда можно услышать: «Вот если бы для Бога действительно были бы необходимы умные люди больше, чем все остальные, то и охранял бы Он их больше, чем других. А так создается впечатление, что средний человек Ему дороже». Думаю, что умный способен и сам постоять за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0. Однако, надо иметь в  виду, что для Жизненного Потока важен в жизни потенциал способностей всего человечества в целом, а не просто каждый человек в отдельности. Хотя, конечно, Поток состоит из отдельных капел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1. Но тогда и процесс преодоления тоже важен, если он создаётся многими людьми, обществами, человечеством, иначе он ничего не стоит для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2. Для Бога же важна душа человека, её чистота, чтобы человек стал способен выполнять Божье предназнач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3. Эгоизмом самого человека можно объяснить его крайне индивидуальные стремления к лучшему в ущерб общественному.</w:t>
      </w:r>
    </w:p>
    <w:p>
      <w:pPr>
        <w:pStyle w:val="3"/>
        <w:keepLines w:val="false"/>
        <w:rPr/>
      </w:pPr>
      <w:r>
        <w:rPr>
          <w:rFonts w:eastAsia="Times New Roman CYR" w:cs="Times New Roman CYR" w:ascii="Times New Roman CYR" w:hAnsi="Times New Roman CYR"/>
        </w:rPr>
        <w:t>21.34. Значит, что же – зло оправдано с точки зрения Жизненного Потока? Значит, достижение общего благоденствия достигается через насилие над личностью и над её свободой? Вот он –  взгляд человека, исходящего из сегодняшнего развития общества и интеллекта средне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1.35. Человек велик тем, что он обязан найти золотую середину, чтобы удовлетворить собственную жажду свободы, Жизненный Поток и Бога.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6. Перед человеком поставлена задача со многими ограничениями и с хорошо обусловленными критериями. Это означает, что Человек и человечество решает задачу оптимального управления. Можно, конечно, относиться с юмором к ситуации, в которой при этом оказалось всё человечество, ибо каждый из нас находится в таком эксперименте, где он – и искомое, и условие, и экспериментатор, и эксперт. А это сложно, не зная, чего от тебя хотят свыше, не понимая методов решения и вообще не имея особого желания трудиться на чужого дядю, на Жизненный Пот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7. Решением оптимальных задач в масштабе Вселенной уже занимается сама Природа. Со временем Человек поведёт этот процесс сознательно. И в нём действия каждого найдут свой отклик.</w:t>
      </w:r>
    </w:p>
    <w:p>
      <w:pPr>
        <w:pStyle w:val="3"/>
        <w:keepLines w:val="false"/>
        <w:rPr/>
      </w:pPr>
      <w:r>
        <w:rPr>
          <w:rFonts w:eastAsia="Times New Roman CYR" w:cs="Times New Roman CYR" w:ascii="Times New Roman CYR" w:hAnsi="Times New Roman CYR"/>
        </w:rPr>
        <w:t>21.38. Резонанс в массах от мысли или действия одного – это чудо, пока больше не объясняемое, а констатируемое, и потому зачастую просто игнорируем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39. Сейчас же Человек идёт в направлении преодоления своих отклонений в здоровье. Он ищет способы и методы, которые не только продлят ему жизнь, но и сделают её радостной, счастлив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0. Панацеей для человека в разное время может оказаться всё, что способно ему помочь, сориентировать на улучшение самочувствие. Хоть телеграфный столб. Иногда же достаточно одной уверенности или веры, чтобы одолеть серьёзные заболевания или психические отклон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1. Сегодня всё большее значение имеет Разум Человека. И часто мы продолжаем требовать от него невозможного. Многие, не добившись своего, эгоистического, желаемого, переходят в открытую борьбу с подобными себе. Услышим же призыв Бога: «Не с человеком надо бороться, а с неразумностью в нё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2. Степень нашей образованности растёт. Но иногда вдруг отмечаешь: чем образованнее народ, тем больше в нем, кажется, чинопочитания и меньше альтернативы. Правильно ли это? Не говорит ли это о перерождении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3. Но оглянемся вокруг: вместе с тем растет объем искусных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4. Но почему при этом существует огромное число одиноких людей? Почему человек не реализовался в своих способностях? Почему он предпочитает жить в одиночес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5. Ответь себе: «Ты, бывая один, остаешься сам с собой или с Богом?» Ведь если ты наладил с Ним контакт, ты не один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1.46. Степень осознания нашего исключительного, уникального положения во Вселенной пока невелика. Так что же, для многих, может быть, пока лучше ничего и не делать? Не бороться, не участвовать, даже не преодолевать, спрятать голову под крыло, в подушку, на груди у любимого, уйти в молитву, в экстаз, в монахи, в отшельники? Все равно, мол, дело, которое они делают, не скоро принесёт Плод. Так ли эт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1" w:name="__RefHeading___Toc485183328"/>
      <w:bookmarkEnd w:id="21"/>
      <w:r>
        <w:rPr>
          <w:rFonts w:eastAsia="Arial Cyr" w:cs="Arial Cyr" w:ascii="Arial Cyr" w:hAnsi="Arial Cyr"/>
        </w:rPr>
        <w:t>22. О НЕКОТОРЫХ ПРИНЦИПАХ СОЗНАНИЯ</w:t>
      </w:r>
    </w:p>
    <w:p>
      <w:pPr>
        <w:pStyle w:val="2"/>
        <w:widowControl/>
        <w:rPr>
          <w:rFonts w:ascii="Arial Cyr" w:hAnsi="Arial Cyr" w:eastAsia="Arial Cyr" w:cs="Arial Cyr"/>
        </w:rPr>
      </w:pPr>
      <w:r>
        <w:rPr>
          <w:rFonts w:eastAsia="Arial Cyr" w:cs="Arial Cyr" w:ascii="Arial Cyr" w:hAnsi="Arial Cyr"/>
        </w:rPr>
      </w:r>
    </w:p>
    <w:p>
      <w:pPr>
        <w:pStyle w:val="2"/>
        <w:widowControl/>
        <w:rPr/>
      </w:pPr>
      <w:r>
        <w:rPr/>
      </w:r>
    </w:p>
    <w:p>
      <w:pPr>
        <w:pStyle w:val="2"/>
        <w:widowControl/>
        <w:rPr/>
      </w:pPr>
      <w:r>
        <w:rPr/>
        <w:t xml:space="preserve">Высшая Этика Метасознания диктует человеку стремление к полному совпадению их структур. От этого у человека появляется чувство любви, которое чувством является лишь по определению, а на самом деле есть форма проявления в человеке Бога </w:t>
      </w:r>
      <w:r>
        <w:rPr>
          <w:rFonts w:eastAsia="Times New Roman CYR" w:cs="Times New Roman CYR"/>
        </w:rPr>
        <w:t>–</w:t>
      </w:r>
      <w:r>
        <w:rPr/>
        <w:t xml:space="preserve"> Метасознания.</w:t>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 Стало общим местом, говоря о сознании, употреблять термин «изменённое состояние сознания». Я тоже нередко упоминаю его. Хотя определить, что это такое, не представляется возможным, ибо любое отклонение требует указать, от чего оно происходит. Если есть изменение состояния сознания, значит есть и норма состояния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 Принцип нормы состояния сознания: за норму состояния сознания я принимаю самую высокую степень адекватности его и человека как носителя сознания к  процессам физического толка, происходящими вне человека. Объяснение этому простое: материальное, природное, является самым опасным для жизни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 Однако, широко обсуждать изменённые состояния сознания я не намерен. Это я проделал в своих более ранних книгах, и в тех, которые уже вышли, и в тех, которые пока ещё не изданы. Постараюсь уделить больше внимания пограничным состояниям сознания, из которых хорошо видна работа и проявление нашей психик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4. Сформулируем принцип отражения сознания психикой: психика отражает и во многом проявляет работу не столько души человека, сколько работу сознания всех его уровней. Психология поэтому изучает не столько психические явления, сколько полупроявляемые реакция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5. Психика ярко отражает степень несоответствия сознания человека, прежде всего, его материальным отношениям и другим отношениям со средой. Поэтому психология разных видов не может подняться выше линии раздела, выше внешнего соответствия личности и среды. В этом заключается её большой недостат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2.6. Принцип ограничения снизу. Сознание ограничено снизу возможностями своего инструментария: телом и его частями как механизмами, с помощью которого тело перемещается, выполняет ту или иную механическую работу.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7. Принцип образа. Но, главное, с помощью этого инструментария через механизм отрицательной обратной связи сознание создаёт свой образ, или модель себя, как соответствие себя окружению. Этот принцип имеет силу для всего живого. Адекватность своему образу является для сознания определяющей в путях развития. Если Маугли, выросший среди волков, адаптировал себя под образ волка, то современный человек сознательно старается как можно ближе подойти в реализации себя к образу супер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7. Принцип ограничения сверху. Сознание человека сверху ограничено не своими возможностями в запоминании или в быстроте счёта, как это может показаться некоторым людям, а в другом: в его встраивании, в абсорбции, а не в адаптации к ней, в общемировую структуру сознания, то есть в Метасознание, в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8. Сознание животных сверху ограничено его возможностями в творчестве на уровне выжи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9. Степень встраивания сознания человека в Метасознание зависит от степени близости его духовности к Духовности, которую требует от нас Отец наш Небесны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10. Духовность в Мироздании не возникла на каком-то этапе его развития, а существовала всегда параллельно с существованием материи в виде критериев. Если животный мир не имеет ярко выраженной нравственности в высокой степени, это нисколько не означает, что его обитатели напрочь лишены критериальных устоев пове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1. Как правило, животные ухаживают за своими детёнышами, вплоть до самопожертвования, и служат коллективным, общественным интересам. Животные, например, слоны, способны на командные, коллективные игры, причём, проводят их практически без нарушения правил, хотя могут и это. Животные способны как на хитрость, так и на честность.</w:t>
      </w:r>
    </w:p>
    <w:p>
      <w:pPr>
        <w:pStyle w:val="3"/>
        <w:keepLines w:val="false"/>
        <w:rPr/>
      </w:pPr>
      <w:r>
        <w:rPr/>
        <w:t>22.1</w:t>
      </w:r>
      <w:r>
        <w:rPr>
          <w:rFonts w:eastAsia="Times New Roman CYR" w:cs="Times New Roman CYR" w:ascii="Times New Roman CYR" w:hAnsi="Times New Roman CYR"/>
        </w:rPr>
        <w:t>2. Человеческая духовность проявилась в человеке так же, как и в любом виде живого мира, однако, осозналась им и стала им использоваться сознательно, только лишь когда он стал способен распознавать качество непростых отнош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3. Это произошло, когда он привлёк в свой инструментарий смыслы уровня, следующего за простым предметным уровнем. Другими словами, духовность человека и его нравственность выросли из способности к абстрагированию. Так для Человека началось его Восхождение по Смыслам Жизни.</w:t>
      </w:r>
    </w:p>
    <w:p>
      <w:pPr>
        <w:pStyle w:val="3"/>
        <w:keepLines w:val="false"/>
        <w:rPr/>
      </w:pPr>
      <w:r>
        <w:rPr/>
        <w:t>22.14.</w:t>
      </w:r>
      <w:r>
        <w:rPr>
          <w:rFonts w:eastAsia="Times New Roman CYR" w:cs="Times New Roman CYR" w:ascii="Times New Roman CYR" w:hAnsi="Times New Roman CYR"/>
        </w:rPr>
        <w:t xml:space="preserve"> Материальный комфорт, любовь друг к другу и наслаждение от применения разума не придут сами собой. Но стоит лишь нам сделать усилие и сверхусилие и во главу угла нашей жизни поставить Духовность, первенство Бога, как наша жизнь словно по мановению палочки меняется в лучшую сторону.</w:t>
      </w:r>
    </w:p>
    <w:p>
      <w:pPr>
        <w:pStyle w:val="3"/>
        <w:keepLines w:val="false"/>
        <w:rPr/>
      </w:pPr>
      <w:r>
        <w:rPr>
          <w:rFonts w:eastAsia="Times New Roman CYR" w:cs="Times New Roman CYR" w:ascii="Times New Roman CYR" w:hAnsi="Times New Roman CYR"/>
        </w:rPr>
        <w:t>22.15. Когда-то люди боролись против ума. Они считали, что горе – от ума. Сейчас чаще мы наблюдаем обратное явление: любая безответственность и бестолковщина, чтобы сохраниться как можно дольше, просто не может процветать, не паразитируя на чужом развитом уме, умело используя его доброту и жертвенность. Расползается лесть, лицемерие, интриги и ложь взамен откровенного рабства, когда проще было эксплуатировать человека-раб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6. Низким чувствам и проявлениям очень выгодно поддерживать сказку о незаменимости конкретного человека из-за его ума. Теперь принято морочить голову доверчивым умникам, лишний раз напоминая им об их недосягаемых для других способностях. Даже смешно, что ум такой спесивый. В этом его слабость. Ум, особенно недуховного человека, способен к гордыни, то есть к слепо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7. Нами уже упоминался принцип прогноза, свойственный сознанию вообще как особое и основное его качество, без которого сознания быть не может: устойчивость любой структуры и ее будущее является следствием того, что любая жизненная структура является прогнозирующей. Жизнь принципиально является хорошо определённой природной сущност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8. Прогноз чаще всего осознаётся как чисто интуитивный процесс в живых организмах. Но он является и инстинктивным, автоматическим. Развитие сознания и его контролируемых контактов с другими уровнями сознания способствует усилению этой способности без потери психической устойчив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19. Если человек в своём прогнозе слишком далеко забегает вперёд, то жизнь в настоящем времени для него и для его окружения превращается в кошмар из-за нарушения в нём адекватности. Если прогноз недостаточен в сознании отдельного человека, то он обязательно ищет состояние более высокой устойчивости с помощью других людей, в обществе, в увлечениях. Иногда прогноз проявляется в сознании в открытой форме в виде прямых подсказок клеточного сознания человеческ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0. Уже упоминался так называемый принцип отражения целого в каждой своей части и каждой части в целом. Парадоксальным является то, что всё хорошее и плохое, что случается с органами, проходит двойной путь: от органа к центру и от центра к органу. Причем, центр целостности организма так искажает истинную информации, что при более высокой духовности органы воспринимают общее состояние организма как более целостное, чем есть на самом деле. То есть Духовность ведёт за собой, приподнима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1. Принцип Преодоления человека есть сознательное волевое усилие или даже сверхусилие. Если смотреть глубже, то этот принцип берёт своё начало от более общего природного принцип Фазовых Переходов. Формулируется он примерно так: переход структуры от более жесткой к менее всегда требует для этого энергии расщепления, необходимой для ослабления энергии связи структуры. Освобождённая энергия связи при этом вынужденно выделяется в простран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2. В отношении сознательных процессов жизни переход от более жёсткого поведения к более свободному всегда приводит к повышению статуса элементов более низких уровней. В личном плане это явные проявления лени, апатии, депрессии. В общественном – рост преступл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3. Когда же структура повышает свою жёсткость, подводимая к ней энергия должна быть особого вида, и она претерпевает превращение в энергию связи элементов и частей новой системы. Чем жёстче и твёрже система, тем больше энергии связи в ней запасено. Для человека, ставшего на духовный путь, характерен сознательный переход на более духовный уровень и отказ от многих «свобод» примитивного ми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4. Принцип Обратной Связи в Универсуме: любой уровень сознания используется в Природе, как своеобразный обобщенный самоорганизующийся датчик, позволяющий осуществить отрицательную обратную связь во всем Универсуме мира. Этот принцип отражается в сознании любого живого объекта и человека тем, что структуры Жизни сверхустойчив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5. Принцип Смысла: смысл любого действия и любого отношения определяется на более высоких уровнях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26. Принцип Живого Зеркала Отношений: приближение к внутреннему и внешнему равновесию живой структуры есть приближение к экстремуму некой оптимальной системы, образованной, как минимум, из двух сложных иерархических структур с множеством перекрёстных связей между собой. Работа подобных структур хорошо видна на примере диалога или триалога людей. Чем более организованы люди духовно, тем выше качество их общения. Чем менее они организованы духовно, тем больше вероятности разрушения их общения.</w:t>
      </w:r>
    </w:p>
    <w:p>
      <w:pPr>
        <w:pStyle w:val="3"/>
        <w:keepLines w:val="false"/>
        <w:rPr/>
      </w:pPr>
      <w:r>
        <w:rPr>
          <w:rFonts w:eastAsia="Times New Roman CYR" w:cs="Times New Roman CYR" w:ascii="Times New Roman CYR" w:hAnsi="Times New Roman CYR"/>
        </w:rPr>
        <w:t>22.27. Бог, или Метасознание, – это первоструктура Природы, включающая в себя совокупность Высших Критериев и Законов. Притяжение к себе – фундаментальное свойство Метасознания, которое проявляется по отношению ко всем сторонам Природы.</w:t>
      </w:r>
    </w:p>
    <w:p>
      <w:pPr>
        <w:pStyle w:val="3"/>
        <w:keepLines w:val="false"/>
        <w:rPr/>
      </w:pPr>
      <w:r>
        <w:rPr>
          <w:rFonts w:eastAsia="Times New Roman CYR" w:cs="Times New Roman CYR" w:ascii="Times New Roman CYR" w:hAnsi="Times New Roman CYR"/>
        </w:rPr>
        <w:t>22.28. Метасознание – это Бог, Которого мы обязаны учитывать как причину из будущего. И если говорить о будущем человека, то оно содержится в изначальной структуре Метасознания. Наш будущий образ рождён с каждым из нас в виде наших способностей.</w:t>
      </w:r>
    </w:p>
    <w:p>
      <w:pPr>
        <w:pStyle w:val="3"/>
        <w:keepLines w:val="false"/>
        <w:rPr/>
      </w:pPr>
      <w:r>
        <w:rPr>
          <w:rFonts w:eastAsia="Times New Roman CYR" w:cs="Times New Roman CYR" w:ascii="Times New Roman CYR" w:hAnsi="Times New Roman CYR"/>
        </w:rPr>
        <w:t>22.29. Вход в Метасознание для Природы возможен через промежуточную структуру – через Человека. Потому что Человек обладает собственным сознанием, открытым навстречу Метасознанию, расширению и слиянию с Ним.</w:t>
      </w:r>
    </w:p>
    <w:p>
      <w:pPr>
        <w:pStyle w:val="3"/>
        <w:keepLines w:val="false"/>
        <w:rPr/>
      </w:pPr>
      <w:r>
        <w:rPr>
          <w:rFonts w:eastAsia="Times New Roman CYR" w:cs="Times New Roman CYR" w:ascii="Times New Roman CYR" w:hAnsi="Times New Roman CYR"/>
        </w:rPr>
        <w:t>22.30. Наше будущее – это эталонная модель, под которую человечество и человек все ближе и ближе подстраиваются от поколения к поколению. Это движение сопровождается появлением для нас, людей, всё большего количества особых знаков, передающих нам информацию о степени приближения.</w:t>
      </w:r>
    </w:p>
    <w:p>
      <w:pPr>
        <w:pStyle w:val="3"/>
        <w:keepLines w:val="false"/>
        <w:rPr/>
      </w:pPr>
      <w:r>
        <w:rPr>
          <w:rFonts w:eastAsia="Times New Roman CYR" w:cs="Times New Roman CYR" w:ascii="Times New Roman CYR" w:hAnsi="Times New Roman CYR"/>
        </w:rPr>
        <w:t>22.31. Все, что проявляется в нашем сознании любым способом, любой знак, в действительности проявляется через свой особый язык</w:t>
      </w:r>
      <w:r>
        <w:rPr>
          <w:i/>
          <w:iCs/>
        </w:rPr>
        <w:t>.</w:t>
      </w:r>
      <w:r>
        <w:rPr>
          <w:rFonts w:eastAsia="Times New Roman CYR" w:cs="Times New Roman CYR" w:ascii="Times New Roman CYR" w:hAnsi="Times New Roman CYR"/>
        </w:rPr>
        <w:t xml:space="preserve"> Чем дальше идёт развитие Человека, тем больше языков Природы способно воспринять его созн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2. Любой язык – это отношение смысл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3. Знаки Природы, ставшие именами, наделяются сознанием человека личностными свойствами или смыслами, принадлежащими личности. Это, с одной стороны, тормозит развитие Человека. А с другой, облегчает его контакт с сознаниями других уровней.</w:t>
      </w:r>
    </w:p>
    <w:p>
      <w:pPr>
        <w:pStyle w:val="3"/>
        <w:keepLines w:val="false"/>
        <w:rPr/>
      </w:pPr>
      <w:r>
        <w:rPr>
          <w:rFonts w:eastAsia="Times New Roman CYR" w:cs="Times New Roman CYR" w:ascii="Times New Roman CYR" w:hAnsi="Times New Roman CYR"/>
        </w:rPr>
        <w:t>22.34. При исследовании живых систем наблюдается некая парадоксальность, имеющая причиной разные подходы в кибернетике и в психологии. В первом случае мы наблюдаем естественную обезличенность структур, описываемых математически, а во втором, – наоборот, придание личностного смыслового характера знакам любого рода</w:t>
      </w:r>
      <w:r>
        <w:rPr>
          <w:i/>
          <w:iCs/>
        </w:rPr>
        <w:t>.</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5. Программы Природы и нашего сознания работают в смысловых иррациональных полях мира и моделей мира сознания. Поля задаются в сознании концептами: ядрами и пространством притяжения к ним. Ядрами служат знаки, имена, мифы, архетипы и подпрограммы суждений, умозаключений и логических переходов. Пространства притяжения – это отношения разного ро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6. Любое заболевание можно рассматривать как нарушение естественного языка тела. Как восстановить нарушенное чисто информационным путём – вот вопрос ближайшего времени. Язык духовного уровня – это основной язык Природы. Поэтому общение на нём так целительно.</w:t>
      </w:r>
    </w:p>
    <w:p>
      <w:pPr>
        <w:pStyle w:val="3"/>
        <w:keepLines w:val="false"/>
        <w:rPr/>
      </w:pPr>
      <w:r>
        <w:rPr/>
        <w:t xml:space="preserve">22.37. </w:t>
      </w:r>
      <w:r>
        <w:rPr>
          <w:rFonts w:eastAsia="Times New Roman CYR" w:cs="Times New Roman CYR" w:ascii="Times New Roman CYR" w:hAnsi="Times New Roman CYR"/>
        </w:rPr>
        <w:t>Если имя является смысловым отражением высокого уровня в более низком, то действие, проявляющееся на одном уровне, и его имя всегда разнесены по уровням иерархии человеческого или другого какого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38. Смысл действий или смысл некоторого слова, знака, понятия или объекта есть ничто иное как его сущность, а имя, в таком случае, есть маска и сущности, и смысла.</w:t>
      </w:r>
    </w:p>
    <w:p>
      <w:pPr>
        <w:pStyle w:val="3"/>
        <w:keepLines w:val="false"/>
        <w:rPr/>
      </w:pPr>
      <w:r>
        <w:rPr/>
        <w:t xml:space="preserve">22.39. </w:t>
      </w:r>
      <w:r>
        <w:rPr>
          <w:rFonts w:eastAsia="Times New Roman CYR" w:cs="Times New Roman CYR" w:ascii="Times New Roman CYR" w:hAnsi="Times New Roman CYR"/>
        </w:rPr>
        <w:t>Сущность понимается как объект некоего поля или некоей структуры, включающей в себя несколько, а иногда бесконечное количество, уровней иерархии, на каждом из которых присутствует свое отражение этого объекта в виде определенного, только ему характерного, сигнала-име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0. Множество или совокупность разноуровневых сигналов сущности дают общее поле понятия или концепта языка, если оно языково проявлено в сознании, или общее поле ощущения, если в сознании оно языково непроявле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1. Понятие языкового проявления есть неоднозначное и существенно относительное, присущее только одной стороне проявлений Природы, а именно, сознательной, то есть такой, которая сама себя воспита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2. Другое дело, насколько понятия языка какого-нибудь одного природного атрибута, например, телесности, могут быть переведены на наш, более широкий, глубокий и более красочный язык человеческого общ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3. Как же понимать друг друга в сложных случаях или тогда, когда мы говорим на разных языках? Конечно же, можно стать в позу и заявить, что все люди говорят на разных языках, если под языком понимать язык, присущий каждому, и что до конца никто никого не пойм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4. Приближение уровня любого языка к уровню языка Духовности Бога является постоянным стремлением человечества. Именно оно и гарантирует понимание между любыми разумными цивилизациями в мир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2.45. Надо помнить, что одним из главных принципов сознания Человека и сознания вообще является принцип проявления, определяющий главное качество сознания – открывать всё новые и новые тайны и смыслы Мироз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2" w:name="__RefHeading___Toc485183329"/>
      <w:bookmarkEnd w:id="22"/>
      <w:r>
        <w:rPr>
          <w:rFonts w:eastAsia="Arial Cyr" w:cs="Arial Cyr" w:ascii="Arial Cyr" w:hAnsi="Arial Cyr"/>
        </w:rPr>
        <w:t>23. ЗАКОН ЛЮБВИ</w:t>
      </w:r>
    </w:p>
    <w:p>
      <w:pPr>
        <w:pStyle w:val="Normal"/>
        <w:spacing w:lineRule="exact" w:line="160"/>
        <w:ind w:left="2006" w:hanging="0"/>
        <w:jc w:val="both"/>
        <w:rPr>
          <w:rFonts w:ascii="Arial Cyr" w:hAnsi="Arial Cyr" w:eastAsia="Arial Cyr" w:cs="Arial Cyr"/>
          <w:sz w:val="16"/>
          <w:szCs w:val="16"/>
        </w:rPr>
      </w:pPr>
      <w:r>
        <w:rPr>
          <w:rFonts w:eastAsia="Arial Cyr" w:cs="Arial Cyr" w:ascii="Arial Cyr" w:hAnsi="Arial Cyr"/>
          <w:sz w:val="16"/>
          <w:szCs w:val="16"/>
        </w:rPr>
      </w:r>
    </w:p>
    <w:p>
      <w:pPr>
        <w:pStyle w:val="Normal"/>
        <w:spacing w:lineRule="exact" w:line="160"/>
        <w:ind w:left="2006"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не иногда хочется крикнуть: «Целитель! В своем рвении стать для людей совершенно незаменимым, остановись! Твоя эквилибристика на пустых фразах, сказанных тобой для оправдания пассивности пришедшего к тебе, оборачивается профанацией цели, нарисованной нам Богочеловеком: “Будьте совершенны, как Отец наш Небесный совершенен” (Матф. 5.48)»</w:t>
      </w:r>
    </w:p>
    <w:p>
      <w:pPr>
        <w:pStyle w:val="3"/>
        <w:keepLines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3"/>
        <w:keepLines w:val="false"/>
        <w:rPr/>
      </w:pPr>
      <w:r>
        <w:rPr/>
      </w:r>
    </w:p>
    <w:p>
      <w:pPr>
        <w:pStyle w:val="3"/>
        <w:keepLines w:val="false"/>
        <w:rPr/>
      </w:pPr>
      <w:r>
        <w:rPr/>
        <w:t xml:space="preserve">23.1. </w:t>
      </w:r>
      <w:r>
        <w:rPr>
          <w:rFonts w:eastAsia="Times New Roman CYR" w:cs="Times New Roman CYR" w:ascii="Times New Roman CYR" w:hAnsi="Times New Roman CYR"/>
        </w:rPr>
        <w:t>Духовность – это внутреннее, автоматическое стремление человека к отождествлению с Метасознанием – с Богом. Человек всегда ощущает свою тягу к соединению с Метасознанием как стремление к Духовности. При этом можно говорить о пространстве Духовности или пространстве Любви.</w:t>
      </w:r>
    </w:p>
    <w:p>
      <w:pPr>
        <w:pStyle w:val="3"/>
        <w:keepLines w:val="false"/>
        <w:rPr/>
      </w:pPr>
      <w:r>
        <w:rPr>
          <w:rFonts w:eastAsia="Times New Roman CYR" w:cs="Times New Roman CYR" w:ascii="Times New Roman CYR" w:hAnsi="Times New Roman CYR"/>
        </w:rPr>
        <w:t>23.2. Любовь – это состояние, которое отражает и суть, и форму проявления в сознании человека бесконечности Бога и притяжения к Н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 Отношение человека к любви неоднозначно. Она ему часто мешает. От неё он переживает самые сильные страдания, потому что никак не может повлиять на её течение. Человек преодолевает любовь, не понимая, зачем она 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4. Поскольку Человеку необходимо было постоянно поддерживать свою материальную форму самому, постольку по большей части материальная форма в обществе и личности превалирова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5. Наполняемость же его организма природными критериями и настройками осуществляется автоматически. Это наблюдается до тех пор, пока дальнейший личностный рост, отражающий и общественный рост, станет невозможен без привлечения духовной критериальной  компоненты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6. Проявление духовности в человеке – это, в основном, сознательная процедура. Развитая духовность заставляет человека следовать Высшим Критериям, не колеблясь. Однако, инстинкты Природы всё равно при этом работаю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7. Чувство любви, проявляемое человеком через работу инстинктов, ничем особым не отличается от подобного проявления у животных. Тяга полов и рождение детей – это программа Жизненного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8. Как только человек перешагивает черту, отделяющую его от животного, он становится способным оценивать своё влечение. Это состояние среднего уровня, когда греховность осознаётся человеком, но бороться с ней он в полную силу пока не мож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9. Грех в понимании Человека – это отклонение его поведения от заданного. Высшая Духовность жёстко задаёт будущее повед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0. Возникает вопрос: «Если развитая духовность по каким-либо причинам не позволяет человеку соединиться в любви с предметом своего влечения, то не воспитание ли ханжества есть духов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1. Действительно, сила управления своими желаниями и своей волей у духовного человека значительно возрастает по сравнению с недуховным. Более того, развитая духовность может в значительной степени погасить последствия в психике от активного действия инстинкт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2. Это даёт прекрасную возможность больному человеку, особенно, если болезнь была связана с психической или ментальной сферой, освободиться от неё.</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3. С другой стороны, человек, казалось бы, становится холоднее относительно первичного, полового влеч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4. Однако следует помнить, что любое отношение человека духовного освящено великим светом, то есть оно одухотворе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5. Поэтому не инстинкт играет главную роль в любви духовных людей, а их совместное нахождение в другом, нежели примитивное, пространстве Любви Божественной. Следовательно, их любовь приобретает совсем другие оттенки необходимости жить так всег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6. В данном случае не половая любовь отступает под натиском осмысления и духовности, а другое, более высокое чувство открытости и энергийности заполняет души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7. Примитивная любовь, которой страдают люди, в результате, как правило, выливается, с одной стороны, в махровый эгоизм, а с другой, в ревность. Любовь и эгоизм – это как бы родственные состояния с похожими отношениями. И то, и другое притягивает и присваивает желаемое. А ревность отталкивает нежелаем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8. Прежде всего человек духовный освобождается от эгоизма. Сложнее сознательно освободиться от мысли, что любить означает не тянуть к себе, а радоваться, как радуется человек цвет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19. Парадокс заключается в том, что человек одухотворённый обычно живёт великими целями, угодными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0. Его жизнь подчинена высокой установке. Любовь же к человеку, на каком бы уровне духа она ни реализовывалась, всегда предполагает самопожертвование в отношении предмета своей любви. Следовательно, для него это будет отступлением от великой цели. Поэтому, конечно, нужно говорить о снижении привязанности в любви у духовного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1. Но это нисколько не означает, что человек, подчинив свою жизнь цели, считает, что он вправе обманывать другого человека, которого полюбил. Ибо он может посчитать смысл цели выше смысла любви к человеку. Истинно духовный человек не обманыв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2. Возникает вопрос: «Если данная человеку любовь есть половая, рассчитанная на рождение детей, то её видоизменение сначала приведёт к снижению рождаемости, а потом вообще к её прекращению. Не выродится ли человечество, став неспособным к воспроизводству себе подобн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3. При ближайшем рассмотрении мы обнаружим тесную связь нескольких, раньше казалось бы, не связанных между собой событий. Это, действительно, снижение и прекращения вообще тяги к противоположному полу, воспроизводство себе подобных и продолжительность жизни.</w:t>
      </w:r>
    </w:p>
    <w:p>
      <w:pPr>
        <w:pStyle w:val="3"/>
        <w:keepLines w:val="false"/>
        <w:rPr/>
      </w:pPr>
      <w:r>
        <w:rPr/>
        <w:t>23.24</w:t>
      </w:r>
      <w:r>
        <w:rPr>
          <w:rFonts w:eastAsia="Times New Roman CYR" w:cs="Times New Roman CYR" w:ascii="Times New Roman CYR" w:hAnsi="Times New Roman CYR"/>
        </w:rPr>
        <w:t>. Если представить себе, что все эти события, представленные как особые требования, с учётом продолжения жизни удовлетворены, то мы можем прийти к выводу о том, что размножение Человека будет происходить неполовым путё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5. Трудно Человеку перестроить себя, даже понимая, что любить – это не присвоить и не заставлять себя ласкать. Ведь многие понимают свою собственную любовь как ласку собственного тела и своей души, как получение возможности своего наслаждения за счёт другого человека, как прислуживание его в качестве слуг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6. Оказывается, наша душа каким-то искажённым способом хочет получить то, что ей не принадлежит: душу другого человека, чтобы насладиться ощущением рабовладельца. Разве же любимый может быть раб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7. Вот почему часто можно наблюдать перерождение властной женщины, когда она практически незаметно проходит путь от преданной в своей любви к презирающей своего раб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8. Душа другого человека так же хрупка, как и душа наша собственная. И она никому не принадлежит. Даже самому человеку, ибо договориться с ней он почти никогда не может. Она сама по себе. И  душа – это венец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29. Поэтому, когда мы хотим приспособить кого-то для собственной утехи, ласки или половой любви, мы совершаем духовное преступление. Даже если мы не принуждаем никого, даже если этот другой человек нас любит без памяти. Всё равно он принадлежит не нам, не себе, а Богу, который через его душу подскажет ему, как вести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0. Душа и сознание слишком часто входят в противоречие друг к другу. И пока они оба, и наши желания тоже, не будут пронизаны Духовным Светом Истины, их противоречия могут принимать форму даже антагонистических. И лишь Свет Духа подчинит их Единому и заставит их поступать согласован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1. С помощью сознания, однако, можно, оказывается, понять, что любовью друг к другу совсем и не исчерпывается вся Жизненная Любов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2. А Любовь к Жизни, в которую иногда переходит или переплавляется любовь больного человека, растворяет в себе болезни, грехи и старость. Но для этого наша душа должна впустить в себя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3. Иначе, пустота души заполняется мусором. А не находя в себе высокой опоры, душа горько плачет, как в первый раз обманутая девушка. Но девушка поймет, что жизнь не кончилась и примирится с потерей девственности. Душа никогда не примирится с обманом, если она не воспитана прощ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4. Если же так случится, что душа не примирилась и рвётся отомстить, то чернеет она и ожесточается. Перестает быть душою. Страшен такой человек, потерявший облик человеческ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5. Существует Духовный Закон Любви, который отражается в душе каждого человека, принимающего его. Любовью, радостью души пронизывается любое движение, любая вещь, если душа уверена в своей рад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6. Но душа может пронизать и отравой, если она отравлена низменным и не светится Светом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7. Духовный Закон Любви не возник после того, как в Универсуме была создана творящая часть мироздания – Природа. Он существовал всег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8. Он был скрыт, непроявлен потому, что проявляющее сознание Человека еще не существовало, а степень развития материи не выходила на уровень творчества за счет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39. Зная, чем должна быть наполнена душа по законам Бога, не потребуется много времени, чтобы анализировать отношения будущего человека к чему бы то ни был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40. Не потребуется оценивать поступок, искать мотив, как это делается в преступлениях следователями. Человек по отношению к другому человеку перестает быть следователем и преступником, обвиняемым и обвинител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41. Состояние Любви присуще сознанию любому, в том числе и первичному Сознанию. Потому что любовь – это не простое притяжение, хотя Любовь к Богу есть тяга к Нему, а любовь к человеку есть внутреннее стремление слиться с н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42. И пусть пока любовь эгоистична и требует удовлетворения от другого человека, часто просто насилуя душу этого другого человека. Но это проходи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3.43. Истинная любовь – это когда человек сам становится источником Жизненной Силы, искрящимся радостью, несмотря на личные невзгоды и личные трагедии, ибо он понимает, что за ними всегда находится Бесконечный Источни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3" w:name="__RefHeading___Toc485183330"/>
      <w:bookmarkEnd w:id="23"/>
      <w:r>
        <w:rPr>
          <w:rFonts w:eastAsia="Arial Cyr" w:cs="Arial Cyr" w:ascii="Arial Cyr" w:hAnsi="Arial Cyr"/>
        </w:rPr>
        <w:t>24. ЗЕРКАЛА МИРОЗДАНИЯ</w:t>
      </w:r>
    </w:p>
    <w:p>
      <w:pPr>
        <w:pStyle w:val="2"/>
        <w:rPr>
          <w:rFonts w:ascii="Arial Cyr" w:hAnsi="Arial Cyr" w:eastAsia="Arial Cyr" w:cs="Arial Cyr"/>
        </w:rPr>
      </w:pPr>
      <w:r>
        <w:rPr>
          <w:rFonts w:eastAsia="Arial Cyr" w:cs="Arial Cyr" w:ascii="Arial Cyr" w:hAnsi="Arial Cyr"/>
        </w:rPr>
      </w:r>
    </w:p>
    <w:p>
      <w:pPr>
        <w:pStyle w:val="2"/>
        <w:rPr/>
      </w:pPr>
      <w:r>
        <w:rPr/>
        <w:t>Мир отражается в таком количестве Зеркал, что впору Человеку растеряться и решить, что лучше всего смотреться в чёрное зеркало в тёмной комнате.</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 Философы представляют мир по своему. Я представляю мир как материальное и нематериальное. Материальное состоит из разных по грубости уровней: грубоматериальное, среднематериальное и тонкоматериальн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 Грубоматериальное – это газ, жидкость, твердое тело, плазма, то есть четыре вида агрегатного состояния ве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3. Среднематериальное – это поле, энергия, Первичная Энергия Жизни, формой представления которой является врем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 Тонкоматериальное – это виды природного сознания, о которых так много говорилось, наши мысли, желания, волевые установки. И лишь Метасознание – Бога – я не отношу к материальному. Понимаю, что схема эта носит гипотетический характе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5. Я представляю Жизнь как пятое агрегатное состояние вещества, наделённое особыми формами сознания, не такими, какими наделены предыдущие четыре вида. Жизнь впитала в себя все четыре вида, вплоть до холодного термоядерного синтеза, который происходит в каждой живой клетк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6. Если говорить об иерархии сущностей, или частей, человеческого организма, то, наверное, снизу вверх сильно упрощенно это представляется примерно так: тело с инстинктами, желания со страстями, воля с установками, разум с умом и духовность с душой.</w:t>
      </w:r>
    </w:p>
    <w:p>
      <w:pPr>
        <w:pStyle w:val="3"/>
        <w:keepLines w:val="false"/>
        <w:rPr/>
      </w:pPr>
      <w:r>
        <w:rPr>
          <w:rFonts w:eastAsia="Times New Roman CYR" w:cs="Times New Roman CYR" w:ascii="Times New Roman CYR" w:hAnsi="Times New Roman CYR"/>
        </w:rPr>
        <w:t>24.7. Когда-то я предположил, что электричество – это организованное нарушение структуры, при котором выделяется энергия-время. Любое принудительное нарушение структуры ведёт к физическому испусканию энергии из неё. За десять лет до официального открытия физиков я это демонстрировал на твёрдых тел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8. Так и Жизнь есть постоянное нарушение структур её носителей. Это постоянное движение, сложно упорядоченное. Но как сама структура в любом теле поддерживается за счёт особых усилий, так и Жизнь поддерживается в телах за счёт особых сил, называемых нами силами Высших Духовных Критерие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9. Можно достаточно уверенно говоить о том, что существование Жизни обусловлено наличием нескольких видов Энергий. Среди них – Энергия Бесконечного Первичного Источника Жизни, проявляющаяся через время, волю, желания и сознание. Далее – Духовная, проявляющаяся через Критерии Духа и душу. Энергия материальных потоков проявляется через материальные отношения и те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0. Только действием Высших Критериев и целого Критериального Дерева при управлении и самоуправлении в объектах жизни можно с уверенностью доказать самоорганизацию жив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1. В частности, энергия гравитации влияет не только на процессы роста, когда включается принцип преодоления максимального сопротивления Природы. Гравитация формирует конституцию человека и животн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2. Но имеется ещё один довод в пользу того, что гравитация обладает особыми свойствами, которые использует Природа через сознание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2. Некоторые виды парапсихологических явлений, например, телекинез, то есть перемещение материальных предметов силой мысли, могут быть объяснимы лишь возникновением при этом некой физической силы, сравнимой с весом данного предме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3. Преобразование мысли, желания, воли в физическую силу, способную переместить довольно тяжёлый предмет, возможно лишь тогда, когда имеется особая область трансформации одного в другое. И то, и другое, и эта область оказываются подчинены одной и той же структуре преобразований, в которой есть генеральная верши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4. Такой вершиной в живом является единство Дерева Критериев, которое подчиняет себе все процессы в Природе. Лишь на этой общей основе возможны переходы одного вида материи в другой и переходы нематериальных проявлений и тонкоматериальных проявлений в грубоматериальные.</w:t>
      </w:r>
    </w:p>
    <w:p>
      <w:pPr>
        <w:pStyle w:val="3"/>
        <w:keepLines w:val="false"/>
        <w:rPr/>
      </w:pPr>
      <w:r>
        <w:rPr>
          <w:rFonts w:eastAsia="Times New Roman CYR" w:cs="Times New Roman CYR" w:ascii="Times New Roman CYR" w:hAnsi="Times New Roman CYR"/>
        </w:rPr>
        <w:t>24.15. В эзотерике говорят об абсолютной связи креста, кристалла и воды. Вода имеет множество кристаллических состояний. Крест – символ кристаллизации. Кристалл испускает некие лучи или создает некое поле, которое можно использовать для лечения людей, потому что это поле по природе своего возникновения подобно человеческому аур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6. Организовывать же поля веществ, предметов, камней можно, поляризуя их различными способами и делая их целебными. Говорят, что при этом возможны ошибки, приносящие вред челове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7. Поскольку это относится к проявленной среде, то естественным образом от случайного нарушения в гармонии полей разных предметов может возникнуть опасность, распространяемая на жизнь. Однако, как показывает опыт, она не так велика, как принято дум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8. Укажем на принцип прироста: Вселенная плодит в каждом человеке себя и нечто большее. Если бы не было этого большего, то не существовало бы и будущего развития, эволюц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19. Будущее уже существует в настоящем. Оно потенциально заложено в критериях, в соответствии с которыми и будет развиваться дальше мир и душа человека.</w:t>
      </w:r>
    </w:p>
    <w:p>
      <w:pPr>
        <w:pStyle w:val="3"/>
        <w:keepLines w:val="false"/>
        <w:rPr/>
      </w:pPr>
      <w:r>
        <w:rPr>
          <w:rFonts w:eastAsia="Times New Roman CYR" w:cs="Times New Roman CYR" w:ascii="Times New Roman CYR" w:hAnsi="Times New Roman CYR"/>
        </w:rPr>
        <w:t>24.20. Будет Человек умирать в будущем или нет, неважно, ибо для его души останется главное – притяжение туда, где находится Бог, – в состояние Любви.</w:t>
      </w:r>
    </w:p>
    <w:p>
      <w:pPr>
        <w:pStyle w:val="3"/>
        <w:keepLines w:val="false"/>
        <w:rPr/>
      </w:pPr>
      <w:r>
        <w:rPr>
          <w:rFonts w:eastAsia="Times New Roman CYR" w:cs="Times New Roman CYR" w:ascii="Times New Roman CYR" w:hAnsi="Times New Roman CYR"/>
        </w:rPr>
        <w:t>24.21. Мыслящее окружение, среда, в которую мы постоянно погружены, – одно и то же для всех. Только каждый считывает с него по-своему. Чтобы исцелиться или исцелить другого, нужно всего лишь отождествить своё сознание и сознание больного во всей своей целостности с этим мыслящим окружением. Делается это внутренней концентрацией сознания на духовных представлениях и принципах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2. Зинаида Гиппиус однажды сказала: “Человека любят таким, каким его создал Бог”. А я бы посмел не согласиться с этим красивым высказыванием, через которое видно внутреннее лицо-сознание этой великой женщины. Думаю, что в человеке любят просто Бога. Или же то будущее, каким человек явится в мир.</w:t>
      </w:r>
    </w:p>
    <w:p>
      <w:pPr>
        <w:pStyle w:val="3"/>
        <w:keepLines w:val="false"/>
        <w:rPr/>
      </w:pPr>
      <w:r>
        <w:rPr>
          <w:rFonts w:eastAsia="Times New Roman CYR" w:cs="Times New Roman CYR" w:ascii="Times New Roman CYR" w:hAnsi="Times New Roman CYR"/>
        </w:rPr>
        <w:t>24.23. Именно в этой ошибке человеческого представления и кроется для многих недолговечность любви: через короткое время выясняется, что этот человек – не Бо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4. Самообман ожидания увидеть в другом Бога оправдан тем, что в нём находит свое отражение истинное лицо человека, точнее, его духовного двойника, истинной души будущего, жизнь которой, как правило, совершенно не согласуется с жизнью его телесной оболочки.</w:t>
      </w:r>
    </w:p>
    <w:p>
      <w:pPr>
        <w:pStyle w:val="3"/>
        <w:keepLines w:val="false"/>
        <w:rPr/>
      </w:pPr>
      <w:r>
        <w:rPr>
          <w:rFonts w:eastAsia="Times New Roman CYR" w:cs="Times New Roman CYR" w:ascii="Times New Roman CYR" w:hAnsi="Times New Roman CYR"/>
        </w:rPr>
        <w:t xml:space="preserve">24.25. Поэтому </w:t>
      </w:r>
      <w:r>
        <w:rPr>
          <w:rFonts w:eastAsia="Times New Roman CYR" w:cs="Times New Roman CYR" w:ascii="Times New Roman CYR" w:hAnsi="Times New Roman CYR"/>
          <w:i/>
          <w:iCs/>
        </w:rPr>
        <w:t>любовь можно назвать ожиданием будущего счастья</w:t>
      </w:r>
      <w:r>
        <w:rPr>
          <w:rFonts w:eastAsia="Times New Roman CYR" w:cs="Times New Roman CYR" w:ascii="Times New Roman CYR" w:hAnsi="Times New Roman CYR"/>
        </w:rPr>
        <w:t>. Вот почему, видимо, счастье в настоящем так недолговечно: прикосновение к будущему из настоящего заставляет его рассыпа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6. Если же человек понимает, насколько ему повезло в том, что в своей любви он может прикоснуться к будущему, то и понимание счастья, и его ощущение в настоящем изменяю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7. Ощущения становятся более целостными, более спокойными, ибо по-другому удержать будущее невозможно, вдруг свалившееся подарком на человека, как и удержать прошлое, неумолимо ускользающее от 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8. Слишком многое может повлиять на возникновение будущего и на его исчезновение. Но человек страстно желает счастья и потому может всю жизнь прожить под своеобразным гипнозом, ожидая счастья от конкретного человека, в то время как оно зависит, скорее, не от этого человека, а от стечения многих обстоятельств, в которых данный конкретный человек играет роль концентратора всех услов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29. Общество и человек настолько внушаемы, что могут десятилетиями жить под гипнозом любой идеи, под гипнозом отражения-сказки от зеркальной стены, которая заблокировала истинное понимание и истинную Духовность.</w:t>
      </w:r>
    </w:p>
    <w:p>
      <w:pPr>
        <w:pStyle w:val="3"/>
        <w:keepLines w:val="false"/>
        <w:rPr/>
      </w:pPr>
      <w:r>
        <w:rPr>
          <w:rFonts w:eastAsia="Times New Roman CYR" w:cs="Times New Roman CYR" w:ascii="Times New Roman CYR" w:hAnsi="Times New Roman CYR"/>
        </w:rPr>
        <w:t>24.30. Эта стена – Тьма, а удивляет скорее то, что отражение от нее обладает такой чудовищной силой. Значит, Тьма – это очень большое Зеркало Жизни.</w:t>
      </w:r>
    </w:p>
    <w:p>
      <w:pPr>
        <w:pStyle w:val="3"/>
        <w:keepLines w:val="false"/>
        <w:rPr/>
      </w:pPr>
      <w:r>
        <w:rPr>
          <w:rFonts w:eastAsia="Times New Roman CYR" w:cs="Times New Roman CYR" w:ascii="Times New Roman CYR" w:hAnsi="Times New Roman CYR"/>
        </w:rPr>
        <w:t xml:space="preserve">24.31. Существует и </w:t>
      </w:r>
      <w:r>
        <w:rPr>
          <w:rFonts w:eastAsia="Times New Roman CYR" w:cs="Times New Roman CYR" w:ascii="Times New Roman CYR" w:hAnsi="Times New Roman CYR"/>
          <w:i/>
          <w:iCs/>
        </w:rPr>
        <w:t>Зеркало Агрессии</w:t>
      </w:r>
      <w:r>
        <w:rPr>
          <w:rFonts w:eastAsia="Times New Roman CYR" w:cs="Times New Roman CYR" w:ascii="Times New Roman CYR" w:hAnsi="Times New Roman CYR"/>
        </w:rPr>
        <w:t>, в котором человек может видеть себя агрессивным, хотя на самом деле он вполне сносный в отношениях.</w:t>
      </w:r>
    </w:p>
    <w:p>
      <w:pPr>
        <w:pStyle w:val="3"/>
        <w:keepLines w:val="false"/>
        <w:rPr/>
      </w:pPr>
      <w:r>
        <w:rPr>
          <w:rFonts w:eastAsia="Times New Roman CYR" w:cs="Times New Roman CYR" w:ascii="Times New Roman CYR" w:hAnsi="Times New Roman CYR"/>
        </w:rPr>
        <w:t xml:space="preserve">24.32. Такое Зеркало – это отражение от другого человека, который вызывает несогласие с ним первого. Чем может быть вызвано это несогласие, в разных случаях необходимо разбираться отдельно, но жить им вместе, особенно в качестве супругов, нельзя категорически. Иначе оба сходят с ума.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33. Основная причина такого – это резкое несовпадение критериев их жизни, которые сами по себе, конечно, не проявляются. Но если каждому их них ответить на вопрос «ради чего», то эти люди поймут сами, какие они разны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34. Но необходимо быть внимательным к тому человеку, кто не соглашается с признанием в себе излишней доли агрессии. Не надо настаивать на своём. Может оказаться, что агрессия для него является основным инструментом жизни. И он, конечно, просто так не расстанется с н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35. Ибо в этом его критериальном Зеркале светятся тёмным светом критерии его личности, которыми он руководствуется при выборе. А критерии для человека могут оказаться самым дорогим, тем, что он никогда не променяет ни на что.</w:t>
      </w:r>
    </w:p>
    <w:p>
      <w:pPr>
        <w:pStyle w:val="3"/>
        <w:keepLines w:val="false"/>
        <w:rPr/>
      </w:pPr>
      <w:r>
        <w:rPr>
          <w:rFonts w:eastAsia="Times New Roman CYR" w:cs="Times New Roman CYR" w:ascii="Times New Roman CYR" w:hAnsi="Times New Roman CYR"/>
        </w:rPr>
        <w:t>24.36. Паранойя, это Зеркало неограниченности, как и духовность, тоже несокрушима. Но паранойя – это невменяемость, нелюбовь и отсутствие Плода для души.</w:t>
      </w:r>
    </w:p>
    <w:p>
      <w:pPr>
        <w:pStyle w:val="3"/>
        <w:keepLines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37. А духовность – это полное понимание и сопереживание, любовь, помощь и обучение Высшим Ценност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38. Иногда человек еще жив, а у него отобрали все материальное. Мёртвым считает себя в таком случае тот, кто другого, кроме вещей, не знал. Он выбрал мертвечину заранее, не замечая Зеркал других.</w:t>
      </w:r>
    </w:p>
    <w:p>
      <w:pPr>
        <w:pStyle w:val="3"/>
        <w:keepLines w:val="false"/>
        <w:rPr/>
      </w:pPr>
      <w:r>
        <w:rPr>
          <w:rFonts w:eastAsia="Times New Roman CYR" w:cs="Times New Roman CYR" w:ascii="Times New Roman CYR" w:hAnsi="Times New Roman CYR"/>
        </w:rPr>
        <w:t>24.39. Обучение в познании себя и мира – вот будущее любого человека следующих поколений. В этом заключается спасение от преувеличенного значения материального в нашей жизни. Следовательно, в этом спасение от мёртвой души.</w:t>
      </w:r>
    </w:p>
    <w:p>
      <w:pPr>
        <w:pStyle w:val="3"/>
        <w:keepLines w:val="false"/>
        <w:rPr/>
      </w:pPr>
      <w:r>
        <w:rPr>
          <w:rFonts w:eastAsia="Times New Roman CYR" w:cs="Times New Roman CYR" w:ascii="Times New Roman CYR" w:hAnsi="Times New Roman CYR"/>
        </w:rPr>
        <w:t>24.40. Некоторые на Востоке говорят, что жизнь – это сон, реальность – сон. А сон – отражение Небес. Другие уверяют, что сон – это настоящее. А не лучше ли считать, что мы – это сон во сне, а грубоматериального не существует вовс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1. Тогда пусть объяснят мне, как во сне увернуться от настоящего автомобиля, который несётся прямо на меня? Отражения Зеркал не произведут разрушения. Мы же рушим постоян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2. Кому больше верить: тому, кто обещает и уговаривает, или тому, кто не обещает и делает? Тому, кто сужает степень свободы, или тому, кто освобождает от оков незнания? Мироздание отражает истины после их реализации. Как определить, что является лишь отражением, а что – Плодом?</w:t>
      </w:r>
    </w:p>
    <w:p>
      <w:pPr>
        <w:pStyle w:val="3"/>
        <w:keepLines w:val="false"/>
        <w:rPr/>
      </w:pPr>
      <w:r>
        <w:rPr>
          <w:rFonts w:eastAsia="Times New Roman CYR" w:cs="Times New Roman CYR" w:ascii="Times New Roman CYR" w:hAnsi="Times New Roman CYR"/>
        </w:rPr>
        <w:t>24.43. Говорят, что выбор –</w:t>
      </w:r>
      <w:r>
        <w:rPr/>
        <w:t xml:space="preserve"> </w:t>
      </w:r>
      <w:r>
        <w:rPr>
          <w:rFonts w:eastAsia="Times New Roman CYR" w:cs="Times New Roman CYR" w:ascii="Times New Roman CYR" w:hAnsi="Times New Roman CYR"/>
        </w:rPr>
        <w:t>это продолжение свободы. Что выбор из четырех возможностей лучше, чем из двух, а бесконечность количества возможностей дает неограниченную свободу.</w:t>
      </w:r>
    </w:p>
    <w:p>
      <w:pPr>
        <w:pStyle w:val="3"/>
        <w:keepLines w:val="false"/>
        <w:rPr/>
      </w:pPr>
      <w:r>
        <w:rPr>
          <w:rFonts w:eastAsia="Times New Roman CYR" w:cs="Times New Roman CYR" w:ascii="Times New Roman CYR" w:hAnsi="Times New Roman CYR"/>
        </w:rPr>
        <w:t>24.44. Но почему-то всегда самым дорогим оказывается один путь – свой, который иногда вообще катится безо всякого выбора. Может быть, это страх изменений руководит человеком в этом случае, и он не решает сделать выбор? Тогда страх – это зеркальное отражение могущества Мироздания перед ничтожеством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5. Многие стремятся к творчеству как к погружению в абсолютную свободу, потому что только оно, по их мнению, и есть настоящая жизнь, которая ожидает нас в будущем и уже посылает свои отражения отту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6. Но какая же в нём свобода, если иногда творить означает умудриться получить нечто необычное в условиях, когда вообще не то что никакого выбора не существует, нет, кажется, и единственного выхода из ситуации! Настолько со всех сторон человек сжат.</w:t>
      </w:r>
    </w:p>
    <w:p>
      <w:pPr>
        <w:pStyle w:val="3"/>
        <w:keepLines w:val="false"/>
        <w:rPr/>
      </w:pPr>
      <w:r>
        <w:rPr>
          <w:rFonts w:eastAsia="Times New Roman CYR" w:cs="Times New Roman CYR" w:ascii="Times New Roman CYR" w:hAnsi="Times New Roman CYR"/>
        </w:rPr>
        <w:t>24.47. То есть иногда творчество – это поиск всего лишь единственного выхода. И удовлетворение результатом от такого творчества оказывается не меньшим, чем от творчества, абсолютно свободного от каких-либо огранич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8. Зеркалами Мироздания являются для нас понимание и осознание. Парадокс: без внушения небольшой степени вообще не может быть понимания, ибо внушение есть общая основа понимания, которое всегда стоит на доверии друг дру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49. И оно же, внушение, наоборот, в большом количестве делает понимание невозможным, потому что подменяет анализ происходящего и понимание самим человеком чужими программами, внушенными ему другим челове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50. Парадоксально, но многие люди, кто не уважают ни разум, ни дух, боятся гипноза, как раз сами находятся в постоянном погружении в ум тела, который на каждом шагу обманывает, нашептывая только то, что выгодно ему как живот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51. Так зеркально воздействует на нас наше тело, что на самом деле эти люди точно так же не уважают и своё тело тоже. Но оно ближе всего к нам находится, и поэтому оно, пользуясь этим, не просто требует к себе повышенного внимания, а навязывает его сил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52. Тело не может прожить без удовлетворения хотя бы элементарных потребностей в голоде и пище. Без телесных контактов тоже. Желая получить хоть каплю любви настоящей, духовной, Высшей, тело выбирает путь компенсации её за счет того, что оно может: оно навязывает человеку привязанность к телесному контакту, к жадности, к ненависти, к наркотику любого ви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53. Есть люди, которые перед другими открыто и искренне проявляют стремление к хорошему и живут, кажется, высшими идеалами. И в то же время их разум находит лазейки и оправдывает любую уступку своей жадности и какой-то мелочности. В них теплится надежда на авось, что эти уступки другим людям незаметны. И раз от разу они все глубже и глубже завязают в трясине самообма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4.54. Другим этот самообман, к сожалению или к счастью, виден. И часто возникает ощущение, когда общаешься с такими людьми, что это просто пьяница. Настолько их разум не контролирует их поведение, постоянно и откровенно обманывающее других. Хуже, если такой человек живёт рядом.</w:t>
      </w:r>
    </w:p>
    <w:p>
      <w:pPr>
        <w:pStyle w:val="3"/>
        <w:keepLines w:val="false"/>
        <w:rPr/>
      </w:pPr>
      <w:r>
        <w:rPr>
          <w:rFonts w:eastAsia="Times New Roman CYR" w:cs="Times New Roman CYR" w:ascii="Times New Roman CYR" w:hAnsi="Times New Roman CYR"/>
        </w:rPr>
        <w:t xml:space="preserve">24.55. Наша жизнь чуть ли не полностью зависит от наших </w:t>
      </w:r>
      <w:r>
        <w:rPr>
          <w:rFonts w:eastAsia="Times New Roman CYR" w:cs="Times New Roman CYR" w:ascii="Times New Roman CYR" w:hAnsi="Times New Roman CYR"/>
          <w:i/>
          <w:iCs/>
        </w:rPr>
        <w:t>попутчиков</w:t>
      </w:r>
      <w:r>
        <w:rPr>
          <w:rFonts w:eastAsia="Times New Roman CYR" w:cs="Times New Roman CYR" w:ascii="Times New Roman CYR" w:hAnsi="Times New Roman CYR"/>
        </w:rPr>
        <w:t>. И лучше как можно более чаще спрашивать себя: «Кто они: случайно подвернувшиеся и непроверенные люди или понятные нам в своем поведении? Как отражается моё поведение в их созна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4.56. Мы соединяем свои судьбы с ними, надеясь, что он или она изменится в желаемом нами направлении, а потом оказывается, что он или она и не думали меняться и не хотят этого делать. Потому что надеялись, что изменимся мы. А жизнь у нас уже общ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3"/>
        <w:keepLines w:val="false"/>
        <w:rPr/>
      </w:pPr>
      <w:r>
        <w:rPr/>
      </w:r>
    </w:p>
    <w:p>
      <w:pPr>
        <w:pStyle w:val="Heading1"/>
        <w:keepNext w:val="false"/>
        <w:jc w:val="center"/>
        <w:rPr>
          <w:rFonts w:ascii="Arial Cyr" w:hAnsi="Arial Cyr" w:eastAsia="Arial Cyr" w:cs="Arial Cyr"/>
        </w:rPr>
      </w:pPr>
      <w:bookmarkStart w:id="24" w:name="__RefHeading___Toc485183331"/>
      <w:bookmarkEnd w:id="24"/>
      <w:r>
        <w:rPr>
          <w:rFonts w:eastAsia="Arial Cyr" w:cs="Arial Cyr" w:ascii="Arial Cyr" w:hAnsi="Arial Cyr"/>
        </w:rPr>
        <w:t>25. МУДРОСТЬ ЖИЗНИ</w:t>
      </w:r>
    </w:p>
    <w:p>
      <w:pPr>
        <w:pStyle w:val="2"/>
        <w:rPr>
          <w:rFonts w:ascii="Arial Cyr" w:hAnsi="Arial Cyr" w:eastAsia="Arial Cyr" w:cs="Arial Cyr"/>
        </w:rPr>
      </w:pPr>
      <w:r>
        <w:rPr>
          <w:rFonts w:eastAsia="Arial Cyr" w:cs="Arial Cyr" w:ascii="Arial Cyr" w:hAnsi="Arial Cyr"/>
        </w:rPr>
      </w:r>
    </w:p>
    <w:p>
      <w:pPr>
        <w:pStyle w:val="2"/>
        <w:rPr/>
      </w:pPr>
      <w:r>
        <w:rPr/>
        <w:t>Не верь психологам и психиатрам, когда они учат тебя приёмам возвращения твоей адекватности и пичкают тебя лекарствами. Это хорошо только в самом начале. Потом же лучшим средством для этого будут твои собственные шишки и синяки. Если, конечно, ты пойдёшь дорогой собственных ошибок.</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 Мудрец никогда не скажет человеку правду. Он подведёт его к самостоятельному её открытию. В лучшем случае он поведает часть правды.</w:t>
      </w:r>
    </w:p>
    <w:p>
      <w:pPr>
        <w:pStyle w:val="3"/>
        <w:keepLines w:val="false"/>
        <w:rPr/>
      </w:pPr>
      <w:r>
        <w:rPr>
          <w:rFonts w:eastAsia="Times New Roman CYR" w:cs="Times New Roman CYR" w:ascii="Times New Roman CYR" w:hAnsi="Times New Roman CYR"/>
        </w:rPr>
        <w:t>25.2. Страх и скромность – это одного поля ягоды. Только масштаб их действия разный: скромность – это маска, а страх – сидящий внутри дьявол.</w:t>
      </w:r>
    </w:p>
    <w:p>
      <w:pPr>
        <w:pStyle w:val="3"/>
        <w:keepLines w:val="false"/>
        <w:rPr/>
      </w:pPr>
      <w:r>
        <w:rPr>
          <w:rFonts w:eastAsia="Times New Roman CYR" w:cs="Times New Roman CYR" w:ascii="Times New Roman CYR" w:hAnsi="Times New Roman CYR"/>
        </w:rPr>
        <w:t>25.3. Когда говорят, что мудрость – это счастье, не знают, как обстоят дела в реальности. Мудрец же знает, что вера – слепа, надежда – глуха, а любовь – и слепа и глуха. А люди – неразумные существа, которым ничто не дорого на этом свете, кроме страданий. И мудрец оставляет им страдания.</w:t>
      </w:r>
    </w:p>
    <w:p>
      <w:pPr>
        <w:pStyle w:val="3"/>
        <w:keepLines w:val="false"/>
        <w:rPr>
          <w:rFonts w:ascii="Arial" w:hAnsi="Arial" w:eastAsia="Arial" w:cs="Arial"/>
        </w:rPr>
      </w:pPr>
      <w:r>
        <w:rPr>
          <w:rFonts w:eastAsia="Times New Roman CYR" w:cs="Times New Roman CYR" w:ascii="Times New Roman CYR" w:hAnsi="Times New Roman CYR"/>
        </w:rPr>
        <w:t>25.4. Лозунг “Назад к природе!” очень актуален для больных в том, что он зовет к физическому действию, которое возвращает адекватность – соответствие человека Природе. Особенно для психически проблемных, ибо они, исполняя этот призыв, начинают отдавать себе отчёт в своих действиях, то есть контролировать – осознавать – и удивляться последствиям действий, а потом уже управлять ими.</w:t>
      </w:r>
    </w:p>
    <w:p>
      <w:pPr>
        <w:pStyle w:val="3"/>
        <w:keepLines w:val="false"/>
        <w:rPr/>
      </w:pPr>
      <w:r>
        <w:rPr>
          <w:rFonts w:eastAsia="Times New Roman CYR" w:cs="Times New Roman CYR" w:ascii="Times New Roman CYR" w:hAnsi="Times New Roman CYR"/>
        </w:rPr>
        <w:t>25.5. Совершенствование – это постоянное извлечение пользы и из хорошего и из плохого, не усугубление негатива, а его снятие, отделение его от себя.</w:t>
      </w:r>
    </w:p>
    <w:p>
      <w:pPr>
        <w:pStyle w:val="3"/>
        <w:keepLines w:val="false"/>
        <w:rPr/>
      </w:pPr>
      <w:r>
        <w:rPr>
          <w:rFonts w:eastAsia="Times New Roman CYR" w:cs="Times New Roman CYR" w:ascii="Times New Roman CYR" w:hAnsi="Times New Roman CYR"/>
        </w:rPr>
        <w:t>25.6. Совершенствование – это постоянное рождение, выращивание и накопление хорошего и доброго в себе, стимуляция его в других и преумножение в мире.</w:t>
      </w:r>
    </w:p>
    <w:p>
      <w:pPr>
        <w:pStyle w:val="3"/>
        <w:keepLines w:val="false"/>
        <w:rPr/>
      </w:pPr>
      <w:r>
        <w:rPr>
          <w:rFonts w:eastAsia="Times New Roman CYR" w:cs="Times New Roman CYR" w:ascii="Times New Roman CYR" w:hAnsi="Times New Roman CYR"/>
        </w:rPr>
        <w:t>25.7. Когда-нибудь произойдет чудо, которое время от времени происходит в мире, но в малом масштабе, – соберутся единые духом не спорить, а творить, понимая главное – зачем они вместе – и стараясь понять друг друга в остальном – с юмором и силой, с уверенностью, что это возможно. Разве только не знающая усталости молодежь способна на это?</w:t>
      </w:r>
    </w:p>
    <w:p>
      <w:pPr>
        <w:pStyle w:val="3"/>
        <w:keepLines w:val="false"/>
        <w:rPr/>
      </w:pPr>
      <w:r>
        <w:rPr>
          <w:rFonts w:eastAsia="Times New Roman CYR" w:cs="Times New Roman CYR" w:ascii="Times New Roman CYR" w:hAnsi="Times New Roman CYR"/>
        </w:rPr>
        <w:t>25.8. Можно сказать, что сила притяжения материальных тел – гравитация, – притягивая материальное, его же и разрушает. Но она же и созидает объединением в Космос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9. Созидательные процессы разрушают, если они не сгармонизированы. И процесс разрушения может созидать, если он подчинён созиданию. Таковы процессы метаболизма в организм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0. Так и мысль, на первый взгляд, разрушительная, может оказаться совершенно необходимой, если взглянуть на неё откуда-то издалека и оценить с точки зрения общего значения. И может оказаться невозможным существование без неё критики и отбора.</w:t>
      </w:r>
    </w:p>
    <w:p>
      <w:pPr>
        <w:pStyle w:val="3"/>
        <w:keepLines w:val="false"/>
        <w:rPr/>
      </w:pPr>
      <w:r>
        <w:rPr>
          <w:rFonts w:eastAsia="Times New Roman CYR" w:cs="Times New Roman CYR" w:ascii="Times New Roman CYR" w:hAnsi="Times New Roman CYR"/>
        </w:rPr>
        <w:t>25.11. Может быть, в этом и состоит назначение разрушительных процессов – обеспечить как можно более быстрое разрушение, чтобы ошибочное и неправильно созданное не зафиксировалось и не осталось для жизни. Иначе это неправильное, неистинное, незаконное, становится закон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2. Интересен взгляд на разрушение, даже на агрессию как на орудие исполнения Высших Законов. Вспоминается факт, описываемый во многих Духовных Учениях, когда апостол или другой святой убивает ребенка, оправдывая этот поступок пресечением таким образом будущего зла, которое, якобы, станет не только возможным, но и неотвратимым и которое будет исходить от этого ребёнка. Однако, не каждый почувствует себя проро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3. Разум логичен и целостен, когда применяется вместе с критериями. Красота истинна, когда она одухотворена Высшим. Логичность творения проверяется по критерию истинной Красоты.</w:t>
      </w:r>
    </w:p>
    <w:p>
      <w:pPr>
        <w:pStyle w:val="3"/>
        <w:keepLines w:val="false"/>
        <w:rPr/>
      </w:pPr>
      <w:r>
        <w:rPr>
          <w:rFonts w:eastAsia="Times New Roman CYR" w:cs="Times New Roman CYR" w:ascii="Times New Roman CYR" w:hAnsi="Times New Roman CYR"/>
        </w:rPr>
        <w:t>25.14. Истина, Добро, Любовь, Сострадание, Милосердие – во всём этом проявлен Бог как ощущение Красоты Жизни, ее Совершенства. Поэтому Красота и Совершенство есть вершины. Они притягательны. Миро слезоточит из совершенных твор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5.15. В материальном отсечение ненужного создают гармонию скульпторы. Местное разрушение породы можно назвать проявлением агрессии в малом. Однако, при этом разрушение выступает как обдуманное действие в цепи логики других действий, в проявлении силы для творения, где сила совершенно необходима. Так происходит отделение Гармонии Совершенства, Рацио, от Хаоса, Иррацио, Первоначала. Разрушение проявляется в концентрации отделяющей силы.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6. В разуме отделение Рацио от Иррацио тоже требует великого напряжения невидимых человеку сил. Агрессия при этом перерождается в разрушение, а разрушение – в отсечение лишнего, ненужного для процесса Совершенства. Агрессия перестала существовать. Концентрированная сила подчинилась законам Высш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7. Агрессия одного желания совершает убийство другого желания, и другой жизни тоже. Она пересиливает, но, освещённая Духом, перестаёт быть агресси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8. Человек далеко не всегда может менять по своему желанию образы и мысли, которые проявляются в его сознании. Ибо внутренний мир совершенствует свою собственную логику по своим алгоритм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19. Особенное состоит в том, чтобы человек за видимым и громким не потерял очень слабое и почти невидимое. Парадокс в том, что под действием развивающейся разумной логики это слабое проступает все сильнее и становится главным в наше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20. Из глубин сознания постоянно проявляется то, что имеет возможность всегда подняться над материальным и опасным. Так шар, наполненный водородом, поднимается над землей благодаря подъемной силе, действующей противоположно гравитации. Никакие наши усилия воспротивиться этому не помогут.</w:t>
      </w:r>
    </w:p>
    <w:p>
      <w:pPr>
        <w:pStyle w:val="3"/>
        <w:keepLines w:val="false"/>
        <w:rPr/>
      </w:pPr>
      <w:r>
        <w:rPr>
          <w:rFonts w:eastAsia="Times New Roman CYR" w:cs="Times New Roman CYR" w:ascii="Times New Roman CYR" w:hAnsi="Times New Roman CYR"/>
        </w:rPr>
        <w:t>25.21. Проявление жалости – это уже частичная привяза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22. Болезни телесные даны нам для совершенствования, которое, однако, не является принципиальным для существования жизни. Ибо Человек олицетворяет собой всего лишь одну единственную форму Жизни, а остальной живой мир – миллионы фор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23. Но Человек оказался единственным Сыном Божьим, способным это понять, оценить и изменить.</w:t>
      </w:r>
    </w:p>
    <w:p>
      <w:pPr>
        <w:pStyle w:val="3"/>
        <w:keepLines w:val="false"/>
        <w:rPr/>
      </w:pPr>
      <w:r>
        <w:rPr>
          <w:rFonts w:eastAsia="Times New Roman CYR" w:cs="Times New Roman CYR" w:ascii="Times New Roman CYR" w:hAnsi="Times New Roman CYR"/>
        </w:rPr>
        <w:t>25.24. Болезнь для некоторых, а может, и для всех, – это отражение несерьезности опасности потери физического тела.</w:t>
      </w:r>
    </w:p>
    <w:p>
      <w:pPr>
        <w:pStyle w:val="3"/>
        <w:keepLines w:val="false"/>
        <w:rPr/>
      </w:pPr>
      <w:r>
        <w:rPr>
          <w:rFonts w:eastAsia="Times New Roman CYR" w:cs="Times New Roman CYR" w:ascii="Times New Roman CYR" w:hAnsi="Times New Roman CYR"/>
        </w:rPr>
        <w:t>25.25. Болезнь для некоторых – всегда напоминание о чрезмерной привязке к материальному объекту или объекту другой природы, которые мешают читать информацию из “Священной скрижали”. Как будто выбрали именно этого человека для этого занятия и болезнями отрубили ему пути к добыванию одних только материальных благ.</w:t>
      </w:r>
    </w:p>
    <w:p>
      <w:pPr>
        <w:pStyle w:val="3"/>
        <w:keepLines w:val="false"/>
        <w:rPr/>
      </w:pPr>
      <w:r>
        <w:rPr>
          <w:rFonts w:eastAsia="Times New Roman CYR" w:cs="Times New Roman CYR" w:ascii="Times New Roman CYR" w:hAnsi="Times New Roman CYR"/>
        </w:rPr>
        <w:t>25.26. Размышляю о том, что мне знаком явились не только болезни, тюрьма тоже. Действительно: “Блаженны нищие Духом...” Ловлю кайф нищеты. Наслаждаюсь Духом. И чем больше отнималась у меня одна за другой возможность устроить жизнь в более комфортных и внушающих другим уважение условиях, тем выше я взбирался по лестнице смысла жизни. Поистине, вот оно – блаженство оказаться в Духовном Океане.</w:t>
      </w:r>
    </w:p>
    <w:p>
      <w:pPr>
        <w:pStyle w:val="3"/>
        <w:keepLines w:val="false"/>
        <w:rPr/>
      </w:pPr>
      <w:r>
        <w:rPr>
          <w:rFonts w:eastAsia="Times New Roman CYR" w:cs="Times New Roman CYR" w:ascii="Times New Roman CYR" w:hAnsi="Times New Roman CYR"/>
        </w:rPr>
        <w:t>25.27. Иоанн сказал в Евангелии: “В начале было Слово. Слово было у Бога. Слово было Бог.” Конечно, под Словом подразумевалось то, что несет Истину, Закон Мира. А такое Слово – это не просто слово как набор звуков или знаков. Это прежде всего – смысл действия или отношения. Поэтому Слово – это Смысл.</w:t>
      </w:r>
    </w:p>
    <w:p>
      <w:pPr>
        <w:pStyle w:val="3"/>
        <w:keepLines w:val="false"/>
        <w:rPr/>
      </w:pPr>
      <w:r>
        <w:rPr>
          <w:rFonts w:eastAsia="Times New Roman CYR" w:cs="Times New Roman CYR" w:ascii="Times New Roman CYR" w:hAnsi="Times New Roman CYR"/>
        </w:rPr>
        <w:t>25.28. Слово – это еще и смысл сигнала управления, и смысл Высших Критериев.</w:t>
      </w:r>
    </w:p>
    <w:p>
      <w:pPr>
        <w:pStyle w:val="3"/>
        <w:keepLines w:val="false"/>
        <w:rPr/>
      </w:pPr>
      <w:r>
        <w:rPr>
          <w:rFonts w:eastAsia="Times New Roman CYR" w:cs="Times New Roman CYR" w:ascii="Times New Roman CYR" w:hAnsi="Times New Roman CYR"/>
        </w:rPr>
        <w:t>25.29. Непроявленное Слово – тайная связь Природы. Очередное новое слово или понятие – это ещё одна тайна. Но без тайн нет жизни, ибо нет развития Человеку. Без них он не творец. Ибо творец и раскрывает чужие, и создает свои тайны.</w:t>
      </w:r>
    </w:p>
    <w:p>
      <w:pPr>
        <w:pStyle w:val="3"/>
        <w:keepLines w:val="false"/>
        <w:rPr/>
      </w:pPr>
      <w:r>
        <w:rPr>
          <w:rFonts w:eastAsia="Times New Roman CYR" w:cs="Times New Roman CYR" w:ascii="Times New Roman CYR" w:hAnsi="Times New Roman CYR"/>
        </w:rPr>
        <w:t>25.30. Быть в Боге означает слияние со всем Могуществом, Добром и Разумом Мира – это состояние и бесконечности, и точки.</w:t>
      </w:r>
    </w:p>
    <w:p>
      <w:pPr>
        <w:pStyle w:val="3"/>
        <w:keepLines w:val="false"/>
        <w:rPr/>
      </w:pPr>
      <w:r>
        <w:rPr>
          <w:rFonts w:eastAsia="Times New Roman CYR" w:cs="Times New Roman CYR" w:ascii="Times New Roman CYR" w:hAnsi="Times New Roman CYR"/>
        </w:rPr>
        <w:t>25.31. Тёмные кричат, что критерии отличия тёмных от светлых не выявлены. Но мы-то знаем, что главная их беда – в нарушениях логики и в оправдании этих нарушений как несущественных для дела. Для них несущественны и увеличения с течением временем отклонений от идеала, провозглашенного ими, и они замалчивают это.</w:t>
      </w:r>
    </w:p>
    <w:p>
      <w:pPr>
        <w:pStyle w:val="3"/>
        <w:keepLines w:val="false"/>
        <w:rPr/>
      </w:pPr>
      <w:r>
        <w:rPr>
          <w:rFonts w:eastAsia="Times New Roman CYR" w:cs="Times New Roman CYR" w:ascii="Times New Roman CYR" w:hAnsi="Times New Roman CYR"/>
        </w:rPr>
        <w:t>25.32. Агрессия – это как стрела из лука, направленная в человека с надеждой, что яд из наконечника стрелы при попадании в цель проникнет в кровь и автоматически и быстро разнесется по организму.</w:t>
      </w:r>
    </w:p>
    <w:p>
      <w:pPr>
        <w:pStyle w:val="3"/>
        <w:keepLines w:val="false"/>
        <w:rPr/>
      </w:pPr>
      <w:r>
        <w:rPr>
          <w:rFonts w:eastAsia="Times New Roman CYR" w:cs="Times New Roman CYR" w:ascii="Times New Roman CYR" w:hAnsi="Times New Roman CYR"/>
        </w:rPr>
        <w:t>25.33. Сознание существует лишь только благодаря особому качеству Материи и Природы – качеству оживающего отражения и сохранения внушения как отпечатка.</w:t>
      </w:r>
    </w:p>
    <w:p>
      <w:pPr>
        <w:pStyle w:val="3"/>
        <w:keepLines w:val="false"/>
        <w:rPr/>
      </w:pPr>
      <w:r>
        <w:rPr>
          <w:rFonts w:eastAsia="Times New Roman CYR" w:cs="Times New Roman CYR" w:ascii="Times New Roman CYR" w:hAnsi="Times New Roman CYR"/>
        </w:rPr>
        <w:t>25.34. Всплески нашего Океана Инстинктов, оправленного в видимость разумности, усиливаются каждым из нас без осознания этого, и возникают движения тел и эмоций – поведение лич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35. Поведение одного, сливаясь с поведением других подобных, образует среду, перемещающую личность или группу личностей, иногда целые народы, находя для этого лидеров как концентраторов и накопителей этих инстинкт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5.36. Мысль всегда пытается поспеть за проявлениями поведения, чтобы хоть как-то объяснить человеку, почему ему рано сходить с ума, которого у него н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5" w:name="__RefHeading___Toc485183332"/>
      <w:bookmarkEnd w:id="25"/>
      <w:r>
        <w:rPr>
          <w:rFonts w:eastAsia="Arial Cyr" w:cs="Arial Cyr" w:ascii="Arial Cyr" w:hAnsi="Arial Cyr"/>
        </w:rPr>
        <w:t>26. МАКСИМЫ СМЫСЛА</w:t>
      </w:r>
    </w:p>
    <w:p>
      <w:pPr>
        <w:pStyle w:val="2"/>
        <w:rPr>
          <w:rFonts w:ascii="Arial Cyr" w:hAnsi="Arial Cyr" w:eastAsia="Arial Cyr" w:cs="Arial Cyr"/>
        </w:rPr>
      </w:pPr>
      <w:r>
        <w:rPr>
          <w:rFonts w:eastAsia="Arial Cyr" w:cs="Arial Cyr" w:ascii="Arial Cyr" w:hAnsi="Arial Cyr"/>
        </w:rPr>
      </w:r>
    </w:p>
    <w:p>
      <w:pPr>
        <w:pStyle w:val="2"/>
        <w:rPr/>
      </w:pPr>
      <w:r>
        <w:rPr/>
        <w:t>Смысл – это не более чем условность Природы, ориентир, который человек может и не заметить.</w:t>
      </w:r>
    </w:p>
    <w:p>
      <w:pPr>
        <w:pStyle w:val="2"/>
        <w:rPr/>
      </w:pPr>
      <w:r>
        <w:rPr/>
      </w:r>
    </w:p>
    <w:p>
      <w:pPr>
        <w:pStyle w:val="3"/>
        <w:keepLines w:val="false"/>
        <w:rPr/>
      </w:pPr>
      <w:r>
        <w:rPr>
          <w:rFonts w:eastAsia="Times New Roman CYR" w:cs="Times New Roman CYR" w:ascii="Times New Roman CYR" w:hAnsi="Times New Roman CYR"/>
        </w:rPr>
        <w:t>26.1. Карл Густав Юнг сказал: “Главный невроз нашего времени – пустота.” Думаю, что он почти прав, если под понятием пустоты определить бессмысленность.</w:t>
      </w:r>
    </w:p>
    <w:p>
      <w:pPr>
        <w:pStyle w:val="3"/>
        <w:keepLines w:val="false"/>
        <w:rPr/>
      </w:pPr>
      <w:r>
        <w:rPr>
          <w:rFonts w:eastAsia="Times New Roman CYR" w:cs="Times New Roman CYR" w:ascii="Times New Roman CYR" w:hAnsi="Times New Roman CYR"/>
        </w:rPr>
        <w:t>26.2. Религия сегодняшнего дня, если можно так сказать, – религия смысла, доказательств.</w:t>
      </w:r>
    </w:p>
    <w:p>
      <w:pPr>
        <w:pStyle w:val="3"/>
        <w:keepLines w:val="false"/>
        <w:rPr/>
      </w:pPr>
      <w:r>
        <w:rPr>
          <w:rFonts w:eastAsia="Times New Roman CYR" w:cs="Times New Roman CYR" w:ascii="Times New Roman CYR" w:hAnsi="Times New Roman CYR"/>
        </w:rPr>
        <w:t xml:space="preserve">26.3. Религия раньше – внушение, а не разъяснение. Она была необходима раньше, когда не было понимания. Она </w:t>
      </w:r>
      <w:r>
        <w:rPr>
          <w:rFonts w:eastAsia="Symbol" w:cs="Symbol" w:ascii="Symbol" w:hAnsi="Symbol"/>
        </w:rPr>
        <w:t>-</w:t>
      </w:r>
      <w:r>
        <w:rPr>
          <w:rFonts w:eastAsia="Times New Roman CYR" w:cs="Times New Roman CYR" w:ascii="Times New Roman CYR" w:hAnsi="Times New Roman CYR"/>
        </w:rPr>
        <w:t xml:space="preserve"> символ.</w:t>
      </w:r>
    </w:p>
    <w:p>
      <w:pPr>
        <w:pStyle w:val="3"/>
        <w:keepLines w:val="false"/>
        <w:rPr/>
      </w:pPr>
      <w:r>
        <w:rPr>
          <w:rFonts w:eastAsia="Times New Roman CYR" w:cs="Times New Roman CYR" w:ascii="Times New Roman CYR" w:hAnsi="Times New Roman CYR"/>
        </w:rPr>
        <w:t>26.4. Понимание – Закон Бога, Ворота в Рай, где одни страдания, от которых приходит счастье.</w:t>
      </w:r>
    </w:p>
    <w:p>
      <w:pPr>
        <w:pStyle w:val="3"/>
        <w:keepLines w:val="false"/>
        <w:rPr/>
      </w:pPr>
      <w:r>
        <w:rPr>
          <w:rFonts w:eastAsia="Times New Roman CYR" w:cs="Times New Roman CYR" w:ascii="Times New Roman CYR" w:hAnsi="Times New Roman CYR"/>
        </w:rPr>
        <w:t>26.5. Принцип силы – заставить, а не убедить, негативен. Он творит трупы. Но что делать с тем, кто не хочет подчиниться смыслу? Считать ли его сумасшедшим? А вдруг он откроет еще более высокий смысл, который зачеркнет наш?</w:t>
      </w:r>
    </w:p>
    <w:p>
      <w:pPr>
        <w:pStyle w:val="3"/>
        <w:keepLines w:val="false"/>
        <w:rPr/>
      </w:pPr>
      <w:r>
        <w:rPr>
          <w:rFonts w:eastAsia="Times New Roman CYR" w:cs="Times New Roman CYR" w:ascii="Times New Roman CYR" w:hAnsi="Times New Roman CYR"/>
        </w:rPr>
        <w:t>26.6. Апокалипсис как конец Света – это состояние антидуха человека. Он так же, как и ненависть, противостоит любви.</w:t>
      </w:r>
    </w:p>
    <w:p>
      <w:pPr>
        <w:pStyle w:val="3"/>
        <w:keepLines w:val="false"/>
        <w:rPr/>
      </w:pPr>
      <w:r>
        <w:rPr>
          <w:rFonts w:eastAsia="Times New Roman CYR" w:cs="Times New Roman CYR" w:ascii="Times New Roman CYR" w:hAnsi="Times New Roman CYR"/>
        </w:rPr>
        <w:t>26.7. Зло – это несвобода и незнание вместе взяты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8. Злой, недоброжелательный, недовольный, рассерженный, ненавидящий, ревнующий… – он сжат, как запеленатая мумия, и ощущается коллапсом злости. От него нет излучений, кроме давления смерти. Расшевели его, Господ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9. Заповедано ученику не просить Учителя открывать тайны, а ждать терпеливо, то есть молча просить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0. Молчание предлагается ученику его Учителем для привлечения внимания ученика к отражению Природы в его сознании и осознанию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1. Дьявол смеется, когда человек достигает желаемого и останавлива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2. Всегда найдется Гений зла, чтобы ходить за Посланни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3. Как провозгласить идеалы без того, чтобы они стали утопией? Реальность кровава. Завтрашние иллюзии взрывают мир сегодн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4. Смысл Будущего в том, чтобы существовать без жестокости, проявляемой к несвобод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5. Рабство побеждается внутри себя. Но отражается снаружи.</w:t>
      </w:r>
    </w:p>
    <w:p>
      <w:pPr>
        <w:pStyle w:val="3"/>
        <w:keepLines w:val="false"/>
        <w:rPr/>
      </w:pPr>
      <w:r>
        <w:rPr/>
        <w:t>26.16.</w:t>
      </w:r>
      <w:r>
        <w:rPr>
          <w:rFonts w:eastAsia="Times New Roman CYR" w:cs="Times New Roman CYR" w:ascii="Times New Roman CYR" w:hAnsi="Times New Roman CYR"/>
        </w:rPr>
        <w:t xml:space="preserve"> Смысл очищения для Человека – в постоянстве внутренней среды его жизни, в Любви.</w:t>
      </w:r>
    </w:p>
    <w:p>
      <w:pPr>
        <w:pStyle w:val="3"/>
        <w:keepLines w:val="false"/>
        <w:rPr/>
      </w:pPr>
      <w:r>
        <w:rPr>
          <w:rFonts w:eastAsia="Times New Roman CYR" w:cs="Times New Roman CYR" w:ascii="Times New Roman CYR" w:hAnsi="Times New Roman CYR"/>
        </w:rPr>
        <w:t>26.17. Мир незнающих – это мир разъяренных.</w:t>
      </w:r>
    </w:p>
    <w:p>
      <w:pPr>
        <w:pStyle w:val="3"/>
        <w:keepLines w:val="false"/>
        <w:rPr/>
      </w:pPr>
      <w:r>
        <w:rPr>
          <w:rFonts w:eastAsia="Times New Roman CYR" w:cs="Times New Roman CYR" w:ascii="Times New Roman CYR" w:hAnsi="Times New Roman CYR"/>
        </w:rPr>
        <w:t>26.18. Путь познания – путь исцеления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19. Неготовый к духовному восхождению сознательно искажает и опрощает знания.</w:t>
      </w:r>
    </w:p>
    <w:p>
      <w:pPr>
        <w:pStyle w:val="3"/>
        <w:keepLines w:val="false"/>
        <w:rPr/>
      </w:pPr>
      <w:r>
        <w:rPr/>
        <w:t>26.20</w:t>
      </w:r>
      <w:r>
        <w:rPr>
          <w:rFonts w:eastAsia="Times New Roman CYR" w:cs="Times New Roman CYR" w:ascii="Times New Roman CYR" w:hAnsi="Times New Roman CYR"/>
        </w:rPr>
        <w:t>. Человек – это фотоприемник как света, так и тьмы. Но он одновременно и излучатель от имени и дьявола, и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1. Когда вера восстает из праха, возникает так много верующих, что среди них истинно неверующий становится идолом, а истинно верующий замолк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2. Кто добрее, тот умнее по-Божеск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3. Карма сильно ударяет в ответ на неадекватность нашего поведения своей возросшей тяжестью.</w:t>
      </w:r>
    </w:p>
    <w:p>
      <w:pPr>
        <w:pStyle w:val="3"/>
        <w:keepLines w:val="false"/>
        <w:rPr/>
      </w:pPr>
      <w:r>
        <w:rPr>
          <w:rFonts w:eastAsia="Times New Roman CYR" w:cs="Times New Roman CYR" w:ascii="Times New Roman CYR" w:hAnsi="Times New Roman CYR"/>
        </w:rPr>
        <w:t>26.24. Идти навстречу страданиям и побеждать их – радость. Идти навстречу страхам и их преодолевать – счастье.</w:t>
      </w:r>
    </w:p>
    <w:p>
      <w:pPr>
        <w:pStyle w:val="3"/>
        <w:keepLines w:val="false"/>
        <w:rPr/>
      </w:pPr>
      <w:r>
        <w:rPr/>
        <w:t>26</w:t>
      </w:r>
      <w:r>
        <w:rPr>
          <w:rFonts w:eastAsia="Times New Roman CYR" w:cs="Times New Roman CYR" w:ascii="Times New Roman CYR" w:hAnsi="Times New Roman CYR"/>
        </w:rPr>
        <w:t>.25. Психическая безопасность человека – это фокусирование его внимания и сил на точке трехмерного пространства, где находится его Я, если разные моменты времени, уходящие в будущее, проецируются на настоящ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6. Неужели же на видимом нами отрезке времени не существует цели жизни отдельно взятого человека, а существует лишь Цель Жизненного Потока, для нас заключающаяся в том, чтобы нам стало невыносимо тес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7. Выше Человека для человека нет никого. Но Жизненному Потоку, возможно, и человек кажется одноклеточным или микробом более крупного размера. Может, он решил уже, что мы и так слишком задержались на этом свете. Знать бы, кому уступим первен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8. Тайна форм состоит в том, что диапазон волн, в котором человек оценивает предмет, не делает видимой внутренне пространство. Смысл понятый часто так же застилает нам глаза и сознание своим объясне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29. Третьим глазом можно увидеть чёрную сетку вокруг контактёра. Она отбирает его энергию, уводит сознание в пучину переживаний и привязывает к сущности. Ею он изолирован от всего высшего, постоянно погружён в свои боли и хочет лишь продолжения действия этого своего наркот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30. Страх в момент его господства – властелин. Прозрение и наступление на него прогоняют его. Так же и всё остальное низменное для духа человека: оно властвует, пока позволено высш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6.31. К старости человек сужает свои интересы, угасают желания, и жизнь во многом воспринимается им как один крупный обман, в который нас вовлекли помимо нашей воли. Нас родили матери, детство обещало нам бессмертие, душа искала счастье. Но нас бросили в Океан Жизни выплывать самостоятельно, а вот выплыть-то в бессмертие никому не удало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6" w:name="__RefHeading___Toc485183333"/>
      <w:bookmarkEnd w:id="26"/>
      <w:r>
        <w:rPr>
          <w:rFonts w:eastAsia="Arial Cyr" w:cs="Arial Cyr" w:ascii="Arial Cyr" w:hAnsi="Arial Cyr"/>
        </w:rPr>
        <w:t>27. ЭТИКА БЕРТРАНА РАССЕЛА</w:t>
      </w:r>
    </w:p>
    <w:p>
      <w:pPr>
        <w:pStyle w:val="2"/>
        <w:rPr>
          <w:rFonts w:ascii="Arial Cyr" w:hAnsi="Arial Cyr" w:eastAsia="Arial Cyr" w:cs="Arial Cyr"/>
        </w:rPr>
      </w:pPr>
      <w:r>
        <w:rPr>
          <w:rFonts w:eastAsia="Arial Cyr" w:cs="Arial Cyr" w:ascii="Arial Cyr" w:hAnsi="Arial Cyr"/>
        </w:rPr>
      </w:r>
    </w:p>
    <w:p>
      <w:pPr>
        <w:pStyle w:val="2"/>
        <w:rPr/>
      </w:pPr>
      <w:r>
        <w:rPr/>
        <w:t>Пламя внутреннее возгорается из Искры Божьей. Без духовной идеи любое дело, скорее всего, превращается во зло, несмотря ни на что.</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 В этом разделе я хочу отразить точку зрения на христианство знаменитого английского математика и философа Бертрана Рассела. Потому что считаю принципиально важным некоторые высказанные им суждения. Они ошибочны в корне, их долгое время использовали в нашей стране в качестве тестов благонадёж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 В принципе я являюсь противником жестко формализованных тестов, потому что знаю, что тестирование дает близкие к истине результаты лишь в одном случае – когда средние значения параметров тестируемого человека и средние значения тестов близк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 Если же человек по своим характеристикам выходит за пределы теста, то тест может ошибиться вплоть до обратного. Пока нет таких тестов, которые бы были лучше человека. Необязательно говорить о том человеке, который подвергается тестированию, может оказаться, что лучше самого себя никто не даст близких к истине оценок. Несмотря на это, я все же считаю необходимым сформулировать один очень важный вопрос и получить на него отв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 Иногда я призываю человека, обратившегося ко мне, относиться к другому, как к больному. Не знаю, как для всех, но для некоторых это самый лучший выход из депрессии. И не потому, что я или кто-то другой, оценив окружающих и не найдя среди них лучшего, чем я, удовлетворюсь этим – вот, мол, видите, и я не самый худший, есть многие, значительно хуже меня. Нет, дело в ин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 Дело в том, что определённая группа людей сверхсильно реагирует на оскорбления в свой адрес. Даже тогда, когда что-то, представляемое человеком большой обидой, наносит ему почти смертельный удар, нет у него оснований агрессировать или уходить от контак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6. Основания, я считаю, задаются нам для жизни не нами самими. Просто мы их подстраиваем так, как уже удобно каждому. И если человек понимает эту великую истину, он ниоткуда не получит той самой обиды как разящего уда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7. Прежде всего я призываю человека разобраться со своими внутренними ценностями – совсем в духе классической психологии. При этом я стараюсь дать понимание о том, что же я сам понимаю под определением цен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8. Изначально ценности определяются не мною самим. Они устанавливаются при настройке меня на мои будущие самые высокие критерии. Если это оказываются Божественные Критерии, то и ценности, которыми я буду в дальнейшем руководствоваться, ясны и представляют собой служение на благо всех. Этот взгляд я зафиксировал в понятии, которое я формулирую как Игра с Выигрышем для Все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9. Доказательство того, что в Природе с точки зрения продолжения Жизни существует только одна эта Игра, а все остальные – локальные, не требует много времени и достаточно прозрачно, если во главу угла Природы поставить принцип необходимой экспансии Жизни и принцип необходимого преобразования неживого в живое. Когда мы говорим о необходимости, то подразумеваем, что Жизнь есть односторонний во времени необратимый процес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0. Наше сознание работает глыбами, моделями, образами, комплексами, архетипами, мифами. Оно насыщает себя определенным количеством переживаний, ниже которого его нормальная работа нарушается. Все эти глыбы сознания есть двойники-посредники, части автомата сознания – его подсозн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1. И проще всего воздействовать на человека, используя эту его особенность автоматически создавать для себя модели поведения и мифы мыш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2. Но в этой работе автомата сознания есть определенные моменты или аксиомы, неучёт которых часто искажает реальность вплоть до обратной. Одним из ярчайших примеров именно такого искажения продемонстрировал для нас Бертран Рассел, знаменитый английский философ и математик, многие свои работы посвятивший проблеме понимания христиан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3. Первое и самое крупное его заблуждение проистекает из-за его страстного желания отождествить религию, деятельность Церкви и Христианское Духовное Учение.</w:t>
      </w:r>
    </w:p>
    <w:p>
      <w:pPr>
        <w:pStyle w:val="3"/>
        <w:keepLines w:val="false"/>
        <w:rPr/>
      </w:pPr>
      <w:r>
        <w:rPr>
          <w:rFonts w:eastAsia="Times New Roman CYR" w:cs="Times New Roman CYR" w:ascii="Times New Roman CYR" w:hAnsi="Times New Roman CYR"/>
        </w:rPr>
        <w:t>27.14. Неразрешимое противоречие в свете его парадигмы возникает из-за того, что он сделал несколько по-человечески наивных попыток совместить понятия этих трех явлений. На самом деле он до конца своих дней оста</w:t>
      </w:r>
      <w:r>
        <w:rPr>
          <w:rStyle w:val="FootnoteAnchor"/>
          <w:rFonts w:eastAsia="Times New Roman CYR" w:cs="Times New Roman CYR" w:ascii="Times New Roman CYR" w:hAnsi="Times New Roman CYR"/>
        </w:rPr>
        <w:footnoteReference w:customMarkFollows="1" w:id="2"/>
        <w:t>в</w:t>
      </w:r>
      <w:r>
        <w:rPr>
          <w:rFonts w:eastAsia="Times New Roman CYR" w:cs="Times New Roman CYR" w:ascii="Times New Roman CYR" w:hAnsi="Times New Roman CYR"/>
        </w:rPr>
        <w:t>ался христианином более, чем называвшие себя христианами агрессирующие фанатики. (с. 105.)</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5. Произошла подмена понятий в массовом сознании, понять которую Рассел не смог из-за отсутствия в его научной парадигме такого обобщенного принципа кибернетики, как Зеркало Сознания, которое может отражать, и как правило, это делает, почти всегда с искажен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6. В полной мере таким зеркалом сознания пользуются шаманы, колдуны, тренеры, практические психологи, когда каждый из них своими способами  создает некий динамический образ идеального состояния подопечного – миф идеала или утопии – и ведет подопечного к н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7. Разница, однако, между ними и религиозными служителями культа в том, что последние так сильно отрывают идеал от конкретики, что динамика движения к нему у их подопечных – у паствы – нарушается вплоть до неприятия многих особенностей самого идеа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18. Форма религий принимается очень многими, но содержание их подсознанием многих людей не понимается, и человек, отправляющий религиозные культы, часто оказывается в тисках своих внутренних противоречий. Эти личностные противоречия только подчеркивают существование противоречий в самом содержании религий, основанных, как правило, всего лишь на нескольких глобальных положениях Духовных Учений и немногих догматах.</w:t>
      </w:r>
    </w:p>
    <w:p>
      <w:pPr>
        <w:pStyle w:val="3"/>
        <w:keepLines w:val="false"/>
        <w:rPr/>
      </w:pPr>
      <w:r>
        <w:rPr>
          <w:rFonts w:eastAsia="Times New Roman CYR" w:cs="Times New Roman CYR" w:ascii="Times New Roman CYR" w:hAnsi="Times New Roman CYR"/>
        </w:rPr>
        <w:t xml:space="preserve">27.19. Рассел пишет: </w:t>
      </w:r>
      <w:r>
        <w:rPr>
          <w:i/>
          <w:iCs/>
        </w:rPr>
        <w:t>“</w:t>
      </w:r>
      <w:r>
        <w:rPr>
          <w:rFonts w:eastAsia="Symbol" w:cs="Symbol" w:ascii="Symbol" w:hAnsi="Symbol"/>
          <w:i/>
          <w:iCs/>
        </w:rPr>
        <w:t>¼</w:t>
      </w:r>
      <w:r>
        <w:rPr>
          <w:rFonts w:eastAsia="Times New Roman CYR" w:cs="Times New Roman CYR" w:ascii="Times New Roman CYR" w:hAnsi="Times New Roman CYR"/>
          <w:i/>
          <w:iCs/>
        </w:rPr>
        <w:t xml:space="preserve"> учение Христа, как оно изложено в Евангелиях, имеет очень мало общего с этикой христиан.” </w:t>
      </w:r>
      <w:r>
        <w:rPr>
          <w:rFonts w:eastAsia="Times New Roman CYR" w:cs="Times New Roman CYR" w:ascii="Times New Roman CYR" w:hAnsi="Times New Roman CYR"/>
        </w:rPr>
        <w:t>(с. 114.) Конечно, имея в виду инквизицию прошлого, запреты христианской церкви на просвещение и на освобождение от ига угнетателей, с этим многие соглася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0. Однако Учение Христа и этика его последователей не совпадают не потому, что Учение Христа толкает его последователей поступать скверно, а потому, что интерпретация его Учения снижает потенциал Духовности, заложенный в нём. Христос принёс на Землю целую программу жизни отдельного человека в окружении других людей и его контакт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1. Место Духовных Учений в человеческом существовании Бертраном Расселом не определено как высшая форма Этики человечества, а нарушения Этики не оценены как болезни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2. Рассел пишет: “Этика, если наш анализ справедлив, не содержит никаких утверждений – ни истинных, ни ложных, но состоит из желаний общего характера, желаний всего человечества.” (с. 203.) Такой взгляд приписывает желанию человечества некую среднюю оценку желаний всех людей, что является на самом деле абсолютно неверным. Выводить из этого еще и некую среднюю этику вообще означает принципиальное извращение главных понятий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3. Ни средняя величина желания, ни средняя этика не столь значимы в развитии человечества, как думал Рассел. Потому что эти средние значения есть объекты того же самого уровня, что и желания и этика всех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4. Высшая Духовная Этика человечества есть продукт, в основном, не человеческого ума, а продукт сознания другого, более высокого уровня. Полностью познать ее человек не может. Она не может быть ниже этики некоторых людей, как может быть средняя этика, тех людей, у которых личная этика самая высокая. Этика не поддается количественному расчету, она качественна, то есть она есть объект другого уровн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5. В этом Рассел проявил откровенную абсурдность своих рассуждений.</w:t>
      </w:r>
    </w:p>
    <w:p>
      <w:pPr>
        <w:pStyle w:val="3"/>
        <w:keepLines w:val="false"/>
        <w:rPr/>
      </w:pPr>
      <w:r>
        <w:rPr/>
        <w:t>27.26.</w:t>
      </w:r>
      <w:r>
        <w:rPr>
          <w:rFonts w:eastAsia="Times New Roman CYR" w:cs="Times New Roman CYR" w:ascii="Times New Roman CYR" w:hAnsi="Times New Roman CYR"/>
          <w:i/>
          <w:iCs/>
        </w:rPr>
        <w:t xml:space="preserve"> “Все этические системы воплощают желания тех, кто их проповедует, хотя факт этот и скрыт за словесным туманом.”</w:t>
      </w:r>
      <w:r>
        <w:rPr>
          <w:rFonts w:eastAsia="Times New Roman CYR" w:cs="Times New Roman CYR" w:ascii="Times New Roman CYR" w:hAnsi="Times New Roman CYR"/>
        </w:rPr>
        <w:t xml:space="preserve"> (с. 206.) Умаление Высшей Этики, неявно прозвучавшее в этом высказывании, к сожалению, почти полностью перечеркивает многие, чисто философские, потуги Рассела разобраться в этике с помощью примитивно сформулированной парадигмы жизни.</w:t>
      </w:r>
    </w:p>
    <w:p>
      <w:pPr>
        <w:pStyle w:val="3"/>
        <w:keepLines w:val="false"/>
        <w:rPr/>
      </w:pPr>
      <w:r>
        <w:rPr>
          <w:rFonts w:eastAsia="Times New Roman CYR" w:cs="Times New Roman CYR" w:ascii="Times New Roman CYR" w:hAnsi="Times New Roman CYR"/>
        </w:rPr>
        <w:t xml:space="preserve">27.27. Религия по Расселу </w:t>
      </w:r>
      <w:r>
        <w:rPr>
          <w:rFonts w:eastAsia="Symbol" w:cs="Symbol" w:ascii="Symbol" w:hAnsi="Symbol"/>
        </w:rPr>
        <w:t>-</w:t>
      </w:r>
      <w:r>
        <w:rPr>
          <w:rFonts w:eastAsia="Times New Roman CYR" w:cs="Times New Roman CYR" w:ascii="Times New Roman CYR" w:hAnsi="Times New Roman CYR"/>
        </w:rPr>
        <w:t xml:space="preserve"> это </w:t>
      </w:r>
      <w:r>
        <w:rPr>
          <w:i/>
          <w:iCs/>
        </w:rPr>
        <w:t>“</w:t>
      </w:r>
      <w:r>
        <w:rPr>
          <w:rFonts w:eastAsia="Symbol" w:cs="Symbol" w:ascii="Symbol" w:hAnsi="Symbol"/>
          <w:i/>
          <w:iCs/>
        </w:rPr>
        <w:t>¼</w:t>
      </w:r>
      <w:r>
        <w:rPr>
          <w:rFonts w:eastAsia="Times New Roman CYR" w:cs="Times New Roman CYR" w:ascii="Times New Roman CYR" w:hAnsi="Times New Roman CYR"/>
          <w:i/>
          <w:iCs/>
        </w:rPr>
        <w:t>болезнь, порожденная страхом”.</w:t>
      </w:r>
      <w:r>
        <w:rPr>
          <w:rFonts w:eastAsia="Times New Roman CYR" w:cs="Times New Roman CYR" w:ascii="Times New Roman CYR" w:hAnsi="Times New Roman CYR"/>
        </w:rPr>
        <w:t xml:space="preserve"> (с. 114.)</w:t>
      </w:r>
    </w:p>
    <w:p>
      <w:pPr>
        <w:pStyle w:val="3"/>
        <w:keepLines w:val="false"/>
        <w:rPr/>
      </w:pPr>
      <w:r>
        <w:rPr>
          <w:rFonts w:eastAsia="Times New Roman CYR" w:cs="Times New Roman CYR" w:ascii="Times New Roman CYR" w:hAnsi="Times New Roman CYR"/>
        </w:rPr>
        <w:t xml:space="preserve">27.28. Думается, что религия </w:t>
      </w:r>
      <w:r>
        <w:rPr>
          <w:rFonts w:eastAsia="Symbol" w:cs="Symbol" w:ascii="Symbol" w:hAnsi="Symbol"/>
        </w:rPr>
        <w:t>-</w:t>
      </w:r>
      <w:r>
        <w:rPr>
          <w:rFonts w:eastAsia="Times New Roman CYR" w:cs="Times New Roman CYR" w:ascii="Times New Roman CYR" w:hAnsi="Times New Roman CYR"/>
        </w:rPr>
        <w:t xml:space="preserve"> это сверхжесткая форма общественного жизнеустройства личности, благодаря которой человечество все-таки достаточно полно сохранило Великие Духовные Учения. Религия сделала свое дело и выполнила задачу </w:t>
      </w:r>
      <w:r>
        <w:rPr>
          <w:rFonts w:eastAsia="Symbol" w:cs="Symbol" w:ascii="Symbol" w:hAnsi="Symbol"/>
        </w:rPr>
        <w:t>-</w:t>
      </w:r>
      <w:r>
        <w:rPr>
          <w:rFonts w:eastAsia="Times New Roman CYR" w:cs="Times New Roman CYR" w:ascii="Times New Roman CYR" w:hAnsi="Times New Roman CYR"/>
        </w:rPr>
        <w:t xml:space="preserve"> она донесла до нашего времени содержание нескольких Учений, переданных человечеству через посредник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29. История религий полна драматизма в том, как они насаждались в обществ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0. Мы не можем считать правильным взгляд, что перед нами представлены все Великие Духовные Учения и что никакие из их общего числа не пропали за давностью лет. Они сохранялись только тогда, когда подхватывались массами и часть из них становилась критерием религиозного объедин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1. Что касается страха, то я пытаюсь понять с позиций кибернетики, что такое есть страх, и прихожу к выводу, что если сейчас не принимать к рассмотрению ту его часть, которая создается нервной и сознательной распущенностью человека, то глубинные причины его лежат в чисто в кибернетическом принципе прогноза, без которого, явного или скрытого, невозможно функционирование любой системы на уровне самоорганизации. Более того, синтез практически любой системы содержит параметры прогноза в производных сигналов, что математически может подтверждаться  для  тех  систем, которые  поддаются  теоретическому расчету.</w:t>
      </w:r>
    </w:p>
    <w:p>
      <w:pPr>
        <w:pStyle w:val="3"/>
        <w:keepLines w:val="false"/>
        <w:rPr>
          <w:i/>
          <w:i/>
          <w:iCs/>
        </w:rPr>
      </w:pPr>
      <w:r>
        <w:rPr/>
        <w:t>27.32.</w:t>
      </w:r>
      <w:r>
        <w:rPr>
          <w:rFonts w:eastAsia="Times New Roman CYR" w:cs="Times New Roman CYR" w:ascii="Times New Roman CYR" w:hAnsi="Times New Roman CYR"/>
          <w:i/>
          <w:iCs/>
        </w:rPr>
        <w:t xml:space="preserve"> Страх</w:t>
      </w:r>
      <w:r>
        <w:rPr/>
        <w:t xml:space="preserve"> </w:t>
      </w:r>
      <w:r>
        <w:rPr>
          <w:rFonts w:eastAsia="Symbol" w:cs="Symbol" w:ascii="Symbol" w:hAnsi="Symbol"/>
        </w:rPr>
        <w:t>-</w:t>
      </w:r>
      <w:r>
        <w:rPr>
          <w:rFonts w:eastAsia="Times New Roman CYR" w:cs="Times New Roman CYR" w:ascii="Times New Roman CYR" w:hAnsi="Times New Roman CYR"/>
        </w:rPr>
        <w:t xml:space="preserve"> это голоса прогноза, голоса неотчетливо звучащего будущего, предстоящие опасности его реализации. Будущее в нас тоже опирается на модели мира в нашем сознании. Неопределенность в его моделях усиливается прогнозом опасности, голос которой превосходит по силе голос положительных изменений. Последние для нас не представляют опасности и потому нами почти не ощущаются. Природа сэкономила на эт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3. Подавляющее большинство авторов, пишущих о Боге, Рассел в том числе, считает, что вера в Бога является универсальным защитным механизмом человека от инстинкта страха. (с. 112.) И на этом, якобы, основании и формируется миф Бога.</w:t>
      </w:r>
    </w:p>
    <w:p>
      <w:pPr>
        <w:pStyle w:val="3"/>
        <w:keepLines w:val="false"/>
        <w:rPr/>
      </w:pPr>
      <w:r>
        <w:rPr>
          <w:rFonts w:eastAsia="Times New Roman CYR" w:cs="Times New Roman CYR" w:ascii="Times New Roman CYR" w:hAnsi="Times New Roman CYR"/>
        </w:rPr>
        <w:t>27.34. Не вдаваясь в подробности логических противоречий, укажем лишь главное во мнении Рассела и состоящее в том, что “</w:t>
      </w:r>
      <w:r>
        <w:rPr>
          <w:rFonts w:eastAsia="Times New Roman CYR" w:cs="Times New Roman CYR" w:ascii="Times New Roman CYR" w:hAnsi="Times New Roman CYR"/>
          <w:i/>
          <w:iCs/>
        </w:rPr>
        <w:t xml:space="preserve">Причины, которые в действительности побуждают людей верить в бога, вообще не имеют ничего общего с интеллектуальными аргументами. Большинство людей верит в бога просто потому, что эту веру в них вдалбливали с младенческих лет, и это </w:t>
      </w:r>
      <w:r>
        <w:rPr>
          <w:rFonts w:eastAsia="Symbol" w:cs="Symbol" w:ascii="Symbol" w:hAnsi="Symbol"/>
          <w:i/>
          <w:iCs/>
        </w:rPr>
        <w:t>-</w:t>
      </w:r>
      <w:r>
        <w:rPr>
          <w:rFonts w:eastAsia="Times New Roman CYR" w:cs="Times New Roman CYR" w:ascii="Times New Roman CYR" w:hAnsi="Times New Roman CYR"/>
          <w:i/>
          <w:iCs/>
        </w:rPr>
        <w:t xml:space="preserve"> главная причина. Другой  могущественнейшей причиной, на мой взгляд, является желание иметь ангела-хранителя, своеобразное чувство, что у тебя есть старший брат, который позаботится о тебе. Это чувство играет весьма серьёзную роль в том, что оказывает влияние на стремление людей верить в бога</w:t>
      </w:r>
      <w:r>
        <w:rPr>
          <w:rFonts w:eastAsia="Times New Roman CYR" w:cs="Times New Roman CYR" w:ascii="Times New Roman CYR" w:hAnsi="Times New Roman CYR"/>
        </w:rPr>
        <w:t>.” (с. 104.)</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5. Обобщённое чувство, которое Рассел тут же называет и желанием, есть уверенность многих людей в том, что они не живут сами по себе, изолированно, что существует их объединяющая субстанция, которая их охраняет и которая им помогает. Многие могут даже привести примеры, когда такая помощь им возникала вдруг ниоткуда. Рассказы людей, переживших состояние клинической смерти, подтверждает это.</w:t>
      </w:r>
    </w:p>
    <w:p>
      <w:pPr>
        <w:pStyle w:val="3"/>
        <w:keepLines w:val="false"/>
        <w:rPr/>
      </w:pPr>
      <w:r>
        <w:rPr/>
        <w:t>27.</w:t>
      </w:r>
      <w:r>
        <w:rPr>
          <w:rFonts w:eastAsia="Times New Roman CYR" w:cs="Times New Roman CYR" w:ascii="Times New Roman CYR" w:hAnsi="Times New Roman CYR"/>
        </w:rPr>
        <w:t>36. Объяснять причины веры наличием всего лишь желания или чувства является для нас неприемлемым или, скорее, промежуточным моментом, потому что сами желания и чувства являются посредниками чисто информационного плана, то есть не несущего обобщающей смысловой нагрузки. Чувства и желания проявляют некие информационные каналы в нашем организме, по-разному окрашивающие саму информацию в зависимости от канала, по которому она передаё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7. Причина веры лежит не в чувстве, не в желании, не в тяге, то есть не в форме информационного сигнала, а в принципе: в процессах организации устройства человека и его сознания, в том, что изучает духовная психокибернетика. К сожалению, философии и психологии становится недостаточно, чтобы описывать человеческую природу близко к реальности. Необходимо познавать новые закономерности, выходящие своею сложностью за пределы этих наук.</w:t>
      </w:r>
    </w:p>
    <w:p>
      <w:pPr>
        <w:pStyle w:val="3"/>
        <w:keepLines w:val="false"/>
        <w:rPr/>
      </w:pPr>
      <w:r>
        <w:rPr>
          <w:rFonts w:eastAsia="Times New Roman CYR" w:cs="Times New Roman CYR" w:ascii="Times New Roman CYR" w:hAnsi="Times New Roman CYR"/>
        </w:rPr>
        <w:t xml:space="preserve">27.38. Вера – это элемент нашего психокибернетического устройства, и она состоит в реакции на происходящее, такое, что находит подтверждение в массе моделей представления и отражения действительности в нашем сознании. Я обсуждаю процесс возникновения веры на основе так называемого гипноза смысла </w:t>
      </w:r>
      <w:r>
        <w:rPr>
          <w:rFonts w:eastAsia="Symbol" w:cs="Symbol" w:ascii="Symbol" w:hAnsi="Symbol"/>
        </w:rPr>
        <w:t>-</w:t>
      </w:r>
      <w:r>
        <w:rPr>
          <w:rFonts w:eastAsia="Times New Roman CYR" w:cs="Times New Roman CYR" w:ascii="Times New Roman CYR" w:hAnsi="Times New Roman CYR"/>
        </w:rPr>
        <w:t xml:space="preserve"> критериального гипноза, или К-гипноз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39. Вокруг и внутри нас существуют два мира и мы их ощущаем пятью органами простых и несколькими каналами обобщенных чувств. Эти миры могут в какие-то моменты времени сливаться для нас в один большой мир, в котором бывает трудно разобраться. Ориентирование человека в мире материи приводит его сознание в состояние большей или меньшей степени адекватности его модельного представления мира в сознании и действий в материальном мире. Внутренние модели представлений человеческого сознания непрерыв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0. Мир для человека несет опасность, и она находит свое отражение в большей проверке познаваемого. Познание же есть процесс непрерывный и происходящий независимо от желаний человека. Человек не может его прекратить, он может его лишь затормозить. Однако такое торможение вызывает в сознании недостаток поступающей новой информации, что вполне естественно приведет к информационному голоду сознания и обострению чувствитель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1. Последнее вызывает гиперувеличение одного и гиперуменьшение другого восприятия, а вместе – искаженное представление мира. Возникают искаженные пропорции представления и отражения реальной картины мира. Но такая картина не найдет подтверждения при своей проверке в реальности, если она возмож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7.42. Из-за несоответствия модели и реальности человек может ощутить страх – естественный индикатор расхождения его представлений. Но не нужно ставить страх на первое место ни в каком процессе, потому что его первое место всегда останавливает процесс, разрушает его, что на самом деле в Природе не превалирует.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3. В процессе познания мира человек ищет и свое место в нём. И он его находит между внутренними представлениями и реальными материальными объектами в виде разграничивающей их и довольно широкой полосы присвоения. В зависимости от того, насколько является смещенной его оценка мира и в зависимости от степени, глубины и ширины полосы присвоения объектов мира, человек ощущает сам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4. Ему намного проще оперировать с объектами внешнего мира, чем с объектами внутреннего, потому что последние не поддаются такой лёгкой проверке, как материальные, либо совсем не проверяю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5. Те модели, что не поддаются проверке, своей необходимостью учитывать их в общей картине мира, отраженного сознанием человека, заставляют его принимать эти модели без проверки их адекватности.</w:t>
      </w:r>
    </w:p>
    <w:p>
      <w:pPr>
        <w:pStyle w:val="3"/>
        <w:keepLines w:val="false"/>
        <w:rPr/>
      </w:pPr>
      <w:r>
        <w:rPr/>
        <w:t>27.46.</w:t>
      </w:r>
      <w:r>
        <w:rPr>
          <w:rFonts w:eastAsia="Times New Roman CYR" w:cs="Times New Roman CYR" w:ascii="Times New Roman CYR" w:hAnsi="Times New Roman CYR"/>
          <w:i/>
          <w:iCs/>
        </w:rPr>
        <w:t xml:space="preserve"> Вера</w:t>
      </w:r>
      <w:r>
        <w:rPr>
          <w:rFonts w:eastAsia="Times New Roman CYR" w:cs="Times New Roman CYR" w:ascii="Times New Roman CYR" w:hAnsi="Times New Roman CYR"/>
        </w:rPr>
        <w:t xml:space="preserve"> возникает именно от этого обстоятельства – от присвоения сознанием человека некоторых глобальных моделей, подготовленных заранее мифом или мифами жизни. Формирование её имеет свои законы, но главное, она произрастает на основе мифа массового сознания или же на основе личного мифа, подкрепленного хотя бы однажды, и не обязательно непосредственно каким-нибудь обстоятельством жизни, удивившим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7. Удивление – это взрыв информационных барьеров, разделяющих до него области, заключающие смысл разных уровней. С момента удивления, или озарения, происходит процесс налаживания связей между этими уровнями – иногда быстро, иногда медленно.</w:t>
      </w:r>
    </w:p>
    <w:p>
      <w:pPr>
        <w:pStyle w:val="3"/>
        <w:keepLines w:val="false"/>
        <w:rPr/>
      </w:pPr>
      <w:r>
        <w:rPr>
          <w:rFonts w:eastAsia="Times New Roman CYR" w:cs="Times New Roman CYR" w:ascii="Times New Roman CYR" w:hAnsi="Times New Roman CYR"/>
        </w:rPr>
        <w:t>27.48. Рассел особенно подчеркивает, что Христос в своем Учении и религия не только превозносят и насаждают страх, но и проводят доктрину жестокости. (с. 107</w:t>
      </w:r>
      <w:r>
        <w:rPr>
          <w:rFonts w:eastAsia="Symbol" w:cs="Symbol" w:ascii="Symbol" w:hAnsi="Symbol"/>
        </w:rPr>
        <w:t>-</w:t>
      </w:r>
      <w:r>
        <w:rPr>
          <w:rFonts w:eastAsia="Times New Roman CYR" w:cs="Times New Roman CYR" w:ascii="Times New Roman CYR" w:hAnsi="Times New Roman CYR"/>
        </w:rPr>
        <w:t>109.) Человечество, считает он, есть неудачная попытка Бога создать собственное подобие, потому что ему присуща этическая извращённость. Страдание людей он рассматривает как садизм. Концепция греха для него неприемлема хотя бы потому, что она, по его мнению, даёт выход садизму. (с. 116</w:t>
      </w:r>
      <w:r>
        <w:rPr>
          <w:rFonts w:eastAsia="Symbol" w:cs="Symbol" w:ascii="Symbol" w:hAnsi="Symbol"/>
        </w:rPr>
        <w:t>-</w:t>
      </w:r>
      <w:r>
        <w:rPr/>
        <w:t>118.)</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49. Рассел не может понять, что жестокость со стороны Христа, о которой он говорит, – это на самом деле всего лишь иллюстрация Христом в притчевой форме случаев, говорящих о том, что будет, если человечество и человек не станут соблюдать требований Жизненного Потока и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0. Такая форма жизни, как Жизненный Поток, Расселом совершенно не учитывалась. Конечно, в связи с этим возникает вопрос: почему такой крупный ученый, философ и практик, не мог отвести свой научный взгляд от единичного человека? Ограниченность сознания проявляется не только у тех, кто не занимается наукой. Иногда как раз сильнее это видно на примере известных учен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1. Мудрость организма, как учили нас древние, позволяет громадному большинству из нас существовать довольно долгое время, не задумываясь над тем, откуда берётся эта мудрость и что такое организм в целом. Именно такой подход в анализе христианства характерен был для Бертрана Рассе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2. Но болезнью умаляется мудрость организма тех, кто неизлечимо болен, кто находится в суицидальной депр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3. С другой стороны, сказать так, как это преподносит нам Рассел, что человек – это всего лишь тело, материя, и еще что-то, что составляет совсем немного сверх этого тела, означает сводить, к сожалению, к голому примитиву многие и многие вопросы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4. Сами понятия организма, человека и его счастья являются слишком неопределенными. В чем же счастье по Расселу? Только в личном аспекте, в невмешательстве в личность. Это хорошо, но неясным остаются многие проблемы, например, отношения человека и общества – что это?</w:t>
      </w:r>
    </w:p>
    <w:p>
      <w:pPr>
        <w:pStyle w:val="3"/>
        <w:keepLines w:val="false"/>
        <w:rPr/>
      </w:pPr>
      <w:r>
        <w:rPr/>
        <w:t>27.55. “</w:t>
      </w:r>
      <w:r>
        <w:rPr>
          <w:rFonts w:eastAsia="Times New Roman CYR" w:cs="Times New Roman CYR" w:ascii="Times New Roman CYR" w:hAnsi="Times New Roman CYR"/>
          <w:i/>
          <w:iCs/>
        </w:rPr>
        <w:t xml:space="preserve">Религия </w:t>
      </w:r>
      <w:r>
        <w:rPr>
          <w:rFonts w:eastAsia="Symbol" w:cs="Symbol" w:ascii="Symbol" w:hAnsi="Symbol"/>
          <w:i/>
          <w:iCs/>
        </w:rPr>
        <w:t>¼</w:t>
      </w:r>
      <w:r>
        <w:rPr>
          <w:rFonts w:eastAsia="Times New Roman CYR" w:cs="Times New Roman CYR" w:ascii="Times New Roman CYR" w:hAnsi="Times New Roman CYR"/>
          <w:i/>
          <w:iCs/>
        </w:rPr>
        <w:t xml:space="preserve"> проповедует этический комплекс, целью которого не является человеческое счастье</w:t>
      </w:r>
      <w:r>
        <w:rPr>
          <w:rFonts w:eastAsia="Times New Roman CYR" w:cs="Times New Roman CYR" w:ascii="Times New Roman CYR" w:hAnsi="Times New Roman CYR"/>
        </w:rPr>
        <w:t>.” (с. 115.)</w:t>
      </w:r>
    </w:p>
    <w:p>
      <w:pPr>
        <w:pStyle w:val="3"/>
        <w:keepLines w:val="false"/>
        <w:rPr/>
      </w:pPr>
      <w:r>
        <w:rPr>
          <w:rFonts w:eastAsia="Times New Roman CYR" w:cs="Times New Roman CYR" w:ascii="Times New Roman CYR" w:hAnsi="Times New Roman CYR"/>
        </w:rPr>
        <w:t xml:space="preserve">27.56. К сожалению, определения, которыми Рассел оперирует в этом высказывании, так же расплывчаты в своем смысле, как и многие остальные. Непонимание истин общинности человеческого существования, прерогативы в человеческом развитии, прежде всего, целей и задач Жизненного Потока и роли религий приводит его к тому, что он не рассматривает </w:t>
      </w:r>
      <w:r>
        <w:rPr>
          <w:rFonts w:eastAsia="Times New Roman CYR" w:cs="Times New Roman CYR" w:ascii="Times New Roman CYR" w:hAnsi="Times New Roman CYR"/>
          <w:i/>
          <w:iCs/>
        </w:rPr>
        <w:t>счастье как совпадение способностей отдельного человека с возможностями среды во вне и внутри себя</w:t>
      </w:r>
      <w:r>
        <w:rPr>
          <w:rFonts w:eastAsia="Times New Roman CYR" w:cs="Times New Roman CYR" w:ascii="Times New Roman CYR" w:hAnsi="Times New Roman CYR"/>
        </w:rPr>
        <w:t>. Но ведь из их несовпадения и рождаются многие желания и стра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7. Посредником перед Богом для человека может служить не только священник. Посредником может быть и святой. Однако Рассел рассматривает святость как беспомощность в практическом отношении. (с. 121.)</w:t>
      </w:r>
    </w:p>
    <w:p>
      <w:pPr>
        <w:pStyle w:val="3"/>
        <w:keepLines w:val="false"/>
        <w:rPr/>
      </w:pPr>
      <w:r>
        <w:rPr>
          <w:rFonts w:eastAsia="Times New Roman CYR" w:cs="Times New Roman CYR" w:ascii="Times New Roman CYR" w:hAnsi="Times New Roman CYR"/>
        </w:rPr>
        <w:t xml:space="preserve">27.58. Общечеловеческий опыт говорит о том, что отдельные качества человечества будущего могут быть донесены до него сегодняшнего даже в крайних, а иногда и в извращённых выражениях. Святость же есть концентрация на духовной стороне жизни тех, кому материальная ее сторона несущественна. Святость </w:t>
      </w:r>
      <w:r>
        <w:rPr>
          <w:rFonts w:eastAsia="Symbol" w:cs="Symbol" w:ascii="Symbol" w:hAnsi="Symbol"/>
        </w:rPr>
        <w:t>-</w:t>
      </w:r>
      <w:r>
        <w:rPr>
          <w:rFonts w:eastAsia="Times New Roman CYR" w:cs="Times New Roman CYR" w:ascii="Times New Roman CYR" w:hAnsi="Times New Roman CYR"/>
        </w:rPr>
        <w:t xml:space="preserve"> это привлечение внимания людей к их духовной стороне прожи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59. Как бы мы высоко ни поднимались по лестнице уровней Природы, всё равно каждый следующий уровень будет для человека некоторой таинственной силой. Восхождение – это материализм чистой воды. Он всегда проверяем на адекватность и повторяемость.</w:t>
      </w:r>
    </w:p>
    <w:p>
      <w:pPr>
        <w:pStyle w:val="3"/>
        <w:keepLines w:val="false"/>
        <w:rPr/>
      </w:pPr>
      <w:r>
        <w:rPr/>
        <w:t>27.</w:t>
      </w:r>
      <w:r>
        <w:rPr>
          <w:rFonts w:eastAsia="Times New Roman CYR" w:cs="Times New Roman CYR" w:ascii="Times New Roman CYR" w:hAnsi="Times New Roman CYR"/>
        </w:rPr>
        <w:t>60. Научно мы не в силах придать смысл тому, что находится за пределами понимаемого, хотя мы прекрасно осознаем, что там что-то есть и оно время от времени на нас влияет. Понимание, о котором я говорю, – это, скорее, действие или воздействие на обстоятельства Природы с тем, чтобы изменить в ней какие-то её части по своему усмотрению. До тех пор, пока люди не смогут воздействовать на какие-либо стороны Природы, многие из них будут считать её неуправляемую ими часть Богом. Другое дело, поклоняться ей и ничего не делать в её познании или же, наоборот, приложить все силы для осмысления заключённого в Нё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61. В связи с этим необходимо сделать одно замечание мистического характера. Да, смысл помогает не просто верить, он гипнотизирует, и я на основе этого принципа строю некоторые свои методы помощи при крайних случаях заболеваний. Он помогает и при незначительности боле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62. Но во всём нашем существовании есть одна особенность, говорящая о том, что часто нам помогает не этот, а как раз тот мир, который для нас является совершенно непрояснённым. Причем, сила его так велика, что с людьми происходят настоящие чудес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7.63. Мы часто пользуемся этой силой, и науке негоже идти с закрытыми глазами за практикой, а тем более, делать вид, что влияния того мира на нашу жизнь нет вообще. Именно потому я и пишу свои книги, что я ощущаю и его силу, и его давящее побуждение  прояснить существо проблем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7" w:name="__RefHeading___Toc485183334"/>
      <w:bookmarkEnd w:id="27"/>
      <w:r>
        <w:rPr>
          <w:rFonts w:eastAsia="Arial Cyr" w:cs="Arial Cyr" w:ascii="Arial Cyr" w:hAnsi="Arial Cyr"/>
        </w:rPr>
        <w:t>28. ПАРАДОКСЫ «МЕССИАНСТВА»</w:t>
      </w:r>
    </w:p>
    <w:p>
      <w:pPr>
        <w:pStyle w:val="2"/>
        <w:widowControl/>
        <w:rPr>
          <w:rFonts w:ascii="Arial Cyr" w:hAnsi="Arial Cyr" w:eastAsia="Arial Cyr" w:cs="Arial Cyr"/>
        </w:rPr>
      </w:pPr>
      <w:r>
        <w:rPr>
          <w:rFonts w:eastAsia="Arial Cyr" w:cs="Arial Cyr" w:ascii="Arial Cyr" w:hAnsi="Arial Cyr"/>
        </w:rPr>
      </w:r>
    </w:p>
    <w:p>
      <w:pPr>
        <w:pStyle w:val="2"/>
        <w:widowControl/>
        <w:rPr/>
      </w:pPr>
      <w:r>
        <w:rPr/>
        <w:t>Мессии приходят и уходят, а мы остаёмся наедине с Отцом, который внутри нас. А если и будет кто из человеков от имени Его, то только Сын Его единородный.</w:t>
      </w:r>
    </w:p>
    <w:p>
      <w:pPr>
        <w:pStyle w:val="2"/>
        <w:widowControl/>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 И всё же несмотря ни на что, современные люди уже не могут спокойно жить без насыщения среды проживания информацией духовного толка. Из-за того, что её в некоторые моменты времени оказывается явно недостаточно, они как будто автоматически слишком много нервничают, срываются и ненавидят. Но это не так. Не автоматизм в них говорит, а незн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 Но отдать себя религии, стоящей на устоях рабского поклонения служителям религиозного культа, они не могут. Ибо уже знают вкус своб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 И, казалось бы, поэтому они не просто готовы к объединению в нерелигиозные общества на основе идеи духовности, но и рвутся к этому. Однако мы наблюдаем сегодня высочайшую степень эгоизма, разъединенности, присвоения личностью права влияния на всех и вся, то есть того, что ей объективно не принадлежи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4. Влияние на других есть духовное преступление. Таков гипноз, одитинг, внушение, кодиров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5. Внутренний мир личности буквально раздирается в ее противоречиях настолько, что подчинение людей, даже единомышленников, идее духовности невозможно по одной причине: они не находят в своей среде того, кто это объединение возглавит. Человек не может стать вровень с Богом, ибо речь идет об истинной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6. Это означает лишь, что подобное объединение возможно тогда и только тогда, когда возглавит его не меньше, чем месс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7. Этот парадокс отражает противоречия личной свободы плоти и требования объединения душ. Именно его действия и вызывают наблюдаемую нами общественную потребность, которая постоянно удовлетворяется появлением все новых и новых «месс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8. Подчинение власти «мессии» для сегодняшнего человека равносильно потери личности и рабству. Почему? Потому что тот говорит: «С этого момента ты можешь не думать самостоятельно. За тебя это буду делать я. А ты будешь лишь исполнять мою вол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9. Казалось бы, человеческая мечта о получении строгой, точной и обоснованной кем-то в своей определенности информации сбылась. Нужно только радова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0. Но чем недоволен человек? Не тем ли, что его разум лишился такого природного качества, как поиск лучшего состояния, и вместе с этим, – оказывается, и личного счасть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1. Неужели же все мессии делают одну и ту же ошибку: они забывают, что потенциально человек рожден быть богом, и ему лишь необходимо помогать на этом пути становл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2. Но ведь Бог – это самостоятельность, прежде всего. Почему же в результате плодом мессианства становится обратное – зомбирование и рабств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3. Как просто в связи с этим понять, светлый или черный человек перед тобой! Если он увеличивает степень твоей свободы, то он светлый. Если же нет, то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4.  Поверить в то, что мечтой мессии является безмозглое стадо, которым он управляет по своей прихоти, невозможно. Да разве уследишь за всем тем, что думает и делает каждый человек! Если общество мессии состоит из десяти человек, то еще можно уследить. А если – тысяч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5. Даже Отцу Небесному следить за кем бы то ни было ни к чему, и потому Он оценивает нашу жизнь по ее результатам. Уж их-то, Плоды наши, хорошо вид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6. У некоторых людей после этого моего рассуждения появится вопрос: «Если оценка жизни человека производится по его плодам, то почему же тогда в отношении каждого человека со стороны истинной Духовности существует требование чистоты мысли, внутренней честности и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7. Вот это «почему» я очень часто заменяю на слово «зачем», и вопрос, соответственно, тоже. Потому что знаю и могу это доказать, что Человек есть развивающаяся структура Жизни, которой её Создатели при рождении дают все возможности, чтобы ей стать бо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8. Большинство наших причин лежит в будущем. Ибо не рыбу нам даёт Бог, чтобы мы насытились, а удочку, червя, пруд, наполненный рыбой, время, воображение и способности к нашему обучению. В нашей жизни всё подготовлено к явлению будущ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19. И ещё два соображения. Во-первых, требование внутренней чистоты человека является требованием лишь к верующим в существование Отца нашего Небесного, а остальные могут его и не принимать в качестве требов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0. А во-вторых, мы вообще неправильно расставляем акценты в понимании законов своей жизни, когда вдруг заявляем напористо, будто бы данное требование нам навязывается какими-то сущностями более высокого уровня, даже самим Богом, потому, что это, якобы, им, или Ему, выгод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1. Спору нет, если подходить к анализу иерархии Жизни формально, то есть, прежде всего, с точки зрения торгашества или ограниченности человека, то это так. На самом деле, если же речь хоть в какой-то степени пойдет о человеческом счастье, то тут же окажется, что истинный его свет имеет место лишь при выполнении именно требования внутренней чистоты. Оно становится главным внутренним законом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2. Ибо Человек призван Богом научить сам Жизненный Поток мыслить разумно, а не автоматически, механически, на уровнях инстинктов животного. Да, конечно, Жизненный Поток – это очень большое Животное. И он во многом ещё не понимает, что творит. Но это пока. Пока человек не привнёс в него Истину, в которой провозглашается сознательное подчинение Высшим Духовным Критери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3. Научить правильно мыслить нас, каждого человека, – задача нашего собственного внутреннего Мессии. Значит, в нашей голове должен быть Разум нашего собственного разума. Парадокс же состоит в том, что мало на этом свете людей, которые это осознают. И даже среди «мессий». Особенно среди них, ибо их влияние на массы огром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4. Как уже говорилось, один из главных парадоксов нашей жизни оказывается заключённым не в физическом мире и не в строении Мироздания, а в мире нашего собственного противоречия с собой. Ибо противоречивость человека в себе самом настолько очевидна, что не замечать этого может разве что такая же наука, как и некоторые из «мессий», на деле являющиеся просто хитрыми, эгоцентричными и маниакальными личност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5. «Мессия» в своей деятельности затмевает все науки, вместе взятые, именно потому, что играет на этих проявленных и непроявленных противоречиях. Он от имени Бога обещает людям эти их противоречия полностью снять, например, дать спасение душе и телу. Для этого он берёт на себя ту роль, которую многие люди не находят внутри своей личности, роль внутреннего М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6. Внутреннего Бога, а Он именно внутренний, остро не хватает человеку в его жизни, как внутри, так и вовне. Он является необходимым дополнением ко всем остальным его внутренним ролям и субличностям, если только Человек поймет эт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7. Внутренняя наша жизнь – это и есть исполнение одной за другой разных ролей разными внутренними субличностями, смена которых в нашем сознании происходит при разных ситуациях, по разным повод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8. Только весь ужас этого бедлама состоит в том, что он происходит среди равных по значимости и ценности ролей и субличностей. Каждая наша мысль – субличность, каждое желание – субличность. И все они хотят захватить власть над телом, речью, разумом, волей человека, чтобы через них самоудовлетворяться и самоутвержда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29.  Критерии смены внутренних ролей человеку изначально как бы неизвестны или же он делает вид, что неизвестны. На самом же деле подавляющее большинство из нас прекрасно осведомлены о них. Потому что это Высшие Духовные Критерии, которые и принадлежат нашему внутреннему Мессии – Богу. И они управляют включением в действие той или иной роли и субличности с её закон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0. Что-либо делать в соответствии с этими Высшими Критериями многие люди и не собираются. Потому что для этого необходимо так напрягать свои умственные, душевные, волевые и телесные способности, на что многие по причине слабости своего характера, своей личности, не способны. Они сдаются, даже не попробовав нач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1. Способности даны нам ещё и затем, чтобы, реализовав их, каждый из нас при помощи их смог бы вырастить свой Плод и, таким образом, заглянуть вперед. Способности позволяют как бы увидеть путь возможного своего развития и путь развития человечества как пути творц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2. Призывы разного рода деятелей не смотреть вперед, ибо это чревато сумасшедшим домом, глупы. Заглядывать же в будущее человек не только не приучен, наоборот, его постоянно отучают от этого разного рода «мессии», проповедники прошлого, священники, начальники, все как один думающие за него. Каждый из них несет свою «истину», которая на деле лишает человека счасть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3. Пророчества, получаемые с помощью  экстрасенсов, телепатов, ясновидящих не развивают человеческий разум. Они учат жить без проверки, на доверии общеклеточному сознанию.</w:t>
      </w:r>
    </w:p>
    <w:p>
      <w:pPr>
        <w:pStyle w:val="3"/>
        <w:keepLines w:val="false"/>
        <w:rPr/>
      </w:pPr>
      <w:r>
        <w:rPr>
          <w:rFonts w:eastAsia="Times New Roman CYR" w:cs="Times New Roman CYR" w:ascii="Times New Roman CYR" w:hAnsi="Times New Roman CYR"/>
        </w:rPr>
        <w:t xml:space="preserve">28.34. Способность человека к прогнозу является основой для его успешной управляемости, самоуправляемости и устойчивости, для его самоорганизации и автоматической подстройке и адаптации. Это </w:t>
      </w:r>
      <w:r>
        <w:rPr>
          <w:rFonts w:eastAsia="Times New Roman CYR" w:cs="Times New Roman CYR" w:ascii="Times New Roman CYR" w:hAnsi="Times New Roman CYR"/>
          <w:i/>
          <w:iCs/>
        </w:rPr>
        <w:t>золотое</w:t>
      </w:r>
      <w:r>
        <w:rPr>
          <w:rFonts w:eastAsia="Times New Roman CYR" w:cs="Times New Roman CYR" w:ascii="Times New Roman CYR" w:hAnsi="Times New Roman CYR"/>
        </w:rPr>
        <w:t xml:space="preserve"> качество нашей жизни, данное нам самим Богом. Считать это очередной ошибкой Бога означает лишь, что человек, так думающий, является непроходимым, дремучим невеждой.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5. А «мессии» приходят один за другим. Я  же не мессия. Я исследователь жизни своей и Жизни Человеков. И различие между нами простое: «мессия» собирает вокруг себя  только тех, кто ему повинуется, как правило, здоровых и сильных, чтобы сделать из них рабов, автоматов, зомби, работающих на н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6. Ему не нужны больные, слабые, неверующие, потому что с ними он бессилен что-либо сделать, явить. И лечить больных он не собирается, он же не Христос на самом деле. Стращая их последними днями их спасения и презирая оставшихся за пределами их круга, да и этих тоже, он ведет их назад, к Природе, к примитивному хозяйствованию, к постоянной занятости, дабы не возникало у тех мысли о возвращ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7. А я, обыкновенный человек, иду к страждущим, больным и несчастным, для кого на этой Земле, казалось бы, уже нет места, и они вынуждены его присматривать в лучшем из мир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8. «Мессия» несет свою «миссию» якобы бескорыстно, бесплатно, не требуя оплату за свой труд, ибо ему несут под гипнозом всё, что он ни пожелает, но, самое главное, он отбирает у своих «детей» волю к собственному выбору, навязывая им свою волю во всё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39. А я во многих случаях возвращаю волю человеку, помогаю ему усилить её и делаю свою работу хотя и не всегда, но часто, за какие-нибудь деньги, за презренный металл, так как я принципиально считаю, что в этой жизни мы, люди, обязаны платить за всё в знак благодар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40. Ибо какие же мы верующие, если в нас нет чувства благодарения!? Если его заменяет презрение к своему спасителю, когда он работает бесплатно или вытаскивает нас из затонувшего троллейбуса, как Ашот Карапетян, который спас когда-то таким образом один двадцать челове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41. И как, скажите, под каким «словом» прозреет презирающий, если он верит только в силу дене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42. Чтобы человеку прозреть, ему надо сначала потерять дорогое, начать страдать? И только после этого, дай-то Бог, он станет понимать, что существует добро, дающее здоровье, которое ни за какие деньги не купиш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8.43. Ни деньги, ни другие предметы не могут испортить того, кто знает, что выше всего – Духов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8" w:name="__RefHeading___Toc485183335"/>
      <w:bookmarkEnd w:id="28"/>
      <w:r>
        <w:rPr>
          <w:rFonts w:eastAsia="Arial Cyr" w:cs="Arial Cyr" w:ascii="Arial Cyr" w:hAnsi="Arial Cyr"/>
        </w:rPr>
        <w:t>29. ПАРАДОКСЫ БЕЗУМИЯ</w:t>
      </w:r>
    </w:p>
    <w:p>
      <w:pPr>
        <w:pStyle w:val="Normal"/>
        <w:spacing w:lineRule="exact" w:line="160"/>
        <w:ind w:left="2360" w:hanging="0"/>
        <w:rPr>
          <w:rFonts w:ascii="Arial Cyr" w:hAnsi="Arial Cyr" w:eastAsia="Arial Cyr" w:cs="Arial Cyr"/>
          <w:sz w:val="16"/>
          <w:szCs w:val="16"/>
        </w:rPr>
      </w:pPr>
      <w:r>
        <w:rPr>
          <w:rFonts w:eastAsia="Arial Cyr" w:cs="Arial Cyr" w:ascii="Arial Cyr" w:hAnsi="Arial Cyr"/>
          <w:sz w:val="16"/>
          <w:szCs w:val="16"/>
        </w:rPr>
      </w:r>
    </w:p>
    <w:p>
      <w:pPr>
        <w:pStyle w:val="2"/>
        <w:widowControl/>
        <w:ind w:left="2240" w:hanging="0"/>
        <w:rPr/>
      </w:pPr>
      <w:r>
        <w:rPr/>
        <w:t>Недуховность – это антидуховность, которая есть безумие. Духовное восхождение человека снижает степень его безумия. Безумие современного общества в большей степени стало зависеть от безумия его руководителей. Восхождение общества к Духу нужно начинать с его законов.</w:t>
      </w:r>
    </w:p>
    <w:p>
      <w:pPr>
        <w:pStyle w:val="Normal"/>
        <w:spacing w:lineRule="exact" w:line="160"/>
        <w:ind w:left="2360" w:hanging="0"/>
        <w:rPr>
          <w:sz w:val="16"/>
          <w:szCs w:val="16"/>
        </w:rPr>
      </w:pPr>
      <w:r>
        <w:rPr>
          <w:sz w:val="16"/>
          <w:szCs w:val="16"/>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 Разобщенность государств и религий по-прежнему приводит к тотальному антихристианству, выражающемуся в массовом истреблении людей, к многосторонней скрытой и явной ненависти. Хотя, в то же самое время, во всем мире признаётся, что Иисус Христос принёс самую совершенную психологию личности, выражающуюся в искренней человечности и духовной любви ко всем, даже к враг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 Создается, однако, впечатление, что обществами, в том числе и религиозными, руководит не сам Бог. И люди, когда их собирается очень много, пока не могут в принципе прийти к положительному согласию. Если же они и приходят, то их природная хитрость и склонность к обману всегда срывают выполнение принятого решения. Это характеризует отсутствие в них взрослости. Жива надежда на авось, надежда на мудрость природного организма всего Мирозд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 Сколько ждать, когда человечество повзрослеет, станет разумным, неизвестно. От понимания детскости, необученности, высокой степени умственной отсталости обществ по сравнению с разумностью отдельного человека среди людей всё более распространяется настроение пессимизма, полного неверия в лучш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 Для человека, мало знакомого с моим Учением, создаётся впечатление, что действительно скорость нарастания общемировой угрозы распада жизни на Земле значительно превосходит темпы взросления человечества и сознания обществ, в том числе религиозных. Начинает казаться, что мир в своём развитии прошёл уже некоторый момент, когда можно было сделать что-то очень важное. Так это или н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 Ответ может показаться странным: и так, и не так.  И вот почему. Наше будущее рисуется нам исключительно в розовых тонах, если мы подразумеваем положительность исхода Жизни на Земле, когда процессы созидания в ней превалируют. Если же стать на противоположную точку зрения, то грядет конец Света, о чем уже неоднократно возвещали миру разного рода пророки и м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6. Напомню одно принципиальное природное и Божественное отличие человека от общества, выражающееся в их собственном, личностном и общественном статусе: законы общежития личности диктуются для неё обществом.  Это есть природное и Божественное свойство на уровне обязательного закона. То есть личность не должна быть по своему статусу равной обществу или выше 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7. Как я показал в своих прежних книгах, уравнивание в статусах концепта, то есть понятия, общества, составленного из элементов общества, и его элемента приводит к разрушению вообще всех уровней пирамиды человеческой иерархии: и духовного, и смыслового, и семантического, и концептуального, и даже элементарного. Происходит это из-за того, что этой уравниловкой вообще отменяется существование иерархии подчинения критериев. Это анархия, это банбитиз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8. Жизнь земную приводят на грань катастрофы незаурядные личности, становящиеся во главе государств, религий, сообществ, в том числе и экономических. Они управляют переделом мира от имени государств и сообщест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9. Эти незаурядные личности становятся опасными, когда их личностные требования возводятся в ранг государственных. Их эгоизм начинает доить государство. Это уже – неприкрытый бандитизм. Это развращает всех. Это разрушает государство и люд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0. Но еще более опасны они, если вдруг оказывается, что этот государственный или общественный деятель безумен в любой степени. Его безумство, словно бешенная огненная лава, быстро уничтожает вокруг себя здоровые ростки будущего. Но лава через некоторое время застывает, а психика человека и общества способны поддерживать, усиливать и распространять пожар разрушения Жизни бесконеч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1. Поэтому конец света для многих наступил уже давно. Ибо они никогда не узнают Истины Жизни, данной нам в исполнении нами всеми завета следовать Великим Духовным Критериям. Их сжигают критерии примитивные, которые руководят ими при их выбор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2. Роль мирового жандарма на Земле в сложившихся сегодня условиях может взять на себя любое самое развитое государство точно так же, как и физически более сильный человек может наводить свой «порядок» только потому, что он сильнее физически, и не более. Но от этого спокойствия на Земле не прибавится. Хуже того, огонь зависти в мировом масштабе поглотит остатки спокойств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3. Спокойствие для человека и для его общественных организаций любого типа состоит только в одном: в совпадении критериев общества, а не только личности, с Высшими Духовными Критериями. А это может означать главное: общество, как и человек, должно сознательно насыщать себя Любов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4. Сейчас оказывается, что ни отдельно взятый человек, ни отдельно взятое государство, монополия, общество или религия, не могут ничего, кроме физической силы, противопоставить физически более сильному агрессору, претендующему на целостность партнеров, ибо всеобщей духовности не наблюдае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5. Парадоксально: современная целостность – это симбиоз созидательности и агрессии против подобных же. И это называется самозащитой! Причем кажется, что степень агрессивности временами превышает степень созидатель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6. Какова цена безумию? Чтобы разрушить будильник или телевизор, надо по ним ударить с большой силой чем-нибудь просто тяжелым. На это уйдет секунда времени. Но чтобы их создать, на это ушла по сравнению с одной секундой вечность. И сколько потребовалось знаний! В их появлении заложен путь восхождения всего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7. А сколько было попыток разрушить этот путь! По сравнению с актом озарения человека, который изобрёл и будильник, и телевизор, – бесконечное количество. Процесс созидания преодолевает любые процессы разрушения! Вот в какой пропорции состоят в нас и перед нами процессы разрушения и созидания в Природе! Вот как соотносится их си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8. В мире все процессы созидания движутся ко все большему выполнению их в автоматическом режиме. Автоматизм функционирования человека высок. Автоматизм функционирования человеческого общества и, отчасти, и государства, только-только формируется за счёт действия в нём всё более и более человечных законов. Это Критерии Духовной Этики всё более проявляют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19. Однако, человечность и безоглядный гуманизм – это не одно и то же. Безоглядный гуманизм, к которому постепенно потянулись все страны, не особенно анализируя последствия, предполагает лечение безумства лишь по желания самого безумного. И только когда он, безумец, совершит убийство, тогда общество станет думать о том, что с ним делать. А пока что оно будет взращивать его желание уб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0. В том-то и состоит проблема, что до сих пор люди действительно не осознали ту истину, которая была дана им две тысячи лет назад: «Возлюби врага своего». Однако, возлюбить, означает не только переменить ненависть на любовь. Это значительнее, потому что это означает действие. Кто ненавидит, ревнует, гневается, ярится – либо потенциально болен, либо уже болен. И он действует соответствующ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1. Если бы то, о чем я говорю, составляло какую-то ускользающую часть от общих отношений благоденствия! Если бы так! Тогда бы мой разговор был бы лишним и смешным. Однако, отношения отторжения взгляда другого человека, зависть к его успехам, ревность по отношении к более удачливому сопернику и другие виды агрессии настолько укоренились в нас, настолько пропитали нас своей отравой, что мы перестали считать эти состояния агрессией. Души многих и многих людей уже не выдерживают этого. Они требуют пересмотра отнош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2. Чем болен ненавидящий, ревнитель, агрессор? Тем, что он предлагает миру выход своими действиями, направленными на уничтожение себе подобных. Неужели же мы всерьёз верим, что массовое убийство, какое случается на современных войнах, приветствуется Богом, который произнес: «Не убий»? Кого мы взяли в советчики и в руководите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3. То, что человечество благодаря своим руководителям, вождям, мессиям религиозного толка всё ещё находится в античеловечности, лучше всего доказывает именно военщина, которая постоянно стремится стать самостоятельной, обострить отношения и приступить к массовым убийствам. Она ждёт лишь команды от первых лиц.</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4. Самое большое Я – по рангу у руководителей государств. С одной стороны, они как бы по положению обязаны следить не только за сохранением границ, но и за их расширением. Собственное Я каждого из них отражает принцип экспансии Жизненного Потока. А с другой, они обязаны обеспечивать мир. Но первое, а не второе, почти всегда перевешивает. Значит, государственными деятелями движут, прежде всего, животные инстинкты. Вывод неутешительны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5. Когда я думаю, что из-за настоящих безумцев в числе руководителей государств начинаются войны, то мне становится не по себе. Ибо это может означать, что безумен сам Жизненный Поток. Так ли это? Что же тогда называть безумием? И не лежит ли, прежде всего, на Человеке миссия по регулированию экспансии Жизненного Потока? Здравый смысл приходит именно к такому вывод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9.26. Мир всё меньше и меньше утопает в крови. И тем не менее кровь рекой продолжает литься с экранов телевизоров и кинотеатров, со страниц газет и журналов. Создаётся впечатление, что все ветви власти, в том числе и журналистская, откровенно стремятся уничтожить Человека. Так живёт весь ми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7. Перед нашим разумом поставлено Зеркало, в котором постоянно отражается это безумие. Но почему мы с вами никак не поймем, зачем существует это Зеркало Разума Вселенского?!. Ведь не для того же, чтобы мы любовались чужой бойней, ненавистью, ревностью, злобой! Мы же себя воспитываем такими же!</w:t>
      </w:r>
    </w:p>
    <w:p>
      <w:pPr>
        <w:pStyle w:val="3"/>
        <w:keepLines w:val="false"/>
        <w:rPr/>
      </w:pPr>
      <w:r>
        <w:rPr/>
        <w:t>29</w:t>
      </w:r>
      <w:r>
        <w:rPr>
          <w:rFonts w:eastAsia="Times New Roman CYR" w:cs="Times New Roman CYR" w:ascii="Times New Roman CYR" w:hAnsi="Times New Roman CYR"/>
        </w:rPr>
        <w:t>.28. Это Зеркало кричит нам: «Люди, понимаете ли вы свою человеческую миссию на Земле и во Вселенной? Если понимаете, то как можно быстрее вы должны принять для себя и для руководства своими действиями всего лишь один тезис из Учения Христа. Вот он: любая агрессия является безумием, то есть опасной психической болезнью, проявлением которой является убийство. А оно случается постоянно. Убийство либо в мировом, либо в более мелком, масштаб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29. А когда рассуждают о физическом бессмертии Человека, мне кажется, что из центра внимания совершенно исчезает это Зеркало. Иначе бы довольно просто люди пришли к выводу о том, что физическое бессмертие прямо связано с ликвидацией личностной и общественной агрессии и с регулированием численности населения, что может быть реализовано только через разумные действия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0. Означает ли это, что любая экспансия есть безумие? И как относиться к такому феномену людей, как накопление материальных и нематериальных ценностей? Ведь это принципиально необходимо для концентрации потенциала. Ответ на это дали ещё древние: Человек есть мера всех вещей. Ибо Человек есть инструмент Природы и Бога для поиска золотой середин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1. Безумием человека можно назвать состояние разума, которое заставляет жить человека в крайностях, когда разум не выводит из них и не устремляет человека к середине. Учение о срединном пути было выработано человечеством несколько тысяч лет назад, чтобы увести многих людей от края бездны безум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2. Однако, не познав крайности, легко обмануться и не познать середины. Поэтому выход на крайность только условно можно называть ошибкой. На самом деле это является необходимым этапом исследования мира самим Жизненным Потоком через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3. Человек настоящего времени именно в силу своей телесной принадлежности Жизненному Потоку и, одновременно, критериально Отцу нашему Небесному, исключительно противоречив. Он обязан служить и тому, и другому. И не только служить, но при этом постоянно жертвовать одним в угоду друг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4. Всегда ли будет наблюдаться подобное или же Человек вырвется из лап разложения этой двойственности? Мой ответ положителе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5. Что же поможет примирить природные несоответствия Человека? Только его Разум, только его сознание, которое выделено из Мирового Сознания и сконцентрировано для этого. Сам же Разум Человечества в силу своей потенциальной безграничности со временем способен оценить степень отклонения сознания любого человека в том, что условно можно было бы назвать невозвратом из крайности, зациклива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6. Что делать, чтобы сегодня признать безумие опасным заболеванием? Прежде всего, необходимо проанализировать именно состояние зацикливания, засиживания в крайностях. Поверьте сводкам: в несколько раз возросла тенденция к покушению на убийство. Увеличилось количество убийств на земном шаре. Подавляющее большинство убийств мирного времени являются убийствами в невменяемом состоянии. Это не только алкогольное опьянение или наркотический дурман, это просто отключение сознание в результате ссоры, гнева, злобы, ненависти или ре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7. К сожалению, с целью спасения самого себя Общество пока даже не задается целью просто проанализировать ситуацию, связанную с самоуничтожением животного типа. Наоборот, постоянно обосновываются все более и более бесчеловечные методы и орудия убийства. Доходит до абсурда, когда какая-нибудь «духовная» секта принимает на себя обет убивать, приносить в жертву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8. Выскажу крамольную мысль: ни один мессия, даже истинный, призывающий к любви каждого человека, неспособен сегодня изменить мир человеческого общества. Ибо любая секта, религия, любое общество и сообщество, любое государство должны иметь свою защиту от агрессора. А такой защитой лучше всего всегда было оружие нападения и убийства. И оно останется таковым, если не изменить ситуацию в отношении сознательного воспитания общечеловеческой духов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39. От нас требуется создать монолитное в творческом отношении Общество. Но его монолитность достигается силой связей между его элементами. Связи имеют иерархию с ранжированием по их отношению к Критериям Отца Небесного. Поэтому самыми монолитными сообществами всегда являлись и будут являться те, которые, прежде всего, исповедуют единые духовные критер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0. Существует закон отличительного качества воздействий каждого уровня эволюционной иерархии. Он выражается в том, что рост качества элементов более низкого уровня несоизмеримо ускоряется, если в действие между ними вмешивается положительное качество более высокого уровня. Тогда более высокое качество может быть воспринято элементами более низкого как обязательный критерий сверхбыстрого измен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1. К счастью, Общество тем и отличается от отдельно взятой человеческой личности, что оно способно кардинально изменять жизнь Человека, издавая законы, обязательные для всех членов общества. Да, сегодня, с одной стороны, призывы к духовности разбиваются о стену, олицетворяющую нашу дикость на любом уровне: от простого чиновника до президента страны, каждый из которых предлагает поверить 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2. С другой стороны,  любой современный «мессия» на фоне отрицательного отношения к человеческому разуму проповедует либо полную беззащитность человека перед лицом внешней агрессии и власти, перед принципом экспансии Жизненного Потока, либо полное отрицание какого-либо внимания к негативным сторонам нашего общества, сосредотачиваясь лишь на внутренних позитивных проблемах души и дух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3. Спору нет, совершенствование человека и человечества в целом идет именно по пути роста в них их души и духа в сторону Высших Духовных Критериев. Но и душа, и дух, как в отдельном человеке, так и в человечестве прирастают только пониманием и только за счет понимания, то есть за счет разума и проявленного сознания отдельного человека и всех, восходящих в своём движении по Смыслам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4. Любое безумство личности отдельного человека, искажающее истинный путь, не опасно для всего человечества до тех пор, пока этот человек не занял места, позволяющего ему навязывать свою волю многим. А какая у безумца воля? Естественно, безумная, больна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29.45. Оглянитесь: человечество пережило кощунственные периоды своего развития и переживает до сих пор, когда болезнью считалась и считается любовь.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6. Поэтому призываю поверить в самую серьезную опасность, угрожающую на сегодня человечеству: в безумство его руководителей. Эта серьезность оценивается вероятностью, сравнимой с единиц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7. Призываю все общественные институты оградить себя от проникновения в число их руководителей людей с отклонениями психики. А это может быть обычная ревность, несдержанность, злость и злоба, гневливость, ненависть, любая агрессия, неустойчивость психик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8. Хватит нам взирать на сумасшедших, постоянно появляющихся на экранах наших телевизоров, и слушать их поучения, как нам надо жить! Мы же прекрасно понимаем, что они сумасшедшие, но ничего сделать не можем, чтобы прекратить это издевательство над родом человеческим и над Жизнью во всей Всел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49. Сегодня явно не хватает закона о недопустимости назначения человека на ответственную должность без освидетельствования его в специальных условиях, специальными тестами. Если мы хотим жить счастливо, это необходимо сделать, приняв такой закон, и не идти на поводу у тех, кто в силу собственных психических отклонений будет кричать о политических или иных притеснен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0. Пока что всё, что мы наблюдаем в обществе в отношении борьбы за власть, является по сути дела полной разнузданностью, невзрослым отношением, безответственностью и даже преступлением. Это всё характеризует детский возраст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1. Но человечество взрослеет. Общемировую угрозу его распада может остановить только само человечество на уровне общественных отношений и юридических актов, законов. Только так оно может защитить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2. Но законы еще необходимо будет исполнять. И потому все эти мероприятия подразумевают информационную прозрачность в отношении полных сведений о каждой личности и о каждом общес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0.53. Первым законом нового, духовного этапа жизни Общества должен стать закон о препятствии безумию. Безумие надо остановить. Потому что дальнейший рост духовности и общества, и его членов целиком зависит сейчас от решения общества по этому вопросу. Именно в этом на сегодня проявляется духовность общества, его готовность защитить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4. И вместе с тем необходимо ставить вопрос о самозащите любого человека путем наработки им самим духовного отношения ко всему в Природе. Истинная Духовность в том и проявляется, что при стремлении к ней любой человек постепенно избавляется от своего безумия, полного или частич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5. Нельзя на этой истине паразитировать так, будто бы только какое-то отдельное учение отдельного «мессии» или отдельной религии является спасением для всего человечества. Или так, будто бы только прихожане именно этого храма являются истинно верующими. Существует общечеловеческая духовность, связанная с духовностью религиоз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6. Было бы большой ошибкой думать, что религии самостоятельно могут решить вопрос о духовности общественной, общечеловеческой. Для этого их надо было бы слить с государством, отождествить полностью.</w:t>
      </w:r>
    </w:p>
    <w:p>
      <w:pPr>
        <w:pStyle w:val="3"/>
        <w:keepLines w:val="false"/>
        <w:rPr/>
      </w:pPr>
      <w:r>
        <w:rPr/>
        <w:t xml:space="preserve">29.57. </w:t>
      </w:r>
      <w:r>
        <w:rPr>
          <w:rFonts w:eastAsia="Times New Roman CYR" w:cs="Times New Roman CYR" w:ascii="Times New Roman CYR" w:hAnsi="Times New Roman CYR"/>
        </w:rPr>
        <w:t>Духовность каждой личности, входящей в общество, как мы видели, не является достаточным условием духовности общественной, хоть и есть условие необходим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8. И мы должны кричать о том, что есть духовность отдельной личности и есть духовность общества, в котором мы живем, есть духовность семьи, государства и человечества. И духовность на любом уровне общества должна поддерживаться специальными усилиями на уровне общества его закон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59. Каждый человек, вступающий в брак, как и претендующий на управление людьми или сложными машинами, обязан пройти проверку согласно такому закон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29.60. Без понимания этого, без принятия такого закона к исполнению как можно быстрее, жить будет становиться все труднее. Ибо степень разрушения в обществе нарастает из-за искусственного торможения созидания. Никакая религия и никакой «мессия» не спасет нас, ибо они, прежде всего, отстаивают свои эгоистические, то есть корпоративные, клановые, интересы, которые входят в противоречие с общечеловечески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29" w:name="__RefHeading___Toc485183336"/>
      <w:r>
        <w:rPr>
          <w:rFonts w:eastAsia="Arial Cyr" w:cs="Arial Cyr" w:ascii="Arial Cyr" w:hAnsi="Arial Cyr"/>
        </w:rPr>
        <w:t>30. ФОРМУЛА ЭЙНШТЕЙНА ДЛЯ СОЗНАНИЯ И ДУШИ</w:t>
      </w:r>
      <w:bookmarkEnd w:id="29"/>
      <w:r>
        <w:rPr>
          <w:rFonts w:eastAsia="Arial Cyr" w:cs="Arial Cyr" w:ascii="Arial Cyr" w:hAnsi="Arial Cyr"/>
        </w:rPr>
        <w:t xml:space="preserve"> </w:t>
      </w:r>
    </w:p>
    <w:p>
      <w:pPr>
        <w:pStyle w:val="2"/>
        <w:rPr>
          <w:rFonts w:ascii="Arial Cyr" w:hAnsi="Arial Cyr" w:eastAsia="Arial Cyr" w:cs="Arial Cyr"/>
        </w:rPr>
      </w:pPr>
      <w:r>
        <w:rPr>
          <w:rFonts w:eastAsia="Arial Cyr" w:cs="Arial Cyr" w:ascii="Arial Cyr" w:hAnsi="Arial Cyr"/>
        </w:rPr>
      </w:r>
    </w:p>
    <w:p>
      <w:pPr>
        <w:pStyle w:val="2"/>
        <w:rPr/>
      </w:pPr>
      <w:r>
        <w:rPr/>
        <w:t>В мире всё относительно, кроме тайны. Объяснять её через понятное старое значит жить, не поднимая головы и не видеть Солнца.</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 Наблюдаемый рост смысловой информационной насыщенности в обществе в последнее время позволяет сделать вывод о том, что сила связей и качество их в общественной системе человечества являются следствием повышения внутреннего сознания элементов общества – людей, групп. Сознательная компонента общества не просто значительно повышается, она растёт в прогресс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 Однако, не только это является замечательным свойством живого. Отчетливо наблюдается тенденция к повышению с течением времени скорости передачи смысловой информации в обществе. И если раньше скорость информационных сообщений соотносилась со скоростью движения человека, потом лошади, самолета, то теперь с появлением электронных средств передачи информации всё больше и больше наблюдается приближение к скорости све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 В связи с этим возникает естественное желание взглянуть на знаменитую формулу Эйнштейна о связи энергии и массы в физике более обобщённо, под другим углом зрения, соотнеся скорость света со скоростью передачи информации, энергию – с потенциалом преобразования, а массу – с массой, или со степенью концентрации сознания в Природе и в определенном объеме простран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4. Примем с небольшой натяжкой, что такой взгляд на единство Природы с более общих позиций не противоречит ни физике, ни биологии, ни философ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30.5. О какой массе биологических и общественных систем можно говорить как об аналогии массы в физике?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6. Думаю, что для человека – это сумма сознания, которая заключена в нём и которая может быть направлена на внешнюю работу по преобразованию окружающего мира. Вот почему высшая степень адекватности человека зависит от его ориентации в мире материи. А это сознание всех его уровней, в первую очередь, контакт с клеточным собственным и с общеклеточным, общим, уровн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7. Рассмотрим внутренний и внешний клеточный уровень сознания. Это то, что не только цементирует клетки единого организма, но еще и поле сознания общности клеток этого организма, которое проявляется во взаимодействии с другими подобными организмами и другими объектами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8. Кроме клеточного уровня сознания, в человеке явно проявляется и уровень его высших возможностей, способностей, заложенный как поле взаимодействия непроявленной оптимизационной программы человека со Средой. Причем Среда тут выступает как объект, обладающий своим уровнем сознания, намного превышающий по потенциалу сознание человека.</w:t>
      </w:r>
    </w:p>
    <w:p>
      <w:pPr>
        <w:pStyle w:val="3"/>
        <w:keepLines w:val="false"/>
        <w:rPr/>
      </w:pPr>
      <w:r>
        <w:rPr/>
        <w:t>30.</w:t>
      </w:r>
      <w:r>
        <w:rPr>
          <w:rFonts w:eastAsia="Times New Roman CYR" w:cs="Times New Roman CYR" w:ascii="Times New Roman CYR" w:hAnsi="Times New Roman CYR"/>
        </w:rPr>
        <w:t>9. Степень концентрации Метасознания в сознании Природы определяет массу сознания и физических элементов, и массу биологических объектов. Следует предположить, исходя из всеобщности Сознания Природы, всеобщность этого положения вообще для Природы во всех ее измерениях и пространств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0. Для общественных систем масса сознания любой системы – это сознание, заключенное в каждой из них, а это, в первую очередь, не сумма сознаний отдельно взятых людей, а всего лишь сознание, отражающее силу связи этих людей между собой. Сознание и сила связи отражают взаимно однозначное соответствие в действии законов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1. Отсюда следует закон о повышении положительного, то есть созидательного, потенциала сознания общества в более плотно живущих обществах. Что приводит к естественному ускорению процессов в таких обществ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2. Количество информации, заключенное в системе и рассчитываемое по-старому, никак не отражает ее смысловой потенциал, количество смысла, которое она способна произве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3. Количество же сознания, масса сознания, напрямую связана с количеством смысла. Старый подход как иллюстрация к природным явлениям приказал долго ж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4. Поэтому знаменитую формулу Эйнштейна можно интерпретировать так: потенциал сознания в любой системе есть произведение массы сознания на квадрат скорости передачи смысла, или смысловой информации, в систем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5. Для ядерной физики эта закономерность приобретает частный характер уравнения Эйнштей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6. Классическая теория познания, теория эпистемологии, имеет один далеко идущий вывод о границе познания: объект, наделенный способностью к познанию и принадлежащий нижнему уровню, никогда не поймет смысл более высокого уровн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7. Если не рассматривать человека как систему, наделенную возможностями восходить по уровням познания и по иерархии Сознания Природы, то этот вывод внушает пессимизм в отношении будущего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30.18. Однако, человек оказался способным не только к простому существованию на своем уровне биологии, но и к тому, что он по своему желания может концентрировать свое сознание на материальном или абстрактном объекте.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19. А вследствие того, что собственное сознание человека есть часть естественного природного, то и повышение его потенциала в объекте концентрации приводит к изменению массы физического объекта, если это физический объект, к изменению силы любого направления, творческого потенциала и даже к появлению новых объект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0. Дополнительно к этому надо напомнить, что сознание человека не есть нечто ограниченное определенными жесткими рамками. Напротив, оно по мере его концентрации есть в основном способность к притяжению подобного, то есть дополнительного сознания, из пространств иерархии природного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1. По мере восхождения человека по Смыслам Природы, он всё в большей степени овладевает более высокими уровнями Сознания Природы, что выражается во всё большей и большей абстрактности построений суммы человеческого 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2. О какой же тайне человека можно говорить, принимая тот подход к мирозданию, который был продемонстрирован в этой книге? Не берусь обобщать шире, чем замахнулся в начале, – меня больше всего интересует здоровье человека и как оно связано, прежде всего, с его духовностью. Ибо именно духовность руководит его критер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3. Человек есть творец, он выбирает сначала критерии, а потом уже подгоняет свою жизнь и жизнь других под эти выбранные критерии. И в этом процессе он может так заиграться, что камня на камне не оставит ни от себя самого, ни от любого друг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4. Думаю, что тайна человека – в силе критериев, которые он либо изобретает, либо принимает. Ведь, в конце концов, и сила концентрации сознания, дающая силу новому виду, зависит от принятых им критериев. Сила же критериев – это приближение их к неизменным законам Отца нашего Небесного, которые управляют всей изменчивостью в Природ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5. Так где же они, эти критерии? Нас подводят к законам Высшего плана и говорят, что это и есть Бог. Каждый решает для себя, принимать или нет это как руководство к действию, или же, напротив, руководствоваться своими желаниями, часто вообще неуправляемыми, и в соответствии с ними уже лепить критерии, как лепят из глины абстрактную стату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6. Жить по истине означает выполнять задуманное по законам Природы и Бога. Но законов много, некоторые из них противоречат друг другу. Как разобраться, какие же из них – мои? Какие из них несут в себе нашу свобод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7. Странное это слово – свобода. Никак нельзя отвязаться от него, так и хочется, чтобы её было всё больше и больше. Так и хочется, чтобы она ощущалась радост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8. Но нас пугают тем, что в будущем свободы выбора не будет, а будет лишь подчинение. Ибо жизнь каждого отдельного человека станет, мол, настолько прозрачной и управляемой, что человек превратится в настоящий придаток к механизму общества – ведь потенциал общества должен же за счёт чего-то расти. И расти он будет, говорят, за счёт выжимания из каждого отдельного человека всех его си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29. Думаю, что это ошибка. Ибо сила связи людей друг с другом в прогрессирующем положительно обществе падает, а не увеличивается. Сила же общества зависит от суммы энергии связи каждого человека общества. Эта сумма станет значительно большей потому, что просто количество людей значительно возраст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0. Поэтому демократическое общество по мере наращивания своей силы и информации о каждом своём члене, хотя и подразумевает прозрачность информации о человеке и его честность, все-таки дает всё большую свободу выбо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1. В тоталитарном обществе, построенном по законам армии, сила связи людей велика, свобода мала. И хотя численность в таком обществе может быть небольшой, сила преобразования его заставляет считаться с ним. Люди в нём выполняют приказы, они не имеют собственного широкого пространства критериев, чтобы вырабатывать свои решения, а пользуются теми готовыми решениями, которые навязывает им структура общ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2. Если человеку предоставляется свобода, а он не знает, как поступать в новой ситуации, и мечется, то его психика, конечно же, будет реагировать на такую неопределённость тем, что увеличит в информационных каналах организма шумовую составляющую. Это в любой системе всегда приводит к снижению ее устойчивости. Организм теряет энергию, расходуя её на преодоление собственного шу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3. Почему это происходит? Потому что критериальное пространство проявленного сознания, которое участвует в принятии решения, оказалось неподготовленным к работе в новых услов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4. Решение не может быть получено при отсутствии критерия или же, по-другому, при использовании критерия, не относящегося к делу. Оно становится ошибочным. И то, и другое вызывает рост напряжённости в организме, что естественно приводит к заболева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5. Большая свобода требует от человека и большей самостоятельности. Но этого мало. Человек обязан знать, что его свобода не обернётся ничегонеделанием, незнанием, что ему необходимо предпринять конкретные шаги, чтобы занять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6. Человек должен быть готов использовать предоставленную ему свободу, чтобы творить. Этого часто не наблюдается. Нетворческого человека всегда тянет антизанятость, характеризующаяся как отступление назад в известное, простое, привычное – в несвободу, в агресс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7. Для этого не надо напрягаться и преодолевать препятствия, так как образы, модели поведения и программы действия в несвободе организмом усвоены и, действуя автоматически, не встречая при этом никакого сопротивления, они тянут организм человека, в том числе и психику, в пространство процессов природного метаболизма. Воля человека слабе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8. С учётом некоторых условий при таком отношении попустительства свобода оборачивается болезненной привязанностью – алкоголизмом, наркоманией или чем-то другим, разлагающим душу, тело, разум. Это не просто естественный процесс, это закон Природы, не допускающей пустоты в душе и созна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39. Человеческий организм способен существовать в таких, казалось бы, крайних состояниях, что иногда остается только удивляться, как же он выживает. Сотни тяжелых болезней приковывают человека к больничной койке на дни, месяцы или годы. Но человек живёт. Иногда даже работает, имеет семью, детей. Несёт ответстве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40. Наше самочувствие отражает состояние болезни и состояние здоровья. Организм оказывается в режимах работы, когда они устойчивы и в здоровье, и в целом спектре болезней. Даже когда мы выздоравливаем, то, как правило, оно идёт тоже постепенно, через промежуточные устойчивые состоя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41. Так сколько же таких уровней устойчивости в нашем организме? Оказывается много, бесконечное количество. И дело тут в том, что организм является системой чрезвычайно сложной, нелинейной, как говорят математики, и хорошо перепрограммируемой. От одного устойчивого состояния к другому организм переходит часто даже незаметно, быстро, задерживаясь в них на разные, иногда довольно на продолжительные, отрезки времени, которые почти всегда можно оценить по заметным изменениям параметр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42. Но переход на более высокий уровень при выздоровлении часто не является надежным. Он ещё долго у многих бывает временным, с отступлением опять в то состояние, которое было до эт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0.43. Нужно помнить о такой особенности организма и сознательно помогать ему закрепиться на новом уровне, применяя для этого специальную технику, приемы, упражнения, как в физическом, так и в психологическом, и критериальном план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30" w:name="__RefHeading___Toc485183337"/>
      <w:bookmarkEnd w:id="30"/>
      <w:r>
        <w:rPr>
          <w:rFonts w:eastAsia="Arial Cyr" w:cs="Arial Cyr" w:ascii="Arial Cyr" w:hAnsi="Arial Cyr"/>
        </w:rPr>
        <w:t>31. ТЕОРИЯ ЛЮБВИ, РАЗУМА И ЖИЗНИ. ОГОНЬ ЛЮБВИ</w:t>
      </w:r>
    </w:p>
    <w:p>
      <w:pPr>
        <w:pStyle w:val="2"/>
        <w:rPr>
          <w:rFonts w:ascii="Arial Cyr" w:hAnsi="Arial Cyr" w:eastAsia="Arial Cyr" w:cs="Arial Cyr"/>
        </w:rPr>
      </w:pPr>
      <w:r>
        <w:rPr>
          <w:rFonts w:eastAsia="Arial Cyr" w:cs="Arial Cyr" w:ascii="Arial Cyr" w:hAnsi="Arial Cyr"/>
        </w:rPr>
      </w:r>
    </w:p>
    <w:p>
      <w:pPr>
        <w:pStyle w:val="2"/>
        <w:rPr/>
      </w:pPr>
      <w:r>
        <w:rPr/>
        <w:t>Зов инстинкта любви, кажется, противоречит разуму, морали, совести, душе. Тайна любви могла бы ещё долго будоражить Человека, если бы ни возникла у него перед глазами панорама событий на тысячу лет вперёд.</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 Что такое любовь, для чего она существует, что человеку с ней делать и как относиться к ней? Почему Бог есть Любовь, в то время как люди так боятся проявлений любви, ибо тогда они не будут принадлежать себ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 Чтобы понять это хотя бы частично, необходимо вспомнить, для чего рождён Человек. А рождён он для того, чтобы сначала в Человечество, а потом и в большое животное по имени Жизненный Поток привнести со временем разум. Но не простой разум, не простое сознание, а Сознание, подчинённое Высшим Духовным Критериям Отца нашего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 Потрясающий смысл Жизни! Но чтобы такое сотворить, нужно войти в диалог с каждым видом живого и с теми уровнями сознания, которые не проявляются так явно, например, с общеклеточным сознанием, которое и несёт в себе пресловутое «биопо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 Естественно предположить и мы предполагаем, что не только через общеклеточное сознание Жизненный Поток, Природа и Бог руководят Человеком в настоящее врем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 Предполагаем, что так будет продолжаться недолго. Рано или поздно, но сформируется такое Сознание Жизни, которое подчинит себе даже общеклеточное. И это сознание создаст Человек, осознанно объединившись личностями в одно образование. Но не на уровне примитива, который рисуют фантас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6. Когда наступит эра руководства Всем Жизненным Потоком? Когда Человек сольёт в себе единое? И что это за единое? Ответы на эти вопросы будоражат лишь некоторых. Подавляющее большинство людей не интересуется подоб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7. Они выживают, то есть обеспечивают себе некий минимальный уровень пищи, одежды, материального комфорта, чтобы потом, в минуты отдыха, начать думать о том, что делать даль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8. Конечно, они начнут с того, на чём закончили другие: с организации отдыха от трудов тяжких по зарабатыванию материальных бла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9. Но рано или поздно поймут, что отдых несёт искушение и, значит, крайности и психические срывы. А развитие искусства на грани помешательства уводит Человека от того, что он называет душой. Но куда? В черноту, которая есть дьявол? Слава Богу, что это мы уже узре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0. Многие учения видели цель отдельного человека в наслаждении, в индивидуальной любви. На Востоке развиты такие философские систем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1. Другие предлагают считать целью человека свободу, которую не знают, как определ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2. Третьи за цель жизни Человека и человечества принимают совершенствование и познание. Но обосновать их с позиций необходимости Жизни и Бога трудно. И принимается эта цель из Духовных Учений без обсуж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3. Четвёртые хотели бы за цель жизни человека выдать процесс творчества и утопить в нём все свои болезненные привязан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4. Противоречат ли друг другу эти подходы? Конечно, нет. Любой здравомыслящий человек воспримет их как нечто необходимое, но останется неудовлетворённым, ибо ощутит в каждом из них лишь частичное решение проблемы цели.</w:t>
      </w:r>
    </w:p>
    <w:p>
      <w:pPr>
        <w:pStyle w:val="3"/>
        <w:keepLines w:val="false"/>
        <w:rPr/>
      </w:pPr>
      <w:r>
        <w:rPr/>
        <w:t>31.</w:t>
      </w:r>
      <w:r>
        <w:rPr>
          <w:rFonts w:eastAsia="Times New Roman CYR" w:cs="Times New Roman CYR" w:ascii="Times New Roman CYR" w:hAnsi="Times New Roman CYR"/>
        </w:rPr>
        <w:t xml:space="preserve">15. Я касаюсь цели отдельного человека по-другому. Говорю при этом, что к цели отдельного человека относится и его стремление слиться и в радости, и в совершенствовании, и в свободе, и в творчестве </w:t>
      </w:r>
      <w:r>
        <w:rPr>
          <w:rFonts w:eastAsia="Times New Roman CYR" w:cs="Times New Roman CYR" w:ascii="Times New Roman CYR" w:hAnsi="Times New Roman CYR"/>
          <w:i/>
          <w:iCs/>
        </w:rPr>
        <w:t>со всеми</w:t>
      </w:r>
      <w:r>
        <w:rPr>
          <w:rFonts w:eastAsia="Times New Roman CYR" w:cs="Times New Roman CYR" w:ascii="Times New Roman CYR" w:hAnsi="Times New Roman CYR"/>
        </w:rPr>
        <w:t>, но особенно, в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6. Вот это моё «со всеми» не означает, что все люди станут на одно лицо и у всех мысли будут одинаковы. Это не клонирование чувств и действий, конституции и пове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7. Главное, в чём люди обретают общность, – это в их понимании объективности процесса восхождения в Любви. Под этим я подразумеваю безграничное расширение пространства Любви с пространства Личности отдельного человека Земли на пространство Всел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8. Утопия ли это? Конечно, на сегодня это утопия. Но неотвратимость её прихода видна из всего пути развития человечества. Когда наступит слияние? Оно может вообще никогда не наступить, если мы не поймём главного смысла Жизни: Человек вносит Разум Бога во всю Жизнь Всел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19. Вселенная насыщается Любовью только за счёт каждого человека. Человечество неудержимо растёт, казалось бы, неясно зачем. Однако, вместе с его количественным ростом увеличивается и общий потенциал положительности сре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0. Мне скажут, что пропорционально растёт и отрицательный потенциал. Но я не соглашусь с тем, что пропорционально, ибо видно, что созидание не прекратилось. Наоборот, оно расширилось. А как я показывал на примере разрушения будильника и магнитофона, сила созидания неизмеримо больше силы разрушения.</w:t>
      </w:r>
    </w:p>
    <w:p>
      <w:pPr>
        <w:pStyle w:val="3"/>
        <w:keepLines w:val="false"/>
        <w:rPr/>
      </w:pPr>
      <w:r>
        <w:rPr>
          <w:rFonts w:eastAsia="Times New Roman CYR" w:cs="Times New Roman CYR" w:ascii="Times New Roman CYR" w:hAnsi="Times New Roman CYR"/>
        </w:rPr>
        <w:t xml:space="preserve">31.21. Неограниченное единение есть процесс оптимального управления. Подобное возможно на основе </w:t>
      </w:r>
      <w:r>
        <w:rPr>
          <w:rFonts w:eastAsia="Times New Roman CYR" w:cs="Times New Roman CYR" w:ascii="Times New Roman CYR" w:hAnsi="Times New Roman CYR"/>
          <w:i/>
          <w:iCs/>
        </w:rPr>
        <w:t>трёх главных условий</w:t>
      </w:r>
      <w:r>
        <w:rPr>
          <w:rFonts w:eastAsia="Times New Roman CYR" w:cs="Times New Roman CYR" w:ascii="Times New Roman CYR" w:hAnsi="Times New Roman CYR"/>
        </w:rPr>
        <w:t>: положительной среды, применения Высших Духовных Критериев и сверхусилий Человека по обузданию Огня Жизни в разных его проявлен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2. Какой будет среда и что будет нести она – Любовь или Дружбу? И то, и другое, ибо начался этот процесс с любви индивидуальной, проходит через понимание необходимости Дружбы и заканчивается Любовью всеобщей как своеобразным качеством среды, ибо среда есть отражение и накопитель потенциала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3. Объединиться просто на основании Любви означало бы разное понимание Любви. Такое происходило и происходит повсеместно и ведёт к разочарованию. Поэтому я заявляю: объединение должно осуществляться не просто на фундаменте Любви, а на основе единого понимания самой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4. Вот это понимание и несут требования Высших Духовных Критериев. Именно они трактуют Бога как Любовь. Становится более понятен Огонь Любви и более ясно, зачем он.</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5. Пожар любви в единственной душе становится управляем, когда он выходит из этой конкретной души в среду обитания.</w:t>
      </w:r>
    </w:p>
    <w:p>
      <w:pPr>
        <w:pStyle w:val="3"/>
        <w:keepLines w:val="false"/>
        <w:rPr/>
      </w:pPr>
      <w:r>
        <w:rPr/>
        <w:t xml:space="preserve">31.26. </w:t>
      </w:r>
      <w:r>
        <w:rPr>
          <w:rFonts w:eastAsia="Times New Roman CYR" w:cs="Times New Roman CYR" w:ascii="Times New Roman CYR" w:hAnsi="Times New Roman CYR"/>
          <w:i/>
          <w:iCs/>
        </w:rPr>
        <w:t>Парадокс Любви</w:t>
      </w:r>
      <w:r>
        <w:rPr>
          <w:rFonts w:eastAsia="Times New Roman CYR" w:cs="Times New Roman CYR" w:ascii="Times New Roman CYR" w:hAnsi="Times New Roman CYR"/>
        </w:rPr>
        <w:t xml:space="preserve"> состоит именно в этом: любовь является катастрофой, пожаром, несчастьем, безумием, если она бушует в одной душе. Если же этот единый пожар охватил одновременно две души, то он уже не только локализован, главное, он есть счастье, и от него рождаются счастливые дети. Если же Единой Любовью охвачено много душ, то Она становится Бо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7. Закон Любви – это закон действия: человек, приходя самостоятельно к пониманию любви и к её необходимости, тут же начинает перестраива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8. Человек ещё долго будет жить чувствами, ибо они соединяют его с миром материи, как это ни парадоксально. Известные пять органов чувств позволяют человеку жить адекватно, а значит, безопасно. И долго ещё будет заблуждаться относительно их, стремясь манипулировать ими и думая, что управляет своей душ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29. К чувствам он отнёс и свою любовь. Более того, он отнёс её к греховному чувству. Но Любовь не есть чувство. Она – состояние чистой стороны души, при котором происходит естественным образом, автоматически, настройка на поведение, угодное Бог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0. Ни любовь, ни разум не могут заменить человеку чувств для связи с внешним миром. Но разум не может заменить и любовь, которая обитает в душе, ибо он ниже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1. Что наиболее характерно для человека любящего другого? Острота этого чувства, говорят. Сила Огня души, говорю 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2. Но острота любого проявления в человеке – это значительно большая концентрация в нём Жизненной Энергии, чем без проявления остро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3. И человек стягивает в себя такое количество Жизненной Энергии, которое превращается в его личный пожар. Он начинает сгорать от этого пожа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4. Любовь подчиняет жизнь человека и превращается в страсть, в неуёмное желание разума и тела обладать предметом своей любви. Ничего в этом необычного нет. Ибо обладать означает разделить свою любовь на двоих. И тогда пожар утоли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5. Иначе у человека, чья любовь не утолена, и в разуме, и в теле возникает привязанность к этому «чувству», а на самом деле к состоянию души, к пожару, который охватил уже и разум, и тело и в котором человеку захочется быть всег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6. Так любовь превращается в привязанность, в наркотик. Так начинается перерождение чистой части души в свою противополож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7. Но почему не разделить любовь одного на двоих, на троих? На всех? Разделить не телесную любовь, а состояние души, когда она не успела ещё переродиться в монстра? Почему? Что запрещает нам? Или это невозможно принципиа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8. Потому что мы так воспитаны и приучены. Потому что в нас функционируют наработанные за многие поколения алгоритмы личного потребления вообще всего, и не только материаль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39. Страшно подумать, что именно любовь в одиночку превратила людей в эгоистов. Присваивание материальных благ мы перенесли на присваивание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0. Парадоксальность этого «закона» лежит во взрывоопасности для всех и вся в Природе любви в одиночку. Ибо так воспитывается эгоист. Так он плодится. Так работают Живые Зеркала, глядя в которые и из которых, люди среди своих сеют проклятие дьявола – ревность, как одно из сильнейших действий ненависти. Так оправдываются любые убий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1. Огонь любви в изолированной эгоистической душе давно угрожает обществу своим безумием, которое произрастает на опустевшем без любви пространстве.</w:t>
      </w:r>
    </w:p>
    <w:p>
      <w:pPr>
        <w:pStyle w:val="3"/>
        <w:keepLines w:val="false"/>
        <w:rPr/>
      </w:pPr>
      <w:r>
        <w:rPr/>
        <w:t>31.42</w:t>
      </w:r>
      <w:r>
        <w:rPr>
          <w:rFonts w:eastAsia="Times New Roman CYR" w:cs="Times New Roman CYR" w:ascii="Times New Roman CYR" w:hAnsi="Times New Roman CYR"/>
        </w:rPr>
        <w:t>. Вот откуда происходит рост и накопление безумия в обществе. Вот почему срываются в состояние безумия, казалось бы, совершенно здоровые люд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3. Эгоисты по-другому просто не умеют. Они, как смерч, втягивают в себя всё окружающее. Они опустошают и материю, и душу. Эгоизм агрессивно разрушителен, и только поэтому его следует признать тяжёлым психическим заболева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4. В экономически развитых странах, где благосостояние население достигнуто за счёт эгоистических установок членов общества, психическое состояние общества тяжёлое. Огонь любви человека, проживающего там, постепенно под действием морали общества превращается в Огонь эгоиз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5. Хуже того, за много веков истории человечества была сформирована такая мораль общества и семьи, что любое проявление любви вне семьи считалось преступле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6. Эта мораль требовала любви ответной от объекта любви. Но где её взять, например, той же женщине, которая выходит замуж лишь для создания семьи и рождения дет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7. Жизненный Поток властвовал и продолжает властвовать над людьми вовсю. Разум Человека пока что не мог представить себе другой ситуации, когда можно было выскользнуть из-под жесткой опеки Жизненного Потока. Власть до недавнего времени принадлежала Биомассе Природ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8. Время от времени в своей истории Человечество вдруг просыпалось и удивлённо оглядывало свои бурно полнеющие ряды. Процесс размножения по типу цепной реакции поражал. Казалось бы, на него нет никакой управ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49. Но, самое главное, Человек не понимал, что происходит и почему он, как заведённая игрушка, должен рожать, рожать и рожать? Человек оказался машиной, пульт управления которой находился в руках Жизненного Потока, Творца Вселенной и Жизни. С точки зрения разума это была дик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0. Но любить другого человека остро, самозабвенно с условием, что он тоже будет любить так же, и так не будет любить больше никого, – это была ещё более значительная дик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1. Потому что выполнение требования «страстно любить только меня и страстно не любить никого другого» не зависит от человека вообще. Любовь-страсть – это прерогатива свы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2. Так самое ужасное возобладало в обществе, диктующем правила и законы поведения для личности. Обществами на Земле был принят главный закон семьи, основанный только на половой, животной любви и рабс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3. Этот закон существует и поныне. Любой человек, несоблюдающей его, автоматически попадает в подозреваемые в общественном преступл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4. Согрешивший в любви на стороне человек, честно признавшийся в этом, когда его поймали на лжи, оказался в роли преступника. Его преступление заключается в том, что он родился настоящим рабом, приговорённым к наказанию ещё до рождения. Первородный грех стал не просто вынужденным, он заранее был предопределён рабовладельц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5. Поэтому до сих пор Любовь больше отталкивала нас друг от друга, чем притягивала. Потому что она есть Огонь по большей части неуправляемый. Любовь подчиняет, привязывает, делает из Человека преступника. Зачем нужна такая Любов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6. Все попытки подчинить её своему разуму и своей воле приводили к обману или самообману. Огонь Любви, сжигающий душу эгоиста, был непобед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7. Значит ли это, что она вообще ни в чём не зависит от человека? Как бороться с дьяволом страсти? Ведь это он выступает от имени общеклеточного сознания и отключает анализ, стыд, совесть и ответственнос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1.58. Как научиться обходиться без ревности в любви? Без Огня ненависти, направленной на своего любимого  и другого, ни в чём ни повинного человека? Ведь ненависть – тоже привязанность. Как сохранить свою душу чистой, не превратив её в страшное, чёрное пепелищ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31" w:name="__RefHeading___Toc485183338"/>
      <w:bookmarkEnd w:id="31"/>
      <w:r>
        <w:rPr>
          <w:rFonts w:eastAsia="Arial Cyr" w:cs="Arial Cyr" w:ascii="Arial Cyr" w:hAnsi="Arial Cyr"/>
        </w:rPr>
        <w:t>32. ТЕОРИЯ ЛЮБВИ, РАЗУМА И ЖИЗНИ. ОГОНЬ ПОТОКА</w:t>
      </w:r>
    </w:p>
    <w:p>
      <w:pPr>
        <w:pStyle w:val="2"/>
        <w:rPr>
          <w:rFonts w:ascii="Arial Cyr" w:hAnsi="Arial Cyr" w:eastAsia="Arial Cyr" w:cs="Arial Cyr"/>
        </w:rPr>
      </w:pPr>
      <w:r>
        <w:rPr>
          <w:rFonts w:eastAsia="Arial Cyr" w:cs="Arial Cyr" w:ascii="Arial Cyr" w:hAnsi="Arial Cyr"/>
        </w:rPr>
      </w:r>
    </w:p>
    <w:p>
      <w:pPr>
        <w:pStyle w:val="2"/>
        <w:rPr/>
      </w:pPr>
      <w:r>
        <w:rPr/>
        <w:t>Жизнь возникла в малом – в одной живой клетке. Но она стала распространяться не только вширь, захватывая пространство одноклеточными. Она стала расти вверх, от одного уровня к другому, ко всё более сложной структуре организмов. Развитие Разума Человека как отражения Сознания Природы и развитие Любви как отражения Бога в душе идёт теми же путями.</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 Что же в таком случае Жизнь? Пятое агрегатное состояние вещества? Можно сказать так: Жизнь есть отражение сознания на уровне материализованных обратных связей – и отрицательных, благодаря которым сохраняется устойчивость жизни, и положительных, благодаря которым осуществляется её безграничное расширение?</w:t>
      </w:r>
    </w:p>
    <w:p>
      <w:pPr>
        <w:pStyle w:val="3"/>
        <w:keepLines w:val="false"/>
        <w:rPr/>
      </w:pPr>
      <w:r>
        <w:rPr>
          <w:rFonts w:eastAsia="Times New Roman CYR" w:cs="Times New Roman CYR" w:ascii="Times New Roman CYR" w:hAnsi="Times New Roman CYR"/>
        </w:rPr>
        <w:t xml:space="preserve">32.2. Основа сознания – это всего лишь самоопределение, самоорганизация и самоуправление. Это наличие контроля, критериев и цели. В этих двух формулировках заключён </w:t>
      </w:r>
      <w:r>
        <w:rPr>
          <w:rFonts w:eastAsia="Times New Roman CYR" w:cs="Times New Roman CYR" w:ascii="Times New Roman CYR" w:hAnsi="Times New Roman CYR"/>
          <w:i/>
          <w:iCs/>
        </w:rPr>
        <w:t>Закон жизни</w:t>
      </w:r>
      <w:r>
        <w:rPr>
          <w:rFonts w:eastAsia="Times New Roman CYR" w:cs="Times New Roman CYR" w:ascii="Times New Roman CYR" w:hAnsi="Times New Roman CYR"/>
        </w:rPr>
        <w:t xml:space="preserve"> живот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 Для животного критерии выживания заданы Природой, а цель определена общей целью Жизненного Потока. Чувства животного толкают его к выживанию и продолжению ро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 Что же касается Человека, то его чувства ведут разум к душе. Они своим чувственным Огнём заставляют Человека напрягаться вплоть до сверхусилий. Чувства раздувают Огонь Разу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 Разум, восходя по Смыслам Жизни, начинает сознательно вести организм Человека, в первую очередь, его душу, к Богу, к Его Истине, выраженной в Духовных Критер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 Параллельно с этим Разум исследует и учит воспринимать Огонь, проявляющийся в любых видах, безопасно. Разум надевает на него смирительную рубашку смысла. Бессмыслица же приводит к тому, что смирительную рубашку надевают на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7. Перед Человеком встала грандиозная задача: войти в контакт с Сознанием самого Жизненного Потока, который каждый миг влияет на Человека через своего посредника – через общеклеточное созна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8. Общеклеточное сознание – это тоже Огонь Жизни, в настоящее время Человеком почти не прирученный. Но уже появились люди, умеющие не только защищаться от его страшного воздействия, но и использовать его возмож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9. Общеклеточное сознание действует на чувства, крайне обостряя их и заставляя Человека страдать, плакать и сходить с ума от любви и ненависти независимо от того, хочет он или не хочет этого. Ибо чувства включают автоматы-инстинк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0. Оно привязывает Человека к состоянию его любви, ослепляя в своих действиях и в своей логике. Богом становится предмет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1. Общеклеточное сознание часто во много раз умножает информацию от органов чувств как обычных, так и обобщённых. Человек от этого становится сверхчувствитель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2. Многие люди при этом даже теряют свой человеческий облик, вынужденно привязываясь к некой управляющей ими мифической сущности тонких уровней материи и сознания, считая её Бо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3. Они при этом могут получать от подобный сущностей опережающую информацию, исцелять или диагностировать больных, будучи уверенными, что с ними говорит сам Бо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4. Общеклеточное сознание шутит так, что будоражит разум любовью, опьяняет его и выключает его анализаторы. Оно переориентирует человека с любой цели на одну и ту же для всех: на предмет своей привязан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5. Его шутки приводят человека к жадности в отношении материальных благ или к потере адекватности его разума. И тогда человек теряет себя. Он становится параноиком или шизофрени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6. Удивительно, что чем более человек эгоистичен, тем он больше привязывается к общеклеточному сознанию. Тем более он становится наркоманом изменённого состояния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7. При этом ни о какой духовности не может быть и речи, ибо общеклеточное сознание абсолютно бездуховно, как и сам Жизненный Пот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8. Значит ли это, что Человеку предписано в будущем уйти от чувственности, чтобы освободить себя от влияния общеклеточного сознания? Конечно, нет, ибо, с одной стороны, чувства, проявленные в пределах безопасности, являются опорой нашей адекватности материальному миру, благодаря чему мы не сходим с у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19. С другой стороны, яркие проявления чувств и сверхчувствительность человек будет включать по своему желанию, научившись на миг «нырять» в общеклеточное сознание. Короткое время контакта не позволит этому виду сознания привязать человека. Сегодня уже некоторые люди это с успехом проделываю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0. Означает ли это, что человеческая любовь, её острота, будет отступать со временем? Означает ли это, что Огонь Любви удастся загнать самому Человеку в смирительную рубашку? Означает ли это, что любовь – это всё-таки обман Человека со стороны Жизненного Пото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1. Нет! Нет! Нет! Хотя, конечно, в любви личностной отступит эгоистическая острота, любовь эгоиста к другому человеку исчезнет, ибо исчезнет эгоизм. Наступает время другого вида любви – Любви ко всем. Даже к врагу, как заповедовал Христо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2. В Любовь превращается внутренняя среда проживания, скрытый потенциал которой растёт. Общеклеточное сознание постепенно начинает насыщаться Любовью, приобретая новое состояние – состояние поддержки и доброй помощ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3. Негативные проявления общеклеточного сознания отступают и исчезают, ибо они в значительной степени продиктованы негативным потенциалом среды проживания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4. Происходит переливание Любви, но не как переливание крови одного человека другому: сколько взято от донора, столько вливается в больного. Так совершается только в материальном мир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5. Любовь переходит, точнее, непрерывно исторгается, по-другому. Выливание Любви происходит непрерывно из души каждого человека в пространство, которое окружает всех. Среда проживания насыщается Любов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6. Душа – это ворота, через которые, как из родника, из Бесконечного Источника Любви течёт неземная Любовь. Она превращается в земную в душах людей.</w:t>
      </w:r>
    </w:p>
    <w:p>
      <w:pPr>
        <w:pStyle w:val="3"/>
        <w:keepLines w:val="false"/>
        <w:rPr/>
      </w:pPr>
      <w:r>
        <w:rPr>
          <w:rFonts w:eastAsia="Times New Roman CYR" w:cs="Times New Roman CYR" w:ascii="Times New Roman CYR" w:hAnsi="Times New Roman CYR"/>
        </w:rPr>
        <w:t xml:space="preserve">32.27. И если её непрерывный поток не находит выхода из души в душу другого или в души всех, то возникает та самая пиковая ситуация болезненной привязанности, гнева, ревности. В этом </w:t>
      </w:r>
      <w:r>
        <w:rPr>
          <w:rFonts w:eastAsia="Times New Roman CYR" w:cs="Times New Roman CYR" w:ascii="Times New Roman CYR" w:hAnsi="Times New Roman CYR"/>
          <w:i/>
          <w:iCs/>
        </w:rPr>
        <w:t>закон</w:t>
      </w:r>
      <w:r>
        <w:rPr/>
        <w:t xml:space="preserve"> </w:t>
      </w:r>
      <w:r>
        <w:rPr>
          <w:rFonts w:eastAsia="Times New Roman CYR" w:cs="Times New Roman CYR" w:ascii="Times New Roman CYR" w:hAnsi="Times New Roman CYR"/>
          <w:i/>
          <w:iCs/>
        </w:rPr>
        <w:t>Потока</w:t>
      </w:r>
      <w:r>
        <w:rPr>
          <w:rFonts w:eastAsia="Times New Roman CYR" w:cs="Times New Roman CYR" w:ascii="Times New Roman CYR" w:hAnsi="Times New Roman CYR"/>
        </w:rPr>
        <w:t>: от одного ко всем. И от всех к одн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8. Жизнь – это колоссальный компенсаторный механизм, использующий Вечный Двигатель Природы. А Человек в нём – усилитель и факи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29. Души людей, как маленькие роднички любви, обнаруживают мощный её источник – Любовь Вечную и Бесконечну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0. И как одноклеточные организмы, плодясь и распространяясь, в конце концов, рождают бесконечный Жизненный Поток, так и души отдельных людей рождают новую среду существования Человека, Природы, и Жизненного Потока. Эта среда есть Всеобщая Любов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1. Бессмертие Человека находится в этой необычной по своим свойствам среде. Ибо мы погибаем от усталости. Но дубы, секвойи или баобабы даже под ударами ветра выстаивают сотни лет. Так и Человек, освободившись от усталости в среде вечной Любви, обретёт долголетие, а потом и бессмерт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2. Сознание каждого человека, как родник Разума, рождает Поток Разумного, то есть проявленного Сознания, который постепенно уже подчиняет себе всё, кроме од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3. Это одно – Критерии Духа, которые заданы Отцом Небесным. К ним восходит Человек во всех своих делах и помыслах. Это через них разговаривает с нами Отец Небесный. Это через них Он учит нас, как приручить Огонь, данный нам во многих проявления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4. Огонь Любви страшен, если непонятно, зачем Он дан Человеку. Любовь эгоиста приводит его к ненависти в отношении окружающих. Любовь, излучённая сердцем человека, живущего для всех, притягивает к нему любого, как магнит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5. Пожары уничтожали города до тех пор, пока ни появились пожарные, спички, зажигалки и горелки. Огонь, пожирающий материю, безопасно пришёл в каждый дом и к каждому человеку, и помог в этом Разум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6. Природа создаёт живой организм, который потребляет материальное. Огонь Жизни обеспечивает приток материального к любому живому организму и неограниченно увеличивает его к Жизненному Пото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32.37. Взамен этому живой организм безгранично насыщает Вселенную как среду тонкой энергией. Человек приносит в неё Любовь, Бесконечный Источник которой каждый открывает в своей душе.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8. Так осуществляется природная трансформация или трансмутация веществ и полей, если для объяснения происходящего применить старый метафизический подход.</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39. На самом деле, что значительно точнее, происходит природное восхождение по уровням смысла энергийной и материальной, изначальной и критериальной информац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0. Огонь животных – это преодоление ими неблагоприятных условий, поиск пищи и партнёра. Огонь для Человека – это надживотное действие Природы и Бога с целью развития Потока Разума. Огонь оттачивает мысли конкретного человека, он закаляет сильных и сжигает слаб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1. Люди не понимали, зачем им такое несчастье и, одновременно, наслаждение, каким являлась их любовь. Никакими теориями уровня человеческого бытия она не могла быть объясне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2. Лишь выход за индивидуально-личностное пространство позволил когда-то предположить, что Любовь есть необходимое дополнение к человеку как к животному по рождению, чтобы он приобрёл другие, нежели животные, ка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43. Безумство любви животного мира оказалось так же причастно человеку, как и его внешняя телесная оболочка. Но Человек учится чувствовать не как животное. Он ставит чувство на службу душ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4. Конечно, поначалу разум не может объять бесконечное. Поэтому слышны ещё голоса, призывающие отвергнуть разум. Говорят, что он не нужен как руководитель. Но известно: «Сон разума рождает чудовищ». Я добавляю: и сон души тоже.</w:t>
      </w:r>
    </w:p>
    <w:p>
      <w:pPr>
        <w:pStyle w:val="3"/>
        <w:keepLines w:val="false"/>
        <w:rPr/>
      </w:pPr>
      <w:r>
        <w:rPr/>
        <w:t>3</w:t>
      </w:r>
      <w:r>
        <w:rPr>
          <w:rFonts w:eastAsia="Times New Roman CYR" w:cs="Times New Roman CYR" w:ascii="Times New Roman CYR" w:hAnsi="Times New Roman CYR"/>
        </w:rPr>
        <w:t>2.45. Мы наблюдаем сегодня, что Любовь перестала быть тем природным дополнением к животному, которое оказалось необходимым для рождения подобных себе. Она даже для любого животного становится естественной средой проживания, в которой гарантируется безопасность и будущ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6. Сегодня становится понятно, что Любовь – это не простое дополнение до человеческого облика. Даже совсем не дополнение, а закономерная необходимость, которая может совершено извратить жизнь, разум и путь, если она даётся эгоисту.</w:t>
      </w:r>
    </w:p>
    <w:p>
      <w:pPr>
        <w:pStyle w:val="3"/>
        <w:keepLines w:val="false"/>
        <w:rPr/>
      </w:pPr>
      <w:r>
        <w:rPr/>
        <w:t>32.4</w:t>
      </w:r>
      <w:r>
        <w:rPr>
          <w:rFonts w:eastAsia="Times New Roman CYR" w:cs="Times New Roman CYR" w:ascii="Times New Roman CYR" w:hAnsi="Times New Roman CYR"/>
        </w:rPr>
        <w:t xml:space="preserve">7. Поток Любви чист, нечисты помыслы присвоения эгоиста. Именно его любовь показывает во всей «красе», когда он жаждет присвоить предмет любви и наслаждаться им в одиночку, рождая при этом и страх, и ненависть.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8. Подумать только, как просто обосновать рождение Любовью монст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9. Конечно, можно сказать, что пик любви человека, сводимый им к телесному наслаждению, является следствием негатива мира. Можно сказать, что мир в своём несовершенстве отторгает Любовь Бога. И, мол, она, поскольку не может исчезнуть совсем, проявляется в человеке и болью, и страданиями, и наслаждения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49. Однако это будут объяснения, которые только обманывают. Ибо все они не выходят за пределы животного существования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0. Даже физики столкнулись с подобным, когда в квантовой механике объяснили влияние Сознания Бога принципом неопределённости Гейзенбер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1. Чтобы определить неопределимое на множестве равноценных объектов, – гласит теория множеств и теория систем, – необходимо выйти за пределы этого множества, в более широкое пространство состоя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2. Такое новое пространство состояний давно уже найдено в человеческой душе, основное качество состояний которой должно быть Любов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3. Любовь – это не чувство, а состояние. Просто мы пока не в силах отделить одно от другого. Но мы видим, как чувства управляют разумом. И делаем вывод, что душа тоже это делает. И ошибаем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4. Раньше и мне казалось подобное, ибо душа, я видел, совсем ему не подчиняется. И она, якобы, меняет состояния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5. Но оказалось, что душа разделена на части, как и тело: светлая, повёрнутая к Богу, тёмная, – к дьяволу, серая. И через каждую часть душа проводит свои, соответствующие окраске части, критерии. И вот они-то и достигают разу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6. Что происходит с сознанием человека, когда ему становится стыдно за содеянное, когда он, якобы, прозревает? Оно удивляется своей слепоте. Почему происходит такое изменение в оценках сделанного? Потому что критерии, которыми он руководствуется, изменились. Потому что Поток Высшего Смысла, проходящий через душу человека, усилился.</w:t>
      </w:r>
    </w:p>
    <w:p>
      <w:pPr>
        <w:pStyle w:val="3"/>
        <w:keepLines w:val="false"/>
        <w:rPr/>
      </w:pPr>
      <w:r>
        <w:rPr>
          <w:rFonts w:eastAsia="Times New Roman CYR" w:cs="Times New Roman CYR" w:ascii="Times New Roman CYR" w:hAnsi="Times New Roman CYR"/>
        </w:rPr>
        <w:t xml:space="preserve">32.57. Что же это за состояние такое, когда Поток Любви проникает в Поток Жизни? Это когда </w:t>
      </w:r>
      <w:r>
        <w:rPr>
          <w:rFonts w:eastAsia="Times New Roman CYR" w:cs="Times New Roman CYR" w:ascii="Times New Roman CYR" w:hAnsi="Times New Roman CYR"/>
          <w:i/>
          <w:iCs/>
        </w:rPr>
        <w:t>душа не замечает выживания</w:t>
      </w:r>
      <w:r>
        <w:rPr>
          <w:rFonts w:eastAsia="Times New Roman CYR" w:cs="Times New Roman CYR" w:ascii="Times New Roman CYR" w:hAnsi="Times New Roman CYR"/>
        </w:rPr>
        <w:t>. Когда расцвет Счастья начинает играть ведущую роль не только на всей Земле, но и в мире. Но не так, как эгоист не замечает страждущ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8. Как же быть с Потоком плотской любви? Её запретить или оставить? Если оставить, то во что она превратит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59. Ответом на эти вопросы может быть следующее. Жизненный Поток и Бог не отняли у человека стремление к интимной близости ни в каком, даже в преклонном, возрасте. Потому что Человек, пока он несовершенен, не способен долго поддерживать среду Любви вокруг себя иным способ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0. Потому что телесная любовь людей не только остаётся одним из способов доказательства обоюдного доверия, но люди рассматривают её, как подарок, который каждый из них захотел сделать друго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1. Ласка и нежность, которые проявляются при интимной близости, как это ни странно, дисциплинируют Человека в восхождении по Смыслам Жизни больше, чем тома инструкций, написанных для разума. Пока это та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3. И обратное: уже Человек научился регулировать появление детей безопасным для себя образом. Интимная близость не всегда выбирается для рождения ребёнка. Уже развиты методы подсадки оплодотворённой яйцеклетки в материнский организм. Поистине рождение таких детей осуществляется непорочным зачат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4. Интимная близость любящих друг друга – это нормальное состояние их душ. Это дополнительная и счастливая возможность, данная нам Богом, выразить нежность друг к другу. Это возвышенное и благодарное состояние, соединяющее в Человеке воедино и его Сердце, и его Тело, и его Душу, и его Разум на основе Любви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5. Это, конечно же, ни в коем случае не означает принуждение себя к интимной близости, когда нет любви, или подавление в себе, убийство Любви, этого Божественного подар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2.66. Жизненный Поток исполняет волю Отца Небесного и стремится сделать всех счастливыми. Задача Человека – ответить ему адекватно и привнести ему свою любовь.</w:t>
      </w:r>
    </w:p>
    <w:p>
      <w:pPr>
        <w:pStyle w:val="3"/>
        <w:keepLines w:val="false"/>
        <w:rPr/>
      </w:pPr>
      <w:r>
        <w:rPr>
          <w:rFonts w:eastAsia="Times New Roman CYR" w:cs="Times New Roman CYR" w:ascii="Times New Roman CYR" w:hAnsi="Times New Roman CYR"/>
        </w:rPr>
        <w:t xml:space="preserve">32.67. Что же делать тем, кто не может пока понять, как можно ему перестроиться? Известно, что горе рождает эгоизм. И потому необходимо </w:t>
      </w:r>
      <w:r>
        <w:rPr>
          <w:rFonts w:eastAsia="Times New Roman CYR" w:cs="Times New Roman CYR" w:ascii="Times New Roman CYR" w:hAnsi="Times New Roman CYR"/>
          <w:i/>
          <w:iCs/>
        </w:rPr>
        <w:t xml:space="preserve">обожествить дружбу. Это закон. </w:t>
      </w:r>
      <w:r>
        <w:rPr>
          <w:rFonts w:eastAsia="Times New Roman CYR" w:cs="Times New Roman CYR" w:ascii="Times New Roman CYR" w:hAnsi="Times New Roman CYR"/>
        </w:rPr>
        <w:t>В этом состоит одни из основных законов Потока Вселен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32" w:name="__RefHeading___Toc485183339"/>
      <w:bookmarkEnd w:id="32"/>
      <w:r>
        <w:rPr>
          <w:rFonts w:eastAsia="Arial Cyr" w:cs="Arial Cyr" w:ascii="Arial Cyr" w:hAnsi="Arial Cyr"/>
        </w:rPr>
        <w:t>33. ТЕОРИЯ ЛЮБВИ, РАЗУМА И ЖИЗНИ. ОГОНЬ ПРИВЯЗАННОСТИ</w:t>
      </w:r>
    </w:p>
    <w:p>
      <w:pPr>
        <w:pStyle w:val="2"/>
        <w:rPr>
          <w:rFonts w:ascii="Arial Cyr" w:hAnsi="Arial Cyr" w:eastAsia="Arial Cyr" w:cs="Arial Cyr"/>
        </w:rPr>
      </w:pPr>
      <w:r>
        <w:rPr>
          <w:rFonts w:eastAsia="Arial Cyr" w:cs="Arial Cyr" w:ascii="Arial Cyr" w:hAnsi="Arial Cyr"/>
        </w:rPr>
      </w:r>
    </w:p>
    <w:p>
      <w:pPr>
        <w:pStyle w:val="2"/>
        <w:rPr/>
      </w:pPr>
      <w:r>
        <w:rPr/>
        <w:t>Читатель упрекнёт меня: «Конечно, ты имеешь право недоговаривать, особенно там, чего сам ещё не заешь. Но не до такой же степени! Скажи прямо: “Я тоже не знаю, что такое Высшие Духовные Критерии!” Признайся, что ты их придумал, чтобы тебе так было проще морочить нам голову!»</w:t>
      </w:r>
    </w:p>
    <w:p>
      <w:pPr>
        <w:pStyle w:val="2"/>
        <w:rPr/>
      </w:pPr>
      <w:r>
        <w:rPr/>
      </w:r>
    </w:p>
    <w:p>
      <w:pPr>
        <w:pStyle w:val="2"/>
        <w:rPr/>
      </w:pPr>
      <w:r>
        <w:rPr/>
        <w:t>Любовь – это алмаз, который требует своей огранки человеческим Разумом, исповедующим Критерии Бога.</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 Благо – это счастье. Блаженный – это счастливый. Я есмь блажен, – говорю я шутливо. Ибо я знаю, в чём заключается счастье других и всех. Оно – в Духе Отца нашего Небесного. К счастью имеет отношение понимание того, что хочет от нас Бо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 И потому было провозглашено: «Блаженны нищие Духом». Счастливы мы Любовью Отца нашего. Счастье, если человек рождён со способностью жить в этом состоя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 Плохо, если эта способность в нём по какой-нибудь причине убита. Это большое несчастье. Ибо человек не может надолго оставаться в состоянии отсутствия Любви Бога. Он недолго вытерпит без неё. А потом пойдёт её искать. Не найдя, обретёт замен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 Привязанность – это замена Божьей Любви. Тот, кто знает, что Она значит, знает и цену всему на свете, особенно временному, материальному. Он знает, что человек, в основном, обсуждает то, что сам же и придумал. То, что поместил в своё поле присво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 Кто живёт Любовью Бога, часто отказывается от почестей и наград. Его не интересуют успех и богатство. Ибо он хочет быть свободным, а привязанность к славословию закрепощ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6. А нищим может стать каждый богатый. Но Бог помогает богатым, ибо они собирают и умножают. А без этого творчество в масштабах Вселенной не будет достигнуто. Но как понять им, что он как человек не столько сам по себе в силу своего эгоизма достиг высот богатства, а был выбран за центр притяжения в силу действия Законов Мироздания. Надо не гордиться, а соответствовать смысл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7. Гордыня – это болезненная привязанность, в которой проявляется такое чрезмерное любование собой, что невольно закрадывается мысль: этот человек сам себя обожестви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8. Лучшая борьба с гордыней – это юмор в отношении себя самого. Когда человек шутит над собой вслух в окружении других людей, он очищается от гордыни. Он как бы показывает окружающим, каким он был бы, если бы стал нищ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33.9. Существует несколько видов привязанности, которые встречаются часто. Это алкоголизм, наркомания, переедание, курение, лекарственная зависимость.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0. Но есть и любовь-привязанность, которая сводит человека с ума посильнее, чем курение или водка. Есть привязанность к человеку, к работе, к состоянию, к событию и друг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1. Почему так развиты болезненные привязанности? Над ответом на этот вопрос бились и бьются многие учёные. Почему в большинстве своём наркоман категорически не желает лечиться? Что такое особенное он нашёл, привязавшись к наркоти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2. Уйдя в свой виртуальный мир, наркоман перестал хотеть жить. Но хотеть жить так, как понимаем мы. А мы зацепились за материальный мир, потому что от нас требуется быть адекватными ему. Ибо нам нужно зарабатывать деньги честными способами и увёртываться от несчаст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3. Наркоману же наша адекватность не требуется. Его мораль не содержит понятия честность. Он понимает только одно: быстро, а лучше сейчас. Его нетерпение – это полное отсутствие всякого прогноза, а значит, и ответственности. Наркоман является паразитом, неблагодарным, а, значит, безбожник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4. Состояние адекватности наркомана двойственно – это, с одной стороны, блаженство виртуального плана, а, с другой, страх перед ломкой. Его жизнь – кнут и пряник: крайность. Любое вываливание из состояния крайности для него кратковремен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5. Нельзя назвать ленью состояние наркомана, когда он не хочет работать. Он трудится, когда ему приспичит. Это особый образ жизни, в котором его постоянно выбивает в крайность страха или наслажд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6. К сожалению, не каждому дано понять, что жизнь сама по себе – это счастье. Она – аванс, который человек обязан отработать, если хочет быть и чистым перед Богом, и счастлив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7. Потому что человек – это структура подчинённая, а значит, и привязанная этой подчинённостью. Кому он подчинён – Богу, наслаждению-дьяволу или эгоизму – почти всегда человек выбирает са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8. И будет лучше для него самого, если он как можно быстрее, в молодости желательно, поймёт, что от этой подчинённости ему никогда не уйти. Абсолютной свободы нет. И самой «сладкой» подчинённостью является всё-таки жизнь по Законам Отца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19. Мною неоднократно уже с разных сторон обсуждались причины возникновения болезненных привязанностей. Это и информационная перегруженность, и сверхчувствительность, и бездуховность, и глупость, и бессмысленность жизни, и друг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0. И каждый раз именно отсутствие высших смыслов для человека ставило его в подчинённое от других людей состояние. Ибо это означает отсутствие у него правильных критериев выбора. Выбрать убогий образ жизни, в котором основой будет лишь раздражение центра удовольствия – что может быть более примитивным и более животным образом жизн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1. У наркомана любого типа почти совсем отсутствует чувство бесконечности восхождения по Смыслам Жизни. А бесконечность, оживающая в душе – это ощущение тайны, притяже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2. У него другая тайна и другая к ней привязанность. Это привязанность к вещественному, механическому стимулу. Наркоман – это своеобразный примитивный автомат обратного Природе действия. А всё, что имеет тенденцию в Природе к обратному ходу развития, то нежизненно. Наступило время, когда нежизненное умирает в самом нача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3. Причины возникновения наркомании и других болезненных привязанностей, которые обсуждались, – это всего лишь необходимые, но явно недостаточные для неё условия. Достаточное основание наркомании в другом – её основой является «привязанность» человека к радости, счастью,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4. Мы уже обсуждали качество среды будущего. Это Любовь. И это неуничтожимо ни при каких условиях, ибо это есть основание и возникновения, и жизни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5. Следовательно, тяга к Любви Божьей, в первую очередь, и к любви человеческой – это навсегда. И приходится признать, что наркомания через те традиционные подходы, которые мы наблюдаем в настоящее время, принципиально неискореним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6. Ибо это всё-таки болезнь смысла жизни. Вместо ориентирования на Высший Духовный Смысл человек выбирает нечто простое и легкодоступное. Вот эта доступность его и губи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7. Нужно понимать, что Человек в силу задач, которые перед ним поставлены Богом, всегда должен быть ориентирован в недоступное. Тогда только ему будет откровенно помогать Бо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8. Человек всегда тянется к Любви. Это закон Огня Любви. Любое удовольствие, наслаждение, ощущение счастья – это всё промежуточное, преходящее. Это лишь тление перед истинной Любов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29. Причина любого вида привязанности лежит в недостатке Любви в детстве или же в очень большей чувствительности к ней. Если мать не хотела своего ребёнка, не проявляла достаточно любви к своему ребёнку, когда он был ещё совсем малым, грудным, то сначала ребёнок, а потом уже взрослый, он всю жизнь будет искать такую любовь, которая бы полностью его поглотила. Подобные состояния вырабатывают и соответствующую биохимическую среду в организме, предрасположенность клеток к наркоти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0. Компенсацией за потерю любви в детстве служит всё увеличивающаяся со временем потребность погружения в такое особое состояние психики, сознания и души, которое вернёт ощущение утробного и детского блажен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3.31. Будет ли это любовь со стороны другого человека или еда, лекарство или алкоголь, наркотик ли табак, всё равно. Главное, организм должен быть оглушён, чтобы не воспринимать раздражающее. Это чувственная изоляция от мира и настройка на острое ощущение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2. Такая любовь – привязанность. Ибо мы только в любви находим себя настоящего. А настоящий человек, – подсказывает наш эгоизм, – это только любимый. Эгоизм не признаёт другой любв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3. Мы привязываемся даже к эмоциям. Они становятся нашим наркотиком. Мы задаёмся вопросом: «Не есть ли все привязанности Огнём Любви, сжигающим нас, потому что Он не находит правильного выхода, задуманного Природой и Богом?»</w:t>
      </w:r>
    </w:p>
    <w:p>
      <w:pPr>
        <w:pStyle w:val="3"/>
        <w:keepLines w:val="false"/>
        <w:rPr/>
      </w:pPr>
      <w:r>
        <w:rPr/>
        <w:t>33.3</w:t>
      </w:r>
      <w:r>
        <w:rPr>
          <w:rFonts w:eastAsia="Times New Roman CYR" w:cs="Times New Roman CYR" w:ascii="Times New Roman CYR" w:hAnsi="Times New Roman CYR"/>
        </w:rPr>
        <w:t>4. Конечно, можно говорить и об Огне привязанности, хотя это будет не совсем корректно. Кто нас проверяет Огнём привязанности? Дьявол? Общеклеточное сознание? Или что-то ещё?</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5. Но Смыслы Жизни выводят нас на то, что является самым естественным: на требования Жизненного Потока и на Критерии и Законы Отца Небес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6. Мы понимаем, что первопричиной привязанностей является отсутствие Любви Отца Небесного в организме, который в период своего формирования не получал Её через любовь матери. Но Она же является и лекарством от привязанности. Потому что мы не только неправильно понимаем Её действие, но и искажаем Её су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7. Некоторые люди рассуждают так: «Острая, сильная  любовь осознаётся нами, как большая доза яда. Но мы-то знаем, что микродозы яда лечат, и потому пропишем себе любить порционно, чуть-чуть». Но любовь не делится на порции. Она захватывает Человека всего, без остатка. Ибо она есть всё.</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8. В любви обычный человек-эгоист надеется и верит. Однако несостоявшаяся надежда на ответную любовь не столько разочаровывает, сколько убивает 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39. Поэтому любовь человека-эгоиста часто приводит к появлению у него суицидного состояния. Состояния бессмысленности жизни. И действительно, смысл Высший – в Любви Бога. Но если за Бога принимать обычного человека и себя, то жизнь ради него и ради себя может оборваться в момент, когда любовь кончилась. Это эгоистическое понимание любви и смыс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0. Любовь наркомана – это состояние, которое, кроме как любовью-ненавистью назвать нельзя. Ревность – это тоже прерогатива человека-наркомана, но о том, что он наркоман, он, как правило, и не подозрева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1. Любовь-лекарство  – это любовь, но не личная. Чем больше индивидуальной любви, тем больше пожар души одного. Чем больше её концентрирует в себе человек, не делясь со всеми, тем страшнее для него сам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2. Оказалось, что в силу своего формирования через индивидуальность, которая обеспечивает ему вначале восхождение, Человек оказался сейчас еще слишком привязан к индивидуальной любви. Но процесс индивидуализации затянулся, что привело к переразвитию эгоизма как почвы для болезненной привязан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3. Чем руководствуется человек, когда в нём просыпается ревность и страх потерять свою любовь? По большей части, если понимать традиционно, то он теряет некую дополнительность до больших возможностей. И теперь ему нужно искать замену. Или умирать в одиночеств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4. Но это взгляд, который не выводит нас из заколдованного круга, ибо он диктует выходом следующую привязанность: клин клином вышибают. Но и мы ответим поговоркой: хрен редьки не слаще. Привязанность остаётся. А лечения никак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5. Поговорим о любви как о болезненной привязанности. Чем более одинок человек, тем больше его любовь походит на привязанность. Тем более он может быть страстен.</w:t>
      </w:r>
    </w:p>
    <w:p>
      <w:pPr>
        <w:pStyle w:val="3"/>
        <w:keepLines w:val="false"/>
        <w:rPr/>
      </w:pPr>
      <w:r>
        <w:rPr/>
        <w:t>3</w:t>
      </w:r>
      <w:r>
        <w:rPr>
          <w:rFonts w:eastAsia="Times New Roman CYR" w:cs="Times New Roman CYR" w:ascii="Times New Roman CYR" w:hAnsi="Times New Roman CYR"/>
        </w:rPr>
        <w:t>3.46. Но страстный требует ответной страсти, ибо страсть хочет своего усиления. А такое осуществляется только в диалоге с таким же страстным партнёр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7. Поэтому страстный человек ищет, прежде всего, страстного. Природа же наделила женщину значительно большей страстью, чем мужчину, а проявленная страстность сродни сумасшеств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8. И получается парадокс: страстная, но чистая внутри, женщина находит, как правило, страстного, но по-настоящему сумасшедшего, агрессивного мужчину. Её жизнь ломается, если она раз за разом выходит замуж за агрессоров. Почем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49. Потому что существующая любовь понимается нами пока что ещё с чисто животных позиций страсти, а не отношений, перенесённых на все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0. Даже тихие, робкие натуры оказываются во власти полностью поглотившей их животной страсти, когда они встречают женщину с сумасшедшинк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1. Человек должен осознать, что лечить такое безумие можно только открытостью, а не ещё большей замкнутостью. Ибо Природа чисто животным способом «отдаивает» из нас больше любви и растворяет ей в среде проживания, когда мы любим открыто и неэгоистич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2. Но даже любовь-привязанность даёт Природе прирост положительной среды, в которой агрессия всё более и более растворяется. Надо понимать, что такой вид нашей любви – это временная вынужденная мера до тех пор пока человек ни откроет для себя и ни перейдёт на другой способ жизни – открыты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3. Иначе, если он не сделает этого, ему придётся ещё долго мучиться, страдая при смене одной любви на другу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4. Если внутри своей души человек не имеет связи с Богом, то жизнь без любви ему не мила. Он будет непрерывно искать её в другом человеке. И, конечно, находить как откли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5.  Именно таким образом человек получает временный резонанс своему сложному чувству. И чем дольше и чаще он будет видеть, слышать, осязать, обнюхивать и целоваться с предметом своей любви, тем счастливей он будет считать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6. Подобное общение на уровне любовного диалога позволяет человеку ощутить, пусть неправильно, искажённо или вообще извращённо, путь истинного восхождения к Богу как к предмету и к Среде Любви Высш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7. Тонким, но страстным женским натурам, вдруг полюбившим страстного, но грубого мужчину, угрожает опасность стать либо мнимо холодной, либо пустой в эротическом плане женщиной. Отличие первой от второй заключается в том, что первая входит в интимную близость, не получая при этом сексуального удовлетворения, а вторая этого сделать не может по причине отвращения к животной груб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8. Со временем, при повторении подобных случаев, у второй женщины возникает комплекс как автоматически действующая программа сознания, которая, чем дальше, тем, в силу её неудовлетворённости,  больше станет притягивать мужчин, но тем и сильнее их отталкивать в моменты близ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59. На тонком плане это ограничение можно, например, увидеть, как некую тёмную структуру, в которой оказывается либо голова человека, либо всё тел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60. Аналогично ответу на вопрос о том, почему и зачем есть Любовь, можем задаться вопросом: «Почему и зачем так развито внушение? Ведь человек оказывается полностью бессилен перед н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61. Отвечу так: потому что на внушении стоит вера наша, а значит, и стремление к объединению, которое требуется от нас свыше. Внушение как следствие функционирования неявного канала информации с Высшим есть основа подчинения Высшему. Человек же в силу своего невежества пытается грубо и агрессивно пользоваться этим каналом. Поэтому любые виды гипноза являются духовным преступле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3.62. Почему так стремительно развивается коллективное творчество? Потому что изначально Человек был задуман для единения, чтобы силой своей мысли наращивать возможности Природы и совершенствовать себя, пронизывая своим сознанием громадные простран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3"/>
        <w:keepLines w:val="false"/>
        <w:rPr>
          <w:b/>
          <w:b/>
          <w:bCs/>
          <w:i/>
          <w:i/>
          <w:iCs/>
        </w:rPr>
      </w:pPr>
      <w:r>
        <w:rPr>
          <w:b/>
          <w:bCs/>
          <w:i/>
          <w:iCs/>
        </w:rPr>
      </w:r>
    </w:p>
    <w:p>
      <w:pPr>
        <w:pStyle w:val="Heading1"/>
        <w:keepNext w:val="false"/>
        <w:jc w:val="center"/>
        <w:rPr>
          <w:rFonts w:ascii="Arial Cyr" w:hAnsi="Arial Cyr" w:eastAsia="Arial Cyr" w:cs="Arial Cyr"/>
        </w:rPr>
      </w:pPr>
      <w:bookmarkStart w:id="33" w:name="__RefHeading___Toc485183340"/>
      <w:bookmarkEnd w:id="33"/>
      <w:r>
        <w:rPr>
          <w:rFonts w:eastAsia="Arial Cyr" w:cs="Arial Cyr" w:ascii="Arial Cyr" w:hAnsi="Arial Cyr"/>
        </w:rPr>
        <w:t>34. ТЕОРИЯ ЛЮБВИ, РАЗУМА И ЖИЗНИ. ОГОНЬ ИСЦЕЛЕНИЯ</w:t>
      </w:r>
    </w:p>
    <w:p>
      <w:pPr>
        <w:pStyle w:val="2"/>
        <w:rPr>
          <w:rFonts w:ascii="Arial Cyr" w:hAnsi="Arial Cyr" w:eastAsia="Arial Cyr" w:cs="Arial Cyr"/>
        </w:rPr>
      </w:pPr>
      <w:r>
        <w:rPr>
          <w:rFonts w:eastAsia="Arial Cyr" w:cs="Arial Cyr" w:ascii="Arial Cyr" w:hAnsi="Arial Cyr"/>
        </w:rPr>
      </w:r>
    </w:p>
    <w:p>
      <w:pPr>
        <w:pStyle w:val="2"/>
        <w:rPr/>
      </w:pPr>
      <w:r>
        <w:rPr/>
        <w:t>Боль отталкивает человека от себя истинного,  и толкает его… Куда? К ненависти ко всем? К ешё большим страданиям? Нет, конечно. Понимающего она толкает в противоположном направлении – к счастью и Любви.</w:t>
      </w:r>
    </w:p>
    <w:p>
      <w:pPr>
        <w:pStyle w:val="2"/>
        <w:rPr/>
      </w:pPr>
      <w:r>
        <w:rPr/>
      </w:r>
    </w:p>
    <w:p>
      <w:pPr>
        <w:pStyle w:val="2"/>
        <w:rPr/>
      </w:pPr>
      <w:r>
        <w:rPr/>
        <w:t>Любовь – это когда зацепились полями человек с человеком или человек с Богом.</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 Путь боли в человеческом теле известен. Её природа – нет, неизвестна. Я говорю, что боль, как и электричество – это нарушение кристаллических структур.</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 Только для электрических цепей такое нарушение является закономерным, а при боли – закономерным лишь для процесса её возникновения, но отклонением от требуемого пути для всего организма в цел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 Зачем появляется боль? Ответ, как мне кажется, ясен: для того, чтобы привлечь внимание самого человека к нарушению, к отклонению от пути. Наши Создатели предполагали, что человек, почувствовав боль, предпримет сознательные усилия  и действия для её прекращения. Так и оказало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 Но если выйти за пределы тела человека, то что есть боль в организме человека вообще? Ибо организм – это и тело, и душа, и разум, и желания, и воля, и инстинк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 Боль – это любое отклонение организма в негативную сторону от Высших Критериев Духа, как бы они ни проявлялись: в душе или теле, в разуме или в другой части. Боль – это нарушение оптимальной настройки в любом мест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6. Центры боли и наслаждения в коре головного мозга находятся рядом. Вектор боли, если он возникает, бывает направлен именно на центр наслаждения. Но человек многовариантен, и он выбирает чаще всего более короткий путь, чтобы покончить с боль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7. Так появляются новые лекарства и новые хирургические методы для утоления боли телесной. Но не появляется ничего нового для утоления боли душевн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8. Боль разума – это невыносимые страдания, которые мы можем приписать душе или психике, когда лишь напряжение мысли может спасти человека от разрушения. Ибо он не знает, на чём ему сосредоточиться. Таковы трудоголики – наркоманы труд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9. Чаще всего он находит себя в том, что начинает переоценивать свои отношения с окружающим миром, исходя из придуманного собой, не учитывая полученный Плод.</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0. Боль приносит познание и прозрение, если человек способен к ним. Боль очищает и возвышает душу, если осознаётся путь и ошибки на нём. Но ошибка, как и грех, – это не только не понятое, но и не исправленное действием. Ибо ошибки для того и существуют: они есть руководство к новому более верному действ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1. Восхождение по Смыслам жизни ведёт человека к озарению, то есть к такому состоянию души и разума, когда они сливаются вместе. Человек в подобные моменты своей жизни может внезапно уйти от тяжких душевных страданий, или же, что тоже не редкость, освободиться даже от физического страдания. Ибо в момент озарения включается на лечение вся эндокринная система, руководящая перестройкой клеток организма и его орган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2.  Аналогично и обратное действие. Характерным примером этому является влияние на наш организм обид. Обиды недооцениваются, как правило, людьми в их агрессивном воздействии, на психику, на разум и на тело.</w:t>
      </w:r>
    </w:p>
    <w:p>
      <w:pPr>
        <w:pStyle w:val="3"/>
        <w:keepLines w:val="false"/>
        <w:rPr/>
      </w:pPr>
      <w:r>
        <w:rPr/>
        <w:t xml:space="preserve">34.13. </w:t>
      </w:r>
      <w:r>
        <w:rPr>
          <w:rFonts w:eastAsia="Times New Roman CYR" w:cs="Times New Roman CYR" w:ascii="Times New Roman CYR" w:hAnsi="Times New Roman CYR"/>
        </w:rPr>
        <w:t>Горловой комплекс является очень важным для функционирования всего тела и психики. Он включает в себя тимус, отвечающий за иммунную систему, щитовидную и паращитовидную железы, регулирующие общие энергетические потоки, систему голосовых связок, бронхи, трахею, гланды, аденоиды, язык как один из важнейших органов целостности и многое другое. Даже верхушки сердца и лёгких попадают в зону горлового комплекс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4. Нарушение в нём, проистекающие из-за состояния обиды, которое человеком принимается и накладывается на весь организм, губительно, прежде всего, тем, что человек начинает буквально физически задыхаться и ощущать нечто лишнее, что приводит к его удушению.</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5. Часто у человека, подверженного обидам, на самом деле на горле образуются всякого рода наросты: узлы в щитовидной железе, воспаления и рост слизистой в бронхах, увеличение гланд и так далее. Возникает астматический или аллергический бронхит или астма. К таким искусственно вызванным заболеваниям можно отнести и рак горла, шеи, губ, рта, легких. Верхушка сердца разрушается тоже от обид.</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6. Обиды – это целый комплекс реакций, который возникает у ребёнка в раннем возрасте и который полностью базируется на неправильном отношении ребёнка к окружающим его людям. Неправильность в его отношениях, как правило, возникает из-за нелюбви матери или же из-за эгоцентристской предрасположен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7. Что же стоит за нелюбовь матери? Всё тот же эгоизм, который теперь уже, как зараза, начинает разрушать организм ребёнка. Эгоизм – это большая боль того, кто рядом с эгоист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8. Труднее всего при этом выжить тому человеку, чьи родители оказались слишком эгоистичными, а он сам по своей природе, альтруистичен, то есть настроен изначально на изливание любви из своей души и из своего сердц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19. Как правило, у такого человека оказывается очень высок уровень настройки на моральные ограничения общества. Поэтому и страдать ему приходится как бы за всех: и за себя, и за родителей, и за совершенно чужих людей. Именно такие люди и заболевают чаще вс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0. Но такому человеку и проще найти ключ к спасению, ибо он в его руках. Необходимо лишь осознать что граница в отношениях личностей не может быть нарушена ни при каких условиях. Личность неприкосновен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1. И потому сам факт появления обид является как бы отражением притязаний этого человека на что-то, что ему не принадлежит. В этом состоит ключевой парадокс души хороших, честных, высокочувствительных людей: они, с одной стороны, совершенно как бы и не претендуют на присвоение других людей, а с другой, они обижаются на них именно потому, что так воспитаны эгоистом – присваив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2. Внутренние их противоречия в этом разрушают их с самого раннего детства, ибо они никак не могут перестроиться: стать эгоистами им не позволяет Природа, а уйти от обид не могут, ибо не находят силы не обращать на них вним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3. Момент озарения их спасает. Он происходит от понимания. Им становится легче, как и любому другому человеку, вдруг оказавшемуся привязанным к какому-либо состоянию в противовес требованиям собственной души. Привязанность к обидам необходимо отнести к болезненн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4. Эгоизм же необходимо квалифицировать как отклонение от разумного, здравого смысла действий и отношений. То есть, на языке психиатров эгоизм – это психическое заболевание. Об остроте эгоистической любви на уровне болезненной привязанности мы уже говорил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5. Переживание, боль, страдание, осознание – это путь, по которому идёт человек думающий. Они активизируют способность человека размышлять. Это прекрасная возможность обучаться мудрости, которая спасает. Это может быть началом этапа изменения жизни человека в основных её принципа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6. Любовь снижает боль разума и души. Думаю, что это происходит затем, чтобы человек не сошёл с ума во многие тяжёлые периоды жизни. Особенно духовно неподготовленный человек, в сознании которого слишком узок круг возможностей выхода из тяжёлых ситуац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7. Любовь – это как бы сладкое сумасшествие, разрешённое нам Природой и Богом. Это как бы действительно пряник, который нам даётся, чтобы отвлечь нас от непреодолимой, иногда, тяжести пути. А отвлекаясь, мы преодолеваем это непреодолимое. Пока человек очень переживает там (и от того), где (и чего) в будущем он даже не заметит или же будет считать норм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8. Древние считали что организм человека мудр сам по себе. Но это взгляд на организм животного, которое не знает, что такое критерии и как они работают в творчестве человека и в его организме, отражаясь на его здоровье. Человек же есть система волнующаяся от несоответствия критериев, принятых ей для себя и тех, которые идут к нему извн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29. Разволновать человека по-хорошему означает заставить его принести мудрость в свою жизнь. Значит, дополнить мудрость Природы своей. А это и есть основной путь Человече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0. Мудрость – это основа доверия, без чего не может быть никаких серьёзных контактов между людьми. А Любовь – это мудрость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1. Часто Голос Бога в сознании человека проявляется в том, что организм стремится изгнать из себя страдание. А происходит это через осознание человеком ситуации, через понимание, то есть через доверие знания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2. Любовь стимулирует осознание в положительном аспекте, а страх запрещает дума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3. Неправильное отношение человека к любви закрепощает его. Появляются стены на пути умножения смыслов. Вера в необходимость выполнения Высших предначертаний не принимается людьми, потому что они не хотят думать и не хотят замечать изменений. То есть они отказываются учиться, удостоверятьс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4. Путь восхождение – по смыслам, по опыту, по боли, по любви, эмоциям, страданиям. По маленьким и большим изменениям. По стремлениям к лучшему и чистому. По Любви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5. Мы можем любить человека за что-то или несмотря ни на что. Как повезёт. Но как любить Бог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6. Любовь к Богу проявляется в благодарности той реальности, которая нас окружает – людям, птицам, пище, воде, ветру, Солнцу и многим и многим, – за всё, что они нам дают. Но это всё включает в себя не только их любовь не только их нежность. Это и страдание, которое они нам приносят. Это и боль утрат или боль удара. И тут нет места зави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6. Верите ли вы Природе, Богу, людям, себе? На каком уровне находится это доверие? Ведь Вера – это помощь, это любовь. Это не надежда с её неуверенностью и самомне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7. Доверие каждому, которое исходит от нас, – это доверие Бога и Богу. Но человек обманывает доверчивых. Ни при каких обстоятельствах не нужно ставить знак равенства между человеком, обманувшим вас, и Бог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8. Ибо человеку Богом дарована свобода выбора. А обманув, он этим продемонстрирует, каковы же его личные критерии выбора. Так просто можно распознать человека, его душу, и не страдать сильно. Так учатся прощать, понимая, что же происходит на самом де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39. Почему люди страдают, когда их разлюбили? Потому что с ними сыграла злую шутку надежда, посеяв уверенность, что любовь человеческая вечн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0. Нужно понять, что сначала ты должен быть другом, а потом уже принять или отвергнуть любовь другого. Но, отвергая его любовь, ты обязан хорошенько подумать, ибо ты можешь лишиться его доверия, если он не признаёт дружбу, если он эгоист. Тогда даст трещину между вами честность.</w:t>
      </w:r>
    </w:p>
    <w:p>
      <w:pPr>
        <w:pStyle w:val="3"/>
        <w:keepLines w:val="false"/>
        <w:rPr/>
      </w:pPr>
      <w:r>
        <w:rPr>
          <w:rFonts w:eastAsia="Times New Roman CYR" w:cs="Times New Roman CYR" w:ascii="Times New Roman CYR" w:hAnsi="Times New Roman CYR"/>
        </w:rPr>
        <w:t>34.41. Страдания от неразделённой любви или от любви к семейному человеку призывают снять ограничения морали. Снять присвоение семьёй права на любовь и запрет любить другого</w:t>
      </w:r>
      <w:r>
        <w:rPr/>
        <w:t>.</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2. К сожалению, никогда мораль не изживёт себя. Она вечна, как вечно наше подчинение обществу. Ибо мораль – это категория общественная. Она накладывает на личность такие запреты, которые иногда делают личность безумной от несвободы. Остаётся надеяться лишь на то, что мораль общества со временем изменится так, что любить не будет считаться позор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3. Когда близкие люди обижают друг друга, то обида острей и больней, чем от незнакомых или далёких людей. Искать виновного при этом означает впадать в первобытное, животное состояние, в непонимание того, что чем ближе люди, тем острее пик их отношен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4. Понять другого в его грехе или в его любовной «измене» – это простить. Человек делает серьёзный шаг в своём восхождении по смыслам, если он прояляет своё усилие и принимает принцип, по которому другой человек имеет право поступать по-другому, нежели хотелось бы этому человек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5. Любовь убивать нельзя, ибо это есть ложная идеология. Иначе потом это убийство сказывается тяжелыми чувственными и телесными проявлениями. Ведь любовь – это высшее состояние организма, и насильственное лишение его заставляет весь организм резко изменить свои настройки на худш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6. Со словом любовь связаны тысячи обстоятельств. К сожалению, человечество часто прячет под этим понятием своё притворство или лицемерие. И это надо учитывать, когда рассуждаешь о любви людей. Поэтому необходимо быть точнее в формулировках. Даже с собой. Любовь – это вершина тяги другой, Божественной. Это резонанс, пик нашей души, когда она получает отклик подобной душ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47. Страдание и боль, исходящие от болезненных привязанностей, лечатся лишь самим человеком. Конечно, он должен осознать степень своего эгоизма и поставить перед собой задачу изжить его. Для этого нужно много работать.</w:t>
      </w:r>
    </w:p>
    <w:p>
      <w:pPr>
        <w:pStyle w:val="3"/>
        <w:keepLines w:val="false"/>
        <w:rPr/>
      </w:pPr>
      <w:r>
        <w:rPr/>
        <w:t>34.48</w:t>
      </w:r>
      <w:r>
        <w:rPr>
          <w:rFonts w:eastAsia="Times New Roman CYR" w:cs="Times New Roman CYR" w:ascii="Times New Roman CYR" w:hAnsi="Times New Roman CYR"/>
        </w:rPr>
        <w:t>. Конечно, он обязан отдавать себе отчёт в своих действиях и поставить Любовь к Богу на первое место. Любовь же к другому человеку он обязан растворять в среде проживания добрым ко всем отношение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49. Нормальный человек страстен, ибо только страстные преобразуют мир. Сверхстрасному, страдающему болезненной привязанностью, лучше уйти от своей привязанности, переориентировав её на что-нибудь другое, полезное. Хорошо было бы найти себе занятие для души, с которым человек мог бы ложиться спать и вставать. Такая переориентация привязанности резко снижает затраты воли. Но дело должно быть таким, чтобы оно приносило пользу не одному, а многи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0. Самое лучшее, если это будет такое ремесло, которое человек выполняет руками. Ибо кисти рук проецируются примерно на 80 % коры головного мозга. Делать какую-то тонкую работу руками означает мыслить автоматически. Творить – это мысли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1. Любому больному нужно вернуть ответственность. Для этого понять, что прогноз своей жизни необходим. Но реализуется он, исходя из здравого смысла. Покаяться перед Богом и принять снова обет в заботе над ближни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2. Конечно, надо захотеть жить по-человечески. А это во многом отказ от своих прихотей, желаний, страстей. Назвать это агрессией в отношении себя можно, но что же тогда есть духовное преодол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3. Когда мы говорили о Высших Духовных Критериях, то очень слабо давали понять, что же это есть на самом деле. Что это такое? Исходя из текста этой книги и понимания воли Бога, можно сделать вывод о том, что они есть, в первую очередь, Любовь ко всему и благодарность в отношении Бога за всё, чем Он одарил челове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4. Нужно помнить, что Высшим состоянием для человека всегда была и остаётся Любовь. И что бы ни случалось, надо как можно быстрее возвращаться именно в это состоя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5. Может создатиься впечатление у некоторых, когда они станут читать мою книгу, что для того, чтобы не привязываться к другому человеку, нужно меньше реагировать на всех людей, меньше любить. Значит, дополнять себя чем-то другим, например, работой. Заполнять делом время так, чтобы его, свободного, не оставало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6. Думаю, что это ошибочный взгляд. Если мы хотим оставаться людьми, то мы обязаны перестроить свою жизнь так, чтобы быть полезными другим людям и будущему.  Любви же надо научиться радоваться уже потому, что она подарена, и быть открытыми для положительного контакт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7. Только насыщая среду проживания Любовью Бога и любовью людей, можно подружиться и с общеклеточным сознанием. Тогда оно перестанет вести нас жёстко. Ведь некоторых людей оно оставляет в покое, потому что они поступают в своей жизни правиль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8. Огонь Любви – это постоянное и неожиданное испытание Человека всем, в том числе и совершенно противоречивы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4.59. Кто захочет, тот сможет научиться видеть или чувствовать нюансы действий в отношении нас со стороны Жизненного Потока или общеклеточного сознания через собственное аурное пол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34" w:name="__RefHeading___Toc485183341"/>
      <w:bookmarkEnd w:id="34"/>
      <w:r>
        <w:rPr>
          <w:rFonts w:eastAsia="Arial Cyr" w:cs="Arial Cyr" w:ascii="Arial Cyr" w:hAnsi="Arial Cyr"/>
        </w:rPr>
        <w:t>35. ЗАКЛЮЧЕНИЕ</w:t>
      </w:r>
    </w:p>
    <w:p>
      <w:pPr>
        <w:pStyle w:val="2"/>
        <w:rPr>
          <w:rFonts w:ascii="Arial Cyr" w:hAnsi="Arial Cyr" w:eastAsia="Arial Cyr" w:cs="Arial Cyr"/>
        </w:rPr>
      </w:pPr>
      <w:r>
        <w:rPr>
          <w:rFonts w:eastAsia="Arial Cyr" w:cs="Arial Cyr" w:ascii="Arial Cyr" w:hAnsi="Arial Cyr"/>
        </w:rPr>
      </w:r>
    </w:p>
    <w:p>
      <w:pPr>
        <w:pStyle w:val="2"/>
        <w:rPr/>
      </w:pPr>
      <w:r>
        <w:rPr/>
        <w:t xml:space="preserve">Мир никогда не перевернётся, – не надейся! </w:t>
      </w:r>
    </w:p>
    <w:p>
      <w:pPr>
        <w:pStyle w:val="2"/>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1. Мне иногда говорят: «Что ты пишешь! Оглянись! Мы живём в обществе по-настоящему мёртвых душ! Сколько из нас действительно числится на этом свете!» Мне нечего ответить на эт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2. Очень хочется, чтобы в мире главенствовала Любовь. Очень хочется, чтобы не было алкоголиков и наркоманов. Они сгорают в Огне страсти, не включая сознание, разум. Живут собственным удовольствием, презрев Бога. Они числятся в Жизни, точнее, в Жизненном Потоке, как моллюски или черви. Они, как у Н. Гоголя, – мёртвые души. Только там они умерли телом, а здесь тела их пока функционируют.</w:t>
      </w:r>
    </w:p>
    <w:p>
      <w:pPr>
        <w:pStyle w:val="3"/>
        <w:keepLines w:val="false"/>
        <w:rPr/>
      </w:pPr>
      <w:r>
        <w:rPr/>
        <w:t>35.3</w:t>
      </w:r>
      <w:r>
        <w:rPr>
          <w:rFonts w:eastAsia="Times New Roman CYR" w:cs="Times New Roman CYR" w:ascii="Times New Roman CYR" w:hAnsi="Times New Roman CYR"/>
        </w:rPr>
        <w:t>. Да, они живут обманом, клятвопреступлением, паразитизмом, презрением к доверию, к любви, к справедливости. Это всё так. Но Жизнь не стоит на месте. Эволюция продолжается. А они отстают и сходят с пу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4. Желание можно пересилить, привязанность просто так не поддаётся. Ибо она вынуждает действовать и утолить страсть. Действовать и любым способом добиваться требуемого. Даже убийством, даже предательством и кощунством.</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5. Вот живой пример недавнего прошлого. Алкоголик в полувменяемом состоянии пришел в храм, якобы, просить помощи у священника. На словах он готов был на всё. На самом деле он, как актер, разыгрывал свою роль. Он сказал, как будто потребовал: «Почему меня не любят? Я хочу, чтобы  полюбили меня такого, какой я есть. Ведь об этом говорится в Библии». Эти слова, словно ушат помоёв для нормального человека. Ибо в нём можно любить Человека. Он же сам стать Человеком не желает. Прежде всего он сам себя не люби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6. Почему это происходит? Почему человек, пришедший в храм, изгаляется, бравирует своей великостью? Потому что он живет своим удовольствием, прелестью? Почему он не знает, что это преступление перед Богом? Он, эгоист, не понимает, что человек должен жить для других? В этом смысл Жизни. Пока что он живет просто для числ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7. Мои книги обращены не к этим, а к детям, к молодёжи, к тем, кто придёт за нами. Очень хочется, чтобы среди них не было мёртвых душ.</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8. Почему я говорю о сверхусилиях? «Ведь это может оттолкнуть многих людей от прочтения твоих книг», – говорят мне. Я думал над этим: может быть, я чего-то не понимаю в жизни, и человек нуждается в обмане? В лени, в презре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9. Легко ли человеку изменить свой путь? Конечно, очень сложно. Начать восхождение в духе сложно. Освободиться от греха сложно. Необходимы сверхусилия. Если же обращаться только с молитвами и с просьбами к Богу и не делать ничего, чтобы изменить свои принципы жизни, то это можно рассматривать, как обман самого Бога. Именно так он и оценивается наверх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10. И мне хочется иногда крикнуть: «Прозрейте! Ибо Огонь окружил нас. Он в нашей несправедливости и изменах. Он в бешенном сопротивлении среды проживания. Он в наших эмоциях и страстях. Он в наших неумолчных мыслях. Он в наших критериях выбора, ибо чаще всего мы выбираем злое и страшно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11. Но вместе с тем Огонь Любви существует для нашего счастья, а Огонь разума – для познания тайн Жизни и Бога. Огонь клеточного сознания готов прийти к нам на помощь, как только нам становится плохо, и приходит. Огонь Веры и Единения укрепляет на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12. Жизнь мучает нас постоянными проверками и болезнями. Но Человек избыточен. Он имеет так много способностей внутри себя и так много возможностей вне себя! Если он соединит их, то поймёт, что есть счасть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35.13. Наши души опаляет Огонь Выбора. Великого Выбора. Прозрейте, и никто из нас не будет одинок!</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Heading1"/>
        <w:keepNext w:val="false"/>
        <w:jc w:val="center"/>
        <w:rPr>
          <w:rFonts w:ascii="Arial Cyr" w:hAnsi="Arial Cyr" w:eastAsia="Arial Cyr" w:cs="Arial Cyr"/>
        </w:rPr>
      </w:pPr>
      <w:bookmarkStart w:id="35" w:name="__RefHeading___Toc485183342"/>
      <w:bookmarkEnd w:id="35"/>
      <w:r>
        <w:rPr>
          <w:rFonts w:eastAsia="Arial Cyr" w:cs="Arial Cyr" w:ascii="Arial Cyr" w:hAnsi="Arial Cyr"/>
        </w:rPr>
        <w:t>ГЛОССАРИЙ</w:t>
      </w:r>
    </w:p>
    <w:p>
      <w:pPr>
        <w:pStyle w:val="3"/>
        <w:keepLines w:val="false"/>
        <w:rPr/>
      </w:pPr>
      <w:r>
        <w:rPr>
          <w:rFonts w:eastAsia="Times New Roman CYR" w:cs="Times New Roman CYR" w:ascii="Times New Roman CYR" w:hAnsi="Times New Roman CYR"/>
          <w:b/>
          <w:bCs/>
        </w:rPr>
        <w:t>Адекватность</w:t>
      </w:r>
      <w:r>
        <w:rPr>
          <w:rFonts w:eastAsia="Times New Roman CYR" w:cs="Times New Roman CYR" w:ascii="Times New Roman CYR" w:hAnsi="Times New Roman CYR"/>
        </w:rPr>
        <w:t xml:space="preserve"> сознания или психики человека – соответствие реакциям человека таким воздействующим на него проявлениям материального мира, которые несут явную угрозу его существования.</w:t>
      </w:r>
    </w:p>
    <w:p>
      <w:pPr>
        <w:pStyle w:val="3"/>
        <w:keepLines w:val="false"/>
        <w:rPr/>
      </w:pPr>
      <w:r>
        <w:rPr>
          <w:rFonts w:eastAsia="Times New Roman CYR" w:cs="Times New Roman CYR" w:ascii="Times New Roman CYR" w:hAnsi="Times New Roman CYR"/>
          <w:b/>
          <w:bCs/>
        </w:rPr>
        <w:t>Бардо –</w:t>
      </w:r>
      <w:r>
        <w:rPr>
          <w:b/>
          <w:bCs/>
        </w:rPr>
        <w:t xml:space="preserve"> </w:t>
      </w:r>
      <w:r>
        <w:rPr>
          <w:rFonts w:eastAsia="Times New Roman CYR" w:cs="Times New Roman CYR" w:ascii="Times New Roman CYR" w:hAnsi="Times New Roman CYR"/>
        </w:rPr>
        <w:t>восточное понимание этого понятия касается</w:t>
      </w:r>
      <w:r>
        <w:rPr>
          <w:b/>
          <w:bCs/>
        </w:rPr>
        <w:t xml:space="preserve"> </w:t>
      </w:r>
      <w:r>
        <w:rPr>
          <w:rFonts w:eastAsia="Times New Roman CYR" w:cs="Times New Roman CYR" w:ascii="Times New Roman CYR" w:hAnsi="Times New Roman CYR"/>
        </w:rPr>
        <w:t>состояния сознания между двух состояний: “заземлённости” и “поднебесности”. Мы же говорим о материальности и духовности.</w:t>
      </w:r>
    </w:p>
    <w:p>
      <w:pPr>
        <w:pStyle w:val="3"/>
        <w:keepLines w:val="false"/>
        <w:rPr/>
      </w:pPr>
      <w:r>
        <w:rPr>
          <w:rFonts w:eastAsia="Times New Roman CYR" w:cs="Times New Roman CYR" w:ascii="Times New Roman CYR" w:hAnsi="Times New Roman CYR"/>
          <w:b/>
          <w:bCs/>
        </w:rPr>
        <w:t>Духовность –</w:t>
      </w:r>
      <w:r>
        <w:rPr>
          <w:b/>
          <w:bCs/>
        </w:rPr>
        <w:t xml:space="preserve"> </w:t>
      </w:r>
      <w:r>
        <w:rPr>
          <w:rFonts w:eastAsia="Times New Roman CYR" w:cs="Times New Roman CYR" w:ascii="Times New Roman CYR" w:hAnsi="Times New Roman CYR"/>
        </w:rPr>
        <w:t>природное естественное</w:t>
      </w:r>
      <w:r>
        <w:rPr>
          <w:b/>
          <w:bCs/>
        </w:rPr>
        <w:t xml:space="preserve"> </w:t>
      </w:r>
      <w:r>
        <w:rPr>
          <w:rFonts w:eastAsia="Times New Roman CYR" w:cs="Times New Roman CYR" w:ascii="Times New Roman CYR" w:hAnsi="Times New Roman CYR"/>
        </w:rPr>
        <w:t>свойство как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и в Высших Критериях Духовной Этики. Управляемая способность человека.</w:t>
      </w:r>
    </w:p>
    <w:p>
      <w:pPr>
        <w:pStyle w:val="3"/>
        <w:keepLines w:val="false"/>
        <w:rPr/>
      </w:pPr>
      <w:r>
        <w:rPr>
          <w:rFonts w:eastAsia="Times New Roman CYR" w:cs="Times New Roman CYR" w:ascii="Times New Roman CYR" w:hAnsi="Times New Roman CYR"/>
          <w:b/>
          <w:bCs/>
        </w:rPr>
        <w:t>Духовный путь</w:t>
      </w:r>
      <w:r>
        <w:rPr/>
        <w:t xml:space="preserve"> </w:t>
      </w:r>
      <w:r>
        <w:rPr>
          <w:rFonts w:eastAsia="Times New Roman CYR" w:cs="Times New Roman CYR" w:ascii="Times New Roman CYR" w:hAnsi="Times New Roman CYR"/>
        </w:rPr>
        <w:t>– восхождение по Смыслам Жизни, сущность которых определяется на более высоких уровнях иерархии Метаязыка и природного Сознания.</w:t>
      </w:r>
    </w:p>
    <w:p>
      <w:pPr>
        <w:pStyle w:val="3"/>
        <w:keepLines w:val="false"/>
        <w:rPr>
          <w:b/>
          <w:b/>
          <w:bCs/>
        </w:rPr>
      </w:pPr>
      <w:r>
        <w:rPr>
          <w:rFonts w:eastAsia="Times New Roman CYR" w:cs="Times New Roman CYR" w:ascii="Times New Roman CYR" w:hAnsi="Times New Roman CYR"/>
          <w:b/>
          <w:bCs/>
        </w:rPr>
        <w:t xml:space="preserve">Душа – </w:t>
      </w:r>
      <w:r>
        <w:rPr>
          <w:rFonts w:eastAsia="Times New Roman CYR" w:cs="Times New Roman CYR" w:ascii="Times New Roman CYR" w:hAnsi="Times New Roman CYR"/>
        </w:rPr>
        <w:t>не</w:t>
      </w:r>
      <w:r>
        <w:rPr>
          <w:b/>
          <w:bCs/>
        </w:rPr>
        <w:t xml:space="preserve"> </w:t>
      </w:r>
      <w:r>
        <w:rPr>
          <w:rFonts w:eastAsia="Times New Roman CYR" w:cs="Times New Roman CYR" w:ascii="Times New Roman CYR" w:hAnsi="Times New Roman CYR"/>
        </w:rPr>
        <w:t>материальная</w:t>
      </w:r>
      <w:r>
        <w:rPr>
          <w:b/>
          <w:bCs/>
        </w:rPr>
        <w:t xml:space="preserve"> </w:t>
      </w:r>
      <w:r>
        <w:rPr>
          <w:rFonts w:eastAsia="Times New Roman CYR" w:cs="Times New Roman CYR" w:ascii="Times New Roman CYR" w:hAnsi="Times New Roman CYR"/>
        </w:rPr>
        <w:t>часть организма, проверяющая деятельность на соответствие принятым критериям,</w:t>
      </w:r>
      <w:r>
        <w:rPr>
          <w:b/>
          <w:bCs/>
        </w:rPr>
        <w:t xml:space="preserve"> </w:t>
      </w:r>
      <w:r>
        <w:rPr>
          <w:rFonts w:eastAsia="Times New Roman CYR" w:cs="Times New Roman CYR" w:ascii="Times New Roman CYR" w:hAnsi="Times New Roman CYR"/>
        </w:rPr>
        <w:t>проводник и хранитель личностных критериев жизни. Через душу Человека в среду его проживания передаётся из Бесконечного Источника Любовь как Энергия Жизни.</w:t>
      </w:r>
    </w:p>
    <w:p>
      <w:pPr>
        <w:pStyle w:val="3"/>
        <w:keepLines w:val="false"/>
        <w:rPr/>
      </w:pPr>
      <w:r>
        <w:rPr>
          <w:rFonts w:eastAsia="Times New Roman CYR" w:cs="Times New Roman CYR" w:ascii="Times New Roman CYR" w:hAnsi="Times New Roman CYR"/>
          <w:b/>
          <w:bCs/>
        </w:rPr>
        <w:t>Информация</w:t>
      </w:r>
      <w:r>
        <w:rPr/>
        <w:t xml:space="preserve"> </w:t>
      </w:r>
      <w:r>
        <w:rPr>
          <w:rFonts w:eastAsia="Times New Roman CYR" w:cs="Times New Roman CYR" w:ascii="Times New Roman CYR" w:hAnsi="Times New Roman CYR"/>
        </w:rPr>
        <w:t>– псевдонаучная категория, отражающая сам факт наполненности Природы смыслами. По мере увеличения знания понятие информации отмирает в сознании человека.</w:t>
      </w:r>
    </w:p>
    <w:p>
      <w:pPr>
        <w:pStyle w:val="3"/>
        <w:keepLines w:val="false"/>
        <w:rPr/>
      </w:pPr>
      <w:r>
        <w:rPr>
          <w:rFonts w:eastAsia="Times New Roman CYR" w:cs="Times New Roman CYR" w:ascii="Times New Roman CYR" w:hAnsi="Times New Roman CYR"/>
          <w:b/>
          <w:bCs/>
        </w:rPr>
        <w:t xml:space="preserve">Жизненный Поток </w:t>
      </w:r>
      <w:r>
        <w:rPr>
          <w:rFonts w:eastAsia="Times New Roman CYR" w:cs="Times New Roman CYR" w:ascii="Times New Roman CYR" w:hAnsi="Times New Roman CYR"/>
        </w:rPr>
        <w:t>– биомасса Природы, наделенная своим особым сознанием (см. общеклеточное сознание), отличным от сознания человека и диктующая ему свои требования. Промежуточная по уровню организации структура, подчиняющаяся Творцу Мироздания.</w:t>
      </w:r>
    </w:p>
    <w:p>
      <w:pPr>
        <w:pStyle w:val="3"/>
        <w:keepLines w:val="false"/>
        <w:rPr/>
      </w:pPr>
      <w:r>
        <w:rPr>
          <w:rFonts w:eastAsia="Times New Roman CYR" w:cs="Times New Roman CYR" w:ascii="Times New Roman CYR" w:hAnsi="Times New Roman CYR"/>
          <w:b/>
          <w:bCs/>
        </w:rPr>
        <w:t>Жизнь</w:t>
      </w:r>
      <w:r>
        <w:rPr/>
        <w:t xml:space="preserve"> </w:t>
      </w:r>
      <w:r>
        <w:rPr>
          <w:rFonts w:eastAsia="Times New Roman CYR" w:cs="Times New Roman CYR" w:ascii="Times New Roman CYR" w:hAnsi="Times New Roman CYR"/>
        </w:rPr>
        <w:t>– пятое агрегатное состояние вещества, характеризующееся некоторыми особенностями: 1) это долговременный результирующий процесс, в котором наблюдае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первый – рождения, роста и кратковременного существования элементов организма и второй – процесс метаболизма как разложение элементов, утилизация отходов и выведение неутилизированной их части. Но Жизнь включает в себя как минимум три Реки, соединяемые Человеком воедино: Жизненный Поток, Поток Разума и Поток Любви. Они отражают соответственно животное, человеческое и Божественное начала. Они характеризуют действие материальных, творческих и критериальных Законов Творца Мироздания и Отца Небесного</w:t>
      </w:r>
    </w:p>
    <w:p>
      <w:pPr>
        <w:pStyle w:val="3"/>
        <w:keepLines w:val="false"/>
        <w:rPr/>
      </w:pPr>
      <w:r>
        <w:rPr>
          <w:rFonts w:eastAsia="Times New Roman CYR" w:cs="Times New Roman CYR" w:ascii="Times New Roman CYR" w:hAnsi="Times New Roman CYR"/>
          <w:b/>
          <w:bCs/>
        </w:rPr>
        <w:t>К-гипноз</w:t>
      </w:r>
      <w:r>
        <w:rPr/>
        <w:t xml:space="preserve"> </w:t>
      </w:r>
      <w:r>
        <w:rPr>
          <w:rFonts w:eastAsia="Times New Roman CYR" w:cs="Times New Roman CYR" w:ascii="Times New Roman CYR" w:hAnsi="Times New Roman CYR"/>
        </w:rPr>
        <w:t xml:space="preserve">– критериальное или смысловое воздействие на человека, не являющееся гипнозом в обычном смысле. </w:t>
      </w:r>
    </w:p>
    <w:p>
      <w:pPr>
        <w:pStyle w:val="3"/>
        <w:keepLines w:val="false"/>
        <w:rPr/>
      </w:pPr>
      <w:r>
        <w:rPr>
          <w:rFonts w:eastAsia="Times New Roman CYR" w:cs="Times New Roman CYR" w:ascii="Times New Roman CYR" w:hAnsi="Times New Roman CYR"/>
          <w:b/>
          <w:bCs/>
        </w:rPr>
        <w:t>Кибернетика</w:t>
      </w:r>
      <w:r>
        <w:rPr/>
        <w:t xml:space="preserve"> </w:t>
      </w:r>
      <w:r>
        <w:rPr>
          <w:rFonts w:eastAsia="Times New Roman CYR" w:cs="Times New Roman CYR" w:ascii="Times New Roman CYR" w:hAnsi="Times New Roman CYR"/>
        </w:rPr>
        <w:t>– обобщающая наука или Метанаука, которая согласно своим принципам позволяет не только моделировать, но и предсказывать, использую модели в любых областях любых природных явлений. Прогнозирование является обязательным и главным ее свойством.</w:t>
      </w:r>
    </w:p>
    <w:p>
      <w:pPr>
        <w:pStyle w:val="3"/>
        <w:keepLines w:val="false"/>
        <w:rPr>
          <w:b/>
          <w:b/>
          <w:bCs/>
        </w:rPr>
      </w:pPr>
      <w:r>
        <w:rPr>
          <w:rFonts w:eastAsia="Times New Roman CYR" w:cs="Times New Roman CYR" w:ascii="Times New Roman CYR" w:hAnsi="Times New Roman CYR"/>
          <w:b/>
          <w:bCs/>
        </w:rPr>
        <w:t xml:space="preserve">Корпоративность </w:t>
      </w:r>
      <w:r>
        <w:rPr>
          <w:rFonts w:eastAsia="Times New Roman CYR" w:cs="Times New Roman CYR" w:ascii="Times New Roman CYR" w:hAnsi="Times New Roman CYR"/>
        </w:rPr>
        <w:t>– антидуховность, закрытость, жесткая авторитарность.</w:t>
      </w:r>
    </w:p>
    <w:p>
      <w:pPr>
        <w:pStyle w:val="3"/>
        <w:keepLines w:val="false"/>
        <w:rPr>
          <w:b/>
          <w:b/>
          <w:bCs/>
        </w:rPr>
      </w:pPr>
      <w:r>
        <w:rPr>
          <w:rFonts w:eastAsia="Times New Roman CYR" w:cs="Times New Roman CYR" w:ascii="Times New Roman CYR" w:hAnsi="Times New Roman CYR"/>
          <w:b/>
          <w:bCs/>
        </w:rPr>
        <w:t>Критерии Жизни –</w:t>
      </w:r>
      <w:r>
        <w:rPr>
          <w:b/>
          <w:bCs/>
        </w:rPr>
        <w:t xml:space="preserve"> </w:t>
      </w:r>
      <w:r>
        <w:rPr>
          <w:rFonts w:eastAsia="Times New Roman CYR" w:cs="Times New Roman CYR" w:ascii="Times New Roman CYR" w:hAnsi="Times New Roman CYR"/>
        </w:rPr>
        <w:t>категория, отражающая Законы Законов Вселенной, Мироздан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 модальности, мотивации или установке, валентности –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 Критерии передаются человеку только через отношения высших порядков, неявно присутствующих в сказках, мифах, через культуру, искусство, науку.</w:t>
      </w:r>
    </w:p>
    <w:p>
      <w:pPr>
        <w:pStyle w:val="3"/>
        <w:keepLines w:val="false"/>
        <w:rPr/>
      </w:pPr>
      <w:r>
        <w:rPr>
          <w:rFonts w:eastAsia="Times New Roman CYR" w:cs="Times New Roman CYR" w:ascii="Times New Roman CYR" w:hAnsi="Times New Roman CYR"/>
          <w:b/>
          <w:bCs/>
        </w:rPr>
        <w:t>Личность –</w:t>
      </w:r>
      <w:r>
        <w:rPr>
          <w:b/>
          <w:bCs/>
        </w:rPr>
        <w:t xml:space="preserve"> </w:t>
      </w:r>
      <w:r>
        <w:rPr>
          <w:rFonts w:eastAsia="Times New Roman CYR" w:cs="Times New Roman CYR" w:ascii="Times New Roman CYR" w:hAnsi="Times New Roman CYR"/>
        </w:rPr>
        <w:t xml:space="preserve">обобщенное понятие, в той или иной степени включающее в себя основную характеристику – построение сознанием моделей отражения и поведения мира и в мире и их использованием. Именно эта степень и дает представление о силе личности. Личность условно может быть представлена своей границей с миром, областью присвоения, или </w:t>
      </w:r>
      <w:r>
        <w:rPr>
          <w:rFonts w:eastAsia="Times New Roman CYR" w:cs="Times New Roman CYR" w:ascii="Times New Roman CYR" w:hAnsi="Times New Roman CYR"/>
          <w:i/>
          <w:iCs/>
        </w:rPr>
        <w:t>оболочной</w:t>
      </w:r>
      <w:r>
        <w:rPr>
          <w:rFonts w:eastAsia="Times New Roman CYR" w:cs="Times New Roman CYR" w:ascii="Times New Roman CYR" w:hAnsi="Times New Roman CYR"/>
        </w:rPr>
        <w:t>, и ядром.</w:t>
      </w:r>
    </w:p>
    <w:p>
      <w:pPr>
        <w:pStyle w:val="3"/>
        <w:keepLines w:val="false"/>
        <w:rPr>
          <w:b/>
          <w:b/>
          <w:bCs/>
        </w:rPr>
      </w:pPr>
      <w:r>
        <w:rPr>
          <w:rFonts w:eastAsia="Times New Roman CYR" w:cs="Times New Roman CYR" w:ascii="Times New Roman CYR" w:hAnsi="Times New Roman CYR"/>
          <w:b/>
          <w:bCs/>
        </w:rPr>
        <w:t>Метасознание или Отец наш Небесный –</w:t>
      </w:r>
      <w:r>
        <w:rPr>
          <w:b/>
          <w:bCs/>
        </w:rPr>
        <w:t xml:space="preserve"> </w:t>
      </w:r>
      <w:r>
        <w:rPr>
          <w:rFonts w:eastAsia="Times New Roman CYR" w:cs="Times New Roman CYR" w:ascii="Times New Roman CYR" w:hAnsi="Times New Roman CYR"/>
        </w:rPr>
        <w:t>первое творческое начало,</w:t>
      </w:r>
      <w:r>
        <w:rPr>
          <w:b/>
          <w:bCs/>
        </w:rPr>
        <w:t xml:space="preserve"> </w:t>
      </w:r>
      <w:r>
        <w:rPr>
          <w:rFonts w:eastAsia="Times New Roman CYR" w:cs="Times New Roman CYR" w:ascii="Times New Roman CYR" w:hAnsi="Times New Roman CYR"/>
        </w:rPr>
        <w:t>высший – Метакритериальный – уровень иерархии сознания, подчиняющий все остальные уровни. Находит отражение в Метаязыке, в законах Мироздания.</w:t>
      </w:r>
    </w:p>
    <w:p>
      <w:pPr>
        <w:pStyle w:val="3"/>
        <w:keepLines w:val="false"/>
        <w:rPr>
          <w:b/>
          <w:b/>
          <w:bCs/>
        </w:rPr>
      </w:pPr>
      <w:r>
        <w:rPr>
          <w:rFonts w:eastAsia="Times New Roman CYR" w:cs="Times New Roman CYR" w:ascii="Times New Roman CYR" w:hAnsi="Times New Roman CYR"/>
          <w:b/>
          <w:bCs/>
        </w:rPr>
        <w:t>Нравственность –</w:t>
      </w:r>
      <w:r>
        <w:rPr>
          <w:b/>
          <w:bCs/>
        </w:rPr>
        <w:t xml:space="preserve"> </w:t>
      </w:r>
      <w:r>
        <w:rPr>
          <w:rFonts w:eastAsia="Times New Roman CYR" w:cs="Times New Roman CYR" w:ascii="Times New Roman CYR" w:hAnsi="Times New Roman CYR"/>
        </w:rPr>
        <w:t>образ жизни в соответствии с Духовными Учениями.</w:t>
      </w:r>
    </w:p>
    <w:p>
      <w:pPr>
        <w:pStyle w:val="3"/>
        <w:keepLines w:val="false"/>
        <w:rPr/>
      </w:pPr>
      <w:r>
        <w:rPr>
          <w:rFonts w:eastAsia="Times New Roman CYR" w:cs="Times New Roman CYR" w:ascii="Times New Roman CYR" w:hAnsi="Times New Roman CYR"/>
          <w:b/>
          <w:bCs/>
        </w:rPr>
        <w:t>Оболочка личностного пространства –</w:t>
      </w:r>
      <w:r>
        <w:rPr>
          <w:b/>
          <w:bCs/>
        </w:rPr>
        <w:t xml:space="preserve"> </w:t>
      </w:r>
      <w:r>
        <w:rPr>
          <w:rFonts w:eastAsia="Times New Roman CYR" w:cs="Times New Roman CYR" w:ascii="Times New Roman CYR" w:hAnsi="Times New Roman CYR"/>
        </w:rPr>
        <w:t xml:space="preserve">“мое </w:t>
      </w:r>
      <w:r>
        <w:rPr>
          <w:rFonts w:eastAsia="Symbol" w:cs="Symbol" w:ascii="Symbol" w:hAnsi="Symbol"/>
        </w:rPr>
        <w:t>-</w:t>
      </w:r>
      <w:r>
        <w:rPr>
          <w:rFonts w:eastAsia="Times New Roman CYR" w:cs="Times New Roman CYR" w:ascii="Times New Roman CYR" w:hAnsi="Times New Roman CYR"/>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rPr>
        <w:t>-</w:t>
      </w:r>
      <w:r>
        <w:rPr>
          <w:rFonts w:eastAsia="Times New Roman CYR" w:cs="Times New Roman CYR" w:ascii="Times New Roman CYR" w:hAnsi="Times New Roman CYR"/>
        </w:rPr>
        <w:t xml:space="preserve"> присвоен </w:t>
      </w:r>
      <w:r>
        <w:rPr>
          <w:rFonts w:eastAsia="Symbol" w:cs="Symbol" w:ascii="Symbol" w:hAnsi="Symbol"/>
        </w:rPr>
        <w:t>-</w:t>
      </w:r>
      <w:r>
        <w:rPr>
          <w:rFonts w:eastAsia="Times New Roman CYR" w:cs="Times New Roman CYR" w:ascii="Times New Roman CYR" w:hAnsi="Times New Roman CYR"/>
        </w:rPr>
        <w:t xml:space="preserve"> или же отчужден любой объект, который каким-либо образом меняет </w:t>
      </w:r>
      <w:r>
        <w:rPr>
          <w:rFonts w:eastAsia="Symbol" w:cs="Symbol" w:ascii="Symbol" w:hAnsi="Symbol"/>
        </w:rPr>
        <w:t>-</w:t>
      </w:r>
      <w:r>
        <w:rPr>
          <w:rFonts w:eastAsia="Times New Roman CYR" w:cs="Times New Roman CYR" w:ascii="Times New Roman CYR" w:hAnsi="Times New Roman CYR"/>
        </w:rPr>
        <w:t xml:space="preserve"> модифицирует </w:t>
      </w:r>
      <w:r>
        <w:rPr>
          <w:rFonts w:eastAsia="Symbol" w:cs="Symbol" w:ascii="Symbol" w:hAnsi="Symbol"/>
        </w:rPr>
        <w:t>-</w:t>
      </w:r>
      <w:r>
        <w:rPr>
          <w:rFonts w:eastAsia="Times New Roman CYR" w:cs="Times New Roman CYR" w:ascii="Times New Roman CYR" w:hAnsi="Times New Roman CYR"/>
        </w:rPr>
        <w:t xml:space="preserve"> его личность. Такой объект или объекты навязывают личности человека, их принявшему, какую-либо черту роли или же саму роль, маску. Последняя проявляется на границе личности.</w:t>
      </w:r>
    </w:p>
    <w:p>
      <w:pPr>
        <w:pStyle w:val="3"/>
        <w:keepLines w:val="false"/>
        <w:rPr/>
      </w:pPr>
      <w:r>
        <w:rPr>
          <w:rFonts w:eastAsia="Times New Roman CYR" w:cs="Times New Roman CYR" w:ascii="Times New Roman CYR" w:hAnsi="Times New Roman CYR"/>
          <w:b/>
          <w:bCs/>
        </w:rPr>
        <w:t xml:space="preserve">Общеклеточное сознание </w:t>
      </w:r>
      <w:r>
        <w:rPr>
          <w:rFonts w:eastAsia="Times New Roman CYR" w:cs="Times New Roman CYR" w:ascii="Times New Roman CYR" w:hAnsi="Times New Roman CYR"/>
        </w:rPr>
        <w:t>– сознание Жизненного Потока, разум уровня обобщения всех клеток на Земле, а возможно, и во Вселенной. Оно не только руководит экстрасенсами, шизофрениками, но и часто напоминает нормальному человеку о событиях его прошлого, настоящего и будущего.</w:t>
      </w:r>
    </w:p>
    <w:p>
      <w:pPr>
        <w:pStyle w:val="3"/>
        <w:keepLines w:val="false"/>
        <w:rPr/>
      </w:pPr>
      <w:r>
        <w:rPr>
          <w:rFonts w:eastAsia="Times New Roman CYR" w:cs="Times New Roman CYR" w:ascii="Times New Roman CYR" w:hAnsi="Times New Roman CYR"/>
          <w:b/>
          <w:bCs/>
        </w:rPr>
        <w:t xml:space="preserve">Общественное сознание – </w:t>
      </w:r>
      <w:r>
        <w:rPr>
          <w:rFonts w:eastAsia="Times New Roman CYR" w:cs="Times New Roman CYR" w:ascii="Times New Roman CYR" w:hAnsi="Times New Roman CYR"/>
        </w:rPr>
        <w:t>свойство и качество общества, определяемое силами связей между элементами и направлением этих сил. Отсутствие сил связи характеризует и отсутствие общественного сознания.</w:t>
      </w:r>
    </w:p>
    <w:p>
      <w:pPr>
        <w:pStyle w:val="3"/>
        <w:keepLines w:val="false"/>
        <w:rPr/>
      </w:pPr>
      <w:r>
        <w:rPr>
          <w:rFonts w:eastAsia="Times New Roman CYR" w:cs="Times New Roman CYR" w:ascii="Times New Roman CYR" w:hAnsi="Times New Roman CYR"/>
          <w:b/>
          <w:bCs/>
        </w:rPr>
        <w:t>Организм</w:t>
      </w:r>
      <w:r>
        <w:rPr/>
        <w:t xml:space="preserve"> </w:t>
      </w:r>
      <w:r>
        <w:rPr>
          <w:rFonts w:eastAsia="Times New Roman CYR" w:cs="Times New Roman CYR" w:ascii="Times New Roman CYR" w:hAnsi="Times New Roman CYR"/>
        </w:rPr>
        <w:t xml:space="preserve">– любая система, в которой реализовано существование законом </w:t>
      </w:r>
      <w:r>
        <w:rPr>
          <w:rFonts w:eastAsia="Times New Roman CYR" w:cs="Times New Roman CYR" w:ascii="Times New Roman CYR" w:hAnsi="Times New Roman CYR"/>
          <w:i/>
          <w:iCs/>
        </w:rPr>
        <w:t>жизни</w:t>
      </w:r>
      <w:r>
        <w:rPr>
          <w:rFonts w:eastAsia="Times New Roman CYR" w:cs="Times New Roman CYR" w:ascii="Times New Roman CYR" w:hAnsi="Times New Roman CYR"/>
        </w:rPr>
        <w:t>. Он состоит из частей, соединяющихся в единое целое особыми свойствам и условиями.</w:t>
      </w:r>
    </w:p>
    <w:p>
      <w:pPr>
        <w:pStyle w:val="3"/>
        <w:keepLines w:val="false"/>
        <w:rPr/>
      </w:pPr>
      <w:r>
        <w:rPr>
          <w:rFonts w:eastAsia="Times New Roman CYR" w:cs="Times New Roman CYR" w:ascii="Times New Roman CYR" w:hAnsi="Times New Roman CYR"/>
          <w:b/>
          <w:bCs/>
        </w:rPr>
        <w:t xml:space="preserve">Отец Небесный – </w:t>
      </w:r>
      <w:r>
        <w:rPr>
          <w:rFonts w:eastAsia="Times New Roman CYR" w:cs="Times New Roman CYR" w:ascii="Times New Roman CYR" w:hAnsi="Times New Roman CYR"/>
        </w:rPr>
        <w:t>Бог, от которого исходят Высшие Духовные Критерии.</w:t>
      </w:r>
    </w:p>
    <w:p>
      <w:pPr>
        <w:pStyle w:val="3"/>
        <w:keepLines w:val="false"/>
        <w:rPr/>
      </w:pPr>
      <w:r>
        <w:rPr>
          <w:rFonts w:eastAsia="Times New Roman CYR" w:cs="Times New Roman CYR" w:ascii="Times New Roman CYR" w:hAnsi="Times New Roman CYR"/>
          <w:b/>
          <w:bCs/>
        </w:rPr>
        <w:t>Переработка информации –</w:t>
      </w:r>
      <w:r>
        <w:rPr>
          <w:rFonts w:eastAsia="Times New Roman CYR" w:cs="Times New Roman CYR" w:ascii="Times New Roman CYR" w:hAnsi="Times New Roman CYR"/>
        </w:rPr>
        <w:t xml:space="preserve"> выделение смысла.</w:t>
      </w:r>
    </w:p>
    <w:p>
      <w:pPr>
        <w:pStyle w:val="3"/>
        <w:keepLines w:val="false"/>
        <w:rPr>
          <w:b/>
          <w:b/>
          <w:bCs/>
        </w:rPr>
      </w:pPr>
      <w:r>
        <w:rPr>
          <w:rFonts w:eastAsia="Times New Roman CYR" w:cs="Times New Roman CYR" w:ascii="Times New Roman CYR" w:hAnsi="Times New Roman CYR"/>
          <w:b/>
          <w:bCs/>
        </w:rPr>
        <w:t>Погружение –</w:t>
      </w:r>
      <w:r>
        <w:rPr>
          <w:b/>
          <w:bCs/>
        </w:rPr>
        <w:t xml:space="preserve"> </w:t>
      </w:r>
      <w:r>
        <w:rPr>
          <w:rFonts w:eastAsia="Times New Roman CYR" w:cs="Times New Roman CYR" w:ascii="Times New Roman CYR" w:hAnsi="Times New Roman CYR"/>
        </w:rPr>
        <w:t>процесс проявления подсознательных  актов и комплексов, в котором оказывается человек в результате изменения состояния его организма, в первую очередь, сознания.</w:t>
      </w:r>
    </w:p>
    <w:p>
      <w:pPr>
        <w:pStyle w:val="3"/>
        <w:keepLines w:val="false"/>
        <w:rPr>
          <w:b/>
          <w:b/>
          <w:bCs/>
        </w:rPr>
      </w:pPr>
      <w:r>
        <w:rPr>
          <w:rFonts w:eastAsia="Times New Roman CYR" w:cs="Times New Roman CYR" w:ascii="Times New Roman CYR" w:hAnsi="Times New Roman CYR"/>
          <w:b/>
          <w:bCs/>
        </w:rPr>
        <w:t xml:space="preserve">Поток – </w:t>
      </w:r>
      <w:r>
        <w:rPr>
          <w:rFonts w:eastAsia="Times New Roman CYR" w:cs="Times New Roman CYR" w:ascii="Times New Roman CYR" w:hAnsi="Times New Roman CYR"/>
        </w:rPr>
        <w:t>расширяющееся многообразие, к которому сначала приспосабливается Человек, а потом и начинает настраивать его.</w:t>
      </w:r>
      <w:r>
        <w:rPr>
          <w:b/>
          <w:bCs/>
        </w:rPr>
        <w:t xml:space="preserve"> </w:t>
      </w:r>
      <w:r>
        <w:rPr>
          <w:rFonts w:eastAsia="Times New Roman CYR" w:cs="Times New Roman CYR" w:ascii="Times New Roman CYR" w:hAnsi="Times New Roman CYR"/>
        </w:rPr>
        <w:t>Мы же говорим о трех направлениях динамической адаптации человека: на единение с Богом через усиление и распространение Любви в среде проживания и в мире, на выполнение требований Жизненного Потока и на совершенствование личностного сознания в обществе с тем, чтобы в будущем привнести Разум во всю Вселенную: и живую и неживую.</w:t>
      </w:r>
    </w:p>
    <w:p>
      <w:pPr>
        <w:pStyle w:val="3"/>
        <w:keepLines w:val="false"/>
        <w:rPr/>
      </w:pPr>
      <w:r>
        <w:rPr>
          <w:rFonts w:eastAsia="Times New Roman CYR" w:cs="Times New Roman CYR" w:ascii="Times New Roman CYR" w:hAnsi="Times New Roman CYR"/>
          <w:b/>
          <w:bCs/>
        </w:rPr>
        <w:t>Принципы критериальной, или духовной, психологии</w:t>
      </w:r>
      <w:r>
        <w:rPr/>
        <w:t xml:space="preserve"> </w:t>
      </w:r>
      <w:r>
        <w:rPr>
          <w:rFonts w:eastAsia="Times New Roman CYR" w:cs="Times New Roman CYR" w:ascii="Times New Roman CYR" w:hAnsi="Times New Roman CYR"/>
        </w:rPr>
        <w:t xml:space="preserve">– вытекают из общей концепции. Некоторыми основными принципами являются: сознание содержит критерии поведения, задаваемые на высшем уровне независимо от Человека Отцом Небесным,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я атрибутов целостности: через смыслы, состояния, боли, болезни, страдания и так далее. </w:t>
      </w:r>
    </w:p>
    <w:p>
      <w:pPr>
        <w:pStyle w:val="3"/>
        <w:keepLines w:val="false"/>
        <w:rPr/>
      </w:pPr>
      <w:r>
        <w:rPr>
          <w:rFonts w:eastAsia="Times New Roman CYR" w:cs="Times New Roman CYR" w:ascii="Times New Roman CYR" w:hAnsi="Times New Roman CYR"/>
          <w:b/>
          <w:bCs/>
        </w:rPr>
        <w:t xml:space="preserve">Пространство духовное – </w:t>
      </w:r>
      <w:r>
        <w:rPr>
          <w:rFonts w:eastAsia="Times New Roman CYR" w:cs="Times New Roman CYR" w:ascii="Times New Roman CYR" w:hAnsi="Times New Roman CYR"/>
        </w:rPr>
        <w:t>пространство психики и сознания человека, в котором он может оказаться, если его сознание самостоятельно, не под влиянием другого человека, погружается в собственное подсознание. Является особенностью самостоятельных методик, позволяющих человеку самому оценивать удаление от Высших Критериев Духовности. Одним из способов погружения являются дыхательные.</w:t>
      </w:r>
    </w:p>
    <w:p>
      <w:pPr>
        <w:pStyle w:val="3"/>
        <w:keepLines w:val="false"/>
        <w:rPr/>
      </w:pPr>
      <w:r>
        <w:rPr>
          <w:rFonts w:eastAsia="Times New Roman CYR" w:cs="Times New Roman CYR" w:ascii="Times New Roman CYR" w:hAnsi="Times New Roman CYR"/>
          <w:b/>
          <w:bCs/>
        </w:rPr>
        <w:t>Психизм</w:t>
      </w:r>
      <w:r>
        <w:rPr/>
        <w:t xml:space="preserve"> </w:t>
      </w:r>
      <w:r>
        <w:rPr>
          <w:rFonts w:eastAsia="Symbol" w:cs="Symbol" w:ascii="Symbol" w:hAnsi="Symbol"/>
        </w:rPr>
        <w:t>-</w:t>
      </w:r>
      <w:r>
        <w:rPr>
          <w:rFonts w:eastAsia="Times New Roman CYR" w:cs="Times New Roman CYR" w:ascii="Times New Roman CYR" w:hAnsi="Times New Roman CYR"/>
        </w:rPr>
        <w:t xml:space="preserve"> состояние сознания и психики человека, когда он позволяет втянуть себя в борьбу несогласованных частей своего организма и отдается ей настолько, что центр его внимания полностью перемещается в нее, делая ее реальность основой своей жизни.</w:t>
      </w:r>
    </w:p>
    <w:p>
      <w:pPr>
        <w:pStyle w:val="3"/>
        <w:keepLines w:val="false"/>
        <w:rPr/>
      </w:pPr>
      <w:r>
        <w:rPr>
          <w:rFonts w:eastAsia="Times New Roman CYR" w:cs="Times New Roman CYR" w:ascii="Times New Roman CYR" w:hAnsi="Times New Roman CYR"/>
          <w:b/>
          <w:bCs/>
        </w:rPr>
        <w:t>Психика –</w:t>
      </w:r>
      <w:r>
        <w:rPr>
          <w:b/>
          <w:bCs/>
        </w:rPr>
        <w:t xml:space="preserve"> </w:t>
      </w:r>
      <w:r>
        <w:rPr>
          <w:rFonts w:eastAsia="Times New Roman CYR" w:cs="Times New Roman CYR" w:ascii="Times New Roman CYR" w:hAnsi="Times New Roman CYR"/>
        </w:rPr>
        <w:t xml:space="preserve">общая деятельность организма в любом проявлении его внутреннего мира. Психика как категория уже по смыслу, чем сознание. Психика является следствием работы сознания. </w:t>
      </w:r>
    </w:p>
    <w:p>
      <w:pPr>
        <w:pStyle w:val="3"/>
        <w:keepLines w:val="false"/>
        <w:rPr/>
      </w:pPr>
      <w:r>
        <w:rPr>
          <w:rFonts w:eastAsia="Times New Roman CYR" w:cs="Times New Roman CYR" w:ascii="Times New Roman CYR" w:hAnsi="Times New Roman CYR"/>
          <w:b/>
          <w:bCs/>
        </w:rPr>
        <w:t>Психология</w:t>
      </w:r>
      <w:r>
        <w:rPr/>
        <w:t xml:space="preserve"> </w:t>
      </w:r>
      <w:r>
        <w:rPr>
          <w:rFonts w:eastAsia="Times New Roman CYR" w:cs="Times New Roman CYR" w:ascii="Times New Roman CYR" w:hAnsi="Times New Roman CYR"/>
        </w:rPr>
        <w:t>– наука о психике.</w:t>
      </w:r>
    </w:p>
    <w:p>
      <w:pPr>
        <w:pStyle w:val="3"/>
        <w:keepLines w:val="false"/>
        <w:rPr/>
      </w:pPr>
      <w:r>
        <w:rPr>
          <w:rFonts w:eastAsia="Times New Roman CYR" w:cs="Times New Roman CYR" w:ascii="Times New Roman CYR" w:hAnsi="Times New Roman CYR"/>
          <w:b/>
          <w:bCs/>
        </w:rPr>
        <w:t>Психокибернетика духовная</w:t>
      </w:r>
      <w:r>
        <w:rPr/>
        <w:t xml:space="preserve"> </w:t>
      </w:r>
      <w:r>
        <w:rPr>
          <w:rFonts w:eastAsia="Times New Roman CYR" w:cs="Times New Roman CYR" w:ascii="Times New Roman CYR" w:hAnsi="Times New Roman CYR"/>
        </w:rPr>
        <w:t>– наука, по определению несколько отличная от психологической кибернетики – кибернетики психологического объекта, – тем, что она не имеет перекоса в сторону кибернетики, а объединена целостно, то есть третьей – критериальной, духовной – компонентой.</w:t>
      </w:r>
    </w:p>
    <w:p>
      <w:pPr>
        <w:pStyle w:val="3"/>
        <w:keepLines w:val="false"/>
        <w:rPr/>
      </w:pPr>
      <w:r>
        <w:rPr>
          <w:rFonts w:eastAsia="Times New Roman CYR" w:cs="Times New Roman CYR" w:ascii="Times New Roman CYR" w:hAnsi="Times New Roman CYR"/>
          <w:b/>
          <w:bCs/>
        </w:rPr>
        <w:t>Разум</w:t>
      </w:r>
      <w:r>
        <w:rPr/>
        <w:t xml:space="preserve"> </w:t>
      </w:r>
      <w:r>
        <w:rPr>
          <w:rFonts w:eastAsia="Times New Roman CYR" w:cs="Times New Roman CYR" w:ascii="Times New Roman CYR" w:hAnsi="Times New Roman CYR"/>
        </w:rPr>
        <w:t>– часть сознания, инструмент проявления сознания, доказательств и оправданий.</w:t>
      </w:r>
    </w:p>
    <w:p>
      <w:pPr>
        <w:pStyle w:val="3"/>
        <w:keepLines w:val="false"/>
        <w:rPr>
          <w:b/>
          <w:b/>
          <w:bCs/>
        </w:rPr>
      </w:pPr>
      <w:r>
        <w:rPr>
          <w:rFonts w:eastAsia="Times New Roman CYR" w:cs="Times New Roman CYR" w:ascii="Times New Roman CYR" w:hAnsi="Times New Roman CYR"/>
          <w:b/>
          <w:bCs/>
        </w:rPr>
        <w:t>Рацио- и иррацио-составляющие сознания –</w:t>
      </w:r>
      <w:r>
        <w:rPr>
          <w:b/>
          <w:bCs/>
        </w:rPr>
        <w:t xml:space="preserve"> </w:t>
      </w:r>
      <w:r>
        <w:rPr>
          <w:rFonts w:eastAsia="Times New Roman CYR" w:cs="Times New Roman CYR" w:ascii="Times New Roman CYR" w:hAnsi="Times New Roman CYR"/>
        </w:rPr>
        <w:t>выделяющие смысл и осуществляющие поиск программы сознания.</w:t>
      </w:r>
    </w:p>
    <w:p>
      <w:pPr>
        <w:pStyle w:val="3"/>
        <w:keepLines w:val="false"/>
        <w:rPr>
          <w:b/>
          <w:b/>
          <w:bCs/>
        </w:rPr>
      </w:pPr>
      <w:r>
        <w:rPr>
          <w:rFonts w:eastAsia="Times New Roman CYR" w:cs="Times New Roman CYR" w:ascii="Times New Roman CYR" w:hAnsi="Times New Roman CYR"/>
          <w:b/>
          <w:bCs/>
        </w:rPr>
        <w:t>Реальность –</w:t>
      </w:r>
      <w:r>
        <w:rPr>
          <w:b/>
          <w:bCs/>
        </w:rPr>
        <w:t xml:space="preserve"> </w:t>
      </w:r>
      <w:r>
        <w:rPr>
          <w:rFonts w:eastAsia="Times New Roman CYR" w:cs="Times New Roman CYR" w:ascii="Times New Roman CYR" w:hAnsi="Times New Roman CYR"/>
        </w:rPr>
        <w:t>относительная категория, характеризующая существование определенного объекта в принятом условном пространстве состояний.</w:t>
      </w:r>
    </w:p>
    <w:p>
      <w:pPr>
        <w:pStyle w:val="3"/>
        <w:keepLines w:val="false"/>
        <w:rPr/>
      </w:pPr>
      <w:r>
        <w:rPr>
          <w:rFonts w:eastAsia="Times New Roman CYR" w:cs="Times New Roman CYR" w:ascii="Times New Roman CYR" w:hAnsi="Times New Roman CYR"/>
          <w:b/>
          <w:bCs/>
        </w:rPr>
        <w:t>Система</w:t>
      </w:r>
      <w:r>
        <w:rPr/>
        <w:t xml:space="preserve"> </w:t>
      </w:r>
      <w:r>
        <w:rPr>
          <w:rFonts w:eastAsia="Times New Roman CYR" w:cs="Times New Roman CYR" w:ascii="Times New Roman CYR" w:hAnsi="Times New Roman CYR"/>
        </w:rPr>
        <w:t>– нечто, состоящее из элементов и связей между ними и не просто объединенное на каких-либо принципах и отношениях, но необходимо имеющее критерий функционирования, который, в основном, и определяет качество всей системы.</w:t>
      </w:r>
    </w:p>
    <w:p>
      <w:pPr>
        <w:pStyle w:val="3"/>
        <w:keepLines w:val="false"/>
        <w:rPr/>
      </w:pPr>
      <w:r>
        <w:rPr>
          <w:rFonts w:eastAsia="Times New Roman CYR" w:cs="Times New Roman CYR" w:ascii="Times New Roman CYR" w:hAnsi="Times New Roman CYR"/>
          <w:b/>
          <w:bCs/>
        </w:rPr>
        <w:t>Смысл</w:t>
      </w:r>
      <w:r>
        <w:rPr/>
        <w:t xml:space="preserve"> </w:t>
      </w:r>
      <w:r>
        <w:rPr>
          <w:rFonts w:eastAsia="Times New Roman CYR" w:cs="Times New Roman CYR" w:ascii="Times New Roman CYR" w:hAnsi="Times New Roman CYR"/>
        </w:rPr>
        <w:t>–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w:t>
      </w:r>
    </w:p>
    <w:p>
      <w:pPr>
        <w:pStyle w:val="3"/>
        <w:keepLines w:val="false"/>
        <w:rPr/>
      </w:pPr>
      <w:r>
        <w:rPr>
          <w:rFonts w:eastAsia="Times New Roman CYR" w:cs="Times New Roman CYR" w:ascii="Times New Roman CYR" w:hAnsi="Times New Roman CYR"/>
          <w:b/>
          <w:bCs/>
        </w:rPr>
        <w:t xml:space="preserve">Совесть – </w:t>
      </w:r>
      <w:r>
        <w:rPr>
          <w:rFonts w:eastAsia="Times New Roman CYR" w:cs="Times New Roman CYR" w:ascii="Times New Roman CYR" w:hAnsi="Times New Roman CYR"/>
        </w:rPr>
        <w:t>состояние души, при котором она даёт знать сознанию Человека о нарушении им Высших Критериев Духовной Этики.</w:t>
      </w:r>
    </w:p>
    <w:p>
      <w:pPr>
        <w:pStyle w:val="3"/>
        <w:keepLines w:val="false"/>
        <w:rPr/>
      </w:pPr>
      <w:r>
        <w:rPr>
          <w:rFonts w:eastAsia="Times New Roman CYR" w:cs="Times New Roman CYR" w:ascii="Times New Roman CYR" w:hAnsi="Times New Roman CYR"/>
          <w:b/>
          <w:bCs/>
        </w:rPr>
        <w:t>Сознание –</w:t>
      </w:r>
      <w:r>
        <w:rPr>
          <w:b/>
          <w:bCs/>
        </w:rPr>
        <w:t xml:space="preserve"> </w:t>
      </w:r>
      <w:r>
        <w:rPr>
          <w:rFonts w:eastAsia="Times New Roman CYR" w:cs="Times New Roman CYR" w:ascii="Times New Roman CYR" w:hAnsi="Times New Roman CYR"/>
        </w:rPr>
        <w:t>общее свойство мира, Природы, Вселенной. Проявлено в живом веществе. Материально характеризуется непрерывным ростом пространства существования, которое в организмах находит свое проявление в психике и творчестве.</w:t>
      </w:r>
    </w:p>
    <w:p>
      <w:pPr>
        <w:pStyle w:val="3"/>
        <w:keepLines w:val="false"/>
        <w:rPr>
          <w:b/>
          <w:b/>
          <w:bCs/>
        </w:rPr>
      </w:pPr>
      <w:r>
        <w:rPr>
          <w:rFonts w:eastAsia="Times New Roman CYR" w:cs="Times New Roman CYR" w:ascii="Times New Roman CYR" w:hAnsi="Times New Roman CYR"/>
          <w:b/>
          <w:bCs/>
        </w:rPr>
        <w:t>Сопровождение –</w:t>
      </w:r>
      <w:r>
        <w:rPr>
          <w:b/>
          <w:bCs/>
        </w:rPr>
        <w:t xml:space="preserve"> </w:t>
      </w:r>
      <w:r>
        <w:rPr>
          <w:rFonts w:eastAsia="Times New Roman CYR" w:cs="Times New Roman CYR" w:ascii="Times New Roman CYR" w:hAnsi="Times New Roman CYR"/>
        </w:rPr>
        <w:t>метод целительства, основным принципом которого является обучение самостоятельности, способ, при котором целитель-сопровождающий, дав блок смысловой информации или энергии больному – подопечному, – далее постепенно отходит от последнего, предоставляя ему самостоятельно преодолевать заболевание.</w:t>
      </w:r>
    </w:p>
    <w:p>
      <w:pPr>
        <w:pStyle w:val="3"/>
        <w:keepLines w:val="false"/>
        <w:rPr/>
      </w:pPr>
      <w:r>
        <w:rPr>
          <w:rFonts w:eastAsia="Times New Roman CYR" w:cs="Times New Roman CYR" w:ascii="Times New Roman CYR" w:hAnsi="Times New Roman CYR"/>
          <w:b/>
          <w:bCs/>
        </w:rPr>
        <w:t>Состояние</w:t>
      </w:r>
      <w:r>
        <w:rPr/>
        <w:t xml:space="preserve">  </w:t>
      </w:r>
      <w:r>
        <w:rPr>
          <w:rFonts w:eastAsia="Times New Roman CYR" w:cs="Times New Roman CYR" w:ascii="Times New Roman CYR" w:hAnsi="Times New Roman CYR"/>
        </w:rPr>
        <w:t xml:space="preserve">– отражение основного качества организма – </w:t>
      </w:r>
      <w:r>
        <w:rPr>
          <w:rFonts w:eastAsia="Times New Roman CYR" w:cs="Times New Roman CYR" w:ascii="Times New Roman CYR" w:hAnsi="Times New Roman CYR"/>
          <w:i/>
          <w:iCs/>
        </w:rPr>
        <w:t xml:space="preserve">целостности </w:t>
      </w:r>
      <w:r>
        <w:rPr>
          <w:rFonts w:eastAsia="Times New Roman CYR" w:cs="Times New Roman CYR" w:ascii="Times New Roman CYR" w:hAnsi="Times New Roman CYR"/>
        </w:rPr>
        <w:t>его иерархической структуры в сознании и в психике. Состояниями человек сознательно может управлять с помощью своего разума, выбирая и видоизменяя их в пространстве состояний. Состояния меняют точку средоточения человеком своих усилий по преобразованию своего организма. Высшим состоянием в мире является Любовь Бога.</w:t>
      </w:r>
    </w:p>
    <w:p>
      <w:pPr>
        <w:pStyle w:val="3"/>
        <w:keepLines w:val="false"/>
        <w:rPr/>
      </w:pPr>
      <w:r>
        <w:rPr>
          <w:rFonts w:eastAsia="Times New Roman CYR" w:cs="Times New Roman CYR" w:ascii="Times New Roman CYR" w:hAnsi="Times New Roman CYR"/>
          <w:b/>
          <w:bCs/>
        </w:rPr>
        <w:t xml:space="preserve">Стыд – </w:t>
      </w:r>
      <w:r>
        <w:rPr>
          <w:rFonts w:eastAsia="Times New Roman CYR" w:cs="Times New Roman CYR" w:ascii="Times New Roman CYR" w:hAnsi="Times New Roman CYR"/>
        </w:rPr>
        <w:t>продукт совести в разуме и психике, морально-нравственная категория, характеризующая отношение данного человека к мнению общества и Бога.</w:t>
      </w:r>
    </w:p>
    <w:p>
      <w:pPr>
        <w:pStyle w:val="3"/>
        <w:keepLines w:val="false"/>
        <w:rPr/>
      </w:pPr>
      <w:r>
        <w:rPr>
          <w:rFonts w:eastAsia="Times New Roman CYR" w:cs="Times New Roman CYR" w:ascii="Times New Roman CYR" w:hAnsi="Times New Roman CYR"/>
          <w:b/>
          <w:bCs/>
        </w:rPr>
        <w:t>Съём информации</w:t>
      </w:r>
      <w:r>
        <w:rPr/>
        <w:t xml:space="preserve"> </w:t>
      </w:r>
      <w:r>
        <w:rPr>
          <w:rFonts w:eastAsia="Symbol" w:cs="Symbol" w:ascii="Symbol" w:hAnsi="Symbol"/>
        </w:rPr>
        <w:t>-</w:t>
      </w:r>
      <w:r>
        <w:rPr>
          <w:rFonts w:eastAsia="Times New Roman CYR" w:cs="Times New Roman CYR" w:ascii="Times New Roman CYR" w:hAnsi="Times New Roman CYR"/>
        </w:rPr>
        <w:t xml:space="preserve"> способность человеческого сознания получать информацию непосредственно из информационного поля, точнее, от общеклеточного сознания.</w:t>
      </w:r>
    </w:p>
    <w:p>
      <w:pPr>
        <w:pStyle w:val="3"/>
        <w:keepLines w:val="false"/>
        <w:rPr/>
      </w:pPr>
      <w:r>
        <w:rPr>
          <w:rFonts w:eastAsia="Times New Roman CYR" w:cs="Times New Roman CYR" w:ascii="Times New Roman CYR" w:hAnsi="Times New Roman CYR"/>
          <w:b/>
          <w:bCs/>
        </w:rPr>
        <w:t xml:space="preserve">Творец Мироздания – </w:t>
      </w:r>
      <w:r>
        <w:rPr>
          <w:rFonts w:eastAsia="Times New Roman CYR" w:cs="Times New Roman CYR" w:ascii="Times New Roman CYR" w:hAnsi="Times New Roman CYR"/>
        </w:rPr>
        <w:t>второе творческое начало в мире, воздействующее в основном, на материальную его часть.</w:t>
      </w:r>
    </w:p>
    <w:p>
      <w:pPr>
        <w:pStyle w:val="3"/>
        <w:keepLines w:val="false"/>
        <w:rPr/>
      </w:pPr>
      <w:r>
        <w:rPr>
          <w:rFonts w:eastAsia="Times New Roman CYR" w:cs="Times New Roman CYR" w:ascii="Times New Roman CYR" w:hAnsi="Times New Roman CYR"/>
          <w:b/>
          <w:bCs/>
        </w:rPr>
        <w:t xml:space="preserve">Телекинез </w:t>
      </w:r>
      <w:r>
        <w:rPr>
          <w:rFonts w:eastAsia="Symbol" w:cs="Symbol" w:ascii="Symbol" w:hAnsi="Symbol"/>
        </w:rPr>
        <w:t>-</w:t>
      </w:r>
      <w:r>
        <w:rPr>
          <w:rFonts w:eastAsia="Times New Roman CYR" w:cs="Times New Roman CYR" w:ascii="Times New Roman CYR" w:hAnsi="Times New Roman CYR"/>
        </w:rPr>
        <w:t xml:space="preserve"> способность некоторых людей к перемещению тяжелых предметов силой мысли, сознанием.</w:t>
      </w:r>
    </w:p>
    <w:p>
      <w:pPr>
        <w:pStyle w:val="3"/>
        <w:keepLines w:val="false"/>
        <w:rPr>
          <w:b/>
          <w:b/>
          <w:bCs/>
        </w:rPr>
      </w:pPr>
      <w:r>
        <w:rPr>
          <w:rFonts w:eastAsia="Times New Roman CYR" w:cs="Times New Roman CYR" w:ascii="Times New Roman CYR" w:hAnsi="Times New Roman CYR"/>
          <w:b/>
          <w:bCs/>
        </w:rPr>
        <w:t>Телепатия</w:t>
      </w:r>
      <w:r>
        <w:rPr/>
        <w:t xml:space="preserve"> </w:t>
      </w:r>
      <w:r>
        <w:rPr>
          <w:rFonts w:eastAsia="Symbol" w:cs="Symbol" w:ascii="Symbol" w:hAnsi="Symbol"/>
        </w:rPr>
        <w:t>-</w:t>
      </w:r>
      <w:r>
        <w:rPr>
          <w:rFonts w:eastAsia="Times New Roman CYR" w:cs="Times New Roman CYR" w:ascii="Times New Roman CYR" w:hAnsi="Times New Roman CYR"/>
        </w:rPr>
        <w:t xml:space="preserve"> способность некоторых людей к передаче и приему мыслей на любом расстоянии.</w:t>
      </w:r>
    </w:p>
    <w:p>
      <w:pPr>
        <w:pStyle w:val="3"/>
        <w:keepLines w:val="false"/>
        <w:rPr/>
      </w:pPr>
      <w:r>
        <w:rPr>
          <w:rFonts w:eastAsia="Times New Roman CYR" w:cs="Times New Roman CYR" w:ascii="Times New Roman CYR" w:hAnsi="Times New Roman CYR"/>
          <w:b/>
          <w:bCs/>
        </w:rPr>
        <w:t>Устойчивость</w:t>
      </w:r>
      <w:r>
        <w:rPr>
          <w:rFonts w:eastAsia="Times New Roman CYR" w:cs="Times New Roman CYR" w:ascii="Times New Roman CYR" w:hAnsi="Times New Roman CYR"/>
        </w:rPr>
        <w:t xml:space="preserve"> организма – состояние стабилизации параметров организма в течение некоторого времени и в некотором диапазоне их изменений.</w:t>
      </w:r>
    </w:p>
    <w:p>
      <w:pPr>
        <w:pStyle w:val="3"/>
        <w:keepLines w:val="false"/>
        <w:rPr/>
      </w:pPr>
      <w:r>
        <w:rPr>
          <w:rFonts w:eastAsia="Times New Roman CYR" w:cs="Times New Roman CYR" w:ascii="Times New Roman CYR" w:hAnsi="Times New Roman CYR"/>
          <w:b/>
          <w:bCs/>
        </w:rPr>
        <w:t xml:space="preserve">Цель жизни человека – </w:t>
      </w:r>
      <w:r>
        <w:rPr>
          <w:rFonts w:eastAsia="Times New Roman CYR" w:cs="Times New Roman CYR" w:ascii="Times New Roman CYR" w:hAnsi="Times New Roman CYR"/>
        </w:rPr>
        <w:t>соединение во Вселенной трёх Потоков: Потока Жизни, Потока Разума и Потока Любви. Это означает, что Человек развивает и привносит разумное начало в Жизненный Поток, в конце концов, полностью подчиняя его, и насыщает Любовью среду проживания, добиваясь этим равновесия сред: внутренней с внешней. Что непосредственно ведёт к бессмертию.</w:t>
      </w:r>
    </w:p>
    <w:p>
      <w:pPr>
        <w:pStyle w:val="3"/>
        <w:keepLines w:val="false"/>
        <w:rPr/>
      </w:pPr>
      <w:r>
        <w:rPr>
          <w:rFonts w:eastAsia="Times New Roman CYR" w:cs="Times New Roman CYR" w:ascii="Times New Roman CYR" w:hAnsi="Times New Roman CYR"/>
          <w:b/>
          <w:bCs/>
        </w:rPr>
        <w:t>Целостность организма</w:t>
      </w:r>
      <w:r>
        <w:rPr/>
        <w:t xml:space="preserve"> </w:t>
      </w:r>
      <w:r>
        <w:rPr>
          <w:rFonts w:eastAsia="Times New Roman CYR" w:cs="Times New Roman CYR" w:ascii="Times New Roman CYR" w:hAnsi="Times New Roman CYR"/>
        </w:rPr>
        <w:t>– природное свойство, ярко выраженная подчиненность каждой отдельной части организма и каждого его уровня неким условиям целостности или телу целостности, существующему в сознании. Проявляется через состояния души и сознания.</w:t>
      </w:r>
    </w:p>
    <w:p>
      <w:pPr>
        <w:pStyle w:val="3"/>
        <w:keepLines w:val="false"/>
        <w:rPr/>
      </w:pPr>
      <w:r>
        <w:rPr>
          <w:rFonts w:eastAsia="Times New Roman CYR" w:cs="Times New Roman CYR" w:ascii="Times New Roman CYR" w:hAnsi="Times New Roman CYR"/>
          <w:b/>
          <w:bCs/>
        </w:rPr>
        <w:t>Человек</w:t>
      </w:r>
      <w:r>
        <w:rPr/>
        <w:t xml:space="preserve"> </w:t>
      </w:r>
      <w:r>
        <w:rPr>
          <w:rFonts w:eastAsia="Times New Roman CYR" w:cs="Times New Roman CYR" w:ascii="Times New Roman CYR" w:hAnsi="Times New Roman CYR"/>
        </w:rPr>
        <w:t>– живое существо, отражающее в себе все уровни, элементы и связи Природы. Его основная черта – тройственность, противоречивость из-за включения в себя трёх начал Природы: природного материального, разумного, или сознательного, и Божественного, то есть критериального. Он одновременно является объектом и субъ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Вселенной: “человек есть мера всех вещей”.</w:t>
      </w:r>
    </w:p>
    <w:p>
      <w:pPr>
        <w:pStyle w:val="3"/>
        <w:keepLines w:val="false"/>
        <w:rPr/>
      </w:pPr>
      <w:r>
        <w:rPr>
          <w:rFonts w:eastAsia="Times New Roman CYR" w:cs="Times New Roman CYR" w:ascii="Times New Roman CYR" w:hAnsi="Times New Roman CYR"/>
          <w:b/>
          <w:bCs/>
        </w:rPr>
        <w:t>Я</w:t>
      </w:r>
      <w:r>
        <w:rPr/>
        <w:t xml:space="preserve"> </w:t>
      </w:r>
      <w:r>
        <w:rPr>
          <w:rFonts w:eastAsia="Symbol" w:cs="Symbol" w:ascii="Symbol" w:hAnsi="Symbol"/>
        </w:rPr>
        <w:t>-</w:t>
      </w:r>
      <w:r>
        <w:rPr>
          <w:rFonts w:eastAsia="Times New Roman CYR" w:cs="Times New Roman CYR" w:ascii="Times New Roman CYR" w:hAnsi="Times New Roman CYR"/>
        </w:rPr>
        <w:t xml:space="preserve"> это, согласно концепции автора,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rPr>
        <w:t>-</w:t>
      </w:r>
      <w:r>
        <w:rPr>
          <w:rFonts w:eastAsia="Times New Roman CYR" w:cs="Times New Roman CYR" w:ascii="Times New Roman CYR" w:hAnsi="Times New Roman CYR"/>
        </w:rPr>
        <w:t xml:space="preserve"> поле Я или поле “мое”, пограничную область </w:t>
      </w:r>
      <w:r>
        <w:rPr>
          <w:rFonts w:eastAsia="Symbol" w:cs="Symbol" w:ascii="Symbol" w:hAnsi="Symbol"/>
        </w:rPr>
        <w:t>-</w:t>
      </w:r>
      <w:r>
        <w:rPr>
          <w:rFonts w:eastAsia="Times New Roman CYR" w:cs="Times New Roman CYR" w:ascii="Times New Roman CYR" w:hAnsi="Times New Roman CYR"/>
        </w:rPr>
        <w:t xml:space="preserve"> поле “мое </w:t>
      </w:r>
      <w:r>
        <w:rPr>
          <w:rFonts w:eastAsia="Symbol" w:cs="Symbol" w:ascii="Symbol" w:hAnsi="Symbol"/>
        </w:rPr>
        <w:t>-</w:t>
      </w:r>
      <w:r>
        <w:rPr>
          <w:rFonts w:eastAsia="Times New Roman CYR" w:cs="Times New Roman CYR" w:ascii="Times New Roman CYR" w:hAnsi="Times New Roman CYR"/>
        </w:rPr>
        <w:t xml:space="preserve"> не мое” и область чужих объектов </w:t>
      </w:r>
      <w:r>
        <w:rPr>
          <w:rFonts w:eastAsia="Symbol" w:cs="Symbol" w:ascii="Symbol" w:hAnsi="Symbol"/>
        </w:rPr>
        <w:t>-</w:t>
      </w:r>
      <w:r>
        <w:rPr>
          <w:rFonts w:eastAsia="Times New Roman CYR" w:cs="Times New Roman CYR" w:ascii="Times New Roman CYR" w:hAnsi="Times New Roman CYR"/>
        </w:rPr>
        <w:t xml:space="preserve"> поле “чужое”, “не мое”.</w:t>
      </w:r>
    </w:p>
    <w:p>
      <w:pPr>
        <w:pStyle w:val="3"/>
        <w:keepLines w:val="false"/>
        <w:rPr/>
      </w:pPr>
      <w:r>
        <w:rPr>
          <w:rFonts w:eastAsia="Times New Roman CYR" w:cs="Times New Roman CYR" w:ascii="Times New Roman CYR" w:hAnsi="Times New Roman CYR"/>
          <w:b/>
          <w:bCs/>
        </w:rPr>
        <w:t>Ядро личности</w:t>
      </w:r>
      <w:r>
        <w:rPr/>
        <w:t xml:space="preserve"> </w:t>
      </w:r>
      <w:r>
        <w:rPr>
          <w:rFonts w:eastAsia="Times New Roman CYR" w:cs="Times New Roman CYR" w:ascii="Times New Roman CYR" w:hAnsi="Times New Roman CYR"/>
        </w:rPr>
        <w:t>– Я, “мое”, это область модельного присвоения, в которой находятся только личные модели объектов, собственность, которой могут быть, по представлениям человека, и люди.</w:t>
      </w:r>
    </w:p>
    <w:p>
      <w:pPr>
        <w:pStyle w:val="3"/>
        <w:keepLines w:val="false"/>
        <w:rPr/>
      </w:pPr>
      <w:r>
        <w:rPr>
          <w:rFonts w:eastAsia="Times New Roman CYR" w:cs="Times New Roman CYR" w:ascii="Times New Roman CYR" w:hAnsi="Times New Roman CYR"/>
          <w:b/>
          <w:bCs/>
        </w:rPr>
        <w:t>Ясновидение и яснослышание</w:t>
      </w:r>
      <w:r>
        <w:rPr/>
        <w:t xml:space="preserve"> </w:t>
      </w:r>
      <w:r>
        <w:rPr>
          <w:rFonts w:eastAsia="Symbol" w:cs="Symbol" w:ascii="Symbol" w:hAnsi="Symbol"/>
        </w:rPr>
        <w:t>-</w:t>
      </w:r>
      <w:r>
        <w:rPr>
          <w:rFonts w:eastAsia="Times New Roman CYR" w:cs="Times New Roman CYR" w:ascii="Times New Roman CYR" w:hAnsi="Times New Roman CYR"/>
        </w:rPr>
        <w:t xml:space="preserve"> способность человеческого сознания видеть или слышать невидимое и неслышимое обычным зрением и слу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Heading1"/>
        <w:keepNext w:val="false"/>
        <w:jc w:val="center"/>
        <w:rPr>
          <w:rFonts w:ascii="Arial Cyr" w:hAnsi="Arial Cyr" w:eastAsia="Arial Cyr" w:cs="Arial Cyr"/>
        </w:rPr>
      </w:pPr>
      <w:bookmarkStart w:id="36" w:name="__RefHeading___Toc485183343"/>
      <w:bookmarkEnd w:id="36"/>
      <w:r>
        <w:rPr>
          <w:rFonts w:eastAsia="Arial Cyr" w:cs="Arial Cyr" w:ascii="Arial Cyr" w:hAnsi="Arial Cyr"/>
        </w:rPr>
        <w:t>СТАНИСЛАВ ГРОФ ПРОТИВ ПЕРЕДОНОВА</w:t>
      </w:r>
    </w:p>
    <w:p>
      <w:pPr>
        <w:pStyle w:val="Heading1"/>
        <w:keepNext w:val="false"/>
        <w:jc w:val="center"/>
        <w:rPr/>
      </w:pPr>
      <w:r>
        <w:rPr>
          <w:rFonts w:eastAsia="Arial Cyr" w:cs="Arial Cyr" w:ascii="Arial Cyr" w:hAnsi="Arial Cyr"/>
        </w:rPr>
        <w:t xml:space="preserve">Холотропная терапия </w:t>
      </w:r>
      <w:r>
        <w:rPr>
          <w:rFonts w:eastAsia="Times New Roman CYR" w:cs="Times New Roman CYR" w:ascii="Times New Roman CYR" w:hAnsi="Times New Roman CYR"/>
        </w:rPr>
        <w:t>–</w:t>
      </w:r>
      <w:r>
        <w:rPr>
          <w:rFonts w:eastAsia="Arial Cyr" w:cs="Arial Cyr" w:ascii="Arial Cyr" w:hAnsi="Arial Cyr"/>
        </w:rPr>
        <w:t xml:space="preserve"> путь к преодолению кризиса лич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3"/>
        <w:keepLines w:val="false"/>
        <w:rPr/>
      </w:pPr>
      <w:r>
        <w:rPr>
          <w:rFonts w:eastAsia="Times New Roman CYR" w:cs="Times New Roman CYR" w:ascii="Times New Roman CYR" w:hAnsi="Times New Roman CYR"/>
        </w:rPr>
        <w:t>Но наше любимое слово именно “нет”. У нас сознание разрушителей. А в подсознание опасно заглядывать – сколько там шлака несбывшегося и непрожитого, агрессии, ненависти и страха.</w:t>
      </w:r>
    </w:p>
    <w:p>
      <w:pPr>
        <w:pStyle w:val="3"/>
        <w:keepLines w:val="false"/>
        <w:rPr/>
      </w:pPr>
      <w:r>
        <w:rPr>
          <w:rFonts w:eastAsia="Times New Roman CYR" w:cs="Times New Roman CYR" w:ascii="Times New Roman CYR" w:hAnsi="Times New Roman CYR"/>
        </w:rPr>
        <w:t>Больное общество –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3"/>
        <w:keepLines w:val="false"/>
        <w:rPr/>
      </w:pPr>
      <w:r>
        <w:rPr>
          <w:rFonts w:eastAsia="Times New Roman CYR" w:cs="Times New Roman CYR" w:ascii="Times New Roman CYR" w:hAnsi="Times New Roman CYR"/>
        </w:rPr>
        <w:t>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3"/>
        <w:keepLines w:val="false"/>
        <w:rPr/>
      </w:pPr>
      <w:r>
        <w:rPr>
          <w:rFonts w:eastAsia="Times New Roman CYR" w:cs="Times New Roman CYR" w:ascii="Times New Roman CYR" w:hAnsi="Times New Roman CYR"/>
        </w:rPr>
        <w:t>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3"/>
        <w:keepLines w:val="false"/>
        <w:rPr/>
      </w:pPr>
      <w:r>
        <w:rPr>
          <w:rFonts w:eastAsia="Times New Roman CYR" w:cs="Times New Roman CYR" w:ascii="Times New Roman CYR" w:hAnsi="Times New Roman CYR"/>
        </w:rPr>
        <w:t>Однако, что происходит с человеком на сеансе на самом деле, неизвестно. Если коротко –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ёты в иные вселенные и встречи с Богом. Хотя и этой нашей реальности вы не покидаете. Вы знаете –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3"/>
        <w:keepLines w:val="false"/>
        <w:rPr/>
      </w:pPr>
      <w:r>
        <w:rPr>
          <w:rFonts w:eastAsia="Times New Roman CYR" w:cs="Times New Roman CYR" w:ascii="Times New Roman CYR" w:hAnsi="Times New Roman CYR"/>
        </w:rPr>
        <w:t>Геннадий Мирошниченко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ённому читателю не надо объяснять: язва желудка и психоз –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 телесные проекции болезненных психических доминант.</w:t>
      </w:r>
    </w:p>
    <w:p>
      <w:pPr>
        <w:pStyle w:val="3"/>
        <w:keepLines w:val="false"/>
        <w:rPr/>
      </w:pPr>
      <w:r>
        <w:rPr>
          <w:rFonts w:eastAsia="Times New Roman CYR" w:cs="Times New Roman CYR" w:ascii="Times New Roman CYR" w:hAnsi="Times New Roman CYR"/>
        </w:rPr>
        <w:t>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ё причину, её надо устранить –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 перебросил мост между восточными учениями, которые на Западе всегда считались мистическими, и рациональными западными теориями.</w:t>
      </w:r>
    </w:p>
    <w:p>
      <w:pPr>
        <w:pStyle w:val="3"/>
        <w:keepLines w:val="false"/>
        <w:rPr/>
      </w:pPr>
      <w:r>
        <w:rPr>
          <w:rFonts w:eastAsia="Times New Roman CYR" w:cs="Times New Roman CYR" w:ascii="Times New Roman CYR" w:hAnsi="Times New Roman CYR"/>
        </w:rPr>
        <w:t>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3"/>
        <w:keepLines w:val="false"/>
        <w:rPr/>
      </w:pPr>
      <w:r>
        <w:rPr>
          <w:rFonts w:eastAsia="Times New Roman CYR" w:cs="Times New Roman CYR" w:ascii="Times New Roman CYR" w:hAnsi="Times New Roman CYR"/>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 жизнь казалась невыносимой. Вечером она уже не кажется столь мрачной. Кризис вступает в фазу разрешения, проклёвывается ваша истинная личность –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3"/>
        <w:keepLines w:val="false"/>
        <w:rPr/>
      </w:pPr>
      <w:r>
        <w:rPr>
          <w:rFonts w:eastAsia="Times New Roman CYR" w:cs="Times New Roman CYR" w:ascii="Times New Roman CYR" w:hAnsi="Times New Roman CYR"/>
        </w:rPr>
        <w:t>Процесс её выявления долог и труден, но настоящие пути всегда некоротки и нелегки. А этот путь –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3"/>
        <w:keepLines w:val="false"/>
        <w:rPr/>
      </w:pPr>
      <w:r>
        <w:rPr>
          <w:rFonts w:eastAsia="Times New Roman CYR" w:cs="Times New Roman CYR" w:ascii="Times New Roman CYR" w:hAnsi="Times New Roman CYR"/>
        </w:rPr>
        <w:t>Иностранцы – те приходят работать и работают честно. Потому что – на себя. Пыхтят три часа подряд, как паровозы. А наши? Даже для себя не желают постараться. Привыкли работать из-под палки. Да и жить – тоже. Им говорят: можно всё.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 ответствовал городов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Евгений Панов. Из “Российской газеты” от 15.09.92г.</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3"/>
        <w:keepLines w:val="false"/>
        <w:rPr/>
      </w:pPr>
      <w: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Heading1"/>
        <w:keepNext w:val="false"/>
        <w:jc w:val="center"/>
        <w:rPr>
          <w:rFonts w:ascii="Arial Cyr" w:hAnsi="Arial Cyr" w:eastAsia="Arial Cyr" w:cs="Arial Cyr"/>
        </w:rPr>
      </w:pPr>
      <w:bookmarkStart w:id="37" w:name="__RefHeading___Toc485183345"/>
      <w:bookmarkEnd w:id="37"/>
      <w:r>
        <w:rPr>
          <w:rFonts w:eastAsia="Arial Cyr" w:cs="Arial Cyr" w:ascii="Arial Cyr" w:hAnsi="Arial Cyr"/>
        </w:rPr>
        <w:t>ОБНИМИ ЧУДОВИЩЕ</w:t>
      </w:r>
    </w:p>
    <w:p>
      <w:pPr>
        <w:pStyle w:val="Heading1"/>
        <w:keepNext w:val="false"/>
        <w:jc w:val="center"/>
        <w:rPr>
          <w:rFonts w:ascii="Arial Cyr" w:hAnsi="Arial Cyr" w:eastAsia="Arial Cyr" w:cs="Arial Cyr"/>
        </w:rPr>
      </w:pPr>
      <w:r>
        <w:rPr>
          <w:rFonts w:eastAsia="Arial Cyr" w:cs="Arial Cyr" w:ascii="Arial Cyr" w:hAnsi="Arial Cyr"/>
        </w:rPr>
        <w:t>Универсальная формула здоровья</w:t>
      </w:r>
    </w:p>
    <w:p>
      <w:pPr>
        <w:pStyle w:val="3"/>
        <w:keepLines w:val="false"/>
        <w:rPr>
          <w:rFonts w:ascii="Arial Cyr" w:hAnsi="Arial Cyr" w:eastAsia="Arial Cyr" w:cs="Arial Cyr"/>
        </w:rPr>
      </w:pPr>
      <w:r>
        <w:rPr>
          <w:rFonts w:eastAsia="Arial Cyr" w:cs="Arial Cyr" w:ascii="Arial Cyr" w:hAnsi="Arial Cy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Таисия Белоусова, обозревател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вершенно секретн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i/>
          <w:i/>
          <w:iCs/>
        </w:rPr>
      </w:pPr>
      <w:r>
        <w:rPr>
          <w:rFonts w:eastAsia="Times New Roman CYR" w:cs="Times New Roman CYR" w:ascii="Times New Roman CYR" w:hAnsi="Times New Roman CYR"/>
          <w:i/>
          <w:iCs/>
        </w:rPr>
        <w:t xml:space="preserve">Обезумевший подполковник наставил на Мира карабин и передернул затвор: “Вначале я убью тебя, потом </w:t>
      </w:r>
      <w:r>
        <w:rPr>
          <w:rFonts w:eastAsia="Symbol" w:cs="Symbol" w:ascii="Symbol" w:hAnsi="Symbol"/>
          <w:i/>
          <w:iCs/>
        </w:rPr>
        <w:t>-</w:t>
      </w:r>
      <w:r>
        <w:rPr>
          <w:rFonts w:eastAsia="Times New Roman CYR" w:cs="Times New Roman CYR" w:ascii="Times New Roman CYR" w:hAnsi="Times New Roman CYR"/>
          <w:i/>
          <w:iCs/>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i/>
          <w:iCs/>
        </w:rPr>
        <w:t>-</w:t>
      </w:r>
      <w:r>
        <w:rPr>
          <w:rFonts w:eastAsia="Times New Roman CYR" w:cs="Times New Roman CYR" w:ascii="Times New Roman CYR" w:hAnsi="Times New Roman CYR"/>
          <w:i/>
          <w:iCs/>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i/>
          <w:iCs/>
        </w:rPr>
        <w:t>¼</w:t>
      </w:r>
    </w:p>
    <w:p>
      <w:pPr>
        <w:pStyle w:val="3"/>
        <w:keepLines w:val="false"/>
        <w:rPr>
          <w:i/>
          <w:i/>
          <w:iCs/>
        </w:rPr>
      </w:pPr>
      <w:r>
        <w:rPr>
          <w:i/>
          <w:iCs/>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ёрта, но Мир творит чудеса”.</w:t>
      </w:r>
    </w:p>
    <w:p>
      <w:pPr>
        <w:pStyle w:val="Heading4"/>
        <w:keepNext w:val="false"/>
        <w:rPr/>
      </w:pPr>
      <w:r>
        <w:rPr/>
        <w:t>Из инфарктников в марафонцы</w:t>
      </w:r>
    </w:p>
    <w:p>
      <w:pPr>
        <w:pStyle w:val="3"/>
        <w:keepLines w:val="false"/>
        <w:rPr/>
      </w:pPr>
      <w:r>
        <w:rPr>
          <w:rFonts w:eastAsia="Times New Roman CYR" w:cs="Times New Roman CYR" w:ascii="Times New Roman CYR" w:hAnsi="Times New Roman CYR"/>
        </w:rPr>
        <w:t xml:space="preserve">Геннадий Георгиевич не считает себя экстрасенсом, а то, что он проделывает со своими пациентами, </w:t>
      </w:r>
      <w:r>
        <w:rPr>
          <w:rFonts w:eastAsia="Symbol" w:cs="Symbol" w:ascii="Symbol" w:hAnsi="Symbol"/>
        </w:rPr>
        <w:t>-</w:t>
      </w:r>
      <w:r>
        <w:rPr>
          <w:rFonts w:eastAsia="Times New Roman CYR" w:cs="Times New Roman CYR" w:ascii="Times New Roman CYR" w:hAnsi="Times New Roman CYR"/>
        </w:rPr>
        <w:t xml:space="preserve"> лечением. Хотя добрая сотня сотрудников КГБ, МВД, Генштаба и их родственников обязана исцелением только ему.</w:t>
      </w:r>
    </w:p>
    <w:p>
      <w:pPr>
        <w:pStyle w:val="3"/>
        <w:keepLines w:val="false"/>
        <w:rPr/>
      </w:pPr>
      <w:r>
        <w:rPr>
          <w:rFonts w:eastAsia="Times New Roman CYR" w:cs="Times New Roman CYR" w:ascii="Times New Roman CYR" w:hAnsi="Times New Roman CYR"/>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rPr>
        <w:t>-</w:t>
      </w:r>
      <w:r>
        <w:rPr>
          <w:rFonts w:eastAsia="Times New Roman CYR" w:cs="Times New Roman CYR" w:ascii="Times New Roman CYR" w:hAnsi="Times New Roman CYR"/>
        </w:rPr>
        <w:t xml:space="preserve"> инфаркт. Но, несмотря на суровый приговор врачей, он сумел встать на ноги и сейчас пробегает по 20</w:t>
      </w:r>
      <w:r>
        <w:rPr>
          <w:rFonts w:eastAsia="Symbol" w:cs="Symbol" w:ascii="Symbol" w:hAnsi="Symbol"/>
        </w:rPr>
        <w:t>-</w:t>
      </w:r>
      <w:r>
        <w:rPr>
          <w:rFonts w:eastAsia="Times New Roman CYR" w:cs="Times New Roman CYR" w:ascii="Times New Roman CYR" w:hAnsi="Times New Roman CYR"/>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Опыт преодоления кризисов жизни. Духовное самопрограммирование</w:t>
      </w:r>
      <w:r>
        <w:rPr/>
        <w:t xml:space="preserve"> ”.</w:t>
      </w:r>
    </w:p>
    <w:p>
      <w:pPr>
        <w:pStyle w:val="Heading4"/>
        <w:keepNext w:val="false"/>
        <w:rPr/>
      </w:pPr>
      <w:r>
        <w:rPr/>
        <w:t>“</w:t>
      </w:r>
      <w:r>
        <w:rPr/>
        <w:t xml:space="preserve">Я </w:t>
      </w:r>
      <w:r>
        <w:rPr>
          <w:rFonts w:eastAsia="Symbol" w:cs="Symbol" w:ascii="Symbol" w:hAnsi="Symbol"/>
        </w:rPr>
        <w:t>-</w:t>
      </w:r>
      <w:r>
        <w:rPr/>
        <w:t xml:space="preserve"> сопровождающ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Мир считает: лечить неизлечимое глупо, надо болезнь преодолевать.</w:t>
      </w:r>
    </w:p>
    <w:p>
      <w:pPr>
        <w:pStyle w:val="3"/>
        <w:keepLines w:val="false"/>
        <w:rPr/>
      </w:pPr>
      <w:r>
        <w:rPr>
          <w:rFonts w:eastAsia="Times New Roman CYR" w:cs="Times New Roman CYR" w:ascii="Times New Roman CYR" w:hAnsi="Times New Roman CYR"/>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ёт, он либо деградирует, либо наоборот </w:t>
      </w:r>
      <w:r>
        <w:rPr>
          <w:rFonts w:eastAsia="Symbol" w:cs="Symbol" w:ascii="Symbol" w:hAnsi="Symbol"/>
        </w:rPr>
        <w:t>-</w:t>
      </w:r>
      <w:r>
        <w:rPr>
          <w:rFonts w:eastAsia="Times New Roman CYR" w:cs="Times New Roman CYR" w:ascii="Times New Roman CYR" w:hAnsi="Times New Roman CYR"/>
        </w:rPr>
        <w:t xml:space="preserve"> шагнёт на более высокую ступень.</w:t>
      </w:r>
    </w:p>
    <w:p>
      <w:pPr>
        <w:pStyle w:val="3"/>
        <w:keepLines w:val="fals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дним из направлений моих исследований является человеческая воля. Откуда она берётся, как генерируется, как стимулируется, чем её можно расшевелить, чтобы вернуть безвольному. Моя основная задача </w:t>
      </w:r>
      <w:r>
        <w:rPr>
          <w:rFonts w:eastAsia="Symbol" w:cs="Symbol" w:ascii="Symbol" w:hAnsi="Symbol"/>
        </w:rPr>
        <w:t>-</w:t>
      </w:r>
      <w:r>
        <w:rPr>
          <w:rFonts w:eastAsia="Times New Roman CYR" w:cs="Times New Roman CYR" w:ascii="Times New Roman CYR" w:hAnsi="Times New Roman CYR"/>
        </w:rPr>
        <w:t xml:space="preserve"> найти и разбудить источник преодоления. Как? Ни в коем случае ни гипнозом. Гипноз </w:t>
      </w:r>
      <w:r>
        <w:rPr>
          <w:rFonts w:eastAsia="Symbol" w:cs="Symbol" w:ascii="Symbol" w:hAnsi="Symbol"/>
        </w:rPr>
        <w:t>-</w:t>
      </w:r>
      <w:r>
        <w:rPr>
          <w:rFonts w:eastAsia="Times New Roman CYR" w:cs="Times New Roman CYR" w:ascii="Times New Roman CYR" w:hAnsi="Times New Roman CYR"/>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3"/>
        <w:keepLines w:val="false"/>
        <w:rPr/>
      </w:pPr>
      <w:r>
        <w:rPr>
          <w:rFonts w:eastAsia="Times New Roman CYR" w:cs="Times New Roman CYR" w:ascii="Times New Roman CYR" w:hAnsi="Times New Roman CYR"/>
        </w:rPr>
        <w:t xml:space="preserve">Определить мою миссию можно двумя словами: я </w:t>
      </w:r>
      <w:r>
        <w:rPr>
          <w:rFonts w:eastAsia="Symbol" w:cs="Symbol" w:ascii="Symbol" w:hAnsi="Symbol"/>
        </w:rPr>
        <w:t>-</w:t>
      </w:r>
      <w:r>
        <w:rPr>
          <w:rFonts w:eastAsia="Times New Roman CYR" w:cs="Times New Roman CYR" w:ascii="Times New Roman CYR" w:hAnsi="Times New Roman CYR"/>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rPr>
        <w:t>-</w:t>
      </w:r>
      <w:r>
        <w:rPr>
          <w:rFonts w:eastAsia="Times New Roman CYR" w:cs="Times New Roman CYR" w:ascii="Times New Roman CYR" w:hAnsi="Times New Roman CYR"/>
        </w:rPr>
        <w:t xml:space="preserve"> рассказывает Геннадий Георгиевич.</w:t>
      </w:r>
    </w:p>
    <w:p>
      <w:pPr>
        <w:pStyle w:val="Heading4"/>
        <w:keepNext w:val="false"/>
        <w:rPr/>
      </w:pPr>
      <w:r>
        <w:rPr/>
        <w:t>Разведка на огород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У разведчиков жизнь, как известно, не сахар, а уж если ты работаешь в воююш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3"/>
        <w:keepLines w:val="fals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е мы пропитаны страхом, </w:t>
      </w:r>
      <w:r>
        <w:rPr>
          <w:rFonts w:eastAsia="Symbol" w:cs="Symbol" w:ascii="Symbol" w:hAnsi="Symbol"/>
        </w:rPr>
        <w:t>-</w:t>
      </w:r>
      <w:r>
        <w:rPr>
          <w:rFonts w:eastAsia="Times New Roman CYR" w:cs="Times New Roman CYR" w:ascii="Times New Roman CYR" w:hAnsi="Times New Roman CYR"/>
        </w:rPr>
        <w:t xml:space="preserve"> рассказывает Мир. </w:t>
      </w:r>
      <w:r>
        <w:rPr>
          <w:rFonts w:eastAsia="Symbol" w:cs="Symbol" w:ascii="Symbol" w:hAnsi="Symbol"/>
        </w:rPr>
        <w:t>-</w:t>
      </w:r>
      <w:r>
        <w:rPr>
          <w:rFonts w:eastAsia="Times New Roman CYR" w:cs="Times New Roman CYR" w:ascii="Times New Roman CYR" w:hAnsi="Times New Roman CYR"/>
        </w:rPr>
        <w:t xml:space="preserve">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3"/>
        <w:keepLines w:val="false"/>
        <w:rPr/>
      </w:pPr>
      <w:r>
        <w:rPr>
          <w:rFonts w:eastAsia="Times New Roman CYR" w:cs="Times New Roman CYR" w:ascii="Times New Roman CYR" w:hAnsi="Times New Roman CYR"/>
        </w:rPr>
        <w:t xml:space="preserve">На востоке цель таких медитативных погружений </w:t>
      </w:r>
      <w:r>
        <w:rPr>
          <w:rFonts w:eastAsia="Symbol" w:cs="Symbol" w:ascii="Symbol" w:hAnsi="Symbol"/>
        </w:rPr>
        <w:t>-</w:t>
      </w:r>
      <w:r>
        <w:rPr>
          <w:rFonts w:eastAsia="Times New Roman CYR" w:cs="Times New Roman CYR" w:ascii="Times New Roman CYR" w:hAnsi="Times New Roman CYR"/>
        </w:rPr>
        <w:t xml:space="preserve"> улё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rPr>
        <w:t>-</w:t>
      </w:r>
      <w:r>
        <w:rPr>
          <w:rFonts w:eastAsia="Times New Roman CYR" w:cs="Times New Roman CYR" w:ascii="Times New Roman CYR" w:hAnsi="Times New Roman CYR"/>
        </w:rPr>
        <w:t xml:space="preserve"> сердце, печень и т.д. </w:t>
      </w:r>
      <w:r>
        <w:rPr>
          <w:rFonts w:eastAsia="Symbol" w:cs="Symbol" w:ascii="Symbol" w:hAnsi="Symbol"/>
        </w:rPr>
        <w:t>-</w:t>
      </w:r>
      <w:r>
        <w:rPr>
          <w:rFonts w:eastAsia="Times New Roman CYR" w:cs="Times New Roman CYR" w:ascii="Times New Roman CYR" w:hAnsi="Times New Roman CYR"/>
        </w:rPr>
        <w:t xml:space="preserve"> и полечить его самому. Можно, например, ласково погладить его рукой или осыпать серебряным дождем. Кому что нравится.</w:t>
      </w:r>
    </w:p>
    <w:p>
      <w:pPr>
        <w:pStyle w:val="3"/>
        <w:keepLines w:val="false"/>
        <w:rPr/>
      </w:pPr>
      <w:r>
        <w:rPr>
          <w:rFonts w:eastAsia="Times New Roman CYR" w:cs="Times New Roman CYR" w:ascii="Times New Roman CYR" w:hAnsi="Times New Roman CYR"/>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rPr>
        <w:t>-</w:t>
      </w:r>
      <w:r>
        <w:rPr>
          <w:rFonts w:eastAsia="Times New Roman CYR" w:cs="Times New Roman CYR" w:ascii="Times New Roman CYR" w:hAnsi="Times New Roman CYR"/>
        </w:rPr>
        <w:t xml:space="preserve"> вспоминает Мир, </w:t>
      </w:r>
      <w:r>
        <w:rPr>
          <w:rFonts w:eastAsia="Symbol" w:cs="Symbol" w:ascii="Symbol" w:hAnsi="Symbol"/>
        </w:rPr>
        <w:t>-</w:t>
      </w:r>
      <w:r>
        <w:rPr>
          <w:rFonts w:eastAsia="Times New Roman CYR" w:cs="Times New Roman CYR" w:ascii="Times New Roman CYR" w:hAnsi="Times New Roman CYR"/>
        </w:rPr>
        <w:t xml:space="preserve"> после сеанса разведчик поехал на дачу, вскопал шесть соток. Ему, видите ли, хотелось себе доказать, что всё в норме. Слава Богу, мышечная боль прошла и позвоночник его больше не беспокоил”</w:t>
      </w:r>
      <w:r>
        <w:rPr/>
        <w:t>.</w:t>
      </w:r>
    </w:p>
    <w:p>
      <w:pPr>
        <w:pStyle w:val="Heading4"/>
        <w:keepNext w:val="false"/>
        <w:rPr/>
      </w:pPr>
      <w:r>
        <w:rPr/>
        <w:t>Не смейтесь над чудесам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3"/>
        <w:keepLines w:val="fals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Люди смеются над чудесами, как будто все уже открыто, </w:t>
      </w:r>
      <w:r>
        <w:rPr>
          <w:rFonts w:eastAsia="Symbol" w:cs="Symbol" w:ascii="Symbol" w:hAnsi="Symbol"/>
        </w:rPr>
        <w:t>-</w:t>
      </w:r>
      <w:r>
        <w:rPr>
          <w:rFonts w:eastAsia="Times New Roman CYR" w:cs="Times New Roman CYR" w:ascii="Times New Roman CYR" w:hAnsi="Times New Roman CYR"/>
        </w:rPr>
        <w:t xml:space="preserve"> пишет в своей книге Мир, </w:t>
      </w:r>
      <w:r>
        <w:rPr>
          <w:rFonts w:eastAsia="Symbol" w:cs="Symbol" w:ascii="Symbol" w:hAnsi="Symbol"/>
        </w:rPr>
        <w:t>-</w:t>
      </w:r>
      <w:r>
        <w:rPr>
          <w:rFonts w:eastAsia="Times New Roman CYR" w:cs="Times New Roman CYR" w:ascii="Times New Roman CYR" w:hAnsi="Times New Roman CYR"/>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ённого ею когда-то святотатства над матерью. Она поняла: её болезнь связана с тем, что она пытается заглушить Голос Совести. Страдание другого человека вошло в неё так, как будто это было её страдание. Она поразилась тому, сколько же боли было принесено ею другим, и захотела изменить свою жизн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Остается добавить: женщина бросила пить.</w:t>
      </w:r>
    </w:p>
    <w:p>
      <w:pPr>
        <w:pStyle w:val="Heading4"/>
        <w:keepNext w:val="false"/>
        <w:rPr/>
      </w:pPr>
      <w:r>
        <w:rPr/>
        <w:t>Его звала к себе могила</w:t>
      </w:r>
    </w:p>
    <w:p>
      <w:pPr>
        <w:pStyle w:val="3"/>
        <w:keepLines w:val="false"/>
        <w:rPr/>
      </w:pPr>
      <w:r>
        <w:rPr>
          <w:rFonts w:eastAsia="Times New Roman CYR" w:cs="Times New Roman CYR" w:ascii="Times New Roman CYR" w:hAnsi="Times New Roman CYR"/>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rPr>
        <w:t>-</w:t>
      </w:r>
      <w:r>
        <w:rPr>
          <w:rFonts w:eastAsia="Times New Roman CYR" w:cs="Times New Roman CYR" w:ascii="Times New Roman CYR" w:hAnsi="Times New Roman CYR"/>
        </w:rPr>
        <w:t xml:space="preserve"> так хлоп в обморок!”</w:t>
      </w:r>
    </w:p>
    <w:p>
      <w:pPr>
        <w:pStyle w:val="3"/>
        <w:keepLines w:val="false"/>
        <w:rPr/>
      </w:pPr>
      <w:r>
        <w:rPr>
          <w:rFonts w:eastAsia="Times New Roman CYR" w:cs="Times New Roman CYR" w:ascii="Times New Roman CYR" w:hAnsi="Times New Roman CYR"/>
        </w:rPr>
        <w:t xml:space="preserve">У мужа </w:t>
      </w:r>
      <w:r>
        <w:rPr>
          <w:rFonts w:eastAsia="Symbol" w:cs="Symbol" w:ascii="Symbol" w:hAnsi="Symbol"/>
        </w:rPr>
        <w:t>-</w:t>
      </w:r>
      <w:r>
        <w:rPr>
          <w:rFonts w:eastAsia="Times New Roman CYR" w:cs="Times New Roman CYR" w:ascii="Times New Roman CYR" w:hAnsi="Times New Roman CYR"/>
        </w:rPr>
        <w:t xml:space="preserve"> подполковника милиции, внешне крепыша </w:t>
      </w:r>
      <w:r>
        <w:rPr>
          <w:rFonts w:eastAsia="Symbol" w:cs="Symbol" w:ascii="Symbol" w:hAnsi="Symbol"/>
        </w:rPr>
        <w:t>-</w:t>
      </w:r>
      <w:r>
        <w:rPr>
          <w:rFonts w:eastAsia="Times New Roman CYR" w:cs="Times New Roman CYR" w:ascii="Times New Roman CYR" w:hAnsi="Times New Roman CYR"/>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rPr>
        <w:t>-</w:t>
      </w:r>
      <w:r>
        <w:rPr>
          <w:rFonts w:eastAsia="Times New Roman CYR" w:cs="Times New Roman CYR" w:ascii="Times New Roman CYR" w:hAnsi="Times New Roman CYR"/>
        </w:rPr>
        <w:t xml:space="preserve"> безрезультатно. А голоса все настойчивее звали, обещая покой. И он решился на самоубийство</w:t>
      </w:r>
      <w:r>
        <w:rPr>
          <w:rFonts w:eastAsia="Symbol" w:cs="Symbol" w:ascii="Symbol" w:hAnsi="Symbol"/>
        </w:rPr>
        <w:t>¼</w:t>
      </w:r>
    </w:p>
    <w:p>
      <w:pPr>
        <w:pStyle w:val="3"/>
        <w:keepLines w:val="false"/>
        <w:rPr/>
      </w:pPr>
      <w:r>
        <w:rPr>
          <w:rFonts w:eastAsia="Times New Roman CYR" w:cs="Times New Roman CYR" w:ascii="Times New Roman CYR" w:hAnsi="Times New Roman CYR"/>
        </w:rPr>
        <w:t>Подполковник встретил Мира с карабином в руках</w:t>
      </w:r>
      <w:r>
        <w:rPr>
          <w:rFonts w:eastAsia="Symbol" w:cs="Symbol" w:ascii="Symbol" w:hAnsi="Symbol"/>
        </w:rPr>
        <w:t>¼</w:t>
      </w:r>
      <w:r>
        <w:rPr>
          <w:rFonts w:eastAsia="Times New Roman CYR" w:cs="Times New Roman CYR" w:ascii="Times New Roman CYR" w:hAnsi="Times New Roman CYR"/>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Сейчас подполковник со смехом вспоминает о своих страстях-мордастях, и у жены головная боль прошла.</w:t>
      </w:r>
    </w:p>
    <w:p>
      <w:pPr>
        <w:pStyle w:val="Heading4"/>
        <w:keepNext w:val="false"/>
        <w:rPr/>
      </w:pPr>
      <w:r>
        <w:rPr/>
        <w:t>“</w:t>
      </w:r>
      <w:r>
        <w:rPr/>
        <w:t>Волшебством не занимаюсь</w:t>
      </w:r>
      <w:r>
        <w:rPr>
          <w:rFonts w:eastAsia="Symbol" w:cs="Symbol" w:ascii="Symbol" w:hAnsi="Symbol"/>
        </w:rPr>
        <w:t>¼</w:t>
      </w:r>
      <w:r>
        <w:rPr/>
        <w:t>“</w:t>
      </w:r>
    </w:p>
    <w:p>
      <w:pPr>
        <w:pStyle w:val="3"/>
        <w:keepLines w:val="false"/>
        <w:rPr/>
      </w:pPr>
      <w:r>
        <w:rPr>
          <w:rFonts w:eastAsia="Times New Roman CYR" w:cs="Times New Roman CYR" w:ascii="Times New Roman CYR" w:hAnsi="Times New Roman CYR"/>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rPr>
        <w:t>¼</w:t>
      </w:r>
      <w:r>
        <w:rPr>
          <w:rFonts w:eastAsia="Times New Roman CYR" w:cs="Times New Roman CYR" w:ascii="Times New Roman CYR" w:hAnsi="Times New Roman CYR"/>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rPr>
        <w:t>¼</w:t>
      </w:r>
      <w:r>
        <w:rPr>
          <w:rFonts w:eastAsia="Times New Roman CYR" w:cs="Times New Roman CYR" w:ascii="Times New Roman CYR" w:hAnsi="Times New Roman CYR"/>
        </w:rPr>
        <w:t xml:space="preserve"> Через час опухоли как не бывал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3"/>
        <w:keepLines w:val="false"/>
        <w:rPr/>
      </w:pPr>
      <w:r>
        <w:rPr>
          <w:rFonts w:eastAsia="Times New Roman CYR" w:cs="Times New Roman CYR" w:ascii="Times New Roman CYR" w:hAnsi="Times New Roman CYR"/>
        </w:rPr>
        <w:t xml:space="preserve">Одного из бывших заместителей конструктора Королева, П., привела на прием жена </w:t>
      </w:r>
      <w:r>
        <w:rPr>
          <w:rFonts w:eastAsia="Symbol" w:cs="Symbol" w:ascii="Symbol" w:hAnsi="Symbol"/>
        </w:rPr>
        <w:t>-</w:t>
      </w:r>
      <w:r>
        <w:rPr>
          <w:rFonts w:eastAsia="Times New Roman CYR" w:cs="Times New Roman CYR" w:ascii="Times New Roman CYR" w:hAnsi="Times New Roman CYR"/>
        </w:rPr>
        <w:t xml:space="preserve"> по её рассказам, болезней у него как звё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rPr>
        <w:t>¼</w:t>
      </w:r>
      <w:r>
        <w:rPr>
          <w:rFonts w:eastAsia="Times New Roman CYR" w:cs="Times New Roman CYR" w:ascii="Times New Roman CYR" w:hAnsi="Times New Roman CYR"/>
        </w:rPr>
        <w:t xml:space="preserve"> ложными, как, скажем, бывает ложный инфаркт. (Добавлю, что у 80 процентов пациентов, которые обращаются с онкологией, он её не находит. А люди считали себя приговорёнными</w:t>
      </w:r>
      <w:r>
        <w:rPr>
          <w:rFonts w:eastAsia="Symbol" w:cs="Symbol" w:ascii="Symbol" w:hAnsi="Symbol"/>
        </w:rPr>
        <w:t>¼</w:t>
      </w:r>
      <w:r>
        <w:rPr/>
        <w:t>)</w:t>
      </w:r>
    </w:p>
    <w:p>
      <w:pPr>
        <w:pStyle w:val="Heading4"/>
        <w:keepNext w:val="false"/>
        <w:rPr/>
      </w:pPr>
      <w:r>
        <w:rPr/>
        <w:t>“</w:t>
      </w:r>
      <w:r>
        <w:rPr/>
        <w:t>Покойников вижу насквозь!”</w:t>
      </w:r>
    </w:p>
    <w:p>
      <w:pPr>
        <w:pStyle w:val="3"/>
        <w:keepLines w:val="false"/>
        <w:rPr/>
      </w:pPr>
      <w:r>
        <w:rPr>
          <w:rFonts w:eastAsia="Times New Roman CYR" w:cs="Times New Roman CYR" w:ascii="Times New Roman CYR" w:hAnsi="Times New Roman CYR"/>
        </w:rPr>
        <w:t xml:space="preserve">Бывают больные, заявляющие с порога: “Я был у лучших врачей и экстрасенсов, был в церкви </w:t>
      </w:r>
      <w:r>
        <w:rPr>
          <w:rFonts w:eastAsia="Symbol" w:cs="Symbol" w:ascii="Symbol" w:hAnsi="Symbol"/>
        </w:rPr>
        <w:t>-</w:t>
      </w:r>
      <w:r>
        <w:rPr>
          <w:rFonts w:eastAsia="Times New Roman CYR" w:cs="Times New Roman CYR" w:ascii="Times New Roman CYR" w:hAnsi="Times New Roman CYR"/>
        </w:rPr>
        <w:t xml:space="preserve"> напрасно</w:t>
      </w:r>
      <w:r>
        <w:rPr>
          <w:rFonts w:eastAsia="Symbol" w:cs="Symbol" w:ascii="Symbol" w:hAnsi="Symbol"/>
        </w:rPr>
        <w:t>¼</w:t>
      </w:r>
      <w:r>
        <w:rPr>
          <w:rFonts w:eastAsia="Times New Roman CYR" w:cs="Times New Roman CYR" w:ascii="Times New Roman CYR" w:hAnsi="Times New Roman CYR"/>
        </w:rPr>
        <w:t xml:space="preserve"> И вам я тоже не верю!”  “Господь с вами, </w:t>
      </w:r>
      <w:r>
        <w:rPr>
          <w:rFonts w:eastAsia="Symbol" w:cs="Symbol" w:ascii="Symbol" w:hAnsi="Symbol"/>
        </w:rPr>
        <w:t>-</w:t>
      </w:r>
      <w:r>
        <w:rPr>
          <w:rFonts w:eastAsia="Times New Roman CYR" w:cs="Times New Roman CYR" w:ascii="Times New Roman CYR" w:hAnsi="Times New Roman CYR"/>
        </w:rPr>
        <w:t xml:space="preserve"> отвечает Мир. </w:t>
      </w:r>
      <w:r>
        <w:rPr>
          <w:rFonts w:eastAsia="Symbol" w:cs="Symbol" w:ascii="Symbol" w:hAnsi="Symbol"/>
        </w:rPr>
        <w:t>-</w:t>
      </w:r>
      <w:r>
        <w:rPr>
          <w:rFonts w:eastAsia="Times New Roman CYR" w:cs="Times New Roman CYR" w:ascii="Times New Roman CYR" w:hAnsi="Times New Roman CYR"/>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ёжку. Жена водила парапсихологов, те махали руками, но всё впустую.</w:t>
      </w:r>
    </w:p>
    <w:p>
      <w:pPr>
        <w:pStyle w:val="3"/>
        <w:keepLines w:val="false"/>
        <w:rPr/>
      </w:pPr>
      <w:r>
        <w:rPr>
          <w:rFonts w:eastAsia="Times New Roman CYR" w:cs="Times New Roman CYR" w:ascii="Times New Roman CYR" w:hAnsi="Times New Roman CYR"/>
        </w:rPr>
        <w:t xml:space="preserve">Одновременно с Миром приехали ещё два медика-нетрадиционщика: один со сложной аппаратурой, другой </w:t>
      </w:r>
      <w:r>
        <w:rPr>
          <w:rFonts w:eastAsia="Symbol" w:cs="Symbol" w:ascii="Symbol" w:hAnsi="Symbol"/>
        </w:rPr>
        <w:t>-</w:t>
      </w:r>
      <w:r>
        <w:rPr>
          <w:rFonts w:eastAsia="Times New Roman CYR" w:cs="Times New Roman CYR" w:ascii="Times New Roman CYR" w:hAnsi="Times New Roman CYR"/>
        </w:rPr>
        <w:t xml:space="preserve"> нет. Оба “поколдовали” и пришли к выводу: всё со временем нормализуется.</w:t>
      </w:r>
    </w:p>
    <w:p>
      <w:pPr>
        <w:pStyle w:val="3"/>
        <w:keepLines w:val="false"/>
        <w:rPr/>
      </w:pPr>
      <w:r>
        <w:rPr>
          <w:rFonts w:eastAsia="Times New Roman CYR" w:cs="Times New Roman CYR" w:ascii="Times New Roman CYR" w:hAnsi="Times New Roman CYR"/>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rPr>
        <w:t>-</w:t>
      </w:r>
      <w:r>
        <w:rPr>
          <w:rFonts w:eastAsia="Times New Roman CYR" w:cs="Times New Roman CYR" w:ascii="Times New Roman CYR" w:hAnsi="Times New Roman CYR"/>
        </w:rPr>
        <w:t xml:space="preserve"> перевезли в Первую Градскую больницу. Там медики подтвердили: еще час-два </w:t>
      </w:r>
      <w:r>
        <w:rPr>
          <w:rFonts w:eastAsia="Symbol" w:cs="Symbol" w:ascii="Symbol" w:hAnsi="Symbol"/>
        </w:rPr>
        <w:t>-</w:t>
      </w:r>
      <w:r>
        <w:rPr>
          <w:rFonts w:eastAsia="Times New Roman CYR" w:cs="Times New Roman CYR" w:ascii="Times New Roman CYR" w:hAnsi="Times New Roman CYR"/>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4"/>
        <w:keepNext w:val="false"/>
        <w:rPr/>
      </w:pPr>
      <w:r>
        <w:rPr/>
        <w:t>Осторожно: сглаз и порча существуют!</w:t>
      </w:r>
    </w:p>
    <w:p>
      <w:pPr>
        <w:pStyle w:val="3"/>
        <w:keepLines w:val="false"/>
        <w:rPr/>
      </w:pPr>
      <w:r>
        <w:rPr>
          <w:rFonts w:eastAsia="Times New Roman CYR" w:cs="Times New Roman CYR" w:ascii="Times New Roman CYR" w:hAnsi="Times New Roman CYR"/>
        </w:rPr>
        <w:t xml:space="preserve">Однажды женщина пожаловалась, что у неё отекает лицо. Причё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rPr>
        <w:t>-</w:t>
      </w:r>
      <w:r>
        <w:rPr>
          <w:rFonts w:eastAsia="Times New Roman CYR" w:cs="Times New Roman CYR" w:ascii="Times New Roman CYR" w:hAnsi="Times New Roman CYR"/>
        </w:rPr>
        <w:t xml:space="preserve"> посоветовал Геннадий Георгиевич и научил женщину правильно защищаться. И хотите </w:t>
      </w:r>
      <w:r>
        <w:rPr>
          <w:rFonts w:eastAsia="Symbol" w:cs="Symbol" w:ascii="Symbol" w:hAnsi="Symbol"/>
        </w:rPr>
        <w:t>-</w:t>
      </w:r>
      <w:r>
        <w:rPr>
          <w:rFonts w:eastAsia="Times New Roman CYR" w:cs="Times New Roman CYR" w:ascii="Times New Roman CYR" w:hAnsi="Times New Roman CYR"/>
        </w:rPr>
        <w:t xml:space="preserve"> верьте, хотите </w:t>
      </w:r>
      <w:r>
        <w:rPr>
          <w:rFonts w:eastAsia="Symbol" w:cs="Symbol" w:ascii="Symbol" w:hAnsi="Symbol"/>
        </w:rPr>
        <w:t>-</w:t>
      </w:r>
      <w:r>
        <w:rPr>
          <w:rFonts w:eastAsia="Times New Roman CYR" w:cs="Times New Roman CYR" w:ascii="Times New Roman CYR" w:hAnsi="Times New Roman CYR"/>
        </w:rPr>
        <w:t xml:space="preserve"> нет, но она исцелилась.</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К Миру обращаются и те, кого современная психиатрия сразу диагностировала бы как шизофреник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3"/>
        <w:keepLines w:val="false"/>
        <w:rPr/>
      </w:pPr>
      <w:r>
        <w:rPr>
          <w:rFonts w:eastAsia="Times New Roman CYR" w:cs="Times New Roman CYR" w:ascii="Times New Roman CYR" w:hAnsi="Times New Roman CYR"/>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ё, некоторым </w:t>
      </w:r>
      <w:r>
        <w:rPr>
          <w:rFonts w:eastAsia="Symbol" w:cs="Symbol" w:ascii="Symbol" w:hAnsi="Symbol"/>
        </w:rPr>
        <w:t>-</w:t>
      </w:r>
      <w:r>
        <w:rPr>
          <w:rFonts w:eastAsia="Times New Roman CYR" w:cs="Times New Roman CYR" w:ascii="Times New Roman CYR" w:hAnsi="Times New Roman CYR"/>
        </w:rPr>
        <w:t xml:space="preserve"> почти ничего. Всё зависит от восприимчивости. Сказать правду одному </w:t>
      </w:r>
      <w:r>
        <w:rPr>
          <w:rFonts w:eastAsia="Symbol" w:cs="Symbol" w:ascii="Symbol" w:hAnsi="Symbol"/>
        </w:rPr>
        <w:t>-</w:t>
      </w:r>
      <w:r>
        <w:rPr>
          <w:rFonts w:eastAsia="Times New Roman CYR" w:cs="Times New Roman CYR" w:ascii="Times New Roman CYR" w:hAnsi="Times New Roman CYR"/>
        </w:rPr>
        <w:t xml:space="preserve"> значит мобилизовать его на преодоление недуга или кризиса. Не сказать другому </w:t>
      </w:r>
      <w:r>
        <w:rPr>
          <w:rFonts w:eastAsia="Symbol" w:cs="Symbol" w:ascii="Symbol" w:hAnsi="Symbol"/>
        </w:rPr>
        <w:t>-</w:t>
      </w:r>
      <w:r>
        <w:rPr>
          <w:rFonts w:eastAsia="Times New Roman CYR" w:cs="Times New Roman CYR" w:ascii="Times New Roman CYR" w:hAnsi="Times New Roman CYR"/>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3"/>
        <w:keepLines w:val="false"/>
        <w:rPr/>
      </w:pPr>
      <w:r>
        <w:rPr>
          <w:rFonts w:eastAsia="Times New Roman CYR" w:cs="Times New Roman CYR" w:ascii="Times New Roman CYR" w:hAnsi="Times New Roman CYR"/>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rPr>
        <w:t>-</w:t>
      </w:r>
      <w:r>
        <w:rPr>
          <w:rFonts w:eastAsia="Times New Roman CYR" w:cs="Times New Roman CYR" w:ascii="Times New Roman CYR" w:hAnsi="Times New Roman CYR"/>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rPr>
        <w:t>-</w:t>
      </w:r>
      <w:r>
        <w:rPr>
          <w:rFonts w:eastAsia="Times New Roman CYR" w:cs="Times New Roman CYR" w:ascii="Times New Roman CYR" w:hAnsi="Times New Roman CYR"/>
        </w:rPr>
        <w:t xml:space="preserve"> рассказывает она. </w:t>
      </w:r>
      <w:r>
        <w:rPr>
          <w:rFonts w:eastAsia="Symbol" w:cs="Symbol" w:ascii="Symbol" w:hAnsi="Symbol"/>
        </w:rPr>
        <w:t>-</w:t>
      </w:r>
      <w:r>
        <w:rPr>
          <w:rFonts w:eastAsia="Times New Roman CYR" w:cs="Times New Roman CYR" w:ascii="Times New Roman CYR" w:hAnsi="Times New Roman CYR"/>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А теперь приведу мнения о Мире нескольких его пациентов.</w:t>
      </w:r>
    </w:p>
    <w:p>
      <w:pPr>
        <w:pStyle w:val="3"/>
        <w:keepLines w:val="false"/>
        <w:rPr/>
      </w:pPr>
      <w:r>
        <w:rPr>
          <w:rFonts w:eastAsia="Times New Roman CYR" w:cs="Times New Roman CYR" w:ascii="Times New Roman CYR" w:hAnsi="Times New Roman CYR"/>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rPr>
        <w:t>-</w:t>
      </w:r>
      <w:r>
        <w:rPr>
          <w:rFonts w:eastAsia="Times New Roman CYR" w:cs="Times New Roman CYR" w:ascii="Times New Roman CYR" w:hAnsi="Times New Roman CYR"/>
        </w:rPr>
        <w:t xml:space="preserve"> редкий здоровяк. Мир не стал разубеждать, только добавил: “А еще у него глубокий шрам на шее”.</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3"/>
        <w:keepLines w:val="false"/>
        <w:rPr/>
      </w:pPr>
      <w:r>
        <w:rPr>
          <w:rFonts w:eastAsia="Times New Roman CYR" w:cs="Times New Roman CYR" w:ascii="Times New Roman CYR" w:hAnsi="Times New Roman CYR"/>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rPr>
        <w:t>-</w:t>
      </w:r>
      <w:r>
        <w:rPr>
          <w:rFonts w:eastAsia="Times New Roman CYR" w:cs="Times New Roman CYR" w:ascii="Times New Roman CYR" w:hAnsi="Times New Roman CYR"/>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3"/>
        <w:keepLines w:val="false"/>
        <w:rPr/>
      </w:pPr>
      <w:r>
        <w:rPr>
          <w:rFonts w:eastAsia="Times New Roman CYR" w:cs="Times New Roman CYR" w:ascii="Times New Roman CYR" w:hAnsi="Times New Roman CYR"/>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rPr>
        <w:t>-</w:t>
      </w:r>
      <w:r>
        <w:rPr>
          <w:rFonts w:eastAsia="Times New Roman CYR" w:cs="Times New Roman CYR" w:ascii="Times New Roman CYR" w:hAnsi="Times New Roman CYR"/>
        </w:rPr>
        <w:t xml:space="preserve"> не знаю, но ведь вылечил!”</w:t>
      </w:r>
    </w:p>
    <w:p>
      <w:pPr>
        <w:pStyle w:val="3"/>
        <w:keepLines w:val="false"/>
        <w:rPr/>
      </w:pPr>
      <w:r>
        <w:rPr>
          <w:rFonts w:eastAsia="Times New Roman CYR" w:cs="Times New Roman CYR" w:ascii="Times New Roman CYR" w:hAnsi="Times New Roman CYR"/>
        </w:rPr>
        <w:t>Сотрудница МВД Ольга С.: “Я пришла к Миру с жутким остеохандрозом. После глубокого погружения очнулась танцующей</w:t>
      </w:r>
      <w:r>
        <w:rPr>
          <w:rFonts w:eastAsia="Symbol" w:cs="Symbol" w:ascii="Symbol" w:hAnsi="Symbol"/>
        </w:rPr>
        <w:t>¼</w:t>
      </w:r>
      <w:r>
        <w:rPr>
          <w:rFonts w:eastAsia="Times New Roman CYR" w:cs="Times New Roman CYR" w:ascii="Times New Roman CYR" w:hAnsi="Times New Roman CYR"/>
        </w:rPr>
        <w:t xml:space="preserve"> индийский танец. Наверное, надо пройти через такую боль, как у меня, чтобы понять, как я сейчас счастли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Я читала книгу Мира, где он излагает свою теорию, дает практические советы и программу занятий. Думается, в наше нелёгкое время такая книга помогла бы многим. Вот только найти бы для неё издател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Автор благодарит Г.Г.Мира и его многочисленных пациентов за помощь в работе над статье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Совершенно секретно» № 10 за 1996 год.</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lang w:val="en-US"/>
        </w:rPr>
      </w:pPr>
      <w:r>
        <w:rPr>
          <w:lang w:val="en-US"/>
        </w:rPr>
      </w:r>
    </w:p>
    <w:p>
      <w:pPr>
        <w:pStyle w:val="3"/>
        <w:keepLines w:val="false"/>
        <w:rPr>
          <w:lang w:val="en-US"/>
        </w:rPr>
      </w:pPr>
      <w:r>
        <w:rPr>
          <w:lang w:val="en-US"/>
        </w:rPr>
      </w:r>
    </w:p>
    <w:p>
      <w:pPr>
        <w:pStyle w:val="Heading1"/>
        <w:keepNext w:val="false"/>
        <w:jc w:val="center"/>
        <w:rPr>
          <w:rFonts w:ascii="Arial Cyr" w:hAnsi="Arial Cyr" w:eastAsia="Arial Cyr" w:cs="Arial Cyr"/>
        </w:rPr>
      </w:pPr>
      <w:bookmarkStart w:id="38" w:name="__RefHeading___Toc485183347"/>
      <w:bookmarkEnd w:id="38"/>
      <w:r>
        <w:rPr>
          <w:rFonts w:eastAsia="Arial Cyr" w:cs="Arial Cyr" w:ascii="Arial Cyr" w:hAnsi="Arial Cyr"/>
        </w:rPr>
        <w:t>КНИГИ АВТОРА</w:t>
      </w:r>
    </w:p>
    <w:p>
      <w:pPr>
        <w:pStyle w:val="3"/>
        <w:keepLines w:val="false"/>
        <w:rPr/>
      </w:pPr>
      <w:r>
        <w:rPr>
          <w:rFonts w:eastAsia="Times New Roman CYR" w:cs="Times New Roman CYR" w:ascii="Times New Roman CYR" w:hAnsi="Times New Roman CYR"/>
          <w:b/>
          <w:bCs/>
        </w:rPr>
        <w:t xml:space="preserve">1. Г. Мир. Сам себе нарколог. Сам себе психолог.  </w:t>
      </w:r>
      <w:r>
        <w:rPr>
          <w:rFonts w:eastAsia="Symbol" w:cs="Symbol" w:ascii="Symbol" w:hAnsi="Symbol"/>
          <w:b/>
          <w:bCs/>
        </w:rPr>
        <w:t>-</w:t>
      </w:r>
      <w:r>
        <w:rPr>
          <w:rFonts w:eastAsia="Times New Roman CYR" w:cs="Times New Roman CYR" w:ascii="Times New Roman CYR" w:hAnsi="Times New Roman CYR"/>
          <w:b/>
          <w:bCs/>
        </w:rPr>
        <w:t xml:space="preserve"> Тула: Институт альтернативной медицины, 1999. </w:t>
      </w:r>
      <w:r>
        <w:rPr>
          <w:rFonts w:eastAsia="Symbol" w:cs="Symbol" w:ascii="Symbol" w:hAnsi="Symbol"/>
          <w:b/>
          <w:bCs/>
        </w:rPr>
        <w:t>-</w:t>
      </w:r>
      <w:r>
        <w:rPr>
          <w:rFonts w:eastAsia="Times New Roman CYR" w:cs="Times New Roman CYR" w:ascii="Times New Roman CYR" w:hAnsi="Times New Roman CYR"/>
          <w:b/>
          <w:bCs/>
        </w:rPr>
        <w:t xml:space="preserve"> 128 с.</w:t>
      </w:r>
    </w:p>
    <w:p>
      <w:pPr>
        <w:pStyle w:val="3"/>
        <w:keepLines w:val="false"/>
        <w:rPr/>
      </w:pPr>
      <w:r>
        <w:rPr>
          <w:rFonts w:eastAsia="Times New Roman CYR" w:cs="Times New Roman CYR" w:ascii="Times New Roman CYR" w:hAnsi="Times New Roman CYR"/>
        </w:rPr>
        <w:t xml:space="preserve">В книге объясняется работа пяти каналов самоуправления человека. В ней дана техника внутреннего Зеркала </w:t>
      </w:r>
      <w:r>
        <w:rPr>
          <w:rFonts w:eastAsia="Symbol" w:cs="Symbol" w:ascii="Symbol" w:hAnsi="Symbol"/>
        </w:rPr>
        <w:t>-</w:t>
      </w:r>
      <w:r>
        <w:rPr>
          <w:rFonts w:eastAsia="Times New Roman CYR" w:cs="Times New Roman CYR" w:ascii="Times New Roman CYR" w:hAnsi="Times New Roman CYR"/>
        </w:rPr>
        <w:t xml:space="preserve"> принципы, ограничения и правила, которые необходимо соблюдать, чтобы самостоятельно освободиться от многих заболеваний и привязанностей, организовать зеркало контакта с самим собой или с Высшими силами, выйти из одиночества, из пространства негатива, страха, агрессии, суицида, мании, шизофрении, депрессии, безволия, болезней тела и клеток и т.д. Эта же психотехнология позволяет улучшать и развивать внутреннее зрение, интерес и волю к жизни. Это метод внутренних диалогов, развивающий контакт индивидуального человеческого сознания с теми внутренними сторонами его собственной личностями, или субличностями, которые живут в нашем внутреннем мире и которые, собственно, и нужно в себе усилить или ослабить. Ибо каждая такая субличность, по версии автора, является его сверхспособностью. При определённых условиях эта психотехнология позволяет развить контакты со своими субличностями и с Богом. </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Fonts w:eastAsia="Times New Roman CYR" w:cs="Times New Roman CYR" w:ascii="Times New Roman CYR" w:hAnsi="Times New Roman CYR"/>
          <w:b/>
          <w:bCs/>
        </w:rPr>
        <w:t xml:space="preserve">2. Г. Мир. Опыт преодоления кризисов жизни. Духовное самопрограммирование. Книга 1. </w:t>
      </w:r>
      <w:r>
        <w:rPr>
          <w:rFonts w:eastAsia="Symbol" w:cs="Symbol" w:ascii="Symbol" w:hAnsi="Symbol"/>
          <w:b/>
          <w:bCs/>
        </w:rPr>
        <w:t>-</w:t>
      </w:r>
      <w:r>
        <w:rPr>
          <w:rFonts w:eastAsia="Times New Roman CYR" w:cs="Times New Roman CYR" w:ascii="Times New Roman CYR" w:hAnsi="Times New Roman CYR"/>
          <w:b/>
          <w:bCs/>
        </w:rPr>
        <w:t xml:space="preserve"> М.: “Россад”, 1996. </w:t>
      </w:r>
      <w:r>
        <w:rPr>
          <w:rFonts w:eastAsia="Symbol" w:cs="Symbol" w:ascii="Symbol" w:hAnsi="Symbol"/>
          <w:b/>
          <w:bCs/>
        </w:rPr>
        <w:t>-</w:t>
      </w:r>
      <w:r>
        <w:rPr>
          <w:rFonts w:eastAsia="Times New Roman CYR" w:cs="Times New Roman CYR" w:ascii="Times New Roman CYR" w:hAnsi="Times New Roman CYR"/>
          <w:b/>
          <w:bCs/>
        </w:rPr>
        <w:t xml:space="preserve"> 240 с.</w:t>
      </w:r>
    </w:p>
    <w:p>
      <w:pPr>
        <w:pStyle w:val="3"/>
        <w:keepLines w:val="false"/>
        <w:rPr/>
      </w:pPr>
      <w:r>
        <w:rPr>
          <w:rFonts w:eastAsia="Times New Roman CYR" w:cs="Times New Roman CYR" w:ascii="Times New Roman CYR" w:hAnsi="Times New Roman CYR"/>
          <w:b/>
          <w:bCs/>
        </w:rPr>
        <w:t xml:space="preserve">3. Г. Мир. Опыт преодоления кризисов жизни. Духовное самопрограммирование. Книга 2. </w:t>
      </w:r>
      <w:r>
        <w:rPr>
          <w:rFonts w:eastAsia="Symbol" w:cs="Symbol" w:ascii="Symbol" w:hAnsi="Symbol"/>
          <w:b/>
          <w:bCs/>
        </w:rPr>
        <w:t>-</w:t>
      </w:r>
      <w:r>
        <w:rPr>
          <w:rFonts w:eastAsia="Times New Roman CYR" w:cs="Times New Roman CYR" w:ascii="Times New Roman CYR" w:hAnsi="Times New Roman CYR"/>
          <w:b/>
          <w:bCs/>
        </w:rPr>
        <w:t xml:space="preserve"> М.: “Россад”, 1996. </w:t>
      </w:r>
      <w:r>
        <w:rPr>
          <w:rFonts w:eastAsia="Symbol" w:cs="Symbol" w:ascii="Symbol" w:hAnsi="Symbol"/>
          <w:b/>
          <w:bCs/>
        </w:rPr>
        <w:t>-</w:t>
      </w:r>
      <w:r>
        <w:rPr>
          <w:rFonts w:eastAsia="Times New Roman CYR" w:cs="Times New Roman CYR" w:ascii="Times New Roman CYR" w:hAnsi="Times New Roman CYR"/>
          <w:b/>
          <w:bCs/>
        </w:rPr>
        <w:t xml:space="preserve"> 224 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Эти книги повествуют об уникальном методе духовного преодоления тяжелых и неизлечимых заболеваний, кризисов жизни. В них поднимаются важные для многих вопросы: в чем смысл жизни, как  стать на путь совершенствования или хотя бы на путь преодоления своих заболеваний. Девиз книги: лечить неизлечимое глупо, его надо преодолеть. Сохраняя популярность формы изложения, автор объясняет многие закономерности живого мира по-своему. Пережив несколько кризисов в своей жизни, превратив свою жизнь в настоящее исследование, он обобщает свой и чужой духовный опыт в свою систему знаний о человеке, в которой основой является Дух Природы и Человека. В книге объединяются два потока информации: о духовной мировоззренческой стороне жизни и о практике целостного воздействия на организм. В книге приведены успешные примеры применения метода в сложных случаях заболевания, среди которых: истощение, наркомания, онкология, шизофрения, тяжёлые заболевания без диагноза. Даны более трехсот упражнений-программ и психотехник для самостоятельных занятий.</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Fonts w:eastAsia="Times New Roman CYR" w:cs="Times New Roman CYR" w:ascii="Times New Roman CYR" w:hAnsi="Times New Roman CYR"/>
          <w:b/>
          <w:bCs/>
        </w:rPr>
        <w:t xml:space="preserve">4. Г. Мир. Преодоление себя. Уникальный метод духовного преодоления заболеваний и кризисов жизни. Книги 1 и 2. </w:t>
      </w:r>
      <w:r>
        <w:rPr>
          <w:rFonts w:eastAsia="Symbol" w:cs="Symbol" w:ascii="Symbol" w:hAnsi="Symbol"/>
          <w:b/>
          <w:bCs/>
        </w:rPr>
        <w:t>-</w:t>
      </w:r>
      <w:r>
        <w:rPr>
          <w:rFonts w:eastAsia="Times New Roman CYR" w:cs="Times New Roman CYR" w:ascii="Times New Roman CYR" w:hAnsi="Times New Roman CYR"/>
          <w:b/>
          <w:bCs/>
        </w:rPr>
        <w:t xml:space="preserve"> М.: “Рипол Классик”, 1997. </w:t>
      </w:r>
      <w:r>
        <w:rPr>
          <w:rFonts w:eastAsia="Symbol" w:cs="Symbol" w:ascii="Symbol" w:hAnsi="Symbol"/>
          <w:b/>
          <w:bCs/>
        </w:rPr>
        <w:t>-</w:t>
      </w:r>
      <w:r>
        <w:rPr>
          <w:rFonts w:eastAsia="Times New Roman CYR" w:cs="Times New Roman CYR" w:ascii="Times New Roman CYR" w:hAnsi="Times New Roman CYR"/>
          <w:b/>
          <w:bCs/>
        </w:rPr>
        <w:t xml:space="preserve"> 512 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Книга объединила предыдущие две книги в одном издании.</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Fonts w:eastAsia="Times New Roman CYR" w:cs="Times New Roman CYR" w:ascii="Times New Roman CYR" w:hAnsi="Times New Roman CYR"/>
          <w:b/>
          <w:bCs/>
        </w:rPr>
        <w:t>5. Г. Мирошниченко.  Карма  в  практике  исцеления.</w:t>
      </w:r>
      <w:r>
        <w:rPr>
          <w:rFonts w:eastAsia="Times New Roman" w:cs="Times New Roman"/>
          <w:b/>
          <w:bCs/>
        </w:rPr>
        <w:t>–</w:t>
      </w:r>
      <w:r>
        <w:rPr>
          <w:rFonts w:eastAsia="Times New Roman CYR" w:cs="Times New Roman CYR" w:ascii="Times New Roman CYR" w:hAnsi="Times New Roman CYR"/>
          <w:b/>
          <w:bCs/>
        </w:rPr>
        <w:t xml:space="preserve"> М.: “Рипол Классик”, 1998. </w:t>
      </w:r>
      <w:r>
        <w:rPr>
          <w:rFonts w:eastAsia="Symbol" w:cs="Symbol" w:ascii="Symbol" w:hAnsi="Symbol"/>
          <w:b/>
          <w:bCs/>
        </w:rPr>
        <w:t>-</w:t>
      </w:r>
      <w:r>
        <w:rPr>
          <w:rFonts w:eastAsia="Times New Roman CYR" w:cs="Times New Roman CYR" w:ascii="Times New Roman CYR" w:hAnsi="Times New Roman CYR"/>
          <w:b/>
          <w:bCs/>
        </w:rPr>
        <w:t xml:space="preserve"> 384 с.</w:t>
      </w:r>
    </w:p>
    <w:p>
      <w:pPr>
        <w:pStyle w:val="3"/>
        <w:keepLines w:val="false"/>
        <w:rPr/>
      </w:pPr>
      <w:r>
        <w:rPr>
          <w:rFonts w:eastAsia="Times New Roman CYR" w:cs="Times New Roman CYR" w:ascii="Times New Roman CYR" w:hAnsi="Times New Roman CYR"/>
        </w:rPr>
        <w:t xml:space="preserve">Эта книга является третьей книгой и продолжает повествование об уникальном методе духовного преодоления тяжёлых и неизлечимых заболеваний, кризисов жизни. В ней продолжается обсуждение важных для многих вопросов: в чем смысл жизни, как  очистить и чем напитать внутренний источник преодоления заболеваний </w:t>
      </w:r>
      <w:r>
        <w:rPr>
          <w:rFonts w:eastAsia="Times New Roman" w:cs="Times New Roman"/>
        </w:rPr>
        <w:t>–</w:t>
      </w:r>
      <w:r>
        <w:rPr>
          <w:rFonts w:eastAsia="Times New Roman CYR" w:cs="Times New Roman CYR" w:ascii="Times New Roman CYR" w:hAnsi="Times New Roman CYR"/>
        </w:rPr>
        <w:t xml:space="preserve"> человеческую волю. Автор старается показать духовную сверхустойчивость природных структур жизни и приоткрывает завесу над некоторыми тайными знаниями древних. Подробно описан метод Бардо-терапии в преодолении кризисов и даны примеры и приёмы из практики духовного преодоления и восхождения. Показана связь и единство духовного и материального.</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Fonts w:eastAsia="Times New Roman CYR" w:cs="Times New Roman CYR" w:ascii="Times New Roman CYR" w:hAnsi="Times New Roman CYR"/>
          <w:b/>
          <w:bCs/>
        </w:rPr>
        <w:t xml:space="preserve">6. Г. Мир. Исцеление дыханием и аутотрансом. Духовная практика.  </w:t>
      </w:r>
      <w:r>
        <w:rPr>
          <w:rFonts w:eastAsia="Symbol" w:cs="Symbol" w:ascii="Symbol" w:hAnsi="Symbol"/>
          <w:b/>
          <w:bCs/>
        </w:rPr>
        <w:t>-</w:t>
      </w:r>
      <w:r>
        <w:rPr>
          <w:rFonts w:eastAsia="Times New Roman CYR" w:cs="Times New Roman CYR" w:ascii="Times New Roman CYR" w:hAnsi="Times New Roman CYR"/>
          <w:b/>
          <w:bCs/>
        </w:rPr>
        <w:t xml:space="preserve"> Тула: Институт альтернативной медицины, 1998. </w:t>
      </w:r>
      <w:r>
        <w:rPr>
          <w:rFonts w:eastAsia="Symbol" w:cs="Symbol" w:ascii="Symbol" w:hAnsi="Symbol"/>
          <w:b/>
          <w:bCs/>
        </w:rPr>
        <w:t>-</w:t>
      </w:r>
      <w:r>
        <w:rPr>
          <w:rFonts w:eastAsia="Times New Roman CYR" w:cs="Times New Roman CYR" w:ascii="Times New Roman CYR" w:hAnsi="Times New Roman CYR"/>
          <w:b/>
          <w:bCs/>
        </w:rPr>
        <w:t xml:space="preserve"> 127 с.</w:t>
      </w:r>
    </w:p>
    <w:p>
      <w:pPr>
        <w:pStyle w:val="3"/>
        <w:keepLines w:val="false"/>
        <w:rPr/>
      </w:pPr>
      <w:r>
        <w:rPr>
          <w:rFonts w:eastAsia="Times New Roman CYR" w:cs="Times New Roman CYR" w:ascii="Times New Roman CYR" w:hAnsi="Times New Roman CYR"/>
        </w:rPr>
        <w:t xml:space="preserve">Эта книга </w:t>
      </w:r>
      <w:r>
        <w:rPr>
          <w:rFonts w:eastAsia="Symbol" w:cs="Symbol" w:ascii="Symbol" w:hAnsi="Symbol"/>
        </w:rPr>
        <w:t>-</w:t>
      </w:r>
      <w:r>
        <w:rPr>
          <w:rFonts w:eastAsia="Times New Roman CYR" w:cs="Times New Roman CYR" w:ascii="Times New Roman CYR" w:hAnsi="Times New Roman CYR"/>
        </w:rPr>
        <w:t xml:space="preserve"> одна из редких методических книг, в которой уже в виде законченного метода продолжается повествование об измененных состояниях сознания, начатое в предыдущих книгах, и дается конкретный ответ на такой вопрос: можно ли без умирания познать то, что спрятано от нас за границей жизни и смерти? В ней даются конкретные рекомендации о том, как самому, применяя методы свободного дыхания, погрузиться собственным сознанием в свое собственное подсознание и с помощью самоконтролируемого аутотранса пребывать в нем, автоматически самоисцеляясь от многих заболеваний. Показаны границы применимости метода, обсуждена техника безопасности погружений. За счёт сознательной адаптации метода во многом снимаются ограничения, связанные с противопоказаниями, метода холотропного дыхания С. Грофа. Показана применимость метода не только в статике, но и в движении. Обсуждаются особенности дыхательных техник. Показаны возможности аутотрансовых техник, не связанных с изменением нормального типа дыхания.</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Fonts w:eastAsia="Times New Roman CYR" w:cs="Times New Roman CYR" w:ascii="Times New Roman CYR" w:hAnsi="Times New Roman CYR"/>
          <w:b/>
          <w:bCs/>
        </w:rPr>
        <w:t xml:space="preserve">7. Г. Мир. Духовная психокибернетика.  </w:t>
      </w:r>
      <w:r>
        <w:rPr>
          <w:rFonts w:eastAsia="Symbol" w:cs="Symbol" w:ascii="Symbol" w:hAnsi="Symbol"/>
          <w:b/>
          <w:bCs/>
        </w:rPr>
        <w:t>-</w:t>
      </w:r>
      <w:r>
        <w:rPr>
          <w:rFonts w:eastAsia="Times New Roman CYR" w:cs="Times New Roman CYR" w:ascii="Times New Roman CYR" w:hAnsi="Times New Roman CYR"/>
          <w:b/>
          <w:bCs/>
        </w:rPr>
        <w:t xml:space="preserve"> Тула: Институт альтернативной медицины, 1998. </w:t>
      </w:r>
      <w:r>
        <w:rPr>
          <w:rFonts w:eastAsia="Symbol" w:cs="Symbol" w:ascii="Symbol" w:hAnsi="Symbol"/>
          <w:b/>
          <w:bCs/>
        </w:rPr>
        <w:t>-</w:t>
      </w:r>
      <w:r>
        <w:rPr>
          <w:rFonts w:eastAsia="Times New Roman CYR" w:cs="Times New Roman CYR" w:ascii="Times New Roman CYR" w:hAnsi="Times New Roman CYR"/>
          <w:b/>
          <w:bCs/>
        </w:rPr>
        <w:t xml:space="preserve"> 128 с.</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t>Данная работа является ключевой и собрала в себя основные результаты, известные по книгам автора, представления о проведённых автором исследованиях в области психокибернетики и духовного целительства и полученные уникальные результаты. В ней по-новому дана авторская парадигма жизни, авторская концепция природного сознания и обоснование метода духовного Бардо погружения как обобщенного и самого перспективного метода самоисцеления или исцеления с сопровождением. Уделено внимание патологиям контакта человека с разными уровнями природного сознания, кратко сформулированы теории, выдвинутые и обоснованные автором, и гипотезы, применяемые им для обоснования своих практических методов целительства. Обсуждается целый ряд положений по безопасности целительств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Fonts w:eastAsia="Times New Roman CYR" w:cs="Times New Roman CYR" w:ascii="Times New Roman CYR" w:hAnsi="Times New Roman CYR"/>
          <w:b/>
          <w:bCs/>
        </w:rPr>
        <w:t xml:space="preserve">8. Г. Мир. Экстрасенс за колючей проволокой. Часть 1. Погоня за псикиллером.  </w:t>
      </w:r>
      <w:r>
        <w:rPr>
          <w:rFonts w:eastAsia="Symbol" w:cs="Symbol" w:ascii="Symbol" w:hAnsi="Symbol"/>
          <w:b/>
          <w:bCs/>
        </w:rPr>
        <w:t>-</w:t>
      </w:r>
      <w:r>
        <w:rPr>
          <w:rFonts w:eastAsia="Times New Roman CYR" w:cs="Times New Roman CYR" w:ascii="Times New Roman CYR" w:hAnsi="Times New Roman CYR"/>
          <w:b/>
          <w:bCs/>
        </w:rPr>
        <w:t xml:space="preserve"> Тула: Институт альтернативной медицины, 2000. </w:t>
      </w:r>
      <w:r>
        <w:rPr>
          <w:rFonts w:eastAsia="Symbol" w:cs="Symbol" w:ascii="Symbol" w:hAnsi="Symbol"/>
          <w:b/>
          <w:bCs/>
        </w:rPr>
        <w:t>-</w:t>
      </w:r>
      <w:r>
        <w:rPr>
          <w:rFonts w:eastAsia="Times New Roman CYR" w:cs="Times New Roman CYR" w:ascii="Times New Roman CYR" w:hAnsi="Times New Roman CYR"/>
          <w:b/>
          <w:bCs/>
        </w:rPr>
        <w:t xml:space="preserve"> 160 с.</w:t>
      </w:r>
    </w:p>
    <w:p>
      <w:pPr>
        <w:pStyle w:val="3"/>
        <w:keepLines w:val="false"/>
        <w:rPr/>
      </w:pPr>
      <w:r>
        <w:rPr>
          <w:rFonts w:eastAsia="Times New Roman CYR" w:cs="Times New Roman CYR" w:ascii="Times New Roman CYR" w:hAnsi="Times New Roman CYR"/>
        </w:rPr>
        <w:t xml:space="preserve">В первой части романа описываются события недавнего прошлого, когда в стране отбирались способные на психологические убийства люди, готовые выполнить любые спецзадания по указанию стоящих у власти. Герой романа </w:t>
      </w:r>
      <w:r>
        <w:rPr>
          <w:rFonts w:eastAsia="Symbol" w:cs="Symbol" w:ascii="Symbol" w:hAnsi="Symbol"/>
        </w:rPr>
        <w:t>-</w:t>
      </w:r>
      <w:r>
        <w:rPr>
          <w:rFonts w:eastAsia="Times New Roman CYR" w:cs="Times New Roman CYR" w:ascii="Times New Roman CYR" w:hAnsi="Times New Roman CYR"/>
        </w:rPr>
        <w:t xml:space="preserve"> это человек, от природы наделенный необычными способностями, которые и помогли ему нейтрализовать псикиллера.</w:t>
      </w:r>
    </w:p>
    <w:p>
      <w:pPr>
        <w:pStyle w:val="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keepLines w:val="false"/>
        <w:rPr/>
      </w:pPr>
      <w:r>
        <w:rPr/>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5659" w:leader="dot"/>
            </w:tabs>
            <w:rPr>
              <w:b w:val="false"/>
              <w:b w:val="false"/>
              <w:bCs w:val="false"/>
              <w:i w:val="false"/>
              <w:i w:val="false"/>
              <w:iCs w:val="false"/>
              <w:color w:val="0000FF"/>
              <w:sz w:val="20"/>
              <w:szCs w:val="20"/>
              <w:u w:val="single"/>
              <w:lang w:val="en-US"/>
            </w:rPr>
          </w:pPr>
          <w:r>
            <w:fldChar w:fldCharType="begin"/>
          </w:r>
          <w:r>
            <w:rPr>
              <w:rStyle w:val="Hyperlink"/>
              <w:sz w:val="20"/>
              <w:szCs w:val="20"/>
              <w:rFonts w:eastAsia="Times New Roman CYR" w:cs="Times New Roman CYR" w:ascii="Times New Roman CYR" w:hAnsi="Times New Roman CYR"/>
              <w:lang w:val="en-US"/>
            </w:rPr>
            <w:instrText xml:space="preserve"> TOC \o "1-1" \h \z </w:instrText>
          </w:r>
          <w:r>
            <w:rPr>
              <w:rStyle w:val="Hyperlink"/>
              <w:sz w:val="20"/>
              <w:szCs w:val="20"/>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sz w:val="20"/>
              <w:szCs w:val="20"/>
              <w:lang w:val="en-US"/>
            </w:rPr>
            <w:t>1. ВСТУПЛЕНИЕ</w:t>
          </w:r>
          <w:r>
            <w:rPr>
              <w:color w:val="0000FF"/>
              <w:sz w:val="20"/>
              <w:szCs w:val="20"/>
              <w:u w:val="single"/>
              <w:lang w:val="en-US"/>
            </w:rPr>
            <w:tab/>
          </w:r>
          <w:hyperlink w:anchor="__RefHeading___Toc485183307">
            <w:r>
              <w:rPr>
                <w:rStyle w:val="IndexLink"/>
                <w:color w:val="0000FF"/>
                <w:sz w:val="20"/>
                <w:szCs w:val="20"/>
                <w:u w:val="single"/>
                <w:lang w:val="en-US"/>
              </w:rPr>
              <w:t>7</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 САМОЕ ТРУДНОЕ</w:t>
          </w:r>
          <w:r>
            <w:rPr>
              <w:color w:val="0000FF"/>
              <w:sz w:val="20"/>
              <w:szCs w:val="20"/>
              <w:u w:val="single"/>
              <w:lang w:val="en-US"/>
            </w:rPr>
            <w:tab/>
          </w:r>
          <w:hyperlink w:anchor="__RefHeading___Toc485183308">
            <w:r>
              <w:rPr>
                <w:rStyle w:val="IndexLink"/>
                <w:color w:val="0000FF"/>
                <w:sz w:val="20"/>
                <w:szCs w:val="20"/>
                <w:u w:val="single"/>
                <w:lang w:val="en-US"/>
              </w:rPr>
              <w:t>11</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 ВЫБОР И ПЛОД</w:t>
          </w:r>
          <w:r>
            <w:rPr>
              <w:color w:val="0000FF"/>
              <w:sz w:val="20"/>
              <w:szCs w:val="20"/>
              <w:u w:val="single"/>
              <w:lang w:val="en-US"/>
            </w:rPr>
            <w:tab/>
          </w:r>
          <w:hyperlink w:anchor="__RefHeading___Toc485183309">
            <w:r>
              <w:rPr>
                <w:rStyle w:val="IndexLink"/>
                <w:color w:val="0000FF"/>
                <w:sz w:val="20"/>
                <w:szCs w:val="20"/>
                <w:u w:val="single"/>
                <w:lang w:val="en-US"/>
              </w:rPr>
              <w:t>15</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4. КРИТЕРИИ КАК ЗАКОНЫ ЗАКОНОВ</w:t>
          </w:r>
          <w:r>
            <w:rPr>
              <w:color w:val="0000FF"/>
              <w:sz w:val="20"/>
              <w:szCs w:val="20"/>
              <w:u w:val="single"/>
              <w:lang w:val="en-US"/>
            </w:rPr>
            <w:tab/>
          </w:r>
          <w:hyperlink w:anchor="__RefHeading___Toc485183310">
            <w:r>
              <w:rPr>
                <w:rStyle w:val="IndexLink"/>
                <w:color w:val="0000FF"/>
                <w:sz w:val="20"/>
                <w:szCs w:val="20"/>
                <w:u w:val="single"/>
                <w:lang w:val="en-US"/>
              </w:rPr>
              <w:t>18</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5. ВЫСШИЕ И НИЗШИЕ СОСТОЯНИЯ ОРГАНИЗМА</w:t>
          </w:r>
          <w:r>
            <w:rPr>
              <w:color w:val="0000FF"/>
              <w:sz w:val="20"/>
              <w:szCs w:val="20"/>
              <w:u w:val="single"/>
              <w:lang w:val="en-US"/>
            </w:rPr>
            <w:tab/>
          </w:r>
          <w:hyperlink w:anchor="__RefHeading___Toc485183311">
            <w:r>
              <w:rPr>
                <w:rStyle w:val="IndexLink"/>
                <w:color w:val="0000FF"/>
                <w:sz w:val="20"/>
                <w:szCs w:val="20"/>
                <w:u w:val="single"/>
                <w:lang w:val="en-US"/>
              </w:rPr>
              <w:t>25</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6. ПАРАДОКСЫ РЕЛИГИИ И РАЗУМА</w:t>
          </w:r>
          <w:r>
            <w:rPr>
              <w:color w:val="0000FF"/>
              <w:sz w:val="20"/>
              <w:szCs w:val="20"/>
              <w:u w:val="single"/>
              <w:lang w:val="en-US"/>
            </w:rPr>
            <w:tab/>
          </w:r>
          <w:hyperlink w:anchor="__RefHeading___Toc485183312">
            <w:r>
              <w:rPr>
                <w:rStyle w:val="IndexLink"/>
                <w:color w:val="0000FF"/>
                <w:sz w:val="20"/>
                <w:szCs w:val="20"/>
                <w:u w:val="single"/>
                <w:lang w:val="en-US"/>
              </w:rPr>
              <w:t>29</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7. НЕКОТОРЫЕ СТРАННЫЕ ПАРАДОКСЫ ЖИЗНИ И СЛАБЫЕ ПОПЫТКИ ИХ ОБЪЯСНЕНИЯ</w:t>
          </w:r>
          <w:r>
            <w:rPr>
              <w:color w:val="0000FF"/>
              <w:sz w:val="20"/>
              <w:szCs w:val="20"/>
              <w:u w:val="single"/>
              <w:lang w:val="en-US"/>
            </w:rPr>
            <w:tab/>
          </w:r>
          <w:hyperlink w:anchor="__RefHeading___Toc485183313">
            <w:r>
              <w:rPr>
                <w:rStyle w:val="IndexLink"/>
                <w:color w:val="0000FF"/>
                <w:sz w:val="20"/>
                <w:szCs w:val="20"/>
                <w:u w:val="single"/>
                <w:lang w:val="en-US"/>
              </w:rPr>
              <w:t>34</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8. ПАРАДОКСЫ СОЗНАНИЯ И СВОБОДЫ</w:t>
          </w:r>
          <w:r>
            <w:rPr>
              <w:color w:val="0000FF"/>
              <w:sz w:val="20"/>
              <w:szCs w:val="20"/>
              <w:u w:val="single"/>
              <w:lang w:val="en-US"/>
            </w:rPr>
            <w:tab/>
          </w:r>
          <w:hyperlink w:anchor="__RefHeading___Toc485183314">
            <w:r>
              <w:rPr>
                <w:rStyle w:val="IndexLink"/>
                <w:color w:val="0000FF"/>
                <w:sz w:val="20"/>
                <w:szCs w:val="20"/>
                <w:u w:val="single"/>
                <w:lang w:val="en-US"/>
              </w:rPr>
              <w:t>41</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9. НЕКОТОРЫЕ ПРИНЦИПЫ МИРОЗДАНИЯ И ЖИЗНИ</w:t>
          </w:r>
          <w:r>
            <w:rPr>
              <w:color w:val="0000FF"/>
              <w:sz w:val="20"/>
              <w:szCs w:val="20"/>
              <w:u w:val="single"/>
              <w:lang w:val="en-US"/>
            </w:rPr>
            <w:tab/>
          </w:r>
          <w:hyperlink w:anchor="__RefHeading___Toc485183315">
            <w:r>
              <w:rPr>
                <w:rStyle w:val="IndexLink"/>
                <w:color w:val="0000FF"/>
                <w:sz w:val="20"/>
                <w:szCs w:val="20"/>
                <w:u w:val="single"/>
                <w:lang w:val="en-US"/>
              </w:rPr>
              <w:t>49</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0. ТЕОРИЯ ВОЗДУШНОГО ПУЗЫРЬКА</w:t>
          </w:r>
          <w:r>
            <w:rPr>
              <w:color w:val="0000FF"/>
              <w:sz w:val="20"/>
              <w:szCs w:val="20"/>
              <w:u w:val="single"/>
              <w:lang w:val="en-US"/>
            </w:rPr>
            <w:tab/>
          </w:r>
          <w:hyperlink w:anchor="__RefHeading___Toc485183316">
            <w:r>
              <w:rPr>
                <w:rStyle w:val="IndexLink"/>
                <w:color w:val="0000FF"/>
                <w:sz w:val="20"/>
                <w:szCs w:val="20"/>
                <w:u w:val="single"/>
                <w:lang w:val="en-US"/>
              </w:rPr>
              <w:t>56</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1. СЧАСТЬЕ, НАДЕЖДА, ЛЮБОВЬ</w:t>
          </w:r>
          <w:r>
            <w:rPr>
              <w:color w:val="0000FF"/>
              <w:sz w:val="20"/>
              <w:szCs w:val="20"/>
              <w:u w:val="single"/>
              <w:lang w:val="en-US"/>
            </w:rPr>
            <w:tab/>
          </w:r>
          <w:hyperlink w:anchor="__RefHeading___Toc485183317">
            <w:r>
              <w:rPr>
                <w:rStyle w:val="IndexLink"/>
                <w:color w:val="0000FF"/>
                <w:sz w:val="20"/>
                <w:szCs w:val="20"/>
                <w:u w:val="single"/>
                <w:lang w:val="en-US"/>
              </w:rPr>
              <w:t>60</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2. СТРАХ, НЕНАВИСТЬ И ОГОНЬ ЖИЗНИ</w:t>
          </w:r>
          <w:r>
            <w:rPr>
              <w:color w:val="0000FF"/>
              <w:sz w:val="20"/>
              <w:szCs w:val="20"/>
              <w:u w:val="single"/>
              <w:lang w:val="en-US"/>
            </w:rPr>
            <w:tab/>
          </w:r>
          <w:hyperlink w:anchor="__RefHeading___Toc485183318">
            <w:r>
              <w:rPr>
                <w:rStyle w:val="IndexLink"/>
                <w:color w:val="0000FF"/>
                <w:sz w:val="20"/>
                <w:szCs w:val="20"/>
                <w:u w:val="single"/>
                <w:lang w:val="en-US"/>
              </w:rPr>
              <w:t>65</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3. «ВНЕЗЕМНОЙ» РАЗУМ, БЕСЫ И ИСКУССТВЕННЫЙ ИНТЕЛЛЕКТ</w:t>
          </w:r>
          <w:r>
            <w:rPr>
              <w:color w:val="0000FF"/>
              <w:sz w:val="20"/>
              <w:szCs w:val="20"/>
              <w:u w:val="single"/>
              <w:lang w:val="en-US"/>
            </w:rPr>
            <w:tab/>
          </w:r>
          <w:hyperlink w:anchor="__RefHeading___Toc485183319">
            <w:r>
              <w:rPr>
                <w:rStyle w:val="IndexLink"/>
                <w:color w:val="0000FF"/>
                <w:sz w:val="20"/>
                <w:szCs w:val="20"/>
                <w:u w:val="single"/>
                <w:lang w:val="en-US"/>
              </w:rPr>
              <w:t>70</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4. ДУХОВНОЕ ВОСХОЖДЕНИЕ КАК СМЫСЛ ЖИЗНИ</w:t>
          </w:r>
          <w:r>
            <w:rPr>
              <w:color w:val="0000FF"/>
              <w:sz w:val="20"/>
              <w:szCs w:val="20"/>
              <w:u w:val="single"/>
              <w:lang w:val="en-US"/>
            </w:rPr>
            <w:tab/>
          </w:r>
          <w:hyperlink w:anchor="__RefHeading___Toc485183320">
            <w:r>
              <w:rPr>
                <w:rStyle w:val="IndexLink"/>
                <w:color w:val="0000FF"/>
                <w:sz w:val="20"/>
                <w:szCs w:val="20"/>
                <w:u w:val="single"/>
                <w:lang w:val="en-US"/>
              </w:rPr>
              <w:t>77</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5. КРЕЩЕНИЕ ОГНЁМ И УЧЕНИЕ О СВЕРХУСИЛИЯХ</w:t>
          </w:r>
          <w:r>
            <w:rPr>
              <w:color w:val="0000FF"/>
              <w:sz w:val="20"/>
              <w:szCs w:val="20"/>
              <w:u w:val="single"/>
              <w:lang w:val="en-US"/>
            </w:rPr>
            <w:tab/>
          </w:r>
          <w:hyperlink w:anchor="__RefHeading___Toc485183321">
            <w:r>
              <w:rPr>
                <w:rStyle w:val="IndexLink"/>
                <w:color w:val="0000FF"/>
                <w:sz w:val="20"/>
                <w:szCs w:val="20"/>
                <w:u w:val="single"/>
                <w:lang w:val="en-US"/>
              </w:rPr>
              <w:t>82</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6. КАК НАС ИСПЫТЫВАЮТ ОГНЁМ</w:t>
          </w:r>
          <w:r>
            <w:rPr>
              <w:color w:val="0000FF"/>
              <w:sz w:val="20"/>
              <w:szCs w:val="20"/>
              <w:u w:val="single"/>
              <w:lang w:val="en-US"/>
            </w:rPr>
            <w:tab/>
          </w:r>
          <w:hyperlink w:anchor="__RefHeading___Toc485183322">
            <w:r>
              <w:rPr>
                <w:rStyle w:val="IndexLink"/>
                <w:color w:val="0000FF"/>
                <w:sz w:val="20"/>
                <w:szCs w:val="20"/>
                <w:u w:val="single"/>
                <w:lang w:val="en-US"/>
              </w:rPr>
              <w:t>88</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7. ГЛАВНЫЙ ПУТЬ ИСПЫТАНИЯ</w:t>
          </w:r>
          <w:r>
            <w:rPr>
              <w:color w:val="0000FF"/>
              <w:sz w:val="20"/>
              <w:szCs w:val="20"/>
              <w:u w:val="single"/>
              <w:lang w:val="en-US"/>
            </w:rPr>
            <w:tab/>
          </w:r>
          <w:hyperlink w:anchor="__RefHeading___Toc485183323">
            <w:r>
              <w:rPr>
                <w:rStyle w:val="IndexLink"/>
                <w:color w:val="0000FF"/>
                <w:sz w:val="20"/>
                <w:szCs w:val="20"/>
                <w:u w:val="single"/>
                <w:lang w:val="en-US"/>
              </w:rPr>
              <w:t>92</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8. ПАРАДОКСЫ ДУХОВНОГО ВОЗДЕЙСТВИЯ</w:t>
          </w:r>
          <w:r>
            <w:rPr>
              <w:color w:val="0000FF"/>
              <w:sz w:val="20"/>
              <w:szCs w:val="20"/>
              <w:u w:val="single"/>
              <w:lang w:val="en-US"/>
            </w:rPr>
            <w:tab/>
          </w:r>
          <w:hyperlink w:anchor="__RefHeading___Toc485183324">
            <w:r>
              <w:rPr>
                <w:rStyle w:val="IndexLink"/>
                <w:color w:val="0000FF"/>
                <w:sz w:val="20"/>
                <w:szCs w:val="20"/>
                <w:u w:val="single"/>
                <w:lang w:val="en-US"/>
              </w:rPr>
              <w:t>100</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19. ЗЕРКАЛА ЖИЗНИ И СВЕРХУСИЛИЯ УТОПИИ</w:t>
          </w:r>
          <w:r>
            <w:rPr>
              <w:color w:val="0000FF"/>
              <w:sz w:val="20"/>
              <w:szCs w:val="20"/>
              <w:u w:val="single"/>
              <w:lang w:val="en-US"/>
            </w:rPr>
            <w:tab/>
          </w:r>
          <w:hyperlink w:anchor="__RefHeading___Toc485183325">
            <w:r>
              <w:rPr>
                <w:rStyle w:val="IndexLink"/>
                <w:color w:val="0000FF"/>
                <w:sz w:val="20"/>
                <w:szCs w:val="20"/>
                <w:u w:val="single"/>
                <w:lang w:val="en-US"/>
              </w:rPr>
              <w:t>104</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0. ЦЕЛОСТНОСТЬ, АДЕКВАТНОСТЬ И ПРИНЦИПЫ СОСТОЯНИЙ ЖИЗНИ</w:t>
          </w:r>
          <w:r>
            <w:rPr>
              <w:color w:val="0000FF"/>
              <w:sz w:val="20"/>
              <w:szCs w:val="20"/>
              <w:u w:val="single"/>
              <w:lang w:val="en-US"/>
            </w:rPr>
            <w:tab/>
          </w:r>
          <w:hyperlink w:anchor="__RefHeading___Toc485183326">
            <w:r>
              <w:rPr>
                <w:rStyle w:val="IndexLink"/>
                <w:color w:val="0000FF"/>
                <w:sz w:val="20"/>
                <w:szCs w:val="20"/>
                <w:u w:val="single"/>
                <w:lang w:val="en-US"/>
              </w:rPr>
              <w:t>111</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1. БОЖЬЕ СООТНОШЕНИЕ</w:t>
          </w:r>
          <w:r>
            <w:rPr>
              <w:color w:val="0000FF"/>
              <w:sz w:val="20"/>
              <w:szCs w:val="20"/>
              <w:u w:val="single"/>
              <w:lang w:val="en-US"/>
            </w:rPr>
            <w:tab/>
          </w:r>
          <w:hyperlink w:anchor="__RefHeading___Toc485183327">
            <w:r>
              <w:rPr>
                <w:rStyle w:val="IndexLink"/>
                <w:color w:val="0000FF"/>
                <w:sz w:val="20"/>
                <w:szCs w:val="20"/>
                <w:u w:val="single"/>
                <w:lang w:val="en-US"/>
              </w:rPr>
              <w:t>116</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2. О НЕКОТОРЫХ ПРИНЦИПАХ СОЗНАНИЯ</w:t>
          </w:r>
          <w:r>
            <w:rPr>
              <w:color w:val="0000FF"/>
              <w:sz w:val="20"/>
              <w:szCs w:val="20"/>
              <w:u w:val="single"/>
              <w:lang w:val="en-US"/>
            </w:rPr>
            <w:tab/>
          </w:r>
          <w:hyperlink w:anchor="__RefHeading___Toc485183328">
            <w:r>
              <w:rPr>
                <w:rStyle w:val="IndexLink"/>
                <w:color w:val="0000FF"/>
                <w:sz w:val="20"/>
                <w:szCs w:val="20"/>
                <w:u w:val="single"/>
                <w:lang w:val="en-US"/>
              </w:rPr>
              <w:t>122</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3. ЗАКОН ЛЮБВИ</w:t>
          </w:r>
          <w:r>
            <w:rPr>
              <w:color w:val="0000FF"/>
              <w:sz w:val="20"/>
              <w:szCs w:val="20"/>
              <w:u w:val="single"/>
              <w:lang w:val="en-US"/>
            </w:rPr>
            <w:tab/>
          </w:r>
          <w:hyperlink w:anchor="__RefHeading___Toc485183329">
            <w:r>
              <w:rPr>
                <w:rStyle w:val="IndexLink"/>
                <w:color w:val="0000FF"/>
                <w:sz w:val="20"/>
                <w:szCs w:val="20"/>
                <w:u w:val="single"/>
                <w:lang w:val="en-US"/>
              </w:rPr>
              <w:t>128</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4. ЗЕРКАЛА МИРОЗДАНИЯ</w:t>
          </w:r>
          <w:r>
            <w:rPr>
              <w:color w:val="0000FF"/>
              <w:sz w:val="20"/>
              <w:szCs w:val="20"/>
              <w:u w:val="single"/>
              <w:lang w:val="en-US"/>
            </w:rPr>
            <w:tab/>
          </w:r>
          <w:hyperlink w:anchor="__RefHeading___Toc485183330">
            <w:r>
              <w:rPr>
                <w:rStyle w:val="IndexLink"/>
                <w:color w:val="0000FF"/>
                <w:sz w:val="20"/>
                <w:szCs w:val="20"/>
                <w:u w:val="single"/>
                <w:lang w:val="en-US"/>
              </w:rPr>
              <w:t>133</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5. МУДРОСТЬ ЖИЗНИ</w:t>
          </w:r>
          <w:r>
            <w:rPr>
              <w:color w:val="0000FF"/>
              <w:sz w:val="20"/>
              <w:szCs w:val="20"/>
              <w:u w:val="single"/>
              <w:lang w:val="en-US"/>
            </w:rPr>
            <w:tab/>
          </w:r>
          <w:hyperlink w:anchor="__RefHeading___Toc485183331">
            <w:r>
              <w:rPr>
                <w:rStyle w:val="IndexLink"/>
                <w:color w:val="0000FF"/>
                <w:sz w:val="20"/>
                <w:szCs w:val="20"/>
                <w:u w:val="single"/>
                <w:lang w:val="en-US"/>
              </w:rPr>
              <w:t>140</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6. МАКСИМЫ СМЫСЛА</w:t>
          </w:r>
          <w:r>
            <w:rPr>
              <w:color w:val="0000FF"/>
              <w:sz w:val="20"/>
              <w:szCs w:val="20"/>
              <w:u w:val="single"/>
              <w:lang w:val="en-US"/>
            </w:rPr>
            <w:tab/>
          </w:r>
          <w:hyperlink w:anchor="__RefHeading___Toc485183332">
            <w:r>
              <w:rPr>
                <w:rStyle w:val="IndexLink"/>
                <w:color w:val="0000FF"/>
                <w:sz w:val="20"/>
                <w:szCs w:val="20"/>
                <w:u w:val="single"/>
                <w:lang w:val="en-US"/>
              </w:rPr>
              <w:t>144</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7. ЭТИКА БЕРТРАНА РАССЕЛА</w:t>
          </w:r>
          <w:r>
            <w:rPr>
              <w:color w:val="0000FF"/>
              <w:sz w:val="20"/>
              <w:szCs w:val="20"/>
              <w:u w:val="single"/>
              <w:lang w:val="en-US"/>
            </w:rPr>
            <w:tab/>
          </w:r>
          <w:hyperlink w:anchor="__RefHeading___Toc485183333">
            <w:r>
              <w:rPr>
                <w:rStyle w:val="IndexLink"/>
                <w:color w:val="0000FF"/>
                <w:sz w:val="20"/>
                <w:szCs w:val="20"/>
                <w:u w:val="single"/>
                <w:lang w:val="en-US"/>
              </w:rPr>
              <w:t>146</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8. ПАРАДОКСЫ «МЕССИАНСТВА»</w:t>
          </w:r>
          <w:r>
            <w:rPr>
              <w:color w:val="0000FF"/>
              <w:sz w:val="20"/>
              <w:szCs w:val="20"/>
              <w:u w:val="single"/>
              <w:lang w:val="en-US"/>
            </w:rPr>
            <w:tab/>
          </w:r>
          <w:hyperlink w:anchor="__RefHeading___Toc485183334">
            <w:r>
              <w:rPr>
                <w:rStyle w:val="IndexLink"/>
                <w:color w:val="0000FF"/>
                <w:sz w:val="20"/>
                <w:szCs w:val="20"/>
                <w:u w:val="single"/>
                <w:lang w:val="en-US"/>
              </w:rPr>
              <w:t>156</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29. ПАРАДОКСЫ БЕЗУМИЯ</w:t>
          </w:r>
          <w:r>
            <w:rPr>
              <w:color w:val="0000FF"/>
              <w:sz w:val="20"/>
              <w:szCs w:val="20"/>
              <w:u w:val="single"/>
              <w:lang w:val="en-US"/>
            </w:rPr>
            <w:tab/>
          </w:r>
          <w:hyperlink w:anchor="__RefHeading___Toc485183335">
            <w:r>
              <w:rPr>
                <w:rStyle w:val="IndexLink"/>
                <w:color w:val="0000FF"/>
                <w:sz w:val="20"/>
                <w:szCs w:val="20"/>
                <w:u w:val="single"/>
                <w:lang w:val="en-US"/>
              </w:rPr>
              <w:t>162</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0. ФОРМУЛА ЭЙНШТЕЙНА ДЛЯ СОЗНАНИЯ И ДУШИ</w:t>
          </w:r>
          <w:r>
            <w:rPr>
              <w:color w:val="0000FF"/>
              <w:sz w:val="20"/>
              <w:szCs w:val="20"/>
              <w:u w:val="single"/>
              <w:lang w:val="en-US"/>
            </w:rPr>
            <w:tab/>
          </w:r>
          <w:hyperlink w:anchor="__RefHeading___Toc485183336">
            <w:r>
              <w:rPr>
                <w:rStyle w:val="IndexLink"/>
                <w:color w:val="0000FF"/>
                <w:sz w:val="20"/>
                <w:szCs w:val="20"/>
                <w:u w:val="single"/>
                <w:lang w:val="en-US"/>
              </w:rPr>
              <w:t>171</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1. ТЕОРИЯ ЛЮБВИ, РАЗУМА И ЖИЗНИ. ОГОНЬ ЛЮБВИ</w:t>
          </w:r>
          <w:r>
            <w:rPr>
              <w:color w:val="0000FF"/>
              <w:sz w:val="20"/>
              <w:szCs w:val="20"/>
              <w:u w:val="single"/>
              <w:lang w:val="en-US"/>
            </w:rPr>
            <w:tab/>
          </w:r>
          <w:hyperlink w:anchor="__RefHeading___Toc485183337">
            <w:r>
              <w:rPr>
                <w:rStyle w:val="IndexLink"/>
                <w:color w:val="0000FF"/>
                <w:sz w:val="20"/>
                <w:szCs w:val="20"/>
                <w:u w:val="single"/>
                <w:lang w:val="en-US"/>
              </w:rPr>
              <w:t>177</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2. ТЕОРИЯ ЛЮБВИ, РАЗУМА И ЖИЗНИ. ОГОНЬ ПОТОКА</w:t>
          </w:r>
          <w:r>
            <w:rPr>
              <w:color w:val="0000FF"/>
              <w:sz w:val="20"/>
              <w:szCs w:val="20"/>
              <w:u w:val="single"/>
              <w:lang w:val="en-US"/>
            </w:rPr>
            <w:tab/>
          </w:r>
          <w:hyperlink w:anchor="__RefHeading___Toc485183338">
            <w:r>
              <w:rPr>
                <w:rStyle w:val="IndexLink"/>
                <w:color w:val="0000FF"/>
                <w:sz w:val="20"/>
                <w:szCs w:val="20"/>
                <w:u w:val="single"/>
                <w:lang w:val="en-US"/>
              </w:rPr>
              <w:t>184</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3. ТЕОРИЯ ЛЮБВИ, РАЗУМА И ЖИЗНИ. ОГОНЬ ПРИВЯЗАННОСТИ</w:t>
          </w:r>
          <w:r>
            <w:rPr>
              <w:color w:val="0000FF"/>
              <w:sz w:val="20"/>
              <w:szCs w:val="20"/>
              <w:u w:val="single"/>
              <w:lang w:val="en-US"/>
            </w:rPr>
            <w:tab/>
          </w:r>
          <w:hyperlink w:anchor="__RefHeading___Toc485183339">
            <w:r>
              <w:rPr>
                <w:rStyle w:val="IndexLink"/>
                <w:color w:val="0000FF"/>
                <w:sz w:val="20"/>
                <w:szCs w:val="20"/>
                <w:u w:val="single"/>
                <w:lang w:val="en-US"/>
              </w:rPr>
              <w:t>191</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4. ТЕОРИЯ ЛЮБВИ, РАЗУМА И ЖИЗНИ. ОГОНЬ ИСЦЕЛЕНИЯ</w:t>
          </w:r>
          <w:r>
            <w:rPr>
              <w:color w:val="0000FF"/>
              <w:sz w:val="20"/>
              <w:szCs w:val="20"/>
              <w:u w:val="single"/>
              <w:lang w:val="en-US"/>
            </w:rPr>
            <w:tab/>
          </w:r>
          <w:hyperlink w:anchor="__RefHeading___Toc485183340">
            <w:r>
              <w:rPr>
                <w:rStyle w:val="IndexLink"/>
                <w:color w:val="0000FF"/>
                <w:sz w:val="20"/>
                <w:szCs w:val="20"/>
                <w:u w:val="single"/>
                <w:lang w:val="en-US"/>
              </w:rPr>
              <w:t>198</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35. ЗАКЛЮЧЕНИЕ</w:t>
          </w:r>
          <w:r>
            <w:rPr>
              <w:color w:val="0000FF"/>
              <w:sz w:val="20"/>
              <w:szCs w:val="20"/>
              <w:u w:val="single"/>
              <w:lang w:val="en-US"/>
            </w:rPr>
            <w:tab/>
          </w:r>
          <w:hyperlink w:anchor="__RefHeading___Toc485183341">
            <w:r>
              <w:rPr>
                <w:rStyle w:val="IndexLink"/>
                <w:color w:val="0000FF"/>
                <w:sz w:val="20"/>
                <w:szCs w:val="20"/>
                <w:u w:val="single"/>
                <w:lang w:val="en-US"/>
              </w:rPr>
              <w:t>206</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ГЛОССАРИЙ</w:t>
          </w:r>
          <w:r>
            <w:rPr>
              <w:color w:val="0000FF"/>
              <w:sz w:val="20"/>
              <w:szCs w:val="20"/>
              <w:u w:val="single"/>
              <w:lang w:val="en-US"/>
            </w:rPr>
            <w:tab/>
          </w:r>
          <w:hyperlink w:anchor="__RefHeading___Toc485183342">
            <w:r>
              <w:rPr>
                <w:rStyle w:val="IndexLink"/>
                <w:color w:val="0000FF"/>
                <w:sz w:val="20"/>
                <w:szCs w:val="20"/>
                <w:u w:val="single"/>
                <w:lang w:val="en-US"/>
              </w:rPr>
              <w:t>208</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СТАНИСЛАВ ГРОФ ПРОТИВ ПЕРЕДОНОВА</w:t>
          </w:r>
          <w:r>
            <w:rPr>
              <w:color w:val="0000FF"/>
              <w:sz w:val="20"/>
              <w:szCs w:val="20"/>
              <w:u w:val="single"/>
              <w:lang w:val="en-US"/>
            </w:rPr>
            <w:tab/>
          </w:r>
          <w:hyperlink w:anchor="__RefHeading___Toc485183343">
            <w:r>
              <w:rPr>
                <w:rStyle w:val="IndexLink"/>
                <w:color w:val="0000FF"/>
                <w:sz w:val="20"/>
                <w:szCs w:val="20"/>
                <w:u w:val="single"/>
                <w:lang w:val="en-US"/>
              </w:rPr>
              <w:t>214</w:t>
            </w:r>
          </w:hyperlink>
        </w:p>
        <w:p>
          <w:pPr>
            <w:pStyle w:val="Contents1"/>
            <w:tabs>
              <w:tab w:val="clear" w:pos="708"/>
              <w:tab w:val="right" w:pos="5659" w:leader="dot"/>
            </w:tabs>
            <w:rPr>
              <w:b w:val="false"/>
              <w:b w:val="false"/>
              <w:bCs w:val="false"/>
              <w:i w:val="false"/>
              <w:i w:val="false"/>
              <w:iCs w:val="false"/>
              <w:color w:val="0000FF"/>
              <w:sz w:val="20"/>
              <w:szCs w:val="20"/>
              <w:u w:val="single"/>
              <w:lang w:val="en-US"/>
            </w:rPr>
          </w:pPr>
          <w:r>
            <w:rPr>
              <w:rStyle w:val="Hyperlink"/>
              <w:rFonts w:eastAsia="Times New Roman CYR" w:cs="Times New Roman CYR" w:ascii="Times New Roman CYR" w:hAnsi="Times New Roman CYR"/>
              <w:sz w:val="20"/>
              <w:szCs w:val="20"/>
              <w:lang w:val="en-US"/>
            </w:rPr>
            <w:t>ОБНИМИ ЧУДОВИЩЕ</w:t>
          </w:r>
          <w:r>
            <w:rPr>
              <w:color w:val="0000FF"/>
              <w:sz w:val="20"/>
              <w:szCs w:val="20"/>
              <w:u w:val="single"/>
              <w:lang w:val="en-US"/>
            </w:rPr>
            <w:tab/>
          </w:r>
          <w:hyperlink w:anchor="__RefHeading___Toc485183345">
            <w:r>
              <w:rPr>
                <w:rStyle w:val="IndexLink"/>
                <w:color w:val="0000FF"/>
                <w:sz w:val="20"/>
                <w:szCs w:val="20"/>
                <w:u w:val="single"/>
                <w:lang w:val="en-US"/>
              </w:rPr>
              <w:t>219</w:t>
            </w:r>
          </w:hyperlink>
        </w:p>
        <w:p>
          <w:pPr>
            <w:pStyle w:val="Contents1"/>
            <w:tabs>
              <w:tab w:val="clear" w:pos="708"/>
              <w:tab w:val="right" w:pos="5659" w:leader="dot"/>
            </w:tabs>
            <w:rPr>
              <w:color w:val="0000FF"/>
              <w:sz w:val="20"/>
              <w:szCs w:val="20"/>
              <w:u w:val="single"/>
              <w:lang w:val="en-US"/>
            </w:rPr>
          </w:pPr>
          <w:r>
            <w:rPr>
              <w:rStyle w:val="Hyperlink"/>
              <w:rFonts w:eastAsia="Times New Roman CYR" w:cs="Times New Roman CYR" w:ascii="Times New Roman CYR" w:hAnsi="Times New Roman CYR"/>
              <w:b w:val="false"/>
              <w:bCs w:val="false"/>
              <w:i w:val="false"/>
              <w:iCs w:val="false"/>
              <w:sz w:val="20"/>
              <w:szCs w:val="20"/>
              <w:lang w:val="en-US"/>
            </w:rPr>
            <w:t>КНИГИ АВТОРА</w:t>
          </w:r>
          <w:r>
            <w:rPr>
              <w:b w:val="false"/>
              <w:bCs w:val="false"/>
              <w:i w:val="false"/>
              <w:iCs w:val="false"/>
              <w:color w:val="0000FF"/>
              <w:sz w:val="20"/>
              <w:szCs w:val="20"/>
              <w:u w:val="single"/>
              <w:lang w:val="en-US"/>
            </w:rPr>
            <w:tab/>
          </w:r>
          <w:hyperlink w:anchor="__RefHeading___Toc485183347">
            <w:r>
              <w:rPr>
                <w:rStyle w:val="IndexLink"/>
                <w:b w:val="false"/>
                <w:bCs w:val="false"/>
                <w:i w:val="false"/>
                <w:iCs w:val="false"/>
                <w:color w:val="0000FF"/>
                <w:sz w:val="20"/>
                <w:szCs w:val="20"/>
                <w:u w:val="single"/>
                <w:lang w:val="en-US"/>
              </w:rPr>
              <w:t>227</w:t>
            </w:r>
          </w:hyperlink>
          <w:r>
            <w:rPr>
              <w:rStyle w:val="IndexLink"/>
              <w:sz w:val="20"/>
              <w:i w:val="false"/>
              <w:u w:val="single"/>
              <w:b w:val="false"/>
              <w:szCs w:val="20"/>
              <w:iCs w:val="false"/>
              <w:bCs w:val="false"/>
              <w:color w:val="0000FF"/>
              <w:lang w:val="en-US"/>
            </w:rPr>
            <w:fldChar w:fldCharType="end"/>
          </w:r>
        </w:p>
      </w:sdtContent>
    </w:sdt>
    <w:p>
      <w:pPr>
        <w:pStyle w:val="3"/>
        <w:keepLines w:val="false"/>
        <w:rPr>
          <w:b/>
          <w:b/>
          <w:bCs/>
          <w:i/>
          <w:i/>
          <w:iCs/>
          <w:color w:val="0000FF"/>
          <w:sz w:val="24"/>
          <w:szCs w:val="24"/>
          <w:u w:val="single"/>
          <w:lang w:val="en-US"/>
        </w:rPr>
      </w:pPr>
      <w:r>
        <w:rPr>
          <w:b/>
          <w:bCs/>
          <w:i/>
          <w:iCs/>
          <w:color w:val="0000FF"/>
          <w:sz w:val="24"/>
          <w:szCs w:val="24"/>
          <w:u w:val="single"/>
          <w:lang w:val="en-US"/>
        </w:rPr>
      </w:r>
    </w:p>
    <w:p>
      <w:pPr>
        <w:pStyle w:val="3"/>
        <w:keepLines w:val="false"/>
        <w:rPr>
          <w:b/>
          <w:b/>
          <w:bCs/>
          <w:i/>
          <w:i/>
          <w:iCs/>
          <w:sz w:val="24"/>
          <w:szCs w:val="24"/>
        </w:rPr>
      </w:pPr>
      <w:r>
        <w:rPr>
          <w:b/>
          <w:bCs/>
          <w:i/>
          <w:iCs/>
          <w:sz w:val="24"/>
          <w:szCs w:val="24"/>
        </w:rPr>
      </w:r>
    </w:p>
    <w:p>
      <w:pPr>
        <w:pStyle w:val="3"/>
        <w:keepLines w:val="false"/>
        <w:rPr>
          <w:b/>
          <w:b/>
          <w:bCs/>
          <w:i/>
          <w:i/>
          <w:iCs/>
          <w:sz w:val="24"/>
          <w:szCs w:val="24"/>
        </w:rPr>
      </w:pPr>
      <w:r>
        <w:rPr>
          <w:b/>
          <w:bCs/>
          <w:i/>
          <w:iCs/>
          <w:sz w:val="24"/>
          <w:szCs w:val="24"/>
        </w:rPr>
      </w:r>
    </w:p>
    <w:p>
      <w:pPr>
        <w:pStyle w:val="3"/>
        <w:keepLines w:val="false"/>
        <w:rPr>
          <w:b/>
          <w:b/>
          <w:bCs/>
          <w:i/>
          <w:i/>
          <w:iCs/>
          <w:sz w:val="24"/>
          <w:szCs w:val="24"/>
        </w:rPr>
      </w:pPr>
      <w:r>
        <w:rPr>
          <w:b/>
          <w:bCs/>
          <w:i/>
          <w:iCs/>
          <w:sz w:val="24"/>
          <w:szCs w:val="24"/>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надий Мир</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УКА О ДУШЕ И ЖИЗНИ. КРИТЕРИАЛЬНОЕ ПОВЕДЕН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iCs/>
        </w:rPr>
      </w:pPr>
      <w:r>
        <w:rPr>
          <w:b/>
          <w:bCs/>
          <w:i/>
          <w:iCs/>
        </w:rPr>
      </w:r>
    </w:p>
    <w:p>
      <w:pPr>
        <w:pStyle w:val="Normal"/>
        <w:spacing w:lineRule="exact" w:line="180"/>
        <w:jc w:val="center"/>
        <w:rPr>
          <w:b/>
          <w:b/>
          <w:bCs/>
          <w:i/>
          <w:i/>
          <w:iCs/>
          <w:sz w:val="18"/>
          <w:szCs w:val="18"/>
        </w:rPr>
      </w:pPr>
      <w:r>
        <w:rPr>
          <w:b/>
          <w:bCs/>
          <w:i/>
          <w:iCs/>
          <w:sz w:val="18"/>
          <w:szCs w:val="18"/>
        </w:rPr>
      </w:r>
    </w:p>
    <w:p>
      <w:pPr>
        <w:pStyle w:val="Normal"/>
        <w:spacing w:lineRule="exact" w:line="180"/>
        <w:jc w:val="center"/>
        <w:rPr>
          <w:b/>
          <w:b/>
          <w:bCs/>
          <w:sz w:val="18"/>
          <w:szCs w:val="18"/>
        </w:rPr>
      </w:pPr>
      <w:r>
        <w:rPr>
          <w:b/>
          <w:bCs/>
          <w:sz w:val="18"/>
          <w:szCs w:val="18"/>
        </w:rPr>
      </w:r>
    </w:p>
    <w:p>
      <w:pPr>
        <w:pStyle w:val="Normal"/>
        <w:spacing w:lineRule="exact" w:line="180"/>
        <w:jc w:val="center"/>
        <w:rPr/>
      </w:pPr>
      <w:r>
        <w:rPr>
          <w:rFonts w:eastAsia="Times New Roman CYR" w:cs="Times New Roman CYR" w:ascii="Times New Roman CYR" w:hAnsi="Times New Roman CYR"/>
          <w:sz w:val="18"/>
          <w:szCs w:val="18"/>
        </w:rPr>
        <w:t xml:space="preserve">Оригинал-макет подписан в печать 7.04.2000 г. Формат 84х108 1/32. Гарнитура ”Таймс”. Печать офсетная. Усл. печ. л. </w:t>
      </w:r>
      <w:r>
        <w:rPr>
          <w:sz w:val="18"/>
          <w:szCs w:val="18"/>
        </w:rPr>
        <w:t>7,25.</w:t>
      </w:r>
    </w:p>
    <w:p>
      <w:pPr>
        <w:pStyle w:val="Normal"/>
        <w:spacing w:lineRule="exact" w:line="180"/>
        <w:jc w:val="center"/>
        <w:rPr>
          <w:sz w:val="18"/>
          <w:szCs w:val="18"/>
        </w:rPr>
      </w:pPr>
      <w:r>
        <w:rPr>
          <w:sz w:val="18"/>
          <w:szCs w:val="18"/>
        </w:rPr>
      </w:r>
    </w:p>
    <w:p>
      <w:pPr>
        <w:pStyle w:val="Normal"/>
        <w:spacing w:lineRule="exact" w:line="18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нститут альтернативной медицины”</w:t>
      </w:r>
    </w:p>
    <w:p>
      <w:pPr>
        <w:pStyle w:val="Normal"/>
        <w:spacing w:lineRule="exact" w:line="18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цензия ЛР № 065402 от 16.09.97 г.</w:t>
      </w:r>
    </w:p>
    <w:sectPr>
      <w:footerReference w:type="default" r:id="rId2"/>
      <w:footerReference w:type="first" r:id="rId3"/>
      <w:footnotePr>
        <w:numFmt w:val="decimal"/>
      </w:footnotePr>
      <w:type w:val="nextPage"/>
      <w:pgSz w:w="7370" w:h="11339"/>
      <w:pgMar w:left="851" w:right="851" w:gutter="0" w:header="0" w:top="1134" w:footer="34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в</w:t>
      </w:r>
      <w:r>
        <w:rPr>
          <w:rStyle w:val="FootnoteCharacters"/>
          <w:sz w:val="18"/>
          <w:szCs w:val="18"/>
        </w:rPr>
        <w:t>?</w:t>
      </w:r>
      <w:r>
        <w:rPr>
          <w:rFonts w:eastAsia="Times New Roman CYR" w:cs="Times New Roman CYR" w:ascii="Times New Roman CYR" w:hAnsi="Times New Roman CYR"/>
          <w:sz w:val="18"/>
          <w:szCs w:val="18"/>
        </w:rPr>
        <w:t xml:space="preserve"> Б. Рассел. Почему я не христианин: Избранные атеистические произведения. Пер. с англ.</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М.: Политиздат, 1987.  33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CYR" w:hAnsi="Times New Roman CYR" w:eastAsia="Times New Roman CYR" w:cs="Times New Roman CYR"/>
      <w:b/>
      <w:bCs/>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Íîðìàëüíûé 2"/>
    <w:basedOn w:val="Normal"/>
    <w:qFormat/>
    <w:pPr>
      <w:widowControl w:val="false"/>
      <w:spacing w:lineRule="exact" w:line="160"/>
      <w:ind w:left="2242" w:hanging="0"/>
      <w:jc w:val="both"/>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Íîðìàëüíûé3"/>
    <w:basedOn w:val="Header"/>
    <w:qFormat/>
    <w:pPr>
      <w:keepLines/>
      <w:tabs>
        <w:tab w:val="clear" w:pos="4677"/>
        <w:tab w:val="clear" w:pos="9355"/>
        <w:tab w:val="center" w:pos="4536" w:leader="none"/>
        <w:tab w:val="right" w:pos="9072" w:leader="none"/>
      </w:tabs>
      <w:ind w:firstLine="295"/>
      <w:jc w:val="both"/>
    </w:pPr>
    <w:rPr>
      <w:sz w:val="20"/>
      <w:szCs w:val="20"/>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widowControl w:val="false"/>
      <w:spacing w:lineRule="exact" w:line="160"/>
      <w:ind w:left="567" w:right="567" w:firstLine="567"/>
      <w:jc w:val="both"/>
    </w:pPr>
    <w:rPr>
      <w:sz w:val="16"/>
      <w:szCs w:val="16"/>
    </w:rPr>
  </w:style>
  <w:style w:type="paragraph" w:styleId="BodyTextIndent2">
    <w:name w:val="Body Text Indent 2"/>
    <w:basedOn w:val="Normal"/>
    <w:qFormat/>
    <w:pPr>
      <w:ind w:left="2773" w:hanging="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45:00Z</dcterms:created>
  <dc:creator>User</dc:creator>
  <dc:description/>
  <dc:language>en-US</dc:language>
  <cp:lastModifiedBy>User</cp:lastModifiedBy>
  <cp:lastPrinted>2000-04-17T09:35:00Z</cp:lastPrinted>
  <dcterms:modified xsi:type="dcterms:W3CDTF">2002-10-26T16:45:00Z</dcterms:modified>
  <cp:revision>2</cp:revision>
  <dc:subject/>
  <dc:title>Геннадий Мир</dc:title>
</cp:coreProperties>
</file>