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Геннади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ЖИЗНИ: НАСТОЯЩЕЕ И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Что такое психика и сознание</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ичинная диагностика </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ритериология – наука о единстве</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Живое Сознание Природы</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Любовь и суггестия</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едицинская модель общества</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правление временем</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прет пяти сеансов</w:t>
      </w:r>
    </w:p>
    <w:p>
      <w:pPr>
        <w:pStyle w:val="Normal"/>
        <w:numPr>
          <w:ilvl w:val="0"/>
          <w:numId w:val="2"/>
        </w:numPr>
        <w:tabs>
          <w:tab w:val="clear" w:pos="708"/>
          <w:tab w:val="left" w:pos="0" w:leader="none"/>
          <w:tab w:val="left" w:pos="644" w:leader="none"/>
        </w:tabs>
        <w:ind w:left="1364" w:hanging="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гипноз</w:t>
      </w:r>
    </w:p>
    <w:p>
      <w:pPr>
        <w:pStyle w:val="Normal"/>
        <w:numPr>
          <w:ilvl w:val="0"/>
          <w:numId w:val="2"/>
        </w:numPr>
        <w:tabs>
          <w:tab w:val="clear" w:pos="708"/>
          <w:tab w:val="left" w:pos="0" w:leader="none"/>
          <w:tab w:val="left" w:pos="644" w:leader="none"/>
        </w:tabs>
        <w:ind w:left="1364" w:hanging="720"/>
        <w:rPr>
          <w:i/>
          <w:i/>
          <w:iCs/>
          <w:sz w:val="36"/>
          <w:szCs w:val="36"/>
        </w:rPr>
      </w:pPr>
      <w:r>
        <w:rPr>
          <w:rFonts w:eastAsia="Times New Roman CYR" w:cs="Times New Roman CYR" w:ascii="Times New Roman CYR" w:hAnsi="Times New Roman CYR"/>
          <w:i/>
          <w:iCs/>
          <w:sz w:val="28"/>
          <w:szCs w:val="28"/>
        </w:rPr>
        <w:t>Управление прогнозом</w:t>
      </w:r>
    </w:p>
    <w:p>
      <w:pPr>
        <w:pStyle w:val="Normal"/>
        <w:rPr/>
      </w:pPr>
      <w:r>
        <w:rPr/>
      </w:r>
    </w:p>
    <w:p>
      <w:pPr>
        <w:pStyle w:val="Noeeu1"/>
        <w:rPr/>
      </w:pPr>
      <w:r>
        <w:rPr/>
      </w:r>
    </w:p>
    <w:p>
      <w:pPr>
        <w:pStyle w:val="Noeeu1"/>
        <w:rPr/>
      </w:pPr>
      <w:r>
        <w:rPr/>
      </w:r>
    </w:p>
    <w:p>
      <w:pPr>
        <w:pStyle w:val="Noeeu1"/>
        <w:rPr/>
      </w:pPr>
      <w:r>
        <w:rPr/>
      </w:r>
    </w:p>
    <w:p>
      <w:pPr>
        <w:pStyle w:val="Normal"/>
        <w:rPr/>
      </w:pPr>
      <w:r>
        <w:rPr/>
      </w:r>
    </w:p>
    <w:p>
      <w:pPr>
        <w:pStyle w:val="Normal"/>
        <w:ind w:hanging="0"/>
        <w:jc w:val="center"/>
        <w:rPr>
          <w:sz w:val="28"/>
          <w:szCs w:val="28"/>
          <w:lang w:val="en-US"/>
        </w:rPr>
      </w:pPr>
      <w:r>
        <w:rPr>
          <w:sz w:val="28"/>
          <w:szCs w:val="28"/>
        </w:rPr>
        <w:t>2001</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 Мир. </w:t>
      </w:r>
    </w:p>
    <w:p>
      <w:pPr>
        <w:pStyle w:val="Normal"/>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rPr>
        <w:t xml:space="preserve">Парапсихология Жизни: настоящее и будущее. </w:t>
      </w:r>
      <w:r>
        <w:rPr>
          <w:rFonts w:eastAsia="Symbol" w:cs="Symbol" w:ascii="Symbol" w:hAnsi="Symbol"/>
        </w:rPr>
        <w:t>-</w:t>
      </w:r>
      <w:r>
        <w:rPr/>
        <w:t xml:space="preserve">  </w:t>
      </w:r>
      <w:r>
        <w:rPr>
          <w:rFonts w:eastAsia="Times New Roman CYR" w:cs="Times New Roman CYR" w:ascii="Times New Roman CYR" w:hAnsi="Times New Roman CYR"/>
        </w:rPr>
        <w:t>ИАМ</w:t>
      </w:r>
      <w:r>
        <w:rPr/>
        <w:t xml:space="preserve">, 2001. </w:t>
      </w:r>
      <w:r>
        <w:rPr>
          <w:rFonts w:eastAsia="Symbol" w:cs="Symbol" w:ascii="Symbol" w:hAnsi="Symbol"/>
        </w:rPr>
        <w:t>-</w:t>
      </w:r>
      <w:r>
        <w:rPr>
          <w:rFonts w:eastAsia="Times New Roman CYR" w:cs="Times New Roman CYR" w:ascii="Times New Roman CYR" w:hAnsi="Times New Roman CYR"/>
        </w:rPr>
        <w:t xml:space="preserve"> 16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60"/>
        <w:rPr/>
      </w:pPr>
      <w:r>
        <w:rPr/>
      </w:r>
    </w:p>
    <w:p>
      <w:pPr>
        <w:pStyle w:val="BlockText"/>
        <w:tabs>
          <w:tab w:val="clear" w:pos="708"/>
          <w:tab w:val="left" w:pos="5236" w:leader="none"/>
        </w:tabs>
        <w:spacing w:lineRule="exact" w:line="160"/>
        <w:ind w:left="374" w:right="433" w:firstLine="187"/>
        <w:rPr>
          <w:rFonts w:ascii="Times New Roman CYR" w:hAnsi="Times New Roman CYR" w:eastAsia="Times New Roman CYR" w:cs="Times New Roman CYR"/>
        </w:rPr>
      </w:pPr>
      <w:r>
        <w:rPr>
          <w:rFonts w:eastAsia="Times New Roman CYR" w:cs="Times New Roman CYR" w:ascii="Times New Roman CYR" w:hAnsi="Times New Roman CYR"/>
        </w:rPr>
        <w:t>В книге предложена концепция парапсихологии и медицины Будущего, следующая из новой философии жизнеутверждения. Описаны методы исцеления, не входящие в классическую медицину. Показано, каким образом может быть преодолён кризис современной науки, философии и медицины, заключающийся в их антидуховности. В качестве альтернативы техническому направлению развития медицины выдвигается на первый план направление духовного и критериального самообразования Человека на основе критериологии. Формулируются особенности применения в медицине аутотрансовых погружений с самоконтролем, парапсихологических методов диагностики и лечения, а также самопознания на базе общечеловеческой духовности. На основе медицинской модели поведения автор трактует термин «медицина» расширенно, как деятельность по лечению не только Человека, но и семьи, общества, государства и человечества.</w:t>
      </w:r>
    </w:p>
    <w:p>
      <w:pPr>
        <w:pStyle w:val="BlockText"/>
        <w:tabs>
          <w:tab w:val="clear" w:pos="708"/>
          <w:tab w:val="left" w:pos="5236" w:leader="none"/>
        </w:tabs>
        <w:spacing w:lineRule="exact" w:line="160"/>
        <w:ind w:left="374" w:right="433" w:firstLine="187"/>
        <w:rPr/>
      </w:pPr>
      <w:r>
        <w:rPr>
          <w:rFonts w:eastAsia="Times New Roman CYR" w:cs="Times New Roman CYR" w:ascii="Times New Roman CYR" w:hAnsi="Times New Roman CYR"/>
        </w:rPr>
        <w:t>Автор – известный российский психолог, парапсихолог, трансперсональный психолог, философ, кибернетик, целитель-сопровождающий, автор книг по критериальным основам Жизни, член Международного Регистра Комплементарной медицины, кандидат технических наук.</w:t>
      </w:r>
    </w:p>
    <w:p>
      <w:pPr>
        <w:pStyle w:val="Normal"/>
        <w:spacing w:lineRule="exact" w:line="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втор просит своих читателей направлять свои отзывы, заявки и письма по адресу: 300031, Тула-31, а/я 2083, Мирошниченко Геннадию Георгиевичу, или звонить по тел. (0872) 44-33-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Fonts w:eastAsia="Symbol" w:cs="Symbol" w:ascii="Symbol" w:hAnsi="Symbol"/>
        </w:rPr>
        <w:t>Ó</w:t>
      </w:r>
      <w:r>
        <w:rPr>
          <w:rFonts w:eastAsia="Times New Roman CYR" w:cs="Times New Roman CYR" w:ascii="Times New Roman CYR" w:hAnsi="Times New Roman CYR"/>
        </w:rPr>
        <w:t xml:space="preserve"> Г.Г. Мирошниченко, 20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Iiiaeuiue2"/>
        <w:ind w:left="2242" w:hanging="372"/>
        <w:rPr/>
      </w:pPr>
      <w:r>
        <w:rPr/>
        <w:t>Политика и религия устарели. Пришло время науки и духовности.</w:t>
      </w:r>
    </w:p>
    <w:p>
      <w:pPr>
        <w:pStyle w:val="Iiiaeuiue2"/>
        <w:ind w:left="2242" w:firstLine="3368"/>
        <w:rPr/>
      </w:pPr>
      <w:r>
        <w:rPr/>
        <w:t>Д. Неру</w:t>
      </w:r>
    </w:p>
    <w:p>
      <w:pPr>
        <w:pStyle w:val="Heading1"/>
        <w:ind w:hanging="0"/>
        <w:rPr>
          <w:rFonts w:ascii="Arial Cyr" w:hAnsi="Arial Cyr" w:eastAsia="Arial Cyr" w:cs="Arial Cyr"/>
        </w:rPr>
      </w:pPr>
      <w:bookmarkStart w:id="0" w:name="__RefHeading___Toc23459142"/>
      <w:bookmarkEnd w:id="0"/>
      <w:r>
        <w:rPr>
          <w:rFonts w:eastAsia="Arial Cyr" w:cs="Arial Cyr" w:ascii="Arial Cyr" w:hAnsi="Arial Cyr"/>
        </w:rPr>
        <w:t>ПОСВЯ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зучаю Сознание Природы, включающее в себя и сознание Человека, но не ограничивающее себя только человеческим сознанием. Сознание Природы – это Бог, который говорит через нас, думает через нас и делает через нас. Человек не может жить без мыслей. Но, если не слышать в себе Голос Бога, вдохновляющий на созидание и любовь, то, значит, придётся слушать голос Разрушителя, Зверя и Убийцы, и стать таким же, как он. Природа по-прежнему не терпит пустоты в сознании Человека, несмотря на кажущееся его величие.</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предлагает нам себя, чтобы мы поняли его и пользовались им в своей деятельности. Но, чтобы понимать его, нужно постоянно открывать каждому человеку для себя всё новые и новые истины, смыслы и критерии. Можно жить страхом Божьим, но страх никогда не позволит проникнуть в Сознание Природы. Ибо страх исключает понимание. А это тоже означает жить без Бога, то есть обезбожиться. Никакие ритуалы и никакая магия не спасают от этого. Обезбоженный человек – это не Человек, а агрессор, скрытый или явный. Он одинаково может быть фанатиком веры или безверия, люб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збожиться – это, значит, жить где-то рядом с Богом, но не в Боге, у Бога на краю, то есть это означает стать убогим – не понимающим, чего же хочет от нас Творец. А Он хочет, чтобы мы, люди, стали Ему помощниками, творили то, до чего не дошли руки Божьи.</w:t>
      </w:r>
    </w:p>
    <w:p>
      <w:pPr>
        <w:pStyle w:val="Normal"/>
        <w:rPr/>
      </w:pPr>
      <w:r>
        <w:rPr>
          <w:rFonts w:eastAsia="Times New Roman CYR" w:cs="Times New Roman CYR" w:ascii="Times New Roman CYR" w:hAnsi="Times New Roman CYR"/>
          <w:b/>
          <w:bCs/>
          <w:i/>
          <w:iCs/>
        </w:rPr>
        <w:t>Каждый человек в своей жизни – это первооткрыватель абсолютных истин</w:t>
      </w:r>
      <w:r>
        <w:rPr>
          <w:rFonts w:eastAsia="Times New Roman CYR" w:cs="Times New Roman CYR" w:ascii="Times New Roman CYR" w:hAnsi="Times New Roman CYR"/>
        </w:rPr>
        <w:t>, которые существуют объективно в Сознании Природы, своим объективным существованием доказывая и существование Бога. Но идёт чаще всего человек к своим открытиям путём мучительного осмысливания, через долгое осознание многих относительных истин. Человек, рождаясь для того, чтобы делать свои открытия и находить в них радость творчества, иногда вдруг в числе этих открытий устанавливает истины, смыслы и критерии, которые до него люди ещё не осознали, но которые уже существовали в потенциале Сознания Природы. Так учится каждый человек и так же учится общество от поколения к поколению, прибавляя в свою копилку знаний всё новые и новые уровни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Природой насыщать любовью среду проживания, руководствуясь Критериями Духовной Этики в мышлении, действии, выборе. Любовь-благодарность больше является духовностью, чем любые поклонения магическим символам и ритуалам, ставшие по большей части формальными. Истинная любовь не закрепощает человека, а, наоборот, освобождает его и исцеляет. Личности людей, истинно любящих, делаются более самостоятельными и более целостными, ибо они не привязываются друг к другу, испытывая животную потребность, а дополняются осознанием необходимости постоянных духовных усилий души и разума. Усилия эти основаны на глубоком знании законов и критериев восхождения от счастья животного, утробного, через счастье творчества к счастью духовному – к любви-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концентрирует себя в людях так же, как вакуум концентрирует себя в гравитационных объектах. Его единство отражается в явлениях парапсихологии так же, как и в других науках и в практике жизни. Считаю, что парапсихологические феномены являются реальным резервом науки, если её представители, учёные, беря пример с физиков, приступивших к тонкому исследованию вакуума, начнут исследовать Сознание Природы адекватными для этого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о тех десятилетиях в развитии наук, когда их излишняя материализации сыграла роковую роль, когда философское научное направление полностью утеряло представление о критериальных основах Жизни в её Истоке – в ее самоорганизации. Произошла трагедия философской науки, бездоказательно, в угоду человеческим амбициям, поменявшей два объективно существующих начала Природы на одно. Пора вернуть науке понимание критериальной роли функционалов оптимизации при самоорганизации любых систем Природы. Пора признать наличие в Природе Бесконечных Источников Энергии – Жизни, Разума и Любви. Пора понять, что время есть лишь внешняя форма их проявления, как сознание Человека и его психика есть две разные формы проявления Сознания Природы. Пора трезво оценить качество человеческой цивилизации и признать, что в настоящее время она пока что лишь выходит из периода зоологического гуманизма. Пора признать, что медицинская модель отражает поведение любого общества, а болезни Человека и человечества пока что являются основным средством эволюции Жизни на Земле, как личностной, так и общественной. Ибо разум Человека пока что несоизмеримо слаб по сравнению с Разумо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им исследователям Разума Природы я и посвящаю эту книгу.</w:t>
      </w:r>
    </w:p>
    <w:p>
      <w:pPr>
        <w:pStyle w:val="Heading2"/>
        <w:rPr>
          <w:rFonts w:ascii="Times New Roman CYR" w:hAnsi="Times New Roman CYR" w:eastAsia="Times New Roman CYR" w:cs="Times New Roman CYR"/>
        </w:rPr>
      </w:pPr>
      <w:bookmarkStart w:id="1" w:name="__RefHeading___Toc23459143"/>
      <w:bookmarkEnd w:id="1"/>
      <w:r>
        <w:rPr>
          <w:rFonts w:eastAsia="Times New Roman CYR" w:cs="Times New Roman CYR" w:ascii="Times New Roman CYR" w:hAnsi="Times New Roman CYR"/>
        </w:rPr>
        <w:t>Часть 1</w:t>
      </w:r>
    </w:p>
    <w:p>
      <w:pPr>
        <w:pStyle w:val="Heading1"/>
        <w:ind w:hanging="0"/>
        <w:rPr>
          <w:rFonts w:ascii="Arial Cyr" w:hAnsi="Arial Cyr" w:eastAsia="Arial Cyr" w:cs="Arial Cyr"/>
        </w:rPr>
      </w:pPr>
      <w:bookmarkStart w:id="2" w:name="__RefHeading___Toc23459144"/>
      <w:bookmarkEnd w:id="2"/>
      <w:r>
        <w:rPr>
          <w:rFonts w:eastAsia="Arial Cyr" w:cs="Arial Cyr" w:ascii="Arial Cyr" w:hAnsi="Arial Cyr"/>
        </w:rPr>
        <w:t>ПАРАПСИХОЛОГИЯ И ФИЛОСОФИЯ</w:t>
      </w:r>
    </w:p>
    <w:p>
      <w:pPr>
        <w:pStyle w:val="Normal"/>
        <w:rPr/>
      </w:pPr>
      <w:r>
        <w:rPr>
          <w:rFonts w:eastAsia="Times New Roman CYR" w:cs="Times New Roman CYR" w:ascii="Times New Roman CYR" w:hAnsi="Times New Roman CYR"/>
        </w:rPr>
        <w:t xml:space="preserve">В этой небольшой публикации я хочу отразить лишь некоторые особенности моего подхода к такому значительному опыту человечества, как парапсихология.  Надеюсь, что предложенная мною новая наука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xml:space="preserve"> позволит совершенно по-новому воспринять некоторые парапсихологические феномены с тем, чтобы не просто извлечь из них какую-нибудь практическую пользу, а превратить их в мощный инструмент науки о Человеке, которой, я уверен, в ближайшие годы станет системная, или кибернетическая, медиц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и ортодоксальная психология, ни философия не смогли адекватно оценить то богатство Природы, которое она предложила нам через парапсихологию. Они застряли на каком-то физиологическом уровне развития самоорганизующихся систем, не утруждая себя предложениями по-иному, нежели естественные классические науки, представить внутренний и внешний мир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как область практических знаний уже даёт науке и практике колоссальный толчок для их развития. Это видно не только применением в медицине новых приборов и новых методов, заменяющих воздействия экстрасенса на больного человека, но и по тому интересу, который проявлен теоретической физикой и биологией к удивительных результатам воздействия мысли человека на физические объе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ю задачу в изучении парапсихологических феноменов я видел в том, чтобы открыть новые проявления невидимого нам мира, исследовать их и поставить на службу медицине и науке. С этих позиций я пытаюсь привлечь внимание к тому факту, что любое медицинское или целительское воздействие на организм больного человека происходит в виде процесса, охватывающего и самого больного, и врача, и живую, активную среду проживания, обладающую могучим самостоятельным сознанием и потенциалом.</w:t>
      </w:r>
    </w:p>
    <w:p>
      <w:pPr>
        <w:pStyle w:val="Normal"/>
        <w:rPr/>
      </w:pPr>
      <w:r>
        <w:rPr>
          <w:rFonts w:eastAsia="Times New Roman CYR" w:cs="Times New Roman CYR" w:ascii="Times New Roman CYR" w:hAnsi="Times New Roman CYR"/>
        </w:rPr>
        <w:t xml:space="preserve">Другими словами, я пытаюсь перевести скрытые парапсихологические эффекты Природы в явные, проявленные в открытых системах, подчиняющихся </w:t>
      </w:r>
      <w:r>
        <w:rPr>
          <w:rFonts w:eastAsia="Times New Roman CYR" w:cs="Times New Roman CYR" w:ascii="Times New Roman CYR" w:hAnsi="Times New Roman CYR"/>
          <w:i/>
          <w:iCs/>
        </w:rPr>
        <w:t>необходимому принципу самоорганизации</w:t>
      </w:r>
      <w:r>
        <w:rPr/>
        <w:t>.</w:t>
      </w:r>
    </w:p>
    <w:p>
      <w:pPr>
        <w:pStyle w:val="Normal"/>
        <w:rPr/>
      </w:pPr>
      <w:r>
        <w:rPr>
          <w:rFonts w:eastAsia="Times New Roman CYR" w:cs="Times New Roman CYR" w:ascii="Times New Roman CYR" w:hAnsi="Times New Roman CYR"/>
        </w:rPr>
        <w:t xml:space="preserve">Однако, я убеждён, что одной физической моделью И. Пригожина обойтись в данном случае нельзя, чтобы объяснить существования хотя бы этого всеобщего принципа, ибо </w:t>
      </w:r>
      <w:r>
        <w:rPr>
          <w:rFonts w:eastAsia="Times New Roman CYR" w:cs="Times New Roman CYR" w:ascii="Times New Roman CYR" w:hAnsi="Times New Roman CYR"/>
          <w:i/>
          <w:iCs/>
        </w:rPr>
        <w:t>достаточность самоорганизации</w:t>
      </w:r>
      <w:r>
        <w:rPr>
          <w:rFonts w:eastAsia="Times New Roman CYR" w:cs="Times New Roman CYR" w:ascii="Times New Roman CYR" w:hAnsi="Times New Roman CYR"/>
        </w:rPr>
        <w:t xml:space="preserve"> достигается лишь тогда, когда из области парапсихологии вдруг удаётся выделить пространство, ответственное за существование </w:t>
      </w:r>
      <w:r>
        <w:rPr>
          <w:rFonts w:eastAsia="Times New Roman CYR" w:cs="Times New Roman CYR" w:ascii="Times New Roman CYR" w:hAnsi="Times New Roman CYR"/>
          <w:i/>
          <w:iCs/>
        </w:rPr>
        <w:t>оценок и мер</w:t>
      </w:r>
      <w:r>
        <w:rPr>
          <w:rFonts w:eastAsia="Times New Roman CYR" w:cs="Times New Roman CYR" w:ascii="Times New Roman CYR" w:hAnsi="Times New Roman CYR"/>
        </w:rPr>
        <w:t>, за количественное и качественное сравнение природных проявлений в любо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странство есть критериальное пространство Природы, существующее независимо от человеческого сознания и отражающее постоянную работу Сознания Вселенной – Лог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считаю важнейшей философской проблемой с духовных позиций объяснить новый этап науки и практики, пришедший на смену старому, во многом некритериальному этапу накопления первичных знаний. Мы будем продолжать топтаться на месте до тех пор, пока основой концепции Человека и Природы не станет понимание того факта, что каждый человек находится в постоянном эксперименте, проводимом над ним эволюционирующей Природой. И оттого, что врач или целитель руководит процессом лечения больного, по отношению к нему ничего не меняется – для Природы врач сам является таким же подопытным кроликом, как любой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рач выступает дополнительно от лица Природы на стороне экспериментатора, добывая смысловую информацию из каждого нового случая с тем, чтобы использовать её для совершенствования человеческого вида. Медицина является инструментом эволюции как работы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отражающая работу живого Сознания Природы, часто проявляет свои законы в сверхвысокой чувствительности отдельных людей. Это явление оказывается единственным материальным мостиком над бурным Потоком Жизни, который соединяет разум с душой и духовностью. Но это же и даёт возможность проявиться в нашем, таком, казалось бы, непостоянном, сознании объективно существующим тонкоматериальным оценкам и ограничениям, часть из которых даётся людям в их сознании от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критериология оказалась способной на реализацию этой сложнейшей задачи синтеза человеческих знаний, позволяющих представить общность единого научного пространства, объединяющего практику жизни, медицины и парапсихологии, материалистическую парадигму науки и культуру с её суггестией на основе Критериев Духовной Этики.</w:t>
      </w:r>
    </w:p>
    <w:p>
      <w:pPr>
        <w:pStyle w:val="Heading1"/>
        <w:ind w:hanging="0"/>
        <w:rPr>
          <w:rFonts w:ascii="Arial Cyr" w:hAnsi="Arial Cyr" w:eastAsia="Arial Cyr" w:cs="Arial Cyr"/>
        </w:rPr>
      </w:pPr>
      <w:bookmarkStart w:id="3" w:name="__RefHeading___Toc23459145"/>
      <w:bookmarkEnd w:id="3"/>
      <w:r>
        <w:rPr>
          <w:rFonts w:eastAsia="Arial Cyr" w:cs="Arial Cyr" w:ascii="Arial Cyr" w:hAnsi="Arial Cyr"/>
        </w:rPr>
        <w:t>ПАРАПСИХОЛОГИЯ – ЭТО НЕПРОЯВЛЕННЫЕ ЗАКОНЫ И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касаюсь в своей книге такой, казалось бы, дискредитированной области, как парапсихология? На это существует несколько причин.</w:t>
      </w:r>
    </w:p>
    <w:p>
      <w:pPr>
        <w:pStyle w:val="Normal"/>
        <w:rPr/>
      </w:pPr>
      <w:r>
        <w:rPr>
          <w:rFonts w:eastAsia="Times New Roman CYR" w:cs="Times New Roman CYR" w:ascii="Times New Roman CYR" w:hAnsi="Times New Roman CYR"/>
        </w:rPr>
        <w:t xml:space="preserve">Какой бы чистоты ни был человек, он все равно вносит в другого человека возмущение, заставляя его организм сопротивляться в той или иной степени. Но происходит это чаще всего через наше сознание и через нашу волю. Я хотел бы, чтобы мы шли по жизни, не подавляя друг друга. Как можно больше наделяя смыслом жизнь вокруг себя, мы становимся более здоровыми, более защищёнными в отношении грязной </w:t>
      </w:r>
      <w:r>
        <w:rPr>
          <w:rFonts w:eastAsia="Symbol" w:cs="Symbol" w:ascii="Symbol" w:hAnsi="Symbol"/>
        </w:rPr>
        <w:t>-</w:t>
      </w:r>
      <w:r>
        <w:rPr>
          <w:rFonts w:eastAsia="Times New Roman CYR" w:cs="Times New Roman CYR" w:ascii="Times New Roman CYR" w:hAnsi="Times New Roman CYR"/>
        </w:rPr>
        <w:t xml:space="preserve"> бессмысленной </w:t>
      </w:r>
      <w:r>
        <w:rPr>
          <w:rFonts w:eastAsia="Symbol" w:cs="Symbol" w:ascii="Symbol" w:hAnsi="Symbol"/>
        </w:rPr>
        <w:t>-</w:t>
      </w:r>
      <w:r>
        <w:rPr>
          <w:rFonts w:eastAsia="Times New Roman CYR" w:cs="Times New Roman CYR" w:ascii="Times New Roman CYR" w:hAnsi="Times New Roman CYR"/>
        </w:rPr>
        <w:t xml:space="preserve">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принятая научная точка зрения на то, что происходит при таком влиянии людей друг на друга, сводит почти все проявления, возникающие при этом, к психологическим феноменам. Но наша жизнь, наша ежедневная практика общения с людьми начисто опровергают односторонность подобного подхода. Существуют внутренние каналы передачи смысловой информации, с помощью которых люди могут так же хорошо общаться между собой, как и при обычном вербальном общении. Мир оказывается значительно более многообразным, чем это кажется людям с узким взглядом, как бы разрешённым лишь только научно. Для меня Океаном Открытий явилось моё увлечение альтернативными вопросами науки и медицины. Альтернативными они являются по необходимости, поскольку официальная наука и официальная медицина в лице её важных представителей не желает признавать некоторые объективно существующие факты.</w:t>
      </w:r>
    </w:p>
    <w:p>
      <w:pPr>
        <w:pStyle w:val="Normal"/>
        <w:rPr/>
      </w:pPr>
      <w:r>
        <w:rPr>
          <w:rFonts w:eastAsia="Times New Roman CYR" w:cs="Times New Roman CYR" w:ascii="Times New Roman CYR" w:hAnsi="Times New Roman CYR"/>
        </w:rPr>
        <w:t>Читаю в письме: «</w:t>
      </w:r>
      <w:r>
        <w:rPr>
          <w:rFonts w:eastAsia="Times New Roman CYR" w:cs="Times New Roman CYR" w:ascii="Times New Roman CYR" w:hAnsi="Times New Roman CYR"/>
          <w:i/>
          <w:iCs/>
        </w:rPr>
        <w:t xml:space="preserve">…Я долго мечтала о Чуде, которое изменит мою жалкую жизнь. Ваша книга “Преодоление себя” – долгожданное Чудо. Мне нужно ещё много работать над собой, но мой мир никогда уже не будет прежним…» </w:t>
      </w:r>
      <w:r>
        <w:rPr>
          <w:rFonts w:eastAsia="Times New Roman CYR" w:cs="Times New Roman CYR" w:ascii="Times New Roman CYR" w:hAnsi="Times New Roman CYR"/>
        </w:rPr>
        <w:t>Почему?</w:t>
      </w:r>
      <w:r>
        <w:rPr/>
        <w:t xml:space="preserve"> </w:t>
      </w:r>
      <w:r>
        <w:rPr>
          <w:rFonts w:eastAsia="Times New Roman CYR" w:cs="Times New Roman CYR" w:ascii="Times New Roman CYR" w:hAnsi="Times New Roman CYR"/>
        </w:rPr>
        <w:t>– спрашиваю себя. И понимаю: потому что я оторвал  внимание человека от плоскости меркантильной, материальной, тяжёлой, рабской и перенес его к Духовной Этике, к Духовным Критериям Жизни, туда, где человек всегда при всех обстоятельствах свободен.</w:t>
      </w:r>
    </w:p>
    <w:p>
      <w:pPr>
        <w:pStyle w:val="Noeeu1"/>
        <w:rPr/>
      </w:pPr>
      <w:r>
        <w:rPr>
          <w:rFonts w:eastAsia="Times New Roman CYR" w:cs="Times New Roman CYR" w:ascii="Times New Roman CYR" w:hAnsi="Times New Roman CYR"/>
        </w:rPr>
        <w:t>Я показал, что любой может овладеть методом, при котором он, будучи всегда на Земле, постоянно будет ощущать себя не земным, а бесконечным во времени и пространстве. А научившись это делать, некоторые освободились от своих тяжелых недугов. Значит, причина их заболеваний всего лишь только проявлялась в теле и была видимой, иллюзорной. Истинная причина лежит в другом пространстве – в Духовном, а значит, в отношениях, в понимании, осмыслении, в осознании законов Жизни.</w:t>
      </w:r>
    </w:p>
    <w:p>
      <w:pPr>
        <w:pStyle w:val="Normal"/>
        <w:rPr/>
      </w:pPr>
      <w:r>
        <w:rPr>
          <w:rFonts w:eastAsia="Times New Roman CYR" w:cs="Times New Roman CYR" w:ascii="Times New Roman CYR" w:hAnsi="Times New Roman CYR"/>
        </w:rPr>
        <w:t>С другой стороны, практически всё, о чем я пишу, так или иначе пересекается с парапсихологией, а иногда неотделимо переплетается с ней. И взглянув однажды под другим углом зрения на свою науку, я понял, что в основном я пытаюсь передать своим читателям практические приёмы из области парапсихологии, или, во всяком случае, больше из парапсихологии как я её понимаю, чем из какой другой области человеческих знаний. Конечно, это – и обобщение кибернетического подхода, и расширение некоторых базовых понятий психологии, но, главное, – это всё-таки то, что я наделяю определённые парапсихологические феномены духовным заря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ступают к изложению каких-либо направлений парапсихологии, всегда начинают с чудес. Так заведено и, наверное, нескоро изменится. Но я хочу обойтись без экскурсов в прошлое, без специального рассказа о великих магах и их великих результатах. Об этом написаны тысячи книг, и любопытный читатель, даже если он не имеет подобной литературы дома, может в любой день пойти в книжный магазин и, я уверен, купит хотя бы одну достойную уважения книгу, в которой обо всём этом рассказано.</w:t>
      </w:r>
    </w:p>
    <w:p>
      <w:pPr>
        <w:pStyle w:val="Normal"/>
        <w:rPr/>
      </w:pPr>
      <w:r>
        <w:rPr>
          <w:rFonts w:eastAsia="Times New Roman CYR" w:cs="Times New Roman CYR" w:ascii="Times New Roman CYR" w:hAnsi="Times New Roman CYR"/>
        </w:rPr>
        <w:t>Я принимаю многое из того, о чем пишут. Телекинез, телепатия, ясновидение, телепортация, исцеления и еще что-то необыкновенное бередило в свое время и мою душу. До тех пор, пока я сам не начал вдруг иногда производить подобные чудеса. Но они были непостоянны. Потом мне открылось, что делать подобное попусту, безо всякой цели, лишь бы только продемонстрировать эти свои способности, – грех. Их необходимо было приложить к исцелению больных.</w:t>
      </w:r>
    </w:p>
    <w:p>
      <w:pPr>
        <w:pStyle w:val="Normal"/>
        <w:rPr/>
      </w:pPr>
      <w:r>
        <w:rPr>
          <w:rFonts w:eastAsia="Times New Roman CYR" w:cs="Times New Roman CYR" w:ascii="Times New Roman CYR" w:hAnsi="Times New Roman CYR"/>
        </w:rPr>
        <w:t xml:space="preserve">Я прошёл и этот этап своей жизни. Экстрасенсорика тоже отступила под натиском требования учить других самоисцелению. Это было интереснее. Потому что в этом встретились два полюса моей жизни: с одной стороны, существование в материальном мире, профессиональные занятия кибернетикой и вначале любительское увлечение парапсихологией, а с другой стороны </w:t>
      </w:r>
      <w:r>
        <w:rPr>
          <w:rFonts w:eastAsia="Symbol" w:cs="Symbol" w:ascii="Symbol" w:hAnsi="Symbol"/>
        </w:rPr>
        <w:t>-</w:t>
      </w:r>
      <w:r>
        <w:rPr>
          <w:rFonts w:eastAsia="Times New Roman CYR" w:cs="Times New Roman CYR" w:ascii="Times New Roman CYR" w:hAnsi="Times New Roman CYR"/>
        </w:rPr>
        <w:t xml:space="preserve"> стройное объяснение непонятных явлений Природы, в частности, сверхспособност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ал получать много писем, мне стали звонить по телефону люди, у которых были какие-то проблемы. Иногда же ко мне приезжали те, кто хотел общения. И постепенно всё более твёрдо стал звучать во мне Голос, призывающий меня осмыслить с точки зрения моей науки такое широкое направление деятельности людей, как парапсихология, в чем-то даже реабилитировав её перед читателем и перед официальной наукой.</w:t>
      </w:r>
    </w:p>
    <w:p>
      <w:pPr>
        <w:pStyle w:val="Normal"/>
        <w:rPr/>
      </w:pPr>
      <w:r>
        <w:rPr>
          <w:rFonts w:eastAsia="Times New Roman CYR" w:cs="Times New Roman CYR" w:ascii="Times New Roman CYR" w:hAnsi="Times New Roman CYR"/>
        </w:rPr>
        <w:t>Я понял одну очень важную вещь, которую почему-то не могла то ли понять, то ли принять официальная наука до этого:</w:t>
      </w:r>
      <w:r>
        <w:rPr>
          <w:rFonts w:eastAsia="Times New Roman CYR" w:cs="Times New Roman CYR" w:ascii="Times New Roman CYR" w:hAnsi="Times New Roman CYR"/>
          <w:b/>
          <w:bCs/>
          <w:i/>
          <w:iCs/>
        </w:rPr>
        <w:t xml:space="preserve"> когда мы говорим о парапсихологических феноменах, будь то телекинез, внушение, телепатия или что-либо другое, необходимо иметь в виду, что в этих явлениях перед нами одновременно раскрываются, работают, предстают два мира – мир материи, в котором собственно официальная наука и требовала повторения опыта, и мир Сознания Природы и Человека, мир психики конкретного человека, мир жизни своей, во многом скрытой от нас, повторения которой не бывает никогд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т аспект, аспект психологической неповторяемости и несёт в своём главном выражении парапсихология. Именно этот аспект не могла принять ортодоксальная наука, потому что у неё нет адекватных методов оценки результатов подобных экспери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официальная наука как-то тихо и незаметно шаг за шагом погружала себя в область знания и опыта, где уже вовсю господствовала парапсихология. Ортодоксальные учёные тихо сползали в парапсихологическое пространство. А по-другому, как бы ни упирались в своём сектантстве ортодоксы от науки, и не могло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и наука брали своё. Практические психологи никогда и не порывали с пространством парапсихологии. Не хотели признавать его лишь теоретики. Но это было раньше. Теперь времена изменились.</w:t>
      </w:r>
    </w:p>
    <w:p>
      <w:pPr>
        <w:pStyle w:val="Normal"/>
        <w:rPr/>
      </w:pPr>
      <w:r>
        <w:rPr>
          <w:rFonts w:eastAsia="Times New Roman CYR" w:cs="Times New Roman CYR" w:ascii="Times New Roman CYR" w:hAnsi="Times New Roman CYR"/>
        </w:rPr>
        <w:t xml:space="preserve">Многие десятилетия мною велась большая практическая работа по духовному целительству и исследованию работы экстрасенсов разных направлений, обобщённые результаты которой и показали, прежде всего, достаточно </w:t>
      </w:r>
      <w:r>
        <w:rPr>
          <w:rFonts w:eastAsia="Times New Roman CYR" w:cs="Times New Roman CYR" w:ascii="Times New Roman CYR" w:hAnsi="Times New Roman CYR"/>
          <w:i/>
          <w:iCs/>
        </w:rPr>
        <w:t>четкие рамки применимости</w:t>
      </w:r>
      <w:r>
        <w:rPr>
          <w:rFonts w:eastAsia="Times New Roman CYR" w:cs="Times New Roman CYR" w:ascii="Times New Roman CYR" w:hAnsi="Times New Roman CYR"/>
        </w:rPr>
        <w:t xml:space="preserve"> простых экстрасенсорных методов, методов биоэнергетики, эниологии и подобных других.</w:t>
      </w:r>
    </w:p>
    <w:p>
      <w:pPr>
        <w:pStyle w:val="Normal"/>
        <w:rPr/>
      </w:pPr>
      <w:r>
        <w:rPr>
          <w:rFonts w:eastAsia="Times New Roman CYR" w:cs="Times New Roman CYR" w:ascii="Times New Roman CYR" w:hAnsi="Times New Roman CYR"/>
        </w:rPr>
        <w:t xml:space="preserve">Поэтому с точки зрения безопасности мною настойчиво обосновывается и проводится в жизнь </w:t>
      </w:r>
      <w:r>
        <w:rPr>
          <w:rFonts w:eastAsia="Times New Roman CYR" w:cs="Times New Roman CYR" w:ascii="Times New Roman CYR" w:hAnsi="Times New Roman CYR"/>
          <w:i/>
          <w:iCs/>
        </w:rPr>
        <w:t>принцип адекватности</w:t>
      </w:r>
      <w:r>
        <w:rPr>
          <w:rFonts w:eastAsia="Times New Roman CYR" w:cs="Times New Roman CYR" w:ascii="Times New Roman CYR" w:hAnsi="Times New Roman CYR"/>
        </w:rPr>
        <w:t xml:space="preserve">, то есть соответствия, воздействия и контроля, который применительно к практике врача и экстрасенса может быть выражен достаточно просто: </w:t>
      </w:r>
      <w:r>
        <w:rPr>
          <w:rFonts w:eastAsia="Times New Roman CYR" w:cs="Times New Roman CYR" w:ascii="Times New Roman CYR" w:hAnsi="Times New Roman CYR"/>
          <w:b/>
          <w:bCs/>
          <w:i/>
          <w:iCs/>
        </w:rPr>
        <w:t>если ты воздействуешь на больного, будь добр организовать контроль за происходящими процессами в организме больног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говорится и о том, что подобный контроль есть не только получение информации о том, что происходит в момент воздействия или через некоторое время, но и наличие способностей, позволяющих предвидеть результаты воздействия через годы. То есть я настаиваю на том, что влияние людей друг на друга имеет слишком большие последствия, чтобы не обращать на них внимания совсем или же иметь в виду всего лишь на время цел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ое место в парапсихологии и практической экстрасенсорике все больше и больше выдвигаются проблемы нашего общения и влияния на нас требований Духовной Этики Жизни. Не секрет ни для кого, что слишком часто больной человек, побывав у целителя, вместо того, чтобы получить от этого облегчение своим страданиям, приобретает ещё большие проблемы и начинает метаться между врачами и разного рода целителями, не понимая, где же может лежать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является, может быть, единственной областью человеческой деятельности, где не только лежит официальный запрет на убийство, но и самым широким образом культивируется идея, сформулированная в Духовной заповеди «Не убий!». Думаю, что именно по-настоящему Духовное наполнение и привлекает в медицину так много желающих посвятить ей жизнь.</w:t>
      </w:r>
    </w:p>
    <w:p>
      <w:pPr>
        <w:pStyle w:val="Normal"/>
        <w:rPr/>
      </w:pPr>
      <w:r>
        <w:rPr>
          <w:rFonts w:eastAsia="Times New Roman CYR" w:cs="Times New Roman CYR" w:ascii="Times New Roman CYR" w:hAnsi="Times New Roman CYR"/>
        </w:rPr>
        <w:t>В этом отношении необходимо помнить, что Духовные запреты и Духовные истины вечны. Они будут жить, пока жив человек, пока будет существовать Жизнь. Медицина – практическая область, которая впитывает в себя всё самое лучшее, что направлено на продление жизни людей и, следовательно, на выполнение первой основной задачи человечества на Земле –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ношу себя к тем людям, кто понятие духовности разделяет на два: духовность человека и Духовность Жизни. Первое может быть наполнено любой волей, даже злой. Второе наполняется независимо от нас Волей Боже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истинной Духовностью я называю единение с Богом через любовь-благодарность. То есть понимаю Духовность так, как она понимается в Духовных Учениях. Любое другое определение духовности через образование, культуру, искусство, через способности и комфорт жизни конкретного человека я отношу в разряд его внутренних побудительных пространств, наполненных конкретными объектами е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й главной своей задачей я считаю привлечение внимания читателей именно к духовному эксперименту в противоположность эксперименту физическому, который так укоренился в нашей жизни, что, к сожалению, кажется, затмил даже саму нашу жизнь.</w:t>
      </w:r>
    </w:p>
    <w:p>
      <w:pPr>
        <w:pStyle w:val="Normal"/>
        <w:rPr/>
      </w:pPr>
      <w:r>
        <w:rPr>
          <w:rFonts w:eastAsia="Times New Roman CYR" w:cs="Times New Roman CYR" w:ascii="Times New Roman CYR" w:hAnsi="Times New Roman CYR"/>
        </w:rPr>
        <w:t>Но это никак не означает, что к физической стороне жизни я отношусь пренебрежительно, совсем наоборот. В своё время я благодаря совмещению того и другого преодолел свой тяжелый недуг, а увлечение медленным бегом привело меня в лоно убеждённых сторонников динамических методов медитации</w:t>
      </w:r>
      <w:r>
        <w:rPr>
          <w:rStyle w:val="FootnoteCharacters"/>
          <w:rStyle w:val="FootnoteAnchor"/>
        </w:rPr>
        <w:footnoteReference w:id="2"/>
      </w:r>
      <w:r>
        <w:rPr>
          <w:rFonts w:eastAsia="Times New Roman CYR" w:cs="Times New Roman CYR" w:ascii="Times New Roman CYR" w:hAnsi="Times New Roman CYR"/>
        </w:rPr>
        <w:t>. Я стал сверхмарафонцем, погруженным в пространство Духа.</w:t>
      </w:r>
    </w:p>
    <w:p>
      <w:pPr>
        <w:pStyle w:val="Heading1"/>
        <w:ind w:hanging="0"/>
        <w:rPr>
          <w:rFonts w:ascii="Arial Cyr" w:hAnsi="Arial Cyr" w:eastAsia="Arial Cyr" w:cs="Arial Cyr"/>
        </w:rPr>
      </w:pPr>
      <w:bookmarkStart w:id="4" w:name="__RefHeading___Toc23459146"/>
      <w:bookmarkEnd w:id="4"/>
      <w:r>
        <w:rPr>
          <w:rFonts w:eastAsia="Arial Cyr" w:cs="Arial Cyr" w:ascii="Arial Cyr" w:hAnsi="Arial Cyr"/>
        </w:rPr>
        <w:t>ЧТО ТАКОЕ ПАРАПСИХОЛОГИЯ И ЧТО ТАКОЕ ЕЁ ПРИЗНАНИЕ</w:t>
      </w:r>
    </w:p>
    <w:p>
      <w:pPr>
        <w:pStyle w:val="Normal"/>
        <w:rPr/>
      </w:pPr>
      <w:r>
        <w:rPr>
          <w:rFonts w:eastAsia="Times New Roman CYR" w:cs="Times New Roman CYR" w:ascii="Times New Roman CYR" w:hAnsi="Times New Roman CYR"/>
        </w:rPr>
        <w:t xml:space="preserve">Можно любыми словами ругать парапсихологию, потому что она не является наукой в определении, принятом в научных кругах. Ибо </w:t>
      </w:r>
      <w:r>
        <w:rPr>
          <w:rFonts w:eastAsia="Times New Roman CYR" w:cs="Times New Roman CYR" w:ascii="Times New Roman CYR" w:hAnsi="Times New Roman CYR"/>
          <w:b/>
          <w:bCs/>
          <w:i/>
          <w:iCs/>
        </w:rPr>
        <w:t>наука – это область накапливающихся теоретических знаний о предмете, прошедших опытную проверку, в основном, в грубо материальном мире и получающих в нём неоднократное и постоянное подтверждение</w:t>
      </w:r>
      <w:r>
        <w:rPr>
          <w:rFonts w:eastAsia="Times New Roman CYR" w:cs="Times New Roman CYR" w:ascii="Times New Roman CYR" w:hAnsi="Times New Roman CYR"/>
        </w:rPr>
        <w:t>. Критерием истины, в том числе и научной, является практика материальной жизни, – так гласят и Духовные Учения, и научные тракт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этой точки зрения парапсихология является как бы обратной науке областью знаний – областью теоретического незнания и догадок о явлениях и законах, отражающих существование тонкоматериального мира. Это «наука», которая не обладает сколько-нибудь обоснованными гипотезами и парадигмами. Она основана сплошь на одних опытных данных, повторяемость которых условна и зависит от многих «общечеловечески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её вправе называть «лженаукой» любой человек, стремящийся к накоплению теоретических знаний о законах грубой материи. Парапсихология не даёт ему этой возможности, ибо, как только она предоставляет природный факт, получающий научное обоснование, так этот факт переходит из области парапсихологической в любую другую научную об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заключается замечательный парадокс парапсихологии, ибо она на самом деле является областью человеческого опыта о таких тонких явлениях Природы, к изучению которых наука ортодоксальная лишь приступает. Но методы изучения тонкого мира в ортодоксальной науке практически отсутствуют. Ей приходится сводить многие явления тонкого мира и Сознания Природы к случайным процессам, лишённым причинно-следственной связи и даже принципа самоорганизации. Фактически классическая наука вместо Сознания Природы представляет хаос, к изучению которого применяет свои методы исследования нежив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актика лечения людей время от времени впитывает в себя проверенный опыт и без теоретического обоснования. Сейчас это наблюдается с биоэнерготерапией, которая всё больше и больше в России осваивается врачами и всё больше запрещается целителям, не имеющим врачебного диплома. Но в парапсихологии от этого ничего не меняется, так же, как и в деле лечения врачами, ибо они в силу своей инерции редко выходят на уровень сильного экстрасенса.</w:t>
      </w:r>
    </w:p>
    <w:p>
      <w:pPr>
        <w:pStyle w:val="Normal"/>
        <w:rPr/>
      </w:pPr>
      <w:r>
        <w:rPr>
          <w:rFonts w:eastAsia="Times New Roman CYR" w:cs="Times New Roman CYR" w:ascii="Times New Roman CYR" w:hAnsi="Times New Roman CYR"/>
        </w:rPr>
        <w:t>Более того, полное непонимание происходящего и игнорирование влияния на нашу жизнь Сознания Природы привело к существенным противоречиям в критериях врача и Природы. Это явилось одной из главных причин ранних смертей врачей в цивилизованных странах</w:t>
      </w:r>
      <w:r>
        <w:rPr>
          <w:rStyle w:val="FootnoteCharacters"/>
          <w:rStyle w:val="FootnoteAnchor"/>
        </w:rPr>
        <w:footnoteReference w:id="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большой науке совершенно не обсуждаются такие уникальные явления, как построение целых градаций ощущений, тембровых окрасок состояний человека, наделённого уникальными возможностями сверхчувственного восприятия. Объясняется это просто: трудно обычными словами передать изменения качества состояний. Но это не извиняет науку, которая вместе с водой выплеснула и ребёнка – свой интерес к проблемам парапсихологии как та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состояния позволяют такому человеку не только диагностировать больного, но и очень точно определить его психическое и душевное состояние по всей высоте тонов лестницы состояний, начиная от суицидального состояния и кончая эйфорией, любовью и счастьем. Фактически такой человек может оценивать уровень совершенства того, кто находится пере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же, забывая изучать сознание Человека и Сознание Природы, отражает собой лишь процесс, который человечество проходит снизу, от элементарного опыта. А парапсихология и духовность дают нам смысловую информацию о другом пути познания – сверху, от Критериев Природы, от оценок, данных нам в сознании независимо ни от 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уке, стоящей на одних лишь физических позициях, время от времени делаются попытки создания теории единого материального поля, якобы, позволяющего единым способом описать всё многообразие природных процессов и законов. Спору нет, эта идея прогрессивна сама по себе. Но единая материальная основа возможна только для объектов материального происхождения. Никакие законы виртуальных пространств в эту концепцию не впиш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же ошибка в подобной постановке задачи поиска единой теоретической основы науки лежит в отсутствии понимания иерархичности Сознания Природы, включающего и сознание Человека. Не материальное поле будет служить основой единения разных наук, а иерархическое поле смысла, то есть языковая основа иерархии Природы.</w:t>
      </w:r>
    </w:p>
    <w:p>
      <w:pPr>
        <w:pStyle w:val="Normal"/>
        <w:rPr/>
      </w:pPr>
      <w:r>
        <w:rPr>
          <w:rFonts w:eastAsia="Times New Roman CYR" w:cs="Times New Roman CYR" w:ascii="Times New Roman CYR" w:hAnsi="Times New Roman CYR"/>
        </w:rPr>
        <w:t xml:space="preserve">А как показано в моих книгах, смысловое содержание в открытой самоорганизующейся системе достигается при работе в ней критерия, то есть функционала процесса оптимизации, задаваемого Природой и действующего через доминанту сознания. Это становится возможным лишь при непрерывном подводе энергии питании системы из Бесконечного Источника Энергии Природы. Объективным отражением этого процесса является его форма, проявляющаяся в сознании Человека и известная нам под таким парапсихологическим фактом, как </w:t>
      </w:r>
      <w:r>
        <w:rPr>
          <w:rFonts w:eastAsia="Times New Roman CYR" w:cs="Times New Roman CYR" w:ascii="Times New Roman CYR" w:hAnsi="Times New Roman CYR"/>
          <w:i/>
          <w:iCs/>
        </w:rPr>
        <w:t>врем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й подход позволяет рассматривать даже любые физические объекты – элементарные частицы, атомы, молекулы, агрегаты, – как подобные открытые системы самоорганизации, подчиняющиеся действию соответствующих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ение же части Природы из её многообразия и исследование этой части как закрытой, замкнутой и изолированной системы приводит, как правило, к навязыванию исследователями тех критериев, которые они посчитали нужными. В результате сплошь и рядом наблюдается при таком подходе непредполагаемые заранее противоречия принципиального характера, чаще всего превращающие благие начальные цели в их противоположность.</w:t>
      </w:r>
    </w:p>
    <w:p>
      <w:pPr>
        <w:pStyle w:val="Normal"/>
        <w:rPr/>
      </w:pPr>
      <w:r>
        <w:rPr>
          <w:rFonts w:eastAsia="Times New Roman CYR" w:cs="Times New Roman CYR" w:ascii="Times New Roman CYR" w:hAnsi="Times New Roman CYR"/>
        </w:rPr>
        <w:t>Примерами могут служить релятивистская и статистическая физика, квантовая механика, теория социализма и коммунизма</w:t>
      </w:r>
      <w:r>
        <w:rPr>
          <w:rStyle w:val="FootnoteCharacters"/>
          <w:rStyle w:val="FootnoteAnchor"/>
        </w:rPr>
        <w:footnoteReference w:id="4"/>
      </w:r>
      <w:r>
        <w:rPr/>
        <w:t>.</w:t>
      </w:r>
    </w:p>
    <w:p>
      <w:pPr>
        <w:pStyle w:val="Heading1"/>
        <w:ind w:hanging="0"/>
        <w:rPr>
          <w:rFonts w:ascii="Arial Cyr" w:hAnsi="Arial Cyr" w:eastAsia="Arial Cyr" w:cs="Arial Cyr"/>
        </w:rPr>
      </w:pPr>
      <w:bookmarkStart w:id="5" w:name="__RefHeading___Toc23459147"/>
      <w:bookmarkEnd w:id="5"/>
      <w:r>
        <w:rPr>
          <w:rFonts w:eastAsia="Arial Cyr" w:cs="Arial Cyr" w:ascii="Arial Cyr" w:hAnsi="Arial Cyr"/>
        </w:rPr>
        <w:t>ПОЯВЛЕНИЕ НОВЫХ СМЫСЛОВ В ПАРАПСИХОЛОГИИ</w:t>
      </w:r>
    </w:p>
    <w:p>
      <w:pPr>
        <w:pStyle w:val="Normal"/>
        <w:rPr/>
      </w:pPr>
      <w:r>
        <w:rPr>
          <w:rFonts w:eastAsia="Times New Roman CYR" w:cs="Times New Roman CYR" w:ascii="Times New Roman CYR" w:hAnsi="Times New Roman CYR"/>
        </w:rPr>
        <w:t>Осмысливание мною парапсихологических эффектов приводит, как правило, к разработке новых и уточнению применения старых методов, в основном, в медицине. Моё отношение к современной медицине таково, что я выражаю протест по поводу законодательного культивирования ею пассивной и несознательной позиции больного человека при его лечении</w:t>
      </w:r>
      <w:r>
        <w:rPr>
          <w:rStyle w:val="FootnoteCharacters"/>
          <w:rStyle w:val="FootnoteAnchor"/>
        </w:rPr>
        <w:footnoteReference w:id="5"/>
      </w:r>
      <w:r>
        <w:rPr>
          <w:rFonts w:eastAsia="Times New Roman CYR" w:cs="Times New Roman CYR" w:ascii="Times New Roman CYR" w:hAnsi="Times New Roman CYR"/>
        </w:rPr>
        <w:t>. Медицина ближайшего будущего – это объединение усилий больного, врача и Сознания Природы, то есть той мудрости организма, благодаря которой и происходит лечение. Врач будет обязан профессионально организовать это единство, а для этого он будет вынужден владеть знаниями во многих областях, а не только в области анатомии и физиологии. Он обязан стать в лучшем смысле экстрасенсом, способным вести диагностику с помощью своих чувств.</w:t>
      </w:r>
    </w:p>
    <w:p>
      <w:pPr>
        <w:pStyle w:val="Normal"/>
        <w:rPr/>
      </w:pPr>
      <w:r>
        <w:rPr>
          <w:rFonts w:eastAsia="Times New Roman CYR" w:cs="Times New Roman CYR" w:ascii="Times New Roman CYR" w:hAnsi="Times New Roman CYR"/>
        </w:rPr>
        <w:t xml:space="preserve">Я считаю, что в моей практике самым большим достижением парапсихологического плана является </w:t>
      </w:r>
      <w:r>
        <w:rPr>
          <w:rFonts w:eastAsia="Times New Roman CYR" w:cs="Times New Roman CYR" w:ascii="Times New Roman CYR" w:hAnsi="Times New Roman CYR"/>
          <w:i/>
          <w:iCs/>
        </w:rPr>
        <w:t>создание среды любви вокруг больного человека</w:t>
      </w:r>
      <w:r>
        <w:rPr>
          <w:rFonts w:eastAsia="Times New Roman CYR" w:cs="Times New Roman CYR" w:ascii="Times New Roman CYR" w:hAnsi="Times New Roman CYR"/>
        </w:rPr>
        <w:t>, обратившегося ко мне за помощью. Многие ясновидящие указывают мне именно на эту особенность моего метода помощи людям и обучения их самоисцелению. Они ощущают как очень плотное пространство любви вокруг меня и этого человека, подпитываемое могучим столбом, соединяющим нас с космическим пространством, точнее, с Сознанием Природы. Они испытывают при этом сильнейшее чувство любви.</w:t>
      </w:r>
    </w:p>
    <w:p>
      <w:pPr>
        <w:pStyle w:val="Normal"/>
        <w:rPr/>
      </w:pPr>
      <w:r>
        <w:rPr>
          <w:rFonts w:eastAsia="Times New Roman CYR" w:cs="Times New Roman CYR" w:ascii="Times New Roman CYR" w:hAnsi="Times New Roman CYR"/>
        </w:rPr>
        <w:t xml:space="preserve">В отличие от других исследователей, я считаю, что главные феномены парапсихологии происходят из той части природного Сознания, которое я в своих книгах называю </w:t>
      </w:r>
      <w:r>
        <w:rPr>
          <w:rFonts w:eastAsia="Times New Roman CYR" w:cs="Times New Roman CYR" w:ascii="Times New Roman CYR" w:hAnsi="Times New Roman CYR"/>
          <w:i/>
          <w:iCs/>
        </w:rPr>
        <w:t>общеклеточным сознанием</w:t>
      </w:r>
      <w:r>
        <w:rPr>
          <w:rFonts w:eastAsia="Times New Roman CYR" w:cs="Times New Roman CYR" w:ascii="Times New Roman CYR" w:hAnsi="Times New Roman CYR"/>
        </w:rPr>
        <w:t>, объединяющим работу всех клеток Жизненного Потока. В нём, на мой взгляд, существует как бы некий условный демонический круг, обитатели которого навязывают сознанию Человека свою «точку зрения» на Жизнь, могут привязать человека к себе и сделать его психически больным.</w:t>
      </w:r>
    </w:p>
    <w:p>
      <w:pPr>
        <w:pStyle w:val="Normal"/>
        <w:rPr/>
      </w:pPr>
      <w:r>
        <w:rPr>
          <w:rFonts w:eastAsia="Times New Roman CYR" w:cs="Times New Roman CYR" w:ascii="Times New Roman CYR" w:hAnsi="Times New Roman CYR"/>
        </w:rPr>
        <w:t xml:space="preserve">Тот высокочувствительный человек, кто понимает это, будет стремиться быстрее пройти этот демонический круг и выйти за его пределы в духовное пространство, чтобы, будучи защищённым Высшими Силами и Смыслами, поставить потенциал демонического круга себе на службу. На основе этого знания я строю методы получения </w:t>
      </w:r>
      <w:r>
        <w:rPr>
          <w:rFonts w:eastAsia="Times New Roman CYR" w:cs="Times New Roman CYR" w:ascii="Times New Roman CYR" w:hAnsi="Times New Roman CYR"/>
          <w:i/>
          <w:iCs/>
        </w:rPr>
        <w:t>самой сильной защиты для больных людей</w:t>
      </w:r>
      <w:r>
        <w:rPr/>
        <w:t>.</w:t>
      </w:r>
    </w:p>
    <w:p>
      <w:pPr>
        <w:pStyle w:val="Normal"/>
        <w:rPr/>
      </w:pPr>
      <w:r>
        <w:rPr>
          <w:rFonts w:eastAsia="Times New Roman CYR" w:cs="Times New Roman CYR" w:ascii="Times New Roman CYR" w:hAnsi="Times New Roman CYR"/>
        </w:rPr>
        <w:t xml:space="preserve">Учитывая, что духовное качество Человека неявным образом соотносится и с парапсихологическим, и с мистическим, и с магическим, и эзотерическим знанием, я ввожу новую связь между духовным и разумным, достаточно ясно определённую как с той, так и с другой стороны. Такой связующей областью в формальной структуре нашего сознания может являться высший отдел разума, например, ум, в котором мы пользуемся громадным пространством скрытых </w:t>
      </w:r>
      <w:r>
        <w:rPr>
          <w:rFonts w:eastAsia="Times New Roman CYR" w:cs="Times New Roman CYR" w:ascii="Times New Roman CYR" w:hAnsi="Times New Roman CYR"/>
          <w:i/>
          <w:iCs/>
        </w:rPr>
        <w:t>знаний по выбору</w:t>
      </w:r>
      <w:r>
        <w:rPr>
          <w:rFonts w:eastAsia="Times New Roman CYR" w:cs="Times New Roman CYR" w:ascii="Times New Roman CYR" w:hAnsi="Times New Roman CYR"/>
        </w:rPr>
        <w:t xml:space="preserve"> действия, мысли, предмета, ситуаций и так далее. Это пространство я называю </w:t>
      </w:r>
      <w:r>
        <w:rPr>
          <w:rFonts w:eastAsia="Times New Roman CYR" w:cs="Times New Roman CYR" w:ascii="Times New Roman CYR" w:hAnsi="Times New Roman CYR"/>
          <w:i/>
          <w:iCs/>
        </w:rPr>
        <w:t>критериальным</w:t>
      </w:r>
      <w:r>
        <w:rPr>
          <w:rFonts w:eastAsia="Times New Roman CYR" w:cs="Times New Roman CYR" w:ascii="Times New Roman CYR" w:hAnsi="Times New Roman CYR"/>
        </w:rPr>
        <w:t>, то есть оценочным, измерительным.</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отражает тот слой знаний будущего Человека, который сейчас передаётся нам в ощущениях и в постоянном поиске счастья. Самоорганизация всех живых природных систем построена на максимизации функционала счастья. Перед рождением и непосредственно при рождении мы познаём лишь животное счастье и помним его всю жизнь, как состояние-эталон Счастья Природы. Однако разум Человека ведёт его через счастье творчества к счастью любви духовной, то есть к счастью нашей души.</w:t>
      </w:r>
    </w:p>
    <w:p>
      <w:pPr>
        <w:pStyle w:val="Normal"/>
        <w:rPr/>
      </w:pPr>
      <w:r>
        <w:rPr>
          <w:rFonts w:eastAsia="Times New Roman CYR" w:cs="Times New Roman CYR" w:ascii="Times New Roman CYR" w:hAnsi="Times New Roman CYR"/>
          <w:b/>
          <w:bCs/>
          <w:i/>
          <w:iCs/>
        </w:rPr>
        <w:t>Духовность – это проявление любви, а любовь есть высшая форма благодарности</w:t>
      </w:r>
      <w:r>
        <w:rPr>
          <w:rFonts w:eastAsia="Times New Roman CYR" w:cs="Times New Roman CYR" w:ascii="Times New Roman CYR" w:hAnsi="Times New Roman CYR"/>
        </w:rPr>
        <w:t>. Именно не эгоистической любви, а любви-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явления парапсихологии основаны, на мой взгляд, на базе тонкой материи, одним из видов которой является гравитация. Явления телекинеза, перемещения предметов силой мысли, подтвержда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спользую в своей практике, например, следующие проявления парапсихологических феноме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ричинная или ясновидческая диагностика. В ней я пользуюсь несколькими методами.</w:t>
      </w:r>
    </w:p>
    <w:p>
      <w:pPr>
        <w:pStyle w:val="Normal"/>
        <w:rPr/>
      </w:pPr>
      <w:r>
        <w:rPr>
          <w:rFonts w:eastAsia="Times New Roman CYR" w:cs="Times New Roman CYR" w:ascii="Times New Roman CYR" w:hAnsi="Times New Roman CYR"/>
          <w:i/>
          <w:iCs/>
        </w:rPr>
        <w:t>Просмотр жизненных ситуаций</w:t>
      </w:r>
      <w:r>
        <w:rPr>
          <w:rFonts w:eastAsia="Times New Roman CYR" w:cs="Times New Roman CYR" w:ascii="Times New Roman CYR" w:hAnsi="Times New Roman CYR"/>
        </w:rPr>
        <w:t>, которые могли стать причиной заболевания конкретного человека, даёт возможность точнее концентрировать усилия на лечении.</w:t>
      </w:r>
    </w:p>
    <w:p>
      <w:pPr>
        <w:pStyle w:val="Normal"/>
        <w:rPr/>
      </w:pPr>
      <w:r>
        <w:rPr>
          <w:rFonts w:eastAsia="Times New Roman CYR" w:cs="Times New Roman CYR" w:ascii="Times New Roman CYR" w:hAnsi="Times New Roman CYR"/>
          <w:i/>
          <w:iCs/>
        </w:rPr>
        <w:t>Знаковая диагностика</w:t>
      </w:r>
      <w:r>
        <w:rPr>
          <w:rFonts w:eastAsia="Times New Roman CYR" w:cs="Times New Roman CYR" w:ascii="Times New Roman CYR" w:hAnsi="Times New Roman CYR"/>
        </w:rPr>
        <w:t xml:space="preserve"> позволяет сразу получить ответ на вопрос о типичной болезни.</w:t>
      </w:r>
    </w:p>
    <w:p>
      <w:pPr>
        <w:pStyle w:val="Normal"/>
        <w:rPr/>
      </w:pPr>
      <w:r>
        <w:rPr>
          <w:rFonts w:eastAsia="Times New Roman CYR" w:cs="Times New Roman CYR" w:ascii="Times New Roman CYR" w:hAnsi="Times New Roman CYR"/>
          <w:i/>
          <w:iCs/>
        </w:rPr>
        <w:t>Картина распределения энергий Инь и Ян</w:t>
      </w:r>
      <w:r>
        <w:rPr>
          <w:rFonts w:eastAsia="Times New Roman CYR" w:cs="Times New Roman CYR" w:ascii="Times New Roman CYR" w:hAnsi="Times New Roman CYR"/>
        </w:rPr>
        <w:t xml:space="preserve"> в организме даёт возможность выявлять недиагностируемые заболевания и определять состояния органов.</w:t>
      </w:r>
    </w:p>
    <w:p>
      <w:pPr>
        <w:pStyle w:val="Normal"/>
        <w:rPr/>
      </w:pPr>
      <w:r>
        <w:rPr>
          <w:rFonts w:eastAsia="Times New Roman CYR" w:cs="Times New Roman CYR" w:ascii="Times New Roman CYR" w:hAnsi="Times New Roman CYR"/>
        </w:rPr>
        <w:t xml:space="preserve">Непосредственный, как бы </w:t>
      </w:r>
      <w:r>
        <w:rPr>
          <w:rFonts w:eastAsia="Times New Roman CYR" w:cs="Times New Roman CYR" w:ascii="Times New Roman CYR" w:hAnsi="Times New Roman CYR"/>
          <w:i/>
          <w:iCs/>
        </w:rPr>
        <w:t>«рентгеновский» просмотр</w:t>
      </w:r>
      <w:r>
        <w:rPr>
          <w:rFonts w:eastAsia="Times New Roman CYR" w:cs="Times New Roman CYR" w:ascii="Times New Roman CYR" w:hAnsi="Times New Roman CYR"/>
        </w:rPr>
        <w:t xml:space="preserve"> состояния какого-либо орг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Явления неконтролируемого выхода из тела под влиянием собственного или чужого сознания.</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Это очень большой класс отклонений, в основном в психике человека, когда его привязывают сущности общеклеточного сознания или собственные негативные реактивные комплексы. Человек при этом теряет свою собственную волю и может стать контактёром, шизофреником, психически нездоровым во многих проявлениях. Моя задача состоит в том, чтобы вернуть человеку полный контроль над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Работа через двойников сознания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положительных образов и состояний достигается так называемое сопровождение целителем больного человека – подопечного – до того момента времени, когда последний с помощью самообучения начнёт справлятьс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вышением состояния организма заключается в том, что состояния связаны с аурным пространством, или аурным полем человека, которое хорошо контролируется сознанием. Чистота аурного поля зависит как от чистоты помыслов человека, так и от влияния жизненной среды. Противостоять вредным влияниям человек может, настраивая себя через собственные состояния на чистоту ауры и на подчинение Высшим Духовны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нижение парапсихологических способностей.</w:t>
      </w:r>
    </w:p>
    <w:p>
      <w:pPr>
        <w:pStyle w:val="Normal"/>
        <w:rPr/>
      </w:pPr>
      <w:r>
        <w:rPr>
          <w:rFonts w:eastAsia="Times New Roman CYR" w:cs="Times New Roman CYR" w:ascii="Times New Roman CYR" w:hAnsi="Times New Roman CYR"/>
        </w:rPr>
        <w:t xml:space="preserve">Очень часто люди болеют оттого, что в их организме находятся </w:t>
      </w:r>
      <w:r>
        <w:rPr>
          <w:rFonts w:eastAsia="Times New Roman CYR" w:cs="Times New Roman CYR" w:ascii="Times New Roman CYR" w:hAnsi="Times New Roman CYR"/>
          <w:i/>
          <w:iCs/>
        </w:rPr>
        <w:t>зоны сверхвысокой чувствительности</w:t>
      </w:r>
      <w:r>
        <w:rPr>
          <w:rFonts w:eastAsia="Times New Roman CYR" w:cs="Times New Roman CYR" w:ascii="Times New Roman CYR" w:hAnsi="Times New Roman CYR"/>
        </w:rPr>
        <w:t>, рефлексивно зацикленные на определённые зоны мозга. Это приводит к ошибкам в величинах реальных сигналов в оценочных функциональных системах организма. Таким образом на начальной стадии отклонений происходят, например, функциональные нарушения в организме. Однако, вследствие того, что при длительных подобных нарушениях в органах и соединительной ткани меняется трофика, распределение питания, у человека возникают органические изменения, приводящие его к заболеваниям: язве желудка, инфаркту миокарда, спаечным процессам в кишечнике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парапсихологические способности, в том числе и в диагностике, связаны с изменением психики. Причиной того и другого может явиться возникновение опухоли в головном мозге. Мною разработан ряд мероприятий, которые помогают человеку самостоятельно нормализовать своё состояние и убрать опухоли за счёт освобождения от высокой чувствительности и принятия принципов жизнеутверждающей философии.</w:t>
      </w:r>
    </w:p>
    <w:p>
      <w:pPr>
        <w:pStyle w:val="Heading1"/>
        <w:ind w:hanging="0"/>
        <w:rPr>
          <w:rFonts w:ascii="Arial Cyr" w:hAnsi="Arial Cyr" w:eastAsia="Arial Cyr" w:cs="Arial Cyr"/>
        </w:rPr>
      </w:pPr>
      <w:bookmarkStart w:id="6" w:name="__RefHeading___Toc23459148"/>
      <w:bookmarkEnd w:id="6"/>
      <w:r>
        <w:rPr>
          <w:rFonts w:eastAsia="Arial Cyr" w:cs="Arial Cyr" w:ascii="Arial Cyr" w:hAnsi="Arial Cyr"/>
        </w:rPr>
        <w:t>ПРИСУТСТВИЕ ТРЕТЬЕГО В ОТНОШЕНИЯ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тем интересна, что она проявляется через свой необычный мир как положительно, так и отрицательно, причём, отделить одно от другого зачастую невозможно. Моё отношение к этому исключительно научное – я стараюсь продолжить некоторые традиции минского академика Альберта Вейника и перевести неясные в смысловом отношении факты парапсихологии в пространство научного смысла.</w:t>
      </w:r>
    </w:p>
    <w:p>
      <w:pPr>
        <w:pStyle w:val="Normal"/>
        <w:rPr/>
      </w:pPr>
      <w:r>
        <w:rPr>
          <w:rFonts w:eastAsia="Times New Roman CYR" w:cs="Times New Roman CYR" w:ascii="Times New Roman CYR" w:hAnsi="Times New Roman CYR"/>
        </w:rPr>
        <w:t xml:space="preserve">Под научным смыслом я понимаю другое, нежели ортодоксальная наука, – смысл не только детерминистический, определённый, явный, но и во многом гипотетический, здравый. Я бы сказал, что это ещё и не наука, но уже и не паранаука, это </w:t>
      </w:r>
      <w:r>
        <w:rPr>
          <w:rFonts w:eastAsia="Times New Roman CYR" w:cs="Times New Roman CYR" w:ascii="Times New Roman CYR" w:hAnsi="Times New Roman CYR"/>
          <w:i/>
          <w:iCs/>
        </w:rPr>
        <w:t>преднаука</w:t>
      </w:r>
      <w:r>
        <w:rPr>
          <w:rFonts w:eastAsia="Times New Roman CYR" w:cs="Times New Roman CYR" w:ascii="Times New Roman CYR" w:hAnsi="Times New Roman CYR"/>
        </w:rPr>
        <w:t>. Другого пути для перевода ненаучного знания в научное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отношений часто проявляется в том, что с помощью магических или мыслительных процедур один человек навязывает другому человеку волю, чужеродную даже для первого. То есть первый человек как бы даже и не хочет что-то навязывать, а оно совершается автоматически, помимо его воли и желания.</w:t>
      </w:r>
    </w:p>
    <w:p>
      <w:pPr>
        <w:pStyle w:val="Normal"/>
        <w:rPr/>
      </w:pPr>
      <w:r>
        <w:rPr>
          <w:rFonts w:eastAsia="Times New Roman CYR" w:cs="Times New Roman CYR" w:ascii="Times New Roman CYR" w:hAnsi="Times New Roman CYR"/>
        </w:rPr>
        <w:t xml:space="preserve">Именно парапсихология чаще всего иллюстрирует совершенно непроявленную связь между людьми, такую необычную связь, которая включает во взаимодействие между двумя людьми </w:t>
      </w:r>
      <w:r>
        <w:rPr>
          <w:rFonts w:eastAsia="Times New Roman CYR" w:cs="Times New Roman CYR" w:ascii="Times New Roman CYR" w:hAnsi="Times New Roman CYR"/>
          <w:i/>
          <w:iCs/>
        </w:rPr>
        <w:t>нечто третье</w:t>
      </w:r>
      <w:r>
        <w:rPr>
          <w:rFonts w:eastAsia="Times New Roman CYR" w:cs="Times New Roman CYR" w:ascii="Times New Roman CYR" w:hAnsi="Times New Roman CYR"/>
        </w:rPr>
        <w:t>, обладающее личностной свободой, большой волей, большой активностью, знаниями и предзнаниями, агрессивностью и желанием реализовать себя в людях и через людей.</w:t>
      </w:r>
    </w:p>
    <w:p>
      <w:pPr>
        <w:pStyle w:val="Normal"/>
        <w:rPr/>
      </w:pPr>
      <w:r>
        <w:rPr>
          <w:rFonts w:eastAsia="Times New Roman CYR" w:cs="Times New Roman CYR" w:ascii="Times New Roman CYR" w:hAnsi="Times New Roman CYR"/>
        </w:rPr>
        <w:t xml:space="preserve">Это нечто мною называется </w:t>
      </w:r>
      <w:r>
        <w:rPr>
          <w:rFonts w:eastAsia="Times New Roman CYR" w:cs="Times New Roman CYR" w:ascii="Times New Roman CYR" w:hAnsi="Times New Roman CYR"/>
          <w:i/>
          <w:iCs/>
        </w:rPr>
        <w:t>сущностью общеклеточного сознания</w:t>
      </w:r>
      <w:r>
        <w:rPr>
          <w:rFonts w:eastAsia="Times New Roman CYR" w:cs="Times New Roman CYR" w:ascii="Times New Roman CYR" w:hAnsi="Times New Roman CYR"/>
        </w:rPr>
        <w:t xml:space="preserve">, абсолютно бездуховного уровня Мирового Сознания – Сознания Природы. Мировое Сознание являет собой Бога. Общеклеточное сознание, на мой взгляд, прекрасно отражает </w:t>
      </w:r>
      <w:r>
        <w:rPr>
          <w:rFonts w:eastAsia="Times New Roman CYR" w:cs="Times New Roman CYR" w:ascii="Times New Roman CYR" w:hAnsi="Times New Roman CYR"/>
          <w:i/>
          <w:iCs/>
        </w:rPr>
        <w:t>принцип экспансии</w:t>
      </w:r>
      <w:r>
        <w:rPr>
          <w:rFonts w:eastAsia="Times New Roman CYR" w:cs="Times New Roman CYR" w:ascii="Times New Roman CYR" w:hAnsi="Times New Roman CYR"/>
        </w:rPr>
        <w:t xml:space="preserve"> Жизненного Потока Природы, выражающийся в неограниченном распространении своего влияния, в захвате территории и в преобразовании твёрдого в пласти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движения, проповедующие свободу, равенство, братство, терпели поражения лишь потому, что они хотели всего-то средствами материального мира установить справедливость. Так они отражали экспансию Жизненного Потока, приписывая ему то, чего у него не могло быть. Любая власть, – указывал Л.Н. Толстой, – есть источник для злоупотребления ею. Потому что злоупотребление пропадает лишь в духовном обществе, любое другое общество от этого не может освободиться – власть есть качество материальное. Только наука может привести к истинному пониманию духовности как отражению Закон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учёные были людьми честными и руководствовались бы в своей жизни правилами общечеловеческой, то есть Духовной, Этики, а не корпоративной, то они бы все признали, а за ними – и вся наука, что медицинская практика и любые научные выводы растут из того же самого болота, откуда произошла и парапсихологии – из незнания, постепенно освещаемого светом понимания.</w:t>
      </w:r>
    </w:p>
    <w:p>
      <w:pPr>
        <w:pStyle w:val="Normal"/>
        <w:rPr/>
      </w:pPr>
      <w:r>
        <w:rPr>
          <w:rFonts w:eastAsia="Times New Roman CYR" w:cs="Times New Roman CYR" w:ascii="Times New Roman CYR" w:hAnsi="Times New Roman CYR"/>
        </w:rPr>
        <w:t xml:space="preserve">В свою очередь </w:t>
      </w:r>
      <w:r>
        <w:rPr>
          <w:rFonts w:eastAsia="Times New Roman CYR" w:cs="Times New Roman CYR" w:ascii="Times New Roman CYR" w:hAnsi="Times New Roman CYR"/>
          <w:i/>
          <w:iCs/>
        </w:rPr>
        <w:t>понимание</w:t>
      </w:r>
      <w:r>
        <w:rPr>
          <w:rFonts w:eastAsia="Times New Roman CYR" w:cs="Times New Roman CYR" w:ascii="Times New Roman CYR" w:hAnsi="Times New Roman CYR"/>
        </w:rPr>
        <w:t xml:space="preserve"> происходит лишь из того, что подсказывает наш опыт или вера. Но перед опытом непосредственно стоит ощущение неясной связи явлений. В Природе большинство связей не являются простыми, однозначными, наоборот, они сложны, включают в себя ещё что-то неоткрытое. Вот это </w:t>
      </w:r>
      <w:r>
        <w:rPr>
          <w:rFonts w:eastAsia="Times New Roman CYR" w:cs="Times New Roman CYR" w:ascii="Times New Roman CYR" w:hAnsi="Times New Roman CYR"/>
          <w:i/>
          <w:iCs/>
        </w:rPr>
        <w:t>неоткрытое Что-то</w:t>
      </w:r>
      <w:r>
        <w:rPr>
          <w:rFonts w:eastAsia="Times New Roman CYR" w:cs="Times New Roman CYR" w:ascii="Times New Roman CYR" w:hAnsi="Times New Roman CYR"/>
        </w:rPr>
        <w:t>, прежде всего, проявляет работу Сознания Природы, его причинность. Именно оно постоянно вмешивается в наши чувства, выводы, опыты в виде этой самой третьей силы – третьей сущности в отношениях двоих людей.</w:t>
      </w:r>
    </w:p>
    <w:p>
      <w:pPr>
        <w:pStyle w:val="Normal"/>
        <w:rPr/>
      </w:pPr>
      <w:r>
        <w:rPr>
          <w:rFonts w:eastAsia="Times New Roman CYR" w:cs="Times New Roman CYR" w:ascii="Times New Roman CYR" w:hAnsi="Times New Roman CYR"/>
        </w:rPr>
        <w:t xml:space="preserve">При этом цель этой </w:t>
      </w:r>
      <w:r>
        <w:rPr>
          <w:rFonts w:eastAsia="Times New Roman CYR" w:cs="Times New Roman CYR" w:ascii="Times New Roman CYR" w:hAnsi="Times New Roman CYR"/>
          <w:i/>
          <w:iCs/>
        </w:rPr>
        <w:t>третьей сущности</w:t>
      </w:r>
      <w:r>
        <w:rPr>
          <w:rFonts w:eastAsia="Times New Roman CYR" w:cs="Times New Roman CYR" w:ascii="Times New Roman CYR" w:hAnsi="Times New Roman CYR"/>
        </w:rPr>
        <w:t xml:space="preserve"> проявляется в том, чтобы изменить второго человека через изменения первого.</w:t>
      </w:r>
    </w:p>
    <w:p>
      <w:pPr>
        <w:pStyle w:val="Normal"/>
        <w:rPr/>
      </w:pPr>
      <w:r>
        <w:rPr>
          <w:rFonts w:eastAsia="Times New Roman CYR" w:cs="Times New Roman CYR" w:ascii="Times New Roman CYR" w:hAnsi="Times New Roman CYR"/>
        </w:rPr>
        <w:t xml:space="preserve">Очень ярко это видно на том, что происходит при болезненных привязанностях между двумя людьми. Если бы традиционная психология глубже приняла парапсихологическую основу нашей жизни, она бы не была настолько антидуховной. Именно поэтому я в своих книгах предложил </w:t>
      </w:r>
      <w:r>
        <w:rPr>
          <w:rFonts w:eastAsia="Times New Roman CYR" w:cs="Times New Roman CYR" w:ascii="Times New Roman CYR" w:hAnsi="Times New Roman CYR"/>
          <w:i/>
          <w:iCs/>
        </w:rPr>
        <w:t>критериальную психологию</w:t>
      </w:r>
      <w:r>
        <w:rPr>
          <w:rFonts w:eastAsia="Times New Roman CYR" w:cs="Times New Roman CYR" w:ascii="Times New Roman CYR" w:hAnsi="Times New Roman CYR"/>
        </w:rPr>
        <w:t xml:space="preserve"> как психологию, отражающую работу в Человеке Высших Духовных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ческие явления неотделимы от духовности. Более того, они только лишь через духовность и понимаемы, потому что только духовность несёт в себе более высший смысл и высший критерий.</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Духовный рост людей приводит к росту их положительных личностных качеств. Этот вывод практики бесспорен. Антидуховное разрушение людей, привязанных друг другу, приводит к обратному – к снижению положительных качеств их личностей. Не может быть объединения личностей в общую третью, это обман. Дополнение до гармоничного состояния человек часто чувствует от того, что между ним и другим человек возникает любовь. Но эта гармония создаёт новую форму, их общественное объединение, наделённое в какой-то очень большой мере качествами организма и личности.</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Однако, общественное объединение – семья, дружеская компания, организация, государство, общество – как любой природный организм имеет целью, данной от Природы, совершенствование и ни в коей мере не призвано стирать личность человека или изменять её в худшую стороны. Оно призвано помогать ему стать в своих возможностях выше. Наблюдаемая сегодня корпоративная психология отражает пока что лишь процесс становления духовной психологии человека и общества.</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Почему же тогда даже в объединениях людей на основе любви видны такие резкие ухудшения человеческих качеств, которые ставят под сомнение существование духовных идеалов?</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Я объясняю это тем же, чем объясняется ухудшение психологической защиты у экстрасенса, когда он злоупотребляет своим контактом с сущностями общеклеточного сознания. Мы наблюдаем сознание тела, которое направлено на то, чтобы утолять телесный голод разного вида: сексуальный, пищевой, общительный как элементарные потребности.</w:t>
      </w:r>
    </w:p>
    <w:p>
      <w:pPr>
        <w:pStyle w:val="Heading1"/>
        <w:ind w:hanging="0"/>
        <w:rPr>
          <w:rFonts w:ascii="Arial Cyr" w:hAnsi="Arial Cyr" w:eastAsia="Arial Cyr" w:cs="Arial Cyr"/>
        </w:rPr>
      </w:pPr>
      <w:bookmarkStart w:id="7" w:name="__RefHeading___Toc23459149"/>
      <w:bookmarkEnd w:id="7"/>
      <w:r>
        <w:rPr>
          <w:rFonts w:eastAsia="Arial Cyr" w:cs="Arial Cyr" w:ascii="Arial Cyr" w:hAnsi="Arial Cyr"/>
        </w:rPr>
        <w:t>ПАРАПСИХОЛОГИЯ И ГАРМОНИЯ ОТНОШЕНИЙ</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Многие считают, что Человек – это духовная сущность, помещённая в тело и наделённая разумом. Мне же кажется, что это не совсем так. По-моему, Человек – это самоорганизующаяся система, которая создаёт духовную сущность из первичной монады, и не только в себе, но и в любых общественных структурах.</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Мы познаём сущности общеклеточного сознания, которые называются в православии бесами. Но мы не может познать Бога, кажется, именно потому, что пространство, в котором нет бесов, ничем конкретным себя не проявляет. Оно наполнено Высшим Смыслом, который может быть отражён в нас лишь частично другими смыслами через отрицательные посылки, через отсутствие негативов: не убий, не укради и так далее.</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положительное – люби, благодари, помогай, делись – относится к человеческой деятельности и может быть максимизировано, как критерии деятельности, оценки.</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Сущности общеклеточного сознания – это и наши эгоистические потребности, мешающие другим людям осуществлять общечеловеческую деятельность. Привязанность, которая возникает на основе любви у одного человека к другому, может в большей или меньшей степени осознаваться ими. При этом интересен случай, когда кто-нибудь из них является экстрасенсом.</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Когда первый – высокочувствительный (то есть экстрасенс), менее самостоятельный и менее волевой, то привязанность становится у него болезненной, если ему не удаётся сломить самостоятельность и волю второго. При этом они могут отчётливо осознавать и вмешательство сущности общеклеточного сознания в их отношения, которая, завладев высокочувствительным человеком, начинает атаковать второго с тем, чтобы навязать ему свою примитивную волю и таким образом разрушить и его, и любовь.</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общеклеточного сознания упорно ищет слабое место волевого  и духовного человека, предлагая ему искушения телесного, животного и разумного уровня, включая в ход логику, оправдывающую различные уступки животным проявлениям.</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Самым частым ходом сущности является использовании жалости и жертвенности ради другого человека, который по приказу сущности начинает играть роль наживки, генерируя из себя слабость и прося помощи. Любовь застилает глаза – отключает анализаторы разума, и второй человек идёт на жертву, выполняя за своего партнёра то, что обязан был сделать тот самостоятельно. Так первый теряет самостоятельность, а второй теряет духовность. При этом оба превращаются в рабов сущности.</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Когда же постепенно наступает прозрение у второго, то, как правило, бывает уже поздно – любовь исчезла, трансформировалась в превосходство первого над вторым. Так сущность общеклеточного сознания чисто парапсихологически подчиняет себе слабых в духовном отношении людей.</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Экстрасенс, если он не понимает своей слабости перед сущностями общеклеточного сознания, будет находиться в эйфории от тех необыкновенных способностей, которые оно предоставляет ему. Оно и становится для него Богом, имея целью свести его с ума и разрушить окончательно.</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Плохо тому, через кого действует общеклеточное сознание. Он мало подвластен своей воле. Но привязанность к общеклеточному сознанию даёт сверхвозможности человеку, заключающиеся в определении болезненных отклонений в организме и исцелении заболеваний. Именно по этому состоянию привязанности производится диагностика изменённости сознания человека и его болезненности.</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Но плохо и тому, кто, хотя и устойчив к провокациям общеклеточного сознания, но встречает человека, по многим качествам его зеркально отражающего и привязанного к общеклеточному сознанию. Сложен случай, когда у них возникает обоюдная любовь. Ибо через зеркальные качества сущности общеклеточного сознания легко привязать их друг к другу и к себе с тем, чтобы постараться подчинить высокодуховного человека недуховному.</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Спасение в таком случае для их любви лишь в одном – в сознательном и постоянном усилии в повышении их общей и личностной духовности, всё в большем уходе их от влияния бесов – сущностей общеклеточного сознания. К сожалению, любовь часто возникает на фоне личностных недостатков как существенное дополнение личности до гармонии, а люди чаще всего не осознают этого из-за сильной изменённости их сознания и из-за наслаждения от общения.</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Наслаждения телесные или разумные должны быть контролируемы и подчинены духовными критериями человека, иначе он продаёт свою душу дьяволу общеклеточного сознания. В этом состоит мистика и парапсихология отношений, тайна дополнения человека в любви до гармонического существа, которая быстро заканчивается, если поддерживается без духовных усилий.</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Зачем же Природа допустила такое испытание Человеку? Ведь сущности общеклеточного сознания искажают критериальное пространство до обратного. И происходит это вполне целенаправленно, чтобы сбить Человека с истинного пути. Видимо, только таким образом можно вынудить Человека получать свой собственный опыт, развивать анализаторы разума и формировать критериальный ум.</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Так в Человеке вырабатывается устойчивость, так он закаляется в своих разумной и Божественной частях. Так на этапе Жизненного Потока развиваются люди, так происходит переход к этапу критериального разума и накопления духовных критериев.</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Становится ясным определение самодостаточности человеческой личности как полноты критериального поля, если учесть, что выбор, делаемый человеком, тем яснее, чем более чёткие критерии характеризуют его поведение и мышление.</w:t>
      </w:r>
    </w:p>
    <w:p>
      <w:pPr>
        <w:pStyle w:val="Heading1"/>
        <w:ind w:hanging="0"/>
        <w:rPr>
          <w:rFonts w:ascii="Arial Cyr" w:hAnsi="Arial Cyr" w:eastAsia="Arial Cyr" w:cs="Arial Cyr"/>
        </w:rPr>
      </w:pPr>
      <w:bookmarkStart w:id="8" w:name="__RefHeading___Toc23459150"/>
      <w:bookmarkEnd w:id="8"/>
      <w:r>
        <w:rPr>
          <w:rFonts w:eastAsia="Arial Cyr" w:cs="Arial Cyr" w:ascii="Arial Cyr" w:hAnsi="Arial Cyr"/>
        </w:rPr>
        <w:t>БОГ, ИСТИНА И НА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 это целесообразность поступков Человека с точки зрения Природы, а не Человека, целесообразность, отражающая объективную истину прошлого, настоящего и будущего.</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Философское понятие относительной истины – это отражение устройства Природы в мыслях Человека. В своём существовании абсолютная и объективная истины не зависят от Человека. Если же мы это существование признаём, то мы признаём и то, что Природа имеет своё сложное устройство, в котором наблюдается самоорганизующееся движение и изменение. Значит, она имеет свой Язык и своё Сознание. Значит, она имеет свою Истину. Значит, Природа личностна, если она говорит с Человеком на понятном ему языке. Если же она говорит со всеми, то она – поличностна.</w:t>
      </w:r>
    </w:p>
    <w:p>
      <w:pPr>
        <w:pStyle w:val="Normal"/>
        <w:rPr/>
      </w:pPr>
      <w:r>
        <w:rPr>
          <w:rFonts w:eastAsia="Times New Roman CYR" w:cs="Times New Roman CYR" w:ascii="Times New Roman CYR" w:hAnsi="Times New Roman CYR"/>
          <w:i/>
          <w:iCs/>
        </w:rPr>
        <w:t>Бог для всех – это сумма Критериев Природы, то есть сумма соотношений, оценок, мер, количественных и качественных сравнений</w:t>
      </w:r>
      <w:r>
        <w:rPr>
          <w:rFonts w:eastAsia="Times New Roman CYR" w:cs="Times New Roman CYR" w:ascii="Times New Roman CYR" w:hAnsi="Times New Roman CYR"/>
        </w:rPr>
        <w:t>. Качественные оценки – это результат иррациональных сравнений. Количественные оценки – это результат рациональных со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для одного человека – это сумма тех критериев, которые он принял для себя или, хотя бы, признаёт.</w:t>
      </w:r>
    </w:p>
    <w:p>
      <w:pPr>
        <w:pStyle w:val="Normal"/>
        <w:rPr/>
      </w:pPr>
      <w:r>
        <w:rPr>
          <w:rFonts w:eastAsia="Times New Roman CYR" w:cs="Times New Roman CYR" w:ascii="Times New Roman CYR" w:hAnsi="Times New Roman CYR"/>
        </w:rPr>
        <w:t>Критерии – это мерило, оценки, мера. Чем чётче критерии человека, чем они многочисленнее и ближе к природным, тем личность человека ярче. Чем они расплывчатее, тем более</w:t>
      </w:r>
      <w:r>
        <w:rPr/>
        <w:t xml:space="preserve"> </w:t>
      </w:r>
      <w:r>
        <w:rPr>
          <w:rFonts w:eastAsia="Times New Roman CYR" w:cs="Times New Roman CYR" w:ascii="Times New Roman CYR" w:hAnsi="Times New Roman CYR"/>
        </w:rPr>
        <w:t>личность его нея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Бог личный и Бог Природы совпадают, настолько человек адекватен. Это отражает явление совпадения относительной и объективной, или абсолютной Ист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ое расширение сознание – это оперирование всё большим и большим объёмом критериев. Не столько количество знания расширяет сознание, сколько количество критериев, точнее широта критериального пространства. Именно такое расширение сознания и приводит к концентрации сознания наиболее эффективной, но не болезненной.</w:t>
      </w:r>
    </w:p>
    <w:p>
      <w:pPr>
        <w:pStyle w:val="Normal"/>
        <w:rPr/>
      </w:pPr>
      <w:r>
        <w:rPr/>
        <w:t>«</w:t>
      </w:r>
      <w:r>
        <w:rPr>
          <w:rFonts w:eastAsia="Times New Roman CYR" w:cs="Times New Roman CYR" w:ascii="Times New Roman CYR" w:hAnsi="Times New Roman CYR"/>
        </w:rPr>
        <w:t>Бог – везде</w:t>
      </w:r>
      <w:r>
        <w:rPr/>
        <w:t>»</w:t>
      </w:r>
      <w:r>
        <w:rPr>
          <w:rFonts w:eastAsia="Times New Roman CYR" w:cs="Times New Roman CYR" w:ascii="Times New Roman CYR" w:hAnsi="Times New Roman CYR"/>
        </w:rPr>
        <w:t xml:space="preserve"> означает, что Критерии Природы действуют во всём природном пространстве, независимо от Человека.</w:t>
      </w:r>
    </w:p>
    <w:p>
      <w:pPr>
        <w:pStyle w:val="Normal"/>
        <w:rPr/>
      </w:pPr>
      <w:r>
        <w:rPr/>
        <w:t>«</w:t>
      </w:r>
      <w:r>
        <w:rPr>
          <w:rFonts w:eastAsia="Times New Roman CYR" w:cs="Times New Roman CYR" w:ascii="Times New Roman CYR" w:hAnsi="Times New Roman CYR"/>
        </w:rPr>
        <w:t>Бог внутри Человека</w:t>
      </w:r>
      <w:r>
        <w:rPr/>
        <w:t>»</w:t>
      </w:r>
      <w:r>
        <w:rPr>
          <w:rFonts w:eastAsia="Times New Roman CYR" w:cs="Times New Roman CYR" w:ascii="Times New Roman CYR" w:hAnsi="Times New Roman CYR"/>
        </w:rPr>
        <w:t xml:space="preserve"> означает наличие чёткого критериального поля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оотносится Бог личности с Богом Всеобщим? Ведь большинство людей живут с тем, чтобы работать: для того, чтобы есть, одеваться, иметь крышу над головой, иметь детей и хоть какую-то надежду на лучшее будущее. Это минимум существования. Но рождён ли Человек для осуществления минимума? Конеч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огу предложить следующую формулировку абсолютной истины: Человеку для счастья Природой дано всё – разнообразные способности, пища и чувства для тела, творчество для разума, оценки (критерии) для ума, любовь для души, и воля для принятия решения по выб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чувства дают нам пищу для проведения оценки действий. Наша жизнь даёт нам смысл существования. Можно сражаться с болезнями тела всю жизнь и не видеть, зачем жить, и от этого устать, как от тяжёлой работы. Но если человек сражается со своей болезнью, даже неизлечимой, ради того, чтобы своею жизнью доказать себе и другим людям, таким же больным, что можно получать удовольствие и дойти до счастья даже в неизлечимом состоянии, то он всегда чувствует поддержку Высших Сил. Работают Зеркала Жизни, в которых человек видит себя и в себе види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т? Почему жизнь, несущая смысл для других людей, настолько ценна? Есть смысл преодолевать без устали, только когда это служит всем. От эгоизма устают тоже все – и те, кто вокруг, и те, кто тянут к себе. Как всё просто в объяснении и как всё сложно в исполнении!</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выделяет свой смысл, какими оценками он пользуется? Что сравнивает он между собой? На что равняется? Каковы его критерии, другими словами? Если человек принял решение жертвовать частью своей жизни ради другого человека, то закономерно ли, что этим другим человеком должен быть только хороший человек? А если он неблагодарен?</w:t>
      </w:r>
    </w:p>
    <w:p>
      <w:pPr>
        <w:pStyle w:val="Normal"/>
        <w:rPr/>
      </w:pPr>
      <w:r>
        <w:rPr>
          <w:rFonts w:eastAsia="Times New Roman CYR" w:cs="Times New Roman CYR" w:ascii="Times New Roman CYR" w:hAnsi="Times New Roman CYR"/>
        </w:rPr>
        <w:t xml:space="preserve">Бог есть любовь. </w:t>
      </w:r>
      <w:r>
        <w:rPr>
          <w:rFonts w:eastAsia="Times New Roman CYR" w:cs="Times New Roman CYR" w:ascii="Times New Roman CYR" w:hAnsi="Times New Roman CYR"/>
          <w:i/>
          <w:iCs/>
        </w:rPr>
        <w:t>Любовь истинная обладает одним удивительным свойством: личностно она отдаляет людей друг от друга, увеличивая личностную свободу каждого</w:t>
      </w:r>
      <w:r>
        <w:rPr>
          <w:rFonts w:eastAsia="Times New Roman CYR" w:cs="Times New Roman CYR" w:ascii="Times New Roman CYR" w:hAnsi="Times New Roman CYR"/>
        </w:rPr>
        <w:t>. Казалось бы, должно быть наоборот. Однако истинная любовь приближает человека к Богу и Природе значительно больше, чем к любому другому человеку. Люди обманываются в своей любви, когда думают, что они сливаются друг с другом в одно существо, где их невозможно разъединить. На самом деле они могут слиться в одно то самое третье – в сущность общеклеточного сознания, которая предпримет всё возможное, сверхчеловеческое, чтобы разрушить их.</w:t>
      </w:r>
    </w:p>
    <w:p>
      <w:pPr>
        <w:pStyle w:val="Normal"/>
        <w:rPr/>
      </w:pPr>
      <w:r>
        <w:rPr>
          <w:rFonts w:eastAsia="Times New Roman CYR" w:cs="Times New Roman CYR" w:ascii="Times New Roman CYR" w:hAnsi="Times New Roman CYR"/>
        </w:rPr>
        <w:t>Например, живёт человек, у которого с</w:t>
      </w:r>
      <w:r>
        <w:rPr/>
        <w:t xml:space="preserve"> </w:t>
      </w:r>
      <w:r>
        <w:rPr>
          <w:rFonts w:eastAsia="Times New Roman CYR" w:cs="Times New Roman CYR" w:ascii="Times New Roman CYR" w:hAnsi="Times New Roman CYR"/>
        </w:rPr>
        <w:t>детьми плохо, с внуками плохо, с работой плохо, с друзьями плохо, дома плохо. Где же хорошо? И вдруг он находит себе любовь в другом человеке и ему становится на какое-то время хорошо, появляется смысл жизни ради собственной любви. Через некоторое время то большое плохое, которое уже раньше подчинило его, постепенно отравляет новое небольшое хорошее, приписывая ещё большее ухудшение плохому от действия этого небольшого хорошего, ибо оно, хорошее, отвлекает от своего плохого, и это хорошее в другом человеке для него – грех.</w:t>
      </w:r>
    </w:p>
    <w:p>
      <w:pPr>
        <w:pStyle w:val="Normal"/>
        <w:rPr/>
      </w:pPr>
      <w:r>
        <w:rPr>
          <w:rFonts w:eastAsia="Times New Roman CYR" w:cs="Times New Roman CYR" w:ascii="Times New Roman CYR" w:hAnsi="Times New Roman CYR"/>
        </w:rPr>
        <w:t xml:space="preserve">Так удобнее и приятнее, оказывается, жить, не прилагая усилий для выхода из плохого. Это – лень души, агрессивное нежелание преодолевать негатив. Причиной такой лени является уже болезненное влияние со стороны сущности общеклеточного сознания. В действии жизни включена </w:t>
      </w:r>
      <w:r>
        <w:rPr>
          <w:rFonts w:eastAsia="Times New Roman CYR" w:cs="Times New Roman CYR" w:ascii="Times New Roman CYR" w:hAnsi="Times New Roman CYR"/>
          <w:i/>
          <w:iCs/>
        </w:rPr>
        <w:t>парапсихолог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хорошее, возникающее от любви к другому человеку, вытаскивает из болота бездуховности душу этого человека, он не хочет замечать и падает в омут недомыслия. Любовь никогда не может быть грехом. Любовь нельзя ругать, любящего человека нельзя ругать, кем бы он ни был и к кому бы ни проявлялась любовь. Иначе психологически и духовно подобное равносильно падению. Человек при этом добровольно уходит от Бога и приходит к дьяв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только свет растворяет тьму.</w:t>
      </w:r>
    </w:p>
    <w:p>
      <w:pPr>
        <w:pStyle w:val="Normal"/>
        <w:rPr/>
      </w:pPr>
      <w:r>
        <w:rPr>
          <w:rFonts w:eastAsia="Times New Roman CYR" w:cs="Times New Roman CYR" w:ascii="Times New Roman CYR" w:hAnsi="Times New Roman CYR"/>
        </w:rPr>
        <w:t>Критика В.И. Лениным богостроительства</w:t>
      </w:r>
      <w:r>
        <w:rPr>
          <w:rStyle w:val="FootnoteCharacters"/>
          <w:rStyle w:val="FootnoteAnchor"/>
        </w:rPr>
        <w:footnoteReference w:id="6"/>
      </w:r>
      <w:r>
        <w:rPr/>
        <w:t xml:space="preserve"> </w:t>
      </w:r>
      <w:r>
        <w:rPr>
          <w:rFonts w:eastAsia="Times New Roman CYR" w:cs="Times New Roman CYR" w:ascii="Times New Roman CYR" w:hAnsi="Times New Roman CYR"/>
        </w:rPr>
        <w:t>– это выстрел в пустоту, ибо как он, так и его оппоненты, понимали под Богом некую Личность, руководящую Человеком в его жизни, как марионеткой</w:t>
      </w:r>
      <w:r>
        <w:rPr/>
        <w:t>,</w:t>
      </w:r>
      <w:r>
        <w:rPr>
          <w:rFonts w:eastAsia="Times New Roman CYR" w:cs="Times New Roman CYR" w:ascii="Times New Roman CYR" w:hAnsi="Times New Roman CYR"/>
        </w:rPr>
        <w:t xml:space="preserve"> и оправдывающую религиозное чувство как самое изощрённое рабство. Но как показывает жизненная практика, всё живое на Земле погружено в живое Сознание Природы и принципиально находится в диалоге с ним. Результатом этого диалога являются необъяснимые наукой </w:t>
      </w:r>
      <w:r>
        <w:rPr>
          <w:rFonts w:eastAsia="Times New Roman CYR" w:cs="Times New Roman CYR" w:ascii="Times New Roman CYR" w:hAnsi="Times New Roman CYR"/>
          <w:i/>
          <w:iCs/>
        </w:rPr>
        <w:t>факты</w:t>
      </w:r>
      <w:r>
        <w:rPr>
          <w:rFonts w:eastAsia="Times New Roman CYR" w:cs="Times New Roman CYR" w:ascii="Times New Roman CYR" w:hAnsi="Times New Roman CYR"/>
        </w:rPr>
        <w:t>, которые объединяет в себе парапсихология. И хотя парапсихология не является классической наукой, она есть та самая полоска берега, которая не отделяет, а соединяет между собой берег и бескрайнее море. Нельзя вечно жить в море необъяснимого, нужно закрепляться на такой надёжной с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мягко, но настойчиво, поправляет наши усилия и мысли, когда одно, рождающееся в наших головах, принимает, а другое нет. Сегодня нельзя жить старыми представлениями о Природе и Боге или, ещё хуже, совсем игнорировать их влияние на нашу жизнь.</w:t>
      </w:r>
    </w:p>
    <w:p>
      <w:pPr>
        <w:pStyle w:val="Normal"/>
        <w:rPr/>
      </w:pPr>
      <w:r>
        <w:rPr>
          <w:rFonts w:eastAsia="Times New Roman CYR" w:cs="Times New Roman CYR" w:ascii="Times New Roman CYR" w:hAnsi="Times New Roman CYR"/>
        </w:rPr>
        <w:t>Огонь, который бушует в Сознании Природы</w:t>
      </w:r>
      <w:r>
        <w:rPr/>
        <w:t xml:space="preserve">, </w:t>
      </w:r>
      <w:r>
        <w:rPr>
          <w:rFonts w:eastAsia="Times New Roman CYR" w:cs="Times New Roman CYR" w:ascii="Times New Roman CYR" w:hAnsi="Times New Roman CYR"/>
        </w:rPr>
        <w:t>с муками и жертвами пожирает то, что не соответствует ему. Практика есть критерий истины, – сказано тысячи лет назад в отношении нашей и животной, и разумной, и</w:t>
      </w:r>
      <w:r>
        <w:rPr/>
        <w:t xml:space="preserve"> </w:t>
      </w:r>
      <w:r>
        <w:rPr>
          <w:rFonts w:eastAsia="Times New Roman CYR" w:cs="Times New Roman CYR" w:ascii="Times New Roman CYR" w:hAnsi="Times New Roman CYR"/>
        </w:rPr>
        <w:t>духовной жизни.</w:t>
      </w:r>
    </w:p>
    <w:p>
      <w:pPr>
        <w:pStyle w:val="Normal"/>
        <w:rPr/>
      </w:pPr>
      <w:r>
        <w:rPr>
          <w:rFonts w:eastAsia="Times New Roman CYR" w:cs="Times New Roman CYR" w:ascii="Times New Roman CYR" w:hAnsi="Times New Roman CYR"/>
        </w:rPr>
        <w:t>Человек сильно переоценивает своё могущество перед Природой хотя бы в том, что не он сам создал себя. Человек не просто не в силах доказать это, он знает теперь удивительное – чтобы самоорганизация имела место, необходимо</w:t>
      </w:r>
      <w:r>
        <w:rPr/>
        <w:t xml:space="preserve"> </w:t>
      </w:r>
      <w:r>
        <w:rPr>
          <w:rFonts w:eastAsia="Times New Roman CYR" w:cs="Times New Roman CYR" w:ascii="Times New Roman CYR" w:hAnsi="Times New Roman CYR"/>
        </w:rPr>
        <w:t>заранее внести в процесс созидания критерии, оценки этого процесса, которые придают ему устойчивость. Эти оценки не могут быть рождены самим процессом, ибо их уровень принципиально выше уровня самого процесса</w:t>
      </w:r>
      <w:r>
        <w:rPr/>
        <w:t>.</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Природа мыслит лучше Человека, постоянно проверяя им созданное.</w:t>
      </w:r>
    </w:p>
    <w:p>
      <w:pPr>
        <w:pStyle w:val="Heading1"/>
        <w:ind w:hanging="0"/>
        <w:rPr>
          <w:rFonts w:ascii="Arial Cyr" w:hAnsi="Arial Cyr" w:eastAsia="Arial Cyr" w:cs="Arial Cyr"/>
        </w:rPr>
      </w:pPr>
      <w:bookmarkStart w:id="9" w:name="__RefHeading___Toc23459151"/>
      <w:bookmarkEnd w:id="9"/>
      <w:r>
        <w:rPr>
          <w:rFonts w:eastAsia="Arial Cyr" w:cs="Arial Cyr" w:ascii="Arial Cyr" w:hAnsi="Arial Cyr"/>
        </w:rPr>
        <w:t>ПАРАПСИХОЛОГИЯ ВЫШЕ ФИЗИКИ 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арапсихология проявляет себя там, где нельзя даже предположить её хоть какое-то влияние. Через необычные факты нашей жизни, необъяснимые наукой я пришёл к большим философским обобщениям в поведении людей.</w:t>
      </w:r>
    </w:p>
    <w:p>
      <w:pPr>
        <w:pStyle w:val="Normal"/>
        <w:rPr/>
      </w:pPr>
      <w:r>
        <w:rPr>
          <w:rFonts w:eastAsia="Times New Roman CYR" w:cs="Times New Roman CYR" w:ascii="Times New Roman CYR" w:hAnsi="Times New Roman CYR"/>
        </w:rPr>
        <w:t>Начну с существенной принципиальности великого физика современности Ильи Пригожина, ограничившей его парадигму: «Переписка между Лейбницем и Кларком позволяет представить взгляды Ньютона в новом свете: природа для Ньютона была не просто автоматом, а несла в себе активное производительное начало. Однако позиция Ньютона чужда нам в силу присущих ей теологических аспектов. Вместе с тем нам очень близка утверждаемая диалектическим материализмом необходимость преодоления противопоставления “человеческой”, исторической сферы материальному миру, принимаемому как атемпоральный. Мы глубоко убеждены, что наметившееся сближение этих двух противоположностей будет усиливаться по мере того, как будет создаваться средства описания внутренне эволюционной Вселенной, неотъемлемой частью которой являемся и мы сами»</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с.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удивляет непонятно откуда взявшийся страх у великого физика перед тайной, которой он коснулся и в которую перестал верить. «Теологичность» аспектов позиции Ньютона Природы для физика И. Пригожина неприемлема, ибо физика не признаёт изначальной критериальности Природы, то есть природной, естественной оценки, меры. Эта «теологичность», то есть Божественность, отражается в нашем парапсихологическом подходе к изучению Природы, если изучение не является научным, например, в раннем дет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нет критериальности естественной, то какая же критериальность присутствует в деяниях Человека? Конечно, и без сомнения для учёных-физиков, та и только та, которую успели открыть физики в своих законах. Физика стала Богом для физиков, как для любого другого фанатика становится Богом предмет их веры. Абсурд человеческого смысла! Фанатизм науки так же «успешно» рождает самое натуральное мракобесие, как и любая другая дьявольская деятельность!</w:t>
      </w:r>
    </w:p>
    <w:p>
      <w:pPr>
        <w:pStyle w:val="Normal"/>
        <w:rPr/>
      </w:pPr>
      <w:r>
        <w:rPr>
          <w:rFonts w:eastAsia="Times New Roman CYR" w:cs="Times New Roman CYR" w:ascii="Times New Roman CYR" w:hAnsi="Times New Roman CYR"/>
        </w:rPr>
        <w:t xml:space="preserve">К сожалению, из-за трудности понимания, лени и профессионального снобизма, то есть в силу полной бездуховности, Критериальность Природы учёные-физики отождествили с теологией, религиозной духовностью. Перед нами развернулось </w:t>
      </w:r>
      <w:r>
        <w:rPr>
          <w:rFonts w:eastAsia="Times New Roman CYR" w:cs="Times New Roman CYR" w:ascii="Times New Roman CYR" w:hAnsi="Times New Roman CYR"/>
          <w:i/>
          <w:iCs/>
        </w:rPr>
        <w:t>общественное заболевание</w:t>
      </w:r>
      <w:r>
        <w:rPr>
          <w:rFonts w:eastAsia="Times New Roman CYR" w:cs="Times New Roman CYR" w:ascii="Times New Roman CYR" w:hAnsi="Times New Roman CYR"/>
        </w:rPr>
        <w:t>, распространённое среди профессионалов значительно шире, чем можно было бы себе представить, ибо оно слишком сильно влияет на сознание общества и личности. Ибо учёным принято верить. Но они оказались подвержены известному в психиатрии заболеванию – неадекватному поведению.</w:t>
      </w:r>
    </w:p>
    <w:p>
      <w:pPr>
        <w:pStyle w:val="Normal"/>
        <w:rPr/>
      </w:pPr>
      <w:r>
        <w:rPr>
          <w:rFonts w:eastAsia="Times New Roman CYR" w:cs="Times New Roman CYR" w:ascii="Times New Roman CYR" w:hAnsi="Times New Roman CYR"/>
        </w:rPr>
        <w:t>В конце концов я пришёл к тому, что медицинская модель поведения адекватно отразила человеческую жизнь в любых аспектах, в том числе и в физике</w:t>
      </w:r>
      <w:r>
        <w:rPr>
          <w:rStyle w:val="FootnoteCharacters"/>
          <w:rStyle w:val="FootnoteAnchor"/>
        </w:rPr>
        <w:footnoteReference w:id="8"/>
      </w:r>
      <w:r>
        <w:rPr>
          <w:rFonts w:eastAsia="Times New Roman CYR" w:cs="Times New Roman CYR" w:ascii="Times New Roman CYR" w:hAnsi="Times New Roman CYR"/>
        </w:rPr>
        <w:t>. Хотя, казалось бы, физика и медицина стоят чуть ли не на разных полюсах знания. Медики наподобие священников по праву первого посредника между Богом и Человеком присвоили себе все функции Бога и стали диктовать нам критерии нашего поведения, не задумываясь над тем, что дел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и целительство нарушили иерархию Природы и предложили человечеству пустую надежду на излечение и исцеление, совершенно неадекватно лишив Человека мыслей о его смертности. Физика только подпитывает эту надежду, претендуя на знание абсолютной истины – ведь недаром же мы мыслим в категориях физики материального мира 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физика, ни медицина не хотят знать, что больной человек в силу своей болезненной радиации является возмутителем плазмы тонкого мира, концентратором разрушительных процессов Природы как части общего метаболического мета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человек лишает вблизи себя среду проживания устойчивости жизни и созидания, создавая вокруг себя разрушительные завихрения и возмущения. Любой высокочувствительный человек впитывает в себя эти возмущения, и, если его сила жизни велика, то он чистит пространство своим организмом. Если же его жизненная сила недостаточна для этого, он заболевает сам, лишь увеличивая степень разрушения.</w:t>
      </w:r>
    </w:p>
    <w:p>
      <w:pPr>
        <w:pStyle w:val="Normal"/>
        <w:rPr/>
      </w:pPr>
      <w:r>
        <w:rPr>
          <w:rFonts w:eastAsia="Times New Roman CYR" w:cs="Times New Roman CYR" w:ascii="Times New Roman CYR" w:hAnsi="Times New Roman CYR"/>
        </w:rPr>
        <w:t>Медицина будущего – это не обещания здоровья и бессмертия любому человеку без разбора – больному и здоровому – за счёт труда других людей – врачей и целителей, – а это медицина самолечения и самоисцеления. Врачи не верят сами себе, а верят механизму разрешённых методик, показывая дурной пример своим поведением и умирая в цивилизованных странах на 15 – 20 лет раньше своих пациентов. Каков масштаб обмана и самообмана! Но уже находятся и среди медиков люди, которые кричат: «Каждый человек должен стать для себя главным врачом!»</w:t>
      </w:r>
      <w:r>
        <w:rPr>
          <w:rStyle w:val="FootnoteCharacters"/>
          <w:rStyle w:val="FootnoteAnchor"/>
        </w:rPr>
        <w:footnoteReference w:id="9"/>
      </w:r>
      <w:r>
        <w:rPr/>
        <w:t>.</w:t>
      </w:r>
    </w:p>
    <w:p>
      <w:pPr>
        <w:pStyle w:val="Normal"/>
        <w:rPr/>
      </w:pPr>
      <w:r>
        <w:rPr>
          <w:rFonts w:eastAsia="Times New Roman CYR" w:cs="Times New Roman CYR" w:ascii="Times New Roman CYR" w:hAnsi="Times New Roman CYR"/>
        </w:rPr>
        <w:t>Наша медицина сняла с Человека его главную Божественную обязанность по самосовершенствованию: «Итак будьте совершенны, как совершен Отец ваш Небесный»</w:t>
      </w:r>
      <w:r>
        <w:rPr>
          <w:rStyle w:val="FootnoteCharacters"/>
          <w:rStyle w:val="FootnoteAnchor"/>
        </w:rPr>
        <w:footnoteReference w:id="10"/>
      </w:r>
      <w:r>
        <w:rPr>
          <w:rFonts w:eastAsia="Times New Roman CYR" w:cs="Times New Roman CYR" w:ascii="Times New Roman CYR" w:hAnsi="Times New Roman CYR"/>
        </w:rPr>
        <w:t xml:space="preserve"> – и переложила её на свои хилые плечи: «Ваше здоровье – наша забота!». Что может быть более возмутительным, чем воспитание безбожника, да ещё обманом! И ведь не парапсихология виновата в этом, хотя медики и физики усиленно борются против неё. Парапсихология отражает собой, своими опытными фактами Божественность Природы, а «пустышка» обещаний вечной жизни медицины отражает дьявольщину мракобе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оказалось введённым в фантастическое заблуждение: с точки зрения медицины это не Бог наделяет нас жизнью и здоровьем, не Природа, а медицина! Человек оказался по прихоти медиков беспомощным самостоятельно и сознательно противостоять невзгодам, он стал притягивать к себе и впитывать возмущение тонкого мира всё больше и больше. Медицина превращается в свою противоположность, лишив Человека Бога и став Богом.</w:t>
      </w:r>
    </w:p>
    <w:p>
      <w:pPr>
        <w:pStyle w:val="Normal"/>
        <w:rPr/>
      </w:pPr>
      <w:r>
        <w:rPr>
          <w:rFonts w:eastAsia="Times New Roman CYR" w:cs="Times New Roman CYR" w:ascii="Times New Roman CYR" w:hAnsi="Times New Roman CYR"/>
        </w:rPr>
        <w:t>«Вера твоя спасла тебя»</w:t>
      </w:r>
      <w:r>
        <w:rPr>
          <w:rStyle w:val="FootnoteCharacters"/>
          <w:rStyle w:val="FootnoteAnchor"/>
        </w:rPr>
        <w:footnoteReference w:id="11"/>
      </w:r>
      <w:r>
        <w:rPr>
          <w:rFonts w:eastAsia="Times New Roman CYR" w:cs="Times New Roman CYR" w:ascii="Times New Roman CYR" w:hAnsi="Times New Roman CYR"/>
        </w:rPr>
        <w:t>, – вот жизнеутверждающий девиз врача, который исцелял лишь для того, чтобы подчеркнуть не могущество собственное как врача, а могущество Бога и преклонение в вере перед Богом, ибо всеми кондициями нашего организма управляют отт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дшая из жречества наша медицина в лице её лидеров исказила жизненные основы настолько, что сама Жизнь теперь предстаёт перед нами в перевёрнутом виде: о какой самоорганизации Жизни можно говорить, если медицина провозгласила себя всеси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ла парадоксальная ситуация: Человек живёт дольше за счёт благ цивилизации, но в их потоке блага медицины меркнут, ибо последняя плодит всё большее количество болезней и уродств, констатируя повышение уровня заболеваемости всё больше и больше, особенно психических болезней, и уводя понимание происходящего в дебри передёргивания ф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м же так интересны психические отклонения, что они всё более заполняют нашу жизнь? И почему человек, не находя эффективной психологической помощи себе ни у психологов, ни у медиков, обращается к парапсихологии? Он стал искать в глубине тайн Природы и ответ на мучивший его вопрос о болезнях и смерти и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Человека оказалась тем резервуаром, который накапливает все проблемы среды проживания. Но проблемы заключаются, в основном, в потере нами духовных ориентиров, ибо на первом месте у нас теперь может оказаться не Бог, который дарит нам жизнь и здоровье, а какая-то мифическая, мистическая организация врачей и целителей, добивающаяся лишь одного – чтобы мы побыстрее забыли Бога так же, как и они.</w:t>
      </w:r>
    </w:p>
    <w:p>
      <w:pPr>
        <w:pStyle w:val="Normal"/>
        <w:rPr/>
      </w:pPr>
      <w:r>
        <w:rPr>
          <w:rFonts w:eastAsia="Times New Roman CYR" w:cs="Times New Roman CYR" w:ascii="Times New Roman CYR" w:hAnsi="Times New Roman CYR"/>
        </w:rPr>
        <w:t>Мы забыли, что Человек – это ещё и пространство эфирное, аурное, тонкоматериальное с его щупальцами, раскинутое за много метров за пределы тела. Забыли, что наша психика питается обобщёнными чувствами (через чакры) так же, как и пятью известными органами чувств</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забыв Бога и Природу, Человек не станет свободнее, ибо место, где должен быть Бог в нашей душе, пусто не бывает. Именно этого добивается противоположное начало Природы – разрушительное, – выдвигаясь теперь на первое место в жизни каждого отдельного человека, благодаря «успехам» мед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го мы с вами достигли, дав возможность расцвести такой медицине, которая подавила все ростки созидания в государстве, подчинив себе даже президента страны и законодательные органы своей всеобъемлющей моделью поведения – шокотерапией, хирургией, голоданием, проводимыми над всем народом?</w:t>
      </w:r>
    </w:p>
    <w:p>
      <w:pPr>
        <w:pStyle w:val="Normal"/>
        <w:rPr/>
      </w:pPr>
      <w:r>
        <w:rPr>
          <w:rFonts w:eastAsia="Times New Roman CYR" w:cs="Times New Roman CYR" w:ascii="Times New Roman CYR" w:hAnsi="Times New Roman CYR"/>
        </w:rPr>
        <w:t>Дикость современной науки перед нами иллюстрирует и физика: она не может ничего предложить нового взамен демона Максвелла: «Законы природы разрешают только смерть… Коль скоро условия для самоорганизации выполнены, жизнь становится столь же предсказуемой, как неустойчивость Бенара или падение свободно брошенного камня»</w:t>
      </w:r>
      <w:r>
        <w:rPr>
          <w:rStyle w:val="FootnoteCharacters"/>
          <w:rStyle w:val="FootnoteAnchor"/>
        </w:rPr>
        <w:footnoteReference w:id="13"/>
      </w:r>
      <w:r>
        <w:rPr>
          <w:rFonts w:eastAsia="Times New Roman CYR" w:cs="Times New Roman CYR" w:ascii="Times New Roman CYR" w:hAnsi="Times New Roman CYR"/>
        </w:rPr>
        <w:t xml:space="preserve"> (с. 160 – 161). Сколько снобизма в этой фразе и сколько эклектики на фоне незнания кибернетики! К какому примитивизму хотят опять свести Жизнь великие физики, если они не умеют ничего другого, кроме как мыслить термодинамически!</w:t>
      </w:r>
    </w:p>
    <w:p>
      <w:pPr>
        <w:pStyle w:val="Normal"/>
        <w:rPr/>
      </w:pPr>
      <w:r>
        <w:rPr>
          <w:rFonts w:eastAsia="Times New Roman CYR" w:cs="Times New Roman CYR" w:ascii="Times New Roman CYR" w:hAnsi="Times New Roman CYR"/>
        </w:rPr>
        <w:t xml:space="preserve">Господа физики и медики! Господа учёные! Коль скоро вы занялись изучением Природы и провозгласили для себя и для нас </w:t>
      </w:r>
      <w:r>
        <w:rPr>
          <w:rFonts w:eastAsia="Times New Roman CYR" w:cs="Times New Roman CYR" w:ascii="Times New Roman CYR" w:hAnsi="Times New Roman CYR"/>
          <w:i/>
          <w:iCs/>
        </w:rPr>
        <w:t>открытый мир</w:t>
      </w:r>
      <w:r>
        <w:rPr>
          <w:rFonts w:eastAsia="Times New Roman CYR" w:cs="Times New Roman CYR" w:ascii="Times New Roman CYR" w:hAnsi="Times New Roman CYR"/>
        </w:rPr>
        <w:t>, включающий не только системы биологической жизни и физические системы, но и бесконечную среду существования, то, пожалуйста, перестаньте морочить нам голову о демонах Максвелла, о таких же мифических случайных условиях самоорганизации, самостоятельно, но, однако, хаотически вдруг организовавшихся, о могуществе медицины!</w:t>
      </w:r>
    </w:p>
    <w:p>
      <w:pPr>
        <w:pStyle w:val="Normal"/>
        <w:rPr/>
      </w:pPr>
      <w:r>
        <w:rPr>
          <w:rFonts w:eastAsia="Times New Roman CYR" w:cs="Times New Roman CYR" w:ascii="Times New Roman CYR" w:hAnsi="Times New Roman CYR"/>
        </w:rPr>
        <w:t xml:space="preserve">Нет никаких демонов и никаких заранее случайно установленных условий, а тем более могущества медиков! Ваши установленные условия – это тот же демон Максвелла. Провозгласив открытый мир, вы не пошли дальше своих закрытых наглухо систем, ибо не хотите понять и знать, что </w:t>
      </w:r>
      <w:r>
        <w:rPr>
          <w:rFonts w:eastAsia="Times New Roman CYR" w:cs="Times New Roman CYR" w:ascii="Times New Roman CYR" w:hAnsi="Times New Roman CYR"/>
          <w:b/>
          <w:bCs/>
          <w:i/>
          <w:iCs/>
        </w:rPr>
        <w:t>среда в которую погружены все «физические» системы, обладает совершенно необычными свойствами, которые находят лишь частичное отражение в поведении физических, биологических, медицинских и других систем</w:t>
      </w:r>
      <w:r>
        <w:rPr>
          <w:rFonts w:eastAsia="Times New Roman CYR" w:cs="Times New Roman CYR" w:ascii="Times New Roman CYR" w:hAnsi="Times New Roman CYR"/>
        </w:rPr>
        <w:t>, которые вы замечать не желаете, дудя в ту же самую д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ые учёные кичатся тем, что они забыли, чему учили древние греки или философы Востока! Да хотя бы тот же Исаак Ньютон! Становится стыдно, ибо сама наука позволила разрушительному началу затянуть себя в ту же неадекватность поведения и в психболезнь.</w:t>
      </w:r>
    </w:p>
    <w:p>
      <w:pPr>
        <w:pStyle w:val="Normal"/>
        <w:rPr/>
      </w:pPr>
      <w:r>
        <w:rPr>
          <w:rFonts w:eastAsia="Times New Roman CYR" w:cs="Times New Roman CYR" w:ascii="Times New Roman CYR" w:hAnsi="Times New Roman CYR"/>
        </w:rPr>
        <w:t xml:space="preserve">Парапсихологии нужно сказать спасибо за то, что она своими феноменами привлекает пристальное внимание к тому, что окажет на развитие человечества и науки колоссальное влияние в ближайшем будущем. Благодарить надо Бога за то, что Он даёт нам этими феноменами указания, над чем </w:t>
      </w:r>
      <w:r>
        <w:rPr>
          <w:rFonts w:eastAsia="Times New Roman CYR" w:cs="Times New Roman CYR" w:ascii="Times New Roman CYR" w:hAnsi="Times New Roman CYR"/>
          <w:i/>
          <w:iCs/>
        </w:rPr>
        <w:t>срочно</w:t>
      </w:r>
      <w:r>
        <w:rPr>
          <w:rFonts w:eastAsia="Times New Roman CYR" w:cs="Times New Roman CYR" w:ascii="Times New Roman CYR" w:hAnsi="Times New Roman CYR"/>
        </w:rPr>
        <w:t xml:space="preserve"> надо 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у нас другой обобщённой модели поведения любой организации, будь то тело Человека или государство, нежели медицинская модель. Мы можем назвать её по-другому, предложить другие термины, но суть от этого не изменится. И если в этой модели поведения на первом месте не будет стоять Могущество Природы, Бога, то мы с вами будем постепенно разрушаться дальше и дальше и, в конце концов, получим удар по нашему сознанию, который поставит на место научные истины о первенстве созидания над разру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 постоянный кризис в науке только подтверждает это. Вместо того, чтобы понять причину происхождения этого кризиса, учёные теряют время в мелочных эгоистических препирательствах, убивая себя ими.</w:t>
      </w:r>
    </w:p>
    <w:p>
      <w:pPr>
        <w:pStyle w:val="Heading1"/>
        <w:ind w:hanging="0"/>
        <w:rPr>
          <w:rFonts w:ascii="Arial Cyr" w:hAnsi="Arial Cyr" w:eastAsia="Arial Cyr" w:cs="Arial Cyr"/>
        </w:rPr>
      </w:pPr>
      <w:bookmarkStart w:id="10" w:name="__RefHeading___Toc23459152"/>
      <w:bookmarkEnd w:id="10"/>
      <w:r>
        <w:rPr>
          <w:rFonts w:eastAsia="Arial Cyr" w:cs="Arial Cyr" w:ascii="Arial Cyr" w:hAnsi="Arial Cyr"/>
        </w:rPr>
        <w:t>ПАРАПСИХОЛОГИЯ – ЭТО МОСТ, КОТОРЫЙ МЫ И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людям приходится в кровавых разборках и, как правило, вне науки узнавать, что научное понятие самоорганизации включает в себя Нечто, регулирующее преобладание природного созидания над природным же разру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Нечто является не простыми физическими или биологическими условиями Жизни, заранее устанавливаемыми демонами Максвелла или Пригожина, оно является критериями, оценками и мерой свыше, которые можно научно изучать и которые являются отражениями Критериев Духовной Этики.</w:t>
      </w:r>
    </w:p>
    <w:p>
      <w:pPr>
        <w:pStyle w:val="WWNoeeu1"/>
        <w:rPr>
          <w:rFonts w:ascii="Times New Roman CYR" w:hAnsi="Times New Roman CYR" w:eastAsia="Times New Roman CYR" w:cs="Times New Roman CYR"/>
        </w:rPr>
      </w:pPr>
      <w:r>
        <w:rPr>
          <w:rFonts w:eastAsia="Times New Roman CYR" w:cs="Times New Roman CYR" w:ascii="Times New Roman CYR" w:hAnsi="Times New Roman CYR"/>
        </w:rPr>
        <w:t>Это Нечто уже не будет никаким демоном. Но чтобы стало так, науке необходимо принять новую парадигму, основу, расширяющую её притязания на исследование стохастических, непостоянно проявляемых, явлений. И, прежде всего, этими явлениями будут феномены парапсихологии. Науке пора отказаться от своей театральности, идущей сверху, от ритуальности, идущей от её властных лидеров, построивших вместо истинной науки во многом организацию угнетения мысли по принципам религиозно-рабовладельческих об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их своих книгах я развиваю идею медицинской модели общества с тем, чтобы показать тщетность любых, в том числе и научных, попыток уйти в обманчиво надёжный мир детерминизма, совершенной определённости, зачеркнув в своём сознании «лженаучную» случайность, идущую от Природы.</w:t>
      </w:r>
    </w:p>
    <w:p>
      <w:pPr>
        <w:pStyle w:val="Normal"/>
        <w:rPr/>
      </w:pPr>
      <w:r>
        <w:rPr>
          <w:rFonts w:eastAsia="Times New Roman CYR" w:cs="Times New Roman CYR" w:ascii="Times New Roman CYR" w:hAnsi="Times New Roman CYR"/>
        </w:rPr>
        <w:t>Если следовать В. Вересаеву, то необходимо повторить: «Нет ни одной науки, которая приходила бы в такое непосредственно-близкое и многообразное соприкосновение с человеком, как медицина… От человека медицина исходит, через него идёт и к нему же приходит» (с. 432)</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В этом определении медицины – и наука, и живая модель, и надежда, и кибернетика, отражающая самые сильные связи Жизни и Человека-творца.</w:t>
      </w:r>
    </w:p>
    <w:p>
      <w:pPr>
        <w:pStyle w:val="Normal"/>
        <w:rPr/>
      </w:pPr>
      <w:r>
        <w:rPr>
          <w:rFonts w:eastAsia="Times New Roman CYR" w:cs="Times New Roman CYR" w:ascii="Times New Roman CYR" w:hAnsi="Times New Roman CYR"/>
        </w:rPr>
        <w:t>Но медицина насквозь парапсихологична, как бы она ни открещивалась от парапсихологии</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Последнее лишь подчёркивает театральность самой медицины и актёрство медиков. Только играют они взаправдашнюю пьесу с настоящими смер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даже о театрально-медицинской модели общества, объясняю, что медицинская часть включает в себя и соответствующие болезни общества, излечимые и не очень, а театральная модель содержит множество пьес в которых роли уже расписаны драматургом – нашими традициями и нашим опытом, и наше дело – это сыграть их на искусственном вдохновении и на искусственной в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лучше ли это актёрство оставить искусству, вдохнув в науку серьёзность и истинность?</w:t>
      </w:r>
    </w:p>
    <w:p>
      <w:pPr>
        <w:pStyle w:val="Normal"/>
        <w:rPr/>
      </w:pPr>
      <w:r>
        <w:rPr>
          <w:rFonts w:eastAsia="Times New Roman CYR" w:cs="Times New Roman CYR" w:ascii="Times New Roman CYR" w:hAnsi="Times New Roman CYR"/>
        </w:rPr>
        <w:t>Философы всего мира тысячи лет твердят одно и то же: абсолютная истина не может быть познана, она лишь отражается в истине относительной. Философы, рассуждая об истине, не могут, однако, дать определение понятию «истина». Почему-то им представляется, что эта пресловутая абсолютная истина должна быть дана в виде сформулированного утверждения, узнав которое, уже не надо будет что-либо делать</w:t>
      </w:r>
      <w:r>
        <w:rPr/>
        <w:t xml:space="preserve"> </w:t>
      </w:r>
      <w:r>
        <w:rPr>
          <w:rFonts w:eastAsia="Times New Roman CYR" w:cs="Times New Roman CYR" w:ascii="Times New Roman CYR" w:hAnsi="Times New Roman CYR"/>
        </w:rPr>
        <w:t>тут</w:t>
      </w:r>
      <w:r>
        <w:rPr/>
        <w:t>,</w:t>
      </w:r>
      <w:r>
        <w:rPr>
          <w:rFonts w:eastAsia="Times New Roman CYR" w:cs="Times New Roman CYR" w:ascii="Times New Roman CYR" w:hAnsi="Times New Roman CYR"/>
        </w:rPr>
        <w:t xml:space="preserve"> на Земле. Дальше абсолютной истины интерес Человека быть распространён, якобы, не может, ибо с познанием её познание вообще заканчивается. Кем становится Человек в этом случае, неясно, – то ли Богом, то ли самоубий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перспектива делает все рассуждения о какой-то застывшей абсолютной истине совершенно бессмысленными, ибо внушает страх смерти и закрывает любопытство дальше голых рассуждений. Традиции схоластики в науке оказались ещё слишком крепки, чтобы задать вопрос о том, что же такое истина, и попытаться ответить на него, глядя не в традиционное статичное и страшное прошлое, а вперёд, в развит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истина обязательно должна быть в детерминистической физике? Почему она обязана быть сформулирована абсурдной логикой Зенона? Почему она не может быть в медицине, благо медицина всеобща? Но истина превращается в дьяволиаду, как только всё это остаётся на одном материалистическом фундам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менно медицина становится самой великой наукой о Человеке, о его месте в Природе, если возьмёт на себя смелость признать вселенский эксперимент над Человеком, в котором врачи оказались самыми близкими к Богу, самыми изощрёнными среди людей и проводящими, прежде всего, этот эксперимент над собой. Только так – как экспериментальный материал Природы – им необходимо рассматривать себя, но не как богов для людей. Что видим сегодня, к сожалению. Но ведь те, кто ближе к Богу, должны стремиться к большей духовности!</w:t>
      </w:r>
    </w:p>
    <w:p>
      <w:pPr>
        <w:pStyle w:val="Normal"/>
        <w:rPr/>
      </w:pPr>
      <w:r>
        <w:rPr>
          <w:rFonts w:eastAsia="Times New Roman CYR" w:cs="Times New Roman CYR" w:ascii="Times New Roman CYR" w:hAnsi="Times New Roman CYR"/>
        </w:rPr>
        <w:t>То же самое относится и к психологии и к психологам. Психология, как и медицина, фактически остаётся практикой и очень мало наукой. Ибо она, оперируя сознанием, до сих пор не сформулировала, что это такое. Ибо она, задевая в своих деяниях душу человека, не знает, что это такое. Она сама погрязла в мистицизме и магизме, в эзотерике и экстрасенсорике. Вся трансперсональная психология, проникнутая духом мистицизма, базируется на парапсихологических объяснениях восточного типа</w:t>
      </w:r>
      <w:r>
        <w:rPr>
          <w:rStyle w:val="FootnoteCharacters"/>
          <w:rStyle w:val="FootnoteAnchor"/>
        </w:rPr>
        <w:footnoteReference w:id="1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своей деятельности, проявляемой в ложной власти над человеком, врачи и психологи делают неверный вывод о своём, якобы, могу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охранить себя врачам, психологам и целителям, если не преодолевать эйфорию своей силы, вызванную силой привязанности к общеклеточному сознания? Ведь непризнание первенства духовности в жизни Человека автоматически влечёт скатывание его сознания на путь разрушения.</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Долго и трудно заставлять себя служить Высшим Истинам. Легко лениться и уподобиться чванливому животному. Об этом говорил ещё Будда. Духовность спасает и врача, и психолога, и экстрасенса. Она даёт возможность освободиться от страха смерти, который совершенно естественно основывается на явлении, которое можно назвать гаснущим сознанием.</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Личностное сознание человека гаснет под действием усталости, болезни, боли, страданий, лени. Человек засыпает. Смерть – это угасание сознания. Нирвана – это угасание сознания. Сон – это тоже угасание сознания человека. Чем всё это отличается друг от друга?</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Но простого угасания не бывает при жизни: сознание переходит в другой мир. Смерть же – это внушённый нам переход в страшный мир мучений, от которых и на земле нет спасения. Страх смерти происходит от страха потерять тело. Материальную оболочку. Страх – это работа общеклеточного сознания, которое навязывает любому человеку силу над материей.</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ование в сознании человека страха смерти говорит о том, что человек не понимает и не принимает Бога, в котором окажется после смерти. По сути, человек не верит в Него. Существование объективной истины доказывает существование Бога автоматически, ибо объективная истина – это и есть Сознание, которое не ошибается. </w:t>
      </w:r>
    </w:p>
    <w:p>
      <w:pPr>
        <w:pStyle w:val="Heading1"/>
        <w:ind w:hanging="0"/>
        <w:rPr>
          <w:rFonts w:ascii="Arial Cyr" w:hAnsi="Arial Cyr" w:eastAsia="Arial Cyr" w:cs="Arial Cyr"/>
        </w:rPr>
      </w:pPr>
      <w:bookmarkStart w:id="11" w:name="__RefHeading___Toc23459153"/>
      <w:bookmarkEnd w:id="11"/>
      <w:r>
        <w:rPr>
          <w:rFonts w:eastAsia="Arial Cyr" w:cs="Arial Cyr" w:ascii="Arial Cyr" w:hAnsi="Arial Cyr"/>
        </w:rPr>
        <w:t>КРИТЕРИАЛЬНАЯ МУДРОСТЬ ОРГАНИЗМА</w:t>
      </w:r>
    </w:p>
    <w:p>
      <w:pPr>
        <w:pStyle w:val="Normal"/>
        <w:rPr/>
      </w:pPr>
      <w:r>
        <w:rPr>
          <w:rFonts w:eastAsia="Times New Roman CYR" w:cs="Times New Roman CYR" w:ascii="Times New Roman CYR" w:hAnsi="Times New Roman CYR"/>
        </w:rPr>
        <w:t>Человек есть мера всех вещей</w:t>
      </w:r>
      <w:r>
        <w:rPr>
          <w:rStyle w:val="FootnoteCharacters"/>
          <w:rStyle w:val="FootnoteAnchor"/>
        </w:rPr>
        <w:footnoteReference w:id="17"/>
      </w:r>
      <w:r>
        <w:rPr>
          <w:rFonts w:eastAsia="Times New Roman CYR" w:cs="Times New Roman CYR" w:ascii="Times New Roman CYR" w:hAnsi="Times New Roman CYR"/>
        </w:rPr>
        <w:t xml:space="preserve"> – Человек-регулятор. Я уже не раз рассказывал, как можно выработать критерий отношений, который потом в течение всей жизни будет мешать жить. Если малого ребёнка кормить слишком большим количеством пищи и слишком сытно, то он может даже не научиться тянуться к тому, что считает вкусным. Так отбивается охота стремиться к лучшему. Кроме того, тяжёлое насыщение вырабатывает лень – болезнь психики.</w:t>
      </w:r>
    </w:p>
    <w:p>
      <w:pPr>
        <w:pStyle w:val="Normal"/>
        <w:rPr/>
      </w:pPr>
      <w:r>
        <w:rPr>
          <w:rFonts w:eastAsia="Times New Roman CYR" w:cs="Times New Roman CYR" w:ascii="Times New Roman CYR" w:hAnsi="Times New Roman CYR"/>
        </w:rPr>
        <w:t xml:space="preserve">Непонимание, что если ребёнка закармливать со дня рождения, то он не учится ценить ничего, ибо </w:t>
      </w:r>
      <w:r>
        <w:rPr>
          <w:rFonts w:eastAsia="Times New Roman CYR" w:cs="Times New Roman CYR" w:ascii="Times New Roman CYR" w:hAnsi="Times New Roman CYR"/>
          <w:i/>
          <w:iCs/>
        </w:rPr>
        <w:t>меры</w:t>
      </w:r>
      <w:r>
        <w:rPr>
          <w:rFonts w:eastAsia="Times New Roman CYR" w:cs="Times New Roman CYR" w:ascii="Times New Roman CYR" w:hAnsi="Times New Roman CYR"/>
        </w:rPr>
        <w:t xml:space="preserve"> не знает. Узнавание меры начинается у человека с еды, с молока матери. Не зря бытует это выражение. Поскольку критерий есть мера, то воспитание меры является самым важным в отношениях. Мера всегда предполагает знание ограничения и полярности: положительное, отрицате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организм» означает устойчивую системную организацию жизненных процессов. Мы говорили о медицине для человеческого организма, но стали говорить уже и о «медицине» для общественных процессов, ибо без медицинских терминов и моделей общество не может суще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удущего для Человека – это максимальная помощь организму Человека не только в том, чтобы отрезать больное, но и в воздействии по регенерации тканей и органов. А это не только изменение в генетическом коде. Прежде всего, это управление процессами, происходящими в организме, наподобие того, как это происходит в сложных, например, космических комплексах. Однако, для этого нужна чёткая постановка задач, формулировка условий, ограничений и критериев, а также системы проверок, оценок и корректир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нципе такая проблема помощи со стороны науки в отношении Человека уже решаема с позиций кибернетики, если будет наработана достаточно подробная модель Человека и его жизненной среды, включающая и описание критериального дерева. Но уже сейчас, не дожидаясь отработанных научных методов, каждый человек способен задать себе сам настройки на улучшение состояния своего организма всего лишь поверив Великим Духовным Ист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удущего для общества – это тоже моделирование общества и выработка лучших, оптимальных решений, исцеление его от общественных болезней и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человечества один – путь последовательного, постепенного восхождения к общечеловеческой Духовности, и его мы с вами реализуем века и тысячелетия. Лишь общество способно объективно продемонстрировать могучий потенциал духовности своим отношением к любым проявлениям Природы. Лишь общество, государство в лице его общественных институтов и первых личностей учат остальных людей ориентироваться в Потоке Жизни. Чтобы стать на путь восхождения, нужно изменить образ поведения и среду проживания, как личные, так и обще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получаю письма, которые можно назвать одним словом: вопль души. Эти письма невозможно читать без внутреннего напряжения. Например это письмо:</w:t>
      </w:r>
    </w:p>
    <w:p>
      <w:pPr>
        <w:pStyle w:val="Iiiaeuiue3"/>
        <w:rPr>
          <w:rFonts w:ascii="Times New Roman CYR" w:hAnsi="Times New Roman CYR" w:eastAsia="Times New Roman CYR" w:cs="Times New Roman CYR"/>
          <w:i/>
          <w:i/>
          <w:iCs/>
        </w:rPr>
      </w:pPr>
      <w:r>
        <w:rPr>
          <w:rFonts w:eastAsia="Times New Roman CYR" w:cs="Times New Roman CYR" w:ascii="Times New Roman CYR" w:hAnsi="Times New Roman CYR"/>
          <w:i/>
          <w:iCs/>
        </w:rPr>
        <w:t>«Уважаемый Геннадий Георгиевич!</w:t>
      </w:r>
    </w:p>
    <w:p>
      <w:pPr>
        <w:pStyle w:val="Iiiaeuiue3"/>
        <w:rPr/>
      </w:pPr>
      <w:r>
        <w:rPr>
          <w:rFonts w:eastAsia="Times New Roman CYR" w:cs="Times New Roman CYR" w:ascii="Times New Roman CYR" w:hAnsi="Times New Roman CYR"/>
          <w:i/>
          <w:iCs/>
        </w:rPr>
        <w:t>Только что прочитав в журнале “Целитель” статью о Вас и о Вашей деятельности, я тут же решила написать. Эта статья вдруг подарила мне потерянную было</w:t>
      </w:r>
      <w:r>
        <w:rPr>
          <w:b/>
          <w:bCs/>
          <w:i/>
          <w:iCs/>
        </w:rPr>
        <w:t xml:space="preserve"> </w:t>
      </w:r>
      <w:r>
        <w:rPr>
          <w:rFonts w:eastAsia="Times New Roman CYR" w:cs="Times New Roman CYR" w:ascii="Times New Roman CYR" w:hAnsi="Times New Roman CYR"/>
          <w:i/>
          <w:iCs/>
        </w:rPr>
        <w:t>надежду. Нет, не на то, что меня чудом излечат, а на то, что хоть как-то помогут, подтолкнут, чтобы вновь воспрять духом и противостоять своим недугам, преодолевать их (как Вы пишите).</w:t>
      </w:r>
    </w:p>
    <w:p>
      <w:pPr>
        <w:pStyle w:val="Iiiaeuiue3"/>
        <w:rPr>
          <w:i/>
          <w:i/>
          <w:iCs/>
        </w:rPr>
      </w:pPr>
      <w:r>
        <w:rPr>
          <w:rFonts w:eastAsia="Times New Roman CYR" w:cs="Times New Roman CYR" w:ascii="Times New Roman CYR" w:hAnsi="Times New Roman CYR"/>
          <w:i/>
          <w:iCs/>
        </w:rPr>
        <w:t>Я не буду излагать все нюансы. Но суть в том, что я страдаю ужасной депрессией, которая бросает меня в пропасть, в бездну, в безысходность. В 1991 году я даже дошла до самоубийства, причем, сознавала, что это тяжкий грех. Просто не было уже мочи терпеть. Но, видно, не судьба мне пока избавиться от этих мучений. Меня вернули к жизни.</w:t>
      </w:r>
    </w:p>
    <w:p>
      <w:pPr>
        <w:pStyle w:val="Iiiaeuiue3"/>
        <w:rPr>
          <w:i/>
          <w:i/>
          <w:iCs/>
        </w:rPr>
      </w:pPr>
      <w:r>
        <w:rPr>
          <w:rFonts w:eastAsia="Times New Roman CYR" w:cs="Times New Roman CYR" w:ascii="Times New Roman CYR" w:hAnsi="Times New Roman CYR"/>
          <w:i/>
          <w:iCs/>
        </w:rPr>
        <w:t xml:space="preserve">Сейчас мне 28 лет. Я не замужем, хотя внешне я вполне нормальный человек, симпатичная девушка, в перерывах между болезнью </w:t>
      </w:r>
      <w:r>
        <w:rPr>
          <w:rFonts w:eastAsia="Symbol" w:cs="Symbol" w:ascii="Symbol" w:hAnsi="Symbol"/>
          <w:i/>
          <w:iCs/>
        </w:rPr>
        <w:t>-</w:t>
      </w:r>
      <w:r>
        <w:rPr>
          <w:rFonts w:eastAsia="Times New Roman CYR" w:cs="Times New Roman CYR" w:ascii="Times New Roman CYR" w:hAnsi="Times New Roman CYR"/>
          <w:i/>
          <w:iCs/>
        </w:rPr>
        <w:t xml:space="preserve"> жизнерадостная, веселая, общительная. Парни много раз влюблялись в меня, да и я иногда заинтересовывалась, но потом </w:t>
      </w:r>
      <w:r>
        <w:rPr>
          <w:rFonts w:eastAsia="Symbol" w:cs="Symbol" w:ascii="Symbol" w:hAnsi="Symbol"/>
          <w:i/>
          <w:iCs/>
        </w:rPr>
        <w:t>-</w:t>
      </w:r>
      <w:r>
        <w:rPr>
          <w:rFonts w:eastAsia="Times New Roman CYR" w:cs="Times New Roman CYR" w:ascii="Times New Roman CYR" w:hAnsi="Times New Roman CYR"/>
          <w:i/>
          <w:iCs/>
        </w:rPr>
        <w:t xml:space="preserve"> этот страх! </w:t>
      </w:r>
      <w:r>
        <w:rPr>
          <w:rFonts w:eastAsia="Symbol" w:cs="Symbol" w:ascii="Symbol" w:hAnsi="Symbol"/>
          <w:i/>
          <w:iCs/>
        </w:rPr>
        <w:t>-</w:t>
      </w:r>
      <w:r>
        <w:rPr>
          <w:rFonts w:eastAsia="Times New Roman CYR" w:cs="Times New Roman CYR" w:ascii="Times New Roman CYR" w:hAnsi="Times New Roman CYR"/>
          <w:i/>
          <w:iCs/>
        </w:rPr>
        <w:t xml:space="preserve"> я же больная! Какая тут может быть семейная жизнь? А одной тоже ужасно плохо, как в могиле, жить не хочется</w:t>
      </w:r>
      <w:r>
        <w:rPr>
          <w:b/>
          <w:bCs/>
          <w:i/>
          <w:iCs/>
        </w:rPr>
        <w:t>.</w:t>
      </w:r>
    </w:p>
    <w:p>
      <w:pPr>
        <w:pStyle w:val="Iiiaeuiue3"/>
        <w:rPr/>
      </w:pPr>
      <w:r>
        <w:rPr>
          <w:rFonts w:eastAsia="Times New Roman CYR" w:cs="Times New Roman CYR" w:ascii="Times New Roman CYR" w:hAnsi="Times New Roman CYR"/>
          <w:i/>
          <w:iCs/>
        </w:rPr>
        <w:t xml:space="preserve">Запуталась я совсем в этом круговороте. Мне очень плохо сейчас </w:t>
      </w:r>
      <w:r>
        <w:rPr>
          <w:rFonts w:eastAsia="Symbol" w:cs="Symbol" w:ascii="Symbol" w:hAnsi="Symbol"/>
          <w:i/>
          <w:iCs/>
        </w:rPr>
        <w:t>-</w:t>
      </w:r>
      <w:r>
        <w:rPr>
          <w:rFonts w:eastAsia="Times New Roman CYR" w:cs="Times New Roman CYR" w:ascii="Times New Roman CYR" w:hAnsi="Times New Roman CYR"/>
          <w:i/>
          <w:iCs/>
        </w:rPr>
        <w:t xml:space="preserve"> снова безысходность и не хочется жить. Я понимаю, что это </w:t>
      </w:r>
      <w:r>
        <w:rPr>
          <w:rFonts w:eastAsia="Symbol" w:cs="Symbol" w:ascii="Symbol" w:hAnsi="Symbol"/>
          <w:i/>
          <w:iCs/>
        </w:rPr>
        <w:t>-</w:t>
      </w:r>
      <w:r>
        <w:rPr>
          <w:rFonts w:eastAsia="Times New Roman CYR" w:cs="Times New Roman CYR" w:ascii="Times New Roman CYR" w:hAnsi="Times New Roman CYR"/>
          <w:i/>
          <w:iCs/>
        </w:rPr>
        <w:t xml:space="preserve"> патология психики, которая неизлечима. Но статья о Вас вдруг подарила мне смутную надежду: а вдруг?!! Может, Господь услышал мои молитвы, я давно обратилась к Нему, хожу в церковь, исповедаюсь, причащаюсь, ездила в монастырь, много читаю христианской литературы. Может, Он протянет мне руку помощи через Вас. Вы же сопровождающий.</w:t>
      </w:r>
    </w:p>
    <w:p>
      <w:pPr>
        <w:pStyle w:val="Iiiaeuiue3"/>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хочется жить! И не копаться в своей израненной душе, иссушая и низводя себя. Прошу Вас, помогите мне преодолеть страх, обрести радость, интерес к жизни! А.»</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Почти случайно из общего количества писем мне попалось это письмо. В нём уже есть многое из того, о чём я говорил. Что может жизнь сегодняшнего общества предложить этой женщине, кроме койки в палате психбольницы? По своему опыту по опыту тех, кто обращался ко мне и сумел выбраться из подобных тяжёлых ситуаций и состояний, знаю, сколько нужно приложить труда, терпения, времени, духа, чтобы даже с моей помощью и искренней верой в Бога измениться так, чтобы болезнь ушла! И среда абсолютно не способствует этому исцелению, ибо она, в основном, пока агрессивна. И могу только предполагать, что если жизненная среда, люди, окружающие нас, будут поддерживать эту женщину, то её жизнь даже в тяжёлые моменты времени не будет висеть на волоске. Лечить человека и лечить общество – задача для врачей, выполняемая одновременно, ценой своей жизни. Другого пути Природа нам не дала.</w:t>
      </w:r>
    </w:p>
    <w:p>
      <w:pPr>
        <w:pStyle w:val="Heading1"/>
        <w:ind w:hanging="0"/>
        <w:rPr>
          <w:rFonts w:ascii="Arial Cyr" w:hAnsi="Arial Cyr" w:eastAsia="Arial Cyr" w:cs="Arial Cyr"/>
        </w:rPr>
      </w:pPr>
      <w:bookmarkStart w:id="12" w:name="__RefHeading___Toc23459154"/>
      <w:bookmarkEnd w:id="12"/>
      <w:r>
        <w:rPr>
          <w:rFonts w:eastAsia="Arial Cyr" w:cs="Arial Cyr" w:ascii="Arial Cyr" w:hAnsi="Arial Cyr"/>
        </w:rPr>
        <w:t>«ЗАКРЫТИЕ» ТЕОРИИ ЗООЛОГИЧЕСКОГО ГУМ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иногда даёт ключ к новым открытиям и откровениям. Голос Совести и парапсихология позволяют делать открытия, о которых можно сказать, лишь как о «закрытиях» некоторых спорных моментах в философии человеческого самопознани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Вспомним, что Сократу постоянно подсказывал Голос, чего не надо делать из того, что тот задумывал. А. Менегетти пользуется подсказками Голоса, который он называет Ин-сё, при лечении и пишет об этом. Д. Сорос пользуется тем же. Л. Толстой признаётся в этом же, когда вспоминает, как он писал свои произведения. Подобны им Жанна Д’арк, Менделеев, Бехтерев и многие другие, в том числе, Рузвельт, Черчилль, Ганди, Сталин и Ле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голосе совести, то надо признать, что он есть почти у всех. Частенько он преобразуется в чувство стыда. В сексуальных отношениях стыд и совесть борются против чувства телесной любви, тяги, привязанности, характерной живо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ысказать предположение, что это проявление совести есть регулятор численности населения, ибо стыд, совесть не позволяют некоторым людям идти на сексуальный контакт. Заповеди Духовных Учений подчёркивают это. Именно таким образом через разум, осознание и через самоуправление Природа реализует управление Человеком с тем расчётом, чтобы не допустить его перенаселения. Она предусмотрела даже это, надеясь на разу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этап, который мы сейчас проходим, – это этап растительно-животной жизни с её колоссальной избыточностью и животной агрессией, то есть с теми качествами растительной и животной, зоологической, части Природы, которая приводит людей к войнам, убийствам, мести, ненависти. Избавиться от этого невозможно, если не принять ведущим внутренним Голос Совести, Стыда – Голос нашей души, которая переживает за контакты, приводящие к ухудшению жизни, в частности, к перенасе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ы этот этап растительно-животной, биологической, жизни уже заканчиваем и входим в этап жизни разумной, когда начинаем сознавать противоречия, возникшие от эффективной медицины, сохраняющей жизнь даже уродам, с одной стороны, а с другой стороны, от биологической избыточности Природы, вызванной сладострастием полов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есть Бог. Любовь телесная мужчины даёт возможность женщине рожать детей. Стремление к любви телесной остаётся на всю жизнь и не пропадает лишь потому, чтобы рожать можно было бы на всякий случай всегда. Регулятор этой любви – расширительное сдерживание себя, провозглашённое как долг перед Богом в заповеди «Не прелюбодейству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спит, часто Голос Совести чисто парапсихологически пытается остановить его от неразумных поступков. Просыпаясь же, он живёт другими критериями – теми, что ему внушены социумом, призванном выживать, бороться за себя в среде подобных с позиций агрессии или половой любви. Так, и любви добивается тот, кто заглушает Голос Совести, а голос тела усил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не дала Человеку понимание многих проблем, которые она сама не решила. Человек должен пройти через весь растительный ужас, чтобы понять, что такая колоссальная растительно-половая избыточность в рождении, которая наблюдается сейчас, ему противопоказана. Ибо иначе он превращается и уже частично превратился в демона, пожирающего своих детей. Другим способом заставить массу людей осознать несовместимость с разумом и с душой низменной растительно-половой философии жизни невозможно, как только через познание негативного опыта самопожирания. Ибо разум оказался слаб в том, чтобы быстро и активно воздействовать на свою растительно-животную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агонизм двух воль проявлен в Природе и отдан для решения разуму Человека: воля любви животной и воля Совести Души. Совесть Души олицетворяет Высшие Духовные Критерии в общечеловеческой любви, против которой по-старому борются те, кто склонен к накопительству и эксплуатации, войнам, ненависти. Кто отражает животное, растительное начало Природы. Лишь воля критериального разума способна провести Человека к его душе, чтобы остановить его от безумия самопожирания в войнах и ненависти.</w:t>
      </w:r>
    </w:p>
    <w:p>
      <w:pPr>
        <w:pStyle w:val="Normal"/>
        <w:rPr/>
      </w:pPr>
      <w:r>
        <w:rPr>
          <w:rFonts w:eastAsia="Times New Roman CYR" w:cs="Times New Roman CYR" w:ascii="Times New Roman CYR" w:hAnsi="Times New Roman CYR"/>
        </w:rPr>
        <w:t xml:space="preserve">Голос Совести и Стыда есть Голос Бога. Человек Будущего, конечно же, ещё может вкусить все прелести национальной и расовой ненависти, естественного отбора. И он в конце концов придёт к отмене любви телесной. Но для осуществления такого утопического для нас будущего, но так необходимого для выживания в виде Человека разумного, нужно прозревание в главном: нужно пройти </w:t>
      </w:r>
      <w:r>
        <w:rPr>
          <w:rFonts w:eastAsia="Times New Roman CYR" w:cs="Times New Roman CYR" w:ascii="Times New Roman CYR" w:hAnsi="Times New Roman CYR"/>
          <w:i/>
          <w:iCs/>
        </w:rPr>
        <w:t>пик ненависти уничтожения</w:t>
      </w:r>
      <w:r>
        <w:rPr>
          <w:rFonts w:eastAsia="Times New Roman CYR" w:cs="Times New Roman CYR" w:ascii="Times New Roman CYR" w:hAnsi="Times New Roman CYR"/>
        </w:rPr>
        <w:t xml:space="preserve"> в войнах, когда громадные массы людей, будут уходить из Жизни за идеалы нации и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ансия любви сексуальной породила ужасы войн, которые, по мере роста численности населения земного шара и роста качества и количества оружия, будут только расти. Никакие теории планирования семьи, основанные на безопасном сексе, не способны улучшить менталитет и подавить инстинкты.</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Необходимо переключение с сексуальной тяги полов на принуждение тела следовать Голосу Совести. Или любовь тела, или Совесть. Другого не дано. Христос об этом пытался сообщить людям, но Его мало кто услышал. Человек создан способным на такое переключение, если только смысл его подобного существования обоснован. А обосновать можно, лишь оторвав волю Человека от его биологической основы и передав руководства ею критериальному разуму под управлением Совести.</w:t>
      </w:r>
    </w:p>
    <w:p>
      <w:pPr>
        <w:pStyle w:val="Normal"/>
        <w:rPr/>
      </w:pPr>
      <w:r>
        <w:rPr>
          <w:rFonts w:eastAsia="Times New Roman CYR" w:cs="Times New Roman CYR" w:ascii="Times New Roman CYR" w:hAnsi="Times New Roman CYR"/>
        </w:rPr>
        <w:t xml:space="preserve">Снять существующие противоречия, казалось бы, неразрешимые, можно как бы перевоспитанием человеческого существа. Но, поскольку это перевоспитание связано с изменением смысла существования, причём, с очень значительным, даже, может быть, и революционным, то начинать лучше с изменения системы воспитания, основой которой будут служить формирование не развращённого невежеством человека, как сейчас, а </w:t>
      </w:r>
      <w:r>
        <w:rPr>
          <w:rFonts w:eastAsia="Times New Roman CYR" w:cs="Times New Roman CYR" w:ascii="Times New Roman CYR" w:hAnsi="Times New Roman CYR"/>
          <w:i/>
          <w:iCs/>
        </w:rPr>
        <w:t>человека-самовоспитателя</w:t>
      </w:r>
      <w:r>
        <w:rPr>
          <w:rFonts w:eastAsia="Times New Roman CYR" w:cs="Times New Roman CYR" w:ascii="Times New Roman CYR" w:hAnsi="Times New Roman CYR"/>
        </w:rPr>
        <w:t>. Принципы этого самостоятельного воспитания необходимо выработать, исходя из психологии Совести и Стыда, Великих Запретов и Великих Смысло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олюции такого рода – смысловые – не могут произойти в один день. Их надо готовить долго, годами, десятилетиями, изменяя культуру, но прозревание происходит озарением, быстро. Для людей проблема состоит в том, чтобы найти такие способы воздействия, точнее, самовоздействия, которые бы помогли заглушить материнский и половой инстинкты людей. Лучше бы было их регулировать по своему усмотрению. Для этого необходимо создать целый арсенал методов: сознательных, психологических, генетических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ая ли это работа? Чудовищно сложная, учитывая культурные традиции человечества. Но по-другому её решить нельзя, ибо агрессия массы растёт в какой-то геометрической или степенной пропорции с ростом самой массы. С какого-то определённого и очень малого количества массы, на её сознание перестают влиять какие бы то ни было другие доводы, кроме тех, которые вытекают из принципа экспансии растительно-животной жизни, то есть из принципа экспансии Жизненного Потока. Эта работа по переделки сознания Человека совсем не похожа на ту, к которой нас призывали Великие Революцион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ерпит крах тот подход к освобождению человечества, который продемонстрировали Маркс и Ленин? Да потому, что они приняли для своих учений этот же гибельный для Человека принцип экспансии, имперский и империалистический. Это не тот природный случай, когда «клин вышибается клином». Рост демоса всегда ведёт к росту демонической составляющей его психики. Ибо он становится Жизненным Потоком с сознанием, подчинённым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Маркс, ни Ленин не занимались душой человека, не занимались принципами самоорганизации с позиций Глобального Критерия Разума и Высшими Критериями самоуправления Человека. Они рассматривали лишь Поток Жизни и его избыточное течение. Законы этого течения могут поглотить Человека и подчинить его как в случае политического империализма, так и в случае социализма и комму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учитывать такой природный факт, что основа Человека больше направлена на одиночество и проявляет она себя через Бога внутри его души и через его внутреннее движение к гуман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тсутствие этого даёт основание полагать, что ошибка многих идеологий человечества и идеологов лежит в самом начале, в принципах формирования парадигмы, в принятии за конечную среду проживания чисто биологических основ размножения человеческой массы и биологических целей достижения человеческой массы. Опираясь на такой фундамент, при любой постановке задачи освобождения Человека от рабства автоматически скатываешься на позиции радикальных революционеров и непрерывных защитительных войн одного этноса или одного государства от агрессии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во всех своих книгах говорю о духовной свободе, о гуманизме духовного толка, а не уравнительного в материальном потреблении, то есть в варианте зоологического гум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ологического гуманизма в Природе не бывает. Либо гуманизм, либо биология. Разум рождает гуманизм лишь при определённых условиях жизни, когда биологизм управляем по прогнозируемым разумом параметрам. Избыточность в теории управления системами даёт возможность более гибкого управления поведением систем. В данном случае мы говорим о Человеке, по отношению к которому сегодняшняя избыточность его проживания  превращается в гибкость его мышления, гибкость его роста в направлении его Божественной части – души при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противоречие любых учений революционеров состоит в том, что не удаётся никому допустить избыточное появление на Земле большого количества людей и дать им всем при этом равные возможности в развитии как бы сверху, от Бога, от правительства, от вождя, от президента. Именно это противоречие постоянно отражается в возражениях философов и политиков человеколюбивого толка, но оно настолько скрыто от проявления, что всегда уводит дискуссии в сторону обычной экономической конкуренции при любом государственном стр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тесноты человечества на Земле вынуждает приспособиться к ней человеколюбивыми способами, но, однако, определяет степень скрытой агрессии массы даже при явно высоком человеколюбии каждой отдельной личности, проживающей в этой массе. К сожалению, именно последняя и регулирует численность, пока уровень осознания и регулирования по другим каналам, нежели телесный, не существует. Гедонистские, сладострастные, ориентации личности всегда будут разрушать любое общество, ибо они приводят к своему умножению и наркотизации сознания. Телесная любовь плодит их безмерно и бесконтро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збыточность хороша для самой Природы при возможных природных катаклизмах, чтобы из погибающего населения Земли хоть кто-то остался жив. Поэтому, пока надёжность существования человечества не является высокой, Природа будет, по всей видимости, поддерживать и высокую степень избыточности, проявляемой в размножени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как бы обязано пройти через ужасы сексуальной любви для того, чтобы знать и навсегда запомнить, к каким катаклизмам может привести сексуальная любовь в процессе её превращения в свою противоположность – в массовые войны, уничтожающие миллионы людей, как растения при кос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и страшно нам сегодня говорить, но приходится признать, что сама Природа в своём стремлении и навязывании нам быть избыточными во всём, особенно в размножении, навязывает нам и своё безумие. Природа безумна в этом, ибо приводит к высокой степени агрессии. Любое безумство несовместимо с гуманизмом, который несёт в себе Человек, появившись на свет благодаря той же Природе. Человек своим появлением в Природе возмутил сложившуюся в ней практику Жизни. Значит, Человек приступил к наполнению Природы другими, нежели построенные на избыточности, алгоритмами. Поэтому нужно более внимательно проанализировать уже известные выводы, касающиеся жизни людей.</w:t>
      </w:r>
    </w:p>
    <w:p>
      <w:pPr>
        <w:pStyle w:val="Normal"/>
        <w:rPr/>
      </w:pPr>
      <w:r>
        <w:rPr>
          <w:rFonts w:eastAsia="Times New Roman CYR" w:cs="Times New Roman CYR" w:ascii="Times New Roman CYR" w:hAnsi="Times New Roman CYR"/>
        </w:rPr>
        <w:t xml:space="preserve">Из всего из этого вытекает важное следствие: </w:t>
      </w:r>
      <w:r>
        <w:rPr>
          <w:rFonts w:eastAsia="Times New Roman CYR" w:cs="Times New Roman CYR" w:ascii="Times New Roman CYR" w:hAnsi="Times New Roman CYR"/>
          <w:b/>
          <w:bCs/>
          <w:i/>
          <w:iCs/>
        </w:rPr>
        <w:t>гуманистические идеалы формулируются самими людьми, но не присутствуют в Природе вне Человека</w:t>
      </w:r>
      <w:r>
        <w:rPr>
          <w:rFonts w:eastAsia="Times New Roman CYR" w:cs="Times New Roman CYR" w:ascii="Times New Roman CYR" w:hAnsi="Times New Roman CYR"/>
        </w:rPr>
        <w:t>. Поскольку нельзя допустить, чтобы Бог был безумен, следует ориентироваться на то, что Он всё-таки проявляется в Человеке каким-то слышимым или видимым образом. Таким проявлением в сознании Человека и является сдерживающийся его Голос Совести, который так явно проявлялся в Сократе, признанном человечеством мудре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требованием к деяниям Человека является их непротиворечивость Сознанию Природы, что проверяется лишь после реализации задуманного. Однако, как гуманизм, так и агрессия в целом не противоречат Природе. Они являются инструментами или способами естественного отбора применительно к Человеку. Только агрессия отражает принципы Жизненного Потока, выступая и разрушительным, и созидательным началом, а гуманизм – принципы Сознания Природы, отражающего лишь созидательное Высшее 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ледует подчеркнуть, что принятие в своё время человечеством гуманистической философии Жизни привело к тому, что из человеческого сознания гуманистической направленности полностью исчезло природное разрушительное начало, составляющее половину процесса природного метаболизма, необходимое так же, как и созидательное для осуществления эволюции. Но Природа не терпит пустоты, и она заполнила эту пустоту в человеческом знании и умении тем, чем мог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нова любовь-гуманизм превращается в агрессию-ненависть, в среду самоуничтожения. Произошло это из-за принципиальной ошибки психологов и социологов, философов, заключающейся в том, что провозглашение всеобщего гуманизма не было подкреплено адекватным отношением к Личности, выражающимся в восстановлении её соответствующих полных прав и свобод, в том числе и внутреннего порядка. Последнее означает отношение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уже начало осознавать эту парадоксальную ситуации и приступило к её разрешению в том, что стало менять своё отношение к такой медицинской процедуре, как эвтаназия. В ближайшее время остаётся ожидать большего всплеска действий в эт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гуманистическая философия жизнеутверждения обязана включить в себя право любого человека на уход из жизни при том, что полностью отрицается убийство любого другого. Казалось бы, религиозный взгляд на Человека является гуманистическим, но, однако, запрещая самоубийство, церковь совершала духовное насилие, оправданное лишь с точки зрения Жизненного Потока, но никак не сознательного гум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делает абсолютно правильно с точки зрения гуманизма, спасая людей и нарабатывая новые методы для этого. Но на растительном этапе жизни нельзя запрещать людям любые способы не быть тут, на этом свете, в материальном мире, если человек захотел вернуться в иной мир любви. При перенаселении полностью утрачивается ценность Высших идеалов Человека. Ибо только духовный Человек является проводником и творцом Любви. Человек, ненавидящий Жизнь, не просто антидуховен, он развращает окружающих, открыто проповедуя ненави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нельзя сказать, что гуманизм или духовное понимание пришли к нам рано. Нет, ибо любое проявление, направленное на созидание, обязано выживать и набирать силы заранее, даже в период биологической гум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сский народ сегодня – это единственное Зеркало Жизни, которое в масштабах всей Земли показывает людям результат именно подобной биологической гуманизации. Русские как самые высокочувствительные к процессам, свойственным Жизненному Потоку, снова первыми показали всем тенденцию качественного изменения человечества, направленную на сознательное регулирование баланса совесть-любовь и приводящую в итоге к регулированию численности своего этн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ы, размножающиеся в настоящее время с большой скоростью, отражают, в первую очередь, тенденции развития и принципы Жизненного Потока. Поэтому они больше подчинены Жизненному Потоку, чем Совести. Человеческая индивидуальность в них личностно пока сглажена, ярко не проявлена. Представители таких народов пока плохо понимают представителей другого народа, претерпевшего большие душевные страдания и значительные физические потери. Ибо в последних ярко выражается не столько дух возрождения самого народа, сколько личностный дух его индивидуальностей, направленный, прежде всего, на недопущение подобны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следует предположить, что, если разумный механизм снижения численности человечества не будет запущен в ближайшие годы на Земле, то и численность будет продолжать регулироваться или снижаться путём простого физического уничтожения в войнах, эпидемиях, социальных катаклизмах, и озарение и отрезвление наступит лишь после прохождения пика массового уничт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оссии этот пик, будем надеяться, уже пройден. Другие народы, не осознавая этого, живут в его ожид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русскими осуществлён прямой контакт с Сознанием Жизненного Потока и Бога. Они снова первыми из всех землян продемонстрировали глобальное противоречие между идеалом Человека и идеалом Общества, суть которого лежит в биологизме принципа избыточности Природы. Она не хочет отступать от этого принципа, но она же и даёт Человеку возможность самому отрегулировать свою жизнь и Жизнь Природы. Поистине, Человек является Божественным созд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растительно-животное, зоологическое существование Человека не может сразу перейти в существование Божественное. Нужно зреть и готовиться к этому переходу. На данном этапе всё равно выживают лишь те, кто более устойчив к любым воздействиям Природы. Вот почему нельзя запрещать людям уходить из жизни никакими запретами. Ибо Человек рождён, наделённый правом выбора, а человечество – избыто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щие духовные запреты будут применять люди растущие, восходящие по смыслам Жизни, несущие в себе любовь-благодарность. Люди, уставшие от Жизни, скатываются по лестнице состояний к суициду. Суицидальное состояние, как уже доказано учёными, фиксируется в генетическом аппарате мутациями. Уже выделен ген суицида, могущий возникнуть в клетке в результате негативных мут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о также, что клеточные мутации позволяют переносить любые болезни с помощью поля, объединяющего все клетки тела, на всё тело. Более того, именно клеточное поле организма составляет фоновую часть ауры Человека. В ауре, как известно, концентрируется структура, отражающая предболезни тела. Поэтому экстрасенс или врач контактирует на самом деле с больным человеком не столько словами, полями, микробами, сколько клетками, их генетическим кодом. А слова, поля или микроорганизмы являются всего лишь носителями генетической информации.</w:t>
      </w:r>
    </w:p>
    <w:p>
      <w:pPr>
        <w:pStyle w:val="Normal"/>
        <w:rPr/>
      </w:pPr>
      <w:r>
        <w:rPr>
          <w:rFonts w:eastAsia="Times New Roman CYR" w:cs="Times New Roman CYR" w:ascii="Times New Roman CYR" w:hAnsi="Times New Roman CYR"/>
        </w:rPr>
        <w:t xml:space="preserve">Вот почему к </w:t>
      </w:r>
      <w:r>
        <w:rPr>
          <w:rFonts w:eastAsia="Times New Roman CYR" w:cs="Times New Roman CYR" w:ascii="Times New Roman CYR" w:hAnsi="Times New Roman CYR"/>
          <w:i/>
          <w:iCs/>
        </w:rPr>
        <w:t>новой концепции болезни</w:t>
      </w:r>
      <w:r>
        <w:rPr>
          <w:rFonts w:eastAsia="Times New Roman CYR" w:cs="Times New Roman CYR" w:ascii="Times New Roman CYR" w:hAnsi="Times New Roman CYR"/>
        </w:rPr>
        <w:t xml:space="preserve"> необходимо отнести такие понятия, как полевые, или аурные заболевания. Изменения в генетическом коде, непосредственно к которым идёт медицина с целью хирургического лечения болезней таким путём, естественно меняют ауру. Но изменения ауры могут происходить и от влияния, передаваемого другой аурой – человека или животного.</w:t>
      </w:r>
    </w:p>
    <w:p>
      <w:pPr>
        <w:pStyle w:val="Heading1"/>
        <w:ind w:hanging="0"/>
        <w:rPr>
          <w:rFonts w:ascii="Arial Cyr" w:hAnsi="Arial Cyr" w:eastAsia="Arial Cyr" w:cs="Arial Cyr"/>
        </w:rPr>
      </w:pPr>
      <w:bookmarkStart w:id="13" w:name="__RefHeading___Toc23459155"/>
      <w:bookmarkEnd w:id="13"/>
      <w:r>
        <w:rPr>
          <w:rFonts w:eastAsia="Arial Cyr" w:cs="Arial Cyr" w:ascii="Arial Cyr" w:hAnsi="Arial Cyr"/>
        </w:rPr>
        <w:t>БОЛЕЗНЬ – ЭТО КОГДА СПОСОБНОСТИ МЕШАЮТ ЗДО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пробуем нарушить установку психологов не называть болезнью то, что может больно ударить Человека по его психике. Представим себе, что мы знаем, каким должен быть Человек Будущего. Отклонения от этого эталона примем за болезнь. Болезнь – это состояние организма, снижающее его жизнестойкость, адаптацию, устойчивость к сред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редставим себе конкретного человека, живущего сегодня среди нас. От Природы ему достаётся много: способности и возможности их реализовать. Причём, что удивительное, меру или норму этих способностей и возможностей невозможно установить – настолько иногда они велики, что поражаешься их потенциа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болезнь противоречит явлению самоорганизации систем Жизни, так как ведёт их к смерти. Поэтому для животного является противоречащим разум, ибо он приводит к отклонениям в организме – к нарушению работы природных инстинктов. Разум есть болезнь уже хотя бы по тому, что ослабляя половой инстинкт Человека, тем не менее, приводит к появлению у людей болезни под названием любовь-привязанность. Половая любовь животных отрегулирована природным инстинктом, включающим по времени тягу полов, необходимую для их размножения. У людей уже нет такого периодически работающего инстинкта, он превращается у них в большинстве случаев в постоянную привязанность. Это болезнь, произошедшая от вмешательства разума в хорошо отлаженный механизм сознания, руководящего телом живо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ак бы разбалансировал своим разумом систему управления себя животного. Ярким примером такого разбаланса является потеря инстинкта дыхания из-за функционирования речи. Одно это привело к возникновению в организме Человека множества медицинских проблем, ибо подсистема дыхания оказывается слишком тесно связанной с другими подсистемам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главных инстинктов у Человека, особенно полового, усилила у него работу «инстинкта» наркотического, разрушающего организм, то есть проявила, если можно так выразиться, «инстинкт» смерти, явившийся резонатором разрушающего процесса метаболизма Жизни. Такой «инстинкт» явно признаётся медициной уже за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же, никоим образом уже нельзя сравнить качество воли к жизни животного и качество воли к жизни Человека как одну и ту же автоматическую функцию, называемую инстинктом жизни, которая продлевает и сохраняет стремление к жизни в любых экстремальных ситуациях. Воля к жизни у Человека оказывается значительно более сниженной и как бы распределённой на появившееся множество его интер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организма Человека, а значит, и слабость его инстинктивной основы, проявляется и в том, что он имеет довольно большой по сравнению с животными период своего детства, когда он не может самостоятельно выжить в диких условиях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езням относят всякие инфекционные заболевания тела. К болезням необходимо отнести и заразные психические заболевания. Отклонения в адекватном поведении – это тоже болезнь. Отклонение в критериях – такая же болезнь не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чём состоит совершенство Человека? И во многом ли оно зависит от него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зг можно представить себе, как некую раковую опухоль на законченном, казалось бы, в эволюционном отношении организме животного. Мозг позволил животному по имени Человек заниматься тем, что не умело обычное живо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опухоль мозга у людей, называемых экстрасенсами, позволяет им пользоваться сверхспособностями телепатического плана или другими парапсихологическими возмож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превращённое в разум Человека, блокирует и перевоспитывает такие, казалось бы, незыблемые основы жизни существ, как инстин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ческая способность одного человека позволяет чувствовать тоску по нему другого человека, близкого ему по духу или по каким-то неуловимым параметрам того уровня Сознания Природы, который руководит ими. Причём, чаще всего эта тоска заражает и первого тоже, и он так же, как и второй, начинает тосковать по второму. Так развивается обоюдная тоска, называемая любовью. На самом деле это есть привязанность, вызванная явным одиночеством, недостаточностью общения у второго человека, но подкреплённая вмешательством общеклеточного или эгрегор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сегодня то, что Христос как врач принёс понимание болезней от разума, от того, что называют привязанностями, желаниями, страстями. Они сформулированы в заповедях и многих истинах, переданных им. Но по прошествию двух тысяч лет этот пласт знаний о болезнях Человека оказался не использован, и Человек, как и раньше, во многом ориентируется в своей жизни вслеп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дно бы обыкновенный человек этим отличался, а то ведь вся медицинская наука и практика остановились в формулировке болезни. Более того, вся наука в полной растерянности взирает на Человека и человечество и не понимает хотя бы приблизительно, где же границы человеческих способностей и возможностей, ибо иногда становится страшно за последствия творений рук человеческих. Масштаб деяний людей не поддаётся осмыс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это пока что проявился лишь один разум, и тот не сильно критериальный. А что будет, если Человек поймёт следующую истину восхождения: уровень духа точно так же испортит логику разума, как разум испортил логику инсти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в своём обращении к Критериям Природы явится для разума таким же заболеванием, как разум для тела. Та же болезненность, но проявляемая в другом качестве. Те же перевороты в материальной среде и в лог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ждая зоологический гуманизм как главное достижение разума в осознании положения Человека в Природе, можно совершенно однозначно заявить, что в данном случае разум действительно привёл к болезни общества – всего человечества, – выражающейся в перенаселении и, что особенно интересно, в страдании гуманистической души. Налицо уже действие духовной составляющей, существенно искажающей начальную ориентацию зоологической компонент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ледствие этого, возникло множество болезней самого Человека, устойчиво фиксируемых медициной: в психике, теле, сознании, душе, то есть во всех основных частях человеческо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состоит в том, что болезни на Человека идут уже с трёх сторон: и от животной части, и от разума, и от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сохраняет ту же жёсткость работы инстинктов, что и животные, то ему невозможно проявить гибкость сознания и контакты души с Сознанием Природы. Если же он развивает и широко использует гибкость своего сознания, то этим слишком сильно нарушает баланс систем своего тела. Если же он ещё развивает и свою душу, то у него начинает хромать не только животное тело, но и творческий разум, ибо сразу множество творческих направлений становятся запрещёнными. Золотой середины не видно совсем – человеческая практика жизни продемонстрировала, что Человек, как правило, лишь шарахается из крайности в край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вот что интересно: оказывается развитие духовности и души вдруг открывает в Человеке канал подпитки его Энергией Жизни, о котором до этого можно было лишь догадываться по результатам разного рода духовной практики людей. Но теперь в Человеке этот канал отрывается повсем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ы начинаем понимать, что когда Христос говорил о грехах, то он больше говорил о болезнях, проявляемых при нарушениях человеком некоторых ограничений. Тогда ещё не было адекватных терминов для обозначения таких состояний. Это в настоящее время диагностика состояний становится основой диагностики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 может превратиться и превратился в физиологическое отправление у людей, не понимающих своего человеческого назначения и движения к Сознанию Природы. Предупреждения врача Иисуса были плохо услышаны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у даются способности и возможности неограниченного развития, он ещё начинает рассуждать о том, как бы их ему уничтожить, чтобы они не мешали ему жить, как живёт животное. Для этого он применяет разного рода наркотики, превращая зачастую в наркотик даже любовь, пищу, общение. И если это не удаётся, начинает агрессировать не только на себя и Бога, но и на всех во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ум вредит тем, что мешает Человеку быть чисто зоологическим видом. Душа же мешает ему быть ухищрённым убийцей, дьяволом. К чему ведёт его разум без души.</w:t>
      </w:r>
    </w:p>
    <w:p>
      <w:pPr>
        <w:pStyle w:val="Heading1"/>
        <w:ind w:hanging="0"/>
        <w:rPr>
          <w:rFonts w:ascii="Arial Cyr" w:hAnsi="Arial Cyr" w:eastAsia="Arial Cyr" w:cs="Arial Cyr"/>
        </w:rPr>
      </w:pPr>
      <w:bookmarkStart w:id="14" w:name="__RefHeading___Toc23459156"/>
      <w:bookmarkEnd w:id="14"/>
      <w:r>
        <w:rPr>
          <w:rFonts w:eastAsia="Arial Cyr" w:cs="Arial Cyr" w:ascii="Arial Cyr" w:hAnsi="Arial Cyr"/>
        </w:rPr>
        <w:t>ЭВОЛЮЦИЯ – ЭТО КОНТАКТ С БОГОМ ЧЕРЕЗ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ь увеличивает возможности влияния среды на организм, снижая его адаптационные возможности. Если бы среда была лишь одним Хаосом, то она бы только увеличивала бы общую энтропию организма, приближая весь организм к Хаосу.</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Однако, на самом деле мы наблюдаем поразительное явление. С одной стороны, среда своим хаотическим движением вызывает повышение степени сопротивляемости, самоорганизации организма в целом в полном соответствии работе алгоритма оптимизации при действии определённого природного критериального пространства на систему.</w:t>
      </w:r>
    </w:p>
    <w:p>
      <w:pPr>
        <w:pStyle w:val="Normal"/>
        <w:rPr/>
      </w:pPr>
      <w:r>
        <w:rPr>
          <w:rFonts w:eastAsia="Times New Roman CYR" w:cs="Times New Roman CYR" w:ascii="Times New Roman CYR" w:hAnsi="Times New Roman CYR"/>
        </w:rPr>
        <w:t xml:space="preserve">С другой стороны, что особенно важно, </w:t>
      </w:r>
      <w:r>
        <w:rPr>
          <w:rFonts w:eastAsia="Times New Roman CYR" w:cs="Times New Roman CYR" w:ascii="Times New Roman CYR" w:hAnsi="Times New Roman CYR"/>
          <w:b/>
          <w:bCs/>
          <w:i/>
          <w:iCs/>
        </w:rPr>
        <w:t>среда сообщает организму некий совершенно новый для него определённый потенциал и помогает чисто организменно сформировать в его системе новый, более высокий и ранее не присутствующий в ней, уровень смысла, соответствующий новому более высокому критерию из общего Критериального Дерева Природы, ранее себя никак не проявляющем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замечательный наблюдаемый нами факт в развитии жизни однозначно проявляет явный контакт с Сознанием Природы, которое обладает свойствами живого и более развитого, чем Человек, существа. Чтобы последнее действие, обеспечивающее рост материальной структуры и способностей в живом существе, произошло, среде и необходимо наладить внутренний контакт на основе снижения устойчив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другими словами, болезнь организма является главным состоянием организма для того, чтобы он, как прежде, не отторгал новую смысловую информацию, а впитал её. Нарушение устойчивости является необходимым условием для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шизофрения является состоянием, которое очень хорошо отражает и проявляет действительный контакт сознания человека с Сознанием Природы. Вот почему экстрасенсы чаще всего страдают отклонениями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выделяемое мной критериальные знания несут в себе новый, относительно обычной логики, потенциал знаний, и, следовательно, можно предположить, как это делаю я в своих исследованиях Сознания Природы, что они и являются тем самым смысловым центром нового смыслового уровня организма, через который Природа вынуждает человеческий организм создавать в себе и соответствующий орган, отвечающий за их новое ка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ухоли в теле Человека несут в себе новый потенциал, нарушающий логику совершенно определённой работы тела. Нельзя сказать, что опухоли возникают, как некие случайные образования – они подчиняются пока скрытым от нас законам Природы. Но образуют они некий органический слой с размазанной внутренней логикой своей работы, чтобы лучше осуществить контакт с Сознанием Природы. Этот промежуточный слой является объединяющим для организма и среды. Он несёт в себе единство их языков. Он является взаимным транслятором между этими уровням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разум Человека потенциально несёт в себе более широко представленные будущие новые возможности сознания Человека, нарушающие при своём появлении логику работы всего осознаваемого нами своего устройства. Случайный, неопределённый момент работы разума при этом нами прекрасно контролируется по его иррациональной составляющей. Без иррацио-программы сознания нам нечем будет расти, ибо любое проявление иррациональности есть поле нашего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уки как сознания общества остаются равносильными те же закономерности. Наука в своём движении вглубь материи уже обнаружила, якобы, даже нарушение законов Природы и предложила некоторые методы их описания, не укладывающиеся в явное детерминистское направление. Это, например, релятивистское и квантово-механическое направление физики. Но это же свойственно и для всех развивающихся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я уже неоднократно писал в своих книгах, все эти примеры подчёркивают лишь одно: наше сознание и любое знание имеют некую полосу как бы ничейной территории, через которую осуществляется движение смыслов от Сознания Природы к сознанию Человека и об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 своим присутствием в нашей жизни лишь подчёркивает действие законов Сознания Природы: лучше всего контакты между сознанием Человека и Сознанием Природы осуществляются в состоянии, которое мы называем болезненным, промежуточным, сумеречным, медитацио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сказанное, необходимо отметить, что медицина является как раз той частью человеческого знания и умения, которая призвана осуществить этот контакт на деле, соединив в себе многие черты, несоединимые в других областях человеческого знания. К сожалению, медицина сегодняшняя во многом пока не соответствует этому требованию. Но время неумолимо, медицина становится практической наукой о Человеке, раздвигая всё больше и больше свои горизо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существить осознанный прорыв в Будущее Человеку необходимо знать законы проникновения в Сознание Природы, чтобы быть уверенным в правильности своего движения не только в материальном мире, но и в научном. Критериология позволяет заглянуть в тайны Природы несколько дальше, чем было это до н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черкну ещё раз уже звучащий неоднократно вывод: мы наблюдаем, якобы, нарушение целостности организма при его эволюции, происходящее за счёт включения в него более новых смысловых уровней сознания. Фактически же природная система эволюции производит поиск условий и центра целостности совершенствующегося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ют исследования, этот центр лежит на уровне Глобального Критерия Сознания Природы, а поиск живыми системами происходит не только в поле параметров, наблюдаемых нами в материальном и виртуальном мирах, но и в поле критериального пространства, наблюдение которого скрыто от нормального проявления в человеческом сознании.</w:t>
      </w:r>
    </w:p>
    <w:p>
      <w:pPr>
        <w:pStyle w:val="Heading2"/>
        <w:rPr>
          <w:rFonts w:ascii="Times New Roman CYR" w:hAnsi="Times New Roman CYR" w:eastAsia="Times New Roman CYR" w:cs="Times New Roman CYR"/>
        </w:rPr>
      </w:pPr>
      <w:bookmarkStart w:id="15" w:name="__RefHeading___Toc23459157"/>
      <w:bookmarkEnd w:id="15"/>
      <w:r>
        <w:rPr>
          <w:rFonts w:eastAsia="Times New Roman CYR" w:cs="Times New Roman CYR" w:ascii="Times New Roman CYR" w:hAnsi="Times New Roman CYR"/>
        </w:rPr>
        <w:t>Часть 2</w:t>
      </w:r>
    </w:p>
    <w:p>
      <w:pPr>
        <w:pStyle w:val="Heading1"/>
        <w:ind w:hanging="0"/>
        <w:rPr>
          <w:rFonts w:ascii="Arial Cyr" w:hAnsi="Arial Cyr" w:eastAsia="Arial Cyr" w:cs="Arial Cyr"/>
        </w:rPr>
      </w:pPr>
      <w:bookmarkStart w:id="16" w:name="__RefHeading___Toc23459158"/>
      <w:bookmarkEnd w:id="16"/>
      <w:r>
        <w:rPr>
          <w:rFonts w:eastAsia="Arial Cyr" w:cs="Arial Cyr" w:ascii="Arial Cyr" w:hAnsi="Arial Cyr"/>
        </w:rPr>
        <w:t>ПРАКТИЧЕСКИЕ ПРИЁМЫ ПО ЭНЕРГОЗАЩИТЕ</w:t>
      </w:r>
    </w:p>
    <w:p>
      <w:pPr>
        <w:pStyle w:val="Iiiaeuiue2"/>
        <w:keepNext w:val="true"/>
        <w:keepLines/>
        <w:widowControl/>
        <w:ind w:left="2242" w:firstLine="1869"/>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глубляясь в подробности, расскажу о нескольких очень важных приёмах самостоятельного выхода из глубоких кризисн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екратить утечку и отсос энергии. О том, что самостоятельные погружения в собственное подсознание целительны, говорилось, и мной в том числе, много. Однако пока что внимание акцентировалось на проработке определённого типа состояний.</w:t>
      </w:r>
    </w:p>
    <w:p>
      <w:pPr>
        <w:pStyle w:val="Normal"/>
        <w:rPr/>
      </w:pPr>
      <w:r>
        <w:rPr>
          <w:rFonts w:eastAsia="Times New Roman CYR" w:cs="Times New Roman CYR" w:ascii="Times New Roman CYR" w:hAnsi="Times New Roman CYR"/>
        </w:rPr>
        <w:t>У многих авторов, а у А. Менегетти</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в особенности, упор в заболеваниях и потерях жизненной энергии делается на так называемом энерговампиризме. Человек малочувствительный может при этом ощутить потерю сил, хроническую усталость, недомогание, и даже потерю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сокочувствительный к вторжениям со стороны в его жизненное пространство, практически всегда ощущает, кроме отсоса энергии, ещё и жжение, боли, зуд в совершенно определённых местах своего тела. Страдания, которым подвергается при этом человек, бесконечны.</w:t>
      </w:r>
    </w:p>
    <w:p>
      <w:pPr>
        <w:pStyle w:val="Iiiaeuiue3"/>
        <w:tabs>
          <w:tab w:val="clear" w:pos="4536"/>
          <w:tab w:val="clear" w:pos="9072"/>
        </w:tabs>
        <w:rPr/>
      </w:pPr>
      <w:r>
        <w:rPr>
          <w:rFonts w:eastAsia="Times New Roman CYR" w:cs="Times New Roman CYR" w:ascii="Times New Roman CYR" w:hAnsi="Times New Roman CYR"/>
        </w:rPr>
        <w:t xml:space="preserve">Типичная точка зрения современных онтопсихотерапевтов </w:t>
      </w:r>
      <w:r>
        <w:rPr>
          <w:rFonts w:eastAsia="Symbol" w:cs="Symbol" w:ascii="Symbol" w:hAnsi="Symbol"/>
        </w:rPr>
        <w:t>-</w:t>
      </w:r>
      <w:r>
        <w:rPr>
          <w:rFonts w:eastAsia="Times New Roman CYR" w:cs="Times New Roman CYR" w:ascii="Times New Roman CYR" w:hAnsi="Times New Roman CYR"/>
        </w:rPr>
        <w:t xml:space="preserve"> энерговампиризм, и лечить его необходимо снижением количества и качества контактов с людьми и резким усилением эгоизма пациента. Нельзя, мол, раскрываться навстречу человеку, нельзя доверять никому и нельзя высказывать и проявлять сострадание. Чтобы оборвать болезненную связь, </w:t>
      </w:r>
      <w:r>
        <w:rPr>
          <w:rFonts w:eastAsia="Symbol" w:cs="Symbol" w:ascii="Symbol" w:hAnsi="Symbol"/>
        </w:rPr>
        <w:t>-</w:t>
      </w:r>
      <w:r>
        <w:rPr>
          <w:rFonts w:eastAsia="Times New Roman CYR" w:cs="Times New Roman CYR" w:ascii="Times New Roman CYR" w:hAnsi="Times New Roman CYR"/>
        </w:rPr>
        <w:t xml:space="preserve"> говорят онтопсихологи, – лучше всего разъяриться на того, кто вампи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комментировать этот рецепт. Не вижу необходимости. Ибо увеличить собственную защиту тому, кто страдает, на какое-то небольшое время с помощью гнева можно, однако, через совсем небольшой промежуток времени это приводит к ещё большим провалам в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напомнить, что любое наше состояние управляется со стороны сознания и мозга. Точно так же и любое возбуждение или торможение имеет своей проекцией определённую зону в коре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 нашей энергии, или же её приток управляются из соответствующих областей головного мозга. Такие состояния говорят, прежде всего, о выходе организма за пределы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рмой будет является состояние, при котором не наблюдается ни очагов возбуждения, ни очагов торможения. За нормализацию же состояний отвечают центральные отделы головного мозга: гипоталамус, таламус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 первую очередь, усилия, направленные на нормализацию состояния, должны быть связаны с коррекцией работы центральных отделов мозга.</w:t>
      </w:r>
    </w:p>
    <w:p>
      <w:pPr>
        <w:pStyle w:val="Normal"/>
        <w:rPr/>
      </w:pPr>
      <w:r>
        <w:rPr>
          <w:rFonts w:eastAsia="Times New Roman CYR" w:cs="Times New Roman CYR" w:ascii="Times New Roman CYR" w:hAnsi="Times New Roman CYR"/>
        </w:rPr>
        <w:t>Такое позитивное воздействие на них возникает, если человек применяет некоторое время форсированное дыхание</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при этом он и замыкает контур протекания жизненной энергии в его организме физически, накладывая, например, свои руки на определённые зоны тела, которые ответственны за это, или на болевые точки, или массирует биологически активные точки, то он добивается требуемого.</w:t>
      </w:r>
    </w:p>
    <w:p>
      <w:pPr>
        <w:pStyle w:val="Normal"/>
        <w:rPr/>
      </w:pPr>
      <w:r>
        <w:rPr>
          <w:rFonts w:eastAsia="Times New Roman CYR" w:cs="Times New Roman CYR" w:ascii="Times New Roman CYR" w:hAnsi="Times New Roman CYR"/>
        </w:rPr>
        <w:t xml:space="preserve">Продолжительность такого форсированного дыхания может быть небольшой: при курении </w:t>
      </w:r>
      <w:r>
        <w:rPr>
          <w:rFonts w:eastAsia="Symbol" w:cs="Symbol" w:ascii="Symbol" w:hAnsi="Symbol"/>
        </w:rPr>
        <w:t>-</w:t>
      </w:r>
      <w:r>
        <w:rPr>
          <w:rFonts w:eastAsia="Times New Roman CYR" w:cs="Times New Roman CYR" w:ascii="Times New Roman CYR" w:hAnsi="Times New Roman CYR"/>
        </w:rPr>
        <w:t xml:space="preserve"> 2 </w:t>
      </w:r>
      <w:r>
        <w:rPr>
          <w:rFonts w:eastAsia="Symbol" w:cs="Symbol" w:ascii="Symbol" w:hAnsi="Symbol"/>
        </w:rPr>
        <w:t>-</w:t>
      </w:r>
      <w:r>
        <w:rPr>
          <w:rFonts w:eastAsia="Times New Roman CYR" w:cs="Times New Roman CYR" w:ascii="Times New Roman CYR" w:hAnsi="Times New Roman CYR"/>
        </w:rPr>
        <w:t xml:space="preserve"> 4 минуты, при алкоголизме или сексуальной тяге </w:t>
      </w:r>
      <w:r>
        <w:rPr>
          <w:rFonts w:eastAsia="Symbol" w:cs="Symbol" w:ascii="Symbol" w:hAnsi="Symbol"/>
        </w:rPr>
        <w:t>-</w:t>
      </w:r>
      <w:r>
        <w:rPr>
          <w:rFonts w:eastAsia="Times New Roman CYR" w:cs="Times New Roman CYR" w:ascii="Times New Roman CYR" w:hAnsi="Times New Roman CYR"/>
        </w:rPr>
        <w:t xml:space="preserve"> до 10 минут и так далее, подобрать его нужно экспериментально. Причём, людям, страдающим алкоголизмом или курением лучше всего раздражать зоны, держась при этом за одно ухо или за оба в тех его областях, которые находятся выше мочки и которые являются проекцией соответствующих зон головного мозга. Нормальная продолжительность форсированного дыхания </w:t>
      </w:r>
      <w:r>
        <w:rPr>
          <w:rFonts w:eastAsia="Symbol" w:cs="Symbol" w:ascii="Symbol" w:hAnsi="Symbol"/>
        </w:rPr>
        <w:t>-</w:t>
      </w:r>
      <w:r>
        <w:rPr>
          <w:rFonts w:eastAsia="Times New Roman CYR" w:cs="Times New Roman CYR" w:ascii="Times New Roman CYR" w:hAnsi="Times New Roman CYR"/>
        </w:rPr>
        <w:t xml:space="preserve"> не менее тридцати минут.</w:t>
      </w:r>
    </w:p>
    <w:p>
      <w:pPr>
        <w:pStyle w:val="Normal"/>
        <w:rPr/>
      </w:pPr>
      <w:r>
        <w:rPr>
          <w:rFonts w:eastAsia="Times New Roman CYR" w:cs="Times New Roman CYR" w:ascii="Times New Roman CYR" w:hAnsi="Times New Roman CYR"/>
        </w:rPr>
        <w:t xml:space="preserve">Как показал мой опыт занятий с подопечными, наркоману необходимо при этом пройти фактически через процесс ломки, выдавливая боль из разных частей тела. Продолжительность форсированного дыхания при этом </w:t>
      </w:r>
      <w:r>
        <w:rPr>
          <w:rFonts w:eastAsia="Symbol" w:cs="Symbol" w:ascii="Symbol" w:hAnsi="Symbol"/>
        </w:rPr>
        <w:t>-</w:t>
      </w:r>
      <w:r>
        <w:rPr>
          <w:rFonts w:eastAsia="Times New Roman CYR" w:cs="Times New Roman CYR" w:ascii="Times New Roman CYR" w:hAnsi="Times New Roman CYR"/>
        </w:rPr>
        <w:t xml:space="preserve"> уже не менее 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такого занятия совершенно недостаточно для гарантированных изменений в организме. Необходимо перейти на духовные жизненные принцип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ужно осознать, что любое удовольствие необходимо сначала заработать, чтобы оно не разрушило человека, а, наоборот, повысило его энергетические кондиции. Иначе действие от реализации во всём организме незаработанного удовольствия равносильно действию на психику акта воровства.</w:t>
      </w:r>
    </w:p>
    <w:p>
      <w:pPr>
        <w:pStyle w:val="Normal"/>
        <w:rPr/>
      </w:pPr>
      <w:r>
        <w:rPr>
          <w:rFonts w:eastAsia="Times New Roman CYR" w:cs="Times New Roman CYR" w:ascii="Times New Roman CYR" w:hAnsi="Times New Roman CYR"/>
          <w:b/>
          <w:bCs/>
          <w:i/>
          <w:iCs/>
        </w:rPr>
        <w:t xml:space="preserve">Это относится и к сознательному энерговампиризму </w:t>
      </w:r>
      <w:r>
        <w:rPr>
          <w:rFonts w:eastAsia="Symbol" w:cs="Symbol" w:ascii="Symbol" w:hAnsi="Symbol"/>
          <w:b/>
          <w:bCs/>
          <w:i/>
          <w:iCs/>
        </w:rPr>
        <w:t>-</w:t>
      </w:r>
      <w:r>
        <w:rPr>
          <w:rFonts w:eastAsia="Times New Roman CYR" w:cs="Times New Roman CYR" w:ascii="Times New Roman CYR" w:hAnsi="Times New Roman CYR"/>
          <w:b/>
          <w:bCs/>
          <w:i/>
          <w:iCs/>
        </w:rPr>
        <w:t xml:space="preserve"> рано или поздно человек, сознательно пользующийся энергией других людей, уничтожает сам себя. Для некоторых это очень быстрый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аг возбуждения в коре головного мозга может вызвать устойчивые или не очень устойчивые состояния, навязчивые состояния, страхи, депрессию, агрессию и другие. Например, бессонница почти всегда отступает под настойчивостью человека, который выполняет эти рекомендации по форсированному дых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даже снижение артериального давления подчиняется подобным усилиям – достаточно, чаще всего, форсированно подышать всего лишь одну-две минуты, и давление начинает снижаться. Особенно эффективно это упражнение в случае, если у человека наблюдается неустойчивое артериальное давление, проявляющееся от преобладания сильной взаимозависимости дыхательного и сердечного комплексов, в так называемой синусовой арит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одобным состояниям склонны более всего люди, выполняющие какую-либо тонкую работу и затаивающие в процессе её выполнения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кание энергии, вытекающей из тела, на себя осуществляется по правилу перекрёстных связей: левая рука касается или давит зону на правой половине тела 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женские гинекологические проблемы возникают на фоне повышенной чувствительности детородных органов и подсознательной открытости женщины к сексуальному конта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чаще всего и приводит к её энергетическим потерям, которые сопровождаются настораживающим её жжением, зудом, б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нщина не прореагирует на возникающее неудобство и не предпримет суровых мер по восстановлению своей целостности, то рано или поздно у неё разовьётся органическое заболевание, связанное с опух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то бы там ни говорили, но самом тяжёлым испытанием для любого человека является его совместное проживание с человеком, через которого работают демонические силы, ибо последний не только пользуется энергией других, окружающих его, людей, но и распространяет вокруг себя атмосферу органического негатив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моническое высасывание энергии у многих высокочувствительных людей создаёт эффект присутствия третьего с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риходится горько констатировать, что любое общественное состояние несвободы вынуждает Человека попусту растрачивать свою жизненную энергию в ни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ым этому является состояние любви, когда в Человеке не только происходит постоянное и быстрое обновление его жизненной энергии, но и, более того, сохранение её в условиях, казалось бы, для этого наименее всего подходящих: в больницах, в домах престарелых, в психиатрических клиниках. Этак в меру окрашенные эмоционально состояни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эмоции проявляются через состояния явной открытости или состояния явной закрытости: радость, гнев,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явной открытости создают условия, когда Человек способен потерять много своей собственной положительной жизненной энергии совершенно бесконтрольно и без локализации в теле мест по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же страха как состояние закрытости и, одновременно, потери энергии почти сразу же проявляют самое слабое место Человека, будь то в теле, психике или сознании.</w:t>
      </w:r>
    </w:p>
    <w:p>
      <w:pPr>
        <w:pStyle w:val="Normal"/>
        <w:rPr/>
      </w:pPr>
      <w:r>
        <w:rPr>
          <w:rFonts w:eastAsia="Times New Roman CYR" w:cs="Times New Roman CYR" w:ascii="Times New Roman CYR" w:hAnsi="Times New Roman CYR"/>
        </w:rPr>
        <w:t xml:space="preserve">Только познание себя позволяет Человеку не только научиться контролировать и управлять собой, своими состояниями, но и, в первую очередь, понять, что любая наша эмоция </w:t>
      </w:r>
      <w:r>
        <w:rPr>
          <w:rFonts w:eastAsia="Symbol" w:cs="Symbol" w:ascii="Symbol" w:hAnsi="Symbol"/>
        </w:rPr>
        <w:t>-</w:t>
      </w:r>
      <w:r>
        <w:rPr>
          <w:rFonts w:eastAsia="Times New Roman CYR" w:cs="Times New Roman CYR" w:ascii="Times New Roman CYR" w:hAnsi="Times New Roman CYR"/>
        </w:rPr>
        <w:t xml:space="preserve"> это уже явное заражение нашим состоянием окружающего пространства и общественных отнош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ые отношения являются тем оселком, на котором либо оттачиваются личностные отношения, либо тупятся. Многие энергетические проблемы при этом возникают из-за совершеннейшего неучёта того обстоятельства, что сексуальные партнёры общаются между собой уже не в количестве двух человек, а в количестве четырёх реальностей, две из которых виртуа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две их материальных реальности Жизни в их общении имеет ещё две каждая: общечеловеческую, разумную, и животную, сексуальную. И что бы там ни хотелось этим людям, какого бы упрощения и простоты в своих действиях ни достигали бы, им никуда не уйти от эт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у сексуальных партнёров достигается состояния проживания их вчетвером, значит, особенности их общения будут проистекать из этого, а многие неразрешимые проблемы семейной жизни людей во многом исходят именно от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й особенностью общения людей при этом является тот факт, что из этой четвёрки двое не обладают полом, а двое других им обла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полые никогда не смогут понять тяги своих других сожителей к сексу, а те, наоборот, никогда не смогут осознать, как можно жить без подобного удовольствия.</w:t>
      </w:r>
    </w:p>
    <w:p>
      <w:pPr>
        <w:pStyle w:val="Normal"/>
        <w:rPr/>
      </w:pPr>
      <w:r>
        <w:rPr>
          <w:rFonts w:eastAsia="Times New Roman CYR" w:cs="Times New Roman CYR" w:ascii="Times New Roman CYR" w:hAnsi="Times New Roman CYR"/>
        </w:rPr>
        <w:t xml:space="preserve">Поэтому каждый человек, проживающий в семье или со своим сексуальным партнёром обязан исполнять две роли. Как он это будет делать </w:t>
      </w:r>
      <w:r>
        <w:rPr>
          <w:rFonts w:eastAsia="Symbol" w:cs="Symbol" w:ascii="Symbol" w:hAnsi="Symbol"/>
        </w:rPr>
        <w:t>-</w:t>
      </w:r>
      <w:r>
        <w:rPr>
          <w:rFonts w:eastAsia="Times New Roman CYR" w:cs="Times New Roman CYR" w:ascii="Times New Roman CYR" w:hAnsi="Times New Roman CYR"/>
        </w:rPr>
        <w:t xml:space="preserve"> одновременно или поочерёдно, </w:t>
      </w:r>
      <w:r>
        <w:rPr>
          <w:rFonts w:eastAsia="Symbol" w:cs="Symbol" w:ascii="Symbol" w:hAnsi="Symbol"/>
        </w:rPr>
        <w:t>-</w:t>
      </w:r>
      <w:r>
        <w:rPr>
          <w:rFonts w:eastAsia="Times New Roman CYR" w:cs="Times New Roman CYR" w:ascii="Times New Roman CYR" w:hAnsi="Times New Roman CYR"/>
        </w:rPr>
        <w:t xml:space="preserve"> решают обстоятельства и тра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же людей со временем теряют эту возможность или отказываются от неё добровольно, дабы упростить свою жизнь и не решать иногда совершенно неразрешимые задачи по сексуальному удовлетворению своего партнёра в случаях, когда это противоречит его собственным критерия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ни оба сознательно переходят на отношения откровенной дружбы и поддерживают друг друга в любых обстоятельствах, это приносит им свою радость и наслаждение другого плана, нежели сексу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дин из них не может или не хочет согласиться с таким положением, то у них начинается жизнь втроём, полная у одного из них негатива и нежелания понять. Вот когда один из них может стать самым настоящим энерговампиром.</w:t>
      </w:r>
    </w:p>
    <w:p>
      <w:pPr>
        <w:pStyle w:val="Normal"/>
        <w:rPr/>
      </w:pPr>
      <w:r>
        <w:rPr>
          <w:rFonts w:eastAsia="Times New Roman CYR" w:cs="Times New Roman CYR" w:ascii="Times New Roman CYR" w:hAnsi="Times New Roman CYR"/>
        </w:rPr>
        <w:t xml:space="preserve">Анализируя существование такой микроячейки, можно увидеть, что двое из её членов </w:t>
      </w:r>
      <w:r>
        <w:rPr>
          <w:rFonts w:eastAsia="Symbol" w:cs="Symbol" w:ascii="Symbol" w:hAnsi="Symbol"/>
        </w:rPr>
        <w:t>-</w:t>
      </w:r>
      <w:r>
        <w:rPr>
          <w:rFonts w:eastAsia="Times New Roman CYR" w:cs="Times New Roman CYR" w:ascii="Times New Roman CYR" w:hAnsi="Times New Roman CYR"/>
        </w:rPr>
        <w:t xml:space="preserve"> те виртуальные, которые ведут между собой любовную игру, </w:t>
      </w:r>
      <w:r>
        <w:rPr>
          <w:rFonts w:eastAsia="Symbol" w:cs="Symbol" w:ascii="Symbol" w:hAnsi="Symbol"/>
        </w:rPr>
        <w:t>-</w:t>
      </w:r>
      <w:r>
        <w:rPr>
          <w:rFonts w:eastAsia="Times New Roman CYR" w:cs="Times New Roman CYR" w:ascii="Times New Roman CYR" w:hAnsi="Times New Roman CYR"/>
        </w:rPr>
        <w:t xml:space="preserve"> являют собой абсолютно иррациональные личности или р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вое других личностей, те, которые обязаны обеспечить контакт их сообщества с окружающим миром, отличаются большой долей рациональности. Каждая из этих личностей диктует свою волю.</w:t>
      </w:r>
    </w:p>
    <w:p>
      <w:pPr>
        <w:pStyle w:val="Heading1"/>
        <w:ind w:hanging="0"/>
        <w:rPr>
          <w:rFonts w:ascii="Arial Cyr" w:hAnsi="Arial Cyr" w:eastAsia="Arial Cyr" w:cs="Arial Cyr"/>
        </w:rPr>
      </w:pPr>
      <w:bookmarkStart w:id="17" w:name="__RefHeading___Toc23459159"/>
      <w:bookmarkEnd w:id="17"/>
      <w:r>
        <w:rPr>
          <w:rFonts w:eastAsia="Arial Cyr" w:cs="Arial Cyr" w:ascii="Arial Cyr" w:hAnsi="Arial Cyr"/>
        </w:rPr>
        <w:t>ПАРАКОНТА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м мы или не хотим, но обязаны признать существование скрытых программ Жизни, которые работают совсем не по физическим моделям и законам. По каким-то своим.</w:t>
      </w:r>
    </w:p>
    <w:p>
      <w:pPr>
        <w:pStyle w:val="Normal"/>
        <w:rPr/>
      </w:pPr>
      <w:r>
        <w:rPr>
          <w:rFonts w:eastAsia="Times New Roman CYR" w:cs="Times New Roman CYR" w:ascii="Times New Roman CYR" w:hAnsi="Times New Roman CYR"/>
        </w:rPr>
        <w:t>Бьёт по глазам свет сознания нашего – эксперименты с сознанием почему-то не продвигаются вперед. Почему? Они остановились на опытах с мозгом, который представляется экспериментаторам материальным объектом, оболочкой, внутри которой они даже не могут себе представить, что же находится? Почему? Почему существеннейшая иррациональность работы сознания не натолкнёт нас на принцип распределён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существование критериев сознания не говорит нам об иерархии сознания, в которой критерии его занимают такое высокое значение, что подавляющему большинству людей даже не приходит в голову заняться ими или говорить о них? В первую очередь учё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видим: критериально всё. Мы и действуем-то осмысленно лишь потому, что владеем критериями отбора информации, оценки её смысла, ранжирования и назначения приоритетности, применения воли и так далее… Голос наших желаний заводит нас в дебри, почему-то требуя удовлетворения. И лишь призадумавшись можно найти обоснование любому самому крайнему желанию. Обоснование выбора есть обоснование критериев.</w:t>
      </w:r>
    </w:p>
    <w:p>
      <w:pPr>
        <w:pStyle w:val="Normal"/>
        <w:rPr/>
      </w:pPr>
      <w:r>
        <w:rPr>
          <w:rFonts w:eastAsia="Times New Roman CYR" w:cs="Times New Roman CYR" w:ascii="Times New Roman CYR" w:hAnsi="Times New Roman CYR"/>
        </w:rPr>
        <w:t>Как-то это всё очень подозрительно: человечество несётся в технократию, исключительно лишь жонглируя формами – оболочками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же перед глазами возникает совершенно чёткая область критериев, которая собственно и определяет всю нашу жизнь. Напрашивается вопрос: «Представляет ли критериальный уровень другую форму сознания или это есть всего лишь более обобщённое наш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 ответ на этот вопрос, уже одно то, что мы выделили критерии в отдельно изучаемую область, важно, ибо это поднимает нас над случайностью Жизни. Если мы вооружены точным критерием отбора или строительства, как, например, скульптор или архитектор, то, какова бы ни была случайность, задуманное сверш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ем в пору, когда человек начинает понимать, что какой-то специальный или специфический эксперимент с психикой и с сознанием не нужен, потому что он всегда с нами. Любой искусственный опыт есть не просто упрощение, это, прежде всего, смелость в том, чтобы переносить выводы, полученные в упрощенном эксперименте, на то, что естественным образом выходит за рамки задуманного. А это, извините, как научила нас Жизнь, есть обман, потому что навязывает примитив там, где ему нет никако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чего начинаются параконтакты?</w:t>
      </w:r>
    </w:p>
    <w:p>
      <w:pPr>
        <w:pStyle w:val="Normal"/>
        <w:rPr/>
      </w:pPr>
      <w:r>
        <w:rPr>
          <w:rFonts w:eastAsia="Times New Roman CYR" w:cs="Times New Roman CYR" w:ascii="Times New Roman CYR" w:hAnsi="Times New Roman CYR"/>
        </w:rPr>
        <w:t>Думается, что с самого раннего в детстве: с ощущения матери, потом – своего дома, своих близких. Они несут в себе свою сущность, ответ на вопрос: своё или чужое находится передо мной?</w:t>
      </w:r>
    </w:p>
    <w:p>
      <w:pPr>
        <w:pStyle w:val="Normal"/>
        <w:rPr/>
      </w:pPr>
      <w:r>
        <w:rPr>
          <w:rFonts w:eastAsia="Times New Roman CYR" w:cs="Times New Roman CYR" w:ascii="Times New Roman CYR" w:hAnsi="Times New Roman CYR"/>
        </w:rPr>
        <w:t>Параконтакты – это и наши мысли, и наши желания, и наши воздействия. Всё зависит от того, с какой стороны мы будем их оценивать: с физической, то есть грубо материальной, с тонко материальной или со стороны Сознания Природы.</w:t>
      </w:r>
    </w:p>
    <w:p>
      <w:pPr>
        <w:pStyle w:val="Normal"/>
        <w:rPr/>
      </w:pPr>
      <w:r>
        <w:rPr>
          <w:rFonts w:eastAsia="Times New Roman CYR" w:cs="Times New Roman CYR" w:ascii="Times New Roman CYR" w:hAnsi="Times New Roman CYR"/>
        </w:rPr>
        <w:t>Параконтакты имеют форму и наполнение. Для большинства из нас это – внушение за пределами слов или вообще без слов, суггестия, это смысл, который они несут, смысл, который может быть совершенно неуловим, потому что он не формулируется на человеческом языке ни в речи, ни в мыслях. Они навеваются практически все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параконтакты, которыми владеют лишь некоторые из нас, обладающие способностью, скрытой от других, и заключающейся в том, что даже слабо распределённое природное сознание приобретает в их представлении черты физического тела. Но это ещё не всё. Они могут создавать сами такие же сгустки сознания с полуфизическими формами и оперировать ими, например, перемещая их. Они могут наделять эти фантомы частью своего сознания, которое часто просто договаривается с телами физической природы. И тогда начинаются чудеса, которые нам показывали Н. Кулагина, Э. Шевчик, В. Авдеев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чень продвинутые в контактах люди. Но и каждый человек может развить в себе хотя бы контакты общения с Высшими Силами и получать благодаря им возможность выхода в другие, нежели физические, поля, пространства или смыслы. </w:t>
      </w:r>
    </w:p>
    <w:p>
      <w:pPr>
        <w:pStyle w:val="Heading1"/>
        <w:ind w:hanging="0"/>
        <w:rPr>
          <w:rFonts w:ascii="Arial Cyr" w:hAnsi="Arial Cyr" w:eastAsia="Arial Cyr" w:cs="Arial Cyr"/>
        </w:rPr>
      </w:pPr>
      <w:bookmarkStart w:id="18" w:name="__RefHeading___Toc23459160"/>
      <w:bookmarkEnd w:id="18"/>
      <w:r>
        <w:rPr>
          <w:rFonts w:eastAsia="Arial Cyr" w:cs="Arial Cyr" w:ascii="Arial Cyr" w:hAnsi="Arial Cyr"/>
        </w:rPr>
        <w:t>СМЫСЛ ЦЕЛИТЕЛЬСТВА И ВРАЧ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древнюю притчу о страдаю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идел как-то раз целитель страдающего и говорит ем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ак жалко тебя, что моя душа невольно потянулась к тебе и просит, чтобы ты взял у неё силу. Я готов. Возьми её у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спрос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мне нужна твоя душевная сила? К моей душевной боли прибавится ещё и тв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тель поразил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решил, что в моей душе не счастье нашло себе приют, а бол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может быть в душе, кроме боли? </w:t>
      </w:r>
      <w:r>
        <w:rPr>
          <w:rFonts w:eastAsia="Symbol" w:cs="Symbol" w:ascii="Symbol" w:hAnsi="Symbol"/>
        </w:rPr>
        <w:t>-</w:t>
      </w:r>
      <w:r>
        <w:rPr>
          <w:rFonts w:eastAsia="Times New Roman CYR" w:cs="Times New Roman CYR" w:ascii="Times New Roman CYR" w:hAnsi="Times New Roman CYR"/>
        </w:rPr>
        <w:t xml:space="preserve"> вопросом ответил ему страдающий. – Лучше было бы, если бы ты дал мне физических с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м тебе таких сил! – закричал в жалости и любви к нему це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н открыл больному много из того, что знал сам. Он вдохнул в него энергию, и больной встал. Но не надолго, потому что вскоре опять слёг, теперь уже окончательно, чтобы умереть. Больному стало ещё тяжелее на этом свете, потому что он понял, что за счёт другого нет счастья на Земле и практически каждый человек живёт со своей тяжестью и со своим счастьем сам. И он сказал целителю:</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бы ты взял у меня часть тяжести, помог в этом, чем нагружать меня еще боль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умер.</w:t>
      </w:r>
    </w:p>
    <w:p>
      <w:pPr>
        <w:pStyle w:val="Normal"/>
        <w:rPr/>
      </w:pPr>
      <w:r>
        <w:rPr>
          <w:rFonts w:eastAsia="Times New Roman CYR" w:cs="Times New Roman CYR" w:ascii="Times New Roman CYR" w:hAnsi="Times New Roman CYR"/>
        </w:rPr>
        <w:t>Вопрос: так что же лучше для целителя и больного – нагружать больного дополнительным багажом, раскрывать ему глаза на сложности и трудности Жизни, о которых он раньше и не подозревал, сражаясь со своими, или же снять с него часть тяжести, а лучше всю тяжесть и нести за него уже по своей жизни?</w:t>
      </w:r>
    </w:p>
    <w:p>
      <w:pPr>
        <w:pStyle w:val="Normal"/>
        <w:rPr/>
      </w:pPr>
      <w:r>
        <w:rPr>
          <w:rFonts w:eastAsia="Times New Roman CYR" w:cs="Times New Roman CYR" w:ascii="Times New Roman CYR" w:hAnsi="Times New Roman CYR"/>
        </w:rPr>
        <w:t>Многие серьезные мистики приходят в конце своей жизни к мысли, что человек – это ошибка Природы. Можно сказать, что основной причиной их разочарования в отношении человека служит плохая управляемость человека со стороны другого человека. Как правило, человеком руководит какая-то скрытая сила, а не его разум. Часто логика одного оказывается бессильной перед стихией внутреннего мира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ридерживаюсь того взгляда, что за многие тысячи лет Природа, Бог уже давно разобрались с любыми ошибками в отношении создания человека и пришли к окончательному выводу, что Человек в том виде, как мы его представляем, есть существо им необходимое и достаточно совершенное в своих потенциальных возможностях. А раз так, то и функциональную целесообразность человека тоже нельзя списывать со счетов. Мне кажется, что именно в этом ещё не все исчерп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во все века в ходу у целителей была истина: «Доверься мудрости организма!».</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Пожалуй, о целостности в последнее время психологи стали писать больше всего. Ведь медицина, как бы она ни была прекрасно развита, отражает Человека всё же лишь по частям. Психология претендует на всё. Не будем тут обсуждать эти глобальные претензии. Вернёмся к вопросу о целостности.</w:t>
      </w:r>
    </w:p>
    <w:p>
      <w:pPr>
        <w:pStyle w:val="Normal"/>
        <w:rPr/>
      </w:pPr>
      <w:r>
        <w:rPr>
          <w:rFonts w:eastAsia="Times New Roman CYR" w:cs="Times New Roman CYR" w:ascii="Times New Roman CYR" w:hAnsi="Times New Roman CYR"/>
        </w:rPr>
        <w:t>В стихийно развивающейся теории целительства говорится, что исцелять – это возвращать, якобы, целостность организму</w:t>
      </w:r>
      <w:r>
        <w:rPr>
          <w:rStyle w:val="FootnoteCharacters"/>
          <w:rStyle w:val="FootnoteAnchor"/>
        </w:rPr>
        <w:footnoteReference w:id="20"/>
      </w:r>
      <w:r>
        <w:rPr>
          <w:rFonts w:eastAsia="Times New Roman CYR" w:cs="Times New Roman CYR" w:ascii="Times New Roman CYR" w:hAnsi="Times New Roman CYR"/>
        </w:rPr>
        <w:t>. Понимать под целостностью всего лишь хорошо работающее тело мало. Нужно говорить обо всем организме. А он, как мы только что видели, включает в себя даже некоторые противоречивые части.</w:t>
      </w:r>
    </w:p>
    <w:p>
      <w:pPr>
        <w:pStyle w:val="Normal"/>
        <w:rPr/>
      </w:pPr>
      <w:r>
        <w:rPr>
          <w:rFonts w:eastAsia="Times New Roman CYR" w:cs="Times New Roman CYR" w:ascii="Times New Roman CYR" w:hAnsi="Times New Roman CYR"/>
        </w:rPr>
        <w:t>Целостность, как я её понимаю, – это некие особые условия существования человеческого организма, называемые состояниями, и существования в нём его частей. Эти условия обеспечивают человеку оптимальную связь его организма не только в отношениях между частями, но и со средой, в которой он обитает, и со всей иерархией Сознания Природы, в которое оказывается погружённым сознание каждого человека.</w:t>
      </w:r>
    </w:p>
    <w:p>
      <w:pPr>
        <w:pStyle w:val="Normal"/>
        <w:rPr/>
      </w:pPr>
      <w:r>
        <w:rPr>
          <w:rFonts w:eastAsia="Times New Roman CYR" w:cs="Times New Roman CYR" w:ascii="Times New Roman CYR" w:hAnsi="Times New Roman CYR"/>
        </w:rPr>
        <w:t>Оптимальность тут понимается так же, как и в математике: в смысле вполне определенного критерия – Глобального Критерия Жизни, даваемого нам в Духовных Учениях. Это он обеспечивает нам наибольшую глобальную (во Вселенной или даже шире) выживаемость. Нам – это значит любому живому существу или живому образованию (насекомому, растению, одноклеточному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я говорю о некоем теле целостности? К этому мы перейдем несколько позднее, когда я буду говорить о состояниях.</w:t>
      </w:r>
    </w:p>
    <w:p>
      <w:pPr>
        <w:pStyle w:val="Normal"/>
        <w:rPr/>
      </w:pPr>
      <w:r>
        <w:rPr>
          <w:rFonts w:eastAsia="Times New Roman CYR" w:cs="Times New Roman CYR" w:ascii="Times New Roman CYR" w:hAnsi="Times New Roman CYR"/>
          <w:i/>
          <w:iCs/>
        </w:rPr>
        <w:t>Время</w:t>
      </w:r>
      <w:r>
        <w:rPr>
          <w:rFonts w:eastAsia="Times New Roman CYR" w:cs="Times New Roman CYR" w:ascii="Times New Roman CYR" w:hAnsi="Times New Roman CYR"/>
        </w:rPr>
        <w:t>. Я распространяю свой подход на такое понятие и явление, как время. Я говорю: время есть форма представления первичной Бесконечной Жизненной Энергии, проявляющейся только в нашем мире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выражает эта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а выражает бесконечность источника Жизни. Первичная энергия неисчерпаема. Она как вечный двигатель, вечный и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ять временем означает управлять потоком первичной энергии. Её можно привлечь много или мало. Это зависит от способности человека проникать в регуляторы масштаба времени. Экстрасенс, воздействующий на орган больного человека, всегда изменяет биоритм этого органа. Следовательно, он меняет масштаб времени, в котором работает этот орган. Время в этом органе начинает течь быстрее или медленнее.</w:t>
      </w:r>
    </w:p>
    <w:p>
      <w:pPr>
        <w:pStyle w:val="Normal"/>
        <w:rPr/>
      </w:pPr>
      <w:r>
        <w:rPr>
          <w:rFonts w:eastAsia="Times New Roman CYR" w:cs="Times New Roman CYR" w:ascii="Times New Roman CYR" w:hAnsi="Times New Roman CYR"/>
        </w:rPr>
        <w:t>Изменение состояния биологически активных точек на меридианах тела приводит к тому же самому. И нужно хорошо представлять себе, что можно ускорить в теле больного а что затормозить, чтобы вызвать своими энергетическими воздействиями лечебный эффект, а не наоборот – разрушительный, что и не такая уж редкость в практике целителей, вдруг осознавших свою силу и устремившихся в коммер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жество упражнений, особенно физического плана, хорошо регулируют приток первичной энергии к организму или к отдельным органам.</w:t>
      </w:r>
    </w:p>
    <w:p>
      <w:pPr>
        <w:pStyle w:val="Normal"/>
        <w:rPr/>
      </w:pPr>
      <w:r>
        <w:rPr>
          <w:rFonts w:eastAsia="Times New Roman CYR" w:cs="Times New Roman CYR" w:ascii="Times New Roman CYR" w:hAnsi="Times New Roman CYR"/>
          <w:i/>
          <w:iCs/>
        </w:rPr>
        <w:t>Эксперимент</w:t>
      </w:r>
      <w:r>
        <w:rPr>
          <w:rFonts w:eastAsia="Times New Roman CYR" w:cs="Times New Roman CYR" w:ascii="Times New Roman CYR" w:hAnsi="Times New Roman CYR"/>
        </w:rPr>
        <w:t>. Человеком во многом развита методология эксперимента процесса познания снизу, от физики явлений грубого мира. Отработаны механизмы проверки знаний. Построено множество приборов и устройств. Многое из научных данных повторено, чем доказана достовернос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это же для грубых форм, для мира физики, где повторяемость форм чудовищна в своих размерах. Мы с вами на физическом уровне похожи друг на друга так, что иногда ошибаемся, принимая чужого человека за нашего родственника или друга.</w:t>
      </w:r>
    </w:p>
    <w:p>
      <w:pPr>
        <w:pStyle w:val="Normal"/>
        <w:rPr/>
      </w:pPr>
      <w:r>
        <w:rPr>
          <w:rFonts w:eastAsia="Times New Roman CYR" w:cs="Times New Roman CYR" w:ascii="Times New Roman CYR" w:hAnsi="Times New Roman CYR"/>
        </w:rPr>
        <w:t>Вот это копирование форм грубого мира наука никак не может преодолеть, чтобы сделать следующий шаг в процессе познания. Она уже столкнулась с тем, что мысли людей всегда имеют свой оттенок, отличие, и хотя наука применяет теорию вероятности и теорию случайных процессов, она совершенно не желает привлечь своё внимание к тому, что происходит за пределами математического ожидания – в поле якобы случайных отклонений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неопределённости Гейзенберга никак не может быть преодолен физикой в самой физике. Ей надо выйти за пределы физики и понять, что кроме неё есть и другое. Это другое путает карты ученым, заставляет их мучиться и обманывать самих себя и человечество. Глубина погружения многих наук в Сознание Природы оказалась такой, что они вплотную подошли к влиянию на результаты своих исследований со стороны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в основном, говорим о другом типе эксперимента. Дальше мы будем говорить о духовном эксперим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 этом смысл целительства не исчерпывается. Большим блоком человеческого бытия стоят состояния, владение которыми предоставляет человеку безграничные возможности.</w:t>
      </w:r>
    </w:p>
    <w:p>
      <w:pPr>
        <w:pStyle w:val="Heading1"/>
        <w:ind w:hanging="0"/>
        <w:rPr>
          <w:rFonts w:ascii="Arial Cyr" w:hAnsi="Arial Cyr" w:eastAsia="Arial Cyr" w:cs="Arial Cyr"/>
        </w:rPr>
      </w:pPr>
      <w:bookmarkStart w:id="19" w:name="__RefHeading___Toc23459161"/>
      <w:bookmarkEnd w:id="19"/>
      <w:r>
        <w:rPr>
          <w:rFonts w:eastAsia="Arial Cyr" w:cs="Arial Cyr" w:ascii="Arial Cyr" w:hAnsi="Arial Cyr"/>
        </w:rPr>
        <w:t>КОНЦЕПЦИЯ ДУХОВНОГО БАРДО ПОГРУЖЕНИЯ</w:t>
      </w:r>
    </w:p>
    <w:p>
      <w:pPr>
        <w:pStyle w:val="Normal"/>
        <w:rPr/>
      </w:pPr>
      <w:r>
        <w:rPr>
          <w:rFonts w:eastAsia="Times New Roman CYR" w:cs="Times New Roman CYR" w:ascii="Times New Roman CYR" w:hAnsi="Times New Roman CYR"/>
        </w:rPr>
        <w:t>Природные иерархические зеркальные системы мною обсуждались ранее в изданных книгах</w:t>
      </w:r>
      <w:r>
        <w:rPr>
          <w:rStyle w:val="FootnoteCharacters"/>
          <w:rStyle w:val="FootnoteAnchor"/>
        </w:rPr>
        <w:footnoteReference w:id="2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уровни Природы у отдельных людей могут проявляться в виде совершенно определенных суггестивных конт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система, как Человек, содержит в себе бесконечное количество уровней. Человек, в основном, сконцентрировал в своём сознании лишь несколько проявленных из них, а именно: элементарный, концептуальный, семантический, смысловой, суггестивный и критериальный. Это, в частности, относится и к состоянию ощущения целостности, передаваемого в сознании человека через его тягу к гармоническим воздействиям, гармоническим состояниям и к гармоническим колебаниям.</w:t>
      </w:r>
    </w:p>
    <w:p>
      <w:pPr>
        <w:pStyle w:val="Normal"/>
        <w:rPr/>
      </w:pPr>
      <w:r>
        <w:rPr>
          <w:rFonts w:eastAsia="Times New Roman CYR" w:cs="Times New Roman CYR" w:ascii="Times New Roman CYR" w:hAnsi="Times New Roman CYR"/>
        </w:rPr>
        <w:t>Основное внутреннее свойство подобных систем – это способность их вести диалог, который во внешних пространствах воспринимается как гармонические резонансные колеб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актуализированный наяву виртуальный мир сознания не подчиняется принципу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данной книги принято, что приближением к норме состояния сознания можно считать ту или иную степень адекватности сознания материальному миру и Критериям Жизни. Нарушение адекватности ведет к большей или меньшей погружённости человеческого сознания в мир иллюзий ная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уже мною говорилось, само понятие «изменённое состояние сознания» в настоящее время перестало отражать существо процессов, происходящих в организме человека и в окружающей его среде в результате некоторых манипуляций жизненных объектов. Поэтому автор считает более точным употребление понятия «погружение сознания в подсознание» или просто «погружение».</w:t>
      </w:r>
    </w:p>
    <w:p>
      <w:pPr>
        <w:pStyle w:val="Normal"/>
        <w:rPr/>
      </w:pPr>
      <w:r>
        <w:rPr>
          <w:rFonts w:eastAsia="Times New Roman CYR" w:cs="Times New Roman CYR" w:ascii="Times New Roman CYR" w:hAnsi="Times New Roman CYR"/>
        </w:rPr>
        <w:t>В связи с этим перед любым человеком открывается пути, ведущие к сознательному использованию им по своему желанию собственных природных особенностей энерго-смысловой информации. Она может быть использована для достижения разных целей, недостижимых иначе, чем через налаживание и развитие контактов, связывающих скрытые уровни человека с непроявленными уровнями природного сознания – Метасознания.</w:t>
      </w:r>
    </w:p>
    <w:p>
      <w:pPr>
        <w:pStyle w:val="Normal"/>
        <w:rPr/>
      </w:pPr>
      <w:r>
        <w:rPr>
          <w:rFonts w:eastAsia="Times New Roman CYR" w:cs="Times New Roman CYR" w:ascii="Times New Roman CYR" w:hAnsi="Times New Roman CYR"/>
          <w:i/>
          <w:iCs/>
        </w:rPr>
        <w:t>Двойственность человека</w:t>
      </w:r>
      <w:r>
        <w:rPr>
          <w:rFonts w:eastAsia="Times New Roman CYR" w:cs="Times New Roman CYR" w:ascii="Times New Roman CYR" w:hAnsi="Times New Roman CYR"/>
        </w:rPr>
        <w:t>. Автором предложена расширенная концепция погружения человеческого сознания в Метасознание Природы. Она основана на явлении существования природной возможности по концентрации управляющего сознания и Энергии Жизни Человека вблизи его материальной оболочки.</w:t>
      </w:r>
    </w:p>
    <w:p>
      <w:pPr>
        <w:pStyle w:val="Normal"/>
        <w:rPr/>
      </w:pPr>
      <w:r>
        <w:rPr>
          <w:rFonts w:eastAsia="Times New Roman CYR" w:cs="Times New Roman CYR" w:ascii="Times New Roman CYR" w:hAnsi="Times New Roman CYR"/>
        </w:rPr>
        <w:t>Возможности манипуляции и управления живыми объектами значительно расширяются, если принять за основную модель состояния сознания человека состояние, определяемое его положением между двух состояний сознания – «заземления» или материальной адекватности и «поднебесности» или духовной критериальности. Это состояние я назвал состоянием Бардо по аналогии с состоянием души и сознания, описанным в «Тибетской книге мёртвых».</w:t>
      </w:r>
    </w:p>
    <w:p>
      <w:pPr>
        <w:pStyle w:val="Normal"/>
        <w:rPr/>
      </w:pPr>
      <w:r>
        <w:rPr>
          <w:rFonts w:eastAsia="Times New Roman CYR" w:cs="Times New Roman CYR" w:ascii="Times New Roman CYR" w:hAnsi="Times New Roman CYR"/>
        </w:rPr>
        <w:t>Человек существует в двух основополагающих состояниях – «здесь и сейчас» и «везде и всегда». Граница этих Метасостояний – Бардо – представляет собой аналог фазовой границы в физическом мире при переходе вещества из одного агрегатного состояния в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тельное использование человеком такой особенности собственного сознания, как возможности наладить творческую обратную языковую связь между элементами Природы, может служить косвенным доказательством существования границы Бар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двойственная сущность, наделенная метаболизмом и физиологией, с одной стороны, и бесконечностью влияния, с другой.</w:t>
      </w:r>
    </w:p>
    <w:p>
      <w:pPr>
        <w:pStyle w:val="Normal"/>
        <w:rPr>
          <w:sz w:val="18"/>
          <w:szCs w:val="18"/>
        </w:rPr>
      </w:pPr>
      <w:r>
        <w:rPr>
          <w:rFonts w:eastAsia="Times New Roman CYR" w:cs="Times New Roman CYR" w:ascii="Times New Roman CYR" w:hAnsi="Times New Roman CYR"/>
        </w:rPr>
        <w:t>Можно назвать шестым агрегатным состоянием вещества условно тот самый сознательный языковый контакт, когда человек оказывается способным находиться как в материальном концентрированном качестве – в своем теле, – так и в распределенном духовном, слитым с Богом, одновременно.</w:t>
      </w:r>
    </w:p>
    <w:p>
      <w:pPr>
        <w:pStyle w:val="Normal"/>
        <w:rPr/>
      </w:pPr>
      <w:r>
        <w:rPr>
          <w:rFonts w:eastAsia="Times New Roman CYR" w:cs="Times New Roman CYR" w:ascii="Times New Roman CYR" w:hAnsi="Times New Roman CYR"/>
          <w:i/>
          <w:iCs/>
        </w:rPr>
        <w:t>Смысл состояния</w:t>
      </w:r>
      <w:r>
        <w:rPr>
          <w:rFonts w:eastAsia="Times New Roman CYR" w:cs="Times New Roman CYR" w:ascii="Times New Roman CYR" w:hAnsi="Times New Roman CYR"/>
        </w:rPr>
        <w:t>. В начале ещё раз напомним определение смысла, поскольку это понятие употребляем довольно часто.</w:t>
      </w:r>
    </w:p>
    <w:p>
      <w:pPr>
        <w:pStyle w:val="Normal"/>
        <w:rPr/>
      </w:pPr>
      <w:r>
        <w:rPr>
          <w:rFonts w:eastAsia="Times New Roman CYR" w:cs="Times New Roman CYR" w:ascii="Times New Roman CYR" w:hAnsi="Times New Roman CYR"/>
          <w:i/>
          <w:iCs/>
        </w:rPr>
        <w:t>Смысл</w:t>
      </w:r>
      <w:r>
        <w:rPr/>
        <w:t xml:space="preserve"> </w:t>
      </w:r>
      <w:r>
        <w:rPr>
          <w:rFonts w:eastAsia="Times New Roman CYR" w:cs="Times New Roman CYR" w:ascii="Times New Roman CYR" w:hAnsi="Times New Roman CYR"/>
        </w:rPr>
        <w:t>– сущностное ядро любог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 результат работы критерия в поле информации.</w:t>
      </w:r>
    </w:p>
    <w:p>
      <w:pPr>
        <w:pStyle w:val="Normal"/>
        <w:rPr/>
      </w:pPr>
      <w:r>
        <w:rPr>
          <w:rFonts w:eastAsia="Times New Roman CYR" w:cs="Times New Roman CYR" w:ascii="Times New Roman CYR" w:hAnsi="Times New Roman CYR"/>
        </w:rPr>
        <w:t>Можно назвать концентрированным или кристаллизованным смыслом не только карму</w:t>
      </w:r>
      <w:r>
        <w:rPr>
          <w:rStyle w:val="FootnoteCharacters"/>
          <w:rStyle w:val="FootnoteAnchor"/>
        </w:rPr>
        <w:footnoteReference w:id="22"/>
      </w:r>
      <w:r>
        <w:rPr>
          <w:rFonts w:eastAsia="Times New Roman CYR" w:cs="Times New Roman CYR" w:ascii="Times New Roman CYR" w:hAnsi="Times New Roman CYR"/>
        </w:rPr>
        <w:t xml:space="preserve"> человека, но и его веру – кредо. Именно это открывает нам возможность для управления, для практической манипуляции степенью концентрации сознания, а значит, и степенью не грубо материального проникновения в другие материальные и нематериальные пространства или структуры, а мягкого.</w:t>
      </w:r>
    </w:p>
    <w:p>
      <w:pPr>
        <w:pStyle w:val="Normal"/>
        <w:rPr/>
      </w:pPr>
      <w:r>
        <w:rPr>
          <w:rFonts w:eastAsia="Times New Roman CYR" w:cs="Times New Roman CYR" w:ascii="Times New Roman CYR" w:hAnsi="Times New Roman CYR"/>
        </w:rPr>
        <w:t xml:space="preserve">Подобное становится возможным при сознательном управлении </w:t>
      </w:r>
      <w:r>
        <w:rPr>
          <w:rFonts w:eastAsia="Times New Roman CYR" w:cs="Times New Roman CYR" w:ascii="Times New Roman CYR" w:hAnsi="Times New Roman CYR"/>
          <w:i/>
          <w:iCs/>
        </w:rPr>
        <w:t>состояниями</w:t>
      </w:r>
      <w:r>
        <w:rPr>
          <w:rFonts w:eastAsia="Times New Roman CYR" w:cs="Times New Roman CYR" w:ascii="Times New Roman CYR" w:hAnsi="Times New Roman CYR"/>
        </w:rPr>
        <w:t xml:space="preserve"> человека и выборе из их многообразия таких, которые и позволяют наилучшим образом сдвинуть центр концентрации состояний – Бардо – человека в сторону высших состояний, не отрываясь при этом от материального основания, то есть поддерживая одновременно с этим и высокую степень адекватности физическ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казывается как бы одновременно в двух мирах.</w:t>
      </w:r>
    </w:p>
    <w:p>
      <w:pPr>
        <w:pStyle w:val="Normal"/>
        <w:rPr>
          <w:b/>
          <w:b/>
          <w:bCs/>
          <w:i/>
          <w:i/>
          <w:iCs/>
        </w:rPr>
      </w:pPr>
      <w:r>
        <w:rPr>
          <w:rFonts w:eastAsia="Times New Roman CYR" w:cs="Times New Roman CYR" w:ascii="Times New Roman CYR" w:hAnsi="Times New Roman CYR"/>
        </w:rPr>
        <w:t>Духовное Бардо погружение – метод самоисцеления и совершенствования, равного которому пока нет.</w:t>
      </w:r>
    </w:p>
    <w:p>
      <w:pPr>
        <w:pStyle w:val="Normal"/>
        <w:rPr/>
      </w:pPr>
      <w:r>
        <w:rPr>
          <w:rFonts w:eastAsia="Times New Roman CYR" w:cs="Times New Roman CYR" w:ascii="Times New Roman CYR" w:hAnsi="Times New Roman CYR"/>
        </w:rPr>
        <w:t>При этом происходит не только изменение сознания человека, но и состояния его организма в целом. Что и подтверждается как при самоисцелении, так и при исцелении и сопровождении тяжело больных людей, оказавшихся способными к подобным собственным внутренним усилиям по созданию и удержанию таких особых положительных состояний</w:t>
      </w:r>
      <w:r>
        <w:rPr>
          <w:rStyle w:val="FootnoteCharacters"/>
          <w:rStyle w:val="FootnoteAnchor"/>
        </w:rPr>
        <w:footnoteReference w:id="23"/>
      </w:r>
      <w:r>
        <w:rPr/>
        <w:t>.</w:t>
      </w:r>
    </w:p>
    <w:p>
      <w:pPr>
        <w:pStyle w:val="Heading1"/>
        <w:ind w:hanging="0"/>
        <w:rPr/>
      </w:pPr>
      <w:bookmarkStart w:id="20" w:name="__RefHeading___Toc23459162"/>
      <w:bookmarkEnd w:id="20"/>
      <w:r>
        <w:rPr>
          <w:rFonts w:eastAsia="Arial Cyr" w:cs="Arial Cyr" w:ascii="Arial Cyr" w:hAnsi="Arial Cyr"/>
        </w:rPr>
        <w:t xml:space="preserve">ПРИНЦИП СОСТОЯНИЯ </w:t>
      </w:r>
      <w:r>
        <w:rPr>
          <w:rFonts w:eastAsia="Times New Roman CYR" w:cs="Times New Roman CYR" w:ascii="Times New Roman CYR" w:hAnsi="Times New Roman CYR"/>
        </w:rPr>
        <w:t>–</w:t>
      </w:r>
      <w:r>
        <w:rPr>
          <w:rFonts w:eastAsia="Arial Cyr" w:cs="Arial Cyr" w:ascii="Arial Cyr" w:hAnsi="Arial Cyr"/>
        </w:rPr>
        <w:t xml:space="preserve"> КЛЮЧ К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представить себе бесконечное дерево смыслов Природы. Но чем выше, тем они будут для нас всё более скрыты и более привлекательны. Потому что скрывают и привлекают они нас своим приближением к целостности сам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и принимаются отдельные части организма, о которых в определённых рамках можно говорить и рассматривать обособленно: клетки, органы, системы, тело, душа, разум, воля, желания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истемное свойство организма в той или степени, целостность отражает такое размытое понятие, как его соверше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автор принимает гипотезу о существовании скрытой тонкой части жизни, без которой говорить о целостности живых организмов не представляется возможным. Ибо целесообразность заложенных в организмы потенциальных возможностей развития, проявляемых лишь в процессе обучения, вынуждают ставить вопрос о существовании в Природе чисто кибернетических критериев непрерывного накапливания смысла как отражения той или иной степени организации и самоорганизации структур, отбора, идентификации и рождения смысл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енное в живых организмах пока что в очень узком диапазоне природное сознание Жизни и есть одна из форм, отражающих естественную и продиктованную сверху целостность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ие принципа существования целостности  живых организмов автоматически требует и принятие частичной автономии организмов и пересмотра понятия информации. Но, главное, это требует выделения критериальных особенностей Жизни в такую её часть, которая никоим образом не может быть выведена из процесса, развивающегося снизу. Синтез всегда требует более высокой системы оценки и системы критериев, задаваемой из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заложенный в критерии синтеза процесса, никогда не может быть доказан никакой частью процесса и самим процес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должение сказанного необходимо отметить, что системность в целом, как и любое её свойство, есть диктат, существующий изначально до возникновения среды обитания организмов, или, по крайней мере, возникающий вместе с нею одновременно, но никак не в процессе развития.</w:t>
      </w:r>
    </w:p>
    <w:p>
      <w:pPr>
        <w:pStyle w:val="Normal"/>
        <w:rPr/>
      </w:pPr>
      <w:r>
        <w:rPr>
          <w:rFonts w:eastAsia="Times New Roman CYR" w:cs="Times New Roman CYR" w:ascii="Times New Roman CYR" w:hAnsi="Times New Roman CYR"/>
          <w:i/>
          <w:iCs/>
        </w:rPr>
        <w:t>Извлечение смысла</w:t>
      </w:r>
      <w:r>
        <w:rPr>
          <w:rFonts w:eastAsia="Times New Roman CYR" w:cs="Times New Roman CYR" w:ascii="Times New Roman CYR" w:hAnsi="Times New Roman CYR"/>
        </w:rPr>
        <w:t xml:space="preserve"> в Иерархических Зеркальных Системах Жизни есть диалоговый процесс восхождения по уровням Систем, в котором смысловое ядро понятий формируется на более высоком уровне, нежели уровень, на котором оно применяется, а иерархически развивается и расширяется само понятие при переходе от уровня к уров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закон лежит в основаниях любого языка, каждый из которых поэтому впитал и впитывает общие закономерности, явно проявляющиеся со временем во все большем и большем их расширении так, что граница суггестии языка постоянно отодвигается все больше и больше в сторону более высоких и скрыт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языком следует понимать, по мнению автора, любую систему коммуникаций, позволяющую вести расширенный относительно элементов диалог.</w:t>
      </w:r>
    </w:p>
    <w:p>
      <w:pPr>
        <w:pStyle w:val="Normal"/>
        <w:rPr/>
      </w:pPr>
      <w:r>
        <w:rPr>
          <w:rFonts w:eastAsia="Times New Roman CYR" w:cs="Times New Roman CYR" w:ascii="Times New Roman CYR" w:hAnsi="Times New Roman CYR"/>
        </w:rPr>
        <w:t>Язык по определению содержит в себе заданные понятия, отношения между которыми могут быть спрятаны в многомерные оболочки этих понятий с разной степенью размытости. Минимальное оперирование двумя уровнями языка – элементами и понятиями – позволяют осуществить восхождение смысла в диалоге на третий уровень при условии, что изначально в языке даны критерии, в соответствии с которыми и строятся правила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правила языка или многоуровневых отношений есть производная от критериального пространства языка, которое в свою очередь определяется общими закономерностями и критериями в структурах Иерархических Зеркальных Систем.</w:t>
      </w:r>
    </w:p>
    <w:p>
      <w:pPr>
        <w:pStyle w:val="Normal"/>
        <w:rPr/>
      </w:pPr>
      <w:r>
        <w:rPr>
          <w:rFonts w:eastAsia="Times New Roman CYR" w:cs="Times New Roman CYR" w:ascii="Times New Roman CYR" w:hAnsi="Times New Roman CYR"/>
          <w:i/>
          <w:iCs/>
        </w:rPr>
        <w:t>Состояние</w:t>
      </w:r>
      <w:r>
        <w:rPr/>
        <w:t xml:space="preserve"> </w:t>
      </w:r>
      <w:r>
        <w:rPr>
          <w:rFonts w:eastAsia="Times New Roman CYR" w:cs="Times New Roman CYR" w:ascii="Times New Roman CYR" w:hAnsi="Times New Roman CYR"/>
        </w:rPr>
        <w:t>– это то, что характеризует человеческий организм со стороны его целост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мма состояний образует лестницу состояний – это дискретная последовательность определенных состояний: радости, нежности, любви, добродушия, нейтралитета, гнева, ярости, апатии, ревности и других.</w:t>
      </w:r>
    </w:p>
    <w:p>
      <w:pPr>
        <w:pStyle w:val="Normal"/>
        <w:rPr/>
      </w:pPr>
      <w:r>
        <w:rPr>
          <w:rFonts w:eastAsia="Times New Roman CYR" w:cs="Times New Roman CYR" w:ascii="Times New Roman CYR" w:hAnsi="Times New Roman CYR"/>
        </w:rPr>
        <w:t xml:space="preserve">Прежде всего состояние – это обобщенная </w:t>
      </w:r>
      <w:r>
        <w:rPr>
          <w:rFonts w:eastAsia="Times New Roman CYR" w:cs="Times New Roman CYR" w:ascii="Times New Roman CYR" w:hAnsi="Times New Roman CYR"/>
          <w:i/>
          <w:iCs/>
        </w:rPr>
        <w:t>качественная</w:t>
      </w:r>
      <w:r>
        <w:rPr>
          <w:rFonts w:eastAsia="Times New Roman CYR" w:cs="Times New Roman CYR" w:ascii="Times New Roman CYR" w:hAnsi="Times New Roman CYR"/>
        </w:rPr>
        <w:t xml:space="preserve"> характеристика организма в целом. Состояния отражаются на частях организма </w:t>
      </w:r>
      <w:r>
        <w:rPr>
          <w:rFonts w:eastAsia="Times New Roman CYR" w:cs="Times New Roman CYR" w:ascii="Times New Roman CYR" w:hAnsi="Times New Roman CYR"/>
          <w:i/>
          <w:iCs/>
        </w:rPr>
        <w:t>количественн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но в каждом организме можно выделить положительные, отрицательные и нейтральные состояния. Однако, степень условности такой классификации может быть очень высо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и уникальность состояний организма в том, что общий спектр состояний задан человеку определенными рамками множества состояний, которые иногда представляются в виде лестницы состояний, но выбор конкретного состояния находится в ведении самого человека. Этим состояния сходны с физиологической функцией дых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ярко состояния человеческого организма отражаются в виде скрытых душевных и проявленных психических реакций, в эмо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знательная компонента управления позволяет во многих случаях без особого напряжения менять определённую часть проявлений состояний. С ростом тренированности в манипуляции состояниями человек получает явную возможность в манипулировании скрытыми пластами энергии, смысла и информации, субстанции тонкого мира и, используя это, влиять на собственные органы и системы, на других людей и на процесс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ойка на разные состояния меняет картину Бар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нировка погружения в определенные положительные состояния, особенно в состояние единения с Богом, является исцелением без лека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ом смысле чудодейственные воздействия словом при исцелении можно объяснить высокими коммуникативными и смысловыми особенностями языка людей, с помощью которого они входят в особые состояния сознания, характеризующиеся манипуляциями разного 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лог, поддерживаемый такими людьми в природном окружении жизненной среды, представляется активным выходом их сознания на глубинные, скрытые уровни Метасознания и сознания человека, обратившегося к ним за помощью. Отчего и происходит явное и быстрое перепрограммирование параметров проблемно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амостоятельность Человека проявляется и в том, что он впитывает информацию независимо от своего желания. Природа обезопасила себя от слишком большой самостоятельности человека, которая может в глубоко негативные моменты его жизни проявиться в явном его нежелании жить не только в страданиях, но и в потоке информации вообще. Поэтому как рождение человека не зависит от его желания, так и поток информации, который обрушивается на него, по его желанию и при его жизни не может быть никак выключен. При этом процесс извлечения смысла осуществляется человеком автоматически.</w:t>
      </w:r>
    </w:p>
    <w:p>
      <w:pPr>
        <w:pStyle w:val="Normal"/>
        <w:rPr/>
      </w:pPr>
      <w:r>
        <w:rPr>
          <w:rFonts w:eastAsia="Times New Roman CYR" w:cs="Times New Roman CYR" w:ascii="Times New Roman CYR" w:hAnsi="Times New Roman CYR"/>
        </w:rPr>
        <w:t>Познание Логоса – Метасознания – не зависит от желания самого человека. Через свои положительные состояния человек управляет поступлением к нему Огня Жизни из Океан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лишь высокая духовность не определяет силу воздействия человека на других людей или на события. Она, конечно же, позволяет во многом достичь состояний силы, но не является единственным путем. Можно объяснить это тем, что духовность человека есть развиваемое им самим качество, и подведение человека к осознанию этого факта потребовало эволюции живого вещества в миллионы лет, в течение которых сила человека как внутренняя, так и внешняя коррелировала не с духовностью, а с внутренней жаждой жизни, с Огнем Жизни, проявлением которого в человеке служат его воля, желания и ст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были выделены в особые состояния такие состояния человека, которые официальной медициной считаются, в основном, психосоматическими заболеваниями, и которые обусловлены соответствующим ограничительным знанием человека и отсутствием у него воли для предотвращения возникновения болезненных прив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еловеческая воля требует дополнения со стороны смыслов жизни, направленно ориентированных в пространстве Божественной Духовности на её максимум, иначе она откровенно превращается в орудие убийства.</w:t>
      </w:r>
    </w:p>
    <w:p>
      <w:pPr>
        <w:pStyle w:val="Normal"/>
        <w:rPr/>
      </w:pPr>
      <w:r>
        <w:rPr>
          <w:rFonts w:eastAsia="Times New Roman CYR" w:cs="Times New Roman CYR" w:ascii="Times New Roman CYR" w:hAnsi="Times New Roman CYR"/>
        </w:rPr>
        <w:t xml:space="preserve">Это так называемые автором </w:t>
      </w: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xml:space="preserve"> или состояния. Прежде всего, это болезненные привязанности: наркомания, алкоголизм, табакокурение, переедание и другие. Но это еще и привязанность к образу жизни, работе, цели, принципам, к людям, к голосу эгрег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олевая компонента человеческого сознания или её часть была выделена автором особо в число наиболее важнейших управляемых им самим параметров личности, среди которых есть место и смыслам, и целям, и наслаждению.</w:t>
      </w:r>
    </w:p>
    <w:p>
      <w:pPr>
        <w:pStyle w:val="Heading1"/>
        <w:ind w:hanging="0"/>
        <w:rPr>
          <w:rFonts w:ascii="Arial Cyr" w:hAnsi="Arial Cyr" w:eastAsia="Arial Cyr" w:cs="Arial Cyr"/>
        </w:rPr>
      </w:pPr>
      <w:bookmarkStart w:id="21" w:name="__RefHeading___Toc23459163"/>
      <w:bookmarkEnd w:id="21"/>
      <w:r>
        <w:rPr>
          <w:rFonts w:eastAsia="Arial Cyr" w:cs="Arial Cyr" w:ascii="Arial Cyr" w:hAnsi="Arial Cyr"/>
        </w:rPr>
        <w:t>КАК УПРАВЛЯТЬ СОБЫ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стоянно преувеличивает опасность. Её он видит всюду. Чувство удовольствия в некоторой степени компенсирует ему чувство опасности. Если человек теряет чувство удовольствия в жизни, во многом он теряет и желание жить.</w:t>
      </w:r>
    </w:p>
    <w:p>
      <w:pPr>
        <w:pStyle w:val="Normal"/>
        <w:rPr/>
      </w:pPr>
      <w:r>
        <w:rPr>
          <w:rFonts w:eastAsia="Times New Roman CYR" w:cs="Times New Roman CYR" w:ascii="Times New Roman CYR" w:hAnsi="Times New Roman CYR"/>
        </w:rPr>
        <w:t xml:space="preserve">«Жить значит получать удовольствие», </w:t>
      </w:r>
      <w:r>
        <w:rPr>
          <w:rFonts w:eastAsia="Symbol" w:cs="Symbol" w:ascii="Symbol" w:hAnsi="Symbol"/>
        </w:rPr>
        <w:t>-</w:t>
      </w:r>
      <w:r>
        <w:rPr>
          <w:rFonts w:eastAsia="Times New Roman CYR" w:cs="Times New Roman CYR" w:ascii="Times New Roman CYR" w:hAnsi="Times New Roman CYR"/>
        </w:rPr>
        <w:t xml:space="preserve"> древнее изречение эпикурейцев. Удовольствия жизни держат людей на плаву.</w:t>
      </w:r>
    </w:p>
    <w:p>
      <w:pPr>
        <w:pStyle w:val="Normal"/>
        <w:rPr/>
      </w:pPr>
      <w:r>
        <w:rPr>
          <w:rFonts w:eastAsia="Times New Roman CYR" w:cs="Times New Roman CYR" w:ascii="Times New Roman CYR" w:hAnsi="Times New Roman CYR"/>
        </w:rPr>
        <w:t xml:space="preserve">«Жизнь </w:t>
      </w:r>
      <w:r>
        <w:rPr>
          <w:rFonts w:eastAsia="Symbol" w:cs="Symbol" w:ascii="Symbol" w:hAnsi="Symbol"/>
        </w:rPr>
        <w:t>-</w:t>
      </w:r>
      <w:r>
        <w:rPr>
          <w:rFonts w:eastAsia="Times New Roman CYR" w:cs="Times New Roman CYR" w:ascii="Times New Roman CYR" w:hAnsi="Times New Roman CYR"/>
        </w:rPr>
        <w:t xml:space="preserve"> это страдания», </w:t>
      </w:r>
      <w:r>
        <w:rPr>
          <w:rFonts w:eastAsia="Symbol" w:cs="Symbol" w:ascii="Symbol" w:hAnsi="Symbol"/>
        </w:rPr>
        <w:t>-</w:t>
      </w:r>
      <w:r>
        <w:rPr>
          <w:rFonts w:eastAsia="Times New Roman CYR" w:cs="Times New Roman CYR" w:ascii="Times New Roman CYR" w:hAnsi="Times New Roman CYR"/>
        </w:rPr>
        <w:t xml:space="preserve"> сказал Будда в своём пессимистическом Учении. И он предложил уничтожить желания как главный источник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желания несут нам информацию от Жизненного Потока. Разорвать канал связи с Жизненным Потоком означает быть без будущего, не предполагать о развитии, не общаться. Даже не любить. Это означает уйти в угасание – в нирвану.</w:t>
      </w:r>
    </w:p>
    <w:p>
      <w:pPr>
        <w:pStyle w:val="Normal"/>
        <w:rPr/>
      </w:pPr>
      <w:r>
        <w:rPr>
          <w:rFonts w:eastAsia="Times New Roman CYR" w:cs="Times New Roman CYR" w:ascii="Times New Roman CYR" w:hAnsi="Times New Roman CYR"/>
        </w:rPr>
        <w:t xml:space="preserve">Удовольствие </w:t>
      </w:r>
      <w:r>
        <w:rPr>
          <w:rFonts w:eastAsia="Symbol" w:cs="Symbol" w:ascii="Symbol" w:hAnsi="Symbol"/>
        </w:rPr>
        <w:t>-</w:t>
      </w:r>
      <w:r>
        <w:rPr>
          <w:rFonts w:eastAsia="Times New Roman CYR" w:cs="Times New Roman CYR" w:ascii="Times New Roman CYR" w:hAnsi="Times New Roman CYR"/>
        </w:rPr>
        <w:t xml:space="preserve"> это эхо красоты. Это отражение или проекция законченности природы, её совершенства, её Глобального Человеческ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очества почти всегда негативны, предупредительны. Своим негативизмом они отталкивают Человека от низменного и заставляют улучшать свою жизнь.</w:t>
      </w:r>
    </w:p>
    <w:p>
      <w:pPr>
        <w:pStyle w:val="Normal"/>
        <w:rPr/>
      </w:pPr>
      <w:r>
        <w:rPr>
          <w:rFonts w:eastAsia="Times New Roman CYR" w:cs="Times New Roman CYR" w:ascii="Times New Roman CYR" w:hAnsi="Times New Roman CYR"/>
        </w:rPr>
        <w:t xml:space="preserve">Если ничего не предпринимать, то они исполняются. Положительных пророчеств практически нет. Противостоять негативу сложно, трудно, иногда невозможно. Опыт предупреждений </w:t>
      </w:r>
      <w:r>
        <w:rPr>
          <w:rFonts w:eastAsia="Symbol" w:cs="Symbol" w:ascii="Symbol" w:hAnsi="Symbol"/>
        </w:rPr>
        <w:t>-</w:t>
      </w:r>
      <w:r>
        <w:rPr>
          <w:rFonts w:eastAsia="Times New Roman CYR" w:cs="Times New Roman CYR" w:ascii="Times New Roman CYR" w:hAnsi="Times New Roman CYR"/>
        </w:rPr>
        <w:t xml:space="preserve"> знаковых и логических </w:t>
      </w:r>
      <w:r>
        <w:rPr>
          <w:rFonts w:eastAsia="Symbol" w:cs="Symbol" w:ascii="Symbol" w:hAnsi="Symbol"/>
        </w:rPr>
        <w:t>-</w:t>
      </w:r>
      <w:r>
        <w:rPr>
          <w:rFonts w:eastAsia="Times New Roman CYR" w:cs="Times New Roman CYR" w:ascii="Times New Roman CYR" w:hAnsi="Times New Roman CYR"/>
        </w:rPr>
        <w:t xml:space="preserve"> говорит о том, что они заранее дают знать о негативном результате задуманного решения. Можно изменить решение и остаться на том же уровне, а можно пойти напролом и больно удариться. Преодолеть возникшее желание можно, хотя и трудно и не всем это удаётся. В случае преодоления человек восходит на другой, более высокий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живает в любых условиях. Это происходит от воли к жизни, которая по силе воздействия значительно превосходит волю среды, ведущую к его смерти. Судя по результатам жизни, воля к ней ведёт человека в самых негативных, катастрофических ситуациях. Поэтому, если говорить о пророчествах и о их силе, необходимо иметь в виду прежде всего моменты концентрации человеком воли. Однако, не обязательно прилагать для этого какие-то колоссальные усилия. Некоторым даётся изначальная способность владеть волей.</w:t>
      </w:r>
    </w:p>
    <w:p>
      <w:pPr>
        <w:pStyle w:val="Normal"/>
        <w:rPr/>
      </w:pPr>
      <w:r>
        <w:rPr>
          <w:rFonts w:eastAsia="Times New Roman CYR" w:cs="Times New Roman CYR" w:ascii="Times New Roman CYR" w:hAnsi="Times New Roman CYR"/>
        </w:rPr>
        <w:t xml:space="preserve">Процесс концентрации воли всегда относился к неким тайнам человеческого общения. Общения </w:t>
      </w:r>
      <w:r>
        <w:rPr>
          <w:rFonts w:eastAsia="Symbol" w:cs="Symbol" w:ascii="Symbol" w:hAnsi="Symbol"/>
        </w:rPr>
        <w:t>-</w:t>
      </w:r>
      <w:r>
        <w:rPr>
          <w:rFonts w:eastAsia="Times New Roman CYR" w:cs="Times New Roman CYR" w:ascii="Times New Roman CYR" w:hAnsi="Times New Roman CYR"/>
        </w:rPr>
        <w:t xml:space="preserve"> с кем? С тем природным, что нас окружает. Именно поэтому можно сказать, что сознание человека </w:t>
      </w:r>
      <w:r>
        <w:rPr>
          <w:rFonts w:eastAsia="Symbol" w:cs="Symbol" w:ascii="Symbol" w:hAnsi="Symbol"/>
        </w:rPr>
        <w:t>-</w:t>
      </w:r>
      <w:r>
        <w:rPr>
          <w:rFonts w:eastAsia="Times New Roman CYR" w:cs="Times New Roman CYR" w:ascii="Times New Roman CYR" w:hAnsi="Times New Roman CYR"/>
        </w:rPr>
        <w:t xml:space="preserve"> это управляемый магнит способностей.</w:t>
      </w:r>
    </w:p>
    <w:p>
      <w:pPr>
        <w:pStyle w:val="Normal"/>
        <w:rPr/>
      </w:pPr>
      <w:r>
        <w:rPr>
          <w:rFonts w:eastAsia="Times New Roman CYR" w:cs="Times New Roman CYR" w:ascii="Times New Roman CYR" w:hAnsi="Times New Roman CYR"/>
        </w:rPr>
        <w:t xml:space="preserve">Человек </w:t>
      </w:r>
      <w:r>
        <w:rPr>
          <w:rFonts w:eastAsia="Symbol" w:cs="Symbol" w:ascii="Symbol" w:hAnsi="Symbol"/>
        </w:rPr>
        <w:t>-</w:t>
      </w:r>
      <w:r>
        <w:rPr>
          <w:rFonts w:eastAsia="Times New Roman CYR" w:cs="Times New Roman CYR" w:ascii="Times New Roman CYR" w:hAnsi="Times New Roman CYR"/>
        </w:rPr>
        <w:t xml:space="preserve"> это структура, включающая в себя и материю, и сознание, и волю, собранные в почти точечном образовании </w:t>
      </w:r>
      <w:r>
        <w:rPr>
          <w:rFonts w:eastAsia="Symbol" w:cs="Symbol" w:ascii="Symbol" w:hAnsi="Symbol"/>
        </w:rPr>
        <w:t>-</w:t>
      </w:r>
      <w:r>
        <w:rPr>
          <w:rFonts w:eastAsia="Times New Roman CYR" w:cs="Times New Roman CYR" w:ascii="Times New Roman CYR" w:hAnsi="Times New Roman CYR"/>
        </w:rPr>
        <w:t xml:space="preserve"> в его теле. Но человек сконцентрировал в себе и силу, которая может быть представлена как сила преобразования материи, сила влияния на других людей и сила привлечения в себя способностей Природы, скрытых от явного проявления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привлечении каких способностей можно говорить? Прежде всего, о тех, что привносят в человека интерес, например, умение заглядывать в будущее. Но такая способность чревата для слабонервных страхом разрушения, смертей, ужасов катастроф. Значит, природа нас, несовершенных, уберегла от стрессов знания? Может быть, оно так и есть. Потому что страх убивает человека сильне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асто задаётся вопрос; «Зачем пророчествовать, если это занятие так опасно?»</w:t>
      </w:r>
    </w:p>
    <w:p>
      <w:pPr>
        <w:pStyle w:val="Normal"/>
        <w:rPr/>
      </w:pPr>
      <w:r>
        <w:rPr>
          <w:rFonts w:eastAsia="Times New Roman CYR" w:cs="Times New Roman CYR" w:ascii="Times New Roman CYR" w:hAnsi="Times New Roman CYR"/>
        </w:rPr>
        <w:t xml:space="preserve">Но ведь можно поставить задачу изучения возможности пророчеств так, чтобы целью приобретения или развития этих способностей было не просто подсмотреть, что нас ожидает в будущем, а другое, более существенное </w:t>
      </w:r>
      <w:r>
        <w:rPr>
          <w:rFonts w:eastAsia="Symbol" w:cs="Symbol" w:ascii="Symbol" w:hAnsi="Symbol"/>
        </w:rPr>
        <w:t>-</w:t>
      </w:r>
      <w:r>
        <w:rPr>
          <w:rFonts w:eastAsia="Times New Roman CYR" w:cs="Times New Roman CYR" w:ascii="Times New Roman CYR" w:hAnsi="Times New Roman CYR"/>
        </w:rPr>
        <w:t xml:space="preserve"> программирование будущего.</w:t>
      </w:r>
    </w:p>
    <w:p>
      <w:pPr>
        <w:pStyle w:val="Normal"/>
        <w:rPr/>
      </w:pPr>
      <w:r>
        <w:rPr>
          <w:rFonts w:eastAsia="Times New Roman CYR" w:cs="Times New Roman CYR" w:ascii="Times New Roman CYR" w:hAnsi="Times New Roman CYR"/>
        </w:rPr>
        <w:t xml:space="preserve">Тут же сразу слышу насмешки о том, что будущее изменить нельзя </w:t>
      </w:r>
      <w:r>
        <w:rPr>
          <w:rFonts w:eastAsia="Symbol" w:cs="Symbol" w:ascii="Symbol" w:hAnsi="Symbol"/>
        </w:rPr>
        <w:t>-</w:t>
      </w:r>
      <w:r>
        <w:rPr>
          <w:rFonts w:eastAsia="Times New Roman CYR" w:cs="Times New Roman CYR" w:ascii="Times New Roman CYR" w:hAnsi="Times New Roman CYR"/>
        </w:rPr>
        <w:t xml:space="preserve"> как пророк увидел его, так оно и будет реализовано. А поскольку негативного будущего в пророчествах много, значит, и негатива в результатах будет предоста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огу согласиться с ними, если не приму к руководству принцип природы о постоянном и неотвратимом восхождении по смыслам, принцип, согласно которому позитивное преобладает над негативным.  Негативное ярче, чем позитивное, влияет на наши органы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согласиться в том, что одной жизни может не хватить для позитивного воплощения воли к жизни. Но тем не менее она, то есть природная воля к жизни, несмотря ни на какие разрушения всё равно создаст позитив, синтезируя его из того, что нам пока не дано пощупать, но о чём мы уже давно догадываемся. Давайте честно ответим себе на вопрос: неужели же миром движет только разрушение? Но откуда же тогда берётся все то, что разрушается? Из рога изобилия, из Бесконечных Источников? Почему же оно не только не скудеет, а все более преумнож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материальных благ и знания – одно из условий адекватного мира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суфийская замечательная притча о Ходже Насреддине, в которой он отвечает на вопросы любопытного. Любопытный пришел к мудрецам и попросил их ответить на несколько вопросов.</w:t>
      </w:r>
    </w:p>
    <w:p>
      <w:pPr>
        <w:pStyle w:val="Normal"/>
        <w:rPr/>
      </w:pPr>
      <w:r>
        <w:rPr>
          <w:rFonts w:eastAsia="Symbol" w:cs="Symbol" w:ascii="Symbol" w:hAnsi="Symbol"/>
        </w:rPr>
        <w:t>-</w:t>
      </w:r>
      <w:r>
        <w:rPr>
          <w:rFonts w:eastAsia="Times New Roman CYR" w:cs="Times New Roman CYR" w:ascii="Times New Roman CYR" w:hAnsi="Times New Roman CYR"/>
        </w:rPr>
        <w:t xml:space="preserve"> Однако, </w:t>
      </w:r>
      <w:r>
        <w:rPr>
          <w:rFonts w:eastAsia="Symbol" w:cs="Symbol" w:ascii="Symbol" w:hAnsi="Symbol"/>
        </w:rPr>
        <w:t>-</w:t>
      </w:r>
      <w:r>
        <w:rPr>
          <w:rFonts w:eastAsia="Times New Roman CYR" w:cs="Times New Roman CYR" w:ascii="Times New Roman CYR" w:hAnsi="Times New Roman CYR"/>
        </w:rPr>
        <w:t xml:space="preserve"> сказали мудрецы, </w:t>
      </w:r>
      <w:r>
        <w:rPr>
          <w:rFonts w:eastAsia="Symbol" w:cs="Symbol" w:ascii="Symbol" w:hAnsi="Symbol"/>
        </w:rPr>
        <w:t>-</w:t>
      </w:r>
      <w:r>
        <w:rPr>
          <w:rFonts w:eastAsia="Times New Roman CYR" w:cs="Times New Roman CYR" w:ascii="Times New Roman CYR" w:hAnsi="Times New Roman CYR"/>
        </w:rPr>
        <w:t xml:space="preserve"> за городом пашет землю Ходжа Насреддин. Лучше его никто тебе не ответит. Иди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шел любопытный за город. Видит, действительно пашет землю человек. Он спросил: </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ты Ходжа Насреддин, можешь ли ты ответить мне на несколько вопросов.</w:t>
      </w:r>
    </w:p>
    <w:p>
      <w:pPr>
        <w:pStyle w:val="Normal"/>
        <w:rPr/>
      </w:pPr>
      <w:r>
        <w:rPr>
          <w:rFonts w:eastAsia="Symbol" w:cs="Symbol" w:ascii="Symbol" w:hAnsi="Symbol"/>
        </w:rPr>
        <w:t>-</w:t>
      </w:r>
      <w:r>
        <w:rPr>
          <w:rFonts w:eastAsia="Times New Roman CYR" w:cs="Times New Roman CYR" w:ascii="Times New Roman CYR" w:hAnsi="Times New Roman CYR"/>
        </w:rPr>
        <w:t xml:space="preserve"> Да, </w:t>
      </w:r>
      <w:r>
        <w:rPr>
          <w:rFonts w:eastAsia="Symbol" w:cs="Symbol" w:ascii="Symbol" w:hAnsi="Symbol"/>
        </w:rPr>
        <w:t>-</w:t>
      </w:r>
      <w:r>
        <w:rPr>
          <w:rFonts w:eastAsia="Times New Roman CYR" w:cs="Times New Roman CYR" w:ascii="Times New Roman CYR" w:hAnsi="Times New Roman CYR"/>
        </w:rPr>
        <w:t xml:space="preserve"> ответил ему землепашец, </w:t>
      </w:r>
      <w:r>
        <w:rPr>
          <w:rFonts w:eastAsia="Symbol" w:cs="Symbol" w:ascii="Symbol" w:hAnsi="Symbol"/>
        </w:rPr>
        <w:t>-</w:t>
      </w:r>
      <w:r>
        <w:rPr>
          <w:rFonts w:eastAsia="Times New Roman CYR" w:cs="Times New Roman CYR" w:ascii="Times New Roman CYR" w:hAnsi="Times New Roman CYR"/>
        </w:rPr>
        <w:t xml:space="preserve"> я Ходжа Насреддин. А что ты можешь дать мне взамен?</w:t>
      </w:r>
    </w:p>
    <w:p>
      <w:pPr>
        <w:pStyle w:val="Normal"/>
        <w:rPr/>
      </w:pPr>
      <w:r>
        <w:rPr>
          <w:rFonts w:eastAsia="Symbol" w:cs="Symbol" w:ascii="Symbol" w:hAnsi="Symbol"/>
        </w:rPr>
        <w:t>-</w:t>
      </w:r>
      <w:r>
        <w:rPr>
          <w:rFonts w:eastAsia="Times New Roman CYR" w:cs="Times New Roman CYR" w:ascii="Times New Roman CYR" w:hAnsi="Times New Roman CYR"/>
        </w:rPr>
        <w:t xml:space="preserve"> У меня корзина гранатов. Если хочешь, бери их.</w:t>
      </w:r>
    </w:p>
    <w:p>
      <w:pPr>
        <w:pStyle w:val="Normal"/>
        <w:rPr/>
      </w:pPr>
      <w:r>
        <w:rPr>
          <w:rFonts w:eastAsia="Symbol" w:cs="Symbol" w:ascii="Symbol" w:hAnsi="Symbol"/>
        </w:rPr>
        <w:t>-</w:t>
      </w:r>
      <w:r>
        <w:rPr>
          <w:rFonts w:eastAsia="Times New Roman CYR" w:cs="Times New Roman CYR" w:ascii="Times New Roman CYR" w:hAnsi="Times New Roman CYR"/>
        </w:rPr>
        <w:t xml:space="preserve"> Хорошо, </w:t>
      </w:r>
      <w:r>
        <w:rPr>
          <w:rFonts w:eastAsia="Symbol" w:cs="Symbol" w:ascii="Symbol" w:hAnsi="Symbol"/>
        </w:rPr>
        <w:t>-</w:t>
      </w:r>
      <w:r>
        <w:rPr>
          <w:rFonts w:eastAsia="Times New Roman CYR" w:cs="Times New Roman CYR" w:ascii="Times New Roman CYR" w:hAnsi="Times New Roman CYR"/>
        </w:rPr>
        <w:t xml:space="preserve"> согласился Ходжа Насреддин, </w:t>
      </w:r>
      <w:r>
        <w:rPr>
          <w:rFonts w:eastAsia="Symbol" w:cs="Symbol" w:ascii="Symbol" w:hAnsi="Symbol"/>
        </w:rPr>
        <w:t>-</w:t>
      </w:r>
      <w:r>
        <w:rPr>
          <w:rFonts w:eastAsia="Times New Roman CYR" w:cs="Times New Roman CYR" w:ascii="Times New Roman CYR" w:hAnsi="Times New Roman CYR"/>
        </w:rPr>
        <w:t xml:space="preserve"> вместе с каждым твоим вопросом я буду получать один гран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пытный задал столько вопросов, сколько у него было гранат, и удивился:</w:t>
      </w:r>
    </w:p>
    <w:p>
      <w:pPr>
        <w:pStyle w:val="Normal"/>
        <w:rPr/>
      </w:pPr>
      <w:r>
        <w:rPr>
          <w:rFonts w:eastAsia="Symbol" w:cs="Symbol" w:ascii="Symbol" w:hAnsi="Symbol"/>
        </w:rPr>
        <w:t>-</w:t>
      </w:r>
      <w:r>
        <w:rPr/>
        <w:t xml:space="preserve"> </w:t>
      </w:r>
      <w:r>
        <w:rPr>
          <w:rFonts w:eastAsia="Times New Roman CYR" w:cs="Times New Roman CYR" w:ascii="Times New Roman CYR" w:hAnsi="Times New Roman CYR"/>
        </w:rPr>
        <w:t>Но у меня есть еще вопросы!</w:t>
      </w:r>
    </w:p>
    <w:p>
      <w:pPr>
        <w:pStyle w:val="Normal"/>
        <w:rPr/>
      </w:pPr>
      <w:r>
        <w:rPr>
          <w:rFonts w:eastAsia="Symbol" w:cs="Symbol" w:ascii="Symbol" w:hAnsi="Symbol"/>
        </w:rPr>
        <w:t>-</w:t>
      </w:r>
      <w:r>
        <w:rPr>
          <w:rFonts w:eastAsia="Times New Roman CYR" w:cs="Times New Roman CYR" w:ascii="Times New Roman CYR" w:hAnsi="Times New Roman CYR"/>
        </w:rPr>
        <w:t xml:space="preserve"> Хорошо, </w:t>
      </w:r>
      <w:r>
        <w:rPr>
          <w:rFonts w:eastAsia="Symbol" w:cs="Symbol" w:ascii="Symbol" w:hAnsi="Symbol"/>
        </w:rPr>
        <w:t>-</w:t>
      </w:r>
      <w:r>
        <w:rPr>
          <w:rFonts w:eastAsia="Times New Roman CYR" w:cs="Times New Roman CYR" w:ascii="Times New Roman CYR" w:hAnsi="Times New Roman CYR"/>
        </w:rPr>
        <w:t xml:space="preserve"> сказал ему ходжа Насреддин, </w:t>
      </w:r>
      <w:r>
        <w:rPr>
          <w:rFonts w:eastAsia="Symbol" w:cs="Symbol" w:ascii="Symbol" w:hAnsi="Symbol"/>
        </w:rPr>
        <w:t>-</w:t>
      </w:r>
      <w:r>
        <w:rPr>
          <w:rFonts w:eastAsia="Times New Roman CYR" w:cs="Times New Roman CYR" w:ascii="Times New Roman CYR" w:hAnsi="Times New Roman CYR"/>
        </w:rPr>
        <w:t xml:space="preserve"> приходи, когда у тебя появятся еще гран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значает эта притча? Кто-то скажет: «Будут гранаты и желание отвечать на вопросы появится? Думается, что вопросы, прозвучавшие из уст любопытного, не были необходимыми для его выживания. Любопытство лучше всего удовлетворять, когда имеется, что кушать. Тело первично в этом. Прежде всего, надо выжить, а потом уже получать ответы от мудреца. Иначе ведь они могут и не приг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ближе всего к ответу на вопрос «Что есть главное в этой притче?» следующее: количество вопросов о мире пока что значительно больше любого количества гранат на свете. Эта истина стоит того, чтобы для её познания заплатить всеми гранатами. Мир значительно более широк, чем кажется даже мудрецу.</w:t>
      </w:r>
    </w:p>
    <w:p>
      <w:pPr>
        <w:pStyle w:val="Normal"/>
        <w:rPr/>
      </w:pPr>
      <w:r>
        <w:rPr>
          <w:rFonts w:eastAsia="Times New Roman CYR" w:cs="Times New Roman CYR" w:ascii="Times New Roman CYR" w:hAnsi="Times New Roman CYR"/>
        </w:rPr>
        <w:t xml:space="preserve">Мудрец </w:t>
      </w:r>
      <w:r>
        <w:rPr>
          <w:rFonts w:eastAsia="Symbol" w:cs="Symbol" w:ascii="Symbol" w:hAnsi="Symbol"/>
        </w:rPr>
        <w:t>-</w:t>
      </w:r>
      <w:r>
        <w:rPr>
          <w:rFonts w:eastAsia="Times New Roman CYR" w:cs="Times New Roman CYR" w:ascii="Times New Roman CYR" w:hAnsi="Times New Roman CYR"/>
        </w:rPr>
        <w:t xml:space="preserve"> это пророк, прежде всего, природных действий. Чтобы воплотить в материю предсказанное, нужно иметь средство для этого. Но материальное средство наращивается постепенно, осмысливанием уже известного. Это движение пошагово. Нельзя человеку дать некие сведения о его возможностях, которые он не только не поймет, но не будет знать, как ими вообще распорядиться. Иначе он взорвёт себя, нажав не ту кнопку. Нас постоянно оберегают Высшие Силы от передачи нам подобных сверхспособностей. Но человек любопытен настолько, что он уже сам начал обуздывать тигров: электричество, ядерные силы, генную инженерию, трансплан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то, что Человек, прекрасно зная, что оружие направлено на уничтожение его самого, всё равно, прежде всего, творит его, оружие, а уже потом – противоядие. Ведь рано или поздно оружие всё равно будет применено. Почему в Человеке присутствует такая близорукость, дикость, варв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 беря во внимание слабую духовность людей, можно было бы ответить так: любой негатив, проявляющийся в Природе, укрепляет самого Человека, как укрепляет вообще любое проявление Жизни. Задача Природы по эволюции Человека пока что, видимо, далеко не решена. Иммунитет Человека пока что слабее, чем хотелось бы нашим Создателям. И только поэтому они допускают в разуме Человека перевес в опережающей реакции на негатив с позитива.</w:t>
      </w:r>
    </w:p>
    <w:p>
      <w:pPr>
        <w:pStyle w:val="Normal"/>
        <w:rPr/>
      </w:pPr>
      <w:r>
        <w:rPr>
          <w:rFonts w:eastAsia="Times New Roman CYR" w:cs="Times New Roman CYR" w:ascii="Times New Roman CYR" w:hAnsi="Times New Roman CYR"/>
        </w:rPr>
        <w:t xml:space="preserve">Учитывая это, можно предположить, что </w:t>
      </w: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людей, их иммунитет биологический и иммунитет общественный связаны при этом значительно более сильно, чем считается. Ибо решение о разработке новых видов оружия, в том числе и биологического, отравляющих веществ, принимается только как меры по предупреждению внешней агрессии. То есть при этом совершенно не просматриваются людьми следствия такого решения на уровне потери духовности или же даже прекращения жизни цивилизации. Иначе говоря, общество в своей высшей власти не мудро.</w:t>
      </w:r>
    </w:p>
    <w:p>
      <w:pPr>
        <w:pStyle w:val="Normal"/>
        <w:rPr/>
      </w:pPr>
      <w:r>
        <w:rPr>
          <w:rFonts w:eastAsia="Times New Roman CYR" w:cs="Times New Roman CYR" w:ascii="Times New Roman CYR" w:hAnsi="Times New Roman CYR"/>
        </w:rPr>
        <w:t xml:space="preserve">Можно ли управлять событиями? Без сомнения, можно. Так почему же тогда мудрецы не управляют миром? </w:t>
      </w:r>
      <w:r>
        <w:rPr>
          <w:rFonts w:eastAsia="Symbol" w:cs="Symbol" w:ascii="Symbol" w:hAnsi="Symbol"/>
        </w:rPr>
        <w:t>-</w:t>
      </w:r>
      <w:r>
        <w:rPr>
          <w:rFonts w:eastAsia="Times New Roman CYR" w:cs="Times New Roman CYR" w:ascii="Times New Roman CYR" w:hAnsi="Times New Roman CYR"/>
        </w:rPr>
        <w:t xml:space="preserve"> спросит почти каждый. И ошибётся. Потому что мудрецы на самом деле управляют миром, влияя на людей своей мудростью и делая их этим выше и лучше, чище, умнее, способнее и могущественнее.</w:t>
      </w:r>
    </w:p>
    <w:p>
      <w:pPr>
        <w:pStyle w:val="Normal"/>
        <w:rPr/>
      </w:pPr>
      <w:r>
        <w:rPr>
          <w:rFonts w:eastAsia="Symbol" w:cs="Symbol" w:ascii="Symbol" w:hAnsi="Symbol"/>
        </w:rPr>
        <w:t>-</w:t>
      </w:r>
      <w:r>
        <w:rPr>
          <w:rFonts w:eastAsia="Times New Roman CYR" w:cs="Times New Roman CYR" w:ascii="Times New Roman CYR" w:hAnsi="Times New Roman CYR"/>
        </w:rPr>
        <w:t xml:space="preserve"> Ну а твоя парадигма даёт тебе или другому возможность достаточно осмысленно получить некие сверхспособности? </w:t>
      </w:r>
      <w:r>
        <w:rPr>
          <w:rFonts w:eastAsia="Symbol" w:cs="Symbol" w:ascii="Symbol" w:hAnsi="Symbol"/>
        </w:rPr>
        <w:t>-</w:t>
      </w:r>
      <w:r>
        <w:rPr>
          <w:rFonts w:eastAsia="Times New Roman CYR" w:cs="Times New Roman CYR" w:ascii="Times New Roman CYR" w:hAnsi="Times New Roman CYR"/>
        </w:rPr>
        <w:t xml:space="preserve"> такой вопрос я могу услышать от многих. </w:t>
      </w:r>
      <w:r>
        <w:rPr>
          <w:rFonts w:eastAsia="Symbol" w:cs="Symbol" w:ascii="Symbol" w:hAnsi="Symbol"/>
        </w:rPr>
        <w:t>-</w:t>
      </w:r>
      <w:r>
        <w:rPr>
          <w:rFonts w:eastAsia="Times New Roman CYR" w:cs="Times New Roman CYR" w:ascii="Times New Roman CYR" w:hAnsi="Times New Roman CYR"/>
        </w:rPr>
        <w:t xml:space="preserve"> Так это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это так. Можно без больших затрат как бы очистить то, что оказалось за многие годы адаптации к более низменному миру спрятанным под наслоениями привычек, невнимания, бездумья. Можно получить возможность пророчествовать почти в любое время. Можно использовать это в своей жизни. Вопрос: за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практика жизни, которую проповедую я, касается, прежде всего, людей больных, а потом уже и совершенствования здор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П. Блаватская и Е.И. Рерих умерли от сильнейших болей. Говорить об эвтаназии тогда было не принято, хотя от их желания зависело, страдать или не страдать. На Востоке с древних времён известен метод ухода из жизни путём голодания, которое освобождает человека от болей и непереносимы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же я хочу сказать о другом: о том, что невозможность управления своей сверхвысокой чувствительностью почти всегда делает человека абсолютно беспомощным перед лицом сколько-нибудь серьёзного заболевания. Мне удавалось вывести таких людей на уровень, при котором они могли самостоятельно манипулировать своими энергиями и смыслами с тем, чтобы сначала снизить, а потом совсем и изжить свои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достигалось по нескольким каналам передачи им смысловой информации: обычное обучение новым для них приёмам, обучение логики рассуждения, выводящей их в самые высокие сферы смысла, и та практика, с помощью которой они могли действительно стать хозяевами положения. Без моего руководства было бы невозможно последнее. Первые же две возможности они могли почерпнуть из моих книг.</w:t>
      </w:r>
    </w:p>
    <w:p>
      <w:pPr>
        <w:pStyle w:val="Heading1"/>
        <w:ind w:hanging="0"/>
        <w:rPr/>
      </w:pPr>
      <w:bookmarkStart w:id="22" w:name="__RefHeading___Toc23459164"/>
      <w:bookmarkEnd w:id="22"/>
      <w:r>
        <w:rPr>
          <w:rFonts w:eastAsia="Arial Cyr" w:cs="Arial Cyr" w:ascii="Arial Cyr" w:hAnsi="Arial Cyr"/>
        </w:rPr>
        <w:t xml:space="preserve">ЯДРО МЕТОДИКИ </w:t>
      </w:r>
      <w:r>
        <w:rPr>
          <w:rFonts w:eastAsia="Symbol" w:cs="Symbol" w:ascii="Symbol" w:hAnsi="Symbol"/>
        </w:rPr>
        <w:t>-</w:t>
      </w:r>
      <w:r>
        <w:rPr>
          <w:rFonts w:eastAsia="Arial Cyr" w:cs="Arial Cyr" w:ascii="Arial Cyr" w:hAnsi="Arial Cyr"/>
        </w:rPr>
        <w:t xml:space="preserve"> СТЯГИВАНИЕ СОЗНАНИЯ</w:t>
      </w:r>
    </w:p>
    <w:p>
      <w:pPr>
        <w:pStyle w:val="Normal"/>
        <w:rPr/>
      </w:pPr>
      <w:r>
        <w:rPr>
          <w:rFonts w:eastAsia="Times New Roman CYR" w:cs="Times New Roman CYR" w:ascii="Times New Roman CYR" w:hAnsi="Times New Roman CYR"/>
        </w:rPr>
        <w:t xml:space="preserve">Ядром методики обучения и рабочей методики является глубокие погружения в мир подсознания. Эти процессы погружениями называются условно. Фактически это является уходом в размытое, распределенное по пространству Сверхсознание, Метасознание или Метаментал </w:t>
      </w:r>
      <w:r>
        <w:rPr>
          <w:rFonts w:eastAsia="Symbol" w:cs="Symbol" w:ascii="Symbol" w:hAnsi="Symbol"/>
        </w:rPr>
        <w:t>-</w:t>
      </w:r>
      <w:r>
        <w:rPr>
          <w:rFonts w:eastAsia="Times New Roman CYR" w:cs="Times New Roman CYR" w:ascii="Times New Roman CYR" w:hAnsi="Times New Roman CYR"/>
        </w:rPr>
        <w:t xml:space="preserve"> соединение с Богом, который и есть Любовь. Чем искренней человек отдаётся этому процессу, тем выше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овите это погружением в коллективное бессознательное или актуализацией виртуальных возможностей. От этого мало что меняется в самой технике, если можно это назвать и техникой тоже. Единственное важное – это ощущение Любви как высшей 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ый опыт многолетних измененных состояний сознания убедил меня в абсолютной безопасности подобных погружений, если только они выполняются кратковременно и максимально освещены духовным светом любви двусторонней – от меня и ко мне.</w:t>
      </w:r>
    </w:p>
    <w:p>
      <w:pPr>
        <w:pStyle w:val="Normal"/>
        <w:rPr/>
      </w:pPr>
      <w:r>
        <w:rPr>
          <w:rFonts w:eastAsia="Times New Roman CYR" w:cs="Times New Roman CYR" w:ascii="Times New Roman CYR" w:hAnsi="Times New Roman CYR"/>
        </w:rPr>
        <w:t>У меня был многолетний период, когда я выжил в условиях неволи только благодаря именно этому состоянию</w:t>
      </w:r>
      <w:r>
        <w:rPr>
          <w:rStyle w:val="FootnoteCharacters"/>
          <w:rStyle w:val="FootnoteAnchor"/>
        </w:rPr>
        <w:footnoteReference w:id="24"/>
      </w:r>
      <w:r>
        <w:rPr>
          <w:rFonts w:eastAsia="Times New Roman CYR" w:cs="Times New Roman CYR" w:ascii="Times New Roman CYR" w:hAnsi="Times New Roman CYR"/>
        </w:rPr>
        <w:t>. Я отмечал про себя, что степень адекватности моей жизни её реалиям в неволи сильно нарушились. Доходило до того, что я мог месяцами сохранять у себя фоновое состояние изменённого сознания, чтобы поддерживать достаточно высокие кондиции своего здоровья, ибо, имея от рождения малые резервы систем организма, я в тех условиях вообще не должен был выжить. Ломались и изменялись люди физически очень сильные. И только воля к жизни могла помочь и помогала сохран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моё изменённое состояние сознания было настолько глубоким и мощным, что я мог себе позволить исцелять других, причём, это получалось, как правило, от одного лишь словесного контакта и их желания. Глубокой настройки на человека не требовалось. Достаточно было лишь провести предварительный осмысленный разговор в несколько минут.</w:t>
      </w:r>
    </w:p>
    <w:p>
      <w:pPr>
        <w:pStyle w:val="Normal"/>
        <w:rPr/>
      </w:pPr>
      <w:r>
        <w:rPr>
          <w:rFonts w:eastAsia="Times New Roman CYR" w:cs="Times New Roman CYR" w:ascii="Times New Roman CYR" w:hAnsi="Times New Roman CYR"/>
        </w:rPr>
        <w:t xml:space="preserve">Конечно, я понимаю, что у того, кто ко мне обращался тоже не было больше никаких возможностей, кроме меня. У врачей не было лекарств. И потому наш с ним контакт проходил практически всегда успешно, если человек хотел получить помощь. Случаи были самые крайние </w:t>
      </w:r>
      <w:r>
        <w:rPr>
          <w:rFonts w:eastAsia="Symbol" w:cs="Symbol" w:ascii="Symbol" w:hAnsi="Symbol"/>
        </w:rPr>
        <w:t>-</w:t>
      </w:r>
      <w:r>
        <w:rPr>
          <w:rFonts w:eastAsia="Times New Roman CYR" w:cs="Times New Roman CYR" w:ascii="Times New Roman CYR" w:hAnsi="Times New Roman CYR"/>
        </w:rPr>
        <w:t xml:space="preserve"> это и онкология желудка и кишечника, шизофрения и паранойя, суицид и сахарный диабет. Протекание этих и других заболеваний в условиях неволи отличается повышенной тяжестью, осложнённостью и особой скоростью ухудшения самочувствия.</w:t>
      </w:r>
    </w:p>
    <w:p>
      <w:pPr>
        <w:pStyle w:val="Normal"/>
        <w:rPr/>
      </w:pPr>
      <w:r>
        <w:rPr>
          <w:rFonts w:eastAsia="Times New Roman CYR" w:cs="Times New Roman CYR" w:ascii="Times New Roman CYR" w:hAnsi="Times New Roman CYR"/>
        </w:rPr>
        <w:t xml:space="preserve">Практически во всех случаях мне удавалось заранее предугадать положительность результата, видимо, ещё и потому, что изменённость моего состояния сознания в это время была настолько глубокой, что я не мог допустить мысли в отступлении или негативе. Можно, конечно, попытаться объяснить этот феномен и по-другому, например, естественной паранойей </w:t>
      </w:r>
      <w:r>
        <w:rPr>
          <w:rFonts w:eastAsia="Symbol" w:cs="Symbol" w:ascii="Symbol" w:hAnsi="Symbol"/>
        </w:rPr>
        <w:t>-</w:t>
      </w:r>
      <w:r>
        <w:rPr>
          <w:rFonts w:eastAsia="Times New Roman CYR" w:cs="Times New Roman CYR" w:ascii="Times New Roman CYR" w:hAnsi="Times New Roman CYR"/>
        </w:rPr>
        <w:t xml:space="preserve"> состоянием сознания, тоже сильно изменённым относительно реалии, вплоть до фанатизма. Но, думаю, что последнего у меня всё же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авдано ли такое положение, да ещё и длительное время? Трудно сказать. Но я видел там, в неволе, не одного очень сильного человека и физически, и морально, у которого изменённое состояние сознания доходило до глубочайшего паранойяльно-шизофренического, такого, что он едва мог нащупать границу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дошел до крайних границ заторможенности, причём, только лишь он делал попытки выйти оттуда, его сознание тут же уводило его в галлюцинации. Это были люди, намного более молодые, чем я.</w:t>
      </w:r>
    </w:p>
    <w:p>
      <w:pPr>
        <w:pStyle w:val="Normal"/>
        <w:rPr/>
      </w:pPr>
      <w:r>
        <w:rPr>
          <w:rFonts w:eastAsia="Times New Roman CYR" w:cs="Times New Roman CYR" w:ascii="Times New Roman CYR" w:hAnsi="Times New Roman CYR"/>
        </w:rPr>
        <w:t xml:space="preserve">Что же спасало меня и не могло помочь им? Думаю, что это способность моя к </w:t>
      </w:r>
      <w:r>
        <w:rPr>
          <w:rFonts w:eastAsia="Times New Roman CYR" w:cs="Times New Roman CYR" w:ascii="Times New Roman CYR" w:hAnsi="Times New Roman CYR"/>
          <w:i/>
          <w:iCs/>
        </w:rPr>
        <w:t>глубочайшему духовному самоконтролю</w:t>
      </w:r>
      <w:r>
        <w:rPr>
          <w:rFonts w:eastAsia="Times New Roman CYR" w:cs="Times New Roman CYR" w:ascii="Times New Roman CYR" w:hAnsi="Times New Roman CYR"/>
        </w:rPr>
        <w:t>, которую я вырабатывал, начиная с молодости, с того времени, когда я ощутил, что и говорю косноязычно, и веду себя скованно. Ещё, конечно, мне во многом помогала моя активная работа по преодолению своих физических недостатков детства, когда я какое-то время в девятилетнем возрасте не мог даже 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умел, как оказалось, в отличие от многих и многих контролировать своё состояние в глубоких и длительных изменённых состояниях сознания. Это было, без сомнения, особым достоинством, которое я и использовал при вполне определённых тяжелейших обстоятельствах, чтобы помогать людям уйти о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я подчёркиваю, мне удавалось заранее, сразу, получать информацию о необходимых с моей стороны усилиях и о положительном исходе моих занятий с каждым. Этот факт, видимо, и является одним из самых главных в исцелении. Потому что именно в таких состояниях понимаешь, что ты полностью отождествлён со всей мощью Природы. Ощущение чисто физической вибрации при этом было очень сильным, душевный уровень – очень высоким. Но этот контакт с Высшим давал и уверенность, и спокойствие в исх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м же состоянии идёт речь и ощущал ли я когда-нибудь среду, которая, сосредотачиваясь вокруг меня, способна была сама по себе исцелять людей? Такой вопрос иногда приходится слышать, когда речь заходит об исцелении.</w:t>
      </w:r>
    </w:p>
    <w:p>
      <w:pPr>
        <w:pStyle w:val="Normal"/>
        <w:rPr/>
      </w:pPr>
      <w:r>
        <w:rPr>
          <w:rFonts w:eastAsia="Times New Roman CYR" w:cs="Times New Roman CYR" w:ascii="Times New Roman CYR" w:hAnsi="Times New Roman CYR"/>
        </w:rPr>
        <w:t xml:space="preserve">Да, </w:t>
      </w:r>
      <w:r>
        <w:rPr>
          <w:rFonts w:eastAsia="Symbol" w:cs="Symbol" w:ascii="Symbol" w:hAnsi="Symbol"/>
        </w:rPr>
        <w:t>-</w:t>
      </w:r>
      <w:r>
        <w:rPr>
          <w:rFonts w:eastAsia="Times New Roman CYR" w:cs="Times New Roman CYR" w:ascii="Times New Roman CYR" w:hAnsi="Times New Roman CYR"/>
        </w:rPr>
        <w:t xml:space="preserve"> отвечаю, </w:t>
      </w:r>
      <w:r>
        <w:rPr>
          <w:rFonts w:eastAsia="Symbol" w:cs="Symbol" w:ascii="Symbol" w:hAnsi="Symbol"/>
        </w:rPr>
        <w:t>-</w:t>
      </w:r>
      <w:r>
        <w:rPr>
          <w:rFonts w:eastAsia="Times New Roman CYR" w:cs="Times New Roman CYR" w:ascii="Times New Roman CYR" w:hAnsi="Times New Roman CYR"/>
        </w:rPr>
        <w:t xml:space="preserve"> ощущал. Бывали многолетние периоды в моей жизни, когда мне удавалось поддерживать подобное состояние годами. Иногда я задаю себе вопрос сам: моя ли заслуга в этом? И приходится честно отвечать, что нет, моей заслуги в этом как будто бы и не было. У меня были периоды в жизни, когда она буквально висела на волоске из-за моих заболеваний. Миокардодистрофия и инфаркт миокарда, осложнения жизни астмой, пневмосклерозом и другими заболеваниями. Несколько раз при тяжелых физических недугах прибавлялись ещё и глубочайшие душевные и психические кризи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только глубоко контролируемым изменённым состояниям сознания я смог остаться в живых уже несколько раз. Подозреваю, что когда-нибудь мне это не удас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когда я был в неволе и практически  не имел моральной поддержки, я мог бы сказать, что моё состояние и моя оболочка были состояниями любви. Очень похоже на них самое обычное состояние начальной влюблённости, когда человека в таком состоянии можно определить буквально по запаху его ауры.</w:t>
      </w:r>
    </w:p>
    <w:p>
      <w:pPr>
        <w:pStyle w:val="Normal"/>
        <w:rPr/>
      </w:pPr>
      <w:r>
        <w:rPr>
          <w:rFonts w:eastAsia="Times New Roman CYR" w:cs="Times New Roman CYR" w:ascii="Times New Roman CYR" w:hAnsi="Times New Roman CYR"/>
        </w:rPr>
        <w:t xml:space="preserve">Потеря же состояния влюблённости равносильно одышке отяжелевшего и одряхлевшего человека. Влюблённый способен на многое, </w:t>
      </w:r>
      <w:r>
        <w:rPr>
          <w:rFonts w:eastAsia="Symbol" w:cs="Symbol" w:ascii="Symbol" w:hAnsi="Symbol"/>
        </w:rPr>
        <w:t>-</w:t>
      </w:r>
      <w:r>
        <w:rPr>
          <w:rFonts w:eastAsia="Times New Roman CYR" w:cs="Times New Roman CYR" w:ascii="Times New Roman CYR" w:hAnsi="Times New Roman CYR"/>
        </w:rPr>
        <w:t xml:space="preserve"> не раздумывая, он откажется от такого, от чего практически никогда не откажется в другом состоянии. Он способен преодолеть в себе непреодолимое, не обращать внимания на запрет, идущий от сильных мира сего. Он способен, не нарушая моральных норм, разрушить барьеры и силы, совершенно непреодолимые при других обстоятельствах.</w:t>
      </w:r>
    </w:p>
    <w:p>
      <w:pPr>
        <w:pStyle w:val="Normal"/>
        <w:rPr/>
      </w:pPr>
      <w:r>
        <w:rPr>
          <w:rFonts w:eastAsia="Times New Roman CYR" w:cs="Times New Roman CYR" w:ascii="Times New Roman CYR" w:hAnsi="Times New Roman CYR"/>
        </w:rPr>
        <w:t xml:space="preserve">Общность состояний влюблённости, состояния ощущения любви от ауры целителя и проявления воли к жизни в условиях несвободы происходит, может быть, оттого, что все эти состояния характеризуют </w:t>
      </w:r>
      <w:r>
        <w:rPr>
          <w:rFonts w:eastAsia="Times New Roman CYR" w:cs="Times New Roman CYR" w:ascii="Times New Roman CYR" w:hAnsi="Times New Roman CYR"/>
          <w:i/>
          <w:iCs/>
        </w:rPr>
        <w:t>экстремум</w:t>
      </w:r>
      <w:r>
        <w:rPr/>
        <w:t xml:space="preserve"> </w:t>
      </w:r>
      <w:r>
        <w:rPr>
          <w:rFonts w:eastAsia="Symbol" w:cs="Symbol" w:ascii="Symbol" w:hAnsi="Symbol"/>
        </w:rPr>
        <w:t>-</w:t>
      </w:r>
      <w:r>
        <w:rPr>
          <w:rFonts w:eastAsia="Times New Roman CYR" w:cs="Times New Roman CYR" w:ascii="Times New Roman CYR" w:hAnsi="Times New Roman CYR"/>
        </w:rPr>
        <w:t xml:space="preserve"> крайнее положение человека, нарушение которого равносильно потере им основной связи с миром. Главное чувство, которое превалировало при этом, было невозможность продолжать жить без этого состояния. Полная потеря любви и надежд на неё делает человека самоубийцей.</w:t>
      </w:r>
    </w:p>
    <w:p>
      <w:pPr>
        <w:pStyle w:val="Normal"/>
        <w:rPr/>
      </w:pPr>
      <w:r>
        <w:rPr>
          <w:rFonts w:eastAsia="Times New Roman CYR" w:cs="Times New Roman CYR" w:ascii="Times New Roman CYR" w:hAnsi="Times New Roman CYR"/>
        </w:rPr>
        <w:t xml:space="preserve">И ведь это одинаково относится как к человеческой любви, так и к Любви Божественной. Отсутствие любви делает человека доступным любому искушению и любой слабости. Он практически не может противостоять никакой агрессии, особенно внутренней. Он может якобы примириться со всем, однако, это качество ложно, потому что он становится равнодушным ко всему </w:t>
      </w:r>
      <w:r>
        <w:rPr>
          <w:rFonts w:eastAsia="Symbol" w:cs="Symbol" w:ascii="Symbol" w:hAnsi="Symbol"/>
        </w:rPr>
        <w:t>-</w:t>
      </w:r>
      <w:r>
        <w:rPr>
          <w:rFonts w:eastAsia="Times New Roman CYR" w:cs="Times New Roman CYR" w:ascii="Times New Roman CYR" w:hAnsi="Times New Roman CYR"/>
        </w:rPr>
        <w:t xml:space="preserve"> к другим, к своей судьбе и к судьбе близ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бойся состояния нелюбви как самого большого твоего убийцу. Но сказать мало, нужно дать человеку возможность найти любовь, помочь именно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люди заостренные на постоянный поиск человеческой любви, делают это не потому, что они развратны, а потому, что иначе они наложат на себя руки. Им без любви нельзя, они не смогут выжить. Поэтому осуждать их надо осторожно, сначала хорошо бы разобраться, а не тяга ли это у них к суициду проявляется под маской Дон Жу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юбовь, напомню, в моём понимании проявляет себя в трёх аспектах: в животном, или телесном, сексуальном, плане, в творчестве разума и тяге к людям-творцам и в высшей благодарности как в Божественной Любви, иногда передаваемой через истинно посвящённых людей.</w:t>
      </w:r>
    </w:p>
    <w:p>
      <w:pPr>
        <w:pStyle w:val="Heading1"/>
        <w:ind w:hanging="0"/>
        <w:rPr>
          <w:rFonts w:ascii="Arial Cyr" w:hAnsi="Arial Cyr" w:eastAsia="Arial Cyr" w:cs="Arial Cyr"/>
        </w:rPr>
      </w:pPr>
      <w:bookmarkStart w:id="23" w:name="__RefHeading___Toc23459165"/>
      <w:bookmarkEnd w:id="23"/>
      <w:r>
        <w:rPr>
          <w:rFonts w:eastAsia="Arial Cyr" w:cs="Arial Cyr" w:ascii="Arial Cyr" w:hAnsi="Arial Cyr"/>
        </w:rPr>
        <w:t>ПРОРОЧЕСТВО И ЯСНОВИДЕНИЕ</w:t>
      </w:r>
    </w:p>
    <w:p>
      <w:pPr>
        <w:pStyle w:val="Normal"/>
        <w:rPr/>
      </w:pPr>
      <w:r>
        <w:rPr>
          <w:rFonts w:eastAsia="Times New Roman CYR" w:cs="Times New Roman CYR" w:ascii="Times New Roman CYR" w:hAnsi="Times New Roman CYR"/>
        </w:rPr>
        <w:t>Предвиденье, пророчество, прогноз, ясновидение – свойства одного порядка. «Знать бы, где упасть, да соломки постелить».</w:t>
      </w:r>
    </w:p>
    <w:p>
      <w:pPr>
        <w:pStyle w:val="Normal"/>
        <w:rPr/>
      </w:pPr>
      <w:r>
        <w:rPr>
          <w:rFonts w:eastAsia="Times New Roman CYR" w:cs="Times New Roman CYR" w:ascii="Times New Roman CYR" w:hAnsi="Times New Roman CYR"/>
        </w:rPr>
        <w:t xml:space="preserve">Я исхожу из </w:t>
      </w:r>
      <w:r>
        <w:rPr>
          <w:rFonts w:eastAsia="Times New Roman CYR" w:cs="Times New Roman CYR" w:ascii="Times New Roman CYR" w:hAnsi="Times New Roman CYR"/>
          <w:b/>
          <w:bCs/>
          <w:i/>
          <w:iCs/>
        </w:rPr>
        <w:t>принципа</w:t>
      </w:r>
      <w:r>
        <w:rPr>
          <w:rFonts w:eastAsia="Times New Roman CYR" w:cs="Times New Roman CYR" w:ascii="Times New Roman CYR" w:hAnsi="Times New Roman CYR"/>
        </w:rPr>
        <w:t>, заключающегося в том, что любая форма Жизни использует прогноз как необходимый функциональный элемент. Подтверждения этого положения просты: в кибернетике существует надёжнейшее доказательство того, что устойчивые структуры, неважно какой природы, обладающие поведением, включают в свои сигналы управления прогностические параметры или переменные. В простых системах это скорость изменения параметров или производные координат. В сложных системах это может быть многократный просмотр моделируемого решения в ускоренном масштабе времени.</w:t>
      </w:r>
    </w:p>
    <w:p>
      <w:pPr>
        <w:pStyle w:val="Normal"/>
        <w:rPr/>
      </w:pPr>
      <w:r>
        <w:rPr>
          <w:rFonts w:eastAsia="Times New Roman CYR" w:cs="Times New Roman CYR" w:ascii="Times New Roman CYR" w:hAnsi="Times New Roman CYR"/>
        </w:rPr>
        <w:t xml:space="preserve">Значит, при тренировке способности предвидения необходимо вначале выявить и усилить эту способность организма. В этом будет заключаться </w:t>
      </w:r>
      <w:r>
        <w:rPr>
          <w:rFonts w:eastAsia="Times New Roman CYR" w:cs="Times New Roman CYR" w:ascii="Times New Roman CYR" w:hAnsi="Times New Roman CYR"/>
          <w:i/>
          <w:iCs/>
        </w:rPr>
        <w:t>первый этап</w:t>
      </w:r>
      <w:r>
        <w:rPr>
          <w:rFonts w:eastAsia="Times New Roman CYR" w:cs="Times New Roman CYR" w:ascii="Times New Roman CYR" w:hAnsi="Times New Roman CYR"/>
        </w:rPr>
        <w:t xml:space="preserve"> занятий. Нужно научиться слышать голос собственного тела, собственного сознания точно так же, как и голос своей души, совести, понять, какое желание моё, а какое навеянное другими сущностями, людьми, сознаниями.</w:t>
      </w:r>
    </w:p>
    <w:p>
      <w:pPr>
        <w:pStyle w:val="Normal"/>
        <w:rPr/>
      </w:pPr>
      <w:r>
        <w:rPr>
          <w:rFonts w:eastAsia="Times New Roman CYR" w:cs="Times New Roman CYR" w:ascii="Times New Roman CYR" w:hAnsi="Times New Roman CYR"/>
          <w:i/>
          <w:iCs/>
        </w:rPr>
        <w:t>Второй этап</w:t>
      </w:r>
      <w:r>
        <w:rPr>
          <w:rFonts w:eastAsia="Times New Roman CYR" w:cs="Times New Roman CYR" w:ascii="Times New Roman CYR" w:hAnsi="Times New Roman CYR"/>
        </w:rPr>
        <w:t xml:space="preserve"> не менее интересный: он проводится параллельно с первым и включает в себя специальные упражнения-программы на развитие контактов с другими формами Жизни – с растениями, животными, с насекомыми, одноклеточными, клетками (некоторые люди добиваются контактов даже с клетками собственного организма) и так далее. Ведь во многом понять означает предвидеть.</w:t>
      </w:r>
    </w:p>
    <w:p>
      <w:pPr>
        <w:pStyle w:val="Normal"/>
        <w:rPr/>
      </w:pPr>
      <w:r>
        <w:rPr>
          <w:rFonts w:eastAsia="Times New Roman CYR" w:cs="Times New Roman CYR" w:ascii="Times New Roman CYR" w:hAnsi="Times New Roman CYR"/>
          <w:i/>
          <w:iCs/>
        </w:rPr>
        <w:t>Третий этап</w:t>
      </w:r>
      <w:r>
        <w:rPr>
          <w:rFonts w:eastAsia="Times New Roman CYR" w:cs="Times New Roman CYR" w:ascii="Times New Roman CYR" w:hAnsi="Times New Roman CYR"/>
        </w:rPr>
        <w:t xml:space="preserve"> предполагает развитие контактов с формами тонкого мира и общеклеточного сознания, которые и являются, как правило, тем передающим звеном, с которыми и общается экстрасенс, когда проводит диагностику и лечение.</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Многие люди, получившие в силу каких-либо причин способность определять больные места в теле другого человека, ошибочно думают, что в данном случае их ладонь или их внутреннее зрение взаимодействует непосредственно с больным органом человека. На самом деле происходит замыкание цепочки, звеньями в которой кроме больного человека и ладони экстрасенса  являются промежуточные структуры, включающие в себя сущности общеклеточного сознания или эгрегор.</w:t>
      </w:r>
    </w:p>
    <w:p>
      <w:pPr>
        <w:pStyle w:val="Normal"/>
        <w:rPr/>
      </w:pPr>
      <w:r>
        <w:rPr>
          <w:rFonts w:eastAsia="Times New Roman CYR" w:cs="Times New Roman CYR" w:ascii="Times New Roman CYR" w:hAnsi="Times New Roman CYR"/>
          <w:i/>
          <w:iCs/>
        </w:rPr>
        <w:t>Четвертый этап</w:t>
      </w:r>
      <w:r>
        <w:rPr>
          <w:rFonts w:eastAsia="Times New Roman CYR" w:cs="Times New Roman CYR" w:ascii="Times New Roman CYR" w:hAnsi="Times New Roman CYR"/>
        </w:rPr>
        <w:t xml:space="preserve"> выводит человека на контакт с сознанием Жизненного Потока – с промежуточной структурой Метасознания, ответственной за развитие и экспансию Жизни во Вселенной. Жизненный Поток охватывает все формы Жизни в грубом мире материи и общеклеточное сознание. Он отвечает перед Высшим за своё существование и за распространение его по всему миру. Надо научиться дифференцировать голос Жизненного Потока от голосов других уровней и сущностей.</w:t>
      </w:r>
    </w:p>
    <w:p>
      <w:pPr>
        <w:pStyle w:val="Normal"/>
        <w:rPr/>
      </w:pPr>
      <w:r>
        <w:rPr>
          <w:rFonts w:eastAsia="Times New Roman CYR" w:cs="Times New Roman CYR" w:ascii="Times New Roman CYR" w:hAnsi="Times New Roman CYR"/>
        </w:rPr>
        <w:t xml:space="preserve">И лишь </w:t>
      </w:r>
      <w:r>
        <w:rPr>
          <w:rFonts w:eastAsia="Times New Roman CYR" w:cs="Times New Roman CYR" w:ascii="Times New Roman CYR" w:hAnsi="Times New Roman CYR"/>
          <w:i/>
          <w:iCs/>
        </w:rPr>
        <w:t>пятый этап</w:t>
      </w:r>
      <w:r>
        <w:rPr>
          <w:rFonts w:eastAsia="Times New Roman CYR" w:cs="Times New Roman CYR" w:ascii="Times New Roman CYR" w:hAnsi="Times New Roman CYR"/>
        </w:rPr>
        <w:t xml:space="preserve"> развития дает человеку возможность контакта с Силой Бога.</w:t>
      </w:r>
    </w:p>
    <w:p>
      <w:pPr>
        <w:pStyle w:val="Normal"/>
        <w:rPr/>
      </w:pPr>
      <w:r>
        <w:rPr>
          <w:rFonts w:eastAsia="Times New Roman CYR" w:cs="Times New Roman CYR" w:ascii="Times New Roman CYR" w:hAnsi="Times New Roman CYR"/>
        </w:rPr>
        <w:t xml:space="preserve">Не надо думать, что выполнение этих этапов должно следовать друг за другом по возрастающей. Совсем не так. Работа во всех направлениях идет всегда параллельно и без перерывов. Последнее означает, что надо добиваться у себя ощущения </w:t>
      </w:r>
      <w:r>
        <w:rPr>
          <w:rFonts w:eastAsia="Times New Roman CYR" w:cs="Times New Roman CYR" w:ascii="Times New Roman CYR" w:hAnsi="Times New Roman CYR"/>
          <w:i/>
          <w:iCs/>
        </w:rPr>
        <w:t>ожидания</w:t>
      </w:r>
      <w:r>
        <w:rPr>
          <w:rFonts w:eastAsia="Times New Roman CYR" w:cs="Times New Roman CYR" w:ascii="Times New Roman CYR" w:hAnsi="Times New Roman CYR"/>
        </w:rPr>
        <w:t xml:space="preserve"> постоянных конт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специальные упражнения для развития способностей в этих нескольких направлениях? Совсем не обязательно проходить обучение по возрастающей, начиная от примитивных занятий со стаканом молока или с сахаром. Все контакты низших уровней проявятся сами собой, если человек настраивает себя на развитие самых высоких, то есть духовных, способностей.</w:t>
      </w:r>
    </w:p>
    <w:p>
      <w:pPr>
        <w:pStyle w:val="Normal"/>
        <w:rPr/>
      </w:pPr>
      <w:r>
        <w:rPr>
          <w:rFonts w:eastAsia="Times New Roman CYR" w:cs="Times New Roman CYR" w:ascii="Times New Roman CYR" w:hAnsi="Times New Roman CYR"/>
        </w:rPr>
        <w:t xml:space="preserve">Волшебной палочкой к прозрению является, как я уже сказал, само </w:t>
      </w: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человека, выраженное одним словом – ожидание. Именно ожидание чуда дает чудо. Но не нужно думать, что это самое «чудо» берётся ниоткуда. Адрес его происхождения хорошо известен. Мы не только ходим под Богом, но и живем в Боге, как Он живёт в нас, ибо Он везде. Этот принцип является краеугольным для того, кто приступает к таким исследованиям своей жизни. И всё же упражнения для развития особых способностей суще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развивать прогноз или пред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сходят с ума, если вдруг узнают о трагедии заранее. Но не все. Только те, кто не предполагает, что трагедии случаются время от времени. Идеалисты, роман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тобы овладеть предвиденьем, нужно победить страх в том его выражении, какое бытует у подавляющего большинства людей.</w:t>
      </w:r>
    </w:p>
    <w:p>
      <w:pPr>
        <w:pStyle w:val="Normal"/>
        <w:rPr/>
      </w:pPr>
      <w:r>
        <w:rPr>
          <w:rFonts w:eastAsia="Times New Roman CYR" w:cs="Times New Roman CYR" w:ascii="Times New Roman CYR" w:hAnsi="Times New Roman CYR"/>
        </w:rPr>
        <w:t>Предсказать или предвидеть – значит, диагностировать близко к действительности. Это и правильно лечить. Это и подстелить соломки, когда надо упасть, именно в том месте, где надо. Это и многое другое. Но главное, – это не попадать в отрицательные ситуации. Кто-то спросит: «Разве существует подобное? Ведь опыт негативных переживаний для нас гораздо более ценен, нежели положительных». И он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азнеживаемся богатством. Мы детренируем свой организм ленью. Мы теряем иммунитет, если не болеем. Этот список потерь можно продолжить, если жизнь для нас превращается в сплошное счастье.</w:t>
      </w:r>
    </w:p>
    <w:p>
      <w:pPr>
        <w:pStyle w:val="Normal"/>
        <w:rPr/>
      </w:pPr>
      <w:r>
        <w:rPr>
          <w:rFonts w:eastAsia="Times New Roman CYR" w:cs="Times New Roman CYR" w:ascii="Times New Roman CYR" w:hAnsi="Times New Roman CYR"/>
        </w:rPr>
        <w:t>Означает ли это, что счастья нет? Мы живем взрывом – в счастье ли, в гневе ли, в ненависти ли, в любви… Взрывы закаляют, ведут, учат. Остальное иногда растягивается на годы беспросветной тоски и од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же святые или отшельники, которые уходят от мира, чтобы не испытывать собой его взрывы. Почему они такие? Мой ответ прост: «По другому они не могут». Люди в своей основной массе должны, обязаны ( а эти слова от Бога и от Жизненного Потока) продолжать Жизнь собой, терпеть невзгоды, чтобы другим, шедшим за ними, было намного лег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гноз организма есть свойство необходимое и скрытое, а Жизнь, продолжая это свойство дальше по уровням, есть организм больший, чем человеческий, то и информация Метасознания о прогнозах при определённых условиях становится нам доступной. Люди высокочувствительные вдруг начинают слышать голоса будущих негативов, которые, неутоленные и нереализованные, сливаются в надоедливый хор голосов. И они становятся страхом, проделывая с некоторыми людьми чудовищные вещи: превращают их в невротиков, в сумасшедших, в инвалидов, убиваю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от пророчества выдерживает человек закалённый. Чем же закаляться? Управлением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пытный эксперимент можно проделать с собой, когда подступит состояние страха. Запрограммируйте себя заранее не останавливаться в вашем поиске, если это случится. Делайте просто чисто механически то, что вы привыкли делать. Страх отступит значительно быстрее, чем если сидеть и пассивно ждать улучшения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вы смогли подняться выше и заранее проработали некую цепочку смысла вашей жизни, оценили свои возможности и нашли своё место в среде Жизненного Потока и своё жизненное пространство как место капли Потока, то вам намного проще станет воспринимать всё, что бы ни случилось. Вы примете условия Жизни как неизменные, вы станете частью мыслящей машины Потока. И тогда для вас начнется совсем новая жизнь, в которой вы будете играть не последнюю роль. Вы станете конструктором Жизни. Страх у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и этом условии пророчества не будут вас задевать. Страх снижает силу, бесстрашие её увеличивает.</w:t>
      </w:r>
    </w:p>
    <w:p>
      <w:pPr>
        <w:pStyle w:val="Heading1"/>
        <w:ind w:hanging="0"/>
        <w:rPr>
          <w:rStyle w:val="FootnoteCharacters"/>
          <w:rFonts w:ascii="Arial Cyr" w:hAnsi="Arial Cyr" w:eastAsia="Arial Cyr" w:cs="Arial Cyr"/>
        </w:rPr>
      </w:pPr>
      <w:bookmarkStart w:id="24" w:name="__RefHeading___Toc23459166"/>
      <w:r>
        <w:rPr>
          <w:rFonts w:eastAsia="Arial Cyr" w:cs="Arial Cyr" w:ascii="Arial Cyr" w:hAnsi="Arial Cyr"/>
        </w:rPr>
        <w:t>ПРОГРАММИРОВАНИЕ МЕТАСОЗНАНИЯ И ДИАГНОСТИКА</w:t>
      </w:r>
      <w:bookmarkEnd w:id="24"/>
      <w:r>
        <w:rPr>
          <w:rFonts w:eastAsia="Arial Cyr" w:cs="Arial Cyr" w:ascii="Arial Cyr" w:hAnsi="Arial Cyr"/>
        </w:rPr>
        <w:t xml:space="preserve"> </w:t>
      </w:r>
    </w:p>
    <w:p>
      <w:pPr>
        <w:pStyle w:val="Normal"/>
        <w:rPr/>
      </w:pPr>
      <w:r>
        <w:rPr>
          <w:rFonts w:eastAsia="Times New Roman CYR" w:cs="Times New Roman CYR" w:ascii="Times New Roman CYR" w:hAnsi="Times New Roman CYR"/>
        </w:rPr>
        <w:t>Перепрограммировать свою будущую жизнь сможет только сильный человек. Иначе он будет гоним ветром чужих пророчеств и программ. Нужно знать, что существует программирование пророчествами.</w:t>
      </w:r>
    </w:p>
    <w:p>
      <w:pPr>
        <w:pStyle w:val="Normal"/>
        <w:rPr/>
      </w:pPr>
      <w:r>
        <w:rPr>
          <w:rFonts w:eastAsia="Times New Roman CYR" w:cs="Times New Roman CYR" w:ascii="Times New Roman CYR" w:hAnsi="Times New Roman CYR"/>
        </w:rPr>
        <w:t>Сильные в смысле связи с Метасознанием люди могут (и как правило, делают это) запрограммировать будущие события, как это делали многие нам известные пророки, например, Нострадамус. Пророчества – это смысловая информация конкретного вида, которая хорошо записывается в информационных полях Мета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Метасознание можно так же загипнотизировать, как 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т непростой вопрос я вынужден ответить положительно: можно! Существование гипноза человеческого всегда рождает проблему: «Зачем Природе было необходимо оставить в руках самих людей такой странный канал воздействия друг на друга?» Я стал задавать почти тот же вопрос, когда осознал, что, оказывается Метасознание, как любой человек, подвержено тоже гипнозу! Что это: слабость или сила? Если слабость, то, скорее, для Метасознания. А если сила, то для человека.</w:t>
      </w:r>
    </w:p>
    <w:p>
      <w:pPr>
        <w:pStyle w:val="Normal"/>
        <w:rPr/>
      </w:pPr>
      <w:r>
        <w:rPr>
          <w:rFonts w:eastAsia="Times New Roman CYR" w:cs="Times New Roman CYR" w:ascii="Times New Roman CYR" w:hAnsi="Times New Roman CYR"/>
        </w:rPr>
        <w:t>Почему будущее страшит человечество? Почему будущее человечества представляется в пророчествах ужасным? С этим можно спорить или соглашаться, но многое из предсказанного сбывается. Не сбывается лишь предсказание конца света, не один десяток раз уже слышанное только за одну нашу жизнь. Пророчеств хорошего, прекрасного почти нет. Но весь фокус в том, что прекрасное всё равно наступает, какие бы негативы не несли в себе пророчеств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сходит? Может мы научились предсказывать лишь плохое, а хорошего впереди действитель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гипотеза проста. Я уже писал о ней. Сознание настроено на негатив, идущий из будущего, так же, как любая система на отрицательную производную своих переменных с тем, чтобы поддерживать в системе гомеостаз, ее устойчивость, предостеречь от разрушений.</w:t>
      </w:r>
    </w:p>
    <w:p>
      <w:pPr>
        <w:pStyle w:val="Normal"/>
        <w:rPr/>
      </w:pPr>
      <w:r>
        <w:rPr>
          <w:rFonts w:eastAsia="Times New Roman CYR" w:cs="Times New Roman CYR" w:ascii="Times New Roman CYR" w:hAnsi="Times New Roman CYR"/>
        </w:rPr>
        <w:t>Жизнь аналогично реагирует на негатив, чтобы избежать его. Негатив есть регулирующий сигнал. Позитив таковым не является. Более того, часто мы вообще не реагируем на положительные изменения. Требуем отрицательных. Наша психика без напряжений с отрицательной стороны не может существовать именно по этой причине. Слишком хорошо – это очень пло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больших массах, да и в сознании одиночек иногда проскакивает искра и они начинают бороться с носителем идей будущего. В этом случае проблема стоит в недостаточном распознавании будущего, недостаточном прогнозе.</w:t>
      </w:r>
    </w:p>
    <w:p>
      <w:pPr>
        <w:pStyle w:val="Normal"/>
        <w:rPr/>
      </w:pPr>
      <w:r>
        <w:rPr>
          <w:rFonts w:eastAsia="Times New Roman CYR" w:cs="Times New Roman CYR" w:ascii="Times New Roman CYR" w:hAnsi="Times New Roman CYR"/>
        </w:rPr>
        <w:t>Такая борьба в истории часто заканчивалась поражением пассионария – сверхстрастного человека. Но, тем не менее, человечество всё равно, рано или поздно, идею подхватывало и распространяло её на весь сво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человечества страшно не потому, что оно на самом деле таково, а потому, что информация, идущая к нам из него, носит тенденциозный характер: она в основном отрицательна в силу принципа управляемости общества или отдельного человека. И если Человек настраивает себя на положительное, то этим он помогает не только своей психике преодолеть трудности жизни, но и программирует Метасознание на улучшение во всей его широте воздействия н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ка, будь то диагностика человека или машины, тоже относится к ясновидению. Какого уровня необходимо добиваться при этом? И существует ли воздействие человека диагностирующего на объект диагно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проблему человека с точки зрения его прозрачности, то можно заключить, что с течением времени человек становится все более и более прозрачным для других. Например, это относится не только к его психике и поведению, но и к его платежеспособности, когда, рассчитываясь по кредитным карточкам, он отдает себя в руки правосудию и проверке буквально ежемину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система с течением времени устанавливает свой, более жесткий, контроль над человеком? Конечно, более обобществлённая. Это характеризует лёгкость контроля, если он проводится с другого более высокого уровня. Так и возможности по диагностике и по просмотру вперед ситуаций зависят, в первую очередь, от уровней, на которых находятся контролирующий и контролируем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ужно добиваться в своих стараниях уровня своего ощущения, что находишься выше того, кто и что существует перед тобой. В этом состоит преимущество диагностир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добиваться преимущества? Многие в силу своей сверхчувствительности неосознанно выходят на этот более высокий уровень по голосу или по знакам, когда промежуточные структуры подсказывают им, что же необходимо делать или что отличает данного человека от нормального его двойника. </w:t>
      </w:r>
    </w:p>
    <w:p>
      <w:pPr>
        <w:pStyle w:val="Normal"/>
        <w:rPr/>
      </w:pPr>
      <w:r>
        <w:rPr>
          <w:rFonts w:eastAsia="Times New Roman CYR" w:cs="Times New Roman CYR" w:ascii="Times New Roman CYR" w:hAnsi="Times New Roman CYR"/>
        </w:rPr>
        <w:t xml:space="preserve">Однако, при обучении ожидать подобного прозрения можно, но не нужно. Так как гораздо более надежный способ </w:t>
      </w:r>
      <w:r>
        <w:rPr>
          <w:rFonts w:eastAsia="Symbol" w:cs="Symbol" w:ascii="Symbol" w:hAnsi="Symbol"/>
        </w:rPr>
        <w:t>-</w:t>
      </w:r>
      <w:r>
        <w:rPr>
          <w:rFonts w:eastAsia="Times New Roman CYR" w:cs="Times New Roman CYR" w:ascii="Times New Roman CYR" w:hAnsi="Times New Roman CYR"/>
        </w:rPr>
        <w:t xml:space="preserve"> это самоконтроль, осознание себя. Воспитать в себе самоконтроль, который будет работать независимо от желания постоянно, </w:t>
      </w:r>
      <w:r>
        <w:rPr>
          <w:rFonts w:eastAsia="Symbol" w:cs="Symbol" w:ascii="Symbol" w:hAnsi="Symbol"/>
        </w:rPr>
        <w:t>-</w:t>
      </w:r>
      <w:r>
        <w:rPr>
          <w:rFonts w:eastAsia="Times New Roman CYR" w:cs="Times New Roman CYR" w:ascii="Times New Roman CYR" w:hAnsi="Times New Roman CYR"/>
        </w:rPr>
        <w:t xml:space="preserve"> задача не из легких, но, как оказывается, вполне достижимая, если применить для этого некоторые вспомогательные упражнения. Таковым главным упражнением является процесс погружения в глубокое измененное состояние сознания.</w:t>
      </w:r>
    </w:p>
    <w:p>
      <w:pPr>
        <w:pStyle w:val="Heading1"/>
        <w:ind w:hanging="0"/>
        <w:rPr>
          <w:rFonts w:ascii="Arial Cyr" w:hAnsi="Arial Cyr" w:eastAsia="Arial Cyr" w:cs="Arial Cyr"/>
        </w:rPr>
      </w:pPr>
      <w:bookmarkStart w:id="25" w:name="__RefHeading___Toc23459167"/>
      <w:bookmarkEnd w:id="25"/>
      <w:r>
        <w:rPr>
          <w:rFonts w:eastAsia="Arial Cyr" w:cs="Arial Cyr" w:ascii="Arial Cyr" w:hAnsi="Arial Cyr"/>
        </w:rPr>
        <w:t>ТЕЛЕКИНЕЗ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с каждым человеком случается такое, когда он признается сам себе, что своим желанием подействовал каким-то неясным для него самого образом на нечто вещественное, например, на трамвай, который заставил остановиться, на стакан, который вдруг начал двигаться, на магнитную стрелку компаса и другое экзотическое. Однако, чаще всего сами собой удовлетворяются желания не разрушения, а созидания, развития, об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 может более говорить о материальных силах нашего сознания, чем способность людей мысленно передвигать тяжелые предметы, телекинезе? Эта способность существует, но, конечно, нельзя сказать, что она широко распространена. Изредка все же попадаются люди, которые могут это продемонстр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хочу несколько расширить понятие телекинеза, благо, что мой подход позволяет э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в телекинезе, на мой взгляд, состоит в том, что передвинуть тяжёлый предмет означает развить силу того физического плана, которая двигает его без нашего прямого участия. Именно физическую силу, аналогом которой для нас может выступать сила тяжести или гравитация.</w:t>
      </w:r>
    </w:p>
    <w:p>
      <w:pPr>
        <w:pStyle w:val="Normal"/>
        <w:rPr/>
      </w:pPr>
      <w:r>
        <w:rPr>
          <w:rFonts w:eastAsia="Times New Roman CYR" w:cs="Times New Roman CYR" w:ascii="Times New Roman CYR" w:hAnsi="Times New Roman CYR"/>
        </w:rPr>
        <w:t xml:space="preserve">Поэтому я буду исходить из того, что </w:t>
      </w:r>
      <w:r>
        <w:rPr>
          <w:rFonts w:eastAsia="Times New Roman CYR" w:cs="Times New Roman CYR" w:ascii="Times New Roman CYR" w:hAnsi="Times New Roman CYR"/>
          <w:i/>
          <w:iCs/>
        </w:rPr>
        <w:t>рабочей моделью</w:t>
      </w:r>
      <w:r>
        <w:rPr/>
        <w:t xml:space="preserve"> </w:t>
      </w:r>
      <w:r>
        <w:rPr>
          <w:rFonts w:eastAsia="Times New Roman CYR" w:cs="Times New Roman CYR" w:ascii="Times New Roman CYR" w:hAnsi="Times New Roman CYR"/>
        </w:rPr>
        <w:t>при развитии в себе способностей к телекинезу должна стать модель гравитации-антигравитации. Человек представляет, что с помощью своего сознания он достигает состояния, в котором способен развивать именно такую силу и такую способность. Но это не только сила давления, но и сила противодействующая да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сём при этом работает воображение, управление собственными состояниями сознания и воля как главный концентратор сознания. Все это тренируется, если человек оказывается способным к быстрому восхождению по уровням Природы, но тренируется опытом.</w:t>
      </w:r>
    </w:p>
    <w:p>
      <w:pPr>
        <w:pStyle w:val="Normal"/>
        <w:rPr/>
      </w:pPr>
      <w:r>
        <w:rPr>
          <w:rFonts w:eastAsia="Times New Roman CYR" w:cs="Times New Roman CYR" w:ascii="Times New Roman CYR" w:hAnsi="Times New Roman CYR"/>
        </w:rPr>
        <w:t xml:space="preserve">Сродни ли телекинезу так называемое </w:t>
      </w:r>
      <w:r>
        <w:rPr>
          <w:rFonts w:eastAsia="Times New Roman CYR" w:cs="Times New Roman CYR" w:ascii="Times New Roman CYR" w:hAnsi="Times New Roman CYR"/>
          <w:i/>
          <w:iCs/>
        </w:rPr>
        <w:t>давление</w:t>
      </w:r>
      <w:r>
        <w:rPr>
          <w:rFonts w:eastAsia="Times New Roman CYR" w:cs="Times New Roman CYR" w:ascii="Times New Roman CYR" w:hAnsi="Times New Roman CYR"/>
        </w:rPr>
        <w:t>, исходящее от людей? Мое мнение по этому поводу положительное. Почему я так думаю? Потому что иногда мне даётся возможность видеть эту силу физического плана, которая подобно узко направленному лучу исходит от индуктора и входит в тело человека, кому она предназнач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ей практике диагностики когда-то бывали случаи, когда я сам, не отдавая себе отчёта, так, как делают это экстрасенсы, работал с людьми в любом состоянии души. Потом я понял свою ошибку и перестал смотреть на подобное, как на обычную работу. Потому что состояние моей души модулирует сигналы, которые идут от меня. И если я нахожусь во взвинченном. неспокойном состоянии, то и поле, с помощью которого я провожу диагностику, тоже изменено в негативну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 проблеме человека вызывает прилив значительной силы даже тогда, когда всего лишь ставится диагноз. И значит, высокочувствительный человек так или иначе ощутит мой нег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ранний период моих исследований случались события, когда высокая чувствительность в сердце больного приводила его к полуобморочным состояниям при моей диагностике. Поэтому я уже много лет любые контакты, связанные с чужим здоровьем, провожу только после соответствующей самонастройки и только через двойников. От непосредственных контактов я давно ушё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ей, которые сознательно используют свою способность производить подобное давление на других, я отношу к псикиллерам. Такие люди иногда вполне сознательно пользуются этим для нанесения вреда здоровью человека, кто в чём-нибудь им несимпатичен.</w:t>
      </w:r>
    </w:p>
    <w:p>
      <w:pPr>
        <w:pStyle w:val="Normal"/>
        <w:rPr/>
      </w:pPr>
      <w:r>
        <w:rPr>
          <w:rFonts w:eastAsia="Times New Roman CYR" w:cs="Times New Roman CYR" w:ascii="Times New Roman CYR" w:hAnsi="Times New Roman CYR"/>
        </w:rPr>
        <w:t xml:space="preserve">Думаю, что явление </w:t>
      </w:r>
      <w:r>
        <w:rPr>
          <w:rFonts w:eastAsia="Times New Roman CYR" w:cs="Times New Roman CYR" w:ascii="Times New Roman CYR" w:hAnsi="Times New Roman CYR"/>
          <w:i/>
          <w:iCs/>
        </w:rPr>
        <w:t>полтергейста</w:t>
      </w:r>
      <w:r>
        <w:rPr>
          <w:rFonts w:eastAsia="Times New Roman CYR" w:cs="Times New Roman CYR" w:ascii="Times New Roman CYR" w:hAnsi="Times New Roman CYR"/>
        </w:rPr>
        <w:t xml:space="preserve"> имеет те же корни, что и рассмотренные выше. Полтергейст характеризуется длительным последействием, сохранением скрытой структуры, созданной сознанием больного, неграмотного или детского воображения. При этом концентрация сознания достигает больших величин и отражает некую сверхволю тех, кто является причиной самого полтергейста. Часто это ярко выраженные паранойяльные личности.</w:t>
      </w:r>
    </w:p>
    <w:p>
      <w:pPr>
        <w:pStyle w:val="Normal"/>
        <w:rPr/>
      </w:pPr>
      <w:r>
        <w:rPr>
          <w:rFonts w:eastAsia="Times New Roman CYR" w:cs="Times New Roman CYR" w:ascii="Times New Roman CYR" w:hAnsi="Times New Roman CYR"/>
        </w:rPr>
        <w:t xml:space="preserve">Сродни полтергейсту явление, которое встречается значительно чаще, чем он, и которое заключается в чисто </w:t>
      </w:r>
      <w:r>
        <w:rPr>
          <w:rFonts w:eastAsia="Times New Roman CYR" w:cs="Times New Roman CYR" w:ascii="Times New Roman CYR" w:hAnsi="Times New Roman CYR"/>
          <w:i/>
          <w:iCs/>
        </w:rPr>
        <w:t>физическом воздействии</w:t>
      </w:r>
      <w:r>
        <w:rPr>
          <w:rFonts w:eastAsia="Times New Roman CYR" w:cs="Times New Roman CYR" w:ascii="Times New Roman CYR" w:hAnsi="Times New Roman CYR"/>
        </w:rPr>
        <w:t>. Это может быть удар, боль, ожог, толчок. И хотя многие не подозревают о подобном, это не такая уж редк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осуществляют это люди, сила которых значительна. На месте ожога возникает волдырь, боль чувствуется совершенно натуральная, толчок же бывает такой силы, что человек, его получивший, обычно не удерживается на но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тренировать подобное? По моим наблюдением эти способности приходят как бы сами собой к человеку, когда он приобретает сверхзащиту.</w:t>
      </w:r>
    </w:p>
    <w:p>
      <w:pPr>
        <w:pStyle w:val="Normal"/>
        <w:rPr/>
      </w:pP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левитации</w:t>
      </w:r>
      <w:r>
        <w:rPr>
          <w:rFonts w:eastAsia="Times New Roman CYR" w:cs="Times New Roman CYR" w:ascii="Times New Roman CYR" w:hAnsi="Times New Roman CYR"/>
        </w:rPr>
        <w:t xml:space="preserve"> говорят не так уж много, хотя те люди, которые её испытали или практикуют, заявляют, что ничего необычного в ней нет. Я не буду распространяться по поводу полетов. Могу лишь сказать, что я отношу к тому же разряду явление, которое возникает сплошь и рядом при определенных физических усилиях. К таковым, по моему, относятся медитативные упражнения. Особенно ощутимо, например, мне самому удавалось воспроизводить раз за разом состояние легкости бега в группе, когда он вёлся в процессе динамической медитации. Об этом подробнее я написал в своих книгах</w:t>
      </w:r>
      <w:r>
        <w:rPr>
          <w:rStyle w:val="FootnoteCharacters"/>
          <w:rStyle w:val="FootnoteAnchor"/>
        </w:rPr>
        <w:footnoteReference w:id="2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ем, ощущение полета испытывали в группе все, а среда, окружающая нас, единодушно была отнесена к сметанообразной, плотной, выталкивающей вверх. Бег для организма вообще является уникальным процессом. Состояния сознания в нём хорошо управляемы, а если он длительный, меняются в широких пределах и так, что человек оказывается погружённым в иной мир представлений и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постоянно начал бегать, очень быстро начинает понимать, что то состояние, какое он обычно испытывает, не есть его истинное состояние. При этом в нём просыпается и проявляется до того скрытая мощь в отношении преобразования мира.</w:t>
      </w:r>
    </w:p>
    <w:p>
      <w:pPr>
        <w:pStyle w:val="Heading2"/>
        <w:rPr>
          <w:rFonts w:ascii="Times New Roman CYR" w:hAnsi="Times New Roman CYR" w:eastAsia="Times New Roman CYR" w:cs="Times New Roman CYR"/>
        </w:rPr>
      </w:pPr>
      <w:bookmarkStart w:id="26" w:name="__RefHeading___Toc23459168"/>
      <w:bookmarkEnd w:id="26"/>
      <w:r>
        <w:rPr>
          <w:rFonts w:eastAsia="Times New Roman CYR" w:cs="Times New Roman CYR" w:ascii="Times New Roman CYR" w:hAnsi="Times New Roman CYR"/>
        </w:rPr>
        <w:t>Часть 3</w:t>
      </w:r>
    </w:p>
    <w:p>
      <w:pPr>
        <w:pStyle w:val="Heading1"/>
        <w:ind w:hanging="0"/>
        <w:rPr>
          <w:rFonts w:ascii="Arial Cyr" w:hAnsi="Arial Cyr" w:eastAsia="Arial Cyr" w:cs="Arial Cyr"/>
        </w:rPr>
      </w:pPr>
      <w:bookmarkStart w:id="27" w:name="__RefHeading___Toc23459169"/>
      <w:bookmarkEnd w:id="27"/>
      <w:r>
        <w:rPr>
          <w:rFonts w:eastAsia="Arial Cyr" w:cs="Arial Cyr" w:ascii="Arial Cyr" w:hAnsi="Arial Cyr"/>
        </w:rPr>
        <w:t>РАЗВИТИЕ СПОСОБНОСТЕЙ</w:t>
      </w:r>
    </w:p>
    <w:p>
      <w:pPr>
        <w:pStyle w:val="Normal"/>
        <w:rPr/>
      </w:pPr>
      <w:r>
        <w:rPr>
          <w:rFonts w:eastAsia="Times New Roman CYR" w:cs="Times New Roman CYR" w:ascii="Times New Roman CYR" w:hAnsi="Times New Roman CYR"/>
          <w:i/>
          <w:iCs/>
        </w:rPr>
        <w:t>Парапсихология</w:t>
      </w:r>
      <w:r>
        <w:rPr/>
        <w:t xml:space="preserve"> </w:t>
      </w:r>
      <w:r>
        <w:rPr>
          <w:rFonts w:eastAsia="Times New Roman CYR" w:cs="Times New Roman CYR" w:ascii="Times New Roman CYR" w:hAnsi="Times New Roman CYR"/>
        </w:rPr>
        <w:t>– это, прежде всего, наука о здоровье людей, о скрытых механизмах и смыслах Природы, наука, включающая в себя многие эзотерические знания о влиянии людей на окружающий мир. Это не столько сама психология личности или общества с каких-либо позиций, сколько психология среды проживания, скрытая от обычного вз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акой целью производится влияние людей на окружающую среду, парапсихология прошлого не изучала. Она была прикладной практической дисциплиной человеческой деятельности, да и то непризнанной на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уверен в другом: парапсихология в силу своих особенностей является, может быть, самой передовой в том, что может объяснить многие необъяснимые результаты человеческой деятельности и Природы со своих позиций. Именно поэтому можно и нужно говорить о её реабилитации перед обществом после того, как она долгие годы была подвергнута шельмованию наукой официальной. Так, как это случилось в свое время с кибернетикой, гене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учать всё, что выходит за привычные рамки представлений людей. Но изучать адекватными методами, на что официальная наука в настоящее время пока не готова в силу многих искусственных ограничений. Иначе можно выплеснуть ребёнка с водой Жизни, что уже не раз делалось учёными, идущими на поводу цеховых интересов или невежд.</w:t>
      </w:r>
    </w:p>
    <w:p>
      <w:pPr>
        <w:pStyle w:val="Normal"/>
        <w:rPr/>
      </w:pPr>
      <w:r>
        <w:rPr>
          <w:rFonts w:eastAsia="Times New Roman CYR" w:cs="Times New Roman CYR" w:ascii="Times New Roman CYR" w:hAnsi="Times New Roman CYR"/>
        </w:rPr>
        <w:t xml:space="preserve">Нельзя измерить неизмеримое </w:t>
      </w:r>
      <w:r>
        <w:rPr>
          <w:rFonts w:eastAsia="Symbol" w:cs="Symbol" w:ascii="Symbol" w:hAnsi="Symbol"/>
        </w:rPr>
        <w:t>-</w:t>
      </w:r>
      <w:r>
        <w:rPr>
          <w:rFonts w:eastAsia="Times New Roman CYR" w:cs="Times New Roman CYR" w:ascii="Times New Roman CYR" w:hAnsi="Times New Roman CYR"/>
        </w:rPr>
        <w:t xml:space="preserve"> качество сознания, если оно не может быть выражено количеством. А измерять качества мы еще не научились.</w:t>
      </w:r>
    </w:p>
    <w:p>
      <w:pPr>
        <w:pStyle w:val="Normal"/>
        <w:rPr/>
      </w:pPr>
      <w:r>
        <w:rPr>
          <w:rFonts w:eastAsia="Times New Roman CYR" w:cs="Times New Roman CYR" w:ascii="Times New Roman CYR" w:hAnsi="Times New Roman CYR"/>
          <w:i/>
          <w:iCs/>
        </w:rPr>
        <w:t>Практика парапсихологии</w:t>
      </w:r>
      <w:r>
        <w:rPr/>
        <w:t xml:space="preserve"> </w:t>
      </w:r>
      <w:r>
        <w:rPr>
          <w:rFonts w:eastAsia="Times New Roman CYR" w:cs="Times New Roman CYR" w:ascii="Times New Roman CYR" w:hAnsi="Times New Roman CYR"/>
        </w:rPr>
        <w:t>– это не только и не столько развитие в себе способности ощущать ладонями или видеть отклонения в организме человека. Об этом написано так много, что не хочется повторяться. Я это и не буду делать, потому что я стою на других позициях в области обуче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о которой идёт речь ниже, касается более глубоких пластов нашего организма: духовности личности, которая при своем развитии даёт необыкновенную возможность человеку по-другому ощутить свое место в Жизни. Понять, как много зависит от каждого и насколько глубоко мы все между собой взаимосв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ическая диагностика (особенно преподанная в книгах С. Н. Лазарева) уже открыла глаза многим и многим на проблемы нашей тесной жизни, но не научила виденью скрыты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оздоровления моего собственного организма и моя помощь другим не является чем-то тривиальным, простым. Ведь мне приходится учить другого человека, в основном, очень больного, не только несложным приёмам, но и способам оперировать пространствами, о которых он никогда до того и не подозре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сам карабкался по кручам осмысления своих действий и действий других людей, целителей, экстрасенсов, врачей, предсказателей, когда хотел освободиться от неизлечимого. Что-то стало раз за разом подсказывать мне, что многое из того, чем я овладеваю, не является широко известным и распространённым. Результаты этой моей деятельности иногда очень удивляли. Именно из этого удивления родились попытки осмысления моих занятий. И постепенно у меня возникла своя практика и своя наука, которая включила в себя практику и психологию целостности, психологию исцеления смыслами, критериальный подход. При более широком взгляде на это оказалось, что моя наука насквозь пронизана парапсихологией, и мне захотелось по-новому переосмыслить случившееся со м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учиться. И я тоже учился у всего: у людей, у животных, растений, у провидения, у того, что мы называем ошибками и что на самом деле таковым не является. Любая практика должна основываться на фундаментальных понятиях и представлениях. И на опыте. И чтобы опыт этот не был слишком болезненным, приобретение знаний в самых главных дисциплинах должно было бы опережать нормальную практику, опыт, чтобы знать пределы, за которые нежелательно пере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люди, берущиеся за целительство с помощью сверхчувствительности, часто даже и не подозревают в какую опасную область знания они вступают.</w:t>
      </w:r>
    </w:p>
    <w:p>
      <w:pPr>
        <w:pStyle w:val="Normal"/>
        <w:rPr/>
      </w:pPr>
      <w:r>
        <w:rPr>
          <w:rFonts w:eastAsia="Times New Roman CYR" w:cs="Times New Roman CYR" w:ascii="Times New Roman CYR" w:hAnsi="Times New Roman CYR"/>
        </w:rPr>
        <w:t>Именно поэтому хотелось бы предостеречь их и сообщить нечто такое, что заставило бы некоторых слабых отступить, а других, более настырных, относиться аккуратнее к тому, что можно назвать биоматериалом Природы – к Жизни. Хотелось бы, чтобы при овладении ими Силой, они осознавали, на что они влияют, какие глыбы Вселенной привлекают в качестве своих союзников, и чтобы делали это, ориентируясь на основные законы Жизни. Соответствие им даёт человеку силу необычайную.</w:t>
      </w:r>
    </w:p>
    <w:p>
      <w:pPr>
        <w:pStyle w:val="Normal"/>
        <w:rPr/>
      </w:pPr>
      <w:r>
        <w:rPr>
          <w:rFonts w:eastAsia="Times New Roman CYR" w:cs="Times New Roman CYR" w:ascii="Times New Roman CYR" w:hAnsi="Times New Roman CYR"/>
        </w:rPr>
        <w:t xml:space="preserve">Ключом к практике являются изменённые состояния сознания. На Востоке говорили, что ритуалы и обряды нужны непонимающим. Современная наука и современное целительство похожи друг на друга и на древнюю магию как раз в том, что они насквозь ритуальны, символичны и во многом специально обессмыслены. Конечно, можно не согласиться со мною в этом </w:t>
      </w:r>
      <w:r>
        <w:rPr>
          <w:rFonts w:eastAsia="Symbol" w:cs="Symbol" w:ascii="Symbol" w:hAnsi="Symbol"/>
        </w:rPr>
        <w:t>-</w:t>
      </w:r>
      <w:r>
        <w:rPr>
          <w:rFonts w:eastAsia="Times New Roman CYR" w:cs="Times New Roman CYR" w:ascii="Times New Roman CYR" w:hAnsi="Times New Roman CYR"/>
        </w:rPr>
        <w:t xml:space="preserve"> ведь и то, и другое очень многое дают людям. Но когда люди не находят смысл только в ритуальности и символах, им рано или поздно хочется уйти от них. И я ухожу, изучая феномен появления смысла и абсурда как дверей в парапсих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отдельно стоит в этом ряду существование человека в так называемых изменённых состояниях сознания, в которых он иногда перестаёт быть человеком или же, наоборот, предстаёт сверхчеловеком. Пока что наука не может многое объяснить из этой области. Но практика не стоит на месте. От того, что наука не успевает со своими объяснениями, прогресс не останавливается. Больные не ждут точно дозированных рекомендаций ученых, они не только хотят забыть свои болезни, но и многое для этого делают сами.</w:t>
      </w:r>
    </w:p>
    <w:p>
      <w:pPr>
        <w:pStyle w:val="Normal"/>
        <w:rPr/>
      </w:pPr>
      <w:r>
        <w:rPr>
          <w:rFonts w:eastAsia="Times New Roman CYR" w:cs="Times New Roman CYR" w:ascii="Times New Roman CYR" w:hAnsi="Times New Roman CYR"/>
        </w:rPr>
        <w:t xml:space="preserve">Практика изменённых состояний сознания </w:t>
      </w:r>
      <w:r>
        <w:rPr>
          <w:rFonts w:eastAsia="Symbol" w:cs="Symbol" w:ascii="Symbol" w:hAnsi="Symbol"/>
        </w:rPr>
        <w:t>-</w:t>
      </w:r>
      <w:r>
        <w:rPr>
          <w:rFonts w:eastAsia="Times New Roman CYR" w:cs="Times New Roman CYR" w:ascii="Times New Roman CYR" w:hAnsi="Times New Roman CYR"/>
        </w:rPr>
        <w:t xml:space="preserve"> это фантастический, затягивающий своей привлекательностью мир, в который человек сознательно вышёл совсем недавно. Но этот мир мало изучен, хотя и известно о нём, что по степени исцеляемости ему нет на земле равных.</w:t>
      </w:r>
    </w:p>
    <w:p>
      <w:pPr>
        <w:pStyle w:val="Normal"/>
        <w:rPr/>
      </w:pPr>
      <w:r>
        <w:rPr>
          <w:rFonts w:eastAsia="Times New Roman CYR" w:cs="Times New Roman CYR" w:ascii="Times New Roman CYR" w:hAnsi="Times New Roman CYR"/>
        </w:rPr>
        <w:t xml:space="preserve">Можно ли тренировать свою способность к таким состояниям, несущим исцеление? Безо всякого сомнения, можно. Медитации </w:t>
      </w:r>
      <w:r>
        <w:rPr>
          <w:rFonts w:eastAsia="Symbol" w:cs="Symbol" w:ascii="Symbol" w:hAnsi="Symbol"/>
        </w:rPr>
        <w:t>-</w:t>
      </w:r>
      <w:r>
        <w:rPr>
          <w:rFonts w:eastAsia="Times New Roman CYR" w:cs="Times New Roman CYR" w:ascii="Times New Roman CYR" w:hAnsi="Times New Roman CYR"/>
        </w:rPr>
        <w:t xml:space="preserve"> это один из способов подобной тренировки. Вопрос лишь в том, для чего это надо. В живой природе существует такая скрытая взаимосвязь объекта и среды, что она зачастую и определяет их развитие, путь того и другого. Не зная, зачем ты это делаешь, можно ошибиться в выборе пути. Чтобы не испортить себе жизнь, лучше знать, какие существуют ограничения в применении изменённых состояний сознания и как их можно использовать на Духовном Пути Восхождения по Смыслам Жизни. Особенно человеку больному.</w:t>
      </w:r>
    </w:p>
    <w:p>
      <w:pPr>
        <w:pStyle w:val="Heading1"/>
        <w:ind w:hanging="0"/>
        <w:rPr>
          <w:rFonts w:ascii="Arial Cyr" w:hAnsi="Arial Cyr" w:eastAsia="Arial Cyr" w:cs="Arial Cyr"/>
        </w:rPr>
      </w:pPr>
      <w:bookmarkStart w:id="28" w:name="__RefHeading___Toc23459170"/>
      <w:bookmarkEnd w:id="28"/>
      <w:r>
        <w:rPr>
          <w:rFonts w:eastAsia="Arial Cyr" w:cs="Arial Cyr" w:ascii="Arial Cyr" w:hAnsi="Arial Cyr"/>
        </w:rPr>
        <w:t>ПРАКТИКА: СМОТРЮ, КАК В САМОГО СЕБЯ</w:t>
      </w:r>
    </w:p>
    <w:p>
      <w:pPr>
        <w:pStyle w:val="Normal"/>
        <w:rPr/>
      </w:pPr>
      <w:r>
        <w:rPr>
          <w:rFonts w:eastAsia="Times New Roman CYR" w:cs="Times New Roman CYR" w:ascii="Times New Roman CYR" w:hAnsi="Times New Roman CYR"/>
          <w:i/>
          <w:iCs/>
        </w:rPr>
        <w:t>Зеркало двойника</w:t>
      </w:r>
      <w:r>
        <w:rPr>
          <w:rFonts w:eastAsia="Times New Roman CYR" w:cs="Times New Roman CYR" w:ascii="Times New Roman CYR" w:hAnsi="Times New Roman CYR"/>
        </w:rPr>
        <w:t>. Один из главных приёмов в работе с подопечным, осуществляемой через его двойника, – работа с отражениями двойника или с фантомами. Обычная и хорошо известная методика заключается в том, что человек-целитель поправляет фантом естественным и не зависящим от него образом или же сознательно формирует его части по своему желанию.</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Более расширенно можно представить себе несколько фантомов и вести диалог одновременно с каждым из них. Но самым важным при этом является настрой целителя на критерии Природы, на ту Любовь, которая есть Бог.</w:t>
      </w:r>
    </w:p>
    <w:p>
      <w:pPr>
        <w:pStyle w:val="Normal"/>
        <w:rPr/>
      </w:pPr>
      <w:r>
        <w:rPr>
          <w:rFonts w:eastAsia="Times New Roman CYR" w:cs="Times New Roman CYR" w:ascii="Times New Roman CYR" w:hAnsi="Times New Roman CYR"/>
          <w:i/>
          <w:iCs/>
        </w:rPr>
        <w:t>На какую Любовь мы настраиваемся</w:t>
      </w:r>
      <w:r>
        <w:rPr>
          <w:rFonts w:eastAsia="Times New Roman CYR" w:cs="Times New Roman CYR" w:ascii="Times New Roman CYR" w:hAnsi="Times New Roman CYR"/>
        </w:rPr>
        <w:t>. Иногда спрашивают:</w:t>
      </w:r>
    </w:p>
    <w:p>
      <w:pPr>
        <w:pStyle w:val="Normal"/>
        <w:rPr/>
      </w:pPr>
      <w:r>
        <w:rPr>
          <w:rFonts w:eastAsia="Symbol" w:cs="Symbol" w:ascii="Symbol" w:hAnsi="Symbol"/>
        </w:rPr>
        <w:t>-</w:t>
      </w:r>
      <w:r>
        <w:rPr>
          <w:rFonts w:eastAsia="Times New Roman CYR" w:cs="Times New Roman CYR" w:ascii="Times New Roman CYR" w:hAnsi="Times New Roman CYR"/>
        </w:rPr>
        <w:t xml:space="preserve"> Вы говорите, что исцеляете Любовью. Что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лго говорить о том, что видов любви вообще много. Что каждый выбирает сам свой вид. И это как будто бы будет правильным. Но только отчасти.</w:t>
      </w:r>
    </w:p>
    <w:p>
      <w:pPr>
        <w:pStyle w:val="Normal"/>
        <w:rPr/>
      </w:pPr>
      <w:r>
        <w:rPr>
          <w:rFonts w:eastAsia="Times New Roman CYR" w:cs="Times New Roman CYR" w:ascii="Times New Roman CYR" w:hAnsi="Times New Roman CYR"/>
        </w:rPr>
        <w:t xml:space="preserve">Я постараюсь говорить и жить в той Любви, выше которой, наверное, не существует уже никаких контактов. То есть, другими словами, постараюсь говорить о контакте с Богом. Потому что Любовь, на которую настраивается целитель, </w:t>
      </w:r>
      <w:r>
        <w:rPr>
          <w:rFonts w:eastAsia="Symbol" w:cs="Symbol" w:ascii="Symbol" w:hAnsi="Symbol"/>
        </w:rPr>
        <w:t>-</w:t>
      </w:r>
      <w:r>
        <w:rPr>
          <w:rFonts w:eastAsia="Times New Roman CYR" w:cs="Times New Roman CYR" w:ascii="Times New Roman CYR" w:hAnsi="Times New Roman CYR"/>
        </w:rPr>
        <w:t xml:space="preserve"> это, конечно, контакт с Богом, через который человек входит в пространство бесконечного потребл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ом контакте, идя навстречу человеку, который пришел за помощью, прежде всего, необходимо создать условия или показать этому человеку ту среду, которая сама предложит ему необходимые условия его исцеления. Такой средой может служить самое высокое из известного человеку – то, что находится выше сознания Жизненного Потока.</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Как его ощутить? Кроме ощущения, кто-то видит его серебристо-голубым пространством. Но это получается только в погружении в мир глубоко изменённых состояний сознания.</w:t>
      </w:r>
    </w:p>
    <w:p>
      <w:pPr>
        <w:pStyle w:val="Normal"/>
        <w:rPr/>
      </w:pPr>
      <w:r>
        <w:rPr>
          <w:rFonts w:eastAsia="Times New Roman CYR" w:cs="Times New Roman CYR" w:ascii="Times New Roman CYR" w:hAnsi="Times New Roman CYR"/>
          <w:i/>
          <w:iCs/>
        </w:rPr>
        <w:t>Усиление Любви</w:t>
      </w:r>
      <w:r>
        <w:rPr>
          <w:rFonts w:eastAsia="Times New Roman CYR" w:cs="Times New Roman CYR" w:ascii="Times New Roman CYR" w:hAnsi="Times New Roman CYR"/>
        </w:rPr>
        <w:t>. Одна моя знакомая однажды сказала:</w:t>
      </w:r>
    </w:p>
    <w:p>
      <w:pPr>
        <w:pStyle w:val="Normal"/>
        <w:rPr/>
      </w:pPr>
      <w:r>
        <w:rPr>
          <w:rFonts w:eastAsia="Symbol" w:cs="Symbol" w:ascii="Symbol" w:hAnsi="Symbol"/>
        </w:rPr>
        <w:t>-</w:t>
      </w:r>
      <w:r>
        <w:rPr>
          <w:rFonts w:eastAsia="Times New Roman CYR" w:cs="Times New Roman CYR" w:ascii="Times New Roman CYR" w:hAnsi="Times New Roman CYR"/>
        </w:rPr>
        <w:t xml:space="preserve"> Когда я иду работать с больным, я, перешагнув порог комнаты, в которой он находится, забываю о том, какое у меня настроение, что случилось за день, что меня ожидает. Я перестаю быть сама собой. Я вхожу в друг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менно это другое состояние и есть то самое изменённое состояние сознания, в котором она начинает ощущать ту Любовь мира, о которой шла речь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целитель, входя в это состояние, притягивает Любовь и ощутив её вокруг себя особой средой, усиливает. Он окутывает своего больного человека этим же ощущением, даже если ничего не говорит ему. Но я пользуюсь еще и словесным каналом и помогаю своему подопечному ощутить эту среду, объяснив ему, что необходимо дел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учится, и прочувствовав эту среду хотя бы раз, уже никогда не забудет это ощущение. В дальнейшем ему будет проще его воспроизвести и усилить самому. Так за один раз он начинает понимать, где находится Любовь. Такая Любовь исцеляет сама по себе. Часто даже нет необходимости включать воздействие экстрасенсу, а достаточно обучить человека погружаться в Любовь, чтобы состояние человека нормализовалось. Этот вариант целительства я считаю наилуч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удержать вокруг себя Любовь? Без сомнения. Необходимо лишь поддерживать нужное состояние, которое создаётся высокими жизненными качествами.</w:t>
      </w:r>
    </w:p>
    <w:p>
      <w:pPr>
        <w:pStyle w:val="Normal"/>
        <w:rPr/>
      </w:pPr>
      <w:r>
        <w:rPr>
          <w:rFonts w:eastAsia="Times New Roman CYR" w:cs="Times New Roman CYR" w:ascii="Times New Roman CYR" w:hAnsi="Times New Roman CYR"/>
          <w:i/>
          <w:iCs/>
        </w:rPr>
        <w:t>Мираж энергетического воздействия</w:t>
      </w:r>
      <w:r>
        <w:rPr>
          <w:rFonts w:eastAsia="Times New Roman CYR" w:cs="Times New Roman CYR" w:ascii="Times New Roman CYR" w:hAnsi="Times New Roman CYR"/>
        </w:rPr>
        <w:t>. Чтобы произошел колоссальной силы ядерный взрыв и выделилось гигантское количество физической энергии, необходимо, как правило, ввести в действие некий механизм передвижения ядерного заряда, который, в свою очередь, управляется микротоками, то есть несравненно низкими значениями той же физ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и целитель обязан (перед Богом) научиться с помощью микровоздействий включать в организме своего подопечного силы, во много раз превосходящие сигнал управления. Когда мне говорят, что целитель, заставляя стрелку вольтметра зашкаливать, гордится этим, то мне становится его жаль. Потому что или он не понимает, что надо делать с больным, или же он просто агресс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конечно, можно говорить об энергии, когда один только своим воздействием на расстоянии вызывает ожог кожи у другого. Да, можно, конечно, говорить о силе того, кто может передвигать предметы на столе. Но это уже телекинез, то есть силовое воздействие. И никак к целительству оно не относится.</w:t>
      </w:r>
    </w:p>
    <w:p>
      <w:pPr>
        <w:pStyle w:val="Normal"/>
        <w:rPr/>
      </w:pPr>
      <w:r>
        <w:rPr>
          <w:rFonts w:eastAsia="Times New Roman CYR" w:cs="Times New Roman CYR" w:ascii="Times New Roman CYR" w:hAnsi="Times New Roman CYR"/>
        </w:rPr>
        <w:t xml:space="preserve">То энергетическое давление, о котором так часто говорят экстрасенсы и к которому стремятся многие начинающие, есть ни что иное как </w:t>
      </w:r>
      <w:r>
        <w:rPr>
          <w:rFonts w:eastAsia="Times New Roman CYR" w:cs="Times New Roman CYR" w:ascii="Times New Roman CYR" w:hAnsi="Times New Roman CYR"/>
          <w:i/>
          <w:iCs/>
        </w:rPr>
        <w:t>энергетический гипноз</w:t>
      </w:r>
      <w:r>
        <w:rPr>
          <w:rFonts w:eastAsia="Times New Roman CYR" w:cs="Times New Roman CYR" w:ascii="Times New Roman CYR" w:hAnsi="Times New Roman CYR"/>
        </w:rPr>
        <w:t xml:space="preserve">, то есть несанкционированное нападение. Даже тогда, когда человек пришёл и попросил. Целитель же за неимением другого способа помочь применил гипноз, который на тонком плане является разрушением. От того, что гипнотизёр имел благие намерения и не мог спрогнозировать разрушение, ибо он не догадывался о нём, потому что неграмотен, ничего не меняется. Подобные манипуляции делают медвежью услугу просящему </w:t>
      </w:r>
      <w:r>
        <w:rPr>
          <w:rFonts w:eastAsia="Symbol" w:cs="Symbol" w:ascii="Symbol" w:hAnsi="Symbol"/>
        </w:rPr>
        <w:t>-</w:t>
      </w:r>
      <w:r>
        <w:rPr>
          <w:rFonts w:eastAsia="Times New Roman CYR" w:cs="Times New Roman CYR" w:ascii="Times New Roman CYR" w:hAnsi="Times New Roman CYR"/>
        </w:rPr>
        <w:t xml:space="preserve"> они учат его жить паразитом и привязывают к целителю.</w:t>
      </w:r>
    </w:p>
    <w:p>
      <w:pPr>
        <w:pStyle w:val="Normal"/>
        <w:rPr/>
      </w:pPr>
      <w:r>
        <w:rPr>
          <w:rFonts w:eastAsia="Times New Roman CYR" w:cs="Times New Roman CYR" w:ascii="Times New Roman CYR" w:hAnsi="Times New Roman CYR"/>
          <w:i/>
          <w:iCs/>
        </w:rPr>
        <w:t>Диалог жизни</w:t>
      </w:r>
      <w:r>
        <w:rPr>
          <w:rFonts w:eastAsia="Times New Roman CYR" w:cs="Times New Roman CYR" w:ascii="Times New Roman CYR" w:hAnsi="Times New Roman CYR"/>
        </w:rPr>
        <w:t xml:space="preserve">. Работа с двойником ведётся, как правило, в виде диалога. Это совсем не означает, что не существует других приёмов работы или корректировки. Известен, например, метод приказа </w:t>
      </w:r>
      <w:r>
        <w:rPr>
          <w:rFonts w:eastAsia="Symbol" w:cs="Symbol" w:ascii="Symbol" w:hAnsi="Symbol"/>
        </w:rPr>
        <w:t>-</w:t>
      </w:r>
      <w:r>
        <w:rPr>
          <w:rFonts w:eastAsia="Times New Roman CYR" w:cs="Times New Roman CYR" w:ascii="Times New Roman CYR" w:hAnsi="Times New Roman CYR"/>
        </w:rPr>
        <w:t xml:space="preserve"> быстрого императивного изменения, который иногда очень хорошо работает с людьми, подверженными повышенному внуш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ощущает своего двойника, как другого человека, с которым он может поиграть или которому он может приказать. Мы ведём диалог со своим двойником не только словами, но и делами. Когда мы заставляем себя делать что-то, что не очень хочется, то это уже жёсткое воздействие. На кого? На самого себя. Через своего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вопрос: насколько можно таким образом раздваиваться, чтобы сохранить свою целостность? Целостность, мы говорим, гнездится в сознании, либо где-то совсем рядом с сознанием, в его особом состоянии, настроенном на высшие Критерии Жизни. Но сознание своею проявленной частью, той, которая используется нами для своих сознательно ставящихся целей, способно искажать критерии.</w:t>
      </w:r>
    </w:p>
    <w:p>
      <w:pPr>
        <w:pStyle w:val="Normal"/>
        <w:rPr/>
      </w:pPr>
      <w:r>
        <w:rPr>
          <w:rFonts w:eastAsia="Times New Roman CYR" w:cs="Times New Roman CYR" w:ascii="Times New Roman CYR" w:hAnsi="Times New Roman CYR"/>
        </w:rPr>
        <w:t xml:space="preserve">Поэтому для правильной настройки на Критерии Жизни необходимо целителю погружаться, пусть кратковременно, в среду Божественной Любви. Для него это не может являться простым упражнением восстановления сил. Этот процесс больше, чем упражнение, </w:t>
      </w:r>
      <w:r>
        <w:rPr>
          <w:rFonts w:eastAsia="Symbol" w:cs="Symbol" w:ascii="Symbol" w:hAnsi="Symbol"/>
        </w:rPr>
        <w:t>-</w:t>
      </w:r>
      <w:r>
        <w:rPr>
          <w:rFonts w:eastAsia="Times New Roman CYR" w:cs="Times New Roman CYR" w:ascii="Times New Roman CYR" w:hAnsi="Times New Roman CYR"/>
        </w:rPr>
        <w:t xml:space="preserve"> это диалог с Метасознанием, с Богом.</w:t>
      </w:r>
    </w:p>
    <w:p>
      <w:pPr>
        <w:pStyle w:val="Normal"/>
        <w:rPr/>
      </w:pPr>
      <w:r>
        <w:rPr>
          <w:rFonts w:eastAsia="Times New Roman CYR" w:cs="Times New Roman CYR" w:ascii="Times New Roman CYR" w:hAnsi="Times New Roman CYR"/>
          <w:i/>
          <w:iCs/>
        </w:rPr>
        <w:t>Обезличивание себя и отзеркаливание больного</w:t>
      </w:r>
      <w:r>
        <w:rPr>
          <w:rFonts w:eastAsia="Times New Roman CYR" w:cs="Times New Roman CYR" w:ascii="Times New Roman CYR" w:hAnsi="Times New Roman CYR"/>
        </w:rPr>
        <w:t xml:space="preserve">. Может быть одним из главных принципов целителя является сознательное обезличивание себя. То, что давалось перед этим, подводит к этому принципу </w:t>
      </w:r>
      <w:r>
        <w:rPr>
          <w:rFonts w:eastAsia="Symbol" w:cs="Symbol" w:ascii="Symbol" w:hAnsi="Symbol"/>
        </w:rPr>
        <w:t>-</w:t>
      </w:r>
      <w:r>
        <w:rPr>
          <w:rFonts w:eastAsia="Times New Roman CYR" w:cs="Times New Roman CYR" w:ascii="Times New Roman CYR" w:hAnsi="Times New Roman CYR"/>
        </w:rPr>
        <w:t xml:space="preserve"> целитель перестаёт быть личностью, воплощённой индивидуальностью и становится проводником высоких смыслов, Любви и Божественно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метод имеет смысл, когда ощущения подсказывают целителю, что человек, находящийся перед ним, сможет воспринять и впитать Жизненную силу. То есть этот случай относится к взаимодействию с человеком, у которого агрессивная составляющая психики невелика или отсу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ывают случаи, когда за помощью приходит человек, психика которого почти полностью находится в пространстве негативных переживаний. Он не сможет сразу воспринять положительный настрой целителя. Положительное в другом человеке только усиливает его обиду на жизнь.</w:t>
      </w:r>
    </w:p>
    <w:p>
      <w:pPr>
        <w:pStyle w:val="Normal"/>
        <w:rPr/>
      </w:pPr>
      <w:r>
        <w:rPr>
          <w:rFonts w:eastAsia="Times New Roman CYR" w:cs="Times New Roman CYR" w:ascii="Times New Roman CYR" w:hAnsi="Times New Roman CYR"/>
        </w:rPr>
        <w:t xml:space="preserve">В таком случае лучше всего не навязывать ему своего взгляда, а начать либо с ориентировки и обоюдной настройки на работу </w:t>
      </w:r>
      <w:r>
        <w:rPr>
          <w:rFonts w:eastAsia="Symbol" w:cs="Symbol" w:ascii="Symbol" w:hAnsi="Symbol"/>
        </w:rPr>
        <w:t>-</w:t>
      </w:r>
      <w:r>
        <w:rPr>
          <w:rFonts w:eastAsia="Times New Roman CYR" w:cs="Times New Roman CYR" w:ascii="Times New Roman CYR" w:hAnsi="Times New Roman CYR"/>
        </w:rPr>
        <w:t xml:space="preserve"> на нейтральное состояние среды, либо на почти полное отзеркаливание состояния больного.</w:t>
      </w:r>
    </w:p>
    <w:p>
      <w:pPr>
        <w:pStyle w:val="Normal"/>
        <w:rPr/>
      </w:pPr>
      <w:r>
        <w:rPr>
          <w:rFonts w:eastAsia="Times New Roman CYR" w:cs="Times New Roman CYR" w:ascii="Times New Roman CYR" w:hAnsi="Times New Roman CYR"/>
        </w:rPr>
        <w:t xml:space="preserve">Отзеркаливание не является простым приёмом, потому что оно проводится только для того, чтобы нащупать место и время, где и когда можно начать вести человека к определённому состоянию, часто называемому </w:t>
      </w:r>
      <w:r>
        <w:rPr>
          <w:rFonts w:eastAsia="Times New Roman CYR" w:cs="Times New Roman CYR" w:ascii="Times New Roman CYR" w:hAnsi="Times New Roman CYR"/>
          <w:i/>
          <w:iCs/>
        </w:rPr>
        <w:t>социальной моделью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зависимости от того, кто обращается за помощью, эта социальная модель жизни меняется. Интуиция целителя или его чувство ясновидения должны помочь ему найти самую наиболее подходящую мод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социальной модели жизни, то, конечно, необходимо уметь пояснить человеку, что же хочет от него целитель, прежде всего, в отношении изменения его жизни. Простые манипуляции руками по коррекции ауры больного, может быть, в каких-то пожарных случаях необходимы, но гораздо чаще человеку требуется помощь именно в переориентации на другие жизненные ценности.</w:t>
      </w:r>
    </w:p>
    <w:p>
      <w:pPr>
        <w:pStyle w:val="Normal"/>
        <w:rPr/>
      </w:pPr>
      <w:r>
        <w:rPr>
          <w:rFonts w:eastAsia="Times New Roman CYR" w:cs="Times New Roman CYR" w:ascii="Times New Roman CYR" w:hAnsi="Times New Roman CYR"/>
          <w:i/>
          <w:iCs/>
        </w:rPr>
        <w:t>Работа в условиях агрессии</w:t>
      </w:r>
      <w:r>
        <w:rPr>
          <w:rFonts w:eastAsia="Times New Roman CYR" w:cs="Times New Roman CYR" w:ascii="Times New Roman CYR" w:hAnsi="Times New Roman CYR"/>
        </w:rPr>
        <w:t>. Отзеркаливая другого, человек должен хотя бы в главном представлять и уметь воспроизводить ту модель жизни, по которой, как кажется целителю, проживает больной, и вовремя находить момент для переключения на требуемую модель поведения и жизни. Сложно ли это? Иногда очень. Чем более агрессивен человек, тем больше приходится напрягаться, чтобы присоединиться к ег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о необходимости приходится работать с людьми, находящимися в агрессии высокой степени и практически невходящими в контакт. Такое взаимодействие, по большому счёту, не является исцелением. Иногда ощущаешь удовлетворение от одного того, что человека удалось вывести в такое состояние и на такой контакт, в котором он сам уже сможет погасить остатки агрессии и успокоиться. В конце концов он станет не таким опасным для других. И чаще всего в таких случаях срабатывает принцип отзерка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аиболее характерно для этого принципа? Бывают случаи, когда важна интонация. Иногда это лексика, иногда, но очень редко, генерация собственной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нужно отзеркаливать больного? Такой вопрос довольно часто можно услышать от начинающих. Ответ, как правило, полностью удовлетворяет их: можно применять любые этичные методы вхождения в контакт с подопечным для того, чтобы расположить его к себе, вызвать доверие, добиться основы понимания. Иначе там просто нечего делать.</w:t>
      </w:r>
    </w:p>
    <w:p>
      <w:pPr>
        <w:pStyle w:val="Normal"/>
        <w:rPr/>
      </w:pPr>
      <w:r>
        <w:rPr>
          <w:rFonts w:eastAsia="Times New Roman CYR" w:cs="Times New Roman CYR" w:ascii="Times New Roman CYR" w:hAnsi="Times New Roman CYR"/>
        </w:rPr>
        <w:t xml:space="preserve">Могу привести случаи, когда я, идя на поводу у родителей, пытался найти контакт с их детьми-наркоманами, которые не хотели освободиться от своей болезненной привязанности. Такие попытки почти всегда оканчивались ничем, так как отзеркаливание не работало, а что-то другое оказывалось маломощным. Наркоман </w:t>
      </w:r>
      <w:r>
        <w:rPr>
          <w:rFonts w:eastAsia="Symbol" w:cs="Symbol" w:ascii="Symbol" w:hAnsi="Symbol"/>
        </w:rPr>
        <w:t>-</w:t>
      </w:r>
      <w:r>
        <w:rPr>
          <w:rFonts w:eastAsia="Times New Roman CYR" w:cs="Times New Roman CYR" w:ascii="Times New Roman CYR" w:hAnsi="Times New Roman CYR"/>
        </w:rPr>
        <w:t xml:space="preserve"> это пожалуй одна из самых закрытых личностей.</w:t>
      </w:r>
    </w:p>
    <w:p>
      <w:pPr>
        <w:pStyle w:val="Normal"/>
        <w:rPr/>
      </w:pPr>
      <w:r>
        <w:rPr>
          <w:rFonts w:eastAsia="Times New Roman CYR" w:cs="Times New Roman CYR" w:ascii="Times New Roman CYR" w:hAnsi="Times New Roman CYR"/>
          <w:i/>
          <w:iCs/>
        </w:rPr>
        <w:t>Самостоятельная работа подопечного по ключу</w:t>
      </w:r>
      <w:r>
        <w:rPr>
          <w:rFonts w:eastAsia="Times New Roman CYR" w:cs="Times New Roman CYR" w:ascii="Times New Roman CYR" w:hAnsi="Times New Roman CYR"/>
        </w:rPr>
        <w:t xml:space="preserve">. Можно использовать возможность передачи Жизненной силы через целителя по ключу. Таким ключом является чаще всего простое </w:t>
      </w:r>
      <w:r>
        <w:rPr>
          <w:rFonts w:eastAsia="Times New Roman CYR" w:cs="Times New Roman CYR" w:ascii="Times New Roman CYR" w:hAnsi="Times New Roman CYR"/>
          <w:i/>
          <w:iCs/>
        </w:rPr>
        <w:t>разрешение</w:t>
      </w:r>
      <w:r>
        <w:rPr>
          <w:rFonts w:eastAsia="Times New Roman CYR" w:cs="Times New Roman CYR" w:ascii="Times New Roman CYR" w:hAnsi="Times New Roman CYR"/>
        </w:rPr>
        <w:t xml:space="preserve"> целителем использовать принадлежащий ему канал информации и помощи, самому больному самостоятельно. Вход в него осуществляется по имени целителя. Иногда этот способ называют подключением по фан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ысленно обращаясь по имени к целителю, просит о помощи и тридцать минут проводит время в уединённом месте в спокойном состоянии. После этого мысленно благодарит целителя и продолжает заниматься своими делами. За время информационного контакта с ним может происходить самое фантастическое, необычное. Некоторые ничего не ощущают, но помощь налицо. У некоторых совершенно уходят самые неизлечимые заболевания.</w:t>
      </w:r>
    </w:p>
    <w:p>
      <w:pPr>
        <w:pStyle w:val="Normal"/>
        <w:rPr/>
      </w:pPr>
      <w:r>
        <w:rPr>
          <w:rFonts w:eastAsia="Times New Roman CYR" w:cs="Times New Roman CYR" w:ascii="Times New Roman CYR" w:hAnsi="Times New Roman CYR"/>
          <w:i/>
          <w:iCs/>
        </w:rPr>
        <w:t>Анализ личности</w:t>
      </w:r>
      <w:r>
        <w:rPr>
          <w:rFonts w:eastAsia="Times New Roman CYR" w:cs="Times New Roman CYR" w:ascii="Times New Roman CYR" w:hAnsi="Times New Roman CYR"/>
        </w:rPr>
        <w:t xml:space="preserve">. Первый вопрос, который возникает при знакомстве с любым новым методом исцеления, </w:t>
      </w:r>
      <w:r>
        <w:rPr>
          <w:rFonts w:eastAsia="Symbol" w:cs="Symbol" w:ascii="Symbol" w:hAnsi="Symbol"/>
        </w:rPr>
        <w:t>-</w:t>
      </w:r>
      <w:r>
        <w:rPr>
          <w:rFonts w:eastAsia="Times New Roman CYR" w:cs="Times New Roman CYR" w:ascii="Times New Roman CYR" w:hAnsi="Times New Roman CYR"/>
        </w:rPr>
        <w:t xml:space="preserve"> чем конкретно он может помочь тому, кто находится в тяжёлых состояниях или кто неизлечимо болен?</w:t>
      </w:r>
    </w:p>
    <w:p>
      <w:pPr>
        <w:pStyle w:val="Iiiaeuiue3"/>
        <w:tabs>
          <w:tab w:val="clear" w:pos="4536"/>
          <w:tab w:val="clear" w:pos="9072"/>
        </w:tabs>
        <w:rPr/>
      </w:pPr>
      <w:r>
        <w:rPr>
          <w:rFonts w:eastAsia="Times New Roman CYR" w:cs="Times New Roman CYR" w:ascii="Times New Roman CYR" w:hAnsi="Times New Roman CYR"/>
        </w:rPr>
        <w:t xml:space="preserve">Могу предложить основу </w:t>
      </w:r>
      <w:r>
        <w:rPr>
          <w:rFonts w:eastAsia="Times New Roman CYR" w:cs="Times New Roman CYR" w:ascii="Times New Roman CYR" w:hAnsi="Times New Roman CYR"/>
          <w:i/>
          <w:iCs/>
        </w:rPr>
        <w:t>социальной модели</w:t>
      </w:r>
      <w:r>
        <w:rPr>
          <w:rFonts w:eastAsia="Times New Roman CYR" w:cs="Times New Roman CYR" w:ascii="Times New Roman CYR" w:hAnsi="Times New Roman CYR"/>
        </w:rPr>
        <w:t>, которая служит мне уже несколько лет.</w:t>
      </w:r>
    </w:p>
    <w:p>
      <w:pPr>
        <w:pStyle w:val="Normal"/>
        <w:rPr/>
      </w:pPr>
      <w:r>
        <w:rPr>
          <w:rFonts w:eastAsia="Times New Roman CYR" w:cs="Times New Roman CYR" w:ascii="Times New Roman CYR" w:hAnsi="Times New Roman CYR"/>
        </w:rPr>
        <w:t xml:space="preserve">Первое, что является для меня очень важным, </w:t>
      </w:r>
      <w:r>
        <w:rPr>
          <w:rFonts w:eastAsia="Symbol" w:cs="Symbol" w:ascii="Symbol" w:hAnsi="Symbol"/>
        </w:rPr>
        <w:t>-</w:t>
      </w:r>
      <w:r>
        <w:rPr>
          <w:rFonts w:eastAsia="Times New Roman CYR" w:cs="Times New Roman CYR" w:ascii="Times New Roman CYR" w:hAnsi="Times New Roman CYR"/>
        </w:rPr>
        <w:t xml:space="preserve"> это поиск </w:t>
      </w:r>
      <w:r>
        <w:rPr>
          <w:rFonts w:eastAsia="Times New Roman CYR" w:cs="Times New Roman CYR" w:ascii="Times New Roman CYR" w:hAnsi="Times New Roman CYR"/>
          <w:i/>
          <w:iCs/>
        </w:rPr>
        <w:t>проявлений целостности и нарушений её.</w:t>
      </w:r>
      <w:r>
        <w:rPr>
          <w:rFonts w:eastAsia="Times New Roman CYR" w:cs="Times New Roman CYR" w:ascii="Times New Roman CYR" w:hAnsi="Times New Roman CYR"/>
        </w:rPr>
        <w:t xml:space="preserve"> Я осуществляю эту аналитическую операцию по контролю многих компонент. При этом анализирую у своего подопеч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расширения сознания и способность понимать сложные логически постр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эмпатии, внушению, чувств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сть, ограничения в обучении и способность к самосовершенств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и желание повыси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ю и л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ость и холо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прогнозу и в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ность, честность, порядочность и представление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автоматизма в выполнении действия, в рассуж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осмыслению и желание осмыслять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жизни, смыслы жизни, критерии поведения и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вы заметили, что в этом перечне отсутствуют многие отрицательные качества. Спросите: почему? Чтобы изжить негатив, совсем не обязательно усиливать отрицательное, переживать его вновь. Совершенно не обязательно твердить о том, что вот это, конкретное, есть грех и его не надо делать, ибо он влечет за собой наказание Господне. Страхом достаточно показать границу, за которую нежелательно пере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жить крайнюю греховность можно, всего лишь притянув внимание и интерес к положительному. Оказывается, негатив в жизни овеян ореолом героизма и романтизма. Позитив лишь в сказках отвечает этому. Как же случилось, что положительная сторона жизни оказалась ущемлённой в нашем сознании?</w:t>
      </w:r>
    </w:p>
    <w:p>
      <w:pPr>
        <w:pStyle w:val="Normal"/>
        <w:rPr/>
      </w:pPr>
      <w:r>
        <w:rPr>
          <w:rFonts w:eastAsia="Times New Roman CYR" w:cs="Times New Roman CYR" w:ascii="Times New Roman CYR" w:hAnsi="Times New Roman CYR"/>
          <w:i/>
          <w:iCs/>
        </w:rPr>
        <w:t>Развитие парапсихоанализа</w:t>
      </w:r>
      <w:r>
        <w:rPr>
          <w:rFonts w:eastAsia="Times New Roman CYR" w:cs="Times New Roman CYR" w:ascii="Times New Roman CYR" w:hAnsi="Times New Roman CYR"/>
        </w:rPr>
        <w:t>. Наверное, нельзя не сказать об одном способе получения информации о человеке. Этот способ часто называют ясновидением, ретроскопией (смотрю назад) и проскопией (смотрю вперёд).</w:t>
      </w:r>
    </w:p>
    <w:p>
      <w:pPr>
        <w:pStyle w:val="Normal"/>
        <w:rPr/>
      </w:pPr>
      <w:r>
        <w:rPr>
          <w:rFonts w:eastAsia="Times New Roman CYR" w:cs="Times New Roman CYR" w:ascii="Times New Roman CYR" w:hAnsi="Times New Roman CYR"/>
        </w:rPr>
        <w:t xml:space="preserve">Другими же словами </w:t>
      </w:r>
      <w:r>
        <w:rPr>
          <w:rFonts w:eastAsia="Symbol" w:cs="Symbol" w:ascii="Symbol" w:hAnsi="Symbol"/>
        </w:rPr>
        <w:t>-</w:t>
      </w:r>
      <w:r>
        <w:rPr>
          <w:rFonts w:eastAsia="Times New Roman CYR" w:cs="Times New Roman CYR" w:ascii="Times New Roman CYR" w:hAnsi="Times New Roman CYR"/>
        </w:rPr>
        <w:t xml:space="preserve"> это способность видеть в человеке его прошлое или будущее, событие, ситуацию, в которой он получил травму, видеть больной орган или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при большой психической напряженности практически каждый человек может это. Другое дело, что далеко не каждый отдаёт себе отчёт в этом. Обучиться подобному тоже может практически каждый, лишь начав погружения в глубокие изменённые состояния сознания и набирая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человек приобретает способность входить в изменённые состояния сознания, являющиеся пространством его видения, почти мгновенно, по своему желанию. Главное, чтобы при этом не застревать там, а как можно быстрее выходить из него, так как общеклеточное сознание, с которым он контактирует в них, обладает способностью привязывать людей к себе. Только так можно гарантировать, что изменённое состояние сознания не захлестнет человека и не изменит его сознание настолько, что он окажется в пограничном состоянии психзаболевания. Иначе психика его изменится настолько, что погружение станет для него наркотиком.</w:t>
      </w:r>
    </w:p>
    <w:p>
      <w:pPr>
        <w:pStyle w:val="Normal"/>
        <w:rPr/>
      </w:pPr>
      <w:r>
        <w:rPr>
          <w:rFonts w:eastAsia="Times New Roman CYR" w:cs="Times New Roman CYR" w:ascii="Times New Roman CYR" w:hAnsi="Times New Roman CYR"/>
          <w:i/>
          <w:iCs/>
        </w:rPr>
        <w:t>Социальная модель для тяжелых случаев</w:t>
      </w:r>
      <w:r>
        <w:rPr>
          <w:rFonts w:eastAsia="Times New Roman CYR" w:cs="Times New Roman CYR" w:ascii="Times New Roman CYR" w:hAnsi="Times New Roman CYR"/>
        </w:rPr>
        <w:t>. Достаточно коротко основу моей модели для тяжёлых случаев можно представить следующим образом.</w:t>
      </w:r>
    </w:p>
    <w:p>
      <w:pPr>
        <w:pStyle w:val="Iiiaeuiue3"/>
        <w:tabs>
          <w:tab w:val="clear" w:pos="4536"/>
          <w:tab w:val="clear" w:pos="9072"/>
        </w:tabs>
        <w:rPr/>
      </w:pPr>
      <w:r>
        <w:rPr>
          <w:rFonts w:eastAsia="Times New Roman CYR" w:cs="Times New Roman CYR" w:ascii="Times New Roman CYR" w:hAnsi="Times New Roman CYR"/>
        </w:rPr>
        <w:t xml:space="preserve">Свой контакт с человеком я часто начинаю с описания подопечному картины мира так, как я её себе представляю. Делается упор на то, что единичный человек, как правило, преувеличивает свою роль во Вселенной. Человек – элемент и орудие познания и преобразования. Отсюда и его самоуверенность. </w:t>
      </w:r>
      <w:r>
        <w:rPr>
          <w:rFonts w:eastAsia="Times New Roman CYR" w:cs="Times New Roman CYR" w:ascii="Times New Roman CYR" w:hAnsi="Times New Roman CYR"/>
          <w:b/>
          <w:bCs/>
          <w:i/>
          <w:iCs/>
        </w:rPr>
        <w:t>Но разве орудие может претендовать на власть над всем миром</w:t>
      </w:r>
      <w:r>
        <w:rPr/>
        <w:t>?</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человек способен познать значительную часть Природы. И, следовательно, можно надеяться на то, что он поймет и другого, себе подоб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Жизненный Поток представляет собой не организм, наделённый сознанием, а в определённом роде машину, которая набирает всё больший потенциал разума. Сознание Потока, видимо, включает в себя некую систему идентификации, в которой находится место обобщающим параметрам, оценке ситуаций, состояниям психики и сознания человечества и принятию решений по изменениям общечеловеческих состояний.</w:t>
      </w:r>
    </w:p>
    <w:p>
      <w:pPr>
        <w:pStyle w:val="Normal"/>
        <w:rPr/>
      </w:pPr>
      <w:r>
        <w:rPr>
          <w:rFonts w:eastAsia="Times New Roman CYR" w:cs="Times New Roman CYR" w:ascii="Times New Roman CYR" w:hAnsi="Times New Roman CYR"/>
        </w:rPr>
        <w:t xml:space="preserve">Сейчас мы проходим этап отработки человечеством понятия здоровья общества или государства, скоро приступим к тому же в масштабе всего мира. Конечно, по аналогии со здоровьем человека можно утверждать, что войны, кризисы, катастрофы </w:t>
      </w:r>
      <w:r>
        <w:rPr>
          <w:rFonts w:eastAsia="Symbol" w:cs="Symbol" w:ascii="Symbol" w:hAnsi="Symbol"/>
        </w:rPr>
        <w:t>-</w:t>
      </w:r>
      <w:r>
        <w:rPr>
          <w:rFonts w:eastAsia="Times New Roman CYR" w:cs="Times New Roman CYR" w:ascii="Times New Roman CYR" w:hAnsi="Times New Roman CYR"/>
        </w:rPr>
        <w:t xml:space="preserve"> это болезни общества. Но во всём этом имеется один нюанс, который хотелось бы выделить особо. Это то, что во всём осознаваемом пространстве всегда будет происходить отработка всё более новой и всё более крупной модели общества, адаптация её к условиям материального мира. А безболезненно адаптация не случается, ибо приходится вырабатывать иммунитет.</w:t>
      </w:r>
    </w:p>
    <w:p>
      <w:pPr>
        <w:pStyle w:val="Normal"/>
        <w:rPr/>
      </w:pPr>
      <w:r>
        <w:rPr>
          <w:rFonts w:eastAsia="Times New Roman CYR" w:cs="Times New Roman CYR" w:ascii="Times New Roman CYR" w:hAnsi="Times New Roman CYR"/>
          <w:i/>
          <w:iCs/>
        </w:rPr>
        <w:t>Исцеление человеческой любовью</w:t>
      </w:r>
      <w:r>
        <w:rPr>
          <w:rFonts w:eastAsia="Times New Roman CYR" w:cs="Times New Roman CYR" w:ascii="Times New Roman CYR" w:hAnsi="Times New Roman CYR"/>
        </w:rPr>
        <w:t>. Хотя человеческая любовь как бы лежит в стороне от Любви Божественной, всё же целительная сила её бывает поразительной. Известны случаи, когда многие заболевания, даже неизлечимые, отступали, когда человек вдруг начинал проявлять и осознавать смыслы и цели в жизни, цели совершенствования под воздействием любви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больного в таких случаях преображался в исключительно позитивного и молодого, что вело человека к омоложению и психики, и своей биофизиологии. Человек начинал жить как бы в постоянном изменённом состоянии сознания, в контакте с общеклеточным сознанием через любовь к друг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происходило подобное под воздействием целительного смысла, улавливаемого и сознанием и всем организмом. Любовь выступала как катализатор чудодейственных изменений чрезвычайно большой силы. Появление нового смысла для многих равносильно сильнодействующему лекарству. Человек, достраивая модель своей жизни, начинал жить по-новому.</w:t>
      </w:r>
    </w:p>
    <w:p>
      <w:pPr>
        <w:pStyle w:val="Heading1"/>
        <w:ind w:hanging="0"/>
        <w:rPr>
          <w:rFonts w:ascii="Arial Cyr" w:hAnsi="Arial Cyr" w:eastAsia="Arial Cyr" w:cs="Arial Cyr"/>
        </w:rPr>
      </w:pPr>
      <w:bookmarkStart w:id="29" w:name="__RefHeading___Toc23459171"/>
      <w:bookmarkEnd w:id="29"/>
      <w:r>
        <w:rPr>
          <w:rFonts w:eastAsia="Arial Cyr" w:cs="Arial Cyr" w:ascii="Arial Cyr" w:hAnsi="Arial Cyr"/>
        </w:rPr>
        <w:t>О КАКОЙ СВЕРХЗАЩИТЕ МЫ ГОВОРИМ?</w:t>
      </w:r>
    </w:p>
    <w:p>
      <w:pPr>
        <w:pStyle w:val="Normal"/>
        <w:rPr/>
      </w:pPr>
      <w:r>
        <w:rPr>
          <w:rFonts w:eastAsia="Times New Roman CYR" w:cs="Times New Roman CYR" w:ascii="Times New Roman CYR" w:hAnsi="Times New Roman CYR"/>
          <w:i/>
          <w:iCs/>
        </w:rPr>
        <w:t>Кармическая ноша</w:t>
      </w:r>
      <w:r>
        <w:rPr>
          <w:rFonts w:eastAsia="Times New Roman CYR" w:cs="Times New Roman CYR" w:ascii="Times New Roman CYR" w:hAnsi="Times New Roman CYR"/>
        </w:rPr>
        <w:t>. Отсроченное действие – это то, что настигает нас в конце концов, неминуемо, запрограммировано, фатально и, как правило, негативно. Когда карма запрограммирована нами самими, не понимающими, что происходит, человеку, до которого доходит смысл созданного им негатива, становится либо не по себе, либо даже стра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привести пример, который многим людям навеет знакомые переживания.</w:t>
      </w:r>
    </w:p>
    <w:p>
      <w:pPr>
        <w:pStyle w:val="Normal"/>
        <w:rPr/>
      </w:pPr>
      <w:r>
        <w:rPr>
          <w:rFonts w:eastAsia="Times New Roman CYR" w:cs="Times New Roman CYR" w:ascii="Times New Roman CYR" w:hAnsi="Times New Roman CYR"/>
        </w:rPr>
        <w:t>Трудно воспитывать в одиночку, без мужа, двоих малых детей одинокой матери. Точно так же трудно воспитывать одного ребенка и одинокому отцу. И эти люди решают сойтись и жить вместе, потому что так, они рассудили, им будет легче. И они сошлись. Объединили семьи, квартиры, деньги – всё. Семья и семья. Для выживания детей это был, казалось бы, самый лучши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воспитание искусственным счастьем, имитацией любви уродует душу, развращает её. Дети, к сожалению, это продемонстрировали потом, когда стали подрастать и когда у них появились собственные личностные проблемы. Материальное благополучие лежало в корне объединения. И ничего более. Даже хуже: идеологии этих двух взрослых не говорили о том, что они единомышленники. Векторы их жизненных критериев были направлены в противоположные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жизненные поля их из-за этого пришли в большое возбуждение, восстав каждое против другого. Возникла ненависть друг к другу. Ненависть сначала возбуждает, а потом парализует внутренне. Этот случай и реализовался: ненависть парализовала и тело у того, кто ненавидел сильнее. И вот теперь та, кто первой решила когда-то объединиться, вынуждена была ухаживать за прикованным к постели мужем.</w:t>
      </w:r>
    </w:p>
    <w:p>
      <w:pPr>
        <w:pStyle w:val="Normal"/>
        <w:rPr/>
      </w:pPr>
      <w:r>
        <w:rPr>
          <w:rFonts w:eastAsia="Times New Roman CYR" w:cs="Times New Roman CYR" w:ascii="Times New Roman CYR" w:hAnsi="Times New Roman CYR"/>
          <w:i/>
          <w:iCs/>
        </w:rPr>
        <w:t>Принцип личной сверхзащиты</w:t>
      </w:r>
      <w:r>
        <w:rPr>
          <w:rFonts w:eastAsia="Times New Roman CYR" w:cs="Times New Roman CYR" w:ascii="Times New Roman CYR" w:hAnsi="Times New Roman CYR"/>
        </w:rPr>
        <w:t>. Суфии предупреждали: не давай ничего людям, лучше помоги нести их ношу. В нашем случае, приведённом выше, оба не поняли, что они отдали другому себя, навязали друг другу. Они лишь думали, что помогают друг другу нести его ношу. На самом деле, отдав себя другому, они пошли в личностное рабство, ибо семья – это, прежде всего, одна идеология, а не две. Семья сама есть идеология.</w:t>
      </w:r>
    </w:p>
    <w:p>
      <w:pPr>
        <w:pStyle w:val="Normal"/>
        <w:rPr/>
      </w:pPr>
      <w:r>
        <w:rPr>
          <w:rFonts w:eastAsia="Times New Roman CYR" w:cs="Times New Roman CYR" w:ascii="Times New Roman CYR" w:hAnsi="Times New Roman CYR"/>
        </w:rPr>
        <w:t xml:space="preserve">Этим примером я хотел объяснить один из </w:t>
      </w:r>
      <w:r>
        <w:rPr>
          <w:rFonts w:eastAsia="Times New Roman CYR" w:cs="Times New Roman CYR" w:ascii="Times New Roman CYR" w:hAnsi="Times New Roman CYR"/>
          <w:i/>
          <w:iCs/>
        </w:rPr>
        <w:t>принципов личной сверхзащиты</w:t>
      </w:r>
      <w:r>
        <w:rPr>
          <w:rFonts w:eastAsia="Times New Roman CYR" w:cs="Times New Roman CYR" w:ascii="Times New Roman CYR" w:hAnsi="Times New Roman CYR"/>
        </w:rPr>
        <w:t>, гласящий, что не при каких условиях не надо отдавать себя внутреннего в рабство. Нужно оставаться человеком не только в том, что ты хорош для других, но и в том, чтобы сохранить свою личность неприкосновенной, чтобы не надо было потом вылезать из-под её обломков и её же и скле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гождать всем, приспосабливая свою личность, то личность растворится в других. Её не останется. Если же помнить, что она неприкосновенна, то можно сделать для других значительно больше, ибо ты не будешь так страдать за них.</w:t>
      </w:r>
    </w:p>
    <w:p>
      <w:pPr>
        <w:pStyle w:val="Normal"/>
        <w:rPr/>
      </w:pPr>
      <w:r>
        <w:rPr>
          <w:rFonts w:eastAsia="Times New Roman CYR" w:cs="Times New Roman CYR" w:ascii="Times New Roman CYR" w:hAnsi="Times New Roman CYR"/>
          <w:i/>
          <w:iCs/>
        </w:rPr>
        <w:t>Равновесие</w:t>
      </w:r>
      <w:r>
        <w:rPr>
          <w:rFonts w:eastAsia="Times New Roman CYR" w:cs="Times New Roman CYR" w:ascii="Times New Roman CYR" w:hAnsi="Times New Roman CYR"/>
        </w:rPr>
        <w:t>. Как сохранить личность и в то же самое время удовлетворить самому главному – глобальному – критерию Жизни: критерию Игры с Выигрышем для Всех? Ведь только сохранение в себе чувства именно этого критерия приоткрывает ту самую заветную дверь к Богу, к Его благословению и к его защите.</w:t>
      </w:r>
    </w:p>
    <w:p>
      <w:pPr>
        <w:pStyle w:val="Normal"/>
        <w:rPr/>
      </w:pPr>
      <w:r>
        <w:rPr>
          <w:rFonts w:eastAsia="Times New Roman CYR" w:cs="Times New Roman CYR" w:ascii="Times New Roman CYR" w:hAnsi="Times New Roman CYR"/>
        </w:rPr>
        <w:t xml:space="preserve">Иногда приходится слышать призывы некоторых сторонников срединного пути, о том, что именно он, этот путь, дает равновесие в жизни. Однако, напрашивается вопрос: «Каким образом эти люди нашли свой срединный путь?» Часто ответа просто нет, ибо человек, оказывается, даже и не думал над таким положением дел. Он решил, что нейтралитет во всех проявлениях </w:t>
      </w:r>
      <w:r>
        <w:rPr>
          <w:rFonts w:eastAsia="Symbol" w:cs="Symbol" w:ascii="Symbol" w:hAnsi="Symbol"/>
        </w:rPr>
        <w:t>-</w:t>
      </w:r>
      <w:r>
        <w:rPr>
          <w:rFonts w:eastAsia="Times New Roman CYR" w:cs="Times New Roman CYR" w:ascii="Times New Roman CYR" w:hAnsi="Times New Roman CYR"/>
        </w:rPr>
        <w:t xml:space="preserve"> это и есть срединный путь. Он не знал, что срединным путем на Востоке именовали путь, выбранный Учителем, который в свою очередь сам испытал крайности. Как, не зная крайностей, найти середину? Быть всю жизнь ведомым Уч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ситуация изменилась. Человек может, не имея Учителя, стать учителем сам себе. Он учится у Жизни, познавая и осмысливая её. Сейчас человеку несложно понять, что жизнь – это поиск сознания, в котором постоянно и быстро происходит смена парадигм его внутреннего мира с иррацио-программ на рацио-программы и наоборот.</w:t>
      </w:r>
    </w:p>
    <w:p>
      <w:pPr>
        <w:pStyle w:val="Normal"/>
        <w:rPr/>
      </w:pPr>
      <w:r>
        <w:rPr>
          <w:rFonts w:eastAsia="Times New Roman CYR" w:cs="Times New Roman CYR" w:ascii="Times New Roman CYR" w:hAnsi="Times New Roman CYR"/>
        </w:rPr>
        <w:t xml:space="preserve">Духовное восхождение по Смыслам Жизни </w:t>
      </w:r>
      <w:r>
        <w:rPr>
          <w:rFonts w:eastAsia="Symbol" w:cs="Symbol" w:ascii="Symbol" w:hAnsi="Symbol"/>
        </w:rPr>
        <w:t>-</w:t>
      </w:r>
      <w:r>
        <w:rPr>
          <w:rFonts w:eastAsia="Times New Roman CYR" w:cs="Times New Roman CYR" w:ascii="Times New Roman CYR" w:hAnsi="Times New Roman CYR"/>
        </w:rPr>
        <w:t xml:space="preserve"> основной путь развития человека и человечества в настоящий момент.</w:t>
      </w:r>
    </w:p>
    <w:p>
      <w:pPr>
        <w:pStyle w:val="Normal"/>
        <w:rPr/>
      </w:pPr>
      <w:r>
        <w:rPr>
          <w:rFonts w:eastAsia="Times New Roman CYR" w:cs="Times New Roman CYR" w:ascii="Times New Roman CYR" w:hAnsi="Times New Roman CYR"/>
          <w:i/>
          <w:iCs/>
        </w:rPr>
        <w:t>Нужна ли сверхзащита?</w:t>
      </w:r>
      <w:r>
        <w:rPr>
          <w:rFonts w:eastAsia="Times New Roman CYR" w:cs="Times New Roman CYR" w:ascii="Times New Roman CYR" w:hAnsi="Times New Roman CYR"/>
        </w:rPr>
        <w:t xml:space="preserve"> Многие возразят мне: мол, зачем нужна какая-то сверхзащита? Мне и так хорошо. Я, мол, приобрел способность диагностировать органы и буду этим деньги зарабатывать.</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Да, эта способность весьма прибыльна. Она, действительно, даёт возможность многим жить безбедно всего лишь на одной диагностике. Можно, конечно, ещё после этого и поводить руками вблизи поверхности тела так, как, например, учила в своё время Джуна. Многим страждущим это приносит облег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бы при этом не забыть про то, что во всём этом взаимодействии с больным у целителя происходит не шутливое, а настоящее общение его сознания, его тела, его души с сознанием, телом, душою этого другого, в котором идеологии, веры, совести их, болезни и прочее перепутываются. Но это перепутывание происходит не где-нибудь, а в пространстве общеклеточного сознания, самого большого шутника в мире. Сохранить надолго в таком варианте свою личность, концентрирующую волю, не удаётся, если человек не владеет сверх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их, великолепных целителей умерли от недооценки этой истины! Общеклеточное сознание не прощает расслабления.</w:t>
      </w:r>
    </w:p>
    <w:p>
      <w:pPr>
        <w:pStyle w:val="Normal"/>
        <w:rPr/>
      </w:pPr>
      <w:r>
        <w:rPr>
          <w:rFonts w:eastAsia="Times New Roman CYR" w:cs="Times New Roman CYR" w:ascii="Times New Roman CYR" w:hAnsi="Times New Roman CYR"/>
          <w:i/>
          <w:iCs/>
        </w:rPr>
        <w:t>Где зарыта собака?</w:t>
      </w:r>
      <w:r>
        <w:rPr>
          <w:rFonts w:eastAsia="Times New Roman CYR" w:cs="Times New Roman CYR" w:ascii="Times New Roman CYR" w:hAnsi="Times New Roman CYR"/>
        </w:rPr>
        <w:t xml:space="preserve"> Говорят, что непробиваемых защит не бывает. Однако все обращаются на самый верх к Богу, чтобы получить именно Его поддержку, одобрение. Принцип Духовного Максимума Вселенной, неосознанно исповедываемый большинством, нами же постоянно и нарушается. Критерии нашей жизни оказываются какими-то безразмерными. Мы не понимаем, что поступая таким образом, останавливаем себя в росте, человечество – в развитии, а Жизненный Поток – в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где же зарыта собака?</w:t>
      </w:r>
    </w:p>
    <w:p>
      <w:pPr>
        <w:pStyle w:val="Heading1"/>
        <w:ind w:hanging="0"/>
        <w:rPr>
          <w:rFonts w:ascii="Arial Cyr" w:hAnsi="Arial Cyr" w:eastAsia="Arial Cyr" w:cs="Arial Cyr"/>
        </w:rPr>
      </w:pPr>
      <w:bookmarkStart w:id="30" w:name="__RefHeading___Toc23459172"/>
      <w:bookmarkEnd w:id="30"/>
      <w:r>
        <w:rPr>
          <w:rFonts w:eastAsia="Arial Cyr" w:cs="Arial Cyr" w:ascii="Arial Cyr" w:hAnsi="Arial Cyr"/>
        </w:rPr>
        <w:t>КАРМА И КОНТАКТЁРСТВО</w:t>
      </w:r>
    </w:p>
    <w:p>
      <w:pPr>
        <w:pStyle w:val="Normal"/>
        <w:rPr/>
      </w:pPr>
      <w:r>
        <w:rPr>
          <w:rFonts w:eastAsia="Times New Roman CYR" w:cs="Times New Roman CYR" w:ascii="Times New Roman CYR" w:hAnsi="Times New Roman CYR"/>
          <w:i/>
          <w:iCs/>
        </w:rPr>
        <w:t>Диагностика кармы</w:t>
      </w:r>
      <w:r>
        <w:rPr>
          <w:rFonts w:eastAsia="Times New Roman CYR" w:cs="Times New Roman CYR" w:ascii="Times New Roman CYR" w:hAnsi="Times New Roman CYR"/>
        </w:rPr>
        <w:t xml:space="preserve">. Изжить карму, освободиться от кармы </w:t>
      </w:r>
      <w:r>
        <w:rPr>
          <w:rFonts w:eastAsia="Symbol" w:cs="Symbol" w:ascii="Symbol" w:hAnsi="Symbol"/>
        </w:rPr>
        <w:t>-</w:t>
      </w:r>
      <w:r>
        <w:rPr>
          <w:rFonts w:eastAsia="Times New Roman CYR" w:cs="Times New Roman CYR" w:ascii="Times New Roman CYR" w:hAnsi="Times New Roman CYR"/>
        </w:rPr>
        <w:t xml:space="preserve"> это понятия одного уровня. О карме так много говорится в последние годы, что добавить в отношении запугивания людей что-то ещё трудно. Если же рассматривать контактёрство как одно из типичных и глубоких проявлений изменённых состояний сознания людей, то, к сожалению, нужно констатировать, что этот вид сознания является достаточно сильно распространенным явлением в нашем обществе. Создаётся впечатление, что сущности общеклеточного сознания и низкие эгрегоры заполонили наш мир – настолько распространена среди людей агрессия.</w:t>
      </w:r>
    </w:p>
    <w:p>
      <w:pPr>
        <w:pStyle w:val="Normal"/>
        <w:rPr/>
      </w:pPr>
      <w:r>
        <w:rPr>
          <w:rFonts w:eastAsia="Times New Roman CYR" w:cs="Times New Roman CYR" w:ascii="Times New Roman CYR" w:hAnsi="Times New Roman CYR"/>
        </w:rPr>
        <w:t>Успех так называемой диагностики кармы обусловлен верой человечества в тайну и необычайную силу тайны – мистику. Люди вводятся в транс одним лишь упоминанием имени первоткрывателя этой диагностики</w:t>
      </w:r>
      <w:r>
        <w:rPr>
          <w:rStyle w:val="FootnoteCharacters"/>
          <w:rStyle w:val="FootnoteAnchor"/>
        </w:rPr>
        <w:footnoteReference w:id="26"/>
      </w:r>
      <w:r>
        <w:rPr>
          <w:rFonts w:eastAsia="Times New Roman CYR" w:cs="Times New Roman CYR" w:ascii="Times New Roman CYR" w:hAnsi="Times New Roman CYR"/>
        </w:rPr>
        <w:t>. Как сам автор диагностики кармы, так и любой контактёр-диагност, например, Антонио Менегетти</w:t>
      </w:r>
      <w:r>
        <w:rPr>
          <w:rStyle w:val="FootnoteCharacters"/>
          <w:rStyle w:val="FootnoteAnchor"/>
        </w:rPr>
        <w:footnoteReference w:id="27"/>
      </w:r>
      <w:r>
        <w:rPr>
          <w:rFonts w:eastAsia="Times New Roman CYR" w:cs="Times New Roman CYR" w:ascii="Times New Roman CYR" w:hAnsi="Times New Roman CYR"/>
        </w:rPr>
        <w:t>, своими манипуляциями и словами внушает страх, этим и живет. Порою сила его слов настолько велика, что человек либо теряется в жизни совсем и следует указаниям своего врача или целителя, либо создаёт в себе то самое заболевание, в котором так настойчиво убеждал его диагност.</w:t>
      </w:r>
    </w:p>
    <w:p>
      <w:pPr>
        <w:pStyle w:val="Normal"/>
        <w:rPr/>
      </w:pPr>
      <w:r>
        <w:rPr>
          <w:rFonts w:eastAsia="Times New Roman CYR" w:cs="Times New Roman CYR" w:ascii="Times New Roman CYR" w:hAnsi="Times New Roman CYR"/>
        </w:rPr>
        <w:t xml:space="preserve">Поразительно, до какой степени манипуляции с человеком, казалось бы, отдающим себе полный отчёт в своих действиях, можно дойти, применяя этот вид суггестии или, иначе, нейро-лингвинистического программирования! Единственное, что режет ухо в момент проведения процесса </w:t>
      </w:r>
      <w:r>
        <w:rPr>
          <w:rFonts w:eastAsia="Symbol" w:cs="Symbol" w:ascii="Symbol" w:hAnsi="Symbol"/>
        </w:rPr>
        <w:t>-</w:t>
      </w:r>
      <w:r>
        <w:rPr>
          <w:rFonts w:eastAsia="Times New Roman CYR" w:cs="Times New Roman CYR" w:ascii="Times New Roman CYR" w:hAnsi="Times New Roman CYR"/>
        </w:rPr>
        <w:t xml:space="preserve"> это его грубость. Но наш человек привык к грубости настолько, что едва только она проявится, как рука сама тянется к воображаемому козырьку военной или милицейской фуражки, чтобы беспрекословно подчинитьс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 ли это о нашей привычке, либо о переходе истеричности общества через безопасный предел на ту сторону, на мой взгляд, неважно. Важно, что каждый, кто захочет, может на основании этой схемы стать не только незаменимым, знаменитым целителем, но и скопить богатство за счёт не доверчивости, а высокой внушаемости, сознательно поддерживаемой такими врачами и целителями в угоду своего больного эгоизма.</w:t>
      </w:r>
    </w:p>
    <w:p>
      <w:pPr>
        <w:pStyle w:val="Normal"/>
        <w:rPr/>
      </w:pPr>
      <w:r>
        <w:rPr>
          <w:rFonts w:eastAsia="Times New Roman CYR" w:cs="Times New Roman CYR" w:ascii="Times New Roman CYR" w:hAnsi="Times New Roman CYR"/>
          <w:i/>
          <w:iCs/>
        </w:rPr>
        <w:t>Этика кармического диагноста</w:t>
      </w:r>
      <w:r>
        <w:rPr>
          <w:rFonts w:eastAsia="Times New Roman CYR" w:cs="Times New Roman CYR" w:ascii="Times New Roman CYR" w:hAnsi="Times New Roman CYR"/>
        </w:rPr>
        <w:t xml:space="preserve">. «Соваться со своим уставом в чужой монастырь», </w:t>
      </w:r>
      <w:r>
        <w:rPr>
          <w:rFonts w:eastAsia="Symbol" w:cs="Symbol" w:ascii="Symbol" w:hAnsi="Symbol"/>
        </w:rPr>
        <w:t>-</w:t>
      </w:r>
      <w:r>
        <w:rPr>
          <w:rFonts w:eastAsia="Times New Roman CYR" w:cs="Times New Roman CYR" w:ascii="Times New Roman CYR" w:hAnsi="Times New Roman CYR"/>
        </w:rPr>
        <w:t xml:space="preserve"> это неисполнение правил поведения, принятых в новом месте. Поразительно, что в любой, даже сильно военизированной группе, всегда имеется часть пространства, доступного для личности в ее интимной част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всегда во всех плотно упакованных людьми пространствах проживания для личности остается свобода действия. Но распоряжаться этой свободой человек может по-разному. Так, кармический контактёр-диагност претендует на истину в последней инстанции и потому стремится захватить как можно большее жизненное пространство. И потому вдруг оказывается, что он претендует на всё пространство свободы того человека, которого диагностирует.</w:t>
      </w:r>
    </w:p>
    <w:p>
      <w:pPr>
        <w:pStyle w:val="Normal"/>
        <w:rPr/>
      </w:pPr>
      <w:r>
        <w:rPr>
          <w:rFonts w:eastAsia="Times New Roman CYR" w:cs="Times New Roman CYR" w:ascii="Times New Roman CYR" w:hAnsi="Times New Roman CYR"/>
        </w:rPr>
        <w:t xml:space="preserve">Чем определяется эта претензия на всё? Его категоричностью в суждениях </w:t>
      </w:r>
      <w:r>
        <w:rPr>
          <w:rFonts w:eastAsia="Symbol" w:cs="Symbol" w:ascii="Symbol" w:hAnsi="Symbol"/>
        </w:rPr>
        <w:t>-</w:t>
      </w:r>
      <w:r>
        <w:rPr>
          <w:rFonts w:eastAsia="Times New Roman CYR" w:cs="Times New Roman CYR" w:ascii="Times New Roman CYR" w:hAnsi="Times New Roman CYR"/>
        </w:rPr>
        <w:t xml:space="preserve"> «диагнозе»? Подопытному остается одно </w:t>
      </w:r>
      <w:r>
        <w:rPr>
          <w:rFonts w:eastAsia="Symbol" w:cs="Symbol" w:ascii="Symbol" w:hAnsi="Symbol"/>
        </w:rPr>
        <w:t>-</w:t>
      </w:r>
      <w:r>
        <w:rPr>
          <w:rFonts w:eastAsia="Times New Roman CYR" w:cs="Times New Roman CYR" w:ascii="Times New Roman CYR" w:hAnsi="Times New Roman CYR"/>
        </w:rPr>
        <w:t xml:space="preserve"> слушать и сжиматься в душе от ужаса перед своими смертельными проблем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правила, какой «устав», нежелательно нарушать в «чужом монастыре»? Конечно, этические правила. То есть те, которые оговаривают свободу действий любого человека как личности в любых ситуациях. Исключения из этого – разбой и на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такой кармический диагност претендует на постоянную работу в какой-нибудь организации, то для него, как правило, не существуют этики поведения и действия в той организации, группе, куда данный диагност попал. Если же он работает или существует сам по себе, то в этом случае не всегда проявляется тот вред, который наносит он окружающим. Но, как правило, такие люди ищут человеческого общения на уровне профессионалов. Ведь они вторгаются в области профессиональных занятий. Они хотят признания именно среди профессионалов. Более того, они просто обязаны посеять идею о своем превосходстве среди специалистов, чтобы удовлетворить свою гордыню. Превосходство за счёт невежества, за счёт контакта с абсолютно бездуховной сущностью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так, что борьба с гордыней приводит у таких к ещё большей гордыни.</w:t>
      </w:r>
    </w:p>
    <w:p>
      <w:pPr>
        <w:pStyle w:val="Normal"/>
        <w:rPr/>
      </w:pPr>
      <w:r>
        <w:rPr>
          <w:rFonts w:eastAsia="Times New Roman CYR" w:cs="Times New Roman CYR" w:ascii="Times New Roman CYR" w:hAnsi="Times New Roman CYR"/>
          <w:i/>
          <w:iCs/>
        </w:rPr>
        <w:t>Обратная сторона контакта</w:t>
      </w:r>
      <w:r>
        <w:rPr>
          <w:rFonts w:eastAsia="Times New Roman CYR" w:cs="Times New Roman CYR" w:ascii="Times New Roman CYR" w:hAnsi="Times New Roman CYR"/>
        </w:rPr>
        <w:t>. И вот тут проявляется основная черта контактёров вообще, а диагностов кармы, в частности. «Демоны» – сущности общеклеточного сознания, или, точнее, структуры Жизненного Потока, отвечающие за всезнание, к которым привязаны контактёры, давая им во многом правдивую информацию, разобщают группу или сообщество, в которое внедряется диагно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он привносит в общество программирование на негатив, зомбирование, подсознательное внедрение как проводник внешних негативных комплексов, во многом используя даже эффект так называемого двадцать пятого кадра – совершенно незаметной привязки окружающих к тем же «демонам». И люди начинают болеть, чтобы оправдать его заявления. Так всегда работают низкие программы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ы, которые несёт на себе такой диагност, сеют семена негатива, ускоренной смерти тем, кто, казалось бы, ни сном, ни духом не связан с этой деятельностью. Опасность подстерегает всех, кто работает методами, отличными от метода диагноста, ибо сила общеклеточного сознания велика. Помешать ей может только истинная общечеловеческая духовность.</w:t>
      </w:r>
    </w:p>
    <w:p>
      <w:pPr>
        <w:pStyle w:val="Normal"/>
        <w:rPr/>
      </w:pPr>
      <w:r>
        <w:rPr>
          <w:rFonts w:eastAsia="Times New Roman CYR" w:cs="Times New Roman CYR" w:ascii="Times New Roman CYR" w:hAnsi="Times New Roman CYR"/>
          <w:i/>
          <w:iCs/>
        </w:rPr>
        <w:t>Опять о сверхзащите</w:t>
      </w:r>
      <w:r>
        <w:rPr>
          <w:rFonts w:eastAsia="Times New Roman CYR" w:cs="Times New Roman CYR" w:ascii="Times New Roman CYR" w:hAnsi="Times New Roman CYR"/>
        </w:rPr>
        <w:t>. Какой же существует лучший выход?</w:t>
      </w:r>
    </w:p>
    <w:p>
      <w:pPr>
        <w:pStyle w:val="Normal"/>
        <w:rPr/>
      </w:pPr>
      <w:r>
        <w:rPr>
          <w:rFonts w:eastAsia="Times New Roman CYR" w:cs="Times New Roman CYR" w:ascii="Times New Roman CYR" w:hAnsi="Times New Roman CYR"/>
          <w:i/>
          <w:iCs/>
        </w:rPr>
        <w:t xml:space="preserve">Первое </w:t>
      </w:r>
      <w:r>
        <w:rPr>
          <w:rFonts w:eastAsia="Symbol" w:cs="Symbol" w:ascii="Symbol" w:hAnsi="Symbol"/>
          <w:i/>
          <w:iCs/>
        </w:rPr>
        <w:t>-</w:t>
      </w:r>
      <w:r>
        <w:rPr>
          <w:rFonts w:eastAsia="Times New Roman CYR" w:cs="Times New Roman CYR" w:ascii="Times New Roman CYR" w:hAnsi="Times New Roman CYR"/>
          <w:i/>
          <w:iCs/>
        </w:rPr>
        <w:t xml:space="preserve"> естественная защита</w:t>
      </w:r>
      <w:r>
        <w:rPr>
          <w:rFonts w:eastAsia="Times New Roman CYR" w:cs="Times New Roman CYR" w:ascii="Times New Roman CYR" w:hAnsi="Times New Roman CYR"/>
        </w:rPr>
        <w:t xml:space="preserve">. Не общаться, как можно быстрее уйти от общения с таким человеком. Такое контактёрство </w:t>
      </w:r>
      <w:r>
        <w:rPr>
          <w:rFonts w:eastAsia="Symbol" w:cs="Symbol" w:ascii="Symbol" w:hAnsi="Symbol"/>
        </w:rPr>
        <w:t>-</w:t>
      </w:r>
      <w:r>
        <w:rPr>
          <w:rFonts w:eastAsia="Times New Roman CYR" w:cs="Times New Roman CYR" w:ascii="Times New Roman CYR" w:hAnsi="Times New Roman CYR"/>
        </w:rPr>
        <w:t xml:space="preserve"> это шизофрения, базирующаяся на искажённой и заразной логике и только на ней. Объяснять всё прямыми или обратными взаимосвязями с абсолютно детерминированной причинно-следственной обусловленностью означает выбросить из сознания всю иррациональность, всю случайность нашей жизни, то есть то, что и даёт нам эстетическое чувство работы смыслового критерия.</w:t>
      </w:r>
    </w:p>
    <w:p>
      <w:pPr>
        <w:pStyle w:val="Normal"/>
        <w:rPr/>
      </w:pPr>
      <w:r>
        <w:rPr>
          <w:rFonts w:eastAsia="Times New Roman CYR" w:cs="Times New Roman CYR" w:ascii="Times New Roman CYR" w:hAnsi="Times New Roman CYR"/>
        </w:rPr>
        <w:t xml:space="preserve">Тайна же, объясняемая таким человеком, как достаточно простое причинно-следственное действие, оказывает почти на всех глубокое гипнотическое воздействие, негативно программируя, прямо зомбируя и заражая шизофренией. Оказывается, что </w:t>
      </w:r>
      <w:r>
        <w:rPr>
          <w:rFonts w:eastAsia="Times New Roman CYR" w:cs="Times New Roman CYR" w:ascii="Times New Roman CYR" w:hAnsi="Times New Roman CYR"/>
          <w:b/>
          <w:bCs/>
          <w:i/>
          <w:iCs/>
        </w:rPr>
        <w:t>шизофрения заразна значительно более, чем принято считать, через вербализацию, пересыщенную логикой и лишенную богатства иррациональности</w:t>
      </w:r>
      <w:r>
        <w:rPr>
          <w:rFonts w:eastAsia="Times New Roman CYR" w:cs="Times New Roman CYR" w:ascii="Times New Roman CYR" w:hAnsi="Times New Roman CYR"/>
        </w:rPr>
        <w:t>. Люди чувствуют себя обделёнными или обманутыми, когда такой диагност ставит им диагноз, но не могут понять, почему.</w:t>
      </w:r>
    </w:p>
    <w:p>
      <w:pPr>
        <w:pStyle w:val="Normal"/>
        <w:rPr/>
      </w:pPr>
      <w:r>
        <w:rPr>
          <w:rFonts w:eastAsia="Times New Roman CYR" w:cs="Times New Roman CYR" w:ascii="Times New Roman CYR" w:hAnsi="Times New Roman CYR"/>
          <w:i/>
          <w:iCs/>
        </w:rPr>
        <w:t>Второе – работа против агрессии</w:t>
      </w:r>
      <w:r>
        <w:rPr>
          <w:rFonts w:eastAsia="Times New Roman CYR" w:cs="Times New Roman CYR" w:ascii="Times New Roman CYR" w:hAnsi="Times New Roman CYR"/>
        </w:rPr>
        <w:t>. Действия такого контактёра – это прямая агрессия. Кармический диагност, не соблюдающий правил уважения другого человека – открытый агрессор. Но попробуйте намекнуть ему об этом. Тут же последует психатака: «Тебя гордыня за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рессор кармический никогда не считает себя агрессором.</w:t>
      </w:r>
    </w:p>
    <w:p>
      <w:pPr>
        <w:pStyle w:val="Normal"/>
        <w:rPr/>
      </w:pPr>
      <w:r>
        <w:rPr>
          <w:rFonts w:eastAsia="Times New Roman CYR" w:cs="Times New Roman CYR" w:ascii="Times New Roman CYR" w:hAnsi="Times New Roman CYR"/>
          <w:i/>
          <w:iCs/>
        </w:rPr>
        <w:t>Психика контактёра</w:t>
      </w:r>
      <w:r>
        <w:rPr>
          <w:rFonts w:eastAsia="Times New Roman CYR" w:cs="Times New Roman CYR" w:ascii="Times New Roman CYR" w:hAnsi="Times New Roman CYR"/>
        </w:rPr>
        <w:t>. Контактёрская привязка к «демону» возникает часто, когда у человека наблюдается недостаток контакта в любви, в семье, когда отсутствует диалог с другим человеком, в котором он бы ощущал свой личностный рост, отсутствует адекватность высшим критериям.</w:t>
      </w:r>
    </w:p>
    <w:p>
      <w:pPr>
        <w:pStyle w:val="Normal"/>
        <w:rPr/>
      </w:pPr>
      <w:r>
        <w:rPr>
          <w:rFonts w:eastAsia="Times New Roman CYR" w:cs="Times New Roman CYR" w:ascii="Times New Roman CYR" w:hAnsi="Times New Roman CYR"/>
        </w:rPr>
        <w:t xml:space="preserve">В этом состоит работа </w:t>
      </w:r>
      <w:r>
        <w:rPr>
          <w:rFonts w:eastAsia="Times New Roman CYR" w:cs="Times New Roman CYR" w:ascii="Times New Roman CYR" w:hAnsi="Times New Roman CYR"/>
          <w:i/>
          <w:iCs/>
        </w:rPr>
        <w:t>принципа дополнительности</w:t>
      </w:r>
      <w:r>
        <w:rPr>
          <w:rFonts w:eastAsia="Times New Roman CYR" w:cs="Times New Roman CYR" w:ascii="Times New Roman CYR" w:hAnsi="Times New Roman CYR"/>
        </w:rPr>
        <w:t>, согласно которому психика человека всегда автоматически ищет возможности дополнения человеческих качеств, имеющихся у него, качествами, найденными на стороне, такими, которых у него нет, но психические напряжения требуют их наличия.</w:t>
      </w:r>
    </w:p>
    <w:p>
      <w:pPr>
        <w:pStyle w:val="Footer"/>
        <w:tabs>
          <w:tab w:val="clear" w:pos="4536"/>
          <w:tab w:val="clear" w:pos="9072"/>
        </w:tabs>
        <w:rPr/>
      </w:pPr>
      <w:r>
        <w:rPr>
          <w:rFonts w:eastAsia="Times New Roman CYR" w:cs="Times New Roman CYR" w:ascii="Times New Roman CYR" w:hAnsi="Times New Roman CYR"/>
          <w:i/>
          <w:iCs/>
        </w:rPr>
        <w:t>Отсутствие этики</w:t>
      </w:r>
      <w:r>
        <w:rPr>
          <w:rFonts w:eastAsia="Times New Roman CYR" w:cs="Times New Roman CYR" w:ascii="Times New Roman CYR" w:hAnsi="Times New Roman CYR"/>
        </w:rPr>
        <w:t>. Что самое большое можно сделать для контактёра? Наполнить смыслом 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ожно использовать любую подсказку, и «демоническую» тоже. Но нарастающая бессмысленность действия человека, происходящая по сценарию сущностей общеклеточного сознания, есть превращение человека в робота. Любая чужая программа в сознании нормального человека сначала подсознательно адаптируется им к своим возможностям, а уж потом он понимает, что есть рамки, через которые лучше всего переходить лишь один раз, чтобы осознать противоположность своим принципам там, куда шагнул. Второго раза может и не быть в твоём исслед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ический контактёр не только переходит эту границу несколько раз, он постоянно проживает за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это напоминает сразу о моем старом опыте контакта с профессиональным психубийцей, который неожиданно вдруг налетел на меня с криками о моей черноте с тем, чтобы продемонстрировать не мне, а другим, окружающим свою силу на мне, усталом после тяжёлого рабочего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таких людей называли кликушами и было их не так много. Сейчас же, чтобы основательно добиться чего-нибудь в жизни, необходимо иметь образование и смелость в самопоказе – умение рекламировать себя. Не у всех есть чувство меры. Слабость же психики, сниженная степень адекватности в поведении и завышенная степень самооценки – вот база для того, чтобы человек, играющий в мистику и обучившийся нескольким, а иногда, парадоксально, и одному, приёмам, стал настоящим кликушей.</w:t>
      </w:r>
    </w:p>
    <w:p>
      <w:pPr>
        <w:pStyle w:val="Normal"/>
        <w:rPr/>
      </w:pPr>
      <w:r>
        <w:rPr>
          <w:rFonts w:eastAsia="Times New Roman CYR" w:cs="Times New Roman CYR" w:ascii="Times New Roman CYR" w:hAnsi="Times New Roman CYR"/>
          <w:i/>
          <w:iCs/>
        </w:rPr>
        <w:t>Мошенничество</w:t>
      </w:r>
      <w:r>
        <w:rPr>
          <w:rFonts w:eastAsia="Times New Roman CYR" w:cs="Times New Roman CYR" w:ascii="Times New Roman CYR" w:hAnsi="Times New Roman CYR"/>
        </w:rPr>
        <w:t>. Когда мне говорят, что уровень духовности должен быть значительно выше уровня способностей и возможностей человека, чтобы он не стал психубийцей, я задаю сакраментальный вопрос, ставящий в тупик советующего: «Как достичь этого и что такое ваши уровни духовности и спос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часто кликушество произрастает на ровном месте там, где, казалось бы, это невозможно: в среде образованных людях! И по-моему, происходит это потому, что образование используется этими людьми для мгновенного обоснования, для резкого логического перехода к допустимости манипулировать неопределённой, бессмысленной информацией, размытой и по смыслу и по принципу восприятия её челове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седневно мы наблюдаем подмену духовности образованностью. Вместе с тем происходит подмена четкого качественного показателя количественным выражением, например, количеством единиц черноты в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икогда невозможно в принципе свести количество к качеству так же, как и качество к количеству. Оценивать цифрой или логикой такие категории, как цвет, смысл, вкус, критерии, состояние психики или сознания, отношение – можно лишь с большой натяжкой, да и то с такими оговорками, которые часто делают операцию оценивания бессмысленной.</w:t>
      </w:r>
    </w:p>
    <w:p>
      <w:pPr>
        <w:pStyle w:val="Normal"/>
        <w:rPr/>
      </w:pPr>
      <w:r>
        <w:rPr>
          <w:rFonts w:eastAsia="Times New Roman CYR" w:cs="Times New Roman CYR" w:ascii="Times New Roman CYR" w:hAnsi="Times New Roman CYR"/>
          <w:i/>
          <w:iCs/>
        </w:rPr>
        <w:t>Негатив ощущений</w:t>
      </w:r>
      <w:r>
        <w:rPr>
          <w:rFonts w:eastAsia="Times New Roman CYR" w:cs="Times New Roman CYR" w:ascii="Times New Roman CYR" w:hAnsi="Times New Roman CYR"/>
        </w:rPr>
        <w:t>. Будущее можно почувствовать человеку высокочувствительному. А нужно ли эт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ссмысленность действий человека есть гипноз, есть зараза других, – психическое заражение, затягивающее человека в низкие слои смысла. Суицид и его ощущение связано с будущим. То чувство затягивающей чёрной дыры, которое возникает при контакте с человеком, намеренным совершить самоубийство или готовым это сделать, есть, скорее всего, ощущение его пустого будущего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же и рядом с контактёром ощущается провал в ощущении будущего. Оно ускользает из поля жизни и всё становится подчинённым только ледяному холоду смерти.</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На негативе ощущений строится оценка другого человека у контактёра. Негатив, возникающий в человеке при контакте его с другим человеком, может иметь несколько причин, одна из которых требует от нас рассмотреть её подробнее, ибо от неё в основном и зависит появление ситуаций, которые и рождают современных кликуш, контактёров и психопатов.</w:t>
      </w:r>
    </w:p>
    <w:p>
      <w:pPr>
        <w:pStyle w:val="Heading1"/>
        <w:ind w:hanging="0"/>
        <w:rPr>
          <w:rFonts w:ascii="Arial Cyr" w:hAnsi="Arial Cyr" w:eastAsia="Arial Cyr" w:cs="Arial Cyr"/>
        </w:rPr>
      </w:pPr>
      <w:bookmarkStart w:id="31" w:name="__RefHeading___Toc23459173"/>
      <w:bookmarkEnd w:id="31"/>
      <w:r>
        <w:rPr>
          <w:rFonts w:eastAsia="Arial Cyr" w:cs="Arial Cyr" w:ascii="Arial Cyr" w:hAnsi="Arial Cyr"/>
        </w:rPr>
        <w:t>ЦЕЛИТЕЛЬСТВО БЕЗ ДИАГНОЗА</w:t>
      </w:r>
    </w:p>
    <w:p>
      <w:pPr>
        <w:pStyle w:val="Normal"/>
        <w:rPr/>
      </w:pPr>
      <w:r>
        <w:rPr>
          <w:rFonts w:eastAsia="Times New Roman CYR" w:cs="Times New Roman CYR" w:ascii="Times New Roman CYR" w:hAnsi="Times New Roman CYR"/>
          <w:i/>
          <w:iCs/>
        </w:rPr>
        <w:t>Бес как скрытая бытовая структура</w:t>
      </w:r>
      <w:r>
        <w:rPr>
          <w:rFonts w:eastAsia="Times New Roman CYR" w:cs="Times New Roman CYR" w:ascii="Times New Roman CYR" w:hAnsi="Times New Roman CYR"/>
        </w:rPr>
        <w:t>. Если посмотреть на внешне здорового человека, занятого решением своих материальных проблем, то можно позавидовать ему в его высокой адаптации к материальному миру и к обществу, но, однако, весьма часто при этом видно, что он – недуховен. Для такого человека существует одна, может быть, из главных опасностей в жизни, заключающаяся в подчинении его сущности общеклеточного сознания, паразиту сознания, психики или души, «демону», бесу, как говорят в на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риходится наблюдать, как бес, то есть типичная, паразитическая и скрытая структура сознания, управляет не только одним человеком, но и формирует карму всей семьи или общественн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ит до того, что его воздействия превращаются из психических в чисто физические. В людях вырабатывается определённое поведение агрессивного плана. Налицо возникновение и усиление качеств чисто животного проис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о признать, что подобное не предстаёт перед нами таким уж распространённым явлением, как об этом заявляют кармические диагносты.</w:t>
      </w:r>
    </w:p>
    <w:p>
      <w:pPr>
        <w:pStyle w:val="Normal"/>
        <w:rPr/>
      </w:pPr>
      <w:r>
        <w:rPr>
          <w:rFonts w:eastAsia="Times New Roman CYR" w:cs="Times New Roman CYR" w:ascii="Times New Roman CYR" w:hAnsi="Times New Roman CYR"/>
          <w:i/>
          <w:iCs/>
        </w:rPr>
        <w:t>Когда «целитель» бездуховен</w:t>
      </w:r>
      <w:r>
        <w:rPr>
          <w:rFonts w:eastAsia="Times New Roman CYR" w:cs="Times New Roman CYR" w:ascii="Times New Roman CYR" w:hAnsi="Times New Roman CYR"/>
        </w:rPr>
        <w:t xml:space="preserve">. Очень часто такой целитель-кликуша объявляет другого бесом, дьяволом, сатаной или хотя бы чёрным потому, что система верований, система исходных положений его личности </w:t>
      </w:r>
      <w:r>
        <w:rPr>
          <w:rFonts w:eastAsia="Symbol" w:cs="Symbol" w:ascii="Symbol" w:hAnsi="Symbol"/>
        </w:rPr>
        <w:t>-</w:t>
      </w:r>
      <w:r>
        <w:rPr>
          <w:rFonts w:eastAsia="Times New Roman CYR" w:cs="Times New Roman CYR" w:ascii="Times New Roman CYR" w:hAnsi="Times New Roman CYR"/>
        </w:rPr>
        <w:t xml:space="preserve"> ядро подсознания </w:t>
      </w:r>
      <w:r>
        <w:rPr>
          <w:rFonts w:eastAsia="Symbol" w:cs="Symbol" w:ascii="Symbol" w:hAnsi="Symbol"/>
        </w:rPr>
        <w:t>-</w:t>
      </w:r>
      <w:r>
        <w:rPr>
          <w:rFonts w:eastAsia="Times New Roman CYR" w:cs="Times New Roman CYR" w:ascii="Times New Roman CYR" w:hAnsi="Times New Roman CYR"/>
        </w:rPr>
        <w:t xml:space="preserve"> незаметно для него и для других требует формирования крайней парадигмы отношений к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принципиальный всегда будет иметь парадигму своего мировоззрения, в чём-то сильно выдающуюся из общей, средней парадигмы общества. Реакция психики, следующая из отношений двух крайних мировоззрений между собой, может быть тем более крайней, чем более эмоционален человек, чем менее духовны его критерии и чем менее устойчива его псих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с трудом допускает или совсем не допускает права существования у другого человека своего, отличного от его, ядра личности, другой ориентации того на совсем другие ценности в жизни, на други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 является основной причиной неприятия подсознанием – двойником сознания и двойником глубинных пластов подсознания – другого человека в целом и квалификации его чёрным в соответствии с примитивной шкалой ценности и критериальности контактёра.</w:t>
      </w:r>
    </w:p>
    <w:p>
      <w:pPr>
        <w:pStyle w:val="Normal"/>
        <w:rPr/>
      </w:pPr>
      <w:r>
        <w:rPr>
          <w:rFonts w:eastAsia="Times New Roman CYR" w:cs="Times New Roman CYR" w:ascii="Times New Roman CYR" w:hAnsi="Times New Roman CYR"/>
          <w:i/>
          <w:iCs/>
        </w:rPr>
        <w:t>Организация усилий</w:t>
      </w:r>
      <w:r>
        <w:rPr>
          <w:rFonts w:eastAsia="Times New Roman CYR" w:cs="Times New Roman CYR" w:ascii="Times New Roman CYR" w:hAnsi="Times New Roman CYR"/>
        </w:rPr>
        <w:t>. Самым сложным в любым манипуляциях – с собой или с другим – у человека является организация усилий на преодоление чего-то, что мешает, или на создание нового качества. Постоянно многими делается ошибка в том, что, якобы, достаточно хотя бы один раз напрячь себя на определённое количество этих усилий и цель достигнута. На самом деле, чтобы добиться определённого качества и его сохранить, необходимо поддерживать устремлённость на него постоянно и так, что охарактеризовать его каким-либо конкретным количеством невозможно, ибо в этом можно совершенно исказить всю желаемую кар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ом наши с вами благие намерения вызывают вполне определённые конкретные мысли, действия и этапы, в потоке которых вдруг тонет исходная идея достижения желаемого вначале качества. То есть качество переплавляется в количество, которое по нашему замыслу и должно было бы, казалось, дать то самое нужное качество. Однако, всё предпринимаемое почему-то приводит не к нему, а к противоположному или, в лучшем случае, к частич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ка человеческого разума, вытекающая из допустимости им простого перехода качества и количества друг в друга, при рассмотрении отношений людей между собой достигает иногда катастрофических последствий. Происходит это всего лишь по причине отсутствия в расчётах человека высших духовных критериев, на которые он должен был ориентироваться с самого начала до самого конца.</w:t>
      </w:r>
    </w:p>
    <w:p>
      <w:pPr>
        <w:pStyle w:val="Normal"/>
        <w:rPr/>
      </w:pPr>
      <w:r>
        <w:rPr>
          <w:rFonts w:eastAsia="Times New Roman CYR" w:cs="Times New Roman CYR" w:ascii="Times New Roman CYR" w:hAnsi="Times New Roman CYR"/>
          <w:i/>
          <w:iCs/>
        </w:rPr>
        <w:t>Всегда ли нужно знать причины болезни</w:t>
      </w:r>
      <w:r>
        <w:rPr>
          <w:rFonts w:eastAsia="Times New Roman CYR" w:cs="Times New Roman CYR" w:ascii="Times New Roman CYR" w:hAnsi="Times New Roman CYR"/>
        </w:rPr>
        <w:t>? Положительный ответ на этот вопрос, казалось бы, позволяет эффективно лечить саму болезнь. Однако, без помощи самого больного знание причин болезни не является гарантией его выздоровления. Более того, иногда, действительно, незнание больным этой причины является причиной для продолжения заболевания, а иногда и наоборот.</w:t>
      </w:r>
    </w:p>
    <w:p>
      <w:pPr>
        <w:pStyle w:val="Normal"/>
        <w:rPr/>
      </w:pPr>
      <w:r>
        <w:rPr>
          <w:rFonts w:eastAsia="Times New Roman CYR" w:cs="Times New Roman CYR" w:ascii="Times New Roman CYR" w:hAnsi="Times New Roman CYR"/>
        </w:rPr>
        <w:t xml:space="preserve">Кажется, нет ничего проще </w:t>
      </w:r>
      <w:r>
        <w:rPr>
          <w:rFonts w:eastAsia="Symbol" w:cs="Symbol" w:ascii="Symbol" w:hAnsi="Symbol"/>
        </w:rPr>
        <w:t>-</w:t>
      </w:r>
      <w:r>
        <w:rPr>
          <w:rFonts w:eastAsia="Times New Roman CYR" w:cs="Times New Roman CYR" w:ascii="Times New Roman CYR" w:hAnsi="Times New Roman CYR"/>
        </w:rPr>
        <w:t xml:space="preserve"> лучше всего причину его заболевания больному человеку узнать от врача или диагноста. Но вопрос в том, насколько знание причины эффективно. Многие знают, что им просто напросто эта информация не нужна, потому что она дополнительно начинает их угнетать. И в свою очередь, это приводит к усилению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же выход? Идеально, видимо, в том, чтобы заранее самим человеком или людьми были созданы условия выздоровления – такая среда проживания, которая сама автоматически приводила бы к исчезновению причин заболевания.</w:t>
      </w:r>
    </w:p>
    <w:p>
      <w:pPr>
        <w:pStyle w:val="Normal"/>
        <w:rPr/>
      </w:pPr>
      <w:r>
        <w:rPr>
          <w:rFonts w:eastAsia="Times New Roman CYR" w:cs="Times New Roman CYR" w:ascii="Times New Roman CYR" w:hAnsi="Times New Roman CYR"/>
          <w:i/>
          <w:iCs/>
        </w:rPr>
        <w:t>Основа выздоровления</w:t>
      </w:r>
      <w:r>
        <w:rPr>
          <w:rFonts w:eastAsia="Times New Roman CYR" w:cs="Times New Roman CYR" w:ascii="Times New Roman CYR" w:hAnsi="Times New Roman CYR"/>
        </w:rPr>
        <w:t xml:space="preserve">. И тут возникает законный вопрос: работает ли кармический диагност на создание подобной среды? Чтобы ответить на него, нужно сначала понять, какую среду необходимо создавать, чтобы человек был здоров, находясь в ней. Не имея основы, остальное </w:t>
      </w:r>
      <w:r>
        <w:rPr>
          <w:rFonts w:eastAsia="Symbol" w:cs="Symbol" w:ascii="Symbol" w:hAnsi="Symbol"/>
        </w:rPr>
        <w:t>-</w:t>
      </w:r>
      <w:r>
        <w:rPr>
          <w:rFonts w:eastAsia="Times New Roman CYR" w:cs="Times New Roman CYR" w:ascii="Times New Roman CYR" w:hAnsi="Times New Roman CYR"/>
        </w:rPr>
        <w:t xml:space="preserve"> это лишь заплата на кафт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а Этой среды Любви – Духовная Этика. Хочет ли каждый жить по её законам? Конечно, нет, – отвечаем мы. И потому даже истинные знания о причине и о будущем для такого человека вредны уже тем, что они его страшат, меняя сознание на патологическое. То есть фактически они лишают его сознания, сеют панику, парализуют. Человек сходит с ума или же в нём включается ускоренная программа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кармическое диагностирование не нужно? Нет не означает. Оно, естественно, необходимо, но лишь для тех, кто может правильно воспринять услышанное и увиденное. Кто может использовать информацию для собственного самосовершенствования. А иначе он использует её для самоубийства, ибо является недуховным. Значит, надо сначала понять, кто находится перед тобой, а уж потом решать, открывать ему его тайну или нет. Необходимо быть уверенным, что есть средство, которое может помочь человеку, неважно в чьих оно руках: в ваших или его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такого средства нет? Что тогда? Не открывать эту тайну? Да, не открывать. Если нет иных средств, кроме духа, то нужно убедиться, что перед вами находится человек, дух которого подготовлен к преодолению. Если вы сомневаетесь, можно лишь немного приоткрыть ему знания и посмотреть, насколько он услышал и понял, какие шаги предпринял после этого. И затем снова приоткрыть новую порцию знаний, которые иначе, неожиданно свалившись на неподготовленного, убивают. И так, шаг за шагом, делая попеременно ходы, как в игре в шахматы, вы с ним станете приближаться к тому состоянию, когда знания не убивают, а возрож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дух человеческий, воля человеческая так необходимы? Для больного – да, необходимы. А для здорового – нет. Здоровый может жить долго, безоблачно, бездуховно и в невежестве, которое может быть даже оправдано тем, что знание разрушает его. И это действительно так. Но поскольку человек, слава Богу, как правило, живет, страдая, то и остановки его на период невежества не так уж и велики по времени. И значит, есть надежда на рост нашего сознания. Хотя бы на примере других.</w:t>
      </w:r>
    </w:p>
    <w:p>
      <w:pPr>
        <w:pStyle w:val="Normal"/>
        <w:rPr/>
      </w:pPr>
      <w:r>
        <w:rPr>
          <w:rFonts w:eastAsia="Times New Roman CYR" w:cs="Times New Roman CYR" w:ascii="Times New Roman CYR" w:hAnsi="Times New Roman CYR"/>
          <w:i/>
          <w:iCs/>
        </w:rPr>
        <w:t>Шквал неразрешимых вопросов</w:t>
      </w:r>
      <w:r>
        <w:rPr>
          <w:rFonts w:eastAsia="Times New Roman CYR" w:cs="Times New Roman CYR" w:ascii="Times New Roman CYR" w:hAnsi="Times New Roman CYR"/>
        </w:rPr>
        <w:t>. С другой стороны, так ли уж бесполезно говорить о причинах его проблем человеку, который не созрел для того, чтобы воспринять смысл новой информации, без опасения нанесения этим смыслом ему или другим людям вреда в плане психологическом или даже материаль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делать попыток, то и не достучишься до сознания. Где найти эту грань, через которую лучше не переходить, чтобы не сделать хуже? Это же касается и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существует всего лишь один конструктивный ответ на все вопросы сразу: есть большой смысл кармически диагностировать человека или его семью, или организацию, или государство и доводить результат диагноза до сведения диагностируемого, если существует метод, с помощью которого он, она или оно может разобраться в ситуации и поправить свои характер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условии, когда человек, производящий кармический анализ, способен дать рекомендации по существу, имеет ли смысл даже небольшое запугивание человека? Строить же свою стратегию целителя на полном страхе больного?!. О какой этике тут можно говорить.</w:t>
      </w:r>
    </w:p>
    <w:p>
      <w:pPr>
        <w:pStyle w:val="Normal"/>
        <w:rPr/>
      </w:pPr>
      <w:r>
        <w:rPr>
          <w:rFonts w:eastAsia="Times New Roman CYR" w:cs="Times New Roman CYR" w:ascii="Times New Roman CYR" w:hAnsi="Times New Roman CYR"/>
          <w:i/>
          <w:iCs/>
        </w:rPr>
        <w:t>Лучше ли с дураком найти?</w:t>
      </w:r>
      <w:r>
        <w:rPr>
          <w:rFonts w:eastAsia="Times New Roman CYR" w:cs="Times New Roman CYR" w:ascii="Times New Roman CYR" w:hAnsi="Times New Roman CYR"/>
        </w:rPr>
        <w:t xml:space="preserve"> Следует ли авансировать кармического контактера тем, чтобы поверить ему?</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Жизнь даёт каждому аванс в его возможностях, которые проистекают из способностей: каждый может достичь многого, а иногда просто удивительного. Люди же решают каждый сам, давать или нет аванс другому. Есть изумительная поговорка по своей ценности: «Лучше с умным потерять, чем с дураком найти». Если её применить к случаю отношений с кармическим диагностом, то больной, или человек с проблемой, в кризисе, имеет возможность с помощью диагноста найти себя другого: умного или дур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говорил, что смысловой детерминированный критерий может полноценно работать лишь при погружении его в иррациональность объектов, имеющих большую избыточность в вариантах. Если же этого не произошло, если поле действия смыслового или логического критерия оказалось пустым, то этим критерием не производится отбор вариантов, тяготеющих к решению. Тогда реализуется тот единственный вариант, который подсовывается ситу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человек имеет суженное сознание, неспособен к творчеству, привязан к жёсткости единственной программы, то налицо вариант контактёрства, болезненной связи. Богатство же вариантов определяется лишь наполненностью иррациональным, ощущением и наличием множества возможностей. Это бывает только при полноценном наполнении пространства иррациональности случайностью, стохастичностью, вероятностными событиями.</w:t>
      </w:r>
    </w:p>
    <w:p>
      <w:pPr>
        <w:pStyle w:val="Normal"/>
        <w:rPr/>
      </w:pPr>
      <w:r>
        <w:rPr>
          <w:rFonts w:eastAsia="Times New Roman CYR" w:cs="Times New Roman CYR" w:ascii="Times New Roman CYR" w:hAnsi="Times New Roman CYR"/>
          <w:i/>
          <w:iCs/>
        </w:rPr>
        <w:t>Сила кармической идеи</w:t>
      </w:r>
      <w:r>
        <w:rPr>
          <w:rFonts w:eastAsia="Times New Roman CYR" w:cs="Times New Roman CYR" w:ascii="Times New Roman CYR" w:hAnsi="Times New Roman CYR"/>
        </w:rPr>
        <w:t xml:space="preserve">. Человечеству известна сила идей, доводящих его иногда до преодоления непреодолимого или до самоубийства. Контактёрство </w:t>
      </w:r>
      <w:r>
        <w:rPr>
          <w:rFonts w:eastAsia="Symbol" w:cs="Symbol" w:ascii="Symbol" w:hAnsi="Symbol"/>
        </w:rPr>
        <w:t>-</w:t>
      </w:r>
      <w:r>
        <w:rPr>
          <w:rFonts w:eastAsia="Times New Roman CYR" w:cs="Times New Roman CYR" w:ascii="Times New Roman CYR" w:hAnsi="Times New Roman CYR"/>
        </w:rPr>
        <w:t xml:space="preserve"> это работа подобной идеи в среде жестких программ. Подобное мы можем наблюдать в религии, целительстве, науке, руководстве или лидерстве – в вождизме. Мы знаем силу религиозной идеи, включающей в себя часть Духовной Идеи.</w:t>
      </w:r>
    </w:p>
    <w:p>
      <w:pPr>
        <w:pStyle w:val="Iiiaeuiue3"/>
        <w:tabs>
          <w:tab w:val="clear" w:pos="4536"/>
          <w:tab w:val="clear" w:pos="9072"/>
        </w:tabs>
        <w:rPr/>
      </w:pPr>
      <w:r>
        <w:rPr>
          <w:rFonts w:eastAsia="Times New Roman CYR" w:cs="Times New Roman CYR" w:ascii="Times New Roman CYR" w:hAnsi="Times New Roman CYR"/>
        </w:rPr>
        <w:t xml:space="preserve">Идея почти всегда сужает сознание тем, что адекватность сознания уменьшается, а изменённость его увеличивается. Не происходит этого только в одном случае, при руководстве Высшей Идеей – Духовной Этикой. Высшая Этика – это свет, в котором все становится видным и который рождает жизнь. Идея, сконцентрированная вокруг любой мысли, лежащей ниже уровня Духовной Этики, </w:t>
      </w:r>
      <w:r>
        <w:rPr>
          <w:rFonts w:eastAsia="Symbol" w:cs="Symbol" w:ascii="Symbol" w:hAnsi="Symbol"/>
        </w:rPr>
        <w:t>-</w:t>
      </w:r>
      <w:r>
        <w:rPr>
          <w:rFonts w:eastAsia="Times New Roman CYR" w:cs="Times New Roman CYR" w:ascii="Times New Roman CYR" w:hAnsi="Times New Roman CYR"/>
        </w:rPr>
        <w:t xml:space="preserve"> это лишь пятно, притягивающее стремления. Никакое пятно, как бы оно ни было ярко, не может заменить нам живительность Солнца.</w:t>
      </w:r>
    </w:p>
    <w:p>
      <w:pPr>
        <w:pStyle w:val="Normal"/>
        <w:rPr/>
      </w:pPr>
      <w:r>
        <w:rPr>
          <w:rFonts w:eastAsia="Times New Roman CYR" w:cs="Times New Roman CYR" w:ascii="Times New Roman CYR" w:hAnsi="Times New Roman CYR"/>
          <w:i/>
          <w:iCs/>
        </w:rPr>
        <w:t>Бездуховность кармы</w:t>
      </w:r>
      <w:r>
        <w:rPr>
          <w:rFonts w:eastAsia="Times New Roman CYR" w:cs="Times New Roman CYR" w:ascii="Times New Roman CYR" w:hAnsi="Times New Roman CYR"/>
        </w:rPr>
        <w:t xml:space="preserve">. Руководящая идея кармического контактёрства лежит в понятии кармы. По определению карма включила в себя всё негативное, что только может быть, но не впитала положительное. </w:t>
      </w:r>
      <w:r>
        <w:rPr>
          <w:rFonts w:eastAsia="Times New Roman CYR" w:cs="Times New Roman CYR" w:ascii="Times New Roman CYR" w:hAnsi="Times New Roman CYR"/>
          <w:b/>
          <w:bCs/>
          <w:i/>
          <w:iCs/>
        </w:rPr>
        <w:t>Духовное находится вне кармы</w:t>
      </w:r>
      <w:r>
        <w:rPr/>
        <w:t>.</w:t>
      </w:r>
    </w:p>
    <w:p>
      <w:pPr>
        <w:pStyle w:val="Normal"/>
        <w:rPr/>
      </w:pPr>
      <w:r>
        <w:rPr>
          <w:rFonts w:eastAsia="Times New Roman CYR" w:cs="Times New Roman CYR" w:ascii="Times New Roman CYR" w:hAnsi="Times New Roman CYR"/>
        </w:rPr>
        <w:t xml:space="preserve">Поэтому строить свои методики, пусть прекрасно точные, только на основе кармы нельзя категорически: </w:t>
      </w:r>
      <w:r>
        <w:rPr>
          <w:rFonts w:eastAsia="Times New Roman CYR" w:cs="Times New Roman CYR" w:ascii="Times New Roman CYR" w:hAnsi="Times New Roman CYR"/>
          <w:b/>
          <w:bCs/>
          <w:i/>
          <w:iCs/>
        </w:rPr>
        <w:t>карма есть дно духа человеческого</w:t>
      </w:r>
      <w:r>
        <w:rPr>
          <w:rFonts w:eastAsia="Times New Roman CYR" w:cs="Times New Roman CYR" w:ascii="Times New Roman CYR" w:hAnsi="Times New Roman CYR"/>
        </w:rPr>
        <w:t>. Она не содержит созидательного начала, в ней заключен лишь разрушительный потенц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я кармы никогда не может быть руководящей ни при каких обстоятельствах, ибо она абсолютизирует разрушение. Хотя, конечно, разрушителю жизни она подходит, как никакая другая.</w:t>
      </w:r>
    </w:p>
    <w:p>
      <w:pPr>
        <w:pStyle w:val="Heading1"/>
        <w:ind w:hanging="0"/>
        <w:rPr>
          <w:rFonts w:ascii="Arial Cyr" w:hAnsi="Arial Cyr" w:eastAsia="Arial Cyr" w:cs="Arial Cyr"/>
        </w:rPr>
      </w:pPr>
      <w:bookmarkStart w:id="32" w:name="__RefHeading___Toc23459174"/>
      <w:bookmarkEnd w:id="32"/>
      <w:r>
        <w:rPr>
          <w:rFonts w:eastAsia="Arial Cyr" w:cs="Arial Cyr" w:ascii="Arial Cyr" w:hAnsi="Arial Cyr"/>
        </w:rPr>
        <w:t>БЕЗОПАСНОСТЬ</w:t>
      </w:r>
    </w:p>
    <w:p>
      <w:pPr>
        <w:pStyle w:val="Normal"/>
        <w:rPr/>
      </w:pPr>
      <w:r>
        <w:rPr>
          <w:rFonts w:eastAsia="Times New Roman CYR" w:cs="Times New Roman CYR" w:ascii="Times New Roman CYR" w:hAnsi="Times New Roman CYR"/>
          <w:i/>
          <w:iCs/>
        </w:rPr>
        <w:t>Отступление символизма</w:t>
      </w:r>
      <w:r>
        <w:rPr>
          <w:rFonts w:eastAsia="Times New Roman CYR" w:cs="Times New Roman CYR" w:ascii="Times New Roman CYR" w:hAnsi="Times New Roman CYR"/>
        </w:rPr>
        <w:t>. Человечество многие тысячелетия жило в атмосфере символизма, потому что другими способами поддерживать свою веру ему было невозможно. На рубеже девятнадцатого и двадцатого веков произошла информационно-смысловая революция: символизм стал отступать под натиском смысла. То, что ещё недавно принималось безропотно, потребовало дока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легории, метафоры, мифы, символы прошлого стали тормозить понимание, потому что они диктовали свои условия и свои критерии, а перенесение их на новые области знания стало приводить к абсурду. Всё хорошо в меру и именно там, где рождено. Иначе слово оборачивается ложью. Рамки применимости символов, изобретенных когда-то для узкого использования, вдруг, под настойчивым стремлением всё объяснить, расширились. И символы стали обман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хорошо видно, когда сталкиваешься с контактёрами. Но тема этого раздела другая – о некоторых вещах, которые будущему целителю необходимо знать, прежде чем приступать к сознательному целительству.</w:t>
      </w:r>
    </w:p>
    <w:p>
      <w:pPr>
        <w:pStyle w:val="Normal"/>
        <w:rPr/>
      </w:pPr>
      <w:r>
        <w:rPr>
          <w:rFonts w:eastAsia="Times New Roman CYR" w:cs="Times New Roman CYR" w:ascii="Times New Roman CYR" w:hAnsi="Times New Roman CYR"/>
          <w:i/>
          <w:iCs/>
        </w:rPr>
        <w:t>Опухоли</w:t>
      </w:r>
      <w:r>
        <w:rPr>
          <w:rFonts w:eastAsia="Times New Roman CYR" w:cs="Times New Roman CYR" w:ascii="Times New Roman CYR" w:hAnsi="Times New Roman CYR"/>
        </w:rPr>
        <w:t>. Давайте попытаемся взглянуть на проблему парапсихологии с другой, мало известной стороны. По названию этого блока уже стало ясно, что речь пойдет об опухолях в тел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ясающие своим ужасом истории подбрасывала мне Жизнь, когда нянчилась со мною, обучая азам новой науки. Я встречал вдруг людей, у которых тем или иным образом проявлялись различные опухоли. Например, в мозге у мальчика, в связи с чем он стал таким сверхвысокочувствительным, что от болей в голове, вызываемых каждый раз людьми, нечистоплотными в своей морали, не захотел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ухоли в теле у некоторых появлялись в ответ на высокую чувствительность и, следовательно, информационно-смысловую и обменную перегруж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ледования выдающихся экстрасенсов дали потрясающий в своей неочевидности и невероятности результат: в мозге большинства из них были обнаружены опухоли. Значит сверхвозможности приводят к такого рода нарушениям в организме? Но что называть нарушениями. Может быть, это обычный эволюционный процесс, выражающийся в настоящее время в таком виде? И из опухоли в будущем сформируется нечто определ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человеку, взявшему на себя смелость стать целителем, никогда не поздно повернуть назад, чтобы не подвергать собственную жизнь риску. Если, конечно, он случайно забрёл в целительство. Сверхзащита целителя должна быть постоянно направлена на защиту его от сверхчувствительности в каких-либо своих органах – от перенапряжения от избытка информации и развития опухолей.</w:t>
      </w:r>
    </w:p>
    <w:p>
      <w:pPr>
        <w:pStyle w:val="Normal"/>
        <w:rPr/>
      </w:pPr>
      <w:r>
        <w:rPr>
          <w:rFonts w:eastAsia="Times New Roman CYR" w:cs="Times New Roman CYR" w:ascii="Times New Roman CYR" w:hAnsi="Times New Roman CYR"/>
          <w:i/>
          <w:iCs/>
        </w:rPr>
        <w:t>Изменённые состояния сознания, погружения в подсознание</w:t>
      </w:r>
      <w:r>
        <w:rPr/>
        <w:t xml:space="preserve">. </w:t>
      </w:r>
      <w:r>
        <w:rPr>
          <w:rFonts w:eastAsia="Times New Roman CYR" w:cs="Times New Roman CYR" w:ascii="Times New Roman CYR" w:hAnsi="Times New Roman CYR"/>
        </w:rPr>
        <w:t>Я так много говорю об адекватности и изменённых состояниях сознания, что, наверное стал уже достаточно этим надое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ля экстрасенса изменённые состояния сознания очень легко могут стать наркотиком, причем, таким сильным, что вырвать человека из него иногда так же невозможно, как и из пагубной страсти к вещ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имею информацию о том, что и глубокие погружения при ежедневном их проведении тоже являются таким же наркотиком.  Болезненная привязанность к изменённым состояниям сознания иногда выдает человека с головой. Насколько необходимо сознание, адекватное миру, каждый решает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ногие целители высказывают мнение о том, что существует блеф, или миф, адекватности – так им проще жить, не задумываясь над последствиями в том, что этим же они заражают и тех, кто к ним приходит за помощью. Автоматический поиск нарушения адекватности – основа человеческого творчества, а целитель, прежде всего, – это исследователь собственных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человек должен тренировать в себе способность к ускоренной диагностике. Для сопровождающего или целителя очень важно как можно быстрее выходить из состояний погружения, чтобы не приобрести привязанности к ним. В связи с этим хочется насторожить тех, кто неравнодушен к музыке. Уже известно, что постоянная жизнь в музыке – самообман. Происходит нарушение внутренней гармонии из-за манипулирования критериями через музыку. Вообще необходимо время от времени анализировать результаты внушения критериев через музыку, поэзию, искусство в целом, ритуалы, доверие и так далее.</w:t>
      </w:r>
    </w:p>
    <w:p>
      <w:pPr>
        <w:pStyle w:val="Normal"/>
        <w:rPr/>
      </w:pPr>
      <w:r>
        <w:rPr>
          <w:rFonts w:eastAsia="Times New Roman CYR" w:cs="Times New Roman CYR" w:ascii="Times New Roman CYR" w:hAnsi="Times New Roman CYR"/>
          <w:i/>
          <w:iCs/>
        </w:rPr>
        <w:t>Другие законы и ответ перед Богом</w:t>
      </w:r>
      <w:r>
        <w:rPr>
          <w:rFonts w:eastAsia="Times New Roman CYR" w:cs="Times New Roman CYR" w:ascii="Times New Roman CYR" w:hAnsi="Times New Roman CYR"/>
        </w:rPr>
        <w:t>. В мире материи мы погружены в поле законов, которые, в основном, суженно изучает физика. Для обычных людей, не ориентированных на Духовность, поле законов нравственного поведения тоже суженно по отношению к полю законов, в которое погружён человек духовный. Поэтому и ответ перед Богом они держат раз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иногда кажется, что технику безопасности надо давать интересующемуся целительством в первую очередь, чтобы сразу же отбить у него охоту к погружением в подсознание или к целитель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е законы для целителя заставляют его жить для других целей, другими смыслами и критериями, нежели обычные люди. Их нечасто видно. Такой человек может создавать впечатление чудака или, хуже, психически больного. Но он уже не сможет жить материальным. Его эгрегор не позволит ему этого. Поэтому настоящий целитель материальное ставит именно на то место, которое обеспечивает ему выполнение его задачи.</w:t>
      </w:r>
    </w:p>
    <w:p>
      <w:pPr>
        <w:pStyle w:val="Normal"/>
        <w:rPr/>
      </w:pPr>
      <w:r>
        <w:rPr>
          <w:rFonts w:eastAsia="Times New Roman CYR" w:cs="Times New Roman CYR" w:ascii="Times New Roman CYR" w:hAnsi="Times New Roman CYR"/>
          <w:i/>
          <w:iCs/>
        </w:rPr>
        <w:t>Адекватность и гипноз</w:t>
      </w:r>
      <w:r>
        <w:rPr>
          <w:rFonts w:eastAsia="Times New Roman CYR" w:cs="Times New Roman CYR" w:ascii="Times New Roman CYR" w:hAnsi="Times New Roman CYR"/>
        </w:rPr>
        <w:t>. Уже говорилось о том, что воздействие при целительстве должно быть адекватным состоянию человека, что целитель обязан развивать у себя контроль воздействия, адекватный структурам, на которые он воздействует. Это значит, что он обязан стремиться к внутривидению. Как оно реализуется – через зрительные поля, чувственные или поля знания,  не суть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одна проблема, с которой приходится постоянно сталкиваться тем, кто так или иначе связан с изменёнными состояниями сознания. Это проблема самогипноза и гипноза, болезненных привязанностей к изменённым состояниям сознания и наркотика своих сверхвозможностей.</w:t>
      </w:r>
    </w:p>
    <w:p>
      <w:pPr>
        <w:pStyle w:val="Normal"/>
        <w:rPr/>
      </w:pPr>
      <w:r>
        <w:rPr>
          <w:rFonts w:eastAsia="Times New Roman CYR" w:cs="Times New Roman CYR" w:ascii="Times New Roman CYR" w:hAnsi="Times New Roman CYR"/>
        </w:rPr>
        <w:t xml:space="preserve">Всё это перечисленное является самым злейшим врагом целителя и его подопечного. Чтобы ни тот, ни другой не попадали к нему в сети, в первую очередь целителю необходимо постоянно поддерживать свою критериальную адекватность любыми способами. Но самые лучшие для этого </w:t>
      </w:r>
      <w:r>
        <w:rPr>
          <w:rFonts w:eastAsia="Symbol" w:cs="Symbol" w:ascii="Symbol" w:hAnsi="Symbol"/>
        </w:rPr>
        <w:t>-</w:t>
      </w:r>
      <w:r>
        <w:rPr>
          <w:rFonts w:eastAsia="Times New Roman CYR" w:cs="Times New Roman CYR" w:ascii="Times New Roman CYR" w:hAnsi="Times New Roman CYR"/>
        </w:rPr>
        <w:t xml:space="preserve"> физические и духовные, потому что само состояние адекватности определяется в отношении материального и критериального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говорилось, что гипноз разрушителен в том виде, как он применяется часто механически. Гипноз может быть критериальным как музыка, поэзия, искусство. В своих книгах я обосновываю идею о так называемом К-гипнозе – критериальном или смысловом воздействии на сознание, сильнее которого по продолжительности нет. Поэтому осмысление своих проблем больным человеком для меня является самым главным.</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Сколько говорилось о вреде одитинга, который проповедуется дианетикой, как грубого механического ведения человека в гипнотическом состоянии! Сколько уже искалечено им жизней людей, превращённых в зомби!</w:t>
      </w:r>
    </w:p>
    <w:p>
      <w:pPr>
        <w:pStyle w:val="Normal"/>
        <w:rPr/>
      </w:pPr>
      <w:r>
        <w:rPr>
          <w:rFonts w:eastAsia="Times New Roman CYR" w:cs="Times New Roman CYR" w:ascii="Times New Roman CYR" w:hAnsi="Times New Roman CYR"/>
          <w:i/>
          <w:iCs/>
        </w:rPr>
        <w:t>Лекарство против зомбирования</w:t>
      </w:r>
      <w:r>
        <w:rPr>
          <w:rFonts w:eastAsia="Times New Roman CYR" w:cs="Times New Roman CYR" w:ascii="Times New Roman CYR" w:hAnsi="Times New Roman CYR"/>
        </w:rPr>
        <w:t>. Возможно, что основной задачей при использовании изменённых состояний сознания будет являться не столько вообще техника безопасности как набор некоторых обязательных условий ограничения, а правильное понимание места сознания в общем пространстве Природы, отражаемой науками и практически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важным в этом видится сохранение человеком, использующим изменённые состояния, исключительно высоких положительных духовных устан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опыт уже только настоящего времени, отсутствие этого приводит к таким экстремальным негативным моментам, как зомбирование в любом его варианте – от общественной фашизации до личной невменяе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человека на человека пока недостаточно изучено, потому что соответствующие для этого приборы в технике измерения отсутствуют. Не надо надеяться, что завтра или через пять лет что-то из необходимого в арсенале тонких измерений появится. В нашем распоряжении остаются методы опосредованных оценок, лучшим из которых всегда будет метод духовной оце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духовное ставится на недосягаемую высоту для ост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 потому, что только духовное определяет направление нашего движения: движения мысли, материи, души и так далее. Можно войти в эволюционный процесс с разных начальных точек, но только положительное духовное определяет высокое качество жизни.</w:t>
      </w:r>
    </w:p>
    <w:p>
      <w:pPr>
        <w:pStyle w:val="Normal"/>
        <w:rPr/>
      </w:pPr>
      <w:r>
        <w:rPr>
          <w:rFonts w:eastAsia="Times New Roman CYR" w:cs="Times New Roman CYR" w:ascii="Times New Roman CYR" w:hAnsi="Times New Roman CYR"/>
          <w:i/>
          <w:iCs/>
        </w:rPr>
        <w:t>Правило трех сеансов</w:t>
      </w:r>
      <w:r>
        <w:rPr>
          <w:rFonts w:eastAsia="Times New Roman CYR" w:cs="Times New Roman CYR" w:ascii="Times New Roman CYR" w:hAnsi="Times New Roman CYR"/>
        </w:rPr>
        <w:t>. Когда целитель назначает десять, а то и двадцать сеансов больному, то сразу же возникает сомнение в том, обладает ли он в достаточной степени внутривидением. Тысячи лет известен принцип трех сеансов, обоснованный тем, что перерыв между такими блоками занятий даёт возможность организму человека впитать в себя усилия целителя и развить свои соб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происходит адаптация больного организма к постоянству подпитки со стороны внешнего источника.</w:t>
      </w:r>
    </w:p>
    <w:p>
      <w:pPr>
        <w:pStyle w:val="Normal"/>
        <w:rPr/>
      </w:pPr>
      <w:r>
        <w:rPr>
          <w:rFonts w:eastAsia="Times New Roman CYR" w:cs="Times New Roman CYR" w:ascii="Times New Roman CYR" w:hAnsi="Times New Roman CYR"/>
          <w:i/>
          <w:iCs/>
        </w:rPr>
        <w:t>Энергетический гипноз и энерговампиризм</w:t>
      </w:r>
      <w:r>
        <w:rPr>
          <w:rFonts w:eastAsia="Times New Roman CYR" w:cs="Times New Roman CYR" w:ascii="Times New Roman CYR" w:hAnsi="Times New Roman CYR"/>
        </w:rPr>
        <w:t>. Любой гипноз необходимо резко ограничить. Ведь повтор гипнотического сеанса – это бессознательное внушение страха, ибо в сознании больного происходит процесс при котором наблюдается расхождение критериев жизни, нарушение глубинных нравственных положений и аксиом Природы из-за того, что практически никогда у двух людей их жизненные критерии не совпа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им бы необыкновенно могучим ни был гипнотизер, он всё равно закладывает в сознании больного семена разрушения его собственных внутренних программ. Более того, сильный бьёт больнее.</w:t>
      </w:r>
    </w:p>
    <w:p>
      <w:pPr>
        <w:pStyle w:val="Normal"/>
        <w:rPr/>
      </w:pPr>
      <w:r>
        <w:rPr>
          <w:rFonts w:eastAsia="Times New Roman CYR" w:cs="Times New Roman CYR" w:ascii="Times New Roman CYR" w:hAnsi="Times New Roman CYR"/>
        </w:rPr>
        <w:t xml:space="preserve">Энергетическое воздействие на человека </w:t>
      </w:r>
      <w:r>
        <w:rPr>
          <w:rFonts w:eastAsia="Symbol" w:cs="Symbol" w:ascii="Symbol" w:hAnsi="Symbol"/>
        </w:rPr>
        <w:t>-</w:t>
      </w:r>
      <w:r>
        <w:rPr>
          <w:rFonts w:eastAsia="Times New Roman CYR" w:cs="Times New Roman CYR" w:ascii="Times New Roman CYR" w:hAnsi="Times New Roman CYR"/>
        </w:rPr>
        <w:t xml:space="preserve"> это тот же гипноз, но только другого вида. При нём происходит изменение биоритмов разных частей организма. И нужно стараться настроиться таким образом, чтобы почувствовать или увидеть изменения биоритмов разных органов с целью приведения их в полное соответствие. Поэтому и энерговампиризм можно рассматривать как частный случай слабого энергетического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по моему мнению любое воздействие, любая попытка контакта одного человека с другим уже несёт в себе начало как для отрицательных, так и для положительных воздействий. Пророчества программируют будущее, телепатия передает внушение, телекинез может сжать сердце так, что человек теряет сознание.</w:t>
      </w:r>
    </w:p>
    <w:p>
      <w:pPr>
        <w:pStyle w:val="Normal"/>
        <w:rPr/>
      </w:pPr>
      <w:r>
        <w:rPr>
          <w:rFonts w:eastAsia="Times New Roman CYR" w:cs="Times New Roman CYR" w:ascii="Times New Roman CYR" w:hAnsi="Times New Roman CYR"/>
          <w:i/>
          <w:iCs/>
        </w:rPr>
        <w:t>Имитация заболеваний</w:t>
      </w:r>
      <w:r>
        <w:rPr>
          <w:rFonts w:eastAsia="Times New Roman CYR" w:cs="Times New Roman CYR" w:ascii="Times New Roman CYR" w:hAnsi="Times New Roman CYR"/>
        </w:rPr>
        <w:t>. Уже говорилось, что любое заболевание начинается с его имитации в организме. Думаю, что человек ввиду этого получает шанс изменить свои жизненные принципы и остаться здоровым. Если этот факт проходит мимо целителя, то он примет за заболевание иллюзию. Поэтому сначала необходимо призвать человека изменить образ жизни, как ещё учили врачи древности. А потом уже включать свои способности, если это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оказывает, что недооценка этой истины часто приводит к перестраховке, которая оказывается такой же пагубной, как и нелечение. Особенно это хорошо видно на раковых больных, когда всего лишь при подозрении на само заболевание больному назначают химиотерапию или обл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сихические заболевания имеют совсем другую причину – бездуховность, – нежели принято считать.</w:t>
      </w:r>
    </w:p>
    <w:p>
      <w:pPr>
        <w:pStyle w:val="Normal"/>
        <w:rPr/>
      </w:pP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Когда-то я выделил для себя некоторый большой класс болезней в так называемые ментальнодуховные, или те, привязанность к которым определяется привычкой человека. Это – курение, алкоголизм, наркомания, переедание и другие. Подходить к ним с лечением пассивными методами, значит, заранее обрекать свои усилия на неудачу. Главный подход в их искоренении – это осмысление и проявление воли самого больного. Помочь ему в этом – основная задача сопровождающего.</w:t>
      </w:r>
    </w:p>
    <w:p>
      <w:pPr>
        <w:pStyle w:val="Normal"/>
        <w:rPr/>
      </w:pPr>
      <w:r>
        <w:rPr>
          <w:rFonts w:eastAsia="Times New Roman CYR" w:cs="Times New Roman CYR" w:ascii="Times New Roman CYR" w:hAnsi="Times New Roman CYR"/>
          <w:i/>
          <w:iCs/>
        </w:rPr>
        <w:t xml:space="preserve">Когда воздействия </w:t>
      </w:r>
      <w:r>
        <w:rPr>
          <w:rFonts w:eastAsia="Symbol" w:cs="Symbol" w:ascii="Symbol" w:hAnsi="Symbol"/>
          <w:i/>
          <w:iCs/>
        </w:rPr>
        <w:t>-</w:t>
      </w:r>
      <w:r>
        <w:rPr>
          <w:rFonts w:eastAsia="Times New Roman CYR" w:cs="Times New Roman CYR" w:ascii="Times New Roman CYR" w:hAnsi="Times New Roman CYR"/>
          <w:i/>
          <w:iCs/>
        </w:rPr>
        <w:t xml:space="preserve"> отрава</w:t>
      </w:r>
      <w:r>
        <w:rPr>
          <w:rFonts w:eastAsia="Times New Roman CYR" w:cs="Times New Roman CYR" w:ascii="Times New Roman CYR" w:hAnsi="Times New Roman CYR"/>
        </w:rPr>
        <w:t>. Внутренняя вибрация при негативе состояния или настроения – отрава. Особенно же она противопоказана целителю. Потому что эта отрава наполняет его аурное пространство и, как правило, оказывает негативное воздействие на больного. Если у просящего помощи имеются высокочувствительные участки тела, то через них опасные вибрации целителя передаются в сознание больного и вызывают боль, но, чаще всего, потерю сознания или, реже, хотя бы негативное программирование на будущее.</w:t>
      </w:r>
    </w:p>
    <w:p>
      <w:pPr>
        <w:pStyle w:val="Normal"/>
        <w:rPr/>
      </w:pPr>
      <w:r>
        <w:rPr>
          <w:rFonts w:eastAsia="Times New Roman CYR" w:cs="Times New Roman CYR" w:ascii="Times New Roman CYR" w:hAnsi="Times New Roman CYR"/>
          <w:i/>
          <w:iCs/>
        </w:rPr>
        <w:t>Физическое тело</w:t>
      </w:r>
      <w:r>
        <w:rPr>
          <w:rFonts w:eastAsia="Times New Roman CYR" w:cs="Times New Roman CYR" w:ascii="Times New Roman CYR" w:hAnsi="Times New Roman CYR"/>
        </w:rPr>
        <w:t xml:space="preserve">. Мы знаем, что физические усилия по преодолению на пике сопротивления есть лучшая защита от застоев крови в теле и от разрушения кровеносных сосудов </w:t>
      </w:r>
      <w:r>
        <w:rPr>
          <w:rFonts w:eastAsia="Symbol" w:cs="Symbol" w:ascii="Symbol" w:hAnsi="Symbol"/>
        </w:rPr>
        <w:t>-</w:t>
      </w:r>
      <w:r>
        <w:rPr>
          <w:rFonts w:eastAsia="Times New Roman CYR" w:cs="Times New Roman CYR" w:ascii="Times New Roman CYR" w:hAnsi="Times New Roman CYR"/>
        </w:rPr>
        <w:t xml:space="preserve"> одной из основных причин смерти. Тренировки в экстремальных ситуациях всегда проходят при разной степени изменённости сознания, иногда при очень большой. Именно это обстоятельство и помогает нам выйти победителем даже там, где в отсутствие настроя на победу мы уходим побеждё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методов экстремальной тренировки является тренировка в частом и глубоком дыхании, которое позволяет выйти на сумеречное сознание. Целое направление оздоровления возникло на основе применения разных видов дыхания и самоконтролируемого и регулируемого по глубине аутотра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некоторые ограничения на применение дыхательных методов, связанные в основном с изменением тонуса и органики сосудов мозга и сердца. При форсированном дыхании из крови в течение первых десяти-пятнадцати минут вымывается большое количество углекислоты, которая в режимах функционирования человеческого организма, близких к норме, регулирует просвет в сосудах. С потерей углекислоты просвет сосудов сужается, и у больного склерозом сосудов головного мозга, например, может наступить потеря сознания. То же может произойти и с сердечником.</w:t>
      </w:r>
    </w:p>
    <w:p>
      <w:pPr>
        <w:pStyle w:val="Normal"/>
        <w:rPr/>
      </w:pPr>
      <w:r>
        <w:rPr>
          <w:rFonts w:eastAsia="Times New Roman CYR" w:cs="Times New Roman CYR" w:ascii="Times New Roman CYR" w:hAnsi="Times New Roman CYR"/>
        </w:rPr>
        <w:t xml:space="preserve">Но, одновременно, подобные режимы дыхания, проводимые всего лишь по несколько секунд с последующим затаиванием дыхания являются исключительно целительными при астме, сердечно-сосудистых заболеваниях, язвах желудка и прочее. Единственно, что необходимо при этом, </w:t>
      </w:r>
      <w:r>
        <w:rPr>
          <w:rFonts w:eastAsia="Symbol" w:cs="Symbol" w:ascii="Symbol" w:hAnsi="Symbol"/>
        </w:rPr>
        <w:t>-</w:t>
      </w:r>
      <w:r>
        <w:rPr>
          <w:rFonts w:eastAsia="Times New Roman CYR" w:cs="Times New Roman CYR" w:ascii="Times New Roman CYR" w:hAnsi="Times New Roman CYR"/>
        </w:rPr>
        <w:t xml:space="preserve"> это глубокий контроль и самоконтроль состояния.</w:t>
      </w:r>
    </w:p>
    <w:p>
      <w:pPr>
        <w:pStyle w:val="Heading1"/>
        <w:ind w:hanging="0"/>
        <w:rPr>
          <w:rFonts w:ascii="Arial Cyr" w:hAnsi="Arial Cyr" w:eastAsia="Arial Cyr" w:cs="Arial Cyr"/>
        </w:rPr>
      </w:pPr>
      <w:bookmarkStart w:id="33" w:name="__RefHeading___Toc23459175"/>
      <w:bookmarkEnd w:id="33"/>
      <w:r>
        <w:rPr>
          <w:rFonts w:eastAsia="Arial Cyr" w:cs="Arial Cyr" w:ascii="Arial Cyr" w:hAnsi="Arial Cyr"/>
        </w:rPr>
        <w:t>ПРЕДСКАЗАНИЕ БУДУЩЕГО</w:t>
      </w:r>
    </w:p>
    <w:p>
      <w:pPr>
        <w:pStyle w:val="Normal"/>
        <w:rPr/>
      </w:pPr>
      <w:r>
        <w:rPr>
          <w:rFonts w:eastAsia="Times New Roman CYR" w:cs="Times New Roman CYR" w:ascii="Times New Roman CYR" w:hAnsi="Times New Roman CYR"/>
          <w:i/>
          <w:iCs/>
        </w:rPr>
        <w:t>Вывод первый: клонирование</w:t>
      </w:r>
      <w:r>
        <w:rPr>
          <w:rFonts w:eastAsia="Times New Roman CYR" w:cs="Times New Roman CYR" w:ascii="Times New Roman CYR" w:hAnsi="Times New Roman CYR"/>
        </w:rPr>
        <w:t>. Любая теория хороша тем, что она готова подсказать будущее. Так и наука критериология способна преподнести сюрпризы человечеству, хотя бы анализируя известное.</w:t>
      </w:r>
    </w:p>
    <w:p>
      <w:pPr>
        <w:pStyle w:val="Normal"/>
        <w:rPr/>
      </w:pPr>
      <w:r>
        <w:rPr>
          <w:rFonts w:eastAsia="Times New Roman CYR" w:cs="Times New Roman CYR" w:ascii="Times New Roman CYR" w:hAnsi="Times New Roman CYR"/>
        </w:rPr>
        <w:t xml:space="preserve">Притчей во языцах стало в последнее время </w:t>
      </w:r>
      <w:r>
        <w:rPr>
          <w:rFonts w:eastAsia="Times New Roman CYR" w:cs="Times New Roman CYR" w:ascii="Times New Roman CYR" w:hAnsi="Times New Roman CYR"/>
          <w:i/>
          <w:iCs/>
        </w:rPr>
        <w:t>клонирование</w:t>
      </w:r>
      <w:r>
        <w:rPr>
          <w:rFonts w:eastAsia="Times New Roman CYR" w:cs="Times New Roman CYR" w:ascii="Times New Roman CYR" w:hAnsi="Times New Roman CYR"/>
        </w:rPr>
        <w:t xml:space="preserve">. Созданы точные копии животных, очередь за человеком. Но раздаётся стройный хор голосов, ратующий за безусловный запрет этого направления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и, действительно, важно, чтобы разнообразие форм сохранялось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тот факт, что чисто психологически человек сохраняет нормальное отношение к миру только при достаточной глубине новизны и теряет активность и адекватность при увеличении определённости в среде проживания, следует сказать, что искусственное сужение поля разнообразия и, естественно, поиска, для человека если и не гибельно, то во всяком случае слишком болезн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суженность его сознания, а тем более принудительная, как это может оказаться при заполнении ниш проживания подобными между собой клонированными особями, скорее всего, приведет к противоречиям чисто психологического плана, напряжениям, которые вынудят людей похожих искать места проживания далеко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онирование при своём развитии снимет сексуальное напряжение в виде животной любви между людьми. В пределе оно может вообще лишить человека сексуальной тяги и нормализовать численность, исходя из разумных критериев.</w:t>
      </w:r>
    </w:p>
    <w:p>
      <w:pPr>
        <w:pStyle w:val="Normal"/>
        <w:rPr/>
      </w:pPr>
      <w:r>
        <w:rPr>
          <w:rFonts w:eastAsia="Times New Roman CYR" w:cs="Times New Roman CYR" w:ascii="Times New Roman CYR" w:hAnsi="Times New Roman CYR"/>
          <w:i/>
          <w:iCs/>
        </w:rPr>
        <w:t>Вывод второй: сверхпассионарии</w:t>
      </w:r>
      <w:r>
        <w:rPr>
          <w:rFonts w:eastAsia="Times New Roman CYR" w:cs="Times New Roman CYR" w:ascii="Times New Roman CYR" w:hAnsi="Times New Roman CYR"/>
        </w:rPr>
        <w:t xml:space="preserve">. Жизненный Поток всегда найдет, каким образом и через кого провести свои требования. Прежде всего, он сделает так, что среди людей появятся </w:t>
      </w:r>
      <w:r>
        <w:rPr>
          <w:rFonts w:eastAsia="Times New Roman CYR" w:cs="Times New Roman CYR" w:ascii="Times New Roman CYR" w:hAnsi="Times New Roman CYR"/>
          <w:i/>
          <w:iCs/>
        </w:rPr>
        <w:t>сверхпассионарии</w:t>
      </w:r>
      <w:r>
        <w:rPr>
          <w:rFonts w:eastAsia="Times New Roman CYR" w:cs="Times New Roman CYR" w:ascii="Times New Roman CYR" w:hAnsi="Times New Roman CYR"/>
        </w:rPr>
        <w:t xml:space="preserve"> – вожди, способные вести человечество к цели, начертанной не нами, а Жизненным Потоком, и средствами, которые изменят наши представления о жизни. Такие люди в истории Земли были, но значение их для человечества недооценивается. В.И. Ленин – последний из них.</w:t>
      </w:r>
    </w:p>
    <w:p>
      <w:pPr>
        <w:pStyle w:val="Normal"/>
        <w:rPr/>
      </w:pPr>
      <w:r>
        <w:rPr>
          <w:rFonts w:eastAsia="Times New Roman CYR" w:cs="Times New Roman CYR" w:ascii="Times New Roman CYR" w:hAnsi="Times New Roman CYR"/>
          <w:i/>
          <w:iCs/>
        </w:rPr>
        <w:t xml:space="preserve">Вывод третий: нивелирование материальных отличий. </w:t>
      </w:r>
      <w:r>
        <w:rPr>
          <w:rFonts w:eastAsia="Times New Roman CYR" w:cs="Times New Roman CYR" w:ascii="Times New Roman CYR" w:hAnsi="Times New Roman CYR"/>
        </w:rPr>
        <w:t xml:space="preserve">По мере нашего движения к цели Жизненного Потока разница между людьми будет все больше и больше </w:t>
      </w:r>
      <w:r>
        <w:rPr>
          <w:rFonts w:eastAsia="Times New Roman CYR" w:cs="Times New Roman CYR" w:ascii="Times New Roman CYR" w:hAnsi="Times New Roman CYR"/>
          <w:i/>
          <w:iCs/>
        </w:rPr>
        <w:t>нивелироваться</w:t>
      </w:r>
      <w:r>
        <w:rPr>
          <w:rFonts w:eastAsia="Times New Roman CYR" w:cs="Times New Roman CYR" w:ascii="Times New Roman CYR" w:hAnsi="Times New Roman CYR"/>
        </w:rPr>
        <w:t xml:space="preserve"> как в культурном уровне, так и в материальном. Будущее человечества – только в социальном равенстве слоёв и стран. Сейчас богатые люди не понимают своего Божественного назначения: не владеть, а управлять капиталом. Прозрение человечества в этом близко. Это означает, что войны станут менее масштабными. Частная собственность, если и сохранится, то пойдет по пути еще более масштабного акционирования со всё более мелкими акциями. В ближайшем будущем акциями будут наделять уже при рождении.</w:t>
      </w:r>
    </w:p>
    <w:p>
      <w:pPr>
        <w:pStyle w:val="Normal"/>
        <w:rPr/>
      </w:pPr>
      <w:r>
        <w:rPr>
          <w:rFonts w:eastAsia="Times New Roman CYR" w:cs="Times New Roman CYR" w:ascii="Times New Roman CYR" w:hAnsi="Times New Roman CYR"/>
          <w:i/>
          <w:iCs/>
        </w:rPr>
        <w:t>Вывод четвертый: контактность с Жизненным Потоком</w:t>
      </w:r>
      <w:r>
        <w:rPr>
          <w:rFonts w:eastAsia="Times New Roman CYR" w:cs="Times New Roman CYR" w:ascii="Times New Roman CYR" w:hAnsi="Times New Roman CYR"/>
        </w:rPr>
        <w:t xml:space="preserve">. Контактность человека с Жизненным Потоком возрастёт, она превратится в диалог партнёров. Произойдет это лишь при накоплении каждым конкретным человеком определённого уровня смыслового понимания </w:t>
      </w:r>
      <w:r>
        <w:rPr>
          <w:rFonts w:eastAsia="Symbol" w:cs="Symbol" w:ascii="Symbol" w:hAnsi="Symbol"/>
        </w:rPr>
        <w:t>-</w:t>
      </w:r>
      <w:r>
        <w:rPr>
          <w:rFonts w:eastAsia="Times New Roman CYR" w:cs="Times New Roman CYR" w:ascii="Times New Roman CYR" w:hAnsi="Times New Roman CYR"/>
        </w:rPr>
        <w:t xml:space="preserve"> культуры и знаний.</w:t>
      </w:r>
    </w:p>
    <w:p>
      <w:pPr>
        <w:pStyle w:val="Normal"/>
        <w:rPr/>
      </w:pPr>
      <w:r>
        <w:rPr>
          <w:rFonts w:eastAsia="Times New Roman CYR" w:cs="Times New Roman CYR" w:ascii="Times New Roman CYR" w:hAnsi="Times New Roman CYR"/>
          <w:i/>
          <w:iCs/>
        </w:rPr>
        <w:t>Вывод пятый: сознательное управление метаболизмом</w:t>
      </w:r>
      <w:r>
        <w:rPr>
          <w:rFonts w:eastAsia="Times New Roman CYR" w:cs="Times New Roman CYR" w:ascii="Times New Roman CYR" w:hAnsi="Times New Roman CYR"/>
        </w:rPr>
        <w:t xml:space="preserve">. Возрастут возможности человека по сознательному управлению процессом </w:t>
      </w:r>
      <w:r>
        <w:rPr>
          <w:rFonts w:eastAsia="Times New Roman CYR" w:cs="Times New Roman CYR" w:ascii="Times New Roman CYR" w:hAnsi="Times New Roman CYR"/>
          <w:i/>
          <w:iCs/>
        </w:rPr>
        <w:t>метаболизма</w:t>
      </w:r>
      <w:r>
        <w:rPr>
          <w:rFonts w:eastAsia="Times New Roman CYR" w:cs="Times New Roman CYR" w:ascii="Times New Roman CYR" w:hAnsi="Times New Roman CYR"/>
        </w:rPr>
        <w:t xml:space="preserve"> в собственном организме. Человек станет способен без потери адекватности вести диалог с клетками своего организма. Клетки будут подсказывать человеку наилучшие варианты диет, а человек клеткам – объяснять сложности жизни.</w:t>
      </w:r>
    </w:p>
    <w:p>
      <w:pPr>
        <w:pStyle w:val="Normal"/>
        <w:rPr/>
      </w:pPr>
      <w:r>
        <w:rPr>
          <w:rFonts w:eastAsia="Times New Roman CYR" w:cs="Times New Roman CYR" w:ascii="Times New Roman CYR" w:hAnsi="Times New Roman CYR"/>
          <w:i/>
          <w:iCs/>
        </w:rPr>
        <w:t>Вывод шестой: высшее моделирование</w:t>
      </w:r>
      <w:r>
        <w:rPr>
          <w:rFonts w:eastAsia="Times New Roman CYR" w:cs="Times New Roman CYR" w:ascii="Times New Roman CYR" w:hAnsi="Times New Roman CYR"/>
        </w:rPr>
        <w:t xml:space="preserve">. Наука найдёт способ отображать искусственным способом структуру целостности человека или групп, обществ. Это создаст условия для </w:t>
      </w:r>
      <w:r>
        <w:rPr>
          <w:rFonts w:eastAsia="Times New Roman CYR" w:cs="Times New Roman CYR" w:ascii="Times New Roman CYR" w:hAnsi="Times New Roman CYR"/>
          <w:i/>
          <w:iCs/>
        </w:rPr>
        <w:t>моделирования</w:t>
      </w:r>
      <w:r>
        <w:rPr>
          <w:rFonts w:eastAsia="Times New Roman CYR" w:cs="Times New Roman CYR" w:ascii="Times New Roman CYR" w:hAnsi="Times New Roman CYR"/>
        </w:rPr>
        <w:t xml:space="preserve"> Игр с Выигрышем для Всех. В этом проявится контакт с Высшим Сознанием.</w:t>
      </w:r>
    </w:p>
    <w:p>
      <w:pPr>
        <w:pStyle w:val="Normal"/>
        <w:rPr/>
      </w:pPr>
      <w:r>
        <w:rPr>
          <w:rFonts w:eastAsia="Times New Roman CYR" w:cs="Times New Roman CYR" w:ascii="Times New Roman CYR" w:hAnsi="Times New Roman CYR"/>
          <w:i/>
          <w:iCs/>
        </w:rPr>
        <w:t>Вывод седьмой: духовный запрет на ненависть</w:t>
      </w:r>
      <w:r>
        <w:rPr>
          <w:rFonts w:eastAsia="Times New Roman CYR" w:cs="Times New Roman CYR" w:ascii="Times New Roman CYR" w:hAnsi="Times New Roman CYR"/>
        </w:rPr>
        <w:t xml:space="preserve">. Самое большое достижение будущего человека и человечества – это </w:t>
      </w:r>
      <w:r>
        <w:rPr>
          <w:rFonts w:eastAsia="Times New Roman CYR" w:cs="Times New Roman CYR" w:ascii="Times New Roman CYR" w:hAnsi="Times New Roman CYR"/>
          <w:i/>
          <w:iCs/>
        </w:rPr>
        <w:t>уход от ненависти</w:t>
      </w:r>
      <w:r>
        <w:rPr>
          <w:rFonts w:eastAsia="Times New Roman CYR" w:cs="Times New Roman CYR" w:ascii="Times New Roman CYR" w:hAnsi="Times New Roman CYR"/>
        </w:rPr>
        <w:t>, мести, ревности, любого вида агрессии. То, что происходит сегодня с показом агрессии и насилия в искусстве – это всё следствие низкого культурного уровня управляющих обществом структур, выражающегося в недостатке духовного запрета на проявление человеком негатива где бы он ни был. Одновременно произойдёт и повышение общественного и личностного психического иммунитета на любой вид агрессии.</w:t>
      </w:r>
    </w:p>
    <w:p>
      <w:pPr>
        <w:pStyle w:val="Normal"/>
        <w:rPr/>
      </w:pPr>
      <w:r>
        <w:rPr>
          <w:rFonts w:eastAsia="Times New Roman CYR" w:cs="Times New Roman CYR" w:ascii="Times New Roman CYR" w:hAnsi="Times New Roman CYR"/>
          <w:i/>
          <w:iCs/>
        </w:rPr>
        <w:t xml:space="preserve">Вывод восьмой: открытие поля Жизненного Потока. </w:t>
      </w:r>
      <w:r>
        <w:rPr>
          <w:rFonts w:eastAsia="Times New Roman CYR" w:cs="Times New Roman CYR" w:ascii="Times New Roman CYR" w:hAnsi="Times New Roman CYR"/>
        </w:rPr>
        <w:t>Произойдёт открытие поля Жизненного Потока и его влияния на каждого человека через контроль внутренних состояний. Использование требований Жизненного Потока станет естественным явлением. Человек ощутит себя погружённым в Жизненный Поток.</w:t>
      </w:r>
    </w:p>
    <w:p>
      <w:pPr>
        <w:pStyle w:val="Normal"/>
        <w:rPr/>
      </w:pPr>
      <w:r>
        <w:rPr>
          <w:rFonts w:eastAsia="Times New Roman CYR" w:cs="Times New Roman CYR" w:ascii="Times New Roman CYR" w:hAnsi="Times New Roman CYR"/>
          <w:i/>
          <w:iCs/>
        </w:rPr>
        <w:t>Вывод девятый</w:t>
      </w:r>
      <w:r>
        <w:rPr>
          <w:b/>
          <w:bCs/>
          <w:i/>
          <w:iCs/>
        </w:rPr>
        <w:t>:</w:t>
      </w:r>
      <w:r>
        <w:rPr>
          <w:rFonts w:eastAsia="Times New Roman CYR" w:cs="Times New Roman CYR" w:ascii="Times New Roman CYR" w:hAnsi="Times New Roman CYR"/>
          <w:i/>
          <w:iCs/>
        </w:rPr>
        <w:t xml:space="preserve"> Генная инженерия и рак</w:t>
      </w:r>
      <w:r>
        <w:rPr>
          <w:rFonts w:eastAsia="Times New Roman CYR" w:cs="Times New Roman CYR" w:ascii="Times New Roman CYR" w:hAnsi="Times New Roman CYR"/>
        </w:rPr>
        <w:t>. Раковое заболевание будет рассматриваться людьми как форма быстрого преобразования человеческого вида в другой вид, когда будет найдена возможность составлять для этого нового вида синтетическую генную программу и встраивать её в раковую клетку.</w:t>
      </w:r>
    </w:p>
    <w:p>
      <w:pPr>
        <w:pStyle w:val="Heading1"/>
        <w:ind w:hanging="0"/>
        <w:rPr>
          <w:rFonts w:ascii="Arial Cyr" w:hAnsi="Arial Cyr" w:eastAsia="Arial Cyr" w:cs="Arial Cyr"/>
        </w:rPr>
      </w:pPr>
      <w:bookmarkStart w:id="34" w:name="__RefHeading___Toc23459176"/>
      <w:bookmarkEnd w:id="34"/>
      <w:r>
        <w:rPr>
          <w:rFonts w:eastAsia="Arial Cyr" w:cs="Arial Cyr" w:ascii="Arial Cyr" w:hAnsi="Arial Cyr"/>
        </w:rPr>
        <w:t>МОДЕРАТОР КАК МАШИНА</w:t>
      </w:r>
    </w:p>
    <w:p>
      <w:pPr>
        <w:pStyle w:val="Normal"/>
        <w:rPr/>
      </w:pPr>
      <w:r>
        <w:rPr>
          <w:rFonts w:eastAsia="Times New Roman CYR" w:cs="Times New Roman CYR" w:ascii="Times New Roman CYR" w:hAnsi="Times New Roman CYR"/>
          <w:i/>
          <w:iCs/>
        </w:rPr>
        <w:t>Пассивный прогноз</w:t>
      </w:r>
      <w:r>
        <w:rPr>
          <w:rFonts w:eastAsia="Times New Roman CYR" w:cs="Times New Roman CYR" w:ascii="Times New Roman CYR" w:hAnsi="Times New Roman CYR"/>
        </w:rPr>
        <w:t>. Под пассивным я понимаю такой прогноз, когда человек не делает специальных усилий, чтобы получить информацию о будущем или информацию о выгодном решении. Обычно при этом у людей внутренне как бы естественно появляются сведения о том, что именно вот так и надо что-то принять, предпринять или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ивный прогноз – это один из видов контакта с высшим сознанием, который может осуществляться вынуждено или навязано, или же проявляться неожиданно, запечатлеваясь в памяти. Такой контакт может происходить через телевизор, когда на его экране появляются вдруг события будущего, через сон, через людей, внезапно встреченных и предупредивших о грядущем, а также другими способами. Иногда происходит так называемое считывание, когда человек считывает текст из развернувшейся перед ним книги. Видов такого контакта множество.</w:t>
      </w:r>
    </w:p>
    <w:p>
      <w:pPr>
        <w:pStyle w:val="Normal"/>
        <w:rPr/>
      </w:pPr>
      <w:r>
        <w:rPr>
          <w:rFonts w:eastAsia="Times New Roman CYR" w:cs="Times New Roman CYR" w:ascii="Times New Roman CYR" w:hAnsi="Times New Roman CYR"/>
          <w:i/>
          <w:iCs/>
        </w:rPr>
        <w:t>Активный прогноз</w:t>
      </w:r>
      <w:r>
        <w:rPr>
          <w:rFonts w:eastAsia="Times New Roman CYR" w:cs="Times New Roman CYR" w:ascii="Times New Roman CYR" w:hAnsi="Times New Roman CYR"/>
        </w:rPr>
        <w:t>. Активным в отличие от пассивного я называю прогноз, полученный при создании человеком определённых усилий, помогающих ему войти в особое состояние про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бегаю, то часто испытываю ощущение проникновения в будущее. Когда я вхожу в глубокое погружение, тоже. Подобное состояние вдыхает новые силы в организм. Отличительной особенностью активного прогноза от пассивного является его значительно большая положительность. Если прогноз пассивный проводится всегда в пассивном состоянии организма и практически всегда даёт информацию о катаклизмах, ибо не учитывает природный принцип Бесконечного Источника Жизни, то прогноз активный осуществляется в активной фазе обмена веществ и в другом поле состояний. Поэтому, видимо, и проникновение его глубже и позитивнее.</w:t>
      </w:r>
    </w:p>
    <w:p>
      <w:pPr>
        <w:pStyle w:val="Normal"/>
        <w:rPr/>
      </w:pPr>
      <w:r>
        <w:rPr>
          <w:rFonts w:eastAsia="Times New Roman CYR" w:cs="Times New Roman CYR" w:ascii="Times New Roman CYR" w:hAnsi="Times New Roman CYR"/>
          <w:i/>
          <w:iCs/>
        </w:rPr>
        <w:t>Отличие модератора</w:t>
      </w:r>
      <w:r>
        <w:rPr>
          <w:rFonts w:eastAsia="Times New Roman CYR" w:cs="Times New Roman CYR" w:ascii="Times New Roman CYR" w:hAnsi="Times New Roman CYR"/>
        </w:rPr>
        <w:t>. И от пассивного, и от активного вида прогноза внешний алгоритм работы модератора как машины отличается существенно. Потому что в нём искусственно в виде математических зависимостей учитывается целый ряд законов и принципов Природы и на их основе выводятся некие соотношения переменных в задаче прогноза. Результат дается в вероятностном виде, причем, даже низкие величины вероятности события не означают, что его осуществление нереально. Всегда во внимание берётся волевой фактор конкретного человека или конкретного общества и их положение в Поле Жизни как основного источника жизненной энерги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я даю человеку 30% за то, что у него получится задуманное, а остальные 70% распределяются противоположным образом, то это может означать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в во внимание сказанное мною и включившись в игру природы за реализацию того, чему отдавалось всего лишь 30%, но с очень большим энтузиазмом, разумом и волей, человек имеет все шансы, чтобы, преодолев сопротивление и реализовав маловероятное, конечно же, совершить маленький подвиг. И он должен понимать это, когда начинает дело, под которое ему выпало 30%. И потому он достоин награды. Какой? Да такой, что даёт ему силы для восхождения на следующую ступень. Он ё созидатель! Вот почему маловероятное реализуется и существует потом устойчиво.</w:t>
      </w:r>
    </w:p>
    <w:p>
      <w:pPr>
        <w:pStyle w:val="Normal"/>
        <w:rPr/>
      </w:pPr>
      <w:r>
        <w:rPr>
          <w:rFonts w:eastAsia="Times New Roman CYR" w:cs="Times New Roman CYR" w:ascii="Times New Roman CYR" w:hAnsi="Times New Roman CYR"/>
          <w:i/>
          <w:iCs/>
        </w:rPr>
        <w:t>Осуществление прогноза в модераторе</w:t>
      </w:r>
      <w:r>
        <w:rPr>
          <w:rFonts w:eastAsia="Times New Roman CYR" w:cs="Times New Roman CYR" w:ascii="Times New Roman CYR" w:hAnsi="Times New Roman CYR"/>
        </w:rPr>
        <w:t>. В мире известен модератор Диего</w:t>
      </w:r>
      <w:r>
        <w:rPr>
          <w:rStyle w:val="FootnoteCharacters"/>
          <w:rStyle w:val="FootnoteAnchor"/>
        </w:rPr>
        <w:footnoteReference w:id="28"/>
      </w:r>
      <w:r>
        <w:rPr>
          <w:rFonts w:eastAsia="Times New Roman CYR" w:cs="Times New Roman CYR" w:ascii="Times New Roman CYR" w:hAnsi="Times New Roman CYR"/>
        </w:rPr>
        <w:t xml:space="preserve"> как устройство, преобразующее и предсказывающее информацию в отношении событий политического характера в странах. Всё, что касается этого устройства, засекречено полностью. У меня своя рабочая и работающая схема про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человеке, то прогноз его жизни зависит скорее не от его состояния, а от состояния окружающей его среды. Чтобы получить математическим или смешанным способом прогноз, нужно довольно точно знать или вычислить некоторые личностные и космические характеристики человека, претендующего на получение про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в человеке имеются несколько сторон, не зависящих от его желания и образования. Большинство параметров личности меняются лишь в зависимости от ее духовного уровня и близости его критериев к Высшим. Например, чтобы получить высокую вероятность предсказания, иногда не мешает иметь в виду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очень часто значительно важнее контакт с более высшим сознанием, чем собственное личност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иления контакта с высшим сознанием и его поддержания достаточно активно может быть применён принцип двуполого природного разделения и сознательного объединения двоих с настройкой на особенности противоположного п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глубины контакта с высшим сознанием очень часто регулируется сексуальным влечением, интересом эротического характера. Фрейд вполне однозначно говорил об этом.</w:t>
      </w:r>
    </w:p>
    <w:p>
      <w:pPr>
        <w:pStyle w:val="Normal"/>
        <w:rPr/>
      </w:pPr>
      <w:r>
        <w:rPr>
          <w:rFonts w:eastAsia="Times New Roman CYR" w:cs="Times New Roman CYR" w:ascii="Times New Roman CYR" w:hAnsi="Times New Roman CYR"/>
          <w:i/>
          <w:iCs/>
        </w:rPr>
        <w:t>Обсуждение примера</w:t>
      </w:r>
      <w:r>
        <w:rPr>
          <w:rFonts w:eastAsia="Times New Roman CYR" w:cs="Times New Roman CYR" w:ascii="Times New Roman CYR" w:hAnsi="Times New Roman CYR"/>
        </w:rPr>
        <w:t>. Приведённый пример организации контакта с высшим сознанием часто использовался в прошлом и используется сейчас, когда наилучшие результаты по предсказанию, диагностике или целительству показывают пары противоположного пола. Единственной сложностью в их результативном взаимодействии является степень их полной совместимости и обратная соподчиненность: внешне – подчиненность женщине, а внутренне – мужч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подобном жизненном симбиозе существует и значительный психический негатив: работа парой в тонких пространствах практически всегда приводит к большему или меньшему сползанию пары к наркотической зависимости как друг от друга, так и от состояния. Это автоматически ведёт сначала к пограничным расстройствам психики, а потом и к полной шизофрении. Нужно предпринимать значительные усилия, чтобы сохранить психику обоих в норме. Объяснение появления нежелательного эффекта пары лежит в их взаимном гипнотическом влиянии достаточно грубого типа.</w:t>
      </w:r>
    </w:p>
    <w:p>
      <w:pPr>
        <w:pStyle w:val="Heading1"/>
        <w:ind w:hanging="0"/>
        <w:rPr>
          <w:rFonts w:ascii="Arial Cyr" w:hAnsi="Arial Cyr" w:eastAsia="Arial Cyr" w:cs="Arial Cyr"/>
        </w:rPr>
      </w:pPr>
      <w:bookmarkStart w:id="35" w:name="__RefHeading___Toc23459177"/>
      <w:bookmarkEnd w:id="35"/>
      <w:r>
        <w:rPr>
          <w:rFonts w:eastAsia="Arial Cyr" w:cs="Arial Cyr" w:ascii="Arial Cyr" w:hAnsi="Arial Cyr"/>
        </w:rPr>
        <w:t>ПАРАПСИХОЛОГИЧЕСКАЯ ПРАКТИКА</w:t>
      </w:r>
    </w:p>
    <w:p>
      <w:pPr>
        <w:pStyle w:val="Normal"/>
        <w:jc w:val="center"/>
        <w:rPr/>
      </w:pPr>
      <w:r>
        <w:rPr>
          <w:rFonts w:eastAsia="Times New Roman CYR" w:cs="Times New Roman CYR" w:ascii="Times New Roman CYR" w:hAnsi="Times New Roman CYR"/>
        </w:rPr>
        <w:t>(Ответы на вопросы корреспондента М. Руденко</w:t>
      </w:r>
      <w:r>
        <w:rPr>
          <w:rStyle w:val="FootnoteCharacters"/>
          <w:rStyle w:val="FootnoteAnchor"/>
        </w:rPr>
        <w:footnoteReference w:id="29"/>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М.И. Руденко в 1991 году, когда он брал у меня это интервью, был корреспондентом нескольких центральных изданий. Интервью планировалось к опубликованию в газете “Московская правда”, но не было опубликовано, может быть, из-за своей резкости. Текст интервью у меня сохранился, а Михаил Иванович в своё время не возражал против того, чтобы при возможности оно появилось в печати. Сейчас оно не потеряло своей актуальност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 корреспондент М.И. Руденко беседует с кандидатом технических наук, автором более 30 изобретений, директором и учредителем Института альтернативной медицины в городе Туле Мирошниченко Г.Г.</w:t>
      </w:r>
    </w:p>
    <w:p>
      <w:pPr>
        <w:pStyle w:val="TextBody"/>
        <w:rPr/>
      </w:pPr>
      <w:r>
        <w:rPr>
          <w:rFonts w:eastAsia="Times New Roman CYR" w:cs="Times New Roman CYR" w:ascii="Times New Roman CYR" w:hAnsi="Times New Roman CYR"/>
        </w:rPr>
        <w:t>Р. Геннадий Георгиевич, прежде всего, почему такая метаморфоза? Кибернетика, моделирование и вдруг – медицина?</w:t>
      </w:r>
    </w:p>
    <w:p>
      <w:pPr>
        <w:pStyle w:val="TextBody"/>
        <w:rPr/>
      </w:pPr>
      <w:r>
        <w:rPr>
          <w:rFonts w:eastAsia="Times New Roman CYR" w:cs="Times New Roman CYR" w:ascii="Times New Roman CYR" w:hAnsi="Times New Roman CYR"/>
        </w:rPr>
        <w:t>М. Думаю, что и от бедности нашей официальной медицины тоже, для которой не существовало, да и не существует человека в его целостности, в его гармонии с окружением, в системности. Как поддерживать здоровье, как его не терять и что необходимо сделать для этого самому человеку – вот то, что она не делает. Она не учит, как быть здоровым. Просветительство покинуло её. Она как бы находится за толстой крепостной стеной, куда в развёрзнувшиеся ворота время от времени мы отправляемся со страхом на операции. К сожалению, понятие профилактической медицины стало непонятным для неё самой.</w:t>
      </w:r>
    </w:p>
    <w:p>
      <w:pPr>
        <w:pStyle w:val="TextBody"/>
        <w:rPr/>
      </w:pPr>
      <w:r>
        <w:rPr>
          <w:rFonts w:eastAsia="Times New Roman CYR" w:cs="Times New Roman CYR" w:ascii="Times New Roman CYR" w:hAnsi="Times New Roman CYR"/>
        </w:rPr>
        <w:t>Р. Что означает этот термин – альтернативная медицина? Как вы его понимаете?</w:t>
      </w:r>
    </w:p>
    <w:p>
      <w:pPr>
        <w:pStyle w:val="TextBody"/>
        <w:rPr/>
      </w:pPr>
      <w:r>
        <w:rPr>
          <w:rFonts w:eastAsia="Times New Roman CYR" w:cs="Times New Roman CYR" w:ascii="Times New Roman CYR" w:hAnsi="Times New Roman CYR"/>
        </w:rPr>
        <w:t>М. Больше – как духовную профилактическую медицину, как систему целостного оздоровления. Основной принцип такой медицины – работай сам. Человек должен изжить сам свои неприятности. Поэтому мы выделяем из ряда серьёзных методов оздоровленья методы аутотрансового погружения в собственное подсознание. Это, по-моему, основа методов будущего. В нём достигается глубокое погружение в необычное состояние сознания с самостоятельной проработкой  собственных проблем физической и психической природы. В нём достигается удивительнейшее наполнение духовной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чем кардинальным выделяются ваши мето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М. В противовес практически всем методам внушения и гипноза этот метод позволяет повысить устойчивость личности, её психики к нервно-психическим нагрузкам, к срывам, стрессам.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Так все-таки каковы на ваш взгляд, основные достижения так называемой альтернативной медицины?</w:t>
      </w:r>
    </w:p>
    <w:p>
      <w:pPr>
        <w:pStyle w:val="TextBody"/>
        <w:rPr/>
      </w:pPr>
      <w:r>
        <w:rPr>
          <w:rFonts w:eastAsia="Times New Roman CYR" w:cs="Times New Roman CYR" w:ascii="Times New Roman CYR" w:hAnsi="Times New Roman CYR"/>
        </w:rPr>
        <w:t>М. Я думаю. что это не только экстрасенсорика, как считают многие. Альтернативная медицина сохранила то, от чего официальная медицина оторвалась абсолютно, – духовное начало. Потом – предродовая подготовка, роды и совершенно по-новому воспитание де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Можно ли управлять валом экстрасенсов и целителей?</w:t>
      </w:r>
    </w:p>
    <w:p>
      <w:pPr>
        <w:pStyle w:val="TextBody"/>
        <w:rPr/>
      </w:pPr>
      <w:r>
        <w:rPr>
          <w:rFonts w:eastAsia="Times New Roman CYR" w:cs="Times New Roman CYR" w:ascii="Times New Roman CYR" w:hAnsi="Times New Roman CYR"/>
        </w:rPr>
        <w:t xml:space="preserve">М. Думаю, что по-настоящему,  – нет. Да и не нужно. Необходим определённый уровень цивилизации, чтобы большинство поняли к кому идти лечиться, а к кому нет. Этот уровень ведь запретами не создашь, наоборот, отодвинешь.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то, по-вашему, должен выдавать сертификаты и лицензии народным целителям?</w:t>
      </w:r>
    </w:p>
    <w:p>
      <w:pPr>
        <w:pStyle w:val="TextBody"/>
        <w:rPr/>
      </w:pPr>
      <w:r>
        <w:rPr>
          <w:rFonts w:eastAsia="Times New Roman CYR" w:cs="Times New Roman CYR" w:ascii="Times New Roman CYR" w:hAnsi="Times New Roman CYR"/>
        </w:rPr>
        <w:t>М. Компетентного органа не будет никогда, чтобы он объективно оценил каждого целителя. Ведь кто-то может помочь одному из сотни, но этот один больной будет очень тяжелым или вообще неизлечимым. Потому что целитель найдёт только для этого человека то, что необходимо, и у них совпадут интересы – остаться больному, которого приговорили к смерти, жить. А те девяносто девять просто не станут слушать его рекомендации, так как им, чтобы стать более-менее здоровыми, нужно просто бегать по утрам и они это знают сами. Любая оценка работы целителя – субъективна. Сколько лет у нас шельмовали Нинель Кулагину и Розу Кулешову! Так было принято. Вот это “так принято” убивает. Необходимо изучать эти явления с разных позиций – и медикам, и генетикам, и кибернетикам. Думаю, что авторы методик должны автоматически наделяться правом помощи людя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им образом можно выяснить причины заболеваний нервно-психического порядка?</w:t>
      </w:r>
    </w:p>
    <w:p>
      <w:pPr>
        <w:pStyle w:val="TextBody"/>
        <w:rPr/>
      </w:pPr>
      <w:r>
        <w:rPr>
          <w:rFonts w:eastAsia="Times New Roman CYR" w:cs="Times New Roman CYR" w:ascii="Times New Roman CYR" w:hAnsi="Times New Roman CYR"/>
        </w:rPr>
        <w:t>М. Когда человек занимается своим здоровьем и старается проработать свои проблемы, он внимателен прежде всего. А потом уже в процессе проработки – в беге ли, в погружении ли, в закаливании – он начинает понимать, что же у него болит. Кроме еще обычной, известной всем диагностики имеется причинная, которая даёт иногда ошеломляющие результаты. Думаю, что не скоро появится прибор, способный в этом заменить чело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Можете привести примеры из своей практики?</w:t>
      </w:r>
    </w:p>
    <w:p>
      <w:pPr>
        <w:pStyle w:val="TextBody"/>
        <w:rPr/>
      </w:pPr>
      <w:r>
        <w:rPr>
          <w:rFonts w:eastAsia="Times New Roman CYR" w:cs="Times New Roman CYR" w:ascii="Times New Roman CYR" w:hAnsi="Times New Roman CYR"/>
        </w:rPr>
        <w:t>М. Врач-стоматолог, возраст около 40 лет. Спортивен – мастер спорта по лыжам. Более 15 лет наблюдает у себя прогрессирующий паралич правой стороны. Дошло до того, что правой рукой он уже не может работать, а правую ногу волочит. Исследования в лучших клиниках Москвы и Ленинграда ничего не дали – диагноза нет. “Я никогда ничем не болел”, – говорит он. Ситуация парадоксальная: патологии нет, а инвалидность есть. На традиционный вопрос об ушибах, травмах, ударах он с горечью отвечает: “Неужели вы не понимаете, что я за эти 15 лет уже по сотни раз перебрал каждый эпизод своей жизни? Не было никаких ударов, ушибов, ничего не было”. Через десять минут после нашего с ним знакомства ко мне идет информация о сильнейшей травме. Удар пришелся в крестец вдоль позвоночника. На мои слова – абсолютное отрицание: не было и все! Категорически. Я рисую картину, как вижу: деревня, рядом очень крутая гора, под горою что-то круглое. Пенек? И мгновенное прозрение у моего собеседника. Да, было. В десять лет катился с большой горы на санках и на всей скорости ударился о пенек именно так, как говорю я. После страшного удара 15 минут лежал без сознания. Потом, когда пришёл в себя, не мог пошевелиться. Ребята отнесли его домой и он дома пролежал трое суток, не вставая. Вот и вся разгад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лечить как же?</w:t>
      </w:r>
    </w:p>
    <w:p>
      <w:pPr>
        <w:pStyle w:val="TextBody"/>
        <w:rPr/>
      </w:pPr>
      <w:r>
        <w:rPr>
          <w:rFonts w:eastAsia="Times New Roman CYR" w:cs="Times New Roman CYR" w:ascii="Times New Roman CYR" w:hAnsi="Times New Roman CYR"/>
        </w:rPr>
        <w:t>М. Его лекарство – движение, часа по 4 в день, не меньше. Конечно, похудеть обязательно и как можно скорее –  при росте 168 он весит 100 килограммов. А вообще на месте нейротравмотологов я бы поискал все же изменения в затылочной части голо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вы уверены, что это именно та причина? Главн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 Было бы наивно полагать это. Просто мы во многих случаях можем получить подтверждение тут же на месте. Так было ещё в одном случае, когда ко мне на одной из международных конференций подошел человек и спросил, могу ли я взглянуть на него и что-либо сказать: несколько лет у него сильно болит под сердцем, а врачи не могут ничего определить. Я тут же сказал ему, что когда-то он был, по-видимому, проколот острым и тонким предметом и забыл об этом. Этот человек странно на меня посмотрел, пробормотал что-то невразумительное и отошел. А через два дня он же бросился мне навстречу в холле и закричал, что вспомнил и что действительно его прокололи спицей, еще когда он служил в армии. Эти случаи говорят о том, что человек забывает даже такие серьезные события своей жизни, причем, они полностью стираются из памяти, как будто их не существовало вов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бывали ли случаи, о которых говорят, что будто бы бес вселился?</w:t>
      </w:r>
    </w:p>
    <w:p>
      <w:pPr>
        <w:pStyle w:val="TextBody"/>
        <w:rPr/>
      </w:pPr>
      <w:r>
        <w:rPr>
          <w:rFonts w:eastAsia="Times New Roman CYR" w:cs="Times New Roman CYR" w:ascii="Times New Roman CYR" w:hAnsi="Times New Roman CYR"/>
        </w:rPr>
        <w:t>М. Бывали. Женщина-руководитель, возглавляет предприятие. Возраст – 35 лет. Замужем, дочь. Могучая, властная, физически очень здоровая, рост 180, вес около 100 килограммов. Около года назад стала замечать беспричинное раздражение, гневливость, перешедшую к моменту нашего знакомства в неконтролируемую приступообразную ярость. После таких взрывов ярости каялась, но ничего не могла с собою поделать. Лечение у врачей результатов не дало, наоборот, лекарства тормозили ее восприятие, а приступы от них еще более обострялись. Процесс усиливался с каждым днем. Ей самой уже давно было страшно так жить. Не руки же на себя накладывать. Менее минуты понадобилось мне, чтобы получить информацию о причине. Когда я сказал ей, что причиной этому послужила смерть близкого человека, которая как будто бы случилась год назад, вы бы видели, что с нею сталось! Эта сильная, могучая женщина превратилась в ребенка. Момент истины за несколько секунд. А я и знаком с нею всего две минуты. Оказалось, что год назад у неё умерла мать, которая была ей и подругой, и советчицей, и частью её самой. Она всегда принимала решения только после того, как советовалась с матерью. Теперь же никто не мог ей заменить мать. Она заболела от страшного одино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овы были ваши рекомендации?</w:t>
      </w:r>
    </w:p>
    <w:p>
      <w:pPr>
        <w:pStyle w:val="TextBody"/>
        <w:rPr/>
      </w:pPr>
      <w:r>
        <w:rPr>
          <w:rFonts w:eastAsia="Times New Roman CYR" w:cs="Times New Roman CYR" w:ascii="Times New Roman CYR" w:hAnsi="Times New Roman CYR"/>
        </w:rPr>
        <w:t>М. Не каждый меня поймет, но заменить мать ей может только сама мать и никто другой. Отсюда и мои рекомендации – идти в церковь, ставить свечу и учиться разговаривать с матерью. Придёт и ответ и излечение. Иногда сделать это трудно, но посильно. Морально она давно уже созрела для этого. Другого рецепта пока у меня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причины заболевания внутренних органов тоже могут быть выявлены таким способом?</w:t>
      </w:r>
    </w:p>
    <w:p>
      <w:pPr>
        <w:pStyle w:val="TextBody"/>
        <w:rPr/>
      </w:pPr>
      <w:r>
        <w:rPr>
          <w:rFonts w:eastAsia="Times New Roman CYR" w:cs="Times New Roman CYR" w:ascii="Times New Roman CYR" w:hAnsi="Times New Roman CYR"/>
        </w:rPr>
        <w:t>М. В отдельных случаях это действительно наблюдается. Иногда идет прямая информация, как, например, однажды мне по заболеванию псориазом. Причиной в одном случае может явиться гипервсасывание почти по всему кишечнику, в другом случае – гипервсасывание только той части, которая была травмирована при род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Я слышал, что вы как учёный выступали в этом году на научных конференциях. Расскажите, если можно.</w:t>
      </w:r>
    </w:p>
    <w:p>
      <w:pPr>
        <w:pStyle w:val="TextBody"/>
        <w:rPr/>
      </w:pPr>
      <w:r>
        <w:rPr>
          <w:rFonts w:eastAsia="Times New Roman CYR" w:cs="Times New Roman CYR" w:ascii="Times New Roman CYR" w:hAnsi="Times New Roman CYR"/>
        </w:rPr>
        <w:t>М. В этом году я принял участие в нескольких международных конференциях. Выступал я на них с гипотезами, касающихся распределения энергии в теле и действия гипноза, а также и с докладами по распознаванию причин отдельных заболеваний, например, знаков, идентифицирующих СПИД, псориаз, болезненную привязанность и другие. Одна из гипотез связана с распределением энергии Инь-Ян в теле, точнее, в туловище, и показателями крови. В туловище спереди нормальное распределение энергии такое: Ян справа, а Инь слева. Наличие у человека отрицательного резус-фактора крови меняет это соотношение на обратное. Мои проверки показали, что у людей со второй группой крови это соответствие выполняется очень точно, у остальных – пока мало материала. Раньше изменение энергетики в теле человека связывали с леворукостью или доминантностью правого полушария головного мозга. Отсюда и мнение, что у леворуких дающая энергию рука не правая, а лев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ко я считаю, что это в корне ошибочно и приемлемо до тех пор, пока мы не в состоянии измерить или хотя бы увидеть энергию тела. Исключительно поэтому безграмотное применение “рекомендованных” таким образом воздействий, основанное на праворукости-леворукости, приносит только вред. Мои наблюдения, более того, показали, что неправильное распределение энергии Инь-Ян в организме против показателей крови приводит, как правило, к недиагностируемым заболеваниям, протекающим иногда очень быстротечно, у женщин. В таких случаях болевые сигналы исходят от нескольких органов, но объективные медицинские исследования отклонений не показывают. Человек же жалуется на ухудшение самочувствия, тает на глазах, и при тяжелой форме болезни умирает. Случаи без диагноз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 же помочь в таких случаях?</w:t>
      </w:r>
    </w:p>
    <w:p>
      <w:pPr>
        <w:pStyle w:val="TextBody"/>
        <w:rPr/>
      </w:pPr>
      <w:r>
        <w:rPr>
          <w:rFonts w:eastAsia="Times New Roman CYR" w:cs="Times New Roman CYR" w:ascii="Times New Roman CYR" w:hAnsi="Times New Roman CYR"/>
        </w:rPr>
        <w:t>М. Нормализовать энергетику в теле может, и очень хорошо, шокотерапия, которая в основном для этого и существует. Что я к ней отношу? Кроме лекарственных способов, это – алкоголь, моржевание. Конечно, можно назвать еще и длительный бег на марафонские и сверхмарафонские дистанции, но это уже движение к духу через тело, как приветствовалось на Востоке. Ещё методы работы с энергетикой непосредственно – цигун, рефлексотерапия, энергетический массаж, методы изменения 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Вы говорите о том, что безграмотное применение экстрасенсорики для лечения может привести к обратным результатам. Поясните, пожалуйста, сказан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 Отрицательные результаты могут наблюдаться и наблюдаются, если воздействие на организм больного или на его больной орган не согласовано с временным ходом организма или органа. Я предполагаю, что биоэнергия или, как ее еще называют, псиэнергия, есть ни что иное, как инструментальное продолжение физического времени. Тогда несоблюдение в лечении определённых законов, доз и последовательностей может привести к рассинхронизации органов либо всего организма, что проявится не сразу. В начале может наблюдаться даже некоторое улучшение.</w:t>
      </w:r>
    </w:p>
    <w:p>
      <w:pPr>
        <w:pStyle w:val="TextBody"/>
        <w:rPr/>
      </w:pPr>
      <w:r>
        <w:rPr>
          <w:rFonts w:eastAsia="Times New Roman CYR" w:cs="Times New Roman CYR" w:ascii="Times New Roman CYR" w:hAnsi="Times New Roman CYR"/>
        </w:rPr>
        <w:t>Очень часто та гармонизация организма, которую проводят экстрасенсы, есть всего лишь операция, с помощью которой отстающие часы отдельных частей тела ускоряются, а опережающие замедляются. Для этого одним органам энергия добавляется, другим нет, а у третьих отбирается излишняя. Такая точки зрения существовала давно. Другая точка зрения – моя, ленинградца В. Копылова и многих других – заключается в том, что организм можно всегда рассматривать находящемся в дефиците какого-либо вида энергии, Инь или Ян.</w:t>
      </w:r>
    </w:p>
    <w:p>
      <w:pPr>
        <w:pStyle w:val="TextBody"/>
        <w:rPr/>
      </w:pPr>
      <w:r>
        <w:rPr>
          <w:rFonts w:eastAsia="Times New Roman CYR" w:cs="Times New Roman CYR" w:ascii="Times New Roman CYR" w:hAnsi="Times New Roman CYR"/>
        </w:rPr>
        <w:t>Болезнь – это не только избыток одного вида, но и недостаток другого. Если мы при определенных, казалось бы, излишках в энергии, например, при воспалительных процессах, будем достаточно интенсивно отбирать янскую энергию из больного места, то этим мы, во-первых, уменьшим общее количество янской энергии в организме, а, во-вторых, не создадим предпосылок к усилению здорового начала в теле. Да, мы убрали болевой синдром, погасили вспышку воспаления, но если больше ничего не сделать, остановиться на этом, как это делают 99% целителей, то стихия развития процессов в нашем организме приведет туда, куда позволит Природа при нашем неучастии. Ведь общая точка гармонии достигается, как правило, в первом случае за счёт изменения масштабов времени часов каждого из леченных органов. Значит, если снова не скорректировать масштаб времени эти часов, то, ускорившись или замедлившись, они снова придут через некоторое время в состояние рассинхронизации, но уже с другим количеством общей энергии и разбаланс в организме может быть даже большим.</w:t>
      </w:r>
    </w:p>
    <w:p>
      <w:pPr>
        <w:pStyle w:val="TextBody"/>
        <w:rPr/>
      </w:pPr>
      <w:r>
        <w:rPr>
          <w:rFonts w:eastAsia="Times New Roman CYR" w:cs="Times New Roman CYR" w:ascii="Times New Roman CYR" w:hAnsi="Times New Roman CYR"/>
        </w:rPr>
        <w:t>Чтобы этого не произошло, необходимо управлять процессом выздоровления, который не заканчивается через два-три дня после снятия синдрома. Самое лучшее управление – это подключение организма к природной настройке, когда мешающие факторы сведены к минимуму. А это, если говорить о теле, то серьезные занятия физкультурой, медитацией, расширением сознания. Поэтому желательно не отбирать, а подпитывать организм недостающим видом энергии, которая свяжет избыток другого вида и этим усилит общую энергию. И связанное количество энергии переходит в структуру организма, усиливая матрицу – основу.</w:t>
      </w:r>
    </w:p>
    <w:p>
      <w:pPr>
        <w:pStyle w:val="TextBody"/>
        <w:rPr/>
      </w:pPr>
      <w:r>
        <w:rPr>
          <w:rFonts w:eastAsia="Times New Roman CYR" w:cs="Times New Roman CYR" w:ascii="Times New Roman CYR" w:hAnsi="Times New Roman CYR"/>
        </w:rPr>
        <w:t>И еще: любая болезнь и любое выздоровление – это сигнал для включения механизма подпитки энергией за счет физических занятий с психическим и духовным тренингом. Получить гарантию восстановления гармонии общего времени можно только т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Оказывается, всё так сложно в нашем организме?</w:t>
      </w:r>
    </w:p>
    <w:p>
      <w:pPr>
        <w:pStyle w:val="TextBody"/>
        <w:rPr/>
      </w:pPr>
      <w:r>
        <w:rPr>
          <w:rFonts w:eastAsia="Times New Roman CYR" w:cs="Times New Roman CYR" w:ascii="Times New Roman CYR" w:hAnsi="Times New Roman CYR"/>
        </w:rPr>
        <w:t>М. Реакция нашего организма на любое воздействие, даже на лекарственное, имеет выраженное пролонгированное действие – это, во-первых. А во-вторых, на некоторые воздействия, и на лекарства тоже, организм реагирует обратным нашему желанию образом, либо же два подобных организма реагируют совсем противоположно. То же мы наблюдаем и в психике, вспомните: от любви до ненависти – один шаг. И этот шаг есть одна из самых больших загадок живого организма: что такое вдруг должно измениться на неуловимо малую величину, чтобы реакция на хорошо известное, например, на проверенное уже лекарство, пошла в противоположную сторону? Но любым воздействием мы меняем что-то в своем будущ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 по-вашему, может ли экстрасенс напророчить судьбу?</w:t>
      </w:r>
    </w:p>
    <w:p>
      <w:pPr>
        <w:pStyle w:val="TextBody"/>
        <w:rPr/>
      </w:pPr>
      <w:r>
        <w:rPr>
          <w:rFonts w:eastAsia="Times New Roman CYR" w:cs="Times New Roman CYR" w:ascii="Times New Roman CYR" w:hAnsi="Times New Roman CYR"/>
        </w:rPr>
        <w:t>М. По одной из моих гипотез, с которой я тоже выступал на конференциях, – может, и даже очень просто. Только что я попытался показать вам, что экстрасенсорика как игра со временем – вещь не безобидная. Но наше с вами здоровье и наше будущее, будущее каждого человека лежит не только в его мозге и организме. Мы – существа космические и живем в единстве с космосом и с тем разумом, который нас окружает и в который мы погружены.</w:t>
      </w:r>
    </w:p>
    <w:p>
      <w:pPr>
        <w:pStyle w:val="TextBody"/>
        <w:rPr/>
      </w:pPr>
      <w:r>
        <w:rPr>
          <w:rFonts w:eastAsia="Times New Roman CYR" w:cs="Times New Roman CYR" w:ascii="Times New Roman CYR" w:hAnsi="Times New Roman CYR"/>
        </w:rPr>
        <w:t>И так же, как существует гипноз человеческий как некое состояние и процесс, точно так же существует, по моей гипотезе, и супергипноз Сверхразума, как тоже некое состояние и процесс. Но процесс этот довольно странный, в нём нет разделения времен – прошлого, настоящего и будущего, – все сплетено воедино. И отдельные личности, обладающие сильной энергией, волей и гиперспособностью концентрировать сознание, имеют возможность запрограммировать или изменить ход событий, хоть для всей Зем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То есть пророки определяют нашу будущую жизнь?</w:t>
      </w:r>
    </w:p>
    <w:p>
      <w:pPr>
        <w:pStyle w:val="TextBody"/>
        <w:rPr/>
      </w:pPr>
      <w:r>
        <w:rPr>
          <w:rFonts w:eastAsia="Times New Roman CYR" w:cs="Times New Roman CYR" w:ascii="Times New Roman CYR" w:hAnsi="Times New Roman CYR"/>
        </w:rPr>
        <w:t>М. Возможно. Обобщение достаточно обширного материала позволяет говорить об этом. Если принять эту гипотезу, то иерархических слоев или ступеней в Разуме Космоса, недоступных человеку, не существует. Любой из нас может воспользоваться всей базой знаний мира и каждый может управлять миром. На первом строилось учение об архетипах К. Юнга и коллективном бессознательном. Каждый может подключиться к этой всемирной информации. Но проблема все же существует: она в том, как перенести эту информацию из подсознания в сознание, чтобы осознать её, то есть понять и осмыслить. Выход может быть, по крайней мере, хотя бы в одном – нужно достичь необычного состояния сознания, в котором перебрасывается мостик передачи информации между подсознанием и сознанием.</w:t>
      </w:r>
    </w:p>
    <w:p>
      <w:pPr>
        <w:pStyle w:val="TextBody"/>
        <w:rPr/>
      </w:pPr>
      <w:r>
        <w:rPr>
          <w:rFonts w:eastAsia="Times New Roman CYR" w:cs="Times New Roman CYR" w:ascii="Times New Roman CYR" w:hAnsi="Times New Roman CYR"/>
        </w:rPr>
        <w:t>Как преодолеть грань между ними – это вопрос тренировки для большинства, но есть такие люди, у которых сообщение между этими частями процесса осмысления налажено достаточно хорошо – просто они не подозревают об этом. Многие начинают осознавать подсознательную информацию, ставя свою психику на грань устойчивости или, как говорят, вводя её в паранорму. За счёт этого сейчас тысячи людей получают сверхвозможности, не представляя, что этим же они создают предпосылки для некомпенсируемой перегрузки информационных каналов и, как следствие, получают серьезные отклонения в психике.</w:t>
      </w:r>
    </w:p>
    <w:p>
      <w:pPr>
        <w:pStyle w:val="TextBody"/>
        <w:rPr/>
      </w:pPr>
      <w:r>
        <w:rPr>
          <w:rFonts w:eastAsia="Times New Roman CYR" w:cs="Times New Roman CYR" w:ascii="Times New Roman CYR" w:hAnsi="Times New Roman CYR"/>
        </w:rPr>
        <w:t>Некоторые, особо чувствительные и незащищенные, просто сходят с ума. Ведь защита – это для многих и многих всего лишь малая степень проницаемости преграды между подсознанием и сознанием. Ассоциации как объекты подсознания часто выглядят натуральными монстрами с единственным элементом узнавания. Они могут перегрузить аналитический аппарат психики, когда проходят через преграду и осознаются сознанием. При этом происходит, как правило, искажение логики под соответствие монстрам. От этого искажаются и реалии жизни, иногда настолько, что человек создаёт о себе представление не совсем нормального. Может резко упасть волевое начало и обнаружиться сильнейшая тяга к внутреннему “кайфу”.</w:t>
      </w:r>
    </w:p>
    <w:p>
      <w:pPr>
        <w:pStyle w:val="TextBody"/>
        <w:rPr/>
      </w:pPr>
      <w:r>
        <w:rPr>
          <w:rFonts w:eastAsia="Times New Roman CYR" w:cs="Times New Roman CYR" w:ascii="Times New Roman CYR" w:hAnsi="Times New Roman CYR"/>
        </w:rPr>
        <w:t>Фактически это означает появление наркотической зависимости. Любые методы внешнего внушения и гипноза только усугубляют картину. Повысить же личную устойчивость можно с помощью глубоких погружений и физических упражнений. Хотелось бы, чтобы это поняли те, кто рвется к своим сверхвозможностям – ведь остановить человека на этом пути невозмож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Вы можете обучить человека приёмам, как стать экстрасенсом?</w:t>
      </w:r>
    </w:p>
    <w:p>
      <w:pPr>
        <w:pStyle w:val="TextBody"/>
        <w:rPr/>
      </w:pPr>
      <w:r>
        <w:rPr>
          <w:rFonts w:eastAsia="Times New Roman CYR" w:cs="Times New Roman CYR" w:ascii="Times New Roman CYR" w:hAnsi="Times New Roman CYR"/>
        </w:rPr>
        <w:t xml:space="preserve">М. Я не ставлю целью готовить экстрасенсов. Прежде всего – техника безопасности, а потом уже приёмы. Мною разработана целая система восстановления физических, психических и духовных кондиций, отобрано несколько способов распознавания причин заболевания. Но, главное, наверное в том, что мы стараемся открыть самому человеку глаза на то, что эти приёмы, о которых вы говорите, находятся в его ведении. Что-то мы передаем, что-то человек сам находит в себе. Ведь обучение – это настоящее открытие самого себя. Я не толкаю человека своими психическими усилиями, чтобы не разрушить ту самую преграду, охраняющую мостик между частями разума, я лишь имею право указать пути поисков возможностей совершенствования самим себ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 я понял вы лечение и пророчество связываете в единую систему?</w:t>
      </w:r>
    </w:p>
    <w:p>
      <w:pPr>
        <w:pStyle w:val="TextBody"/>
        <w:rPr/>
      </w:pPr>
      <w:r>
        <w:rPr>
          <w:rFonts w:eastAsia="Times New Roman CYR" w:cs="Times New Roman CYR" w:ascii="Times New Roman CYR" w:hAnsi="Times New Roman CYR"/>
        </w:rPr>
        <w:t>М. Да, это так. И то, и другое оперирует ходом времени и энергией Жизни. А опыт нашей жизни подсказывает, что пророки великолепно предсказывают разного рода катаклизмы и очень плохо положительные события. Отсюда, если принять во внимание мои гипотезы и данные других учёных, лечение биополем имеет, конечно, свои границы применимости. Сильные дозы его противопоказаны от тех, кто хоть в малой степени сеет страх и живет неправедной жизнью. Сам термин “лечение” так и тянет расслабиться и пассивно ждать, когда над тобой кто-нибудь поколдует – это не обязательно будет экстрасенс, может быть, обычный врач, но обязательно взявший на себя заботу о нашем здоровье. Возникает абсурдная ситуация – я сам не хочу как бы заботиться о себе, передоверяю это другому. Только пока не существует нежных отверток как инструментов для починки, и потому в руках наших лечителей частенько оказывается обычный лом гипноза и насил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Как вы относитесь к измерениям биопо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 Вполне положительно, только нужно доказать, что измеряется именно биопо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измерение рамками?</w:t>
      </w:r>
    </w:p>
    <w:p>
      <w:pPr>
        <w:pStyle w:val="TextBody"/>
        <w:rPr/>
      </w:pPr>
      <w:r>
        <w:rPr>
          <w:rFonts w:eastAsia="Times New Roman CYR" w:cs="Times New Roman CYR" w:ascii="Times New Roman CYR" w:hAnsi="Times New Roman CYR"/>
        </w:rPr>
        <w:t>М. Необходимы глубокие исследования, так как чувствительность рамочных измерений полностью зависит от чувствительности самого оператора. Я – за рамки, если другого не да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 А что, по вашему мнению, самое больное в нас и нашем обществе?</w:t>
      </w:r>
    </w:p>
    <w:p>
      <w:pPr>
        <w:pStyle w:val="Noeeu1"/>
        <w:rPr>
          <w:rFonts w:ascii="Times New Roman CYR" w:hAnsi="Times New Roman CYR" w:eastAsia="Times New Roman CYR" w:cs="Times New Roman CYR"/>
        </w:rPr>
      </w:pPr>
      <w:r>
        <w:rPr>
          <w:rFonts w:eastAsia="Times New Roman CYR" w:cs="Times New Roman CYR" w:ascii="Times New Roman CYR" w:hAnsi="Times New Roman CYR"/>
        </w:rPr>
        <w:t>М. Дух».</w:t>
      </w:r>
    </w:p>
    <w:p>
      <w:pPr>
        <w:pStyle w:val="Heading1"/>
        <w:ind w:hanging="0"/>
        <w:rPr>
          <w:rFonts w:ascii="Arial Cyr" w:hAnsi="Arial Cyr" w:eastAsia="Arial Cyr" w:cs="Arial Cyr"/>
        </w:rPr>
      </w:pPr>
      <w:bookmarkStart w:id="36" w:name="__RefHeading___Toc23459178"/>
      <w:bookmarkEnd w:id="36"/>
      <w:r>
        <w:rPr>
          <w:rFonts w:eastAsia="Arial Cyr" w:cs="Arial Cyr" w:ascii="Arial Cyr" w:hAnsi="Arial Cyr"/>
        </w:rPr>
        <w:t>О ГИПНОЗЕ И ВНУШЕНИИ СМЫСЛА</w:t>
      </w:r>
    </w:p>
    <w:p>
      <w:pPr>
        <w:pStyle w:val="Normal"/>
        <w:rPr/>
      </w:pPr>
      <w:r>
        <w:rPr>
          <w:rFonts w:eastAsia="Times New Roman CYR" w:cs="Times New Roman CYR" w:ascii="Times New Roman CYR" w:hAnsi="Times New Roman CYR"/>
        </w:rPr>
        <w:t xml:space="preserve">Большинство людей под гипнозом подразумевают словесное </w:t>
      </w:r>
      <w:r>
        <w:rPr>
          <w:rFonts w:eastAsia="Symbol" w:cs="Symbol" w:ascii="Symbol" w:hAnsi="Symbol"/>
        </w:rPr>
        <w:t>-</w:t>
      </w:r>
      <w:r>
        <w:rPr>
          <w:rFonts w:eastAsia="Times New Roman CYR" w:cs="Times New Roman CYR" w:ascii="Times New Roman CYR" w:hAnsi="Times New Roman CYR"/>
        </w:rPr>
        <w:t xml:space="preserve"> вербальное </w:t>
      </w:r>
      <w:r>
        <w:rPr>
          <w:rFonts w:eastAsia="Symbol" w:cs="Symbol" w:ascii="Symbol" w:hAnsi="Symbol"/>
        </w:rPr>
        <w:t>-</w:t>
      </w:r>
      <w:r>
        <w:rPr>
          <w:rFonts w:eastAsia="Times New Roman CYR" w:cs="Times New Roman CYR" w:ascii="Times New Roman CYR" w:hAnsi="Times New Roman CYR"/>
        </w:rPr>
        <w:t xml:space="preserve"> внушение. Однако можно расширить понятие гипноза и принять за гипноз любое внушение какими-либо действиями, производимыми непосредственно через органы чувств: слуховой, зрительный, обонятельный, осязательный и вкусовой. Существует, на мой взгляд, даже энергетический гипноз экстрасенсов. Многое из того, о чём буду я говорить дальше, относится и к понятию суггестия </w:t>
      </w:r>
      <w:r>
        <w:rPr>
          <w:rFonts w:eastAsia="Symbol" w:cs="Symbol" w:ascii="Symbol" w:hAnsi="Symbol"/>
        </w:rPr>
        <w:t>-</w:t>
      </w:r>
      <w:r>
        <w:rPr>
          <w:rFonts w:eastAsia="Times New Roman CYR" w:cs="Times New Roman CYR" w:ascii="Times New Roman CYR" w:hAnsi="Times New Roman CYR"/>
        </w:rPr>
        <w:t xml:space="preserve"> невербальному внушению. Условно же и то, и другое отнесём пока к гипнозу.</w:t>
      </w:r>
    </w:p>
    <w:p>
      <w:pPr>
        <w:pStyle w:val="Normal"/>
        <w:rPr/>
      </w:pPr>
      <w:r>
        <w:rPr>
          <w:rFonts w:eastAsia="Times New Roman CYR" w:cs="Times New Roman CYR" w:ascii="Times New Roman CYR" w:hAnsi="Times New Roman CYR"/>
          <w:b/>
          <w:bCs/>
          <w:i/>
          <w:iCs/>
        </w:rPr>
        <w:t xml:space="preserve">Гипноз как состояние </w:t>
      </w:r>
      <w:r>
        <w:rPr>
          <w:rFonts w:eastAsia="Symbol" w:cs="Symbol" w:ascii="Symbol" w:hAnsi="Symbol"/>
          <w:b/>
          <w:bCs/>
          <w:i/>
          <w:iCs/>
        </w:rPr>
        <w:t>-</w:t>
      </w:r>
      <w:r>
        <w:rPr>
          <w:rFonts w:eastAsia="Times New Roman CYR" w:cs="Times New Roman CYR" w:ascii="Times New Roman CYR" w:hAnsi="Times New Roman CYR"/>
          <w:b/>
          <w:bCs/>
          <w:i/>
          <w:iCs/>
        </w:rPr>
        <w:t xml:space="preserve"> это психическая среда, среда настроения личности, это океан, в котором главенствуют наши и чужие критерии. Они в этой среде проявляются во всех деталях: в поведении, в мышлении, в мировоззрении личности и так далее через доминанту мышления, физиологии и действия</w:t>
      </w:r>
      <w:r>
        <w:rPr/>
        <w:t>.</w:t>
      </w:r>
    </w:p>
    <w:p>
      <w:pPr>
        <w:pStyle w:val="Normal"/>
        <w:rPr/>
      </w:pPr>
      <w:r>
        <w:rPr>
          <w:rFonts w:eastAsia="Times New Roman CYR" w:cs="Times New Roman CYR" w:ascii="Times New Roman CYR" w:hAnsi="Times New Roman CYR"/>
        </w:rPr>
        <w:t xml:space="preserve">Гипноз </w:t>
      </w:r>
      <w:r>
        <w:rPr>
          <w:rFonts w:eastAsia="Symbol" w:cs="Symbol" w:ascii="Symbol" w:hAnsi="Symbol"/>
        </w:rPr>
        <w:t>-</w:t>
      </w:r>
      <w:r>
        <w:rPr>
          <w:rFonts w:eastAsia="Times New Roman CYR" w:cs="Times New Roman CYR" w:ascii="Times New Roman CYR" w:hAnsi="Times New Roman CYR"/>
        </w:rPr>
        <w:t xml:space="preserve"> это также такое внедрение в личность человека, когда наше сознательное начало активно противодействует ему даже путем собственного разрушения, только бы сохранить собственную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гипнотического подхода заключается в том, что этот метод сужает поле сознания человека до такого, в котором анализатор сознания гипнотизируемого не анализирует смысл происходящего и смысл, заключённый в навязываемой ему информации, а просто выключается из работы по анализу поступающей информации извне.</w:t>
      </w:r>
    </w:p>
    <w:p>
      <w:pPr>
        <w:pStyle w:val="Normal"/>
        <w:rPr/>
      </w:pPr>
      <w:r>
        <w:rPr>
          <w:rFonts w:eastAsia="Times New Roman CYR" w:cs="Times New Roman CYR" w:ascii="Times New Roman CYR" w:hAnsi="Times New Roman CYR"/>
        </w:rPr>
        <w:t>Отсюда и самый большой недостаток</w:t>
      </w:r>
      <w:r>
        <w:rPr>
          <w:b/>
          <w:bCs/>
          <w:i/>
          <w:iCs/>
        </w:rPr>
        <w:t xml:space="preserve"> </w:t>
      </w:r>
      <w:r>
        <w:rPr>
          <w:rFonts w:eastAsia="Times New Roman CYR" w:cs="Times New Roman CYR" w:ascii="Times New Roman CYR" w:hAnsi="Times New Roman CYR"/>
        </w:rPr>
        <w:t>всех известных видов гипноза: при отключённом анализаторе ни суждения, ни поведение человека не проверяются на соответствие принятым личностью гипнотизируемого критериям. Присущая человеку критериальность как самая главная причина его поведения либо сильно снижается, либо происходит её вы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ческий гипнотизёр думает, что надстраивает явно недостаточную для ориентирования в мире структуру сознания больного человека своими приказами на правильное поведение, а на самом деле после гипнотического внушения может произойти и происходит так много непредвиденного, что впору тому же гипнотизёру воскликнуть: «Я не знаю, что творю!».</w:t>
      </w:r>
    </w:p>
    <w:p>
      <w:pPr>
        <w:pStyle w:val="Normal"/>
        <w:rPr/>
      </w:pPr>
      <w:r>
        <w:rPr>
          <w:rFonts w:eastAsia="Times New Roman CYR" w:cs="Times New Roman CYR" w:ascii="Times New Roman CYR" w:hAnsi="Times New Roman CYR"/>
        </w:rPr>
        <w:t xml:space="preserve">Внушение правильного поведения не есть одновременно внушение правильных критериев, потому что критерии того же самого поведения не оторваны от критериев мышления и критериев принятия решения. Поведение </w:t>
      </w:r>
      <w:r>
        <w:rPr>
          <w:rFonts w:eastAsia="Symbol" w:cs="Symbol" w:ascii="Symbol" w:hAnsi="Symbol"/>
        </w:rPr>
        <w:t>-</w:t>
      </w:r>
      <w:r>
        <w:rPr>
          <w:rFonts w:eastAsia="Times New Roman CYR" w:cs="Times New Roman CYR" w:ascii="Times New Roman CYR" w:hAnsi="Times New Roman CYR"/>
        </w:rPr>
        <w:t xml:space="preserve"> это в какой-то мере есть уже результат и мышления, и подсознания и принятия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гипнозом можно сделать из человека маниакальное существо. Такое существо может быть наделено любым безнравственным законом жизни. Его волей может стать воля маньяка, не принимающего и не распознающего мораль, этику и нравственность. Она может возникнуть всего лишь из-за несовпадения основных критериев поведения гипнотизера и его подопечного. Для её возникновения не нужно, чтобы основы жизненного мировоззрения того и другого отличались очень сильно. Разница в них, даже едва уловимая, включит тот негативный механизм поведения больного, который до этого сп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ных условиях потери духовных ориентиров такой спящий негативный механизм есть у каждого.</w:t>
      </w:r>
    </w:p>
    <w:p>
      <w:pPr>
        <w:pStyle w:val="Normal"/>
        <w:rPr/>
      </w:pPr>
      <w:r>
        <w:rPr>
          <w:rFonts w:eastAsia="Times New Roman CYR" w:cs="Times New Roman CYR" w:ascii="Times New Roman CYR" w:hAnsi="Times New Roman CYR"/>
        </w:rPr>
        <w:t xml:space="preserve">Сущностью современного установившегося понятия гипноза является навязывание гипнотизёром своей воли своему подопытному. Но воля сама по себе, как говорилось, далеко не определяет критерии поведения последнего, она лишь отслеживает навязанное ему действие и подталкивает на его выполнение. Пациенты отвечают тем же </w:t>
      </w:r>
      <w:r>
        <w:rPr>
          <w:rFonts w:eastAsia="Symbol" w:cs="Symbol" w:ascii="Symbol" w:hAnsi="Symbol"/>
        </w:rPr>
        <w:t>-</w:t>
      </w:r>
      <w:r>
        <w:rPr>
          <w:rFonts w:eastAsia="Times New Roman CYR" w:cs="Times New Roman CYR" w:ascii="Times New Roman CYR" w:hAnsi="Times New Roman CYR"/>
        </w:rPr>
        <w:t xml:space="preserve"> сплошь и рядом подобное встречается, когда человек, пролечившись у такого врача, с презрением относится к таким способам лечения лишь потому, что результат лечения не был закреплён и очень быстро осуществился возврат к прошлому состоянию.</w:t>
      </w:r>
    </w:p>
    <w:p>
      <w:pPr>
        <w:pStyle w:val="Normal"/>
        <w:rPr/>
      </w:pPr>
      <w:r>
        <w:rPr>
          <w:rFonts w:eastAsia="Times New Roman CYR" w:cs="Times New Roman CYR" w:ascii="Times New Roman CYR" w:hAnsi="Times New Roman CYR"/>
        </w:rPr>
        <w:t xml:space="preserve">Политик, стремящийся завоевать расположение масс надолго, обеспечивает все самые нищие и многочисленные слои населения социальными гарантиями выживания или хотя бы их гипнотическим произношением: нет нищих, нет и ненависти к его власти, нет ответного гипноза ненависти. Политик же, внушающий силу и презирающий отношение других к себе, всегда будет стремиться проявить эту силу, навязать ненависть, войны, раздоры. Он ищет врагов и показывает их, его идея </w:t>
      </w:r>
      <w:r>
        <w:rPr>
          <w:rFonts w:eastAsia="Symbol" w:cs="Symbol" w:ascii="Symbol" w:hAnsi="Symbol"/>
        </w:rPr>
        <w:t>-</w:t>
      </w:r>
      <w:r>
        <w:rPr>
          <w:rFonts w:eastAsia="Times New Roman CYR" w:cs="Times New Roman CYR" w:ascii="Times New Roman CYR" w:hAnsi="Times New Roman CYR"/>
        </w:rPr>
        <w:t xml:space="preserve"> внушение соревнования силы. Он создает нищих даже специально.</w:t>
      </w:r>
    </w:p>
    <w:p>
      <w:pPr>
        <w:pStyle w:val="Normal"/>
        <w:rPr/>
      </w:pPr>
      <w:r>
        <w:rPr>
          <w:rFonts w:eastAsia="Times New Roman CYR" w:cs="Times New Roman CYR" w:ascii="Times New Roman CYR" w:hAnsi="Times New Roman CYR"/>
        </w:rPr>
        <w:t xml:space="preserve">Опыты показывают, что человеку можно внушить любую идею. Внушить </w:t>
      </w:r>
      <w:r>
        <w:rPr>
          <w:rFonts w:eastAsia="Symbol" w:cs="Symbol" w:ascii="Symbol" w:hAnsi="Symbol"/>
        </w:rPr>
        <w:t>-</w:t>
      </w:r>
      <w:r>
        <w:rPr>
          <w:rFonts w:eastAsia="Times New Roman CYR" w:cs="Times New Roman CYR" w:ascii="Times New Roman CYR" w:hAnsi="Times New Roman CYR"/>
        </w:rPr>
        <w:t xml:space="preserve"> это значит придать смысл. Можно выдать за смысл существования всё, что хотите, но… на определённое время, на такое, за которое произойдет рост и созревание понимания истинного смысла принят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такого внушения определяется не слабостью или силой внушающего или идеи, а внутренней силой самого процесса автоматического накопления смыслов Человеком.</w:t>
      </w:r>
    </w:p>
    <w:p>
      <w:pPr>
        <w:pStyle w:val="Normal"/>
        <w:rPr/>
      </w:pPr>
      <w:r>
        <w:rPr>
          <w:rFonts w:eastAsia="Times New Roman CYR" w:cs="Times New Roman CYR" w:ascii="Times New Roman CYR" w:hAnsi="Times New Roman CYR"/>
        </w:rPr>
        <w:t xml:space="preserve">И это касается любой бессмыслицы. Можно утверждать, что любая бессмысленная идея, живущая благодаря всего лишь невежеству, со временем теряет свою силу независимо от того, как она работает </w:t>
      </w:r>
      <w:r>
        <w:rPr>
          <w:rFonts w:eastAsia="Symbol" w:cs="Symbol" w:ascii="Symbol" w:hAnsi="Symbol"/>
        </w:rPr>
        <w:t>-</w:t>
      </w:r>
      <w:r>
        <w:rPr>
          <w:rFonts w:eastAsia="Times New Roman CYR" w:cs="Times New Roman CYR" w:ascii="Times New Roman CYR" w:hAnsi="Times New Roman CYR"/>
        </w:rPr>
        <w:t xml:space="preserve"> с положительным или отрицательным результатом. Давая даже исключительные результаты, она тем не менее постоянно подвергается переосмыслению в глубинах нашего сознания и, если смысл её существования снижается, то мы автоматически начинаем отказываться от неё. Вот почему мы иногда начинаем отказываться от, казалось бы, замечательных и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ых крайних случаях можно обнаружить, что анализаторы сознания сами собой отключаются при отсутствии или пропадании смысла в суждениях или поведении или же они включаются, и часто на новом уровне, при внезапном появлении смысла там, где его до тех пор обнаружено не было.</w:t>
      </w:r>
    </w:p>
    <w:p>
      <w:pPr>
        <w:pStyle w:val="Normal"/>
        <w:rPr/>
      </w:pPr>
      <w:r>
        <w:rPr>
          <w:rFonts w:eastAsia="Times New Roman CYR" w:cs="Times New Roman CYR" w:ascii="Times New Roman CYR" w:hAnsi="Times New Roman CYR"/>
        </w:rPr>
        <w:t xml:space="preserve">Этот новый смысл естественным образом встраивается в уже принятую парадигму веры человека и в дальнейшем участвует в любом процессе анализа и синтеза на правах полноправного и часто вполне автоматического элемента сознания. Автоматизм поведения </w:t>
      </w:r>
      <w:r>
        <w:rPr>
          <w:rFonts w:eastAsia="Symbol" w:cs="Symbol" w:ascii="Symbol" w:hAnsi="Symbol"/>
        </w:rPr>
        <w:t>-</w:t>
      </w:r>
      <w:r>
        <w:rPr>
          <w:rFonts w:eastAsia="Times New Roman CYR" w:cs="Times New Roman CYR" w:ascii="Times New Roman CYR" w:hAnsi="Times New Roman CYR"/>
        </w:rPr>
        <w:t xml:space="preserve"> это и есть отключение анализаторов. Например, естественное выключение анализаторов сознания происходит при потере человеком смысловой ориентации в его привычных пространствах существования. Он просто перестаёт соображать, что делать, если делал что-то до этого вполне автомат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человека принимает всё, что попадает в её ареал, без предварительного анализа, но чему она приписывает высокий или высший смысл. Можно утверждать, что она оперирует символами, то есть законченными формами, наполненными известным смысловым содержанием, которое, в свою очередь, является другой формой, принимаемой на длительный срок в качестве эталона без последующего анализа. Некоторые называют это содержание идеей. Каждая идея включает в себя другую и так далее. Такая матрёшка идей бесконечна.</w:t>
      </w:r>
    </w:p>
    <w:p>
      <w:pPr>
        <w:pStyle w:val="Normal"/>
        <w:rPr/>
      </w:pPr>
      <w:r>
        <w:rPr>
          <w:rFonts w:eastAsia="Times New Roman CYR" w:cs="Times New Roman CYR" w:ascii="Times New Roman CYR" w:hAnsi="Times New Roman CYR"/>
        </w:rPr>
        <w:t xml:space="preserve">Существуют матрешки смысла, которые, вкладываясь одна в другую, не прибавляют смысла. Именно таким образом построен бесконечный по продолжительности и протяженности алгоритм известных апорий древности </w:t>
      </w:r>
      <w:r>
        <w:rPr>
          <w:rFonts w:eastAsia="Symbol" w:cs="Symbol" w:ascii="Symbol" w:hAnsi="Symbol"/>
        </w:rPr>
        <w:t>-</w:t>
      </w:r>
      <w:r>
        <w:rPr>
          <w:rFonts w:eastAsia="Times New Roman CYR" w:cs="Times New Roman CYR" w:ascii="Times New Roman CYR" w:hAnsi="Times New Roman CYR"/>
        </w:rPr>
        <w:t xml:space="preserve"> нерешаемых проблем математики и логики.</w:t>
      </w:r>
    </w:p>
    <w:p>
      <w:pPr>
        <w:pStyle w:val="Normal"/>
        <w:rPr/>
      </w:pPr>
      <w:r>
        <w:rPr>
          <w:rFonts w:eastAsia="Times New Roman CYR" w:cs="Times New Roman CYR" w:ascii="Times New Roman CYR" w:hAnsi="Times New Roman CYR"/>
        </w:rPr>
        <w:t xml:space="preserve">А вот бесконечности и тупиковости в наполнении смыслом форм для человека наблюдаться не будет </w:t>
      </w:r>
      <w:r>
        <w:rPr>
          <w:rFonts w:eastAsia="Symbol" w:cs="Symbol" w:ascii="Symbol" w:hAnsi="Symbol"/>
        </w:rPr>
        <w:t>-</w:t>
      </w:r>
      <w:r>
        <w:rPr>
          <w:rFonts w:eastAsia="Times New Roman CYR" w:cs="Times New Roman CYR" w:ascii="Times New Roman CYR" w:hAnsi="Times New Roman CYR"/>
        </w:rPr>
        <w:t xml:space="preserve"> принцип матрёшечности заканчивает своё действие довольно скоро, как только человеческое внимание выходит за пределы замкнутости рассуждений и представлений, на которых строится этот бесконечный алго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яется это тем, что внимание Человека часто выходит за пределы своей ограниченности автоматически. Происходит это из-за наличия в сознании и в его жизненном начале автоматической поисковой составляющей. У кого эта поисковая часть организма нарушена в сторону снижения, те испытывают определённые неудобства жизни или болезни, степень тяжести которых определяется часто всего лишь степенью этого на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же богатства внутреннего поиска той жизни, которую ведёт другой человек, даёт ему ощущение гармонии, наполненности смыслом, если он может осознать результаты своего по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прашивают: может ли быть гармония рассмотрена как некое стабильно действующее нарушение принятых рамок поведения? Это так и не так одновременно. Дело в том, что мы ощущаем гармонию только как процесс, осуществляемый во времени. Сохранить её в застывшей форме практически невозможно. Она как музыка перетекает из одной формы в другую. Любые формы искусства не могут существовать без воображения человека, которое достраивает увиденное до некоего идеала. Эта достраиваемая часть произведения искусства в сознании и создаёт нам ощущение гармонии, если оно в меру не хаотична и в то же время разнообразна в своих сравнениях данного произведения с друг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нового смысла для человека является своеобразным сигналом для того, чтобы системы его организма начали автоматически перестраиваться в соответствии с принимаемым смыслом как приказом на выполнение. Эта перестройка начинается и происходит только через системы, отвечающие за общую целостность организма. Всё, что выходит при этом за рамки этого нового смысла, либо отбрасывается, либо становится ядром ещё более нового смысла, либо вообще выводится в область абсурда. При этом могут произойти ошибки. Абсурд может стать новым смыслом, если он принят сознанием за смысл. А смысл может быть переведён в абсурд.</w:t>
      </w:r>
    </w:p>
    <w:p>
      <w:pPr>
        <w:pStyle w:val="Heading1"/>
        <w:ind w:hanging="0"/>
        <w:rPr/>
      </w:pPr>
      <w:bookmarkStart w:id="37" w:name="__RefHeading___Toc23459179"/>
      <w:bookmarkEnd w:id="37"/>
      <w:r>
        <w:rPr>
          <w:rFonts w:eastAsia="Arial Cyr" w:cs="Arial Cyr" w:ascii="Arial Cyr" w:hAnsi="Arial Cyr"/>
        </w:rPr>
        <w:t xml:space="preserve">ЧТО ТАКОЕ </w:t>
      </w:r>
      <w:r>
        <w:rPr>
          <w:rFonts w:eastAsia="Symbol" w:cs="Symbol" w:ascii="Symbol" w:hAnsi="Symbol"/>
        </w:rPr>
        <w:t>-</w:t>
      </w:r>
      <w:r>
        <w:rPr>
          <w:rFonts w:eastAsia="Arial Cyr" w:cs="Arial Cyr" w:ascii="Arial Cyr" w:hAnsi="Arial Cyr"/>
        </w:rPr>
        <w:t xml:space="preserve"> КРИТЕРИАЛЬНЫЙ ГИПНОЗ</w:t>
      </w:r>
    </w:p>
    <w:p>
      <w:pPr>
        <w:pStyle w:val="Normal"/>
        <w:rPr/>
      </w:pPr>
      <w:r>
        <w:rPr>
          <w:rFonts w:eastAsia="Times New Roman CYR" w:cs="Times New Roman CYR" w:ascii="Times New Roman CYR" w:hAnsi="Times New Roman CYR"/>
        </w:rPr>
        <w:t xml:space="preserve">При анализе существующего понятия гипноза нельзя не увидеть в нём его идеализации </w:t>
      </w:r>
      <w:r>
        <w:rPr>
          <w:rFonts w:eastAsia="Symbol" w:cs="Symbol" w:ascii="Symbol" w:hAnsi="Symbol"/>
        </w:rPr>
        <w:t>-</w:t>
      </w:r>
      <w:r>
        <w:rPr>
          <w:rFonts w:eastAsia="Times New Roman CYR" w:cs="Times New Roman CYR" w:ascii="Times New Roman CYR" w:hAnsi="Times New Roman CYR"/>
        </w:rPr>
        <w:t xml:space="preserve"> наделения его свойствами, далёкими от реально получаемых. То есть в человечестве поддерживается некий миф гипноза. Происходит это от практики его применения, когда, например, энурез у детей в большинстве случаев исчезает при гипнотическом влиянии. Но по большому счёту любая идеализация искажается в сознании и степень искажения зависит от расхождения идеала от реального образа или критерия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водимый гипноз видоизменяет общую смысловую парадигму в сознании человека, которая является важнейшим атрибутом сразу двух систем: системы веры и системы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и воля – это две стороны одного и того же уровня человека. В какой-то степени можно говорить о воле и о вере животного, если принять точку зрения, что животное обладает сознанием. Думаю, что если не вера, то, по крайней мере, доверие или недоверие у животных имеется, точно так же, как и состояния, похожие на наши, человеческие: злоба, радость, искренность, хитрость. Поведение домашних животных это подтверждает. В вопросах принятия решений они часто отдают пальму первенства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ли вера к поверхностному поведению или же к глубинному сознанию? Говорить, что вера относится только лишь к оценке и поведению человека, крайне невежественно, потому что система веры есть основа, на которой стоят все остальные планы или уровни организма: физический, физиологический, ментальный, витальный, душевный и, частично,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определяет матрицу поведения человека не только на психологическом уровне, но и на любом другом, на любую его глубину. К сожалению, многие люди относятся к вере так, будто это автомат. Но времена безоглядной веры прошли. Многое требует подтверждения. Однако, это совсем не значит, что элемент автоматизма веры сужается. Нет, ядро автоматизма поведения и веры наоборот расширяется вслед за расширением поля информации. Современный человек верит всё большему. Но ещё большее возникает, что требует проверки.</w:t>
      </w:r>
    </w:p>
    <w:p>
      <w:pPr>
        <w:pStyle w:val="Normal"/>
        <w:rPr/>
      </w:pPr>
      <w:r>
        <w:rPr>
          <w:rFonts w:eastAsia="Times New Roman CYR" w:cs="Times New Roman CYR" w:ascii="Times New Roman CYR" w:hAnsi="Times New Roman CYR"/>
        </w:rPr>
        <w:t xml:space="preserve">Вера в свои заболевания относится к области веры, возникающей от гипноза среды, в которой проживает человек. Она возникает при пассивном образе жизни. Она, в основном, обусловлена пассивным отношением врачей и всей тенденцией развития медицины. Например, мне пишут письма, в которых есть только перечисление болезней и вопль души: вылечите, на вас вся надежда. Я не Бог, на меня может надеяться тот, кто будет сам делать многое. Иногда доходит до такого, что две страницы письма занимает список заболеваний. При этом создаётся впечатление будто думает этот человек о том, что чем больше перечислит он болезней, тем я быстрее брошусь его лечить. Или же для меня это </w:t>
      </w:r>
      <w:r>
        <w:rPr>
          <w:rFonts w:eastAsia="Symbol" w:cs="Symbol" w:ascii="Symbol" w:hAnsi="Symbol"/>
        </w:rPr>
        <w:t>-</w:t>
      </w:r>
      <w:r>
        <w:rPr>
          <w:rFonts w:eastAsia="Times New Roman CYR" w:cs="Times New Roman CYR" w:ascii="Times New Roman CYR" w:hAnsi="Times New Roman CYR"/>
        </w:rPr>
        <w:t xml:space="preserve"> радость, не менее.</w:t>
      </w:r>
    </w:p>
    <w:p>
      <w:pPr>
        <w:pStyle w:val="Normal"/>
        <w:rPr/>
      </w:pPr>
      <w:r>
        <w:rPr>
          <w:rFonts w:eastAsia="Times New Roman CYR" w:cs="Times New Roman CYR" w:ascii="Times New Roman CYR" w:hAnsi="Times New Roman CYR"/>
        </w:rPr>
        <w:t xml:space="preserve">Так проявляется абсурд человеческого восприятия: когда человек заболевает первый раз, он не обращает на это внимание, второй раз </w:t>
      </w:r>
      <w:r>
        <w:rPr>
          <w:rFonts w:eastAsia="Symbol" w:cs="Symbol" w:ascii="Symbol" w:hAnsi="Symbol"/>
        </w:rPr>
        <w:t>-</w:t>
      </w:r>
      <w:r>
        <w:rPr>
          <w:rFonts w:eastAsia="Times New Roman CYR" w:cs="Times New Roman CYR" w:ascii="Times New Roman CYR" w:hAnsi="Times New Roman CYR"/>
        </w:rPr>
        <w:t xml:space="preserve"> тоже и так далее. Когда же болезнь уже жить не даёт, вся надежда возлагается на врачей. Врачи при этом попросту обманывают этого человека, потакая его напрасным желаниям, и он им ве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тоже гипноз. Смысл подобной веры в абсурде: за здоровьем, которое человек постоянно носит с собой, будет отвечать врач. Так обещано. В результате человек становится инвалидом, и никто не берёт на себя ответственность за это, хотя гарантии со стороны врачей звучали. Современная медицина во многом гипнотизирует своими успехами и сокрытием своих неуспехов.</w:t>
      </w:r>
    </w:p>
    <w:p>
      <w:pPr>
        <w:pStyle w:val="Normal"/>
        <w:rPr/>
      </w:pPr>
      <w:r>
        <w:rPr>
          <w:rFonts w:eastAsia="Times New Roman CYR" w:cs="Times New Roman CYR" w:ascii="Times New Roman CYR" w:hAnsi="Times New Roman CYR"/>
        </w:rPr>
        <w:t xml:space="preserve">Можно ли человеку дать то, что он внутренне не приемлет, но не понимает этого? Вот типичный телефонный звонок: </w:t>
      </w:r>
      <w:r>
        <w:rPr>
          <w:rFonts w:eastAsia="Times New Roman CYR" w:cs="Times New Roman CYR" w:ascii="Times New Roman CYR" w:hAnsi="Times New Roman CYR"/>
          <w:i/>
          <w:iCs/>
        </w:rPr>
        <w:t xml:space="preserve">«Не знаю, что еще предпринять. Лечилась у всех, на кого смогла выйти. Испробовала методы десятка целителей. Никто не помог. А врачей не допросишься </w:t>
      </w:r>
      <w:r>
        <w:rPr>
          <w:rFonts w:eastAsia="Symbol" w:cs="Symbol" w:ascii="Symbol" w:hAnsi="Symbol"/>
          <w:i/>
          <w:iCs/>
        </w:rPr>
        <w:t>-</w:t>
      </w:r>
      <w:r>
        <w:rPr>
          <w:rFonts w:eastAsia="Times New Roman CYR" w:cs="Times New Roman CYR" w:ascii="Times New Roman CYR" w:hAnsi="Times New Roman CYR"/>
          <w:i/>
          <w:iCs/>
        </w:rPr>
        <w:t xml:space="preserve"> говорят, что я не их больная. Что со мной? Болит голова, сна нет совершенно. Наверное стану ненормальной. Кроме этого у меня еще такие заболевания: … Помогите!</w:t>
      </w:r>
      <w:r>
        <w:rPr>
          <w:rFonts w:eastAsia="Times New Roman CYR" w:cs="Times New Roman CYR" w:ascii="Times New Roman CYR" w:hAnsi="Times New Roman CYR"/>
        </w:rPr>
        <w:t>” Спрашиваю:</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к Богу относи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Никак. Заходила в церковь несколько раз. Не помогает. Уже давно не хожу.</w:t>
      </w:r>
    </w:p>
    <w:p>
      <w:pPr>
        <w:pStyle w:val="Normal"/>
        <w:rPr/>
      </w:pPr>
      <w:r>
        <w:rPr>
          <w:rFonts w:eastAsia="Symbol" w:cs="Symbol" w:ascii="Symbol" w:hAnsi="Symbol"/>
        </w:rPr>
        <w:t>-</w:t>
      </w:r>
      <w:r>
        <w:rPr>
          <w:rFonts w:eastAsia="Times New Roman CYR" w:cs="Times New Roman CYR" w:ascii="Times New Roman CYR" w:hAnsi="Times New Roman CYR"/>
        </w:rPr>
        <w:t xml:space="preserve"> Я спрашиваю: как к Богу относитесь, а не к церкви?</w:t>
      </w:r>
    </w:p>
    <w:p>
      <w:pPr>
        <w:pStyle w:val="Normal"/>
        <w:rPr/>
      </w:pPr>
      <w:r>
        <w:rPr>
          <w:rFonts w:eastAsia="Symbol" w:cs="Symbol" w:ascii="Symbol" w:hAnsi="Symbol"/>
        </w:rPr>
        <w:t>-</w:t>
      </w:r>
      <w:r>
        <w:rPr>
          <w:rFonts w:eastAsia="Times New Roman CYR" w:cs="Times New Roman CYR" w:ascii="Times New Roman CYR" w:hAnsi="Times New Roman CYR"/>
        </w:rPr>
        <w:t xml:space="preserve"> А разве это не одно и то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помогаете кому-нибудь?</w:t>
      </w:r>
    </w:p>
    <w:p>
      <w:pPr>
        <w:pStyle w:val="Normal"/>
        <w:rPr/>
      </w:pPr>
      <w:r>
        <w:rPr>
          <w:rFonts w:eastAsia="Symbol" w:cs="Symbol" w:ascii="Symbol" w:hAnsi="Symbol"/>
        </w:rPr>
        <w:t>-</w:t>
      </w:r>
      <w:r>
        <w:rPr>
          <w:rFonts w:eastAsia="Times New Roman CYR" w:cs="Times New Roman CYR" w:ascii="Times New Roman CYR" w:hAnsi="Times New Roman CYR"/>
        </w:rPr>
        <w:t xml:space="preserve"> Да кому помогать? Свои далеко, а чужим я и есть чужая. И болею, мало хожу. Сама жду, чтобы кто помог.</w:t>
      </w:r>
    </w:p>
    <w:p>
      <w:pPr>
        <w:pStyle w:val="Normal"/>
        <w:rPr/>
      </w:pPr>
      <w:r>
        <w:rPr>
          <w:rFonts w:eastAsia="Symbol" w:cs="Symbol" w:ascii="Symbol" w:hAnsi="Symbol"/>
        </w:rPr>
        <w:t>-</w:t>
      </w:r>
      <w:r>
        <w:rPr>
          <w:rFonts w:eastAsia="Times New Roman CYR" w:cs="Times New Roman CYR" w:ascii="Times New Roman CYR" w:hAnsi="Times New Roman CYR"/>
        </w:rPr>
        <w:t xml:space="preserve"> А как вы хотите, чтоб вам помогли?</w:t>
      </w:r>
    </w:p>
    <w:p>
      <w:pPr>
        <w:pStyle w:val="Normal"/>
        <w:rPr/>
      </w:pPr>
      <w:r>
        <w:rPr>
          <w:rFonts w:eastAsia="Symbol" w:cs="Symbol" w:ascii="Symbol" w:hAnsi="Symbol"/>
        </w:rPr>
        <w:t>-</w:t>
      </w:r>
      <w:r>
        <w:rPr>
          <w:rFonts w:eastAsia="Times New Roman CYR" w:cs="Times New Roman CYR" w:ascii="Times New Roman CYR" w:hAnsi="Times New Roman CYR"/>
        </w:rPr>
        <w:t xml:space="preserve"> Да чтоб побыстрее и поздоровее быть.</w:t>
      </w:r>
    </w:p>
    <w:p>
      <w:pPr>
        <w:pStyle w:val="Normal"/>
        <w:rPr/>
      </w:pPr>
      <w:r>
        <w:rPr>
          <w:rFonts w:eastAsia="Symbol" w:cs="Symbol" w:ascii="Symbol" w:hAnsi="Symbol"/>
        </w:rPr>
        <w:t>-</w:t>
      </w:r>
      <w:r>
        <w:rPr>
          <w:rFonts w:eastAsia="Times New Roman CYR" w:cs="Times New Roman CYR" w:ascii="Times New Roman CYR" w:hAnsi="Times New Roman CYR"/>
        </w:rPr>
        <w:t xml:space="preserve"> А сами что ж не занимае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Так засмеют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здоровой быть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Не обращайте внимания ни на что, занимай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случай замечательно описывает гипнотическое влияние среды, принятых норм, искажённой морали. Это гипноз на уровне смысла без явного выключения всего сознания. Однако частичное выключение налицо: хочу быть здоровой, но только за счёт кого-то, чего-то или просто за счёт чуда. Логика продолжается: есть люди, которые умеют это чудо делать, надо их искать, они продел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таких множественных, системных завоеваниях болезни задействованы структуры критериальные, ответственные за весь организм в целом. Поэтому наблюдается и согласие с этим громадным количеством болезней. Лучше не соглашаться со своею болезнью, лучше предпринимать реальные шаги для того, чтобы не давать болезни разворачиваться и расходиться по всему организму. Для этого необходимо изменить своё отношение к жизни, прежде всего, то есть изменить критерии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говорить об изменении критериев, нужно более глубоко понять, что же всё-таки представляет из себя критериальный гипноз.</w:t>
      </w:r>
    </w:p>
    <w:p>
      <w:pPr>
        <w:pStyle w:val="Normal"/>
        <w:rPr/>
      </w:pPr>
      <w:r>
        <w:rPr>
          <w:rFonts w:eastAsia="Times New Roman CYR" w:cs="Times New Roman CYR" w:ascii="Times New Roman CYR" w:hAnsi="Times New Roman CYR"/>
        </w:rPr>
        <w:t>Из всех видов гипноза, применяемых при лечении, безоговорочно можно согласиться, как мне кажется, лишь на один метод: на «К</w:t>
      </w:r>
      <w:r>
        <w:rPr>
          <w:rFonts w:eastAsia="Symbol" w:cs="Symbol" w:ascii="Symbol" w:hAnsi="Symbol"/>
        </w:rPr>
        <w:t>-</w:t>
      </w:r>
      <w:r>
        <w:rPr>
          <w:rFonts w:eastAsia="Times New Roman CYR" w:cs="Times New Roman CYR" w:ascii="Times New Roman CYR" w:hAnsi="Times New Roman CYR"/>
        </w:rPr>
        <w:t>гипноз». И то только потому, что он наблюдается на каждом шагу. Остальные виды гипноза, особенно жёсткие, требуют очень тонкого подхода, глубоких знаний и, что важно, высокой духовности от человека, их культивир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гипноз» или К-гипноз есть самая необходимая вещь в общении, если применить к общению эту терминологию. Общение есть процесс, в котором происходит понимание людей (будем говорить в основном о людях) на основе общих для них смыслов.</w:t>
      </w:r>
    </w:p>
    <w:p>
      <w:pPr>
        <w:pStyle w:val="Normal"/>
        <w:rPr/>
      </w:pPr>
      <w:r>
        <w:rPr>
          <w:rFonts w:eastAsia="Times New Roman CYR" w:cs="Times New Roman CYR" w:ascii="Times New Roman CYR" w:hAnsi="Times New Roman CYR"/>
          <w:b/>
          <w:bCs/>
          <w:i/>
          <w:iCs/>
        </w:rPr>
        <w:t>К-гипноз или смысловой гипноз возникает всегда, когда один человек вкладывает смысл, причём, абсолютно любой, в любое своё или чужое действие или в любое явление, а другой человек этот смысл принимает</w:t>
      </w:r>
      <w:r>
        <w:rPr/>
        <w:t>.</w:t>
      </w:r>
    </w:p>
    <w:p>
      <w:pPr>
        <w:pStyle w:val="Iiiaeuiue3"/>
        <w:tabs>
          <w:tab w:val="clear" w:pos="4536"/>
          <w:tab w:val="clear" w:pos="9072"/>
        </w:tabs>
        <w:rPr/>
      </w:pPr>
      <w:r>
        <w:rPr>
          <w:rFonts w:eastAsia="Times New Roman CYR" w:cs="Times New Roman CYR" w:ascii="Times New Roman CYR" w:hAnsi="Times New Roman CYR"/>
        </w:rPr>
        <w:t xml:space="preserve">Кавычки в понятии «критериальный гипноз» применены автором условно для того, чтобы стало понятно гигантское искажение смысла самого понятия гипноза, то есть сна в переводе с греческого языка, которое завело надежды на возможности гипнотических методов в дебри мракобесия </w:t>
      </w:r>
      <w:r>
        <w:rPr>
          <w:rFonts w:eastAsia="Symbol" w:cs="Symbol" w:ascii="Symbol" w:hAnsi="Symbol"/>
        </w:rPr>
        <w:t>-</w:t>
      </w:r>
      <w:r>
        <w:rPr>
          <w:rFonts w:eastAsia="Times New Roman CYR" w:cs="Times New Roman CYR" w:ascii="Times New Roman CYR" w:hAnsi="Times New Roman CYR"/>
        </w:rPr>
        <w:t xml:space="preserve"> веру в чудо манипуляции людьми. </w:t>
      </w:r>
    </w:p>
    <w:p>
      <w:pPr>
        <w:pStyle w:val="Normal"/>
        <w:rPr/>
      </w:pPr>
      <w:r>
        <w:rPr>
          <w:rFonts w:eastAsia="Times New Roman CYR" w:cs="Times New Roman CYR" w:ascii="Times New Roman CYR" w:hAnsi="Times New Roman CYR"/>
          <w:i/>
          <w:iCs/>
        </w:rPr>
        <w:t>Мракобесие</w:t>
      </w:r>
      <w:r>
        <w:rPr/>
        <w:t xml:space="preserve"> </w:t>
      </w:r>
      <w:r>
        <w:rPr>
          <w:rFonts w:eastAsia="Symbol" w:cs="Symbol" w:ascii="Symbol" w:hAnsi="Symbol"/>
        </w:rPr>
        <w:t>-</w:t>
      </w:r>
      <w:r>
        <w:rPr>
          <w:rFonts w:eastAsia="Times New Roman CYR" w:cs="Times New Roman CYR" w:ascii="Times New Roman CYR" w:hAnsi="Times New Roman CYR"/>
        </w:rPr>
        <w:t xml:space="preserve"> это абсолютно слепая вера, основанная на невежестве, то есть на незнании, в первую очередь, духовных ограничений при общении, вера в безнаказанность безграничного управления другими людьми. Такое управление, или манипулирование, в любом случае опасно тем, что вызывает агрессию в ответ. А сама эта вера есть самая явная агр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ракобесие, к сожалению, распространено настолько, что смысл, принимаемый обществом или человеком в качестве такового, довольно часто оказывается ложным. Чаще всего это зависит от морали, господствующей в обществе, если мораль распространяется на действие, несущее данный смысл. Ведь мораль в отличие от нравственности есть категория относительная. В пределах морали считается, что смысл может быть абсолютно любым и зависеть от преобладания в данный момент каких-либо принятых характеристик в обществе или в психике человека.</w:t>
      </w:r>
    </w:p>
    <w:p>
      <w:pPr>
        <w:pStyle w:val="Normal"/>
        <w:rPr/>
      </w:pPr>
      <w:r>
        <w:rPr>
          <w:rFonts w:eastAsia="Times New Roman CYR" w:cs="Times New Roman CYR" w:ascii="Times New Roman CYR" w:hAnsi="Times New Roman CYR"/>
        </w:rPr>
        <w:t xml:space="preserve">Поправить мораль гипнозом пытались многие «кудесники». Что это значит? Закрыть глаза на одно, а другое запретить? </w:t>
      </w:r>
      <w:r>
        <w:rPr>
          <w:rFonts w:eastAsia="Times New Roman CYR" w:cs="Times New Roman CYR" w:ascii="Times New Roman CYR" w:hAnsi="Times New Roman CYR"/>
          <w:b/>
          <w:bCs/>
          <w:i/>
          <w:iCs/>
        </w:rPr>
        <w:t>Применяемые методы гипноза оказываются на поверку слабо работающими и часто просто недееспособными, если только речь заходит о их возможностях по синтезу новых устойчивых способностей человека или общества</w:t>
      </w:r>
      <w:r>
        <w:rPr>
          <w:rFonts w:eastAsia="Times New Roman CYR" w:cs="Times New Roman CYR" w:ascii="Times New Roman CYR" w:hAnsi="Times New Roman CYR"/>
        </w:rPr>
        <w:t xml:space="preserve">. Подчеркиваю </w:t>
      </w:r>
      <w:r>
        <w:rPr>
          <w:rFonts w:eastAsia="Symbol" w:cs="Symbol" w:ascii="Symbol" w:hAnsi="Symbol"/>
        </w:rPr>
        <w:t>-</w:t>
      </w:r>
      <w:r>
        <w:rPr>
          <w:rFonts w:eastAsia="Times New Roman CYR" w:cs="Times New Roman CYR" w:ascii="Times New Roman CYR" w:hAnsi="Times New Roman CYR"/>
        </w:rPr>
        <w:t xml:space="preserve"> устойчивых.</w:t>
      </w:r>
    </w:p>
    <w:p>
      <w:pPr>
        <w:pStyle w:val="Normal"/>
        <w:rPr/>
      </w:pPr>
      <w:r>
        <w:rPr>
          <w:rFonts w:eastAsia="Times New Roman CYR" w:cs="Times New Roman CYR" w:ascii="Times New Roman CYR" w:hAnsi="Times New Roman CYR"/>
        </w:rPr>
        <w:t xml:space="preserve">Гипнотизация в любом случае уводит сознание от реальности в сторону резкого искусственного преувеличения одних и преуменьшения других качеств, что чревато разрушением, иногда катастрофическим. Так было во многих случаях превращения мании гипноза в манию общественной инквизиции, в фашизм, в коммунизм, то есть в </w:t>
      </w: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масс, лечить которую можно только восхождением по смыслам жизни самих масс. Другого пути пока что человечество не знает и вряд ли он будет когда-нибудь дан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же известные методы повышения творческих способностей людей, особенно детей, в частности, их художественного потенциала с помощью гипноза, не являются безобидными. Неоднократное применение гипнотических сеансов наносит часто непоправимый вред здоровью человека, особенно неокрепшего детского организма.</w:t>
      </w:r>
    </w:p>
    <w:p>
      <w:pPr>
        <w:pStyle w:val="Normal"/>
        <w:rPr/>
      </w:pPr>
      <w:r>
        <w:rPr>
          <w:rFonts w:eastAsia="Times New Roman CYR" w:cs="Times New Roman CYR" w:ascii="Times New Roman CYR" w:hAnsi="Times New Roman CYR"/>
        </w:rPr>
        <w:t xml:space="preserve">Как жёсткое кодирование детей, так и более мягкое гипнотическое влияние по настройке на творческие способности несёт в себе потенциал разрушения, причем, такой силы, что для его проявления нет необходимости ждать долгое время </w:t>
      </w:r>
      <w:r>
        <w:rPr>
          <w:rFonts w:eastAsia="Symbol" w:cs="Symbol" w:ascii="Symbol" w:hAnsi="Symbol"/>
        </w:rPr>
        <w:t>-</w:t>
      </w:r>
      <w:r>
        <w:rPr>
          <w:rFonts w:eastAsia="Times New Roman CYR" w:cs="Times New Roman CYR" w:ascii="Times New Roman CYR" w:hAnsi="Times New Roman CYR"/>
        </w:rPr>
        <w:t xml:space="preserve"> буквально через два-три месяца после воздействия у ребенка, а иногда и взрослого, развиваются такие существенные отклонения в психике и в общей регуляции организма, что он перестает быть полноправным членом своего к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ают совершенно новые болезни приступообразного типа, иногда даже с потерей сознания, с разрушением органики. Понять причину большинства их врачам не удается. Так же не удаётся и выделить во многих случаях и место локализации заболевания. Я неоднократно описывал в своих книгах такие случаи.</w:t>
      </w:r>
    </w:p>
    <w:p>
      <w:pPr>
        <w:pStyle w:val="Normal"/>
        <w:rPr/>
      </w:pPr>
      <w:r>
        <w:rPr>
          <w:rFonts w:eastAsia="Times New Roman CYR" w:cs="Times New Roman CYR" w:ascii="Times New Roman CYR" w:hAnsi="Times New Roman CYR"/>
        </w:rPr>
        <w:t xml:space="preserve">К воздействиям типа гипноза необходимо отнести и проявления маниакального типа у людей. Мания в действии </w:t>
      </w:r>
      <w:r>
        <w:rPr>
          <w:rFonts w:eastAsia="Symbol" w:cs="Symbol" w:ascii="Symbol" w:hAnsi="Symbol"/>
        </w:rPr>
        <w:t>-</w:t>
      </w:r>
      <w:r>
        <w:rPr>
          <w:rFonts w:eastAsia="Times New Roman CYR" w:cs="Times New Roman CYR" w:ascii="Times New Roman CYR" w:hAnsi="Times New Roman CYR"/>
        </w:rPr>
        <w:t xml:space="preserve"> это актуализация и реализация слишком большой, неадекватной воли. В мыслях </w:t>
      </w:r>
      <w:r>
        <w:rPr>
          <w:rFonts w:eastAsia="Symbol" w:cs="Symbol" w:ascii="Symbol" w:hAnsi="Symbol"/>
        </w:rPr>
        <w:t>-</w:t>
      </w:r>
      <w:r>
        <w:rPr>
          <w:rFonts w:eastAsia="Times New Roman CYR" w:cs="Times New Roman CYR" w:ascii="Times New Roman CYR" w:hAnsi="Times New Roman CYR"/>
        </w:rPr>
        <w:t xml:space="preserve"> это преувеличение значения какой-нибудь идеи. При большой степени маниакальности человек может находить особый по важности смысл в собственных действиях в достижении аморальных или абсурдных целей. При этом он может стать и становится социально опасным. Если такой человек добивается большой власти, то он, как правило, проявляет свое безумие в конфликтах, доводя их до войн и убийств.</w:t>
      </w:r>
    </w:p>
    <w:p>
      <w:pPr>
        <w:pStyle w:val="Normal"/>
        <w:rPr/>
      </w:pPr>
      <w:r>
        <w:rPr>
          <w:rFonts w:eastAsia="Times New Roman CYR" w:cs="Times New Roman CYR" w:ascii="Times New Roman CYR" w:hAnsi="Times New Roman CYR"/>
          <w:b/>
          <w:bCs/>
          <w:i/>
          <w:iCs/>
        </w:rPr>
        <w:t xml:space="preserve">Примем за К-гипноз всего лишь то, что связано установившимися понятиями с влиянием человека на человека, когда такое влияние происходит естественно при осмыслении своей жизни или той информации, доступ к которой имеет данный человек. К-гипноз </w:t>
      </w:r>
      <w:r>
        <w:rPr>
          <w:rFonts w:eastAsia="Symbol" w:cs="Symbol" w:ascii="Symbol" w:hAnsi="Symbol"/>
          <w:b/>
          <w:bCs/>
          <w:i/>
          <w:iCs/>
        </w:rPr>
        <w:t>-</w:t>
      </w:r>
      <w:r>
        <w:rPr>
          <w:rFonts w:eastAsia="Times New Roman CYR" w:cs="Times New Roman CYR" w:ascii="Times New Roman CYR" w:hAnsi="Times New Roman CYR"/>
          <w:b/>
          <w:bCs/>
          <w:i/>
          <w:iCs/>
        </w:rPr>
        <w:t xml:space="preserve"> это маска понимания, которого на самом деле может и не быть</w:t>
      </w:r>
      <w:r>
        <w:rPr/>
        <w:t>.</w:t>
      </w:r>
    </w:p>
    <w:p>
      <w:pPr>
        <w:pStyle w:val="Normal"/>
        <w:rPr/>
      </w:pPr>
      <w:r>
        <w:rPr>
          <w:rFonts w:eastAsia="Times New Roman CYR" w:cs="Times New Roman CYR" w:ascii="Times New Roman CYR" w:hAnsi="Times New Roman CYR"/>
          <w:b/>
          <w:bCs/>
          <w:i/>
          <w:iCs/>
        </w:rPr>
        <w:t xml:space="preserve">Понимание друг друга </w:t>
      </w:r>
      <w:r>
        <w:rPr>
          <w:rFonts w:eastAsia="Symbol" w:cs="Symbol" w:ascii="Symbol" w:hAnsi="Symbol"/>
          <w:b/>
          <w:bCs/>
          <w:i/>
          <w:iCs/>
        </w:rPr>
        <w:t>-</w:t>
      </w:r>
      <w:r>
        <w:rPr>
          <w:rFonts w:eastAsia="Times New Roman CYR" w:cs="Times New Roman CYR" w:ascii="Times New Roman CYR" w:hAnsi="Times New Roman CYR"/>
          <w:b/>
          <w:bCs/>
          <w:i/>
          <w:iCs/>
        </w:rPr>
        <w:t xml:space="preserve"> это присвоение некоторого смысла, общего для двух или нескольких людей</w:t>
      </w:r>
      <w:r>
        <w:rPr>
          <w:rFonts w:eastAsia="Times New Roman CYR" w:cs="Times New Roman CYR" w:ascii="Times New Roman CYR" w:hAnsi="Times New Roman CYR"/>
        </w:rPr>
        <w:t>. Непонимание же того, что происходит с человеком, часто приводит человека к страху.</w:t>
      </w:r>
    </w:p>
    <w:p>
      <w:pPr>
        <w:pStyle w:val="Normal"/>
        <w:rPr/>
      </w:pPr>
      <w:r>
        <w:rPr>
          <w:rFonts w:eastAsia="Times New Roman CYR" w:cs="Times New Roman CYR" w:ascii="Times New Roman CYR" w:hAnsi="Times New Roman CYR"/>
        </w:rPr>
        <w:t xml:space="preserve">Причины страха всегда волновали человечество и потому оно время от времени обращало свой взор на него. Страх </w:t>
      </w:r>
      <w:r>
        <w:rPr>
          <w:rFonts w:eastAsia="Symbol" w:cs="Symbol" w:ascii="Symbol" w:hAnsi="Symbol"/>
        </w:rPr>
        <w:t>-</w:t>
      </w:r>
      <w:r>
        <w:rPr>
          <w:rFonts w:eastAsia="Times New Roman CYR" w:cs="Times New Roman CYR" w:ascii="Times New Roman CYR" w:hAnsi="Times New Roman CYR"/>
        </w:rPr>
        <w:t xml:space="preserve"> это тоже гипноз и его результат одновременно. Но </w:t>
      </w:r>
      <w:r>
        <w:rPr>
          <w:rFonts w:eastAsia="Times New Roman CYR" w:cs="Times New Roman CYR" w:ascii="Times New Roman CYR" w:hAnsi="Times New Roman CYR"/>
          <w:b/>
          <w:bCs/>
          <w:i/>
          <w:iCs/>
        </w:rPr>
        <w:t xml:space="preserve">страх </w:t>
      </w:r>
      <w:r>
        <w:rPr>
          <w:rFonts w:eastAsia="Symbol" w:cs="Symbol" w:ascii="Symbol" w:hAnsi="Symbol"/>
          <w:b/>
          <w:bCs/>
          <w:i/>
          <w:iCs/>
        </w:rPr>
        <w:t>-</w:t>
      </w:r>
      <w:r>
        <w:rPr>
          <w:rFonts w:eastAsia="Times New Roman CYR" w:cs="Times New Roman CYR" w:ascii="Times New Roman CYR" w:hAnsi="Times New Roman CYR"/>
          <w:b/>
          <w:bCs/>
          <w:i/>
          <w:iCs/>
        </w:rPr>
        <w:t xml:space="preserve"> это, кроме самогипноза, ещё и состояние, причем, от других состояний оно существенно отличается тем, что его углубление оставляет для человека все меньше шансов на правильное осмысление происходящего.</w:t>
      </w:r>
    </w:p>
    <w:p>
      <w:pPr>
        <w:pStyle w:val="Normal"/>
        <w:rPr/>
      </w:pPr>
      <w:r>
        <w:rPr>
          <w:rFonts w:eastAsia="Times New Roman CYR" w:cs="Times New Roman CYR" w:ascii="Times New Roman CYR" w:hAnsi="Times New Roman CYR"/>
        </w:rPr>
        <w:t xml:space="preserve">Страх как самогипноз проявляется в том, что человек позволяет внушить себе некий предел, до которого он может собой распоряжаться, а после которого </w:t>
      </w:r>
      <w:r>
        <w:rPr>
          <w:rFonts w:eastAsia="Symbol" w:cs="Symbol" w:ascii="Symbol" w:hAnsi="Symbol"/>
        </w:rPr>
        <w:t>-</w:t>
      </w:r>
      <w:r>
        <w:rPr>
          <w:rFonts w:eastAsia="Times New Roman CYR" w:cs="Times New Roman CYR" w:ascii="Times New Roman CYR" w:hAnsi="Times New Roman CYR"/>
        </w:rPr>
        <w:t xml:space="preserve"> нет. Более того, всё, что находится за этим пределом, есть чудовище, способное сожрать человека в его великих м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гипнозе мифом страха является его ожидание и вера в него. Как правило, человек избегает приближаться к нему. Это так называемое аутоявление, когда положительная обратная связь в сознании по комплексу страха обеспечивает возникновение быстрой устойчивой цепной реакции, фактически выключающей сознание человека, его психику и весь организм и полностью разрывающей управление его от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 парализующем страхе отдает права на самого человека тому комплексу дикости, который и представляет монстра, находящегося за пределами ограничения, в основном, мор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одолеть можно любой страх путем настройки на само преодоление. Часто страх парализующий развивается в организме как приступ, то есть как системное заболевание значительной мощности. Вот такой страх поддаётся только комплексному, многомерному воздействию, сопровождающемуся высокими смысловыми кондициями.</w:t>
      </w:r>
    </w:p>
    <w:p>
      <w:pPr>
        <w:pStyle w:val="Iiiaeuiue3"/>
        <w:tabs>
          <w:tab w:val="clear" w:pos="4536"/>
          <w:tab w:val="clear" w:pos="9072"/>
        </w:tabs>
        <w:rPr/>
      </w:pPr>
      <w:r>
        <w:rPr>
          <w:rFonts w:eastAsia="Times New Roman CYR" w:cs="Times New Roman CYR" w:ascii="Times New Roman CYR" w:hAnsi="Times New Roman CYR"/>
        </w:rPr>
        <w:t xml:space="preserve">Надо понять, что преодолеть тяжелые приступы страха </w:t>
      </w:r>
      <w:r>
        <w:rPr>
          <w:rFonts w:eastAsia="Symbol" w:cs="Symbol" w:ascii="Symbol" w:hAnsi="Symbol"/>
        </w:rPr>
        <w:t>-</w:t>
      </w:r>
      <w:r>
        <w:rPr>
          <w:rFonts w:eastAsia="Times New Roman CYR" w:cs="Times New Roman CYR" w:ascii="Times New Roman CYR" w:hAnsi="Times New Roman CYR"/>
        </w:rPr>
        <w:t xml:space="preserve"> это перевести сначала их в более легкую форму. Это очень важно, потому что иначе, если человека освободить от тяжёлых приступов сразу и от страха вообще, он не будет иметь </w:t>
      </w:r>
      <w:r>
        <w:rPr>
          <w:rFonts w:eastAsia="Times New Roman CYR" w:cs="Times New Roman CYR" w:ascii="Times New Roman CYR" w:hAnsi="Times New Roman CYR"/>
          <w:i/>
          <w:iCs/>
        </w:rPr>
        <w:t>собственного поля промежуточных форм</w:t>
      </w:r>
      <w:r>
        <w:rPr/>
        <w:t xml:space="preserve"> </w:t>
      </w:r>
      <w:r>
        <w:rPr>
          <w:rFonts w:eastAsia="Symbol" w:cs="Symbol" w:ascii="Symbol" w:hAnsi="Symbol"/>
        </w:rPr>
        <w:t>-</w:t>
      </w:r>
      <w:r>
        <w:rPr>
          <w:rFonts w:eastAsia="Times New Roman CYR" w:cs="Times New Roman CYR" w:ascii="Times New Roman CYR" w:hAnsi="Times New Roman CYR"/>
        </w:rPr>
        <w:t xml:space="preserve"> опыта общения с ними. И, значит, он будет сразу проскакивать в своём настрое к противоположному состоянию </w:t>
      </w:r>
      <w:r>
        <w:rPr>
          <w:rFonts w:eastAsia="Symbol" w:cs="Symbol" w:ascii="Symbol" w:hAnsi="Symbol"/>
        </w:rPr>
        <w:t>-</w:t>
      </w:r>
      <w:r>
        <w:rPr>
          <w:rFonts w:eastAsia="Times New Roman CYR" w:cs="Times New Roman CYR" w:ascii="Times New Roman CYR" w:hAnsi="Times New Roman CYR"/>
        </w:rPr>
        <w:t xml:space="preserve"> неограниченной смелости, то есть к маниакальности.</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сё, что говорится мною о гипнотическом влиянии на отдельного человека равносильно и в отношении к любой человеческой организации. И чем она моложе, неопытней, тем влияние на неё со стороны других организаций и людей власти будет сильнее.</w:t>
      </w:r>
    </w:p>
    <w:p>
      <w:pPr>
        <w:pStyle w:val="Heading1"/>
        <w:ind w:hanging="0"/>
        <w:rPr>
          <w:rFonts w:ascii="Arial Cyr" w:hAnsi="Arial Cyr" w:eastAsia="Arial Cyr" w:cs="Arial Cyr"/>
        </w:rPr>
      </w:pPr>
      <w:bookmarkStart w:id="38" w:name="__RefHeading___Toc23459180"/>
      <w:bookmarkEnd w:id="38"/>
      <w:r>
        <w:rPr>
          <w:rFonts w:eastAsia="Arial Cyr" w:cs="Arial Cyr" w:ascii="Arial Cyr" w:hAnsi="Arial Cyr"/>
        </w:rPr>
        <w:t>ОБРАЩЕНИЕ</w:t>
      </w:r>
    </w:p>
    <w:p>
      <w:pPr>
        <w:pStyle w:val="Heading2"/>
        <w:ind w:right="27" w:firstLine="284"/>
        <w:jc w:val="center"/>
        <w:rPr>
          <w:rFonts w:ascii="Times New Roman CYR" w:hAnsi="Times New Roman CYR" w:eastAsia="Times New Roman CYR" w:cs="Times New Roman CYR"/>
        </w:rPr>
      </w:pPr>
      <w:bookmarkStart w:id="39" w:name="__RefHeading___Toc23459181"/>
      <w:bookmarkEnd w:id="39"/>
      <w:r>
        <w:rPr>
          <w:rFonts w:eastAsia="Times New Roman CYR" w:cs="Times New Roman CYR" w:ascii="Times New Roman CYR" w:hAnsi="Times New Roman CYR"/>
        </w:rPr>
        <w:t>К УЧЁНЫМ, ПРАКТИКАМ, СПОНСОРАМ</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уководителям, исполнителям и инвеститорам</w:t>
      </w:r>
    </w:p>
    <w:p>
      <w:pPr>
        <w:pStyle w:val="Heading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ховное восхождение Человека</w:t>
      </w:r>
    </w:p>
    <w:p>
      <w:pPr>
        <w:pStyle w:val="Noeeu1"/>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же много лет я практически помогаю тем людям, которые неизлечимо или тяжело больны, у которых глубокие кризисы жизни, считающиеся неизлечимыми глубокие привязанности.</w:t>
      </w:r>
    </w:p>
    <w:p>
      <w:pPr>
        <w:pStyle w:val="Normal"/>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Я следую практическому направлению духовного целительства, разработал и применяю современную трактовку </w:t>
      </w:r>
      <w:r>
        <w:rPr>
          <w:rFonts w:eastAsia="Times New Roman CYR" w:cs="Times New Roman CYR" w:ascii="Times New Roman CYR" w:hAnsi="Times New Roman CYR"/>
          <w:b/>
          <w:bCs/>
          <w:sz w:val="16"/>
          <w:szCs w:val="16"/>
          <w:u w:val="single"/>
        </w:rPr>
        <w:t>Духовности</w:t>
      </w:r>
      <w:r>
        <w:rPr>
          <w:rFonts w:eastAsia="Times New Roman CYR" w:cs="Times New Roman CYR" w:ascii="Times New Roman CYR" w:hAnsi="Times New Roman CYR"/>
          <w:b/>
          <w:bCs/>
          <w:sz w:val="16"/>
          <w:szCs w:val="16"/>
        </w:rPr>
        <w:t xml:space="preserve"> как Восхождения по Смыслам Жизни в поле Критериев Духовной Этики, данной нам в Великих Духовных Учениях. В своих исследованиях и в своей практике я перешёл к рассмотрению общечеловеческой духовности.</w:t>
      </w:r>
    </w:p>
    <w:p>
      <w:pPr>
        <w:pStyle w:val="Normal"/>
        <w:rPr/>
      </w:pPr>
      <w:r>
        <w:rPr>
          <w:rFonts w:eastAsia="Times New Roman CYR" w:cs="Times New Roman CYR" w:ascii="Times New Roman CYR" w:hAnsi="Times New Roman CYR"/>
          <w:sz w:val="16"/>
          <w:szCs w:val="16"/>
          <w:u w:val="single"/>
        </w:rPr>
        <w:t>Критерии</w:t>
      </w:r>
      <w:r>
        <w:rPr>
          <w:rFonts w:eastAsia="Times New Roman CYR" w:cs="Times New Roman CYR" w:ascii="Times New Roman CYR" w:hAnsi="Times New Roman CYR"/>
          <w:sz w:val="16"/>
          <w:szCs w:val="16"/>
        </w:rPr>
        <w:t xml:space="preserve"> – это не только система ценностных установок личности, но это ещё и те оценки, и та система мер, с помощью которых человек делает выбор, мыслит и действует.</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читаю, что духовная часть нашей жизни необоснованно и постоянно преуменьшается или понимается искаженно и архаично. Крайне важным для понимания людей является появление в их деятельности смысловых начал жизни, неотделимых от духовной ее стороны. Поэтому я разработал теорию смысла, на основе нового видения доминанты как следствия работы критерия в самоорганизующейся системе.</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еловека, игнорирующего смысловое начало жизни, рано или поздно ожидает  кризис и саморазрушение. Потому что основные критерии жизни, от которых и зависит выживание, заложены не в обычных смысловых посылках, как думают многие, а в Духовных Истинах и Критериях Природы, даваемых каждому из нас в наших оценочных параметрах и рождением, и воспитанием. К счастью, как показывает практика, многим человек может управлять сознательно, если, конечно, настроен на успех в жизни.</w:t>
      </w:r>
    </w:p>
    <w:p>
      <w:pPr>
        <w:pStyle w:val="Normal"/>
        <w:rPr/>
      </w:pPr>
      <w:r>
        <w:rPr>
          <w:rFonts w:eastAsia="Times New Roman CYR" w:cs="Times New Roman CYR" w:ascii="Times New Roman CYR" w:hAnsi="Times New Roman CYR"/>
          <w:sz w:val="16"/>
          <w:szCs w:val="16"/>
          <w:u w:val="single"/>
        </w:rPr>
        <w:t>Основой</w:t>
      </w:r>
      <w:r>
        <w:rPr>
          <w:rFonts w:eastAsia="Times New Roman CYR" w:cs="Times New Roman CYR" w:ascii="Times New Roman CYR" w:hAnsi="Times New Roman CYR"/>
          <w:sz w:val="16"/>
          <w:szCs w:val="16"/>
        </w:rPr>
        <w:t xml:space="preserve"> моих практических методов является научное обоснование духовной помощи и духовного целительства, полностью базирующееся на науке, которую я назвал критериологией, включающей в себя как психологию смысла и духовную психологию, так и духовную психокибернетику. Моя наука, отражает работу критериев Человека и Критериев Сознания Природы, его контактов с нам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одной стороны, критериология позволила получить основу для объединения разных наук, медицины, философии и культуры в целом в пространстве общечеловеческой духовности. С другой стороны, базовой наукой такого объединения явилась кибернетика как наукой о всеобщности связей и критериев в Природе, которая на сегодня имеет самый развитый аппарат математического прогноза.</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 считаю, что будущее многих наук сойдётся в практическом использовании медицины как самой важной прикладной науки о Человеке, а не только как практики лечения болезне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9"/>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предлагаемой общей программы</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 предлагаю в рамках критериологии начать и провести большие исследования различных критериальных пространств и полей, как природных, так и предлагаемых людьми, с тем, чтобы получить новые критериальные возможности для развития человечества, не противоречащие природным Критериям. Ибо пока мы, человечество, бродим в темноте, лишь с большими потерями нащупывая новые оценки своей деятельности и своего творчества, приемлемые Природо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же сейчас можно твёрдо говорить о том, что такой подход в корне изменит наше отношение к медицине как к главной науке о Человеке, вернёт ей научную и практическую основу духовного врачевания и целительства, духовного самоисцеления и самосовершенствования. Это выведет на новый виток научную философию. Даст толчок для развития духовной психокибернетики, духовной психологии, теории смысла. Отразится в программе «Человек Будущего». Этот подход уже даёт новые методы прогноза и улучшение контактов с Сознанием Природы.</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щее направление работ</w:t>
      </w:r>
    </w:p>
    <w:p>
      <w:pPr>
        <w:pStyle w:val="Normal"/>
        <w:rPr/>
      </w:pPr>
      <w:r>
        <w:rPr>
          <w:rFonts w:eastAsia="Times New Roman CYR" w:cs="Times New Roman CYR" w:ascii="Times New Roman CYR" w:hAnsi="Times New Roman CYR"/>
          <w:sz w:val="16"/>
          <w:szCs w:val="16"/>
          <w:u w:val="single"/>
        </w:rPr>
        <w:t>Результаты</w:t>
      </w:r>
      <w:r>
        <w:rPr>
          <w:rFonts w:eastAsia="Times New Roman CYR" w:cs="Times New Roman CYR" w:ascii="Times New Roman CYR" w:hAnsi="Times New Roman CYR"/>
          <w:sz w:val="16"/>
          <w:szCs w:val="16"/>
        </w:rPr>
        <w:t xml:space="preserve"> моей работы, отражающие лишь начальный этап, в этом плане могут быть представлены в нескольких аспектах:</w:t>
      </w:r>
    </w:p>
    <w:p>
      <w:pPr>
        <w:pStyle w:val="Normal"/>
        <w:rPr/>
      </w:pPr>
      <w:r>
        <w:rPr>
          <w:rFonts w:eastAsia="Times New Roman CYR" w:cs="Times New Roman CYR" w:ascii="Times New Roman CYR" w:hAnsi="Times New Roman CYR"/>
          <w:sz w:val="16"/>
          <w:szCs w:val="16"/>
        </w:rPr>
        <w:t xml:space="preserve">в философском и общенаучном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обоснованием новой философии жизни – философии активного жизнеутверждения, учитывающей непосредственное влияние на существование человека других уровней Сознания Природы; выявление этих уровней; определения места Человека в Природе;</w:t>
      </w:r>
    </w:p>
    <w:p>
      <w:pPr>
        <w:pStyle w:val="Normal"/>
        <w:rPr/>
      </w:pPr>
      <w:r>
        <w:rPr>
          <w:rFonts w:eastAsia="Times New Roman CYR" w:cs="Times New Roman CYR" w:ascii="Times New Roman CYR" w:hAnsi="Times New Roman CYR"/>
          <w:sz w:val="16"/>
          <w:szCs w:val="16"/>
        </w:rPr>
        <w:t xml:space="preserve">в научном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обоснованием методов духовного врачевания и целительства; обоснованием основ нового подхода к прогностическим и предсказывающим системам широкого назначения; выделением критериальных полей как полей функционалов оптимизации самоорганизующихся систем;</w:t>
      </w:r>
    </w:p>
    <w:p>
      <w:pPr>
        <w:pStyle w:val="Normal"/>
        <w:rPr/>
      </w:pPr>
      <w:r>
        <w:rPr>
          <w:rFonts w:eastAsia="Times New Roman CYR" w:cs="Times New Roman CYR" w:ascii="Times New Roman CYR" w:hAnsi="Times New Roman CYR"/>
          <w:sz w:val="16"/>
          <w:szCs w:val="16"/>
        </w:rPr>
        <w:t xml:space="preserve">в практическом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самоисцелением и исцелением больных, при котором я выступаю активным сопровождающим в единстве с активным подопечным и с третьей сознательной природной силой самоисцеления человеческого организма;</w:t>
      </w:r>
    </w:p>
    <w:p>
      <w:pPr>
        <w:pStyle w:val="Normal"/>
        <w:rPr/>
      </w:pPr>
      <w:r>
        <w:rPr>
          <w:rFonts w:eastAsia="Times New Roman CYR" w:cs="Times New Roman CYR" w:ascii="Times New Roman CYR" w:hAnsi="Times New Roman CYR"/>
          <w:sz w:val="16"/>
          <w:szCs w:val="16"/>
        </w:rPr>
        <w:t xml:space="preserve">в методологическом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лишь начальной базой для обучения больных и будущих целителей активным методам духовного врачевания: самоисцеления, целительства, причинной диагностике и совершенствования в случаях тяжелых, неизлечимых заболеваний, болезненных привязанностей и глубоких кризисов жизн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 результатах</w:t>
      </w:r>
    </w:p>
    <w:p>
      <w:pPr>
        <w:pStyle w:val="Normal"/>
        <w:rPr/>
      </w:pPr>
      <w:r>
        <w:rPr>
          <w:rFonts w:eastAsia="Times New Roman CYR" w:cs="Times New Roman CYR" w:ascii="Times New Roman CYR" w:hAnsi="Times New Roman CYR"/>
          <w:sz w:val="16"/>
          <w:szCs w:val="16"/>
          <w:u w:val="single"/>
        </w:rPr>
        <w:t>Положительные результаты</w:t>
      </w:r>
      <w:r>
        <w:rPr>
          <w:rFonts w:eastAsia="Times New Roman CYR" w:cs="Times New Roman CYR" w:ascii="Times New Roman CYR" w:hAnsi="Times New Roman CYR"/>
          <w:sz w:val="16"/>
          <w:szCs w:val="16"/>
        </w:rPr>
        <w:t xml:space="preserve"> моей практической деятельности достигнуты в случаях, насчитывающих несколько сотен (около 700 случаев). В частносте, в </w:t>
      </w:r>
      <w:r>
        <w:rPr>
          <w:rFonts w:eastAsia="Times New Roman CYR" w:cs="Times New Roman CYR" w:ascii="Times New Roman CYR" w:hAnsi="Times New Roman CYR"/>
          <w:b/>
          <w:bCs/>
          <w:sz w:val="16"/>
          <w:szCs w:val="16"/>
        </w:rPr>
        <w:t>газете “Совершенно секретно” № 10 за 1996 год</w:t>
      </w:r>
      <w:r>
        <w:rPr>
          <w:rFonts w:eastAsia="Times New Roman CYR" w:cs="Times New Roman CYR" w:ascii="Times New Roman CYR" w:hAnsi="Times New Roman CYR"/>
          <w:sz w:val="16"/>
          <w:szCs w:val="16"/>
        </w:rPr>
        <w:t xml:space="preserve"> на двух полосах была опубликована статья </w:t>
      </w:r>
      <w:r>
        <w:rPr>
          <w:rFonts w:eastAsia="Times New Roman CYR" w:cs="Times New Roman CYR" w:ascii="Times New Roman CYR" w:hAnsi="Times New Roman CYR"/>
          <w:b/>
          <w:bCs/>
          <w:sz w:val="16"/>
          <w:szCs w:val="16"/>
        </w:rPr>
        <w:t>“Обними чудовище. Универсальная формула здоровья”</w:t>
      </w:r>
      <w:r>
        <w:rPr>
          <w:rFonts w:eastAsia="Times New Roman CYR" w:cs="Times New Roman CYR" w:ascii="Times New Roman CYR" w:hAnsi="Times New Roman CYR"/>
          <w:sz w:val="16"/>
          <w:szCs w:val="16"/>
        </w:rPr>
        <w:t xml:space="preserve"> о моей практической работе 10-12 лет назад в основном с сотрудниками спецслужб и силовых ведомств г. Москвы.</w:t>
      </w:r>
    </w:p>
    <w:p>
      <w:pPr>
        <w:pStyle w:val="Normal"/>
        <w:rPr/>
      </w:pPr>
      <w:r>
        <w:rPr>
          <w:rFonts w:eastAsia="Times New Roman CYR" w:cs="Times New Roman CYR" w:ascii="Times New Roman CYR" w:hAnsi="Times New Roman CYR"/>
          <w:sz w:val="16"/>
          <w:szCs w:val="16"/>
        </w:rPr>
        <w:t xml:space="preserve">Мною к настоящему времени </w:t>
      </w:r>
      <w:r>
        <w:rPr>
          <w:rFonts w:eastAsia="Times New Roman CYR" w:cs="Times New Roman CYR" w:ascii="Times New Roman CYR" w:hAnsi="Times New Roman CYR"/>
          <w:sz w:val="16"/>
          <w:szCs w:val="16"/>
          <w:u w:val="single"/>
        </w:rPr>
        <w:t>опубликовано</w:t>
      </w:r>
      <w:r>
        <w:rPr>
          <w:rFonts w:eastAsia="Times New Roman CYR" w:cs="Times New Roman CYR" w:ascii="Times New Roman CYR" w:hAnsi="Times New Roman CYR"/>
          <w:sz w:val="16"/>
          <w:szCs w:val="16"/>
        </w:rPr>
        <w:t xml:space="preserve"> по тематике духовного целительства с современных научных и практических позиций несколько монографий. В них раскрыты сотни приёмов и психотехник для самостоятельных занятий, несколько парапсихотехнологий на уровне крупных обобщающих методов, например, метод духовного Бардо погружения, метод К-гипноза, метод сопровождения, метод самоуправления при исцелении наркомании и другие. Спрос на мои книги высок как внутри страны, так и за её пределам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нако, ряд методов, психотехник и научных результатов до сих пор опубликовать не удалось из-за отсутствия средств.</w:t>
      </w:r>
    </w:p>
    <w:p>
      <w:pPr>
        <w:pStyle w:val="Normal"/>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Обращаюсь к каждому, кто имеет возможность помочь науке: трудно даже оценить, насколько важно для будущих поколений понимание духовности с общечеловеческих позиций. Обращаюсь к тем, кто имеет средства, с напоминанием о завещанном нам законе выделять десятину не просто на духовное, но и на развитие знания о нём.</w:t>
      </w:r>
    </w:p>
    <w:p>
      <w:pPr>
        <w:pStyle w:val="Heading1"/>
        <w:ind w:hanging="0"/>
        <w:rPr>
          <w:rFonts w:ascii="Arial Cyr" w:hAnsi="Arial Cyr" w:eastAsia="Arial Cyr" w:cs="Arial Cyr"/>
        </w:rPr>
      </w:pPr>
      <w:bookmarkStart w:id="40" w:name="__RefHeading___Toc23459182"/>
      <w:bookmarkEnd w:id="40"/>
      <w:r>
        <w:rPr>
          <w:rFonts w:eastAsia="Arial Cyr" w:cs="Arial Cyr" w:ascii="Arial Cyr" w:hAnsi="Arial Cyr"/>
        </w:rPr>
        <w:t>ЗАКЛЮЧЕНИЕ</w:t>
      </w:r>
    </w:p>
    <w:p>
      <w:pPr>
        <w:pStyle w:val="BodyTextIndent3"/>
        <w:rPr/>
      </w:pPr>
      <w:r>
        <w:rPr/>
        <w:t>Автор этой и другими своими книгами не ставит своей целью создание религии, ибо религия – это магическая система знаний и опыта, шире всего использующая парапсихологические явления, чем любая другая система знаний. Наоборот, автор делает всё возможное, чтобы перевести знания, содержащиеся в тайнах парапсихологии, равно как и в других системах закрытого опыта, в научно установленные факты.</w:t>
      </w:r>
    </w:p>
    <w:p>
      <w:pPr>
        <w:pStyle w:val="Heading1"/>
        <w:ind w:hanging="0"/>
        <w:rPr>
          <w:rFonts w:ascii="Arial Cyr" w:hAnsi="Arial Cyr" w:eastAsia="Arial Cyr" w:cs="Arial Cyr"/>
        </w:rPr>
      </w:pPr>
      <w:bookmarkStart w:id="41" w:name="__RefHeading___Toc23459183"/>
      <w:bookmarkEnd w:id="41"/>
      <w:r>
        <w:rPr>
          <w:rFonts w:eastAsia="Arial Cyr" w:cs="Arial Cyr" w:ascii="Arial Cyr" w:hAnsi="Arial Cyr"/>
        </w:rPr>
        <w:t>ГЛОССАРИЙ</w:t>
      </w:r>
    </w:p>
    <w:p>
      <w:pPr>
        <w:pStyle w:val="Iauiue1"/>
        <w:rPr/>
      </w:pPr>
      <w:r>
        <w:rPr>
          <w:b/>
          <w:bCs/>
        </w:rPr>
        <w:t>Адекватность</w:t>
      </w:r>
      <w:r>
        <w:rPr/>
        <w:t xml:space="preserve"> сознания или психики человека </w:t>
      </w:r>
      <w:r>
        <w:rPr>
          <w:rFonts w:eastAsia="Times New Roman CYR" w:cs="Times New Roman CYR"/>
        </w:rPr>
        <w:t>–</w:t>
      </w:r>
      <w:r>
        <w:rPr/>
        <w:t xml:space="preserve"> соответствие реакциям Человека таким воздействующим на него проявлениям материального мира, которые несут явную угрозу его существования.</w:t>
      </w:r>
    </w:p>
    <w:p>
      <w:pPr>
        <w:pStyle w:val="Iauiue1"/>
        <w:rPr/>
      </w:pPr>
      <w:r>
        <w:rPr>
          <w:b/>
          <w:bCs/>
        </w:rPr>
        <w:t xml:space="preserve">Бардо </w:t>
      </w:r>
      <w:r>
        <w:rPr>
          <w:rFonts w:eastAsia="Times New Roman CYR" w:cs="Times New Roman CYR"/>
          <w:b/>
          <w:bCs/>
        </w:rPr>
        <w:t>–</w:t>
      </w:r>
      <w:r>
        <w:rPr>
          <w:b/>
          <w:bCs/>
        </w:rPr>
        <w:t xml:space="preserve"> </w:t>
      </w:r>
      <w:r>
        <w:rPr/>
        <w:t>восточное понимание этого понятия касается</w:t>
      </w:r>
      <w:r>
        <w:rPr>
          <w:b/>
          <w:bCs/>
        </w:rPr>
        <w:t xml:space="preserve"> </w:t>
      </w:r>
      <w:r>
        <w:rPr/>
        <w:t>состояния сознания между двух состояний: “заземлённости” и “поднебесности”. Мы говорим о материальности и духовности, реальности и виртуальности.</w:t>
      </w:r>
    </w:p>
    <w:p>
      <w:pPr>
        <w:pStyle w:val="Iauiue1"/>
        <w:rPr/>
      </w:pPr>
      <w:r>
        <w:rPr>
          <w:b/>
          <w:bCs/>
        </w:rPr>
        <w:t xml:space="preserve">Духовность </w:t>
      </w:r>
      <w:r>
        <w:rPr>
          <w:rFonts w:eastAsia="Times New Roman CYR" w:cs="Times New Roman CYR"/>
          <w:b/>
          <w:bCs/>
        </w:rPr>
        <w:t>–</w:t>
      </w:r>
      <w:r>
        <w:rPr>
          <w:b/>
          <w:bCs/>
        </w:rPr>
        <w:t xml:space="preserve"> </w:t>
      </w:r>
      <w:r>
        <w:rPr/>
        <w:t>природное естественное</w:t>
      </w:r>
      <w:r>
        <w:rPr>
          <w:b/>
          <w:bCs/>
        </w:rPr>
        <w:t xml:space="preserve"> </w:t>
      </w:r>
      <w: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и в Высших Критериях Духовной Этики. Управляемая способность человека.</w:t>
      </w:r>
    </w:p>
    <w:p>
      <w:pPr>
        <w:pStyle w:val="Iauiue1"/>
        <w:rPr/>
      </w:pPr>
      <w:r>
        <w:rPr>
          <w:b/>
          <w:bCs/>
        </w:rPr>
        <w:t>Духовный путь</w:t>
      </w:r>
      <w:r>
        <w:rPr/>
        <w:t xml:space="preserve"> </w:t>
      </w:r>
      <w:r>
        <w:rPr>
          <w:rFonts w:eastAsia="Times New Roman CYR" w:cs="Times New Roman CYR"/>
        </w:rPr>
        <w:t>–</w:t>
      </w:r>
      <w:r>
        <w:rPr/>
        <w:t xml:space="preserve"> восхождение по Смыслам Жизни, сущность которых определяется на более высоких уровнях иерархии Метаязыка и природного Сознания.</w:t>
      </w:r>
    </w:p>
    <w:p>
      <w:pPr>
        <w:pStyle w:val="Iauiue1"/>
        <w:rPr/>
      </w:pPr>
      <w:r>
        <w:rPr>
          <w:b/>
          <w:bCs/>
        </w:rPr>
        <w:t xml:space="preserve">Душа – </w:t>
      </w:r>
      <w:r>
        <w:rPr/>
        <w:t>нематериальная</w:t>
      </w:r>
      <w:r>
        <w:rPr>
          <w:b/>
          <w:bCs/>
        </w:rPr>
        <w:t xml:space="preserve"> </w:t>
      </w:r>
      <w:r>
        <w:rPr/>
        <w:t>часть организма, проверяющая деятельность на соответствие принятым критериям,</w:t>
      </w:r>
      <w:r>
        <w:rPr>
          <w:b/>
          <w:bCs/>
        </w:rPr>
        <w:t xml:space="preserve"> </w:t>
      </w:r>
      <w:r>
        <w:rPr/>
        <w:t>проводник и хранитель личностных критериев жизни. Через душу Человека в среду его проживания передаётся из Бесконечного Источника Любовь как Энергия Жизни. В моей концепции душа – высший орган организма, который практически не подчиняется Человеку и через который в мир протекает Любовь Божественная.</w:t>
      </w:r>
    </w:p>
    <w:p>
      <w:pPr>
        <w:pStyle w:val="Iauiue1"/>
        <w:rPr/>
      </w:pPr>
      <w:r>
        <w:rPr>
          <w:b/>
          <w:bCs/>
        </w:rPr>
        <w:t>Информация</w:t>
      </w:r>
      <w:r>
        <w:rPr/>
        <w:t xml:space="preserve"> </w:t>
      </w:r>
      <w:r>
        <w:rPr>
          <w:rFonts w:eastAsia="Times New Roman CYR" w:cs="Times New Roman CYR"/>
        </w:rPr>
        <w:t>–</w:t>
      </w:r>
      <w:r>
        <w:rPr/>
        <w:t xml:space="preserve"> псевдонаучная категория, отражающая сам факт наполненности Природы смыслами. По мере увеличения знания понятие информации отмирает в сознании Человека.</w:t>
      </w:r>
    </w:p>
    <w:p>
      <w:pPr>
        <w:pStyle w:val="Iauiue1"/>
        <w:rPr/>
      </w:pPr>
      <w:r>
        <w:rPr>
          <w:b/>
          <w:bCs/>
        </w:rPr>
        <w:t xml:space="preserve">Жизненный Поток </w:t>
      </w:r>
      <w:r>
        <w:rPr>
          <w:rFonts w:eastAsia="Times New Roman CYR" w:cs="Times New Roman CYR"/>
        </w:rPr>
        <w:t>–</w:t>
      </w:r>
      <w:r>
        <w:rPr/>
        <w:t xml:space="preserve"> биомасса Природы, наделенная своим особым сознанием (см. также общеклеточное сознание), отличным от сознания Человека и диктующая ему свои требования. Промежуточная по уровню организации структура, подчиняющаяся Творцу Мироздания.</w:t>
      </w:r>
    </w:p>
    <w:p>
      <w:pPr>
        <w:pStyle w:val="Iauiue1"/>
        <w:rPr/>
      </w:pPr>
      <w:r>
        <w:rPr>
          <w:b/>
          <w:bCs/>
        </w:rPr>
        <w:t>Жизнь</w:t>
      </w:r>
      <w:r>
        <w:rPr/>
        <w:t xml:space="preserve"> </w:t>
      </w:r>
      <w:r>
        <w:rPr>
          <w:rFonts w:eastAsia="Times New Roman CYR" w:cs="Times New Roman CYR"/>
        </w:rPr>
        <w:t>–</w:t>
      </w:r>
      <w:r>
        <w:rPr/>
        <w:t xml:space="preserve"> пятое агрегатное состояние вещества, характеризующееся некоторыми особенностями: 1) это долговременный результирующий процесс, в котором наблюдае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первый </w:t>
      </w:r>
      <w:r>
        <w:rPr>
          <w:rFonts w:eastAsia="Times New Roman CYR" w:cs="Times New Roman CYR"/>
        </w:rPr>
        <w:t>–</w:t>
      </w:r>
      <w:r>
        <w:rPr/>
        <w:t xml:space="preserve"> рождения, роста и кратковременного существования элементов организма и второй </w:t>
      </w:r>
      <w:r>
        <w:rPr>
          <w:rFonts w:eastAsia="Times New Roman CYR" w:cs="Times New Roman CYR"/>
        </w:rPr>
        <w:t>–</w:t>
      </w:r>
      <w:r>
        <w:rPr/>
        <w:t xml:space="preserve"> процесс разложение элементов, утилизация отходов и выведение неутилизированной их части. Но Жизнь включает в себя как минимум три Реки, соединяемые Человеком воедино: Жизненный Поток, Поток Разума и Поток Любви. Они отражают соответственно животное, человеческое и Божественное начала. Они характеризуют действие материальных, творческих и Критериальных Законов Творца Мироздания и Отца Небесного</w:t>
      </w:r>
    </w:p>
    <w:p>
      <w:pPr>
        <w:pStyle w:val="Iauiue1"/>
        <w:rPr/>
      </w:pPr>
      <w:r>
        <w:rPr>
          <w:b/>
          <w:bCs/>
        </w:rPr>
        <w:t>К-гипноз</w:t>
      </w:r>
      <w:r>
        <w:rPr/>
        <w:t xml:space="preserve"> </w:t>
      </w:r>
      <w:r>
        <w:rPr>
          <w:rFonts w:eastAsia="Times New Roman CYR" w:cs="Times New Roman CYR"/>
        </w:rPr>
        <w:t>–</w:t>
      </w:r>
      <w:r>
        <w:rPr/>
        <w:t xml:space="preserve"> критериальное или смысловое воздействие на человека, не являющееся гипнозом в обычном смысле. </w:t>
      </w:r>
    </w:p>
    <w:p>
      <w:pPr>
        <w:pStyle w:val="Iauiue1"/>
        <w:rPr/>
      </w:pPr>
      <w:r>
        <w:rPr>
          <w:b/>
          <w:bCs/>
        </w:rPr>
        <w:t>Кибернетика</w:t>
      </w:r>
      <w:r>
        <w:rPr/>
        <w:t xml:space="preserve"> </w:t>
      </w:r>
      <w:r>
        <w:rPr>
          <w:rFonts w:eastAsia="Times New Roman CYR" w:cs="Times New Roman CYR"/>
        </w:rPr>
        <w:t>–</w:t>
      </w:r>
      <w:r>
        <w:rPr/>
        <w:t xml:space="preserve"> обобщающая наука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Iauiue1"/>
        <w:rPr>
          <w:b/>
          <w:b/>
          <w:bCs/>
        </w:rPr>
      </w:pPr>
      <w:r>
        <w:rPr>
          <w:b/>
          <w:bCs/>
        </w:rPr>
        <w:t xml:space="preserve">Корпоративность </w:t>
      </w:r>
      <w:r>
        <w:rPr>
          <w:rFonts w:eastAsia="Times New Roman CYR" w:cs="Times New Roman CYR"/>
        </w:rPr>
        <w:t>–</w:t>
      </w:r>
      <w:r>
        <w:rPr/>
        <w:t xml:space="preserve"> антидуховность, закрытость, жесткая авторитарность.</w:t>
      </w:r>
    </w:p>
    <w:p>
      <w:pPr>
        <w:pStyle w:val="Iauiue1"/>
        <w:rPr/>
      </w:pPr>
      <w:r>
        <w:rPr>
          <w:b/>
          <w:bCs/>
        </w:rPr>
        <w:t>Критерий</w:t>
      </w:r>
      <w:r>
        <w:rPr/>
        <w:t xml:space="preserve"> – природная или искусственная зависимость каких-либо параметров системы, которая находит своё отражение как в математике и теории управления, так и в Природе и в ощущениях человека тем, что вынуждает систему изменять так свои процессы, чтобы минимизироваться или максимизироваться.</w:t>
      </w:r>
    </w:p>
    <w:p>
      <w:pPr>
        <w:pStyle w:val="Iauiue1"/>
        <w:rPr/>
      </w:pPr>
      <w:r>
        <w:rPr>
          <w:b/>
          <w:bCs/>
        </w:rPr>
        <w:t xml:space="preserve">Критерии Жизни </w:t>
      </w:r>
      <w:r>
        <w:rPr>
          <w:rFonts w:eastAsia="Times New Roman CYR" w:cs="Times New Roman CYR"/>
          <w:b/>
          <w:bCs/>
        </w:rPr>
        <w:t>–</w:t>
      </w:r>
      <w:r>
        <w:rPr>
          <w:b/>
          <w:bCs/>
        </w:rPr>
        <w:t xml:space="preserve"> </w:t>
      </w:r>
      <w:r>
        <w:rPr/>
        <w:t xml:space="preserve">категория, отражающая Законы Законов Вселенной, Мироздан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w:t>
      </w:r>
      <w:r>
        <w:rPr>
          <w:rFonts w:eastAsia="Times New Roman CYR" w:cs="Times New Roman CYR"/>
        </w:rPr>
        <w:t>–</w:t>
      </w:r>
      <w:r>
        <w:rPr/>
        <w:t xml:space="preserve"> модальности, мотивации или установке, валентности </w:t>
      </w:r>
      <w:r>
        <w:rPr>
          <w:rFonts w:eastAsia="Times New Roman CYR" w:cs="Times New Roman CYR"/>
        </w:rPr>
        <w:t>–</w:t>
      </w:r>
      <w:r>
        <w:rPr/>
        <w:t xml:space="preserve">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w:t>
      </w:r>
    </w:p>
    <w:p>
      <w:pPr>
        <w:pStyle w:val="Iauiue1"/>
        <w:rPr>
          <w:b/>
          <w:b/>
          <w:bCs/>
        </w:rPr>
      </w:pPr>
      <w:r>
        <w:rPr>
          <w:b/>
          <w:bCs/>
        </w:rPr>
        <w:t>Критериология</w:t>
      </w:r>
      <w:r>
        <w:rPr/>
        <w:t xml:space="preserve"> – наука о единстве человеческой практики, науки, культуры на основе общечеловеческой духовности. Предложена автором настоящей книги.</w:t>
      </w:r>
    </w:p>
    <w:p>
      <w:pPr>
        <w:pStyle w:val="Iauiue1"/>
        <w:rPr/>
      </w:pPr>
      <w:r>
        <w:rPr>
          <w:b/>
          <w:bCs/>
        </w:rPr>
        <w:t xml:space="preserve">Личность </w:t>
      </w:r>
      <w:r>
        <w:rPr>
          <w:rFonts w:eastAsia="Times New Roman CYR" w:cs="Times New Roman CYR"/>
          <w:b/>
          <w:bCs/>
        </w:rPr>
        <w:t>–</w:t>
      </w:r>
      <w:r>
        <w:rPr>
          <w:b/>
          <w:bCs/>
        </w:rPr>
        <w:t xml:space="preserve"> </w:t>
      </w:r>
      <w:r>
        <w:rPr/>
        <w:t xml:space="preserve">обобщенное понятие, в той или иной степени включающее в себя основную характеристику </w:t>
      </w:r>
      <w:r>
        <w:rPr>
          <w:rFonts w:eastAsia="Times New Roman CYR" w:cs="Times New Roman CYR"/>
        </w:rPr>
        <w:t>–</w:t>
      </w:r>
      <w:r>
        <w:rPr/>
        <w:t xml:space="preserve"> построение сознанием моделей отражения и поведения мира и в мире и их использованием. Именно эта степень и дает представление о силе личности. Личность условно может быть представлена своей границей с миром, областью присвоения, или </w:t>
      </w:r>
      <w:r>
        <w:rPr>
          <w:i/>
          <w:iCs/>
        </w:rPr>
        <w:t>оболочной</w:t>
      </w:r>
      <w:r>
        <w:rPr/>
        <w:t>, и ядром.</w:t>
      </w:r>
    </w:p>
    <w:p>
      <w:pPr>
        <w:pStyle w:val="Iauiue1"/>
        <w:rPr>
          <w:b/>
          <w:b/>
          <w:bCs/>
        </w:rPr>
      </w:pPr>
      <w:r>
        <w:rPr>
          <w:b/>
          <w:bCs/>
        </w:rPr>
        <w:t xml:space="preserve">Метасознание, Сознание Природы или Отец наш Небесный </w:t>
      </w:r>
      <w:r>
        <w:rPr>
          <w:rFonts w:eastAsia="Times New Roman CYR" w:cs="Times New Roman CYR"/>
          <w:b/>
          <w:bCs/>
        </w:rPr>
        <w:t>–</w:t>
      </w:r>
      <w:r>
        <w:rPr>
          <w:b/>
          <w:bCs/>
        </w:rPr>
        <w:t xml:space="preserve"> </w:t>
      </w:r>
      <w:r>
        <w:rPr/>
        <w:t>первое творческое начало,</w:t>
      </w:r>
      <w:r>
        <w:rPr>
          <w:b/>
          <w:bCs/>
        </w:rPr>
        <w:t xml:space="preserve"> </w:t>
      </w:r>
      <w:r>
        <w:rPr/>
        <w:t xml:space="preserve">высший </w:t>
      </w:r>
      <w:r>
        <w:rPr>
          <w:rFonts w:eastAsia="Times New Roman CYR" w:cs="Times New Roman CYR"/>
        </w:rPr>
        <w:t>–</w:t>
      </w:r>
      <w:r>
        <w:rPr/>
        <w:t xml:space="preserve"> Метакритериальный </w:t>
      </w:r>
      <w:r>
        <w:rPr>
          <w:rFonts w:eastAsia="Times New Roman CYR" w:cs="Times New Roman CYR"/>
        </w:rPr>
        <w:t>–</w:t>
      </w:r>
      <w:r>
        <w:rPr/>
        <w:t xml:space="preserve"> уровень иерархии сознания, подчиняющий все остальные уровни. Находит отражение в Метаязыке, в законах Мироздания.</w:t>
      </w:r>
    </w:p>
    <w:p>
      <w:pPr>
        <w:pStyle w:val="Iauiue1"/>
        <w:rPr>
          <w:b/>
          <w:b/>
          <w:bCs/>
        </w:rPr>
      </w:pPr>
      <w:r>
        <w:rPr>
          <w:b/>
          <w:bCs/>
        </w:rPr>
        <w:t xml:space="preserve">Нравственность </w:t>
      </w:r>
      <w:r>
        <w:rPr>
          <w:rFonts w:eastAsia="Times New Roman CYR" w:cs="Times New Roman CYR"/>
          <w:b/>
          <w:bCs/>
        </w:rPr>
        <w:t>–</w:t>
      </w:r>
      <w:r>
        <w:rPr>
          <w:b/>
          <w:bCs/>
        </w:rPr>
        <w:t xml:space="preserve"> </w:t>
      </w:r>
      <w:r>
        <w:rPr/>
        <w:t>образ жизни в соответствии с Духовными Учениями.</w:t>
      </w:r>
    </w:p>
    <w:p>
      <w:pPr>
        <w:pStyle w:val="Iauiue1"/>
        <w:rPr/>
      </w:pPr>
      <w:r>
        <w:rPr>
          <w:b/>
          <w:bCs/>
        </w:rPr>
        <w:t xml:space="preserve">Оболочка личностного пространства </w:t>
      </w:r>
      <w:r>
        <w:rPr>
          <w:rFonts w:eastAsia="Times New Roman CYR" w:cs="Times New Roman CYR"/>
          <w:b/>
          <w:bCs/>
        </w:rPr>
        <w:t>–</w:t>
      </w:r>
      <w:r>
        <w:rPr>
          <w:b/>
          <w:bCs/>
        </w:rPr>
        <w:t xml:space="preserve"> </w:t>
      </w:r>
      <w:r>
        <w:rPr/>
        <w:t xml:space="preserve">“мое </w:t>
      </w:r>
      <w:r>
        <w:rPr>
          <w:rFonts w:eastAsia="Symbol" w:cs="Symbol" w:ascii="Symbol" w:hAnsi="Symbol"/>
        </w:rPr>
        <w:t>-</w:t>
      </w:r>
      <w: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t xml:space="preserve"> присвоен </w:t>
      </w:r>
      <w:r>
        <w:rPr>
          <w:rFonts w:eastAsia="Symbol" w:cs="Symbol" w:ascii="Symbol" w:hAnsi="Symbol"/>
        </w:rPr>
        <w:t>-</w:t>
      </w:r>
      <w:r>
        <w:rPr/>
        <w:t xml:space="preserve"> или же отчужден любой объект, который каким-либо образом меняет </w:t>
      </w:r>
      <w:r>
        <w:rPr>
          <w:rFonts w:eastAsia="Symbol" w:cs="Symbol" w:ascii="Symbol" w:hAnsi="Symbol"/>
        </w:rPr>
        <w:t>-</w:t>
      </w:r>
      <w:r>
        <w:rPr/>
        <w:t xml:space="preserve"> модифицирует </w:t>
      </w:r>
      <w:r>
        <w:rPr>
          <w:rFonts w:eastAsia="Symbol" w:cs="Symbol" w:ascii="Symbol" w:hAnsi="Symbol"/>
        </w:rPr>
        <w:t>-</w:t>
      </w:r>
      <w:r>
        <w:rPr/>
        <w:t xml:space="preserve"> его личность. Такой объект или объекты навязывают личности человека, их принявшему, какую-либо черту роли или же саму роль, маску. Последняя проявляется на границе личности.</w:t>
      </w:r>
    </w:p>
    <w:p>
      <w:pPr>
        <w:pStyle w:val="Iauiue1"/>
        <w:rPr/>
      </w:pPr>
      <w:r>
        <w:rPr>
          <w:b/>
          <w:bCs/>
        </w:rPr>
        <w:t xml:space="preserve">Общеклеточное сознание </w:t>
      </w:r>
      <w:r>
        <w:rPr/>
        <w:t>– сознание Жизненного Потока, разум уровня обобщения всех клеток на Земле, а возможно, и во Вселенной. Оно не только руководит экстрасенсами, шизофрениками, но и часто напоминает нормальному человеку о событиях его прошлого, настоящего и будущего.</w:t>
      </w:r>
    </w:p>
    <w:p>
      <w:pPr>
        <w:pStyle w:val="Iauiue1"/>
        <w:rPr/>
      </w:pPr>
      <w:r>
        <w:rPr>
          <w:b/>
          <w:bCs/>
        </w:rPr>
        <w:t xml:space="preserve">Общественное сознание – </w:t>
      </w:r>
      <w:r>
        <w:rPr/>
        <w:t>свойство и качество общества, определяемое силами связей между элементами и направлением этих сил. Отсутствие сил связи характеризует и отсутствие общественного сознания.</w:t>
      </w:r>
    </w:p>
    <w:p>
      <w:pPr>
        <w:pStyle w:val="Iauiue1"/>
        <w:rPr/>
      </w:pPr>
      <w:r>
        <w:rPr>
          <w:b/>
          <w:bCs/>
        </w:rPr>
        <w:t xml:space="preserve">Онтопсихология </w:t>
      </w:r>
      <w:r>
        <w:rPr/>
        <w:t>– психология бытия, автор которой Антонио Менегетти.</w:t>
      </w:r>
    </w:p>
    <w:p>
      <w:pPr>
        <w:pStyle w:val="Iauiue1"/>
        <w:rPr/>
      </w:pPr>
      <w:r>
        <w:rPr>
          <w:b/>
          <w:bCs/>
        </w:rPr>
        <w:t>Организм</w:t>
      </w:r>
      <w:r>
        <w:rPr/>
        <w:t xml:space="preserve"> </w:t>
      </w:r>
      <w:r>
        <w:rPr>
          <w:rFonts w:eastAsia="Times New Roman CYR" w:cs="Times New Roman CYR"/>
        </w:rPr>
        <w:t>–</w:t>
      </w:r>
      <w:r>
        <w:rPr/>
        <w:t xml:space="preserve"> любая система, в которой реализовано существование законов </w:t>
      </w:r>
      <w:r>
        <w:rPr>
          <w:i/>
          <w:iCs/>
        </w:rPr>
        <w:t>жизни</w:t>
      </w:r>
      <w:r>
        <w:rPr/>
        <w:t>. Он состоит из частей, соединяющихся в единое целое особыми свойствам и условиями.</w:t>
      </w:r>
    </w:p>
    <w:p>
      <w:pPr>
        <w:pStyle w:val="Iauiue1"/>
        <w:rPr/>
      </w:pPr>
      <w:r>
        <w:rPr>
          <w:b/>
          <w:bCs/>
        </w:rPr>
        <w:t xml:space="preserve">Отец Небесный – </w:t>
      </w:r>
      <w:r>
        <w:rPr/>
        <w:t>Бог, от которого исходят Высшие Духовные Критерии.</w:t>
      </w:r>
    </w:p>
    <w:p>
      <w:pPr>
        <w:pStyle w:val="Iauiue1"/>
        <w:rPr/>
      </w:pPr>
      <w:r>
        <w:rPr>
          <w:b/>
          <w:bCs/>
        </w:rPr>
        <w:t>Переработка информации</w:t>
      </w:r>
      <w:r>
        <w:rPr/>
        <w:t xml:space="preserve"> </w:t>
      </w:r>
      <w:r>
        <w:rPr>
          <w:rFonts w:eastAsia="Times New Roman CYR" w:cs="Times New Roman CYR"/>
        </w:rPr>
        <w:t>–</w:t>
      </w:r>
      <w:r>
        <w:rPr/>
        <w:t xml:space="preserve"> выделение смысла.</w:t>
      </w:r>
    </w:p>
    <w:p>
      <w:pPr>
        <w:pStyle w:val="Iauiue1"/>
        <w:rPr>
          <w:b/>
          <w:b/>
          <w:bCs/>
        </w:rPr>
      </w:pPr>
      <w:r>
        <w:rPr>
          <w:b/>
          <w:bCs/>
        </w:rPr>
        <w:t xml:space="preserve">Погружение </w:t>
      </w:r>
      <w:r>
        <w:rPr>
          <w:rFonts w:eastAsia="Times New Roman CYR" w:cs="Times New Roman CYR"/>
          <w:b/>
          <w:bCs/>
        </w:rPr>
        <w:t>–</w:t>
      </w:r>
      <w:r>
        <w:rPr>
          <w:b/>
          <w:bCs/>
        </w:rPr>
        <w:t xml:space="preserve"> </w:t>
      </w:r>
      <w:r>
        <w:rPr/>
        <w:t>процесс проявления подсознательных и духовных актов, моделей и комплексов, в котором оказывается человек в результате изменения состояния его организма, в первую очередь, сознания.</w:t>
      </w:r>
    </w:p>
    <w:p>
      <w:pPr>
        <w:pStyle w:val="Iauiue1"/>
        <w:rPr>
          <w:b/>
          <w:b/>
          <w:bCs/>
        </w:rPr>
      </w:pPr>
      <w:r>
        <w:rPr>
          <w:b/>
          <w:bCs/>
        </w:rPr>
        <w:t xml:space="preserve">Поток – </w:t>
      </w:r>
      <w:r>
        <w:rPr/>
        <w:t>расширяющееся многообразие, к которому сначала Человек приспосабливается, а потом начинает настраивать его.</w:t>
      </w:r>
      <w:r>
        <w:rPr>
          <w:b/>
          <w:bCs/>
        </w:rPr>
        <w:t xml:space="preserve"> </w:t>
      </w:r>
      <w:r>
        <w:rPr/>
        <w:t>Мы же говорим о трех направлениях динамической адаптации человека: на единение с Богом через усиление и распространение Любви в среде проживания и в мире, на выполнение требований Жизненного Потока и на совершенствование личностного сознания в обществе с тем, чтобы в будущем привнести Разум во всю Вселенную: и живую и неживую.</w:t>
      </w:r>
    </w:p>
    <w:p>
      <w:pPr>
        <w:pStyle w:val="Iauiue1"/>
        <w:rPr/>
      </w:pPr>
      <w:r>
        <w:rPr>
          <w:b/>
          <w:bCs/>
        </w:rPr>
        <w:t>Принципы критериальной, или духовной, психологии</w:t>
      </w:r>
      <w:r>
        <w:rPr/>
        <w:t xml:space="preserve"> </w:t>
      </w:r>
      <w:r>
        <w:rPr>
          <w:rFonts w:eastAsia="Times New Roman CYR" w:cs="Times New Roman CYR"/>
        </w:rPr>
        <w:t>–</w:t>
      </w:r>
      <w:r>
        <w:rPr/>
        <w:t xml:space="preserve"> вытекают из общей концепции. Некоторыми основными принципами являются: сознание содержит критерии поведения, задаваемые на высшем уровне независимо от Человека Отцом Небесным,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через смыслы, состояния, боли, болезни, страдания и так далее. </w:t>
      </w:r>
    </w:p>
    <w:p>
      <w:pPr>
        <w:pStyle w:val="Iauiue1"/>
        <w:rPr/>
      </w:pPr>
      <w:r>
        <w:rPr>
          <w:b/>
          <w:bCs/>
        </w:rPr>
        <w:t xml:space="preserve">Пространство духовное – </w:t>
      </w:r>
      <w:r>
        <w:rPr/>
        <w:t>пространство психики и сознания человека, в котором он может оказаться, если его сознание самостоятельно, не под влиянием другого человека, погружается в собственное подсознание. Является особенностью самостоятельных методик, позволяющих человеку самому оценивать удаление от Высших Критериев Духовности. Одним из способов погружения являются дыхательные.</w:t>
      </w:r>
    </w:p>
    <w:p>
      <w:pPr>
        <w:pStyle w:val="Iauiue1"/>
        <w:rPr/>
      </w:pPr>
      <w:r>
        <w:rPr>
          <w:b/>
          <w:bCs/>
        </w:rPr>
        <w:t>Психизм</w:t>
      </w:r>
      <w:r>
        <w:rPr/>
        <w:t xml:space="preserve"> </w:t>
      </w:r>
      <w:r>
        <w:rPr>
          <w:rFonts w:eastAsia="Symbol" w:cs="Symbol" w:ascii="Symbol" w:hAnsi="Symbol"/>
        </w:rPr>
        <w:t>-</w:t>
      </w:r>
      <w:r>
        <w:rPr/>
        <w:t xml:space="preserve"> состояние сознания и психики человека, когда он позволяет втянуть себя в борьбу несогласованных частей своего организма и отдается ей настолько, что центр его внимания полностью перемещается в нее, делая ее реальность основой своей жизни.</w:t>
      </w:r>
    </w:p>
    <w:p>
      <w:pPr>
        <w:pStyle w:val="Iauiue1"/>
        <w:rPr/>
      </w:pPr>
      <w:r>
        <w:rPr>
          <w:b/>
          <w:bCs/>
        </w:rPr>
        <w:t xml:space="preserve">Психика </w:t>
      </w:r>
      <w:r>
        <w:rPr>
          <w:rFonts w:eastAsia="Times New Roman CYR" w:cs="Times New Roman CYR"/>
          <w:b/>
          <w:bCs/>
        </w:rPr>
        <w:t>–</w:t>
      </w:r>
      <w:r>
        <w:rPr>
          <w:b/>
          <w:bCs/>
        </w:rPr>
        <w:t xml:space="preserve"> </w:t>
      </w:r>
      <w:r>
        <w:rPr/>
        <w:t xml:space="preserve">общая деятельность организма в любом проявлении его внутреннего мира. Психика как категория уже по смыслу, чем сознание. Психика является следствием работы сознания. </w:t>
      </w:r>
    </w:p>
    <w:p>
      <w:pPr>
        <w:pStyle w:val="Iauiue1"/>
        <w:rPr/>
      </w:pPr>
      <w:r>
        <w:rPr>
          <w:b/>
          <w:bCs/>
        </w:rPr>
        <w:t>Психология</w:t>
      </w:r>
      <w:r>
        <w:rPr/>
        <w:t xml:space="preserve"> </w:t>
      </w:r>
      <w:r>
        <w:rPr>
          <w:rFonts w:eastAsia="Times New Roman CYR" w:cs="Times New Roman CYR"/>
        </w:rPr>
        <w:t>–</w:t>
      </w:r>
      <w:r>
        <w:rPr/>
        <w:t xml:space="preserve"> наука о психике.</w:t>
      </w:r>
    </w:p>
    <w:p>
      <w:pPr>
        <w:pStyle w:val="Iauiue1"/>
        <w:rPr/>
      </w:pPr>
      <w:r>
        <w:rPr>
          <w:b/>
          <w:bCs/>
        </w:rPr>
        <w:t>Психокибернетика духовная</w:t>
      </w:r>
      <w:r>
        <w:rPr/>
        <w:t xml:space="preserve"> </w:t>
      </w:r>
      <w:r>
        <w:rPr>
          <w:rFonts w:eastAsia="Times New Roman CYR" w:cs="Times New Roman CYR"/>
        </w:rPr>
        <w:t>–</w:t>
      </w:r>
      <w:r>
        <w:rPr/>
        <w:t xml:space="preserve"> наука, по определению несколько отличная от психологической кибернетики </w:t>
      </w:r>
      <w:r>
        <w:rPr>
          <w:rFonts w:eastAsia="Times New Roman CYR" w:cs="Times New Roman CYR"/>
        </w:rPr>
        <w:t>–</w:t>
      </w:r>
      <w:r>
        <w:rPr/>
        <w:t xml:space="preserve"> кибернетики психологического объекта, </w:t>
      </w:r>
      <w:r>
        <w:rPr>
          <w:rFonts w:eastAsia="Times New Roman CYR" w:cs="Times New Roman CYR"/>
        </w:rPr>
        <w:t>–</w:t>
      </w:r>
      <w:r>
        <w:rPr/>
        <w:t xml:space="preserve"> тем, что она не имеет перекоса в сторону кибернетики, а объединена целостно, то есть третьей – критериальной, духовной – компонентой.</w:t>
      </w:r>
    </w:p>
    <w:p>
      <w:pPr>
        <w:pStyle w:val="Iauiue1"/>
        <w:rPr/>
      </w:pPr>
      <w:r>
        <w:rPr>
          <w:b/>
          <w:bCs/>
        </w:rPr>
        <w:t>Разум</w:t>
      </w:r>
      <w:r>
        <w:rPr/>
        <w:t xml:space="preserve"> </w:t>
      </w:r>
      <w:r>
        <w:rPr>
          <w:rFonts w:eastAsia="Times New Roman CYR" w:cs="Times New Roman CYR"/>
        </w:rPr>
        <w:t>–</w:t>
      </w:r>
      <w:r>
        <w:rPr/>
        <w:t xml:space="preserve"> проявленная часть сознания Жизни Человека, инструмент доказательств и оправданий. </w:t>
      </w:r>
    </w:p>
    <w:p>
      <w:pPr>
        <w:pStyle w:val="Iauiue1"/>
        <w:rPr>
          <w:b/>
          <w:b/>
          <w:bCs/>
        </w:rPr>
      </w:pPr>
      <w:r>
        <w:rPr>
          <w:b/>
          <w:bCs/>
        </w:rPr>
        <w:t xml:space="preserve">Рацио- и иррацио-составляющие сознания </w:t>
      </w:r>
      <w:r>
        <w:rPr>
          <w:rFonts w:eastAsia="Times New Roman CYR" w:cs="Times New Roman CYR"/>
          <w:b/>
          <w:bCs/>
        </w:rPr>
        <w:t>–</w:t>
      </w:r>
      <w:r>
        <w:rPr>
          <w:b/>
          <w:bCs/>
        </w:rPr>
        <w:t xml:space="preserve"> </w:t>
      </w:r>
      <w:r>
        <w:rPr/>
        <w:t>выделяющие смысл и осуществляющие поиск программы сознания.</w:t>
      </w:r>
    </w:p>
    <w:p>
      <w:pPr>
        <w:pStyle w:val="Iauiue1"/>
        <w:rPr>
          <w:b/>
          <w:b/>
          <w:bCs/>
        </w:rPr>
      </w:pPr>
      <w:r>
        <w:rPr>
          <w:b/>
          <w:bCs/>
        </w:rPr>
        <w:t xml:space="preserve">Реальность </w:t>
      </w:r>
      <w:r>
        <w:rPr>
          <w:rFonts w:eastAsia="Times New Roman CYR" w:cs="Times New Roman CYR"/>
          <w:b/>
          <w:bCs/>
        </w:rPr>
        <w:t>–</w:t>
      </w:r>
      <w:r>
        <w:rPr>
          <w:b/>
          <w:bCs/>
        </w:rPr>
        <w:t xml:space="preserve"> </w:t>
      </w:r>
      <w:r>
        <w:rPr/>
        <w:t>относительная категория, характеризующая существование определенного объекта в принятом условном пространстве состояний.</w:t>
      </w:r>
    </w:p>
    <w:p>
      <w:pPr>
        <w:pStyle w:val="Iauiue1"/>
        <w:rPr/>
      </w:pPr>
      <w:r>
        <w:rPr>
          <w:b/>
          <w:bCs/>
        </w:rPr>
        <w:t>Система</w:t>
      </w:r>
      <w:r>
        <w:rPr/>
        <w:t xml:space="preserve"> </w:t>
      </w:r>
      <w:r>
        <w:rPr>
          <w:rFonts w:eastAsia="Times New Roman CYR" w:cs="Times New Roman CYR"/>
        </w:rPr>
        <w:t>–</w:t>
      </w:r>
      <w:r>
        <w:rPr/>
        <w:t xml:space="preserve"> нечто, состоящее из элементов и связей между ними и не просто объединенное на каких-либо принципах и отношениях, но необходимо имеющее критерий функционирования, который, в основном, и определяет качество всей системы.</w:t>
      </w:r>
    </w:p>
    <w:p>
      <w:pPr>
        <w:pStyle w:val="Iauiue1"/>
        <w:rPr/>
      </w:pPr>
      <w:r>
        <w:rPr>
          <w:b/>
          <w:bCs/>
        </w:rPr>
        <w:t>Смысл</w:t>
      </w:r>
      <w:r>
        <w:rPr/>
        <w:t xml:space="preserve"> </w:t>
      </w:r>
      <w:r>
        <w:rPr>
          <w:rFonts w:eastAsia="Times New Roman CYR" w:cs="Times New Roman CYR"/>
        </w:rPr>
        <w:t>–</w:t>
      </w:r>
      <w:r>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 Смысл – понятие, характеризующее единство, суть, соединение элементов, негэнтропию как потребление энергии связи из окружающего пространства.</w:t>
      </w:r>
    </w:p>
    <w:p>
      <w:pPr>
        <w:pStyle w:val="Iauiue1"/>
        <w:rPr/>
      </w:pPr>
      <w:r>
        <w:rPr>
          <w:b/>
          <w:bCs/>
        </w:rPr>
        <w:t xml:space="preserve">Совесть – </w:t>
      </w:r>
      <w:r>
        <w:rPr/>
        <w:t>состояние души, при котором она даёт знать сознанию Человека о нарушении им Высших Критериев Духовной Этики.</w:t>
      </w:r>
    </w:p>
    <w:p>
      <w:pPr>
        <w:pStyle w:val="Iauiue1"/>
        <w:rPr/>
      </w:pPr>
      <w:r>
        <w:rPr>
          <w:b/>
          <w:bCs/>
        </w:rPr>
        <w:t xml:space="preserve">Сознание </w:t>
      </w:r>
      <w:r>
        <w:rPr>
          <w:rFonts w:eastAsia="Times New Roman CYR" w:cs="Times New Roman CYR"/>
          <w:b/>
          <w:bCs/>
        </w:rPr>
        <w:t>–</w:t>
      </w:r>
      <w:r>
        <w:rPr>
          <w:b/>
          <w:bCs/>
        </w:rPr>
        <w:t xml:space="preserve"> </w:t>
      </w:r>
      <w:r>
        <w:rPr/>
        <w:t>общее свойство или атрибут мира, Природы, Вселенной. Проявлено в живом веществе. Материально характеризуется непрерывным ростом пространства существования, которое в организмах находит свое проявление в психике и творчестве.</w:t>
      </w:r>
    </w:p>
    <w:p>
      <w:pPr>
        <w:pStyle w:val="Iauiue1"/>
        <w:rPr>
          <w:b/>
          <w:b/>
          <w:bCs/>
        </w:rPr>
      </w:pPr>
      <w:r>
        <w:rPr>
          <w:b/>
          <w:bCs/>
        </w:rPr>
        <w:t xml:space="preserve">Сопровождение </w:t>
      </w:r>
      <w:r>
        <w:rPr>
          <w:rFonts w:eastAsia="Times New Roman CYR" w:cs="Times New Roman CYR"/>
          <w:b/>
          <w:bCs/>
        </w:rPr>
        <w:t>–</w:t>
      </w:r>
      <w:r>
        <w:rPr>
          <w:b/>
          <w:bCs/>
        </w:rPr>
        <w:t xml:space="preserve"> </w:t>
      </w:r>
      <w:r>
        <w:rPr/>
        <w:t xml:space="preserve">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ли энергии больному </w:t>
      </w:r>
      <w:r>
        <w:rPr>
          <w:rFonts w:eastAsia="Times New Roman CYR" w:cs="Times New Roman CYR"/>
        </w:rPr>
        <w:t>–</w:t>
      </w:r>
      <w:r>
        <w:rPr/>
        <w:t xml:space="preserve"> подопечному, </w:t>
      </w:r>
      <w:r>
        <w:rPr>
          <w:rFonts w:eastAsia="Times New Roman CYR" w:cs="Times New Roman CYR"/>
        </w:rPr>
        <w:t>–</w:t>
      </w:r>
      <w:r>
        <w:rPr/>
        <w:t xml:space="preserve"> далее постепенно отходит от последнего, предоставляя ему самостоятельно преодолевать заболевание.</w:t>
      </w:r>
    </w:p>
    <w:p>
      <w:pPr>
        <w:pStyle w:val="Iauiue1"/>
        <w:rPr/>
      </w:pPr>
      <w:r>
        <w:rPr>
          <w:b/>
          <w:bCs/>
        </w:rPr>
        <w:t>Состояние</w:t>
      </w:r>
      <w:r>
        <w:rPr/>
        <w:t xml:space="preserve">  </w:t>
      </w:r>
      <w:r>
        <w:rPr>
          <w:rFonts w:eastAsia="Times New Roman CYR" w:cs="Times New Roman CYR"/>
        </w:rPr>
        <w:t>–</w:t>
      </w:r>
      <w:r>
        <w:rPr/>
        <w:t xml:space="preserve"> отражение основного качества организма – </w:t>
      </w:r>
      <w:r>
        <w:rPr>
          <w:i/>
          <w:iCs/>
        </w:rPr>
        <w:t xml:space="preserve">целостности </w:t>
      </w:r>
      <w:r>
        <w:rPr/>
        <w:t>его иерархической структуры в сознании и в психике. Состояниями человек сознательно может управлять с помощью своего разума, выбирая и видоизменяя их в пространстве состояний. Состояния меняют точку средоточения человеком своих усилий по преобразованию своего организма. Высшим состоянием в мире является Счастье и Любовь Бога.</w:t>
      </w:r>
    </w:p>
    <w:p>
      <w:pPr>
        <w:pStyle w:val="Iauiue1"/>
        <w:rPr/>
      </w:pPr>
      <w:r>
        <w:rPr>
          <w:b/>
          <w:bCs/>
        </w:rPr>
        <w:t>Съём информации</w:t>
      </w:r>
      <w:r>
        <w:rPr/>
        <w:t xml:space="preserve"> </w:t>
      </w:r>
      <w:r>
        <w:rPr>
          <w:rFonts w:eastAsia="Symbol" w:cs="Symbol" w:ascii="Symbol" w:hAnsi="Symbol"/>
        </w:rPr>
        <w:t>-</w:t>
      </w:r>
      <w:r>
        <w:rPr/>
        <w:t xml:space="preserve"> способность человеческого сознания получать информацию непосредственно из информационного поля, точнее, от общеклеточного сознания.</w:t>
      </w:r>
    </w:p>
    <w:p>
      <w:pPr>
        <w:pStyle w:val="Iauiue1"/>
        <w:rPr/>
      </w:pPr>
      <w:r>
        <w:rPr>
          <w:b/>
          <w:bCs/>
        </w:rPr>
        <w:t>Устойчивость</w:t>
      </w:r>
      <w:r>
        <w:rPr/>
        <w:t xml:space="preserve"> организма </w:t>
      </w:r>
      <w:r>
        <w:rPr>
          <w:rFonts w:eastAsia="Times New Roman CYR" w:cs="Times New Roman CYR"/>
        </w:rPr>
        <w:t>–</w:t>
      </w:r>
      <w:r>
        <w:rPr/>
        <w:t xml:space="preserve"> состояние стабилизации параметров организма в течение некоторого времени и в некотором диапазоне их изменений.</w:t>
      </w:r>
    </w:p>
    <w:p>
      <w:pPr>
        <w:pStyle w:val="Iauiue1"/>
        <w:rPr/>
      </w:pPr>
      <w:r>
        <w:rPr>
          <w:b/>
          <w:bCs/>
        </w:rPr>
        <w:t xml:space="preserve">Цель жизни Человека – </w:t>
      </w:r>
      <w:r>
        <w:rPr/>
        <w:t>соединение во Вселенной трёх Потоков: Потока Жизни, Потока Разума и Потока Любви. Это означает, что Человек развивает и привносит разумное начало в Жизненный Поток, в конце концов, полностью подчиняя его, и насыщает Любовью среду проживания, добиваясь этим равновесия сред: внутренней с внешней. Что непосредственно ведёт к бессмертию.</w:t>
      </w:r>
    </w:p>
    <w:p>
      <w:pPr>
        <w:pStyle w:val="Iauiue1"/>
        <w:rPr/>
      </w:pPr>
      <w:r>
        <w:rPr>
          <w:b/>
          <w:bCs/>
        </w:rPr>
        <w:t>Целостность организма</w:t>
      </w:r>
      <w:r>
        <w:rPr/>
        <w:t xml:space="preserve"> </w:t>
      </w:r>
      <w:r>
        <w:rPr>
          <w:rFonts w:eastAsia="Times New Roman CYR" w:cs="Times New Roman CYR"/>
        </w:rPr>
        <w:t>–</w:t>
      </w:r>
      <w:r>
        <w:rPr/>
        <w:t xml:space="preserve"> природное свойство, ярко выраженная подчиненность каждой отдельной части организма и каждого его уровня неким условиям целостности или телу целостности, существующему в сознании. Проявляется через состояния души и сознания. Степень удалённости данного человека от состояния Счастья.</w:t>
      </w:r>
    </w:p>
    <w:p>
      <w:pPr>
        <w:pStyle w:val="Iauiue1"/>
        <w:rPr/>
      </w:pPr>
      <w:r>
        <w:rPr>
          <w:b/>
          <w:bCs/>
        </w:rPr>
        <w:t>Человек</w:t>
      </w:r>
      <w:r>
        <w:rPr/>
        <w:t xml:space="preserve"> </w:t>
      </w:r>
      <w:r>
        <w:rPr>
          <w:rFonts w:eastAsia="Times New Roman CYR" w:cs="Times New Roman CYR"/>
        </w:rPr>
        <w:t>–</w:t>
      </w:r>
      <w:r>
        <w:rPr/>
        <w:t xml:space="preserve"> живое существо, отражающее в себе все уровни, элементы и связи Природы. Его основная черта </w:t>
      </w:r>
      <w:r>
        <w:rPr>
          <w:rFonts w:eastAsia="Times New Roman CYR" w:cs="Times New Roman CYR"/>
        </w:rPr>
        <w:t>–</w:t>
      </w:r>
      <w:r>
        <w:rPr/>
        <w:t xml:space="preserve"> тройственность, противоречивость из-за включения в себя трёх начал Природы: природного материального, разумного, или сознательного, и Божественного, то есть критериального. Он одновременно является объектом и субъ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Вселенной: “человек есть мера всех вещей”.</w:t>
      </w:r>
    </w:p>
    <w:p>
      <w:pPr>
        <w:pStyle w:val="Iauiue1"/>
        <w:rPr/>
      </w:pPr>
      <w:r>
        <w:rPr>
          <w:b/>
          <w:bCs/>
        </w:rPr>
        <w:t>Я</w:t>
      </w:r>
      <w:r>
        <w:rPr/>
        <w:t xml:space="preserve"> </w:t>
      </w:r>
      <w:r>
        <w:rPr>
          <w:rFonts w:eastAsia="Symbol" w:cs="Symbol" w:ascii="Symbol" w:hAnsi="Symbol"/>
        </w:rPr>
        <w:t>-</w:t>
      </w:r>
      <w:r>
        <w:rPr/>
        <w:t xml:space="preserve"> это, согласно концепции автора,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t xml:space="preserve"> поле Я или поле “мое”, пограничную область </w:t>
      </w:r>
      <w:r>
        <w:rPr>
          <w:rFonts w:eastAsia="Symbol" w:cs="Symbol" w:ascii="Symbol" w:hAnsi="Symbol"/>
        </w:rPr>
        <w:t>-</w:t>
      </w:r>
      <w:r>
        <w:rPr/>
        <w:t xml:space="preserve"> поле “мое </w:t>
      </w:r>
      <w:r>
        <w:rPr>
          <w:rFonts w:eastAsia="Symbol" w:cs="Symbol" w:ascii="Symbol" w:hAnsi="Symbol"/>
        </w:rPr>
        <w:t>-</w:t>
      </w:r>
      <w:r>
        <w:rPr/>
        <w:t xml:space="preserve"> не мое” и область чужих объектов </w:t>
      </w:r>
      <w:r>
        <w:rPr>
          <w:rFonts w:eastAsia="Symbol" w:cs="Symbol" w:ascii="Symbol" w:hAnsi="Symbol"/>
        </w:rPr>
        <w:t>-</w:t>
      </w:r>
      <w:r>
        <w:rPr/>
        <w:t xml:space="preserve"> поле “чужое”, “не мое”.</w:t>
      </w:r>
    </w:p>
    <w:p>
      <w:pPr>
        <w:pStyle w:val="Iauiue1"/>
        <w:rPr/>
      </w:pPr>
      <w:r>
        <w:rPr>
          <w:b/>
          <w:bCs/>
        </w:rPr>
        <w:t>Ядро личности</w:t>
      </w:r>
      <w:r>
        <w:rPr/>
        <w:t xml:space="preserve"> </w:t>
      </w:r>
      <w:r>
        <w:rPr>
          <w:rFonts w:eastAsia="Times New Roman CYR" w:cs="Times New Roman CYR"/>
        </w:rPr>
        <w:t>–</w:t>
      </w:r>
      <w:r>
        <w:rPr/>
        <w:t xml:space="preserve"> Я, “мое”, это область модельного присвоения, в которой находятся только личные модели объектов, собственность, которой могут быть, по представлениям человека, и люди.</w:t>
      </w:r>
    </w:p>
    <w:p>
      <w:pPr>
        <w:pStyle w:val="Heading1"/>
        <w:ind w:hanging="0"/>
        <w:rPr>
          <w:rFonts w:ascii="Arial Cyr" w:hAnsi="Arial Cyr" w:eastAsia="Arial Cyr" w:cs="Arial Cyr"/>
          <w:sz w:val="20"/>
          <w:szCs w:val="20"/>
        </w:rPr>
      </w:pPr>
      <w:bookmarkStart w:id="42" w:name="__RefHeading___Toc23459184"/>
      <w:bookmarkEnd w:id="42"/>
      <w:r>
        <w:rPr>
          <w:rFonts w:eastAsia="Arial Cyr" w:cs="Arial Cyr" w:ascii="Arial Cyr" w:hAnsi="Arial Cyr"/>
          <w:sz w:val="20"/>
          <w:szCs w:val="20"/>
        </w:rPr>
        <w:t>Приложение 1</w:t>
      </w:r>
    </w:p>
    <w:p>
      <w:pPr>
        <w:pStyle w:val="Heading1"/>
        <w:ind w:hanging="0"/>
        <w:rPr>
          <w:rFonts w:ascii="Arial Cyr" w:hAnsi="Arial Cyr" w:eastAsia="Arial Cyr" w:cs="Arial Cyr"/>
        </w:rPr>
      </w:pPr>
      <w:bookmarkStart w:id="43" w:name="__RefHeading___Toc23459185"/>
      <w:bookmarkEnd w:id="43"/>
      <w:r>
        <w:rPr>
          <w:rFonts w:eastAsia="Arial Cyr" w:cs="Arial Cyr" w:ascii="Arial Cyr" w:hAnsi="Arial Cyr"/>
        </w:rPr>
        <w:t>«ТРИ ВАМПИРА И СВОЙ ПАРЕНЬ»</w:t>
      </w:r>
    </w:p>
    <w:p>
      <w:pPr>
        <w:pStyle w:val="Iauiue1"/>
        <w:rPr/>
      </w:pPr>
      <w:r>
        <w:rPr/>
        <w:t>Российская газета», 1.04.94.</w:t>
      </w:r>
    </w:p>
    <w:p>
      <w:pPr>
        <w:pStyle w:val="Iauiue1"/>
        <w:rPr/>
      </w:pPr>
      <w:r>
        <w:rPr/>
      </w:r>
    </w:p>
    <w:p>
      <w:pPr>
        <w:pStyle w:val="Iauiue1"/>
        <w:rPr/>
      </w:pPr>
      <w:r>
        <w:rPr/>
        <w:t xml:space="preserve">Учительнице 23 лет не дают жить боли в правом боку. Она ходит по врачам и экстрасенсам </w:t>
      </w:r>
      <w:r>
        <w:rPr>
          <w:rFonts w:eastAsia="Times New Roman" w:cs="Times New Roman" w:ascii="Times New Roman" w:hAnsi="Times New Roman"/>
        </w:rPr>
        <w:t>–</w:t>
      </w:r>
      <w:r>
        <w:rPr/>
        <w:t xml:space="preserve"> те пожимают плечами. По всем меркам наша учительница практически здорова, но ей от этого не легче. Случайно она встречается с Геннадием Мирошниченко, который с помощью метода причинной диагностики «раскручивает» пациентку.  И выясняется, что девочкой она родилась как бы по ошибке, ибо родители страстно желали мальчика. И воспитывали ее как мальчика. И своей она была в ребячьих компаниях, разве что девчонок за косы не таскала. А когда начал формироваться женский организм, мальчишеская психика возмутилась. «Черт в юбке» превратился в красивую молодую женщину, но сидящий внутри «парень» с этим не смирился и нанес удар по чужеродному </w:t>
      </w:r>
      <w:r>
        <w:rPr>
          <w:rFonts w:eastAsia="Times New Roman" w:cs="Times New Roman" w:ascii="Times New Roman" w:hAnsi="Times New Roman"/>
        </w:rPr>
        <w:t>–</w:t>
      </w:r>
      <w:r>
        <w:rPr/>
        <w:t xml:space="preserve"> по женской репродуктивной системе. Причиной болей, как установил Мирошниченко, был невроз правого придатка, но до органических изменений еще не дошло. </w:t>
      </w:r>
    </w:p>
    <w:p>
      <w:pPr>
        <w:pStyle w:val="Iauiue1"/>
        <w:rPr/>
      </w:pPr>
      <w:r>
        <w:rPr/>
        <w:t xml:space="preserve">Конечно, чужеродным в организме нашей учительницы был именно сей «парень» </w:t>
      </w:r>
      <w:r>
        <w:rPr>
          <w:rFonts w:eastAsia="Times New Roman" w:cs="Times New Roman" w:ascii="Times New Roman" w:hAnsi="Times New Roman"/>
        </w:rPr>
        <w:t>–</w:t>
      </w:r>
      <w:r>
        <w:rPr/>
        <w:t xml:space="preserve"> чужеродная программа психики или чужеродная структура (термин из онтопсихологии, основатель которой </w:t>
      </w:r>
      <w:r>
        <w:rPr>
          <w:rFonts w:eastAsia="Times New Roman" w:cs="Times New Roman" w:ascii="Times New Roman" w:hAnsi="Times New Roman"/>
        </w:rPr>
        <w:t>–</w:t>
      </w:r>
      <w:r>
        <w:rPr/>
        <w:t xml:space="preserve"> А.Менегетти). Она, говорит Мирошниченко, проявляет себя в трех проекциях. Первая накладывается на кору головного мозга, где возникает или устойчивый очаг возбуждения (торможения), дающий неврозы вроде описанного, или перемещающийся </w:t>
      </w:r>
      <w:r>
        <w:rPr>
          <w:rFonts w:eastAsia="Times New Roman" w:cs="Times New Roman" w:ascii="Times New Roman" w:hAnsi="Times New Roman"/>
        </w:rPr>
        <w:t>–</w:t>
      </w:r>
      <w:r>
        <w:rPr/>
        <w:t xml:space="preserve"> тогда возникают блуждающие боли. Вторая проекция ложится на физическое тело. Такие недуги, как язва желудка или остеохондроз очень часто вызываются именно чужеродными структурами. Третья </w:t>
      </w:r>
      <w:r>
        <w:rPr>
          <w:rFonts w:eastAsia="Times New Roman" w:cs="Times New Roman" w:ascii="Times New Roman" w:hAnsi="Times New Roman"/>
        </w:rPr>
        <w:t>–</w:t>
      </w:r>
      <w:r>
        <w:rPr/>
        <w:t xml:space="preserve"> в эфирном теле.</w:t>
      </w:r>
    </w:p>
    <w:p>
      <w:pPr>
        <w:pStyle w:val="Iauiue1"/>
        <w:rPr/>
      </w:pPr>
      <w:r>
        <w:rPr/>
        <w:t xml:space="preserve">Выявить чужеродные структуры психики сложно. Еще сложнее их разрушить, то есть снять последствия стрессов и травм, избавиться от наваждений, «сглазов», «наговоров», изгнать «бесов», изжить страхи, агрессивность, инфантилизм. Помочь в этом может Бардо-терапия. Метод Бардо предложен Геннадием Мирошниченко </w:t>
      </w:r>
      <w:r>
        <w:rPr>
          <w:rFonts w:eastAsia="Times New Roman" w:cs="Times New Roman" w:ascii="Times New Roman" w:hAnsi="Times New Roman"/>
        </w:rPr>
        <w:t>–</w:t>
      </w:r>
      <w:r>
        <w:rPr/>
        <w:t xml:space="preserve"> кандидатом технических наук, специалистом в области управления и одновременно организатором частного института альтернативной медицины в Туле.</w:t>
      </w:r>
    </w:p>
    <w:p>
      <w:pPr>
        <w:pStyle w:val="Iauiue1"/>
        <w:rPr/>
      </w:pPr>
      <w:r>
        <w:rPr/>
        <w:t xml:space="preserve">Название метода восходит к знаменитой «Тибетской книге мертвых» </w:t>
      </w:r>
      <w:r>
        <w:rPr>
          <w:rFonts w:eastAsia="Times New Roman" w:cs="Times New Roman" w:ascii="Times New Roman" w:hAnsi="Times New Roman"/>
        </w:rPr>
        <w:t>–</w:t>
      </w:r>
      <w:r>
        <w:rPr/>
        <w:t xml:space="preserve"> Бардо Тодол. Как писал Карл Густав Юнг в своем «Психологическом комментарии» к книге, Бардо Тедол является набором инструкций для усопшего, а также путеводителем по промежуточным состояниям (в точном понимании </w:t>
      </w:r>
      <w:r>
        <w:rPr>
          <w:rFonts w:eastAsia="Times New Roman" w:cs="Times New Roman" w:ascii="Times New Roman" w:hAnsi="Times New Roman"/>
        </w:rPr>
        <w:t>–</w:t>
      </w:r>
      <w:r>
        <w:rPr/>
        <w:t xml:space="preserve"> между смертью и новым воплощением). «Бардо» и означает нечто промежуточное между «здесь и сейчас» и «везде и всегда». Согласно тибетской традиции, пройти через Бардо необходимо для духовного возрождения, чтобы достичь очередного физического воплощения.</w:t>
      </w:r>
    </w:p>
    <w:p>
      <w:pPr>
        <w:pStyle w:val="Iauiue1"/>
        <w:rPr/>
      </w:pPr>
      <w:r>
        <w:rPr/>
        <w:t xml:space="preserve">Но ведь избавление от чужеродных структур психики и есть духовное возрождение, считает Геннадий Мирошниченко. По сути, «Бардо» </w:t>
      </w:r>
      <w:r>
        <w:rPr>
          <w:rFonts w:eastAsia="Times New Roman" w:cs="Times New Roman" w:ascii="Times New Roman" w:hAnsi="Times New Roman"/>
        </w:rPr>
        <w:t>–</w:t>
      </w:r>
      <w:r>
        <w:rPr/>
        <w:t xml:space="preserve"> обобщенное обозначение измененных (или необычных) состояний сознания, но не спонтанно возникающих, а специально сконструированных, заранее подготовленных, запрограммированных. Войти в них можно с помощью различных известных медицине способов. Мирошниченко разделяет их на грубые и мягкие. К грубым относятся гипноз и вербальные методы типа нейролингвинистического программирования или сенсомоторного психосинтеза. К мягким </w:t>
      </w:r>
      <w:r>
        <w:rPr>
          <w:rFonts w:eastAsia="Times New Roman" w:cs="Times New Roman" w:ascii="Times New Roman" w:hAnsi="Times New Roman"/>
        </w:rPr>
        <w:t>–</w:t>
      </w:r>
      <w:r>
        <w:rPr/>
        <w:t xml:space="preserve"> образная и динамическая медитация, ребефинг, холотропное дыхание по Станиславу Грофу. Этим последним отдается безусловное предпочтение. </w:t>
      </w:r>
    </w:p>
    <w:p>
      <w:pPr>
        <w:pStyle w:val="Iauiue1"/>
        <w:rPr/>
      </w:pPr>
      <w:r>
        <w:rPr/>
        <w:t xml:space="preserve">Но, в отличие от холотропной терапии в чистом, классическом варианте, отрицающей психоаналитическую работу с пациентом до и после сеанса (С.Гроф на этом настаивает, предлагая полностью «довериться мудрости собственного тела»), Бардо-терапия требует целенаправленных усилий по формированию среды погружения. Программирование помогает разрушению чужеродных структур, утверждается в Бардо-терапии. У Грофа приключившееся с человеком в сеансе, например, трансперсональный опыт, никак не трактуется: полагают, что трактовка исказит поведение следующих сеансах. В Бардо-терапии анализ и оценка обязательны. Бардо-терапия </w:t>
      </w:r>
      <w:r>
        <w:rPr>
          <w:rFonts w:eastAsia="Times New Roman" w:cs="Times New Roman" w:ascii="Times New Roman" w:hAnsi="Times New Roman"/>
        </w:rPr>
        <w:t>–</w:t>
      </w:r>
      <w:r>
        <w:rPr/>
        <w:t xml:space="preserve"> это три ступени: формирование среды, погружение в нее, трактовка выхода и подготовка к следующему.</w:t>
      </w:r>
    </w:p>
    <w:p>
      <w:pPr>
        <w:pStyle w:val="Iauiue1"/>
        <w:rPr/>
      </w:pPr>
      <w:r>
        <w:rPr/>
        <w:t xml:space="preserve">Первая ступень. Тут главный инструмент </w:t>
      </w:r>
      <w:r>
        <w:rPr>
          <w:rFonts w:eastAsia="Times New Roman" w:cs="Times New Roman" w:ascii="Times New Roman" w:hAnsi="Times New Roman"/>
        </w:rPr>
        <w:t>–</w:t>
      </w:r>
      <w:r>
        <w:rPr/>
        <w:t xml:space="preserve"> уже упоминавшаяся причинная диагностика. «Приходит девушка с пониженным жизненным тонусом, с непонятными недомоганиями, </w:t>
      </w:r>
      <w:r>
        <w:rPr>
          <w:rFonts w:eastAsia="Times New Roman" w:cs="Times New Roman" w:ascii="Times New Roman" w:hAnsi="Times New Roman"/>
        </w:rPr>
        <w:t>–</w:t>
      </w:r>
      <w:r>
        <w:rPr/>
        <w:t xml:space="preserve"> рассказывает Геннадий Георгиевич. </w:t>
      </w:r>
      <w:r>
        <w:rPr>
          <w:rFonts w:eastAsia="Times New Roman" w:cs="Times New Roman" w:ascii="Times New Roman" w:hAnsi="Times New Roman"/>
        </w:rPr>
        <w:t>–</w:t>
      </w:r>
      <w:r>
        <w:rPr/>
        <w:t xml:space="preserve"> Была у экстрасенса, тот сказал, что три вампира сосут у нее энергию. Правильно, говорю. Первый вампир </w:t>
      </w:r>
      <w:r>
        <w:rPr>
          <w:rFonts w:eastAsia="Times New Roman" w:cs="Times New Roman" w:ascii="Times New Roman" w:hAnsi="Times New Roman"/>
        </w:rPr>
        <w:t>–</w:t>
      </w:r>
      <w:r>
        <w:rPr/>
        <w:t xml:space="preserve"> это радарная установка у вас на работе. Второй вампир -</w:t>
      </w:r>
      <w:r>
        <w:rPr>
          <w:rFonts w:eastAsia="Times New Roman" w:cs="Times New Roman" w:ascii="Times New Roman" w:hAnsi="Times New Roman"/>
        </w:rPr>
        <w:t>–</w:t>
      </w:r>
      <w:r>
        <w:rPr/>
        <w:t xml:space="preserve"> это тяжелая психологическая обстановка в коллективе. А третий </w:t>
      </w:r>
      <w:r>
        <w:rPr>
          <w:rFonts w:eastAsia="Times New Roman" w:cs="Times New Roman" w:ascii="Times New Roman" w:hAnsi="Times New Roman"/>
        </w:rPr>
        <w:t>–</w:t>
      </w:r>
      <w:r>
        <w:rPr/>
        <w:t xml:space="preserve"> мотоцикл. Вы с него не слезаете, а организм еще не сформировался окончательно,  не окреп, постоянная тряска пагубно на вас действует». Информацию для диагноза Мирошниченко черпает из долгого (в данном случае корреспондент ошибся </w:t>
      </w:r>
      <w:r>
        <w:rPr>
          <w:rFonts w:eastAsia="Times New Roman" w:cs="Times New Roman" w:ascii="Times New Roman" w:hAnsi="Times New Roman"/>
        </w:rPr>
        <w:t>–</w:t>
      </w:r>
      <w:r>
        <w:rPr/>
        <w:t xml:space="preserve"> для получения информации мне потребовалось около двадцати секунд </w:t>
      </w:r>
      <w:r>
        <w:rPr>
          <w:rFonts w:eastAsia="Times New Roman" w:cs="Times New Roman" w:ascii="Times New Roman" w:hAnsi="Times New Roman"/>
        </w:rPr>
        <w:t>–</w:t>
      </w:r>
      <w:r>
        <w:rPr/>
        <w:t xml:space="preserve"> Прим. автора), доброжелательного и предельно заинтересованного диалога с пациентом. Такой диалог сам по себе мощная психотерапевтическая процедура. Но часто этого канала недостаточно, поскольку первопричина болезни кроется  в очень давних событиях, прячется в потаенных уголках памяти.  Тогда Геннадию Георгиевичу «приходится пользоваться информацией из ноосферы» (подразумеваются моменты ясновидения). Очень информативна астрологическая карта рождения в варианте так называемой «космобиоэнергетической матрицы», в которую, кроме обычных астрологических параметров, включаются биохимические параметры организма например, группа крови и резус-фактор.</w:t>
      </w:r>
    </w:p>
    <w:p>
      <w:pPr>
        <w:pStyle w:val="Iauiue1"/>
        <w:rPr/>
      </w:pPr>
      <w:r>
        <w:rPr/>
        <w:t xml:space="preserve">Вторая ступень </w:t>
      </w:r>
      <w:r>
        <w:rPr>
          <w:rFonts w:eastAsia="Times New Roman" w:cs="Times New Roman" w:ascii="Times New Roman" w:hAnsi="Times New Roman"/>
        </w:rPr>
        <w:t>–</w:t>
      </w:r>
      <w:r>
        <w:rPr/>
        <w:t xml:space="preserve"> осмысление проблем. В случае с девушкой, мучимой тремя вампирами, от третьего </w:t>
      </w:r>
      <w:r>
        <w:rPr>
          <w:rFonts w:eastAsia="Times New Roman" w:cs="Times New Roman" w:ascii="Times New Roman" w:hAnsi="Times New Roman"/>
        </w:rPr>
        <w:t>–</w:t>
      </w:r>
      <w:r>
        <w:rPr/>
        <w:t xml:space="preserve"> мотоцикла </w:t>
      </w:r>
      <w:r>
        <w:rPr>
          <w:rFonts w:eastAsia="Times New Roman" w:cs="Times New Roman" w:ascii="Times New Roman" w:hAnsi="Times New Roman"/>
        </w:rPr>
        <w:t>–</w:t>
      </w:r>
      <w:r>
        <w:rPr/>
        <w:t xml:space="preserve"> избавиться просто. Первый </w:t>
      </w:r>
      <w:r>
        <w:rPr>
          <w:rFonts w:eastAsia="Times New Roman" w:cs="Times New Roman" w:ascii="Times New Roman" w:hAnsi="Times New Roman"/>
        </w:rPr>
        <w:t>–</w:t>
      </w:r>
      <w:r>
        <w:rPr/>
        <w:t xml:space="preserve"> радар </w:t>
      </w:r>
      <w:r>
        <w:rPr>
          <w:rFonts w:eastAsia="Times New Roman" w:cs="Times New Roman" w:ascii="Times New Roman" w:hAnsi="Times New Roman"/>
        </w:rPr>
        <w:t>–</w:t>
      </w:r>
      <w:r>
        <w:rPr/>
        <w:t xml:space="preserve"> тоже не страшен, надо лишь держаться от него подальше, то есть сменить работу. Это устраняет и второго вампира, но не последствия его долгих стараний.</w:t>
      </w:r>
    </w:p>
    <w:p>
      <w:pPr>
        <w:pStyle w:val="Iauiue1"/>
        <w:rPr/>
      </w:pPr>
      <w:r>
        <w:rPr/>
        <w:t>Наша девушка будет изживать второго вампира, вновь проигрывая на сеансах конфликты в коллективе, вновь участвуя в них, но совсем по-другому. В реальности Бардо она не смолчит, а выскажет начальнику все, что думает, даст отпор сплетнице, выступит против несправедливого распределения премий.</w:t>
      </w:r>
    </w:p>
    <w:p>
      <w:pPr>
        <w:pStyle w:val="Iauiue1"/>
        <w:rPr/>
      </w:pPr>
      <w:r>
        <w:rPr/>
        <w:t xml:space="preserve">Третья ступень во многом похожа на первую. Вновь диалог с пациентом, только еще более трудный, так как нет языка, на котором можно адекватно выразить то, что испытывает человек при погружении в Бардо-среду. Классический психоанализ не годится для интерпретации совершенно особых переживаний и специфических символов, а значит, не обойтись без парапсихоанализа. Активная работа врача и пациента продолжается в интервалах между сеансами. Она, считает Мирошниченко, тем более необходима, что зачастую выход их первых сеансов негативен: впечатления тяжелы, состояние </w:t>
      </w:r>
      <w:r>
        <w:rPr>
          <w:rFonts w:eastAsia="Times New Roman" w:cs="Times New Roman" w:ascii="Times New Roman" w:hAnsi="Times New Roman"/>
        </w:rPr>
        <w:t>–</w:t>
      </w:r>
      <w:r>
        <w:rPr/>
        <w:t xml:space="preserve"> подавленное, улучшений </w:t>
      </w:r>
      <w:r>
        <w:rPr>
          <w:rFonts w:eastAsia="Times New Roman" w:cs="Times New Roman" w:ascii="Times New Roman" w:hAnsi="Times New Roman"/>
        </w:rPr>
        <w:t>–</w:t>
      </w:r>
      <w:r>
        <w:rPr/>
        <w:t xml:space="preserve"> никаких. Важно объяснить пациенту, что это естественная реакция организма на те структурные изменения, которые происходят в его психике.</w:t>
      </w:r>
    </w:p>
    <w:p>
      <w:pPr>
        <w:pStyle w:val="Iauiue1"/>
        <w:rPr/>
      </w:pPr>
      <w:r>
        <w:rPr/>
        <w:t>По сути, в Бардо-терапии человек познает самого себя. Он напряженно трудится. Он не пассивно ждет «исцеления», он решает свои проблемы сам, заделывая «дыры» в психике и энергетике своими собственными силами. В дальнейшем, освоив набор специальных приемов, он может обходиться без помощи врача, излечивая не только себя, но и других.</w:t>
      </w:r>
    </w:p>
    <w:p>
      <w:pPr>
        <w:pStyle w:val="Iauiue1"/>
        <w:rPr/>
      </w:pPr>
      <w:r>
        <w:rPr/>
      </w:r>
    </w:p>
    <w:p>
      <w:pPr>
        <w:pStyle w:val="Iauiue1"/>
        <w:rPr/>
      </w:pPr>
      <w:r>
        <w:rPr/>
        <w:t>Евгений Панов. Из газеты «Российские вести» от 1.04.94г.</w:t>
      </w:r>
    </w:p>
    <w:p>
      <w:pPr>
        <w:pStyle w:val="Iauiue1"/>
        <w:rPr/>
      </w:pPr>
      <w:r>
        <w:rPr/>
      </w:r>
    </w:p>
    <w:p>
      <w:pPr>
        <w:pStyle w:val="Heading1"/>
        <w:ind w:hanging="0"/>
        <w:rPr>
          <w:rFonts w:ascii="Arial Cyr" w:hAnsi="Arial Cyr" w:eastAsia="Arial Cyr" w:cs="Arial Cyr"/>
          <w:sz w:val="20"/>
          <w:szCs w:val="20"/>
        </w:rPr>
      </w:pPr>
      <w:bookmarkStart w:id="44" w:name="__RefHeading___Toc23459186"/>
      <w:bookmarkEnd w:id="44"/>
      <w:r>
        <w:rPr>
          <w:rFonts w:eastAsia="Arial Cyr" w:cs="Arial Cyr" w:ascii="Arial Cyr" w:hAnsi="Arial Cyr"/>
          <w:sz w:val="20"/>
          <w:szCs w:val="20"/>
        </w:rPr>
        <w:t>Приложение 2</w:t>
      </w:r>
    </w:p>
    <w:p>
      <w:pPr>
        <w:pStyle w:val="Heading1"/>
        <w:ind w:hanging="0"/>
        <w:rPr>
          <w:rFonts w:ascii="Arial Cyr" w:hAnsi="Arial Cyr" w:eastAsia="Arial Cyr" w:cs="Arial Cyr"/>
        </w:rPr>
      </w:pPr>
      <w:bookmarkStart w:id="45" w:name="__RefHeading___Toc23459187"/>
      <w:bookmarkEnd w:id="45"/>
      <w:r>
        <w:rPr>
          <w:rFonts w:eastAsia="Arial Cyr" w:cs="Arial Cyr" w:ascii="Arial Cyr" w:hAnsi="Arial Cyr"/>
        </w:rPr>
        <w:t>ОБНИМИ ЧУДОВИЩЕ</w:t>
      </w:r>
    </w:p>
    <w:p>
      <w:pPr>
        <w:pStyle w:val="Heading1"/>
        <w:ind w:hanging="0"/>
        <w:rPr>
          <w:rFonts w:ascii="Arial Cyr" w:hAnsi="Arial Cyr" w:eastAsia="Arial Cyr" w:cs="Arial Cyr"/>
        </w:rPr>
      </w:pPr>
      <w:bookmarkStart w:id="46" w:name="__RefHeading___Toc23459188"/>
      <w:bookmarkEnd w:id="46"/>
      <w:r>
        <w:rPr>
          <w:rFonts w:eastAsia="Arial Cyr" w:cs="Arial Cyr" w:ascii="Arial Cyr" w:hAnsi="Arial Cyr"/>
        </w:rPr>
        <w:t>Универсальная формула здоровья</w:t>
      </w:r>
    </w:p>
    <w:p>
      <w:pPr>
        <w:pStyle w:val="Iauiue1"/>
        <w:rPr>
          <w:rFonts w:ascii="Arial Cyr" w:hAnsi="Arial Cyr" w:eastAsia="Arial Cyr" w:cs="Arial Cyr"/>
        </w:rPr>
      </w:pPr>
      <w:r>
        <w:rPr>
          <w:rFonts w:eastAsia="Arial Cyr" w:cs="Arial Cyr" w:ascii="Arial Cyr" w:hAnsi="Arial Cyr"/>
        </w:rPr>
      </w:r>
    </w:p>
    <w:p>
      <w:pPr>
        <w:pStyle w:val="Iauiue1"/>
        <w:rPr/>
      </w:pPr>
      <w:r>
        <w:rPr/>
        <w:t>Таисия Белоусова, обозреватель</w:t>
      </w:r>
    </w:p>
    <w:p>
      <w:pPr>
        <w:pStyle w:val="Iauiue1"/>
        <w:rPr/>
      </w:pPr>
      <w:r>
        <w:rPr/>
        <w:t>“</w:t>
      </w:r>
      <w:r>
        <w:rPr/>
        <w:t>Совершенно секретно”</w:t>
      </w:r>
    </w:p>
    <w:p>
      <w:pPr>
        <w:pStyle w:val="Iauiue1"/>
        <w:rPr/>
      </w:pPr>
      <w:r>
        <w:rPr/>
      </w:r>
    </w:p>
    <w:p>
      <w:pPr>
        <w:pStyle w:val="Iauiue1"/>
        <w:rPr>
          <w:i/>
          <w:i/>
          <w:iCs/>
        </w:rPr>
      </w:pPr>
      <w:r>
        <w:rPr>
          <w:i/>
          <w:iCs/>
        </w:rPr>
        <w:t xml:space="preserve">Обезумевший подполковник наставил на Мира карабин и передернул затвор: “Вначале я убью тебя, потом </w:t>
      </w:r>
      <w:r>
        <w:rPr>
          <w:rFonts w:eastAsia="Symbol" w:cs="Symbol" w:ascii="Symbol" w:hAnsi="Symbol"/>
          <w:i/>
          <w:iCs/>
        </w:rPr>
        <w:t>-</w:t>
      </w:r>
      <w:r>
        <w:rPr>
          <w:i/>
          <w:iCs/>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i/>
          <w:iCs/>
        </w:rPr>
        <w:t>-</w:t>
      </w:r>
      <w:r>
        <w:rPr>
          <w:i/>
          <w:iCs/>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i/>
          <w:iCs/>
        </w:rPr>
        <w:t>¼</w:t>
      </w:r>
    </w:p>
    <w:p>
      <w:pPr>
        <w:pStyle w:val="Iauiue1"/>
        <w:rPr>
          <w:i/>
          <w:i/>
          <w:iCs/>
        </w:rPr>
      </w:pPr>
      <w:r>
        <w:rPr>
          <w:i/>
          <w:iCs/>
        </w:rPr>
      </w:r>
    </w:p>
    <w:p>
      <w:pPr>
        <w:pStyle w:val="Iauiue1"/>
        <w:rPr/>
      </w:pPr>
      <w: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ёрта, но Мир творит чудеса”.</w:t>
      </w:r>
    </w:p>
    <w:p>
      <w:pPr>
        <w:pStyle w:val="Heading2"/>
        <w:rPr>
          <w:rFonts w:ascii="Times New Roman CYR" w:hAnsi="Times New Roman CYR" w:eastAsia="Times New Roman CYR" w:cs="Times New Roman CYR"/>
          <w:sz w:val="20"/>
          <w:szCs w:val="20"/>
        </w:rPr>
      </w:pPr>
      <w:bookmarkStart w:id="47" w:name="__RefHeading___Toc23459189"/>
      <w:bookmarkEnd w:id="47"/>
      <w:r>
        <w:rPr>
          <w:rFonts w:eastAsia="Times New Roman CYR" w:cs="Times New Roman CYR" w:ascii="Times New Roman CYR" w:hAnsi="Times New Roman CYR"/>
          <w:sz w:val="20"/>
          <w:szCs w:val="20"/>
        </w:rPr>
        <w:t>Из инфарктников в марафонцы</w:t>
      </w:r>
    </w:p>
    <w:p>
      <w:pPr>
        <w:pStyle w:val="Iauiue1"/>
        <w:rPr/>
      </w:pPr>
      <w:r>
        <w:rPr/>
        <w:t xml:space="preserve">Геннадий Георгиевич не считает себя экстрасенсом, а то, что он проделывает со своими пациентами, </w:t>
      </w:r>
      <w:r>
        <w:rPr>
          <w:rFonts w:eastAsia="Symbol" w:cs="Symbol" w:ascii="Symbol" w:hAnsi="Symbol"/>
        </w:rPr>
        <w:t>-</w:t>
      </w:r>
      <w:r>
        <w:rPr/>
        <w:t xml:space="preserve"> лечением. Хотя добрая сотня сотрудников КГБ, МВД, Генштаба и их родственников обязана исцелением только ему.</w:t>
      </w:r>
    </w:p>
    <w:p>
      <w:pPr>
        <w:pStyle w:val="Iauiue1"/>
        <w:rPr/>
      </w:pPr>
      <w:r>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rPr>
        <w:t>-</w:t>
      </w:r>
      <w:r>
        <w:rPr/>
        <w:t xml:space="preserve"> инфаркт. Но, несмотря на суровый приговор врачей, он сумел встать на ноги и сейчас пробегает по 20</w:t>
      </w:r>
      <w:r>
        <w:rPr>
          <w:rFonts w:eastAsia="Symbol" w:cs="Symbol" w:ascii="Symbol" w:hAnsi="Symbol"/>
        </w:rPr>
        <w:t>-</w:t>
      </w:r>
      <w:r>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Опыт преодоления кризисов жизни. Духовное самопрограммирование ”.</w:t>
      </w:r>
    </w:p>
    <w:p>
      <w:pPr>
        <w:pStyle w:val="Heading2"/>
        <w:rPr/>
      </w:pPr>
      <w:bookmarkStart w:id="48" w:name="__RefHeading___Toc23459190"/>
      <w:bookmarkEnd w:id="48"/>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провождающий”</w:t>
      </w:r>
    </w:p>
    <w:p>
      <w:pPr>
        <w:pStyle w:val="Iauiue1"/>
        <w:rPr/>
      </w:pPr>
      <w:r>
        <w:rPr/>
        <w:t>Мир считает: лечить неизлечимое глупо, надо болезнь преодолевать.</w:t>
      </w:r>
    </w:p>
    <w:p>
      <w:pPr>
        <w:pStyle w:val="Iauiue1"/>
        <w:rPr/>
      </w:pPr>
      <w:r>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ёт, он либо деградирует, либо наоборот </w:t>
      </w:r>
      <w:r>
        <w:rPr>
          <w:rFonts w:eastAsia="Symbol" w:cs="Symbol" w:ascii="Symbol" w:hAnsi="Symbol"/>
        </w:rPr>
        <w:t>-</w:t>
      </w:r>
      <w:r>
        <w:rPr/>
        <w:t xml:space="preserve"> шагнёт на более высокую ступень.</w:t>
      </w:r>
    </w:p>
    <w:p>
      <w:pPr>
        <w:pStyle w:val="Iauiue1"/>
        <w:rPr/>
      </w:pPr>
      <w:r>
        <w:rPr/>
        <w:t>“</w:t>
      </w:r>
      <w:r>
        <w:rPr/>
        <w:t xml:space="preserve">Одним из направлений моих исследований является человеческая воля. Откуда она берётся, как генерируется, как стимулируется, чем её можно расшевелить, чтобы вернуть безвольному. Моя основная задача </w:t>
      </w:r>
      <w:r>
        <w:rPr>
          <w:rFonts w:eastAsia="Symbol" w:cs="Symbol" w:ascii="Symbol" w:hAnsi="Symbol"/>
        </w:rPr>
        <w:t>-</w:t>
      </w:r>
      <w:r>
        <w:rPr/>
        <w:t xml:space="preserve"> найти и разбудить источник преодоления. Как? Ни в коем случае ни гипнозом. Гипноз </w:t>
      </w:r>
      <w:r>
        <w:rPr>
          <w:rFonts w:eastAsia="Symbol" w:cs="Symbol" w:ascii="Symbol" w:hAnsi="Symbol"/>
        </w:rPr>
        <w:t>-</w:t>
      </w:r>
      <w:r>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Iauiue1"/>
        <w:rPr/>
      </w:pPr>
      <w:r>
        <w:rPr/>
        <w:t xml:space="preserve">Определить мою миссию можно двумя словами: я </w:t>
      </w:r>
      <w:r>
        <w:rPr>
          <w:rFonts w:eastAsia="Symbol" w:cs="Symbol" w:ascii="Symbol" w:hAnsi="Symbol"/>
        </w:rPr>
        <w:t>-</w:t>
      </w:r>
      <w:r>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rPr>
        <w:t>-</w:t>
      </w:r>
      <w:r>
        <w:rPr/>
        <w:t xml:space="preserve"> рассказывает Геннадий Георгиевич.</w:t>
      </w:r>
    </w:p>
    <w:p>
      <w:pPr>
        <w:pStyle w:val="Heading2"/>
        <w:rPr>
          <w:rFonts w:ascii="Times New Roman CYR" w:hAnsi="Times New Roman CYR" w:eastAsia="Times New Roman CYR" w:cs="Times New Roman CYR"/>
          <w:sz w:val="20"/>
          <w:szCs w:val="20"/>
        </w:rPr>
      </w:pPr>
      <w:bookmarkStart w:id="49" w:name="__RefHeading___Toc23459191"/>
      <w:bookmarkEnd w:id="49"/>
      <w:r>
        <w:rPr>
          <w:rFonts w:eastAsia="Times New Roman CYR" w:cs="Times New Roman CYR" w:ascii="Times New Roman CYR" w:hAnsi="Times New Roman CYR"/>
          <w:sz w:val="20"/>
          <w:szCs w:val="20"/>
        </w:rPr>
        <w:t>Разведка на огороде</w:t>
      </w:r>
    </w:p>
    <w:p>
      <w:pPr>
        <w:pStyle w:val="Iauiue1"/>
        <w:rPr/>
      </w:pPr>
      <w:r>
        <w:rPr/>
        <w:t>У разведчиков жизнь, как известно, не сахар, а уж если ты работаешь в воюющ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Iauiue1"/>
        <w:rPr/>
      </w:pPr>
      <w:r>
        <w:rPr/>
        <w:t>“</w:t>
      </w:r>
      <w:r>
        <w:rPr/>
        <w:t xml:space="preserve">Все мы пропитаны страхом, </w:t>
      </w:r>
      <w:r>
        <w:rPr>
          <w:rFonts w:eastAsia="Symbol" w:cs="Symbol" w:ascii="Symbol" w:hAnsi="Symbol"/>
        </w:rPr>
        <w:t>-</w:t>
      </w:r>
      <w:r>
        <w:rPr/>
        <w:t xml:space="preserve"> рассказывает Мир. </w:t>
      </w:r>
      <w:r>
        <w:rPr>
          <w:rFonts w:eastAsia="Symbol" w:cs="Symbol" w:ascii="Symbol" w:hAnsi="Symbol"/>
        </w:rPr>
        <w:t>-</w:t>
      </w:r>
      <w:r>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Iauiue1"/>
        <w:rPr/>
      </w:pPr>
      <w:r>
        <w:rPr/>
        <w:t xml:space="preserve">На востоке цель таких медитативных погружений </w:t>
      </w:r>
      <w:r>
        <w:rPr>
          <w:rFonts w:eastAsia="Symbol" w:cs="Symbol" w:ascii="Symbol" w:hAnsi="Symbol"/>
        </w:rPr>
        <w:t>-</w:t>
      </w:r>
      <w:r>
        <w:rPr/>
        <w:t xml:space="preserve"> улё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rPr>
        <w:t>-</w:t>
      </w:r>
      <w:r>
        <w:rPr/>
        <w:t xml:space="preserve"> сердце, печень и т.д. </w:t>
      </w:r>
      <w:r>
        <w:rPr>
          <w:rFonts w:eastAsia="Symbol" w:cs="Symbol" w:ascii="Symbol" w:hAnsi="Symbol"/>
        </w:rPr>
        <w:t>-</w:t>
      </w:r>
      <w:r>
        <w:rPr/>
        <w:t xml:space="preserve"> и полечить его самому. Можно, например, ласково погладить его рукой или осыпать серебряным дождем. Кому что нравится.</w:t>
      </w:r>
    </w:p>
    <w:p>
      <w:pPr>
        <w:pStyle w:val="Iauiue1"/>
        <w:rPr/>
      </w:pPr>
      <w:r>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rPr>
        <w:t>-</w:t>
      </w:r>
      <w:r>
        <w:rPr/>
        <w:t xml:space="preserve"> вспоминает Мир, </w:t>
      </w:r>
      <w:r>
        <w:rPr>
          <w:rFonts w:eastAsia="Symbol" w:cs="Symbol" w:ascii="Symbol" w:hAnsi="Symbol"/>
        </w:rPr>
        <w:t>-</w:t>
      </w:r>
      <w:r>
        <w:rPr/>
        <w:t xml:space="preserve"> после сеанса разведчик поехал на дачу, вскопал шесть соток. Ему, видите ли, хотелось себе доказать, что всё в норме. Слава Богу, мышечная боль прошла и позвоночник его больше не беспокоил”.</w:t>
      </w:r>
    </w:p>
    <w:p>
      <w:pPr>
        <w:pStyle w:val="Heading2"/>
        <w:rPr>
          <w:rFonts w:ascii="Times New Roman CYR" w:hAnsi="Times New Roman CYR" w:eastAsia="Times New Roman CYR" w:cs="Times New Roman CYR"/>
          <w:sz w:val="20"/>
          <w:szCs w:val="20"/>
        </w:rPr>
      </w:pPr>
      <w:bookmarkStart w:id="50" w:name="__RefHeading___Toc23459192"/>
      <w:bookmarkEnd w:id="50"/>
      <w:r>
        <w:rPr>
          <w:rFonts w:eastAsia="Times New Roman CYR" w:cs="Times New Roman CYR" w:ascii="Times New Roman CYR" w:hAnsi="Times New Roman CYR"/>
          <w:sz w:val="20"/>
          <w:szCs w:val="20"/>
        </w:rPr>
        <w:t>Не смейтесь над чудесами!</w:t>
      </w:r>
    </w:p>
    <w:p>
      <w:pPr>
        <w:pStyle w:val="Iauiue1"/>
        <w:rPr/>
      </w:pPr>
      <w: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Iauiue1"/>
        <w:rPr/>
      </w:pPr>
      <w:r>
        <w:rPr/>
        <w:t>“</w:t>
      </w:r>
      <w:r>
        <w:rPr/>
        <w:t xml:space="preserve">Люди смеются над чудесами, как будто все уже открыто, </w:t>
      </w:r>
      <w:r>
        <w:rPr>
          <w:rFonts w:eastAsia="Symbol" w:cs="Symbol" w:ascii="Symbol" w:hAnsi="Symbol"/>
        </w:rPr>
        <w:t>-</w:t>
      </w:r>
      <w:r>
        <w:rPr/>
        <w:t xml:space="preserve"> пишет в своей книге Мир, </w:t>
      </w:r>
      <w:r>
        <w:rPr>
          <w:rFonts w:eastAsia="Symbol" w:cs="Symbol" w:ascii="Symbol" w:hAnsi="Symbol"/>
        </w:rPr>
        <w:t>-</w:t>
      </w:r>
      <w:r>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ённого ею когда-то святотатства над матерью. Она поняла: её болезнь связана с тем, что она пытается заглушить Голос Совести. Страдание другого человека вошло в неё так, как будто это было её страдание. Она поразилась тому, сколько же боли было принесено ею другим, и захотела изменить свою жизнь.</w:t>
      </w:r>
    </w:p>
    <w:p>
      <w:pPr>
        <w:pStyle w:val="Iauiue1"/>
        <w:rPr/>
      </w:pPr>
      <w:r>
        <w:rPr/>
        <w:t>Остается добавить: женщина бросила пить.</w:t>
      </w:r>
    </w:p>
    <w:p>
      <w:pPr>
        <w:pStyle w:val="Heading2"/>
        <w:rPr>
          <w:rFonts w:ascii="Times New Roman CYR" w:hAnsi="Times New Roman CYR" w:eastAsia="Times New Roman CYR" w:cs="Times New Roman CYR"/>
          <w:sz w:val="20"/>
          <w:szCs w:val="20"/>
        </w:rPr>
      </w:pPr>
      <w:bookmarkStart w:id="51" w:name="__RefHeading___Toc23459193"/>
      <w:bookmarkEnd w:id="51"/>
      <w:r>
        <w:rPr>
          <w:rFonts w:eastAsia="Times New Roman CYR" w:cs="Times New Roman CYR" w:ascii="Times New Roman CYR" w:hAnsi="Times New Roman CYR"/>
          <w:sz w:val="20"/>
          <w:szCs w:val="20"/>
        </w:rPr>
        <w:t>Его звала к себе могила</w:t>
      </w:r>
    </w:p>
    <w:p>
      <w:pPr>
        <w:pStyle w:val="Iauiue1"/>
        <w:rPr/>
      </w:pPr>
      <w:r>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rPr>
        <w:t>-</w:t>
      </w:r>
      <w:r>
        <w:rPr/>
        <w:t xml:space="preserve"> так хлоп в обморок!”</w:t>
      </w:r>
    </w:p>
    <w:p>
      <w:pPr>
        <w:pStyle w:val="Iauiue1"/>
        <w:rPr/>
      </w:pPr>
      <w:r>
        <w:rPr/>
        <w:t xml:space="preserve">У мужа </w:t>
      </w:r>
      <w:r>
        <w:rPr>
          <w:rFonts w:eastAsia="Symbol" w:cs="Symbol" w:ascii="Symbol" w:hAnsi="Symbol"/>
        </w:rPr>
        <w:t>-</w:t>
      </w:r>
      <w:r>
        <w:rPr/>
        <w:t xml:space="preserve"> подполковника милиции, внешне крепыша </w:t>
      </w:r>
      <w:r>
        <w:rPr>
          <w:rFonts w:eastAsia="Symbol" w:cs="Symbol" w:ascii="Symbol" w:hAnsi="Symbol"/>
        </w:rPr>
        <w:t>-</w:t>
      </w:r>
      <w:r>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rPr>
        <w:t>-</w:t>
      </w:r>
      <w:r>
        <w:rPr/>
        <w:t xml:space="preserve"> безрезультатно. А голоса все настойчивее звали, обещая покой. И он решился на самоубийство</w:t>
      </w:r>
      <w:r>
        <w:rPr>
          <w:rFonts w:eastAsia="Symbol" w:cs="Symbol" w:ascii="Symbol" w:hAnsi="Symbol"/>
        </w:rPr>
        <w:t>¼</w:t>
      </w:r>
    </w:p>
    <w:p>
      <w:pPr>
        <w:pStyle w:val="Iauiue1"/>
        <w:rPr/>
      </w:pPr>
      <w:r>
        <w:rPr/>
        <w:t>Подполковник встретил Мира с карабином в руках</w:t>
      </w:r>
      <w:r>
        <w:rPr>
          <w:rFonts w:eastAsia="Symbol" w:cs="Symbol" w:ascii="Symbol" w:hAnsi="Symbol"/>
        </w:rPr>
        <w:t>¼</w:t>
      </w:r>
      <w:r>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Iauiue1"/>
        <w:rPr/>
      </w:pPr>
      <w:r>
        <w:rPr/>
        <w:t>Сейчас подполковник со смехом вспоминает о своих страстях-мордастях, и у жены головная боль прошла.</w:t>
      </w:r>
    </w:p>
    <w:p>
      <w:pPr>
        <w:pStyle w:val="Heading2"/>
        <w:rPr/>
      </w:pPr>
      <w:bookmarkStart w:id="52" w:name="__RefHeading___Toc23459194"/>
      <w:bookmarkEnd w:id="52"/>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олшебством не занимаюсь</w:t>
      </w:r>
      <w:r>
        <w:rPr>
          <w:rFonts w:eastAsia="Symbol" w:cs="Symbol" w:ascii="Symbol" w:hAnsi="Symbol"/>
          <w:sz w:val="20"/>
          <w:szCs w:val="20"/>
        </w:rPr>
        <w:t>¼</w:t>
      </w:r>
      <w:r>
        <w:rPr>
          <w:sz w:val="20"/>
          <w:szCs w:val="20"/>
        </w:rPr>
        <w:t>“</w:t>
      </w:r>
    </w:p>
    <w:p>
      <w:pPr>
        <w:pStyle w:val="Iauiue1"/>
        <w:rPr/>
      </w:pPr>
      <w: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rPr>
        <w:t>¼</w:t>
      </w:r>
      <w:r>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rPr>
        <w:t>¼</w:t>
      </w:r>
      <w:r>
        <w:rPr/>
        <w:t xml:space="preserve"> Через час опухоли как не бывало.</w:t>
      </w:r>
    </w:p>
    <w:p>
      <w:pPr>
        <w:pStyle w:val="Iauiue1"/>
        <w:rPr/>
      </w:pPr>
      <w:r>
        <w:rPr/>
        <w:t>“</w:t>
      </w:r>
      <w:r>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Iauiue1"/>
        <w:rPr/>
      </w:pPr>
      <w:r>
        <w:rPr/>
        <w:t xml:space="preserve">Одного из бывших заместителей конструктора Королева, П., привела на прием жена </w:t>
      </w:r>
      <w:r>
        <w:rPr>
          <w:rFonts w:eastAsia="Symbol" w:cs="Symbol" w:ascii="Symbol" w:hAnsi="Symbol"/>
        </w:rPr>
        <w:t>-</w:t>
      </w:r>
      <w:r>
        <w:rPr/>
        <w:t xml:space="preserve"> по её рассказам, болезней у него как звё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rPr>
        <w:t>¼</w:t>
      </w:r>
      <w:r>
        <w:rPr/>
        <w:t xml:space="preserve"> ложными, как, скажем, бывает ложный инфаркт. (Добавлю, что у 80 процентов пациентов, которые обращаются с онкологией, он её не находит. А люди считали себя приговорёнными</w:t>
      </w:r>
      <w:r>
        <w:rPr>
          <w:rFonts w:eastAsia="Symbol" w:cs="Symbol" w:ascii="Symbol" w:hAnsi="Symbol"/>
        </w:rPr>
        <w:t>¼</w:t>
      </w:r>
      <w:r>
        <w:rPr/>
        <w:t>)</w:t>
      </w:r>
    </w:p>
    <w:p>
      <w:pPr>
        <w:pStyle w:val="Heading2"/>
        <w:rPr>
          <w:rFonts w:ascii="Times New Roman CYR" w:hAnsi="Times New Roman CYR" w:eastAsia="Times New Roman CYR" w:cs="Times New Roman CYR"/>
          <w:sz w:val="20"/>
          <w:szCs w:val="20"/>
        </w:rPr>
      </w:pPr>
      <w:bookmarkStart w:id="53" w:name="__RefHeading___Toc23459195"/>
      <w:bookmarkEnd w:id="53"/>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койников вижу насквозь!”</w:t>
      </w:r>
    </w:p>
    <w:p>
      <w:pPr>
        <w:pStyle w:val="Iauiue1"/>
        <w:rPr/>
      </w:pPr>
      <w:r>
        <w:rPr/>
        <w:t xml:space="preserve">Бывают больные, заявляющие с порога: “Я был у лучших врачей и экстрасенсов, был в церкви </w:t>
      </w:r>
      <w:r>
        <w:rPr>
          <w:rFonts w:eastAsia="Symbol" w:cs="Symbol" w:ascii="Symbol" w:hAnsi="Symbol"/>
        </w:rPr>
        <w:t>-</w:t>
      </w:r>
      <w:r>
        <w:rPr/>
        <w:t xml:space="preserve"> напрасно</w:t>
      </w:r>
      <w:r>
        <w:rPr>
          <w:rFonts w:eastAsia="Symbol" w:cs="Symbol" w:ascii="Symbol" w:hAnsi="Symbol"/>
        </w:rPr>
        <w:t>¼</w:t>
      </w:r>
      <w:r>
        <w:rPr/>
        <w:t xml:space="preserve"> И вам я тоже не верю!”  “Господь с вами, </w:t>
      </w:r>
      <w:r>
        <w:rPr>
          <w:rFonts w:eastAsia="Symbol" w:cs="Symbol" w:ascii="Symbol" w:hAnsi="Symbol"/>
        </w:rPr>
        <w:t>-</w:t>
      </w:r>
      <w:r>
        <w:rPr/>
        <w:t xml:space="preserve"> отвечает Мир. </w:t>
      </w:r>
      <w:r>
        <w:rPr>
          <w:rFonts w:eastAsia="Symbol" w:cs="Symbol" w:ascii="Symbol" w:hAnsi="Symbol"/>
        </w:rPr>
        <w:t>-</w:t>
      </w:r>
      <w:r>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Iauiue1"/>
        <w:rPr/>
      </w:pPr>
      <w: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ёжку. Жена водила парапсихологов, те махали руками, но всё впустую.</w:t>
      </w:r>
    </w:p>
    <w:p>
      <w:pPr>
        <w:pStyle w:val="Iauiue1"/>
        <w:rPr/>
      </w:pPr>
      <w:r>
        <w:rPr/>
        <w:t xml:space="preserve">Одновременно с Миром приехали ещё два медика-нетрадиционщика: один со сложной аппаратурой, другой </w:t>
      </w:r>
      <w:r>
        <w:rPr>
          <w:rFonts w:eastAsia="Symbol" w:cs="Symbol" w:ascii="Symbol" w:hAnsi="Symbol"/>
        </w:rPr>
        <w:t>-</w:t>
      </w:r>
      <w:r>
        <w:rPr/>
        <w:t xml:space="preserve"> нет. Оба “поколдовали” и пришли к выводу: всё со временем нормализуется.</w:t>
      </w:r>
    </w:p>
    <w:p>
      <w:pPr>
        <w:pStyle w:val="Iauiue1"/>
        <w:rPr/>
      </w:pPr>
      <w:r>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rPr>
        <w:t>-</w:t>
      </w:r>
      <w:r>
        <w:rPr/>
        <w:t xml:space="preserve"> перевезли в Первую Градскую больницу. Там медики подтвердили: еще час-два </w:t>
      </w:r>
      <w:r>
        <w:rPr>
          <w:rFonts w:eastAsia="Symbol" w:cs="Symbol" w:ascii="Symbol" w:hAnsi="Symbol"/>
        </w:rPr>
        <w:t>-</w:t>
      </w:r>
      <w:r>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2"/>
        <w:rPr>
          <w:rFonts w:ascii="Times New Roman CYR" w:hAnsi="Times New Roman CYR" w:eastAsia="Times New Roman CYR" w:cs="Times New Roman CYR"/>
          <w:sz w:val="20"/>
          <w:szCs w:val="20"/>
        </w:rPr>
      </w:pPr>
      <w:bookmarkStart w:id="54" w:name="__RefHeading___Toc23459196"/>
      <w:bookmarkEnd w:id="54"/>
      <w:r>
        <w:rPr>
          <w:rFonts w:eastAsia="Times New Roman CYR" w:cs="Times New Roman CYR" w:ascii="Times New Roman CYR" w:hAnsi="Times New Roman CYR"/>
          <w:sz w:val="20"/>
          <w:szCs w:val="20"/>
        </w:rPr>
        <w:t>Осторожно: сглаз и порча существуют!</w:t>
      </w:r>
    </w:p>
    <w:p>
      <w:pPr>
        <w:pStyle w:val="Iauiue1"/>
        <w:rPr/>
      </w:pPr>
      <w:r>
        <w:rPr/>
        <w:t xml:space="preserve">Однажды женщина пожаловалась, что у неё отекает лицо. Причё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rPr>
        <w:t>-</w:t>
      </w:r>
      <w:r>
        <w:rPr/>
        <w:t xml:space="preserve"> посоветовал Геннадий Георгиевич и научил женщину правильно защищаться. И хотите </w:t>
      </w:r>
      <w:r>
        <w:rPr>
          <w:rFonts w:eastAsia="Symbol" w:cs="Symbol" w:ascii="Symbol" w:hAnsi="Symbol"/>
        </w:rPr>
        <w:t>-</w:t>
      </w:r>
      <w:r>
        <w:rPr/>
        <w:t xml:space="preserve"> верьте, хотите </w:t>
      </w:r>
      <w:r>
        <w:rPr>
          <w:rFonts w:eastAsia="Symbol" w:cs="Symbol" w:ascii="Symbol" w:hAnsi="Symbol"/>
        </w:rPr>
        <w:t>-</w:t>
      </w:r>
      <w:r>
        <w:rPr/>
        <w:t xml:space="preserve"> нет, но она исцелилась.</w:t>
      </w:r>
    </w:p>
    <w:p>
      <w:pPr>
        <w:pStyle w:val="Iauiue1"/>
        <w:rPr/>
      </w:pPr>
      <w:r>
        <w:rPr/>
        <w:t>К Миру обращаются и те, кого современная психиатрия сразу диагностировала бы как шизофреника.</w:t>
      </w:r>
    </w:p>
    <w:p>
      <w:pPr>
        <w:pStyle w:val="Iauiue1"/>
        <w:rPr/>
      </w:pPr>
      <w: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Iauiue1"/>
        <w:rPr/>
      </w:pPr>
      <w: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Iauiue1"/>
        <w:rPr/>
      </w:pPr>
      <w:r>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ё, некоторым </w:t>
      </w:r>
      <w:r>
        <w:rPr>
          <w:rFonts w:eastAsia="Symbol" w:cs="Symbol" w:ascii="Symbol" w:hAnsi="Symbol"/>
        </w:rPr>
        <w:t>-</w:t>
      </w:r>
      <w:r>
        <w:rPr/>
        <w:t xml:space="preserve"> почти ничего. Всё зависит от восприимчивости. Сказать правду одному </w:t>
      </w:r>
      <w:r>
        <w:rPr>
          <w:rFonts w:eastAsia="Symbol" w:cs="Symbol" w:ascii="Symbol" w:hAnsi="Symbol"/>
        </w:rPr>
        <w:t>-</w:t>
      </w:r>
      <w:r>
        <w:rPr/>
        <w:t xml:space="preserve"> значит мобилизовать его на преодоление недуга или кризиса. Не сказать другому </w:t>
      </w:r>
      <w:r>
        <w:rPr>
          <w:rFonts w:eastAsia="Symbol" w:cs="Symbol" w:ascii="Symbol" w:hAnsi="Symbol"/>
        </w:rPr>
        <w:t>-</w:t>
      </w:r>
      <w:r>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Iauiue1"/>
        <w:rPr/>
      </w:pPr>
      <w: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Iauiue1"/>
        <w:rPr/>
      </w:pPr>
      <w: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Iauiue1"/>
        <w:rPr/>
      </w:pPr>
      <w:r>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rPr>
        <w:t>-</w:t>
      </w:r>
      <w:r>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rPr>
        <w:t>-</w:t>
      </w:r>
      <w:r>
        <w:rPr/>
        <w:t xml:space="preserve"> рассказывает она. </w:t>
      </w:r>
      <w:r>
        <w:rPr>
          <w:rFonts w:eastAsia="Symbol" w:cs="Symbol" w:ascii="Symbol" w:hAnsi="Symbol"/>
        </w:rPr>
        <w:t>-</w:t>
      </w:r>
      <w:r>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Iauiue1"/>
        <w:rPr/>
      </w:pPr>
      <w:r>
        <w:rPr/>
        <w:t>А теперь приведу мнения о Мире нескольких его пациентов.</w:t>
      </w:r>
    </w:p>
    <w:p>
      <w:pPr>
        <w:pStyle w:val="Iauiue1"/>
        <w:rPr/>
      </w:pPr>
      <w:r>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rPr>
        <w:t>-</w:t>
      </w:r>
      <w:r>
        <w:rPr/>
        <w:t xml:space="preserve"> редкий здоровяк. Мир не стал разубеждать, только добавил: “А еще у него глубокий шрам на шее”.</w:t>
      </w:r>
    </w:p>
    <w:p>
      <w:pPr>
        <w:pStyle w:val="Iauiue1"/>
        <w:rPr/>
      </w:pPr>
      <w:r>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Iauiue1"/>
        <w:rPr/>
      </w:pPr>
      <w:r>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rPr>
        <w:t>-</w:t>
      </w:r>
      <w:r>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Iauiue1"/>
        <w:rPr/>
      </w:pPr>
      <w:r>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rPr>
        <w:t>-</w:t>
      </w:r>
      <w:r>
        <w:rPr/>
        <w:t xml:space="preserve"> не знаю, но ведь вылечил!”</w:t>
      </w:r>
    </w:p>
    <w:p>
      <w:pPr>
        <w:pStyle w:val="Iauiue1"/>
        <w:rPr/>
      </w:pPr>
      <w:r>
        <w:rPr/>
        <w:t>Сотрудница МВД Ольга С.: “Я пришла к Миру с жутким остеохондрозом. После глубокого погружения очнулась танцующей</w:t>
      </w:r>
      <w:r>
        <w:rPr>
          <w:rFonts w:eastAsia="Symbol" w:cs="Symbol" w:ascii="Symbol" w:hAnsi="Symbol"/>
        </w:rPr>
        <w:t>¼</w:t>
      </w:r>
      <w:r>
        <w:rPr/>
        <w:t xml:space="preserve"> индийский танец. Наверное, надо пройти через такую боль, как у меня, чтобы понять, как я сейчас счастлива”.</w:t>
      </w:r>
    </w:p>
    <w:p>
      <w:pPr>
        <w:pStyle w:val="Iauiue1"/>
        <w:rPr/>
      </w:pPr>
      <w: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Iauiue1"/>
        <w:rPr/>
      </w:pPr>
      <w: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Iauiue1"/>
        <w:rPr/>
      </w:pPr>
      <w:r>
        <w:rPr/>
        <w:t>Я читала книгу Мира, где он излагает свою теорию, дает практические советы и программу занятий. Думается, в наше нелёгкое время такая книга помогла бы многим. Вот только найти бы для неё издателя.</w:t>
      </w:r>
    </w:p>
    <w:p>
      <w:pPr>
        <w:pStyle w:val="Iauiue1"/>
        <w:rPr/>
      </w:pPr>
      <w:r>
        <w:rPr/>
        <w:t>Автор благодарит Г. Г. Мира и его многочисленных пациентов за помощь в работе над статьей.</w:t>
      </w:r>
    </w:p>
    <w:p>
      <w:pPr>
        <w:pStyle w:val="Iauiue1"/>
        <w:rPr/>
      </w:pPr>
      <w:r>
        <w:rPr/>
        <w:t>«Совершенно секретно» № 10 за 1996 год.</w:t>
      </w:r>
    </w:p>
    <w:p>
      <w:pPr>
        <w:pStyle w:val="Heading1"/>
        <w:ind w:hanging="0"/>
        <w:rPr>
          <w:rFonts w:ascii="Arial Cyr" w:hAnsi="Arial Cyr" w:eastAsia="Arial Cyr" w:cs="Arial Cyr"/>
          <w:sz w:val="20"/>
          <w:szCs w:val="20"/>
        </w:rPr>
      </w:pPr>
      <w:bookmarkStart w:id="55" w:name="__RefHeading___Toc23459197"/>
      <w:bookmarkEnd w:id="55"/>
      <w:r>
        <w:rPr>
          <w:rFonts w:eastAsia="Arial Cyr" w:cs="Arial Cyr" w:ascii="Arial Cyr" w:hAnsi="Arial Cyr"/>
          <w:sz w:val="20"/>
          <w:szCs w:val="20"/>
        </w:rPr>
        <w:t>Приложение 3</w:t>
      </w:r>
    </w:p>
    <w:p>
      <w:pPr>
        <w:pStyle w:val="Heading1"/>
        <w:ind w:hanging="0"/>
        <w:rPr>
          <w:rFonts w:ascii="Arial Cyr" w:hAnsi="Arial Cyr" w:eastAsia="Arial Cyr" w:cs="Arial Cyr"/>
        </w:rPr>
      </w:pPr>
      <w:bookmarkStart w:id="56" w:name="__RefHeading___Toc23459198"/>
      <w:bookmarkEnd w:id="56"/>
      <w:r>
        <w:rPr>
          <w:rFonts w:eastAsia="Arial Cyr" w:cs="Arial Cyr" w:ascii="Arial Cyr" w:hAnsi="Arial Cyr"/>
        </w:rPr>
        <w:t>«БЕЗУДЕРЖНОЕ ВООБРАЖЕНИЕ»</w:t>
      </w:r>
    </w:p>
    <w:p>
      <w:pPr>
        <w:pStyle w:val="Iauiue1"/>
        <w:rPr/>
      </w:pPr>
      <w:r>
        <w:rPr/>
        <w:t>Дайджест международной прессы «24 часа». С.</w:t>
      </w:r>
      <w:r>
        <w:rPr>
          <w:rFonts w:eastAsia="Symbol" w:cs="Symbol" w:ascii="Symbol" w:hAnsi="Symbol"/>
        </w:rPr>
        <w:t>-</w:t>
      </w:r>
      <w:r>
        <w:rPr/>
        <w:t>Петербург, 2.01.92.</w:t>
        <w:tab/>
        <w:tab/>
        <w:tab/>
      </w:r>
    </w:p>
    <w:p>
      <w:pPr>
        <w:pStyle w:val="Iauiue1"/>
        <w:rPr>
          <w:i/>
          <w:i/>
          <w:iCs/>
        </w:rPr>
      </w:pPr>
      <w:r>
        <w:rPr>
          <w:i/>
          <w:iCs/>
        </w:rPr>
      </w:r>
    </w:p>
    <w:p>
      <w:pPr>
        <w:pStyle w:val="Iauiue1"/>
        <w:rPr/>
      </w:pPr>
      <w:r>
        <w:rPr>
          <w:i/>
          <w:iCs/>
        </w:rPr>
        <w:t xml:space="preserve">Паранормальные состояния психики </w:t>
        <w:softHyphen/>
      </w:r>
      <w:r>
        <w:rPr>
          <w:rFonts w:eastAsia="Times New Roman" w:cs="Times New Roman" w:ascii="Times New Roman" w:hAnsi="Times New Roman"/>
          <w:i/>
          <w:iCs/>
        </w:rPr>
        <w:t>–</w:t>
      </w:r>
      <w:r>
        <w:rPr>
          <w:i/>
          <w:iCs/>
        </w:rPr>
        <w:t xml:space="preserve"> вот где бездна неизведанного, тьма неоткрытого и столько же непонятного. Сон, медитация, гипноз </w:t>
      </w:r>
      <w:r>
        <w:rPr>
          <w:rFonts w:eastAsia="Times New Roman" w:cs="Times New Roman" w:ascii="Times New Roman" w:hAnsi="Times New Roman"/>
          <w:i/>
          <w:iCs/>
        </w:rPr>
        <w:t>–</w:t>
      </w:r>
      <w:r>
        <w:rPr>
          <w:i/>
          <w:iCs/>
        </w:rPr>
        <w:t xml:space="preserve">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Iauiue1"/>
        <w:rPr/>
      </w:pPr>
      <w:r>
        <w:rPr>
          <w:i/>
          <w:iCs/>
        </w:rPr>
        <w:t xml:space="preserve">Последнее, что завладело умами поклонников здорового образа жизни </w:t>
      </w:r>
      <w:r>
        <w:rPr>
          <w:rFonts w:eastAsia="Times New Roman" w:cs="Times New Roman" w:ascii="Times New Roman" w:hAnsi="Times New Roman"/>
          <w:i/>
          <w:iCs/>
        </w:rPr>
        <w:t>–</w:t>
      </w:r>
      <w:r>
        <w:rPr>
          <w:i/>
          <w:iCs/>
        </w:rPr>
        <w:t xml:space="preserve"> голотропное дыхание под музыку по методу американского психолога доктора медицины С.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w:t>
      </w:r>
    </w:p>
    <w:p>
      <w:pPr>
        <w:pStyle w:val="Iauiue1"/>
        <w:rPr>
          <w:i/>
          <w:i/>
          <w:iCs/>
        </w:rPr>
      </w:pPr>
      <w:r>
        <w:rPr>
          <w:i/>
          <w:iCs/>
        </w:rPr>
      </w:r>
    </w:p>
    <w:p>
      <w:pPr>
        <w:pStyle w:val="Iauiue1"/>
        <w:rPr/>
      </w:pPr>
      <w:r>
        <w:rPr>
          <w:b/>
          <w:bCs/>
        </w:rPr>
        <w:t xml:space="preserve">О голотропном дыхании широкой публике мало что известно. В нескольких словах </w:t>
      </w:r>
      <w:r>
        <w:rPr>
          <w:rFonts w:eastAsia="Times New Roman" w:cs="Times New Roman" w:ascii="Times New Roman" w:hAnsi="Times New Roman"/>
          <w:b/>
          <w:bCs/>
        </w:rPr>
        <w:t>–</w:t>
      </w:r>
      <w:r>
        <w:rPr>
          <w:b/>
          <w:bCs/>
        </w:rPr>
        <w:t xml:space="preserve"> что это такое и чем оно отличается от обычного?</w:t>
      </w:r>
    </w:p>
    <w:p>
      <w:pPr>
        <w:pStyle w:val="Iauiue1"/>
        <w:rPr/>
      </w:pPr>
      <w:r>
        <w:rPr/>
        <w:t xml:space="preserve">Голотропное дыхание </w:t>
      </w:r>
      <w:r>
        <w:rPr>
          <w:rFonts w:eastAsia="Times New Roman" w:cs="Times New Roman" w:ascii="Times New Roman" w:hAnsi="Times New Roman"/>
        </w:rPr>
        <w:t>–</w:t>
      </w:r>
      <w:r>
        <w:rPr/>
        <w:t xml:space="preserve"> это целостное дыхание, глубокое и частое, под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голотропное дыхание, можно без умирания познать то же самое и даже гораздо больше.</w:t>
      </w:r>
    </w:p>
    <w:p>
      <w:pPr>
        <w:pStyle w:val="Iauiue1"/>
        <w:rPr/>
      </w:pPr>
      <w:r>
        <w:rPr/>
        <w:t>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Он заново может пережить свое рождение, побывать в прошлом и будущем, пережить свои прошлые жизни. И при этом весь процесс управляем.</w:t>
      </w:r>
    </w:p>
    <w:p>
      <w:pPr>
        <w:pStyle w:val="Iauiue1"/>
        <w:rPr>
          <w:i/>
          <w:i/>
          <w:iCs/>
        </w:rPr>
      </w:pPr>
      <w:r>
        <w:rPr>
          <w:i/>
          <w:iCs/>
        </w:rPr>
        <w:t>Я слышал, что с помощью такого дыхания сейчас лечат некоторые болезни.</w:t>
      </w:r>
    </w:p>
    <w:p>
      <w:pPr>
        <w:pStyle w:val="Iauiue1"/>
        <w:rPr/>
      </w:pPr>
      <w:r>
        <w:rPr/>
        <w:t xml:space="preserve">С помощью голотропного дыхания (и эксперименты уже проводились) можно лечить очень много болезней, и даже тяжелые. Спектр их очень широк. Это психосоматические заболевания, язвы, радикулиты, остеохондрозы, вегетососудистую дистонию,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страстей:  алкоголизм, наркомания, курение, переедание </w:t>
      </w:r>
      <w:r>
        <w:rPr>
          <w:rFonts w:eastAsia="Times New Roman" w:cs="Times New Roman" w:ascii="Times New Roman" w:hAnsi="Times New Roman"/>
        </w:rPr>
        <w:t>–</w:t>
      </w:r>
      <w:r>
        <w:rPr/>
        <w:t xml:space="preserve"> все это излечивается и не с помощью кодирующих запугиваний, а отбивая желание.</w:t>
      </w:r>
    </w:p>
    <w:p>
      <w:pPr>
        <w:pStyle w:val="Iauiue1"/>
        <w:rPr/>
      </w:pPr>
      <w:r>
        <w:rPr/>
        <w:t xml:space="preserve">Достоинство нашего лечения </w:t>
      </w:r>
      <w:r>
        <w:rPr>
          <w:rFonts w:eastAsia="Times New Roman" w:cs="Times New Roman" w:ascii="Times New Roman" w:hAnsi="Times New Roman"/>
        </w:rPr>
        <w:t>–</w:t>
      </w:r>
      <w:r>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главное, достижение фантастических результатов. Были случаи, когда буквально за два сеанса у больных проходили язвы, отступали остеохондрозы.</w:t>
      </w:r>
    </w:p>
    <w:p>
      <w:pPr>
        <w:pStyle w:val="Iauiue1"/>
        <w:rPr/>
      </w:pPr>
      <w:r>
        <w:rPr/>
        <w:t>Это все очень интересно, но только остается непонятным, как с помощью глубокого и частого дыхания под музыку удается лечить органические заболевания, восстанавливать переродившиеся ткани в организме.</w:t>
      </w:r>
    </w:p>
    <w:p>
      <w:pPr>
        <w:pStyle w:val="Iauiue1"/>
        <w:rPr/>
      </w:pPr>
      <w:r>
        <w:rPr/>
        <w:t xml:space="preserve">До семидесяти процентов болезней  человека связаны с его психикой, развиваются в результате неправильной психической деятельности. На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запечатляется. В течение жизни этот первоначальный стресс вносит дисгармонию в жизнь. Поэтому развиваются различные нарушения. И не только чисто физические. У человека может сформироваться невыносимый характер.  Переносясь с помощью голотропного дыхания в далекое детство, заново переживая рождение, человек видит, что это не так уж страшно. У него снимается психическая травма </w:t>
      </w:r>
      <w:r>
        <w:rPr>
          <w:rFonts w:eastAsia="Times New Roman" w:cs="Times New Roman" w:ascii="Times New Roman" w:hAnsi="Times New Roman"/>
        </w:rPr>
        <w:t>–</w:t>
      </w:r>
      <w:r>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w:t>
      </w:r>
    </w:p>
    <w:p>
      <w:pPr>
        <w:pStyle w:val="Iauiue1"/>
        <w:rPr/>
      </w:pPr>
      <w:r>
        <w:rPr/>
        <w:t xml:space="preserve">Но главное, я бы сказал, </w:t>
      </w:r>
      <w:r>
        <w:rPr>
          <w:rFonts w:eastAsia="Times New Roman" w:cs="Times New Roman" w:ascii="Times New Roman" w:hAnsi="Times New Roman"/>
        </w:rPr>
        <w:t>–</w:t>
      </w:r>
      <w:r>
        <w:rPr/>
        <w:t xml:space="preserve"> это духовное оздоровление. Вводя себя с помощью голотропного дыхания в состояние транса, индивид может общаться со всем человечеством. У психологов есть такое понятие </w:t>
      </w:r>
      <w:r>
        <w:rPr>
          <w:rFonts w:eastAsia="Times New Roman" w:cs="Times New Roman" w:ascii="Times New Roman" w:hAnsi="Times New Roman"/>
        </w:rPr>
        <w:t>–</w:t>
      </w:r>
      <w:r>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Iauiue1"/>
        <w:rPr/>
      </w:pPr>
      <w:r>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w:cs="Times New Roman" w:ascii="Times New Roman" w:hAnsi="Times New Roman"/>
        </w:rPr>
        <w:t>–</w:t>
      </w:r>
      <w:r>
        <w:rPr/>
        <w:t xml:space="preserve"> Богородицей, ангелами, Христом. Я несколько раз общался с нашим Богом. Он представлялся мне в виде оранжевого теплого большого шара. Чему я очень удивился </w:t>
      </w:r>
      <w:r>
        <w:rPr>
          <w:rFonts w:eastAsia="Times New Roman" w:cs="Times New Roman" w:ascii="Times New Roman" w:hAnsi="Times New Roman"/>
        </w:rPr>
        <w:t>–</w:t>
      </w:r>
      <w:r>
        <w:rPr/>
        <w:t xml:space="preserve"> так это тому, что Бог наш обладает чувством юмора, он шутил со мной. </w:t>
      </w:r>
    </w:p>
    <w:p>
      <w:pPr>
        <w:pStyle w:val="Iauiue1"/>
        <w:rPr>
          <w:i/>
          <w:i/>
          <w:iCs/>
        </w:rPr>
      </w:pPr>
      <w:r>
        <w:rPr>
          <w:i/>
          <w:iCs/>
        </w:rPr>
        <w:t>Такое же состояние можно вызвать с помощью гипноза или различных веществ, влияющих на психику…</w:t>
      </w:r>
    </w:p>
    <w:p>
      <w:pPr>
        <w:pStyle w:val="Iauiue1"/>
        <w:rPr/>
      </w:pPr>
      <w:r>
        <w:rPr/>
        <w:t xml:space="preserve">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w:t>
      </w:r>
      <w:r>
        <w:rPr>
          <w:rFonts w:eastAsia="Times New Roman" w:cs="Times New Roman" w:ascii="Times New Roman" w:hAnsi="Times New Roman"/>
        </w:rPr>
        <w:t>–</w:t>
      </w:r>
      <w:r>
        <w:rPr/>
        <w:t xml:space="preserve">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w:t>
      </w:r>
    </w:p>
    <w:p>
      <w:pPr>
        <w:pStyle w:val="Iauiue1"/>
        <w:rPr/>
      </w:pPr>
      <w:r>
        <w:rPr/>
        <w:t xml:space="preserve">Метод Грофа позволяет самому изживать свои болячки. Я в своей жизни попробовал многие методы оздоровления и могу сказать с уверенностью </w:t>
      </w:r>
      <w:r>
        <w:rPr>
          <w:rFonts w:eastAsia="Times New Roman" w:cs="Times New Roman" w:ascii="Times New Roman" w:hAnsi="Times New Roman"/>
        </w:rPr>
        <w:t>–</w:t>
      </w:r>
      <w:r>
        <w:rPr/>
        <w:t xml:space="preserve"> метод голотропного дыхания уникален, другого такого просто не существует. Никто ранее </w:t>
      </w:r>
      <w:r>
        <w:rPr>
          <w:rFonts w:eastAsia="Times New Roman" w:cs="Times New Roman" w:ascii="Times New Roman" w:hAnsi="Times New Roman"/>
        </w:rPr>
        <w:t>–</w:t>
      </w:r>
      <w:r>
        <w:rPr/>
        <w:t xml:space="preserve"> ни Вивекананда, ни Рамакришна, ни кто-либо другой не дошли до такого. Дошел только Гроф.</w:t>
      </w:r>
    </w:p>
    <w:p>
      <w:pPr>
        <w:pStyle w:val="Iauiue1"/>
        <w:rPr>
          <w:i/>
          <w:i/>
          <w:iCs/>
        </w:rPr>
      </w:pPr>
      <w:r>
        <w:rPr>
          <w:i/>
          <w:iCs/>
        </w:rPr>
        <w:t>Однако не все к голотропному дыханию относятся с таким же оптимизмом…</w:t>
      </w:r>
    </w:p>
    <w:p>
      <w:pPr>
        <w:pStyle w:val="Iauiue1"/>
        <w:rPr/>
      </w:pPr>
      <w:r>
        <w:rPr/>
        <w:t>Все страхи,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p>
    <w:p>
      <w:pPr>
        <w:pStyle w:val="Iauiue1"/>
        <w:rPr>
          <w:i/>
          <w:i/>
          <w:iCs/>
        </w:rPr>
      </w:pPr>
      <w:r>
        <w:rPr>
          <w:i/>
          <w:iCs/>
        </w:rPr>
        <w:t>Ну что ж, мне остается пожелать вам успеха в новом для всех нас методе лечения.</w:t>
      </w:r>
    </w:p>
    <w:p>
      <w:pPr>
        <w:pStyle w:val="Iauiue1"/>
        <w:rPr/>
      </w:pPr>
      <w:r>
        <w:rPr/>
        <w:t>Спасибо. Хочется только добавить. что заниматься голотропным дыханием самостоятельно все же не стоит. Лучше делать это под присмотром инструктора.</w:t>
      </w:r>
    </w:p>
    <w:p>
      <w:pPr>
        <w:pStyle w:val="Iauiue1"/>
        <w:rPr/>
      </w:pPr>
      <w:r>
        <w:rPr/>
      </w:r>
    </w:p>
    <w:p>
      <w:pPr>
        <w:pStyle w:val="Iauiue1"/>
        <w:rPr/>
      </w:pPr>
      <w:r>
        <w:rPr/>
        <w:t>Интервью взял Игорь Филимонов. Дайджест международной прессы «24 часа». С.-Петербург,  от 2.01.92г.</w:t>
      </w:r>
    </w:p>
    <w:p>
      <w:pPr>
        <w:pStyle w:val="Heading1"/>
        <w:ind w:hanging="0"/>
        <w:rPr/>
      </w:pPr>
      <w:bookmarkStart w:id="57" w:name="__RefHeading___Toc23459199"/>
      <w:bookmarkEnd w:id="57"/>
      <w:r>
        <w:rPr>
          <w:rFonts w:eastAsia="Arial Cyr" w:cs="Arial Cyr" w:ascii="Arial Cyr" w:hAnsi="Arial Cyr"/>
          <w:sz w:val="20"/>
          <w:szCs w:val="20"/>
        </w:rPr>
        <w:t>Приложение</w:t>
      </w:r>
      <w:r>
        <w:rPr/>
        <w:t xml:space="preserve"> </w:t>
      </w:r>
      <w:r>
        <w:rPr>
          <w:sz w:val="20"/>
          <w:szCs w:val="20"/>
        </w:rPr>
        <w:t>4</w:t>
      </w:r>
    </w:p>
    <w:p>
      <w:pPr>
        <w:pStyle w:val="Heading1"/>
        <w:spacing w:before="240" w:after="0"/>
        <w:ind w:hanging="0"/>
        <w:rPr>
          <w:rFonts w:ascii="Arial Cyr" w:hAnsi="Arial Cyr" w:eastAsia="Arial Cyr" w:cs="Arial Cyr"/>
        </w:rPr>
      </w:pPr>
      <w:bookmarkStart w:id="58" w:name="__RefHeading___Toc23459200"/>
      <w:bookmarkEnd w:id="58"/>
      <w:r>
        <w:rPr>
          <w:rFonts w:eastAsia="Arial Cyr" w:cs="Arial Cyr" w:ascii="Arial Cyr" w:hAnsi="Arial Cyr"/>
        </w:rPr>
        <w:t>ОТЗЫВ</w:t>
      </w:r>
    </w:p>
    <w:p>
      <w:pPr>
        <w:pStyle w:val="Normal"/>
        <w:rPr>
          <w:rFonts w:ascii="Arial Cyr" w:hAnsi="Arial Cyr" w:eastAsia="Arial Cyr" w:cs="Arial Cyr"/>
        </w:rPr>
      </w:pPr>
      <w:r>
        <w:rPr>
          <w:rFonts w:eastAsia="Arial Cyr" w:cs="Arial Cyr" w:ascii="Arial Cyr" w:hAnsi="Arial Cyr"/>
        </w:rPr>
      </w:r>
    </w:p>
    <w:p>
      <w:pPr>
        <w:pStyle w:val="Heading1"/>
        <w:spacing w:before="0" w:after="60"/>
        <w:ind w:hanging="0"/>
        <w:rPr>
          <w:rFonts w:ascii="Arial Cyr" w:hAnsi="Arial Cyr" w:eastAsia="Arial Cyr" w:cs="Arial Cyr"/>
          <w:sz w:val="24"/>
          <w:szCs w:val="24"/>
        </w:rPr>
      </w:pPr>
      <w:bookmarkStart w:id="59" w:name="__RefHeading___Toc23459201"/>
      <w:bookmarkEnd w:id="59"/>
      <w:r>
        <w:rPr>
          <w:rFonts w:eastAsia="Arial Cyr" w:cs="Arial Cyr" w:ascii="Arial Cyr" w:hAnsi="Arial Cyr"/>
          <w:sz w:val="24"/>
          <w:szCs w:val="24"/>
        </w:rPr>
        <w:t>Из монографии: Алексеев А. А., Ларионова И. С., Дудина Н. А.. Системная медицина</w:t>
      </w:r>
    </w:p>
    <w:p>
      <w:pPr>
        <w:pStyle w:val="Normal"/>
        <w:rPr/>
      </w:pPr>
      <w:r>
        <w:rPr>
          <w:rFonts w:eastAsia="Times New Roman CYR" w:cs="Times New Roman CYR" w:ascii="Times New Roman CYR" w:hAnsi="Times New Roman CYR"/>
          <w:b/>
          <w:bCs/>
        </w:rPr>
        <w:t>(От чего погибнет человечество). Пер. с английского / Серия: Соединительнотканная биология и медицина ХХ</w:t>
      </w:r>
      <w:r>
        <w:rPr>
          <w:b/>
          <w:bCs/>
          <w:lang w:val="en-US"/>
        </w:rPr>
        <w:t>I</w:t>
      </w:r>
      <w:r>
        <w:rPr>
          <w:rFonts w:eastAsia="Times New Roman CYR" w:cs="Times New Roman CYR" w:ascii="Times New Roman CYR" w:hAnsi="Times New Roman CYR"/>
          <w:b/>
          <w:bCs/>
        </w:rPr>
        <w:t xml:space="preserve"> века. Издание 3-е, дополненное, переработанное. – М.: Эдиториал УРСС, 2000. – 568 с. (Одновременно монография вышла в </w:t>
      </w:r>
      <w:r>
        <w:rPr>
          <w:b/>
          <w:bCs/>
          <w:lang w:val="en-US"/>
        </w:rPr>
        <w:t>USA</w:t>
      </w:r>
      <w:r>
        <w:rPr>
          <w:b/>
          <w:bCs/>
        </w:rPr>
        <w:t xml:space="preserve"> </w:t>
      </w:r>
      <w:r>
        <w:rPr>
          <w:b/>
          <w:bCs/>
          <w:lang w:val="en-US"/>
        </w:rPr>
        <w:t>Washington</w:t>
      </w:r>
      <w:r>
        <w:rPr>
          <w:b/>
          <w:bCs/>
        </w:rPr>
        <w:t>, 2000).</w:t>
      </w:r>
    </w:p>
    <w:p>
      <w:pPr>
        <w:pStyle w:val="BodyTextIndent3"/>
        <w:rPr/>
      </w:pPr>
      <w:r>
        <w:rPr/>
        <w:t>…</w:t>
      </w:r>
      <w:r>
        <w:rPr/>
        <w:t>Юрий Андреевич (Андреев) был одним из тех, кто стоял у истоков теоретического обоснования комплексного (интегративного) подхода к лечению и самолечению. Его имя вписано в ряд таких фамилий, как Н.М. Амосов, Г.П. Малахов (Генеша), В.А. Иванченко, И.П. Неумывакин, Г.Г. Мирошниченко и других, кто заложил в России основы новой врачебной дисциплины «здоровый образ жизни». (Стр. 510) …</w:t>
      </w:r>
    </w:p>
    <w:p>
      <w:pPr>
        <w:pStyle w:val="Iauiue1"/>
        <w:rPr/>
      </w:pPr>
      <w:r>
        <w:rPr/>
      </w:r>
    </w:p>
    <w:p>
      <w:pPr>
        <w:pStyle w:val="Iauiue1"/>
        <w:rPr/>
      </w:pPr>
      <w:r>
        <w:rPr/>
        <w:t>…</w:t>
      </w:r>
      <w:r>
        <w:rPr/>
        <w:t>15.9. Из переписки с автором десятков изобретений, десятков книг по оздоровлению, директором и учредителем Института альтернативной медицины в г. Туле кандидатом технических наук Г.Г. Мирошниченко. Опять о соединительнотканной проблеме</w:t>
      </w:r>
    </w:p>
    <w:p>
      <w:pPr>
        <w:pStyle w:val="Iauiue1"/>
        <w:rPr/>
      </w:pPr>
      <w:r>
        <w:rPr/>
        <w:t>Каждое такое письмо в ответ на мою прочитанную книгу делает меня не только счастливым, но и знакомит с новыми интереснейшими людьми. Вот несколько строк: «…То, о чём Вы со своих позиций отражаете в своих книгах, я отражаю в своих по-другому. Я исповедаю активные методы оздоровления и духовного восхождения, практик и исследователь. …Человек живёт для будущих поколений и для блага всех. Чтобы стать человеком, надо найти жизненную задачу…»</w:t>
      </w:r>
    </w:p>
    <w:p>
      <w:pPr>
        <w:pStyle w:val="Iauiue1"/>
        <w:rPr/>
      </w:pPr>
      <w:r>
        <w:rPr/>
        <w:t>Конечно, очень приятно и радостно, что интегративная концепция соединительнотканного лечения и оздоровления совершенно очевидна и понятна Г.Г. Мирошниченко (литературный псевдоним – Г. Мир) как учёному и практику, яркому представителю приверженцев кибернетики, эниологии, альтернативной медицины и психологии. Не могу не перечислить некоторые из его книг, являющихся настольными для целой плеяды современных представителей альтернативной медицины: «Духовная психокибернетика», «Исцеление дыханием и аутотрансом», «Преодоление себя» (2 книги), «Опыт преодоления кризисов жизни» (2 книги), «Карма в практике исцеления» и др.</w:t>
      </w:r>
    </w:p>
    <w:p>
      <w:pPr>
        <w:pStyle w:val="Iauiue1"/>
        <w:rPr/>
      </w:pPr>
      <w:r>
        <w:rPr/>
        <w:t>Нужно сказать, что именно книги Г.Г. Мирошниченко заставили нас при подготовке этого издания пересмотреть многие проблемы из только что перечисленных выше.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 соединительной ткани, которая определяет суть биоэнергетических и энергоинформационных процессов в человеке. В том числе и благодаря работам этого замечательного учёного и практика я предложил новые категориальные понятия для соединительнотканной теории биологии и медицины: «соединительнотканная рефлексия», эволюционная соединительнотканная память», «соединительнотканное биоэнергетически-метаболическое поле», соединительнотканная проводимость», «соединительнотканное биоэнергетическое депо», «метаболически-соединительнотканное трёхуровневое сознание», «соединительнотканный психотип», «физиологический аутотрениг» и др.</w:t>
      </w:r>
    </w:p>
    <w:p>
      <w:pPr>
        <w:pStyle w:val="Iauiue1"/>
        <w:rPr/>
      </w:pPr>
      <w:r>
        <w:rPr/>
        <w:t>Мне не удалось в данном издании подробно остановиться на каждом из этих категориальных вопросов, но более основательно они раскрываются в книге, которая сейчас в печати («Соединительнотканная альтернативная медицина»). Именно общение с такими людьми, как Г.Г. Мирошниченко, и позволяет сделать для себя новые обобщенные заключения, открытия…(с 513 – 514)</w:t>
      </w:r>
    </w:p>
    <w:p>
      <w:pPr>
        <w:pStyle w:val="Heading1"/>
        <w:ind w:hanging="0"/>
        <w:rPr/>
      </w:pPr>
      <w:bookmarkStart w:id="60" w:name="__RefHeading___Toc23459202"/>
      <w:bookmarkEnd w:id="60"/>
      <w:r>
        <w:rPr>
          <w:rFonts w:eastAsia="Arial Cyr" w:cs="Arial Cyr" w:ascii="Arial Cyr" w:hAnsi="Arial Cyr"/>
          <w:sz w:val="20"/>
          <w:szCs w:val="20"/>
        </w:rPr>
        <w:t>Приложение</w:t>
      </w:r>
      <w:r>
        <w:rPr/>
        <w:t xml:space="preserve"> </w:t>
      </w:r>
      <w:r>
        <w:rPr>
          <w:sz w:val="20"/>
          <w:szCs w:val="20"/>
        </w:rPr>
        <w:t>5</w:t>
      </w:r>
    </w:p>
    <w:p>
      <w:pPr>
        <w:pStyle w:val="Heading1"/>
        <w:spacing w:before="240" w:after="0"/>
        <w:ind w:hanging="0"/>
        <w:rPr/>
      </w:pPr>
      <w:bookmarkStart w:id="61" w:name="__RefHeading___Toc23459203"/>
      <w:bookmarkEnd w:id="61"/>
      <w:r>
        <w:rPr>
          <w:rFonts w:eastAsia="Arial Cyr" w:cs="Arial Cyr" w:ascii="Arial Cyr" w:hAnsi="Arial Cyr"/>
          <w:sz w:val="28"/>
          <w:szCs w:val="28"/>
        </w:rPr>
        <w:t>ПРЕДИСЛОВИЕ И БЛАГОДАРНОСТИ</w:t>
      </w:r>
      <w:r>
        <w:rPr>
          <w:rFonts w:eastAsia="Arial Cyr" w:cs="Arial Cyr" w:ascii="Arial Cyr" w:hAnsi="Arial Cyr"/>
          <w:sz w:val="24"/>
          <w:szCs w:val="24"/>
        </w:rPr>
        <w:t xml:space="preserve"> к монографии: Алексеев А. А., Ларионова И. С., Дудина Н. А.. Мезодермальная и альтернативная медицина. – М., 2001, 408 с.</w:t>
      </w:r>
    </w:p>
    <w:p>
      <w:pPr>
        <w:pStyle w:val="Iauiue1"/>
        <w:rPr/>
      </w:pPr>
      <w:r>
        <w:rPr/>
        <w:t>Книги писать непросто, ибо каждое слово и каждая мысль авторов может быть использована против них. Теории создавать ещё сложнее, ещё более ответственно. Ибо теории должны быть защищены с разных сторон научного знания.</w:t>
      </w:r>
    </w:p>
    <w:p>
      <w:pPr>
        <w:pStyle w:val="Iauiue1"/>
        <w:rPr/>
      </w:pPr>
      <w:r>
        <w:rPr/>
        <w:t>В теории медицины и биологии, которую развивают авторы этой книги, впервые применительно к медицине делаются попытки на новой основе и непротиворечивым образом отразить несколько жизненных аспектов одновременно: медико-биологический, ментально-психологический, философски-мировоззренческий и системный. В результате авторы разворачивают перед нами в едином системном пространстве сразу несколько пространств: биологическое и физиологическое пространство медицины, жизненное пространство психологии, философское пространство Жизни.</w:t>
      </w:r>
    </w:p>
    <w:p>
      <w:pPr>
        <w:pStyle w:val="Iauiue1"/>
        <w:rPr/>
      </w:pPr>
      <w:r>
        <w:rPr/>
        <w:t>В этой книге психолог не говорит, что всё зависит от жизненной среды, медик не говорит, что всё зависит от биологической среды, а философ не говорит, что всё зависит от образа мысли. В этой книге реализуется целостный, интегративный подход в науке. Своей громадной работой авторы подготовили прекрасную возможность для любой системной науки, например, для кибернетики, ещё более тонко и точно моделировать жизненные процессы Природы с тем, чтобы добиться в их прогнозировании результатов, отражающих целостность взаимоувязанных атрибутов Жизни и Природы. А что может быть лучше в практике лечения человека?</w:t>
      </w:r>
    </w:p>
    <w:p>
      <w:pPr>
        <w:pStyle w:val="Iauiue1"/>
        <w:rPr/>
      </w:pPr>
      <w:r>
        <w:rPr/>
        <w:t>Когда говорится о системности, к которой стремятся авторы и в этой, и в других своих книгах, ни в коем случае не должно забывать, что системность – это не только элементы и связи, но и критерии, которым они в своём функционировании в структуре системы обязаны удовлетворять.</w:t>
      </w:r>
    </w:p>
    <w:p>
      <w:pPr>
        <w:pStyle w:val="Iauiue1"/>
        <w:rPr/>
      </w:pPr>
      <w:r>
        <w:rPr/>
        <w:t>Высший критерий жизни человека – это «функционал» его Счастья, которое складывается и из личного, и из семейного, и из общественного, и из общечеловеческого, и из Божественного. Эта книга, как совсем немногие сегодняшние книги, закладывает основы совершенного нового критериального знания, включающего в себя удивительную общность общечеловеческой духовности, человеколюбия и Божественной направленности науки.</w:t>
      </w:r>
    </w:p>
    <w:p>
      <w:pPr>
        <w:pStyle w:val="Iauiue1"/>
        <w:rPr/>
      </w:pPr>
      <w:r>
        <w:rPr/>
        <w:t>Мне кажется, что попытка авторов целой серии интереснейших книг посмотреть за уже известные пределы материи, увенчалась колоссальным успехом. Как и все их прежние книги, эта книга значительно шире отражает свою суть, чем о том говорит её формальное название. Я рад, что мне выпала честь предварять получение особого удовольствия многочисленными читателями.</w:t>
      </w:r>
    </w:p>
    <w:p>
      <w:pPr>
        <w:pStyle w:val="Iauiue1"/>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1149985</wp:posOffset>
                </wp:positionH>
                <wp:positionV relativeFrom="paragraph">
                  <wp:posOffset>128905</wp:posOffset>
                </wp:positionV>
                <wp:extent cx="3009900" cy="511175"/>
                <wp:effectExtent l="5080" t="5080" r="5080" b="5080"/>
                <wp:wrapNone/>
                <wp:docPr id="1" name=""/>
                <a:graphic xmlns:a="http://schemas.openxmlformats.org/drawingml/2006/main">
                  <a:graphicData uri="http://schemas.microsoft.com/office/word/2010/wordprocessingShape">
                    <wps:wsp>
                      <wps:cNvSpPr txBox="1"/>
                      <wps:spPr>
                        <a:xfrm>
                          <a:off x="0" y="0"/>
                          <a:ext cx="3009960" cy="511200"/>
                        </a:xfrm>
                        <a:prstGeom prst="rect">
                          <a:avLst/>
                        </a:prstGeom>
                        <a:solidFill>
                          <a:srgbClr val="ffffff"/>
                        </a:solidFill>
                        <a:ln w="9360">
                          <a:solidFill>
                            <a:srgbClr val="ffffff"/>
                          </a:solidFill>
                          <a:round/>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ru-RU"/>
                              </w:rPr>
                              <w:t>Г. Мирошниченко (Геннадий Мир)</w:t>
                            </w:r>
                          </w:p>
                          <w:p>
                            <w:pPr>
                              <w:overflowPunct w:val="false"/>
                              <w:bidi w:val="0"/>
                              <w:ind w:firstLine="284"/>
                              <w:jc w:val="both"/>
                              <w:rPr/>
                            </w:pPr>
                            <w:r>
                              <w:rPr>
                                <w:kern w:val="2"/>
                                <w:sz w:val="20"/>
                                <w:szCs w:val="20"/>
                                <w:rFonts w:ascii="Times New Roman CYR" w:hAnsi="Times New Roman CYR" w:eastAsia="Times New Roman CYR" w:cs="Times New Roman CYR"/>
                                <w:color w:val="auto"/>
                                <w:lang w:val="ru-RU"/>
                              </w:rPr>
                              <w:t>писатель, философ, кибернети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55pt;margin-top:10.15pt;width:236.95pt;height:40.2pt;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ru-RU"/>
                        </w:rPr>
                        <w:t>Г. Мирошниченко (Геннадий Мир)</w:t>
                      </w:r>
                    </w:p>
                    <w:p>
                      <w:pPr>
                        <w:overflowPunct w:val="false"/>
                        <w:bidi w:val="0"/>
                        <w:ind w:firstLine="284"/>
                        <w:jc w:val="both"/>
                        <w:rPr/>
                      </w:pPr>
                      <w:r>
                        <w:rPr>
                          <w:kern w:val="2"/>
                          <w:sz w:val="20"/>
                          <w:szCs w:val="20"/>
                          <w:rFonts w:ascii="Times New Roman CYR" w:hAnsi="Times New Roman CYR" w:eastAsia="Times New Roman CYR" w:cs="Times New Roman CYR"/>
                          <w:color w:val="auto"/>
                          <w:lang w:val="ru-RU"/>
                        </w:rPr>
                        <w:t>писатель, философ, кибернетик</w:t>
                      </w:r>
                    </w:p>
                  </w:txbxContent>
                </v:textbox>
                <v:fill o:detectmouseclick="t" type="solid" color2="black"/>
                <v:stroke color="white" weight="9360" joinstyle="round" endcap="flat"/>
                <w10:wrap type="none"/>
              </v:shape>
            </w:pict>
          </mc:Fallback>
        </mc:AlternateContent>
      </w:r>
    </w:p>
    <w:p>
      <w:pPr>
        <w:pStyle w:val="Iauiue1"/>
        <w:rPr/>
      </w:pPr>
      <w:r>
        <w:rPr/>
      </w:r>
    </w:p>
    <w:p>
      <w:pPr>
        <w:pStyle w:val="Iauiue1"/>
        <w:rPr/>
      </w:pPr>
      <w:r>
        <w:rPr/>
      </w:r>
    </w:p>
    <w:p>
      <w:pPr>
        <w:pStyle w:val="Iauiue1"/>
        <w:rPr/>
      </w:pPr>
      <w:r>
        <w:rPr/>
      </w:r>
    </w:p>
    <w:p>
      <w:pPr>
        <w:pStyle w:val="Iauiue1"/>
        <w:rPr/>
      </w:pPr>
      <w:r>
        <w:rPr/>
      </w:r>
    </w:p>
    <w:p>
      <w:pPr>
        <w:pStyle w:val="Heading2"/>
        <w:jc w:val="center"/>
        <w:rPr>
          <w:rFonts w:ascii="Times New Roman CYR" w:hAnsi="Times New Roman CYR" w:eastAsia="Times New Roman CYR" w:cs="Times New Roman CYR"/>
        </w:rPr>
      </w:pPr>
      <w:bookmarkStart w:id="62" w:name="__RefHeading___Toc23459204"/>
      <w:bookmarkEnd w:id="62"/>
      <w:r>
        <w:rPr>
          <w:rFonts w:eastAsia="Times New Roman CYR" w:cs="Times New Roman CYR" w:ascii="Times New Roman CYR" w:hAnsi="Times New Roman CYR"/>
        </w:rPr>
        <w:t>БЛАГОДАРНОСТИ (Из предисловия авторов к книге)</w:t>
      </w:r>
    </w:p>
    <w:p>
      <w:pPr>
        <w:pStyle w:val="Iauiue1"/>
        <w:rPr/>
      </w:pPr>
      <w:r>
        <w:rPr/>
        <w:t>В основу аналитических представлений, приведенных в этой книге, положены не только наши мысли, но и холизматическое (общеорганизменное) представление о болезни многих виднейших учёных и врачей России. В связи с этим мы очень признательны за моральную и материальную поддержку в работе над проблемой Г.Г. Мирошниченко, Ю.А. Андрееву, В.В. Банковой, Е.Ю. Давиташвили (Джуне), Г.П. Малахову, В.С. Савельеву, В.А. Насоновой, В.М. Буянову, А.С. Ермолову, Я.Г. Гальперину, В.А. Иванченко, Н.А. Цветковой, И.П. Неумывакину, А.Т. Огулову, В.Ю. Колоскову, В.И. Лощилову, Т.Я. Свищёвой и др. Незабываемые встречи с этими людьми и публикации этих авторов, уникальность их разработок были для нас источником работы и вдохновения. Цель же у нас одна – создать из сотен узкопрофильных раздробленных направлений медицины, которая сегодня предельно дезинтегрированна, медицину «итога», т.е. интегративную, истинно гиппократовскую, общеорганизменную медицину.</w:t>
      </w:r>
    </w:p>
    <w:p>
      <w:pPr>
        <w:pStyle w:val="Normal"/>
        <w:rPr/>
      </w:pPr>
      <w:r>
        <w:rPr/>
      </w:r>
    </w:p>
    <w:p>
      <w:pPr>
        <w:pStyle w:val="Heading1"/>
        <w:ind w:hanging="0"/>
        <w:rPr/>
      </w:pPr>
      <w:bookmarkStart w:id="63" w:name="__RefHeading___Toc23459205"/>
      <w:bookmarkEnd w:id="63"/>
      <w:r>
        <w:rPr/>
        <w:t>ОГЛАВЛЕНИЕ</w:t>
      </w:r>
    </w:p>
    <w:sdt>
      <w:sdtPr>
        <w:docPartObj>
          <w:docPartGallery w:val="Table of Contents"/>
          <w:docPartUnique w:val="true"/>
        </w:docPartObj>
      </w:sdtPr>
      <w:sdtContent>
        <w:p>
          <w:pPr>
            <w:pStyle w:val="Contents1"/>
            <w:tabs>
              <w:tab w:val="clear" w:pos="708"/>
              <w:tab w:val="right" w:pos="6510" w:leader="dot"/>
            </w:tabs>
            <w:rPr>
              <w:sz w:val="24"/>
              <w:szCs w:val="24"/>
              <w:lang w:val="en-US"/>
            </w:rPr>
          </w:pPr>
          <w:r>
            <w:fldChar w:fldCharType="begin"/>
          </w:r>
          <w:r>
            <w:rPr>
              <w:rStyle w:val="WWHyperlink"/>
              <w:rFonts w:eastAsia="Times New Roman CYR" w:cs="Times New Roman CYR" w:ascii="Times New Roman CYR" w:hAnsi="Times New Roman CYR"/>
              <w:lang w:val="en-US"/>
            </w:rPr>
            <w:instrText xml:space="preserve"> TOC \o "1-2" \h \z </w:instrText>
          </w:r>
          <w:r>
            <w:rPr>
              <w:rStyle w:val="WWHyperlink"/>
              <w:rFonts w:eastAsia="Times New Roman CYR" w:cs="Times New Roman CYR" w:ascii="Times New Roman CYR" w:hAnsi="Times New Roman CYR"/>
              <w:lang w:val="en-US"/>
            </w:rPr>
            <w:fldChar w:fldCharType="separate"/>
          </w:r>
          <w:r>
            <w:rPr>
              <w:rStyle w:val="WWHyperlink"/>
              <w:rFonts w:eastAsia="Times New Roman CYR" w:cs="Times New Roman CYR" w:ascii="Times New Roman CYR" w:hAnsi="Times New Roman CYR"/>
              <w:lang w:val="en-US"/>
            </w:rPr>
            <w:t>ПОСВЯЩЕНИЕ</w:t>
          </w:r>
          <w:r>
            <w:rPr>
              <w:lang w:val="en-US"/>
            </w:rPr>
            <w:tab/>
          </w:r>
          <w:hyperlink w:anchor="__RefHeading___Toc23459142">
            <w:r>
              <w:rPr>
                <w:rStyle w:val="IndexLink"/>
                <w:lang w:val="en-US"/>
              </w:rPr>
              <w:t>3</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1</w:t>
          </w:r>
          <w:r>
            <w:rPr>
              <w:lang w:val="en-US"/>
            </w:rPr>
            <w:tab/>
          </w:r>
          <w:hyperlink w:anchor="__RefHeading___Toc23459143">
            <w:r>
              <w:rPr>
                <w:rStyle w:val="IndexLink"/>
                <w:lang w:val="en-US"/>
              </w:rPr>
              <w:t>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Я И ФИЛОСОФИЯ</w:t>
          </w:r>
          <w:r>
            <w:rPr>
              <w:lang w:val="en-US"/>
            </w:rPr>
            <w:tab/>
          </w:r>
          <w:hyperlink w:anchor="__RefHeading___Toc23459144">
            <w:r>
              <w:rPr>
                <w:rStyle w:val="IndexLink"/>
                <w:lang w:val="en-US"/>
              </w:rPr>
              <w:t>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Я – ЭТО НЕПРОЯВЛЕННЫЕ ЗАКОНЫ И КРИТЕРИИ ПРИРОДЫ</w:t>
          </w:r>
          <w:r>
            <w:rPr>
              <w:lang w:val="en-US"/>
            </w:rPr>
            <w:tab/>
          </w:r>
          <w:hyperlink w:anchor="__RefHeading___Toc23459145">
            <w:r>
              <w:rPr>
                <w:rStyle w:val="IndexLink"/>
                <w:lang w:val="en-US"/>
              </w:rPr>
              <w:t>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ТО ТАКОЕ ПАРАПСИХОЛОГИЯ И ЧТО ТАКОЕ ЕЁ ПРИЗНАНИЕ</w:t>
          </w:r>
          <w:r>
            <w:rPr>
              <w:lang w:val="en-US"/>
            </w:rPr>
            <w:tab/>
          </w:r>
          <w:hyperlink w:anchor="__RefHeading___Toc23459146">
            <w:r>
              <w:rPr>
                <w:rStyle w:val="IndexLink"/>
                <w:lang w:val="en-US"/>
              </w:rPr>
              <w:t>1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ОЯВЛЕНИЕ НОВЫХ СМЫСЛОВ В ПАРАПСИХОЛОГИИ</w:t>
          </w:r>
          <w:r>
            <w:rPr>
              <w:lang w:val="en-US"/>
            </w:rPr>
            <w:tab/>
          </w:r>
          <w:hyperlink w:anchor="__RefHeading___Toc23459147">
            <w:r>
              <w:rPr>
                <w:rStyle w:val="IndexLink"/>
                <w:lang w:val="en-US"/>
              </w:rPr>
              <w:t>1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СУТСТВИЕ ТРЕТЬЕГО В ОТНОШЕНИЯХ ЛЮДЕЙ</w:t>
          </w:r>
          <w:r>
            <w:rPr>
              <w:lang w:val="en-US"/>
            </w:rPr>
            <w:tab/>
          </w:r>
          <w:hyperlink w:anchor="__RefHeading___Toc23459148">
            <w:r>
              <w:rPr>
                <w:rStyle w:val="IndexLink"/>
                <w:lang w:val="en-US"/>
              </w:rPr>
              <w:t>1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Я И ГАРМОНИЯ ОТНОШЕНИЙ</w:t>
          </w:r>
          <w:r>
            <w:rPr>
              <w:lang w:val="en-US"/>
            </w:rPr>
            <w:tab/>
          </w:r>
          <w:hyperlink w:anchor="__RefHeading___Toc23459149">
            <w:r>
              <w:rPr>
                <w:rStyle w:val="IndexLink"/>
                <w:lang w:val="en-US"/>
              </w:rPr>
              <w:t>1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БОГ, ИСТИНА И НАУКА</w:t>
          </w:r>
          <w:r>
            <w:rPr>
              <w:lang w:val="en-US"/>
            </w:rPr>
            <w:tab/>
          </w:r>
          <w:hyperlink w:anchor="__RefHeading___Toc23459150">
            <w:r>
              <w:rPr>
                <w:rStyle w:val="IndexLink"/>
                <w:lang w:val="en-US"/>
              </w:rPr>
              <w:t>2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Я ВЫШЕ ФИЗИКИ И МЕДИЦИНЫ?</w:t>
          </w:r>
          <w:r>
            <w:rPr>
              <w:lang w:val="en-US"/>
            </w:rPr>
            <w:tab/>
          </w:r>
          <w:hyperlink w:anchor="__RefHeading___Toc23459151">
            <w:r>
              <w:rPr>
                <w:rStyle w:val="IndexLink"/>
                <w:lang w:val="en-US"/>
              </w:rPr>
              <w:t>2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Я – ЭТО МОСТ, КОТОРЫЙ МЫ ИЩЕМ</w:t>
          </w:r>
          <w:r>
            <w:rPr>
              <w:lang w:val="en-US"/>
            </w:rPr>
            <w:tab/>
          </w:r>
          <w:hyperlink w:anchor="__RefHeading___Toc23459152">
            <w:r>
              <w:rPr>
                <w:rStyle w:val="IndexLink"/>
                <w:lang w:val="en-US"/>
              </w:rPr>
              <w:t>2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КРИТЕРИАЛЬНАЯ МУДРОСТЬ ОРГАНИЗМА</w:t>
          </w:r>
          <w:r>
            <w:rPr>
              <w:lang w:val="en-US"/>
            </w:rPr>
            <w:tab/>
          </w:r>
          <w:hyperlink w:anchor="__RefHeading___Toc23459153">
            <w:r>
              <w:rPr>
                <w:rStyle w:val="IndexLink"/>
                <w:lang w:val="en-US"/>
              </w:rPr>
              <w:t>3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ЗАКРЫТИЕ» ТЕОРИИ ЗООЛОГИЧЕСКОГО ГУМАНИЗМА</w:t>
          </w:r>
          <w:r>
            <w:rPr>
              <w:lang w:val="en-US"/>
            </w:rPr>
            <w:tab/>
          </w:r>
          <w:hyperlink w:anchor="__RefHeading___Toc23459154">
            <w:r>
              <w:rPr>
                <w:rStyle w:val="IndexLink"/>
                <w:lang w:val="en-US"/>
              </w:rPr>
              <w:t>3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БОЛЕЗНЬ – ЭТО КОГДА СПОСОБНОСТИ МЕШАЮТ ЗДОРОВЬЮ</w:t>
          </w:r>
          <w:r>
            <w:rPr>
              <w:lang w:val="en-US"/>
            </w:rPr>
            <w:tab/>
          </w:r>
          <w:hyperlink w:anchor="__RefHeading___Toc23459155">
            <w:r>
              <w:rPr>
                <w:rStyle w:val="IndexLink"/>
                <w:lang w:val="en-US"/>
              </w:rPr>
              <w:t>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ЭВОЛЮЦИЯ – ЭТО КОНТАКТ С БОГОМ ЧЕРЕЗ БОЛЕЗНЬ</w:t>
          </w:r>
          <w:r>
            <w:rPr>
              <w:lang w:val="en-US"/>
            </w:rPr>
            <w:tab/>
          </w:r>
          <w:hyperlink w:anchor="__RefHeading___Toc23459156">
            <w:r>
              <w:rPr>
                <w:rStyle w:val="IndexLink"/>
                <w:lang w:val="en-US"/>
              </w:rPr>
              <w:t>45</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2</w:t>
          </w:r>
          <w:r>
            <w:rPr>
              <w:lang w:val="en-US"/>
            </w:rPr>
            <w:tab/>
          </w:r>
          <w:hyperlink w:anchor="__RefHeading___Toc23459157">
            <w:r>
              <w:rPr>
                <w:rStyle w:val="IndexLink"/>
                <w:lang w:val="en-US"/>
              </w:rPr>
              <w:t>4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АКТИЧЕСКИЕ ПРИЁМЫ ПО ЭНЕРГОЗАЩИТЕ</w:t>
          </w:r>
          <w:r>
            <w:rPr>
              <w:lang w:val="en-US"/>
            </w:rPr>
            <w:tab/>
          </w:r>
          <w:hyperlink w:anchor="__RefHeading___Toc23459158">
            <w:r>
              <w:rPr>
                <w:rStyle w:val="IndexLink"/>
                <w:lang w:val="en-US"/>
              </w:rPr>
              <w:t>4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КОНТАКТЫ</w:t>
          </w:r>
          <w:r>
            <w:rPr>
              <w:lang w:val="en-US"/>
            </w:rPr>
            <w:tab/>
          </w:r>
          <w:hyperlink w:anchor="__RefHeading___Toc23459159">
            <w:r>
              <w:rPr>
                <w:rStyle w:val="IndexLink"/>
                <w:lang w:val="en-US"/>
              </w:rPr>
              <w:t>5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СМЫСЛ ЦЕЛИТЕЛЬСТВА И ВРАЧЕВАНИЯ</w:t>
          </w:r>
          <w:r>
            <w:rPr>
              <w:lang w:val="en-US"/>
            </w:rPr>
            <w:tab/>
          </w:r>
          <w:hyperlink w:anchor="__RefHeading___Toc23459160">
            <w:r>
              <w:rPr>
                <w:rStyle w:val="IndexLink"/>
                <w:lang w:val="en-US"/>
              </w:rPr>
              <w:t>5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КОНЦЕПЦИЯ ДУХОВНОГО БАРДО ПОГРУЖЕНИЯ</w:t>
          </w:r>
          <w:r>
            <w:rPr>
              <w:lang w:val="en-US"/>
            </w:rPr>
            <w:tab/>
          </w:r>
          <w:hyperlink w:anchor="__RefHeading___Toc23459161">
            <w:r>
              <w:rPr>
                <w:rStyle w:val="IndexLink"/>
                <w:lang w:val="en-US"/>
              </w:rPr>
              <w:t>5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НЦИП СОСТОЯНИЯ – КЛЮЧ К ЦЕЛОСТНОСТИ</w:t>
          </w:r>
          <w:r>
            <w:rPr>
              <w:lang w:val="en-US"/>
            </w:rPr>
            <w:tab/>
          </w:r>
          <w:hyperlink w:anchor="__RefHeading___Toc23459162">
            <w:r>
              <w:rPr>
                <w:rStyle w:val="IndexLink"/>
                <w:lang w:val="en-US"/>
              </w:rPr>
              <w:t>5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КАК УПРАВЛЯТЬ СОБЫТИЯМИ</w:t>
          </w:r>
          <w:r>
            <w:rPr>
              <w:lang w:val="en-US"/>
            </w:rPr>
            <w:tab/>
          </w:r>
          <w:hyperlink w:anchor="__RefHeading___Toc23459163">
            <w:r>
              <w:rPr>
                <w:rStyle w:val="IndexLink"/>
                <w:lang w:val="en-US"/>
              </w:rPr>
              <w:t>6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ЯДРО МЕТОДИКИ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СТЯГИВАНИЕ СОЗНАНИЯ</w:t>
          </w:r>
          <w:r>
            <w:rPr>
              <w:lang w:val="en-US"/>
            </w:rPr>
            <w:tab/>
          </w:r>
          <w:hyperlink w:anchor="__RefHeading___Toc23459164">
            <w:r>
              <w:rPr>
                <w:rStyle w:val="IndexLink"/>
                <w:lang w:val="en-US"/>
              </w:rPr>
              <w:t>6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ОРОЧЕСТВО И ЯСНОВИДЕНИЕ</w:t>
          </w:r>
          <w:r>
            <w:rPr>
              <w:lang w:val="en-US"/>
            </w:rPr>
            <w:tab/>
          </w:r>
          <w:hyperlink w:anchor="__RefHeading___Toc23459165">
            <w:r>
              <w:rPr>
                <w:rStyle w:val="IndexLink"/>
                <w:lang w:val="en-US"/>
              </w:rPr>
              <w:t>7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ОГРАММИРОВАНИЕ МЕТАСОЗНАНИЯ И ДИАГНОСТИКА</w:t>
          </w:r>
          <w:r>
            <w:rPr>
              <w:lang w:val="en-US"/>
            </w:rPr>
            <w:tab/>
          </w:r>
          <w:hyperlink w:anchor="__RefHeading___Toc23459166">
            <w:r>
              <w:rPr>
                <w:rStyle w:val="IndexLink"/>
                <w:lang w:val="en-US"/>
              </w:rPr>
              <w:t>7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ТЕЛЕКИНЕЗ И ДРУГОЕ</w:t>
          </w:r>
          <w:r>
            <w:rPr>
              <w:lang w:val="en-US"/>
            </w:rPr>
            <w:tab/>
          </w:r>
          <w:hyperlink w:anchor="__RefHeading___Toc23459167">
            <w:r>
              <w:rPr>
                <w:rStyle w:val="IndexLink"/>
                <w:lang w:val="en-US"/>
              </w:rPr>
              <w:t>76</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3</w:t>
          </w:r>
          <w:r>
            <w:rPr>
              <w:lang w:val="en-US"/>
            </w:rPr>
            <w:tab/>
          </w:r>
          <w:hyperlink w:anchor="__RefHeading___Toc23459168">
            <w:r>
              <w:rPr>
                <w:rStyle w:val="IndexLink"/>
                <w:lang w:val="en-US"/>
              </w:rPr>
              <w:t>7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РАЗВИТИЕ СПОСОБНОСТЕЙ</w:t>
          </w:r>
          <w:r>
            <w:rPr>
              <w:lang w:val="en-US"/>
            </w:rPr>
            <w:tab/>
          </w:r>
          <w:hyperlink w:anchor="__RefHeading___Toc23459169">
            <w:r>
              <w:rPr>
                <w:rStyle w:val="IndexLink"/>
                <w:lang w:val="en-US"/>
              </w:rPr>
              <w:t>7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АКТИКА: СМОТРЮ, КАК В САМОГО СЕБЯ</w:t>
          </w:r>
          <w:r>
            <w:rPr>
              <w:lang w:val="en-US"/>
            </w:rPr>
            <w:tab/>
          </w:r>
          <w:hyperlink w:anchor="__RefHeading___Toc23459170">
            <w:r>
              <w:rPr>
                <w:rStyle w:val="IndexLink"/>
                <w:lang w:val="en-US"/>
              </w:rPr>
              <w:t>8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 КАКОЙ СВЕРХЗАЩИТЕ МЫ ГОВОРИМ?</w:t>
          </w:r>
          <w:r>
            <w:rPr>
              <w:lang w:val="en-US"/>
            </w:rPr>
            <w:tab/>
          </w:r>
          <w:hyperlink w:anchor="__RefHeading___Toc23459171">
            <w:r>
              <w:rPr>
                <w:rStyle w:val="IndexLink"/>
                <w:lang w:val="en-US"/>
              </w:rPr>
              <w:t>8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КАРМА И КОНТАКТЁРСТВО</w:t>
          </w:r>
          <w:r>
            <w:rPr>
              <w:lang w:val="en-US"/>
            </w:rPr>
            <w:tab/>
          </w:r>
          <w:hyperlink w:anchor="__RefHeading___Toc23459172">
            <w:r>
              <w:rPr>
                <w:rStyle w:val="IndexLink"/>
                <w:lang w:val="en-US"/>
              </w:rPr>
              <w:t>9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ЦЕЛИТЕЛЬСТВО БЕЗ ДИАГНОЗА</w:t>
          </w:r>
          <w:r>
            <w:rPr>
              <w:lang w:val="en-US"/>
            </w:rPr>
            <w:tab/>
          </w:r>
          <w:hyperlink w:anchor="__RefHeading___Toc23459173">
            <w:r>
              <w:rPr>
                <w:rStyle w:val="IndexLink"/>
                <w:lang w:val="en-US"/>
              </w:rPr>
              <w:t>9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БЕЗОПАСНОСТЬ</w:t>
          </w:r>
          <w:r>
            <w:rPr>
              <w:lang w:val="en-US"/>
            </w:rPr>
            <w:tab/>
          </w:r>
          <w:hyperlink w:anchor="__RefHeading___Toc23459174">
            <w:r>
              <w:rPr>
                <w:rStyle w:val="IndexLink"/>
                <w:lang w:val="en-US"/>
              </w:rPr>
              <w:t>9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ЕДСКАЗАНИЕ БУДУЩЕГО</w:t>
          </w:r>
          <w:r>
            <w:rPr>
              <w:lang w:val="en-US"/>
            </w:rPr>
            <w:tab/>
          </w:r>
          <w:hyperlink w:anchor="__RefHeading___Toc23459175">
            <w:r>
              <w:rPr>
                <w:rStyle w:val="IndexLink"/>
                <w:lang w:val="en-US"/>
              </w:rPr>
              <w:t>10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МОДЕРАТОР КАК МАШИНА</w:t>
          </w:r>
          <w:r>
            <w:rPr>
              <w:lang w:val="en-US"/>
            </w:rPr>
            <w:tab/>
          </w:r>
          <w:hyperlink w:anchor="__RefHeading___Toc23459176">
            <w:r>
              <w:rPr>
                <w:rStyle w:val="IndexLink"/>
                <w:lang w:val="en-US"/>
              </w:rPr>
              <w:t>10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АРАПСИХОЛОГИЧЕСКАЯ ПРАКТИКА</w:t>
          </w:r>
          <w:r>
            <w:rPr>
              <w:lang w:val="en-US"/>
            </w:rPr>
            <w:tab/>
          </w:r>
          <w:hyperlink w:anchor="__RefHeading___Toc23459177">
            <w:r>
              <w:rPr>
                <w:rStyle w:val="IndexLink"/>
                <w:lang w:val="en-US"/>
              </w:rPr>
              <w:t>10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 ГИПНОЗЕ И ВНУШЕНИИ СМЫСЛА</w:t>
          </w:r>
          <w:r>
            <w:rPr>
              <w:lang w:val="en-US"/>
            </w:rPr>
            <w:tab/>
          </w:r>
          <w:hyperlink w:anchor="__RefHeading___Toc23459178">
            <w:r>
              <w:rPr>
                <w:rStyle w:val="IndexLink"/>
                <w:lang w:val="en-US"/>
              </w:rPr>
              <w:t>11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ЧТО ТАКОЕ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КРИТЕРИАЛЬНЫЙ ГИПНОЗ</w:t>
          </w:r>
          <w:r>
            <w:rPr>
              <w:lang w:val="en-US"/>
            </w:rPr>
            <w:tab/>
          </w:r>
          <w:hyperlink w:anchor="__RefHeading___Toc23459179">
            <w:r>
              <w:rPr>
                <w:rStyle w:val="IndexLink"/>
                <w:lang w:val="en-US"/>
              </w:rPr>
              <w:t>12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БРАЩЕНИЕ</w:t>
          </w:r>
          <w:r>
            <w:rPr>
              <w:lang w:val="en-US"/>
            </w:rPr>
            <w:tab/>
          </w:r>
          <w:hyperlink w:anchor="__RefHeading___Toc23459180">
            <w:r>
              <w:rPr>
                <w:rStyle w:val="IndexLink"/>
                <w:lang w:val="en-US"/>
              </w:rPr>
              <w:t>126</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К УЧЁНЫМ, ПРАКТИКАМ, СПОНСОРАМ</w:t>
          </w:r>
          <w:r>
            <w:rPr>
              <w:lang w:val="en-US"/>
            </w:rPr>
            <w:tab/>
          </w:r>
          <w:hyperlink w:anchor="__RefHeading___Toc23459181">
            <w:r>
              <w:rPr>
                <w:rStyle w:val="IndexLink"/>
                <w:lang w:val="en-US"/>
              </w:rPr>
              <w:t>12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ЗАКЛЮЧЕНИЕ</w:t>
          </w:r>
          <w:r>
            <w:rPr>
              <w:lang w:val="en-US"/>
            </w:rPr>
            <w:tab/>
          </w:r>
          <w:hyperlink w:anchor="__RefHeading___Toc23459182">
            <w:r>
              <w:rPr>
                <w:rStyle w:val="IndexLink"/>
                <w:lang w:val="en-US"/>
              </w:rPr>
              <w:t>12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ГЛОССАРИЙ</w:t>
          </w:r>
          <w:r>
            <w:rPr>
              <w:lang w:val="en-US"/>
            </w:rPr>
            <w:tab/>
          </w:r>
          <w:hyperlink w:anchor="__RefHeading___Toc23459183">
            <w:r>
              <w:rPr>
                <w:rStyle w:val="IndexLink"/>
                <w:lang w:val="en-US"/>
              </w:rPr>
              <w:t>12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ложение 1</w:t>
          </w:r>
          <w:r>
            <w:rPr>
              <w:lang w:val="en-US"/>
            </w:rPr>
            <w:tab/>
          </w:r>
          <w:hyperlink w:anchor="__RefHeading___Toc23459184">
            <w:r>
              <w:rPr>
                <w:rStyle w:val="IndexLink"/>
                <w:lang w:val="en-US"/>
              </w:rPr>
              <w:t>13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ТРИ ВАМПИРА И СВОЙ ПАРЕНЬ»</w:t>
          </w:r>
          <w:r>
            <w:rPr>
              <w:lang w:val="en-US"/>
            </w:rPr>
            <w:tab/>
          </w:r>
          <w:hyperlink w:anchor="__RefHeading___Toc23459185">
            <w:r>
              <w:rPr>
                <w:rStyle w:val="IndexLink"/>
                <w:lang w:val="en-US"/>
              </w:rPr>
              <w:t>13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ложение 2</w:t>
          </w:r>
          <w:r>
            <w:rPr>
              <w:lang w:val="en-US"/>
            </w:rPr>
            <w:tab/>
          </w:r>
          <w:hyperlink w:anchor="__RefHeading___Toc23459186">
            <w:r>
              <w:rPr>
                <w:rStyle w:val="IndexLink"/>
                <w:lang w:val="en-US"/>
              </w:rPr>
              <w:t>13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БНИМИ ЧУДОВИЩЕ</w:t>
          </w:r>
          <w:r>
            <w:rPr>
              <w:lang w:val="en-US"/>
            </w:rPr>
            <w:tab/>
          </w:r>
          <w:hyperlink w:anchor="__RefHeading___Toc23459187">
            <w:r>
              <w:rPr>
                <w:rStyle w:val="IndexLink"/>
                <w:lang w:val="en-US"/>
              </w:rPr>
              <w:t>13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Универсальная формула здоровья</w:t>
          </w:r>
          <w:r>
            <w:rPr>
              <w:lang w:val="en-US"/>
            </w:rPr>
            <w:tab/>
          </w:r>
          <w:hyperlink w:anchor="__RefHeading___Toc23459188">
            <w:r>
              <w:rPr>
                <w:rStyle w:val="IndexLink"/>
                <w:lang w:val="en-US"/>
              </w:rPr>
              <w:t>134</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Из инфарктников в марафонцы</w:t>
          </w:r>
          <w:r>
            <w:rPr>
              <w:lang w:val="en-US"/>
            </w:rPr>
            <w:tab/>
          </w:r>
          <w:hyperlink w:anchor="__RefHeading___Toc23459189">
            <w:r>
              <w:rPr>
                <w:rStyle w:val="IndexLink"/>
                <w:lang w:val="en-US"/>
              </w:rPr>
              <w:t>135</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w:t>
          </w:r>
          <w:r>
            <w:rPr>
              <w:rStyle w:val="WWHyperlink"/>
              <w:rFonts w:eastAsia="Times New Roman CYR" w:cs="Times New Roman CYR" w:ascii="Times New Roman CYR" w:hAnsi="Times New Roman CYR"/>
              <w:lang w:val="en-US"/>
            </w:rPr>
            <w:t xml:space="preserve">Я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сопровождающий”</w:t>
          </w:r>
          <w:r>
            <w:rPr>
              <w:lang w:val="en-US"/>
            </w:rPr>
            <w:tab/>
          </w:r>
          <w:hyperlink w:anchor="__RefHeading___Toc23459190">
            <w:r>
              <w:rPr>
                <w:rStyle w:val="IndexLink"/>
                <w:lang w:val="en-US"/>
              </w:rPr>
              <w:t>135</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Разведка на огороде</w:t>
          </w:r>
          <w:r>
            <w:rPr>
              <w:lang w:val="en-US"/>
            </w:rPr>
            <w:tab/>
          </w:r>
          <w:hyperlink w:anchor="__RefHeading___Toc23459191">
            <w:r>
              <w:rPr>
                <w:rStyle w:val="IndexLink"/>
                <w:lang w:val="en-US"/>
              </w:rPr>
              <w:t>136</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Не смейтесь над чудесами!</w:t>
          </w:r>
          <w:r>
            <w:rPr>
              <w:lang w:val="en-US"/>
            </w:rPr>
            <w:tab/>
          </w:r>
          <w:hyperlink w:anchor="__RefHeading___Toc23459192">
            <w:r>
              <w:rPr>
                <w:rStyle w:val="IndexLink"/>
                <w:lang w:val="en-US"/>
              </w:rPr>
              <w:t>136</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Его звала к себе могила</w:t>
          </w:r>
          <w:r>
            <w:rPr>
              <w:lang w:val="en-US"/>
            </w:rPr>
            <w:tab/>
          </w:r>
          <w:hyperlink w:anchor="__RefHeading___Toc23459193">
            <w:r>
              <w:rPr>
                <w:rStyle w:val="IndexLink"/>
                <w:lang w:val="en-US"/>
              </w:rPr>
              <w:t>136</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w:t>
          </w:r>
          <w:r>
            <w:rPr>
              <w:rStyle w:val="WWHyperlink"/>
              <w:rFonts w:eastAsia="Times New Roman CYR" w:cs="Times New Roman CYR" w:ascii="Times New Roman CYR" w:hAnsi="Times New Roman CYR"/>
              <w:lang w:val="en-US"/>
            </w:rPr>
            <w:t>Волшебством не занимаюсь</w:t>
          </w:r>
          <w:r>
            <w:rPr>
              <w:rStyle w:val="WWHyperlink"/>
              <w:rFonts w:eastAsia="Symbol" w:cs="Symbol" w:ascii="Symbol" w:hAnsi="Symbol"/>
              <w:lang w:val="en-US"/>
            </w:rPr>
            <w:t>¼</w:t>
          </w:r>
          <w:r>
            <w:rPr>
              <w:rStyle w:val="WWHyperlink"/>
              <w:lang w:val="en-US"/>
            </w:rPr>
            <w:t>“</w:t>
          </w:r>
          <w:r>
            <w:rPr>
              <w:lang w:val="en-US"/>
            </w:rPr>
            <w:tab/>
          </w:r>
          <w:hyperlink w:anchor="__RefHeading___Toc23459194">
            <w:r>
              <w:rPr>
                <w:rStyle w:val="IndexLink"/>
                <w:lang w:val="en-US"/>
              </w:rPr>
              <w:t>137</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w:t>
          </w:r>
          <w:r>
            <w:rPr>
              <w:rStyle w:val="WWHyperlink"/>
              <w:rFonts w:eastAsia="Times New Roman CYR" w:cs="Times New Roman CYR" w:ascii="Times New Roman CYR" w:hAnsi="Times New Roman CYR"/>
              <w:lang w:val="en-US"/>
            </w:rPr>
            <w:t>Покойников вижу насквозь!”</w:t>
          </w:r>
          <w:r>
            <w:rPr>
              <w:lang w:val="en-US"/>
            </w:rPr>
            <w:tab/>
          </w:r>
          <w:hyperlink w:anchor="__RefHeading___Toc23459195">
            <w:r>
              <w:rPr>
                <w:rStyle w:val="IndexLink"/>
                <w:lang w:val="en-US"/>
              </w:rPr>
              <w:t>137</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сторожно: сглаз и порча существуют!</w:t>
          </w:r>
          <w:r>
            <w:rPr>
              <w:lang w:val="en-US"/>
            </w:rPr>
            <w:tab/>
          </w:r>
          <w:hyperlink w:anchor="__RefHeading___Toc23459196">
            <w:r>
              <w:rPr>
                <w:rStyle w:val="IndexLink"/>
                <w:lang w:val="en-US"/>
              </w:rPr>
              <w:t>13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ложение 3</w:t>
          </w:r>
          <w:r>
            <w:rPr>
              <w:lang w:val="en-US"/>
            </w:rPr>
            <w:tab/>
          </w:r>
          <w:hyperlink w:anchor="__RefHeading___Toc23459197">
            <w:r>
              <w:rPr>
                <w:rStyle w:val="IndexLink"/>
                <w:lang w:val="en-US"/>
              </w:rPr>
              <w:t>13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БЕЗУДЕРЖНОЕ ВООБРАЖЕНИЕ»</w:t>
          </w:r>
          <w:r>
            <w:rPr>
              <w:lang w:val="en-US"/>
            </w:rPr>
            <w:tab/>
          </w:r>
          <w:hyperlink w:anchor="__RefHeading___Toc23459198">
            <w:r>
              <w:rPr>
                <w:rStyle w:val="IndexLink"/>
                <w:lang w:val="en-US"/>
              </w:rPr>
              <w:t>13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ложение</w:t>
          </w:r>
          <w:r>
            <w:rPr>
              <w:rStyle w:val="WWHyperlink"/>
              <w:lang w:val="en-US"/>
            </w:rPr>
            <w:t xml:space="preserve"> 4</w:t>
          </w:r>
          <w:r>
            <w:rPr>
              <w:lang w:val="en-US"/>
            </w:rPr>
            <w:tab/>
          </w:r>
          <w:hyperlink w:anchor="__RefHeading___Toc23459199">
            <w:r>
              <w:rPr>
                <w:rStyle w:val="IndexLink"/>
                <w:lang w:val="en-US"/>
              </w:rPr>
              <w:t>1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ТЗЫВ</w:t>
          </w:r>
          <w:r>
            <w:rPr>
              <w:lang w:val="en-US"/>
            </w:rPr>
            <w:tab/>
          </w:r>
          <w:hyperlink w:anchor="__RefHeading___Toc23459200">
            <w:r>
              <w:rPr>
                <w:rStyle w:val="IndexLink"/>
                <w:lang w:val="en-US"/>
              </w:rPr>
              <w:t>1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Из монографии: Алексеев А. А., Ларионова И. С., Дудина Н. А.. Системная медицина</w:t>
          </w:r>
          <w:r>
            <w:rPr>
              <w:lang w:val="en-US"/>
            </w:rPr>
            <w:tab/>
          </w:r>
          <w:hyperlink w:anchor="__RefHeading___Toc23459201">
            <w:r>
              <w:rPr>
                <w:rStyle w:val="IndexLink"/>
                <w:lang w:val="en-US"/>
              </w:rPr>
              <w:t>14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Приложение</w:t>
          </w:r>
          <w:r>
            <w:rPr>
              <w:rStyle w:val="WWHyperlink"/>
              <w:lang w:val="en-US"/>
            </w:rPr>
            <w:t xml:space="preserve"> 5</w:t>
          </w:r>
          <w:r>
            <w:rPr>
              <w:lang w:val="en-US"/>
            </w:rPr>
            <w:tab/>
          </w:r>
          <w:hyperlink w:anchor="__RefHeading___Toc23459202">
            <w:r>
              <w:rPr>
                <w:rStyle w:val="IndexLink"/>
                <w:lang w:val="en-US"/>
              </w:rPr>
              <w:t>14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sz w:val="28"/>
              <w:szCs w:val="28"/>
              <w:lang w:val="en-US"/>
            </w:rPr>
            <w:t>ПРЕДИСЛОВИЕ И БЛАГОДАРНОСТИ</w:t>
          </w:r>
          <w:r>
            <w:rPr>
              <w:rStyle w:val="WWHyperlink"/>
              <w:rFonts w:eastAsia="Times New Roman CYR" w:cs="Times New Roman CYR" w:ascii="Times New Roman CYR" w:hAnsi="Times New Roman CYR"/>
              <w:lang w:val="en-US"/>
            </w:rPr>
            <w:t xml:space="preserve"> к монографии: Алексеев А. А., Ларионова И. С., Дудина Н. А.. Мезодермальная и альтернативная медицина. – М., 2001, 408 с.</w:t>
          </w:r>
          <w:r>
            <w:rPr>
              <w:lang w:val="en-US"/>
            </w:rPr>
            <w:tab/>
          </w:r>
          <w:hyperlink w:anchor="__RefHeading___Toc23459203">
            <w:r>
              <w:rPr>
                <w:rStyle w:val="IndexLink"/>
                <w:lang w:val="en-US"/>
              </w:rPr>
              <w:t>143</w:t>
            </w:r>
          </w:hyperlink>
        </w:p>
        <w:p>
          <w:pPr>
            <w:pStyle w:val="Contents2"/>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БЛАГОДАРНОСТИ (Из предисловия авторов к книге)</w:t>
          </w:r>
          <w:r>
            <w:rPr>
              <w:lang w:val="en-US"/>
            </w:rPr>
            <w:tab/>
          </w:r>
          <w:hyperlink w:anchor="__RefHeading___Toc23459204">
            <w:r>
              <w:rPr>
                <w:rStyle w:val="IndexLink"/>
                <w:lang w:val="en-US"/>
              </w:rPr>
              <w:t>14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ГЛАВЛЕНИЕ</w:t>
          </w:r>
          <w:r>
            <w:rPr>
              <w:lang w:val="en-US"/>
            </w:rPr>
            <w:tab/>
          </w:r>
          <w:hyperlink w:anchor="__RefHeading___Toc23459205">
            <w:r>
              <w:rPr>
                <w:rStyle w:val="IndexLink"/>
                <w:lang w:val="en-US"/>
              </w:rPr>
              <w:t>144</w:t>
            </w:r>
          </w:hyperlink>
          <w:r>
            <w:rPr>
              <w:rStyle w:val="IndexLink"/>
              <w:lang w:val="en-US"/>
            </w:rPr>
            <w:fldChar w:fldCharType="end"/>
          </w:r>
        </w:p>
      </w:sdtContent>
    </w:sdt>
    <w:p>
      <w:pPr>
        <w:pStyle w:val="Noeeu1"/>
        <w:ind w:hanging="0"/>
        <w:rPr>
          <w:sz w:val="16"/>
          <w:szCs w:val="16"/>
          <w:lang w:val="en-US"/>
        </w:rPr>
      </w:pPr>
      <w:r>
        <w:rPr>
          <w:sz w:val="16"/>
          <w:szCs w:val="16"/>
          <w:lang w:val="en-US"/>
        </w:rPr>
      </w:r>
    </w:p>
    <w:p>
      <w:pPr>
        <w:pStyle w:val="Noeeu1"/>
        <w:rPr/>
      </w:pPr>
      <w:r>
        <w:rPr/>
      </w:r>
    </w:p>
    <w:p>
      <w:pPr>
        <w:pStyle w:val="Noeeu1"/>
        <w:rPr/>
      </w:pPr>
      <w:r>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надий Мирошниченко</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АПСИХОЛОГИЯ ЖИЗНИ: НАСТОЯЩЕЕ И БУДУЩЕ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rPr>
      </w:pPr>
      <w:r>
        <w:rPr>
          <w:b/>
          <w:bCs/>
        </w:rPr>
      </w:r>
    </w:p>
    <w:p>
      <w:pPr>
        <w:pStyle w:val="Normal"/>
        <w:rPr>
          <w:sz w:val="18"/>
          <w:szCs w:val="18"/>
        </w:rPr>
      </w:pPr>
      <w:r>
        <w:rPr>
          <w:sz w:val="18"/>
          <w:szCs w:val="18"/>
        </w:rPr>
        <w:t xml:space="preserve"> </w:t>
      </w:r>
    </w:p>
    <w:sectPr>
      <w:footerReference w:type="default" r:id="rId2"/>
      <w:footerReference w:type="first" r:id="rId3"/>
      <w:footnotePr>
        <w:numFmt w:val="decimal"/>
        <w:numRestart w:val="eachPage"/>
      </w:footnotePr>
      <w:type w:val="nextPage"/>
      <w:pgSz w:w="8222" w:h="11339"/>
      <w:pgMar w:left="851" w:right="851" w:gutter="0" w:header="0" w:top="851" w:footer="45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3727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29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раздел 8 в книге автора: 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 а также Алексеев А. А., Ларионова И. С., Дудина Н. А. Врачи – заложники смерти. М.: Триада плюс, 2000. – 340 с.; а также Уоллок К. Умершие доктора не лгут. – М.: 1996. – 320 с.</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ждения этих вопросов автор ведёт во всех своих книгах. Особенно ярко в серии книг «Проект “Человек Будущего”».</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ически Министерства здравоохранения большинства стран ввели своими приказами запрет на разного рода самолечение, что является прямым нарушением прав Человек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критика В.И. Лениным отношения М. Горького к Богу в душе. См. письма В. Ленина к М. Горькому: Ленин В. Избранные произведения. Т. 6. Ч. 1. М.: – 1934. – С. 319.</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Проект “Человек Будущего”. Основы альтернативной “медицины”». 320 с. (Подготовлено к изданию).</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ф. </w:t>
      </w:r>
      <w:r>
        <w:rPr>
          <w:b/>
          <w:bCs/>
        </w:rPr>
        <w:t>5</w:t>
      </w:r>
      <w:r>
        <w:rPr/>
        <w:t>. 48.</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ки </w:t>
      </w:r>
      <w:r>
        <w:rPr>
          <w:b/>
          <w:bCs/>
        </w:rPr>
        <w:t>18</w:t>
      </w:r>
      <w:r>
        <w:rPr/>
        <w:t>. 42.</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есаев. В. Собрание сочинений в 5 томах. Том 1. Библ. «Огонёк</w:t>
      </w:r>
      <w:r>
        <w:rPr/>
        <w:t xml:space="preserve">». – </w:t>
      </w:r>
      <w:r>
        <w:rPr>
          <w:rFonts w:eastAsia="Times New Roman CYR" w:cs="Times New Roman CYR" w:ascii="Times New Roman CYR" w:hAnsi="Times New Roman CYR"/>
        </w:rPr>
        <w:t xml:space="preserve">Изд-во «Правда». М.: – 1961. </w:t>
      </w:r>
      <w:r>
        <w:rPr/>
        <w:t xml:space="preserve">– </w:t>
      </w:r>
      <w:r>
        <w:rPr>
          <w:rFonts w:eastAsia="Times New Roman CYR" w:cs="Times New Roman CYR" w:ascii="Times New Roman CYR" w:hAnsi="Times New Roman CYR"/>
        </w:rPr>
        <w:t>480 с.</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Минздрав России издаёт уже официальные приказы о запрете лечения с помощью биоэнергетики людям, не имеющим врачебных дипломов. Сами врачи говорят о том, что лучшие хирурги – это хирурги, обладающие экстрасенсорными способностями, например, такие, как знаменитый С.С. Юдин. См: С. Юдин. Размышления хирурга. – М.: «Медицина», – 1968, 368 с. и Г. Куликовская. Правда о профессоре Юдине. – М.: Изд-во «Правда». Б-ка «Огонёк». 1990, № 7, 48 с.</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ражение Протагора. Сократ исправил: Человек мыслящий есть мера всех вещей.</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rPr>
        <w:t>Менегетти А., Проект “Человек”, М., 1998, 220с.</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ффект хорошо описан в нескольких газетных статьях о работе автора, помещённых в Приложениях, и книге автора: Мир Г. Исцеление дыханием и аутотрансом. Духовная практика. .  </w:t>
      </w:r>
      <w:r>
        <w:rPr>
          <w:rFonts w:eastAsia="Symbol" w:cs="Symbol" w:ascii="Symbol" w:hAnsi="Symbol"/>
        </w:rPr>
        <w:t>-</w:t>
      </w:r>
      <w:r>
        <w:rPr>
          <w:rFonts w:eastAsia="Times New Roman CYR" w:cs="Times New Roman CYR" w:ascii="Times New Roman CYR" w:hAnsi="Times New Roman CYR"/>
        </w:rPr>
        <w:t xml:space="preserve"> Тула: ИАМ, 19</w:t>
      </w:r>
      <w:r>
        <w:rPr/>
        <w:t xml:space="preserve">98. </w:t>
      </w:r>
      <w:r>
        <w:rPr>
          <w:rFonts w:eastAsia="Symbol" w:cs="Symbol" w:ascii="Symbol" w:hAnsi="Symbol"/>
        </w:rPr>
        <w:t>-</w:t>
      </w:r>
      <w:r>
        <w:rPr>
          <w:rFonts w:eastAsia="Times New Roman CYR" w:cs="Times New Roman CYR" w:ascii="Times New Roman CYR" w:hAnsi="Times New Roman CYR"/>
        </w:rPr>
        <w:t xml:space="preserve"> 127 с.</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к сожалению, далеко не все целители придерживаются этого принципа.</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несколько страниц текста почти дословно взяты мною из моей же книги «Духовная психокибернетика».</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а понимается не как простое воздаяние, но как негативный груз от поступков человека, то есть так, как это принято на Востоке.</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и практика Бардо-терапии опубликована мною в моих книгах: 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 Мир Г. Духовная психокибернетика. – Тула: ИАМ, 1998 – 128 с. 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периоду жизни автора посвящён его роман «Экстрасенс за колючей проволокой». В 4-х частях. Опубликована к 2000 г. лишь часть 1: «Погоня за псикиллером».</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 Лазарев.</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егетти А. Проект «Человек». Пер. с итал. – М.: Славянская ассоциация Онтопсихологии, 1998, 220 с. </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Духовная психокиберне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8 с.</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кра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ind w:hanging="0"/>
      <w:jc w:val="center"/>
      <w:outlineLvl w:val="3"/>
    </w:pPr>
    <w:rPr>
      <w:sz w:val="40"/>
      <w:szCs w:val="40"/>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ind w:hanging="0"/>
      <w:jc w:val="center"/>
      <w:outlineLvl w:val="7"/>
    </w:pPr>
    <w:rPr>
      <w:b/>
      <w:bCs/>
      <w:i/>
      <w:iCs/>
      <w:sz w:val="40"/>
      <w:szCs w:val="40"/>
    </w:rPr>
  </w:style>
  <w:style w:type="paragraph" w:styleId="Heading9">
    <w:name w:val="Heading 9"/>
    <w:basedOn w:val="Normal"/>
    <w:next w:val="Normal"/>
    <w:qFormat/>
    <w:pPr>
      <w:keepNext w:val="true"/>
      <w:numPr>
        <w:ilvl w:val="8"/>
        <w:numId w:val="1"/>
      </w:numPr>
      <w:outlineLvl w:val="8"/>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3">
    <w:name w:val="Ii?iaeuiue3"/>
    <w:basedOn w:val="Header"/>
    <w:qFormat/>
    <w:pPr>
      <w:tabs>
        <w:tab w:val="clear" w:pos="4677"/>
        <w:tab w:val="clear" w:pos="9355"/>
        <w:tab w:val="center" w:pos="4536" w:leader="none"/>
        <w:tab w:val="right" w:pos="9072" w:leader="none"/>
      </w:tabs>
    </w:pPr>
    <w:rPr/>
  </w:style>
  <w:style w:type="paragraph" w:styleId="WWIiiaeuiue2">
    <w:name w:val="WW-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WWIiiaeuiue3">
    <w:name w:val="WW-Ii?iaeuiue3"/>
    <w:basedOn w:val="Header"/>
    <w:qFormat/>
    <w:pPr>
      <w:tabs>
        <w:tab w:val="clear" w:pos="4677"/>
        <w:tab w:val="clear" w:pos="9355"/>
        <w:tab w:val="center" w:pos="4536" w:leader="none"/>
        <w:tab w:val="right" w:pos="9072" w:leader="none"/>
      </w:tabs>
    </w:pPr>
    <w:rPr/>
  </w:style>
  <w:style w:type="paragraph" w:styleId="Noeoioaiiue">
    <w:name w:val="Noeoioai?iue"/>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Caaieaeaa">
    <w:name w:val="Caaie-aeaa"/>
    <w:basedOn w:val="Heading1"/>
    <w:qFormat/>
    <w:pPr>
      <w:numPr>
        <w:ilvl w:val="0"/>
        <w:numId w:val="0"/>
      </w:numPr>
      <w:ind w:hanging="0"/>
      <w:outlineLvl w:val="9"/>
    </w:pPr>
    <w:rPr/>
  </w:style>
  <w:style w:type="paragraph" w:styleId="Footnote">
    <w:name w:val="Footnote Text"/>
    <w:basedOn w:val="Normal"/>
    <w:pPr/>
    <w:rPr>
      <w:sz w:val="16"/>
      <w:szCs w:val="16"/>
    </w:rPr>
  </w:style>
  <w:style w:type="paragraph" w:styleId="BlockText">
    <w:name w:val="Block Text"/>
    <w:basedOn w:val="Normal"/>
    <w:qFormat/>
    <w:pPr>
      <w:ind w:left="935" w:right="723" w:firstLine="187"/>
    </w:pPr>
    <w:rPr>
      <w:sz w:val="16"/>
      <w:szCs w:val="16"/>
    </w:rPr>
  </w:style>
  <w:style w:type="paragraph" w:styleId="BodyTextIndent2">
    <w:name w:val="Body Text Indent 2"/>
    <w:basedOn w:val="Normal"/>
    <w:qFormat/>
    <w:pPr>
      <w:jc w:val="center"/>
    </w:pPr>
    <w:rPr/>
  </w:style>
  <w:style w:type="paragraph" w:styleId="WWNoeoioaiiue">
    <w:name w:val="WW-Noeoioai?iue"/>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WWCaaieaeaa">
    <w:name w:val="WW-Caaie-aeaa"/>
    <w:basedOn w:val="Heading1"/>
    <w:qFormat/>
    <w:pPr>
      <w:numPr>
        <w:ilvl w:val="0"/>
        <w:numId w:val="0"/>
      </w:numPr>
      <w:ind w:hanging="0"/>
      <w:outlineLvl w:val="9"/>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z w:val="44"/>
      <w:szCs w:val="44"/>
    </w:rPr>
  </w:style>
  <w:style w:type="paragraph" w:styleId="Noeeu1">
    <w:name w:val="Noeeu1"/>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rPr>
      <w:rFonts w:ascii="Times New Roman CYR" w:hAnsi="Times New Roman CYR" w:eastAsia="Times New Roman CYR" w:cs="Times New Roman CYR"/>
      <w:sz w:val="16"/>
      <w:szCs w:val="16"/>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WWBodyText2">
    <w:name w:val="WW-Body Text 2"/>
    <w:basedOn w:val="Normal"/>
    <w:qFormat/>
    <w:pPr>
      <w:ind w:hanging="0"/>
      <w:jc w:val="center"/>
    </w:pPr>
    <w:rPr>
      <w:b/>
      <w:bCs/>
      <w:sz w:val="52"/>
      <w:szCs w:val="52"/>
    </w:rPr>
  </w:style>
  <w:style w:type="paragraph" w:styleId="WWNoeeu1">
    <w:name w:val="WW-Noeeu1"/>
    <w:basedOn w:val="Normal"/>
    <w:qFormat/>
    <w:pPr/>
    <w:rPr/>
  </w:style>
  <w:style w:type="paragraph" w:styleId="Iauiue1">
    <w:name w:val="Iau?iue1"/>
    <w:basedOn w:val="Normal"/>
    <w:qFormat/>
    <w:pPr/>
    <w:rPr>
      <w:rFonts w:ascii="Times New Roman CYR" w:hAnsi="Times New Roman CYR" w:eastAsia="Times New Roman CYR" w:cs="Times New Roman CYR"/>
      <w:sz w:val="16"/>
      <w:szCs w:val="16"/>
    </w:rPr>
  </w:style>
  <w:style w:type="paragraph" w:styleId="WWDocumentMap">
    <w:name w:val="WW-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2:17:00Z</dcterms:created>
  <dc:creator>User</dc:creator>
  <dc:description/>
  <dc:language>en-US</dc:language>
  <cp:lastModifiedBy>User</cp:lastModifiedBy>
  <cp:lastPrinted>2001-06-01T16:19:00Z</cp:lastPrinted>
  <dcterms:modified xsi:type="dcterms:W3CDTF">2002-10-27T02:17:00Z</dcterms:modified>
  <cp:revision>2</cp:revision>
  <dc:subject/>
  <dc:title>Парапсихология – это непроявленные законы</dc:title>
</cp:coreProperties>
</file>