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hanging="0"/>
        <w:rPr>
          <w:rFonts w:ascii="Times New Roman CYR" w:hAnsi="Times New Roman CYR" w:eastAsia="Times New Roman CYR" w:cs="Times New Roman CYR"/>
        </w:rPr>
      </w:pPr>
      <w:r>
        <w:rPr>
          <w:rFonts w:eastAsia="Times New Roman CYR" w:cs="Times New Roman CYR" w:ascii="Times New Roman CYR" w:hAnsi="Times New Roman CYR"/>
        </w:rPr>
        <w:t>Геннадий Мир</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Heading6"/>
        <w:keepNext w:val="false"/>
        <w:ind w:hanging="0"/>
        <w:rPr>
          <w:sz w:val="48"/>
          <w:szCs w:val="48"/>
        </w:rPr>
      </w:pPr>
      <w:r>
        <w:rPr>
          <w:sz w:val="48"/>
          <w:szCs w:val="48"/>
        </w:rPr>
      </w:r>
    </w:p>
    <w:p>
      <w:pPr>
        <w:pStyle w:val="Normal"/>
        <w:ind w:hanging="0"/>
        <w:rPr>
          <w:sz w:val="48"/>
          <w:szCs w:val="48"/>
        </w:rPr>
      </w:pPr>
      <w:r>
        <w:rPr>
          <w:sz w:val="48"/>
          <w:szCs w:val="48"/>
        </w:rPr>
      </w:r>
    </w:p>
    <w:p>
      <w:pPr>
        <w:pStyle w:val="Normal"/>
        <w:ind w:hanging="0"/>
        <w:rPr/>
      </w:pPr>
      <w:r>
        <w:rPr/>
      </w:r>
    </w:p>
    <w:p>
      <w:pPr>
        <w:pStyle w:val="Heading6"/>
        <w:keepNext w:val="false"/>
        <w:ind w:hanging="0"/>
        <w:rPr>
          <w:rFonts w:ascii="Arial Cyr" w:hAnsi="Arial Cyr" w:eastAsia="Arial Cyr" w:cs="Arial Cyr"/>
          <w:sz w:val="56"/>
          <w:szCs w:val="56"/>
        </w:rPr>
      </w:pPr>
      <w:r>
        <w:rPr>
          <w:rFonts w:eastAsia="Arial Cyr" w:cs="Arial Cyr" w:ascii="Arial Cyr" w:hAnsi="Arial Cyr"/>
          <w:sz w:val="56"/>
          <w:szCs w:val="56"/>
        </w:rPr>
        <w:t>ПОЧЕМУ</w:t>
      </w:r>
    </w:p>
    <w:p>
      <w:pPr>
        <w:pStyle w:val="Heading6"/>
        <w:keepNext w:val="false"/>
        <w:ind w:hanging="0"/>
        <w:rPr/>
      </w:pPr>
      <w:r>
        <w:rPr>
          <w:rFonts w:eastAsia="Arial Cyr" w:cs="Arial Cyr" w:ascii="Arial Cyr" w:hAnsi="Arial Cyr"/>
          <w:sz w:val="44"/>
          <w:szCs w:val="44"/>
        </w:rPr>
        <w:t>ВРАЧИ ЖИВУТ МЕНЬШЕ</w:t>
      </w:r>
      <w:r>
        <w:rPr/>
        <w:t xml:space="preserve"> </w:t>
      </w:r>
      <w:r>
        <w:rPr>
          <w:rFonts w:eastAsia="Arial Cyr" w:cs="Arial Cyr" w:ascii="Arial Cyr" w:hAnsi="Arial Cyr"/>
          <w:sz w:val="44"/>
          <w:szCs w:val="44"/>
        </w:rPr>
        <w:t>СВОИХ ПАЦИЕНТОВ</w:t>
      </w:r>
    </w:p>
    <w:p>
      <w:pPr>
        <w:pStyle w:val="Heading6"/>
        <w:keepNext w:val="false"/>
        <w:ind w:hanging="0"/>
        <w:rPr>
          <w:rFonts w:ascii="Arial Cyr" w:hAnsi="Arial Cyr" w:eastAsia="Arial Cyr" w:cs="Arial Cyr"/>
          <w:sz w:val="44"/>
          <w:szCs w:val="44"/>
        </w:rPr>
      </w:pPr>
      <w:r>
        <w:rPr>
          <w:rFonts w:eastAsia="Arial Cyr" w:cs="Arial Cyr" w:ascii="Arial Cyr" w:hAnsi="Arial Cyr"/>
          <w:sz w:val="44"/>
          <w:szCs w:val="44"/>
        </w:rPr>
        <w:t>НА 15 ЛЕТ?</w:t>
      </w:r>
    </w:p>
    <w:p>
      <w:pPr>
        <w:pStyle w:val="Normal"/>
        <w:ind w:hanging="0"/>
        <w:rPr>
          <w:rFonts w:ascii="Arial Cyr" w:hAnsi="Arial Cyr" w:eastAsia="Arial Cyr" w:cs="Arial Cyr"/>
          <w:sz w:val="44"/>
          <w:szCs w:val="44"/>
        </w:rPr>
      </w:pPr>
      <w:r>
        <w:rPr>
          <w:rFonts w:eastAsia="Arial Cyr" w:cs="Arial Cyr" w:ascii="Arial Cyr" w:hAnsi="Arial Cyr"/>
          <w:sz w:val="44"/>
          <w:szCs w:val="44"/>
        </w:rPr>
      </w:r>
    </w:p>
    <w:p>
      <w:pPr>
        <w:pStyle w:val="Heading7"/>
        <w:ind w:hanging="0"/>
        <w:rPr/>
      </w:pPr>
      <w:r>
        <w:rPr/>
        <w:t>*</w:t>
      </w:r>
    </w:p>
    <w:p>
      <w:pPr>
        <w:pStyle w:val="Normal"/>
        <w:ind w:hanging="0"/>
        <w:rPr/>
      </w:pPr>
      <w:r>
        <w:rPr/>
      </w:r>
    </w:p>
    <w:p>
      <w:pPr>
        <w:pStyle w:val="Heading6"/>
        <w:keepNext w:val="false"/>
        <w:ind w:hanging="0"/>
        <w:rPr>
          <w:rFonts w:ascii="Times New Roman" w:hAnsi="Times New Roman" w:eastAsia="Times New Roman" w:cs="Times New Roman"/>
          <w:i/>
          <w:i/>
          <w:iCs/>
          <w:sz w:val="36"/>
          <w:szCs w:val="36"/>
        </w:rPr>
      </w:pPr>
      <w:r>
        <w:rPr>
          <w:rFonts w:eastAsia="Arial Cyr" w:cs="Arial Cyr" w:ascii="Arial Cyr" w:hAnsi="Arial Cyr"/>
          <w:sz w:val="36"/>
          <w:szCs w:val="36"/>
        </w:rPr>
        <w:t>Что делать?</w:t>
      </w:r>
    </w:p>
    <w:p>
      <w:pPr>
        <w:pStyle w:val="Normal"/>
        <w:ind w:hanging="0"/>
        <w:rPr>
          <w:rFonts w:ascii="Times New Roman" w:hAnsi="Times New Roman" w:eastAsia="Times New Roman" w:cs="Times New Roman"/>
          <w:i/>
          <w:i/>
          <w:iCs/>
          <w:sz w:val="36"/>
          <w:szCs w:val="36"/>
        </w:rPr>
      </w:pPr>
      <w:r>
        <w:rPr>
          <w:rFonts w:eastAsia="Times New Roman" w:cs="Times New Roman"/>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iiaeuiue3"/>
        <w:tabs>
          <w:tab w:val="clear" w:pos="4536"/>
          <w:tab w:val="clear" w:pos="9072"/>
        </w:tabs>
        <w:rPr/>
      </w:pPr>
      <w:r>
        <w:rPr/>
      </w:r>
    </w:p>
    <w:p>
      <w:pPr>
        <w:pStyle w:val="Normal"/>
        <w:rPr/>
      </w:pPr>
      <w:r>
        <w:rPr/>
      </w:r>
    </w:p>
    <w:p>
      <w:pPr>
        <w:pStyle w:val="Normal"/>
        <w:rPr/>
      </w:pPr>
      <w:r>
        <w:rPr/>
      </w:r>
    </w:p>
    <w:p>
      <w:pPr>
        <w:pStyle w:val="Normal"/>
        <w:ind w:hanging="0"/>
        <w:jc w:val="center"/>
        <w:rPr>
          <w:b/>
          <w:b/>
          <w:bCs/>
          <w:sz w:val="28"/>
          <w:szCs w:val="28"/>
        </w:rPr>
      </w:pPr>
      <w:r>
        <w:rPr>
          <w:b/>
          <w:bCs/>
          <w:sz w:val="28"/>
          <w:szCs w:val="28"/>
        </w:rPr>
        <w:t>2000</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БК  53.5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6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 Мир. </w:t>
      </w:r>
    </w:p>
    <w:p>
      <w:pPr>
        <w:pStyle w:val="Normal"/>
        <w:rPr/>
      </w:pPr>
      <w:r>
        <w:rPr>
          <w:rFonts w:eastAsia="Times New Roman CYR" w:cs="Times New Roman CYR" w:ascii="Times New Roman CYR" w:hAnsi="Times New Roman CYR"/>
          <w:b/>
          <w:bCs/>
        </w:rPr>
        <w:t xml:space="preserve">М63    </w:t>
      </w:r>
      <w:r>
        <w:rPr>
          <w:rFonts w:eastAsia="Times New Roman CYR" w:cs="Times New Roman CYR" w:ascii="Times New Roman CYR" w:hAnsi="Times New Roman CYR"/>
        </w:rPr>
        <w:t xml:space="preserve">Почему врачи живут меньше своих пациентов на 15 лет? Что делать? </w:t>
      </w:r>
      <w:r>
        <w:rPr>
          <w:rFonts w:eastAsia="Symbol" w:cs="Symbol" w:ascii="Symbol" w:hAnsi="Symbol"/>
        </w:rPr>
        <w:t>-</w:t>
      </w:r>
      <w:r>
        <w:rPr/>
        <w:t xml:space="preserve">  </w:t>
      </w:r>
      <w:r>
        <w:rPr>
          <w:rFonts w:eastAsia="Times New Roman CYR" w:cs="Times New Roman CYR" w:ascii="Times New Roman CYR" w:hAnsi="Times New Roman CYR"/>
        </w:rPr>
        <w:t>ИАМ</w:t>
      </w:r>
      <w:r>
        <w:rPr/>
        <w:t xml:space="preserve">, 2001. </w:t>
      </w:r>
      <w:r>
        <w:rPr>
          <w:rFonts w:eastAsia="Symbol" w:cs="Symbol" w:ascii="Symbol" w:hAnsi="Symbol"/>
        </w:rPr>
        <w:t>-</w:t>
      </w:r>
      <w:r>
        <w:rPr>
          <w:rFonts w:eastAsia="Times New Roman CYR" w:cs="Times New Roman CYR" w:ascii="Times New Roman CYR" w:hAnsi="Times New Roman CYR"/>
        </w:rPr>
        <w:t xml:space="preserve"> 496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Iiiaeuiue3"/>
        <w:ind w:left="561" w:right="536" w:firstLine="37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крываются причины уникального явления общества, характерного для всех цивилизованных стран, – малой продолжительности жизни врачей, среднее значение которой на 15 – 20 лет ниже жизни их пациентов. Показано, что среди причин имеются такие необычные, как высокая чувствительность и культ смерти. Представлены теория Любви, Разума и Жизни, а также теория Смысла Жизни и теория преждевременной старости. Формулируются положения духовной психологии. Предложен авторский взгляд на концепцию Человека, болезни и здоровья. Обсуждаются вопросы системности и тупиковости медицины. Показаны методы выхода из жизненного кризиса медицинских работников. Даются конкретные рекомендации и советы.</w:t>
      </w:r>
    </w:p>
    <w:p>
      <w:pPr>
        <w:pStyle w:val="Iiiaeuiue3"/>
        <w:ind w:left="561" w:right="536" w:firstLine="374"/>
        <w:rPr/>
      </w:pPr>
      <w:r>
        <w:rPr>
          <w:rFonts w:eastAsia="Times New Roman CYR" w:cs="Times New Roman CYR" w:ascii="Times New Roman CYR" w:hAnsi="Times New Roman CYR"/>
          <w:sz w:val="16"/>
          <w:szCs w:val="16"/>
        </w:rPr>
        <w:t>Автор – известный российский психолог, парапсихолог, трансперсональный психолог, философ, кибернетик, целитель, автор книг по критериальным основам Жизни и критериальной психологии, член Международного Регистра Комплементарной медицины, кандидат технических наук.</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pPr>
      <w:r>
        <w:rPr/>
      </w:r>
    </w:p>
    <w:p>
      <w:pPr>
        <w:pStyle w:val="Normal"/>
        <w:rPr/>
      </w:pPr>
      <w: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Автор просит своих читателей направлять свои отзывы, заявки и письма по адресу: 300031, Тула-31, а/я 2083, Мирошниченко Геннадию Георгиевичу, или звонить по тел. (0872) 44-33-6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BN  </w:t>
      </w:r>
    </w:p>
    <w:p>
      <w:pPr>
        <w:pStyle w:val="Normal"/>
        <w:rPr/>
      </w:pPr>
      <w:r>
        <w:rPr/>
        <w:tab/>
        <w:tab/>
        <w:tab/>
        <w:tab/>
        <w:tab/>
      </w:r>
      <w:r>
        <w:rPr>
          <w:rFonts w:eastAsia="Symbol" w:cs="Symbol" w:ascii="Symbol" w:hAnsi="Symbol"/>
        </w:rPr>
        <w:t>Ó</w:t>
      </w:r>
      <w:r>
        <w:rPr>
          <w:rFonts w:eastAsia="Times New Roman CYR" w:cs="Times New Roman CYR" w:ascii="Times New Roman CYR" w:hAnsi="Times New Roman CYR"/>
        </w:rPr>
        <w:t xml:space="preserve"> Г.Г. Мирошниченко, 199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i/>
          <w:i/>
          <w:iCs/>
          <w:sz w:val="32"/>
          <w:szCs w:val="32"/>
        </w:rPr>
      </w:pPr>
      <w:r>
        <w:rPr>
          <w:i/>
          <w:iCs/>
          <w:sz w:val="32"/>
          <w:szCs w:val="32"/>
        </w:rPr>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Духовный кризис в медицине</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Безопасность врачевания и целительства</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Чего опасаться и врачу, и пациенту</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Духовное Восхождение</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Здоровье и Бессмертие </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Учение о Сверхусилиях</w:t>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Теория Любви, Жизни и Разума</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Общеклеточное Сознание</w:t>
      </w:r>
    </w:p>
    <w:p>
      <w:pPr>
        <w:pStyle w:val="Normal"/>
        <w:rPr>
          <w:i/>
          <w:i/>
          <w:iCs/>
          <w:sz w:val="32"/>
          <w:szCs w:val="32"/>
        </w:rPr>
      </w:pPr>
      <w:r>
        <w:rPr>
          <w:rFonts w:eastAsia="Times New Roman CYR" w:cs="Times New Roman CYR" w:ascii="Times New Roman CYR" w:hAnsi="Times New Roman CYR"/>
          <w:i/>
          <w:iCs/>
          <w:sz w:val="32"/>
          <w:szCs w:val="32"/>
        </w:rPr>
        <w:t>Огонь привязанностей</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Критериальная психология</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Прощай, безысходность!</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Пять каналов самоуправления</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Духовная практика</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Как открыть свои способности?</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Ключ к тайне человека</w:t>
      </w:r>
    </w:p>
    <w:p>
      <w:pPr>
        <w:pStyle w:val="Normal"/>
        <w:rPr/>
      </w:pPr>
      <w:r>
        <w:rPr>
          <w:rFonts w:eastAsia="Times New Roman CYR" w:cs="Times New Roman CYR" w:ascii="Times New Roman CYR" w:hAnsi="Times New Roman CYR"/>
          <w:i/>
          <w:iCs/>
          <w:sz w:val="32"/>
          <w:szCs w:val="32"/>
        </w:rPr>
        <w:t>“</w:t>
      </w:r>
      <w:r>
        <w:rPr>
          <w:rFonts w:eastAsia="Times New Roman CYR" w:cs="Times New Roman CYR" w:ascii="Times New Roman CYR" w:hAnsi="Times New Roman CYR"/>
          <w:i/>
          <w:iCs/>
          <w:sz w:val="32"/>
          <w:szCs w:val="32"/>
        </w:rPr>
        <w:t xml:space="preserve">Не просят </w:t>
      </w:r>
      <w:r>
        <w:rPr>
          <w:rFonts w:eastAsia="Symbol" w:cs="Symbol" w:ascii="Symbol" w:hAnsi="Symbol"/>
          <w:i/>
          <w:iCs/>
          <w:sz w:val="32"/>
          <w:szCs w:val="32"/>
        </w:rPr>
        <w:t>-</w:t>
      </w:r>
      <w:r>
        <w:rPr>
          <w:rFonts w:eastAsia="Times New Roman CYR" w:cs="Times New Roman CYR" w:ascii="Times New Roman CYR" w:hAnsi="Times New Roman CYR"/>
          <w:i/>
          <w:iCs/>
          <w:sz w:val="32"/>
          <w:szCs w:val="32"/>
        </w:rPr>
        <w:t xml:space="preserve"> не лезь!”</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Вред пяти сеансов.</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Демонический круг экстрасенсорики.</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rPr>
          <w:i/>
          <w:i/>
          <w:iCs/>
          <w:sz w:val="32"/>
          <w:szCs w:val="32"/>
        </w:rPr>
      </w:pPr>
      <w:r>
        <w:rPr>
          <w:i/>
          <w:iCs/>
          <w:sz w:val="32"/>
          <w:szCs w:val="32"/>
        </w:rPr>
      </w:r>
    </w:p>
    <w:p>
      <w:pPr>
        <w:pStyle w:val="Normal"/>
        <w:rPr/>
      </w:pPr>
      <w:r>
        <w:rPr/>
      </w:r>
    </w:p>
    <w:p>
      <w:pPr>
        <w:pStyle w:val="Normal"/>
        <w:rPr/>
      </w:pPr>
      <w:r>
        <w:rPr/>
      </w:r>
    </w:p>
    <w:p>
      <w:pPr>
        <w:pStyle w:val="Heading1"/>
        <w:ind w:hanging="0"/>
        <w:rPr>
          <w:rFonts w:ascii="Arial Cyr" w:hAnsi="Arial Cyr" w:eastAsia="Arial Cyr" w:cs="Arial Cyr"/>
        </w:rPr>
      </w:pPr>
      <w:bookmarkStart w:id="0" w:name="__RefHeading___Toc23461973"/>
      <w:bookmarkEnd w:id="0"/>
      <w:r>
        <w:rPr>
          <w:rFonts w:eastAsia="Arial Cyr" w:cs="Arial Cyr" w:ascii="Arial Cyr" w:hAnsi="Arial Cyr"/>
        </w:rPr>
        <w:t>ПРЕДИСЛО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духовный кризис в мировой медицине? Многим подобная постановка проблемы кризиса в медицине покажется надуманной, ибо из самой медицины её идеологи этого кризиса не видят – они умножают свою власть в обществе. Вопрос в том, какова окраска этой власти? В части 7 этой книги показано, что современная медицина как большой живой организм находится в периоде старческого слабоумия, маразма. Ибо она, будучи когда-то жреческой, но, впитав в себя интеллектуальное убожество ложной свободы инфантилизма демократии, очень быстро из недоразвитого в духовном отношении ребёнка превратилась в духовную противоположность, в безнравственного и слабоумного и этим страшного, молодящегося старич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совсем несложно доказать, что любое направление человеческой деятельности, особенно претендующее на идеологическую роль, как, например, медицина в здоровье Человека и общества, если строится на антидуховной основе, неминуемо превращается в монстра, пожирающего сначала самого себя, начав с интеллекта и своих детей, а потом и всё общество, агрессивно навязывая ему свою идеологию анти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большому сожалению, медицина в силу своей антидуховности в целом уже давно сумела превратиться в современных государствах, как и многие общечеловеческие виды деятельности профессионалов, в некую монопольно-силовую структуру, уничтожая в себе остатки духовности и запрещая людям не то чтобы самоисцеляться, а даже думать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фициальная медицина в лице её руководителей, запрещая самолечение, объявила какую-то странную и страшную монополию на непринадлежащее ей здоровье других людей и тем самым возжелала стать не кем иным, кроме как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учение Человека, лечение Человека, как и его обучение, являются Божественными формами преобразования – восхождением Человека по Смыслам Жизни к Высшим Духовным Истинам и Духовным Критериям. Другого пути у человечества не было, нет и уже не будет. Медицина же дошла сегодня до своей противоположности: она претендует на роль официального, рядового врача-киллера, всерьёз начиная обсуждать вопрос об эвтаназии, то есть о насильственном прекращении жизнедеятельности организма при высокой степени страданий человека. Страдания людей перестанут быть движущей силой развития медицинской науки и практики продления жизн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 возникает вопрос, который замалчивается: что есть цели и критерии современной медицины? Ведь надо признать, что она подавила личность, которая в ней работает, подчинила её, изменила у неё состояние сознания и сократила ей жизнь на слишком чувствительное количество лет. Большое животное под названием медицина перестало быть адекватным. И произошло это потому, что она растеряла остатки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проблемы эвтаназии в современной медицины и в современном обществе, ибо есть проблема духовная. Любая подмена решения этой духовной проблемы решением, например, юридическим, чревата дальнейшим падением духовности в обществе, а, следовательно, и монстрообразным будущим. Объявив же себя Богом, вполне можно взяться и за решение Божественной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ая, уже осуществившаяся, эвтаназия – это преждевременная смерть самих медицинских рабо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ая, уже осуществившаяся, эвтаназия – это основная причина наркотизации детей, это массовый неосознанный духовный протест молодёжи, которая отказывается служить бездуховному обществу, не признающему Высших Смыслов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дьявол считает, что он имеет право вмешиваться в Дело Божье и вместо Бога решать, к кому применить эвтаназию, а кого оставить страдать. Ибо наши страдания пока что являются единственным средством, совершенствующим нашу душу. Дьяволу наша душа не нужна. Потеря души для Человека – это самоубий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медицина и общество бездуховны, сами врачи будут замирать от ужаса, который они переживают, только представив себе, что это их коллегам будет дана возможность решать, кто должен жить, а кто нет. Но все – смертны, и врачи, сами, тоже болеют. И юридическое решение, решение суда тут не будет играть никакой роли, ибо и судьи тоже отражают всё тот же закон анти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можем с вами исцелять своё тело и считать при этом, что положительные изменения происходят во всём организме. Можем научиться управлять эмоциями и будем думать, что управляем психикой. Можем наслаждаться Красотой материального мира, телесным блаженством и считать это высшим состоянием. Можем любоваться проявлениями своего духа как воплощёнными в Плод своими иде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м продолжать обманываться, как делали это тысячи лет. Мы можем по-прежнему с недоумением наблюдать, как нами движут и нас разрывают на части воображение, страсть, желания, воля, мысли, коих миллионы. Мы уже понимаем, что в каждой из наших способностей бушует свой Огонь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мы начинаем догадываться, что есть в этом мире и в каждом из нас нечто, что цементирует воедино всё биологическое, человеческое и Божественное. Благодаря ему Человек осуществляет свой духовный Путь Восхождения по Смыслам Жизни к Духовным Истинам и Критер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 Любовь Отца нашего Неб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подарил нам Любовь в разных видах. Ею Он хотел бы удержать нас на завещанном нам Пути. Ею Он желал бы наполнить весь мир. И для этого Он единственному из всего живого дал Человеку душу. Ибо только чистая душа, питаемая Бесконечным Источником, способна затопить этот мир Божественной Любовью. Потому что стать истинным творцом Человек может лишь в Среде Любви, которая исключает человеческий эго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разных видов Огонь разрушения поджидает Человека, чтобы испытать в нём его силу. И только сверхусилия проводят Человека сквозь Огонь Жизни к тому, что ему предначертано Богом. Ибо и корни, и листья, и цветки подготовились рожать новый, более могучий, Плод Божественной Любви, но и ветер готов, и зной готов, и ливень готов, чтобы уничтожить его.</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Жизнь включает в себя как минимум три Реки, соединяемые Человеком воедино: Жизненный Поток, Поток Разума и Поток Любви. Они отражают соответственно биологическое, человеческое и Божественное начала. Они характеризуют действие материальных, творческих и критериальных Законов Творца Мироздания и Отца Небесного. Без познания этих Законов проблематично думать не только о бессмертии Человека, но даже о сколько-нибудь сносном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книга – трактат о Любви и Здоровье. О том, что такое Любовь, как Она действует и куда Она нас призывает. Бог есть Любовь – это давно известно. Но известно также, насколько извращена человеческая любовь. А ведь именно Любовь становится и навсегда станет самым главным атрибутом наш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нига эта обращена и к старшему поколению, и к молодым, к тем, кому придётся ещё труднее, чем нам, идти по этому Пути. Но пусть не обижаются на меня люди пожилые, у кого усталость накопилась уже и в их душах, и в их тел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книге дан исключительно авторский взгляд на проблему продолжительности жизни врачей и целителей. Целитель как любитель и профессионал ничем не отличается от профессионала-врача, разве что он чуть более духовен. В этой книге с позиций целителя и кибернетика анализируются лишь некоторые целостные аспекты врач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многие врачи, неудовлетворённые качеством своей работы, перенимают методы целительства. Всё больше среди целителей появляется врачей, что мы и видим по конгрессам традиционной и народной медицины. Врачи всё больше способствуют тому, чтобы во врачевание переливались новые подходы и новые способы, как это произошло с биоэнергетикой, эниологией, фитотерапией, акупунктурой, которые совсем недавно были под запретом. Теперь же мы видим лечебную йогу, шиацу, цигун и многое-многое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Iiiaeuiue2"/>
        <w:rPr/>
      </w:pPr>
      <w:r>
        <w:rPr/>
        <w:t>Счастье относится к целостной структуре Человека в отличие от удовольствия, которое является проявлением удовлетворения какой-нибудь его части. Можно получить удовольствие от ковыряния в носу. Но оно никогда не принесёт счастья, разве что идиоту.</w:t>
      </w:r>
    </w:p>
    <w:p>
      <w:pPr>
        <w:pStyle w:val="Iiiaeuiue2"/>
        <w:rPr/>
      </w:pPr>
      <w:r>
        <w:rPr/>
      </w:r>
    </w:p>
    <w:p>
      <w:pPr>
        <w:pStyle w:val="Iiiaeuiue2"/>
        <w:rPr/>
      </w:pPr>
      <w:r>
        <w:rPr/>
        <w:t>Мне кажется, что мы снова идём не туда. Но, как показывает опыт человечества в несколько тысяч лет, для нас это по-прежнему не имеет никакого значения.</w:t>
      </w:r>
    </w:p>
    <w:p>
      <w:pPr>
        <w:pStyle w:val="Normal"/>
        <w:rPr/>
      </w:pPr>
      <w:r>
        <w:rPr/>
      </w:r>
    </w:p>
    <w:p>
      <w:pPr>
        <w:pStyle w:val="Heading1"/>
        <w:ind w:hanging="0"/>
        <w:rPr/>
      </w:pPr>
      <w:bookmarkStart w:id="1" w:name="__RefHeading___Toc23461974"/>
      <w:bookmarkEnd w:id="1"/>
      <w:r>
        <w:rPr>
          <w:rFonts w:eastAsia="Arial Cyr" w:cs="Arial Cyr" w:ascii="Arial Cyr" w:hAnsi="Arial Cyr"/>
        </w:rPr>
        <w:t>Часть 1. ОТКУДА ДУЕТ ВЕТЕР</w:t>
      </w:r>
      <w:r>
        <w:rPr>
          <w:rStyle w:val="FootnoteCharacters"/>
          <w:rStyle w:val="FootnoteAnchor"/>
        </w:rPr>
        <w:footnoteReference w:id="2"/>
      </w:r>
    </w:p>
    <w:p>
      <w:pPr>
        <w:pStyle w:val="Heading1"/>
        <w:ind w:hanging="0"/>
        <w:rPr>
          <w:rFonts w:ascii="Arial Cyr" w:hAnsi="Arial Cyr" w:eastAsia="Arial Cyr" w:cs="Arial Cyr"/>
        </w:rPr>
      </w:pPr>
      <w:bookmarkStart w:id="2" w:name="__RefHeading___Toc23461975"/>
      <w:bookmarkEnd w:id="2"/>
      <w:r>
        <w:rPr>
          <w:rFonts w:eastAsia="Arial Cyr" w:cs="Arial Cyr" w:ascii="Arial Cyr" w:hAnsi="Arial Cyr"/>
        </w:rPr>
        <w:t>1.1. Проблема, которой не должно быть</w:t>
      </w:r>
    </w:p>
    <w:p>
      <w:pPr>
        <w:pStyle w:val="Normal"/>
        <w:rPr/>
      </w:pPr>
      <w:r>
        <w:rPr>
          <w:rFonts w:eastAsia="Times New Roman CYR" w:cs="Times New Roman CYR" w:ascii="Times New Roman CYR" w:hAnsi="Times New Roman CYR"/>
        </w:rPr>
        <w:t>В этой книге я излагаю свой взгляд на безопасность врачевания и целительства. Как неоднократно показали разные авторы, врачи в цивилизованных странах в среднем живут на 15 – 20 лет меньше своих пациентов</w:t>
      </w:r>
      <w:r>
        <w:rPr>
          <w:rStyle w:val="FootnoteCharacters"/>
          <w:rStyle w:val="FootnoteAnchor"/>
          <w:rFonts w:eastAsia="Times New Roman CYR" w:cs="Times New Roman CYR" w:ascii="Times New Roman CYR" w:hAnsi="Times New Roman CYR"/>
        </w:rPr>
        <w:footnoteReference w:id="3"/>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авторы в своих книгах отмечают удивительный жизненный парадокс, наблюдаемый нами на протяжение сотен лет: врачи, леча других, как будто не хотят лечиться 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щё более поразителен факт, что врачам не преподается дисциплина под названием безопасность врачевания. Что бы могло войти в программу такой дисциплины? Здоровый образ жизни, к которому призывают сами врачи, включающий в себя знания по профилактике заболеваний? Приемы психической защиты, известные из традиционной психологии и парапсихологии? Физическая культура с её бегом трусцой и аутотренингом? Мудрость веков? Да, это известные и широко применяемые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ы задают себе и другим вопрос: «Как могло оказаться, что сами же врачи, провозгласившие своей жизненной задачей борьбу с нездоровьем, в своей массе и по своей воле оказались самым беззащитным отрядом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придерживаюсь другого мнения. Иногда, если я говорю о безопасности врачевания и целительства, мне задают вопрос, в котором заключено недоумение: «Неужели же вы думаете, что врач подобен сапёру на минном поле?» И я отвечаю утвердительно. Более того, я заявляю, что врачи, скорее всего, не захотят этого положения призн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мировая статистика играет за меня. Леча и уча других, как стать адекватным, врач чаще всего сам пренебрегает своей адекватностью и живёт иллюзорными представлениями о мире, находящемся за пределами его профессии. Профессиональные, узкопрофильные ограничения в осознании единства человека и Природы стали тем барьером, через который не пробивается понимание. Общая слепота не прибавляет профессионализма и превращается в тормоз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даже хорошо известное понятие адекватности, связывающее нас с опытом человеческой жизни, в том значении, как оно традиционно употребляется, является слишком суженным, чтобы отвечать современным требованиям, предъявляемым к человеку самой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 философия жизни, которую предлагаю людям я, содержит три большие части: философско-мировоззренческую, этическую и часть, которая выстрадана человеческим опытом. О каком же опыте идёт ре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пыт обычных наших материальных и профессиональных отношений, это позитивный и негативный опыт больных людей с разной степенью тяжести заболеваний, это опыт духовной жизни, личный и общественный, это опыт общения с виртуальным миром сознания в трансперсональных погружениях, во сне, в сумеречном состоянии и в других изменённых состояниях сознания и тела, это опыт выбора и принятия решений, это опыт человеческой любви и человеческой ненави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хочу, чтобы вместе со мной некоторые профессиональные заболевания психического плана рассматривались и специалистами других дисциплин как внушённые заболевания, или, по-другому, наркотические зависимости. Это не совсем обычная точка зрения, я поним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книге мне удалось отразить лишь некоторые причины укороченной жизни врачей, носящие, на мой взгляд, принципиальный характер. При этом я постарался дать некоторые, не совсем обычные рекомендации. Поэтому вся книга разделена на несколько частей: общетеоретическую, объяснительную, практическую, и рекомендательную, вытекающую из логики всей книги.</w:t>
      </w:r>
    </w:p>
    <w:p>
      <w:pPr>
        <w:pStyle w:val="Heading1"/>
        <w:ind w:hanging="0"/>
        <w:rPr>
          <w:rFonts w:ascii="Arial Cyr" w:hAnsi="Arial Cyr" w:eastAsia="Arial Cyr" w:cs="Arial Cyr"/>
        </w:rPr>
      </w:pPr>
      <w:bookmarkStart w:id="3" w:name="__RefHeading___Toc23461976"/>
      <w:bookmarkEnd w:id="3"/>
      <w:r>
        <w:rPr>
          <w:rFonts w:eastAsia="Arial Cyr" w:cs="Arial Cyr" w:ascii="Arial Cyr" w:hAnsi="Arial Cyr"/>
        </w:rPr>
        <w:t>1.2. Что мешает врачам жить хотя бы столько же, сколько живут их паци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ша разумность так часто удаляет нас от истины, что никто уже давно не удивляется очередному абсурду, свалившемуся на нашу бедную голову </w:t>
      </w:r>
    </w:p>
    <w:p>
      <w:pPr>
        <w:pStyle w:val="Normal"/>
        <w:rPr/>
      </w:pPr>
      <w:r>
        <w:rPr>
          <w:rFonts w:eastAsia="Times New Roman CYR" w:cs="Times New Roman CYR" w:ascii="Times New Roman CYR" w:hAnsi="Times New Roman CYR"/>
          <w:b/>
          <w:bCs/>
          <w:i/>
          <w:iCs/>
        </w:rPr>
        <w:t>Хочу начать небольшой обзор причин ранней смертности врачей с разочарования в выборе профессии</w:t>
      </w:r>
      <w:r>
        <w:rPr>
          <w:rFonts w:eastAsia="Times New Roman CYR" w:cs="Times New Roman CYR" w:ascii="Times New Roman CYR" w:hAnsi="Times New Roman CYR"/>
        </w:rPr>
        <w:t>. Если с какого-то времени человек начал учиться, работать или вообще жить из-под палки, принуждая себя к этому, не находя интереса для внутреннего интеллектуального роста личности, значит, он по какой-то причине остановлен Природой в реализации выбранной задачи. Значит, он решает не свою жизненную зад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силы внутреннего сопротивления человеку придётся прилагать большие или малые усилия для поддержания своего статуса. Если ему это делать легко, то он будет жить под влиянием обстоятельств, которые могут его увести вообще от природной задачи в любую сторону, и он никогда не догадается о том, какая же задача возлагалась на него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ему делать это будет очень трудно, значит, сила ведения его по жизни велика, и, принуждая себя к нежелаемому им, он может сломать свою душу. Многие из нас, к сожалению, существуют в потоке жизни, выбранном под чьим-нибудь влиянием.</w:t>
      </w:r>
    </w:p>
    <w:p>
      <w:pPr>
        <w:pStyle w:val="Normal"/>
        <w:rPr/>
      </w:pPr>
      <w:r>
        <w:rPr>
          <w:rFonts w:eastAsia="Times New Roman CYR" w:cs="Times New Roman CYR" w:ascii="Times New Roman CYR" w:hAnsi="Times New Roman CYR"/>
        </w:rPr>
        <w:t xml:space="preserve">В своём кратком анализе причин я хочу затронуть и такую причину, как </w:t>
      </w:r>
      <w:r>
        <w:rPr>
          <w:rFonts w:eastAsia="Times New Roman CYR" w:cs="Times New Roman CYR" w:ascii="Times New Roman CYR" w:hAnsi="Times New Roman CYR"/>
          <w:b/>
          <w:bCs/>
          <w:i/>
          <w:iCs/>
        </w:rPr>
        <w:t>нездоровый образ жизни и вредные привычки и привязанности</w:t>
      </w:r>
      <w:r>
        <w:rPr>
          <w:rFonts w:eastAsia="Times New Roman CYR" w:cs="Times New Roman CYR" w:ascii="Times New Roman CYR" w:hAnsi="Times New Roman CYR"/>
        </w:rPr>
        <w:t>, которые во многом обусловлены разочарованием в жизни. Это всё – общие причины, то есть непрофессиональны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основным же профессиональным причинам я отношу отсутствие в науке и практике общей концепции Человека и, в частности, концепции человека-врача. В то же самое время следует отметить, что отсутствует принятая в медицине и концепция болезни. А о том, что среди медиков широко принята какая-то позитивная философия жизни, и говорить не приходится.</w:t>
      </w:r>
    </w:p>
    <w:p>
      <w:pPr>
        <w:pStyle w:val="Normal"/>
        <w:rPr/>
      </w:pPr>
      <w:r>
        <w:rPr>
          <w:rFonts w:eastAsia="Times New Roman CYR" w:cs="Times New Roman CYR" w:ascii="Times New Roman CYR" w:hAnsi="Times New Roman CYR"/>
        </w:rPr>
        <w:t xml:space="preserve">Если рассуждать о болезнях медицинских работников, то, глядя всего лишь на статистику продолжительности жизни врачей, можно прийти к выводу, что </w:t>
      </w:r>
      <w:r>
        <w:rPr>
          <w:rFonts w:eastAsia="Times New Roman CYR" w:cs="Times New Roman CYR" w:ascii="Times New Roman CYR" w:hAnsi="Times New Roman CYR"/>
          <w:b/>
          <w:bCs/>
          <w:i/>
          <w:iCs/>
        </w:rPr>
        <w:t>большинство из врачей и целителей подвержены некоему общему профессиональному заболеванию</w:t>
      </w:r>
      <w:r>
        <w:rPr>
          <w:rFonts w:eastAsia="Times New Roman CYR" w:cs="Times New Roman CYR" w:ascii="Times New Roman CYR" w:hAnsi="Times New Roman CYR"/>
        </w:rPr>
        <w:t>. Есть ли ему название и в чём его с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известны так называемые ятрогенные заболевания, передаваемые неосознанным внушением от врача к больному, однако тут, думается, дело в другом, а именно, в самой специфике деятельности, в её психологии и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большинство причин всё же лежит в особой области природных взаимоотношений, значение которых для жизни людей наука сегодня пока ещё недооценивает. К этой области могу отнести следующие объективные особенности нашего существования.</w:t>
      </w:r>
    </w:p>
    <w:p>
      <w:pPr>
        <w:pStyle w:val="Normal"/>
        <w:rPr/>
      </w:pPr>
      <w:r>
        <w:rPr>
          <w:rFonts w:eastAsia="Times New Roman CYR" w:cs="Times New Roman CYR" w:ascii="Times New Roman CYR" w:hAnsi="Times New Roman CYR"/>
          <w:b/>
          <w:bCs/>
          <w:i/>
          <w:iCs/>
        </w:rPr>
        <w:t>Сверхвысокая чувствительность врачей</w:t>
      </w:r>
      <w:r>
        <w:rPr>
          <w:rFonts w:eastAsia="Times New Roman CYR" w:cs="Times New Roman CYR" w:ascii="Times New Roman CYR" w:hAnsi="Times New Roman CYR"/>
        </w:rPr>
        <w:t xml:space="preserve"> в отношении диагностики как ощущения другого человека, которая развивается у каждого нормального врача, независимо от его желания.</w:t>
      </w:r>
    </w:p>
    <w:p>
      <w:pPr>
        <w:pStyle w:val="Normal"/>
        <w:rPr/>
      </w:pPr>
      <w:r>
        <w:rPr>
          <w:rFonts w:eastAsia="Times New Roman CYR" w:cs="Times New Roman CYR" w:ascii="Times New Roman CYR" w:hAnsi="Times New Roman CYR"/>
        </w:rPr>
        <w:t xml:space="preserve">Чувства врача профессионально погружены в </w:t>
      </w:r>
      <w:r>
        <w:rPr>
          <w:rFonts w:eastAsia="Times New Roman CYR" w:cs="Times New Roman CYR" w:ascii="Times New Roman CYR" w:hAnsi="Times New Roman CYR"/>
          <w:i/>
          <w:iCs/>
        </w:rPr>
        <w:t>экологически грязную информационную среду</w:t>
      </w:r>
      <w:r>
        <w:rPr>
          <w:rFonts w:eastAsia="Times New Roman CYR" w:cs="Times New Roman CYR" w:ascii="Times New Roman CYR" w:hAnsi="Times New Roman CYR"/>
        </w:rPr>
        <w:t>. И чтобы в ней существовать долго, необходимы специальные меры выживания.</w:t>
      </w:r>
    </w:p>
    <w:p>
      <w:pPr>
        <w:pStyle w:val="Normal"/>
        <w:rPr/>
      </w:pPr>
      <w:r>
        <w:rPr>
          <w:rFonts w:eastAsia="Times New Roman CYR" w:cs="Times New Roman CYR" w:ascii="Times New Roman CYR" w:hAnsi="Times New Roman CYR"/>
          <w:b/>
          <w:bCs/>
          <w:i/>
          <w:iCs/>
        </w:rPr>
        <w:t>Слишком высокая степень прагматичности</w:t>
      </w:r>
      <w:r>
        <w:rPr>
          <w:rFonts w:eastAsia="Times New Roman CYR" w:cs="Times New Roman CYR" w:ascii="Times New Roman CYR" w:hAnsi="Times New Roman CYR"/>
        </w:rPr>
        <w:t xml:space="preserve">, «игры по правилам», со слишком большой регламентацией профессиональных действий, когда Природа </w:t>
      </w:r>
      <w:r>
        <w:rPr>
          <w:rFonts w:eastAsia="Times New Roman CYR" w:cs="Times New Roman CYR" w:ascii="Times New Roman CYR" w:hAnsi="Times New Roman CYR"/>
          <w:i/>
          <w:iCs/>
        </w:rPr>
        <w:t>в качестве компенсации</w:t>
      </w:r>
      <w:r>
        <w:rPr>
          <w:rFonts w:eastAsia="Times New Roman CYR" w:cs="Times New Roman CYR" w:ascii="Times New Roman CYR" w:hAnsi="Times New Roman CYR"/>
        </w:rPr>
        <w:t xml:space="preserve"> этого крайнего детерминизма, рационализма навязывает человеку (в том числе и его подсознанию) столь же высокую степень иррационал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ремные», жёстко расписанные, условия «содержания» личности при этом в громадной степени угнетают её развитие вообще. Что естественно приводит к всяческим взрывам психики, в том числе и неконтролируемым.</w:t>
      </w:r>
    </w:p>
    <w:p>
      <w:pPr>
        <w:pStyle w:val="Normal"/>
        <w:rPr/>
      </w:pPr>
      <w:r>
        <w:rPr>
          <w:rFonts w:eastAsia="Times New Roman CYR" w:cs="Times New Roman CYR" w:ascii="Times New Roman CYR" w:hAnsi="Times New Roman CYR"/>
        </w:rPr>
        <w:t xml:space="preserve">Ибо </w:t>
      </w:r>
      <w:r>
        <w:rPr>
          <w:rFonts w:eastAsia="Times New Roman CYR" w:cs="Times New Roman CYR" w:ascii="Times New Roman CYR" w:hAnsi="Times New Roman CYR"/>
          <w:i/>
          <w:iCs/>
        </w:rPr>
        <w:t>по законам Природы знания как любые смыслы синхронизируются с развитием</w:t>
      </w:r>
      <w:r>
        <w:rPr>
          <w:rFonts w:eastAsia="Times New Roman CYR" w:cs="Times New Roman CYR" w:ascii="Times New Roman CYR" w:hAnsi="Times New Roman CYR"/>
        </w:rPr>
        <w:t>. В условиях несвободы личности это оборачивается её внутренним разрушением. Корпоративность, как и всё на свете, имеет два конца.</w:t>
      </w:r>
    </w:p>
    <w:p>
      <w:pPr>
        <w:pStyle w:val="Normal"/>
        <w:rPr/>
      </w:pPr>
      <w:r>
        <w:rPr>
          <w:rFonts w:eastAsia="Times New Roman CYR" w:cs="Times New Roman CYR" w:ascii="Times New Roman CYR" w:hAnsi="Times New Roman CYR"/>
        </w:rPr>
        <w:t xml:space="preserve">Именно отсюда «растут ноги» </w:t>
      </w:r>
      <w:r>
        <w:rPr>
          <w:rFonts w:eastAsia="Times New Roman CYR" w:cs="Times New Roman CYR" w:ascii="Times New Roman CYR" w:hAnsi="Times New Roman CYR"/>
          <w:b/>
          <w:bCs/>
          <w:i/>
          <w:iCs/>
        </w:rPr>
        <w:t>повышенной внушаемости и управляемости</w:t>
      </w:r>
      <w:r>
        <w:rPr>
          <w:rFonts w:eastAsia="Times New Roman CYR" w:cs="Times New Roman CYR" w:ascii="Times New Roman CYR" w:hAnsi="Times New Roman CYR"/>
        </w:rPr>
        <w:t xml:space="preserve">, вплоть до зомбирования. Этим объясняется значительное влияние </w:t>
      </w:r>
      <w:r>
        <w:rPr>
          <w:rFonts w:eastAsia="Times New Roman CYR" w:cs="Times New Roman CYR" w:ascii="Times New Roman CYR" w:hAnsi="Times New Roman CYR"/>
          <w:i/>
          <w:iCs/>
        </w:rPr>
        <w:t>архетипа угнетения</w:t>
      </w:r>
      <w:r>
        <w:rPr>
          <w:rFonts w:eastAsia="Times New Roman CYR" w:cs="Times New Roman CYR" w:ascii="Times New Roman CYR" w:hAnsi="Times New Roman CYR"/>
        </w:rPr>
        <w:t xml:space="preserve"> на сознание. Нельзя отрицать того факта, что матрица нашего сознания изначально содержит архетипы, впервые понятые когда-то К. Юнгом.</w:t>
      </w:r>
    </w:p>
    <w:p>
      <w:pPr>
        <w:pStyle w:val="Normal"/>
        <w:rPr/>
      </w:pPr>
      <w:r>
        <w:rPr>
          <w:rFonts w:eastAsia="Times New Roman CYR" w:cs="Times New Roman CYR" w:ascii="Times New Roman CYR" w:hAnsi="Times New Roman CYR"/>
        </w:rPr>
        <w:t xml:space="preserve">Я же хочу привлечь внимание к тому, что и религии, и любое общественное устройство точно так же, как и сознание отдельно человека, содержат такие архетипы и управляются ими в своём развитии. Однако, необходимо разделять </w:t>
      </w:r>
      <w:r>
        <w:rPr>
          <w:rFonts w:eastAsia="Times New Roman CYR" w:cs="Times New Roman CYR" w:ascii="Times New Roman CYR" w:hAnsi="Times New Roman CYR"/>
          <w:i/>
          <w:iCs/>
        </w:rPr>
        <w:t>архетип природный и архетип, созданный людьми в своей общей деятельности</w:t>
      </w:r>
      <w:r>
        <w:rPr/>
        <w:t>.</w:t>
      </w:r>
    </w:p>
    <w:p>
      <w:pPr>
        <w:pStyle w:val="Normal"/>
        <w:rPr/>
      </w:pPr>
      <w:r>
        <w:rPr>
          <w:rFonts w:eastAsia="Times New Roman CYR" w:cs="Times New Roman CYR" w:ascii="Times New Roman CYR" w:hAnsi="Times New Roman CYR"/>
        </w:rPr>
        <w:t xml:space="preserve">Оттуда же, от жёсткой «игры по правилам», от чудовищной корпоративности распространяется </w:t>
      </w:r>
      <w:r>
        <w:rPr>
          <w:rFonts w:eastAsia="Times New Roman CYR" w:cs="Times New Roman CYR" w:ascii="Times New Roman CYR" w:hAnsi="Times New Roman CYR"/>
          <w:b/>
          <w:bCs/>
          <w:i/>
          <w:iCs/>
        </w:rPr>
        <w:t>гипнотический поток негативного смысла</w:t>
      </w:r>
      <w:r>
        <w:rPr>
          <w:rFonts w:eastAsia="Times New Roman CYR" w:cs="Times New Roman CYR" w:ascii="Times New Roman CYR" w:hAnsi="Times New Roman CYR"/>
        </w:rPr>
        <w:t>, заключающегося в ненужности и даже вредности исследовательского отношения к жизни и профессиона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происходит детренировка интеллектуальной способности, сужение и деградация сознания и мозга.</w:t>
      </w:r>
    </w:p>
    <w:p>
      <w:pPr>
        <w:pStyle w:val="Normal"/>
        <w:rPr/>
      </w:pPr>
      <w:r>
        <w:rPr>
          <w:rFonts w:eastAsia="Times New Roman CYR" w:cs="Times New Roman CYR" w:ascii="Times New Roman CYR" w:hAnsi="Times New Roman CYR"/>
        </w:rPr>
        <w:t xml:space="preserve">Врачи как спасатели, не понимая того, оказались </w:t>
      </w:r>
      <w:r>
        <w:rPr>
          <w:rFonts w:eastAsia="Times New Roman CYR" w:cs="Times New Roman CYR" w:ascii="Times New Roman CYR" w:hAnsi="Times New Roman CYR"/>
          <w:b/>
          <w:bCs/>
          <w:i/>
          <w:iCs/>
        </w:rPr>
        <w:t>меж двух природных огней</w:t>
      </w:r>
      <w:r>
        <w:rPr>
          <w:rFonts w:eastAsia="Times New Roman CYR" w:cs="Times New Roman CYR" w:ascii="Times New Roman CYR" w:hAnsi="Times New Roman CYR"/>
        </w:rPr>
        <w:t>: между огнём-болезнями, которые надо лечить, чтобы продлить жизнь роду человеческому, и огнём-учёбой Человека со стороны Природы, которая пока что не дала другой возможности для нашего обучения, как только через страдания совершенствовать и тело, и душу, и д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вобождая же от страданий человека заболевшего (и заболевшего часто из-за своей лени), врач или целитель совершает грех, то есть умножает свои долги перед Природой, не объясняя этому больному, зачем нужны страдания, боли, болезни. Хуже того, получается, что врачи и целители уничтожают ростки совершенствования как в себе, так и в больных людях. А это уже совсем антидуховно.</w:t>
      </w:r>
    </w:p>
    <w:p>
      <w:pPr>
        <w:pStyle w:val="Normal"/>
        <w:rPr/>
      </w:pPr>
      <w:r>
        <w:rPr>
          <w:rFonts w:eastAsia="Times New Roman CYR" w:cs="Times New Roman CYR" w:ascii="Times New Roman CYR" w:hAnsi="Times New Roman CYR"/>
          <w:b/>
          <w:bCs/>
          <w:i/>
          <w:iCs/>
        </w:rPr>
        <w:t>Жизненное начало врачей резко снижено примитивным оправданием смерти человека</w:t>
      </w:r>
      <w:r>
        <w:rPr>
          <w:rFonts w:eastAsia="Times New Roman CYR" w:cs="Times New Roman CYR" w:ascii="Times New Roman CYR" w:hAnsi="Times New Roman CYR"/>
        </w:rPr>
        <w:t>. Успех как доказательство необходимости профессии врача не заключается в бессмертии бывшего бо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ие успешной деятельности врача, его квалификации являются настолько относительными и зависящими от субъективной оценки самой же корпорации врачей, что уже сами врачи неосознанно стали переносить виртуальность в жизнь. Что бы ни делал врач, с собой или с больным, все смертны – вот философия жизни прагма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для многих людей, не связанных с врачебной деятельностью и с частыми смертями, страх смерти, идея бессмертия и стыд немощи мало влияют на их жизненную устремленность и на понятие положительности успеха, то у врачей в их деятельности понятие успеха переносится с профессиональной деятельности на другие, побочные, неглавные виды их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изнеутверждающая философия жизни несёт с собой свет знаний и достижений успеха в позитивном значении, которое воодушевляет человека, то существующая онтофилософия врачебного корпуса, к сожалению, несёт усталость и бесполезность борьбы с Природой за бессмертие Человека, ибо по большому счёту успех лечения есть бессмер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философия есть культ смерти, слишком активно воздействующий своим соответствующим архетипом сознания на окружающих, и больных, и здоровых. Вот ещё почему наблюдается ускорение процессов старения в организме врач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надо начинать кричать о том, что существует радиационная опасность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реждения медицины – это реакторы, а врачи – катализаторы агрессивной реакции, ибо не хотят замечать того, что лежит на поверхности. Неужели же эта дикая статистика ранней смертности врачевателей не сдвинет во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прагматическое бытие не способно поправить положение, ибо в сегодняшней ситуации необходимо научно сформулировать положения и концепции болезни, врачебного успеха, здоровья и другие давно назревшие понятия. Сегодня мало констатировать, что такая сверхважная отрасль, как медицина, несёт зло в отношении тех, кто выполняет на земле Божественную зад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овые» требования к позитивистской философии жизни непросты. Они системны, то есть несут в себе обязательный упор на критериальную основу жизни, а, значит, автоматически затрагивают понимание нами общечеловеческой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никам религий я могу сказать, что можно, конечно, жить и без религии, однако нельзя жить без высших критериев поведения, определяющих общечеловеческую духовность. Ведь те же самые принятые нами понятия архетипов представляет собой проявленные критер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естве процветает махровый эгоизм самого общества. Но что такое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я представляю самого человека, или то же самое общество, в виде некой машины, имеющей в своём подчинении голову и отдельно тело. Причём все материальные преобразования в среде проживания в процессе выживания и головы, и тела производит одно тело. Голова лишь управляет 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ело живёт по своим законам. В нём есть телесный вид разума, ставящий потребности тела на первое место. И чтобы обособиться от суженности телесного разума и обеспечить свои потребности, голова изобретает заменители рук и ног тела для себя, которые начинают действовать параллельно основным рукам и ногам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уя же, новые руки и ноги постоянно нарушают законы Природы, ибо мало о них знают и желают в силу амбиций головы навязать Природе законы и критерии, выдуманные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новые руки и ноги только вредят своему телу.</w:t>
      </w:r>
    </w:p>
    <w:p>
      <w:pPr>
        <w:pStyle w:val="Normal"/>
        <w:rPr/>
      </w:pPr>
      <w:r>
        <w:rPr>
          <w:rFonts w:eastAsia="Times New Roman CYR" w:cs="Times New Roman CYR" w:ascii="Times New Roman CYR" w:hAnsi="Times New Roman CYR"/>
        </w:rPr>
        <w:t xml:space="preserve">Именно так поступают новые силовые структуры государства, которые растут сразу из головы общества и борются с телесными проявлениями. Выскажу ещё раз нелицеприятное, но теперь а адрес государственной власти: </w:t>
      </w:r>
      <w:r>
        <w:rPr>
          <w:rFonts w:eastAsia="Times New Roman CYR" w:cs="Times New Roman CYR" w:ascii="Times New Roman CYR" w:hAnsi="Times New Roman CYR"/>
          <w:b/>
          <w:bCs/>
          <w:i/>
          <w:iCs/>
        </w:rPr>
        <w:t>духовность общества можно определить по тому, как оно бережёт свой интеллектуальный и спасательный корпу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рачи жертвуют собой ради спасения остального человечества, значит, не просто общество агрессивно в отношении них, а оно –антидуховно. Оно является вампиром по отношению к своим спасате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со мною можно не согласиться на том основании, что, мол, общество ещё не доросло. Я же хочу спросить: до чего оно не доросло? До понимания героизма врачей, которые, как оказалось, даже не предполагали о том, что они стали заложниками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традиционный круг задач и решений. Мы погрязли в своих ужасных и антидуховных традициях. Чтобы создать новое, нужно выйти за пределы варварских традиций в новое жизненное пространство. Но создавать новое придётся на основе стары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чтобы потом не было страданий, лучше было бы побыстрее изучить Критерии Природы и иметь представление о той степени свободы, которой позволено пользоваться Человеку. Иначе массу его начинаний ждёт неминуемый провал, катастрофа и после неё – отбрасывание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кто-нибудь возьмётся и докажет мне справедливость существующего, пусть обоснует такое положение дел. Я не понимаю: если общество съедает своего спасителя, то где тут неправда: то ли спасать не надо, то ли общество – безумно.</w:t>
      </w:r>
    </w:p>
    <w:p>
      <w:pPr>
        <w:pStyle w:val="Heading1"/>
        <w:ind w:hanging="0"/>
        <w:rPr>
          <w:rFonts w:ascii="Arial Cyr" w:hAnsi="Arial Cyr" w:eastAsia="Arial Cyr" w:cs="Arial Cyr"/>
        </w:rPr>
      </w:pPr>
      <w:bookmarkStart w:id="4" w:name="__RefHeading___Toc23461977"/>
      <w:bookmarkEnd w:id="4"/>
      <w:r>
        <w:rPr>
          <w:rFonts w:eastAsia="Arial Cyr" w:cs="Arial Cyr" w:ascii="Arial Cyr" w:hAnsi="Arial Cyr"/>
        </w:rPr>
        <w:t>1.3. Безопасность врачевания и целительства как новый смыс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есть философ жизни. Но что-то так мало среди людей практ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исследователь жизни я могу сказать, что врачам, как и целителям, на мой взгляд, свойственна очень высокая общая и избирательная чувствительность, помогающая им в постановке диагноза и в слежении за ходом л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со мною не все согласятся, потому что многие инструментальные методы диагностики в настоящее время развиты весьма глубоко, и врачам многих специальностей как бы нет особой необходимости напрягаться, чтобы определить характер забол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тому же министерство здравоохранения бдительно контролирует применение как диагностических, так и лечебных методов, запрещая к применению методы, не прошедшие клиническую апроб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ечу, однако, на это, что никто ещё пока не отменял интуицию, которая оказывается весьма развита у врачей и цел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постоянно опровергает рациональную схему поведения врачей, ибо они тоже люди. Невозможно представить себе совершенно бесчувственного врача, хотя многие из них, и небезуспешно, имитируют подобное состояние. Можно лишь с грустным юмором относиться к этому, но жизнь заставляет по-иному взглянуть на эту имит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видимость бесчувствия есть как бы первый уровень защиты врача от негативного влияния на него больных. Эта своего рода отстранённость позволяет врачу и пациенту в какой-то степени существовать в своих личностных полях, снижая возможную степень привязанности их друг к другу и передачу больным своего заболевания вр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в немалой степени способствует и снижению эффекта от явления, которое известно в психологии как перенос, когда больной пытается реализовать на враче иллюзию причины своего изменённого или болезненн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долго и упорно ругать врачей за их формализм, за их холодность, поверхностность решений, можно требовать от них любви к каждому пациенту и не увидеть, что за системой принятых охлажденных отношений к пациенту лежат причины более глубокие, чем кажется с точки зрения обыч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одной из таких глубоких причин я и называю чрезвычайно повышенную чувствительность, у многих врачей натренированную в ходе их профессиональных занятий с больными.</w:t>
      </w:r>
    </w:p>
    <w:p>
      <w:pPr>
        <w:pStyle w:val="Normal"/>
        <w:rPr/>
      </w:pPr>
      <w:r>
        <w:rPr>
          <w:rFonts w:eastAsia="Times New Roman CYR" w:cs="Times New Roman CYR" w:ascii="Times New Roman CYR" w:hAnsi="Times New Roman CYR"/>
        </w:rPr>
        <w:t>О повышенной чувствительности как о причине системных заболеваний я пишу постоянно, начиная со своих первых книг</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Статистика ранней смертности врачей как нельзя лучше отражает, на мой взгляд, как раз системность в некоторых нарушениях природных отношений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шенную чувствительность организма я вижу как раз тем фактором, который вскрывает общий системный канал связи организма человека с окружающей средой, если под окружающей средой понимать всё остальное, не входящее в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ежде мне хотелось бы напомнить о некоторых старых общеизвестных понятиях в свете нового системного представления, а также об общей концепции системного представления Природы и Жизни, выходящей за пределы традиционных наук о живой и неживой Природе. Без этого невозможно говорить о системной безопасности человека, в частности, врача. Иначе этот очень важный вопрос в который уже раз сведется к известным парапсихологическим положениям о биополевой защите, что автору представляется достаточно наивным и частично устаревшим.</w:t>
      </w:r>
    </w:p>
    <w:p>
      <w:pPr>
        <w:pStyle w:val="Normal"/>
        <w:rPr/>
      </w:pPr>
      <w:r>
        <w:rPr>
          <w:rFonts w:eastAsia="Times New Roman CYR" w:cs="Times New Roman CYR" w:ascii="Times New Roman CYR" w:hAnsi="Times New Roman CYR"/>
        </w:rPr>
        <w:t xml:space="preserve">Как философ-ортодокс, формулирующий </w:t>
      </w:r>
      <w:r>
        <w:rPr>
          <w:rFonts w:eastAsia="Times New Roman CYR" w:cs="Times New Roman CYR" w:ascii="Times New Roman CYR" w:hAnsi="Times New Roman CYR"/>
          <w:i/>
          <w:iCs/>
        </w:rPr>
        <w:t>основной вопрос философии в вопросе «Зачем?»,</w:t>
      </w:r>
      <w:r>
        <w:rPr>
          <w:rFonts w:eastAsia="Times New Roman CYR" w:cs="Times New Roman CYR" w:ascii="Times New Roman CYR" w:hAnsi="Times New Roman CYR"/>
        </w:rPr>
        <w:t xml:space="preserve"> я призываю в своем учении не только к тому, что скрывается за новым знанием, но и к тому, что дают нам особые состояния сознания, что даёт нам новый опыт погружения проявленного сознания человека в мир виртуальных форм, открывающий нам путь в предсознательные и подсознательные пласты человека и в сознание Природы разных уров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ртуальный мир не имеет такого опорного элемента, каким является адекватность в материальном мире. Поэтому адекватное сознание можно назвать материальным. Виртуальная часть нашего сознания к материальности имеет совсем малое отношение, в основном, лишь тем, что образы, в котором мы выражаем его, – это, в основном, все-таки образы материального, адекват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понять предлагаемые мною методы сравнительно безопасного врачевания и целительства, необходимо, прежде всего, хорошо представлять модель картины мира, которая лежит в основе моих построений. Она содержит и физическую, и психологическую части.</w:t>
      </w:r>
    </w:p>
    <w:p>
      <w:pPr>
        <w:pStyle w:val="Normal"/>
        <w:rPr/>
      </w:pPr>
      <w:r>
        <w:rPr>
          <w:rFonts w:eastAsia="Times New Roman CYR" w:cs="Times New Roman CYR" w:ascii="Times New Roman CYR" w:hAnsi="Times New Roman CYR"/>
          <w:i/>
          <w:iCs/>
        </w:rPr>
        <w:t>Я условно разделяю человека на три части: Человек Животный, Человек Разумный и Человек Божественный</w:t>
      </w:r>
      <w:r>
        <w:rPr>
          <w:rFonts w:eastAsia="Times New Roman CYR" w:cs="Times New Roman CYR" w:ascii="Times New Roman CYR" w:hAnsi="Times New Roman CYR"/>
        </w:rPr>
        <w:t>. И несмотря на то, что животная часть человека может легко отключить его разумную часть, а душа человека слаба, я всё равно буду заявлять, что самая эффективная защита человеческой жизни лежит в его мало проявленной части – в Божественной, в духовной. Весь опыт, накопленный человечеством говорит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мы все рано или поздно умрём. И умрём не от здоровья, а, наоборот, от болезней. Но все хотят быть здоровыми, и иногда это удаё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здоровьем нормальный человек понимает человеческое счастье как высшее положительное ощущение от своего тела, от своей психики, от разума, от желаний, от воли, наконец. Но максимальное Счастье нас уже посетило однажды. Мы в нём уже жили в утробе матери, рождались. Мы его помним. Не можем забыть. Но это было Счастье эгоистическое, индивидуальное.</w:t>
      </w:r>
    </w:p>
    <w:p>
      <w:pPr>
        <w:pStyle w:val="Normal"/>
        <w:rPr/>
      </w:pPr>
      <w:r>
        <w:rPr>
          <w:rFonts w:eastAsia="Times New Roman CYR" w:cs="Times New Roman CYR" w:ascii="Times New Roman CYR" w:hAnsi="Times New Roman CYR"/>
          <w:b/>
          <w:bCs/>
          <w:i/>
          <w:iCs/>
        </w:rPr>
        <w:t>Теперь же наша обязанность в другом – открыть Счастье для Всех</w:t>
      </w:r>
      <w:r>
        <w:rPr>
          <w:rFonts w:eastAsia="Times New Roman CYR" w:cs="Times New Roman CYR" w:ascii="Times New Roman CYR" w:hAnsi="Times New Roman CYR"/>
        </w:rPr>
        <w:t>. И наш человеческий путь запрограммирован не как путь к тому же утробному счастью, а путь от него, то есть от счастья утробного, эгоистического, к Счастью всеобщему, альтруистическ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призывать человека вернуться к тому животному счастью. Это грех непонимания Смыслов Жизни. Грех, потому что они нам даны как знания. Грех, который перерос во зло.</w:t>
      </w:r>
    </w:p>
    <w:p>
      <w:pPr>
        <w:pStyle w:val="Normal"/>
        <w:rPr/>
      </w:pPr>
      <w:r>
        <w:rPr>
          <w:rFonts w:eastAsia="Times New Roman CYR" w:cs="Times New Roman CYR" w:ascii="Times New Roman CYR" w:hAnsi="Times New Roman CYR"/>
        </w:rPr>
        <w:t xml:space="preserve">Я строю мост между прошлым и будущим, между Духовными Учениями и будущей наукой. </w:t>
      </w:r>
      <w:r>
        <w:rPr>
          <w:rFonts w:eastAsia="Times New Roman CYR" w:cs="Times New Roman CYR" w:ascii="Times New Roman CYR" w:hAnsi="Times New Roman CYR"/>
          <w:b/>
          <w:bCs/>
          <w:i/>
          <w:iCs/>
        </w:rPr>
        <w:t>Нужно вернуть в медицину правду её основателей!</w:t>
      </w:r>
      <w:r>
        <w:rPr>
          <w:rFonts w:eastAsia="Times New Roman CYR" w:cs="Times New Roman CYR" w:ascii="Times New Roman CYR" w:hAnsi="Times New Roman CYR"/>
        </w:rPr>
        <w:t xml:space="preserve"> Господствующий в настоящее время в медицине так называемый рациональный подход равносилен </w:t>
      </w:r>
      <w:r>
        <w:rPr>
          <w:rFonts w:eastAsia="Times New Roman CYR" w:cs="Times New Roman CYR" w:ascii="Times New Roman CYR" w:hAnsi="Times New Roman CYR"/>
          <w:i/>
          <w:iCs/>
        </w:rPr>
        <w:t>рациональной</w:t>
      </w:r>
      <w:r>
        <w:rPr>
          <w:rFonts w:eastAsia="Times New Roman CYR" w:cs="Times New Roman CYR" w:ascii="Times New Roman CYR" w:hAnsi="Times New Roman CYR"/>
        </w:rPr>
        <w:t xml:space="preserve"> психологии, оправдывающей сиюминутные интересы. Это своего рода физиологический аутотренинг, транс, самовнушение, которое перебросилось и на остальных представителей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абсолютно некритериальна в духовном смысле. Ибо она не нашла себя в общей системе Критериев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аще всего человек исцеляется за счёт избыточности, мудрости, самого организма, стоит лишь немного помочь ему лекарствами, добрым словом, положительными по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показаться, что я слишком сильно увлёкся больными и совсем забыл про врачей. Это не так. Ведь и пишется это лишь для того, чтобы дать конкретные рекомендации врачам, что же им надо делать, чтобы пережить своих пациентов. Врачи оказались значительно менее защищёнными своим иммунитетом, чем те, кого они леч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ач, исцелися сам!» – было сказано Иисусу Христу, а он поведал нам. Актуальность этого требования нисколько не уменьшилась за две тысячи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 высказать свою мысль, которая меня больше всего поразила при обращении к материалу, по которому писалось это. Я просто потрясён степенью бездуховности нашей медицины и тех, кто там трудится. Я был потрясён неразвитостью, самоизолированностью, я бы сказал сколапсированностью, их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удем преувеличивать: за самым человеколюбивым фасадом из всех занятий человечества скрывается слишком мало Высшего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вот неутешительный вывод сделан мною на основании всего лишь цифры о невысокой продолжительности жизни медицинских работников. У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я пишу эти строки, сознавая всю ответственность за них, скажу честно, что я не знаю, как можно врачам на практике, а не на словах, перейти от порабощающей их корпоративности к духовности и критериальности в своей жизни.</w:t>
      </w:r>
    </w:p>
    <w:p>
      <w:pPr>
        <w:pStyle w:val="Heading1"/>
        <w:ind w:hanging="0"/>
        <w:rPr>
          <w:rFonts w:ascii="Arial Cyr" w:hAnsi="Arial Cyr" w:eastAsia="Arial Cyr" w:cs="Arial Cyr"/>
        </w:rPr>
      </w:pPr>
      <w:bookmarkStart w:id="5" w:name="__RefHeading___Toc23461978"/>
      <w:bookmarkEnd w:id="5"/>
      <w:r>
        <w:rPr>
          <w:rFonts w:eastAsia="Arial Cyr" w:cs="Arial Cyr" w:ascii="Arial Cyr" w:hAnsi="Arial Cyr"/>
        </w:rPr>
        <w:t>1.4. О системности Жизни и о некоторых терми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кибернетик я могу сказать, что системность науки вообще и системность медицины, в частности, не является тривиальным вопросом. Ибо можно выделить в отдельные теории медицины целые поля знаний и действий каждой из многих причин, но объединить причинность, действующую на организм человека в целом значительно сложнее. Необходимо соблюсти целостность представлений и влияний, что достигается только включением в теорию своеобразных условий цело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ем же заключаются эти условия целостности? И почему им я придаю такое особ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ервый взгляд целостность противоречит системности, ибо целостность как бы подразумевает изолированность, а системность – открытость, разомкнутость. На самом деле это не так. И хотя и то, и другое требует от нас более формализованного представления функционирования организма, тем не менее, мы не должны забывать суть вопроса, так часто, к сожалению, ускользающую при форм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чтобы говорить на одном, понятном, языке со всеми, необходимо уточнить понятия организма и системности. Научная неразбериха и непонимание во многом связаны с неучетом некоторых системных нюансов.</w:t>
      </w:r>
    </w:p>
    <w:p>
      <w:pPr>
        <w:pStyle w:val="Normal"/>
        <w:rPr/>
      </w:pPr>
      <w:r>
        <w:rPr>
          <w:rFonts w:eastAsia="Times New Roman CYR" w:cs="Times New Roman CYR" w:ascii="Times New Roman CYR" w:hAnsi="Times New Roman CYR"/>
          <w:i/>
          <w:iCs/>
        </w:rPr>
        <w:t>Под системой будем понимать её элементы, её связи и её критерии, которым данная система подчинена, в целом</w:t>
      </w:r>
      <w:r>
        <w:rPr>
          <w:rFonts w:eastAsia="Times New Roman CYR" w:cs="Times New Roman CYR" w:ascii="Times New Roman CYR" w:hAnsi="Times New Roman CYR"/>
        </w:rPr>
        <w:t>. Каждая из подсистем удовлетворяет своим критериям, которые входят в общее дерево критериев системы, согласованных между собой. Если мы говорим о структурах и системах, то нужно объяснить разницу между ними.</w:t>
      </w:r>
    </w:p>
    <w:p>
      <w:pPr>
        <w:pStyle w:val="Normal"/>
        <w:rPr/>
      </w:pPr>
      <w:r>
        <w:rPr>
          <w:rFonts w:eastAsia="Times New Roman CYR" w:cs="Times New Roman CYR" w:ascii="Times New Roman CYR" w:hAnsi="Times New Roman CYR"/>
          <w:i/>
          <w:iCs/>
        </w:rPr>
        <w:t>Структурой</w:t>
      </w:r>
      <w:r>
        <w:rPr>
          <w:rFonts w:eastAsia="Times New Roman CYR" w:cs="Times New Roman CYR" w:ascii="Times New Roman CYR" w:hAnsi="Times New Roman CYR"/>
        </w:rPr>
        <w:t xml:space="preserve"> можно выразить практически всё в виде элементов и связей между ними. </w:t>
      </w:r>
      <w:r>
        <w:rPr>
          <w:rFonts w:eastAsia="Times New Roman CYR" w:cs="Times New Roman CYR" w:ascii="Times New Roman CYR" w:hAnsi="Times New Roman CYR"/>
          <w:i/>
          <w:iCs/>
        </w:rPr>
        <w:t>Системой</w:t>
      </w:r>
      <w:r>
        <w:rPr>
          <w:rFonts w:eastAsia="Times New Roman CYR" w:cs="Times New Roman CYR" w:ascii="Times New Roman CYR" w:hAnsi="Times New Roman CYR"/>
        </w:rPr>
        <w:t xml:space="preserve"> структура станет только тогда, когда вся она окажется пронизанной деревом критериев, которым в соответствии с ними и согласованно им будет подчиняться работа, функционирование каждого элемента и всей структуры в целом. Без такого согласованного взаимодействия системы быть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мом назовем не только сому (тело) человека. Под организмом будем подразумевать единство частей в своей целостности: тела, сознания, души, воли и критериев поведения и жизни вообще. Сознание Природы существует как в проявленном, обычном и виртуальном, так и в непроявленном виде. Под разумом будем понимать лишь проявленную часть сознани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остность организма достигается подчинением его критериям природного критериального дерева, на вершине которого находится глобальный критерий. Другого условия целостности быть просто не может, ибо целостность – это то, что выше частей и что обеспечивает жизненным объектам не только устойчивость, но и самоорганизацию.</w:t>
      </w:r>
    </w:p>
    <w:p>
      <w:pPr>
        <w:pStyle w:val="Heading1"/>
        <w:ind w:hanging="0"/>
        <w:rPr>
          <w:rFonts w:ascii="Arial Cyr" w:hAnsi="Arial Cyr" w:eastAsia="Arial Cyr" w:cs="Arial Cyr"/>
        </w:rPr>
      </w:pPr>
      <w:bookmarkStart w:id="6" w:name="__RefHeading___Toc23461979"/>
      <w:bookmarkEnd w:id="6"/>
      <w:r>
        <w:rPr>
          <w:rFonts w:eastAsia="Arial Cyr" w:cs="Arial Cyr" w:ascii="Arial Cyr" w:hAnsi="Arial Cyr"/>
        </w:rPr>
        <w:t>1.5. О втором атрибуте мироздания современной философии</w:t>
      </w:r>
    </w:p>
    <w:p>
      <w:pPr>
        <w:pStyle w:val="Normal"/>
        <w:rPr/>
      </w:pPr>
      <w:r>
        <w:rPr>
          <w:rFonts w:eastAsia="Times New Roman CYR" w:cs="Times New Roman CYR" w:ascii="Times New Roman CYR" w:hAnsi="Times New Roman CYR"/>
        </w:rPr>
        <w:t xml:space="preserve">Как философ-ортодокс, видящий основной вопрос философии в вопросе «Зачем?», я призываю в своем учении не только к тому, что скрывается за новым знанием, но и к тому, что дают нам </w:t>
      </w:r>
      <w:r>
        <w:rPr>
          <w:rFonts w:eastAsia="Times New Roman CYR" w:cs="Times New Roman CYR" w:ascii="Times New Roman CYR" w:hAnsi="Times New Roman CYR"/>
          <w:i/>
          <w:iCs/>
        </w:rPr>
        <w:t>особые состояния сознания</w:t>
      </w:r>
      <w:r>
        <w:rPr>
          <w:rFonts w:eastAsia="Times New Roman CYR" w:cs="Times New Roman CYR" w:ascii="Times New Roman CYR" w:hAnsi="Times New Roman CYR"/>
        </w:rPr>
        <w:t>, что даёт нам новый опыт погружения проявленного сознания человека в мир виртуальных форм, открывающий нам путь в предсознательные и подсознательные пласты человека и в сознание Природы разных уров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ртуальный мир не имеет такого опорного элемента, каким является обычная адекватность. Поэтому адекватное сознание можно назвать материальным. Виртуальная часть нашего сознания к материальности имеет совсем малое отношение, в основном, лишь тем, что образы, в котором мы выражаем его, – это, в основном, все-таки образы материального, адекватного сознания.</w:t>
      </w:r>
    </w:p>
    <w:p>
      <w:pPr>
        <w:pStyle w:val="Normal"/>
        <w:rPr/>
      </w:pPr>
      <w:r>
        <w:rPr>
          <w:rFonts w:eastAsia="Times New Roman CYR" w:cs="Times New Roman CYR" w:ascii="Times New Roman CYR" w:hAnsi="Times New Roman CYR"/>
        </w:rPr>
        <w:t>Начало научному представлению о виртуальном мире, существующем независимо от сознания человека, положил К. Юнг</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разработавший теорию и выделивший архетипы коллективного бессознательного. Громадный вклад в практику получения человеком нового виртуального опыта внес С. Гроф</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предложивший холотропный метод исследования и терап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б атрибутах Природы, то необходимо рассматривать в своем единстве тонкоматериальную субстанцию, или поля, грубую материю, законы материи и критерии как законы зак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два обобщённых атрибута Природы выражаются в единстве материи и сознания. Я, как и множество современных естественников, считаю, что материализма и идеализма в чистом виде не существует, ибо любая идея есть порождение проявленного сознания, существующего в Природе наравне с материей.</w:t>
      </w:r>
    </w:p>
    <w:p>
      <w:pPr>
        <w:pStyle w:val="Normal"/>
        <w:rPr/>
      </w:pPr>
      <w:r>
        <w:rPr>
          <w:rFonts w:eastAsia="Times New Roman CYR" w:cs="Times New Roman CYR" w:ascii="Times New Roman CYR" w:hAnsi="Times New Roman CYR"/>
        </w:rPr>
        <w:t xml:space="preserve">Вместе с тем, </w:t>
      </w:r>
      <w:r>
        <w:rPr>
          <w:rFonts w:eastAsia="Times New Roman CYR" w:cs="Times New Roman CYR" w:ascii="Times New Roman CYR" w:hAnsi="Times New Roman CYR"/>
          <w:b/>
          <w:bCs/>
          <w:i/>
          <w:iCs/>
        </w:rPr>
        <w:t>я заявляю об открытии всеобщей критериальности Природы</w:t>
      </w:r>
      <w:r>
        <w:rPr>
          <w:rFonts w:eastAsia="Times New Roman CYR" w:cs="Times New Roman CYR" w:ascii="Times New Roman CYR" w:hAnsi="Times New Roman CYR"/>
        </w:rPr>
        <w:t>, ибо последняя самоорганизуема в подавляющем числе своих проявлений и, следовательно, имеет критерии (функционалы) оптим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ктивное существование сознания, адекватного, то есть несвободного от ограничений материи, и виртуального, то есть свободного от ограничений материи, бесспорно, доказывает факт существования второго после материи атрибута мироздания – критери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можно достаточно чётко формулировать: в каждой точке Вселенной всегда действует одна и та же критериальность Природы безотносительно к пространству и времени, которая и обуславливает самоорганизацию Природы на всех её уров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Критериальность Природы позволяет нам сохранять память и прогнозировать, самоопределяться и самосовершенствоваться.</w:t>
      </w:r>
    </w:p>
    <w:p>
      <w:pPr>
        <w:pStyle w:val="Normal"/>
        <w:rPr/>
      </w:pPr>
      <w:r>
        <w:rPr>
          <w:rFonts w:eastAsia="Times New Roman CYR" w:cs="Times New Roman CYR" w:ascii="Times New Roman CYR" w:hAnsi="Times New Roman CYR"/>
        </w:rPr>
        <w:t>Я не собираюсь прямо сейчас доказывать сказанное в этой небольшой главе. Доказательства этого утверждения и некоторых других, например, реальности души и Высшего Разума, я оставил для своих книг</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Поясню кратко. Любая функция времени, любая система или любой процесс, если они характеризуются хоть в какой-то степени устойчивостью, взаимно однозначно отражаются в своём критерии, задаваемым своим конечным значением и ви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ость Природы проявляется при проведении системного анализа. Она не является явной; психология, физиология, биология, физика и другие науки ею не оперируют. Лишь теория оптимальных систем и некоторые разделы математики используют понятие критерия как функцио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в человека, Природа возвысила и, одновременно, унизила его, давая ему свободу выбора и тут же её ограничивая рамками свои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ершая этот раздел, хочу повторить ещё раз: признание самоорганизующего начала в Природе автоматически влечёт за собой признание первичности действия в ней её критериев, вызывающих оптимизацию при самоорганизации. Ибо самоорганизация и есть оптимизация.</w:t>
      </w:r>
    </w:p>
    <w:p>
      <w:pPr>
        <w:pStyle w:val="Heading1"/>
        <w:ind w:hanging="0"/>
        <w:rPr>
          <w:rFonts w:ascii="Arial Cyr" w:hAnsi="Arial Cyr" w:eastAsia="Arial Cyr" w:cs="Arial Cyr"/>
        </w:rPr>
      </w:pPr>
      <w:bookmarkStart w:id="7" w:name="__RefHeading___Toc23461980"/>
      <w:bookmarkEnd w:id="7"/>
      <w:r>
        <w:rPr>
          <w:rFonts w:eastAsia="Arial Cyr" w:cs="Arial Cyr" w:ascii="Arial Cyr" w:hAnsi="Arial Cyr"/>
        </w:rPr>
        <w:t>1.6. Материализация критерия в смысле и доминанте</w:t>
      </w:r>
    </w:p>
    <w:p>
      <w:pPr>
        <w:pStyle w:val="Normal"/>
        <w:rPr/>
      </w:pPr>
      <w:r>
        <w:rPr>
          <w:rFonts w:eastAsia="Times New Roman CYR" w:cs="Times New Roman CYR" w:ascii="Times New Roman CYR" w:hAnsi="Times New Roman CYR"/>
        </w:rPr>
        <w:t xml:space="preserve">Самым объективным является то, что </w:t>
      </w:r>
      <w:r>
        <w:rPr>
          <w:rFonts w:eastAsia="Times New Roman CYR" w:cs="Times New Roman CYR" w:ascii="Times New Roman CYR" w:hAnsi="Times New Roman CYR"/>
          <w:b/>
          <w:bCs/>
          <w:i/>
          <w:iCs/>
        </w:rPr>
        <w:t>Природа содержит Бесконечные Источники Любви, Разума и Жизни</w:t>
      </w:r>
      <w:r>
        <w:rPr>
          <w:rFonts w:eastAsia="Times New Roman CYR" w:cs="Times New Roman CYR" w:ascii="Times New Roman CYR" w:hAnsi="Times New Roman CYR"/>
        </w:rPr>
        <w:t>, которые постоянно подпитывают всё материальное, даже неживое, накачивая их всеми необходимыми видами энергии-смысла. Иначе наш мир, учитывая всеобщность его закона сохранения энергии, давно бы уже рухнул.</w:t>
      </w:r>
    </w:p>
    <w:p>
      <w:pPr>
        <w:pStyle w:val="Normal"/>
        <w:rPr/>
      </w:pPr>
      <w:r>
        <w:rPr>
          <w:rFonts w:eastAsia="Times New Roman CYR" w:cs="Times New Roman CYR" w:ascii="Times New Roman CYR" w:hAnsi="Times New Roman CYR"/>
          <w:i/>
          <w:iCs/>
        </w:rPr>
        <w:t>Материя представляет собой некое «поле плодородия», в котором происходит самоорганизация</w:t>
      </w:r>
      <w:r>
        <w:rPr>
          <w:rFonts w:eastAsia="Times New Roman CYR" w:cs="Times New Roman CYR" w:ascii="Times New Roman CYR" w:hAnsi="Times New Roman CYR"/>
        </w:rPr>
        <w:t>. Но начало процессу самоорганизации может быть положено, когда равномерная структура «поля плодородия» будет «знать», что для этого делать. А это произойдёт, когда она станет пронизываться всем полем критериев. Только при таком процессе включения в «поле плодородия» критериев возникают условия для протекания автоматических процессов природного синтеза.</w:t>
      </w:r>
    </w:p>
    <w:p>
      <w:pPr>
        <w:pStyle w:val="Normal"/>
        <w:rPr/>
      </w:pPr>
      <w:r>
        <w:rPr>
          <w:rFonts w:eastAsia="Times New Roman CYR" w:cs="Times New Roman CYR" w:ascii="Times New Roman CYR" w:hAnsi="Times New Roman CYR"/>
        </w:rPr>
        <w:t xml:space="preserve">В живых системах критерий преобразуется в видимую, хорошо осязаемую по своему напору доминанту, обладающую не обычным </w:t>
      </w:r>
      <w:r>
        <w:rPr>
          <w:rFonts w:eastAsia="Times New Roman CYR" w:cs="Times New Roman CYR" w:ascii="Times New Roman CYR" w:hAnsi="Times New Roman CYR"/>
          <w:b/>
          <w:bCs/>
          <w:i/>
          <w:iCs/>
        </w:rPr>
        <w:t>магнетизмом</w:t>
      </w:r>
      <w:r>
        <w:rPr>
          <w:rFonts w:eastAsia="Times New Roman CYR" w:cs="Times New Roman CYR" w:ascii="Times New Roman CYR" w:hAnsi="Times New Roman CYR"/>
        </w:rPr>
        <w:t>, а скрытым, не обычным притяжением, а высшим.</w:t>
      </w:r>
    </w:p>
    <w:p>
      <w:pPr>
        <w:pStyle w:val="Normal"/>
        <w:rPr/>
      </w:pPr>
      <w:r>
        <w:rPr>
          <w:rFonts w:eastAsia="Times New Roman CYR" w:cs="Times New Roman CYR" w:ascii="Times New Roman CYR" w:hAnsi="Times New Roman CYR"/>
        </w:rPr>
        <w:t xml:space="preserve">Так критерий становится обладателем и повелителем всех функциональных принадлежностей в организме для решения задачи оптимизации – минимизации или максимизации – выделения, концентрации, «материализации» того, что мы называем </w:t>
      </w:r>
      <w:r>
        <w:rPr>
          <w:rFonts w:eastAsia="Times New Roman CYR" w:cs="Times New Roman CYR" w:ascii="Times New Roman CYR" w:hAnsi="Times New Roman CYR"/>
          <w:b/>
          <w:bCs/>
          <w:i/>
          <w:iCs/>
        </w:rPr>
        <w:t>смыс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материализация критерия в смысл происходит в тонкоматериальном поле сознания в таком виде, что смысл становится доступен со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инанта всегда содержит ядро будущего смысла и поле притяжения. Доминанта – это устойчивая система самоорганизации, обладающая смыслом своего уровня, более высокого, чем уровень её про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инанта обладает разной степени силой, или потенциалом, своего поля притяжения. Доминанта снижает своё действие, когда самоорганизация в ней как в системе добирается до определённой степени проявленности смысла, который сознание уже начинает использовать в своих рацио-программах.</w:t>
      </w:r>
    </w:p>
    <w:p>
      <w:pPr>
        <w:pStyle w:val="Normal"/>
        <w:rPr/>
      </w:pPr>
      <w:r>
        <w:rPr>
          <w:rFonts w:eastAsia="Times New Roman CYR" w:cs="Times New Roman CYR" w:ascii="Times New Roman CYR" w:hAnsi="Times New Roman CYR"/>
        </w:rPr>
        <w:t xml:space="preserve">На самом деле более корректно называть доминанту как </w:t>
      </w:r>
      <w:r>
        <w:rPr>
          <w:rFonts w:eastAsia="Times New Roman CYR" w:cs="Times New Roman CYR" w:ascii="Times New Roman CYR" w:hAnsi="Times New Roman CYR"/>
          <w:i/>
          <w:iCs/>
        </w:rPr>
        <w:t>критериальную доминанту</w:t>
      </w:r>
      <w:r>
        <w:rPr>
          <w:rFonts w:eastAsia="Times New Roman CYR" w:cs="Times New Roman CYR" w:ascii="Times New Roman CYR" w:hAnsi="Times New Roman CYR"/>
        </w:rPr>
        <w:t>, ибо при её воздействии доминирует определённый природный критерий.</w:t>
      </w:r>
    </w:p>
    <w:p>
      <w:pPr>
        <w:pStyle w:val="Normal"/>
        <w:rPr/>
      </w:pPr>
      <w:r>
        <w:rPr>
          <w:rFonts w:eastAsia="Times New Roman CYR" w:cs="Times New Roman CYR" w:ascii="Times New Roman CYR" w:hAnsi="Times New Roman CYR"/>
        </w:rPr>
        <w:t xml:space="preserve">Следовательно, анализируя всего лишь смыслы природных пространств, можно говорить о некоторых предпочтительных направлениях развития природных структур, обладающих смыслом, </w:t>
      </w:r>
      <w:r>
        <w:rPr>
          <w:rFonts w:eastAsia="Times New Roman CYR" w:cs="Times New Roman CYR" w:ascii="Times New Roman CYR" w:hAnsi="Times New Roman CYR"/>
          <w:b/>
          <w:bCs/>
          <w:i/>
          <w:iCs/>
        </w:rPr>
        <w:t>то есть о поляризации природных пространств в соответствии с природными критериями.</w:t>
      </w:r>
    </w:p>
    <w:p>
      <w:pPr>
        <w:pStyle w:val="Normal"/>
        <w:rPr/>
      </w:pPr>
      <w:r>
        <w:rPr>
          <w:rFonts w:eastAsia="Times New Roman CYR" w:cs="Times New Roman CYR" w:ascii="Times New Roman CYR" w:hAnsi="Times New Roman CYR"/>
        </w:rPr>
        <w:t xml:space="preserve">Эта возможность предпочтительных направлений развития появляется, как мы уже понимаем, из-за действия через </w:t>
      </w:r>
      <w:r>
        <w:rPr>
          <w:rFonts w:eastAsia="Times New Roman CYR" w:cs="Times New Roman CYR" w:ascii="Times New Roman CYR" w:hAnsi="Times New Roman CYR"/>
          <w:i/>
          <w:iCs/>
        </w:rPr>
        <w:t>смысловые характеристики</w:t>
      </w:r>
      <w:r>
        <w:rPr>
          <w:rFonts w:eastAsia="Times New Roman CYR" w:cs="Times New Roman CYR" w:ascii="Times New Roman CYR" w:hAnsi="Times New Roman CYR"/>
        </w:rPr>
        <w:t xml:space="preserve"> вещей, понятий, мыслей и так далее со стороны природных критериев развития, влияющих на процессы постоянно в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являющийся со временем смысл объекта приводит к потере этим объектом замкнутости, закрытости и появляется открытость, притяжение-отталкивание, валентность и другие отношения с объектами из мира окружения.</w:t>
      </w:r>
    </w:p>
    <w:p>
      <w:pPr>
        <w:pStyle w:val="Normal"/>
        <w:rPr/>
      </w:pPr>
      <w:r>
        <w:rPr>
          <w:rFonts w:eastAsia="Times New Roman CYR" w:cs="Times New Roman CYR" w:ascii="Times New Roman CYR" w:hAnsi="Times New Roman CYR"/>
        </w:rPr>
        <w:t xml:space="preserve">В какой-то мере можно сказать, что объект, проявляя или выделяя смысл как энергию замкнутости, в какой-то степени теряет свою целостность, ибо он </w:t>
      </w:r>
      <w:r>
        <w:rPr>
          <w:rFonts w:eastAsia="Times New Roman CYR" w:cs="Times New Roman CYR" w:ascii="Times New Roman CYR" w:hAnsi="Times New Roman CYR"/>
          <w:i/>
          <w:iCs/>
        </w:rPr>
        <w:t>встраивается в систему</w:t>
      </w:r>
      <w:r>
        <w:rPr>
          <w:rFonts w:eastAsia="Times New Roman CYR" w:cs="Times New Roman CYR" w:ascii="Times New Roman CYR" w:hAnsi="Times New Roman CYR"/>
        </w:rPr>
        <w:t xml:space="preserve"> и становится зависи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объект, пока он не проявлен своим смыслом, является практически несуществующим для смысловых систем. В лучшем случае он для них существует в виде ненаблюдаемого объекта, неидентифицируемого возмущения, шума, флуктуации или чего-нибудь подоб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луктуации как процессы, переводящие системы на другой уровень смысла (при фазовых переходах) имеют не случайную природу, как то принято в физике, а природу самодвижения, имеющую начало в Бесконечных Источниках.</w:t>
      </w:r>
    </w:p>
    <w:p>
      <w:pPr>
        <w:pStyle w:val="Normal"/>
        <w:rPr/>
      </w:pPr>
      <w:r>
        <w:rPr>
          <w:rFonts w:eastAsia="Times New Roman CYR" w:cs="Times New Roman CYR" w:ascii="Times New Roman CYR" w:hAnsi="Times New Roman CYR"/>
          <w:i/>
          <w:iCs/>
        </w:rPr>
        <w:t>Флуктуации</w:t>
      </w:r>
      <w:r>
        <w:rPr>
          <w:rFonts w:eastAsia="Times New Roman CYR" w:cs="Times New Roman CYR" w:ascii="Times New Roman CYR" w:hAnsi="Times New Roman CYR"/>
        </w:rPr>
        <w:t xml:space="preserve"> представляют собой особую форму проявления Бесконечных Источников Энергии-Смысла в материальном и тонкоматериальном мире. Они имеют главную направленность только на одно: на проявление действия критериев Природы в самоорганизующихся системах разного уровня. Они проявляют поисковые движения при настройке любой природной системы на экстремум, задаваемый соответствующим критерием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во многом освоив грубоматериальное, всё более впитывает в себя методы лечения, основанные на полевых воздействиях: электромагнитных, тепловых, лазерных, радио, СВЧ, КВЧ и др. Более того, полевое рассмотрение организма она распространяет на свои методы в диагностике и лечении, в которых не применяется пока критериальный под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медициной как над практикой стоит множество наук. Но среди них нет пока ни одной науки, которая бы соединила в себе знания о душе, сознании и жизни вместе. Такое соединение возможно лишь через признание независимости действия критериев Природы.</w:t>
      </w:r>
    </w:p>
    <w:p>
      <w:pPr>
        <w:pStyle w:val="Heading1"/>
        <w:ind w:hanging="0"/>
        <w:rPr>
          <w:rFonts w:ascii="Arial Cyr" w:hAnsi="Arial Cyr" w:eastAsia="Arial Cyr" w:cs="Arial Cyr"/>
        </w:rPr>
      </w:pPr>
      <w:bookmarkStart w:id="8" w:name="__RefHeading___Toc23461981"/>
      <w:bookmarkEnd w:id="8"/>
      <w:r>
        <w:rPr>
          <w:rFonts w:eastAsia="Arial Cyr" w:cs="Arial Cyr" w:ascii="Arial Cyr" w:hAnsi="Arial Cyr"/>
        </w:rPr>
        <w:t>1.7. Основная мировоззренческая парадиг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понять предлагаемые мною методы сравнительно безопасного врачевания и целительства, необходимо, прежде всего, хорошо представлять модель картины мира, которая лежит в основе моих построений. Она содержит дополнительно к рассмотренному ещё и физическую, и психологическую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транство всегда и везде имеет проявленную или непроявленную материальную, тонкую или грубую, субстанцию и канву законов и критериев, поляризующих материю, то есть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в Природе существует в виде смыслов метаязыка природного сознания, то есть в виде Логоса. Критериальность Природы через доминанты организует смыслы в самостоятельно существующие объекты жизни, как в виртуальные, так и в материальные, как в положительные, так и в отрицательные с точки зрения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ость Природы, как и время, является одной из форм Бесконечного Источника Жизни, форм, проявленных в адекватном сознании, то есть выделенных в материаль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каждого человека является точно такой же виртуальной формой критериальности Природы в проявленном сознани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в мире питается за счёт Бесконечных Источников Энергии-Смысла. Иначе бы в условиях открытости природных систем нас уже давно бы догнала физическая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а через работу физических полей, видимо, избрала человека, чтобы на нём закончить первый этап создания своего Зеркала. Этот этап завершился, когда человек стал разговаривать, думать и тво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т, что с помощью человека Природа познаёт самоё себя. Думаю, что не только в познании состоит миссия человечества на земле. Ибо человек и человечество являются частью громадной самоорганизующейся системы, преобразующей мир.</w:t>
      </w:r>
    </w:p>
    <w:p>
      <w:pPr>
        <w:pStyle w:val="Normal"/>
        <w:rPr/>
      </w:pPr>
      <w:r>
        <w:rPr>
          <w:rFonts w:eastAsia="Times New Roman CYR" w:cs="Times New Roman CYR" w:ascii="Times New Roman CYR" w:hAnsi="Times New Roman CYR"/>
          <w:i/>
          <w:iCs/>
        </w:rPr>
        <w:t>Физика</w:t>
      </w:r>
      <w:r>
        <w:rPr>
          <w:rFonts w:eastAsia="Times New Roman CYR" w:cs="Times New Roman CYR" w:ascii="Times New Roman CYR" w:hAnsi="Times New Roman CYR"/>
        </w:rPr>
        <w:t xml:space="preserve"> не изучает сознание в его полноте. Она в принципе этого делать не будет, потому что она изучает лишь материю без мысли. Когда материя наделяется мыслью, физики сводят её к немыслящей, способной на неожиданности, неопределённости. Вся квантовая механика, квантовая термодинамика, вообще всё направление квантовых исследований замечательно иллюстрируют </w:t>
      </w:r>
      <w:r>
        <w:rPr>
          <w:rFonts w:eastAsia="Times New Roman CYR" w:cs="Times New Roman CYR" w:ascii="Times New Roman CYR" w:hAnsi="Times New Roman CYR"/>
          <w:i/>
          <w:iCs/>
        </w:rPr>
        <w:t>обессмысленный подход</w:t>
      </w:r>
      <w:r>
        <w:rPr>
          <w:rFonts w:eastAsia="Times New Roman CYR" w:cs="Times New Roman CYR" w:ascii="Times New Roman CYR" w:hAnsi="Times New Roman CYR"/>
        </w:rPr>
        <w:t xml:space="preserve"> исследования науки прошл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й большой парадокс современной физики состоит именно в этом: учёные-физики уже давно вводят в свои теории влияние Метасознания, или природную критериальность, как виртуальность их микромира. Ибо виртуальность в принципе означает не столько отход от законов сохранения, сколько допущение других, пока неизвестных законов. Виртуальность в физике обоснована только опытными данными. Она не может быть обоснована восхождением по физическим смыслам сни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редлагаю новое определение Жизни: Жизнью называется всё то, что обладает любой устойчивой формой сознания.</w:t>
      </w:r>
    </w:p>
    <w:p>
      <w:pPr>
        <w:pStyle w:val="Normal"/>
        <w:rPr/>
      </w:pPr>
      <w:r>
        <w:rPr>
          <w:rFonts w:eastAsia="Times New Roman CYR" w:cs="Times New Roman CYR" w:ascii="Times New Roman CYR" w:hAnsi="Times New Roman CYR"/>
        </w:rPr>
        <w:t xml:space="preserve">Сознание Природы отражается в способности материальной структуры к самоконтролю, к самоорганизации, к самоопределению и к саморазвитию. </w:t>
      </w:r>
      <w:r>
        <w:rPr>
          <w:rFonts w:eastAsia="Times New Roman CYR" w:cs="Times New Roman CYR" w:ascii="Times New Roman CYR" w:hAnsi="Times New Roman CYR"/>
          <w:i/>
          <w:iCs/>
        </w:rPr>
        <w:t>Проявленность сознания заключается в двух основных моментах: в замыкании обратных связей на любом природном уровне через себя и в сознательном оперировании критериями при выделении и наращивании новых смыслов, получаемых как из неопределённой, так и из определённой информац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говорю о Жизненном Потоке Природы, наделённом основным принципом экспансии, то есть неограниченного захвата территории и распространения своего влияния.</w:t>
      </w:r>
    </w:p>
    <w:p>
      <w:pPr>
        <w:pStyle w:val="Normal"/>
        <w:rPr/>
      </w:pPr>
      <w:r>
        <w:rPr>
          <w:rFonts w:eastAsia="Times New Roman CYR" w:cs="Times New Roman CYR" w:ascii="Times New Roman CYR" w:hAnsi="Times New Roman CYR"/>
        </w:rPr>
        <w:t xml:space="preserve">Я говорю о его </w:t>
      </w:r>
      <w:r>
        <w:rPr>
          <w:rFonts w:eastAsia="Times New Roman CYR" w:cs="Times New Roman CYR" w:ascii="Times New Roman CYR" w:hAnsi="Times New Roman CYR"/>
          <w:i/>
          <w:iCs/>
        </w:rPr>
        <w:t>особом виде сознания</w:t>
      </w:r>
      <w:r>
        <w:rPr>
          <w:rFonts w:eastAsia="Times New Roman CYR" w:cs="Times New Roman CYR" w:ascii="Times New Roman CYR" w:hAnsi="Times New Roman CYR"/>
        </w:rPr>
        <w:t>, уровень которого намного выше человеческого и которое пока что нам в основном недоступно. Хотя некоторые его требования к человеку и человечеству даны нам в Духовных Учениях.</w:t>
      </w:r>
    </w:p>
    <w:p>
      <w:pPr>
        <w:pStyle w:val="Normal"/>
        <w:rPr/>
      </w:pPr>
      <w:r>
        <w:rPr>
          <w:rFonts w:eastAsia="Times New Roman CYR" w:cs="Times New Roman CYR" w:ascii="Times New Roman CYR" w:hAnsi="Times New Roman CYR"/>
        </w:rPr>
        <w:t xml:space="preserve">Я ввожу понятие о сознании каждой отдельной клетки и </w:t>
      </w:r>
      <w:r>
        <w:rPr>
          <w:rFonts w:eastAsia="Times New Roman CYR" w:cs="Times New Roman CYR" w:ascii="Times New Roman CYR" w:hAnsi="Times New Roman CYR"/>
          <w:i/>
          <w:iCs/>
        </w:rPr>
        <w:t>понятие общеклеточного сознания</w:t>
      </w:r>
      <w:r>
        <w:rPr>
          <w:rFonts w:eastAsia="Times New Roman CYR" w:cs="Times New Roman CYR" w:ascii="Times New Roman CYR" w:hAnsi="Times New Roman CYR"/>
        </w:rPr>
        <w:t>, того, которое руководит нашей интуицией, проявляет экстрасенсорные, парапсихологические феномены и трансперсональные эффекты.</w:t>
      </w:r>
    </w:p>
    <w:p>
      <w:pPr>
        <w:pStyle w:val="Normal"/>
        <w:rPr/>
      </w:pPr>
      <w:r>
        <w:rPr>
          <w:rFonts w:eastAsia="Times New Roman CYR" w:cs="Times New Roman CYR" w:ascii="Times New Roman CYR" w:hAnsi="Times New Roman CYR"/>
        </w:rPr>
        <w:t xml:space="preserve">Я говорю </w:t>
      </w:r>
      <w:r>
        <w:rPr>
          <w:rFonts w:eastAsia="Times New Roman CYR" w:cs="Times New Roman CYR" w:ascii="Times New Roman CYR" w:hAnsi="Times New Roman CYR"/>
          <w:i/>
          <w:iCs/>
        </w:rPr>
        <w:t>об ауре человека</w:t>
      </w:r>
      <w:r>
        <w:rPr>
          <w:rFonts w:eastAsia="Times New Roman CYR" w:cs="Times New Roman CYR" w:ascii="Times New Roman CYR" w:hAnsi="Times New Roman CYR"/>
        </w:rPr>
        <w:t xml:space="preserve"> как о тонкоматериальном продолжении его, куда прорастают его обобщённые чувства и где с большим опережением по времени проявляются будущие болезни его тела и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говорю о душе как о высшем органе нашего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рассматриваю общечеловеческую духовность как процесс производства человеком любви во всех его отношениях, а любовь – как особую субстанцию Бесконечного Источника Любви.</w:t>
      </w:r>
    </w:p>
    <w:p>
      <w:pPr>
        <w:pStyle w:val="Normal"/>
        <w:rPr/>
      </w:pPr>
      <w:r>
        <w:rPr>
          <w:rFonts w:eastAsia="Times New Roman CYR" w:cs="Times New Roman CYR" w:ascii="Times New Roman CYR" w:hAnsi="Times New Roman CYR"/>
        </w:rPr>
        <w:t xml:space="preserve">Я условно разделяю человека на три части: Человек Животный, Человек Разумный и Человек Божественный. И несмотря на то, что животная часть человека может легко отключить его разумную часть, а душа человека слаба, я всё равно буду заявлять, что </w:t>
      </w:r>
      <w:r>
        <w:rPr>
          <w:rFonts w:eastAsia="Times New Roman CYR" w:cs="Times New Roman CYR" w:ascii="Times New Roman CYR" w:hAnsi="Times New Roman CYR"/>
          <w:i/>
          <w:iCs/>
        </w:rPr>
        <w:t>самая эффективная защита человеческой жизни лежит в его мало проявленной части – в Божественной, в духовной</w:t>
      </w:r>
      <w:r>
        <w:rPr>
          <w:rFonts w:eastAsia="Times New Roman CYR" w:cs="Times New Roman CYR" w:ascii="Times New Roman CYR" w:hAnsi="Times New Roman CYR"/>
        </w:rPr>
        <w:t>. Весь опыт, накопленный человечеством говорит об этом.</w:t>
      </w:r>
    </w:p>
    <w:p>
      <w:pPr>
        <w:pStyle w:val="Heading1"/>
        <w:ind w:hanging="0"/>
        <w:rPr>
          <w:rFonts w:ascii="Arial Cyr" w:hAnsi="Arial Cyr" w:eastAsia="Arial Cyr" w:cs="Arial Cyr"/>
        </w:rPr>
      </w:pPr>
      <w:bookmarkStart w:id="9" w:name="__RefHeading___Toc23461982"/>
      <w:bookmarkEnd w:id="9"/>
      <w:r>
        <w:rPr>
          <w:rFonts w:eastAsia="Arial Cyr" w:cs="Arial Cyr" w:ascii="Arial Cyr" w:hAnsi="Arial Cyr"/>
        </w:rPr>
        <w:t>1.8. Ничтожеств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я перехожу к парадоксам, которыми наделена и сама жизнь, и сам человек. Когда говорят о могуществе человека, приходит на ум обратное: его хилость и искусственность. В нём столько противоречивого, будто делали его на скорую руку.</w:t>
      </w:r>
    </w:p>
    <w:p>
      <w:pPr>
        <w:pStyle w:val="Normal"/>
        <w:rPr/>
      </w:pPr>
      <w:r>
        <w:rPr>
          <w:rFonts w:eastAsia="Times New Roman CYR" w:cs="Times New Roman CYR" w:ascii="Times New Roman CYR" w:hAnsi="Times New Roman CYR"/>
        </w:rPr>
        <w:t xml:space="preserve">Я выделяю </w:t>
      </w:r>
      <w:r>
        <w:rPr>
          <w:rFonts w:eastAsia="Times New Roman CYR" w:cs="Times New Roman CYR" w:ascii="Times New Roman CYR" w:hAnsi="Times New Roman CYR"/>
          <w:i/>
          <w:iCs/>
        </w:rPr>
        <w:t>ментально-духовные заболевания человека</w:t>
      </w:r>
      <w:r>
        <w:rPr>
          <w:rFonts w:eastAsia="Times New Roman CYR" w:cs="Times New Roman CYR" w:ascii="Times New Roman CYR" w:hAnsi="Times New Roman CYR"/>
        </w:rPr>
        <w:t>, проявляющиеся в виде болезненных привязанностей – это наркотические зависимости, формируемые самими людьми добровольно, начало которым иногда бывает положено в кампании таких же, как и они сами, бездуховных личностей со стёртыми позитивными личностными проявлениями.</w:t>
      </w:r>
    </w:p>
    <w:p>
      <w:pPr>
        <w:pStyle w:val="Normal"/>
        <w:rPr/>
      </w:pPr>
      <w:r>
        <w:rPr>
          <w:rFonts w:eastAsia="Times New Roman CYR" w:cs="Times New Roman CYR" w:ascii="Times New Roman CYR" w:hAnsi="Times New Roman CYR"/>
        </w:rPr>
        <w:t xml:space="preserve">Подчинение обществу в таких случаях носит характер слепого подражания и выражается во всём, и в подражании самому низменному тоже, ибо само подчинение критериально обоснованно иерархией природного сознания. Так проявляется </w:t>
      </w:r>
      <w:r>
        <w:rPr>
          <w:rFonts w:eastAsia="Times New Roman CYR" w:cs="Times New Roman CYR" w:ascii="Times New Roman CYR" w:hAnsi="Times New Roman CYR"/>
          <w:i/>
          <w:iCs/>
        </w:rPr>
        <w:t>стадный инстинкт</w:t>
      </w:r>
      <w:r>
        <w:rPr>
          <w:rFonts w:eastAsia="Times New Roman CYR" w:cs="Times New Roman CYR" w:ascii="Times New Roman CYR" w:hAnsi="Times New Roman CYR"/>
        </w:rPr>
        <w:t xml:space="preserve"> людей, общественный гипноз.</w:t>
      </w:r>
    </w:p>
    <w:p>
      <w:pPr>
        <w:pStyle w:val="Normal"/>
        <w:rPr/>
      </w:pPr>
      <w:r>
        <w:rPr>
          <w:rFonts w:eastAsia="Times New Roman CYR" w:cs="Times New Roman CYR" w:ascii="Times New Roman CYR" w:hAnsi="Times New Roman CYR"/>
          <w:i/>
          <w:iCs/>
        </w:rPr>
        <w:t>Общественный гипноз</w:t>
      </w:r>
      <w:r>
        <w:rPr>
          <w:rFonts w:eastAsia="Times New Roman CYR" w:cs="Times New Roman CYR" w:ascii="Times New Roman CYR" w:hAnsi="Times New Roman CYR"/>
        </w:rPr>
        <w:t>, как и общественный психоз, не такое уж редкое явление, как некоторым кажется. Ибо смысл жизни человека многогранен, а смысловой канал является в сознании человека самым чувствительным к любому внушению с помощью искажённого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 это такая малая частичка Природы, что говорить о какой-то полноте человеческих знаний будет бессмысленно ещё долгое время. Совершенно абсурдно выглядит для человека поддаваться влиянию того, чего в Природе никогда не будет. Однако, человек изобретает и вещи, и знания, и критерии. И не только изобретает, но и живёт ими, принимая их за реа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чем воспевать всесилие и величие человека, не будем забывать, что в сознание каждого из нас имеется прямой доступ гипнотического воздействия. Следуя этим каналом, Что-то очень большое природное, например, Логос, Бог, изменив своё решение о создании Человека, может в один миг отключить всех нас до единого от Источника Жизни, лишив при этом, например, всего лишь сексуальной тяги полов.</w:t>
      </w:r>
    </w:p>
    <w:p>
      <w:pPr>
        <w:pStyle w:val="Normal"/>
        <w:rPr/>
      </w:pPr>
      <w:r>
        <w:rPr>
          <w:rFonts w:eastAsia="Times New Roman CYR" w:cs="Times New Roman CYR" w:ascii="Times New Roman CYR" w:hAnsi="Times New Roman CYR"/>
        </w:rPr>
        <w:t>Так, среди животных известно множество случаев, когда они целыми стадами или стаями по непонятным нам причинам вдруг кончают жизнь самоубийством. Пассионарность людей открыта Л. Гумилёвым</w:t>
      </w:r>
      <w:r>
        <w:rPr>
          <w:rStyle w:val="FootnoteCharacters"/>
          <w:rStyle w:val="FootnoteAnchor"/>
          <w:rFonts w:eastAsia="Times New Roman CYR" w:cs="Times New Roman CYR" w:ascii="Times New Roman CYR" w:hAnsi="Times New Roman CYR"/>
        </w:rPr>
        <w:footnoteReference w:id="8"/>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сматриваешься в Игру Природы, невольно обращаешь внимание на единственность человеческого вида, в то время как всего остального живого видимо-невидимо. Почему? Напрашивается ответ об эксперименте, в котором человек есть нечто непонятное даже Создателям. Их осторожность поразительна.</w:t>
      </w:r>
    </w:p>
    <w:p>
      <w:pPr>
        <w:pStyle w:val="Normal"/>
        <w:rPr/>
      </w:pPr>
      <w:r>
        <w:rPr>
          <w:rFonts w:eastAsia="Times New Roman CYR" w:cs="Times New Roman CYR" w:ascii="Times New Roman CYR" w:hAnsi="Times New Roman CYR"/>
        </w:rPr>
        <w:t xml:space="preserve">Насколько надо быть неуверенным в своём детище, чтобы так опасаться раздражать </w:t>
      </w:r>
      <w:r>
        <w:rPr>
          <w:lang w:val="en-US"/>
        </w:rPr>
        <w:t>Homo</w:t>
      </w:r>
      <w:r>
        <w:rPr/>
        <w:t xml:space="preserve"> </w:t>
      </w:r>
      <w:r>
        <w:rPr>
          <w:lang w:val="en-US"/>
        </w:rPr>
        <w:t>Sapiens</w:t>
      </w:r>
      <w:r>
        <w:rPr>
          <w:rFonts w:eastAsia="Times New Roman CYR" w:cs="Times New Roman CYR" w:ascii="Times New Roman CYR" w:hAnsi="Times New Roman CYR"/>
        </w:rPr>
        <w:t>’а вторым мыслящим на том же уровне существом! Принцип экспансии Жизненного Потока человек пока что понимает слишком буквально как захват территорий и порабощение подобных.</w:t>
      </w:r>
    </w:p>
    <w:p>
      <w:pPr>
        <w:pStyle w:val="Normal"/>
        <w:rPr/>
      </w:pPr>
      <w:r>
        <w:rPr>
          <w:rFonts w:eastAsia="Times New Roman CYR" w:cs="Times New Roman CYR" w:ascii="Times New Roman CYR" w:hAnsi="Times New Roman CYR"/>
        </w:rPr>
        <w:t xml:space="preserve">Несмотря на то, что </w:t>
      </w:r>
      <w:r>
        <w:rPr>
          <w:rFonts w:eastAsia="Times New Roman CYR" w:cs="Times New Roman CYR" w:ascii="Times New Roman CYR" w:hAnsi="Times New Roman CYR"/>
          <w:i/>
          <w:iCs/>
        </w:rPr>
        <w:t>душа</w:t>
      </w:r>
      <w:r>
        <w:rPr>
          <w:rFonts w:eastAsia="Times New Roman CYR" w:cs="Times New Roman CYR" w:ascii="Times New Roman CYR" w:hAnsi="Times New Roman CYR"/>
        </w:rPr>
        <w:t xml:space="preserve"> человека оказывается наиболее важной при его становлении, она только-только просыпается, как когда-то давно просыпался наш разум. Именно поэтому агрессия людей за несколько тысяч лет убавилась лишь во внешних отношениях между собой. Агрессия внутренняя, к сожалению, почти не убавляется. Слишком малыми темпами взрослеет душа человеческая. Оказываются неоткрытыми целые зале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кажется созданным гениальным и совершенным в своём разуме, но это совершенство чаще всего оказывается не соответствующим остальной животной части организма. Если исследование человека и смысл его жизни рассматривать лишь на уровне его самого и не более, то понять человеческую природу никогда не удастся, ибо причины его появления лежат не в нём самом, а в той целесообразности, которая полностью подчинена критериальному полю Природы.</w:t>
      </w:r>
    </w:p>
    <w:p>
      <w:pPr>
        <w:pStyle w:val="Normal"/>
        <w:rPr/>
      </w:pPr>
      <w:r>
        <w:rPr>
          <w:rFonts w:eastAsia="Times New Roman CYR" w:cs="Times New Roman CYR" w:ascii="Times New Roman CYR" w:hAnsi="Times New Roman CYR"/>
        </w:rPr>
        <w:t xml:space="preserve">Было уже много опытов, когда крысе вживляли электроды в центр удовольствия мозга. Показав один раз ей, как необходимо замыкать кнопкой контакты, потом наблюдали бесконечную аутостимуляцию удовольствия этого животного. Крыса забывала про сон, еду, про сородичей и людей. Ей ничего не было страшно, кроме одного </w:t>
      </w:r>
      <w:r>
        <w:rPr>
          <w:rFonts w:eastAsia="Symbol" w:cs="Symbol" w:ascii="Symbol" w:hAnsi="Symbol"/>
        </w:rPr>
        <w:t>-</w:t>
      </w:r>
      <w:r>
        <w:rPr>
          <w:rFonts w:eastAsia="Times New Roman CYR" w:cs="Times New Roman CYR" w:ascii="Times New Roman CYR" w:hAnsi="Times New Roman CYR"/>
        </w:rPr>
        <w:t xml:space="preserve"> остаться без этой кнопки. Очень скоро она погибала от изнеможения, уткнувшись носом в пресловутую кнопку. Современный наркоман – это крыса в экспериме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мелюсь заявить, что такое мощное сознание, какое дано человеку, во многих случаях у людей играет роль мешающей жизни надстройки, а у некоторых вообще является лишним. У них оно представляет собой раздражающий фактор такой мощности, что его можно сравнить только со сверхчувствительным органом, доминирующим во всем организме.</w:t>
      </w:r>
    </w:p>
    <w:p>
      <w:pPr>
        <w:pStyle w:val="Normal"/>
        <w:rPr/>
      </w:pPr>
      <w:r>
        <w:rPr>
          <w:rFonts w:eastAsia="Times New Roman CYR" w:cs="Times New Roman CYR" w:ascii="Times New Roman CYR" w:hAnsi="Times New Roman CYR"/>
        </w:rPr>
        <w:t xml:space="preserve">Сознание в этом случае выходит за пределы требований к структуре целостности организма, и последний стремится </w:t>
      </w:r>
      <w:r>
        <w:rPr>
          <w:rFonts w:eastAsia="Times New Roman CYR" w:cs="Times New Roman CYR" w:ascii="Times New Roman CYR" w:hAnsi="Times New Roman CYR"/>
          <w:i/>
          <w:iCs/>
        </w:rPr>
        <w:t>восстановить свою целостность</w:t>
      </w:r>
      <w:r>
        <w:rPr>
          <w:rFonts w:eastAsia="Times New Roman CYR" w:cs="Times New Roman CYR" w:ascii="Times New Roman CYR" w:hAnsi="Times New Roman CYR"/>
        </w:rPr>
        <w:t xml:space="preserve"> путем отторжения сознания человека и возврата к сознанию животного. Именно это явление мы наблюдаем во сне или в нарком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больше давящей на сознание человека морали, тем больше у него неврозов, происходящих от его животной части. Одна из самых убийственных частей морали – это сексуальные ограничения. Зигмунд Фрейд замечательно это доказал. Секс надоедает быстро, ибо надолго человек находит удовольствия только в высшем. Если же человек погружается в секс, то он разрушает свои высшие ориентиры, снижая уровень притяз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происходит со всем низменным. И не надо быть Фрейдом, чтобы признать это, несмотря на то, что сам Фрейд назвал сексуальный инстинкт жизненным. Он перепутал крайности между собой, ибо только мера даёт истину.</w:t>
      </w:r>
    </w:p>
    <w:p>
      <w:pPr>
        <w:pStyle w:val="Normal"/>
        <w:rPr/>
      </w:pPr>
      <w:r>
        <w:rPr>
          <w:rFonts w:eastAsia="Times New Roman CYR" w:cs="Times New Roman CYR" w:ascii="Times New Roman CYR" w:hAnsi="Times New Roman CYR"/>
        </w:rPr>
        <w:t xml:space="preserve">Смерти в пределах Жизненного Потока не существует. Человек начинает понимать это. Сознание Жизненного Потока не знает этого понятия. И душа тоже не знает. Но можно ли на этом лишь основании делать вывод о тождестве души и Жизненного Потока? Конечно, нет. Ибо </w:t>
      </w:r>
      <w:r>
        <w:rPr>
          <w:rFonts w:eastAsia="Times New Roman CYR" w:cs="Times New Roman CYR" w:ascii="Times New Roman CYR" w:hAnsi="Times New Roman CYR"/>
          <w:b/>
          <w:bCs/>
          <w:i/>
          <w:iCs/>
        </w:rPr>
        <w:t>душа является проводником критериев, а Жизненный Поток олицетворяет самоорганизованное пятое состояние вещества, которым является Жизнь</w:t>
      </w:r>
      <w:r>
        <w:rPr/>
        <w:t>.</w:t>
      </w:r>
    </w:p>
    <w:p>
      <w:pPr>
        <w:pStyle w:val="Normal"/>
        <w:rPr/>
      </w:pPr>
      <w:r>
        <w:rPr>
          <w:rFonts w:eastAsia="Times New Roman CYR" w:cs="Times New Roman CYR" w:ascii="Times New Roman CYR" w:hAnsi="Times New Roman CYR"/>
        </w:rPr>
        <w:t xml:space="preserve">В таком случае под </w:t>
      </w:r>
      <w:r>
        <w:rPr>
          <w:rFonts w:eastAsia="Times New Roman CYR" w:cs="Times New Roman CYR" w:ascii="Times New Roman CYR" w:hAnsi="Times New Roman CYR"/>
          <w:i/>
          <w:iCs/>
        </w:rPr>
        <w:t>духовностью</w:t>
      </w:r>
      <w:r>
        <w:rPr>
          <w:rFonts w:eastAsia="Times New Roman CYR" w:cs="Times New Roman CYR" w:ascii="Times New Roman CYR" w:hAnsi="Times New Roman CYR"/>
        </w:rPr>
        <w:t xml:space="preserve"> нужно понимать соблюдение природных законов и материального, и критериального п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оторвать материальное от идеального на том основании, что материальное только разрушает. Как же тогда быть с адекватностью, без которой вообще не о чем говорить, потому что без неё человек становится сумасшедшим? Или со смертью в теле? Ведь именно материальное разрушение обрывает жизнь индивидуума. Ещё никто не доказал, что отсутствие материального тоже является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быстрее мы в своём миропонимании освободимся от эгоцентристской психологии индивида, от антропоцентризма, тем быстрее уйдём от рабского слепого подчинения требованиям Жизненного Потока. Принять психологию Жизненного Потока для человека будет означать одно: он и Поток слиты воедино лишь частично. Но как трудно человеку пожертвовать своим родным, близким, сопливым индивидуа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помнить, что одной из его важнейших задач и Смыслом Жизни является привнести своё гибкое и высокоразвитое сознание будущего в Жизненный Поток. Но это невозможно сделать без развитой души. Эволюция человека сейчас идёт в этом напра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ризнать, что заповеди Духовных Учений являются отражением и материальной части мира тоже. Ведь действительно выгодно Жизненному Потоку, чтобы человечество не вело войн и любило себя и живот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 любом случае Жизненный Поток выплеснется в межзвездное и межпланетное пространство: либо с помощью мысли человека на средствах ракетной или другой техники, либо как генетический материал в случае смерти цивилизации и взрыва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ражение всей критериальности Природы – это её мистика, духовность, таинство, которое, кроме как чудесным, не назовёшь. Именно эта часть отражается в духовном, или мистическом, настрое народностей, этносов.</w:t>
      </w:r>
    </w:p>
    <w:p>
      <w:pPr>
        <w:pStyle w:val="Heading1"/>
        <w:ind w:hanging="0"/>
        <w:rPr>
          <w:rFonts w:ascii="Arial Cyr" w:hAnsi="Arial Cyr" w:eastAsia="Arial Cyr" w:cs="Arial Cyr"/>
        </w:rPr>
      </w:pPr>
      <w:bookmarkStart w:id="10" w:name="__RefHeading___Toc23461983"/>
      <w:bookmarkEnd w:id="10"/>
      <w:r>
        <w:rPr>
          <w:rFonts w:eastAsia="Arial Cyr" w:cs="Arial Cyr" w:ascii="Arial Cyr" w:hAnsi="Arial Cyr"/>
        </w:rPr>
        <w:t>1.9. Что такое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ета людей приводит к мысли, что человек выдумал сам себя. Глядя на него со стороны, удивляешься, насколько он примитивен. Я же пробую, однако, разобраться, что такое Человек на разных уровнях иерархической лестницы природных систем и какие требования предъявляются к человеку со стороны вышестоящих систем как к подсистеме? Какими функциями нагружен человек в Природе? Каково его место в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является природной самоорганизующейся и самообучающейся системой, а его системность, или его естественное встраивание в Природу, предъявляет вполне определённые требования к нему как к любой природной структуре или любому природному элементу. Главные из этих требований следующие.</w:t>
      </w:r>
    </w:p>
    <w:p>
      <w:pPr>
        <w:pStyle w:val="Normal"/>
        <w:numPr>
          <w:ilvl w:val="0"/>
          <w:numId w:val="2"/>
        </w:numPr>
        <w:tabs>
          <w:tab w:val="clear" w:pos="708"/>
          <w:tab w:val="left" w:pos="0" w:leader="none"/>
          <w:tab w:val="left" w:pos="419" w:leader="none"/>
        </w:tabs>
        <w:ind w:left="1139" w:hanging="855"/>
        <w:rPr/>
      </w:pPr>
      <w:r>
        <w:rPr>
          <w:rFonts w:eastAsia="Times New Roman CYR" w:cs="Times New Roman CYR" w:ascii="Times New Roman CYR" w:hAnsi="Times New Roman CYR"/>
        </w:rPr>
        <w:t xml:space="preserve">Любой </w:t>
      </w:r>
      <w:r>
        <w:rPr>
          <w:rFonts w:eastAsia="Times New Roman CYR" w:cs="Times New Roman CYR" w:ascii="Times New Roman CYR" w:hAnsi="Times New Roman CYR"/>
          <w:i/>
          <w:iCs/>
        </w:rPr>
        <w:t>элемент</w:t>
      </w:r>
      <w:r>
        <w:rPr>
          <w:rFonts w:eastAsia="Times New Roman CYR" w:cs="Times New Roman CYR" w:ascii="Times New Roman CYR" w:hAnsi="Times New Roman CYR"/>
        </w:rPr>
        <w:t xml:space="preserve"> человека как системы есть </w:t>
      </w:r>
      <w:r>
        <w:rPr>
          <w:rFonts w:eastAsia="Times New Roman CYR" w:cs="Times New Roman CYR" w:ascii="Times New Roman CYR" w:hAnsi="Times New Roman CYR"/>
          <w:i/>
          <w:iCs/>
        </w:rPr>
        <w:t>подсистема</w:t>
      </w:r>
      <w:r>
        <w:rPr>
          <w:rFonts w:eastAsia="Times New Roman CYR" w:cs="Times New Roman CYR" w:ascii="Times New Roman CYR" w:hAnsi="Times New Roman CYR"/>
        </w:rPr>
        <w:t>, которая живёт по законам, являющимся частью законов общей системы.</w:t>
      </w:r>
    </w:p>
    <w:p>
      <w:pPr>
        <w:pStyle w:val="Normal"/>
        <w:numPr>
          <w:ilvl w:val="0"/>
          <w:numId w:val="2"/>
        </w:numPr>
        <w:tabs>
          <w:tab w:val="clear" w:pos="708"/>
          <w:tab w:val="left" w:pos="0" w:leader="none"/>
          <w:tab w:val="left" w:pos="419" w:leader="none"/>
        </w:tabs>
        <w:ind w:left="1139" w:hanging="855"/>
        <w:rPr/>
      </w:pPr>
      <w:r>
        <w:rPr>
          <w:rFonts w:eastAsia="Times New Roman CYR" w:cs="Times New Roman CYR" w:ascii="Times New Roman CYR" w:hAnsi="Times New Roman CYR"/>
          <w:i/>
          <w:iCs/>
        </w:rPr>
        <w:t>Законы и критерии</w:t>
      </w:r>
      <w:r>
        <w:rPr>
          <w:rFonts w:eastAsia="Times New Roman CYR" w:cs="Times New Roman CYR" w:ascii="Times New Roman CYR" w:hAnsi="Times New Roman CYR"/>
        </w:rPr>
        <w:t xml:space="preserve"> составляют соответствующие иерархии подчинения по уровням, действующим как в материальном, так и в критериальном пространствах. В этом состоит принцип открытости, разомкнутости систем.</w:t>
      </w:r>
    </w:p>
    <w:p>
      <w:pPr>
        <w:pStyle w:val="Normal"/>
        <w:numPr>
          <w:ilvl w:val="0"/>
          <w:numId w:val="2"/>
        </w:numPr>
        <w:tabs>
          <w:tab w:val="clear" w:pos="708"/>
          <w:tab w:val="left" w:pos="0" w:leader="none"/>
          <w:tab w:val="left" w:pos="419" w:leader="none"/>
        </w:tabs>
        <w:ind w:left="1139" w:hanging="855"/>
        <w:rPr/>
      </w:pPr>
      <w:r>
        <w:rPr>
          <w:rFonts w:eastAsia="Times New Roman CYR" w:cs="Times New Roman CYR" w:ascii="Times New Roman CYR" w:hAnsi="Times New Roman CYR"/>
          <w:i/>
          <w:iCs/>
        </w:rPr>
        <w:t>Связи</w:t>
      </w:r>
      <w:r>
        <w:rPr>
          <w:rFonts w:eastAsia="Times New Roman CYR" w:cs="Times New Roman CYR" w:ascii="Times New Roman CYR" w:hAnsi="Times New Roman CYR"/>
        </w:rPr>
        <w:t xml:space="preserve"> в системе Человек могут быть двусторонними, перекрёстными, прямыми и обратными.</w:t>
      </w:r>
    </w:p>
    <w:p>
      <w:pPr>
        <w:pStyle w:val="Normal"/>
        <w:numPr>
          <w:ilvl w:val="0"/>
          <w:numId w:val="2"/>
        </w:numPr>
        <w:tabs>
          <w:tab w:val="clear" w:pos="708"/>
          <w:tab w:val="left" w:pos="0" w:leader="none"/>
          <w:tab w:val="left" w:pos="419" w:leader="none"/>
        </w:tabs>
        <w:ind w:left="1139" w:hanging="855"/>
        <w:rPr/>
      </w:pPr>
      <w:r>
        <w:rPr>
          <w:rFonts w:eastAsia="Times New Roman CYR" w:cs="Times New Roman CYR" w:ascii="Times New Roman CYR" w:hAnsi="Times New Roman CYR"/>
          <w:i/>
          <w:iCs/>
        </w:rPr>
        <w:t>Общий критерий</w:t>
      </w:r>
      <w:r>
        <w:rPr>
          <w:rFonts w:eastAsia="Times New Roman CYR" w:cs="Times New Roman CYR" w:ascii="Times New Roman CYR" w:hAnsi="Times New Roman CYR"/>
        </w:rPr>
        <w:t xml:space="preserve"> системы может быть представлен в виде критериального дерева, состоящего из уровневых критериев. Последние включают в себя локальные критерии функционирования всех элементов, согласованные между собой. </w:t>
      </w:r>
      <w:r>
        <w:rPr>
          <w:rFonts w:eastAsia="Times New Roman CYR" w:cs="Times New Roman CYR" w:ascii="Times New Roman CYR" w:hAnsi="Times New Roman CYR"/>
          <w:i/>
          <w:iCs/>
        </w:rPr>
        <w:t>Глобальный критерий</w:t>
      </w:r>
      <w:r>
        <w:rPr>
          <w:rFonts w:eastAsia="Times New Roman CYR" w:cs="Times New Roman CYR" w:ascii="Times New Roman CYR" w:hAnsi="Times New Roman CYR"/>
        </w:rPr>
        <w:t xml:space="preserve"> обеспечивает целостность общей системы, любые уровневые и локальные критерии обеспечивает целостность соответствующих уровней, подсистем, элементов.</w:t>
      </w:r>
    </w:p>
    <w:p>
      <w:pPr>
        <w:pStyle w:val="Normal"/>
        <w:numPr>
          <w:ilvl w:val="0"/>
          <w:numId w:val="2"/>
        </w:numPr>
        <w:tabs>
          <w:tab w:val="clear" w:pos="708"/>
          <w:tab w:val="left" w:pos="0" w:leader="none"/>
          <w:tab w:val="left" w:pos="419" w:leader="none"/>
        </w:tabs>
        <w:ind w:left="1139" w:hanging="855"/>
        <w:rPr/>
      </w:pPr>
      <w:r>
        <w:rPr>
          <w:rFonts w:eastAsia="Times New Roman CYR" w:cs="Times New Roman CYR" w:ascii="Times New Roman CYR" w:hAnsi="Times New Roman CYR"/>
        </w:rPr>
        <w:t xml:space="preserve">Критерии при исследовании или функционировании систем могут быть не прояснёнными и заранее не заданными в системе знаний человека. Они формируются вполне автоматически и независимо от знаний человека из процесса или явления поддержания системой своей устойчивости в силу </w:t>
      </w:r>
      <w:r>
        <w:rPr>
          <w:rFonts w:eastAsia="Times New Roman CYR" w:cs="Times New Roman CYR" w:ascii="Times New Roman CYR" w:hAnsi="Times New Roman CYR"/>
          <w:i/>
          <w:iCs/>
        </w:rPr>
        <w:t>естественной причины</w:t>
      </w:r>
      <w:r>
        <w:rPr>
          <w:rFonts w:eastAsia="Times New Roman CYR" w:cs="Times New Roman CYR" w:ascii="Times New Roman CYR" w:hAnsi="Times New Roman CYR"/>
        </w:rPr>
        <w:t>. Такой естественной причиной является, например, самоорганизация.</w:t>
      </w:r>
    </w:p>
    <w:p>
      <w:pPr>
        <w:pStyle w:val="Normal"/>
        <w:numPr>
          <w:ilvl w:val="0"/>
          <w:numId w:val="2"/>
        </w:numPr>
        <w:tabs>
          <w:tab w:val="clear" w:pos="708"/>
          <w:tab w:val="left" w:pos="0" w:leader="none"/>
          <w:tab w:val="left" w:pos="419" w:leader="none"/>
        </w:tabs>
        <w:ind w:left="644" w:hanging="360"/>
        <w:rPr/>
      </w:pPr>
      <w:r>
        <w:rPr>
          <w:rFonts w:eastAsia="Times New Roman CYR" w:cs="Times New Roman CYR" w:ascii="Times New Roman CYR" w:hAnsi="Times New Roman CYR"/>
          <w:i/>
          <w:iCs/>
        </w:rPr>
        <w:t>Самоорганизация</w:t>
      </w:r>
      <w:r>
        <w:rPr>
          <w:rFonts w:eastAsia="Times New Roman CYR" w:cs="Times New Roman CYR" w:ascii="Times New Roman CYR" w:hAnsi="Times New Roman CYR"/>
        </w:rPr>
        <w:t xml:space="preserve"> внутреннего и внешнего жизненного пространства человека как системы или подсистемы природной среды является устойчивым процессом. Изобретение человеком новых критериев в ходе своего творчества есть явление закономерное и требующее от него согласованного непротиворечивого встраивания новых критериев в природную систему критериев. Отсутствие самоорганизации для человека чревато безум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бование непротиворечивости изобретаемых человеком критериев всему дереву природных критериев является самым главным в деятельности человека вообще.</w:t>
      </w:r>
    </w:p>
    <w:p>
      <w:pPr>
        <w:pStyle w:val="Normal"/>
        <w:numPr>
          <w:ilvl w:val="0"/>
          <w:numId w:val="3"/>
        </w:numPr>
        <w:tabs>
          <w:tab w:val="clear" w:pos="708"/>
          <w:tab w:val="left" w:pos="0" w:leader="none"/>
          <w:tab w:val="left" w:pos="491" w:leader="none"/>
        </w:tabs>
        <w:ind w:left="1211" w:hanging="927"/>
        <w:rPr>
          <w:rFonts w:ascii="Times New Roman CYR" w:hAnsi="Times New Roman CYR" w:eastAsia="Times New Roman CYR" w:cs="Times New Roman CYR"/>
        </w:rPr>
      </w:pPr>
      <w:r>
        <w:rPr>
          <w:rFonts w:eastAsia="Times New Roman CYR" w:cs="Times New Roman CYR" w:ascii="Times New Roman CYR" w:hAnsi="Times New Roman CYR"/>
        </w:rPr>
        <w:t>Так как природные системы, и человек тоже, сами по себе, автоматически, являются самоорганизующимися, они обладают некоторыми особыми свойствами, главные из которых следующие:</w:t>
      </w:r>
    </w:p>
    <w:p>
      <w:pPr>
        <w:pStyle w:val="Normal"/>
        <w:numPr>
          <w:ilvl w:val="0"/>
          <w:numId w:val="3"/>
        </w:numPr>
        <w:tabs>
          <w:tab w:val="clear" w:pos="708"/>
          <w:tab w:val="left" w:pos="0" w:leader="none"/>
          <w:tab w:val="left" w:pos="491" w:leader="none"/>
        </w:tabs>
        <w:ind w:left="1211" w:hanging="927"/>
        <w:rPr>
          <w:rFonts w:ascii="Times New Roman CYR" w:hAnsi="Times New Roman CYR" w:eastAsia="Times New Roman CYR" w:cs="Times New Roman CYR"/>
        </w:rPr>
      </w:pPr>
      <w:r>
        <w:rPr>
          <w:rFonts w:eastAsia="Times New Roman CYR" w:cs="Times New Roman CYR" w:ascii="Times New Roman CYR" w:hAnsi="Times New Roman CYR"/>
        </w:rPr>
        <w:t>Самоорганизующиеся системы не являются замкнутыми информационно и изолированными энергетически.</w:t>
      </w:r>
    </w:p>
    <w:p>
      <w:pPr>
        <w:pStyle w:val="BodyText2"/>
        <w:numPr>
          <w:ilvl w:val="0"/>
          <w:numId w:val="3"/>
        </w:numPr>
        <w:tabs>
          <w:tab w:val="clear" w:pos="708"/>
          <w:tab w:val="left" w:pos="0" w:leader="none"/>
          <w:tab w:val="left" w:pos="491" w:leader="none"/>
        </w:tabs>
        <w:ind w:left="1211" w:hanging="927"/>
        <w:rPr>
          <w:rFonts w:ascii="Times New Roman CYR" w:hAnsi="Times New Roman CYR" w:eastAsia="Times New Roman CYR" w:cs="Times New Roman CYR"/>
        </w:rPr>
      </w:pPr>
      <w:r>
        <w:rPr>
          <w:rFonts w:eastAsia="Times New Roman CYR" w:cs="Times New Roman CYR" w:ascii="Times New Roman CYR" w:hAnsi="Times New Roman CYR"/>
        </w:rPr>
        <w:t>Они имеют природные Бесконечные Источники смысла и энергии. Смысл в них непрерывно накапливается, а энергия непрерывно расходуется на поддержание гомеостаза системы – устойчивого состояния.</w:t>
      </w:r>
    </w:p>
    <w:p>
      <w:pPr>
        <w:pStyle w:val="Normal"/>
        <w:numPr>
          <w:ilvl w:val="0"/>
          <w:numId w:val="3"/>
        </w:numPr>
        <w:tabs>
          <w:tab w:val="clear" w:pos="708"/>
          <w:tab w:val="left" w:pos="0" w:leader="none"/>
          <w:tab w:val="left" w:pos="491" w:leader="none"/>
        </w:tabs>
        <w:ind w:left="1211" w:hanging="927"/>
        <w:rPr/>
      </w:pPr>
      <w:r>
        <w:rPr>
          <w:rFonts w:eastAsia="Times New Roman CYR" w:cs="Times New Roman CYR" w:ascii="Times New Roman CYR" w:hAnsi="Times New Roman CYR"/>
        </w:rPr>
        <w:t xml:space="preserve">Природная система характеризуется непрерывным движением, направленным на повышение своей устойчивости или, по крайней мере, на её сохранение. Это достигается природными программами поисковой оптимизации при случайном поиске, вызванном явлениями, которые называются в физике и в теории колебаний </w:t>
      </w:r>
      <w:r>
        <w:rPr>
          <w:rFonts w:eastAsia="Times New Roman CYR" w:cs="Times New Roman CYR" w:ascii="Times New Roman CYR" w:hAnsi="Times New Roman CYR"/>
          <w:i/>
          <w:iCs/>
        </w:rPr>
        <w:t>флуктуациями</w:t>
      </w:r>
      <w:r>
        <w:rPr>
          <w:rFonts w:eastAsia="Times New Roman CYR" w:cs="Times New Roman CYR" w:ascii="Times New Roman CYR" w:hAnsi="Times New Roman CYR"/>
        </w:rPr>
        <w:t xml:space="preserve"> и причины которых лежат в непрерывной принудительной подпитке элементов и подсистем энергиями Бесконечных Источников Природы.</w:t>
      </w:r>
    </w:p>
    <w:p>
      <w:pPr>
        <w:pStyle w:val="Normal"/>
        <w:numPr>
          <w:ilvl w:val="0"/>
          <w:numId w:val="3"/>
        </w:numPr>
        <w:tabs>
          <w:tab w:val="clear" w:pos="708"/>
          <w:tab w:val="left" w:pos="0" w:leader="none"/>
          <w:tab w:val="left" w:pos="491" w:leader="none"/>
        </w:tabs>
        <w:ind w:left="644" w:hanging="360"/>
        <w:rPr>
          <w:rFonts w:ascii="Times New Roman CYR" w:hAnsi="Times New Roman CYR" w:eastAsia="Times New Roman CYR" w:cs="Times New Roman CYR"/>
        </w:rPr>
      </w:pPr>
      <w:r>
        <w:rPr>
          <w:rFonts w:eastAsia="Times New Roman CYR" w:cs="Times New Roman CYR" w:ascii="Times New Roman CYR" w:hAnsi="Times New Roman CYR"/>
        </w:rPr>
        <w:t>В природных системах всегда преобладает влияние глобального критерия, который обеспечивает системную целос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рассмотренного можно выделить некоторые главные особенности функционального назначения человека в системе Природы.</w:t>
      </w:r>
    </w:p>
    <w:p>
      <w:pPr>
        <w:pStyle w:val="Normal"/>
        <w:numPr>
          <w:ilvl w:val="0"/>
          <w:numId w:val="4"/>
        </w:numPr>
        <w:tabs>
          <w:tab w:val="clear" w:pos="708"/>
          <w:tab w:val="left" w:pos="0" w:leader="none"/>
          <w:tab w:val="left" w:pos="419" w:leader="none"/>
        </w:tabs>
        <w:ind w:left="1139" w:hanging="855"/>
        <w:rPr>
          <w:rFonts w:ascii="Times New Roman CYR" w:hAnsi="Times New Roman CYR" w:eastAsia="Times New Roman CYR" w:cs="Times New Roman CYR"/>
        </w:rPr>
      </w:pPr>
      <w:r>
        <w:rPr>
          <w:rFonts w:eastAsia="Times New Roman CYR" w:cs="Times New Roman CYR" w:ascii="Times New Roman CYR" w:hAnsi="Times New Roman CYR"/>
        </w:rPr>
        <w:t>Человек наделён Природой основной своей функцией как творчески-регуляторной, которая постепенно развивается и усиливается в значительно большей степени, чем у любого другого вида известных на сегодня живых организмов.</w:t>
      </w:r>
    </w:p>
    <w:p>
      <w:pPr>
        <w:pStyle w:val="Normal"/>
        <w:numPr>
          <w:ilvl w:val="0"/>
          <w:numId w:val="4"/>
        </w:numPr>
        <w:tabs>
          <w:tab w:val="clear" w:pos="708"/>
          <w:tab w:val="left" w:pos="0" w:leader="none"/>
          <w:tab w:val="left" w:pos="419" w:leader="none"/>
        </w:tabs>
        <w:ind w:left="1139" w:hanging="855"/>
        <w:rPr>
          <w:rFonts w:ascii="Times New Roman CYR" w:hAnsi="Times New Roman CYR" w:eastAsia="Times New Roman CYR" w:cs="Times New Roman CYR"/>
        </w:rPr>
      </w:pPr>
      <w:r>
        <w:rPr>
          <w:rFonts w:eastAsia="Times New Roman CYR" w:cs="Times New Roman CYR" w:ascii="Times New Roman CYR" w:hAnsi="Times New Roman CYR"/>
        </w:rPr>
        <w:t>Можно предположить бесконечно большой масштаб регулирования Природы со стороны человека в будущем, если учитывать его способность к творчеству как к созданию новых критериев.</w:t>
      </w:r>
    </w:p>
    <w:p>
      <w:pPr>
        <w:pStyle w:val="Normal"/>
        <w:numPr>
          <w:ilvl w:val="0"/>
          <w:numId w:val="4"/>
        </w:numPr>
        <w:tabs>
          <w:tab w:val="clear" w:pos="708"/>
          <w:tab w:val="left" w:pos="0" w:leader="none"/>
          <w:tab w:val="left" w:pos="419" w:leader="none"/>
        </w:tabs>
        <w:ind w:left="1139" w:hanging="855"/>
        <w:rPr>
          <w:rFonts w:ascii="Times New Roman CYR" w:hAnsi="Times New Roman CYR" w:eastAsia="Times New Roman CYR" w:cs="Times New Roman CYR"/>
        </w:rPr>
      </w:pPr>
      <w:r>
        <w:rPr>
          <w:rFonts w:eastAsia="Times New Roman CYR" w:cs="Times New Roman CYR" w:ascii="Times New Roman CYR" w:hAnsi="Times New Roman CYR"/>
        </w:rPr>
        <w:t>Человек выступает как природный регулятор адаптивного, самоорганизующегося, самообучающегося, самопознающего типа.</w:t>
      </w:r>
    </w:p>
    <w:p>
      <w:pPr>
        <w:pStyle w:val="Normal"/>
        <w:numPr>
          <w:ilvl w:val="0"/>
          <w:numId w:val="4"/>
        </w:numPr>
        <w:tabs>
          <w:tab w:val="clear" w:pos="708"/>
          <w:tab w:val="left" w:pos="0" w:leader="none"/>
          <w:tab w:val="left" w:pos="419" w:leader="none"/>
        </w:tabs>
        <w:ind w:left="1139" w:hanging="855"/>
        <w:rPr>
          <w:rFonts w:ascii="Times New Roman CYR" w:hAnsi="Times New Roman CYR" w:eastAsia="Times New Roman CYR" w:cs="Times New Roman CYR"/>
        </w:rPr>
      </w:pPr>
      <w:r>
        <w:rPr>
          <w:rFonts w:eastAsia="Times New Roman CYR" w:cs="Times New Roman CYR" w:ascii="Times New Roman CYR" w:hAnsi="Times New Roman CYR"/>
        </w:rPr>
        <w:t>Человек в силу своего главного назначения естественно впитал в себя на всех уровнях творчества и регулирования оба начала систем природного метаболизма: созидания и разрушения как необходимых условий деятельности Природы.</w:t>
      </w:r>
    </w:p>
    <w:p>
      <w:pPr>
        <w:pStyle w:val="Normal"/>
        <w:rPr/>
      </w:pPr>
      <w:r>
        <w:rPr>
          <w:rFonts w:eastAsia="Times New Roman CYR" w:cs="Times New Roman CYR" w:ascii="Times New Roman CYR" w:hAnsi="Times New Roman CYR"/>
          <w:b/>
          <w:bCs/>
          <w:i/>
          <w:iCs/>
        </w:rPr>
        <w:t>Из этого следует вывод о принципиальной невозможности освободить Человек от агрессивного начала</w:t>
      </w:r>
      <w:r>
        <w:rPr>
          <w:rFonts w:eastAsia="Times New Roman CYR" w:cs="Times New Roman CYR" w:ascii="Times New Roman CYR" w:hAnsi="Times New Roman CYR"/>
        </w:rPr>
        <w:t>. Агрессия в Человеке со временем может трансформироваться в сознательные действия макрообменных процессов и будет носить не взрывной, а явно закономерный характер и станет полностью управляемой в своих прояв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Природа боится пустоты»? Потому что всегда есть «броуновское» движение Жизни или «флуктуации» как естественные поисковые движения, вызванные непрерывной работой Бесконечных Источников.</w:t>
      </w:r>
    </w:p>
    <w:p>
      <w:pPr>
        <w:pStyle w:val="Normal"/>
        <w:rPr/>
      </w:pPr>
      <w:r>
        <w:rPr>
          <w:rFonts w:eastAsia="Times New Roman CYR" w:cs="Times New Roman CYR" w:ascii="Times New Roman CYR" w:hAnsi="Times New Roman CYR"/>
          <w:b/>
          <w:bCs/>
          <w:i/>
          <w:iCs/>
        </w:rPr>
        <w:t>Через флуктуации проявляется всеобщий природный принцип экспансии</w:t>
      </w:r>
      <w:r>
        <w:rPr>
          <w:rFonts w:eastAsia="Times New Roman CYR" w:cs="Times New Roman CYR" w:ascii="Times New Roman CYR" w:hAnsi="Times New Roman CYR"/>
        </w:rPr>
        <w:t xml:space="preserve">. Человек в материальном мире осуществляет поиск </w:t>
      </w:r>
      <w:r>
        <w:rPr>
          <w:rFonts w:eastAsia="Times New Roman CYR" w:cs="Times New Roman CYR" w:ascii="Times New Roman CYR" w:hAnsi="Times New Roman CYR"/>
          <w:i/>
          <w:iCs/>
        </w:rPr>
        <w:t>Духовного Максимума Вселенной</w:t>
      </w:r>
      <w:r>
        <w:rPr>
          <w:rFonts w:eastAsia="Times New Roman CYR" w:cs="Times New Roman CYR" w:ascii="Times New Roman CYR" w:hAnsi="Times New Roman CYR"/>
        </w:rPr>
        <w:t>, привнося в Природу не простую гармонию взаимозависимости, а гармонию единства материального и критери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хоть как-то обосновать свою точку зрения на Мироздание и Человека в нём, я хотел бы указать ещё на одну тайну Природы. Существуют очень простые модели природных процессов. Одна модель представляется нам в виде магнитных полюсов, движение между которыми возможно лишь в пределах расстояния между полюсами. Движение как притяжение или отталкивание начиналось или заканчивалось бы в такой модели прилипанием к какому-либо полю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ественной жизни эта модель работает в большинстве семей, когда любовь между супругами заканчивается очень быстро, если для них тайна отношений заканчивается одним с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ельно более богатое на проявление необычных явлений и эффектов – это движение упорядоченных электрических зарядов, коим является для нас электрический ток. При нём происходят колоссальные созидающие и разрушающие преобразования в телах.</w:t>
      </w:r>
    </w:p>
    <w:p>
      <w:pPr>
        <w:pStyle w:val="Normal"/>
        <w:rPr/>
      </w:pPr>
      <w:r>
        <w:rPr>
          <w:rFonts w:eastAsia="Times New Roman CYR" w:cs="Times New Roman CYR" w:ascii="Times New Roman CYR" w:hAnsi="Times New Roman CYR"/>
        </w:rPr>
        <w:t xml:space="preserve">Но ещё более интересные изменения происходят в самом источнике электрического тока. Жизнь содержит и проявленную свою часть, как её содержит любая электрическая внешняя цепь соединений, и свою </w:t>
      </w:r>
      <w:r>
        <w:rPr>
          <w:rFonts w:eastAsia="Times New Roman CYR" w:cs="Times New Roman CYR" w:ascii="Times New Roman CYR" w:hAnsi="Times New Roman CYR"/>
          <w:i/>
          <w:iCs/>
        </w:rPr>
        <w:t>непроявленную часть – свои Источники</w:t>
      </w:r>
      <w:r>
        <w:rPr>
          <w:rFonts w:eastAsia="Times New Roman CYR" w:cs="Times New Roman CYR" w:ascii="Times New Roman CYR" w:hAnsi="Times New Roman CYR"/>
        </w:rPr>
        <w:t>, или свой Источник. Ведь Жизнь включает в себя и магнитные, и электрические, и гравитационные, и материальные потоки. Но она включает в себя и другие потоки, прежде всего, сам Жизненный Поток, который мы можем воочию наблюдать каждую секунду.</w:t>
      </w:r>
    </w:p>
    <w:p>
      <w:pPr>
        <w:pStyle w:val="Normal"/>
        <w:rPr/>
      </w:pPr>
      <w:r>
        <w:rPr>
          <w:rFonts w:eastAsia="Times New Roman CYR" w:cs="Times New Roman CYR" w:ascii="Times New Roman CYR" w:hAnsi="Times New Roman CYR"/>
          <w:i/>
          <w:iCs/>
        </w:rPr>
        <w:t>Жизненный Поток</w:t>
      </w:r>
      <w:r>
        <w:rPr>
          <w:rFonts w:eastAsia="Times New Roman CYR" w:cs="Times New Roman CYR" w:ascii="Times New Roman CYR" w:hAnsi="Times New Roman CYR"/>
        </w:rPr>
        <w:t xml:space="preserve"> имеет свои Законы так же, как свои законы имеет магнитное поле и электрические преобразования. Какие же проявления из уже видимого нами Жизненного Потока на сегодня хотелось бы отме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ежде всего, его сознательный аспект. Это весь животный мир и человечество в целом со своей культурой, и биологический мир, и государства, и общности – предприятия, семья, религии, любое объединение, и что-то ещё многое другое, что несёт в себе тайну, наверное, не меньшую, чем тайны биологов или физиол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лько тайны дают нам возможность развиваться. Однако философия современности упускает свой шанс оказать колоссальное влияние на сознание людей тем, что может совершенно по-своему, по-особенному, удивительным образом интерпретировать многие научные и ненаучные результаты Жизни.</w:t>
      </w:r>
    </w:p>
    <w:p>
      <w:pPr>
        <w:pStyle w:val="Normal"/>
        <w:rPr/>
      </w:pP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 это интеллектуальный регулятор Природы, который регулирует природные процессы при помощи критериев как самой Природы, так и изобретенных им самим. Критерии, которые не вписываются в систему природных, несут Человеку страдания. Те же из них, которые согласуются с природными, несут ему настоящее Счастье.</w:t>
      </w:r>
    </w:p>
    <w:p>
      <w:pPr>
        <w:pStyle w:val="Heading1"/>
        <w:ind w:hanging="0"/>
        <w:rPr>
          <w:rFonts w:ascii="Arial Cyr" w:hAnsi="Arial Cyr" w:eastAsia="Arial Cyr" w:cs="Arial Cyr"/>
        </w:rPr>
      </w:pPr>
      <w:bookmarkStart w:id="11" w:name="__RefHeading___Toc23461984"/>
      <w:bookmarkEnd w:id="11"/>
      <w:r>
        <w:rPr>
          <w:rFonts w:eastAsia="Arial Cyr" w:cs="Arial Cyr" w:ascii="Arial Cyr" w:hAnsi="Arial Cyr"/>
        </w:rPr>
        <w:t>1.10. К вопросу о новой концепции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ивыкли, что дважды два будет пять. И когда нам говорят, что это четыре, хочется плакать от несправедливости. В этом разделе я хочу привлечь внимание исследователей и врачей к своей точке зрения на некоторые болезни, причиной которых могут быть невероятные на первый взгляд 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ая концепция медицины основана на ключевом понятии болезни, и я заявляю, что пришло время пересмотреть понятие болезни. Ибо организм мудр, но хитёр. Он часто только имитирует саму болезнь душевным, психическим, сознательным или телесным паразитом, вынуждая таким образом активного человека напрягаться и преодолевать влияние паразита. Если это наблюдается, то мы говорим об иммунитете.</w:t>
      </w:r>
    </w:p>
    <w:p>
      <w:pPr>
        <w:pStyle w:val="Normal"/>
        <w:rPr/>
      </w:pPr>
      <w:r>
        <w:rPr>
          <w:rFonts w:eastAsia="Times New Roman CYR" w:cs="Times New Roman CYR" w:ascii="Times New Roman CYR" w:hAnsi="Times New Roman CYR"/>
          <w:i/>
          <w:iCs/>
        </w:rPr>
        <w:t>Болезнь</w:t>
      </w:r>
      <w:r>
        <w:rPr>
          <w:rFonts w:eastAsia="Times New Roman CYR" w:cs="Times New Roman CYR" w:ascii="Times New Roman CYR" w:hAnsi="Times New Roman CYR"/>
        </w:rPr>
        <w:t xml:space="preserve"> есть средство эволюции, понимаемой в узком смысле, как совершенствование того, что уже подарено Природой человеку. Врач же чаще всего понимает болезнь как уже произошедшее грубое нарушение в теле больного, или в его психике, в мозге. Это принципиальная ошибка, которая чаще делает человека ещё более больным, чем он является таковым на самом деле.</w:t>
      </w:r>
    </w:p>
    <w:p>
      <w:pPr>
        <w:pStyle w:val="Normal"/>
        <w:rPr/>
      </w:pPr>
      <w:r>
        <w:rPr>
          <w:rFonts w:eastAsia="Times New Roman CYR" w:cs="Times New Roman CYR" w:ascii="Times New Roman CYR" w:hAnsi="Times New Roman CYR"/>
          <w:b/>
          <w:bCs/>
          <w:i/>
          <w:iCs/>
        </w:rPr>
        <w:t>Имитация заболеваний может принимать в организме любые формы</w:t>
      </w:r>
      <w:r>
        <w:rPr>
          <w:rFonts w:eastAsia="Times New Roman CYR" w:cs="Times New Roman CYR" w:ascii="Times New Roman CYR" w:hAnsi="Times New Roman CYR"/>
        </w:rPr>
        <w:t>. Но их уровень не поднимается выше уровня логики нашего ясного сознания и даже, как правило, не достигает его. Поэтому почти всегда можно путём логического анализа понять степень имитации заболеваемости.</w:t>
      </w:r>
    </w:p>
    <w:p>
      <w:pPr>
        <w:pStyle w:val="Normal"/>
        <w:rPr/>
      </w:pPr>
      <w:r>
        <w:rPr>
          <w:rFonts w:eastAsia="Times New Roman CYR" w:cs="Times New Roman CYR" w:ascii="Times New Roman CYR" w:hAnsi="Times New Roman CYR"/>
        </w:rPr>
        <w:t>Я утверждаю это на том основании, что мною было проведено с больными и добровольцами несколько сотен погружений в их собственное подсознание как методом холотропного дыхания, так и другими методами. Это так называемый аутотранс с самоконтролем. Результатом такой работы явилась моя книга</w:t>
      </w:r>
      <w:r>
        <w:rPr>
          <w:rStyle w:val="FootnoteCharacters"/>
          <w:rStyle w:val="FootnoteAnchor"/>
          <w:rFonts w:eastAsia="Times New Roman CYR" w:cs="Times New Roman CYR" w:ascii="Times New Roman CYR" w:hAnsi="Times New Roman CYR"/>
        </w:rPr>
        <w:footnoteReference w:id="9"/>
      </w:r>
      <w:r>
        <w:rPr/>
        <w:t>.</w:t>
      </w:r>
    </w:p>
    <w:p>
      <w:pPr>
        <w:pStyle w:val="Normal"/>
        <w:rPr/>
      </w:pPr>
      <w:r>
        <w:rPr>
          <w:rFonts w:eastAsia="Times New Roman CYR" w:cs="Times New Roman CYR" w:ascii="Times New Roman CYR" w:hAnsi="Times New Roman CYR"/>
        </w:rPr>
        <w:t>Несколько десятков случаев погружения тяжело больных людей произвели на меня неизгладимое впечатление тем, что у них пропали как симптомы, так и объективные показатели их заболевания. Это и онкология, и некроз почек, и постинфарктные изменения. Объяснить чудом произошедшее нельзя, как пытаются представить иногда средства массовой информации</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Я отношу это к необычному явлению, которое наступает при очень глубоких погружениях в собственное подсознание, далее просто погружение.</w:t>
      </w:r>
    </w:p>
    <w:p>
      <w:pPr>
        <w:pStyle w:val="Normal"/>
        <w:rPr/>
      </w:pPr>
      <w:r>
        <w:rPr>
          <w:rFonts w:eastAsia="Times New Roman CYR" w:cs="Times New Roman CYR" w:ascii="Times New Roman CYR" w:hAnsi="Times New Roman CYR"/>
        </w:rPr>
        <w:t>В своей книге «Карма в практике исцеления»</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я подробно описал метод Бардо-терапии. В ней я высказал свою точку зрения на процессы перерождения, которые происходят в организме при таких погружениях.</w:t>
      </w:r>
    </w:p>
    <w:p>
      <w:pPr>
        <w:pStyle w:val="Normal"/>
        <w:rPr/>
      </w:pPr>
      <w:r>
        <w:rPr>
          <w:rFonts w:eastAsia="Times New Roman CYR" w:cs="Times New Roman CYR" w:ascii="Times New Roman CYR" w:hAnsi="Times New Roman CYR"/>
          <w:b/>
          <w:bCs/>
          <w:i/>
          <w:iCs/>
        </w:rPr>
        <w:t>Вторая причина заболеваний широчайшего охвата кроется, как говорят экстрасенсы, в контактах аур людей</w:t>
      </w:r>
      <w:r>
        <w:rPr>
          <w:rFonts w:eastAsia="Times New Roman CYR" w:cs="Times New Roman CYR" w:ascii="Times New Roman CYR" w:hAnsi="Times New Roman CYR"/>
        </w:rPr>
        <w:t>. Мне удалось длительное время наблюдать несколько сверхвысокочувствительных натур, имеющих высокие показатели по целительному воздействию на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таким людям тянутся все, у кого присутствует в организме в явной или скрытой форме какое-либо заболевание. Их ауры отличаются особой мягкостью, притягательностью. мощью и чистотой, которая, собственно, и является самым целительным фак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такие сверхвысокочувствительные люди делятся на две большие категории по степени своей защиты и восстанавливаемости своей ауры. Те из них, которые постоянно говорят об энерговампиризме, как правило, этим проявляют свою слабую защищённость от аурного воздействия окружающих, и их восстановительный потенциал слаб. Они постоянно чувствуют чужое воздействие на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ая часть этих выдающихся людей имеют сильную аурную защиту и высокие показатели по её восстанавливаемости. Последние могут быть целителями с поразительными результатами своих трудов. Первые тоже могут исцелять больных, но только, как правило, ценой своего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происходит при контакте больного с таким необычным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чески то же самое, что и при контакте нормального человека с алкоголиком, когда даже при их молчании происходит наложение их аурных полей. В результате такого наложения аурное поле алкоголика действует на поле нормального человека, как кислота на ткань – она прожигает ткань. На теле человека кислота оставляет ожоги и язвы, незаживающие раны. Алкоголик же поправляет самочувствие. Высокочувствительный человек не выносит близости алкоголика.</w:t>
      </w:r>
    </w:p>
    <w:p>
      <w:pPr>
        <w:pStyle w:val="Normal"/>
        <w:rPr/>
      </w:pPr>
      <w:r>
        <w:rPr>
          <w:rFonts w:eastAsia="Times New Roman CYR" w:cs="Times New Roman CYR" w:ascii="Times New Roman CYR" w:hAnsi="Times New Roman CYR"/>
        </w:rPr>
        <w:t xml:space="preserve">Именно такое взаимодействие всегда наблюдается при </w:t>
      </w:r>
      <w:r>
        <w:rPr>
          <w:rFonts w:eastAsia="Times New Roman CYR" w:cs="Times New Roman CYR" w:ascii="Times New Roman CYR" w:hAnsi="Times New Roman CYR"/>
          <w:i/>
          <w:iCs/>
        </w:rPr>
        <w:t>аурных контактах</w:t>
      </w:r>
      <w:r>
        <w:rPr>
          <w:rFonts w:eastAsia="Times New Roman CYR" w:cs="Times New Roman CYR" w:ascii="Times New Roman CYR" w:hAnsi="Times New Roman CYR"/>
        </w:rPr>
        <w:t xml:space="preserve"> всех людей, независимо ни от чего, если их ауры противоположны по знаку критериально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 медицине так мало внимания уделяется причине заболеваний полевого характера, что создаётся впечатление невменяемости диагностической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множество раз наблюдал внешнюю реакцию и проявление отклонений вегетативных функций сверхвысокочувствительного человека в ответ на полевое аурное воздействие другого человека, когда этот второй не проявляет ничего негативного, но имеет явно несовпадающие критерии жизни с первым. Даже исключительно положительное отношение его к первому нисколько не упрощает проблему: первый всё равно ощущает сильные боли, покалывания и резкое ухудшение самочув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могут возразить на это, что такая реакция – это ещё не сама болезнь. К сожалению, изменения в нашем аурном поле являются предвестником, или, точнее, опережающим фактором, заболеваний соматических, психических, сознательных и так далее. Это через аурные поля наводятся на нас возмущения, флуктуации, которые с течением времени, действуя, как затравки кристалла, выращивают виртуальных паразитов и органическую боле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говорю не только о сильно чувствительных людях. Это характерно для всех с той или иной долей контроля воздействия. Ибо лишь ощущение зависит от степени чувствительности человека, а результат действия может от неё не зависеть.</w:t>
      </w:r>
    </w:p>
    <w:p>
      <w:pPr>
        <w:pStyle w:val="Normal"/>
        <w:rPr/>
      </w:pPr>
      <w:r>
        <w:rPr>
          <w:rFonts w:eastAsia="Times New Roman CYR" w:cs="Times New Roman CYR" w:ascii="Times New Roman CYR" w:hAnsi="Times New Roman CYR"/>
        </w:rPr>
        <w:t xml:space="preserve">Факты настолько поразительны и множественны, что мы должны признать невероятное: </w:t>
      </w:r>
      <w:r>
        <w:rPr>
          <w:rFonts w:eastAsia="Times New Roman CYR" w:cs="Times New Roman CYR" w:ascii="Times New Roman CYR" w:hAnsi="Times New Roman CYR"/>
          <w:b/>
          <w:bCs/>
          <w:i/>
          <w:iCs/>
        </w:rPr>
        <w:t>существует закон Природы, согласно которому</w:t>
      </w:r>
      <w:r>
        <w:rPr/>
        <w:t xml:space="preserve"> </w:t>
      </w:r>
      <w:r>
        <w:rPr>
          <w:rFonts w:eastAsia="Times New Roman CYR" w:cs="Times New Roman CYR" w:ascii="Times New Roman CYR" w:hAnsi="Times New Roman CYR"/>
          <w:b/>
          <w:bCs/>
          <w:i/>
          <w:iCs/>
        </w:rPr>
        <w:t>виртуально нервная система человека прорастает в его аурную оболочку</w:t>
      </w:r>
      <w:r>
        <w:rPr>
          <w:rFonts w:eastAsia="Times New Roman CYR" w:cs="Times New Roman CYR" w:ascii="Times New Roman CYR" w:hAnsi="Times New Roman CYR"/>
        </w:rPr>
        <w:t>. Через виртуальные рецепторы, которые расположены в ауре, как щупальца спрута, сознание человека получает импульсы раздражения, которые идут к мозгу и определённым орга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признать также и другой закон Природы: наша аура так же насыщена энергетическими меридианами, как и наше тело. Только тело является более плотной структурой, чем а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имитация заболеваний существует? Чтобы ответить на этот вопрос, вспомним о виртуальных паразитах и о том, что они предпочитают среду проживания неупорядоченную, более хаотичную для нашего сознания. Наша психика и наше подсознание базируются во многом на непроявленных смыслах и на смысловых ассоциациях, не поддающихся контролю со стороны проявленного сознания.</w:t>
      </w:r>
    </w:p>
    <w:p>
      <w:pPr>
        <w:pStyle w:val="Normal"/>
        <w:rPr/>
      </w:pPr>
      <w:r>
        <w:rPr>
          <w:rFonts w:eastAsia="Times New Roman CYR" w:cs="Times New Roman CYR" w:ascii="Times New Roman CYR" w:hAnsi="Times New Roman CYR"/>
          <w:i/>
          <w:iCs/>
        </w:rPr>
        <w:t>Имитатор заболевания</w:t>
      </w:r>
      <w:r>
        <w:rPr>
          <w:rFonts w:eastAsia="Times New Roman CYR" w:cs="Times New Roman CYR" w:ascii="Times New Roman CYR" w:hAnsi="Times New Roman CYR"/>
        </w:rPr>
        <w:t xml:space="preserve"> – это, по-другому, виртуальный паразит, распространивший своё влияние на большую часть организма, но не задевший пока тело человека. Именно поэтому я часто говорю, что болезнь начинается с виртуального имитатора. Что касается ауры, то, думаю, что мы ещё недостаточно исследовали пространство вблизи нашего тела и фантомные представления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бая материя, конечно же, диктует нам свои правила жизни, но она во многом идёт невидимыми путями вслед за изменениями в тонких, полевых структурах, реальность которых могут подтвердить лишь люди, наделённые особыми способностями или приборы для измерения полей, которых пока создано м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рхчувствительность человека тоже может стать сама по себе причиной его болезни, ибо чаще всего нервный срыв, психическая болезнь начинается от стимуляции сверхчувствительной части организма практически любым полем любого человека. Даже язва желудка может возникнуть, если у человека высокой чувствительностью обладает слизистая желудка. Это ещё одни закон возникновения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овремя ничего не изменить, то имитация заболевания переходит в активную и объективную фазу болезни в сознании и органах тела. Во многих случаях могут развиться аллергические, приступообразные, язвенные и другие болезни.</w:t>
      </w:r>
    </w:p>
    <w:p>
      <w:pPr>
        <w:pStyle w:val="Normal"/>
        <w:rPr/>
      </w:pPr>
      <w:r>
        <w:rPr>
          <w:rFonts w:eastAsia="Times New Roman CYR" w:cs="Times New Roman CYR" w:ascii="Times New Roman CYR" w:hAnsi="Times New Roman CYR"/>
        </w:rPr>
        <w:t>Одной из форм заболеваний являются ментально-духовные, о которых я уже много говорил и писал в нескольких своих книгах, например, в своей книге</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xml:space="preserve"> (1999 г.). Их природа лежит, конечно же, в слабом духе и слабой воле человека.</w:t>
      </w:r>
    </w:p>
    <w:p>
      <w:pPr>
        <w:pStyle w:val="Normal"/>
        <w:rPr/>
      </w:pPr>
      <w:r>
        <w:rPr>
          <w:rFonts w:eastAsia="Times New Roman CYR" w:cs="Times New Roman CYR" w:ascii="Times New Roman CYR" w:hAnsi="Times New Roman CYR"/>
        </w:rPr>
        <w:t xml:space="preserve">Особое внимание должны привлечь, на мой взгляд так называемые </w:t>
      </w:r>
      <w:r>
        <w:rPr>
          <w:rFonts w:eastAsia="Times New Roman CYR" w:cs="Times New Roman CYR" w:ascii="Times New Roman CYR" w:hAnsi="Times New Roman CYR"/>
          <w:i/>
          <w:iCs/>
        </w:rPr>
        <w:t>недиагностируемые заболевания</w:t>
      </w:r>
      <w:r>
        <w:rPr>
          <w:rFonts w:eastAsia="Times New Roman CYR" w:cs="Times New Roman CYR" w:ascii="Times New Roman CYR" w:hAnsi="Times New Roman CYR"/>
        </w:rPr>
        <w:t>, о которых я тоже неоднократно заявлял как в своих книгах, так и в выступ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ким примером их являются, например, заболевания с синдромом хронической усталости. Недиагностируемые заболевания могут появляться, например, как реакция на перемену местами составляющей Инь и Ян в правой и левой половине тела человека.</w:t>
      </w:r>
    </w:p>
    <w:p>
      <w:pPr>
        <w:pStyle w:val="Normal"/>
        <w:rPr/>
      </w:pPr>
      <w:r>
        <w:rPr>
          <w:rFonts w:eastAsia="Times New Roman CYR" w:cs="Times New Roman CYR" w:ascii="Times New Roman CYR" w:hAnsi="Times New Roman CYR"/>
        </w:rPr>
        <w:t>Определение такого состояния может быть облегчено по несовпадению энергий и резус-фактора крови. В норме при положительном резус-факторе Ян заполняет правую половину тела, а при отрицательном резус-факторе Ян заполняет левую половину</w:t>
      </w:r>
      <w:r>
        <w:rPr>
          <w:rStyle w:val="FootnoteCharacters"/>
          <w:rStyle w:val="FootnoteAnchor"/>
          <w:rFonts w:eastAsia="Times New Roman CYR" w:cs="Times New Roman CYR" w:ascii="Times New Roman CYR" w:hAnsi="Times New Roman CYR"/>
        </w:rPr>
        <w:footnoteReference w:id="13"/>
      </w:r>
      <w:r>
        <w:rPr/>
        <w:t xml:space="preserve"> </w:t>
      </w:r>
    </w:p>
    <w:p>
      <w:pPr>
        <w:pStyle w:val="Normal"/>
        <w:rPr/>
      </w:pPr>
      <w:r>
        <w:rPr>
          <w:rFonts w:eastAsia="Times New Roman CYR" w:cs="Times New Roman CYR" w:ascii="Times New Roman CYR" w:hAnsi="Times New Roman CYR"/>
        </w:rPr>
        <w:t>Если же говорить шире о концепции болезни, то необходимо привлечь внимание к такому состоянию, как рождение человека. Ибо оказывается, что состояния, близкие к состоянию рождения и достигаемые в трансперсональных погружениях, способны сами собой освобождать организм от некоторых заболеваний, о чём я писал в книге «Исцеление дыханием и аутотрансом. Духовная практика»</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xml:space="preserve"> в разделе «Омоложение – суть развивающегося процесса погружения» (с. 64).</w:t>
      </w:r>
    </w:p>
    <w:p>
      <w:pPr>
        <w:pStyle w:val="Heading1"/>
        <w:ind w:hanging="0"/>
        <w:rPr>
          <w:rFonts w:ascii="Arial Cyr" w:hAnsi="Arial Cyr" w:eastAsia="Arial Cyr" w:cs="Arial Cyr"/>
        </w:rPr>
      </w:pPr>
      <w:bookmarkStart w:id="12" w:name="__RefHeading___Toc23461985"/>
      <w:bookmarkEnd w:id="12"/>
      <w:r>
        <w:rPr>
          <w:rFonts w:eastAsia="Arial Cyr" w:cs="Arial Cyr" w:ascii="Arial Cyr" w:hAnsi="Arial Cyr"/>
        </w:rPr>
        <w:t>1.11. Адеква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ё же соответствие поведения человека среде обитания, миру и внешнему, и внутреннему, в котором он существует, поразительно. Адекватность в норме сознанию не вид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положение характерно для всего живого в целом: наше сознание проявляет, в основном, лишь отклонения от нормы, задаваемой Прир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чески под нормой как раз и понимается некое узкое пространство состояний и параметров, в которых адекватность внешним и внутренним процессам не отвлекает человеческое сознание.</w:t>
      </w:r>
    </w:p>
    <w:p>
      <w:pPr>
        <w:pStyle w:val="Normal"/>
        <w:rPr/>
      </w:pPr>
      <w:r>
        <w:rPr>
          <w:rFonts w:eastAsia="Times New Roman CYR" w:cs="Times New Roman CYR" w:ascii="Times New Roman CYR" w:hAnsi="Times New Roman CYR"/>
        </w:rPr>
        <w:t xml:space="preserve">Однако, указать чётко это пространство невозможно, ибо </w:t>
      </w:r>
      <w:r>
        <w:rPr>
          <w:rFonts w:eastAsia="Times New Roman CYR" w:cs="Times New Roman CYR" w:ascii="Times New Roman CYR" w:hAnsi="Times New Roman CYR"/>
          <w:i/>
          <w:iCs/>
        </w:rPr>
        <w:t>не о самой адекватности нужно говорить, а лишь о той или иной её степени</w:t>
      </w:r>
      <w:r>
        <w:rPr>
          <w:rFonts w:eastAsia="Times New Roman CYR" w:cs="Times New Roman CYR" w:ascii="Times New Roman CYR" w:hAnsi="Times New Roman CYR"/>
        </w:rPr>
        <w:t>. Пространство адекватности – это пространство с размытыми границами.</w:t>
      </w:r>
    </w:p>
    <w:p>
      <w:pPr>
        <w:pStyle w:val="Normal"/>
        <w:rPr/>
      </w:pPr>
      <w:r>
        <w:rPr>
          <w:rFonts w:eastAsia="Times New Roman CYR" w:cs="Times New Roman CYR" w:ascii="Times New Roman CYR" w:hAnsi="Times New Roman CYR"/>
          <w:b/>
          <w:bCs/>
          <w:i/>
          <w:iCs/>
        </w:rPr>
        <w:t>Максимальная степень адекватности соответствует минимуму шума в целостной системе человек – среда</w:t>
      </w:r>
      <w:r>
        <w:rPr>
          <w:rFonts w:eastAsia="Times New Roman CYR" w:cs="Times New Roman CYR" w:ascii="Times New Roman CYR" w:hAnsi="Times New Roman CYR"/>
        </w:rPr>
        <w:t>. Другими словами, человек адекватный производит минимум энтропии информационной и энтропии термодинамической.</w:t>
      </w:r>
    </w:p>
    <w:p>
      <w:pPr>
        <w:pStyle w:val="Normal"/>
        <w:rPr/>
      </w:pPr>
      <w:r>
        <w:rPr>
          <w:rFonts w:eastAsia="Times New Roman CYR" w:cs="Times New Roman CYR" w:ascii="Times New Roman CYR" w:hAnsi="Times New Roman CYR"/>
        </w:rPr>
        <w:t xml:space="preserve">Человек вносит в окружающее его пространство шум, или, по-другому, хаос, и определённость, или по-другому, смысл. </w:t>
      </w:r>
      <w:r>
        <w:rPr>
          <w:rFonts w:eastAsia="Times New Roman CYR" w:cs="Times New Roman CYR" w:ascii="Times New Roman CYR" w:hAnsi="Times New Roman CYR"/>
          <w:i/>
          <w:iCs/>
        </w:rPr>
        <w:t>Хаос</w:t>
      </w:r>
      <w:r>
        <w:rPr>
          <w:rFonts w:eastAsia="Times New Roman CYR" w:cs="Times New Roman CYR" w:ascii="Times New Roman CYR" w:hAnsi="Times New Roman CYR"/>
        </w:rPr>
        <w:t xml:space="preserve"> – это энтропия в физике и в информатике. Это понятие, которое условно оттеняет противоположность смысла, то есть потерю энергии связи, её выделение в открытое пространство существования  и разъединение логических цепочек.</w:t>
      </w:r>
    </w:p>
    <w:p>
      <w:pPr>
        <w:pStyle w:val="Normal"/>
        <w:rPr/>
      </w:pPr>
      <w:r>
        <w:rPr>
          <w:rFonts w:eastAsia="Times New Roman CYR" w:cs="Times New Roman CYR" w:ascii="Times New Roman CYR" w:hAnsi="Times New Roman CYR"/>
          <w:i/>
          <w:iCs/>
        </w:rPr>
        <w:t>Смысл</w:t>
      </w:r>
      <w:r>
        <w:rPr>
          <w:rFonts w:eastAsia="Times New Roman CYR" w:cs="Times New Roman CYR" w:ascii="Times New Roman CYR" w:hAnsi="Times New Roman CYR"/>
        </w:rPr>
        <w:t xml:space="preserve"> – понятие, характеризующее единство, суть, соединение элементов, негэнтропию как потребление энергии связи из окружающего пространства и из логической цепочки любо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симальная степень адекватности позволяет осуществить и максимальную скорость в процессах восхождения по смыслам. Там, где степень адекватности низка, происходит переход адекватности к ненорме, которая так же характеризуется степенью удаления от слабых состояний ненормы к ненорме в большой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и невысоких степенях отклонения от нормы организм Человека ещё может восстанавливать свою целостность самостоятельно, то при высоких степенях отклонения можно говорить лишь о его выживаемости и жизнеспособности. Большая степень ненормы приводит к катастрофическим изменениям, то есть к таким, при которых функционирование организма в целостном прежнем варианте уже невозможно.</w:t>
      </w:r>
    </w:p>
    <w:p>
      <w:pPr>
        <w:pStyle w:val="Normal"/>
        <w:rPr/>
      </w:pPr>
      <w:r>
        <w:rPr>
          <w:rFonts w:eastAsia="Times New Roman CYR" w:cs="Times New Roman CYR" w:ascii="Times New Roman CYR" w:hAnsi="Times New Roman CYR"/>
        </w:rPr>
        <w:t>Любой живой организм, если следовать представлениям и моделям термодинамики, есть неравновесная система, в которой постоянно происходит нарушение условий существования. При этом решается дуальная задача: исследуется пространство возможных отклонений и восстанавливается норма. Теорема И. Пригожина</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xml:space="preserve"> гласит, что для термодинамических неравновесных процессов при внешних условиях, препятствующих достижению равновесного состояния, стационарное состояние системы соответствует минимальному производству энтропии.</w:t>
      </w:r>
    </w:p>
    <w:p>
      <w:pPr>
        <w:pStyle w:val="Normal"/>
        <w:rPr/>
      </w:pPr>
      <w:r>
        <w:rPr>
          <w:rFonts w:eastAsia="Times New Roman CYR" w:cs="Times New Roman CYR" w:ascii="Times New Roman CYR" w:hAnsi="Times New Roman CYR"/>
        </w:rPr>
        <w:t xml:space="preserve">Если мы будем искать аналогию неравновесным системам в живых организмах, то скажем, что </w:t>
      </w:r>
      <w:r>
        <w:rPr>
          <w:rFonts w:eastAsia="Times New Roman CYR" w:cs="Times New Roman CYR" w:ascii="Times New Roman CYR" w:hAnsi="Times New Roman CYR"/>
          <w:b/>
          <w:bCs/>
          <w:i/>
          <w:iCs/>
        </w:rPr>
        <w:t>минимизация энтропии, хаоса, в живых организмах автоматически приближает их к максимизации производства смысла</w:t>
      </w:r>
      <w:r>
        <w:rPr>
          <w:rFonts w:eastAsia="Times New Roman CYR" w:cs="Times New Roman CYR" w:ascii="Times New Roman CYR" w:hAnsi="Times New Roman CYR"/>
        </w:rPr>
        <w:t>. Минимум энтропии отражает максимум адекватности для живых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живых систем это означает, что работа, совершённая в соответствии со смыслами системы, увеличивает её смысл ещё больше. Таким образом осуществляется Восхождение по Смыс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шние условия существования живых организмов, с одной стороны, оказывают на них своё воздействие, заставляя адаптироваться, а с другой стороны, вынуждают организмы, как открытые системы, изменять эти условия. Поэтому можно сказать, что и свобода выбора человека есть всего лишь данная ему Природой возможность отклоняться от нормы. Слишком большая степень свободы – это уже нен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человек как поисковая экстремальная система всегда запрограммирован своим критерием на норму, на максимальную степень адекватности как на глобальный максиму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ы Природы оговаривают некие пределы отклонения человеком и для человека внешних и внутренних условий и воздействий. Смыслы человека характеризуют степень расширения пределов этих отклонений. По накоплению смыслов можно проследить расширение возможностей человека.</w:t>
      </w:r>
    </w:p>
    <w:p>
      <w:pPr>
        <w:pStyle w:val="Normal"/>
        <w:rPr/>
      </w:pP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развилось благодаря отклонениям в пространстве состояний Человека от нормы, благодаря ненорме, благодаря тому, что оно выполняло вначале функцию датчика отклонений, потом функцию самонастройки и, далее, само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адекватность из понятия психологии перевести в философскую категорию, то нужно заявить, что адекватность как категория есть соответствие человеческого пространства состояний пространству состояний Природы. Другими словами, адекватность как категория означает, прежде всего, соответствие законов и критериев человека 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определение важно потому, что Критерии Природы являются независимыми от нас, от нашего человеческого сознания. А человек в силу своей творческой особенности способен генерировать и синтезировать дополнительные критерии самостоя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легче всего, лучше всего соответствие, или адекватность, человека Природе передаётся через критериальные поля. Фактически адекватность отражает соответствие критериев личности 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критериев гипнолога и больного может привести к необратимым или даже катастрофическим последствиям, к смерти больного, что не так уж редко и случается при кодировании больных алкоголизмом или нарком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какой системности Жизни мы можем говорить с вами? Думаю, что о такой, которая отражала бы естественное наше, то есть всего живого, вхождение, вписывание, встраивание в структуру Природы вообще. Мы говорим о самых общих законах, на которых стоит мир и Жизнь. И тем не менее, мы должны отметить существование трёх видов адекватности: животной, разумной и духов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вотная адекватность – инстинктивная. Разумная – прогнозирующая. Духовная – концентрирующая силу веры. Нарушения каждого вида адекватности проявляются соответственно: 1) в рефлекторной и инстинктивной психике, 2) в логике рассуждений и действий, 3) в отсутствии сознательного контакта с Логосом, Высшим Сознанием,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заповеди Духовных Учений и сами Духовные Учения воспитывают адекватность как 1) соответствие Логосу, или Высшему Разуму, Богу, 2) соответствие Жизненному Потоку, человечеству, обществу и семье и 3) соответствие другим людям и материальному миру вещей.</w:t>
      </w:r>
    </w:p>
    <w:p>
      <w:pPr>
        <w:pStyle w:val="Normal"/>
        <w:rPr/>
      </w:pPr>
      <w:r>
        <w:rPr>
          <w:rFonts w:eastAsia="Times New Roman CYR" w:cs="Times New Roman CYR" w:ascii="Times New Roman CYR" w:hAnsi="Times New Roman CYR"/>
          <w:i/>
          <w:iCs/>
        </w:rPr>
        <w:t>Самая высокая степень адекватности</w:t>
      </w:r>
      <w:r>
        <w:rPr>
          <w:rFonts w:eastAsia="Times New Roman CYR" w:cs="Times New Roman CYR" w:ascii="Times New Roman CYR" w:hAnsi="Times New Roman CYR"/>
        </w:rPr>
        <w:t xml:space="preserve"> – это когда человек использует каждую ошибку как сверхценную информацию для следующего своего шага или следующей мысли. Человек для себя – исследователь мира. Для Жизненного Потока он – капля. Для Природы – самоорганизующийся регулятор и преобразователь. Для Бога человек – творец и помощ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екватность разума – это рациональное поведение с прогнозированием положительного исхода от предполагаемо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идти на поводу животной части, то многое становится наркотиком из-за превращения удовлетворения инстинктов и рефлексов в неуправляемое удовольствие. Если инстинктам потакать, то они порабощают разум. Разум же пока что не может подчинить инстинкты из-за своей слабости, хотя с помощью веры, однозначного императива, как при гипнозе, в организме могут развиться силы, значительно ослабляющие инстинкты и позволяющие управлять некоторыми функциями сознательно.</w:t>
      </w:r>
    </w:p>
    <w:p>
      <w:pPr>
        <w:pStyle w:val="Normal"/>
        <w:rPr/>
      </w:pPr>
      <w:r>
        <w:rPr>
          <w:rFonts w:eastAsia="Times New Roman CYR" w:cs="Times New Roman CYR" w:ascii="Times New Roman CYR" w:hAnsi="Times New Roman CYR"/>
          <w:i/>
          <w:iCs/>
        </w:rPr>
        <w:t>Боль</w:t>
      </w:r>
      <w:r>
        <w:rPr>
          <w:rFonts w:eastAsia="Times New Roman CYR" w:cs="Times New Roman CYR" w:ascii="Times New Roman CYR" w:hAnsi="Times New Roman CYR"/>
        </w:rPr>
        <w:t xml:space="preserve"> – это не просто признак болезни, это проявление неадекватности как на уровне законов поведения, так и на уровне законов самой Природы, реализованных в человеке. Можно даже сказать, что естественная смерть от старости есть неадекватность законов, по которым живёт человек, и законов Природы, наступающая в определенном возрасте.</w:t>
      </w:r>
    </w:p>
    <w:p>
      <w:pPr>
        <w:pStyle w:val="Heading1"/>
        <w:ind w:hanging="0"/>
        <w:rPr>
          <w:rFonts w:ascii="Arial Cyr" w:hAnsi="Arial Cyr" w:eastAsia="Arial Cyr" w:cs="Arial Cyr"/>
        </w:rPr>
      </w:pPr>
      <w:bookmarkStart w:id="13" w:name="__RefHeading___Toc23461986"/>
      <w:bookmarkEnd w:id="13"/>
      <w:r>
        <w:rPr>
          <w:rFonts w:eastAsia="Arial Cyr" w:cs="Arial Cyr" w:ascii="Arial Cyr" w:hAnsi="Arial Cyr"/>
        </w:rPr>
        <w:t>1.12. Членовредительство и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алось бы, что можно найти посредством философии, то есть с помощью науки, которая как будто никому не нужна? Разве что только смысл Жизни… Я же как психолог исследую такую область отношений человека, где он может добровольно идти на самоубийство, которое существует пусть отсрочено, но оно всё равно есть, оно присутствует в сознании врача или целителя, слишком часто сталкивающегося со смер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ю часто, как кто-то из мужского сословия (а иногда и из женского) хвастается своими «подвигами»: «Вот вчера напился так, что…». И задаю себе вопрос: «Почему этот человек так вредит себе?» Ведь подобное допускают и интеллигентные, казалось бы, люди, те же самые врачи, которые, наверное, знают, в чём смысл жизни. На самом деле они не знают смысл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ружением в явное членовредительство люди выражают протест против жёсткого управления ими со стороны среды. Только не всегда это заметно явно. Человек не может самоутвердиться, не может реализовать свои природные широкие способности – и скрытый паразит-самоубийца делает всё, чтобы человек не желал поддерживать высокие кондиции своего организма, человек ленится, теряет уверенность.</w:t>
      </w:r>
    </w:p>
    <w:p>
      <w:pPr>
        <w:pStyle w:val="Normal"/>
        <w:rPr/>
      </w:pPr>
      <w:r>
        <w:rPr>
          <w:rFonts w:eastAsia="Times New Roman CYR" w:cs="Times New Roman CYR" w:ascii="Times New Roman CYR" w:hAnsi="Times New Roman CYR"/>
        </w:rPr>
        <w:t xml:space="preserve">Часто причиной самовредительства человека, как и общества, является всего лишь </w:t>
      </w:r>
      <w:r>
        <w:rPr>
          <w:rFonts w:eastAsia="Times New Roman CYR" w:cs="Times New Roman CYR" w:ascii="Times New Roman CYR" w:hAnsi="Times New Roman CYR"/>
          <w:i/>
          <w:iCs/>
        </w:rPr>
        <w:t>потребительский критерий</w:t>
      </w:r>
      <w:r>
        <w:rPr>
          <w:rFonts w:eastAsia="Times New Roman CYR" w:cs="Times New Roman CYR" w:ascii="Times New Roman CYR" w:hAnsi="Times New Roman CYR"/>
        </w:rPr>
        <w:t xml:space="preserve"> их существования, который диктует жить за счёт других. И когда это оказывается невозможным и критерий не удовлетворяется и не максимизируется, агрессия сопротивления случившемуся приводит по тому же пути «извне – себе» к агрессии против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таких людей и сообществ лежит в удовольствии за счёт других, в махровом эгоизме. Радость, получаемая от расширения своего позитивного для других влияния, оказалась заблокированной, а сознание – суж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жизнь является противоположным полюсом героизму, то есть жертвы личности ради общества. Добровольно стереть свою личность в угоду общественными интересам – это не каждому дано. Люди со слабой психикой не могут длительное время выносить подобное состояние. Поэтому значительно легче делать это, когда происходит снятие личностной ответственности. Например, в пьянстве, наркомании, в любом другом типе одурманивания сознания. Такие люди, как правило, в своём поведении придерживаются крайних оценок и крайнего поведения. Им легко переключиться с пьянства на героизм, ибо и там, и там основой поведения является жертва и, следовательно снятие ответственности, на что их толкает слишком жёсткая власть над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 это всегда самоутверждение, даже у закоренелых альтруистов. А самоутверждение надо подтверждать постоянно. Общество осуществляет диктат в отношении личности. И во власть в основном рвутся потому, что думают, будто власть даёт возможность в какой-то степени снять этот дик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существует диктат общества, то соответственно ему наблюдается и снятие ответственности с личности за её поступки. Как бы ни требовало общество от своего гражданина или члена этой самой ответственности, но если оно ему приказывает, то никакие требования, законы и наказания за безответственность не помогут. Все отклонения в поведении личности от требуемого общество может записывать в преступления и соответствующе за это наказывать. Что и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ольшой жёсткости в управлении человеком со стороны общества любого ранга человек автоматически теряет волю и дух, если он не наделён от Природы позитивным контактом с Высшими Си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ловека можно даже предположить существование сознательных инстинктов, берущих своё начало от обусловленных самой Природой смыслов. Можно указать на такие виды смысла человеческой жизни:</w:t>
      </w:r>
    </w:p>
    <w:p>
      <w:pPr>
        <w:pStyle w:val="Normal"/>
        <w:numPr>
          <w:ilvl w:val="0"/>
          <w:numId w:val="5"/>
        </w:numPr>
        <w:tabs>
          <w:tab w:val="clear" w:pos="708"/>
          <w:tab w:val="left" w:pos="0" w:leader="none"/>
          <w:tab w:val="left" w:pos="449" w:leader="none"/>
        </w:tabs>
        <w:ind w:left="1169" w:hanging="885"/>
        <w:rPr/>
      </w:pPr>
      <w:r>
        <w:rPr>
          <w:rFonts w:eastAsia="Times New Roman CYR" w:cs="Times New Roman CYR" w:ascii="Times New Roman CYR" w:hAnsi="Times New Roman CYR"/>
        </w:rPr>
        <w:t xml:space="preserve">Человек должен </w:t>
      </w:r>
      <w:r>
        <w:rPr>
          <w:rFonts w:eastAsia="Times New Roman CYR" w:cs="Times New Roman CYR" w:ascii="Times New Roman CYR" w:hAnsi="Times New Roman CYR"/>
          <w:i/>
          <w:iCs/>
        </w:rPr>
        <w:t>позитивно реализовать способности</w:t>
      </w:r>
      <w:r>
        <w:rPr>
          <w:rFonts w:eastAsia="Times New Roman CYR" w:cs="Times New Roman CYR" w:ascii="Times New Roman CYR" w:hAnsi="Times New Roman CYR"/>
        </w:rPr>
        <w:t>, подаренные ему с тысячекратным избытком. Это смысл самореализации. Для него характерен инстинкт самореализации.</w:t>
      </w:r>
    </w:p>
    <w:p>
      <w:pPr>
        <w:pStyle w:val="Normal"/>
        <w:numPr>
          <w:ilvl w:val="0"/>
          <w:numId w:val="5"/>
        </w:numPr>
        <w:tabs>
          <w:tab w:val="clear" w:pos="708"/>
          <w:tab w:val="left" w:pos="0" w:leader="none"/>
          <w:tab w:val="left" w:pos="449" w:leader="none"/>
        </w:tabs>
        <w:ind w:left="1169" w:hanging="885"/>
        <w:rPr/>
      </w:pPr>
      <w:r>
        <w:rPr>
          <w:rFonts w:eastAsia="Times New Roman CYR" w:cs="Times New Roman CYR" w:ascii="Times New Roman CYR" w:hAnsi="Times New Roman CYR"/>
        </w:rPr>
        <w:t xml:space="preserve">Человек должен стать </w:t>
      </w:r>
      <w:r>
        <w:rPr>
          <w:rFonts w:eastAsia="Times New Roman CYR" w:cs="Times New Roman CYR" w:ascii="Times New Roman CYR" w:hAnsi="Times New Roman CYR"/>
          <w:i/>
          <w:iCs/>
        </w:rPr>
        <w:t>необходимым своим близким</w:t>
      </w:r>
      <w:r>
        <w:rPr>
          <w:rFonts w:eastAsia="Times New Roman CYR" w:cs="Times New Roman CYR" w:ascii="Times New Roman CYR" w:hAnsi="Times New Roman CYR"/>
        </w:rPr>
        <w:t>. Это смысл телесной любви. Для него характерен половой инстинкт.</w:t>
      </w:r>
    </w:p>
    <w:p>
      <w:pPr>
        <w:pStyle w:val="Normal"/>
        <w:numPr>
          <w:ilvl w:val="0"/>
          <w:numId w:val="5"/>
        </w:numPr>
        <w:tabs>
          <w:tab w:val="clear" w:pos="708"/>
          <w:tab w:val="left" w:pos="0" w:leader="none"/>
          <w:tab w:val="left" w:pos="449" w:leader="none"/>
        </w:tabs>
        <w:ind w:left="1169" w:hanging="885"/>
        <w:rPr/>
      </w:pPr>
      <w:r>
        <w:rPr>
          <w:rFonts w:eastAsia="Times New Roman CYR" w:cs="Times New Roman CYR" w:ascii="Times New Roman CYR" w:hAnsi="Times New Roman CYR"/>
        </w:rPr>
        <w:t xml:space="preserve">Человек должен стать </w:t>
      </w:r>
      <w:r>
        <w:rPr>
          <w:rFonts w:eastAsia="Times New Roman CYR" w:cs="Times New Roman CYR" w:ascii="Times New Roman CYR" w:hAnsi="Times New Roman CYR"/>
          <w:i/>
          <w:iCs/>
        </w:rPr>
        <w:t>необходимым обществу</w:t>
      </w:r>
      <w:r>
        <w:rPr>
          <w:rFonts w:eastAsia="Times New Roman CYR" w:cs="Times New Roman CYR" w:ascii="Times New Roman CYR" w:hAnsi="Times New Roman CYR"/>
        </w:rPr>
        <w:t>, в котором живёт. Это смысл жертвы. Для него характерен стадный инстинкт.</w:t>
      </w:r>
    </w:p>
    <w:p>
      <w:pPr>
        <w:pStyle w:val="Normal"/>
        <w:numPr>
          <w:ilvl w:val="0"/>
          <w:numId w:val="5"/>
        </w:numPr>
        <w:tabs>
          <w:tab w:val="clear" w:pos="708"/>
          <w:tab w:val="left" w:pos="0" w:leader="none"/>
          <w:tab w:val="left" w:pos="449" w:leader="none"/>
        </w:tabs>
        <w:ind w:left="1169" w:hanging="885"/>
        <w:rPr/>
      </w:pPr>
      <w:r>
        <w:rPr>
          <w:rFonts w:eastAsia="Times New Roman CYR" w:cs="Times New Roman CYR" w:ascii="Times New Roman CYR" w:hAnsi="Times New Roman CYR"/>
        </w:rPr>
        <w:t xml:space="preserve">Человек должен </w:t>
      </w:r>
      <w:r>
        <w:rPr>
          <w:rFonts w:eastAsia="Times New Roman CYR" w:cs="Times New Roman CYR" w:ascii="Times New Roman CYR" w:hAnsi="Times New Roman CYR"/>
          <w:i/>
          <w:iCs/>
        </w:rPr>
        <w:t>одарить человечество</w:t>
      </w:r>
      <w:r>
        <w:rPr>
          <w:rFonts w:eastAsia="Times New Roman CYR" w:cs="Times New Roman CYR" w:ascii="Times New Roman CYR" w:hAnsi="Times New Roman CYR"/>
        </w:rPr>
        <w:t>. Это смысл единения всего живого, идущий от экспансии Жизненного Потока. Для него характерен «инстинкт» единения.</w:t>
      </w:r>
    </w:p>
    <w:p>
      <w:pPr>
        <w:pStyle w:val="Normal"/>
        <w:numPr>
          <w:ilvl w:val="0"/>
          <w:numId w:val="5"/>
        </w:numPr>
        <w:tabs>
          <w:tab w:val="clear" w:pos="708"/>
          <w:tab w:val="left" w:pos="0" w:leader="none"/>
          <w:tab w:val="left" w:pos="449" w:leader="none"/>
        </w:tabs>
        <w:ind w:left="1169" w:hanging="885"/>
        <w:rPr/>
      </w:pPr>
      <w:r>
        <w:rPr>
          <w:rFonts w:eastAsia="Times New Roman CYR" w:cs="Times New Roman CYR" w:ascii="Times New Roman CYR" w:hAnsi="Times New Roman CYR"/>
        </w:rPr>
        <w:t xml:space="preserve">Человек должен </w:t>
      </w:r>
      <w:r>
        <w:rPr>
          <w:rFonts w:eastAsia="Times New Roman CYR" w:cs="Times New Roman CYR" w:ascii="Times New Roman CYR" w:hAnsi="Times New Roman CYR"/>
          <w:i/>
          <w:iCs/>
        </w:rPr>
        <w:t>одарить Природу</w:t>
      </w:r>
      <w:r>
        <w:rPr>
          <w:rFonts w:eastAsia="Times New Roman CYR" w:cs="Times New Roman CYR" w:ascii="Times New Roman CYR" w:hAnsi="Times New Roman CYR"/>
        </w:rPr>
        <w:t>. Это смысл природной целостности. Для него характерен «инстинкт» целостности.</w:t>
      </w:r>
    </w:p>
    <w:p>
      <w:pPr>
        <w:pStyle w:val="Normal"/>
        <w:numPr>
          <w:ilvl w:val="0"/>
          <w:numId w:val="5"/>
        </w:numPr>
        <w:tabs>
          <w:tab w:val="clear" w:pos="708"/>
          <w:tab w:val="left" w:pos="0" w:leader="none"/>
          <w:tab w:val="left" w:pos="449" w:leader="none"/>
        </w:tabs>
        <w:ind w:left="644" w:hanging="360"/>
        <w:rPr/>
      </w:pPr>
      <w:r>
        <w:rPr>
          <w:rFonts w:eastAsia="Times New Roman CYR" w:cs="Times New Roman CYR" w:ascii="Times New Roman CYR" w:hAnsi="Times New Roman CYR"/>
        </w:rPr>
        <w:t xml:space="preserve">Человек должен быть </w:t>
      </w:r>
      <w:r>
        <w:rPr>
          <w:rFonts w:eastAsia="Times New Roman CYR" w:cs="Times New Roman CYR" w:ascii="Times New Roman CYR" w:hAnsi="Times New Roman CYR"/>
          <w:i/>
          <w:iCs/>
        </w:rPr>
        <w:t>верен Богу</w:t>
      </w:r>
      <w:r>
        <w:rPr>
          <w:rFonts w:eastAsia="Times New Roman CYR" w:cs="Times New Roman CYR" w:ascii="Times New Roman CYR" w:hAnsi="Times New Roman CYR"/>
        </w:rPr>
        <w:t xml:space="preserve">. Это смысл </w:t>
      </w:r>
      <w:r>
        <w:rPr>
          <w:rFonts w:eastAsia="Times New Roman CYR" w:cs="Times New Roman CYR" w:ascii="Times New Roman CYR" w:hAnsi="Times New Roman CYR"/>
          <w:b/>
          <w:bCs/>
          <w:i/>
          <w:iCs/>
        </w:rPr>
        <w:t>веры как высшего долга и высшей благодарности</w:t>
      </w:r>
      <w:r>
        <w:rPr>
          <w:rFonts w:eastAsia="Times New Roman CYR" w:cs="Times New Roman CYR" w:ascii="Times New Roman CYR" w:hAnsi="Times New Roman CYR"/>
        </w:rPr>
        <w:t>. Для него характерен «инстинкт» в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человек находит смысл для себя в развитии способностей, в любви, в жертве, в единении, в целостности, в вере и благодарности.</w:t>
      </w:r>
    </w:p>
    <w:p>
      <w:pPr>
        <w:pStyle w:val="Normal"/>
        <w:rPr/>
      </w:pPr>
      <w:r>
        <w:rPr>
          <w:rFonts w:eastAsia="Times New Roman CYR" w:cs="Times New Roman CYR" w:ascii="Times New Roman CYR" w:hAnsi="Times New Roman CYR"/>
          <w:b/>
          <w:bCs/>
          <w:i/>
          <w:iCs/>
        </w:rPr>
        <w:t>Человеку Природой смысл его жизни одолжен</w:t>
      </w:r>
      <w:r>
        <w:rPr>
          <w:rFonts w:eastAsia="Times New Roman CYR" w:cs="Times New Roman CYR" w:ascii="Times New Roman CYR" w:hAnsi="Times New Roman CYR"/>
        </w:rPr>
        <w:t>. Хотя он способен выдумать любой другой смысл, ради которого он будет совершать даже подвиг. Но природный смысл жизни человека является однозначным отражением обоюдной любви между ним и самой Природой, которая выражается в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теряющий смысл жизни, теряет его по частям, точнее, по частям иерархии смысла. Вместе со смыслом жизни теряется и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и принципы поведения общество пока в силу своей недуховности нащупывает в полной темноте, не желая принять для своего развития знания со стороны. Однако, само общество есть часть общественного развития структуры мира. Любое малое общество или сообщество является подсистемой большой системы. Значит, существуют условия подчинения по всей иерархии общественной жизни, а не только у отдельной личности в отношении его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шиной такого системного подчинения обществ является Жизненный Поток, в отношении которого пока что у человечества знаний явно недостаточно.</w:t>
      </w:r>
    </w:p>
    <w:p>
      <w:pPr>
        <w:pStyle w:val="Heading1"/>
        <w:ind w:hanging="0"/>
        <w:rPr>
          <w:rFonts w:ascii="Arial Cyr" w:hAnsi="Arial Cyr" w:eastAsia="Arial Cyr" w:cs="Arial Cyr"/>
        </w:rPr>
      </w:pPr>
      <w:bookmarkStart w:id="14" w:name="__RefHeading___Toc23461987"/>
      <w:bookmarkEnd w:id="14"/>
      <w:r>
        <w:rPr>
          <w:rFonts w:eastAsia="Arial Cyr" w:cs="Arial Cyr" w:ascii="Arial Cyr" w:hAnsi="Arial Cyr"/>
        </w:rPr>
        <w:t>1.13. О доказательствах существования души и важности духовности для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ю: «Пусть многие смеются, но любовь всё меньше становится животной и всё больше становится кровью души». И в этом вижу большой смысл. Можно много кричать о сознательном членовредительстве врача, но если он сочувствует больному, то теряет при этом свою кровь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истотель когда-то заявил, что душа – это особый орган, посредством которого тело чувствует и мыслит. В моей концепции душа – высший орган организма, который практически не подчиняется человеку и через который в мир протекает Любовь Божественная. Чистая и духовно воспитанная душа оправдает лишь то, что высокодуховно. Она есть тот самый главный анализатор, который проверяет на духовность каждое наше движение, наше поведение и наши мысли.</w:t>
      </w:r>
    </w:p>
    <w:p>
      <w:pPr>
        <w:pStyle w:val="Normal"/>
        <w:rPr/>
      </w:pPr>
      <w:r>
        <w:rPr>
          <w:rFonts w:eastAsia="Times New Roman CYR" w:cs="Times New Roman CYR" w:ascii="Times New Roman CYR" w:hAnsi="Times New Roman CYR"/>
        </w:rPr>
        <w:t xml:space="preserve">Все мои изданные книги – это доказательства существования души. Прибавить к сказанному что-либо новое, кажется, вряд ли удастся. Другое дело – любовь. Если следовать З. Фрейду, то любовь, как была животной, так и останется, а человеком движет неудовлетворённое сексуальное влечение. Однако психология в своём развитии, в том числе и гуманистическая, раскрепостила человека из-под ига сексуальности, развеяв этот миф. И </w:t>
      </w:r>
      <w:r>
        <w:rPr>
          <w:rFonts w:eastAsia="Times New Roman CYR" w:cs="Times New Roman CYR" w:ascii="Times New Roman CYR" w:hAnsi="Times New Roman CYR"/>
          <w:b/>
          <w:bCs/>
          <w:i/>
          <w:iCs/>
        </w:rPr>
        <w:t>высшим проявлением любви уже принято считать развитую духовность, которая может стать высшей формой любви человеческой</w:t>
      </w:r>
      <w:r>
        <w:rPr>
          <w:rFonts w:eastAsia="Times New Roman CYR" w:cs="Times New Roman CYR" w:ascii="Times New Roman CYR" w:hAnsi="Times New Roman CYR"/>
        </w:rPr>
        <w:t>. Духовность даёт истинные представления о правильном выборе, об истинных критериях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зни психики настолько часто происходят от нехватки знаний по выбору, от слабости критериального поля, что это просто не замечается как не замечается привычка. Такова особенность нашего сознания: полностью игнорировать абсурд, если он повторяется, а выход из положения искать во всём, что только подворачивается под руку. Любой совет, любой пример становятся слишком заразительными. Подсказки сердца оказывается мало, душа остаётся не услыша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душа человека слабым голосом издалека кричит ему о его неправильном выборе. Бывают случаи, когда он вообще не может принять решение, и как умер Буриданов осёл меж двух охапок сена от голода, не решив для себя, какая же из охапок предпочтительнее, так и этот человек может совсем опустить руки и потерять интерес к делу. То есть умереть как творческая личность. Либо его нервная система, если ценность решения для него велика, впадает в процесс всё более возрастающего напряжения, перенапрягается и выводит весь организм в состояние стресса, а его мыслительный аппарат – в ещё более худшее состояние.</w:t>
      </w:r>
    </w:p>
    <w:p>
      <w:pPr>
        <w:pStyle w:val="Normal"/>
        <w:rPr/>
      </w:pPr>
      <w:r>
        <w:rPr>
          <w:rFonts w:eastAsia="Times New Roman CYR" w:cs="Times New Roman CYR" w:ascii="Times New Roman CYR" w:hAnsi="Times New Roman CYR"/>
        </w:rPr>
        <w:t xml:space="preserve">Однако, смею утверждать, что душа человека становится всё более открытой для понимания. Думаю, что, </w:t>
      </w:r>
      <w:r>
        <w:rPr>
          <w:rFonts w:eastAsia="Times New Roman CYR" w:cs="Times New Roman CYR" w:ascii="Times New Roman CYR" w:hAnsi="Times New Roman CYR"/>
          <w:b/>
          <w:bCs/>
          <w:i/>
          <w:iCs/>
        </w:rPr>
        <w:t>наконец-то, начался хорошо видимый ускоренный необратимый процесс накопления положительных свойств души</w:t>
      </w:r>
      <w:r>
        <w:rPr>
          <w:rFonts w:eastAsia="Times New Roman CYR" w:cs="Times New Roman CYR" w:ascii="Times New Roman CYR" w:hAnsi="Times New Roman CYR"/>
        </w:rPr>
        <w:t>, чего раньше не было. Чем это вызвано, сказать однозначно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ожим, что два человека любят друг друга. Чем сильнее любовь, тем сильнее притяжение друг к другу, сильнее биологическая и интеллектуальная привязанность. Их организмы создают некий общий целостный организм, общее виртуальное тело целостности со всеми вытекающими отсюда полями. Больше всего такому объединению радуется душа, ибо она объединилась из двух. Странное это объединение для нашего понимания. Возможности объединённой души увеличились не сложением, а умнож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принципиально несёт функцию объединения, её цель – объединение, а критерием его служит Любовь Божия как максимум любви человеческой. Чем больше любви человеческой проявляется, тем лучше душе.</w:t>
      </w:r>
    </w:p>
    <w:p>
      <w:pPr>
        <w:pStyle w:val="Normal"/>
        <w:rPr/>
      </w:pPr>
      <w:r>
        <w:rPr>
          <w:rFonts w:eastAsia="Times New Roman CYR" w:cs="Times New Roman CYR" w:ascii="Times New Roman CYR" w:hAnsi="Times New Roman CYR"/>
        </w:rPr>
        <w:t xml:space="preserve">Если говорить о поле Любви Божественной, то следует сказать и об объединённом поле общей души. </w:t>
      </w:r>
      <w:r>
        <w:rPr>
          <w:rFonts w:eastAsia="Times New Roman CYR" w:cs="Times New Roman CYR" w:ascii="Times New Roman CYR" w:hAnsi="Times New Roman CYR"/>
          <w:b/>
          <w:bCs/>
          <w:i/>
          <w:iCs/>
        </w:rPr>
        <w:t>При любой духовности объединённое поле всегда значительно больше отдельных полей любящих людей</w:t>
      </w:r>
      <w:r>
        <w:rPr>
          <w:rFonts w:eastAsia="Times New Roman CYR" w:cs="Times New Roman CYR" w:ascii="Times New Roman CYR" w:hAnsi="Times New Roman CYR"/>
        </w:rPr>
        <w:t>. И воздействие такого поля на окружающих людей значительно сильнее, чем от поля од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любящие люди бездуховны или духовность их низка и они расстаются из-за того, что обстоятельства им не позволяют жить вместе, то общее поле общего организма рвётся. Образуется поверхность разрыва как рваная рана, которая кровоточит болью виртуальной, душев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боль душевная при разрыве любящих преобладает настолько, что часто недуховный человек теряет всякий смысл жизни, если только он не находит его в чём-нибудь более приземлённом. Общая душа недуховных людей рвётся так, что снова делится на две малень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позволяет обоим любящим людям сохранять общую большую душу и общее поле их любви, даже если они по каким-то причинам расходятся, когда не могут жить вместе. Ибо чем выше духовность каждого, тем каждая душа богаче, уверенней, потому что она сливается с общей душой. А общая душа увеличивается, мы помним, умножением, а не сложением. Это означает, что через общую душу предано больше Любви из Бесконечного Источника, больше критериев созидания и больше отсечено критериев з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лос души передаётся через сердце, через ощущения, чувства, настроения, состояния, разум, эмоции, тело. По тому, как ведёт себя человек, что он делает и чего не делает, можно многое сказать о его душе. Чистоту, любовь и красоту своей души люди реализуют вокруг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едуховного человека душа, отделяясь от общей, стягивается чуть ли ни в точку, кровоточит, сердце болит, он забывает высшие критерии, он бывает в абсолютной панике, если рушатся какие-то материальные ценности, если его предаёт что-то тленное, временное. Силой притяжения из его души буквально вырываются её куски, уносятся по направлению к своей второй половине и пропадают по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личие от него, духовный человек, даже если его предают друзья, не станет страдать, ибо он понимает, что его духовность – это любовь, которая всегда при нём.</w:t>
      </w:r>
    </w:p>
    <w:p>
      <w:pPr>
        <w:pStyle w:val="Normal"/>
        <w:rPr/>
      </w:pPr>
      <w:r>
        <w:rPr>
          <w:rFonts w:eastAsia="Times New Roman CYR" w:cs="Times New Roman CYR" w:ascii="Times New Roman CYR" w:hAnsi="Times New Roman CYR"/>
          <w:i/>
          <w:iCs/>
        </w:rPr>
        <w:t>Паникующая душа</w:t>
      </w:r>
      <w:r>
        <w:rPr>
          <w:rFonts w:eastAsia="Times New Roman CYR" w:cs="Times New Roman CYR" w:ascii="Times New Roman CYR" w:hAnsi="Times New Roman CYR"/>
        </w:rPr>
        <w:t xml:space="preserve"> притягивает всякую нечисть, которая, ощущая рану, тут же садится на неё и начинает пить кровь души – любовь.</w:t>
      </w:r>
    </w:p>
    <w:p>
      <w:pPr>
        <w:pStyle w:val="Normal"/>
        <w:rPr/>
      </w:pPr>
      <w:r>
        <w:rPr>
          <w:rFonts w:eastAsia="Times New Roman CYR" w:cs="Times New Roman CYR" w:ascii="Times New Roman CYR" w:hAnsi="Times New Roman CYR"/>
          <w:i/>
          <w:iCs/>
        </w:rPr>
        <w:t>Страдающая</w:t>
      </w:r>
      <w:r>
        <w:rPr>
          <w:rFonts w:eastAsia="Times New Roman CYR" w:cs="Times New Roman CYR" w:ascii="Times New Roman CYR" w:hAnsi="Times New Roman CYR"/>
        </w:rPr>
        <w:t xml:space="preserve"> душа быстро выращивает в своем поле паразита. Силы могут покинуть такого человека. Он захочет покоя, и ему будет дан покой в виде болезней. Если такая любовь сменится любовью духовной, то есть любовью, когда душа при разлуке этих людей не будет делиться и кровоточить, то как качественно изменится сама человеческая жизнь!</w:t>
      </w:r>
    </w:p>
    <w:p>
      <w:pPr>
        <w:pStyle w:val="Normal"/>
        <w:rPr/>
      </w:pPr>
      <w:r>
        <w:rPr>
          <w:rFonts w:eastAsia="Times New Roman CYR" w:cs="Times New Roman CYR" w:ascii="Times New Roman CYR" w:hAnsi="Times New Roman CYR"/>
        </w:rPr>
        <w:t xml:space="preserve">У </w:t>
      </w:r>
      <w:r>
        <w:rPr>
          <w:rFonts w:eastAsia="Times New Roman CYR" w:cs="Times New Roman CYR" w:ascii="Times New Roman CYR" w:hAnsi="Times New Roman CYR"/>
          <w:i/>
          <w:iCs/>
        </w:rPr>
        <w:t>духовного человека</w:t>
      </w:r>
      <w:r>
        <w:rPr>
          <w:rFonts w:eastAsia="Times New Roman CYR" w:cs="Times New Roman CYR" w:ascii="Times New Roman CYR" w:hAnsi="Times New Roman CYR"/>
        </w:rPr>
        <w:t xml:space="preserve"> любовь распределяется между людьми и Богом. Причём, большая часть любви отдана Богу, а человеку и людям вообще как будто бы остаётся немного. На самом деле это совсем не так. Ибо общий потенциал любви духовного человека превышает потенциал любви недуховного во много раз. </w:t>
      </w:r>
      <w:r>
        <w:rPr>
          <w:rFonts w:eastAsia="Times New Roman CYR" w:cs="Times New Roman CYR" w:ascii="Times New Roman CYR" w:hAnsi="Times New Roman CYR"/>
          <w:b/>
          <w:bCs/>
          <w:i/>
          <w:iCs/>
        </w:rPr>
        <w:t>А личностное поле любви духовного человека, которое собственно и воздействует на других людей, не делится на два</w:t>
      </w:r>
      <w:r>
        <w:rPr>
          <w:rFonts w:eastAsia="Times New Roman CYR" w:cs="Times New Roman CYR" w:ascii="Times New Roman CYR" w:hAnsi="Times New Roman CYR"/>
        </w:rPr>
        <w:t>, каждое из которых отправлено своему адресату. Оно общее и потому воздействует на людей с особой очень большой целительной силой. Поэтому и болезненной привязанности из такой любви не получается, ибо она не концентрируется вся лишь в одном направлении к любимому человеку или от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ый человек знает, что, как бы ни сложилось в жизни, он никогда не изменит своего отношения к предмету своей любви. Духовный человек знает, что человеческая любовь в мире никогда не уменьшается, она только накапливается в Любви Божественной. Ибо человеческая любовь есть антизеркало энтропии. Энтропия, то есть бессмысленность, какого бы происхождения она ни было, растворяется в любви.</w:t>
      </w:r>
    </w:p>
    <w:p>
      <w:pPr>
        <w:pStyle w:val="Heading1"/>
        <w:ind w:hanging="0"/>
        <w:rPr>
          <w:rFonts w:ascii="Arial Cyr" w:hAnsi="Arial Cyr" w:eastAsia="Arial Cyr" w:cs="Arial Cyr"/>
        </w:rPr>
      </w:pPr>
      <w:bookmarkStart w:id="15" w:name="__RefHeading___Toc23461988"/>
      <w:bookmarkEnd w:id="15"/>
      <w:r>
        <w:rPr>
          <w:rFonts w:eastAsia="Arial Cyr" w:cs="Arial Cyr" w:ascii="Arial Cyr" w:hAnsi="Arial Cyr"/>
        </w:rPr>
        <w:t>1.14. Трагеди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металл закаляется только в огне, так и человек учится управлять собой в ситуациях преодоления максимального сопроти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блюдаю двойную трагедию: и самого человека, в неё попавшего, и трагедию непонимания и нежелания её понять. “Жизнь пропитана негативами, страхами, ужасами! Трагедией!” – кричат мне. Многие пытаются доказать, что я не прав, когда говорю о светлом будущем, отсроченном столетиями и тысячелет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огласен с Вами, – говорю я. – Но объясните мне, почему мы бросаем в землю одно зерно, а появляется сто? Сажаем одно семечко яблони, а дерево, которое вырастает из него, начинает давать тысячи семян и пл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за тьма окутала сознание человека, если он не хочет замечать в этом положительное!? Наше Я сконцентрировалось лишь на себе, на маленьком мирке размером с пятачок, с точку. Оно навязывает своё мнение всему на свете. Оно смертно, потому что смертно наше тело.</w:t>
      </w:r>
    </w:p>
    <w:p>
      <w:pPr>
        <w:pStyle w:val="Normal"/>
        <w:rPr/>
      </w:pPr>
      <w:r>
        <w:rPr>
          <w:rFonts w:eastAsia="Times New Roman CYR" w:cs="Times New Roman CYR" w:ascii="Times New Roman CYR" w:hAnsi="Times New Roman CYR"/>
        </w:rPr>
        <w:t xml:space="preserve">Но существует внутренняя программа, назовите её генетической или какой другой, которая бессмертна. Человек не имеет с нею прямых контактов. Они осуществляются лишь на полевом уровне. Действие её не заканчивается со смертью каждого. </w:t>
      </w:r>
      <w:r>
        <w:rPr>
          <w:rFonts w:eastAsia="Times New Roman CYR" w:cs="Times New Roman CYR" w:ascii="Times New Roman CYR" w:hAnsi="Times New Roman CYR"/>
          <w:i/>
          <w:iCs/>
        </w:rPr>
        <w:t>Задачу ближайшего будущего Человека</w:t>
      </w:r>
      <w:r>
        <w:rPr>
          <w:rFonts w:eastAsia="Times New Roman CYR" w:cs="Times New Roman CYR" w:ascii="Times New Roman CYR" w:hAnsi="Times New Roman CYR"/>
        </w:rPr>
        <w:t xml:space="preserve"> я вижу в том, чтобы наладить с нею смысловой контакт. Трагедию человека я вижу прежде всего в безалаберном отношении к собственному со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ясно, что сила сознания не поддается измерению, настолько она велика. Обращение с нею требует особых мер предосторожности. Но сплошь и рядом видна халатность человека, попавшего в рабскую зависимость от большого и непонятого им господ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гедия человеческого сознания в том, на мой взгляд, что человечество пока ещё живет в основном представлениями и фантазиями детства отдельного человека. Затерявшийся в своих детских представлениях, человек остаётся таким навсегда, на всю жизнь. Почему? Почему он продолжает играть в те же игры, в которые играл ещё будучи ребенком? Почему влияние среды проживания таково, что он совершенно не взрослеет?</w:t>
      </w:r>
    </w:p>
    <w:p>
      <w:pPr>
        <w:pStyle w:val="Normal"/>
        <w:rPr/>
      </w:pPr>
      <w:r>
        <w:rPr>
          <w:rFonts w:eastAsia="Times New Roman CYR" w:cs="Times New Roman CYR" w:ascii="Times New Roman CYR" w:hAnsi="Times New Roman CYR"/>
          <w:b/>
          <w:bCs/>
          <w:i/>
          <w:iCs/>
        </w:rPr>
        <w:t>Другая сторона – превращать в трагедию то, что на самом деле таковой не является</w:t>
      </w:r>
      <w:r>
        <w:rPr>
          <w:rFonts w:eastAsia="Times New Roman CYR" w:cs="Times New Roman CYR" w:ascii="Times New Roman CYR" w:hAnsi="Times New Roman CYR"/>
        </w:rPr>
        <w:t xml:space="preserve">. Да, нас окружает тайна и тайна живёт в нас. И у многих незнание рождает негатив отношения к Жизни, агрессию против незнакомого. </w:t>
      </w:r>
    </w:p>
    <w:p>
      <w:pPr>
        <w:pStyle w:val="Normal"/>
        <w:rPr/>
      </w:pPr>
      <w:r>
        <w:rPr>
          <w:rFonts w:eastAsia="Times New Roman CYR" w:cs="Times New Roman CYR" w:ascii="Times New Roman CYR" w:hAnsi="Times New Roman CYR"/>
          <w:b/>
          <w:bCs/>
          <w:i/>
          <w:iCs/>
        </w:rPr>
        <w:t>Трагедией многих людей является отсутствие у них слуха Души</w:t>
      </w:r>
      <w:r>
        <w:rPr>
          <w:rFonts w:eastAsia="Times New Roman CYR" w:cs="Times New Roman CYR" w:ascii="Times New Roman CYR" w:hAnsi="Times New Roman CYR"/>
        </w:rPr>
        <w:t>. Как выделяется тот, кто обладает им! Но ведь многие из нас и не подозревают, что слух Души существует.</w:t>
      </w:r>
    </w:p>
    <w:p>
      <w:pPr>
        <w:pStyle w:val="Normal"/>
        <w:rPr/>
      </w:pPr>
      <w:r>
        <w:rPr>
          <w:rFonts w:eastAsia="Times New Roman CYR" w:cs="Times New Roman CYR" w:ascii="Times New Roman CYR" w:hAnsi="Times New Roman CYR"/>
          <w:i/>
          <w:iCs/>
        </w:rPr>
        <w:t>Трагедией человека</w:t>
      </w:r>
      <w:r>
        <w:rPr>
          <w:rFonts w:eastAsia="Times New Roman CYR" w:cs="Times New Roman CYR" w:ascii="Times New Roman CYR" w:hAnsi="Times New Roman CYR"/>
        </w:rPr>
        <w:t xml:space="preserve"> можно назвать практически всё, что существуют в виде своих собственных противоположностей, смена которых вызывает у человека именно эту реакцию, называемую трагед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се времена философы искали Ядро Жизни. Искали в человеке и в животном, в мире и в сознании. Иногда им казалось, что находили. Но чаще они снова оказывались там, откуда начинали. Ядро Жизни было настолько крепким, что не поддавалось расшифровке. Его называли как Оно, Эго, Ин-сё, Бесконечный Источ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пришла однажды в голову мысль, что мы ищем то, что всегда находится перед нами, под самым носом. Какое ничтожное значение имеет жизнь, когда один человек страстно любит другого!</w:t>
      </w:r>
    </w:p>
    <w:p>
      <w:pPr>
        <w:pStyle w:val="Normal"/>
        <w:rPr/>
      </w:pPr>
      <w:r>
        <w:rPr>
          <w:rFonts w:eastAsia="Times New Roman CYR" w:cs="Times New Roman CYR" w:ascii="Times New Roman CYR" w:hAnsi="Times New Roman CYR"/>
        </w:rPr>
        <w:t xml:space="preserve">Было сказано человеку: “Будешь плодиться. А для этого тебе дана Любовь. И она станет для тебя счастьем и несчастьем одновременно. И поскольку главное </w:t>
      </w:r>
      <w:r>
        <w:rPr>
          <w:rFonts w:eastAsia="Symbol" w:cs="Symbol" w:ascii="Symbol" w:hAnsi="Symbol"/>
        </w:rPr>
        <w:t>-</w:t>
      </w:r>
      <w:r>
        <w:rPr>
          <w:rFonts w:eastAsia="Times New Roman CYR" w:cs="Times New Roman CYR" w:ascii="Times New Roman CYR" w:hAnsi="Times New Roman CYR"/>
        </w:rPr>
        <w:t xml:space="preserve"> это все-таки размножение для бесконечного существования, то и Любовь дается тебе навсегда. Она будет помогать тебе и мешать. Даже когда ты выполнишь свое предназначение, она не покинет тебя, делая иногда тебя смешным. Но проявляться она будет и постоянно, и непостоянно. Она как болезнь, приступообразное состояние. Зачем? Чтобы острее были для тебя ощущения счастья и несчастья, когда они станут сменять друг друга.”</w:t>
      </w:r>
    </w:p>
    <w:p>
      <w:pPr>
        <w:pStyle w:val="Normal"/>
        <w:rPr/>
      </w:pPr>
      <w:r>
        <w:rPr>
          <w:rFonts w:eastAsia="Times New Roman CYR" w:cs="Times New Roman CYR" w:ascii="Times New Roman CYR" w:hAnsi="Times New Roman CYR"/>
          <w:i/>
          <w:iCs/>
        </w:rPr>
        <w:t>Итак, что более трагично: любовь или нелюбовь?</w:t>
      </w:r>
      <w:r>
        <w:rPr>
          <w:rFonts w:eastAsia="Times New Roman CYR" w:cs="Times New Roman CYR" w:ascii="Times New Roman CYR" w:hAnsi="Times New Roman CYR"/>
        </w:rPr>
        <w:t xml:space="preserve"> Та любовь, которая захлёстывает человека и он становится невластным над собственными чувствами и переживаниями? Над собственными действиями? Когда разрывает его тоска по человеку, выбранному ему в подарок и в наказание кем-то на Небесах? Или нелюбовь женщины, доходящая до ненависти, когда руки на себя накладывают, если только он прикоснется. Письма, которые я получаю, полны горечи и страданий из-за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что же делать, неужели же не нужно было выходить замуж, жениться и растить детей? А нужно было просто ждать той самой любви, которая, когда придёт, затмит всё, захватит всего или всю без остатка, окунёт в 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ждать? Год, два, всю жизнь? Может  быть, счастливых людей так мало, что их вовсе и не видно, потому что дождаться настоящего счастья любви нельзя? Может быть, тогда и перенаселения планеты не было бы, если бы сидели и ждали, и не стоял бы вопрос о необходимости планирования семьи, регулирования рождае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значает ли это, что любовь, да и сама в общем-то жизнь, понимается нами как-то очень уж примитивно, на уровне половой связи и только? Просто, как когда-то подчеркнул это гениальный З. Фрейд. Наша ли в этом вина? А может, это запрограммировано над нами изначально, чтобы мы, люди, как безмозглые, то бишь несознательные, сущности, плодились и не задумывались над этим? Поэтому и отказывают служить нам наш разум и ответственность, когда люди двух разных полов вдруг оказываются в одной постели. Да что там разных полов – даже одного по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имное пробивается на экраны и на страницы книг, но от этого острота счастья только снижается. Что-то делается не так! Похоже, что Человек издевается сам над собой.</w:t>
      </w:r>
    </w:p>
    <w:p>
      <w:pPr>
        <w:pStyle w:val="Normal"/>
        <w:rPr/>
      </w:pPr>
      <w:r>
        <w:rPr>
          <w:rFonts w:eastAsia="Times New Roman CYR" w:cs="Times New Roman CYR" w:ascii="Times New Roman CYR" w:hAnsi="Times New Roman CYR"/>
          <w:b/>
          <w:bCs/>
          <w:i/>
          <w:iCs/>
        </w:rPr>
        <w:t>Тайна человека нарушается тем, что она отрицается и упрощается до какого-то механицизма</w:t>
      </w:r>
      <w:r>
        <w:rPr>
          <w:rFonts w:eastAsia="Times New Roman CYR" w:cs="Times New Roman CYR" w:ascii="Times New Roman CYR" w:hAnsi="Times New Roman CYR"/>
        </w:rPr>
        <w:t>. Что-то в нашей жизни не так! Ощущение, что за нас выбирают, остаётся всегда. Любовь выбирают за нас. И любимого, и любим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делает выбор за нас? Почему не спрашивают при этом нашего согласия, как и при рождении? Или всё же спрашивают, и мы отвечаем, но не помним своего ответа? Почему это происходит нечасто – небесная любовь? Какие критерии при таком выборе существуют? Генные, органические, психологические, сознательные, сексуальные? Иногда очень порядочный человек теряет голову перед проституткой или развратником. Случается наоборот.</w:t>
      </w:r>
    </w:p>
    <w:p>
      <w:pPr>
        <w:pStyle w:val="Heading1"/>
        <w:ind w:hanging="0"/>
        <w:rPr>
          <w:rFonts w:ascii="Arial Cyr" w:hAnsi="Arial Cyr" w:eastAsia="Arial Cyr" w:cs="Arial Cyr"/>
        </w:rPr>
      </w:pPr>
      <w:bookmarkStart w:id="16" w:name="__RefHeading___Toc23461989"/>
      <w:bookmarkEnd w:id="16"/>
      <w:r>
        <w:rPr>
          <w:rFonts w:eastAsia="Arial Cyr" w:cs="Arial Cyr" w:ascii="Arial Cyr" w:hAnsi="Arial Cyr"/>
        </w:rPr>
        <w:t>1.15. Клятва Гиппократа как противоречие законам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сейчас я выскажу нечто такое, что будет врачам и целителям узнать неприятно. Хотя целителям, может быть, легче. Давайте поговорим о том, почему всё-таки врачи дают клятву Гиппократа, а военные присягают государству на верность долга? Ведь Духовное Учение Христа, да и другие предупреждали: «Не клянись ни при каких обстоятельствах!».</w:t>
      </w:r>
    </w:p>
    <w:p>
      <w:pPr>
        <w:pStyle w:val="Normal"/>
        <w:rPr/>
      </w:pPr>
      <w:r>
        <w:rPr>
          <w:rFonts w:eastAsia="Times New Roman CYR" w:cs="Times New Roman CYR" w:ascii="Times New Roman CYR" w:hAnsi="Times New Roman CYR"/>
        </w:rPr>
        <w:t>Почему нельзя клясться, как будто понятно – это означает, что ты ставишь того, кому присягаешь, выше Бога. А выше не может быть ничего. Ещё Л. Толстой обратил на это внимание</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 когда говорил о присяге военных государству:</w:t>
      </w:r>
    </w:p>
    <w:p>
      <w:pPr>
        <w:pStyle w:val="Normal"/>
        <w:rPr/>
      </w:pPr>
      <w:r>
        <w:rPr>
          <w:rFonts w:eastAsia="Times New Roman CYR" w:cs="Times New Roman CYR" w:ascii="Times New Roman CYR" w:hAnsi="Times New Roman CYR"/>
        </w:rPr>
        <w:t xml:space="preserve">«Как придёт в голову человеку, которого заставляют клясться крестом и Евангелием, что крест оттого и свят, что на нём распяли того, кто запрещал клясться, и что присягающий, может быть, целует, как святыню, то самое место, где ясно и определённо сказано: </w:t>
      </w:r>
      <w:r>
        <w:rPr>
          <w:rFonts w:eastAsia="Times New Roman CYR" w:cs="Times New Roman CYR" w:ascii="Times New Roman CYR" w:hAnsi="Times New Roman CYR"/>
          <w:i/>
          <w:iCs/>
        </w:rPr>
        <w:t>не клянитесь никак</w:t>
      </w:r>
      <w:r>
        <w:rPr>
          <w:rFonts w:eastAsia="Times New Roman CYR" w:cs="Times New Roman CYR" w:ascii="Times New Roman CYR" w:hAnsi="Times New Roman CYR"/>
        </w:rPr>
        <w:t>. …Всякая присяга вымогается от людей для зла»</w:t>
      </w:r>
      <w:r>
        <w:rPr>
          <w:rStyle w:val="FootnoteCharacters"/>
          <w:rStyle w:val="FootnoteAnchor"/>
          <w:rFonts w:eastAsia="Times New Roman CYR" w:cs="Times New Roman CYR" w:ascii="Times New Roman CYR" w:hAnsi="Times New Roman CYR"/>
        </w:rPr>
        <w:footnoteReference w:id="17"/>
      </w:r>
      <w:r>
        <w:rPr/>
        <w:t xml:space="preserve">. </w:t>
      </w:r>
    </w:p>
    <w:p>
      <w:pPr>
        <w:pStyle w:val="Normal"/>
        <w:rPr/>
      </w:pPr>
      <w:r>
        <w:rPr>
          <w:rFonts w:eastAsia="Times New Roman CYR" w:cs="Times New Roman CYR" w:ascii="Times New Roman CYR" w:hAnsi="Times New Roman CYR"/>
          <w:b/>
          <w:bCs/>
          <w:i/>
          <w:iCs/>
        </w:rPr>
        <w:t>Перенося присягание, клятву на врача, мы, оказывается, автоматически отрекаемся от Бога</w:t>
      </w:r>
      <w:r>
        <w:rPr>
          <w:rFonts w:eastAsia="Times New Roman CYR" w:cs="Times New Roman CYR" w:ascii="Times New Roman CYR" w:hAnsi="Times New Roman CYR"/>
        </w:rPr>
        <w:t>. Точнее, врач сам отрекается. Я не думаю, что эти мои рассуждения сложно понять. Но вот следующие мои слова понять будет сложнее. Ибо это уже слова о науке, а не о религии, к которой многие относятся ненавис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Христа, приведённые в Евангелиях, можно приписывать к исполнению всеми людьми, как некие правила поведения и мышления. Именно это и делает христианская Церковь в любом конфессиональном виде. И люди, желающие служить Церкви, заходят в тупик: им невозможно исполнять всё, Христом переданное. Церковниками перетолкованы почти все истины так, чтобы наш узаконенный общественный порядок не очень сильно ссорился с Учением Христа. Л. Толстой всего лишь от приближения толкований к истинным, исходящим от евангелических первоисточников, был предан Церковью анафеме, то есть проклятью, что само по себе является преступлением через законы Иисуса Хр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я вижу в Учении Христа другую точку зрения на человека не с позиции самого человека, а с позиции Жизненного Потока, Творца Мироздания и Отца Небесного. Это разные сути, разные понятия и философские категории.</w:t>
      </w:r>
    </w:p>
    <w:p>
      <w:pPr>
        <w:pStyle w:val="Normal"/>
        <w:rPr/>
      </w:pPr>
      <w:r>
        <w:rPr>
          <w:rFonts w:eastAsia="Times New Roman CYR" w:cs="Times New Roman CYR" w:ascii="Times New Roman CYR" w:hAnsi="Times New Roman CYR"/>
          <w:i/>
          <w:iCs/>
        </w:rPr>
        <w:t>Жизненный Поток</w:t>
      </w:r>
      <w:r>
        <w:rPr>
          <w:rFonts w:eastAsia="Times New Roman CYR" w:cs="Times New Roman CYR" w:ascii="Times New Roman CYR" w:hAnsi="Times New Roman CYR"/>
        </w:rPr>
        <w:t xml:space="preserve"> – это восстающий из Бесконечного Источника Жизни поток всего живого, главный принцип которого – экспансия, то есть неограниченный захват территории и неограниченное распространение своего влияния. </w:t>
      </w:r>
    </w:p>
    <w:p>
      <w:pPr>
        <w:pStyle w:val="Normal"/>
        <w:rPr/>
      </w:pPr>
      <w:r>
        <w:rPr>
          <w:rFonts w:eastAsia="Times New Roman CYR" w:cs="Times New Roman CYR" w:ascii="Times New Roman CYR" w:hAnsi="Times New Roman CYR"/>
          <w:i/>
          <w:iCs/>
        </w:rPr>
        <w:t>Творец Мироздания</w:t>
      </w:r>
      <w:r>
        <w:rPr>
          <w:rFonts w:eastAsia="Times New Roman CYR" w:cs="Times New Roman CYR" w:ascii="Times New Roman CYR" w:hAnsi="Times New Roman CYR"/>
        </w:rPr>
        <w:t xml:space="preserve"> – это необходимость развития форм материи по законам мира.</w:t>
      </w:r>
    </w:p>
    <w:p>
      <w:pPr>
        <w:pStyle w:val="Normal"/>
        <w:rPr/>
      </w:pPr>
      <w:r>
        <w:rPr>
          <w:rFonts w:eastAsia="Times New Roman CYR" w:cs="Times New Roman CYR" w:ascii="Times New Roman CYR" w:hAnsi="Times New Roman CYR"/>
          <w:i/>
          <w:iCs/>
        </w:rPr>
        <w:t>Отец Небесный</w:t>
      </w:r>
      <w:r>
        <w:rPr>
          <w:rFonts w:eastAsia="Times New Roman CYR" w:cs="Times New Roman CYR" w:ascii="Times New Roman CYR" w:hAnsi="Times New Roman CYR"/>
        </w:rPr>
        <w:t xml:space="preserve"> – вся критериальная основа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и слова, которые я написал в этой главе, а тем более, моё учение – это не создание новых правил поведения для человека. Это, прежде всего, часть науки, сильно размытой своим контактом с таинственной Прир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тому я не перестаю заявлять: хватит жить ситуативным поведением, когда правила даются на каждый случай отдельно! Давайте жить критериальным поведением, когда мы изучаем критерии Природы как высшие законы и своё поведение сообразуем с ними, независимо от тысяч ситуаций, в которые попад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и Христос принёс не простые правила: делай, как я. Это, прежде всего, критерии Жизни. Иисус Христос сформулировал требования к человеку, идущие не от себя, не от человека, даже не от общества, а от Бога, от Природы, как желаемые характеристики своего дети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человеке всё – животное, разумное и Божественное – оказалось настолько переплетено, что только жёсткий контроль выполнения критериев со стороны души мог бы обеспечить задуманное его Создателями. Без этого мощь животных инстинктов полностью подчиняет человека поиску животного удовольствия.</w:t>
      </w:r>
    </w:p>
    <w:p>
      <w:pPr>
        <w:pStyle w:val="Normal"/>
        <w:rPr/>
      </w:pPr>
      <w:r>
        <w:rPr>
          <w:rFonts w:eastAsia="Times New Roman CYR" w:cs="Times New Roman CYR" w:ascii="Times New Roman CYR" w:hAnsi="Times New Roman CYR"/>
          <w:b/>
          <w:bCs/>
          <w:i/>
          <w:iCs/>
        </w:rPr>
        <w:t>А поскольку мощный разум отключить не удаётся, то животное и выводит человека в изменённое состояние сознания</w:t>
      </w:r>
      <w:r>
        <w:rPr/>
        <w:t>.</w:t>
      </w:r>
      <w:r>
        <w:rPr>
          <w:rFonts w:eastAsia="Times New Roman CYR" w:cs="Times New Roman CYR" w:ascii="Times New Roman CYR" w:hAnsi="Times New Roman CYR"/>
        </w:rPr>
        <w:t xml:space="preserve"> Но выход для человека заложен его Создателями в том, что разум способен рационализироваться через так называемый рассудок, то есть через общую часть разума и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ятва, данная врачами, заставляет их служить не Богу, а своей корпорации. Они поэтому перестают видеть в человеке Божественное. А не служить Богу означает противоположное – служить злу. Душа человеческая не может с этим согласиться. Потому и защиты духовной у врачей, давших клятву Гиппократа, не существует в объёме, обеспечивающем их целос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жа корпорации, а не Богу, врач не желает объяснять больному его духовные проблемы, ибо сам имеет такие же. Он и профессионально замыкается на малой части организма пациента, за которую, якобы, отвечает перед корпорацией. На самом деле он не отвечает ни за что, ибо его действия всегда можно оправдать проблемами, находящимися во множестве других частей, находящимися за пределами его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законы Природы, её критерии, и ими обусловлена жизнь людей на земле, хотим мы этого или нет. Именно об этом говорят нам все Духовные Учения. Понимать их как правила поведения наивно, как наивно думать, что их нарушение может не повлечь никакого наказания, если смотрители за соблюдением правил отверну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 – читай: законы и критерии Мироздания – всегда и везде, в каждой точке действуют, не переставая и не уставая. Чем больше мы нарушаем природных законов и критериев, тем больше страдаем. А чем больше страдаем, тем больше становимся чувствительны. А чем более мы чувствительны, тем нам становится больнее. Вот он – порочный круг, в который мы загоняем сами себя с помощью своих врачей.</w:t>
      </w:r>
    </w:p>
    <w:p>
      <w:pPr>
        <w:pStyle w:val="Normal"/>
        <w:rPr/>
      </w:pPr>
      <w:r>
        <w:rPr>
          <w:rFonts w:eastAsia="Times New Roman CYR" w:cs="Times New Roman CYR" w:ascii="Times New Roman CYR" w:hAnsi="Times New Roman CYR"/>
        </w:rPr>
        <w:t xml:space="preserve">Врачи – не исключение. Призывая себя стать менее восприимчивыми к чужой боли, они грубеют в отношениях, но душа от этого не успокаивается, а плачет сильнее. </w:t>
      </w:r>
      <w:r>
        <w:rPr>
          <w:rFonts w:eastAsia="Times New Roman CYR" w:cs="Times New Roman CYR" w:ascii="Times New Roman CYR" w:hAnsi="Times New Roman CYR"/>
          <w:b/>
          <w:bCs/>
          <w:i/>
          <w:iCs/>
        </w:rPr>
        <w:t>Невроз, вызванный противоречием профессиональной этики с духовной, налицо.</w:t>
      </w:r>
      <w:r>
        <w:rPr>
          <w:rFonts w:eastAsia="Times New Roman CYR" w:cs="Times New Roman CYR" w:ascii="Times New Roman CYR" w:hAnsi="Times New Roman CYR"/>
        </w:rPr>
        <w:t xml:space="preserve"> Действие этого профессионального невроза сокращает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иногда задаю себе вопрос: какую же боль, какие грехи и какие страдания взял на себя Христос? Обычную трактовку ответа мы знаем – будущие наши грехи. А стоило ли делать это? Ведь таким объяснением развращается человек – с него снята ответственность за поступ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следуя Л. Толстому, говорю: Христос взял совсем другие страдания, ибо он есть канал связи с Богом. Он взял страдания, идущие к нам от нашей высокой чувствительности, ибо только духовная защита является главной защитой нашей души, нашего тела и нашего разума от низменной усталости, от профессиональной чёрствости, а, значит, от зла, делаемого сознательно. Ибо никто и никогда ответственность нашу перед Богом не снимет. Но, следуя по завещанному пути, можно надеяться на духовное здоровье и здоровое долгожите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мы не только не видим науку в Духовных Учениях, мы даже не исполняем заповеди. Но зато мы поём их в храмах, уподобляя это своё занятие искусству в театре. Бог, конечно, стерпит всё. Но мы, люди, от своей слепоты лучше не станем, ибо этим просто потешаемся над Прир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м мы заполняем пустоту в личностном критериальном пространстве, вытеснив оттуда природное и наполняя его выдуманным и противоречащим природному. Но организм, живущий по законам Природы, не обманешь. Чаще всего таким образом выдуманные нами критерии рождают нечто монстрообразное. Не имея духовной опоры на законы и критерии Природы, мы этим без меры увеличиваем свои проблемы, плодим сущности и з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бы очень хотел, чтобы медицина стала наукой о жизни Человека. Но она сама себя ограничила безо всяких оснований корпоративными правилами, которые начисто отметают всякую духовность. И не только в отношении к больному, ибо духовность человека отражает природную целостность.</w:t>
      </w:r>
    </w:p>
    <w:p>
      <w:pPr>
        <w:pStyle w:val="Heading1"/>
        <w:ind w:hanging="0"/>
        <w:rPr>
          <w:rFonts w:ascii="Arial Cyr" w:hAnsi="Arial Cyr" w:eastAsia="Arial Cyr" w:cs="Arial Cyr"/>
        </w:rPr>
      </w:pPr>
      <w:bookmarkStart w:id="17" w:name="__RefHeading___Toc23461990"/>
      <w:bookmarkEnd w:id="17"/>
      <w:r>
        <w:rPr>
          <w:rFonts w:eastAsia="Arial Cyr" w:cs="Arial Cyr" w:ascii="Arial Cyr" w:hAnsi="Arial Cyr"/>
        </w:rPr>
        <w:t>1.16. О необходимости сверхус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терянность человека перед самим собой достигла пропасти. Ибо он не хочет замечать абсурда. Но наше осознание, то есть то, что из Божественного проявлено для нас, – надорганизменно и отражает процессы, которые соединяют наш организм с окружающим ми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а жизнь трагична. Рождаясь, мы начинаем умирать. Любое наше действие личностного характера когда-нибудь закончится. Время неумолимо приближает нас к смерти. Человек рождается в трагедии, чтобы умереть, а сознание даёт ему возможность понять временность пребывания на Земле.</w:t>
      </w:r>
    </w:p>
    <w:p>
      <w:pPr>
        <w:pStyle w:val="Normal"/>
        <w:rPr>
          <w:i/>
          <w:i/>
          <w:iCs/>
        </w:rPr>
      </w:pPr>
      <w:r>
        <w:rPr>
          <w:rFonts w:eastAsia="Times New Roman CYR" w:cs="Times New Roman CYR" w:ascii="Times New Roman CYR" w:hAnsi="Times New Roman CYR"/>
        </w:rPr>
        <w:t>Такое понимание только усугубляет трагедию, если сознание не связано с другими, более высокими, уровнями существования человека: с душой, с духовностью, с Метасознанием, с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взглянуть с уровня Жизненного Потока, то окажется, что процесс рождения непрерывен. И, значит, бесконечен. Человек же в нем всего лишь инструмент и капля Потока. И свою смерть он воспринимает, как несчастье, ибо он перестанет быть каплей, и потому стремится как можно дальше отсрочить её. В этом ему помогают науки и практика, в первую очередь, направленные на внедрение в медиц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не может ждать, лишь сверхусилия, наполненные любовью, плодотворны. Но как человеку научиться проявлять сверхусилия и не впадать при этом в ярость, злобу, гнев? Трудно? Да, трудно. Облегчить нашу учебу может понимание, что развитие духовности является наикратчайшим путём к совершенствованию. Развитие в Природе и в обществе, совершенствование, идёт по дороге сверхусилий: мы испытываем сверхусилия телесные, психические, умственные и другие.</w:t>
      </w:r>
    </w:p>
    <w:p>
      <w:pPr>
        <w:pStyle w:val="Normal"/>
        <w:rPr/>
      </w:pPr>
      <w:r>
        <w:rPr>
          <w:rFonts w:eastAsia="Times New Roman CYR" w:cs="Times New Roman CYR" w:ascii="Times New Roman CYR" w:hAnsi="Times New Roman CYR"/>
        </w:rPr>
        <w:t xml:space="preserve">Ответ на вопрос о том, </w:t>
      </w:r>
      <w:r>
        <w:rPr>
          <w:rFonts w:eastAsia="Times New Roman CYR" w:cs="Times New Roman CYR" w:ascii="Times New Roman CYR" w:hAnsi="Times New Roman CYR"/>
          <w:i/>
          <w:iCs/>
        </w:rPr>
        <w:t>зачем нужны сверхусилия</w:t>
      </w:r>
      <w:r>
        <w:rPr>
          <w:rFonts w:eastAsia="Times New Roman CYR" w:cs="Times New Roman CYR" w:ascii="Times New Roman CYR" w:hAnsi="Times New Roman CYR"/>
        </w:rPr>
        <w:t>, однозначен: для того, чтобы в своем поведении человеку соответствовать критериям Природы. Несоответствие же им приводит к нарушениям законов мира, к болям, болезням, страданиям. В конце концов, человек думающий и развивающийся приходит к нескольким важным вопросам в с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отивостоять напору обстоя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научиться управлять своим организмом в крайних, кризисных или экстремальных ситуациях без срыв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развить сверхусилия, но избежать при этом негативных послед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ём счастье человека, в чём смысл жизни и трагична ли жизнь на самом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правильное поведение и что такое правильность жизни вооб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то считать, что на подобные вопросы ответов не существует. Желание хоть как-то ориентироваться в столь туманной области знаний вывело человека в область символов, эзотерики, теософии. Но современный человек всё больше и больше требует доказательств и всё меньше и меньше тянется к символизму. Наука выдвигается на первое место в жизни. Ибо она даёт самую большую прибавку нашего благо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ама наука во многом оказалась совершенно беспомощной в духовной сфере жизни людей, потому что из неё были откровенно выброшены многие разделы, касающиеся критериальности Жизни, её духовности. Оказалось, что научные подходы в высших сферах бытия совсем не разрабатыв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мы понимаем, что целостность подхода должна отражать целостность Природы. Конечно, можно и нужно изучать и заниматься с каждым отдельным органом, отдельной клеткой, отдельным человеком. Но только их единство, объединенное высшим смыслом существования способно дать самую ценную смысловую информацию. Сегодня мы уже понимаем, что даже снижение чувствительности, которая часто, очень часто приводит к серьёзным заболеваниям, возможно всего лишь за счёт роста духовност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оказывается бессильной перед так называемыми недиагностируемыми заболеваниями. И, оказалось, что именно духовный рост человека даёт ему шанс на спасение от их наше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нужны сверхусилия? Чтобы человеку почувствовать себя больше, чем просто человеком, и выйти на контакт с уровнем сознания, который значительно выше человеческого уровня. Сверхусилия позволяют сознанию человека естественным образом войти в общую структуру природного сознания. Ибо без них невозможно вообще совершен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я определил этот процесс в сознании человека как духовное Бардо – новое понимание того, как можно человеку самому исправить свою жизнь тут при жизни. (1998). Если человек вдруг принимает условия Жизни, о которых сейчас идёт речь, для него меняется главное. Всё начинает светиться светом знаний до такой степени яркости, что страх отступает, смерть отступает и приходит совсем неожиданная радость там, где раньше была безысходность. Ибо безысходность – это душевная усталость.</w:t>
      </w:r>
    </w:p>
    <w:p>
      <w:pPr>
        <w:pStyle w:val="Heading1"/>
        <w:ind w:hanging="0"/>
        <w:rPr>
          <w:rFonts w:ascii="Arial Cyr" w:hAnsi="Arial Cyr" w:eastAsia="Arial Cyr" w:cs="Arial Cyr"/>
        </w:rPr>
      </w:pPr>
      <w:bookmarkStart w:id="18" w:name="__RefHeading___Toc23461991"/>
      <w:bookmarkEnd w:id="18"/>
      <w:r>
        <w:rPr>
          <w:rFonts w:eastAsia="Arial Cyr" w:cs="Arial Cyr" w:ascii="Arial Cyr" w:hAnsi="Arial Cyr"/>
        </w:rPr>
        <w:t>1.17. Стоит ли заниматься исцелением и самоисцелением</w:t>
      </w:r>
    </w:p>
    <w:p>
      <w:pPr>
        <w:pStyle w:val="Normal"/>
        <w:rPr/>
      </w:pPr>
      <w:r>
        <w:rPr>
          <w:rFonts w:eastAsia="Times New Roman CYR" w:cs="Times New Roman CYR" w:ascii="Times New Roman CYR" w:hAnsi="Times New Roman CYR"/>
        </w:rPr>
        <w:t xml:space="preserve">Эта книга </w:t>
      </w:r>
      <w:r>
        <w:rPr>
          <w:rFonts w:eastAsia="Symbol" w:cs="Symbol" w:ascii="Symbol" w:hAnsi="Symbol"/>
        </w:rPr>
        <w:t>-</w:t>
      </w:r>
      <w:r>
        <w:rPr>
          <w:rFonts w:eastAsia="Times New Roman CYR" w:cs="Times New Roman CYR" w:ascii="Times New Roman CYR" w:hAnsi="Times New Roman CYR"/>
        </w:rPr>
        <w:t xml:space="preserve"> конгломерат моей жизни и моей личной практики по духовному и телесному преодолению как своих тяжелых заболеваний, так и практики занятий с тяжелыми и неизлечимыми больными. Духовность не означает пренебрежение телом или психикой. Наоборот, духовность подразумевает совсем иное отношение ко всему, что дал нам Госпо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кажется абсурдным, что человек следит за своим здоровьем, а продолжает оставаться больным. Я встречаю людей, которые готовы воевать за своё представление о человеческом организме как о большой автоматической машине. Они способны обижаться на Бога и на врачей за то, что те не дают им возможности не замечать своего нездоровья.</w:t>
      </w:r>
    </w:p>
    <w:p>
      <w:pPr>
        <w:pStyle w:val="Normal"/>
        <w:rPr/>
      </w:pPr>
      <w:r>
        <w:rPr>
          <w:rFonts w:eastAsia="Times New Roman CYR" w:cs="Times New Roman CYR" w:ascii="Times New Roman CYR" w:hAnsi="Times New Roman CYR"/>
        </w:rPr>
        <w:t xml:space="preserve">В одном кажутся правыми эти люди </w:t>
      </w:r>
      <w:r>
        <w:rPr>
          <w:rFonts w:eastAsia="Symbol" w:cs="Symbol" w:ascii="Symbol" w:hAnsi="Symbol"/>
        </w:rPr>
        <w:t>-</w:t>
      </w:r>
      <w:r>
        <w:rPr>
          <w:rFonts w:eastAsia="Times New Roman CYR" w:cs="Times New Roman CYR" w:ascii="Times New Roman CYR" w:hAnsi="Times New Roman CYR"/>
        </w:rPr>
        <w:t xml:space="preserve"> в том, что </w:t>
      </w:r>
      <w:r>
        <w:rPr>
          <w:rFonts w:eastAsia="Times New Roman CYR" w:cs="Times New Roman CYR" w:ascii="Times New Roman CYR" w:hAnsi="Times New Roman CYR"/>
          <w:b/>
          <w:bCs/>
          <w:i/>
          <w:iCs/>
        </w:rPr>
        <w:t>здоровье не замечается и никак о себе не заявляет.</w:t>
      </w:r>
      <w:r>
        <w:rPr>
          <w:rFonts w:eastAsia="Times New Roman CYR" w:cs="Times New Roman CYR" w:ascii="Times New Roman CYR" w:hAnsi="Times New Roman CYR"/>
        </w:rPr>
        <w:t xml:space="preserve"> Некоторым из них кажется, что организм должен выносить всякое перенапряжение, чуть ли не издевательство. Среди них попадаются и такие, кто не приучен ни думать, ни слушать. На слова о том, что нужно быть внимательным к себе, они презрительно фыркают и говорят: «Какая чушь!» Поэтому мои книги обращены, наверное, к тем, кто не только умеет читать и писать, но и способен подумать и предпринять относительно себя иногда достаточно жесткие уси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из нас, и не только врачи, хотели бы победить своё несовершенство, убогость, инвалидность, предотвратить катастрофическую утечку жизненной энергии. Мы должны понимать, что жизнь не вечна, но насколько приятнее прожить её в стремлении, чем в недовольстве.</w:t>
      </w:r>
    </w:p>
    <w:p>
      <w:pPr>
        <w:pStyle w:val="Normal"/>
        <w:rPr/>
      </w:pPr>
      <w:r>
        <w:rPr>
          <w:rFonts w:eastAsia="Times New Roman CYR" w:cs="Times New Roman CYR" w:ascii="Times New Roman CYR" w:hAnsi="Times New Roman CYR"/>
        </w:rPr>
        <w:t>Когда от обычного человека отворачиваются врачи – а такие случаи не так уж и редки, – помочь ему могут лишь заложенные Природой сверхвозможности и сверхспособности, но далеко не каждый это понимает. Кто читал мои книги, тот помнит мой девиз: «</w:t>
      </w:r>
      <w:r>
        <w:rPr>
          <w:rFonts w:eastAsia="Times New Roman CYR" w:cs="Times New Roman CYR" w:ascii="Times New Roman CYR" w:hAnsi="Times New Roman CYR"/>
          <w:i/>
          <w:iCs/>
        </w:rPr>
        <w:t>Помогать себе и другим, понимая и преодолевая</w:t>
      </w:r>
      <w:r>
        <w:rPr>
          <w:rFonts w:eastAsia="Times New Roman CYR" w:cs="Times New Roman CYR" w:ascii="Times New Roman CYR" w:hAnsi="Times New Roman CYR"/>
        </w:rPr>
        <w:t>!» Врачи же, как оказалось, отворачиваются от себя сами.</w:t>
      </w:r>
    </w:p>
    <w:p>
      <w:pPr>
        <w:pStyle w:val="Normal"/>
        <w:rPr/>
      </w:pPr>
      <w:r>
        <w:rPr>
          <w:rFonts w:eastAsia="Times New Roman CYR" w:cs="Times New Roman CYR" w:ascii="Times New Roman CYR" w:hAnsi="Times New Roman CYR"/>
        </w:rPr>
        <w:t xml:space="preserve">Можно надеяться на других, ждать их помощи, можно даже дождаться этой помощи. Но Духовные Учения зовут прежде всего к развитию потенциала самостоятельности. Как часто ожидание помощи превращается в самообман! Если можешь, действуй сам! Действуй даже тогда, когда уже не можешь, ведь появление врачей в нашей личной жизни </w:t>
      </w:r>
      <w:r>
        <w:rPr>
          <w:rFonts w:eastAsia="Symbol" w:cs="Symbol" w:ascii="Symbol" w:hAnsi="Symbol"/>
        </w:rPr>
        <w:t>-</w:t>
      </w:r>
      <w:r>
        <w:rPr>
          <w:rFonts w:eastAsia="Times New Roman CYR" w:cs="Times New Roman CYR" w:ascii="Times New Roman CYR" w:hAnsi="Times New Roman CYR"/>
        </w:rPr>
        <w:t xml:space="preserve"> это слишком серьезно.</w:t>
      </w:r>
    </w:p>
    <w:p>
      <w:pPr>
        <w:pStyle w:val="Normal"/>
        <w:rPr/>
      </w:pPr>
      <w:r>
        <w:rPr>
          <w:rFonts w:eastAsia="Times New Roman CYR" w:cs="Times New Roman CYR" w:ascii="Times New Roman CYR" w:hAnsi="Times New Roman CYR"/>
        </w:rPr>
        <w:t>Мой второй девиз: «</w:t>
      </w:r>
      <w:r>
        <w:rPr>
          <w:rFonts w:eastAsia="Times New Roman CYR" w:cs="Times New Roman CYR" w:ascii="Times New Roman CYR" w:hAnsi="Times New Roman CYR"/>
          <w:b/>
          <w:bCs/>
          <w:i/>
          <w:iCs/>
        </w:rPr>
        <w:t>Лечить неизлечимые заболевания глупо, их надо преодолевать собственным усилием</w:t>
      </w:r>
      <w:r>
        <w:rPr>
          <w:rFonts w:eastAsia="Times New Roman CYR" w:cs="Times New Roman CYR" w:ascii="Times New Roman CYR" w:hAnsi="Times New Roman CYR"/>
        </w:rPr>
        <w:t>». Вспомним ещё раз великие слова «…конечно, вы скажете мне присловие: врач! исцели Самого Себя…» (Луки 4.23). Я занимался с неизлечимыми, кризисными, тяжелыми больными. Сам пережил тяжелые периоды моей жизни и могу, думается, уверенно сказать: только благодаря своей активности я еще жив.</w:t>
      </w:r>
    </w:p>
    <w:p>
      <w:pPr>
        <w:pStyle w:val="Normal"/>
        <w:rPr/>
      </w:pPr>
      <w:r>
        <w:rPr>
          <w:rFonts w:eastAsia="Times New Roman CYR" w:cs="Times New Roman CYR" w:ascii="Times New Roman CYR" w:hAnsi="Times New Roman CYR"/>
        </w:rPr>
        <w:t xml:space="preserve">Как я понимаю,  наступило другое время </w:t>
      </w:r>
      <w:r>
        <w:rPr>
          <w:rFonts w:eastAsia="Symbol" w:cs="Symbol" w:ascii="Symbol" w:hAnsi="Symbol"/>
        </w:rPr>
        <w:t>-</w:t>
      </w:r>
      <w:r>
        <w:rPr>
          <w:rFonts w:eastAsia="Times New Roman CYR" w:cs="Times New Roman CYR" w:ascii="Times New Roman CYR" w:hAnsi="Times New Roman CYR"/>
        </w:rPr>
        <w:t xml:space="preserve"> время собирать в целостность разнородные знания как разбросанные кем-то камни, не только познавать, но и объяснять, и соединять истины. В этом, по-моему, и состоит  особенность нашего времени: «…пора собирать камни</w:t>
      </w:r>
      <w:r>
        <w:rPr>
          <w:rFonts w:eastAsia="Symbol" w:cs="Symbol" w:ascii="Symbol" w:hAnsi="Symbol"/>
        </w:rPr>
        <w:t>¼</w:t>
      </w:r>
      <w:r>
        <w:rPr/>
        <w:t>»</w:t>
      </w:r>
    </w:p>
    <w:p>
      <w:pPr>
        <w:pStyle w:val="Normal"/>
        <w:rPr/>
      </w:pPr>
      <w:r>
        <w:rPr>
          <w:rFonts w:eastAsia="Times New Roman CYR" w:cs="Times New Roman CYR" w:ascii="Times New Roman CYR" w:hAnsi="Times New Roman CYR"/>
        </w:rPr>
        <w:t xml:space="preserve">Обратиться к самоисцелению духовным способом преодоления меня заставило страстное желание почувствовать себя способным на творчество. Но прежде, когда я боролся только за свою жизнь, преодолевая всего лишь физическую немощь, я понял, какое страстное желание остаться на этом свете живет внутри меня. Иметь при этом хорошее самочувствие </w:t>
      </w:r>
      <w:r>
        <w:rPr>
          <w:rFonts w:eastAsia="Symbol" w:cs="Symbol" w:ascii="Symbol" w:hAnsi="Symbol"/>
        </w:rPr>
        <w:t>-</w:t>
      </w:r>
      <w:r>
        <w:rPr>
          <w:rFonts w:eastAsia="Times New Roman CYR" w:cs="Times New Roman CYR" w:ascii="Times New Roman CYR" w:hAnsi="Times New Roman CYR"/>
        </w:rPr>
        <w:t xml:space="preserve"> это пришло еще поз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уже множество людей обращаются ко мне с просьбами об исцелении их от разных болезней. Среди них особое место занимает, как мне кажется, вопль души родителей детей-наркоманов. Их дети живут как растения, не изъявляя желания жить активной жизнью. Родителям кажется, что это неправи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шедшие в себя наркоманы воспринимаются как обуза. Воспитание самостоятельности у детей в конце концов начинает пониматься, хотя и с опозданием, даже теми родителями, которые до того не давали своему дитяти ни малейшей возможности что-либо предпринять сам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астоящему увлечённый человек – тот же наркоман. Врачи, к сожалению, не исключение. За помощью ко мне нередко обращаются и они. Несколько случаев приключившихся у них болезней повергли меня в изумление, когда происходит явное затягивание лечения, крайне проявляется нежелание что-либо делать. На страницах своих книг можно найти такие прим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икого не лечу. Я не понимаю, что такое лечение, и не принимаю этого понятия, потому что я исповедую другие принципы, нежели принципы классической медицины. Я понимаю, что такое исцеление самого себя. Я пытаюсь достучаться до самостоятельност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мощью кого-то или с помощью таблеток я могу помочь сам себе не ощущать собственную боль или улучшить работу своего сердца. Но я никогда не пойму, например, такого положения, чтобы из всего на свете осталась единственная надежда на кого-то, кто, якобы, может исцелить и кто вообще не имеет ко мне никакого отношения, кроме лишь того, что и он, и я живем на одной и той же Земле.</w:t>
      </w:r>
    </w:p>
    <w:p>
      <w:pPr>
        <w:pStyle w:val="Normal"/>
        <w:rPr/>
      </w:pPr>
      <w:r>
        <w:rPr>
          <w:rFonts w:eastAsia="Times New Roman CYR" w:cs="Times New Roman CYR" w:ascii="Times New Roman CYR" w:hAnsi="Times New Roman CYR"/>
        </w:rPr>
        <w:t xml:space="preserve">Недавно я пришёл к женщине, которая позвонила мне и сказала, что после наших с ней занятий ее состояние не улучшилось. У неё тяжелая форма ревматоидного артрита, и потому все от неё отказываются </w:t>
      </w:r>
      <w:r>
        <w:rPr>
          <w:rFonts w:eastAsia="Symbol" w:cs="Symbol" w:ascii="Symbol" w:hAnsi="Symbol"/>
        </w:rPr>
        <w:t>-</w:t>
      </w:r>
      <w:r>
        <w:rPr>
          <w:rFonts w:eastAsia="Times New Roman CYR" w:cs="Times New Roman CYR" w:ascii="Times New Roman CYR" w:hAnsi="Times New Roman CYR"/>
        </w:rPr>
        <w:t xml:space="preserve"> и врачи, и целители. Они ничего не могут перекачать ей внутрь </w:t>
      </w:r>
      <w:r>
        <w:rPr>
          <w:rFonts w:eastAsia="Symbol" w:cs="Symbol" w:ascii="Symbol" w:hAnsi="Symbol"/>
        </w:rPr>
        <w:t>-</w:t>
      </w:r>
      <w:r>
        <w:rPr>
          <w:rFonts w:eastAsia="Times New Roman CYR" w:cs="Times New Roman CYR" w:ascii="Times New Roman CYR" w:hAnsi="Times New Roman CYR"/>
        </w:rPr>
        <w:t xml:space="preserve"> никакой энергии, никакой жизненной силы. Когда же я ей объяснил, что только она сама хоть что-то может изменить, она загорелась.</w:t>
      </w:r>
    </w:p>
    <w:p>
      <w:pPr>
        <w:pStyle w:val="Normal"/>
        <w:rPr/>
      </w:pPr>
      <w:r>
        <w:rPr>
          <w:rFonts w:eastAsia="Times New Roman CYR" w:cs="Times New Roman CYR" w:ascii="Times New Roman CYR" w:hAnsi="Times New Roman CYR"/>
        </w:rPr>
        <w:t xml:space="preserve">Но как потом оказалось, надеялась она как раз на обратное </w:t>
      </w:r>
      <w:r>
        <w:rPr>
          <w:rFonts w:eastAsia="Symbol" w:cs="Symbol" w:ascii="Symbol" w:hAnsi="Symbol"/>
        </w:rPr>
        <w:t>-</w:t>
      </w:r>
      <w:r>
        <w:rPr>
          <w:rFonts w:eastAsia="Times New Roman CYR" w:cs="Times New Roman CYR" w:ascii="Times New Roman CYR" w:hAnsi="Times New Roman CYR"/>
        </w:rPr>
        <w:t xml:space="preserve"> на то, что я сотворю чудо и её искалеченные суставы станут вдруг нормальными. Хотя в начале нашего знакомства она поклялась, что станет работать самостоятельно столько, сколько будет необходимо. Я рассказал ей, что сам прошел путь во много лет с тем, чтобы, обливаясь потом на тренировках, приучить организм подчиняться моей воле, а не воле болезни. Я рассказал, что боли в суставах не любят физических занятий. Но она предпочла всё это забыть, как только я захлопнул за собой дв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понимаю таких людей, которые обвиняют не себя, а других в собственных грехах. Когда в следующий мой приезд я спросил её, что же из того, что я дал ей, она выполняет, последовал удручающий меня ответ: ничего. На мой естественный вопрос «Почему?» она ответила: «А разве вы говорили мне, что я должна это выполнять?» Оказывается она восприняла информацию по её самоисцелению, которую я передал ей, как бессмысленное бормотание. Даже то, что я сам, до сих пор иногда ощущающий приступы ревматизма, выгоняю эту болезнь перегреванием в многочасовом бе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мне остается делать в таких случаях? На подобное «разве я должна…» иногда говорю, что мне никто ничего не должен, а должны только Богу. Иногда я просто ухожу. Иногда же терпеливо разъясняю, что я даю лишь информацию, а заниматься придется самим.</w:t>
      </w:r>
    </w:p>
    <w:p>
      <w:pPr>
        <w:pStyle w:val="Normal"/>
        <w:rPr/>
      </w:pPr>
      <w:r>
        <w:rPr>
          <w:rFonts w:eastAsia="Times New Roman CYR" w:cs="Times New Roman CYR" w:ascii="Times New Roman CYR" w:hAnsi="Times New Roman CYR"/>
        </w:rPr>
        <w:t xml:space="preserve">Хватит ли у человека сил преодолеть прежде всего собственную лень? </w:t>
      </w:r>
      <w:r>
        <w:rPr>
          <w:rFonts w:eastAsia="Symbol" w:cs="Symbol" w:ascii="Symbol" w:hAnsi="Symbol"/>
        </w:rPr>
        <w:t>-</w:t>
      </w:r>
      <w:r>
        <w:rPr>
          <w:rFonts w:eastAsia="Times New Roman CYR" w:cs="Times New Roman CYR" w:ascii="Times New Roman CYR" w:hAnsi="Times New Roman CYR"/>
        </w:rPr>
        <w:t xml:space="preserve"> вот в чём вопрос. Получить чудо любым способом, кроме способа, при котором надо потеть </w:t>
      </w:r>
      <w:r>
        <w:rPr>
          <w:rFonts w:eastAsia="Symbol" w:cs="Symbol" w:ascii="Symbol" w:hAnsi="Symbol"/>
        </w:rPr>
        <w:t>-</w:t>
      </w:r>
      <w:r>
        <w:rPr>
          <w:rFonts w:eastAsia="Times New Roman CYR" w:cs="Times New Roman CYR" w:ascii="Times New Roman CYR" w:hAnsi="Times New Roman CYR"/>
        </w:rPr>
        <w:t xml:space="preserve"> «пахать» </w:t>
      </w:r>
      <w:r>
        <w:rPr>
          <w:rFonts w:eastAsia="Symbol" w:cs="Symbol" w:ascii="Symbol" w:hAnsi="Symbol"/>
        </w:rPr>
        <w:t>-</w:t>
      </w:r>
      <w:r>
        <w:rPr>
          <w:rFonts w:eastAsia="Times New Roman CYR" w:cs="Times New Roman CYR" w:ascii="Times New Roman CYR" w:hAnsi="Times New Roman CYR"/>
        </w:rPr>
        <w:t xml:space="preserve"> это беда многих и многих. Расслабленность их психики и воли привела к тому, что они находятся тут, на этом свете, просто для численности, хотя бы этим выполняя один из принципов Природы, данный в требовании размножения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мочь таким, кто существует лишь для численности, по большому счету мне неизвестно. Я могу дать им совет, как укрепить волю. Как? Да хотя бы голодать, бегать или найти интерес в жизни. Как стать страстным, если равнодушие к жизни парализует почище стр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таких, возлежащих на диванах и мягких подушках, больных и здоровых, мечтают о том, что придет некто и вдохнет в них что-то такое, что мгновенно излечит их от равнодушия к собственной жизни, от наплевательского отношения и к себе, и к другим во всем, что не касается их возлежания?</w:t>
      </w:r>
    </w:p>
    <w:p>
      <w:pPr>
        <w:pStyle w:val="Normal"/>
        <w:rPr/>
      </w:pPr>
      <w:r>
        <w:rPr>
          <w:rFonts w:eastAsia="Times New Roman CYR" w:cs="Times New Roman CYR" w:ascii="Times New Roman CYR" w:hAnsi="Times New Roman CYR"/>
        </w:rPr>
        <w:t xml:space="preserve">Может быть, все-таки эти люди проснутся когда-нибудь от спячки сами? Мой опыт показывает, что только явление чуда способно преобразовать течение эндокринных процессов в таком организме. Но где искать подобное чудо? Влюбиться или познать тайну </w:t>
      </w:r>
      <w:r>
        <w:rPr>
          <w:rFonts w:eastAsia="Symbol" w:cs="Symbol" w:ascii="Symbol" w:hAnsi="Symbol"/>
        </w:rPr>
        <w:t>-</w:t>
      </w:r>
      <w:r>
        <w:rPr>
          <w:rFonts w:eastAsia="Times New Roman CYR" w:cs="Times New Roman CYR" w:ascii="Times New Roman CYR" w:hAnsi="Times New Roman CYR"/>
        </w:rPr>
        <w:t xml:space="preserve"> это выбирает каждый. Лучше, конечно, и то, и другое. Почему действительно другие могут, а я не могу? </w:t>
      </w:r>
      <w:r>
        <w:rPr>
          <w:rFonts w:eastAsia="Symbol" w:cs="Symbol" w:ascii="Symbol" w:hAnsi="Symbol"/>
        </w:rPr>
        <w:t>-</w:t>
      </w:r>
      <w:r>
        <w:rPr>
          <w:rFonts w:eastAsia="Times New Roman CYR" w:cs="Times New Roman CYR" w:ascii="Times New Roman CYR" w:hAnsi="Times New Roman CYR"/>
        </w:rPr>
        <w:t xml:space="preserve"> вот вопрос, который я прошу задавать себе каждого, кто приходит ко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равда: почему я, начав жить на этом свете калекой, всю жизнь бегаю, постоянно вырываю себя из умираний, страстно хочу жить и не только думаю об этом, но и нахожу в себе иногда последние силы, чтобы ощутить себя частицей Космоса, частью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чему другой, тот, кто приходит ко мне за каким-то волшебством, не может оторвать себя от постели и телевизора и живет какой-то странной мечтой-призраком, не может сделать того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готов заниматься до собственного пота с тем, кто пусть последнее, но бросит в бой за себя, и становлюсь совершенно равнодушным к тем, кто равнодушен к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давно я, умирая от инфаркта и миокардодистрофии, написал в кардиологическом центре такие строки:</w:t>
      </w:r>
    </w:p>
    <w:p>
      <w:pPr>
        <w:pStyle w:val="Normal"/>
        <w:ind w:firstLine="184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843"/>
        <w:rPr>
          <w:rFonts w:ascii="Times New Roman CYR" w:hAnsi="Times New Roman CYR" w:eastAsia="Times New Roman CYR" w:cs="Times New Roman CYR"/>
        </w:rPr>
      </w:pPr>
      <w:r>
        <w:rPr>
          <w:rFonts w:eastAsia="Times New Roman CYR" w:cs="Times New Roman CYR" w:ascii="Times New Roman CYR" w:hAnsi="Times New Roman CYR"/>
        </w:rPr>
        <w:t>Не умирай, пока живёшь,</w:t>
      </w:r>
    </w:p>
    <w:p>
      <w:pPr>
        <w:pStyle w:val="Normal"/>
        <w:ind w:firstLine="1843"/>
        <w:rPr>
          <w:rFonts w:ascii="Times New Roman CYR" w:hAnsi="Times New Roman CYR" w:eastAsia="Times New Roman CYR" w:cs="Times New Roman CYR"/>
        </w:rPr>
      </w:pPr>
      <w:r>
        <w:rPr>
          <w:rFonts w:eastAsia="Times New Roman CYR" w:cs="Times New Roman CYR" w:ascii="Times New Roman CYR" w:hAnsi="Times New Roman CYR"/>
        </w:rPr>
        <w:t>И смейся, плача и стеная,</w:t>
      </w:r>
    </w:p>
    <w:p>
      <w:pPr>
        <w:pStyle w:val="Normal"/>
        <w:ind w:firstLine="1843"/>
        <w:rPr>
          <w:rFonts w:ascii="Times New Roman CYR" w:hAnsi="Times New Roman CYR" w:eastAsia="Times New Roman CYR" w:cs="Times New Roman CYR"/>
        </w:rPr>
      </w:pPr>
      <w:r>
        <w:rPr>
          <w:rFonts w:eastAsia="Times New Roman CYR" w:cs="Times New Roman CYR" w:ascii="Times New Roman CYR" w:hAnsi="Times New Roman CYR"/>
        </w:rPr>
        <w:t>Чтобы дрожала Костяная!</w:t>
      </w:r>
    </w:p>
    <w:p>
      <w:pPr>
        <w:pStyle w:val="Normal"/>
        <w:ind w:firstLine="1843"/>
        <w:rPr>
          <w:rFonts w:ascii="Times New Roman CYR" w:hAnsi="Times New Roman CYR" w:eastAsia="Times New Roman CYR" w:cs="Times New Roman CYR"/>
        </w:rPr>
      </w:pPr>
      <w:r>
        <w:rPr>
          <w:rFonts w:eastAsia="Times New Roman CYR" w:cs="Times New Roman CYR" w:ascii="Times New Roman CYR" w:hAnsi="Times New Roman CYR"/>
        </w:rPr>
        <w:t>Не умирай, пока живёшь!</w:t>
      </w:r>
    </w:p>
    <w:p>
      <w:pPr>
        <w:pStyle w:val="Normal"/>
        <w:ind w:firstLine="184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pPr>
      <w:r>
        <w:rPr>
          <w:rFonts w:eastAsia="Times New Roman CYR" w:cs="Times New Roman CYR" w:ascii="Times New Roman CYR" w:hAnsi="Times New Roman CYR"/>
        </w:rPr>
        <w:t xml:space="preserve">Хочу призвать всех, кто читает написанное мною, принять тезис: наша миссия на Земле и во Вселенной </w:t>
      </w:r>
      <w:r>
        <w:rPr>
          <w:rFonts w:eastAsia="Symbol" w:cs="Symbol" w:ascii="Symbol" w:hAnsi="Symbol"/>
        </w:rPr>
        <w:t>-</w:t>
      </w:r>
      <w:r>
        <w:rPr>
          <w:rFonts w:eastAsia="Times New Roman CYR" w:cs="Times New Roman CYR" w:ascii="Times New Roman CYR" w:hAnsi="Times New Roman CYR"/>
        </w:rPr>
        <w:t xml:space="preserve"> это преодолевание препятствий в устремленности к Духовному будущему. Не все еще истины Великих Духовных Учений поняты нами, а тем более приняты.</w:t>
      </w:r>
    </w:p>
    <w:p>
      <w:pPr>
        <w:pStyle w:val="Normal"/>
        <w:rPr/>
      </w:pPr>
      <w:r>
        <w:rPr>
          <w:rFonts w:eastAsia="Times New Roman CYR" w:cs="Times New Roman CYR" w:ascii="Times New Roman CYR" w:hAnsi="Times New Roman CYR"/>
        </w:rPr>
        <w:t xml:space="preserve">Давайте же помнить замечательную восточную мудрость о том, что ленивый человек говорит много, а человек дела делает много. Давайте, не откладывая на завтра или на час, немедленно, с этой минуты начнем жизнь заново, так, чтобы удивление перед нею никогда не покидало нас. Именно это и есть первый опыт контакта каждого из нас с самым высоким и мудрым </w:t>
      </w:r>
      <w:r>
        <w:rPr>
          <w:rFonts w:eastAsia="Symbol" w:cs="Symbol" w:ascii="Symbol" w:hAnsi="Symbol"/>
        </w:rPr>
        <w:t>-</w:t>
      </w:r>
      <w:r>
        <w:rPr>
          <w:rFonts w:eastAsia="Times New Roman CYR" w:cs="Times New Roman CYR" w:ascii="Times New Roman CYR" w:hAnsi="Times New Roman CYR"/>
        </w:rPr>
        <w:t xml:space="preserve"> с миром, с Его Сознанием, с Его Живым Духом.</w:t>
      </w:r>
    </w:p>
    <w:p>
      <w:pPr>
        <w:pStyle w:val="Heading1"/>
        <w:ind w:hanging="0"/>
        <w:rPr>
          <w:rFonts w:ascii="Arial Cyr" w:hAnsi="Arial Cyr" w:eastAsia="Arial Cyr" w:cs="Arial Cyr"/>
        </w:rPr>
      </w:pPr>
      <w:bookmarkStart w:id="19" w:name="__RefHeading___Toc23461992"/>
      <w:bookmarkEnd w:id="19"/>
      <w:r>
        <w:rPr>
          <w:rFonts w:eastAsia="Arial Cyr" w:cs="Arial Cyr" w:ascii="Arial Cyr" w:hAnsi="Arial Cyr"/>
        </w:rPr>
        <w:t>1.18. Откажись от привыч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 мне пришёл совершенно расслабленный внутренне, но не очень этим подавленный, человек и с порога объявил о своих болезнях и о том, какой он весь нехороший: пьёт водку каждый вечер, потому что так принято в той фирме, где он работает, съедает столько, сколько имеется, если даже это на троих или на четверых, а когда ест, то просто давится и глотает не разжевыв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ему надо было от меня, я не понял, но дал ему вполне разумные по этому поводу советы, какие он мог получить от каждого втор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исцеление подразумевает прежде всего отказ от внутренней волевой расслабленности, которая на обычном языке называется ленью.</w:t>
      </w:r>
    </w:p>
    <w:p>
      <w:pPr>
        <w:pStyle w:val="Normal"/>
        <w:rPr/>
      </w:pPr>
      <w:r>
        <w:rPr>
          <w:rFonts w:eastAsia="Times New Roman CYR" w:cs="Times New Roman CYR" w:ascii="Times New Roman CYR" w:hAnsi="Times New Roman CYR"/>
        </w:rPr>
        <w:t xml:space="preserve">Другой пример, о котором я упомянул выше, убедил меня, что даже если всем людям ясно, что надо делать, то многие не станут этого делать, потому что для них это </w:t>
      </w:r>
      <w:r>
        <w:rPr>
          <w:rFonts w:eastAsia="Symbol" w:cs="Symbol" w:ascii="Symbol" w:hAnsi="Symbol"/>
        </w:rPr>
        <w:t>-</w:t>
      </w:r>
      <w:r>
        <w:rPr>
          <w:rFonts w:eastAsia="Times New Roman CYR" w:cs="Times New Roman CYR" w:ascii="Times New Roman CYR" w:hAnsi="Times New Roman CYR"/>
        </w:rPr>
        <w:t xml:space="preserve"> пустой звук, не имеющий никакой ценности и поэтому не меняющий ничего в их жизни. Такие люди не читают книг по оздоровительной тематике, не интересуются многим и мног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зило меня когда-то мое маленькое открытие: отупевшие от болей и воспалений в своем подавляющем большинстве никогда не слышали о самоисцелении, не держали в руках ни одной книги на эту тему, не знали, кто такие Порфирий Иванов, г. Шелтон, П. Брегг, Г. Шаталова.</w:t>
      </w:r>
    </w:p>
    <w:p>
      <w:pPr>
        <w:pStyle w:val="Normal"/>
        <w:rPr/>
      </w:pPr>
      <w:r>
        <w:rPr>
          <w:rFonts w:eastAsia="Times New Roman CYR" w:cs="Times New Roman CYR" w:ascii="Times New Roman CYR" w:hAnsi="Times New Roman CYR"/>
        </w:rPr>
        <w:t xml:space="preserve">Они во всем уповали на врачей, истово верили в таблетки и уколы, исповедовали покой и неподвижность, и лишь совершенно крайнее их состояние, я бы сказал </w:t>
      </w:r>
      <w:r>
        <w:rPr>
          <w:rFonts w:eastAsia="Symbol" w:cs="Symbol" w:ascii="Symbol" w:hAnsi="Symbol"/>
        </w:rPr>
        <w:t>-</w:t>
      </w:r>
      <w:r>
        <w:rPr>
          <w:rFonts w:eastAsia="Times New Roman CYR" w:cs="Times New Roman CYR" w:ascii="Times New Roman CYR" w:hAnsi="Times New Roman CYR"/>
        </w:rPr>
        <w:t xml:space="preserve"> дыхание могилы, заставляло их лихорадочно бегать по экстрасенсам и колдунам, искать волшебную пал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стоянно повторяю, что волшебная палочка только одна: любовь. Это и любовь к людям, и любовь к жизни, из которой формируется и растёт воля к жизни. Бог есть Любовь. Ко всему на свете и к себе тоже как к Богу от рождения. Любовь спасает нас в самых тяжелых ситуациях и открывает мир. Чтобы излечиться от депрессии, иногда необходимо просто потерять голову от любви, и мир предстанет совсем в ином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рождается Богом, имея все возможности и способности для того, чтобы им стать. Но возможности не реализуются, а способности не проявляются, и мы становимся во многом уродами и заложниками неразвитых человеческих отношений. В адаптации к этой неразвитости мы теряем свой могучий потенциал.</w:t>
      </w:r>
    </w:p>
    <w:p>
      <w:pPr>
        <w:pStyle w:val="Normal"/>
        <w:rPr/>
      </w:pPr>
      <w:r>
        <w:rPr>
          <w:rFonts w:eastAsia="Times New Roman CYR" w:cs="Times New Roman CYR" w:ascii="Times New Roman CYR" w:hAnsi="Times New Roman CYR"/>
        </w:rPr>
        <w:t xml:space="preserve">Стоит ли заниматься самоисцелением, если есть те, кто как бы отвечает за наше здоровье </w:t>
      </w:r>
      <w:r>
        <w:rPr>
          <w:rFonts w:eastAsia="Symbol" w:cs="Symbol" w:ascii="Symbol" w:hAnsi="Symbol"/>
        </w:rPr>
        <w:t>-</w:t>
      </w:r>
      <w:r>
        <w:rPr>
          <w:rFonts w:eastAsia="Times New Roman CYR" w:cs="Times New Roman CYR" w:ascii="Times New Roman CYR" w:hAnsi="Times New Roman CYR"/>
        </w:rPr>
        <w:t xml:space="preserve"> врачи? А кто отвечает за здоровье самого врача?</w:t>
      </w:r>
    </w:p>
    <w:p>
      <w:pPr>
        <w:pStyle w:val="Normal"/>
        <w:rPr/>
      </w:pPr>
      <w:r>
        <w:rPr>
          <w:rFonts w:eastAsia="Times New Roman CYR" w:cs="Times New Roman CYR" w:ascii="Times New Roman CYR" w:hAnsi="Times New Roman CYR"/>
          <w:b/>
          <w:bCs/>
          <w:i/>
          <w:iCs/>
        </w:rPr>
        <w:t>Самоисцеление</w:t>
      </w:r>
      <w:r>
        <w:rPr/>
        <w:t xml:space="preserve"> </w:t>
      </w:r>
      <w:r>
        <w:rPr>
          <w:rFonts w:eastAsia="Symbol" w:cs="Symbol" w:ascii="Symbol" w:hAnsi="Symbol"/>
        </w:rPr>
        <w:t>-</w:t>
      </w:r>
      <w:r>
        <w:rPr>
          <w:rFonts w:eastAsia="Times New Roman CYR" w:cs="Times New Roman CYR" w:ascii="Times New Roman CYR" w:hAnsi="Times New Roman CYR"/>
        </w:rPr>
        <w:t xml:space="preserve"> это, прежде всего, самопознание себя, а потом уже и воздействие на себя с целью изменить себя в лучшую сторону. Это самосовершен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совершенствование без роста духовности не происходит, если человек принял принцип восхождения по Смыслам Жизни за основной руководящий им во всех ситуа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ыслящий наблюдает за собой всегда, улавливая нюансы собственного поведения, и по ним уже подстраивая собственную жизнь. Врачи же пока что могут многое сказать о показателях нашей биохимии, но не могут подсказать нам, как использовать наш собственный потенциал. Всемогущество врачебной практики не беспредельно. Да и для многих врачей, как оказалось, тоже актуально изречение Христа: «Врач, исцелися сам!» То есть не с помощью такого же врача, но через свою собственную прак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идел и знаю героических врачей. Видел и обратное. И где гарантия, что я или вы не попадете к последнему, к тому, кто не видит своей особой миссии на Земле? А у врача она именно особая, тайная, как говорили совсем недавно. Но время подобных тайн закончилось, скрывать от человечества неполноту знаний смешно. А иногда и траг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исцелением стоит, по-моему, заниматься тем, кто готов поступиться своими не совсем здоровыми привычками. Это и курение, и вино, и переедание, и болезненные привязанности к лекарствам, к наркотикам. Кто-то способен стать еще более независимым от стихии, а кто-то не может. Для последних выхода нет.</w:t>
      </w:r>
    </w:p>
    <w:p>
      <w:pPr>
        <w:pStyle w:val="Normal"/>
        <w:rPr/>
      </w:pPr>
      <w:r>
        <w:rPr>
          <w:rFonts w:eastAsia="Times New Roman CYR" w:cs="Times New Roman CYR" w:ascii="Times New Roman CYR" w:hAnsi="Times New Roman CYR"/>
        </w:rPr>
        <w:t xml:space="preserve">«Сколько уже сказано об исцелении духа и тела!» </w:t>
      </w:r>
      <w:r>
        <w:rPr>
          <w:rFonts w:eastAsia="Symbol" w:cs="Symbol" w:ascii="Symbol" w:hAnsi="Symbol"/>
        </w:rPr>
        <w:t>-</w:t>
      </w:r>
      <w:r>
        <w:rPr>
          <w:rFonts w:eastAsia="Times New Roman CYR" w:cs="Times New Roman CYR" w:ascii="Times New Roman CYR" w:hAnsi="Times New Roman CYR"/>
        </w:rPr>
        <w:t xml:space="preserve"> воскликнет иной читатель. И он будет по-своему прав. Как много написано и сказано, а долгожителя, исцеленного несколько веков назад, нет ни одного! Это говорит о том, что, наверное, мы неправильно понимаем цель исц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хочет быть здоровым, но при этом далеко не все хотят принять смерть так, как она есть, то есть выключиться из этой жизни навсегда. Смерть для большинства связывается в их представлении с невыносимыми страданиями, а не со сном, коим на самом деле она является нам, живущим в теле. Причем, страдания опять же касаются в основном тела, а душа воспринимается как нечто несущественное и необязательное. Я же в своих книгах пишу как о душе, так и о т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рогой читатель, будь бдителен: тот, кто желает завладеть тобою, претендует и на тело, и на душу. Кроме того, мне очень не хочется, чтобы ты понял так, что я даю в этих книгах панацею от всех болезней. Панацеи нет и не будет до тех самых пор, пока мы смертны. Однако, я понимаю, что после смерти тела нас ждет другая жизнь, которая уже стучится в мир физический множеством контактов с миром 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например, очень занимают люди, которые являются обманщиками и хитрецами. Их логика отлична от моей, и я не могу часто понять их и смысл их действий. Иногда мне кажется, что они отражают то плетение нитей, которое в виде природного процесса опутывает нас, во многом прибавляя нам жизненных приключ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движет этими обманщиками, почему они прежде всего обещают бессмертие для тела? Не знаю и не понимаю. Ведь здравый смысл не оставит и камня на камне от их обещаний. А человек, поверивший им, просто жаждет быть обманут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люди так не хотят принять тезис о самостоятельности? Может быть, у них все же теплится неясно откуда взявшаяся надежда на жизнь вечную и в стариковском, немощном теле? Бред какой-то. В принципе, я могу представить себе бессмертие в теле молодости, но тогда, как уже говорилось в моих других книгах, не станет у человека сексуального влечения и многих желаний, связанных с телом, например, желаний властвовать над телами, подчинить других своей воле.</w:t>
      </w:r>
    </w:p>
    <w:p>
      <w:pPr>
        <w:pStyle w:val="Normal"/>
        <w:rPr/>
      </w:pPr>
      <w:r>
        <w:rPr>
          <w:rFonts w:eastAsia="Times New Roman CYR" w:cs="Times New Roman CYR" w:ascii="Times New Roman CYR" w:hAnsi="Times New Roman CYR"/>
        </w:rPr>
        <w:t xml:space="preserve">Мы лечимся, обманываем себя. Не ощущать страданий </w:t>
      </w:r>
      <w:r>
        <w:rPr>
          <w:rFonts w:eastAsia="Symbol" w:cs="Symbol" w:ascii="Symbol" w:hAnsi="Symbol"/>
        </w:rPr>
        <w:t>-</w:t>
      </w:r>
      <w:r>
        <w:rPr>
          <w:rFonts w:eastAsia="Times New Roman CYR" w:cs="Times New Roman CYR" w:ascii="Times New Roman CYR" w:hAnsi="Times New Roman CYR"/>
        </w:rPr>
        <w:t xml:space="preserve"> вот цель нашего исцеления. Но такое исцеление никогда не очистит душу, потому что душа очищается только лишь через страдание, и никак бо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ей лечения или целительства для больного человека можно назвать несколько: максимально возможное продление его жизни, стремление к автоматизму поддержания жизни, все большее освобождение его ума от проблем низменных с тем, чтобы ум его восходил все выше и выше.</w:t>
      </w:r>
    </w:p>
    <w:p>
      <w:pPr>
        <w:pStyle w:val="Normal"/>
        <w:rPr/>
      </w:pPr>
      <w:r>
        <w:rPr>
          <w:rFonts w:eastAsia="Times New Roman CYR" w:cs="Times New Roman CYR" w:ascii="Times New Roman CYR" w:hAnsi="Times New Roman CYR"/>
        </w:rPr>
        <w:t xml:space="preserve">Исходя из </w:t>
      </w:r>
      <w:r>
        <w:rPr>
          <w:rFonts w:eastAsia="Times New Roman CYR" w:cs="Times New Roman CYR" w:ascii="Times New Roman CYR" w:hAnsi="Times New Roman CYR"/>
          <w:i/>
          <w:iCs/>
        </w:rPr>
        <w:t>целей лечения</w:t>
      </w:r>
      <w:r>
        <w:rPr>
          <w:rFonts w:eastAsia="Times New Roman CYR" w:cs="Times New Roman CYR" w:ascii="Times New Roman CYR" w:hAnsi="Times New Roman CYR"/>
        </w:rPr>
        <w:t xml:space="preserve">, конечно, можно заключить, что и тщетные надежды на бессмертие, и доверие больных к врачам и целителям воспитаны в людях только благодаря одному из законов Природы </w:t>
      </w:r>
      <w:r>
        <w:rPr>
          <w:rFonts w:eastAsia="Symbol" w:cs="Symbol" w:ascii="Symbol" w:hAnsi="Symbol"/>
        </w:rPr>
        <w:t>-</w:t>
      </w:r>
      <w:r>
        <w:rPr/>
        <w:t xml:space="preserve"> </w:t>
      </w:r>
      <w:r>
        <w:rPr>
          <w:rFonts w:eastAsia="Times New Roman CYR" w:cs="Times New Roman CYR" w:ascii="Times New Roman CYR" w:hAnsi="Times New Roman CYR"/>
          <w:i/>
          <w:iCs/>
        </w:rPr>
        <w:t>закону автоматизма</w:t>
      </w:r>
      <w:r>
        <w:rPr>
          <w:rFonts w:eastAsia="Times New Roman CYR" w:cs="Times New Roman CYR" w:ascii="Times New Roman CYR" w:hAnsi="Times New Roman CYR"/>
        </w:rPr>
        <w:t>. Человек и призван осознавать, где проходит граница нашего автоматизма, а где начинается тяжелая, ежедневная работа по преодолению, ибо только она дает нам возможность осознать себя человеком.</w:t>
      </w:r>
    </w:p>
    <w:p>
      <w:pPr>
        <w:pStyle w:val="Normal"/>
        <w:rPr/>
      </w:pPr>
      <w:r>
        <w:rPr>
          <w:rFonts w:eastAsia="Times New Roman CYR" w:cs="Times New Roman CYR" w:ascii="Times New Roman CYR" w:hAnsi="Times New Roman CYR"/>
        </w:rPr>
        <w:t xml:space="preserve">Концентрироваться на этом усилии предельно максимально </w:t>
      </w:r>
      <w:r>
        <w:rPr>
          <w:rFonts w:eastAsia="Symbol" w:cs="Symbol" w:ascii="Symbol" w:hAnsi="Symbol"/>
        </w:rPr>
        <w:t>-</w:t>
      </w:r>
      <w:r>
        <w:rPr>
          <w:rFonts w:eastAsia="Times New Roman CYR" w:cs="Times New Roman CYR" w:ascii="Times New Roman CYR" w:hAnsi="Times New Roman CYR"/>
        </w:rPr>
        <w:t xml:space="preserve"> вот что приводит к победе духа. Всё, что может оказаться за пределами поля концентрации, чтобы не мешать, становится невидимым его сознанию. Именно отсюда и должна, по моему мнению, строиться концепция сохранения и восстановления здоровья.</w:t>
      </w:r>
    </w:p>
    <w:p>
      <w:pPr>
        <w:pStyle w:val="Normal"/>
        <w:rPr/>
      </w:pPr>
      <w:r>
        <w:rPr>
          <w:rFonts w:eastAsia="Times New Roman CYR" w:cs="Times New Roman CYR" w:ascii="Times New Roman CYR" w:hAnsi="Times New Roman CYR"/>
        </w:rPr>
        <w:t xml:space="preserve">Когда начинаешь говорить с некоторыми, кто приходит просить о помощи, о его проблемах, часто слышишь: «А я что </w:t>
      </w:r>
      <w:r>
        <w:rPr>
          <w:rFonts w:eastAsia="Symbol" w:cs="Symbol" w:ascii="Symbol" w:hAnsi="Symbol"/>
        </w:rPr>
        <w:t>-</w:t>
      </w:r>
      <w:r>
        <w:rPr>
          <w:rFonts w:eastAsia="Times New Roman CYR" w:cs="Times New Roman CYR" w:ascii="Times New Roman CYR" w:hAnsi="Times New Roman CYR"/>
        </w:rPr>
        <w:t xml:space="preserve"> виноват в этом?» И сразу понимаешь, что перед тобой находится человечек, которому от роду всего лишь лет восемь. К сожалению, многие из нас таковы.</w:t>
      </w:r>
    </w:p>
    <w:p>
      <w:pPr>
        <w:pStyle w:val="Normal"/>
        <w:rPr/>
      </w:pPr>
      <w:r>
        <w:rPr>
          <w:rFonts w:eastAsia="Times New Roman CYR" w:cs="Times New Roman CYR" w:ascii="Times New Roman CYR" w:hAnsi="Times New Roman CYR"/>
        </w:rPr>
        <w:t xml:space="preserve">Иногда кажется, что смысл человеческой жизни скрыт от людей потому, что практически каждый из нас как-то искаженно понимает своё место в мире людей. Мы часто ждём всего готового от окружающих, не понимая, что преодоление </w:t>
      </w:r>
      <w:r>
        <w:rPr>
          <w:rFonts w:eastAsia="Symbol" w:cs="Symbol" w:ascii="Symbol" w:hAnsi="Symbol"/>
        </w:rPr>
        <w:t>-</w:t>
      </w:r>
      <w:r>
        <w:rPr>
          <w:rFonts w:eastAsia="Times New Roman CYR" w:cs="Times New Roman CYR" w:ascii="Times New Roman CYR" w:hAnsi="Times New Roman CYR"/>
        </w:rPr>
        <w:t xml:space="preserve"> основа жизни и удовольствия.</w:t>
      </w:r>
    </w:p>
    <w:p>
      <w:pPr>
        <w:pStyle w:val="Normal"/>
        <w:rPr/>
      </w:pPr>
      <w:r>
        <w:rPr>
          <w:rFonts w:eastAsia="Times New Roman CYR" w:cs="Times New Roman CYR" w:ascii="Times New Roman CYR" w:hAnsi="Times New Roman CYR"/>
        </w:rPr>
        <w:t xml:space="preserve">Вот типичный случай. Мать воспитывала сына с трехлетнего возраста без отца. Был отчим, но он отличался недеятельной натурой: трудом, он считал, необходимо заниматься только в рабочее время на службе, а в остальное время </w:t>
      </w:r>
      <w:r>
        <w:rPr>
          <w:rFonts w:eastAsia="Symbol" w:cs="Symbol" w:ascii="Symbol" w:hAnsi="Symbol"/>
        </w:rPr>
        <w:t>-</w:t>
      </w:r>
      <w:r>
        <w:rPr>
          <w:rFonts w:eastAsia="Times New Roman CYR" w:cs="Times New Roman CYR" w:ascii="Times New Roman CYR" w:hAnsi="Times New Roman CYR"/>
        </w:rPr>
        <w:t xml:space="preserve"> отдыхом. Сын не видел перед собой модели поведения мужчины-созид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раннего детства мальчик жил под управлением матери и, как она, научился считать каждую копейку и жалеть тратить деньги на мелочи. Только самое необходимое существовало в их жизни. Он был тих и скромен. Всё, о чем просили его сделать, делал. Даже если просьба исходила от недруга. Он не сопротивлялся негативу, он уходил от него. Много рисовал на духовные темы, изображал распятого Христа еще в те далекие времена, когда понятие духовности вытравливалось из сознания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ишлось идти в армию. Он попал в Афганистан в начале войны и стал свидетелем многих зверств. Видел искалеченные судьбы своих сверстников, оставшихся в живых благодаря приёму наркотиков. Попробовал сам и отказался, потому что испытал крайне болезненн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получил всё, чтобы, имея от природы слабую психику, стать инвалидом. Добило его событие, по своей жестокости сравнимое с безумием: все солдаты его взвода по приказу командира должны были пройти мимо истекающего кровью моджахеда, захваченного в плен, и ударить его в больное и кровоточащее место так, чтобы тот застон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е смог этого с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этого события он почувствовал себя плохо, но никому не сказал. И лишь когда он оказался в госпитале с гепатитом, врачи догадались о его изменённой псих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ех пор прошло несколько лет. Из тихого и скромного, вечно незаметного, он превратился в маньяка, полностью подчиненного своим внутренним голосам. Несколько раз он уже пытался убить свою мать, с которой живет, по многу месяцев подряд проводит в психбольниц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бращение его матери ко мне я ответил, что было бы очень хорошо, если бы он сам начал хотя бы что-то уже делать, прежде чем встретиться со мною. Я дал ей свою книгу «Опыт преодоления кризисов жизни. Духовное самопрограммирование.» Но сказать честно, что я надеюсь на какой-то положительный результат, не могу, потому что понимаю, что болезнь этого молодого человека зашла так далеко, что из кризиса она превратилась уже в катастрофу со всеми вытекающими отсюда последствиями: тонкое мышление, контакт с высшими уровнями нашего разума у таких маньяков, подчиняющихся голосам, разрушается прежде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да, положительный результат моей помощи при, казалось бы, подобных случаях в моей практике был, но в основном, думаю, что тут надежда больше существует на Бога и потом уже на себя. Только при собственных усилиях Бог по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ошел молодой человек испытания жестокостью, позволил ей войти в себя так глубоко, что уничтожил и личностную защиту, которую было необходимо укрепить с помощью матери, друзей и собственных ус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ем же причина его заболевания: в событии, в слабости защиты, в отсутствии собственных осознанных усилий по укреплению своей психики? А может быть, в варварстве среды проживания, где ему повезло быть?</w:t>
      </w:r>
    </w:p>
    <w:p>
      <w:pPr>
        <w:pStyle w:val="Normal"/>
        <w:rPr/>
      </w:pPr>
      <w:r>
        <w:rPr>
          <w:rFonts w:eastAsia="Times New Roman CYR" w:cs="Times New Roman CYR" w:ascii="Times New Roman CYR" w:hAnsi="Times New Roman CYR"/>
          <w:i/>
          <w:iCs/>
        </w:rPr>
        <w:t>Думаю, что он заразился безумием от безумствующих людей, считающих свое временное погружение в безумие нормой</w:t>
      </w:r>
      <w:r>
        <w:rPr>
          <w:rFonts w:eastAsia="Times New Roman CYR" w:cs="Times New Roman CYR" w:ascii="Times New Roman CYR" w:hAnsi="Times New Roman CYR"/>
        </w:rPr>
        <w:t xml:space="preserve">. И прежде всего безумен его командир взвода, отдавший преступный приказ. Безумие воспитывает жестокость, потому что жестокость и есть безумие. Это не воспитание </w:t>
      </w:r>
      <w:r>
        <w:rPr>
          <w:rFonts w:eastAsia="Symbol" w:cs="Symbol" w:ascii="Symbol" w:hAnsi="Symbol"/>
        </w:rPr>
        <w:t>-</w:t>
      </w:r>
      <w:r>
        <w:rPr>
          <w:rFonts w:eastAsia="Times New Roman CYR" w:cs="Times New Roman CYR" w:ascii="Times New Roman CYR" w:hAnsi="Times New Roman CYR"/>
        </w:rPr>
        <w:t xml:space="preserve"> это заражение злом. Такое, как заражение СПИДом или венерическими болезнями. Война </w:t>
      </w:r>
      <w:r>
        <w:rPr>
          <w:rFonts w:eastAsia="Symbol" w:cs="Symbol" w:ascii="Symbol" w:hAnsi="Symbol"/>
        </w:rPr>
        <w:t>-</w:t>
      </w:r>
      <w:r>
        <w:rPr>
          <w:rFonts w:eastAsia="Times New Roman CYR" w:cs="Times New Roman CYR" w:ascii="Times New Roman CYR" w:hAnsi="Times New Roman CYR"/>
        </w:rPr>
        <w:t xml:space="preserve"> безумие.</w:t>
      </w:r>
    </w:p>
    <w:p>
      <w:pPr>
        <w:pStyle w:val="Heading1"/>
        <w:ind w:hanging="0"/>
        <w:rPr>
          <w:rFonts w:ascii="Arial Cyr" w:hAnsi="Arial Cyr" w:eastAsia="Arial Cyr" w:cs="Arial Cyr"/>
        </w:rPr>
      </w:pPr>
      <w:bookmarkStart w:id="20" w:name="__RefHeading___Toc23461993"/>
      <w:bookmarkEnd w:id="20"/>
      <w:r>
        <w:rPr>
          <w:rFonts w:eastAsia="Arial Cyr" w:cs="Arial Cyr" w:ascii="Arial Cyr" w:hAnsi="Arial Cyr"/>
        </w:rPr>
        <w:t>1.19. О кризисах жизни вооб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не знает, что такое кризисы жизни, когда не хочется делать необходимое, а любимое и привычное вдруг исчезает из поля зрения и многое вокруг из дружеского превращается во враждеб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большим несчастьем жизни является не сам кризис, а вызванный его присутствием стресс, длящийся иногда вс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много было молодых, кто в двадцать два или в двадцать пять вдруг смог осознать, что подчинение маме или папе, привитое с раннего детства, обернулось полной невозможностью распоряжаться своею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о мною плакали мужья, которые безумно любили своих жен, но жены делали совершенно невыносимой жизнь с ними рядом только из-за того, что, лишённые своей самостоятельности в детстве, они сплетали вокруг себя точно такую же рабовладельческую сеть, в которой продолжали по привычке задыхаться сами и захлёстывали петлей своих мужей.</w:t>
      </w:r>
    </w:p>
    <w:p>
      <w:pPr>
        <w:pStyle w:val="Normal"/>
        <w:rPr/>
      </w:pPr>
      <w:r>
        <w:rPr>
          <w:rFonts w:eastAsia="Times New Roman CYR" w:cs="Times New Roman CYR" w:ascii="Times New Roman CYR" w:hAnsi="Times New Roman CYR"/>
        </w:rPr>
        <w:t xml:space="preserve">И у неё, и у него все это вызывало такое бурное прорастание болезней, что даже мне становилось физически невыносимо, только лишь коснувшись в диагностике их организмов: наблюдались во множестве поражённые органы, но самым главным был парализующий её страх от постоянного ожидания потери мужа, а у него </w:t>
      </w:r>
      <w:r>
        <w:rPr>
          <w:rFonts w:eastAsia="Symbol" w:cs="Symbol" w:ascii="Symbol" w:hAnsi="Symbol"/>
        </w:rPr>
        <w:t>-</w:t>
      </w:r>
      <w:r>
        <w:rPr>
          <w:rFonts w:eastAsia="Times New Roman CYR" w:cs="Times New Roman CYR" w:ascii="Times New Roman CYR" w:hAnsi="Times New Roman CYR"/>
        </w:rPr>
        <w:t xml:space="preserve"> ощущение такого вампиризма со стороны жены, что он понимал, как его жизнь тает день ото дня.</w:t>
      </w:r>
    </w:p>
    <w:p>
      <w:pPr>
        <w:pStyle w:val="Normal"/>
        <w:rPr/>
      </w:pPr>
      <w:r>
        <w:rPr>
          <w:rFonts w:eastAsia="Times New Roman CYR" w:cs="Times New Roman CYR" w:ascii="Times New Roman CYR" w:hAnsi="Times New Roman CYR"/>
        </w:rPr>
        <w:t xml:space="preserve">Несамостоятельный человек </w:t>
      </w:r>
      <w:r>
        <w:rPr>
          <w:rFonts w:eastAsia="Symbol" w:cs="Symbol" w:ascii="Symbol" w:hAnsi="Symbol"/>
        </w:rPr>
        <w:t>-</w:t>
      </w:r>
      <w:r>
        <w:rPr>
          <w:rFonts w:eastAsia="Times New Roman CYR" w:cs="Times New Roman CYR" w:ascii="Times New Roman CYR" w:hAnsi="Times New Roman CYR"/>
        </w:rPr>
        <w:t xml:space="preserve"> вампир и душитель, иногда не осознающий того, но чаще всего сам страдающий от прив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в детстве не получил самостоятельность, то его общение с любым другим всегда требует, чтобы в результате общения в Океане Жизни родилось третье существо, невидимое, с особыми свойствами, главным из которых является формирование за счет самостоятельного человека некоторого дополнительного комплекса качеств в организме ущербного.</w:t>
      </w:r>
    </w:p>
    <w:p>
      <w:pPr>
        <w:pStyle w:val="Normal"/>
        <w:rPr/>
      </w:pPr>
      <w:r>
        <w:rPr>
          <w:rFonts w:eastAsia="Times New Roman CYR" w:cs="Times New Roman CYR" w:ascii="Times New Roman CYR" w:hAnsi="Times New Roman CYR"/>
        </w:rPr>
        <w:t xml:space="preserve">Два слабых не могут создать это третье существо, необходим сильный человек, у которого в его структуре личности есть нужный строительный материал. Этот самостоятельный человек чаще всего ощущает, что его начинают обкрадывать, но если у него возникает любовь к своему избраннику, он принимает это за необходимый атрибут любви. Однако со временем все подобное начинает тяготить его, а некоторые догадываются, что совсем не любовь опутала его, а липкая паутина невидимого третьего существа </w:t>
      </w:r>
      <w:r>
        <w:rPr>
          <w:rFonts w:eastAsia="Symbol" w:cs="Symbol" w:ascii="Symbol" w:hAnsi="Symbol"/>
        </w:rPr>
        <w:t>-</w:t>
      </w:r>
      <w:r>
        <w:rPr>
          <w:rFonts w:eastAsia="Times New Roman CYR" w:cs="Times New Roman CYR" w:ascii="Times New Roman CYR" w:hAnsi="Times New Roman CYR"/>
        </w:rPr>
        <w:t xml:space="preserve"> беса привязанности, канала, по которому вампирит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же это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человек, лишённый самостоятельности, вовремя не смог пройти некоторого этапа жизни, сходного с операцией по перерезанию пуповины, соединяющей его с окружающей средой. Наступает так называемый родовой кризис личности, который не разрешается положительно. Таких кризисов в жизни человека может быть много, но некоторые из них характерны для всех.</w:t>
      </w:r>
    </w:p>
    <w:p>
      <w:pPr>
        <w:pStyle w:val="Normal"/>
        <w:rPr/>
      </w:pPr>
      <w:r>
        <w:rPr>
          <w:rFonts w:eastAsia="Times New Roman CYR" w:cs="Times New Roman CYR" w:ascii="Times New Roman CYR" w:hAnsi="Times New Roman CYR"/>
          <w:b/>
          <w:bCs/>
          <w:i/>
          <w:iCs/>
        </w:rPr>
        <w:t>Родовой кризис личности</w:t>
      </w:r>
      <w:r>
        <w:rPr/>
        <w:t xml:space="preserve"> </w:t>
      </w:r>
      <w:r>
        <w:rPr>
          <w:rFonts w:eastAsia="Symbol" w:cs="Symbol" w:ascii="Symbol" w:hAnsi="Symbol"/>
        </w:rPr>
        <w:t>-</w:t>
      </w:r>
      <w:r>
        <w:rPr>
          <w:rFonts w:eastAsia="Times New Roman CYR" w:cs="Times New Roman CYR" w:ascii="Times New Roman CYR" w:hAnsi="Times New Roman CYR"/>
        </w:rPr>
        <w:t xml:space="preserve"> это повторяющийся период в жизни любого человека, когда наступает некий узловой момент его существования </w:t>
      </w:r>
      <w:r>
        <w:rPr>
          <w:rFonts w:eastAsia="Symbol" w:cs="Symbol" w:ascii="Symbol" w:hAnsi="Symbol"/>
        </w:rPr>
        <w:t>-</w:t>
      </w:r>
      <w:r>
        <w:rPr>
          <w:rFonts w:eastAsia="Times New Roman CYR" w:cs="Times New Roman CYR" w:ascii="Times New Roman CYR" w:hAnsi="Times New Roman CYR"/>
        </w:rPr>
        <w:t xml:space="preserve"> иногда говорят: кармический узел, </w:t>
      </w:r>
      <w:r>
        <w:rPr>
          <w:rFonts w:eastAsia="Symbol" w:cs="Symbol" w:ascii="Symbol" w:hAnsi="Symbol"/>
        </w:rPr>
        <w:t>-</w:t>
      </w:r>
      <w:r>
        <w:rPr>
          <w:rFonts w:eastAsia="Times New Roman CYR" w:cs="Times New Roman CYR" w:ascii="Times New Roman CYR" w:hAnsi="Times New Roman CYR"/>
        </w:rPr>
        <w:t xml:space="preserve"> в котором он, чтобы сохранить и усилить свою личность, обязан проявить всплеск самостоятельности и разрешить одну из главных проблем своей жизни в свою пользу, оторвавшись от привязанности к кому-нибудь или к чему-нибудь и сформировав в себе недостающее. Другого времени в жизни для подобной операции над собой у него не будет. В другие подобные периоды ему необходимо будет решать другие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ходя по жизни во множество подобных кризисов, переживает как бы и множество моментов рождения или перерождения своей личности, в которых он может корректировать её структуру со значительно меньшими напряжениями в организме и с меньшими потерями, чем если бы это проходило в другое некризисное время.</w:t>
      </w:r>
    </w:p>
    <w:p>
      <w:pPr>
        <w:pStyle w:val="Normal"/>
        <w:rPr/>
      </w:pPr>
      <w:r>
        <w:rPr>
          <w:rFonts w:eastAsia="Times New Roman CYR" w:cs="Times New Roman CYR" w:ascii="Times New Roman CYR" w:hAnsi="Times New Roman CYR"/>
        </w:rPr>
        <w:t>Кризисы жизни могут быть выделены как особые периоды в жизни человека, например, по времени совпадения его биологического и психологического возрастов в 5</w:t>
      </w:r>
      <w:r>
        <w:rPr>
          <w:rFonts w:eastAsia="Symbol" w:cs="Symbol" w:ascii="Symbol" w:hAnsi="Symbol"/>
        </w:rPr>
        <w:t>-</w:t>
      </w:r>
      <w:r>
        <w:rPr/>
        <w:t>6, 11</w:t>
      </w:r>
      <w:r>
        <w:rPr>
          <w:rFonts w:eastAsia="Symbol" w:cs="Symbol" w:ascii="Symbol" w:hAnsi="Symbol"/>
        </w:rPr>
        <w:t>-</w:t>
      </w:r>
      <w:r>
        <w:rPr/>
        <w:t>12, 14</w:t>
      </w:r>
      <w:r>
        <w:rPr>
          <w:rFonts w:eastAsia="Symbol" w:cs="Symbol" w:ascii="Symbol" w:hAnsi="Symbol"/>
        </w:rPr>
        <w:t>-</w:t>
      </w:r>
      <w:r>
        <w:rPr/>
        <w:t>16, 23</w:t>
      </w:r>
      <w:r>
        <w:rPr>
          <w:rFonts w:eastAsia="Symbol" w:cs="Symbol" w:ascii="Symbol" w:hAnsi="Symbol"/>
        </w:rPr>
        <w:t>-</w:t>
      </w:r>
      <w:r>
        <w:rPr/>
        <w:t>24, 29</w:t>
      </w:r>
      <w:r>
        <w:rPr>
          <w:rFonts w:eastAsia="Symbol" w:cs="Symbol" w:ascii="Symbol" w:hAnsi="Symbol"/>
        </w:rPr>
        <w:t>-</w:t>
      </w:r>
      <w:r>
        <w:rPr/>
        <w:t>30, 33</w:t>
      </w:r>
      <w:r>
        <w:rPr>
          <w:rFonts w:eastAsia="Symbol" w:cs="Symbol" w:ascii="Symbol" w:hAnsi="Symbol"/>
        </w:rPr>
        <w:t>-</w:t>
      </w:r>
      <w:r>
        <w:rPr/>
        <w:t>35, 39</w:t>
      </w:r>
      <w:r>
        <w:rPr>
          <w:rFonts w:eastAsia="Symbol" w:cs="Symbol" w:ascii="Symbol" w:hAnsi="Symbol"/>
        </w:rPr>
        <w:t>-</w:t>
      </w:r>
      <w:r>
        <w:rPr/>
        <w:t>41, 45</w:t>
      </w:r>
      <w:r>
        <w:rPr>
          <w:rFonts w:eastAsia="Symbol" w:cs="Symbol" w:ascii="Symbol" w:hAnsi="Symbol"/>
        </w:rPr>
        <w:t>-</w:t>
      </w:r>
      <w:r>
        <w:rPr>
          <w:rFonts w:eastAsia="Times New Roman CYR" w:cs="Times New Roman CYR" w:ascii="Times New Roman CYR" w:hAnsi="Times New Roman CYR"/>
        </w:rPr>
        <w:t>47 и так далее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временные кризисы характеризуют степень изменения личности под соответствие её задачам и требованиям конкретного человека перед лицом Потока Жизни. Они, как правило, если не разрешаются положительно, то изменяют сознание личности так, что нарушается степень соответствия, адекватности поведения человека требованиям среды про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е измененные состояния сознания могут быть неглубокие, не несущие больших изменений в образе жизни, и глубокие, вплоть до очень глубоких, искажающих отношения в мире. Это может привести человека к шизофрении, к паранойе, к деп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качеству отношений самым тяжелым для современного человека следует признать кризис потери необходимости данного человека в среде, в которой он проживает. Подобный кризис переживается человеком как потеря самодостаточности, потеря жизненной опоры для духа того человека, который ищет ее только в отражении со стороны, а не в себе.</w:t>
      </w:r>
    </w:p>
    <w:p>
      <w:pPr>
        <w:pStyle w:val="Normal"/>
        <w:rPr/>
      </w:pPr>
      <w:r>
        <w:rPr>
          <w:rFonts w:eastAsia="Times New Roman CYR" w:cs="Times New Roman CYR" w:ascii="Times New Roman CYR" w:hAnsi="Times New Roman CYR"/>
        </w:rPr>
        <w:t xml:space="preserve">Другой разновидностью кризисов могут быть </w:t>
      </w:r>
      <w:r>
        <w:rPr>
          <w:rFonts w:eastAsia="Times New Roman CYR" w:cs="Times New Roman CYR" w:ascii="Times New Roman CYR" w:hAnsi="Times New Roman CYR"/>
          <w:b/>
          <w:bCs/>
          <w:i/>
          <w:iCs/>
        </w:rPr>
        <w:t>кризисы</w:t>
      </w:r>
      <w:r>
        <w:rPr/>
        <w:t xml:space="preserve"> </w:t>
      </w:r>
      <w:r>
        <w:rPr>
          <w:rFonts w:eastAsia="Times New Roman CYR" w:cs="Times New Roman CYR" w:ascii="Times New Roman CYR" w:hAnsi="Times New Roman CYR"/>
          <w:b/>
          <w:bCs/>
          <w:i/>
          <w:iCs/>
        </w:rPr>
        <w:t>на основе непонимания</w:t>
      </w:r>
      <w:r>
        <w:rPr>
          <w:rFonts w:eastAsia="Times New Roman CYR" w:cs="Times New Roman CYR" w:ascii="Times New Roman CYR" w:hAnsi="Times New Roman CYR"/>
        </w:rPr>
        <w:t xml:space="preserve"> человека, которые возникают, когда он перестает или его перестают понимать в семье, в его обществе, среди партнеров. Кризисы непонимания приводят, как правило, к нарушению степени объединения: к вражде, к одиночеству, к изоляции. В подобных случаях наблюдается тенденция к увеличению агрессии среды по отношению к этому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глубины кризиса зависит степень его катастрофичности. Если человек воспринимает кризис как бесконечно большое разрушение, то его дух надламывается, и он становится не способным самостоятельно к сопротивлению силам, которые и привели его к кризи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главным недостатком личности при кризисах является, может быть, неспособность человека к гибкому пересмотру своих принципов поведения или неспособность его перейти на более высокие уровни осознания Природы и ее смы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зисы жизни, которые не разрешаются естественным способом положительно, заканчиваются всегда возникновением негативных проблем из-за того, что временно нарушается адекватность, вызванная необходимостью родов нового качества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зисы дают возможность и помогают каждому отдельному человеку повысить свою самостоятельность без особых затрат. Необходимо лишь воспользоваться предоставленными возможностями. Они отражают узловые моменты жизни на жизненном пути каждого.</w:t>
      </w:r>
    </w:p>
    <w:p>
      <w:pPr>
        <w:pStyle w:val="Normal"/>
        <w:rPr/>
      </w:pPr>
      <w:r>
        <w:rPr>
          <w:rFonts w:eastAsia="Times New Roman CYR" w:cs="Times New Roman CYR" w:ascii="Times New Roman CYR" w:hAnsi="Times New Roman CYR"/>
        </w:rPr>
        <w:t xml:space="preserve">Теперь необходимо сказать о том главном, что несут в себе кризисы </w:t>
      </w:r>
      <w:r>
        <w:rPr>
          <w:rFonts w:eastAsia="Symbol" w:cs="Symbol" w:ascii="Symbol" w:hAnsi="Symbol"/>
        </w:rPr>
        <w:t>-</w:t>
      </w:r>
      <w:r>
        <w:rPr>
          <w:rFonts w:eastAsia="Times New Roman CYR" w:cs="Times New Roman CYR" w:ascii="Times New Roman CYR" w:hAnsi="Times New Roman CYR"/>
        </w:rPr>
        <w:t xml:space="preserve"> это об их духовной нагрузке, о чем почти всегда, когда говорят о них, забывают. Повышает или снижает свою духовность человек, когда переживает свои кризисы? Зависит от шага, который был сделан.</w:t>
      </w:r>
    </w:p>
    <w:p>
      <w:pPr>
        <w:pStyle w:val="Normal"/>
        <w:rPr/>
      </w:pPr>
      <w:r>
        <w:rPr>
          <w:rFonts w:eastAsia="Times New Roman CYR" w:cs="Times New Roman CYR" w:ascii="Times New Roman CYR" w:hAnsi="Times New Roman CYR"/>
        </w:rPr>
        <w:t xml:space="preserve">Одно из следствий кризисов жизни – это паразитизм и наркомания. Когда мы говорим о наркомании, в каком бы виде она ни проявлялась: алкоголь, наркотик, токсические вещества, переедание, привыкание к лекарствам, тяга к человеку, труду, музыке, тоске или что-то еще </w:t>
      </w:r>
      <w:r>
        <w:rPr>
          <w:rFonts w:eastAsia="Symbol" w:cs="Symbol" w:ascii="Symbol" w:hAnsi="Symbol"/>
        </w:rPr>
        <w:t>-</w:t>
      </w:r>
      <w:r>
        <w:rPr>
          <w:rFonts w:eastAsia="Times New Roman CYR" w:cs="Times New Roman CYR" w:ascii="Times New Roman CYR" w:hAnsi="Times New Roman CYR"/>
        </w:rPr>
        <w:t xml:space="preserve"> всегда приходит мысль о некоем паразитизме, проявляемом наркоманом, когда его терпит окружение </w:t>
      </w:r>
      <w:r>
        <w:rPr>
          <w:rFonts w:eastAsia="Symbol" w:cs="Symbol" w:ascii="Symbol" w:hAnsi="Symbol"/>
        </w:rPr>
        <w:t>-</w:t>
      </w:r>
      <w:r>
        <w:rPr>
          <w:rFonts w:eastAsia="Times New Roman CYR" w:cs="Times New Roman CYR" w:ascii="Times New Roman CYR" w:hAnsi="Times New Roman CYR"/>
        </w:rPr>
        <w:t xml:space="preserve"> среда.</w:t>
      </w:r>
    </w:p>
    <w:p>
      <w:pPr>
        <w:pStyle w:val="Normal"/>
        <w:rPr/>
      </w:pPr>
      <w:r>
        <w:rPr>
          <w:rFonts w:eastAsia="Times New Roman CYR" w:cs="Times New Roman CYR" w:ascii="Times New Roman CYR" w:hAnsi="Times New Roman CYR"/>
        </w:rPr>
        <w:t xml:space="preserve">Ведь паразитизм </w:t>
      </w:r>
      <w:r>
        <w:rPr>
          <w:rFonts w:eastAsia="Symbol" w:cs="Symbol" w:ascii="Symbol" w:hAnsi="Symbol"/>
        </w:rPr>
        <w:t>-</w:t>
      </w:r>
      <w:r>
        <w:rPr>
          <w:rFonts w:eastAsia="Times New Roman CYR" w:cs="Times New Roman CYR" w:ascii="Times New Roman CYR" w:hAnsi="Times New Roman CYR"/>
        </w:rPr>
        <w:t xml:space="preserve"> это существование за счет кого-то, когда этот кто-то не убивается и не съедается полностью, когда он начинает работать на параз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коман часто начинает жить за счет того, кто к нему добрее. Паразитизм начинается с увлечения и кончается боле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озникает паразитизм и какие я вижу особенности человека-параз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толчком к нему я вижу момент принуждения, однажды возникший в отношениях ребенка с родителями, а дальше развившийся в духовную зависимость и, следовательно, духовную ущербность, выливающуюся в неспособность выделить смысл жизни.</w:t>
      </w:r>
    </w:p>
    <w:p>
      <w:pPr>
        <w:pStyle w:val="Normal"/>
        <w:rPr/>
      </w:pPr>
      <w:r>
        <w:rPr>
          <w:rFonts w:eastAsia="Times New Roman CYR" w:cs="Times New Roman CYR" w:ascii="Times New Roman CYR" w:hAnsi="Times New Roman CYR"/>
        </w:rPr>
        <w:t xml:space="preserve">Основная особенность </w:t>
      </w:r>
      <w:r>
        <w:rPr>
          <w:rFonts w:eastAsia="Symbol" w:cs="Symbol" w:ascii="Symbol" w:hAnsi="Symbol"/>
        </w:rPr>
        <w:t>-</w:t>
      </w:r>
      <w:r>
        <w:rPr>
          <w:rFonts w:eastAsia="Times New Roman CYR" w:cs="Times New Roman CYR" w:ascii="Times New Roman CYR" w:hAnsi="Times New Roman CYR"/>
        </w:rPr>
        <w:t xml:space="preserve"> это добровольное отупение, самооглупление, убивание человеком в себе потенциала сверхвозможностей с тем, чтобы о них уже и не было бы ре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это последнее и есть качество, которое отличает паразитизм человека от паразитизма низших форм жизни: истинного паразита среди людей быть не может. Человек убивает себя, если становится на эту тропу. Существование сколько-нибудь долгое при этом невозможно, так как все другие тропы, не совпадающие с основным Путем человечества, ведут только к деградации и разрушению человека. Тем более невозможно создание нового вида человека-параз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зван Жизненным Потоком к созидающей деятельности, то есть как раз к антипаразитизму, и потому все, нарушившие эту установку на будущее, уничтожаются. Именно поэтому бездуховность как основа паразитизма человека есть первый и серьезный признак саморазр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то же время нельзя так ставить вопрос: да, я стану более духовным, но пусть мне гарантируют, что Жизненный Поток улучшит мои кондиции здоровья. Не так уж мало тех, кто выдвигает подобное требование, когда речь заходит о пересмотре их своих жизненных принцип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 глупости надо говорить при этом, а о другой стороне антидуховности, о духовной пустот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передо мною проходят люди, которых иначе, чем зомби или полузомби, не назовешь. Например, жалуется мужчина на то, что его молодой еще организм буквально разваливается: не говоря уже о серьезных активно текущих заболеваниях, его кишечник уже имеет вставку из пластмассы и ему сделано несколько операций по поводу удаления опухолей.</w:t>
      </w:r>
    </w:p>
    <w:p>
      <w:pPr>
        <w:pStyle w:val="Normal"/>
        <w:rPr/>
      </w:pPr>
      <w:r>
        <w:rPr>
          <w:rFonts w:eastAsia="Times New Roman CYR" w:cs="Times New Roman CYR" w:ascii="Times New Roman CYR" w:hAnsi="Times New Roman CYR"/>
        </w:rPr>
        <w:t xml:space="preserve">Его жалобы вызывают естественное сочувствие в моей душе, на чем я себя и ловлю. Несколько неадекватное форсирование и давление на меня производится не во врачебном кабинете, а за чашкой чая при решении вопроса: сколько я могу получить за свои труды от организации, которую представляет этот мужчина, не являющийся первым лицом в руководстве. Он </w:t>
      </w:r>
      <w:r>
        <w:rPr>
          <w:rFonts w:eastAsia="Symbol" w:cs="Symbol" w:ascii="Symbol" w:hAnsi="Symbol"/>
        </w:rPr>
        <w:t>-</w:t>
      </w:r>
      <w:r>
        <w:rPr>
          <w:rFonts w:eastAsia="Times New Roman CYR" w:cs="Times New Roman CYR" w:ascii="Times New Roman CYR" w:hAnsi="Times New Roman CYR"/>
        </w:rPr>
        <w:t xml:space="preserve"> рядовой сотрудник, призванный работать с клиентами. А я </w:t>
      </w:r>
      <w:r>
        <w:rPr>
          <w:rFonts w:eastAsia="Symbol" w:cs="Symbol" w:ascii="Symbol" w:hAnsi="Symbol"/>
        </w:rPr>
        <w:t>-</w:t>
      </w:r>
      <w:r>
        <w:rPr>
          <w:rFonts w:eastAsia="Times New Roman CYR" w:cs="Times New Roman CYR" w:ascii="Times New Roman CYR" w:hAnsi="Times New Roman CYR"/>
        </w:rPr>
        <w:t xml:space="preserve"> практически рядовой клиент, предоставивший услугу организации и теперь ожидающий вознаграждения, которое будет зависеть от нашего согла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ичего не выдумываю в этой истории. Именно так развивается начало нашего знакомства, причем, я не сам напросился в клиенты этого заведения, а этот молодой мужчина пригласил меня от имени его организации, заранее согласовав это со своим руководи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 себе представить, что он, поставленный в жесткую экономическую зависимость от результатов своей работы, получает вознаграждение тем большее, чем больше сэкономит на клиенте. Я же для него клиент очень жирный, на мне он может сэкономить очень много, если правильно проведет опер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имая, однако, что мой труд оценивается по международным стандартам в десятки, если не сотни раз выше, чем идет у нас речь, он привлекает себе в помощь все, что только может вызвать расслабление моей психики, потерю контроля и, переполненный сочувствием к нему и к его плохому здоровью, я соглашаюсь на его условия. Он ликует. Он побед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наши последующие контакты убеждают его, что он неправильно понял мою реакцию и мое согласие. Во-первых, я так составил письменный договор с его организацией, что я могу в любой момент потребовать свою большую долю. Во-вторых, дефицит времени требовал от меня реализовать мною задуманное как можно скорее, чтобы оно стало достоянием многих. В-третьих, я давно уже научился контролировать даже такие моменты в жизни, которые, казалось бы, полностью подчиняли меня кому-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следующих наших контактах этот мужчина понял, что я с самого начала знал о его намерениях и сознательно пошел на невыгодный для меня вариант. А его сделка с собственной совестью оборачивалась для него значительно большими потерями, чем для меня экономический проигрыш.</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имает или нет это человек, который, как нам часто кажется, идет на компромиссы со своей совестью?</w:t>
      </w:r>
    </w:p>
    <w:p>
      <w:pPr>
        <w:pStyle w:val="Normal"/>
        <w:rPr/>
      </w:pPr>
      <w:r>
        <w:rPr>
          <w:rFonts w:eastAsia="Times New Roman CYR" w:cs="Times New Roman CYR" w:ascii="Times New Roman CYR" w:hAnsi="Times New Roman CYR"/>
        </w:rPr>
        <w:t xml:space="preserve">В моем случае мужчина играл с упоением ту роль, которая была написана для него сценаристом. Именно играл, с творческим подъемом, с вдохновением. Что послужило для него таким воодушевляющим фактором </w:t>
      </w:r>
      <w:r>
        <w:rPr>
          <w:rFonts w:eastAsia="Symbol" w:cs="Symbol" w:ascii="Symbol" w:hAnsi="Symbol"/>
        </w:rPr>
        <w:t>-</w:t>
      </w:r>
      <w:r>
        <w:rPr>
          <w:rFonts w:eastAsia="Times New Roman CYR" w:cs="Times New Roman CYR" w:ascii="Times New Roman CYR" w:hAnsi="Times New Roman CYR"/>
        </w:rPr>
        <w:t xml:space="preserve"> обещание премии в случае моего соглашения на минимальную оплату или способность вообще выполнять любую порученную ему работу с вдохновением?</w:t>
      </w:r>
    </w:p>
    <w:p>
      <w:pPr>
        <w:pStyle w:val="Normal"/>
        <w:rPr/>
      </w:pPr>
      <w:r>
        <w:rPr>
          <w:rFonts w:eastAsia="Times New Roman CYR" w:cs="Times New Roman CYR" w:ascii="Times New Roman CYR" w:hAnsi="Times New Roman CYR"/>
        </w:rPr>
        <w:t xml:space="preserve">Думаю, что это не есть некая природная особенность, это </w:t>
      </w:r>
      <w:r>
        <w:rPr>
          <w:rFonts w:eastAsia="Symbol" w:cs="Symbol" w:ascii="Symbol" w:hAnsi="Symbol"/>
        </w:rPr>
        <w:t>-</w:t>
      </w:r>
      <w:r>
        <w:rPr>
          <w:rFonts w:eastAsia="Times New Roman CYR" w:cs="Times New Roman CYR" w:ascii="Times New Roman CYR" w:hAnsi="Times New Roman CYR"/>
        </w:rPr>
        <w:t xml:space="preserve"> проявление зомбирования человека, которое не довели до конца, талантливо остановили на полпути, чтобы не убить совсем в человеке творческое нач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был рожден злой гений в лице этого мужчины. Кризис его жизни, раз или два преодолённый им на силе воздействия на других, а не за счёт собственного понимания и собственной духовности, обернулся для него трагедией.</w:t>
      </w:r>
    </w:p>
    <w:p>
      <w:pPr>
        <w:pStyle w:val="Normal"/>
        <w:rPr/>
      </w:pPr>
      <w:r>
        <w:rPr>
          <w:rFonts w:eastAsia="Times New Roman CYR" w:cs="Times New Roman CYR" w:ascii="Times New Roman CYR" w:hAnsi="Times New Roman CYR"/>
        </w:rPr>
        <w:t xml:space="preserve">Что мне дает право так заявить? Мой опыт общения со множеством людей. К сожалению, надежда подобных встреченному мною мужчине на то, что его нечестность в жизни останется незамеченной Богом, призрачна. Он автоматически получает три удара: от остатков собственной совести, от моего двойника, так как я дважды хорошо понял его тактику: осознанием и своим духовным двойником, </w:t>
      </w:r>
      <w:r>
        <w:rPr>
          <w:rFonts w:eastAsia="Symbol" w:cs="Symbol" w:ascii="Symbol" w:hAnsi="Symbol"/>
        </w:rPr>
        <w:t>-</w:t>
      </w:r>
      <w:r>
        <w:rPr>
          <w:rFonts w:eastAsia="Times New Roman CYR" w:cs="Times New Roman CYR" w:ascii="Times New Roman CYR" w:hAnsi="Times New Roman CYR"/>
        </w:rPr>
        <w:t xml:space="preserve"> и от Жизненного Потока. От этой автоматики нет спасения ни в каком зомбировании.</w:t>
      </w:r>
    </w:p>
    <w:p>
      <w:pPr>
        <w:pStyle w:val="Normal"/>
        <w:rPr/>
      </w:pPr>
      <w:r>
        <w:rPr>
          <w:rFonts w:eastAsia="Times New Roman CYR" w:cs="Times New Roman CYR" w:ascii="Times New Roman CYR" w:hAnsi="Times New Roman CYR"/>
        </w:rPr>
        <w:t xml:space="preserve">Зомбирование </w:t>
      </w:r>
      <w:r>
        <w:rPr>
          <w:rFonts w:eastAsia="Symbol" w:cs="Symbol" w:ascii="Symbol" w:hAnsi="Symbol"/>
        </w:rPr>
        <w:t>-</w:t>
      </w:r>
      <w:r>
        <w:rPr>
          <w:rFonts w:eastAsia="Times New Roman CYR" w:cs="Times New Roman CYR" w:ascii="Times New Roman CYR" w:hAnsi="Times New Roman CYR"/>
        </w:rPr>
        <w:t xml:space="preserve"> процесс, противоположный требуемому со стороны Жизненного Потока, а значит, и разрушающий организм человека </w:t>
      </w:r>
      <w:r>
        <w:rPr>
          <w:rFonts w:eastAsia="Symbol" w:cs="Symbol" w:ascii="Symbol" w:hAnsi="Symbol"/>
        </w:rPr>
        <w:t>-</w:t>
      </w:r>
      <w:r>
        <w:rPr>
          <w:rFonts w:eastAsia="Times New Roman CYR" w:cs="Times New Roman CYR" w:ascii="Times New Roman CYR" w:hAnsi="Times New Roman CYR"/>
        </w:rPr>
        <w:t xml:space="preserve"> и зомбированного, и зомбирующего.</w:t>
      </w:r>
    </w:p>
    <w:p>
      <w:pPr>
        <w:pStyle w:val="Heading1"/>
        <w:ind w:hanging="0"/>
        <w:rPr/>
      </w:pPr>
      <w:bookmarkStart w:id="21" w:name="__RefHeading___Toc23461994"/>
      <w:bookmarkEnd w:id="21"/>
      <w:r>
        <w:rPr>
          <w:rFonts w:eastAsia="Arial Cyr" w:cs="Arial Cyr" w:ascii="Arial Cyr" w:hAnsi="Arial Cyr"/>
        </w:rPr>
        <w:t xml:space="preserve">1.20. Причина заболеваний </w:t>
      </w:r>
      <w:r>
        <w:rPr>
          <w:rFonts w:eastAsia="Symbol" w:cs="Symbol" w:ascii="Symbol" w:hAnsi="Symbol"/>
        </w:rPr>
        <w:t>-</w:t>
      </w:r>
      <w:r>
        <w:rPr>
          <w:rFonts w:eastAsia="Arial Cyr" w:cs="Arial Cyr" w:ascii="Arial Cyr" w:hAnsi="Arial Cyr"/>
        </w:rPr>
        <w:t xml:space="preserve"> ми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ой заболеваний может быть самый обычный страх, внезапно парализующий человека, например как было когда-то у меня: корова поддела меня рогом, когда я её пас в возрасте девяти лет. У меня долго была рана в области желудка и боль. Будучи уже во взрослом состоянии, я “заработал” язву желудка, которая мучила меня несколько лет до тех пор, пока я не понял, что является истинной причиной болезни и не предпринял всё возможное для освобождения себя из-под этого стр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ой может быть удар, полученный в детстве, как было у моего знакомого врача, когда он ударился копчиком о пенек при спуске на санках с горы. Через двадцать лет у него стали отказывать ноги и руки, развился паралич конечностей. И лишь ясновидение позволило мне вернуть ему память того эпизода, о котором он начисто заб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шенная чувствительность организма или какой-нибудь его части приводит очень часто к тому, что спровоцированный чем-нибудь организм резко меняет порог чувствительности, загрубляя или, наоборот, снижая его. И тогда, если это состояние по какой-либо причине затягивается, могут развиться тяжелейшие заболевания, такие, как, например, инфаркты или бронхиальная аст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часто проявляются заболевания, связанные со сверхвысокой чувствительностью, развивающейся, например, в бронхах и быстро приводящейся к бронхиальной астме. Весь горловой комплекс более всего страдает от оби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е заболевания носят характер системных, то есть таких, которые затрагивают в своем влиянии все важнейшие системы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ает ситуация, очень похожая на состояние экстрасенса, когда благодаря своей сверхчувствительности он может изменить состояние сознания так, что ощущение реальности, связанное с материальным миром, сменится у него на ощущение реальности внутреннего плана. В дальнейшем я неоднократно буду обсуждать вопросы системности заболе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 заболеваний можно выделить очень много. Другое дело, как смотреть на то, что такое есть сама болезнь и ее причина. При подробном исследовании причин многих болезней они вдруг растворяются или улетучиваются, так как оказывается, что кроме причин, достаточно откровенных, в организме существует готовность или предрасположенность его к определенному виду забол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говорим о причине заболеваний, то, конечно же, имеем в виду некоторое отклонение организма от нормы и причинно-следственную связь явлений и процессов, происходящих в 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ак уже известно, причиной явлений может быть не только прошлое событие, но и будущее. Это в первую очередь относится к требованиям Жизненного Потока, предъявляемым к людям, чтобы в процессе своей жизнедеятельности они достигли бы того образа, который был задан Потоком и его Создателями когда-то в прош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а существует ли действительно этот стандарт человека, к которому мы подгоняемся вот уже тысячи или миллионы лет? И если он имеется, то не значит ли это, что выше человека в Природе нет, и не ожидается появления материализованных существ?</w:t>
      </w:r>
    </w:p>
    <w:p>
      <w:pPr>
        <w:pStyle w:val="Normal"/>
        <w:rPr/>
      </w:pPr>
      <w:r>
        <w:rPr>
          <w:rFonts w:eastAsia="Times New Roman CYR" w:cs="Times New Roman CYR" w:ascii="Times New Roman CYR" w:hAnsi="Times New Roman CYR"/>
        </w:rPr>
        <w:t xml:space="preserve">Даже если никак не ответить на это, то все равно следует признать слишком большую заданность, программируемость человека и, самое главное, пожалуй, </w:t>
      </w:r>
      <w:r>
        <w:rPr>
          <w:rFonts w:eastAsia="Symbol" w:cs="Symbol" w:ascii="Symbol" w:hAnsi="Symbol"/>
        </w:rPr>
        <w:t>-</w:t>
      </w:r>
      <w:r>
        <w:rPr>
          <w:rFonts w:eastAsia="Times New Roman CYR" w:cs="Times New Roman CYR" w:ascii="Times New Roman CYR" w:hAnsi="Times New Roman CYR"/>
        </w:rPr>
        <w:t xml:space="preserve"> это то, что человека не спрашивают, когда он рождается, хочет он этого или нет, и так же не интересуются его желанием, когда наступает старость, а ему еще хочется по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надлежит себе только в моменты озарения и осознания, во всё остальное время он принадлежит Жизненному Потоку и выполняет его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с нашей земной высоты говорить о том, что мы называем причинами заболеваний нечто, нам более или менее понятное, некорректно. Так же некорректно, как и называть одни отклонения в состояниях от других, взятых нами за норму, изменёнными, да еще строить цепи рассуждений по поводу причин и следствий.</w:t>
      </w:r>
    </w:p>
    <w:p>
      <w:pPr>
        <w:pStyle w:val="Normal"/>
        <w:rPr/>
      </w:pPr>
      <w:r>
        <w:rPr>
          <w:rFonts w:eastAsia="Times New Roman CYR" w:cs="Times New Roman CYR" w:ascii="Times New Roman CYR" w:hAnsi="Times New Roman CYR"/>
        </w:rPr>
        <w:t xml:space="preserve">Мы не достигли высоты Жизненного Потока, чтобы понять, что требуется от человека в этом мире, зачем по большому счету ему даны болезни. Единственное, что мы можем предположить, </w:t>
      </w:r>
      <w:r>
        <w:rPr>
          <w:rFonts w:eastAsia="Symbol" w:cs="Symbol" w:ascii="Symbol" w:hAnsi="Symbol"/>
        </w:rPr>
        <w:t>-</w:t>
      </w:r>
      <w:r>
        <w:rPr>
          <w:rFonts w:eastAsia="Times New Roman CYR" w:cs="Times New Roman CYR" w:ascii="Times New Roman CYR" w:hAnsi="Times New Roman CYR"/>
        </w:rPr>
        <w:t xml:space="preserve"> это то, что разум дан нам для того, чтобы Природа, начав с человека, объединила бы весь материальный мир еще одной своей информационной системой, которую уже сегодня человек и создает. А весь материальный мир </w:t>
      </w:r>
      <w:r>
        <w:rPr>
          <w:rFonts w:eastAsia="Symbol" w:cs="Symbol" w:ascii="Symbol" w:hAnsi="Symbol"/>
        </w:rPr>
        <w:t>-</w:t>
      </w:r>
      <w:r>
        <w:rPr>
          <w:rFonts w:eastAsia="Times New Roman CYR" w:cs="Times New Roman CYR" w:ascii="Times New Roman CYR" w:hAnsi="Times New Roman CYR"/>
        </w:rPr>
        <w:t xml:space="preserve"> это и вся Вселенная, и любая элементарная частица, которые уже сегодня откликаются на мысль человека, любого из ряда множества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ния, которые приносятся болезнями, иногда выше наших сил. А автоматизм жизни хорош по-своему. И между этими двумя крайними состояниями лежит множество состояний, которыми человек может управлять сам, по своей воле.</w:t>
      </w:r>
    </w:p>
    <w:p>
      <w:pPr>
        <w:pStyle w:val="Normal"/>
        <w:rPr/>
      </w:pPr>
      <w:r>
        <w:rPr>
          <w:rFonts w:eastAsia="Times New Roman CYR" w:cs="Times New Roman CYR" w:ascii="Times New Roman CYR" w:hAnsi="Times New Roman CYR"/>
        </w:rPr>
        <w:t xml:space="preserve">Означает ли это, что он всесилен? Да, если говорить об управляемых состояниях. Нет, если говорить о крайностях </w:t>
      </w:r>
      <w:r>
        <w:rPr>
          <w:rFonts w:eastAsia="Symbol" w:cs="Symbol" w:ascii="Symbol" w:hAnsi="Symbol"/>
        </w:rPr>
        <w:t>-</w:t>
      </w:r>
      <w:r>
        <w:rPr>
          <w:rFonts w:eastAsia="Times New Roman CYR" w:cs="Times New Roman CYR" w:ascii="Times New Roman CYR" w:hAnsi="Times New Roman CYR"/>
        </w:rPr>
        <w:t xml:space="preserve"> о страданиях, об автоматизме.</w:t>
      </w:r>
    </w:p>
    <w:p>
      <w:pPr>
        <w:pStyle w:val="Normal"/>
        <w:rPr/>
      </w:pPr>
      <w:r>
        <w:rPr>
          <w:rFonts w:eastAsia="Times New Roman CYR" w:cs="Times New Roman CYR" w:ascii="Times New Roman CYR" w:hAnsi="Times New Roman CYR"/>
        </w:rPr>
        <w:t xml:space="preserve">В любом случае страдания </w:t>
      </w:r>
      <w:r>
        <w:rPr>
          <w:rFonts w:eastAsia="Symbol" w:cs="Symbol" w:ascii="Symbol" w:hAnsi="Symbol"/>
        </w:rPr>
        <w:t>-</w:t>
      </w:r>
      <w:r>
        <w:rPr>
          <w:rFonts w:eastAsia="Times New Roman CYR" w:cs="Times New Roman CYR" w:ascii="Times New Roman CYR" w:hAnsi="Times New Roman CYR"/>
        </w:rPr>
        <w:t xml:space="preserve"> это привлечение нашего внимания к месту боли, это начало осознания нового жизненного простран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мы пока не можем сказать о многом, но идти по Пути осознания и все большего управления объектами мира мы вынуждены. Потому и построение причинно-следственных цепочек есть восхождение по Смыслам Жизни, а значит, и восхождение в Духе. Только нам вовремя заметить бы свои ошибки, иначе страдания из-за них могут быть слишком высоки, выше порога чувствительности. И тогда может возникнуть ситуация блокировки Духовного Потока и превращения нас в зверей.</w:t>
      </w:r>
    </w:p>
    <w:p>
      <w:pPr>
        <w:pStyle w:val="Normal"/>
        <w:rPr/>
      </w:pPr>
      <w:r>
        <w:rPr>
          <w:rFonts w:eastAsia="Times New Roman CYR" w:cs="Times New Roman CYR" w:ascii="Times New Roman CYR" w:hAnsi="Times New Roman CYR"/>
        </w:rPr>
        <w:t xml:space="preserve">Наверное, наши болезни </w:t>
      </w:r>
      <w:r>
        <w:rPr>
          <w:rFonts w:eastAsia="Symbol" w:cs="Symbol" w:ascii="Symbol" w:hAnsi="Symbol"/>
        </w:rPr>
        <w:t>-</w:t>
      </w:r>
      <w:r>
        <w:rPr>
          <w:rFonts w:eastAsia="Times New Roman CYR" w:cs="Times New Roman CYR" w:ascii="Times New Roman CYR" w:hAnsi="Times New Roman CYR"/>
        </w:rPr>
        <w:t xml:space="preserve"> это просто рядовые отклонения нашего организма от того образа его, стандарта, под который нас подгоняет Жизненный Поток. Но этот стандарт, образ уже живет в нас с самого нашего р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лишь самостоятельность наша или влияние чего-то из мира Вселенной приводят нас, ежедневных, к отклонению от него, потому что мы с вами очень пластичны. Но это и хорошо для нас, ибо это заставляет нас задумываться, искать обратные связи там, где раньше мы их не наблюдали и, значит, управлять все большим и боль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мною согласятся многие в том, что поставить диагноз человеку означает хотя бы наполовину помочь ему. Однако так много пересеклось в нашем организме, что четко выделить основные информационные связи в нем даже упрощенно не представляется пока возмож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ие у человека желания жить приводит к его телесной преждевременной старости. И никакой диагноз телесных заболеваний не решит проблему здоровья так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пертрофия инстинкта самосохранения, переросшая в патологический страх, парализует человека сначала психически, а потом вызывает в его мозговых структурах кровоизлияние и паралич частичный или полный. Конечно, в какой-то мере с помощью лекарств можно вернуть человеку утерянный тонус кровеносных сосудов мозга, но его страх и ужас перед обстоятельствами жизни можно изжить лишь собственным упорным трудом над своими внутренними несовершен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ие химические лекарства не смогут поднять нам настроение, не испортив при этом, по пути, что-нибудь другое в нашем орган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 больной разум может завести и с большим успехом заводит в такие дебри оправдания подлости и человеконенавистничества, в которых так калечатся души и тела, что можно только удивляться: а человек ли вообще мог сделать такое?</w:t>
      </w:r>
    </w:p>
    <w:p>
      <w:pPr>
        <w:pStyle w:val="Normal"/>
        <w:rPr/>
      </w:pPr>
      <w:r>
        <w:rPr>
          <w:rFonts w:eastAsia="Times New Roman CYR" w:cs="Times New Roman CYR" w:ascii="Times New Roman CYR" w:hAnsi="Times New Roman CYR"/>
        </w:rPr>
        <w:t xml:space="preserve">Без развитой духовности человек есть даже не животное </w:t>
      </w:r>
      <w:r>
        <w:rPr>
          <w:rFonts w:eastAsia="Symbol" w:cs="Symbol" w:ascii="Symbol" w:hAnsi="Symbol"/>
        </w:rPr>
        <w:t>-</w:t>
      </w:r>
      <w:r>
        <w:rPr>
          <w:rFonts w:eastAsia="Times New Roman CYR" w:cs="Times New Roman CYR" w:ascii="Times New Roman CYR" w:hAnsi="Times New Roman CYR"/>
        </w:rPr>
        <w:t xml:space="preserve"> он становится монстром уничтожения, в чем и находит свое удовольствие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 официальной медицине господствует упрощенная точка зрения на диагноз. Ее претензии в исследовании заболевания не идут выше провозглашения пожеланий здоровья и указания мест локализации нарушения процессов. Она не находит в своих пастырях смелости признать научной Духовность, хотя все более и более обращается к народным и восточным методам, не очень-то проверяя их нау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едицине пока что не выделены в особую классификационную структуру заболевания ментальнодуховные, такие, как, например, болезненные привязанности. По-другому, это заболевания, почти всегда возникающие у человека, когда он совершает такие поступки, негатив которых осознает, но сам же оправдывает их тем, что не находит смысла в поступках позитив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ияние негатива при этом человек сводит к нулю, потому что негатив не несёт в себе сиюминутного наказания, оно отсрочено. Смыслом же негатива или позитива в данном случае для него служит получение кратковременного удовольствия или улучшения самочувствия. То есть ценность поступка для его собственной жизни определяется им только на момент настоящего времени.</w:t>
      </w:r>
    </w:p>
    <w:p>
      <w:pPr>
        <w:pStyle w:val="Normal"/>
        <w:rPr/>
      </w:pPr>
      <w:r>
        <w:rPr>
          <w:rFonts w:eastAsia="Times New Roman CYR" w:cs="Times New Roman CYR" w:ascii="Times New Roman CYR" w:hAnsi="Times New Roman CYR"/>
          <w:i/>
          <w:iCs/>
        </w:rPr>
        <w:t>Ментальнодуховное заболевание</w:t>
      </w:r>
      <w:r>
        <w:rPr/>
        <w:t xml:space="preserve"> </w:t>
      </w:r>
      <w:r>
        <w:rPr>
          <w:rFonts w:eastAsia="Symbol" w:cs="Symbol" w:ascii="Symbol" w:hAnsi="Symbol"/>
        </w:rPr>
        <w:t>-</w:t>
      </w:r>
      <w:r>
        <w:rPr>
          <w:rFonts w:eastAsia="Times New Roman CYR" w:cs="Times New Roman CYR" w:ascii="Times New Roman CYR" w:hAnsi="Times New Roman CYR"/>
        </w:rPr>
        <w:t xml:space="preserve"> это болезнь-состояние монстра бездуховности.</w:t>
      </w:r>
    </w:p>
    <w:p>
      <w:pPr>
        <w:pStyle w:val="Normal"/>
        <w:rPr/>
      </w:pPr>
      <w:r>
        <w:rPr>
          <w:rFonts w:eastAsia="Times New Roman CYR" w:cs="Times New Roman CYR" w:ascii="Times New Roman CYR" w:hAnsi="Times New Roman CYR"/>
          <w:i/>
          <w:iCs/>
        </w:rPr>
        <w:t xml:space="preserve">Ментальнодуховное заболевание </w:t>
      </w:r>
      <w:r>
        <w:rPr>
          <w:rFonts w:eastAsia="Times New Roman CYR" w:cs="Times New Roman CYR" w:ascii="Times New Roman CYR" w:hAnsi="Times New Roman CYR"/>
        </w:rPr>
        <w:t>возникает там, где человек сознательно не желает учесть свои прогностические характеристики. Они же являются отражениями требований, предъявляемых нам со стороны Потока Жизни, то есть причиной наших изменений, идущей к нам из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причина есть наш будущий образ, а наше нежелание соответствовать ему расценивается нашим сознанием и нашим эгрегором как нашим ведущим по жизни в качестве ошибки поведения, которая и исправляется привлечением нашего внимания к этому с помощью заболевания.</w:t>
      </w:r>
    </w:p>
    <w:p>
      <w:pPr>
        <w:pStyle w:val="Normal"/>
        <w:rPr/>
      </w:pPr>
      <w:r>
        <w:rPr>
          <w:rFonts w:eastAsia="Times New Roman CYR" w:cs="Times New Roman CYR" w:ascii="Times New Roman CYR" w:hAnsi="Times New Roman CYR"/>
          <w:i/>
          <w:iCs/>
        </w:rPr>
        <w:t>С чем человек встает по утрам?</w:t>
      </w:r>
      <w:r>
        <w:rPr>
          <w:rFonts w:eastAsia="Times New Roman CYR" w:cs="Times New Roman CYR" w:ascii="Times New Roman CYR" w:hAnsi="Times New Roman CYR"/>
        </w:rPr>
        <w:t xml:space="preserve"> Вот очень важный вопрос для того, чтобы понять, нужно или нет заниматься собой и этим ограничиться или идти на приём к врачам и целите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сыпаясь, человек ощущает пустоту или, что еще хуже, тоску и страх, то стоит потратить какую-нибудь часть собственных усилий, чтобы понять, для чего он просыпается. Главная негативная особенность такого настроения состоит в опасности потери реальных ориентиров, в нарушении адекватности реа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человек автоматически, внутренне и даже скрытно, непроявленно, все равно рвётся к лучшему, то в этом порыве он жаждет соответствовать будущему образу. Но если он при этом начинает наделять какую-нибудь негативную идею слишком несвойственными ей чертами реальности, то последствия для его здоровья оказываются плачев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ое же по всем медицинским канонам должно быть состояние души у человека, с которым было бы ему не опасно просыпаться по утрам?</w:t>
      </w:r>
    </w:p>
    <w:p>
      <w:pPr>
        <w:pStyle w:val="Heading1"/>
        <w:ind w:hanging="0"/>
        <w:rPr>
          <w:rFonts w:ascii="Arial Cyr" w:hAnsi="Arial Cyr" w:eastAsia="Arial Cyr" w:cs="Arial Cyr"/>
        </w:rPr>
      </w:pPr>
      <w:bookmarkStart w:id="22" w:name="__RefHeading___Toc23461995"/>
      <w:bookmarkEnd w:id="22"/>
      <w:r>
        <w:rPr>
          <w:rFonts w:eastAsia="Arial Cyr" w:cs="Arial Cyr" w:ascii="Arial Cyr" w:hAnsi="Arial Cyr"/>
        </w:rPr>
        <w:t>1.21. Проблема выявления заболе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книге я стараюсь мало заострять внимание на некоторых вопросах, являющихся прерогативой врачей-лечебников. Конечно, и для них, и для больных диагностика существует так же, как и сами болезни с их причи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уже сегодня хорошо известно, что любая болезнь гнездится не только в теле, она имеет свои отражения во всех пластах, на всех уровнях организма. И если чисто хирургически вырезать какое-нибудь образование из тела, то это не будет означать, что болезнь пропала. Она стала всего лишь невидимой, потому что в других информационных комплексах организма, кроме тела, она не исчез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произошло полное исцеление, необходимо было бы применить такие комплексные воздействия, которые позволяют провести коррекцию во всех частях или, как иногда говорят, телах, организма человека: астральном, эфирном, ментальном и в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найти место локализации болезни означает одно: даже если не найдена причина, то хотя бы, по крайней мере, становится известным место, на которое можно воздействовать с надеждой исправить по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еяние же места локализации по многим телам одного организма разной природы предполагает и более сложное воздействие, чем простое одномерное.</w:t>
      </w:r>
    </w:p>
    <w:p>
      <w:pPr>
        <w:pStyle w:val="Normal"/>
        <w:rPr/>
      </w:pPr>
      <w:r>
        <w:rPr>
          <w:rFonts w:eastAsia="Times New Roman CYR" w:cs="Times New Roman CYR" w:ascii="Times New Roman CYR" w:hAnsi="Times New Roman CYR"/>
          <w:b/>
          <w:bCs/>
          <w:i/>
          <w:iCs/>
        </w:rPr>
        <w:t>Пример 1</w:t>
      </w:r>
      <w:r>
        <w:rPr>
          <w:rFonts w:eastAsia="Times New Roman CYR" w:cs="Times New Roman CYR" w:ascii="Times New Roman CYR" w:hAnsi="Times New Roman CYR"/>
        </w:rPr>
        <w:t xml:space="preserve">. Перемежающиеся по всему телу боли имеют как бы своей причиной и перемещающиеся по коре головного мозга устойчивые образования </w:t>
      </w:r>
      <w:r>
        <w:rPr>
          <w:rFonts w:eastAsia="Symbol" w:cs="Symbol" w:ascii="Symbol" w:hAnsi="Symbol"/>
        </w:rPr>
        <w:t>-</w:t>
      </w:r>
      <w:r>
        <w:rPr>
          <w:rFonts w:eastAsia="Times New Roman CYR" w:cs="Times New Roman CYR" w:ascii="Times New Roman CYR" w:hAnsi="Times New Roman CYR"/>
        </w:rPr>
        <w:t xml:space="preserve"> электрические мысле-вихри. Всегда можно доказать, что само начало болезни соответствует сильному стрессу, причиной которого послужили события внешнего по отношению к человеку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тельное продолжение подобного заболевания ведет или к стойким психическим нарушениям, или же к тяжелым органическим поражениям.</w:t>
      </w:r>
    </w:p>
    <w:p>
      <w:pPr>
        <w:pStyle w:val="Normal"/>
        <w:rPr/>
      </w:pPr>
      <w:r>
        <w:rPr>
          <w:rFonts w:eastAsia="Times New Roman CYR" w:cs="Times New Roman CYR" w:ascii="Times New Roman CYR" w:hAnsi="Times New Roman CYR"/>
        </w:rPr>
        <w:t xml:space="preserve">Обычное лечение подобного заболевания </w:t>
      </w:r>
      <w:r>
        <w:rPr>
          <w:rFonts w:eastAsia="Symbol" w:cs="Symbol" w:ascii="Symbol" w:hAnsi="Symbol"/>
        </w:rPr>
        <w:t>-</w:t>
      </w:r>
      <w:r>
        <w:rPr>
          <w:rFonts w:eastAsia="Times New Roman CYR" w:cs="Times New Roman CYR" w:ascii="Times New Roman CYR" w:hAnsi="Times New Roman CYR"/>
        </w:rPr>
        <w:t xml:space="preserve"> это шокотерапия, при которой происходит возбуждение всей коры головного мозга с последующим затуханием общего возбуждения, которое затягивает вместе с собой и мысле-вихри, в результате чего они тоже рассып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шоковый удар, чтобы иметь нужный эффект, должен нести в себе импульс значительной силы, что и предопределяет применение для этого и соответствующих больших доз препаратов или энер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оковый удар производится, как правило, по органам физического тела, чтобы вызвать сверхсильные физические страдания, являющиеся отражением процесса возбуждения мозговых структур. В последнее время стали говорить о прямом воздействии на эти мозговые структуры для получения того же эфф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а этих метода не гарантируют, что больной всегда выйдет из шока. Как правило, после применения подобного воздействия, и тем более неоднократного, в организме больного возникают те или иные побочные, то есть нежелательные для излечения, проявления, часто выражающиеся в нарушенной психике, причем, тяжесть нарушения может быть разной, вплоть до полной потери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ак показывают многие исследования и практики, в том числе и ведущиеся автором этой книги, негативных последствий можно избежать, если вместо методов шокотерапии телесного ориентирования применять так называемые методы мягкого воздействия, при которых осуществляют самостоятельные погружения человека в измененные состояния сознания, позволяющие снимать множественные локальные очаги возбуждения в коре головного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погружения позволяют человеку избежать глубоких физических страданий и не иметь негативных последствий.</w:t>
      </w:r>
    </w:p>
    <w:p>
      <w:pPr>
        <w:pStyle w:val="Normal"/>
        <w:rPr/>
      </w:pPr>
      <w:r>
        <w:rPr>
          <w:rFonts w:eastAsia="Times New Roman CYR" w:cs="Times New Roman CYR" w:ascii="Times New Roman CYR" w:hAnsi="Times New Roman CYR"/>
          <w:b/>
          <w:bCs/>
          <w:i/>
          <w:iCs/>
        </w:rPr>
        <w:t>Но еще более перспективными являются методы духовного погружения</w:t>
      </w:r>
      <w:r>
        <w:rPr>
          <w:rFonts w:eastAsia="Times New Roman CYR" w:cs="Times New Roman CYR" w:ascii="Times New Roman CYR" w:hAnsi="Times New Roman CYR"/>
        </w:rPr>
        <w:t xml:space="preserve">. Сегодня совершенно ответственно можно говорить о том, что с повышением уровня структуры человеческого организма для получения одного и того же эффекта сила соответствующих воздействий на организм неисчислимо падает и доходит в сфере духовной до практически незаметной. Единственное, гарантирующее долгую и здоровую жизнь, условие, которому должно подчиняться существование человека, </w:t>
      </w:r>
      <w:r>
        <w:rPr>
          <w:rFonts w:eastAsia="Symbol" w:cs="Symbol" w:ascii="Symbol" w:hAnsi="Symbol"/>
        </w:rPr>
        <w:t>-</w:t>
      </w:r>
      <w:r>
        <w:rPr>
          <w:rFonts w:eastAsia="Times New Roman CYR" w:cs="Times New Roman CYR" w:ascii="Times New Roman CYR" w:hAnsi="Times New Roman CYR"/>
        </w:rPr>
        <w:t xml:space="preserve"> это его всеобщая духовность, то есть жизнь погруженного в Духовный мир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что сознание необходимо человеку, чтобы вывести часть его внимания только из круга вечных физических проблем и вечных болей физического тела с его лекарствами физического плана в пространства Вечного Духа, переместить туда центр приложения усилий и этим добиться высочайшей эффективности жизни за счет более полного использования критериального управления в Природе.</w:t>
      </w:r>
    </w:p>
    <w:p>
      <w:pPr>
        <w:pStyle w:val="Normal"/>
        <w:rPr/>
      </w:pPr>
      <w:r>
        <w:rPr>
          <w:rFonts w:eastAsia="Times New Roman CYR" w:cs="Times New Roman CYR" w:ascii="Times New Roman CYR" w:hAnsi="Times New Roman CYR"/>
          <w:b/>
          <w:bCs/>
          <w:i/>
          <w:iCs/>
        </w:rPr>
        <w:t>Пример 2</w:t>
      </w:r>
      <w:r>
        <w:rPr>
          <w:rFonts w:eastAsia="Times New Roman CYR" w:cs="Times New Roman CYR" w:ascii="Times New Roman CYR" w:hAnsi="Times New Roman CYR"/>
        </w:rPr>
        <w:t>. Заболевания человека могут возникнуть практически на ровном месте, если человек недосыпает. Почему это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видится достаточно простое объяснение, базирующееся на моей трактовке механизмов 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н является тем состоянием, при котором сложный организм, начиная, видимо, от клеток и даже от элементарных частиц, настраивается на природные критерии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как правило, чем тело больше, тем больше сна оно требует. Или чем взрослее человек, тем ему меньше требуется 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бодрствования, отличающееся протеканием сознательных процессов, работу природных критериев искажает, и тем сильнее, чем более концентрированна и более обширна работа сознания в материальном плане. Искажения критериев приводят к сбоям в системах организма.</w:t>
      </w:r>
    </w:p>
    <w:p>
      <w:pPr>
        <w:pStyle w:val="Normal"/>
        <w:rPr/>
      </w:pPr>
      <w:r>
        <w:rPr>
          <w:rFonts w:eastAsia="Times New Roman CYR" w:cs="Times New Roman CYR" w:ascii="Times New Roman CYR" w:hAnsi="Times New Roman CYR"/>
          <w:b/>
          <w:bCs/>
          <w:i/>
          <w:iCs/>
        </w:rPr>
        <w:t>Человек, осознающий материальную действительность, может подменить критерии Природы своими, выработанными в материальном мире</w:t>
      </w:r>
      <w:r>
        <w:rPr>
          <w:rFonts w:eastAsia="Times New Roman CYR" w:cs="Times New Roman CYR" w:ascii="Times New Roman CYR" w:hAnsi="Times New Roman CYR"/>
        </w:rPr>
        <w:t>, отношениями и оценками, что и происходит постоянно, ибо только в подобном процессе человек может отойти от жёсткой запрограммированности на действия и приобрести самостоятельность. Поэтому разум есть орудие, против которого борются некоторые направления религиозных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проявление природных критериев с помощью разума и разумное усиление их работы в нашем организме и вокруг нас способно помочь человеку в его восхождении по смысла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н является продолжением бодрствования, а бодрствование является разновидностью сна, если принять во внимание лишь процесс настройки человеческого организма на критерии Природы во сне, то есть без привлечения сознания, и настройку организма на те же самые критерии в процессе бодрствования под управлением сознания.</w:t>
      </w:r>
    </w:p>
    <w:p>
      <w:pPr>
        <w:pStyle w:val="Normal"/>
        <w:rPr/>
      </w:pPr>
      <w:r>
        <w:rPr>
          <w:rFonts w:eastAsia="Times New Roman CYR" w:cs="Times New Roman CYR" w:ascii="Times New Roman CYR" w:hAnsi="Times New Roman CYR"/>
        </w:rPr>
        <w:t xml:space="preserve">В смысле настройки на критерии человеческий организм все равно оказывается </w:t>
      </w:r>
      <w:r>
        <w:rPr>
          <w:rFonts w:eastAsia="Times New Roman CYR" w:cs="Times New Roman CYR" w:ascii="Times New Roman CYR" w:hAnsi="Times New Roman CYR"/>
          <w:i/>
          <w:iCs/>
        </w:rPr>
        <w:t>автоматом</w:t>
      </w:r>
      <w:r>
        <w:rPr>
          <w:rFonts w:eastAsia="Times New Roman CYR" w:cs="Times New Roman CYR" w:ascii="Times New Roman CYR" w:hAnsi="Times New Roman CYR"/>
        </w:rPr>
        <w:t>, несмотря на то, включено или не включено его сознание. Он перестает быть автоматом, когда начинает осуществлять деятельность, связанную с преобразованием материаль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материя дает возможность человеку поддерживать норму его состояний сознания. Отход от материальности всегда чреват для человека потерей опоры и изменением состояний сознания вплоть до самых крайних, в которых он совершенно теряет контроль над собой. Именно сознательное поддержание контроля над собственными действиями и характеризует его сознательную целенаправленную деятельность.</w:t>
      </w:r>
    </w:p>
    <w:p>
      <w:pPr>
        <w:pStyle w:val="Normal"/>
        <w:rPr/>
      </w:pPr>
      <w:r>
        <w:rPr>
          <w:rFonts w:eastAsia="Times New Roman CYR" w:cs="Times New Roman CYR" w:ascii="Times New Roman CYR" w:hAnsi="Times New Roman CYR"/>
          <w:b/>
          <w:bCs/>
          <w:i/>
          <w:iCs/>
        </w:rPr>
        <w:t>Пример 3</w:t>
      </w:r>
      <w:r>
        <w:rPr>
          <w:rFonts w:eastAsia="Times New Roman CYR" w:cs="Times New Roman CYR" w:ascii="Times New Roman CYR" w:hAnsi="Times New Roman CYR"/>
        </w:rPr>
        <w:t>. Суженное сознание человека позволяет манипулировать им практического любому, кто имеет свое сознание несколько более расширенным или уже ведется другим человеком или сущностью, как это бывает в религиозных или спиритических круг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 кто обладает суженным сознанием, собирает все страдания мира и болезни, потому что он не имеет свобод и права вы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ная Духовность позволяет не удалять из сознания страдания, а жить с ними, но погруженным одновременно с этим и во множество других позитивных состояний, повысив этим степень соответствия своей жизни до качеств существования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такой жизни боли и болезни приобретают не просто другое качество, но они перестают мучить человека, становясь из страданий элементами его роста, приносящими от своего преодоления удовлетворение и наслаждение.</w:t>
      </w:r>
    </w:p>
    <w:p>
      <w:pPr>
        <w:pStyle w:val="Normal"/>
        <w:rPr/>
      </w:pPr>
      <w:r>
        <w:rPr>
          <w:rFonts w:eastAsia="Times New Roman CYR" w:cs="Times New Roman CYR" w:ascii="Times New Roman CYR" w:hAnsi="Times New Roman CYR"/>
          <w:b/>
          <w:bCs/>
          <w:i/>
          <w:iCs/>
        </w:rPr>
        <w:t>Пример 4</w:t>
      </w:r>
      <w:r>
        <w:rPr>
          <w:rFonts w:eastAsia="Times New Roman CYR" w:cs="Times New Roman CYR" w:ascii="Times New Roman CYR" w:hAnsi="Times New Roman CYR"/>
        </w:rPr>
        <w:t>. Болезненные привязанности, например курение, поддерживаются, как правило, только в том организме, в котором без подобной привязанности к курению возникает жёсткая негативная ситуация, ставящая человека на грань её о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говорят о предрасположенности такого организма к болезненной привязанности, хотя, видимо, необходимо говорить не о предрасположенности, а об автоматическом постоянном сползании общего состояния в состояние негатива для всего организма, когда в нём ясно слышны голоса или хор голосов тоски, печали, переносящих центр внимания человека вниз, к постоянному давлению с их стороны на человеческую волю с тем, чтобы использовать её для переориентирования всего организма с высоких на более низкие критерии управления. При этом гормональная система отражает эти негативные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же в таком случае принято говорить о неких сущностях, якобы внедрившихся в сознание, душу или психику челове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сходит это потому, что психические комплексы, возникающие в человеке, способны вести самостоятельное существование. Они обладают своими голосами, а точнее, своими личностями.</w:t>
      </w:r>
    </w:p>
    <w:p>
      <w:pPr>
        <w:pStyle w:val="Normal"/>
        <w:rPr/>
      </w:pPr>
      <w:r>
        <w:rPr>
          <w:rFonts w:eastAsia="Times New Roman CYR" w:cs="Times New Roman CYR" w:ascii="Times New Roman CYR" w:hAnsi="Times New Roman CYR"/>
        </w:rPr>
        <w:t xml:space="preserve">Страдания человека существуют, пока он живет в своем сознании, руководствуясь примитивными критериями тела. Рост духовности в человеке приводит к тому, что страдания как таковые исчезают, они переходят в новое качество </w:t>
      </w:r>
      <w:r>
        <w:rPr>
          <w:rFonts w:eastAsia="Symbol" w:cs="Symbol" w:ascii="Symbol" w:hAnsi="Symbol"/>
        </w:rPr>
        <w:t>-</w:t>
      </w:r>
      <w:r>
        <w:rPr>
          <w:rFonts w:eastAsia="Times New Roman CYR" w:cs="Times New Roman CYR" w:ascii="Times New Roman CYR" w:hAnsi="Times New Roman CYR"/>
        </w:rPr>
        <w:t xml:space="preserve"> качество испытания </w:t>
      </w:r>
      <w:r>
        <w:rPr>
          <w:rFonts w:eastAsia="Symbol" w:cs="Symbol" w:ascii="Symbol" w:hAnsi="Symbol"/>
        </w:rPr>
        <w:t>-</w:t>
      </w:r>
      <w:r>
        <w:rPr>
          <w:rFonts w:eastAsia="Times New Roman CYR" w:cs="Times New Roman CYR" w:ascii="Times New Roman CYR" w:hAnsi="Times New Roman CYR"/>
        </w:rPr>
        <w:t xml:space="preserve"> с тем, чтобы человек, преодолев их, стал другим. В этом и видится новый виток эволюции через сознание.</w:t>
      </w:r>
    </w:p>
    <w:p>
      <w:pPr>
        <w:pStyle w:val="Normal"/>
        <w:rPr/>
      </w:pPr>
      <w:r>
        <w:rPr>
          <w:rFonts w:eastAsia="Times New Roman CYR" w:cs="Times New Roman CYR" w:ascii="Times New Roman CYR" w:hAnsi="Times New Roman CYR"/>
        </w:rPr>
        <w:t xml:space="preserve">Освобождение от страданий не есть главная задача человека, это всего лишь обязательный этап его Пути </w:t>
      </w:r>
      <w:r>
        <w:rPr>
          <w:rFonts w:eastAsia="Symbol" w:cs="Symbol" w:ascii="Symbol" w:hAnsi="Symbol"/>
        </w:rPr>
        <w:t>-</w:t>
      </w:r>
      <w:r>
        <w:rPr>
          <w:rFonts w:eastAsia="Times New Roman CYR" w:cs="Times New Roman CYR" w:ascii="Times New Roman CYR" w:hAnsi="Times New Roman CYR"/>
        </w:rPr>
        <w:t xml:space="preserve"> Пути Восхождения по смыслам, в переходе его не только к познанию, но и к практическому использованию Критериев Природы.</w:t>
      </w:r>
    </w:p>
    <w:p>
      <w:pPr>
        <w:pStyle w:val="Normal"/>
        <w:rPr/>
      </w:pPr>
      <w:r>
        <w:rPr>
          <w:rFonts w:eastAsia="Times New Roman CYR" w:cs="Times New Roman CYR" w:ascii="Times New Roman CYR" w:hAnsi="Times New Roman CYR"/>
        </w:rPr>
        <w:t xml:space="preserve">Наркоман без наркотика </w:t>
      </w:r>
      <w:r>
        <w:rPr>
          <w:rFonts w:eastAsia="Symbol" w:cs="Symbol" w:ascii="Symbol" w:hAnsi="Symbol"/>
        </w:rPr>
        <w:t>-</w:t>
      </w:r>
      <w:r>
        <w:rPr>
          <w:rFonts w:eastAsia="Times New Roman CYR" w:cs="Times New Roman CYR" w:ascii="Times New Roman CYR" w:hAnsi="Times New Roman CYR"/>
        </w:rPr>
        <w:t xml:space="preserve"> это существо, живущее без критериев созидания вне себя, это существо, которое не имеет даже намека на собственную целостность.</w:t>
      </w:r>
    </w:p>
    <w:p>
      <w:pPr>
        <w:pStyle w:val="Normal"/>
        <w:rPr/>
      </w:pPr>
      <w:r>
        <w:rPr>
          <w:rFonts w:eastAsia="Times New Roman CYR" w:cs="Times New Roman CYR" w:ascii="Times New Roman CYR" w:hAnsi="Times New Roman CYR"/>
        </w:rPr>
        <w:t xml:space="preserve">Духовность не может быть лекарством от болезни, потому что Духовность </w:t>
      </w:r>
      <w:r>
        <w:rPr>
          <w:rFonts w:eastAsia="Symbol" w:cs="Symbol" w:ascii="Symbol" w:hAnsi="Symbol"/>
        </w:rPr>
        <w:t>-</w:t>
      </w:r>
      <w:r>
        <w:rPr>
          <w:rFonts w:eastAsia="Times New Roman CYR" w:cs="Times New Roman CYR" w:ascii="Times New Roman CYR" w:hAnsi="Times New Roman CYR"/>
        </w:rPr>
        <w:t xml:space="preserve"> это Новый Мир, где будет существовать в своем творчестве Новый Человек.</w:t>
      </w:r>
    </w:p>
    <w:p>
      <w:pPr>
        <w:pStyle w:val="Normal"/>
        <w:rPr/>
      </w:pPr>
      <w:r>
        <w:rPr>
          <w:rFonts w:eastAsia="Times New Roman CYR" w:cs="Times New Roman CYR" w:ascii="Times New Roman CYR" w:hAnsi="Times New Roman CYR"/>
        </w:rPr>
        <w:t xml:space="preserve">Но не надо думать, что этот Новый Мир </w:t>
      </w:r>
      <w:r>
        <w:rPr>
          <w:rFonts w:eastAsia="Symbol" w:cs="Symbol" w:ascii="Symbol" w:hAnsi="Symbol"/>
        </w:rPr>
        <w:t>-</w:t>
      </w:r>
      <w:r>
        <w:rPr>
          <w:rFonts w:eastAsia="Times New Roman CYR" w:cs="Times New Roman CYR" w:ascii="Times New Roman CYR" w:hAnsi="Times New Roman CYR"/>
        </w:rPr>
        <w:t xml:space="preserve"> это далекое будущее человечества. Это не так, потому что уже сейчас тот, кто хочет, может оказаться в нем. Это </w:t>
      </w:r>
      <w:r>
        <w:rPr>
          <w:rFonts w:eastAsia="Symbol" w:cs="Symbol" w:ascii="Symbol" w:hAnsi="Symbol"/>
        </w:rPr>
        <w:t>-</w:t>
      </w:r>
      <w:r>
        <w:rPr>
          <w:rFonts w:eastAsia="Times New Roman CYR" w:cs="Times New Roman CYR" w:ascii="Times New Roman CYR" w:hAnsi="Times New Roman CYR"/>
        </w:rPr>
        <w:t xml:space="preserve"> Мир внутреннего пространства, который соединим с Миром проявления Духа истинного.</w:t>
      </w:r>
    </w:p>
    <w:p>
      <w:pPr>
        <w:pStyle w:val="Heading1"/>
        <w:ind w:hanging="0"/>
        <w:rPr/>
      </w:pPr>
      <w:bookmarkStart w:id="23" w:name="__RefHeading___Toc23461996"/>
      <w:bookmarkEnd w:id="23"/>
      <w:r>
        <w:rPr>
          <w:rFonts w:eastAsia="Arial Cyr" w:cs="Arial Cyr" w:ascii="Arial Cyr" w:hAnsi="Arial Cyr"/>
        </w:rPr>
        <w:t xml:space="preserve">1.22. Резервы целительства </w:t>
      </w:r>
      <w:r>
        <w:rPr>
          <w:rFonts w:eastAsia="Symbol" w:cs="Symbol" w:ascii="Symbol" w:hAnsi="Symbol"/>
        </w:rPr>
        <w:t>-</w:t>
      </w:r>
      <w:r>
        <w:rPr>
          <w:rFonts w:eastAsia="Arial Cyr" w:cs="Arial Cyr" w:ascii="Arial Cyr" w:hAnsi="Arial Cyr"/>
        </w:rPr>
        <w:t xml:space="preserve"> будущее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ть точным, то нельзя подходить к нашему сознанию как к некоторому упрощённому компьютеру, поделённому на несколько плохо сообщающихся отсеков: подсознательное, предсознательное, бессознательное, надсознательное. И хотя в настоящее время невозможно во многом детализировать его работу, становится понятным, что наше индивидуальное сознание обладает неограниченным резервом возможностей.</w:t>
      </w:r>
    </w:p>
    <w:p>
      <w:pPr>
        <w:pStyle w:val="Normal"/>
        <w:rPr/>
      </w:pPr>
      <w:r>
        <w:rPr>
          <w:rFonts w:eastAsia="Times New Roman CYR" w:cs="Times New Roman CYR" w:ascii="Times New Roman CYR" w:hAnsi="Times New Roman CYR"/>
        </w:rPr>
        <w:t xml:space="preserve">Так, личностные сверхсознательные </w:t>
      </w:r>
      <w:r>
        <w:rPr>
          <w:rFonts w:eastAsia="Symbol" w:cs="Symbol" w:ascii="Symbol" w:hAnsi="Symbol"/>
        </w:rPr>
        <w:t>-</w:t>
      </w:r>
      <w:r>
        <w:rPr>
          <w:rFonts w:eastAsia="Times New Roman CYR" w:cs="Times New Roman CYR" w:ascii="Times New Roman CYR" w:hAnsi="Times New Roman CYR"/>
        </w:rPr>
        <w:t xml:space="preserve"> эгрегорные </w:t>
      </w:r>
      <w:r>
        <w:rPr>
          <w:rFonts w:eastAsia="Symbol" w:cs="Symbol" w:ascii="Symbol" w:hAnsi="Symbol"/>
        </w:rPr>
        <w:t>-</w:t>
      </w:r>
      <w:r>
        <w:rPr>
          <w:rFonts w:eastAsia="Times New Roman CYR" w:cs="Times New Roman CYR" w:ascii="Times New Roman CYR" w:hAnsi="Times New Roman CYR"/>
        </w:rPr>
        <w:t xml:space="preserve"> структуры, ведущие человека в некоторых неясных ситуациях его жизни, существуют как надсознательные и в отдельных ситуациях выступают как самостоятельно, так и в качестве проводника смысловой информации от высших структур Разума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ясно, что наш разум является чрезвычайно сложной моделью Разума Вселенной и что он имеет колоссальную степень концентрации почти что в одной точке пространства. От этого он несет в себе новые возможности и функции по концентрации материи во Вселенной, способные неузнаваемо преобразовать её.</w:t>
      </w:r>
    </w:p>
    <w:p>
      <w:pPr>
        <w:pStyle w:val="Normal"/>
        <w:rPr/>
      </w:pPr>
      <w:r>
        <w:rPr>
          <w:rFonts w:eastAsia="Times New Roman CYR" w:cs="Times New Roman CYR" w:ascii="Times New Roman CYR" w:hAnsi="Times New Roman CYR"/>
        </w:rPr>
        <w:t xml:space="preserve">Можно и нужно начать относиться к нашим заболеваниям с более широких позиций, чем до того, взглянуть на них под другим углом зрения, выделив при этом те из них, с которыми можно и нужно продолжить бороться существующими методами, и те, с которыми таким образом бороться бесполезно, потому что природа их лежит в другом направлении </w:t>
      </w:r>
      <w:r>
        <w:rPr>
          <w:rFonts w:eastAsia="Symbol" w:cs="Symbol" w:ascii="Symbol" w:hAnsi="Symbol"/>
        </w:rPr>
        <w:t>-</w:t>
      </w:r>
      <w:r>
        <w:rPr>
          <w:rFonts w:eastAsia="Times New Roman CYR" w:cs="Times New Roman CYR" w:ascii="Times New Roman CYR" w:hAnsi="Times New Roman CYR"/>
        </w:rPr>
        <w:t xml:space="preserve"> в отсутствии духовности человека. Необходимо поставить задачу поиска адекватных способов научного выражения Духовной истины, сокрытой пока для нас в ее четкой формулиро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тельство ненаучно, потому что наука условна настолько, что часто научные деятели выдают свою спесь и невоспитанность за её дух. Уже по тому, что целительство так устойчиво существует в жизни людей, наука могла сделать для себя вывод о его жизнеспособности и более открыто поставить вопрос о поиске новых методов исследования.</w:t>
      </w:r>
    </w:p>
    <w:p>
      <w:pPr>
        <w:pStyle w:val="Normal"/>
        <w:rPr/>
      </w:pPr>
      <w:r>
        <w:rPr>
          <w:rFonts w:eastAsia="Times New Roman CYR" w:cs="Times New Roman CYR" w:ascii="Times New Roman CYR" w:hAnsi="Times New Roman CYR"/>
        </w:rPr>
        <w:t xml:space="preserve">Не целительство виной тому, что на него существуют гонения, а слабость науки пока не может быть преодолена внутри неё самой. Наука обязана признать духовность жизни и начать разрабатывать новые подходы для её изучения. Иначе впереди </w:t>
      </w:r>
      <w:r>
        <w:rPr>
          <w:rFonts w:eastAsia="Symbol" w:cs="Symbol" w:ascii="Symbol" w:hAnsi="Symbol"/>
        </w:rPr>
        <w:t>-</w:t>
      </w:r>
      <w:r>
        <w:rPr>
          <w:rFonts w:eastAsia="Times New Roman CYR" w:cs="Times New Roman CYR" w:ascii="Times New Roman CYR" w:hAnsi="Times New Roman CYR"/>
        </w:rPr>
        <w:t xml:space="preserve"> тупик еще более ощутимый, чем 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резервов врачевания в целительстве – это управление состояниями организма. Почему же я так много говорю о состояниях организма человека, состояниях сознания, души, о настроениях?</w:t>
      </w:r>
    </w:p>
    <w:p>
      <w:pPr>
        <w:pStyle w:val="Normal"/>
        <w:rPr/>
      </w:pPr>
      <w:r>
        <w:rPr>
          <w:rFonts w:eastAsia="Times New Roman CYR" w:cs="Times New Roman CYR" w:ascii="Times New Roman CYR" w:hAnsi="Times New Roman CYR"/>
        </w:rPr>
        <w:t xml:space="preserve">Потому что состояния влияют на качество эндокринной системы, а она уже управляет всей органикой тела. Потому что состояния образуют лестницу состояний: от могилы депрессии и апатии до счастья, блаженства, радости бытия, </w:t>
      </w:r>
      <w:r>
        <w:rPr>
          <w:rFonts w:eastAsia="Symbol" w:cs="Symbol" w:ascii="Symbol" w:hAnsi="Symbol"/>
        </w:rPr>
        <w:t>-</w:t>
      </w:r>
      <w:r>
        <w:rPr>
          <w:rFonts w:eastAsia="Times New Roman CYR" w:cs="Times New Roman CYR" w:ascii="Times New Roman CYR" w:hAnsi="Times New Roman CYR"/>
        </w:rPr>
        <w:t xml:space="preserve"> восхождение по которой есть требование Жизненного Потока для Человека. Потому что это восхождение совместно с восхождением по Смыслам Жизни и есть наша духовность, происходящая из большого Мира Духа.</w:t>
      </w:r>
    </w:p>
    <w:p>
      <w:pPr>
        <w:pStyle w:val="Normal"/>
        <w:rPr/>
      </w:pPr>
      <w:r>
        <w:rPr>
          <w:rFonts w:eastAsia="Times New Roman CYR" w:cs="Times New Roman CYR" w:ascii="Times New Roman CYR" w:hAnsi="Times New Roman CYR"/>
        </w:rPr>
        <w:t xml:space="preserve">Ненорма человеческого поведения очень хорошо отражена во всех Духовных Учениях </w:t>
      </w:r>
      <w:r>
        <w:rPr>
          <w:rFonts w:eastAsia="Symbol" w:cs="Symbol" w:ascii="Symbol" w:hAnsi="Symbol"/>
        </w:rPr>
        <w:t>-</w:t>
      </w:r>
      <w:r>
        <w:rPr>
          <w:rFonts w:eastAsia="Times New Roman CYR" w:cs="Times New Roman CYR" w:ascii="Times New Roman CYR" w:hAnsi="Times New Roman CYR"/>
        </w:rPr>
        <w:t xml:space="preserve"> это агрессия. Возлюбить врага своего призвал нас Христос </w:t>
      </w:r>
      <w:r>
        <w:rPr>
          <w:rFonts w:eastAsia="Symbol" w:cs="Symbol" w:ascii="Symbol" w:hAnsi="Symbol"/>
        </w:rPr>
        <w:t>-</w:t>
      </w:r>
      <w:r>
        <w:rPr>
          <w:rFonts w:eastAsia="Times New Roman CYR" w:cs="Times New Roman CYR" w:ascii="Times New Roman CYR" w:hAnsi="Times New Roman CYR"/>
        </w:rPr>
        <w:t xml:space="preserve"> Ученый, Врач и Учитель. Не столько врагу это необходимо, сколько нам, чтобы не утонуть в ненависти, являющейся ядом прежде всего для своего нос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медицина пока игнорирует связь заболеваний любой природы с состояниями нашей психики, с настроениями. Дальше определения типа личности и анализа снов она не идет, да и то лишь отдельными своими представителями.</w:t>
      </w:r>
    </w:p>
    <w:p>
      <w:pPr>
        <w:pStyle w:val="Normal"/>
        <w:rPr/>
      </w:pPr>
      <w:r>
        <w:rPr>
          <w:rFonts w:eastAsia="Times New Roman CYR" w:cs="Times New Roman CYR" w:ascii="Times New Roman CYR" w:hAnsi="Times New Roman CYR"/>
        </w:rPr>
        <w:t>Сон есть результат процессов настройки клеточных и других структур организма на Критерии Природы. Он несет информацию о проблемах в человеке, но не надо переоценивать значение сновидений для анализа и синтеза необходимых характеристик организм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аккуратно проводимый психоанализ для человека, имеющего серьезные проблемы в психике, часто может привести и приводит к еще большему обострению заболевания только потому, что запускает в человеке, в его психике те негативные комплексы, которые резонируют на старое негативное событие. А это приводит к обвальному и негативному захватыванию значительно большего объема психики и к обострению заболевания уже на новом уро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сторонники психоанализа в классическом или другом варианте не хотят понять, что лучшим выходом на конструктивные возможности современной психотерапии является психотерапия не только и не просто доверия, которого добивается всякий психотерапевт, но психотерапия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ый человек все более тяготеет к доказательным формам диалога, уходя от простого объяснения причин, лежащих в областях столь абстрактных, что нормальный больной может их взять только на в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кая вера в человеке постоянно подрывается длительным отсутствием видимого результата лечения при психоанализе. А лучшим доказательством для человека всегда служил его собственный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опыт соединен с проникновением в Духовное пространство, то никакая особая вера не нужна для подтверждения правоты метода, и нет необходимости добиваться у больного какой-то повышенной доверчивости, при которой психотерапевту лучше и эффективнее провести свое внушение на положительный результат, которого, однако, не может дождаться сам больной.</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аналитической психотерапии намного больше выдумана самими психотерапевтами на фоне отсутствия подкрепляющей самотерапии, которая иначе может автоматически производиться самим больным человеком, приобщившимся к духовной стороне жизни.</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Точно так же и любой современный метод психосинтеза может дать высокий результат только при условии, если он базируется на Духовном.</w:t>
      </w:r>
    </w:p>
    <w:p>
      <w:pPr>
        <w:pStyle w:val="Iiiaeuiue3"/>
        <w:rPr/>
      </w:pPr>
      <w:r>
        <w:rPr>
          <w:rFonts w:eastAsia="Times New Roman CYR" w:cs="Times New Roman CYR" w:ascii="Times New Roman CYR" w:hAnsi="Times New Roman CYR"/>
        </w:rPr>
        <w:t>Думаю, что человеку, занимающемуся исцелением, необходимо развивать особое обобщенное чувство своего двойника, когда он, как некий сверхточный прибор, подсказывает о нюансах изменения и души и тела у больного или кризисного человека. О таком состоянии психологам всего мира сообщил А. Менегетти, заявив открытие онтопсихологии</w:t>
      </w:r>
      <w:r>
        <w:rPr>
          <w:rStyle w:val="FootnoteCharacters"/>
          <w:rStyle w:val="FootnoteAnchor"/>
        </w:rPr>
        <w:footnoteReference w:id="18"/>
      </w:r>
      <w:r>
        <w:rPr>
          <w:rFonts w:eastAsia="Times New Roman CYR" w:cs="Times New Roman CYR" w:ascii="Times New Roman CYR" w:hAnsi="Times New Roman CYR"/>
        </w:rPr>
        <w:t>. Своё видение этой проблемы в психологии я высказываю в нескольких книгах</w:t>
      </w:r>
      <w:r>
        <w:rPr>
          <w:rStyle w:val="FootnoteCharacters"/>
          <w:rStyle w:val="FootnoteAnchor"/>
        </w:rPr>
        <w:footnoteReference w:id="19"/>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тобы ваш двойник работал с большим эффектом, нужно на время контакта с ним войти в измененное состояние сознания, такое, которое характеризовалось бы вашим отчуждением от собственного тела и собственных проблем. Это ваше особое состояние виденья внутри тела и души у того, кто перед 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меня спрашивают, можно ли получить или воспитать в себе подобные способности, если раньше они не наблюдались?</w:t>
      </w:r>
    </w:p>
    <w:p>
      <w:pPr>
        <w:pStyle w:val="Normal"/>
        <w:rPr/>
      </w:pPr>
      <w:r>
        <w:rPr>
          <w:rFonts w:eastAsia="Times New Roman CYR" w:cs="Times New Roman CYR" w:ascii="Times New Roman CYR" w:hAnsi="Times New Roman CYR"/>
        </w:rPr>
        <w:t>Я хотел бы ответить утвердительно, потому что на занятиях у меня было множество случаев, когда люди вдруг начинали видеть внутренние органы и у себя, и у других, слышать то, что нормальный человек не способен услышать, или прогнозировать и пророчествовать. Но не было ни одного случая, когда бы человек, вдруг получивший подобные возможности, ухудшил психику, как это не раз наблюдалось в группах по подготовке экстрасенсов</w:t>
      </w:r>
      <w:r>
        <w:rPr/>
        <w:t>.</w:t>
      </w:r>
    </w:p>
    <w:p>
      <w:pPr>
        <w:pStyle w:val="Normal"/>
        <w:rPr/>
      </w:pPr>
      <w:r>
        <w:rPr>
          <w:rFonts w:eastAsia="Times New Roman CYR" w:cs="Times New Roman CYR" w:ascii="Times New Roman CYR" w:hAnsi="Times New Roman CYR"/>
        </w:rPr>
        <w:t xml:space="preserve">Уверен, что такой результат у моих подопечных, когда даже не ставилась задача о получении сверхспособностей, говорит сам за себя. </w:t>
      </w:r>
      <w:r>
        <w:rPr>
          <w:rFonts w:eastAsia="Times New Roman CYR" w:cs="Times New Roman CYR" w:ascii="Times New Roman CYR" w:hAnsi="Times New Roman CYR"/>
          <w:b/>
          <w:bCs/>
          <w:i/>
          <w:iCs/>
        </w:rPr>
        <w:t>Духовная переориентация жизни с примитива на восхождение по смыслам является самой сильной защитой на сегодня</w:t>
      </w:r>
      <w:r>
        <w:rPr>
          <w:rFonts w:eastAsia="Times New Roman CYR" w:cs="Times New Roman CYR" w:ascii="Times New Roman CYR" w:hAnsi="Times New Roman CYR"/>
        </w:rPr>
        <w:t>, позволяющей даже человеку больному, с ослабленной психикой, получить столь необходимую ему уверенность не только на уровне сознания, но и подсознания, на уровне автомата функций.</w:t>
      </w:r>
    </w:p>
    <w:p>
      <w:pPr>
        <w:pStyle w:val="Heading1"/>
        <w:ind w:hanging="0"/>
        <w:rPr>
          <w:rFonts w:ascii="Arial Cyr" w:hAnsi="Arial Cyr" w:eastAsia="Arial Cyr" w:cs="Arial Cyr"/>
        </w:rPr>
      </w:pPr>
      <w:bookmarkStart w:id="24" w:name="__RefHeading___Toc23461997"/>
      <w:bookmarkEnd w:id="24"/>
      <w:r>
        <w:rPr>
          <w:rFonts w:eastAsia="Arial Cyr" w:cs="Arial Cyr" w:ascii="Arial Cyr" w:hAnsi="Arial Cyr"/>
        </w:rPr>
        <w:t>1.23. Начала духовного исц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разделе я расскажу о том, почему я отказался от традиционного целительства. Поэтому врачам его читать необяз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ли быть Духовное Восхождение без того, что мы привыкли называть помощью другому человеку? Бесспорно, нет. Ведь это проход в истинное Духовное пространство. Но какова должна быть и может быть эта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араюсь хотя бы частично ответить на этот вопрос так, как это вижу я. Не считаю свою точку зрения на вопрос о помощи людям какой-то особенной, просто она во многом совпадает с точками зрения других людей, подобных мне, ищущих пути восхождения в Смыслах Жизни.</w:t>
      </w:r>
    </w:p>
    <w:p>
      <w:pPr>
        <w:pStyle w:val="Normal"/>
        <w:rPr/>
      </w:pPr>
      <w:r>
        <w:rPr>
          <w:rFonts w:eastAsia="Times New Roman CYR" w:cs="Times New Roman CYR" w:ascii="Times New Roman CYR" w:hAnsi="Times New Roman CYR"/>
        </w:rPr>
        <w:t xml:space="preserve">Начало исцеления и самоисцеления </w:t>
      </w:r>
      <w:r>
        <w:rPr>
          <w:rFonts w:eastAsia="Symbol" w:cs="Symbol" w:ascii="Symbol" w:hAnsi="Symbol"/>
        </w:rPr>
        <w:t>-</w:t>
      </w:r>
      <w:r>
        <w:rPr>
          <w:rFonts w:eastAsia="Times New Roman CYR" w:cs="Times New Roman CYR" w:ascii="Times New Roman CYR" w:hAnsi="Times New Roman CYR"/>
        </w:rPr>
        <w:t xml:space="preserve"> это понятие о технике безопасности, соблюдение которой иногда спасает целителя или исцеляемого от еще больших приключений, чем те, с которыми приходит к целителю будущий подопеч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екрет, что многие целители после особенно тяжелых больных перебаливают сами, и нередко это происходит в форме того заболевания, с которым пришел исцеляемый. Конечно, как правило, целитель освобождается от недуга достаточно быстро, но опасность не восстановиться от благоприобретенной болезни существует. И кто знает, от чего умирают целители, точно так же, как и врачи? В этой книге много страниц уделено обсуждению этого вопр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ё самое тяжёлое впечатление от моей помощи другим связано с посещением семьи, в которой мать была очень мощной по воздействию и притом еще обладала даром ясновидения и сверхчувствительности. К ней специально под занятие со мною приехала из другого города её дочь. А муж, хронический алкоголик, заведующий складом, подключился к нам уже в ходе зан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рёх занятий совершенно переменилась мать. Из прибитой явными заболеваниями женщины преклонных на вид лет она превратилась в цветущую даму. У нее загорелись глаза, и энергия ударила ключом. Она стала готовым экстрасен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очерью, на первый взгляд, произошли меньшие изменения, но, по крайней мере, она забыла о болях и врач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амые существенные изменения, на мой взгляд, претерпела личность мужа. Он прошел за один день, буквально за один час, перерождение, вылившееся у него в переживание такого сильного страдания от сделанных когда-то им неприятностей людям, что из жалкого и деградировавшего типа он буквально на наших глазах превратился в человека одухотворенного, знающего, как жить дальше, сильного и к тому же презирающего ви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а следующий день после окончания с ними занятий я сам почувствовал такое недомогание, какого у меня не было никогда. Я буквально почти терял контроль над собой и своими поступками. Причем так продолжалось целую неделю. Фактически я отлежив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ё это несмотря на то, что работал с ними методом аутотрансового их погружения в собственное подсознание, не беря на себя ничего с их энергетических структур. Но настоящего духовного настроя их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много раз, я буду испытывать после каждой встречи с проблемными семьями разного рода недомогания и ухудшения здоровья, но это первое серьезное испытание стало для меня тем пусковым крючком, который привел в действие мои мысли о недопустимости в некоторых случаях определенных и уже хорошо себя зарекомендовавших до того приёмов исцеления. Особенно при работе с целой семьей. Я стал искать другие спосо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годами я стал все дальше и дальше отходить от чистого целительства, все меньше и меньше брать на себя с больного его страданий, и постепенно у меня сформировался подход, в какой-то мере, но, думаю, что в значительной, защищающий меня от вредных влияний моих подопечных.</w:t>
      </w:r>
    </w:p>
    <w:p>
      <w:pPr>
        <w:pStyle w:val="Normal"/>
        <w:rPr/>
      </w:pPr>
      <w:r>
        <w:rPr>
          <w:rFonts w:eastAsia="Times New Roman CYR" w:cs="Times New Roman CYR" w:ascii="Times New Roman CYR" w:hAnsi="Times New Roman CYR"/>
          <w:i/>
          <w:iCs/>
        </w:rPr>
        <w:t>Я стал сопровождающим</w:t>
      </w:r>
      <w:r>
        <w:rPr>
          <w:rFonts w:eastAsia="Times New Roman CYR" w:cs="Times New Roman CYR" w:ascii="Times New Roman CYR" w:hAnsi="Times New Roman CYR"/>
        </w:rPr>
        <w:t xml:space="preserve">. Я понял, что человек пассивный </w:t>
      </w:r>
      <w:r>
        <w:rPr>
          <w:rFonts w:eastAsia="Symbol" w:cs="Symbol" w:ascii="Symbol" w:hAnsi="Symbol"/>
        </w:rPr>
        <w:t>-</w:t>
      </w:r>
      <w:r>
        <w:rPr>
          <w:rFonts w:eastAsia="Times New Roman CYR" w:cs="Times New Roman CYR" w:ascii="Times New Roman CYR" w:hAnsi="Times New Roman CYR"/>
        </w:rPr>
        <w:t xml:space="preserve"> самый сильный вампир. Он имеет страстное желание исцелиться за счёт кого-то. Его пассивность сама уже говорит о том, что он недуховен, а значит, он не соблюдает правила, согласно которым нельзя сбрасывать свои неприятности на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он выступает настоящим агрессором и в своей жестокости к людям может принять самые жалкие формы личности, вплоть до юродивого, инвалида, нищего. Жалкая форма, которую напяливает человек на себя, часто говорит о его презрении к окружающим, о его желании жить без уважения других, о его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и моих подопечных стали интересовать меня больше, чем их заболевания. Я стал откликаться на личные просьбы и почти перестал делать то же, если за кого-то просили родные или знакомые.</w:t>
      </w:r>
    </w:p>
    <w:p>
      <w:pPr>
        <w:pStyle w:val="Normal"/>
        <w:rPr/>
      </w:pPr>
      <w:r>
        <w:rPr>
          <w:rFonts w:eastAsia="Times New Roman CYR" w:cs="Times New Roman CYR" w:ascii="Times New Roman CYR" w:hAnsi="Times New Roman CYR"/>
        </w:rPr>
        <w:t xml:space="preserve">Я задумался над тем, а существует ли вообще граница помощи другому человеку, в том числе и больному? Не оказываем ли и мы, целители и сопровождающие, излишнего влияния, когда выступаем в роли добровольного помощника в здоровье? И что это такое </w:t>
      </w:r>
      <w:r>
        <w:rPr>
          <w:rFonts w:eastAsia="Symbol" w:cs="Symbol" w:ascii="Symbol" w:hAnsi="Symbol"/>
        </w:rPr>
        <w:t>-</w:t>
      </w:r>
      <w:r>
        <w:rPr>
          <w:rFonts w:eastAsia="Times New Roman CYR" w:cs="Times New Roman CYR" w:ascii="Times New Roman CYR" w:hAnsi="Times New Roman CYR"/>
        </w:rPr>
        <w:t xml:space="preserve"> излишнее влияние? Ведь без влияния вообще на исцеляемого или подопечного не может быть никакой серьезной помощи у целителя. Врач тоже обязан расположить к себе пациента.</w:t>
      </w:r>
    </w:p>
    <w:p>
      <w:pPr>
        <w:pStyle w:val="Normal"/>
        <w:rPr/>
      </w:pPr>
      <w:r>
        <w:rPr>
          <w:rFonts w:eastAsia="Times New Roman CYR" w:cs="Times New Roman CYR" w:ascii="Times New Roman CYR" w:hAnsi="Times New Roman CYR"/>
        </w:rPr>
        <w:t xml:space="preserve">Может быть, мне повезло и я, пройдя в неволе школу жестокого обращения с людьми и на своей шкуре испытав эту жестокость, пришел к некоторым существенным, как я понял, выводам, основным из которых был вывод о том, что, вообще говоря, мало кому так уж необходима именно серьёзная помощь. Главные недостатки этих больных людей </w:t>
      </w:r>
      <w:r>
        <w:rPr>
          <w:rFonts w:eastAsia="Symbol" w:cs="Symbol" w:ascii="Symbol" w:hAnsi="Symbol"/>
        </w:rPr>
        <w:t>-</w:t>
      </w:r>
      <w:r>
        <w:rPr>
          <w:rFonts w:eastAsia="Times New Roman CYR" w:cs="Times New Roman CYR" w:ascii="Times New Roman CYR" w:hAnsi="Times New Roman CYR"/>
        </w:rPr>
        <w:t xml:space="preserve"> их невежество, паника, слабость духа и излишняя доверчивость.</w:t>
      </w:r>
    </w:p>
    <w:p>
      <w:pPr>
        <w:pStyle w:val="Normal"/>
        <w:rPr/>
      </w:pPr>
      <w:r>
        <w:rPr>
          <w:rFonts w:eastAsia="Times New Roman CYR" w:cs="Times New Roman CYR" w:ascii="Times New Roman CYR" w:hAnsi="Times New Roman CYR"/>
        </w:rPr>
        <w:t xml:space="preserve">Самое серьезное в медицине </w:t>
      </w:r>
      <w:r>
        <w:rPr>
          <w:rFonts w:eastAsia="Symbol" w:cs="Symbol" w:ascii="Symbol" w:hAnsi="Symbol"/>
        </w:rPr>
        <w:t>-</w:t>
      </w:r>
      <w:r>
        <w:rPr>
          <w:rFonts w:eastAsia="Times New Roman CYR" w:cs="Times New Roman CYR" w:ascii="Times New Roman CYR" w:hAnsi="Times New Roman CYR"/>
        </w:rPr>
        <w:t xml:space="preserve"> это, видимо, хирургия и реанимация, то есть то, что делается без вмешательства страждущего. Да и то, как явствует из воспоминаний вернувшихся к жизни, от поведения человека, даже находящегося в бессознательном состоянии, зависит многое в том, встанет или нет он с больничного о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арадоксально, поведение человека на том свете или в беспамятстве определяется все той же его грамотностью в вопросах собственного здоровья и собственной жизни, которую он вёл в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оем стремлении быть здоровым человек, прежде всего, должен проснуться от спячки, от автоматичности своего бытия, чтобы выйти на новый уровень понимания. А проснувшись, человек сам, автоматически же, станет вбирать в себя новые более высокие смыслы жизни, чем те, которыми он жил до того.</w:t>
      </w:r>
    </w:p>
    <w:p>
      <w:pPr>
        <w:pStyle w:val="Normal"/>
        <w:rPr/>
      </w:pPr>
      <w:r>
        <w:rPr>
          <w:rFonts w:eastAsia="Times New Roman CYR" w:cs="Times New Roman CYR" w:ascii="Times New Roman CYR" w:hAnsi="Times New Roman CYR"/>
        </w:rPr>
        <w:t>Автоматичность нашей жизни не просто убаюкивает, как принято считать,</w:t>
      </w:r>
      <w:r>
        <w:rPr/>
        <w:t xml:space="preserve"> </w:t>
      </w:r>
      <w:r>
        <w:rPr>
          <w:rFonts w:eastAsia="Symbol" w:cs="Symbol" w:ascii="Symbol" w:hAnsi="Symbol"/>
        </w:rPr>
        <w:t>-</w:t>
      </w:r>
      <w:r>
        <w:rPr>
          <w:rFonts w:eastAsia="Times New Roman CYR" w:cs="Times New Roman CYR" w:ascii="Times New Roman CYR" w:hAnsi="Times New Roman CYR"/>
        </w:rPr>
        <w:t xml:space="preserve"> она является мощным внушающим фактором, стандартизатором ситуаций, даже тогда, когда они требуют далеко не тривиальных решений. Автоматичность поведения в мире, где надо проявлять игровой героизм, самый лучший гипнотизёр. </w:t>
      </w:r>
    </w:p>
    <w:p>
      <w:pPr>
        <w:pStyle w:val="Normal"/>
        <w:rPr/>
      </w:pPr>
      <w:r>
        <w:rPr>
          <w:rFonts w:eastAsia="Times New Roman CYR" w:cs="Times New Roman CYR" w:ascii="Times New Roman CYR" w:hAnsi="Times New Roman CYR"/>
        </w:rPr>
        <w:t xml:space="preserve">Свою задачу я определил как помощь людям, попавшим в беду, в первую очередь, как помощь в осознании происходящего с ними. Как часто стало получаться исцеление от одного часового разговора по душам! Никаких манипуляций руками, никаких заговоров, никаких погружений, тех, которые приводят к сильным измененным состояниям. Но сам </w:t>
      </w:r>
      <w:r>
        <w:rPr>
          <w:rFonts w:eastAsia="Times New Roman CYR" w:cs="Times New Roman CYR" w:ascii="Times New Roman CYR" w:hAnsi="Times New Roman CYR"/>
          <w:i/>
          <w:iCs/>
        </w:rPr>
        <w:t xml:space="preserve">разговор </w:t>
      </w:r>
      <w:r>
        <w:rPr>
          <w:rFonts w:eastAsia="Symbol" w:cs="Symbol" w:ascii="Symbol" w:hAnsi="Symbol"/>
          <w:i/>
          <w:iCs/>
        </w:rPr>
        <w:t>-</w:t>
      </w:r>
      <w:r>
        <w:rPr>
          <w:rFonts w:eastAsia="Times New Roman CYR" w:cs="Times New Roman CYR" w:ascii="Times New Roman CYR" w:hAnsi="Times New Roman CYR"/>
          <w:i/>
          <w:iCs/>
        </w:rPr>
        <w:t xml:space="preserve"> это погружение в Океан Смысла Жизн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ак с большой буквы я определяю ту помощь людям, которая становится эффективной для них. Конечно, в особых случаях я провожу и глубокое погружение, и обучение, и даже влияю на духовное воспитание человека.</w:t>
      </w:r>
    </w:p>
    <w:p>
      <w:pPr>
        <w:pStyle w:val="Normal"/>
        <w:rPr/>
      </w:pPr>
      <w:r>
        <w:rPr>
          <w:rFonts w:eastAsia="Times New Roman CYR" w:cs="Times New Roman CYR" w:ascii="Times New Roman CYR" w:hAnsi="Times New Roman CYR"/>
        </w:rPr>
        <w:t xml:space="preserve">Да, я испытываю напряжение, иногда возвращается всё то же состояние недомогания. Конечно, в таком контакте я менее защищен, чем когда провожу бессловесные занятия, </w:t>
      </w:r>
      <w:r>
        <w:rPr>
          <w:rFonts w:eastAsia="Symbol" w:cs="Symbol" w:ascii="Symbol" w:hAnsi="Symbol"/>
        </w:rPr>
        <w:t>-</w:t>
      </w:r>
      <w:r>
        <w:rPr>
          <w:rFonts w:eastAsia="Times New Roman CYR" w:cs="Times New Roman CYR" w:ascii="Times New Roman CYR" w:hAnsi="Times New Roman CYR"/>
        </w:rPr>
        <w:t xml:space="preserve"> в силу своей раскрытости. Но, как правило, подобные беседы несут в себе значительный духовный потенциал, который и помогает мне самому сохранить мою целостность в неприкосно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иногда я могу провести в процессе разговора диагностику вплоть до шаманской или, по-другому, онтопсихологической, и взять физические боли моего подопечного на себя, почувствовав при этом все его телесные неприятности. Но последствия от такой, для некоторых буквально самоубийственной процедуры, для меня уже не будут катастрофическими. Панцирь Духовного Знания и соблюдения законов Духа спасает независимо от моего жел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хорошо знакома картина, когда при лечении в медицинских учреждениях больному человеку становится значительно лучше уже после нескольких первых сеансов воздействия на больное место каким-нибудь прибором, а потом, по мере повторения сеансов, улучшения уже не наблюдается. А в отдельных случаях, и нередко, наступает даже ухудшение.</w:t>
      </w:r>
    </w:p>
    <w:p>
      <w:pPr>
        <w:pStyle w:val="Normal"/>
        <w:rPr/>
      </w:pPr>
      <w:r>
        <w:rPr>
          <w:rFonts w:eastAsia="Times New Roman CYR" w:cs="Times New Roman CYR" w:ascii="Times New Roman CYR" w:hAnsi="Times New Roman CYR"/>
        </w:rPr>
        <w:t xml:space="preserve">И мои, и чужие исследования показали, что </w:t>
      </w:r>
      <w:r>
        <w:rPr>
          <w:rFonts w:eastAsia="Times New Roman CYR" w:cs="Times New Roman CYR" w:ascii="Times New Roman CYR" w:hAnsi="Times New Roman CYR"/>
          <w:b/>
          <w:bCs/>
          <w:i/>
          <w:iCs/>
        </w:rPr>
        <w:t>практически при любых воздействиях на человека эффективными являются первые три</w:t>
      </w:r>
      <w:r>
        <w:rPr>
          <w:rFonts w:eastAsia="Times New Roman CYR" w:cs="Times New Roman CYR" w:ascii="Times New Roman CYR" w:hAnsi="Times New Roman CYR"/>
        </w:rPr>
        <w:t xml:space="preserve">, четвертое может применяться, если третье воздействие по каким-либо причинам вызвало негативную реакцию организм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ое воздействие, как правило, уже не дает улучшения, а начиная с шестого, самочувствие и объективные показатели организма, как правило, ухудшаются. Организм больного требует перерыва между сериями сеансов. Если количество сеансов более четырёх, дальше уже наступает период тренировки иммунитета организма бо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ходе к восточным целителям висит плакат: «Если ты после третьего посещения этого врача не получил облегчения, ищи себе другого врача!»</w:t>
      </w:r>
    </w:p>
    <w:p>
      <w:pPr>
        <w:pStyle w:val="Normal"/>
        <w:rPr/>
      </w:pPr>
      <w:r>
        <w:rPr>
          <w:rFonts w:eastAsia="Times New Roman CYR" w:cs="Times New Roman CYR" w:ascii="Times New Roman CYR" w:hAnsi="Times New Roman CYR"/>
        </w:rPr>
        <w:t xml:space="preserve">Природа надежно защитила человека от проникновения в него чужого воздействия тем, что привлекла его внимание именно к чужеродному влиянию. Человек должен (!), если он хочет жить в этом Мире полноценной жизнью, использовать подпитку со стороны только в самом начале, чтобы на её основе и с её помощью развить собственный </w:t>
      </w:r>
      <w:r>
        <w:rPr>
          <w:rFonts w:eastAsia="Times New Roman CYR" w:cs="Times New Roman CYR" w:ascii="Times New Roman CYR" w:hAnsi="Times New Roman CYR"/>
          <w:i/>
          <w:iCs/>
        </w:rPr>
        <w:t>внутренний источник</w:t>
      </w:r>
      <w:r>
        <w:rPr>
          <w:rFonts w:eastAsia="Times New Roman CYR" w:cs="Times New Roman CYR" w:ascii="Times New Roman CYR" w:hAnsi="Times New Roman CYR"/>
        </w:rPr>
        <w:t xml:space="preserve"> духа и энергии.</w:t>
      </w:r>
    </w:p>
    <w:p>
      <w:pPr>
        <w:pStyle w:val="Normal"/>
        <w:rPr/>
      </w:pPr>
      <w:r>
        <w:rPr>
          <w:rFonts w:eastAsia="Times New Roman CYR" w:cs="Times New Roman CYR" w:ascii="Times New Roman CYR" w:hAnsi="Times New Roman CYR"/>
        </w:rPr>
        <w:t xml:space="preserve">Выскажу свою точку зрения на нарушение принципа «Не просят </w:t>
      </w:r>
      <w:r>
        <w:rPr>
          <w:rFonts w:eastAsia="Symbol" w:cs="Symbol" w:ascii="Symbol" w:hAnsi="Symbol"/>
        </w:rPr>
        <w:t>-</w:t>
      </w:r>
      <w:r>
        <w:rPr>
          <w:rFonts w:eastAsia="Times New Roman CYR" w:cs="Times New Roman CYR" w:ascii="Times New Roman CYR" w:hAnsi="Times New Roman CYR"/>
        </w:rPr>
        <w:t xml:space="preserve"> не лез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пришло письмо, в котором женщина жалуется на то, что её семнадцатилетняя дочь слышит злобные голоса в отношении матери. Сама же мать вскоре после рождения своей дочери потеряла слух. Меня просит мать помочь ей справиться со своей дочерью. Из этого письма следует, что мать настолько потеряла голову, что не понимает, что ей нужен не милиционер, приставленный к дочери, а обращение к духов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ит мать афганца, который сам не хочет ни с кем контактировать, убегает, оскорб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ит сестра за своего брата, который тоже не уполномочивал её на ведение переговоров от его и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и часто очень близкие, лезут в чужую душу и в чужую жизнь, хотя их не просит об этом тот, о ком они пекутся.</w:t>
      </w:r>
    </w:p>
    <w:p>
      <w:pPr>
        <w:pStyle w:val="Normal"/>
        <w:rPr/>
      </w:pPr>
      <w:r>
        <w:rPr>
          <w:rFonts w:eastAsia="Times New Roman CYR" w:cs="Times New Roman CYR" w:ascii="Times New Roman CYR" w:hAnsi="Times New Roman CYR"/>
        </w:rPr>
        <w:t xml:space="preserve">Не просят </w:t>
      </w:r>
      <w:r>
        <w:rPr>
          <w:rFonts w:eastAsia="Symbol" w:cs="Symbol" w:ascii="Symbol" w:hAnsi="Symbol"/>
        </w:rPr>
        <w:t>-</w:t>
      </w:r>
      <w:r>
        <w:rPr>
          <w:rFonts w:eastAsia="Times New Roman CYR" w:cs="Times New Roman CYR" w:ascii="Times New Roman CYR" w:hAnsi="Times New Roman CYR"/>
        </w:rPr>
        <w:t xml:space="preserve"> не лезь! Это основной закон космической помо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вущий своим сознанием, даже если оно помрачено, должен сам решить, нужна или нет ему помощь. Если он отказывается от неё, значит, у него есть на это причины. Другое дело, кто должен заботиться о нём – его мать, родные или общество? Я обосновываю свою точку зрения на это с позиций духовности дальше.</w:t>
      </w:r>
    </w:p>
    <w:p>
      <w:pPr>
        <w:pStyle w:val="Normal"/>
        <w:rPr/>
      </w:pPr>
      <w:r>
        <w:rPr>
          <w:rFonts w:eastAsia="Times New Roman CYR" w:cs="Times New Roman CYR" w:ascii="Times New Roman CYR" w:hAnsi="Times New Roman CYR"/>
        </w:rPr>
        <w:t xml:space="preserve">По большому счету причины нашего появления и жизни на Земле лежат не в наших руках, а в руках Бога. И если кто-то стал алкоголиком или наркоманом, шизофреником или одержимым, то это может означать только одно </w:t>
      </w:r>
      <w:r>
        <w:rPr>
          <w:rFonts w:eastAsia="Symbol" w:cs="Symbol" w:ascii="Symbol" w:hAnsi="Symbol"/>
        </w:rPr>
        <w:t>-</w:t>
      </w:r>
      <w:r>
        <w:rPr>
          <w:rFonts w:eastAsia="Times New Roman CYR" w:cs="Times New Roman CYR" w:ascii="Times New Roman CYR" w:hAnsi="Times New Roman CYR"/>
        </w:rPr>
        <w:t xml:space="preserve"> он сам выбирает на пятьдесят процентов свой путь, сам выбирает борьбу за восхождение духа собственного или паралич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многих случаях я отказываю людям, просящим о ком-то, даже будучи в непосредственном контакте с тем, о ком просят, если они не понимают, что для разговора со мною должен созреть тот, кто страдает от своего несчастья. Это не мать или отец больного, а сам больной. Потому что я помогаю действием. Но действием не моим, а действием самого несчастного, помогая лишь мобилизовать на это действие его силы и его дух.</w:t>
      </w:r>
    </w:p>
    <w:p>
      <w:pPr>
        <w:pStyle w:val="Normal"/>
        <w:rPr/>
      </w:pPr>
      <w:r>
        <w:rPr>
          <w:rFonts w:eastAsia="Times New Roman CYR" w:cs="Times New Roman CYR" w:ascii="Times New Roman CYR" w:hAnsi="Times New Roman CYR"/>
        </w:rPr>
        <w:t xml:space="preserve">Да, при работе с ним я буду напрягаться, как я уже говорил. Но я не могу напрягаться за него мышечно или душевно. За него нельзя дышать и радоваться </w:t>
      </w:r>
      <w:r>
        <w:rPr>
          <w:rFonts w:eastAsia="Symbol" w:cs="Symbol" w:ascii="Symbol" w:hAnsi="Symbol"/>
        </w:rPr>
        <w:t>-</w:t>
      </w:r>
      <w:r>
        <w:rPr>
          <w:rFonts w:eastAsia="Times New Roman CYR" w:cs="Times New Roman CYR" w:ascii="Times New Roman CYR" w:hAnsi="Times New Roman CYR"/>
        </w:rPr>
        <w:t xml:space="preserve"> это не смогу ни я, ни его родные и любимые. Я могу только вызвать его на его же действие: в душе или теле, в желании или в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эта моя помощь ему и является главной для меня и главной для него. Ибо я не могу лечить химией или хирургией, даже травами, хотя посоветовать что-то из них, конечно же, могу, но на усмотрение самого человека, обратившегося ко мне.</w:t>
      </w:r>
    </w:p>
    <w:p>
      <w:pPr>
        <w:pStyle w:val="Normal"/>
        <w:rPr/>
      </w:pPr>
      <w:r>
        <w:rPr>
          <w:rFonts w:eastAsia="Times New Roman CYR" w:cs="Times New Roman CYR" w:ascii="Times New Roman CYR" w:hAnsi="Times New Roman CYR"/>
        </w:rPr>
        <w:t xml:space="preserve">Когда за тебя просят другие, это освобождает самого тебя от ответственности за твои слова. А слова </w:t>
      </w:r>
      <w:r>
        <w:rPr>
          <w:rFonts w:eastAsia="Symbol" w:cs="Symbol" w:ascii="Symbol" w:hAnsi="Symbol"/>
        </w:rPr>
        <w:t>-</w:t>
      </w:r>
      <w:r>
        <w:rPr>
          <w:rFonts w:eastAsia="Times New Roman CYR" w:cs="Times New Roman CYR" w:ascii="Times New Roman CYR" w:hAnsi="Times New Roman CYR"/>
        </w:rPr>
        <w:t xml:space="preserve"> это тоже поступки, но поступки, не проявленные ни в открытом действии, ни в деле </w:t>
      </w:r>
      <w:r>
        <w:rPr>
          <w:rFonts w:eastAsia="Symbol" w:cs="Symbol" w:ascii="Symbol" w:hAnsi="Symbol"/>
        </w:rPr>
        <w:t>-</w:t>
      </w:r>
      <w:r>
        <w:rPr>
          <w:rFonts w:eastAsia="Times New Roman CYR" w:cs="Times New Roman CYR" w:ascii="Times New Roman CYR" w:hAnsi="Times New Roman CYR"/>
        </w:rPr>
        <w:t xml:space="preserve"> в плодах. Бывает так, что родные просят о хорошем, а потом вырастает из этого бедствие: «Благими намерениями выстлана дорога в ад», </w:t>
      </w:r>
      <w:r>
        <w:rPr>
          <w:rFonts w:eastAsia="Symbol" w:cs="Symbol" w:ascii="Symbol" w:hAnsi="Symbol"/>
        </w:rPr>
        <w:t>-</w:t>
      </w:r>
      <w:r>
        <w:rPr>
          <w:rFonts w:eastAsia="Times New Roman CYR" w:cs="Times New Roman CYR" w:ascii="Times New Roman CYR" w:hAnsi="Times New Roman CYR"/>
        </w:rPr>
        <w:t xml:space="preserve"> сказал Да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ет наоборот, когда родители просят врачей убить своего ребенка, и я был свидетелем того, как врачи отправили в морг живого человека лишь только потому, что об этом попросила его мать. Такому вмешательству нет прощения ни на том, ни на этом свете. А ведь мать была сама врачом, как и её дочь, которую она упросила врачей убить.</w:t>
      </w:r>
    </w:p>
    <w:p>
      <w:pPr>
        <w:pStyle w:val="Normal"/>
        <w:rPr/>
      </w:pPr>
      <w:r>
        <w:rPr>
          <w:rFonts w:eastAsia="Times New Roman CYR" w:cs="Times New Roman CYR" w:ascii="Times New Roman CYR" w:hAnsi="Times New Roman CYR"/>
        </w:rPr>
        <w:t xml:space="preserve">Думаю, что эти мои строки могут прочесть и те врачи, которые потворствовали дикому желанию матери, и ужаснутся тому, насколько безобразно, бредово звучит это, </w:t>
      </w:r>
      <w:r>
        <w:rPr>
          <w:rFonts w:eastAsia="Symbol" w:cs="Symbol" w:ascii="Symbol" w:hAnsi="Symbol"/>
        </w:rPr>
        <w:t>-</w:t>
      </w:r>
      <w:r>
        <w:rPr>
          <w:rFonts w:eastAsia="Times New Roman CYR" w:cs="Times New Roman CYR" w:ascii="Times New Roman CYR" w:hAnsi="Times New Roman CYR"/>
        </w:rPr>
        <w:t xml:space="preserve"> я знаю, эти врачи внимательно следят за моими исследованиями.</w:t>
      </w:r>
    </w:p>
    <w:p>
      <w:pPr>
        <w:pStyle w:val="Heading1"/>
        <w:ind w:hanging="0"/>
        <w:rPr>
          <w:rFonts w:ascii="Arial Cyr" w:hAnsi="Arial Cyr" w:eastAsia="Arial Cyr" w:cs="Arial Cyr"/>
        </w:rPr>
      </w:pPr>
      <w:bookmarkStart w:id="25" w:name="__RefHeading___Toc23461998"/>
      <w:bookmarkEnd w:id="25"/>
      <w:r>
        <w:rPr>
          <w:rFonts w:eastAsia="Arial Cyr" w:cs="Arial Cyr" w:ascii="Arial Cyr" w:hAnsi="Arial Cyr"/>
        </w:rPr>
        <w:t>1.24. Демонический круг экстрасенсорики или в защиту техники без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целители, экстрасенсы и даже врачи, войдя в состояние получения особой информации о степени заболевания человека, плохо представляют, что из этого состояния им необходимо как можно быстрее выйти, как только они закончили свою работу, непосредственно связанную с извлечением информации из тайников непроявл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многих и многих, получивших так называемое посвящение, становится комфортным состояние изучения сигналов биополя других людей, называемое в обиходе диагности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назвать диагностикой заболеваний те отклонения от некоторого среднего состояния, которые передаются через энергетические и телесные изменения, по аналогии с термином, употребляемым в официальной медицине. Даже понятие диагностики кармы не отражает суть той деятельности, которой приходится заниматься, сопровождая проблемного человека в начале его пути Духовного восх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трасенс, приобщившись к новому и увлекательному для него занятию, да еще к такому, которое большинству людей недоступно, просто не желает выходить из того измененного состояния сознания, которое и поддерживает его удивительные возмож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изменённым состоянием сознания человека я понимаю любое состояние его сознания, которое нарушает адекватность поведения этого человека относительно окружающего мира. Любой экстрасенс пользуется в своей практике подобными состояниями, входя в них по своему желанию. Однако выход из них даётся далеко не кажд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пределенные периоды своей жизни, когда человек сознательно или нет оказывается на перепутье, он приобретает способность изменить свое чувственное восприятие. И большинство людей меняет его, становясь экстрасенсами, но не подозревая о том, что они, кроме новых возможностей, получили и дополнительные хлопоты, так как к сверхчувствительности придается, как правило, и неустойчивость психики, и незащищённость. Последнее помогает некоторым из них стать психически ненормальными, а некоторым даже успешно преодолеть расстояние до желтого д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онимание законов развития личности приводит людей, занявшихся экстрасенсорикой, к серьезнейшим отклонениям в здоровье, которых можно было бы избежать, знай они о последст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застревает в демоническом круге. Однако, получив лишь кусочек от сверхвозможностей, человек считает, что он стал более духовен и что находится на пути продвижения к Высшей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фортное состояние нахождения в демоническом круге кружит ему голову успехами в диагностике тел. Оно же высасывает его психическое здоровье. Сущности общеклеточного сознания, с которыми он связан, могут начать потешаться над ним, заставляя его подозревать любого, даже самого близкого человека, в вампиризме или колдовстве против него. Он начинает связывать свою слабость в психике с отношением вражды и зависти, якобы ощущаемой им и исходящей от многих по отношению к нему за то, что он стал таким способным.</w:t>
      </w:r>
    </w:p>
    <w:p>
      <w:pPr>
        <w:pStyle w:val="Normal"/>
        <w:rPr/>
      </w:pPr>
      <w:r>
        <w:rPr>
          <w:rFonts w:eastAsia="Times New Roman CYR" w:cs="Times New Roman CYR" w:ascii="Times New Roman CYR" w:hAnsi="Times New Roman CYR"/>
        </w:rPr>
        <w:t xml:space="preserve">Он не знает, что демонический круг с его сущностями необходимо поставить себе на службу, а не наоборот. И что истинная Духовность подразумевает прохождение сквозь демонический круг дальше </w:t>
      </w:r>
      <w:r>
        <w:rPr>
          <w:rFonts w:eastAsia="Symbol" w:cs="Symbol" w:ascii="Symbol" w:hAnsi="Symbol"/>
        </w:rPr>
        <w:t>-</w:t>
      </w:r>
      <w:r>
        <w:rPr>
          <w:rFonts w:eastAsia="Times New Roman CYR" w:cs="Times New Roman CYR" w:ascii="Times New Roman CYR" w:hAnsi="Times New Roman CYR"/>
        </w:rPr>
        <w:t xml:space="preserve"> в первое Духовное пространство, где он ощущает помощь себе, и во второе Духовное пространство, в котором он будет помогать другим, но помогать в их собственном движении к Духу, а не делая за них их работу в восстановлении их так называемой энергетики тела и этим сохраняя лишь их кажущееся здоровье.</w:t>
      </w:r>
    </w:p>
    <w:p>
      <w:pPr>
        <w:pStyle w:val="Normal"/>
        <w:rPr/>
      </w:pPr>
      <w:r>
        <w:rPr>
          <w:rFonts w:eastAsia="Times New Roman CYR" w:cs="Times New Roman CYR" w:ascii="Times New Roman CYR" w:hAnsi="Times New Roman CYR"/>
        </w:rPr>
        <w:t xml:space="preserve">Но пройти к Духу означает одно </w:t>
      </w:r>
      <w:r>
        <w:rPr>
          <w:rFonts w:eastAsia="Symbol" w:cs="Symbol" w:ascii="Symbol" w:hAnsi="Symbol"/>
        </w:rPr>
        <w:t>-</w:t>
      </w:r>
      <w:r>
        <w:rPr>
          <w:rFonts w:eastAsia="Times New Roman CYR" w:cs="Times New Roman CYR" w:ascii="Times New Roman CYR" w:hAnsi="Times New Roman CYR"/>
        </w:rPr>
        <w:t xml:space="preserve"> иметь стремление и действовать в соответствии с Духовными законами. Это означает также и стремление к знаниям, и открытость, и готовность к решению. Главное, как я уже говорил, </w:t>
      </w:r>
      <w:r>
        <w:rPr>
          <w:rFonts w:eastAsia="Symbol" w:cs="Symbol" w:ascii="Symbol" w:hAnsi="Symbol"/>
        </w:rPr>
        <w:t>-</w:t>
      </w:r>
      <w:r>
        <w:rPr>
          <w:rFonts w:eastAsia="Times New Roman CYR" w:cs="Times New Roman CYR" w:ascii="Times New Roman CYR" w:hAnsi="Times New Roman CYR"/>
        </w:rPr>
        <w:t xml:space="preserve"> самостоятельность.</w:t>
      </w:r>
    </w:p>
    <w:p>
      <w:pPr>
        <w:pStyle w:val="Normal"/>
        <w:rPr/>
      </w:pPr>
      <w:r>
        <w:rPr>
          <w:rFonts w:eastAsia="Times New Roman CYR" w:cs="Times New Roman CYR" w:ascii="Times New Roman CYR" w:hAnsi="Times New Roman CYR"/>
        </w:rPr>
        <w:t xml:space="preserve">Получить сверхзащиту без постоянного движения в Духе невозможно, а сверхчувствительность без сверхзащиты </w:t>
      </w:r>
      <w:r>
        <w:rPr>
          <w:rFonts w:eastAsia="Symbol" w:cs="Symbol" w:ascii="Symbol" w:hAnsi="Symbol"/>
        </w:rPr>
        <w:t>-</w:t>
      </w:r>
      <w:r>
        <w:rPr>
          <w:rFonts w:eastAsia="Times New Roman CYR" w:cs="Times New Roman CYR" w:ascii="Times New Roman CYR" w:hAnsi="Times New Roman CYR"/>
        </w:rPr>
        <w:t xml:space="preserve"> это поистине грохочущий взрыв, разносящий организм человека на куски, не связанные между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обсуждают вопрос о том, что энергию на восполнение утраченной можно получать, подпитываясь от людей, которые окружают его, или от тех, с кем человек находится на связи. От кого целителю получать и от кого не получать энергию?</w:t>
      </w:r>
    </w:p>
    <w:p>
      <w:pPr>
        <w:pStyle w:val="Normal"/>
        <w:rPr/>
      </w:pPr>
      <w:r>
        <w:rPr>
          <w:rFonts w:eastAsia="Times New Roman CYR" w:cs="Times New Roman CYR" w:ascii="Times New Roman CYR" w:hAnsi="Times New Roman CYR"/>
        </w:rPr>
        <w:t xml:space="preserve">Я не отрицаю саму возможность такого пополнения энергией. Но я еще призываю учесть обстоятельство, с которым я столкнулся в своей практике. Это касается энергии тех доноров, которые не являются здоровыми людьми. Я принципиально считаю, что пользоваться энергией больных людей </w:t>
      </w:r>
      <w:r>
        <w:rPr>
          <w:rFonts w:eastAsia="Symbol" w:cs="Symbol" w:ascii="Symbol" w:hAnsi="Symbol"/>
        </w:rPr>
        <w:t>-</w:t>
      </w:r>
      <w:r>
        <w:rPr>
          <w:rFonts w:eastAsia="Times New Roman CYR" w:cs="Times New Roman CYR" w:ascii="Times New Roman CYR" w:hAnsi="Times New Roman CYR"/>
        </w:rPr>
        <w:t xml:space="preserve"> это бред, который ведет в конце концов к заболеванию той болезнью, которой страдал энергетический до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ж говорить о подпитке через человека, то не надо так примитивно ставить проблему. Существуют высшие формы энергетической помощи одного человека другому, когда первый создает вокруг себя пространство одухотворенности, в которое и сходит Дух Небесный. Поэтому одно только нахождение рядом с человеком, духовно возвышенным, возвышает, одухотворяет любого и, следовательно, подпитывает энергетически, но не от самого человека, а от природных источников и от собственного внутреннего источ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ловека духовного, даже если через него питается больной, нет особой проблемы в этом, потому что он знает, что он всего лишь проводник и что больной берет не его энергию, а Божественную, и отдает не свою больную, а начинает светиться тоже духовным све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а же проблема энергетического вампиризма хотя и важна, но фактически существует на словах и наяву лишь среди людей, духовно ущербных. Искажённые представления таких людей об энергетическом вампиризме уходят, в конце концов, своими корнями в антидуховность как вампир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конечно, манипулировать энергиями, своими и чужими, это дело не такое хитрое, как может показаться, но это уже агрессия и ненависть, вторжение в другую личность, что совершенно недопустимо при истинной помощи, а не мнимой, корыстной, помощи-воровстве, помощи-обм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 манипулирование энергиями больного человека допускается только в крайних для его состояния случаях, да и то осторожно, с постоянным контролем происходящего.</w:t>
      </w:r>
    </w:p>
    <w:p>
      <w:pPr>
        <w:pStyle w:val="Normal"/>
        <w:rPr/>
      </w:pPr>
      <w:r>
        <w:rPr>
          <w:rFonts w:eastAsia="Times New Roman CYR" w:cs="Times New Roman CYR" w:ascii="Times New Roman CYR" w:hAnsi="Times New Roman CYR"/>
        </w:rPr>
        <w:t xml:space="preserve">Для человека, не занятого вопросами экстрасенсорики, самый лучший источник энергетической подпитки </w:t>
      </w:r>
      <w:r>
        <w:rPr>
          <w:rFonts w:eastAsia="Symbol" w:cs="Symbol" w:ascii="Symbol" w:hAnsi="Symbol"/>
        </w:rPr>
        <w:t>-</w:t>
      </w:r>
      <w:r>
        <w:rPr>
          <w:rFonts w:eastAsia="Times New Roman CYR" w:cs="Times New Roman CYR" w:ascii="Times New Roman CYR" w:hAnsi="Times New Roman CYR"/>
        </w:rPr>
        <w:t xml:space="preserve"> это собственный внутренний источник, основанный на интенсификации чисто физических кондиций организма. Бег, особенно длительный, может приносить столько и такой по качеству энергии тела и души, о которой человек, не прошедший через это, не подозревает, как он не подозревает, что источник его внутренней энергии может быть найден и через медитацию, и через голодание, и через воздерж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омогающий другим, сочувствующий им, практически независимо от своего желания входит с ними в контакт каждым своим органом, каждой частичкой собственного тела. Это налагает на него особые требования по чистоте всех частей своего организма и по контролю над их состоянием как в контакте непосредственно, так и после него.</w:t>
      </w:r>
    </w:p>
    <w:p>
      <w:pPr>
        <w:pStyle w:val="Heading1"/>
        <w:ind w:hanging="0"/>
        <w:rPr>
          <w:rFonts w:ascii="Arial Cyr" w:hAnsi="Arial Cyr" w:eastAsia="Arial Cyr" w:cs="Arial Cyr"/>
        </w:rPr>
      </w:pPr>
      <w:bookmarkStart w:id="26" w:name="__RefHeading___Toc23461999"/>
      <w:bookmarkEnd w:id="26"/>
      <w:r>
        <w:rPr>
          <w:rFonts w:eastAsia="Arial Cyr" w:cs="Arial Cyr" w:ascii="Arial Cyr" w:hAnsi="Arial Cyr"/>
        </w:rPr>
        <w:t>1.25. Сверхчувствительность и тонкие состояни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я сознания и состояния психики условно можно разделить на два больших класса: грубые и  тонкие.</w:t>
      </w:r>
    </w:p>
    <w:p>
      <w:pPr>
        <w:pStyle w:val="Normal"/>
        <w:rPr/>
      </w:pPr>
      <w:r>
        <w:rPr>
          <w:rFonts w:eastAsia="Times New Roman CYR" w:cs="Times New Roman CYR" w:ascii="Times New Roman CYR" w:hAnsi="Times New Roman CYR"/>
          <w:i/>
          <w:iCs/>
        </w:rPr>
        <w:t>Грубые состояния</w:t>
      </w:r>
      <w:r>
        <w:rPr/>
        <w:t xml:space="preserve"> </w:t>
      </w:r>
      <w:r>
        <w:rPr>
          <w:rFonts w:eastAsia="Times New Roman CYR" w:cs="Times New Roman CYR" w:ascii="Times New Roman CYR" w:hAnsi="Times New Roman CYR"/>
        </w:rPr>
        <w:t>– это состояния силы, состояние негатива во внешнем поле контакта человека вплоть до агрессии в открытом виде.</w:t>
      </w:r>
    </w:p>
    <w:p>
      <w:pPr>
        <w:pStyle w:val="Normal"/>
        <w:rPr/>
      </w:pPr>
      <w:r>
        <w:rPr>
          <w:rFonts w:eastAsia="Times New Roman CYR" w:cs="Times New Roman CYR" w:ascii="Times New Roman CYR" w:hAnsi="Times New Roman CYR"/>
        </w:rPr>
        <w:t>Такое состояние почти всегда отражает негативные переживания внутри. Его можно характеризовать как состояние нападения. Подобная защита почти всегда является тоже грубым состоянием, цель которого – сохранить возможность воспроизводства в будущем. Грубое – это всегда макродозы воздействия.</w:t>
      </w:r>
    </w:p>
    <w:p>
      <w:pPr>
        <w:pStyle w:val="Normal"/>
        <w:rPr/>
      </w:pPr>
      <w:r>
        <w:rPr>
          <w:rFonts w:eastAsia="Times New Roman CYR" w:cs="Times New Roman CYR" w:ascii="Times New Roman CYR" w:hAnsi="Times New Roman CYR"/>
          <w:i/>
          <w:iCs/>
        </w:rPr>
        <w:t>Тонкие состояния</w:t>
      </w:r>
      <w:r>
        <w:rPr/>
        <w:t xml:space="preserve"> </w:t>
      </w:r>
      <w:r>
        <w:rPr>
          <w:rFonts w:eastAsia="Times New Roman CYR" w:cs="Times New Roman CYR" w:ascii="Times New Roman CYR" w:hAnsi="Times New Roman CYR"/>
        </w:rPr>
        <w:t>– это особые тонкие переживания, погружение в положительное, отождествление и концентрация на внетелесном. Это всегда микродозы воздействий.</w:t>
      </w:r>
    </w:p>
    <w:p>
      <w:pPr>
        <w:pStyle w:val="Normal"/>
        <w:rPr/>
      </w:pPr>
      <w:r>
        <w:rPr>
          <w:rFonts w:eastAsia="Times New Roman CYR" w:cs="Times New Roman CYR" w:ascii="Times New Roman CYR" w:hAnsi="Times New Roman CYR"/>
          <w:i/>
          <w:iCs/>
        </w:rPr>
        <w:t>Грубое</w:t>
      </w:r>
      <w:r>
        <w:rPr>
          <w:rFonts w:eastAsia="Times New Roman CYR" w:cs="Times New Roman CYR" w:ascii="Times New Roman CYR" w:hAnsi="Times New Roman CYR"/>
        </w:rPr>
        <w:t xml:space="preserve"> проявляется в болезнях тела, связанных с психикой, телом, напряжением или нервным истощением.</w:t>
      </w:r>
    </w:p>
    <w:p>
      <w:pPr>
        <w:pStyle w:val="Normal"/>
        <w:rPr/>
      </w:pPr>
      <w:r>
        <w:rPr>
          <w:rFonts w:eastAsia="Times New Roman CYR" w:cs="Times New Roman CYR" w:ascii="Times New Roman CYR" w:hAnsi="Times New Roman CYR"/>
          <w:i/>
          <w:iCs/>
        </w:rPr>
        <w:t>Тонкое</w:t>
      </w:r>
      <w:r>
        <w:rPr>
          <w:rFonts w:eastAsia="Times New Roman CYR" w:cs="Times New Roman CYR" w:ascii="Times New Roman CYR" w:hAnsi="Times New Roman CYR"/>
        </w:rPr>
        <w:t xml:space="preserve"> связано с релаксацией телесного и уходом в трансцендент, в духов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одновременно произошло то и другое, то болезни телесного и психического плана могут излечиваться от погружения в трансцендентное. Думается, что в этом случае происходит настройка на правильный духовный образ человека за счет того, что тонкое является для тела более высоким уровнем, чем любое напряжение.</w:t>
      </w:r>
    </w:p>
    <w:p>
      <w:pPr>
        <w:pStyle w:val="Normal"/>
        <w:rPr/>
      </w:pPr>
      <w:r>
        <w:rPr>
          <w:rFonts w:eastAsia="Times New Roman CYR" w:cs="Times New Roman CYR" w:ascii="Times New Roman CYR" w:hAnsi="Times New Roman CYR"/>
          <w:i/>
          <w:iCs/>
        </w:rPr>
        <w:t>Органы чувств</w:t>
      </w:r>
      <w:r>
        <w:rPr>
          <w:rFonts w:eastAsia="Times New Roman CYR" w:cs="Times New Roman CYR" w:ascii="Times New Roman CYR" w:hAnsi="Times New Roman CYR"/>
        </w:rPr>
        <w:t xml:space="preserve"> могут работать в грубом и в тонком режимах. Тонкое функционирование органов чувств происходит только при действии на них </w:t>
      </w:r>
      <w:r>
        <w:rPr>
          <w:rFonts w:eastAsia="Times New Roman CYR" w:cs="Times New Roman CYR" w:ascii="Times New Roman CYR" w:hAnsi="Times New Roman CYR"/>
          <w:i/>
          <w:iCs/>
        </w:rPr>
        <w:t>микродоз</w:t>
      </w:r>
      <w:r>
        <w:rPr>
          <w:rFonts w:eastAsia="Times New Roman CYR" w:cs="Times New Roman CYR" w:ascii="Times New Roman CYR" w:hAnsi="Times New Roman CYR"/>
        </w:rPr>
        <w:t xml:space="preserve"> раздражения. При этом в сознании образуется парадоксальный трансцендентный образ такой силы воздействия на человека, что описать его действие в сравнении с телесным, материальным, не представляется возможным, так как он способен мгновенно перевернуть внутренний мир человека.</w:t>
      </w:r>
    </w:p>
    <w:p>
      <w:pPr>
        <w:pStyle w:val="Normal"/>
        <w:rPr/>
      </w:pPr>
      <w:r>
        <w:rPr>
          <w:rFonts w:eastAsia="Times New Roman CYR" w:cs="Times New Roman CYR" w:ascii="Times New Roman CYR" w:hAnsi="Times New Roman CYR"/>
          <w:i/>
          <w:iCs/>
        </w:rPr>
        <w:t>Сила</w:t>
      </w:r>
      <w:r>
        <w:rPr>
          <w:rFonts w:eastAsia="Times New Roman CYR" w:cs="Times New Roman CYR" w:ascii="Times New Roman CYR" w:hAnsi="Times New Roman CYR"/>
        </w:rPr>
        <w:t xml:space="preserve"> в понятиях тонкого мира получает как бы противоположное значение – там сильнее то, что слабее в мире материи.</w:t>
      </w:r>
    </w:p>
    <w:p>
      <w:pPr>
        <w:pStyle w:val="Normal"/>
        <w:rPr/>
      </w:pPr>
      <w:r>
        <w:rPr>
          <w:rFonts w:eastAsia="Times New Roman CYR" w:cs="Times New Roman CYR" w:ascii="Times New Roman CYR" w:hAnsi="Times New Roman CYR"/>
          <w:i/>
          <w:iCs/>
        </w:rPr>
        <w:t>Сверхтонкое ощущение</w:t>
      </w:r>
      <w:r>
        <w:rPr>
          <w:rFonts w:eastAsia="Times New Roman CYR" w:cs="Times New Roman CYR" w:ascii="Times New Roman CYR" w:hAnsi="Times New Roman CYR"/>
        </w:rPr>
        <w:t xml:space="preserve"> возникает у человека от таких неуловимо слабых раздражений, которые до предела снижают порог чувствительности, делая человека сверхчувствительным к любым воздействиям на него.</w:t>
      </w:r>
    </w:p>
    <w:p>
      <w:pPr>
        <w:pStyle w:val="Normal"/>
        <w:rPr/>
      </w:pPr>
      <w:r>
        <w:rPr>
          <w:rFonts w:eastAsia="Times New Roman CYR" w:cs="Times New Roman CYR" w:ascii="Times New Roman CYR" w:hAnsi="Times New Roman CYR"/>
        </w:rPr>
        <w:t>Покажем, что можно одновременно и парадоксально поддерживать эту высокую чувствительность. Примером может являться хотя бы простое поверхностное поглаживание. Подобная ласка тела и даёт возможность ощущать при этом наслаждение такой невероятной силы, что для нервной системы оборачивается сверхнапряжением, а для тела одновременно – невыносимой болью, которая недвусмысленно говорит о возможных поломках организма от такого супертонк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многие не выдерживают состояний высочайшего блаженства тонких эротических контактов, интуитивно ощущая возможность потерять рассудок, а вместе с ним и главное оценочное качество выживания, безопасности и экспансии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нкие состояния позволяют управлять порогом чувств в человеческом организме, а грубые всего лишь переливающимся через этот порог пото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чему животные так откровенно любят ласку как причину возникновения бурного и обновляющего их потока. Человек не способен подолгу жить без ласки, проявляющейся любым способом, чтобы не стать агресси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пустив в себя однажды раздражение, человек загрубил, увеличил порог чувствительности. В таком случае, чтобы сохранить определенную  дозу чувств в мире грубого, человек автоматически будет увеличивать соответственно и степень раздражения. Этим самым он будет поддерживать адекватную относительность между величиной порога и степенью раздражения. Но бесконечно это делать не удается. Рано или поздно наступает срыв и неуправляемость психических проявлений. Человек заболевает, иногда очень серьезно.</w:t>
      </w:r>
    </w:p>
    <w:p>
      <w:pPr>
        <w:pStyle w:val="Normal"/>
        <w:rPr/>
      </w:pPr>
      <w:r>
        <w:rPr>
          <w:rFonts w:eastAsia="Times New Roman CYR" w:cs="Times New Roman CYR" w:ascii="Times New Roman CYR" w:hAnsi="Times New Roman CYR"/>
        </w:rPr>
        <w:t xml:space="preserve">Если же степень раздражения становится выше определенного </w:t>
      </w:r>
      <w:r>
        <w:rPr>
          <w:rFonts w:eastAsia="Times New Roman CYR" w:cs="Times New Roman CYR" w:ascii="Times New Roman CYR" w:hAnsi="Times New Roman CYR"/>
          <w:i/>
          <w:iCs/>
        </w:rPr>
        <w:t>максимального</w:t>
      </w:r>
      <w:r>
        <w:rPr>
          <w:rFonts w:eastAsia="Times New Roman CYR" w:cs="Times New Roman CYR" w:ascii="Times New Roman CYR" w:hAnsi="Times New Roman CYR"/>
        </w:rPr>
        <w:t xml:space="preserve"> порога, который настроен на максимум амплитуды раздражения, то происходит </w:t>
      </w:r>
      <w:r>
        <w:rPr>
          <w:rFonts w:eastAsia="Times New Roman CYR" w:cs="Times New Roman CYR" w:ascii="Times New Roman CYR" w:hAnsi="Times New Roman CYR"/>
          <w:i/>
          <w:iCs/>
        </w:rPr>
        <w:t>выключение анализатора</w:t>
      </w:r>
      <w:r>
        <w:rPr>
          <w:rFonts w:eastAsia="Times New Roman CYR" w:cs="Times New Roman CYR" w:ascii="Times New Roman CYR" w:hAnsi="Times New Roman CYR"/>
        </w:rPr>
        <w:t xml:space="preserve"> и наступает состояние прострации, аффекта или сомнамбулы, находясь в котором человек способен произвести любые неконтролируемые действия, вплоть до убийства.</w:t>
      </w:r>
    </w:p>
    <w:p>
      <w:pPr>
        <w:pStyle w:val="Normal"/>
        <w:rPr/>
      </w:pPr>
      <w:r>
        <w:rPr>
          <w:rFonts w:eastAsia="Times New Roman CYR" w:cs="Times New Roman CYR" w:ascii="Times New Roman CYR" w:hAnsi="Times New Roman CYR"/>
        </w:rPr>
        <w:t>Вот почему реакция на любой негатив должна вырабатываться с минимумом возбуждения, вот почему необходимо сохранять спокойствие в любых ситуациях – чтобы не оказаться в роли подопытной и хорошо управляемой машины.</w:t>
      </w:r>
    </w:p>
    <w:p>
      <w:pPr>
        <w:pStyle w:val="Normal"/>
        <w:rPr/>
      </w:pPr>
      <w:r>
        <w:rPr>
          <w:rFonts w:eastAsia="Times New Roman CYR" w:cs="Times New Roman CYR" w:ascii="Times New Roman CYR" w:hAnsi="Times New Roman CYR"/>
        </w:rPr>
        <w:t xml:space="preserve">С другой стороны, и состояние потери разума от сверхтонкого погружения тоже несет в себе </w:t>
      </w:r>
      <w:r>
        <w:rPr>
          <w:rFonts w:eastAsia="Times New Roman CYR" w:cs="Times New Roman CYR" w:ascii="Times New Roman CYR" w:hAnsi="Times New Roman CYR"/>
          <w:i/>
          <w:iCs/>
        </w:rPr>
        <w:t>опасность своеобразного гипноза</w:t>
      </w:r>
      <w:r>
        <w:rPr>
          <w:rFonts w:eastAsia="Times New Roman CYR" w:cs="Times New Roman CYR" w:ascii="Times New Roman CYR" w:hAnsi="Times New Roman CYR"/>
        </w:rPr>
        <w:t xml:space="preserve"> без гипноза, отключения анализаторов разума, вспышки ужасающей потом </w:t>
      </w:r>
      <w:r>
        <w:rPr>
          <w:rFonts w:eastAsia="Times New Roman CYR" w:cs="Times New Roman CYR" w:ascii="Times New Roman CYR" w:hAnsi="Times New Roman CYR"/>
          <w:i/>
          <w:iCs/>
        </w:rPr>
        <w:t>активности</w:t>
      </w:r>
      <w:r>
        <w:rPr/>
        <w:t>.</w:t>
      </w:r>
    </w:p>
    <w:p>
      <w:pPr>
        <w:pStyle w:val="Normal"/>
        <w:rPr/>
      </w:pPr>
      <w:r>
        <w:rPr>
          <w:rFonts w:eastAsia="Times New Roman CYR" w:cs="Times New Roman CYR" w:ascii="Times New Roman CYR" w:hAnsi="Times New Roman CYR"/>
        </w:rPr>
        <w:t>Аутотрансовое невербальное погружение под музыку и основано на этой особенности нашего организма: громкая ритмическая музыка повышает верхний порог, а однообразная тихая – снижает нижний. Вот почему при трансовом аутопогружении запрещены словесные указания: при отключении анализатора они способны быть поняты находящимся в погружении человеком –</w:t>
      </w:r>
      <w:r>
        <w:rPr/>
        <w:t xml:space="preserve"> </w:t>
      </w:r>
      <w:r>
        <w:rPr>
          <w:rFonts w:eastAsia="Times New Roman CYR" w:cs="Times New Roman CYR" w:ascii="Times New Roman CYR" w:hAnsi="Times New Roman CYR"/>
          <w:i/>
          <w:iCs/>
        </w:rPr>
        <w:t>сенсонавтом</w:t>
      </w:r>
      <w:r>
        <w:rPr/>
        <w:t xml:space="preserve"> </w:t>
      </w:r>
      <w:r>
        <w:rPr>
          <w:rFonts w:eastAsia="Times New Roman CYR" w:cs="Times New Roman CYR" w:ascii="Times New Roman CYR" w:hAnsi="Times New Roman CYR"/>
        </w:rPr>
        <w:t>–  неадекватно, что, кстати, и подтверждается сплошь и рядом в сеансах погружения группой, когда идет реакция на чьи-либо произнесенные во время погружения слова.</w:t>
      </w:r>
    </w:p>
    <w:p>
      <w:pPr>
        <w:pStyle w:val="Normal"/>
        <w:rPr/>
      </w:pPr>
      <w:r>
        <w:rPr>
          <w:rFonts w:eastAsia="Times New Roman CYR" w:cs="Times New Roman CYR" w:ascii="Times New Roman CYR" w:hAnsi="Times New Roman CYR"/>
        </w:rPr>
        <w:t xml:space="preserve">Приближение к порогам чувствительности у человека проявляется в ускорении </w:t>
      </w:r>
      <w:r>
        <w:rPr>
          <w:rFonts w:eastAsia="Times New Roman CYR" w:cs="Times New Roman CYR" w:ascii="Times New Roman CYR" w:hAnsi="Times New Roman CYR"/>
          <w:i/>
          <w:iCs/>
        </w:rPr>
        <w:t>насыщения</w:t>
      </w:r>
      <w:r>
        <w:rPr>
          <w:rFonts w:eastAsia="Times New Roman CYR" w:cs="Times New Roman CYR" w:ascii="Times New Roman CYR" w:hAnsi="Times New Roman CYR"/>
        </w:rPr>
        <w:t xml:space="preserve"> тем потоком, который проходит сквозь человека. С одной стороны, это указывает нам на то, что поток информации или смысла для человека очень даже зависит от величины порогов. С другой стороны, эту </w:t>
      </w:r>
      <w:r>
        <w:rPr>
          <w:rFonts w:eastAsia="Times New Roman CYR" w:cs="Times New Roman CYR" w:ascii="Times New Roman CYR" w:hAnsi="Times New Roman CYR"/>
          <w:b/>
          <w:bCs/>
          <w:i/>
          <w:iCs/>
        </w:rPr>
        <w:t>величину порогов</w:t>
      </w:r>
      <w:r>
        <w:rPr/>
        <w:t xml:space="preserve"> </w:t>
      </w:r>
      <w:r>
        <w:rPr>
          <w:rFonts w:eastAsia="Times New Roman CYR" w:cs="Times New Roman CYR" w:ascii="Times New Roman CYR" w:hAnsi="Times New Roman CYR"/>
          <w:b/>
          <w:bCs/>
          <w:i/>
          <w:iCs/>
        </w:rPr>
        <w:t>можно регулировать сознательно самим смысло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никновение человека на более высокие уровни сознания при его восхождении по смыслам придает большую защиту его психике, позволяя управлять уровнями чувствительности.</w:t>
      </w:r>
    </w:p>
    <w:p>
      <w:pPr>
        <w:pStyle w:val="Normal"/>
        <w:rPr/>
      </w:pPr>
      <w:r>
        <w:rPr>
          <w:rFonts w:eastAsia="Times New Roman CYR" w:cs="Times New Roman CYR" w:ascii="Times New Roman CYR" w:hAnsi="Times New Roman CYR"/>
        </w:rPr>
        <w:t xml:space="preserve">Смысловое наполнение в переживаниях человека при сильно сниженных порогах чувствительности может быть настолько значительным, что это часто воспринимается, как погружение в другую реальность, которую можно назвать тонкой реальностью </w:t>
      </w:r>
      <w:r>
        <w:rPr>
          <w:rFonts w:eastAsia="Times New Roman CYR" w:cs="Times New Roman CYR" w:ascii="Times New Roman CYR" w:hAnsi="Times New Roman CYR"/>
          <w:i/>
          <w:iCs/>
        </w:rPr>
        <w:t>микроконтакта</w:t>
      </w:r>
      <w:r>
        <w:rPr>
          <w:rFonts w:eastAsia="Times New Roman CYR" w:cs="Times New Roman CYR" w:ascii="Times New Roman CYR" w:hAnsi="Times New Roman CYR"/>
        </w:rPr>
        <w:t xml:space="preserve"> в противоположность </w:t>
      </w:r>
      <w:r>
        <w:rPr>
          <w:rFonts w:eastAsia="Times New Roman CYR" w:cs="Times New Roman CYR" w:ascii="Times New Roman CYR" w:hAnsi="Times New Roman CYR"/>
          <w:i/>
          <w:iCs/>
        </w:rPr>
        <w:t>макроконтакту</w:t>
      </w:r>
      <w:r>
        <w:rPr>
          <w:rFonts w:eastAsia="Times New Roman CYR" w:cs="Times New Roman CYR" w:ascii="Times New Roman CYR" w:hAnsi="Times New Roman CYR"/>
        </w:rPr>
        <w:t xml:space="preserve"> при погружении в грубую реа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микроконтакт способен дать человеку так много, сколько не смогут дать все макроконтакты, ибо только он ведёт в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бы мы ни ярились, сколько бы ни напрягались и ни давили друг друга, невозможно прочувствовать такой взрыв переживания, как при тонком погру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ощущение связи с духовным приходит через понимание парадоксальности реакции нашего организма на, казалось бы, совершенно незначимые для н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насыщение пищей происходит не от количества заглатываемой пищи-энергии, а от нахождения ее во рту и от раздражения тонко настроенных вкусовых рецеп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голодания, особенно продолжительного, вкусовые пороги очень сильно снижаются, поэтому и  удовольствие от приема пищи значительно увеличи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тельное держание пищи во рту есть специальный прием, практикуемый на Востоке для насыщения меньшим количеством пищи. При выходе из голодания его необходимо проводить обязательно, чтобы снизить аппетит за счет микроконта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тактильные микроконтакты подводят человека к высочайшей степени телесного наслаждения и к уходу в трансцендентность, так и микроконтакты обонятельные, звуковые и зрительные способны тоже совершить переворот в сознании человека. О вкусовых только что было немного сказ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рение в темноте не просто обостряется, человек приобретает способность фиксировать такие мизерные раздражения в каналах зрительной информации, которые он никогда более не способен выделить. Например, раздражения, вызываемые контактами от пролетающих элементарных частиц, как это бывает у космонавтов.</w:t>
      </w:r>
    </w:p>
    <w:p>
      <w:pPr>
        <w:pStyle w:val="Normal"/>
        <w:rPr/>
      </w:pPr>
      <w:r>
        <w:rPr>
          <w:rFonts w:eastAsia="Times New Roman CYR" w:cs="Times New Roman CYR" w:ascii="Times New Roman CYR" w:hAnsi="Times New Roman CYR"/>
        </w:rPr>
        <w:t xml:space="preserve">В некоторой степени возникновение микроконтакта по </w:t>
      </w:r>
      <w:r>
        <w:rPr>
          <w:rFonts w:eastAsia="Times New Roman CYR" w:cs="Times New Roman CYR" w:ascii="Times New Roman CYR" w:hAnsi="Times New Roman CYR"/>
          <w:i/>
          <w:iCs/>
        </w:rPr>
        <w:t>зрительному</w:t>
      </w:r>
      <w:r>
        <w:rPr>
          <w:rFonts w:eastAsia="Times New Roman CYR" w:cs="Times New Roman CYR" w:ascii="Times New Roman CYR" w:hAnsi="Times New Roman CYR"/>
        </w:rPr>
        <w:t xml:space="preserve"> каналу даёт нам возможность видеть особые сны. Этим же объясняется и особая способность появления в мозге человека картин, связанных с передачей и считыванием информации непосредственным способом, что изучает такая наука, как психотроника.</w:t>
      </w:r>
    </w:p>
    <w:p>
      <w:pPr>
        <w:pStyle w:val="Normal"/>
        <w:rPr/>
      </w:pPr>
      <w:r>
        <w:rPr>
          <w:rFonts w:eastAsia="Times New Roman CYR" w:cs="Times New Roman CYR" w:ascii="Times New Roman CYR" w:hAnsi="Times New Roman CYR"/>
        </w:rPr>
        <w:t xml:space="preserve">Микроконтакт может возникнуть в </w:t>
      </w:r>
      <w:r>
        <w:rPr>
          <w:rFonts w:eastAsia="Times New Roman CYR" w:cs="Times New Roman CYR" w:ascii="Times New Roman CYR" w:hAnsi="Times New Roman CYR"/>
          <w:i/>
          <w:iCs/>
        </w:rPr>
        <w:t>слуховом или речевом центре,</w:t>
      </w:r>
      <w:r>
        <w:rPr>
          <w:rFonts w:eastAsia="Times New Roman CYR" w:cs="Times New Roman CYR" w:ascii="Times New Roman CYR" w:hAnsi="Times New Roman CYR"/>
        </w:rPr>
        <w:t xml:space="preserve"> и тогда происходят удивительные события, связанные с прослушиванием голосов. Однако в обычных состояниях сами по себе эти голоса не слышны, потому что звучат они не на нашем родном языке, а на своё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ждая сущность или часть нашего организма может воздействовать непосредственно не на звуковой центр, а на речевой, и тогда можно услышать их голоса на понятном нам языке. Наш речевой центр почти всегда находится в напряжении от произносимых фраз, идущих по разным каналам связи. Человек одновременно может быть связан через речевой центр как с сущностями, так и с разными частями своей личности, органами, клетками, с умом тела или с умом желаний, с душой, с разными отделами мозга.</w:t>
      </w:r>
    </w:p>
    <w:p>
      <w:pPr>
        <w:pStyle w:val="Heading1"/>
        <w:ind w:hanging="0"/>
        <w:rPr>
          <w:rFonts w:ascii="Arial Cyr" w:hAnsi="Arial Cyr" w:eastAsia="Arial Cyr" w:cs="Arial Cyr"/>
        </w:rPr>
      </w:pPr>
      <w:bookmarkStart w:id="27" w:name="__RefHeading___Toc23462000"/>
      <w:r>
        <w:rPr>
          <w:rFonts w:eastAsia="Arial Cyr" w:cs="Arial Cyr" w:ascii="Arial Cyr" w:hAnsi="Arial Cyr"/>
        </w:rPr>
        <w:t>1.26. О контактах с демонами и о других виртуальных контактах</w:t>
      </w:r>
      <w:bookmarkEnd w:id="27"/>
      <w:r>
        <w:rPr>
          <w:rFonts w:eastAsia="Arial Cyr" w:cs="Arial Cyr" w:ascii="Arial Cyr" w:hAnsi="Arial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каждому каналу существуют свои пороги воздействия информации, которые и разными же способами могут быть изменены.</w:t>
      </w:r>
    </w:p>
    <w:p>
      <w:pPr>
        <w:pStyle w:val="Normal"/>
        <w:rPr/>
      </w:pPr>
      <w:r>
        <w:rPr>
          <w:rFonts w:eastAsia="Times New Roman CYR" w:cs="Times New Roman CYR" w:ascii="Times New Roman CYR" w:hAnsi="Times New Roman CYR"/>
        </w:rPr>
        <w:t xml:space="preserve">Но имеется один </w:t>
      </w:r>
      <w:r>
        <w:rPr>
          <w:rFonts w:eastAsia="Times New Roman CYR" w:cs="Times New Roman CYR" w:ascii="Times New Roman CYR" w:hAnsi="Times New Roman CYR"/>
          <w:i/>
          <w:iCs/>
        </w:rPr>
        <w:t>способ общий</w:t>
      </w:r>
      <w:r>
        <w:rPr>
          <w:rFonts w:eastAsia="Times New Roman CYR" w:cs="Times New Roman CYR" w:ascii="Times New Roman CYR" w:hAnsi="Times New Roman CYR"/>
        </w:rPr>
        <w:t xml:space="preserve">, с помощью которого можно достаточно легко войти в пространство трансцендентности, где один из самых ближайших слоев этого пространства обеспечивает желающих </w:t>
      </w:r>
      <w:r>
        <w:rPr>
          <w:rFonts w:eastAsia="Times New Roman CYR" w:cs="Times New Roman CYR" w:ascii="Times New Roman CYR" w:hAnsi="Times New Roman CYR"/>
          <w:i/>
          <w:iCs/>
        </w:rPr>
        <w:t>контактами</w:t>
      </w:r>
      <w:r>
        <w:rPr>
          <w:rFonts w:eastAsia="Times New Roman CYR" w:cs="Times New Roman CYR" w:ascii="Times New Roman CYR" w:hAnsi="Times New Roman CYR"/>
        </w:rPr>
        <w:t xml:space="preserve"> от разных источников. Иногда его называют демоническим слоем, я же называю демоническим кругом.</w:t>
      </w:r>
    </w:p>
    <w:p>
      <w:pPr>
        <w:pStyle w:val="Normal"/>
        <w:rPr/>
      </w:pPr>
      <w:r>
        <w:rPr>
          <w:rFonts w:eastAsia="Times New Roman CYR" w:cs="Times New Roman CYR" w:ascii="Times New Roman CYR" w:hAnsi="Times New Roman CYR"/>
        </w:rPr>
        <w:t>Этот способ – уже упоминавшийся такти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 способом может быть двигательный резонансный. Правильно проводимый тактильный контакт на первых порах может послужить входом в транс, однако потом от него необходимо избавиться, что сделать будет уже просто, так как полученный опыт погружения даст возможность входить в это состояние уже без всякого предварительного уси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 много говорится о трансцендентности и микроконтак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торю еще раз истину: погружение в спокойную, не демоническую, микроконтактную среду автоматически несет организму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находятся практически постоянно в таком погруженном состоянии, используя для этого способность нашего разума находиться одновременно в нескольких рабочих режимах, один из которых и является фоновым микроконтак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при этом избежать нежелательной привязки к сущностям? Конечно. Можно осуществлять микроконтакт и не быть привязанным ни к чему, никогда и с самого нач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контакт с сущностью начался, то лучше всего предпринять как можно быстрее меры, направленные на его ликвидацию. Как это делается, тоже описано здесь.</w:t>
      </w:r>
    </w:p>
    <w:p>
      <w:pPr>
        <w:pStyle w:val="Normal"/>
        <w:rPr/>
      </w:pPr>
      <w:r>
        <w:rPr>
          <w:rFonts w:eastAsia="Times New Roman CYR" w:cs="Times New Roman CYR" w:ascii="Times New Roman CYR" w:hAnsi="Times New Roman CYR"/>
        </w:rPr>
        <w:t xml:space="preserve">Очень часто организм сам </w:t>
      </w:r>
      <w:r>
        <w:rPr>
          <w:rFonts w:eastAsia="Times New Roman CYR" w:cs="Times New Roman CYR" w:ascii="Times New Roman CYR" w:hAnsi="Times New Roman CYR"/>
          <w:i/>
          <w:iCs/>
        </w:rPr>
        <w:t>подсказывает</w:t>
      </w:r>
      <w:r>
        <w:rPr>
          <w:rFonts w:eastAsia="Times New Roman CYR" w:cs="Times New Roman CYR" w:ascii="Times New Roman CYR" w:hAnsi="Times New Roman CYR"/>
        </w:rPr>
        <w:t xml:space="preserve"> нам о своем желании погрузиться и оздоровиться. Например, многие заболевания сопровождаются зудом кожи, которым и привлекается внимание самого больного к тактильным контактам. Только требуется для организма не расчесывание в раздражении, а наоборот, в спокойном состоянии сделать всё, чтобы погрузиться в трансовое состояние и пройти через очистительное блаженство погружения.</w:t>
      </w:r>
    </w:p>
    <w:p>
      <w:pPr>
        <w:pStyle w:val="Normal"/>
        <w:rPr/>
      </w:pPr>
      <w:r>
        <w:rPr>
          <w:rFonts w:eastAsia="Times New Roman CYR" w:cs="Times New Roman CYR" w:ascii="Times New Roman CYR" w:hAnsi="Times New Roman CYR"/>
        </w:rPr>
        <w:t xml:space="preserve">Это прямое указание организма нашему разуму на то, чтобы через тактильное микрораздражение, которое </w:t>
      </w:r>
      <w:r>
        <w:rPr>
          <w:rFonts w:eastAsia="Times New Roman CYR" w:cs="Times New Roman CYR" w:ascii="Times New Roman CYR" w:hAnsi="Times New Roman CYR"/>
          <w:i/>
          <w:iCs/>
        </w:rPr>
        <w:t>уже существует</w:t>
      </w:r>
      <w:r>
        <w:rPr>
          <w:rFonts w:eastAsia="Times New Roman CYR" w:cs="Times New Roman CYR" w:ascii="Times New Roman CYR" w:hAnsi="Times New Roman CYR"/>
        </w:rPr>
        <w:t xml:space="preserve"> в виде зуда, войти в состояние микроконтакта по всем другим каналам тоже.</w:t>
      </w:r>
    </w:p>
    <w:p>
      <w:pPr>
        <w:pStyle w:val="Normal"/>
        <w:rPr/>
      </w:pPr>
      <w:r>
        <w:rPr>
          <w:rFonts w:eastAsia="Times New Roman CYR" w:cs="Times New Roman CYR" w:ascii="Times New Roman CYR" w:hAnsi="Times New Roman CYR"/>
        </w:rPr>
        <w:t xml:space="preserve">Чтобы это сделать, необходимо по всем каналам входа информации в организм осуществить </w:t>
      </w:r>
      <w:r>
        <w:rPr>
          <w:rFonts w:eastAsia="Times New Roman CYR" w:cs="Times New Roman CYR" w:ascii="Times New Roman CYR" w:hAnsi="Times New Roman CYR"/>
          <w:i/>
          <w:iCs/>
        </w:rPr>
        <w:t>специальную настройку</w:t>
      </w:r>
      <w:r>
        <w:rPr>
          <w:rFonts w:eastAsia="Times New Roman CYR" w:cs="Times New Roman CYR" w:ascii="Times New Roman CYR" w:hAnsi="Times New Roman CYR"/>
        </w:rPr>
        <w:t>. Для вкуса – это голод. Для обоняния – отсутствие каких-нибудь запахов. Для зрения – темнота. Для слуха – тишина или же специально подобранная тихая и очень мало выразительная в обычном понимании и спокойная музыка, которая будет еще дополнительно настраивать и каналы непосредственного получения информации в моз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еще и настройка на определенную технику безопасности, на то, что если вдруг случится что-то существенно непредвиденное, необходимо сохранять спокойствие и доброжела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ее во многом спасает от нежелательных макроконтактов тогда, когда они могут вывести из нужного состояния, например, от сильного шума, чьих-то человеческих голосов.</w:t>
      </w:r>
    </w:p>
    <w:p>
      <w:pPr>
        <w:pStyle w:val="Normal"/>
        <w:rPr/>
      </w:pPr>
      <w:r>
        <w:rPr>
          <w:rFonts w:eastAsia="Times New Roman CYR" w:cs="Times New Roman CYR" w:ascii="Times New Roman CYR" w:hAnsi="Times New Roman CYR"/>
          <w:i/>
          <w:iCs/>
        </w:rPr>
        <w:t>Защищаясь</w:t>
      </w:r>
      <w:r>
        <w:rPr>
          <w:rFonts w:eastAsia="Times New Roman CYR" w:cs="Times New Roman CYR" w:ascii="Times New Roman CYR" w:hAnsi="Times New Roman CYR"/>
        </w:rPr>
        <w:t>, человек образно представляет себя прозрачным, и потому все раздражительные посылки информации пролетают сквозь него, не задерживаясь в нем.</w:t>
      </w:r>
    </w:p>
    <w:p>
      <w:pPr>
        <w:pStyle w:val="Normal"/>
        <w:rPr/>
      </w:pPr>
      <w:r>
        <w:rPr>
          <w:rFonts w:eastAsia="Times New Roman CYR" w:cs="Times New Roman CYR" w:ascii="Times New Roman CYR" w:hAnsi="Times New Roman CYR"/>
        </w:rPr>
        <w:t xml:space="preserve">Настрой на </w:t>
      </w:r>
      <w:r>
        <w:rPr>
          <w:rFonts w:eastAsia="Times New Roman CYR" w:cs="Times New Roman CYR" w:ascii="Times New Roman CYR" w:hAnsi="Times New Roman CYR"/>
          <w:i/>
          <w:iCs/>
        </w:rPr>
        <w:t>вкусовые микроконтакты</w:t>
      </w:r>
      <w:r>
        <w:rPr>
          <w:rFonts w:eastAsia="Times New Roman CYR" w:cs="Times New Roman CYR" w:ascii="Times New Roman CYR" w:hAnsi="Times New Roman CYR"/>
        </w:rPr>
        <w:t xml:space="preserve"> может быть осуществлен всего лишь при сосредоточенности на ответе организма в первый момент помещения какого-либо вида пищи в 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ый вопрос о том, сохраняются ли микроконтакты после выхода из состояния погружения? Частично я уже ответил на него, когда говорил о фоновом режиме существования с поддерживанием микроконтакта только в виде какого-то фона ощу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делается, если порог чувствительности загрублен в обычной жизни в нормальном состоянии, то есть человек достаточно сильно болен и не ощущает фонового режима, а наполнение энергией организма не наблюд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аком случае я бы рекомендовал тренировать фоновый режим микроконтакта, иначе организм постепенно теряет больше энергии, чем получает для обновления. А таким способом вы можете, как я говорю, «искусственно поддерживать сво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чего в этом плохого нет для организма, ведь он не справляется в автоматическом режиме с основной задачей выживания и поддержания живуч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е дело, если чувствительность организма так велика, что независимо от желания сохраняется не только микроконтакт, но и контакт с какой-либо сущностью. В этом случае необходимы специальные меры для того, чтобы разорвать нежелательный контакт.</w:t>
      </w:r>
    </w:p>
    <w:p>
      <w:pPr>
        <w:pStyle w:val="Normal"/>
        <w:rPr/>
      </w:pPr>
      <w:r>
        <w:rPr>
          <w:rFonts w:eastAsia="Times New Roman CYR" w:cs="Times New Roman CYR" w:ascii="Times New Roman CYR" w:hAnsi="Times New Roman CYR"/>
        </w:rPr>
        <w:t xml:space="preserve">Наличие только одного микроконтакта, только ощущения погруженности без того, чтобы слышать чьи-либо голоса, является самым </w:t>
      </w:r>
      <w:r>
        <w:rPr>
          <w:rFonts w:eastAsia="Times New Roman CYR" w:cs="Times New Roman CYR" w:ascii="Times New Roman CYR" w:hAnsi="Times New Roman CYR"/>
          <w:i/>
          <w:iCs/>
        </w:rPr>
        <w:t>желательным</w:t>
      </w:r>
      <w:r>
        <w:rPr>
          <w:rFonts w:eastAsia="Times New Roman CYR" w:cs="Times New Roman CYR" w:ascii="Times New Roman CYR" w:hAnsi="Times New Roman CYR"/>
        </w:rPr>
        <w:t xml:space="preserve"> автоматически действующим момен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с сущностью не хочется терять контакт, то самым лучшим выходом будет перевод этого контакта в такой режим, чтобы выключатель канала оказывался в руках самого человека, а не сущности, как это очень часто бывает. Что для этого делать, описывается на страницах этой книги.</w:t>
      </w:r>
    </w:p>
    <w:p>
      <w:pPr>
        <w:pStyle w:val="Normal"/>
        <w:rPr/>
      </w:pPr>
      <w:r>
        <w:rPr>
          <w:rFonts w:eastAsia="Times New Roman CYR" w:cs="Times New Roman CYR" w:ascii="Times New Roman CYR" w:hAnsi="Times New Roman CYR"/>
        </w:rPr>
        <w:t xml:space="preserve">Необходимо сказать об одной очень важной особенности, позволяющей </w:t>
      </w:r>
      <w:r>
        <w:rPr>
          <w:rFonts w:eastAsia="Times New Roman CYR" w:cs="Times New Roman CYR" w:ascii="Times New Roman CYR" w:hAnsi="Times New Roman CYR"/>
          <w:i/>
          <w:iCs/>
        </w:rPr>
        <w:t>наладить</w:t>
      </w:r>
      <w:r>
        <w:rPr>
          <w:rFonts w:eastAsia="Times New Roman CYR" w:cs="Times New Roman CYR" w:ascii="Times New Roman CYR" w:hAnsi="Times New Roman CYR"/>
        </w:rPr>
        <w:t xml:space="preserve"> положительный микроконтакт, не прилагая для этого никаких специальных усилий, о которых я столько пишу сейчас. Эта особенность – состояние влюбленности одного человека в другого, а еще лучше, когда возникает взаимна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стоянии любви человек погружается в пространство микроконтактов автоматически. Происходит также автоматическое возбуждение тех отделов мозга и нервной системы, которые возбуждаются и в процессе тренировки положительных микроконтактов. Фактически человек пробуждается от некоторого вида спячки сверхчув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остояние любви к человеку однобоко в том, что оно очень сильно влияет на аналитические способности и часто просто отключает сознание человека в определенных обстоятельст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оисходит и при реакции на определенные раздражители, являющиеся угрозой существования самой любви. Человек фактически слепнет и глохнет. Раздражителями могут быть и люди, и слова, и доводы, и просто обычный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еще раз вслед за многими повторить известную много тысячелетий истину: только микровоздействия на организм дают в ответ самые сильные положительные реакции организма.</w:t>
      </w:r>
    </w:p>
    <w:p>
      <w:pPr>
        <w:pStyle w:val="Normal"/>
        <w:rPr/>
      </w:pPr>
      <w:r>
        <w:rPr>
          <w:rFonts w:eastAsia="Times New Roman CYR" w:cs="Times New Roman CYR" w:ascii="Times New Roman CYR" w:hAnsi="Times New Roman CYR"/>
        </w:rPr>
        <w:t>Открытие гомеопатии только подтвердило это. Усилить заболевание, проявить его – это не только вывод гомеопатии, это вывод и психологии, когда она рекомендует идти навстречу страху и проблемам.</w:t>
      </w:r>
    </w:p>
    <w:p>
      <w:pPr>
        <w:pStyle w:val="Normal"/>
        <w:rPr/>
      </w:pPr>
      <w:r>
        <w:rPr>
          <w:rFonts w:eastAsia="Times New Roman CYR" w:cs="Times New Roman CYR" w:ascii="Times New Roman CYR" w:hAnsi="Times New Roman CYR"/>
          <w:i/>
          <w:iCs/>
        </w:rPr>
        <w:t>Усиление боли</w:t>
      </w:r>
      <w:r>
        <w:rPr/>
        <w:t xml:space="preserve"> </w:t>
      </w:r>
      <w:r>
        <w:rPr>
          <w:rFonts w:eastAsia="Symbol" w:cs="Symbol" w:ascii="Symbol" w:hAnsi="Symbol"/>
        </w:rPr>
        <w:t>-</w:t>
      </w:r>
      <w:r>
        <w:rPr>
          <w:rFonts w:eastAsia="Times New Roman CYR" w:cs="Times New Roman CYR" w:ascii="Times New Roman CYR" w:hAnsi="Times New Roman CYR"/>
        </w:rPr>
        <w:t xml:space="preserve"> это условие необходимо выполнять, чтобы усилить положительный эффект погружения в трансовые состояния. Достигается же это целым комплексом действий, позволяющих повысить чувствительность организма.</w:t>
      </w:r>
    </w:p>
    <w:p>
      <w:pPr>
        <w:pStyle w:val="Normal"/>
        <w:rPr/>
      </w:pPr>
      <w:r>
        <w:rPr>
          <w:rFonts w:eastAsia="Times New Roman CYR" w:cs="Times New Roman CYR" w:ascii="Times New Roman CYR" w:hAnsi="Times New Roman CYR"/>
        </w:rPr>
        <w:t>И хотя болевые сигналы при этом остаются неизменными по интенсивности, само изменение чувствительности, и в первую очередь значительное снижение порогов чувствительности, приводит к тому, что воздействие этих сигналов на мозг резко возрастает. Это чисто субъективно проявляется в ощущении нами более сильной боли, а объективно – меняются реакции организма на эту боль.</w:t>
      </w:r>
    </w:p>
    <w:p>
      <w:pPr>
        <w:pStyle w:val="Normal"/>
        <w:rPr/>
      </w:pPr>
      <w:r>
        <w:rPr>
          <w:rFonts w:eastAsia="Times New Roman CYR" w:cs="Times New Roman CYR" w:ascii="Times New Roman CYR" w:hAnsi="Times New Roman CYR"/>
        </w:rPr>
        <w:t xml:space="preserve">Лечение микродозами требует проведения непосредственно перед лечением или непосредственно в процессе лечения таких действий или мероприятий, которые бы обязательно </w:t>
      </w:r>
      <w:r>
        <w:rPr>
          <w:rFonts w:eastAsia="Times New Roman CYR" w:cs="Times New Roman CYR" w:ascii="Times New Roman CYR" w:hAnsi="Times New Roman CYR"/>
          <w:i/>
          <w:iCs/>
        </w:rPr>
        <w:t>снижали</w:t>
      </w:r>
      <w:r>
        <w:rPr>
          <w:rFonts w:eastAsia="Times New Roman CYR" w:cs="Times New Roman CYR" w:ascii="Times New Roman CYR" w:hAnsi="Times New Roman CYR"/>
        </w:rPr>
        <w:t xml:space="preserve"> порог чувствительност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гомеопатические препараты должны содержать особые вещества, действие которых интенсивно направлено на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в целях большей безопасности желательно вместо биологически активных веществ, вводимых для этого вовнутрь, проводить трансовые погружения.</w:t>
      </w:r>
    </w:p>
    <w:p>
      <w:pPr>
        <w:pStyle w:val="Normal"/>
        <w:rPr/>
      </w:pPr>
      <w:r>
        <w:rPr>
          <w:rFonts w:eastAsia="Times New Roman CYR" w:cs="Times New Roman CYR" w:ascii="Times New Roman CYR" w:hAnsi="Times New Roman CYR"/>
        </w:rPr>
        <w:t xml:space="preserve">Именно поэтому так всё же велика </w:t>
      </w:r>
      <w:r>
        <w:rPr>
          <w:rFonts w:eastAsia="Times New Roman CYR" w:cs="Times New Roman CYR" w:ascii="Times New Roman CYR" w:hAnsi="Times New Roman CYR"/>
          <w:i/>
          <w:iCs/>
        </w:rPr>
        <w:t>эффективность</w:t>
      </w:r>
      <w:r>
        <w:rPr>
          <w:rFonts w:eastAsia="Times New Roman CYR" w:cs="Times New Roman CYR" w:ascii="Times New Roman CYR" w:hAnsi="Times New Roman CYR"/>
        </w:rPr>
        <w:t xml:space="preserve"> лечения грубым гипнозом некоторых заболеваний: гипноз, отключая анализаторы сознания, делает управляемыми некоторые пороги чувствительности на выбор гипнотизера, а человек начинает ощущать, например, несуществующие в этом месте запахи или представлять какие-то образы, основанием для проявления которых в сознании человека является лишь приказ гипнотиз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жение порога чувствительности при этом или почти исчезновение его позволяет не только легко представить предлагаемое, но и легко воздействовать на те области мозга, которые отвечают в организме за те или иные заболевания.</w:t>
      </w:r>
    </w:p>
    <w:p>
      <w:pPr>
        <w:pStyle w:val="Normal"/>
        <w:rPr/>
      </w:pPr>
      <w:r>
        <w:rPr>
          <w:rFonts w:eastAsia="Times New Roman CYR" w:cs="Times New Roman CYR" w:ascii="Times New Roman CYR" w:hAnsi="Times New Roman CYR"/>
        </w:rPr>
        <w:t xml:space="preserve">Исключительно поэтому роль подобных процедур </w:t>
      </w:r>
      <w:r>
        <w:rPr>
          <w:rFonts w:eastAsia="Times New Roman CYR" w:cs="Times New Roman CYR" w:ascii="Times New Roman CYR" w:hAnsi="Times New Roman CYR"/>
          <w:i/>
          <w:iCs/>
        </w:rPr>
        <w:t>управления</w:t>
      </w:r>
      <w:r>
        <w:rPr>
          <w:rFonts w:eastAsia="Times New Roman CYR" w:cs="Times New Roman CYR" w:ascii="Times New Roman CYR" w:hAnsi="Times New Roman CYR"/>
        </w:rPr>
        <w:t xml:space="preserve"> собственной чувствительностью велика.</w:t>
      </w:r>
    </w:p>
    <w:p>
      <w:pPr>
        <w:pStyle w:val="Heading1"/>
        <w:ind w:hanging="0"/>
        <w:rPr>
          <w:rFonts w:ascii="Arial Cyr" w:hAnsi="Arial Cyr" w:eastAsia="Arial Cyr" w:cs="Arial Cyr"/>
        </w:rPr>
      </w:pPr>
      <w:bookmarkStart w:id="28" w:name="__RefHeading___Toc23462001"/>
      <w:bookmarkEnd w:id="28"/>
      <w:r>
        <w:rPr>
          <w:rFonts w:eastAsia="Arial Cyr" w:cs="Arial Cyr" w:ascii="Arial Cyr" w:hAnsi="Arial Cyr"/>
        </w:rPr>
        <w:t>1.27. Некоторые особые состояния сознания</w:t>
      </w:r>
    </w:p>
    <w:p>
      <w:pPr>
        <w:pStyle w:val="Normal"/>
        <w:rPr/>
      </w:pPr>
      <w:r>
        <w:rPr>
          <w:rFonts w:eastAsia="Times New Roman CYR" w:cs="Times New Roman CYR" w:ascii="Times New Roman CYR" w:hAnsi="Times New Roman CYR"/>
        </w:rPr>
        <w:t xml:space="preserve">Сон человека является еще одним подтверждением этому. </w:t>
      </w:r>
      <w:r>
        <w:rPr>
          <w:rFonts w:eastAsia="Times New Roman CYR" w:cs="Times New Roman CYR" w:ascii="Times New Roman CYR" w:hAnsi="Times New Roman CYR"/>
          <w:i/>
          <w:iCs/>
        </w:rPr>
        <w:t>Во сне</w:t>
      </w:r>
      <w:r>
        <w:rPr>
          <w:rFonts w:eastAsia="Times New Roman CYR" w:cs="Times New Roman CYR" w:ascii="Times New Roman CYR" w:hAnsi="Times New Roman CYR"/>
        </w:rPr>
        <w:t xml:space="preserve"> происходит обострение чувствительности или даже полное снятие порогов по внутренним каналам перемещения информации в мозгу, в то время как поступление информации по внешним каналам в мозг полностью блокиру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сне происходит настройка организма на резко увеличивающийся поток информации, протекающий по скрытым от внешнего проявления каналам.</w:t>
      </w:r>
    </w:p>
    <w:p>
      <w:pPr>
        <w:pStyle w:val="Normal"/>
        <w:rPr/>
      </w:pPr>
      <w:r>
        <w:rPr>
          <w:rFonts w:eastAsia="Times New Roman CYR" w:cs="Times New Roman CYR" w:ascii="Times New Roman CYR" w:hAnsi="Times New Roman CYR"/>
        </w:rPr>
        <w:t>При той сложности нашего организма, которая заключена в нём и нам пока недоступна, можно допустить, что любой поток информации, протекающий через нас, какой бы интенсивности он ни был, является для организма</w:t>
      </w:r>
      <w:r>
        <w:rPr>
          <w:b/>
          <w:bCs/>
          <w:i/>
          <w:iCs/>
        </w:rPr>
        <w:t xml:space="preserve"> </w:t>
      </w:r>
      <w:r>
        <w:rPr>
          <w:rFonts w:eastAsia="Times New Roman CYR" w:cs="Times New Roman CYR" w:ascii="Times New Roman CYR" w:hAnsi="Times New Roman CYR"/>
          <w:i/>
          <w:iCs/>
        </w:rPr>
        <w:t>не черным ящиком</w:t>
      </w:r>
      <w:r>
        <w:rPr>
          <w:rFonts w:eastAsia="Times New Roman CYR" w:cs="Times New Roman CYR" w:ascii="Times New Roman CYR" w:hAnsi="Times New Roman CYR"/>
        </w:rPr>
        <w:t>, а всего лишь разным по интенсивности протекания смыслом – понятным и, более того, родным, своим миром, Океаном Жизни.</w:t>
      </w:r>
    </w:p>
    <w:p>
      <w:pPr>
        <w:pStyle w:val="Normal"/>
        <w:rPr/>
      </w:pPr>
      <w:r>
        <w:rPr>
          <w:rFonts w:eastAsia="Times New Roman CYR" w:cs="Times New Roman CYR" w:ascii="Times New Roman CYR" w:hAnsi="Times New Roman CYR"/>
        </w:rPr>
        <w:t>Эксперименты по глубокой блокировке чувствительности, приводящие к изоляции организма по каналам информации на уровне терминальных – конечных и граничных – областей, но при полном сохранении бодрствующего сознания, сильно отличаются от процессов, происходящих во с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тличие происходит из того, что во сне во многом блокируются каналы на входе в мозг, тем самым отсекая сигналы, идущие от тела в мозг, а при сенсорной изоляции блокируются сигналы на входе в тело, поступающие из окружающей среды, в то время как информация о процессах жизнедеятельности самого тела вводятся в моз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самым мозг остается нагруженным обработкой информации только о функционировании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разница кажется несущественной между двумя этими состояниями, однако в случае бодрствования сознание идентифицирует происходящее, даже если оно и принимает, как правило, дикий, ужасающий вид, как материальную реальность, в которую погружается человек своей материальной оболоч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этого происходящее в иллюзиях приобретает значительно более зловещий вид и производит, соответственно, значительно более глубокое впечатление, чем во время сна, ибо самое страшное для человека – это физическое.</w:t>
      </w:r>
    </w:p>
    <w:p>
      <w:pPr>
        <w:pStyle w:val="Normal"/>
        <w:rPr/>
      </w:pPr>
      <w:r>
        <w:rPr>
          <w:rFonts w:eastAsia="Times New Roman CYR" w:cs="Times New Roman CYR" w:ascii="Times New Roman CYR" w:hAnsi="Times New Roman CYR"/>
        </w:rPr>
        <w:t xml:space="preserve">Среднее впечатление между ними может создаваться в случае транса, глубина которого </w:t>
      </w:r>
      <w:r>
        <w:rPr>
          <w:rFonts w:eastAsia="Times New Roman CYR" w:cs="Times New Roman CYR" w:ascii="Times New Roman CYR" w:hAnsi="Times New Roman CYR"/>
          <w:i/>
          <w:iCs/>
        </w:rPr>
        <w:t>регулирует</w:t>
      </w:r>
      <w:r>
        <w:rPr>
          <w:rFonts w:eastAsia="Times New Roman CYR" w:cs="Times New Roman CYR" w:ascii="Times New Roman CYR" w:hAnsi="Times New Roman CYR"/>
        </w:rPr>
        <w:t xml:space="preserve"> состояние организма и состояние сознания в интервале от сна к изоляции в процессе бодрствования. Иначе говоря, во сне действительно происходит подключение мозга к Смыслу Вселенной и настройка его в первую очередь на Гармонию Мира.</w:t>
      </w:r>
    </w:p>
    <w:p>
      <w:pPr>
        <w:pStyle w:val="Normal"/>
        <w:rPr/>
      </w:pPr>
      <w:r>
        <w:rPr>
          <w:rFonts w:eastAsia="Times New Roman CYR" w:cs="Times New Roman CYR" w:ascii="Times New Roman CYR" w:hAnsi="Times New Roman CYR"/>
        </w:rPr>
        <w:t xml:space="preserve">Следует все же признать, что и </w:t>
      </w:r>
      <w:r>
        <w:rPr>
          <w:rFonts w:eastAsia="Times New Roman CYR" w:cs="Times New Roman CYR" w:ascii="Times New Roman CYR" w:hAnsi="Times New Roman CYR"/>
          <w:i/>
          <w:iCs/>
        </w:rPr>
        <w:t>формирование</w:t>
      </w:r>
      <w:r>
        <w:rPr/>
        <w:t xml:space="preserve"> </w:t>
      </w:r>
      <w:r>
        <w:rPr>
          <w:rFonts w:eastAsia="Times New Roman CYR" w:cs="Times New Roman CYR" w:ascii="Times New Roman CYR" w:hAnsi="Times New Roman CYR"/>
          <w:i/>
          <w:iCs/>
        </w:rPr>
        <w:t>мозга</w:t>
      </w:r>
      <w:r>
        <w:rPr>
          <w:rFonts w:eastAsia="Times New Roman CYR" w:cs="Times New Roman CYR" w:ascii="Times New Roman CYR" w:hAnsi="Times New Roman CYR"/>
        </w:rPr>
        <w:t xml:space="preserve"> из того начального состояния его, которое наблюдается у младенцев, происходит под влиянием погруженности его в с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правильность реакций мозга на различные факторы раздражения человека определяется гармоничностью настройки мозга. И уже в процессе обработки информации, поступающей от органов чувств, происходит совмещение её с тем фактором распознавания, коим по большому счету является и представляется мне наш мозг, точнее, его критериально настроенные структуры.</w:t>
      </w:r>
    </w:p>
    <w:p>
      <w:pPr>
        <w:pStyle w:val="Normal"/>
        <w:rPr/>
      </w:pPr>
      <w:r>
        <w:rPr>
          <w:rFonts w:eastAsia="Times New Roman CYR" w:cs="Times New Roman CYR" w:ascii="Times New Roman CYR" w:hAnsi="Times New Roman CYR"/>
        </w:rPr>
        <w:t xml:space="preserve">Взаимовлияние же среды на зародыш начинается со среды протоплазмы клетки, которая является особой в том смысле, что потенциально поляризована своим изначальным кодированием как </w:t>
      </w:r>
      <w:r>
        <w:rPr>
          <w:rFonts w:eastAsia="Times New Roman CYR" w:cs="Times New Roman CYR" w:ascii="Times New Roman CYR" w:hAnsi="Times New Roman CYR"/>
          <w:i/>
          <w:iCs/>
        </w:rPr>
        <w:t>дополнение</w:t>
      </w:r>
      <w:r>
        <w:rPr>
          <w:rFonts w:eastAsia="Times New Roman CYR" w:cs="Times New Roman CYR" w:ascii="Times New Roman CYR" w:hAnsi="Times New Roman CYR"/>
        </w:rPr>
        <w:t xml:space="preserve"> к потенциальным возможностям той части, за которую отвечает генетическая программа я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следует признать, что у среды и ядра существует взаимная кодировка. Под ядром в данном случае можно понимать любую структуру, обособленную своим носителем чисто информационно, то есть до некоторой степени замкнутую систему, размыкание которой происходит лишь при совпадении кодов этой структуры с более широкой по смыслу информацией.</w:t>
      </w:r>
    </w:p>
    <w:p>
      <w:pPr>
        <w:pStyle w:val="Normal"/>
        <w:rPr/>
      </w:pPr>
      <w:r>
        <w:rPr>
          <w:rFonts w:eastAsia="Times New Roman CYR" w:cs="Times New Roman CYR" w:ascii="Times New Roman CYR" w:hAnsi="Times New Roman CYR"/>
        </w:rPr>
        <w:t xml:space="preserve">Поэтому однозначно можно сказать сегодня, что так называемая </w:t>
      </w:r>
      <w:r>
        <w:rPr>
          <w:rFonts w:eastAsia="Times New Roman CYR" w:cs="Times New Roman CYR" w:ascii="Times New Roman CYR" w:hAnsi="Times New Roman CYR"/>
          <w:b/>
          <w:bCs/>
          <w:i/>
          <w:iCs/>
        </w:rPr>
        <w:t>расшифровка  генетического кода не даст ожидаемых результатов в отрыве от расшифровки кодов сред</w:t>
      </w:r>
      <w:r>
        <w:rPr>
          <w:rFonts w:eastAsia="Times New Roman CYR" w:cs="Times New Roman CYR" w:ascii="Times New Roman CYR" w:hAnsi="Times New Roman CYR"/>
        </w:rPr>
        <w:t>, в которых данный генетический код существует.</w:t>
      </w:r>
    </w:p>
    <w:p>
      <w:pPr>
        <w:pStyle w:val="Normal"/>
        <w:rPr/>
      </w:pPr>
      <w:r>
        <w:rPr>
          <w:rFonts w:eastAsia="Times New Roman CYR" w:cs="Times New Roman CYR" w:ascii="Times New Roman CYR" w:hAnsi="Times New Roman CYR"/>
          <w:b/>
          <w:bCs/>
          <w:i/>
          <w:iCs/>
        </w:rPr>
        <w:t>Как фактор распознавания человеческий мозг настроен Супермозгом Вселенной в основном критериально</w:t>
      </w:r>
      <w:r>
        <w:rPr>
          <w:rFonts w:eastAsia="Times New Roman CYR" w:cs="Times New Roman CYR" w:ascii="Times New Roman CYR" w:hAnsi="Times New Roman CYR"/>
        </w:rPr>
        <w:t>. По крайней мере, так представляется мне. Что это означает в нормальном, житейском смысле? Это – ощущение правильности. Отсюда и понятие гармоничности: в передаче цветов, музыки, богатства чувств, полноты жизненных впечат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это последнее странно выпадает из исследований психологов из-за размытого характера проявления. Ставить простенькие эксперименты в этом плане значит провалить идею.</w:t>
      </w:r>
    </w:p>
    <w:p>
      <w:pPr>
        <w:pStyle w:val="Normal"/>
        <w:rPr/>
      </w:pPr>
      <w:r>
        <w:rPr>
          <w:rFonts w:eastAsia="Times New Roman CYR" w:cs="Times New Roman CYR" w:ascii="Times New Roman CYR" w:hAnsi="Times New Roman CYR"/>
        </w:rPr>
        <w:t xml:space="preserve">Но кроме идеи, подлежащей проверке, существует объективная реальность, а она нам говорит, точнее, кричит, что </w:t>
      </w:r>
      <w:r>
        <w:rPr>
          <w:rFonts w:eastAsia="Times New Roman CYR" w:cs="Times New Roman CYR" w:ascii="Times New Roman CYR" w:hAnsi="Times New Roman CYR"/>
          <w:b/>
          <w:bCs/>
          <w:i/>
          <w:iCs/>
        </w:rPr>
        <w:t>человек прежде всего критериален</w:t>
      </w:r>
      <w:r>
        <w:rPr>
          <w:rFonts w:eastAsia="Times New Roman CYR" w:cs="Times New Roman CYR" w:ascii="Times New Roman CYR" w:hAnsi="Times New Roman CYR"/>
        </w:rPr>
        <w:t>. Вспомните: “Человек есть мера всех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иод, который провело человечество в исследовании человека как отдельно взятого элемента космоса, кончился, и уже многие снова взялись за изучение более общих ос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человек не настраивал свои критерии во сне, то уже через три-четыре дня его разум помутился бы настолько, что говорить о какой-то адекватности его поведения не представлялось бы возмож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он еще продолжал бы реагировать, но как самовыживающий элемент был бы кончен. И это характерно для мозга в целом, клетки же тела могут функционировать без переры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хние этажи сознания нуждаются в постоянной и автоматической настройке на критерии мира. Нижние же этажи себя уже самообеспечили всем необходимым. Процесс космического синтеза на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транса и сверхчувствительность так  тесно связаны между собой, что в состояние транса можно войти через микровоздействия, а переключение чувствительности после этого произойдет автоматиче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ли же погрузиться сначала в транс, а потом уже на фоне транса возникнет сверхчувствительность. Поэтому часто люди, подверженные сверхчувственной реакции, находятся в полупогруженном состоянии, при котором в некоторых случаях их реакция является реакцией сумеречного сознания, и производят они впечатление людей, имеющих психопатологию.</w:t>
      </w:r>
    </w:p>
    <w:p>
      <w:pPr>
        <w:pStyle w:val="Normal"/>
        <w:rPr/>
      </w:pPr>
      <w:r>
        <w:rPr>
          <w:rFonts w:eastAsia="Times New Roman CYR" w:cs="Times New Roman CYR" w:ascii="Times New Roman CYR" w:hAnsi="Times New Roman CYR"/>
        </w:rPr>
        <w:t xml:space="preserve">Но это не так, хотя отклонения их психики от психики приземлённого человека наблюдаются. Для них несущественны те критерии приземлённого, которые слишком направлены на это приземление. В их жизнь несут смысл те критерии, которые предоставляют им возможность погрузиться в мир ощущений внутренней гармонии чувств. Отсюда их видимая </w:t>
      </w:r>
      <w:r>
        <w:rPr>
          <w:rFonts w:eastAsia="Times New Roman CYR" w:cs="Times New Roman CYR" w:ascii="Times New Roman CYR" w:hAnsi="Times New Roman CYR"/>
          <w:i/>
          <w:iCs/>
        </w:rPr>
        <w:t>отстранённость</w:t>
      </w:r>
      <w:r>
        <w:rPr>
          <w:rFonts w:eastAsia="Times New Roman CYR" w:cs="Times New Roman CYR" w:ascii="Times New Roman CYR" w:hAnsi="Times New Roman CYR"/>
        </w:rPr>
        <w:t xml:space="preserve"> от реалий материального и тоже видимая погружённость в иллюзорное.</w:t>
      </w:r>
    </w:p>
    <w:p>
      <w:pPr>
        <w:pStyle w:val="Normal"/>
        <w:rPr/>
      </w:pPr>
      <w:r>
        <w:rPr>
          <w:rFonts w:eastAsia="Times New Roman CYR" w:cs="Times New Roman CYR" w:ascii="Times New Roman CYR" w:hAnsi="Times New Roman CYR"/>
        </w:rPr>
        <w:t xml:space="preserve">В болезненном состоянии у людей с такой психической конституцией наблюдается явно преувеличенное, маниакальное, внимание к проблемам </w:t>
      </w:r>
      <w:r>
        <w:rPr>
          <w:rFonts w:eastAsia="Times New Roman CYR" w:cs="Times New Roman CYR" w:ascii="Times New Roman CYR" w:hAnsi="Times New Roman CYR"/>
          <w:i/>
          <w:iCs/>
        </w:rPr>
        <w:t>негативного</w:t>
      </w:r>
      <w:r>
        <w:rPr>
          <w:rFonts w:eastAsia="Times New Roman CYR" w:cs="Times New Roman CYR" w:ascii="Times New Roman CYR" w:hAnsi="Times New Roman CYR"/>
        </w:rPr>
        <w:t xml:space="preserve"> плана. Им часто кажется, что в отношении их кем-то плетутся интриги. Или же они, что значительно хуже для окружающих, подключают других людей для реализации задуманных ими интри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если болезненные изменения, связанные с повышением чувствительности, и не проявляются впрямую в поведении человека, иногда они находят выход через телесные каналы, например, при аллергических заболеваниях или бронхиальной астме. Громадное количество попыток, предпринимаемых врачами и больными для снижения чувствительности, как правило, далеко не всегда приносят усп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но влияние одного человека на другого можно разделить на три большие группы по критерию ощущений того, на кого влияют.</w:t>
      </w:r>
    </w:p>
    <w:p>
      <w:pPr>
        <w:pStyle w:val="Normal"/>
        <w:rPr/>
      </w:pPr>
      <w:r>
        <w:rPr>
          <w:rFonts w:eastAsia="Times New Roman CYR" w:cs="Times New Roman CYR" w:ascii="Times New Roman CYR" w:hAnsi="Times New Roman CYR"/>
          <w:i/>
          <w:iCs/>
        </w:rPr>
        <w:t>К первой группе</w:t>
      </w:r>
      <w:r>
        <w:rPr>
          <w:rFonts w:eastAsia="Times New Roman CYR" w:cs="Times New Roman CYR" w:ascii="Times New Roman CYR" w:hAnsi="Times New Roman CYR"/>
        </w:rPr>
        <w:t xml:space="preserve"> можно отнести способы и методы грубого влияния, то есть такого, когда влияние доходит до человека в хорошо контролируемой им самим фор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юда относятся все виды гипноза и кодирования, управления человеком за счет одностороннего воздействия человека-манипулятора с подавлением воли подопытного, одитин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тот, на кого направлено воздействие, может избежать давления, защитившись от него любым способом: противодавлением, быстрым переключением сознания на аналитическую работу, активным и сверхактивным внешним переключ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чески грубое влияние всегда выполняется на уровне отключения анализатора сознания с закачиванием в подсознательные сферы подопытного необходимой информации. Оно всегда оставляет негативный след, как бы тонко оно ни провод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если предприняты все меры по уничтожению следа памяти об опыте, подсознание человека обязательно покажет негатив в поведении, во сне, в трансовых ситуациях, причем, трансовое погружение может полностью дезавуировать все действия гипнотизера.</w:t>
      </w:r>
    </w:p>
    <w:p>
      <w:pPr>
        <w:pStyle w:val="Normal"/>
        <w:rPr/>
      </w:pPr>
      <w:r>
        <w:rPr>
          <w:rFonts w:eastAsia="Times New Roman CYR" w:cs="Times New Roman CYR" w:ascii="Times New Roman CYR" w:hAnsi="Times New Roman CYR"/>
          <w:i/>
          <w:iCs/>
        </w:rPr>
        <w:t>Ко второй группе</w:t>
      </w:r>
      <w:r>
        <w:rPr>
          <w:rFonts w:eastAsia="Times New Roman CYR" w:cs="Times New Roman CYR" w:ascii="Times New Roman CYR" w:hAnsi="Times New Roman CYR"/>
        </w:rPr>
        <w:t xml:space="preserve"> методов относятся методы и способы влияния на человека, при которых используются особенности зеркальных отношений людей. Выполняются они через среду или в прямом визуальном или не визуальном контакте. Из известных методов сюда относятся эриксонианский гипноз, народные способы влияния на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лияние достигается через среду, то прямого воздействия на человека не существует, поэтому идентифицировать источник влияния контролем прямых ощущений крайне затруднительно. Для контроля в этом случае применяются методы прямого получения информации мозгом, глубокие трансовые состояния или контакт с сущностями общеклеточного сознания.</w:t>
      </w:r>
    </w:p>
    <w:p>
      <w:pPr>
        <w:pStyle w:val="Normal"/>
        <w:rPr/>
      </w:pPr>
      <w:r>
        <w:rPr>
          <w:rFonts w:eastAsia="Times New Roman CYR" w:cs="Times New Roman CYR" w:ascii="Times New Roman CYR" w:hAnsi="Times New Roman CYR"/>
        </w:rPr>
        <w:t>При использовании зеркальных отношений людей между собой происходит игра на уровне партнёров с небольшим руководящим перевесом в сторону человека-манипулятора. Он отражает зеркальные действия подопытного своим поведением, оборотом фраз, мимикой, тембром, – словом, пользуется как можно более богатой палитрой отношений и проявлений личности подопытного, чтобы на действии эффекта усыпления его бдительности осторожно включать в разговор, в свое поведение необходимую информацию, с помощью которой он желает переориентировать поведение своего подопы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тонко проведенные операции с использованием зеркальности сразу, по горячим следам, могут быть не расшифрованы, но такой подход обладает недостатком аккумулирующего свойства: с течением времени у подопытного ослабевает действие внушенного ему и усиливается отторжение внушенной части информации. Поэтому через некоторое время человек как бы догадывается об обмане.</w:t>
      </w:r>
    </w:p>
    <w:p>
      <w:pPr>
        <w:pStyle w:val="Normal"/>
        <w:rPr/>
      </w:pPr>
      <w:r>
        <w:rPr>
          <w:rFonts w:eastAsia="Times New Roman CYR" w:cs="Times New Roman CYR" w:ascii="Times New Roman CYR" w:hAnsi="Times New Roman CYR"/>
          <w:i/>
          <w:iCs/>
        </w:rPr>
        <w:t>К третьей группе</w:t>
      </w:r>
      <w:r>
        <w:rPr>
          <w:rFonts w:eastAsia="Times New Roman CYR" w:cs="Times New Roman CYR" w:ascii="Times New Roman CYR" w:hAnsi="Times New Roman CYR"/>
        </w:rPr>
        <w:t xml:space="preserve"> методов влияния относятся методы, идентификация которых может быть эффективно произведена только через глубокие погружения или с помощью ясновидения. Других возможностей распознать их не существует, настолько внушаемый блок информации естественен для подопы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 воздействие как таковое в этих методах отсутствует. Работа происходит через структуры будущего с перепрограммированием узловых моментов в будущем поведении человека и изменением критериев его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происходит коррекция желаний человека, но не включением в них других, требуемых по ходу опыта, а путем изменения качеств, интересов, ценностей, а главное, изменением сущностных основ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отмечать в своем поведении новые черты, новые отношения, но, как правило, догадаться о природе их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родовый психоз требует, на мой взгляд, особого внимания среди заболеваний, в которых наблюдается изменение состояния сознания путем значительного смещения его в сторону отрыва от материальной ре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его характерны острые проявления с сохранением или нет сумеречной ориентировки в среде проживания. Он имеет общие черты с любым психозом из большого раздела маниакальных психозов, а упоминание его как послеродового имеет лишь целью указать на его проявление в этом процес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этот вид психоза имеет очень много общего с аффективным состоянием, возникновение его связано как с грубыми изменениями верхнего порога, так и со снижением нижнего порога чувствительности.</w:t>
      </w:r>
    </w:p>
    <w:p>
      <w:pPr>
        <w:pStyle w:val="Normal"/>
        <w:rPr/>
      </w:pPr>
      <w:r>
        <w:rPr>
          <w:rFonts w:eastAsia="Times New Roman CYR" w:cs="Times New Roman CYR" w:ascii="Times New Roman CYR" w:hAnsi="Times New Roman CYR"/>
        </w:rPr>
        <w:t>В состоянии психоза наблюдается резкая диссоциация личности: одна из них, проявляющаяся в основном во внешнем поведении, характеризуется бесконтрольностью и аффектом, другая – контролем и сверхчувствительностью.</w:t>
      </w:r>
    </w:p>
    <w:p>
      <w:pPr>
        <w:pStyle w:val="Normal"/>
        <w:rPr/>
      </w:pPr>
      <w:r>
        <w:rPr>
          <w:rFonts w:eastAsia="Times New Roman CYR" w:cs="Times New Roman CYR" w:ascii="Times New Roman CYR" w:hAnsi="Times New Roman CYR"/>
        </w:rPr>
        <w:t>Одновременно человек погружен в два состояния: в грубое – аффект – и в тонкое – сверхчувственное, в котором граница между сознанием и подсознанием истончена до предела, и ассоциации подсознания могут почти беспрепятственно, минуя естественные фильтры на осмысленность, проходить в сознание, где и проявл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ым для психоза является включение в организме практически всех защит в режиме сверхбольшого дифференцирования сигналов. Отсюда парадоксальность в поведении: одновременно и гипертрофированный страх, и полное пренебрежение опас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кие выбросы производных от сигналов являются запускающими стимуляторами для гиперактивных моделей поведения. Поэтому поведение больных почти всегда смазано, не характерно, хотя и принимает острые формы. Я бы назвал это состояние безумием систем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ускающим механизмом болезни может служить любой сверхтонкий, например телесный, контакт со своим ребенком при одновременной настройке всего организма на улавливание любых сверхтонких ощущений от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могут быть и сверхчувственные переживания, поддержанные чисто органически неравновесными изменениями в эндокринной системе после р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сех случаях отклонений состояний человека от тех, которые обеспечивают ему выживание и жизнеспособность в различных по тяжести условиях проживания, ориентация человека на Духовность, на осмысленность жизни во многих случаях не позволяет его психике скатиться за пределы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так ли уж необходима сверхволя, чтобы женщине-алкоголичке освободиться от своей привязанности? Ведь считается, что женский алкоголизм неизлечим. Однако конкретные случаи прозрения женщин в их внезапном ощущении духовности убеждают меня в другом: необходима не железная воля, а потрясение от явления духовного «чуда».</w:t>
      </w:r>
    </w:p>
    <w:p>
      <w:pPr>
        <w:pStyle w:val="Normal"/>
        <w:rPr/>
      </w:pPr>
      <w:r>
        <w:rPr>
          <w:rFonts w:eastAsia="Times New Roman CYR" w:cs="Times New Roman CYR" w:ascii="Times New Roman CYR" w:hAnsi="Times New Roman CYR"/>
        </w:rPr>
        <w:t>Для многих чудо является олицетворением ненормальности, а нормальность понимается узкой ограниченностью суеты в объектах материального мира, и не более. А для меня все наоборот. Ненормален тот, кто не видит за пределами домашних вещей ничего, для которого существует только та палка, что может больно стукнуть по голове. Они не понимают, что есть другая палка, невидимая ими, которая бьет значительно сильнее и эффективнее. Эта палка – их слепота и глух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был свидетелем и организатором явления, когда женщина за считанные минуты пережила озарение, и у нее наладился постоянный контакт с Высшими Силами. Она уже много лет была алкоголичкой, лечилась всем, чем можно, но результатов не было. В трансовом погружении до нее дошел истинный смысл совершенного когда-то ею святотатства над матерью, и открылся Океан помощи ее душе. Она поняла, что её болезнь связана с тем, чтобы глушить Голос Совести. Ей удалось сразу осознать необходимость перемен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ние другого человека вошло в нее так, как будто это было её страдание. Она поразилась тому, сколько уже принесено ею боли другим людям, она ощутила эту боль и поняла невыносимость жизни дальше, если не изменить её. У неё не упала ценность жизни, наоборот, она только усилилась от контактов с Высшим.</w:t>
      </w:r>
    </w:p>
    <w:p>
      <w:pPr>
        <w:pStyle w:val="Normal"/>
        <w:rPr/>
      </w:pPr>
      <w:r>
        <w:rPr>
          <w:rFonts w:eastAsia="Times New Roman CYR" w:cs="Times New Roman CYR" w:ascii="Times New Roman CYR" w:hAnsi="Times New Roman CYR"/>
        </w:rPr>
        <w:t>Так любой может, осознав внезапно несчастья, приносимые им другим, переродиться в считанные минуты. Сам момент озарения возникает в состоянии особом – в погружении в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чок состояний души очень мощно может включить эндокринную систему на восстановление или же восстановить её практически сразу. Больная биохимия организма приходит в норму, и человек приобретает утерянную до того способность радоваться от внешних проявлений Мира. Гипноз не нужен. Эффект достигается самостоя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войство организма к внезапному озарению можно использовать и при лечении онкологических заболеваний, что и делается мною. Думаю, что всюду, где налицо изменения на клеточном уровне, можно нормализовать состояние организма за счёт открытия в нём духовного канала.</w:t>
      </w:r>
    </w:p>
    <w:p>
      <w:pPr>
        <w:pStyle w:val="Heading1"/>
        <w:ind w:hanging="0"/>
        <w:rPr>
          <w:rFonts w:ascii="Arial Cyr" w:hAnsi="Arial Cyr" w:eastAsia="Arial Cyr" w:cs="Arial Cyr"/>
        </w:rPr>
      </w:pPr>
      <w:bookmarkStart w:id="29" w:name="__RefHeading___Toc23462002"/>
      <w:bookmarkEnd w:id="29"/>
      <w:r>
        <w:rPr>
          <w:rFonts w:eastAsia="Arial Cyr" w:cs="Arial Cyr" w:ascii="Arial Cyr" w:hAnsi="Arial Cyr"/>
        </w:rPr>
        <w:t>1.28. О негативном и позитивном эффек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говорят и пишут об энергетических вампирах, о кармической зависимости, о страшных семейных несовместимостях. Я не считаю, что на самом деле все так ужа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зван Богом повышать собственную самостоятельность, автономность существования, и к настоящему времени защита человека такова, что повседневное общение людей между собой не приносит большинству из них особенно больших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уществует довольно значительная группа людей с высокой чувствительностью различной локализации в своем теле. Это может быть и желудок, и легкие, и сердце, и бронхи, и любой другой орган. В основном этот орган и заболевает когда-нибудь потом, проявляя боль и совсем не обязательно меняя свою органическую структуру. Многие болезни начинаются с таких функциональных б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астности, повышенной чувствительностью обладает, как правило, какая-нибудь часть сердца каждого человека. Иногда она, эта часть, сама даёт отклик, идущий от человека, с которым приходится иметь дело. Иногда же это видно по поведению человека, когда при его обследовании внутривидением вдруг он оказывается в полуобморочном состоя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полуобморочные и обморочные состояния необходимо различать как состояния невольного, непроизвольного транса и как состояния силового давления на чувствительную часть органа, в данном обсуждаемом случае непосредственно серд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том и в другом случае происходит видимое отключения сознания, полная или почти полная потеря контроля над собственным т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ъективно же человек, подвергшийся подобной силовой процедуре, как правило, в самом начале ощущает чужеродность влияния на него. Большинство людей от неожиданности почти ничего не могут с собой с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вом случае, то есть при наведении спонтанно возникающего транса, достаточно сложно бывает навредить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от во втором, то есть при внутреннем  произвольном силовом давлении на высокочувствительную часть органа, навредить можно очень легко. Причем, и вред может вылиться в обычное недомогание, а может привести к тяжелейшим последст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е знающий, что категорически запрещается подходить с внутривидением к другому человеку, когда он сам находится в раздражении или возбуждении, может создать тяжелую ситуацию для больного независимо ни от чего, лишь самим своим раздражением, переданным через внутреннее возде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же приходилось встречать людей, которые сознательно экспериментировали на других с целью запугивания их, желая показать существование в  них, якобы, вампиров или бесов, присосавшихся к некоторым местам тела или органа испугавшегос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х сознательных агрессоров я отношу к потенциальным психубийцам. Среди них находится небольшая часть совершенно диких в моральном отношении людей, способных пойти даже на открытое убийство способом психдавления на особые высокочувствительные узлы в теле их жер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убийца, иногда сам обладая высокой чувствительностью зондирования чужого организма, сознательно ищет и обнаруживает в теле человека, который может находиться перед ним или далеко от него, такие слабые места, силовое воздействие на которые приводит не только к боли, но и к блокировке потоков кро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он создает давление на них, чтобы уменьшить жизненные кондиции своей жертвы. Иногда, когда такой человек не обладает высокой чувствительностью, он «работает»  в паре с другим высокочувствительным человеком, подсказывающим ему направление воз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то, о чем я пишу сейчас, не является ни досужим домыслом, ни преувеличением. Я сам попадал под прямую атаку такого психубийцы, профессионально подготовленного к уничтожению людей. И самое страшное, что он работал целителем в одном из оздоровительных центров Моск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целители строят свое искусство на явном необычном ощущении, переживаемом их клиентом, на том, что подавляющее большинство людей не могут в принципе разобраться в качестве воздействия целителя на их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вольно часто целитель в таком случае не освобождает человека от «сглаза» или «порчи», а переносит проблему пришедшего к нему человека внутрь, более глубоко, или в другое место, на другой орг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пришедший к нему человек испытывает временное облегчение, после чего его начинает беспокоить боль или болевое ощущение во многих других местах. В народе считается, что целитель при этом размножил или прибавил «сглаз» или «порчу».</w:t>
      </w:r>
    </w:p>
    <w:p>
      <w:pPr>
        <w:pStyle w:val="Normal"/>
        <w:rPr/>
      </w:pPr>
      <w:r>
        <w:rPr>
          <w:rFonts w:eastAsia="Times New Roman CYR" w:cs="Times New Roman CYR" w:ascii="Times New Roman CYR" w:hAnsi="Times New Roman CYR"/>
        </w:rPr>
        <w:t xml:space="preserve">И тем не менее, считаю, что во многом преувеличено значение болезненного взаимовлияния людей, потому что во многих случаях можно достаточно легко распознать качество влияния кого-либо и научиться противостоять чужой агрессии, применяя определенные методы и способы защиты и активизации своего организма. Самое необходимое, что нужно сделать, </w:t>
      </w:r>
      <w:r>
        <w:rPr>
          <w:rFonts w:eastAsia="Symbol" w:cs="Symbol" w:ascii="Symbol" w:hAnsi="Symbol"/>
        </w:rPr>
        <w:t>-</w:t>
      </w:r>
      <w:r>
        <w:rPr>
          <w:rFonts w:eastAsia="Times New Roman CYR" w:cs="Times New Roman CYR" w:ascii="Times New Roman CYR" w:hAnsi="Times New Roman CYR"/>
        </w:rPr>
        <w:t xml:space="preserve"> это, прежде всего, быть постоянно начеку и мысленно, зная собственные слабости, следить за собственным личным пространством и его неприкосновенностью.</w:t>
      </w:r>
    </w:p>
    <w:p>
      <w:pPr>
        <w:pStyle w:val="Heading1"/>
        <w:ind w:hanging="0"/>
        <w:rPr>
          <w:rFonts w:ascii="Arial Cyr" w:hAnsi="Arial Cyr" w:eastAsia="Arial Cyr" w:cs="Arial Cyr"/>
        </w:rPr>
      </w:pPr>
      <w:bookmarkStart w:id="30" w:name="__RefHeading___Toc23462003"/>
      <w:bookmarkEnd w:id="30"/>
      <w:r>
        <w:rPr>
          <w:rFonts w:eastAsia="Arial Cyr" w:cs="Arial Cyr" w:ascii="Arial Cyr" w:hAnsi="Arial Cyr"/>
        </w:rPr>
        <w:t>1.29. Экзотические способы диагностики</w:t>
      </w:r>
    </w:p>
    <w:p>
      <w:pPr>
        <w:pStyle w:val="Normal"/>
        <w:rPr/>
      </w:pPr>
      <w:r>
        <w:rPr>
          <w:rFonts w:eastAsia="Times New Roman CYR" w:cs="Times New Roman CYR" w:ascii="Times New Roman CYR" w:hAnsi="Times New Roman CYR"/>
        </w:rPr>
        <w:t xml:space="preserve">Не затрагивая способы диагностики человеческого организма в общем, единственное, на чем мне хотелось бы остановить внимание читателей и возможных последователей, </w:t>
      </w:r>
      <w:r>
        <w:rPr>
          <w:rFonts w:eastAsia="Symbol" w:cs="Symbol" w:ascii="Symbol" w:hAnsi="Symbol"/>
        </w:rPr>
        <w:t>-</w:t>
      </w:r>
      <w:r>
        <w:rPr>
          <w:rFonts w:eastAsia="Times New Roman CYR" w:cs="Times New Roman CYR" w:ascii="Times New Roman CYR" w:hAnsi="Times New Roman CYR"/>
        </w:rPr>
        <w:t xml:space="preserve"> это способы диагностики, а точнее, способы получения информации об отклонениях в организме, связанные с особыми свойствам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гностика человека с помощью рук известна давно и на ней останавливаться не буд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гностика типа шамана, когда человек своим телом начинает ощущать боли и болезни находящегося перед ним больного, тоже не составляет секр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а эти вида несут на себе определенный негатив для врача и целителя, а именно, прямой контакт и взятие на себя проблем человека нездорового. Поэтому для таких врачевателей всегда будет возникать необходимость в повышенной защите или чи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читаю, что самым надежным подспорьем в любого вида диагностике может быть только построение духовного портрета того человека, который пришел с просьбой об исцелении. Начинать свой контакт с больным необходимо с него. Любая информация о болезнях тела чрезвычайно важна, но важнее для истинного целителя информация об устремлениях души, о волевой ориентации, о направлении духовного вектора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такой вид причинной ситуативной диагностики, как получение информации о причине болезни, возникшей в результате развития какой-либо ситуации, в виде статической или динамической картины, возникающей в поле зрения или просто в виде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ковая диагностика бывает многих видов: по запаху, по картине, по событию, по отклику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жды, например, мне был дан случай понять причину рака челюсти у одной из моих пациенток, который был связан с проблемами в лимфатической системе. Когда мы с нею разговаривали, я вдруг почувствовал сильнейший запах особого химического свойства. Я тут же спросил о прошлой ее работе, связанной с подобными веществами, и получил утвердительный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ина-знак дает возможность всегда одинаковым образом получить ответ о стандартном течении болезни. Это, например, знак, похожий на молекулу СПИДа, только не в застывшем варианте, а в его динамике, какой был получен однажды мн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 особый знак, указывающий на псориаз, причиной которого является гипервсасывание кишеч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знак привязки контактера к своему демоническому комплексу, который иногда может показаться как сеть или решетка, воздвигнутая вокруг человека. Иногда при этом видно несколько таких с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меняемость может быть понята, например, по возникающей пустоте в диалоге или по возникающему раздражению от разговора, когда начинаешь ловить себя на мысли о том, что необходимо сдерживать собственные эмо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часто спрашивают, как тренировать способность к ясновид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мне сложно ответить на это конкретно, так как я сам практически никогда не тренировал эту свою способность, она мне досталась от р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же стороны, на моих глазах так много людей прозревали внутривидением, что я стал понимать происходящее и иногда давать советы тем, кто, как казалось мне, был способен овладеть этой способностью очень быстро. Вот для таких могу рекомендовать глубокие аутотрансовые погружения с самоконтролем в присутствии помощника без произнесения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часто внутреннее прозревание происходит с людьми или в очень напряженных состояниях, или же при нахождении их в сильном поле уже известного своими воздействиям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е, самое сильное, осознанное мною проявление у меня ясновидческих способностей произошло при сдаче зачета преподавателю, по курсу которого я не ходил на занятия в институ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задавал мне вопросы, на которые я в принципе не мог ответить, потому что никогда не читал и никогда не слышал материал. Это были вопросы по справочнику, а его я даже издалека не видел. Этот справочник стал в моём воображении раскрываться как бы передо мною на нужной странице, и я, прочитав в этом гипотетическом справочнике ответ, говор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х вопросов было много. Я очень четко видел текст, вплоть до запятых и точек. Страницы перелистывались автоматически и не очень быстро, но незаметно было, чтобы кто-нибудь был причастен к эт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лет после этого случая на квартире очень известного экстрасенса я, шутя, вдруг показал то, над чем безуспешно бились перед этим несколько человек: с расстояния около пяти метров, обратив предварительно внимание присутствующих на то, как это необходимо делать, автор этих строк взглядом заставил завращаться стоящую на столе и уравновешенную по центру на иголке турбину из миллиметровой толщины латуни и диаметром около двадцати санти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к-турбина плавно и быстро раскрутился до скорости примерно около одного оборота в секунду. Примерно через минуту я так же взглядом с того же расстояния остановил его вращение, предварительно сообщив об этом то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таких, на первый взгляд казусах, говорят все, кто прошел через открытие в себе ясновидения или телекинеза. Особенно интересно видеть человека, которому впервые в жизни вдруг удаётся нечто, что он до этого считал сказ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семи уважаемый и материалистически настроенный ученый, изучающий трансперсоналии, оказавшись в Англии, принял участие в погружении по методу Грофа. В трансе он увидел квартиру и очень подробно ее обстановку, в которой никогда не был. Каково же было его удивление, когда он, вернувшись в Москву, через некоторое время действительно впервые оказался в этой квартире, где буквально все мельчайшие подробности совпали с теми, что он увидел в погружении  будучи в Англ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добных казусов у некоторых начинают вдруг показывать по телевизору не то, что видят все остальные, а своё, например войну в Персидском заливе и технику, которая там участвует, а потом, только через полгода, эта война начинается. Не стоит говорить, что кадры, которые этот человек увидел потом, через полгода, по телевизору, совпадали с кадрами, показанными ему за полгода кем-то или чем-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 об этих казусах, хочу привлечь внимание тех, кто не очень склонен верить «сказкам». Опыты, проведенные в академическом институте радиоэлектроники, результаты которых стали уже достоянием гласности, так как опубликованы в солидных академических изданиях, бесспорно доказали объективную реальность подобного, о чем я говорю тут.</w:t>
      </w:r>
    </w:p>
    <w:p>
      <w:pPr>
        <w:pStyle w:val="Normal"/>
        <w:rPr/>
      </w:pPr>
      <w:r>
        <w:rPr>
          <w:rFonts w:eastAsia="Times New Roman CYR" w:cs="Times New Roman CYR" w:ascii="Times New Roman CYR" w:hAnsi="Times New Roman CYR"/>
        </w:rPr>
        <w:t>Сила человеческого сознания настолько велика, что ошеломлённые ученые пока совершенно серьёзно воздерживаются от комментариев. «Фокусы», которые показывает Ури Геллер, когда меж его пальцами просто «тает» – утончается, изгибается или «течет» – металлическая ложка или вилка, тоже пока не могут найти у физиков объяснения.</w:t>
      </w:r>
    </w:p>
    <w:p>
      <w:pPr>
        <w:pStyle w:val="Normal"/>
        <w:rPr/>
      </w:pPr>
      <w:r>
        <w:rPr>
          <w:rFonts w:eastAsia="Times New Roman CYR" w:cs="Times New Roman CYR" w:ascii="Times New Roman CYR" w:hAnsi="Times New Roman CYR"/>
        </w:rPr>
        <w:t>Многие подобные явления я описал в своём романе как человек, который совершенно сознательно использовал свои необычные способности, когда был арестован по ложному обвинению</w:t>
      </w:r>
      <w:r>
        <w:rPr>
          <w:rStyle w:val="FootnoteCharacters"/>
          <w:rStyle w:val="FootnoteAnchor"/>
        </w:rPr>
        <w:footnoteReference w:id="2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iiaeuiue2"/>
        <w:rPr/>
      </w:pPr>
      <w:r>
        <w:rPr/>
        <w:t xml:space="preserve">Не надо жаловаться на то, что Отец Небесный не помогает нам. Это сущая неправда. Бог задает Истину, Законы Законов – Критерии Духовности </w:t>
      </w:r>
      <w:r>
        <w:rPr>
          <w:rFonts w:eastAsia="Times New Roman" w:cs="Times New Roman" w:ascii="Times New Roman" w:hAnsi="Times New Roman"/>
        </w:rPr>
        <w:t xml:space="preserve">– </w:t>
      </w:r>
      <w:r>
        <w:rPr/>
        <w:t>и ждёт, как мы сами, живя в соответствии с этими Критериями, будем следовать Им своею душою и своею жизнью.</w:t>
      </w:r>
    </w:p>
    <w:p>
      <w:pPr>
        <w:pStyle w:val="Normal"/>
        <w:ind w:left="2950" w:firstLine="284"/>
        <w:rPr/>
      </w:pPr>
      <w:r>
        <w:rPr/>
      </w:r>
    </w:p>
    <w:p>
      <w:pPr>
        <w:pStyle w:val="Heading1"/>
        <w:ind w:hanging="0"/>
        <w:rPr/>
      </w:pPr>
      <w:bookmarkStart w:id="31" w:name="__RefHeading___Toc23462004"/>
      <w:bookmarkEnd w:id="31"/>
      <w:r>
        <w:rPr>
          <w:rFonts w:eastAsia="Arial Cyr" w:cs="Arial Cyr" w:ascii="Arial Cyr" w:hAnsi="Arial Cyr"/>
        </w:rPr>
        <w:t>Часть 2. ТЕОРИЯ ЛЮБВИ, РАЗУМА И ЖИЗНИ</w:t>
      </w:r>
      <w:r>
        <w:rPr>
          <w:rStyle w:val="FootnoteCharacters"/>
          <w:rStyle w:val="FootnoteAnchor"/>
        </w:rPr>
        <w:footnoteReference w:id="21"/>
      </w:r>
    </w:p>
    <w:p>
      <w:pPr>
        <w:pStyle w:val="Normal"/>
        <w:rPr/>
      </w:pPr>
      <w:r>
        <w:rPr/>
      </w:r>
    </w:p>
    <w:p>
      <w:pPr>
        <w:pStyle w:val="Heading1"/>
        <w:ind w:hanging="0"/>
        <w:rPr>
          <w:rFonts w:ascii="Arial Cyr" w:hAnsi="Arial Cyr" w:eastAsia="Arial Cyr" w:cs="Arial Cyr"/>
        </w:rPr>
      </w:pPr>
      <w:bookmarkStart w:id="32" w:name="__RefHeading___Toc23462005"/>
      <w:r>
        <w:rPr>
          <w:rFonts w:eastAsia="Arial Cyr" w:cs="Arial Cyr" w:ascii="Arial Cyr" w:hAnsi="Arial Cyr"/>
        </w:rPr>
        <w:t>2.1. Наука о душе, сознании и жизни</w:t>
      </w:r>
      <w:bookmarkEnd w:id="32"/>
      <w:r>
        <w:rPr>
          <w:rFonts w:eastAsia="Arial Cyr" w:cs="Arial Cyr" w:ascii="Arial Cyr" w:hAnsi="Arial Cyr"/>
        </w:rPr>
        <w:t xml:space="preserve"> </w:t>
      </w:r>
    </w:p>
    <w:p>
      <w:pPr>
        <w:pStyle w:val="Iiiaeuiue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Начало этой книге было положено в моих ранее вышедших книгах. Вся она – о духовной стороне нормального человека, основанной на некоторых новых для человеческого знания вывод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делюсь в ней теми знаниями и умениями, которые я, как ни искал, не нашел в медицине, в психологии, в религии и в науке и которые отрылись мне. Хотя признаюсь, что основой для моих практических занятий и раздумий явились, конечно же, и опыт, и теории, развиваемые в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е общение с некоторыми книгами и людьми, моя собственная духовная практика и практика здорового образа жизни привели меня к выводу, что умение быть здоровым или сохранять хотя бы относительную работоспособность и хорошее самочувствие – это мастерство. И в нем главное место занимает правильное понимание законов Мироздания и осознание, что первое места среди них занимают Высшие Критерии – Законы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есть непростая сторона человеческой деятельности, как будто невидимая, неслышимая, отчего многие считают ее совершенно необязате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стичь лучшего здоровья и самочувствия иногда непросто по причине, казалось бы, странной и удивительной. Знания такого рода почему-то не приветствуются ни религией, ни наукой, ни медициной. Более того, против них и против их носителей в нашем примитивном обществе всегда велась и ведётся, к сожалению, неприкрытая борь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мы с вами в море всевозможной, в чем-то наивной литературы о йогах, колдунах, магах, чародеях не может отыскать истинно Духовное Знание. Потому что истинно Духовное подразумевает, как минимум, прозрение и собственные усилия, что естественным образом подрывает коммерческую основу тех, кто готов продать человеку любой энергетический протез любви, желания, органа, души, разума, даже веры и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собственные усилия срывают покров тайны там, где ее, по сути, не суще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наивности своей я думал когда-то, что если я борюсь со своим недугом и достигаю в этом явных успехов, и мне помогает Бог, то имею полное право от своего имени поделиться накопленным опытом. За эту наивность, граничащую с утопией, мне пришлось на какое-то время поплатиться своей своб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несвобода обернулась для меня еще более глубокими раздумьями и еще более широкой практикой, обогатившейся дополнительным опытом экстремальных ситуаций. Я понял одну из истин, заключающуюся в том, что экстремальное не есть обязательно агрессивное и наоб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же тогда общество в своих писаных и не писаных законах так агрессивно по отношению к исследователям Жизни? Почему оно вообще агрессивно, и что необходимо делать чтобы несчастья и агрессия исчезли в мире? Это я изучаю в своей науке, которую условно называю Наукой о Душе и Жизни, духовной психокибернетикой, духовной психологией, психологией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возразят мне и укажут на множество наук, изучающих то же самое. И ошибутся, потому что разные науки исследуют разные аспекты жизни, но не Жизнь в целом, в ее единстве, в духовном аспек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опять возразят: есть же науки, такие как психология в целом и философия, и такая сторона нашей жизни, как религия, которые охватывают жизнь целиком. Отвечу: где Жизнь предстает в своей целостности, там на первом месте стоит Духовность. Духовной психологии пока нет, духовной философии существовать вообще не может. Религия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алось бы, религии призваны спасать человека духовными методами от болезней, кризисов, несчастий, от агрессии и грядущих катастроф. Ведь их врачующая и пророческая сила давно известна. Почему же не происходит этого? Почему же так редки случаи исцеления в церкви? Неужели церковь отдалилась от своих исто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умалось: как хорошо и легко жить в Боге тому, кто по наследству получил безмерное богатство и может подарить часть его на благое дело, кто здоров физически и психически, имеет любимую и любящую его жену, прекрасных друзей, у кого нет врагов и ничто ему ничем не угрож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бы такому человеку не быть добрым, щедрым, любящим, полностью доверять каждому, кто встречается на пути, верить в Бога как в очередную удачу? Строить из таких людей новое безгрешное общество равносильно мечте. Однако, давно известно, что за одного битого двух небитых д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ы Жизни таковы, что Человеку, прежде чем стать истинным творцом, а не фарисеем, компиляторщиком, необходимо сначала набрать определенный объем ошибок, грехов, страданий. Потом ему потребуется время, чтобы осмыслить свое приобретение и этим определить для себя запретную область отношений. Иначе можно ступить на настоящее минное п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арадокс Жизни и состоит в том, что, как нам кажется, человечество, в отличие от самого человека, мало чему учится с течением времени и чуть ли не всегда надеется на си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се уже давно поняли, что сила физическая в отношении негативных проявлений Жизни может только уби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мы – люди, то подчинить ситуацию можно и необходимо по-другому, без убийств: с помощью разумных и духовных действий со стороны государств и сообществ. Ибо сознание и дух общества, как и сознание и дух личности, являются более общими, а значит, и более сильными, инструментами воздействия на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личие от многих «мессий» я не провозглашаю «восхождение» как «победу над главным», а в своей книге обращаюсь не только к здоровым людям, хотя это тоже очень важно. Я каждый раз восхожу с больным человеком, прикладывая усилия и сверхусилия, чтобы победить вместе с ним его болезнь, его безволие и его безверие, на практике показывая ему силу его духа и Духа Свя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аюсь прожить это с каждым пришедшим ко мне неизлечимым больным, с каждым шизофреником и параноиком, с каждым больным раком, с человеком, которому жить в этом мире опостылело, ибо он не видит для себя или для своих детей возможности выжить, не знает, как разобраться в том ужасе, который его окружил, и не имеет воли, чтобы сопротивляться враждебным обстоятельст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книга появилась как плод размышлений всей моей жизни, как плод тех более ранних, часто неимоверных, усилий, которые приходилось прилагать мне, чтобы сохранить свою человеческую суть. И в этом своём сверхстремлении я стал исследова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 исследователь Жизни. И я доволен этим, доволен, что стал выше собственной боли, поднялся над собственной неподвижностью, над несвободой, над искушениями и страхами. Конечно, и я когда-нибудь обессилю и умру. Но пока я способен сопротивляться натиску болезни, агрессии, безумию, я буду это делать. Пока я ж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bookmarkStart w:id="33" w:name="__RefHeading___Toc23462006"/>
      <w:bookmarkEnd w:id="33"/>
      <w:r>
        <w:rPr>
          <w:rFonts w:eastAsia="Arial Cyr" w:cs="Arial Cyr" w:ascii="Arial Cyr" w:hAnsi="Arial Cyr"/>
        </w:rPr>
        <w:t>2.2. Самое труд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нее всего жить тому, кто несвободен, то есть нему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но познавать тайны. Бог есть величайшая Тайна. Наука познает та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зачем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в чем состоят смыслы жизни Человека. Понять их многозна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мы взаимно одухотворяемся. И что в этом – высший смысл жизни Человека. Высшее вдохновение Человек черпает в другой душе или в Душе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душа человека – это как раз то, что призван он совершенствовать прежде всего. Крепкие физически и устойчивые психически далеко не всегда имеют чистую ду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душа подчиняется Отцу Небесному, который включил в Себя Мировую Душу, а тело – Энергии Жизни, Жизненному Потоку, Творцу Мироз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как хрупка душа там, где властвуют законы физического мира, мира материи и телесных отношений. Трудно понять, как чиста и сильна она своею особой силой – силой Великой Божественной Любви, способной преобразить любого человека в истинного творца с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мы вокруг себя строим, что реализуем в отношениях. Мы воплощаемся вокруг себя такими, какою в нас живёт душа. Оглянись! – И мы с тобой увидим в человеческих твореньях нагромождение хаоса. Точно так же безумны наши отношения. И лишь изредка сверкнёт бриллиантом Нежность и Любовь Божественная, истинное уважение и преклонение перед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есть любовь от Энергии Жизни – страсть, испепеляющая человека и его творения, его дорогих и близких людей, даже уничтожающая сам смысл жизни. Смыслом становится она, стр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есть Любовь Божественная, Любовь ко всем, радость от существования в этом мире. В этой Любви и радости рождается человек и рвется к Высшему. Но почему так недолговечна она? Не потому ли, что мы не можем понять отличие своего эгоизма в любви от состояния Любви Божественной?</w:t>
      </w:r>
    </w:p>
    <w:p>
      <w:pPr>
        <w:pStyle w:val="Normal"/>
        <w:rPr/>
      </w:pPr>
      <w:r>
        <w:rPr>
          <w:rFonts w:eastAsia="Times New Roman CYR" w:cs="Times New Roman CYR" w:ascii="Times New Roman CYR" w:hAnsi="Times New Roman CYR"/>
        </w:rPr>
        <w:t xml:space="preserve">Самое трудное – понять, что человеческая душа никогда не будет жить по законам тела. Но кроме этих законов существуют законы, по которым живут желания, воля, разум, наша психика и наши эмоции. И хотя наш разум в значительной мере может управлять и психикой, и эмоциями, и волей, и желаниями, и телом, он, тем не менее, не имеет Высших Критериев и получает их через душу от Отца Небесного. Следовательно, </w:t>
      </w:r>
      <w:r>
        <w:rPr>
          <w:rFonts w:eastAsia="Times New Roman CYR" w:cs="Times New Roman CYR" w:ascii="Times New Roman CYR" w:hAnsi="Times New Roman CYR"/>
          <w:i/>
          <w:iCs/>
        </w:rPr>
        <w:t>нас ожидает будущее, которое мы закладываем в свои личностные критерии</w:t>
      </w:r>
      <w:r>
        <w:rPr>
          <w:rFonts w:eastAsia="Times New Roman CYR" w:cs="Times New Roman CYR" w:ascii="Times New Roman CYR" w:hAnsi="Times New Roman CYR"/>
        </w:rPr>
        <w:t>. А среди них имеются не только Высшие Духовные, но и те, которые человек принимает для себя. О некоторых из них он стыдится упомин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Отец Небесный наделил Человека способностью выбирать даже критерии своей жизни, изобретать их. Потому что любой человек создан творцом Будущего по образу и подобию своих Создателей – Отца Небесного и Творца Мироздания, распоряжающимися материальными основами мира, тонкими энергиями и отношениями между люд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душа и тело не противопоставлены друг другу, нет! Они дополняют друг друга в структуре целостности человеческого организма. Но даже те, кто это понимает, пока что во многом вынуждены жить под принуждением тела. Ибо мы рождены в теле и обязаны соблюдать его зак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мы можем придумать новый закон, который будет противоречить естественным законам, и можем заставить свой организм, свое тело жить по нему. Мы так и делаем. Но много несчастий несет такое изобретение. Ибо сначала нужно познать законы, данные нам от Создателей. Выяснить критерии, в соответствие с которыми они осуществляют свою деятельность.</w:t>
      </w:r>
    </w:p>
    <w:p>
      <w:pPr>
        <w:pStyle w:val="Normal"/>
        <w:rPr/>
      </w:pPr>
      <w:r>
        <w:rPr>
          <w:rFonts w:eastAsia="Times New Roman CYR" w:cs="Times New Roman CYR" w:ascii="Times New Roman CYR" w:hAnsi="Times New Roman CYR"/>
        </w:rPr>
        <w:t xml:space="preserve">Самое трудное – понять, что существует скрытое от простого сознания человека знание, которое и объединяет Критерии Жизни Человека. </w:t>
      </w:r>
      <w:r>
        <w:rPr>
          <w:rFonts w:eastAsia="Times New Roman CYR" w:cs="Times New Roman CYR" w:ascii="Times New Roman CYR" w:hAnsi="Times New Roman CYR"/>
          <w:b/>
          <w:bCs/>
          <w:i/>
          <w:iCs/>
        </w:rPr>
        <w:t>Критерии – это Законы Законов, согласно которым человек делает выбор</w:t>
      </w:r>
      <w:r>
        <w:rPr>
          <w:b/>
          <w:bCs/>
        </w:rPr>
        <w:t>.</w:t>
      </w:r>
      <w:r>
        <w:rPr>
          <w:rFonts w:eastAsia="Times New Roman CYR" w:cs="Times New Roman CYR" w:ascii="Times New Roman CYR" w:hAnsi="Times New Roman CYR"/>
        </w:rPr>
        <w:t xml:space="preserve"> Это – причины выбора. Любой выбор – это следствие работы в сознании критериев. Одежда, еда, собеседник, друг и еще многое другое выбирается человеком, часто не осознающим причин вы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наши метания в нашем выборе, когда мы спрашиваем совета у соседа, друга или даже у врага, есть отражение несформировавшейся сферы критериев вы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личная духовность человека так же отражается в его критериях выбора, как и Истинная Высшая Духовность Отца Небесного отражается в Высших Критериях Жизни, которые Им передаются человечеству в Великих Духовных Учениях через истины и заповеди, через грубые и тонкие структуры Творца Мироз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Природа никогда не уничтожает знания и потому ни повернуть назад, ни начать с нуля нельзя. Начать новое можно лишь с той позиции, в которой произведён анализ и с учетом знания о будущем, которое в силу особых принципов дано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ни для одного аспекта Жизни нет абсолютной свободы. Её нет ни в материальном мире, ни в духовном. Материальное опасно, оно все время угрожает нам разрушением или смертью. Духовное требует подчинения Высшим Критериям, в то время как человеку дана свобода выбора даже критериев. Не будь этого, он бы не был Творцом. Однако, эгоистические или корпоративные, клановые, критерии, изолированные от Высших Духовных и не соответствующие Высшим, приносили и несут несчастье человечеству, сея войны, агрессию, ревность, ненависть – безум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для жизни первично объединение и созидание, а не борьба и разрушение. Но жизнь для своего строительства требует подготовленной почвы, расчищенной площадки. За это отвечает перед Отцом Небесным Творец Мироздания. Для этого существуют процессы метаболизма в организ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и Жизненный Поток, и Творец Мироздания жесточайшим образом ведут человечество и к понимаю, и к строительству общества, в котором осуществится Выигрыш для Всех в соответствии с Высшими Духовными Критериями Отца Неб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Природой дано Человеку понимание существования Духовного Максимума Вселенной, который по-своему реализуется как в материальном виде, так и в духовном в каждом человеке. Самоусложнение и самоорганизация Природы не идут по пути Хаоса. Ее Путь – это оптимизация всей структуры мира в неразрывном единстве частей в соответствии  с Высшими Критериями Отца Неб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понимание и действие – это одно и то же. Неразрывно одно от другого, как неразрывны мышление и материя, идея от её воплощения. Каждая, даже самая малая частичка мира, обладает сознанием на своём уровне. Человек содержит весь Универсум Природы и самый высокий уровень сознания. Глубина и высота сознания Человека бесконеч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телесные и психические болезни человека – это его рабочее состояние для совершенствования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человеку за всё надо платить. И лучше это сделать добровольно и по согласию сторон, чем потом у него будет отобрано здоровье, полученное бесплатно, жизненный комфорт, любовь или близкие люди. Парадокс Жизни состоит в том, что компенсировать действие благодеяния можно только благодеянием, ибо только это соединяет души и продолжает эволю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нужно чётко формулировать желаемое и ясно осознавать, сколько, кому и чего оно будет стоить. Безалаберность есть духовное преступление. Пустые надежды пора сменить на реальный анализ риска. Человеческие знания позволяют это с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любые виды гипноза и внушения есть духовное преступление. Ибо это есть внедрение в сознание более сильной чужеродной критериальной программы, разрушающей критерии личности, на которую направлено возде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 понять, что в любви человеческой, как во многом в жизни, для человека любящего важен не сам предмет его обожания. Ибо этот предмет любящий чаще всего стремится сделать своей собственностью. А важно наше, моё, к нему отношение, моя любовь к нему. Ибо нельзя идти против воли Бога, и требовать от другого человека любви. Задача на Земле каждого – стать Источником Любви самому.</w:t>
      </w:r>
    </w:p>
    <w:p>
      <w:pPr>
        <w:pStyle w:val="Heading1"/>
        <w:ind w:hanging="0"/>
        <w:rPr>
          <w:rFonts w:ascii="Arial Cyr" w:hAnsi="Arial Cyr" w:eastAsia="Arial Cyr" w:cs="Arial Cyr"/>
        </w:rPr>
      </w:pPr>
      <w:bookmarkStart w:id="34" w:name="__RefHeading___Toc23462007"/>
      <w:bookmarkEnd w:id="34"/>
      <w:r>
        <w:rPr>
          <w:rFonts w:eastAsia="Arial Cyr" w:cs="Arial Cyr" w:ascii="Arial Cyr" w:hAnsi="Arial Cyr"/>
        </w:rPr>
        <w:t>2.3. Выбор и пл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 может быть наполнен Мыслью и источать её. Душа может быть наполнена Любовью и источать её. Но ради чего и ради кого они изверг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в жизни всё решает выбор. Но за кем последний Вы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не совершенствуется, тот не различает добро и зло. Тот уже выбрал зло, ибо ему всё равно, а совершенствоваться трудно. Всё живое, что не движется вперед, отстает, впадает в зависимость и, следовательно, добровольно отдает себя злу.</w:t>
      </w:r>
    </w:p>
    <w:p>
      <w:pPr>
        <w:pStyle w:val="Normal"/>
        <w:rPr/>
      </w:pPr>
      <w:r>
        <w:rPr>
          <w:rFonts w:eastAsia="Times New Roman CYR" w:cs="Times New Roman CYR" w:ascii="Times New Roman CYR" w:hAnsi="Times New Roman CYR"/>
        </w:rPr>
        <w:t xml:space="preserve">Где бы ты ни был, что бы ни делал, </w:t>
      </w:r>
      <w:r>
        <w:rPr>
          <w:rFonts w:eastAsia="Times New Roman CYR" w:cs="Times New Roman CYR" w:ascii="Times New Roman CYR" w:hAnsi="Times New Roman CYR"/>
          <w:i/>
          <w:iCs/>
        </w:rPr>
        <w:t>над тобою – Бог и Выбор</w:t>
      </w:r>
      <w:r>
        <w:rPr>
          <w:i/>
          <w:iCs/>
        </w:rPr>
        <w:t>.</w:t>
      </w:r>
    </w:p>
    <w:p>
      <w:pPr>
        <w:pStyle w:val="Normal"/>
        <w:rPr/>
      </w:pPr>
      <w:r>
        <w:rPr>
          <w:rFonts w:eastAsia="Times New Roman CYR" w:cs="Times New Roman CYR" w:ascii="Times New Roman CYR" w:hAnsi="Times New Roman CYR"/>
          <w:i/>
          <w:iCs/>
        </w:rPr>
        <w:t>Выбор</w:t>
      </w:r>
      <w:r>
        <w:rPr/>
        <w:t xml:space="preserve"> </w:t>
      </w:r>
      <w:r>
        <w:rPr>
          <w:rFonts w:eastAsia="Times New Roman CYR" w:cs="Times New Roman CYR" w:ascii="Times New Roman CYR" w:hAnsi="Times New Roman CYR"/>
        </w:rPr>
        <w:t>– это не полная свобода личности, не свобода семьи, не свобода общества и Земли, но это – единственное, что приносит Плод. Потому что выбор проявляет наши критерии, демонстрирует нашу душу. Кто не хочет, чтобы люди узнали, какова его душа, тот ничего не будет делать.</w:t>
      </w:r>
    </w:p>
    <w:p>
      <w:pPr>
        <w:pStyle w:val="Normal"/>
        <w:rPr/>
      </w:pPr>
      <w:r>
        <w:rPr>
          <w:rFonts w:eastAsia="Times New Roman CYR" w:cs="Times New Roman CYR" w:ascii="Times New Roman CYR" w:hAnsi="Times New Roman CYR"/>
          <w:i/>
          <w:iCs/>
        </w:rPr>
        <w:t>Плод</w:t>
      </w:r>
      <w:r>
        <w:rPr/>
        <w:t xml:space="preserve"> </w:t>
      </w:r>
      <w:r>
        <w:rPr>
          <w:rFonts w:eastAsia="Times New Roman CYR" w:cs="Times New Roman CYR" w:ascii="Times New Roman CYR" w:hAnsi="Times New Roman CYR"/>
        </w:rPr>
        <w:t xml:space="preserve">– это не только Идея, которая дает освобождение от страха и заблуждений, не только Надежда на защиту призраком, это отражение тебя и твоих действий в сознании, в крови и во плоти таких же, как ты. </w:t>
      </w:r>
    </w:p>
    <w:p>
      <w:pPr>
        <w:pStyle w:val="Normal"/>
        <w:rPr/>
      </w:pPr>
      <w:r>
        <w:rPr>
          <w:rFonts w:eastAsia="Times New Roman CYR" w:cs="Times New Roman CYR" w:ascii="Times New Roman CYR" w:hAnsi="Times New Roman CYR"/>
        </w:rPr>
        <w:t>Плод – это не только физическое, это и  единство единомышленников, и единство духовное. Делай Выбор обдуманно! Помни, что назад пути не бывает никогда!</w:t>
      </w:r>
    </w:p>
    <w:p>
      <w:pPr>
        <w:pStyle w:val="Normal"/>
        <w:rPr/>
      </w:pPr>
      <w:r>
        <w:rPr>
          <w:rFonts w:eastAsia="Times New Roman CYR" w:cs="Times New Roman CYR" w:ascii="Times New Roman CYR" w:hAnsi="Times New Roman CYR"/>
          <w:i/>
          <w:iCs/>
        </w:rPr>
        <w:t>Мир – это Огонь</w:t>
      </w:r>
      <w:r>
        <w:rPr>
          <w:rFonts w:eastAsia="Times New Roman CYR" w:cs="Times New Roman CYR" w:ascii="Times New Roman CYR" w:hAnsi="Times New Roman CYR"/>
        </w:rPr>
        <w:t>, в котором можно сгореть, а можно – закалиться. Выбор зависит от силы и слабости духа человеческого и в зависимости от близости к Высшей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ку Жизни нужны частицы, чтобы властвовать над ними. Из них Творец Мироздания строит мир грубых форм, сущностью которых часто является другая 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ицам нужен поток, чтобы, не думая и не мучаясь, плыть, куда их несёт. Частицам Жизни Поток Жизни диктует законы, условия, ограничения, и Он же контролирует поведение Частиц. Из всех Частиц Жизни лишь Человек обладает Божественным даром сознательного Выбора. Но выбор, даже сознательный, – это еще не истинное творчество. Творец создает критерии, которые заставляют один закон замолчать, а другой заговорить.</w:t>
      </w:r>
    </w:p>
    <w:p>
      <w:pPr>
        <w:pStyle w:val="Normal"/>
        <w:rPr/>
      </w:pPr>
      <w:r>
        <w:rPr>
          <w:rFonts w:eastAsia="Times New Roman CYR" w:cs="Times New Roman CYR" w:ascii="Times New Roman CYR" w:hAnsi="Times New Roman CYR"/>
          <w:i/>
          <w:iCs/>
        </w:rPr>
        <w:t xml:space="preserve">Человек  вместил в себя и Поток, и Частицу, и Бога. </w:t>
      </w:r>
      <w:r>
        <w:rPr>
          <w:rFonts w:eastAsia="Times New Roman CYR" w:cs="Times New Roman CYR" w:ascii="Times New Roman CYR" w:hAnsi="Times New Roman CYR"/>
        </w:rPr>
        <w:t>Человеку позволено самому стать Плодом и, значит, частью Потока, Богом и, значит, самим Потоком, а иногда, – даже заменить Отца Небесного. Или же остаться частичкой мусора в Потоке. Все зависит от того, справляется ли Человек с ролью, возложенной на него его Созда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учит, что не стоит тратить время на тех,  кто не желает помощи или контакта, кто не созрел до понимания Плода. Мешать человеку получать свой собственный опыт не нужно – пусть он, страдая, превращает драгоценности страдания в алмазы души.  Достаточно для него предложения идти на контакт. Ибо контакт личностей – это усилитель и хорошего, и плох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ий человек в контакте двоих не бывает лишним. Он не просто усиливает, он резонирует душевные качества двух других, даже если он молчит. Тем самым он обостряет выбор, резче проявляя критерии каждого. Более грубый человек в присутствии третьего будет вести себя еще более грубо, чем обы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не хочет совершенствоваться, значит, он хочет плыть по течению. Таков его выбор. Значит, он слеп и полностью полагается на тот поток, который несёт его плот. Значит, и плот не управляется. А если поток понесёт плот в водоворот, на водопад или скалу, предпримет ли что-нибудь этот человек, чтобы предотвратить несчастье?</w:t>
      </w:r>
    </w:p>
    <w:p>
      <w:pPr>
        <w:pStyle w:val="Normal"/>
        <w:rPr/>
      </w:pPr>
      <w:r>
        <w:rPr>
          <w:rFonts w:eastAsia="Times New Roman CYR" w:cs="Times New Roman CYR" w:ascii="Times New Roman CYR" w:hAnsi="Times New Roman CYR"/>
        </w:rPr>
        <w:t>Не надо ждать того момента, когда настоящая скала вдруг надвинется на тебя из тумана. Она уже здесь. Скала – это наши болезни, несчастья, печали, тоска, раздражение, депрессия, лень. Это любой негатив в нас или вокруг нас. Сделай выбор зара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ь: «Куда несётся твой пл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всегда претендуешь на свободу другого человека уже хотя бы потому, что ты есть, а значит, на тебя нужно тратить внимание. То, что тратится на тебя, не должно пропасть всуе или, хуже того, приносить несчастья другим людям.</w:t>
      </w:r>
    </w:p>
    <w:p>
      <w:pPr>
        <w:pStyle w:val="Normal"/>
        <w:rPr/>
      </w:pPr>
      <w:r>
        <w:rPr>
          <w:rFonts w:eastAsia="Times New Roman CYR" w:cs="Times New Roman CYR" w:ascii="Times New Roman CYR" w:hAnsi="Times New Roman CYR"/>
        </w:rPr>
        <w:t>Внимание – очень дорогая энергия на этом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алко, что мы не стараемся обременять других как можно меньше. Мы крадём или отбираем у других, как грабители, не только их свободу, мы крадём Божественную энергию, которая могла бы стать Плодом.</w:t>
      </w:r>
    </w:p>
    <w:p>
      <w:pPr>
        <w:pStyle w:val="Normal"/>
        <w:rPr/>
      </w:pPr>
      <w:r>
        <w:rPr>
          <w:rFonts w:eastAsia="Times New Roman CYR" w:cs="Times New Roman CYR" w:ascii="Times New Roman CYR" w:hAnsi="Times New Roman CYR"/>
        </w:rPr>
        <w:t xml:space="preserve">Рабство ли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Может быть, рабство, и притом добровольное. А может, ты тоже подаришь любовь и внимание в ответ на внимание другого и сделаешь это бескорыстно, не ожидая ничего, потому что подарок – это не плата, но это тоже Плод? И тогда рабство разрушится…</w:t>
      </w:r>
    </w:p>
    <w:p>
      <w:pPr>
        <w:pStyle w:val="Normal"/>
        <w:rPr/>
      </w:pPr>
      <w:r>
        <w:rPr>
          <w:rFonts w:eastAsia="Times New Roman CYR" w:cs="Times New Roman CYR" w:ascii="Times New Roman CYR" w:hAnsi="Times New Roman CYR"/>
          <w:i/>
          <w:iCs/>
        </w:rPr>
        <w:t>Свобода</w:t>
      </w:r>
      <w:r>
        <w:rPr/>
        <w:t xml:space="preserve"> </w:t>
      </w:r>
      <w:r>
        <w:rPr>
          <w:rFonts w:eastAsia="Times New Roman CYR" w:cs="Times New Roman CYR" w:ascii="Times New Roman CYR" w:hAnsi="Times New Roman CYR"/>
        </w:rPr>
        <w:t>– это дорогое удовольствие. Но она даёт возможность чувствовать всю Вселенную. Парадокс, но свободу даёт ограничение, ограничение в собственных желаниях и лени. Ты выбираешь такую свободу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оровье тоже дает свободу.</w:t>
      </w:r>
    </w:p>
    <w:p>
      <w:pPr>
        <w:pStyle w:val="Normal"/>
        <w:rPr/>
      </w:pPr>
      <w:r>
        <w:rPr>
          <w:rFonts w:eastAsia="Times New Roman CYR" w:cs="Times New Roman CYR" w:ascii="Times New Roman CYR" w:hAnsi="Times New Roman CYR"/>
        </w:rPr>
        <w:t>Но завоевать свободу можно только упорным трудом для тех, у кого её нет, но кому хочется жить. И принуждением себя делать многие нежелаемые вещи. Но за упорство и за труд Бог отблагодарит всегда. Свобода – это путешествие в мир и сознание. А путешествовать лучше здоровым.</w:t>
      </w:r>
    </w:p>
    <w:p>
      <w:pPr>
        <w:pStyle w:val="Normal"/>
        <w:rPr/>
      </w:pPr>
      <w:r>
        <w:rPr>
          <w:rFonts w:eastAsia="Times New Roman CYR" w:cs="Times New Roman CYR" w:ascii="Times New Roman CYR" w:hAnsi="Times New Roman CYR"/>
        </w:rPr>
        <w:t>Какая озабоченность материальным: получение жизни для многих из нас равносильно получению квартиры! Мы изо всей силы стараемся заставить её вещами. Каждая вещь – это устойчивый вихрь-мысль в нашей голове, в коре головного мозга. А вещей и вихрей становится все больше и больше. И вот они уже соперничают между собой: новые, старые, ещё не существующие в материи, но уже живущие мыслью. А где в это время находится наша ду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о от обилия мыслей-вихрей начинает корёжить. Мозг воспаляется и возбуждается в разных своих отделах. Противоречия разрывают человека. Он заболевает, не подозревая, что бездуховность – это такое же преступление, как и уголовное. И оно тоже наказывается. Только в виде страданий тела и души. Последние будут разрываться неограниченными желаниями. Такой плод вырастает в нашем организме, если мы забываем про свою ду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й смысл добиваться чего-то упорным трудом, если можно выбрать надежду на чудо. Ведь вера в тайну может притянуть к нам событие, о котором мы думаем, как о чуде? </w:t>
      </w:r>
    </w:p>
    <w:p>
      <w:pPr>
        <w:pStyle w:val="Normal"/>
        <w:rPr/>
      </w:pPr>
      <w:r>
        <w:rPr>
          <w:rFonts w:eastAsia="Times New Roman CYR" w:cs="Times New Roman CYR" w:ascii="Times New Roman CYR" w:hAnsi="Times New Roman CYR"/>
        </w:rPr>
        <w:t xml:space="preserve">Чудо, которое свершилось </w:t>
      </w:r>
      <w:r>
        <w:rPr>
          <w:rFonts w:eastAsia="Times New Roman CYR" w:cs="Times New Roman CYR" w:ascii="Times New Roman CYR" w:hAnsi="Times New Roman CYR"/>
          <w:i/>
          <w:iCs/>
        </w:rPr>
        <w:t>без нашего участия</w:t>
      </w:r>
      <w:r>
        <w:rPr>
          <w:rFonts w:eastAsia="Times New Roman CYR" w:cs="Times New Roman CYR" w:ascii="Times New Roman CYR" w:hAnsi="Times New Roman CYR"/>
        </w:rPr>
        <w:t>, расслабляет и отбрасывает назад, в то время как все уходят вперед и теряют тебя из виду. А это равносильно тому, что тебя признали умершим, и значит, на тебя уже никто не надеется. Надежда на чудо хороша, если ты выбрал Путь Восхождения.</w:t>
      </w:r>
    </w:p>
    <w:p>
      <w:pPr>
        <w:pStyle w:val="Normal"/>
        <w:rPr/>
      </w:pPr>
      <w:r>
        <w:rPr>
          <w:rFonts w:eastAsia="Times New Roman CYR" w:cs="Times New Roman CYR" w:ascii="Times New Roman CYR" w:hAnsi="Times New Roman CYR"/>
        </w:rPr>
        <w:t xml:space="preserve">Одна из самых лучших настроек на определенное состояние – это </w:t>
      </w:r>
      <w:r>
        <w:rPr>
          <w:rFonts w:eastAsia="Times New Roman CYR" w:cs="Times New Roman CYR" w:ascii="Times New Roman CYR" w:hAnsi="Times New Roman CYR"/>
          <w:i/>
          <w:iCs/>
        </w:rPr>
        <w:t>музыка</w:t>
      </w:r>
      <w:r>
        <w:rPr>
          <w:rFonts w:eastAsia="Times New Roman CYR" w:cs="Times New Roman CYR" w:ascii="Times New Roman CYR" w:hAnsi="Times New Roman CYR"/>
        </w:rPr>
        <w:t>. Она тоже несет свой плод. Но не усердствуй в музыке, приходящей к тебе снаружи. Она может стать наркотиком. Вслушивайся и развивай ту музыку, которая звучит у тебя внутри в Божественной Цитадели. Она не гипнотизирует, а поднимает, она не разрушает, а одухотвор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тказывайся от любви, если только от этого не зависит чья-нибудь жизнь. Плод любви человеческой – равновесие эндокринной системы, психики, ума и радость Жизни. Она способна поднять из могилы любого, даже того, кто сам себя закопал, как ему может показаться, навсегда.</w:t>
      </w:r>
    </w:p>
    <w:p>
      <w:pPr>
        <w:pStyle w:val="Normal"/>
        <w:rPr/>
      </w:pPr>
      <w:r>
        <w:rPr>
          <w:rFonts w:eastAsia="Times New Roman CYR" w:cs="Times New Roman CYR" w:ascii="Times New Roman CYR" w:hAnsi="Times New Roman CYR"/>
        </w:rPr>
        <w:t xml:space="preserve">Может быть, лучшая музыка для человека – это ощущение </w:t>
      </w:r>
      <w:r>
        <w:rPr>
          <w:rFonts w:eastAsia="Times New Roman CYR" w:cs="Times New Roman CYR" w:ascii="Times New Roman CYR" w:hAnsi="Times New Roman CYR"/>
          <w:i/>
          <w:iCs/>
        </w:rPr>
        <w:t>полёта</w:t>
      </w:r>
      <w:r>
        <w:rPr>
          <w:rFonts w:eastAsia="Times New Roman CYR" w:cs="Times New Roman CYR" w:ascii="Times New Roman CYR" w:hAnsi="Times New Roman CYR"/>
        </w:rPr>
        <w:t>. Душа человека преображается при этом в птицу счастья, которая устремилась к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ая музыка сродни счастью, но много даже хорошей музыки – это много счастья, что может вызвать разрушение, мучение, если оно не несёт в себе преображение в деятельность и в её Пл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ворчество проявляется в процессе, а не в рассуждениях о нём, и заканчивается Плодом.</w:t>
      </w:r>
    </w:p>
    <w:p>
      <w:pPr>
        <w:pStyle w:val="Heading1"/>
        <w:ind w:hanging="0"/>
        <w:rPr>
          <w:rFonts w:ascii="Arial Cyr" w:hAnsi="Arial Cyr" w:eastAsia="Arial Cyr" w:cs="Arial Cyr"/>
        </w:rPr>
      </w:pPr>
      <w:bookmarkStart w:id="35" w:name="__RefHeading___Toc23462008"/>
      <w:bookmarkEnd w:id="35"/>
      <w:r>
        <w:rPr>
          <w:rFonts w:eastAsia="Arial Cyr" w:cs="Arial Cyr" w:ascii="Arial Cyr" w:hAnsi="Arial Cyr"/>
        </w:rPr>
        <w:t>2.4. Критерии как законы зак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спрашивают: «С кем ты – с верующими или с падшими?» Я молчу, ибо вижу, что верующих среди падших больше. Я молчу, ибо вижу, что ни те, ни другие ничего не могут понять в этой жизни.</w:t>
      </w:r>
    </w:p>
    <w:p>
      <w:pPr>
        <w:pStyle w:val="Normal"/>
        <w:rPr/>
      </w:pPr>
      <w:r>
        <w:rPr>
          <w:rFonts w:eastAsia="Times New Roman CYR" w:cs="Times New Roman CYR" w:ascii="Times New Roman CYR" w:hAnsi="Times New Roman CYR"/>
        </w:rPr>
        <w:t>Я строю Храм. Новый Храм. Храм Понимания. Храм Науки и Духовности. Медицины и Целительства. Выбора и Критериев. Никакая наука невозможна без критериев вообще и без критериев правильности, в частност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наш жизненный выбор – это проявление нашего личностного критерия. Насколько он близок к Духовному Критерию, настолько правильно мы жив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аша жизнь, как оказалось, часто вообще не знает никакого критерия, и потому мы время от времени делаем свой выбор под действием случайностей и абсурда. И куда ведёт такой выбор? В лучшем случае, к иронии или юмору. В худш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книге, возможно, ты найдешь лишь некоторые ответы на свои вопросы, и прежде всего, ответ на вопрос: “Как, под действием чего формируются наши критерии?” И каждый, прочитавший её, решит, как может соотноситься современное знание Великим Духовным Исти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это произойдёт, то, считай, я сделал своё дело и выполнил своё предназначение. А как у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исследователь Жизни, учёный-кибернетик, в какой-то момент своей жизни пришел в выводу, что Природа и Жизнь имеют свой максимум, который я в своих книгах называю Духовным Максимумом Вселенной. К нему в совокупности направлены скрытые и явные усилия всех живых су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бы ни пугали нас концом света «апостолы», «пророки» и «мессии», жизнь даже в случае взрыва Земли, не исчезнет. Она в виде замерзших клеток будет перенесена на другие план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человек смертен, лечение, исцеление и самоисцеление будет пониматься как процесс, а не как конечная цель. Было бы смешно ставить такую цель в то время, когда средняя продолжительность жизни человека не достигла и ста лет, а человек всё ещё находится в полном заблуждении, совершенно не понимая, для чего ему дана жизнь и на основе каких законов она суще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из-за этого он думает, что его жизнь ничего не стоит и распоряжается ею, как ведром для мусора: может туда бросить любую гадость, может забыть его помыть, может утопить в дерьме. Честолюбцы следуют не намного лучшим критер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наши болезни носят характер ментально-духовных заболеваний, то есть добровольных, сознательных, основой которых является бездуховность, бездумность, бессмысленность жизни. Это и наркомания, и алкоголизм, и переедание, и табакокурение, и многие другие привязанности, вплоть до привязанности к человеку или живот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тально-духовные они потому, что у человека нарушена связь души и разума. Поэтому душа не может передать разуму Высшие Духовные Критерии, а разум услужливо выдумывает и оправдывает получением удовольствия любое издевательство над собой и над другим человеком, любое членовредительство, любую кровавую интригу, любую войну в масштабах общества и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 Души и Центр Удовольствия в организме человека и в обществе, как в живом организме, не имеют ничего общего между собой. И люди чаще всего обманывают себя, когда говорят о душевности и задушевности в музыке, в искусстве, в отношениях. Ибо в данном случае речь идет всего лишь об эго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и эгоизма имеют направленность и причину, идущие из Центра Удовольствия. Посему и некоторые методы борьбы с душевными болезнями имеют целью не пробуждение души в истинно Духовном поле, а всего лишь  перенацеливание усилий человека на получение ещё более сильных удовольствий от его действий чисто материального эгоистическ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условно можно признать положительной лишь одну привязанность – к созидательному творчеству в состоянии Любви, критериями которого служат Духовные Критерии. Это – привязанность к созидательной радостной самостоятельности труда, если этот труд направлен во благо 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елось бы верить, что не пропадут даром и мои усилия, направленные на понимание важности самоисцеления человека от каких-либо болезненных проявлений и на преодоление кризисов жизни, в которые попадают люди, благодаря своему эгоиз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гоизм – это иллюзия присвоения человеком того, что не принадлежит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эгоизм не просто живуч, а заполняет нас полностью собой, то и основными критериями личности пока что остаются критерии присвоения. Поэтому мы выбираем присвоение жены и мужа, ребенка и внуков, любимого и любимой, как вещи, как частной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и души истинной обратны: бесконечно отдавать в радости то, чему научил её Отец Небесный, и людям, и обществу, и Природе, и частям своего организма, в том числе, разуму, желаниям, воли, те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лонность к болезненным привязанностям закладывается в детстве и реже передается генетически. Духовность и болезненные привязанности несовместимы. Но развить осмысленную высокую духовность у ребёнка невозможно, ибо он с течением времени последовательно должен пройти и проходит определённые стадии развития, дающие ему знания о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прочего у детей есть и активные исследования окружающего мира, и моделирование его в своём сознании. И даже если нравственные устои ребёнка сильны, рано или поздно он, взрослея, потребует от жизни доказательств правильности своего пути. И некоторые могут не выдержать молчания спрашивае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для контактов человека с ним пока что имеет свои ярко выраженные и болезненные для человека ограничения, многие из которых при соприкосновении человека с ними надолго, или даже навсегда, отнимают у человека какие-либо его первоначальные возможности.  Это похоже на отсечение конечности топ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ркомана, длительно употребляющего наркотик, развиваются деградационные процессы в той или иной степени тяжести. Человек, живший бездуховной жизнью, но решивший покончить с ней, вдруг обнаруживает, что ему намного труднее приспособиться к новому режиму, чем его ребё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е воспитание – это среда, которая в силу своих своеобразных законов может лишь слегка поправить устоявшееся закостенелое в организме взрослого и вдохнуть совершенно новое качество в организм ребёнка, которого у взрослого человека уже никогда не бу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в силу своих особенностей и способностей есть существо самосовершенствующееся в соответствии с критериями Природы, и, значит, он имеет такую возможность, как постепенный рост сопротивляемости к негативным воздействиям разного типа. По крайней мере, от поколения к поколению. И  далеко не каждый становится наркоманом или алкоголиком даже из числа тех, кто пробовал и изредка употребляет наркотик и алкогол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принято говорить об иммунитете, не вдаваясь в подробности его появления. Но самосовершенство Человека подчиняется самым высоким природным критериям, среди которых выше Духовных никаких других уже не суще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взглянуть по-другому на процессы и ситуации, которые поднимают нас высоко или опускают на дно жизни, в которых можно сгореть или закалиться. Они тренируют нас к преодолению еще больших трудностей или же, наоборот, разрушают без восстановления. Во всех них работают критерии, выводящие нас в крайние положения. И если мы успешно преодолеваем испытание, личность наша закаляется. Если нет, развали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сильна своим духом. И если дух личности совпадает с пиком Истинной Духовности, выше подобного состояния у человека ничего быть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чему самое продолжительное состояние счастья у того, кто приобщился Духа Свя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Старцы Святые получали подобное благодеяние в одиночестве, отшельничестве, то наше время позволяет любому из нас добиться того же в своей обычной мирск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ли граница человеческим усилиям? И если есть, то чем она определяется? Резонанс души происходит лишь при настройке на Высшие Духовные Критерии. И часто так бывает, что этот резонанс позволяет больному человеку освободиться от своего заболевания в одночасье. Человек недуховный будет считать это чу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а ходы свои назад не берёт, ибо время – это всего лишь слабое отражение процесса вливания в мир Живительной Энергии из Бесконечного Источника в поле нашего существования. Наверное, с точки зрения нормального человека это абстракция. Но это не большая абстракция, чем наша душа, которая изливает из себя на других Любовь и Высшие Духовные Критерии, если она ч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из нас хорошо знает, что в каких-то пределах нам как бы разрешено жить, а на какие-то наши действия как бы наложен запрет. И запрет этот носит характер не моральный, не нравственный, не духовный, а материальный. Это означает всего лишь, что мы сами заткнули нашу душу затычкой материи, плоти, и не даём ей извергать в этот мир счастье.</w:t>
      </w:r>
    </w:p>
    <w:p>
      <w:pPr>
        <w:pStyle w:val="Normal"/>
        <w:rPr/>
      </w:pPr>
      <w:r>
        <w:rPr>
          <w:rFonts w:eastAsia="Times New Roman CYR" w:cs="Times New Roman CYR" w:ascii="Times New Roman CYR" w:hAnsi="Times New Roman CYR"/>
        </w:rPr>
        <w:t xml:space="preserve">Многие знают, что существует нестенарство </w:t>
      </w:r>
      <w:r>
        <w:rPr>
          <w:rFonts w:eastAsia="Symbol" w:cs="Symbol" w:ascii="Symbol" w:hAnsi="Symbol"/>
        </w:rPr>
        <w:t>-</w:t>
      </w:r>
      <w:r>
        <w:rPr>
          <w:rFonts w:eastAsia="Times New Roman CYR" w:cs="Times New Roman CYR" w:ascii="Times New Roman CYR" w:hAnsi="Times New Roman CYR"/>
        </w:rPr>
        <w:t xml:space="preserve"> хождение по раскаленным углям, которое производится человеком не ради жизни в простом представлении, а ради усилий. Чаще всего ради победы над собственной природой, ради проникновения в Тайну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овладение разными сверхвозможностями позволяет человеку лучше понять себя самого и Природу, но оно может быть духовным и не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то так протянуть руку в огонь никто не пожелает. Духовное овладение подобным не позволит человеку стать над Природой, то есть усилит его адекватное нач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тное же, как правило, делает человека смешным, жалким или сумасшедшим. Особенно, если человек хочет показать себя перед другими и перед собой в качестве сверх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лет я шёл к тому, чтобы сформулировать положения, которые представлены в этой книге. Сам преодолев смерть неоднажды, я пытался научить желающих этого жить по-иному: смыслом, понятым ими, новым отношением к положению, которое в нашем организме и в Природе занимает наша ду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удивлением я вдруг обнаружил, что такой путь оказался не под силу многим и многим. И снова и снова принимался объясн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говорю о том, что критерии – это законы законов, и слышу, что это непонятно. Просят пояснить на примере. Начинаю пояснять. Чемпион мира по шахматам В. Алёхин иногда устраивал с партнёром странную игру. Он дожидался, когда его партнёр будет окончательно проигрывать партию, и поворачивал доску со стоящими на ней фигурами, начиная играть за партнёра. Через некоторое время ситуация менялась настолько, что снова становилась выигрышной для Алёхина. Доска поворачивалась снова, и так несколько раз. Этим примером я иллюстрировал действие законов более высокого уровня, чем обыч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пример. Мы все живём в обществе и можем существовать длительное время, даже не подозревая, что в нём имеется множество законов, которые защищают само общество от нерадивых гражд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два молодых человека совершают очень похожие преступления, по которым возбуждаются соответствующие уголовные дела, а они оба подвергаются аресту. Вести защиту по ним берется один и тот же адвок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ут включается следующий уровень не видных нам законов: адвокат решает, ради чего он будет тратить свои усилия. По первому уголовному делу ему платят очень мало, оно малозаметно и не влияет на его престиж. И он с прохладцей ведет этот процесс. Первый молодой человек в результате оказывается осуждённым на длительный срок заклю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второму делу адвокату заплатили очень хорошо, а поскольку это дело заметно, то оно и на его престиж может оказать большое влияние. И он выкладывается весь, в результате чего совершает невозможное: второго молодого человека признают невин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произошло при этом? До включения в действие законов правосудия молодые люди, тот и другой, могли распоряжаться своей жизнью по своему усмотрению. В этом они были свобод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ключился в действие первый уровень законов, и всё изменилось. Надо помнить, что это произошло не само по себе, а в результате определенного действия самих молодых людей, выходящего за рамки предоставленной свободы. Другими словами, их действия переместились в зону опасности из зоны безопасности. А в ней жизнь подчиняется другим законам. Тем, которые я в данном случае отношу к законам первого уровня, следующего более высокого над законами свободы жизни человека в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й уровень, второй, касается тех законов, которые управляют включением законов первого уровня. Законы второго уровня оказались в данном случае сосредоточенными у адвоката, судей, прокурора на процессе. Действия адвоката привели к разным результатам в этих двух случа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ем же разница? В том, что в действие были включены смыслы жизни самого адвоката. А сказались они на вынесенном судебном решении. И хотя решение выносилось судьями, а не адвокатом, основными критериями при этом были те, которые смог навязать судьям адвокат. Вот как проявляют себя критерии, или законы законов.</w:t>
      </w:r>
    </w:p>
    <w:p>
      <w:pPr>
        <w:pStyle w:val="Heading1"/>
        <w:ind w:hanging="0"/>
        <w:rPr>
          <w:rFonts w:ascii="Arial Cyr" w:hAnsi="Arial Cyr" w:eastAsia="Arial Cyr" w:cs="Arial Cyr"/>
        </w:rPr>
      </w:pPr>
      <w:bookmarkStart w:id="36" w:name="__RefHeading___Toc23462009"/>
      <w:bookmarkEnd w:id="36"/>
      <w:r>
        <w:rPr>
          <w:rFonts w:eastAsia="Arial Cyr" w:cs="Arial Cyr" w:ascii="Arial Cyr" w:hAnsi="Arial Cyr"/>
        </w:rPr>
        <w:t>2.5. Высшие и низшие состояния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ь чудо невозможно, его можно только явить, то есть дать в виде личного опыта. Опыт тоже необъясним, значит, тоже от чуда. Человек жаждет и того, и дру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ыпаясь по утрам, не забудь о том, где ты только что б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и любовь, так же, как и надежда, – это особые, или высшие, состояния души, характеризующие способность человека к усилию и сверхусилию. Чем более ярко выражены эти состояния, тем более человек способен на проявление значительных ус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состоит в том, что эти особые состояния не требуют для самореализации сколько-нибудь сильной воли. И вообще воля при существовании этих состояний в личности не является главным её двига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сделать вывод о том, что основополагающим атрибутом личности при движении её к своей цели является не воля сама по себе, а степень близости состояния организма к высшему состоянию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у трудно отличить состояния организма от состояний души. Однако, часто это и не нужно. Ибо душа есть высшее в иерархии организма. Следовательно, её состояние передаётся на весь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сказать того же о разуме или о теле, состояние которых сначала проецируется в тело целостности и душу, а потом уже отражаются во всём организме в целом и в его час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се состояния так или иначе отражаются в организме в целом. Однако, высшие состояния души вводят организм и каждую его часть в режим, наиболее способствующий оздоравливанию. Вот почему любовь спасает часто самого неизлечи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 же спасает и юмор, если только в нём отсутствует злость, издевательство над другими людьми или животными. То есть юмор, действие которого направлено на самого автора. Так проявляется действие любви: человек переделывает себя, иронизируя над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ие состояния – любовь, вера и надежда – являются наиболее тонкими в отношениях людей. Чем тоньше состояние, тем оно кажется менее реальным человеку. Но так происходит до тех пор, пока на человека ни снизойдёт Дух Святой, то есть состояние Любви Божеств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способен создавать похожие состояния, когда включаются механизмы притяжения разнополых людей. К сожалению, плотская любовь, когда она не осенена высшим светом Духа, не способна надолго удерживать это состояние во всём теле и организме. Потенциал его зависит от остроты притяжения.</w:t>
      </w:r>
    </w:p>
    <w:p>
      <w:pPr>
        <w:pStyle w:val="Normal"/>
        <w:rPr/>
      </w:pPr>
      <w:r>
        <w:rPr>
          <w:rFonts w:eastAsia="Times New Roman CYR" w:cs="Times New Roman CYR" w:ascii="Times New Roman CYR" w:hAnsi="Times New Roman CYR"/>
        </w:rPr>
        <w:t>Для многих Вера как высшее и едва уловимое состояние – это наивность, а наивность – это бесконечность жел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многих людей не существует тайн и чуда. Они запрограммированы собою на материальное существование в окружении знакомых с детства предметов. Для них даже понятие смысла не существует, ибо смысл – это тоже чудо, в которое нужно поверить.</w:t>
      </w:r>
    </w:p>
    <w:p>
      <w:pPr>
        <w:pStyle w:val="Normal"/>
        <w:rPr/>
      </w:pPr>
      <w:r>
        <w:rPr>
          <w:rFonts w:eastAsia="Times New Roman CYR" w:cs="Times New Roman CYR" w:ascii="Times New Roman CYR" w:hAnsi="Times New Roman CYR"/>
        </w:rPr>
        <w:t>Вера в чудо – это и есть смысл, нисходящий сверху.</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а сама по себе творит чудеса, спасая часто там, где не могут помочь врачи и целители. Где бесполезно напрягать волю, ибо воля слепа. Вера – малоосознанная в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ао Цзы сказал: «Истинно верующие выявляются, когда приходят испытания и рушится вера». Тогда вера живёт надеждой на возврат Любв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надежда по большому счёту и с точки зрения материально настроенного человека есть неприкрытый самообман. Хуже, когда на доверчивости людей играют верой. Подобное процветает, когда нет доказа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больше всего живёт надеждой, а разум – верой. Даже там и тогда, где и когда, кажется, не на что надеяться. Если бы не было этой надежды, то чем бы жил человек?</w:t>
      </w:r>
    </w:p>
    <w:p>
      <w:pPr>
        <w:pStyle w:val="Normal"/>
        <w:rPr/>
      </w:pPr>
      <w:r>
        <w:rPr>
          <w:rFonts w:eastAsia="Times New Roman CYR" w:cs="Times New Roman CYR" w:ascii="Times New Roman CYR" w:hAnsi="Times New Roman CYR"/>
        </w:rPr>
        <w:t>Любовь – это трепет души нашей, это и есть мелькание будущего в настоящем. Нет этого трепета – даже настоящее неощутимо, ибо оно неотличимо. Есть – нам повезло, ибо только в этом случае каждый есть Я, которое и есть Воля Бож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оля человека может растворить в себе любые несчастья, подавив переживания. Но она не может растворить в себе любовь, не отравив человеку всю жизнь. Душа слабо сочетаема с в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эта же воля при нелюбви может создать столько проблем и себе и другим, что на их преодоление может уйти вся жизнь, что, к сожалению, слишком часто и становится целью жизни многих и мно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юбовь – это состояние антипода души, отвечающего перед дьяволом за присутствие в человеке антидуха. Ненависть не является высшим состоянием, ибо она характеризует разрушение, сила которого несравнима с состоянием созидания, с Любовью От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ая Любовь несёт в себе и Высший Смысл существования. Понять ценность мгновения как служения Богу означает возврат смысла жизни в любовь человека даже тогда, когда объект его любви по каким-либо причинам недоступ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этого оказывается достаточно, чтобы человек ожил после тяжёлого потрясения. Ибо он увидел смысл в жер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я любви и нелюбви характеризуются противоположным наполнением среды, или аурного поля, которое создаётся вокруг любого человека при жизни. Это поле можно легко идентифицировать или продиагностир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бёнок, оказавшись в этом поле, либо ощущает уверенность в жизни, либо проваливается в преисподнюю. И лишь его собственный настрой на жизнь, его врождённая воля к жизни, спасает его. Любовь – это Источник жизни ребёнка. Хорошо бы родителям помнить это перед тем, как решиться иметь дитя.</w:t>
      </w:r>
    </w:p>
    <w:p>
      <w:pPr>
        <w:pStyle w:val="Normal"/>
        <w:rPr/>
      </w:pPr>
      <w:r>
        <w:rPr>
          <w:rFonts w:eastAsia="Times New Roman CYR" w:cs="Times New Roman CYR" w:ascii="Times New Roman CYR" w:hAnsi="Times New Roman CYR"/>
        </w:rPr>
        <w:t>Нелюбимому в раннем детстве – поневоле, по необходимости, всю свою жизнь потом приходится доказывать, что он не лишний человек на Земле.</w:t>
      </w:r>
    </w:p>
    <w:p>
      <w:pPr>
        <w:pStyle w:val="Normal"/>
        <w:rPr/>
      </w:pPr>
      <w:r>
        <w:rPr>
          <w:rFonts w:eastAsia="Times New Roman CYR" w:cs="Times New Roman CYR" w:ascii="Times New Roman CYR" w:hAnsi="Times New Roman CYR"/>
        </w:rPr>
        <w:t>Из нелюбимых часто получаются трудоголики, как и алкоголики, люди, утратившие смысл жизни, не познав его. Смысл их жизни – жажда без утоления, поиск потерянной любви детства и потому никогда не дающейся им.</w:t>
      </w:r>
    </w:p>
    <w:p>
      <w:pPr>
        <w:pStyle w:val="Normal"/>
        <w:rPr/>
      </w:pPr>
      <w:r>
        <w:rPr>
          <w:rFonts w:eastAsia="Times New Roman CYR" w:cs="Times New Roman CYR" w:ascii="Times New Roman CYR" w:hAnsi="Times New Roman CYR"/>
        </w:rPr>
        <w:t>Жить в плохом, которое постоянно агрессивно наступает, и отбиваться от него постоянно же, стремясь создать новое, красивое, доброе, – это для многих как житие Христа в мире, напоминающим сумасшедший дом. Это мир полного непонимания и неприятия Его 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подобное состояние, по мере его осознания, становится задачей все большего количества людей на Земле.</w:t>
      </w:r>
    </w:p>
    <w:p>
      <w:pPr>
        <w:pStyle w:val="Normal"/>
        <w:rPr/>
      </w:pPr>
      <w:r>
        <w:rPr>
          <w:rFonts w:eastAsia="Times New Roman CYR" w:cs="Times New Roman CYR" w:ascii="Times New Roman CYR" w:hAnsi="Times New Roman CYR"/>
        </w:rPr>
        <w:t>Непонятно все-таки, как можно жить без ощущения Любви? Самоубийцы, видимо, лучше всех представляют это. Ведь любовь –</w:t>
      </w:r>
      <w:r>
        <w:rPr/>
        <w:t xml:space="preserve"> </w:t>
      </w:r>
      <w:r>
        <w:rPr>
          <w:rFonts w:eastAsia="Times New Roman CYR" w:cs="Times New Roman CYR" w:ascii="Times New Roman CYR" w:hAnsi="Times New Roman CYR"/>
        </w:rPr>
        <w:t>это контакт с Высшим, даже если она безответна. Но она же, даже такая, есть источник счастья, которым необходимо поделиться. Так решил Бог, когда создавал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рпение дает возможность накопить энергию-время, которая другим способом не может быть накоплена. А это здоровье и выход на контакт с Высшими Силами, который и есть Любовь.</w:t>
      </w:r>
    </w:p>
    <w:p>
      <w:pPr>
        <w:pStyle w:val="Normal"/>
        <w:rPr/>
      </w:pPr>
      <w:r>
        <w:rPr>
          <w:rFonts w:eastAsia="Times New Roman CYR" w:cs="Times New Roman CYR" w:ascii="Times New Roman CYR" w:hAnsi="Times New Roman CYR"/>
        </w:rPr>
        <w:t>Красота как критерий Природы, как Любовь, проявляется во всем, даже уродливом, даже несчастном. Отношение к красоте – это тоже критерий, но личный. Удовольствие есть качество этого критерия, который настолько силен, что существует везде, даже в извращенном состоянии любви или сад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бы ни были ошибочны пути Человека, все равно в человеческих отношениях проявляется один и тот же Высший Смысл притяжения к Любви Божественной в виде Кра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ой любви можно назвать желание человека любить и быть любимым, хотя истинная причина её лежит не в человеческих отношениях, а в Н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причиной страха является сила, которая в детстве заставляла человека делать нежеланное. Однако, страх часто оказывается сильнее любви, если человек извратил смысл своего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х потерять любовь или что-то похожее на неё, например, привязанность, рождает либо ревность, либо ненависть, либо парализующий ужас. Но страх вообще сохраняет, пока он существует, саму агрессию, каким бы он ни прикрывался покрывалом, потому что он – всего лишь одна из масок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всё же отличать страх от ощущения опасности. Ибо ощущение опасности мобилизует разум и тело, заставляя их избежать нежелаемого. А страх останавливает человека на пути развития. Интриганство – это чёрная ду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давно был придуман миф о страхе Божьем. Другим способом тогда невозможно было остановить людей в их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ейчас-то мы уже понимаем, что выполнять волю Божию по экспансии Жизненного Потока во Вселенной на основе агрессии или страха абсурдно, невозможно в принципе. И если мы не поймем этого сейчас, придется всё равно понять позже. Только через какие страдания придётся пройти перед эт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альность страха в том, что любая форма его готова в нас исчезнуть, чтобы освободить своё место Любви. Иногда ничего не надо делать, чтобы вылечить человека от патологической формы страха, от ужаса. Всего лишь продемонстрировать Любовь Божью к нему.</w:t>
      </w:r>
    </w:p>
    <w:p>
      <w:pPr>
        <w:pStyle w:val="Normal"/>
        <w:rPr/>
      </w:pPr>
      <w:r>
        <w:rPr>
          <w:rFonts w:eastAsia="Times New Roman CYR" w:cs="Times New Roman CYR" w:ascii="Times New Roman CYR" w:hAnsi="Times New Roman CYR"/>
        </w:rPr>
        <w:t>К сожалению, мало кто ставит вопрос о нашей жизни и о нашей смерти в зависимость от страха и агрессии в нашей душе. Они – близнецы. Хотя и известно, что эти состояния снижают продолжительность жизни, но всё-таки лучше было бы их переплавить в Огне Любви, навстречу которой человек открывается созн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едь к старости мы становимся более агрессивны и более суеверны из-за своих страхов. Пока мы будем сдерживать эволюцию Жизни в Природе своею безнравственностью, бездуховностью, страхами, жизнь стариков будет мучительной, а общая продолжительность ее низкой.</w:t>
      </w:r>
    </w:p>
    <w:p>
      <w:pPr>
        <w:pStyle w:val="Heading1"/>
        <w:ind w:hanging="0"/>
        <w:rPr>
          <w:rFonts w:ascii="Arial Cyr" w:hAnsi="Arial Cyr" w:eastAsia="Arial Cyr" w:cs="Arial Cyr"/>
        </w:rPr>
      </w:pPr>
      <w:bookmarkStart w:id="37" w:name="__RefHeading___Toc23462010"/>
      <w:bookmarkEnd w:id="37"/>
      <w:r>
        <w:rPr>
          <w:rFonts w:eastAsia="Arial Cyr" w:cs="Arial Cyr" w:ascii="Arial Cyr" w:hAnsi="Arial Cyr"/>
        </w:rPr>
        <w:t>2.6. Теория воздушного пузырь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Пузырьков кипящей Жидкости поучительна. Человек, ты живешь там, где тебя окружает страсть и лед, огонь и холод, любовь и ненависть, черное дно и голубое небо. Ты жаждешь оторваться ото дна Жизни  и устремиться к Небу Духа. Так работает твое подсознание, а сознание лишь помогает в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часто наблюдаем, как в кипящей жидкости на стенках и на дне сосуда, в котором она находится, вдруг рождаются воздушные пузырьки. Вначале едва заметные они быстро растут, отрываются от стенок или дна и пускаются в путеше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чески все они устремляются вверх, к поверхности, которая отделяет жидкую среду от бесконечного воздушного океана. Некоторые из них в своем подъеме увеличиваются в размерах и достигают поверхности, соединившись с океаном воздуха. Они заставляют поверхность бурлить. Другие, едва начав свое движение, лоп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кажется, что этот образ Жизни воздушных Пузырьков очень удачно символизирует процесс, происходящий с каждым человеком в его жизни. Насколько несамостоятелен Человек, видно по тому восходящему Потоку Пузырьков, который рвется ввысь, где каждый Пузырек проделывает одно и то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 Соединившись с Воздухом над Поверхностью Жидкости, Пузырьки исчезают. Вблизи Поверхности раздела ещё Пар Души напоминает о былом их существ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тоит удалиться чуть дальше от Сосуда Жизни, и о Пузырьках ничто уже не говорит. Лишь незначительно насыщается Влагой окружающий Возд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пространство сознательной жизни человека условно можно разделить на две большие части: пространство самостоятельности и пространство 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транство самостоятельности человек осознает, контролирует и в нём сознательно манипулирует своими возможностями. В нём он получает удовольствие, видит смысл приложения своих ус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остранство – своеобразный и наполненный живительным воздухом Смысла Пузырёк осмысленного существования человека, в котором ему не страшно, в котором он ощущает идущую на него из глубин космоса Любовь.</w:t>
      </w:r>
    </w:p>
    <w:p>
      <w:pPr>
        <w:pStyle w:val="Normal"/>
        <w:rPr/>
      </w:pPr>
      <w:r>
        <w:rPr>
          <w:rFonts w:eastAsia="Times New Roman CYR" w:cs="Times New Roman CYR" w:ascii="Times New Roman CYR" w:hAnsi="Times New Roman CYR"/>
        </w:rPr>
        <w:t>Но есть и другое пространство, то, которое окружает человека. Это та самая бурлящая и кипящая жидкость, в которой пузырек может лопнуть, исчезнуть, раствориться. Жидкость проглотит его и не останется никаких следов, напоминающих о его существовании, как их не было перед закипание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пределами пузырька, в Жидкости, для некоторых нет никакой возможности проявить свою самосто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есть ещё и Огонь, тот, который подогревает Жидкость. Оттого, что этот Огонь не виден и не ощутим для Пузырька воздуха, это совсем не значит, что его нет вообще, как может показаться Пузырь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узырька нет прямого контакта с Огнём. Стенки сосуда и его дно – это непроницаемые для Жидкости и для Пузырьков преграды. Но для Энергии Жизни Пузырьков они проходи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ерхность Сферы, разделяющая воздушное пространство Пузырька и пространство Жидкости, есть некое подобие границы Личности в пространстве её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того, чем живет Личность, чем руководствуется, к чему стремится, зависит отношение её к окружающему пространству, к миру вообще. Всё это заключено в ее невидимых границ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Личность в своём Пузырьке, в пределах своих границ и контактов самодостаточна и находит внутри своего Пузырька всё, что ей необходимо для своей жизни, она радостна. Она может быть даже счастл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может не подозревать о прожорливости бурлящей за поверхностью Сферы Жидкости, если внутреннее давление Пузырька успешно уравновешивает постоянное и мощное давление на Пузырёк со стороны Жид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по отношению к миру может быть агрессивной, даже злобной, если она принимает мир враждебным по отношению к себе. Такое качество жизни возникает в Личности, если ее собственного внутреннего давления оказывается явно недостаточно, чтобы успешно противостоять постоянному напору Жидкости. И тогда, чтобы противостоять, сущность Пузырька изобретает способы искусственного нагнетания внутреннего д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сила Огня достаточна и Жидкость максимально горячая, Пузырёк упруг, и ему свойственно здоровое чувство опасности, идущее от окружающего мира. Это же свойство отличает и какую-то часть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ь привлекает и раззадоривает. Она создает внутренние условия для дополнительного разогрева Пузырька. Значит, и его давление повыш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только сила Огня падает и температура Жидкости снижается, Пузырёк тут же начинает ощущать на себе смертельное давление Жидкости. На него наваливается страх, вплоть до патологического, от этой чуждой ему враждеб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Пузырьков есть, наверное, и такие, которые, как и некоторые люди, безоглядно бросают все свои силы на преодолевание сопротивления окружающе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надеются когда-нибудь преодолеть самое большое препятствие и найти своё счастье в бесконечном существовании.</w:t>
      </w:r>
    </w:p>
    <w:p>
      <w:pPr>
        <w:pStyle w:val="Normal"/>
        <w:rPr/>
      </w:pPr>
      <w:r>
        <w:rPr>
          <w:rFonts w:eastAsia="Times New Roman CYR" w:cs="Times New Roman CYR" w:ascii="Times New Roman CYR" w:hAnsi="Times New Roman CYR"/>
        </w:rPr>
        <w:t xml:space="preserve">Природный </w:t>
      </w:r>
      <w:r>
        <w:rPr>
          <w:rFonts w:eastAsia="Times New Roman CYR" w:cs="Times New Roman CYR" w:ascii="Times New Roman CYR" w:hAnsi="Times New Roman CYR"/>
          <w:i/>
          <w:iCs/>
        </w:rPr>
        <w:t>принцип преодоления наибольшего сопротивления</w:t>
      </w:r>
      <w:r>
        <w:rPr>
          <w:rFonts w:eastAsia="Times New Roman CYR" w:cs="Times New Roman CYR" w:ascii="Times New Roman CYR" w:hAnsi="Times New Roman CYR"/>
        </w:rPr>
        <w:t xml:space="preserve"> состоит в том что наиболее устойчив тот организм, который преодолеет наибольшее сопротивление внешней или внутренн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сли действительно организм станет способным к постоянному преодолению такого наибольшего сопротивления среды? Будет ли он бессмер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то получает наслаждение от постоянного процесса преодолевания, от сражения. Кто-то устает и смиряется с существующим положением. Кто-то сникает и отступает, а некоторые добровольно уходят из жизни, сдаваясь на милость победителя. Какое из состояний наиболее соответствует требуемому от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екватность – это, наверное, то самое свойство, которое достаточно хорошо отражает соответствие личности и ее поведения тому окружению, в котором она суще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нужна адекватность? Может быть, для того, чтобы человек не начал преследовать ложных целей? Может быть, для того, чтобы знать, куда, в какое состояние выходить из провала душевного, физического, психиче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достном пространстве Пузырька любой шизофреник счастлив. И он же становится самым несчастным, когда агрессия внешнего мира вдруг начинает больно показывать ему его несоответствие этому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ноик надувает свой пузырёк и раздувает его до такой степени, что любое сопротивление со стороны окружающего его мира для него перестаёт существовать. Он может находить всё больше и больше воздуха в самом своём раздувающемся пузырьке, не мечтая о восхождении к поверхности и о соединении с бесконечным Океано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каждого состояния существует своя степень соответствия, адекватности, окружению. Но это – частная адекватность, или ближня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 же существует и адекватность высшему, та, которая отвечает наибольшему единству Человека и Бога. Именно она даётся нам в Духовных Исти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человек начинает в ответ на сильное давление на него протестовать негативом, агрессией, злобой и даже членовредительством. К чему он адекватен в таком состоянии? К процессу мирового метабол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перестает не только адекватно контролировать свое поведение и окружающий мир, но и оказывается неспособным сделать сколько-нибудь осмысленный выбор в направлении улучшения своего состояния, что ему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прост: сначала необходимо разобраться, что же происходит на самом деле, ибо организм из-за его сложности может сильно обманывать наш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имание того факта, что вокруг человека всегда существует то опасный, то враждебный, а то и откровенно дружелюбный Океан Жизни, часто спасает человека от проявления крайне острых и болезненных состояний, в которых он готов покончить с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кипящая жидкость для Пузырька является источником его появления и, одновременно, средой существования, так и окружающий человека мир является для последнего источником и средой его про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 бы ни был агрессивен по отношению к конкретному человеку окружающий его мир, все равно уничтожить человека означало бы уничтожение вместе с ним и все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зырёк воздуха в Жидкости, конечно, о многом может поведать нам. Но он не живёт под управлением Высших Критериев, у него нет души, и, следовательно, он – всего лишь внешний динамический образ, а никак не подобие сам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Пузырьку стать Человеком, необходимо в него вдохнуть душу и научить его любить себе подобных. А это уже другая Сказка…</w:t>
      </w:r>
    </w:p>
    <w:p>
      <w:pPr>
        <w:pStyle w:val="Heading1"/>
        <w:ind w:hanging="0"/>
        <w:rPr>
          <w:rFonts w:ascii="Arial Cyr" w:hAnsi="Arial Cyr" w:eastAsia="Arial Cyr" w:cs="Arial Cyr"/>
        </w:rPr>
      </w:pPr>
      <w:bookmarkStart w:id="38" w:name="__RefHeading___Toc23462011"/>
      <w:bookmarkEnd w:id="38"/>
      <w:r>
        <w:rPr>
          <w:rFonts w:eastAsia="Arial Cyr" w:cs="Arial Cyr" w:ascii="Arial Cyr" w:hAnsi="Arial Cyr"/>
        </w:rPr>
        <w:t>2.7. Счастье, надежда,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ое это острое ощущение – ощущение счастья, которое вдруг приходит вместе с Любовью! Как будто исчезло тело, растворилось неизвестно в чём, а душа, поющая, звенящая, заполнила весь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же превратить свою жизнь из жалкого подобия счастья в радостное существование? Где может находиться ключ к состоянию, ради которого рождён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ответ на вопрос, который ставит в тупик разум, находится в противоположном направлении. Если удастся посмотреть другими глазами на свою жизнь, может быть, вдруг станет ясной вся картина неудачного существования. Может быть, внезапно проступят контуры той железной рубашки, которая сдавила человека, и станет ясно, каким образом от неё освобод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ючом к чудесному превращению является, на мой взгляд, изменение своего отношения к такому сложному понятию, как собственный эгоизм. Точнее, отделение от него природной части индивидуальности и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всегда личность, чтобы существовать на этом свете, должна в безопасности поддерживать собственное ядро. Некоторые люди при этом заявляют: «А что такое ядро личности, как не сильно эгоистическое нечто? Просто в само понятие эгоизма мы привыкли вкладывать отрицательный смыл». Думаю, что не надо смешивать то и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овести в себе некую границу, отделяющую ядро личности от ее среды, и поместить в эту среду личности некие приоритетные качества.</w:t>
      </w:r>
    </w:p>
    <w:p>
      <w:pPr>
        <w:pStyle w:val="Normal"/>
        <w:rPr/>
      </w:pPr>
      <w:r>
        <w:rPr>
          <w:rFonts w:eastAsia="Times New Roman CYR" w:cs="Times New Roman CYR" w:ascii="Times New Roman CYR" w:hAnsi="Times New Roman CYR"/>
        </w:rPr>
        <w:t>Это осторожность в своем движении. Это уважение ко всему существующему в мире. Это понимание, что любое сопротивление, откуда бы оно ни шло, всегда может быть использовано в двух противоположных аспектах: как укрепляющее, тренирующее, и как разрушающе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раска этого последнего качества зависит не столько от внешних по отношению к человеку причин, сколько от понимания, что только внутреннее приятие или неприятие любого природного проявления как средства укрепления или разрушения определяет практически всю жизнь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окружающее нас в мире, выступает орудием, направленность которого зависит от качеств человеческой души, которая его применяет. Так ножом можно резать хлеб, делать хирургические операции и уби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ть любое явление и любую вещь за личное средство на пути совершенствования личности – вот главный тезис счастлив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 это расширение сознания, направленного на деятельность, которая обратно пропорциональна сознательному эгоизму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ть в потоке Любви Бога – это и есть счастье нести любовь людям из своей души. Значит, счастье – когда душа человека и ядро личности составляют одно и то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самой распространенной ошибкой в жизни человека является отождествление им своего ядра личности чуть ли со всем белым светом, когда он начинает считать, что всё в этом мире есть его собств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и заключается махровый эгоизм, при котором человек оказывается ненасытным, а значит, и совершенно несчас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оборот, лучшее сохранение адекватного отношения к миру наблюдается тогда, когда ядро личности человека начинает занимать бесконечно малый объем жизненного пространства, а сам человек осуществляет свою деятельность как подарок другим, не ожидая в ответ никакой благодарности, тем более её не требу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астье – это особый положительный контакт, взаимодействие, диалог с миром, когда ты постигаешь, что тебя не просто понимают, не просто любят, не только объединяются с тобою, но и когда ты видишь необычайно положительный результат своего творчества, своего влияния на мир, своего объединения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альность счастья как состояния в том, что, будучи переживаемо как чисто субъективный процесс, оно, тем не менее, больше походит на поддержку любящей матери. Ибо человек в своем счастье отчетливо ощущает изливающийся в его душу и через неё колоссальный поток Любви со всех сторон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личность человека отражает всего лишь видимую часть – маску – его скрытой индивидуальности, так и психика человека есть лишь внешняя маска внутренней кибернетической природы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и любовь человеческая являет собой отражение, копию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астье человека напрямую связано с его душой. Чем более прекрасна у человека душа, тем более он счастлив. Где мы могли видеть человека с прекрасной душой, но совершенно несчас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ально то, что Человек создан как бы из таких разных частей, которые совершенно не согласуются друг с другом: из эфемерной души и вполне материального тела, из невидимого огня желаний и абсолютно невменяемой воли, из продажного слуги разума и идеального алмаза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икоим образом совершенно не видна при этом та структура, которая все это объединяет в один слаженный ансамб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говорим о целостности организма человека, то, как правило, упоминаем всё, кроме состояния счастья. Насколько человек далёк от счастья, настолько и целостность его нарушена. Ибо в нём не находят своё отражение Высшие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счастье действительно лежит в противоположной стороне от того направления нашей жизни, что  называется абсурдом, бредом свободы, парадоксальностью нашего шараханья из одного края в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ране сказано: «Аллах дает всё тому, кто ни в ком не нуждается». Наверное, этому человеку просто уже ничего и никого не надо. Вопрос: для кого этот человек живет? Каковы качества его души? Как достичь подобной самодоста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чества души человека всегда проявляются через качества личности. Человек может выступать захватчиком, интервентом, когда ядро личности в нем бесконечно велико. Его Я присваивает всё. Он – эгоцент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разве у того, кто живёт для людей мала личность? Она тоже велика. Но он не тянет к себе, не присваивает право присваивать. Он отдаёт через свою личность бесконечную и бескорыстную Любовь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становится Великим Святым, когда забывает о себе и о своей личности, устремившись к созданию на Земле рая для других. Он не живёт своей любовью, той, которую принято называть эгоистической. У него ее просто нет. Через него изливается Божественный Свет – Любовь не человече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ксуальность и агрессия связаны между собой всего лишь тем, что стремление попасть в пространство Любви сверхстрастно. Поэтому даже психологи путают агрессивность со сверхстраст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за того, что человек не очень понимает, что такое есть его любовь, средство для движения в пространстве Любви по направлению к объекту любви часто им выбираются край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едко тяга в пространство Любви приобретает у человека извращенные формы. Поэтому слишком часто сексуальность и агрессивность соединяют знаком тожд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ксуальность – это действие природного инстинкта к половому контакту, притягивание. Агрессия – это частично приобретённое свойство, часть защитной реакции, отталк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довлетворение инстинкта притягивания в некоторых случаях может вызвать отталкивание, агрессию. Особенно в обучении в повторяемых ситуа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сексуальное притягивание в очень больших пределах может быть контролируемо самим человеком, то агрессия может быть полностью им подавлена при условии его искреннего устремления к Дух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епонимание принципиальной внутренней устремленности человека к Духу, как к пространству Любви, искажает до неузнаваемости даже многие научные результаты исследований. Именно отсюда так часты обратные результаты в исследованиях значения сексуальности в психических проявлениях человека, когда им в его побуждениях и стремлениях во многом движут надежда и привяза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колько соотносится привязанность надежде? Казалось бы, странный вопрос. Но странные вопросы окружают нас, и в детстве они не дают нам покоя. Потом же, с течением лет, мы, к сожалению, претерпеваемся, привыкаем к абсурду, заключённому в наших действиях и сло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ка нашей жизни оказывается значительно более искажённой, чем нам казалось. Странные вопросы перестают жить в нашем сознании, нами начинает править стандарт. К сожалению, и наука частенько отражает этот внушённый примитивный стандарт приспособившегося мышления.</w:t>
      </w:r>
    </w:p>
    <w:p>
      <w:pPr>
        <w:pStyle w:val="Normal"/>
        <w:rPr/>
      </w:pPr>
      <w:r>
        <w:rPr>
          <w:rFonts w:eastAsia="Times New Roman CYR" w:cs="Times New Roman CYR" w:ascii="Times New Roman CYR" w:hAnsi="Times New Roman CYR"/>
        </w:rPr>
        <w:t xml:space="preserve">Надежда привязывает к себе человека совершенно незаметно, мгновенно и надолго. Надежда на другого человека в решении проблемы, которая является лично моей, </w:t>
      </w:r>
      <w:r>
        <w:rPr>
          <w:rFonts w:eastAsia="Symbol" w:cs="Symbol" w:ascii="Symbol" w:hAnsi="Symbol"/>
        </w:rPr>
        <w:t>-</w:t>
      </w:r>
      <w:r>
        <w:rPr>
          <w:rFonts w:eastAsia="Times New Roman CYR" w:cs="Times New Roman CYR" w:ascii="Times New Roman CYR" w:hAnsi="Times New Roman CYR"/>
        </w:rPr>
        <w:t xml:space="preserve"> не просто обман.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самое худшее, что может случиться и случается, когда появляется надежда – это привязанность. Вселение её в сознание того, кто, надеясь, ожидает любви или удовольствия, равносильно вселению в организм такого значительного по своим последствиям вируса, что трудно представить себе последствия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кажется весьма странным, что до сего времени, психологи не придали этому явлению катастрофического для некоторых личностей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рус этот, как и одна надежда тоже, может творить чудеса, иногда спасая человека от неизлечимого. А иногда, наоборот, доводит его до самоубийства в случае разоча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ушение надежд, однако, совсем не говорит о крушении привязанности. И часто можно наблюдать состояния у людей, переживших свои надежды, когда в них присутствующая привязанность тяготит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уже, к сожалению, случай, когда человек оказывается значительно слабее привязанности и она превращает его в растение, минуя стадию животного. Таковы наркоманы, алкоголики, многие курящие, переедаю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в начале подобного процесса превращения надежда на уход от привязанности ещё бодрит сознание человека, то потом, после многочисленных безуспешных попыток оторваться, она гаснет. Человек примиряется со своим скотским положением. При этом начинает оправдываться любое преступление.</w:t>
      </w:r>
    </w:p>
    <w:p>
      <w:pPr>
        <w:pStyle w:val="Normal"/>
        <w:rPr/>
      </w:pPr>
      <w:r>
        <w:rPr>
          <w:rFonts w:eastAsia="Times New Roman CYR" w:cs="Times New Roman CYR" w:ascii="Times New Roman CYR" w:hAnsi="Times New Roman CYR"/>
        </w:rPr>
        <w:t xml:space="preserve">Что же это такое </w:t>
      </w:r>
      <w:r>
        <w:rPr>
          <w:rFonts w:eastAsia="Symbol" w:cs="Symbol" w:ascii="Symbol" w:hAnsi="Symbol"/>
        </w:rPr>
        <w:t>-</w:t>
      </w:r>
      <w:r>
        <w:rPr>
          <w:rFonts w:eastAsia="Times New Roman CYR" w:cs="Times New Roman CYR" w:ascii="Times New Roman CYR" w:hAnsi="Times New Roman CYR"/>
        </w:rPr>
        <w:t xml:space="preserve"> надежда? Устремленность, без которой невозможно существовать или же бездонная воронка, через которую человек всасывает всё, что только могло привидеться ему в его богатом воображении и что было подогрето страстью?</w:t>
      </w:r>
    </w:p>
    <w:p>
      <w:pPr>
        <w:pStyle w:val="Heading1"/>
        <w:ind w:hanging="0"/>
        <w:rPr>
          <w:rFonts w:ascii="Arial Cyr" w:hAnsi="Arial Cyr" w:eastAsia="Arial Cyr" w:cs="Arial Cyr"/>
        </w:rPr>
      </w:pPr>
      <w:bookmarkStart w:id="39" w:name="__RefHeading___Toc23462012"/>
      <w:bookmarkEnd w:id="39"/>
      <w:r>
        <w:rPr>
          <w:rFonts w:eastAsia="Arial Cyr" w:cs="Arial Cyr" w:ascii="Arial Cyr" w:hAnsi="Arial Cyr"/>
        </w:rPr>
        <w:t>2.8. Страх, ненависть и огонь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кто любит, платит своей любовью. Но почему его любовь оборачивается болью для того, кого он любит? А если кто-то платит ненавистью? </w:t>
      </w:r>
    </w:p>
    <w:p>
      <w:pPr>
        <w:pStyle w:val="Normal"/>
        <w:rPr/>
      </w:pPr>
      <w:r>
        <w:rPr>
          <w:rFonts w:eastAsia="Times New Roman CYR" w:cs="Times New Roman CYR" w:ascii="Times New Roman CYR" w:hAnsi="Times New Roman CYR"/>
        </w:rPr>
        <w:t>Вечна тема одновременной любви и ненависти – зеркало и антизеркало собственного превосходства личности над всем остальным в мире, даже над своим возлюбленным. Превосходство – это право на присвоение всего, что понравилось. Это эго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некоторых людей узурпирует верность и долг, которые без ответной любви другого превращаются в непереносимую пытку. Они жгут душу, и человек может поддаться этой пытке, ослабеть разумом и возненавидеть.</w:t>
      </w:r>
    </w:p>
    <w:p>
      <w:pPr>
        <w:pStyle w:val="Normal"/>
        <w:rPr/>
      </w:pPr>
      <w:r>
        <w:rPr>
          <w:rFonts w:eastAsia="Times New Roman CYR" w:cs="Times New Roman CYR" w:ascii="Times New Roman CYR" w:hAnsi="Times New Roman CYR"/>
        </w:rPr>
        <w:t>Ненависть может или рассыпаться, или же, наоборот, усилиться при наблюдении чужой ненависти. Тогда в первом случае – это осознанное несчастье, а во втором – наслаждение дикой страстью. Человек может превратиться в психологического или настоящего убий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ишком часто для человека, у которого ненависть сильнее его самого, спасение его души лежит не в любви другого к нему, а в любви его самого к другому.</w:t>
      </w:r>
    </w:p>
    <w:p>
      <w:pPr>
        <w:pStyle w:val="Normal"/>
        <w:rPr/>
      </w:pPr>
      <w:r>
        <w:rPr>
          <w:rFonts w:eastAsia="Times New Roman CYR" w:cs="Times New Roman CYR" w:ascii="Times New Roman CYR" w:hAnsi="Times New Roman CYR"/>
        </w:rPr>
        <w:t>Как часто человек видит смысл своей жизни только в любви! Особенно человек маленький – ребёнок. Причем, в любви телесной – подойти и прикоснуться. А поскольку мы все в душе – дети, то это в разной степени свойственно каждому. Обратное лишь подтверждает: прикосновение некоторых людей бросает в дрожь брезглив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делённый в детской любви гневно требует наслаждений любым, часто извращенным способом. Иначе он может свести в могилу многих своей ненавистью, которая вырастает в опустевшей ду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причиной возникшей ненависти после любви является страх одиночества бездуховного человека. У человека духовного страха одиночества нет. Он связан с Богом все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любви человеческой жизнь совершенно теряет всякий смысл для личности бездуховной. Ей остается удовлетвориться материальным, временным. Но такое удовлетворение быстро разрушается и надоед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 человека нет в душе Бога, то он всё равно не сможет пребывать в душевной пустоте. Её быстро заполняет дьявол.</w:t>
      </w:r>
    </w:p>
    <w:p>
      <w:pPr>
        <w:pStyle w:val="Normal"/>
        <w:rPr/>
      </w:pPr>
      <w:r>
        <w:rPr>
          <w:rFonts w:eastAsia="Times New Roman CYR" w:cs="Times New Roman CYR" w:ascii="Times New Roman CYR" w:hAnsi="Times New Roman CYR"/>
        </w:rPr>
        <w:t>Любовь – самый сильный катализатор жизни, а ненависть – её разрушитель. Страх – самый сильный убийца личности, особенно  ребёнка.</w:t>
      </w:r>
    </w:p>
    <w:p>
      <w:pPr>
        <w:pStyle w:val="Normal"/>
        <w:rPr/>
      </w:pPr>
      <w:r>
        <w:rPr>
          <w:rFonts w:eastAsia="Times New Roman CYR" w:cs="Times New Roman CYR" w:ascii="Times New Roman CYR" w:hAnsi="Times New Roman CYR"/>
        </w:rPr>
        <w:t>Любовь – это такое увеличивающее способности человека зеркало, что, видимо, не скоро люди доберутся до истинного понимания её. Она пока – просто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чально только, что, даже глядя в это увеличительное зеркало, люди не могут увидеть свои недостатки или агрессию. Либо же их они выдают за свои достои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не хотел бы хоть раз в жизни остановить мгновение? Особенно в счастье. Ведь только в нём и может быть проявлена наша любовь и Любовь мира к 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ет любви, то ощущение и вкус мгновения “сейчас” человек обязан, как воздух, получать из другого, из того, до чего он способен дотянуться, из любого другого, что сотрясает его душу. А это, как правило, крайние состояния, в которые он сам добровольно скатывается, чтобы получить удовольствие от их остр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крайностях расположены зоны, притягивающие человеческое сознание и обещающие удовольствие. Лишь страх потерять жизнь сдерживает немногих от сладостного желания прикоснуться к Огню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овольствие может быть грубым, мягким и тонким. В своих крайностях бездуховный человек всегда получает грубое удовольствие, которым чаще всего и живёт. Иначе бы он и не находил сами край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бое удовольствие человек получает естественным путем, автоматически, попустительствуя себе в скатывании к крайностя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устительство – это отсутствие воспитания, его недостаток, но это еще и природное, генетическое качество слабости психики человека, когда он не может остановить свои желания, страсти. Ибо они его ослепля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питание подразумевает, прежде всего, обучение правилам поведения. На вопрос «Зачем?» есть только один ответ: «Чтобы ты познал Духовную Этику, и через неё –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язанности тоже ослепляют. Они облегчают существование человека, освобождают его от напряжения мыслей и воли. Человек начинает упрощенно, через привязанности, смотреть на мир. Они становятся главным требованием и главным движи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развитие духовности является для человека спасительным средством в его борьбе с искушениями и слабостями. Именно высокая степень духа, обращенного к Богу, позволяет человеку преодолевать жизненные препятствия, не вводя себя в состояния агрессии ли ненави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язанность к своему ребёнку может превратиться в болезненную, если человек чувствует свою вину перед ним. И чтобы загладить вину, человек идёт даже на преступление. В том числе и духовное: он начинает так рьяно оберегать своё дитя, что лишает его возможности превратить действие инстинктов в поток самосто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йности тянут к себе человека всегда, когда у него ещё недостаточно жизненного опыта,  когда его интерес в жизни снижен, особенно из-за давления других людей на него, когда положительное творческое начало его не имеет корней естественных, и ему постоянно приходится напрягаться, чтобы преодолеть сопротивление отрицательного влияния. Постепенно приходит либо усталость, либо страсть к сверхнапряж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ходиться в крайних состояниях организма опасно, ибо они обжигают. Хотя и полезно – без обжига нет и закалки. Страх и наслаждение сопутствуют подобным погружениям в крайность. Нужна воля к Жизни и понимание ее смыслов, чтобы крайность не засасывала своим удовольств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йности жизни меняют сознание человека, часто заставляя его вообще отключиться от действительности и стать растением или рабом. Это положение может проиллюстрировать любой наркоман. Однако, подавляющее большинство людей живут без ощущения Высшего Знания, и потому соломинку они ищут в том, что подвернётся под руку. А под руку чаще всего подворачивается дьяв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способность человека выходить на крайности сознания иногда помогает ему преодолеть совершенно непреодолимое в нормальном состоянии. Бывают ситуации когда в полном сознании он не будет способен и пошевельну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ворчество, одухотворенное высоким идеалом, всегда дает возможность человеку наполнить себя Энергией Жизни дополнительно. Но особенно это справедливо в отношении людей, страдающих тяжелыми болезнями. Ибо творчество с именем Бога – лучшее совершен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часто человек, особенно мать, любит в другом – в своем ребенке – то, что материально связывает её с ним: свою кровь и свою плоть! Но при этом она напрочь отметает его стремление к самостоятельности, ибо его самостоятельность не совпадает с её представлениями о его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е дай Бог ей оценивать его поступки со своей колокольни и при этом постоянно его корректировать под себя! Вся жизнь его будет искалечена: если он слаб, то такая жизнь подавит его, если же он силен, то он возненавидит весь мир и  проклянет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дрость нужна родителю и воспитателю, чтобы в отличающемся от себя ребёнке увидеть необходимое природное. Понять, что Жизненный Поток может реализоваться в родителях и детях по-разному, даже противоположными путями. И не в этом трудность, а в том, чтобы донести до детей знания о Духовных высотах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часто обещания внушают надежды! Рождение ребёнка обещает многое и ему, и родителям, и Богу. Обещание даёт нам Бог, наделяя нас фантастическими способностями. Обещание Ему даём и мы. Несостоявшиеся наши обещания несут разочарование и усталость нам же. Только Бог не устает ждать от нас обеща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ности человека дают ему возможность реализовать обещанное. Обещанное ему от имени Бога проявляется в его желаниях. Разве же он не прав, когда стремится получить обеща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состоит в том, что Тот, Кто обещал, не стоит рядом. Рядом находятся точно такие же, как сам человек, те, кому тоже при рождении было многое обещано. Рядом – родители. И все стоящие рядом оказываются в растерянности или в ненависти, или в подавленности, или еще в каком-нибудь странном состоянии пассивности. А маленький человек требует обещанного, несмотря ни на что, ему неважно, кто рядом. Вот кто рядом, с тех и требует: “Отдай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 человека обострено психическое восприятие, то обстоятельства его жизни постоянно будут выносить его то на дно Жизни, то на её вершину. И каждый раз, окунаясь в Огонь Жизни, он будет испытывать проявление своих крайних реакций. В отношении их нужны будут и крайние меры предосторожности и вы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стрить психическое восприятие своего ребенка может любой родитель, не давая развиваться в нём естественным процессам, а навязывая свое виденье, свою волю, ломая его самостоятельность и желание помочь другим, делать полезное вместе с ними, участвовать в жизни взрослых. Почему же взрослым так трудно удержать себя от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ечь душу ребёнка от того, что названо его организмом, сделать его незащищённым оказывается так легко! Ведь главная защита – это Бог и вера в Него. И эта беззащитность будет ощущаться ребенком постоянно, как отсутствие внутренней опоры.</w:t>
      </w:r>
    </w:p>
    <w:p>
      <w:pPr>
        <w:pStyle w:val="Normal"/>
        <w:rPr/>
      </w:pPr>
      <w:r>
        <w:rPr>
          <w:rFonts w:eastAsia="Times New Roman CYR" w:cs="Times New Roman CYR" w:ascii="Times New Roman CYR" w:hAnsi="Times New Roman CYR"/>
        </w:rPr>
        <w:t xml:space="preserve">Нужно просто не любить в ребёнке личность, чтобы пытаться подстроить его под себя или под свой идеал. Ведь Личность </w:t>
      </w:r>
      <w:r>
        <w:rPr>
          <w:rFonts w:eastAsia="Symbol" w:cs="Symbol" w:ascii="Symbol" w:hAnsi="Symbol"/>
        </w:rPr>
        <w:t>-</w:t>
      </w:r>
      <w:r>
        <w:rPr>
          <w:rFonts w:eastAsia="Times New Roman CYR" w:cs="Times New Roman CYR" w:ascii="Times New Roman CYR" w:hAnsi="Times New Roman CYR"/>
        </w:rPr>
        <w:t xml:space="preserve"> это прежде всего самостоятельность. Помочь овладеть маленькому человечку приёмами самостоятельной жизни, – что может быть глав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ет странное событие: человек рождается с тем, что даётся при рождении крайне редко: со способностью спасать других от их стр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парадокс: он не хочет никого спасать. Потому что ему тяжело переживать их страдания. Он оказывается неподготовленным к своей благородной ми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гонь Жизни опаляет любого, а такого особенно, и требует его вмешательства в обстоятельства. Более того, вокруг него разворачиваются целые баталии, участие в которых для него обяз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асто можно видеть, как такой человек уходит от мирской жизни в отшельничество, в покой души. Материальные страдания, которые он переносит при этом, не в счет. Ведь он удаляется для спасения души. Для него даже лучше, что он испытывает материальные и физические страдания, они его отвлекают от страданий душевных. Так его душе намного лег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становится нищий духом, ибо его дух не восстаёт ради спасения других людей. И только укрепив себя, он получает блаженство, благо личное. Намного сложнее сохранить себя в мирской жизни.</w:t>
      </w:r>
    </w:p>
    <w:p>
      <w:pPr>
        <w:pStyle w:val="Heading1"/>
        <w:ind w:hanging="0"/>
        <w:rPr>
          <w:rFonts w:ascii="Arial Cyr" w:hAnsi="Arial Cyr" w:eastAsia="Arial Cyr" w:cs="Arial Cyr"/>
        </w:rPr>
      </w:pPr>
      <w:bookmarkStart w:id="40" w:name="__RefHeading___Toc23462013"/>
      <w:bookmarkEnd w:id="40"/>
      <w:r>
        <w:rPr>
          <w:rFonts w:eastAsia="Arial Cyr" w:cs="Arial Cyr" w:ascii="Arial Cyr" w:hAnsi="Arial Cyr"/>
        </w:rPr>
        <w:t>2.9. Духовное восхождение как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жешь мне: «Проснись! Разве ты не видишь, что тебя обманывают? Ты – раб Природы и она не скажет, зачем ты ей нужен. Она тебя заставляет плясать под свою дудку. Ты не принадлежишь сам себе. Твои желания рассыпаются, а твоя воля утыкается в непробиваемую стену. Тебя не спрашивали, когда рожали на этот свет, и отправят на тот вопреки твоему желанию».</w:t>
      </w:r>
    </w:p>
    <w:p>
      <w:pPr>
        <w:pStyle w:val="Normal"/>
        <w:rPr/>
      </w:pPr>
      <w:r>
        <w:rPr>
          <w:rFonts w:eastAsia="Times New Roman CYR" w:cs="Times New Roman CYR" w:ascii="Times New Roman CYR" w:hAnsi="Times New Roman CYR"/>
        </w:rPr>
        <w:t xml:space="preserve">Только </w:t>
      </w:r>
      <w:r>
        <w:rPr>
          <w:rFonts w:eastAsia="Times New Roman CYR" w:cs="Times New Roman CYR" w:ascii="Times New Roman CYR" w:hAnsi="Times New Roman CYR"/>
          <w:i/>
          <w:iCs/>
        </w:rPr>
        <w:t>Восхождение по Смыслам</w:t>
      </w:r>
      <w:r>
        <w:rPr>
          <w:rFonts w:eastAsia="Times New Roman CYR" w:cs="Times New Roman CYR" w:ascii="Times New Roman CYR" w:hAnsi="Times New Roman CYR"/>
        </w:rPr>
        <w:t xml:space="preserve"> Жизни приносит уверенность в правильности своего пути. А уверенность находит дорогу к результату даже в темн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знание, в силу своего невежества, часто способно решить и решает совершенно нерешаемые задачи. Но никакое невежество не может показать истинный Путь Человечества. А бездуховность никаким случайным образом не сможет познать Высшее.</w:t>
      </w:r>
    </w:p>
    <w:p>
      <w:pPr>
        <w:pStyle w:val="Normal"/>
        <w:rPr/>
      </w:pPr>
      <w:r>
        <w:rPr>
          <w:rFonts w:eastAsia="Times New Roman CYR" w:cs="Times New Roman CYR" w:ascii="Times New Roman CYR" w:hAnsi="Times New Roman CYR"/>
        </w:rPr>
        <w:t>Смыслом для человека может выступить как знание, так и вера, как надежда, так и любовь, как далекая звезда, так и близкая цель. Однако, в отношении Бога к Человеку все зависит от степени близости личностных критериев человека к Духовным</w:t>
      </w:r>
      <w:r>
        <w:rPr/>
        <w:t>.</w:t>
      </w:r>
    </w:p>
    <w:p>
      <w:pPr>
        <w:pStyle w:val="Normal"/>
        <w:rPr/>
      </w:pPr>
      <w:r>
        <w:rPr>
          <w:rFonts w:eastAsia="Times New Roman CYR" w:cs="Times New Roman CYR" w:ascii="Times New Roman CYR" w:hAnsi="Times New Roman CYR"/>
        </w:rPr>
        <w:t xml:space="preserve">Истинный смысл по своей сути всегда имеет духовную сторону, даже если он примитивен, так как он устремлен к большому и высшему смыслу. Идти по этому пути – выбор, который сделан не человечеством, но человечество вынуждено идти по нему. А отклоняясь от него, оно вечно навлекает на себя гнев Свыше в виде войн, катастроф, болезн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ядя в большое Зеркало страданий, своих и чужих, Человечество зреет духовно, вначале содрогаясь от ужаса за дело рук своих, а потом приходя к мысли о всеобщности любви. Вопрос в том, надолго ли ему хватит впечат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в жизни человека кроется какой-то большой обман, если принять во внимание, что Человек вынужден жить по законам, которые он не устанавливал? Более того, даже тогда, когда он придумывает свой, казалось бы, лучший закон, он испытывает чувство несвоб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 спеши с выводами, присмотрись: нас всех несёт Жизненный Поток, которому выгодно именно то, против чего так безуспешно воевал Человек. Человек убивал себе подобных, а Жизненный Поток требовал сохранения как можно дольше любой, даже самой последн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мысл любого понятия раскрывается только через более высокое, а самого высокого – через Божественное, так и мы, как бы ни карабкались вверх, всегда на пути восхождения к звездам над нами будет возникать очередное незримое перекрытие, потол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асто вопрос о преодолении возникшего препятствия будет упираться в масштабы усилия духа, которое необходимо для этого приложить. И всегда выше всего на свете для нашего духа будет качество души Человека.</w:t>
      </w:r>
    </w:p>
    <w:p>
      <w:pPr>
        <w:pStyle w:val="Normal"/>
        <w:rPr/>
      </w:pPr>
      <w:r>
        <w:rPr>
          <w:rFonts w:eastAsia="Times New Roman CYR" w:cs="Times New Roman CYR" w:ascii="Times New Roman CYR" w:hAnsi="Times New Roman CYR"/>
        </w:rPr>
        <w:t>Жизнь-мечта – это жизнь мудреца, который, наслаждаясь, купается в струях смысла Жизненного Потока. Тогда для человека всё как на ладони. Но ведь и страдание тоже. Почему же нам не дано заранее избежать стр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чта – как половинка Луны, которая повернута к нам всегда одной и той же стороной. Но стоит только перебраться на другую сторону её, как мы тотчас понимаем, что тут нас подстерегает новое неожиданное и очередное испытание, из которого можно и не вернуться.</w:t>
      </w:r>
    </w:p>
    <w:p>
      <w:pPr>
        <w:pStyle w:val="Normal"/>
        <w:rPr/>
      </w:pPr>
      <w:r>
        <w:rPr>
          <w:rFonts w:eastAsia="Times New Roman CYR" w:cs="Times New Roman CYR" w:ascii="Times New Roman CYR" w:hAnsi="Times New Roman CYR"/>
          <w:i/>
          <w:iCs/>
        </w:rPr>
        <w:t>Ответь</w:t>
      </w:r>
      <w:r>
        <w:rPr>
          <w:rFonts w:eastAsia="Times New Roman CYR" w:cs="Times New Roman CYR" w:ascii="Times New Roman CYR" w:hAnsi="Times New Roman CYR"/>
        </w:rPr>
        <w:t>: в чем смысл твоего контакта с трансцендентным двойником, то есть с тем твоим отражением, которое хочет одновременно и одиночества, и полного понимания самого близкого человека, и рабства любви и неограниченной своб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в том ли, чтобы познав неуправляемость своего внутреннего мира, отступить в растерянности перед его мощью? А, может быть, ты услышишь тихий голос, приглашающий тебя не верить чужому, хотя и внутреннему, могуществу и проявить свою волю  и свой разу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у тебя вдруг появились все мыслимые и немыслимые возможности, то для чего? Какому бы самому высокому смыслу ты бы стал служить? Накоплению богатств материальных или накоплению знаний? Ибо ты уже знаешь, как не быть раздавленным их тяже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л бы ты помогать бедным и больным? Ведь ты уже знаешь, что делать, чтобы из них не воспитались паразиты. Взял власть над миром в свои руки, но куда бы ты повёл человечество, чтобы оно не погибло в войнах или не сгнило в развра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и чего живёт человек? Многие и не понимают, что, прежде всего, он живёт для численности, так необходимой Жизненному Потоку, Творцу Жизни. Вот почему Он так оберегает любую тварь: козявку и крокодила, пропойцу и злоде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уж потом человек может жить ради любимых, ради детей, ради общества и человечества. И это истинно, если идти по восходящей, от малого к больш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истинно и обратное: человек не есть козявка, и если он понимает, что любое его творение обладает высшим смыслом, восходящим к Отцу Небесному, то и прежде всего он станет оценить всё, что бы он ни делал, с точки зрения Отца Неб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человек не будет не только эгоистом, но и не станет делать людям то добро, которое хуже зла – разлагать их неокрепшие души сладостным елеем всеобщего внешнего смирения, не будет  запугивать страхом перед Богом. Ибо есть смирение только внутреннее, ибо Бог есть Любов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еловек поймет, что постигнуть тайн бытия и духа он сможет лишь при высоких напряжениях своего организма: плоти, психики, духа собственного, страсти, разума и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это есть сверхусилия собственные, а не чужие, за чей счет частенько многие хотели бы получить благодать Божью. Настало время учиться организовывать сверхуси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для некоторых прост: ты можешь убить сто человек на войне, и страна за это тебя наградит Звездой Героя. Но ты можешь на улице или в ссоре убить одного, и за это тебя упрячут в тюрьму, повесят, расстреляют или посадят на электрический ст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оси себя: убивая его, что ты защищал? Ради чего и ради кого ты делал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ая агрессия, ярость, ненависть, ревность может быть оправдана только в одном случае – если ты защищаешь свою жизнь или жизнь других. Да и то Жизненный Поток не приветствует этого. Лучше вообще не впадать в безумство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ая защита в личной ненависти или в ревности? Не походит ли то и другое на убийство невиновного или случай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кажется такой слабой среди грубой материальности! Иногда не видна вовсе. Смысл быть духовным человеком поэтому ускользает от внимания мно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лод истинной Духовности несокрушим. Почему? Не потому ли, что именно Духовность Высшая цементирует Жизнь? Но происходит это без материального цем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отому ли, что целостность любого организма немыслима без единства высшего, коим является в Природе Единство Отца нашего Небесного, задающего Законы Законов Творцу Жизни? А целостность нельзя пощупать или взве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отому ли, что человеческое сознание ещё пока не научилось понимать, что получать удовлетворение от злодеяний может лишь дьявол? Критерии его функционирования недухов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ы, как и уровни жизни, делятся на свои уровни: сначала элементы высказывания, потом понятия в своей многомерности связей, потом структура суждений и их смысл, потом суггестия заключенного в них потенциала, потом критерии, потом духовность. А всё это вместе дано Человеку ощутить состоя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едложении или в суждении хорошо видны буквы или звуки и слова. Понимание же смысла написанного или сказанного часто ускользает от нас. Хорошо еще, если внушается положительное. Духовность или бездуховность высказываний и суждений вообще прячется за ближними целями, которые часто просто обманыв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прожужжали уши о том, что наша логика линейна, более того, прямолинейна и однозначна. Этим пользуются, беззастенчиво вводя в заблуждение громадное большинство из нас. На самом деле все применяемые нами понятия имеют так много связей с другими понятиями, что ни о какой линейности речи нет. Мы можем перейти от одного понятия к другому, как в другое пространство, очень просто – путём выбора нужной связи.</w:t>
      </w:r>
    </w:p>
    <w:p>
      <w:pPr>
        <w:pStyle w:val="Normal"/>
        <w:rPr/>
      </w:pPr>
      <w:r>
        <w:rPr>
          <w:rFonts w:eastAsia="Times New Roman CYR" w:cs="Times New Roman CYR" w:ascii="Times New Roman CYR" w:hAnsi="Times New Roman CYR"/>
        </w:rPr>
        <w:t xml:space="preserve">Разнообразие интересов жизни может служить лучшим лекарством во многих случаях тяжелейших депрессивных заболеваний. Но смысл и духовность </w:t>
      </w:r>
      <w:r>
        <w:rPr>
          <w:rFonts w:eastAsia="Symbol" w:cs="Symbol" w:ascii="Symbol" w:hAnsi="Symbol"/>
        </w:rPr>
        <w:t>-</w:t>
      </w:r>
      <w:r>
        <w:rPr>
          <w:rFonts w:eastAsia="Times New Roman CYR" w:cs="Times New Roman CYR" w:ascii="Times New Roman CYR" w:hAnsi="Times New Roman CYR"/>
        </w:rPr>
        <w:t xml:space="preserve"> это такие сильнодействующие лекарства, с помощью которых можно противостоять любой информационной перегруженности, инфекции, любому виду нарком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пление смыслов жизни регулирует и нормализует пороги восприятия, что довольно просто позволяет снять многие барьеры организма. Кажется, за смысл не надо ничего платить. Однако, часто дойти до понимания его означает для человека, имеющего болезненную привязанность, полный отказ от своей привя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цесс познания смысла и его накопление управляет волей: чем больше смысла, тем воля сильнее, а усилия для её включения – меньше. Воля как бы исчезает, хотя её сила остаётся и даже стократно увеличивается. </w:t>
      </w:r>
    </w:p>
    <w:p>
      <w:pPr>
        <w:pStyle w:val="Normal"/>
        <w:rPr/>
      </w:pPr>
      <w:r>
        <w:rPr>
          <w:rFonts w:eastAsia="Times New Roman CYR" w:cs="Times New Roman CYR" w:ascii="Times New Roman CYR" w:hAnsi="Times New Roman CYR"/>
        </w:rPr>
        <w:t>Очень легко привыкнуть к бесплатному, но трудно оценить даровое. Если человек проливает пот, чтобы сделать вещь, то ценить материальное просто – по продолжительности создания, по уровню, по количеству пота. Но тот же уровень уходит куда-то ввысь, когда дело касается вдруг свалившегося с неба чуда, которое не может быть объяснено пролитым на пашне потом. Можно сделать вид, что ничего не произошло и не принять чуда.</w:t>
      </w:r>
    </w:p>
    <w:p>
      <w:pPr>
        <w:pStyle w:val="Normal"/>
        <w:rPr/>
      </w:pPr>
      <w:r>
        <w:rPr>
          <w:rFonts w:eastAsia="Times New Roman CYR" w:cs="Times New Roman CYR" w:ascii="Times New Roman CYR" w:hAnsi="Times New Roman CYR"/>
        </w:rPr>
        <w:t>Немощь на деле – жизнь за счет иллюзий. Где-то есть граница допустимого количества иллюзий. Хорошо бы ее нащупывать каждый раз, иначе можно либо стать паразитом, либо самоубийцей, то есть ничего не делая, ждать блаженства, или же, разочаровавшись в ожидании, ждать и хотеть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ильно эта граница допустимости иллюзий зависит от нашего окружения! Интересно, человечество сможет когда-нибудь нащупать эту границу в своих отношениях как с отдельными элементами себя, так и с Эгрегором человеческой циви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умный человек понимает свой ум как способность к тому, чтобы избежать опасности. И он снисходительно взирает на других людей, суетящихся вокруг него. Однако, ум – это, прежде всего, действие. Потому что для человека он даёт возможность оценить свою целостность с точки зрения и Природы, и Бога. А Они не приветствуют пок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ет или не хочет человек, но он живет для других. В этом смысл его обычной жизни и его долг в отношении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н обязан исполнять Законы Божественные. В этом  смысл его духовной жизни и его долг перед Отцом Небес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ть для численности – это смысл жизни человека в отношении его долга Жизненному Пото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рожден для переделывания материального мира. В этом его задача и смысл жизни то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щина рождена для семьи и детей, прежде всего. В этом смысл её жизни и долг перед Жизненным Пото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жчина рожден для того, чтобы он наделил Жизненный Поток Божественным Разумом, развив свой. В этом смысл его жизни и долг перед Отцом Небес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это ещё не все. Но даже из перечисленного видно, что Человек опутан долгами и смыслами. Почему? Потому что ему дано столько, что спрос с него будет непрерывный до тех пор, пока он ни поймет, что единственный представитель живого мира, говорящий с Богом на одном языке и наделённый свойствами творить на уровне Бога, – это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же он так несовершенен, что на него влияет в этом мире чуть ли всё, сбивая с пути истинного? В этом заключён ещё один смысл его жизни: чтобы стать настоящим Творцом ему необходимо постепенно подчинить себе всё остальное через связи, которые сейчас говорят о влиянии на него со стороны каких-либо других уровней и частей Природы.</w:t>
      </w:r>
    </w:p>
    <w:p>
      <w:pPr>
        <w:pStyle w:val="Heading1"/>
        <w:ind w:hanging="0"/>
        <w:rPr>
          <w:rFonts w:ascii="Arial Cyr" w:hAnsi="Arial Cyr" w:eastAsia="Arial Cyr" w:cs="Arial Cyr"/>
        </w:rPr>
      </w:pPr>
      <w:bookmarkStart w:id="41" w:name="__RefHeading___Toc23462014"/>
      <w:bookmarkEnd w:id="41"/>
      <w:r>
        <w:rPr>
          <w:rFonts w:eastAsia="Arial Cyr" w:cs="Arial Cyr" w:ascii="Arial Cyr" w:hAnsi="Arial Cyr"/>
        </w:rPr>
        <w:t>2.10. Крещение огнём и учение о сверхусилиях</w:t>
      </w:r>
    </w:p>
    <w:p>
      <w:pPr>
        <w:pStyle w:val="Normal"/>
        <w:rPr/>
      </w:pPr>
      <w:r>
        <w:rPr>
          <w:rFonts w:eastAsia="Times New Roman CYR" w:cs="Times New Roman CYR" w:ascii="Times New Roman CYR" w:hAnsi="Times New Roman CYR"/>
        </w:rPr>
        <w:t>Царь Соломон просил у Бога знаний и мудрости. Нам же следует просить, прежде всего, об усмирении нашей ненависти. Как только мы одолеем свой тяжёлый недуг и начнём, наконец-то, жить, мы автоматически приобретём по-настоящему неизлечимую и вечную болезнь –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ие преодоления проявляет и характеризует стойкость человека под действием разного рода экстремальных сил как природного, естественного происхождения, так и сил, искусственно созданных самим человеком или человеч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ожно ли назвать это преодоление сверхусилием? Правильно ли это? Назвать можно, но вряд ли это правильно. Моё Учение о Сверхусилиях касается того преодоления, которое под действием необычных усилий или напряжений создает новые смыс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смысл сверхусилий для человека, решившегося на них, становится прозрачным. Сверхусилия необходимы ради получения нового смысла там, где другим способом его не добиться. Следовательно, они нужны для реализации восхождения по смыс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овывать ребёнку искусственные препятствия для их преодоления некоторыми людьми считается издевательством над ним. Однако, заставлять его поглощать из учебников уйму знаний, которые ему по большей части никогда не пригодятся, – это считается в порядке вещей. Хотя первое тренирует человека к преодолению препятствий, а второе, наоборот, развращ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же я говорю о Крещении Огнём, то, прежде всего, имею в виду такое явление, которым передаётся особая сила человеку, сознательно решившемуся на тяжёлые испы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аделяется через эту силу Духом Небесным, способным к проявлению в делах этого человека, угодных Отцу нашему Небес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у эту особую можно получить через разные источники, в разное время, в разном возрасте. Однако, каждый человек, сознательно идущий на это, обязан отдавать себе отчет в своих действиях. Ибо с момента, когда он попросил Отца Небесного о наделении его особой силой, начинается у него путь подвиж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е с этого момента запрещается ему делать, но ещё больше делать он обяз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щённый Огнём значит специально защищённый человек, сознательно принявший на себя условия наибольшей ответственности, ограничивающие его личную свободу, но предоставляющие ему кров и убежище в случаях возможной личной катастроф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амо понятие катастрофы в его понимании теперь отсутствует, ибо силы, разрушающие Природу, людей, воспринимаются им как необходимая очистительная часть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нимает на себя обет служения Богу как первую свою задачу на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й задачей своей на Земле человек считает свою обязанность соответствовать образу будущего человека. А такой образ дан нам через Духовное Учение Иисуса Хр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е такого рода можно совершенно не понимать и не принимать. Однако, его особое отличие от любого другого дела человека или от проявлений способностей, подаренных ему Богом, состоит в том, что человек добровольно принимает на себя показанную в будущем цель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стиком между этой целью и человеком настоящего является воображаемое движение Человека во времени, в течение которого он будет проходить этапы своего совершенствования. Таким человеком может быть только тот, через которого проявляются требования и  способности человеческого сознания к глубокому прогнозир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огнозировать не есть пророчествовать. Прогноз может быть и не обнародован, однако он каким-либо образом доказуем. Либо опубликован любым способом как предпо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роком является тот, кто, самостоятельно получив прогноз какого-нибудь духовного явления, бездоказательно провозглашает его и время его наступ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рещение Огнём не является пропуском в особую корпоративную систему, принимающую в себя только посвящённых. Это не посвящение в великие мира сего, которое проводят учителя челове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оборот, это отправление человека в изгои общества, в существо дна человечества, для которого жизнь не является самым дорогим для него. Его жизнь дорога лишь тем, что он служит Богу. Это есть Нищий, о котором говорил и Христ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жий избранник знает, что может закончить счёты с жизнью в любой миг времени, прямо сейчас. Но он знает также, что он принадлежит Силам Небесным, что они охраняют его и что только они решают, когда ему умер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он одновременно живёт в нескольких измерения времени: он не спешит жить собой и, одновременно, очень спешит сделать то, на что вдохновил его Отец Небес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го вида корпоративность, клановость, – преступная, идейная или духовная – посвящение человеческое. Если же говорить о Крещении Огнём, то это посвящение Небесно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любое посвящение несёт в себе требования по отказу человека, принимающего его для себя, от многих личностных претензий, и, прежде всего, от гордыни и покоя. Оно требует преданности общему человеческому де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кое посвящение обезличивает человека этим подчинением клану, ибо лишает многих его индивидуальных че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бесное посвящение, наоборот, возвеличивает личность человека и соотносит её с его душой и духовными принципами, за которые он принял Великие Духовные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сверхусилия  есть проявление в человеческом организме сверхнапряжения. Однако, сказать так означает не вложить в это понятие почти никакого смысла. Поэтому определим сверхусилия как усилия, которые человек не может развивать в себе длитель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нова мы наталкиваемся на не очень понятное «длительное время». Для одного человека, например, для лыжника-спортсмена, форсированно дышать два или три часа не составляет особого труда, а наркоману, чтобы удержать такой же темп и глубину дыхания всего лишь десять минут, уже потребуются сверхусилие, то есть такое состояние манипуляции собой, на которое он практически неспособен. Ибо центр дыхания наркомана страдает в первую очере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сверхусилие означает всего лишь состояние, в котором за счет собственных усилий может находиться человек непродолжительное для него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ь в себе сверхусилие и означает способность человека к манипулированию своим внутренним состоянием, таким, которое для него будет запреде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ю подобного процесса является, конечно же, совершенствование себя. Как много сломано копий в спорах о совершенствовании человека и общества! Многие призывы смириться с несовершенством как с ниспосланной свыше справедливостью мы слышали. Но человек не хочет смиряться вообще ни с 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говорят о справедливости и несправедливости, то постоянно забывают уточнить, что оба эти понятия относятся всего лишь ко внешней стороне отношений человека. В отношении же процессов, происходящих внутри него, в силу отсутствия внутри себя как личности, в сознании человека подобных опорных понятий может не существовать. Ибо говорить о справедливости могут только личности, выясняющие между собой отно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огда человек поймет, что он обязан научиться уважать в себе каждую существующую в его внутреннем мире личность, например, художника, поэта, материалиста, гармонизатора и другие, тогда только он будет вправе ввести в обиход понятие о внутренней справедливости и несправедлив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н поймет, что несправедливость внутренняя – это когда он убивает в себе способность, дающую ему возможность принести людям, человечеству, пользу в их стараниях выполнить волю Отца нашего Небесного и распространить Человека по всей Вселенной как главного её регуля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понимании, и в действиях наших два предела воздвигнуты перед нами. Первый – тот, что называется ленью, и от него происходят болезни духа человеческого, такие, как депрессии и апатии, суицидальные состояния, проще говоря, попытки самоубийства. Перейти через этот предел стоит лишь обычных ус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 предел, за которым, если человек перешагнёт его, он перестает быть человеком в обычном смысле слова. Но сделать это можно только а счёт сверхус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новится ли при этом он сверхчеловеком? Нет, ибо сверхчеловек недуховен, он материален в своих стремлениях к власти. Кем же он становится? Парадокс, ибо он остаётся человеком ещё более. Потому что тот Путь, который ему даётся Богом, есть путь дальнейшего его очеловеч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 процесс очеловечивания – это рост души человеческой до такой степени, что она будет проявляться во всём, к чему он прикоснётся или в чём он воплотится. Человек – существо духовное, прежде всего, своей душой, ибо через неё проходит поток Истин Отца, Критериев Духовной Этики и Поток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т, что человеку позволено терять духовность, если нужно лишь выживать. Однако, это ошибочное мнение. Стать животным ему не будет позволено никогда, ибо разум его опасен. Бездуховность его разума способна только уничтожать. Изощренность разума была явлена много раз в истории человечества кровавыми прова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два предела в жизни человека, и, чтобы дойти до них и перейти невидимую границу, человеку нужно проявить либо усилия, либо сверхусилия. Между этими пределами лежит большое поле ус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усилия и сверхусилия по преодолению природных препятствий похожи ли на дикую игру тореадора с быком? Может быть, на другую игру: матери со своим ребёнком? Большое животное под названием Жизненный Поток играет с нами в серьёзные игры.</w:t>
      </w:r>
    </w:p>
    <w:p>
      <w:pPr>
        <w:pStyle w:val="Normal"/>
        <w:rPr/>
      </w:pPr>
      <w:r>
        <w:rPr>
          <w:rFonts w:eastAsia="Times New Roman CYR" w:cs="Times New Roman CYR" w:ascii="Times New Roman CYR" w:hAnsi="Times New Roman CYR"/>
        </w:rPr>
        <w:t xml:space="preserve">Жизнь в лени </w:t>
      </w:r>
      <w:r>
        <w:rPr>
          <w:rFonts w:eastAsia="Symbol" w:cs="Symbol" w:ascii="Symbol" w:hAnsi="Symbol"/>
        </w:rPr>
        <w:t>-</w:t>
      </w:r>
      <w:r>
        <w:rPr>
          <w:rFonts w:eastAsia="Times New Roman CYR" w:cs="Times New Roman CYR" w:ascii="Times New Roman CYR" w:hAnsi="Times New Roman CYR"/>
        </w:rPr>
        <w:t xml:space="preserve"> тление головешки.</w:t>
      </w:r>
    </w:p>
    <w:p>
      <w:pPr>
        <w:pStyle w:val="Normal"/>
        <w:rPr/>
      </w:pPr>
      <w:r>
        <w:rPr>
          <w:rFonts w:eastAsia="Times New Roman CYR" w:cs="Times New Roman CYR" w:ascii="Times New Roman CYR" w:hAnsi="Times New Roman CYR"/>
        </w:rPr>
        <w:t xml:space="preserve">Жизнь в усилиях </w:t>
      </w:r>
      <w:r>
        <w:rPr>
          <w:rFonts w:eastAsia="Symbol" w:cs="Symbol" w:ascii="Symbol" w:hAnsi="Symbol"/>
        </w:rPr>
        <w:t>-</w:t>
      </w:r>
      <w:r>
        <w:rPr>
          <w:rFonts w:eastAsia="Times New Roman CYR" w:cs="Times New Roman CYR" w:ascii="Times New Roman CYR" w:hAnsi="Times New Roman CYR"/>
        </w:rPr>
        <w:t xml:space="preserve"> ровное горение.</w:t>
      </w:r>
    </w:p>
    <w:p>
      <w:pPr>
        <w:pStyle w:val="Normal"/>
        <w:rPr/>
      </w:pPr>
      <w:r>
        <w:rPr>
          <w:rFonts w:eastAsia="Times New Roman CYR" w:cs="Times New Roman CYR" w:ascii="Times New Roman CYR" w:hAnsi="Times New Roman CYR"/>
        </w:rPr>
        <w:t xml:space="preserve">Жизнь в сверхусилиях </w:t>
      </w:r>
      <w:r>
        <w:rPr>
          <w:rFonts w:eastAsia="Symbol" w:cs="Symbol" w:ascii="Symbol" w:hAnsi="Symbol"/>
        </w:rPr>
        <w:t>-</w:t>
      </w:r>
      <w:r>
        <w:rPr>
          <w:rFonts w:eastAsia="Times New Roman CYR" w:cs="Times New Roman CYR" w:ascii="Times New Roman CYR" w:hAnsi="Times New Roman CYR"/>
        </w:rPr>
        <w:t xml:space="preserve"> буйство Огня.</w:t>
      </w:r>
    </w:p>
    <w:p>
      <w:pPr>
        <w:pStyle w:val="Normal"/>
        <w:rPr/>
      </w:pPr>
      <w:r>
        <w:rPr>
          <w:rFonts w:eastAsia="Times New Roman CYR" w:cs="Times New Roman CYR" w:ascii="Times New Roman CYR" w:hAnsi="Times New Roman CYR"/>
        </w:rPr>
        <w:t xml:space="preserve">Порывы Огня </w:t>
      </w:r>
      <w:r>
        <w:rPr>
          <w:rFonts w:eastAsia="Symbol" w:cs="Symbol" w:ascii="Symbol" w:hAnsi="Symbol"/>
        </w:rPr>
        <w:t>-</w:t>
      </w:r>
      <w:r>
        <w:rPr>
          <w:rFonts w:eastAsia="Times New Roman CYR" w:cs="Times New Roman CYR" w:ascii="Times New Roman CYR" w:hAnsi="Times New Roman CYR"/>
        </w:rPr>
        <w:t xml:space="preserve"> это не обязательно надолго. Озарение – это тоже проявление природного дара, позволяющего человеку высекать Искру Божию из 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т о катастрофах, всплесках, вспышках человеческих страстей как о чем-то случайном, неуправляемом, неестественном для человека. Актуализация жизнедеятельности сводится многими науками к осредненности. Правильно ли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атривать человека тихим и покорным кому-то очень хочется. Но человек не таков именно потому, что он рождён взрывать устоявшееся своим творчеством. Сможет ли он сам направить его в положительную сторону, покажет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ывы Даосов о следовании срединным путем слышны. Но как самому определить середину, не зная Огня край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остановить нападение, не применяя Огня внеш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ырвать себя из лап болезни, если не вспыхнуть Огнём внутрен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сё больше появляется на свете наук, которые начинают изучать проявление человеческого Ог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имание парадоксов – это способ проявления Огня. Ими испытывают наше понимание.</w:t>
      </w:r>
    </w:p>
    <w:p>
      <w:pPr>
        <w:pStyle w:val="Heading1"/>
        <w:ind w:hanging="0"/>
        <w:rPr>
          <w:rFonts w:ascii="Arial Cyr" w:hAnsi="Arial Cyr" w:eastAsia="Arial Cyr" w:cs="Arial Cyr"/>
        </w:rPr>
      </w:pPr>
      <w:bookmarkStart w:id="42" w:name="__RefHeading___Toc23462015"/>
      <w:bookmarkEnd w:id="42"/>
      <w:r>
        <w:rPr>
          <w:rFonts w:eastAsia="Arial Cyr" w:cs="Arial Cyr" w:ascii="Arial Cyr" w:hAnsi="Arial Cyr"/>
        </w:rPr>
        <w:t>2.11. Как нас испытывают огнём</w:t>
      </w:r>
    </w:p>
    <w:p>
      <w:pPr>
        <w:pStyle w:val="Normal"/>
        <w:rPr/>
      </w:pPr>
      <w:r>
        <w:rPr>
          <w:rFonts w:eastAsia="Times New Roman CYR" w:cs="Times New Roman CYR" w:ascii="Times New Roman CYR" w:hAnsi="Times New Roman CYR"/>
        </w:rPr>
        <w:t>Темные заманивают светлых и творческих людей обещаниями наслаждения и успеха. Именно не надеждой на успех, а своею, якобы, верой в него. Не верь! Трудись без надежды. А успех – это награда с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по роду моей деятельности слишком часто приходится встречаться с такими случаями, которые не укладываются в каноны врачебной науки. Психологи оказываются бессильны против этого. И лишь психиатры бодро берутся лечить, хотя тоже сами не понимают происходящего. За ними, кажется, никого уже нет, кто мог бы помочь человеку, попавшему в лапы непонятного явления. О чём же идёт ре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яжёлые привязанности человека – это не только наркомания, алкоголизм, курение, переедание, лекарства. Но это ещё и такая беда для человека, особенно для женщины, как любовь в виде болезненной тяги к тому, кого даже ещё и не зн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ы подобного явления лежат в той же области человеческого существования, которая названа контактами с другими уровнями сознания, нежели челове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от такого рода контактов люди становятся привязанными к экстрасенсорике, удовольствию от диагностики и целительства, к контактёрскому «дару» и «пророчест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сходит испытание человека на прочность необычными способами. Кто, спрашивается, испытывает? И за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ит, что каждый уровень природного сознания обладает своей особой самостоятельностью мыслить? И это даёт ему возможность вести с Человеком какую-то игру, понятную только какой-то сущности этого другого уров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ая наука, к сожалению, почти полностью находится в порабощенном состоянии слишком грубым материалистическим подходом и взглядом на Природу. Чтобы ей приступить к объективным исследованиям в данной области, необходимо освободиться от многих материалистических суеве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кажется, что основной вопрос нашего существования – это «Зачем?». Зачем существуем мы? Зачем нас так испытывают? Зачем мы созданы такими слабыми на внушение: стоит чуть-чуть изменить наше состояние сознания, как тут же мы готовы выполнить любое распоряжение управляющего нами? Один гипноз чего сто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люди паникуют, когда подобная беда сваливается на них, и они оказываются неспособными оторваться от привязанности. Хотя прекрасно осознают сам процесс подавления их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проблема исцеления от подобных состояний лежит в том, чтобы вернуть человеку отнятую у него волю? Можно, видимо поставить такую цель. Но от этого сама проблема не становится яс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ком же направлении следует идти, чтобы получить возможность исцеления и самоисцеления в таких случаях? Мой ответ категоричен: только в направлении восхождения по пути духа собственного в соответствии с Высшими Духовными Критер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сих пор много говорилось мною о духовности, но показа крайнего случая, когда только духовность вырывает человека из лап смерти, не было. Теперь он есть. Именно этот случай и есть привязанность человека к сверхсладостям жизни. Болезненная привяза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лучше всего происходящее определила Церковь. Это так называемые «прелести», рассматриваемые Церковью как связи с сущностями потустороннего мира, несущие человеку пик насла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а острота наслаждений при этом, возведенная крайность, и большая продолжительность во времени этих крайних состояний заставляет человека играть ту самую отрицательную роль, при исполнении которой он получает колоссальный объем страданий. И прежде всего, душевных стр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егодняшний день, считаю, эта соблазнительная привязанность является самой опасной из всех видов испытания человека Огнём. Почему? Потому что она производится помимо воли самого человека, который выступает при этом в роли тупого исполнителя воли страш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онь здесь – это затягивающая человека соблазнительность сверхбольшого наслаждения, которое заставляет человека потерять человеческий облик, ибо он отдаёт свою душу дьяволу наслаждения, а разум полностью подчиняет разуму бездушных сущностей других уров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это нужно Природе? Этим путём идёт эволюция, проводя чистку от слабых и усиление сильных. Разум человеческий не должен быть подвластен в будущем влиянию разума чужого, точнее, чужой воле. Он должен исполнять волю свою, а потому ему надлежит быть максимально самостоятельным.</w:t>
      </w:r>
    </w:p>
    <w:p>
      <w:pPr>
        <w:pStyle w:val="Normal"/>
        <w:rPr/>
      </w:pPr>
      <w:r>
        <w:rPr>
          <w:rFonts w:eastAsia="Times New Roman CYR" w:cs="Times New Roman CYR" w:ascii="Times New Roman CYR" w:hAnsi="Times New Roman CYR"/>
        </w:rPr>
        <w:t>Программа оптимизации самостоятельности в сознательных решениях человека и в применении им воли работает в его организме постоянно. Нужно только помнить, что организм – это не только одно тело, но и сознание, и воля, и желания, и душ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человека – это и проявленная часть, с помощью которой мы поддерживаем свою самостоятельность в осознании и действии, и непроявленная часть, которая пока значительно более и самостоятельна и скр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возврат человека в лоно нашего Родителя, Отца Небесного, даёт шанс каждому остаться в своем сознании и в своей воли. Благодаря этому и названо Крещение Огнём спасением душ человеческих. Другого спасения от порабощения нашей души пока что не д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щение Огнём проходят успешно те, кто своими сверхусилиями смог вырваться из лап искушения и притяжения сущ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е же действия и состояния можно сегодня отнести к состояниям, в которых человек может пройти Крещение Огнём? Это, прежде всего, отрыв человека от затягивающих его состояний любого вида наркотика: вещества, слова, музыки, целительства, плотской любви и другие. Если преодолеет тя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цы, уходя от мира, вызывали в себе состояния глубокого погружения в контакты с сознанием другого уровня. Не все из них возвращались в мир. Многие оставались в своей привязанности наве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называемое погружение в собственное подсознание является типичным случаем такого процесса, в котором проявляется тяга к нему и, одновременно, контроль происходя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 человека уже сегодня обладает способностью самостоятельного контроля, неподвластного чужой воле. Эту способность нужно развивать 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е у всех людей самоконтроль развит до такого состояния, что человек способен вырваться сам. Нужно говорить о том, что такое положение характеризует немно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могут сказать, что я не прав, если всю проблему несамостоятельности человека свожу только к такому проявлению страшной силы, как привязанность к воле сущности другого уровня. И потом, мол, она не на всех оказывает такое сильное отрицательное вли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чу: на всех действует одинаково. Только один человек более устойчив, другой менее. С общеклеточным сознанием общаются все хотя бы тогда, когда прикидывают планы на ближайшее будущее или переходят улицу, по которой движутся автомоб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может наступить день, когда сила его вдруг станет неожиданно такой мощной, что отключит от повседневности всех людей вообще. И подключит к исполнению своей воли. Что 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жели же кого-то надо усиленно убеждать в существующей опасности после того, как все буквально прекрасно представляют, до каких ситуаций управления волей другого человека можно дойти, если применить гипноз! Или мы думаем, что гипноз применяют только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других видов испытаний можно назвать сознательную агрессию, о чём уже говорилось неоднократно. При ближайшем рассмотрении убеждаемся, что проявляемая нами агрессивность есть ни что иное как тот же контакт с общеклеточным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сумасшествие, проявляемое, как агрессия, ненависть, гнев, ревность, злоба и другое, является «помощью» всё того же «нашего друга». Непонимание этого неминуемо приводит человека в логово его врага, к привя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рессивность и повышенная эмоциональность, проявляемые человеком, снова обращаются к сознанию самого человека уже через его внешние зеркала поведения. Ибо человек, как бы он ни был слабо подготовлен, всё равно самоконтролиру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стность и эмоциональность приводят в действие процесс резонирования подсознательных комплексов, в частности, комплексов связи с общеклеточным сознанием. Происходит быстрое подключение человеческого сознания к общеклеточ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апомню читателю о том, что Человек противоречив, ибо избыточен. А значит, он не должен рассматриваться лишь в одной плоскости привязанности к сущности другого уровня. Нужно оценить его с другой точки з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остановиться и на этом. Но обратная сторона нашего развития и наших способностей невольно приводит нас к вопросу: «Если Человек живёт удовольствием и стремится к нему, почему же тогда привязанность рассматривается только с негативных пози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ринимаю это упрёк и дальше в разделах о теории Любви, Разума и Жизни постараюсь исправить прозвучавшую здесь однобокость.</w:t>
      </w:r>
    </w:p>
    <w:p>
      <w:pPr>
        <w:pStyle w:val="Heading1"/>
        <w:ind w:hanging="0"/>
        <w:rPr>
          <w:rFonts w:ascii="Arial Cyr" w:hAnsi="Arial Cyr" w:eastAsia="Arial Cyr" w:cs="Arial Cyr"/>
        </w:rPr>
      </w:pPr>
      <w:bookmarkStart w:id="43" w:name="__RefHeading___Toc23462016"/>
      <w:bookmarkEnd w:id="43"/>
      <w:r>
        <w:rPr>
          <w:rFonts w:eastAsia="Arial Cyr" w:cs="Arial Cyr" w:ascii="Arial Cyr" w:hAnsi="Arial Cyr"/>
        </w:rPr>
        <w:t>2.12. Главный путь испы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трасенсы сильно преувеличивают, когда говорят, что их деятельность духовна. Она духовна настолько, насколько экстрасенс делает более свободным и более самостоятельным человека, своего подопечного. Если же он привязывает его к себе или к чему-нибудь ещё, хоть к гимнастике йогов, втихомолку объясняя себе смысл необходимости такой связи совершенствованием своей, а не его жизни, то о какой духовности идёт ре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встречаешь человека и спрашиваешь себя: зачем произошла эта встреча? И мало кто может догадаться о такой миссии людей в отношении друг друга, как помочь друг другу хоть в чём-то стать Великим Человеком и Великой Личностью. О миссии одухотворить друг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ём величие? Далеко не каждый может разобраться в том, что он родился с Великим потенциалом. А такой потенциал корежит человека, не находя выхода. Сможет ли он понять и принять как руководство к действию знания о Великих Свершениях и Великих Посвященных, Вершителей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может мать быть Матерью, если она бесчувственна. Она не научит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а, которая наделена сверхвысокой чувствительностью, лучше всех, лучше многих, осознаёт чужую б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бежавшая от невежества в глубину знаний, она лучше других сформулирует призыв к человеку с тем, чтобы он приложил максимальные силы для преодоления своей слабости и своей болезни им самим, изнут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ать Жизненную Энергию в больного, конечно же, можно, оно несложно, оно легко достижимо. Но это рождает эгоиста и паразита, презирающего своего спасителя. Это ничему не учит. Такое действие допустимо в отношении ребёнка или человека, находящегося без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чить сознательно исполнять обязанности Любить – это главный путь испытаний и для врачующего, и для врачуе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ышать Голос Бога в своем одиночестве – этого ещё недостаточно для того, чтобы Его услышали другие. Помочь открыть в другом человеке способность Его слышать – испытание для Послан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 немногие, кто описал свой трансперсональный опыт как Духовное Учение, сделали это во многом лишь под влиянием своего литературного дара и под влиянием понимания своей жизненной задачи. Ибо и то, и другое есть проявление Вечного Источника Жизни в людях, открытых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и многие так же, как и они, проходившие те же пути и получившие то же, не оставили после себя ничего в силу отсутствия литературного дара и непонимания своей жизненной задачи. Ибо закрыты оказались они для Божественного Источ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отришь на человека и видишь колоссальные противоречия в его натуре и поведении. И вдруг осенит: он противоречив, потому что он нецелостен в своём повед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отсутствует у него всего лишь одно – истинное понимание духовности и лично его великого пути. Он не понял свою высшую задачу и разменял себя на ча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земная, плотская любовь мужчины и женщины никогда не заменит им Любовь Небесную. Более того, земное, даже любовь, ибо она плотская, может в человеке убить, и часто убивает, высо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же в принципе способен без особого напряжения поддерживать в себе и земную любовь, и Любовь Небесную, ощущая от этого истинное 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счастье, когда человек всей душой стремится, но не может посвятить себя Высокому, Духовному Идеалу. Ибо привязан он плотской любовью, тягой к другому земному человеку, порвать которую нет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же он пытается это сделать, какие-то силы заставляют его страдать, издеваясь над его пониманием любви и приводя его в любовное состояние с дальнейшим удовлетворением без партнёра. Для некоторых людей это является причиной самоубийства, потому что они поняли, что служат дьяволу, а не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всё же происходит чудо: человек, искренне стремящийся быть истинно духовным, сумел освободиться от сжигающей его страсти к другому человеку. И сделал он это благодаря молитвам, чтению Евангелия и принятию Высших Духовных Критериев. Ушла страсть, безумие, пож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едь этот пожар и это безумие часто бывает готово разрушить две семьи, работу и общее дело. Последнее, как правило, становится разрушаемо уже с самого нач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е это происходило потому, что страстью руководило общеклеточное сознание. Оно полностью подчинило себе высокочувствительного человека. Оно заставило его потерять голову от любви, а когда любовь вовремя не была удовлетворена ответной любовью другим человеком, то в один миг и возненавидеть своего люби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происходит в результате усилий самого человека? Оказывается, что с помощью Евангелия мы можем переподчинить души Высокому Духов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прашиваю: «Ты жалуешься на то, что ушло ощущение счастья?» И показываю, что это не так. Ушло чувство телесного удовольствия? И это не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любое ничтожное и низкое теперь живёт в подчинении высокого. Значит, оно уже не низкое и не ничтожное. Оно теперь – элементарное и закономерное. Оно теперь на своём 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что не ушло от этих людей. Все осталось, но на новом уровне ощущений. Была понята миссия высшего и принята на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екрасно и легко жить и работать в окружении прекрасных людей! Мы же оказываемся в числе тех, кто несказанно страдает. Кто-то за свои и чужие грехи, а кто-то из-за несовершенства Человека вооб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то мы с вами осознали себя в то время, когда эволюция сознания человека в его проявленном виде только началась. И тем не менее, наш разум уже сейчас способен подсказать нам, в какую сторону двигаться и что взять себе на этом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оизносит молитвы и как бы самостоятельно отходит от порабощения его общеклеточным сознанием. Это ли не чу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его пропадает или сильно падает интенсивность болезненной страсти, но от этого у него происходит и нечто большее – снижается его сверхвысокая чувствительность. Он во многом становится нормальным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клеточное сознание бездуховно. И потому человек, восходящий в духе, будет всё менее и менее досягаем для него. В этом состоит лучшая защита и главный п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 переусердствуй в чтении молитв! Не стань фанатиком! Ибо так ты можешь лишить себя человеческой любви, здоровья и счастья, оторвавшись от мира. Чем тогда ты будешь ему полез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я постоянно хожу по краю обрыва, по кругу, который объят пламенем Огня и снова участвую в процессе возвращения человеку его сознания, разума, воли. Происходит нечто, что снова меняет чью-то жизнь. Я – как участник грандиозного спектакля. И опять в процессе исцеления человека, захваченного дьяволом, мне достаётся чужоё страдание. Но я привык к этому. И пока выдерживаю физически. Это – пища для моих тео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асто я говорю, обращаясь к Небу: «Слава Богу, что случившееся не посадило меня в тюрьму, как уже было, и не ударило тяжелой болезнью, которую я пережил неоднажды. Хотя и сделало больно, очень бо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отойду от потрясения, переживаемого мною в очередной раз с очередным моим подопечным, не знаю. Видимо, я не исправлюсь никогда. Ибо нужно нечто особенное, чтобы отвратило меня от моих занятий. Пока что мне необходимо хорошенько запомнить случившееся и не потеря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 за другим происходит интересное, и я принимаю опыт для будущего, для других. Оно, повторяясь раз за разом, разрешило многие мои сомнения, и я теперь исправляю свою оплошность, заключающуюся в том, что в более ранних своих книгах недостаточно концентрировал взгляд читателя на влиянии со стороны общеклеточ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й путь требует, прежде всего, понимания сути, осмысления происходящего. Потом – доверия тому, кто помогает. Принимаю, что доверия может и не быть, но путь осознания и восхождения по Смыслам Жизни сам приведет человека разумного к тем же вывод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мне резала слух фраза моего какого-нибудь подопечного о том, что я тоже имею своё учение. Моё недовольство этим проистекало из того, что после сказанного не добавлялась фразы об отсутствии у меня учеников. Мои подопечные почему-то долгое время не задумывались над моим нежеланием иметь уче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не могли допустить, что это лишь маскировка будущей ситуации, ее провоцирование мною, чтобы человек, который захотел стать моим учеником, раскрепостился. Раскрепощенный, он не станет сдерживать себя ни в суждениях, ни в действиях. Мне нужны были плоды, чтобы узнать, кто же передо м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критериям, по душе можно судить о духовности человека. Мне необходимо было посмотреть, а что будет насаждать этот человек, так рвущийся ко мне в ученики, если дать ему возможность влиять на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произошёл случай, после которого я подумал: «А почему эта женщина не моя ученица?» Почему я не называю ее так? Почему она не может с гордостью назвать меня своим Учи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решил разобраться в случившемся и как-то ранним утром припомнил историю нашей встречи, нашего общения и по-новому оценил пройденный путь. Через несколько часов были получены ответы на эти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общение – это с её стороны попытка за попыткой понять, что же с нею такое происходит. Ибо жизнь её в течение нескольких лет была превращена в сплошную муку, в сраженье с монстрами сознания и болью, которая шла от её высокой чувств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в общаться с ней, я стал постепенно подводить её к пониманию необходимости духовной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клеточное сознание проявляло себя. Четыре раза оно провоцировало нас на разрыв в ситуациях, когда мы общались одни, без свиде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это произошло впервые, вскоре после нашего знакомства, и она хотела позвонить мне по телефону и в ярости бросить мне обвинение в том, что причиной её многолетнего психического срыва являюсь я, телефонный кабель между городами, в которых мы жили, вдруг был тут же поврежден. Именно в этот момент при проведении каких-то сантехнических работ в её городе экскаватор его пор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идение решило за нас. Зачем это было сделано, я ей объяснял так: чтобы наши отношения сохранились. Иначе, если бы ей удалось всю гадость, которую она собрала в своей душе, выплеснуть в меня, в человека, который ей начал искренне помогать всего два месяца назад, то она никогда бы больше меня уже не уви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был срыв у неё на работе, когда я приехал к ней, после которого она совершенно ничего не помнила – ни то, что говорила, точнее, в гневе кричала на меня, ни то, как вела себя. В её памяти осталось лишь то, что она бежала за мной по улицам, когда я, не выдержав потока оскорблений, в темноте устремился к автобусу. А ведь не произошло ничего, что могло бы дать реальную почву этой истерике. Более того, разговор был очень спокой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был новый срыв, и вновь с обвинениями в мой адрес, будто бы мной в отношении её руководит какая-то страсть к манипулированию. Она приписала мне нереализацию имперских претензий на владение всем миром. Я квалифицировал этот случай уже как грань шизофр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требование полного разрыва, когда она со стороны одной из её знакомых ощутила ко мне симпатию, возникшую лишь как надежду на то, что я смогу помочь ее сыну-наркома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адекватность этих реакций подтверждалась тем, что она постоянно, день за днём, в разное время суток звонила мне по телефону и просила помочь. Ибо её донимали страдания и боли, психика развалив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прошло почти полтора года. За это время удалось вернуть ей адекватное состояние, радость жизни, спокойствие. Лишь изредка общеклеточное сознание давало о себе знать. Оно не хотело так просто отпускать е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она вдруг принимает решение, которое просуществовало всего два дня – полностью порвать наши отношения. Однако, она не смогла этого сделать, потому что ощутила ледяной холод от своего будущего одиночества. Оказалось, что она далеко ещё не была самостоятельной, как ей каз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ней случился очередной истерический срыв, в котором она вновь проявила ко мне откровенную агрессию и полное несогласие с моими методами и принципами жизни. Последнее было удивительным, ибо исходило от человека чуж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ошло парадоксальное. Вместо того, чтобы оскорбиться и отойти от неё, я отступил от своего правила и предложил ей стать моей Ученицей. Я сказал при этом: «Вы же рвались к этому и мечтали об этом. Неужели же ваша мечта существовала лишь на словах, чтобы польстить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этот её очередной истерический срыв стал последней каплей, переполнившей чашу моего озарения. Теперь, я понял главное в её судьбе, все стало на свои места.  Она созр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сподвигло меня на такое? В присутствии третьего человека она позволила озлобиться на меня, на словах признаваемого ею за своего Учителя. Да так, что я не узнал её – настолько это было чуждо 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алось бы, причина и понятна и уважительна: несколько дней подряд, по несколько раз в день к нам в Центр, где мною проводились консультации, а она мне уже помогала, стала наведываться женщина, считающая себя целительницей, экстрасенс-конт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и доводы в том, что это больной человек, которому необходима помощь, не возымели действия на мою подопечную. Она разъярилась и стала кричать: «Если Вы хотите продолжать наши отношения, то ее необходимо прогнать! Вы о чем-то шепчетесь с ней по углам. А я ощущаю идущую от нее гряз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ботало общеклеточное сознание, которое захотело нас разъединить. Была включена самая высокая степень чувствительности моей подопечной, и все негативы от пришедшей к нам целительницы стали болью отзываться в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солютное непонимание шло от неё. Нежелание что-либо слушать. Другой человек, у которого были проблемы в психике, высветился в ней автоматически и такой болью, что она совсем потеряла гол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оей практике я встречался со случаями, когда подобная боль приводила к опухоли мозга, как констатировали врачи, и быстрой смерти. Или же, наоборот, опухоль мозга была причиной этой дикой, сводящей с ума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ообразование, возникающее в мозге у многих сильных экстрасенсов, квалифицировалось врачами при их вскрытии, как опухоль мозга. Я же так не счит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как следствие, такая опухоль приводила человека к преждевременной смерти, я был уверен, что в подобных случаях мы имеем дело не с опухолевым процессом, а с другим, эволюционным. Потому что опухоль в принципе не могла дать человеку сверхвозможности, каковыми являлись телепатия, сверхчувствительность, телекинез, яснови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о мной была женщина, моя помощница, обладающая колоссальными возможностями и страдающая от них. Она как бы олицетворяла мой же тезис, который я озвучил раньше в своих книгах: если мы не реализуем свои способности, данные нам Природой, они нас будут убивать: и носителя способности и окружаю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жить достойно, ей необходимо было понять, что она не является такой же, как все. Она рождена быть Великой. Но для этого нужно учиться и на это необходимо было реш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роль Великой Женщины, восходящей по истинно Духовному Пути, спасала её. Если же она оставалась «маленькой», то её духовность уступала место общеклеточному сознанию с его бесчеловечным критериальным полем. Она полностью попадала под влияние этого вида сознания и становилась настоящим зомб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Учитель делает подарки Ученику, а Ученик Учителю. Но это был особый случ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Духа сначала занимается духом Ученика, а потом уже даёт техники, а не наоборот. Иначе взращивается монс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меня нет учеников, потому что люди не хотят понять истину: чтобы помочь другому, мало энергии тела, нужна энергия души и духа. Экстрасенс, лечащий руками, взглядом, гипнозом, обманывает и себя, и паци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и садизм назвать любовью и обмануться. Можно жертву назвать любимым и обмануть его. Можно назвать общеклеточное сознание богом, который подсказывает, что делать, и пойти на сознательное разрушение себя и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Духовные Критерии. И только они определяют степень правильности нашей жизни.</w:t>
      </w:r>
    </w:p>
    <w:p>
      <w:pPr>
        <w:pStyle w:val="Heading1"/>
        <w:ind w:hanging="0"/>
        <w:rPr>
          <w:rFonts w:ascii="Arial Cyr" w:hAnsi="Arial Cyr" w:eastAsia="Arial Cyr" w:cs="Arial Cyr"/>
        </w:rPr>
      </w:pPr>
      <w:bookmarkStart w:id="44" w:name="__RefHeading___Toc23462017"/>
      <w:bookmarkEnd w:id="44"/>
      <w:r>
        <w:rPr>
          <w:rFonts w:eastAsia="Arial Cyr" w:cs="Arial Cyr" w:ascii="Arial Cyr" w:hAnsi="Arial Cyr"/>
        </w:rPr>
        <w:t>2.13. Парадоксы духовного воз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обеда важна, а поражение. Ибо от него острота ума и силы прибывают, а от победы – гордыня и бессил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три понятия, связь между которыми определяет их особые отношения. Это духовность, эгоизм и корпоративность.</w:t>
      </w:r>
    </w:p>
    <w:p>
      <w:pPr>
        <w:pStyle w:val="Normal"/>
        <w:rPr/>
      </w:pPr>
      <w:r>
        <w:rPr>
          <w:rFonts w:eastAsia="Times New Roman CYR" w:cs="Times New Roman CYR" w:ascii="Times New Roman CYR" w:hAnsi="Times New Roman CYR"/>
          <w:i/>
          <w:iCs/>
        </w:rPr>
        <w:t>Духовность</w:t>
      </w:r>
      <w:r>
        <w:rPr>
          <w:rFonts w:eastAsia="Times New Roman CYR" w:cs="Times New Roman CYR" w:ascii="Times New Roman CYR" w:hAnsi="Times New Roman CYR"/>
        </w:rPr>
        <w:t xml:space="preserve"> относится и к личности, и к обществу. Эгоизм отражается в Я личности как антидуховность. Корпоративность – это эгоизм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истинная духовность в человеке отсутствует, то на первое место в его поведении выдвигается эго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е восхождение взрывает эгоизм личности и корпоративность группы или общества. Духовный человек не скатится в эгоистические проявления. Их у него нет. Надёжнее всего подобное достигается осмысление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заключенный в опыте одних людей, как правило, не доходит впрямую до осознания других. Он должен подкрепляться усилиями собственными, а часто – сверхусилиями, решится на которые может далеко не каждый. Поэтому и их смысл может ограничиваться неким потолком по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сверхусилия дают нам возможность познать границу опасности, границу жизни. Лишь они закаляют по-настоящему и приоткрывают тот самый глубинный Смысл Духа Небесного, Духа Святого, о котором знают многие, но не понимают, что это та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т не столько знания, сколько опыт. Помните: “По плодам их узнаете их”. По собственным плодам мы узнаём себя. И наиболее ценным плодом собственным для нас становится как раз тот, который тяжелее всего дост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формируется в преодолении препятствий. А целостность – в следовании высш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о “преодоление”, которое я постоянно употреблял в своих книгах, оттолкнуло многих, кого-то удивило и лишь малую часть воодушевило. Как привыкли мы пасовать перед трудностями, не понимая смысла их преодоления! Но это – абсурд! Ибо Жизнь есть движение в постоянном преодо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из нас даже и не пытаются понять абсурд своей жизни, когда она обессмыслена. А ведь абсурд скрывает открытие, если его удаётся разга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иногда останавливаемся, сражённые абсурдом, но тут же увлекаемся потоком в следующие абсурдные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лекаю внимание в этой книге к одной из сторон смысла: к осознанию того, что тщетны наши любые усилия – и мои, как учителя, и человека, пришедшего ко мне за помощью, – до тех пор, пока он будет надеяться на меня. А таких много, слишком много. Но я не могу за него дышать. Не могу за него понимать. Не могу за него проявлять духовное в нё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альность духовного действия проявляется в нескольких значительных аспектах, которые как-то не принято анализировать. Первый заключается в том, что личностная духовность постоянно подвергается разрушительному воздействию от проявления варварских отношений людей друг к другу в государстве и в сообщест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варварское, если можно так сказать, – это массовые убийства. В войнах личность обесценивается. Она становится равной кучке пепла. Её значимость снижается до нуля. Следовательно, убивается и духовность личности, духовность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общества вообще понимается извращенно. Каждое из общественных образований стремится к подавлению врагов силой власти, пытается время от времени с помощью вооруженной силы произвести передел мира в отношении своих и чужих гра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 и другое есть проявление эгоизма общества, корпоративности, но никак не духовности. Наоборот, чем сильнее степень корпоративности общества, тем меньше у него духовности. Тем менее самостоятелен человек. Тем менее он духов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бования общества защищать его ценой своей жизни превращает человека в бездумную жертву, в жестокого убий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это означает одно: духовность общества значительно более влияет на выбор критериев личности, чем принято думать. Личность не может быть изолирована в духовном плане от обще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основные критерии поведения передаются только через общественные отно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истальнее взглянуть на всю пирамиду духовности, то можно сделать однозначный вывод: духовность человеческая растёт только при внесении духовности истинной во все слои общества, человечества и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ем постоянно, что духовность общества является ограничивающим потолком в развитии духовности личностной. Подавляющее большинство людей находятся в гипнотическом состоянии относительно состояния общества, в котором живут. Лишь одиночки способны преодолеть самостоятельно этот гипноз состоя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аспект заключается в том, что внушённый страх разрушения границ обществ и государств как бы обоснован с точки зрения общественной устойчивости. Ибо с их разрушением они перестанут существовать. Значит, видимым критерием их существования служит наличие самих гра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ыполнение требования устойчивости любой живой структуры автоматически ведёт к выполнению требования по удовлетворению критериев целого критериального дерева, основой которого является Критерий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целостности любой живой структуры, и общества в том числе, определяется силой действия в этой структуре законов Духа. Реальность государственной жизни такова, что критерии проявляют себя в законах, принятых в государстве к обязательному исполн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в государствах регулируется пока что не духовными законами, а законами сохранения гра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выживаемости никоим образом не требует сохранения государства в дальнейшем. Государство есть временная форма существования человеческого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границ, пределов размежевания есть поли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сила государственная в виде политической силы заменила собой духовность этого общественного института. И пока это будет наблюдаться, до тех пор население государств в среднем будет отслеживать уровень бездуховност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лишь отдельные пассионарно, сверхстрастно, сформированные личности будут постоянно бомбардировать органы управления государством, постепенно увеличивая степень их духовности. И значит, степень приближения их к своему отмир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рхусилия общества в процессе его восхождения на пути Духовности проявляются в сверхусилиях пассионарной части нас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форма правления всегда будет противоречить расширению духовности, ибо духовность ведёт к свободе, а государство – к рабству в том или другом ви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ри наличие многих государств в ситуации, когда одно из них обладает значительной силой и значительной степенью агрессии, лишь сила извне по отношению к агрессору может остановить его и заставить уменьшить степень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остановка в развитии агрессивности  автоматически приводит к повышению уровня собственной государственной разумности и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ность общества есть процесс, постоянно накапливающий свой потенциал. В этом проявляется интегрирование смыслов и работа Бесконечного Источник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новить или приостановить процесс переработки информации и выделения из неё смыслов ни в личности, ни в обществе невозможно до тех пор, пока и те, и другие существуют физиче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внешняя сила в некоторых случаях может играть роль стабилизирующего фактора, стимулирующего увеличение духовност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силения процесса созревания общества и движения его к осмысленному духовному восхождению Жизненный Поток включает в работу Зеркала Жизни. В них отражается и усиливается как негатив общества с точки зрения его экспансии и войн, так и резонанс положительных изме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эти Зеркала происходящее в одной стране становится учебником развития в другой. Таков закон действия Зеркал Жизни. В них являют себя страдания человечества точно так же, как и Зеркала личности значительно более ярко и выпукло показывают чужое стр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зу, от личности, идет увеличение духовности в обществе, питаемой Критериями Отца Небесного. И как ни будут агрессивны страны в отношении друг друга, всё равно их общественная духовность, выражаемая в духовной культуре, растёт так же, как это происходит и в отдельно взятой человеческой душе.</w:t>
      </w:r>
    </w:p>
    <w:p>
      <w:pPr>
        <w:pStyle w:val="Normal"/>
        <w:rPr/>
      </w:pPr>
      <w:r>
        <w:rPr>
          <w:rFonts w:eastAsia="Times New Roman CYR" w:cs="Times New Roman CYR" w:ascii="Times New Roman CYR" w:hAnsi="Times New Roman CYR"/>
        </w:rPr>
        <w:t>Если границы личности в настоящее время поддерживаются в основном за счёт сопротивления личности, развиваемого ею изнутри, то в будущем границы личности станут определяться разумным сопротивлением внешнего мира на воздействие творческих личностей, несущих Любов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сегодня мир выступает во многом в виде враждебной силы для человека, то будущее несёт нам отношения партнёрства Природы и Человека. Утопия прошлого становится реальностью будущего.</w:t>
      </w:r>
    </w:p>
    <w:p>
      <w:pPr>
        <w:pStyle w:val="Heading1"/>
        <w:ind w:hanging="0"/>
        <w:rPr>
          <w:rFonts w:ascii="Arial Cyr" w:hAnsi="Arial Cyr" w:eastAsia="Arial Cyr" w:cs="Arial Cyr"/>
        </w:rPr>
      </w:pPr>
      <w:bookmarkStart w:id="45" w:name="__RefHeading___Toc23462018"/>
      <w:bookmarkEnd w:id="45"/>
      <w:r>
        <w:rPr>
          <w:rFonts w:eastAsia="Arial Cyr" w:cs="Arial Cyr" w:ascii="Arial Cyr" w:hAnsi="Arial Cyr"/>
        </w:rPr>
        <w:t>2.14. Зеркала жизни и сверхусилия утоп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ом может быть всё. Но есть истинный смысл, который всегда меняет жизнь на духов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реодоление как нежелание преодолевать, как лень, очень агрессивно. Это качество так борется за свое выживание, что его можно сравнить с разумным существом, оправдывающим свои поступки самым великим, что только может быть в человеке. И это естественно, ибо лень является голосом общеклеточ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клеточное сознание привлекает для этого такое оправдание, как божественность желаний данного человека. Оно внушает ему, будто бы он уже стал богом и достиг совершенства, которое, как оказывается на деле, есть всего лишь ничегонеделание.</w:t>
      </w:r>
    </w:p>
    <w:p>
      <w:pPr>
        <w:pStyle w:val="Normal"/>
        <w:rPr/>
      </w:pPr>
      <w:r>
        <w:rPr>
          <w:rFonts w:eastAsia="Times New Roman CYR" w:cs="Times New Roman CYR" w:ascii="Times New Roman CYR" w:hAnsi="Times New Roman CYR"/>
        </w:rPr>
        <w:t>Духовное преодоление – это что? Что означает жить в Духе? Чем оно отличается от обычного преодоления препятствия? Думаю, что это прежде всего преодоление с помощью Высших Критериев Духа, причем, хорошо осознаваем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одоления без активности нет вообще. Поэтому необходимо стремиться к активности, освящённой Ду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ность не может быть духовной, она равнодушна ко всему и ко всем. В тяжелые времена всегда у слабой части людей духовность отступает и усиливается у истинно духовны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надо выживать, материального благополучия добиваются только хищники.</w:t>
      </w:r>
    </w:p>
    <w:p>
      <w:pPr>
        <w:pStyle w:val="Normal"/>
        <w:rPr/>
      </w:pPr>
      <w:r>
        <w:rPr>
          <w:rFonts w:eastAsia="Times New Roman CYR" w:cs="Times New Roman CYR" w:ascii="Times New Roman CYR" w:hAnsi="Times New Roman CYR"/>
        </w:rPr>
        <w:t>Истинно духовный человек способен перетерпеть трудности, хищник – нет. Каждый из них проявляет сверхусилия по-своему: первый терпением, второй агресс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рпение – это благодать Божья, а ненависть есть безум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разумный есть человек понимающий, а человек творческий есть человек созидающий. Тот и другой в настоящее время объединяются в современном чело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ношении себя самого он видит путь своего совершенствования в творческом преодолении временных и структурных препятствий. Другими словами, он покоряет скорость и простра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больной или даже инвалид для Природы являются средством совершенствования.</w:t>
      </w:r>
    </w:p>
    <w:p>
      <w:pPr>
        <w:pStyle w:val="Normal"/>
        <w:rPr/>
      </w:pPr>
      <w:r>
        <w:rPr>
          <w:rFonts w:eastAsia="Times New Roman CYR" w:cs="Times New Roman CYR" w:ascii="Times New Roman CYR" w:hAnsi="Times New Roman CYR"/>
        </w:rPr>
        <w:t>Болезнь – это не препятствие, а возможность для эволюции сознания. Сознание эволюционирует через накопление смыслов, полученных с помощью сверхусилий и усилий. Иначе эволюция человека в лучшую сторону не произой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что Человек не проявляет в достаточной степени творческий потенциал. Не преобразует Жизнь в том объёме, на какой он способен. Ибо учится от пока «от противного», то есть только тогда, когда произойдут негативные изменения. В этом проявляется принцип управляемости по негативным отклон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Человек ждёт пока что страданий, войн, болезни, чтобы совершенствоваться вынужденно. Нас Природа как бы заставляет это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аступает перелом, когда Человек становится способным оценивать положительное и строить стратегии достижения ещё более лучшего. Так работает природный принцип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если кто-то решит, что Человек теряет темп, не участвуя с Природой в Творчестве Вселенной, то он ошибается. Темп истинный определяется только высокодуховными критериями. Иначе, пользуясь критериями разрушения, можно разрушить и то, что пока что человечество построило без применения самого Высо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ль определил духовность человека как “все умственные и нравственные силы человека, его ум и воля”. В этом определении нет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говорю, что путь духовный – это Восхождение по Смыслам Жизни. Ибо такое восхождение рано или поздно всё равно приведёт к пониманию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пление смыслов – это работа ума, разума. Воля же нужна, прежде всего, чтобы человек остался верен Духовным Критериям, то есть остался человеком в самых нечеловеческих условиях. Чтобы не сломался, не сгорел, а искал и находил положительный вы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люди не способны на это вообще, некоторые на длительное время. Ибо они находят оправдание своему отступлению в необходимости выживания, то есть поддерживания лишь функционирования на уровне живо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способны на взрыв, на мгновенную концентрацию, на разрядку, так как это есть проявление агрессивных свойств живого, направленных на собственную защи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употребляют выражение: “Самое большое в духовности Христа – она ненасильственна”. Думаю, что это ошибка, ибо психология Иисуса Христа на самом деле стоит на существенно важном моменте – на вере в действие Бога во всех процессах, кроме личностных. Так проявляется свобода личности, данная Человеку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учитывать этот факт нельзя. Иначе смысл всей психологии Христа меняется на обратный. Он проповедовал собственные усилия для спасения: физические – для спасения тела, духовные – для спасения души и объединение их пониманием истин, то есть смы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чаще всего человек принимает за отправной тезис вмешательство Бога в личную жизнь. И отсюда начинает надеяться на Бога во всё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жизнь его превращается в сплошной парадокс или абсурд. Живя длительное время в таком состоянии, человек либо сходит с ума, поддавшись уговорам общеклеточного сознания, либо откровенно и сознательно начинает служить дьявол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сатель М. Задорнов сказал: «…духовность проходит через Россию». В сравнении с отсталостью в развитии технологий как показателя цивилизованности это кажется парадоксом. Но ведь в самом деле Россия являет всему миру Зеркало и негатива и позитива, как надо и как не надо поступать. В этом всемирном Зеркале – и новое, и старое, и страшное, и лучшее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я – это такой громадный эксперимент Природы над человечеством, в котором проводится моделирование в реальном масштабе времени с показом и в лицах, и в натуре.</w:t>
      </w:r>
    </w:p>
    <w:p>
      <w:pPr>
        <w:pStyle w:val="Normal"/>
        <w:rPr/>
      </w:pPr>
      <w:r>
        <w:rPr>
          <w:rFonts w:eastAsia="Times New Roman CYR" w:cs="Times New Roman CYR" w:ascii="Times New Roman CYR" w:hAnsi="Times New Roman CYR"/>
        </w:rPr>
        <w:t xml:space="preserve">Россия </w:t>
      </w:r>
      <w:r>
        <w:rPr>
          <w:rFonts w:eastAsia="Symbol" w:cs="Symbol" w:ascii="Symbol" w:hAnsi="Symbol"/>
        </w:rPr>
        <w:t>-</w:t>
      </w:r>
      <w:r>
        <w:rPr>
          <w:rFonts w:eastAsia="Times New Roman CYR" w:cs="Times New Roman CYR" w:ascii="Times New Roman CYR" w:hAnsi="Times New Roman CYR"/>
        </w:rPr>
        <w:t xml:space="preserve"> это не просто театр, это обучающий класс всей Земли. Убить Россию означает убить своего Учителя, который на собственной жизни учит, как поступать и как не поступать. Он одновременно и положительный и отрицательный. Достоинства и недостатки перемешаны. Но умный отличит одно от дру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я есть театр преодоления и театр сверхусилий вселенского масштаба, такого, какой во всём мире неподвластен народам никаких ст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ая заслуга нашей Россия в другом: она учит не просто действием, она формирует будущие критерии жизни людей для всей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илу своей грандиозности в масштабе Земли Россия, как огромное животное, не походит на другие страны. Это отличный от них тип устройства общества и личности, основанный, прежде всего, на крайней христианской модели поведения и стра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ом является сама модель поведения русского, за многие столетия впитавшего в себя православные каноны. Он не может жить лучше, ибо лучшее сразу нарушает внутреннее равновесие в его душе, которое, в первую очередь, связано с существованием в ней громадного объёма стр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достигается заполнение этого объёма страданиями, не суть важно. Это и любовь-ненависть, и доброта, и сострадание, и пьянство и многое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о, что всё это стоит на грани балансирования над пропастью: ты праведник, если не падаешь с каната, и ты оказываешься в грехе, если сваливаешься либо влево, либо вправо. Долго устоять на канате невозможно, поэтому причина для страданий всегда найдё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иальным является момент понимания необходимости страданий: если хочешь быть чист, ты должен войти в процесс очищения, как все, а для этого сначала ты должен изваляться в гря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кость и утопия – вот крайности состояния души российского православного. Как у любого истеричного больного две его крайности могут реализовываться в нем одновременно, так и в России крайности духа тоже сосуществуют одновре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одолеть любую крайность можно только за счёт сверхусилий. Никакая постепенность тут невозможна. Ключом к такому преодолению является понимание тезиса Христа о собственном усилии со стороны кажд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ть, не впадая в крайности, означает по Христу «возлюбить врага своего». Иначе говоря, внутри себя, в своей душе, ты не должен позволять себе гневаться, ибо гнев есть безум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падать в крайность есть тоже безумие. Вывод в духовной психологии Христа напрашивается сам собой: нельзя позволять себе быть поглощёнными крайними состоя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от времени модель будущего устройства на Земле показывается в России в самом неприглядном виде, как бы давая представление сразу же и об обратной его стор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в силу своей сверхчувствительности духа, Россия опережает другие страны в прогнозе будущего. Говоря языком математики, коэффициент при производной движения для России намного больше, чем для других ст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больший коэффициент при производной позволяет не только заглянуть дальше по времени развития, но и значительно больше поднимает шумы по амплитуде по сравнению с другими более умеренными случаями. Таков вывод кибернетики для любых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умами в данном случае являются сопутствующие и одновременно мешающие движению составляющие общественных сил. Это негативные проявления личности и общества, которые в будущем естественно значительно уменьшат своё влияние, но пока имеют большую си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Россия, постоянно забегая вперёд в своём развитии значительно дальше других стран, параллельно показывает и то, что приводит к срыву задума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задуманное, намного опережающее естественный ход развития, есть утопия, тем не менее, через некоторое время оно наступает для всех стран. Но уже тогда, когда они, пройдя натурное обучение на примере России, во всеоружии приготовились встретить негативы, преследующие утоп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утопия – это идеал, будущее, которое не может быть достигнуто за один или два шага естественного развития, но которое рано или поздно в том или ином виде приходит. Потому что утопии выходят из духовного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государство любого вида всегда защищает своё старое устройство, борясь со всем новым и уничтожая его, то и для самого далёкого будущего в структуре современного государств места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опия, или далёкое будущее, есть нечто слабое и беззащитное. Оно есть ересь, оно есть фантазия больного, то есть опережающего, ума. В то же время оно есть нечто, требующее своей защиты от агрессии уже устоявшегося и самодовольного прошлого и настоящего. И потому оно в своей защите кров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кровного государственного будущего не существует. Это необходимо понять всем защитникам мира без насилия. Будущее примирение как лучшее из настоящего, рождаясь, не имеет пространства для своей жизни, и ему надо завоевывать это пространство, ибо даже в семье своей оно, появляясь, уже рушит устоявшееся. Отсюда и агрессия против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ые люди способны учитывать эти противоречия и строить свою жизнь в обществе в соответствии с  изменяющимися условиями. Но они же и сознательно ограничивают свою жизнь, подчиняя её Высшим Истинам, изживая в себе свой природный эго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гоизм как средство защиты личности не создаёт общественного сознания, ибо общество не может состоять из эгоистов в силу отсутствия связи между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а эгоистов на Земле будет недостаточно, чтобы эволюция продолжи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пассивность личности есть эгоизм в его худшем проявлении – в лени. Она развращает и ускоряет распад части нас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должна открыться навстречу обществу. И она открывается, даже несмотря на агрессию последнего в лице государства. Таков инстинкт природы, заложенный своими законами в поведение Человека, принявшего Духовные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а общественного сознания произрастает из открытости личности, то есть из духовности её в том или ином виде. Поэтому отношения в противостоянии и в сотрудничестве Человека и общества является тоже предметом пристального рассмотрения в новой нау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констатировать, что сила общественного сознания, так называемый разум общества, прямо пропорционально зависит от силы связей элементов этого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более открыт человек, тем больше энергии, внимания и сознания уделяет он внешним по отношению к себе связям. Тем более разумно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ектора направленности в деятельности разных людей могут сойтись в одном направлении только тогда, когда они будут подчиняться одним генеральным законам развития – Духовным.</w:t>
      </w:r>
    </w:p>
    <w:p>
      <w:pPr>
        <w:pStyle w:val="Heading1"/>
        <w:ind w:hanging="0"/>
        <w:rPr>
          <w:rFonts w:ascii="Arial Cyr" w:hAnsi="Arial Cyr" w:eastAsia="Arial Cyr" w:cs="Arial Cyr"/>
        </w:rPr>
      </w:pPr>
      <w:bookmarkStart w:id="46" w:name="__RefHeading___Toc23462019"/>
      <w:bookmarkEnd w:id="46"/>
      <w:r>
        <w:rPr>
          <w:rFonts w:eastAsia="Arial Cyr" w:cs="Arial Cyr" w:ascii="Arial Cyr" w:hAnsi="Arial Cyr"/>
        </w:rPr>
        <w:t>2.15. Целостность, адекватность и принципы состояни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сознание проявляет только то, что несёт нешуточную опасность существованию человека и совсем не проявляет то, что безвредно для его существования. Пока что сознание нам далось всего лишь для выживания тела и это очень прискорбно, потому что за интересами тела мы не видим всего ост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остность – это характеристика или некоторое общее состояние живого организма, к которому он всегда стремится сам, то есть автоматически, например, при выздоровлении от тяжелой болезни.</w:t>
      </w:r>
    </w:p>
    <w:p>
      <w:pPr>
        <w:pStyle w:val="Normal"/>
        <w:rPr/>
      </w:pPr>
      <w:r>
        <w:rPr>
          <w:rFonts w:eastAsia="Times New Roman CYR" w:cs="Times New Roman CYR" w:ascii="Times New Roman CYR" w:hAnsi="Times New Roman CYR"/>
        </w:rPr>
        <w:t xml:space="preserve">Так называемый физический смысл целостности вытекает из принципа всеобщности: </w:t>
      </w:r>
      <w:r>
        <w:rPr>
          <w:rFonts w:eastAsia="Times New Roman CYR" w:cs="Times New Roman CYR" w:ascii="Times New Roman CYR" w:hAnsi="Times New Roman CYR"/>
          <w:i/>
          <w:iCs/>
        </w:rPr>
        <w:t>всеобщность связей и целостность невозможны друг без друга</w:t>
      </w:r>
      <w:r>
        <w:rPr>
          <w:rFonts w:eastAsia="Times New Roman CYR" w:cs="Times New Roman CYR" w:ascii="Times New Roman CYR" w:hAnsi="Times New Roman CYR"/>
        </w:rPr>
        <w:t>. Иначе нарушается принцип концентрации в При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ить о более глубоком физическом смысле абсурдно, поскольку физика ограничила себя изучением довольно узкой смысловой области Природы, её части, а выразить целое через часть нельзя. Часть лишь отображает цел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целостности организма, однако, выходит далеко за пределы представлений физики. Ибо перед нами организм может быть представлен как некое структурное образование, включающее невидимую для физики субстанцию материи и времени, более весомую, чем говорит о том физ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субстанция наверняка проявляет себя другими, нефизическими, способами. Таковы, например, способы существования мысли, науки. К таковым можно отнести и единство частей любых систем, в том числе и живых.</w:t>
      </w:r>
    </w:p>
    <w:p>
      <w:pPr>
        <w:pStyle w:val="Normal"/>
        <w:rPr/>
      </w:pPr>
      <w:r>
        <w:rPr>
          <w:rFonts w:eastAsia="Times New Roman CYR" w:cs="Times New Roman CYR" w:ascii="Times New Roman CYR" w:hAnsi="Times New Roman CYR"/>
          <w:i/>
          <w:iCs/>
        </w:rPr>
        <w:t>Принцип смысловой информации</w:t>
      </w:r>
      <w:r>
        <w:rPr>
          <w:rFonts w:eastAsia="Times New Roman CYR" w:cs="Times New Roman CYR" w:ascii="Times New Roman CYR" w:hAnsi="Times New Roman CYR"/>
        </w:rPr>
        <w:t>: парадоксальность состоит в том, что целостность Человека является одновременно и информационной целостностью, но в отличие от других наук мы будем рассматривать случай не просто бессмысленной информации, а ориентированной и погруженной в глубоко смысловое простра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оследнее пространство подразумевает его протяженность большую, чем сама целостность Человека. То есть Человек есть часть Мироздания. Но Мироздание есть часть ещё большей структуры, в которой действуют Законы Отца Неб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соотнести целостность адекватности. Адекватность – это способность соответствовать окруж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остность характеризует внутреннее качество живой структуры в отношении её частей, а адекватность – внешнее качество, отражающее реакцию системы, то есть усвоение ею смыслов и использование их в своём поведении.</w:t>
      </w:r>
    </w:p>
    <w:p>
      <w:pPr>
        <w:pStyle w:val="Normal"/>
        <w:rPr/>
      </w:pPr>
      <w:r>
        <w:rPr>
          <w:rFonts w:eastAsia="Times New Roman CYR" w:cs="Times New Roman CYR" w:ascii="Times New Roman CYR" w:hAnsi="Times New Roman CYR"/>
        </w:rPr>
        <w:t xml:space="preserve">Принцип Адекватности парадоксален тем, что он собственно определяет количество смысла, которое может усвоить человек, </w:t>
      </w:r>
      <w:r>
        <w:rPr>
          <w:rFonts w:eastAsia="Times New Roman CYR" w:cs="Times New Roman CYR" w:ascii="Times New Roman CYR" w:hAnsi="Times New Roman CYR"/>
          <w:i/>
          <w:iCs/>
        </w:rPr>
        <w:t>свойствами самого человека</w:t>
      </w:r>
      <w:r>
        <w:rPr>
          <w:rFonts w:eastAsia="Times New Roman CYR" w:cs="Times New Roman CYR" w:ascii="Times New Roman CYR" w:hAnsi="Times New Roman CYR"/>
        </w:rPr>
        <w:t>, а не свойствами Природы или системы искусственного интелл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этого принципа следует, что, какие бы искусственные системы человек ни строил себе в помощь, всё равно процесс Восхождения по Смыслам Жизни зависит от его внутренних личностных способностей.</w:t>
      </w:r>
    </w:p>
    <w:p>
      <w:pPr>
        <w:pStyle w:val="Normal"/>
        <w:rPr/>
      </w:pPr>
      <w:r>
        <w:rPr>
          <w:rFonts w:eastAsia="Times New Roman CYR" w:cs="Times New Roman CYR" w:ascii="Times New Roman CYR" w:hAnsi="Times New Roman CYR"/>
        </w:rPr>
        <w:t>Стремление к целостности у живых организмов – это автоматическое стремление к некой вершине, к оптимуму, которую определяют Критерии Вселенной. Это есть стремление к Богу, воплощение которого дано в человеке. Оно проявляется у нас состоянием любви к Н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оящее время требует от науки обоснования состояния любви, как высшего состояния, формально отражающего суть движения всего живого в Природе к Духовному Максимуму Вселенной.</w:t>
      </w:r>
    </w:p>
    <w:p>
      <w:pPr>
        <w:pStyle w:val="Normal"/>
        <w:rPr/>
      </w:pPr>
      <w:r>
        <w:rPr>
          <w:rFonts w:eastAsia="Times New Roman CYR" w:cs="Times New Roman CYR" w:ascii="Times New Roman CYR" w:hAnsi="Times New Roman CYR"/>
          <w:i/>
          <w:iCs/>
        </w:rPr>
        <w:t>Принцип всеобщности состояний</w:t>
      </w:r>
      <w:r>
        <w:rPr>
          <w:rFonts w:eastAsia="Times New Roman CYR" w:cs="Times New Roman CYR" w:ascii="Times New Roman CYR" w:hAnsi="Times New Roman CYR"/>
        </w:rPr>
        <w:t>: в сознании человека необходимо выделить проявление целой палитры состояний как обобщённых параметров состояний единой системы живого организма. Всё, что есть в мире, – эт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является самой важной характеристикой живой системы и поэтому требует детального пояснения. Чтобы определить понятие состояния, необходимо выйти за пределы природной конкретики и рассмотреть абстрактный образ любой структуры, в которую входят: части системы как элементы, связи между элементами и критерии, в соответствии с которыми система функционир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подобия: части системы являются, как правило, достаточно самостоятельными образованиями, то есть они построены по тому же структурному принцип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связи: связи между элементами характеризуются, как минимум, силой и полюсностью, то есть количеством связанной энергии и направлением её действия.</w:t>
      </w:r>
    </w:p>
    <w:p>
      <w:pPr>
        <w:pStyle w:val="Normal"/>
        <w:rPr/>
      </w:pPr>
      <w:r>
        <w:rPr>
          <w:rFonts w:eastAsia="Times New Roman CYR" w:cs="Times New Roman CYR" w:ascii="Times New Roman CYR" w:hAnsi="Times New Roman CYR"/>
          <w:i/>
          <w:iCs/>
        </w:rPr>
        <w:t>Принцип отражения</w:t>
      </w:r>
      <w:r>
        <w:rPr>
          <w:rFonts w:eastAsia="Times New Roman CYR" w:cs="Times New Roman CYR" w:ascii="Times New Roman CYR" w:hAnsi="Times New Roman CYR"/>
        </w:rPr>
        <w:t>: состояние есть универсальная обобщенная характеристика основного качества функционирования любой структуры – ее целостности. Состояния пластичны, динамичны, могут быстро меняться во времени и переходить одно в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полюсности качества: качество (модальность) может характеризоваться своей полюсностью: полюс притягивания, нейтральности или отталкивания, полюс положительного, нейтрального или отрицательного воздействия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ортогональности качеств: определенные состояния обладают чистым качеством, или так называемой ортогональностью, или независимостью друг от друга. Математически можно сказать, что состояния дополнительно могут характеризоваться с помощью своих параметров (координат).</w:t>
      </w:r>
    </w:p>
    <w:p>
      <w:pPr>
        <w:pStyle w:val="Normal"/>
        <w:rPr/>
      </w:pPr>
      <w:r>
        <w:rPr>
          <w:rFonts w:eastAsia="Times New Roman CYR" w:cs="Times New Roman CYR" w:ascii="Times New Roman CYR" w:hAnsi="Times New Roman CYR"/>
          <w:i/>
          <w:iCs/>
        </w:rPr>
        <w:t>Принцип манипуляции состояниями</w:t>
      </w:r>
      <w:r>
        <w:rPr>
          <w:rFonts w:eastAsia="Times New Roman CYR" w:cs="Times New Roman CYR" w:ascii="Times New Roman CYR" w:hAnsi="Times New Roman CYR"/>
        </w:rPr>
        <w:t xml:space="preserve">: жизнь владеет способностью к самостоятельной манипуляции своими состояниями. </w:t>
      </w:r>
    </w:p>
    <w:p>
      <w:pPr>
        <w:pStyle w:val="Normal"/>
        <w:rPr/>
      </w:pPr>
      <w:r>
        <w:rPr>
          <w:rFonts w:eastAsia="Times New Roman CYR" w:cs="Times New Roman CYR" w:ascii="Times New Roman CYR" w:hAnsi="Times New Roman CYR"/>
          <w:i/>
          <w:iCs/>
        </w:rPr>
        <w:t>Принцип инстинкта</w:t>
      </w:r>
      <w:r>
        <w:rPr>
          <w:rFonts w:eastAsia="Times New Roman CYR" w:cs="Times New Roman CYR" w:ascii="Times New Roman CYR" w:hAnsi="Times New Roman CYR"/>
        </w:rPr>
        <w:t>: в силу своего творческого начала всё живое наделено своей собственной способностью формировать свои критерии функционирования на уровне инстинкта. Критерии могут быть обобщенными, то есть иметь проекции на разных уровнях организации собственной струк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адаптации:  в соответствии с этими и природными критериями живой организм адаптируется к среде, в которой существует, то есть подстраивает как внешнее своё поведение, так и своё внутренн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голографии: состояния не есть лишь совокупность параметров грубоматериальной основы, состояния имеют собственную тонкоматериальную структуру, благодаря которой осуществляется взаимосвязь живых организмов, в частности, в виде телепатических или других экстрасенсорных (парапсихологических) контактов. Этот принцип удовлетворяется через общеклеточно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я человека определяют качества его жизни и качества усваиваемого им смысла. Разум определяет количество и взаимосвязь смыслов, множество его проявления. Разум воздействует и обратно: может менять состояния организма.</w:t>
      </w:r>
    </w:p>
    <w:p>
      <w:pPr>
        <w:pStyle w:val="Normal"/>
        <w:rPr/>
      </w:pPr>
      <w:r>
        <w:rPr>
          <w:rFonts w:eastAsia="Times New Roman CYR" w:cs="Times New Roman CYR" w:ascii="Times New Roman CYR" w:hAnsi="Times New Roman CYR"/>
          <w:i/>
          <w:iCs/>
        </w:rPr>
        <w:t>Принцип души</w:t>
      </w:r>
      <w:r>
        <w:rPr>
          <w:rFonts w:eastAsia="Times New Roman CYR" w:cs="Times New Roman CYR" w:ascii="Times New Roman CYR" w:hAnsi="Times New Roman CYR"/>
        </w:rPr>
        <w:t>: состояния определяют отношение души человека к себе самому и к окружающему миру в его конкретике: к конкретным людям, к животным, к государству, к обществу, к семье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ая целостность организма человека передаётся через состояния его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стояниям души можно отнести: суицид, апатию, депрессию, леность, пассивность, равнодушие, терпение, гордыню, ярость, гнев, ненависть, злость, ревность, любовь, радость, нежность, сочувствие, наслаждение и многое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е инстинктов, тела, разума желаний пока ещё подвластно требованиям Жизненного Потока. Но управление Человеком и Природой в силу роста разума со временем все более смещается от Жизненного Потока и переходит к Разуму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 оказывается всё более самоконтролируемым со стороны качества работы организма – состояниями. То есть обратная связь разума в своём организме замыкается через состояния. Через них он судит о качестве своего существования и о качестве своей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состояния проявляются в сознании человека критерии, в соответствии с которыми он живё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ая простая и самая эффективная настройка организма – по состояниям, когда человек вполне сознательно делает усилия по восхождению вдоль гаммы состояний: от низких, негативных, к высоким, позитивным. Например, от апатии к радости. При этом он настраивается на более высокое состояние, вспоминая пережитые когда-то соответствующие ощущения.</w:t>
      </w:r>
    </w:p>
    <w:p>
      <w:pPr>
        <w:pStyle w:val="Normal"/>
        <w:rPr/>
      </w:pPr>
      <w:r>
        <w:rPr>
          <w:rFonts w:eastAsia="Times New Roman CYR" w:cs="Times New Roman CYR" w:ascii="Times New Roman CYR" w:hAnsi="Times New Roman CYR"/>
        </w:rPr>
        <w:t>Многие люди не могут жить низменным состоянием – настолько чувствительны они к разрушению, производимым этим низменным. Они не могут жить без мыслей о высоком состоянии, ибо их душа ориентирована на высокое. Они часто проявляют доверчивость по причине отсутствия опыта и чувства распознавания души человека, который находится перед ними. Не дать убить свою душу – вот задача эт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наивно тянутся к другому, менее высокому, воображая это высокое там, где его нет. Или, постоянно путаясь в направлении ориентации на какого-нибудь конкретного человека из множества людей, в результате оказываются в сетях обмана и измены, их кровожадно поджидающих. Они не распознают состояния другого человека и не имеют высоких характеристик адекватности. Но этому можно научиться.</w:t>
      </w:r>
    </w:p>
    <w:p>
      <w:pPr>
        <w:pStyle w:val="Normal"/>
        <w:rPr/>
      </w:pPr>
      <w:r>
        <w:rPr>
          <w:rFonts w:eastAsia="Times New Roman CYR" w:cs="Times New Roman CYR" w:ascii="Times New Roman CYR" w:hAnsi="Times New Roman CYR"/>
        </w:rPr>
        <w:t xml:space="preserve">Сознание человека </w:t>
      </w:r>
      <w:r>
        <w:rPr>
          <w:rFonts w:eastAsia="Times New Roman CYR" w:cs="Times New Roman CYR" w:ascii="Times New Roman CYR" w:hAnsi="Times New Roman CYR"/>
          <w:i/>
          <w:iCs/>
        </w:rPr>
        <w:t>ждущего</w:t>
      </w:r>
      <w:r>
        <w:rPr>
          <w:rFonts w:eastAsia="Times New Roman CYR" w:cs="Times New Roman CYR" w:ascii="Times New Roman CYR" w:hAnsi="Times New Roman CYR"/>
        </w:rPr>
        <w:t xml:space="preserve"> часто рисует такие идеалы, которые усиливают его состояние ожидания. Ожидание может стать наркотиком, как любое друг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больной человек как бы ни хотел изменить ситуацию, не добивается этого по причине привязанности к своему состоянию-наркотику. Любой наркотик очень сильно меняет картину целостности организма и нарушает адекватность поведени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привязанности характерны для некоторых семей, в которых живут мать и взрослый сын. Часто у них создаются такие ситуации, когда они не могут переносить друг друга. Но и разделившись, не могут жить врозь, отд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сходит это из-за незнания людьми закона Зеркала Жизни: человек в другом человеке очень хорошо видит то своё состояние, которое отражается в нём, как в своеобразном зеркале. Поэтому люди, долго прожившие вместе, или собака и хозяин, так разительно похо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тражение накладывается и на изображение будущего. Конечно, говорить о целостности организма каждого человека в данном случае невозможно, так как налицо симбиоз. Нарушается и адекватность их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оих более ранних книгах я обсуждал принцип раздвоения личности человека-лидера. Это особое состояние, в котором находится человек-лидер довольно длитель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остояние характеризуется явным нарушением целостности из-за постоянного давления критериального поля раздвоенности личности. Хотя адекватность поведения у такого рода лидеров может быть очень высок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ие состояния крупного, резкого раздвоения личности особенно хорошо заметно у женщин. Женщины имеют значительно больше мелких субличностей сознания, чем мужчины. Это позволяет им быть более целостными, хотя и не такими адекватными. Состояния их сознания и души соответствуют этим субличност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особенность собственно и обеспечивает им значительно лучшую по сравнению с мужчинами приспособляемость к очень разным условиям жизни. Истинных лидеров среди женщин чрезвычайно мало.</w:t>
      </w:r>
    </w:p>
    <w:p>
      <w:pPr>
        <w:pStyle w:val="Normal"/>
        <w:rPr/>
      </w:pPr>
      <w:r>
        <w:rPr>
          <w:rFonts w:eastAsia="Times New Roman CYR" w:cs="Times New Roman CYR" w:ascii="Times New Roman CYR" w:hAnsi="Times New Roman CYR"/>
        </w:rPr>
        <w:t>Один из великих заблуждающихся, он же великий обманщик, предложил человечеству необычную психотехнологию, одитинг – грубую интервенцию одной личности в другую, когда испытуемый войдёт в особое состояние погружённости в собственное подсознание. На основе этой психотехнологии родилась религия сайентология.</w:t>
      </w:r>
    </w:p>
    <w:p>
      <w:pPr>
        <w:pStyle w:val="Normal"/>
        <w:rPr/>
      </w:pPr>
      <w:r>
        <w:rPr>
          <w:rFonts w:eastAsia="Times New Roman CYR" w:cs="Times New Roman CYR" w:ascii="Times New Roman CYR" w:hAnsi="Times New Roman CYR"/>
        </w:rPr>
        <w:t>Только глубоким невежеством масс можно объяснить факт популярности этой его теории и религии. Одитинг – это навязанное извне состояние подавления самостоятельности, борьбы самой личности по самоочистке.</w:t>
      </w:r>
    </w:p>
    <w:p>
      <w:pPr>
        <w:pStyle w:val="Normal"/>
        <w:rPr/>
      </w:pPr>
      <w:r>
        <w:rPr>
          <w:rFonts w:eastAsia="Times New Roman CYR" w:cs="Times New Roman CYR" w:ascii="Times New Roman CYR" w:hAnsi="Times New Roman CYR"/>
        </w:rPr>
        <w:t>Принудительное действие одитинга – это грубейший гипноз. В этом состоянии человеку внушается множество разрушительного и закрывающего ему свет знания, запрет на собственный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 следует признать исключительно вредным состоянием для определенного круга личностей из-за слабости их психики. Проведение одитинга нарушает целостность и адекватность организма. Иногда до глубокой психопатологии.</w:t>
      </w:r>
    </w:p>
    <w:p>
      <w:pPr>
        <w:pStyle w:val="Heading1"/>
        <w:ind w:hanging="0"/>
        <w:rPr/>
      </w:pPr>
      <w:bookmarkStart w:id="47" w:name="__RefHeading___Toc23462020"/>
      <w:bookmarkEnd w:id="47"/>
      <w:r>
        <w:rPr/>
        <w:t>2.</w:t>
      </w:r>
      <w:r>
        <w:rPr>
          <w:rFonts w:eastAsia="Arial Cyr" w:cs="Arial Cyr" w:ascii="Arial Cyr" w:hAnsi="Arial Cyr"/>
        </w:rPr>
        <w:t>16. Божье соотношение</w:t>
      </w:r>
    </w:p>
    <w:p>
      <w:pPr>
        <w:pStyle w:val="Normal"/>
        <w:rPr/>
      </w:pPr>
      <w:r>
        <w:rPr>
          <w:rFonts w:eastAsia="Times New Roman CYR" w:cs="Times New Roman CYR" w:ascii="Times New Roman CYR" w:hAnsi="Times New Roman CYR"/>
        </w:rPr>
        <w:t xml:space="preserve">Человек во все времена искал на Земле нечто незыблемое. И не находил. Но однажды он взглянул в Небо, которое он обнаружил внутри себя, и неожиданно понял, что самое незыблемое во всей Вселенной </w:t>
      </w:r>
      <w:r>
        <w:rPr>
          <w:rFonts w:eastAsia="Symbol" w:cs="Symbol" w:ascii="Symbol" w:hAnsi="Symbol"/>
        </w:rPr>
        <w:t>-</w:t>
      </w:r>
      <w:r>
        <w:rPr>
          <w:rFonts w:eastAsia="Times New Roman CYR" w:cs="Times New Roman CYR" w:ascii="Times New Roman CYR" w:hAnsi="Times New Roman CYR"/>
        </w:rPr>
        <w:t xml:space="preserve"> это Духовные Исти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называемый Жизненный Поток, Бог и человек – вот общающиеся между собой части Жизни, хорошо видимые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Человека, мы можем сегодня довольно различимо наблюдать Жизненный Поток как колоссальную силу, наделённую преобразующим природным потенциа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Природы является более общей структурой Жизни, чем человек, этнос и человечество. Человек – это всего лишь “капля”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обладает степенью свободы, которую определил для него Жизненный Поток, наделённый обобщенным неличностным сознанием более высокого уровня, чем сознание отдель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Жизненным Потоком можно понимать материальную биомассу с этим высоким особым сознанием и имеющую причиной Бесконечный Источник Первичной Жизненной Энергии и Бесконечный Поток Сознания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конечный Поток Сознания Вселенной часто называют Метасознанием. Мы же, упоминая Его, следуем имени Бога, Отца нашего Неб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Природы имеет своими основными принципами: принцип экспансии (неограниченного захвата территории и неограниченного влияния) и принцип Духовного Максимума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Духовного Максимума Вселенной достаточно полно отображается в Игре с Выигрышем для Всех. Игра эта включает в себя проявление как позитивных, так и негативных сил Природы. По другому она называлась как промысел Божий. Критериями такой Игры являются Высшие Духовные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ризнать, наконец, что стремление человека к полному здоровью, как и к полной его свободе, часто есть факт, сильно противоречащий стремлению Природы и самого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ынужден следовать требованиям Жизненного Потока до тех пор, пока его сознание станет на тот же уровень подчинения Законам Природы. У этого очень большого животного своя особая форма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уктура Жизненного Потока является проводником одновременно двух природных сосуществующих тенденций: с одной стороны, тенденции инерционной, энтропийной, иньской, или женской, накапливающей и усредняющей растущий в биомассе потенциал, и с другой стороны, тенденции мужской – развивающей, негэнтропийной, янской, поисковой, взрывной и добывающей потенциал Жизненн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бования Жизненного Потока к человеку, как к своей капле, во многом проявляются в том, что этому Потоку выгодно. Выгода же его сформулирована в заповедях Моисея и Христа: почитай Бога превыше всего, не убий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чем Потока больше, тем ему лучше. В этом заключается главный принцип Жизненного Потока, принцип экспансии, бесконечного расширения и распространения своего вли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люди почему-то считают, что Жизненный Поток в своем основном инстинкте размножения совершенно слеп. Скорее, это мы слепы, не видя его более высоких целей, и его более высокого предназначения в той задаче, которую возложили на него Созда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будто бы странно, что Природа и Бог наделили Человека, эту каплю Жизненного Потока, способностью познавать мир вплоть до самого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более странным кажется то, что любое познание естественным образом тянет за собой контроль, который в данном случае принимает форму всеобщего вынужденного контроля над Природой со стороны Человека.</w:t>
      </w:r>
    </w:p>
    <w:p>
      <w:pPr>
        <w:pStyle w:val="Normal"/>
        <w:rPr/>
      </w:pPr>
      <w:r>
        <w:rPr>
          <w:rFonts w:eastAsia="Times New Roman CYR" w:cs="Times New Roman CYR" w:ascii="Times New Roman CYR" w:hAnsi="Times New Roman CYR"/>
        </w:rPr>
        <w:t>А контроль так же естественным образом требует и следующего движения в природном алгоритме творчества: манипуляции со стороны Человека всеми частями Мирозда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как тут не загордиться! Слабый физически Человек вдруг понял это и стал изображать из себя Царя Природы. Умея только ползать по поверхности планеты, он уже мысленно заставил всё и всех крутиться вокруг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ва Богу, что философия антропоцентризма, сжигавшая на кострах Джордано Бруно и ему подобных, в настоящее время несколько отступ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сем странным кажется тот факт, что Человек, будучи всё-таки каплей Жизненного Потока и находясь длительное время у него в рабстве, в конечном итоге оказывается подчинённым не ему, а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то из нас верит в хорошее будущее, кто-то в плохое, а отношение самого Бога к будущему остаётся до сего дня как бы непроясненным для нас. Во многом Его действия для нас неясны. Можно понять еще, что для Жизненного Потока важен сам поток Жизни, а не отдельный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ому человеку разум достался как будто совершенно случайно: так временами безумно общество в отношении самого себя, что многие люди всерьёз говорят о разуме Человека как о лишней част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кажется, что общество прямо-таки безрассудно борется с самим Жизненным Потоком, с одной стороны, и с каждым отдельным человеком, с другой, за право жёстко властвовать на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ехи общества при этом как бы даже не существуют. Почему? Ведь они намного больше и значительней по силе воздействия на человека, чем воздействие людей друг на друга. Не отражается ли в этом несуществовании грехов общества справедливость Жизненного Потока в виде принуждения человека следовать за Пото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ехи, как мы видим, характерны лишь для осознающего Человека, потому что значимость Человека в мире превосходит значимость других форм Жизни. И как бы велики они ни были для живого человека, они могут быть прощены Богом с целью создания нами своего положительного будущего. Если человек покается, то есть осознает их и искренне приступит к их искорен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кажется, настолько незначительное значение Человек несет в себе для Потока и для Бога! Конечно, не для того, чтобы воодушевить человека, ему внушается Богом его величие. На самом деле Человек вместил в себя всё лучшее, что Создатели имели в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тем не менее, довольно часто создается впечатление, что разум дан человеку рано, а пока от него требуется лишь биомасса, чтобы заполнить Вселенную. И чем меньше он будет соображать и ершиться, тем лучше для него же. Как будто Человек сам случайно прихватил себе большее количество разума, чем ему было уготовано Богом. </w:t>
      </w:r>
    </w:p>
    <w:p>
      <w:pPr>
        <w:pStyle w:val="Normal"/>
        <w:rPr/>
      </w:pPr>
      <w:r>
        <w:rPr>
          <w:rFonts w:eastAsia="Times New Roman CYR" w:cs="Times New Roman CYR" w:ascii="Times New Roman CYR" w:hAnsi="Times New Roman CYR"/>
        </w:rPr>
        <w:t>Человек – любимый сын Бога, потому и спасает Он частенько его из переделок, в которые человек сам попадает, по своей в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иногда можно услышать: «Вот если бы для Бога действительно были бы необходимы умные люди больше, чем все остальные, то и охранял бы Он их больше, чем других. А так создается впечатление, что средний человек Ему дороже». Думаю, что умный способен и сам постоять за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адо иметь в  виду, что для Жизненного Потока важен в жизни потенциал способностей всего человечества в целом, а не просто каждый человек в отдельности. Хотя, конечно, Поток состоит из отдельных кап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огда и процесс преодоления тоже важен, если он создаётся многими людьми, обществами, человечеством, иначе он ничего не стоит для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Бога же важна душа человека, её чистота, чтобы человек стал способен выполнять Божье предна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гоизмом самого человека можно объяснить его крайне индивидуальные стремления к лучшему в ущерб общественному.</w:t>
      </w:r>
    </w:p>
    <w:p>
      <w:pPr>
        <w:pStyle w:val="Normal"/>
        <w:rPr/>
      </w:pPr>
      <w:r>
        <w:rPr>
          <w:rFonts w:eastAsia="Times New Roman CYR" w:cs="Times New Roman CYR" w:ascii="Times New Roman CYR" w:hAnsi="Times New Roman CYR"/>
        </w:rPr>
        <w:t>Значит, что же – зло оправдано с точки зрения Жизненного Потока? Значит, достижение общего благоденствия достигается через насилие над личностью и над её свободой? Вот он –  взгляд человека, исходящего из сегодняшнего развития общества и интеллекта средне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велик тем, что он обязан найти золотую середину, чтобы удовлетворить собственную жажду свободы, Жизненный Поток и Бог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человеком поставлена задача со многими ограничениями и с хорошо обусловленными критериями. Это означает, что человек и человечество решает задачу оптимального управления. Можно, конечно, относиться с юмором к ситуации, в которой при этом оказалось всё человечество, ибо каждый из нас находится в таком эксперименте, где он – и искомое, и условие, и экспериментатор, и эксперт. А это сложно, не зная, чего от тебя хотят свыше, не понимая методов решения и вообще не имея особого желания трудиться на чужого дядю, на Жизненный По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ением оптимальных задач в масштабе Вселенной уже занимается сама Природа. Со временем Человек поведёт этот процесс сознательно. И в нём действия каждого найдут свой отклик.</w:t>
      </w:r>
    </w:p>
    <w:p>
      <w:pPr>
        <w:pStyle w:val="Normal"/>
        <w:rPr/>
      </w:pPr>
      <w:r>
        <w:rPr>
          <w:rFonts w:eastAsia="Times New Roman CYR" w:cs="Times New Roman CYR" w:ascii="Times New Roman CYR" w:hAnsi="Times New Roman CYR"/>
        </w:rPr>
        <w:t>Резонанс в массах от мысли или действия одного – это чудо, пока больше не объясняемое, а констатируемое, и потому зачастую просто игнорируем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же Человек идёт в направлении преодоления своих отклонений в здоровье. Он ищет способы и методы, которые не только продлят ему жизнь, но и сделают её радостной, счастли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нацеей для человека в разное время может оказаться всё, что способно ему помочь, сориентировать на улучшение самочувствие. Хоть телеграфный столб. Иногда же достаточно одной уверенности или веры, чтобы одолеть серьёзные заболевания или психические откло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всё большее значение имеет Разум Человека. И часто мы продолжаем требовать от него невозможного. Многие, не добившись своего, эгоистического, желаемого, переходят в открытую борьбу с подобными себе. Услышим же призыв Бога: «Не с человеком надо бороться, а с неразумностью в нё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нашей образованности растёт. Но иногда вдруг отмечаешь: чем образованнее народ, тем больше в нем, кажется, чинопочитания и меньше альтернативы. Правильно ли это? Не говорит ли это о перерождении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глянемся вокруг: вместе с тем растет объем искусны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чему при этом существует огромное число одиноких людей? Почему человек не реализовался в своих способностях? Почему он предпочитает жить в одиноч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ь себе: «Ты, бывая один, остаешься сам с собой или с Богом?» Ведь если ты наладил с Ним контакт, ты не оди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осознания нашего исключительного, уникального положения во Вселенной пока невелика. Так что же, для многих, может быть, пока лучше ничего и не делать? Не бороться, не участвовать, даже не преодолевать, спрятать голову под крыло, в подушку, на груди у любимого, уйти в молитву, в экстаз, в монахи, в отшельники? Все равно, мол, дело, которое они делают, не скоро принесёт Плод. Так ли это?</w:t>
      </w:r>
    </w:p>
    <w:p>
      <w:pPr>
        <w:pStyle w:val="Heading1"/>
        <w:ind w:hanging="0"/>
        <w:rPr>
          <w:rFonts w:ascii="Arial Cyr" w:hAnsi="Arial Cyr" w:eastAsia="Arial Cyr" w:cs="Arial Cyr"/>
        </w:rPr>
      </w:pPr>
      <w:bookmarkStart w:id="48" w:name="__RefHeading___Toc23462021"/>
      <w:bookmarkEnd w:id="48"/>
      <w:r>
        <w:rPr>
          <w:rFonts w:eastAsia="Arial Cyr" w:cs="Arial Cyr" w:ascii="Arial Cyr" w:hAnsi="Arial Cyr"/>
        </w:rPr>
        <w:t>2.17. Закон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иногда хочется крикнуть: «Целитель! В своем рвении стать для людей совершенно незаменимым, остановись! Твоя эквилибристика на пустых фразах, сказанных тобой для оправдания пассивности пришедшего к тебе, оборачивается профанацией цели, нарисованной нам Богочеловеком: “Будьте совершенны, как Отец наш Небесный совершенен” (Матф. .)»</w:t>
      </w:r>
    </w:p>
    <w:p>
      <w:pPr>
        <w:pStyle w:val="Normal"/>
        <w:rPr/>
      </w:pPr>
      <w:r>
        <w:rPr>
          <w:rFonts w:eastAsia="Times New Roman CYR" w:cs="Times New Roman CYR" w:ascii="Times New Roman CYR" w:hAnsi="Times New Roman CYR"/>
        </w:rPr>
        <w:t>Духовность – это внутреннее, автоматическое стремление человека к отождествлению с Метасознанием – с Богом. Человек всегда ощущает свою тягу к соединению с Метасознанием как стремление к Духовности. При этом можно говорить о пространстве Духовности или пространстве Любви.</w:t>
      </w:r>
    </w:p>
    <w:p>
      <w:pPr>
        <w:pStyle w:val="Normal"/>
        <w:rPr/>
      </w:pPr>
      <w:r>
        <w:rPr>
          <w:rFonts w:eastAsia="Times New Roman CYR" w:cs="Times New Roman CYR" w:ascii="Times New Roman CYR" w:hAnsi="Times New Roman CYR"/>
        </w:rPr>
        <w:t>Любовь – это состояние, которое отражает и суть, и форму проявления в сознании человека бесконечности Бога и притяжения к Н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е человека к любви неоднозначно. Она ему часто мешает. От неё он переживает самые сильные страдания, потому что никак не может повлиять на её течение. Человек преодолевает любовь, не понимая, зачем она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Человеку необходимо было постоянно поддерживать свою материальную форму самому, постольку по большей части материальная форма в обществе и личности превалиров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лняемость же его организма природными критериями и настройками осуществляется автоматически. Это наблюдается до тех пор, пока дальнейший личностный рост, отражающий и общественный рост, станет невозможен без привлечения духовной критериальной  компоненты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явление духовности в человеке – это, в основном, сознательная процедура. Развитая духовность заставляет человека следовать Высшим Критериям, не колеблясь. Однако, инстинкты Природы всё равно при этом работ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вство любви, проявляемое человеком через работу инстинктов, ничем особым не отличается от подобного проявления у животных. Тяга полов и рождение детей – это программа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только человек перешагивает черту, отделяющую его от животного, он становится способным оценивать своё влечение. Это состояние среднего уровня, когда греховность осознаётся человеком, но бороться с ней он в полную силу пока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ех в понимании человека – это отклонение его поведения от заданного. Высшая Духовность жёстко задаёт будущее по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Если развитая духовность по каким-либо причинам не позволяет человеку соединиться в любви с предметом своего влечения, то не воспитание ли ханжества есть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сила управления своими желаниями и своей волей у духовного человека значительно возрастает по сравнению с недуховным. Более того, развитая духовность может в значительной степени погасить последствия в психике от активного действия инстин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даёт прекрасную возможность больному человеку, особенно, если болезнь была связана с психической или ментальной сферой, освободиться от не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человек, казалось бы, становится холоднее относительно первичного, полового вл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ледует помнить, что любое отношение человека духовного освящено великим светом, то есть оно одухотвор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не инстинкт играет главную роль в любви духовных людей, а их совместное нахождение в другом, нежели примитивное, пространстве Любви Божественной. Следовательно, их любовь приобретает совсем другие оттенки необходимости жить так все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не половая любовь отступает под натиском осмысления и духовности, а другое, более высокое чувство открытости и энергийности заполняет души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итивная любовь, которой страдают люди, в результате, как правило, выливается, с одной стороны, в махровый эгоизм, а с другой, в ревность. Любовь и эгоизм – это как бы родственные состояния с похожими отношениями. И то, и другое притягивает и присваивает желаемое. А ревность отталкивает нежелаем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человек духовный освобождается от эгоизма. Сложнее сознательно освободиться от мысли, что любить означает не тянуть к себе, а радоваться, как радуется человек цвет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заключается в том, что человек одухотворённый обычно живёт великими целями, угодными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 жизнь подчинена высокой установке. Любовь же к человеку, на каком бы уровне духа она ни реализовывалась, всегда предполагает самопожертвование в отношении предмета своей любви. Следовательно, для него это будет отступлением от великой цели. Поэтому, конечно, нужно говорить о снижении привязанности в любви у духов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о нисколько не означает, что человек, подчинив свою жизнь цели, считает, что он вправе обманывать другого человека, которого полюбил. Ибо он может посчитать смысл цели выше смысла любви к человеку. Истинно духовный человек не обманы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Если данная человеку любовь есть половая, рассчитанная на рождение детей, то её видоизменение сначала приведёт к снижению рождаемости, а потом вообще к её прекращению. Не выродится ли человечество, став неспособным к воспроизводству себе подоб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лижайшем рассмотрении мы обнаружим тесную связь нескольких, раньше казалось бы, не связанных между собой событий. Это, действительно, снижение и прекращения вообще тяги к противоположному полу, воспроизводство себе подобных и продолжительность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едставить себе, что все эти события, представленные как особые требования, с учётом продолжения жизни удовлетворены, то мы можем прийти к выводу о том, что размножение Человека будет происходить неполовым путё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но Человеку перестроить себя, даже понимая, что любить – это не присвоить и не заставлять себя ласкать. Ведь многие понимают свою собственную любовь как ласку собственного тела и своей души, как получение возможности своего наслаждения за счёт другого человека, как прислуживание его в качестве слу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наша душа каким-то искажённым способом хочет получить то, что ей не принадлежит: душу другого человека, чтобы насладиться ощущением рабовладельца. Разве же любимый может быть раб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чему часто можно наблюдать перерождение властной женщины, когда она практически незаметно проходит путь от преданной в своей любви к презирающей своего ра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другого человека так же хрупка, как и душа наша собственная. И она никому не принадлежит. Даже самому человеку, ибо договориться с ней он почти никогда не может. Она сама по себе. И  душа – это венец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когда мы хотим приспособить кого-то для собственной утехи, ласки или половой любви, мы совершаем духовное преступление. Даже если мы не принуждаем никого, даже если этот другой человек нас любит без памяти. Всё равно он принадлежит не нам, не себе, а Богу, который через его душу подскажет ему, как вести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и сознание слишком часто входят в противоречие друг к другу. И пока они оба, и наши желания тоже, не будут пронизаны Духовным Светом Истины, их противоречия могут принимать форму даже антагонистических. И лишь Свет Духа подчинит их Единому и заставит их поступать согласова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мощью сознания, однако, можно, оказывается, понять, что любовью друг к другу совсем и не исчерпывается вся Жизненна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Любовь к Жизни, в которую иногда переходит или переплавляется любовь больного человека, растворяет в себе болезни, грехи и старость. Но для этого наша душа должна впустить в себя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аче, пустота души заполняется мусором. А не находя в себе высокой опоры, душа горько плачет, как в первый раз обманутая девушка. Но девушка поймет, что жизнь не кончилась и примирится с потерей девственности. Душа никогда не примирится с обманом, если она не воспитана прощ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так случится, что душа не примирилась и рвётся отомстить, то чернеет она и ожесточается. Перестает быть душою. Страшен такой человек, потерявший облик челове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Духовный Закон Любви, который отражается в душе каждого человека, принимающего его. Любовью, радостью души пронизывается любое движение, любая вещь, если душа уверена в своей рад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уша может пронизать и отравой, если она отравлена низменным и не светится Светом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ый Закон Любви не возник после того, как в Универсуме была создана творящая часть мироздания – Природа. Он существовал все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был скрыт, непроявлен потому, что проявляющее сознание человека еще не существовало, а степень развития материи не выходила на уровень творчества за счёт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я, чем должна быть наполнена душа по законам Бога, не потребуется много времени, чтобы анализировать отношения будущего человека к чему бы то ни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отребуется оценивать поступок, искать мотив, как это делается в преступлениях следователями. Человек по отношению к другому человеку перестает быть следователем и преступником, обвиняемым и обвини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Любви присуще сознанию любому, в том числе и первичному Сознанию. Потому что любовь – это не простое притяжение, хотя Любовь к Богу есть тяга к Нему, а любовь к человеку есть внутреннее стремление слиться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усть пока любовь эгоистична и требует удовлетворения от другого человека, часто просто насилуя душу этого другого человека. Но это про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ная любовь – это когда человек сам становится источником Жизненной Силы, искрящимся радостью, несмотря на личные невзгоды и личные трагедии, ибо он понимает, что за ними всегда находится Бесконечный Источник.</w:t>
      </w:r>
    </w:p>
    <w:p>
      <w:pPr>
        <w:pStyle w:val="Heading1"/>
        <w:ind w:hanging="0"/>
        <w:rPr>
          <w:rFonts w:ascii="Arial Cyr" w:hAnsi="Arial Cyr" w:eastAsia="Arial Cyr" w:cs="Arial Cyr"/>
        </w:rPr>
      </w:pPr>
      <w:bookmarkStart w:id="49" w:name="__RefHeading___Toc23462022"/>
      <w:bookmarkEnd w:id="49"/>
      <w:r>
        <w:rPr>
          <w:rFonts w:eastAsia="Arial Cyr" w:cs="Arial Cyr" w:ascii="Arial Cyr" w:hAnsi="Arial Cyr"/>
        </w:rPr>
        <w:t>2.18. Мудрость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верь психологам и психиатрам, когда они учат тебя приёмам возвращения твоей адекватности и пичкают тебя лекарствами! Это хорошо только в самом начале. Потом же лучшим средством для этого будут твои собственные шишки и синяки. Если, конечно, ты пойдёшь дорогой собственных оши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дрец никогда не скажет человеку правду. Он подведёт его к самостоятельному её открытию. В лучшем случае он поведает часть правды.</w:t>
      </w:r>
    </w:p>
    <w:p>
      <w:pPr>
        <w:pStyle w:val="Normal"/>
        <w:rPr/>
      </w:pPr>
      <w:r>
        <w:rPr>
          <w:rFonts w:eastAsia="Times New Roman CYR" w:cs="Times New Roman CYR" w:ascii="Times New Roman CYR" w:hAnsi="Times New Roman CYR"/>
        </w:rPr>
        <w:t>Страх и скромность – это одного поля ягоды. Только масштаб их действия разный: скромность – это маска, а страх – сидящий внутри дьявол.</w:t>
      </w:r>
    </w:p>
    <w:p>
      <w:pPr>
        <w:pStyle w:val="Normal"/>
        <w:rPr/>
      </w:pPr>
      <w:r>
        <w:rPr>
          <w:rFonts w:eastAsia="Times New Roman CYR" w:cs="Times New Roman CYR" w:ascii="Times New Roman CYR" w:hAnsi="Times New Roman CYR"/>
        </w:rPr>
        <w:t>Когда говорят, что мудрость – это счастье, не знают, как обстоят дела в реальности. Мудрец же знает, что вера – слепа, надежда – глуха, а любовь – и слепа и глуха. А люди – неразумные существа, которым ничто не дорого на этом свете, кроме страданий. И мудрец оставляет им страдания.</w:t>
      </w:r>
    </w:p>
    <w:p>
      <w:pPr>
        <w:pStyle w:val="Normal"/>
        <w:rPr>
          <w:rFonts w:ascii="Arial" w:hAnsi="Arial" w:eastAsia="Arial" w:cs="Arial"/>
        </w:rPr>
      </w:pPr>
      <w:r>
        <w:rPr>
          <w:rFonts w:eastAsia="Times New Roman CYR" w:cs="Times New Roman CYR" w:ascii="Times New Roman CYR" w:hAnsi="Times New Roman CYR"/>
        </w:rPr>
        <w:t>Лозунг «Назад к природе!» очень актуален для больных в том, что он зовет к физическому действию, которое возвращает адекватность – соответствие человека Природе. Особенно для психически проблемных, ибо они, исполняя этот призыв, начинают отдавать себе отчёт в своих действиях, то есть контролировать – осознавать – и удивляться последствиям действий, а потом уже управлять ими.</w:t>
      </w:r>
    </w:p>
    <w:p>
      <w:pPr>
        <w:pStyle w:val="Normal"/>
        <w:rPr/>
      </w:pPr>
      <w:r>
        <w:rPr>
          <w:rFonts w:eastAsia="Times New Roman CYR" w:cs="Times New Roman CYR" w:ascii="Times New Roman CYR" w:hAnsi="Times New Roman CYR"/>
        </w:rPr>
        <w:t>Совершенствование – это постоянное извлечение пользы и из хорошего и из плохого, не усугубление негатива, а его снятие, отделение его от себя.</w:t>
      </w:r>
    </w:p>
    <w:p>
      <w:pPr>
        <w:pStyle w:val="Normal"/>
        <w:rPr/>
      </w:pPr>
      <w:r>
        <w:rPr>
          <w:rFonts w:eastAsia="Times New Roman CYR" w:cs="Times New Roman CYR" w:ascii="Times New Roman CYR" w:hAnsi="Times New Roman CYR"/>
        </w:rPr>
        <w:t>Совершенствование – это постоянное рождение, выращивание и накопление хорошего и доброго в себе, стимуляция его в других и преумножение в мире.</w:t>
      </w:r>
    </w:p>
    <w:p>
      <w:pPr>
        <w:pStyle w:val="Normal"/>
        <w:rPr/>
      </w:pPr>
      <w:r>
        <w:rPr>
          <w:rFonts w:eastAsia="Times New Roman CYR" w:cs="Times New Roman CYR" w:ascii="Times New Roman CYR" w:hAnsi="Times New Roman CYR"/>
        </w:rPr>
        <w:t>Когда-нибудь произойдет чудо, которое время от времени происходит в мире, но в малом масштабе, – соберутся единые духом не спорить, а творить, понимая главное – зачем они вместе – и стараясь понять друг друга в остальном – с юмором и силой, с уверенностью, что это возможно. Разве только не знающая усталости молодежь способна на это?</w:t>
      </w:r>
    </w:p>
    <w:p>
      <w:pPr>
        <w:pStyle w:val="Normal"/>
        <w:rPr/>
      </w:pPr>
      <w:r>
        <w:rPr>
          <w:rFonts w:eastAsia="Times New Roman CYR" w:cs="Times New Roman CYR" w:ascii="Times New Roman CYR" w:hAnsi="Times New Roman CYR"/>
        </w:rPr>
        <w:t>Можно сказать, что сила притяжения материальных тел – гравитация, – притягивая материальное, его же и разрушает. Но она же и созидает объединением в Космо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идательные процессы разрушают, если они не сгармонизированы. И процесс разрушения может созидать, если он подчинён созиданию. Таковы процессы метаболизма в орган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и мысль, на первый взгляд, разрушительная, может оказаться совершенно необходимой, если взглянуть на неё откуда-то издалека и оценить с точки зрения общего значения. И может оказаться невозможным существование без неё критики и отбора.</w:t>
      </w:r>
    </w:p>
    <w:p>
      <w:pPr>
        <w:pStyle w:val="Normal"/>
        <w:rPr/>
      </w:pPr>
      <w:r>
        <w:rPr>
          <w:rFonts w:eastAsia="Times New Roman CYR" w:cs="Times New Roman CYR" w:ascii="Times New Roman CYR" w:hAnsi="Times New Roman CYR"/>
        </w:rPr>
        <w:t>Может быть, в этом и состоит назначение разрушительных процессов – обеспечить как можно более быстрое разрушение, чтобы ошибочное и неправильно созданное не зафиксировалось и не осталось для жизни. Иначе это неправильное, неистинное, незаконное, становится зак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ен взгляд на разрушение, даже на агрессию как на орудие исполнения Высших Законов. Вспоминается факт, описываемый во многих Духовных Учениях, когда апостол или другой святой убивает ребенка, оправдывая этот поступок пресечением таким образом будущего зла, которое, якобы, станет не только возможным, но и неотвратимым и которое будет исходить от этого ребёнка. Однако, не каждый почувствует себя проро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 логичен и целостен, когда применяется вместе с критериями. Красота истинна, когда она одухотворена Высшим. Логичность творения проверяется по критерию истинной Красоты.</w:t>
      </w:r>
    </w:p>
    <w:p>
      <w:pPr>
        <w:pStyle w:val="Normal"/>
        <w:rPr/>
      </w:pPr>
      <w:r>
        <w:rPr>
          <w:rFonts w:eastAsia="Times New Roman CYR" w:cs="Times New Roman CYR" w:ascii="Times New Roman CYR" w:hAnsi="Times New Roman CYR"/>
        </w:rPr>
        <w:t>Истина, Добро, Любовь, Сострадание, Милосердие – во всём этом проявлен Бог как ощущение Красоты Жизни, ее Совершенства. Поэтому Красота и Совершенство есть вершины. Они притягательны. Миро слезоточит из совершенных твор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материальном отсечение ненужного создают гармонию скульпторы. Местное разрушение породы можно назвать проявлением агрессии в малом. Однако, при этом разрушение выступает как обдуманное действие в цепи логики других действий, в проявлении силы для творения, где сила совершенно необходима. Так происходит отделение Гармонии Совершенства, Рацио, от Хаоса, Иррацио, Первоначала. Разрушение проявляется в концентрации отделяющей сил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зуме отделение Рацио от Иррацио тоже требует великого напряжения невидимых человеку сил. Агрессия при этом перерождается в разрушение, а разрушение – в отсечение лишнего, ненужного для процесса Совершенства. Агрессия перестала существовать. Концентрированная сила подчинилась законам Высш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грессия одного желания совершает убийство другого желания, и другой жизни тоже. Она пересиливает, но, освещённая Духом, перестаёт быть агресс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далеко не всегда может менять по своему желанию образы и мысли, которые проявляются в его сознании. Ибо внутренний мир совершенствует свою собственную логику по своим алгоритм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е состоит в том, чтобы человек за видимым и громким не потерял очень слабое и почти невидимое. Парадокс в том, что под действием развивающейся разумной логики это слабое проступает все сильнее и становится главным в наш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глубин сознания постоянно проявляется то, что имеет возможность всегда подняться над материальным и опасным. Так шар, наполненный водородом, поднимается над землей благодаря подъемной силе, действующей противоположно гравитации. Никакие наши усилия воспротивиться этому не помогут.</w:t>
      </w:r>
    </w:p>
    <w:p>
      <w:pPr>
        <w:pStyle w:val="Normal"/>
        <w:rPr/>
      </w:pPr>
      <w:r>
        <w:rPr>
          <w:rFonts w:eastAsia="Times New Roman CYR" w:cs="Times New Roman CYR" w:ascii="Times New Roman CYR" w:hAnsi="Times New Roman CYR"/>
        </w:rPr>
        <w:t>Проявление жалости – это уже частичная привяза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зни телесные даны нам для совершенствования, которое, однако, не является принципиальным для существования жизни. Ибо Человек олицетворяет собой всего лишь одну единственную форму Жизни, а остальной живой мир – миллионы ф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еловек оказался единственным Сыном Божьим, способным это понять, оценить и изменить.</w:t>
      </w:r>
    </w:p>
    <w:p>
      <w:pPr>
        <w:pStyle w:val="Normal"/>
        <w:rPr/>
      </w:pPr>
      <w:r>
        <w:rPr>
          <w:rFonts w:eastAsia="Times New Roman CYR" w:cs="Times New Roman CYR" w:ascii="Times New Roman CYR" w:hAnsi="Times New Roman CYR"/>
        </w:rPr>
        <w:t>Болезнь для некоторых, а может, и для всех, – это отражение несерьезности опасности потери физического тела.</w:t>
      </w:r>
    </w:p>
    <w:p>
      <w:pPr>
        <w:pStyle w:val="Normal"/>
        <w:rPr/>
      </w:pPr>
      <w:r>
        <w:rPr>
          <w:rFonts w:eastAsia="Times New Roman CYR" w:cs="Times New Roman CYR" w:ascii="Times New Roman CYR" w:hAnsi="Times New Roman CYR"/>
        </w:rPr>
        <w:t>Болезнь для некоторых – всегда напоминание о чрезмерной привязке к материальному объекту или объекту другой природы, которые мешают читать информацию из «Священной скрижали». Как будто выбрали именно этого человека для этого занятия и болезнями отрубили ему пути к добыванию одних только материальных благ.</w:t>
      </w:r>
    </w:p>
    <w:p>
      <w:pPr>
        <w:pStyle w:val="Normal"/>
        <w:rPr/>
      </w:pPr>
      <w:r>
        <w:rPr>
          <w:rFonts w:eastAsia="Times New Roman CYR" w:cs="Times New Roman CYR" w:ascii="Times New Roman CYR" w:hAnsi="Times New Roman CYR"/>
        </w:rPr>
        <w:t>Размышляю о том, что мне знаком явились не только болезни, тюрьма тоже. Действительно: «Блаженны нищие Духом.» Ловлю кайф нищеты. Наслаждаюсь Духом. И чем больше отнималась у меня одна за другой возможность устроить жизнь в более комфортных и внушающих другим уважение условиях, тем выше я взбирался по лестнице смысла жизни. Поистине, вот оно – блаженство оказаться в Духовном Океане.</w:t>
      </w:r>
    </w:p>
    <w:p>
      <w:pPr>
        <w:pStyle w:val="Normal"/>
        <w:rPr/>
      </w:pPr>
      <w:r>
        <w:rPr>
          <w:rFonts w:eastAsia="Times New Roman CYR" w:cs="Times New Roman CYR" w:ascii="Times New Roman CYR" w:hAnsi="Times New Roman CYR"/>
        </w:rPr>
        <w:t>Иоанн сказал в Евангелии: «В начале было Слово. Слово было у Бога. Слово было Бог.»</w:t>
      </w:r>
      <w:r>
        <w:rPr>
          <w:rStyle w:val="FootnoteCharacters"/>
          <w:rStyle w:val="FootnoteAnchor"/>
        </w:rPr>
        <w:footnoteReference w:id="22"/>
      </w:r>
      <w:r>
        <w:rPr>
          <w:rFonts w:eastAsia="Times New Roman CYR" w:cs="Times New Roman CYR" w:ascii="Times New Roman CYR" w:hAnsi="Times New Roman CYR"/>
        </w:rPr>
        <w:t xml:space="preserve"> Конечно, под Словом подразумевалось то, что несет Истину, Закон Мира. А такое Слово – это не просто слово как набор звуков или знаков. Это прежде всего – смысл действия или отношения. Поэтому Слово – это Смысл.</w:t>
      </w:r>
    </w:p>
    <w:p>
      <w:pPr>
        <w:pStyle w:val="Normal"/>
        <w:rPr/>
      </w:pPr>
      <w:r>
        <w:rPr>
          <w:rFonts w:eastAsia="Times New Roman CYR" w:cs="Times New Roman CYR" w:ascii="Times New Roman CYR" w:hAnsi="Times New Roman CYR"/>
        </w:rPr>
        <w:t>Слово – это еще и смысл сигнала управления, и смысл Высших Критериев.</w:t>
      </w:r>
    </w:p>
    <w:p>
      <w:pPr>
        <w:pStyle w:val="Normal"/>
        <w:rPr/>
      </w:pPr>
      <w:r>
        <w:rPr>
          <w:rFonts w:eastAsia="Times New Roman CYR" w:cs="Times New Roman CYR" w:ascii="Times New Roman CYR" w:hAnsi="Times New Roman CYR"/>
        </w:rPr>
        <w:t>Непроявленное Слово – тайная связь Природы. Очередное новое слово или понятие – это ещё одна тайна. Но без тайн нет жизни, ибо нет развития Человеку. Без них он не творец. Ибо творец и раскрывает чужие, и создает свои тайны.</w:t>
      </w:r>
    </w:p>
    <w:p>
      <w:pPr>
        <w:pStyle w:val="Normal"/>
        <w:rPr/>
      </w:pPr>
      <w:r>
        <w:rPr>
          <w:rFonts w:eastAsia="Times New Roman CYR" w:cs="Times New Roman CYR" w:ascii="Times New Roman CYR" w:hAnsi="Times New Roman CYR"/>
        </w:rPr>
        <w:t>Быть в Боге означает слияние со всем Могуществом, Добром и Разумом Мира – это состояние и бесконечности, и точки.</w:t>
      </w:r>
    </w:p>
    <w:p>
      <w:pPr>
        <w:pStyle w:val="Normal"/>
        <w:rPr/>
      </w:pPr>
      <w:r>
        <w:rPr>
          <w:rFonts w:eastAsia="Times New Roman CYR" w:cs="Times New Roman CYR" w:ascii="Times New Roman CYR" w:hAnsi="Times New Roman CYR"/>
        </w:rPr>
        <w:t>Тёмные кричат, что критерии отличия тёмных от светлых не выявлены. Но мы-то знаем, что главная их беда – в нарушениях логики и в оправдании этих нарушений как несущественных для дела. Для них несущественны и увеличения с течением временем отклонений от идеала, провозглашенного ими, и они замалчивают это.</w:t>
      </w:r>
    </w:p>
    <w:p>
      <w:pPr>
        <w:pStyle w:val="Normal"/>
        <w:rPr/>
      </w:pPr>
      <w:r>
        <w:rPr>
          <w:rFonts w:eastAsia="Times New Roman CYR" w:cs="Times New Roman CYR" w:ascii="Times New Roman CYR" w:hAnsi="Times New Roman CYR"/>
        </w:rPr>
        <w:t>Агрессия – это как стрела из лука, направленная в человека с надеждой, что яд из наконечника стрелы при попадании в цель проникнет в кровь и автоматически и быстро разнесется по организму.</w:t>
      </w:r>
    </w:p>
    <w:p>
      <w:pPr>
        <w:pStyle w:val="Normal"/>
        <w:rPr/>
      </w:pPr>
      <w:r>
        <w:rPr>
          <w:rFonts w:eastAsia="Times New Roman CYR" w:cs="Times New Roman CYR" w:ascii="Times New Roman CYR" w:hAnsi="Times New Roman CYR"/>
        </w:rPr>
        <w:t>Сознание существует лишь только благодаря особому качеству Материи и Природы – качеству оживающего отражения и сохранения внушения как отпечатка.</w:t>
      </w:r>
    </w:p>
    <w:p>
      <w:pPr>
        <w:pStyle w:val="Normal"/>
        <w:rPr/>
      </w:pPr>
      <w:r>
        <w:rPr>
          <w:rFonts w:eastAsia="Times New Roman CYR" w:cs="Times New Roman CYR" w:ascii="Times New Roman CYR" w:hAnsi="Times New Roman CYR"/>
        </w:rPr>
        <w:t>Всплески нашего Океана Инстинктов, оправленного в видимость разумности, усиливаются каждым из нас без осознания этого, и возникают движения тел и эмоций – поведение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едение одного, сливаясь с поведением других подобных, образует среду, перемещающую личность или группу личностей, иногда целые народы, находя для этого лидеров как концентраторов и накопителей этих инстин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ь всегда пытается поспеть за проявлениями поведения, чтобы хоть как-то объяснить человеку, почему ему рано сходить с ума, которого у него нет.</w:t>
      </w:r>
    </w:p>
    <w:p>
      <w:pPr>
        <w:pStyle w:val="Heading1"/>
        <w:ind w:hanging="0"/>
        <w:rPr>
          <w:rFonts w:ascii="Arial Cyr" w:hAnsi="Arial Cyr" w:eastAsia="Arial Cyr" w:cs="Arial Cyr"/>
        </w:rPr>
      </w:pPr>
      <w:bookmarkStart w:id="50" w:name="__RefHeading___Toc23462023"/>
      <w:bookmarkEnd w:id="50"/>
      <w:r>
        <w:rPr>
          <w:rFonts w:eastAsia="Arial Cyr" w:cs="Arial Cyr" w:ascii="Arial Cyr" w:hAnsi="Arial Cyr"/>
        </w:rPr>
        <w:t>2.19. Максимы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 это не более чем условность Природы, ориентир, который человек может и не заметить.</w:t>
      </w:r>
    </w:p>
    <w:p>
      <w:pPr>
        <w:pStyle w:val="Normal"/>
        <w:rPr/>
      </w:pPr>
      <w:r>
        <w:rPr>
          <w:rFonts w:eastAsia="Times New Roman CYR" w:cs="Times New Roman CYR" w:ascii="Times New Roman CYR" w:hAnsi="Times New Roman CYR"/>
        </w:rPr>
        <w:t>Карл Густав Юнг сказал: «Главный невроз нашего времени – пустота»</w:t>
      </w:r>
      <w:r>
        <w:rPr>
          <w:rStyle w:val="FootnoteCharacters"/>
          <w:rStyle w:val="FootnoteAnchor"/>
        </w:rPr>
        <w:footnoteReference w:id="23"/>
      </w:r>
      <w:r>
        <w:rPr>
          <w:rFonts w:eastAsia="Times New Roman CYR" w:cs="Times New Roman CYR" w:ascii="Times New Roman CYR" w:hAnsi="Times New Roman CYR"/>
        </w:rPr>
        <w:t>. Думаю, что он почти прав, если под понятием пустоты определить бессмысленность.</w:t>
      </w:r>
    </w:p>
    <w:p>
      <w:pPr>
        <w:pStyle w:val="Normal"/>
        <w:rPr/>
      </w:pPr>
      <w:r>
        <w:rPr>
          <w:rFonts w:eastAsia="Times New Roman CYR" w:cs="Times New Roman CYR" w:ascii="Times New Roman CYR" w:hAnsi="Times New Roman CYR"/>
        </w:rPr>
        <w:t>Религия сегодняшнего дня, если можно так сказать, – религия смысла, доказательств.</w:t>
      </w:r>
    </w:p>
    <w:p>
      <w:pPr>
        <w:pStyle w:val="Normal"/>
        <w:rPr/>
      </w:pPr>
      <w:r>
        <w:rPr>
          <w:rFonts w:eastAsia="Times New Roman CYR" w:cs="Times New Roman CYR" w:ascii="Times New Roman CYR" w:hAnsi="Times New Roman CYR"/>
        </w:rPr>
        <w:t xml:space="preserve">Религия раньше – внушение, а не разъяснение. Она была необходима раньше, когда не было понимания. Она </w:t>
      </w:r>
      <w:r>
        <w:rPr>
          <w:rFonts w:eastAsia="Symbol" w:cs="Symbol" w:ascii="Symbol" w:hAnsi="Symbol"/>
        </w:rPr>
        <w:t>-</w:t>
      </w:r>
      <w:r>
        <w:rPr>
          <w:rFonts w:eastAsia="Times New Roman CYR" w:cs="Times New Roman CYR" w:ascii="Times New Roman CYR" w:hAnsi="Times New Roman CYR"/>
        </w:rPr>
        <w:t xml:space="preserve"> символ.</w:t>
      </w:r>
    </w:p>
    <w:p>
      <w:pPr>
        <w:pStyle w:val="Normal"/>
        <w:rPr/>
      </w:pPr>
      <w:r>
        <w:rPr>
          <w:rFonts w:eastAsia="Times New Roman CYR" w:cs="Times New Roman CYR" w:ascii="Times New Roman CYR" w:hAnsi="Times New Roman CYR"/>
        </w:rPr>
        <w:t>Понимание – Закон Бога, Ворота в Рай, где одни страдания, от которых приходит счастье.</w:t>
      </w:r>
    </w:p>
    <w:p>
      <w:pPr>
        <w:pStyle w:val="Normal"/>
        <w:rPr/>
      </w:pPr>
      <w:r>
        <w:rPr>
          <w:rFonts w:eastAsia="Times New Roman CYR" w:cs="Times New Roman CYR" w:ascii="Times New Roman CYR" w:hAnsi="Times New Roman CYR"/>
        </w:rPr>
        <w:t>Принцип силы – заставить, а не убедить, негативен. Он творит трупы. Но что делать с тем, кто не хочет подчиниться смыслу? Считать ли его сумасшедшим? А вдруг он откроет еще более высокий смысл, который зачеркнет наш?</w:t>
      </w:r>
    </w:p>
    <w:p>
      <w:pPr>
        <w:pStyle w:val="Normal"/>
        <w:rPr/>
      </w:pPr>
      <w:r>
        <w:rPr>
          <w:rFonts w:eastAsia="Times New Roman CYR" w:cs="Times New Roman CYR" w:ascii="Times New Roman CYR" w:hAnsi="Times New Roman CYR"/>
        </w:rPr>
        <w:t>Апокалипсис как конец Света – это состояние антидуха человека. Он так же, как и ненависть, противостоит любви.</w:t>
      </w:r>
    </w:p>
    <w:p>
      <w:pPr>
        <w:pStyle w:val="Normal"/>
        <w:rPr/>
      </w:pPr>
      <w:r>
        <w:rPr>
          <w:rFonts w:eastAsia="Times New Roman CYR" w:cs="Times New Roman CYR" w:ascii="Times New Roman CYR" w:hAnsi="Times New Roman CYR"/>
        </w:rPr>
        <w:t>Зло – это несвобода и незнание вместе взят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лой, недоброжелательный, недовольный, рассерженный, ненавидящий, ревнующий… – он сжат, как запеленатая мумия, и ощущается коллапсом злости. От него нет излучений, кроме давления смерти. Расшевели его, Госпо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оведано ученику не просить Учителя открывать тайны, а ждать терпеливо, то есть молча просить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чание предлагается ученику его Учителем для привлечения внимания ученика к отражению Природы в его сознании и осознанию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ьявол смеется, когда человек достигает желаемого и останавли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да найдется Гений зла, чтобы ходить за Послан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овозгласить идеалы без того, чтобы они стали утопией? Реальность кровава. Завтрашние иллюзии взрывают мир сего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Будущего в том, чтобы существовать без жестокости, проявляемой к несвоб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ство побеждается внутри себя. Но отражается снаружи.</w:t>
      </w:r>
    </w:p>
    <w:p>
      <w:pPr>
        <w:pStyle w:val="Normal"/>
        <w:rPr/>
      </w:pPr>
      <w:r>
        <w:rPr>
          <w:rFonts w:eastAsia="Times New Roman CYR" w:cs="Times New Roman CYR" w:ascii="Times New Roman CYR" w:hAnsi="Times New Roman CYR"/>
        </w:rPr>
        <w:t>Смысл очищения для Человека – в постоянстве внутренней среды его жизни, в Любви.</w:t>
      </w:r>
    </w:p>
    <w:p>
      <w:pPr>
        <w:pStyle w:val="Normal"/>
        <w:rPr/>
      </w:pPr>
      <w:r>
        <w:rPr>
          <w:rFonts w:eastAsia="Times New Roman CYR" w:cs="Times New Roman CYR" w:ascii="Times New Roman CYR" w:hAnsi="Times New Roman CYR"/>
        </w:rPr>
        <w:t>Мир незнающих – это мир разъяренных.</w:t>
      </w:r>
    </w:p>
    <w:p>
      <w:pPr>
        <w:pStyle w:val="Normal"/>
        <w:rPr/>
      </w:pPr>
      <w:r>
        <w:rPr>
          <w:rFonts w:eastAsia="Times New Roman CYR" w:cs="Times New Roman CYR" w:ascii="Times New Roman CYR" w:hAnsi="Times New Roman CYR"/>
        </w:rPr>
        <w:t>Путь познания – путь исцеления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готовый к духовному восхождению сознательно искажает и опрощает знания.</w:t>
      </w:r>
    </w:p>
    <w:p>
      <w:pPr>
        <w:pStyle w:val="Normal"/>
        <w:rPr/>
      </w:pPr>
      <w:r>
        <w:rPr>
          <w:rFonts w:eastAsia="Times New Roman CYR" w:cs="Times New Roman CYR" w:ascii="Times New Roman CYR" w:hAnsi="Times New Roman CYR"/>
        </w:rPr>
        <w:t>Человек – это фотоприемник как света, так и тьмы. Но он одновременно и излучатель от имени и дьявола, 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ера восстает из праха, возникает так много верующих, что среди них истинно неверующий становится идолом, а истинно верующий замолк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добрее, тот умнее по-Боже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ма сильно ударяет в ответ на неадекватность нашего поведения своей возросшей тяжестью.</w:t>
      </w:r>
    </w:p>
    <w:p>
      <w:pPr>
        <w:pStyle w:val="Normal"/>
        <w:rPr/>
      </w:pPr>
      <w:r>
        <w:rPr>
          <w:rFonts w:eastAsia="Times New Roman CYR" w:cs="Times New Roman CYR" w:ascii="Times New Roman CYR" w:hAnsi="Times New Roman CYR"/>
        </w:rPr>
        <w:t>Идти навстречу страданиям и побеждать их – радость. Идти навстречу страхам и их преодолевать – счастье.</w:t>
      </w:r>
    </w:p>
    <w:p>
      <w:pPr>
        <w:pStyle w:val="Normal"/>
        <w:rPr/>
      </w:pPr>
      <w:r>
        <w:rPr>
          <w:rFonts w:eastAsia="Times New Roman CYR" w:cs="Times New Roman CYR" w:ascii="Times New Roman CYR" w:hAnsi="Times New Roman CYR"/>
        </w:rPr>
        <w:t>Психическая безопасность человека – это фокусирование его внимания и сил на точке трехмерного пространства, где находится его Я, если разные моменты времени, уходящие в будущее, проецируются на настоя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жели же на видимом нами отрезке времени не существует цели жизни отдельно взятого человека, а существует лишь Цель Жизненного Потока, для нас заключающаяся в том, чтобы нам стало невыносимо те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е Человека для человека нет никого. Но Жизненному Потоку, возможно, и человек кажется одноклеточным или микробом более крупного размера. Может, он решил уже, что мы и так слишком задержались на этом свете. Знать бы, кому уступим перве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йна форм состоит в том, что диапазон волн, в котором человек оценивает предмет, не делает видимой внутренне пространство. Смысл понятый часто так же застилает нам глаза и сознание своим объяс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ьим глазом можно увидеть чёрную сетку вокруг контактёра. Она отбирает его энергию, уводит сознание в пучину переживаний и привязывает к сущности. Ею он изолирован от всего высшего, постоянно погружён в свои боли и хочет лишь продолжения действия этого своего нарко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х в момент его господства – властелин. Прозрение и наступление на него прогоняют его. Так же и всё остальное низменное для духа человека: оно властвует, пока позволено выс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тарости человек сужает свои интересы, угасают желания, и жизнь во многом воспринимается им как один крупный обман, в который нас вовлекли помимо нашей воли. Нас родили матери, детство обещало нам бессмертие, душа искала счастье. Но нас бросили в Океан Жизни выплывать самостоятельно, а вот выплыть-то в бессмертие никому не удалось.</w:t>
      </w:r>
    </w:p>
    <w:p>
      <w:pPr>
        <w:pStyle w:val="Heading1"/>
        <w:ind w:hanging="0"/>
        <w:rPr>
          <w:rFonts w:ascii="Arial Cyr" w:hAnsi="Arial Cyr" w:eastAsia="Arial Cyr" w:cs="Arial Cyr"/>
        </w:rPr>
      </w:pPr>
      <w:bookmarkStart w:id="51" w:name="__RefHeading___Toc23462024"/>
      <w:bookmarkEnd w:id="51"/>
      <w:r>
        <w:rPr>
          <w:rFonts w:eastAsia="Arial Cyr" w:cs="Arial Cyr" w:ascii="Arial Cyr" w:hAnsi="Arial Cyr"/>
        </w:rPr>
        <w:t>2.20. Теория любви, разума и жизни. Огонь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в инстинкта любви, кажется, противоречит разуму, морали, совести, душе. Тайна любви могла бы ещё долго будоражить Человека, если бы ни возникла у него перед глазами панорама событий на тысячу лет вперё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любовь, для чего она существует, что человеку с ней делать и как относиться к ней? Почему Бог есть Любовь, в то время как люди так боятся проявлений любви, ибо тогда они не будут принадлежать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понять это хотя бы частично, необходимо вспомнить, для чего рождён Человек. А рождён он для того, чтобы сначала в Человечество, а потом и в большое животное по имени Жизненный Поток привнести со временем разум. Но не простой разум, не простое сознание, а Сознание, подчинённое Высшим Духовным Критериям Отца нашего Неб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ясающий смысл Жизни! Но чтобы такое сотворить, нужно войти в диалог с каждым видом живого и с теми уровнями сознания, которые не проявляются так явно, например, с общеклеточным сознанием, которое и несёт в себе пресловутое «биоп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ественно предположить и мы предполагаем, что не только через общеклеточное сознание Жизненный Поток, Природа и Бог руководят Человеком в настояще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агаем, что так будет продолжаться недолго. Рано или поздно, но сформируется такое Сознание Жизни, которое подчинит себе даже общеклеточное. И это сознание создаст Человек, осознанно объединившись личностями в одно образование. Но не на уровне примитива, который рисуют фантас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наступит эра руководства Всем Жизненным Потоком? Когда Человек сольёт в себе единое? И что это за единое? Ответы на эти вопросы будоражат лишь некоторых. Подавляющее большинство людей не интересуется подоб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выживают, то есть обеспечивают себе некий минимальный уровень пищи, одежды, материального комфорта, чтобы потом, в минуты отдыха, начать думать о том, что делать 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они начнут с того, на чём закончили другие: с организации отдыха от трудов тяжких по зарабатыванию материальных бл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рано или поздно поймут, что отдых несёт искушение и, значит, крайности и психические срывы. А развитие искусства на грани помешательства уводит Человека от того, что он называет душой. Но куда? В черноту, которая есть дьявол? Слава Богу, что это мы уже узр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учения видели цель отдельного человека в наслаждении, в индивидуальной любви. На Востоке развиты такие философские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е предлагают считать целью человека свободу, которую не знают, как определ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ьи за цель жизни Человека и человечества принимают совершенствование и познание. Но обосновать их с позиций необходимости Жизни и Бога трудно. И принимается эта цель из Духовных Учений без обсу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ёртые хотели бы за цель жизни человека выдать процесс творчества и утопить в нём все свои болезненные прив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речат ли друг другу эти подходы? Конечно, нет. Любой здравомыслящий человек воспримет их как нечто необходимое, но останется неудовлетворённым, ибо ощутит в каждом из них лишь частичное решение проблемы цели.</w:t>
      </w:r>
    </w:p>
    <w:p>
      <w:pPr>
        <w:pStyle w:val="Normal"/>
        <w:rPr/>
      </w:pPr>
      <w:r>
        <w:rPr>
          <w:rFonts w:eastAsia="Times New Roman CYR" w:cs="Times New Roman CYR" w:ascii="Times New Roman CYR" w:hAnsi="Times New Roman CYR"/>
        </w:rPr>
        <w:t xml:space="preserve">Я касаюсь цели отдельного человека по-другому. Говорю при этом, что к цели отдельного человека относится и его стремление слиться и в радости, и в совершенствовании, и в свободе, и в творчестве </w:t>
      </w:r>
      <w:r>
        <w:rPr>
          <w:rFonts w:eastAsia="Times New Roman CYR" w:cs="Times New Roman CYR" w:ascii="Times New Roman CYR" w:hAnsi="Times New Roman CYR"/>
          <w:i/>
          <w:iCs/>
        </w:rPr>
        <w:t>со всеми</w:t>
      </w:r>
      <w:r>
        <w:rPr>
          <w:rFonts w:eastAsia="Times New Roman CYR" w:cs="Times New Roman CYR" w:ascii="Times New Roman CYR" w:hAnsi="Times New Roman CYR"/>
        </w:rPr>
        <w:t>, но особенно, в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это моё «со всеми» не означает, что все люди станут на одно лицо и у всех мысли будут одинаковы. Это не клонирование чувств и действий, конституции и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ое, в чём люди обретают общность, – это в их понимании объективности процесса восхождения в Любви. Под этим я подразумеваю безграничное расширение пространства Любви с пространства Личности отдельного человека Земли на пространство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опия ли это? Конечно, на сегодня это утопия. Но неотвратимость её прихода видна из всего пути развития человечества. Когда наступит слияние? Оно может вообще никогда не наступить, если мы не поймём главного смысла Жизни: Человек вносит Разум Бога во всю Жизнь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ленная насыщается Любовью только за счёт каждого человека. Человечество неудержимо растёт, казалось бы, неясно зачем. Однако, вместе с его количественным ростом увеличивается и общий потенциал положительности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скажут, что пропорционально растёт и отрицательный потенциал. Но я не соглашусь с тем, что пропорционально, ибо видно, что созидание не прекратилось. Наоборот, оно расширилось. А как я показывал на примере разрушения будильника и магнитофона, сила созидания неизмеримо больше силы разрушения.</w:t>
      </w:r>
    </w:p>
    <w:p>
      <w:pPr>
        <w:pStyle w:val="Normal"/>
        <w:rPr/>
      </w:pPr>
      <w:r>
        <w:rPr>
          <w:rFonts w:eastAsia="Times New Roman CYR" w:cs="Times New Roman CYR" w:ascii="Times New Roman CYR" w:hAnsi="Times New Roman CYR"/>
        </w:rPr>
        <w:t xml:space="preserve">Неограниченное единение есть процесс оптимального управления. Подобное возможно на основе </w:t>
      </w:r>
      <w:r>
        <w:rPr>
          <w:rFonts w:eastAsia="Times New Roman CYR" w:cs="Times New Roman CYR" w:ascii="Times New Roman CYR" w:hAnsi="Times New Roman CYR"/>
          <w:i/>
          <w:iCs/>
        </w:rPr>
        <w:t>трёх главных условий</w:t>
      </w:r>
      <w:r>
        <w:rPr>
          <w:rFonts w:eastAsia="Times New Roman CYR" w:cs="Times New Roman CYR" w:ascii="Times New Roman CYR" w:hAnsi="Times New Roman CYR"/>
        </w:rPr>
        <w:t>: положительной среды, применения Высших Духовных Критериев и сверхусилий Человека по обузданию Огня Жизни в разных его прояв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ой будет среда и что будет нести она – Любовь или Дружбу? И то, и другое, ибо начался этот процесс с любви индивидуальной, проходит через понимание необходимости Дружбы и заканчивается Любовью всеобщей как своеобразным качеством среды, ибо среда есть отражение и накопитель потенциала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диниться просто на основании Любви означало бы разное понимание Любви. Такое происходило и происходит повсеместно и ведёт к разочарованию. Поэтому я заявляю: объединение должно осуществляться не просто на фундаменте Любви, а на основе единого понимания сам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это понимание и несут требования Высших Духовных Критериев. Именно они трактуют Бога как Любовь. Становится более понятен Огонь Любви и более ясно, зачем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жар любви в единственной душе становится управляем, когда он выходит из этой конкретной души в среду обитания.</w:t>
      </w:r>
    </w:p>
    <w:p>
      <w:pPr>
        <w:pStyle w:val="Normal"/>
        <w:rPr/>
      </w:pPr>
      <w:r>
        <w:rPr>
          <w:rFonts w:eastAsia="Times New Roman CYR" w:cs="Times New Roman CYR" w:ascii="Times New Roman CYR" w:hAnsi="Times New Roman CYR"/>
          <w:i/>
          <w:iCs/>
        </w:rPr>
        <w:t>Парадокс Любви</w:t>
      </w:r>
      <w:r>
        <w:rPr>
          <w:rFonts w:eastAsia="Times New Roman CYR" w:cs="Times New Roman CYR" w:ascii="Times New Roman CYR" w:hAnsi="Times New Roman CYR"/>
        </w:rPr>
        <w:t xml:space="preserve"> состоит именно в этом: любовь является катастрофой, пожаром, несчастьем, безумием, если она бушует в одной душе. Если же этот единый пожар охватил одновременно две души, то он уже не только локализован, главное, он есть счастье, и от него рождаются счастливые дети. Если же Единой Любовью охвачено много душ, то Она становится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 Любви – это закон действия: человек, приходя самостоятельно к пониманию любви и к её необходимости, тут же начинает перестраи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ещё долго будет жить чувствами, ибо они соединяют его с миром материи, как это ни парадоксально. Известные пять органов чувств позволяют человеку жить адекватно, а значит, безопасно. И долго ещё будет заблуждаться относительно их, стремясь манипулировать ими и думая, что управляет своей душ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чувствам он отнёс и свою любовь. Более того, он отнёс её к греховному чувству. Но Любовь не есть чувство. Она – состояние чистой стороны души, при котором происходит естественным образом, автоматически, настройка на поведение, угодное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 любовь, ни разум не могут заменить человеку чувств для связи с внешним миром. Но разум не может заменить и любовь, которая обитает в душе, ибо он ниже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наиболее характерно для человека любящего другого? Острота этого чувства, говорят. Сила Огня души, говорю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строта любого проявления в человеке – это значительно большая концентрация в нём Жизненной Энергии, чем без проявления остр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еловек стягивает в себя такое количество Жизненной Энергии, которое превращается в его личный пожар. Он начинает сгорать от этого пож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подчиняет жизнь человека и превращается в страсть, в неуёмное желание разума и тела обладать предметом своей любви. Ничего в этом необычного нет. Ибо обладать означает разделить свою любовь на двоих. И тогда пожар утол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аче у человека, чья любовь не утолена, и в разуме, и в теле возникает привязанность к этому «чувству», а на самом деле к состоянию души, к пожару, который охватил уже и разум, и тело и в котором человеку захочется быть все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любовь превращается в привязанность, в наркотик. Так начинается перерождение чистой части души в свою противополож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чему не разделить любовь одного на двоих, на троих? На всех? Разделить не телесную любовь, а состояние души, когда она не успела ещё переродиться в монстра? Почему? Что запрещает нам? Или это невозможно принципи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мы так воспитаны и приучены. Потому что в нас функционируют наработанные за многие поколения алгоритмы личного потребления вообще всего, и не только матери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шно подумать, что именно любовь в одиночку превратила людей в эгоистов. Присваивание материальных благ мы перенесли на присваивание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альность этого «закона» лежит во взрывоопасности для всех и вся в Природе любви в одиночку. Ибо так воспитывается эгоист. Так он плодится. Так работают Живые Зеркала, глядя в которые и из которых, люди среди своих сеют проклятие дьявола – ревность, как одно из сильнейших действий ненависти. Так оправдываются любые уби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онь любви в изолированной эгоистической душе давно угрожает обществу своим безумием, которое произрастает на опустевшем без любви простран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откуда происходит рост и накопление безумия в обществе. Вот почему срываются в состояние безумия, казалось бы, совершенно здоровые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гоисты по-другому просто не умеют. Они, как смерч, втягивают в себя всё окружающее. Они опустошают и материю, и душу. Эгоизм агрессивно разрушителен, и только поэтому его следует признать тяжёлым психическим заболев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кономически развитых странах, где благосостояние население достигнуто за счёт эгоистических установок членов общества, психическое состояние общества тяжёлое. Огонь любви человека, проживающего там, постепенно под действием морали общества превращается в Огонь эго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уже того, за много веков истории человечества была сформирована такая мораль общества и семьи, что любое проявление любви вне семьи считалось преступ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мораль требовала любви ответной от объекта любви. Но где её взять, например, той же женщине, которая выходит замуж лишь для создания семьи и рождения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властвовал и продолжает властвовать над людьми вовсю. Разум Человека пока что не мог представить себе другой ситуации, когда можно было выскользнуть из-под жесткой опеки Жизненного Потока. Власть до недавнего времени принадлежала Биомассе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от времени в своей истории Человечество вдруг просыпалось и удивлённо оглядывало свои бурно полнеющие ряды. Процесс размножения по типу цепной реакции поражал. Казалось бы, на него нет никакой упра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амое главное, Человек не понимал, что происходит и почему он, как заведённая игрушка, должен рожать, рожать и рожать? Человек оказался машиной, пульт управления которой находился в руках Жизненного Потока, Творца Вселенной и Жизни. С точки зрения разума это была дик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любить другого человека остро, самозабвенно с условием, что он тоже будет любить так же, и так не будет любить больше никого, – это была ещё более значительная дик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выполнение требования «страстно любить только меня и страстно не любить никого другого» не зависит от человека вообще. Любовь-страсть – это прерогатива с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самое ужасное возобладало в обществе, диктующем правила и законы поведения для личности. Обществами на Земле был принят главный закон семьи, основанный только на половой, животной любви и раб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закон существует и поныне. Любой человек, несоблюдающей его, автоматически попадает в подозреваемые в общественном преступ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решивший в любви на стороне человек, честно признавшийся в этом, когда его поймали на лжи, оказался в роли преступника. Его преступление заключается в том, что он родился настоящим рабом, приговорённым к наказанию ещё до рождения. Первородный грех стал не просто вынужденным, он заранее был предопределён рабовладельц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до сих пор Любовь больше отталкивала нас друг от друга, чем притягивала. Потому что она есть Огонь по большей части неуправляемый. Любовь подчиняет, привязывает, делает из Человека преступника. Зачем нужна така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опытки подчинить её своему разуму и своей воле приводили к обману или самообману. Огонь Любви, сжигающий душу эгоиста, был непобед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ли это, что она вообще ни в чём не зависит от человека? Как бороться с дьяволом страсти? Ведь это он выступает от имени общеклеточного сознания и отключает анализ, стыд, совесть и ответств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научиться обходиться без ревности в любви? Без Огня ненависти, направленной на своего любимого  и другого, ни в чём ни повинного человека? Ведь ненависть – тоже привязанность. Как сохранить свою душу чистой, не превратив её в страшное, чёрное пепелище?</w:t>
      </w:r>
    </w:p>
    <w:p>
      <w:pPr>
        <w:pStyle w:val="Heading1"/>
        <w:ind w:hanging="0"/>
        <w:rPr>
          <w:rFonts w:ascii="Arial Cyr" w:hAnsi="Arial Cyr" w:eastAsia="Arial Cyr" w:cs="Arial Cyr"/>
        </w:rPr>
      </w:pPr>
      <w:bookmarkStart w:id="52" w:name="__RefHeading___Toc23462025"/>
      <w:bookmarkEnd w:id="52"/>
      <w:r>
        <w:rPr>
          <w:rFonts w:eastAsia="Arial Cyr" w:cs="Arial Cyr" w:ascii="Arial Cyr" w:hAnsi="Arial Cyr"/>
        </w:rPr>
        <w:t>2.21. Теория любви, разума и жизни. Огонь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возникла в малом – в одной живой клетке. Но она стала распространяться не только вширь, захватывая пространство одноклеточными. Она стала расти вверх, от одного уровня к другому, ко всё более сложной структуре организмов. Развитие Разума Человека как отражения Сознания Природы и развитие Любви как отражения Бога в душе идёт теми же пу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в таком случае Жизнь? Пятое агрегатное состояние вещества? Можно сказать так: Жизнь есть отражение сознания на уровне материализованных обратных связей – и отрицательных, благодаря которым сохраняется устойчивость жизни, и положительных, благодаря которым осуществляется её безграничное расширение?</w:t>
      </w:r>
    </w:p>
    <w:p>
      <w:pPr>
        <w:pStyle w:val="Normal"/>
        <w:rPr/>
      </w:pPr>
      <w:r>
        <w:rPr>
          <w:rFonts w:eastAsia="Times New Roman CYR" w:cs="Times New Roman CYR" w:ascii="Times New Roman CYR" w:hAnsi="Times New Roman CYR"/>
        </w:rPr>
        <w:t xml:space="preserve">Основа сознания – это всего лишь самоопределение, самоорганизация и самоуправление. Это наличие контроля, критериев и цели. В этих двух формулировках заключён </w:t>
      </w:r>
      <w:r>
        <w:rPr>
          <w:rFonts w:eastAsia="Times New Roman CYR" w:cs="Times New Roman CYR" w:ascii="Times New Roman CYR" w:hAnsi="Times New Roman CYR"/>
          <w:i/>
          <w:iCs/>
        </w:rPr>
        <w:t>Закон жизни</w:t>
      </w:r>
      <w:r>
        <w:rPr>
          <w:rFonts w:eastAsia="Times New Roman CYR" w:cs="Times New Roman CYR" w:ascii="Times New Roman CYR" w:hAnsi="Times New Roman CYR"/>
        </w:rPr>
        <w:t xml:space="preserve"> живо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животного критерии выживания заданы Природой, а цель определена общей целью Жизненного Потока. Чувства животного толкают его к выживанию и продолжению 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Человека, то его чувства ведут разум к душе. Они своим чувственным Огнём заставляют Человека напрягаться вплоть до сверхусилий. Чувства раздувают Огонь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 восходя по Смыслам Жизни, начинает сознательно вести организм Человека, в первую очередь, его душу, к Богу, к Его Истине, выраженной в Духовных Критер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ллельно с этим Разум исследует и учит воспринимать Огонь, проявляющийся в любых видах, безопасно. Разум надевает на него смирительную рубашку смысла. Бессмыслица же приводит к тому, что смирительную рубашку надевают на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Человеком встала грандиозная задача: войти в контакт с Сознанием самого Жизненного Потока, который каждый миг влияет на человека через своего посредника – через общеклеточно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клеточное сознание – это тоже Огонь Жизни, в настоящее время Человеком почти не прирученный. Но уже появились люди, умеющие не только защищаться от его страшного воздействия, но и использовать его возмож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клеточное сознание действует на чувства, крайне обостряя их и заставляя человека страдать, плакать и сходить с ума от любви и ненависти независимо от того, хочет он или не хочет этого. Ибо чувства включают автоматы-инстинк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о привязывает человека к состоянию его любви, ослепляя в своих действиях и в своей логике. Богом становится предмет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клеточное сознание часто во много раз умножает информацию от органов чувств как обычных, так и обобщённых. Человек от этого становится сверхчувствите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люди при этом даже теряют свой человеческий облик, вынужденно привязываясь к некой управляющей ими мифической сущности тонких уровней материи и сознания, считая её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при этом могут получать от подобный сущностей опережающую информацию, исцелять или диагностировать больных, будучи уверенными, что с ними говорит сам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клеточное сознание шутит так, что будоражит разум любовью, опьяняет его и выключает его анализаторы. Оно переориентирует человека с любой цели на одну и ту же для всех: на предмет своей прив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 шутки приводят человека к жадности в отношении материальных благ или к потере адекватности его разума. И тогда человек теряет себя. Он становится параноиком или шизофре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 что чем более человек эгоистичен, тем он больше привязывается к общеклеточному сознанию. Тем более он становится наркоманом изменённого состояни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ни о какой духовности не может быть и речи, ибо общеклеточное сознание абсолютно бездуховно, как и сам Жизненный По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ли это, что Человеку предписано в будущем уйти от чувственности, чтобы освободить себя от влияния общеклеточного сознания? Конечно, нет, ибо, с одной стороны, чувства, проявленные в пределах безопасности, являются опорой нашей адекватности материальному миру, благодаря чему мы не сходим с 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яркие проявления чувств и сверхчувствительность человек будет включать по своему желанию, научившись на миг «нырять» в общеклеточное сознание. Короткое время контакта не позволит этому виду сознания привязать человека. Сегодня уже некоторые люди это с успехом проделыв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человеческая любовь, её острота, будет отступать со временем? Означает ли это, что Огонь Любви удастся загнать самому Человеку в смирительную рубашку? Означает ли это, что любовь – это всё-таки обман Человека со стороны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Нет! Нет! Хотя, конечно, в любви личностной отступит эгоистическая острота, любовь эгоиста к другому человеку исчезнет, ибо исчезнет эгоизм. Наступает время другого вида любви – Любви ко всем. Даже к врагу, как заповедовал Христ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овь превращается внутренняя среда проживания, скрытый потенциал которой растёт. Общеклеточное сознание постепенно начинает насыщаться Любовью, приобретая новое состояние – состояние поддержки и доброй помо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гативные проявления общеклеточного сознания отступают и исчезают, ибо они в значительной степени продиктованы негативным потенциалом среды проживани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сходит переливание Любви, но не как переливание крови одного человека другому: сколько взято от донора, столько вливается в больного. Так совершается только в материаль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переходит, точнее, непрерывно исторгается, по-другому. Выливание Любви происходит непрерывно из души каждого человека в пространство, которое окружает всех. Среда проживания насыщается Люб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 это ворота, через которые, как из родника, из Бесконечного Источника Любви течёт неземная Любовь. Она превращается в земную в душах людей.</w:t>
      </w:r>
    </w:p>
    <w:p>
      <w:pPr>
        <w:pStyle w:val="Normal"/>
        <w:rPr/>
      </w:pPr>
      <w:r>
        <w:rPr>
          <w:rFonts w:eastAsia="Times New Roman CYR" w:cs="Times New Roman CYR" w:ascii="Times New Roman CYR" w:hAnsi="Times New Roman CYR"/>
        </w:rPr>
        <w:t xml:space="preserve">И если её непрерывный поток не находит выхода из души в душу другого или в души всех, то возникает та самая пиковая ситуация болезненной привязанности, гнева, ревности. В этом </w:t>
      </w:r>
      <w:r>
        <w:rPr>
          <w:rFonts w:eastAsia="Times New Roman CYR" w:cs="Times New Roman CYR" w:ascii="Times New Roman CYR" w:hAnsi="Times New Roman CYR"/>
          <w:i/>
          <w:iCs/>
        </w:rPr>
        <w:t>закон</w:t>
      </w:r>
      <w:r>
        <w:rPr/>
        <w:t xml:space="preserve"> </w:t>
      </w:r>
      <w:r>
        <w:rPr>
          <w:rFonts w:eastAsia="Times New Roman CYR" w:cs="Times New Roman CYR" w:ascii="Times New Roman CYR" w:hAnsi="Times New Roman CYR"/>
          <w:i/>
          <w:iCs/>
        </w:rPr>
        <w:t>Потока</w:t>
      </w:r>
      <w:r>
        <w:rPr>
          <w:rFonts w:eastAsia="Times New Roman CYR" w:cs="Times New Roman CYR" w:ascii="Times New Roman CYR" w:hAnsi="Times New Roman CYR"/>
        </w:rPr>
        <w:t>: от одного ко всем. И от всех к од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 это колоссальный компенсаторный механизм, использующий Вечный Двигатель Природы. А Человек в нём – усилитель и фак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и людей, как маленькие роднички любви, обнаруживают мощный её источник – Любовь Вечную и Бесконеч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 одноклеточные организмы, плодясь и распространяясь, в конце концов, рождают бесконечный Жизненный Поток, так и души отдельных людей рождают новую среду существования Человека, Природы, и Жизненного Потока. Эта среда есть Всеобща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смертие Человека находится в этой необычной по своим свойствам среде. Ибо мы погибаем от усталости. Но дубы, секвойи или баобабы даже под ударами ветра выстаивают сотни лет. Так и Человек, освободившись от усталости в среде вечной Любви, обретёт долголетие, а потом и бессмер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каждого человека, как родник Разума, рождает Поток Разумного, то есть проявленного Сознания, который постепенно уже подчиняет себе всё, кроме од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дно – Критерии Духа, которые заданы Отцом Небесным. К ним восходит Человек во всех своих делах и помыслах. Это через них разговаривает с нами Отец Небесный. Это через них Он учит нас, как приручить Огонь, данный нам во многих прояв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онь Любви страшен, если непонятно, зачем Он дан Человеку. Любовь эгоиста приводит его к ненависти в отношении окружающих. Любовь, излучённая сердцем человека, живущего для всех, притягивает к нему любого, как магни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жары уничтожали города до тех пор, пока ни появились пожарные, спички, зажигалки и горелки. Огонь, пожирающий материю, безопасно пришёл в каждый дом и к каждому человеку, и помог в этом Разум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а создаёт живой организм, который потребляет материальное. Огонь Жизни обеспечивает приток материального к любому живому организму и неограниченно увеличивает его к Жизненному Пото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замен этому живой организм безгранично насыщает Вселенную как среду тонкой энергией. Человек приносит в неё Любовь, Бесконечный Источник которой каждый открывает в своей душ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осуществляется природная трансформация или трансмутация веществ и полей, если для объяснения происходящего применить старый метафизический под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что значительно точнее, происходит природное восхождение по уровням смысла энергийной и материальной, изначальной и критериально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онь животных – это преодоление ими неблагоприятных условий, поиск пищи и партнёра. Огонь для Человека – это надживотное действие Природы и Бога с целью развития Потока Разума. Огонь оттачивает мысли конкретного человека, он закаляет сильных и сжигает слаб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не понимали, зачем им такое несчастье и, одновременно, наслаждение, каким являлась их любовь. Никакими теориями уровня человеческого бытия она не могла быть объясн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выход за индивидуально-личностное пространство позволил когда-то предположить, что Любовь есть необходимое дополнение к человеку как к животному по рождению, чтобы он приобрёл другие, нежели животные, ка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умство любви животного мира оказалось так же причастно человеку, как и его внешняя телесная оболочка. Но человек учится чувствовать не как животное. Он ставит чувство на службу ду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поначалу разум не может объять бесконечное. Поэтому слышны ещё голоса, призывающие отвергнуть разум. Говорят, что он не нужен как руководитель. Но известно: «Сон разума рождает чудовищ». Я добавляю: и сон души то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аблюдаем сегодня, что Любовь перестала быть тем природным дополнением к животному, которое оказалось необходимым для рождения подобных себе. Она даже для любого животного становится естественной средой проживания, в которой гарантируется безопасность и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становится понятно, что Любовь – это не простое дополнение до человеческого облика. Даже совсем не дополнение, а закономерная необходимость, которая может совершено извратить жизнь, разум и путь, если она даётся эго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к Любви чист, нечисты помыслы присвоения эгоиста. Именно его любовь показывает во всей «красе», когда он жаждет присвоить предмет любви и наслаждаться им в одиночку, рождая при этом и страх, и ненави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умать только, как просто обосновать рождение Любовью монс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сказать, что пик любви человека, сводимый им к телесному наслаждению, является следствием негатива мира. Можно сказать, что мир в своём несовершенстве отторгает Любовь Бога. И, мол, она, поскольку не может исчезнуть совсем, проявляется в человеке и болью, и страданиями, и наслажд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это будут объяснения, которые только обманывают. Ибо все они не выходят за пределы животного существовани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физики столкнулись с подобным, когда в квантовой механике объяснили влияние Сознания Бога принципом неопределённости Гейзенбер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определить неопределимое на множестве равноценных объектов, – гласит теория множеств и теория систем, – необходимо выйти за пределы этого множества, в более широкое пространство состоя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новое пространство состояний давно уже найдено в человеческой душе, основное качество состояний которой должно бы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 это не чувство, а состояние. Просто мы пока не в силах отделить одно от другого. Но мы видим, как чувства управляют разумом. И делаем вывод, что душа тоже это делает. И ошибаем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ьше и мне казалось подобное, ибо душа, я видел, совсем ему не подчиняется. И она, якобы, меняет состояни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казалось, что душа разделена на части, как и тело: светлая, повёрнутая к Богу, тёмная, – к дьяволу, серая. И через каждую часть душа проводит свои, соответствующие окраске части, критерии. И вот они-то и достигают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происходит с сознанием человека, когда ему становится стыдно за содеянное, когда он, якобы, прозревает? Оно удивляется своей слепоте. Почему происходит такое изменение в оценках сделанного? Потому что критерии, которыми он руководствуется, изменились. Потому что Поток Высшего Смысла, проходящий через душу человека, усилился.</w:t>
      </w:r>
    </w:p>
    <w:p>
      <w:pPr>
        <w:pStyle w:val="Normal"/>
        <w:rPr/>
      </w:pPr>
      <w:r>
        <w:rPr>
          <w:rFonts w:eastAsia="Times New Roman CYR" w:cs="Times New Roman CYR" w:ascii="Times New Roman CYR" w:hAnsi="Times New Roman CYR"/>
        </w:rPr>
        <w:t xml:space="preserve">Что же это за состояние такое, когда Поток Любви проникает в Поток Жизни? Это когда </w:t>
      </w:r>
      <w:r>
        <w:rPr>
          <w:rFonts w:eastAsia="Times New Roman CYR" w:cs="Times New Roman CYR" w:ascii="Times New Roman CYR" w:hAnsi="Times New Roman CYR"/>
          <w:i/>
          <w:iCs/>
        </w:rPr>
        <w:t>душа не замечает выживания</w:t>
      </w:r>
      <w:r>
        <w:rPr>
          <w:rFonts w:eastAsia="Times New Roman CYR" w:cs="Times New Roman CYR" w:ascii="Times New Roman CYR" w:hAnsi="Times New Roman CYR"/>
        </w:rPr>
        <w:t>. Когда расцвет Счастья начинает играть ведущую роль не только на всей Земле, но и в мире. Но не так, как эгоист не замечает страж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же быть с Потоком плотской любви? Её запретить или оставить? Если оставить, то во что она преврат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ом на эти вопросы может быть следующее. Жизненный Поток и Бог не отняли у человека стремление к интимной близости ни в каком, даже в преклонном, возрасте. Потому что Человек, пока он несовершенен, не способен долго поддерживать среду Любви вокруг себя иным способ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телесная любовь людей не только остаётся одним из способов доказательства обоюдного доверия, но люди рассматривают её, как подарок, который каждый из них захотел сделать 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аска и нежность, которые проявляются при интимной близости, как это ни странно, дисциплинируют Человека в восхождении по Смыслам Жизни больше, чем тома инструкций, написанных для разума. Пока это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обратное: уже Человек научился регулировать появление детей безопасным для себя образом. Интимная близость не всегда выбирается для рождения ребёнка. Уже развиты методы подсадки оплодотворённой яйцеклетки в материнский организм. Поистине рождение таких детей осуществляется непорочным зачат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имная близость любящих друг друга – это нормальное состояние их душ. Это дополнительная и счастливая возможность, данная нам Богом, выразить нежность друг к другу. Это возвышенное и благодарное состояние, соединяющее в Человеке воедино и его Сердце, и его Тело, и его Душу, и его Разум на основе Любв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конечно же, ни в коем случае не означает принуждение себя к интимной близости, когда нет любви, или подавление в себе, убийство Любви, этого Божественного подар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исполняет волю Отца Небесного и стремится сделать всех счастливыми. Задача Человека – ответить ему адекватно и привнести ему свою любовь.</w:t>
      </w:r>
    </w:p>
    <w:p>
      <w:pPr>
        <w:pStyle w:val="Normal"/>
        <w:rPr/>
      </w:pPr>
      <w:r>
        <w:rPr>
          <w:rFonts w:eastAsia="Times New Roman CYR" w:cs="Times New Roman CYR" w:ascii="Times New Roman CYR" w:hAnsi="Times New Roman CYR"/>
        </w:rPr>
        <w:t xml:space="preserve">Что же делать тем, кто не может пока понять, как можно ему перестроиться? Известно, что горе рождает эгоизм. И потому необходимо </w:t>
      </w:r>
      <w:r>
        <w:rPr>
          <w:rFonts w:eastAsia="Times New Roman CYR" w:cs="Times New Roman CYR" w:ascii="Times New Roman CYR" w:hAnsi="Times New Roman CYR"/>
          <w:i/>
          <w:iCs/>
        </w:rPr>
        <w:t xml:space="preserve">обожествить дружбу. Это закон. </w:t>
      </w:r>
      <w:r>
        <w:rPr>
          <w:rFonts w:eastAsia="Times New Roman CYR" w:cs="Times New Roman CYR" w:ascii="Times New Roman CYR" w:hAnsi="Times New Roman CYR"/>
        </w:rPr>
        <w:t>В этом состоит одни из основных законов Потока Вселенной.</w:t>
      </w:r>
    </w:p>
    <w:p>
      <w:pPr>
        <w:pStyle w:val="Heading1"/>
        <w:ind w:hanging="0"/>
        <w:rPr>
          <w:rFonts w:ascii="Arial Cyr" w:hAnsi="Arial Cyr" w:eastAsia="Arial Cyr" w:cs="Arial Cyr"/>
        </w:rPr>
      </w:pPr>
      <w:bookmarkStart w:id="53" w:name="__RefHeading___Toc23462026"/>
      <w:bookmarkEnd w:id="53"/>
      <w:r>
        <w:rPr>
          <w:rFonts w:eastAsia="Arial Cyr" w:cs="Arial Cyr" w:ascii="Arial Cyr" w:hAnsi="Arial Cyr"/>
        </w:rPr>
        <w:t>2.22. Теория любви, разума и жизни. Огонь прив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татель упрекнёт меня: «Конечно, ты имеешь право недоговаривать, особенно там, чего сам ещё не знаешь. Но не до такой же степени! Скажи прямо: “Я тоже не знаю, что такое Высшие Духовные Критерии!” Признайся, что ты их придумал, чтобы тебе так было проще морочить нам гол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 это алмаз, который требует своей огранки человеческим Разумом, исповедующим Критери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го – это счастье. Блаженный – это счастливый. Я есмь блажен, – говорю я шутливо. Ибо я знаю, в чём заключается счастье других и всех. Оно – в Духе Отца нашего Небесного. К счастью имеет отношение понимание того, что хочет от нас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тому было провозглашено: «Блаженны нищие Духом». Счастливы мы Любовью Отца нашего. Счастье, если человек рождён со способностью жить в этом состоя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хо, если эта способность в нём по какой-нибудь причине убита. Это большое несчастье. Ибо человек не может надолго оставаться в состоянии отсутствия Любви Бога. Он недолго вытерпит без неё. А потом пойдёт её искать. Не найдя, обретёт заме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язанность – это замена Божьей Любви. Тот, кто знает, что Она значит, знает и цену всему на свете, особенно временному, материальному. Он знает, что человек, в основном, обсуждает то, что сам же и придумал. То, что поместил в своё поле присво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живёт Любовью Бога, часто отказывается от почестей и наград. Его не интересуют успех и богатство. Ибо он хочет быть свободным, а привязанность к славословию закрепощ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нищим может стать каждый богатый. Но Бог помогает богатым, ибо они собирают и умножают. А без этого творчество в масштабах Вселенной не будет достигнуто. Но как понять им, что он как человек не столько сам по себе в силу своего эгоизма достиг высот богатства, а был выбран за центр притяжения в силу действия Законов Мироздания. Надо не гордиться, а соответствовать смыс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дыня – это болезненная привязанность, в которой проявляется такое чрезмерное любование собой, что невольно закрадывается мысль: этот человек сам себя обожест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чшая борьба с гордыней – это юмор в отношении себя самого. Когда человек шутит над собой вслух в окружении других людей, он очищается от гордыни. Он как бы показывает окружающим, каким он был бы, если бы стал ни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ет несколько видов привязанности, которые встречаются часто. Это алкоголизм, наркомания, переедание, курение, лекарственная зависим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и любовь-привязанность, которая сводит человека с ума посильнее, чем курение или водка. Есть привязанность к человеку, к работе, к состоянию, к событию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 развиты болезненные привязанности? Над ответом на этот вопрос бились и бьются многие учёные. Почему в большинстве своём наркоман категорически не желает лечиться? Что такое особенное он нашёл, привязавшись к нарко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йдя в свой виртуальный мир, наркоман перестал хотеть жить. Но хотеть жить так, как понимаем мы. А мы зацепились за материальный мир, потому что от нас требуется быть адекватными ему. Ибо нам нужно зарабатывать деньги честными способами и увёртываться от несчас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коману же наша адекватность не требуется. Его мораль не содержит понятия честность. Он понимает только одно: быстро, а лучше сейчас. Его нетерпение – это полное отсутствие всякого прогноза, а значит, и ответственности. Наркоман является паразитом, неблагодарным, а, значит, безбож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адекватности наркомана двойственно – это, с одной стороны, блаженство виртуального плана, а, с другой, страх перед ломкой. Его жизнь – кнут и пряник: крайность. Любое вываливание из состояния крайности для него кратковре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назвать ленью состояние наркомана, когда он не хочет работать. Он трудится, когда ему приспичит. Это особый образ жизни, в котором его постоянно выбивает в крайность страха или насла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е каждому дано понять, что жизнь сама по себе – это счастье. Она – аванс, который человек обязан отработать, если хочет быть и чистым перед Богом, и счастли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человек – это структура подчинённая, а значит, и привязанная этой подчинённостью. Кому он подчинён – Богу, наслаждению-дьяволу или эгоизму – почти всегда человек выбирает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будет лучше для него самого, если он как можно быстрее, в молодости желательно, поймёт, что от этой подчинённости ему никогда не уйти. Абсолютной свободы нет. И самой «сладкой» подчинённостью является всё-таки жизнь по Законам Отца Неб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ю неоднократно уже с разных сторон обсуждались причины возникновения болезненных привязанностей. Это и информационная перегруженность, и сверхчувствительность, и бездуховность, и глупость, и бессмысленность жизни, и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ждый раз именно отсутствие высших смыслов для человека ставило его в подчинённое от других людей состояние. Ибо это означает отсутствие у него правильных критериев выбора. Выбрать убогий образ жизни, в котором основой будет лишь раздражение центра удовольствия – что может быть более примитивным и более животным образо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ркомана любого типа почти совсем отсутствует чувство бесконечности восхождения по Смыслам Жизни. А бесконечность, оживающая в душе – это ощущение тайны, прит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его другая тайна и другая к ней привязанность. Это привязанность к вещественному, механическому стимулу. Наркоман – это своеобразный примитивный автомат обратного Природе действия. А всё, что имеет тенденцию в Природе к обратному ходу развития, то нежизненно. Наступило время, когда нежизненное умирает в самом начале.</w:t>
      </w:r>
    </w:p>
    <w:p>
      <w:pPr>
        <w:pStyle w:val="Normal"/>
        <w:rPr/>
      </w:pPr>
      <w:r>
        <w:rPr>
          <w:rFonts w:eastAsia="Times New Roman CYR" w:cs="Times New Roman CYR" w:ascii="Times New Roman CYR" w:hAnsi="Times New Roman CYR"/>
        </w:rPr>
        <w:t>Причины возникновения наркомании и других болезненных привязанностей, которые обсуждались, – это всего лишь необходимые, но явно недостаточные для неё условия. Достаточное основание наркомании в другом – её основой является «привязанность» человека к радости, счастью, любв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уже обсуждали качество среды будущего. Это Любовь. И это неуничтожимо ни при каких условиях, ибо это есть основание и возникновения, и жизн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тяга к Любви Божьей, в первую очередь, и к любви человеческой – это навсегда. И приходится признать, что наркомания через те традиционные подходы, которые мы наблюдаем в настоящее время, принципиально неискорени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это всё-таки болезнь смысла жизни. Вместо ориентирования на Высший Духовный Смысл человек выбирает нечто простое и легкодоступное. Вот эта доступность его и губ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онимать, что Человек в силу задач, которые перед ним поставлены Богом, всегда должен быть ориентирован в недоступное. Тогда только ему будет откровенно помогать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сегда тянется к Любви. Это закон Огня Любви. Любое удовольствие, наслаждение, ощущение счастья – это всё промежуточное, преходящее. Это лишь тление перед истинной Люб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 любого вида привязанности лежит в недостатке Любви в детстве или же в очень большей чувствительности к ней. Если мать не хотела своего ребёнка, не проявляла достаточно любви к своему ребёнку, когда он был ещё совсем малым, грудным, то сначала ребёнок, а потом уже взрослый, он всю жизнь будет искать такую любовь, которая бы полностью его поглотила. Подобные состояния вырабатывают и соответствующую биохимическую среду в организме, предрасположенность клеток к нарко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енсацией за потерю любви в детстве служит всё увеличивающаяся со временем потребность погружения в такое особое состояние психики, сознания и души, которое вернёт ощущение утробного и детского блаже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ет ли это любовь со стороны другого человека или еда, лекарство или алкоголь, наркотик ли табак, всё равно. Главное, организм должен быть оглушён, чтобы не воспринимать раздражающее. Это чувственная изоляция от мира и настройка на острое ощущение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любовь – привязанность. Ибо мы только в любви находим себя настоящего. А настоящий человек, – подсказывает наш эгоизм, – это только любимый. Эгоизм не признаёт друг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ивязываемся даже к эмоциям. Они становятся нашим наркотиком. Мы задаёмся вопросом: «Не есть ли все привязанности Огнём Любви, сжигающим нас, потому что Он не находит правильного выхода, задуманного Природой и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говорить и об Огне привязанности, хотя это будет не совсем корректно. Кто нас проверяет Огнём привязанности? Дьявол? Общеклеточное сознание? Или что-то ещ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мыслы Жизни выводят нас на то, что является самым естественным: на требования Жизненного Потока и на Критерии и Законы Отца Неб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нимаем, что первопричиной привязанностей является отсутствие Любви Отца Небесного в организме, который в период своего формирования не получал Её через любовь матери. Но Она же является и лекарством от привязанности. Потому что мы не только неправильно понимаем Её действие, но и искажаем Её с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рассуждают так: «Острая, сильная  любовь осознаётся нами, как большая доза яда. Но мы-то знаем, что микродозы яда лечат, и потому пропишем себе любить порционно, чуть-чуть». Но любовь не делится на порции. Она захватывает Человека всего, без остатка. Ибо она есть вс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ви обычный человек-эгоист надеется и верит. Однако несостоявшаяся надежда на ответную любовь не столько разочаровывает, сколько убивает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любовь человека-эгоиста часто приводит к появлению у него суицидного состояния. Состояния бессмысленности жизни. И действительно, смысл Высший – в Любви Бога. Но если за Бога принимать обычного человека и себя, то жизнь ради него и ради себя может оборваться в момент, когда любовь кончилась. Это эгоистическое понимание любви и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наркомана – это состояние, которое, кроме как любовью-ненавистью назвать нельзя. Ревность – это тоже прерогатива человека-наркомана, но о том, что он наркоман, он, как правило, и не подозре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лекарство  – это любовь, но не личная. Чем больше индивидуальной любви, тем больше пожар души одного. Чем больше её концентрирует в себе человек, не делясь со всеми, тем страшнее для него са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в силу своего формирования через индивидуальность, которая обеспечивает ему вначале восхождение, Человек оказался сейчас еще слишком привязан к индивидуальной любви. Но процесс индивидуализации затянулся, что привело к переразвитию эгоизма как почвы для болезненной прив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руководствуется человек, когда в нём просыпается ревность и страх потерять свою любовь? По большей части, если понимать традиционно, то он теряет некую дополнительность до больших возможностей. И теперь ему нужно искать замену. Или умирать в одиноч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о взгляд, который не выводит нас из заколдованного круга, ибо он диктует выходом следующую привязанность: клин клином вышибают. Но и мы ответим поговоркой: хрен редьки не слаще. Привязанность остаётся. А лечения ника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оворим о любви как о болезненной привязанности. Чем более одинок человек, тем больше его любовь походит на привязанность. Тем более он может быть страст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трастный требует ответной страсти, ибо страсть хочет своего усиления. А такое осуществляется только в диалоге с таким же страстным партнё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страстный человек ищет, прежде всего, страстного. Природа же наделила женщину значительно большей страстью, чем мужчину, а проявленная страстность сродни сумасшеств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лучается парадокс: страстная, но чистая внутри, женщина находит, как правило, страстного, но по-настоящему сумасшедшего, агрессивного мужчину. Её жизнь ломается, если она раз за разом выходит замуж за агрессоров.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существующая любовь понимается нами пока что ещё с чисто животных позиций страсти, а не отношений, перенесённых на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тихие, робкие натуры оказываются во власти полностью поглотившей их животной страсти, когда они встречают женщину с сумасшедшин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осознать, что лечить такое безумие можно только открытостью, а не ещё большей замкнутостью. Ибо Природа чисто животным способом «отдаивает» из нас больше любви и растворяет ей в среде проживания, когда мы любим открыто и неэгоист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аже любовь-привязанность даёт Природе прирост положительной среды, в которой агрессия всё более и более растворяется. Надо понимать, что такой вид нашей любви – это временная вынужденная мера до тех пор пока человек ни откроет для себя и ни перейдёт на другой способ жизни – открыт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аче, если он не сделает этого, ему придётся ещё долго мучиться, страдая при смене одной любви на друг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нутри своей души человек не имеет связи с Богом, то жизнь без любви ему не мила. Он будет непрерывно искать её в другом человеке. И, конечно, находить как откл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таким образом человек получает временный резонанс своему сложному чувству. И чем дольше и чаще он будет видеть, слышать, осязать, обнюхивать и целоваться с предметом своей любви, тем счастливей он будет считать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ое общение на уровне любовного диалога позволяет человеку ощутить, пусть неправильно, искажённо или вообще извращённо, путь истинного восхождения к Богу как к предмету и к Среде Любви Выс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нким, но страстным женским натурам, вдруг полюбившим страстного, но грубого мужчину, угрожает опасность стать либо мнимо холодной, либо пустой в эротическом плане женщиной. Отличие первой от второй заключается в том, что первая входит в интимную близость, не получая при этом сексуального удовлетворения, а вторая этого сделать не может по причине отвращения к животной груб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временем, при повторении подобных случаев, у второй женщины возникает комплекс как автоматически действующая программа сознания, которая, чем дальше, тем, в силу её неудовлетворённости,  больше станет притягивать мужчин, но тем и сильнее их отталкивать в моменты близ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тонком плане это ограничение можно, например, увидеть, как некую тёмную структуру, в которой оказывается либо голова человека, либо всё т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огично ответу на вопрос о том, почему и зачем есть Любовь, можем задаться вопросом: «Почему и зачем так развито внушение? Ведь человек оказывается полностью бессилен перед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чу так: потому что на внушении стоит вера наша, а значит, и стремление к объединению, которое требуется от нас свыше. Внушение как следствие функционирования неявного канала информации с Высшим есть основа подчинения Высшему. Человек же в силу своего невежества пытается грубо и агрессивно пользоваться этим каналом. Поэтому любые виды гипноза являются духовным преступ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 стремительно развивается коллективное творчество? Потому что изначально Человек был задуман для единения, чтобы силой своей мысли наращивать возможности Природы и совершенствовать себя, пронизывая своим сознанием громадные пространства.</w:t>
      </w:r>
    </w:p>
    <w:p>
      <w:pPr>
        <w:pStyle w:val="Heading1"/>
        <w:ind w:hanging="0"/>
        <w:rPr>
          <w:rFonts w:ascii="Arial Cyr" w:hAnsi="Arial Cyr" w:eastAsia="Arial Cyr" w:cs="Arial Cyr"/>
        </w:rPr>
      </w:pPr>
      <w:bookmarkStart w:id="54" w:name="__RefHeading___Toc23462027"/>
      <w:bookmarkEnd w:id="54"/>
      <w:r>
        <w:rPr>
          <w:rFonts w:eastAsia="Arial Cyr" w:cs="Arial Cyr" w:ascii="Arial Cyr" w:hAnsi="Arial Cyr"/>
        </w:rPr>
        <w:t>2.23. Теория любви, разума и жизни. Огонь исц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 отталкивает человека от себя истинного,  и толкает его… Куда? К ненависти ко всем? К ешё большим страданиям? Нет, конечно. Понимающего она толкает в противоположном направлении – к счастью и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 это когда зацепились полями человек с человеком или человек с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ть боли в человеческом теле известен. Её природа – нет, неизвестна. Я говорю, что боль, как и электричество – это нарушение кристаллических структ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для электрических цепей такое нарушение является закономерным, а при боли – закономерным лишь для процесса её возникновения, но отклонением от требуемого пути для всего организма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появляется боль? Ответ, как мне кажется, ясен: для того, чтобы привлечь внимание самого человека к нарушению, к отклонению от пути. Наши Создатели предполагали, что человек, почувствовав боль, предпримет сознательные усилия  и действия для её прекращения. Так и оказ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выйти за пределы тела человека, то что есть боль в организме человека вообще? Ибо организм – это и тело, и душа, и разум, и желания, и воля, и инстинк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 – это любое отклонение организма в негативную сторону от Высших Критериев Духа, как бы они ни проявлялись: в душе или теле, в разуме или в другой части. Боль – это нарушение оптимальной настройки в любом 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ы боли и наслаждения в коре головного мозга находятся рядом. Вектор боли, если он возникает, бывает направлен именно на центр наслаждения. Но человек многовариантен, и он выбирает чаще всего более короткий путь, чтобы покончить с бо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появляются новые лекарства и новые хирургические методы для утоления боли телесной. Но не появляется ничего нового для утоления боли душев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 разума – это невыносимые страдания, которые мы можем приписать душе или психике, когда лишь напряжение мысли может спасти человека от разрушения. Ибо он не знает, на чём ему сосредоточиться. Таковы трудоголики – наркоманы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ще всего он находит себя в том, что начинает переоценивать свои отношения с окружающим миром, исходя из придуманного собой, не учитывая полученный Пл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 приносит познание и прозрение, если человек способен к ним. Боль очищает и возвышает душу, если осознаётся путь и ошибки на нём. Но ошибка, как и грех, – это не только не понятое, но и не исправленное действием. Ибо ошибки для того и существуют: они есть руководство к новому более верному действ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хождение по Смыслам жизни ведёт человека к озарению, то есть к такому состоянию души и разума, когда они сливаются вместе. Человек в подобные моменты своей жизни может внезапно уйти от тяжких душевных страданий, или же, что тоже не редкость, освободиться даже от физического страдания. Ибо в момент озарения включается на лечение вся эндокринная система, руководящая перестройкой клеток организма и его орг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огично и обратное действие. Характерным примером этому является влияние на наш организм обид. Обиды недооцениваются, как правило, людьми в их агрессивном воздействии, на психику, на разум и на т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ловой комплекс является очень важным для функционирования всего тела и психики. Он включает в себя тимус, отвечающий за иммунную систему, щитовидную и паращитовидную железы, регулирующие общие энергетические потоки, систему голосовых связок, бронхи, трахею, гланды, аденоиды, язык как один из важнейших органов целостности и многое другое. Даже верхушки сердца и лёгких попадают в зону горлового компл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в нём, проистекающие из-за состояния обиды, которое человеком принимается и накладывается на весь организм, губительно, прежде всего, тем, что человек начинает буквально физически задыхаться и ощущать нечто лишнее, что приводит к его удуш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у человека, подверженного обидам, на самом деле на горле образуются всякого рода наросты: узлы в щитовидной железе, воспаления и рост слизистой в бронхах, увеличение гланд и так далее. Возникает астматический или аллергический бронхит или астма. К таким искусственно вызванным заболеваниям можно отнести и рак горла, шеи, губ, рта, легких. Верхушка сердца разрушается тоже от оби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иды – это целый комплекс реакций, который возникает у ребёнка в раннем возрасте и который полностью базируется на неправильном отношении ребёнка к окружающим его людям. Неправильность в его отношениях, как правило, возникает из-за нелюбви матери или же из-за эгоцентристской предрасполож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стоит за нелюбовь матери? Всё тот же эгоизм, который теперь уже, как зараза, начинает разрушать организм ребёнка. Эгоизм – это большая боль того, кто рядом с эгои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нее всего при этом выжить тому человеку, чьи родители оказались слишком эгоистичными, а он сам по своей природе, альтруистичен, то есть настроен изначально на изливание любви из своей души и из своего серд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у такого человека оказывается очень высок уровень настройки на моральные ограничения общества. Поэтому и страдать ему приходится как бы за всех: и за себя, и за родителей, и за совершенно чужих людей. Именно такие люди и заболевают чаще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акому человеку и проще найти ключ к спасению, ибо он в его руках. Необходимо лишь осознать что граница в отношениях личностей не может быть нарушена ни при каких условиях. Личность неприкосновен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тому сам факт появления обид является как бы отражением притязаний этого человека на что-то, что ему не принадлежит. В этом состоит ключевой парадокс души хороших, честных, высокочувствительных людей: они, с одной стороны, совершенно как бы и не претендуют на присвоение других людей, а с другой, они обижаются на них именно потому, что так воспитаны эгоистом – присваи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ие их противоречия в этом разрушают их с самого раннего детства, ибо они никак не могут перестроиться: стать эгоистами им не позволяет Природа, а уйти от обид не могут, ибо не находят силы не обращать на них в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мент озарения их спасает. Он происходит от понимания. Им становится легче, как и любому другому человеку, вдруг оказавшемуся привязанным к какому-либо состоянию в противовес требованиям собственной души. Привязанность к обидам необходимо отнести к болезн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гоизм же необходимо квалифицировать как отклонение от разумного, здравого смысла действий и отношений. То есть, на языке психиатров эгоизм – это психическое заболевание. Об остроте эгоистической любви на уровне болезненной привязанности мы уже говор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живание, боль, страдание, осознание – это путь, по которому идёт человек думающий. Они активизируют способность человека размышлять. Это прекрасная возможность обучаться мудрости, которая спасает. Это может быть началом этапа изменения жизни человека в основных её принци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снижает боль разума и души. Думаю, что это происходит затем, чтобы человек не сошёл с ума во многие тяжёлые периоды жизни. Особенно духовно неподготовленный человек, в сознании которого слишком узок круг возможностей выхода из тяжёлых ситу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 это как бы сладкое сумасшествие, разрешённое нам Природой и Богом. Это как бы действительно пряник, который нам даётся, чтобы отвлечь нас от непреодолимой, иногда, тяжести пути. А отвлекаясь, мы преодолеваем это непреодолимое. Пока человек очень переживает там (и от того), где (и чего) в будущем он даже не заметит или же будет считать нор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евние считали что организм человека мудр сам по себе. Но это взгляд на организм животного, которое не знает, что такое критерии и как они работают в творчестве человека и в его организме, отражаясь на его здоровье. Человек же есть система волнующаяся от несоответствия критериев, принятых ей для себя и тех, которые идут к нему из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олновать человека по-хорошему означает заставить его принести мудрость в свою жизнь. Значит, дополнить мудрость Природы своей. А это и есть основной путь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дрость – это основа доверия, без чего не может быть никаких серьёзных контактов между людьми. А Любовь – это мудрость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Голос Бога в сознании человека проявляется в том, что организм стремится изгнать из себя страдание. А происходит это через осознание человеком ситуации, через понимание, то есть через доверие зн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стимулирует осознание в положительном аспекте, а страх запрещает дум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равильное отношение человека к любви закрепощает его. Появляются стены на пути умножения смыслов. Вера в необходимость выполнения Высших предначертаний не принимается людьми, потому что они не хотят думать и не хотят замечать изменений. То есть они отказываются учиться, удостовер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ть восхождение – по смыслам, по опыту, по боли, по любви, эмоциям, страданиям. По маленьким и большим изменениям. По стремлениям к лучшему и чистому. По Любв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можем любить человека за что-то или несмотря ни на что. Как повезёт. Но как любить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к Богу проявляется в благодарности той реальности, которая нас окружает – людям, птицам, пище, воде, ветру, Солнцу и многим и многим, – за всё, что они нам дают. Но это всё включает в себя не только их любовь не только их нежность. Это и страдание, которое они нам приносят. Это и боль утрат или боль удара. И тут нет места зави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ите ли вы Природе, Богу, людям, себе? На каком уровне находится это доверие? Ведь Вера – это помощь, это любовь. Это не надежда с её неуверенностью и самом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верие каждому, которое исходит от нас, – это доверие Бога и Богу. Но человек обманывает доверчивых. Ни при каких обстоятельствах не нужно ставить знак равенства между человеком, обманувшим вас, и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человеку Богом дарована свобода выбора. А обманув, он этим продемонстрирует, каковы же его личные критерии выбора. Так просто можно распознать человека, его душу, и не страдать сильно. Так учатся прощать, понимая, что же происходит на самом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люди страдают, когда их разлюбили? Потому что с ними сыграла злую шутку надежда, посеяв уверенность, что любовь человеческая веч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онять, что сначала ты должен быть другом, а потом уже принять или отвергнуть любовь другого. Но, отвергая его любовь, ты обязан хорошенько подумать, ибо ты можешь лишиться его доверия, если он не признаёт дружбу, если он эгоист. Тогда даст трещину между вами чес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ния от неразделённой любви или от любви к семейному человеку призывают снять ограничения морали. Снять присвоение семьёй права на любовь и запрет любить дру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икогда мораль не изживёт себя. Она вечна, как вечно наше подчинение обществу. Ибо мораль – это категория общественная. Она накладывает на личность такие запреты, которые иногда делают личность безумной от несвободы. Остаётся надеяться лишь на то, что мораль общества со временем изменится так, что любить не будет считаться поз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близкие люди обижают друг друга, то обида острей и больней, чем от незнакомых или далёких людей. Искать виновного при этом означает впадать в первобытное, животное состояние, в непонимание того, что чем ближе люди, тем острее пик и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ь другого в его грехе или в его любовной «измене» – это простить. Человек делает серьёзный шаг в своём восхождении по смыслам, если он проявляет своё усилие и принимает принцип, по которому другой человек имеет право поступать по-другому, нежели хотелось бы этому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убивать нельзя, ибо это есть ложная идеология. Иначе потом это убийство сказывается тяжелыми чувственными и телесными проявлениями. Ведь любовь – это высшее состояние организма, и насильственное лишение его заставляет весь организм резко изменить свои настройки на худш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словом любовь связаны тысячи обстоятельств. К сожалению, человечество часто прячет под этим понятием своё притворство или лицемерие. И это надо учитывать, когда рассуждаешь о любви людей. Поэтому необходимо быть точнее в формулировках. Даже с собой. Любовь – это вершина тяги другой, Божественной. Это резонанс, пик нашей души, когда она получает отклик подобной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ние и боль, исходящие от болезненных привязанностей, лечатся лишь самим человеком. Конечно, он должен осознать степень своего эгоизма и поставить перед собой задачу изжить его. Для этого нужно много рабо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он обязан отдавать себе отчёт в своих действиях и поставить Любовь к Богу на первое место. Любовь же к другому человеку он обязан растворять в среде проживания добрым ко всем отнош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рмальный человек страстен, ибо только страстные преобразуют мир. Сверхстрасному, страдающему болезненной привязанностью, лучше уйти от своей привязанности, переориентировав её на что-нибудь другое, полезное. Хорошо было бы найти себе занятие для души, с которым человек мог бы ложиться спать и вставать. Такая переориентация привязанности резко снижает затраты воли. Но дело должно быть таким, чтобы оно приносило пользу не одному, а мног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лучшее, если это будет такое ремесло, которое человек выполняет руками. Ибо кисти рук проецируются примерно на  % коры головного мозга. Делать какую-то тонкую работу руками означает мыслить автоматически. Творить – это мысл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му больному нужно вернуть ответственность. Для этого понять, что прогноз своей жизни необходим. Но реализуется он, исходя из здравого смысла. Покаяться перед Богом и принять снова обет в заботе над ближ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надо захотеть жить по-человечески. А это во многом отказ от своих прихотей, желаний, страстей. Назвать это агрессией в отношении себя можно, но что же тогда есть духовное преодо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говорили о Высших Духовных Критериях, то очень слабо давали понять, что же это есть на самом деле. Что это такое? Исходя из текста этой книги и понимания воли Бога, можно сделать вывод о том, что они есть, в первую очередь, Любовь ко всему и благодарность в отношении Бога за всё, чем Он одарил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омнить, что Высшим состоянием для человека всегда была и остаётся Любовь. И что бы ни случалось, надо как можно быстрее возвращаться именно в это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создаться впечатление у некоторых, когда они станут читать мою книгу, что для того, чтобы не привязываться к другому человеку, нужно меньше реагировать на всех людей, меньше любить. Значит, дополнять себя чем-то другим, например, работой. Заполнять делом время так, чтобы его, свободного, не остав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это ошибочный взгляд. Если мы хотим оставаться людьми, то мы обязаны перестроить свою жизнь так, чтобы быть полезными другим людям и будущему.  Любви же надо научиться радоваться уже потому, что она подарена, и быть открытыми для положительного конта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насыщая среду проживания Любовью Бога и любовью людей, можно подружиться и с общеклеточным сознанием. Тогда оно перестанет вести нас жёстко. Ведь некоторых людей оно оставляет в покое, потому что они поступают в своей жизни прави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онь Любви – это постоянное и неожиданное испытание Человека всем, в том числе и совершенно противоречивым.</w:t>
      </w:r>
    </w:p>
    <w:p>
      <w:pPr>
        <w:pStyle w:val="Heading1"/>
        <w:ind w:hanging="0"/>
        <w:rPr>
          <w:rFonts w:ascii="Arial Cyr" w:hAnsi="Arial Cyr" w:eastAsia="Arial Cyr" w:cs="Arial Cyr"/>
        </w:rPr>
      </w:pPr>
      <w:bookmarkStart w:id="55" w:name="__RefHeading___Toc23462028"/>
      <w:bookmarkEnd w:id="55"/>
      <w:r>
        <w:rPr>
          <w:rFonts w:eastAsia="Arial Cyr" w:cs="Arial Cyr" w:ascii="Arial Cyr" w:hAnsi="Arial Cyr"/>
        </w:rPr>
        <w:t>2.24. Жизнь – это оптим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иногда говорят: «Что ты пишешь! Оглянись! Мы живём в обществе по-настоящему мёртвых душ! Сколько из нас действительно числится на этом свете!» Мне нечего ответить на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хочется, чтобы в мире главенствовала Любовь. Очень хочется, чтобы не было алкоголиков и наркоманов. Они сгорают в Огне страсти, не включая сознание, разум. Живут собственным удовольствием, презрев Бога. Они числятся в Жизни, точнее, в Жизненном Потоке, как моллюски или черви. Они, как у Н. Гоголя, – мёртвые души. Только там они умерли телом, а здесь тела их пока функционир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они живут обманом, клятвопреступлением, паразитизмом, презрением к доверию, к любви, к справедливости. Это всё так. Но Жизнь не стоит на месте. Эволюция продолжается. А они отстают и сходят с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ание можно пересилить, привязанность просто так не поддаётся. Ибо она вынуждает действовать и утолить страсть. Действовать и любым способом добиваться требуемого. Даже убийством, даже предательством и кощун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живой пример недавнего прошлого. Алкоголик в полувменяемом состоянии пришел в храм, якобы, просить помощи у священника. На словах он готов был на всё. На самом деле он, как актер, разыгрывал свою роль. Почему это происходит? Почему человек, пришедший в храм, изгаляется, бравирует своей великостью? Потому что он живет своим удовольствием, прелестью? Почему он не знает, что это преступление перед Богом? Он, эгоист, не понимает, что человек должен жить для других? В этом смысл Жизни. Пока что он живет просто для чи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и книги обращены не к этим, а к детям, к молодёжи, к тем, кто придёт за нами. Очень хочется, чтобы среди них не было мёртвых душ.</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я говорю о сверхусилиях? «Ведь это может оттолкнуть многих людей от прочтения твоих книг», – говорят мне. Я думал над этим: может быть, я чего-то не понимаю в жизни, и человек нуждается в обмане? В лени, в презр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гко ли человеку изменить свой путь? Конечно, очень сложно. Начать восхождение в духе сложно. Освободиться от греха сложно. Необходимы сверхусилия. Если же обращаться только с молитвами и с просьбами к Богу и не делать ничего, чтобы изменить свои принципы жизни, то это можно рассматривать, как обман самого Бога. Именно так он и оценивается наверх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мне хочется иногда крикнуть: «Прозрейте! Ибо Огонь окружил нас. Он в нашей несправедливости и изменах. Он в бешенном сопротивлении среды проживания. Он в наших эмоциях и страстях. Он в наших неумолчных мыслях. Он в наших критериях выбора, ибо чаще всего мы выбираем злое и страш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месте с тем Огонь Любви существует для нашего счастья, а Огонь разума – для познания тайн Жизни и Бога. Огонь клеточного сознания готов прийти к нам на помощь, как только нам становится плохо, и приходит. Огонь Веры и Единения укрепляет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мучает нас постоянными проверками и болезнями. Но Человек избыточен. Он имеет так много способностей внутри себя и так много возможностей вне себя! Если он соединит их, то поймёт, что есть 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души опаляет Огонь Выбора. Великого Выбора. Прозрейте, и никто из нас не будет оди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t xml:space="preserve"> </w:t>
      </w:r>
    </w:p>
    <w:p>
      <w:pPr>
        <w:pStyle w:val="Iiiaeuiue3"/>
        <w:tabs>
          <w:tab w:val="clear" w:pos="4536"/>
          <w:tab w:val="clear" w:pos="9072"/>
        </w:tabs>
        <w:rPr/>
      </w:pPr>
      <w:r>
        <w:rPr/>
      </w:r>
    </w:p>
    <w:p>
      <w:pPr>
        <w:pStyle w:val="Iiiaeuiue2"/>
        <w:rPr/>
      </w:pPr>
      <w:r>
        <w:rPr/>
        <w:t>Все кричат: душа, душа! А я хочу привлечь внимание к тому факту, как сам человек добровольно осуществляет подмену всей своей души целиком на всего лишь один критерий, оправдывающий получение незаработанного удовольствия. Это состояние становится высшим смыслом человека, отрицающего Высший Смысл Жизни как служение Богу. Ибо он служит низменному однобокому удовольствию, которое быстро изживает само себя.</w:t>
      </w:r>
    </w:p>
    <w:p>
      <w:pPr>
        <w:pStyle w:val="Heading1"/>
        <w:ind w:hanging="0"/>
        <w:rPr/>
      </w:pPr>
      <w:bookmarkStart w:id="56" w:name="__RefHeading___Toc23462029"/>
      <w:bookmarkEnd w:id="56"/>
      <w:r>
        <w:rPr>
          <w:rFonts w:eastAsia="Arial Cyr" w:cs="Arial Cyr" w:ascii="Arial Cyr" w:hAnsi="Arial Cyr"/>
        </w:rPr>
        <w:t>Часть 3. ЦЕЛОСТНОСТЬ И СМЫСЛ ЖИЗНИ</w:t>
      </w:r>
      <w:r>
        <w:rPr>
          <w:rStyle w:val="FootnoteCharacters"/>
          <w:rStyle w:val="FootnoteAnchor"/>
        </w:rPr>
        <w:footnoteReference w:id="24"/>
      </w:r>
    </w:p>
    <w:p>
      <w:pPr>
        <w:pStyle w:val="Heading1"/>
        <w:ind w:hanging="0"/>
        <w:rPr>
          <w:rFonts w:ascii="Arial Cyr" w:hAnsi="Arial Cyr" w:eastAsia="Arial Cyr" w:cs="Arial Cyr"/>
        </w:rPr>
      </w:pPr>
      <w:bookmarkStart w:id="57" w:name="__RefHeading___Toc23462030"/>
      <w:bookmarkEnd w:id="57"/>
      <w:r>
        <w:rPr>
          <w:rFonts w:eastAsia="Arial Cyr" w:cs="Arial Cyr" w:ascii="Arial Cyr" w:hAnsi="Arial Cyr"/>
        </w:rPr>
        <w:t>3.1. Полевое взаимодействие душ</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ая ли ошибка, если я говорю пришедшему ко мне: «Болит сердце? Это означает, что Вы находитесь не в поле Любви». Как просто! Но прав ли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начинаем говорить о полевом взаимодействии душ, то сразу же приходится отвечать на вопросы: «Как связаны душа и тело? Какую функцию выполняет разум в этом взаимодействии?» Душа хотела бы диктовать свою волю нашему телу. Да, тело живёт по законам, далёким для понимания души. Душа не принимает телесных просьб. Тело игнорирует душу. Разум мечется между душой и телом, пытаясь примирить их. Но ему за редким исключением не удаётся этого с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находится вне поля Любви или в поле ненависти, что ему надлежит делать: оставаться там и медленно или быстро таять в своих возможностях и в здоровье тоже? Или же броситься на поиски любви? Ведь если нет любви, то нет и здоровья. Нелюбовь разрушает человека или напрягает его на преодоление е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шно жить для себя, если родился жить для других. Не получится. Можно умереть от одиночества. Но ведь смешно жить для других, если родился жить для себя. Можно умереть от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жда – это ожидание наступления идеала. Оправдание надежд – это оправдание отрыва мыслей от реальности. Разочарование в людях идёт не оттого, что люди поступили дурно в который уже раз, а оттого, что они и не думали изменяться к лучшему. То есть от усталости ожидания этих изменений в другом чело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лигии, а теперь и общечеловеческая духовность, призваны защитить людей от собственной внутренней животной распущенности, которая быстро перерастает во внешнюю. Сначала наступает сознательная и управляемая распущенность нравов, выливающаяся в то, что человек начинает лезть другому в душу, ограничивать его свободу, уменьшать его любовь. Потом возникает распущенность нервная, когда издеваться над поступком другого человека становится жаждой, наркотиком. Затем наступает пренебрежение действиями других и ненависть к другим, ничем не обусловлен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удержное безумие венчает процесс скатывания человека в пропасть, который он начал сам по своей доброй воле. Кто же нас будет контролировать? И мы обращаем взоры на душу, начинаем прислушиваться к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у надлежит организовывать вокруг себя живое Зеркало Любви, чтобы смотреться в него, рассуждать, какой он есть, и совершенствоваться. Он же часто организует Зеркало ненависти. И тем не менее, эволюция добра опережает эволюцию смерти в своём развитии. Прав Тейяр де Шарден в том, что эволюция есть поток христианск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Я может удовлетвориться достигнутым, хотя и редко. А любовь никогда не остановится, ибо Счастье есть вершина, находящаяся только в поле Любви. Взаимодействие душ происходит на полевом уровне, который пока что человеком слабо ощу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часто представляю себе контакт аурных полей как их взаимопроникновение, похожее на взаимопроникновение двух движущихся навстречу облаков со всеми проявлениями взаимодействия их температурных, электрических и иных полей. Очень грубо можно представить себе, что наша аура представляет собой подобие яблока, в сердцевине которого находится человек. Когда сквозь структуру этого яблока проникает влияние другого, то в первом образуются и болевые сгущения, и импульсы, и целые пути и ходы, как  червоточины. Как червяки прогрызают настоящее яблоко, так и ауру едят червяки виртуальные, тонкоматериа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ерез сеть виртуальных нервных узлов, нервных путей и энергетических меридианов ауры воздействие сразу же передаётся на тело человека. Фактически наши органы и все системы являют собой продолжение в ауре. Настоящие и виртуальные, точнее, полевые, органы связаны между собой воедино. Наша аура представляет собой как бы фантом, но не оставшийся после удаления какой-то части тела с его фантомными болями, а тонкополевой фантом, живущий одной жизнью с телом, душой, сознанием. Происхождение фантомных болей пока что объяснялось на основе прошлых моделей тела, которые якобы запомнил организм после удаления какой-либо его части, например, р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уже много лет известен эффект Кирлиан, заключающийся в фиксации ауры токами высокой частоты. Эффект повреждения тела на аурных отпечатках отсутствует. Из этого делался вывод об ауре как о своеобразной начальной тонкоматериальной матрице для тела. Более того, теперь это оказывается матрица, наделённая всеми атрибутами Жизни, кроме телесных, и сама являющаяся таким же опережающим атрибут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очувствительный человек прекрасно «снимет информацию» по образу, по телефону, по фантому, по представлению другого человека. Это говорит о том, что высокочувствительный человек обладает особенностью притягивать смыслы согласно критериям, заложенным в него Природой сверх того, как это представлено в человеке с обычной чувствительностью.</w:t>
      </w:r>
    </w:p>
    <w:p>
      <w:pPr>
        <w:pStyle w:val="Heading1"/>
        <w:ind w:hanging="0"/>
        <w:rPr>
          <w:rFonts w:ascii="Arial Cyr" w:hAnsi="Arial Cyr" w:eastAsia="Arial Cyr" w:cs="Arial Cyr"/>
        </w:rPr>
      </w:pPr>
      <w:bookmarkStart w:id="58" w:name="__RefHeading___Toc23462031"/>
      <w:bookmarkEnd w:id="58"/>
      <w:r>
        <w:rPr>
          <w:rFonts w:eastAsia="Arial Cyr" w:cs="Arial Cyr" w:ascii="Arial Cyr" w:hAnsi="Arial Cyr"/>
        </w:rPr>
        <w:t>3.2. Аура как поле вли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же может такой человек поддерживать в себе состояние личностного покоя и высокую работоспособность? Как он может изолировать себя от вредного влияния? Ведь для некоторых, известно, это представляет собой существенную трудность.</w:t>
      </w:r>
    </w:p>
    <w:p>
      <w:pPr>
        <w:pStyle w:val="Normal"/>
        <w:rPr/>
      </w:pPr>
      <w:r>
        <w:rPr>
          <w:rFonts w:eastAsia="Times New Roman CYR" w:cs="Times New Roman CYR" w:ascii="Times New Roman CYR" w:hAnsi="Times New Roman CYR"/>
        </w:rPr>
        <w:t xml:space="preserve">Надо отдать должное, многие из людей, обладающих такой высокой чувствительностью, становятся чаще всего в какой-либо степени явно неадекватными. Психбольницы переполняются такими больными, с которыми медицина ничего не может поделать, ибо лечить высокую чувствительность нельзя. Проблема выведения их в состояние защищённости от чужого влияния не просто назрела, она уже переросла себя. К сожалению, многие врачи ощущают на себе подобное влияние со стороны своей высокой чувствительности. </w:t>
      </w:r>
      <w:r>
        <w:rPr>
          <w:rFonts w:eastAsia="Times New Roman CYR" w:cs="Times New Roman CYR" w:ascii="Times New Roman CYR" w:hAnsi="Times New Roman CYR"/>
          <w:b/>
          <w:bCs/>
          <w:i/>
          <w:iCs/>
        </w:rPr>
        <w:t>Существующие методы психзащиты, рекламируемые в популярной литературе, наоборот, повышают чувствительность людей, усугубляя их болезненн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многом лишь только правильные мысли и представления позволяют такому человеку если и не быть достаточно адекватным, но сохранять свою трудоспособность. Страдания души и тела при этом могут быть чрезвычайными. Нервная система таких людей постоянно находится под экстремальным напряжением. Прежде всего их удерживает от разрушения духовность и общий положительный наст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а аура есть во многом структура самодвижущаяся, сложная. В ней наблюдаются главные вращения, создающие спиновый момент устойчивости, связанные с основными чакрами (1998). Контроль обобщённых чувств, связанных непосредственно с каждой из основных чакр, позволяет во многом поддерживать себя в норме. Кроме этого, сознательное поддержание своего «яблока» ауры в состоянии заряженности потенциалом духовной защиты часто не позволяет проникать в него другому «яблоку». Но такие меры требуют от человека постоянного внимания, привлеченного к контролю. Насколько может конкретный человек сконцентрироваться и удержать внимание, зависит и от тренированности, и от воли, и от желания, и от многого дру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итация болезни подтверждает себя обычно перемещением страданий из одной зоны в другую: то болит колено, то болит сердце, то что-то другое по очереди. Диагностика ауры даёт подтверждение этому. Если больной человек применяет в своей жизни частые переключения со своего страдания на ясные, то есть не демагогические, логические действия или рассуждения, то, как правило, имитация заболевания отступает. Однако это играет большую лечебную роль в основном тогда, когда человек вполне сознательно начинает выполнять действия логико-творческого плана, насыщенного лаской, любовью. Именно среда Любви, создаваемая самим больным вместе с сопровождающим его врачом или целителем является основным целительным фак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уна и ей подобные целители и целительницы очищали и очищают ауры больных людей создавая условия, при которых растворяли паразитов, свивших себе гнёзда в этих аурах, Любовью. Освобождение от паразитов психики и сознания, иногда полностью блокирующих какую-либо сферу жизни и проявляющихся как невроз, происходит при этом за считанные мину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ловной мозг очень хорошо отзывается на изменения в ауре и сам иногда вызывает такие изменения, если его центральные отделы в какой-либо степени ослаблены. Эффект перемежающихся болей имеет системную причину, взаимосвязанную с причинами и в головном мозге, и в ауре, и в т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 человеческого сознания в автоматическом режиме функционирования на подчинение Критериям Духовной Этики совершенствует человека, освобождая его от виртуальных паразитов. Например, непонимание того, что внутренняя агрессия женщины часто является причиной сексуальных расстройств у её партнёра, приводит к стойким имитирующим мужским неврозам, к мужской импотенции. И наоборот, понимание, что ощущение внутреннего счастья женщины от контакта именно с этим мужчиной, обязательно озвученное ею в её словесных признаниях, часто излечивает импотенцию за несколько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ие смыслы Жизни, явно проявленные человеком, дисциплинируют всю его жизненную среду, создают благоприятные условия для автоматической настройки параметров всего организма на природные критерии.</w:t>
      </w:r>
    </w:p>
    <w:p>
      <w:pPr>
        <w:pStyle w:val="Heading1"/>
        <w:ind w:hanging="0"/>
        <w:rPr>
          <w:rFonts w:ascii="Arial Cyr" w:hAnsi="Arial Cyr" w:eastAsia="Arial Cyr" w:cs="Arial Cyr"/>
        </w:rPr>
      </w:pPr>
      <w:bookmarkStart w:id="59" w:name="__RefHeading___Toc23462032"/>
      <w:bookmarkEnd w:id="59"/>
      <w:r>
        <w:rPr>
          <w:rFonts w:eastAsia="Arial Cyr" w:cs="Arial Cyr" w:ascii="Arial Cyr" w:hAnsi="Arial Cyr"/>
        </w:rPr>
        <w:t>3.3. Пол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конечно же, отличается от тела. Но создаётся впечатление, что  многие люди так упрямы и бестолковы, что им сколько ни объясняй разницу между вытянутой рукой и бесконечностью сознания, понять это они не в состоянии. Может быть, поэтому врачи и ограничиваются в объяснениях болезней одним лишь т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каких же известных на сегодня полях может идти речь в матрёшечном модельном представлении полей Природы, если учесть критериальность реального мира? Это, прежде всего физические поля и поля физических объектов, наполненные энергией, сконцентрированной до высоких степеней грубости. Поля, которые начинаются с полей пустоты материи, физического ваку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можем выделить тонкоматериальные поля сознания, или смысловые, наполненные энергией смысла, которые начинаются с полей пустоты смысла, то есть с окружения нас Сознанием Природы, непроявленном для нашего личностного локаль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 окружают аурные поля, наполненные физической или какой-то другой энергией тонкой материи, которые тоже начинаются с полей пустоты а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уже выделяли критериальные поля, из которых составляются своеобразные критериальные деревья. При этом мы говорим о духовных полях, или о полях духовного Смысла Жизни, о полях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нам необходимо сказать и о полях Источников Жизни, Разума, Любви, которые проявляются в нашем сознании весьма и весьма опосредова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же, я вспомню о состояниях как о полях системного характера, пронизывающих, чаще всего, всю структуру организма. Системность состояний – это отражение их системной причины, лежащей в критериальном природном поле, точнее, в изменениях критериального поля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должить перечень дальше, то мы дойдём с вами до полей, отражающих распространение страха по всему организму. При этом отметим системную причину страха. Если же начнём говорить о локальной патологии организма, то придём к мысли о том, что локальное переходит в общеорганизменное так же, как происходит рост любой концентрируемой локальной субстанции в более общем поле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ное физическое поле – это, по определению физиков, физическая пустота, или физический вакуум, обладающий всем необходимым для рождения в себе материальных объектов. Абсурдность подобного определения режет слух. Ибо понятие вакуума употребляется некорректно. Это понятие относится к теории газов. Понятие пустоты вообще ориентирует смыслы теоретиков в противоположную от наполненности сторону. К сожалению, движение вверх  по уровням смысла в познании человечества во многом зависит от учёных, изобретающих свой язык, казалось бы, для употребления его в какой-либо узкой области знаний. На самом деле это совершенно не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бедность наших физических представлений о мире сдерживает наше развитие в познании реального же мира. Физики часто, слишком часто, навязывают нашему сознанию искажённые представления, употребляя по необходимости известные понятия там, где они противоречивы по своему первичному смыслу. К сожалению, это будет продолжаться до тех пор, пока мы не поймём, что любое новое и старое понятие должно быть согласовано, прежде всего, сверху, с высоты главных критериальных требования. Но как этого достичь, если критерии Природы пока не привлекают к себе внимание учёных? Остаётся лишь ждать и наде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м месте я привлеку внимание моего читателя к такой проблеме Жизни, как язык. Ибо любое наше отношение есть элемент языка, точнее, языкового поля. Языковые поля есть полевые отражения структур и их отношений в иерархии смысла. Языковые поля не только иерархичны внутренне, внешне они образуют то же самое языковое дерево, наполненное природными критериями отношений. Язык есть устойчивая развивающаяся система, может быть, лучше всего иллюстрирующая многообразие Сознания Природы, лишь часть из которого воплотилась в сознани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зываю первичное «пустое» физическое поле материи по своему смыслу полем плодородия, подчеркнув тем самым его родительские, точнее, материнские, свойства. Я подчёркиваю: поле плодородия, тот же физический вакуум – это проявление лишь материнского л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ождения материи в том виде, в котором мы привыкли её видеть, нужно влияние отца, оплодотворение. Нравится это или не нравится кому-то из физиков или обычных людей, но Отцом их физического мира будет являться критериальное поле, когда оно входит в поле плодородие. Лишь тогда прорисовываются конкретные пути развития и концентрации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рассуждение относится не только к физическим полям, но и к любым другим. В этом, в частности, проявляется единообразие Природы.</w:t>
      </w:r>
    </w:p>
    <w:p>
      <w:pPr>
        <w:pStyle w:val="Heading1"/>
        <w:ind w:hanging="0"/>
        <w:rPr>
          <w:rFonts w:ascii="Arial Cyr" w:hAnsi="Arial Cyr" w:eastAsia="Arial Cyr" w:cs="Arial Cyr"/>
        </w:rPr>
      </w:pPr>
      <w:bookmarkStart w:id="60" w:name="__RefHeading___Toc23462033"/>
      <w:bookmarkEnd w:id="60"/>
      <w:r>
        <w:rPr>
          <w:rFonts w:eastAsia="Arial Cyr" w:cs="Arial Cyr" w:ascii="Arial Cyr" w:hAnsi="Arial Cyr"/>
        </w:rPr>
        <w:t>3.4. Целостный человек в полях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ы говорим об исцелении человека с системных позиций, то обязаны рассматривать все уровни его организма: внутриклеточный, общеклеточный, уровень органов, соединительной ткани, телесный, разума, души, воли и прочее, прочее. Но есть Жизненный Поток и включённость человека в его структуру. Значит, сознание Жизненного Потока тоже оказывает своё влияние на наше разви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ключённость структур в более высокие уровни нами достаточно хорошо ощутима. Это явление отражено в понятии уровневой иерарх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ы знаем и другое – схождение вниз по этой же самой иерархической лестницы приказов, управленческих решений. Мы понимаем, что без соответствующих и постоянных усилий по обеспечению своей целостности организм существовать не может. Ибо процессы разрушения уничтожат его.</w:t>
      </w:r>
    </w:p>
    <w:p>
      <w:pPr>
        <w:pStyle w:val="Normal"/>
        <w:rPr/>
      </w:pPr>
      <w:r>
        <w:rPr>
          <w:rFonts w:eastAsia="Times New Roman CYR" w:cs="Times New Roman CYR" w:ascii="Times New Roman CYR" w:hAnsi="Times New Roman CYR"/>
        </w:rPr>
        <w:t xml:space="preserve">Как формируется так называемое тело целостности? Это происходит одновременно по двум направлениям: снизу, путём передачи смысловой информации об уровнях, и сверху, путём включение в работу каждого критерия на каждом уровне. </w:t>
      </w:r>
      <w:r>
        <w:rPr>
          <w:rFonts w:eastAsia="Times New Roman CYR" w:cs="Times New Roman CYR" w:ascii="Times New Roman CYR" w:hAnsi="Times New Roman CYR"/>
          <w:b/>
          <w:bCs/>
          <w:i/>
          <w:iCs/>
        </w:rPr>
        <w:t>Телом целостности являются некоторые нематериальные условия функционирования организма как единого целого.</w:t>
      </w:r>
    </w:p>
    <w:p>
      <w:pPr>
        <w:pStyle w:val="Normal"/>
        <w:rPr/>
      </w:pPr>
      <w:r>
        <w:rPr>
          <w:rFonts w:eastAsia="Times New Roman CYR" w:cs="Times New Roman CYR" w:ascii="Times New Roman CYR" w:hAnsi="Times New Roman CYR"/>
        </w:rPr>
        <w:t xml:space="preserve">Можно выделить материальные отделы мозга и тела, напрямую отвечающие за целостность организма. Но нельзя сказать, что за целостность отвечает один какой-нибудь орган, как бы развит он ни был. </w:t>
      </w:r>
      <w:r>
        <w:rPr>
          <w:rFonts w:eastAsia="Times New Roman CYR" w:cs="Times New Roman CYR" w:ascii="Times New Roman CYR" w:hAnsi="Times New Roman CYR"/>
          <w:b/>
          <w:bCs/>
          <w:i/>
          <w:iCs/>
        </w:rPr>
        <w:t>Целостность человеческого организма – это функциональное свойство сложной биологической системы самоорганизации притом, что некоторые глобальные условия самоорганизации заданы наперёд.</w:t>
      </w:r>
      <w:r>
        <w:rPr>
          <w:rFonts w:eastAsia="Times New Roman CYR" w:cs="Times New Roman CYR" w:ascii="Times New Roman CYR" w:hAnsi="Times New Roman CYR"/>
        </w:rPr>
        <w:t xml:space="preserve"> Фактически в иерархической структуре полей целостность представляется тоже своеобразным полем, в центре которого находится главное смысловое ядро, а далее, по мере удаления от ядра, смысловой потенциал поля плавно падает вплоть до граничных областей, имеющих высокую степень смысловой размытости.</w:t>
      </w:r>
    </w:p>
    <w:p>
      <w:pPr>
        <w:pStyle w:val="Normal"/>
        <w:rPr/>
      </w:pPr>
      <w:r>
        <w:rPr>
          <w:rFonts w:eastAsia="Times New Roman CYR" w:cs="Times New Roman CYR" w:ascii="Times New Roman CYR" w:hAnsi="Times New Roman CYR"/>
          <w:b/>
          <w:bCs/>
          <w:i/>
          <w:iCs/>
        </w:rPr>
        <w:t>Целостность имеет ту же причину, что и глобальный критерий</w:t>
      </w:r>
      <w:r>
        <w:rPr>
          <w:rFonts w:eastAsia="Times New Roman CYR" w:cs="Times New Roman CYR" w:ascii="Times New Roman CYR" w:hAnsi="Times New Roman CYR"/>
        </w:rPr>
        <w:t>. Поскольку математически критерий представляет собой функционал, то есть интеграл по времени от функции переменных, то и целостность есть тоже функционал, стремящийся максимизироваться за счёт изменений в глобальной системе организма. Более того, необходимо предположить, что формирование видов живых организмов на этапе, непосредственно предшествующем естественному отбору или происходящем с ним одновременно, заранее задавались критериями Природы. И уже связи в этих критериях определяли будущую структуру систем орг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удивляемся тому, что весь организм человека находит своё отражение на некоторых своих частях: на ушах, на ладонях, на стопах, на языке и так далее. Проекции тела целостности отражены в каждом органе, в каждой системе. Мы удивляемся этому, потому что не знаем, что критериальное дерево сначала через каждую свою ветвь критериев несёт полную смысловую информацию о необходимых изменениях, а потом уже через сформированное тонкое тело, мозг и нервную систему. Природа голографич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войство поля – его влияние в соответствии со своим критерием. Оно передаётся качеством влияния, модальностью, которые опосредованно могут характеризовать действующий в системе критерий. Физические поля имеют более простое влияние, чем жизне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е поле имеет своего материального носителя. Другое дело, что степень организации материи при разных полях разная, от грубой материи до сверхтон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ние же поля – это прерогатива критерия и только критерия. Однако, человек обладает особой способностью создавать свои человеческие критерии, позволяющие ему проявлять творчество, то есть создавать то, что в Природе не встречается. Человеческие критерии тоже обладают силой притяжения, полевыми свойствами, которые, однако, впрямую зависят от усиления их доминантой, точнее, доминирующим процессом само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альные тела есть грубоорганизованная материя. Поле – это тонкоорганизованная материя. Энергия – это тоже поле, наделённое большей динамикой процессов. На материальные объекты поле воздействует потому, что природные их причины и их основы существования одни и те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нергия и поле связаны законом подчинения: энергия подчинена по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смысл является тонкоматериальной и, одновременно, полевой структурой, организованной критерием и доминантой. Поэтому смысл материален и наделён свойствами поля. Чем сильнее концентрация сознания человека на определённый смысл, тем сильнее его влияние на того, на кого он направ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матика отражает воздействие тонкоматериального мира на своём особом языке. Во многих случаях для отражения взаимодействий уже применяется аппарат описания естественными языками, особенно в областях с вербально размытыми границами. В работу мироздания включились другие поля, поля сознания и смысла, создаваемого самим человеком. </w:t>
      </w:r>
    </w:p>
    <w:p>
      <w:pPr>
        <w:pStyle w:val="Heading1"/>
        <w:ind w:hanging="0"/>
        <w:rPr>
          <w:rFonts w:ascii="Arial Cyr" w:hAnsi="Arial Cyr" w:eastAsia="Arial Cyr" w:cs="Arial Cyr"/>
        </w:rPr>
      </w:pPr>
      <w:bookmarkStart w:id="61" w:name="__RefHeading___Toc23462034"/>
      <w:bookmarkEnd w:id="61"/>
      <w:r>
        <w:rPr>
          <w:rFonts w:eastAsia="Arial Cyr" w:cs="Arial Cyr" w:ascii="Arial Cyr" w:hAnsi="Arial Cyr"/>
        </w:rPr>
        <w:t>3.5. Иллюзия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е физических полей заканчиваются там, где начинаются поля суггестии. Понимание смысла тоже относится, прежде всего, к воздействию физических полей, ибо смысл всегда соотносится с физической реаль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ияние людей друг на друга пока недооценивается. Оно значительно более сложное и более эффективное, чем принято думать, так как осуществляется и через критериальные поля, и через смысловые, и через духовные, то есть поля тонкой материи. Многие люди опасаются так называемого вампиризма. На самом деле в повседневности отношений не столько опасен сам вампиризм, сколько навязывание чужого влияния, индуцирование его. Влияние со стороны индуктора, или агента, почти всегда имеет целью вынудить конкретного человека, иногда называемого перципиентом или контактантом, делать то, что хочет индуктор. Сейчас уже ясно, что лучшая защита от подобного влияния – это чёткие личностные критерии своей жизни, совпадающие с Критериями Духовной Этики и соответствующее им по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ми свойствами качества влияния являются свойства притяжения и отталкивания, расположения к себе и внушения со стороны индуктора. Множество мистической и оккультной литературы описывает видимую часть результатов влияния одного человека на другого. Сняты тысячи фильмов на эту тему. Но механизмы влияния и защиты от влияния остаются, как правило, не прояснёнными по той причине, что в своей целостности этот вопрос не рассматри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полностью освободиться от чужого влияния? Считаю, что нельзя. Так как мы постоянно и изначально живём в полях влияния друг друга. Я уже описывал механизм понимания и указывал, что само взаимопонимание является фактом взаимовлияния (например, в книге: Г. Мир. Наука о Душе и Жизни. Критериальное поведение. – Тула, ИАМ. – 2000. 160 с.). Человек может не понять глубину объяснения, но почти гипнотически принимает предлагаемое ему или навязанное другим человеком. Такие категории нашего сознания, как вера и надежда, любовь и привязанность есть ни что иное как влияние, передаваемое через поля вли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енно важным в этой связи является то, что некоторые личности обладают агрессией влияния и агрессией навязывания. Особенно грешат этим больные люди, и чем тяжелее болезнь, тем сильнее влияние. Агрессия подразделяется крупно на два вида: на агрессию оправданную, защитную, и на агрессию наступательную, интервентскую, захватническую. Как правило, каждый из этих видов агрессии возникают как ответ на другой. Особенно интересен случай, когда любую агрессию оборонительную, защитную, человек, обладающий вторым типом агрессии, воспринимает как агрессию наступательную, моделируя в партнёре или враче самого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работает Живое Зеркало у параноика, маньяка или же у человека, в той или иной степени наделённого чертами этих отклонений. Как правило, у параноика и маньяка его воля полностью оказывается подчинённой его болезненной доминанте, и он переносит своё восприятия на восприятие других людей. При большой степени маниакальности такой человек представляет нешуточную угрозу существования другим людям не столько из-за его одержимости внешней, сколько из-за одержимости внутрен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такого человека становится неудержимой страстью, болезненной привязанностью и жаждой постоянного обладания, которая изводит и его и объект его влечения. Такая страсть может иметь печальные внешние последствия для обоих. Но значительно более существенные опасности для них кроются во взаимном влиянии, проявляемом на тонких уров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е полнокровной любви или страсти лежит как стремление и так ощущение объединения, воссоединения, соединения. Крайний случай – это полное слияние, полное совпадение, взаимное отождествление. В основе любви-привязанности лежит стремление дополнения себя до целостности за счёт объекта привязанности. Если индуктору удалось достроить вашу структуру, по какой-либо причине не обладающей целостностью, до целостного состояния, то вы становитесь привязанными к н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быть нецелостным чрезвычайно опасно, ибо вы всегда представляете хороший объект для нападения на вас со стороны суггестивного интервента. Через эту дополнительную, достроенную им часть вашего организма он сможет теперь, осознавая или не осознавая это, перекачивать вам и вашему сознания смыслы, которыми обладает сам. Целью такого симбиоза может служить при сознательном использовании этого явления притягивание другого человека к себе, внушения ему определённых действий, нехарактерных для него, то есть зомбирование, или же использование его как дополнительный датчик смысловой информации. В случае притяжения к себе между ними и в их симбиозе могут возникнуть целый ряд состояний, например, состояние, которое можно идентифицировать как взаимную любовь.</w:t>
      </w:r>
    </w:p>
    <w:p>
      <w:pPr>
        <w:pStyle w:val="Heading1"/>
        <w:ind w:hanging="0"/>
        <w:rPr>
          <w:rFonts w:ascii="Arial Cyr" w:hAnsi="Arial Cyr" w:eastAsia="Arial Cyr" w:cs="Arial Cyr"/>
        </w:rPr>
      </w:pPr>
      <w:bookmarkStart w:id="62" w:name="__RefHeading___Toc23462035"/>
      <w:bookmarkEnd w:id="62"/>
      <w:r>
        <w:rPr>
          <w:rFonts w:eastAsia="Arial Cyr" w:cs="Arial Cyr" w:ascii="Arial Cyr" w:hAnsi="Arial Cyr"/>
        </w:rPr>
        <w:t>3.6. Простые тайны полей вли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лучае зомбирования перципиент может использоваться для выполнения особых поручений, в основном, агрессивного свойства типа нападений, суггестивных, психических или физических, на других людей, враждебно настроенных по отношению к индуктору. В случае, если перципиент используется в качестве датчика смысловой информации, индуктор имеет возможность получать через него информацию скрытого, суггестивного рода о влиянии на него и на индуктора других людей, событий, астрологических переменных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аще всего все эти особенности влияния используются человеком знающим и умеющим одновременно и специально. Если возможности влияния наблюдаются при одновременном и сознательном использовании их, то мы, как правило, имеем в лице этого человека явного или скрытого хищника. Хищничество в человеке как свойство и доминанта его сознания и организма в целом есть продукт ограниченности по высоте его критериального поля. Эта ограниченность может возникнуть по причине органической слабости, то есть органического заболевания мозга, неэтичности, воспитанной средой, психического разврата, попустительства или же одерж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ержимость есть проявление спонтанного, в основном импульсного, включения доминанты одержателя – агрессивной самоорганизованной структуры, паразитирующей на организме эт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ют случаи, когда человек в силу каких-либо причин, в основном из невежества, не распознаёт в себе способность к влиянию на других. Но, как правило, он всё равно отмечает странность в результатах контактов его с другими люд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призван всегда быть начеку и развивать в себе чувство внедрения в его внутренние сферы со стороны других людей. Поэтому, прежде всего, надо научиться следить за степенью интервенции внутрь себя со стороны другого человека. Контроль производится по сужению пространства свободы своей воли или сознания, по ограничению своих возможностей, по стеснению в душе и в сердце, по степени привязанности к этому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ияние людей друг на друга рано или поздно будет выражено формулами математики. Ибо математика менее всего связано с ограничениями материальной действительности и наиболее полно отражает действие законов Природы в Мирозд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же настолько сильно зациклены на материальные условия своей адекватности, что чаще всего внутренние подсказки их сознания или интуиции ими совершенно игнориру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говорить о том, как управлять полями суггестии, то нужно вспомнить о более высоких уровнях Жизни.  Выход на более высокие уровни Жизни автоматически защищает человека от неприятности сильных влияний и самому позволяет использовать влияние в своих цел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полем суггестии начинаются поля этики, критериев, духовности. Они ведут к вершине и заканчиваются на вершине горы – у Духовного Максимума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е структуры в человеке необходимо включать для своей защиты от психических нападений и от влияний на тонких уровней? Включать следует те структуры, начиная с верхних, духовных, до уровня которых уже спустилось воздействие. Влияние на свою физиологию и свои железы внутренней секреции, секреторную деятельность своего организма, на клеточную активность производится через управления своими состоя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тролируются, прежде всего, структуры, которые отвечают за ту или иную деятельность. Например, если наблюдаются непроизвольные движения телом, то включаются всё, начиная с устремлённости к Богу и, опускаясь, до работы на физическом уровне, до гимнастики, бега, плавания и так далее. Физические перемещения, движения создадут основу настройки на новые очистительные режимы в теле. А духовная, психологическая и сознательная настройка создаст изменения в высших, средних и клеточных уровнях, вытеснив и заменив старое, болезне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ая же должна быть основа настройки, чтобы освободиться от чужого вли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для плодотворной работы включить сознание на уровне органов простых и обобщенных чувств, разум – на уровне творчества, мозг – на уровне преодоления экстремальных ситуаций, духовность – на уровне единственного стремления к Вершине Духа. Нужно всегда быть в поле Критериев Духовности Высшей – в поле Духовной Этики. Нужно Духовность и Любовь-созидание научиться постоянно нести в себе и вокруг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огда душа не будет болеть и не будут посылаться по цепочке «душа – критерии – желания – разум – тело – органы – клетки» искажённые параметры настройки.</w:t>
      </w:r>
    </w:p>
    <w:p>
      <w:pPr>
        <w:pStyle w:val="Heading1"/>
        <w:ind w:hanging="0"/>
        <w:rPr>
          <w:rFonts w:ascii="Arial Cyr" w:hAnsi="Arial Cyr" w:eastAsia="Arial Cyr" w:cs="Arial Cyr"/>
        </w:rPr>
      </w:pPr>
      <w:bookmarkStart w:id="63" w:name="__RefHeading___Toc23462036"/>
      <w:bookmarkEnd w:id="63"/>
      <w:r>
        <w:rPr>
          <w:rFonts w:eastAsia="Arial Cyr" w:cs="Arial Cyr" w:ascii="Arial Cyr" w:hAnsi="Arial Cyr"/>
        </w:rPr>
        <w:t>3.7. Открытие источника механизма психики и работа Истины</w:t>
      </w:r>
    </w:p>
    <w:p>
      <w:pPr>
        <w:pStyle w:val="Normal"/>
        <w:rPr/>
      </w:pPr>
      <w:r>
        <w:rPr>
          <w:rFonts w:eastAsia="Times New Roman CYR" w:cs="Times New Roman CYR" w:ascii="Times New Roman CYR" w:hAnsi="Times New Roman CYR"/>
        </w:rPr>
        <w:t xml:space="preserve">Когда говорят, что человек рождается ничему необученный, это неверно. Но ещё большим обманом является суждение «избранных» о том, что за свою жизнь человек тоже ничему не учится, если на его пути не встретится мессия. Человек при рождении наделён инстинктами и главным состоянием, к которому будет стремиться всю свою жизнь – состоянием </w:t>
      </w:r>
      <w:r>
        <w:rPr>
          <w:rFonts w:eastAsia="Times New Roman CYR" w:cs="Times New Roman CYR" w:ascii="Times New Roman CYR" w:hAnsi="Times New Roman CYR"/>
          <w:i/>
          <w:iCs/>
        </w:rPr>
        <w:t>познанного</w:t>
      </w:r>
      <w:r>
        <w:rPr>
          <w:rFonts w:eastAsia="Times New Roman CYR" w:cs="Times New Roman CYR" w:ascii="Times New Roman CYR" w:hAnsi="Times New Roman CYR"/>
        </w:rPr>
        <w:t xml:space="preserve"> 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З. Фрейд сделал свой знаменитый вывод о том, что причиной неврозов является нарушенная сексуальность, он был на волоске от открытия. Но он не сумел увидеть барьер, отделяющий сложный и растущий с годами комплекс неудовлетворённой сексуальности от изначального всеобщего состояния, в которое погружена каждая клетка, всё сознание и весь организм в целом. Ведь даже для животного характерно это стремление к удовлетворению главной своей потребности: сохранить самое совершенное состояние, данное живому в ощущении Счастья Р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Счастья Рождения и есть тот Максимум, та вершина, к которой будет стремиться организм Человека всю жизнь, независимо ни от чего: ни от его сознания, ни от состояния общества, ни от состояния окружающего мира и мира внутри него. Неважно что вокруг война, а женщины всё равно будут рожать детей. Счастье Рождения есть Максимум Критерия Природы в кибернетической системе под названием человек, в значительной степени обособленной в Природе. И человек знает это изначально, ибо он наделён Создателями сравнивать основное качество своей жизни в разные периоды времени с высшим качеством 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равнение главного качества своей жизни в разные периоды времени с высшим качеством Счастья позволяет человеку настраиваться на ощущения, ведущие его к собственному счастью. Это проявляет основной механизм Психики человека. Ибо результат работы этого механизма – результат сравнения – и несёт в себе главное состояние целостности, а именно, степень удалённости данного человека от состояния Счастья. Средства достижения этой виртуальной цели и путь определяют степень духовности человека. Не столько напор бесконечного Источника Жизни выталкивает в пространство Жизни новые формы, сколько притягивание высоким, духовным развивает человеческую цивилизацию и другие формы Жизни, даже те, которые не отличаются могучим разу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нщина создавалась для размножения прежде всего, то без сомнения животная тяга к размножению у неё преобладает. Следовательно, ей действительно, необходимо отключать логическую программу поведения там, где есть хоть малейшая возможность увеличить род. Если же мужчина создавался для преобразования материального мира, то его животные инстинкты, прежде всего, будут направлены на риск и остроту действий. Наши животные инстинкты по разному работают в нас, но закономерности, которым они подчинены, всеоб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проявленной части сознания мы, естественно, допускаем часть сознания, непроявленную для нас. Условно эта часть может быть разбита на подсознательную, на бессознательную и на коллективную бессознательную в соответствии с традиционным подходом в психологии. Мы, естественно, допускаем существование в каждой из перечисленных непроявленных частей сознания те же уровни, что и в проявленной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есть сознание клетки, сознание органа или системы, сознание всего тела. Что же такое есть сознание и для чего оно необход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бессмысленное, как правило, страшит человека, если он одинок. Личностные критерии в страхе могут быть полностью разрушены, и тогда человек испытывает панику. Он становится неуправляем. Другое дело если он находится в сообществе таких же, как он сам, людей, объединённых не духовными, а корпоративными, цеховыми, профессиональными правилами. Именно поэтому врачам их бессмысленное положение, не отражающее их влияние на целостность организма пациента, может не показаться страшным, ибо он чувствует поддержку других врачей и управляющей ими структуры, заменяющей им Бога. Свой единоличный страх человек в этом случае распределяет на всех и часто этим обманывает себя, преуменьшая опасность. Значит, сила может искажать личностный критерий. Или же, наоборот, его исправл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а отличается от критерия тем, что истина единственна, неважно куда она ведёт: к вершине или ко дну. Критерий же позволяет, как правило, находить множество решений, ведущих к вершине. Истина тоже страшит, как и одиночество, но страшит своим непоколебимым и неопровергаемым смыслом. Истина – это топор смысла, который обрубает всё лишнее. Одиночество – это пустота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у же всегда хочется иметь страховочную верёвку, чтобы в случае срыва с поверхности смысла или бессмыслицы, не разбиться вдребезги. Человек часто готов к обману, к хитрости, к лицемерию, то есть к некой игре, в которую не играет Истина. Человек – орудие Истины. Как бы он ни хитрил и ни увиливал от того, чтобы идти вдоль главного пути, он всё равно, рано или поздно, выйдет на него. И зависит это от времени, от сообразительности, от общества. Зависит это от степени накопления смы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ы, которые накапливает человек непрерывно в течение своей жизни, – это, как уже говорилось, камни, которые он собирает и укладывает в фундамент и стены своего здания Жизни. Здание его опыта отражает его знания.</w:t>
      </w:r>
    </w:p>
    <w:p>
      <w:pPr>
        <w:pStyle w:val="Heading1"/>
        <w:ind w:hanging="0"/>
        <w:rPr>
          <w:rFonts w:ascii="Arial Cyr" w:hAnsi="Arial Cyr" w:eastAsia="Arial Cyr" w:cs="Arial Cyr"/>
        </w:rPr>
      </w:pPr>
      <w:bookmarkStart w:id="64" w:name="__RefHeading___Toc23462037"/>
      <w:bookmarkEnd w:id="64"/>
      <w:r>
        <w:rPr>
          <w:rFonts w:eastAsia="Arial Cyr" w:cs="Arial Cyr" w:ascii="Arial Cyr" w:hAnsi="Arial Cyr"/>
        </w:rPr>
        <w:t>3.8. Бессмысленность энергоинформационного (энио) обм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не обманывает, просто отдельные учёные заблуждаются. Понимая это, хочется иногда спросить их о том, как они заблуждались – честно или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информация, которой оперируют большинство программ нашего сознания, не имеет смысла, хаотична, то и работа этих программ не будет иметь смысла, то есть реального осмысленного выхода. Поэтому для качественного перехода на новый уровень знаний о Жизни необходимо отказаться от широкого применения такого понятия, как информация. Если мы хотим продолжить осмысливание Жизни более высоких уровней, мы обязаны ввести вместо понятия информации понятие виртуальных смыслов или, хотя бы, осмысленно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люди договорились признать существование знаний как отражения от неких структур идеальной, или тонкой, материи, они и ввели понятие информации. Именно поэтому стали говорить, что мысль материальна, ибо она может быть воплощена в материю путём работы информации, заложенной в мысли. Однако, это высказывание имеет не равную силу для любой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ад нашим сознанием довлеет так называемый физический смысл представлений всего, что нас окружает. Поэтому и графические представления различных структур энергоинформационного обмена касаются, в основном, физической картины их отношений. Такая физическая картина для нашего сознания даёт наиболее полную компенсацию той части неуловимой сути, которая относится к понятию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формация по определению есть расплывчатый обессмысленный продукт знаний вообще. Смыслы есть продукт конкретных областей знаний о сути, о сущности, о наполнении их. Понятие знания должно быть распространено шире, чем только на человека. Знаниями обладают и животные и любая форма Жизни. Знания Природы заключены в смыслах, которыми она оперирует. Всё, что касается Природы, есть её смыслы, для Человека пока не проявленные пол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каким областям знаний и смысла можно отнести нашу духовность – продукт нашей души? Ведь между нею и смыслами физического представления лежит пространство, которое заполнено чем-то пока мало понятным нам. Тем более, с физических позиций её никак определить нельзя. Многие же авторы постоянно пытаются говорить о структурах энергоинформационного типа с виртуальными характеристиками, обладающих той или иной степенью духовности. Не абсурд ли это? Не наталкивает ли это нас на мысль о хаосе в нашем сознании? Они пытаются с физических позиций объяснить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оса в мире не существует, – люди уже давно догадались об этом. Природа его не допускает. Весь мир живёт по законам смысла. Всё есть смысл. Всё есть законы. Хаос как бессмысленность есть бессмысленность только для нашего проявленного сознания. Ибо остальные части нашего же сознания включены в целостную картину мирового сознания, о чём информации ни в каком виде в нашем дневном нормальном сознании нет. Она появляется во сне, в погружениях в подсознание, в контактах с другими уровнями природ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овое Сознание, Абсолют есть только Смысл, или Логос. Это смысл Жизни, живой аналог Вселенной и всего того, что стоит за ней. То есть это Сознание Природы, Сознание Божественное для нас. Говорить об энергоинформационном обмене можно, если не выходить на высокие смыслы Жизни, если не очень понимать, что существует Духовный Максимум Вселенной, Бесконечный Источник Жизни, Любви, Разума, а смыслы, которые мы привлекаем в свою жизнь, являются лишь насосами, с помощью которых происходит перекачка содержимого этого Источника. Конечно, можно перекачивать и бессмыслицу, если смысл не очень интересует. Смыслы, по сути, являются концентрированными отношениями между различными частям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энергоинформационное представление в силу своей общности и размытости не может продвинуть нас в понимании механизмов взаимосвязи и особенностей в такой области знаний, как психологии, построенная на знании критериев. Познать и исследовать причину возникновения паразитической структуры психики, её степень устойчивости и радикальные методы её нейтрализации с помощью энергоинформационного обмена практически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речь идёт о структурах-паразитах человеческой психики, то волей неволей мы скатываемся к народным представлениям о бесах, одержателях, лярвах, о порче, сглазе и о другом. Энио-представления, то есть представления в форме энергоинформационного обмена, претендуют на научное обоснование этих перечисленных и других народных образов. Однако дальше физических основ в их анализе энио-наука не пошла. Когда она оперирует формами и сутью физических полей и называет это анализом духовности, говорить о некорректности даже неудоб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но известно, что если в сознании человека осуществляется подмена высокого низшим, то этот человек превращается в монстра. И не сказочного, не киношного – в настоящего, живущего с нами бок о бок. Такой человек, не понимая смысла духовного, рано или поздно начинает возмущать пространство Жизни своими манипуляциями, «игрой», с биоэнергетическими и психическими сущностями материи и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предлагаю отмести в сторону всё, что до этого было наработано многими поколениями исследователей. Я предлагаю расширить область представлений энио-объектов на поле смыслов и начать по-другому оперировать смысловыми комплексами: более целостно. А пока что из одной книги в другую кочует прямой обман неподготовленных читателей, заключающийся в рекомендациях по освобождению от энио-паразитов: сглаза, порчи, проклятия и прочее. Предлагают и в книгах, и на занятиях во всевозможных школах и университетах освобождаться от них с помощью усилий, прилагаемых на том же уровне понимания их природы, на каком энио-наука предложила нам интерпретацию этих народных образ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хочу подчеркнуть, что чаще всего надо говорить не об энергоинформационном обмене, как о бессмысленной пустоте физиков, а о конкретных смысловых уровнях и пластах в проявлении Жизни. Эниологии как наука есть во многом выдуманная на пустом месте, тормозящая накопление осмысленных знаний, не имеющая перспективы развития дисциплина, не имеющая хотя бы приблизительно очерченного ареала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же я так настаиваю на обмане? Видимо потому, что и энергия, и информация являют собой одновременно и основу, и свойство материального мира. О том, что действие законов материального мира нельзя безгранично переносить на мир виртуальный, я уже говорил. В мире виртуальном нет многих ограничений мира материального. Этим эниология накладывает на виртуальность ограничения, ей несвойственные. Ведь и свойством энергийности и информативности виртуальные объекты могут не обладать. Смыслы становятся насыщенными энергией и сутью лишь в материальном мире, где происходит их использование в других смысл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нести на виртуальный мир свойство обмена – значит, тоже заранее ограничить его качества, которые могут заключаться в движении безо всякого обмена. Ибо обмен подразумевает изменение количества как качества материальности.</w:t>
      </w:r>
    </w:p>
    <w:p>
      <w:pPr>
        <w:pStyle w:val="Heading1"/>
        <w:ind w:hanging="0"/>
        <w:rPr>
          <w:rFonts w:ascii="Arial Cyr" w:hAnsi="Arial Cyr" w:eastAsia="Arial Cyr" w:cs="Arial Cyr"/>
        </w:rPr>
      </w:pPr>
      <w:bookmarkStart w:id="65" w:name="__RefHeading___Toc23462038"/>
      <w:bookmarkEnd w:id="65"/>
      <w:r>
        <w:rPr>
          <w:rFonts w:eastAsia="Arial Cyr" w:cs="Arial Cyr" w:ascii="Arial Cyr" w:hAnsi="Arial Cyr"/>
        </w:rPr>
        <w:t>3.9. Парадоксы и инварианты паразитизма в смысловом п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смысловое поле в моём понимании? Это, по возможности, целостное представление или описание эффекта, объекта или явления Природы в отношениях его с различными уровнями природного сознания. О каких уровнях идёт речь? О тех, о которых говорилось в моих ранних книгах и о которых шла речь несколько разделов назад: об элементарном, концептуальном, структурном, смысловом, суггестивном, критериальном и духов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рассмотрение позволяет вынести на суд читателя новую смысловую теорию психических и сознательных паразитов. Если можно было бы, то я начинал бы любой анализ с того, что определял бы целесообразность появления и существования любой формы Жизни на Земле с обоснования её с точки зрения самых высших критериев Природы. Однако, нам не во всём дано пока понять высшие смыслы наших Создателей, хотя мы и стремимся к этому изо всех сил. Нам ясен уже Глобальный Критерий Жизни, действующий во всём живом, независимо от условий и времени его существования. Это Счастье. Всё живое вместе и в отдельности добивается его увели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ти достижения Счастья могут быть различными, но Жизненный Поток и Всевышний предлагают нам путь Духовного Восхождения. При этом Жизнь рассматривается как Игра с Выигрышем для Всех, а пик Счастья – как Духовный Максимум Вселенной. Об этом я говорю, начиная с первой своей книги «Опыт преодоления кризисов жизни. Духовное самопрограммирование». Достижение высот Счастья возможно лишь при наивысшем напряжении человека. Стимуляция человека и общества к этому наивысшему напряжению производится пока что, в основном, по негативу отклонений их в своём движении от оптимума. И лишь разум творческий позволяет изменить это по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м же проявляется этот негатив в человеке, развивающий в нём активность? Болью, страданиями, неудовлетворённостью, злостью, влиянием разных негативных структур: тех же бесов и прочее. Природа дала нам странную вещь: паразитизм, основанный на том самом ряде Жизни, благодаря которому мы существуем: растения – одноклеточные – насекомые – животные – люди. В основном, мы поедаем друг друга по нисходящей в этом ряду. При всём при этом существует самый многочисленный класс одноклеточных, примитивных, насекомых и грызунов, которые откровенно паразитируют, то есть питаются жизнью по возрастающей. Они очищают ряды жизни от больных, слабых, безвольных, ненужны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ы с вами может по аналогии с рядом живых организмов точно так же рассмотреть ряд паразитов нашей психики и нашего сознания. При этом отметим, что простейшие психические комплексы так же точно успешно разрушают наше сознание, как вирусы разрушают тело человека. Можно выделить и исследовать вирус психического заражения толпы или любого сообщества, но сейчас нас интересуют, кроме этого, и структуры психики более сложного свойства, которые могут быть рождены в себе самим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е я употребляю народный термин «бес» как синоним термина «психический паразит», ибо состояние бесовства и явление бесовщины как нельзя лучше всё-таки отражают процессы нашей психики и нашего сознания, о которых я пи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есть общее и отличительное в свойствах паразита телесного и паразита психического или сознате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 и другой питаются за счёт своего носителя: телесный паразит материальными частями – клетками, а психический паразит – нематериальными, хотя следствием и результатом такого паразитизма является разрушение жизни конкретного живого существа, то есть, в конечном итоге, тела.</w:t>
      </w:r>
    </w:p>
    <w:p>
      <w:pPr>
        <w:pStyle w:val="Normal"/>
        <w:rPr/>
      </w:pPr>
      <w:r>
        <w:rPr>
          <w:rFonts w:eastAsia="Times New Roman CYR" w:cs="Times New Roman CYR" w:ascii="Times New Roman CYR" w:hAnsi="Times New Roman CYR"/>
        </w:rPr>
        <w:t xml:space="preserve">Но удивительное дело! </w:t>
      </w:r>
      <w:r>
        <w:rPr>
          <w:rFonts w:eastAsia="Times New Roman CYR" w:cs="Times New Roman CYR" w:ascii="Times New Roman CYR" w:hAnsi="Times New Roman CYR"/>
          <w:b/>
          <w:bCs/>
          <w:i/>
          <w:iCs/>
        </w:rPr>
        <w:t>Психический и сознательный паразитизм существует в том самом поле, которое мы относим к удовольствию, в поле Счастья</w:t>
      </w:r>
      <w:r>
        <w:rPr>
          <w:rFonts w:eastAsia="Times New Roman CYR" w:cs="Times New Roman CYR" w:ascii="Times New Roman CYR" w:hAnsi="Times New Roman CYR"/>
        </w:rPr>
        <w:t>. И хотя для человека есть состояния и счастья, и несчастья, в психическом и сознательном паразитизме мы наблюдаем дополнительно имитацию человеческого счастья, уводящую нас от настоя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выделить целый ряд паразитов в целостном организме человека, кроме клеточных: психические паразиты, паразиты разума, эмоций и, наконец, паразиты души. Называть их всего лишь энергоинформационными паразитами мало, так мало, что это ничего не проясняет, наоборот, отвлекает и уводит от истины. Те виды паразитов, о которых, в основном, идёт речь в этой книге, виртуальные, существуют, пока существует удовольствие и счастье. Ибо с их помощью человеку указывается ложное направление движения к счастью. Ложно оно потому, что если истинное Счастье даёт человеку свободу и здоровье, то ложное счастье приводит человека к быстрому или медленному разрушению, деградации и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что я обратил внимание на саму среду, поддерживающую существование психического паразитизма. Но вопрос о природе, причине возникновения этого явления остался открытым. Чтобы понять причину, необходимо сделать небольшое отступление мировоззренческого харак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зик Шрёдингер когда-то заявил, что жизнь – это апериодический кристалл. Действительно, Жизнь во многом напоминает развитие кристаллов. Но самое интересное сходство с кристаллическими структурами у живых объектов в том, что как сами виды организмов, так и направления развития цепей сознания и психики идут по линиям, похожим на лучи кристалла. Природа развивает не просто варианты сознания и психики Жизни. Она располагает направления их развития противоположным образом, как бы зеркальным отраж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кий пример симметричного и периодического кристалла – это снежинка. Лист дерева являет нам симметричный и уже непериодический кристалл. Сознание человека и его психика представляют собой подобные картины, если поле сознания отождествить с полем смысла. Однако, если в кристалле снежинки оба противоположных луча равны по всем показателям и равноправны по статусу, то кристалл сознания и психики больше походит на кристалл листа дер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созидательном и разрушительном аспектах Жизни, то их влияние на окружение похоже на направленное излучение диполя, когда прямая петля излучения значительно превышает обратную. Такое положение заставляет говорить о начальном коде сознания и психики, присущего Жизни как человека, так и всего живого. И если для психики этот код ещё можно отождествить с материальным клеточным генетическим кодом, то начальный код сознания трудно представить себе лишь в клетке.</w:t>
      </w:r>
    </w:p>
    <w:p>
      <w:pPr>
        <w:pStyle w:val="Normal"/>
        <w:rPr/>
      </w:pPr>
      <w:r>
        <w:rPr>
          <w:rFonts w:eastAsia="Times New Roman CYR" w:cs="Times New Roman CYR" w:ascii="Times New Roman CYR" w:hAnsi="Times New Roman CYR"/>
        </w:rPr>
        <w:t xml:space="preserve">Те структуры, которых мы определяем, как паразитов психики, сознания, или разума, эмоций, желаний, относятся к обратной петле излучателя Жизни. Однако обратная петля Жизни не является однозначно отрицательной. Она несёт на себе положительную нагрузку как стимулятор нашего движения вперёд, раздражитель позитивных напряжений. </w:t>
      </w:r>
      <w:r>
        <w:rPr>
          <w:rFonts w:eastAsia="Times New Roman CYR" w:cs="Times New Roman CYR" w:ascii="Times New Roman CYR" w:hAnsi="Times New Roman CYR"/>
          <w:b/>
          <w:bCs/>
          <w:i/>
          <w:iCs/>
        </w:rPr>
        <w:t>Зеркальный закон кристалла, о котором идёт речь, относится к природным инвариантам. Кристалл есть структура, отражающая поляризацию и концентрацию среды</w:t>
      </w:r>
      <w:r>
        <w:rPr>
          <w:rFonts w:eastAsia="Times New Roman CYR" w:cs="Times New Roman CYR" w:ascii="Times New Roman CYR" w:hAnsi="Times New Roman CYR"/>
        </w:rPr>
        <w:t>. В данном случае кристалл сознания и психики отражает инвариант состояния Природы – Счастье, инвариант клеточной среды Жизни и инвариант Природы – Сознание.</w:t>
      </w:r>
    </w:p>
    <w:p>
      <w:pPr>
        <w:pStyle w:val="Heading1"/>
        <w:ind w:hanging="0"/>
        <w:rPr>
          <w:rFonts w:ascii="Arial Cyr" w:hAnsi="Arial Cyr" w:eastAsia="Arial Cyr" w:cs="Arial Cyr"/>
        </w:rPr>
      </w:pPr>
      <w:bookmarkStart w:id="66" w:name="__RefHeading___Toc23462039"/>
      <w:bookmarkEnd w:id="66"/>
      <w:r>
        <w:rPr>
          <w:rFonts w:eastAsia="Arial Cyr" w:cs="Arial Cyr" w:ascii="Arial Cyr" w:hAnsi="Arial Cyr"/>
        </w:rPr>
        <w:t>3.10. Что питает виртуальных парази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основой существования негативных психических структур-паразитов – болезни, беса, одержателя или любого другого паразита жизни является то же самое, что поддерживает саму Жизнь. Паразиты есть те же самые смыслы Природы или, как я их иногда называю, насосы, в материальном мире перекачивающие энергию, смысловую информацию и концентрирующие всё это в соответствии с её законами. Для человека источниками психических паразитов является сама внешняя жизненная среда с её резко негативным фоном и Счастье как внутренняя среда во всех его проявлениях в виде любви, удовольствия, удовлетворения, нежности, ласки, блаженства, рад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лоса шизофреника существуют лишь потому, что они приносят ему удовольствие, явное или скрытое, сознательное или подсознательное. Иногда началом для этого заболевания является состояние глубокого одиночества и естественная тяга человека к общению, в то время как он слишком замкнут, некоммуникабелен, интровертен, стеснителен. Природа в этом случае предлагает ему замену истинного общения общением виртуальным, существующим лишь в его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ая болезненная привязанность есть внутренняя привязанность на основе удовольствия или даже счастья. Наркотик, алкоголь, табакокурение, переедание, лекарственная зависимость и так далее – всё это одного ряда удовольствия, и их можно продолжить до бесконечности. Любовь есть тоже одна из сторон жизни, в которой образование паразитических структур особенно заметно. Болезненная привязанность к человеку, имитирующая любовь или накладывающаяся на любовь, является одним из самых тяжёлых состояний, ибо оно использует целый ряд самых основных жизненных особенностей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психический паразит, будь то бес любви или наркотика, старается распространить своё влияние на большее пространство и на большее количество людей. В этом тоже проявляется справедливость принципа экспансии жизни паразита. Результатом же его существования является стремление уничтожить своего носителя или своих нос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чинение человека бесу, или любой другой подобной структуре психических паразитов, производится по тем же законам, по которым развивается и продолжается жизнь. Рост беса в одном человеке требует от него, чтобы он подчинил и другого. Для этого первый может заболеть даже неизлечимой болезнью, которую выбирает бес, привязав к себе другого, чтобы тот ухаживал за первым. Постепенно бес истончает психику второго до такой степени, что этот человек оказывается в состоянии, когда у него, прежде всего, напрочь исчезает какая-нибудь виртуальная часть организма. Нарушается целостность. Например, человек становится несамостоятельным до беспомощности. Человек ищет замену исчезнувшему и находит её в третьем человеке. Делается это несознательно. Более того, бес, как правило, указывает на третьего, к которому этому человеку следует привяз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ется процесс постепенной адаптации к третьему и постепенное привлечение его к проблемам второго. Как правило, происходит это на почве любви и ревности. Узел затягивается, люди оказываются привязанными накрепко. Чьи-либо попытки разорвать эти отношения кончаются плачевно, ибо тут же нарушается установившаяся гармония отношений, оголяется больное место в организме, обычно в психике, и люди становятся неуправляемыми. Наступает массовое, родственное или любовное сумасшествие. Все эти отношения исключительно держатся на удовольствии, часто скрытом, на удобстве, привычке, секс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ьма часто бес любви передаётся врачам или через врачей, особенно через врачей-гинекологов, когда неудовлетворённая в своей сексуальной жизни женщина переносит влияние беса на врача. Многие явления переноса имеют основанием этот асп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стны случаи, когда жена, ухаживающая за тяжёло больным мужем, нежелающим преодолевать болезнь, приобретала злокачественную опухоль мозга, причиной которой являлась внутренняя борьба в её сознании, которое понимало ситуацию. Она одновременно пыталась противостоять бесу и сохранить видимость моральных норм, принятых в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психического паразита всегда отражается на аурной картине человека. Именно это отражение и фиксируют экстрасенсы при диагностике. Часто проекция психического паразита на материальное тело человека приводит к постепенному развитию органического заболевания, вплоть до онкологического. Чаще всего бес ищет своё пристанище там, где больше любви и страсти, а духовность находится на низком уровне. Мнительность, страстность, гневливость, гордыня, эгоизм, ревность – это лишь небольшой перечень проявлений его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ский организм и женская психика приспособлены для этого лучше всего. Мужская психика больше приспособлена к тяжёлым привязанностям в отношении вещества, идеи, агрессии. Болезненная привязанность в любви – это всегда работа беса уничтожения. Причём, почти всегда несложно обнаружить третьего человека, от которого бес начал свой переход. Например, так называемый пустой эротизм женщин – это общее состояние сексуальной привязанности, яркое воплощение бесовского, а иногда и одержательного начала.</w:t>
      </w:r>
    </w:p>
    <w:p>
      <w:pPr>
        <w:pStyle w:val="Heading1"/>
        <w:ind w:hanging="0"/>
        <w:rPr>
          <w:rFonts w:ascii="Arial Cyr" w:hAnsi="Arial Cyr" w:eastAsia="Arial Cyr" w:cs="Arial Cyr"/>
        </w:rPr>
      </w:pPr>
      <w:bookmarkStart w:id="67" w:name="__RefHeading___Toc23462040"/>
      <w:bookmarkEnd w:id="67"/>
      <w:r>
        <w:rPr>
          <w:rFonts w:eastAsia="Arial Cyr" w:cs="Arial Cyr" w:ascii="Arial Cyr" w:hAnsi="Arial Cyr"/>
        </w:rPr>
        <w:t>3.11. Особенности проявления виртуальных парази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бы мы с вами ни жили, мы всегда находимся в смысловом поле. Мы привыкаем к нему так, что перестаём замечать его. И только когда сплошной абсурд наваливается на нас, мы обращаем свой взор к Небе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мы не замечаем смыслового поля? Да потому же, почему мы не замечаем в своём здоровом организме многое из того, что он содержит: нам нет дела до работы сердца, печени и других органов, мы не интересуемся, как перекачивается кровь, лимфа и прочее. И только когда в организме начинаются отклонения, возникают боли, мы приходим к мысли, что что-то там, в теле, разладилось. Другими словами, возникает ситуация абсурда. Особенно она становится хорошо видной, если мы успели к этому моменту запланировать какую-нибудь деятельность, а болезнь срывает планы. Мы говорим: «Как не вовремя я забол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живём с вами, погруженные в тело смыслов – в смысловое поле, как наши органы погружены в наше собственное тело. И если мы с вами ведём себя хорошо, то есть в соответствии с законами Природы, то возмущений в смысловом поле не возникает. Если же мы с вами начинаем нарушать законы Природы, творить абсурд с точки зрения смыслов Природы, инвариантов, критериев её, то этот абсурд проявляется в виде подсказки нашему с вами со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различать абсурд в логике действий человека, который может быть вычислен довольно быстро самим человеком и абсурд, содержащийся не в логике действий, а в логике  применения критериев. Абсурд критериев слишком часто человеку не виден, хотя иногда он и ощущает что-то непонятное и выходящее за рамки нормы поведения. Чтобы разобраться ему в приближающемся результате его действий, нужно совершить сначала слишком много ошибок, часто абсолютно непоправимого характера. Мы должны хорошо понять, что если мы поступаем так, что какие-то главные критерии Природы явно нарушаются, это означает для неё, что рвётся поле смысла, то есть наступает абсу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являет в таком случае психический паразит? Он, как подсказчик Природы, всегда указывает нам на недопустимость применения для нашей жизни того критерия, которым мы руководствовались перед тем, как получили, вырастили или покормили эту паразитическую структуру. Психический паразит – это негативное явление Свыше, выталкивающее нас на правильную дорогу – на духовный путь служения Отцу нашему Небес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что любые паразиты являются продолжением основы Жизни и природа их та же, что и самой Жизни, освобождение от них представляет собой не простую проблему. Ибо, прежде всего, это проблема духовная, критериаль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организмом, напомню, я понимаю, не только физическое тело человека, но и его разум, душу, желания, волю, его критериальное личностное пространство, его духовность. Изолируя людей, связанных одним психическим паразитом, нужно помнить, что связи их между собой надо заменить на аналогичные, но здоровые, оправданные с точки зрения их свободы. Для этого нужно применять не энергию экстрасенса, а собственную энергию и мысли этого больного, для чего применять методы его активизации. В своих книгах, написанных ранее, я много места уделил именно подобным методам. Гарантирующим выздоровление лекарством является, как мы уже поняли, лишь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 кто уже подчинён бесу как психическому паразиту, не хочет наращивать смыслы Жизни по вертикали. Ему достаточно существовать без восхождения по уровням, на уровне далеким от духовного. Всё его осмысление оправдано одним лишь уровнем, упрощенной логикой. Происходит зацикливание человека на примитивном понимании происходя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авая субличность сознания человека всё время нашептывает ему, совращая его попробовать получить наслаждение или материальную выгоду, и оправдывает это тем, что жизнь питается в основном низменным наслаждением. А внутренний искуситель как другая субличность всё время подсовывает человеку ситуации примитивные, простые для получения наслаждения за счёт низших инстинктов, чтобы отключить разум, анализ. Чтобы полностью лишить человека способности размышлять.</w:t>
      </w:r>
    </w:p>
    <w:p>
      <w:pPr>
        <w:pStyle w:val="Normal"/>
        <w:rPr/>
      </w:pPr>
      <w:r>
        <w:rPr>
          <w:rFonts w:eastAsia="Times New Roman CYR" w:cs="Times New Roman CYR" w:ascii="Times New Roman CYR" w:hAnsi="Times New Roman CYR"/>
        </w:rPr>
        <w:t xml:space="preserve">Бесу необходимо добиться, чтобы человек среагировал хотя бы один раз, чтобы потом было легче совращать. Ибо второй раз, уже попробовав, Человек катится, как по накатанной дороге, по стереотипу, не придавая значение последствиям. </w:t>
      </w:r>
      <w:r>
        <w:rPr>
          <w:rFonts w:eastAsia="Times New Roman CYR" w:cs="Times New Roman CYR" w:ascii="Times New Roman CYR" w:hAnsi="Times New Roman CYR"/>
          <w:b/>
          <w:bCs/>
          <w:i/>
          <w:iCs/>
        </w:rPr>
        <w:t>Именно отключение человека от прогноза, от анализа последствий своих действий и есть одна из основных предварительных задач паразитической структуры</w:t>
      </w:r>
      <w:r>
        <w:rPr>
          <w:rFonts w:eastAsia="Times New Roman CYR" w:cs="Times New Roman CYR" w:ascii="Times New Roman CYR" w:hAnsi="Times New Roman CYR"/>
        </w:rPr>
        <w:t>. Сластолюбие особенно характерно для людей, подверженных влиянию беса. Именно повторение примитивной инстинктивной страсти, простого наслаждения, удовольствия снижает у человека самоконтр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аблюдение любых низменных отношений со стороны, особенно сексуальных, действует на недуховного человека как зараза удовольствия. К этому моменту в его сознании всё уже подготовлено его бездуховностью для возникновения низменного желания и превращения его в паразита от удовольствия, ибо уровень подобной заразы всегда ниже истинного её содержания. А это разрушительно. Для его роста необходимы не какие-нибудь особые условия, напротив, ничего не нужно необычного. Раздражение, гнев, ревность, агрессия, сластолюбие, сребролюбие и другие негативные проявления являются идеальной почвой для 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ч и целитель, который помогает людям, всегда имеет контакты с бесами. Чтобы на него не перешла зараза бесовства, ему нужно быть устойчивым к любым проявлениям негатива. А это, прежде всего, достигается состоянием любви и контакта его со смысловым полем Природы. Ибо только Любовь растворяет болезни, а Высшие смыслы определяют духовность человека как высшую защи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человек постоянно подвержен влиянию разных бесов, как то происходит в практике врача и целителя, и одновременно его степень духовности невысока, то он, скорее всего, будет время от времени сбрасывать накопившееся напряжение от сопротивления бесу в приступе негативного состояния или, по-другому, в уступке бесу. Такими приступами у недуховных врачей и целителей являются алкогольные психозы. Любые психозы – это следствие влияния собственного б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 часто сопротивляется любым попыткам человека вырваться из его лап. Он, отключая рациональный анализ, включает болезненную подозрительность человека к другому, обостряя её, и заставляет человека требовать от другого подробных отчётов о своём поведении, усматривая каверзы в примитивных действиях. При этом часто бывает так, что состояние подозрительности и агрессии наступающего, подверженного бесу, быстро забывается им, как только возникает реальная угроза потери основного наслаждения, на котором паразитирует б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статочно лишь человеку, на которого было совершенно нападение, предупредить нападающего бесноватого, что он лишит его своей любви, как  происходит отрезвление. И хотя перед этим бесноватый пытался шантажировать первого своим возможным уходом, разрывом с ним отношений, как правило, он тут же, после предупреждения о разрыве, меняет свой гнев на милость. Забывание своих речей есть ещё один из ярчайших признаков бесноватости и одержания.</w:t>
      </w:r>
    </w:p>
    <w:p>
      <w:pPr>
        <w:pStyle w:val="Heading1"/>
        <w:ind w:hanging="0"/>
        <w:rPr>
          <w:rFonts w:ascii="Arial Cyr" w:hAnsi="Arial Cyr" w:eastAsia="Arial Cyr" w:cs="Arial Cyr"/>
        </w:rPr>
      </w:pPr>
      <w:bookmarkStart w:id="68" w:name="__RefHeading___Toc23462041"/>
      <w:bookmarkEnd w:id="68"/>
      <w:r>
        <w:rPr>
          <w:rFonts w:eastAsia="Arial Cyr" w:cs="Arial Cyr" w:ascii="Arial Cyr" w:hAnsi="Arial Cyr"/>
        </w:rPr>
        <w:t>3.12. Уровни паразит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ярче и выше чувства человека, чем сильнее переживания и чем ближе состояние человека к состоянию Счастья, тем ярче, сильнее и чаще на этих состояниях паразитирует антидуховная структура. Причём, происходит одновременное существование двух воздействий: истинного состояния и ложного, паразитического, вызванного этой структурой. Шантаж примитивный, по-детски нелогичный, часто повторяющийся, тоже является основным признаком бесноватост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тидуховной структуре в Человеке Животном легче всего паразитировать на инстинктах тела, связанных с получением удовольствия, наслаждения. Это, прежде всего, страсти. Часто любовь является лучшим подарком бесу в человеке с неорганизованным разумом, не умеющим делать элементарный прогноз своих дея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тидуховной структуре в Человеке Разумном легче всего паразитировать на наслаждениях, получаемых от логической работы разума, то есть от самого процесса мышления, отсекая при этом анализ критериев, применяемых при доказательствах. Вот почему разум может обосновать любую бесовскую зат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тидуховной структуре в Человеке Божественном легче всего паразитировать на самом высоком, на высших идеях, на религиозных устремлениях и чувствах. Бесовство в этом – это фанатизм идеи, полностью закрытый для расширения за счёт осмысления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амое интересное в состояниях бесовства состоит в том, что антидуховная структура подсовывает человеку свои смыслы жизни, которые и становятся для человека, поддавшегося влиянию беса, настоящим смыслом. Более того, бесовская структура, когда достигает зрелости, формирует для сознания человека целую систему смыслов, в которой все смыслы переданы через смыслы низкого уровня. Это смысловая антисистема, которая характеризуется, прежде всего, антидуховностью.</w:t>
      </w:r>
    </w:p>
    <w:p>
      <w:pPr>
        <w:pStyle w:val="Normal"/>
        <w:rPr/>
      </w:pPr>
      <w:r>
        <w:rPr>
          <w:rFonts w:eastAsia="Times New Roman CYR" w:cs="Times New Roman CYR" w:ascii="Times New Roman CYR" w:hAnsi="Times New Roman CYR"/>
        </w:rPr>
        <w:t xml:space="preserve">Приведу выдержку из своей книги, вышедшей ранее: «Особенностью жизни можно считать тот факт, что жестокость является материальным проявлением существования особых примитивных живых психических структур, которые автоматически возникают и паразитируют на структурах высоких уровней. Их можно назвать </w:t>
      </w:r>
      <w:r>
        <w:rPr>
          <w:rFonts w:eastAsia="Times New Roman CYR" w:cs="Times New Roman CYR" w:ascii="Times New Roman CYR" w:hAnsi="Times New Roman CYR"/>
          <w:i/>
          <w:iCs/>
        </w:rPr>
        <w:t>раковыми образованиями психики</w:t>
      </w:r>
      <w:r>
        <w:rPr>
          <w:rFonts w:eastAsia="Times New Roman CYR" w:cs="Times New Roman CYR" w:ascii="Times New Roman CYR" w:hAnsi="Times New Roman CYR"/>
        </w:rPr>
        <w:t>. Их развитие стимулируется любыми защитными функциями организма. При определенной значительной и целостной организации этих сущностей, захватывающей не один уровень иерархии жизни в человеке, эти структуры получают мощную личностную окраску и это качество позволяет им стать одним из видов психологического оружия»</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ы хотим идентифицировать, то есть выделить и узнать, паразита психического, беса, когда он зашевелился и начал действовать, то мы обязаны прислушаться в себе ко всем трём голосам нашей сути: голосу Человека Животного, голосу Человека Разумного и голосу Человека Божественного. Как при этом поступить, какое решение принять зависит от того, насколько данный Человек духовен или насколько он способен проявить свою волю. Тот, кто ещё не стал на путь, будет, чаще всего, идти на поводу своего тела и предпочтёт удовольствие телесное. Тот, кто давно идёт по пути, будет излучать тепло своей души всем, независимо от отношения  к нему со стороны друг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ждебность любви – вот ещё один показатель служения антидуховной структуре. Странная подозрительность к любимому человеку и высокая степень обидчивости подчёркивают внушённое состояние враждебности. Кажется абсурдным само понятие враждебности к любимому. Но оно существует, действует и отменяет многие тёплые контакты. Оно может стать началом шизофрении. И действительно внушение бесом абсурдных действий, мыслей часто вообще не контролируются самим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но, наркотик, секс, принимаемые в малых дозах, – это лекарства одного порядка. Вино очищает тело, наркотик делает человека более уверенным и спокойным, а секс сближает и объединяет. Увеличение дозы делает человека деградантом, фанатиком и немощным. Большие дозы приводят к разрушению мозга, органов, психики, сознания и человеческого облика. Возникает монстр сознания и души. Природа часто предупреждает человека от злоупотреблений. Смысловое поле рвётся не только тогда, когда отдельный человек уже сделал шаги, направленные к своему разрушению. Наоборот, она как бы предостерегает такого человека заранее, когда, кажется, у него и мысли не было о злоупотреблении.</w:t>
      </w:r>
    </w:p>
    <w:p>
      <w:pPr>
        <w:pStyle w:val="Heading1"/>
        <w:ind w:hanging="0"/>
        <w:rPr>
          <w:rFonts w:ascii="Arial Cyr" w:hAnsi="Arial Cyr" w:eastAsia="Arial Cyr" w:cs="Arial Cyr"/>
        </w:rPr>
      </w:pPr>
      <w:bookmarkStart w:id="69" w:name="__RefHeading___Toc23462042"/>
      <w:bookmarkEnd w:id="69"/>
      <w:r>
        <w:rPr>
          <w:rFonts w:eastAsia="Arial Cyr" w:cs="Arial Cyr" w:ascii="Arial Cyr" w:hAnsi="Arial Cyr"/>
        </w:rPr>
        <w:t>3.13. Защита от зла Люб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бы мы ни боролись со злом в материальном мире, нужно помнить всегда, что оно живёт в астральном плане – в виртуальном сознании и в виртуальном мире в его низшем ментальном плане, откуда оно имеет возможность размножать себя во всех людях. Только растворение зла в пространстве Любви способно дать те всходя, которые в будущем превратят зло в умах людей в простые силы противоположного толка, которые необходимы для организации движения. Только Любовь способна сковать и сжечь крайнее зло своим Испепеляющим Огнём созидания, когда она станет зрячей, Божественной, когда перестанет быть животной и слепой. Когда человек с помощью своего разума осознанно придёт к необходимости служения Богу всей своей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можем бороться со злом, когда оно переплелось с добром, ибо мы либо не знаем его причины, либо не можем отличить одно от другого. Подействовать на причину – означает быть пронизанным потоком Любви и Света, то есть знанием. А отличить добро от зла можно, только лишь когда созреют плоды того и другого. Так плевелы собирают в связки и сжигают в огне, когда созрели и они, и семена пшеницы. Так наш организм, когда он болен, повышает температуру тела, чтобы из межклеточного пространства и соединительной ткани выжечь токсины, образующиеся от размножения болезнетворных микроорганизмов. Так делают всегда, когда болезнь захватила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нам нужно ждать, когда в ребёнке созреет и добро, и зло, чтобы начать бороться со злом? Не лучше ли, используя знания, воспитать ребёнка так, чтобы в нём не могли произрасти силы з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т, о котором повествуют Евангелия, – это знания, с помощью которых Иисус преобразовывал жизнь людей. Он дал всему миру понимание того, что незнание причины заставляет людей ждать созревания, а знание причины позволяет исключить настоящее разрушительное зло, исключить его высевание. Поступать так, как требуют того Критерии Жизни, Критерии Природы, значит не сеять, не взращивать и не культивировать зла. Знание критериев развития часто позволяет человеку прогнозировать результат, ибо критерии почти однозначно связаны со структурой регуляторо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вать злом непонимание тайн мира нельзя, ибо это временно. Ибо это означает, что человек пока что не понимает языка Природы, на котором она говорит с ним, и реагирует враждебно на обычный контакт его с нею. Нельзя всё негативное смешивать в одном эгоизме с тем положительным, что из человека создаёт личность и индивидуальность. Наверное пора уже назвать какие-то ограничения в снижении защиты человека, ниже которых терять ему свой «эгоизм» нельзя. Говорят о разумном эгоизме, не формулируя его отличия от крайнего эгоизма. Обращение к разуму, к сожалению, мало что даёт нового, ибо разум способен к обоснованию и положительного, и отрицательного, к обоснованию и добра, и з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же мы постоянно путаем понятие альтруизма и полной жертвенности, эгоизма и крайней жадности. Но нормальный эгоизм – это не паразитическая виртуальная структура личности, это намного шире. Ведь он своей созидательной стороной формирует личностную защиту. Это системное образование в скрытых пластах сознания, отвечающее за целостность организма. Как паразитическая структура он разрастается лишь при злоупотреблении человеком критериями присвоения, которые выдуманы самим человеком и призваны убедить его в полном лишении прав дру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мы знаем случаев, когда женщины или мужчины обретали покой в душе, лишь физически убив своего любимого человека! Они освобождались от разрывающего их противоречия зла: любви и ненависти одновременно. Убив свою любовь, они вновь становились такими же нормальными, какими были до своей страсти. Их внутренний выбор был сделан в пользу ненависти с кровавым исходом, и несмотря на кровь и общественное осуждение, они всё равно обретали споко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работают в душе недуховного человека критерии антидуха: они всегда находят там своё законное место, если отсутствует духовность. Чем отличается от этого вынужденное служение человека делу, которое он ненавидит? Жертвенность, перекос в другую сторону тут так же опасен, как и ненависть, ибо и то, и другое есть фанатизм, а значит, опять то же самое убийство. Откровенное проявление ревности – это диагностика скрытых пластов сознания, психики, души человека, таких, которые ни при каких других ситуациях могут никогда не проявиться. Это знание та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привязанность – это проявление крайних противоположностей: эгоизма и альтруизма, любви и ненависти одновременно. Если её не перевести в спокойное русло, она неминуемо вызывает невроз. Часто такая любовь возникает уже на структуре созревшего невроза. Любовь человека – это его осознанное состояние, поле и энергия, которая хранится в его ауре и в жизненном пространстве неотделимо от него как его защита и оруж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больной, как сказочный вампир, может снять все остатки защиты врача, если любовь последнего улетучилась и не прибавилась в ауре к тому, что там уже было. Любой злодей делает это, а человек только ощущает негатив, боли и страдания, потерю жизни и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едём такой пример. Женщина, будучи замужем, фактически была насилуема мужем и потому отдавала своё наслаждение, если оно было у неё, не своему партнёру. Если у неё развита высокая чувствительность, то она обязана понять, что защититься можно только постоянным сохранением любви как среды проживания. Необходимо тренировать это ощущение постоянно. Потерю в любви и защите она может восполнить за счёт любви мужчины, который своей любовью дарит ей энергию. Другой выход в том, что она учится ощущать самый высокий уровень Счастья и воспроизводит его для своей защиты, притягивая энергию своего партнёра. Ей могут открыться глубины защиты, когда Природа позволит ей войти в состояние блаженства без партнёра в медитации или в более глубоком погружении. Это тоже её защита. Но такие состояния чреваты опасностью от страха одиночества. Если во время встречи со своим партнёром она испытывает высокое состояние любви, а потом вдруг агрессирует на него, то теряет и свою, и его энергию и проваливается в энергетическую яму. Защита при этом у неё почти полностью распад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ющая от высокой чувствительности женщина должна, прежде всего, осознать, что ей, чтобы не сойти с ума от своей чувствительности и от потери защиты, нужно научиться сохранять состояние Любви постоянно. А это упорный тру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этот пример распространить на труд врача, то и он, как эта женщина, должен нести вокруг себя поле высокой Любви, чтобы иметь защиту от негативного влияния.</w:t>
      </w:r>
    </w:p>
    <w:p>
      <w:pPr>
        <w:pStyle w:val="Heading1"/>
        <w:ind w:hanging="0"/>
        <w:rPr>
          <w:rFonts w:ascii="Arial Cyr" w:hAnsi="Arial Cyr" w:eastAsia="Arial Cyr" w:cs="Arial Cyr"/>
        </w:rPr>
      </w:pPr>
      <w:bookmarkStart w:id="70" w:name="__RefHeading___Toc23462043"/>
      <w:bookmarkEnd w:id="70"/>
      <w:r>
        <w:rPr>
          <w:rFonts w:eastAsia="Arial Cyr" w:cs="Arial Cyr" w:ascii="Arial Cyr" w:hAnsi="Arial Cyr"/>
        </w:rPr>
        <w:t>3.14. Избыточность исце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мы все рано или поздно умрём. И умрём не от здоровья, а, наоборот, от болезней. Но все хотят быть здоровыми, и иногда это удаётся. Под здоровьем нормальный человек понимает человеческое счастье как высшее положительное ощущение от своего тела, от своей психики, от разума, от желаний, от воли, наконец. Но максимальное Счастье нас уже посетило однажды. Мы в нём уже жили, рождались. Мы его помним. Не можем забыть. Но это было Счастье эгоистическое, индивидуальное. Теперь же наша обязанность в другом – открыть Счастье для Всех. И наш человеческий путь запрограммирован не как путь к тому же утробному счастью, а путь от него, то есть от счастья утробного, эгоистического, к Счастью всеобщему, альтруистическому. Нельзя призывать человека вернуться к тому животному счастью. Это грех непонимания Смыслов Жизни. Грех, потому что они нам даны как знания. Грех, который перерос во з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трою мост между прошлым и будущим, между Духовными Учениями и будущей наукой. Нужно вернуть в медицину правду её основателей! Господствующий в настоящее время в медицине так называемый рациональный подход равносилен рациональной психологии, оправдывающей сиюминутные интересы. Это своего рода физиологический аутотренинг, транс, самовнушение, которое перебросилось и на остальных представителей человечества. Медицина абсолютно некритериальна в духовном смысле. Ибо она не нашла себя в общей системе Критериев Духовной Этики. И чаще всего человек исцеляется за счёт избыточности, мудрости, самого организма, стоит лишь немного помочь ему лекарствами, добрым словом, положительными по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человек и живет, в основном, клеточным сознанием, необходимо говорить об общечеловеческой духовности как о поле критериальности людей, то есть о знании и опыте, которое позволяет делать человеку правильный вы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сколько угодно говорить о нюансах поведения, если не ответить сразу на вопрос о смысле жизни и для чего живет он, конкретный человек. Если человеку подсовывать смысл жизни психотренинга, аутотренинга, настроя, в котором он настраивает себя на фантастические картины, обманывая себя на какое-то время, то в дальнейшем он перестаёт верить всему психологическому, системному, если только он вполне нормален. Настрои Сытина или какие-либо другие – тот же обман, иллюзии, Майя, которые могут на какое-то время завладеть нашим умом, заглушить страдания только за счёт внутренних резерв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иходит отрезвление и возвращается адекватность, иногда болезненная до потери сознания. Ибо неадекватность, вызванная постоянным аутотренингом и настроями на своё всемогущество – это путь к откровенной шизофрении, к фанатизму и параной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известно, что в длительном аутотренинге сохраняют себя только те люди, у которых наблюдается смысл их жизни на уровне самопожертвования ради человечества. Необходимо создать условия, чтобы сам организм привлекал на помощь природную избыточность состояний и запасов жизненной энергии для своего лечения. Но избыточность – это всего лишь следствие самоорганизации в соответствие с Критериями и Смыслами Природы, а не просто сама по себе бессмысленная самоорганизация, как хотят представить некоторые «теоретики». Именно благодаря избыточности происходит исцеление, стоит только толкнуть «во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явно обманные для нашего сознания психотренинги дают всего лишь толчок для запуска избыточности тем, что несут хотя бы каплю оптимизма. И пусть он, этот оптимизм, иногда находится даже в такой неправильной упаковке. Он всё же действует. Но если оптимизм растёт из Смысла Жизни как из Великого Духовного Источника, то его действие будет намного сильнее, продолжительнее и надёжнее.</w:t>
      </w:r>
    </w:p>
    <w:p>
      <w:pPr>
        <w:pStyle w:val="Heading1"/>
        <w:ind w:hanging="0"/>
        <w:rPr>
          <w:rFonts w:ascii="Arial Cyr" w:hAnsi="Arial Cyr" w:eastAsia="Arial Cyr" w:cs="Arial Cyr"/>
        </w:rPr>
      </w:pPr>
      <w:bookmarkStart w:id="71" w:name="__RefHeading___Toc23462044"/>
      <w:bookmarkEnd w:id="71"/>
      <w:r>
        <w:rPr>
          <w:rFonts w:eastAsia="Arial Cyr" w:cs="Arial Cyr" w:ascii="Arial Cyr" w:hAnsi="Arial Cyr"/>
        </w:rPr>
        <w:t>3.15. Трансперсональные погружения – будущее практического цели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снах мы летаем не ради забавы. В них мы встречаемся с Природой, которая нас чистит и моет. Я начинаю этот раздел в большой надежде, что когда-нибудь прежде чем лечить человека, пришедшего не приём к врачу-аллопату, врачу-гомеопату, врачу-фитотерапевту и так далее, ему обязательно предложат пройти увлекательнейшую процедуру погружения в собственное подсознание, в свой собственный организм с тем, чтобы он мог сам освободиться от собственных виртуальных паразитов. Необходимость введение этой процедуры погружения для самих врачей является самым лучшим и увлекательнейшим профилактическим сред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огружение практически всегда несёт в себе мощный положительный заряд смыслов Жизни. Как правило, человек, прорабатывая свои проблемы, рано или поздно при этом оказывается в духовном пространстве сознания, и это самое главное. В такой процедуре мы погружаемся в Любовь, в пространство Любви Божественной. В ней происходит возврат организма к моменту его рождения, что оказывает на него сильное целительное воздействие.</w:t>
      </w:r>
    </w:p>
    <w:p>
      <w:pPr>
        <w:pStyle w:val="Normal"/>
        <w:rPr/>
      </w:pPr>
      <w:r>
        <w:rPr>
          <w:rFonts w:eastAsia="Times New Roman CYR" w:cs="Times New Roman CYR" w:ascii="Times New Roman CYR" w:hAnsi="Times New Roman CYR"/>
        </w:rPr>
        <w:t xml:space="preserve">Сознание характеризуется состояниями адекватности материальному миру, а трансовое состояние – отсутствием в той или иной степени контакта с материальным миром. Аутотранс отличается глубиной погружения в подсознание и может быть контролируемым и неконтролируемым. Контролируемый аутотранс </w:t>
      </w:r>
      <w:r>
        <w:rPr>
          <w:rFonts w:eastAsia="Symbol" w:cs="Symbol" w:ascii="Symbol" w:hAnsi="Symbol"/>
        </w:rPr>
        <w:t>-</w:t>
      </w:r>
      <w:r>
        <w:rPr>
          <w:rFonts w:eastAsia="Times New Roman CYR" w:cs="Times New Roman CYR" w:ascii="Times New Roman CYR" w:hAnsi="Times New Roman CYR"/>
        </w:rPr>
        <w:t xml:space="preserve"> это свободное от усилий (и манипуляций собой) погружение в собственное подсознание с управляемым выбором либо дальнейшего погружения, либо его преры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я организма при погружении рассматриваются как состояния, в разной степени соответствующие Бардо-состоянию между двух состояний: “заземленности” и “поднебесности” (по терминологии восточных традиций). Мною миры и события потустороннего существования предлагается перенести в реальность сознания живого человека (виртуальный мир сознания). Соответствующая духовная настройка человека позволяет сформировать пространство погружения, притягивающее в зависимости от настройки то или иное качество Жизненн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работа с людьми, имеющими неизлечимые заболевания, позволила выявить у них высочайшую степень готовности к включению скрытых механизмов сверхбыстрого перехода к особым состояниям. Это переходы от положительного смысла понимаемой ими информации через духовно-критериальное пространство их личной парадигмы к механизмам взрывного включения эндокринной, нервной, тканевой и других систем их организма. При этом происходит не подавление заболевания, но его разрушение, а в отдельных случаях и полное восстановление психического, физического и душевного здоровья. Именно таким методом удаётся снять имитирующие болезнь структуры в целом ряде случаев.</w:t>
      </w:r>
    </w:p>
    <w:p>
      <w:pPr>
        <w:pStyle w:val="Normal"/>
        <w:rPr/>
      </w:pPr>
      <w:r>
        <w:rPr>
          <w:rFonts w:eastAsia="Times New Roman CYR" w:cs="Times New Roman CYR" w:ascii="Times New Roman CYR" w:hAnsi="Times New Roman CYR"/>
        </w:rPr>
        <w:t>Человек всегда существует в двух основополагающих состояниях – “здесь и сейчас” и “везде и всегда”. Граница этих Метасостояний – Бардо – представляет собой аналог фазовой границы в физическом мире при переходе вещества из одного агрегатное состояние в другое. Несколько изданных мною книг, среди которых и книга «Карма в практике исцеления», были почти полностью посвящены этому вопросу.</w:t>
      </w:r>
    </w:p>
    <w:p>
      <w:pPr>
        <w:pStyle w:val="Normal"/>
        <w:rPr>
          <w:b/>
          <w:b/>
          <w:bCs/>
          <w:i/>
          <w:i/>
          <w:iCs/>
        </w:rPr>
      </w:pPr>
      <w:r>
        <w:rPr>
          <w:rFonts w:eastAsia="Times New Roman CYR" w:cs="Times New Roman CYR" w:ascii="Times New Roman CYR" w:hAnsi="Times New Roman CYR"/>
        </w:rPr>
        <w:t>Сознательное использование человеком такой особенности собственного сознания, как возможности наладить в погружении творческую обратную связь между элементами Природы, может служить косвенным доказательством существования границы Бардо. При этом происходит не только изменение сознания человека, но и состояния его организма в целом через сверхбыструю перестройку его эндокринной системы и других систем. Что и подтверждается как при самоисцелении, так и при исцелении и сопровождении тяжело больных людей, оказавшихся способными к подобным собственным внутренним усилиям.</w:t>
      </w:r>
    </w:p>
    <w:p>
      <w:pPr>
        <w:pStyle w:val="Normal"/>
        <w:rPr/>
      </w:pPr>
      <w:r>
        <w:rPr>
          <w:rFonts w:eastAsia="Times New Roman CYR" w:cs="Times New Roman CYR" w:ascii="Times New Roman CYR" w:hAnsi="Times New Roman CYR"/>
        </w:rPr>
        <w:t>Начало такой работы было положено С. Грофом – это техника, позволяющая человеку самостоятельно входить в пространство Духовного Бардо погружения через специальную технику дыхания – в самоконтролируемый аутотранс – как в Духовное пространство. Но, оказалось, что того же самого можно добиться и другими способ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техники, которые исцеляют болезненные привязанности и тяжёлые заболевания, депрессии и страхи, агрессию, аутизм и другое, а также развивают контакты человека с Высшими силами, описаны мною в моей книге «Исцеление дыханием и аутотрансом. Духовная прак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им лишь некоторые важнейшие принципы погружений как принципы изменённых состояний сознания:</w:t>
      </w:r>
    </w:p>
    <w:p>
      <w:pPr>
        <w:pStyle w:val="Normal"/>
        <w:rPr/>
      </w:pPr>
      <w:r>
        <w:rPr>
          <w:rFonts w:eastAsia="Times New Roman CYR" w:cs="Times New Roman CYR" w:ascii="Times New Roman CYR" w:hAnsi="Times New Roman CYR"/>
          <w:i/>
          <w:iCs/>
        </w:rPr>
        <w:t>Принцип адекватности сознания, Среды и действия</w:t>
      </w:r>
      <w:r>
        <w:rPr>
          <w:rFonts w:eastAsia="Times New Roman CYR" w:cs="Times New Roman CYR" w:ascii="Times New Roman CYR" w:hAnsi="Times New Roman CYR"/>
        </w:rPr>
        <w:t>. Понимание смыслов и положительный контакт между сознанием человека и Средой возникает при небольших отклонениях от адекватности. При значительных отклонениях возможно непонимание и агрессия Среды против носителя отклонения. Поэтому такие погружения для больных людей должны быть тщательно спланированы и контролируемы.</w:t>
      </w:r>
    </w:p>
    <w:p>
      <w:pPr>
        <w:pStyle w:val="Normal"/>
        <w:rPr/>
      </w:pPr>
      <w:r>
        <w:rPr>
          <w:rFonts w:eastAsia="Times New Roman CYR" w:cs="Times New Roman CYR" w:ascii="Times New Roman CYR" w:hAnsi="Times New Roman CYR"/>
          <w:i/>
          <w:iCs/>
        </w:rPr>
        <w:t>Принцип адекватности защиты и сверхчувствительности</w:t>
      </w:r>
      <w:r>
        <w:rPr>
          <w:rFonts w:eastAsia="Times New Roman CYR" w:cs="Times New Roman CYR" w:ascii="Times New Roman CYR" w:hAnsi="Times New Roman CYR"/>
        </w:rPr>
        <w:t>. Большое количество людей являются естественными и пассивными экстрасенсами, благодаря особенности своего тела, органов или отдельных клеток к сверхчувствительности. В их коре головного мозга в связи с этим развивается устойчивый очаг возбуждения, погасить который можно лишь шокотерапией, если говорить о классической медицине, или радикальными средствами: моржеванием, голоданием, длительным бегом, глубоким погружением в подсознание с одновременным духовным развитием. Только в последнем случае можно говорить о сверхзащите для сверхчувствительных и о сознательном освобождении от заболевания, так как духовная практика и опыт погружения учат человека способам гибкой манипуляции собственным сознанием и собственными состояниями, через которые и достигается высокая степень концентрации природных ресурсов всем собственным защитным комплексом.</w:t>
      </w:r>
    </w:p>
    <w:p>
      <w:pPr>
        <w:pStyle w:val="Normal"/>
        <w:rPr/>
      </w:pPr>
      <w:r>
        <w:rPr>
          <w:rFonts w:eastAsia="Times New Roman CYR" w:cs="Times New Roman CYR" w:ascii="Times New Roman CYR" w:hAnsi="Times New Roman CYR"/>
          <w:i/>
          <w:iCs/>
        </w:rPr>
        <w:t>Принцип формирования Среды погружения</w:t>
      </w:r>
      <w:r>
        <w:rPr>
          <w:rFonts w:eastAsia="Times New Roman CYR" w:cs="Times New Roman CYR" w:ascii="Times New Roman CYR" w:hAnsi="Times New Roman CYR"/>
        </w:rPr>
        <w:t>. Это, прежде всего, создание желаемого образа в действии. Ибо всегда человек синтезирует себя виртуального для каких-либо реальных целей и задач. Они могут быть и задачами внутреннего плана. Синтез Среды достигается в совместной согласованной настройке подопечного и сопровождающего на позитивность во всех отношениях.</w:t>
      </w:r>
    </w:p>
    <w:p>
      <w:pPr>
        <w:pStyle w:val="Normal"/>
        <w:rPr/>
      </w:pPr>
      <w:r>
        <w:rPr>
          <w:rFonts w:eastAsia="Times New Roman CYR" w:cs="Times New Roman CYR" w:ascii="Times New Roman CYR" w:hAnsi="Times New Roman CYR"/>
          <w:i/>
          <w:iCs/>
        </w:rPr>
        <w:t>Принцип духовных критериев</w:t>
      </w:r>
      <w:r>
        <w:rPr>
          <w:rFonts w:eastAsia="Times New Roman CYR" w:cs="Times New Roman CYR" w:ascii="Times New Roman CYR" w:hAnsi="Times New Roman CYR"/>
        </w:rPr>
        <w:t>. Этот принцип проявляется в создании высших уровней Среды погружения как Духовного пространства. Иногда в разных психотехниках или методах человек хотел бы обойтись лишь частью духовных законов Жизни, чтобы достичь всего лишь внутренней силы влияния, и тогда он неминуемо превращается в монстра, так как автоматически становится на путь оправдания насилия и лжи, хотя бы в отношении самого себя.</w:t>
      </w:r>
    </w:p>
    <w:p>
      <w:pPr>
        <w:pStyle w:val="Normal"/>
        <w:rPr/>
      </w:pPr>
      <w:r>
        <w:rPr>
          <w:rFonts w:eastAsia="Times New Roman CYR" w:cs="Times New Roman CYR" w:ascii="Times New Roman CYR" w:hAnsi="Times New Roman CYR"/>
          <w:i/>
          <w:iCs/>
        </w:rPr>
        <w:t>Принцип формирования необходимых состояний</w:t>
      </w:r>
      <w:r>
        <w:rPr>
          <w:rFonts w:eastAsia="Times New Roman CYR" w:cs="Times New Roman CYR" w:ascii="Times New Roman CYR" w:hAnsi="Times New Roman CYR"/>
        </w:rPr>
        <w:t>. Преодоление негатива и настрой на позитивное состояние не есть тривиальная процедура. Потому что существует только одно состояние Высшего проявления нашего духа через законы Духовной Этики – это Любовь ко всем.</w:t>
      </w:r>
    </w:p>
    <w:p>
      <w:pPr>
        <w:pStyle w:val="Normal"/>
        <w:rPr/>
      </w:pPr>
      <w:r>
        <w:rPr>
          <w:rFonts w:eastAsia="Times New Roman CYR" w:cs="Times New Roman CYR" w:ascii="Times New Roman CYR" w:hAnsi="Times New Roman CYR"/>
          <w:i/>
          <w:iCs/>
        </w:rPr>
        <w:t>Принцип преодоления и движения к экстремуму</w:t>
      </w:r>
      <w:r>
        <w:rPr>
          <w:rFonts w:eastAsia="Times New Roman CYR" w:cs="Times New Roman CYR" w:ascii="Times New Roman CYR" w:hAnsi="Times New Roman CYR"/>
        </w:rPr>
        <w:t>. Выбор средств диктуется осознанием Высших Духовных истин. Объекты преодоления закаляют волю человека в зависимости от степени их экстремальности. Воля при этом – концентратор возможностей. Практически занятия должны нести настрой человека на ежедневную тренировку его в преодолении искушений, лени, препятствий внутреннего характера. Это достигается самопрограммированием подопечного на всё большее осмысливание своей жизни 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дельных случаях исцеление наступает даже после однократного на несколько часов глубокого погружение в аутотранс с полным самоконтролем. Однократное и троекратное негипнотическое, мягкое и неглубокое погружение на фоне осмысления жизненного кризиса иногда позволяет устойчиво и на годы снять всякое предраковое, имитирующееся, состояние желудка и кишечника, например, высокой степени непроход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врач или целитель не является посредником, а становится сопровождающим, тем, кто особыми и негипнотическими приемами и особой смысловой настройкой создает специфическое внутреннее пространство погружения для больного и поддерживает его. А последний достигает необходимого эффекта контролем своего сознания, контролем проявлений через него реакций подсознательных комплексов и определенным поведением как в самом погружении, так и в нормаль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ружение становится процессом обучения организма, сознания и подсознания в соответствии с новым опытом и новыми смыслами, познаваемыми человеком. Погружение в аутотранс является скрытым от постороннего наблюдателя процессом критериального характера, стимулирующего восстановление тела целостности организма и, следовательно, вывода его из болезненной катастроф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рассчитан на активных в любой, даже в очень малой, степени людей.</w:t>
      </w:r>
    </w:p>
    <w:p>
      <w:pPr>
        <w:pStyle w:val="Heading1"/>
        <w:ind w:hanging="0"/>
        <w:rPr>
          <w:rFonts w:ascii="Arial Cyr" w:hAnsi="Arial Cyr" w:eastAsia="Arial Cyr" w:cs="Arial Cyr"/>
        </w:rPr>
      </w:pPr>
      <w:bookmarkStart w:id="72" w:name="__RefHeading___Toc23462045"/>
      <w:bookmarkEnd w:id="72"/>
      <w:r>
        <w:rPr>
          <w:rFonts w:eastAsia="Arial Cyr" w:cs="Arial Cyr" w:ascii="Arial Cyr" w:hAnsi="Arial Cyr"/>
        </w:rPr>
        <w:t>3.16. Убегают ли врачи от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мощью медицины человек учится жить как можно дольше. Чем ближе смерть подбирается к человеку, тем сильнее он стремится увеличить свой род. Так работает инстинкт Жизненного Потока, так реагирует нормальный человек на смертельную опасность, приступая к бегу от инфар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алось бы, смерть делает человека энергичным, активным. Сексуальная энергия и либидо увеличиваются, если только он реагирует на призыв тонкого мира нормально. У тех же, кто страдает психическими отклонениями, как правило, связанными с сексуальной сферой, может наблюдаться обратное явление – отталкивание призыва смерти к размножению и тяга к ней са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спосабливается к смерти тем, что превращает её в стимул развития человечества. Смерть подгоняет. От смерти человек убегает. И к смерти возвращается. Но сколько хитрости в его существовании! Сколько приспособления! Всё, что рождается, появляется в Потоке Счастье, в Потоке Любви. Но мы не осязаем этот Поток, в отличие от хорошо осязаемых Потоков Жизни и Разума. Природный первичный Поток Любви не наблюдаем нами. Более того, у многих людей ощущение Счастья рождения по мере приближения к старости всё более блокируется. Но почему у врачей это происходит так р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Любовь не слышна, возникает голос Страха. Невроз типа отвращения в любви и есть самый обычный страх смерти. Так, может быть, врачи, так много общаясь с болезнями, приобретают стойкое отвращение к Любви Жизни? Поэтому у них становится и меньше воли к жизни, и меньше духа? Страх – это отражение инстинктов, призванных заботиться о самосохранении не только тела. Он может сигналить о том, что мы нарушаем действие природны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хо, когда в человеке существует поле страха. Это очень одинокий человек. Он теряет жизненную энер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м людям покажутся странными мои рассуждения о животной части человека, тогда как мною провозглашено, как будто бы, привлечение внимания к духовной стороне жизни любого. Я не нарушаю своего плана. Я хочу, чтобы мы все убедились на себе, что даже любовь Человека Животного, то есть инстинктивного, в основе своей есть благодать, если она пронизана светом Духа, светом отношений Любви и Доб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питание во многом снимает напряжение от вспышек инстинктов. Разум может приручить инстинкты. И лишь духовность освобождает человека от их тягот, потому что инстинкты становятся понятными и родными. Многие люди рождаются вполне здоровыми и с чистыми душами, когда вокруг них бушует война. Поэтому лучше принять наличие сильной защиты у плода и настройки его, в основном, на природные Критерии Жизни, чем свести дело к его малой защищённости перед лицом нелюбви. Если бы на Земле превалировала незащищённость, то Жизни давно бы уже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человек как будто освобождается от тревожащей проблемы, когда его внимание уводится процессом реализации из внутреннего мира во внешний, где проблема может видоизменяться, а от этого может снижаться уровень опасности. Но такие методы ничего не имеют общего с духовностью Человека, то есть с изменением им своих отношений так, чтобы его душа вышла на первое место в лидер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и приспособленными к Жизни я считаю, как ни странно, тех, кто больше всего поддался её давлению. И если негативное давление Жизни требует от нас забыть свои грехи, и мы забываем, то это к духовности и человечности не имеет никакого отношения. Все-таки это абсурд – видеть лучшим то, что подогревает эгоизм или, хуже того, узаконивает эгоистические цели.</w:t>
      </w:r>
    </w:p>
    <w:p>
      <w:pPr>
        <w:pStyle w:val="Normal"/>
        <w:rPr/>
      </w:pPr>
      <w:r>
        <w:rPr>
          <w:rFonts w:eastAsia="Times New Roman CYR" w:cs="Times New Roman CYR" w:ascii="Times New Roman CYR" w:hAnsi="Times New Roman CYR"/>
        </w:rPr>
        <w:t xml:space="preserve">Мы рождаемся, наделенные колоссальным потенциалом способностей. Из любого можно лепить кого угодно, хоть великого зодчего, хоть нобелевского лауреат, хоть писателя. Но становимся мы рабочими, колхозниками, инженерами, служащими, руководителями в разных структурах, следователями, ассенизаторами в прямом и переносном смысле </w:t>
      </w:r>
      <w:r>
        <w:rPr>
          <w:rFonts w:eastAsia="Symbol" w:cs="Symbol" w:ascii="Symbol" w:hAnsi="Symbol"/>
        </w:rPr>
        <w:t>-</w:t>
      </w:r>
      <w:r>
        <w:rPr>
          <w:rFonts w:eastAsia="Times New Roman CYR" w:cs="Times New Roman CYR" w:ascii="Times New Roman CYR" w:hAnsi="Times New Roman CYR"/>
        </w:rPr>
        <w:t xml:space="preserve"> в подавляющем большинстве своём винтиками, выполняющими функции, которые требуются обществу для его функцио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 же, кто поднимается над этим и навязывает окружению свою тактику, свою волю, свою игру, часто сходят за приспособленных, потому что лучше живут, более свободны, более подчиняют себе других. Но давайте присмотримся к ним с другой стороны. Ведь этим своим приспособлением они убегают от страха перед смертью. Так ли необходимо адаптироваться под среду? Останется ли тогда что-нибудь от Человека Духовного, если он пойдёт по этому пути и ни по какому другому? Адаптироваться, чтобы выжить, – это одно, но приспособиться, чтобы материально жить лучше и не думать над духовным, означает другое – поддаться влиянию страха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 плохо, неправильно, что до сих пор мы не понимаем слово адаптация как приспособление к требованиям Жизненного Потока и Бога.</w:t>
      </w:r>
    </w:p>
    <w:p>
      <w:pPr>
        <w:pStyle w:val="Heading1"/>
        <w:ind w:hanging="0"/>
        <w:rPr>
          <w:rFonts w:ascii="Arial Cyr" w:hAnsi="Arial Cyr" w:eastAsia="Arial Cyr" w:cs="Arial Cyr"/>
        </w:rPr>
      </w:pPr>
      <w:bookmarkStart w:id="73" w:name="__RefHeading___Toc23462046"/>
      <w:bookmarkEnd w:id="73"/>
      <w:r>
        <w:rPr>
          <w:rFonts w:eastAsia="Arial Cyr" w:cs="Arial Cyr" w:ascii="Arial Cyr" w:hAnsi="Arial Cyr"/>
        </w:rPr>
        <w:t>3.17. Эксперимент природы над человеком как начало новой философи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всегда можно понять себя, где уж тут понять другого! Но понять Жизненный По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 Человеку тягу полов, Жизненный Поток, кажется, не рассчитал: эта тяга вызвала страсть во всём, приводя людей к предательствам и изменам, к подлости и интригам, к войнам и добровольному безум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под любовью стало пониматься всё, что стоит выше рациональности, выше сознания и приносит удовлетво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 забеспокоился и стал посылать на землю пророков. Один из них, Иисус Христос, объяснил людям прописные истины Жизненного Потока и Бога, его требования к людям в своём Духовном Уч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отношение к женщине почему-то оказалось подобным отношению почти как к неодушевлённому предмету. Напрашивается мысль о том, что мужчины не просто более самостоятельны, чем женщины, в выборе – женщины как бы вообще лишаются такого выбора. И это, с одной стороны, естественно – ведь женщина обязана продолжать Жизненный Поток, а значит, он будет вести её более жёстко по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 другой стороны, качества женщины определяют саму любовь к ней и силу этой любви. Если мораль есть принятые общественные правила поведения, то любовь всегда находится над моралью (“Бог есть Любовь”), ибо любовь сильнее любой морали. Мораль может только убить любовь и вместе с ней часто убивает сам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равственность определяет отношение к Богу, к бесконечности Природы. И, казалось бы, любовь между полами, имеющая непосредственное отношение к Богу, должна быть нравств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исследуя человеческие отношения в любви, создаётся впечатление, что человеческая любовь – это что-то совсем другое, чуть ли не обратное. Более того, часто она называется сатанизмом и демонизмом. Понятие женского демонизма даже проникает в научные кни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же истина? Неужели же она находится всего лишь в заповеди «Не прелюбодействуй!», которая, наоборот, кажется, отнимает возможность у человека после женитьбы проявлять любовь ко всем, кроме супруга и супруги? Но любить не означает обязательно прелюбодей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у большинства людей нарушения моральных норм вызывают чувство вины и угрызения совести. Душа на моральные нарушения реагирует значительно сильнее, чем на нравственные, ибо она боится осуждения. И в чём же тогда состоит вина человека, на которого вдруг свалилась любовь-привязанность к другому человеку, и эта любовь ему вообще-то как бы и не нужна, вредна для его дел, отрывает его от семейного долга и действительно отнимает у него драгоценное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ый всё-таки эксперимент проводится над нами. Ограничивающие жизнь заповеди были в своё время даны Иисусом для своих учеников, чтобы они ограничили себя для проповеди нового Учения. Но зачем же делать из всех людей учеников-фанат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ссарион, понимая непреодолимость этой ситуации, решил вопрос о любви по-иному: он её разрешил без ограничений, но с обязательной дружбой между супругами и без негативного отражения любви, которая вдруг возникает на стороне, на де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аче говоря, мораль заповедей Христа применима лишь для внутренней среды проповедников, пожертвовавших своими жизнями во имя дела. Если это не так, то происходит нарушения высшего принципа: «Бог есть Любовь». Высшее на то и высшее, чтобы диктовать свои условия всему нижележащ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чему многие религии вообще не распространяются на женщин: они находятся совсем близко к Богу, точнее они вообще всегда находятся в среде Любви. И их принуждать правилами религии практически бесполезно, ибо правила эти падут сразу же, где проявится любовь женщ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ого демонизма тут нет и не было. Иначе чёрное сойдёт за белое. Религии же даны человечеству для агрессивных мужчин, чтобы хоть как-то обуздать просыпающимся сознанием их природную агрессию и возбуд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философия жизни мужчины и женщины, как и их биологическое назначение, отличны. И Жизнь оказывается полной противоречий, если всю её сосредоточить на одной плоскости в двумерном измер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а радость нам противоречия оказываются кажущимися, как только становится видной иерархия Природы. Любовь не есть человеческий долг и ответственность. Хотя она и противоречит долгу в отношении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 есть Любовь» – это не заповедь в ряду подобных заповедей. Это начало Жизни, её основа и среда. Это действительно от Бога. Вот почему любовь человеческая оказывается важнее долга и морали.</w:t>
      </w:r>
    </w:p>
    <w:p>
      <w:pPr>
        <w:pStyle w:val="Normal"/>
        <w:rPr/>
      </w:pPr>
      <w:r>
        <w:rPr>
          <w:rFonts w:eastAsia="Times New Roman CYR" w:cs="Times New Roman CYR" w:ascii="Times New Roman CYR" w:hAnsi="Times New Roman CYR"/>
        </w:rPr>
        <w:t xml:space="preserve">Остальные заповеди – это требования Жизненного Потока, то есть требования материальной сознательной среды к Человеку как к материальному объекту Жизни. </w:t>
      </w:r>
      <w:r>
        <w:rPr>
          <w:rFonts w:eastAsia="Times New Roman CYR" w:cs="Times New Roman CYR" w:ascii="Times New Roman CYR" w:hAnsi="Times New Roman CYR"/>
          <w:b/>
          <w:bCs/>
          <w:i/>
          <w:iCs/>
        </w:rPr>
        <w:t>Заповеди указывают границы сознательного выбора самим Человеком. Любовь же половая к его выбору не относитс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ромисс в любви и морали возможен лишь на уровне разума, но никак не духовности. Ибо духовность определяет мораль, а не наоб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оправдывает любовь в любом варианте, кроме прелюбодеяния, то есть состояния, когда человек теряет человеческий облик, опускается до животного и, как человек, переступает через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Любовь есть высшее состояние Человека, то и любой человеческий долг должен быть освящён сознательной, совершенной любовью. При этом условии в душе Человека никогда не будет разногласий, возникающих из-за противоречий его личностных критериев 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ая философия Жизни может быть начата именно с этих положений. Долг следует от имени Жизненного Потока, а любовь – от имени Бога. И поскольку Жизненный Поток выполняет волю Бога, постольку он обеспечивает и гарантирует людям в определённых пределах как раз ту самую свободу, которая в его требованиях-заповедях ограничена пределами, переход за которые меняет состояние душ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огда говорят, что Человек рождён для любви, то это оправдано тем, что Жизненный Поток пока что переложил на Человека некоторые функции, которые должны выполняться в идеале не отдельными людьми, а общественными организациями, то есть “филиалами”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и функциями являются обязательства семьи по содержанию и воспитанию детей. Ибо для людей, вступивших в брак по любви, на первом месте всегда будет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семья, а точнее, муж и жена, является тоже “филиалом” Жизненного Потока, но этот “филиал” создан, прежде всего, не для решения материальных задач обеспечения выживания Человека, а для соответствия людей Богу, то есть для совершенной любви. Так обеспечивается адекватность Человека его Божественной структуре.</w:t>
      </w:r>
    </w:p>
    <w:p>
      <w:pPr>
        <w:pStyle w:val="Normal"/>
        <w:rPr/>
      </w:pPr>
      <w:r>
        <w:rPr>
          <w:rFonts w:eastAsia="Times New Roman CYR" w:cs="Times New Roman CYR" w:ascii="Times New Roman CYR" w:hAnsi="Times New Roman CYR"/>
        </w:rPr>
        <w:t xml:space="preserve">Пока что мы наблюдаем сильное искажение смыслов жизни Человека вплоть до несвойственных ему. Так, привязанность родителей к своему ребёнку, которая принимается ими за их любовь к нему, на самом деле вынуждает Жизненный Поток включать программу сопротивления подобной “любви”. Иногда несовпадения взглядов при этом доходит до откровенной агрессии. </w:t>
      </w:r>
      <w:r>
        <w:rPr>
          <w:rFonts w:eastAsia="Times New Roman CYR" w:cs="Times New Roman CYR" w:ascii="Times New Roman CYR" w:hAnsi="Times New Roman CYR"/>
          <w:i/>
          <w:iCs/>
        </w:rPr>
        <w:t>Так смысл жизни взрослого человека, который он видит в жизни ради друг друга, своей и своего ребёнка, терпит крах</w:t>
      </w:r>
      <w:r>
        <w:rPr/>
        <w:t>.</w:t>
      </w:r>
    </w:p>
    <w:p>
      <w:pPr>
        <w:pStyle w:val="Normal"/>
        <w:rPr/>
      </w:pPr>
      <w:r>
        <w:rPr>
          <w:rFonts w:eastAsia="Times New Roman CYR" w:cs="Times New Roman CYR" w:ascii="Times New Roman CYR" w:hAnsi="Times New Roman CYR"/>
        </w:rPr>
        <w:t xml:space="preserve">Для разума вера </w:t>
      </w:r>
      <w:r>
        <w:rPr>
          <w:rFonts w:eastAsia="Symbol" w:cs="Symbol" w:ascii="Symbol" w:hAnsi="Symbol"/>
        </w:rPr>
        <w:t>-</w:t>
      </w:r>
      <w:r>
        <w:rPr>
          <w:rFonts w:eastAsia="Times New Roman CYR" w:cs="Times New Roman CYR" w:ascii="Times New Roman CYR" w:hAnsi="Times New Roman CYR"/>
        </w:rPr>
        <w:t xml:space="preserve"> высший долг. Однако, духовность требует, чтобы высшим долгом была любовь. Здесь налицо противоречие, заключающееся в том, что разум оперирует суггестивными образами, а духовность – сред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что предлагается мною, представляет собой учение, подтверждённое практикой, то есть философию Жизни. Что является философией Жизни? Это учение, которое включает в себя: метафизическую, или философскую, часть, касающуюся мироустройства, этику и практику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религии можно рассматривать как такие философии Жизни. Из известных нерелигиозных современных известны философии Жизни Станислава Грофа и Антонио Менегет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предлагаю своё практическое учение. Оно включает в себя новую парадигму Мироздания, духовную этику Человека, частью отражающую этику Жизненного Потока, и тот личный опыт, который необходимо получить Человеку, чтобы понять, что организм Человека не является венцом уровней развития Природы.</w:t>
      </w:r>
    </w:p>
    <w:p>
      <w:pPr>
        <w:pStyle w:val="Heading1"/>
        <w:ind w:hanging="0"/>
        <w:rPr>
          <w:rFonts w:ascii="Arial Cyr" w:hAnsi="Arial Cyr" w:eastAsia="Arial Cyr" w:cs="Arial Cyr"/>
        </w:rPr>
      </w:pPr>
      <w:bookmarkStart w:id="74" w:name="__RefHeading___Toc23462047"/>
      <w:bookmarkEnd w:id="74"/>
      <w:r>
        <w:rPr>
          <w:rFonts w:eastAsia="Arial Cyr" w:cs="Arial Cyr" w:ascii="Arial Cyr" w:hAnsi="Arial Cyr"/>
        </w:rPr>
        <w:t>3.18. Высший смысл и совершенна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проще всего подменить верой. Вера может исключить познание тайны. Чтобы этого не произошло, давайте продолжим восхождение по смыс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говорим о смысле жизни Человека, необходимо иметь в виду всю иерархию Жизни: элементы, агрегаты, органы, организмы, общества, смыслы языков, суггестию, критерии и Выс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естественно ищет свои смыслы в том пространстве Жизни, которыми себя и ограничивает. Но давно уже ясно, что через однородные объекты не объясняется смысл их существования. Ибо он всегда лежит на более высоком уровне Жизни. Человек неудовлетворён собой, если он исходит из своих интересов, целей и потребностей. Эгоизм в любом виде есть тупик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искали мудрецы и находили то в целях, то в Боге, то в любви, то в служении людям, то в никчёмности суеты, то в самоутверждении любым путём, даже на крови. Смысл появлялся и исчезал словно призрак. А люди не понимали, как связать свою личную жизнь, полную тревог, забот, страданий, трагедий с Высшим Смыслом, который они понимали в любви друг к д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в Толстой, гений литературы, мыслитель, мудрец, прожив полвека, вдруг пришёл к мысли о самоубийстве только лишь потому, что смысл его существования исчез, как только он задался вопросом «Зачем всё это? Зачем я жи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й вопрос философии современности – «Зачем?». Смысл Жизни высвечивается через него, как сквозь мутное оконное стекло начало рас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говорю: Человек есть капля Жизненного Потока. Он явился в этот мир, чтобы занять пустующее до этого место. От Жизненного Потока требуется постоянное расширение. Поэтому Человек необходим Жизненному Потоку в любом качестве, только бы существовал. Пустого пространства с точки зрения Жизни в Природе ещё достаточно. Вот он первый простой смысл нашего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я пытаюсь говорить о Высшем Смысле, поэтому слышу даже от друзей: «Ты ищешь серую кошку в серой комнате. Остановись!» на это я отвечаю: «Интроскопия позволила видеть в полной темноте». Они же усмехаются: «Но там нет кошки». «Если там нет кошки, то это всё равно нужно доказать и не ставить задачу так демагогиче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ая же наука изучает Высший Смысл Человека? Гомология – Человековедение, в противоположность демологии? Или что-то ещё? Теория познания, эпистемология, ограничена своими рамками и вряд ли прибавляет смысла Жизни людям, которые не имеют связи с утончёнными нау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 держит демон животного состояния, но и демон разума не дремлет. Они тянут нас вниз, стараясь разрушить и предложить свой смысл, низменный, выдавая его за высший. Стремление вверх для Человека есть единственное стремление, которое противостоит демоническому влия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потому и Человек, что не может удовлетвориться низменным, ибо таким путём становится монстром. Смыслы низменного существования набрасываются на Человека и легко делают его слабым в духе-в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стоять демоническому влиянию общественной деятельности, физической и половой жизни, разуму Человек может, лишь сознательно создавая Высшие Смыс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ий смысл Человека отражён в его скрытой структуре. Введённые К. Юнгом архетипы коллективного бессознательного являются по сути внутренними эгрегорными программами человеческого сознания, которые предоставила каждому человеку Высшая программа Природы –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ми людьми этот вывод кажется искусственным. Однако общность человечества и существование Высших Критериев обуславливают в исследованиях Человека внимательное отношение к проявлениям в нашем сознании и в окружающем нас мире упомянутых архетип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таким архетипам, проявленным в нашем мире, без сомнения, относится и Человек-Бог Иисус Христос. Нельзя отрицать факт, что личность в психологии личности, сформулированной евангелистами по Учению Иисуса Христа, является фундаментом высшей субличности вообще. В нём представлены все три части, составляющие его целостную структуру: мировоззренческая парадигма, этика и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хетип Иисуса Христа является эгрегорным, ключевым, последним перед контактом Человека с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 ключевое значение заключается в том, что любой человек, принявший сознательно этот архетип как главную свою суть, главную свою субличность своего внутреннего Я, автоматически освобождается от влияния на него своих прошлых ошибок – грехов, или долгов перед Богом, которые он сам творит. Истинное покаяние перед Богом и состоит в этом перерождени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всех персонажей Духовных Учений Иисус Христос как земной представитель самого Господа Бога находится в одиночестве. Его уникальная роль в истории человечества и состоит в том, чтобы люди поняли главное: каждый из них должен сам стать Христом, а не просто христиани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ая же любовь есть та самая Любовь, которая Бог? В отличие от животной, плотской, половой, низшей любви это другая любовь – высшая, или совершенная, к которой неуклонно ведёт Человека его разу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ая, совершенная любовь – это любовь души. Если человек находится в пространстве любви, а сам является эгоистом, то есть проявляет любовь только в отношении себя, то он обманывает всех и себя, 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архетип человека проявляется, чаще всего, в его жизненной задаче через наибольший его интерес к чему-либо созидательному ещё в дет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ю людей и пытаюсь разгадать момент, когда у человека осуществляется возврат к началу основного вида деятельности, заложенного Природой. Что есть такой период жизни у большинства людей – возврат, – не сомневаюсь. Как не сомневаюсь, что у ребёнка можно определить основную задачу в жизни, если учитывать некоторые особенности его взаимоотношений со средой проживания, или с жизненным простран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лок человеческих притязаний, как мне кажется, можно распознать по тому моменту в его жизни, когда он начинает себя принуждать, чтобы соответствовать некоторым критериям, принятым им под влиянием ок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ючом к нему следует считать момент времени, когда человек перестал учиться с интересом. Дальше уже будет неважно, приобретал ли он какие-нибудь знания или нет, именно с этого момента они могут играть роль лишь поддерживающего фактора. Сам интерес к жизни перед подобным принуждением себя, сбоя в интересе, являет прекрасный этап для наблюдения. Так было со многими людьми, например, со Львом Толст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бы в дальнейшем не забрасывала судьба человека, он рано или поздно в своих мыслях вернётся к этому высшему пункту в своём интересе, чтобы продолжить именно интерес, а не набор интеллектуальной вы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высота интеллекта не играет такой большой роли в жизни человека, как интерес, обусловленный возложенной на него от рождения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ллект расширяет поле интереса, но ядро интереса никогда не будет зависеть от образования. Оно формируется заранее, а на этапе детства проявляется наиболее остро. Так работает личностный архетип, живая структура эгрег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связи представляет большой интерес процесс влияния на ребёнка со стороны родителей в направлении именно формирования его жизни согласно его внутренней задачи, выявления её или, наоборот, затушёвы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ая пример с Л. Толстым, можно констатировать, что именно смерть его младшего сына Ванечки вернула его к юношескому вопросу о смысле жизни и резко изменила последние десятилетия его жизни. Такое влияние ребёнка на родителя бывает весьма ред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ще наблюдаем факт, когда ребёнок имеет сходный темперамент и личностные характеристики с кем-нибудь из своих родителей. Тогда в ребёнке иногда происходит как бы резонансное усиление их общих, сходных кач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второй ребёнок, появляющийся в этой семье, будет иметь зеркальные, противоположные качества. Он как бы уравновешивает общую структуру семьи как живого организма, чтобы добиться в ней некоторой целостности. Каждый человек в семье – это свой полюс, уравновешивающий смысл семьи.</w:t>
      </w:r>
    </w:p>
    <w:p>
      <w:pPr>
        <w:pStyle w:val="Heading1"/>
        <w:ind w:hanging="0"/>
        <w:rPr>
          <w:rFonts w:ascii="Arial Cyr" w:hAnsi="Arial Cyr" w:eastAsia="Arial Cyr" w:cs="Arial Cyr"/>
        </w:rPr>
      </w:pPr>
      <w:bookmarkStart w:id="75" w:name="__RefHeading___Toc23462048"/>
      <w:bookmarkEnd w:id="75"/>
      <w:r>
        <w:rPr>
          <w:rFonts w:eastAsia="Arial Cyr" w:cs="Arial Cyr" w:ascii="Arial Cyr" w:hAnsi="Arial Cyr"/>
        </w:rPr>
        <w:t>3.19. Язык природы и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е понимает в Природе её начала, её замысла, её цели. Только ближние смыслы доступны ему. Это означает, что Человек будет выдвигать гипотезу за гипотезой и проверять их, отбрасывая некорректные и раздвигая пространства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Человека, конечно же передаётся через языковые пространства. Первым таким пространством является пространство Языка Бога, то есть пространство Любви во всех её проявлениях: тела, разума, души.</w:t>
      </w:r>
    </w:p>
    <w:p>
      <w:pPr>
        <w:pStyle w:val="Normal"/>
        <w:rPr/>
      </w:pPr>
      <w:r>
        <w:rPr>
          <w:rFonts w:eastAsia="Times New Roman CYR" w:cs="Times New Roman CYR" w:ascii="Times New Roman CYR" w:hAnsi="Times New Roman CYR"/>
        </w:rPr>
        <w:t xml:space="preserve">Язык Жизненного Потока </w:t>
      </w:r>
      <w:r>
        <w:rPr>
          <w:rFonts w:eastAsia="Symbol" w:cs="Symbol" w:ascii="Symbol" w:hAnsi="Symbol"/>
        </w:rPr>
        <w:t>-</w:t>
      </w:r>
      <w:r>
        <w:rPr>
          <w:rFonts w:eastAsia="Times New Roman CYR" w:cs="Times New Roman CYR" w:ascii="Times New Roman CYR" w:hAnsi="Times New Roman CYR"/>
        </w:rPr>
        <w:t xml:space="preserve"> долг, требования сохранения, выживания и развития жизни, то есть метапсихолог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зык общеклеточного сознания </w:t>
      </w:r>
      <w:r>
        <w:rPr>
          <w:rFonts w:eastAsia="Symbol" w:cs="Symbol" w:ascii="Symbol" w:hAnsi="Symbol"/>
        </w:rPr>
        <w:t>-</w:t>
      </w:r>
      <w:r>
        <w:rPr>
          <w:rFonts w:eastAsia="Times New Roman CYR" w:cs="Times New Roman CYR" w:ascii="Times New Roman CYR" w:hAnsi="Times New Roman CYR"/>
        </w:rPr>
        <w:t xml:space="preserve"> парапсихологические явления.</w:t>
      </w:r>
    </w:p>
    <w:p>
      <w:pPr>
        <w:pStyle w:val="Normal"/>
        <w:rPr/>
      </w:pPr>
      <w:r>
        <w:rPr>
          <w:rFonts w:eastAsia="Times New Roman CYR" w:cs="Times New Roman CYR" w:ascii="Times New Roman CYR" w:hAnsi="Times New Roman CYR"/>
        </w:rPr>
        <w:t xml:space="preserve">Язык разума Человека </w:t>
      </w:r>
      <w:r>
        <w:rPr>
          <w:rFonts w:eastAsia="Symbol" w:cs="Symbol" w:ascii="Symbol" w:hAnsi="Symbol"/>
        </w:rPr>
        <w:t>-</w:t>
      </w:r>
      <w:r>
        <w:rPr>
          <w:rFonts w:eastAsia="Times New Roman CYR" w:cs="Times New Roman CYR" w:ascii="Times New Roman CYR" w:hAnsi="Times New Roman CYR"/>
        </w:rPr>
        <w:t xml:space="preserve"> логика.</w:t>
      </w:r>
    </w:p>
    <w:p>
      <w:pPr>
        <w:pStyle w:val="Normal"/>
        <w:rPr/>
      </w:pPr>
      <w:r>
        <w:rPr>
          <w:rFonts w:eastAsia="Times New Roman CYR" w:cs="Times New Roman CYR" w:ascii="Times New Roman CYR" w:hAnsi="Times New Roman CYR"/>
        </w:rPr>
        <w:t xml:space="preserve">Язык подсознания и предсознательного </w:t>
      </w:r>
      <w:r>
        <w:rPr>
          <w:rFonts w:eastAsia="Symbol" w:cs="Symbol" w:ascii="Symbol" w:hAnsi="Symbol"/>
        </w:rPr>
        <w:t>-</w:t>
      </w:r>
      <w:r>
        <w:rPr>
          <w:rFonts w:eastAsia="Times New Roman CYR" w:cs="Times New Roman CYR" w:ascii="Times New Roman CYR" w:hAnsi="Times New Roman CYR"/>
        </w:rPr>
        <w:t xml:space="preserve"> эмоции, трансцендентность виртуальность, псих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есто Бога занимает Я, то языком Я становится эгоизм, негатив, агрессия: ненависть, ревность, раздражение, зло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Бога нет ненависти, у Жизненного Потока нет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общеклеточного сознания нет тупости, оно очень изобрет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огичного разума не существует, как не существует бестрансцендентного и безвиртуального под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язык оперирует смыслом. Смысл иерархичен, он является средой целостности Природы.</w:t>
      </w:r>
    </w:p>
    <w:p>
      <w:pPr>
        <w:pStyle w:val="Normal"/>
        <w:rPr/>
      </w:pPr>
      <w:r>
        <w:rPr>
          <w:rFonts w:eastAsia="Times New Roman CYR" w:cs="Times New Roman CYR" w:ascii="Times New Roman CYR" w:hAnsi="Times New Roman CYR"/>
        </w:rPr>
        <w:t xml:space="preserve">Если на каком-либо уровне происходит нарушение логики его языка, то это означает, что в него вклинился язык более низкого или более высокого уровня. В первом случае происходит разрушение, во втором </w:t>
      </w:r>
      <w:r>
        <w:rPr>
          <w:rFonts w:eastAsia="Symbol" w:cs="Symbol" w:ascii="Symbol" w:hAnsi="Symbol"/>
        </w:rPr>
        <w:t>-</w:t>
      </w:r>
      <w:r>
        <w:rPr>
          <w:rFonts w:eastAsia="Times New Roman CYR" w:cs="Times New Roman CYR" w:ascii="Times New Roman CYR" w:hAnsi="Times New Roman CYR"/>
        </w:rPr>
        <w:t xml:space="preserve"> расширение жизненного простра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конечность Жизни, Разума и Любви прорывается через точку под названием Человек, как через ворота, в конечном напоре. Но образование форм его происходит под действием всё более высоких критериев.</w:t>
      </w:r>
    </w:p>
    <w:p>
      <w:pPr>
        <w:pStyle w:val="Normal"/>
        <w:rPr/>
      </w:pPr>
      <w:r>
        <w:rPr>
          <w:rFonts w:eastAsia="Times New Roman CYR" w:cs="Times New Roman CYR" w:ascii="Times New Roman CYR" w:hAnsi="Times New Roman CYR"/>
        </w:rPr>
        <w:t xml:space="preserve">Философские игровые задачи под названием материальное и идеальное неинтересны, ибо они лишь фрагментарны и основной вопрос философию решается в пользу единства и прогноза. Разрывать целое на части можно лишь для мозаичного изучения Природы. Разрывать, чтобы фетишизировать, </w:t>
      </w:r>
      <w:r>
        <w:rPr>
          <w:rFonts w:eastAsia="Symbol" w:cs="Symbol" w:ascii="Symbol" w:hAnsi="Symbol"/>
        </w:rPr>
        <w:t>-</w:t>
      </w:r>
      <w:r>
        <w:rPr>
          <w:rFonts w:eastAsia="Times New Roman CYR" w:cs="Times New Roman CYR" w:ascii="Times New Roman CYR" w:hAnsi="Times New Roman CYR"/>
        </w:rPr>
        <w:t xml:space="preserve"> глупость, которой не может быть обоснования. Это годится для введение в заблуждение, для розыгрыша, но не для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ещё пока не понимаем языков Природы. Например, мы не понимаем языка духовности, хотя догадываемся, что само понятие духовности происходит от понятия духов как промежуточных виртуальных существ явно нематериального мира. Мы знаем, что язык духовности связан с языком Любви.</w:t>
      </w:r>
    </w:p>
    <w:p>
      <w:pPr>
        <w:pStyle w:val="Normal"/>
        <w:rPr/>
      </w:pPr>
      <w:r>
        <w:rPr>
          <w:rFonts w:eastAsia="Times New Roman CYR" w:cs="Times New Roman CYR" w:ascii="Times New Roman CYR" w:hAnsi="Times New Roman CYR"/>
        </w:rPr>
        <w:t xml:space="preserve">Почему в языках народов присутствовали понятия духов? Потому что они отражали реальность в пространствах виртуальных форм. А эти формы, в свою очередь, по-своему, то есть искажённо относительно оптимума, отражают сознание Природы в той её части, которая непосредственно предстоит проявленному сознанию Человека </w:t>
      </w:r>
      <w:r>
        <w:rPr>
          <w:rFonts w:eastAsia="Symbol" w:cs="Symbol" w:ascii="Symbol" w:hAnsi="Symbol"/>
        </w:rPr>
        <w:t>-</w:t>
      </w:r>
      <w:r>
        <w:rPr>
          <w:rFonts w:eastAsia="Times New Roman CYR" w:cs="Times New Roman CYR" w:ascii="Times New Roman CYR" w:hAnsi="Times New Roman CYR"/>
        </w:rPr>
        <w:t xml:space="preserve"> разуму.</w:t>
      </w:r>
    </w:p>
    <w:p>
      <w:pPr>
        <w:pStyle w:val="Normal"/>
        <w:rPr/>
      </w:pPr>
      <w:r>
        <w:rPr>
          <w:rFonts w:eastAsia="Times New Roman CYR" w:cs="Times New Roman CYR" w:ascii="Times New Roman CYR" w:hAnsi="Times New Roman CYR"/>
        </w:rPr>
        <w:t xml:space="preserve">Самая общая форма </w:t>
      </w:r>
      <w:r>
        <w:rPr>
          <w:rFonts w:eastAsia="Symbol" w:cs="Symbol" w:ascii="Symbol" w:hAnsi="Symbol"/>
        </w:rPr>
        <w:t>-</w:t>
      </w:r>
      <w:r>
        <w:rPr>
          <w:rFonts w:eastAsia="Times New Roman CYR" w:cs="Times New Roman CYR" w:ascii="Times New Roman CYR" w:hAnsi="Times New Roman CYR"/>
        </w:rPr>
        <w:t xml:space="preserve"> эгрегор. Он имеет все те же уровни, что и Человек, но не имеет материального тела и широта его сознания намного превосходит человеческое.</w:t>
      </w:r>
    </w:p>
    <w:p>
      <w:pPr>
        <w:pStyle w:val="Normal"/>
        <w:rPr/>
      </w:pPr>
      <w:r>
        <w:rPr>
          <w:rFonts w:eastAsia="Times New Roman CYR" w:cs="Times New Roman CYR" w:ascii="Times New Roman CYR" w:hAnsi="Times New Roman CYR"/>
        </w:rPr>
        <w:t xml:space="preserve">Язык Любви </w:t>
      </w:r>
      <w:r>
        <w:rPr>
          <w:rFonts w:eastAsia="Symbol" w:cs="Symbol" w:ascii="Symbol" w:hAnsi="Symbol"/>
        </w:rPr>
        <w:t>-</w:t>
      </w:r>
      <w:r>
        <w:rPr>
          <w:rFonts w:eastAsia="Times New Roman CYR" w:cs="Times New Roman CYR" w:ascii="Times New Roman CYR" w:hAnsi="Times New Roman CYR"/>
        </w:rPr>
        <w:t xml:space="preserve"> самый положительный язык. Человечество пока что постоянно нарушает его законы, пытаясь навязать Природе несвойственное ей</w:t>
      </w:r>
      <w:r>
        <w:rPr/>
        <w:t>.</w:t>
      </w:r>
    </w:p>
    <w:p>
      <w:pPr>
        <w:pStyle w:val="Normal"/>
        <w:rPr/>
      </w:pPr>
      <w:r>
        <w:rPr>
          <w:rFonts w:eastAsia="Times New Roman CYR" w:cs="Times New Roman CYR" w:ascii="Times New Roman CYR" w:hAnsi="Times New Roman CYR"/>
        </w:rPr>
        <w:t xml:space="preserve">«Если от любви двоих происходит зло для третьего, четвёртого, пятого, то, значит, такая любовь не от Бога, ибо она порождает зло» </w:t>
      </w:r>
      <w:r>
        <w:rPr>
          <w:rFonts w:eastAsia="Symbol" w:cs="Symbol" w:ascii="Symbol" w:hAnsi="Symbol"/>
        </w:rPr>
        <w:t>-</w:t>
      </w:r>
      <w:r>
        <w:rPr>
          <w:rFonts w:eastAsia="Times New Roman CYR" w:cs="Times New Roman CYR" w:ascii="Times New Roman CYR" w:hAnsi="Times New Roman CYR"/>
        </w:rPr>
        <w:t xml:space="preserve"> так считает большинство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зрослые люди, имеющие свои отдельные семьи, любят друг друга, а у них есть дети и супруг, то где тут неправ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жели, правда в том, что необходимо перестать любить? Если этого сделать нельзя, значит, перестать жить? А это ещё более худшее зло.</w:t>
      </w:r>
    </w:p>
    <w:p>
      <w:pPr>
        <w:pStyle w:val="Normal"/>
        <w:rPr/>
      </w:pPr>
      <w:r>
        <w:rPr>
          <w:rFonts w:eastAsia="Times New Roman CYR" w:cs="Times New Roman CYR" w:ascii="Times New Roman CYR" w:hAnsi="Times New Roman CYR"/>
        </w:rPr>
        <w:t xml:space="preserve">Бросить свои семьи и, любя, соединиться? Это нарушение долга. Но по отношении к кому? Мы привыкли говорить, что это долг перед Богом. Но на самом деле перед Ним у нас есть один долг, который и долгом не назовёшь </w:t>
      </w:r>
      <w:r>
        <w:rPr>
          <w:rFonts w:eastAsia="Symbol" w:cs="Symbol" w:ascii="Symbol" w:hAnsi="Symbol"/>
        </w:rPr>
        <w:t>-</w:t>
      </w:r>
      <w:r>
        <w:rPr>
          <w:rFonts w:eastAsia="Times New Roman CYR" w:cs="Times New Roman CYR" w:ascii="Times New Roman CYR" w:hAnsi="Times New Roman CYR"/>
        </w:rPr>
        <w:t xml:space="preserve">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Богом в таком случае является всего лишь Жизненный Поток? И для такого Бога главным является всего лишь размножение любым способ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таким же долгом для Человека остаётся и содержание слабого, больного, несамостоятельного. Такой долг называется моралью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раль общества всегда противостояла любви и будет противостоять. Потому что мораль является ничем иным, как переложением обязанностей Жизненного Потока на самого Человека. Произошла подмена обязанностей, которую Человек принял, не понимая, что же слу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 уже говорилось, пока общество не возьмёт на себя эти обязанности, люди не будут свободны в любви. Фактически забота общества об охране Человека сводится к заботе об охране его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общество со временем возьмёт на себя профессиональные обязанности по защите детей, больных, слабых, освободив личность от несвойственного ей долга, который убивает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задача общества и его смысл существования. Смысл общества совсем не в том, чтобы создавать искусственный иммунитет, защищающий его от проникновения в него мифического агрессора. К сожалению, невежество рождает монстров, и таким монстром является современное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о обязано охранять любовь Человека, ибо только он является производителем Плода Любви. Человек есть поле, а жизнь есть семя Любви Божественной, как земля и семя пшеницы есть производитель хле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Любви нет и общества, ибо Любовь есть и хлеб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этого следует и соотношение общества и семьи. Независимость общества от семьи в настоящее время перегружает семью несвойственными ей обязанностями и потому разрушает е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ья не отомрёт, пока Человек будет способен к двуполой любви. Но функции воспитания изменятся. Дети в семье учатся у родителей любить и, следовательно, познавать высший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ое общество агрессивно по отношению к семье. Совершенное общество строится на семейн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что наблюдается как бы неразрешимое противоречие: семейные узы несовместимы с любовью, они её уничтожают своими дол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зык семьи непонят Человеком до сих пор. А ведь давно известно, что если дети привязаны к семье только любовью родителя, то они вырастают либо эгоистами, либо несчастными рабами болезненной прив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ья будущего Человека строится только на среде любви, но опять-таки общество обязано взять на себя профессиональную заботу по воспитанию самостоятельности детей. Никакая семья в пределах своего ограниченного круга не может обеспечить широкое пространство опыта. Предоставить подобное может лишь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о по отношению к семье оказалось, таким образом, не защитником любви, а агрессивным паразитом, убивающим своего носителя. Мораль же оказалась тем инструментом, с помощью которого семья попросту порабощается обществом как более высоким структурным образов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о нарушило смысл своего существования, перевернуло его, ибо оно предало семью и любовь, значит, такое общество предало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я из Высшего Смысла, любое общественное объединение обязано иметь Высшую цель, состоящую в освобождении Человека для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же наблюдаем, что целями общественных организаций скорее являются безумие и абсурд, ибо доказать и обосновать их провозглашаемые сиюминутные цели можно лишь личными амбициями лидера и его агресс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аблюдаем, что и религии разделили мир ещё более, при дележе провозгласив рабство мифического спас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и любовь являются основными, главными объектами воздействия искажающей реальности. И хорошо видно, что это происходит не только с сознанием Человека, но и с сознанием общества. Духовной мораль может стать лишь тогда, когда душа поведёт человека в его жизни, а не тело, тем более не низводя Человека до низменных инстинктов, до прелюбодеяния.</w:t>
      </w:r>
    </w:p>
    <w:p>
      <w:pPr>
        <w:pStyle w:val="Normal"/>
        <w:rPr/>
      </w:pPr>
      <w:r>
        <w:rPr>
          <w:rFonts w:eastAsia="Times New Roman CYR" w:cs="Times New Roman CYR" w:ascii="Times New Roman CYR" w:hAnsi="Times New Roman CYR"/>
        </w:rPr>
        <w:t xml:space="preserve">Одна из реалий жизни периода раннего христианства </w:t>
      </w:r>
      <w:r>
        <w:rPr>
          <w:rFonts w:eastAsia="Symbol" w:cs="Symbol" w:ascii="Symbol" w:hAnsi="Symbol"/>
        </w:rPr>
        <w:t>-</w:t>
      </w:r>
      <w:r>
        <w:rPr>
          <w:rFonts w:eastAsia="Times New Roman CYR" w:cs="Times New Roman CYR" w:ascii="Times New Roman CYR" w:hAnsi="Times New Roman CYR"/>
        </w:rPr>
        <w:t xml:space="preserve"> это убийства как обычное дело вплоть до убийства младенцев. К большому сожалению, сегодняшние реалии в противостоянии государств и сообществ всё ещё несут в себе тот же архетип разрушения. Будущее такого человечества и его психология тоже негатив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ушающий архетип характерен даже для существующих религий, деятели которых агрессивно настроены по отношению к другим религиям и верованиям. Они не желают сближать свои позиции с позициями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й из главных задач духовных людей явится в ближайшем будущем защита людей и их сообществ от разрушающего архетипа варварского прошлого.</w:t>
      </w:r>
    </w:p>
    <w:p>
      <w:pPr>
        <w:pStyle w:val="Normal"/>
        <w:rPr/>
      </w:pPr>
      <w:r>
        <w:rPr>
          <w:rFonts w:eastAsia="Times New Roman CYR" w:cs="Times New Roman CYR" w:ascii="Times New Roman CYR" w:hAnsi="Times New Roman CYR"/>
        </w:rPr>
        <w:t xml:space="preserve">Дикость нравов </w:t>
      </w:r>
      <w:r>
        <w:rPr>
          <w:rFonts w:eastAsia="Symbol" w:cs="Symbol" w:ascii="Symbol" w:hAnsi="Symbol"/>
        </w:rPr>
        <w:t>-</w:t>
      </w:r>
      <w:r>
        <w:rPr>
          <w:rFonts w:eastAsia="Times New Roman CYR" w:cs="Times New Roman CYR" w:ascii="Times New Roman CYR" w:hAnsi="Times New Roman CYR"/>
        </w:rPr>
        <w:t xml:space="preserve"> это среда, в которой приходится обсуждать тезис как главный Смысл Жизни: Бог есть Любовь. У варвара он вызывает насмешки, ибо варвар признаёт любовь лишь в виде наслаждения от садизма. Пока что наше общество несёт в себе черты варварства, а среда проживания </w:t>
      </w:r>
      <w:r>
        <w:rPr>
          <w:rFonts w:eastAsia="Symbol" w:cs="Symbol" w:ascii="Symbol" w:hAnsi="Symbol"/>
        </w:rPr>
        <w:t>-</w:t>
      </w:r>
      <w:r>
        <w:rPr>
          <w:rFonts w:eastAsia="Times New Roman CYR" w:cs="Times New Roman CYR" w:ascii="Times New Roman CYR" w:hAnsi="Times New Roman CYR"/>
        </w:rPr>
        <w:t xml:space="preserve"> это скорее среда не любви, а среда сад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зык Любви всё ещё оказывается недоступен пониманию. Налицо парадокс изнанки: Человек не может отдаться Высшему Долгу, ибо он погряз в выполнении общественного долга по защите государства, общества и семьи от самого себя.</w:t>
      </w:r>
    </w:p>
    <w:p>
      <w:pPr>
        <w:pStyle w:val="Heading1"/>
        <w:ind w:hanging="0"/>
        <w:rPr>
          <w:rFonts w:ascii="Arial Cyr" w:hAnsi="Arial Cyr" w:eastAsia="Arial Cyr" w:cs="Arial Cyr"/>
        </w:rPr>
      </w:pPr>
      <w:bookmarkStart w:id="76" w:name="__RefHeading___Toc23462049"/>
      <w:bookmarkEnd w:id="76"/>
      <w:r>
        <w:rPr>
          <w:rFonts w:eastAsia="Arial Cyr" w:cs="Arial Cyr" w:ascii="Arial Cyr" w:hAnsi="Arial Cyr"/>
        </w:rPr>
        <w:t>3.20. Как лечить радиационную опасность болезни и бессмысл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й принцип новой медицины, в которой когда-нибудь будет совсем немного врачей и пациентов: жив, значит, зд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знь и бессмыслица объединены мною. Ибо лечение их одинаково – смыслом. Я уже задавал вопрос: всегда ли надо спасать от лени тела и разума, которая убивает душу? Спасение во имя невежества! Лень пациентов заражает врача! Какая-то безысходность слышится в этих сло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зван спасать других Богом. В этом заключён смысл созидания. И если Этика – это наука о нравственных внутренних для личности действиях, то мораль – это действия в отношениях людей. Высшая Этика – это этика Высшего, Духовного Смысл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тая Человеком личностная этика даёт опору в его выборе и в его решениях. Этика предоставляет адекватность действий и представлений, ибо она играет роль эталона и идеала, на который Человек равняется в жизни и внутренней, и внешней. Физической адекватности мало, чтобы принимать решения в современ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ка соотносит между собой структуру мироздания и мировоззрение Человека так, что самое высшее, на что ориентирован он в своей жизни, управляет низшим. Его опыт проявляет его выс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ейшим для каждого опытом является опыт любви и свободы, опыт решений и выбора, опыт духовного отношения с бесконечным, или трансцендентном, оценивающим и материальное, и виртуаль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ей философией жизни я ввожу помимо двух основных атрибутов Жизни – материи и природных критериев – ещё и третий основной атрибут: Любовь как высшее состояние Природы и как среда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Материи с помощью Логоса, критериев, создаётся новая среда – Любовь. Высшее чувство ведёт нас в этом направлении – пора уже отдать себе отчёт в этом.</w:t>
      </w:r>
    </w:p>
    <w:p>
      <w:pPr>
        <w:pStyle w:val="Normal"/>
        <w:rPr/>
      </w:pPr>
      <w:r>
        <w:rPr>
          <w:rFonts w:eastAsia="Times New Roman CYR" w:cs="Times New Roman CYR" w:ascii="Times New Roman CYR" w:hAnsi="Times New Roman CYR"/>
        </w:rPr>
        <w:t xml:space="preserve">Человечество провозгласило для себя высшим долгом веру и этим обмануло себя. Оно загнало себя в тупик, затормозивший его развитие на столетия. Ибо </w:t>
      </w:r>
      <w:r>
        <w:rPr>
          <w:rFonts w:eastAsia="Times New Roman CYR" w:cs="Times New Roman CYR" w:ascii="Times New Roman CYR" w:hAnsi="Times New Roman CYR"/>
          <w:b/>
          <w:bCs/>
          <w:i/>
          <w:iCs/>
        </w:rPr>
        <w:t>Высшим Долгом для человечества остаётся Любов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женщине не нужны религии, провозглашающие веру. Для земной женщины верой всегда является любовь. Как правило, её религиозность формальна и терпит крах, как только её жизненное благополучие улучш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говорят, что нужно бороться против болезней и их уничтожить, таким образом достигнув бессмертия. Врач и болезнь, мол, находятся на противоположных полюсах, а борьба должна быть продолжена до полной поб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ытаюсь разъяснить, что нет в Природе борьбы до полного уничтожения. А есть борьба двух противоположных начал за господство безо всякого уничтожения. Ибо проигравший господство слабеет без членовредительства со стороны противоположного нач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аче, о каком единстве противоположностей в Природе вообще можно гово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и болезнь есть отражение естественных процессов несовершенства в Природе, которое будет бесконечно призывать природные силы для снижения своей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Высшей Духовности принцип лечения человека с целью продления его жизни является такой же ошибкой, как и принцип веры как высшего дол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чение может иметь духовные основания, лишь если оно осуществляется с целью самосовершенствования данного человека. Никакого принудительного совершенствования не может быть, ибо это – духовное престу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медицина и медицинские работники, взявшие на себя ответственность за здоровье пациента и запрещая ему самолечение, совершают грех. Они хотят этим подменить Природу,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сходит это потому, что невежественно абсолютизируется одно из природных начал, которое в одиночестве не может существовать со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высокий смысл необходимых действий лежит в объединительной позиции, в которой оба противоположных начала выступают как необходимые движущие силы, создающие динамическое равновесие в системе более высоко поря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медицина должна стать со временем значительно более просветительской дисциплиной, чем лечебной и профилактиче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а функция не может быть выполнена в тех условиях оторванности узкопрофильных лечебных дисциплин друг от друга, которые мы наблюдаем сего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одной из важнейших задач науки на ближайшее время станет смысловое собирание и обобщение в единую систему медицинских знаний и знаний о Человеке. С появлением развитых системных и компьютерных технологий это, казавшееся раньше совершенно невыполнимым, дело может быть достаточно просто разреш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медицина и критериальная психология, а не просто психология или философия, или какая-либо другая прикладная наука, станет основой новой науки и практики – Человековедения как философской и практической основы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е жизненное начало из противоположных накапливает вокруг себя силы, мощность, ресурсы, дух, чтобы первенствовать в господстве над пространствами. Так и знания о болезнях и о здоровье как главный элемент процесса совершенствования являются такой силой давления, которая потеснит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 об этой жизни взрослых людей, естественным образом приходишь к мысли о том, как же наши дети будут впитывать эти новые для нас обобщенные знания.</w:t>
      </w:r>
    </w:p>
    <w:p>
      <w:pPr>
        <w:pStyle w:val="Heading1"/>
        <w:ind w:hanging="0"/>
        <w:rPr>
          <w:rFonts w:ascii="Arial Cyr" w:hAnsi="Arial Cyr" w:eastAsia="Arial Cyr" w:cs="Arial Cyr"/>
        </w:rPr>
      </w:pPr>
      <w:bookmarkStart w:id="77" w:name="__RefHeading___Toc23462050"/>
      <w:bookmarkEnd w:id="77"/>
      <w:r>
        <w:rPr>
          <w:rFonts w:eastAsia="Arial Cyr" w:cs="Arial Cyr" w:ascii="Arial Cyr" w:hAnsi="Arial Cyr"/>
        </w:rPr>
        <w:t>3.21. Пир во время чумы в стране мертвец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будущее зависит от соотношения в нас нашего разума, нашей духовности и нашей дикости. А они проявляют себя в прогнозе и вакханалии, в служении Богу или сатане. Однако тупость животного под названием человек заставляет нас надеяться только на чудо. Именно такие цивилизации вымир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о чём я сейчас пишу, является криком души моей, которая солидарна тому хору воплей и душевных, и физических, которые раздаются в нашей стране. Телевизор доносит до нас страшную цифру: на начало  года в Санкт-Петербурге цифра употребляющих наркотик молодых людей дошла почти до , миллиона человек! Это из  миллионов нас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вя в стране учёных, я не мог обойти стороной и такую болезнь, название которой «отсутствия смысла жизни». Если бы не она, я наверное ушёл бы в бизнес, в погоню за успехом. Болеют ею не только одни наркоманы, ею больны и власть имеющие, и новые русские, и плачущая интеллигенция, и почти все остальные. Чтобы хоть как-то забыться от этой болезни, мы все устраиваем различные увеселительные мероприятия в тех масштабах, который нам позво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против неё оказалась абсолютно-абсолютно бессильной. Более того она просто умыла руки, лишь равнодушно сопровождая многочисленную армию наркоманов на тот свет. Где уж искать более лучшую иллюстрацию к нашей медицинской невменяемости, вызванной культом смерти! Понимаю, что со мною многие не захотят согласиться в том, что медицина несёт в себе культ смерти. Ностальгия по прекрасному прошлому и отсутствие положительных проектов является путём смерти – хотят или нет мои оппон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тране царит деланное спокойствие завшивевшего бомжа, иногда нарушаемое воплями одиночек, – спокойствие народа, ожидающего от реформаторов экономики «чуда исти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удо случается прямо на наших глазах: гибнет от наркотика молодёжь в возрасте  –  лет уже сейчас. А пишу я эти строки в начале февраля  года. Год назад я попытался с горсткой единомышленников в большом районе Тульской области, отличающемся высоким уровнем наркомании, организовать с помощью администрации района и районного города просветительную акцию «Человек будущего.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ошёл в контакт, кроме работников администрации, с медиками, учителями, с руководителями предприятий. Сказать, что меня не замечали многие – так я расходился с их задачами, которые они сами себе или цивилизация придумали, мало. Они отмахивались от меня, как от назойливой му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казалось, что я стал мешать некоторым «интеллигентам», стоящим у власти. Я не могу формулировать состояние административной близорукости иначе как болезнь духа и духовное преступление. Ибо эти люди власти в большом районе, в первую очередь обязаны печься о своих вассалах, как заботились рабовладельцы Древнего Рима о своих раб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днял вопрос о создании нового центра помощи наркозависимым, в котором бы, кроме врача и психолога, присутствовал бы я как философ, исследователь и психолог. Где бы моей задачей была бы помощь именно в осмыслении нашего существования на уровне общечеловеческой духовности. Мой положительный опыт занятий с наркоманами убедил меня в правильности выбранного мою мет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о ново. Прозвучало моё интервью по радио, вышла районная газета, где говорилось о моём подходе. Но, оказалось, что газетная статья сделал рекламу не моему методу, а врачу, с которым у моих единомышленников были связаны надежды на организацию нового центра. С моей помощью и с помощью корреспондента газеты наш врач-энтузиаст стал главным наркологом рай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х поразила метаморфоза, с ним случившаяся: о нашей общей работе он публично стал отзываться пренебрежительно. Вот уже полтора года, как мы с ним ни разу даже не встретились по интересующему нас вопросу. Но выступая на конференции, проводимой отцом Анатолием Берестовым, он дал публичную клятву привлечь православную церковь к лечению наркоманов в рай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один выступал в школах, колледжах, гимназиях, на предприятиях. Меня с интересом слушали только дети. Взрослые, у которых за время Советской власти были полностью атрофированы общественные, точнее, гражданские, инстинкты, не могли взять в толк, о чём я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часто вспоминал своё выступление пятилетней давности на учёном совете одного медицинского института, руководители которого стоят во главе одной из медицинских академий. Я говорил тогда о духовном направлении в исследованиях о человеке. Но слова мои уходили в вату непонимания и невменяемости. В зале сидели люди, средний возраст которых был л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ишу эти строки, словно издаю вопль одинокого в пустыне. Не нужно вообще никакого ума, чтобы понять: война в Чечне уносит ежемесячно  самых молодых жизней, а это две таких подлодки, как погибший «Курск», наркомания – это десять или тысяча чеченских войн, но если в северной столице дошли до того, чтобы открыть отдельный родильный дом для наркоманок, рожающих там генетических наркоманов, то мы действительно превращаемся в страну мертвец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в очередной раз, глядя в Россию как зеркало цивилизации, скорректирует свой путь, ужесточит законы в отношении наркотика, поднимет свою духовность и пойдёт себе дальше. Но наша страна останется в общем потоке тем прокажённым островом, куда нынешние бизнесмены лет на сто или на тысячу закажут своим детям и внукам вкладывать хоть какие-нибудь капиталы. Они будут просто ждать, пока радиационная опасность заражения наркотиком на территории России придёт в нор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ллигенция страны спит наяву, наслаждаясь галлюцинациями о своей прежней значимости. Да никогда не было этой её значимости! Ни Л. Толстой, ни Ф. Достоевский не показали света в конце тоннеля. Толстой от осознания этой примитивной истины готов был на суицид. Его человеческой трагедией явилось это осознание, которое послужило его публичным отказом от своих произведений. Но яд от смакования негативов жизни из произведений великих писателей вошёл в кровь человечества и отравил её, вызвав цепную реакцию русского народа с помощью ненавидевших его вож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рыжка этой ненависти коснулась и меня. В районном городе, где я в одиночку повёл свою борьбу за просветительство, против меня выступила руководительница комитета администрации по социальной и медицинской работе, по делам молодёжи и образованию. Она предпринимала чудовищные попытки вплоть до клеветы, чтобы только удушить начатое мною. Как сказала одна из слушательниц на одном из моих выступлений, глядя на груду книг, которые я написал: «Подумаешь! Я тоже могу написать!».</w:t>
      </w:r>
    </w:p>
    <w:p>
      <w:pPr>
        <w:pStyle w:val="Normal"/>
        <w:rPr/>
      </w:pPr>
      <w:r>
        <w:rPr>
          <w:rFonts w:eastAsia="Times New Roman CYR" w:cs="Times New Roman CYR" w:ascii="Times New Roman CYR" w:hAnsi="Times New Roman CYR"/>
        </w:rPr>
        <w:t>Я оглянулся: кто со мною? В областном городе Туле, где я живу, я сделал несколько попыток, чтобы сблизиться на почве помощи наркоманам с ведущими в этой области психологами, врачами, с обществом «Семья без наркотиков», с обществом «Врачи без границ», с медицинской администрацией города. И это несмотря на то, что многие из них знают моих бывших подопечных из числа наркоманов, которые забыли, что такое наркотик, женятся, заводят дете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поразил больной дух конкуренции за клиента! Вот ещё одна болезнь или разновидность ста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амым страшным, может быть, ощущением пира сытых было у меня от всемирного конгресса антинаркотических сил  года, где на заседании лечебной секции мне пришлось выступить со своим методом духовной помощи. Сытость и невменяемость уничтожали любые здравые попытки поиска другого, нежели лекарственного, пути. Дикость и варварство сквозили в высказываниях специалистов. Я с трудом верил своим ушам. Сон разума и духа был на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родили болезнь под названием «болезнь отсутствия смысла жизни». Ни власть, ни гражданское общество, которого, оказывается, и нет, не бьют тревогу перед демографической катастрофой. Я противник негативов, я знаю, что человечество и без нас выживет всё равно, но … без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ами энтузиастов, в основном из числа пострадавших родителей, что-то делается, но делается примитивно по устаревшим методикам. Это что-то ведёт обратившегося за помощью назад в прошлое, в которое вернуться нельз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лигиозные деятели, хоть и с опозданием, но тоже спохватились. Отец Анатолий Берестов, приехавший в Тулу в конце  года, заявил, что только православие способно вырвать из лап наркотика молодёжь.  человек уже вырваны. Ни о каком объединении сил нет и речи, по-прежнему агрессия против науки и её новых методов. Анатолий Берестов, бывший доктор медицинских наук, готов уничтожить науку! Да что же это за повальная болезнь охватила жителей этой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хочу быть с ним согласен в главном: нужно использовать всё положительное, чтобы вернуть молодёжи смысл Жизни. Но вернуть смысл средневековья религий! Это не просто несовременно, это ненаучно, но это тоже выход, которым необходимо воспользоваться, несмотря на то, что за церковниками пойдёт ничтожно малая часть молодых людей – надо быть откровенными. И всё равно это тоже вы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низм «просвещенных» и «посвящённых» иногда поражает. Можно по-разному относиться к такому произведению, как «Анастасия» В. Мегре, но нельзя отнять пусть наивного, но душевного настроя книг этого автора на Высшие Духовные Критерии. Говорить же, что эти книги принесли много вреда, могут лишь сатанисты. Но мы слышим подобное из уст уважаемы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ликие потрясения разрушили великую страну. Главным доводом к так называемому переустройству явились продуктовые очереди у магазинов. Материальные доводы сломали самую развитую, по словам Александра Зиновьева, самую совершенную систему социального выживания, копии с которой распространились по всему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же будущего у наших детей нет! Где катки и спортзалы для всех? А ведь они были! Где кружки в домах детского творчества для всех? А ведь и они были! Где счастливое детство наших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мы жили бедно материально, но общечеловеческая духовность была высока. Но мы этого не замечали, как не замечает своего организма здоровый человек. Погубила безумная жадность одиночек, рвавшихся к власти. Низменные инстинкты восторжествовали. Отступил разум. Систему нужно было менять, ибо она давно устарела, но нельзя уничтожать будущее ради варварского эгоизма некотор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наивный человек может подумать, что при нашем уровне развития духовности у власти может оказаться человек кристально чистый. Духовность народная резонирует через власть. Сатанизм капиталистического устройства жизни затопил стра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н проявил себя не только и не столько через накопление капитала за счёт нищего большинства. Главное его «достижение» – это разрушение идеала позитивного движения. Главный его удар пришёлся по молодёжи, по Смыслам Жизни, то есть по будущему. Капитал откровенно смеясь отобрал будущее у Человека. Какой урок остальному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шибаются наши «капиталисты»: при таком их поведении они потеряют всё, ибо рубят сук, на котором сидят. Правда, награбив, они уезжают из этой страны. Иррациональность русского духа показала себя в очередной раз, проявив своё безразличие к своему собственному будущему. Маразм президентской власти передался уже рождающимся наркоманам в спецроддоме в Пит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низшее материальное в очередной раз торжествует победу над высшим и духовным, приводя часть человечества к первобытной ступени ста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р во время чумы устроили себе оставшиеся в живых. Горстка протрезвевших в ужасе смотрит в Небо и в другие страны, надеясь неизвестно на что.</w:t>
      </w:r>
    </w:p>
    <w:p>
      <w:pPr>
        <w:pStyle w:val="Heading1"/>
        <w:ind w:hanging="0"/>
        <w:rPr>
          <w:rFonts w:ascii="Arial Cyr" w:hAnsi="Arial Cyr" w:eastAsia="Arial Cyr" w:cs="Arial Cyr"/>
        </w:rPr>
      </w:pPr>
      <w:bookmarkStart w:id="78" w:name="__RefHeading___Toc23462051"/>
      <w:bookmarkEnd w:id="78"/>
      <w:r>
        <w:rPr>
          <w:rFonts w:eastAsia="Arial Cyr" w:cs="Arial Cyr" w:ascii="Arial Cyr" w:hAnsi="Arial Cyr"/>
        </w:rPr>
        <w:t>3.22. Онтопсихология для од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пользуется своим фонарё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тая А. Менегетти, я часто спрашиваю  себя: наука ли онтопсихология? И, к сожалению, приходится отвечать с большой натяж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наука, претендующая на последнее слово современности, его учение не обладает целостностью и системность, ибо не принимает в свою структуру природных критериев. И высшим уровнем структуры его парадигмы является всего лишь уровень онто Ин-сё, диктующий ему решения. А это уровень суггестии и ясновидения, болезненной привязанности к сущности общеклеточного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его онтопсихологии видна всё та же самая тенденция, что и у других клиницистов: на основе своей богатой клинической практике лечения болезней построить теорию здоровья, успеха, 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от того, что в структуре больного Человека, которую мы далеко ещё не знаем, начнём зачёркивать отрицательное, положительное само по себе не возникнет. Заменяя отрицательное на положительное, мы продвинемся ещё чуть дальше. Но проблема состоит совсем не в этом, чтобы заменить негатив на противоположное качество. И вот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е. Под каким углом рассматривается значение негатива в жизни обычного Человека? Вот тут-то А. Менегетти и заявляет, что целью онтопсихологии является Человек совершенный, то есть такой, который. в свою очередь, имеет своей целью жизни успех в обществе.</w:t>
      </w:r>
    </w:p>
    <w:p>
      <w:pPr>
        <w:pStyle w:val="Normal"/>
        <w:rPr/>
      </w:pPr>
      <w:r>
        <w:rPr>
          <w:rFonts w:eastAsia="Times New Roman CYR" w:cs="Times New Roman CYR" w:ascii="Times New Roman CYR" w:hAnsi="Times New Roman CYR"/>
        </w:rPr>
        <w:t>Сразу возникает множество вопросов, связанных, конечно же, с критериальностью предлагаемого. От системы научных оценок зависит результат открытия в любой науке. А. Менегетти пишет: «Если Человек, напротив, строит свою жизнь на основе абсолютной независимости онтического существования, то он обретает поддержку природной интенциональности, потому что предстаёт таким, каким его желает природа. В этом состоит великое открытие онтопсихологии: она даёт критерий, позволяющий определить, в чём идентифицируется природа</w:t>
      </w:r>
      <w:r>
        <w:rPr/>
        <w:t>»</w:t>
      </w:r>
      <w:r>
        <w:rPr>
          <w:rStyle w:val="FootnoteCharacters"/>
          <w:rStyle w:val="FootnoteAnchor"/>
        </w:rPr>
        <w:footnoteReference w:id="26"/>
      </w:r>
      <w:r>
        <w:rPr/>
        <w:t>.</w:t>
      </w:r>
    </w:p>
    <w:p>
      <w:pPr>
        <w:pStyle w:val="Normal"/>
        <w:rPr/>
      </w:pPr>
      <w:r>
        <w:rPr>
          <w:rFonts w:eastAsia="Times New Roman CYR" w:cs="Times New Roman CYR" w:ascii="Times New Roman CYR" w:hAnsi="Times New Roman CYR"/>
        </w:rPr>
        <w:t>Второе. «Высшая цель онтопсихологии заключается в том, чтобы с помощью своего метода заново открыть рациональный путь к бесконечному росту»</w:t>
      </w:r>
      <w:r>
        <w:rPr>
          <w:rStyle w:val="FootnoteCharacters"/>
          <w:rStyle w:val="FootnoteAnchor"/>
        </w:rPr>
        <w:footnoteReference w:id="27"/>
      </w:r>
      <w:r>
        <w:rPr/>
        <w:t>.</w:t>
      </w:r>
    </w:p>
    <w:p>
      <w:pPr>
        <w:pStyle w:val="Normal"/>
        <w:rPr/>
      </w:pPr>
      <w:r>
        <w:rPr>
          <w:rFonts w:eastAsia="Times New Roman CYR" w:cs="Times New Roman CYR" w:ascii="Times New Roman CYR" w:hAnsi="Times New Roman CYR"/>
        </w:rPr>
        <w:t>Однако, никакого научного критерия в его учении не обнаружено, а есть всего лишь подсказка лично ему через ясновидение. Он об этом прямо заявляет, говоря о том, какой же это рациональный путь и рациональный язык? «Точным языком является сновидение, но вершина точности – имагогический образ, представляющий собой формализацию действия, освобождённого абстрактным сознанием от своих комплексов и напрямую связанного с сублиматами онто Ин-сё»</w:t>
      </w:r>
      <w:r>
        <w:rPr>
          <w:rStyle w:val="FootnoteCharacters"/>
          <w:rStyle w:val="FootnoteAnchor"/>
        </w:rPr>
        <w:footnoteReference w:id="28"/>
      </w:r>
      <w:r>
        <w:rPr/>
        <w:t>.</w:t>
      </w:r>
    </w:p>
    <w:p>
      <w:pPr>
        <w:pStyle w:val="Normal"/>
        <w:rPr/>
      </w:pPr>
      <w:r>
        <w:rPr>
          <w:rFonts w:eastAsia="Times New Roman CYR" w:cs="Times New Roman CYR" w:ascii="Times New Roman CYR" w:hAnsi="Times New Roman CYR"/>
        </w:rPr>
        <w:t>Пояснение этому он даёт несколько раньше: «Например, субъект убеждённо рассказывает мне о какой-то своей проблеме, сообщая массу достоверных деталей, и семантическое поле в определённый момент высвечивает мне ситуацию, в которой он выступает как отец своей дочери: это значит, что данное отношение с дочерью послужило причиной его настоящих переживаний»</w:t>
      </w:r>
      <w:r>
        <w:rPr>
          <w:rStyle w:val="FootnoteCharacters"/>
          <w:rStyle w:val="FootnoteAnchor"/>
        </w:rPr>
        <w:footnoteReference w:id="29"/>
      </w:r>
      <w:r>
        <w:rPr/>
        <w:t>.</w:t>
      </w:r>
    </w:p>
    <w:p>
      <w:pPr>
        <w:pStyle w:val="Normal"/>
        <w:rPr/>
      </w:pPr>
      <w:r>
        <w:rPr>
          <w:rFonts w:eastAsia="Times New Roman CYR" w:cs="Times New Roman CYR" w:ascii="Times New Roman CYR" w:hAnsi="Times New Roman CYR"/>
        </w:rPr>
        <w:t xml:space="preserve">Конечно, во всём мире признанно, что психология бытия </w:t>
      </w:r>
      <w:r>
        <w:rPr>
          <w:rFonts w:eastAsia="Symbol" w:cs="Symbol" w:ascii="Symbol" w:hAnsi="Symbol"/>
        </w:rPr>
        <w:t>-</w:t>
      </w:r>
      <w:r>
        <w:rPr>
          <w:rFonts w:eastAsia="Times New Roman CYR" w:cs="Times New Roman CYR" w:ascii="Times New Roman CYR" w:hAnsi="Times New Roman CYR"/>
        </w:rPr>
        <w:t xml:space="preserve"> шаг вперед. Однако, научиться её приёмам почти нельзя, ибо вначале необходимо иметь ясновидение.</w:t>
      </w:r>
    </w:p>
    <w:p>
      <w:pPr>
        <w:pStyle w:val="Normal"/>
        <w:rPr/>
      </w:pPr>
      <w:r>
        <w:rPr>
          <w:rFonts w:eastAsia="Times New Roman CYR" w:cs="Times New Roman CYR" w:ascii="Times New Roman CYR" w:hAnsi="Times New Roman CYR"/>
        </w:rPr>
        <w:t xml:space="preserve">Да, психология бытия или онтопсихология отличается от других направлений психологии тем, что описывает отношения Человека к миру и к себе так, </w:t>
      </w:r>
      <w:r>
        <w:rPr>
          <w:rFonts w:eastAsia="Times New Roman CYR" w:cs="Times New Roman CYR" w:ascii="Times New Roman CYR" w:hAnsi="Times New Roman CYR"/>
          <w:i/>
          <w:iCs/>
        </w:rPr>
        <w:t>как это хотел бы понимать средний Человек</w:t>
      </w:r>
      <w:r>
        <w:rPr>
          <w:rFonts w:eastAsia="Times New Roman CYR" w:cs="Times New Roman CYR" w:ascii="Times New Roman CYR" w:hAnsi="Times New Roman CYR"/>
        </w:rPr>
        <w:t>, не мудрец, готовящийся стать гением, что особо подчеркивается ее создателем А. Менегетти.</w:t>
      </w:r>
    </w:p>
    <w:p>
      <w:pPr>
        <w:pStyle w:val="Normal"/>
        <w:rPr/>
      </w:pPr>
      <w:r>
        <w:rPr>
          <w:rFonts w:eastAsia="Times New Roman CYR" w:cs="Times New Roman CYR" w:ascii="Times New Roman CYR" w:hAnsi="Times New Roman CYR"/>
        </w:rPr>
        <w:t xml:space="preserve">Достоинства её и её же недостатки проистекают именно из этого, поскольку она </w:t>
      </w:r>
      <w:r>
        <w:rPr>
          <w:rFonts w:eastAsia="Times New Roman CYR" w:cs="Times New Roman CYR" w:ascii="Times New Roman CYR" w:hAnsi="Times New Roman CYR"/>
          <w:i/>
          <w:iCs/>
        </w:rPr>
        <w:t>не</w:t>
      </w:r>
      <w:r>
        <w:rPr/>
        <w:t xml:space="preserve"> </w:t>
      </w:r>
      <w:r>
        <w:rPr>
          <w:rFonts w:eastAsia="Times New Roman CYR" w:cs="Times New Roman CYR" w:ascii="Times New Roman CYR" w:hAnsi="Times New Roman CYR"/>
          <w:i/>
          <w:iCs/>
        </w:rPr>
        <w:t>старается объяснить мир категориями, лежащими за пределами Ин-сё</w:t>
      </w:r>
      <w:r>
        <w:rPr>
          <w:rFonts w:eastAsia="Times New Roman CYR" w:cs="Times New Roman CYR" w:ascii="Times New Roman CYR" w:hAnsi="Times New Roman CYR"/>
        </w:rPr>
        <w:t>, как это, например, делается в восточной психологии и философии. Онтопсихология в отличие от других направлений научной психологии стала укрупнёно рассматривать влияние на Человека всего мироздания. И всё же язык её сложен.</w:t>
      </w:r>
    </w:p>
    <w:p>
      <w:pPr>
        <w:pStyle w:val="Normal"/>
        <w:rPr/>
      </w:pPr>
      <w:r>
        <w:rPr>
          <w:rFonts w:eastAsia="Times New Roman CYR" w:cs="Times New Roman CYR" w:ascii="Times New Roman CYR" w:hAnsi="Times New Roman CYR"/>
        </w:rPr>
        <w:t>Однако, чтобы она развилась как наука, необходимо не только изъясняться на понятном и простом языке, но и просвещать непросвещенных. Осуществлять прогноз – это основное свойство науки, которое проистекает из понимания процессов, происходящих в частях знания-организма, который она описывает.</w:t>
      </w:r>
    </w:p>
    <w:p>
      <w:pPr>
        <w:pStyle w:val="Normal"/>
        <w:rPr/>
      </w:pPr>
      <w:r>
        <w:rPr>
          <w:rFonts w:eastAsia="Times New Roman CYR" w:cs="Times New Roman CYR" w:ascii="Times New Roman CYR" w:hAnsi="Times New Roman CYR"/>
        </w:rPr>
        <w:t xml:space="preserve">Как оказалось, ее прогноз, относящийся к лечению определенного круга заболеваний, достаточно надежно осуществляется, если </w:t>
      </w:r>
      <w:r>
        <w:rPr>
          <w:rFonts w:eastAsia="Times New Roman CYR" w:cs="Times New Roman CYR" w:ascii="Times New Roman CYR" w:hAnsi="Times New Roman CYR"/>
          <w:i/>
          <w:iCs/>
        </w:rPr>
        <w:t>не нарушать некоторого авторского соглашения</w:t>
      </w:r>
      <w:r>
        <w:rPr>
          <w:rFonts w:eastAsia="Times New Roman CYR" w:cs="Times New Roman CYR" w:ascii="Times New Roman CYR" w:hAnsi="Times New Roman CYR"/>
        </w:rPr>
        <w:t xml:space="preserve"> с теми, кто будет использовать ее подходы и методы.</w:t>
      </w:r>
    </w:p>
    <w:p>
      <w:pPr>
        <w:pStyle w:val="Normal"/>
        <w:rPr/>
      </w:pPr>
      <w:r>
        <w:rPr>
          <w:rFonts w:eastAsia="Times New Roman CYR" w:cs="Times New Roman CYR" w:ascii="Times New Roman CYR" w:hAnsi="Times New Roman CYR"/>
        </w:rPr>
        <w:t>Поскольку же онтопсихология ограничилась лишь констатацией существующего на сегодня энергетического представления жизни – отражением картины мира, суженного по-своему, – то и манипуляции частями ее представления не выходят за пределы, ограниченные упрощенными бытийными отношениями.</w:t>
      </w:r>
    </w:p>
    <w:p>
      <w:pPr>
        <w:pStyle w:val="Normal"/>
        <w:rPr/>
      </w:pPr>
      <w:r>
        <w:rPr>
          <w:rFonts w:eastAsia="Times New Roman CYR" w:cs="Times New Roman CYR" w:ascii="Times New Roman CYR" w:hAnsi="Times New Roman CYR"/>
        </w:rPr>
        <w:t>По замыслу же её создателя она должна претендовать на большее, на так называемую метанойю: «Если Человек постоянно и усердно совершенствует себя, непрерывно обновляясь с онтической интенциональностью, то его логическое “Я” и Ин-сё сливаются воедино. И великий зрелый Человек пробуждается в Бытии»</w:t>
      </w:r>
      <w:r>
        <w:rPr>
          <w:rStyle w:val="FootnoteCharacters"/>
          <w:rStyle w:val="FootnoteAnchor"/>
        </w:rPr>
        <w:footnoteReference w:id="30"/>
      </w:r>
      <w:r>
        <w:rPr>
          <w:rFonts w:eastAsia="Times New Roman CYR" w:cs="Times New Roman CYR" w:ascii="Times New Roman CYR" w:hAnsi="Times New Roman CYR"/>
        </w:rPr>
        <w:t>. И так далее.</w:t>
      </w:r>
    </w:p>
    <w:p>
      <w:pPr>
        <w:pStyle w:val="Normal"/>
        <w:rPr/>
      </w:pPr>
      <w:r>
        <w:rPr>
          <w:rFonts w:eastAsia="Times New Roman CYR" w:cs="Times New Roman CYR" w:ascii="Times New Roman CYR" w:hAnsi="Times New Roman CYR"/>
        </w:rPr>
        <w:t xml:space="preserve">Для новой науки, как для любого вида человеческой  деятельности, основополагающим в развитии оказывается время ее появления. Именно это качество позволяет сейчас говорить о </w:t>
      </w:r>
      <w:r>
        <w:rPr>
          <w:rFonts w:eastAsia="Times New Roman CYR" w:cs="Times New Roman CYR" w:ascii="Times New Roman CYR" w:hAnsi="Times New Roman CYR"/>
          <w:i/>
          <w:iCs/>
        </w:rPr>
        <w:t>новом этапе развитии западных психологических наук</w:t>
      </w:r>
      <w:r>
        <w:rPr>
          <w:rFonts w:eastAsia="Times New Roman CYR" w:cs="Times New Roman CYR" w:ascii="Times New Roman CYR" w:hAnsi="Times New Roman CYR"/>
        </w:rPr>
        <w:t xml:space="preserve"> о Человеке, отраженном, в частности, и в онтопсихологических подходах.</w:t>
      </w:r>
    </w:p>
    <w:p>
      <w:pPr>
        <w:pStyle w:val="Normal"/>
        <w:rPr/>
      </w:pPr>
      <w:r>
        <w:rPr>
          <w:rFonts w:eastAsia="Times New Roman CYR" w:cs="Times New Roman CYR" w:ascii="Times New Roman CYR" w:hAnsi="Times New Roman CYR"/>
        </w:rPr>
        <w:t xml:space="preserve">Нет необходимости особенно преувеличивать ее достижения как любые временные достижения. Во многом она опирается на представления, известные </w:t>
      </w:r>
      <w:r>
        <w:rPr>
          <w:rFonts w:eastAsia="Times New Roman CYR" w:cs="Times New Roman CYR" w:ascii="Times New Roman CYR" w:hAnsi="Times New Roman CYR"/>
          <w:i/>
          <w:iCs/>
        </w:rPr>
        <w:t>на Востоке</w:t>
      </w:r>
      <w:r>
        <w:rPr>
          <w:rFonts w:eastAsia="Times New Roman CYR" w:cs="Times New Roman CYR" w:ascii="Times New Roman CYR" w:hAnsi="Times New Roman CYR"/>
        </w:rPr>
        <w:t xml:space="preserve"> несколько тысяч лет, а именно на парапсихологические явления.</w:t>
      </w:r>
    </w:p>
    <w:p>
      <w:pPr>
        <w:pStyle w:val="Normal"/>
        <w:rPr/>
      </w:pPr>
      <w:r>
        <w:rPr>
          <w:rFonts w:eastAsia="Times New Roman CYR" w:cs="Times New Roman CYR" w:ascii="Times New Roman CYR" w:hAnsi="Times New Roman CYR"/>
        </w:rPr>
        <w:t xml:space="preserve">К сожалению, практические ее успехи больше связаны не с ее теоретическими построениями, а с той хорошо развитой </w:t>
      </w:r>
      <w:r>
        <w:rPr>
          <w:rFonts w:eastAsia="Times New Roman CYR" w:cs="Times New Roman CYR" w:ascii="Times New Roman CYR" w:hAnsi="Times New Roman CYR"/>
          <w:i/>
          <w:iCs/>
        </w:rPr>
        <w:t>общечеловеческой системой взаимоотношений в пространстве тонкой энергии</w:t>
      </w:r>
      <w:r>
        <w:rPr>
          <w:rFonts w:eastAsia="Times New Roman CYR" w:cs="Times New Roman CYR" w:ascii="Times New Roman CYR" w:hAnsi="Times New Roman CYR"/>
        </w:rPr>
        <w:t>, которую она использовала как основу, каркас, для практики и которая не получила должного отражения в ее теории из-за слишком большого ограничения теоретических посылок и теоретических действий и слишком суженного поля исходных постул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нимать, что сужение любого спектра любой науки до жестких рамок, а в данном случае до законов действия в значительной мере не проясненного механизма подсознательного в Человеке, всегда и очень скоро наталкивается в своем развитии на границы собственного определения. В своем развитии любая наука рано или поздно выходит на противоречия ее границам той сути, которая начинает открываться постепенно в расширении ее деталей.</w:t>
      </w:r>
    </w:p>
    <w:p>
      <w:pPr>
        <w:pStyle w:val="Normal"/>
        <w:rPr/>
      </w:pPr>
      <w:r>
        <w:rPr>
          <w:rFonts w:eastAsia="Times New Roman CYR" w:cs="Times New Roman CYR" w:ascii="Times New Roman CYR" w:hAnsi="Times New Roman CYR"/>
        </w:rPr>
        <w:t xml:space="preserve">Онтопсихология, тем не менее, прекрасно доказывает, что интуитивная психология </w:t>
      </w:r>
      <w:r>
        <w:rPr>
          <w:rFonts w:eastAsia="Symbol" w:cs="Symbol" w:ascii="Symbol" w:hAnsi="Symbol"/>
        </w:rPr>
        <w:t>-</w:t>
      </w:r>
      <w:r>
        <w:rPr>
          <w:rFonts w:eastAsia="Times New Roman CYR" w:cs="Times New Roman CYR" w:ascii="Times New Roman CYR" w:hAnsi="Times New Roman CYR"/>
        </w:rPr>
        <w:t xml:space="preserve"> это начало психологии цело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е современное направление науки, любое современное знание должно базироваться на некоторых основных положениях открытых систем, чтобы не повторять историю в превращении их в закрытые религиозные общества с агрессивным уклоном вплоть до физических расправ с инакомыслящими.</w:t>
      </w:r>
    </w:p>
    <w:p>
      <w:pPr>
        <w:pStyle w:val="Normal"/>
        <w:rPr/>
      </w:pPr>
      <w:r>
        <w:rPr>
          <w:rFonts w:eastAsia="Times New Roman CYR" w:cs="Times New Roman CYR" w:ascii="Times New Roman CYR" w:hAnsi="Times New Roman CYR"/>
        </w:rPr>
        <w:t>К сожалению, у А. Менегетти появляются именно религиозные замашки: «Перешагивать через себя – значит сжигать мосты между собой и богом, ибо каждый Человек является единственным посредником между всем и собой, единственным условием всего остального. Правильно реализуя своё существование, он спасает все отношения. Благо, добро начинается с превращения в добро самих себя, это – путь от существования системного к существованию онтическому»</w:t>
      </w:r>
      <w:r>
        <w:rPr>
          <w:rStyle w:val="FootnoteCharacters"/>
          <w:rStyle w:val="FootnoteAnchor"/>
        </w:rPr>
        <w:footnoteReference w:id="31"/>
      </w:r>
      <w:r>
        <w:rPr>
          <w:rFonts w:eastAsia="Times New Roman CYR" w:cs="Times New Roman CYR" w:ascii="Times New Roman CYR" w:hAnsi="Times New Roman CYR"/>
        </w:rPr>
        <w:t>. Хотелось бы, чтобы существование, к которому идёт Человек, было бы Божеств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какой же морали предлагается это достичь?</w:t>
      </w:r>
    </w:p>
    <w:p>
      <w:pPr>
        <w:pStyle w:val="Normal"/>
        <w:rPr/>
      </w:pPr>
      <w:r>
        <w:rPr>
          <w:rFonts w:eastAsia="Times New Roman CYR" w:cs="Times New Roman CYR" w:ascii="Times New Roman CYR" w:hAnsi="Times New Roman CYR"/>
        </w:rPr>
        <w:t>«Совершенство “Я” – это этика ситуации … Потенциал следует формализовать в соответствии с обстоятельствами, стараясь найти выигрышное решение и не думая о том, мужчина вы или женщина, мать или ребёнок и т.д. Основное правило, в любом случае, – это правило выживания: необходимость упраздняет все законы»</w:t>
      </w:r>
      <w:r>
        <w:rPr>
          <w:rStyle w:val="FootnoteCharacters"/>
          <w:rStyle w:val="FootnoteAnchor"/>
        </w:rPr>
        <w:footnoteReference w:id="32"/>
      </w:r>
      <w:r>
        <w:rPr>
          <w:rFonts w:eastAsia="Times New Roman CYR" w:cs="Times New Roman CYR" w:ascii="Times New Roman CYR" w:hAnsi="Times New Roman CYR"/>
        </w:rPr>
        <w:t>. Ни о каких духовных критериях речь не ведётся вообще.</w:t>
      </w:r>
    </w:p>
    <w:p>
      <w:pPr>
        <w:pStyle w:val="Heading1"/>
        <w:ind w:hanging="0"/>
        <w:rPr>
          <w:rFonts w:ascii="Arial Cyr" w:hAnsi="Arial Cyr" w:eastAsia="Arial Cyr" w:cs="Arial Cyr"/>
        </w:rPr>
      </w:pPr>
      <w:bookmarkStart w:id="79" w:name="__RefHeading___Toc23462052"/>
      <w:bookmarkEnd w:id="79"/>
      <w:r>
        <w:rPr>
          <w:rFonts w:eastAsia="Arial Cyr" w:cs="Arial Cyr" w:ascii="Arial Cyr" w:hAnsi="Arial Cyr"/>
        </w:rPr>
        <w:t>3.23. От онтопсихологии и интуитивной психологии 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адо сжигать мосты! Может быть, придётся вернуться.</w:t>
      </w:r>
    </w:p>
    <w:p>
      <w:pPr>
        <w:pStyle w:val="Normal"/>
        <w:rPr/>
      </w:pPr>
      <w:r>
        <w:rPr>
          <w:rFonts w:eastAsia="Times New Roman CYR" w:cs="Times New Roman CYR" w:ascii="Times New Roman CYR" w:hAnsi="Times New Roman CYR"/>
        </w:rPr>
        <w:t xml:space="preserve">Одной из важных особенностей науки является своевременная смена или </w:t>
      </w:r>
      <w:r>
        <w:rPr>
          <w:rFonts w:eastAsia="Times New Roman CYR" w:cs="Times New Roman CYR" w:ascii="Times New Roman CYR" w:hAnsi="Times New Roman CYR"/>
          <w:i/>
          <w:iCs/>
        </w:rPr>
        <w:t>обновление</w:t>
      </w:r>
      <w:r>
        <w:rPr>
          <w:rFonts w:eastAsia="Times New Roman CYR" w:cs="Times New Roman CYR" w:ascii="Times New Roman CYR" w:hAnsi="Times New Roman CYR"/>
        </w:rPr>
        <w:t xml:space="preserve"> научной парадигмы, то есть набора постулатов и аксиом, синтезирующих начальную систему верований и знаний как на основе доказательств, так и без них. </w:t>
      </w:r>
    </w:p>
    <w:p>
      <w:pPr>
        <w:pStyle w:val="Normal"/>
        <w:rPr/>
      </w:pPr>
      <w:r>
        <w:rPr>
          <w:rFonts w:eastAsia="Times New Roman CYR" w:cs="Times New Roman CYR" w:ascii="Times New Roman CYR" w:hAnsi="Times New Roman CYR"/>
        </w:rPr>
        <w:t>Онтопсихология и явила миру такую перемену психологической парадигмы, которая дала ей возможность, практически находясь в рамках классической психологии, достроить это здание классики до нового уровня, используя уже хорошо зарекомендовавшие себя к этому времени подходы интуитивной психологии и парапсихологии</w:t>
      </w:r>
      <w:r>
        <w:rPr>
          <w:b/>
          <w:bCs/>
          <w:i/>
          <w:i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уитивная психология является стихийно возникшим направлением науки, долгое время не признававшимся официальной наукой, базирующаяся на расширенном, общефилософском фундаменте знания, уходящим своими корнями в эзотерическое прошлое многих современных наук.</w:t>
      </w:r>
    </w:p>
    <w:p>
      <w:pPr>
        <w:pStyle w:val="Normal"/>
        <w:rPr/>
      </w:pPr>
      <w:r>
        <w:rPr>
          <w:rFonts w:eastAsia="Times New Roman CYR" w:cs="Times New Roman CYR" w:ascii="Times New Roman CYR" w:hAnsi="Times New Roman CYR"/>
        </w:rPr>
        <w:t>Не сформулировав этого, невозможно понять суть этой науки и объяснить значительное допускаемое онтопсихологией мистическое наполнение, которое во многом просто принято ею в свою парадигму без каких бы то ни было обоснований. Одним из обоснований философии жизни Человека успеха, по мнению автора теории, является уверенность в его абсолютной этической непогрешимости: «В сущности, необходимо следовать двум моралям: внешней социально-системной и базовой интенциональности онто Ин-сё. Ин-сё любят и в него верят, закон же соблюдают по необходимости, абстрагируясь от него»</w:t>
      </w:r>
      <w:r>
        <w:rPr>
          <w:rStyle w:val="FootnoteCharacters"/>
          <w:rStyle w:val="FootnoteAnchor"/>
        </w:rPr>
        <w:footnoteReference w:id="33"/>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двойная мораль действительно отражает жизнь общества, в котором мы пока что существуем, но это совсем не говорит о том, что такое положение сохранится всегда. Наоборот, целостный Человек, к которому зовёт и А. Менегетти, потому и является целостным, что имеет мораль, совпадающую с его нравственными основами. И мысли, и поведение такого Человека определяются его духовностью. Такое определение нисколько не более утопично, чем у Менегет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рассматривать любую науку о Человеке, а, тем более, психологию, в отрыве от среды погружения личности и от специально проводимого анализа связей отдельных частей и компонентов личности между собой и со средой. Тем более, такая связь важна в отношении высших проявлений человеческого разума и души.</w:t>
      </w:r>
    </w:p>
    <w:p>
      <w:pPr>
        <w:pStyle w:val="Normal"/>
        <w:rPr/>
      </w:pPr>
      <w:r>
        <w:rPr>
          <w:rFonts w:eastAsia="Times New Roman CYR" w:cs="Times New Roman CYR" w:ascii="Times New Roman CYR" w:hAnsi="Times New Roman CYR"/>
        </w:rPr>
        <w:t>К сожалению, онтопсихология тоже не миновала многих искажений из-за ее неоправданной, я бы сказал – полуклассической, половинчатой, обособленности, явно вводимой основателем этой науки и имеющей происхождение в слишком сильной связи ее корней с классической психологией и философией. Во всем этом сквозит желание ее создателя обособиться от слишком больших сложностей интуиции и часто ограничить себя чисто практическими рамками работы с пациентами.</w:t>
      </w:r>
    </w:p>
    <w:p>
      <w:pPr>
        <w:pStyle w:val="Normal"/>
        <w:rPr/>
      </w:pPr>
      <w:r>
        <w:rPr>
          <w:rFonts w:eastAsia="Times New Roman CYR" w:cs="Times New Roman CYR" w:ascii="Times New Roman CYR" w:hAnsi="Times New Roman CYR"/>
        </w:rPr>
        <w:t xml:space="preserve">Практика применения онтопсихологии в основном ограничилась ее автором лечением неврозов, шизофрении, некоторых серьезных психосоматических заболеваний. Она претендует на открытие в каждом Человеке </w:t>
      </w:r>
      <w:r>
        <w:rPr>
          <w:rFonts w:eastAsia="Times New Roman CYR" w:cs="Times New Roman CYR" w:ascii="Times New Roman CYR" w:hAnsi="Times New Roman CYR"/>
          <w:b/>
          <w:bCs/>
          <w:i/>
          <w:iCs/>
        </w:rPr>
        <w:t>энергетического ядра онто Ин-сё</w:t>
      </w:r>
      <w:r>
        <w:rPr>
          <w:rFonts w:eastAsia="Times New Roman CYR" w:cs="Times New Roman CYR" w:ascii="Times New Roman CYR" w:hAnsi="Times New Roman CYR"/>
        </w:rPr>
        <w:t xml:space="preserve">, образующегося его собственной волей и проявляющегося во всех физических и психических процессах человеческого организма. </w:t>
      </w:r>
    </w:p>
    <w:p>
      <w:pPr>
        <w:pStyle w:val="Normal"/>
        <w:rPr/>
      </w:pPr>
      <w:r>
        <w:rPr>
          <w:rFonts w:eastAsia="Times New Roman CYR" w:cs="Times New Roman CYR" w:ascii="Times New Roman CYR" w:hAnsi="Times New Roman CYR"/>
        </w:rPr>
        <w:t xml:space="preserve">К сожалению, в онтопсихологии </w:t>
      </w:r>
      <w:r>
        <w:rPr>
          <w:rFonts w:eastAsia="Times New Roman CYR" w:cs="Times New Roman CYR" w:ascii="Times New Roman CYR" w:hAnsi="Times New Roman CYR"/>
          <w:i/>
          <w:iCs/>
        </w:rPr>
        <w:t>по определению ее автором</w:t>
      </w:r>
      <w:r>
        <w:rPr>
          <w:rFonts w:eastAsia="Times New Roman CYR" w:cs="Times New Roman CYR" w:ascii="Times New Roman CYR" w:hAnsi="Times New Roman CYR"/>
        </w:rPr>
        <w:t xml:space="preserve"> недопустимо смешаны в одно качества разных уровней иерархии Природы и Жизни: сознание, душа, сомнения, воля, неудовлетворенность, сновидения, здоровье, болезнь, симпатия, антипатия, юмор, темперамент, инстинкты, желания и так далее. Происходит это потому, что автору фактически всё равно, что от чего зависит и что как определяется, ибо первично для него лишь то, что являет собой Ин-сё.</w:t>
      </w:r>
    </w:p>
    <w:p>
      <w:pPr>
        <w:pStyle w:val="Normal"/>
        <w:rPr/>
      </w:pPr>
      <w:r>
        <w:rPr>
          <w:rFonts w:eastAsia="Times New Roman CYR" w:cs="Times New Roman CYR" w:ascii="Times New Roman CYR" w:hAnsi="Times New Roman CYR"/>
        </w:rPr>
        <w:t>Нельзя претендовать на обобщение, которое нам в конце концов преподносит автор онтопсихологии, на основе той эклектики знаний и нельзя вырывать какой-либо вид науки из общего целостного организма знаний о мире, иначе его постигнет та же участь, что и другие ограничивающие себя области знания – смерть. Нельзя, претендуя на роль лидера наук психологии, отбрасывать исключительную сторону бытия –</w:t>
      </w:r>
      <w:r>
        <w:rPr/>
        <w:t xml:space="preserve"> </w:t>
      </w:r>
      <w:r>
        <w:rPr>
          <w:rFonts w:eastAsia="Times New Roman CYR" w:cs="Times New Roman CYR" w:ascii="Times New Roman CYR" w:hAnsi="Times New Roman CYR"/>
          <w:b/>
          <w:bCs/>
          <w:i/>
          <w:iCs/>
        </w:rPr>
        <w:t>духовную</w:t>
      </w:r>
      <w:r>
        <w:rPr>
          <w:rFonts w:eastAsia="Times New Roman CYR" w:cs="Times New Roman CYR" w:ascii="Times New Roman CYR" w:hAnsi="Times New Roman CYR"/>
        </w:rPr>
        <w:t>, сводя ее к некоей неясной психической, а если быть более точным по Менегетти, к энергетической, деятельности. Это слишком наивно и невежественно.</w:t>
      </w:r>
    </w:p>
    <w:p>
      <w:pPr>
        <w:pStyle w:val="Normal"/>
        <w:rPr/>
      </w:pPr>
      <w:r>
        <w:rPr>
          <w:rFonts w:eastAsia="Times New Roman CYR" w:cs="Times New Roman CYR" w:ascii="Times New Roman CYR" w:hAnsi="Times New Roman CYR"/>
        </w:rPr>
        <w:t>Современное знание потребовало более четких формулировок, выделяемых в поле рассеяния их действий – в среде. Называть душу формой сознания, как это делается в онтопсихологии, можно, лишь если душа есть подчиненное или равное сознанию состояние. Можно, подразумевая такую их подчиненность, очертить пограничные владения действия их такой взаимосвя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формулировании любой парадигмы, необходимой для построения на ее основе теории какого-нибудь теоретического объекта, требуется учитывать такой замечательный факт теории размытых иерархических систем, как нечеткость или стохастичность, или случайность, наблюдаемая в объек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должна, конечно, описываться функциями, полями, множествами, системами и тому подобное, учитывающими иррациональность объекта, но вместе с тем, эта иррациональность со временем должна все же сниматься и превращаться в рациональность знанием, теорией следующего уровня иерархии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ыхолостив из теории иррациональность, автор добился того, что слишком детерминированное подчинение приказам Ин-сё снова превращает Человека в робота, не понимающего смысла ни этих приказов, ни смысла Жизни. Он пришёл к тому, от чего страстно хотел уйти – ведь для этого и строилась вся тео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свете, конечно же, формулирование основ онтопсихологии общими понятиями, без конкретики высшего синтеза, резко снизило качество этой науки и во многом свело ее к тем же нечетко сформулированным народным приёмам и восточным размытым философским рассуждениям, которые известны из многих мистических мет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оправдание такого подхода я хочу сказать, что задача преподать новую современную психологию, которая во многом является философией жизни, меняющей кому-то образ жизни и мышления, является практически неподъемной для одного Человека. Менегетти начал и открыл новую эру в развитии западной философской психологии как истинной науки.</w:t>
      </w:r>
    </w:p>
    <w:p>
      <w:pPr>
        <w:pStyle w:val="Normal"/>
        <w:rPr/>
      </w:pPr>
      <w:r>
        <w:rPr>
          <w:rFonts w:eastAsia="Times New Roman CYR" w:cs="Times New Roman CYR" w:ascii="Times New Roman CYR" w:hAnsi="Times New Roman CYR"/>
        </w:rPr>
        <w:t xml:space="preserve">Если быть более точными, то </w:t>
      </w:r>
      <w:r>
        <w:rPr>
          <w:rFonts w:eastAsia="Times New Roman CYR" w:cs="Times New Roman CYR" w:ascii="Times New Roman CYR" w:hAnsi="Times New Roman CYR"/>
          <w:i/>
          <w:iCs/>
        </w:rPr>
        <w:t>душа и сознание Человека</w:t>
      </w:r>
      <w:r>
        <w:rPr/>
        <w:t xml:space="preserve"> </w:t>
      </w:r>
      <w:r>
        <w:rPr>
          <w:rFonts w:eastAsia="Times New Roman CYR" w:cs="Times New Roman CYR" w:ascii="Times New Roman CYR" w:hAnsi="Times New Roman CYR"/>
        </w:rPr>
        <w:t xml:space="preserve">– это не только </w:t>
      </w:r>
      <w:r>
        <w:rPr>
          <w:rFonts w:eastAsia="Times New Roman CYR" w:cs="Times New Roman CYR" w:ascii="Times New Roman CYR" w:hAnsi="Times New Roman CYR"/>
          <w:i/>
          <w:iCs/>
        </w:rPr>
        <w:t>сущность и форма</w:t>
      </w:r>
      <w:r>
        <w:rPr>
          <w:rFonts w:eastAsia="Times New Roman CYR" w:cs="Times New Roman CYR" w:ascii="Times New Roman CYR" w:hAnsi="Times New Roman CYR"/>
        </w:rPr>
        <w:t>, но эти понятия отражают изменяющуюся со временем суть парадигм целых теорий и на их основе – употребление этих понятий в обиходе и науке. Думаю, что никогда душа не будет в подчинении у сознания, так как душа критериальна по отношению к со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топсихология не только не избежала излишней неопределенности в раскрытии смысла Ин-се, откровенно отдав это на откуп доморощенным мудрецам, но и во многом усугубила совершенно безграмотное отношение к собственному подсознанию, начав снова, как и многие больные контактёры, заигрывать с Огнём общеклеточ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но неудовлетворительным является, по моему мнению, утверждение о неосознаваемости энергетического ядра Ин-се сознательным Я как внутренней стороной личности Человека уже хотя бы потому, что наше Я все-таки ведет тему обсуждения Ин-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 же поэтому и утверждение, что энергетическое ядро создается за счет воли Человека, следует признать с большой натяжкой непротиворечащим такому утверждению, как то, что оно рождается вне человеческого организма еще до рождения самого Человека.</w:t>
      </w:r>
    </w:p>
    <w:p>
      <w:pPr>
        <w:pStyle w:val="Normal"/>
        <w:rPr/>
      </w:pPr>
      <w:r>
        <w:rPr>
          <w:rFonts w:eastAsia="Times New Roman CYR" w:cs="Times New Roman CYR" w:ascii="Times New Roman CYR" w:hAnsi="Times New Roman CYR"/>
        </w:rPr>
        <w:t xml:space="preserve">Это энергетическое ядро </w:t>
      </w:r>
      <w:r>
        <w:rPr>
          <w:rFonts w:eastAsia="Symbol" w:cs="Symbol" w:ascii="Symbol" w:hAnsi="Symbol"/>
        </w:rPr>
        <w:t>-</w:t>
      </w:r>
      <w:r>
        <w:rPr>
          <w:rFonts w:eastAsia="Times New Roman CYR" w:cs="Times New Roman CYR" w:ascii="Times New Roman CYR" w:hAnsi="Times New Roman CYR"/>
        </w:rPr>
        <w:t xml:space="preserve"> Ин-сё </w:t>
      </w:r>
      <w:r>
        <w:rPr>
          <w:rFonts w:eastAsia="Symbol" w:cs="Symbol" w:ascii="Symbol" w:hAnsi="Symbol"/>
        </w:rPr>
        <w:t>-</w:t>
      </w:r>
      <w:r>
        <w:rPr>
          <w:rFonts w:eastAsia="Times New Roman CYR" w:cs="Times New Roman CYR" w:ascii="Times New Roman CYR" w:hAnsi="Times New Roman CYR"/>
        </w:rPr>
        <w:t xml:space="preserve"> может быть частью сознания, но </w:t>
      </w:r>
      <w:r>
        <w:rPr>
          <w:rFonts w:eastAsia="Times New Roman CYR" w:cs="Times New Roman CYR" w:ascii="Times New Roman CYR" w:hAnsi="Times New Roman CYR"/>
          <w:i/>
          <w:iCs/>
        </w:rPr>
        <w:t>Сознания мира</w:t>
      </w:r>
      <w:r>
        <w:rPr>
          <w:rFonts w:eastAsia="Times New Roman CYR" w:cs="Times New Roman CYR" w:ascii="Times New Roman CYR" w:hAnsi="Times New Roman CYR"/>
        </w:rPr>
        <w:t>. Тогда многие противоречия и недоговоренности в несоответствии использованных в онтопсихологии атрибутов учений Востока исчезнут сами собой, а многое запутанное в онтопсихологии само выстроится в стройную систему знаний.</w:t>
      </w:r>
    </w:p>
    <w:p>
      <w:pPr>
        <w:pStyle w:val="Normal"/>
        <w:rPr/>
      </w:pPr>
      <w:r>
        <w:rPr>
          <w:rFonts w:eastAsia="Times New Roman CYR" w:cs="Times New Roman CYR" w:ascii="Times New Roman CYR" w:hAnsi="Times New Roman CYR"/>
        </w:rPr>
        <w:t xml:space="preserve">В онтопсихологии провозглашена как одна из сторон ее парадигмы принципиальная </w:t>
      </w:r>
      <w:r>
        <w:rPr>
          <w:rFonts w:eastAsia="Times New Roman CYR" w:cs="Times New Roman CYR" w:ascii="Times New Roman CYR" w:hAnsi="Times New Roman CYR"/>
          <w:i/>
          <w:iCs/>
        </w:rPr>
        <w:t>невозможность установления двустороннего контакта</w:t>
      </w:r>
      <w:r>
        <w:rPr>
          <w:rFonts w:eastAsia="Times New Roman CYR" w:cs="Times New Roman CYR" w:ascii="Times New Roman CYR" w:hAnsi="Times New Roman CYR"/>
        </w:rPr>
        <w:t xml:space="preserve"> Человека с собственным Ин-се. Эта аксиома принята на основании якобы преобладания в жизни современных людей социально-правового детерминизма: сущность хороша в той степени, в какой она полезна системе.</w:t>
      </w:r>
    </w:p>
    <w:p>
      <w:pPr>
        <w:pStyle w:val="Normal"/>
        <w:rPr/>
      </w:pPr>
      <w:r>
        <w:rPr>
          <w:rFonts w:eastAsia="Times New Roman CYR" w:cs="Times New Roman CYR" w:ascii="Times New Roman CYR" w:hAnsi="Times New Roman CYR"/>
        </w:rPr>
        <w:t xml:space="preserve">Спору нет, полезность или необходимость элемента системе во многом объясняет смысл существования этого элемента. Но в данном случае речь идет о таком “элементе”, который является во многих аспектах своей жизни как </w:t>
      </w:r>
      <w:r>
        <w:rPr>
          <w:rFonts w:eastAsia="Times New Roman CYR" w:cs="Times New Roman CYR" w:ascii="Times New Roman CYR" w:hAnsi="Times New Roman CYR"/>
          <w:i/>
          <w:iCs/>
        </w:rPr>
        <w:t>самостоятельным</w:t>
      </w:r>
      <w:r>
        <w:rPr>
          <w:rFonts w:eastAsia="Times New Roman CYR" w:cs="Times New Roman CYR" w:ascii="Times New Roman CYR" w:hAnsi="Times New Roman CYR"/>
        </w:rPr>
        <w:t>, так и одновременно и подчиненным самой системе. В приведенной же последней аксиоме новой психологии эта самая самостоятельность существования Человека не учитывается.</w:t>
      </w:r>
    </w:p>
    <w:p>
      <w:pPr>
        <w:pStyle w:val="Normal"/>
        <w:rPr/>
      </w:pPr>
      <w:r>
        <w:rPr>
          <w:rFonts w:eastAsia="Times New Roman CYR" w:cs="Times New Roman CYR" w:ascii="Times New Roman CYR" w:hAnsi="Times New Roman CYR"/>
        </w:rPr>
        <w:t>Сегодня мы не можем сказать наверняка, зачем Создателям потребовалось, чтобы Человек был настолько самостоятелен, – видимо, каждый Человек выполняет пока не понятое нами какое-то свое задания на этом свете и от качества выполнения этого задания зависит что-то совершенно принципиальное в будущей Природе.</w:t>
      </w:r>
    </w:p>
    <w:p>
      <w:pPr>
        <w:pStyle w:val="Normal"/>
        <w:rPr/>
      </w:pPr>
      <w:r>
        <w:rPr>
          <w:rFonts w:eastAsia="Times New Roman CYR" w:cs="Times New Roman CYR" w:ascii="Times New Roman CYR" w:hAnsi="Times New Roman CYR"/>
        </w:rPr>
        <w:t xml:space="preserve">Не вдаваясь сейчас в подробности обсуждения причинности, лишь напомню, что </w:t>
      </w:r>
      <w:r>
        <w:rPr>
          <w:rFonts w:eastAsia="Times New Roman CYR" w:cs="Times New Roman CYR" w:ascii="Times New Roman CYR" w:hAnsi="Times New Roman CYR"/>
          <w:i/>
          <w:iCs/>
        </w:rPr>
        <w:t>причиной</w:t>
      </w:r>
      <w:r>
        <w:rPr>
          <w:rFonts w:eastAsia="Times New Roman CYR" w:cs="Times New Roman CYR" w:ascii="Times New Roman CYR" w:hAnsi="Times New Roman CYR"/>
        </w:rPr>
        <w:t xml:space="preserve"> подобного, на мой взгляд, является будущее соответствие Человека некоему образцу, отрывочные сведения о котором доходят до нас из Духовных Учений.</w:t>
      </w:r>
    </w:p>
    <w:p>
      <w:pPr>
        <w:pStyle w:val="Normal"/>
        <w:rPr/>
      </w:pPr>
      <w:r>
        <w:rPr>
          <w:rFonts w:eastAsia="Times New Roman CYR" w:cs="Times New Roman CYR" w:ascii="Times New Roman CYR" w:hAnsi="Times New Roman CYR"/>
          <w:i/>
          <w:iCs/>
        </w:rPr>
        <w:t>Контакт</w:t>
      </w:r>
      <w:r>
        <w:rPr>
          <w:rFonts w:eastAsia="Times New Roman CYR" w:cs="Times New Roman CYR" w:ascii="Times New Roman CYR" w:hAnsi="Times New Roman CYR"/>
        </w:rPr>
        <w:t xml:space="preserve"> со своей сущностью развивается в Человеке естественно и независимо от него, свыше, то есть от более общей, чем сам Человек, формы сознания. И этот контакт существует всегда, как всегда существует Человек как сложная структура, включающая в себя и эту высшую форму сознания. Сама онтопсихология не только не отрицает этого, но наоборот, строит свое здание на этом понятии, то есть на понятии энергетического ядра – Ин-с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ничения со стороны системы социально-правового детерминизма на контакт одной области сознания Человека, не подчиняющейся ему, с другой областью, есть если не абсурд, то от начала до конца плод иллюзии людей, причем, иллюзии явно временного характера. </w:t>
      </w:r>
    </w:p>
    <w:p>
      <w:pPr>
        <w:pStyle w:val="Normal"/>
        <w:rPr/>
      </w:pPr>
      <w:r>
        <w:rPr>
          <w:rFonts w:eastAsia="Times New Roman CYR" w:cs="Times New Roman CYR" w:ascii="Times New Roman CYR" w:hAnsi="Times New Roman CYR"/>
        </w:rPr>
        <w:t xml:space="preserve">Ставить наличие контакта со своей сущностью в зависимость от воспитания и культуры, как это делается в онтопсихологии, значит, поставить первичность возникновения нашего </w:t>
      </w:r>
      <w:r>
        <w:rPr>
          <w:rFonts w:eastAsia="Times New Roman CYR" w:cs="Times New Roman CYR" w:ascii="Times New Roman CYR" w:hAnsi="Times New Roman CYR"/>
          <w:i/>
          <w:iCs/>
        </w:rPr>
        <w:t>внутреннего критерия</w:t>
      </w:r>
      <w:r>
        <w:rPr>
          <w:rFonts w:eastAsia="Times New Roman CYR" w:cs="Times New Roman CYR" w:ascii="Times New Roman CYR" w:hAnsi="Times New Roman CYR"/>
        </w:rPr>
        <w:t xml:space="preserve"> с ног на голову, так как никто же не будет отрицать, в том числе и онтопсихологи, врожденности в Человеке критериев созидания, Гармонии и Кра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питание или культура могут лишь сильнее или слабее проявить Критерии Природы в конкретных реализациях человеческой деятельности, потому что само воспитание и сама культура являются детищами этих Критериев.</w:t>
      </w:r>
    </w:p>
    <w:p>
      <w:pPr>
        <w:pStyle w:val="Heading1"/>
        <w:ind w:hanging="0"/>
        <w:rPr/>
      </w:pPr>
      <w:bookmarkStart w:id="80" w:name="__RefHeading___Toc23462053"/>
      <w:bookmarkEnd w:id="80"/>
      <w:r>
        <w:rPr>
          <w:rFonts w:eastAsia="Arial Cyr" w:cs="Arial Cyr" w:ascii="Arial Cyr" w:hAnsi="Arial Cyr"/>
        </w:rPr>
        <w:t xml:space="preserve">3.24. Шизофрения </w:t>
      </w:r>
      <w:r>
        <w:rPr>
          <w:rFonts w:eastAsia="Symbol" w:cs="Symbol" w:ascii="Symbol" w:hAnsi="Symbol"/>
        </w:rPr>
        <w:t>-</w:t>
      </w:r>
      <w:r>
        <w:rPr>
          <w:rFonts w:eastAsia="Arial Cyr" w:cs="Arial Cyr" w:ascii="Arial Cyr" w:hAnsi="Arial Cyr"/>
        </w:rPr>
        <w:t xml:space="preserve"> нарушение целостности личности </w:t>
      </w:r>
      <w:r>
        <w:rPr>
          <w:rFonts w:eastAsia="Symbol" w:cs="Symbol" w:ascii="Symbol" w:hAnsi="Symbol"/>
        </w:rPr>
        <w:t>-</w:t>
      </w:r>
      <w:r>
        <w:rPr>
          <w:rFonts w:eastAsia="Arial Cyr" w:cs="Arial Cyr" w:ascii="Arial Cyr" w:hAnsi="Arial Cyr"/>
        </w:rPr>
        <w:t xml:space="preserve"> ключ к новой псих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связать воедино Природу в своём представлении, нам постоянно не хватает рук. И в то же самое время они мешают друг другу.</w:t>
      </w:r>
    </w:p>
    <w:p>
      <w:pPr>
        <w:pStyle w:val="Normal"/>
        <w:rPr/>
      </w:pPr>
      <w:r>
        <w:rPr>
          <w:rFonts w:eastAsia="Times New Roman CYR" w:cs="Times New Roman CYR" w:ascii="Times New Roman CYR" w:hAnsi="Times New Roman CYR"/>
        </w:rPr>
        <w:t xml:space="preserve">И если говорить о </w:t>
      </w:r>
      <w:r>
        <w:rPr>
          <w:rFonts w:eastAsia="Times New Roman CYR" w:cs="Times New Roman CYR" w:ascii="Times New Roman CYR" w:hAnsi="Times New Roman CYR"/>
          <w:i/>
          <w:iCs/>
        </w:rPr>
        <w:t>социальной шизофрении</w:t>
      </w:r>
      <w:r>
        <w:rPr>
          <w:rFonts w:eastAsia="Times New Roman CYR" w:cs="Times New Roman CYR" w:ascii="Times New Roman CYR" w:hAnsi="Times New Roman CYR"/>
        </w:rPr>
        <w:t>, как то делается в теории онтопсихологии А. Менегетти, то необходимо не упрощать ее причинность, сводя всё к аспекту существования бытия – экзистенциальности, а показать корни ее в других планах и уровнях иерархии существования.</w:t>
      </w:r>
    </w:p>
    <w:p>
      <w:pPr>
        <w:pStyle w:val="Normal"/>
        <w:rPr/>
      </w:pPr>
      <w:r>
        <w:rPr>
          <w:rFonts w:eastAsia="Times New Roman CYR" w:cs="Times New Roman CYR" w:ascii="Times New Roman CYR" w:hAnsi="Times New Roman CYR"/>
          <w:b/>
          <w:bCs/>
          <w:i/>
          <w:iCs/>
        </w:rPr>
        <w:t>Шизофрения</w:t>
      </w:r>
      <w:r>
        <w:rPr>
          <w:rFonts w:eastAsia="Times New Roman CYR" w:cs="Times New Roman CYR" w:ascii="Times New Roman CYR" w:hAnsi="Times New Roman CYR"/>
        </w:rPr>
        <w:t xml:space="preserve"> как “разделенный разум”, к сожалению, трактуется в онтопсихологии принципиально мало отличимой от общепсихологического определения. Отличие состоит лишь в том, что учитывается некая запрограммированность Человека неким Монитором Отклонения, не являющимся частью организма, который якобы и вносит противоречия между личностными требованиями бытия и требованиями социума.</w:t>
      </w:r>
    </w:p>
    <w:p>
      <w:pPr>
        <w:pStyle w:val="Normal"/>
        <w:rPr/>
      </w:pPr>
      <w:r>
        <w:rPr>
          <w:rFonts w:eastAsia="Times New Roman CYR" w:cs="Times New Roman CYR" w:ascii="Times New Roman CYR" w:hAnsi="Times New Roman CYR"/>
        </w:rPr>
        <w:t xml:space="preserve">Действительно, очень легко можно противопоставить личностные и общественные требования, если рассматриваться Человека в его изолированности от природной иерархической системы, обеспечивающей </w:t>
      </w:r>
      <w:r>
        <w:rPr>
          <w:rFonts w:eastAsia="Times New Roman CYR" w:cs="Times New Roman CYR" w:ascii="Times New Roman CYR" w:hAnsi="Times New Roman CYR"/>
          <w:b/>
          <w:bCs/>
          <w:i/>
          <w:iCs/>
        </w:rPr>
        <w:t>сложное, но естественное единство</w:t>
      </w:r>
      <w:r>
        <w:rPr>
          <w:rFonts w:eastAsia="Times New Roman CYR" w:cs="Times New Roman CYR" w:ascii="Times New Roman CYR" w:hAnsi="Times New Roman CYR"/>
        </w:rPr>
        <w:t>, а не противопоставление, требований личностного характера и требований социума или Жизненного Потока. Это понимание не является простым, поэтому я уделяю ему достаточно много в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ноуровневые требования к Человеку не могут быть выведены друг из друга, потому что они подчиняются действию разноуровневых критериев, созидающих некую иерархическую систему воздействий, манипуляций, законов, приводящих к появлению определяемых ими качеств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критериальная разноуровневость управления Человеком и в Человеке и создает мнимую противоречивость в его поведении и в отношении его к социуму, трактуемую примитивно как принципиально вредную для личности.</w:t>
      </w:r>
    </w:p>
    <w:p>
      <w:pPr>
        <w:pStyle w:val="Normal"/>
        <w:rPr/>
      </w:pPr>
      <w:r>
        <w:rPr>
          <w:rFonts w:eastAsia="Times New Roman CYR" w:cs="Times New Roman CYR" w:ascii="Times New Roman CYR" w:hAnsi="Times New Roman CYR"/>
        </w:rPr>
        <w:t xml:space="preserve">В данном случае как раз принципиальным является обратный вывод – Гармония Природы в Человеке есть обязательная и хорошо наблюдаемая природная реализация таких многоуровневых “взаимопротиворечивых” требова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ение Человеком множества природных задач, составляющих его многоуровневую реальность существования, принципиально не может быть сведена к простым горизонтальным противоречащим якобы «природе самого Человека» требованиям личности и социума.</w:t>
      </w:r>
    </w:p>
    <w:p>
      <w:pPr>
        <w:pStyle w:val="Normal"/>
        <w:rPr/>
      </w:pPr>
      <w:r>
        <w:rPr>
          <w:rFonts w:eastAsia="Times New Roman CYR" w:cs="Times New Roman CYR" w:ascii="Times New Roman CYR" w:hAnsi="Times New Roman CYR"/>
        </w:rPr>
        <w:t xml:space="preserve">Уже в этом видится автору настоящей книги существенное, если не вообще тупиковое, ограничение парадигмы онтопсихологии, приводящее к неправильной трактовке поведения Человека с точки зрения расширенного подхода к явлениям Природы и к необоснованному нагнетанию в своих рассуждениях </w:t>
      </w:r>
      <w:r>
        <w:rPr>
          <w:rFonts w:eastAsia="Times New Roman CYR" w:cs="Times New Roman CYR" w:ascii="Times New Roman CYR" w:hAnsi="Times New Roman CYR"/>
          <w:b/>
          <w:bCs/>
          <w:i/>
          <w:iCs/>
        </w:rPr>
        <w:t>мистического</w:t>
      </w:r>
      <w:r>
        <w:rPr>
          <w:rFonts w:eastAsia="Times New Roman CYR" w:cs="Times New Roman CYR" w:ascii="Times New Roman CYR" w:hAnsi="Times New Roman CYR"/>
        </w:rPr>
        <w:t xml:space="preserve"> антинаучного начала, а именно непознаваемости, неконтролируемости и непроявляемости как Ин-сё, так и многого другого основополагающего в ее парадигме.</w:t>
      </w:r>
    </w:p>
    <w:p>
      <w:pPr>
        <w:pStyle w:val="Normal"/>
        <w:rPr/>
      </w:pPr>
      <w:r>
        <w:rPr>
          <w:rFonts w:eastAsia="Times New Roman CYR" w:cs="Times New Roman CYR" w:ascii="Times New Roman CYR" w:hAnsi="Times New Roman CYR"/>
        </w:rPr>
        <w:t xml:space="preserve">Не все так просто в объяснении природы шизофрении, потому что корни этого заболевания находятся не столько в антагонизме личного и общественного, сколько, и преимущественно, в характере личности как </w:t>
      </w:r>
      <w:r>
        <w:rPr>
          <w:rFonts w:eastAsia="Times New Roman CYR" w:cs="Times New Roman CYR" w:ascii="Times New Roman CYR" w:hAnsi="Times New Roman CYR"/>
          <w:i/>
          <w:iCs/>
        </w:rPr>
        <w:t>полиличности</w:t>
      </w:r>
      <w:r>
        <w:rPr>
          <w:rFonts w:eastAsia="Times New Roman CYR" w:cs="Times New Roman CYR" w:ascii="Times New Roman CYR" w:hAnsi="Times New Roman CYR"/>
        </w:rPr>
        <w:t>, а не моно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автор онтопсихологии сам себе противоречит, когда берет на себя смелость и объясняет возникновение одной из выделенных ею двух сущностей Человека при шизофрении только за счет внешнего по отношению к нему социума, внедренной этой сущностью в психику и сознание Человека, и ставшей антагонистом его первоначальной сущности Ин-сё.</w:t>
      </w:r>
    </w:p>
    <w:p>
      <w:pPr>
        <w:pStyle w:val="Normal"/>
        <w:rPr/>
      </w:pPr>
      <w:r>
        <w:rPr>
          <w:rFonts w:eastAsia="Times New Roman CYR" w:cs="Times New Roman CYR" w:ascii="Times New Roman CYR" w:hAnsi="Times New Roman CYR"/>
        </w:rPr>
        <w:t>Думаю, что является принципиальной ошибкой сводить проявление многих личностей в сознании Человека к одной. Любая наша мысль – это своя особая личность. А приведение всех мыслей всех субличностей к мыслям одной означает создание такого суженного сознания, что Человек, носитель его, наверняка будет представлять смертельную угрозу другим своей идеальной паранойей.</w:t>
      </w:r>
    </w:p>
    <w:p>
      <w:pPr>
        <w:pStyle w:val="Normal"/>
        <w:rPr/>
      </w:pPr>
      <w:r>
        <w:rPr>
          <w:rFonts w:eastAsia="Times New Roman CYR" w:cs="Times New Roman CYR" w:ascii="Times New Roman CYR" w:hAnsi="Times New Roman CYR"/>
        </w:rPr>
        <w:t xml:space="preserve">Ранжировать существующие в сознании Человека личности с их голосами – вот, видимо, та задача, которую должен поставить перед собой настоящий исследователь. Но ранжировать означает одно: </w:t>
      </w:r>
      <w:r>
        <w:rPr>
          <w:rFonts w:eastAsia="Times New Roman CYR" w:cs="Times New Roman CYR" w:ascii="Times New Roman CYR" w:hAnsi="Times New Roman CYR"/>
          <w:b/>
          <w:bCs/>
          <w:i/>
          <w:iCs/>
        </w:rPr>
        <w:t>вернуть больному человеку его изначально природную критериальность</w:t>
      </w:r>
      <w:r>
        <w:rPr>
          <w:rFonts w:eastAsia="Times New Roman CYR" w:cs="Times New Roman CYR" w:ascii="Times New Roman CYR" w:hAnsi="Times New Roman CYR"/>
        </w:rPr>
        <w:t xml:space="preserve"> в оценке фактов, мыслей, суждений и другого, того, что он может встретить в своей жизни с разных точек зрения: хорошо – плохо, первично – вторично, ценно – нец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знании Человека находится множество микроличностей – субличностей, составляющих его полиличность с хором голосов, включающим голоса каждой этой микроличности. И только по тому, как выделяется из этого общего хора какой-нибудь один голос или, например, как при шизофрении, два равнозначных для анализатора сознания голоса, можно говорить о том, насколько Человек подвержен единственности или двойственности своего поведения.</w:t>
      </w:r>
    </w:p>
    <w:p>
      <w:pPr>
        <w:pStyle w:val="Normal"/>
        <w:rPr/>
      </w:pPr>
      <w:r>
        <w:rPr>
          <w:rFonts w:eastAsia="Times New Roman CYR" w:cs="Times New Roman CYR" w:ascii="Times New Roman CYR" w:hAnsi="Times New Roman CYR"/>
        </w:rPr>
        <w:t xml:space="preserve">Не секрет, что бывают натуры не только двойственного, но и тройственного и более полиличностного исполнения, поведения. Объяснить их появление только лишь влиянием антагониста-социума даже с онтопсихологических позиций невозможно. Поэтому в данном случае автор настоящей книги уверен, что для рассмотрения полиличностного характера Человека лучше вернуться к точке зрения на парадигму психологии З. Фрейда и к </w:t>
      </w:r>
      <w:r>
        <w:rPr>
          <w:rFonts w:eastAsia="Times New Roman CYR" w:cs="Times New Roman CYR" w:ascii="Times New Roman CYR" w:hAnsi="Times New Roman CYR"/>
          <w:b/>
          <w:bCs/>
          <w:i/>
          <w:iCs/>
        </w:rPr>
        <w:t>восточным</w:t>
      </w:r>
      <w:r>
        <w:rPr>
          <w:rFonts w:eastAsia="Times New Roman CYR" w:cs="Times New Roman CYR" w:ascii="Times New Roman CYR" w:hAnsi="Times New Roman CYR"/>
        </w:rPr>
        <w:t xml:space="preserve"> представлениям о психике Человека как к пространству, населенному множеством Божеств – желаний, ограничений, мыслей, совести, интуиции, опасностей, мудрости и других.</w:t>
      </w:r>
    </w:p>
    <w:p>
      <w:pPr>
        <w:pStyle w:val="Normal"/>
        <w:rPr/>
      </w:pPr>
      <w:r>
        <w:rPr>
          <w:rFonts w:eastAsia="Times New Roman CYR" w:cs="Times New Roman CYR" w:ascii="Times New Roman CYR" w:hAnsi="Times New Roman CYR"/>
          <w:b/>
          <w:bCs/>
        </w:rPr>
        <w:t>Целостность</w:t>
      </w:r>
      <w:r>
        <w:rPr>
          <w:rFonts w:eastAsia="Times New Roman CYR" w:cs="Times New Roman CYR" w:ascii="Times New Roman CYR" w:hAnsi="Times New Roman CYR"/>
        </w:rPr>
        <w:t xml:space="preserve"> личности и ее нарушения определяются не единственностью или множественностью личностной сущности Человека, а отсутствием или присутствием нарушений в </w:t>
      </w:r>
      <w:r>
        <w:rPr>
          <w:rFonts w:eastAsia="Times New Roman CYR" w:cs="Times New Roman CYR" w:ascii="Times New Roman CYR" w:hAnsi="Times New Roman CYR"/>
          <w:b/>
          <w:bCs/>
        </w:rPr>
        <w:t>отношениях</w:t>
      </w:r>
      <w:r>
        <w:rPr>
          <w:rFonts w:eastAsia="Times New Roman CYR" w:cs="Times New Roman CYR" w:ascii="Times New Roman CYR" w:hAnsi="Times New Roman CYR"/>
        </w:rPr>
        <w:t>, связях между внутренними сущностями в одной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бы мы ни определяли взаимоотношение между личностью и социумом, взаимодействие личности с обществом всегда происходит только через те структуры, представления, программы, которые заложены или воспитаны в представлениях Человека или в его реакциях как в результате воздействия общества на него, так и в результате его же собственной сознательной деятельности.</w:t>
      </w:r>
    </w:p>
    <w:p>
      <w:pPr>
        <w:pStyle w:val="Normal"/>
        <w:rPr/>
      </w:pPr>
      <w:r>
        <w:rPr>
          <w:rFonts w:eastAsia="Times New Roman CYR" w:cs="Times New Roman CYR" w:ascii="Times New Roman CYR" w:hAnsi="Times New Roman CYR"/>
        </w:rPr>
        <w:t xml:space="preserve">Проверка человеческих отношений только по плодам имеет один существенный системный изъян, если учесть, что Человек запрограммирован как система </w:t>
      </w:r>
      <w:r>
        <w:rPr>
          <w:rFonts w:eastAsia="Times New Roman CYR" w:cs="Times New Roman CYR" w:ascii="Times New Roman CYR" w:hAnsi="Times New Roman CYR"/>
          <w:b/>
          <w:bCs/>
          <w:i/>
          <w:iCs/>
        </w:rPr>
        <w:t>прогнозирующая</w:t>
      </w:r>
      <w:r>
        <w:rPr>
          <w:rFonts w:eastAsia="Times New Roman CYR" w:cs="Times New Roman CYR" w:ascii="Times New Roman CYR" w:hAnsi="Times New Roman CYR"/>
        </w:rPr>
        <w:t>. Таковая, она обладает способностью выхода из новых или неопределенных ситуаций, когда конечный результат – плод – может только программироваться на будущее, как прогностический образ, соответствующий желанию или реалии. Именно по информации об этом образе, полученном в своем воображении как иллюзия, Человек способен изменить свое решение, не дожидаясь созревания “пл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ые Учения тем и отличаются от логических умозрительных построений, что они дают Человеку на тот период, когда возникают, новые знания для целей прогноза, необусловленные полученным опытом добывания пл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А. Менегетти утверждает, что все, что мы говорим и думаем о себе как о Я, создано другими: семьей, школой, средой. Однако тут же, с другой стороны, он вводит в обиход понятие о некоем “семантическом поле”, восприятие которого позволяет Человеку знать о любом действии, даже невидимом, которое имеет к нему отношение в среде. То есть фактически он ввел обычное понятие о ясновидении Человека.</w:t>
      </w:r>
    </w:p>
    <w:p>
      <w:pPr>
        <w:pStyle w:val="Normal"/>
        <w:rPr/>
      </w:pPr>
      <w:r>
        <w:rPr>
          <w:rFonts w:eastAsia="Times New Roman CYR" w:cs="Times New Roman CYR" w:ascii="Times New Roman CYR" w:hAnsi="Times New Roman CYR"/>
        </w:rPr>
        <w:t>К сожалению, я вынужден констатировать еще раз о противоречии принципов онтопсихологии, построенных, по моему глубокому убеждению, на ложных посылках об истинности только того, что является идентичным каждому отдельному Человеку, в связи с чем всё, что отличается от нас, даже хорошее, должно быть уничтожено, так как в любом случае оно – против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ройка организма на Природные критерии качества поведения и реагирования может осуществляться сознательно и целенаправленно с помощью перехода Человека на новый вид мышления, логика которого в любом своём действии начинается от исходных Духовных Вершин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огласно авторской теории паразитизма всегда будет существовать в любом сообществе живых организмов класс организмов, неустойчивых к повышению объема информации, который в силу своей слабости и сверхчувствительности не сможет подняться до уровня совершен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енно класс подобных организмов-паразитов воспринимается как инерционная и умеренно противодействующая движению часть Среды биомассы с сильно ущербным сознанием, направленным только на поиск дон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мпиризм, как гиперпаразитизм, в любом виде отношений приводит в отличие от простого паразитизма не только к снижению творческих кондиций Жизненного Потока, но и к уничтожению вампиром своего дон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м методом жизни человечества на Земле является, по мнению автора, метод восхождения по смыслам, то есть Духовный Путь Человечества. Самоисцеления, во множестве наблюдаемые, есть следствие реализации возможностей человеческого организма, в принципе концентрирующего в себе всё встречающееся в Природе и способного своим сознанием подняться до любого уровня Сознания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шение степени осмысления Природы приносит понимание ненаполненности смыслом теорий и практик, основанных на чисто информационном, то есть обессмысленном, подходе как на парадигме лишь формализованных преобраз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стичность, как основной результат математики и других формализованных наук, можно понимать как причинность мира, идущую к нам из будущего и обусловленную требованиями Жизненного Потока, предъявляемыми к Человеку и челове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ия целостности, уже войдя в двери науки, стала необходимым требованием современности.</w:t>
      </w:r>
    </w:p>
    <w:p>
      <w:pPr>
        <w:pStyle w:val="Heading1"/>
        <w:ind w:hanging="0"/>
        <w:rPr>
          <w:rFonts w:ascii="Arial Cyr" w:hAnsi="Arial Cyr" w:eastAsia="Arial Cyr" w:cs="Arial Cyr"/>
        </w:rPr>
      </w:pPr>
      <w:bookmarkStart w:id="81" w:name="__RefHeading___Toc23462054"/>
      <w:bookmarkEnd w:id="81"/>
      <w:r>
        <w:rPr>
          <w:rFonts w:eastAsia="Arial Cyr" w:cs="Arial Cyr" w:ascii="Arial Cyr" w:hAnsi="Arial Cyr"/>
        </w:rPr>
        <w:t>3.25. Проект “будущий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ущее уже давно живёт в нас. Проблема в том, чтобы отделить его от искажённого настоящего, ибо вместо будущего нам всё время подсовывается уже давно ушедшее прошлое. Но с этим-то ещё как-то можно разобраться. Но понять, кто это делает, пока не удаё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заявляем о создании нами проекта под названием «Человек» или «Будущий Человек», то, конечно же, прежде всего, должны выявить смысловую наполненность Жизни как нам это представляется. Если этого не сделать, то целостной картины проекта не бу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большим сожалением я вынужден говорить о том, что современная смысловая наполненность работы А. Менегетти «Проект “Человек”» отсутствует практически со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напомнить, что любая наука, любая её отрасль дают возможность использовать её результаты как во благо, так и во вред человечеству. Разум Человека достиг высот, которые оказались не соответствующими развитию духовной компоненты человеческого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от этой неадекватности мы уже давно пожинаем горькие плоды агрессии и убийств. Однако, необходимо откровенно признать, что, Человек и человечество пока что управляются в своей деятельности по негативным отклон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опережение разума в своём развитии над духовностью будет наблюдаться всегда и существовать до тех пор, пока Человек в управлении начнёт принимать во внимание не только негативные отклонения. Подобные изменения произойдут, когда на первое место в сигналах управления будет поставлен прогноз ситуаций и поверка критериев оптим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стану углублять эту тему дальше, так как она представляет собой достаточно специфическое направление кибернетики и матема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ельно важнее напомнить о том, что благие намерения таких известных учёных и, одновременно, борцов за мир, как Резерфорд, Эйнштейн, гениального изобретателя Нобиле и многих-многих других, кто мечтал в силу своего таланта и гения облагодетельствовать человечество, антидуховностью власти были превращены в гениальные сатанинские орудия уничт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ьфреда Нобиле, когда он понял, что его изобретение динамита, прежде всего, послужило сатане, хватил удар, через несколько месяцев после чего он у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жели же ещё требуются какие-то особые доказательства того бьющего по нашим глазам и по нашему разуму факта, чтобы, наконец-то, понять не просто важность духовного воспитания, а необыкновенную срочность принятия всех возможных мер по перенесению центра тяжести в любых научных исследованиях на проработку непротиворечивости природным критериям того, что предлагается учё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аче из любой замечательной идей (подчёркиваю – из любой!) не может, а обязательно получится монстр, убивающий миллионы жи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монстр хорошо виден в онтопсихологии, ибо её основой является, как это ни прискорбно, жёсткий односторонний контакт с абсолютно бездуховным общеклеточным сознанием, диктующим онтопсихологу что хорошо, а что плох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аблюдаем абсолютно дикую ситуацию: автор, казалось бы, чуть ли ни самой передовой науки онтопсихологии, провозгласивший своим кредо переход от человека-робота к человеку-гению, отрубив все ветви, соединяющие, пусть слабо, но всё же соединяющие, Человека с самым высоким – Духовностью Природы, не сделал даже попытки выяснить и разобраться в том, как вписывается его наука в то самое онто – в быти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Менегетти не пожелал понять, кто и что контактирует с ним, чьи приказы он выполн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о считаю особенно важным подчеркнуть, что глобальный критерий любой работы, тем более научной, должен быть соотнесён с Глобальным Критерием Природы. И если такой анализ покажет противоречивость результатов, необходимо считать проблематичным или вообще невозможным их широкое внед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ируя в ближайшее время посвятить целую книгу проекту “Будущий Человек”, на этих нескольких страницах я попытаюсь сформулировать всего лишь её краткую концепцию, план и основные содержательные принципы.</w:t>
      </w:r>
    </w:p>
    <w:p>
      <w:pPr>
        <w:pStyle w:val="Normal"/>
        <w:rPr/>
      </w:pPr>
      <w:r>
        <w:rPr>
          <w:rFonts w:eastAsia="Times New Roman CYR" w:cs="Times New Roman CYR" w:ascii="Times New Roman CYR" w:hAnsi="Times New Roman CYR"/>
          <w:i/>
          <w:iCs/>
        </w:rPr>
        <w:t>Психология или философия</w:t>
      </w:r>
      <w:r>
        <w:rPr>
          <w:rFonts w:eastAsia="Times New Roman CYR" w:cs="Times New Roman CYR" w:ascii="Times New Roman CYR" w:hAnsi="Times New Roman CYR"/>
        </w:rPr>
        <w:t>. Считаю, что ни онтопсихология, ни критериальная психология, ни какая-либо другая не могут стать формой предлагаемого проекта, как то сделано у А. Менегетти. Тем более не могут стать его базой результаты клинического лечения пусть даже миллиона человек, как бы хороши они не были. Только общефилософский подход может лечь в его осн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пция Человека. Что такое Человек, пока ещё не ясно ни одной науке. Казалось бы, говорить в этом случае о Человеке будущего, как формулирую это я, тем более утоп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ем не менее, я расширяю главную проблему проекта сознательно, ибо, по моему мнению, совершенно невозможно понять, что же такое создано в обличии Человека, если только исследовать исходные посылки при его творении и настоящее по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кажется, что как раз исследование будущего должно предварять все остальные исследования. Ибо замысел Создателей в отношении Человека – это то будущее, которое нас ожид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е только, и не столько нас интересует даже сам замысел, сколько то, как близок Человек настоящего ожидаемому нами образу? Фактически же данный проект и должен ответить на вопрос о современной концепци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пция болезни. Одним из существеннейших результатов проекта должно стать определение понятия болезни как такого состояния Человека, которое характеризует отклонение его здоровья от н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необходимо по возможности отчётливо определить границы, на которых имитация заболевания уже переходит в саму болезнь. Без привлечения знаний по состоянию нашей ауры, или эфирного поля, при этом не обойт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ое поле Природы. Создатели Человека, сформулировав исходные посылки, цели, условия и критерии процесса синтеза Человека, естественным образом начали встраивать его в ту среду, которую выбрали базой его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это совсем не говорит о том, что Человек привязан именно к этой среде. Напротив, понимание алгоритма и деталей реализации природного проекта позволяют нам надеяться на адаптацию Жизни и к другим условиям про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ественным образом при этом за базовые критерии процесса эволюционного совершенствования Человека были приняты Критер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чем больше мы будем знать о Критериальном Поле Природы, тем ближе окажемся в своих знаниях к первоначальному замыслу Создателей. Выявление критериев Природы в процессах самоорганизации, по-видимому, станет в ближайшее время одной из главных задач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непрерывного движения. Жизненный и общий Эволюционный Потоки Природы имеют в своей основе не только изначальный напор Источника, но и чудовищное притяжение будущего, которое проявлено для нашего сознания в прогнозе и в критер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совпадение направления роста человеческой личности с вектором Жизненного Потока гарантирует людям правильность смысла Жизни, ими принятого.</w:t>
      </w:r>
    </w:p>
    <w:p>
      <w:pPr>
        <w:pStyle w:val="Normal"/>
        <w:rPr/>
      </w:pPr>
      <w:r>
        <w:rPr>
          <w:rFonts w:eastAsia="Times New Roman CYR" w:cs="Times New Roman CYR" w:ascii="Times New Roman CYR" w:hAnsi="Times New Roman CYR"/>
        </w:rPr>
        <w:t xml:space="preserve">Принцип сверхусилий. Из онтопсихологии совершено исчезло такое обстоятельство, как </w:t>
      </w:r>
      <w:r>
        <w:rPr>
          <w:rFonts w:eastAsia="Times New Roman CYR" w:cs="Times New Roman CYR" w:ascii="Times New Roman CYR" w:hAnsi="Times New Roman CYR"/>
          <w:i/>
          <w:iCs/>
        </w:rPr>
        <w:t>формирование воли Человека</w:t>
      </w:r>
      <w:r>
        <w:rPr>
          <w:rFonts w:eastAsia="Times New Roman CYR" w:cs="Times New Roman CYR" w:ascii="Times New Roman CYR" w:hAnsi="Times New Roman CYR"/>
        </w:rPr>
        <w:t>, её тренировка. И это естественно, ибо зачем она нужна Человеку, если Ин-сё всё необходимое вычислит и предоставит ему без лишних энергетических и умственных зат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само онтопсихологическое понятие ошибки в действиях Человека извращено и превращено практически в аналог религиозного смертного греха. Это в то время, когда системный подход в науке диктует рассматривать ошибочное действие Человека как необходимый шаг поисковой составляющей его сознания, анализ которой даёт смысловую информацию для коррекции направления и величины его следующего шага в сторону оптимума принятого им глобально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е вычёркивание негативов из своей жизни приведёт любого человека, попытавшегося жить по онтопсихологическим алгоритмам, в ситуацию, когда он, обезволенный, будет вынужден остаться в добавление ко всему ещё и без своей личности. Ибо личность формируется только лишь в преодолении препятствий и искушений. Другого пока что Природа нам не подар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что же ожидает такого человека? Ответ прост: полная деградация, потеря хоть в какой-то степени самостоятельности, если только он пойдёт на поводу своего рабовладельца Ин-с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практический опыт работы с людьми, испытывающими болезненные привязанности, однозначно показал, что наркотик привязанности к сущности общеклеточного сознания в своём действии ничем не отличается от самого сильного вещественного нарко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лишь благодаря самому большому напряжению и подопечного, и сопровождающего удаётся изредка оторвать человека от этой зар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бы ни был силён Человек, Жизненный Поток и Бог всё же намного, беспредельно сильнее его. такой сильный человек, как А. Менегетти, лишь частично принадлежит сам себе. На самом деле он почти полностью поглощён игрою с нечеловеческим разумом, талантливым и жестоким режиссёром, которой находится за занаве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Менегетти уже самому не только не кажется, что это он управляет процессом психотерапии. Более того, он как ясновидящий прекрасно понимает, что абсолютно подчинён той информации, которую ему подсовывают неизвестно какие сущ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он не будет этого делать, то его онтопсихологический метод перестаёт существовать вообще, так как вывести любой человеческой разумной логикой то, что он предпринимает, нельзя. Следовательно, человеческий разум в этой его «науке» совершенно отсутствует и это его отсутствие обусловлено всего лишь отсутствием нацеливания на сверхуси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нечеловеческий подход приводит к парадоксальной для Человека ситуации: как таковой науки онтопсихологии нет, ибо то, что под ней понимается, не может быть ни проверено, ни подтверждено, ни опровергну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ить же о нечеловеческой науке и о её применимости в человеческой жизни мы пока не умеем, ибо с подобным не сталкив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однако же, мы, люди, все до единого, прекрасно видим и чувствует на себе применимость результатов науки, которая делается людьми, но без человеческого, то есть без духовного, обосн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оказались с А. Менегетти в ситуации неразрешимой задачи – апории. Все мы, всё человечество уже, оказывается, давно пожинает плоды подобных «человеческих» наук, миллионы жизней отправляя по приказу дьявола в могилу и сея страх за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топсихология не снимает страх у людей, она прибавляет его.</w:t>
      </w:r>
    </w:p>
    <w:p>
      <w:pPr>
        <w:pStyle w:val="Heading1"/>
        <w:ind w:hanging="0"/>
        <w:rPr>
          <w:rFonts w:ascii="Arial Cyr" w:hAnsi="Arial Cyr" w:eastAsia="Arial Cyr" w:cs="Arial Cyr"/>
        </w:rPr>
      </w:pPr>
      <w:bookmarkStart w:id="82" w:name="__RefHeading___Toc23462055"/>
      <w:bookmarkEnd w:id="82"/>
      <w:r>
        <w:rPr>
          <w:rFonts w:eastAsia="Arial Cyr" w:cs="Arial Cyr" w:ascii="Arial Cyr" w:hAnsi="Arial Cyr"/>
        </w:rPr>
        <w:t>3.26. Практика общечеловеческой философи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человек, считавшийся мудрецом, постоянно разрешал проблемы приходивших к нему за советом людей. За это они были очень благодарны ему, поскольку не знали никаких затруднений. Но внезапно он умер, и люди оказались перед лицом стихии жизни одни. Страх обуял их. Они поняли, что ничему не научились у мудре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вляя пока за бортом этой книги многие вопросы, в той или иной мере связанные с затронутым в онтопсихологии, хочу предложить вниманию читателей лишь краткое описание крайне важных некоторых практических приёмов, которые ни в онтопсихологии, ни в каких других направлениях науки и практики достаточно не исследов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воздействия критериев. Может быть, самым главным выводом предлагаемого мною подхода к философии Жизни является как раз то, что снимает всепоглощающий негативизм онтопсихологии, а именно, перенос центра внимания в исследованиях и, особенно, в практике с негативного энергетического взаимовлияния людей на критериальность и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ает парадоксальная ситуация, когда взамен труднейшей, кропотливой и продолжительной работы пациента с онтопсихотерапевтом мой подопечный самостоятельно и иногда чрезвычайно быстро, почти самостоятельно избавляется от того же самого, что и пациент онтопсихол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это всё происходит всего лишь за счёт понимания важности в жизни данного человека именно Духовны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парадокс на самом деле очень просто объясним: чем выше по иерархии Сознания Природы воздействие, оказанное на сознание Человека, тем эффект выше. Критериальный и духовный уровни, на котором происходит изменение у пришедшего ко мне, лежат значительно выше того уровня суггестии, на котором базирует свои практические приёмы онтопсихология.</w:t>
      </w:r>
    </w:p>
    <w:p>
      <w:pPr>
        <w:pStyle w:val="Normal"/>
        <w:rPr/>
      </w:pPr>
      <w:r>
        <w:rPr>
          <w:rFonts w:eastAsia="Times New Roman CYR" w:cs="Times New Roman CYR" w:ascii="Times New Roman CYR" w:hAnsi="Times New Roman CYR"/>
        </w:rPr>
        <w:t>Парадокс воздействия смысла Жизни. Об этом я уже много говорил в своих книгах. Эта книга не является исключением. В отличие от А. Менегетти, который заявляет, что существует «стереотип патологического коллективизма»</w:t>
      </w:r>
      <w:r>
        <w:rPr>
          <w:rStyle w:val="FootnoteCharacters"/>
          <w:rStyle w:val="FootnoteAnchor"/>
          <w:rFonts w:eastAsia="Times New Roman CYR" w:cs="Times New Roman CYR" w:ascii="Times New Roman CYR" w:hAnsi="Times New Roman CYR"/>
        </w:rPr>
        <w:footnoteReference w:id="34"/>
      </w:r>
      <w:r>
        <w:rPr>
          <w:rFonts w:eastAsia="Times New Roman CYR" w:cs="Times New Roman CYR" w:ascii="Times New Roman CYR" w:hAnsi="Times New Roman CYR"/>
        </w:rPr>
        <w:t>, я, к счастью, понял и развил направление науки и практики, в котором основное место заняли вопросы смысла Жизни.</w:t>
      </w:r>
    </w:p>
    <w:p>
      <w:pPr>
        <w:pStyle w:val="Normal"/>
        <w:rPr/>
      </w:pPr>
      <w:r>
        <w:rPr>
          <w:rFonts w:eastAsia="Times New Roman CYR" w:cs="Times New Roman CYR" w:ascii="Times New Roman CYR" w:hAnsi="Times New Roman CYR"/>
        </w:rPr>
        <w:t>А. Менегетти сводит Высшее благо к животному: «Принцип благодати, прежде всего, является квантом витальности, жизненной силы»</w:t>
      </w:r>
      <w:r>
        <w:rPr>
          <w:rStyle w:val="FootnoteCharacters"/>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 Мне же посчастливилось понять и доказать существование в Природе Духовного Максимума и представить Эволюцию как Игру с Выигрышем для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Природа решает свои задачи по самоорганизации методами наисложнейшими с позиций сегодняшней математики и теории оптимальных систем. Но это уже не тот примитив в отношении природных процессов, которым нас потчуют люди, далёкие от кибернетических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ить же сложные кибернетические задачи Вселенной, связанные с Жизнь, с психикой, сознанием, одним махом, передоверив его почему-то каким-то шизофреническим голосам общеклеточного сознания, по крайней мере, неум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привязанности. К сожалению, онтопсихология не решает самый важный для своего пациента вопрос: с помощью каких приёмов он может, не обращаясь за помощью к онтопсихологу, помочь сам себе в сложных случа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ложив проблемы подопечного на плечи психотерапевта, Менегетти тем самым ещё раз нарушил им же провозглашённый принцип воспитания самостоятельности. В этом проявилась его точка зрения, слишком хорошо известная нам из традиционной медицины и психотерапии: больной не может сам себе помочь и не должен этого дела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льт негативной психологии. Может быть, сейчас для многих онтопсихологов я выскажу с их точки зрения крамольную мысль. В онтопсихологии архетип негативной психологии так силён, что он часто вообще принимаемся за ист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ошло это, на мой взгляд, из-за парадоксальной ситуации, сложившейся в онтопсихологии, которая вызвана отказом от развития самостоятельности в части преодоления жизненных препятствий и культивирования сверхусилий.</w:t>
      </w:r>
    </w:p>
    <w:p>
      <w:pPr>
        <w:pStyle w:val="Normal"/>
        <w:rPr/>
      </w:pPr>
      <w:r>
        <w:rPr>
          <w:rFonts w:eastAsia="Times New Roman CYR" w:cs="Times New Roman CYR" w:ascii="Times New Roman CYR" w:hAnsi="Times New Roman CYR"/>
        </w:rPr>
        <w:t xml:space="preserve">Конечно, принцип единства и борьбы противоположностей диалектики слишком хорошо нами изучен на собственной шкуре, чтобы, казалось бы, тратить время на рассуждение о нём. Он демонстрируем в непрерывных войнах на уничтожение. Кровь и разрушение </w:t>
      </w:r>
      <w:r>
        <w:rPr>
          <w:rFonts w:eastAsia="Symbol" w:cs="Symbol" w:ascii="Symbol" w:hAnsi="Symbol"/>
        </w:rPr>
        <w:t>-</w:t>
      </w:r>
      <w:r>
        <w:rPr>
          <w:rFonts w:eastAsia="Times New Roman CYR" w:cs="Times New Roman CYR" w:ascii="Times New Roman CYR" w:hAnsi="Times New Roman CYR"/>
        </w:rPr>
        <w:t xml:space="preserve"> вот кредо тех людей, кто исповедует его. Однако, было бы абсолютно неверным сводить процесс становления Человека к одной лишь борьбе на уничтожение.</w:t>
      </w:r>
    </w:p>
    <w:p>
      <w:pPr>
        <w:pStyle w:val="Normal"/>
        <w:rPr/>
      </w:pPr>
      <w:r>
        <w:rPr>
          <w:rFonts w:eastAsia="Times New Roman CYR" w:cs="Times New Roman CYR" w:ascii="Times New Roman CYR" w:hAnsi="Times New Roman CYR"/>
        </w:rPr>
        <w:t xml:space="preserve">Борьба в Природе </w:t>
      </w:r>
      <w:r>
        <w:rPr>
          <w:rFonts w:eastAsia="Symbol" w:cs="Symbol" w:ascii="Symbol" w:hAnsi="Symbol"/>
        </w:rPr>
        <w:t>-</w:t>
      </w:r>
      <w:r>
        <w:rPr>
          <w:rFonts w:eastAsia="Times New Roman CYR" w:cs="Times New Roman CYR" w:ascii="Times New Roman CYR" w:hAnsi="Times New Roman CYR"/>
        </w:rPr>
        <w:t xml:space="preserve"> это не уничтожение другого, а накопление силы и закрепление господства над пространством. Иначе существование многообразия не только необъяснимо, но и вообще нереализуе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живёт в изобретённом Природой Живом Зеркале. Агрессия безграничного завоевания отличает его от животного, иллюстрируя бесконечность его сознания. Но сводить, как сводит А. Менегетти, жизнь людей к военно-экономической структуре абсурдно.</w:t>
      </w:r>
    </w:p>
    <w:p>
      <w:pPr>
        <w:pStyle w:val="Normal"/>
        <w:rPr/>
      </w:pPr>
      <w:r>
        <w:rPr>
          <w:rFonts w:eastAsia="Times New Roman CYR" w:cs="Times New Roman CYR" w:ascii="Times New Roman CYR" w:hAnsi="Times New Roman CYR"/>
        </w:rPr>
        <w:t>Но ради справедливости замечу, что выставляя при этом жизнь рядовой женщины совершенно тупиковой неразрешимой проблемой, он сетует на слабость своей теории и практики в женском вопросе: «Я считаю, что женщина представляет собой удивительное создание, однако, пока она не достигнет того уровня, который позволит ей стать совершенно свободной и полностью распоряжаться собой, у меня не будет особого доверия к психологии будущего, ибо действенная психология должна быть создана состоявшимися женщинами»</w:t>
      </w:r>
      <w:r>
        <w:rPr>
          <w:rStyle w:val="FootnoteCharacters"/>
          <w:rStyle w:val="FootnoteAnchor"/>
          <w:rFonts w:eastAsia="Times New Roman CYR" w:cs="Times New Roman CYR" w:ascii="Times New Roman CYR" w:hAnsi="Times New Roman CYR"/>
        </w:rPr>
        <w:footnoteReference w:id="36"/>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дчёркиваю ещё раз, что инстинкт Жизненного Потока, выражаемый через принцип экспансии Жизни, сделал Человека воином. Однако, Жизненный Поток ориентирует Человека на завоевание тех пространств, которые свободны от него самого, то есть на обживание жизненной пустоты, а Человек понимает свою воинственность так, что начинает уничтожать сам себя в бесконечных вой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саморазрушение есть безумие, идущее от Жизненного Потока и им же обусловленное, но полностью ему противореча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местные усилия по законам Жизненного Потока обязаны уплотнять проживание и настраивать людей на расширение своего жизненного пространства не за счёт другого человека и других людей, а за счёт освоения пространств, лежащих за пределами материального простра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ктор сопротивления Человека, в отличие от того, как принято думать, является от начала не вектором агрессивности, а вектором преодоления. И на самом деле люди больше живут иллюзией захвата и порабощения, чем того требует При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ирить законы Природы и законы общества — такую задачу Менегетти себе даже не ставит, ибо он сразу говорит об их непримиримости и, исходя именно из это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общество диктует Человеку идти и убивать от имени этого общества другого такого же, то тут по закону Зеркала видна скорее ненависть к самому себе, нелюбовь к себе, воспитанная бытийным смыслом жизни, совершенно оторванным от Высшего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ий принцип Жизни. «Бог внутри нас» и «Бог есть Любовь» спасает от искажения Зеркала Жизни. Положительная философия Жизни стоится на этих великих исти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гативная психология проявляется в Человеке в множественном исполнении в соответствии с тем, как глубоко проникла в него негативная философия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сути дела, та философия жизни, которую преподносит в онтопсихологии Менегетти, является негативной в целом, ибо она применима, как и сам это подчёркивает, только для избра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же проблемы изменения психологии Жизни и психики Человека, подверженного негативу, лежит в плоскости позитивной философии. Онтопсихология утверждает, что человечество идёт ошибочным путём, и потому предлагает один единственный путь – путь эгоизм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считаю иначе. Безумие как болезнь человечества исходит и от неудовлетворённости личности, сконцентрированной в его эгоизме. Самоуничижение и подхлёстывание себя на видимый всем внешний успех калечат душу, ибо развивают не внутренние высшие качества Человека, а изобретательность разума в достижении внешних и, в основном, количественных це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осителях негативной психологии культивируется ненависть к любви в её высших проявлениях и подмена любви низменными чувствами и не очень заметным долгом перед Ин-сё. Хотя при этом замечается, что долг навязывается как обуза или атрибут морали, а не воспитывается как нравственная ответств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 понятие негативной и позитивной психологии настолько размыто, что часто за позитивное отношение к миру психологами выдаётся рациональность эгоистической установки на внешний успех любыми способами, как, например, в той же онтопсих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многие люди начинают видеть смысл своей жизни лишь в этом, относя свои внутренние духовные стремления к мешающим факто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же успех не проявляется или исчезает, такой человек терпит полный крах, фиаско. Ценности Жизни, которые он принял, разбиваются, а смысл его жизни полностью тер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современных позиций позитивной или негативной психологию можно назвать, лишь принимая во внимание те высшие критерии, которыми она оперирует. Уже нельзя отнести к позитивной психологией только рациональную психологию, какие бы прекрасные цели и намерения не были в ней спрятаны и провозглашены.</w:t>
      </w:r>
    </w:p>
    <w:p>
      <w:pPr>
        <w:pStyle w:val="Heading1"/>
        <w:ind w:hanging="0"/>
        <w:rPr>
          <w:rFonts w:ascii="Arial Cyr" w:hAnsi="Arial Cyr" w:eastAsia="Arial Cyr" w:cs="Arial Cyr"/>
        </w:rPr>
      </w:pPr>
      <w:bookmarkStart w:id="83" w:name="__RefHeading___Toc23462056"/>
      <w:bookmarkEnd w:id="83"/>
      <w:r>
        <w:rPr>
          <w:rFonts w:eastAsia="Arial Cyr" w:cs="Arial Cyr" w:ascii="Arial Cyr" w:hAnsi="Arial Cyr"/>
        </w:rPr>
        <w:t>3.27. Практические приёмы по энергозащ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углубляясь в подробности, расскажу о нескольких очень важных приёмах самостоятельного выхода из глубоких кризисных ситу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екратить утечку и отсос энергии. О том, что самостоятельные погружения в собственное подсознание целительны, говорилось, и мной в том числе, много. Однако пока что внимание акцентировалось на проработке определённого типа состоя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многих авторов, а у А. Менегетти в особенности, упор в заболеваниях и потерях жизненной энергии делается на так называемом энерговампиризме. Человек малочувствительный может при этом ощутить потерю сил, хроническую усталость, недомогание, и даже потерю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ысокочувствительный к вторжениям со стороны в его жизненное пространство, практически всегда ощущает, кроме отсоса энергии, ещё и жжение, боли, зуды в совершенно определённых местах своего тела. Страдания, которым подвергается при этом человек, бесконечны.</w:t>
      </w:r>
    </w:p>
    <w:p>
      <w:pPr>
        <w:pStyle w:val="Normal"/>
        <w:rPr/>
      </w:pPr>
      <w:r>
        <w:rPr>
          <w:rFonts w:eastAsia="Times New Roman CYR" w:cs="Times New Roman CYR" w:ascii="Times New Roman CYR" w:hAnsi="Times New Roman CYR"/>
        </w:rPr>
        <w:t xml:space="preserve">Типичная точка зрения современных онтопсихотерапевтов </w:t>
      </w:r>
      <w:r>
        <w:rPr>
          <w:rFonts w:eastAsia="Symbol" w:cs="Symbol" w:ascii="Symbol" w:hAnsi="Symbol"/>
        </w:rPr>
        <w:t>-</w:t>
      </w:r>
      <w:r>
        <w:rPr>
          <w:rFonts w:eastAsia="Times New Roman CYR" w:cs="Times New Roman CYR" w:ascii="Times New Roman CYR" w:hAnsi="Times New Roman CYR"/>
        </w:rPr>
        <w:t xml:space="preserve"> энерговампиризм, и лечить его необходимо снижением количества и качества контактов с людьми и резким усилением эгоизма пациента. Нельзя, мол, раскрываться навстречу человеку, нельзя доверять никому и нельзя высказывать и проявлять сострадание. Чтобы оборвать болезненную связь, </w:t>
      </w:r>
      <w:r>
        <w:rPr>
          <w:rFonts w:eastAsia="Symbol" w:cs="Symbol" w:ascii="Symbol" w:hAnsi="Symbol"/>
        </w:rPr>
        <w:t>-</w:t>
      </w:r>
      <w:r>
        <w:rPr>
          <w:rFonts w:eastAsia="Times New Roman CYR" w:cs="Times New Roman CYR" w:ascii="Times New Roman CYR" w:hAnsi="Times New Roman CYR"/>
        </w:rPr>
        <w:t xml:space="preserve"> говорят онтопсихологи, – лучше всего разъяриться на того, кто вампи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хочу комментировать этот рецепт. Не вижу необходимости. Ибо увеличить собственную защиту тому, кто страдает, на какое-то небольшое время с помощью гнева можно, однако, через совсем небольшой промежуток времени это приводит к ещё большим провалам в состоя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напомнить, что любое наше состояние управляется со стороны сознания и мозга. Точно так же и любое возбуждение или торможение имеет своей проекцией определённую зону в коре головного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ечка нашей энергии, или же её приток управляются из соответствующих областей головного мозга. Такие состояния говорят, прежде всего, о выходе организма за пределы н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рмой будет является состояние, при котором не наблюдается ни очагов возбуждения, ни очагов торможения. За нормализацию же состояний отвечают центральные отделы головного мозга: гипоталамус, таламус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в первую очередь, усилия, направленные на нормализацию состояния, должны быть связаны с коррекцией работы центральных отделов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позитивное воздействие на них возникает, если человек применяет некоторое время форсированное дых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при этом он и замыкает контур протекания жизненной энергии в его организме физически, накладывая, например, свои руки на определённые зоны тела, которые ответственны за это, или на болевые точки, или массирует биологически активные точки, то он добивается требуемого.</w:t>
      </w:r>
    </w:p>
    <w:p>
      <w:pPr>
        <w:pStyle w:val="Normal"/>
        <w:rPr/>
      </w:pPr>
      <w:r>
        <w:rPr>
          <w:rFonts w:eastAsia="Times New Roman CYR" w:cs="Times New Roman CYR" w:ascii="Times New Roman CYR" w:hAnsi="Times New Roman CYR"/>
        </w:rPr>
        <w:t xml:space="preserve">Продолжительность такого форсированного дыхания может быть небольшой: при курении </w:t>
      </w:r>
      <w:r>
        <w:rPr>
          <w:rFonts w:eastAsia="Symbol" w:cs="Symbol" w:ascii="Symbol" w:hAnsi="Symbol"/>
        </w:rPr>
        <w:t>-</w:t>
      </w:r>
      <w:r>
        <w:rPr/>
        <w:t xml:space="preserve">  </w:t>
      </w:r>
      <w:r>
        <w:rPr>
          <w:rFonts w:eastAsia="Symbol" w:cs="Symbol" w:ascii="Symbol" w:hAnsi="Symbol"/>
        </w:rPr>
        <w:t>-</w:t>
      </w:r>
      <w:r>
        <w:rPr>
          <w:rFonts w:eastAsia="Times New Roman CYR" w:cs="Times New Roman CYR" w:ascii="Times New Roman CYR" w:hAnsi="Times New Roman CYR"/>
        </w:rPr>
        <w:t xml:space="preserve">  минуты, при алкоголизме или сексуальной тяге </w:t>
      </w:r>
      <w:r>
        <w:rPr>
          <w:rFonts w:eastAsia="Symbol" w:cs="Symbol" w:ascii="Symbol" w:hAnsi="Symbol"/>
        </w:rPr>
        <w:t>-</w:t>
      </w:r>
      <w:r>
        <w:rPr>
          <w:rFonts w:eastAsia="Times New Roman CYR" w:cs="Times New Roman CYR" w:ascii="Times New Roman CYR" w:hAnsi="Times New Roman CYR"/>
        </w:rPr>
        <w:t xml:space="preserve"> до  минут и так далее, подобрать его нужно экспериментально. Причём, людям, страдающим алкоголизмом или курением лучше всего раздражать зоны, держась при этом за одно ухо или за оба в тех его областях, которые находятся выше мочки и которые являются проекцией соответствующих зон головного мозга.</w:t>
      </w:r>
    </w:p>
    <w:p>
      <w:pPr>
        <w:pStyle w:val="Normal"/>
        <w:rPr/>
      </w:pPr>
      <w:r>
        <w:rPr>
          <w:rFonts w:eastAsia="Times New Roman CYR" w:cs="Times New Roman CYR" w:ascii="Times New Roman CYR" w:hAnsi="Times New Roman CYR"/>
        </w:rPr>
        <w:t xml:space="preserve">Как показал мой опыт занятий с подопечными, наркоману необходимо при этом пройти фактически через процесс ломки, выдавливая боль из разных частей тела. Продолжительность форсированного дыхания </w:t>
      </w:r>
      <w:r>
        <w:rPr>
          <w:rFonts w:eastAsia="Symbol" w:cs="Symbol" w:ascii="Symbol" w:hAnsi="Symbol"/>
        </w:rPr>
        <w:t>-</w:t>
      </w:r>
      <w:r>
        <w:rPr>
          <w:rFonts w:eastAsia="Times New Roman CYR" w:cs="Times New Roman CYR" w:ascii="Times New Roman CYR" w:hAnsi="Times New Roman CYR"/>
        </w:rPr>
        <w:t xml:space="preserve"> не менее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такого занятия совершенно недостаточно для гарантированных изменений в организме. Необходимо перейти на духовные жизненные принци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осознать, что любое удовольствие необходимо сначала заработать, чтобы оно не разрушило человека, а, наоборот, повысило его энергетические кондиции. Иначе действие от реализации во всём организме незаработанного удовольствия равносильно действию на психику акта воровства.</w:t>
      </w:r>
    </w:p>
    <w:p>
      <w:pPr>
        <w:pStyle w:val="Normal"/>
        <w:rPr/>
      </w:pPr>
      <w:r>
        <w:rPr>
          <w:rFonts w:eastAsia="Times New Roman CYR" w:cs="Times New Roman CYR" w:ascii="Times New Roman CYR" w:hAnsi="Times New Roman CYR"/>
        </w:rPr>
        <w:t xml:space="preserve">Это относится и к сознательному энерговампиризму </w:t>
      </w:r>
      <w:r>
        <w:rPr>
          <w:rFonts w:eastAsia="Symbol" w:cs="Symbol" w:ascii="Symbol" w:hAnsi="Symbol"/>
        </w:rPr>
        <w:t>-</w:t>
      </w:r>
      <w:r>
        <w:rPr>
          <w:rFonts w:eastAsia="Times New Roman CYR" w:cs="Times New Roman CYR" w:ascii="Times New Roman CYR" w:hAnsi="Times New Roman CYR"/>
        </w:rPr>
        <w:t xml:space="preserve"> рано или поздно человек, сознательно пользующийся энергией других людей, уничтожает сам себя. Для некоторых это очень быстрый проце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аг возбуждения в коре головного мозга может вызвать устойчивые или не очень устойчивые состояния, навязчивые состояния, страхи, депрессию, агрессию и другие. Например, бессонница почти всегда отступает под настойчивостью человека, который выполняет эти рекомендации по форсированному дых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даже снижение артериального давления подчиняется подобным усилиям – достаточно, чаще всего, форсированно подышать всего лишь одну-две минуты, и давление начинает снижаться. Особенно эффективно это упражнение в случае, если у человека наблюдается неустойчивое артериальное давление, проявляющееся от преобладания сильной взаимозависимости дыхательного и сердечного комплексов, в так называемой синусовой аритм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подобным состояниям склонны более всего люди, выполняющие какую-либо тонкую работу и затаивающие в процессе её выполнения дых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ыкание энергии, вытекающей из тела, на себя осуществляется по правилу перекрёстных связей: левая рука касается или давит зону на правой половине тела и наоб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женские гинекологические проблемы возникают на фоне повышенной чувствительности детородных органов и подсознательной открытости женщины к сексуальному контак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ее чаще всего и приводит к её энергетическим потерям, которые сопровождаются настораживающим её жжением, зудом, бо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нщина не прореагирует на возникающее неудобство и не предпримет суровых мер по восстановлению своей целостности, то рано или поздно у неё разовьётся органическое заболевание, связанное с опухо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то бы там ни говорили, но самом тяжёлым испытанием для любого человека является его совместное проживание с человеком, через которого работают демонические силы, ибо последний не только пользуется энергией других, окружающих его, людей, но и распространяет вокруг себя атмосферу органического негатив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моническое высасывание энергии у многих высокочувствительных людей создаёт эффект присутствия третьего су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приходится горько констатировать, что любое общественное состояние несвободы вынуждает Человека попусту растрачивать свою жизненную энергию в ник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ым этому является состояние любви, когда в Человеке не только происходит постоянное и быстрое обновление его жизненной энергии, но и, более того, сохранение её в условиях, казалось бы, для этого наименее всего подходящих: в больницах, в домах престарелых, в психиатрических клиниках. Этак в меру окрашенные эмоционально состояния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эмоции проявляются через состояния явной открытости или состояния явной закрытости: радость, гнев,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я явной открытости создают условия, когда Человек способен потерять много своей собственной положительной жизненной энергии совершенно бесконтрольно и без локализации в теле мест по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же страха как состояние закрытости и, одновременно, потери энергии почти сразу же проявляют самый слабое место Человека, будь то в теле, психике или сознании.</w:t>
      </w:r>
    </w:p>
    <w:p>
      <w:pPr>
        <w:pStyle w:val="Normal"/>
        <w:rPr/>
      </w:pPr>
      <w:r>
        <w:rPr>
          <w:rFonts w:eastAsia="Times New Roman CYR" w:cs="Times New Roman CYR" w:ascii="Times New Roman CYR" w:hAnsi="Times New Roman CYR"/>
        </w:rPr>
        <w:t xml:space="preserve">Только познание себя позволяет Человеку не только научиться контролировать и управлять собой, своими состояниями, но и, в первую очередь, понять, что любая наша эмоция </w:t>
      </w:r>
      <w:r>
        <w:rPr>
          <w:rFonts w:eastAsia="Symbol" w:cs="Symbol" w:ascii="Symbol" w:hAnsi="Symbol"/>
        </w:rPr>
        <w:t>-</w:t>
      </w:r>
      <w:r>
        <w:rPr>
          <w:rFonts w:eastAsia="Times New Roman CYR" w:cs="Times New Roman CYR" w:ascii="Times New Roman CYR" w:hAnsi="Times New Roman CYR"/>
        </w:rPr>
        <w:t xml:space="preserve"> это уже явное заражение нашим состоянием окружающего пространства и общественных отнош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ксуальные отношения являются тем оселком, на котором либо оттачиваются личностные отношения, либо туп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энергетические проблемы при этом возникают из-за совершеннейшего неучёта того обстоятельства, что сексуальные партнёры общаются между собой уже не в количестве двух человек, а в количестве четырёх реальностей, две из которых виртуаль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две их материальных реальности Жизни в их общении имеет каждая ещё две: общечеловеческую, разумную и животную, сексуальную. И что бы там ни хотелось этим людям, какого бы упрощения и простоты в своих действиях ни достигали бы, им никуда не уйти от этой ре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у сексуальных партнёров достигается состояния проживания их вчетвером, значит, особенности их общения будут проистекать из этого, а многие неразрешимые проблемы семейной жизни людей во многом исходят именно отсю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ой особенностью общения людей при этом является тот факт, что из этой четвёрки двое не обладают полом, а двое других им облад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полые никогда не смогут понять тяги своих других сожителей к сексу, а те, наоборот, никогда не смогут осознать, как можно жить без подобного удовольствия.</w:t>
      </w:r>
    </w:p>
    <w:p>
      <w:pPr>
        <w:pStyle w:val="Normal"/>
        <w:rPr/>
      </w:pPr>
      <w:r>
        <w:rPr>
          <w:rFonts w:eastAsia="Times New Roman CYR" w:cs="Times New Roman CYR" w:ascii="Times New Roman CYR" w:hAnsi="Times New Roman CYR"/>
        </w:rPr>
        <w:t xml:space="preserve">Поэтому каждый человек, проживающий в семье или со своим сексуальным партнёром обязан исполнять две роли. Как он это будет делать </w:t>
      </w:r>
      <w:r>
        <w:rPr>
          <w:rFonts w:eastAsia="Symbol" w:cs="Symbol" w:ascii="Symbol" w:hAnsi="Symbol"/>
        </w:rPr>
        <w:t>-</w:t>
      </w:r>
      <w:r>
        <w:rPr>
          <w:rFonts w:eastAsia="Times New Roman CYR" w:cs="Times New Roman CYR" w:ascii="Times New Roman CYR" w:hAnsi="Times New Roman CYR"/>
        </w:rPr>
        <w:t xml:space="preserve"> одновременно или поочерёдно, </w:t>
      </w:r>
      <w:r>
        <w:rPr>
          <w:rFonts w:eastAsia="Symbol" w:cs="Symbol" w:ascii="Symbol" w:hAnsi="Symbol"/>
        </w:rPr>
        <w:t>-</w:t>
      </w:r>
      <w:r>
        <w:rPr>
          <w:rFonts w:eastAsia="Times New Roman CYR" w:cs="Times New Roman CYR" w:ascii="Times New Roman CYR" w:hAnsi="Times New Roman CYR"/>
        </w:rPr>
        <w:t xml:space="preserve"> решают обстоятельства и трад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же людей со временем теряют эту возможность или отказываются от неё добровольно, дабы упростить свою жизнь и не решать иногда совершенно неразрешимые задачи по сексуальному удовлетворению своего партнёра в случаях, когда это противоречит его собственным критерия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они оба сознательно переходят на отношения откровенной дружбы и поддерживают друг друга в любых обстоятельствах, это приносит им свою радость и наслаждение другого плана, нежели сексуа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один из них не может или не хочет согласиться с таким положением, то у них начинается жизнь втроём, полная у одного из них негатива и нежелания понять. Вот когда один из них становится самым настоящим энерговампиром.</w:t>
      </w:r>
    </w:p>
    <w:p>
      <w:pPr>
        <w:pStyle w:val="Normal"/>
        <w:rPr/>
      </w:pPr>
      <w:r>
        <w:rPr>
          <w:rFonts w:eastAsia="Times New Roman CYR" w:cs="Times New Roman CYR" w:ascii="Times New Roman CYR" w:hAnsi="Times New Roman CYR"/>
        </w:rPr>
        <w:t xml:space="preserve">Анализируя существование такой микроячейки, можно увидеть, что двое из её членов </w:t>
      </w:r>
      <w:r>
        <w:rPr>
          <w:rFonts w:eastAsia="Symbol" w:cs="Symbol" w:ascii="Symbol" w:hAnsi="Symbol"/>
        </w:rPr>
        <w:t>-</w:t>
      </w:r>
      <w:r>
        <w:rPr>
          <w:rFonts w:eastAsia="Times New Roman CYR" w:cs="Times New Roman CYR" w:ascii="Times New Roman CYR" w:hAnsi="Times New Roman CYR"/>
        </w:rPr>
        <w:t xml:space="preserve"> те виртуальные, которые ведут между собой любовную игру, </w:t>
      </w:r>
      <w:r>
        <w:rPr>
          <w:rFonts w:eastAsia="Symbol" w:cs="Symbol" w:ascii="Symbol" w:hAnsi="Symbol"/>
        </w:rPr>
        <w:t>-</w:t>
      </w:r>
      <w:r>
        <w:rPr>
          <w:rFonts w:eastAsia="Times New Roman CYR" w:cs="Times New Roman CYR" w:ascii="Times New Roman CYR" w:hAnsi="Times New Roman CYR"/>
        </w:rPr>
        <w:t xml:space="preserve"> являют собой абсолютно иррациональные личности или р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двое других личностей, те, которые обязаны обеспечить контакт их сообщества с окружающим миром, отличаются большой долей рациональности. Каждая из этих личностей диктует свою волю.</w:t>
      </w:r>
    </w:p>
    <w:p>
      <w:pPr>
        <w:pStyle w:val="Heading1"/>
        <w:ind w:hanging="0"/>
        <w:rPr/>
      </w:pPr>
      <w:bookmarkStart w:id="84" w:name="__RefHeading___Toc23462057"/>
      <w:bookmarkEnd w:id="84"/>
      <w:r>
        <w:rPr/>
        <w:t>3.28.</w:t>
      </w:r>
      <w:r>
        <w:rPr>
          <w:rFonts w:eastAsia="Arial Cyr" w:cs="Arial Cyr" w:ascii="Arial Cyr" w:hAnsi="Arial Cyr"/>
        </w:rPr>
        <w:t xml:space="preserve"> О спокойном оптимизме</w:t>
      </w:r>
    </w:p>
    <w:p>
      <w:pPr>
        <w:pStyle w:val="Iiiaeuiue2"/>
        <w:ind w:left="2242" w:firstLine="1869"/>
        <w:rPr/>
      </w:pPr>
      <w:r>
        <w:rPr/>
        <w:t>УТРО</w:t>
      </w:r>
    </w:p>
    <w:p>
      <w:pPr>
        <w:pStyle w:val="Iiiaeuiue2"/>
        <w:ind w:left="2242" w:firstLine="1160"/>
        <w:rPr/>
      </w:pPr>
      <w:r>
        <w:rPr/>
        <w:t>Люблю – и молодость вернулась!</w:t>
      </w:r>
    </w:p>
    <w:p>
      <w:pPr>
        <w:pStyle w:val="Iiiaeuiue2"/>
        <w:ind w:left="2242" w:firstLine="1160"/>
        <w:rPr/>
      </w:pPr>
      <w:r>
        <w:rPr/>
        <w:t>Люблю – и мир струится мой!</w:t>
      </w:r>
    </w:p>
    <w:p>
      <w:pPr>
        <w:pStyle w:val="Iiiaeuiue2"/>
        <w:ind w:left="2242" w:firstLine="1160"/>
        <w:rPr/>
      </w:pPr>
      <w:r>
        <w:rPr/>
        <w:t>Душа уснувшая проснулась</w:t>
      </w:r>
    </w:p>
    <w:p>
      <w:pPr>
        <w:pStyle w:val="Iiiaeuiue2"/>
        <w:ind w:left="2242" w:firstLine="1160"/>
        <w:rPr/>
      </w:pPr>
      <w:r>
        <w:rPr/>
        <w:t>И сердце рвётся в непокой.</w:t>
      </w:r>
    </w:p>
    <w:p>
      <w:pPr>
        <w:pStyle w:val="Iiiaeuiue2"/>
        <w:ind w:left="2242" w:firstLine="1160"/>
        <w:rPr/>
      </w:pPr>
      <w:r>
        <w:rPr/>
      </w:r>
    </w:p>
    <w:p>
      <w:pPr>
        <w:pStyle w:val="Iiiaeuiue2"/>
        <w:ind w:left="2242" w:firstLine="1160"/>
        <w:rPr/>
      </w:pPr>
      <w:r>
        <w:rPr/>
        <w:t>И я бегу за озареньем,</w:t>
      </w:r>
    </w:p>
    <w:p>
      <w:pPr>
        <w:pStyle w:val="Iiiaeuiue2"/>
        <w:ind w:left="2242" w:firstLine="1160"/>
        <w:rPr/>
      </w:pPr>
      <w:r>
        <w:rPr/>
        <w:t>И зачарованно молчу,</w:t>
      </w:r>
    </w:p>
    <w:p>
      <w:pPr>
        <w:pStyle w:val="Iiiaeuiue2"/>
        <w:ind w:left="2242" w:firstLine="1160"/>
        <w:rPr/>
      </w:pPr>
      <w:r>
        <w:rPr/>
        <w:t>И мир своим благодареньем</w:t>
      </w:r>
    </w:p>
    <w:p>
      <w:pPr>
        <w:pStyle w:val="Iiiaeuiue2"/>
        <w:ind w:left="2242" w:firstLine="1160"/>
        <w:rPr/>
      </w:pPr>
      <w:r>
        <w:rPr/>
        <w:t>Обнять, как заново, хочу!</w:t>
      </w:r>
    </w:p>
    <w:p>
      <w:pPr>
        <w:pStyle w:val="Iiiaeuiue2"/>
        <w:ind w:left="2242" w:firstLine="1160"/>
        <w:rPr/>
      </w:pPr>
      <w:r>
        <w:rPr/>
      </w:r>
    </w:p>
    <w:p>
      <w:pPr>
        <w:pStyle w:val="Iiiaeuiue2"/>
        <w:ind w:left="2242" w:firstLine="1160"/>
        <w:rPr/>
      </w:pPr>
      <w:r>
        <w:rPr/>
        <w:t>Смотри – опять рассвет приходит,</w:t>
      </w:r>
    </w:p>
    <w:p>
      <w:pPr>
        <w:pStyle w:val="Iiiaeuiue2"/>
        <w:ind w:left="2242" w:firstLine="1160"/>
        <w:rPr/>
      </w:pPr>
      <w:r>
        <w:rPr/>
        <w:t>Опять зарю встречаешь ты</w:t>
      </w:r>
    </w:p>
    <w:p>
      <w:pPr>
        <w:pStyle w:val="Iiiaeuiue2"/>
        <w:ind w:left="2242" w:firstLine="1160"/>
        <w:rPr/>
      </w:pPr>
      <w:r>
        <w:rPr/>
        <w:t>И щебет утренних мелодий</w:t>
      </w:r>
    </w:p>
    <w:p>
      <w:pPr>
        <w:pStyle w:val="Iiiaeuiue2"/>
        <w:ind w:left="2242" w:firstLine="1160"/>
        <w:rPr/>
      </w:pPr>
      <w:r>
        <w:rPr/>
        <w:t>Несёт блаженство простоты.</w:t>
      </w:r>
    </w:p>
    <w:p>
      <w:pPr>
        <w:pStyle w:val="Iiiaeuiue2"/>
        <w:ind w:left="2242" w:firstLine="1160"/>
        <w:rPr/>
      </w:pPr>
      <w:r>
        <w:rPr/>
      </w:r>
    </w:p>
    <w:p>
      <w:pPr>
        <w:pStyle w:val="Iiiaeuiue2"/>
        <w:ind w:left="2242" w:firstLine="1160"/>
        <w:rPr/>
      </w:pPr>
      <w:r>
        <w:rPr/>
        <w:t>Какое жизненное утро</w:t>
      </w:r>
    </w:p>
    <w:p>
      <w:pPr>
        <w:pStyle w:val="Iiiaeuiue2"/>
        <w:ind w:left="2242" w:firstLine="1160"/>
        <w:rPr/>
      </w:pPr>
      <w:r>
        <w:rPr/>
        <w:t>Встречает нас в преддверье дня!</w:t>
      </w:r>
    </w:p>
    <w:p>
      <w:pPr>
        <w:pStyle w:val="Iiiaeuiue2"/>
        <w:ind w:left="2242" w:firstLine="1160"/>
        <w:rPr/>
      </w:pPr>
      <w:r>
        <w:rPr/>
        <w:t>Люблю – и Солнце пью как будто!</w:t>
      </w:r>
    </w:p>
    <w:p>
      <w:pPr>
        <w:pStyle w:val="Iiiaeuiue2"/>
        <w:ind w:left="2242" w:firstLine="1160"/>
        <w:rPr/>
      </w:pPr>
      <w:r>
        <w:rPr/>
        <w:t>Да будешь Ты любить меня!…</w:t>
      </w:r>
    </w:p>
    <w:p>
      <w:pPr>
        <w:pStyle w:val="Normal"/>
        <w:ind w:firstLine="735"/>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рясь за духовную тему Жизни, я знаю, что навлеку на себя гнев людей, чьи взгляды на духовное ограничиваются монополией Церкви. Ну что ж… Я занимаюсь наукой, мне простительно.</w:t>
      </w:r>
    </w:p>
    <w:p>
      <w:pPr>
        <w:pStyle w:val="Normal"/>
        <w:rPr/>
      </w:pPr>
      <w:r>
        <w:rPr>
          <w:rFonts w:eastAsia="Times New Roman CYR" w:cs="Times New Roman CYR" w:ascii="Times New Roman CYR" w:hAnsi="Times New Roman CYR"/>
        </w:rPr>
        <w:t xml:space="preserve">Когда-то самого З. Фрейда обвиняли в сексуальных извращениях, а это похуже. К сожалению, научное понимание духовности страдает многими недостатками. Но человечество вошло в такую полосу своего существования, что дальше нельзя ему быть одновременно разумным и бездуховным. Слишком большие потери, ибо </w:t>
      </w:r>
      <w:r>
        <w:rPr>
          <w:rFonts w:eastAsia="Times New Roman CYR" w:cs="Times New Roman CYR" w:ascii="Times New Roman CYR" w:hAnsi="Times New Roman CYR"/>
          <w:b/>
          <w:bCs/>
          <w:i/>
          <w:iCs/>
        </w:rPr>
        <w:t>бездуховность становится неразумностью</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на жизненных принципов для людей оказывается самым сложным, самым трудным решением, ибо чуть ли не к болезни можно отнести жизнь без критериев выбора и самоуправления. Сколько людей просят совета, сколько из них даже и не думают перестраиваться, сколько вообще не задумываются о том, что является прави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выслушать совет и проигнорировать его, а можно потом ругать советчика. Большинство из нас живут каждый в своей сказке в ожидании чуда и озарения. К сожалению, ни того, ни другого не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ни на минуту не прекращает своего движения и роста. Он ждёт и от нас того же. Поэтому личностный рост запрограммирован Природой дл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 кто не растёт, уже обрекает себя на застой и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рост требует от Человека чёткого представления его о цели и путях движения, о команде, с которой он соединит свою жизнь, о средствах, им применяем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дин считает, что для собственного роста любые средства и способы хороши, а другой не может удовлетвориться негативными средствами и способ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ор целей, путей, средств и способов их достижения зависят от критериев, принятых Человеком. Мало одних мотиваций, слаб их голос, доминанта почти не зависит от желания Человека. Но критерии выбирает он сам.</w:t>
      </w:r>
    </w:p>
    <w:p>
      <w:pPr>
        <w:pStyle w:val="Normal"/>
        <w:rPr/>
      </w:pPr>
      <w:r>
        <w:rPr>
          <w:rFonts w:eastAsia="Times New Roman CYR" w:cs="Times New Roman CYR" w:ascii="Times New Roman CYR" w:hAnsi="Times New Roman CYR"/>
        </w:rPr>
        <w:t xml:space="preserve">Смысл жизни Человека </w:t>
      </w:r>
      <w:r>
        <w:rPr>
          <w:rFonts w:eastAsia="Symbol" w:cs="Symbol" w:ascii="Symbol" w:hAnsi="Symbol"/>
        </w:rPr>
        <w:t>-</w:t>
      </w:r>
      <w:r>
        <w:rPr>
          <w:rFonts w:eastAsia="Times New Roman CYR" w:cs="Times New Roman CYR" w:ascii="Times New Roman CYR" w:hAnsi="Times New Roman CYR"/>
        </w:rPr>
        <w:t xml:space="preserve"> в восхождении на духовном пути. Для этого нужны страсть, смелость, ум, изобретательность и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ость устаёт и сдаётся. Она, за редким исключением, распространяет вокруг себя уныние. Сколько мне пришлось встретить молодых старичков, у которых аурное поле уже исчез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мои призывы к действию, к преодолению, сердятся на меня многие, мечутся в душе, ибо не хотят они себя менять. Им нужно, чтобы это я поменял мир вокруг них и сделал его сладким, чтобы удобно было бы жить им в таком мире.</w:t>
      </w:r>
    </w:p>
    <w:p>
      <w:pPr>
        <w:pStyle w:val="Normal"/>
        <w:rPr/>
      </w:pPr>
      <w:r>
        <w:rPr>
          <w:rFonts w:eastAsia="Times New Roman CYR" w:cs="Times New Roman CYR" w:ascii="Times New Roman CYR" w:hAnsi="Times New Roman CYR"/>
        </w:rPr>
        <w:t xml:space="preserve">Вот пример. Жена терпит мужа садиста, потому что в своё время спряталась за его спину, выйдя за него замуж. Муж-садист </w:t>
      </w:r>
      <w:r>
        <w:rPr>
          <w:rFonts w:eastAsia="Symbol" w:cs="Symbol" w:ascii="Symbol" w:hAnsi="Symbol"/>
        </w:rPr>
        <w:t>-</w:t>
      </w:r>
      <w:r>
        <w:rPr>
          <w:rFonts w:eastAsia="Times New Roman CYR" w:cs="Times New Roman CYR" w:ascii="Times New Roman CYR" w:hAnsi="Times New Roman CYR"/>
        </w:rPr>
        <w:t xml:space="preserve"> не бомж, не преступник, в тюрьме не сидел. Он физик и, если не принимать во внимание его семейную жизнь, прекрасный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я должен сказать этой женщине, чтобы она успокоилась? Что всё будет хорошо? Не для того пишу. А для того, чтобы стать нам всем сильными в духе, чтобы мужественно принять испы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годы идут, тело стареет, а страдания увеличиваются, мужество тает по мере усиления нашей слаб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веренность в своих решениях воспитывает страх у одних, цинизм у других, сатанизм у третьих. Эпоха фашизма вдруг показала, что исключительно положительные, казалось бы, люди становились палачами, изуверами, монст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сихологов взрыв массового варварства ХХ века оказался откровением, которое, однако, не стало толчком, озарением для начала духовной психологии.</w:t>
      </w:r>
    </w:p>
    <w:p>
      <w:pPr>
        <w:pStyle w:val="Normal"/>
        <w:rPr/>
      </w:pPr>
      <w:r>
        <w:rPr>
          <w:rFonts w:eastAsia="Times New Roman CYR" w:cs="Times New Roman CYR" w:ascii="Times New Roman CYR" w:hAnsi="Times New Roman CYR"/>
        </w:rPr>
        <w:t xml:space="preserve">Почему наука оказалась невменяемой по отношению к причинам грозящей катастрофы человечества, </w:t>
      </w:r>
      <w:r>
        <w:rPr>
          <w:rFonts w:eastAsia="Symbol" w:cs="Symbol" w:ascii="Symbol" w:hAnsi="Symbol"/>
        </w:rPr>
        <w:t>-</w:t>
      </w:r>
      <w:r>
        <w:rPr>
          <w:rFonts w:eastAsia="Times New Roman CYR" w:cs="Times New Roman CYR" w:ascii="Times New Roman CYR" w:hAnsi="Times New Roman CYR"/>
        </w:rPr>
        <w:t xml:space="preserve"> этот факт требует своего особого научного исследования.</w:t>
      </w:r>
    </w:p>
    <w:p>
      <w:pPr>
        <w:pStyle w:val="Normal"/>
        <w:rPr/>
      </w:pPr>
      <w:r>
        <w:rPr>
          <w:rFonts w:eastAsia="Times New Roman CYR" w:cs="Times New Roman CYR" w:ascii="Times New Roman CYR" w:hAnsi="Times New Roman CYR"/>
        </w:rPr>
        <w:t xml:space="preserve">Общественный дьяволизм </w:t>
      </w:r>
      <w:r>
        <w:rPr>
          <w:rFonts w:eastAsia="Symbol" w:cs="Symbol" w:ascii="Symbol" w:hAnsi="Symbol"/>
        </w:rPr>
        <w:t>-</w:t>
      </w:r>
      <w:r>
        <w:rPr>
          <w:rFonts w:eastAsia="Times New Roman CYR" w:cs="Times New Roman CYR" w:ascii="Times New Roman CYR" w:hAnsi="Times New Roman CYR"/>
        </w:rPr>
        <w:t xml:space="preserve"> это жизнь с кретином не только в своей собственной семье, как говорит А. Менегетти, но и мириться с ним во всём жизненном пространстве.</w:t>
      </w:r>
    </w:p>
    <w:p>
      <w:pPr>
        <w:pStyle w:val="Normal"/>
        <w:rPr/>
      </w:pPr>
      <w:r>
        <w:rPr>
          <w:rFonts w:eastAsia="Times New Roman CYR" w:cs="Times New Roman CYR" w:ascii="Times New Roman CYR" w:hAnsi="Times New Roman CYR"/>
        </w:rPr>
        <w:t xml:space="preserve">Поистине, если нет своих критериев, то займу-ка я их у этого самоуверенного и такого надёжного кретина! И пусть он будет у меня мужем и начальником, руководителем всей моей жизни </w:t>
      </w:r>
      <w:r>
        <w:rPr>
          <w:rFonts w:eastAsia="Symbol" w:cs="Symbol" w:ascii="Symbol" w:hAnsi="Symbol"/>
        </w:rPr>
        <w:t>-</w:t>
      </w:r>
      <w:r>
        <w:rPr>
          <w:rFonts w:eastAsia="Times New Roman CYR" w:cs="Times New Roman CYR" w:ascii="Times New Roman CYR" w:hAnsi="Times New Roman CYR"/>
        </w:rPr>
        <w:t xml:space="preserve"> моим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то и страшно жить некоторым в одиночестве, ибо это не простой страх, а страх выбора. И легче отдать свою жизнь вместе с выбором всё равно кому, кто подвернё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огда я говорю человеку, пришедшему ко мне за советом, что я советов не даю, я показываю, как надо бы поступить лучше всего, если бы этот человек имел жизненные критерии. Я обучаю Критериям Жизни. А выбор делайте 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многим мои критерии не подходят, тем из них, кто поначалу хотел бы стать моим помощником. Это не просто, потому что от них требуется жить в Потоке. Хлопотно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огда я оглянулся, то увидел, что многие из тех, кто хотел достичь воображаемого Горизонта, где Земля и Небо сходятся вместе, устали и уже не хотят Гориз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прав и я, ожидая быстрого результата, ибо шёл к больным и пришёл к ним. И они не виновны в том, что им не хватает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целенаправленно не шёл к здоровым, ибо что толку, если у них нет глубоких страданий, чтобы услышать меня и понять. Они Бога не слышат, а уж меня-то и под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многих, проживших длинную жизнь, своими проповедями я создаю шум, они хотят спокойствия, ибо считают, что заслужили его количеством лет с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их предостаточно ума, чтобы он изобретал, как им есть и пить всё лучше и лучше. Но это лучшее означает вкусное, ещё вкуснее. Это наркотик. И его доза всё более повыш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м привыкает к дозе и требует её увеличения. Во всём. Так человек скатывается всё ниже и ниже. Ибо он не тренирован расти вверх, он тренирован опуск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е умеет, не знает, не воспитан, значит, не будет восходить. Он не будет преодолевать гравитацию искушения. Он будет опускаться под её напором. Он стал ленив с го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рецепт прост: лечение любовью, но не эгоистической. Об этом я говорю в одном из своих стихотворений, которое назвал “Расс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Я выдаю рецепт удачи</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 xml:space="preserve">От всех болезней вновь и вновь, </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Где по-латински обозначу</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Лекарство древнее – любовь.</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Уже не будут мысли пусто</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Ночами душу разрывать.</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Ты вспомни благостное чувство,</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Когда тебя любила мать,</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Когда вокруг тебя мужчины</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Любовью увлекали ввысь,</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Когда, пока ещё, причины</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Твоей тоски не родились, –</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560"/>
        <w:rPr/>
      </w:pPr>
      <w:r>
        <w:rPr>
          <w:rFonts w:eastAsia="Times New Roman CYR" w:cs="Times New Roman CYR" w:ascii="Times New Roman CYR" w:hAnsi="Times New Roman CYR"/>
        </w:rPr>
        <w:t xml:space="preserve">Ты вспомни лес, сквозь ветки </w:t>
      </w:r>
      <w:r>
        <w:rPr>
          <w:rFonts w:eastAsia="Symbol" w:cs="Symbol" w:ascii="Symbol" w:hAnsi="Symbol"/>
        </w:rPr>
        <w:t>-</w:t>
      </w:r>
      <w:r>
        <w:rPr>
          <w:rFonts w:eastAsia="Times New Roman CYR" w:cs="Times New Roman CYR" w:ascii="Times New Roman CYR" w:hAnsi="Times New Roman CYR"/>
        </w:rPr>
        <w:t xml:space="preserve"> просинь,</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В лучах – счастливый блеск воды…</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И так нескоро ещё осень,</w:t>
      </w:r>
    </w:p>
    <w:p>
      <w:pPr>
        <w:pStyle w:val="Normal"/>
        <w:ind w:firstLine="1560"/>
        <w:rPr>
          <w:rFonts w:ascii="Times New Roman CYR" w:hAnsi="Times New Roman CYR" w:eastAsia="Times New Roman CYR" w:cs="Times New Roman CYR"/>
        </w:rPr>
      </w:pPr>
      <w:r>
        <w:rPr>
          <w:rFonts w:eastAsia="Times New Roman CYR" w:cs="Times New Roman CYR" w:ascii="Times New Roman CYR" w:hAnsi="Times New Roman CYR"/>
        </w:rPr>
        <w:t>И долго и долго – до б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 стремлении к своему счастью стремится вдобавок снизить влияние на себя со стороны негативов. Происходит поиск так называемой седловой точки в задаче оптимизации. Но в течение всей жизни её можно так и не най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Менегетти предлагает лечить людей ответственностью, а сам призывает к эгоизму. Абсурд или парадок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и видят проблему воспитания самостоятельности и активности человека в отсутствии у него воли. Вот ещё один абсурд. Ибо на самом деле всё значительно проще: отсутствие твёрдых критериев у человека приводит к пассивности или несамосто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ля тут совсем ни при чём. Ибо и у таких может оказаться так много воли, что он, словно Илья Муромец, либо будет спать на печи до середины жизни или до её окончания, либо станет неконтролируемо агрессивным, что мы и видим чаще всего. Такой монстр подчиняется любому сатанисту, только чтобы выплеснуть свою недюжинную волю и энер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ая в своём развитии женщина, но не обладающая устойчивым собственным критериальным полем, идёт за кретином и быстро убеждается в своей ошибке. И совсем не в том её ошибка, как считает А. Менегетти, что она не подчинилась голосу своего сумасшедшего эгоизма, а в том, что Природа снизила у неё планку проверки мужчин на критериальность, чтобы Жизненному Потоку не пришлось иссыхать без её дитя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такой женщине попадается на её пути руководитель, придерживающийся твёрдых моральных принципов, то она может добиться в жизни всего, чего захочет, кроме личного 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её муж пьёт и этим уходит от решения жизненных проблем, существующая мораль его прощает, ибо в пьянстве видит как бы лучший выход из кризисных поло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она бросается к каждому, кто к ней приходит, радуясь хоть какому-то теплу, она быстро со своей доверчивостью становится прекрасной добычей вампиров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такой опустившейся душе тянутся такие же опустившиеся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алось бы, как хорошо и спокойно преодолевать препятствия в единой команде! Вот тут бы и становиться духовнее, восходить! Ан нет! Вместе с обществом человек чаще всего идёт за лидером, теряя способность к самостоятельным решениям. Так он теряет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полняя свою роль или играя её, человек не может идти духовным путём. Многие, живущие интересами общества, к сожалению, даже не понимают, что восходить к вершинам Духовности можно только в один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скажут, что противоречу сам себе, в то же самое время призывая насыщать жизненное пространство любовью для всех, то есть видя смысл своей жизни для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ого противоречия тут нет. Ибо жить для общества означат жить для будущего. А создание своей духовной личности означает жить для настоя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жчина всегда перестаёт быть истинным лидером, если он лишает себя духовности и идеала.</w:t>
      </w:r>
    </w:p>
    <w:p>
      <w:pPr>
        <w:pStyle w:val="Normal"/>
        <w:rPr/>
      </w:pPr>
      <w:r>
        <w:rPr>
          <w:rFonts w:eastAsia="Times New Roman CYR" w:cs="Times New Roman CYR" w:ascii="Times New Roman CYR" w:hAnsi="Times New Roman CYR"/>
        </w:rPr>
        <w:t xml:space="preserve">Есть такая человеческая способность </w:t>
      </w:r>
      <w:r>
        <w:rPr>
          <w:rFonts w:eastAsia="Symbol" w:cs="Symbol" w:ascii="Symbol" w:hAnsi="Symbol"/>
        </w:rPr>
        <w:t>-</w:t>
      </w:r>
      <w:r>
        <w:rPr>
          <w:rFonts w:eastAsia="Times New Roman CYR" w:cs="Times New Roman CYR" w:ascii="Times New Roman CYR" w:hAnsi="Times New Roman CYR"/>
        </w:rPr>
        <w:t xml:space="preserve"> жизнерадостность. Истинно любить </w:t>
      </w:r>
      <w:r>
        <w:rPr>
          <w:rFonts w:eastAsia="Symbol" w:cs="Symbol" w:ascii="Symbol" w:hAnsi="Symbol"/>
        </w:rPr>
        <w:t>-</w:t>
      </w:r>
      <w:r>
        <w:rPr>
          <w:rFonts w:eastAsia="Times New Roman CYR" w:cs="Times New Roman CYR" w:ascii="Times New Roman CYR" w:hAnsi="Times New Roman CYR"/>
        </w:rPr>
        <w:t xml:space="preserve"> это, значит, видеть смысл своей жизни в непрерывном росте, восхождении по Смыслам Жизни, то есть расти, но за критерии своего роста принять Великие Духовные Критер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Iiiaeuiue3"/>
        <w:tabs>
          <w:tab w:val="clear" w:pos="4536"/>
          <w:tab w:val="clear" w:pos="9072"/>
        </w:tabs>
        <w:rPr/>
      </w:pPr>
      <w:r>
        <w:rPr/>
      </w:r>
    </w:p>
    <w:p>
      <w:pPr>
        <w:pStyle w:val="Iiiaeuiue3"/>
        <w:tabs>
          <w:tab w:val="clear" w:pos="4536"/>
          <w:tab w:val="clear" w:pos="9072"/>
        </w:tabs>
        <w:rPr/>
      </w:pPr>
      <w:r>
        <w:rPr/>
      </w:r>
    </w:p>
    <w:p>
      <w:pPr>
        <w:pStyle w:val="Iiiaeuiue3"/>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iiaeuiue2"/>
        <w:rPr/>
      </w:pPr>
      <w:r>
        <w:rPr/>
      </w:r>
    </w:p>
    <w:p>
      <w:pPr>
        <w:pStyle w:val="Iiiaeuiue2"/>
        <w:rPr/>
      </w:pPr>
      <w:r>
        <w:rPr/>
      </w:r>
    </w:p>
    <w:p>
      <w:pPr>
        <w:pStyle w:val="Iiiaeuiue2"/>
        <w:rPr/>
      </w:pPr>
      <w:r>
        <w:rPr/>
        <w:t>Счастье – это одновременное удовольствие на всех уровнях человеческого организма, которое оправдано одним: Божественным предназначением всем.</w:t>
      </w:r>
    </w:p>
    <w:p>
      <w:pPr>
        <w:pStyle w:val="Heading1"/>
        <w:ind w:hanging="0"/>
        <w:rPr/>
      </w:pPr>
      <w:bookmarkStart w:id="85" w:name="__RefHeading___Toc23462058"/>
      <w:bookmarkEnd w:id="85"/>
      <w:r>
        <w:rPr>
          <w:rFonts w:eastAsia="Arial Cyr" w:cs="Arial Cyr" w:ascii="Arial Cyr" w:hAnsi="Arial Cyr"/>
        </w:rPr>
        <w:t>Часть 4. КРИТЕРИИ ПРАКТИЧЕСКОЙ ПСИХОЛОГИИ. МЕТОД ДУХОВНОЙ ПОМОЩИ</w:t>
      </w:r>
      <w:r>
        <w:rPr>
          <w:rStyle w:val="FootnoteCharacters"/>
          <w:rStyle w:val="FootnoteAnchor"/>
        </w:rPr>
        <w:footnoteReference w:id="37"/>
      </w:r>
    </w:p>
    <w:p>
      <w:pPr>
        <w:pStyle w:val="Heading1"/>
        <w:ind w:hanging="0"/>
        <w:rPr>
          <w:rFonts w:ascii="Arial Cyr" w:hAnsi="Arial Cyr" w:eastAsia="Arial Cyr" w:cs="Arial Cyr"/>
        </w:rPr>
      </w:pPr>
      <w:bookmarkStart w:id="86" w:name="__RefHeading___Toc23462059"/>
      <w:bookmarkEnd w:id="86"/>
      <w:r>
        <w:rPr>
          <w:rFonts w:eastAsia="Arial Cyr" w:cs="Arial Cyr" w:ascii="Arial Cyr" w:hAnsi="Arial Cyr"/>
        </w:rPr>
        <w:t>4.1. О чём эта часть кни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части книги собраны некоторые основные практические результаты работы с наркоманами, алкоголиками, страдающими другими болезненными привязанностями и с людьми, находившимися в глубоких жизненных кризисах, в невротических состояниях, в состояниях сильной привязки к сущностям общеклеточного сознания. В ней представлен новый оригинальный материал, который продолжает мои книги, список которых дан в конце.</w:t>
      </w:r>
    </w:p>
    <w:p>
      <w:pPr>
        <w:pStyle w:val="Normal"/>
        <w:rPr/>
      </w:pPr>
      <w:r>
        <w:rPr>
          <w:rFonts w:eastAsia="Times New Roman CYR" w:cs="Times New Roman CYR" w:ascii="Times New Roman CYR" w:hAnsi="Times New Roman CYR"/>
        </w:rPr>
        <w:t>Начало метода, о котором идёт речь на этих страницах, положено в моей книге «Исцеление дыханием и аутотрансом. Духовная практика»</w:t>
      </w:r>
      <w:r>
        <w:rPr>
          <w:rStyle w:val="FootnoteCharacters"/>
          <w:rStyle w:val="FootnoteAnchor"/>
        </w:rPr>
        <w:footnoteReference w:id="38"/>
      </w:r>
      <w:r>
        <w:rPr>
          <w:rFonts w:eastAsia="Times New Roman CYR" w:cs="Times New Roman CYR" w:ascii="Times New Roman CYR" w:hAnsi="Times New Roman CYR"/>
        </w:rPr>
        <w:t>. Описанное в ней является необходимым условием для гарантии самоисцеления. Поэтому дыхательные психофизические упражнения вошли своим пунктом в общий метод, однако даны в следующей части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читаю идеальным лекарством для любого человека с любым заболеванием психической ли ментальной природы медленный бег в силу своей специфики. Лучшего дыхательного упражнения Природа пока что не придумала. Конечно, можно надеяться на то, что ученые рано или поздно все равно откроют вещество, выводящее человека из наркотической привязанности. Такое, как китайский препарат Фу Кан. Но что делать человеку со своим безволием и бездуховностью? Где таблетка от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вне настоящей Части 4 вынесено всё, что касается пункта о сверхусилиях. Тема сверхусилий человека оказалась настолько важной и почему-то абсолютно неразвитой, что я посчитал своим долгом достаточно полно отразить её в предыдущих час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же выделены усилия человека по самообучению в трёх крупных направлениях: возвращение послушного тела путем ликвидации болезненной тяги и «ломки», характерной для алкоголика, наркомана, токсикомана, курящего, овладение искусством манипуляции состояниями собственной души и духовное восхо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хочу дать понять, что врачи являются наркоманами, отнюдь нет. Но мне представляется, что такие бедствия, как переедание, лекарственная привязанность, курение, алкоголь вполне характерно и для этой части населения. А о том, что каждый второй страдает невротическим заболеванием и говорить не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естественно принять предлагаемое, нужно, прежде всего, хотя бы немного приподнять завесу над тайной человека в Природе. Понять, почему время от времени невоспитанный человек может стать настоящим животным, монстром? В чем суть эгоизма, воспитания и самовоспи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ликвидировать тягу и «ломку» в широком смысле при отказе от предмета или вещества привязанности, необходимо найти в себе силы заниматься физически. Героизм тут ни при чём. Нужно нагружать дыхательный центр, ибо он управляет биохимическим равновесием в организме и, в частности, в моз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управлять состояниями души, необходимо понять простоту этого и открыть в себе новые способности, которые, будучи открытыми, как вечный двигатель, сами вытащат человека из любого провала. Они выведут на новых друзей и на работу, которая по ду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оценить правильность или неправильность мыслей и действий, необходимо овладеть законами жизненного выбора. Для чего принять за жизненные критерии Критерии Великих Духовных Уч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делать все это, и показано в кни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дальше планируйте свою жизнь, ставьте цели, но не смешивайте их со смыслами, которые наполняют любое наше движение и любую мысль, любую природную форму. Используйте прогноз, чтобы помочь себе, но не хитрите за счет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ли для наркомана написана эта книга? Нет, потому что тяга характерна для любой привязанности и проявляется, по меньшей мере, в нашей тоске.</w:t>
      </w:r>
    </w:p>
    <w:p>
      <w:pPr>
        <w:pStyle w:val="Heading1"/>
        <w:ind w:hanging="0"/>
        <w:rPr>
          <w:rFonts w:ascii="Arial Cyr" w:hAnsi="Arial Cyr" w:eastAsia="Arial Cyr" w:cs="Arial Cyr"/>
        </w:rPr>
      </w:pPr>
      <w:bookmarkStart w:id="87" w:name="__RefHeading___Toc23462060"/>
      <w:bookmarkEnd w:id="87"/>
      <w:r>
        <w:rPr>
          <w:rFonts w:eastAsia="Arial Cyr" w:cs="Arial Cyr" w:ascii="Arial Cyr" w:hAnsi="Arial Cyr"/>
        </w:rPr>
        <w:t>4.2. Памятка</w:t>
      </w:r>
    </w:p>
    <w:p>
      <w:pPr>
        <w:pStyle w:val="Normal"/>
        <w:rPr/>
      </w:pPr>
      <w:r>
        <w:rPr>
          <w:rFonts w:eastAsia="Times New Roman CYR" w:cs="Times New Roman CYR" w:ascii="Times New Roman CYR" w:hAnsi="Times New Roman CYR"/>
          <w:i/>
          <w:iCs/>
        </w:rPr>
        <w:t xml:space="preserve">Смысл жизни </w:t>
      </w:r>
      <w:r>
        <w:rPr>
          <w:rFonts w:eastAsia="Symbol" w:cs="Symbol" w:ascii="Symbol" w:hAnsi="Symbol"/>
          <w:i/>
          <w:iCs/>
        </w:rPr>
        <w:t>-</w:t>
      </w:r>
      <w:r>
        <w:rPr>
          <w:rFonts w:eastAsia="Times New Roman CYR" w:cs="Times New Roman CYR" w:ascii="Times New Roman CYR" w:hAnsi="Times New Roman CYR"/>
          <w:i/>
          <w:iCs/>
        </w:rPr>
        <w:t xml:space="preserve"> в совершенствовании</w:t>
      </w:r>
      <w:r>
        <w:rPr>
          <w:b/>
          <w:bCs/>
          <w:i/>
          <w:iCs/>
        </w:rPr>
        <w:t xml:space="preserve">. </w:t>
      </w:r>
      <w:r>
        <w:rPr>
          <w:rFonts w:eastAsia="Times New Roman CYR" w:cs="Times New Roman CYR" w:ascii="Times New Roman CYR" w:hAnsi="Times New Roman CYR"/>
        </w:rPr>
        <w:t>То, что сказано в этой памятке, относится в равной степени к любому человеку, ибо каждый из нас в чем-либо такой же наркоман, как и настоящий.</w:t>
      </w:r>
    </w:p>
    <w:p>
      <w:pPr>
        <w:pStyle w:val="Normal"/>
        <w:rPr/>
      </w:pPr>
      <w:r>
        <w:rPr>
          <w:rFonts w:eastAsia="Times New Roman CYR" w:cs="Times New Roman CYR" w:ascii="Times New Roman CYR" w:hAnsi="Times New Roman CYR"/>
        </w:rPr>
        <w:t xml:space="preserve">Смысл жизни человека </w:t>
      </w:r>
      <w:r>
        <w:rPr>
          <w:rFonts w:eastAsia="Symbol" w:cs="Symbol" w:ascii="Symbol" w:hAnsi="Symbol"/>
        </w:rPr>
        <w:t>-</w:t>
      </w:r>
      <w:r>
        <w:rPr>
          <w:rFonts w:eastAsia="Times New Roman CYR" w:cs="Times New Roman CYR" w:ascii="Times New Roman CYR" w:hAnsi="Times New Roman CYR"/>
        </w:rPr>
        <w:t xml:space="preserve"> как в совершенствовании Богом самого Человека и среды его проживания, так и в человеческом самосовершенствовании. Об этом нам говорят все Великие Духовные Учения: «Будьте совершенны, как Отец ваш Небесный совершенен». Наша задача </w:t>
      </w:r>
      <w:r>
        <w:rPr>
          <w:rFonts w:eastAsia="Symbol" w:cs="Symbol" w:ascii="Symbol" w:hAnsi="Symbol"/>
        </w:rPr>
        <w:t>-</w:t>
      </w:r>
      <w:r>
        <w:rPr>
          <w:rFonts w:eastAsia="Times New Roman CYR" w:cs="Times New Roman CYR" w:ascii="Times New Roman CYR" w:hAnsi="Times New Roman CYR"/>
        </w:rPr>
        <w:t xml:space="preserve"> научиться понимать голос Бога.</w:t>
      </w:r>
    </w:p>
    <w:p>
      <w:pPr>
        <w:pStyle w:val="Normal"/>
        <w:rPr/>
      </w:pPr>
      <w:r>
        <w:rPr>
          <w:rFonts w:eastAsia="Times New Roman CYR" w:cs="Times New Roman CYR" w:ascii="Times New Roman CYR" w:hAnsi="Times New Roman CYR"/>
        </w:rPr>
        <w:t xml:space="preserve">Совершенствование </w:t>
      </w:r>
      <w:r>
        <w:rPr>
          <w:rFonts w:eastAsia="Symbol" w:cs="Symbol" w:ascii="Symbol" w:hAnsi="Symbol"/>
        </w:rPr>
        <w:t>-</w:t>
      </w:r>
      <w:r>
        <w:rPr>
          <w:rFonts w:eastAsia="Times New Roman CYR" w:cs="Times New Roman CYR" w:ascii="Times New Roman CYR" w:hAnsi="Times New Roman CYR"/>
        </w:rPr>
        <w:t xml:space="preserve"> это сложный процесс управления, самоуправления и самоорганизации, который позволяет человеку ощутить целостность </w:t>
      </w:r>
      <w:r>
        <w:rPr>
          <w:rFonts w:eastAsia="Symbol" w:cs="Symbol" w:ascii="Symbol" w:hAnsi="Symbol"/>
        </w:rPr>
        <w:t>-</w:t>
      </w:r>
      <w:r>
        <w:rPr>
          <w:rFonts w:eastAsia="Times New Roman CYR" w:cs="Times New Roman CYR" w:ascii="Times New Roman CYR" w:hAnsi="Times New Roman CYR"/>
        </w:rPr>
        <w:t xml:space="preserve"> свою и Природы </w:t>
      </w:r>
      <w:r>
        <w:rPr>
          <w:rFonts w:eastAsia="Symbol" w:cs="Symbol" w:ascii="Symbol" w:hAnsi="Symbol"/>
        </w:rPr>
        <w:t>-</w:t>
      </w:r>
      <w:r>
        <w:rPr>
          <w:rFonts w:eastAsia="Times New Roman CYR" w:cs="Times New Roman CYR" w:ascii="Times New Roman CYR" w:hAnsi="Times New Roman CYR"/>
        </w:rPr>
        <w:t xml:space="preserve"> как своё единство с ней. У каждого человека имеются пять основных каналов управления самим собой, чтобы уйти как от самовнушения, так и от влияния на него других людей или обстоятельств, освободиться от заболевания и привязанности к веществу, алкоголю, лекарству, еде, табаку и прочее, даже к болезни.</w:t>
      </w:r>
    </w:p>
    <w:p>
      <w:pPr>
        <w:pStyle w:val="Normal"/>
        <w:rPr/>
      </w:pPr>
      <w:r>
        <w:rPr>
          <w:rFonts w:eastAsia="Times New Roman CYR" w:cs="Times New Roman CYR" w:ascii="Times New Roman CYR" w:hAnsi="Times New Roman CYR"/>
          <w:i/>
          <w:iCs/>
        </w:rPr>
        <w:t>Канал самоуправления состоянием тела</w:t>
      </w:r>
      <w:r>
        <w:rPr>
          <w:b/>
          <w:bCs/>
          <w:i/>
          <w:iCs/>
        </w:rPr>
        <w:t xml:space="preserve">. </w:t>
      </w:r>
      <w:r>
        <w:rPr>
          <w:rFonts w:eastAsia="Times New Roman CYR" w:cs="Times New Roman CYR" w:ascii="Times New Roman CYR" w:hAnsi="Times New Roman CYR"/>
        </w:rPr>
        <w:t xml:space="preserve">Первый канал </w:t>
      </w:r>
      <w:r>
        <w:rPr>
          <w:rFonts w:eastAsia="Symbol" w:cs="Symbol" w:ascii="Symbol" w:hAnsi="Symbol"/>
        </w:rPr>
        <w:t>-</w:t>
      </w:r>
      <w:r>
        <w:rPr>
          <w:rFonts w:eastAsia="Times New Roman CYR" w:cs="Times New Roman CYR" w:ascii="Times New Roman CYR" w:hAnsi="Times New Roman CYR"/>
        </w:rPr>
        <w:t xml:space="preserve"> это возможность с помощью определенных психофизических упражнений полностью возвратить контроль над своим телом и над его желаниями и страстями. Для этого используется единственный канал сознательного вмешательства в организм на уровне физиологии </w:t>
      </w:r>
      <w:r>
        <w:rPr>
          <w:rFonts w:eastAsia="Symbol" w:cs="Symbol" w:ascii="Symbol" w:hAnsi="Symbol"/>
        </w:rPr>
        <w:t>-</w:t>
      </w:r>
      <w:r>
        <w:rPr>
          <w:rFonts w:eastAsia="Times New Roman CYR" w:cs="Times New Roman CYR" w:ascii="Times New Roman CYR" w:hAnsi="Times New Roman CYR"/>
        </w:rPr>
        <w:t xml:space="preserve"> дыхание.</w:t>
      </w:r>
    </w:p>
    <w:p>
      <w:pPr>
        <w:pStyle w:val="Normal"/>
        <w:rPr/>
      </w:pPr>
      <w:r>
        <w:rPr>
          <w:rFonts w:eastAsia="Times New Roman CYR" w:cs="Times New Roman CYR" w:ascii="Times New Roman CYR" w:hAnsi="Times New Roman CYR"/>
          <w:b/>
          <w:bCs/>
          <w:i/>
          <w:iCs/>
        </w:rPr>
        <w:t>Иногда даже наркоману требуется всего лишь одно занятие для нормализации состояния тела, для восстановления полного контроля над телом. Значит безысходность первого шага знаменитой американской программы «12 шагов» исчезает</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мы помним, о чем гласит первый шаг: «Я неспособен контролировать себя. Я признаю, что болезнь полностью овладела мной». Да, признать свое поражение иногда означает начало победы. Но не саму победу.</w:t>
      </w:r>
    </w:p>
    <w:p>
      <w:pPr>
        <w:pStyle w:val="Normal"/>
        <w:rPr/>
      </w:pPr>
      <w:r>
        <w:rPr>
          <w:rFonts w:eastAsia="Times New Roman CYR" w:cs="Times New Roman CYR" w:ascii="Times New Roman CYR" w:hAnsi="Times New Roman CYR"/>
        </w:rPr>
        <w:t xml:space="preserve">К сожалению, за таким признанием еще недавно ничего не стояло. Теперь стоит. Оказалось, что подобное сознательное включение этого канала позволяет человеку самостоятельно восстановить в своем организме оптимальное биохимическое равновесие и, прежде всего, за счет изменения работы органов, вырабатывающих специальные и естественные для организма вещества </w:t>
      </w:r>
      <w:r>
        <w:rPr>
          <w:rFonts w:eastAsia="Symbol" w:cs="Symbol" w:ascii="Symbol" w:hAnsi="Symbol"/>
        </w:rPr>
        <w:t>-</w:t>
      </w:r>
      <w:r>
        <w:rPr>
          <w:rFonts w:eastAsia="Times New Roman CYR" w:cs="Times New Roman CYR" w:ascii="Times New Roman CYR" w:hAnsi="Times New Roman CYR"/>
        </w:rPr>
        <w:t xml:space="preserve"> медиаторы мозга и гормоны. Происходит изменение количества гормонов и медиаторов в нужную сторону.</w:t>
      </w:r>
    </w:p>
    <w:p>
      <w:pPr>
        <w:pStyle w:val="Normal"/>
        <w:rPr/>
      </w:pPr>
      <w:r>
        <w:rPr>
          <w:rFonts w:eastAsia="Times New Roman CYR" w:cs="Times New Roman CYR" w:ascii="Times New Roman CYR" w:hAnsi="Times New Roman CYR"/>
        </w:rPr>
        <w:t xml:space="preserve">На Востоке говорят: «Организм мудр. И чтобы он проявил свою мудрость, не мешай ему, а помоги». Часто за одно занятие полностью снимается проблема «ломки» </w:t>
      </w:r>
      <w:r>
        <w:rPr>
          <w:rFonts w:eastAsia="Symbol" w:cs="Symbol" w:ascii="Symbol" w:hAnsi="Symbol"/>
        </w:rPr>
        <w:t>-</w:t>
      </w:r>
      <w:r>
        <w:rPr>
          <w:rFonts w:eastAsia="Times New Roman CYR" w:cs="Times New Roman CYR" w:ascii="Times New Roman CYR" w:hAnsi="Times New Roman CYR"/>
        </w:rPr>
        <w:t xml:space="preserve"> исчезает синдром отмены наркотика. Одного занятия, как правило, хватает на целые сутки.</w:t>
      </w:r>
    </w:p>
    <w:p>
      <w:pPr>
        <w:pStyle w:val="Normal"/>
        <w:rPr/>
      </w:pPr>
      <w:r>
        <w:rPr>
          <w:rFonts w:eastAsia="Times New Roman CYR" w:cs="Times New Roman CYR" w:ascii="Times New Roman CYR" w:hAnsi="Times New Roman CYR"/>
        </w:rPr>
        <w:t xml:space="preserve">Это </w:t>
      </w:r>
      <w:r>
        <w:rPr>
          <w:rFonts w:eastAsia="Symbol" w:cs="Symbol" w:ascii="Symbol" w:hAnsi="Symbol"/>
        </w:rPr>
        <w:t>-</w:t>
      </w:r>
      <w:r>
        <w:rPr>
          <w:rFonts w:eastAsia="Times New Roman CYR" w:cs="Times New Roman CYR" w:ascii="Times New Roman CYR" w:hAnsi="Times New Roman CYR"/>
        </w:rPr>
        <w:t xml:space="preserve"> «инструмент», с помощью которого любого вида наркоман сознательно и полностью самостоятельно уходит от страха, от боли, от безысходности. Человек, проводя эти занятия, сразу становится бывшим больным или бывшим наркоманом. К этим занятиям нет привязанности, потому что они основаны на естественном дыхательном акте организма, а упражнения позволяют снизить и ликвидировать тягу. Каждый способен управлять состоянием своего тела.</w:t>
      </w:r>
    </w:p>
    <w:p>
      <w:pPr>
        <w:pStyle w:val="Normal"/>
        <w:rPr/>
      </w:pPr>
      <w:r>
        <w:rPr>
          <w:rFonts w:eastAsia="Times New Roman CYR" w:cs="Times New Roman CYR" w:ascii="Times New Roman CYR" w:hAnsi="Times New Roman CYR"/>
          <w:i/>
          <w:iCs/>
        </w:rPr>
        <w:t>Канал самоуправления состоянием души</w:t>
      </w:r>
      <w:r>
        <w:rPr>
          <w:rFonts w:eastAsia="Times New Roman CYR" w:cs="Times New Roman CYR" w:ascii="Times New Roman CYR" w:hAnsi="Times New Roman CYR"/>
        </w:rPr>
        <w:t xml:space="preserve">. Второй канал управления собой </w:t>
      </w:r>
      <w:r>
        <w:rPr>
          <w:rFonts w:eastAsia="Symbol" w:cs="Symbol" w:ascii="Symbol" w:hAnsi="Symbol"/>
        </w:rPr>
        <w:t>-</w:t>
      </w:r>
      <w:r>
        <w:rPr>
          <w:rFonts w:eastAsia="Times New Roman CYR" w:cs="Times New Roman CYR" w:ascii="Times New Roman CYR" w:hAnsi="Times New Roman CYR"/>
        </w:rPr>
        <w:t xml:space="preserve"> это тренировка в полном контроле и управлении состояниями своей души, настроением, самочувствием, что дает возможность человеку восстановить свою психику, эмоциональную сферу и, вслед за этим, еще более </w:t>
      </w:r>
      <w:r>
        <w:rPr>
          <w:rFonts w:eastAsia="Symbol" w:cs="Symbol" w:ascii="Symbol" w:hAnsi="Symbol"/>
        </w:rPr>
        <w:t>-</w:t>
      </w:r>
      <w:r>
        <w:rPr>
          <w:rFonts w:eastAsia="Times New Roman CYR" w:cs="Times New Roman CYR" w:ascii="Times New Roman CYR" w:hAnsi="Times New Roman CYR"/>
        </w:rPr>
        <w:t xml:space="preserve"> тело, то есть, клетки, органы, ткани, нервы, скелет и другие материальные элементы.</w:t>
      </w:r>
    </w:p>
    <w:p>
      <w:pPr>
        <w:pStyle w:val="Normal"/>
        <w:rPr/>
      </w:pPr>
      <w:r>
        <w:rPr>
          <w:rFonts w:eastAsia="Times New Roman CYR" w:cs="Times New Roman CYR" w:ascii="Times New Roman CYR" w:hAnsi="Times New Roman CYR"/>
        </w:rPr>
        <w:t xml:space="preserve">Это то, что является конкретным «инструментом», основой и средой при изменении человеком принципов своей жизни. Основа для этого </w:t>
      </w:r>
      <w:r>
        <w:rPr>
          <w:rFonts w:eastAsia="Symbol" w:cs="Symbol" w:ascii="Symbol" w:hAnsi="Symbol"/>
        </w:rPr>
        <w:t>-</w:t>
      </w:r>
      <w:r>
        <w:rPr>
          <w:rFonts w:eastAsia="Times New Roman CYR" w:cs="Times New Roman CYR" w:ascii="Times New Roman CYR" w:hAnsi="Times New Roman CYR"/>
        </w:rPr>
        <w:t xml:space="preserve"> понимание, что состояниями своей души </w:t>
      </w:r>
      <w:r>
        <w:rPr>
          <w:rFonts w:eastAsia="Symbol" w:cs="Symbol" w:ascii="Symbol" w:hAnsi="Symbol"/>
        </w:rPr>
        <w:t>-</w:t>
      </w:r>
      <w:r>
        <w:rPr>
          <w:rFonts w:eastAsia="Times New Roman CYR" w:cs="Times New Roman CYR" w:ascii="Times New Roman CYR" w:hAnsi="Times New Roman CYR"/>
        </w:rPr>
        <w:t xml:space="preserve"> радостью или гневом, добротой или ненавистью, апатией или активностью и так далее </w:t>
      </w:r>
      <w:r>
        <w:rPr>
          <w:rFonts w:eastAsia="Symbol" w:cs="Symbol" w:ascii="Symbol" w:hAnsi="Symbol"/>
        </w:rPr>
        <w:t>-</w:t>
      </w:r>
      <w:r>
        <w:rPr>
          <w:rFonts w:eastAsia="Times New Roman CYR" w:cs="Times New Roman CYR" w:ascii="Times New Roman CYR" w:hAnsi="Times New Roman CYR"/>
        </w:rPr>
        <w:t xml:space="preserve"> человек может и должен управлять по своему желанию, стремясь всегда к положительным состояниям, в какие бы отрицательные ни загоняла его жизнь. Наша эндокринная система отзывается на наши состояния мгновенно, а вслед за ней начинается либо улучшение, либо ухудшение нашей органики в соответствии с окраской состояния.</w:t>
      </w:r>
    </w:p>
    <w:p>
      <w:pPr>
        <w:pStyle w:val="Normal"/>
        <w:rPr/>
      </w:pPr>
      <w:r>
        <w:rPr>
          <w:rFonts w:eastAsia="Times New Roman CYR" w:cs="Times New Roman CYR" w:ascii="Times New Roman CYR" w:hAnsi="Times New Roman CYR"/>
          <w:i/>
          <w:iCs/>
        </w:rPr>
        <w:t>Канал самоуправления адаптацией</w:t>
      </w:r>
      <w:r>
        <w:rPr>
          <w:rFonts w:eastAsia="Times New Roman CYR" w:cs="Times New Roman CYR" w:ascii="Times New Roman CYR" w:hAnsi="Times New Roman CYR"/>
        </w:rPr>
        <w:t>. Но есть еще и вторая сторона внутренней работы, заключающаяся в том, что в состояниях души находят отражения реализованные способности человека.</w:t>
      </w:r>
    </w:p>
    <w:p>
      <w:pPr>
        <w:pStyle w:val="Normal"/>
        <w:rPr/>
      </w:pPr>
      <w:r>
        <w:rPr>
          <w:rFonts w:eastAsia="Times New Roman CYR" w:cs="Times New Roman CYR" w:ascii="Times New Roman CYR" w:hAnsi="Times New Roman CYR"/>
          <w:b/>
          <w:bCs/>
          <w:i/>
          <w:iCs/>
        </w:rPr>
        <w:t xml:space="preserve">Способности даны каждому человеку как некие его Я, то есть внутренние личности </w:t>
      </w:r>
      <w:r>
        <w:rPr>
          <w:rFonts w:eastAsia="Symbol" w:cs="Symbol" w:ascii="Symbol" w:hAnsi="Symbol"/>
          <w:b/>
          <w:bCs/>
          <w:i/>
          <w:iCs/>
        </w:rPr>
        <w:t>-</w:t>
      </w:r>
      <w:r>
        <w:rPr>
          <w:rFonts w:eastAsia="Times New Roman CYR" w:cs="Times New Roman CYR" w:ascii="Times New Roman CYR" w:hAnsi="Times New Roman CYR"/>
          <w:b/>
          <w:bCs/>
          <w:i/>
          <w:iCs/>
        </w:rPr>
        <w:t xml:space="preserve"> субличности</w:t>
      </w:r>
      <w:r>
        <w:rPr/>
        <w:t>.</w:t>
      </w:r>
    </w:p>
    <w:p>
      <w:pPr>
        <w:pStyle w:val="Normal"/>
        <w:rPr/>
      </w:pPr>
      <w:r>
        <w:rPr>
          <w:rFonts w:eastAsia="Times New Roman CYR" w:cs="Times New Roman CYR" w:ascii="Times New Roman CYR" w:hAnsi="Times New Roman CYR"/>
        </w:rPr>
        <w:t xml:space="preserve">Неразвитие способности, ее угнетение в детском возрасте есть убийство, к которому человек постепенно никогда не привыкает, всегда ощущая в своей душе труп. Поэтому конкретика так называемой социальной адаптации наркомана на самом деле проста и выливается в специальную тренировку по развитию его неразвитых до этого способностей. Именно это более всего возвращает человеку радость, интерес, счастье. Значит, </w:t>
      </w:r>
      <w:r>
        <w:rPr>
          <w:rFonts w:eastAsia="Times New Roman CYR" w:cs="Times New Roman CYR" w:ascii="Times New Roman CYR" w:hAnsi="Times New Roman CYR"/>
          <w:b/>
          <w:bCs/>
          <w:i/>
          <w:iCs/>
        </w:rPr>
        <w:t>каждый может управлять и принципами, и образом своей жизни.</w:t>
      </w:r>
    </w:p>
    <w:p>
      <w:pPr>
        <w:pStyle w:val="Normal"/>
        <w:rPr/>
      </w:pPr>
      <w:r>
        <w:rPr>
          <w:rFonts w:eastAsia="Times New Roman CYR" w:cs="Times New Roman CYR" w:ascii="Times New Roman CYR" w:hAnsi="Times New Roman CYR"/>
          <w:i/>
          <w:iCs/>
        </w:rPr>
        <w:t>Канал самоуправления состоянием духа и воли</w:t>
      </w:r>
      <w:r>
        <w:rPr>
          <w:rFonts w:eastAsia="Times New Roman CYR" w:cs="Times New Roman CYR" w:ascii="Times New Roman CYR" w:hAnsi="Times New Roman CYR"/>
        </w:rPr>
        <w:t xml:space="preserve">. Третий канал управления </w:t>
      </w:r>
      <w:r>
        <w:rPr>
          <w:rFonts w:eastAsia="Symbol" w:cs="Symbol" w:ascii="Symbol" w:hAnsi="Symbol"/>
        </w:rPr>
        <w:t>-</w:t>
      </w:r>
      <w:r>
        <w:rPr>
          <w:rFonts w:eastAsia="Times New Roman CYR" w:cs="Times New Roman CYR" w:ascii="Times New Roman CYR" w:hAnsi="Times New Roman CYR"/>
        </w:rPr>
        <w:t xml:space="preserve"> это то, что возвращает нам, потерявшим веру, волю к жизни, придаёт смысл всей жизни, учит пониманию существования в этом мире. Это духовный канал.</w:t>
      </w:r>
    </w:p>
    <w:p>
      <w:pPr>
        <w:pStyle w:val="Normal"/>
        <w:rPr/>
      </w:pPr>
      <w:r>
        <w:rPr>
          <w:rFonts w:eastAsia="Times New Roman CYR" w:cs="Times New Roman CYR" w:ascii="Times New Roman CYR" w:hAnsi="Times New Roman CYR"/>
        </w:rPr>
        <w:t xml:space="preserve">Духовность и антидуховность </w:t>
      </w:r>
      <w:r>
        <w:rPr>
          <w:rFonts w:eastAsia="Symbol" w:cs="Symbol" w:ascii="Symbol" w:hAnsi="Symbol"/>
        </w:rPr>
        <w:t>-</w:t>
      </w:r>
      <w:r>
        <w:rPr>
          <w:rFonts w:eastAsia="Times New Roman CYR" w:cs="Times New Roman CYR" w:ascii="Times New Roman CYR" w:hAnsi="Times New Roman CYR"/>
        </w:rPr>
        <w:t xml:space="preserve"> это общечеловеческие категории, которые находят свою реализацию в нашей душе настройкой на духовные или антидуховные жизненные критерии.</w:t>
      </w:r>
    </w:p>
    <w:p>
      <w:pPr>
        <w:pStyle w:val="Normal"/>
        <w:rPr/>
      </w:pPr>
      <w:r>
        <w:rPr>
          <w:rFonts w:eastAsia="Times New Roman CYR" w:cs="Times New Roman CYR" w:ascii="Times New Roman CYR" w:hAnsi="Times New Roman CYR"/>
        </w:rPr>
        <w:t xml:space="preserve">Что такое критерии? Большинство людей даже не знают такого слова. Но </w:t>
      </w:r>
      <w:r>
        <w:rPr>
          <w:rFonts w:eastAsia="Times New Roman CYR" w:cs="Times New Roman CYR" w:ascii="Times New Roman CYR" w:hAnsi="Times New Roman CYR"/>
          <w:b/>
          <w:bCs/>
          <w:i/>
          <w:iCs/>
        </w:rPr>
        <w:t>критерии – это те самые знания, которые дают нам возможность производить выбор, оценивать и управлять</w:t>
      </w:r>
      <w:r>
        <w:rPr>
          <w:rFonts w:eastAsia="Times New Roman CYR" w:cs="Times New Roman CYR" w:ascii="Times New Roman CYR" w:hAnsi="Times New Roman CYR"/>
        </w:rPr>
        <w:t>. И самое интересное состоит в том, что этим особым знаниям можно научить. Именно эти знания определяют, будет ли страдать душа, если делается выбор, или не будет.</w:t>
      </w:r>
    </w:p>
    <w:p>
      <w:pPr>
        <w:pStyle w:val="Normal"/>
        <w:rPr/>
      </w:pPr>
      <w:r>
        <w:rPr>
          <w:rFonts w:eastAsia="Times New Roman CYR" w:cs="Times New Roman CYR" w:ascii="Times New Roman CYR" w:hAnsi="Times New Roman CYR"/>
        </w:rPr>
        <w:t xml:space="preserve">Сколько людей приходят и спрашивают: «Как мне поступить в моей ситуации?» Они думают, что кто-то </w:t>
      </w:r>
      <w:r>
        <w:rPr>
          <w:rFonts w:eastAsia="Symbol" w:cs="Symbol" w:ascii="Symbol" w:hAnsi="Symbol"/>
        </w:rPr>
        <w:t>-</w:t>
      </w:r>
      <w:r>
        <w:rPr>
          <w:rFonts w:eastAsia="Times New Roman CYR" w:cs="Times New Roman CYR" w:ascii="Times New Roman CYR" w:hAnsi="Times New Roman CYR"/>
        </w:rPr>
        <w:t xml:space="preserve"> сосед, родственник, друг, гипнотизер или врач </w:t>
      </w:r>
      <w:r>
        <w:rPr>
          <w:rFonts w:eastAsia="Symbol" w:cs="Symbol" w:ascii="Symbol" w:hAnsi="Symbol"/>
        </w:rPr>
        <w:t>-</w:t>
      </w:r>
      <w:r>
        <w:rPr>
          <w:rFonts w:eastAsia="Times New Roman CYR" w:cs="Times New Roman CYR" w:ascii="Times New Roman CYR" w:hAnsi="Times New Roman CYR"/>
        </w:rPr>
        <w:t xml:space="preserve"> решит за них проблему их личного выбора. Они не могут понять, что так будет и так бывает постоянно в течение всей жизни: </w:t>
      </w:r>
      <w:r>
        <w:rPr>
          <w:rFonts w:eastAsia="Times New Roman CYR" w:cs="Times New Roman CYR" w:ascii="Times New Roman CYR" w:hAnsi="Times New Roman CYR"/>
          <w:b/>
          <w:bCs/>
          <w:i/>
          <w:iCs/>
        </w:rPr>
        <w:t>человек обязан постоянно оценивать ситуации, делать выбор за выбором, решать и управлять</w:t>
      </w:r>
      <w:r>
        <w:rPr/>
        <w:t>.</w:t>
      </w:r>
    </w:p>
    <w:p>
      <w:pPr>
        <w:pStyle w:val="Normal"/>
        <w:rPr/>
      </w:pPr>
      <w:r>
        <w:rPr>
          <w:rFonts w:eastAsia="Times New Roman CYR" w:cs="Times New Roman CYR" w:ascii="Times New Roman CYR" w:hAnsi="Times New Roman CYR"/>
        </w:rPr>
        <w:t xml:space="preserve">И если он, поддавшись советам других, делает выбор, то результат известен: человек жалеет о сделанном, страдает от неправильного выбора, ибо он не знает, что значит правильный выбор. Он для него всегда неправилен, так как у него нет своих критериев и он пользуется чужими. Бездуховность проявляется самое малое в несамостоятельности, а самое большее в том, что из человека сам собой и очень быстро вырастает монстр </w:t>
      </w:r>
      <w:r>
        <w:rPr>
          <w:rFonts w:eastAsia="Symbol" w:cs="Symbol" w:ascii="Symbol" w:hAnsi="Symbol"/>
        </w:rPr>
        <w:t>-</w:t>
      </w:r>
      <w:r>
        <w:rPr>
          <w:rFonts w:eastAsia="Times New Roman CYR" w:cs="Times New Roman CYR" w:ascii="Times New Roman CYR" w:hAnsi="Times New Roman CYR"/>
        </w:rPr>
        <w:t xml:space="preserve"> человекообразное чудовище.</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еловек становится самостоятельным только тогда, когда он самоуправляем, самоорганизован, когда он знает, что – хорошо, а что – плохо, что – красиво, а что – уродливо, что такое – любовь, а что – ненависть, что такое – смысл, а что – абсурд, что есть последствия и что – ответств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онимает, что жертва ради себя – это эгоцентризм, а жертва ради общества – геро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ли уж важна самостоятельность в выборе решения? Так ли важно родителям знать главную истину воспитания ребенка, состоящую в привитии ему самостоятельности? Но давайте вспомним: смысл жизни во многом дан всего лишь в одной фразе Духовных Учений, например, в Учении Иисуса Христа.</w:t>
      </w:r>
    </w:p>
    <w:p>
      <w:pPr>
        <w:pStyle w:val="Normal"/>
        <w:rPr/>
      </w:pPr>
      <w:r>
        <w:rPr>
          <w:rFonts w:eastAsia="Times New Roman CYR" w:cs="Times New Roman CYR" w:ascii="Times New Roman CYR" w:hAnsi="Times New Roman CYR"/>
        </w:rPr>
        <w:t xml:space="preserve">Радость даётся человеку не в принципе ограничений встречи с новым и не в принципе изоляции наркомана от общества, как хотят представить некоторые борцы с наркоманией, а в непрерывном поиске смыслов жизни, в отборе из них интересного для каждого конкретного человека и в восхождении к истинной целостности Природы. Для этого необходимо владеть истинными критериями отбора, чтобы находиться на истинно Духовном Пути </w:t>
      </w:r>
      <w:r>
        <w:rPr>
          <w:rFonts w:eastAsia="Symbol" w:cs="Symbol" w:ascii="Symbol" w:hAnsi="Symbol"/>
        </w:rPr>
        <w:t>-</w:t>
      </w:r>
      <w:r>
        <w:rPr>
          <w:rFonts w:eastAsia="Times New Roman CYR" w:cs="Times New Roman CYR" w:ascii="Times New Roman CYR" w:hAnsi="Times New Roman CYR"/>
        </w:rPr>
        <w:t xml:space="preserve"> на Пути Восхождения по Смыслам Жизни.</w:t>
      </w:r>
    </w:p>
    <w:p>
      <w:pPr>
        <w:pStyle w:val="Normal"/>
        <w:rPr/>
      </w:pPr>
      <w:r>
        <w:rPr>
          <w:rFonts w:eastAsia="Times New Roman CYR" w:cs="Times New Roman CYR" w:ascii="Times New Roman CYR" w:hAnsi="Times New Roman CYR"/>
        </w:rPr>
        <w:t xml:space="preserve">Все Великие Духовные Учения проникнуты призывом познания истин </w:t>
      </w:r>
      <w:r>
        <w:rPr>
          <w:rFonts w:eastAsia="Symbol" w:cs="Symbol" w:ascii="Symbol" w:hAnsi="Symbol"/>
        </w:rPr>
        <w:t>-</w:t>
      </w:r>
      <w:r>
        <w:rPr>
          <w:rFonts w:eastAsia="Times New Roman CYR" w:cs="Times New Roman CYR" w:ascii="Times New Roman CYR" w:hAnsi="Times New Roman CYR"/>
        </w:rPr>
        <w:t xml:space="preserve"> Смыслов Природы. И когда же мы пытаемся найти свои особенные примитивные смыслы, примитивные критерии, то они, сравниваясь в нашей душе с Критериями Духовной Этики, заставляют нашу душу стонать, страдать и вслед за этим </w:t>
      </w:r>
      <w:r>
        <w:rPr>
          <w:rFonts w:eastAsia="Symbol" w:cs="Symbol" w:ascii="Symbol" w:hAnsi="Symbol"/>
        </w:rPr>
        <w:t>-</w:t>
      </w:r>
      <w:r>
        <w:rPr>
          <w:rFonts w:eastAsia="Times New Roman CYR" w:cs="Times New Roman CYR" w:ascii="Times New Roman CYR" w:hAnsi="Times New Roman CYR"/>
        </w:rPr>
        <w:t xml:space="preserve"> болеть даже те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стонущую душу можно убить и превратиться в монстра, но тогда голос Бога, передаваемый нам через душу, не будет слышен. Но неправ тот, кто думает, что таким образом он, получив в себе как бы нейтральную пустоту, спасётся. Нет, ибо внутри нас нет пустого места. Пустота мнима, она автоматически и опять же очень быстро заполняется антидуховным содержанием антидуховными критериями выбора. Именно так воспитывается в себе монс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говорят о Боге, то, как правило, обижаются на Него за то, что Он не помогает. Какая слепота! Он дал нам Критерии и ждёт от нас положительной активности, в которой всему отрицательному говорится : «Нет!».</w:t>
      </w:r>
    </w:p>
    <w:p>
      <w:pPr>
        <w:pStyle w:val="Normal"/>
        <w:rPr/>
      </w:pPr>
      <w:r>
        <w:rPr>
          <w:rFonts w:eastAsia="Times New Roman CYR" w:cs="Times New Roman CYR" w:ascii="Times New Roman CYR" w:hAnsi="Times New Roman CYR"/>
        </w:rPr>
        <w:t xml:space="preserve">Это </w:t>
      </w:r>
      <w:r>
        <w:rPr>
          <w:rFonts w:eastAsia="Symbol" w:cs="Symbol" w:ascii="Symbol" w:hAnsi="Symbol"/>
        </w:rPr>
        <w:t>-</w:t>
      </w:r>
      <w:r>
        <w:rPr>
          <w:rFonts w:eastAsia="Times New Roman CYR" w:cs="Times New Roman CYR" w:ascii="Times New Roman CYR" w:hAnsi="Times New Roman CYR"/>
        </w:rPr>
        <w:t xml:space="preserve"> Духовная реабилитация, в которой человек получает совершенно конкретный «инструмент» по превращению своей жизни в радость. Значит, человек имеет возможность управлять состояниями своего духа.</w:t>
      </w:r>
    </w:p>
    <w:p>
      <w:pPr>
        <w:pStyle w:val="Normal"/>
        <w:rPr/>
      </w:pPr>
      <w:r>
        <w:rPr>
          <w:rFonts w:eastAsia="Times New Roman CYR" w:cs="Times New Roman CYR" w:ascii="Times New Roman CYR" w:hAnsi="Times New Roman CYR"/>
          <w:i/>
          <w:iCs/>
        </w:rPr>
        <w:t>Канал самоуправления временем и творчеством</w:t>
      </w:r>
      <w:r>
        <w:rPr>
          <w:rFonts w:eastAsia="Times New Roman CYR" w:cs="Times New Roman CYR" w:ascii="Times New Roman CYR" w:hAnsi="Times New Roman CYR"/>
        </w:rPr>
        <w:t xml:space="preserve">. Четвертый канал управления </w:t>
      </w:r>
      <w:r>
        <w:rPr>
          <w:rFonts w:eastAsia="Symbol" w:cs="Symbol" w:ascii="Symbol" w:hAnsi="Symbol"/>
        </w:rPr>
        <w:t>-</w:t>
      </w:r>
      <w:r>
        <w:rPr>
          <w:rFonts w:eastAsia="Times New Roman CYR" w:cs="Times New Roman CYR" w:ascii="Times New Roman CYR" w:hAnsi="Times New Roman CYR"/>
        </w:rPr>
        <w:t xml:space="preserve"> это канал возврата человека из состояния раба в пространство времени, ибо время отражает протекание через нас первичной Жизненной Энергии. Это канал прогнозирования, который возвращает человека в состояние творца, когда он может наметить себе цель и достичь ее, спланировать конкретные действия и реализовать их. Это возврат свободы и счастья творчества, реализация положительного в своих желаниях.</w:t>
      </w:r>
    </w:p>
    <w:p>
      <w:pPr>
        <w:pStyle w:val="Normal"/>
        <w:rPr/>
      </w:pPr>
      <w:r>
        <w:rPr>
          <w:rFonts w:eastAsia="Times New Roman CYR" w:cs="Times New Roman CYR" w:ascii="Times New Roman CYR" w:hAnsi="Times New Roman CYR"/>
        </w:rPr>
        <w:t xml:space="preserve">Как часто кричат «пророки» о конце света! Потому что они видят в своих пророчествах и прогнозах в основном отрицательное. Они не понимают, что человек и человеческое общество еще настолько несовершенны как системы, что их </w:t>
      </w:r>
      <w:r>
        <w:rPr>
          <w:rFonts w:eastAsia="Times New Roman CYR" w:cs="Times New Roman CYR" w:ascii="Times New Roman CYR" w:hAnsi="Times New Roman CYR"/>
          <w:b/>
          <w:bCs/>
          <w:i/>
          <w:iCs/>
        </w:rPr>
        <w:t>самоуправление возможно только лишь по отрицательному смыслу в общих потоках информац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ительное оказалось глубоко спрятанным от взора человека, потому что положительна сама основа Жизни, поле, на котором существует Жизнь. Источник Жизни бесконечен: бросьте одно зерно, вырастит колосок, в котором зерен будет сто!</w:t>
      </w:r>
    </w:p>
    <w:p>
      <w:pPr>
        <w:pStyle w:val="Normal"/>
        <w:rPr/>
      </w:pPr>
      <w:r>
        <w:rPr>
          <w:rFonts w:eastAsia="Times New Roman CYR" w:cs="Times New Roman CYR" w:ascii="Times New Roman CYR" w:hAnsi="Times New Roman CYR"/>
          <w:i/>
          <w:iCs/>
        </w:rPr>
        <w:t>Будущее человека</w:t>
      </w:r>
      <w:r>
        <w:rPr>
          <w:rFonts w:eastAsia="Times New Roman CYR" w:cs="Times New Roman CYR" w:ascii="Times New Roman CYR" w:hAnsi="Times New Roman CYR"/>
        </w:rPr>
        <w:t xml:space="preserve"> становится все яснее. Наступило новое время и Космический Разум призывает всех нас максимально учитывать будущее. А для этого осуществлять процедуру прогноза, но не только для потехи и забавы и тем более не для устрашения концом света. Главное, – для того, чтобы знать, к какому идеалу должен стремиться человек, общество и человечество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бычные прогнозы, пророчества или прорицания почти всегда негативны, несут в себе страхи, ужасы, информацию о катастрофах. Не каждый может психологически пережить ужас надвигающейся бури. Поэтому прорицатели изгонялись царями и религиями. Объяснение этому нужно искать в том факте, что сам человек и любые общественные системы являются самоорганизующимися системами, которые управляются в основном по негативным отклонениям как в настоящем, там и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же и Жизнь вообще прогностичны по природе, изначально, настолько, что трудно даже отчетливо определить масштабы использования человеческим организмом, его сознанием, смысловую информацию, притягиваемую им из будущего при помощи общеклеточ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ило время, когда люди, в силу полученных ими знаний, вдруг оказались способными к положительному интуитивному прогнозу, пророчеству. А, значит, и к творчеству. Человек способен стать творцом.</w:t>
      </w:r>
    </w:p>
    <w:p>
      <w:pPr>
        <w:pStyle w:val="Normal"/>
        <w:rPr/>
      </w:pPr>
      <w:r>
        <w:rPr>
          <w:rFonts w:eastAsia="Times New Roman CYR" w:cs="Times New Roman CYR" w:ascii="Times New Roman CYR" w:hAnsi="Times New Roman CYR"/>
          <w:i/>
          <w:iCs/>
        </w:rPr>
        <w:t>Активность, грех и ошибки движения</w:t>
      </w:r>
      <w:r>
        <w:rPr>
          <w:rFonts w:eastAsia="Times New Roman CYR" w:cs="Times New Roman CYR" w:ascii="Times New Roman CYR" w:hAnsi="Times New Roman CYR"/>
        </w:rPr>
        <w:t>. Этих пяти каналов управления и самоуправления достаточно человеку, чтобы ощутить счастье от целостности организма, понять, что же такое Красот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тобы добиться этого, нужно быть активным. Нужно решиться и стать на Путь совершенствования, а, значит, надо трудиться, преодолевать препятствия и искушения. А это сложно для многих, которые лучше будут страдать и болеть, даже умирать, чем пошевельнутся ради своего спасения.</w:t>
      </w:r>
    </w:p>
    <w:p>
      <w:pPr>
        <w:pStyle w:val="Normal"/>
        <w:rPr/>
      </w:pPr>
      <w:r>
        <w:rPr>
          <w:rFonts w:eastAsia="Times New Roman CYR" w:cs="Times New Roman CYR" w:ascii="Times New Roman CYR" w:hAnsi="Times New Roman CYR"/>
          <w:b/>
          <w:bCs/>
          <w:i/>
          <w:iCs/>
        </w:rPr>
        <w:t>Лень души убивает волю к Жизни</w:t>
      </w:r>
      <w:r>
        <w:rPr/>
        <w:t xml:space="preserve">. </w:t>
      </w:r>
      <w:r>
        <w:rPr>
          <w:rFonts w:eastAsia="Times New Roman CYR" w:cs="Times New Roman CYR" w:ascii="Times New Roman CYR" w:hAnsi="Times New Roman CYR"/>
          <w:b/>
          <w:bCs/>
          <w:i/>
          <w:iCs/>
        </w:rPr>
        <w:t>Убийца-лень воспитана семьей, школой, обществом, а воля к Жизни дается еще до рождения</w:t>
      </w:r>
      <w:r>
        <w:rPr>
          <w:rFonts w:eastAsia="Times New Roman CYR" w:cs="Times New Roman CYR" w:ascii="Times New Roman CYR" w:hAnsi="Times New Roman CYR"/>
        </w:rPr>
        <w:t xml:space="preserve">. Такое воспитание поставило совершенствование с ног на голову, природный процесс созидания, для которого и рождается человек, оно подменило себя природным же метаболическим процессом </w:t>
      </w:r>
      <w:r>
        <w:rPr>
          <w:rFonts w:eastAsia="Symbol" w:cs="Symbol" w:ascii="Symbol" w:hAnsi="Symbol"/>
        </w:rPr>
        <w:t>-</w:t>
      </w:r>
      <w:r>
        <w:rPr>
          <w:rFonts w:eastAsia="Times New Roman CYR" w:cs="Times New Roman CYR" w:ascii="Times New Roman CYR" w:hAnsi="Times New Roman CYR"/>
        </w:rPr>
        <w:t xml:space="preserve"> разрушением старого и очистки пространства от ненужного, </w:t>
      </w:r>
      <w:r>
        <w:rPr>
          <w:rFonts w:eastAsia="Symbol" w:cs="Symbol" w:ascii="Symbol" w:hAnsi="Symbol"/>
        </w:rPr>
        <w:t>-</w:t>
      </w:r>
      <w:r>
        <w:rPr>
          <w:rFonts w:eastAsia="Times New Roman CYR" w:cs="Times New Roman CYR" w:ascii="Times New Roman CYR" w:hAnsi="Times New Roman CYR"/>
        </w:rPr>
        <w:t xml:space="preserve"> в смертельные жернова которого брошены миллионы наркоманов, алкоголиков, больных и здоровых, тех, кто живет пассивной жизнью.</w:t>
      </w:r>
    </w:p>
    <w:p>
      <w:pPr>
        <w:pStyle w:val="Normal"/>
        <w:rPr/>
      </w:pPr>
      <w:r>
        <w:rPr>
          <w:rFonts w:eastAsia="Times New Roman CYR" w:cs="Times New Roman CYR" w:ascii="Times New Roman CYR" w:hAnsi="Times New Roman CYR"/>
        </w:rPr>
        <w:t xml:space="preserve">Метод, который я описываю в этой книге, </w:t>
      </w:r>
      <w:r>
        <w:rPr>
          <w:rFonts w:eastAsia="Symbol" w:cs="Symbol" w:ascii="Symbol" w:hAnsi="Symbol"/>
        </w:rPr>
        <w:t>-</w:t>
      </w:r>
      <w:r>
        <w:rPr>
          <w:rFonts w:eastAsia="Times New Roman CYR" w:cs="Times New Roman CYR" w:ascii="Times New Roman CYR" w:hAnsi="Times New Roman CYR"/>
        </w:rPr>
        <w:t xml:space="preserve"> метод обучения тому, что необходимо делать самому человеку, чтобы улучшить самочувствие, победить болезнь, оборвать тягу к привязанности. Этим методом заинтересовались официальные лица в Минздраве России и Израиля, многие люди, читающие мои кни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живет для будущих поколений и для блага всех. Таково требование Жизненного Потока Природы и Бога к нам. Нужно проникнуться пониманием, что жизненные проблемы возникают перед отдельным человеком почти всегда, когда перед людьми в целом ставится высокая жизненная задача, в которой на первом месте будет служение Богу.</w:t>
      </w:r>
    </w:p>
    <w:p>
      <w:pPr>
        <w:pStyle w:val="Normal"/>
        <w:rPr/>
      </w:pPr>
      <w:r>
        <w:rPr>
          <w:rFonts w:eastAsia="Times New Roman CYR" w:cs="Times New Roman CYR" w:ascii="Times New Roman CYR" w:hAnsi="Times New Roman CYR"/>
          <w:b/>
          <w:bCs/>
          <w:i/>
          <w:iCs/>
        </w:rPr>
        <w:t>Сейчас именно такое время, потому что угроза существованию Жизни на Земле миновала, Жизненный Поток уверенно расширяет свои границы. Поэтому отбор и уничтожение ненужного с точки зрения созидания, безвольного среди людей, резко помолодел</w:t>
      </w:r>
      <w:r>
        <w:rPr>
          <w:rFonts w:eastAsia="Times New Roman CYR" w:cs="Times New Roman CYR" w:ascii="Times New Roman CYR" w:hAnsi="Times New Roman CYR"/>
        </w:rPr>
        <w:t xml:space="preserve">. Помолодели многие заболевания </w:t>
      </w:r>
      <w:r>
        <w:rPr>
          <w:rFonts w:eastAsia="Symbol" w:cs="Symbol" w:ascii="Symbol" w:hAnsi="Symbol"/>
        </w:rPr>
        <w:t>-</w:t>
      </w:r>
      <w:r>
        <w:rPr>
          <w:rFonts w:eastAsia="Times New Roman CYR" w:cs="Times New Roman CYR" w:ascii="Times New Roman CYR" w:hAnsi="Times New Roman CYR"/>
        </w:rPr>
        <w:t xml:space="preserve"> сердечно-сосудистые, онкологические, психические и другие. Наркомания есть отражение процесса чистки среди людей, при котором безвольные уходят в мир иной рано, чтобы не стать поперек прогр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гативы, которые живут в нашем сознании, калечат нам душу, ибо нам внушают, что ошибки невозможно исправить. Хорошо бы понять и детям, и родителям, что ошибки, которые совершает человек на своем жизненном пути, не являются этапами в мир безысходности, наказания и безумия. Пока жив человек, Бог прощает ему любые грехи, даёт ему возможность относиться к своим ошибкам как к необходимым шагам при поиске максимума в совершенствовании. Ошибки дают возможность получить новую смысловую информацию об отрицательных последствиях движения в выбранном направлении. А это знание неоценимо, ибо требует изменений от человека.</w:t>
      </w:r>
    </w:p>
    <w:p>
      <w:pPr>
        <w:pStyle w:val="Normal"/>
        <w:rPr/>
      </w:pPr>
      <w:r>
        <w:rPr>
          <w:rFonts w:eastAsia="Times New Roman CYR" w:cs="Times New Roman CYR" w:ascii="Times New Roman CYR" w:hAnsi="Times New Roman CYR"/>
        </w:rPr>
        <w:t xml:space="preserve">Можно пересмотреть свою жизнь и стать другим. Каждый может это сделать, если научится управлять собой. Тот, у кого болезненная привязанность, лишится своей болезненной тяги. Он может после этого попробовать наркотик, алкоголь, и ничего не произойдет. Потому что в руках у него </w:t>
      </w:r>
      <w:r>
        <w:rPr>
          <w:rFonts w:eastAsia="Symbol" w:cs="Symbol" w:ascii="Symbol" w:hAnsi="Symbol"/>
        </w:rPr>
        <w:t>-</w:t>
      </w:r>
      <w:r>
        <w:rPr>
          <w:rFonts w:eastAsia="Times New Roman CYR" w:cs="Times New Roman CYR" w:ascii="Times New Roman CYR" w:hAnsi="Times New Roman CYR"/>
        </w:rPr>
        <w:t xml:space="preserve"> инструменты, с помощью которых он всегда сможет вернуться на истинный Путь </w:t>
      </w:r>
      <w:r>
        <w:rPr>
          <w:rFonts w:eastAsia="Symbol" w:cs="Symbol" w:ascii="Symbol" w:hAnsi="Symbol"/>
        </w:rPr>
        <w:t>-</w:t>
      </w:r>
      <w:r>
        <w:rPr>
          <w:rFonts w:eastAsia="Times New Roman CYR" w:cs="Times New Roman CYR" w:ascii="Times New Roman CYR" w:hAnsi="Times New Roman CYR"/>
        </w:rPr>
        <w:t xml:space="preserve"> Путь Духовного Восхождения по Смыслам Жизни.</w:t>
      </w:r>
    </w:p>
    <w:p>
      <w:pPr>
        <w:pStyle w:val="Normal"/>
        <w:rPr/>
      </w:pPr>
      <w:r>
        <w:rPr>
          <w:rFonts w:eastAsia="Times New Roman CYR" w:cs="Times New Roman CYR" w:ascii="Times New Roman CYR" w:hAnsi="Times New Roman CYR"/>
          <w:i/>
          <w:iCs/>
        </w:rPr>
        <w:t>Среда и Духовная помощь</w:t>
      </w:r>
      <w:r>
        <w:rPr>
          <w:rFonts w:eastAsia="Times New Roman CYR" w:cs="Times New Roman CYR" w:ascii="Times New Roman CYR" w:hAnsi="Times New Roman CYR"/>
        </w:rPr>
        <w:t>. Где найти поддержку человеку, оторвавшемуся от наркотика? Где видеть пример тому, кто хочет покончить с этим страшным недугом? Где черпать уверенность? Где найти общество таких людей, кто уже прошёл этот путь и не хочет возврата?</w:t>
      </w:r>
    </w:p>
    <w:p>
      <w:pPr>
        <w:pStyle w:val="Normal"/>
        <w:rPr/>
      </w:pPr>
      <w:r>
        <w:rPr>
          <w:rFonts w:eastAsia="Times New Roman CYR" w:cs="Times New Roman CYR" w:ascii="Times New Roman CYR" w:hAnsi="Times New Roman CYR"/>
        </w:rPr>
        <w:t xml:space="preserve">Ответ прост: </w:t>
      </w:r>
      <w:r>
        <w:rPr>
          <w:rFonts w:eastAsia="Times New Roman CYR" w:cs="Times New Roman CYR" w:ascii="Times New Roman CYR" w:hAnsi="Times New Roman CYR"/>
          <w:b/>
          <w:bCs/>
          <w:i/>
          <w:iCs/>
        </w:rPr>
        <w:t>необходимо создавать центры духовной помощи и духовного обще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биохимическое равновесие можно восстановить быстро. Да, состояниями души можно научиться управлять за один день. Но нельзя удержать завоеванное без уверенности в правильности пути, без понимания истинного смысла жизни, без обучения ответственности. Это новый образ жизни. Как выбрать себе новые принци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может быть только один: надо жить духовной жизнью. Общечеловеческая духовность спасает в самых тяжелых ситуациях. Потому что она несет собой духовное единство людей.</w:t>
      </w:r>
    </w:p>
    <w:p>
      <w:pPr>
        <w:pStyle w:val="Heading1"/>
        <w:ind w:hanging="0"/>
        <w:rPr>
          <w:rFonts w:ascii="Arial Cyr" w:hAnsi="Arial Cyr" w:eastAsia="Arial Cyr" w:cs="Arial Cyr"/>
        </w:rPr>
      </w:pPr>
      <w:bookmarkStart w:id="88" w:name="__RefHeading___Toc23462061"/>
      <w:bookmarkEnd w:id="88"/>
      <w:r>
        <w:rPr>
          <w:rFonts w:eastAsia="Arial Cyr" w:cs="Arial Cyr" w:ascii="Arial Cyr" w:hAnsi="Arial Cyr"/>
        </w:rPr>
        <w:t>4.3. Вступление в метод</w:t>
      </w:r>
    </w:p>
    <w:p>
      <w:pPr>
        <w:pStyle w:val="Normal"/>
        <w:rPr/>
      </w:pPr>
      <w:r>
        <w:rPr>
          <w:rFonts w:eastAsia="Times New Roman CYR" w:cs="Times New Roman CYR" w:ascii="Times New Roman CYR" w:hAnsi="Times New Roman CYR"/>
          <w:i/>
          <w:iCs/>
        </w:rPr>
        <w:t>Апробация метода на практике</w:t>
      </w:r>
      <w:r>
        <w:rPr>
          <w:i/>
          <w:iCs/>
        </w:rPr>
        <w:t xml:space="preserve">. </w:t>
      </w:r>
      <w:r>
        <w:rPr>
          <w:rFonts w:eastAsia="Times New Roman CYR" w:cs="Times New Roman CYR" w:ascii="Times New Roman CYR" w:hAnsi="Times New Roman CYR"/>
        </w:rPr>
        <w:t>Метод духовной помощи широко применяется на практике уже более двенадцати лет. Были успешно преодолены подопечными не только десятки случаев болезненных привязанностей, но и тяжелейшие случаи шизофрении, депрессии, суицидальных состояний, хронической усталости, одержания, парализующих страхов и многие другие состояния. С его помощью разрешались кармические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результатам практической работы были написаны и изданы монографии и прочитаны доклады на международных симпозиумах, конгрессах и конференциях. Проводились и проводятся семинары. По данной проблеме подготовлены к изданию еще несколько книг. Публикации в СМИ о методе неоднократно появлялись в различных изданиях в России, Беларуси, Израиле. Постепенно метод приобретает мировую известность.</w:t>
      </w:r>
    </w:p>
    <w:p>
      <w:pPr>
        <w:pStyle w:val="Normal"/>
        <w:rPr/>
      </w:pPr>
      <w:r>
        <w:rPr>
          <w:rFonts w:eastAsia="Times New Roman CYR" w:cs="Times New Roman CYR" w:ascii="Times New Roman CYR" w:hAnsi="Times New Roman CYR"/>
          <w:i/>
          <w:iCs/>
        </w:rPr>
        <w:t>Что такое сопровождение?</w:t>
      </w:r>
      <w:r>
        <w:rPr>
          <w:rFonts w:eastAsia="Times New Roman CYR" w:cs="Times New Roman CYR" w:ascii="Times New Roman CYR" w:hAnsi="Times New Roman CYR"/>
        </w:rPr>
        <w:t xml:space="preserve"> Относится ли метод духовной помощи к лечению? Конечно, нет. Этот метод </w:t>
      </w:r>
      <w:r>
        <w:rPr>
          <w:rFonts w:eastAsia="Symbol" w:cs="Symbol" w:ascii="Symbol" w:hAnsi="Symbol"/>
        </w:rPr>
        <w:t>-</w:t>
      </w:r>
      <w:r>
        <w:rPr>
          <w:rFonts w:eastAsia="Times New Roman CYR" w:cs="Times New Roman CYR" w:ascii="Times New Roman CYR" w:hAnsi="Times New Roman CYR"/>
        </w:rPr>
        <w:t xml:space="preserve"> уход от невежества человека, который вместо пассивной и бездуховной жизни выбирает активность и духовность. Человек начинает понимать, что же такое активное поведение, активный образ жизни и что такое жить в согласии со своей совестью, когда его душа не стонет из-за несоответствия его личных критериев Духовным.</w:t>
      </w:r>
    </w:p>
    <w:p>
      <w:pPr>
        <w:pStyle w:val="Normal"/>
        <w:rPr/>
      </w:pPr>
      <w:r>
        <w:rPr>
          <w:rFonts w:eastAsia="Times New Roman CYR" w:cs="Times New Roman CYR" w:ascii="Times New Roman CYR" w:hAnsi="Times New Roman CYR"/>
        </w:rPr>
        <w:t xml:space="preserve">Что такое лечение совести? Кто из врачей занимается этим? Церковь? Да и то не признавая достижений человеческого разума. Впрочем, разум человека может оправдать самую страшную войну и ненависть, любую злость и месть, любую дикость, что с успехом зачастую и делает. Оправдывает, потому что пользуется не Высшими Духовными Критериями, а критериями, навязанными, например,  корыстью, эгоизмом государства, нации или конфессии. Разум присваивает другого человека, как вещь: родитель </w:t>
      </w:r>
      <w:r>
        <w:rPr>
          <w:rFonts w:eastAsia="Symbol" w:cs="Symbol" w:ascii="Symbol" w:hAnsi="Symbol"/>
        </w:rPr>
        <w:t>-</w:t>
      </w:r>
      <w:r>
        <w:rPr>
          <w:rFonts w:eastAsia="Times New Roman CYR" w:cs="Times New Roman CYR" w:ascii="Times New Roman CYR" w:hAnsi="Times New Roman CYR"/>
        </w:rPr>
        <w:t xml:space="preserve"> своего ребенка, супруг </w:t>
      </w:r>
      <w:r>
        <w:rPr>
          <w:rFonts w:eastAsia="Symbol" w:cs="Symbol" w:ascii="Symbol" w:hAnsi="Symbol"/>
        </w:rPr>
        <w:t>-</w:t>
      </w:r>
      <w:r>
        <w:rPr>
          <w:rFonts w:eastAsia="Times New Roman CYR" w:cs="Times New Roman CYR" w:ascii="Times New Roman CYR" w:hAnsi="Times New Roman CYR"/>
        </w:rPr>
        <w:t xml:space="preserve"> супруга, любимый любимого, рабовладелец </w:t>
      </w:r>
      <w:r>
        <w:rPr>
          <w:rFonts w:eastAsia="Symbol" w:cs="Symbol" w:ascii="Symbol" w:hAnsi="Symbol"/>
        </w:rPr>
        <w:t>-</w:t>
      </w:r>
      <w:r>
        <w:rPr>
          <w:rFonts w:eastAsia="Times New Roman CYR" w:cs="Times New Roman CYR" w:ascii="Times New Roman CYR" w:hAnsi="Times New Roman CYR"/>
        </w:rPr>
        <w:t xml:space="preserve"> раба, властитель </w:t>
      </w:r>
      <w:r>
        <w:rPr>
          <w:rFonts w:eastAsia="Symbol" w:cs="Symbol" w:ascii="Symbol" w:hAnsi="Symbol"/>
        </w:rPr>
        <w:t>-</w:t>
      </w:r>
      <w:r>
        <w:rPr>
          <w:rFonts w:eastAsia="Times New Roman CYR" w:cs="Times New Roman CYR" w:ascii="Times New Roman CYR" w:hAnsi="Times New Roman CYR"/>
        </w:rPr>
        <w:t xml:space="preserve"> подданных.</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ак и болезнь, и наркотик присваивает человека.</w:t>
      </w:r>
    </w:p>
    <w:p>
      <w:pPr>
        <w:pStyle w:val="Normal"/>
        <w:rPr/>
      </w:pPr>
      <w:r>
        <w:rPr>
          <w:rFonts w:eastAsia="Times New Roman CYR" w:cs="Times New Roman CYR" w:ascii="Times New Roman CYR" w:hAnsi="Times New Roman CYR"/>
        </w:rPr>
        <w:t xml:space="preserve">Любая помощь другому человеку, и духовная тоже, должна рассматриваться только как сопровождение, когда ведущий постепенно, по мере продвижения вперед, ослабляет связь между собой и подопечным. И наконец, оставляет его одного. Совершенствование </w:t>
      </w:r>
      <w:r>
        <w:rPr>
          <w:rFonts w:eastAsia="Symbol" w:cs="Symbol" w:ascii="Symbol" w:hAnsi="Symbol"/>
        </w:rPr>
        <w:t>-</w:t>
      </w:r>
      <w:r>
        <w:rPr>
          <w:rFonts w:eastAsia="Times New Roman CYR" w:cs="Times New Roman CYR" w:ascii="Times New Roman CYR" w:hAnsi="Times New Roman CYR"/>
        </w:rPr>
        <w:t xml:space="preserve"> это увеличение степени самостоятельности. «Будьте совершенны, как Отец наш Небесный совершенен».</w:t>
      </w:r>
    </w:p>
    <w:p>
      <w:pPr>
        <w:pStyle w:val="Normal"/>
        <w:rPr/>
      </w:pPr>
      <w:r>
        <w:rPr>
          <w:rFonts w:eastAsia="Times New Roman CYR" w:cs="Times New Roman CYR" w:ascii="Times New Roman CYR" w:hAnsi="Times New Roman CYR"/>
          <w:b/>
          <w:bCs/>
          <w:i/>
          <w:iCs/>
        </w:rPr>
        <w:t xml:space="preserve">Метод духовной помощи </w:t>
      </w:r>
      <w:r>
        <w:rPr>
          <w:rFonts w:eastAsia="Symbol" w:cs="Symbol" w:ascii="Symbol" w:hAnsi="Symbol"/>
          <w:b/>
          <w:bCs/>
          <w:i/>
          <w:iCs/>
        </w:rPr>
        <w:t>-</w:t>
      </w:r>
      <w:r>
        <w:rPr>
          <w:rFonts w:eastAsia="Times New Roman CYR" w:cs="Times New Roman CYR" w:ascii="Times New Roman CYR" w:hAnsi="Times New Roman CYR"/>
          <w:b/>
          <w:bCs/>
          <w:i/>
          <w:iCs/>
        </w:rPr>
        <w:t xml:space="preserve"> это метод, который после овладения им будет применяться человеком самостоятельно, без участия любого другого, кого бы то ни было.</w:t>
      </w:r>
    </w:p>
    <w:p>
      <w:pPr>
        <w:pStyle w:val="Normal"/>
        <w:rPr/>
      </w:pPr>
      <w:r>
        <w:rPr>
          <w:rFonts w:eastAsia="Times New Roman CYR" w:cs="Times New Roman CYR" w:ascii="Times New Roman CYR" w:hAnsi="Times New Roman CYR"/>
          <w:i/>
          <w:iCs/>
        </w:rPr>
        <w:t>Ментально-духовные заболевания</w:t>
      </w:r>
      <w:r>
        <w:rPr>
          <w:rFonts w:eastAsia="Times New Roman CYR" w:cs="Times New Roman CYR" w:ascii="Times New Roman CYR" w:hAnsi="Times New Roman CYR"/>
        </w:rPr>
        <w:t>. Эта книга рождалась давно. Лет пятнадцать назад среди моих подопечных стали появляться люди, в большей или меньшей степени привязанные к каким-нибудь болезням, которые в народе иначе чем пороками не называют: курение, переедание, алкоголизм, наркотики, лекарства и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отнес подобные заболевания, проявляющиеся у человека из-за отсутствия у него воли, духовности или из-за недооценки им опасности, к ментально-духовным по первопричине их появления. Мне казалось, что называть их традиционно психическими неправильно, ибо психика в данном случае выступает как следствие и во многом действует автоматически, а пороки и дурные привычки человек зарабатывает, как правило, по собственному желанию, не ища внутри себя сил сдержать свою одержимость. Исключением не является и лекарственная зависимость. Люди сознательно привязываются к предмету порока из-за своей духовной неразвитости.</w:t>
      </w:r>
    </w:p>
    <w:p>
      <w:pPr>
        <w:pStyle w:val="Normal"/>
        <w:rPr/>
      </w:pPr>
      <w:r>
        <w:rPr>
          <w:rFonts w:eastAsia="Times New Roman CYR" w:cs="Times New Roman CYR" w:ascii="Times New Roman CYR" w:hAnsi="Times New Roman CYR"/>
          <w:i/>
          <w:iCs/>
        </w:rPr>
        <w:t>В чем гарантии метода?</w:t>
      </w:r>
      <w:r>
        <w:rPr>
          <w:rFonts w:eastAsia="Times New Roman CYR" w:cs="Times New Roman CYR" w:ascii="Times New Roman CYR" w:hAnsi="Times New Roman CYR"/>
        </w:rPr>
        <w:t xml:space="preserve"> Из существующих методов лечения наркомании мало какой выдерживает проверки на надежность. Большинство из них из-за глубокой невежественности и врачей, и больных в вопросах духовности являются катастрофическими в смысле отсроченного разрушения личности чужим критериальным аппаратом сознания: например, любой метод гипнотического внушения, метод Назралиева, методы код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ли гарантии в методе духовного сопровождения? Гарантия метода может состоять в том, что человек становится не просто активным в общественной жизни, он уже хорошо понимает, зачем живет на свете и что надо делать, если вдруг какая-нибудь привязанность стала мешать жить, как развить свою во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пройдя подготовку, он, если даже и возвращается к прежнему образу жизни, уже точно знает, что в его руках имеется инструмент, с помощью которого он в любой момент может совершенно самостоятельно остановиться в своей привязанности.</w:t>
      </w:r>
    </w:p>
    <w:p>
      <w:pPr>
        <w:pStyle w:val="Heading1"/>
        <w:ind w:hanging="0"/>
        <w:rPr/>
      </w:pPr>
      <w:bookmarkStart w:id="89" w:name="__RefHeading___Toc23462062"/>
      <w:bookmarkEnd w:id="89"/>
      <w:r>
        <w:rPr>
          <w:rFonts w:eastAsia="Arial Cyr" w:cs="Arial Cyr" w:ascii="Arial Cyr" w:hAnsi="Arial Cyr"/>
        </w:rPr>
        <w:t xml:space="preserve">4.4. Самоуправление человека </w:t>
      </w:r>
      <w:r>
        <w:rPr>
          <w:rFonts w:eastAsia="Symbol" w:cs="Symbol" w:ascii="Symbol" w:hAnsi="Symbol"/>
        </w:rPr>
        <w:t>-</w:t>
      </w:r>
      <w:r>
        <w:rPr>
          <w:rFonts w:eastAsia="Arial Cyr" w:cs="Arial Cyr" w:ascii="Arial Cyr" w:hAnsi="Arial Cyr"/>
        </w:rPr>
        <w:t xml:space="preserve"> это знание границ вы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чём бы мы ни говорили по отношению к человеку, мы все равно приходим к проблеме самоуправления. Чем сильнее личность человека, тем он более самоуправляем, и наоборот.</w:t>
      </w:r>
    </w:p>
    <w:p>
      <w:pPr>
        <w:pStyle w:val="Normal"/>
        <w:rPr/>
      </w:pPr>
      <w:r>
        <w:rPr>
          <w:rFonts w:eastAsia="Times New Roman CYR" w:cs="Times New Roman CYR" w:ascii="Times New Roman CYR" w:hAnsi="Times New Roman CYR"/>
          <w:b/>
          <w:bCs/>
          <w:i/>
          <w:iCs/>
        </w:rPr>
        <w:t>Воля определяет потенциал самоуправления</w:t>
      </w:r>
      <w:r>
        <w:rPr/>
        <w:t xml:space="preserve">, </w:t>
      </w:r>
      <w:r>
        <w:rPr>
          <w:rFonts w:eastAsia="Symbol" w:cs="Symbol" w:ascii="Symbol" w:hAnsi="Symbol"/>
        </w:rPr>
        <w:t>-</w:t>
      </w:r>
      <w:r>
        <w:rPr>
          <w:rFonts w:eastAsia="Times New Roman CYR" w:cs="Times New Roman CYR" w:ascii="Times New Roman CYR" w:hAnsi="Times New Roman CYR"/>
        </w:rPr>
        <w:t xml:space="preserve"> с этим никто спорить не станет. Но почему же тогда так мало уделяется внимания и развитию воли, и развитию самоуправления при воспитании ребенка?</w:t>
      </w:r>
    </w:p>
    <w:p>
      <w:pPr>
        <w:pStyle w:val="Normal"/>
        <w:rPr/>
      </w:pPr>
      <w:r>
        <w:rPr>
          <w:rFonts w:eastAsia="Times New Roman CYR" w:cs="Times New Roman CYR" w:ascii="Times New Roman CYR" w:hAnsi="Times New Roman CYR"/>
        </w:rPr>
        <w:t xml:space="preserve">Господь Бог, или, по-другому, Высший Космический Разум Вселенной, Логос, Абсолют или Метасознание уже много раз входил в непосредственный контакт с нами, жителями Земли, чтобы передать знания о самой великой тайне Сознания Вселенной </w:t>
      </w:r>
      <w:r>
        <w:rPr>
          <w:rFonts w:eastAsia="Symbol" w:cs="Symbol" w:ascii="Symbol" w:hAnsi="Symbol"/>
        </w:rPr>
        <w:t>-</w:t>
      </w:r>
      <w:r>
        <w:rPr>
          <w:rFonts w:eastAsia="Times New Roman CYR" w:cs="Times New Roman CYR" w:ascii="Times New Roman CYR" w:hAnsi="Times New Roman CYR"/>
        </w:rPr>
        <w:t xml:space="preserve"> об истинных, Божественных Критериях выбора, которыми должны руководствоваться человек, общество, государство и человечество в целом. Ведь выбор для каждого из нас </w:t>
      </w:r>
      <w:r>
        <w:rPr>
          <w:rFonts w:eastAsia="Symbol" w:cs="Symbol" w:ascii="Symbol" w:hAnsi="Symbol"/>
        </w:rPr>
        <w:t>-</w:t>
      </w:r>
      <w:r>
        <w:rPr>
          <w:rFonts w:eastAsia="Times New Roman CYR" w:cs="Times New Roman CYR" w:ascii="Times New Roman CYR" w:hAnsi="Times New Roman CYR"/>
        </w:rPr>
        <w:t xml:space="preserve"> это и есть начало самоуправления.</w:t>
      </w:r>
    </w:p>
    <w:p>
      <w:pPr>
        <w:pStyle w:val="Normal"/>
        <w:rPr/>
      </w:pPr>
      <w:r>
        <w:rPr>
          <w:rFonts w:eastAsia="Times New Roman CYR" w:cs="Times New Roman CYR" w:ascii="Times New Roman CYR" w:hAnsi="Times New Roman CYR"/>
        </w:rPr>
        <w:t xml:space="preserve">Высшие Критерии выбора представлены для нас в Великих Духовных Учениях человечества: в буддизме </w:t>
      </w:r>
      <w:r>
        <w:rPr>
          <w:rFonts w:eastAsia="Symbol" w:cs="Symbol" w:ascii="Symbol" w:hAnsi="Symbol"/>
        </w:rPr>
        <w:t>-</w:t>
      </w:r>
      <w:r>
        <w:rPr>
          <w:rFonts w:eastAsia="Times New Roman CYR" w:cs="Times New Roman CYR" w:ascii="Times New Roman CYR" w:hAnsi="Times New Roman CYR"/>
        </w:rPr>
        <w:t xml:space="preserve"> основы мироздания, в Учении Моисея </w:t>
      </w:r>
      <w:r>
        <w:rPr>
          <w:rFonts w:eastAsia="Symbol" w:cs="Symbol" w:ascii="Symbol" w:hAnsi="Symbol"/>
        </w:rPr>
        <w:t>-</w:t>
      </w:r>
      <w:r>
        <w:rPr>
          <w:rFonts w:eastAsia="Times New Roman CYR" w:cs="Times New Roman CYR" w:ascii="Times New Roman CYR" w:hAnsi="Times New Roman CYR"/>
        </w:rPr>
        <w:t xml:space="preserve"> основы общественной морали, в суфизме </w:t>
      </w:r>
      <w:r>
        <w:rPr>
          <w:rFonts w:eastAsia="Symbol" w:cs="Symbol" w:ascii="Symbol" w:hAnsi="Symbol"/>
        </w:rPr>
        <w:t>-</w:t>
      </w:r>
      <w:r>
        <w:rPr>
          <w:rFonts w:eastAsia="Times New Roman CYR" w:cs="Times New Roman CYR" w:ascii="Times New Roman CYR" w:hAnsi="Times New Roman CYR"/>
        </w:rPr>
        <w:t xml:space="preserve"> относительность существования человека в абсолютности Жизни, в Учении Христа </w:t>
      </w:r>
      <w:r>
        <w:rPr>
          <w:rFonts w:eastAsia="Symbol" w:cs="Symbol" w:ascii="Symbol" w:hAnsi="Symbol"/>
        </w:rPr>
        <w:t>-</w:t>
      </w:r>
      <w:r>
        <w:rPr>
          <w:rFonts w:eastAsia="Times New Roman CYR" w:cs="Times New Roman CYR" w:ascii="Times New Roman CYR" w:hAnsi="Times New Roman CYR"/>
        </w:rPr>
        <w:t xml:space="preserve"> основы психологии личности, в Учении Мухаммеда </w:t>
      </w:r>
      <w:r>
        <w:rPr>
          <w:rFonts w:eastAsia="Symbol" w:cs="Symbol" w:ascii="Symbol" w:hAnsi="Symbol"/>
        </w:rPr>
        <w:t>-</w:t>
      </w:r>
      <w:r>
        <w:rPr>
          <w:rFonts w:eastAsia="Times New Roman CYR" w:cs="Times New Roman CYR" w:ascii="Times New Roman CYR" w:hAnsi="Times New Roman CYR"/>
        </w:rPr>
        <w:t xml:space="preserve"> основы психологии семьи.</w:t>
      </w:r>
    </w:p>
    <w:p>
      <w:pPr>
        <w:pStyle w:val="Normal"/>
        <w:rPr/>
      </w:pPr>
      <w:r>
        <w:rPr>
          <w:rFonts w:eastAsia="Times New Roman CYR" w:cs="Times New Roman CYR" w:ascii="Times New Roman CYR" w:hAnsi="Times New Roman CYR"/>
        </w:rPr>
        <w:t xml:space="preserve">Проблема выбора стоит перед каждым из нас. Мы выбираем одежду, еду, знания, спутников жизни, род деятельности </w:t>
      </w:r>
      <w:r>
        <w:rPr>
          <w:rFonts w:eastAsia="Symbol" w:cs="Symbol" w:ascii="Symbol" w:hAnsi="Symbol"/>
        </w:rPr>
        <w:t>-</w:t>
      </w:r>
      <w:r>
        <w:rPr>
          <w:rFonts w:eastAsia="Times New Roman CYR" w:cs="Times New Roman CYR" w:ascii="Times New Roman CYR" w:hAnsi="Times New Roman CYR"/>
        </w:rPr>
        <w:t xml:space="preserve"> условия нашего проживания. Это </w:t>
      </w:r>
      <w:r>
        <w:rPr>
          <w:rFonts w:eastAsia="Times New Roman CYR" w:cs="Times New Roman CYR" w:ascii="Times New Roman CYR" w:hAnsi="Times New Roman CYR"/>
          <w:i/>
          <w:iCs/>
        </w:rPr>
        <w:t>выбор первого рода</w:t>
      </w:r>
      <w:r>
        <w:rPr/>
        <w:t>.</w:t>
      </w:r>
    </w:p>
    <w:p>
      <w:pPr>
        <w:pStyle w:val="Normal"/>
        <w:rPr/>
      </w:pPr>
      <w:r>
        <w:rPr>
          <w:rFonts w:eastAsia="Times New Roman CYR" w:cs="Times New Roman CYR" w:ascii="Times New Roman CYR" w:hAnsi="Times New Roman CYR"/>
        </w:rPr>
        <w:t xml:space="preserve">Но есть </w:t>
      </w:r>
      <w:r>
        <w:rPr>
          <w:rFonts w:eastAsia="Times New Roman CYR" w:cs="Times New Roman CYR" w:ascii="Times New Roman CYR" w:hAnsi="Times New Roman CYR"/>
          <w:i/>
          <w:iCs/>
        </w:rPr>
        <w:t>выбор второго рода</w:t>
      </w:r>
      <w:r>
        <w:rPr/>
        <w:t xml:space="preserve"> </w:t>
      </w:r>
      <w:r>
        <w:rPr>
          <w:rFonts w:eastAsia="Symbol" w:cs="Symbol" w:ascii="Symbol" w:hAnsi="Symbol"/>
        </w:rPr>
        <w:t>-</w:t>
      </w:r>
      <w:r>
        <w:rPr>
          <w:rFonts w:eastAsia="Times New Roman CYR" w:cs="Times New Roman CYR" w:ascii="Times New Roman CYR" w:hAnsi="Times New Roman CYR"/>
        </w:rPr>
        <w:t xml:space="preserve"> это выбор образа жизни, веры, выбор самих критериев жизни </w:t>
      </w:r>
      <w:r>
        <w:rPr>
          <w:rFonts w:eastAsia="Symbol" w:cs="Symbol" w:ascii="Symbol" w:hAnsi="Symbol"/>
        </w:rPr>
        <w:t>-</w:t>
      </w:r>
      <w:r>
        <w:rPr>
          <w:rFonts w:eastAsia="Times New Roman CYR" w:cs="Times New Roman CYR" w:ascii="Times New Roman CYR" w:hAnsi="Times New Roman CYR"/>
        </w:rPr>
        <w:t xml:space="preserve"> Духовных, бездуховных или антидуховных, удобных.</w:t>
      </w:r>
    </w:p>
    <w:p>
      <w:pPr>
        <w:pStyle w:val="Normal"/>
        <w:rPr/>
      </w:pPr>
      <w:r>
        <w:rPr>
          <w:rFonts w:eastAsia="Times New Roman CYR" w:cs="Times New Roman CYR" w:ascii="Times New Roman CYR" w:hAnsi="Times New Roman CYR"/>
        </w:rPr>
        <w:t xml:space="preserve">На этом выбор человека заканчивается. Дальше он уже не волен выбирать, и за него выбирает Сознание Жизненного Потока, объединяющее все живое. Это </w:t>
      </w:r>
      <w:r>
        <w:rPr>
          <w:rFonts w:eastAsia="Times New Roman CYR" w:cs="Times New Roman CYR" w:ascii="Times New Roman CYR" w:hAnsi="Times New Roman CYR"/>
          <w:i/>
          <w:iCs/>
        </w:rPr>
        <w:t>выбор третьего рода</w:t>
      </w:r>
      <w:r>
        <w:rPr>
          <w:rFonts w:eastAsia="Times New Roman CYR" w:cs="Times New Roman CYR" w:ascii="Times New Roman CYR" w:hAnsi="Times New Roman CYR"/>
        </w:rPr>
        <w:t>, выбор для нас критериев любви или ненависти, выбор предмета влечения и поклонения, отторжения и несовместимости, власти и суггес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амые высокие Духовные Критерии человеку предоставляет Сознание Вселенной, или, по-другому, Метасознание, Логос, Абсолют, Бог. Там для нас уже нет выбора. Оттуда нас ведут по Великому Пути Совершенствования.</w:t>
      </w:r>
    </w:p>
    <w:p>
      <w:pPr>
        <w:pStyle w:val="Normal"/>
        <w:rPr/>
      </w:pPr>
      <w:r>
        <w:rPr>
          <w:rFonts w:eastAsia="Times New Roman CYR" w:cs="Times New Roman CYR" w:ascii="Times New Roman CYR" w:hAnsi="Times New Roman CYR"/>
          <w:i/>
          <w:iCs/>
        </w:rPr>
        <w:t>Жить Духовной жизнью</w:t>
      </w:r>
      <w:r>
        <w:rPr>
          <w:rFonts w:eastAsia="Times New Roman CYR" w:cs="Times New Roman CYR" w:ascii="Times New Roman CYR" w:hAnsi="Times New Roman CYR"/>
        </w:rPr>
        <w:t xml:space="preserve">. Если мы живем по Духовным Критериям, нам помогает сам Бог. Но поймем правильно </w:t>
      </w:r>
      <w:r>
        <w:rPr>
          <w:rFonts w:eastAsia="Symbol" w:cs="Symbol" w:ascii="Symbol" w:hAnsi="Symbol"/>
        </w:rPr>
        <w:t>-</w:t>
      </w:r>
      <w:r>
        <w:rPr>
          <w:rFonts w:eastAsia="Times New Roman CYR" w:cs="Times New Roman CYR" w:ascii="Times New Roman CYR" w:hAnsi="Times New Roman CYR"/>
        </w:rPr>
        <w:t xml:space="preserve"> каждый из нас, все мы, вольны выбирать критерии сами. И, как правило, мы выбираем их, исходя из сиюминутных интересов. Критериями для нас могут быть временные цели, чувства, привязанности, привычки, установки и многое другое, даже мелочи, даже зависть и злоба. Слишком часто они далеки от неизменных истин или инвариантов, в соответствии с которыми зародилась и развивается Жизнь.</w:t>
      </w:r>
    </w:p>
    <w:p>
      <w:pPr>
        <w:pStyle w:val="Normal"/>
        <w:rPr/>
      </w:pPr>
      <w:r>
        <w:rPr>
          <w:rFonts w:eastAsia="Times New Roman CYR" w:cs="Times New Roman CYR" w:ascii="Times New Roman CYR" w:hAnsi="Times New Roman CYR"/>
        </w:rPr>
        <w:t xml:space="preserve">Иметь своими критериями Духовные Критерии Высшей Этики </w:t>
      </w:r>
      <w:r>
        <w:rPr>
          <w:rFonts w:eastAsia="Symbol" w:cs="Symbol" w:ascii="Symbol" w:hAnsi="Symbol"/>
        </w:rPr>
        <w:t>-</w:t>
      </w:r>
      <w:r>
        <w:rPr>
          <w:rFonts w:eastAsia="Times New Roman CYR" w:cs="Times New Roman CYR" w:ascii="Times New Roman CYR" w:hAnsi="Times New Roman CYR"/>
        </w:rPr>
        <w:t xml:space="preserve"> это и означает жить Духовной жизнью. Истины, данные нам в Великих Духовных Учениях, иллюстрируют результат действия Духовной Этики. Путь Духовного развития </w:t>
      </w:r>
      <w:r>
        <w:rPr>
          <w:rFonts w:eastAsia="Symbol" w:cs="Symbol" w:ascii="Symbol" w:hAnsi="Symbol"/>
        </w:rPr>
        <w:t>-</w:t>
      </w:r>
      <w:r>
        <w:rPr>
          <w:rFonts w:eastAsia="Times New Roman CYR" w:cs="Times New Roman CYR" w:ascii="Times New Roman CYR" w:hAnsi="Times New Roman CYR"/>
        </w:rPr>
        <w:t xml:space="preserve"> это Восхождение по Смыслам Жизни. Лишь знания, лишь постоянное расширение смыслового поля, дают нам возможность познать истинно Духовное в человеческих отношениях и в отношениях человека с другими уровнями Сознания Природы.</w:t>
      </w:r>
    </w:p>
    <w:p>
      <w:pPr>
        <w:pStyle w:val="Normal"/>
        <w:rPr/>
      </w:pPr>
      <w:r>
        <w:rPr>
          <w:rFonts w:eastAsia="Times New Roman CYR" w:cs="Times New Roman CYR" w:ascii="Times New Roman CYR" w:hAnsi="Times New Roman CYR"/>
        </w:rPr>
        <w:t xml:space="preserve">И если человек руководствуется в своей жизни изобретенными им самим сиюминутными критериями, то его душа страдает. Душа оказывается тем самым местом в целостной структуре организма человека, где встречаются личные и Духовные Критерии. И чем сильнее они отличаются друг от друга, тем сильнее страдает душа человека, тем сильнее звучит в нас голос нашей совести, голос вины. Конечно, на какое-то время можно заглушить эти голоса, но жить так из поколения в поколение будет означать для общества лишь одно </w:t>
      </w:r>
      <w:r>
        <w:rPr>
          <w:rFonts w:eastAsia="Symbol" w:cs="Symbol" w:ascii="Symbol" w:hAnsi="Symbol"/>
        </w:rPr>
        <w:t>-</w:t>
      </w:r>
      <w:r>
        <w:rPr>
          <w:rFonts w:eastAsia="Times New Roman CYR" w:cs="Times New Roman CYR" w:ascii="Times New Roman CYR" w:hAnsi="Times New Roman CYR"/>
        </w:rPr>
        <w:t xml:space="preserve"> противоречие законам Природы и потому накопление в себе разрушительного потенци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Природа и Бог застраховались на случай самоуничтожения человечества Земли и будут использовать в своих целях выросший на Земле клеточный материал, распространяя его по всей Вселенной. Так, в случае гибели нашей земной цивилизации не произойдет гибели цивилизации Вселенной. Может быть, именно поэтому для некоторых людей так притягательно зло, ибо в максимуме оно все равно переносит Жизнь на другие планеты. Но такой путь развития человека не решает творческих задач, возложенных на него Природой и Богом. Ведь он призван Богом как творец, как созидатель того, до чего не дошли руки Божьи.</w:t>
      </w:r>
    </w:p>
    <w:p>
      <w:pPr>
        <w:pStyle w:val="Normal"/>
        <w:rPr/>
      </w:pPr>
      <w:r>
        <w:rPr>
          <w:rFonts w:eastAsia="Times New Roman CYR" w:cs="Times New Roman CYR" w:ascii="Times New Roman CYR" w:hAnsi="Times New Roman CYR"/>
          <w:i/>
          <w:iCs/>
        </w:rPr>
        <w:t>На что настраиваться человеку</w:t>
      </w:r>
      <w:r>
        <w:rPr>
          <w:rFonts w:eastAsia="Times New Roman CYR" w:cs="Times New Roman CYR" w:ascii="Times New Roman CYR" w:hAnsi="Times New Roman CYR"/>
        </w:rPr>
        <w:t>. Мы хорошо понимаем, что такое ёмкое понятие, как культура, тоже включает в себя не только положительное и высокое. Некоторые культурные традиции народов возникли и продолжают развиваться на базе противопоставления классовых, этнических, национальных, кастовых и сословных отличий. Некоторые виды искусства открыто провозглашают культ агрессии и садизма, превозносят ненависть и разобщенность. Это бездуховное, или, точнее, антидуховное направление массовой и элитарной культуры. Нужно открыто заявлять о недопустимости культивирования в обществе любой национальной идеи. Бог един, и истинная культура есть культура Духовная. Высшей оценкой деятельности человека должна стать оценка его реального вклада в духовную культуру.</w:t>
      </w:r>
    </w:p>
    <w:p>
      <w:pPr>
        <w:pStyle w:val="Normal"/>
        <w:rPr/>
      </w:pPr>
      <w:r>
        <w:rPr>
          <w:rFonts w:eastAsia="Times New Roman CYR" w:cs="Times New Roman CYR" w:ascii="Times New Roman CYR" w:hAnsi="Times New Roman CYR"/>
        </w:rPr>
        <w:t xml:space="preserve">Люди, неважно какой национальности и какой веры, на каком бы краю жизни они ни находились, все равно будут делать все возможное и невозможное, чтобы рано или поздно оказаться смертельно страдающими. Даже те, кто не стремится к этому сам, неизбежно окажется в их числе в связи с возрастом, несчастными случаями, болезнями или неудавшимися обстоятельствами. Индульгенции на этот счет не существует, но психика человека так устроена, что она может помогать добиваться поставленных человеком целей, если он живет в соответствии с основными законами Природы, или же она становится для него врагом, если он заглушает голос вины или своей совести. </w:t>
      </w:r>
      <w:r>
        <w:rPr>
          <w:rFonts w:eastAsia="Times New Roman CYR" w:cs="Times New Roman CYR" w:ascii="Times New Roman CYR" w:hAnsi="Times New Roman CYR"/>
          <w:b/>
          <w:bCs/>
          <w:i/>
          <w:iCs/>
        </w:rPr>
        <w:t>Для нас важно понимание, что все люди в своих страданиях одинаковы, неважно кто перед нами – врач или пациент</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ния даны нам, несовершенным, для дальнейшего длительного совершенствования. На данном этапе развития жизни на Земле нет другого способа для Жизненного Потока и Бога вынудить человека стать лучше, потому что человек пока что не понимает, для чего он рожден. Страдания сеют страх у большинства людей.</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итязание человека на материальное и накопление им частной собственности очень часто приводит к тому, что человек теряет свою личностную самостоятельность.</w:t>
      </w:r>
    </w:p>
    <w:p>
      <w:pPr>
        <w:pStyle w:val="Normal"/>
        <w:rPr/>
      </w:pPr>
      <w:r>
        <w:rPr>
          <w:rFonts w:eastAsia="Times New Roman CYR" w:cs="Times New Roman CYR" w:ascii="Times New Roman CYR" w:hAnsi="Times New Roman CYR"/>
        </w:rPr>
        <w:t xml:space="preserve">Стремление к накоплению материальных благ, как некая </w:t>
      </w:r>
      <w:r>
        <w:rPr>
          <w:rFonts w:eastAsia="Times New Roman CYR" w:cs="Times New Roman CYR" w:ascii="Times New Roman CYR" w:hAnsi="Times New Roman CYR"/>
          <w:i/>
          <w:iCs/>
        </w:rPr>
        <w:t>внутренняя сущность</w:t>
      </w:r>
      <w:r>
        <w:rPr>
          <w:rFonts w:eastAsia="Times New Roman CYR" w:cs="Times New Roman CYR" w:ascii="Times New Roman CYR" w:hAnsi="Times New Roman CYR"/>
        </w:rPr>
        <w:t>, старается подчинить себе человека в его выборе критериев и условий жизни, и если это происходит, в его психике развиваются тяжелые отклонения, душевные и телесные заболевания.</w:t>
      </w:r>
    </w:p>
    <w:p>
      <w:pPr>
        <w:pStyle w:val="Normal"/>
        <w:rPr/>
      </w:pPr>
      <w:r>
        <w:rPr>
          <w:rFonts w:eastAsia="Times New Roman CYR" w:cs="Times New Roman CYR" w:ascii="Times New Roman CYR" w:hAnsi="Times New Roman CYR"/>
        </w:rPr>
        <w:t xml:space="preserve">Любому человеку необходимо помнить о самоконтроле за соблюдением </w:t>
      </w:r>
      <w:r>
        <w:rPr>
          <w:rFonts w:eastAsia="Times New Roman CYR" w:cs="Times New Roman CYR" w:ascii="Times New Roman CYR" w:hAnsi="Times New Roman CYR"/>
          <w:i/>
          <w:iCs/>
        </w:rPr>
        <w:t>правила</w:t>
      </w:r>
      <w:r>
        <w:rPr>
          <w:rFonts w:eastAsia="Times New Roman CYR" w:cs="Times New Roman CYR" w:ascii="Times New Roman CYR" w:hAnsi="Times New Roman CYR"/>
        </w:rPr>
        <w:t>: в главных своих делах следовать  Духовным Критериям и Истинам. Жадность без границ также сеет сильный страх у тех людей, кто не может отдаться накопительству.</w:t>
      </w:r>
    </w:p>
    <w:p>
      <w:pPr>
        <w:pStyle w:val="Normal"/>
        <w:rPr/>
      </w:pPr>
      <w:r>
        <w:rPr>
          <w:rFonts w:eastAsia="Times New Roman CYR" w:cs="Times New Roman CYR" w:ascii="Times New Roman CYR" w:hAnsi="Times New Roman CYR"/>
          <w:i/>
          <w:iCs/>
        </w:rPr>
        <w:t>Бедному</w:t>
      </w:r>
      <w:r>
        <w:rPr>
          <w:rFonts w:eastAsia="Times New Roman CYR" w:cs="Times New Roman CYR" w:ascii="Times New Roman CYR" w:hAnsi="Times New Roman CYR"/>
        </w:rPr>
        <w:t xml:space="preserve"> лучше успокоиться и меньше переживать из-за материальных благ, ибо они могут насовсем вытеснить из его личности и из его души все Духовное, и значит, он лишится связи с Богом и от этого не станет более здоровым и более устойчивым. Для слабого человека такие переживания вообще противопоказаны, ибо он совсем может лишиться главного </w:t>
      </w:r>
      <w:r>
        <w:rPr>
          <w:rFonts w:eastAsia="Symbol" w:cs="Symbol" w:ascii="Symbol" w:hAnsi="Symbol"/>
        </w:rPr>
        <w:t>-</w:t>
      </w:r>
      <w:r>
        <w:rPr>
          <w:rFonts w:eastAsia="Times New Roman CYR" w:cs="Times New Roman CYR" w:ascii="Times New Roman CYR" w:hAnsi="Times New Roman CYR"/>
        </w:rPr>
        <w:t xml:space="preserve"> здоровья. Бедность и слабость страшат многих, но бедный и жадный – это тоже монстр.</w:t>
      </w:r>
    </w:p>
    <w:p>
      <w:pPr>
        <w:pStyle w:val="Normal"/>
        <w:rPr/>
      </w:pPr>
      <w:r>
        <w:rPr>
          <w:rFonts w:eastAsia="Times New Roman CYR" w:cs="Times New Roman CYR" w:ascii="Times New Roman CYR" w:hAnsi="Times New Roman CYR"/>
          <w:i/>
          <w:iCs/>
        </w:rPr>
        <w:t>Богатому</w:t>
      </w:r>
      <w:r>
        <w:rPr>
          <w:rFonts w:eastAsia="Times New Roman CYR" w:cs="Times New Roman CYR" w:ascii="Times New Roman CYR" w:hAnsi="Times New Roman CYR"/>
        </w:rPr>
        <w:t xml:space="preserve"> хорошо бы помнить, что если сейчас он не страдает, то это случится с ним рано или поздно. Нередко бывает так, что материальные вещи и материальные отношения полностью вытесняют из сознания и души такого человека всё, что так или иначе связано с Духовным.</w:t>
      </w:r>
    </w:p>
    <w:p>
      <w:pPr>
        <w:pStyle w:val="Normal"/>
        <w:rPr/>
      </w:pPr>
      <w:r>
        <w:rPr>
          <w:rFonts w:eastAsia="Times New Roman CYR" w:cs="Times New Roman CYR" w:ascii="Times New Roman CYR" w:hAnsi="Times New Roman CYR"/>
        </w:rPr>
        <w:t xml:space="preserve">Выходом для состоятельного человека может быть следующее: </w:t>
      </w:r>
      <w:r>
        <w:rPr>
          <w:rFonts w:eastAsia="Times New Roman CYR" w:cs="Times New Roman CYR" w:ascii="Times New Roman CYR" w:hAnsi="Times New Roman CYR"/>
          <w:b/>
          <w:bCs/>
          <w:i/>
          <w:iCs/>
        </w:rPr>
        <w:t>чтобы снять с себя неожиданность, коварство и убийственность неотвратимого страдания, не стать духовным преступником, предлагается отвести удар, ослабить его и рассеять в Космосе, утопив его в Бесконечном Огне Жизненной Энергии</w:t>
      </w:r>
      <w:r>
        <w:rPr/>
        <w:t>.</w:t>
      </w:r>
    </w:p>
    <w:p>
      <w:pPr>
        <w:pStyle w:val="Normal"/>
        <w:rPr/>
      </w:pPr>
      <w:r>
        <w:rPr>
          <w:rFonts w:eastAsia="Times New Roman CYR" w:cs="Times New Roman CYR" w:ascii="Times New Roman CYR" w:hAnsi="Times New Roman CYR"/>
        </w:rPr>
        <w:t xml:space="preserve">Для этого человек должен понять, что Бог выбрал его не затем, чтобы он превращал в детскую забаву свое богатство, – </w:t>
      </w:r>
      <w:r>
        <w:rPr>
          <w:rFonts w:eastAsia="Times New Roman CYR" w:cs="Times New Roman CYR" w:ascii="Times New Roman CYR" w:hAnsi="Times New Roman CYR"/>
          <w:b/>
          <w:bCs/>
          <w:i/>
          <w:iCs/>
        </w:rPr>
        <w:t>богатство больше, чем что-либо другое материальное, обязано работать на совершенствование многих</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не сойти с ума от неожиданности страдания, богатый заранее должен прийти к слабым и страдающим, не отворачиваться от них, а помочь им, поделившись десятиной, или другой долей, своего капитал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о самое лучшее вложение капитала – это вложение в распространение Духовных Знаний.</w:t>
      </w:r>
    </w:p>
    <w:p>
      <w:pPr>
        <w:pStyle w:val="Heading1"/>
        <w:ind w:hanging="0"/>
        <w:rPr>
          <w:rFonts w:ascii="Arial Cyr" w:hAnsi="Arial Cyr" w:eastAsia="Arial Cyr" w:cs="Arial Cyr"/>
        </w:rPr>
      </w:pPr>
      <w:bookmarkStart w:id="90" w:name="__RefHeading___Toc23462063"/>
      <w:bookmarkEnd w:id="90"/>
      <w:r>
        <w:rPr>
          <w:rFonts w:eastAsia="Arial Cyr" w:cs="Arial Cyr" w:ascii="Arial Cyr" w:hAnsi="Arial Cyr"/>
        </w:rPr>
        <w:t>4.5. Как организовать помощь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й материал относится к методике развития способностей. Естественно возникает вопрос: как пользоваться методиками? Ведь, на первый взгляд, я не показываю негативных состояний, в которые может скатываться человек, и не объясняю, как из них выходить. Делаю я это умышленно. И вот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часто человеку нужен не диагноз его состояния, а направление пути, который выведет на такую дорогу, на которой его болезненное состояние больше не вернется. Поэтому духовное целительство иногда так просто помогает людям. Оно не даёт возможности человеку оступиться и попасть в болото духовных нарушений, которые, в свою очередь, и ведут ко многим заболеваниям, возникающим не иначе, как только при таких наруш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можете начать заниматься так, как сказано в этой. Но если вдруг что-то станет непонятным, можете позвонить или написать мне письмо, и я отвечу Вам. Не стыдитесь делать это. Вы не одиноки.</w:t>
      </w:r>
    </w:p>
    <w:p>
      <w:pPr>
        <w:pStyle w:val="Normal"/>
        <w:rPr/>
      </w:pPr>
      <w:r>
        <w:rPr>
          <w:rFonts w:eastAsia="Times New Roman CYR" w:cs="Times New Roman CYR" w:ascii="Times New Roman CYR" w:hAnsi="Times New Roman CYR"/>
          <w:i/>
          <w:iCs/>
        </w:rPr>
        <w:t xml:space="preserve">Что же такое Я. </w:t>
      </w:r>
      <w:r>
        <w:rPr>
          <w:rFonts w:eastAsia="Times New Roman CYR" w:cs="Times New Roman CYR" w:ascii="Times New Roman CYR" w:hAnsi="Times New Roman CYR"/>
        </w:rPr>
        <w:t xml:space="preserve">Человек ощущает себя в окружении других людей, вещей, идей и отношений с ними. У него работает аппарат чувств, и чувства выступают как продолжения его самого в пространстве, его окружающим. Например, зрением человек приближает к себе вещи далёкие. Видеть означает помещать модель (или представление, или образ </w:t>
      </w:r>
      <w:r>
        <w:rPr>
          <w:rFonts w:eastAsia="Symbol" w:cs="Symbol" w:ascii="Symbol" w:hAnsi="Symbol"/>
        </w:rPr>
        <w:t>-</w:t>
      </w:r>
      <w:r>
        <w:rPr>
          <w:rFonts w:eastAsia="Times New Roman CYR" w:cs="Times New Roman CYR" w:ascii="Times New Roman CYR" w:hAnsi="Times New Roman CYR"/>
        </w:rPr>
        <w:t xml:space="preserve"> как хотите) видимой вещи в пространство своего Я </w:t>
      </w:r>
      <w:r>
        <w:rPr>
          <w:rFonts w:eastAsia="Symbol" w:cs="Symbol" w:ascii="Symbol" w:hAnsi="Symbol"/>
        </w:rPr>
        <w:t>-</w:t>
      </w:r>
      <w:r>
        <w:rPr>
          <w:rFonts w:eastAsia="Times New Roman CYR" w:cs="Times New Roman CYR" w:ascii="Times New Roman CYR" w:hAnsi="Times New Roman CYR"/>
        </w:rPr>
        <w:t xml:space="preserve"> в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страданий человека связаны с тем, что он отождествляет изображение вещи в своем сознании с самой вещ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опасно смотреть в глаза другому человеку или животному? Потому что рискуешь быть подчиненным ими их воле, что осуществляется с помощью зрительного канала. Но подчиниться их воле означает, что человек стал собственностью другого, и последний будет делать с подчиненным все, что захо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гляд некоторых шизофреников заразителен настолько, что почти мгновенно осуществляется привязка человека к нему. В таком случае подчиненный становится собственностью хозяина так же, как и какая-нибудь неодушевленная вещь.</w:t>
      </w:r>
    </w:p>
    <w:p>
      <w:pPr>
        <w:pStyle w:val="Normal"/>
        <w:rPr/>
      </w:pPr>
      <w:r>
        <w:rPr>
          <w:rFonts w:eastAsia="Times New Roman CYR" w:cs="Times New Roman CYR" w:ascii="Times New Roman CYR" w:hAnsi="Times New Roman CYR"/>
        </w:rPr>
        <w:t xml:space="preserve">Подавляющее большинство людей живут внутренней наполненностью. </w:t>
      </w:r>
      <w:r>
        <w:rPr>
          <w:rFonts w:eastAsia="Times New Roman CYR" w:cs="Times New Roman CYR" w:ascii="Times New Roman CYR" w:hAnsi="Times New Roman CYR"/>
          <w:b/>
          <w:bCs/>
          <w:i/>
          <w:iCs/>
        </w:rPr>
        <w:t>Наполненность возникает от обманчивого ощущения власти над образом или образами различных вещей, людей, животных, идей</w:t>
      </w:r>
      <w:r>
        <w:rPr>
          <w:rFonts w:eastAsia="Times New Roman CYR" w:cs="Times New Roman CYR" w:ascii="Times New Roman CYR" w:hAnsi="Times New Roman CYR"/>
        </w:rPr>
        <w:t xml:space="preserve"> и так далее. И совсем не от того, что человек действительно управляет ими в объективном мире.</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Мне прислала письмо одна моя читательница, у которой произошла жизненная трагедия с сыном. Он с раннего детства обострял отношения с людьми до такой степени, что, когда я она писала письмо мне, уже третий раз должен был угодить за решетку по делу, которое было инспирировано обиженными им людьми в отместку за его вызывающее по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поведала мне, что когда ему было четыре годика, за то, что он хотел перебежать перед движущимся автомобилем дорогу, она скорее для острастки отшлепала его. Он вырвался из её рук, повернул к ней злое лицо и сказал: «Вот я вырасту большой и напомню тебе, как ты била меня. Я буду резать тебя на ку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шли годы, и своими выкрутасами он стал доводить мать до безумия. Она уговаривала обиженных её сыном людей, следователей и судей, простить его, но ничего не помогало. Он всё снова и снова портил своей наглостью и оскорбительными выходками. Иногда дрался. Он в злобе бросался на семерых и получал от них то, чего ему не хватало. Оскорбленные люди обращались в милицию и наговаривали на него такое, чего не было, чтобы только отомстить ему. Мать изводила себя мыслями, что она не выполнила свое земное предназначение.</w:t>
      </w:r>
    </w:p>
    <w:p>
      <w:pPr>
        <w:pStyle w:val="Normal"/>
        <w:rPr/>
      </w:pPr>
      <w:r>
        <w:rPr>
          <w:rFonts w:eastAsia="Times New Roman CYR" w:cs="Times New Roman CYR" w:ascii="Times New Roman CYR" w:hAnsi="Times New Roman CYR"/>
        </w:rPr>
        <w:t xml:space="preserve">Её бедой было то, что она не могла освободиться от ощущения, будто сын </w:t>
      </w:r>
      <w:r>
        <w:rPr>
          <w:rFonts w:eastAsia="Symbol" w:cs="Symbol" w:ascii="Symbol" w:hAnsi="Symbol"/>
        </w:rPr>
        <w:t>-</w:t>
      </w:r>
      <w:r>
        <w:rPr>
          <w:rFonts w:eastAsia="Times New Roman CYR" w:cs="Times New Roman CYR" w:ascii="Times New Roman CYR" w:hAnsi="Times New Roman CYR"/>
        </w:rPr>
        <w:t xml:space="preserve"> это ее собственность.</w:t>
      </w:r>
    </w:p>
    <w:p>
      <w:pPr>
        <w:pStyle w:val="Normal"/>
        <w:rPr/>
      </w:pPr>
      <w:r>
        <w:rPr>
          <w:rFonts w:eastAsia="Times New Roman CYR" w:cs="Times New Roman CYR" w:ascii="Times New Roman CYR" w:hAnsi="Times New Roman CYR"/>
          <w:i/>
          <w:iCs/>
        </w:rPr>
        <w:t>Всё плохо.</w:t>
      </w:r>
      <w:r>
        <w:rPr>
          <w:b/>
          <w:bCs/>
        </w:rPr>
        <w:t xml:space="preserve"> </w:t>
      </w:r>
      <w:r>
        <w:rPr>
          <w:rFonts w:eastAsia="Times New Roman CYR" w:cs="Times New Roman CYR" w:ascii="Times New Roman CYR" w:hAnsi="Times New Roman CYR"/>
        </w:rPr>
        <w:t xml:space="preserve">Когда приходят ко мне и говорят, что всё плохо на этом свете и что мы всё равно умрём, и что тоска бесконечна, я отвечаю, что, конечно, это правильно. Но правильно до определённой степени, до границы, где кончается Я этого человека. Он умрет </w:t>
      </w:r>
      <w:r>
        <w:rPr>
          <w:rFonts w:eastAsia="Symbol" w:cs="Symbol" w:ascii="Symbol" w:hAnsi="Symbol"/>
        </w:rPr>
        <w:t>-</w:t>
      </w:r>
      <w:r>
        <w:rPr>
          <w:rFonts w:eastAsia="Times New Roman CYR" w:cs="Times New Roman CYR" w:ascii="Times New Roman CYR" w:hAnsi="Times New Roman CYR"/>
        </w:rPr>
        <w:t xml:space="preserve"> и его тоска законч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будет существовать и совершенствоваться независимо от того, жив он или нет. Это означает, что в мире идут и положительные процессы. И в сумме их больше, они превалируют над негативными. Мы можем, конечно, считать, что эти процессы полностью бессознательны или несознательны, автоматичны, стихи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редставляется, что это совсем не так. Но даже если это и так, то было бы хорошо, если бы человек тоже принял бы этот алгоритм и просто автоматически или механически стал бы находить положительный выход из любой ситуации, как бы она ни была тягостна. Находить именно положительный выход, а не тупиковый. Так можно дисциплинировать себя и войти в пространство мира без своей тоски.</w:t>
      </w:r>
    </w:p>
    <w:p>
      <w:pPr>
        <w:pStyle w:val="Normal"/>
        <w:rPr/>
      </w:pPr>
      <w:r>
        <w:rPr>
          <w:rFonts w:eastAsia="Times New Roman CYR" w:cs="Times New Roman CYR" w:ascii="Times New Roman CYR" w:hAnsi="Times New Roman CYR"/>
          <w:i/>
          <w:iCs/>
        </w:rPr>
        <w:t>Опустошение</w:t>
      </w:r>
      <w:r>
        <w:rPr>
          <w:b/>
          <w:bCs/>
        </w:rPr>
        <w:t xml:space="preserve">. </w:t>
      </w:r>
      <w:r>
        <w:rPr>
          <w:rFonts w:eastAsia="Times New Roman CYR" w:cs="Times New Roman CYR" w:ascii="Times New Roman CYR" w:hAnsi="Times New Roman CYR"/>
        </w:rPr>
        <w:t>Я представил себе Будду, когда он освобождался от привязанностей. И понял, что человек живет тем, что он поместил в свое внутреннее пространство. Будда освобождал его от привязанностей, от образов, от вещей и людей. Он уходил во внутреннюю пуст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ё? Оказывается нет. Внутреннее пространство человека никогда не может оставаться пустым. По мере того, как уходят вещи и люди, оно всё более заполняется распределённым бесконечным образом и чем более пусто оно от людей и вещей, тем более концентрировано этим образом. Что это за такой странный об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 Абсолют, Бог, Суперсознание или Метасознание. То, во что врастаем мы, каждый из нас. В чем растём и существуем. Что есть Жизнь и Любовь. Некоторые называют это привязанностью. Это Бог, который ес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любая осознанная привязанность превратилась в эту одну? Похоже, что так. Но что такое привязанность? Неважно, к чему или к кому. Привязанность можно рассматривать как любовь. Ведь что такое любовь, никто не знает и не понимает, но может ощутить по той тяге, которая вдруг просыпается или появляется у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 женщина, о которой шла уже речь, писала: «Мне кажется, что я не люблю людей. Я ненавижу государство и общество за то, что они сделали с моим сыном. Искалечили». На самом деле она любит людей значительно больше и сильнее, чем многие из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на так любила сына, настолько была привязана к нему, что это одновременно и сводило её с ума и спасало. И когда она под моим влиянием вдруг осознала, что он уже взрослый и ему самому решать, идти ему в тюрьму или нет, она оказалась опустошё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поняла, что не нужна тридцатилетнему сыну, и давно уже была не нужна. Она жила собственными представлениями, потому что присвоила право на распоряжение его жизнью. А он сопротивлялся этому и старался выскользнуть из-под её влияния. Выскользнул, но каким болезненным оказался его путь. Как будто он до сих пор находится под угрозой аварии на проезжей части дороги.</w:t>
      </w:r>
    </w:p>
    <w:p>
      <w:pPr>
        <w:pStyle w:val="Normal"/>
        <w:rPr/>
      </w:pPr>
      <w:r>
        <w:rPr>
          <w:rFonts w:eastAsia="Times New Roman CYR" w:cs="Times New Roman CYR" w:ascii="Times New Roman CYR" w:hAnsi="Times New Roman CYR"/>
        </w:rPr>
        <w:t xml:space="preserve">Даже наркоман привязан к жизни любовью к наркотику. У него ничего нет другого. Отнимите у него наркотик, и он умирает. Отнимите у человека любовь </w:t>
      </w:r>
      <w:r>
        <w:rPr>
          <w:rFonts w:eastAsia="Symbol" w:cs="Symbol" w:ascii="Symbol" w:hAnsi="Symbol"/>
        </w:rPr>
        <w:t>-</w:t>
      </w:r>
      <w:r>
        <w:rPr>
          <w:rFonts w:eastAsia="Times New Roman CYR" w:cs="Times New Roman CYR" w:ascii="Times New Roman CYR" w:hAnsi="Times New Roman CYR"/>
        </w:rPr>
        <w:t xml:space="preserve"> последнее, что у него есть, и он, как человек, умирает тоже, становится зверем, если не заполнит себя чем-то другим, положительным.</w:t>
      </w:r>
    </w:p>
    <w:p>
      <w:pPr>
        <w:pStyle w:val="Normal"/>
        <w:rPr/>
      </w:pPr>
      <w:r>
        <w:rPr>
          <w:rFonts w:eastAsia="Times New Roman CYR" w:cs="Times New Roman CYR" w:ascii="Times New Roman CYR" w:hAnsi="Times New Roman CYR"/>
        </w:rPr>
        <w:t xml:space="preserve">И главная любовь или привязанность </w:t>
      </w:r>
      <w:r>
        <w:rPr>
          <w:rFonts w:eastAsia="Symbol" w:cs="Symbol" w:ascii="Symbol" w:hAnsi="Symbol"/>
        </w:rPr>
        <w:t>-</w:t>
      </w:r>
      <w:r>
        <w:rPr>
          <w:rFonts w:eastAsia="Times New Roman CYR" w:cs="Times New Roman CYR" w:ascii="Times New Roman CYR" w:hAnsi="Times New Roman CYR"/>
        </w:rPr>
        <w:t xml:space="preserve"> это жажда жизни. Она оправдывает всё на свете, любое преступление или любую привязанность. Пока мы несовершенны, по замыслу наших Создателей мы будем держаться за жизнь так и даже более извращё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разум, о котором мы так много кричим и ищем его постоянно  в себе, нам пока еще неведом. Мы только на пути к нему. Вот это надо хорошо представлять себе и не демонстрировать свое превосходство над Природой, которого нет.</w:t>
      </w:r>
    </w:p>
    <w:p>
      <w:pPr>
        <w:pStyle w:val="Normal"/>
        <w:rPr/>
      </w:pPr>
      <w:r>
        <w:rPr>
          <w:rFonts w:eastAsia="Times New Roman CYR" w:cs="Times New Roman CYR" w:ascii="Times New Roman CYR" w:hAnsi="Times New Roman CYR"/>
          <w:i/>
          <w:iCs/>
        </w:rPr>
        <w:t>Бог.</w:t>
      </w:r>
      <w:r>
        <w:rPr>
          <w:b/>
          <w:bCs/>
        </w:rPr>
        <w:t xml:space="preserve"> </w:t>
      </w:r>
      <w:r>
        <w:rPr>
          <w:rFonts w:eastAsia="Times New Roman CYR" w:cs="Times New Roman CYR" w:ascii="Times New Roman CYR" w:hAnsi="Times New Roman CYR"/>
        </w:rPr>
        <w:t xml:space="preserve">Означает ли это, что Бог </w:t>
      </w:r>
      <w:r>
        <w:rPr>
          <w:rFonts w:eastAsia="Symbol" w:cs="Symbol" w:ascii="Symbol" w:hAnsi="Symbol"/>
        </w:rPr>
        <w:t>-</w:t>
      </w:r>
      <w:r>
        <w:rPr>
          <w:rFonts w:eastAsia="Times New Roman CYR" w:cs="Times New Roman CYR" w:ascii="Times New Roman CYR" w:hAnsi="Times New Roman CYR"/>
        </w:rPr>
        <w:t xml:space="preserve"> это всего лишь привязанность? Что или Кто же тогда подсказывает нам, как жить? Духовно или бездуховно. Сознание? И выходит, что Сознание мира всесильно и может быть бездуховным, а духовность </w:t>
      </w:r>
      <w:r>
        <w:rPr>
          <w:rFonts w:eastAsia="Symbol" w:cs="Symbol" w:ascii="Symbol" w:hAnsi="Symbol"/>
        </w:rPr>
        <w:t>-</w:t>
      </w:r>
      <w:r>
        <w:rPr>
          <w:rFonts w:eastAsia="Times New Roman CYR" w:cs="Times New Roman CYR" w:ascii="Times New Roman CYR" w:hAnsi="Times New Roman CYR"/>
        </w:rPr>
        <w:t xml:space="preserve"> это изобретение человека, чтобы оправдать свою слабость по сравнению с Ним? Или не так? Что-то не сходится в подобных рассуждениях. Что?</w:t>
      </w:r>
    </w:p>
    <w:p>
      <w:pPr>
        <w:pStyle w:val="Normal"/>
        <w:rPr/>
      </w:pPr>
      <w:r>
        <w:rPr>
          <w:rFonts w:eastAsia="Times New Roman CYR" w:cs="Times New Roman CYR" w:ascii="Times New Roman CYR" w:hAnsi="Times New Roman CYR"/>
        </w:rPr>
        <w:t xml:space="preserve">Не сходится в том, что мы называем контактом. Контактом с Богом, с Суперсознанием. Почему оно ведёт нас, неразумных, глупых, вообразивших о себе, что они в своей личности </w:t>
      </w:r>
      <w:r>
        <w:rPr>
          <w:rFonts w:eastAsia="Symbol" w:cs="Symbol" w:ascii="Symbol" w:hAnsi="Symbol"/>
        </w:rPr>
        <w:t>-</w:t>
      </w:r>
      <w:r>
        <w:rPr>
          <w:rFonts w:eastAsia="Times New Roman CYR" w:cs="Times New Roman CYR" w:ascii="Times New Roman CYR" w:hAnsi="Times New Roman CYR"/>
        </w:rPr>
        <w:t xml:space="preserve"> пуп земли? Невольно приходишь к выводу, что </w:t>
      </w:r>
      <w:r>
        <w:rPr>
          <w:rFonts w:eastAsia="Times New Roman CYR" w:cs="Times New Roman CYR" w:ascii="Times New Roman CYR" w:hAnsi="Times New Roman CYR"/>
          <w:b/>
          <w:bCs/>
          <w:i/>
          <w:iCs/>
        </w:rPr>
        <w:t>Духовность</w:t>
      </w:r>
      <w:r>
        <w:rPr>
          <w:b/>
          <w:bCs/>
          <w:i/>
          <w:iCs/>
        </w:rPr>
        <w:t xml:space="preserve"> </w:t>
      </w:r>
      <w:r>
        <w:rPr>
          <w:rFonts w:eastAsia="Symbol" w:cs="Symbol" w:ascii="Symbol" w:hAnsi="Symbol"/>
          <w:b/>
          <w:bCs/>
          <w:i/>
          <w:iCs/>
        </w:rPr>
        <w:t>-</w:t>
      </w:r>
      <w:r>
        <w:rPr>
          <w:rFonts w:eastAsia="Times New Roman CYR" w:cs="Times New Roman CYR" w:ascii="Times New Roman CYR" w:hAnsi="Times New Roman CYR"/>
          <w:b/>
          <w:bCs/>
          <w:i/>
          <w:iCs/>
        </w:rPr>
        <w:t xml:space="preserve"> это высшая разумность. А неразумность человека проявлена в его безумии агрессии.</w:t>
      </w:r>
    </w:p>
    <w:p>
      <w:pPr>
        <w:pStyle w:val="Normal"/>
        <w:rPr/>
      </w:pPr>
      <w:r>
        <w:rPr>
          <w:rFonts w:eastAsia="Times New Roman CYR" w:cs="Times New Roman CYR" w:ascii="Times New Roman CYR" w:hAnsi="Times New Roman CYR"/>
          <w:i/>
          <w:iCs/>
        </w:rPr>
        <w:t>Разрушения.</w:t>
      </w:r>
      <w:r>
        <w:rPr/>
        <w:t xml:space="preserve"> </w:t>
      </w:r>
      <w:r>
        <w:rPr>
          <w:rFonts w:eastAsia="Times New Roman CYR" w:cs="Times New Roman CYR" w:ascii="Times New Roman CYR" w:hAnsi="Times New Roman CYR"/>
        </w:rPr>
        <w:t>Человек может терять в жизни одно за другим. И тогда он ведет себя по-разному. Например, в одном случае пространство его Я катастрофически опустошается, и он начинает страдать всё сильнее. И наконец, он теряет главное или все и становится на грань самоубийства.  Он потерял материальные вещи и не приобрел тягу к духовному. Не скомпенсировал потерю.</w:t>
      </w:r>
    </w:p>
    <w:p>
      <w:pPr>
        <w:pStyle w:val="Normal"/>
        <w:rPr/>
      </w:pPr>
      <w:r>
        <w:rPr>
          <w:rFonts w:eastAsia="Times New Roman CYR" w:cs="Times New Roman CYR" w:ascii="Times New Roman CYR" w:hAnsi="Times New Roman CYR"/>
        </w:rPr>
        <w:t xml:space="preserve">Жажда жизни заставляет людей привязываться к вещам. Чтобы не стать одиноким. Отсюда жадность </w:t>
      </w:r>
      <w:r>
        <w:rPr>
          <w:rFonts w:eastAsia="Symbol" w:cs="Symbol" w:ascii="Symbol" w:hAnsi="Symbol"/>
        </w:rPr>
        <w:t>-</w:t>
      </w:r>
      <w:r>
        <w:rPr>
          <w:rFonts w:eastAsia="Times New Roman CYR" w:cs="Times New Roman CYR" w:ascii="Times New Roman CYR" w:hAnsi="Times New Roman CYR"/>
        </w:rPr>
        <w:t xml:space="preserve"> от острого чувства одиночества. Страстный человек найдет приложение своей страсти, чтобы ощущать любовь в своей страсти, привязанность. Но любая страсть временна, она существует, пока существует объект. И лишь страсть к бесконечности вечна, ибо она не пропадает и не покидает. Такова страсть к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мало кто наполняется силой Духа по мере все больших вещественных потерь.</w:t>
      </w:r>
    </w:p>
    <w:p>
      <w:pPr>
        <w:pStyle w:val="Normal"/>
        <w:rPr/>
      </w:pPr>
      <w:r>
        <w:rPr>
          <w:rFonts w:eastAsia="Times New Roman CYR" w:cs="Times New Roman CYR" w:ascii="Times New Roman CYR" w:hAnsi="Times New Roman CYR"/>
          <w:b/>
          <w:bCs/>
          <w:i/>
          <w:iCs/>
        </w:rPr>
        <w:t xml:space="preserve">Поэтому и оценка человека происходит по потерям: если он крепнет от потерь, то он </w:t>
      </w:r>
      <w:r>
        <w:rPr>
          <w:rFonts w:eastAsia="Symbol" w:cs="Symbol" w:ascii="Symbol" w:hAnsi="Symbol"/>
          <w:b/>
          <w:bCs/>
          <w:i/>
          <w:iCs/>
        </w:rPr>
        <w:t>-</w:t>
      </w:r>
      <w:r>
        <w:rPr>
          <w:rFonts w:eastAsia="Times New Roman CYR" w:cs="Times New Roman CYR" w:ascii="Times New Roman CYR" w:hAnsi="Times New Roman CYR"/>
          <w:b/>
          <w:bCs/>
          <w:i/>
          <w:iCs/>
        </w:rPr>
        <w:t xml:space="preserve"> духов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наблюдать, как человек себя разрушает, когда теряет то, что было ему предоставлено другими, и при этом страдания его увеличиваются.</w:t>
      </w:r>
    </w:p>
    <w:p>
      <w:pPr>
        <w:pStyle w:val="Normal"/>
        <w:rPr/>
      </w:pPr>
      <w:r>
        <w:rPr>
          <w:rFonts w:eastAsia="Times New Roman CYR" w:cs="Times New Roman CYR" w:ascii="Times New Roman CYR" w:hAnsi="Times New Roman CYR"/>
          <w:i/>
          <w:iCs/>
        </w:rPr>
        <w:t>Бесконечность</w:t>
      </w:r>
      <w:r>
        <w:rPr>
          <w:rFonts w:eastAsia="Times New Roman CYR" w:cs="Times New Roman CYR" w:ascii="Times New Roman CYR" w:hAnsi="Times New Roman CYR"/>
        </w:rPr>
        <w:t>. Как бы получается, что пространство собственного Я не должно быть большим, чтобы не страдать от того, что оно пусто. Но  суицид происходит с теми, у кого Я совсем мало и пусто. Значит ли это, что граница Я существует? У властолюбца Я велико. У президента страны огромно. Но и страдания его огромны от потери своей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же выход? Выход, как мне видится, в том, чтобы иметь своё Я бесконечно большим, но наполненным Сознанием мира, мыслящим пространством. Контактом. Собеседником. Если удаётся отождествиться с Богом именно так, чтобы он заполнил бесконечность Я и был в любой вещи и объективно, и в представлениях, в модели, то происходят удивительные вещи, и человек начинает повелевать даже неодушевлёнными предме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сознание есть во всём, даже в неживом. Вход в контакт приводит даже к телекинезу, когда возникают физические силы и предмет движется или плавится под действием желания человека.</w:t>
      </w:r>
    </w:p>
    <w:p>
      <w:pPr>
        <w:pStyle w:val="Normal"/>
        <w:rPr/>
      </w:pPr>
      <w:r>
        <w:rPr>
          <w:rFonts w:eastAsia="Times New Roman CYR" w:cs="Times New Roman CYR" w:ascii="Times New Roman CYR" w:hAnsi="Times New Roman CYR"/>
          <w:i/>
          <w:iCs/>
        </w:rPr>
        <w:t xml:space="preserve">Выход из социальной катастрофы. </w:t>
      </w:r>
      <w:r>
        <w:rPr>
          <w:rFonts w:eastAsia="Times New Roman CYR" w:cs="Times New Roman CYR" w:ascii="Times New Roman CYR" w:hAnsi="Times New Roman CYR"/>
        </w:rPr>
        <w:t>Многие люди от природы хорошо настроены на ощущение контакта с Метасознанием, с Богом. Они всегда живут в Океане Жизни. Даже если они очень богаты материально.</w:t>
      </w:r>
    </w:p>
    <w:p>
      <w:pPr>
        <w:pStyle w:val="Normal"/>
        <w:rPr/>
      </w:pPr>
      <w:r>
        <w:rPr>
          <w:rFonts w:eastAsia="Times New Roman CYR" w:cs="Times New Roman CYR" w:ascii="Times New Roman CYR" w:hAnsi="Times New Roman CYR"/>
        </w:rPr>
        <w:t xml:space="preserve">Что же тогда означает: «Возлюби врага своего?» Привязанность? Невозможность быть без него? Наркотик </w:t>
      </w:r>
      <w:r>
        <w:rPr>
          <w:rFonts w:eastAsia="Symbol" w:cs="Symbol" w:ascii="Symbol" w:hAnsi="Symbol"/>
        </w:rPr>
        <w:t>-</w:t>
      </w:r>
      <w:r>
        <w:rPr>
          <w:rFonts w:eastAsia="Times New Roman CYR" w:cs="Times New Roman CYR" w:ascii="Times New Roman CYR" w:hAnsi="Times New Roman CYR"/>
        </w:rPr>
        <w:t xml:space="preserve"> враг. Но любимый враг. Враг показывает или, точнее, отражает идеал себя, своего Я, с точки зрения силы сопротивления. Иметь сильного врага и не сдаться означает быть сильнее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шится государство, рушится цивилизация… Кажется, что материальный мир гибнет. Спасает возрастание духовности и интереса к необычному. Уменьшение материальной привязанности вызывает автоматическое увеличение тяги к тайному, мистическому, ибо в нем заключена сила исцеляющая и спасение. Развивается парапсихология и церковь. Усиливаются тенденции мистического направления в искусстве, в культуре. Если это наблюдается, то народ, попавший в социальную катастрофу, силён. Его дух увеличивается от потерь. Он сам себя спасёт.</w:t>
      </w:r>
    </w:p>
    <w:p>
      <w:pPr>
        <w:pStyle w:val="Normal"/>
        <w:rPr/>
      </w:pPr>
      <w:r>
        <w:rPr>
          <w:rFonts w:eastAsia="Times New Roman CYR" w:cs="Times New Roman CYR" w:ascii="Times New Roman CYR" w:hAnsi="Times New Roman CYR"/>
        </w:rPr>
        <w:t xml:space="preserve">Если дух при материальных катастрофах не увеличивается, народ обречен. Зеркало духа </w:t>
      </w:r>
      <w:r>
        <w:rPr>
          <w:rFonts w:eastAsia="Symbol" w:cs="Symbol" w:ascii="Symbol" w:hAnsi="Symbol"/>
        </w:rPr>
        <w:t>-</w:t>
      </w:r>
      <w:r>
        <w:rPr>
          <w:rFonts w:eastAsia="Times New Roman CYR" w:cs="Times New Roman CYR" w:ascii="Times New Roman CYR" w:hAnsi="Times New Roman CYR"/>
        </w:rPr>
        <w:t xml:space="preserve"> мистика. Проявление духа </w:t>
      </w:r>
      <w:r>
        <w:rPr>
          <w:rFonts w:eastAsia="Symbol" w:cs="Symbol" w:ascii="Symbol" w:hAnsi="Symbol"/>
        </w:rPr>
        <w:t>-</w:t>
      </w:r>
      <w:r>
        <w:rPr>
          <w:rFonts w:eastAsia="Times New Roman CYR" w:cs="Times New Roman CYR" w:ascii="Times New Roman CYR" w:hAnsi="Times New Roman CYR"/>
        </w:rPr>
        <w:t xml:space="preserve"> воля. Реализация воли </w:t>
      </w:r>
      <w:r>
        <w:rPr>
          <w:rFonts w:eastAsia="Symbol" w:cs="Symbol" w:ascii="Symbol" w:hAnsi="Symbol"/>
        </w:rPr>
        <w:t>-</w:t>
      </w:r>
      <w:r>
        <w:rPr>
          <w:rFonts w:eastAsia="Times New Roman CYR" w:cs="Times New Roman CYR" w:ascii="Times New Roman CYR" w:hAnsi="Times New Roman CYR"/>
        </w:rPr>
        <w:t xml:space="preserve"> в действии.</w:t>
      </w:r>
    </w:p>
    <w:p>
      <w:pPr>
        <w:pStyle w:val="Normal"/>
        <w:rPr/>
      </w:pPr>
      <w:r>
        <w:rPr>
          <w:rFonts w:eastAsia="Times New Roman CYR" w:cs="Times New Roman CYR" w:ascii="Times New Roman CYR" w:hAnsi="Times New Roman CYR"/>
          <w:i/>
          <w:iCs/>
        </w:rPr>
        <w:t>Власть и рабство.</w:t>
      </w:r>
      <w:r>
        <w:rPr>
          <w:b/>
          <w:bCs/>
        </w:rPr>
        <w:t xml:space="preserve"> </w:t>
      </w:r>
      <w:r>
        <w:rPr>
          <w:rFonts w:eastAsia="Times New Roman CYR" w:cs="Times New Roman CYR" w:ascii="Times New Roman CYR" w:hAnsi="Times New Roman CYR"/>
        </w:rPr>
        <w:t xml:space="preserve">Любая власть </w:t>
      </w:r>
      <w:r>
        <w:rPr>
          <w:rFonts w:eastAsia="Symbol" w:cs="Symbol" w:ascii="Symbol" w:hAnsi="Symbol"/>
        </w:rPr>
        <w:t>-</w:t>
      </w:r>
      <w:r>
        <w:rPr>
          <w:rFonts w:eastAsia="Times New Roman CYR" w:cs="Times New Roman CYR" w:ascii="Times New Roman CYR" w:hAnsi="Times New Roman CYR"/>
        </w:rPr>
        <w:t xml:space="preserve"> это присвоение права распоряжаться. Рабство </w:t>
      </w:r>
      <w:r>
        <w:rPr>
          <w:rFonts w:eastAsia="Symbol" w:cs="Symbol" w:ascii="Symbol" w:hAnsi="Symbol"/>
        </w:rPr>
        <w:t>-</w:t>
      </w:r>
      <w:r>
        <w:rPr>
          <w:rFonts w:eastAsia="Times New Roman CYR" w:cs="Times New Roman CYR" w:ascii="Times New Roman CYR" w:hAnsi="Times New Roman CYR"/>
        </w:rPr>
        <w:t xml:space="preserve"> это добровольное и полное подчинение. Власть присваивает раба. Мы все в той или иной степени рабы. Мы присвоены обществом или семьей, государством или Жизненным Потоком. Но не до конца. Часть свободы нам оставлена как пространство нашего собственного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духовные революции происходят против рабства, против присвоения человека человеком. Против того, что называлось эксплуат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ли граница присвоения друг друга, влияния друг на друга? Этот вопрос сложен, потому что человек никогда не станет абсолютно свободным от присвоения его кем-то или чем-то.</w:t>
      </w:r>
    </w:p>
    <w:p>
      <w:pPr>
        <w:pStyle w:val="Normal"/>
        <w:rPr/>
      </w:pPr>
      <w:r>
        <w:rPr>
          <w:rFonts w:eastAsia="Times New Roman CYR" w:cs="Times New Roman CYR" w:ascii="Times New Roman CYR" w:hAnsi="Times New Roman CYR"/>
          <w:i/>
          <w:iCs/>
        </w:rPr>
        <w:t>Как работать с собственным полем Я.</w:t>
      </w:r>
      <w:r>
        <w:rPr>
          <w:b/>
          <w:bCs/>
        </w:rPr>
        <w:t xml:space="preserve"> </w:t>
      </w:r>
      <w:r>
        <w:rPr>
          <w:rFonts w:eastAsia="Times New Roman CYR" w:cs="Times New Roman CYR" w:ascii="Times New Roman CYR" w:hAnsi="Times New Roman CYR"/>
        </w:rPr>
        <w:t xml:space="preserve">Тренировки несут организму или органу возможность повысить свой КПД. То есть с минимальными потерями делать ту же работу. Знание ограничений, за которыми находится разрушение, </w:t>
      </w:r>
      <w:r>
        <w:rPr>
          <w:rFonts w:eastAsia="Symbol" w:cs="Symbol" w:ascii="Symbol" w:hAnsi="Symbol"/>
        </w:rPr>
        <w:t>-</w:t>
      </w:r>
      <w:r>
        <w:rPr>
          <w:rFonts w:eastAsia="Times New Roman CYR" w:cs="Times New Roman CYR" w:ascii="Times New Roman CYR" w:hAnsi="Times New Roman CYR"/>
        </w:rPr>
        <w:t xml:space="preserve"> это тоже результат тренировок.</w:t>
      </w:r>
    </w:p>
    <w:p>
      <w:pPr>
        <w:pStyle w:val="Normal"/>
        <w:rPr/>
      </w:pPr>
      <w:r>
        <w:rPr>
          <w:rFonts w:eastAsia="Times New Roman CYR" w:cs="Times New Roman CYR" w:ascii="Times New Roman CYR" w:hAnsi="Times New Roman CYR"/>
        </w:rPr>
        <w:t xml:space="preserve">Как правило, у человека его поле присвоения </w:t>
      </w:r>
      <w:r>
        <w:rPr>
          <w:rFonts w:eastAsia="Symbol" w:cs="Symbol" w:ascii="Symbol" w:hAnsi="Symbol"/>
        </w:rPr>
        <w:t>-</w:t>
      </w:r>
      <w:r>
        <w:rPr>
          <w:rFonts w:eastAsia="Times New Roman CYR" w:cs="Times New Roman CYR" w:ascii="Times New Roman CYR" w:hAnsi="Times New Roman CYR"/>
        </w:rPr>
        <w:t xml:space="preserve"> его Я </w:t>
      </w:r>
      <w:r>
        <w:rPr>
          <w:rFonts w:eastAsia="Symbol" w:cs="Symbol" w:ascii="Symbol" w:hAnsi="Symbol"/>
        </w:rPr>
        <w:t>-</w:t>
      </w:r>
      <w:r>
        <w:rPr>
          <w:rFonts w:eastAsia="Times New Roman CYR" w:cs="Times New Roman CYR" w:ascii="Times New Roman CYR" w:hAnsi="Times New Roman CYR"/>
        </w:rPr>
        <w:t xml:space="preserve"> конечно. Оно ограничено некоей линией, переход за которую для человека нежелателен, ибо там, за границей, находится враждебное для него пространство, из которого на него постоянно осуществляются атаки разрушительных сил. Или поползновения к подчин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оем поле человек имеет множество центров состояний, соответствующих неким реальным объектам или переживаниям. Человек с помощью своего внимания может отождествляться с любым таким своим центром состояний, приобретая соответствующее состояние для всего себя. Помещая себя в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йти в модель тоски означает поместить всего себя в центр поля тоски. Сидя же в нем, трудно увидеть что-то другое, ибо приходится в любую сторону смотреть только через толщу то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в том же пространстве личности имеется еще хотя бы один объект радости. И если у человека находится сила и мудрость понять, что из состояния тоски достаточно просто выйти как из точки, если переместить центр луча внимания в центр состояния радости, то человек самоуправляемым. И он может жить в полной радости и не терять самообладание даже в самые черные для себя д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у сложно объяснить, что когда он сидит погруженным в состояние тоски, то это не означает, что вся вселенская бесконечность заполнена тоской, что тоской заполнена всего лишь бесконечно малая точка. Он не поймёт этого до тех пор, пока сам ни найдёт в себе силы и ни выйдет из этого состояния хотя бы один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в жизни человека приобретает громадное значение его опыт по изменению своих внутренних состояний, связанных с его личностными особенностями.</w:t>
      </w:r>
    </w:p>
    <w:p>
      <w:pPr>
        <w:pStyle w:val="Heading1"/>
        <w:ind w:hanging="0"/>
        <w:rPr>
          <w:rFonts w:ascii="Arial Cyr" w:hAnsi="Arial Cyr" w:eastAsia="Arial Cyr" w:cs="Arial Cyr"/>
        </w:rPr>
      </w:pPr>
      <w:bookmarkStart w:id="91" w:name="__RefHeading___Toc23462064"/>
      <w:bookmarkEnd w:id="91"/>
      <w:r>
        <w:rPr>
          <w:rFonts w:eastAsia="Arial Cyr" w:cs="Arial Cyr" w:ascii="Arial Cyr" w:hAnsi="Arial Cyr"/>
        </w:rPr>
        <w:t>4.6. Человек будущего и человек настоящего</w:t>
      </w:r>
    </w:p>
    <w:p>
      <w:pPr>
        <w:pStyle w:val="Normal"/>
        <w:rPr/>
      </w:pPr>
      <w:r>
        <w:rPr>
          <w:rFonts w:eastAsia="Times New Roman CYR" w:cs="Times New Roman CYR" w:ascii="Times New Roman CYR" w:hAnsi="Times New Roman CYR"/>
          <w:i/>
          <w:iCs/>
        </w:rPr>
        <w:t>Самое неизменное</w:t>
      </w:r>
      <w:r>
        <w:rPr>
          <w:rFonts w:eastAsia="Times New Roman CYR" w:cs="Times New Roman CYR" w:ascii="Times New Roman CYR" w:hAnsi="Times New Roman CYR"/>
        </w:rPr>
        <w:t xml:space="preserve">. Однажды я вдруг понял потрясшую меня вещь: мы все являемся людьми будущего, мы все пришли оттуда, из совершенства, потому что </w:t>
      </w:r>
      <w:r>
        <w:rPr>
          <w:rFonts w:eastAsia="Times New Roman CYR" w:cs="Times New Roman CYR" w:ascii="Times New Roman CYR" w:hAnsi="Times New Roman CYR"/>
          <w:b/>
          <w:bCs/>
          <w:i/>
          <w:iCs/>
        </w:rPr>
        <w:t>в нас есть все необходимое для совершенной жизни в будущем</w:t>
      </w:r>
      <w:r>
        <w:rPr>
          <w:rFonts w:eastAsia="Times New Roman CYR" w:cs="Times New Roman CYR" w:ascii="Times New Roman CYR" w:hAnsi="Times New Roman CYR"/>
        </w:rPr>
        <w:t xml:space="preserve">. А тяжело нам потому, что </w:t>
      </w:r>
      <w:r>
        <w:rPr>
          <w:rFonts w:eastAsia="Times New Roman CYR" w:cs="Times New Roman CYR" w:ascii="Times New Roman CYR" w:hAnsi="Times New Roman CYR"/>
          <w:b/>
          <w:bCs/>
          <w:i/>
          <w:iCs/>
        </w:rPr>
        <w:t>мы не можем смириться с существующей вокруг нас убогостью бытия</w:t>
      </w:r>
      <w:r>
        <w:rPr>
          <w:rFonts w:eastAsia="Times New Roman CYR" w:cs="Times New Roman CYR" w:ascii="Times New Roman CYR" w:hAnsi="Times New Roman CYR"/>
        </w:rPr>
        <w:t>. Вот откуда идет призыв к смирению!</w:t>
      </w:r>
    </w:p>
    <w:p>
      <w:pPr>
        <w:pStyle w:val="Normal"/>
        <w:rPr/>
      </w:pPr>
      <w:r>
        <w:rPr>
          <w:rFonts w:eastAsia="Times New Roman CYR" w:cs="Times New Roman CYR" w:ascii="Times New Roman CYR" w:hAnsi="Times New Roman CYR"/>
        </w:rPr>
        <w:t xml:space="preserve">И тогда, как мне показалось, я смог ответить на вопросы, которые всегда интересовали меня: «Что делать человеку, разуверившемуся в мире живых? Чем ему помочь?» И оказалось, что найти нить связи с Богом не так уж и сложно. Нужно всего лишь понять, что каждый из людей включает в себя не одну личность, а множество, и чтобы разобраться в том, кто я, каждому нужно организовать Зеркало, в котором бы он не только видел себя самого в единственном числе, но и получал через него ответы на самые сложные вопросы. Потому что жизнь без такого сказочного Зеркала </w:t>
      </w:r>
      <w:r>
        <w:rPr>
          <w:rFonts w:eastAsia="Symbol" w:cs="Symbol" w:ascii="Symbol" w:hAnsi="Symbol"/>
        </w:rPr>
        <w:t>-</w:t>
      </w:r>
      <w:r>
        <w:rPr>
          <w:rFonts w:eastAsia="Times New Roman CYR" w:cs="Times New Roman CYR" w:ascii="Times New Roman CYR" w:hAnsi="Times New Roman CYR"/>
        </w:rPr>
        <w:t xml:space="preserve"> это пока что, в основном, вопросы, на которые нет отв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книге мне как раз и хотелось бы сконцентрировать внимание моих читателей на таком волшебном Зерк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еще поразившее меня: одной из наших внутренних личностей является сам Бог. Мне открылся смысл заповеди Христа: «Бог внутри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еловек, живя в мире тяжести и страданий, адаптируясь к ним внешне, никогда не адаптируется внутренне. Парадокс, заставивший меня поверить, что каждый человек всё-таки может иногда становиться Богом, если захочет и если сможет понять, Что есть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 ключ к так называемой социальной реабилитации человека при его выходе из тяжелейшего кризиса или неизлечимого заболевания.</w:t>
      </w:r>
    </w:p>
    <w:p>
      <w:pPr>
        <w:pStyle w:val="Normal"/>
        <w:rPr/>
      </w:pPr>
      <w:r>
        <w:rPr>
          <w:rFonts w:eastAsia="Times New Roman CYR" w:cs="Times New Roman CYR" w:ascii="Times New Roman CYR" w:hAnsi="Times New Roman CYR"/>
          <w:i/>
          <w:iCs/>
        </w:rPr>
        <w:t>Мое личное открытие</w:t>
      </w:r>
      <w:r>
        <w:rPr>
          <w:rFonts w:eastAsia="Times New Roman CYR" w:cs="Times New Roman CYR" w:ascii="Times New Roman CYR" w:hAnsi="Times New Roman CYR"/>
        </w:rPr>
        <w:t>. Сначала я предположил, что мы, и наука в том числе, глядя со своих позиций, то есть из подвалов Природы, на бесконечность Жизни, что-то видим совершенно искаженно, а чего-то, наверное очень многого, совсем не видим.</w:t>
      </w:r>
    </w:p>
    <w:p>
      <w:pPr>
        <w:pStyle w:val="Normal"/>
        <w:rPr/>
      </w:pPr>
      <w:r>
        <w:rPr>
          <w:rFonts w:eastAsia="Times New Roman CYR" w:cs="Times New Roman CYR" w:ascii="Times New Roman CYR" w:hAnsi="Times New Roman CYR"/>
        </w:rPr>
        <w:t xml:space="preserve">Потом меня очень сильно озадачили наблюдения за проявлениями так называемой диссоциации личности, расщепления одной личности на многие. Психиатры давно поставили диагноз в таком случае </w:t>
      </w:r>
      <w:r>
        <w:rPr>
          <w:rFonts w:eastAsia="Symbol" w:cs="Symbol" w:ascii="Symbol" w:hAnsi="Symbol"/>
        </w:rPr>
        <w:t>-</w:t>
      </w:r>
      <w:r>
        <w:rPr>
          <w:rFonts w:eastAsia="Times New Roman CYR" w:cs="Times New Roman CYR" w:ascii="Times New Roman CYR" w:hAnsi="Times New Roman CYR"/>
        </w:rPr>
        <w:t xml:space="preserve"> у человека шизоф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я принял к сведению факты о внезапном перерождении отдельных личностей, когда они по той или иной причине впадали в трансов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меня озадачило многоголосье в сознании, которое Р. Ассаджиоли назвал субличностями. Стали встречаться люди, которые могли одновременно делать разное, могли проживать сразу несколько жизней, реализуя в них совершенно разные способности.</w:t>
      </w:r>
    </w:p>
    <w:p>
      <w:pPr>
        <w:pStyle w:val="Normal"/>
        <w:rPr/>
      </w:pPr>
      <w:r>
        <w:rPr>
          <w:rFonts w:eastAsia="Times New Roman CYR" w:cs="Times New Roman CYR" w:ascii="Times New Roman CYR" w:hAnsi="Times New Roman CYR"/>
        </w:rPr>
        <w:t xml:space="preserve">Потом я двумя словами сформулировал </w:t>
      </w:r>
      <w:r>
        <w:rPr>
          <w:rFonts w:eastAsia="Times New Roman CYR" w:cs="Times New Roman CYR" w:ascii="Times New Roman CYR" w:hAnsi="Times New Roman CYR"/>
          <w:b/>
          <w:bCs/>
          <w:i/>
          <w:iCs/>
        </w:rPr>
        <w:t>понятие отсутствия счастья: однообразие и боль</w:t>
      </w:r>
      <w:r>
        <w:rPr>
          <w:rFonts w:eastAsia="Times New Roman CYR" w:cs="Times New Roman CYR" w:ascii="Times New Roman CYR" w:hAnsi="Times New Roman CYR"/>
        </w:rPr>
        <w:t>. И предположил, что разнообразие уводит человека от несчастья. Но куда? Ведет ли к счастью? Я видел, что бестолковых в их хаотическом разнообразии не так уж и мало, но счастливых среди них долго отыскать не удавалось, а когда удалось, то они оказались не совсем нормальные. В них была заложена внутренняя психическая неадекватность, которая компенсировалась извне, явной помощью и безграничной терпимостью окружающих их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я стал встречать людей, все более одиноких и несчастных, получать множество писем от них, когда мои книги разошлись по свету. Я предлагал психотехнологию развития субличностей для тех, кто жил в суженном сознании, кто в своем одиночестве страдал от страха, депрессии, суицидальных кризисов, не понимая, что даю толчок совершенно другому представлению о чело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 я понял!…</w:t>
      </w:r>
    </w:p>
    <w:p>
      <w:pPr>
        <w:pStyle w:val="Normal"/>
        <w:rPr/>
      </w:pPr>
      <w:r>
        <w:rPr>
          <w:rFonts w:eastAsia="Times New Roman CYR" w:cs="Times New Roman CYR" w:ascii="Times New Roman CYR" w:hAnsi="Times New Roman CYR"/>
        </w:rPr>
        <w:t xml:space="preserve">Я понял, что совершил открытие. Пусть своеобразное, пусть открытие в понимании, но это, тем не менее, было совершенно новое для меня освещение Жизни. </w:t>
      </w:r>
      <w:r>
        <w:rPr>
          <w:rFonts w:eastAsia="Times New Roman CYR" w:cs="Times New Roman CYR" w:ascii="Times New Roman CYR" w:hAnsi="Times New Roman CYR"/>
          <w:b/>
          <w:bCs/>
          <w:i/>
          <w:iCs/>
        </w:rPr>
        <w:t xml:space="preserve">Передо мной оказался Человек Будущего </w:t>
      </w:r>
      <w:r>
        <w:rPr>
          <w:rFonts w:eastAsia="Symbol" w:cs="Symbol" w:ascii="Symbol" w:hAnsi="Symbol"/>
          <w:b/>
          <w:bCs/>
          <w:i/>
          <w:iCs/>
        </w:rPr>
        <w:t>-</w:t>
      </w:r>
      <w:r>
        <w:rPr>
          <w:b/>
          <w:bCs/>
          <w:i/>
          <w:iCs/>
        </w:rPr>
        <w:t xml:space="preserve"> Homo Futuris</w:t>
      </w:r>
      <w:r>
        <w:rPr>
          <w:rFonts w:eastAsia="Times New Roman CYR" w:cs="Times New Roman CYR" w:ascii="Times New Roman CYR" w:hAnsi="Times New Roman CYR"/>
        </w:rPr>
        <w:t xml:space="preserve">. Меня осенило, что </w:t>
      </w:r>
      <w:r>
        <w:rPr>
          <w:rFonts w:eastAsia="Times New Roman CYR" w:cs="Times New Roman CYR" w:ascii="Times New Roman CYR" w:hAnsi="Times New Roman CYR"/>
          <w:b/>
          <w:bCs/>
          <w:i/>
          <w:iCs/>
        </w:rPr>
        <w:t>наши заболевания есть ни что иное как проявление  несвободы Человека</w:t>
      </w:r>
      <w:r>
        <w:rPr>
          <w:i/>
          <w:iCs/>
        </w:rPr>
        <w:t xml:space="preserve"> </w:t>
      </w:r>
      <w:r>
        <w:rPr>
          <w:rFonts w:eastAsia="Times New Roman CYR" w:cs="Times New Roman CYR" w:ascii="Times New Roman CYR" w:hAnsi="Times New Roman CYR"/>
          <w:b/>
          <w:bCs/>
          <w:i/>
          <w:iCs/>
        </w:rPr>
        <w:t>Будущего в сегодняшней жизни</w:t>
      </w:r>
      <w:r>
        <w:rPr>
          <w:rFonts w:eastAsia="Times New Roman CYR" w:cs="Times New Roman CYR" w:ascii="Times New Roman CYR" w:hAnsi="Times New Roman CYR"/>
        </w:rPr>
        <w:t>. Идущей не от личности, идущей от глухого несовершенства общества. От несовершенства общественных отношений. Оставалось понять, что же требовалось делать человеку, чтобы несовершенство общественных отношений не влияло катастрофически на его внутренний мир.</w:t>
      </w:r>
    </w:p>
    <w:p>
      <w:pPr>
        <w:pStyle w:val="Normal"/>
        <w:rPr/>
      </w:pPr>
      <w:r>
        <w:rPr>
          <w:rFonts w:eastAsia="Times New Roman CYR" w:cs="Times New Roman CYR" w:ascii="Times New Roman CYR" w:hAnsi="Times New Roman CYR"/>
          <w:i/>
          <w:iCs/>
        </w:rPr>
        <w:t>Формулировка открытия</w:t>
      </w:r>
      <w:r>
        <w:rPr>
          <w:rFonts w:eastAsia="Times New Roman CYR" w:cs="Times New Roman CYR" w:ascii="Times New Roman CYR" w:hAnsi="Times New Roman CYR"/>
        </w:rPr>
        <w:t>. И я сформулировал:</w:t>
      </w:r>
    </w:p>
    <w:p>
      <w:pPr>
        <w:pStyle w:val="Normal"/>
        <w:rPr/>
      </w:pPr>
      <w:r>
        <w:rPr>
          <w:rFonts w:eastAsia="Times New Roman CYR" w:cs="Times New Roman CYR" w:ascii="Times New Roman CYR" w:hAnsi="Times New Roman CYR"/>
          <w:b/>
          <w:bCs/>
          <w:i/>
          <w:iCs/>
        </w:rPr>
        <w:t xml:space="preserve">Личность человека </w:t>
      </w:r>
      <w:r>
        <w:rPr>
          <w:rFonts w:eastAsia="Symbol" w:cs="Symbol" w:ascii="Symbol" w:hAnsi="Symbol"/>
          <w:b/>
          <w:bCs/>
          <w:i/>
          <w:iCs/>
        </w:rPr>
        <w:t>-</w:t>
      </w:r>
      <w:r>
        <w:rPr>
          <w:rFonts w:eastAsia="Times New Roman CYR" w:cs="Times New Roman CYR" w:ascii="Times New Roman CYR" w:hAnsi="Times New Roman CYR"/>
          <w:b/>
          <w:bCs/>
          <w:i/>
          <w:iCs/>
        </w:rPr>
        <w:t xml:space="preserve"> это много скрытых от прямого взгляда личностей, по-другому, субличностей, то есть это – полиличность, в которой каждая субличность является точно такой же равноправной и свободной, как и любая другая, как и та, которая проявляется в обществе.</w:t>
      </w:r>
    </w:p>
    <w:p>
      <w:pPr>
        <w:pStyle w:val="Normal"/>
        <w:rPr/>
      </w:pPr>
      <w:r>
        <w:rPr>
          <w:rFonts w:eastAsia="Times New Roman CYR" w:cs="Times New Roman CYR" w:ascii="Times New Roman CYR" w:hAnsi="Times New Roman CYR"/>
        </w:rPr>
        <w:t xml:space="preserve">Человек так устроен, что его сознание наделяет личностными свойствами всё, что он видит. Каждый наш орган для нас </w:t>
      </w:r>
      <w:r>
        <w:rPr>
          <w:rFonts w:eastAsia="Symbol" w:cs="Symbol" w:ascii="Symbol" w:hAnsi="Symbol"/>
        </w:rPr>
        <w:t>-</w:t>
      </w:r>
      <w:r>
        <w:rPr>
          <w:rFonts w:eastAsia="Times New Roman CYR" w:cs="Times New Roman CYR" w:ascii="Times New Roman CYR" w:hAnsi="Times New Roman CYR"/>
        </w:rPr>
        <w:t xml:space="preserve"> личность. Каждая мысль </w:t>
      </w:r>
      <w:r>
        <w:rPr>
          <w:rFonts w:eastAsia="Symbol" w:cs="Symbol" w:ascii="Symbol" w:hAnsi="Symbol"/>
        </w:rPr>
        <w:t>-</w:t>
      </w:r>
      <w:r>
        <w:rPr>
          <w:rFonts w:eastAsia="Times New Roman CYR" w:cs="Times New Roman CYR" w:ascii="Times New Roman CYR" w:hAnsi="Times New Roman CYR"/>
        </w:rPr>
        <w:t xml:space="preserve"> личность. Каждое желание </w:t>
      </w:r>
      <w:r>
        <w:rPr>
          <w:rFonts w:eastAsia="Symbol" w:cs="Symbol" w:ascii="Symbol" w:hAnsi="Symbol"/>
        </w:rPr>
        <w:t>-</w:t>
      </w:r>
      <w:r>
        <w:rPr>
          <w:rFonts w:eastAsia="Times New Roman CYR" w:cs="Times New Roman CYR" w:ascii="Times New Roman CYR" w:hAnsi="Times New Roman CYR"/>
        </w:rPr>
        <w:t xml:space="preserve"> ли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устроен так, что в разных обстоятельствах он может предстать совершенно разным. Некоторые используют это генеральное свойство человеческой натуры для того, чтобы преодолевать жизненные препятствия, другие для того, чтобы спрятаться от них, третьи для того, чтобы испугаться и заболеть.</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еловек реализует в материальном мире свою душу через способности, которые в нём заложены Природой для будущего.</w:t>
      </w:r>
    </w:p>
    <w:p>
      <w:pPr>
        <w:pStyle w:val="Normal"/>
        <w:rPr/>
      </w:pPr>
      <w:r>
        <w:rPr>
          <w:rFonts w:eastAsia="Times New Roman CYR" w:cs="Times New Roman CYR" w:ascii="Times New Roman CYR" w:hAnsi="Times New Roman CYR"/>
          <w:b/>
          <w:bCs/>
          <w:i/>
          <w:iCs/>
        </w:rPr>
        <w:t xml:space="preserve">Способность </w:t>
      </w:r>
      <w:r>
        <w:rPr>
          <w:rFonts w:eastAsia="Symbol" w:cs="Symbol" w:ascii="Symbol" w:hAnsi="Symbol"/>
          <w:b/>
          <w:bCs/>
          <w:i/>
          <w:iCs/>
        </w:rPr>
        <w:t>-</w:t>
      </w:r>
      <w:r>
        <w:rPr>
          <w:rFonts w:eastAsia="Times New Roman CYR" w:cs="Times New Roman CYR" w:ascii="Times New Roman CYR" w:hAnsi="Times New Roman CYR"/>
          <w:b/>
          <w:bCs/>
          <w:i/>
          <w:iCs/>
        </w:rPr>
        <w:t xml:space="preserve"> это и есть Субличность</w:t>
      </w:r>
      <w:r>
        <w:rPr/>
        <w:t>.</w:t>
      </w:r>
    </w:p>
    <w:p>
      <w:pPr>
        <w:pStyle w:val="Normal"/>
        <w:rPr/>
      </w:pPr>
      <w:r>
        <w:rPr>
          <w:rFonts w:eastAsia="Times New Roman CYR" w:cs="Times New Roman CYR" w:ascii="Times New Roman CYR" w:hAnsi="Times New Roman CYR"/>
        </w:rPr>
        <w:t xml:space="preserve">Что же или кого же тогда видим мы перед собой в теле каждого? Видим то, что сотворило с ним его личностное сознание и его воля, когда они стали использовать для строительства личности </w:t>
      </w:r>
      <w:r>
        <w:rPr>
          <w:rFonts w:eastAsia="Times New Roman CYR" w:cs="Times New Roman CYR" w:ascii="Times New Roman CYR" w:hAnsi="Times New Roman CYR"/>
          <w:i/>
          <w:iCs/>
        </w:rPr>
        <w:t>подручные</w:t>
      </w:r>
      <w:r>
        <w:rPr>
          <w:rFonts w:eastAsia="Times New Roman CYR" w:cs="Times New Roman CYR" w:ascii="Times New Roman CYR" w:hAnsi="Times New Roman CYR"/>
        </w:rPr>
        <w:t xml:space="preserve"> материалы </w:t>
      </w:r>
      <w:r>
        <w:rPr>
          <w:rFonts w:eastAsia="Symbol" w:cs="Symbol" w:ascii="Symbol" w:hAnsi="Symbol"/>
        </w:rPr>
        <w:t>-</w:t>
      </w:r>
      <w:r>
        <w:rPr>
          <w:rFonts w:eastAsia="Times New Roman CYR" w:cs="Times New Roman CYR" w:ascii="Times New Roman CYR" w:hAnsi="Times New Roman CYR"/>
        </w:rPr>
        <w:t xml:space="preserve"> желания, мысли, устремления, страсти, критерии, клетки, органы, любовь, тоску, общество, то есть всё, что Природа подарила человеческому миру.</w:t>
      </w:r>
    </w:p>
    <w:p>
      <w:pPr>
        <w:pStyle w:val="Normal"/>
        <w:rPr/>
      </w:pPr>
      <w:r>
        <w:rPr>
          <w:rFonts w:eastAsia="Times New Roman CYR" w:cs="Times New Roman CYR" w:ascii="Times New Roman CYR" w:hAnsi="Times New Roman CYR"/>
          <w:i/>
          <w:iCs/>
        </w:rPr>
        <w:t>Разочарование</w:t>
      </w:r>
      <w:r>
        <w:rPr>
          <w:rFonts w:eastAsia="Times New Roman CYR" w:cs="Times New Roman CYR" w:ascii="Times New Roman CYR" w:hAnsi="Times New Roman CYR"/>
        </w:rPr>
        <w:t>. И вдруг… В который раз это «вдруг» натолкнуло меня на мысли, теперь уже несколько остудившие мою прыть.</w:t>
      </w:r>
    </w:p>
    <w:p>
      <w:pPr>
        <w:pStyle w:val="Normal"/>
        <w:rPr/>
      </w:pPr>
      <w:r>
        <w:rPr>
          <w:rFonts w:eastAsia="Times New Roman CYR" w:cs="Times New Roman CYR" w:ascii="Times New Roman CYR" w:hAnsi="Times New Roman CYR"/>
        </w:rPr>
        <w:t xml:space="preserve">Человек гармоничный </w:t>
      </w:r>
      <w:r>
        <w:rPr>
          <w:rFonts w:eastAsia="Symbol" w:cs="Symbol" w:ascii="Symbol" w:hAnsi="Symbol"/>
        </w:rPr>
        <w:t>-</w:t>
      </w:r>
      <w:r>
        <w:rPr>
          <w:rFonts w:eastAsia="Times New Roman CYR" w:cs="Times New Roman CYR" w:ascii="Times New Roman CYR" w:hAnsi="Times New Roman CYR"/>
        </w:rPr>
        <w:t xml:space="preserve"> разве это не одно и тоже? Такой, у которого и тело, и душа, и мысли развиты прекрасно, как заповедовал А. Чехов? Он может писать стихи и музицировать, воспитывать детей и строить дом, выращивать сад и открывать новое в науке. Разве это не о нем я говорю? Значит, я повторяю то, что известно тысячи лет как идеал, как недостижимый образ, к которому некоторые стремились всю свою жизнь и не достигли?</w:t>
      </w:r>
    </w:p>
    <w:p>
      <w:pPr>
        <w:pStyle w:val="Normal"/>
        <w:rPr/>
      </w:pPr>
      <w:r>
        <w:rPr>
          <w:rFonts w:eastAsia="Times New Roman CYR" w:cs="Times New Roman CYR" w:ascii="Times New Roman CYR" w:hAnsi="Times New Roman CYR"/>
        </w:rPr>
        <w:t xml:space="preserve">Еще никто не может похвастаться, что он гармоничен. Потому что гармония </w:t>
      </w:r>
      <w:r>
        <w:rPr>
          <w:rFonts w:eastAsia="Symbol" w:cs="Symbol" w:ascii="Symbol" w:hAnsi="Symbol"/>
        </w:rPr>
        <w:t>-</w:t>
      </w:r>
      <w:r>
        <w:rPr>
          <w:rFonts w:eastAsia="Times New Roman CYR" w:cs="Times New Roman CYR" w:ascii="Times New Roman CYR" w:hAnsi="Times New Roman CYR"/>
        </w:rPr>
        <w:t xml:space="preserve"> это совершенство, а совершенство не может быть законч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о не может быть статичным. Оно существует только в росте, в движении, в динамике.</w:t>
      </w:r>
    </w:p>
    <w:p>
      <w:pPr>
        <w:pStyle w:val="Normal"/>
        <w:rPr/>
      </w:pPr>
      <w:r>
        <w:rPr>
          <w:rFonts w:eastAsia="Times New Roman CYR" w:cs="Times New Roman CYR" w:ascii="Times New Roman CYR" w:hAnsi="Times New Roman CYR"/>
          <w:i/>
          <w:iCs/>
        </w:rPr>
        <w:t>Другое, которое останавливает</w:t>
      </w:r>
      <w:r>
        <w:rPr>
          <w:rFonts w:eastAsia="Times New Roman CYR" w:cs="Times New Roman CYR" w:ascii="Times New Roman CYR" w:hAnsi="Times New Roman CYR"/>
        </w:rPr>
        <w:t>. Я же обращаю внимание на иное. Конечно, спору нет, и тело, и разум, и душа важны. И умение делать многое тоже важно. Но разговор сейчас идет о личности, о том, как и кем человек ощущает себя в разных жизненных обстоятельствах. Я говорю о нестатичности, о динамике, о постоянном изменении, о смене типа личности, если обстоятельства требуют от человека этого, чтобы выжить, чтобы приспособиться к экстремальным усло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хочу, чтобы мы понимали, что наделение какой-нибудь части человеческого организма личностными свойствами не есть преувеличение или искажение нашего восприятия. Это естественно. Что любая часть нашего организма, которая сама представляет из себя некое целостное образование, является своеобразной личностью со своим поведением и своим сознанием. Таковыми предстают перед нами все органы тела, само тело, кле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личностями являются и желания, и мысли, и проявления воли, и совесть, и, конечно, целос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целостность нарушается не только болезнями. Она подвержена изменению из-за влияния на нее реальных качественных соотношений, или степеней развития, или включения способностей человека в данный момент времени.</w:t>
      </w:r>
    </w:p>
    <w:p>
      <w:pPr>
        <w:pStyle w:val="Normal"/>
        <w:rPr/>
      </w:pPr>
      <w:r>
        <w:rPr>
          <w:rFonts w:eastAsia="Times New Roman CYR" w:cs="Times New Roman CYR" w:ascii="Times New Roman CYR" w:hAnsi="Times New Roman CYR"/>
          <w:i/>
          <w:iCs/>
        </w:rPr>
        <w:t>Возражения</w:t>
      </w:r>
      <w:r>
        <w:rPr>
          <w:rFonts w:eastAsia="Times New Roman CYR" w:cs="Times New Roman CYR" w:ascii="Times New Roman CYR" w:hAnsi="Times New Roman CYR"/>
        </w:rPr>
        <w:t>. Кто-то, испугавшись такого моего заявления, вдруг закричит:</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Ты твердишь нам, что истинная личность человека </w:t>
      </w:r>
      <w:r>
        <w:rPr>
          <w:rFonts w:eastAsia="Symbol" w:cs="Symbol" w:ascii="Symbol" w:hAnsi="Symbol"/>
        </w:rPr>
        <w:t>-</w:t>
      </w:r>
      <w:r>
        <w:rPr>
          <w:rFonts w:eastAsia="Times New Roman CYR" w:cs="Times New Roman CYR" w:ascii="Times New Roman CYR" w:hAnsi="Times New Roman CYR"/>
        </w:rPr>
        <w:t xml:space="preserve"> это существо с тысячами лиц! Но это уж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верное он будет прав. Потому что я, действительно считаю, что у человека тысяча лиц, и какое из них появится следующим, зависит от обстоятельств. И это, – я признаю, – уже тож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кто-то закричит мне опять:</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Ты создаешь бессовестное существо, для которого не будет ничего святого на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отвечу:</w:t>
      </w:r>
    </w:p>
    <w:p>
      <w:pPr>
        <w:pStyle w:val="Normal"/>
        <w:rPr/>
      </w:pPr>
      <w:r>
        <w:rPr>
          <w:rFonts w:eastAsia="Symbol" w:cs="Symbol" w:ascii="Symbol" w:hAnsi="Symbol"/>
        </w:rPr>
        <w:t>-</w:t>
      </w:r>
      <w:r>
        <w:rPr>
          <w:rFonts w:eastAsia="Times New Roman CYR" w:cs="Times New Roman CYR" w:ascii="Times New Roman CYR" w:hAnsi="Times New Roman CYR"/>
        </w:rPr>
        <w:t xml:space="preserve"> Во-первых, я раскрепощаю, прежде всего, его совесть, которая сейчас сидит в темнице. Там же находится и душа. Поэтому она у нас постоянно рыдает от страданий, от боли, от несправедлив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станет торопить меня:</w:t>
      </w:r>
    </w:p>
    <w:p>
      <w:pPr>
        <w:pStyle w:val="Normal"/>
        <w:rPr/>
      </w:pPr>
      <w:r>
        <w:rPr>
          <w:rFonts w:eastAsia="Symbol" w:cs="Symbol" w:ascii="Symbol" w:hAnsi="Symbol"/>
        </w:rPr>
        <w:t>-</w:t>
      </w:r>
      <w:r>
        <w:rPr>
          <w:rFonts w:eastAsia="Times New Roman CYR" w:cs="Times New Roman CYR" w:ascii="Times New Roman CYR" w:hAnsi="Times New Roman CYR"/>
        </w:rPr>
        <w:t xml:space="preserve"> А что во-вторых?</w:t>
      </w:r>
    </w:p>
    <w:p>
      <w:pPr>
        <w:pStyle w:val="Normal"/>
        <w:rPr/>
      </w:pPr>
      <w:r>
        <w:rPr>
          <w:rFonts w:eastAsia="Symbol" w:cs="Symbol" w:ascii="Symbol" w:hAnsi="Symbol"/>
        </w:rPr>
        <w:t>-</w:t>
      </w:r>
      <w:r>
        <w:rPr>
          <w:rFonts w:eastAsia="Times New Roman CYR" w:cs="Times New Roman CYR" w:ascii="Times New Roman CYR" w:hAnsi="Times New Roman CYR"/>
        </w:rPr>
        <w:t xml:space="preserve"> А во-вторых, </w:t>
      </w:r>
      <w:r>
        <w:rPr>
          <w:rFonts w:eastAsia="Symbol" w:cs="Symbol" w:ascii="Symbol" w:hAnsi="Symbol"/>
        </w:rPr>
        <w:t>-</w:t>
      </w:r>
      <w:r>
        <w:rPr>
          <w:rFonts w:eastAsia="Times New Roman CYR" w:cs="Times New Roman CYR" w:ascii="Times New Roman CYR" w:hAnsi="Times New Roman CYR"/>
        </w:rPr>
        <w:t xml:space="preserve"> скажу я, </w:t>
      </w:r>
      <w:r>
        <w:rPr>
          <w:rFonts w:eastAsia="Symbol" w:cs="Symbol" w:ascii="Symbol" w:hAnsi="Symbol"/>
        </w:rPr>
        <w:t>-</w:t>
      </w:r>
      <w:r>
        <w:rPr>
          <w:rFonts w:eastAsia="Times New Roman CYR" w:cs="Times New Roman CYR" w:ascii="Times New Roman CYR" w:hAnsi="Times New Roman CYR"/>
        </w:rPr>
        <w:t xml:space="preserve"> Человек, которого мы видим сегодня, страшен своей жестокостью в жизни как с собой, так и с другими. Он убивает постоянно: на Земле не стихают войны! Потому что он внутри себя убийца с раннего детства, когда школа и родители учили его убивать в себе благие порывы, способности, чтобы приспособить его к убогости окружающей жизни. Потом армия доконала его, если он мужчина. А если это женщина, то она готовилась стать рабой и становилась 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скажет:</w:t>
      </w:r>
    </w:p>
    <w:p>
      <w:pPr>
        <w:pStyle w:val="Normal"/>
        <w:rPr/>
      </w:pPr>
      <w:r>
        <w:rPr>
          <w:rFonts w:eastAsia="Symbol" w:cs="Symbol" w:ascii="Symbol" w:hAnsi="Symbol"/>
        </w:rPr>
        <w:t>-</w:t>
      </w:r>
      <w:r>
        <w:rPr>
          <w:rFonts w:eastAsia="Times New Roman CYR" w:cs="Times New Roman CYR" w:ascii="Times New Roman CYR" w:hAnsi="Times New Roman CYR"/>
        </w:rPr>
        <w:t xml:space="preserve"> Ты слишком обобщаешь.</w:t>
      </w:r>
    </w:p>
    <w:p>
      <w:pPr>
        <w:pStyle w:val="Normal"/>
        <w:rPr/>
      </w:pPr>
      <w:r>
        <w:rPr>
          <w:rFonts w:eastAsia="Symbol" w:cs="Symbol" w:ascii="Symbol" w:hAnsi="Symbol"/>
        </w:rPr>
        <w:t>-</w:t>
      </w:r>
      <w:r>
        <w:rPr>
          <w:rFonts w:eastAsia="Times New Roman CYR" w:cs="Times New Roman CYR" w:ascii="Times New Roman CYR" w:hAnsi="Times New Roman CYR"/>
        </w:rPr>
        <w:t xml:space="preserve"> Нет, я не обобщаю. Семья, общество, государство стремятся слепить из нас послушных кукол, марионеток, чтобы, подергав за веревочки, можно было нас направлять туда, где находятся их корпоративные интересы.</w:t>
      </w:r>
    </w:p>
    <w:p>
      <w:pPr>
        <w:pStyle w:val="Normal"/>
        <w:rPr/>
      </w:pPr>
      <w:r>
        <w:rPr>
          <w:rFonts w:eastAsia="Times New Roman CYR" w:cs="Times New Roman CYR" w:ascii="Times New Roman CYR" w:hAnsi="Times New Roman CYR"/>
          <w:i/>
          <w:iCs/>
        </w:rPr>
        <w:t>Общество</w:t>
      </w:r>
      <w:r>
        <w:rPr>
          <w:rFonts w:eastAsia="Times New Roman CYR" w:cs="Times New Roman CYR" w:ascii="Times New Roman CYR" w:hAnsi="Times New Roman CYR"/>
        </w:rPr>
        <w:t xml:space="preserve">. Я понял, чем может быть и чем должен быть человек, чтобы жить в Счастье. </w:t>
      </w:r>
      <w:r>
        <w:rPr>
          <w:rFonts w:eastAsia="Times New Roman CYR" w:cs="Times New Roman CYR" w:ascii="Times New Roman CYR" w:hAnsi="Times New Roman CYR"/>
          <w:b/>
          <w:bCs/>
          <w:i/>
          <w:iCs/>
        </w:rPr>
        <w:t>Человек внутри себя должен быть обществом себе подобных</w:t>
      </w:r>
      <w:r>
        <w:rPr>
          <w:rFonts w:eastAsia="Times New Roman CYR" w:cs="Times New Roman CYR" w:ascii="Times New Roman CYR" w:hAnsi="Times New Roman CYR"/>
        </w:rPr>
        <w:t>. Оркестром. Органом и синтезатором, играющим талантливую симфонию Бога. И тогда он не будет одинок.</w:t>
      </w:r>
    </w:p>
    <w:p>
      <w:pPr>
        <w:pStyle w:val="Normal"/>
        <w:rPr/>
      </w:pPr>
      <w:r>
        <w:rPr>
          <w:rFonts w:eastAsia="Times New Roman CYR" w:cs="Times New Roman CYR" w:ascii="Times New Roman CYR" w:hAnsi="Times New Roman CYR"/>
        </w:rPr>
        <w:t xml:space="preserve">Он должен быть целостным. Но целостным так, как задумала Природа, когда его создавала, то есть через сознание и через Высшие Критерии Жизни </w:t>
      </w:r>
      <w:r>
        <w:rPr>
          <w:rFonts w:eastAsia="Symbol" w:cs="Symbol" w:ascii="Symbol" w:hAnsi="Symbol"/>
        </w:rPr>
        <w:t>-</w:t>
      </w:r>
      <w:r>
        <w:rPr>
          <w:rFonts w:eastAsia="Times New Roman CYR" w:cs="Times New Roman CYR" w:ascii="Times New Roman CYR" w:hAnsi="Times New Roman CYR"/>
        </w:rPr>
        <w:t xml:space="preserve"> через Критерии Духовной Этики.</w:t>
      </w:r>
    </w:p>
    <w:p>
      <w:pPr>
        <w:pStyle w:val="Normal"/>
        <w:rPr/>
      </w:pPr>
      <w:r>
        <w:rPr>
          <w:rFonts w:eastAsia="Times New Roman CYR" w:cs="Times New Roman CYR" w:ascii="Times New Roman CYR" w:hAnsi="Times New Roman CYR"/>
        </w:rPr>
        <w:t xml:space="preserve">Раньше я, говоря о требованиях Жизненного Потока, предъявляемых им к человеку, заявлял о том, что Поток заставляет нас все больше и больше следовать критериям Игры с Выигрышем для Всех. И призрачность наступления эры такой Игры вызывала усмешку у многих. Ведь «своя рубашка ближе к телу». И никакие мои рассуждения о глобальности, о тесноте жизни на Земле не могли перевесить мнение местных патриотов, для которых любой человек, живущий вне территории, обнесенной их забором, </w:t>
      </w:r>
      <w:r>
        <w:rPr>
          <w:rFonts w:eastAsia="Symbol" w:cs="Symbol" w:ascii="Symbol" w:hAnsi="Symbol"/>
        </w:rPr>
        <w:t>-</w:t>
      </w:r>
      <w:r>
        <w:rPr>
          <w:rFonts w:eastAsia="Times New Roman CYR" w:cs="Times New Roman CYR" w:ascii="Times New Roman CYR" w:hAnsi="Times New Roman CYR"/>
        </w:rPr>
        <w:t xml:space="preserve"> враг.</w:t>
      </w:r>
    </w:p>
    <w:p>
      <w:pPr>
        <w:pStyle w:val="Normal"/>
        <w:rPr/>
      </w:pPr>
      <w:r>
        <w:rPr>
          <w:rFonts w:eastAsia="Times New Roman CYR" w:cs="Times New Roman CYR" w:ascii="Times New Roman CYR" w:hAnsi="Times New Roman CYR"/>
          <w:b/>
          <w:bCs/>
          <w:i/>
          <w:iCs/>
        </w:rPr>
        <w:t>Человек-оркестр, человек-общество обязан жить в своем внутреннем мире по критерию Игры с Выигрышем для Всех</w:t>
      </w:r>
      <w:r>
        <w:rPr/>
        <w:t>!</w:t>
      </w:r>
    </w:p>
    <w:p>
      <w:pPr>
        <w:pStyle w:val="Normal"/>
        <w:rPr/>
      </w:pPr>
      <w:r>
        <w:rPr>
          <w:rFonts w:eastAsia="Times New Roman CYR" w:cs="Times New Roman CYR" w:ascii="Times New Roman CYR" w:hAnsi="Times New Roman CYR"/>
        </w:rPr>
        <w:t xml:space="preserve">А как живем мы? Если в молодости не смогли пробиться в поэты, значит, нужно всю жизнь убивать поэта внутри себя, рыдать по ночам, скрывая это и от других, и от себя? Несостоявшийся художник убивает в себе художника, архитектор </w:t>
      </w:r>
      <w:r>
        <w:rPr>
          <w:rFonts w:eastAsia="Symbol" w:cs="Symbol" w:ascii="Symbol" w:hAnsi="Symbol"/>
        </w:rPr>
        <w:t>-</w:t>
      </w:r>
      <w:r>
        <w:rPr>
          <w:rFonts w:eastAsia="Times New Roman CYR" w:cs="Times New Roman CYR" w:ascii="Times New Roman CYR" w:hAnsi="Times New Roman CYR"/>
        </w:rPr>
        <w:t xml:space="preserve"> архитектора, несостоявшаяся мать убивает мать…</w:t>
      </w:r>
    </w:p>
    <w:p>
      <w:pPr>
        <w:pStyle w:val="Normal"/>
        <w:rPr/>
      </w:pPr>
      <w:r>
        <w:rPr>
          <w:rFonts w:eastAsia="Times New Roman CYR" w:cs="Times New Roman CYR" w:ascii="Times New Roman CYR" w:hAnsi="Times New Roman CYR"/>
        </w:rPr>
        <w:t xml:space="preserve">Гонка за призраком под названием «благополучная материальная жизнь» превратила нас в жадных или завистливых, ненавидящих или сладострастных, одним словом, </w:t>
      </w:r>
      <w:r>
        <w:rPr>
          <w:rFonts w:eastAsia="Symbol" w:cs="Symbol" w:ascii="Symbol" w:hAnsi="Symbol"/>
        </w:rPr>
        <w:t>-</w:t>
      </w:r>
      <w:r>
        <w:rPr>
          <w:rFonts w:eastAsia="Times New Roman CYR" w:cs="Times New Roman CYR" w:ascii="Times New Roman CYR" w:hAnsi="Times New Roman CYR"/>
        </w:rPr>
        <w:t xml:space="preserve"> в рабов однобокости. Ведь для жадного существует только его жадность, для завистника </w:t>
      </w:r>
      <w:r>
        <w:rPr>
          <w:rFonts w:eastAsia="Symbol" w:cs="Symbol" w:ascii="Symbol" w:hAnsi="Symbol"/>
        </w:rPr>
        <w:t>-</w:t>
      </w:r>
      <w:r>
        <w:rPr>
          <w:rFonts w:eastAsia="Times New Roman CYR" w:cs="Times New Roman CYR" w:ascii="Times New Roman CYR" w:hAnsi="Times New Roman CYR"/>
        </w:rPr>
        <w:t xml:space="preserve"> только зависть, для ненавидящего </w:t>
      </w:r>
      <w:r>
        <w:rPr>
          <w:rFonts w:eastAsia="Symbol" w:cs="Symbol" w:ascii="Symbol" w:hAnsi="Symbol"/>
        </w:rPr>
        <w:t>-</w:t>
      </w:r>
      <w:r>
        <w:rPr>
          <w:rFonts w:eastAsia="Times New Roman CYR" w:cs="Times New Roman CYR" w:ascii="Times New Roman CYR" w:hAnsi="Times New Roman CYR"/>
        </w:rPr>
        <w:t xml:space="preserve"> ненависть, для сладострастного </w:t>
      </w:r>
      <w:r>
        <w:rPr>
          <w:rFonts w:eastAsia="Symbol" w:cs="Symbol" w:ascii="Symbol" w:hAnsi="Symbol"/>
        </w:rPr>
        <w:t>-</w:t>
      </w:r>
      <w:r>
        <w:rPr>
          <w:rFonts w:eastAsia="Times New Roman CYR" w:cs="Times New Roman CYR" w:ascii="Times New Roman CYR" w:hAnsi="Times New Roman CYR"/>
        </w:rPr>
        <w:t xml:space="preserve"> стр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то это, если не наркомания чистой воды?</w:t>
      </w:r>
    </w:p>
    <w:p>
      <w:pPr>
        <w:pStyle w:val="Normal"/>
        <w:rPr/>
      </w:pPr>
      <w:r>
        <w:rPr>
          <w:rFonts w:eastAsia="Times New Roman CYR" w:cs="Times New Roman CYR" w:ascii="Times New Roman CYR" w:hAnsi="Times New Roman CYR"/>
          <w:i/>
          <w:iCs/>
        </w:rPr>
        <w:t>Что такое двойник личности</w:t>
      </w:r>
      <w:r>
        <w:rPr>
          <w:rFonts w:eastAsia="Times New Roman CYR" w:cs="Times New Roman CYR" w:ascii="Times New Roman CYR" w:hAnsi="Times New Roman CYR"/>
        </w:rPr>
        <w:t>. Мы общаемся не напрямую, а через двойников, которых выращиваем в своем сознании. Это такие модели нашего поведения и представления, которые дают нам возможность почувствовать мир. Но они же могут и закрыть мир от нас, если им так захоч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двойником личности я понимаю нашу внутреннюю субличность, которая становится личностью.</w:t>
      </w:r>
    </w:p>
    <w:p>
      <w:pPr>
        <w:pStyle w:val="Normal"/>
        <w:rPr/>
      </w:pPr>
      <w:r>
        <w:rPr>
          <w:rFonts w:eastAsia="Times New Roman CYR" w:cs="Times New Roman CYR" w:ascii="Times New Roman CYR" w:hAnsi="Times New Roman CYR"/>
          <w:i/>
          <w:iCs/>
        </w:rPr>
        <w:t>Субличность</w:t>
      </w:r>
      <w:r>
        <w:rPr/>
        <w:t xml:space="preserve"> </w:t>
      </w:r>
      <w:r>
        <w:rPr>
          <w:rFonts w:eastAsia="Symbol" w:cs="Symbol" w:ascii="Symbol" w:hAnsi="Symbol"/>
        </w:rPr>
        <w:t>-</w:t>
      </w:r>
      <w:r>
        <w:rPr>
          <w:rFonts w:eastAsia="Times New Roman CYR" w:cs="Times New Roman CYR" w:ascii="Times New Roman CYR" w:hAnsi="Times New Roman CYR"/>
        </w:rPr>
        <w:t xml:space="preserve"> это одна сторона личности, превалирующая над всеми остальными.</w:t>
      </w:r>
    </w:p>
    <w:p>
      <w:pPr>
        <w:pStyle w:val="Normal"/>
        <w:rPr/>
      </w:pPr>
      <w:r>
        <w:rPr>
          <w:rFonts w:eastAsia="Times New Roman CYR" w:cs="Times New Roman CYR" w:ascii="Times New Roman CYR" w:hAnsi="Times New Roman CYR"/>
          <w:i/>
          <w:iCs/>
        </w:rPr>
        <w:t>Личность</w:t>
      </w:r>
      <w:r>
        <w:rPr/>
        <w:t xml:space="preserve"> </w:t>
      </w:r>
      <w:r>
        <w:rPr>
          <w:rFonts w:eastAsia="Symbol" w:cs="Symbol" w:ascii="Symbol" w:hAnsi="Symbol"/>
        </w:rPr>
        <w:t>-</w:t>
      </w:r>
      <w:r>
        <w:rPr>
          <w:rFonts w:eastAsia="Times New Roman CYR" w:cs="Times New Roman CYR" w:ascii="Times New Roman CYR" w:hAnsi="Times New Roman CYR"/>
        </w:rPr>
        <w:t xml:space="preserve"> это роль, которую играет человек в среде оби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многогранна, она имеет качества, которые проявляются явно или скрыто. Она иерархична, в ней все подчинено по иерархии согласно принятым ею критериям.</w:t>
      </w:r>
    </w:p>
    <w:p>
      <w:pPr>
        <w:pStyle w:val="Heading1"/>
        <w:ind w:hanging="0"/>
        <w:rPr>
          <w:rFonts w:ascii="Arial Cyr" w:hAnsi="Arial Cyr" w:eastAsia="Arial Cyr" w:cs="Arial Cyr"/>
        </w:rPr>
      </w:pPr>
      <w:bookmarkStart w:id="92" w:name="__RefHeading___Toc23462065"/>
      <w:bookmarkEnd w:id="92"/>
      <w:r>
        <w:rPr>
          <w:rFonts w:eastAsia="Arial Cyr" w:cs="Arial Cyr" w:ascii="Arial Cyr" w:hAnsi="Arial Cyr"/>
        </w:rPr>
        <w:t>4.7. Разве можно из одной личности создать приличное общество?</w:t>
      </w:r>
    </w:p>
    <w:p>
      <w:pPr>
        <w:pStyle w:val="Normal"/>
        <w:rPr/>
      </w:pPr>
      <w:r>
        <w:rPr>
          <w:rFonts w:eastAsia="Times New Roman CYR" w:cs="Times New Roman CYR" w:ascii="Times New Roman CYR" w:hAnsi="Times New Roman CYR"/>
          <w:i/>
          <w:iCs/>
        </w:rPr>
        <w:t>Свобода</w:t>
      </w:r>
      <w:r>
        <w:rPr>
          <w:rFonts w:eastAsia="Times New Roman CYR" w:cs="Times New Roman CYR" w:ascii="Times New Roman CYR" w:hAnsi="Times New Roman CYR"/>
        </w:rPr>
        <w:t>. Если всем инстинктам предоставить равную свободу, то очень быстро победа будет за жестокостью. Она подавит всех, как подавляет людей сила растленной власти в государстве, где безнаказанно можно воровать, убивать и насил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есть существо, в котором в равной мере собраны и созидательные, и разрушительные качеств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ила заставляет человека смириться со своей участью, если сила эта подавит в нем качества независ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е ограничения в реализации человеком своих способностей вызывают в нём скрытый рост противоречий и внутреннего напряжения. Хорошо, если это способности положительного плана. Тогда еще есть возможность реализовать их при случае. А если это агрессивные наклонности, жестокость? Что тогда? Ведь пока сила подчиняет человека определенным правилам, он не является опасным для общества. А если негативные напряжения освобождаются и выплескиваются в реальный мир, где творят ужас, то наступает падение нравов. И хотя в некоторых случаях из-за соответствующего падения нравственности общества такие разрушители по своему статусу, то есть юридически, не могут быть признаны преступниками, все равно их действия приносят вред самому обществу, заключающийся и в том, что в нем падает численность общества из-за вражды и потери идеалов. Возрастают настроения самоуби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всего только что сказанного возникает вопрос: «В чем же тогда видится свобода для способностей, если эти самые способности могут быть не только положительными, но и негативными?» И действительно, как построить громоотвод для агрессора, чтобы он, разрядившись на ударах по кукле, не бросался с ножом или с пистолетом на людей? И вообще, как победить агрессию?</w:t>
      </w:r>
    </w:p>
    <w:p>
      <w:pPr>
        <w:pStyle w:val="Normal"/>
        <w:rPr/>
      </w:pPr>
      <w:r>
        <w:rPr>
          <w:rFonts w:eastAsia="Times New Roman CYR" w:cs="Times New Roman CYR" w:ascii="Times New Roman CYR" w:hAnsi="Times New Roman CYR"/>
          <w:i/>
          <w:iCs/>
        </w:rPr>
        <w:t>Игра с Выигрышем для Всех?</w:t>
      </w:r>
      <w:r>
        <w:rPr>
          <w:rFonts w:eastAsia="Times New Roman CYR" w:cs="Times New Roman CYR" w:ascii="Times New Roman CYR" w:hAnsi="Times New Roman CYR"/>
        </w:rPr>
        <w:t xml:space="preserve"> Прежде всего выскажу крамольную мысль, что агрессия есть свойство защиты, а не нападения. Когда человек чувствует интервенцию в свою душу, то он ощетинивается. Если государство подвергается нападению, оно берется за оружие. Разве правильно призывать того, на кого нападают, разоружаться? Абсурд.</w:t>
      </w:r>
    </w:p>
    <w:p>
      <w:pPr>
        <w:pStyle w:val="Normal"/>
        <w:rPr/>
      </w:pPr>
      <w:r>
        <w:rPr>
          <w:rFonts w:eastAsia="Times New Roman CYR" w:cs="Times New Roman CYR" w:ascii="Times New Roman CYR" w:hAnsi="Times New Roman CYR"/>
        </w:rPr>
        <w:t xml:space="preserve">Сила нужна, чтобы поставить в угол зарвавшегося агрессора, покусившегося на чужое. Но в таком случае надо признать, что агрессор, мотивации которого к агрессии лежат не в защите своей чести, опасно болен. </w:t>
      </w:r>
      <w:r>
        <w:rPr>
          <w:rFonts w:eastAsia="Times New Roman CYR" w:cs="Times New Roman CYR" w:ascii="Times New Roman CYR" w:hAnsi="Times New Roman CYR"/>
          <w:b/>
          <w:bCs/>
          <w:i/>
          <w:iCs/>
        </w:rPr>
        <w:t>Агрессия немотивированная защитой есть болезн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такое есть психическая болезнь в более широком смысле? На этот вопрос Жизненный Поток, думаю, мог ответить так: «Всё, что угрожает мне, есть болезнь, которую необходимо давить силой, а не уговорами».</w:t>
      </w:r>
    </w:p>
    <w:p>
      <w:pPr>
        <w:pStyle w:val="Normal"/>
        <w:rPr/>
      </w:pPr>
      <w:r>
        <w:rPr>
          <w:rFonts w:eastAsia="Times New Roman CYR" w:cs="Times New Roman CYR" w:ascii="Times New Roman CYR" w:hAnsi="Times New Roman CYR"/>
        </w:rPr>
        <w:t xml:space="preserve">Лозунг, который следует из Духовных Учений: «Высокому </w:t>
      </w:r>
      <w:r>
        <w:rPr>
          <w:rFonts w:eastAsia="Symbol" w:cs="Symbol" w:ascii="Symbol" w:hAnsi="Symbol"/>
        </w:rPr>
        <w:t>-</w:t>
      </w:r>
      <w:r>
        <w:rPr>
          <w:rFonts w:eastAsia="Times New Roman CYR" w:cs="Times New Roman CYR" w:ascii="Times New Roman CYR" w:hAnsi="Times New Roman CYR"/>
        </w:rPr>
        <w:t xml:space="preserve"> свободу, низкое </w:t>
      </w:r>
      <w:r>
        <w:rPr>
          <w:rFonts w:eastAsia="Symbol" w:cs="Symbol" w:ascii="Symbol" w:hAnsi="Symbol"/>
        </w:rPr>
        <w:t>-</w:t>
      </w:r>
      <w:r>
        <w:rPr>
          <w:rFonts w:eastAsia="Times New Roman CYR" w:cs="Times New Roman CYR" w:ascii="Times New Roman CYR" w:hAnsi="Times New Roman CYR"/>
        </w:rPr>
        <w:t xml:space="preserve"> в упряжку или в тюрь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ые Учения провозглашают свободу всем людям, но не всему из их субличностей. Свободу духовному, но не рабству. Любой агрессор опасен для общества, потому что он несет ограничения свобод Духа Высокого, но духа человека, направленного на убийство других себе подобных.</w:t>
      </w:r>
    </w:p>
    <w:p>
      <w:pPr>
        <w:pStyle w:val="Normal"/>
        <w:rPr/>
      </w:pPr>
      <w:r>
        <w:rPr>
          <w:rFonts w:eastAsia="Times New Roman CYR" w:cs="Times New Roman CYR" w:ascii="Times New Roman CYR" w:hAnsi="Times New Roman CYR"/>
        </w:rPr>
        <w:t>Но я категорически не согласен с теми, например, с А. Менегетти, которые говорят, что в человеке заложена тяга и к жизни, и к самоубийству</w:t>
      </w:r>
      <w:r>
        <w:rPr>
          <w:rStyle w:val="FootnoteCharacters"/>
          <w:rStyle w:val="FootnoteAnchor"/>
        </w:rPr>
        <w:footnoteReference w:id="39"/>
      </w:r>
      <w:r>
        <w:rPr>
          <w:rFonts w:eastAsia="Times New Roman CYR" w:cs="Times New Roman CYR" w:ascii="Times New Roman CYR" w:hAnsi="Times New Roman CYR"/>
        </w:rPr>
        <w:t xml:space="preserve">. Тяга к самоубийству внушается в том случае, когда общество не видит смысла Жизни вообщ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я писал, что может так оказаться, что Космический Разум выключит сразу у всех людей сексуальную тягу и они вымрут сами. Но происходит другое: Космический Разум переключил со смысла Жизни на бессмысленность жизнь многих молодых людей, ибо общество бездуховно и не может им предложить смысл. И те ринулись искать утешение в нарко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е сознающий своего места в Жизни, станет бороться и против хорошего, и против плохого, против Духовного и против бандитизма. Но ему намного легче стать бандитом, чем приобщиться к Духу, потому что упасть легче, чем подняться.</w:t>
      </w:r>
    </w:p>
    <w:p>
      <w:pPr>
        <w:pStyle w:val="Normal"/>
        <w:rPr/>
      </w:pPr>
      <w:r>
        <w:rPr>
          <w:rFonts w:eastAsia="Times New Roman CYR" w:cs="Times New Roman CYR" w:ascii="Times New Roman CYR" w:hAnsi="Times New Roman CYR"/>
          <w:i/>
          <w:iCs/>
        </w:rPr>
        <w:t xml:space="preserve">Что это </w:t>
      </w:r>
      <w:r>
        <w:rPr>
          <w:rFonts w:eastAsia="Symbol" w:cs="Symbol" w:ascii="Symbol" w:hAnsi="Symbol"/>
          <w:i/>
          <w:iCs/>
        </w:rPr>
        <w:t>-</w:t>
      </w:r>
      <w:r>
        <w:rPr>
          <w:rFonts w:eastAsia="Times New Roman CYR" w:cs="Times New Roman CYR" w:ascii="Times New Roman CYR" w:hAnsi="Times New Roman CYR"/>
          <w:i/>
          <w:iCs/>
        </w:rPr>
        <w:t xml:space="preserve"> двойники?</w:t>
      </w:r>
      <w:r>
        <w:rPr>
          <w:rFonts w:eastAsia="Times New Roman CYR" w:cs="Times New Roman CYR" w:ascii="Times New Roman CYR" w:hAnsi="Times New Roman CYR"/>
        </w:rPr>
        <w:t xml:space="preserve"> Я окунаюсь в свой внутренний мир и слышу диалог своих двойников.</w:t>
      </w:r>
    </w:p>
    <w:p>
      <w:pPr>
        <w:pStyle w:val="Normal"/>
        <w:rPr/>
      </w:pPr>
      <w:r>
        <w:rPr>
          <w:rFonts w:eastAsia="Symbol" w:cs="Symbol" w:ascii="Symbol" w:hAnsi="Symbol"/>
        </w:rPr>
        <w:t>-</w:t>
      </w:r>
      <w:r>
        <w:rPr>
          <w:rFonts w:eastAsia="Times New Roman CYR" w:cs="Times New Roman CYR" w:ascii="Times New Roman CYR" w:hAnsi="Times New Roman CYR"/>
        </w:rPr>
        <w:t xml:space="preserve"> Да если бы применить гипноз, </w:t>
      </w:r>
      <w:r>
        <w:rPr>
          <w:rFonts w:eastAsia="Symbol" w:cs="Symbol" w:ascii="Symbol" w:hAnsi="Symbol"/>
        </w:rPr>
        <w:t>-</w:t>
      </w:r>
      <w:r>
        <w:rPr>
          <w:rFonts w:eastAsia="Times New Roman CYR" w:cs="Times New Roman CYR" w:ascii="Times New Roman CYR" w:hAnsi="Times New Roman CYR"/>
        </w:rPr>
        <w:t xml:space="preserve"> говорит первый, </w:t>
      </w:r>
      <w:r>
        <w:rPr>
          <w:rFonts w:eastAsia="Symbol" w:cs="Symbol" w:ascii="Symbol" w:hAnsi="Symbol"/>
        </w:rPr>
        <w:t>-</w:t>
      </w:r>
      <w:r>
        <w:rPr>
          <w:rFonts w:eastAsia="Times New Roman CYR" w:cs="Times New Roman CYR" w:ascii="Times New Roman CYR" w:hAnsi="Times New Roman CYR"/>
        </w:rPr>
        <w:t xml:space="preserve"> и сказать мне, что теперь я </w:t>
      </w:r>
      <w:r>
        <w:rPr>
          <w:rFonts w:eastAsia="Symbol" w:cs="Symbol" w:ascii="Symbol" w:hAnsi="Symbol"/>
        </w:rPr>
        <w:t>-</w:t>
      </w:r>
      <w:r>
        <w:rPr>
          <w:rFonts w:eastAsia="Times New Roman CYR" w:cs="Times New Roman CYR" w:ascii="Times New Roman CYR" w:hAnsi="Times New Roman CYR"/>
        </w:rPr>
        <w:t xml:space="preserve"> художник, то я стал бы гениальным живописцем. Вы не верите? Вспомните, сколько таких опытов уже проведено.</w:t>
      </w:r>
    </w:p>
    <w:p>
      <w:pPr>
        <w:pStyle w:val="Normal"/>
        <w:rPr/>
      </w:pPr>
      <w:r>
        <w:rPr>
          <w:rFonts w:eastAsia="Symbol" w:cs="Symbol" w:ascii="Symbol" w:hAnsi="Symbol"/>
        </w:rPr>
        <w:t>-</w:t>
      </w:r>
      <w:r>
        <w:rPr>
          <w:rFonts w:eastAsia="Times New Roman CYR" w:cs="Times New Roman CYR" w:ascii="Times New Roman CYR" w:hAnsi="Times New Roman CYR"/>
        </w:rPr>
        <w:t xml:space="preserve"> Гипноз разрушает личность, </w:t>
      </w:r>
      <w:r>
        <w:rPr>
          <w:rFonts w:eastAsia="Symbol" w:cs="Symbol" w:ascii="Symbol" w:hAnsi="Symbol"/>
        </w:rPr>
        <w:t>-</w:t>
      </w:r>
      <w:r>
        <w:rPr>
          <w:rFonts w:eastAsia="Times New Roman CYR" w:cs="Times New Roman CYR" w:ascii="Times New Roman CYR" w:hAnsi="Times New Roman CYR"/>
        </w:rPr>
        <w:t xml:space="preserve"> возражает другой, скептик. </w:t>
      </w:r>
      <w:r>
        <w:rPr>
          <w:rFonts w:eastAsia="Symbol" w:cs="Symbol" w:ascii="Symbol" w:hAnsi="Symbol"/>
        </w:rPr>
        <w:t>-</w:t>
      </w:r>
      <w:r>
        <w:rPr>
          <w:rFonts w:eastAsia="Times New Roman CYR" w:cs="Times New Roman CYR" w:ascii="Times New Roman CYR" w:hAnsi="Times New Roman CYR"/>
        </w:rPr>
        <w:t xml:space="preserve"> Человек становится сумасшедшим. И ты им станешь.</w:t>
      </w:r>
    </w:p>
    <w:p>
      <w:pPr>
        <w:pStyle w:val="Normal"/>
        <w:rPr/>
      </w:pPr>
      <w:r>
        <w:rPr>
          <w:rFonts w:eastAsia="Symbol" w:cs="Symbol" w:ascii="Symbol" w:hAnsi="Symbol"/>
        </w:rPr>
        <w:t>-</w:t>
      </w:r>
      <w:r>
        <w:rPr>
          <w:rFonts w:eastAsia="Times New Roman CYR" w:cs="Times New Roman CYR" w:ascii="Times New Roman CYR" w:hAnsi="Times New Roman CYR"/>
        </w:rPr>
        <w:t xml:space="preserve"> Да зачем нужна мне такая личность?! </w:t>
      </w:r>
      <w:r>
        <w:rPr>
          <w:rFonts w:eastAsia="Symbol" w:cs="Symbol" w:ascii="Symbol" w:hAnsi="Symbol"/>
        </w:rPr>
        <w:t>-</w:t>
      </w:r>
      <w:r>
        <w:rPr>
          <w:rFonts w:eastAsia="Times New Roman CYR" w:cs="Times New Roman CYR" w:ascii="Times New Roman CYR" w:hAnsi="Times New Roman CYR"/>
        </w:rPr>
        <w:t xml:space="preserve"> горячо возражает первый двойник. </w:t>
      </w:r>
      <w:r>
        <w:rPr>
          <w:rFonts w:eastAsia="Symbol" w:cs="Symbol" w:ascii="Symbol" w:hAnsi="Symbol"/>
        </w:rPr>
        <w:t>-</w:t>
      </w:r>
      <w:r>
        <w:rPr>
          <w:rFonts w:eastAsia="Times New Roman CYR" w:cs="Times New Roman CYR" w:ascii="Times New Roman CYR" w:hAnsi="Times New Roman CYR"/>
        </w:rPr>
        <w:t xml:space="preserve"> Разве можно назвать личностью человека, который старается бестолково перекричать других, чтобы повлиять на свою и на их волю и с ее помощью захватить власть? Лучше я буду сумасшедшим художником, таким, как Сальвадор Дали, чем жить с вами под одной крышей! Зато я буду главным. И во мне прекратится этот бедлам, который устраиваете вы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пор вмешивается третий двойник:</w:t>
      </w:r>
    </w:p>
    <w:p>
      <w:pPr>
        <w:pStyle w:val="Normal"/>
        <w:rPr/>
      </w:pPr>
      <w:r>
        <w:rPr>
          <w:rFonts w:eastAsia="Symbol" w:cs="Symbol" w:ascii="Symbol" w:hAnsi="Symbol"/>
        </w:rPr>
        <w:t>-</w:t>
      </w:r>
      <w:r>
        <w:rPr>
          <w:rFonts w:eastAsia="Times New Roman CYR" w:cs="Times New Roman CYR" w:ascii="Times New Roman CYR" w:hAnsi="Times New Roman CYR"/>
        </w:rPr>
        <w:t xml:space="preserve"> А почему гипнотизер должен выделить обязательно какого-то художника или писателя? Почему им отдаётся предпочтение? Прежде всего меня нужно поставить на заслуженное мною место.</w:t>
      </w:r>
    </w:p>
    <w:p>
      <w:pPr>
        <w:pStyle w:val="Normal"/>
        <w:rPr/>
      </w:pPr>
      <w:r>
        <w:rPr>
          <w:rFonts w:eastAsia="Symbol" w:cs="Symbol" w:ascii="Symbol" w:hAnsi="Symbol"/>
        </w:rPr>
        <w:t>-</w:t>
      </w:r>
      <w:r>
        <w:rPr>
          <w:rFonts w:eastAsia="Times New Roman CYR" w:cs="Times New Roman CYR" w:ascii="Times New Roman CYR" w:hAnsi="Times New Roman CYR"/>
        </w:rPr>
        <w:t xml:space="preserve"> А ты кто? </w:t>
      </w:r>
      <w:r>
        <w:rPr>
          <w:rFonts w:eastAsia="Symbol" w:cs="Symbol" w:ascii="Symbol" w:hAnsi="Symbol"/>
        </w:rPr>
        <w:t>-</w:t>
      </w:r>
      <w:r>
        <w:rPr>
          <w:rFonts w:eastAsia="Times New Roman CYR" w:cs="Times New Roman CYR" w:ascii="Times New Roman CYR" w:hAnsi="Times New Roman CYR"/>
        </w:rPr>
        <w:t xml:space="preserve"> спрашивают третьего.</w:t>
      </w:r>
    </w:p>
    <w:p>
      <w:pPr>
        <w:pStyle w:val="Normal"/>
        <w:rPr/>
      </w:pPr>
      <w:r>
        <w:rPr>
          <w:rFonts w:eastAsia="Symbol" w:cs="Symbol" w:ascii="Symbol" w:hAnsi="Symbol"/>
        </w:rPr>
        <w:t>-</w:t>
      </w:r>
      <w:r>
        <w:rPr>
          <w:rFonts w:eastAsia="Times New Roman CYR" w:cs="Times New Roman CYR" w:ascii="Times New Roman CYR" w:hAnsi="Times New Roman CYR"/>
        </w:rPr>
        <w:t xml:space="preserve"> Я </w:t>
      </w:r>
      <w:r>
        <w:rPr>
          <w:rFonts w:eastAsia="Symbol" w:cs="Symbol" w:ascii="Symbol" w:hAnsi="Symbol"/>
        </w:rPr>
        <w:t>-</w:t>
      </w:r>
      <w:r>
        <w:rPr>
          <w:rFonts w:eastAsia="Times New Roman CYR" w:cs="Times New Roman CYR" w:ascii="Times New Roman CYR" w:hAnsi="Times New Roman CYR"/>
        </w:rPr>
        <w:t xml:space="preserve"> Царь-воля! Если меня не будет, то художник, писатель и многие другие сопьются, передерутся, деградируют или поубивают друг друга.</w:t>
      </w:r>
    </w:p>
    <w:p>
      <w:pPr>
        <w:pStyle w:val="Normal"/>
        <w:rPr/>
      </w:pPr>
      <w:r>
        <w:rPr>
          <w:rFonts w:eastAsia="Times New Roman CYR" w:cs="Times New Roman CYR" w:ascii="Times New Roman CYR" w:hAnsi="Times New Roman CYR"/>
          <w:b/>
          <w:bCs/>
          <w:i/>
          <w:iCs/>
        </w:rPr>
        <w:t xml:space="preserve">Заболевание </w:t>
      </w:r>
      <w:r>
        <w:rPr>
          <w:rFonts w:eastAsia="Symbol" w:cs="Symbol" w:ascii="Symbol" w:hAnsi="Symbol"/>
          <w:b/>
          <w:bCs/>
          <w:i/>
          <w:iCs/>
        </w:rPr>
        <w:t>-</w:t>
      </w:r>
      <w:r>
        <w:rPr>
          <w:rFonts w:eastAsia="Times New Roman CYR" w:cs="Times New Roman CYR" w:ascii="Times New Roman CYR" w:hAnsi="Times New Roman CYR"/>
          <w:b/>
          <w:bCs/>
          <w:i/>
          <w:iCs/>
        </w:rPr>
        <w:t xml:space="preserve"> голос неразвитого двой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ый двойник, отражающий в нашем организме нашу какую-нибудь способность, подчиняется телу целостности и в то же самое время отражается в каком-нибудь состоянии нашего сознания или нашей души.</w:t>
      </w:r>
    </w:p>
    <w:p>
      <w:pPr>
        <w:pStyle w:val="Normal"/>
        <w:rPr/>
      </w:pPr>
      <w:r>
        <w:rPr>
          <w:rFonts w:eastAsia="Times New Roman CYR" w:cs="Times New Roman CYR" w:ascii="Times New Roman CYR" w:hAnsi="Times New Roman CYR"/>
          <w:b/>
          <w:bCs/>
          <w:i/>
          <w:iCs/>
        </w:rPr>
        <w:t xml:space="preserve">Нарушение целостности </w:t>
      </w:r>
      <w:r>
        <w:rPr>
          <w:rFonts w:eastAsia="Symbol" w:cs="Symbol" w:ascii="Symbol" w:hAnsi="Symbol"/>
          <w:b/>
          <w:bCs/>
          <w:i/>
          <w:iCs/>
        </w:rPr>
        <w:t>-</w:t>
      </w:r>
      <w:r>
        <w:rPr>
          <w:rFonts w:eastAsia="Times New Roman CYR" w:cs="Times New Roman CYR" w:ascii="Times New Roman CYR" w:hAnsi="Times New Roman CYR"/>
          <w:b/>
          <w:bCs/>
          <w:i/>
          <w:iCs/>
        </w:rPr>
        <w:t xml:space="preserve"> сигнал организма, который он подаёт состоянием, это голос неразвитого двойника</w:t>
      </w:r>
      <w:r>
        <w:rPr>
          <w:rFonts w:eastAsia="Times New Roman CYR" w:cs="Times New Roman CYR" w:ascii="Times New Roman CYR" w:hAnsi="Times New Roman CYR"/>
        </w:rPr>
        <w:t>. Особенно, конечно, негативного, ибо это страдания. Но мы ощущаем и позитивные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разделяю состояния сознания и состояния души. Можно говорить о неадекватности поведения человека тому материальному миру, в котором он прож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ожно говорить и об адекватности состояния души тому миру, в котором проживает она. А это мир Души Мировой.</w:t>
      </w:r>
    </w:p>
    <w:p>
      <w:pPr>
        <w:pStyle w:val="Normal"/>
        <w:rPr/>
      </w:pPr>
      <w:r>
        <w:rPr>
          <w:rFonts w:eastAsia="Times New Roman CYR" w:cs="Times New Roman CYR" w:ascii="Times New Roman CYR" w:hAnsi="Times New Roman CYR"/>
        </w:rPr>
        <w:t xml:space="preserve">По аналогии можно ввести и состояния психики, которые не будут тождественны состояниям сознания, потому что психическое </w:t>
      </w:r>
      <w:r>
        <w:rPr>
          <w:rFonts w:eastAsia="Symbol" w:cs="Symbol" w:ascii="Symbol" w:hAnsi="Symbol"/>
        </w:rPr>
        <w:t>-</w:t>
      </w:r>
      <w:r>
        <w:rPr>
          <w:rFonts w:eastAsia="Times New Roman CYR" w:cs="Times New Roman CYR" w:ascii="Times New Roman CYR" w:hAnsi="Times New Roman CYR"/>
        </w:rPr>
        <w:t xml:space="preserve"> это все-таки отражение другого бурного пространства, того скрытого пласта сознания, работу которого нам удаётся подсмотреть лишь иногда по отдельным его проявлениям в материаль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и наблюдения говорят о том, что с течением времени практически всё внутреннее психическое пространство человека начинает занимать его душа, почему и возникла, видимо, когда-то словесная связь психики и души. Она разрастается и вместе с нею растут боли души, тоска и печали. Редко когда какой-нибудь осколок внутреннего пространства остается незанятым душой.</w:t>
      </w:r>
    </w:p>
    <w:p>
      <w:pPr>
        <w:pStyle w:val="Normal"/>
        <w:rPr/>
      </w:pPr>
      <w:r>
        <w:rPr>
          <w:rFonts w:eastAsia="Times New Roman CYR" w:cs="Times New Roman CYR" w:ascii="Times New Roman CYR" w:hAnsi="Times New Roman CYR"/>
          <w:b/>
          <w:bCs/>
          <w:i/>
          <w:iCs/>
        </w:rPr>
        <w:t>Душа рвется наружу, она стремится воплотиться в материи</w:t>
      </w:r>
      <w:r>
        <w:rPr>
          <w:rFonts w:eastAsia="Times New Roman CYR" w:cs="Times New Roman CYR" w:ascii="Times New Roman CYR" w:hAnsi="Times New Roman CYR"/>
        </w:rPr>
        <w:t>, чтобы когда-нибудь перенести бесконечность жизни в своем пространстве в мир грубый. Ведь то, что мы оставляем за собой, пропитано нашими критериями, за проводимость которых в наше сознание отвечает ду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прашиваем себя: что нового в эволюции человека несёт нам будущее? Глядя на человека с его страданиями и заболеваниями, мне кажется, что ответ напрашивается сам собой: многие скрытые возможности будущего сегодня проявляются через забол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верное многопрограммная работа нашего сознания заложена была сразу нашими Создателями, но по каким-то причинам развитие в этом направлении затормозилось. Человек не стал устройством, в котором распараллеливается функционирование его систем при выполнении сложных 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некоторые странные способности человека известны и заставляют удивляться: быстрый и сверхбыстрый счет, замедление течения субъективного времени в глубоко экстремальных ситуациях, когда человек оказывается способным вести чрезвычайно ускоренные сознательные действия, которых в обычной жизни он никогда не сможет добиться.</w:t>
      </w:r>
    </w:p>
    <w:p>
      <w:pPr>
        <w:pStyle w:val="Normal"/>
        <w:rPr/>
      </w:pPr>
      <w:r>
        <w:rPr>
          <w:rFonts w:eastAsia="Times New Roman CYR" w:cs="Times New Roman CYR" w:ascii="Times New Roman CYR" w:hAnsi="Times New Roman CYR"/>
          <w:b/>
          <w:bCs/>
          <w:i/>
          <w:iCs/>
        </w:rPr>
        <w:t xml:space="preserve">Заболевание </w:t>
      </w:r>
      <w:r>
        <w:rPr>
          <w:rFonts w:eastAsia="Symbol" w:cs="Symbol" w:ascii="Symbol" w:hAnsi="Symbol"/>
          <w:b/>
          <w:bCs/>
          <w:i/>
          <w:iCs/>
        </w:rPr>
        <w:t>-</w:t>
      </w:r>
      <w:r>
        <w:rPr>
          <w:rFonts w:eastAsia="Times New Roman CYR" w:cs="Times New Roman CYR" w:ascii="Times New Roman CYR" w:hAnsi="Times New Roman CYR"/>
          <w:b/>
          <w:bCs/>
          <w:i/>
          <w:iCs/>
        </w:rPr>
        <w:t xml:space="preserve"> это отражение здоровья человека будущего</w:t>
      </w:r>
      <w:r>
        <w:rPr>
          <w:rFonts w:eastAsia="Times New Roman CYR" w:cs="Times New Roman CYR" w:ascii="Times New Roman CYR" w:hAnsi="Times New Roman CYR"/>
        </w:rPr>
        <w:t>. Это мое убеждение.</w:t>
      </w:r>
    </w:p>
    <w:p>
      <w:pPr>
        <w:pStyle w:val="Normal"/>
        <w:rPr/>
      </w:pPr>
      <w:r>
        <w:rPr>
          <w:rFonts w:eastAsia="Times New Roman CYR" w:cs="Times New Roman CYR" w:ascii="Times New Roman CYR" w:hAnsi="Times New Roman CYR"/>
        </w:rPr>
        <w:t xml:space="preserve">Уже сегодня видно, что более  ценен для Жизненного Потока тот человек, который всё делает быстрее других. Поэтому ускорение процессов в живом организме </w:t>
      </w:r>
      <w:r>
        <w:rPr>
          <w:rFonts w:eastAsia="Symbol" w:cs="Symbol" w:ascii="Symbol" w:hAnsi="Symbol"/>
        </w:rPr>
        <w:t>-</w:t>
      </w:r>
      <w:r>
        <w:rPr>
          <w:rFonts w:eastAsia="Times New Roman CYR" w:cs="Times New Roman CYR" w:ascii="Times New Roman CYR" w:hAnsi="Times New Roman CYR"/>
        </w:rPr>
        <w:t xml:space="preserve"> задача ближайших этапов эволюции.</w:t>
      </w:r>
    </w:p>
    <w:p>
      <w:pPr>
        <w:pStyle w:val="Normal"/>
        <w:rPr/>
      </w:pPr>
      <w:r>
        <w:rPr>
          <w:rFonts w:eastAsia="Times New Roman CYR" w:cs="Times New Roman CYR" w:ascii="Times New Roman CYR" w:hAnsi="Times New Roman CYR"/>
          <w:i/>
          <w:iCs/>
        </w:rPr>
        <w:t>Рак</w:t>
      </w:r>
      <w:r>
        <w:rPr/>
        <w:t xml:space="preserve"> </w:t>
      </w:r>
      <w:r>
        <w:rPr>
          <w:rFonts w:eastAsia="Symbol" w:cs="Symbol" w:ascii="Symbol" w:hAnsi="Symbol"/>
        </w:rPr>
        <w:t>-</w:t>
      </w:r>
      <w:r>
        <w:rPr>
          <w:rFonts w:eastAsia="Times New Roman CYR" w:cs="Times New Roman CYR" w:ascii="Times New Roman CYR" w:hAnsi="Times New Roman CYR"/>
        </w:rPr>
        <w:t xml:space="preserve"> ускорение процессов в теле человека. Возможно, что таким образом Природа отрабатывает в человеке быстроту процессов именно через создание какой-то еще другой параллельной системы управления, носителем начальных качеств которой сейчас являются раковые клетки и их соединение.</w:t>
      </w:r>
    </w:p>
    <w:p>
      <w:pPr>
        <w:pStyle w:val="Normal"/>
        <w:rPr/>
      </w:pPr>
      <w:r>
        <w:rPr>
          <w:rFonts w:eastAsia="Times New Roman CYR" w:cs="Times New Roman CYR" w:ascii="Times New Roman CYR" w:hAnsi="Times New Roman CYR"/>
          <w:i/>
          <w:iCs/>
        </w:rPr>
        <w:t>Шизофрения</w:t>
      </w:r>
      <w:r>
        <w:rPr>
          <w:rFonts w:eastAsia="Times New Roman CYR" w:cs="Times New Roman CYR" w:ascii="Times New Roman CYR" w:hAnsi="Times New Roman CYR"/>
        </w:rPr>
        <w:t xml:space="preserve">, диссоциация личности приводит к двойникам человека </w:t>
      </w:r>
      <w:r>
        <w:rPr>
          <w:rFonts w:eastAsia="Symbol" w:cs="Symbol" w:ascii="Symbol" w:hAnsi="Symbol"/>
        </w:rPr>
        <w:t>-</w:t>
      </w:r>
      <w:r>
        <w:rPr>
          <w:rFonts w:eastAsia="Times New Roman CYR" w:cs="Times New Roman CYR" w:ascii="Times New Roman CYR" w:hAnsi="Times New Roman CYR"/>
        </w:rPr>
        <w:t xml:space="preserve"> общение многоголосное каждого с каждым, которое является внутренне бесконтрольным общением. В то же время нормальный человек контролирует себя тем, что свои внутренние диалоги и действия все время накладывает на мир материальный, мир внешнего общения людей и проверяет этим, что можно говорить, а что не нужно, ибо иначе его сочтут за сумасшедшего. Конечно, во многом это условность, но условность, выросшая на адекватности миру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способностей аналогично росту организма с его взрослением и расцветом. А если этого нет, то невыросшая и неповзрослевшая когда-то способность навсегда остаётся в детском возра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поддерживает позитивные способности, работа которых направлена на созидание и экспансию человечества. Поэтому он со своей стороны настойчиво подсказывает нам о необходимости привлечения внимания и ресурсов к этому факту.</w:t>
      </w:r>
    </w:p>
    <w:p>
      <w:pPr>
        <w:pStyle w:val="Normal"/>
        <w:rPr/>
      </w:pPr>
      <w:r>
        <w:rPr>
          <w:rFonts w:eastAsia="Times New Roman CYR" w:cs="Times New Roman CYR" w:ascii="Times New Roman CYR" w:hAnsi="Times New Roman CYR"/>
        </w:rPr>
        <w:t xml:space="preserve">Однако, человек сконцентрирован в материи, зациклен на материи и о тонком мире не хочет слушать до тех пор, пока сам, лично, не столкнется с его каким-нибудь удивительным проявлением. </w:t>
      </w:r>
      <w:r>
        <w:rPr>
          <w:rFonts w:eastAsia="Times New Roman CYR" w:cs="Times New Roman CYR" w:ascii="Times New Roman CYR" w:hAnsi="Times New Roman CYR"/>
          <w:b/>
          <w:bCs/>
          <w:i/>
          <w:iCs/>
        </w:rPr>
        <w:t>Традиционный ученый таков, что не видит или не хочет видеть, как он сам распределен в тонком мире в виде полиличности</w:t>
      </w:r>
      <w:r>
        <w:rPr/>
        <w:t>.</w:t>
      </w:r>
    </w:p>
    <w:p>
      <w:pPr>
        <w:pStyle w:val="Normal"/>
        <w:rPr/>
      </w:pPr>
      <w:r>
        <w:rPr>
          <w:rFonts w:eastAsia="Times New Roman CYR" w:cs="Times New Roman CYR" w:ascii="Times New Roman CYR" w:hAnsi="Times New Roman CYR"/>
          <w:i/>
          <w:iCs/>
        </w:rPr>
        <w:t>Что нас ждёт</w:t>
      </w:r>
      <w:r>
        <w:rPr>
          <w:rFonts w:eastAsia="Times New Roman CYR" w:cs="Times New Roman CYR" w:ascii="Times New Roman CYR" w:hAnsi="Times New Roman CYR"/>
        </w:rPr>
        <w:t>. Исходя из сказанного, хочу поделиться своим убеждением о будущем человека, о том, что уже сегодня можно поставить на службу в «лечении» любого вида наркомании. Прежде всего, он эволюционирует сознанием так, что все больше и больше в нем начинается работа параллельного, одновременного «переваривания» смысловой информации разными частями сознания, как проявленными, так и скрытыми. Эта многомерная структура сознания уже сейчас во многих из нас борется за свое существование. Отсюда и многие болезни в человеческом организме, связанные с несвободой точно так же, как это происходит в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уже сейчас в своей жизни мы обязаны принимать во внимание этот аспект наличия двойников сознания? Без всякого сомнения, да, обязаны. И в этом не только наше физическое здоровье, это позволит нам более глубоко адаптироваться в Метасознании, войти с ним в контакт, управляемый нами сам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та ничтожно малая часть случаев, которые мне удалось организовать с людьми, во многом проблемными, позволяет уверенно заявлять, что за этим методом большое будущее. Хотя задача параллельной работы сознания человека мною никогда и не ставилась, люди, обучившие своих бывших неразвитых двойников, после этого уходили от стремления к суициду, от депрессии, апатии, тоски и печали достаточно надежно и меняли свой одномерный и тупиковый анализ жизненных проблем на многомерный, дающий выход из любых ситуаций.</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еловек, натренировавший свою способность, начинает их использовать автоматически и параллельно во времени.</w:t>
      </w:r>
    </w:p>
    <w:p>
      <w:pPr>
        <w:pStyle w:val="Normal"/>
        <w:rPr/>
      </w:pPr>
      <w:r>
        <w:rPr>
          <w:rFonts w:eastAsia="Times New Roman CYR" w:cs="Times New Roman CYR" w:ascii="Times New Roman CYR" w:hAnsi="Times New Roman CYR"/>
          <w:i/>
          <w:iCs/>
        </w:rPr>
        <w:t>Количество, качество и состояние</w:t>
      </w:r>
      <w:r>
        <w:rPr>
          <w:rFonts w:eastAsia="Times New Roman CYR" w:cs="Times New Roman CYR" w:ascii="Times New Roman CYR" w:hAnsi="Times New Roman CYR"/>
        </w:rPr>
        <w:t xml:space="preserve">. Душа </w:t>
      </w:r>
      <w:r>
        <w:rPr>
          <w:rFonts w:eastAsia="Symbol" w:cs="Symbol" w:ascii="Symbol" w:hAnsi="Symbol"/>
        </w:rPr>
        <w:t>-</w:t>
      </w:r>
      <w:r>
        <w:rPr>
          <w:rFonts w:eastAsia="Times New Roman CYR" w:cs="Times New Roman CYR" w:ascii="Times New Roman CYR" w:hAnsi="Times New Roman CYR"/>
        </w:rPr>
        <w:t xml:space="preserve"> проводник критериев Высшей реальности. Но она может быть и проводником для критериев низших слоев. Воля может навязать душе критерии и тогда душа черне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уша и оценивает критерии, в соответствии с которыми наше сознание и наша психика строят свои отношения с миром. И если разум, то есть проявленная часть сознания, очень многое старается свести к количественным выражениям, к Рацио-составляющей сознания, то наша психика, оперируя, в основном, ощущениями и чувствами, придает нашим результатам качественное отличие (Иррацио-составляюща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том, что мы нужны (каждый нужен, я нужен), поёт нам душа в своей высокой тональности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плачет, если критерии Природы и критерии, принятые человеком для повседневной жизни, встречаясь в ней, расходятся.</w:t>
      </w:r>
    </w:p>
    <w:p>
      <w:pPr>
        <w:pStyle w:val="Heading1"/>
        <w:ind w:hanging="0"/>
        <w:rPr>
          <w:rFonts w:ascii="Arial Cyr" w:hAnsi="Arial Cyr" w:eastAsia="Arial Cyr" w:cs="Arial Cyr"/>
        </w:rPr>
      </w:pPr>
      <w:bookmarkStart w:id="93" w:name="__RefHeading___Toc23462066"/>
      <w:bookmarkEnd w:id="93"/>
      <w:r>
        <w:rPr>
          <w:rFonts w:eastAsia="Arial Cyr" w:cs="Arial Cyr" w:ascii="Arial Cyr" w:hAnsi="Arial Cyr"/>
        </w:rPr>
        <w:t>4.8. Субличности и двойники личности</w:t>
      </w:r>
    </w:p>
    <w:p>
      <w:pPr>
        <w:pStyle w:val="Normal"/>
        <w:rPr/>
      </w:pPr>
      <w:r>
        <w:rPr>
          <w:rFonts w:eastAsia="Times New Roman CYR" w:cs="Times New Roman CYR" w:ascii="Times New Roman CYR" w:hAnsi="Times New Roman CYR"/>
          <w:i/>
          <w:iCs/>
        </w:rPr>
        <w:t>Причины сумасшествия</w:t>
      </w:r>
      <w:r>
        <w:rPr>
          <w:rFonts w:eastAsia="Times New Roman CYR" w:cs="Times New Roman CYR" w:ascii="Times New Roman CYR" w:hAnsi="Times New Roman CYR"/>
        </w:rPr>
        <w:t xml:space="preserve">. Начнем с конца. «Умный начинает с конца, а дурак заканчивает в начале», </w:t>
      </w:r>
      <w:r>
        <w:rPr>
          <w:rFonts w:eastAsia="Symbol" w:cs="Symbol" w:ascii="Symbol" w:hAnsi="Symbol"/>
        </w:rPr>
        <w:t>-</w:t>
      </w:r>
      <w:r>
        <w:rPr>
          <w:rFonts w:eastAsia="Times New Roman CYR" w:cs="Times New Roman CYR" w:ascii="Times New Roman CYR" w:hAnsi="Times New Roman CYR"/>
        </w:rPr>
        <w:t xml:space="preserve"> гласит английская пословица.</w:t>
      </w:r>
    </w:p>
    <w:p>
      <w:pPr>
        <w:pStyle w:val="Normal"/>
        <w:rPr/>
      </w:pPr>
      <w:r>
        <w:rPr>
          <w:rFonts w:eastAsia="Times New Roman CYR" w:cs="Times New Roman CYR" w:ascii="Times New Roman CYR" w:hAnsi="Times New Roman CYR"/>
        </w:rPr>
        <w:t xml:space="preserve">Давайте и мы постараемся понять, что же сводит, в конце концов, с ума? Некоторые, усмехаясь, тут же скажут: любовь! И будут, тем не менее, правы. Разумеется, любовь, </w:t>
      </w:r>
      <w:r>
        <w:rPr>
          <w:rFonts w:eastAsia="Symbol" w:cs="Symbol" w:ascii="Symbol" w:hAnsi="Symbol"/>
        </w:rPr>
        <w:t>-</w:t>
      </w:r>
      <w:r>
        <w:rPr>
          <w:rFonts w:eastAsia="Times New Roman CYR" w:cs="Times New Roman CYR" w:ascii="Times New Roman CYR" w:hAnsi="Times New Roman CYR"/>
        </w:rPr>
        <w:t xml:space="preserve"> изменённое состояние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любое изменённое состояние сознания является безум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араемся с этим хоть немного разобраться в ходе повествования. А сейчас скажем, что любовь хоть и относится к изменённым состояниям сознания, но говорить о безумии в отношении ее можно далеко не всегда. Более того, любви, как это мы уже видели выше, всё-таки в нашей жизни явно недостаточно. И судя по многочисленным доказательствам, к ней как раз мы и идём.</w:t>
      </w:r>
    </w:p>
    <w:p>
      <w:pPr>
        <w:pStyle w:val="Normal"/>
        <w:rPr/>
      </w:pPr>
      <w:r>
        <w:rPr>
          <w:rFonts w:eastAsia="Times New Roman CYR" w:cs="Times New Roman CYR" w:ascii="Times New Roman CYR" w:hAnsi="Times New Roman CYR"/>
        </w:rPr>
        <w:t xml:space="preserve">Почему я поставил так вопрос: о причинах сумасшествия? Сумасшедших не так уж и много, </w:t>
      </w:r>
      <w:r>
        <w:rPr>
          <w:rFonts w:eastAsia="Symbol" w:cs="Symbol" w:ascii="Symbol" w:hAnsi="Symbol"/>
        </w:rPr>
        <w:t>-</w:t>
      </w:r>
      <w:r>
        <w:rPr>
          <w:rFonts w:eastAsia="Times New Roman CYR" w:cs="Times New Roman CYR" w:ascii="Times New Roman CYR" w:hAnsi="Times New Roman CYR"/>
        </w:rPr>
        <w:t xml:space="preserve"> заявляют нам психологи и психиатры. Ведь и я тоже изучаю не сумасшествие, а изменённые состояния сознания, которые граничат с этим крайним проявлением психики. Тогда зачем этот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вопрос возник у меня, когда я вдруг понял, что сумасшедшим на короткий временной миг может быть любой человек, какая бы устойчивая психика у него ни бы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асшедшая идея вряд ли может посетить человека с нормальной психикой. И именно такие идеи время от времени переворачивают мир. Некоторые люди в такие мгновения совершают уби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теряет всего лишь адекватность в мире материи, а его за это называют сумасшедшим. Почему? Правильно ли это? Ведь он всего лишь потерял ориентиры в логике поведения и рассуждения. У него нарушена обратная связь в процессе управления самим собой.</w:t>
      </w:r>
    </w:p>
    <w:p>
      <w:pPr>
        <w:pStyle w:val="Normal"/>
        <w:rPr/>
      </w:pPr>
      <w:r>
        <w:rPr>
          <w:rFonts w:eastAsia="Times New Roman CYR" w:cs="Times New Roman CYR" w:ascii="Times New Roman CYR" w:hAnsi="Times New Roman CYR"/>
          <w:i/>
          <w:iCs/>
        </w:rPr>
        <w:t>Начало, на котором ничего не заканчивается</w:t>
      </w:r>
      <w:r>
        <w:rPr>
          <w:rFonts w:eastAsia="Times New Roman CYR" w:cs="Times New Roman CYR" w:ascii="Times New Roman CYR" w:hAnsi="Times New Roman CYR"/>
        </w:rPr>
        <w:t>. В этой книге я постарался ответить на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тчего становятся психически ненормальными нормальные, казалось бы,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делать самому человеку, если у него уже обнаружены некоторые психические откло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помочь своим родным, тем, кто попал в беду и приобрёл слабую психическую устойчивость и тягу к одино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столкнула меня со многими проявлениями крайностей в людях. Наверное, в этом мне здорово повезло. И почему-то я научился не только определять крайние состояния психики, но и, более того, помогать при них человеку, если только он понимал, что от него требовалось.</w:t>
      </w:r>
    </w:p>
    <w:p>
      <w:pPr>
        <w:pStyle w:val="Normal"/>
        <w:rPr/>
      </w:pPr>
      <w:r>
        <w:rPr>
          <w:rFonts w:eastAsia="Times New Roman CYR" w:cs="Times New Roman CYR" w:ascii="Times New Roman CYR" w:hAnsi="Times New Roman CYR"/>
        </w:rPr>
        <w:t xml:space="preserve">А нужно-то, как правило, от него не так и много </w:t>
      </w:r>
      <w:r>
        <w:rPr>
          <w:rFonts w:eastAsia="Symbol" w:cs="Symbol" w:ascii="Symbol" w:hAnsi="Symbol"/>
        </w:rPr>
        <w:t>-</w:t>
      </w:r>
      <w:r>
        <w:rPr>
          <w:rFonts w:eastAsia="Times New Roman CYR" w:cs="Times New Roman CYR" w:ascii="Times New Roman CYR" w:hAnsi="Times New Roman CYR"/>
        </w:rPr>
        <w:t xml:space="preserve"> стараться понимать, а понимая, не бояться и делать. При таком подходе возможен рост в возможностях, а значит, и освобождение от проблем.</w:t>
      </w:r>
    </w:p>
    <w:p>
      <w:pPr>
        <w:pStyle w:val="Normal"/>
        <w:rPr/>
      </w:pPr>
      <w:r>
        <w:rPr>
          <w:rFonts w:eastAsia="Times New Roman CYR" w:cs="Times New Roman CYR" w:ascii="Times New Roman CYR" w:hAnsi="Times New Roman CYR"/>
        </w:rPr>
        <w:t xml:space="preserve">Основа же всему </w:t>
      </w:r>
      <w:r>
        <w:rPr>
          <w:rFonts w:eastAsia="Symbol" w:cs="Symbol" w:ascii="Symbol" w:hAnsi="Symbol"/>
        </w:rPr>
        <w:t>-</w:t>
      </w:r>
      <w:r>
        <w:rPr>
          <w:rFonts w:eastAsia="Times New Roman CYR" w:cs="Times New Roman CYR" w:ascii="Times New Roman CYR" w:hAnsi="Times New Roman CYR"/>
        </w:rPr>
        <w:t xml:space="preserve"> действие, Путь Духовного развития, то есть Путь Восхождения по Смыслам Жизни. Помните: «Будьте совершенны, как Отец наш Небесный совершенен». Совершенство </w:t>
      </w:r>
      <w:r>
        <w:rPr>
          <w:rFonts w:eastAsia="Symbol" w:cs="Symbol" w:ascii="Symbol" w:hAnsi="Symbol"/>
        </w:rPr>
        <w:t>-</w:t>
      </w:r>
      <w:r>
        <w:rPr>
          <w:rFonts w:eastAsia="Times New Roman CYR" w:cs="Times New Roman CYR" w:ascii="Times New Roman CYR" w:hAnsi="Times New Roman CYR"/>
        </w:rPr>
        <w:t xml:space="preserve"> это самостоятельность. Конечно, идеал недостижим, но все Духовные Учения призывают нас познавать истины: Смыслы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ют «чудеса», когда человек, прозрев в смысле, освобождается от своей застарелой болезни в считанные дни, часы или даже мину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давайте посмотрим, что же сводит нас с ума? Конечно, все причины мы не осветим, но хотя бы показать на нескольких примерах сможем.</w:t>
      </w:r>
    </w:p>
    <w:p>
      <w:pPr>
        <w:pStyle w:val="Normal"/>
        <w:rPr/>
      </w:pPr>
      <w:r>
        <w:rPr>
          <w:rFonts w:eastAsia="Times New Roman CYR" w:cs="Times New Roman CYR" w:ascii="Times New Roman CYR" w:hAnsi="Times New Roman CYR"/>
          <w:i/>
          <w:iCs/>
        </w:rPr>
        <w:t>Среда проживания</w:t>
      </w:r>
      <w:r>
        <w:rPr>
          <w:rFonts w:eastAsia="Times New Roman CYR" w:cs="Times New Roman CYR" w:ascii="Times New Roman CYR" w:hAnsi="Times New Roman CYR"/>
        </w:rPr>
        <w:t>. Говоря о ком-то конкретно, прежде всего, зададимся вопросом, как живет этот человек: все ли у него прибрано дома, аккуратен ли он в обещаниях, в ладах ли он со временем, как у него идут дела, какие у него мечты и ид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эти несколько вопросов могут подсказать нам, что если он неряха дома, то значит, он и внутри себя такой же. Что обещания он часто не выполняет, а некоторые просто забывает. Что он опаздывает на встречи и путает даты и сроки. Что о своих делах он может говорить долго и жаловаться в разговорах на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мечты у этого человека нет вовсе, а идеи его не учитывают так много, что производят впечатление сказочных. Но очень плохо человеку, если он одинок.</w:t>
      </w:r>
    </w:p>
    <w:p>
      <w:pPr>
        <w:pStyle w:val="Normal"/>
        <w:rPr/>
      </w:pPr>
      <w:r>
        <w:rPr>
          <w:rFonts w:eastAsia="Times New Roman CYR" w:cs="Times New Roman CYR" w:ascii="Times New Roman CYR" w:hAnsi="Times New Roman CYR"/>
        </w:rPr>
        <w:t xml:space="preserve">Человек в отношениях со средой проживания раскрывается очень сильно. Если в разговорах и суждениях он может еще спрятаться за маску, то остальное </w:t>
      </w:r>
      <w:r>
        <w:rPr>
          <w:rFonts w:eastAsia="Symbol" w:cs="Symbol" w:ascii="Symbol" w:hAnsi="Symbol"/>
        </w:rPr>
        <w:t>-</w:t>
      </w:r>
      <w:r>
        <w:rPr>
          <w:rFonts w:eastAsia="Times New Roman CYR" w:cs="Times New Roman CYR" w:ascii="Times New Roman CYR" w:hAnsi="Times New Roman CYR"/>
        </w:rPr>
        <w:t xml:space="preserve"> это дела, действия, которые во многом говорят сами за себя. Как бы хорошо и красиво ни рассуждал о себе человек, но если он совершил подлый поступок, никакие слова его не спасут.</w:t>
      </w:r>
    </w:p>
    <w:p>
      <w:pPr>
        <w:pStyle w:val="Normal"/>
        <w:rPr/>
      </w:pPr>
      <w:r>
        <w:rPr>
          <w:rFonts w:eastAsia="Times New Roman CYR" w:cs="Times New Roman CYR" w:ascii="Times New Roman CYR" w:hAnsi="Times New Roman CYR"/>
        </w:rPr>
        <w:t xml:space="preserve">Но есть обратная сторона наших отношений с тем, что нас окружает и что нас наполняет, когда уже среда, как большое и могущественное существо, начинает вдруг требовать от нас такого, что нас выводит из состояния равновесия не только на короткое время, но и надолго </w:t>
      </w:r>
      <w:r>
        <w:rPr>
          <w:rFonts w:eastAsia="Symbol" w:cs="Symbol" w:ascii="Symbol" w:hAnsi="Symbol"/>
        </w:rPr>
        <w:t>-</w:t>
      </w:r>
      <w:r>
        <w:rPr>
          <w:rFonts w:eastAsia="Times New Roman CYR" w:cs="Times New Roman CYR" w:ascii="Times New Roman CYR" w:hAnsi="Times New Roman CYR"/>
        </w:rPr>
        <w:t xml:space="preserve"> на месяцы или даже годы. Среда своими элементами </w:t>
      </w:r>
      <w:r>
        <w:rPr>
          <w:rFonts w:eastAsia="Symbol" w:cs="Symbol" w:ascii="Symbol" w:hAnsi="Symbol"/>
        </w:rPr>
        <w:t>-</w:t>
      </w:r>
      <w:r>
        <w:rPr>
          <w:rFonts w:eastAsia="Times New Roman CYR" w:cs="Times New Roman CYR" w:ascii="Times New Roman CYR" w:hAnsi="Times New Roman CYR"/>
        </w:rPr>
        <w:t xml:space="preserve"> теми же людьми </w:t>
      </w:r>
      <w:r>
        <w:rPr>
          <w:rFonts w:eastAsia="Symbol" w:cs="Symbol" w:ascii="Symbol" w:hAnsi="Symbol"/>
        </w:rPr>
        <w:t>-</w:t>
      </w:r>
      <w:r>
        <w:rPr>
          <w:rFonts w:eastAsia="Times New Roman CYR" w:cs="Times New Roman CYR" w:ascii="Times New Roman CYR" w:hAnsi="Times New Roman CYR"/>
        </w:rPr>
        <w:t xml:space="preserve"> способна сводить с ума даже очень стойких человеческих экземпляров. Она иногда так ограничивает внешнюю свободу человека, что кажущаяся безвыходность ситуации убивает буквально </w:t>
      </w:r>
      <w:r>
        <w:rPr>
          <w:rFonts w:eastAsia="Symbol" w:cs="Symbol" w:ascii="Symbol" w:hAnsi="Symbol"/>
        </w:rPr>
        <w:t>-</w:t>
      </w:r>
      <w:r>
        <w:rPr>
          <w:rFonts w:eastAsia="Times New Roman CYR" w:cs="Times New Roman CYR" w:ascii="Times New Roman CYR" w:hAnsi="Times New Roman CYR"/>
        </w:rPr>
        <w:t xml:space="preserve"> человек кончает жизнь самоуби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не каждый способен пережить нищету, если до того он жил в комфортных условиях. Передо мной проходили такие люди. Не каждый способен вынести позор перед другими, даже если он был оклеветан или несправедливо осужден. На моих глазах разворачивались и такие спектакли, оканчивающиеся смертью. Не каждый способен пережить свой физический недостаток, если он был осмеян. Я сам побывал в шкуре такого.</w:t>
      </w:r>
    </w:p>
    <w:p>
      <w:pPr>
        <w:pStyle w:val="Normal"/>
        <w:rPr/>
      </w:pPr>
      <w:r>
        <w:rPr>
          <w:rFonts w:eastAsia="Times New Roman CYR" w:cs="Times New Roman CYR" w:ascii="Times New Roman CYR" w:hAnsi="Times New Roman CYR"/>
          <w:i/>
          <w:iCs/>
        </w:rPr>
        <w:t>Тайны</w:t>
      </w:r>
      <w:r>
        <w:rPr>
          <w:rFonts w:eastAsia="Times New Roman CYR" w:cs="Times New Roman CYR" w:ascii="Times New Roman CYR" w:hAnsi="Times New Roman CYR"/>
        </w:rPr>
        <w:t xml:space="preserve">. Любовь способна сделать человека  больным или, наоборот, здоровым, но не только она это делает </w:t>
      </w:r>
      <w:r>
        <w:rPr>
          <w:rFonts w:eastAsia="Symbol" w:cs="Symbol" w:ascii="Symbol" w:hAnsi="Symbol"/>
        </w:rPr>
        <w:t>-</w:t>
      </w:r>
      <w:r>
        <w:rPr>
          <w:rFonts w:eastAsia="Times New Roman CYR" w:cs="Times New Roman CYR" w:ascii="Times New Roman CYR" w:hAnsi="Times New Roman CYR"/>
        </w:rPr>
        <w:t xml:space="preserve"> любое разоблачения душевных тайн наносит человеку иногда удар такой силы, что он может долго не оправ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то ведет дневник, описывая на его страницах нюансы собственных переживаний. И вдруг его дневник попадает в чужие руки, и ему кажется, что весь мир узнает о его слабостях и сомнениях. И плохо, если при этом были описаны те люди, к кому попадает дневник. На него может обрушиться настоящий взрыв ненависти этого человека. Это настоящая драма. Я был участником подобной драмы.</w:t>
      </w:r>
    </w:p>
    <w:p>
      <w:pPr>
        <w:pStyle w:val="Normal"/>
        <w:rPr/>
      </w:pPr>
      <w:r>
        <w:rPr>
          <w:rFonts w:eastAsia="Times New Roman CYR" w:cs="Times New Roman CYR" w:ascii="Times New Roman CYR" w:hAnsi="Times New Roman CYR"/>
          <w:i/>
          <w:iCs/>
        </w:rPr>
        <w:t>Тоска</w:t>
      </w:r>
      <w:r>
        <w:rPr>
          <w:rFonts w:eastAsia="Times New Roman CYR" w:cs="Times New Roman CYR" w:ascii="Times New Roman CYR" w:hAnsi="Times New Roman CYR"/>
        </w:rPr>
        <w:t xml:space="preserve">. Самый сильный голос внутри нас при многих негативных событиях </w:t>
      </w:r>
      <w:r>
        <w:rPr>
          <w:rFonts w:eastAsia="Symbol" w:cs="Symbol" w:ascii="Symbol" w:hAnsi="Symbol"/>
        </w:rPr>
        <w:t>-</w:t>
      </w:r>
      <w:r>
        <w:rPr>
          <w:rFonts w:eastAsia="Times New Roman CYR" w:cs="Times New Roman CYR" w:ascii="Times New Roman CYR" w:hAnsi="Times New Roman CYR"/>
        </w:rPr>
        <w:t xml:space="preserve"> это голос тоски, голос одиночества. Откуда он берется? Почему он обладает таким  гигантским влиянием на нашу психику и, вместе с этим, на всю нашу жизнь?</w:t>
      </w:r>
    </w:p>
    <w:p>
      <w:pPr>
        <w:pStyle w:val="Normal"/>
        <w:rPr/>
      </w:pPr>
      <w:r>
        <w:rPr>
          <w:rFonts w:eastAsia="Times New Roman CYR" w:cs="Times New Roman CYR" w:ascii="Times New Roman CYR" w:hAnsi="Times New Roman CYR"/>
        </w:rPr>
        <w:t xml:space="preserve">Ответов может быть несколько: тоска </w:t>
      </w:r>
      <w:r>
        <w:rPr>
          <w:rFonts w:eastAsia="Symbol" w:cs="Symbol" w:ascii="Symbol" w:hAnsi="Symbol"/>
        </w:rPr>
        <w:t>-</w:t>
      </w:r>
      <w:r>
        <w:rPr>
          <w:rFonts w:eastAsia="Times New Roman CYR" w:cs="Times New Roman CYR" w:ascii="Times New Roman CYR" w:hAnsi="Times New Roman CYR"/>
        </w:rPr>
        <w:t xml:space="preserve"> это голос нашего подчинения обстоятельствам. Что-то в жизни мы не можем преодолеть, как бы мы ни хотели.</w:t>
      </w:r>
    </w:p>
    <w:p>
      <w:pPr>
        <w:pStyle w:val="Normal"/>
        <w:rPr/>
      </w:pPr>
      <w:r>
        <w:rPr>
          <w:rFonts w:eastAsia="Times New Roman CYR" w:cs="Times New Roman CYR" w:ascii="Times New Roman CYR" w:hAnsi="Times New Roman CYR"/>
        </w:rPr>
        <w:t xml:space="preserve">Тоска </w:t>
      </w:r>
      <w:r>
        <w:rPr>
          <w:rFonts w:eastAsia="Symbol" w:cs="Symbol" w:ascii="Symbol" w:hAnsi="Symbol"/>
        </w:rPr>
        <w:t>-</w:t>
      </w:r>
      <w:r>
        <w:rPr>
          <w:rFonts w:eastAsia="Times New Roman CYR" w:cs="Times New Roman CYR" w:ascii="Times New Roman CYR" w:hAnsi="Times New Roman CYR"/>
        </w:rPr>
        <w:t xml:space="preserve"> это голос будущего, которого мы боимся. Мы не понимаем своего будущего, хотя оно кричит в наши уши.</w:t>
      </w:r>
    </w:p>
    <w:p>
      <w:pPr>
        <w:pStyle w:val="Normal"/>
        <w:rPr/>
      </w:pPr>
      <w:r>
        <w:rPr>
          <w:rFonts w:eastAsia="Times New Roman CYR" w:cs="Times New Roman CYR" w:ascii="Times New Roman CYR" w:hAnsi="Times New Roman CYR"/>
        </w:rPr>
        <w:t xml:space="preserve">Тоска </w:t>
      </w:r>
      <w:r>
        <w:rPr>
          <w:rFonts w:eastAsia="Symbol" w:cs="Symbol" w:ascii="Symbol" w:hAnsi="Symbol"/>
        </w:rPr>
        <w:t>-</w:t>
      </w:r>
      <w:r>
        <w:rPr>
          <w:rFonts w:eastAsia="Times New Roman CYR" w:cs="Times New Roman CYR" w:ascii="Times New Roman CYR" w:hAnsi="Times New Roman CYR"/>
        </w:rPr>
        <w:t xml:space="preserve"> это голос негативов прошлого, которых в нашем подсознании накопилось предостаточно. Мы не знаем, как эти негативы разрушить.</w:t>
      </w:r>
    </w:p>
    <w:p>
      <w:pPr>
        <w:pStyle w:val="Normal"/>
        <w:rPr/>
      </w:pPr>
      <w:r>
        <w:rPr>
          <w:rFonts w:eastAsia="Times New Roman CYR" w:cs="Times New Roman CYR" w:ascii="Times New Roman CYR" w:hAnsi="Times New Roman CYR"/>
        </w:rPr>
        <w:t xml:space="preserve">Тоска </w:t>
      </w:r>
      <w:r>
        <w:rPr>
          <w:rFonts w:eastAsia="Symbol" w:cs="Symbol" w:ascii="Symbol" w:hAnsi="Symbol"/>
        </w:rPr>
        <w:t>-</w:t>
      </w:r>
      <w:r>
        <w:rPr>
          <w:rFonts w:eastAsia="Times New Roman CYR" w:cs="Times New Roman CYR" w:ascii="Times New Roman CYR" w:hAnsi="Times New Roman CYR"/>
        </w:rPr>
        <w:t xml:space="preserve"> это голос нелюбви матери. Мы начинаем понимать, что нельзя не хотеть рожать и нельзя не воспиты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учился во многом справляться со своей тоской, потому что я смог указать ей её место, и теперь пользуюсь её подсказками и меняю направление вектора своих устремлений вовремя.</w:t>
      </w:r>
    </w:p>
    <w:p>
      <w:pPr>
        <w:pStyle w:val="Normal"/>
        <w:rPr/>
      </w:pPr>
      <w:r>
        <w:rPr>
          <w:rFonts w:eastAsia="Times New Roman CYR" w:cs="Times New Roman CYR" w:ascii="Times New Roman CYR" w:hAnsi="Times New Roman CYR"/>
          <w:i/>
          <w:iCs/>
        </w:rPr>
        <w:t>Семья</w:t>
      </w:r>
      <w:r>
        <w:rPr>
          <w:rFonts w:eastAsia="Times New Roman CYR" w:cs="Times New Roman CYR" w:ascii="Times New Roman CYR" w:hAnsi="Times New Roman CYR"/>
        </w:rPr>
        <w:t>. Кто стелет в вашей семье постель? Вы? Значит, вы больше, чем ваш супруг, печётесь о душе семьи.</w:t>
      </w:r>
    </w:p>
    <w:p>
      <w:pPr>
        <w:pStyle w:val="Normal"/>
        <w:rPr/>
      </w:pPr>
      <w:r>
        <w:rPr>
          <w:rFonts w:eastAsia="Times New Roman CYR" w:cs="Times New Roman CYR" w:ascii="Times New Roman CYR" w:hAnsi="Times New Roman CYR"/>
        </w:rPr>
        <w:t xml:space="preserve">Кто в вашей семье иголка, а кто </w:t>
      </w:r>
      <w:r>
        <w:rPr>
          <w:rFonts w:eastAsia="Symbol" w:cs="Symbol" w:ascii="Symbol" w:hAnsi="Symbol"/>
        </w:rPr>
        <w:t>-</w:t>
      </w:r>
      <w:r>
        <w:rPr>
          <w:rFonts w:eastAsia="Times New Roman CYR" w:cs="Times New Roman CYR" w:ascii="Times New Roman CYR" w:hAnsi="Times New Roman CYR"/>
        </w:rPr>
        <w:t xml:space="preserve"> нитка?</w:t>
      </w:r>
    </w:p>
    <w:p>
      <w:pPr>
        <w:pStyle w:val="Normal"/>
        <w:rPr/>
      </w:pPr>
      <w:r>
        <w:rPr>
          <w:rFonts w:eastAsia="Times New Roman CYR" w:cs="Times New Roman CYR" w:ascii="Times New Roman CYR" w:hAnsi="Times New Roman CYR"/>
        </w:rPr>
        <w:t xml:space="preserve">Кто в семье у вас решает ближние задачи, а кто </w:t>
      </w:r>
      <w:r>
        <w:rPr>
          <w:rFonts w:eastAsia="Symbol" w:cs="Symbol" w:ascii="Symbol" w:hAnsi="Symbol"/>
        </w:rPr>
        <w:t>-</w:t>
      </w:r>
      <w:r>
        <w:rPr>
          <w:rFonts w:eastAsia="Times New Roman CYR" w:cs="Times New Roman CYR" w:ascii="Times New Roman CYR" w:hAnsi="Times New Roman CYR"/>
        </w:rPr>
        <w:t xml:space="preserve">  дальние? Вы спрашиваете, что такое ближние задачи? Это </w:t>
      </w:r>
      <w:r>
        <w:rPr>
          <w:rFonts w:eastAsia="Symbol" w:cs="Symbol" w:ascii="Symbol" w:hAnsi="Symbol"/>
        </w:rPr>
        <w:t>-</w:t>
      </w:r>
      <w:r>
        <w:rPr>
          <w:rFonts w:eastAsia="Times New Roman CYR" w:cs="Times New Roman CYR" w:ascii="Times New Roman CYR" w:hAnsi="Times New Roman CYR"/>
        </w:rPr>
        <w:t xml:space="preserve"> опека детей, наведение уюта, искрящаяся доброта для своих и чужих. Тогда дальние задачи </w:t>
      </w:r>
      <w:r>
        <w:rPr>
          <w:rFonts w:eastAsia="Symbol" w:cs="Symbol" w:ascii="Symbol" w:hAnsi="Symbol"/>
        </w:rPr>
        <w:t>-</w:t>
      </w:r>
      <w:r>
        <w:rPr>
          <w:rFonts w:eastAsia="Times New Roman CYR" w:cs="Times New Roman CYR" w:ascii="Times New Roman CYR" w:hAnsi="Times New Roman CYR"/>
        </w:rPr>
        <w:t xml:space="preserve"> это осуществление контактов с внешним миром, чтобы добывать деньги, необходимые для свободной жизни семьи.</w:t>
      </w:r>
    </w:p>
    <w:p>
      <w:pPr>
        <w:pStyle w:val="Normal"/>
        <w:rPr/>
      </w:pPr>
      <w:r>
        <w:rPr>
          <w:rFonts w:eastAsia="Times New Roman CYR" w:cs="Times New Roman CYR" w:ascii="Times New Roman CYR" w:hAnsi="Times New Roman CYR"/>
        </w:rPr>
        <w:t xml:space="preserve">Часто в семьях эти задачи даже не разделяются и женщины везут на себе два воза. И мы видим, как в таких женщинах начинают проявляться черты настоящих мужчин. Потому что Природой запрограммировано пока что так, чтобы дальние задачи решались менее связанными домашними делами. Но при этом и характер у человека становится мужской </w:t>
      </w:r>
      <w:r>
        <w:rPr>
          <w:rFonts w:eastAsia="Symbol" w:cs="Symbol" w:ascii="Symbol" w:hAnsi="Symbol"/>
        </w:rPr>
        <w:t>-</w:t>
      </w:r>
      <w:r>
        <w:rPr>
          <w:rFonts w:eastAsia="Times New Roman CYR" w:cs="Times New Roman CYR" w:ascii="Times New Roman CYR" w:hAnsi="Times New Roman CYR"/>
        </w:rPr>
        <w:t xml:space="preserve"> более рациональный и более прямой.</w:t>
      </w:r>
    </w:p>
    <w:p>
      <w:pPr>
        <w:pStyle w:val="Normal"/>
        <w:rPr/>
      </w:pPr>
      <w:r>
        <w:rPr>
          <w:rFonts w:eastAsia="Times New Roman CYR" w:cs="Times New Roman CYR" w:ascii="Times New Roman CYR" w:hAnsi="Times New Roman CYR"/>
        </w:rPr>
        <w:t xml:space="preserve">Ослабевшие от снятия с них ответственности мужчины уходят в безумие </w:t>
      </w:r>
      <w:r>
        <w:rPr>
          <w:rFonts w:eastAsia="Symbol" w:cs="Symbol" w:ascii="Symbol" w:hAnsi="Symbol"/>
        </w:rPr>
        <w:t>-</w:t>
      </w:r>
      <w:r>
        <w:rPr>
          <w:rFonts w:eastAsia="Times New Roman CYR" w:cs="Times New Roman CYR" w:ascii="Times New Roman CYR" w:hAnsi="Times New Roman CYR"/>
        </w:rPr>
        <w:t xml:space="preserve"> в наркотик, в питие и так далее, </w:t>
      </w:r>
      <w:r>
        <w:rPr>
          <w:rFonts w:eastAsia="Symbol" w:cs="Symbol" w:ascii="Symbol" w:hAnsi="Symbol"/>
        </w:rPr>
        <w:t>-</w:t>
      </w:r>
      <w:r>
        <w:rPr>
          <w:rFonts w:eastAsia="Times New Roman CYR" w:cs="Times New Roman CYR" w:ascii="Times New Roman CYR" w:hAnsi="Times New Roman CYR"/>
        </w:rPr>
        <w:t xml:space="preserve"> чтобы хотя бы этим извращенным способом почувствовать себя в единстве с Богом и одновременно почувствовать экстремум </w:t>
      </w:r>
      <w:r>
        <w:rPr>
          <w:rFonts w:eastAsia="Symbol" w:cs="Symbol" w:ascii="Symbol" w:hAnsi="Symbol"/>
        </w:rPr>
        <w:t>-</w:t>
      </w:r>
      <w:r>
        <w:rPr>
          <w:rFonts w:eastAsia="Times New Roman CYR" w:cs="Times New Roman CYR" w:ascii="Times New Roman CYR" w:hAnsi="Times New Roman CYR"/>
        </w:rPr>
        <w:t xml:space="preserve"> край мог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 оказывается, постоянное ощущение смерти даёт человеку так много впечатлений и ощущений новизны, что многие из нас, сами о том не подозревая, не хотят спокойной жизни. Обессмысленное общество внушает желание смерти.</w:t>
      </w:r>
    </w:p>
    <w:p>
      <w:pPr>
        <w:pStyle w:val="Normal"/>
        <w:rPr/>
      </w:pPr>
      <w:r>
        <w:rPr>
          <w:rFonts w:eastAsia="Times New Roman CYR" w:cs="Times New Roman CYR" w:ascii="Times New Roman CYR" w:hAnsi="Times New Roman CYR"/>
        </w:rPr>
        <w:t xml:space="preserve">Огонь страсти может нас спалить дотла, а сладость риска </w:t>
      </w:r>
      <w:r>
        <w:rPr>
          <w:rFonts w:eastAsia="Symbol" w:cs="Symbol" w:ascii="Symbol" w:hAnsi="Symbol"/>
        </w:rPr>
        <w:t>-</w:t>
      </w:r>
      <w:r>
        <w:rPr>
          <w:rFonts w:eastAsia="Times New Roman CYR" w:cs="Times New Roman CYR" w:ascii="Times New Roman CYR" w:hAnsi="Times New Roman CYR"/>
        </w:rPr>
        <w:t xml:space="preserve"> быть самым дорогим подарком от жизни. Я пережил и это.</w:t>
      </w:r>
    </w:p>
    <w:p>
      <w:pPr>
        <w:pStyle w:val="Normal"/>
        <w:rPr/>
      </w:pPr>
      <w:r>
        <w:rPr>
          <w:rFonts w:eastAsia="Times New Roman CYR" w:cs="Times New Roman CYR" w:ascii="Times New Roman CYR" w:hAnsi="Times New Roman CYR"/>
          <w:i/>
          <w:iCs/>
        </w:rPr>
        <w:t>Неуправляемость</w:t>
      </w:r>
      <w:r>
        <w:rPr>
          <w:rFonts w:eastAsia="Times New Roman CYR" w:cs="Times New Roman CYR" w:ascii="Times New Roman CYR" w:hAnsi="Times New Roman CYR"/>
        </w:rPr>
        <w:t xml:space="preserve">. В доме часто можно наблюдать картину, когда кто-то из домашних мучается от того, что ничего не может поделать с другими </w:t>
      </w:r>
      <w:r>
        <w:rPr>
          <w:rFonts w:eastAsia="Symbol" w:cs="Symbol" w:ascii="Symbol" w:hAnsi="Symbol"/>
        </w:rPr>
        <w:t>-</w:t>
      </w:r>
      <w:r>
        <w:rPr>
          <w:rFonts w:eastAsia="Times New Roman CYR" w:cs="Times New Roman CYR" w:ascii="Times New Roman CYR" w:hAnsi="Times New Roman CYR"/>
        </w:rPr>
        <w:t xml:space="preserve"> настолько он непонимаем. Терпения хватает на какое-то время, а затем начинается агрессия, угрозы, шантаж в принуждении поступить так и не иначе. И если одна из сторон уступит раз и другой, и третий, то жизнь её превратится в пыт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сходят с ума вместе. И постепенно более сильная сторона находит применение своей ненависти у второй стороны, а более слабая находит дополнение своей слабости до некоторой агрессивной силы. Возникает странная гармония, иногда называемая люб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м, где вопрос об управляемости, прежде всего, в семье, стоит остро, всегда реализуется либо яркая маниакальность, либо тёмная депрессия, а чаще всего и то, и другое. Я это тоже знаю.</w:t>
      </w:r>
    </w:p>
    <w:p>
      <w:pPr>
        <w:pStyle w:val="Normal"/>
        <w:rPr/>
      </w:pPr>
      <w:r>
        <w:rPr>
          <w:rFonts w:eastAsia="Times New Roman CYR" w:cs="Times New Roman CYR" w:ascii="Times New Roman CYR" w:hAnsi="Times New Roman CYR"/>
          <w:i/>
          <w:iCs/>
        </w:rPr>
        <w:t>Ревность</w:t>
      </w:r>
      <w:r>
        <w:rPr>
          <w:rFonts w:eastAsia="Times New Roman CYR" w:cs="Times New Roman CYR" w:ascii="Times New Roman CYR" w:hAnsi="Times New Roman CYR"/>
        </w:rPr>
        <w:t xml:space="preserve">. Еще одна из причин, по которой дом превращается в сумасшедший </w:t>
      </w:r>
      <w:r>
        <w:rPr>
          <w:rFonts w:eastAsia="Symbol" w:cs="Symbol" w:ascii="Symbol" w:hAnsi="Symbol"/>
        </w:rPr>
        <w:t>-</w:t>
      </w:r>
      <w:r>
        <w:rPr>
          <w:rFonts w:eastAsia="Times New Roman CYR" w:cs="Times New Roman CYR" w:ascii="Times New Roman CYR" w:hAnsi="Times New Roman CYR"/>
        </w:rPr>
        <w:t xml:space="preserve"> это, конечно, ревность. Думаю, что распространяться относительно её аспектов нечего </w:t>
      </w:r>
      <w:r>
        <w:rPr>
          <w:rFonts w:eastAsia="Symbol" w:cs="Symbol" w:ascii="Symbol" w:hAnsi="Symbol"/>
        </w:rPr>
        <w:t>-</w:t>
      </w:r>
      <w:r>
        <w:rPr>
          <w:rFonts w:eastAsia="Times New Roman CYR" w:cs="Times New Roman CYR" w:ascii="Times New Roman CYR" w:hAnsi="Times New Roman CYR"/>
        </w:rPr>
        <w:t xml:space="preserve"> у неё всегда один аспект: подозрительность, быстро перерастающая в откровенную ненави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вность произрастает там, где истинной любви нет, а есть привязанность и порок родителей. Пробивается ревность там, где царит невежество и низкий культурный уровень, где о Духовной Этике человек не имеет представления.</w:t>
      </w:r>
    </w:p>
    <w:p>
      <w:pPr>
        <w:pStyle w:val="Normal"/>
        <w:rPr/>
      </w:pPr>
      <w:r>
        <w:rPr>
          <w:rFonts w:eastAsia="Times New Roman CYR" w:cs="Times New Roman CYR" w:ascii="Times New Roman CYR" w:hAnsi="Times New Roman CYR"/>
          <w:i/>
          <w:iCs/>
        </w:rPr>
        <w:t>Дети</w:t>
      </w:r>
      <w:r>
        <w:rPr>
          <w:rFonts w:eastAsia="Times New Roman CYR" w:cs="Times New Roman CYR" w:ascii="Times New Roman CYR" w:hAnsi="Times New Roman CYR"/>
        </w:rPr>
        <w:t>. Они тоже сами по себе способны свести с ума. Но сейчас мы говорим о случаях близких к суициду, к сожалению. И среди молодежи самоубийств немало. На это нельзя закрывать глаза.</w:t>
      </w:r>
    </w:p>
    <w:p>
      <w:pPr>
        <w:pStyle w:val="Normal"/>
        <w:rPr/>
      </w:pPr>
      <w:r>
        <w:rPr>
          <w:rFonts w:eastAsia="Times New Roman CYR" w:cs="Times New Roman CYR" w:ascii="Times New Roman CYR" w:hAnsi="Times New Roman CYR"/>
        </w:rPr>
        <w:t xml:space="preserve">Родители слишком часто заняты своими проблемами, чтобы учиться понимать детей. Отсюда и разрыв, и одиночество. Но сколько самоубийств детей происходит по вине родителей! Стремление сломать и при этом ещё и оскорбить </w:t>
      </w:r>
      <w:r>
        <w:rPr>
          <w:rFonts w:eastAsia="Symbol" w:cs="Symbol" w:ascii="Symbol" w:hAnsi="Symbol"/>
        </w:rPr>
        <w:t>-</w:t>
      </w:r>
      <w:r>
        <w:rPr>
          <w:rFonts w:eastAsia="Times New Roman CYR" w:cs="Times New Roman CYR" w:ascii="Times New Roman CYR" w:hAnsi="Times New Roman CYR"/>
        </w:rPr>
        <w:t xml:space="preserve"> самая распространенная мера давления на реб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благодарю Бога в том, что меня эта нелегкая чаша миновала. Я не был в шкуре сломленного, и потому, наверное, могу что-то рассказать о противоположном. Но сколько наркоманов стали самоубийцами при жизни!</w:t>
      </w:r>
    </w:p>
    <w:p>
      <w:pPr>
        <w:pStyle w:val="Normal"/>
        <w:rPr/>
      </w:pPr>
      <w:r>
        <w:rPr>
          <w:rFonts w:eastAsia="Times New Roman CYR" w:cs="Times New Roman CYR" w:ascii="Times New Roman CYR" w:hAnsi="Times New Roman CYR"/>
          <w:i/>
          <w:iCs/>
        </w:rPr>
        <w:t>Распущенность</w:t>
      </w:r>
      <w:r>
        <w:rPr>
          <w:rFonts w:eastAsia="Times New Roman CYR" w:cs="Times New Roman CYR" w:ascii="Times New Roman CYR" w:hAnsi="Times New Roman CYR"/>
        </w:rPr>
        <w:t xml:space="preserve">. Распущенность </w:t>
      </w:r>
      <w:r>
        <w:rPr>
          <w:rFonts w:eastAsia="Symbol" w:cs="Symbol" w:ascii="Symbol" w:hAnsi="Symbol"/>
        </w:rPr>
        <w:t>-</w:t>
      </w:r>
      <w:r>
        <w:rPr>
          <w:rFonts w:eastAsia="Times New Roman CYR" w:cs="Times New Roman CYR" w:ascii="Times New Roman CYR" w:hAnsi="Times New Roman CYR"/>
        </w:rPr>
        <w:t xml:space="preserve"> одна из главных форм бесконтрольного собственного поведения. Начинается с простого попустительства, продолжение находит в ложном понимании свободы, а выливается в тяжелейшее психическое заболевание, основой которого является невменяе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ущенность всегда агрессивна, даже воинственна. Остановить человека распущенного может сила, если она только не сломает его. Распущенность всегда преступна, она провоцирует на агрессивный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меняемость одного провоцирует в другом накал страстей. По этому признаку ее часто можно достаточно легко диагностировать. Мы постоянно сталкиваемся с нею.</w:t>
      </w:r>
    </w:p>
    <w:p>
      <w:pPr>
        <w:pStyle w:val="Normal"/>
        <w:rPr/>
      </w:pP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Скольких страх свёл с ума, не сосчитать! Он может парализовать человека или сделать из него подонка, мерзость которого потом, всю жизнь, будет преследовать и менять психику незаметно, но быстро.</w:t>
      </w:r>
    </w:p>
    <w:p>
      <w:pPr>
        <w:pStyle w:val="Normal"/>
        <w:rPr/>
      </w:pPr>
      <w:r>
        <w:rPr>
          <w:rFonts w:eastAsia="Times New Roman CYR" w:cs="Times New Roman CYR" w:ascii="Times New Roman CYR" w:hAnsi="Times New Roman CYR"/>
        </w:rPr>
        <w:t xml:space="preserve">Страх гнездится везде и во всём, если человек хочет его видеть там. Причина страха редко лежит в самом человеке, она </w:t>
      </w:r>
      <w:r>
        <w:rPr>
          <w:rFonts w:eastAsia="Symbol" w:cs="Symbol" w:ascii="Symbol" w:hAnsi="Symbol"/>
        </w:rPr>
        <w:t>-</w:t>
      </w:r>
      <w:r>
        <w:rPr>
          <w:rFonts w:eastAsia="Times New Roman CYR" w:cs="Times New Roman CYR" w:ascii="Times New Roman CYR" w:hAnsi="Times New Roman CYR"/>
        </w:rPr>
        <w:t xml:space="preserve"> в Жизненном Потоке. Так Поток оберегает человека от слишком вольной жизни. Потому что человек принадлежит не себе, а Потоку.</w:t>
      </w:r>
    </w:p>
    <w:p>
      <w:pPr>
        <w:pStyle w:val="Normal"/>
        <w:rPr/>
      </w:pPr>
      <w:r>
        <w:rPr>
          <w:rFonts w:eastAsia="Times New Roman CYR" w:cs="Times New Roman CYR" w:ascii="Times New Roman CYR" w:hAnsi="Times New Roman CYR"/>
        </w:rPr>
        <w:t xml:space="preserve">Нас обманывают, когда говорят, что мы одиноки. На самом деле нас всегда много. Подтверждением этого служит хотя бы секс и сексуальность как притяжение и полов, и тел. Человек получает иногда удовольствие и слишком дорого за него платит, как ему кажется. В удовольствии он преодолевает страх тем, что становится явно ненормальным. И это сумасшествие нужно не ему, а Потоку, чтобы последний бесконечно продолжался. И цена здесь </w:t>
      </w:r>
      <w:r>
        <w:rPr>
          <w:rFonts w:eastAsia="Symbol" w:cs="Symbol" w:ascii="Symbol" w:hAnsi="Symbol"/>
        </w:rPr>
        <w:t>-</w:t>
      </w:r>
      <w:r>
        <w:rPr>
          <w:rFonts w:eastAsia="Times New Roman CYR" w:cs="Times New Roman CYR" w:ascii="Times New Roman CYR" w:hAnsi="Times New Roman CYR"/>
        </w:rPr>
        <w:t xml:space="preserve"> драмы и трагедии людей, их самоубийства и короткий век.</w:t>
      </w:r>
    </w:p>
    <w:p>
      <w:pPr>
        <w:pStyle w:val="Normal"/>
        <w:rPr/>
      </w:pPr>
      <w:r>
        <w:rPr>
          <w:rFonts w:eastAsia="Times New Roman CYR" w:cs="Times New Roman CYR" w:ascii="Times New Roman CYR" w:hAnsi="Times New Roman CYR"/>
        </w:rPr>
        <w:t xml:space="preserve">Я ощущаю Поток Жизни, протекающий через меня и через других. У него свои задачи и смыслы, познать которые нам дано, и дано понять всю их трагичность для человека </w:t>
      </w:r>
      <w:r>
        <w:rPr>
          <w:rFonts w:eastAsia="Symbol" w:cs="Symbol" w:ascii="Symbol" w:hAnsi="Symbol"/>
        </w:rPr>
        <w:t>-</w:t>
      </w:r>
      <w:r>
        <w:rPr>
          <w:rFonts w:eastAsia="Times New Roman CYR" w:cs="Times New Roman CYR" w:ascii="Times New Roman CYR" w:hAnsi="Times New Roman CYR"/>
        </w:rPr>
        <w:t xml:space="preserve"> маленького элементика Потока, без которого, однако, он тоже перестанет быть Потоком.</w:t>
      </w:r>
    </w:p>
    <w:p>
      <w:pPr>
        <w:pStyle w:val="Normal"/>
        <w:rPr/>
      </w:pPr>
      <w:r>
        <w:rPr>
          <w:rFonts w:eastAsia="Times New Roman CYR" w:cs="Times New Roman CYR" w:ascii="Times New Roman CYR" w:hAnsi="Times New Roman CYR"/>
          <w:i/>
          <w:iCs/>
        </w:rPr>
        <w:t>Экстрасенсорика</w:t>
      </w:r>
      <w:r>
        <w:rPr>
          <w:rFonts w:eastAsia="Times New Roman CYR" w:cs="Times New Roman CYR" w:ascii="Times New Roman CYR" w:hAnsi="Times New Roman CYR"/>
        </w:rPr>
        <w:t xml:space="preserve">. Сродни распущенности и занятия экзотикой </w:t>
      </w:r>
      <w:r>
        <w:rPr>
          <w:rFonts w:eastAsia="Symbol" w:cs="Symbol" w:ascii="Symbol" w:hAnsi="Symbol"/>
        </w:rPr>
        <w:t>-</w:t>
      </w:r>
      <w:r>
        <w:rPr>
          <w:rFonts w:eastAsia="Times New Roman CYR" w:cs="Times New Roman CYR" w:ascii="Times New Roman CYR" w:hAnsi="Times New Roman CYR"/>
        </w:rPr>
        <w:t xml:space="preserve"> экстрасенсорикой. Некоторым вдруг может показаться парадоксальным слышать подобное от человека, который отдал многие годы самой экстрасенсорике и её изуч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я занимался с большим прилежанием искусством исцеления с помощью сверхчувствительности и вызываемой мною энергетичности. Но мои исследования показали, что сверхчувствительность должна быть сверхзащищена.</w:t>
      </w:r>
    </w:p>
    <w:p>
      <w:pPr>
        <w:pStyle w:val="Normal"/>
        <w:rPr/>
      </w:pPr>
      <w:r>
        <w:rPr>
          <w:rFonts w:eastAsia="Times New Roman CYR" w:cs="Times New Roman CYR" w:ascii="Times New Roman CYR" w:hAnsi="Times New Roman CYR"/>
        </w:rPr>
        <w:t xml:space="preserve">Иначе же, когда экстрасенс становится таковым только за счёт ослабления своей психической защиты, он записывается в клиенты «жёлтого дома». Много таких? Очень много, так много, что многие даже не подозревают сколько. Сильно внушаемых </w:t>
      </w:r>
      <w:r>
        <w:rPr>
          <w:rFonts w:eastAsia="Symbol" w:cs="Symbol" w:ascii="Symbol" w:hAnsi="Symbol"/>
        </w:rPr>
        <w:t>-</w:t>
      </w:r>
      <w:r>
        <w:rPr>
          <w:rFonts w:eastAsia="Times New Roman CYR" w:cs="Times New Roman CYR" w:ascii="Times New Roman CYR" w:hAnsi="Times New Roman CYR"/>
        </w:rPr>
        <w:t xml:space="preserve"> около половины населения. Но это мои наблюдения.</w:t>
      </w:r>
    </w:p>
    <w:p>
      <w:pPr>
        <w:pStyle w:val="Normal"/>
        <w:rPr/>
      </w:pPr>
      <w:r>
        <w:rPr>
          <w:rFonts w:eastAsia="Times New Roman CYR" w:cs="Times New Roman CYR" w:ascii="Times New Roman CYR" w:hAnsi="Times New Roman CYR"/>
          <w:i/>
          <w:iCs/>
        </w:rPr>
        <w:t>Безволие</w:t>
      </w:r>
      <w:r>
        <w:rPr>
          <w:rFonts w:eastAsia="Times New Roman CYR" w:cs="Times New Roman CYR" w:ascii="Times New Roman CYR" w:hAnsi="Times New Roman CYR"/>
        </w:rPr>
        <w:t xml:space="preserve">. Некоторые удивятся: «Неужели безволие может быть причиной безумия?» И не поверят мне. А напрасно. Потому что безволие убивает любое действие, возникает невроз или неврозы, за ним </w:t>
      </w:r>
      <w:r>
        <w:rPr>
          <w:rFonts w:eastAsia="Symbol" w:cs="Symbol" w:ascii="Symbol" w:hAnsi="Symbol"/>
        </w:rPr>
        <w:t>-</w:t>
      </w:r>
      <w:r>
        <w:rPr>
          <w:rFonts w:eastAsia="Times New Roman CYR" w:cs="Times New Roman CYR" w:ascii="Times New Roman CYR" w:hAnsi="Times New Roman CYR"/>
        </w:rPr>
        <w:t xml:space="preserve"> перенос причин в сознании человека с реального носителя на то или на того, что или кто подвернулся под руку. Возникает неразбериха для самого безвольного, да такая, что он теряется и сходит с ума.</w:t>
      </w:r>
    </w:p>
    <w:p>
      <w:pPr>
        <w:pStyle w:val="Normal"/>
        <w:rPr/>
      </w:pPr>
      <w:r>
        <w:rPr>
          <w:rFonts w:eastAsia="Times New Roman CYR" w:cs="Times New Roman CYR" w:ascii="Times New Roman CYR" w:hAnsi="Times New Roman CYR"/>
          <w:i/>
          <w:iCs/>
        </w:rPr>
        <w:t>Кризисы жизни</w:t>
      </w:r>
      <w:r>
        <w:rPr>
          <w:rFonts w:eastAsia="Times New Roman CYR" w:cs="Times New Roman CYR" w:ascii="Times New Roman CYR" w:hAnsi="Times New Roman CYR"/>
        </w:rPr>
        <w:t>. Кризисы бывают разные по значимости для человека. Иногда их разрешение затягивается на годы. Иногда кризис почти не виден. Чаще всего человек в кризисе мечется, хотя бы внутренне.</w:t>
      </w:r>
    </w:p>
    <w:p>
      <w:pPr>
        <w:pStyle w:val="Normal"/>
        <w:rPr/>
      </w:pPr>
      <w:r>
        <w:rPr>
          <w:rFonts w:eastAsia="Times New Roman CYR" w:cs="Times New Roman CYR" w:ascii="Times New Roman CYR" w:hAnsi="Times New Roman CYR"/>
        </w:rPr>
        <w:t xml:space="preserve">Если в процессе его разрешения переоценка жизни происходит и жизнь более или менее плавно перетекает к новому положительному состоянию гомеостаза </w:t>
      </w:r>
      <w:r>
        <w:rPr>
          <w:rFonts w:eastAsia="Symbol" w:cs="Symbol" w:ascii="Symbol" w:hAnsi="Symbol"/>
        </w:rPr>
        <w:t>-</w:t>
      </w:r>
      <w:r>
        <w:rPr>
          <w:rFonts w:eastAsia="Times New Roman CYR" w:cs="Times New Roman CYR" w:ascii="Times New Roman CYR" w:hAnsi="Times New Roman CYR"/>
        </w:rPr>
        <w:t xml:space="preserve"> общей устойчивости, </w:t>
      </w:r>
      <w:r>
        <w:rPr>
          <w:rFonts w:eastAsia="Symbol" w:cs="Symbol" w:ascii="Symbol" w:hAnsi="Symbol"/>
        </w:rPr>
        <w:t>-</w:t>
      </w:r>
      <w:r>
        <w:rPr>
          <w:rFonts w:eastAsia="Times New Roman CYR" w:cs="Times New Roman CYR" w:ascii="Times New Roman CYR" w:hAnsi="Times New Roman CYR"/>
        </w:rPr>
        <w:t xml:space="preserve"> то можно говорить о благотворности влияния кризиса. Если же человек в процессе кризиса терпит поражение, то отражение его может надолго вывести человека из строя. </w:t>
      </w:r>
    </w:p>
    <w:p>
      <w:pPr>
        <w:pStyle w:val="Normal"/>
        <w:rPr/>
      </w:pPr>
      <w:r>
        <w:rPr>
          <w:rFonts w:eastAsia="Times New Roman CYR" w:cs="Times New Roman CYR" w:ascii="Times New Roman CYR" w:hAnsi="Times New Roman CYR"/>
        </w:rPr>
        <w:t xml:space="preserve">Неудача задуманного, неуспех дела </w:t>
      </w:r>
      <w:r>
        <w:rPr>
          <w:rFonts w:eastAsia="Symbol" w:cs="Symbol" w:ascii="Symbol" w:hAnsi="Symbol"/>
        </w:rPr>
        <w:t>-</w:t>
      </w:r>
      <w:r>
        <w:rPr>
          <w:rFonts w:eastAsia="Times New Roman CYR" w:cs="Times New Roman CYR" w:ascii="Times New Roman CYR" w:hAnsi="Times New Roman CYR"/>
        </w:rPr>
        <w:t xml:space="preserve"> основная причина возникновения кризисов жизни. Задумать человек может всё. Но отсутствие возможностей для реализации задуманного сведёт на нет все его усилия, какие бы они ни были гигантс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ощущение своего внутреннего потенциала, своего таланта, который требует от человека выпустить его из клетки, при большой силе таланта может оказаться губительным для носителя. Разбившиеся попытки реализации приводят, как правило, к безысходности, неверию, апатии.</w:t>
      </w:r>
    </w:p>
    <w:p>
      <w:pPr>
        <w:pStyle w:val="Normal"/>
        <w:rPr/>
      </w:pPr>
      <w:r>
        <w:rPr>
          <w:rFonts w:eastAsia="Times New Roman CYR" w:cs="Times New Roman CYR" w:ascii="Times New Roman CYR" w:hAnsi="Times New Roman CYR"/>
          <w:b/>
          <w:bCs/>
          <w:i/>
          <w:iCs/>
        </w:rPr>
        <w:t xml:space="preserve">Самый ценный талант, который не надо реализовывать и инициировать, а который сам является двигателем других талантов, </w:t>
      </w:r>
      <w:r>
        <w:rPr>
          <w:rFonts w:eastAsia="Symbol" w:cs="Symbol" w:ascii="Symbol" w:hAnsi="Symbol"/>
          <w:b/>
          <w:bCs/>
          <w:i/>
          <w:iCs/>
        </w:rPr>
        <w:t>-</w:t>
      </w:r>
      <w:r>
        <w:rPr>
          <w:rFonts w:eastAsia="Times New Roman CYR" w:cs="Times New Roman CYR" w:ascii="Times New Roman CYR" w:hAnsi="Times New Roman CYR"/>
          <w:b/>
          <w:bCs/>
          <w:i/>
          <w:iCs/>
        </w:rPr>
        <w:t xml:space="preserve"> это талант воли.</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оэтому когда говорится о кризисах жизни, то больше всего подразумевается, что речь идет о недостатке воли.</w:t>
      </w:r>
    </w:p>
    <w:p>
      <w:pPr>
        <w:pStyle w:val="Normal"/>
        <w:rPr/>
      </w:pPr>
      <w:r>
        <w:rPr>
          <w:rFonts w:eastAsia="Times New Roman CYR" w:cs="Times New Roman CYR" w:ascii="Times New Roman CYR" w:hAnsi="Times New Roman CYR"/>
        </w:rPr>
        <w:t xml:space="preserve">Наверное, можно долго продолжать перечислять причины, по которым человек медленно или быстро сходит с ума, становится наркоманом. Среди них можно назвать так называемое “зацикливание” на какой-нибудь проблеме </w:t>
      </w:r>
      <w:r>
        <w:rPr>
          <w:rFonts w:eastAsia="Symbol" w:cs="Symbol" w:ascii="Symbol" w:hAnsi="Symbol"/>
        </w:rPr>
        <w:t>-</w:t>
      </w:r>
      <w:r>
        <w:rPr>
          <w:rFonts w:eastAsia="Times New Roman CYR" w:cs="Times New Roman CYR" w:ascii="Times New Roman CYR" w:hAnsi="Times New Roman CYR"/>
        </w:rPr>
        <w:t xml:space="preserve"> суженное сознание, создающее все предпосылки для повышения чувствительности к внушению не только со стороны людей, но и обстоятельств.</w:t>
      </w:r>
    </w:p>
    <w:p>
      <w:pPr>
        <w:pStyle w:val="Normal"/>
        <w:rPr/>
      </w:pPr>
      <w:r>
        <w:rPr>
          <w:rFonts w:eastAsia="Times New Roman CYR" w:cs="Times New Roman CYR" w:ascii="Times New Roman CYR" w:hAnsi="Times New Roman CYR"/>
        </w:rPr>
        <w:t xml:space="preserve">Можно назвать и собственную </w:t>
      </w:r>
      <w:r>
        <w:rPr>
          <w:rFonts w:eastAsia="Times New Roman CYR" w:cs="Times New Roman CYR" w:ascii="Times New Roman CYR" w:hAnsi="Times New Roman CYR"/>
          <w:i/>
          <w:iCs/>
        </w:rPr>
        <w:t>глупость</w:t>
      </w:r>
      <w:r>
        <w:rPr>
          <w:rFonts w:eastAsia="Times New Roman CYR" w:cs="Times New Roman CYR" w:ascii="Times New Roman CYR" w:hAnsi="Times New Roman CYR"/>
        </w:rPr>
        <w:t xml:space="preserve"> причиной многих жизненных приключений человека. Имеется место в этом ряду и для </w:t>
      </w:r>
      <w:r>
        <w:rPr>
          <w:rFonts w:eastAsia="Times New Roman CYR" w:cs="Times New Roman CYR" w:ascii="Times New Roman CYR" w:hAnsi="Times New Roman CYR"/>
          <w:i/>
          <w:iCs/>
        </w:rPr>
        <w:t>мизантропии</w:t>
      </w:r>
      <w:r>
        <w:rPr/>
        <w:t xml:space="preserve"> </w:t>
      </w:r>
      <w:r>
        <w:rPr>
          <w:rFonts w:eastAsia="Symbol" w:cs="Symbol" w:ascii="Symbol" w:hAnsi="Symbol"/>
        </w:rPr>
        <w:t>-</w:t>
      </w:r>
      <w:r>
        <w:rPr>
          <w:rFonts w:eastAsia="Times New Roman CYR" w:cs="Times New Roman CYR" w:ascii="Times New Roman CYR" w:hAnsi="Times New Roman CYR"/>
        </w:rPr>
        <w:t xml:space="preserve"> не только как человеконенавистничеству, но и как простому отсутствию уди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этого можно задать достаточно актуальный вопрос: «Как выжить в сумасшедшем доме?», которым представляется жизнь многим из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итав такой странный вопрос, некоторые люди могут засомневаться в том, а продолжать ли дальше. И читать перестанут. Другие же продолжат.        </w:t>
      </w:r>
    </w:p>
    <w:p>
      <w:pPr>
        <w:pStyle w:val="Heading1"/>
        <w:ind w:hanging="0"/>
        <w:rPr>
          <w:rFonts w:ascii="Arial Cyr" w:hAnsi="Arial Cyr" w:eastAsia="Arial Cyr" w:cs="Arial Cyr"/>
        </w:rPr>
      </w:pPr>
      <w:bookmarkStart w:id="94" w:name="__RefHeading___Toc23462067"/>
      <w:bookmarkEnd w:id="94"/>
      <w:r>
        <w:rPr>
          <w:rFonts w:eastAsia="Arial Cyr" w:cs="Arial Cyr" w:ascii="Arial Cyr" w:hAnsi="Arial Cyr"/>
        </w:rPr>
        <w:t>4.9. Психолог-отражатель</w:t>
      </w:r>
    </w:p>
    <w:p>
      <w:pPr>
        <w:pStyle w:val="Normal"/>
        <w:rPr/>
      </w:pPr>
      <w:r>
        <w:rPr>
          <w:rFonts w:eastAsia="Times New Roman CYR" w:cs="Times New Roman CYR" w:ascii="Times New Roman CYR" w:hAnsi="Times New Roman CYR"/>
        </w:rPr>
        <w:t xml:space="preserve">Когда-то меня неприятно поразил факт, что психотерапия и во многом психология мало оперируют смыслами. В их ведении были лучшие психотехники, приёмы, методы, но вот манипулировать смыслами они не хотели. И я задался вопросом: почему? Почему наука не отражает бесконечно богатый внутренний мир человека, отдав это на откуп литературе, искусству </w:t>
      </w:r>
      <w:r>
        <w:rPr>
          <w:rFonts w:eastAsia="Symbol" w:cs="Symbol" w:ascii="Symbol" w:hAnsi="Symbol"/>
        </w:rPr>
        <w:t>-</w:t>
      </w:r>
      <w:r>
        <w:rPr>
          <w:rFonts w:eastAsia="Times New Roman CYR" w:cs="Times New Roman CYR" w:ascii="Times New Roman CYR" w:hAnsi="Times New Roman CYR"/>
        </w:rPr>
        <w:t xml:space="preserve"> культуре, которая часто вообще производит впечатление по-настоящему сумасшедшего дома?</w:t>
      </w:r>
    </w:p>
    <w:p>
      <w:pPr>
        <w:pStyle w:val="Normal"/>
        <w:rPr/>
      </w:pPr>
      <w:r>
        <w:rPr>
          <w:rFonts w:eastAsia="Times New Roman CYR" w:cs="Times New Roman CYR" w:ascii="Times New Roman CYR" w:hAnsi="Times New Roman CYR"/>
        </w:rPr>
        <w:t>Потом оказалось, что широкие психологические смыслы в науке относились к философии. Так было принято. А у меня было кибернетическое образование, и следовательно, я мог себе позволить соединить психологию и кибернетику. Слава Богу, за рубежом уже несколько лет развивалась кибернетическая психология, так что моя психокибернетика для нашего соотечественника вполне могла сойти за то же самое. И я соединил. Но соединил третьей наукой, которая следовала из Духовных Учений и получил духовную психокиберентику, в которой была отражена критериальная часть жизни</w:t>
      </w:r>
      <w:r>
        <w:rPr>
          <w:rStyle w:val="FootnoteCharacters"/>
          <w:rStyle w:val="FootnoteAnchor"/>
        </w:rPr>
        <w:footnoteReference w:id="40"/>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наука имеет колоссальное практическое применение. Во многих случаях мне приходится быть отражателем-усилителем необходимых качеств в человеке. Иногда мне приходится разворачивать яркие моменты человека, пришедшего ко мне, в обратную сторону. Это не сложно, когда подчёркиваешь положительное, которое у человека присутствует, и он это видит.</w:t>
      </w:r>
    </w:p>
    <w:p>
      <w:pPr>
        <w:pStyle w:val="Normal"/>
        <w:rPr/>
      </w:pPr>
      <w:r>
        <w:rPr>
          <w:rFonts w:eastAsia="Times New Roman CYR" w:cs="Times New Roman CYR" w:ascii="Times New Roman CYR" w:hAnsi="Times New Roman CYR"/>
        </w:rPr>
        <w:t xml:space="preserve">Но становится значительно труднее, когда человек не понимает и не принимает необходимость в себе чего-то другого, что отсутствует у него. Если нужное качество существует и не проявляется, </w:t>
      </w:r>
      <w:r>
        <w:rPr>
          <w:rFonts w:eastAsia="Symbol" w:cs="Symbol" w:ascii="Symbol" w:hAnsi="Symbol"/>
        </w:rPr>
        <w:t>-</w:t>
      </w:r>
      <w:r>
        <w:rPr>
          <w:rFonts w:eastAsia="Times New Roman CYR" w:cs="Times New Roman CYR" w:ascii="Times New Roman CYR" w:hAnsi="Times New Roman CYR"/>
        </w:rPr>
        <w:t xml:space="preserve"> легче. Если же его необходимо воссоздать вновь, то </w:t>
      </w:r>
      <w:r>
        <w:rPr>
          <w:rFonts w:eastAsia="Symbol" w:cs="Symbol" w:ascii="Symbol" w:hAnsi="Symbol"/>
        </w:rPr>
        <w:t>-</w:t>
      </w:r>
      <w:r>
        <w:rPr>
          <w:rFonts w:eastAsia="Times New Roman CYR" w:cs="Times New Roman CYR" w:ascii="Times New Roman CYR" w:hAnsi="Times New Roman CYR"/>
        </w:rPr>
        <w:t xml:space="preserve"> труд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и отражатель, и усилитель, и синтезатор. Мне доверяются люди, мне они верят, и не хочется подвести их.</w:t>
      </w:r>
    </w:p>
    <w:p>
      <w:pPr>
        <w:pStyle w:val="Normal"/>
        <w:rPr/>
      </w:pPr>
      <w:r>
        <w:rPr>
          <w:rFonts w:eastAsia="Times New Roman CYR" w:cs="Times New Roman CYR" w:ascii="Times New Roman CYR" w:hAnsi="Times New Roman CYR"/>
          <w:i/>
          <w:iCs/>
        </w:rPr>
        <w:t>Нет жизни без экстремума</w:t>
      </w:r>
      <w:r>
        <w:rPr>
          <w:rFonts w:eastAsia="Times New Roman CYR" w:cs="Times New Roman CYR" w:ascii="Times New Roman CYR" w:hAnsi="Times New Roman CYR"/>
        </w:rPr>
        <w:t xml:space="preserve">. Странные мы все-таки создания </w:t>
      </w:r>
      <w:r>
        <w:rPr>
          <w:rFonts w:eastAsia="Symbol" w:cs="Symbol" w:ascii="Symbol" w:hAnsi="Symbol"/>
        </w:rPr>
        <w:t>-</w:t>
      </w:r>
      <w:r>
        <w:rPr>
          <w:rFonts w:eastAsia="Times New Roman CYR" w:cs="Times New Roman CYR" w:ascii="Times New Roman CYR" w:hAnsi="Times New Roman CYR"/>
        </w:rPr>
        <w:t xml:space="preserve"> люди! Нас хлебом не корми, а дай возможность загнать себя в экстремальную ситуацию. Почему? Может быть, для тренировки своей личности, которая без крайностей может оказаться и не личностью совсем? А может быть, для определения направления сопротивления среды, чтобы определить максимальное давление ее на нас и преодолеть его? Нет, мы этого, кажется, и не осозн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тремальная психология не является психологией обобщения, которая давала бы нормальному человеку дополнительный шанс выжить и жить счастливо, скорее, это психология напряжения, переживания которого так приободряют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из практики психолога относится к экстремальному? Суицид, шизофрения, агрессия, афф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куда отнести болезненные привязанности, наркоманию? Просто к хроническим заболеваниям? Почему? Они ведь в большинстве случаев считаются пока еще неизлечимыми. А если человек прикован к постели?</w:t>
      </w:r>
    </w:p>
    <w:p>
      <w:pPr>
        <w:pStyle w:val="Normal"/>
        <w:rPr/>
      </w:pPr>
      <w:r>
        <w:rPr>
          <w:rFonts w:eastAsia="Times New Roman CYR" w:cs="Times New Roman CYR" w:ascii="Times New Roman CYR" w:hAnsi="Times New Roman CYR"/>
        </w:rPr>
        <w:t xml:space="preserve">Мы предполагаем, что организм человека содержит великое множество пороговых устройств, которые могут менять свой порог в зависимости от обстоятельств жизни </w:t>
      </w:r>
      <w:r>
        <w:rPr>
          <w:rFonts w:eastAsia="Symbol" w:cs="Symbol" w:ascii="Symbol" w:hAnsi="Symbol"/>
        </w:rPr>
        <w:t>-</w:t>
      </w:r>
      <w:r>
        <w:rPr>
          <w:rFonts w:eastAsia="Times New Roman CYR" w:cs="Times New Roman CYR" w:ascii="Times New Roman CYR" w:hAnsi="Times New Roman CYR"/>
        </w:rPr>
        <w:t xml:space="preserve"> контролируемых самим человеком или не контролируемых. Каков порог нашего гнева, от вспышки которого может сгореть самое лучшее, старательно накопленное до того? Где порог, который отделяет человека от самоубийства, когда душа рвется к прекрасному, а реальный путь к нему оказывается закрытым?</w:t>
      </w:r>
    </w:p>
    <w:p>
      <w:pPr>
        <w:pStyle w:val="Normal"/>
        <w:rPr/>
      </w:pPr>
      <w:r>
        <w:rPr>
          <w:rFonts w:eastAsia="Times New Roman CYR" w:cs="Times New Roman CYR" w:ascii="Times New Roman CYR" w:hAnsi="Times New Roman CYR"/>
        </w:rPr>
        <w:t xml:space="preserve">Экстремальная психология </w:t>
      </w:r>
      <w:r>
        <w:rPr>
          <w:rFonts w:eastAsia="Symbol" w:cs="Symbol" w:ascii="Symbol" w:hAnsi="Symbol"/>
        </w:rPr>
        <w:t>-</w:t>
      </w:r>
      <w:r>
        <w:rPr>
          <w:rFonts w:eastAsia="Times New Roman CYR" w:cs="Times New Roman CYR" w:ascii="Times New Roman CYR" w:hAnsi="Times New Roman CYR"/>
        </w:rPr>
        <w:t xml:space="preserve"> это исследование реакций в ответ на одновременную работу в организме противоречивых начал, разрывающих человека на части. И не обязательно их может быть только два. Каждый, кто хочет большего, становится собственным психологом.</w:t>
      </w:r>
    </w:p>
    <w:p>
      <w:pPr>
        <w:pStyle w:val="Normal"/>
        <w:rPr/>
      </w:pPr>
      <w:r>
        <w:rPr>
          <w:rFonts w:eastAsia="Times New Roman CYR" w:cs="Times New Roman CYR" w:ascii="Times New Roman CYR" w:hAnsi="Times New Roman CYR"/>
          <w:i/>
          <w:iCs/>
        </w:rPr>
        <w:t>Начала противоречий личности</w:t>
      </w:r>
      <w:r>
        <w:rPr>
          <w:rFonts w:eastAsia="Times New Roman CYR" w:cs="Times New Roman CYR" w:ascii="Times New Roman CYR" w:hAnsi="Times New Roman CYR"/>
        </w:rPr>
        <w:t>. Лучше всего видно начало возникновения противоречий в сознании, в психике и, вообще, в организме человека из сопоставления хотя бы двух направлений развития в Природе, в соответствие с которыми и работают ее движущие механизмы.</w:t>
      </w:r>
    </w:p>
    <w:p>
      <w:pPr>
        <w:pStyle w:val="Normal"/>
        <w:rPr/>
      </w:pPr>
      <w:r>
        <w:rPr>
          <w:rFonts w:eastAsia="Times New Roman CYR" w:cs="Times New Roman CYR" w:ascii="Times New Roman CYR" w:hAnsi="Times New Roman CYR"/>
          <w:i/>
          <w:iCs/>
        </w:rPr>
        <w:t>Первое начало</w:t>
      </w:r>
      <w:r>
        <w:rPr>
          <w:rFonts w:eastAsia="Times New Roman CYR" w:cs="Times New Roman CYR" w:ascii="Times New Roman CYR" w:hAnsi="Times New Roman CYR"/>
        </w:rPr>
        <w:t xml:space="preserve">, начало Жизненного Потока </w:t>
      </w:r>
      <w:r>
        <w:rPr>
          <w:rFonts w:eastAsia="Symbol" w:cs="Symbol" w:ascii="Symbol" w:hAnsi="Symbol"/>
        </w:rPr>
        <w:t>-</w:t>
      </w:r>
      <w:r>
        <w:rPr>
          <w:rFonts w:eastAsia="Times New Roman CYR" w:cs="Times New Roman CYR" w:ascii="Times New Roman CYR" w:hAnsi="Times New Roman CYR"/>
        </w:rPr>
        <w:t xml:space="preserve"> это тупость реакции Жизненного Потока, его сглаживание особенностей личности и подчинение себе любой индивидуальности.</w:t>
      </w:r>
    </w:p>
    <w:p>
      <w:pPr>
        <w:pStyle w:val="Normal"/>
        <w:rPr/>
      </w:pPr>
      <w:r>
        <w:rPr>
          <w:rFonts w:eastAsia="Times New Roman CYR" w:cs="Times New Roman CYR" w:ascii="Times New Roman CYR" w:hAnsi="Times New Roman CYR"/>
          <w:i/>
          <w:iCs/>
        </w:rPr>
        <w:t>Второе начало</w:t>
      </w:r>
      <w:r>
        <w:rPr>
          <w:rFonts w:eastAsia="Times New Roman CYR" w:cs="Times New Roman CYR" w:ascii="Times New Roman CYR" w:hAnsi="Times New Roman CYR"/>
        </w:rPr>
        <w:t xml:space="preserve">, начало личности </w:t>
      </w:r>
      <w:r>
        <w:rPr>
          <w:rFonts w:eastAsia="Symbol" w:cs="Symbol" w:ascii="Symbol" w:hAnsi="Symbol"/>
        </w:rPr>
        <w:t>-</w:t>
      </w:r>
      <w:r>
        <w:rPr>
          <w:rFonts w:eastAsia="Times New Roman CYR" w:cs="Times New Roman CYR" w:ascii="Times New Roman CYR" w:hAnsi="Times New Roman CYR"/>
        </w:rPr>
        <w:t xml:space="preserve"> это постоянное оттачивание индивидуальностью оружия переделывания мира в одной точке.</w:t>
      </w:r>
    </w:p>
    <w:p>
      <w:pPr>
        <w:pStyle w:val="Normal"/>
        <w:rPr/>
      </w:pPr>
      <w:r>
        <w:rPr>
          <w:rFonts w:eastAsia="Times New Roman CYR" w:cs="Times New Roman CYR" w:ascii="Times New Roman CYR" w:hAnsi="Times New Roman CYR"/>
        </w:rPr>
        <w:t>Первое</w:t>
      </w:r>
      <w:r>
        <w:rPr/>
        <w:t xml:space="preserve"> </w:t>
      </w:r>
      <w:r>
        <w:rPr>
          <w:rFonts w:eastAsia="Symbol" w:cs="Symbol" w:ascii="Symbol" w:hAnsi="Symbol"/>
        </w:rPr>
        <w:t>-</w:t>
      </w:r>
      <w:r>
        <w:rPr>
          <w:rFonts w:eastAsia="Times New Roman CYR" w:cs="Times New Roman CYR" w:ascii="Times New Roman CYR" w:hAnsi="Times New Roman CYR"/>
        </w:rPr>
        <w:t xml:space="preserve"> это вечный источник, рождающий и умножающий все больше и больше жизни как сознательной пластической материи.</w:t>
      </w:r>
    </w:p>
    <w:p>
      <w:pPr>
        <w:pStyle w:val="Normal"/>
        <w:rPr/>
      </w:pPr>
      <w:r>
        <w:rPr>
          <w:rFonts w:eastAsia="Times New Roman CYR" w:cs="Times New Roman CYR" w:ascii="Times New Roman CYR" w:hAnsi="Times New Roman CYR"/>
        </w:rPr>
        <w:t xml:space="preserve">Второе </w:t>
      </w:r>
      <w:r>
        <w:rPr>
          <w:rFonts w:eastAsia="Symbol" w:cs="Symbol" w:ascii="Symbol" w:hAnsi="Symbol"/>
        </w:rPr>
        <w:t>-</w:t>
      </w:r>
      <w:r>
        <w:rPr>
          <w:rFonts w:eastAsia="Times New Roman CYR" w:cs="Times New Roman CYR" w:ascii="Times New Roman CYR" w:hAnsi="Times New Roman CYR"/>
        </w:rPr>
        <w:t xml:space="preserve"> это использование все больших возможностей сознания в переделывании мира.</w:t>
      </w:r>
    </w:p>
    <w:p>
      <w:pPr>
        <w:pStyle w:val="Normal"/>
        <w:rPr/>
      </w:pPr>
      <w:r>
        <w:rPr>
          <w:rFonts w:eastAsia="Times New Roman CYR" w:cs="Times New Roman CYR" w:ascii="Times New Roman CYR" w:hAnsi="Times New Roman CYR"/>
        </w:rPr>
        <w:t xml:space="preserve">Первое </w:t>
      </w:r>
      <w:r>
        <w:rPr>
          <w:rFonts w:eastAsia="Symbol" w:cs="Symbol" w:ascii="Symbol" w:hAnsi="Symbol"/>
        </w:rPr>
        <w:t>-</w:t>
      </w:r>
      <w:r>
        <w:rPr>
          <w:rFonts w:eastAsia="Times New Roman CYR" w:cs="Times New Roman CYR" w:ascii="Times New Roman CYR" w:hAnsi="Times New Roman CYR"/>
        </w:rPr>
        <w:t xml:space="preserve"> все большее обобществление элементов Потока.</w:t>
      </w:r>
    </w:p>
    <w:p>
      <w:pPr>
        <w:pStyle w:val="Normal"/>
        <w:rPr/>
      </w:pPr>
      <w:r>
        <w:rPr>
          <w:rFonts w:eastAsia="Times New Roman CYR" w:cs="Times New Roman CYR" w:ascii="Times New Roman CYR" w:hAnsi="Times New Roman CYR"/>
        </w:rPr>
        <w:t xml:space="preserve">Второе </w:t>
      </w:r>
      <w:r>
        <w:rPr>
          <w:rFonts w:eastAsia="Symbol" w:cs="Symbol" w:ascii="Symbol" w:hAnsi="Symbol"/>
        </w:rPr>
        <w:t>-</w:t>
      </w:r>
      <w:r>
        <w:rPr>
          <w:rFonts w:eastAsia="Times New Roman CYR" w:cs="Times New Roman CYR" w:ascii="Times New Roman CYR" w:hAnsi="Times New Roman CYR"/>
        </w:rPr>
        <w:t xml:space="preserve"> все большая индивидуализация личности.</w:t>
      </w:r>
    </w:p>
    <w:p>
      <w:pPr>
        <w:pStyle w:val="Normal"/>
        <w:rPr/>
      </w:pPr>
      <w:r>
        <w:rPr>
          <w:rFonts w:eastAsia="Times New Roman CYR" w:cs="Times New Roman CYR" w:ascii="Times New Roman CYR" w:hAnsi="Times New Roman CYR"/>
        </w:rPr>
        <w:t xml:space="preserve">Видно, что качествами Потока и индивидуума, развиваемыми во времени, являются противоположные свойства: подчинение и обезличивание у Потока и личностная индивидуализация его элемента </w:t>
      </w:r>
      <w:r>
        <w:rPr>
          <w:rFonts w:eastAsia="Symbol" w:cs="Symbol" w:ascii="Symbol" w:hAnsi="Symbol"/>
        </w:rPr>
        <w:t>-</w:t>
      </w:r>
      <w:r>
        <w:rPr>
          <w:rFonts w:eastAsia="Times New Roman CYR" w:cs="Times New Roman CYR" w:ascii="Times New Roman CYR" w:hAnsi="Times New Roman CYR"/>
        </w:rPr>
        <w:t xml:space="preserve"> человека.</w:t>
      </w:r>
    </w:p>
    <w:p>
      <w:pPr>
        <w:pStyle w:val="Normal"/>
        <w:rPr/>
      </w:pPr>
      <w:r>
        <w:rPr>
          <w:rFonts w:eastAsia="Times New Roman CYR" w:cs="Times New Roman CYR" w:ascii="Times New Roman CYR" w:hAnsi="Times New Roman CYR"/>
        </w:rPr>
        <w:t xml:space="preserve">Но Жизненный Поток содержит как грубую, только что рассмотренную, составляющую, так и тонкую, которая действует на человека по-другому. Если, как мы видим, грубая часть подчиняет все, то тонкая </w:t>
      </w:r>
      <w:r>
        <w:rPr>
          <w:rFonts w:eastAsia="Symbol" w:cs="Symbol" w:ascii="Symbol" w:hAnsi="Symbol"/>
        </w:rPr>
        <w:t>-</w:t>
      </w:r>
      <w:r>
        <w:rPr>
          <w:rFonts w:eastAsia="Times New Roman CYR" w:cs="Times New Roman CYR" w:ascii="Times New Roman CYR" w:hAnsi="Times New Roman CYR"/>
        </w:rPr>
        <w:t xml:space="preserve"> передает тонкие вибрации, настрой души. Действие грубой направлено во вне, тонкой </w:t>
      </w:r>
      <w:r>
        <w:rPr>
          <w:rFonts w:eastAsia="Symbol" w:cs="Symbol" w:ascii="Symbol" w:hAnsi="Symbol"/>
        </w:rPr>
        <w:t>-</w:t>
      </w:r>
      <w:r>
        <w:rPr>
          <w:rFonts w:eastAsia="Times New Roman CYR" w:cs="Times New Roman CYR" w:ascii="Times New Roman CYR" w:hAnsi="Times New Roman CYR"/>
        </w:rPr>
        <w:t xml:space="preserve"> извне внут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нкая часть Потока притягивает человеческую душу к себе. Тонкие вибрации души настраиваются как вибрации элементов Жизненного Потока и Мировой Души нужным Богу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люди только тогда становятся истинно элементами Потока, когда начинают служить Потоку в рамках и грубого, и тонкого влияния, которые для этого отводит им Поток.</w:t>
      </w:r>
    </w:p>
    <w:p>
      <w:pPr>
        <w:pStyle w:val="Normal"/>
        <w:rPr/>
      </w:pPr>
      <w:r>
        <w:rPr>
          <w:rFonts w:eastAsia="Times New Roman CYR" w:cs="Times New Roman CYR" w:ascii="Times New Roman CYR" w:hAnsi="Times New Roman CYR"/>
          <w:i/>
          <w:iCs/>
        </w:rPr>
        <w:t>Желания Жизненного Потока и двойники человека</w:t>
      </w:r>
      <w:r>
        <w:rPr>
          <w:rFonts w:eastAsia="Times New Roman CYR" w:cs="Times New Roman CYR" w:ascii="Times New Roman CYR" w:hAnsi="Times New Roman CYR"/>
        </w:rPr>
        <w:t>. Желания, страсти и устремленности мало принадлежат сфере человека. Они только проявляются через него. Человек, в основном, есть приёмник и усилитель их. Большая же их часть принадлежит сфере Жизненного Потока. Их выбор для человека там.</w:t>
      </w:r>
    </w:p>
    <w:p>
      <w:pPr>
        <w:pStyle w:val="Normal"/>
        <w:rPr/>
      </w:pPr>
      <w:r>
        <w:rPr>
          <w:rFonts w:eastAsia="Times New Roman CYR" w:cs="Times New Roman CYR" w:ascii="Times New Roman CYR" w:hAnsi="Times New Roman CYR"/>
        </w:rPr>
        <w:t xml:space="preserve">Человек как индивидуальность характеризуется ростом его сознания и его возможностей, от которых зависит качество его мыслей. Но и мысли человека не есть только его и больше ничьи. Сознание человека иерархично и каждый уровень его прорастает в соответствующий уровень Метасознания </w:t>
      </w:r>
      <w:r>
        <w:rPr>
          <w:rFonts w:eastAsia="Symbol" w:cs="Symbol" w:ascii="Symbol" w:hAnsi="Symbol"/>
        </w:rPr>
        <w:t>-</w:t>
      </w:r>
      <w:r>
        <w:rPr>
          <w:rFonts w:eastAsia="Times New Roman CYR" w:cs="Times New Roman CYR" w:ascii="Times New Roman CYR" w:hAnsi="Times New Roman CYR"/>
        </w:rPr>
        <w:t xml:space="preserve"> Сознания Природы.</w:t>
      </w:r>
    </w:p>
    <w:p>
      <w:pPr>
        <w:pStyle w:val="Normal"/>
        <w:rPr/>
      </w:pPr>
      <w:r>
        <w:rPr>
          <w:rFonts w:eastAsia="Times New Roman CYR" w:cs="Times New Roman CYR" w:ascii="Times New Roman CYR" w:hAnsi="Times New Roman CYR"/>
        </w:rPr>
        <w:t xml:space="preserve">Каждый уровень сознания </w:t>
      </w:r>
      <w:r>
        <w:rPr>
          <w:rFonts w:eastAsia="Symbol" w:cs="Symbol" w:ascii="Symbol" w:hAnsi="Symbol"/>
        </w:rPr>
        <w:t>-</w:t>
      </w:r>
      <w:r>
        <w:rPr>
          <w:rFonts w:eastAsia="Times New Roman CYR" w:cs="Times New Roman CYR" w:ascii="Times New Roman CYR" w:hAnsi="Times New Roman CYR"/>
        </w:rPr>
        <w:t xml:space="preserve"> это новые смыслы, те, которые определяют значение понятий, применяемых на более низких уровнях сознания. Каждый уровень сознания строит свое отражение любого объекта, любого события или любого отношения, которые попадают в поле о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тношение отражений на каждом уровне и их иерархия составляет целый набор двойников как моделей поведения и представления человека или его психики со слоями бессознательного, то есть не контролируемого человеческим сознанием.</w:t>
      </w:r>
    </w:p>
    <w:p>
      <w:pPr>
        <w:pStyle w:val="Normal"/>
        <w:rPr/>
      </w:pPr>
      <w:r>
        <w:rPr>
          <w:rFonts w:eastAsia="Times New Roman CYR" w:cs="Times New Roman CYR" w:ascii="Times New Roman CYR" w:hAnsi="Times New Roman CYR"/>
          <w:i/>
          <w:iCs/>
        </w:rPr>
        <w:t>Граница Я личности и Потока</w:t>
      </w:r>
      <w:r>
        <w:rPr>
          <w:rFonts w:eastAsia="Times New Roman CYR" w:cs="Times New Roman CYR" w:ascii="Times New Roman CYR" w:hAnsi="Times New Roman CYR"/>
        </w:rPr>
        <w:t xml:space="preserve">. Можно представить себе такую модель границы. Поток напрямую и через двойников стремится навязать свою волю человеку, пронизывая его желаниями и страстями, необходимыми для поддержания Потока </w:t>
      </w:r>
      <w:r>
        <w:rPr>
          <w:rFonts w:eastAsia="Symbol" w:cs="Symbol" w:ascii="Symbol" w:hAnsi="Symbol"/>
        </w:rPr>
        <w:t>-</w:t>
      </w:r>
      <w:r>
        <w:rPr>
          <w:rFonts w:eastAsia="Times New Roman CYR" w:cs="Times New Roman CYR" w:ascii="Times New Roman CYR" w:hAnsi="Times New Roman CYR"/>
        </w:rPr>
        <w:t xml:space="preserve"> сюда относятся </w:t>
      </w:r>
      <w:r>
        <w:rPr>
          <w:rFonts w:eastAsia="Times New Roman CYR" w:cs="Times New Roman CYR" w:ascii="Times New Roman CYR" w:hAnsi="Times New Roman CYR"/>
          <w:i/>
          <w:iCs/>
        </w:rPr>
        <w:t>процессы рождения, накопления, экспан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тремится загнать процесс размножения в цивилизованные рамки, но пока что у него плохо получается, тем более что и Жизненный Поток старается вовсю, усиливая сексуальную тягу между людьми по мере её ослабления, проявляющегося от сознательных сдерживающих страсть усилий человека.</w:t>
      </w:r>
    </w:p>
    <w:p>
      <w:pPr>
        <w:pStyle w:val="Normal"/>
        <w:rPr/>
      </w:pPr>
      <w:r>
        <w:rPr>
          <w:rFonts w:eastAsia="Times New Roman CYR" w:cs="Times New Roman CYR" w:ascii="Times New Roman CYR" w:hAnsi="Times New Roman CYR"/>
        </w:rPr>
        <w:t xml:space="preserve">Поток толкает человека накапливать знания и дела, преобразования материального мира, и вместе с этим </w:t>
      </w:r>
      <w:r>
        <w:rPr>
          <w:rFonts w:eastAsia="Symbol" w:cs="Symbol" w:ascii="Symbol" w:hAnsi="Symbol"/>
        </w:rPr>
        <w:t>-</w:t>
      </w:r>
      <w:r>
        <w:rPr>
          <w:rFonts w:eastAsia="Times New Roman CYR" w:cs="Times New Roman CYR" w:ascii="Times New Roman CYR" w:hAnsi="Times New Roman CYR"/>
        </w:rPr>
        <w:t xml:space="preserve"> увеличивать концентрацию силы в виде машинной силы, разрушительной силы, силы капит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ытается как-то уменьшить эту бессмертную страсть Потока, выскользнуть из-под его требований, но это ему удается с трудом. Он сдерживает накопление частной собственности, пытается как-то вразумить сознание людей, но жадность продолжает командовать многими, отравляя им жизнь, толкая на преступления и теша горды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бования Жизненного Потока по экспансии вызывают вдруг взявшуюся как бы ниоткуда агрессию одного этноса относительно другого. Захватнические войны продолжаются, но человечество стало понимать, что это грозит концом цивилизации из-за колоссального разрушительного потенциала оружия, накопленного человеч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живя всемирной экспансией, стал осознавать тоже, что эта его черта может вылиться в противоположность, при которой он сам может понести существеннейшие потери.</w:t>
      </w:r>
    </w:p>
    <w:p>
      <w:pPr>
        <w:pStyle w:val="Normal"/>
        <w:rPr/>
      </w:pPr>
      <w:r>
        <w:rPr>
          <w:rFonts w:eastAsia="Times New Roman CYR" w:cs="Times New Roman CYR" w:ascii="Times New Roman CYR" w:hAnsi="Times New Roman CYR"/>
        </w:rPr>
        <w:t xml:space="preserve">Напор Жизненного Потока сдерживается внутренним сознанием человека и его волей, которые он проявляет. </w:t>
      </w:r>
      <w:r>
        <w:rPr>
          <w:rFonts w:eastAsia="Times New Roman CYR" w:cs="Times New Roman CYR" w:ascii="Times New Roman CYR" w:hAnsi="Times New Roman CYR"/>
          <w:b/>
          <w:bCs/>
          <w:i/>
          <w:iCs/>
        </w:rPr>
        <w:t>Чем больше давление Потока, тем более человек должен противостоять ему, чтобы стать еще большей личностью</w:t>
      </w:r>
      <w:r>
        <w:rPr/>
        <w:t xml:space="preserve">. </w:t>
      </w:r>
      <w:r>
        <w:rPr>
          <w:rFonts w:eastAsia="Times New Roman CYR" w:cs="Times New Roman CYR" w:ascii="Times New Roman CYR" w:hAnsi="Times New Roman CYR"/>
          <w:b/>
          <w:bCs/>
          <w:i/>
          <w:iCs/>
        </w:rPr>
        <w:t>И тем больше он преодолевает</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создаёт человеку условия проживания, которые становятся часто невыносимы для человека с точки зрения восприятия его действительности через смыслы.</w:t>
      </w:r>
    </w:p>
    <w:p>
      <w:pPr>
        <w:pStyle w:val="Normal"/>
        <w:rPr/>
      </w:pPr>
      <w:r>
        <w:rPr>
          <w:rFonts w:eastAsia="Times New Roman CYR" w:cs="Times New Roman CYR" w:ascii="Times New Roman CYR" w:hAnsi="Times New Roman CYR"/>
        </w:rPr>
        <w:t xml:space="preserve">Человек далеко ушёл от управляемого робота, каким когда-то был его предок. Но предок не был личностью. Он был больше животным, подчинённым приказам Жизненного Потока. </w:t>
      </w:r>
      <w:r>
        <w:rPr>
          <w:rFonts w:eastAsia="Times New Roman CYR" w:cs="Times New Roman CYR" w:ascii="Times New Roman CYR" w:hAnsi="Times New Roman CYR"/>
          <w:b/>
          <w:bCs/>
          <w:i/>
          <w:iCs/>
        </w:rPr>
        <w:t>Именно противодавление и формирует личность человека, формирует новое качество человека, которое сможет конкурировать с сознанием Жизненного Потока</w:t>
      </w:r>
      <w:r>
        <w:rPr>
          <w:rFonts w:eastAsia="Times New Roman CYR" w:cs="Times New Roman CYR" w:ascii="Times New Roman CYR" w:hAnsi="Times New Roman CYR"/>
        </w:rPr>
        <w:t>, во многом автоматическим и подчиненным более высоким требованиям преобразования всего мира материи в мир сознательных пластических ф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тал осознавать, что ему, чтобы добраться до кладовой природных смыслов, надо во многом уходить от экстремума Жизненного Потока. Процесс ухода от экстремума негативов Жизни или, наоборот, стремление к экстремуму ее позитива следует исследовать особенно тщательно в себе, когда человек ставит цель совершенствования.</w:t>
      </w:r>
    </w:p>
    <w:p>
      <w:pPr>
        <w:pStyle w:val="Normal"/>
        <w:rPr/>
      </w:pPr>
      <w:r>
        <w:rPr>
          <w:rFonts w:eastAsia="Times New Roman CYR" w:cs="Times New Roman CYR" w:ascii="Times New Roman CYR" w:hAnsi="Times New Roman CYR"/>
        </w:rPr>
        <w:t xml:space="preserve">Жизненный Поток загоняет человека в Духовное пространство силой, навязывая тем, кто не желает знать истинной Духовности, извращённый способ общения с ним </w:t>
      </w:r>
      <w:r>
        <w:rPr>
          <w:rFonts w:eastAsia="Symbol" w:cs="Symbol" w:ascii="Symbol" w:hAnsi="Symbol"/>
        </w:rPr>
        <w:t>-</w:t>
      </w:r>
      <w:r>
        <w:rPr>
          <w:rFonts w:eastAsia="Times New Roman CYR" w:cs="Times New Roman CYR" w:ascii="Times New Roman CYR" w:hAnsi="Times New Roman CYR"/>
        </w:rPr>
        <w:t xml:space="preserve"> наркотик любого рода как продукт внушения.</w:t>
      </w:r>
    </w:p>
    <w:p>
      <w:pPr>
        <w:pStyle w:val="Normal"/>
        <w:rPr/>
      </w:pPr>
      <w:r>
        <w:rPr>
          <w:rFonts w:eastAsia="Times New Roman CYR" w:cs="Times New Roman CYR" w:ascii="Times New Roman CYR" w:hAnsi="Times New Roman CYR"/>
          <w:i/>
          <w:iCs/>
        </w:rPr>
        <w:t>Боль души</w:t>
      </w:r>
      <w:r>
        <w:rPr>
          <w:rFonts w:eastAsia="Times New Roman CYR" w:cs="Times New Roman CYR" w:ascii="Times New Roman CYR" w:hAnsi="Times New Roman CYR"/>
        </w:rPr>
        <w:t xml:space="preserve">. Повреждение тканей тела человека, нарушение структуры тела </w:t>
      </w:r>
      <w:r>
        <w:rPr>
          <w:rFonts w:eastAsia="Symbol" w:cs="Symbol" w:ascii="Symbol" w:hAnsi="Symbol"/>
        </w:rPr>
        <w:t>-</w:t>
      </w:r>
      <w:r>
        <w:rPr>
          <w:rFonts w:eastAsia="Times New Roman CYR" w:cs="Times New Roman CYR" w:ascii="Times New Roman CYR" w:hAnsi="Times New Roman CYR"/>
        </w:rPr>
        <w:t xml:space="preserve"> это лишь материальное нарушение, влияющее на порог и коэффициент усиления сигнала боли, проходящего по материальным путям.</w:t>
      </w:r>
    </w:p>
    <w:p>
      <w:pPr>
        <w:pStyle w:val="Normal"/>
        <w:rPr/>
      </w:pPr>
      <w:r>
        <w:rPr>
          <w:rFonts w:eastAsia="Times New Roman CYR" w:cs="Times New Roman CYR" w:ascii="Times New Roman CYR" w:hAnsi="Times New Roman CYR"/>
          <w:b/>
          <w:bCs/>
          <w:i/>
          <w:iCs/>
        </w:rPr>
        <w:t xml:space="preserve">Душевная же боль, как правило, вызывается причинами, которые находятся вне внутренней </w:t>
      </w:r>
      <w:r>
        <w:rPr>
          <w:rFonts w:eastAsia="Symbol" w:cs="Symbol" w:ascii="Symbol" w:hAnsi="Symbol"/>
          <w:b/>
          <w:bCs/>
          <w:i/>
          <w:iCs/>
        </w:rPr>
        <w:t>-</w:t>
      </w:r>
      <w:r>
        <w:rPr>
          <w:rFonts w:eastAsia="Times New Roman CYR" w:cs="Times New Roman CYR" w:ascii="Times New Roman CYR" w:hAnsi="Times New Roman CYR"/>
          <w:b/>
          <w:bCs/>
          <w:i/>
          <w:iCs/>
        </w:rPr>
        <w:t xml:space="preserve"> его Я </w:t>
      </w:r>
      <w:r>
        <w:rPr>
          <w:rFonts w:eastAsia="Symbol" w:cs="Symbol" w:ascii="Symbol" w:hAnsi="Symbol"/>
          <w:b/>
          <w:bCs/>
          <w:i/>
          <w:iCs/>
        </w:rPr>
        <w:t>-</w:t>
      </w:r>
      <w:r>
        <w:rPr>
          <w:rFonts w:eastAsia="Times New Roman CYR" w:cs="Times New Roman CYR" w:ascii="Times New Roman CYR" w:hAnsi="Times New Roman CYR"/>
          <w:b/>
          <w:bCs/>
          <w:i/>
          <w:iCs/>
        </w:rPr>
        <w:t xml:space="preserve"> и вне внешней сути, то есть личности, человека. Она возникает за границей того и другого. Несовпадение критериев представления и критериев реализации задуманного и ведет к душевной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который мы видим и который находится вне человека, в своём воздействии на материю является нетворческим. Его сознание и его душа в мире грубой материи не про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же начинается там, где сознание жизни переходит в творческую форму. Человек, используя связь потенциалов своей воли и воли Жизненного Потока, может сознательно изменить свои критерии и усилить внутренний напор собственной воли, чтобы с помощью Жизненного Потока противопоставить возникающие вслед за этим материальные положительные изменения в организме душевной боли или материальным разрушения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гда наступает исцеление под воздействием этого проявления воли-сознания. Но это более долгий путь по сравнению с тем, в котором душа приводит в соответствие критерии представления и критерии реализации. Возникшее вслед за этим состояние очищения души способно мгновенно изменить равновесие в эндокринной системе в лучшую сторону. Органы отреагируют на это легко и просто.</w:t>
      </w:r>
    </w:p>
    <w:p>
      <w:pPr>
        <w:pStyle w:val="Normal"/>
        <w:rPr/>
      </w:pPr>
      <w:r>
        <w:rPr>
          <w:rFonts w:eastAsia="Times New Roman CYR" w:cs="Times New Roman CYR" w:ascii="Times New Roman CYR" w:hAnsi="Times New Roman CYR"/>
        </w:rPr>
        <w:t xml:space="preserve">Но стоит только впустить в себя слишком много желаний Жизненного Потока, как они начинают свою разрушительную работу против личности. </w:t>
      </w:r>
      <w:r>
        <w:rPr>
          <w:rFonts w:eastAsia="Times New Roman CYR" w:cs="Times New Roman CYR" w:ascii="Times New Roman CYR" w:hAnsi="Times New Roman CYR"/>
          <w:b/>
          <w:bCs/>
          <w:i/>
          <w:iCs/>
        </w:rPr>
        <w:t>Влияние коллективного Потока разрушительно или даже гибельно для человеческой личности, если она не найдет способа компромиссного существования</w:t>
      </w:r>
      <w:r>
        <w:rPr>
          <w:rFonts w:eastAsia="Times New Roman CYR" w:cs="Times New Roman CYR" w:ascii="Times New Roman CYR" w:hAnsi="Times New Roman CYR"/>
        </w:rPr>
        <w:t>. Иного просто не дано для человека. Человек должен научиться сдерживать напор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очно так же и личность несет в себе угрозу существования Потоку при использовании потенциальных возможностей Природы в своем разрушительном действии против коллективного.</w:t>
      </w:r>
    </w:p>
    <w:p>
      <w:pPr>
        <w:pStyle w:val="Normal"/>
        <w:rPr/>
      </w:pPr>
      <w:r>
        <w:rPr>
          <w:rFonts w:eastAsia="Times New Roman CYR" w:cs="Times New Roman CYR" w:ascii="Times New Roman CYR" w:hAnsi="Times New Roman CYR"/>
        </w:rPr>
        <w:t xml:space="preserve">То и другое приводит к дисбалансу критериального управления. Следовательно оба варианта </w:t>
      </w:r>
      <w:r>
        <w:rPr>
          <w:rFonts w:eastAsia="Symbol" w:cs="Symbol" w:ascii="Symbol" w:hAnsi="Symbol"/>
        </w:rPr>
        <w:t>-</w:t>
      </w:r>
      <w:r>
        <w:rPr>
          <w:rFonts w:eastAsia="Times New Roman CYR" w:cs="Times New Roman CYR" w:ascii="Times New Roman CYR" w:hAnsi="Times New Roman CYR"/>
        </w:rPr>
        <w:t xml:space="preserve"> это причины душевной боли.</w:t>
      </w:r>
    </w:p>
    <w:p>
      <w:pPr>
        <w:pStyle w:val="Heading1"/>
        <w:ind w:hanging="0"/>
        <w:rPr>
          <w:rFonts w:ascii="Arial Cyr" w:hAnsi="Arial Cyr" w:eastAsia="Arial Cyr" w:cs="Arial Cyr"/>
        </w:rPr>
      </w:pPr>
      <w:bookmarkStart w:id="95" w:name="__RefHeading___Toc23462068"/>
      <w:bookmarkEnd w:id="95"/>
      <w:r>
        <w:rPr>
          <w:rFonts w:eastAsia="Arial Cyr" w:cs="Arial Cyr" w:ascii="Arial Cyr" w:hAnsi="Arial Cyr"/>
        </w:rPr>
        <w:t>4.10. Путь к себе и к Богу</w:t>
      </w:r>
    </w:p>
    <w:p>
      <w:pPr>
        <w:pStyle w:val="Normal"/>
        <w:rPr/>
      </w:pPr>
      <w:r>
        <w:rPr>
          <w:rFonts w:eastAsia="Times New Roman CYR" w:cs="Times New Roman CYR" w:ascii="Times New Roman CYR" w:hAnsi="Times New Roman CYR"/>
          <w:i/>
          <w:iCs/>
        </w:rPr>
        <w:t>Субличности как двойники</w:t>
      </w:r>
      <w:r>
        <w:rPr>
          <w:rFonts w:eastAsia="Times New Roman CYR" w:cs="Times New Roman CYR" w:ascii="Times New Roman CYR" w:hAnsi="Times New Roman CYR"/>
        </w:rPr>
        <w:t xml:space="preserve">. Существует, на мой взгляд, главный путь к пониманию себя и к изменению собственной личности. Чисто теоретически для меня он берет свое начало от Р. Ассаджиоли, а на практике </w:t>
      </w:r>
      <w:r>
        <w:rPr>
          <w:rFonts w:eastAsia="Symbol" w:cs="Symbol" w:ascii="Symbol" w:hAnsi="Symbol"/>
        </w:rPr>
        <w:t>-</w:t>
      </w:r>
      <w:r>
        <w:rPr>
          <w:rFonts w:eastAsia="Times New Roman CYR" w:cs="Times New Roman CYR" w:ascii="Times New Roman CYR" w:hAnsi="Times New Roman CYR"/>
        </w:rPr>
        <w:t xml:space="preserve"> от Иванова Виктора Федоровича. Заключается он в том, что в собственной личности выделяется семь субличностей, двойников </w:t>
      </w:r>
      <w:r>
        <w:rPr>
          <w:rFonts w:eastAsia="Symbol" w:cs="Symbol" w:ascii="Symbol" w:hAnsi="Symbol"/>
        </w:rPr>
        <w:t>-</w:t>
      </w:r>
      <w:r>
        <w:rPr>
          <w:rFonts w:eastAsia="Times New Roman CYR" w:cs="Times New Roman CYR" w:ascii="Times New Roman CYR" w:hAnsi="Times New Roman CYR"/>
        </w:rPr>
        <w:t xml:space="preserve"> семь Я, </w:t>
      </w:r>
      <w:r>
        <w:rPr>
          <w:rFonts w:eastAsia="Symbol" w:cs="Symbol" w:ascii="Symbol" w:hAnsi="Symbol"/>
        </w:rPr>
        <w:t>-</w:t>
      </w:r>
      <w:r>
        <w:rPr>
          <w:rFonts w:eastAsia="Times New Roman CYR" w:cs="Times New Roman CYR" w:ascii="Times New Roman CYR" w:hAnsi="Times New Roman CYR"/>
        </w:rPr>
        <w:t xml:space="preserve"> четко представленных во многих людях и образующих своеобразную гармонию или целостность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назвать выделяемые мною субличности ролевыми установками. Но я думаю, что на самом деле выделение указанных мною субличностей носит более интегратив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оисходит потому, что работа с этими субличностями влияет на проявление той или иной стороны нашей индивидуальности. Если в ней не присутствовала часть, например, субличности «Поэта» в позитивном контексте, то её появление в результате тренинга говорит, скорее, не о том, что её синтезировали заново, а лишь о том, что эта часть субличности была проявлена и усилена в определенных ситуациях, которые человеком преднамеренно создавались для развития определённой своей способности.</w:t>
      </w:r>
    </w:p>
    <w:p>
      <w:pPr>
        <w:pStyle w:val="Normal"/>
        <w:rPr/>
      </w:pPr>
      <w:r>
        <w:rPr>
          <w:rFonts w:eastAsia="Times New Roman CYR" w:cs="Times New Roman CYR" w:ascii="Times New Roman CYR" w:hAnsi="Times New Roman CYR"/>
          <w:i/>
          <w:iCs/>
        </w:rPr>
        <w:t>Субличность как отражение архетипа и критерия</w:t>
      </w:r>
      <w:r>
        <w:rPr>
          <w:rFonts w:eastAsia="Times New Roman CYR" w:cs="Times New Roman CYR" w:ascii="Times New Roman CYR" w:hAnsi="Times New Roman CYR"/>
        </w:rPr>
        <w:t>. Этот существенный момент заставляет считать, что каждая представленная здесь субличность есть отражение работы архетипа сознания или коллективного бессознательного, как его понимал К. Г. Юнг.</w:t>
      </w:r>
    </w:p>
    <w:p>
      <w:pPr>
        <w:pStyle w:val="Normal"/>
        <w:rPr/>
      </w:pPr>
      <w:r>
        <w:rPr>
          <w:rFonts w:eastAsia="Times New Roman CYR" w:cs="Times New Roman CYR" w:ascii="Times New Roman CYR" w:hAnsi="Times New Roman CYR"/>
        </w:rPr>
        <w:t xml:space="preserve">Архетип </w:t>
      </w:r>
      <w:r>
        <w:rPr>
          <w:rFonts w:eastAsia="Symbol" w:cs="Symbol" w:ascii="Symbol" w:hAnsi="Symbol"/>
        </w:rPr>
        <w:t>-</w:t>
      </w:r>
      <w:r>
        <w:rPr>
          <w:rFonts w:eastAsia="Times New Roman CYR" w:cs="Times New Roman CYR" w:ascii="Times New Roman CYR" w:hAnsi="Times New Roman CYR"/>
        </w:rPr>
        <w:t xml:space="preserve"> это начало сознания, идущее из глубокого прошлого. Бессознательная характерность любой роли возможна только лишь на основе явной актуализации ярко выраженного архетипа сознания. Ведь речь идёт не о произвольной роли человека, а лишь о той, которую он может выполнять и выполняет совершенно автоматически, без предварительного вхождения в об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хетип собой отражает Критерии Природы, невидимые человеку, но от этого никуда не пропадающие. Нарушение их ведет к нарушениям целостности организма.</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Состояния, будь то агрессия, апатия, любовь или любое другое, суть проявление работы архетипов коллективного бессознательного через сознание каждого человека, суть отражение той или другой степени целостност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огда два человека встречаются и между ними возникает симпатия, то эта симпатия может погрузиться в архетип Любви, в состояние притяжения, в главное цементирующее состояние целостности.</w:t>
      </w:r>
    </w:p>
    <w:p>
      <w:pPr>
        <w:pStyle w:val="Normal"/>
        <w:rPr/>
      </w:pPr>
      <w:r>
        <w:rPr>
          <w:rFonts w:eastAsia="Times New Roman CYR" w:cs="Times New Roman CYR" w:ascii="Times New Roman CYR" w:hAnsi="Times New Roman CYR"/>
        </w:rPr>
        <w:t xml:space="preserve">Любовь в связи с этим как бы не совсем принадлежит этим людям. Она существует вне конкретных людей как среда, одновременно, благодаря им, как их состояние (обобщенное чувство), и ее потенциалом они могут управлять в какой-то мере. Любовь </w:t>
      </w:r>
      <w:r>
        <w:rPr>
          <w:rFonts w:eastAsia="Symbol" w:cs="Symbol" w:ascii="Symbol" w:hAnsi="Symbol"/>
        </w:rPr>
        <w:t>-</w:t>
      </w:r>
      <w:r>
        <w:rPr>
          <w:rFonts w:eastAsia="Times New Roman CYR" w:cs="Times New Roman CYR" w:ascii="Times New Roman CYR" w:hAnsi="Times New Roman CYR"/>
        </w:rPr>
        <w:t xml:space="preserve"> это океан, Бог ес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юда и выражения: «Окунуться в Бога» или «Раствориться в Боге».</w:t>
      </w:r>
    </w:p>
    <w:p>
      <w:pPr>
        <w:pStyle w:val="Normal"/>
        <w:rPr/>
      </w:pPr>
      <w:r>
        <w:rPr>
          <w:rFonts w:eastAsia="Times New Roman CYR" w:cs="Times New Roman CYR" w:ascii="Times New Roman CYR" w:hAnsi="Times New Roman CYR"/>
        </w:rPr>
        <w:t xml:space="preserve">Сексуальная любовь </w:t>
      </w:r>
      <w:r>
        <w:rPr>
          <w:rFonts w:eastAsia="Symbol" w:cs="Symbol" w:ascii="Symbol" w:hAnsi="Symbol"/>
        </w:rPr>
        <w:t>-</w:t>
      </w:r>
      <w:r>
        <w:rPr>
          <w:rFonts w:eastAsia="Times New Roman CYR" w:cs="Times New Roman CYR" w:ascii="Times New Roman CYR" w:hAnsi="Times New Roman CYR"/>
        </w:rPr>
        <w:t xml:space="preserve"> это один из видов или одна из форм такой проявленной с помощью людей Любви. Как архетип Любовь принадлежит Жизненному Потоку и Жизненной Силе, а человеческая любовь </w:t>
      </w:r>
      <w:r>
        <w:rPr>
          <w:rFonts w:eastAsia="Symbol" w:cs="Symbol" w:ascii="Symbol" w:hAnsi="Symbol"/>
        </w:rPr>
        <w:t>-</w:t>
      </w:r>
      <w:r>
        <w:rPr>
          <w:rFonts w:eastAsia="Times New Roman CYR" w:cs="Times New Roman CYR" w:ascii="Times New Roman CYR" w:hAnsi="Times New Roman CYR"/>
        </w:rPr>
        <w:t xml:space="preserve"> это поклонение Потоку и Силе в рождении нового человека и в помощи друг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Любви можно было бы сказать, что и многие другие состояния, в которых иногда находится человек, могут быть проявлениями архетипов коллективного бессознате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оводя анализ собственного поведения и своих внутренних реакций, определяет слабые и сильные свои стороны, те, которые говорят об отсутствии или о переизбытке у него определенных качеств. Знание как слабых сторон, так и сильных, даёт ему в руки ключ, который можно назвать Ключом к себе.</w:t>
      </w:r>
    </w:p>
    <w:p>
      <w:pPr>
        <w:pStyle w:val="Normal"/>
        <w:rPr/>
      </w:pPr>
      <w:r>
        <w:rPr>
          <w:rFonts w:eastAsia="Times New Roman CYR" w:cs="Times New Roman CYR" w:ascii="Times New Roman CYR" w:hAnsi="Times New Roman CYR"/>
          <w:i/>
          <w:iCs/>
        </w:rPr>
        <w:t>Ключ к себе</w:t>
      </w:r>
      <w:r>
        <w:rPr>
          <w:rFonts w:eastAsia="Times New Roman CYR" w:cs="Times New Roman CYR" w:ascii="Times New Roman CYR" w:hAnsi="Times New Roman CYR"/>
        </w:rPr>
        <w:t xml:space="preserve">. Ключ к себе </w:t>
      </w:r>
      <w:r>
        <w:rPr>
          <w:rFonts w:eastAsia="Symbol" w:cs="Symbol" w:ascii="Symbol" w:hAnsi="Symbol"/>
        </w:rPr>
        <w:t>-</w:t>
      </w:r>
      <w:r>
        <w:rPr>
          <w:rFonts w:eastAsia="Times New Roman CYR" w:cs="Times New Roman CYR" w:ascii="Times New Roman CYR" w:hAnsi="Times New Roman CYR"/>
        </w:rPr>
        <w:t xml:space="preserve"> это условное название увлекательной игры человека с самим собой, которая позволяет подобрать необходимое дополнение к собственной личности, если она по какой-либо причине не обладает целостностью, либо же снять в ней некоторую избыточность, чтобы она получила возможность сознательного гармоничного развития в поведении, в мыслях, в желаниях  </w:t>
      </w:r>
      <w:r>
        <w:rPr>
          <w:rFonts w:eastAsia="Symbol" w:cs="Symbol" w:ascii="Symbol" w:hAnsi="Symbol"/>
        </w:rPr>
        <w:t>-</w:t>
      </w:r>
      <w:r>
        <w:rPr>
          <w:rFonts w:eastAsia="Times New Roman CYR" w:cs="Times New Roman CYR" w:ascii="Times New Roman CYR" w:hAnsi="Times New Roman CYR"/>
        </w:rPr>
        <w:t xml:space="preserve"> в любых прояв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я акцентирую внимание на гармонии субличностей в сознании? Потому что многие заболевания человека, связанные с нарушением целостности его организма, личности, представлений, отражают и крайние случаи полного отсутствия, и случаи недостаточного развития каких-либо частей личности.</w:t>
      </w:r>
    </w:p>
    <w:p>
      <w:pPr>
        <w:pStyle w:val="Normal"/>
        <w:rPr/>
      </w:pPr>
      <w:r>
        <w:rPr>
          <w:rFonts w:eastAsia="Times New Roman CYR" w:cs="Times New Roman CYR" w:ascii="Times New Roman CYR" w:hAnsi="Times New Roman CYR"/>
        </w:rPr>
        <w:t xml:space="preserve">Например, состояния </w:t>
      </w:r>
      <w:r>
        <w:rPr>
          <w:rFonts w:eastAsia="Times New Roman CYR" w:cs="Times New Roman CYR" w:ascii="Times New Roman CYR" w:hAnsi="Times New Roman CYR"/>
          <w:i/>
          <w:iCs/>
        </w:rPr>
        <w:t>депрессии и суицида</w:t>
      </w:r>
      <w:r>
        <w:rPr>
          <w:rFonts w:eastAsia="Times New Roman CYR" w:cs="Times New Roman CYR" w:ascii="Times New Roman CYR" w:hAnsi="Times New Roman CYR"/>
        </w:rPr>
        <w:t xml:space="preserve"> своим существованием прямо говорят об отсутствии у такого человека определенной части его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ота жизни человека, подверженного таким состояниям, совершенно однозначно отражает определенную пустоту в структуре его личности. В нем не работает на общение с Богом одна из сторон архетипа иррациональности, условно названная мною как «Душа-Одиночество-Поэ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ственно, нереализация в таких людях поэтического начала и натолкнула меня на мысль об утрате у подобных людей правильного с точки зрения простой выживаемости мироощущения, которое у других людей является спасительным плотиком во многих перипетиях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кроме изъяна в Душе-Одиночестве, другие части у такой личности тоже имеют некую ущербность, хотя бы в отношении «Царя-Воли», но все же первая из них является превалирующей в причинах появления синдрома депрессии.</w:t>
      </w:r>
    </w:p>
    <w:p>
      <w:pPr>
        <w:pStyle w:val="Normal"/>
        <w:rPr/>
      </w:pPr>
      <w:r>
        <w:rPr>
          <w:rFonts w:eastAsia="Times New Roman CYR" w:cs="Times New Roman CYR" w:ascii="Times New Roman CYR" w:hAnsi="Times New Roman CYR"/>
          <w:i/>
          <w:iCs/>
        </w:rPr>
        <w:t>Личность и сущность</w:t>
      </w:r>
      <w:r>
        <w:rPr>
          <w:rFonts w:eastAsia="Times New Roman CYR" w:cs="Times New Roman CYR" w:ascii="Times New Roman CYR" w:hAnsi="Times New Roman CYR"/>
        </w:rPr>
        <w:t xml:space="preserve">. Многие люди видят в личности человека только негативное и обосновывают это следующим образом. Они говорят, что личность воспитывается в человеке по мере его взросления как реакция на естественные и искусственные ограничения среды проживания. Личность, мол, </w:t>
      </w:r>
      <w:r>
        <w:rPr>
          <w:rFonts w:eastAsia="Symbol" w:cs="Symbol" w:ascii="Symbol" w:hAnsi="Symbol"/>
        </w:rPr>
        <w:t>-</w:t>
      </w:r>
      <w:r>
        <w:rPr>
          <w:rFonts w:eastAsia="Times New Roman CYR" w:cs="Times New Roman CYR" w:ascii="Times New Roman CYR" w:hAnsi="Times New Roman CYR"/>
        </w:rPr>
        <w:t xml:space="preserve"> это свод правил, которым человек подчиняется в среде проживания, это маска. Другими словами, личность есть отраженная в каждом человеке, по-своему, мораль общества.</w:t>
      </w:r>
    </w:p>
    <w:p>
      <w:pPr>
        <w:pStyle w:val="Normal"/>
        <w:rPr/>
      </w:pPr>
      <w:r>
        <w:rPr>
          <w:rFonts w:eastAsia="Times New Roman CYR" w:cs="Times New Roman CYR" w:ascii="Times New Roman CYR" w:hAnsi="Times New Roman CYR"/>
        </w:rPr>
        <w:t xml:space="preserve">От сущности, </w:t>
      </w:r>
      <w:r>
        <w:rPr>
          <w:rFonts w:eastAsia="Symbol" w:cs="Symbol" w:ascii="Symbol" w:hAnsi="Symbol"/>
        </w:rPr>
        <w:t>-</w:t>
      </w:r>
      <w:r>
        <w:rPr>
          <w:rFonts w:eastAsia="Times New Roman CYR" w:cs="Times New Roman CYR" w:ascii="Times New Roman CYR" w:hAnsi="Times New Roman CYR"/>
        </w:rPr>
        <w:t xml:space="preserve"> они говорят, </w:t>
      </w:r>
      <w:r>
        <w:rPr>
          <w:rFonts w:eastAsia="Symbol" w:cs="Symbol" w:ascii="Symbol" w:hAnsi="Symbol"/>
        </w:rPr>
        <w:t>-</w:t>
      </w:r>
      <w:r>
        <w:rPr>
          <w:rFonts w:eastAsia="Times New Roman CYR" w:cs="Times New Roman CYR" w:ascii="Times New Roman CYR" w:hAnsi="Times New Roman CYR"/>
        </w:rPr>
        <w:t xml:space="preserve"> с которой человек родился и которая представляет его целостность в начале, постепенно, по мере воспитания и взросления, не остается ничего. Человек от этого, считают они, и становится несчас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бы хотелось согласиться с этими людьми в том, что личность есть отражение внешних особенностей среды проживания и морали, которая действует в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благодаря личности мы можем находить общий язык с многими подобными, можем даже незаметно для себя в достаточной мере адаптироваться к среде. И лишь когда противоречия между средой и нашей личностью заходят слишком далеко, тогда у нас возникают внутренние проблемы, вынуждающие нас искать новые возможности. И если кто-то не может отыскать пути бесконфликтного существования в среде, у него начинаются м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призыв к людям состоит не только в том, чтобы вернуться в детство, к естественному восприятию мира, к сущности. Я думаю, что этого мало хотя бы потому, что проявление сущности в чистом виде слишком болезненно для окружающих. Сущность, индивидуация, эгоистична и эгоцентрична, она требует всего и не отдает ни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ните, как ведут себя совсем маленькие дети. И вы сразу ощутите своего знакомого взрослого эгоцентрика, в обществе которого вы как личность должны раствориться в его претензиях на всё и на вас тоже. Граница Я такого человека отнесена далеко от его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думаю, что мы должны по мере взросления и самовоспитания наделить сущность сознанием и осознанием, а личность свою использовать для того, чтобы не только лучше адаптироваться в среде, но и для того, чтобы совершенствовать среду, в которой находимся.</w:t>
      </w:r>
    </w:p>
    <w:p>
      <w:pPr>
        <w:pStyle w:val="Normal"/>
        <w:rPr/>
      </w:pPr>
      <w:r>
        <w:rPr>
          <w:rFonts w:eastAsia="Times New Roman CYR" w:cs="Times New Roman CYR" w:ascii="Times New Roman CYR" w:hAnsi="Times New Roman CYR"/>
        </w:rPr>
        <w:t xml:space="preserve">Слышу возражения: часто среда авторитарна, и личность начальника или старшего подавляет так, что полностью подчиняешься ему. И тем не менее, </w:t>
      </w:r>
      <w:r>
        <w:rPr>
          <w:rFonts w:eastAsia="Symbol" w:cs="Symbol" w:ascii="Symbol" w:hAnsi="Symbol"/>
        </w:rPr>
        <w:t>-</w:t>
      </w:r>
      <w:r>
        <w:rPr>
          <w:rFonts w:eastAsia="Times New Roman CYR" w:cs="Times New Roman CYR" w:ascii="Times New Roman CYR" w:hAnsi="Times New Roman CYR"/>
        </w:rPr>
        <w:t xml:space="preserve"> говорю я, </w:t>
      </w:r>
      <w:r>
        <w:rPr>
          <w:rFonts w:eastAsia="Symbol" w:cs="Symbol" w:ascii="Symbol" w:hAnsi="Symbol"/>
        </w:rPr>
        <w:t>-</w:t>
      </w:r>
      <w:r>
        <w:rPr>
          <w:rFonts w:eastAsia="Times New Roman CYR" w:cs="Times New Roman CYR" w:ascii="Times New Roman CYR" w:hAnsi="Times New Roman CYR"/>
        </w:rPr>
        <w:t xml:space="preserve"> все равно надо искать возможность и снижать степень авторитарности. Если этого не делать, то жизнь в подобной среде превращается в ад, в раб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ять слышу: легко говорить, но что делать? Отвечаю: вначале займемся своей внутренней средой, то есть той стороной личности, на которую мы сами можем повлиять максимально. Потому что я уверен: внутренняя среда нашей личности является таким же обществом, состоящим из отдельных личностей, как и то, что мы видим снаружи и где мы живем. Тем более, что Бог находится внутри нас.</w:t>
      </w:r>
    </w:p>
    <w:p>
      <w:pPr>
        <w:pStyle w:val="Normal"/>
        <w:rPr/>
      </w:pPr>
      <w:r>
        <w:rPr>
          <w:rFonts w:eastAsia="Times New Roman CYR" w:cs="Times New Roman CYR" w:ascii="Times New Roman CYR" w:hAnsi="Times New Roman CYR"/>
          <w:i/>
          <w:iCs/>
        </w:rPr>
        <w:t>Чего мы боимся</w:t>
      </w:r>
      <w:r>
        <w:rPr>
          <w:rFonts w:eastAsia="Times New Roman CYR" w:cs="Times New Roman CYR" w:ascii="Times New Roman CYR" w:hAnsi="Times New Roman CYR"/>
        </w:rPr>
        <w:t>. Обобщая некий опыт наблюдений за проявлениями личности человека, я пришел к выводу, что чаще всего люди боятся следующего:</w:t>
      </w:r>
    </w:p>
    <w:p>
      <w:pPr>
        <w:pStyle w:val="Normal"/>
        <w:rPr/>
      </w:pPr>
      <w:r>
        <w:rPr>
          <w:rFonts w:eastAsia="Times New Roman CYR" w:cs="Times New Roman CYR" w:ascii="Times New Roman CYR" w:hAnsi="Times New Roman CYR"/>
        </w:rPr>
        <w:t xml:space="preserve">чистого листа </w:t>
      </w:r>
      <w:r>
        <w:rPr>
          <w:rFonts w:eastAsia="Symbol" w:cs="Symbol" w:ascii="Symbol" w:hAnsi="Symbol"/>
        </w:rPr>
        <w:t>-</w:t>
      </w:r>
      <w:r>
        <w:rPr>
          <w:rFonts w:eastAsia="Times New Roman CYR" w:cs="Times New Roman CYR" w:ascii="Times New Roman CYR" w:hAnsi="Times New Roman CYR"/>
        </w:rPr>
        <w:t xml:space="preserve"> собственного действия из-за безво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облачения душевных тай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го страха и тоски;</w:t>
      </w:r>
    </w:p>
    <w:p>
      <w:pPr>
        <w:pStyle w:val="Normal"/>
        <w:rPr/>
      </w:pPr>
      <w:r>
        <w:rPr>
          <w:rFonts w:eastAsia="Times New Roman CYR" w:cs="Times New Roman CYR" w:ascii="Times New Roman CYR" w:hAnsi="Times New Roman CYR"/>
        </w:rPr>
        <w:t xml:space="preserve">собственной непереключаемости на другое занятие </w:t>
      </w:r>
      <w:r>
        <w:rPr>
          <w:rFonts w:eastAsia="Symbol" w:cs="Symbol" w:ascii="Symbol" w:hAnsi="Symbol"/>
        </w:rPr>
        <w:t>-</w:t>
      </w:r>
      <w:r>
        <w:rPr>
          <w:rFonts w:eastAsia="Times New Roman CYR" w:cs="Times New Roman CYR" w:ascii="Times New Roman CYR" w:hAnsi="Times New Roman CYR"/>
        </w:rPr>
        <w:t xml:space="preserve"> своеобразного «зацикл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спеха дела или его пров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ственной глупости;</w:t>
      </w:r>
    </w:p>
    <w:p>
      <w:pPr>
        <w:pStyle w:val="Normal"/>
        <w:rPr/>
      </w:pPr>
      <w:r>
        <w:rPr>
          <w:rFonts w:eastAsia="Times New Roman CYR" w:cs="Times New Roman CYR" w:ascii="Times New Roman CYR" w:hAnsi="Times New Roman CYR"/>
        </w:rPr>
        <w:t>повторяемости, приедаемости, отсутствия удивления и интерес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ственной гневлив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асше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а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го я не упомянул, потому что этот список можно продолжать бесконечно. Например, некоторые боятся любви, потому что она их привяжет и обяжет.</w:t>
      </w:r>
    </w:p>
    <w:p>
      <w:pPr>
        <w:pStyle w:val="Normal"/>
        <w:rPr/>
      </w:pP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xml:space="preserve"> у человека может появиться от многих и многих причин, страх </w:t>
      </w:r>
      <w:r>
        <w:rPr>
          <w:rFonts w:eastAsia="Symbol" w:cs="Symbol" w:ascii="Symbol" w:hAnsi="Symbol"/>
        </w:rPr>
        <w:t>-</w:t>
      </w:r>
      <w:r>
        <w:rPr>
          <w:rFonts w:eastAsia="Times New Roman CYR" w:cs="Times New Roman CYR" w:ascii="Times New Roman CYR" w:hAnsi="Times New Roman CYR"/>
        </w:rPr>
        <w:t xml:space="preserve"> это комплексное, сложное состояние психики и разума, блокирующее, иногда до полной парализации, их контакт не только с душой, но и с волей, с разумом, с желаниями </w:t>
      </w:r>
      <w:r>
        <w:rPr>
          <w:rFonts w:eastAsia="Symbol" w:cs="Symbol" w:ascii="Symbol" w:hAnsi="Symbol"/>
        </w:rPr>
        <w:t>-</w:t>
      </w:r>
      <w:r>
        <w:rPr>
          <w:rFonts w:eastAsia="Times New Roman CYR" w:cs="Times New Roman CYR" w:ascii="Times New Roman CYR" w:hAnsi="Times New Roman CYR"/>
        </w:rPr>
        <w:t xml:space="preserve"> с любым проявлением акти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уществует один вид страха, который обусловлен нарушением Божественных норм человеком и осознанием им самим этого нарушения. Можно проиллюстрировать этот вид страха на примере женщин, которые были вынуждены по какой-нибудь причине сделать аборт. Весьма большая часть женщин очень хорошо чувствует, что аборт есть нарушение приказа Бога рожать людей. Многие женщины, как бы они ни любили мужчину, уходят от него, если он не смог удержать ее от аборта или заставил его сделать. Трагедия же таких женщин состоит в том, что  они начинают всякий раз, когда наступает близость с мужчиной, чувствовать безотчетный страх перед возможностью забеременеть. Сначала этот страх незаметен, но с годами, если женщина еще делает аборт, он переходит в некое приступообразное заболевание, которое время от времени нарушает у этой женщины психику, вызывая даже острые психозы.</w:t>
      </w:r>
    </w:p>
    <w:p>
      <w:pPr>
        <w:pStyle w:val="Normal"/>
        <w:rPr/>
      </w:pPr>
      <w:r>
        <w:rPr>
          <w:rFonts w:eastAsia="Times New Roman CYR" w:cs="Times New Roman CYR" w:ascii="Times New Roman CYR" w:hAnsi="Times New Roman CYR"/>
        </w:rPr>
        <w:t xml:space="preserve">Как видим, страх у человека может появиться от многих и многих причин, страх </w:t>
      </w:r>
      <w:r>
        <w:rPr>
          <w:rFonts w:eastAsia="Symbol" w:cs="Symbol" w:ascii="Symbol" w:hAnsi="Symbol"/>
        </w:rPr>
        <w:t>-</w:t>
      </w:r>
      <w:r>
        <w:rPr>
          <w:rFonts w:eastAsia="Times New Roman CYR" w:cs="Times New Roman CYR" w:ascii="Times New Roman CYR" w:hAnsi="Times New Roman CYR"/>
        </w:rPr>
        <w:t xml:space="preserve"> это комплексное, сложное состояние психики и разума, блокирующее, иногда до полной парализации, их контакт не только с душой, но и с волей, с разумом, с желаниями </w:t>
      </w:r>
      <w:r>
        <w:rPr>
          <w:rFonts w:eastAsia="Symbol" w:cs="Symbol" w:ascii="Symbol" w:hAnsi="Symbol"/>
        </w:rPr>
        <w:t>-</w:t>
      </w:r>
      <w:r>
        <w:rPr>
          <w:rFonts w:eastAsia="Times New Roman CYR" w:cs="Times New Roman CYR" w:ascii="Times New Roman CYR" w:hAnsi="Times New Roman CYR"/>
        </w:rPr>
        <w:t xml:space="preserve"> с любым проявлением акти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беда страха ужасна, победа над страхом прекрасна. Как его победить, я много раз писал в своих книгах. Я считаю, что радикальными способами могут быть три спосо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ти ему навстречу в люб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ограммировать себя на быстрое, без излишнего обдумывание, де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ть периодические голодания;</w:t>
      </w:r>
    </w:p>
    <w:p>
      <w:pPr>
        <w:pStyle w:val="Normal"/>
        <w:rPr/>
      </w:pPr>
      <w:r>
        <w:rPr>
          <w:rFonts w:eastAsia="Times New Roman CYR" w:cs="Times New Roman CYR" w:ascii="Times New Roman CYR" w:hAnsi="Times New Roman CYR"/>
        </w:rPr>
        <w:t xml:space="preserve">проводить погружения в духовное Бардо </w:t>
      </w:r>
      <w:r>
        <w:rPr>
          <w:rFonts w:eastAsia="Symbol" w:cs="Symbol" w:ascii="Symbol" w:hAnsi="Symbol"/>
        </w:rPr>
        <w:t>-</w:t>
      </w:r>
      <w:r>
        <w:rPr>
          <w:rFonts w:eastAsia="Times New Roman CYR" w:cs="Times New Roman CYR" w:ascii="Times New Roman CYR" w:hAnsi="Times New Roman CYR"/>
        </w:rPr>
        <w:t xml:space="preserve"> в самоконтролируемый аутотран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ть просто 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способы и другие описывались мною, и я не заостряю на них внимание. Лишь упомяну, что одновременно с отступлением страха в человеке растет воля к жизни, которая в какой-то мере является антиподом страха. В дальнейшем я буду обращаться и к тому, и к другому еще неоднократно в достаточно конкретных частях своего повествования.</w:t>
      </w:r>
    </w:p>
    <w:p>
      <w:pPr>
        <w:pStyle w:val="Normal"/>
        <w:rPr/>
      </w:pPr>
      <w:r>
        <w:rPr>
          <w:rFonts w:eastAsia="Times New Roman CYR" w:cs="Times New Roman CYR" w:ascii="Times New Roman CYR" w:hAnsi="Times New Roman CYR"/>
          <w:i/>
          <w:iCs/>
        </w:rPr>
        <w:t>Критериальное дерево и сущностный аспект личности</w:t>
      </w:r>
      <w:r>
        <w:rPr>
          <w:rFonts w:eastAsia="Times New Roman CYR" w:cs="Times New Roman CYR" w:ascii="Times New Roman CYR" w:hAnsi="Times New Roman CYR"/>
        </w:rPr>
        <w:t>. Любой кибернетик знает, что для сложных систем, естественных или созданных искусственно, совершенно независимо от нас существует целое дерево критериев, согласно которому системы как создаются, так и функционир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 без критериев функционирования не бывает. Все существующие жизненные системы тоже имеют свое дерево критериев, видеть которое нам не дано, но ощутить его работу или даже измерить какую-то его сторону 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своих размышлений, своего и чужого опыта я пришел к выводу, что в человеке, в его личности должны очень ярко присутствовать семь субличностей, чтобы он ощущал себя более или менее «в своей тарелке». Каждая субличность соответствует своему обобщенному позитивному критерию, каждый из которых, в свою очередь, естественным образом разбивается на все более мелкие, проявляющиеся в определенных ситуациях или состоя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задает вполне определенное качество отношений в системе, или модальность. Легче всего действие критериев, которые человек выбрал для себя, можно проверить по тем состояниям души, которым он подвержен, так как состояния полнее всего отражают целостность организма.</w:t>
      </w:r>
    </w:p>
    <w:p>
      <w:pPr>
        <w:pStyle w:val="Normal"/>
        <w:rPr/>
      </w:pPr>
      <w:r>
        <w:rPr>
          <w:rFonts w:eastAsia="Times New Roman CYR" w:cs="Times New Roman CYR" w:ascii="Times New Roman CYR" w:hAnsi="Times New Roman CYR"/>
        </w:rPr>
        <w:t xml:space="preserve">Следовательно, состояния дают нам представления о действии обобщенных критериев в организме. Именно через состояния мы понимаем качество наших отношений: «люблю </w:t>
      </w:r>
      <w:r>
        <w:rPr>
          <w:rFonts w:eastAsia="Symbol" w:cs="Symbol" w:ascii="Symbol" w:hAnsi="Symbol"/>
        </w:rPr>
        <w:t>-</w:t>
      </w:r>
      <w:r>
        <w:rPr>
          <w:rFonts w:eastAsia="Times New Roman CYR" w:cs="Times New Roman CYR" w:ascii="Times New Roman CYR" w:hAnsi="Times New Roman CYR"/>
        </w:rPr>
        <w:t xml:space="preserve"> не люблю </w:t>
      </w:r>
      <w:r>
        <w:rPr>
          <w:rFonts w:eastAsia="Symbol" w:cs="Symbol" w:ascii="Symbol" w:hAnsi="Symbol"/>
        </w:rPr>
        <w:t>-</w:t>
      </w:r>
      <w:r>
        <w:rPr>
          <w:rFonts w:eastAsia="Times New Roman CYR" w:cs="Times New Roman CYR" w:ascii="Times New Roman CYR" w:hAnsi="Times New Roman CYR"/>
        </w:rPr>
        <w:t xml:space="preserve"> ненавижу </w:t>
      </w:r>
      <w:r>
        <w:rPr>
          <w:rFonts w:eastAsia="Symbol" w:cs="Symbol" w:ascii="Symbol" w:hAnsi="Symbol"/>
        </w:rPr>
        <w:t>-</w:t>
      </w:r>
      <w:r>
        <w:rPr>
          <w:rFonts w:eastAsia="Times New Roman CYR" w:cs="Times New Roman CYR" w:ascii="Times New Roman CYR" w:hAnsi="Times New Roman CYR"/>
        </w:rPr>
        <w:t xml:space="preserve"> равнодушен», «добро </w:t>
      </w:r>
      <w:r>
        <w:rPr>
          <w:rFonts w:eastAsia="Symbol" w:cs="Symbol" w:ascii="Symbol" w:hAnsi="Symbol"/>
        </w:rPr>
        <w:t>-</w:t>
      </w:r>
      <w:r>
        <w:rPr>
          <w:rFonts w:eastAsia="Times New Roman CYR" w:cs="Times New Roman CYR" w:ascii="Times New Roman CYR" w:hAnsi="Times New Roman CYR"/>
        </w:rPr>
        <w:t xml:space="preserve"> зло </w:t>
      </w:r>
      <w:r>
        <w:rPr>
          <w:rFonts w:eastAsia="Symbol" w:cs="Symbol" w:ascii="Symbol" w:hAnsi="Symbol"/>
        </w:rPr>
        <w:t>-</w:t>
      </w:r>
      <w:r>
        <w:rPr>
          <w:rFonts w:eastAsia="Times New Roman CYR" w:cs="Times New Roman CYR" w:ascii="Times New Roman CYR" w:hAnsi="Times New Roman CYR"/>
        </w:rPr>
        <w:t xml:space="preserve"> агрессия </w:t>
      </w:r>
      <w:r>
        <w:rPr>
          <w:rFonts w:eastAsia="Symbol" w:cs="Symbol" w:ascii="Symbol" w:hAnsi="Symbol"/>
        </w:rPr>
        <w:t>-</w:t>
      </w:r>
      <w:r>
        <w:rPr>
          <w:rFonts w:eastAsia="Times New Roman CYR" w:cs="Times New Roman CYR" w:ascii="Times New Roman CYR" w:hAnsi="Times New Roman CYR"/>
        </w:rPr>
        <w:t xml:space="preserve"> милосердие </w:t>
      </w:r>
      <w:r>
        <w:rPr>
          <w:rFonts w:eastAsia="Symbol" w:cs="Symbol" w:ascii="Symbol" w:hAnsi="Symbol"/>
        </w:rPr>
        <w:t>-</w:t>
      </w:r>
      <w:r>
        <w:rPr>
          <w:rFonts w:eastAsia="Times New Roman CYR" w:cs="Times New Roman CYR" w:ascii="Times New Roman CYR" w:hAnsi="Times New Roman CYR"/>
        </w:rPr>
        <w:t xml:space="preserve"> добросердечие», «понимаю </w:t>
      </w:r>
      <w:r>
        <w:rPr>
          <w:rFonts w:eastAsia="Symbol" w:cs="Symbol" w:ascii="Symbol" w:hAnsi="Symbol"/>
        </w:rPr>
        <w:t>-</w:t>
      </w:r>
      <w:r>
        <w:rPr>
          <w:rFonts w:eastAsia="Times New Roman CYR" w:cs="Times New Roman CYR" w:ascii="Times New Roman CYR" w:hAnsi="Times New Roman CYR"/>
        </w:rPr>
        <w:t xml:space="preserve"> не понимаю </w:t>
      </w:r>
      <w:r>
        <w:rPr>
          <w:rFonts w:eastAsia="Symbol" w:cs="Symbol" w:ascii="Symbol" w:hAnsi="Symbol"/>
        </w:rPr>
        <w:t>-</w:t>
      </w:r>
      <w:r>
        <w:rPr>
          <w:rFonts w:eastAsia="Times New Roman CYR" w:cs="Times New Roman CYR" w:ascii="Times New Roman CYR" w:hAnsi="Times New Roman CYR"/>
        </w:rPr>
        <w:t xml:space="preserve"> пустой смысл» и так далее.</w:t>
      </w:r>
    </w:p>
    <w:p>
      <w:pPr>
        <w:pStyle w:val="Normal"/>
        <w:rPr/>
      </w:pPr>
      <w:r>
        <w:rPr>
          <w:rFonts w:eastAsia="Times New Roman CYR" w:cs="Times New Roman CYR" w:ascii="Times New Roman CYR" w:hAnsi="Times New Roman CYR"/>
          <w:b/>
          <w:bCs/>
          <w:i/>
          <w:iCs/>
        </w:rPr>
        <w:t>Хочу предупредить особо рьяных читателей, которые часто подвергают критике то, что не сразу понимается.</w:t>
      </w:r>
      <w:r>
        <w:rPr>
          <w:b/>
          <w:bCs/>
          <w:i/>
          <w:iCs/>
          <w:sz w:val="18"/>
          <w:szCs w:val="18"/>
        </w:rPr>
        <w:t xml:space="preserve"> </w:t>
      </w:r>
      <w:r>
        <w:rPr>
          <w:rFonts w:eastAsia="Times New Roman CYR" w:cs="Times New Roman CYR" w:ascii="Times New Roman CYR" w:hAnsi="Times New Roman CYR"/>
          <w:b/>
          <w:bCs/>
          <w:i/>
          <w:iCs/>
        </w:rPr>
        <w:t xml:space="preserve">Дать одномерное определение каждой из субличностей нельзя, и я считаю, что это вопрос достаточно принципиальный, потому что каждая внутренняя личность человека </w:t>
      </w:r>
      <w:r>
        <w:rPr>
          <w:rFonts w:eastAsia="Symbol" w:cs="Symbol" w:ascii="Symbol" w:hAnsi="Symbol"/>
          <w:b/>
          <w:bCs/>
          <w:i/>
          <w:iCs/>
        </w:rPr>
        <w:t>-</w:t>
      </w:r>
      <w:r>
        <w:rPr>
          <w:rFonts w:eastAsia="Times New Roman CYR" w:cs="Times New Roman CYR" w:ascii="Times New Roman CYR" w:hAnsi="Times New Roman CYR"/>
          <w:b/>
          <w:bCs/>
          <w:i/>
          <w:iCs/>
        </w:rPr>
        <w:t xml:space="preserve"> это тоже он сам со всеми его болями и страданиями. Меняются интересы, переносятся акценты на разные средства достижения целей, меняется энергетичность действия, но основа, или ядро личности </w:t>
      </w:r>
      <w:r>
        <w:rPr>
          <w:rFonts w:eastAsia="Symbol" w:cs="Symbol" w:ascii="Symbol" w:hAnsi="Symbol"/>
          <w:b/>
          <w:bCs/>
          <w:i/>
          <w:iCs/>
        </w:rPr>
        <w:t>-</w:t>
      </w:r>
      <w:r>
        <w:rPr>
          <w:rFonts w:eastAsia="Times New Roman CYR" w:cs="Times New Roman CYR" w:ascii="Times New Roman CYR" w:hAnsi="Times New Roman CYR"/>
          <w:b/>
          <w:bCs/>
          <w:i/>
          <w:iCs/>
        </w:rPr>
        <w:t xml:space="preserve"> индивидуальность или сущность, </w:t>
      </w:r>
      <w:r>
        <w:rPr>
          <w:rFonts w:eastAsia="Symbol" w:cs="Symbol" w:ascii="Symbol" w:hAnsi="Symbol"/>
          <w:b/>
          <w:bCs/>
          <w:i/>
          <w:iCs/>
        </w:rPr>
        <w:t>-</w:t>
      </w:r>
      <w:r>
        <w:rPr>
          <w:rFonts w:eastAsia="Times New Roman CYR" w:cs="Times New Roman CYR" w:ascii="Times New Roman CYR" w:hAnsi="Times New Roman CYR"/>
          <w:b/>
          <w:bCs/>
          <w:i/>
          <w:iCs/>
        </w:rPr>
        <w:t xml:space="preserve"> остается практически без из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когда я говорю о разных сторонах личности как о субличностях, я всего лишь отдаю дань идее Р. Ассаджиоли. На самом деле речь, конечно же, идет скорее не о личностном аспекте человека, то есть внешнем, а о его сущностном, внутреннем, наделенном проявленным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известно, всё сущностное проявляется через внешние формы. Такой внешней формой выделяемых мною сторон нашей сущности и является субличность как уменьшенная в каком-то сознательном представлении копия личности, ее двойник, о котором и шла речь выше.</w:t>
      </w:r>
    </w:p>
    <w:p>
      <w:pPr>
        <w:pStyle w:val="Normal"/>
        <w:rPr/>
      </w:pPr>
      <w:r>
        <w:rPr>
          <w:rFonts w:eastAsia="Times New Roman CYR" w:cs="Times New Roman CYR" w:ascii="Times New Roman CYR" w:hAnsi="Times New Roman CYR"/>
          <w:i/>
          <w:iCs/>
        </w:rPr>
        <w:t>Что же такое двойник Я?</w:t>
      </w:r>
      <w:r>
        <w:rPr>
          <w:rFonts w:eastAsia="Times New Roman CYR" w:cs="Times New Roman CYR" w:ascii="Times New Roman CYR" w:hAnsi="Times New Roman CYR"/>
        </w:rPr>
        <w:t xml:space="preserve"> Под понятием двойника человека я буду понимать одновременно и сущность, и субличность, то есть и ядро индивидуальности и форму ее про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наш двойник отражает собой определенную нашу сторону. Иногда два двойника характеризуют два совершенно противоположные качества натуры, характера, личности в целом, проявляющиеся в разных жизненных ситуациях противоположным образом.</w:t>
      </w:r>
    </w:p>
    <w:p>
      <w:pPr>
        <w:pStyle w:val="Normal"/>
        <w:rPr/>
      </w:pPr>
      <w:r>
        <w:rPr>
          <w:rFonts w:eastAsia="Times New Roman CYR" w:cs="Times New Roman CYR" w:ascii="Times New Roman CYR" w:hAnsi="Times New Roman CYR"/>
        </w:rPr>
        <w:t xml:space="preserve">Но человек является необычным объектом Природы, таким, что у некоторых бывают лишь отдельные случаи, а у других </w:t>
      </w:r>
      <w:r>
        <w:rPr>
          <w:rFonts w:eastAsia="Symbol" w:cs="Symbol" w:ascii="Symbol" w:hAnsi="Symbol"/>
        </w:rPr>
        <w:t>-</w:t>
      </w:r>
      <w:r>
        <w:rPr>
          <w:rFonts w:eastAsia="Times New Roman CYR" w:cs="Times New Roman CYR" w:ascii="Times New Roman CYR" w:hAnsi="Times New Roman CYR"/>
        </w:rPr>
        <w:t xml:space="preserve"> так вся жизнь, когда противоположные субличности существуют одновременно. И тогда в человеке возникает насущная потребность выбора, сделать который иногда ему не под силу, ибо он оказывается не силен в критериях отбора вариантов собствен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противоположных двойника начинают вести внутри человека борьбу, которая часто выливается в борьбу не на жизнь, а на смерть. И действительно, их противоборствование почти всегда приводит к болезням, к кризисам, к потере интереса, воли и смысла жизни. Это так называемая амбивален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ражением этой личностной картины можно считать и жизнь общественную.</w:t>
      </w:r>
    </w:p>
    <w:p>
      <w:pPr>
        <w:pStyle w:val="Heading1"/>
        <w:ind w:hanging="0"/>
        <w:rPr>
          <w:rFonts w:ascii="Arial Cyr" w:hAnsi="Arial Cyr" w:eastAsia="Arial Cyr" w:cs="Arial Cyr"/>
        </w:rPr>
      </w:pPr>
      <w:bookmarkStart w:id="96" w:name="__RefHeading___Toc23462069"/>
      <w:bookmarkEnd w:id="96"/>
      <w:r>
        <w:rPr>
          <w:rFonts w:eastAsia="Arial Cyr" w:cs="Arial Cyr" w:ascii="Arial Cyr" w:hAnsi="Arial Cyr"/>
        </w:rPr>
        <w:t>4.11. Семь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енные мною субличности я сгруппировал по качествам, которые определены критериями их существования и критериями существования человека в его целостном восприятии Жизни. Согласно этим критериям каждая субличность внутри одной личности отвечает за какую-нибудь конкретную положительную сторону жизн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раз напомню, что, по моим представлениям, человек счастлив тогда, когда критерии, которым соответствует его жизнь, совпадают с критериями Жизни как Божественного проявления Жизненной Силы и Жизненного Потока. Последние даны нам в Этике Духовных Уч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способности заключены в семи субличностях, которые  по-другому можно назвать Двойниками.</w:t>
      </w:r>
    </w:p>
    <w:p>
      <w:pPr>
        <w:pStyle w:val="Normal"/>
        <w:rPr/>
      </w:pPr>
      <w:r>
        <w:rPr>
          <w:rFonts w:eastAsia="Times New Roman CYR" w:cs="Times New Roman CYR" w:ascii="Times New Roman CYR" w:hAnsi="Times New Roman CYR"/>
        </w:rPr>
        <w:t xml:space="preserve">Дать одномерное определение каждой из них нельзя, и я считаю, что это вопрос достаточно принципиальный, потому что каждая внутренняя личность человека </w:t>
      </w:r>
      <w:r>
        <w:rPr>
          <w:rFonts w:eastAsia="Symbol" w:cs="Symbol" w:ascii="Symbol" w:hAnsi="Symbol"/>
        </w:rPr>
        <w:t>-</w:t>
      </w:r>
      <w:r>
        <w:rPr>
          <w:rFonts w:eastAsia="Times New Roman CYR" w:cs="Times New Roman CYR" w:ascii="Times New Roman CYR" w:hAnsi="Times New Roman CYR"/>
        </w:rPr>
        <w:t xml:space="preserve"> это тоже он сам со всеми его болями и страданиями. Меняются интересы, переносятся акценты на разные средства достижения, может меняться энергетичность действия, но основа, или ядро личности </w:t>
      </w:r>
      <w:r>
        <w:rPr>
          <w:rFonts w:eastAsia="Symbol" w:cs="Symbol" w:ascii="Symbol" w:hAnsi="Symbol"/>
        </w:rPr>
        <w:t>-</w:t>
      </w:r>
      <w:r>
        <w:rPr>
          <w:rFonts w:eastAsia="Times New Roman CYR" w:cs="Times New Roman CYR" w:ascii="Times New Roman CYR" w:hAnsi="Times New Roman CYR"/>
        </w:rPr>
        <w:t xml:space="preserve"> индивидуальность, </w:t>
      </w:r>
      <w:r>
        <w:rPr>
          <w:rFonts w:eastAsia="Symbol" w:cs="Symbol" w:ascii="Symbol" w:hAnsi="Symbol"/>
        </w:rPr>
        <w:t>-</w:t>
      </w:r>
      <w:r>
        <w:rPr>
          <w:rFonts w:eastAsia="Times New Roman CYR" w:cs="Times New Roman CYR" w:ascii="Times New Roman CYR" w:hAnsi="Times New Roman CYR"/>
        </w:rPr>
        <w:t xml:space="preserve"> остается практически без изменения. Я сгруппировал их по следующим качествам.</w:t>
      </w:r>
    </w:p>
    <w:p>
      <w:pPr>
        <w:pStyle w:val="Normal"/>
        <w:rPr/>
      </w:pPr>
      <w:r>
        <w:rPr/>
        <w:t xml:space="preserve">1. </w:t>
      </w:r>
      <w:r>
        <w:rPr>
          <w:rFonts w:eastAsia="Times New Roman CYR" w:cs="Times New Roman CYR" w:ascii="Times New Roman CYR" w:hAnsi="Times New Roman CYR"/>
          <w:b/>
          <w:bCs/>
        </w:rPr>
        <w:t>Судия-Вершитель</w:t>
      </w:r>
      <w:r>
        <w:rPr>
          <w:rFonts w:eastAsia="Times New Roman CYR" w:cs="Times New Roman CYR" w:ascii="Times New Roman CYR" w:hAnsi="Times New Roman CYR"/>
        </w:rPr>
        <w:t>, Бог-Любовь, Пророк-Диагност, Духовный Подсказчик, Высшие Критерии.</w:t>
      </w:r>
    </w:p>
    <w:p>
      <w:pPr>
        <w:pStyle w:val="Normal"/>
        <w:rPr/>
      </w:pPr>
      <w:r>
        <w:rPr/>
        <w:t xml:space="preserve">2. </w:t>
      </w:r>
      <w:r>
        <w:rPr>
          <w:rFonts w:eastAsia="Times New Roman CYR" w:cs="Times New Roman CYR" w:ascii="Times New Roman CYR" w:hAnsi="Times New Roman CYR"/>
          <w:b/>
          <w:bCs/>
        </w:rPr>
        <w:t>Царь-Воля</w:t>
      </w:r>
      <w:r>
        <w:rPr>
          <w:rFonts w:eastAsia="Times New Roman CYR" w:cs="Times New Roman CYR" w:ascii="Times New Roman CYR" w:hAnsi="Times New Roman CYR"/>
        </w:rPr>
        <w:t>, Родитель-Властелин, Действие-Ответственность, Хозяин-Раб, Обучение-Умение, Правила Поведения, Инь-Жизненный Поток.</w:t>
      </w:r>
    </w:p>
    <w:p>
      <w:pPr>
        <w:pStyle w:val="Normal"/>
        <w:rPr/>
      </w:pPr>
      <w:r>
        <w:rPr/>
        <w:t xml:space="preserve">3. </w:t>
      </w:r>
      <w:r>
        <w:rPr>
          <w:rFonts w:eastAsia="Times New Roman CYR" w:cs="Times New Roman CYR" w:ascii="Times New Roman CYR" w:hAnsi="Times New Roman CYR"/>
          <w:b/>
          <w:bCs/>
        </w:rPr>
        <w:t>Камертон-Гармонизатор</w:t>
      </w:r>
      <w:r>
        <w:rPr>
          <w:rFonts w:eastAsia="Times New Roman CYR" w:cs="Times New Roman CYR" w:ascii="Times New Roman CYR" w:hAnsi="Times New Roman CYR"/>
        </w:rPr>
        <w:t>, Синтезатор Целостности-Великий Музыкант, Океан Жизни-Энергия Здоровья, Поиск-Спонтанность.</w:t>
      </w:r>
    </w:p>
    <w:p>
      <w:pPr>
        <w:pStyle w:val="Normal"/>
        <w:rPr/>
      </w:pPr>
      <w:r>
        <w:rPr/>
        <w:t xml:space="preserve">4. </w:t>
      </w:r>
      <w:r>
        <w:rPr>
          <w:rFonts w:eastAsia="Times New Roman CYR" w:cs="Times New Roman CYR" w:ascii="Times New Roman CYR" w:hAnsi="Times New Roman CYR"/>
          <w:b/>
          <w:bCs/>
        </w:rPr>
        <w:t>Творец-Мудрец</w:t>
      </w:r>
      <w:r>
        <w:rPr>
          <w:rFonts w:eastAsia="Times New Roman CYR" w:cs="Times New Roman CYR" w:ascii="Times New Roman CYR" w:hAnsi="Times New Roman CYR"/>
        </w:rPr>
        <w:t>, Мыслитель-Юморист, Ученый-Писатель.</w:t>
      </w:r>
    </w:p>
    <w:p>
      <w:pPr>
        <w:pStyle w:val="Normal"/>
        <w:rPr/>
      </w:pPr>
      <w:r>
        <w:rPr/>
        <w:t xml:space="preserve">5. </w:t>
      </w:r>
      <w:r>
        <w:rPr>
          <w:rFonts w:eastAsia="Times New Roman CYR" w:cs="Times New Roman CYR" w:ascii="Times New Roman CYR" w:hAnsi="Times New Roman CYR"/>
          <w:b/>
          <w:bCs/>
        </w:rPr>
        <w:t>Добытчик-Материалист</w:t>
      </w:r>
      <w:r>
        <w:rPr>
          <w:rFonts w:eastAsia="Times New Roman CYR" w:cs="Times New Roman CYR" w:ascii="Times New Roman CYR" w:hAnsi="Times New Roman CYR"/>
        </w:rPr>
        <w:t>, Бизнесмен-Хитрец, Психолог.</w:t>
      </w:r>
    </w:p>
    <w:p>
      <w:pPr>
        <w:pStyle w:val="Normal"/>
        <w:rPr/>
      </w:pPr>
      <w:r>
        <w:rPr/>
        <w:t xml:space="preserve">6. </w:t>
      </w:r>
      <w:r>
        <w:rPr>
          <w:rFonts w:eastAsia="Times New Roman CYR" w:cs="Times New Roman CYR" w:ascii="Times New Roman CYR" w:hAnsi="Times New Roman CYR"/>
          <w:b/>
          <w:bCs/>
        </w:rPr>
        <w:t>Мистик-Ребенок</w:t>
      </w:r>
      <w:r>
        <w:rPr>
          <w:rFonts w:eastAsia="Times New Roman CYR" w:cs="Times New Roman CYR" w:ascii="Times New Roman CYR" w:hAnsi="Times New Roman CYR"/>
        </w:rPr>
        <w:t>, Вера в чудо, Открыватель Мира.</w:t>
      </w:r>
    </w:p>
    <w:p>
      <w:pPr>
        <w:pStyle w:val="Normal"/>
        <w:rPr/>
      </w:pPr>
      <w:r>
        <w:rPr/>
        <w:t xml:space="preserve">7. </w:t>
      </w:r>
      <w:r>
        <w:rPr>
          <w:rFonts w:eastAsia="Times New Roman CYR" w:cs="Times New Roman CYR" w:ascii="Times New Roman CYR" w:hAnsi="Times New Roman CYR"/>
          <w:b/>
          <w:bCs/>
        </w:rPr>
        <w:t>Душа-Одиночество</w:t>
      </w:r>
      <w:r>
        <w:rPr>
          <w:rFonts w:eastAsia="Times New Roman CYR" w:cs="Times New Roman CYR" w:ascii="Times New Roman CYR" w:hAnsi="Times New Roman CYR"/>
        </w:rPr>
        <w:t>, Одинокий Путник, Поэт-Возлюбленный, Дело для Души.</w:t>
      </w:r>
    </w:p>
    <w:p>
      <w:pPr>
        <w:pStyle w:val="Normal"/>
        <w:rPr/>
      </w:pPr>
      <w:r>
        <w:rPr>
          <w:rFonts w:eastAsia="Times New Roman CYR" w:cs="Times New Roman CYR" w:ascii="Times New Roman CYR" w:hAnsi="Times New Roman CYR"/>
          <w:i/>
          <w:iCs/>
        </w:rPr>
        <w:t xml:space="preserve">1. Кому поклоняться. </w:t>
      </w:r>
      <w:r>
        <w:rPr>
          <w:rFonts w:eastAsia="Times New Roman CYR" w:cs="Times New Roman CYR" w:ascii="Times New Roman CYR" w:hAnsi="Times New Roman CYR"/>
        </w:rPr>
        <w:t xml:space="preserve">Я связываю самый главный </w:t>
      </w:r>
      <w:r>
        <w:rPr>
          <w:rFonts w:eastAsia="Symbol" w:cs="Symbol" w:ascii="Symbol" w:hAnsi="Symbol"/>
        </w:rPr>
        <w:t>-</w:t>
      </w:r>
      <w:r>
        <w:rPr>
          <w:rFonts w:eastAsia="Times New Roman CYR" w:cs="Times New Roman CYR" w:ascii="Times New Roman CYR" w:hAnsi="Times New Roman CYR"/>
        </w:rPr>
        <w:t xml:space="preserve"> глобальный </w:t>
      </w:r>
      <w:r>
        <w:rPr>
          <w:rFonts w:eastAsia="Symbol" w:cs="Symbol" w:ascii="Symbol" w:hAnsi="Symbol"/>
        </w:rPr>
        <w:t>-</w:t>
      </w:r>
      <w:r>
        <w:rPr>
          <w:rFonts w:eastAsia="Times New Roman CYR" w:cs="Times New Roman CYR" w:ascii="Times New Roman CYR" w:hAnsi="Times New Roman CYR"/>
        </w:rPr>
        <w:t xml:space="preserve"> критерий Жизни с той стороной нашего существования, которая в сознании человека отражается субличностью, названной мною как:</w:t>
      </w:r>
    </w:p>
    <w:p>
      <w:pPr>
        <w:pStyle w:val="Normal"/>
        <w:rPr/>
      </w:pPr>
      <w:r>
        <w:rPr>
          <w:rFonts w:eastAsia="Times New Roman CYR" w:cs="Times New Roman CYR" w:ascii="Times New Roman CYR" w:hAnsi="Times New Roman CYR"/>
          <w:b/>
          <w:bCs/>
          <w:i/>
          <w:iCs/>
        </w:rPr>
        <w:t>Судия-Вершитель</w:t>
      </w:r>
      <w:r>
        <w:rPr>
          <w:rFonts w:eastAsia="Times New Roman CYR" w:cs="Times New Roman CYR" w:ascii="Times New Roman CYR" w:hAnsi="Times New Roman CYR"/>
        </w:rPr>
        <w:t>, Бог-Любовь, Пророк-Диагност, Духовный Подсказчик, Высшие Критерии.</w:t>
      </w:r>
    </w:p>
    <w:p>
      <w:pPr>
        <w:pStyle w:val="Normal"/>
        <w:rPr/>
      </w:pPr>
      <w:r>
        <w:rPr>
          <w:rFonts w:eastAsia="Times New Roman CYR" w:cs="Times New Roman CYR" w:ascii="Times New Roman CYR" w:hAnsi="Times New Roman CYR"/>
        </w:rPr>
        <w:t xml:space="preserve">Основное состояние, с которым соотносится эта субличность, </w:t>
      </w:r>
      <w:r>
        <w:rPr>
          <w:rFonts w:eastAsia="Symbol" w:cs="Symbol" w:ascii="Symbol" w:hAnsi="Symbol"/>
        </w:rPr>
        <w:t>-</w:t>
      </w:r>
      <w:r>
        <w:rPr>
          <w:rFonts w:eastAsia="Times New Roman CYR" w:cs="Times New Roman CYR" w:ascii="Times New Roman CYR" w:hAnsi="Times New Roman CYR"/>
        </w:rPr>
        <w:t xml:space="preserve"> хорошо понимаемый контакт с Богом как сильнейшее чувство Любви, идущей отовсюду; отчетливое ощущение помощи Океана Жизни, знание смысла своего существования и смысла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абсолютное, ледяное молчание Бесконечности, отчуждённость мира или даже его ненависть.</w:t>
      </w:r>
    </w:p>
    <w:p>
      <w:pPr>
        <w:pStyle w:val="Normal"/>
        <w:rPr/>
      </w:pPr>
      <w:r>
        <w:rPr>
          <w:rFonts w:eastAsia="Times New Roman CYR" w:cs="Times New Roman CYR" w:ascii="Times New Roman CYR" w:hAnsi="Times New Roman CYR"/>
        </w:rPr>
        <w:t xml:space="preserve">Соотносится в нашем понимании с </w:t>
      </w:r>
      <w:r>
        <w:rPr>
          <w:rFonts w:eastAsia="Times New Roman CYR" w:cs="Times New Roman CYR" w:ascii="Times New Roman CYR" w:hAnsi="Times New Roman CYR"/>
          <w:i/>
          <w:iCs/>
        </w:rPr>
        <w:t>любовью</w:t>
      </w:r>
      <w:r>
        <w:rPr>
          <w:rFonts w:eastAsia="Times New Roman CYR" w:cs="Times New Roman CYR" w:ascii="Times New Roman CYR" w:hAnsi="Times New Roman CYR"/>
        </w:rPr>
        <w:t xml:space="preserve">, удовольствием, наслаждением. Во многом упрощенно связывается с </w:t>
      </w:r>
      <w:r>
        <w:rPr>
          <w:rFonts w:eastAsia="Times New Roman CYR" w:cs="Times New Roman CYR" w:ascii="Times New Roman CYR" w:hAnsi="Times New Roman CYR"/>
          <w:i/>
          <w:iCs/>
        </w:rPr>
        <w:t>желанием и потребностью</w:t>
      </w:r>
      <w:r>
        <w:rPr>
          <w:rFonts w:eastAsia="Times New Roman CYR" w:cs="Times New Roman CYR" w:ascii="Times New Roman CYR" w:hAnsi="Times New Roman CYR"/>
        </w:rPr>
        <w:t>. На самом деле ощущение этой субличности в себе несет ответ на вопрос: «Ради чего самого святого живет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ет её в нашем сознании, то служить можно дьяволу, черту, ненависти и не замечать этого. Другое даже в голову не придет. Можно жить ради детей, ради мужа или любимой, ради земных благ, ради служения идеи. Много подобных «ради чего» можно изобрести, но если в душе не господствует Дух Господа Бога, она постоянно будет напряжена негати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в душе встречаются два потока критериев: Высшие Духовные и те, которые мы принимаем за критерии жизни. Именно там происходит оправдание нашей жизненной игры. И если это игра для себя или для своей корпорации, маленькой или большой, значит, славишь ты не Выс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 важно чувство самого высшего в душе человека? Потому что только самое Высшее дает ему максимальное ощущения близости к Богу. Благодаря ему мы наилучшим образом встраиваемся в мир, и для нас оптимальнейшим выходом будет любой выход из трудных ситуаций.</w:t>
      </w:r>
    </w:p>
    <w:p>
      <w:pPr>
        <w:pStyle w:val="Normal"/>
        <w:rPr/>
      </w:pPr>
      <w:r>
        <w:rPr>
          <w:rFonts w:eastAsia="Times New Roman CYR" w:cs="Times New Roman CYR" w:ascii="Times New Roman CYR" w:hAnsi="Times New Roman CYR"/>
          <w:i/>
          <w:iCs/>
        </w:rPr>
        <w:t>2. Неличность или параноик?</w:t>
      </w:r>
      <w:r>
        <w:rPr>
          <w:rFonts w:eastAsia="Times New Roman CYR" w:cs="Times New Roman CYR" w:ascii="Times New Roman CYR" w:hAnsi="Times New Roman CYR"/>
        </w:rPr>
        <w:t xml:space="preserve"> Если человек не хозяин себе, он превращается в раба. Критерий хозяина на Земле, которому до всего есть дело отражается в этой субличности, название которой:</w:t>
      </w:r>
    </w:p>
    <w:p>
      <w:pPr>
        <w:pStyle w:val="Normal"/>
        <w:rPr/>
      </w:pPr>
      <w:r>
        <w:rPr>
          <w:rFonts w:eastAsia="Times New Roman CYR" w:cs="Times New Roman CYR" w:ascii="Times New Roman CYR" w:hAnsi="Times New Roman CYR"/>
          <w:b/>
          <w:bCs/>
          <w:i/>
          <w:iCs/>
        </w:rPr>
        <w:t>Царь-Воля</w:t>
      </w:r>
      <w:r>
        <w:rPr>
          <w:rFonts w:eastAsia="Times New Roman CYR" w:cs="Times New Roman CYR" w:ascii="Times New Roman CYR" w:hAnsi="Times New Roman CYR"/>
        </w:rPr>
        <w:t>, Родитель-Властелин, Действие-Ответственность, Хозяин-Раб, Обучение-Умение, Правила Поведения, Инь-Жизненный По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остояние: ощущение достижимости цели, безостановочного результативного движения, беспредельной легкости и полного соответствия законам мира. Проявление максимального интер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полнейшая апатия и потеря интереса; равнодушие как полностью блокирующий любые движения, желания и мысли механизм чужеродного свойства.</w:t>
      </w:r>
    </w:p>
    <w:p>
      <w:pPr>
        <w:pStyle w:val="Normal"/>
        <w:rPr/>
      </w:pPr>
      <w:r>
        <w:rPr>
          <w:rFonts w:eastAsia="Times New Roman CYR" w:cs="Times New Roman CYR" w:ascii="Times New Roman CYR" w:hAnsi="Times New Roman CYR"/>
        </w:rPr>
        <w:t xml:space="preserve">У людей эта субличность соотносится с </w:t>
      </w:r>
      <w:r>
        <w:rPr>
          <w:rFonts w:eastAsia="Times New Roman CYR" w:cs="Times New Roman CYR" w:ascii="Times New Roman CYR" w:hAnsi="Times New Roman CYR"/>
          <w:i/>
          <w:iCs/>
        </w:rPr>
        <w:t>волей</w:t>
      </w:r>
      <w:r>
        <w:rPr>
          <w:rFonts w:eastAsia="Times New Roman CYR" w:cs="Times New Roman CYR" w:ascii="Times New Roman CYR" w:hAnsi="Times New Roman CYR"/>
        </w:rPr>
        <w:t>. Если ее нет, то человек становится лишь подобием отражения, растением, которое продолжает жить лишь по инерции. Если же ее слишком много, человек теряет человеческий облик по-другому: любое средство может быть оправдано в его сознании, если только речь заходит об оправдании. Чаще всего до этого не до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управлять волей и верой? Что дает эту возможность? Ответ может показаться слишком простым: понимание, осмысление, восхождение по смыслам.</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3. Ощущение любви</w:t>
      </w:r>
    </w:p>
    <w:p>
      <w:pPr>
        <w:pStyle w:val="Normal"/>
        <w:rPr/>
      </w:pPr>
      <w:r>
        <w:rPr>
          <w:rFonts w:eastAsia="Times New Roman CYR" w:cs="Times New Roman CYR" w:ascii="Times New Roman CYR" w:hAnsi="Times New Roman CYR"/>
        </w:rPr>
        <w:t xml:space="preserve">Критерий этой субличности </w:t>
      </w:r>
      <w:r>
        <w:rPr>
          <w:rFonts w:eastAsia="Symbol" w:cs="Symbol" w:ascii="Symbol" w:hAnsi="Symbol"/>
        </w:rPr>
        <w:t>-</w:t>
      </w:r>
      <w:r>
        <w:rPr>
          <w:rFonts w:eastAsia="Times New Roman CYR" w:cs="Times New Roman CYR" w:ascii="Times New Roman CYR" w:hAnsi="Times New Roman CYR"/>
        </w:rPr>
        <w:t xml:space="preserve"> Крас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соответствия голосу Природы и голосу Души, поиска для ощущения полноты жизни, разнообразия:</w:t>
      </w:r>
    </w:p>
    <w:p>
      <w:pPr>
        <w:pStyle w:val="Normal"/>
        <w:rPr/>
      </w:pPr>
      <w:r>
        <w:rPr>
          <w:rFonts w:eastAsia="Times New Roman CYR" w:cs="Times New Roman CYR" w:ascii="Times New Roman CYR" w:hAnsi="Times New Roman CYR"/>
          <w:b/>
          <w:bCs/>
          <w:i/>
          <w:iCs/>
        </w:rPr>
        <w:t>Камертон-Гармонизатор</w:t>
      </w:r>
      <w:r>
        <w:rPr>
          <w:rFonts w:eastAsia="Times New Roman CYR" w:cs="Times New Roman CYR" w:ascii="Times New Roman CYR" w:hAnsi="Times New Roman CYR"/>
        </w:rPr>
        <w:t>, Синтезатор Целостности-Великий Музыкант, Океан Жизни-Энергия Здоровья, Поиск-Спонтанность.</w:t>
      </w:r>
    </w:p>
    <w:p>
      <w:pPr>
        <w:pStyle w:val="Normal"/>
        <w:rPr/>
      </w:pPr>
      <w:r>
        <w:rPr>
          <w:rFonts w:eastAsia="Times New Roman CYR" w:cs="Times New Roman CYR" w:ascii="Times New Roman CYR" w:hAnsi="Times New Roman CYR"/>
        </w:rPr>
        <w:t xml:space="preserve">Критерий этой субличности </w:t>
      </w:r>
      <w:r>
        <w:rPr>
          <w:rFonts w:eastAsia="Symbol" w:cs="Symbol" w:ascii="Symbol" w:hAnsi="Symbol"/>
        </w:rPr>
        <w:t>-</w:t>
      </w:r>
      <w:r>
        <w:rPr>
          <w:rFonts w:eastAsia="Times New Roman CYR" w:cs="Times New Roman CYR" w:ascii="Times New Roman CYR" w:hAnsi="Times New Roman CYR"/>
        </w:rPr>
        <w:t xml:space="preserve"> Крас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остояние: мировая гармония, жгучее желание жить в объединении с мировой гармонией; ощущение мира, наполненного героической и нежной музыкой, избыток чув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сводящая с ума какафония и бестолковость всего, что вокруг и внутри, уродливость; ощущение действия в жизни фатального случая, который разрушает.</w:t>
      </w:r>
    </w:p>
    <w:p>
      <w:pPr>
        <w:pStyle w:val="Normal"/>
        <w:rPr/>
      </w:pPr>
      <w:r>
        <w:rPr>
          <w:rFonts w:eastAsia="Times New Roman CYR" w:cs="Times New Roman CYR" w:ascii="Times New Roman CYR" w:hAnsi="Times New Roman CYR"/>
        </w:rPr>
        <w:t xml:space="preserve">Более всего соотносится с </w:t>
      </w:r>
      <w:r>
        <w:rPr>
          <w:rFonts w:eastAsia="Times New Roman CYR" w:cs="Times New Roman CYR" w:ascii="Times New Roman CYR" w:hAnsi="Times New Roman CYR"/>
          <w:i/>
          <w:iCs/>
        </w:rPr>
        <w:t>душой</w:t>
      </w:r>
      <w:r>
        <w:rPr>
          <w:rFonts w:eastAsia="Times New Roman CYR" w:cs="Times New Roman CYR" w:ascii="Times New Roman CYR" w:hAnsi="Times New Roman CYR"/>
        </w:rPr>
        <w:t xml:space="preserve"> человека, которая взвешивает и сравнивает между собой критерии Высшей Духовной Этики и критерии, принятые человеком за основные. Голос души </w:t>
      </w:r>
      <w:r>
        <w:rPr>
          <w:rFonts w:eastAsia="Symbol" w:cs="Symbol" w:ascii="Symbol" w:hAnsi="Symbol"/>
        </w:rPr>
        <w:t>-</w:t>
      </w:r>
      <w:r>
        <w:rPr>
          <w:rFonts w:eastAsia="Times New Roman CYR" w:cs="Times New Roman CYR" w:ascii="Times New Roman CYR" w:hAnsi="Times New Roman CYR"/>
        </w:rPr>
        <w:t xml:space="preserve"> это состояния организма, сознания. Состояния же есть проекция цело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щущение Любви заполняет всего человека, каждую его клетку тела и клетку сознания. Чувство красоты и гармонии заставляет человека понимать Любовь Природы. Учиться слышать голос Красоты необходимо. Ибо иначе так просто превратиться в монстр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4. Сми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Ценностей Жизни, непрерывного поиска для процесса осмысления, Критерий исследователя и отбора вариантов:</w:t>
      </w:r>
    </w:p>
    <w:p>
      <w:pPr>
        <w:pStyle w:val="Normal"/>
        <w:rPr/>
      </w:pPr>
      <w:r>
        <w:rPr>
          <w:rFonts w:eastAsia="Times New Roman CYR" w:cs="Times New Roman CYR" w:ascii="Times New Roman CYR" w:hAnsi="Times New Roman CYR"/>
          <w:b/>
          <w:bCs/>
          <w:i/>
          <w:iCs/>
        </w:rPr>
        <w:t>Творец-Мудрец</w:t>
      </w:r>
      <w:r>
        <w:rPr>
          <w:rFonts w:eastAsia="Times New Roman CYR" w:cs="Times New Roman CYR" w:ascii="Times New Roman CYR" w:hAnsi="Times New Roman CYR"/>
        </w:rPr>
        <w:t>, Мыслитель-Юморист, Ученый-Писа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остояние: ощущение познаваемости мира и любви, наличия смысла и критериев Жизни, выхода из любого положения и уверенности в совершенствовании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мизантропия как человеконенавистничество и превосходство сатанизма; первенство агрессии и разрушения.</w:t>
      </w:r>
    </w:p>
    <w:p>
      <w:pPr>
        <w:pStyle w:val="Normal"/>
        <w:rPr/>
      </w:pPr>
      <w:r>
        <w:rPr>
          <w:rFonts w:eastAsia="Times New Roman CYR" w:cs="Times New Roman CYR" w:ascii="Times New Roman CYR" w:hAnsi="Times New Roman CYR"/>
        </w:rPr>
        <w:t xml:space="preserve">Более всего соотносится с </w:t>
      </w:r>
      <w:r>
        <w:rPr>
          <w:rFonts w:eastAsia="Times New Roman CYR" w:cs="Times New Roman CYR" w:ascii="Times New Roman CYR" w:hAnsi="Times New Roman CYR"/>
          <w:i/>
          <w:iCs/>
        </w:rPr>
        <w:t>разумом</w:t>
      </w:r>
      <w:r>
        <w:rPr>
          <w:rFonts w:eastAsia="Times New Roman CYR" w:cs="Times New Roman CYR" w:ascii="Times New Roman CYR" w:hAnsi="Times New Roman CYR"/>
        </w:rPr>
        <w:t>, сознательным началом в человеке. Но почему же я назвал этот раздел “Смирение”? Не ошибся ли? Нет, не ошибся. Потому что именно разум, который ищет выход всегда, в самых крайних ситуациях, способен на истинное смирение, ибо он понимает, что есть два пространства Жизни: то, что дано нам для принятия самостоятельного решения, и то, куда нам вход воспрещен. Знание границы дается мудрецу, уверенность в выходе дается юмористу, но и то, и другое познается в постоянном исследовании и изучен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5. Сила про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творца-материалиста, накопителя. Критерий тела и усвоения Жизненной Силы:</w:t>
      </w:r>
    </w:p>
    <w:p>
      <w:pPr>
        <w:pStyle w:val="Normal"/>
        <w:rPr/>
      </w:pPr>
      <w:r>
        <w:rPr>
          <w:rFonts w:eastAsia="Times New Roman CYR" w:cs="Times New Roman CYR" w:ascii="Times New Roman CYR" w:hAnsi="Times New Roman CYR"/>
          <w:b/>
          <w:bCs/>
          <w:i/>
          <w:iCs/>
        </w:rPr>
        <w:t>Добытчик-Материалист</w:t>
      </w:r>
      <w:r>
        <w:rPr>
          <w:rFonts w:eastAsia="Times New Roman CYR" w:cs="Times New Roman CYR" w:ascii="Times New Roman CYR" w:hAnsi="Times New Roman CYR"/>
        </w:rPr>
        <w:t>, Бизнесмен-Хитрец, Психолог-Семьянин, Тело-И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остояние: удовлетворение от созданных материальных благ, ощущение способности накапливать их большие объемы и оперировать ими. Чувство Игры Природы с Выигрышем для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презрение к материальному, к телу; непризнание Жизненного Потока как довлеющей структуры над человеком, несамостоятельность в жизненных вопросах.</w:t>
      </w:r>
    </w:p>
    <w:p>
      <w:pPr>
        <w:pStyle w:val="Normal"/>
        <w:rPr/>
      </w:pPr>
      <w:r>
        <w:rPr>
          <w:rFonts w:eastAsia="Times New Roman CYR" w:cs="Times New Roman CYR" w:ascii="Times New Roman CYR" w:hAnsi="Times New Roman CYR"/>
        </w:rPr>
        <w:t xml:space="preserve">Более всего соотносится в нашем понимании с </w:t>
      </w:r>
      <w:r>
        <w:rPr>
          <w:rFonts w:eastAsia="Times New Roman CYR" w:cs="Times New Roman CYR" w:ascii="Times New Roman CYR" w:hAnsi="Times New Roman CYR"/>
          <w:i/>
          <w:iCs/>
        </w:rPr>
        <w:t>личностью</w:t>
      </w:r>
      <w:r>
        <w:rPr>
          <w:rFonts w:eastAsia="Times New Roman CYR" w:cs="Times New Roman CYR" w:ascii="Times New Roman CYR" w:hAnsi="Times New Roman CYR"/>
        </w:rPr>
        <w:t xml:space="preserve"> человека, то есть с его видимой другим людям стороной, то есть с телесной, внешней. Но внутри себя отражает наше самочувствие, связанное с состоянием телесного здоровья, насыщенность энергией и Жизненной силой.</w:t>
      </w:r>
    </w:p>
    <w:p>
      <w:pPr>
        <w:pStyle w:val="Normal"/>
        <w:rPr/>
      </w:pPr>
      <w:r>
        <w:rPr>
          <w:rFonts w:eastAsia="Times New Roman CYR" w:cs="Times New Roman CYR" w:ascii="Times New Roman CYR" w:hAnsi="Times New Roman CYR"/>
          <w:i/>
          <w:iCs/>
        </w:rPr>
        <w:t>6. Откуда радость</w:t>
      </w:r>
      <w:r>
        <w:rPr>
          <w:rFonts w:eastAsia="Times New Roman CYR" w:cs="Times New Roman CYR" w:ascii="Times New Roman CYR" w:hAnsi="Times New Roman CYR"/>
        </w:rPr>
        <w:t xml:space="preserve">. Критерием этой субличности является бесконечность во всем. Для оптимиста бесконечность видится в безграничности познания и радости, для пессимиста </w:t>
      </w:r>
      <w:r>
        <w:rPr>
          <w:rFonts w:eastAsia="Symbol" w:cs="Symbol" w:ascii="Symbol" w:hAnsi="Symbol"/>
        </w:rPr>
        <w:t>-</w:t>
      </w:r>
      <w:r>
        <w:rPr>
          <w:rFonts w:eastAsia="Times New Roman CYR" w:cs="Times New Roman CYR" w:ascii="Times New Roman CYR" w:hAnsi="Times New Roman CYR"/>
        </w:rPr>
        <w:t xml:space="preserve"> в ограничении всего, особенно позитивного. Критерий чуда, желаний и удивления:</w:t>
      </w:r>
    </w:p>
    <w:p>
      <w:pPr>
        <w:pStyle w:val="Normal"/>
        <w:rPr/>
      </w:pPr>
      <w:r>
        <w:rPr>
          <w:rFonts w:eastAsia="Times New Roman CYR" w:cs="Times New Roman CYR" w:ascii="Times New Roman CYR" w:hAnsi="Times New Roman CYR"/>
          <w:b/>
          <w:bCs/>
          <w:i/>
          <w:iCs/>
        </w:rPr>
        <w:t>Мистик-Ребенок</w:t>
      </w:r>
      <w:r>
        <w:rPr>
          <w:rFonts w:eastAsia="Times New Roman CYR" w:cs="Times New Roman CYR" w:ascii="Times New Roman CYR" w:hAnsi="Times New Roman CYR"/>
        </w:rPr>
        <w:t>, Вера в чудо, Открыватель Мира, Радость-Ян.</w:t>
      </w:r>
    </w:p>
    <w:p>
      <w:pPr>
        <w:pStyle w:val="Normal"/>
        <w:rPr/>
      </w:pPr>
      <w:r>
        <w:rPr>
          <w:rFonts w:eastAsia="Times New Roman CYR" w:cs="Times New Roman CYR" w:ascii="Times New Roman CYR" w:hAnsi="Times New Roman CYR"/>
        </w:rPr>
        <w:t xml:space="preserve">Критерием этой субличности является бесконечность во всем. Для оптимиста бесконечность видится в безграничности познания и радости, для пессимиста </w:t>
      </w:r>
      <w:r>
        <w:rPr>
          <w:rFonts w:eastAsia="Symbol" w:cs="Symbol" w:ascii="Symbol" w:hAnsi="Symbol"/>
        </w:rPr>
        <w:t>-</w:t>
      </w:r>
      <w:r>
        <w:rPr>
          <w:rFonts w:eastAsia="Times New Roman CYR" w:cs="Times New Roman CYR" w:ascii="Times New Roman CYR" w:hAnsi="Times New Roman CYR"/>
        </w:rPr>
        <w:t xml:space="preserve"> в ограничении всего, особенно позитив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остояние: открытость миру, искренность и радость как излучение; ощущение веселой и положительной игры от жизни. Доброта и добросердеч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крайний эгоизм и эгоцентризм, игра с выигрышем для себя. Страх за потери.</w:t>
      </w:r>
    </w:p>
    <w:p>
      <w:pPr>
        <w:pStyle w:val="Normal"/>
        <w:rPr/>
      </w:pPr>
      <w:r>
        <w:rPr>
          <w:rFonts w:eastAsia="Times New Roman CYR" w:cs="Times New Roman CYR" w:ascii="Times New Roman CYR" w:hAnsi="Times New Roman CYR"/>
        </w:rPr>
        <w:t xml:space="preserve">Более всего соотносится с </w:t>
      </w:r>
      <w:r>
        <w:rPr>
          <w:rFonts w:eastAsia="Times New Roman CYR" w:cs="Times New Roman CYR" w:ascii="Times New Roman CYR" w:hAnsi="Times New Roman CYR"/>
          <w:i/>
          <w:iCs/>
        </w:rPr>
        <w:t>верой и</w:t>
      </w:r>
      <w:r>
        <w:rPr/>
        <w:t xml:space="preserve"> </w:t>
      </w:r>
      <w:r>
        <w:rPr>
          <w:rFonts w:eastAsia="Times New Roman CYR" w:cs="Times New Roman CYR" w:ascii="Times New Roman CYR" w:hAnsi="Times New Roman CYR"/>
          <w:i/>
          <w:iCs/>
        </w:rPr>
        <w:t>интересом</w:t>
      </w:r>
      <w:r>
        <w:rPr>
          <w:rFonts w:eastAsia="Times New Roman CYR" w:cs="Times New Roman CYR" w:ascii="Times New Roman CYR" w:hAnsi="Times New Roman CYR"/>
        </w:rPr>
        <w:t>, исследовательским даром и тягой проникновения в тайну, метафизикой и парапсихологией.</w:t>
      </w:r>
    </w:p>
    <w:p>
      <w:pPr>
        <w:pStyle w:val="Normal"/>
        <w:rPr/>
      </w:pPr>
      <w:r>
        <w:rPr>
          <w:rFonts w:eastAsia="Times New Roman CYR" w:cs="Times New Roman CYR" w:ascii="Times New Roman CYR" w:hAnsi="Times New Roman CYR"/>
        </w:rPr>
        <w:t xml:space="preserve">Вера в чудо </w:t>
      </w:r>
      <w:r>
        <w:rPr>
          <w:rFonts w:eastAsia="Symbol" w:cs="Symbol" w:ascii="Symbol" w:hAnsi="Symbol"/>
        </w:rPr>
        <w:t>-</w:t>
      </w:r>
      <w:r>
        <w:rPr>
          <w:rFonts w:eastAsia="Times New Roman CYR" w:cs="Times New Roman CYR" w:ascii="Times New Roman CYR" w:hAnsi="Times New Roman CYR"/>
        </w:rPr>
        <w:t xml:space="preserve"> вот главное в этой субличности. Но эта вера переплавляется в состояния, которыми мы управляем. В зависимости от неё мы можем представить и ощутить себя погружёнными в Бога или в другое состояние: Бог есть Любовь, а ненависть </w:t>
      </w:r>
      <w:r>
        <w:rPr>
          <w:rFonts w:eastAsia="Symbol" w:cs="Symbol" w:ascii="Symbol" w:hAnsi="Symbol"/>
        </w:rPr>
        <w:t>-</w:t>
      </w:r>
      <w:r>
        <w:rPr>
          <w:rFonts w:eastAsia="Times New Roman CYR" w:cs="Times New Roman CYR" w:ascii="Times New Roman CYR" w:hAnsi="Times New Roman CYR"/>
        </w:rPr>
        <w:t xml:space="preserve"> болезнь, которую можно лечить самому и быст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первая субличность обладает возможностью распоряжаться нашей жизнью и её продолжительностью, как будто имеет доступ к выключателю её с той стороны двери Жизни, то состояния второй субличности дают уже нам возможность распорядиться качеством с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е говорит нам о том, что мы пока еще живем в сумасшедшем доме, и  потому не имеем права на самоубийство.</w:t>
      </w:r>
    </w:p>
    <w:p>
      <w:pPr>
        <w:pStyle w:val="Normal"/>
        <w:rPr/>
      </w:pPr>
      <w:r>
        <w:rPr>
          <w:rFonts w:eastAsia="Times New Roman CYR" w:cs="Times New Roman CYR" w:ascii="Times New Roman CYR" w:hAnsi="Times New Roman CYR"/>
        </w:rPr>
        <w:t xml:space="preserve">Второе </w:t>
      </w:r>
      <w:r>
        <w:rPr>
          <w:rFonts w:eastAsia="Symbol" w:cs="Symbol" w:ascii="Symbol" w:hAnsi="Symbol"/>
        </w:rPr>
        <w:t>-</w:t>
      </w:r>
      <w:r>
        <w:rPr>
          <w:rFonts w:eastAsia="Times New Roman CYR" w:cs="Times New Roman CYR" w:ascii="Times New Roman CYR" w:hAnsi="Times New Roman CYR"/>
        </w:rPr>
        <w:t xml:space="preserve"> что даже жизнь в сумасшедшем доме можно сделать по своему усмотрению приемлем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7. Знание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тоски, страданий, честности и совести:</w:t>
      </w:r>
    </w:p>
    <w:p>
      <w:pPr>
        <w:pStyle w:val="Normal"/>
        <w:rPr/>
      </w:pPr>
      <w:r>
        <w:rPr>
          <w:rFonts w:eastAsia="Times New Roman CYR" w:cs="Times New Roman CYR" w:ascii="Times New Roman CYR" w:hAnsi="Times New Roman CYR"/>
          <w:b/>
          <w:bCs/>
          <w:i/>
          <w:iCs/>
        </w:rPr>
        <w:t>Душа-Одиночество</w:t>
      </w:r>
      <w:r>
        <w:rPr>
          <w:rFonts w:eastAsia="Times New Roman CYR" w:cs="Times New Roman CYR" w:ascii="Times New Roman CYR" w:hAnsi="Times New Roman CYR"/>
        </w:rPr>
        <w:t>, Одинокий Путник, Поэт-Возлюбленный, Дело для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состояние: контакт с Богом, безграничное доверие и доверчивость в прекрасном в отношении всех, идеал поэтичности мира, наслаждение душевными переживаниями. Ощущение необыкновенной силы души. Страдания как трамплин для роста своей и чужой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е состояние: лавина тоски и печали, бесконечные муки души и сердца. Чернота мыслей и могильный холод потусторонней жизни. Страх за жизнь.</w:t>
      </w:r>
    </w:p>
    <w:p>
      <w:pPr>
        <w:pStyle w:val="Normal"/>
        <w:rPr/>
      </w:pPr>
      <w:r>
        <w:rPr>
          <w:rFonts w:eastAsia="Times New Roman CYR" w:cs="Times New Roman CYR" w:ascii="Times New Roman CYR" w:hAnsi="Times New Roman CYR"/>
        </w:rPr>
        <w:t xml:space="preserve">Более всего соотносится как бы с частью души, которая связана с отсутствием или присутствием информации о </w:t>
      </w:r>
      <w:r>
        <w:rPr>
          <w:rFonts w:eastAsia="Times New Roman CYR" w:cs="Times New Roman CYR" w:ascii="Times New Roman CYR" w:hAnsi="Times New Roman CYR"/>
          <w:i/>
          <w:iCs/>
        </w:rPr>
        <w:t>будущем</w:t>
      </w:r>
      <w:r>
        <w:rPr>
          <w:rFonts w:eastAsia="Times New Roman CYR" w:cs="Times New Roman CYR" w:ascii="Times New Roman CYR" w:hAnsi="Times New Roman CYR"/>
        </w:rPr>
        <w:t>. Будущее дается многим. Но понять его голос трудно. Кто подает этот гол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нова тот же самый вопрос: а не ошибся ли я, давая такое название разделу? Нет, не ошибся. Потому что сила прогноза проявляется в качествах жизни и в ее достижениях. Именно сама сила, но не появление прогноза. Использовать можно и чужой прогноз, не обязательно свой. И некоторые люди прекрасно это показывают. Но знания еще не дают возможности их реализации. Нужно еще что-то дополнительно. Что? Трудолюбие, положительную способность к добыванию алмаза истины, когда подсказывает знание? Что еще?</w:t>
      </w:r>
    </w:p>
    <w:p>
      <w:pPr>
        <w:pStyle w:val="Heading1"/>
        <w:ind w:hanging="0"/>
        <w:rPr>
          <w:rFonts w:ascii="Arial Cyr" w:hAnsi="Arial Cyr" w:eastAsia="Arial Cyr" w:cs="Arial Cyr"/>
        </w:rPr>
      </w:pPr>
      <w:bookmarkStart w:id="97" w:name="__RefHeading___Toc23462070"/>
      <w:bookmarkEnd w:id="97"/>
      <w:r>
        <w:rPr>
          <w:rFonts w:eastAsia="Arial Cyr" w:cs="Arial Cyr" w:ascii="Arial Cyr" w:hAnsi="Arial Cyr"/>
        </w:rPr>
        <w:t>4.12. Человек как источник качеств</w:t>
      </w:r>
    </w:p>
    <w:p>
      <w:pPr>
        <w:pStyle w:val="Normal"/>
        <w:rPr/>
      </w:pPr>
      <w:r>
        <w:rPr>
          <w:rFonts w:eastAsia="Times New Roman CYR" w:cs="Times New Roman CYR" w:ascii="Times New Roman CYR" w:hAnsi="Times New Roman CYR"/>
          <w:i/>
          <w:iCs/>
        </w:rPr>
        <w:t>Принцип ценностей</w:t>
      </w:r>
      <w:r>
        <w:rPr>
          <w:rFonts w:eastAsia="Times New Roman CYR" w:cs="Times New Roman CYR" w:ascii="Times New Roman CYR" w:hAnsi="Times New Roman CYR"/>
        </w:rPr>
        <w:t>. Итак, чем же качественно отличаются друг от друга двойники-субличности? Перечислим обобщенно эти отличия еще раз.</w:t>
      </w:r>
    </w:p>
    <w:p>
      <w:pPr>
        <w:pStyle w:val="Normal"/>
        <w:rPr/>
      </w:pPr>
      <w:r>
        <w:rPr>
          <w:rFonts w:eastAsia="Times New Roman CYR" w:cs="Times New Roman CYR" w:ascii="Times New Roman CYR" w:hAnsi="Times New Roman CYR"/>
        </w:rPr>
        <w:t>Положительные качества.</w:t>
      </w:r>
      <w:r>
        <w:rPr>
          <w:rFonts w:eastAsia="Times New Roman CYR" w:cs="Times New Roman CYR" w:ascii="Times New Roman CYR" w:hAnsi="Times New Roman CYR"/>
          <w:i/>
          <w:iCs/>
        </w:rPr>
        <w:t xml:space="preserve"> Желания-любовь, вера и интерес, воля, душевность, разумность, телесность и Жизненная Сила, знание бесконечности Жизни, улавливание голоса будущего и другое.</w:t>
      </w:r>
    </w:p>
    <w:p>
      <w:pPr>
        <w:pStyle w:val="Normal"/>
        <w:rPr/>
      </w:pPr>
      <w:r>
        <w:rPr>
          <w:rFonts w:eastAsia="Times New Roman CYR" w:cs="Times New Roman CYR" w:ascii="Times New Roman CYR" w:hAnsi="Times New Roman CYR"/>
        </w:rPr>
        <w:t xml:space="preserve">Отрицательные качества. </w:t>
      </w:r>
      <w:r>
        <w:rPr>
          <w:rFonts w:eastAsia="Times New Roman CYR" w:cs="Times New Roman CYR" w:ascii="Times New Roman CYR" w:hAnsi="Times New Roman CYR"/>
          <w:i/>
          <w:iCs/>
        </w:rPr>
        <w:t>Желание-ненависть, безверие и апатия, безволие, бездушие, абсурдность и глупость, презрение к телу и Жизненной Силе, тоска по прошлому и страх за будущее, эгоизм и другое.</w:t>
      </w:r>
    </w:p>
    <w:p>
      <w:pPr>
        <w:pStyle w:val="Normal"/>
        <w:rPr/>
      </w:pPr>
      <w:r>
        <w:rPr>
          <w:rFonts w:eastAsia="Times New Roman CYR" w:cs="Times New Roman CYR" w:ascii="Times New Roman CYR" w:hAnsi="Times New Roman CYR"/>
        </w:rPr>
        <w:t xml:space="preserve">Все эти качества присущи натуре человека в той или иной степени. Преобладание какого-нибудь качества приводит к ярко выраженной личности. И все они являются непрерывными потоками, неиссякаемыми при жизни, и лишь смерть обрывает их истечение. Человек, как правило, плохо понимает, что какое-либо его качество </w:t>
      </w:r>
      <w:r>
        <w:rPr>
          <w:rFonts w:eastAsia="Symbol" w:cs="Symbol" w:ascii="Symbol" w:hAnsi="Symbol"/>
        </w:rPr>
        <w:t>-</w:t>
      </w:r>
      <w:r>
        <w:rPr>
          <w:rFonts w:eastAsia="Times New Roman CYR" w:cs="Times New Roman CYR" w:ascii="Times New Roman CYR" w:hAnsi="Times New Roman CYR"/>
        </w:rPr>
        <w:t xml:space="preserve"> это поток, который он обрушивает на другого человека. А нужен ли он 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ядок перечисления мною субличностей-двойников неслучаен. Он подчеркивает иерархию важности для нас внутренних сторон нашей личности.</w:t>
      </w:r>
    </w:p>
    <w:p>
      <w:pPr>
        <w:pStyle w:val="Normal"/>
        <w:rPr/>
      </w:pPr>
      <w:r>
        <w:rPr>
          <w:rFonts w:eastAsia="Times New Roman CYR" w:cs="Times New Roman CYR" w:ascii="Times New Roman CYR" w:hAnsi="Times New Roman CYR"/>
        </w:rPr>
        <w:t xml:space="preserve">Принцип ценностей жизни формулируется следующим правилом: </w:t>
      </w:r>
      <w:r>
        <w:rPr>
          <w:rFonts w:eastAsia="Times New Roman CYR" w:cs="Times New Roman CYR" w:ascii="Times New Roman CYR" w:hAnsi="Times New Roman CYR"/>
          <w:b/>
          <w:bCs/>
          <w:i/>
          <w:iCs/>
        </w:rPr>
        <w:t>Никакими ухищрениями более низкой по рангу субличности невозможно изменить качество более высокой субличности</w:t>
      </w:r>
      <w:r>
        <w:rPr>
          <w:i/>
          <w:iCs/>
        </w:rPr>
        <w:t>.</w:t>
      </w:r>
    </w:p>
    <w:p>
      <w:pPr>
        <w:pStyle w:val="Normal"/>
        <w:rPr/>
      </w:pPr>
      <w:r>
        <w:rPr>
          <w:rFonts w:eastAsia="Times New Roman CYR" w:cs="Times New Roman CYR" w:ascii="Times New Roman CYR" w:hAnsi="Times New Roman CYR"/>
          <w:i/>
          <w:iCs/>
        </w:rPr>
        <w:t xml:space="preserve">Одиночество и суицид. </w:t>
      </w:r>
      <w:r>
        <w:rPr>
          <w:rFonts w:eastAsia="Times New Roman CYR" w:cs="Times New Roman CYR" w:ascii="Times New Roman CYR" w:hAnsi="Times New Roman CYR"/>
        </w:rPr>
        <w:t>Ненависть мира страшна тем, что человек перестает желать жить. Что может его спасти? Перемена жизненном пространстве и интерес. Бывает так, что любовь одного человека к другому внезапно превращается в ненависть. И тогда последний не хочет жить.</w:t>
      </w:r>
    </w:p>
    <w:p>
      <w:pPr>
        <w:pStyle w:val="Normal"/>
        <w:rPr/>
      </w:pPr>
      <w:r>
        <w:rPr>
          <w:rFonts w:eastAsia="Times New Roman CYR" w:cs="Times New Roman CYR" w:ascii="Times New Roman CYR" w:hAnsi="Times New Roman CYR"/>
          <w:i/>
          <w:iCs/>
        </w:rPr>
        <w:t xml:space="preserve">Стремление. </w:t>
      </w:r>
      <w:r>
        <w:rPr>
          <w:rFonts w:eastAsia="Times New Roman CYR" w:cs="Times New Roman CYR" w:ascii="Times New Roman CYR" w:hAnsi="Times New Roman CYR"/>
        </w:rPr>
        <w:t>Меня иногда спрашивают: «Зачем ты выделяешь какие-то субличности? И целых семь. Можно принять в человеке присутствие одновременно двух или трех, но больше! Почему семь? Что с ними делать?»</w:t>
      </w:r>
    </w:p>
    <w:p>
      <w:pPr>
        <w:pStyle w:val="Normal"/>
        <w:rPr/>
      </w:pPr>
      <w:r>
        <w:rPr>
          <w:rFonts w:eastAsia="Times New Roman CYR" w:cs="Times New Roman CYR" w:ascii="Times New Roman CYR" w:hAnsi="Times New Roman CYR"/>
        </w:rPr>
        <w:t xml:space="preserve">Мои слова о том, что все субличности </w:t>
      </w:r>
      <w:r>
        <w:rPr>
          <w:rFonts w:eastAsia="Symbol" w:cs="Symbol" w:ascii="Symbol" w:hAnsi="Symbol"/>
        </w:rPr>
        <w:t>-</w:t>
      </w:r>
      <w:r>
        <w:rPr>
          <w:rFonts w:eastAsia="Times New Roman CYR" w:cs="Times New Roman CYR" w:ascii="Times New Roman CYR" w:hAnsi="Times New Roman CYR"/>
        </w:rPr>
        <w:t xml:space="preserve"> это я сам в разное время, часто совсем не имеют силы. Люди мало понимают меня. И тем не менее я хотел бы, чтобы в моих собеседниках возникло стремление к тому, чтобы ощутить и погружение в Любовь, и свое одиночество одновре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объяснить словами, что нужно при этом делать с собой? Сложно. Потому что это два разных состояния. Ведь они принадлежат разным пространствам. Даже глубочайшие погружения в мир внутренний не лишают нас возможности ясного мышления. Разум продолжает работать, не теряя своей отточенной логики и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каждого состояния относится к почти непересекающимся пространствам сознания. Поэтому человек, который начнет тренировать переход от одной субличности к другой, очень часто может ощутить в себе их одновременное присутствие. Повторю еще раз, по каким признакам можно определить наличие в себе этих двойников: следование Духовным критериям и любовь ко всем, ожидание и готовность проникнуть в тайну, воля и вера, базирующиеся на знаниях, ощущение гармоничности, юмор и отсутствие раздражительности при любых ситуациях, контакт с телом и материальное благополучие, поэтичность и контакт с миром.</w:t>
      </w:r>
    </w:p>
    <w:p>
      <w:pPr>
        <w:pStyle w:val="Normal"/>
        <w:rPr/>
      </w:pPr>
      <w:r>
        <w:rPr>
          <w:rFonts w:eastAsia="Times New Roman CYR" w:cs="Times New Roman CYR" w:ascii="Times New Roman CYR" w:hAnsi="Times New Roman CYR"/>
          <w:i/>
          <w:iCs/>
        </w:rPr>
        <w:t>Четыре потока</w:t>
      </w:r>
      <w:r>
        <w:rPr>
          <w:rFonts w:eastAsia="Times New Roman CYR" w:cs="Times New Roman CYR" w:ascii="Times New Roman CYR" w:hAnsi="Times New Roman CYR"/>
        </w:rPr>
        <w:t>. 1. Пищей для человека является всё, что он потребляет: еда, питье, влияние других людей, информация, знание, красота и так далее. Она может иметь позитивную и негативную окраску для сознания человека.</w:t>
      </w:r>
    </w:p>
    <w:p>
      <w:pPr>
        <w:pStyle w:val="Normal"/>
        <w:rPr/>
      </w:pPr>
      <w:r>
        <w:rPr>
          <w:rFonts w:eastAsia="Times New Roman CYR" w:cs="Times New Roman CYR" w:ascii="Times New Roman CYR" w:hAnsi="Times New Roman CYR"/>
        </w:rPr>
        <w:t xml:space="preserve">Пища может навязываться человеку. Он может её и выбирать. Пища </w:t>
      </w:r>
      <w:r>
        <w:rPr>
          <w:rFonts w:eastAsia="Symbol" w:cs="Symbol" w:ascii="Symbol" w:hAnsi="Symbol"/>
        </w:rPr>
        <w:t>-</w:t>
      </w:r>
      <w:r>
        <w:rPr>
          <w:rFonts w:eastAsia="Times New Roman CYR" w:cs="Times New Roman CYR" w:ascii="Times New Roman CYR" w:hAnsi="Times New Roman CYR"/>
        </w:rPr>
        <w:t xml:space="preserve"> это часть среды существования.</w:t>
      </w:r>
    </w:p>
    <w:p>
      <w:pPr>
        <w:pStyle w:val="Normal"/>
        <w:rPr/>
      </w:pPr>
      <w:r>
        <w:rPr>
          <w:rFonts w:eastAsia="Times New Roman CYR" w:cs="Times New Roman CYR" w:ascii="Times New Roman CYR" w:hAnsi="Times New Roman CYR"/>
        </w:rPr>
        <w:t xml:space="preserve">2. Существует Океан Жизненной Силы, </w:t>
      </w:r>
      <w:r>
        <w:rPr>
          <w:rFonts w:eastAsia="Times New Roman CYR" w:cs="Times New Roman CYR" w:ascii="Times New Roman CYR" w:hAnsi="Times New Roman CYR"/>
          <w:i/>
          <w:iCs/>
        </w:rPr>
        <w:t>бесконечный источник</w:t>
      </w:r>
      <w:r>
        <w:rPr>
          <w:rFonts w:eastAsia="Times New Roman CYR" w:cs="Times New Roman CYR" w:ascii="Times New Roman CYR" w:hAnsi="Times New Roman CYR"/>
        </w:rPr>
        <w:t>, из которого в каждое живое существо или растение вливается постоянно Энергия Жизни. Эта сила тоже относится к части внутренней среды существования.</w:t>
      </w:r>
    </w:p>
    <w:p>
      <w:pPr>
        <w:pStyle w:val="Normal"/>
        <w:rPr/>
      </w:pPr>
      <w:r>
        <w:rPr/>
        <w:t>3.</w:t>
      </w:r>
      <w:r>
        <w:rPr>
          <w:i/>
          <w:iCs/>
        </w:rPr>
        <w:t xml:space="preserve"> </w:t>
      </w:r>
      <w:r>
        <w:rPr>
          <w:rFonts w:eastAsia="Times New Roman CYR" w:cs="Times New Roman CYR" w:ascii="Times New Roman CYR" w:hAnsi="Times New Roman CYR"/>
        </w:rPr>
        <w:t xml:space="preserve">Жизненный Поток </w:t>
      </w:r>
      <w:r>
        <w:rPr>
          <w:rFonts w:eastAsia="Symbol" w:cs="Symbol" w:ascii="Symbol" w:hAnsi="Symbol"/>
        </w:rPr>
        <w:t>-</w:t>
      </w:r>
      <w:r>
        <w:rPr>
          <w:rFonts w:eastAsia="Times New Roman CYR" w:cs="Times New Roman CYR" w:ascii="Times New Roman CYR" w:hAnsi="Times New Roman CYR"/>
        </w:rPr>
        <w:t xml:space="preserve"> это биомасса, обладающая своим особым видом сознания, уровень которого существенно отличается от сознания человека. Можно сказать, что он выше, но это будет не всё, потому что человек вообще не обладает широтой сознания. Жизненный Поток обладает.</w:t>
      </w:r>
    </w:p>
    <w:p>
      <w:pPr>
        <w:pStyle w:val="Normal"/>
        <w:rPr/>
      </w:pPr>
      <w:r>
        <w:rPr>
          <w:rFonts w:eastAsia="Times New Roman CYR" w:cs="Times New Roman CYR" w:ascii="Times New Roman CYR" w:hAnsi="Times New Roman CYR"/>
        </w:rPr>
        <w:t xml:space="preserve">Жизненный Поток </w:t>
      </w:r>
      <w:r>
        <w:rPr>
          <w:rFonts w:eastAsia="Symbol" w:cs="Symbol" w:ascii="Symbol" w:hAnsi="Symbol"/>
        </w:rPr>
        <w:t>-</w:t>
      </w:r>
      <w:r>
        <w:rPr>
          <w:rFonts w:eastAsia="Times New Roman CYR" w:cs="Times New Roman CYR" w:ascii="Times New Roman CYR" w:hAnsi="Times New Roman CYR"/>
        </w:rPr>
        <w:t xml:space="preserve"> это бесконечный диктатор, каток, который укатывает и утрамбовывает под себя всё. Он составляет основную часть внешней и внутренней среды существования.</w:t>
      </w:r>
    </w:p>
    <w:p>
      <w:pPr>
        <w:pStyle w:val="Normal"/>
        <w:rPr/>
      </w:pPr>
      <w:r>
        <w:rPr>
          <w:rFonts w:eastAsia="Times New Roman CYR" w:cs="Times New Roman CYR" w:ascii="Times New Roman CYR" w:hAnsi="Times New Roman CYR"/>
        </w:rPr>
        <w:t xml:space="preserve">4. Самоорганизация </w:t>
      </w:r>
      <w:r>
        <w:rPr>
          <w:rFonts w:eastAsia="Symbol" w:cs="Symbol" w:ascii="Symbol" w:hAnsi="Symbol"/>
        </w:rPr>
        <w:t>-</w:t>
      </w:r>
      <w:r>
        <w:rPr>
          <w:rFonts w:eastAsia="Times New Roman CYR" w:cs="Times New Roman CYR" w:ascii="Times New Roman CYR" w:hAnsi="Times New Roman CYR"/>
        </w:rPr>
        <w:t xml:space="preserve"> это способность человека самостоятельно менять себя и окружающее, управлять контактами, ставить цели и их добиваться. Это способность менять среду существования.</w:t>
      </w:r>
    </w:p>
    <w:p>
      <w:pPr>
        <w:pStyle w:val="Normal"/>
        <w:rPr/>
      </w:pPr>
      <w:r>
        <w:rPr>
          <w:rFonts w:eastAsia="Times New Roman CYR" w:cs="Times New Roman CYR" w:ascii="Times New Roman CYR" w:hAnsi="Times New Roman CYR"/>
        </w:rPr>
        <w:t xml:space="preserve">Чисто человеческие качества самоорганизации </w:t>
      </w:r>
      <w:r>
        <w:rPr>
          <w:rFonts w:eastAsia="Symbol" w:cs="Symbol" w:ascii="Symbol" w:hAnsi="Symbol"/>
        </w:rPr>
        <w:t>-</w:t>
      </w:r>
      <w:r>
        <w:rPr>
          <w:rFonts w:eastAsia="Times New Roman CYR" w:cs="Times New Roman CYR" w:ascii="Times New Roman CYR" w:hAnsi="Times New Roman CYR"/>
        </w:rPr>
        <w:t xml:space="preserve"> это воля и способность к преодолению. Начало самоорганизации </w:t>
      </w:r>
      <w:r>
        <w:rPr>
          <w:rFonts w:eastAsia="Symbol" w:cs="Symbol" w:ascii="Symbol" w:hAnsi="Symbol"/>
        </w:rPr>
        <w:t>-</w:t>
      </w:r>
      <w:r>
        <w:rPr>
          <w:rFonts w:eastAsia="Times New Roman CYR" w:cs="Times New Roman CYR" w:ascii="Times New Roman CYR" w:hAnsi="Times New Roman CYR"/>
        </w:rPr>
        <w:t xml:space="preserve"> самоконтроль. Но этого мало. Нужна система оценок, которая позволяла бы человеку получать картину, близкую к истине.</w:t>
      </w:r>
    </w:p>
    <w:p>
      <w:pPr>
        <w:pStyle w:val="Normal"/>
        <w:rPr/>
      </w:pPr>
      <w:r>
        <w:rPr>
          <w:rFonts w:eastAsia="Times New Roman CYR" w:cs="Times New Roman CYR" w:ascii="Times New Roman CYR" w:hAnsi="Times New Roman CYR"/>
          <w:i/>
          <w:iCs/>
        </w:rPr>
        <w:t>Система оценок.</w:t>
      </w:r>
      <w:r>
        <w:rPr>
          <w:rFonts w:eastAsia="Times New Roman CYR" w:cs="Times New Roman CYR" w:ascii="Times New Roman CYR" w:hAnsi="Times New Roman CYR"/>
        </w:rPr>
        <w:t xml:space="preserve"> Мы не будем говорить об объективности оценок, так как этот вопрос выходит за рамки данной книги. В основном система строится на собственных, то есть субъективных ощущениях, которые со временем хорошо развиваются практически у любого человека. Перечислим некоторые обобщенные оце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личности характеризуются степенью подавления другой субличности и дисбалансом, который они внос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ща конкретного человека характеризуется количеством, качеством и источ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ая Сила человека характеризуется степенью жизнеспособности и выживания в экстремальных усло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Жизненный Поток в своем действии на конкретного человека проявляется в подчинении человека основным требованиям Потока: воспроизводству, сексуальности, экспансии и накоплен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организация конкретного человека характеризуется степенью его тренированности и целостности. Целостность человеческого организма отражается в состояниях души и сознания. </w:t>
      </w:r>
    </w:p>
    <w:p>
      <w:pPr>
        <w:pStyle w:val="Normal"/>
        <w:rPr/>
      </w:pPr>
      <w:r>
        <w:rPr>
          <w:rFonts w:eastAsia="Times New Roman CYR" w:cs="Times New Roman CYR" w:ascii="Times New Roman CYR" w:hAnsi="Times New Roman CYR"/>
          <w:i/>
          <w:iCs/>
        </w:rPr>
        <w:t xml:space="preserve">Правило синтеза характеристик. </w:t>
      </w:r>
      <w:r>
        <w:rPr>
          <w:rFonts w:eastAsia="Times New Roman CYR" w:cs="Times New Roman CYR" w:ascii="Times New Roman CYR" w:hAnsi="Times New Roman CYR"/>
        </w:rPr>
        <w:t>Структуру собственной индивидуальности человек получает при рождении. Однако потоки, циркулирующие в этой структуре, могут быть изменены им самим в широких предел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сам человек формирует примерно наполовину. Добивается желаемого тренировкой.</w:t>
      </w:r>
    </w:p>
    <w:p>
      <w:pPr>
        <w:pStyle w:val="Normal"/>
        <w:rPr>
          <w:b/>
          <w:b/>
          <w:bCs/>
        </w:rPr>
      </w:pPr>
      <w:r>
        <w:rPr>
          <w:rFonts w:eastAsia="Times New Roman CYR" w:cs="Times New Roman CYR" w:ascii="Times New Roman CYR" w:hAnsi="Times New Roman CYR"/>
          <w:b/>
          <w:bCs/>
          <w:i/>
          <w:iCs/>
        </w:rPr>
        <w:t>Тренировка позволяет приоткрыть шлюзы, через которые в человека хлынет дополнительная Жизненная Сила. Перетренировка закрывает некоторые шлю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мы только регулируем то, что нам в той или иной степени дано от рождения. Приобрести совершенно новое качество практически  невозможно.</w:t>
      </w:r>
    </w:p>
    <w:p>
      <w:pPr>
        <w:pStyle w:val="Normal"/>
        <w:rPr/>
      </w:pPr>
      <w:r>
        <w:rPr>
          <w:rFonts w:eastAsia="Times New Roman CYR" w:cs="Times New Roman CYR" w:ascii="Times New Roman CYR" w:hAnsi="Times New Roman CYR"/>
          <w:i/>
          <w:iCs/>
        </w:rPr>
        <w:t>Как человек любит</w:t>
      </w:r>
      <w:r>
        <w:rPr>
          <w:rFonts w:eastAsia="Times New Roman CYR" w:cs="Times New Roman CYR" w:ascii="Times New Roman CYR" w:hAnsi="Times New Roman CYR"/>
        </w:rPr>
        <w:t>. Выделим три типа людей по степени их способности проводить через себя Любовь: яркие, неяркие и нейтральные.</w:t>
      </w:r>
    </w:p>
    <w:p>
      <w:pPr>
        <w:pStyle w:val="Normal"/>
        <w:rPr/>
      </w:pPr>
      <w:r>
        <w:rPr>
          <w:rFonts w:eastAsia="Times New Roman CYR" w:cs="Times New Roman CYR" w:ascii="Times New Roman CYR" w:hAnsi="Times New Roman CYR"/>
          <w:i/>
          <w:iCs/>
        </w:rPr>
        <w:t>Яркие</w:t>
      </w:r>
      <w:r>
        <w:rPr/>
        <w:t xml:space="preserve"> </w:t>
      </w:r>
      <w:r>
        <w:rPr>
          <w:rFonts w:eastAsia="Symbol" w:cs="Symbol" w:ascii="Symbol" w:hAnsi="Symbol"/>
        </w:rPr>
        <w:t>-</w:t>
      </w:r>
      <w:r>
        <w:rPr>
          <w:rFonts w:eastAsia="Times New Roman CYR" w:cs="Times New Roman CYR" w:ascii="Times New Roman CYR" w:hAnsi="Times New Roman CYR"/>
        </w:rPr>
        <w:t xml:space="preserve"> это те, кто страстен. Сверхстрастные, или пассионарии, привлекли внимание Л. Гумилева, и он построил целую систему взглядов, основанную на пассионарности людей, связав ее появление на Земле с явлениями космического порядка. Яркие не скрывают своих симпатий.</w:t>
      </w:r>
    </w:p>
    <w:p>
      <w:pPr>
        <w:pStyle w:val="Normal"/>
        <w:rPr/>
      </w:pPr>
      <w:r>
        <w:rPr>
          <w:rFonts w:eastAsia="Times New Roman CYR" w:cs="Times New Roman CYR" w:ascii="Times New Roman CYR" w:hAnsi="Times New Roman CYR"/>
          <w:i/>
          <w:iCs/>
        </w:rPr>
        <w:t>Неяркие</w:t>
      </w:r>
      <w:r>
        <w:rPr/>
        <w:t xml:space="preserve"> </w:t>
      </w:r>
      <w:r>
        <w:rPr>
          <w:rFonts w:eastAsia="Symbol" w:cs="Symbol" w:ascii="Symbol" w:hAnsi="Symbol"/>
        </w:rPr>
        <w:t>-</w:t>
      </w:r>
      <w:r>
        <w:rPr>
          <w:rFonts w:eastAsia="Times New Roman CYR" w:cs="Times New Roman CYR" w:ascii="Times New Roman CYR" w:hAnsi="Times New Roman CYR"/>
        </w:rPr>
        <w:t xml:space="preserve"> это скрытные личности, прячущиеся под оболочкой масок, но раскрывающиеся в действии.</w:t>
      </w:r>
    </w:p>
    <w:p>
      <w:pPr>
        <w:pStyle w:val="Normal"/>
        <w:rPr/>
      </w:pPr>
      <w:r>
        <w:rPr>
          <w:rFonts w:eastAsia="Times New Roman CYR" w:cs="Times New Roman CYR" w:ascii="Times New Roman CYR" w:hAnsi="Times New Roman CYR"/>
          <w:i/>
          <w:iCs/>
        </w:rPr>
        <w:t>Серые</w:t>
      </w:r>
      <w:r>
        <w:rPr/>
        <w:t xml:space="preserve"> </w:t>
      </w:r>
      <w:r>
        <w:rPr>
          <w:rFonts w:eastAsia="Symbol" w:cs="Symbol" w:ascii="Symbol" w:hAnsi="Symbol"/>
        </w:rPr>
        <w:t>-</w:t>
      </w:r>
      <w:r>
        <w:rPr>
          <w:rFonts w:eastAsia="Times New Roman CYR" w:cs="Times New Roman CYR" w:ascii="Times New Roman CYR" w:hAnsi="Times New Roman CYR"/>
        </w:rPr>
        <w:t xml:space="preserve"> нераскрывающиеся в течение всей жизни.</w:t>
      </w:r>
    </w:p>
    <w:p>
      <w:pPr>
        <w:pStyle w:val="Normal"/>
        <w:rPr/>
      </w:pPr>
      <w:r>
        <w:rPr>
          <w:rFonts w:eastAsia="Times New Roman CYR" w:cs="Times New Roman CYR" w:ascii="Times New Roman CYR" w:hAnsi="Times New Roman CYR"/>
          <w:i/>
          <w:iCs/>
        </w:rPr>
        <w:t>Потребности</w:t>
      </w:r>
      <w:r>
        <w:rPr>
          <w:rFonts w:eastAsia="Times New Roman CYR" w:cs="Times New Roman CYR" w:ascii="Times New Roman CYR" w:hAnsi="Times New Roman CYR"/>
        </w:rPr>
        <w:t xml:space="preserve">. Любая субличность </w:t>
      </w:r>
      <w:r>
        <w:rPr>
          <w:rFonts w:eastAsia="Symbol" w:cs="Symbol" w:ascii="Symbol" w:hAnsi="Symbol"/>
        </w:rPr>
        <w:t>-</w:t>
      </w:r>
      <w:r>
        <w:rPr>
          <w:rFonts w:eastAsia="Times New Roman CYR" w:cs="Times New Roman CYR" w:ascii="Times New Roman CYR" w:hAnsi="Times New Roman CYR"/>
        </w:rPr>
        <w:t xml:space="preserve"> это обобщенное желание, страсть, превращаемая человеком в потребность.</w:t>
      </w:r>
      <w:r>
        <w:rPr/>
        <w:t xml:space="preserve"> </w:t>
      </w:r>
      <w:r>
        <w:rPr>
          <w:rFonts w:eastAsia="Times New Roman CYR" w:cs="Times New Roman CYR" w:ascii="Times New Roman CYR" w:hAnsi="Times New Roman CYR"/>
          <w:b/>
          <w:bCs/>
          <w:i/>
          <w:iCs/>
        </w:rPr>
        <w:t xml:space="preserve">Потребность </w:t>
      </w:r>
      <w:r>
        <w:rPr>
          <w:rFonts w:eastAsia="Symbol" w:cs="Symbol" w:ascii="Symbol" w:hAnsi="Symbol"/>
          <w:b/>
          <w:bCs/>
          <w:i/>
          <w:iCs/>
        </w:rPr>
        <w:t>-</w:t>
      </w:r>
      <w:r>
        <w:rPr>
          <w:rFonts w:eastAsia="Times New Roman CYR" w:cs="Times New Roman CYR" w:ascii="Times New Roman CYR" w:hAnsi="Times New Roman CYR"/>
          <w:b/>
          <w:bCs/>
          <w:i/>
          <w:iCs/>
        </w:rPr>
        <w:t xml:space="preserve"> это реализация способности</w:t>
      </w:r>
      <w:r>
        <w:rPr>
          <w:rFonts w:eastAsia="Times New Roman CYR" w:cs="Times New Roman CYR" w:ascii="Times New Roman CYR" w:hAnsi="Times New Roman CYR"/>
        </w:rPr>
        <w:t>, или, по-другому, субличности-двой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личности, особенно субличность Бога, Любви, является внутренней средой.</w:t>
      </w:r>
    </w:p>
    <w:p>
      <w:pPr>
        <w:pStyle w:val="Normal"/>
        <w:rPr/>
      </w:pPr>
      <w:r>
        <w:rPr>
          <w:rFonts w:eastAsia="Times New Roman CYR" w:cs="Times New Roman CYR" w:ascii="Times New Roman CYR" w:hAnsi="Times New Roman CYR"/>
        </w:rPr>
        <w:t xml:space="preserve">Каждая из субличностей обладает хорошо различимыми качествами. </w:t>
      </w:r>
      <w:r>
        <w:rPr>
          <w:rFonts w:eastAsia="Times New Roman CYR" w:cs="Times New Roman CYR" w:ascii="Times New Roman CYR" w:hAnsi="Times New Roman CYR"/>
          <w:b/>
          <w:bCs/>
          <w:i/>
          <w:iCs/>
        </w:rPr>
        <w:t>Искажаясь принятыми критериями жизни, внутренние качества переходят в наше поведение, проявляясь в реакциях психики.</w:t>
      </w:r>
    </w:p>
    <w:p>
      <w:pPr>
        <w:pStyle w:val="Normal"/>
        <w:rPr/>
      </w:pPr>
      <w:r>
        <w:rPr>
          <w:rFonts w:eastAsia="Times New Roman CYR" w:cs="Times New Roman CYR" w:ascii="Times New Roman CYR" w:hAnsi="Times New Roman CYR"/>
        </w:rPr>
        <w:t xml:space="preserve">Каждая субличность создает свою маску и свою среду, налаживает свои отношения с другими двойниками, своими и чужими. Такими отношения являются отношения любви к тому объекту, который выбран. Любовь для осуществления диалога </w:t>
      </w:r>
      <w:r>
        <w:rPr>
          <w:rFonts w:eastAsia="Symbol" w:cs="Symbol" w:ascii="Symbol" w:hAnsi="Symbol"/>
        </w:rPr>
        <w:t>-</w:t>
      </w:r>
      <w:r>
        <w:rPr>
          <w:rFonts w:eastAsia="Times New Roman CYR" w:cs="Times New Roman CYR" w:ascii="Times New Roman CYR" w:hAnsi="Times New Roman CYR"/>
        </w:rPr>
        <w:t xml:space="preserve"> самое предпочтительное отношение из все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личность Любви может выступать под маской как потребности, так и желания.</w:t>
      </w:r>
    </w:p>
    <w:p>
      <w:pPr>
        <w:pStyle w:val="Normal"/>
        <w:rPr/>
      </w:pPr>
      <w:r>
        <w:rPr>
          <w:rFonts w:eastAsia="Times New Roman CYR" w:cs="Times New Roman CYR" w:ascii="Times New Roman CYR" w:hAnsi="Times New Roman CYR"/>
          <w:i/>
          <w:iCs/>
        </w:rPr>
        <w:t>Ошибки любви</w:t>
      </w:r>
      <w:r>
        <w:rPr>
          <w:rFonts w:eastAsia="Times New Roman CYR" w:cs="Times New Roman CYR" w:ascii="Times New Roman CYR" w:hAnsi="Times New Roman CYR"/>
        </w:rPr>
        <w:t>. Иногда человеку задают вопрос: «Разве ты не хочешь, чтобы тебя любили?» И слышат в ответ: «Не знаю». На самом деле многие люди совсем даже не хотят, чтобы кто-то любил их.</w:t>
      </w:r>
    </w:p>
    <w:p>
      <w:pPr>
        <w:pStyle w:val="Normal"/>
        <w:rPr/>
      </w:pPr>
      <w:r>
        <w:rPr>
          <w:rFonts w:eastAsia="Times New Roman CYR" w:cs="Times New Roman CYR" w:ascii="Times New Roman CYR" w:hAnsi="Times New Roman CYR"/>
        </w:rPr>
        <w:t xml:space="preserve">Почему это происходит? В основном потому, что любовь человека к человеку становится </w:t>
      </w:r>
      <w:r>
        <w:rPr>
          <w:rFonts w:eastAsia="Times New Roman CYR" w:cs="Times New Roman CYR" w:ascii="Times New Roman CYR" w:hAnsi="Times New Roman CYR"/>
          <w:i/>
          <w:iCs/>
        </w:rPr>
        <w:t>ответственностью</w:t>
      </w:r>
      <w:r>
        <w:rPr>
          <w:rFonts w:eastAsia="Times New Roman CYR" w:cs="Times New Roman CYR" w:ascii="Times New Roman CYR" w:hAnsi="Times New Roman CYR"/>
        </w:rPr>
        <w:t xml:space="preserve"> за другого. А брать на себя ответственность не хочется, так как это ограничение своб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имере субличности любви хорошо видно, как действуют в нас наши двойники-субличности. Сначала в нас появляется чувство любви к человеку, который как бы неожиданно стал объектом любви. Потом это чувство растет, заполняет нас, и, наконец, мы начинаем просто захлебываться в потоке собственной любви. Мы можем и не говорить о нашем чувстве любимому, но он всё равно начинает догадываться, ибо внутренний поток любви легко ощутим.</w:t>
      </w:r>
    </w:p>
    <w:p>
      <w:pPr>
        <w:pStyle w:val="Normal"/>
        <w:rPr/>
      </w:pPr>
      <w:r>
        <w:rPr>
          <w:rFonts w:eastAsia="Times New Roman CYR" w:cs="Times New Roman CYR" w:ascii="Times New Roman CYR" w:hAnsi="Times New Roman CYR"/>
        </w:rPr>
        <w:t xml:space="preserve">Фактически мы и чувствуем сам поток. Любимый для нас </w:t>
      </w:r>
      <w:r>
        <w:rPr>
          <w:rFonts w:eastAsia="Symbol" w:cs="Symbol" w:ascii="Symbol" w:hAnsi="Symbol"/>
        </w:rPr>
        <w:t>-</w:t>
      </w:r>
      <w:r>
        <w:rPr>
          <w:rFonts w:eastAsia="Times New Roman CYR" w:cs="Times New Roman CYR" w:ascii="Times New Roman CYR" w:hAnsi="Times New Roman CYR"/>
        </w:rPr>
        <w:t xml:space="preserve"> это объект, с которым мы хотим соединиться и к которому тянемся изо всех сил. И в этой тяге не замечаем, что на самом деле мы формируем себя, используя для этого друг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мы навязываем этому другому свою любовь, себя и наши проблемы. Взваливаем на него дополнительную ответственность и требуем: люби меня! Не подобный ли абсурд превращает очень и очень часто союз любящих в союз ненавидя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наша любовь ищет субличность в себе и в другом, на основе которой можно было бы построить этот союз, объединиться, проявить максимум отношений любви. А для этого подходит любая субличность, любой внутренний двойник. </w:t>
      </w:r>
    </w:p>
    <w:p>
      <w:pPr>
        <w:pStyle w:val="Normal"/>
        <w:rPr/>
      </w:pPr>
      <w:r>
        <w:rPr>
          <w:rFonts w:eastAsia="Times New Roman CYR" w:cs="Times New Roman CYR" w:ascii="Times New Roman CYR" w:hAnsi="Times New Roman CYR"/>
          <w:i/>
          <w:iCs/>
        </w:rPr>
        <w:t>Путь восхождения</w:t>
      </w:r>
      <w:r>
        <w:rPr>
          <w:rFonts w:eastAsia="Times New Roman CYR" w:cs="Times New Roman CYR" w:ascii="Times New Roman CYR" w:hAnsi="Times New Roman CYR"/>
        </w:rPr>
        <w:t xml:space="preserve">. Думаю, что можно как-то по-другому видоизменить представленную структуру личности, но это не принципиально. Но сводить всё к трем субличностям </w:t>
      </w:r>
      <w:r>
        <w:rPr>
          <w:rFonts w:eastAsia="Symbol" w:cs="Symbol" w:ascii="Symbol" w:hAnsi="Symbol"/>
        </w:rPr>
        <w:t>-</w:t>
      </w:r>
      <w:r>
        <w:rPr>
          <w:rFonts w:eastAsia="Times New Roman CYR" w:cs="Times New Roman CYR" w:ascii="Times New Roman CYR" w:hAnsi="Times New Roman CYR"/>
        </w:rPr>
        <w:t xml:space="preserve"> ребенку, родителю и взрослому, </w:t>
      </w:r>
      <w:r>
        <w:rPr>
          <w:rFonts w:eastAsia="Symbol" w:cs="Symbol" w:ascii="Symbol" w:hAnsi="Symbol"/>
        </w:rPr>
        <w:t>-</w:t>
      </w:r>
      <w:r>
        <w:rPr>
          <w:rFonts w:eastAsia="Times New Roman CYR" w:cs="Times New Roman CYR" w:ascii="Times New Roman CYR" w:hAnsi="Times New Roman CYR"/>
        </w:rPr>
        <w:t xml:space="preserve"> как сделал это Эрик Берн, в корне неправильно.</w:t>
      </w:r>
    </w:p>
    <w:p>
      <w:pPr>
        <w:pStyle w:val="Normal"/>
        <w:rPr/>
      </w:pPr>
      <w:r>
        <w:rPr>
          <w:rFonts w:eastAsia="Times New Roman CYR" w:cs="Times New Roman CYR" w:ascii="Times New Roman CYR" w:hAnsi="Times New Roman CYR"/>
        </w:rPr>
        <w:t xml:space="preserve">Можно говорить о том, что данная схема не охватывает многие негативные проявления человеческой личности. И это будет формально верно. Формально потому, что большинство из болезней зарабатываются нами из-за неправильного образа жизни </w:t>
      </w:r>
      <w:r>
        <w:rPr>
          <w:rFonts w:eastAsia="Symbol" w:cs="Symbol" w:ascii="Symbol" w:hAnsi="Symbol"/>
        </w:rPr>
        <w:t>-</w:t>
      </w:r>
      <w:r>
        <w:rPr>
          <w:rFonts w:eastAsia="Times New Roman CYR" w:cs="Times New Roman CYR" w:ascii="Times New Roman CYR" w:hAnsi="Times New Roman CYR"/>
        </w:rPr>
        <w:t xml:space="preserve"> действий, мыслей и представлений. На самом деле многим из нас диагностика заболевания не нужна, ибо она оперирует негативными проявлениями. Именно поэтому истинно духовный человек никогда не станет наркоманом, потому что он идет в другом напра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ется, что более половины общего количества людей, обращающихся за помощью к врачам или целителям, прекрасно осведомлены о своих грехах, о нарушениях морального и нравственного плана. Но, как правило, мало кто из них имеет намерение жить по-другому. И часто лишь знание пути, по которому необходимо двигаться, приносит облегчение страд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далеко не все способны следовать по жизни, самостоятельно восходя по её смыслам. Поэтому люди предпочитают жесткие рамки религий с четко оговоренными случаями нарушений правил и заповедей.</w:t>
      </w:r>
    </w:p>
    <w:p>
      <w:pPr>
        <w:pStyle w:val="Normal"/>
        <w:rPr/>
      </w:pPr>
      <w:r>
        <w:rPr>
          <w:rFonts w:eastAsia="Times New Roman CYR" w:cs="Times New Roman CYR" w:ascii="Times New Roman CYR" w:hAnsi="Times New Roman CYR"/>
          <w:b/>
          <w:bCs/>
          <w:i/>
          <w:iCs/>
        </w:rPr>
        <w:t>Ведь прорисовать положительное будущее мало. Его необходимо обосновать с позиций Природы, а не с позиций «свободы» личности</w:t>
      </w:r>
      <w:r>
        <w:rPr/>
        <w:t>.</w:t>
      </w:r>
    </w:p>
    <w:p>
      <w:pPr>
        <w:pStyle w:val="Normal"/>
        <w:rPr/>
      </w:pPr>
      <w:r>
        <w:rPr>
          <w:rFonts w:eastAsia="Times New Roman CYR" w:cs="Times New Roman CYR" w:ascii="Times New Roman CYR" w:hAnsi="Times New Roman CYR"/>
          <w:i/>
          <w:iCs/>
        </w:rPr>
        <w:t>О важности взаимосвязей</w:t>
      </w:r>
      <w:r>
        <w:rPr>
          <w:rFonts w:eastAsia="Times New Roman CYR" w:cs="Times New Roman CYR" w:ascii="Times New Roman CYR" w:hAnsi="Times New Roman CYR"/>
        </w:rPr>
        <w:t xml:space="preserve">. Такую часть нашего Я, как стремление к целостности, я поставил на третье место не потому, что она третья по важности, а лишь потому, что список субличностей </w:t>
      </w:r>
      <w:r>
        <w:rPr>
          <w:rFonts w:eastAsia="Symbol" w:cs="Symbol" w:ascii="Symbol" w:hAnsi="Symbol"/>
        </w:rPr>
        <w:t>-</w:t>
      </w:r>
      <w:r>
        <w:rPr>
          <w:rFonts w:eastAsia="Times New Roman CYR" w:cs="Times New Roman CYR" w:ascii="Times New Roman CYR" w:hAnsi="Times New Roman CYR"/>
        </w:rPr>
        <w:t xml:space="preserve"> это линейное перечисление обобщенных критериев целостности, важность которых для нормального человека доказывать особенно и не надо. Порядок в этом списке можно перекроить с любой стороны. Главное, например, для критерия гармонии то, что отсутствие внутренней гармонии у человека отражает отсутствие связей нескольких субличностей: Камертона-Гармонизатора, Мудреца и Души-Одиночества с чувствами, которые нас наполняют от ощущения прохождения через нас Критерие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это всегда приводит к нарушению общего равновесия личности. Наиболее яркими из известных подобных нарушений являются мании и депрессии, которые, сливаясь в одном человеке в маятниковое чередование того и другого, образуют сплошную цепь крайних состояний, название которым маниакально-депрессивный психоз (МДП).</w:t>
      </w:r>
    </w:p>
    <w:p>
      <w:pPr>
        <w:pStyle w:val="Normal"/>
        <w:rPr/>
      </w:pPr>
      <w:r>
        <w:rPr>
          <w:rFonts w:eastAsia="Times New Roman CYR" w:cs="Times New Roman CYR" w:ascii="Times New Roman CYR" w:hAnsi="Times New Roman CYR"/>
        </w:rPr>
        <w:t xml:space="preserve">Но МДП характеризует всего лишь одну сторону отклонения </w:t>
      </w:r>
      <w:r>
        <w:rPr>
          <w:rFonts w:eastAsia="Symbol" w:cs="Symbol" w:ascii="Symbol" w:hAnsi="Symbol"/>
        </w:rPr>
        <w:t>-</w:t>
      </w:r>
      <w:r>
        <w:rPr>
          <w:rFonts w:eastAsia="Times New Roman CYR" w:cs="Times New Roman CYR" w:ascii="Times New Roman CYR" w:hAnsi="Times New Roman CYR"/>
        </w:rPr>
        <w:t xml:space="preserve"> нарушение в равновесии субличности Души-Одиночества. При этом перекос в сторону одиночества вызывает депрессию, а перекос в сторону контакта с сущностью </w:t>
      </w:r>
      <w:r>
        <w:rPr>
          <w:rFonts w:eastAsia="Symbol" w:cs="Symbol" w:ascii="Symbol" w:hAnsi="Symbol"/>
        </w:rPr>
        <w:t>-</w:t>
      </w:r>
      <w:r>
        <w:rPr>
          <w:rFonts w:eastAsia="Times New Roman CYR" w:cs="Times New Roman CYR" w:ascii="Times New Roman CYR" w:hAnsi="Times New Roman CYR"/>
        </w:rPr>
        <w:t xml:space="preserve"> манию.</w:t>
      </w:r>
    </w:p>
    <w:p>
      <w:pPr>
        <w:pStyle w:val="Normal"/>
        <w:rPr/>
      </w:pPr>
      <w:r>
        <w:rPr>
          <w:rFonts w:eastAsia="Times New Roman CYR" w:cs="Times New Roman CYR" w:ascii="Times New Roman CYR" w:hAnsi="Times New Roman CYR"/>
        </w:rPr>
        <w:t xml:space="preserve">Но ведь существует еще, как минимум, выделенные мною шесть субличностей Я, смещение в равновесии каждой из которых приводит аналогично к совершенно реальным отклонениям в восприятии, оценке и принятии решения </w:t>
      </w:r>
      <w:r>
        <w:rPr>
          <w:rFonts w:eastAsia="Symbol" w:cs="Symbol" w:ascii="Symbol" w:hAnsi="Symbol"/>
        </w:rPr>
        <w:t>-</w:t>
      </w:r>
      <w:r>
        <w:rPr>
          <w:rFonts w:eastAsia="Times New Roman CYR" w:cs="Times New Roman CYR" w:ascii="Times New Roman CYR" w:hAnsi="Times New Roman CYR"/>
        </w:rPr>
        <w:t xml:space="preserve"> в степени адекватности реакции организма на раздражения внешнего и внутреннего поря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елаем попытку и охарактеризуем отклонения в равновесии каждой субличности.</w:t>
      </w:r>
    </w:p>
    <w:p>
      <w:pPr>
        <w:pStyle w:val="Heading1"/>
        <w:ind w:hanging="0"/>
        <w:rPr>
          <w:rFonts w:ascii="Arial Cyr" w:hAnsi="Arial Cyr" w:eastAsia="Arial Cyr" w:cs="Arial Cyr"/>
        </w:rPr>
      </w:pPr>
      <w:bookmarkStart w:id="98" w:name="__RefHeading___Toc23462071"/>
      <w:bookmarkEnd w:id="98"/>
      <w:r>
        <w:rPr>
          <w:rFonts w:eastAsia="Arial Cyr" w:cs="Arial Cyr" w:ascii="Arial Cyr" w:hAnsi="Arial Cyr"/>
        </w:rPr>
        <w:t>4.13. Обсуждение субличностей</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 Судия-Вершитель</w:t>
      </w:r>
    </w:p>
    <w:p>
      <w:pPr>
        <w:pStyle w:val="Normal"/>
        <w:rPr/>
      </w:pPr>
      <w:r>
        <w:rPr>
          <w:rFonts w:eastAsia="Times New Roman CYR" w:cs="Times New Roman CYR" w:ascii="Times New Roman CYR" w:hAnsi="Times New Roman CYR"/>
          <w:i/>
          <w:iCs/>
        </w:rPr>
        <w:t>Вопрос</w:t>
      </w:r>
      <w:r>
        <w:rPr>
          <w:rFonts w:eastAsia="Times New Roman CYR" w:cs="Times New Roman CYR" w:ascii="Times New Roman CYR" w:hAnsi="Times New Roman CYR"/>
        </w:rPr>
        <w:t>. Что происходит, если у человека нет такого Высшего Судьи (или он потерял Его), который бы отвечал критериям Духовных Учений?</w:t>
      </w:r>
    </w:p>
    <w:p>
      <w:pPr>
        <w:pStyle w:val="Normal"/>
        <w:rPr/>
      </w:pPr>
      <w:r>
        <w:rPr>
          <w:rFonts w:eastAsia="Times New Roman CYR" w:cs="Times New Roman CYR" w:ascii="Times New Roman CYR" w:hAnsi="Times New Roman CYR"/>
          <w:i/>
          <w:iCs/>
        </w:rPr>
        <w:t>Ответ</w:t>
      </w:r>
      <w:r>
        <w:rPr>
          <w:rFonts w:eastAsia="Times New Roman CYR" w:cs="Times New Roman CYR" w:ascii="Times New Roman CYR" w:hAnsi="Times New Roman CYR"/>
        </w:rPr>
        <w:t xml:space="preserve">. Он начинает культивировать в себе </w:t>
      </w:r>
      <w:r>
        <w:rPr>
          <w:rFonts w:eastAsia="Times New Roman CYR" w:cs="Times New Roman CYR" w:ascii="Times New Roman CYR" w:hAnsi="Times New Roman CYR"/>
          <w:i/>
          <w:iCs/>
        </w:rPr>
        <w:t>ненависть</w:t>
      </w:r>
      <w:r>
        <w:rPr/>
        <w:t xml:space="preserve">, </w:t>
      </w:r>
      <w:r>
        <w:rPr>
          <w:rFonts w:eastAsia="Times New Roman CYR" w:cs="Times New Roman CYR" w:ascii="Times New Roman CYR" w:hAnsi="Times New Roman CYR"/>
        </w:rPr>
        <w:t>которая становится его богом. Он живет нравственным преступником. Такой человек безбожник, он бездуховен, агрессивен, злобен. Он вершитель-разрушитель. Он использует пророчества и диагностику в негативных целях. Подсказчиком его является дьявол. Высшим его критерием поведения является подчинение себе других людей на основе страха. Всеми своими делами и мыслями он производит страх.</w:t>
      </w:r>
    </w:p>
    <w:p>
      <w:pPr>
        <w:pStyle w:val="Normal"/>
        <w:rPr/>
      </w:pPr>
      <w:r>
        <w:rPr>
          <w:rFonts w:eastAsia="Times New Roman CYR" w:cs="Times New Roman CYR" w:ascii="Times New Roman CYR" w:hAnsi="Times New Roman CYR"/>
        </w:rPr>
        <w:t xml:space="preserve">Человек, ненашедший в себе Бога, не имеет Высших критериев. Критерием поведения или мышления у него может быть всё </w:t>
      </w:r>
      <w:r>
        <w:rPr>
          <w:rFonts w:eastAsia="Symbol" w:cs="Symbol" w:ascii="Symbol" w:hAnsi="Symbol"/>
        </w:rPr>
        <w:t>-</w:t>
      </w:r>
      <w:r>
        <w:rPr>
          <w:rFonts w:eastAsia="Times New Roman CYR" w:cs="Times New Roman CYR" w:ascii="Times New Roman CYR" w:hAnsi="Times New Roman CYR"/>
        </w:rPr>
        <w:t xml:space="preserve"> смысл, бессмыслица, цель, само состояние ненависти, убийство, садизм, мизантропия. </w:t>
      </w:r>
    </w:p>
    <w:p>
      <w:pPr>
        <w:pStyle w:val="Normal"/>
        <w:rPr/>
      </w:pPr>
      <w:r>
        <w:rPr>
          <w:rFonts w:eastAsia="Times New Roman CYR" w:cs="Times New Roman CYR" w:ascii="Times New Roman CYR" w:hAnsi="Times New Roman CYR"/>
          <w:i/>
          <w:iCs/>
        </w:rPr>
        <w:t>Вопрос</w:t>
      </w:r>
      <w:r>
        <w:rPr>
          <w:rFonts w:eastAsia="Times New Roman CYR" w:cs="Times New Roman CYR" w:ascii="Times New Roman CYR" w:hAnsi="Times New Roman CYR"/>
        </w:rPr>
        <w:t>. Что произойдёт с человеком, если у него слишком превалирует положительная сторона этой субличности?</w:t>
      </w:r>
    </w:p>
    <w:p>
      <w:pPr>
        <w:pStyle w:val="Normal"/>
        <w:rPr/>
      </w:pPr>
      <w:r>
        <w:rPr>
          <w:rFonts w:eastAsia="Times New Roman CYR" w:cs="Times New Roman CYR" w:ascii="Times New Roman CYR" w:hAnsi="Times New Roman CYR"/>
          <w:i/>
          <w:iCs/>
        </w:rPr>
        <w:t>Ответ</w:t>
      </w:r>
      <w:r>
        <w:rPr>
          <w:rFonts w:eastAsia="Times New Roman CYR" w:cs="Times New Roman CYR" w:ascii="Times New Roman CYR" w:hAnsi="Times New Roman CYR"/>
        </w:rPr>
        <w:t>. Самое удивительное состоит в том, что в отношении этого слишком многого быть не может.</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Царь-В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архетип-субличность хорошо проявляется и со стороны Жизненного Потока и со стороны человека, когда его влияние велико. Первый предъявляет жесткие требования к человеку, невыполнение которых грозит ему всевозможными неприят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туализация индивидуальности в определенных ситуациях, связанных с экстремумом выживания самого Жизненного Потока, вдруг оказывается полностью запрещённой в широких рамках, и проявление лучших черт личности происходит только лишь через служение её Потоку как направленного спасения Потока. Человек оказывается явной жертвой обстоя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ённые натуры оживают исключительно в обстоятельствах, только что описанных, когда требование свыше о жертвенности становится той диктующей поведение рацио-программой сознания, вокруг которой значительно активизируются и другие программы, вносящие в сознание человека оживлё</w:t>
        <w:tab/>
        <w:t>нность, доходящую до страстности, энергетичность и действенность, волю служения людям, свежесть решений и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сходит не простое подчинение человека Потоку. Человек становится одним целым с ним. Он становится частью хорошо отлаженного механизма, начинает с ним синхронно мыслить и проявлять активность в таких рамках и настолько, в каких и насколько необходимо для выполнения задач Жизненного Потока.</w:t>
      </w:r>
    </w:p>
    <w:p>
      <w:pPr>
        <w:pStyle w:val="Normal"/>
        <w:rPr/>
      </w:pPr>
      <w:r>
        <w:rPr>
          <w:rFonts w:eastAsia="Times New Roman CYR" w:cs="Times New Roman CYR" w:ascii="Times New Roman CYR" w:hAnsi="Times New Roman CYR"/>
        </w:rPr>
        <w:t xml:space="preserve">Таким образом происходит работа Ян-составляющей Жизни вообще </w:t>
      </w:r>
      <w:r>
        <w:rPr>
          <w:rFonts w:eastAsia="Symbol" w:cs="Symbol" w:ascii="Symbol" w:hAnsi="Symbol"/>
        </w:rPr>
        <w:t>-</w:t>
      </w:r>
      <w:r>
        <w:rPr>
          <w:rFonts w:eastAsia="Times New Roman CYR" w:cs="Times New Roman CYR" w:ascii="Times New Roman CYR" w:hAnsi="Times New Roman CYR"/>
        </w:rPr>
        <w:t xml:space="preserve"> создание особой среды существования людей как отдельных личностей и индивидуальностей за счет их же собственной работы. Среда, естественно,  имеет свои характеристики, свою волю, подчиняющую в той или иной степени в зависимости от обстоятельств каждого отдельного человека, или же освобождающую его от своей тирании.</w:t>
      </w:r>
    </w:p>
    <w:p>
      <w:pPr>
        <w:pStyle w:val="Normal"/>
        <w:rPr/>
      </w:pPr>
      <w:r>
        <w:rPr>
          <w:rFonts w:eastAsia="Times New Roman CYR" w:cs="Times New Roman CYR" w:ascii="Times New Roman CYR" w:hAnsi="Times New Roman CYR"/>
          <w:b/>
          <w:bCs/>
          <w:i/>
          <w:iCs/>
        </w:rPr>
        <w:t>Степень свободы человека от выполнения требований Жизненного Потока в данный момент времени и характеризует свободу человека</w:t>
      </w:r>
      <w:r>
        <w:rPr/>
        <w:t>.</w:t>
      </w:r>
    </w:p>
    <w:p>
      <w:pPr>
        <w:pStyle w:val="Normal"/>
        <w:rPr/>
      </w:pPr>
      <w:r>
        <w:rPr>
          <w:rFonts w:eastAsia="Times New Roman CYR" w:cs="Times New Roman CYR" w:ascii="Times New Roman CYR" w:hAnsi="Times New Roman CYR"/>
        </w:rPr>
        <w:t xml:space="preserve">Однако нельзя путать требования Потока и требования Бога, так как первые в значительной степени отличаются от вторых. </w:t>
      </w:r>
      <w:r>
        <w:rPr>
          <w:rFonts w:eastAsia="Times New Roman CYR" w:cs="Times New Roman CYR" w:ascii="Times New Roman CYR" w:hAnsi="Times New Roman CYR"/>
          <w:b/>
          <w:bCs/>
          <w:i/>
          <w:iCs/>
        </w:rPr>
        <w:t xml:space="preserve">Жизненный Поток в определенной степени жесток, он иногда подчиняет людей до полного их индивидуального нивелирования. Так происходит во время войны, например. Духовное же подчинение имеет обратное качество </w:t>
      </w:r>
      <w:r>
        <w:rPr>
          <w:rFonts w:eastAsia="Symbol" w:cs="Symbol" w:ascii="Symbol" w:hAnsi="Symbol"/>
          <w:b/>
          <w:bCs/>
          <w:i/>
          <w:iCs/>
        </w:rPr>
        <w:t>-</w:t>
      </w:r>
      <w:r>
        <w:rPr>
          <w:rFonts w:eastAsia="Times New Roman CYR" w:cs="Times New Roman CYR" w:ascii="Times New Roman CYR" w:hAnsi="Times New Roman CYR"/>
          <w:b/>
          <w:bCs/>
          <w:i/>
          <w:iCs/>
        </w:rPr>
        <w:t xml:space="preserve"> все большая подчиняемость Духовным Критериям предоставляет человеку все большую индивидуальную свободу. В этом состоит принципиальное отличие влияния на человека Потока и Бога.</w:t>
      </w:r>
    </w:p>
    <w:p>
      <w:pPr>
        <w:pStyle w:val="Normal"/>
        <w:rPr/>
      </w:pPr>
      <w:r>
        <w:rPr>
          <w:rFonts w:eastAsia="Times New Roman CYR" w:cs="Times New Roman CYR" w:ascii="Times New Roman CYR" w:hAnsi="Times New Roman CYR"/>
        </w:rPr>
        <w:t xml:space="preserve">Человек сознательно может погрузить себя в Океан Жизненного Потока </w:t>
      </w:r>
      <w:r>
        <w:rPr>
          <w:rFonts w:eastAsia="Symbol" w:cs="Symbol" w:ascii="Symbol" w:hAnsi="Symbol"/>
        </w:rPr>
        <w:t>-</w:t>
      </w:r>
      <w:r>
        <w:rPr>
          <w:rFonts w:eastAsia="Times New Roman CYR" w:cs="Times New Roman CYR" w:ascii="Times New Roman CYR" w:hAnsi="Times New Roman CYR"/>
        </w:rPr>
        <w:t xml:space="preserve"> в служение обществу, </w:t>
      </w:r>
      <w:r>
        <w:rPr>
          <w:rFonts w:eastAsia="Symbol" w:cs="Symbol" w:ascii="Symbol" w:hAnsi="Symbol"/>
        </w:rPr>
        <w:t>-</w:t>
      </w:r>
      <w:r>
        <w:rPr>
          <w:rFonts w:eastAsia="Times New Roman CYR" w:cs="Times New Roman CYR" w:ascii="Times New Roman CYR" w:hAnsi="Times New Roman CYR"/>
        </w:rPr>
        <w:t xml:space="preserve"> и тогда он может обрести свободу от влияния на него негативов внутренних, пожирающих его, когда он оди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так и будет происходить, если прозревший, наконец, человек начнет реализовывать свои, данные ему при рождении, способности в объектах его деятельности и передавать их людям. Бескорыстное служение идеалам человечества иногда может явиться лучшим лекарством от многих заболеваний, нападающих на человека, изолированного от этого волей обстоятельств или по своему желанию.</w:t>
      </w:r>
    </w:p>
    <w:p>
      <w:pPr>
        <w:pStyle w:val="Normal"/>
        <w:rPr/>
      </w:pPr>
      <w:r>
        <w:rPr>
          <w:rFonts w:eastAsia="Times New Roman CYR" w:cs="Times New Roman CYR" w:ascii="Times New Roman CYR" w:hAnsi="Times New Roman CYR"/>
        </w:rPr>
        <w:t xml:space="preserve">Действия </w:t>
      </w:r>
      <w:r>
        <w:rPr>
          <w:rFonts w:eastAsia="Times New Roman CYR" w:cs="Times New Roman CYR" w:ascii="Times New Roman CYR" w:hAnsi="Times New Roman CYR"/>
          <w:i/>
          <w:iCs/>
        </w:rPr>
        <w:t>родителя-властелина</w:t>
      </w:r>
      <w:r>
        <w:rPr>
          <w:rFonts w:eastAsia="Times New Roman CYR" w:cs="Times New Roman CYR" w:ascii="Times New Roman CYR" w:hAnsi="Times New Roman CYR"/>
        </w:rPr>
        <w:t xml:space="preserve"> всегда больше отличаются подчинением воли Потока, чем требованиям его индивидуальности. Отклонение на этом пути почти всегда приводит к искажениям и извращениям в воспитании, а те, в свою очередь, </w:t>
      </w:r>
      <w:r>
        <w:rPr>
          <w:rFonts w:eastAsia="Symbol" w:cs="Symbol" w:ascii="Symbol" w:hAnsi="Symbol"/>
        </w:rPr>
        <w:t>-</w:t>
      </w:r>
      <w:r>
        <w:rPr>
          <w:rFonts w:eastAsia="Times New Roman CYR" w:cs="Times New Roman CYR" w:ascii="Times New Roman CYR" w:hAnsi="Times New Roman CYR"/>
        </w:rPr>
        <w:t xml:space="preserve"> к отклонениям в здоровье детей типа невроза, к психосоматическим заболеваниям во взрослом состоянии и к тем или иным отклонениям в психике в любом возрасте. Так Природа метит тех, кто был специально сориентирован на сверхразвитие невысших относительно.</w:t>
      </w:r>
    </w:p>
    <w:p>
      <w:pPr>
        <w:pStyle w:val="Normal"/>
        <w:rPr/>
      </w:pPr>
      <w:r>
        <w:rPr>
          <w:rFonts w:eastAsia="Times New Roman CYR" w:cs="Times New Roman CYR" w:ascii="Times New Roman CYR" w:hAnsi="Times New Roman CYR"/>
        </w:rPr>
        <w:t xml:space="preserve">Безвольный человек не обладает истинной личностью. Это означает, что реализация любой его способности невозможна, и потому довольно быстро даже здоровый, но безвольный, становится больным </w:t>
      </w:r>
      <w:r>
        <w:rPr>
          <w:rFonts w:eastAsia="Symbol" w:cs="Symbol" w:ascii="Symbol" w:hAnsi="Symbol"/>
        </w:rPr>
        <w:t>-</w:t>
      </w:r>
      <w:r>
        <w:rPr>
          <w:rFonts w:eastAsia="Times New Roman CYR" w:cs="Times New Roman CYR" w:ascii="Times New Roman CYR" w:hAnsi="Times New Roman CYR"/>
        </w:rPr>
        <w:t xml:space="preserve"> в лучшем случае неврот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 этого заключена в ответе на вопрос: «Кто управляет в организме человека?»</w:t>
      </w:r>
    </w:p>
    <w:p>
      <w:pPr>
        <w:pStyle w:val="Normal"/>
        <w:rPr/>
      </w:pPr>
      <w:r>
        <w:rPr>
          <w:rFonts w:eastAsia="Times New Roman CYR" w:cs="Times New Roman CYR" w:ascii="Times New Roman CYR" w:hAnsi="Times New Roman CYR"/>
        </w:rPr>
        <w:t xml:space="preserve">Конечно, Царь-Воля. Назовите этого Царя генералом </w:t>
      </w:r>
      <w:r>
        <w:rPr>
          <w:rFonts w:eastAsia="Symbol" w:cs="Symbol" w:ascii="Symbol" w:hAnsi="Symbol"/>
        </w:rPr>
        <w:t>-</w:t>
      </w:r>
      <w:r>
        <w:rPr>
          <w:rFonts w:eastAsia="Times New Roman CYR" w:cs="Times New Roman CYR" w:ascii="Times New Roman CYR" w:hAnsi="Times New Roman CYR"/>
        </w:rPr>
        <w:t xml:space="preserve"> от этого ничего не изменится.</w:t>
      </w:r>
    </w:p>
    <w:p>
      <w:pPr>
        <w:pStyle w:val="Normal"/>
        <w:rPr/>
      </w:pPr>
      <w:r>
        <w:rPr>
          <w:rFonts w:eastAsia="Times New Roman CYR" w:cs="Times New Roman CYR" w:ascii="Times New Roman CYR" w:hAnsi="Times New Roman CYR"/>
        </w:rPr>
        <w:t xml:space="preserve">Особенность нашего личного Царя в том, что его твердость определяет и степень яркости представления в личности других её частей. Если уж Царь передал всю власть над организмом Поэту или Мудрецу, то все ресурсы организма будут по максимуму принадлежать последним. Если же в человеке нет ничего особенного от Царя, то и личности его практически нет. Потому что личность </w:t>
      </w:r>
      <w:r>
        <w:rPr>
          <w:rFonts w:eastAsia="Symbol" w:cs="Symbol" w:ascii="Symbol" w:hAnsi="Symbol"/>
        </w:rPr>
        <w:t>-</w:t>
      </w:r>
      <w:r>
        <w:rPr>
          <w:rFonts w:eastAsia="Times New Roman CYR" w:cs="Times New Roman CYR" w:ascii="Times New Roman CYR" w:hAnsi="Times New Roman CYR"/>
        </w:rPr>
        <w:t xml:space="preserve"> это всё-таки маска отличия или развития царских качеств. Нет качеств </w:t>
      </w:r>
      <w:r>
        <w:rPr>
          <w:rFonts w:eastAsia="Symbol" w:cs="Symbol" w:ascii="Symbol" w:hAnsi="Symbol"/>
        </w:rPr>
        <w:t>-</w:t>
      </w:r>
      <w:r>
        <w:rPr>
          <w:rFonts w:eastAsia="Times New Roman CYR" w:cs="Times New Roman CYR" w:ascii="Times New Roman CYR" w:hAnsi="Times New Roman CYR"/>
        </w:rPr>
        <w:t xml:space="preserve"> нет маски.</w:t>
      </w:r>
    </w:p>
    <w:p>
      <w:pPr>
        <w:pStyle w:val="Normal"/>
        <w:rPr/>
      </w:pPr>
      <w:r>
        <w:rPr>
          <w:rFonts w:eastAsia="Times New Roman CYR" w:cs="Times New Roman CYR" w:ascii="Times New Roman CYR" w:hAnsi="Times New Roman CYR"/>
        </w:rPr>
        <w:t xml:space="preserve">Воля и </w:t>
      </w:r>
      <w:r>
        <w:rPr>
          <w:rFonts w:eastAsia="Times New Roman CYR" w:cs="Times New Roman CYR" w:ascii="Times New Roman CYR" w:hAnsi="Times New Roman CYR"/>
          <w:i/>
          <w:iCs/>
        </w:rPr>
        <w:t>терпение</w:t>
      </w:r>
      <w:r>
        <w:rPr/>
        <w:t xml:space="preserve"> </w:t>
      </w:r>
      <w:r>
        <w:rPr>
          <w:rFonts w:eastAsia="Symbol" w:cs="Symbol" w:ascii="Symbol" w:hAnsi="Symbol"/>
        </w:rPr>
        <w:t>-</w:t>
      </w:r>
      <w:r>
        <w:rPr>
          <w:rFonts w:eastAsia="Times New Roman CYR" w:cs="Times New Roman CYR" w:ascii="Times New Roman CYR" w:hAnsi="Times New Roman CYR"/>
        </w:rPr>
        <w:t xml:space="preserve"> близнецы. От недостатка терпения его маска </w:t>
      </w:r>
      <w:r>
        <w:rPr>
          <w:rFonts w:eastAsia="Symbol" w:cs="Symbol" w:ascii="Symbol" w:hAnsi="Symbol"/>
        </w:rPr>
        <w:t>-</w:t>
      </w:r>
      <w:r>
        <w:rPr>
          <w:rFonts w:eastAsia="Times New Roman CYR" w:cs="Times New Roman CYR" w:ascii="Times New Roman CYR" w:hAnsi="Times New Roman CYR"/>
        </w:rPr>
        <w:t xml:space="preserve"> личность </w:t>
      </w:r>
      <w:r>
        <w:rPr>
          <w:rFonts w:eastAsia="Symbol" w:cs="Symbol" w:ascii="Symbol" w:hAnsi="Symbol"/>
        </w:rPr>
        <w:t>-</w:t>
      </w:r>
      <w:r>
        <w:rPr>
          <w:rFonts w:eastAsia="Times New Roman CYR" w:cs="Times New Roman CYR" w:ascii="Times New Roman CYR" w:hAnsi="Times New Roman CYR"/>
        </w:rPr>
        <w:t xml:space="preserve"> может терять свои положительные кондиции. И тогда не только страстность как болезнь или неуёмность натуры прорежутся во внешнем облике, но станет видна вся несдержанность бездуховности </w:t>
      </w:r>
      <w:r>
        <w:rPr>
          <w:rFonts w:eastAsia="Symbol" w:cs="Symbol" w:ascii="Symbol" w:hAnsi="Symbol"/>
        </w:rPr>
        <w:t>-</w:t>
      </w:r>
      <w:r>
        <w:rPr>
          <w:rFonts w:eastAsia="Times New Roman CYR" w:cs="Times New Roman CYR" w:ascii="Times New Roman CYR" w:hAnsi="Times New Roman CYR"/>
        </w:rPr>
        <w:t xml:space="preserve"> ярость, гнев, ревность</w:t>
      </w:r>
      <w:r>
        <w:rPr>
          <w:rFonts w:eastAsia="Symbol" w:cs="Symbol" w:ascii="Symbol" w:hAnsi="Symbol"/>
        </w:rPr>
        <w:t>¼</w:t>
      </w:r>
    </w:p>
    <w:p>
      <w:pPr>
        <w:pStyle w:val="Normal"/>
        <w:rPr/>
      </w:pPr>
      <w:r>
        <w:rPr>
          <w:rFonts w:eastAsia="Times New Roman CYR" w:cs="Times New Roman CYR" w:ascii="Times New Roman CYR" w:hAnsi="Times New Roman CYR"/>
        </w:rPr>
        <w:t xml:space="preserve">Воля </w:t>
      </w:r>
      <w:r>
        <w:rPr>
          <w:rFonts w:eastAsia="Symbol" w:cs="Symbol" w:ascii="Symbol" w:hAnsi="Symbol"/>
        </w:rPr>
        <w:t>-</w:t>
      </w:r>
      <w:r>
        <w:rPr>
          <w:rFonts w:eastAsia="Times New Roman CYR" w:cs="Times New Roman CYR" w:ascii="Times New Roman CYR" w:hAnsi="Times New Roman CYR"/>
        </w:rPr>
        <w:t xml:space="preserve"> это награда Бога, и ее необходимо заслужить тяжким трудом тому, у кого её нет.</w:t>
      </w:r>
    </w:p>
    <w:p>
      <w:pPr>
        <w:pStyle w:val="Normal"/>
        <w:rPr/>
      </w:pPr>
      <w:r>
        <w:rPr>
          <w:rFonts w:eastAsia="Times New Roman CYR" w:cs="Times New Roman CYR" w:ascii="Times New Roman CYR" w:hAnsi="Times New Roman CYR"/>
        </w:rPr>
        <w:t xml:space="preserve">Воля </w:t>
      </w:r>
      <w:r>
        <w:rPr>
          <w:rFonts w:eastAsia="Symbol" w:cs="Symbol" w:ascii="Symbol" w:hAnsi="Symbol"/>
        </w:rPr>
        <w:t>-</w:t>
      </w:r>
      <w:r>
        <w:rPr>
          <w:rFonts w:eastAsia="Times New Roman CYR" w:cs="Times New Roman CYR" w:ascii="Times New Roman CYR" w:hAnsi="Times New Roman CYR"/>
        </w:rPr>
        <w:t xml:space="preserve"> это преодоление. Самое большое счастье для человека не в том, что он пожелал и получил, а в том, что он преодолел. </w:t>
      </w:r>
      <w:r>
        <w:rPr>
          <w:rFonts w:eastAsia="Times New Roman CYR" w:cs="Times New Roman CYR" w:ascii="Times New Roman CYR" w:hAnsi="Times New Roman CYR"/>
          <w:b/>
          <w:bCs/>
          <w:i/>
          <w:iCs/>
        </w:rPr>
        <w:t>Глубина счастья пропорционально силе преодоления.</w:t>
      </w:r>
    </w:p>
    <w:p>
      <w:pPr>
        <w:pStyle w:val="Normal"/>
        <w:rPr/>
      </w:pPr>
      <w:r>
        <w:rPr>
          <w:rFonts w:eastAsia="Times New Roman CYR" w:cs="Times New Roman CYR" w:ascii="Times New Roman CYR" w:hAnsi="Times New Roman CYR"/>
        </w:rPr>
        <w:t xml:space="preserve">Видимо, эта субличность больше всего влияния оказывает на процесс развития действия или роста плода деяния. От её величины зависит часто практически всё </w:t>
      </w:r>
      <w:r>
        <w:rPr>
          <w:rFonts w:eastAsia="Symbol" w:cs="Symbol" w:ascii="Symbol" w:hAnsi="Symbol"/>
        </w:rPr>
        <w:t>-</w:t>
      </w:r>
      <w:r>
        <w:rPr>
          <w:rFonts w:eastAsia="Times New Roman CYR" w:cs="Times New Roman CYR" w:ascii="Times New Roman CYR" w:hAnsi="Times New Roman CYR"/>
        </w:rPr>
        <w:t xml:space="preserve"> даже человек с великими недостатками добивается своего, если у него хватает на это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уществует одна и та же повторяющаяся ошибка воли, когда человек, ослеплённый её избытком, казалось бы, действительно добивается великой цели, о которой мечтал, или решает великую задачу, но при этом подбирает себе в помощники нечистоплотных людей, которые и заваливают вскоре всё им задуманное и построе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знании у такого мечтателя происходит сбой, связанный с недооценкой или неприятием многих ограничений и условий, без реализации которых воплотить задуманное не удастся.</w:t>
      </w:r>
    </w:p>
    <w:p>
      <w:pPr>
        <w:pStyle w:val="Normal"/>
        <w:rPr/>
      </w:pPr>
      <w:r>
        <w:rPr>
          <w:rFonts w:eastAsia="Times New Roman CYR" w:cs="Times New Roman CYR" w:ascii="Times New Roman CYR" w:hAnsi="Times New Roman CYR"/>
        </w:rPr>
        <w:t xml:space="preserve">В этом проявляется </w:t>
      </w:r>
      <w:r>
        <w:rPr>
          <w:rFonts w:eastAsia="Times New Roman CYR" w:cs="Times New Roman CYR" w:ascii="Times New Roman CYR" w:hAnsi="Times New Roman CYR"/>
          <w:b/>
          <w:bCs/>
          <w:i/>
          <w:iCs/>
        </w:rPr>
        <w:t>паранойя, то есть состояние личности, заключающееся в преобладании субличности воли и в большей или меньшей степени недооценки влияния других субличносте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 определенных пропорциях паранойя есть у всех, и её появление иногда, в небольших дозах, приносит пользу, поскольку при этом психика человека не перегружается. Примером может служить состояние веры, когда понимать происходящее не нужно, а необходимо его принять, несмотря на всю полноту абсурда, возникающего от этого. Крайнее состояние в отличие от этого, – вера фанатич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 многих случаях недостаток наших знаний требует от нас обратиться к вере, чтобы обеспечить и себе, и другим безопасность, выживаемость, бесконечное существование Жизненному Пото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ощрённая власть имеет свой критерий: власть вместо Бог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мертон-Организатор</w:t>
      </w:r>
    </w:p>
    <w:p>
      <w:pPr>
        <w:pStyle w:val="Normal"/>
        <w:rPr/>
      </w:pPr>
      <w:r>
        <w:rPr>
          <w:rFonts w:eastAsia="Times New Roman CYR" w:cs="Times New Roman CYR" w:ascii="Times New Roman CYR" w:hAnsi="Times New Roman CYR"/>
        </w:rPr>
        <w:t xml:space="preserve">Да, внутренняя музыка в сознании человека </w:t>
      </w:r>
      <w:r>
        <w:rPr>
          <w:rFonts w:eastAsia="Symbol" w:cs="Symbol" w:ascii="Symbol" w:hAnsi="Symbol"/>
        </w:rPr>
        <w:t>-</w:t>
      </w:r>
      <w:r>
        <w:rPr>
          <w:rFonts w:eastAsia="Times New Roman CYR" w:cs="Times New Roman CYR" w:ascii="Times New Roman CYR" w:hAnsi="Times New Roman CYR"/>
        </w:rPr>
        <w:t xml:space="preserve"> это его камертон, тонкий настройщик на состояния психики или состояния души. Это тот же сон или медитация, в котором человек сам, по своему желанию, выбирает инструменты настройки, партитуру и звучание, не говоря уже о произведении и авторе.</w:t>
      </w:r>
    </w:p>
    <w:p>
      <w:pPr>
        <w:pStyle w:val="Normal"/>
        <w:rPr/>
      </w:pPr>
      <w:r>
        <w:rPr>
          <w:rFonts w:eastAsia="Times New Roman CYR" w:cs="Times New Roman CYR" w:ascii="Times New Roman CYR" w:hAnsi="Times New Roman CYR"/>
        </w:rPr>
        <w:t xml:space="preserve">Давно известно, что </w:t>
      </w:r>
      <w:r>
        <w:rPr>
          <w:rFonts w:eastAsia="Times New Roman CYR" w:cs="Times New Roman CYR" w:ascii="Times New Roman CYR" w:hAnsi="Times New Roman CYR"/>
          <w:b/>
          <w:bCs/>
          <w:i/>
          <w:iCs/>
        </w:rPr>
        <w:t>музыка является самым значительным образным суггестором</w:t>
      </w:r>
      <w:r>
        <w:rPr>
          <w:rFonts w:eastAsia="Times New Roman CYR" w:cs="Times New Roman CYR" w:ascii="Times New Roman CYR" w:hAnsi="Times New Roman CYR"/>
        </w:rPr>
        <w:t xml:space="preserve">. Хотим мы этого или не хотим, но звучащее в нас музыкальное произведение ведёт свою настройку глубинным образом </w:t>
      </w:r>
      <w:r>
        <w:rPr>
          <w:rFonts w:eastAsia="Symbol" w:cs="Symbol" w:ascii="Symbol" w:hAnsi="Symbol"/>
        </w:rPr>
        <w:t>-</w:t>
      </w:r>
      <w:r>
        <w:rPr>
          <w:rFonts w:eastAsia="Times New Roman CYR" w:cs="Times New Roman CYR" w:ascii="Times New Roman CYR" w:hAnsi="Times New Roman CYR"/>
        </w:rPr>
        <w:t xml:space="preserve"> оно подчиняет себе все закоулки организма и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кто-то решит себя разрушить, то для этого ему нужно будет слушать всего лишь соответствующую музыку. Если же принять решение о выздоровлении, то музыка поможет и тут.</w:t>
      </w:r>
    </w:p>
    <w:p>
      <w:pPr>
        <w:pStyle w:val="Normal"/>
        <w:rPr/>
      </w:pPr>
      <w:r>
        <w:rPr>
          <w:rFonts w:eastAsia="Times New Roman CYR" w:cs="Times New Roman CYR" w:ascii="Times New Roman CYR" w:hAnsi="Times New Roman CYR"/>
        </w:rPr>
        <w:t xml:space="preserve">Характер музыки разный, противоположный </w:t>
      </w:r>
      <w:r>
        <w:rPr>
          <w:rFonts w:eastAsia="Symbol" w:cs="Symbol" w:ascii="Symbol" w:hAnsi="Symbol"/>
        </w:rPr>
        <w:t>-</w:t>
      </w:r>
      <w:r>
        <w:rPr>
          <w:rFonts w:eastAsia="Times New Roman CYR" w:cs="Times New Roman CYR" w:ascii="Times New Roman CYR" w:hAnsi="Times New Roman CYR"/>
        </w:rPr>
        <w:t xml:space="preserve"> наркотический или одухотворяющий, по разному влияющий на нашу целостность. К сожалению, бывает, что внутри человека в его сознании звучит не только оптимистическая мелодия. И если это наблюдается постоянно, то с течением времени человек теряет твердость в отношениях, он теряет во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существует скрытое в тонко материальном мире так называемое тело целостности человека, иначе бы было просто невозможно появление человека на свет. Не может быть целостности много. Скорее нужно говорить о её недостаточности, которая может проявиться в рассинхронизации всего организма и в появлении в связи с этим заболеваний.</w:t>
      </w:r>
    </w:p>
    <w:p>
      <w:pPr>
        <w:pStyle w:val="Normal"/>
        <w:rPr/>
      </w:pPr>
      <w:r>
        <w:rPr>
          <w:rFonts w:eastAsia="Times New Roman CYR" w:cs="Times New Roman CYR" w:ascii="Times New Roman CYR" w:hAnsi="Times New Roman CYR"/>
        </w:rPr>
        <w:t xml:space="preserve">Кроме этого, нецелостность </w:t>
      </w:r>
      <w:r>
        <w:rPr>
          <w:rFonts w:eastAsia="Symbol" w:cs="Symbol" w:ascii="Symbol" w:hAnsi="Symbol"/>
        </w:rPr>
        <w:t>-</w:t>
      </w:r>
      <w:r>
        <w:rPr>
          <w:rFonts w:eastAsia="Times New Roman CYR" w:cs="Times New Roman CYR" w:ascii="Times New Roman CYR" w:hAnsi="Times New Roman CYR"/>
        </w:rPr>
        <w:t xml:space="preserve"> это и нарушение нормального течения информационных и энергетических потоков, что приводит иногда к полному отторжению даже собственных органов и клеток, собственного образа и собственного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ложительное, так и отрицательное, возникающее в организме, проецируется через тело целостности в структуры всех его частей, и это отражение несёт уже соответствующий потенциал в среду проживания в виде состояния организма.</w:t>
      </w:r>
    </w:p>
    <w:p>
      <w:pPr>
        <w:pStyle w:val="Normal"/>
        <w:rPr/>
      </w:pPr>
      <w:r>
        <w:rPr>
          <w:rFonts w:eastAsia="Times New Roman CYR" w:cs="Times New Roman CYR" w:ascii="Times New Roman CYR" w:hAnsi="Times New Roman CYR"/>
          <w:i/>
          <w:iCs/>
        </w:rPr>
        <w:t>Целостность</w:t>
      </w:r>
      <w:r>
        <w:rPr>
          <w:rFonts w:eastAsia="Times New Roman CYR" w:cs="Times New Roman CYR" w:ascii="Times New Roman CYR" w:hAnsi="Times New Roman CYR"/>
        </w:rPr>
        <w:t xml:space="preserve"> в организме </w:t>
      </w:r>
      <w:r>
        <w:rPr>
          <w:rFonts w:eastAsia="Symbol" w:cs="Symbol" w:ascii="Symbol" w:hAnsi="Symbol"/>
        </w:rPr>
        <w:t>-</w:t>
      </w:r>
      <w:r>
        <w:rPr>
          <w:rFonts w:eastAsia="Times New Roman CYR" w:cs="Times New Roman CYR" w:ascii="Times New Roman CYR" w:hAnsi="Times New Roman CYR"/>
        </w:rPr>
        <w:t xml:space="preserve"> это общесистемный признак, благодаря которому сохраняется его жизнеспособность и выживаемость в самых тяжелых условиях.</w:t>
      </w:r>
    </w:p>
    <w:p>
      <w:pPr>
        <w:pStyle w:val="Normal"/>
        <w:rPr/>
      </w:pPr>
      <w:r>
        <w:rPr>
          <w:rFonts w:eastAsia="Times New Roman CYR" w:cs="Times New Roman CYR" w:ascii="Times New Roman CYR" w:hAnsi="Times New Roman CYR"/>
        </w:rPr>
        <w:t xml:space="preserve">Пока мы не можем сказать о теле целостности много, потому что оно, скорее всего, существует чисто кибернетически на базе уже известных материальных частей организма и его информационного поля, однако существует один момент и достаточно важный, в том, что структура целостности сохраняет себя и подпитывается, если не сказать большего </w:t>
      </w:r>
      <w:r>
        <w:rPr>
          <w:rFonts w:eastAsia="Symbol" w:cs="Symbol" w:ascii="Symbol" w:hAnsi="Symbol"/>
        </w:rPr>
        <w:t>-</w:t>
      </w:r>
      <w:r>
        <w:rPr>
          <w:rFonts w:eastAsia="Times New Roman CYR" w:cs="Times New Roman CYR" w:ascii="Times New Roman CYR" w:hAnsi="Times New Roman CYR"/>
        </w:rPr>
        <w:t xml:space="preserve"> поддерживается, </w:t>
      </w:r>
      <w:r>
        <w:rPr>
          <w:rFonts w:eastAsia="Symbol" w:cs="Symbol" w:ascii="Symbol" w:hAnsi="Symbol"/>
        </w:rPr>
        <w:t>-</w:t>
      </w:r>
      <w:r>
        <w:rPr>
          <w:rFonts w:eastAsia="Times New Roman CYR" w:cs="Times New Roman CYR" w:ascii="Times New Roman CYR" w:hAnsi="Times New Roman CYR"/>
        </w:rPr>
        <w:t xml:space="preserve"> структурами внешнего по отношению к человеку высшего поря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следнее время многие направления в оздоровлении человека связаны с идеей целостности, однако, конкретно методов воздействия через высшие структуры м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нергия жизни часто заключается для нас в нашем оживлении и страстности отношений. Гармонизатор существует в широком поле спонтанности, его субъективное ощущение даёт нам основу для нашего знания кра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и разнообразие может убивать, если оно не организуется, не отбирается, не систематизируется, а всего лишь наполняет человеческий организм бессмысленностью раздражающей информации, какафон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без случайностей Природы жизнь может превратиться в следование жесткой программе, когда человеческая индивидуальность исчезает, уступая свое место приказу неизвестно кем вкладываемому в сознание. Такие представители человечества явно напрашиваются на коррекцию в их восприятии мира со стороны Природ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ворец-Мудрец</w:t>
      </w:r>
    </w:p>
    <w:p>
      <w:pPr>
        <w:pStyle w:val="Normal"/>
        <w:rPr/>
      </w:pPr>
      <w:r>
        <w:rPr>
          <w:rFonts w:eastAsia="Times New Roman CYR" w:cs="Times New Roman CYR" w:ascii="Times New Roman CYR" w:hAnsi="Times New Roman CYR"/>
        </w:rPr>
        <w:t xml:space="preserve">Мудрец и мизантроп </w:t>
      </w:r>
      <w:r>
        <w:rPr>
          <w:rFonts w:eastAsia="Symbol" w:cs="Symbol" w:ascii="Symbol" w:hAnsi="Symbol"/>
        </w:rPr>
        <w:t>-</w:t>
      </w:r>
      <w:r>
        <w:rPr>
          <w:rFonts w:eastAsia="Times New Roman CYR" w:cs="Times New Roman CYR" w:ascii="Times New Roman CYR" w:hAnsi="Times New Roman CYR"/>
        </w:rPr>
        <w:t xml:space="preserve"> это две личности противоположного толка. Если в человеке недостаточно житейской мудрости, он вя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морист всегда свеж и бодр, потому что он знает точно, что свет и материя вокруг есть временное его прибежище, и потому всерьёз относиться можно только к самым Высшим аспектам. Но даже и тут самостоятельность человека настолько велика, что он может своим умом и своими действиями и спасаться, и спасать.</w:t>
      </w:r>
    </w:p>
    <w:p>
      <w:pPr>
        <w:pStyle w:val="Normal"/>
        <w:rPr/>
      </w:pPr>
      <w:r>
        <w:rPr>
          <w:rFonts w:eastAsia="Times New Roman CYR" w:cs="Times New Roman CYR" w:ascii="Times New Roman CYR" w:hAnsi="Times New Roman CYR"/>
        </w:rPr>
        <w:t xml:space="preserve">В этом человек подобен Богу, самостоятельность его и результативность зависит от способности его к исследованиям. Может существовать, конечно, и дурак с инициативой </w:t>
      </w:r>
      <w:r>
        <w:rPr>
          <w:rFonts w:eastAsia="Symbol" w:cs="Symbol" w:ascii="Symbol" w:hAnsi="Symbol"/>
        </w:rPr>
        <w:t>-</w:t>
      </w:r>
      <w:r>
        <w:rPr>
          <w:rFonts w:eastAsia="Times New Roman CYR" w:cs="Times New Roman CYR" w:ascii="Times New Roman CYR" w:hAnsi="Times New Roman CYR"/>
        </w:rPr>
        <w:t xml:space="preserve"> такой образ всем нам хорошо знаком. Но невежество завёдет его в тупик рано или поз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зантроп, то есть угрюмый, неинтересный, ненавидящий мир, никогда не сможет помочь ничем, кроме как своим единственным могильным вариантом развития событий.</w:t>
      </w:r>
    </w:p>
    <w:p>
      <w:pPr>
        <w:pStyle w:val="Normal"/>
        <w:rPr/>
      </w:pPr>
      <w:r>
        <w:rPr>
          <w:rFonts w:eastAsia="Times New Roman CYR" w:cs="Times New Roman CYR" w:ascii="Times New Roman CYR" w:hAnsi="Times New Roman CYR"/>
        </w:rPr>
        <w:t xml:space="preserve">Развитие этой субличности приводит некоторых к мысли, что ученье </w:t>
      </w:r>
      <w:r>
        <w:rPr>
          <w:rFonts w:eastAsia="Symbol" w:cs="Symbol" w:ascii="Symbol" w:hAnsi="Symbol"/>
        </w:rPr>
        <w:t>-</w:t>
      </w:r>
      <w:r>
        <w:rPr>
          <w:rFonts w:eastAsia="Times New Roman CYR" w:cs="Times New Roman CYR" w:ascii="Times New Roman CYR" w:hAnsi="Times New Roman CYR"/>
        </w:rPr>
        <w:t xml:space="preserve"> свет, а написанное </w:t>
      </w:r>
      <w:r>
        <w:rPr>
          <w:rFonts w:eastAsia="Symbol" w:cs="Symbol" w:ascii="Symbol" w:hAnsi="Symbol"/>
        </w:rPr>
        <w:t>-</w:t>
      </w:r>
      <w:r>
        <w:rPr>
          <w:rFonts w:eastAsia="Times New Roman CYR" w:cs="Times New Roman CYR" w:ascii="Times New Roman CYR" w:hAnsi="Times New Roman CYR"/>
        </w:rPr>
        <w:t xml:space="preserve"> не вырубишь топором. Умное не само по себе остается в веках и умах, а только лишь когда оно передано другим. Способы передачи могут быть разными, но во всех них существует некая особенность </w:t>
      </w:r>
      <w:r>
        <w:rPr>
          <w:rFonts w:eastAsia="Symbol" w:cs="Symbol" w:ascii="Symbol" w:hAnsi="Symbol"/>
        </w:rPr>
        <w:t>-</w:t>
      </w:r>
      <w:r>
        <w:rPr>
          <w:rFonts w:eastAsia="Times New Roman CYR" w:cs="Times New Roman CYR" w:ascii="Times New Roman CYR" w:hAnsi="Times New Roman CYR"/>
        </w:rPr>
        <w:t xml:space="preserve"> человек, передавая другим результаты своего труда или своих раздумий, поднимает планку общественной значимости каждой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и состоит парадокс нашего служения и себе, и обществу, и Богу. Критерием же этой субличности может служить Путь Восхождения по Смыслам Жизни, то есть Путь Духовного Восхождения.</w:t>
      </w:r>
    </w:p>
    <w:p>
      <w:pPr>
        <w:pStyle w:val="Normal"/>
        <w:rPr>
          <w:b/>
          <w:b/>
          <w:bCs/>
          <w:i/>
          <w:i/>
          <w:iCs/>
        </w:rPr>
      </w:pPr>
      <w:r>
        <w:rPr>
          <w:rFonts w:eastAsia="Times New Roman CYR" w:cs="Times New Roman CYR" w:ascii="Times New Roman CYR" w:hAnsi="Times New Roman CYR"/>
          <w:b/>
          <w:bCs/>
          <w:i/>
          <w:iCs/>
        </w:rPr>
        <w:t>Добытчик-Материалист</w:t>
      </w:r>
    </w:p>
    <w:p>
      <w:pPr>
        <w:pStyle w:val="Normal"/>
        <w:rPr/>
      </w:pPr>
      <w:r>
        <w:rPr>
          <w:rFonts w:eastAsia="Times New Roman CYR" w:cs="Times New Roman CYR" w:ascii="Times New Roman CYR" w:hAnsi="Times New Roman CYR"/>
        </w:rPr>
        <w:t xml:space="preserve">Прекрасный отрицательный образчик этой стороны личности преподносится нам в образе бизнесменов, которые проявляют нервную и логическую распущенность. </w:t>
      </w:r>
      <w:r>
        <w:rPr>
          <w:rFonts w:eastAsia="Times New Roman CYR" w:cs="Times New Roman CYR" w:ascii="Times New Roman CYR" w:hAnsi="Times New Roman CYR"/>
          <w:b/>
          <w:bCs/>
          <w:i/>
          <w:iCs/>
        </w:rPr>
        <w:t>Распущенность понимается как состояние почти полной бесконтрольности</w:t>
      </w:r>
      <w:r>
        <w:rPr>
          <w:rFonts w:eastAsia="Times New Roman CYR" w:cs="Times New Roman CYR" w:ascii="Times New Roman CYR" w:hAnsi="Times New Roman CYR"/>
        </w:rPr>
        <w:t>. Однобокость реализации этой субличности проявляется в крайней жадности. Болезнь ли это? Без сомнения, да.</w:t>
      </w:r>
    </w:p>
    <w:p>
      <w:pPr>
        <w:pStyle w:val="Normal"/>
        <w:rPr/>
      </w:pPr>
      <w:r>
        <w:rPr>
          <w:rFonts w:eastAsia="Times New Roman CYR" w:cs="Times New Roman CYR" w:ascii="Times New Roman CYR" w:hAnsi="Times New Roman CYR"/>
        </w:rPr>
        <w:t xml:space="preserve">С другой стороны, </w:t>
      </w:r>
      <w:r>
        <w:rPr>
          <w:rFonts w:eastAsia="Times New Roman CYR" w:cs="Times New Roman CYR" w:ascii="Times New Roman CYR" w:hAnsi="Times New Roman CYR"/>
          <w:b/>
          <w:bCs/>
          <w:i/>
          <w:iCs/>
        </w:rPr>
        <w:t>если человек не имеет собственного дела, которому может посвятить всё свободное время, то он стремится руководить другими людьми с тем, чтобы влезать в их дела и видеть себя в них реализованным</w:t>
      </w:r>
      <w:r>
        <w:rPr/>
        <w:t>.</w:t>
      </w:r>
    </w:p>
    <w:p>
      <w:pPr>
        <w:pStyle w:val="Normal"/>
        <w:rPr/>
      </w:pPr>
      <w:r>
        <w:rPr>
          <w:rFonts w:eastAsia="Times New Roman CYR" w:cs="Times New Roman CYR" w:ascii="Times New Roman CYR" w:hAnsi="Times New Roman CYR"/>
        </w:rPr>
        <w:t xml:space="preserve">Это так просто </w:t>
      </w:r>
      <w:r>
        <w:rPr>
          <w:rFonts w:eastAsia="Symbol" w:cs="Symbol" w:ascii="Symbol" w:hAnsi="Symbol"/>
        </w:rPr>
        <w:t>-</w:t>
      </w:r>
      <w:r>
        <w:rPr>
          <w:rFonts w:eastAsia="Times New Roman CYR" w:cs="Times New Roman CYR" w:ascii="Times New Roman CYR" w:hAnsi="Times New Roman CYR"/>
        </w:rPr>
        <w:t xml:space="preserve"> манипулировать другими! Конечно, еще много таких руководителей, которые в это занятие сбегают от невежества и лени, у которых творческое начало не идет дальше тирании и интриг. Больны ли они? Больны духовно. Это перекос, и его наличие есть отклонение, которое человек может исправить в себе сам, если захо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может быть интересного среди негативного в отношении этой субличности? Нищета, неудача в делах, прямолинейность, доходящая до откровенной тупости и дурости, первенство телесного насла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ой болезненной привязанности часто может служить именно сверхвысокая чувствительность тела. В этом проявляется и сексуальная привязанность, и наркотическая. Потребность в постоянном притоке новой информации, следующей через органы чувств, вызывает и информационный вид наркомании.</w:t>
      </w:r>
    </w:p>
    <w:p>
      <w:pPr>
        <w:pStyle w:val="Normal"/>
        <w:rPr/>
      </w:pPr>
      <w:r>
        <w:rPr>
          <w:rFonts w:eastAsia="Times New Roman CYR" w:cs="Times New Roman CYR" w:ascii="Times New Roman CYR" w:hAnsi="Times New Roman CYR"/>
        </w:rPr>
        <w:t xml:space="preserve">Те качества, о которых идет речь в определении, в конце концов соединяются в одном </w:t>
      </w:r>
      <w:r>
        <w:rPr>
          <w:rFonts w:eastAsia="Symbol" w:cs="Symbol" w:ascii="Symbol" w:hAnsi="Symbol"/>
        </w:rPr>
        <w:t>-</w:t>
      </w:r>
      <w:r>
        <w:rPr>
          <w:rFonts w:eastAsia="Times New Roman CYR" w:cs="Times New Roman CYR" w:ascii="Times New Roman CYR" w:hAnsi="Times New Roman CYR"/>
        </w:rPr>
        <w:t xml:space="preserve"> в степени адекватности состояний организма с материальным миром. Кроме материальности, в жизни у нас нет другого проверочного поля для нашей правильности-неправильности. И если критерии выбраны неверно, то и результат будет соответствующий.</w:t>
      </w:r>
    </w:p>
    <w:p>
      <w:pPr>
        <w:pStyle w:val="Normal"/>
        <w:rPr/>
      </w:pPr>
      <w:r>
        <w:rPr>
          <w:rFonts w:eastAsia="Times New Roman CYR" w:cs="Times New Roman CYR" w:ascii="Times New Roman CYR" w:hAnsi="Times New Roman CYR"/>
          <w:b/>
          <w:bCs/>
          <w:i/>
          <w:iCs/>
        </w:rPr>
        <w:t xml:space="preserve">Основной критерий изощренного материалиста </w:t>
      </w:r>
      <w:r>
        <w:rPr>
          <w:rFonts w:eastAsia="Symbol" w:cs="Symbol" w:ascii="Symbol" w:hAnsi="Symbol"/>
          <w:b/>
          <w:bCs/>
          <w:i/>
          <w:iCs/>
        </w:rPr>
        <w:t>-</w:t>
      </w:r>
      <w:r>
        <w:rPr>
          <w:rFonts w:eastAsia="Times New Roman CYR" w:cs="Times New Roman CYR" w:ascii="Times New Roman CYR" w:hAnsi="Times New Roman CYR"/>
          <w:b/>
          <w:bCs/>
          <w:i/>
          <w:iCs/>
        </w:rPr>
        <w:t xml:space="preserve"> в росте его личной надежности существования в материальном мир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одобного человека характерна высокая чувствительность к степени материального несовершенства. Если этот критерий представлен в человеке не в такой крайней форме, то человек стремится поддерживать в себе вполне разумное равновесие материального и психологического: занимается своим телом, не превращая его в фетиш, и одновременно следит за психическим состоянием. Физическая культура для такого существует вполне чувственно.</w:t>
      </w:r>
    </w:p>
    <w:p>
      <w:pPr>
        <w:pStyle w:val="Normal"/>
        <w:rPr/>
      </w:pPr>
      <w:r>
        <w:rPr>
          <w:rFonts w:eastAsia="Times New Roman CYR" w:cs="Times New Roman CYR" w:ascii="Times New Roman CYR" w:hAnsi="Times New Roman CYR"/>
          <w:b/>
          <w:bCs/>
          <w:i/>
          <w:iCs/>
        </w:rPr>
        <w:t xml:space="preserve">Критерием человека с позитивным отношением к обществу, к природе вообще и к Богу является следующее: труд </w:t>
      </w:r>
      <w:r>
        <w:rPr>
          <w:rFonts w:eastAsia="Symbol" w:cs="Symbol" w:ascii="Symbol" w:hAnsi="Symbol"/>
          <w:b/>
          <w:bCs/>
          <w:i/>
          <w:iCs/>
        </w:rPr>
        <w:t>-</w:t>
      </w:r>
      <w:r>
        <w:rPr>
          <w:rFonts w:eastAsia="Times New Roman CYR" w:cs="Times New Roman CYR" w:ascii="Times New Roman CYR" w:hAnsi="Times New Roman CYR"/>
          <w:b/>
          <w:bCs/>
          <w:i/>
          <w:iCs/>
        </w:rPr>
        <w:t xml:space="preserve"> это счастье, а счастье безгранично, и им необходимо делиться, чтобы быть еще более счастливы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му человеку истинную свободу дают труд и знания. Божественный контакт снимает ложные ограни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ыполняем волю Жизненного Потока, когда перестраиваем мир. А он, в свою очередь, подчинен Божественному принципу властвовать над косной частью Природ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истик-Ребенок</w:t>
      </w:r>
    </w:p>
    <w:p>
      <w:pPr>
        <w:pStyle w:val="Normal"/>
        <w:rPr/>
      </w:pPr>
      <w:r>
        <w:rPr>
          <w:rFonts w:eastAsia="Times New Roman CYR" w:cs="Times New Roman CYR" w:ascii="Times New Roman CYR" w:hAnsi="Times New Roman CYR"/>
        </w:rPr>
        <w:t xml:space="preserve">Какие качества выделяются у этой субличности? Мне представляется, что это фанатизм и преданность идеалам, с одной стороны, и безверие и цинизм, с другой. Фанатизм религиозный и фанатизм антирелигиозный </w:t>
      </w:r>
      <w:r>
        <w:rPr>
          <w:rFonts w:eastAsia="Symbol" w:cs="Symbol" w:ascii="Symbol" w:hAnsi="Symbol"/>
        </w:rPr>
        <w:t>-</w:t>
      </w:r>
      <w:r>
        <w:rPr>
          <w:rFonts w:eastAsia="Times New Roman CYR" w:cs="Times New Roman CYR" w:ascii="Times New Roman CYR" w:hAnsi="Times New Roman CYR"/>
        </w:rPr>
        <w:t xml:space="preserve"> это формы крайности, в которых существует внимание этой субличности.</w:t>
      </w:r>
    </w:p>
    <w:p>
      <w:pPr>
        <w:pStyle w:val="Normal"/>
        <w:rPr/>
      </w:pPr>
      <w:r>
        <w:rPr>
          <w:rFonts w:eastAsia="Times New Roman CYR" w:cs="Times New Roman CYR" w:ascii="Times New Roman CYR" w:hAnsi="Times New Roman CYR"/>
        </w:rPr>
        <w:t xml:space="preserve">Нас окружают тайны. Мистицизм проникает в каждую клетку организма тем, что организм реагирует по-разному на разные, казалось бы, воздействия. Если человек не мистик, то он вряд ли может претендовать в этой жизни на серьезное открытие, просто он не видит никаких тайн, они не зовут его к себе, не притягивают. Для него изучать несуществующее </w:t>
      </w:r>
      <w:r>
        <w:rPr>
          <w:rFonts w:eastAsia="Symbol" w:cs="Symbol" w:ascii="Symbol" w:hAnsi="Symbol"/>
        </w:rPr>
        <w:t>-</w:t>
      </w:r>
      <w:r>
        <w:rPr>
          <w:rFonts w:eastAsia="Times New Roman CYR" w:cs="Times New Roman CYR" w:ascii="Times New Roman CYR" w:hAnsi="Times New Roman CYR"/>
        </w:rPr>
        <w:t xml:space="preserve"> невозможно и тягостно.</w:t>
      </w:r>
    </w:p>
    <w:p>
      <w:pPr>
        <w:pStyle w:val="Normal"/>
        <w:rPr/>
      </w:pPr>
      <w:r>
        <w:rPr>
          <w:rFonts w:eastAsia="Times New Roman CYR" w:cs="Times New Roman CYR" w:ascii="Times New Roman CYR" w:hAnsi="Times New Roman CYR"/>
        </w:rPr>
        <w:t xml:space="preserve">Каждый из нас был на этом свете ребенком. Ощущения детства </w:t>
      </w:r>
      <w:r>
        <w:rPr>
          <w:rFonts w:eastAsia="Symbol" w:cs="Symbol" w:ascii="Symbol" w:hAnsi="Symbol"/>
        </w:rPr>
        <w:t>-</w:t>
      </w:r>
      <w:r>
        <w:rPr>
          <w:rFonts w:eastAsia="Times New Roman CYR" w:cs="Times New Roman CYR" w:ascii="Times New Roman CYR" w:hAnsi="Times New Roman CYR"/>
        </w:rPr>
        <w:t xml:space="preserve"> это защищённость или незащищённость, радость или безрадостность, красота или безобразность, любовь или нелюбовь</w:t>
      </w:r>
      <w:r>
        <w:rPr>
          <w:rFonts w:eastAsia="Symbol" w:cs="Symbol" w:ascii="Symbol" w:hAnsi="Symbol"/>
        </w:rPr>
        <w:t>¼</w:t>
      </w:r>
      <w:r>
        <w:rPr>
          <w:rFonts w:eastAsia="Times New Roman CYR" w:cs="Times New Roman CYR" w:ascii="Times New Roman CYR" w:hAnsi="Times New Roman CYR"/>
        </w:rPr>
        <w:t xml:space="preserve"> Водораздел между полярностями в человеческих качествах глубок.</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диночество</w:t>
      </w:r>
    </w:p>
    <w:p>
      <w:pPr>
        <w:pStyle w:val="Normal"/>
        <w:rPr/>
      </w:pPr>
      <w:r>
        <w:rPr>
          <w:rFonts w:eastAsia="Times New Roman CYR" w:cs="Times New Roman CYR" w:ascii="Times New Roman CYR" w:hAnsi="Times New Roman CYR"/>
          <w:b/>
          <w:bCs/>
          <w:i/>
          <w:iCs/>
        </w:rPr>
        <w:t xml:space="preserve">Душа должна петь </w:t>
      </w:r>
      <w:r>
        <w:rPr>
          <w:rFonts w:eastAsia="Symbol" w:cs="Symbol" w:ascii="Symbol" w:hAnsi="Symbol"/>
          <w:b/>
          <w:bCs/>
          <w:i/>
          <w:iCs/>
        </w:rPr>
        <w:t>-</w:t>
      </w:r>
      <w:r>
        <w:rPr>
          <w:rFonts w:eastAsia="Times New Roman CYR" w:cs="Times New Roman CYR" w:ascii="Times New Roman CYR" w:hAnsi="Times New Roman CYR"/>
          <w:b/>
          <w:bCs/>
          <w:i/>
          <w:iCs/>
        </w:rPr>
        <w:t xml:space="preserve"> это критерий свободной души, свободного человека, если только он в ладах сам с собой</w:t>
      </w:r>
      <w:r>
        <w:rPr/>
        <w:t>.</w:t>
      </w:r>
    </w:p>
    <w:p>
      <w:pPr>
        <w:pStyle w:val="Normal"/>
        <w:rPr/>
      </w:pPr>
      <w:r>
        <w:rPr>
          <w:rFonts w:eastAsia="Times New Roman CYR" w:cs="Times New Roman CYR" w:ascii="Times New Roman CYR" w:hAnsi="Times New Roman CYR"/>
        </w:rPr>
        <w:t xml:space="preserve">Песня души содержит слова Бога, слова Любви. Если Гармонизатор </w:t>
      </w:r>
      <w:r>
        <w:rPr>
          <w:rFonts w:eastAsia="Symbol" w:cs="Symbol" w:ascii="Symbol" w:hAnsi="Symbol"/>
        </w:rPr>
        <w:t>-</w:t>
      </w:r>
      <w:r>
        <w:rPr>
          <w:rFonts w:eastAsia="Times New Roman CYR" w:cs="Times New Roman CYR" w:ascii="Times New Roman CYR" w:hAnsi="Times New Roman CYR"/>
        </w:rPr>
        <w:t xml:space="preserve"> это музыка души, то Душа-Одиночество </w:t>
      </w:r>
      <w:r>
        <w:rPr>
          <w:rFonts w:eastAsia="Symbol" w:cs="Symbol" w:ascii="Symbol" w:hAnsi="Symbol"/>
        </w:rPr>
        <w:t>-</w:t>
      </w:r>
      <w:r>
        <w:rPr>
          <w:rFonts w:eastAsia="Times New Roman CYR" w:cs="Times New Roman CYR" w:ascii="Times New Roman CYR" w:hAnsi="Times New Roman CYR"/>
        </w:rPr>
        <w:t xml:space="preserve"> это поэзия, которая может соединиться с музыкой и тогда зазвучит Гимн Жизни.</w:t>
      </w:r>
    </w:p>
    <w:p>
      <w:pPr>
        <w:pStyle w:val="Normal"/>
        <w:rPr/>
      </w:pPr>
      <w:r>
        <w:rPr>
          <w:rFonts w:eastAsia="Times New Roman CYR" w:cs="Times New Roman CYR" w:ascii="Times New Roman CYR" w:hAnsi="Times New Roman CYR"/>
        </w:rPr>
        <w:t xml:space="preserve">Это голос человеческой любви к объекту любви, которого нет до тех пор, пока человек не познал Бога. Только после этого он понимает, что голоса тоски или печали, депрессии или страха </w:t>
      </w:r>
      <w:r>
        <w:rPr>
          <w:rFonts w:eastAsia="Symbol" w:cs="Symbol" w:ascii="Symbol" w:hAnsi="Symbol"/>
        </w:rPr>
        <w:t>-</w:t>
      </w:r>
      <w:r>
        <w:rPr>
          <w:rFonts w:eastAsia="Times New Roman CYR" w:cs="Times New Roman CYR" w:ascii="Times New Roman CYR" w:hAnsi="Times New Roman CYR"/>
        </w:rPr>
        <w:t xml:space="preserve"> это крик Одиночества,  добровольного самозаточения, которое тоже иногда целительно. И выход оттуда прост, как многое в мире, если разобр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любовь человеческая переносится на телесные проблемы и только, то внутри человека звучит голос нереализованной поэзии возлюбленного или возлюбленной: рыдает художник, о котором забыли, скульптор, которого предали, музыкант, которого прогнали. Потому что они, хоть и выплескивают свою душу в своих произведениях и рассчитывают, что их произведения попадут к людям и будут им служить, часто убеждаются в обратном.</w:t>
      </w:r>
    </w:p>
    <w:p>
      <w:pPr>
        <w:pStyle w:val="Normal"/>
        <w:rPr/>
      </w:pPr>
      <w:r>
        <w:rPr>
          <w:rFonts w:eastAsia="Times New Roman CYR" w:cs="Times New Roman CYR" w:ascii="Times New Roman CYR" w:hAnsi="Times New Roman CYR"/>
        </w:rPr>
        <w:t xml:space="preserve">Легче всего взять на себя вину, даже безотносительно к чему-нибудь </w:t>
      </w:r>
      <w:r>
        <w:rPr>
          <w:rFonts w:eastAsia="Symbol" w:cs="Symbol" w:ascii="Symbol" w:hAnsi="Symbol"/>
        </w:rPr>
        <w:t>-</w:t>
      </w:r>
      <w:r>
        <w:rPr>
          <w:rFonts w:eastAsia="Times New Roman CYR" w:cs="Times New Roman CYR" w:ascii="Times New Roman CYR" w:hAnsi="Times New Roman CYR"/>
        </w:rPr>
        <w:t xml:space="preserve"> просто так, любую вину, свою или чужую. Достаточно чувствовать себя виноватым без причин: «Я появился в этом мире и не принес ничего хорошего людям», или «От меня одни неприятности». «Я виноват </w:t>
      </w:r>
      <w:r>
        <w:rPr>
          <w:rFonts w:eastAsia="Symbol" w:cs="Symbol" w:ascii="Symbol" w:hAnsi="Symbol"/>
        </w:rPr>
        <w:t>-</w:t>
      </w:r>
      <w:r>
        <w:rPr>
          <w:rFonts w:eastAsia="Times New Roman CYR" w:cs="Times New Roman CYR" w:ascii="Times New Roman CYR" w:hAnsi="Times New Roman CYR"/>
        </w:rPr>
        <w:t xml:space="preserve"> меня никто не люб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довести ощущение своей вины до совершенства, так, как до совершенства, но дьявольского, доводится искусство, превращаясь в своем крайнем виде подобию нашествия монс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искусство сводит с ума слабонервных не хуже катастрофы, снижая пороги и обостряя их чувствительность, восприимчивость до бесконечности. И тогда может осуществиться постоянный контакт с сущностями демоническими, человек становится рабом провидческого разума. Подобное искусство мизантропично, человеконенавистно.</w:t>
      </w:r>
    </w:p>
    <w:p>
      <w:pPr>
        <w:pStyle w:val="Normal"/>
        <w:rPr/>
      </w:pPr>
      <w:r>
        <w:rPr>
          <w:rFonts w:eastAsia="Times New Roman CYR" w:cs="Times New Roman CYR" w:ascii="Times New Roman CYR" w:hAnsi="Times New Roman CYR"/>
          <w:b/>
          <w:bCs/>
          <w:i/>
          <w:iCs/>
        </w:rPr>
        <w:t>Депрессии часто возникают как предсостояние болезненного контакта</w:t>
      </w:r>
      <w:r>
        <w:rPr>
          <w:rFonts w:eastAsia="Times New Roman CYR" w:cs="Times New Roman CYR" w:ascii="Times New Roman CYR" w:hAnsi="Times New Roman CYR"/>
        </w:rPr>
        <w:t>. И если с ними ничего не предпринимать, они начнут истончать душу, низводя её до ублюдочного состояния. Так человек теряет душу, если она у него была. А если её не было, или она была черная, то это происходит само собой. Демонические сущности толкают на самоубий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асением в этом может быть только состояние, в котором человек услышит Голос Любви. Но чтобы в него войти, надо взрастить свою душу.</w:t>
      </w:r>
    </w:p>
    <w:p>
      <w:pPr>
        <w:pStyle w:val="Normal"/>
        <w:rPr/>
      </w:pPr>
      <w:r>
        <w:rPr>
          <w:rFonts w:eastAsia="Times New Roman CYR" w:cs="Times New Roman CYR" w:ascii="Times New Roman CYR" w:hAnsi="Times New Roman CYR"/>
        </w:rPr>
        <w:t xml:space="preserve">Поэт обязан любить. Поэт </w:t>
      </w:r>
      <w:r>
        <w:rPr>
          <w:rFonts w:eastAsia="Symbol" w:cs="Symbol" w:ascii="Symbol" w:hAnsi="Symbol"/>
        </w:rPr>
        <w:t>-</w:t>
      </w:r>
      <w:r>
        <w:rPr>
          <w:rFonts w:eastAsia="Times New Roman CYR" w:cs="Times New Roman CYR" w:ascii="Times New Roman CYR" w:hAnsi="Times New Roman CYR"/>
        </w:rPr>
        <w:t xml:space="preserve"> это знак Души Мира. Иногда он еще и пророк. Но чтобы стать таким, человек всё же должен делать усилия и соблюдать определённые правила собственной гармонизации, делать то, о чём на этих страницах я пишу о других и о себе. Поэт </w:t>
      </w:r>
      <w:r>
        <w:rPr>
          <w:rFonts w:eastAsia="Symbol" w:cs="Symbol" w:ascii="Symbol" w:hAnsi="Symbol"/>
        </w:rPr>
        <w:t>-</w:t>
      </w:r>
      <w:r>
        <w:rPr>
          <w:rFonts w:eastAsia="Times New Roman CYR" w:cs="Times New Roman CYR" w:ascii="Times New Roman CYR" w:hAnsi="Times New Roman CYR"/>
        </w:rPr>
        <w:t xml:space="preserve"> это пророк. Качество прогноза поэтами известно д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того, чтобы окунуться в одиночество, невозможен честный анализ собственной жизни.</w:t>
      </w:r>
    </w:p>
    <w:p>
      <w:pPr>
        <w:pStyle w:val="Heading1"/>
        <w:ind w:hanging="0"/>
        <w:rPr>
          <w:rFonts w:ascii="Arial Cyr" w:hAnsi="Arial Cyr" w:eastAsia="Arial Cyr" w:cs="Arial Cyr"/>
        </w:rPr>
      </w:pPr>
      <w:bookmarkStart w:id="99" w:name="__RefHeading___Toc23462072"/>
      <w:bookmarkEnd w:id="99"/>
      <w:r>
        <w:rPr>
          <w:rFonts w:eastAsia="Arial Cyr" w:cs="Arial Cyr" w:ascii="Arial Cyr" w:hAnsi="Arial Cyr"/>
        </w:rPr>
        <w:t>4.14. Личный пример</w:t>
      </w:r>
    </w:p>
    <w:p>
      <w:pPr>
        <w:pStyle w:val="Normal"/>
        <w:rPr/>
      </w:pPr>
      <w:r>
        <w:rPr>
          <w:rFonts w:eastAsia="Times New Roman CYR" w:cs="Times New Roman CYR" w:ascii="Times New Roman CYR" w:hAnsi="Times New Roman CYR"/>
          <w:i/>
          <w:iCs/>
        </w:rPr>
        <w:t>Худшее и лучшее</w:t>
      </w:r>
      <w:r>
        <w:rPr>
          <w:rFonts w:eastAsia="Times New Roman CYR" w:cs="Times New Roman CYR" w:ascii="Times New Roman CYR" w:hAnsi="Times New Roman CYR"/>
        </w:rPr>
        <w:t>. Что. по моему мнению, самое страшное в человеке, от чего бы ему хотелось освободиться? И как распознать то, что хотелось бы сохранить и усилить в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на этот вопрос довольно сложен, но я всё же задаю его себе, потому что, не получив хотя бы приблизительный ответ на него, претендовать на какую-то потенциальную помощь человеку, конечно, с моей стороны бессмысл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смелость иногда заводит меня в тупики, но, как говорят суфии, если не пытаться раскрыть секрет, его не раскроешь. Итак, пусть далеко не полно, но я попытался все же дать своё представление о негативе и позитиве в личности человека, представление, которое каждый может изменить или дополнить по-сво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с помощью знания о субличностях изменить себя в каком-нибудь смысле?</w:t>
      </w:r>
    </w:p>
    <w:p>
      <w:pPr>
        <w:pStyle w:val="Normal"/>
        <w:rPr/>
      </w:pPr>
      <w:r>
        <w:rPr>
          <w:rFonts w:eastAsia="Times New Roman CYR" w:cs="Times New Roman CYR" w:ascii="Times New Roman CYR" w:hAnsi="Times New Roman CYR"/>
        </w:rPr>
        <w:t xml:space="preserve">Думаю и знаю по собственному опыту, что сначала необходимо подробно проанализировать свои качества, как они видятся самому, потом </w:t>
      </w:r>
      <w:r>
        <w:rPr>
          <w:rFonts w:eastAsia="Symbol" w:cs="Symbol" w:ascii="Symbol" w:hAnsi="Symbol"/>
        </w:rPr>
        <w:t>-</w:t>
      </w:r>
      <w:r>
        <w:rPr>
          <w:rFonts w:eastAsia="Times New Roman CYR" w:cs="Times New Roman CYR" w:ascii="Times New Roman CYR" w:hAnsi="Times New Roman CYR"/>
        </w:rPr>
        <w:t xml:space="preserve"> как они видятся другим со стороны. Только после этого можно сделать вывод о том, что бы хотелось изменить в себе.</w:t>
      </w:r>
    </w:p>
    <w:p>
      <w:pPr>
        <w:pStyle w:val="Normal"/>
        <w:rPr/>
      </w:pPr>
      <w:r>
        <w:rPr>
          <w:rFonts w:eastAsia="Symbol" w:cs="Symbol" w:ascii="Symbol" w:hAnsi="Symbol"/>
        </w:rPr>
        <w:t>-</w:t>
      </w:r>
      <w:r>
        <w:rPr>
          <w:rFonts w:eastAsia="Times New Roman CYR" w:cs="Times New Roman CYR" w:ascii="Times New Roman CYR" w:hAnsi="Times New Roman CYR"/>
        </w:rPr>
        <w:t xml:space="preserve"> Хорошо, </w:t>
      </w:r>
      <w:r>
        <w:rPr>
          <w:rFonts w:eastAsia="Symbol" w:cs="Symbol" w:ascii="Symbol" w:hAnsi="Symbol"/>
        </w:rPr>
        <w:t>-</w:t>
      </w:r>
      <w:r>
        <w:rPr>
          <w:rFonts w:eastAsia="Times New Roman CYR" w:cs="Times New Roman CYR" w:ascii="Times New Roman CYR" w:hAnsi="Times New Roman CYR"/>
        </w:rPr>
        <w:t xml:space="preserve"> скажет иной заинтересованный читатель, </w:t>
      </w:r>
      <w:r>
        <w:rPr>
          <w:rFonts w:eastAsia="Symbol" w:cs="Symbol" w:ascii="Symbol" w:hAnsi="Symbol"/>
        </w:rPr>
        <w:t>-</w:t>
      </w:r>
      <w:r>
        <w:rPr>
          <w:rFonts w:eastAsia="Times New Roman CYR" w:cs="Times New Roman CYR" w:ascii="Times New Roman CYR" w:hAnsi="Times New Roman CYR"/>
        </w:rPr>
        <w:t xml:space="preserve"> всё это я проделаю, узнаю из анализа, кто я. А если потом у меня не будет времени на тренировки? А если желания не станет? А если по жизни мне будет необходимо усилить все субличности не равномерно, а наоборот, с перекосом в одну сторону? А если, зная о своих недостатках и недоразвитии какой-нибудь стороны, я начну комплексовать и это еще больше усилит мое болезненное состояние? Объясни мне, дорогой психолог, что делать тогда?</w:t>
      </w:r>
    </w:p>
    <w:p>
      <w:pPr>
        <w:pStyle w:val="Normal"/>
        <w:rPr/>
      </w:pPr>
      <w:r>
        <w:rPr>
          <w:rFonts w:eastAsia="Times New Roman CYR" w:cs="Times New Roman CYR" w:ascii="Times New Roman CYR" w:hAnsi="Times New Roman CYR"/>
        </w:rPr>
        <w:t xml:space="preserve">Вопрос задан так, что он противоречит исходным условиям задающего вопрос: именно, что делать? Условия же характеризуют ничегонеделание. Давайте сначала все же попытаемся сделать такой анализ для одного конкретного человека. Например, для себя самого. А потом уже и смотреть будем, что же именно может предпринять человек, чтобы измениться к лучшему. Думаю, изменения к худшему нам ни к чему </w:t>
      </w:r>
      <w:r>
        <w:rPr>
          <w:rFonts w:eastAsia="Symbol" w:cs="Symbol" w:ascii="Symbol" w:hAnsi="Symbol"/>
        </w:rPr>
        <w:t>-</w:t>
      </w:r>
      <w:r>
        <w:rPr>
          <w:rFonts w:eastAsia="Times New Roman CYR" w:cs="Times New Roman CYR" w:ascii="Times New Roman CYR" w:hAnsi="Times New Roman CYR"/>
        </w:rPr>
        <w:t xml:space="preserve"> они всегда получатся сами, если ничего не делать.</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удия-Вершител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ьзуюсь ли я Высшими Критер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Отдаюсь ли я на волю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всегд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ьзуюсь ли подсказкам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е так часто, как, видимо, это необходимо, хотя ловлю момент и понимаю, когда идет конкретная подсказк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Ощущаю ли Божественную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ощущаю.</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бы я хотел в своем контакте с Богом усил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практически вс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Являюсь ли я безбож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егорически, не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От чего бы я хотел освободиться в представлении этой суб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я вижу свой собственный негатив в недостатке информации и недостаточной моей убедительности при доказательствах необходимости соблюдать правила Духовной Этик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я себя оцениваю с позиций наличия во мне качеств этой суб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ниже среднего уровн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Найду ли я время, чтобы развивать дальше эту свою ст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условно, д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Царь-Вол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олевой я человек или безво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средний, хотелось бы иметь воли побольш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я решил что-то, то я непременно сделаю это, или могу и нарушить обещанное себе или друг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аюсь сделать всегд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это не меш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я понимаю, к сожалению, во мне существует такая черта, как достаточно жёсткая запрограммированность на выполнение принятого решения. От этого я иногда даже страдаю, понимая, что надо остановиться, ибо смысл в исполнении решения отпал. Именно это время от времени мешает мне в контакте с окружающими. Но я уже стараюсь изменитьс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ова мера ответственности, принимаемая мною на себя доброво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и ответственности я взваливал раньше на себя значительно больше, чем этого нужно было делать. Такое моё отношение приводило, как правило, к тому, что я старался соединить в себе руководителя-администратора и идейного руководителя. Мои подчиненные впадали от этого в глубокую прострацию, совершенно не понимая, что же от них требуется. И потому постепенно, адаптируясь, они скатывались к самому банальному паразитизму, отдавая мне лишь видимость приоритета. Оказалось, что как бы обмануть меня было проще, чем каждому из них взять на себя ответственность.</w:t>
      </w:r>
    </w:p>
    <w:p>
      <w:pPr>
        <w:pStyle w:val="Normal"/>
        <w:rPr/>
      </w:pPr>
      <w:r>
        <w:rPr>
          <w:rFonts w:eastAsia="Times New Roman CYR" w:cs="Times New Roman CYR" w:ascii="Times New Roman CYR" w:hAnsi="Times New Roman CYR"/>
        </w:rPr>
        <w:t xml:space="preserve">Через некоторое время, пройдя в связи с этим целую череду страданий, я понял, что делать из людей паразитов, предоставляя им тепличные условия, нельзя </w:t>
      </w:r>
      <w:r>
        <w:rPr>
          <w:rFonts w:eastAsia="Symbol" w:cs="Symbol" w:ascii="Symbol" w:hAnsi="Symbol"/>
        </w:rPr>
        <w:t>-</w:t>
      </w:r>
      <w:r>
        <w:rPr/>
        <w:t xml:space="preserve"> </w:t>
      </w:r>
      <w:r>
        <w:rPr>
          <w:rFonts w:eastAsia="Times New Roman CYR" w:cs="Times New Roman CYR" w:ascii="Times New Roman CYR" w:hAnsi="Times New Roman CYR"/>
          <w:b/>
          <w:bCs/>
          <w:i/>
          <w:iCs/>
        </w:rPr>
        <w:t>людям не хватает сопротивления среды, преодолевая которое они будут расти</w:t>
      </w:r>
      <w:r>
        <w:rPr>
          <w:rFonts w:eastAsia="Times New Roman CYR" w:cs="Times New Roman CYR" w:ascii="Times New Roman CYR" w:hAnsi="Times New Roman CYR"/>
        </w:rPr>
        <w:t>. Мой грех в этом отношении был достаточно большим, если за воспитание паразитов мне пришлось поплатиться свободой на несколько ле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о больше внутри меня: раба или хозя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несколько больше хозяин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ов, на мой взгляд, уровень моего обучения и профессионального ум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е среднег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раюсь ли я соблюдать правила поведения в той среде, где оказыва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мнен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Насколько я могу подчиниться и подчиняюсь требованиям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выше среднего. Стараюсь, прежде всего, понять, насколько я свободен в своем выборе, а потом уже принимаю решение. К сожалению, многое раньше я не понимал. Теперь же я стараюсь настроиться на задачу, которую передо мною ставит Поток.</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Доволен ли я своим волевым нап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д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бы хотелось изме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освободиться от жесткости, стать мягче, сохраняя при этом свою точку зрения и свой волевой напор.</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мертон-Гармонизатор</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Хорошо ли я чувствую эту субли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енами очень хорошо. Чаще всего не очень, потому что на длительное время сосредотачиваюсь на дел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я чувствую негативные комплексы в своём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я чувствую свои проблемы в здоровье, как некие зеркальные выпячивания на теле и в теле. Хорошо чувствую моменты, когда наступает рассинхронизация в моем организм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Могу ли я нарушения в целостности ликвидировать или корректировать усилием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это мне часто удаётся. Но иногда ничего не получается, и тогда я просто усиливаю нагрузку физическую.</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держиваю ли я каким-нибудь образом постоянную настройку организма на Критерии Природы?</w:t>
      </w:r>
    </w:p>
    <w:p>
      <w:pPr>
        <w:pStyle w:val="Normal"/>
        <w:rPr/>
      </w:pPr>
      <w:r>
        <w:rPr>
          <w:rFonts w:eastAsia="Times New Roman CYR" w:cs="Times New Roman CYR" w:ascii="Times New Roman CYR" w:hAnsi="Times New Roman CYR"/>
        </w:rPr>
        <w:t xml:space="preserve">Чисто физически </w:t>
      </w:r>
      <w:r>
        <w:rPr>
          <w:rFonts w:eastAsia="Symbol" w:cs="Symbol" w:ascii="Symbol" w:hAnsi="Symbol"/>
        </w:rPr>
        <w:t>-</w:t>
      </w:r>
      <w:r>
        <w:rPr>
          <w:rFonts w:eastAsia="Times New Roman CYR" w:cs="Times New Roman CYR" w:ascii="Times New Roman CYR" w:hAnsi="Times New Roman CYR"/>
        </w:rPr>
        <w:t xml:space="preserve"> физическими тренировками, психологически </w:t>
      </w:r>
      <w:r>
        <w:rPr>
          <w:rFonts w:eastAsia="Symbol" w:cs="Symbol" w:ascii="Symbol" w:hAnsi="Symbol"/>
        </w:rPr>
        <w:t>-</w:t>
      </w:r>
      <w:r>
        <w:rPr>
          <w:rFonts w:eastAsia="Times New Roman CYR" w:cs="Times New Roman CYR" w:ascii="Times New Roman CYR" w:hAnsi="Times New Roman CYR"/>
        </w:rPr>
        <w:t xml:space="preserve"> концентрацией сознания на определенных аспектах и на спокойствии и постоянном самоконтрол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овожу ли я настройкой своей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душевной настройке, то я почти постоянно, фоном, ощущаю или слышу настроечную мелодию организма как очень красивую музыку в исполнении разных инструментов. Иногда эта музыка своею красотою просто захватывает меня. И мне иногда кажется, что подобное помогает мне очень силь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Могу ли я окунуться по своему желанию в Океан Жизни, который мне несет не только удовольствие, но и прилив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это происходит очень часто, иногда это состояние я продолжаю ощущать по несколько часов подряд.</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Могу ли я проконтролировать работу сознания в части его поисковой спонтанности?</w:t>
      </w:r>
    </w:p>
    <w:p>
      <w:pPr>
        <w:pStyle w:val="Normal"/>
        <w:rPr/>
      </w:pPr>
      <w:r>
        <w:rPr>
          <w:rFonts w:eastAsia="Times New Roman CYR" w:cs="Times New Roman CYR" w:ascii="Times New Roman CYR" w:hAnsi="Times New Roman CYR"/>
        </w:rPr>
        <w:t xml:space="preserve">Могу. Более того, я иногда специально вхожу в особый режим как бы принудительного поиска в поле разнообразия того, что могло бы мне помочь в моих размышлениях или в работе. Это медитационный режим свободного полета. Единственное, что приходится контролировать при этом, </w:t>
      </w:r>
      <w:r>
        <w:rPr>
          <w:rFonts w:eastAsia="Symbol" w:cs="Symbol" w:ascii="Symbol" w:hAnsi="Symbol"/>
        </w:rPr>
        <w:t>-</w:t>
      </w:r>
      <w:r>
        <w:rPr>
          <w:rFonts w:eastAsia="Times New Roman CYR" w:cs="Times New Roman CYR" w:ascii="Times New Roman CYR" w:hAnsi="Times New Roman CYR"/>
        </w:rPr>
        <w:t xml:space="preserve"> это концентрацию сознания, поддерживая его на определенной ступен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я оцениваю уровень развития этой своей суб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что в молодости я имел слабое физическое и психическое развитие, я ставлю значительно выше среднего уровня то, что мне удалось в этом отношении с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о бы хорошо, если бы я не снижал в этом плане своих стараний.</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ворец-Мудрец</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жде всего, хочу спросить сам себя: смеются ли над моими шутками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Не так часто, как хотелось бы, но это зависит скорее от меня самого, потому что я не всегда шучу и не везде и иногда мои шутки больше похожи на серьезные рассужде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Остроумны ли мои шу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Добры они или з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очень редко злы, я стараюсь не обижать своими шутками никог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Люблю ли я афоризмы, макси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Генерирую ли их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я могу распределить, сколько в моей жизни серьезного, а сколько несерьез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е примерно поровну.</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Отношу ли я себя к категории исследов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мнен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уществует ли другая сторона этой суб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являюсь еще и писателем. Собственно, стать писателем я мечтал с детства. А дальше, что бы я уже ни предпринимал, я старался относиться, как к некоему труду, которой в будущем даст мне возможность обобщить его в новой концепции. Получается, что я как бы знал даже, что меня ожидает. И вот сейчас, в процессе написания этой книги, я задумываю следующую, которая обобщила бы мои исследования на научном уровне в области психокибернетики.</w:t>
      </w:r>
    </w:p>
    <w:p>
      <w:pPr>
        <w:pStyle w:val="Normal"/>
        <w:rPr/>
      </w:pPr>
      <w:r>
        <w:rPr>
          <w:rFonts w:eastAsia="Times New Roman CYR" w:cs="Times New Roman CYR" w:ascii="Times New Roman CYR" w:hAnsi="Times New Roman CYR"/>
        </w:rPr>
        <w:t xml:space="preserve">Главным я считаю в своей жизни </w:t>
      </w:r>
      <w:r>
        <w:rPr>
          <w:rFonts w:eastAsia="Symbol" w:cs="Symbol" w:ascii="Symbol" w:hAnsi="Symbol"/>
        </w:rPr>
        <w:t>-</w:t>
      </w:r>
      <w:r>
        <w:rPr>
          <w:rFonts w:eastAsia="Times New Roman CYR" w:cs="Times New Roman CYR" w:ascii="Times New Roman CYR" w:hAnsi="Times New Roman CYR"/>
        </w:rPr>
        <w:t xml:space="preserve"> это понять смысл слова, которым оперирую, с тем, чтобы слово оказало благотворное влияние. Когда-то давно, еще в молодости, я совершенно случайно в большой государственной библиотеке взял в руки книгу под названием «Эпистемология </w:t>
      </w:r>
      <w:r>
        <w:rPr>
          <w:rFonts w:eastAsia="Symbol" w:cs="Symbol" w:ascii="Symbol" w:hAnsi="Symbol"/>
        </w:rPr>
        <w:t>-</w:t>
      </w:r>
      <w:r>
        <w:rPr>
          <w:rFonts w:eastAsia="Times New Roman CYR" w:cs="Times New Roman CYR" w:ascii="Times New Roman CYR" w:hAnsi="Times New Roman CYR"/>
        </w:rPr>
        <w:t xml:space="preserve"> теория смыслов» и с тех пор не могу отделаться от ощущения, что все это время я был ведом Высшими Силами, чтобы уже сейчас начать реализовывать свои детские и юношеские мысли. Не странно ли это? Причем, ведомость осуществлялась скрытно, без управления голосом, а лишь подсказками в виде знаков материального мира, пока я ставил во главу угла материю. А дальше началось мое преображение уже в духовном плане, и я познал Духовные Истины, смысл которых тоже годами доходил до мен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ова оценка этой моей суб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в целом я оцениваю себя в отношении этой своей субличности положительно, хотя, конечно, определенный мизантропизм все же в моих рассуждениях, в моих мыслях и в моем поведении проскакивает, когда обстоятельства слишком негативны в отношении моих близких. Но я в таких случаях легко выхожу из этих состояний в делах.</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обытчик-Материалис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спасает меня от гол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внутренний бизнесмен, который, может быть, и не очень развит, но который в тяжелые минуты моей жизни позволяет спасаться мне не только от голод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Оцениваю ли я достаточно реально ситуации вокруг?</w:t>
      </w:r>
    </w:p>
    <w:p>
      <w:pPr>
        <w:pStyle w:val="Normal"/>
        <w:rPr/>
      </w:pPr>
      <w:r>
        <w:rPr>
          <w:rFonts w:eastAsia="Times New Roman CYR" w:cs="Times New Roman CYR" w:ascii="Times New Roman CYR" w:hAnsi="Times New Roman CYR"/>
        </w:rPr>
        <w:t xml:space="preserve">По большей части </w:t>
      </w:r>
      <w:r>
        <w:rPr>
          <w:rFonts w:eastAsia="Symbol" w:cs="Symbol" w:ascii="Symbol" w:hAnsi="Symbol"/>
        </w:rPr>
        <w:t>-</w:t>
      </w:r>
      <w:r>
        <w:rPr>
          <w:rFonts w:eastAsia="Times New Roman CYR" w:cs="Times New Roman CYR" w:ascii="Times New Roman CYR" w:hAnsi="Times New Roman CYR"/>
        </w:rPr>
        <w:t xml:space="preserve"> да. Но сколько прошло лет, пока я научился это делат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ключаю ли в свой арсенал хитр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слишком мало, а хотелось бы больш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очему?</w:t>
      </w:r>
    </w:p>
    <w:p>
      <w:pPr>
        <w:pStyle w:val="Normal"/>
        <w:rPr/>
      </w:pPr>
      <w:r>
        <w:rPr>
          <w:rFonts w:eastAsia="Times New Roman CYR" w:cs="Times New Roman CYR" w:ascii="Times New Roman CYR" w:hAnsi="Times New Roman CYR"/>
        </w:rPr>
        <w:t xml:space="preserve">Потому что прямолинейность в общении субличностей так же вредна, как и в обществе людей. Но хитрость </w:t>
      </w:r>
      <w:r>
        <w:rPr>
          <w:rFonts w:eastAsia="Symbol" w:cs="Symbol" w:ascii="Symbol" w:hAnsi="Symbol"/>
        </w:rPr>
        <w:t>-</w:t>
      </w:r>
      <w:r>
        <w:rPr>
          <w:rFonts w:eastAsia="Times New Roman CYR" w:cs="Times New Roman CYR" w:ascii="Times New Roman CYR" w:hAnsi="Times New Roman CYR"/>
        </w:rPr>
        <w:t xml:space="preserve"> это не обязательно обман. Это юмор, сатира, загадки, игр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ты не боишься жёсткости материал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определенная жёсткость в отношениях характеризует эту субличность человека. Но ведь, в конце концов, необходимая степень запрограммированности или целесообразности зависит от нашей воли и, следовательно, от субличности Вол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читаешь ли ты себя психологом?</w:t>
      </w:r>
    </w:p>
    <w:p>
      <w:pPr>
        <w:pStyle w:val="Normal"/>
        <w:rPr/>
      </w:pPr>
      <w:r>
        <w:rPr>
          <w:rFonts w:eastAsia="Times New Roman CYR" w:cs="Times New Roman CYR" w:ascii="Times New Roman CYR" w:hAnsi="Times New Roman CYR"/>
        </w:rPr>
        <w:t xml:space="preserve">Да. Психолог </w:t>
      </w:r>
      <w:r>
        <w:rPr>
          <w:rFonts w:eastAsia="Symbol" w:cs="Symbol" w:ascii="Symbol" w:hAnsi="Symbol"/>
        </w:rPr>
        <w:t>-</w:t>
      </w:r>
      <w:r>
        <w:rPr>
          <w:rFonts w:eastAsia="Times New Roman CYR" w:cs="Times New Roman CYR" w:ascii="Times New Roman CYR" w:hAnsi="Times New Roman CYR"/>
        </w:rPr>
        <w:t xml:space="preserve"> это профессия. И мне кажется, что лучше будет, если каждый человек станет профессиональным психологом.</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истик-Ребенок</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ерю ли я в чудо?</w:t>
      </w:r>
    </w:p>
    <w:p>
      <w:pPr>
        <w:pStyle w:val="Normal"/>
        <w:rPr/>
      </w:pPr>
      <w:r>
        <w:rPr>
          <w:rFonts w:eastAsia="Times New Roman CYR" w:cs="Times New Roman CYR" w:ascii="Times New Roman CYR" w:hAnsi="Times New Roman CYR"/>
        </w:rPr>
        <w:t xml:space="preserve">Вера в чудо </w:t>
      </w:r>
      <w:r>
        <w:rPr>
          <w:rFonts w:eastAsia="Symbol" w:cs="Symbol" w:ascii="Symbol" w:hAnsi="Symbol"/>
        </w:rPr>
        <w:t>-</w:t>
      </w:r>
      <w:r>
        <w:rPr>
          <w:rFonts w:eastAsia="Times New Roman CYR" w:cs="Times New Roman CYR" w:ascii="Times New Roman CYR" w:hAnsi="Times New Roman CYR"/>
        </w:rPr>
        <w:t xml:space="preserve"> это основное, что еще поддерживает мою жизнь. И поддерживало всегда.</w:t>
      </w:r>
    </w:p>
    <w:p>
      <w:pPr>
        <w:pStyle w:val="Normal"/>
        <w:rPr/>
      </w:pPr>
      <w:r>
        <w:rPr>
          <w:rFonts w:eastAsia="Times New Roman CYR" w:cs="Times New Roman CYR" w:ascii="Times New Roman CYR" w:hAnsi="Times New Roman CYR"/>
          <w:i/>
          <w:iCs/>
        </w:rPr>
        <w:t xml:space="preserve">Означает ли это, что и любовь </w:t>
      </w:r>
      <w:r>
        <w:rPr>
          <w:rFonts w:eastAsia="Symbol" w:cs="Symbol" w:ascii="Symbol" w:hAnsi="Symbol"/>
          <w:i/>
          <w:iCs/>
        </w:rPr>
        <w:t>-</w:t>
      </w:r>
      <w:r>
        <w:rPr>
          <w:rFonts w:eastAsia="Times New Roman CYR" w:cs="Times New Roman CYR" w:ascii="Times New Roman CYR" w:hAnsi="Times New Roman CYR"/>
          <w:i/>
          <w:iCs/>
        </w:rPr>
        <w:t xml:space="preserve"> тоже чу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сомнения, это так.</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Интересно ли мне 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интерес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Чем я это объясня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что мне было дано Откровение свыше. И я ему поверил. Такое, я уверен, даётся всем, но мало кто обращает на него внимани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И что это дало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тал открывателем Мира. И в этом я вижу своё счасть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как же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и есть моя любовь.</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диночеств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научился слышать душу?</w:t>
      </w:r>
    </w:p>
    <w:p>
      <w:pPr>
        <w:pStyle w:val="Normal"/>
        <w:rPr/>
      </w:pPr>
      <w:r>
        <w:rPr>
          <w:rFonts w:eastAsia="Times New Roman CYR" w:cs="Times New Roman CYR" w:ascii="Times New Roman CYR" w:hAnsi="Times New Roman CYR"/>
        </w:rPr>
        <w:t xml:space="preserve">Научился, хотя это было нелегко </w:t>
      </w:r>
      <w:r>
        <w:rPr>
          <w:rFonts w:eastAsia="Symbol" w:cs="Symbol" w:ascii="Symbol" w:hAnsi="Symbol"/>
        </w:rPr>
        <w:t>-</w:t>
      </w:r>
      <w:r>
        <w:rPr>
          <w:rFonts w:eastAsia="Times New Roman CYR" w:cs="Times New Roman CYR" w:ascii="Times New Roman CYR" w:hAnsi="Times New Roman CYR"/>
        </w:rPr>
        <w:t xml:space="preserve"> понять ее язык, ее плач.</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И ты считаешь себя Одиноким Пут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сомнения, я одинок, как каждый человек. И тот ошибается, кто думает, что если он отдал себя другому всего, пожертвовал собой ради него, то этот другой скрасит его одиночество. Одиночество всегда со мн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что это даёт т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овенность. Я могу быть с собой абсолютно откровенным. И в этом, может быть, моё преимущество перед другими. Моя откровенность позволяет мне видеть то, что не видит другой человек. Она позволяет мне быть исследователем душ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И потому тебе легче общаться с душ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шел себе дело для души. Это её реализация в мире. Потому что я считаю: душа есть промежуточная структура между Богом и материей, с помощью которой Он проводит свои мысли в мир.</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что было раньше: ты как поэт или ты как осознаю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меня это получилось параллель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тебе дала поэз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дала мне возможность понять, что чем точнее слово, тем кристалл жизни ярч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же делать нам, если мы угрюмы и мизантропичны? Если страдаем от одиночества или нам недостает воли? Как сбалансировать себя?</w:t>
      </w:r>
    </w:p>
    <w:p>
      <w:pPr>
        <w:pStyle w:val="Normal"/>
        <w:rPr/>
      </w:pPr>
      <w:r>
        <w:rPr>
          <w:rFonts w:eastAsia="Times New Roman CYR" w:cs="Times New Roman CYR" w:ascii="Times New Roman CYR" w:hAnsi="Times New Roman CYR"/>
        </w:rPr>
        <w:t xml:space="preserve">Мне кажется, что ничего Природа не придумала лучшего, чем идти навстречу трудностям. Ищем самое слабое место в себе и тренируемся в этом направлении </w:t>
      </w:r>
      <w:r>
        <w:rPr>
          <w:rFonts w:eastAsia="Symbol" w:cs="Symbol" w:ascii="Symbol" w:hAnsi="Symbol"/>
        </w:rPr>
        <w:t>-</w:t>
      </w:r>
      <w:r>
        <w:rPr>
          <w:rFonts w:eastAsia="Times New Roman CYR" w:cs="Times New Roman CYR" w:ascii="Times New Roman CYR" w:hAnsi="Times New Roman CYR"/>
        </w:rPr>
        <w:t xml:space="preserve"> вот ответ на главный вопрос. Плохо шутим </w:t>
      </w:r>
      <w:r>
        <w:rPr>
          <w:rFonts w:eastAsia="Symbol" w:cs="Symbol" w:ascii="Symbol" w:hAnsi="Symbol"/>
        </w:rPr>
        <w:t>-</w:t>
      </w:r>
      <w:r>
        <w:rPr>
          <w:rFonts w:eastAsia="Times New Roman CYR" w:cs="Times New Roman CYR" w:ascii="Times New Roman CYR" w:hAnsi="Times New Roman CYR"/>
        </w:rPr>
        <w:t xml:space="preserve"> учимся шутить. Не видим никакого выхода и умираем от депрессии </w:t>
      </w:r>
      <w:r>
        <w:rPr>
          <w:rFonts w:eastAsia="Symbol" w:cs="Symbol" w:ascii="Symbol" w:hAnsi="Symbol"/>
        </w:rPr>
        <w:t>-</w:t>
      </w:r>
      <w:r>
        <w:rPr>
          <w:rFonts w:eastAsia="Times New Roman CYR" w:cs="Times New Roman CYR" w:ascii="Times New Roman CYR" w:hAnsi="Times New Roman CYR"/>
        </w:rPr>
        <w:t xml:space="preserve"> учимся находить несколько выходов и пробуем их, но движемся и движемся. Иногда механически, но другого нам не дано. Остановиться в движении означает уже перейти в состояние ожидания следующего рождения. А это разрушает тело.</w:t>
      </w:r>
    </w:p>
    <w:p>
      <w:pPr>
        <w:pStyle w:val="Normal"/>
        <w:rPr/>
      </w:pPr>
      <w:r>
        <w:rPr>
          <w:rFonts w:eastAsia="Times New Roman CYR" w:cs="Times New Roman CYR" w:ascii="Times New Roman CYR" w:hAnsi="Times New Roman CYR"/>
        </w:rPr>
        <w:t xml:space="preserve">Мне говорят и пишут: «Не могу то-то и то-то. Что делать?» Я отвечаю: все просто </w:t>
      </w:r>
      <w:r>
        <w:rPr>
          <w:rFonts w:eastAsia="Symbol" w:cs="Symbol" w:ascii="Symbol" w:hAnsi="Symbol"/>
        </w:rPr>
        <w:t>-</w:t>
      </w:r>
      <w:r>
        <w:rPr>
          <w:rFonts w:eastAsia="Times New Roman CYR" w:cs="Times New Roman CYR" w:ascii="Times New Roman CYR" w:hAnsi="Times New Roman CYR"/>
        </w:rPr>
        <w:t xml:space="preserve"> отбрасываете частицу «не» и продолжаете жить дальше уже без нее. Изучите свое лицо, нарисуйте свой будущий образ и хотя бы начинайте играть положительную роль в жизни, контролируя её своей душ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Iiiaeuiue2"/>
        <w:rPr/>
      </w:pPr>
      <w:r>
        <w:rPr/>
        <w:t xml:space="preserve">Наше отношение к Жизни характеризуется паразитизмом, возведённым в степень. Чтобы нам окончательно не превратиться в паразитов, хотелось бы понять самому и показать другим, что во всём давно уже пора начинать с главного.                                                                                </w:t>
      </w:r>
    </w:p>
    <w:p>
      <w:pPr>
        <w:pStyle w:val="Heading1"/>
        <w:ind w:hanging="0"/>
        <w:rPr/>
      </w:pPr>
      <w:bookmarkStart w:id="100" w:name="__RefHeading___Toc23462073"/>
      <w:bookmarkEnd w:id="100"/>
      <w:r>
        <w:rPr>
          <w:rFonts w:eastAsia="Arial Cyr" w:cs="Arial Cyr" w:ascii="Arial Cyr" w:hAnsi="Arial Cyr"/>
        </w:rPr>
        <w:t>Часть 5. ИСЦЕЛЕНИЕ ДЫХАНИЕМ И АУТОТРАНСОМ. ДУХОВНАЯ ПРАКТИКА</w:t>
      </w:r>
      <w:r>
        <w:rPr>
          <w:rStyle w:val="FootnoteCharacters"/>
          <w:rStyle w:val="FootnoteAnchor"/>
        </w:rPr>
        <w:footnoteReference w:id="41"/>
      </w:r>
    </w:p>
    <w:p>
      <w:pPr>
        <w:pStyle w:val="Heading1"/>
        <w:ind w:hanging="0"/>
        <w:rPr>
          <w:rFonts w:ascii="Arial Cyr" w:hAnsi="Arial Cyr" w:eastAsia="Arial Cyr" w:cs="Arial Cyr"/>
        </w:rPr>
      </w:pPr>
      <w:bookmarkStart w:id="101" w:name="__RefHeading___Toc23462074"/>
      <w:r>
        <w:rPr>
          <w:rFonts w:eastAsia="Arial Cyr" w:cs="Arial Cyr" w:ascii="Arial Cyr" w:hAnsi="Arial Cyr"/>
        </w:rPr>
        <w:t>5.1. Почему возникла эта книга.</w:t>
      </w:r>
      <w:bookmarkEnd w:id="101"/>
      <w:r>
        <w:rPr>
          <w:rFonts w:eastAsia="Arial Cyr" w:cs="Arial Cyr" w:ascii="Arial Cyr" w:hAnsi="Arial Cyr"/>
        </w:rPr>
        <w:t xml:space="preserve"> </w:t>
      </w:r>
    </w:p>
    <w:p>
      <w:pPr>
        <w:pStyle w:val="Normal"/>
        <w:rPr/>
      </w:pPr>
      <w:r>
        <w:rPr>
          <w:rFonts w:eastAsia="Times New Roman CYR" w:cs="Times New Roman CYR" w:ascii="Times New Roman CYR" w:hAnsi="Times New Roman CYR"/>
        </w:rPr>
        <w:t xml:space="preserve">Дыхание и Дух </w:t>
      </w:r>
      <w:r>
        <w:rPr>
          <w:rFonts w:eastAsia="Symbol" w:cs="Symbol" w:ascii="Symbol" w:hAnsi="Symbol"/>
        </w:rPr>
        <w:t>-</w:t>
      </w:r>
      <w:r>
        <w:rPr>
          <w:rFonts w:eastAsia="Times New Roman CYR" w:cs="Times New Roman CYR" w:ascii="Times New Roman CYR" w:hAnsi="Times New Roman CYR"/>
        </w:rPr>
        <w:t xml:space="preserve"> это однокоренные слова. Но в этой книге не исследуется сущность слов. В ней исследуется сущность понятий, то есть смысл, смысл происходящего с Человеком, смысл духовного опыта, который он переживает в так называемом погружении в собственное под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хорошо отработанной техники сегодня можно уже предложить и способы научной и духовной оценки этого опыта, и способы его применения для исцеления тех, кто не смог получить облегчение своим страданиям по-другому.</w:t>
      </w:r>
    </w:p>
    <w:p>
      <w:pPr>
        <w:pStyle w:val="Normal"/>
        <w:rPr/>
      </w:pPr>
      <w:r>
        <w:rPr>
          <w:rFonts w:eastAsia="Times New Roman CYR" w:cs="Times New Roman CYR" w:ascii="Times New Roman CYR" w:hAnsi="Times New Roman CYR"/>
        </w:rPr>
        <w:t xml:space="preserve">Дорогие мои читатели, я прошу вас об одном, но крайне важном, </w:t>
      </w:r>
      <w:r>
        <w:rPr>
          <w:rFonts w:eastAsia="Symbol" w:cs="Symbol" w:ascii="Symbol" w:hAnsi="Symbol"/>
        </w:rPr>
        <w:t>-</w:t>
      </w:r>
      <w:r>
        <w:rPr>
          <w:rFonts w:eastAsia="Times New Roman CYR" w:cs="Times New Roman CYR" w:ascii="Times New Roman CYR" w:hAnsi="Times New Roman CYR"/>
        </w:rPr>
        <w:t xml:space="preserve"> понять из прочитанного, что практически любые методы, применяемые нами в жизни с разными целями, могут быть направлены как на добро, так и во зло. Есть определенные ограничения и у метода, который я описываю в этой кни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суждено было самому пройти нелегкой дорогой познания себя через погружения в собственное подсознание. Мне это дало чрезвычайно много. Но я колебался несколько лет, прежде чем принять решение о том, чтобы предложить это вашему вниманию. Окончательно меня убедило то, что методы холотропного дыхания Станислава Грофа, ребефинг, вайвейшн стали применяться так широко, что люди, неискушённые в их тонкостях, принимают их буквально за панацею от всех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эти методы иногда способны помочь человеку там, где всё остальное уже не действует. Но все они требуют очень больших изменений и дополнений, чтобы их применяли больные самостоятельно, потому что в них есть много того, что может повредить даже здоровому.</w:t>
      </w:r>
    </w:p>
    <w:p>
      <w:pPr>
        <w:pStyle w:val="Normal"/>
        <w:rPr/>
      </w:pPr>
      <w:r>
        <w:rPr>
          <w:rFonts w:eastAsia="Times New Roman CYR" w:cs="Times New Roman CYR" w:ascii="Times New Roman CYR" w:hAnsi="Times New Roman CYR"/>
        </w:rPr>
        <w:t xml:space="preserve">Вот об этом </w:t>
      </w:r>
      <w:r>
        <w:rPr>
          <w:rFonts w:eastAsia="Symbol" w:cs="Symbol" w:ascii="Symbol" w:hAnsi="Symbol"/>
        </w:rPr>
        <w:t>-</w:t>
      </w:r>
      <w:r>
        <w:rPr>
          <w:rFonts w:eastAsia="Times New Roman CYR" w:cs="Times New Roman CYR" w:ascii="Times New Roman CYR" w:hAnsi="Times New Roman CYR"/>
        </w:rPr>
        <w:t xml:space="preserve"> об опасностях погружения, как их избежать, как поставить на службу больному эти методы, чтобы он стал здоровее, о своих открытиях </w:t>
      </w:r>
      <w:r>
        <w:rPr>
          <w:rFonts w:eastAsia="Symbol" w:cs="Symbol" w:ascii="Symbol" w:hAnsi="Symbol"/>
        </w:rPr>
        <w:t>-</w:t>
      </w:r>
      <w:r>
        <w:rPr>
          <w:rFonts w:eastAsia="Times New Roman CYR" w:cs="Times New Roman CYR" w:ascii="Times New Roman CYR" w:hAnsi="Times New Roman CYR"/>
        </w:rPr>
        <w:t xml:space="preserve"> я и пишу в этой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исать книгу «Исцеление дыханием и аутотрансом. Духовная практика» я был вынужден под сильным давлением обстоятельств. После выхода нескольких моих книг о современных духовных методах исцеления и преодоления кризисов жизни ко мне устно и письменно стали обращаться люди с просьбой прислать или передать им такую методику самостоятельных занятий, чтобы они могли заниматься без моего сопров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ачале я категорически не принял такой постановки вопроса. Дело в том, что определённой техники исцеления или самоисцеления как таковой в моём подходе нет. Вместо этого существует целый набор множества приёмов, техник, нюансов, которые постоянно видоизменяются в своём применении в зависимости от конкретного человека, пришедшего ко мне на приём, и в зависимости от случая, свалившегося на него.</w:t>
      </w:r>
    </w:p>
    <w:p>
      <w:pPr>
        <w:pStyle w:val="Normal"/>
        <w:rPr/>
      </w:pPr>
      <w:r>
        <w:rPr>
          <w:rFonts w:eastAsia="Times New Roman CYR" w:cs="Times New Roman CYR" w:ascii="Times New Roman CYR" w:hAnsi="Times New Roman CYR"/>
        </w:rPr>
        <w:t xml:space="preserve">Часто просто в процессе наших с ним бесед или занятий рождается новый приём, открывается нечто, что заставляет полностью уйти от традиционного подхода к исцелению и почувствовать совершенно необычное </w:t>
      </w:r>
      <w:r>
        <w:rPr>
          <w:rFonts w:eastAsia="Symbol" w:cs="Symbol" w:ascii="Symbol" w:hAnsi="Symbol"/>
        </w:rPr>
        <w:t>-</w:t>
      </w:r>
      <w:r>
        <w:rPr>
          <w:rFonts w:eastAsia="Times New Roman CYR" w:cs="Times New Roman CYR" w:ascii="Times New Roman CYR" w:hAnsi="Times New Roman CYR"/>
        </w:rPr>
        <w:t xml:space="preserve"> исцеление человека при помощи смысла, когда понимание им сути происходящего вдруг заставляет его организм перестроиться, иногда за считанные часы.</w:t>
      </w:r>
    </w:p>
    <w:p>
      <w:pPr>
        <w:pStyle w:val="Normal"/>
        <w:rPr/>
      </w:pPr>
      <w:r>
        <w:rPr>
          <w:rFonts w:eastAsia="Times New Roman CYR" w:cs="Times New Roman CYR" w:ascii="Times New Roman CYR" w:hAnsi="Times New Roman CYR"/>
        </w:rPr>
        <w:t xml:space="preserve">В этом нет большого секрета </w:t>
      </w:r>
      <w:r>
        <w:rPr>
          <w:rFonts w:eastAsia="Symbol" w:cs="Symbol" w:ascii="Symbol" w:hAnsi="Symbol"/>
        </w:rPr>
        <w:t>-</w:t>
      </w:r>
      <w:r>
        <w:rPr>
          <w:rFonts w:eastAsia="Times New Roman CYR" w:cs="Times New Roman CYR" w:ascii="Times New Roman CYR" w:hAnsi="Times New Roman CYR"/>
        </w:rPr>
        <w:t xml:space="preserve"> так работает наша эндокринная система, заставляющая почти мгновенно изменять состав гормональной среды всего организма в ответ на состояние души, которая, в свою очередь, сама является зависимой от процесса понимания, от процесса осмысления происходящего с этим человеком или жизни на Земле.</w:t>
      </w:r>
    </w:p>
    <w:p>
      <w:pPr>
        <w:pStyle w:val="Normal"/>
        <w:rPr/>
      </w:pPr>
      <w:r>
        <w:rPr>
          <w:rFonts w:eastAsia="Times New Roman CYR" w:cs="Times New Roman CYR" w:ascii="Times New Roman CYR" w:hAnsi="Times New Roman CYR"/>
        </w:rPr>
        <w:t xml:space="preserve">Озарение при внезапном понимании смысла происходящего или прошлого так велико, что сравнимо разве что со взрывом в природе </w:t>
      </w:r>
      <w:r>
        <w:rPr>
          <w:rFonts w:eastAsia="Symbol" w:cs="Symbol" w:ascii="Symbol" w:hAnsi="Symbol"/>
        </w:rPr>
        <w:t>-</w:t>
      </w:r>
      <w:r>
        <w:rPr>
          <w:rFonts w:eastAsia="Times New Roman CYR" w:cs="Times New Roman CYR" w:ascii="Times New Roman CYR" w:hAnsi="Times New Roman CYR"/>
        </w:rPr>
        <w:t xml:space="preserve"> но не с разрушительным, а с созидательным. В этом принципиальное отличие процесса осмысления от проявления любого физического закона, которые, как известно, отражают, прежде всего, природу разрушения.</w:t>
      </w:r>
    </w:p>
    <w:p>
      <w:pPr>
        <w:pStyle w:val="Normal"/>
        <w:rPr/>
      </w:pPr>
      <w:r>
        <w:rPr>
          <w:rFonts w:eastAsia="Times New Roman CYR" w:cs="Times New Roman CYR" w:ascii="Times New Roman CYR" w:hAnsi="Times New Roman CYR"/>
        </w:rPr>
        <w:t xml:space="preserve">Занимаясь всю свою жизнь осознанием созидательного начала в Природе, я сделал для себя важнейшее открытие, согласно которому человек становится созидателем, творцом, подобным Богу, лишь при восхождении по Смыслам Жизни. Именно на этом Пути его ждет Любовь и Радость, несмотря на его изначальные физическое и психическое состояния. Потому что осмысление несёт здоровье. Понятие истины в Духовных Учениях </w:t>
      </w:r>
      <w:r>
        <w:rPr>
          <w:rFonts w:eastAsia="Symbol" w:cs="Symbol" w:ascii="Symbol" w:hAnsi="Symbol"/>
        </w:rPr>
        <w:t>-</w:t>
      </w:r>
      <w:r>
        <w:rPr>
          <w:rFonts w:eastAsia="Times New Roman CYR" w:cs="Times New Roman CYR" w:ascii="Times New Roman CYR" w:hAnsi="Times New Roman CYR"/>
        </w:rPr>
        <w:t xml:space="preserve"> это и есть по-нашему смысл.</w:t>
      </w:r>
    </w:p>
    <w:p>
      <w:pPr>
        <w:pStyle w:val="Normal"/>
        <w:rPr/>
      </w:pPr>
      <w:r>
        <w:rPr>
          <w:rFonts w:eastAsia="Times New Roman CYR" w:cs="Times New Roman CYR" w:ascii="Times New Roman CYR" w:hAnsi="Times New Roman CYR"/>
        </w:rPr>
        <w:t xml:space="preserve">Позже я пришел к выводу, что все-таки необходимо дать основы методов погружения в подсознание и сделать это нужно для самого эффективного случая </w:t>
      </w:r>
      <w:r>
        <w:rPr>
          <w:rFonts w:eastAsia="Symbol" w:cs="Symbol" w:ascii="Symbol" w:hAnsi="Symbol"/>
        </w:rPr>
        <w:t>-</w:t>
      </w:r>
      <w:r>
        <w:rPr>
          <w:rFonts w:eastAsia="Times New Roman CYR" w:cs="Times New Roman CYR" w:ascii="Times New Roman CYR" w:hAnsi="Times New Roman CYR"/>
        </w:rPr>
        <w:t xml:space="preserve"> для случая самостоятельного погружения с помощью форсированного дыхания при полном самоконтроле происходя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ончательно убедили меня в моем решении те искажения реальной картины погружения, которые переходят из одной книги в другую у разных авторов. Как оказалось, при этом основной их ошибкой явилось пренебрежение множеством ограничений и опасностей, подстерегающих решившихся на погружение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ка наша не так уж хорошо нами исследована, чтобы сказать уверенно, что какой-нибудь метод терапии или оздоровления годится всем без исключения. На самом деле мы слишком часто сталкиваемся со случаями, когда реакции нескольких людей на одно и тоже состояние являются настолько разными, что часто крайние проявления исследователями просто отбрасываются, чтобы своею необычностью не портить общую статистику. Однако именно таким образом и происходит обман и себя, и других.</w:t>
      </w:r>
    </w:p>
    <w:p>
      <w:pPr>
        <w:pStyle w:val="Normal"/>
        <w:rPr/>
      </w:pPr>
      <w:r>
        <w:rPr>
          <w:rFonts w:eastAsia="Times New Roman CYR" w:cs="Times New Roman CYR" w:ascii="Times New Roman CYR" w:hAnsi="Times New Roman CYR"/>
        </w:rPr>
        <w:t xml:space="preserve">Ни один метод не может быть применен ко всем людям по жесткой схеме, ни один результат не может трактоваться единообразно. Исходя из этого, автор и предлагает свою методику, включающую в себя такое, казалось бы, хорошо известное явление в мире трансперсональной психологии, как метод холотропного дыхания Станислава Грофа. Но при этом автор старается доказательно показать границы применимости этого, ставшего классическим, метода и при известной его модификации </w:t>
      </w:r>
      <w:r>
        <w:rPr>
          <w:rFonts w:eastAsia="Symbol" w:cs="Symbol" w:ascii="Symbol" w:hAnsi="Symbol"/>
        </w:rPr>
        <w:t>-</w:t>
      </w:r>
      <w:r>
        <w:rPr>
          <w:rFonts w:eastAsia="Times New Roman CYR" w:cs="Times New Roman CYR" w:ascii="Times New Roman CYR" w:hAnsi="Times New Roman CYR"/>
        </w:rPr>
        <w:t xml:space="preserve"> раздвинуть рамки его использования даже там, где Станислав Гроф однозначно определил противопоказания его применения.</w:t>
      </w:r>
    </w:p>
    <w:p>
      <w:pPr>
        <w:pStyle w:val="Heading1"/>
        <w:ind w:hanging="0"/>
        <w:rPr>
          <w:rFonts w:ascii="Arial Cyr" w:hAnsi="Arial Cyr" w:eastAsia="Arial Cyr" w:cs="Arial Cyr"/>
        </w:rPr>
      </w:pPr>
      <w:bookmarkStart w:id="102" w:name="__RefHeading___Toc23462075"/>
      <w:bookmarkEnd w:id="102"/>
      <w:r>
        <w:rPr>
          <w:rFonts w:eastAsia="Arial Cyr" w:cs="Arial Cyr" w:ascii="Arial Cyr" w:hAnsi="Arial Cyr"/>
        </w:rPr>
        <w:t>5.2. Сначала о результатах как о чудес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ило время, и автор посчитал своим долгом дать ответ на вопрос о том, что же происходит и как этого достичь, когда вдруг в его присутствии происходит совершенно необъяснимое, и больной человек меняется за какие-нибудь полтора или два ча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жели же еще что-то надо доказывать?</w:t>
      </w:r>
    </w:p>
    <w:p>
      <w:pPr>
        <w:pStyle w:val="Normal"/>
        <w:rPr/>
      </w:pPr>
      <w:r>
        <w:rPr>
          <w:rFonts w:eastAsia="Times New Roman CYR" w:cs="Times New Roman CYR" w:ascii="Times New Roman CYR" w:hAnsi="Times New Roman CYR"/>
        </w:rPr>
        <w:t xml:space="preserve">Адресатами моих откровений являются, прежде всего, люди нездоровые, если не совсем больные. За ними следуют просто любопытные и инструктора, хорошо освоившие ребефинг или дыхание по Грофу. Потом, наверное, будут уже врачи. Слава Богу, я увидел во сне книгу, похожую на мою в одном </w:t>
      </w:r>
      <w:r>
        <w:rPr>
          <w:rFonts w:eastAsia="Symbol" w:cs="Symbol" w:ascii="Symbol" w:hAnsi="Symbol"/>
        </w:rPr>
        <w:t>-</w:t>
      </w:r>
      <w:r>
        <w:rPr>
          <w:rFonts w:eastAsia="Times New Roman CYR" w:cs="Times New Roman CYR" w:ascii="Times New Roman CYR" w:hAnsi="Times New Roman CYR"/>
        </w:rPr>
        <w:t xml:space="preserve"> чуд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считаю чудеса чем-то предосудительным или выходящим за рамки нашей обыденной жизни. Благодаря открытиям и изобретениям стали возможны такие чудеса, по сравнению с которыми меркнут многие сказки, известные нам по многу десятилетий. Но сейчас речь о том, что же может произойти с человеком, если он все-таки, отчаявшись чуть ли не на последний шаг, вдруг решится попробовать еще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деса потому и называются чудесами, что происходят они не с каждым, а выборочно по какой-то странной системе, подойти к знанию которой, может быть, суждено нам или нашим детям. Но сейчас я спрашиваю тех, кто заинтересован в положительном ответе:</w:t>
      </w:r>
    </w:p>
    <w:p>
      <w:pPr>
        <w:pStyle w:val="Normal"/>
        <w:rPr/>
      </w:pPr>
      <w:r>
        <w:rPr>
          <w:rFonts w:eastAsia="Symbol" w:cs="Symbol" w:ascii="Symbol" w:hAnsi="Symbol"/>
        </w:rPr>
        <w:t>-</w:t>
      </w:r>
      <w:r>
        <w:rPr>
          <w:rFonts w:eastAsia="Times New Roman CYR" w:cs="Times New Roman CYR" w:ascii="Times New Roman CYR" w:hAnsi="Times New Roman CYR"/>
        </w:rPr>
        <w:t xml:space="preserve"> Неужели же нужно еще как-то доказывать тебе, тяжело больному, или тебе, неизлечимому, что иногда все-таки что-то происходит, и то ли в награду, то ли для того, чтобы люди не забывали, что они всё же имеют к Богу прямое родственное отношение, чудо происходит, и человек вдруг отползает или отбегает от своей болезни? Вот посмотри:  у этих людей меняется многое </w:t>
      </w:r>
      <w:r>
        <w:rPr>
          <w:rFonts w:eastAsia="Symbol" w:cs="Symbol" w:ascii="Symbol" w:hAnsi="Symbol"/>
        </w:rPr>
        <w:t>-</w:t>
      </w:r>
      <w:r>
        <w:rPr>
          <w:rFonts w:eastAsia="Times New Roman CYR" w:cs="Times New Roman CYR" w:ascii="Times New Roman CYR" w:hAnsi="Times New Roman CYR"/>
        </w:rPr>
        <w:t xml:space="preserve"> взгляды, мысли, устремленность, воля</w:t>
      </w:r>
      <w:r>
        <w:rPr>
          <w:rFonts w:eastAsia="Symbol" w:cs="Symbol" w:ascii="Symbol" w:hAnsi="Symbol"/>
        </w:rPr>
        <w:t>¼</w:t>
      </w:r>
      <w:r>
        <w:rPr>
          <w:rFonts w:eastAsia="Times New Roman CYR" w:cs="Times New Roman CYR" w:ascii="Times New Roman CYR" w:hAnsi="Times New Roman CYR"/>
        </w:rPr>
        <w:t xml:space="preserve"> Меняется даже тело. Уже сейчас люди, пережившие клиническую смерть, меняются до неузнаваемости. Это, надеюсь, не надо доказывать?</w:t>
      </w:r>
    </w:p>
    <w:p>
      <w:pPr>
        <w:pStyle w:val="Normal"/>
        <w:rPr/>
      </w:pPr>
      <w:r>
        <w:rPr>
          <w:rFonts w:eastAsia="Times New Roman CYR" w:cs="Times New Roman CYR" w:ascii="Times New Roman CYR" w:hAnsi="Times New Roman CYR"/>
        </w:rPr>
        <w:t xml:space="preserve">И попадаются среди нас другие люди, которые не переживали так явно клинической смерти, но что-то с ними произошло такое, что изменило личность, процессы в теле, ориентацию, сознание и, главное, вдохнуло в них необычной силы </w:t>
      </w:r>
      <w:r>
        <w:rPr>
          <w:rFonts w:eastAsia="Times New Roman CYR" w:cs="Times New Roman CYR" w:ascii="Times New Roman CYR" w:hAnsi="Times New Roman CYR"/>
          <w:i/>
          <w:iCs/>
        </w:rPr>
        <w:t>волю</w:t>
      </w:r>
      <w:r>
        <w:rPr/>
        <w:t>.</w:t>
      </w:r>
    </w:p>
    <w:p>
      <w:pPr>
        <w:pStyle w:val="Normal"/>
        <w:rPr/>
      </w:pPr>
      <w:r>
        <w:rPr>
          <w:rFonts w:eastAsia="Times New Roman CYR" w:cs="Times New Roman CYR" w:ascii="Times New Roman CYR" w:hAnsi="Times New Roman CYR"/>
        </w:rPr>
        <w:t xml:space="preserve">Может быть, ларчик этой загадки открывается просто, если намеренно упростить задачу </w:t>
      </w:r>
      <w:r>
        <w:rPr>
          <w:rFonts w:eastAsia="Symbol" w:cs="Symbol" w:ascii="Symbol" w:hAnsi="Symbol"/>
        </w:rPr>
        <w:t>-</w:t>
      </w:r>
      <w:r>
        <w:rPr/>
        <w:t xml:space="preserve"> </w:t>
      </w:r>
      <w:r>
        <w:rPr>
          <w:rFonts w:eastAsia="Times New Roman CYR" w:cs="Times New Roman CYR" w:ascii="Times New Roman CYR" w:hAnsi="Times New Roman CYR"/>
          <w:b/>
          <w:bCs/>
          <w:i/>
          <w:iCs/>
        </w:rPr>
        <w:t>вера и воля человека слились в одно и вдобавок еще с Верой и Волей Природы</w:t>
      </w:r>
      <w:r>
        <w:rPr>
          <w:rFonts w:eastAsia="Times New Roman CYR" w:cs="Times New Roman CYR" w:ascii="Times New Roman CYR" w:hAnsi="Times New Roman CYR"/>
        </w:rPr>
        <w:t xml:space="preserve"> и стали с ними одним?</w:t>
      </w:r>
    </w:p>
    <w:p>
      <w:pPr>
        <w:pStyle w:val="Normal"/>
        <w:rPr/>
      </w:pPr>
      <w:r>
        <w:rPr>
          <w:rFonts w:eastAsia="Times New Roman CYR" w:cs="Times New Roman CYR" w:ascii="Times New Roman CYR" w:hAnsi="Times New Roman CYR"/>
        </w:rPr>
        <w:t xml:space="preserve">Так где же они </w:t>
      </w:r>
      <w:r>
        <w:rPr>
          <w:rFonts w:eastAsia="Symbol" w:cs="Symbol" w:ascii="Symbol" w:hAnsi="Symbol"/>
        </w:rPr>
        <w:t>-</w:t>
      </w:r>
      <w:r>
        <w:rPr>
          <w:rFonts w:eastAsia="Times New Roman CYR" w:cs="Times New Roman CYR" w:ascii="Times New Roman CYR" w:hAnsi="Times New Roman CYR"/>
        </w:rPr>
        <w:t xml:space="preserve"> чудеса? Многие знают, что я тоже, как и некоторые из вас, искал в своей жизни открытий, которые помогли бы человеку почувствовать себя не простой каплей Жизненного Потока Природы, а странной, как говорят, виртуальной частицей, которая время от времени может заменить весь мир, подчинить вдруг его моей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повезло. Я в детстве вдруг остро осознал присутствие силы и сознания, которое провело меня от калеки до сверхмарафонца. И я избежал участи тех, кто зацикливается на одном лишь движении, или на религии, или на питании, или ещё на чём-то.</w:t>
      </w:r>
    </w:p>
    <w:p>
      <w:pPr>
        <w:pStyle w:val="Normal"/>
        <w:rPr/>
      </w:pPr>
      <w:r>
        <w:rPr>
          <w:rFonts w:eastAsia="Times New Roman CYR" w:cs="Times New Roman CYR" w:ascii="Times New Roman CYR" w:hAnsi="Times New Roman CYR"/>
        </w:rPr>
        <w:t xml:space="preserve">Однобокость </w:t>
      </w:r>
      <w:r>
        <w:rPr>
          <w:rFonts w:eastAsia="Symbol" w:cs="Symbol" w:ascii="Symbol" w:hAnsi="Symbol"/>
        </w:rPr>
        <w:t>-</w:t>
      </w:r>
      <w:r>
        <w:rPr>
          <w:rFonts w:eastAsia="Times New Roman CYR" w:cs="Times New Roman CYR" w:ascii="Times New Roman CYR" w:hAnsi="Times New Roman CYR"/>
        </w:rPr>
        <w:t xml:space="preserve"> это и есть религии современности, но религии убогие, потому что они не впитывают в себя Великую Этику Духовных Учений. Однобокость </w:t>
      </w:r>
      <w:r>
        <w:rPr>
          <w:rFonts w:eastAsia="Symbol" w:cs="Symbol" w:ascii="Symbol" w:hAnsi="Symbol"/>
        </w:rPr>
        <w:t>-</w:t>
      </w:r>
      <w:r>
        <w:rPr>
          <w:rFonts w:eastAsia="Times New Roman CYR" w:cs="Times New Roman CYR" w:ascii="Times New Roman CYR" w:hAnsi="Times New Roman CYR"/>
        </w:rPr>
        <w:t xml:space="preserve"> это скорее всего просто сектантство </w:t>
      </w:r>
      <w:r>
        <w:rPr>
          <w:rFonts w:eastAsia="Symbol" w:cs="Symbol" w:ascii="Symbol" w:hAnsi="Symbol"/>
        </w:rPr>
        <w:t>-</w:t>
      </w:r>
      <w:r>
        <w:rPr>
          <w:rFonts w:eastAsia="Times New Roman CYR" w:cs="Times New Roman CYR" w:ascii="Times New Roman CYR" w:hAnsi="Times New Roman CYR"/>
        </w:rPr>
        <w:t xml:space="preserve"> слабое отражение рели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потом, выйдя из одиночества на контакты, я узнал многих и о многих, кто прошёл тот же путь, но со своими вариациями, и так же, как и я, вышел на новый уровень человеческого понимания ценностей и смы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чалось удивительное! Я жил как бы двумя параллельными жизнями: учился, работал, женился, растил детей, и одновременно во мне накапливался потенциал удивительной окраски, который сначала просто интересовал, потом веселил, потом озадачил, а потом стал всерьез мучить и требовать выхода в своей реализации.</w:t>
      </w:r>
    </w:p>
    <w:p>
      <w:pPr>
        <w:pStyle w:val="Normal"/>
        <w:rPr/>
      </w:pPr>
      <w:r>
        <w:rPr>
          <w:rFonts w:eastAsia="Times New Roman CYR" w:cs="Times New Roman CYR" w:ascii="Times New Roman CYR" w:hAnsi="Times New Roman CYR"/>
        </w:rPr>
        <w:t xml:space="preserve">Может быть, все чудеса на свете зреют подобным образом, не знаю. Но что со мною происходило настоящее чудо, я нисколько не сомневаюсь. Мне нужно было несколько раз умереть, а я не умер, наоборот, я становился сильнее. Меня забросило в неволю, а я стал свободнее. Мне навязывали своё, а я шел другим путем. Провидение заставило меня осознать это, и я покорился Воле Всевышнего </w:t>
      </w:r>
      <w:r>
        <w:rPr>
          <w:rFonts w:eastAsia="Symbol" w:cs="Symbol" w:ascii="Symbol" w:hAnsi="Symbol"/>
        </w:rPr>
        <w:t>-</w:t>
      </w:r>
      <w:r>
        <w:rPr/>
        <w:t xml:space="preserve"> </w:t>
      </w:r>
      <w:r>
        <w:rPr>
          <w:rFonts w:eastAsia="Times New Roman CYR" w:cs="Times New Roman CYR" w:ascii="Times New Roman CYR" w:hAnsi="Times New Roman CYR"/>
        </w:rPr>
        <w:t>я познаю смыслы и несу своё открытие другим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я открыл наполненность Природы Смыслами, человечество идёт дорогой их познания, но знакомство с Василием Васильевичем Налимовым было, наверное, последней каплей, которая перевесила весы моей жизни.</w:t>
      </w:r>
    </w:p>
    <w:p>
      <w:pPr>
        <w:pStyle w:val="Normal"/>
        <w:rPr/>
      </w:pPr>
      <w:r>
        <w:rPr>
          <w:rFonts w:eastAsia="Times New Roman CYR" w:cs="Times New Roman CYR" w:ascii="Times New Roman CYR" w:hAnsi="Times New Roman CYR"/>
        </w:rPr>
        <w:t xml:space="preserve">Ведь смысл часто вообще спрятан под абсурдом. Хотим или не хотим мы это признать, но смысл пробивается к нам внезапно, озарением. Мы можем не замечать происходящее сто лет, двести, тысячи </w:t>
      </w:r>
      <w:r>
        <w:rPr>
          <w:rFonts w:eastAsia="Symbol" w:cs="Symbol" w:ascii="Symbol" w:hAnsi="Symbol"/>
        </w:rPr>
        <w:t>-</w:t>
      </w:r>
      <w:r>
        <w:rPr>
          <w:rFonts w:eastAsia="Times New Roman CYR" w:cs="Times New Roman CYR" w:ascii="Times New Roman CYR" w:hAnsi="Times New Roman CYR"/>
        </w:rPr>
        <w:t xml:space="preserve"> так мы привыкаем к чему-то. Но однажды вдруг все меняется, и человек прозревает в отношении чего-то, пусть малости, но это происходит.</w:t>
      </w:r>
    </w:p>
    <w:p>
      <w:pPr>
        <w:pStyle w:val="Normal"/>
        <w:rPr/>
      </w:pPr>
      <w:r>
        <w:rPr>
          <w:rFonts w:eastAsia="Times New Roman CYR" w:cs="Times New Roman CYR" w:ascii="Times New Roman CYR" w:hAnsi="Times New Roman CYR"/>
        </w:rPr>
        <w:t xml:space="preserve">Я бы назвал свою науку психологией смысла и чуда. Я не вижу в этом никакого вызова науке вообще, ведь она изучает чудеса, которые потом, по мере их понимания, перестают быть таковыми. Сейчас я приведу несколько примеров из своей жизни и из жизни других, чтобы вы, мои дорогие читатели, могли сами убедиться не в голословности моего повествования. Я хотел дать одну из газетных статей о моей работе в конце книги в качестве приложения, как это бывало раньше, но вдруг отчетливо понял, что раз уж зашла речь о чудесах, так пусть в самом начале прозвучит как раз то, ради чего пишется эта книга, </w:t>
      </w:r>
      <w:r>
        <w:rPr>
          <w:rFonts w:eastAsia="Symbol" w:cs="Symbol" w:ascii="Symbol" w:hAnsi="Symbol"/>
        </w:rPr>
        <w:t>-</w:t>
      </w:r>
      <w:r>
        <w:rPr>
          <w:rFonts w:eastAsia="Times New Roman CYR" w:cs="Times New Roman CYR" w:ascii="Times New Roman CYR" w:hAnsi="Times New Roman CYR"/>
        </w:rPr>
        <w:t xml:space="preserve"> пусть читающий удивится многообразию происходящего, силе позитива в Природе и в нашей жизни, которую мы и выдаем за чудо.</w:t>
      </w:r>
    </w:p>
    <w:p>
      <w:pPr>
        <w:pStyle w:val="Normal"/>
        <w:rPr/>
      </w:pPr>
      <w:r>
        <w:rPr>
          <w:rFonts w:eastAsia="Times New Roman CYR" w:cs="Times New Roman CYR" w:ascii="Times New Roman CYR" w:hAnsi="Times New Roman CYR"/>
        </w:rPr>
        <w:t xml:space="preserve">Да нет никакого чуда! Просто мы с вами еще настолько безграмотны и беспомощны, что как только где-нибудь и блеснет Смысл нашего существования в этом мире, так мы спешим объявить его чудом. На самом деле каждое явление </w:t>
      </w:r>
      <w:r>
        <w:rPr>
          <w:rFonts w:eastAsia="Symbol" w:cs="Symbol" w:ascii="Symbol" w:hAnsi="Symbol"/>
        </w:rPr>
        <w:t>-</w:t>
      </w:r>
      <w:r>
        <w:rPr>
          <w:rFonts w:eastAsia="Times New Roman CYR" w:cs="Times New Roman CYR" w:ascii="Times New Roman CYR" w:hAnsi="Times New Roman CYR"/>
        </w:rPr>
        <w:t xml:space="preserve"> это свой отдельный шаг в познании нами нашей действ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ж вы дочитали книгу до этого места, прочтите, не поленитесь, старую статью и я потом объясню, что на самом деле случаи из моей практики, описанные там корреспондентом, были гораздо страшнее, и чудо как результат сопровождало практически их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ind w:firstLine="2127"/>
        <w:rPr/>
      </w:pPr>
      <w:r>
        <w:rPr/>
        <w:t>«</w:t>
      </w:r>
      <w:r>
        <w:rPr>
          <w:rFonts w:eastAsia="Times New Roman CYR" w:cs="Times New Roman CYR" w:ascii="Times New Roman CYR" w:hAnsi="Times New Roman CYR"/>
          <w:b/>
          <w:bCs/>
        </w:rPr>
        <w:t>ОБНИМИ ЧУДОВИЩЕ</w:t>
      </w:r>
    </w:p>
    <w:p>
      <w:pPr>
        <w:pStyle w:val="Normal"/>
        <w:keepNext w:val="true"/>
        <w:keepLines/>
        <w:ind w:firstLine="2268"/>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Универсальная формула здоровья</w:t>
      </w:r>
    </w:p>
    <w:p>
      <w:pPr>
        <w:pStyle w:val="Normal"/>
        <w:keepNext w:val="true"/>
        <w:keepLines/>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Таисия Белоусова, обозреватель</w:t>
      </w:r>
    </w:p>
    <w:p>
      <w:pPr>
        <w:pStyle w:val="Normal"/>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вершенно секретно”</w:t>
      </w:r>
    </w:p>
    <w:p>
      <w:pPr>
        <w:pStyle w:val="Normal"/>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i/>
          <w:i/>
          <w:iCs/>
        </w:rPr>
      </w:pPr>
      <w:r>
        <w:rPr>
          <w:rFonts w:eastAsia="Times New Roman CYR" w:cs="Times New Roman CYR" w:ascii="Times New Roman CYR" w:hAnsi="Times New Roman CYR"/>
          <w:i/>
          <w:iCs/>
        </w:rPr>
        <w:t xml:space="preserve">Обезумевший подполковник наставил на Мира карабин и передернул затвор: «Вначале я убью тебя, потом </w:t>
      </w:r>
      <w:r>
        <w:rPr>
          <w:rFonts w:eastAsia="Symbol" w:cs="Symbol" w:ascii="Symbol" w:hAnsi="Symbol"/>
          <w:i/>
          <w:iCs/>
        </w:rPr>
        <w:t>-</w:t>
      </w:r>
      <w:r>
        <w:rPr>
          <w:rFonts w:eastAsia="Times New Roman CYR" w:cs="Times New Roman CYR" w:ascii="Times New Roman CYR" w:hAnsi="Times New Roman CYR"/>
          <w:i/>
          <w:iCs/>
        </w:rPr>
        <w:t xml:space="preserve"> себя». Мир понимал: в любую секунду этот человек может нажать на курок. Внезапно он увидел картинку: по заснеженной опушке леса к двухэтажному дому ползут люди, а с крыши их обстреливают из автомата трассирующими пулями. “Недавно вы участвовали в задержании опасного преступника”, </w:t>
      </w:r>
      <w:r>
        <w:rPr>
          <w:rFonts w:eastAsia="Symbol" w:cs="Symbol" w:ascii="Symbol" w:hAnsi="Symbol"/>
          <w:i/>
          <w:iCs/>
        </w:rPr>
        <w:t>-</w:t>
      </w:r>
      <w:r>
        <w:rPr>
          <w:rFonts w:eastAsia="Times New Roman CYR" w:cs="Times New Roman CYR" w:ascii="Times New Roman CYR" w:hAnsi="Times New Roman CYR"/>
          <w:i/>
          <w:iCs/>
        </w:rPr>
        <w:t xml:space="preserve"> сказал Мир. И по мере того, как он пересказывал увиденное, подполковник все ниже опускал ствол карабина</w:t>
      </w:r>
      <w:r>
        <w:rPr>
          <w:rFonts w:eastAsia="Symbol" w:cs="Symbol" w:ascii="Symbol" w:hAnsi="Symbol"/>
          <w:i/>
          <w:iCs/>
        </w:rPr>
        <w:t>¼</w:t>
      </w:r>
    </w:p>
    <w:p>
      <w:pPr>
        <w:pStyle w:val="Normal"/>
        <w:rPr>
          <w:i/>
          <w:i/>
          <w:iCs/>
        </w:rPr>
      </w:pPr>
      <w:r>
        <w:rP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наюсь, с усмешкой отношусь к расплодившимся магам, колдунам, прорицателям, экстрасенсам и прочим кудесникам. Геннадием Георгиевичем Миром я заинтересовалась, когда мой старый знакомый, сотрудник ФСК, прошедший огонь, воду и медные трубы, сказал: “Я не верю ни в Бога, ни в черта, но Мир творит чудес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Из инфарктников в марафонцы</w:t>
      </w:r>
    </w:p>
    <w:p>
      <w:pPr>
        <w:pStyle w:val="Normal"/>
        <w:rPr/>
      </w:pPr>
      <w:r>
        <w:rPr>
          <w:rFonts w:eastAsia="Times New Roman CYR" w:cs="Times New Roman CYR" w:ascii="Times New Roman CYR" w:hAnsi="Times New Roman CYR"/>
        </w:rPr>
        <w:t xml:space="preserve">Геннадий Георгиевич не считает себя экстрасенсом, а то, что он проделывает со своими пациентами, </w:t>
      </w:r>
      <w:r>
        <w:rPr>
          <w:rFonts w:eastAsia="Symbol" w:cs="Symbol" w:ascii="Symbol" w:hAnsi="Symbol"/>
        </w:rPr>
        <w:t>-</w:t>
      </w:r>
      <w:r>
        <w:rPr>
          <w:rFonts w:eastAsia="Times New Roman CYR" w:cs="Times New Roman CYR" w:ascii="Times New Roman CYR" w:hAnsi="Times New Roman CYR"/>
        </w:rPr>
        <w:t xml:space="preserve"> лечением. Хотя добрая сотня сотрудников КГБ, МВД, Генштаба и их родственников обязана исцелением только ему.</w:t>
      </w:r>
    </w:p>
    <w:p>
      <w:pPr>
        <w:pStyle w:val="Normal"/>
        <w:rPr/>
      </w:pPr>
      <w:r>
        <w:rPr>
          <w:rFonts w:eastAsia="Times New Roman CYR" w:cs="Times New Roman CYR" w:ascii="Times New Roman CYR" w:hAnsi="Times New Roman CYR"/>
        </w:rPr>
        <w:t xml:space="preserve">Трудно сказать, что заставило кибернетика по образованию, кандидата технических наук, автора 30 изобретений и 40 научных работ заняться целительством. Быть может, определенную роль сыграл собственный печальный опыт. В детстве после ревматизма он год не вставал с постели, в течении пяти лет еле передвигался. Затем </w:t>
      </w:r>
      <w:r>
        <w:rPr>
          <w:rFonts w:eastAsia="Symbol" w:cs="Symbol" w:ascii="Symbol" w:hAnsi="Symbol"/>
        </w:rPr>
        <w:t>-</w:t>
      </w:r>
      <w:r>
        <w:rPr>
          <w:rFonts w:eastAsia="Times New Roman CYR" w:cs="Times New Roman CYR" w:ascii="Times New Roman CYR" w:hAnsi="Times New Roman CYR"/>
        </w:rPr>
        <w:t xml:space="preserve"> инфаркт. Но, несмотря на суровый приговор врачей, он сумел встать на ноги и сейчас пробегает по 20</w:t>
      </w:r>
      <w:r>
        <w:rPr>
          <w:rFonts w:eastAsia="Symbol" w:cs="Symbol" w:ascii="Symbol" w:hAnsi="Symbol"/>
        </w:rPr>
        <w:t>-</w:t>
      </w:r>
      <w:r>
        <w:rPr>
          <w:rFonts w:eastAsia="Times New Roman CYR" w:cs="Times New Roman CYR" w:ascii="Times New Roman CYR" w:hAnsi="Times New Roman CYR"/>
        </w:rPr>
        <w:t>40 километров в день. Возможно, помогать людям его призвали некие высшие силы, подарившие ему уникальную способность видеть “картинки” из прошлого и будущего его пациентов. Не исключено, что сказалось и увлечение древними философскими учениями, которые он попытался перенести на наше бытие. Как бы там ни было, но к началу 80-х Мир разработал теорию преодоления жизненных кризисов. И в то время, когда других представителей нетрадиционной медицины гоняли участковые и ссылали куда Макар телят не гонял, он успешно внедрял свою теорию в практику. А недавно закончил книгу «Духовное самопрограммирование. Опыт преодоления кризисов жизни».</w:t>
      </w:r>
    </w:p>
    <w:p>
      <w:pPr>
        <w:pStyle w:val="Heading2"/>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w:t>
      </w:r>
      <w:r>
        <w:rPr>
          <w:rFonts w:eastAsia="Symbol" w:cs="Symbol" w:ascii="Symbol" w:hAnsi="Symbol"/>
        </w:rPr>
        <w:t>-</w:t>
      </w:r>
      <w:r>
        <w:rPr>
          <w:rFonts w:eastAsia="Times New Roman CYR" w:cs="Times New Roman CYR" w:ascii="Times New Roman CYR" w:hAnsi="Times New Roman CYR"/>
        </w:rPr>
        <w:t xml:space="preserve"> сопровождаю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считает: лечить неизлечимое глупо, надо болезнь преодолевать.</w:t>
      </w:r>
    </w:p>
    <w:p>
      <w:pPr>
        <w:pStyle w:val="Normal"/>
        <w:rPr/>
      </w:pPr>
      <w:r>
        <w:rPr>
          <w:rFonts w:eastAsia="Times New Roman CYR" w:cs="Times New Roman CYR" w:ascii="Times New Roman CYR" w:hAnsi="Times New Roman CYR"/>
        </w:rPr>
        <w:t xml:space="preserve">Согласно его теории, личность человека формируется только в экстремальных условиях. Если на человека сваливаются все беды, то в зависимости от того, как он себя поведет, он либо деградирует, либо наоборот </w:t>
      </w:r>
      <w:r>
        <w:rPr>
          <w:rFonts w:eastAsia="Symbol" w:cs="Symbol" w:ascii="Symbol" w:hAnsi="Symbol"/>
        </w:rPr>
        <w:t>-</w:t>
      </w:r>
      <w:r>
        <w:rPr>
          <w:rFonts w:eastAsia="Times New Roman CYR" w:cs="Times New Roman CYR" w:ascii="Times New Roman CYR" w:hAnsi="Times New Roman CYR"/>
        </w:rPr>
        <w:t xml:space="preserve"> шагнет на более высокую ступень.</w:t>
      </w:r>
    </w:p>
    <w:p>
      <w:pPr>
        <w:pStyle w:val="Normal"/>
        <w:rPr/>
      </w:pPr>
      <w:r>
        <w:rPr>
          <w:rFonts w:eastAsia="Times New Roman CYR" w:cs="Times New Roman CYR" w:ascii="Times New Roman CYR" w:hAnsi="Times New Roman CYR"/>
        </w:rPr>
        <w:t xml:space="preserve">«Одним из направлений моих исследований является человеческая воля. Откуда она берется, как генерируется, как стимулируется, чем ее можно расшевелить, чтобы вернуть безвольному. Моя основная задача </w:t>
      </w:r>
      <w:r>
        <w:rPr>
          <w:rFonts w:eastAsia="Symbol" w:cs="Symbol" w:ascii="Symbol" w:hAnsi="Symbol"/>
        </w:rPr>
        <w:t>-</w:t>
      </w:r>
      <w:r>
        <w:rPr>
          <w:rFonts w:eastAsia="Times New Roman CYR" w:cs="Times New Roman CYR" w:ascii="Times New Roman CYR" w:hAnsi="Times New Roman CYR"/>
        </w:rPr>
        <w:t xml:space="preserve"> найти и разбудить источник преодоления. Как? Ни в коем случае ни гипнозом. Гипноз </w:t>
      </w:r>
      <w:r>
        <w:rPr>
          <w:rFonts w:eastAsia="Symbol" w:cs="Symbol" w:ascii="Symbol" w:hAnsi="Symbol"/>
        </w:rPr>
        <w:t>-</w:t>
      </w:r>
      <w:r>
        <w:rPr>
          <w:rFonts w:eastAsia="Times New Roman CYR" w:cs="Times New Roman CYR" w:ascii="Times New Roman CYR" w:hAnsi="Times New Roman CYR"/>
        </w:rPr>
        <w:t xml:space="preserve"> это лом, которым пробивают в сознании человека дыру. А я категорически против подобных методов. С кем-то мне достаточно побеседовать, на кого-то нужно слегка надавить, кто-то должен пройти через аутогенное трансовое погружение. </w:t>
      </w:r>
    </w:p>
    <w:p>
      <w:pPr>
        <w:pStyle w:val="Normal"/>
        <w:rPr/>
      </w:pPr>
      <w:r>
        <w:rPr>
          <w:rFonts w:eastAsia="Times New Roman CYR" w:cs="Times New Roman CYR" w:ascii="Times New Roman CYR" w:hAnsi="Times New Roman CYR"/>
        </w:rPr>
        <w:t xml:space="preserve">Определить мою миссию можно двумя словами: я </w:t>
      </w:r>
      <w:r>
        <w:rPr>
          <w:rFonts w:eastAsia="Symbol" w:cs="Symbol" w:ascii="Symbol" w:hAnsi="Symbol"/>
        </w:rPr>
        <w:t>-</w:t>
      </w:r>
      <w:r>
        <w:rPr>
          <w:rFonts w:eastAsia="Times New Roman CYR" w:cs="Times New Roman CYR" w:ascii="Times New Roman CYR" w:hAnsi="Times New Roman CYR"/>
        </w:rPr>
        <w:t xml:space="preserve"> сопровождающий. Я должен заставить человека поверить в свои силы, пробудить интерес к жизни, наставить его на правильный путь и какое-то время сопровождать. А дальше со своими проблемами и болезнями он справится и без меня», </w:t>
      </w:r>
      <w:r>
        <w:rPr>
          <w:rFonts w:eastAsia="Symbol" w:cs="Symbol" w:ascii="Symbol" w:hAnsi="Symbol"/>
        </w:rPr>
        <w:t>-</w:t>
      </w:r>
      <w:r>
        <w:rPr>
          <w:rFonts w:eastAsia="Times New Roman CYR" w:cs="Times New Roman CYR" w:ascii="Times New Roman CYR" w:hAnsi="Times New Roman CYR"/>
        </w:rPr>
        <w:t xml:space="preserve"> рассказывает Геннадий Георгиевич.</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Разведка на ого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разведчиков жизнь, как известно, не сахар, а уж если ты работаешь в воюющей стране, то тут никак не избежать страшного нервного напряжения. Стрессы и привели к тому, что у Н. вдруг разболелся некогда травмированный позвоночник. Вернувшись в Москву, он отправился к знакомому мануальному терапевту. Не помогло: дикие боли не позволяли ни сидеть, ни лежать. Хирурги настаивали на операции, но Н. обратился к Миру, который за два дня обучил его методу глубокого аутотрансового погружения.</w:t>
      </w:r>
    </w:p>
    <w:p>
      <w:pPr>
        <w:pStyle w:val="Normal"/>
        <w:rPr/>
      </w:pPr>
      <w:r>
        <w:rPr>
          <w:rFonts w:eastAsia="Times New Roman CYR" w:cs="Times New Roman CYR" w:ascii="Times New Roman CYR" w:hAnsi="Times New Roman CYR"/>
        </w:rPr>
        <w:t xml:space="preserve">«Все мы пропитаны страхом, </w:t>
      </w:r>
      <w:r>
        <w:rPr>
          <w:rFonts w:eastAsia="Symbol" w:cs="Symbol" w:ascii="Symbol" w:hAnsi="Symbol"/>
        </w:rPr>
        <w:t>-</w:t>
      </w:r>
      <w:r>
        <w:rPr>
          <w:rFonts w:eastAsia="Times New Roman CYR" w:cs="Times New Roman CYR" w:ascii="Times New Roman CYR" w:hAnsi="Times New Roman CYR"/>
        </w:rPr>
        <w:t xml:space="preserve"> рассказывает Мир. </w:t>
      </w:r>
      <w:r>
        <w:rPr>
          <w:rFonts w:eastAsia="Symbol" w:cs="Symbol" w:ascii="Symbol" w:hAnsi="Symbol"/>
        </w:rPr>
        <w:t>-</w:t>
      </w:r>
      <w:r>
        <w:rPr>
          <w:rFonts w:eastAsia="Times New Roman CYR" w:cs="Times New Roman CYR" w:ascii="Times New Roman CYR" w:hAnsi="Times New Roman CYR"/>
        </w:rPr>
        <w:t xml:space="preserve"> Страх перед болью, будущим, страх за себя, родных и близких. Он, как правило, и вызывает у человека целый букет заболеваний. Или человек впадает в сильнейшую депрессию, причиной которой тот же страх, глубоко запрятанный в подсознании. Проделывая определенные упражнения под соответствующую музыку, человек сам себя погружает в транс. В таком состоянии все негативное всплывает из подсознания и лопается, как мыльные пузырьки».</w:t>
      </w:r>
    </w:p>
    <w:p>
      <w:pPr>
        <w:pStyle w:val="Normal"/>
        <w:rPr/>
      </w:pPr>
      <w:r>
        <w:rPr>
          <w:rFonts w:eastAsia="Times New Roman CYR" w:cs="Times New Roman CYR" w:ascii="Times New Roman CYR" w:hAnsi="Times New Roman CYR"/>
        </w:rPr>
        <w:t xml:space="preserve">На востоке цель таких медитативных погружений </w:t>
      </w:r>
      <w:r>
        <w:rPr>
          <w:rFonts w:eastAsia="Symbol" w:cs="Symbol" w:ascii="Symbol" w:hAnsi="Symbol"/>
        </w:rPr>
        <w:t>-</w:t>
      </w:r>
      <w:r>
        <w:rPr>
          <w:rFonts w:eastAsia="Times New Roman CYR" w:cs="Times New Roman CYR" w:ascii="Times New Roman CYR" w:hAnsi="Times New Roman CYR"/>
        </w:rPr>
        <w:t xml:space="preserve"> улет в блаженство. Погружаясь, человек видит фантастически красочный мир. У некоторых пациентов их боли или проблемы предстают в виде монстров. Перед сеансом Мир объясняет им, что бояться этих видений нельзя. И тогда они рассыпаются, а человек освобождается от страха. Другим он советует представить свой больной орган </w:t>
      </w:r>
      <w:r>
        <w:rPr>
          <w:rFonts w:eastAsia="Symbol" w:cs="Symbol" w:ascii="Symbol" w:hAnsi="Symbol"/>
        </w:rPr>
        <w:t>-</w:t>
      </w:r>
      <w:r>
        <w:rPr>
          <w:rFonts w:eastAsia="Times New Roman CYR" w:cs="Times New Roman CYR" w:ascii="Times New Roman CYR" w:hAnsi="Times New Roman CYR"/>
        </w:rPr>
        <w:t xml:space="preserve"> сердце, печень и т.д. </w:t>
      </w:r>
      <w:r>
        <w:rPr>
          <w:rFonts w:eastAsia="Symbol" w:cs="Symbol" w:ascii="Symbol" w:hAnsi="Symbol"/>
        </w:rPr>
        <w:t>-</w:t>
      </w:r>
      <w:r>
        <w:rPr>
          <w:rFonts w:eastAsia="Times New Roman CYR" w:cs="Times New Roman CYR" w:ascii="Times New Roman CYR" w:hAnsi="Times New Roman CYR"/>
        </w:rPr>
        <w:t xml:space="preserve"> и полечить его самому. Можно, например, ласково погладить его рукой или осыпать серебряным дождем. Кому что нравится.</w:t>
      </w:r>
    </w:p>
    <w:p>
      <w:pPr>
        <w:pStyle w:val="Normal"/>
        <w:rPr/>
      </w:pPr>
      <w:r>
        <w:rPr>
          <w:rFonts w:eastAsia="Times New Roman CYR" w:cs="Times New Roman CYR" w:ascii="Times New Roman CYR" w:hAnsi="Times New Roman CYR"/>
        </w:rPr>
        <w:t xml:space="preserve">Заключил ли Н. чудовище в братские объятия или поместил свой позвоночник в золотой конус, не знаю. Но боль исчезла. А через два дня он позвонил Геннадию Георгиевичу: «Болит все тело, не могу двигаться”. “Оказывается,  </w:t>
      </w:r>
      <w:r>
        <w:rPr>
          <w:rFonts w:eastAsia="Symbol" w:cs="Symbol" w:ascii="Symbol" w:hAnsi="Symbol"/>
        </w:rPr>
        <w:t>-</w:t>
      </w:r>
      <w:r>
        <w:rPr>
          <w:rFonts w:eastAsia="Times New Roman CYR" w:cs="Times New Roman CYR" w:ascii="Times New Roman CYR" w:hAnsi="Times New Roman CYR"/>
        </w:rPr>
        <w:t xml:space="preserve"> вспоминает Мир, </w:t>
      </w:r>
      <w:r>
        <w:rPr>
          <w:rFonts w:eastAsia="Symbol" w:cs="Symbol" w:ascii="Symbol" w:hAnsi="Symbol"/>
        </w:rPr>
        <w:t>-</w:t>
      </w:r>
      <w:r>
        <w:rPr>
          <w:rFonts w:eastAsia="Times New Roman CYR" w:cs="Times New Roman CYR" w:ascii="Times New Roman CYR" w:hAnsi="Times New Roman CYR"/>
        </w:rPr>
        <w:t xml:space="preserve"> после сеанса разведчик поехал на дачу, вскопал шесть соток. Ему, видите ли, хотелось себе доказать, что все в норме. Слава Богу, мышечная боль прошла и позвоночник его больше не беспокоил».</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 смейтесь над чуд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тует мнение, что женский алкоголизм неизлечим. Однажды Мир попытался доказать обратное. Случай был тяжелым: пробудить в женщине волю было невозможно из-за степени ее деградации. Геннадий Георгиевич «прописал» ей встряску «от явления чуда».</w:t>
      </w:r>
    </w:p>
    <w:p>
      <w:pPr>
        <w:pStyle w:val="Normal"/>
        <w:rPr/>
      </w:pPr>
      <w:r>
        <w:rPr>
          <w:rFonts w:eastAsia="Times New Roman CYR" w:cs="Times New Roman CYR" w:ascii="Times New Roman CYR" w:hAnsi="Times New Roman CYR"/>
        </w:rPr>
        <w:t xml:space="preserve">«Люди смеются над чудесами, как будто все уже открыто, </w:t>
      </w:r>
      <w:r>
        <w:rPr>
          <w:rFonts w:eastAsia="Symbol" w:cs="Symbol" w:ascii="Symbol" w:hAnsi="Symbol"/>
        </w:rPr>
        <w:t>-</w:t>
      </w:r>
      <w:r>
        <w:rPr>
          <w:rFonts w:eastAsia="Times New Roman CYR" w:cs="Times New Roman CYR" w:ascii="Times New Roman CYR" w:hAnsi="Times New Roman CYR"/>
        </w:rPr>
        <w:t xml:space="preserve"> пишет в своей книге Мир, </w:t>
      </w:r>
      <w:r>
        <w:rPr>
          <w:rFonts w:eastAsia="Symbol" w:cs="Symbol" w:ascii="Symbol" w:hAnsi="Symbol"/>
        </w:rPr>
        <w:t>-</w:t>
      </w:r>
      <w:r>
        <w:rPr>
          <w:rFonts w:eastAsia="Times New Roman CYR" w:cs="Times New Roman CYR" w:ascii="Times New Roman CYR" w:hAnsi="Times New Roman CYR"/>
        </w:rPr>
        <w:t xml:space="preserve"> тогда как человечеству известно о себе и о Природе так мало, что впору ему печалиться об этом». В трансовом погружении до женщины дошел истинный смысл совершенного ею когда-то святотатства над матерью. Она поняла: ее болезнь связана с тем, что она пытается заглушить Голос Совести. Страдание другого человека вошло в нее так, как будто это было ее страдание. Она поразилась тому, сколько же боли было принесено ею другим, и захотела изменить сво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ется добавить: женщина бросила пит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Его звала к себе могила</w:t>
      </w:r>
    </w:p>
    <w:p>
      <w:pPr>
        <w:pStyle w:val="Normal"/>
        <w:rPr/>
      </w:pPr>
      <w:r>
        <w:rPr>
          <w:rFonts w:eastAsia="Times New Roman CYR" w:cs="Times New Roman CYR" w:ascii="Times New Roman CYR" w:hAnsi="Times New Roman CYR"/>
        </w:rPr>
        <w:t xml:space="preserve">Иногда погружения не помогают. Так было с Татьяной М.: долго ее беспокоили сильнейшие головные боли. Когда Татьяна вспоминала свои видения после транса, у Мира промелькнула картинка и он спросил: «Что там у вас с подвалом?» Татьяна, нисколько не удивившись, быстро переключилась: «С подвалом беда! Мужа принести картошку не допросишься. Как спустится вниз </w:t>
      </w:r>
      <w:r>
        <w:rPr>
          <w:rFonts w:eastAsia="Symbol" w:cs="Symbol" w:ascii="Symbol" w:hAnsi="Symbol"/>
        </w:rPr>
        <w:t>-</w:t>
      </w:r>
      <w:r>
        <w:rPr>
          <w:rFonts w:eastAsia="Times New Roman CYR" w:cs="Times New Roman CYR" w:ascii="Times New Roman CYR" w:hAnsi="Times New Roman CYR"/>
        </w:rPr>
        <w:t xml:space="preserve"> так хлоп в обморок!»</w:t>
      </w:r>
    </w:p>
    <w:p>
      <w:pPr>
        <w:pStyle w:val="Normal"/>
        <w:rPr/>
      </w:pPr>
      <w:r>
        <w:rPr>
          <w:rFonts w:eastAsia="Times New Roman CYR" w:cs="Times New Roman CYR" w:ascii="Times New Roman CYR" w:hAnsi="Times New Roman CYR"/>
        </w:rPr>
        <w:t xml:space="preserve">У мужа </w:t>
      </w:r>
      <w:r>
        <w:rPr>
          <w:rFonts w:eastAsia="Symbol" w:cs="Symbol" w:ascii="Symbol" w:hAnsi="Symbol"/>
        </w:rPr>
        <w:t>-</w:t>
      </w:r>
      <w:r>
        <w:rPr>
          <w:rFonts w:eastAsia="Times New Roman CYR" w:cs="Times New Roman CYR" w:ascii="Times New Roman CYR" w:hAnsi="Times New Roman CYR"/>
        </w:rPr>
        <w:t xml:space="preserve"> подполковника милиции, внешне крепыша </w:t>
      </w:r>
      <w:r>
        <w:rPr>
          <w:rFonts w:eastAsia="Symbol" w:cs="Symbol" w:ascii="Symbol" w:hAnsi="Symbol"/>
        </w:rPr>
        <w:t>-</w:t>
      </w:r>
      <w:r>
        <w:rPr>
          <w:rFonts w:eastAsia="Times New Roman CYR" w:cs="Times New Roman CYR" w:ascii="Times New Roman CYR" w:hAnsi="Times New Roman CYR"/>
        </w:rPr>
        <w:t xml:space="preserve"> были психические отклонения. Еще с молодости тревожили странные голоса, звавшие в загробный мир, мерещилась всякая чертовщина, могилы и кресты. Попытка спуститься в любые подземные сооружения, в том числе и метро, заканчивалась обмороками. Принимал таблетки, лечился гипнозом, пытался спасаться водкой </w:t>
      </w:r>
      <w:r>
        <w:rPr>
          <w:rFonts w:eastAsia="Symbol" w:cs="Symbol" w:ascii="Symbol" w:hAnsi="Symbol"/>
        </w:rPr>
        <w:t>-</w:t>
      </w:r>
      <w:r>
        <w:rPr>
          <w:rFonts w:eastAsia="Times New Roman CYR" w:cs="Times New Roman CYR" w:ascii="Times New Roman CYR" w:hAnsi="Times New Roman CYR"/>
        </w:rPr>
        <w:t xml:space="preserve"> безрезультатно. А голоса все настойчивее звали, обещая покой. И он решился на самоубийство</w:t>
      </w:r>
      <w:r>
        <w:rPr>
          <w:rFonts w:eastAsia="Symbol" w:cs="Symbol" w:ascii="Symbol" w:hAnsi="Symbol"/>
        </w:rPr>
        <w:t>¼</w:t>
      </w:r>
    </w:p>
    <w:p>
      <w:pPr>
        <w:pStyle w:val="Normal"/>
        <w:rPr/>
      </w:pPr>
      <w:r>
        <w:rPr>
          <w:rFonts w:eastAsia="Times New Roman CYR" w:cs="Times New Roman CYR" w:ascii="Times New Roman CYR" w:hAnsi="Times New Roman CYR"/>
        </w:rPr>
        <w:t>Подполковник встретил Мира с карабином в руках</w:t>
      </w:r>
      <w:r>
        <w:rPr>
          <w:rFonts w:eastAsia="Symbol" w:cs="Symbol" w:ascii="Symbol" w:hAnsi="Symbol"/>
        </w:rPr>
        <w:t>¼</w:t>
      </w:r>
      <w:r>
        <w:rPr>
          <w:rFonts w:eastAsia="Times New Roman CYR" w:cs="Times New Roman CYR" w:ascii="Times New Roman CYR" w:hAnsi="Times New Roman CYR"/>
        </w:rPr>
        <w:t xml:space="preserve"> Потом он сказал: «О том, что я был причастен к той операции, знали единицы. Но “добили” вы меня трассирующими пулями, я вновь увидел их и пришел в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подполковник со смехом вспоминает о своих страстях-мордастях, и у жены головная боль прошла.</w:t>
      </w:r>
    </w:p>
    <w:p>
      <w:pPr>
        <w:pStyle w:val="Heading2"/>
        <w:rPr/>
      </w:pPr>
      <w:r>
        <w:rPr>
          <w:rFonts w:eastAsia="Times New Roman CYR" w:cs="Times New Roman CYR" w:ascii="Times New Roman CYR" w:hAnsi="Times New Roman CYR"/>
        </w:rPr>
        <w:t>“</w:t>
      </w:r>
      <w:r>
        <w:rPr>
          <w:rFonts w:eastAsia="Times New Roman CYR" w:cs="Times New Roman CYR" w:ascii="Times New Roman CYR" w:hAnsi="Times New Roman CYR"/>
        </w:rPr>
        <w:t>Волшебством не занимаюсь</w:t>
      </w:r>
      <w:r>
        <w:rPr>
          <w:rFonts w:eastAsia="Symbol" w:cs="Symbol" w:ascii="Symbol" w:hAnsi="Symbol"/>
        </w:rPr>
        <w:t>¼</w:t>
      </w:r>
      <w:r>
        <w:rPr/>
        <w:t>“</w:t>
      </w:r>
    </w:p>
    <w:p>
      <w:pPr>
        <w:pStyle w:val="Normal"/>
        <w:rPr/>
      </w:pPr>
      <w:r>
        <w:rPr>
          <w:rFonts w:eastAsia="Times New Roman CYR" w:cs="Times New Roman CYR" w:ascii="Times New Roman CYR" w:hAnsi="Times New Roman CYR"/>
        </w:rPr>
        <w:t>Пациентка пожаловалась на сильнейшую аллергию. Лицо не только опухало, но и покрылось коркой, а глаза превратились в щелочки. За несколько дней красавица превратилась в уродину. Мир начал расспрашивать женщину: не болит ли сердце, как дела с бронхами</w:t>
      </w:r>
      <w:r>
        <w:rPr>
          <w:rFonts w:eastAsia="Symbol" w:cs="Symbol" w:ascii="Symbol" w:hAnsi="Symbol"/>
        </w:rPr>
        <w:t>¼</w:t>
      </w:r>
      <w:r>
        <w:rPr>
          <w:rFonts w:eastAsia="Times New Roman CYR" w:cs="Times New Roman CYR" w:ascii="Times New Roman CYR" w:hAnsi="Times New Roman CYR"/>
        </w:rPr>
        <w:t xml:space="preserve"> Когда очередь дошла до рук, она закричала: «Ой, у меня один глаз открылся!» Но Мир продолжал расспрашивать о позвоночнике, суставах</w:t>
      </w:r>
      <w:r>
        <w:rPr>
          <w:rFonts w:eastAsia="Symbol" w:cs="Symbol" w:ascii="Symbol" w:hAnsi="Symbol"/>
        </w:rPr>
        <w:t>¼</w:t>
      </w:r>
      <w:r>
        <w:rPr>
          <w:rFonts w:eastAsia="Times New Roman CYR" w:cs="Times New Roman CYR" w:ascii="Times New Roman CYR" w:hAnsi="Times New Roman CYR"/>
        </w:rPr>
        <w:t xml:space="preserve"> Через час опухоли как не быв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ого волшебства здесь нет. Просто я настраиваю человека на сопротивление. Но чтобы сопротивляться, ему самому надо знать, что делается внутри. Вот я и прошелся по всему организму».</w:t>
      </w:r>
    </w:p>
    <w:p>
      <w:pPr>
        <w:pStyle w:val="Normal"/>
        <w:rPr/>
      </w:pPr>
      <w:r>
        <w:rPr>
          <w:rFonts w:eastAsia="Times New Roman CYR" w:cs="Times New Roman CYR" w:ascii="Times New Roman CYR" w:hAnsi="Times New Roman CYR"/>
        </w:rPr>
        <w:t xml:space="preserve">Одного из бывших заместителей конструктора Королева, П., привела на прием жена </w:t>
      </w:r>
      <w:r>
        <w:rPr>
          <w:rFonts w:eastAsia="Symbol" w:cs="Symbol" w:ascii="Symbol" w:hAnsi="Symbol"/>
        </w:rPr>
        <w:t>-</w:t>
      </w:r>
      <w:r>
        <w:rPr>
          <w:rFonts w:eastAsia="Times New Roman CYR" w:cs="Times New Roman CYR" w:ascii="Times New Roman CYR" w:hAnsi="Times New Roman CYR"/>
        </w:rPr>
        <w:t xml:space="preserve"> по ее рассказам, болезней у него как звезд на небе. Мир проводил глубокое погружение со всеми предосторожностями, рядом лежала гора медикаментов (кстати все больные приносят с собою лекарства, но пока никому они не понадобились). Через два часа П. открыл глаза, обвел всех шальным взором и заорал: «Ребята! У меня ничего не болит!» Все болячки П., как полагает Мир, были</w:t>
      </w:r>
      <w:r>
        <w:rPr>
          <w:rFonts w:eastAsia="Symbol" w:cs="Symbol" w:ascii="Symbol" w:hAnsi="Symbol"/>
        </w:rPr>
        <w:t>¼</w:t>
      </w:r>
      <w:r>
        <w:rPr>
          <w:rFonts w:eastAsia="Times New Roman CYR" w:cs="Times New Roman CYR" w:ascii="Times New Roman CYR" w:hAnsi="Times New Roman CYR"/>
        </w:rPr>
        <w:t xml:space="preserve"> ложными, как, скажем, бывает ложный инфаркт. (Добавлю, что у 80 процентов пациентов, которые обращаются с онкологией, он ее не находит. А люди считали себя приговоренными</w:t>
      </w:r>
      <w:r>
        <w:rPr>
          <w:rFonts w:eastAsia="Symbol" w:cs="Symbol" w:ascii="Symbol" w:hAnsi="Symbol"/>
        </w:rPr>
        <w:t>¼</w:t>
      </w:r>
      <w:r>
        <w:rPr/>
        <w:t>)</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койников вижу насквозь!”</w:t>
      </w:r>
    </w:p>
    <w:p>
      <w:pPr>
        <w:pStyle w:val="Normal"/>
        <w:rPr/>
      </w:pPr>
      <w:r>
        <w:rPr>
          <w:rFonts w:eastAsia="Times New Roman CYR" w:cs="Times New Roman CYR" w:ascii="Times New Roman CYR" w:hAnsi="Times New Roman CYR"/>
        </w:rPr>
        <w:t xml:space="preserve">Бывают больные, заявляющие с порога: «Я был у лучших врачей и экстрасенсов, был в церкви </w:t>
      </w:r>
      <w:r>
        <w:rPr>
          <w:rFonts w:eastAsia="Symbol" w:cs="Symbol" w:ascii="Symbol" w:hAnsi="Symbol"/>
        </w:rPr>
        <w:t>-</w:t>
      </w:r>
      <w:r>
        <w:rPr>
          <w:rFonts w:eastAsia="Times New Roman CYR" w:cs="Times New Roman CYR" w:ascii="Times New Roman CYR" w:hAnsi="Times New Roman CYR"/>
        </w:rPr>
        <w:t xml:space="preserve"> напрасно</w:t>
      </w:r>
      <w:r>
        <w:rPr>
          <w:rFonts w:eastAsia="Symbol" w:cs="Symbol" w:ascii="Symbol" w:hAnsi="Symbol"/>
        </w:rPr>
        <w:t>¼</w:t>
      </w:r>
      <w:r>
        <w:rPr>
          <w:rFonts w:eastAsia="Times New Roman CYR" w:cs="Times New Roman CYR" w:ascii="Times New Roman CYR" w:hAnsi="Times New Roman CYR"/>
        </w:rPr>
        <w:t xml:space="preserve"> И вам я тоже не верю!»  «Господь с вами, </w:t>
      </w:r>
      <w:r>
        <w:rPr>
          <w:rFonts w:eastAsia="Symbol" w:cs="Symbol" w:ascii="Symbol" w:hAnsi="Symbol"/>
        </w:rPr>
        <w:t>-</w:t>
      </w:r>
      <w:r>
        <w:rPr>
          <w:rFonts w:eastAsia="Times New Roman CYR" w:cs="Times New Roman CYR" w:ascii="Times New Roman CYR" w:hAnsi="Times New Roman CYR"/>
        </w:rPr>
        <w:t xml:space="preserve"> отвечает Мир. </w:t>
      </w:r>
      <w:r>
        <w:rPr>
          <w:rFonts w:eastAsia="Symbol" w:cs="Symbol" w:ascii="Symbol" w:hAnsi="Symbol"/>
        </w:rPr>
        <w:t>-</w:t>
      </w:r>
      <w:r>
        <w:rPr>
          <w:rFonts w:eastAsia="Times New Roman CYR" w:cs="Times New Roman CYR" w:ascii="Times New Roman CYR" w:hAnsi="Times New Roman CYR"/>
        </w:rPr>
        <w:t xml:space="preserve"> Давайте просто побеседуем». Для того, чтобы спасти такого, ему нужен, как он называет, «крючок». На кого-то достаточно прикрикнуть, кого-то увлечь личным примером, как было, например, с наркоманом. На прием парень пришел обколотый, а через три дня бегал вместе с Миром по 40 минут и при этом не отста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жды для того, чтобы ему поверили, Геннадий Георгиевич готов был стать на колени. Его пригласили проконсультировать главного инженера Байконура. После гриппа того прихватил радикулит, и три недели он лежал влежку. Жена водила парапсихологов, те махали руками, но все впустую.</w:t>
      </w:r>
    </w:p>
    <w:p>
      <w:pPr>
        <w:pStyle w:val="Normal"/>
        <w:rPr/>
      </w:pPr>
      <w:r>
        <w:rPr>
          <w:rFonts w:eastAsia="Times New Roman CYR" w:cs="Times New Roman CYR" w:ascii="Times New Roman CYR" w:hAnsi="Times New Roman CYR"/>
        </w:rPr>
        <w:t xml:space="preserve">Одновременно с Миром приехали еще два медика-нетрадиционщика: один со сложной аппаратурой, другой </w:t>
      </w:r>
      <w:r>
        <w:rPr>
          <w:rFonts w:eastAsia="Symbol" w:cs="Symbol" w:ascii="Symbol" w:hAnsi="Symbol"/>
        </w:rPr>
        <w:t>-</w:t>
      </w:r>
      <w:r>
        <w:rPr>
          <w:rFonts w:eastAsia="Times New Roman CYR" w:cs="Times New Roman CYR" w:ascii="Times New Roman CYR" w:hAnsi="Times New Roman CYR"/>
        </w:rPr>
        <w:t xml:space="preserve"> нет. Оба «поколдовали» и пришли к выводу: все со временем нормализуется.</w:t>
      </w:r>
    </w:p>
    <w:p>
      <w:pPr>
        <w:pStyle w:val="Normal"/>
        <w:rPr/>
      </w:pPr>
      <w:r>
        <w:rPr>
          <w:rFonts w:eastAsia="Times New Roman CYR" w:cs="Times New Roman CYR" w:ascii="Times New Roman CYR" w:hAnsi="Times New Roman CYR"/>
        </w:rPr>
        <w:t xml:space="preserve">Геннадий Георгиевич, войдя в квартиру, сразу понял: здесь покойник. Бывают у него такие пророческие ощущения. А когда увидел спину пациента, аж зажмурился: от двух позвонков исходили вспышки, как от электросварки. Сильнейший абсцесс! Мир связался с коллегами больного и потребовал срочной госпитализации и консилиума. Академики медлили: дескать, мол, потерпит до понедельника, подумаешь, радикулит. Тогда Мир сказал: «Ну хотите, я встану перед вами на колени?» Утром больному стало совсем худо </w:t>
      </w:r>
      <w:r>
        <w:rPr>
          <w:rFonts w:eastAsia="Symbol" w:cs="Symbol" w:ascii="Symbol" w:hAnsi="Symbol"/>
        </w:rPr>
        <w:t>-</w:t>
      </w:r>
      <w:r>
        <w:rPr>
          <w:rFonts w:eastAsia="Times New Roman CYR" w:cs="Times New Roman CYR" w:ascii="Times New Roman CYR" w:hAnsi="Times New Roman CYR"/>
        </w:rPr>
        <w:t xml:space="preserve"> перевезли в Первую Градскую больницу. Там медики подтвердили: еще час-два </w:t>
      </w:r>
      <w:r>
        <w:rPr>
          <w:rFonts w:eastAsia="Symbol" w:cs="Symbol" w:ascii="Symbol" w:hAnsi="Symbol"/>
        </w:rPr>
        <w:t>-</w:t>
      </w:r>
      <w:r>
        <w:rPr>
          <w:rFonts w:eastAsia="Times New Roman CYR" w:cs="Times New Roman CYR" w:ascii="Times New Roman CYR" w:hAnsi="Times New Roman CYR"/>
        </w:rPr>
        <w:t xml:space="preserve"> и он бы умер. Операция шла всю ночь. А через полгода больной начал ходить. Вспоминая об этой истории, он только крутит головой: «Довели же меня экстрасенсы прокляты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сторожно: сглаз и порча существуют!</w:t>
      </w:r>
    </w:p>
    <w:p>
      <w:pPr>
        <w:pStyle w:val="Normal"/>
        <w:rPr/>
      </w:pPr>
      <w:r>
        <w:rPr>
          <w:rFonts w:eastAsia="Times New Roman CYR" w:cs="Times New Roman CYR" w:ascii="Times New Roman CYR" w:hAnsi="Times New Roman CYR"/>
        </w:rPr>
        <w:t xml:space="preserve">Однажды женщина пожаловалась, что у нее отекает лицо. Причем случается это по дороге на службу. Как выяснил Мир, работала она с людьми агрессивными, которым отвечала тем же. У женщины была обыкновенная порча, вызванная агрессией. «Христос не зря говорил: “Возлюби врага своего”. Надо ко всему относиться более терпимо. Встречайте человека, готового принести вам зло, добром, и вы увидите, что произойдет», </w:t>
      </w:r>
      <w:r>
        <w:rPr>
          <w:rFonts w:eastAsia="Symbol" w:cs="Symbol" w:ascii="Symbol" w:hAnsi="Symbol"/>
        </w:rPr>
        <w:t>-</w:t>
      </w:r>
      <w:r>
        <w:rPr>
          <w:rFonts w:eastAsia="Times New Roman CYR" w:cs="Times New Roman CYR" w:ascii="Times New Roman CYR" w:hAnsi="Times New Roman CYR"/>
        </w:rPr>
        <w:t xml:space="preserve"> посоветовал Геннадий Георгиевич и научил женщину правильно защищаться. И хотите </w:t>
      </w:r>
      <w:r>
        <w:rPr>
          <w:rFonts w:eastAsia="Symbol" w:cs="Symbol" w:ascii="Symbol" w:hAnsi="Symbol"/>
        </w:rPr>
        <w:t>-</w:t>
      </w:r>
      <w:r>
        <w:rPr>
          <w:rFonts w:eastAsia="Times New Roman CYR" w:cs="Times New Roman CYR" w:ascii="Times New Roman CYR" w:hAnsi="Times New Roman CYR"/>
        </w:rPr>
        <w:t xml:space="preserve"> верьте, хотите </w:t>
      </w:r>
      <w:r>
        <w:rPr>
          <w:rFonts w:eastAsia="Symbol" w:cs="Symbol" w:ascii="Symbol" w:hAnsi="Symbol"/>
        </w:rPr>
        <w:t>-</w:t>
      </w:r>
      <w:r>
        <w:rPr>
          <w:rFonts w:eastAsia="Times New Roman CYR" w:cs="Times New Roman CYR" w:ascii="Times New Roman CYR" w:hAnsi="Times New Roman CYR"/>
        </w:rPr>
        <w:t xml:space="preserve"> нет, но она исцели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Миру обращаются и те, кого современная психиатрия сразу диагностировала бы как шизофре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ма-коммерсант два года работала в Швеции. Дела шли блестяще, а вот со здоровьем были проблемы. Время от времени (чаще всего на совещании или деловой встречи) она слышала голоса. И до тех пор, пока дама не выполняла их приказа, (а он был обычно безобидный), работать она не могла. Миру пришлось немало потрудиться, чтобы установить: даму гипнотизируют. Интересно, что легче всего подвергаются гипнозу люди, живущие негативом, агрессией, поскольку у них сужается сознание. Они-то чаще всего и становятся объектом манипуляции людей нечистоплотных или преступ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ло кто знает, что гипнозу можно эффективно сопротивляться с помощью несложных приемов. Например, повторяя про себя таблицу умножения. Если вас и сумеют загипнотизировать в этом случае, гипноз будет не глубоким, и вы сохраните над собой контроль.</w:t>
      </w:r>
    </w:p>
    <w:p>
      <w:pPr>
        <w:pStyle w:val="Normal"/>
        <w:rPr/>
      </w:pPr>
      <w:r>
        <w:rPr>
          <w:rFonts w:eastAsia="Times New Roman CYR" w:cs="Times New Roman CYR" w:ascii="Times New Roman CYR" w:hAnsi="Times New Roman CYR"/>
        </w:rPr>
        <w:t xml:space="preserve">Уже упоминалось о пророческих картинках, которые временами видит Геннадий Георгиевич. И хотя он пытался объяснить, откуда они берутся, но, как мне показалось, появление их по-прежнему таинственно для него. О том, как он использует картинки из жизни пациентов, Мир рассказывает в своей книге: “Мое отношение к прогнозу и пророчеству неоднозначно. Оно меняется в зависимости от человека, который собирается ими воспользоваться. Некоторым я могу сказать почти все, некоторым </w:t>
      </w:r>
      <w:r>
        <w:rPr>
          <w:rFonts w:eastAsia="Symbol" w:cs="Symbol" w:ascii="Symbol" w:hAnsi="Symbol"/>
        </w:rPr>
        <w:t>-</w:t>
      </w:r>
      <w:r>
        <w:rPr>
          <w:rFonts w:eastAsia="Times New Roman CYR" w:cs="Times New Roman CYR" w:ascii="Times New Roman CYR" w:hAnsi="Times New Roman CYR"/>
        </w:rPr>
        <w:t xml:space="preserve"> почти ничего. Все зависит от восприимчивости. Сказать правду одному </w:t>
      </w:r>
      <w:r>
        <w:rPr>
          <w:rFonts w:eastAsia="Symbol" w:cs="Symbol" w:ascii="Symbol" w:hAnsi="Symbol"/>
        </w:rPr>
        <w:t>-</w:t>
      </w:r>
      <w:r>
        <w:rPr>
          <w:rFonts w:eastAsia="Times New Roman CYR" w:cs="Times New Roman CYR" w:ascii="Times New Roman CYR" w:hAnsi="Times New Roman CYR"/>
        </w:rPr>
        <w:t xml:space="preserve"> значит мобилизовать его на преодоление недуга или кризиса. Не сказать другому </w:t>
      </w:r>
      <w:r>
        <w:rPr>
          <w:rFonts w:eastAsia="Symbol" w:cs="Symbol" w:ascii="Symbol" w:hAnsi="Symbol"/>
        </w:rPr>
        <w:t>-</w:t>
      </w:r>
      <w:r>
        <w:rPr>
          <w:rFonts w:eastAsia="Times New Roman CYR" w:cs="Times New Roman CYR" w:ascii="Times New Roman CYR" w:hAnsi="Times New Roman CYR"/>
        </w:rPr>
        <w:t xml:space="preserve"> значит сохранить его спокойствие перед лицом надвигающейся катастрофы. Ведь, может быть, он, не подозревая о масштабах предстоящего изменения, проявит смелость, возьмется преодолевать свой недуг да и преодолеет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росьбами дать прогноз на развитие ситуации в бизнесе к Миру обращаются и “новые” русские. Но он всем отказывает. Лишь однажды предупредил друга о предстоящем крахе компании, куда тот вложил пять миллионов долларов. Свои деньги бизнесмен получил, а с остальными руководство компании сбежало за гра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енадцать лет назад Геннадий Георгиевич написал стихи, где напророчил себе беды, несчастья, тяжелые испытания. Как написал, так и случилось, и он не смог ничего изменить. Только его теория позволила выжить и не сломаться.</w:t>
      </w:r>
    </w:p>
    <w:p>
      <w:pPr>
        <w:pStyle w:val="Normal"/>
        <w:rPr/>
      </w:pPr>
      <w:r>
        <w:rPr>
          <w:rFonts w:eastAsia="Times New Roman CYR" w:cs="Times New Roman CYR" w:ascii="Times New Roman CYR" w:hAnsi="Times New Roman CYR"/>
        </w:rPr>
        <w:t xml:space="preserve">Мир не всесилен, о чем откровенно говорит. Были у него пациенты, которых он не исцелил, но они получили иную помощь. У Людмилы Владимировны Ф. обнаружили рак груди. Одни врачи были за операцию, другие </w:t>
      </w:r>
      <w:r>
        <w:rPr>
          <w:rFonts w:eastAsia="Symbol" w:cs="Symbol" w:ascii="Symbol" w:hAnsi="Symbol"/>
        </w:rPr>
        <w:t>-</w:t>
      </w:r>
      <w:r>
        <w:rPr>
          <w:rFonts w:eastAsia="Times New Roman CYR" w:cs="Times New Roman CYR" w:ascii="Times New Roman CYR" w:hAnsi="Times New Roman CYR"/>
        </w:rPr>
        <w:t xml:space="preserve"> против. Женщину измучили предчувствия, она потеряла веру в себя, и силы ее покинули. «Правильно говорят: пока гром не грянет, мужик не перекрестится, </w:t>
      </w:r>
      <w:r>
        <w:rPr>
          <w:rFonts w:eastAsia="Symbol" w:cs="Symbol" w:ascii="Symbol" w:hAnsi="Symbol"/>
        </w:rPr>
        <w:t>-</w:t>
      </w:r>
      <w:r>
        <w:rPr>
          <w:rFonts w:eastAsia="Times New Roman CYR" w:cs="Times New Roman CYR" w:ascii="Times New Roman CYR" w:hAnsi="Times New Roman CYR"/>
        </w:rPr>
        <w:t xml:space="preserve"> рассказывает она. </w:t>
      </w:r>
      <w:r>
        <w:rPr>
          <w:rFonts w:eastAsia="Symbol" w:cs="Symbol" w:ascii="Symbol" w:hAnsi="Symbol"/>
        </w:rPr>
        <w:t>-</w:t>
      </w:r>
      <w:r>
        <w:rPr>
          <w:rFonts w:eastAsia="Times New Roman CYR" w:cs="Times New Roman CYR" w:ascii="Times New Roman CYR" w:hAnsi="Times New Roman CYR"/>
        </w:rPr>
        <w:t xml:space="preserve"> Мы живем как в час пик, мчимся куда-то, закусив удила. Нет времени остановиться, подумать. Геннадий Георгиевич дал мне точку опоры, и я решилась на операцию. Сейчас, в послеоперационный период, я по-прежнему обращаюсь к нему за поддерж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еперь приведу мнения о Мире нескольких его пациентов.</w:t>
      </w:r>
    </w:p>
    <w:p>
      <w:pPr>
        <w:pStyle w:val="Normal"/>
        <w:rPr/>
      </w:pPr>
      <w:r>
        <w:rPr>
          <w:rFonts w:eastAsia="Times New Roman CYR" w:cs="Times New Roman CYR" w:ascii="Times New Roman CYR" w:hAnsi="Times New Roman CYR"/>
        </w:rPr>
        <w:t xml:space="preserve">Полковник Р.: «Он поставил мне диагноз после обычной беседы. В санатории он подтвердился, но лишь после тщательного обследования с головы до пят. Я как-то показал ему фото сослуживца и попросил определить, чем болел этот человек. Мир сказал, что у него был инфаркт. Я поднял его на смех, так как полковник на фото </w:t>
      </w:r>
      <w:r>
        <w:rPr>
          <w:rFonts w:eastAsia="Symbol" w:cs="Symbol" w:ascii="Symbol" w:hAnsi="Symbol"/>
        </w:rPr>
        <w:t>-</w:t>
      </w:r>
      <w:r>
        <w:rPr>
          <w:rFonts w:eastAsia="Times New Roman CYR" w:cs="Times New Roman CYR" w:ascii="Times New Roman CYR" w:hAnsi="Times New Roman CYR"/>
        </w:rPr>
        <w:t xml:space="preserve"> редкий здоровяк. Мир не стал разубеждать, только добавил: «А еще у него глубокий шрам на 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казал я об этом сослуживцу, а тот удивился: “Разве ты не знал, что у меня инфаркт случился еще в десятом классе?” Тут вмешался сынишка полковника: «А шрам у папки на шее есть, только под волосами. Он еще пацаном на мотоцикле катался и врезался головой в проволочную изгородь”».</w:t>
      </w:r>
    </w:p>
    <w:p>
      <w:pPr>
        <w:pStyle w:val="Normal"/>
        <w:rPr/>
      </w:pPr>
      <w:r>
        <w:rPr>
          <w:rFonts w:eastAsia="Times New Roman CYR" w:cs="Times New Roman CYR" w:ascii="Times New Roman CYR" w:hAnsi="Times New Roman CYR"/>
        </w:rPr>
        <w:t xml:space="preserve">Эксперт ООН Валерий К.: «Я с месяц из-за боли не мог поднять руку и даже одевался с помощью жены. Лечился по старинке </w:t>
      </w:r>
      <w:r>
        <w:rPr>
          <w:rFonts w:eastAsia="Symbol" w:cs="Symbol" w:ascii="Symbol" w:hAnsi="Symbol"/>
        </w:rPr>
        <w:t>-</w:t>
      </w:r>
      <w:r>
        <w:rPr>
          <w:rFonts w:eastAsia="Times New Roman CYR" w:cs="Times New Roman CYR" w:ascii="Times New Roman CYR" w:hAnsi="Times New Roman CYR"/>
        </w:rPr>
        <w:t xml:space="preserve"> прогреваниями-растираниями. Мир, узнав об этом от наших общих знакомых, силой притащил меня на сеанс. Лежал, два часа дышал под музыку шумно, как собака.</w:t>
      </w:r>
    </w:p>
    <w:p>
      <w:pPr>
        <w:pStyle w:val="Normal"/>
        <w:rPr/>
      </w:pPr>
      <w:r>
        <w:rPr>
          <w:rFonts w:eastAsia="Times New Roman CYR" w:cs="Times New Roman CYR" w:ascii="Times New Roman CYR" w:hAnsi="Times New Roman CYR"/>
        </w:rPr>
        <w:t xml:space="preserve">Вернулся домой, стал что-то делать и только потом спохватился: рука-то болеть перестала! Как он это сделал, хоть убей </w:t>
      </w:r>
      <w:r>
        <w:rPr>
          <w:rFonts w:eastAsia="Symbol" w:cs="Symbol" w:ascii="Symbol" w:hAnsi="Symbol"/>
        </w:rPr>
        <w:t>-</w:t>
      </w:r>
      <w:r>
        <w:rPr>
          <w:rFonts w:eastAsia="Times New Roman CYR" w:cs="Times New Roman CYR" w:ascii="Times New Roman CYR" w:hAnsi="Times New Roman CYR"/>
        </w:rPr>
        <w:t xml:space="preserve"> не знаю, но ведь вылечил!»</w:t>
      </w:r>
    </w:p>
    <w:p>
      <w:pPr>
        <w:pStyle w:val="Normal"/>
        <w:rPr/>
      </w:pPr>
      <w:r>
        <w:rPr>
          <w:rFonts w:eastAsia="Times New Roman CYR" w:cs="Times New Roman CYR" w:ascii="Times New Roman CYR" w:hAnsi="Times New Roman CYR"/>
        </w:rPr>
        <w:t>Сотрудница МВД Ольга С.: «Я пришла к Миру с жутким остеохондрозом. После глубокого погружения очнулась танцующей</w:t>
      </w:r>
      <w:r>
        <w:rPr>
          <w:rFonts w:eastAsia="Symbol" w:cs="Symbol" w:ascii="Symbol" w:hAnsi="Symbol"/>
        </w:rPr>
        <w:t>¼</w:t>
      </w:r>
      <w:r>
        <w:rPr>
          <w:rFonts w:eastAsia="Times New Roman CYR" w:cs="Times New Roman CYR" w:ascii="Times New Roman CYR" w:hAnsi="Times New Roman CYR"/>
        </w:rPr>
        <w:t xml:space="preserve"> индийский танец. Наверное, надо пройти через такую боль, как у меня, чтобы понять, как я сейчас счастл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рассказала о Мире и его деятельности весьма примитивно и кратко. Его теория намного богаче, духовнее, а практика обширнее. Общение с пациентами показало: он оказывает реальную помощь. Этих людей можно разделить на две группы. Одни, получив желаемое, прекращают работу над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е продолжают следовать рекомендациям Геннадия Георгиевича и утверждают, что это дает им возможность жить в мире с самим собой, родными, коллегами, учит находить решение самых сложных вопро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читала книгу Мира, где он излагает свою теорию, дает практические советы и программу занятий. Думается, в наше нелегкое время такая книга помогла бы многим. Вот только найти бы для нее изд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благодарит Г.Г. Мира и его многочисленных пациентов за помощь в работе над стать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зета «Совершенно секретно», № 10 за 1996 год.”</w:t>
      </w:r>
    </w:p>
    <w:p>
      <w:pPr>
        <w:pStyle w:val="Heading1"/>
        <w:ind w:hanging="0"/>
        <w:rPr>
          <w:rFonts w:ascii="Arial Cyr" w:hAnsi="Arial Cyr" w:eastAsia="Arial Cyr" w:cs="Arial Cyr"/>
        </w:rPr>
      </w:pPr>
      <w:bookmarkStart w:id="103" w:name="__RefHeading___Toc23462076"/>
      <w:bookmarkEnd w:id="103"/>
      <w:r>
        <w:rPr>
          <w:rFonts w:eastAsia="Arial Cyr" w:cs="Arial Cyr" w:ascii="Arial Cyr" w:hAnsi="Arial Cyr"/>
        </w:rPr>
        <w:t>5.3. Происхождение чудес</w:t>
      </w:r>
    </w:p>
    <w:p>
      <w:pPr>
        <w:pStyle w:val="Normal"/>
        <w:rPr/>
      </w:pPr>
      <w:r>
        <w:rPr>
          <w:rFonts w:eastAsia="Symbol" w:cs="Symbol" w:ascii="Symbol" w:hAnsi="Symbol"/>
        </w:rPr>
        <w:t>-</w:t>
      </w:r>
      <w:r>
        <w:rPr>
          <w:rFonts w:eastAsia="Times New Roman CYR" w:cs="Times New Roman CYR" w:ascii="Times New Roman CYR" w:hAnsi="Times New Roman CYR"/>
        </w:rPr>
        <w:t xml:space="preserve"> Верю ли я в то, что написано в этой процитированной статье, </w:t>
      </w:r>
      <w:r>
        <w:rPr>
          <w:rFonts w:eastAsia="Symbol" w:cs="Symbol" w:ascii="Symbol" w:hAnsi="Symbol"/>
        </w:rPr>
        <w:t>-</w:t>
      </w:r>
      <w:r>
        <w:rPr>
          <w:rFonts w:eastAsia="Times New Roman CYR" w:cs="Times New Roman CYR" w:ascii="Times New Roman CYR" w:hAnsi="Times New Roman CYR"/>
        </w:rPr>
        <w:t xml:space="preserve"> часто спрашивают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временем я научился внутренне усмехаться. Я понял, что безвольному или маниакально целенаправленному человеку сложно представить себе еще какой-нибудь выход из его состояния. Но Природа так умно разделила нас, что человеку, пожелавшему перебраться с одной ступени на другую, необходимо в своей жизни в чем-то кардинально прозр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на этом прозревании и стоит моя вера.</w:t>
      </w:r>
    </w:p>
    <w:p>
      <w:pPr>
        <w:pStyle w:val="Normal"/>
        <w:rPr/>
      </w:pPr>
      <w:r>
        <w:rPr>
          <w:rFonts w:eastAsia="Times New Roman CYR" w:cs="Times New Roman CYR" w:ascii="Times New Roman CYR" w:hAnsi="Times New Roman CYR"/>
        </w:rPr>
        <w:t xml:space="preserve">Прозревание наше </w:t>
      </w:r>
      <w:r>
        <w:rPr>
          <w:rFonts w:eastAsia="Symbol" w:cs="Symbol" w:ascii="Symbol" w:hAnsi="Symbol"/>
        </w:rPr>
        <w:t>-</w:t>
      </w:r>
      <w:r>
        <w:rPr>
          <w:rFonts w:eastAsia="Times New Roman CYR" w:cs="Times New Roman CYR" w:ascii="Times New Roman CYR" w:hAnsi="Times New Roman CYR"/>
        </w:rPr>
        <w:t xml:space="preserve"> это всего лишь пятно света вдали, надежда выхода из безвыходного по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ло найдётся тех, кто совсем опустил крылья. Даже самые отпетые алкоголики и наркоманы в душе хотели бы изменить свою жизнь, потому что они внутренне тяготятся своей запрограммированностью на порок. Хотели бы, но ничего сделать не могут. Существует ли в таких случаях помощь?</w:t>
      </w:r>
    </w:p>
    <w:p>
      <w:pPr>
        <w:pStyle w:val="Normal"/>
        <w:rPr/>
      </w:pPr>
      <w:r>
        <w:rPr>
          <w:rFonts w:eastAsia="Times New Roman CYR" w:cs="Times New Roman CYR" w:ascii="Times New Roman CYR" w:hAnsi="Times New Roman CYR"/>
        </w:rPr>
        <w:t xml:space="preserve">Уверен, что мы стоим на пороге великих открытий в изменении самого существенного, что только есть у человека, </w:t>
      </w:r>
      <w:r>
        <w:rPr>
          <w:rFonts w:eastAsia="Symbol" w:cs="Symbol" w:ascii="Symbol" w:hAnsi="Symbol"/>
        </w:rPr>
        <w:t>-</w:t>
      </w:r>
      <w:r>
        <w:rPr>
          <w:rFonts w:eastAsia="Times New Roman CYR" w:cs="Times New Roman CYR" w:ascii="Times New Roman CYR" w:hAnsi="Times New Roman CYR"/>
        </w:rPr>
        <w:t xml:space="preserve"> в могучем всплеске его воли. Без воли невозможно жить. Личность </w:t>
      </w:r>
      <w:r>
        <w:rPr>
          <w:rFonts w:eastAsia="Symbol" w:cs="Symbol" w:ascii="Symbol" w:hAnsi="Symbol"/>
        </w:rPr>
        <w:t>-</w:t>
      </w:r>
      <w:r>
        <w:rPr>
          <w:rFonts w:eastAsia="Times New Roman CYR" w:cs="Times New Roman CYR" w:ascii="Times New Roman CYR" w:hAnsi="Times New Roman CYR"/>
        </w:rPr>
        <w:t xml:space="preserve"> это прежде всего воля или безволие. Личность создается преодолением. Именно по воле мы оцениваем человека. Но воля тренируется, так же, как и безвол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мотрите, чему мы больше всего удивляемся? Да тому, что какой-нибудь человек, не отличающийся ни большим умом, ни другими достоинствами, вдруг занимает место, которое, кажется, создано совсем не для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чему так происходит? Потому, что он обладает волей, превосходящей по своей силе волю других, умных и замечательных. Воля сортирует людей на тех, кто добивается своего и многого, на тех, кто добивается малого, и на тех, кто совсем ничего не добивается, хотя обладает недюжинными способ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вера касается знаний и откровений, полученных как непосредственно от людей, от созерцания и анализа, так и спустившихся в мое сознание из верхних, критериальных высот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является тем самым прожектором, тем самым светлым пятном, которое освещает выход из безвыходных ситу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нсация, под соусом которой подавалась статья в «Совершенно секретно», не состоялась. Думаю, что люди стали привыкать к такого рода сообщениям и, более того, относятся к ним, как норме. Так ли на самом деле? Посмею засомневаться. Даже мне, кто постоянно имеет дело с людским прозрением и озарением, кто еще вчера жил в замкнутом пространстве, невозможно оценить величину дара, даваемого нам Природой через наш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же из нас почему-то стали относиться к необычным явлениям как к совершенно надоевшим своею навязчивостью событиям. К сожалению, даже газетные статьи, где всё направлено на сенсацию, иногда дутую, в некоторых случаях нивелируют значение по-настоящему чудесных исцелений людей.</w:t>
      </w:r>
    </w:p>
    <w:p>
      <w:pPr>
        <w:pStyle w:val="Normal"/>
        <w:rPr/>
      </w:pPr>
      <w:r>
        <w:rPr>
          <w:rFonts w:eastAsia="Times New Roman CYR" w:cs="Times New Roman CYR" w:ascii="Times New Roman CYR" w:hAnsi="Times New Roman CYR"/>
        </w:rPr>
        <w:t xml:space="preserve">Если меня спросят, почему происходят эти исцеления, я честно отвечу, что не знаю, но иногда кажется, что догадываюсь. Я </w:t>
      </w:r>
      <w:r>
        <w:rPr>
          <w:rFonts w:eastAsia="Symbol" w:cs="Symbol" w:ascii="Symbol" w:hAnsi="Symbol"/>
        </w:rPr>
        <w:t>-</w:t>
      </w:r>
      <w:r>
        <w:rPr>
          <w:rFonts w:eastAsia="Times New Roman CYR" w:cs="Times New Roman CYR" w:ascii="Times New Roman CYR" w:hAnsi="Times New Roman CYR"/>
        </w:rPr>
        <w:t xml:space="preserve"> исследователь, любой исследователь набирает вначале информацию чисто внешнюю, а уж потом проникает внутрь, осмысливая происходящее и связывая его с уже хорошо извес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се набираем опыт. К опыту можно отнести и то, чем я занимаюсь. Постепенно одно звено этого опыта соединяется с другим и получается некая логическая цепочка, которой мы начинаем пользоваться, уже не задумываясь о каждом звене. Мы как бы заранее знаем результат. Слава Богу, я не забываю, что под такой цепочкой пока нет логики глубокой, и до сих пор удивляюсь, каким образом вообще люди доходят до познания глубочайших истин Жизни.</w:t>
      </w:r>
    </w:p>
    <w:p>
      <w:pPr>
        <w:pStyle w:val="Normal"/>
        <w:rPr/>
      </w:pPr>
      <w:r>
        <w:rPr>
          <w:rFonts w:eastAsia="Times New Roman CYR" w:cs="Times New Roman CYR" w:ascii="Times New Roman CYR" w:hAnsi="Times New Roman CYR"/>
        </w:rPr>
        <w:t xml:space="preserve">И всё же, я считаю, некоторая сенсация есть. Называйте ее чудом или открытием, но люди обязаны серьезно отнестись к этому, ибо только через новое мы познаём себя и мир. А новое </w:t>
      </w:r>
      <w:r>
        <w:rPr>
          <w:rFonts w:eastAsia="Symbol" w:cs="Symbol" w:ascii="Symbol" w:hAnsi="Symbol"/>
        </w:rPr>
        <w:t>-</w:t>
      </w:r>
      <w:r>
        <w:rPr>
          <w:rFonts w:eastAsia="Times New Roman CYR" w:cs="Times New Roman CYR" w:ascii="Times New Roman CYR" w:hAnsi="Times New Roman CYR"/>
        </w:rPr>
        <w:t xml:space="preserve"> это всегда чудо. Помните: дастся человеку по вере его. Но откуда возникает вера? Она появляется вдруг в том привычном, что мы и не замечаем, после вспышки, озарения, после ч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дальше с человеком начинает происходить непонятное науке и понятное жизни: поверив, он начинает проникать в смыс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а этом чудо не заканчивается. Именно вера позволяет не так уж редко под видом смысла подсовывать верующему все, что нужно для другого, нечистоплотного человека.</w:t>
      </w:r>
    </w:p>
    <w:p>
      <w:pPr>
        <w:pStyle w:val="Normal"/>
        <w:rPr/>
      </w:pPr>
      <w:r>
        <w:rPr>
          <w:rFonts w:eastAsia="Times New Roman CYR" w:cs="Times New Roman CYR" w:ascii="Times New Roman CYR" w:hAnsi="Times New Roman CYR"/>
        </w:rPr>
        <w:t xml:space="preserve">Я говорю, что выше смысла и выше веры гипноза нет.  Так давайте используем этот канал, но с одной оговоркой </w:t>
      </w:r>
      <w:r>
        <w:rPr>
          <w:rFonts w:eastAsia="Symbol" w:cs="Symbol" w:ascii="Symbol" w:hAnsi="Symbol"/>
        </w:rPr>
        <w:t>-</w:t>
      </w:r>
      <w:r>
        <w:rPr>
          <w:rFonts w:eastAsia="Times New Roman CYR" w:cs="Times New Roman CYR" w:ascii="Times New Roman CYR" w:hAnsi="Times New Roman CYR"/>
        </w:rPr>
        <w:t xml:space="preserve"> мы будем постоянно проверять получаемую информацию на соответствие Высшим Истинам. Чтобы не обмануться потом. Чтобы не оказаться загипнотизированными мнимым чуд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Комментарии к статье</w:t>
      </w:r>
    </w:p>
    <w:p>
      <w:pPr>
        <w:pStyle w:val="Normal"/>
        <w:rPr/>
      </w:pPr>
      <w:r>
        <w:rPr>
          <w:rFonts w:eastAsia="Times New Roman CYR" w:cs="Times New Roman CYR" w:ascii="Times New Roman CYR" w:hAnsi="Times New Roman CYR"/>
          <w:i/>
          <w:iCs/>
        </w:rPr>
        <w:t>Разведчик</w:t>
      </w:r>
      <w:r>
        <w:rPr>
          <w:rFonts w:eastAsia="Times New Roman CYR" w:cs="Times New Roman CYR" w:ascii="Times New Roman CYR" w:hAnsi="Times New Roman CYR"/>
        </w:rPr>
        <w:t xml:space="preserve">. На самом деле история с разведчиком Н., упомянутым в статье Таисии Белоусовой, не так проста. Он сам </w:t>
      </w:r>
      <w:r>
        <w:rPr>
          <w:rFonts w:eastAsia="Symbol" w:cs="Symbol" w:ascii="Symbol" w:hAnsi="Symbol"/>
        </w:rPr>
        <w:t>-</w:t>
      </w:r>
      <w:r>
        <w:rPr>
          <w:rFonts w:eastAsia="Times New Roman CYR" w:cs="Times New Roman CYR" w:ascii="Times New Roman CYR" w:hAnsi="Times New Roman CYR"/>
        </w:rPr>
        <w:t xml:space="preserve"> очень упорный человек. Когда лечащий его мануальный терапевт устроил его грудью на кушетку, а коленями на пол, и стал «ломать» позвоночник, то в один миг страшная боль отключила сознание Н. Он пришёл в себя и не смог пошевельну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 привезли в госпиталь в скрюченном состоянии и как ни пытались найти ему другое положение, при котором он мог бы находиться, не смогли. Его устроили на кушетке в том же положении, в каком он получил травму, и через девять суток, которые он простоял на коленях, колени превратились в кровавое месиво. Через девять дней боль отпустила. Врачи не могли поставить диагно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м образом человек доходит до открытий, пока неизвестно. Но Н. стало казаться, что случившееся с ним имеет причиной зацеп остистого отростка одного из позвонков за нервный ствол. Когда он высказал свою идею лечащему врачу, тот лишь посмотрел на него странно. Но этот образ стал преследовать Н. днем и ноч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сне ему было подсказано, как можно освободить отросток. Для этого он стал, лежа на спине, напрягаться и поднимать прямые ноги вверх. Сначала он мог приподнять их всего лишь на пару сантиметров. Потом всё больше и больше. Ему казалось, что он видит, как происходит зацеп.</w:t>
      </w:r>
    </w:p>
    <w:p>
      <w:pPr>
        <w:pStyle w:val="Normal"/>
        <w:rPr/>
      </w:pPr>
      <w:r>
        <w:rPr>
          <w:rFonts w:eastAsia="Times New Roman CYR" w:cs="Times New Roman CYR" w:ascii="Times New Roman CYR" w:hAnsi="Times New Roman CYR"/>
        </w:rPr>
        <w:t xml:space="preserve">Врачи, осматривающие его, были единодушны: нужна операция. Иначе они не гарантировали ничего. Но </w:t>
      </w:r>
      <w:r>
        <w:rPr>
          <w:rFonts w:eastAsia="Symbol" w:cs="Symbol" w:ascii="Symbol" w:hAnsi="Symbol"/>
        </w:rPr>
        <w:t>-</w:t>
      </w:r>
      <w:r>
        <w:rPr>
          <w:rFonts w:eastAsia="Times New Roman CYR" w:cs="Times New Roman CYR" w:ascii="Times New Roman CYR" w:hAnsi="Times New Roman CYR"/>
        </w:rPr>
        <w:t xml:space="preserve"> чудо! Занимаясь часами поднятием ног, он вдруг ощутил, как в один миг что-то действительно отпустило в спине. И он встал. Плохо, неуверенно </w:t>
      </w:r>
      <w:r>
        <w:rPr>
          <w:rFonts w:eastAsia="Symbol" w:cs="Symbol" w:ascii="Symbol" w:hAnsi="Symbol"/>
        </w:rPr>
        <w:t>-</w:t>
      </w:r>
      <w:r>
        <w:rPr>
          <w:rFonts w:eastAsia="Times New Roman CYR" w:cs="Times New Roman CYR" w:ascii="Times New Roman CYR" w:hAnsi="Times New Roman CYR"/>
        </w:rPr>
        <w:t xml:space="preserve"> все-таки прошло два меся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спустя еще несколько месяцев он приковылял ко мне. А дальше произошло прекрасное преображение, о котором и написано в ста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ремлённость этого человека была велика. Он изводил себя попытками исправить положение. Но было ещё одно, о чём часто забывают в подобных случаях. Это его вера или уверенность, что на самом деле так и обстоит д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онечно же, с таким заболеванием С. Гроф никогда не взял бы его в свою группу.</w:t>
      </w:r>
    </w:p>
    <w:p>
      <w:pPr>
        <w:pStyle w:val="Normal"/>
        <w:rPr/>
      </w:pPr>
      <w:r>
        <w:rPr>
          <w:rFonts w:eastAsia="Times New Roman CYR" w:cs="Times New Roman CYR" w:ascii="Times New Roman CYR" w:hAnsi="Times New Roman CYR"/>
          <w:i/>
          <w:iCs/>
        </w:rPr>
        <w:t>Милиционер</w:t>
      </w:r>
      <w:r>
        <w:rPr>
          <w:rFonts w:eastAsia="Times New Roman CYR" w:cs="Times New Roman CYR" w:ascii="Times New Roman CYR" w:hAnsi="Times New Roman CYR"/>
        </w:rPr>
        <w:t>. Пожалуй, это единственный случай, описанный в статье с передачей реального напряжения. Действительно, ситуация, в которой я оказался, была бы безнадёжной и неизвестно как закончилась бы, если бы не моя способность к ясновидению. Удивление больного играло в этом случае главную роль.</w:t>
      </w:r>
    </w:p>
    <w:p>
      <w:pPr>
        <w:pStyle w:val="Normal"/>
        <w:rPr/>
      </w:pPr>
      <w:r>
        <w:rPr/>
        <w:t>«</w:t>
      </w:r>
      <w:r>
        <w:rPr>
          <w:rFonts w:eastAsia="Times New Roman CYR" w:cs="Times New Roman CYR" w:ascii="Times New Roman CYR" w:hAnsi="Times New Roman CYR"/>
          <w:i/>
          <w:iCs/>
        </w:rPr>
        <w:t>Аллергия»</w:t>
      </w:r>
      <w:r>
        <w:rPr>
          <w:rFonts w:eastAsia="Times New Roman CYR" w:cs="Times New Roman CYR" w:ascii="Times New Roman CYR" w:hAnsi="Times New Roman CYR"/>
        </w:rPr>
        <w:t>. Белоусовой в статье описан случай с аллергией на лице. Я же беру слово аллергия в кавычки, потому что на самом деле заболевание хоть и началось с укуса комара в лицо, по всем показателям это было рожистое воспаление.</w:t>
      </w:r>
    </w:p>
    <w:p>
      <w:pPr>
        <w:pStyle w:val="Normal"/>
        <w:rPr/>
      </w:pPr>
      <w:r>
        <w:rPr>
          <w:rFonts w:eastAsia="Times New Roman CYR" w:cs="Times New Roman CYR" w:ascii="Times New Roman CYR" w:hAnsi="Times New Roman CYR"/>
        </w:rPr>
        <w:t xml:space="preserve">Однако этот случай выпадает из общего ряда, так как вся помощь заняла менее получаса телефонного разговора, то есть не совсем столько и так, как написано в статье. Врачи ничего не смогли сделать в течение нескольких недель перед этим. Кровавая корка и опухоль покрыли всё лицо и переместились вниз </w:t>
      </w:r>
      <w:r>
        <w:rPr>
          <w:rFonts w:eastAsia="Symbol" w:cs="Symbol" w:ascii="Symbol" w:hAnsi="Symbol"/>
        </w:rPr>
        <w:t>-</w:t>
      </w:r>
      <w:r>
        <w:rPr>
          <w:rFonts w:eastAsia="Times New Roman CYR" w:cs="Times New Roman CYR" w:ascii="Times New Roman CYR" w:hAnsi="Times New Roman CYR"/>
        </w:rPr>
        <w:t xml:space="preserve"> на шею и на обе груди, под мышки.</w:t>
      </w:r>
    </w:p>
    <w:p>
      <w:pPr>
        <w:pStyle w:val="Normal"/>
        <w:rPr/>
      </w:pPr>
      <w:r>
        <w:rPr>
          <w:rFonts w:eastAsia="Times New Roman CYR" w:cs="Times New Roman CYR" w:ascii="Times New Roman CYR" w:hAnsi="Times New Roman CYR"/>
        </w:rPr>
        <w:t xml:space="preserve">У человека началась паника. В данном случае </w:t>
      </w:r>
      <w:r>
        <w:rPr>
          <w:rFonts w:eastAsia="Times New Roman CYR" w:cs="Times New Roman CYR" w:ascii="Times New Roman CYR" w:hAnsi="Times New Roman CYR"/>
          <w:b/>
          <w:bCs/>
          <w:i/>
          <w:iCs/>
        </w:rPr>
        <w:t>погружение было проведено не с помощью дыхания, а через контакт нашими двойниками души и по телефону</w:t>
      </w:r>
      <w:r>
        <w:rPr>
          <w:rFonts w:eastAsia="Times New Roman CYR" w:cs="Times New Roman CYR" w:ascii="Times New Roman CYR" w:hAnsi="Times New Roman CYR"/>
        </w:rPr>
        <w:t>. Женщина, моя старая знакомая, мне доверилась полностью.</w:t>
      </w:r>
    </w:p>
    <w:p>
      <w:pPr>
        <w:pStyle w:val="Normal"/>
        <w:rPr/>
      </w:pPr>
      <w:r>
        <w:rPr>
          <w:rFonts w:eastAsia="Times New Roman CYR" w:cs="Times New Roman CYR" w:ascii="Times New Roman CYR" w:hAnsi="Times New Roman CYR"/>
          <w:i/>
          <w:iCs/>
        </w:rPr>
        <w:t>Конструктор</w:t>
      </w:r>
      <w:r>
        <w:rPr>
          <w:rFonts w:eastAsia="Times New Roman CYR" w:cs="Times New Roman CYR" w:ascii="Times New Roman CYR" w:hAnsi="Times New Roman CYR"/>
        </w:rPr>
        <w:t xml:space="preserve">. Случай, когда С. Гроф даже слушать не стал бы и отправил назад больного человека, преподнесён в статье как история с генералом П. </w:t>
      </w:r>
      <w:r>
        <w:rPr>
          <w:rFonts w:eastAsia="Symbol" w:cs="Symbol" w:ascii="Symbol" w:hAnsi="Symbol"/>
        </w:rPr>
        <w:t>-</w:t>
      </w:r>
      <w:r>
        <w:rPr>
          <w:rFonts w:eastAsia="Times New Roman CYR" w:cs="Times New Roman CYR" w:ascii="Times New Roman CYR" w:hAnsi="Times New Roman CYR"/>
        </w:rPr>
        <w:t xml:space="preserve"> заместителем С.П. Корол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у него был целый список противопоказаний, и всё-таки я взял его. Что толкнуло меня на это? Может быть ощущение того, что во всех его профессионально поставленных диагнозах что-то меня смущало. Что это было, сказать сл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моя книга предназначена многим – и врачам, и людям, которые тоже тяжело больны, и мне совершенно не хочется, чтобы у них складывалось впечатление, что я знаю очень много относительно диа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диагноза, то могу сказать, что название заболевания и его протекание в организме у разных людей очень отличаются друг от друга. И потому часто картина болезни просто не соответствует приговору врачей. Мои ощущения, моё внутреннее зрение часто говорят мне, что с диагнозом просто произошла ошибка. Может быть, спешка, может, что другое повлияло на его постановку. Но случай с П. тому яркое подтверждение.</w:t>
      </w:r>
    </w:p>
    <w:p>
      <w:pPr>
        <w:pStyle w:val="Normal"/>
        <w:rPr/>
      </w:pPr>
      <w:r>
        <w:rPr>
          <w:rFonts w:eastAsia="Times New Roman CYR" w:cs="Times New Roman CYR" w:ascii="Times New Roman CYR" w:hAnsi="Times New Roman CYR"/>
        </w:rPr>
        <w:t xml:space="preserve">Психика этого человека как бы состояла из психики двух разных людей </w:t>
      </w:r>
      <w:r>
        <w:rPr>
          <w:rFonts w:eastAsia="Symbol" w:cs="Symbol" w:ascii="Symbol" w:hAnsi="Symbol"/>
        </w:rPr>
        <w:t>-</w:t>
      </w:r>
      <w:r>
        <w:rPr>
          <w:rFonts w:eastAsia="Times New Roman CYR" w:cs="Times New Roman CYR" w:ascii="Times New Roman CYR" w:hAnsi="Times New Roman CYR"/>
        </w:rPr>
        <w:t xml:space="preserve"> одного достаточно здорового и другого, обманывающего и вводящего в заблуждение. Но влияние второго на его организм и на других людей долгие годы было значительно сильнее влияния перв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поразительным было то, что после первого же погружения, проведённого им с нарушением всех моих инструкций, с форсированным дыханием, сразу же отпала необходимость в любых медикаментах. Но этот случай я считаю исключением, когда мне пришлось слишком сильно рисковать.</w:t>
      </w:r>
    </w:p>
    <w:p>
      <w:pPr>
        <w:pStyle w:val="Normal"/>
        <w:rPr/>
      </w:pPr>
      <w:r>
        <w:rPr>
          <w:rFonts w:eastAsia="Times New Roman CYR" w:cs="Times New Roman CYR" w:ascii="Times New Roman CYR" w:hAnsi="Times New Roman CYR"/>
          <w:i/>
          <w:iCs/>
        </w:rPr>
        <w:t>Наркоман</w:t>
      </w:r>
      <w:r>
        <w:rPr>
          <w:rFonts w:eastAsia="Times New Roman CYR" w:cs="Times New Roman CYR" w:ascii="Times New Roman CYR" w:hAnsi="Times New Roman CYR"/>
        </w:rPr>
        <w:t>. Если бы всё было так просто! Этот случай с наркоманом у меня подробно описан в книгах и я считаю, что моя заслуга была именно в том, что мне удалось увлечь этого человека, и он прошёл весь курс обучения у меня от начала до ко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начале он блефовал, как это делают все наркоманы. Мой откровенный с ним разговор привел к тому, что он смог найти в себе волю и заставил себя выполнять мои рекоменд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он бегал со мной сорок минут, но очень медленно, обливаясь обильным потом. Я понял потом по занятиям с другими наркоманами, что если человек находит в себе силы преодолеть собственную лень и начать бегать, пусть даже со мной, то этот случай как раз тот, когда помочь человеку можно. И я не экономлю усилия, когда вижу подобное.</w:t>
      </w:r>
    </w:p>
    <w:p>
      <w:pPr>
        <w:pStyle w:val="Normal"/>
        <w:rPr/>
      </w:pPr>
      <w:r>
        <w:rPr>
          <w:rFonts w:eastAsia="Times New Roman CYR" w:cs="Times New Roman CYR" w:ascii="Times New Roman CYR" w:hAnsi="Times New Roman CYR"/>
          <w:i/>
          <w:iCs/>
        </w:rPr>
        <w:t>Несостоявшийся покойник</w:t>
      </w:r>
      <w:r>
        <w:rPr>
          <w:rFonts w:eastAsia="Times New Roman CYR" w:cs="Times New Roman CYR" w:ascii="Times New Roman CYR" w:hAnsi="Times New Roman CYR"/>
        </w:rPr>
        <w:t>. Этот случай для меня знаменателен тем, что все заслуги по спасению бывшего главного инженера Байконура приписал себе тот самый старый академик, перед которым я готов был стать на колени, только чтобы он срочно собрал консилиум врачей. Ведь большего я все равно сделать не мог в том случае.</w:t>
      </w:r>
    </w:p>
    <w:p>
      <w:pPr>
        <w:pStyle w:val="Normal"/>
        <w:rPr/>
      </w:pPr>
      <w:r>
        <w:rPr>
          <w:rFonts w:eastAsia="Times New Roman CYR" w:cs="Times New Roman CYR" w:ascii="Times New Roman CYR" w:hAnsi="Times New Roman CYR"/>
        </w:rPr>
        <w:t xml:space="preserve">К сожалению, бывает и так </w:t>
      </w:r>
      <w:r>
        <w:rPr>
          <w:rFonts w:eastAsia="Symbol" w:cs="Symbol" w:ascii="Symbol" w:hAnsi="Symbol"/>
        </w:rPr>
        <w:t>-</w:t>
      </w:r>
      <w:r>
        <w:rPr>
          <w:rFonts w:eastAsia="Times New Roman CYR" w:cs="Times New Roman CYR" w:ascii="Times New Roman CYR" w:hAnsi="Times New Roman CYR"/>
        </w:rPr>
        <w:t xml:space="preserve"> этот старый человек смог внушить бывшему больному, кроме этого, что именно экстрасенсы довели его до смертельного состояния. Бред. Тут мы можем иметь дело уже чуть ли не с клиническим случаем, тем более, что этому академику уже за семьдесят.</w:t>
      </w:r>
    </w:p>
    <w:p>
      <w:pPr>
        <w:pStyle w:val="Normal"/>
        <w:rPr/>
      </w:pPr>
      <w:r>
        <w:rPr>
          <w:rFonts w:eastAsia="Times New Roman CYR" w:cs="Times New Roman CYR" w:ascii="Times New Roman CYR" w:hAnsi="Times New Roman CYR"/>
          <w:i/>
          <w:iCs/>
        </w:rPr>
        <w:t>Контактёры</w:t>
      </w:r>
      <w:r>
        <w:rPr>
          <w:rFonts w:eastAsia="Times New Roman CYR" w:cs="Times New Roman CYR" w:ascii="Times New Roman CYR" w:hAnsi="Times New Roman CYR"/>
        </w:rPr>
        <w:t xml:space="preserve">. Есть такая категория людей, которые умеют разговаривать с разными сущностями, с клетками собственного организма, с органами. Самое страшное, что может быть в этом случае, </w:t>
      </w:r>
      <w:r>
        <w:rPr>
          <w:rFonts w:eastAsia="Symbol" w:cs="Symbol" w:ascii="Symbol" w:hAnsi="Symbol"/>
        </w:rPr>
        <w:t>-</w:t>
      </w:r>
      <w:r>
        <w:rPr>
          <w:rFonts w:eastAsia="Times New Roman CYR" w:cs="Times New Roman CYR" w:ascii="Times New Roman CYR" w:hAnsi="Times New Roman CYR"/>
        </w:rPr>
        <w:t xml:space="preserve"> это вынужденный контакт и вынужденное выполнение приказаний этими людьми. Сущности не жалеют человека, когда он попадает к ним в п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таких людей психиатры диагностируют как шизофреников, потому что многие из них приказы от сущностей на выполнение получают на человеческом языке.</w:t>
      </w:r>
    </w:p>
    <w:p>
      <w:pPr>
        <w:pStyle w:val="Normal"/>
        <w:rPr/>
      </w:pPr>
      <w:r>
        <w:rPr>
          <w:rFonts w:eastAsia="Times New Roman CYR" w:cs="Times New Roman CYR" w:ascii="Times New Roman CYR" w:hAnsi="Times New Roman CYR"/>
        </w:rPr>
        <w:t xml:space="preserve">Однако, до тех пор, пока эти люди не входят в болезненный контакт с сущностью, они совершенно нормальные люди, а часто просто талантливые, добросердечные, умные и образованные. Подчинение такому «бесу» у них происходит, как правило, очень болезненно </w:t>
      </w:r>
      <w:r>
        <w:rPr>
          <w:rFonts w:eastAsia="Symbol" w:cs="Symbol" w:ascii="Symbol" w:hAnsi="Symbol"/>
        </w:rPr>
        <w:t>-</w:t>
      </w:r>
      <w:r>
        <w:rPr>
          <w:rFonts w:eastAsia="Times New Roman CYR" w:cs="Times New Roman CYR" w:ascii="Times New Roman CYR" w:hAnsi="Times New Roman CYR"/>
        </w:rPr>
        <w:t xml:space="preserve"> человек понимает, что им завладело что-то и подчинило, но сделать ничего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ушить подобного беса можно, если человек сам намерен приложить для этого усилия. Глубокое погружение для этого подходит идеально тем, что при этом минимально затрагиваются окружающие. Никто из людей не берет беса на себя. Человек сражается  со своим бесом и расправляется с ним сам. Но, как правило, для этого нужно не одно погружение, иногда до десят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такому воздействию со стороны сущности можно относиться, как к гипнозу наяву. В человеческом сознании гипнотический канал существует как канал непосредственного входа в волевой механизм. Стать таким гипнотизёром для любого может не только сущность, но и другой человек, особенно если в сознании этого любого нет Бога, но он вдруг находит Его в другом человеке.</w:t>
      </w:r>
    </w:p>
    <w:p>
      <w:pPr>
        <w:pStyle w:val="Normal"/>
        <w:rPr/>
      </w:pPr>
      <w:r>
        <w:rPr>
          <w:rFonts w:eastAsia="Times New Roman CYR" w:cs="Times New Roman CYR" w:ascii="Times New Roman CYR" w:hAnsi="Times New Roman CYR"/>
          <w:i/>
          <w:iCs/>
        </w:rPr>
        <w:t>Пророчество</w:t>
      </w:r>
      <w:r>
        <w:rPr>
          <w:rFonts w:eastAsia="Times New Roman CYR" w:cs="Times New Roman CYR" w:ascii="Times New Roman CYR" w:hAnsi="Times New Roman CYR"/>
        </w:rPr>
        <w:t>. Стать пророком хотя бы для себя может каждый, если он научится в погружении задавать вопросы и получать на них ответы. Такое наблюдается постоянно. Но как относиться к ответам, полученным таким способом?</w:t>
      </w:r>
    </w:p>
    <w:p>
      <w:pPr>
        <w:pStyle w:val="Normal"/>
        <w:rPr/>
      </w:pPr>
      <w:r>
        <w:rPr>
          <w:rFonts w:eastAsia="Times New Roman CYR" w:cs="Times New Roman CYR" w:ascii="Times New Roman CYR" w:hAnsi="Times New Roman CYR"/>
        </w:rPr>
        <w:t xml:space="preserve">Если только рассуждать об этом, то можно стать мистиком-теоретиком. Если же ответы сущностей поставить себе на службу, то такой человек по праву может назвать себя магом. Каков процент ваших успешных предсказаний при этом </w:t>
      </w:r>
      <w:r>
        <w:rPr>
          <w:rFonts w:eastAsia="Symbol" w:cs="Symbol" w:ascii="Symbol" w:hAnsi="Symbol"/>
        </w:rPr>
        <w:t>-</w:t>
      </w:r>
      <w:r>
        <w:rPr>
          <w:rFonts w:eastAsia="Times New Roman CYR" w:cs="Times New Roman CYR" w:ascii="Times New Roman CYR" w:hAnsi="Times New Roman CYR"/>
        </w:rPr>
        <w:t xml:space="preserve"> это вам только предстоит узн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ей практике были несколько человек, кто в совершенстве овладел методом получения опережающей информации совершенно разного характера в погру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онечно, нужно учесть, что подобные эксперименты могут делать и не бояться последствий только люди с достаточно крепкими нервами и с крепкой психикой, потому что люди слабые могут привязаться к предстоящему и заранее известному событию настолько, что станут больными. Поэтому и существует запрет во многих религиях на получение пророчеств простыми людьми.</w:t>
      </w:r>
    </w:p>
    <w:p>
      <w:pPr>
        <w:pStyle w:val="Normal"/>
        <w:rPr/>
      </w:pPr>
      <w:r>
        <w:rPr>
          <w:rFonts w:eastAsia="Times New Roman CYR" w:cs="Times New Roman CYR" w:ascii="Times New Roman CYR" w:hAnsi="Times New Roman CYR"/>
          <w:i/>
          <w:iCs/>
        </w:rPr>
        <w:t>Рак груди</w:t>
      </w:r>
      <w:r>
        <w:rPr>
          <w:rFonts w:eastAsia="Times New Roman CYR" w:cs="Times New Roman CYR" w:ascii="Times New Roman CYR" w:hAnsi="Times New Roman CYR"/>
        </w:rPr>
        <w:t xml:space="preserve">. Как бы особым упомянут случай рака груди у Ф. Из статьи можно понять, что моя помощь свелась всего лишь к обычной психотерапии. Так ли эт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чаи помощи онкологическим больным не так уж и редки в моей практике. Почему же я берусь за них? Кратко ответить на этот вопрос невозможно, но я все же попытаюсь. Дело в том, что чем больше я встречаюсь с онкологией, тем все больше убеждаюсь, что правы те из онкологов, которые говорят, что истинной онкологии из всего диагностируемого как онкология находится разве что процентов десять или двадц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да, многое зависит от этапа или стадии развития этого заболевания. Но иногда попадается больной с диагнозом рака четвертой степени, когда течение болезни и ощущение, идущее от него, совершенно однозначно говорят, что это не рак и за него врачами принимается что-то другое, что на самом деле еще может быть излечено, правда, с помощью громадного напряжения сил.</w:t>
      </w:r>
    </w:p>
    <w:p>
      <w:pPr>
        <w:pStyle w:val="Normal"/>
        <w:rPr/>
      </w:pPr>
      <w:r>
        <w:rPr>
          <w:rFonts w:eastAsia="Times New Roman CYR" w:cs="Times New Roman CYR" w:ascii="Times New Roman CYR" w:hAnsi="Times New Roman CYR"/>
        </w:rPr>
        <w:t xml:space="preserve">В том случае, о котором говорится в статье, уже полгода как врачи настоятельно требовали удалить обе груди и лимфоузлы </w:t>
      </w:r>
      <w:r>
        <w:rPr>
          <w:rFonts w:eastAsia="Symbol" w:cs="Symbol" w:ascii="Symbol" w:hAnsi="Symbol"/>
        </w:rPr>
        <w:t>-</w:t>
      </w:r>
      <w:r>
        <w:rPr>
          <w:rFonts w:eastAsia="Times New Roman CYR" w:cs="Times New Roman CYR" w:ascii="Times New Roman CYR" w:hAnsi="Times New Roman CYR"/>
        </w:rPr>
        <w:t xml:space="preserve"> настолько положение было серьезным. У Ф. на почве сомнения или выбора нелегкого решения развился психоз. После наших занятий, после того, как Ф. изменила образ жизни, болезнь затухла. Я занимался с ней три раза в каждом блоке. Всего было проведено три блока занятий.</w:t>
      </w:r>
    </w:p>
    <w:p>
      <w:pPr>
        <w:pStyle w:val="Normal"/>
        <w:rPr/>
      </w:pPr>
      <w:r>
        <w:rPr>
          <w:rFonts w:eastAsia="Times New Roman CYR" w:cs="Times New Roman CYR" w:ascii="Times New Roman CYR" w:hAnsi="Times New Roman CYR"/>
        </w:rPr>
        <w:t xml:space="preserve">Надо отдать должное Ф. </w:t>
      </w:r>
      <w:r>
        <w:rPr>
          <w:rFonts w:eastAsia="Symbol" w:cs="Symbol" w:ascii="Symbol" w:hAnsi="Symbol"/>
        </w:rPr>
        <w:t>-</w:t>
      </w:r>
      <w:r>
        <w:rPr>
          <w:rFonts w:eastAsia="Times New Roman CYR" w:cs="Times New Roman CYR" w:ascii="Times New Roman CYR" w:hAnsi="Times New Roman CYR"/>
        </w:rPr>
        <w:t xml:space="preserve"> она была целеустремленна и упорна. А негатив, о котором тоже надо рассказывать, свалился на меня за то, что она нарушила режим и в один из дней между блоками занятий на собственном дне рождения выпила пол-литра водки, закусив это большим количеством мя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щинам в этом мире прощается значительно больше, чем мужчинам. А тем более, таким сопровождающим, как я. Потому что я обязан был работать с понимающим человеком, для чего должен был это понимание ему вложить. Иначе, другими словами, вектора направленности наших усилий в чем-то противоречили друг д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откровенно говорю об этом в своих книгах, чтобы те, кто думает, что исцеление есть обычная психотехника, не заблуждались относительно простоты усилий цел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истинного понимания, истинной совместимости, а не только этической, между исцеляемым и целителем не достигнуто, можно ждать хотя бы небольшого, но сбоя или наказания целителя. Он определяет глубину работы с подопечным и принимает решения, он отвечает перед Богом за свою раб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ельно более безопасней для целителя иногда вообще не начинать заниматься с больным, а дать ему несложное задание и потом посмотреть, как тот выполнит его и что он сделает для своего более глубокого понимания сути происходящего с ним. В этом, я думаю, и состоит видимый аспект работы сопровождаю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ирурги онкоцентра имени Блохина в конце концов удалили ей всего лишь два узелка размером с горошины и через полгода она была снята с уч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Гроф говорит, что организм настолько умён, что необходимо отдаться ему, довериться и результат не замедлит сказ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это не совсем так. Нужно всё же специально организовывать себя и пространство вокруг, включая тех, кто участвует в процессе погружения рядом и, может быть, еще кого-то в своей семье, чтобы и они тоже поняли, что с человеком, решившимся на такое, может происходить что-то неординарное, духовное, и чтобы они всегда, в любую минуту могли помо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далеко не часто учитываются дополнительные условия получения положительного результата, и в этом даже классический метод Грофа, проводимый почти для совсем здоровых, далеко не постоянно дает чёткий положительный результат.</w:t>
      </w:r>
    </w:p>
    <w:p>
      <w:pPr>
        <w:pStyle w:val="Normal"/>
        <w:rPr/>
      </w:pPr>
      <w:r>
        <w:rPr>
          <w:rFonts w:eastAsia="Times New Roman CYR" w:cs="Times New Roman CYR" w:ascii="Times New Roman CYR" w:hAnsi="Times New Roman CYR"/>
        </w:rPr>
        <w:t xml:space="preserve">В чём тут дело? Кажется, делай всё по инструкции и получай. Однако в процесс вмешивается то, о чём частенько мы забываем в достижении своих эгоистических целей, </w:t>
      </w:r>
      <w:r>
        <w:rPr>
          <w:rFonts w:eastAsia="Symbol" w:cs="Symbol" w:ascii="Symbol" w:hAnsi="Symbol"/>
        </w:rPr>
        <w:t>-</w:t>
      </w:r>
      <w:r>
        <w:rPr>
          <w:rFonts w:eastAsia="Times New Roman CYR" w:cs="Times New Roman CYR" w:ascii="Times New Roman CYR" w:hAnsi="Times New Roman CYR"/>
        </w:rPr>
        <w:t xml:space="preserve"> влияние среды погружения. Но об этом </w:t>
      </w:r>
      <w:r>
        <w:rPr>
          <w:rFonts w:eastAsia="Symbol" w:cs="Symbol" w:ascii="Symbol" w:hAnsi="Symbol"/>
        </w:rPr>
        <w:t>-</w:t>
      </w:r>
      <w:r>
        <w:rPr>
          <w:rFonts w:eastAsia="Times New Roman CYR" w:cs="Times New Roman CYR" w:ascii="Times New Roman CYR" w:hAnsi="Times New Roman CYR"/>
        </w:rPr>
        <w:t xml:space="preserve"> о жизни среды, о ее основном качестве, </w:t>
      </w:r>
      <w:r>
        <w:rPr>
          <w:rFonts w:eastAsia="Symbol" w:cs="Symbol" w:ascii="Symbol" w:hAnsi="Symbol"/>
        </w:rPr>
        <w:t>-</w:t>
      </w:r>
      <w:r>
        <w:rPr>
          <w:rFonts w:eastAsia="Times New Roman CYR" w:cs="Times New Roman CYR" w:ascii="Times New Roman CYR" w:hAnsi="Times New Roman CYR"/>
        </w:rPr>
        <w:t xml:space="preserve"> позже.</w:t>
      </w:r>
    </w:p>
    <w:p>
      <w:pPr>
        <w:pStyle w:val="Normal"/>
        <w:rPr/>
      </w:pPr>
      <w:r>
        <w:rPr>
          <w:rFonts w:eastAsia="Times New Roman CYR" w:cs="Times New Roman CYR" w:ascii="Times New Roman CYR" w:hAnsi="Times New Roman CYR"/>
          <w:i/>
          <w:iCs/>
        </w:rPr>
        <w:t>Эксперт ООН</w:t>
      </w:r>
      <w:r>
        <w:rPr/>
        <w:t xml:space="preserve">. </w:t>
      </w:r>
      <w:r>
        <w:rPr>
          <w:rFonts w:eastAsia="Times New Roman CYR" w:cs="Times New Roman CYR" w:ascii="Times New Roman CYR" w:hAnsi="Times New Roman CYR"/>
        </w:rPr>
        <w:t xml:space="preserve">Имитация заболевай в нашем организме </w:t>
      </w:r>
      <w:r>
        <w:rPr>
          <w:rFonts w:eastAsia="Symbol" w:cs="Symbol" w:ascii="Symbol" w:hAnsi="Symbol"/>
        </w:rPr>
        <w:t>-</w:t>
      </w:r>
      <w:r>
        <w:rPr>
          <w:rFonts w:eastAsia="Times New Roman CYR" w:cs="Times New Roman CYR" w:ascii="Times New Roman CYR" w:hAnsi="Times New Roman CYR"/>
        </w:rPr>
        <w:t xml:space="preserve"> от легких до тяжелых и неизлечимых </w:t>
      </w:r>
      <w:r>
        <w:rPr>
          <w:rFonts w:eastAsia="Symbol" w:cs="Symbol" w:ascii="Symbol" w:hAnsi="Symbol"/>
        </w:rPr>
        <w:t>-</w:t>
      </w:r>
      <w:r>
        <w:rPr>
          <w:rFonts w:eastAsia="Times New Roman CYR" w:cs="Times New Roman CYR" w:ascii="Times New Roman CYR" w:hAnsi="Times New Roman CYR"/>
        </w:rPr>
        <w:t xml:space="preserve"> может быть полной. Так называемые объективные анализы могут полностью подтверждать наличие болезни, более того, только лишь по ним врачами и ставится диагноз.</w:t>
      </w:r>
    </w:p>
    <w:p>
      <w:pPr>
        <w:pStyle w:val="Normal"/>
        <w:rPr/>
      </w:pPr>
      <w:r>
        <w:rPr>
          <w:rFonts w:eastAsia="Times New Roman CYR" w:cs="Times New Roman CYR" w:ascii="Times New Roman CYR" w:hAnsi="Times New Roman CYR"/>
        </w:rPr>
        <w:t xml:space="preserve">Но так же часто это всё </w:t>
      </w:r>
      <w:r>
        <w:rPr>
          <w:rFonts w:eastAsia="Symbol" w:cs="Symbol" w:ascii="Symbol" w:hAnsi="Symbol"/>
        </w:rPr>
        <w:t>-</w:t>
      </w:r>
      <w:r>
        <w:rPr>
          <w:rFonts w:eastAsia="Times New Roman CYR" w:cs="Times New Roman CYR" w:ascii="Times New Roman CYR" w:hAnsi="Times New Roman CYR"/>
        </w:rPr>
        <w:t xml:space="preserve"> просто проделки нашего же с вами собственного организма, нашего психологического двой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чай с Валерием К., описанный а статье, подтвердил это полностью. Само погружение было на первый взгляд даже не эффективным. Но потребовалось меньше двух часов, чтобы такое мучительное заболевание, когда человек не мог поднять руку и ничего не мог ею делать, прошло бесследно.</w:t>
      </w:r>
    </w:p>
    <w:p>
      <w:pPr>
        <w:pStyle w:val="Normal"/>
        <w:rPr/>
      </w:pPr>
      <w:r>
        <w:rPr>
          <w:rFonts w:eastAsia="Times New Roman CYR" w:cs="Times New Roman CYR" w:ascii="Times New Roman CYR" w:hAnsi="Times New Roman CYR"/>
        </w:rPr>
        <w:t xml:space="preserve">Конечно, ставить под сомнение результаты объективных анализов </w:t>
      </w:r>
      <w:r>
        <w:rPr>
          <w:rFonts w:eastAsia="Symbol" w:cs="Symbol" w:ascii="Symbol" w:hAnsi="Symbol"/>
        </w:rPr>
        <w:t>-</w:t>
      </w:r>
      <w:r>
        <w:rPr>
          <w:rFonts w:eastAsia="Times New Roman CYR" w:cs="Times New Roman CYR" w:ascii="Times New Roman CYR" w:hAnsi="Times New Roman CYR"/>
        </w:rPr>
        <w:t xml:space="preserve"> это нонсенс, это с точки зрения учёных </w:t>
      </w:r>
      <w:r>
        <w:rPr>
          <w:rFonts w:eastAsia="Symbol" w:cs="Symbol" w:ascii="Symbol" w:hAnsi="Symbol"/>
        </w:rPr>
        <w:t>-</w:t>
      </w:r>
      <w:r>
        <w:rPr>
          <w:rFonts w:eastAsia="Times New Roman CYR" w:cs="Times New Roman CYR" w:ascii="Times New Roman CYR" w:hAnsi="Times New Roman CYR"/>
        </w:rPr>
        <w:t xml:space="preserve"> невежество. Но надо быть откровенным и признаться, что человеческий организм нередко ведет себя значительно хитрее, чем принято думать. В этом смысле на моих глазах, в настоящем, происходило становление метода определения биологического возраста с помощью измерений электрической и магнитной активности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исследователи в институте мозга праздновали победу и защитили много кандидатских и докторских диссертаций, вдруг кому-то пришла в голову мысль загипнотизировать молодую женщину и внушить ей возраст старухи.</w:t>
      </w:r>
    </w:p>
    <w:p>
      <w:pPr>
        <w:pStyle w:val="Normal"/>
        <w:rPr/>
      </w:pPr>
      <w:r>
        <w:rPr>
          <w:rFonts w:eastAsia="Times New Roman CYR" w:cs="Times New Roman CYR" w:ascii="Times New Roman CYR" w:hAnsi="Times New Roman CYR"/>
        </w:rPr>
        <w:t>Всё было так и сделано. Были замерены данные своей же молодой сотрудницы до и после гипнотического внушения. И вот результат: оказалось, что внушение изменило показания приборов. Следовательно, клетки мозга стали старыми объективно. Абсурд! А ведь этот метод считается уж таким объективным!</w:t>
      </w:r>
      <w:r>
        <w:rPr>
          <w:rStyle w:val="FootnoteCharacters"/>
          <w:rStyle w:val="FootnoteAnchor"/>
        </w:rPr>
        <w:footnoteReference w:id="42"/>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что возможности самого человека и возможности влияния одного человека на другого так велики, что перед ними до сих пор меркнет любая объективность. Да и вообще, о какой объективности идет речь? Приборы регистрируют лишь те изменения, которые наш организм соизволит выдать.</w:t>
      </w:r>
    </w:p>
    <w:p>
      <w:pPr>
        <w:pStyle w:val="Normal"/>
        <w:rPr/>
      </w:pPr>
      <w:r>
        <w:rPr>
          <w:rFonts w:eastAsia="Times New Roman CYR" w:cs="Times New Roman CYR" w:ascii="Times New Roman CYR" w:hAnsi="Times New Roman CYR"/>
        </w:rPr>
        <w:t xml:space="preserve">Но биофизики уже давно уперлись в такой абсолютно непробиваемый факт, что с помощью сознания человек способен повлиять даже на показания самих приборов. Этот вопрос на страницах этой книги не обсуждается мною. Я его затрагиваю в других своих книгах. Но подчеркну, что лучшего прибора, чем сам человек, пока что не изобретено. Я не говорю, что это любой и каждый, нет, </w:t>
      </w:r>
      <w:r>
        <w:rPr>
          <w:rFonts w:eastAsia="Symbol" w:cs="Symbol" w:ascii="Symbol" w:hAnsi="Symbol"/>
        </w:rPr>
        <w:t>-</w:t>
      </w:r>
      <w:r>
        <w:rPr>
          <w:rFonts w:eastAsia="Times New Roman CYR" w:cs="Times New Roman CYR" w:ascii="Times New Roman CYR" w:hAnsi="Times New Roman CYR"/>
        </w:rPr>
        <w:t xml:space="preserve"> это может быть человек, либо наделенный особыми возможностями от Природы, либо с возможностями, которые он развил сам с помощью тренировок.</w:t>
      </w:r>
    </w:p>
    <w:p>
      <w:pPr>
        <w:pStyle w:val="Normal"/>
        <w:rPr/>
      </w:pPr>
      <w:r>
        <w:rPr>
          <w:rFonts w:eastAsia="Times New Roman CYR" w:cs="Times New Roman CYR" w:ascii="Times New Roman CYR" w:hAnsi="Times New Roman CYR"/>
          <w:i/>
          <w:iCs/>
        </w:rPr>
        <w:t>Лечится или не лечится?</w:t>
      </w:r>
      <w:r>
        <w:rPr>
          <w:rFonts w:eastAsia="Times New Roman CYR" w:cs="Times New Roman CYR" w:ascii="Times New Roman CYR" w:hAnsi="Times New Roman CYR"/>
        </w:rPr>
        <w:t xml:space="preserve"> Когда-то врачи древности говорили, что их участие в процессе выздоровления больного состоит в том, чтобы правильно определить средство или процедуру, с помощью которой организм сам справится с болезнью. Конечно, это относилось только к терапии. К сожалению, сейчас слишком как-то распространилось мнение о том, что больного лечит врач с помощью лекарств, процедур, процессов материальной природы. О заблуждении на этот счёт много говорят сами врачи</w:t>
      </w:r>
      <w:r>
        <w:rPr>
          <w:rStyle w:val="FootnoteCharacters"/>
          <w:rStyle w:val="FootnoteAnchor"/>
        </w:rPr>
        <w:footnoteReference w:id="43"/>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чение процесса аутотрансового погружения в подсознание с полным самоконтролем и анализ результатов погружения говорят о том, что лечат человека силы совсем другого, нежели материального, порядка.</w:t>
      </w:r>
    </w:p>
    <w:p>
      <w:pPr>
        <w:pStyle w:val="Normal"/>
        <w:rPr/>
      </w:pPr>
      <w:r>
        <w:rPr>
          <w:rFonts w:eastAsia="Times New Roman CYR" w:cs="Times New Roman CYR" w:ascii="Times New Roman CYR" w:hAnsi="Times New Roman CYR"/>
        </w:rPr>
        <w:t xml:space="preserve">Человек погружается в другую среду, отличную от материальной, в другое состояние, отличное от состояния общения с материальным миром, и организм сам настраивается на нужное звучание </w:t>
      </w:r>
      <w:r>
        <w:rPr>
          <w:rFonts w:eastAsia="Symbol" w:cs="Symbol" w:ascii="Symbol" w:hAnsi="Symbol"/>
        </w:rPr>
        <w:t>-</w:t>
      </w:r>
      <w:r>
        <w:rPr>
          <w:rFonts w:eastAsia="Times New Roman CYR" w:cs="Times New Roman CYR" w:ascii="Times New Roman CYR" w:hAnsi="Times New Roman CYR"/>
        </w:rPr>
        <w:t xml:space="preserve"> на нужное качество работы, на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м образом организм настраивается и во сне, и в медитации. Наблюдается процесс омоложения организма.</w:t>
      </w:r>
    </w:p>
    <w:p>
      <w:pPr>
        <w:pStyle w:val="Normal"/>
        <w:rPr/>
      </w:pPr>
      <w:r>
        <w:rPr>
          <w:rFonts w:eastAsia="Times New Roman CYR" w:cs="Times New Roman CYR" w:ascii="Times New Roman CYR" w:hAnsi="Times New Roman CYR"/>
        </w:rPr>
        <w:t xml:space="preserve">Что же тогда есть лечение? Настройка. И не несут ли в себе лекарственные препараты всего лишь изменения чувствительности отдельных частей организма, чтобы те, изменив чувствительность, приобрели способность впитывать в себя одну определенную информацию, а другую </w:t>
      </w:r>
      <w:r>
        <w:rPr>
          <w:rFonts w:eastAsia="Symbol" w:cs="Symbol" w:ascii="Symbol" w:hAnsi="Symbol"/>
        </w:rPr>
        <w:t>-</w:t>
      </w:r>
      <w:r>
        <w:rPr>
          <w:rFonts w:eastAsia="Times New Roman CYR" w:cs="Times New Roman CYR" w:ascii="Times New Roman CYR" w:hAnsi="Times New Roman CYR"/>
        </w:rPr>
        <w:t xml:space="preserve"> игнорировать? Или вообще менять свое отношение к информации. Информационный или кибернетический подход говорит именно об этом. Не превратится ли в ближайшем будущем лечение всего лишь в информационную поднастройку систем организма, а для этого возникнут другие способы?</w:t>
      </w:r>
    </w:p>
    <w:p>
      <w:pPr>
        <w:pStyle w:val="Normal"/>
        <w:rPr/>
      </w:pPr>
      <w:r>
        <w:rPr>
          <w:rFonts w:eastAsia="Times New Roman CYR" w:cs="Times New Roman CYR" w:ascii="Times New Roman CYR" w:hAnsi="Times New Roman CYR"/>
        </w:rPr>
        <w:t xml:space="preserve">Однако надо отдать должное нашему веку </w:t>
      </w:r>
      <w:r>
        <w:rPr>
          <w:rFonts w:eastAsia="Symbol" w:cs="Symbol" w:ascii="Symbol" w:hAnsi="Symbol"/>
        </w:rPr>
        <w:t>-</w:t>
      </w:r>
      <w:r>
        <w:rPr>
          <w:rFonts w:eastAsia="Times New Roman CYR" w:cs="Times New Roman CYR" w:ascii="Times New Roman CYR" w:hAnsi="Times New Roman CYR"/>
        </w:rPr>
        <w:t xml:space="preserve"> жизнь переходит в новое качество, в кибернетическое, то есть в такое, где черный ящик кибернетики все больше и больше светлеет, проявляя смысл, заложенный Природой в каждом явлении, в каждом элементе и в каждом движении.</w:t>
      </w:r>
    </w:p>
    <w:p>
      <w:pPr>
        <w:pStyle w:val="Heading1"/>
        <w:ind w:hanging="0"/>
        <w:rPr>
          <w:rFonts w:ascii="Arial Cyr" w:hAnsi="Arial Cyr" w:eastAsia="Arial Cyr" w:cs="Arial Cyr"/>
        </w:rPr>
      </w:pPr>
      <w:bookmarkStart w:id="104" w:name="__RefHeading___Toc23462077"/>
      <w:bookmarkEnd w:id="104"/>
      <w:r>
        <w:rPr>
          <w:rFonts w:eastAsia="Arial Cyr" w:cs="Arial Cyr" w:ascii="Arial Cyr" w:hAnsi="Arial Cyr"/>
        </w:rPr>
        <w:t>5.4. Обоснование мет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такое исцеление?</w:t>
      </w:r>
    </w:p>
    <w:p>
      <w:pPr>
        <w:pStyle w:val="Normal"/>
        <w:rPr/>
      </w:pPr>
      <w:r>
        <w:rPr>
          <w:rFonts w:eastAsia="Times New Roman CYR" w:cs="Times New Roman CYR" w:ascii="Times New Roman CYR" w:hAnsi="Times New Roman CYR"/>
        </w:rPr>
        <w:t xml:space="preserve">Полное самоисцеление и исцеление невозможно </w:t>
      </w:r>
      <w:r>
        <w:rPr>
          <w:rFonts w:eastAsia="Symbol" w:cs="Symbol" w:ascii="Symbol" w:hAnsi="Symbol"/>
        </w:rPr>
        <w:t>-</w:t>
      </w:r>
      <w:r>
        <w:rPr>
          <w:rFonts w:eastAsia="Times New Roman CYR" w:cs="Times New Roman CYR" w:ascii="Times New Roman CYR" w:hAnsi="Times New Roman CYR"/>
        </w:rPr>
        <w:t xml:space="preserve"> часто можно услышать эту фразу от человека, который и сам не хочет, и другим не рекомендует менять принципы жизни. В этой книге не доказывается истина, согласно которой, чтобы быть здоровым, нужно придерживаться определенной психологии жизни, эта истина уже давно откр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ной человек должен знать, что бесследно ничего не исчезает, даже болезнь. И как бы он ни излечился или ни исцелился, след от его заболевания в психике, в органике, в нашей судьбе и в какой-то материальной части нашей жизни сохранится навсегда. И может  снова наступить такой момент, когда болезнь опять захлестнет организм, и вырваться из ее тисков будет сложнее.</w:t>
      </w:r>
    </w:p>
    <w:p>
      <w:pPr>
        <w:pStyle w:val="Normal"/>
        <w:rPr/>
      </w:pPr>
      <w:r>
        <w:rPr>
          <w:rFonts w:eastAsia="Times New Roman CYR" w:cs="Times New Roman CYR" w:ascii="Times New Roman CYR" w:hAnsi="Times New Roman CYR"/>
        </w:rPr>
        <w:t xml:space="preserve">Думаю, что </w:t>
      </w:r>
      <w:r>
        <w:rPr>
          <w:rFonts w:eastAsia="Times New Roman CYR" w:cs="Times New Roman CYR" w:ascii="Times New Roman CYR" w:hAnsi="Times New Roman CYR"/>
          <w:b/>
          <w:bCs/>
          <w:i/>
          <w:iCs/>
        </w:rPr>
        <w:t xml:space="preserve">исцелиться </w:t>
      </w:r>
      <w:r>
        <w:rPr>
          <w:rFonts w:eastAsia="Symbol" w:cs="Symbol" w:ascii="Symbol" w:hAnsi="Symbol"/>
          <w:b/>
          <w:bCs/>
          <w:i/>
          <w:iCs/>
        </w:rPr>
        <w:t>-</w:t>
      </w:r>
      <w:r>
        <w:rPr>
          <w:rFonts w:eastAsia="Times New Roman CYR" w:cs="Times New Roman CYR" w:ascii="Times New Roman CYR" w:hAnsi="Times New Roman CYR"/>
          <w:b/>
          <w:bCs/>
          <w:i/>
          <w:iCs/>
        </w:rPr>
        <w:t xml:space="preserve"> это означает всего лишь получить возможность выполнять свои обязанности</w:t>
      </w:r>
      <w:r>
        <w:rPr>
          <w:rFonts w:eastAsia="Times New Roman CYR" w:cs="Times New Roman CYR" w:ascii="Times New Roman CYR" w:hAnsi="Times New Roman CYR"/>
        </w:rPr>
        <w:t xml:space="preserve"> так, чтобы болезнь не мешала этому и не проявлялась явно в процессе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ногие возразят мне, скажут, что я хочу загнать болезнь внутрь. Но простите, много ли найдется таких людей, кто, пробежавшись за автобусом или троллейбусом тридцать метров, не почувствовал бы, как у него заходится сердце и как он задыхается? Здоровы ли такие люди?</w:t>
      </w:r>
    </w:p>
    <w:p>
      <w:pPr>
        <w:pStyle w:val="Normal"/>
        <w:rPr/>
      </w:pPr>
      <w:r>
        <w:rPr>
          <w:rFonts w:eastAsia="Times New Roman CYR" w:cs="Times New Roman CYR" w:ascii="Times New Roman CYR" w:hAnsi="Times New Roman CYR"/>
        </w:rPr>
        <w:t xml:space="preserve">А я имею дело с неизлечимыми и тяжёлыми больными, с такими кризисными, когда их жизнь превращена в сплошную муку, и говорить о том, чтобы они вели образ жизни, подобный образу жизни большинства, невозможно. Их жизнь </w:t>
      </w:r>
      <w:r>
        <w:rPr>
          <w:rFonts w:eastAsia="Symbol" w:cs="Symbol" w:ascii="Symbol" w:hAnsi="Symbol"/>
        </w:rPr>
        <w:t>-</w:t>
      </w:r>
      <w:r>
        <w:rPr>
          <w:rFonts w:eastAsia="Times New Roman CYR" w:cs="Times New Roman CYR" w:ascii="Times New Roman CYR" w:hAnsi="Times New Roman CYR"/>
        </w:rPr>
        <w:t xml:space="preserve"> это полоса страданий. Ввести их в нормальную жизнь, в социум, который не отвернется от них, </w:t>
      </w:r>
      <w:r>
        <w:rPr>
          <w:rFonts w:eastAsia="Symbol" w:cs="Symbol" w:ascii="Symbol" w:hAnsi="Symbol"/>
        </w:rPr>
        <w:t>-</w:t>
      </w:r>
      <w:r>
        <w:rPr>
          <w:rFonts w:eastAsia="Times New Roman CYR" w:cs="Times New Roman CYR" w:ascii="Times New Roman CYR" w:hAnsi="Times New Roman CYR"/>
        </w:rPr>
        <w:t xml:space="preserve"> думаю, это и есть основная задача сопровождающего, такого, как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ко мне приходит человек и просит освободить его от боли, которая мешает, я не спешу ему помочь в этом. Во-первых, необходимо просто разобраться в причинах боли, а не замаскировать ее. Во-вторых, боль является лишь сигналом о неблагополучии и необязательно о неблагополучии именно в том месте, где она проявилась. В-третьих, боль есть процесс, призванный своим появлением привлечь внимание человека к изменению своей жизни, к совершенств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вободить человека от боли в большинстве случаев означает лишь сделать для него зло и никак не добро. К сожалению, большинство врачей и целителей и делают это. А это означает часто, что целитель берет на себя грехи этого человека, ставшего больным иногда благодаря собственному грехопад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т того ли многие целители, а иногда и врачи, ведут такой странный образ жизни, входя в демонический контакт и получая взамен вместе с экстраординарными возможностями и тяжёлые поражения псих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опыт говорит, что громадное большинство тяжело больных даже не знают свой диагноз. Установить его не могут врачи, а сами страдающие тоже не могут понять, что с ними происходит. Проявления их заболевания часто противоречиво до такой степени, что врачи не верят словесному описанию больного, а так называемые объективные исследования не проясняют, а наоборот путают картину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ечтой почти каждого больного является возможность получения полного автоматизма работы их организма, чтобы они не отвлекались на проблемы поддержания его кондиций. Но… Пока большинство из нас так жить не могут. Да и вряд ли когда-нибудь наступит такое время. Чтобы это произошло, нужна такая чистота в поведении людей и в отношении к себе и к другим, которая вряд ли достижима при том исходном материале, что наблюдается в человеке. Мы пока что находимся на таком этапе совершенствования, который не освобождает от страданий. С помощью них мы и движем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нас трясет болезнями? – задаётся вопрос. – Зачем это делает При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кто-то посчитает моим отвлечением в несущественное то, о чём я буду говорить дальше. Тогда он вправе пропустить общую часть книги и перейти к практике, но мне бы хотелось, чтобы потом, усвоив практику, он всё-таки вернулся и прочитал эти несколько страниц.</w:t>
      </w:r>
    </w:p>
    <w:p>
      <w:pPr>
        <w:pStyle w:val="Normal"/>
        <w:rPr/>
      </w:pPr>
      <w:r>
        <w:rPr>
          <w:rFonts w:eastAsia="Times New Roman CYR" w:cs="Times New Roman CYR" w:ascii="Times New Roman CYR" w:hAnsi="Times New Roman CYR"/>
        </w:rPr>
        <w:t xml:space="preserve">Сегодня уже никто не сомневается, что наша Земля сама испускает гравитационные </w:t>
      </w:r>
      <w:r>
        <w:rPr>
          <w:rFonts w:eastAsia="Symbol" w:cs="Symbol" w:ascii="Symbol" w:hAnsi="Symbol"/>
        </w:rPr>
        <w:t>-</w:t>
      </w:r>
      <w:r>
        <w:rPr>
          <w:rFonts w:eastAsia="Times New Roman CYR" w:cs="Times New Roman CYR" w:ascii="Times New Roman CYR" w:hAnsi="Times New Roman CYR"/>
        </w:rPr>
        <w:t xml:space="preserve"> силовые </w:t>
      </w:r>
      <w:r>
        <w:rPr>
          <w:rFonts w:eastAsia="Symbol" w:cs="Symbol" w:ascii="Symbol" w:hAnsi="Symbol"/>
        </w:rPr>
        <w:t>-</w:t>
      </w:r>
      <w:r>
        <w:rPr>
          <w:rFonts w:eastAsia="Times New Roman CYR" w:cs="Times New Roman CYR" w:ascii="Times New Roman CYR" w:hAnsi="Times New Roman CYR"/>
        </w:rPr>
        <w:t xml:space="preserve"> волны. Причем, периодически они усиливаются. Пульсирует ядро Земли, пульсирует мантия Земли при ударе о нее ядра, напряжения рвут литосферу. Но уже сегодня мы знает и другое </w:t>
      </w:r>
      <w:r>
        <w:rPr>
          <w:rFonts w:eastAsia="Symbol" w:cs="Symbol" w:ascii="Symbol" w:hAnsi="Symbol"/>
        </w:rPr>
        <w:t>-</w:t>
      </w:r>
      <w:r>
        <w:rPr>
          <w:rFonts w:eastAsia="Times New Roman CYR" w:cs="Times New Roman CYR" w:ascii="Times New Roman CYR" w:hAnsi="Times New Roman CYR"/>
        </w:rPr>
        <w:t xml:space="preserve"> телекинез, то есть перемещение предметов человеком с помощью непонятной психической энергии, </w:t>
      </w:r>
      <w:r>
        <w:rPr>
          <w:rFonts w:eastAsia="Symbol" w:cs="Symbol" w:ascii="Symbol" w:hAnsi="Symbol"/>
        </w:rPr>
        <w:t>-</w:t>
      </w:r>
      <w:r>
        <w:rPr>
          <w:rFonts w:eastAsia="Times New Roman CYR" w:cs="Times New Roman CYR" w:ascii="Times New Roman CYR" w:hAnsi="Times New Roman CYR"/>
        </w:rPr>
        <w:t xml:space="preserve"> это тоже воздействие силового типа. Кулагина, Авдеев, Ермолаев, Шевчик, Геллер и другие демонстрировали и демонстрируют эту неясно как возникающую си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этого, учитывая системность в Природе, можно сделать гипотетическое предположение о том, что существует и обратная связь, когда колебания гравитационного поля вызывают психические расстройства у одних, обострения ощущений у других или возникновение сверхспособностей у третьих.</w:t>
      </w:r>
    </w:p>
    <w:p>
      <w:pPr>
        <w:pStyle w:val="Normal"/>
        <w:rPr/>
      </w:pPr>
      <w:r>
        <w:rPr>
          <w:rFonts w:eastAsia="Times New Roman CYR" w:cs="Times New Roman CYR" w:ascii="Times New Roman CYR" w:hAnsi="Times New Roman CYR"/>
          <w:b/>
          <w:bCs/>
          <w:i/>
          <w:iCs/>
        </w:rPr>
        <w:t>Все сейсмически активные районы являются генераторами волн психической напряженности</w:t>
      </w:r>
      <w:r>
        <w:rPr>
          <w:rFonts w:eastAsia="Times New Roman CYR" w:cs="Times New Roman CYR" w:ascii="Times New Roman CYR" w:hAnsi="Times New Roman CYR"/>
        </w:rPr>
        <w:t xml:space="preserve"> точно так, как разрушения материальных структур вообще являются причиной испускания ими электромагнитных волн. И самые активные зоны в этом отношении часто являются источниками и причинами нашей с вами психической неустойчив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же одни реагируют больше, а другие меньше на внешнее воздействие? Я отвечаю так: наши организмы устроены неоднородно, и почти у каждого находится какая-нибудь часть его, которая по чувствительности на внешние раздражители во много раз превосходит остальные части.</w:t>
      </w:r>
    </w:p>
    <w:p>
      <w:pPr>
        <w:pStyle w:val="Normal"/>
        <w:rPr/>
      </w:pPr>
      <w:r>
        <w:rPr>
          <w:rFonts w:eastAsia="Times New Roman CYR" w:cs="Times New Roman CYR" w:ascii="Times New Roman CYR" w:hAnsi="Times New Roman CYR"/>
        </w:rPr>
        <w:t xml:space="preserve">Такая сверхчувствительность части ткани организма приводит к тому, что и сигналы, идущие от этой части организма, вдруг начинают искажать происходящее. Они могут быть в тысячи раз больше, чем есть на самом деле. Так в организме возникает информационно-смысловая неадекватность </w:t>
      </w:r>
      <w:r>
        <w:rPr>
          <w:rFonts w:eastAsia="Symbol" w:cs="Symbol" w:ascii="Symbol" w:hAnsi="Symbol"/>
        </w:rPr>
        <w:t>-</w:t>
      </w:r>
      <w:r>
        <w:rPr>
          <w:rFonts w:eastAsia="Times New Roman CYR" w:cs="Times New Roman CYR" w:ascii="Times New Roman CYR" w:hAnsi="Times New Roman CYR"/>
        </w:rPr>
        <w:t xml:space="preserve"> смысловое несоответ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 нашем теле могут появиться и такие участки, от которых будут идти сигналы, ослабленные по сравнению с нормой. Но это не меняет ничего в системе искажений. Человек как системная информационно-смысловая структура может существенным образом искажать смысловую информацию, циркулирующую в нём, и совершенно не подозревать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рхчувствительность отдельной части организма приводит к тому, что реакция всего организма на какое-нибудь существенное для организма явление может стать по-настоящему неадекватной. И происходит это тогда, когда организм пошлёт к этому участку столько и таких веществ, сколько и каких ему совсем не надо для нормального функционирования этой части.</w:t>
      </w:r>
    </w:p>
    <w:p>
      <w:pPr>
        <w:pStyle w:val="Normal"/>
        <w:rPr/>
      </w:pPr>
      <w:r>
        <w:rPr>
          <w:rFonts w:eastAsia="Times New Roman CYR" w:cs="Times New Roman CYR" w:ascii="Times New Roman CYR" w:hAnsi="Times New Roman CYR"/>
        </w:rPr>
        <w:t xml:space="preserve">Произойдет пересыщение этими веществами в этой высочувствительной части тела и, значит, возникнет в связи с этим местное перенапряжение, которое может перерасти, а может и не перерасти, в проблему для всей личности </w:t>
      </w:r>
      <w:r>
        <w:rPr>
          <w:rFonts w:eastAsia="Symbol" w:cs="Symbol" w:ascii="Symbol" w:hAnsi="Symbol"/>
        </w:rPr>
        <w:t>-</w:t>
      </w:r>
      <w:r>
        <w:rPr>
          <w:rFonts w:eastAsia="Times New Roman CYR" w:cs="Times New Roman CYR" w:ascii="Times New Roman CYR" w:hAnsi="Times New Roman CYR"/>
        </w:rPr>
        <w:t xml:space="preserve"> в болезнь, формы которой могут быть и неизлечим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ем большая чувствительность будет отмечаться на каком-нибудь участке, тем большие проблемы могут возникнуть в организме, если он недостаточно защищён от такого рода сбоев.</w:t>
      </w:r>
    </w:p>
    <w:p>
      <w:pPr>
        <w:pStyle w:val="Normal"/>
        <w:rPr/>
      </w:pPr>
      <w:r>
        <w:rPr>
          <w:rFonts w:eastAsia="Times New Roman CYR" w:cs="Times New Roman CYR" w:ascii="Times New Roman CYR" w:hAnsi="Times New Roman CYR"/>
        </w:rPr>
        <w:t xml:space="preserve">Возможно, что именно поэтому один организм по своей реакции на то же самое воздействие и на то же самое лекарство отличается кардинально от другого организма. Потому что сверхчувствительной частью у первого может оказаться желудок, и у него со временем развивается язва желудка, а у другого </w:t>
      </w:r>
      <w:r>
        <w:rPr>
          <w:rFonts w:eastAsia="Symbol" w:cs="Symbol" w:ascii="Symbol" w:hAnsi="Symbol"/>
        </w:rPr>
        <w:t>-</w:t>
      </w:r>
      <w:r>
        <w:rPr>
          <w:rFonts w:eastAsia="Times New Roman CYR" w:cs="Times New Roman CYR" w:ascii="Times New Roman CYR" w:hAnsi="Times New Roman CYR"/>
        </w:rPr>
        <w:t xml:space="preserve"> сосуды сердца, и у него со временем появляется ишемия.</w:t>
      </w:r>
    </w:p>
    <w:p>
      <w:pPr>
        <w:pStyle w:val="Normal"/>
        <w:rPr>
          <w:i/>
          <w:i/>
          <w:iCs/>
        </w:rPr>
      </w:pPr>
      <w:r>
        <w:rPr>
          <w:rFonts w:eastAsia="Times New Roman CYR" w:cs="Times New Roman CYR" w:ascii="Times New Roman CYR" w:hAnsi="Times New Roman CYR"/>
        </w:rPr>
        <w:t xml:space="preserve">Для обоснования сказанного примем пока без доказательств одно очень непростое допущение о выборе в информационно-смысловой структуре нашего организма </w:t>
      </w:r>
      <w:r>
        <w:rPr>
          <w:rFonts w:eastAsia="Symbol" w:cs="Symbol" w:ascii="Symbol" w:hAnsi="Symbol"/>
        </w:rPr>
        <w:t>-</w:t>
      </w:r>
      <w:r>
        <w:rPr>
          <w:rFonts w:eastAsia="Times New Roman CYR" w:cs="Times New Roman CYR" w:ascii="Times New Roman CYR" w:hAnsi="Times New Roman CYR"/>
        </w:rPr>
        <w:t xml:space="preserve"> так называемое условие неоднозначности, которое формулируется так: </w:t>
      </w:r>
      <w:r>
        <w:rPr>
          <w:rFonts w:eastAsia="Times New Roman CYR" w:cs="Times New Roman CYR" w:ascii="Times New Roman CYR" w:hAnsi="Times New Roman CYR"/>
          <w:b/>
          <w:bCs/>
          <w:i/>
          <w:iCs/>
        </w:rPr>
        <w:t xml:space="preserve">если говорить о телесных </w:t>
      </w:r>
      <w:r>
        <w:rPr>
          <w:rFonts w:eastAsia="Symbol" w:cs="Symbol" w:ascii="Symbol" w:hAnsi="Symbol"/>
          <w:b/>
          <w:bCs/>
          <w:i/>
          <w:iCs/>
        </w:rPr>
        <w:t>-</w:t>
      </w:r>
      <w:r>
        <w:rPr>
          <w:rFonts w:eastAsia="Times New Roman CYR" w:cs="Times New Roman CYR" w:ascii="Times New Roman CYR" w:hAnsi="Times New Roman CYR"/>
          <w:b/>
          <w:bCs/>
          <w:i/>
          <w:iCs/>
        </w:rPr>
        <w:t xml:space="preserve"> соматических </w:t>
      </w:r>
      <w:r>
        <w:rPr>
          <w:rFonts w:eastAsia="Symbol" w:cs="Symbol" w:ascii="Symbol" w:hAnsi="Symbol"/>
          <w:b/>
          <w:bCs/>
          <w:i/>
          <w:iCs/>
        </w:rPr>
        <w:t>-</w:t>
      </w:r>
      <w:r>
        <w:rPr>
          <w:rFonts w:eastAsia="Times New Roman CYR" w:cs="Times New Roman CYR" w:ascii="Times New Roman CYR" w:hAnsi="Times New Roman CYR"/>
          <w:b/>
          <w:bCs/>
          <w:i/>
          <w:iCs/>
        </w:rPr>
        <w:t xml:space="preserve"> заболеваниях, то принципиальная и очень глубокая неоднозначность в поведении и в реакции системы, которая называется «Человек», во многом определяется воздействиями из-за условной границы системы</w:t>
      </w:r>
      <w:r>
        <w:rPr>
          <w:i/>
          <w:iCs/>
        </w:rPr>
        <w:t>.</w:t>
      </w:r>
      <w:r>
        <w:rPr>
          <w:rFonts w:eastAsia="Times New Roman CYR" w:cs="Times New Roman CYR" w:ascii="Times New Roman CYR" w:hAnsi="Times New Roman CYR"/>
        </w:rPr>
        <w:t xml:space="preserve"> Другими словами в нас многое определяет среда и этого во врачевании и целительстве забывать не следует.</w:t>
      </w:r>
    </w:p>
    <w:p>
      <w:pPr>
        <w:pStyle w:val="Normal"/>
        <w:rPr/>
      </w:pPr>
      <w:r>
        <w:rPr>
          <w:rFonts w:eastAsia="Times New Roman CYR" w:cs="Times New Roman CYR" w:ascii="Times New Roman CYR" w:hAnsi="Times New Roman CYR"/>
        </w:rPr>
        <w:t xml:space="preserve">Случайность или определенность, возникающая за пределами системы «Человек» </w:t>
      </w:r>
      <w:r>
        <w:rPr>
          <w:rFonts w:eastAsia="Symbol" w:cs="Symbol" w:ascii="Symbol" w:hAnsi="Symbol"/>
        </w:rPr>
        <w:t>-</w:t>
      </w:r>
      <w:r>
        <w:rPr>
          <w:rFonts w:eastAsia="Times New Roman CYR" w:cs="Times New Roman CYR" w:ascii="Times New Roman CYR" w:hAnsi="Times New Roman CYR"/>
        </w:rPr>
        <w:t xml:space="preserve"> в глубоких пластах коры Земли или в Космосе </w:t>
      </w:r>
      <w:r>
        <w:rPr>
          <w:rFonts w:eastAsia="Symbol" w:cs="Symbol" w:ascii="Symbol" w:hAnsi="Symbol"/>
        </w:rPr>
        <w:t>-</w:t>
      </w:r>
      <w:r>
        <w:rPr>
          <w:rFonts w:eastAsia="Times New Roman CYR" w:cs="Times New Roman CYR" w:ascii="Times New Roman CYR" w:hAnsi="Times New Roman CYR"/>
        </w:rPr>
        <w:t xml:space="preserve"> преобразуется в нашем организме в такие иногда бурные нарушения, что даже привлечение многих разделов науки не спасают нас в поисках причин заболе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й главой я хотел продемонстрировать совершенно доказанную возможность возникновения наших проблем в здоровье от чего-то, что является, казалось бы, таким далёким от нашего тела.</w:t>
      </w:r>
    </w:p>
    <w:p>
      <w:pPr>
        <w:pStyle w:val="Normal"/>
        <w:rPr/>
      </w:pPr>
      <w:r>
        <w:rPr>
          <w:rFonts w:eastAsia="Times New Roman CYR" w:cs="Times New Roman CYR" w:ascii="Times New Roman CYR" w:hAnsi="Times New Roman CYR"/>
        </w:rPr>
        <w:t xml:space="preserve">На многих страницах этой книги я говорю о причинах влияния людей друг на друга, о их так называемом «энергетическом» взаимном воздействии  </w:t>
      </w:r>
      <w:r>
        <w:rPr>
          <w:rFonts w:eastAsia="Symbol" w:cs="Symbol" w:ascii="Symbol" w:hAnsi="Symbol"/>
        </w:rPr>
        <w:t>-</w:t>
      </w:r>
      <w:r>
        <w:rPr>
          <w:rFonts w:eastAsia="Times New Roman CYR" w:cs="Times New Roman CYR" w:ascii="Times New Roman CYR" w:hAnsi="Times New Roman CYR"/>
        </w:rPr>
        <w:t xml:space="preserve"> энерговампиризме </w:t>
      </w:r>
      <w:r>
        <w:rPr>
          <w:rFonts w:eastAsia="Symbol" w:cs="Symbol" w:ascii="Symbol" w:hAnsi="Symbol"/>
        </w:rPr>
        <w:t>-</w:t>
      </w:r>
      <w:r>
        <w:rPr>
          <w:rFonts w:eastAsia="Times New Roman CYR" w:cs="Times New Roman CYR" w:ascii="Times New Roman CYR" w:hAnsi="Times New Roman CYR"/>
        </w:rPr>
        <w:t xml:space="preserve"> и о возникновении в связи с этим глубоких изменений в состояния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хочу просить своих читателей не преувеличивать для своей жизни энергетическое влияние людей друг на друга хотя бы потому, что понятие энергии до сих пор ни наука, ни что-либо другое из занятий людей не прояснило. От того, что мы каждый день пользуемся выключателем и зажигаем таким образом электрическую лампочку, что такое электричество, нам не стало понят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и воля – это они делают человека Человеком. Когда мы говорим о сознании, то подразумеваем, что с этим мы более или менее разобрались. По крайней мере, мы не станем спорить о том, что законы сознания для нас не являются чем-то совершенно незнакомым или фантастическим. Мы научились пользоваться многим, проявляя усердие совершенно созн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ногое меняется в понимании, если начать говорить о воле. Определений воли существует масса, однако законы воли, как ни странно для нашего просвещенного века, почти неизвестны. Мы можем, конечно, заявить, что путем внушения или самовнушения, гипноза или интереса, можно развить в себе определенную страсть и настройку всего организма на внушаемую програм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ричина воли, её механизм, действие её законов остаётся по-прежнему за семью замками.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значает ли это, что воля каждого конкретного человека по отношению к нему самому тоже, как и только что рассмотренный случай возникновения болезни из-за появления сверхчувствительности в организме, есть проявление не внутреннего порядка, а порядка внешнего?</w:t>
      </w:r>
    </w:p>
    <w:p>
      <w:pPr>
        <w:pStyle w:val="Normal"/>
        <w:rPr/>
      </w:pPr>
      <w:r>
        <w:rPr>
          <w:rFonts w:eastAsia="Times New Roman CYR" w:cs="Times New Roman CYR" w:ascii="Times New Roman CYR" w:hAnsi="Times New Roman CYR"/>
        </w:rPr>
        <w:t xml:space="preserve">Не является ли воля всего лишь проявлением другой стороны общего процесса напряжения в организме, очень похожего на процесс возникновения заболевания по схеме: внешнее возмущение </w:t>
      </w:r>
      <w:r>
        <w:rPr>
          <w:rFonts w:eastAsia="Symbol" w:cs="Symbol" w:ascii="Symbol" w:hAnsi="Symbol"/>
        </w:rPr>
        <w:t>-</w:t>
      </w:r>
      <w:r>
        <w:rPr>
          <w:rFonts w:eastAsia="Times New Roman CYR" w:cs="Times New Roman CYR" w:ascii="Times New Roman CYR" w:hAnsi="Times New Roman CYR"/>
        </w:rPr>
        <w:t xml:space="preserve"> сверхчувствительность </w:t>
      </w:r>
      <w:r>
        <w:rPr>
          <w:rFonts w:eastAsia="Symbol" w:cs="Symbol" w:ascii="Symbol" w:hAnsi="Symbol"/>
        </w:rPr>
        <w:t>-</w:t>
      </w:r>
      <w:r>
        <w:rPr>
          <w:rFonts w:eastAsia="Times New Roman CYR" w:cs="Times New Roman CYR" w:ascii="Times New Roman CYR" w:hAnsi="Times New Roman CYR"/>
        </w:rPr>
        <w:t xml:space="preserve"> неадекватность в смысловой информации измерения влияния </w:t>
      </w:r>
      <w:r>
        <w:rPr>
          <w:rFonts w:eastAsia="Symbol" w:cs="Symbol" w:ascii="Symbol" w:hAnsi="Symbol"/>
        </w:rPr>
        <w:t>-</w:t>
      </w:r>
      <w:r>
        <w:rPr>
          <w:rFonts w:eastAsia="Times New Roman CYR" w:cs="Times New Roman CYR" w:ascii="Times New Roman CYR" w:hAnsi="Times New Roman CYR"/>
        </w:rPr>
        <w:t xml:space="preserve"> большее или меньшее насыщение ресурсами </w:t>
      </w:r>
      <w:r>
        <w:rPr>
          <w:rFonts w:eastAsia="Symbol" w:cs="Symbol" w:ascii="Symbol" w:hAnsi="Symbol"/>
        </w:rPr>
        <w:t>-</w:t>
      </w:r>
      <w:r>
        <w:rPr>
          <w:rFonts w:eastAsia="Times New Roman CYR" w:cs="Times New Roman CYR" w:ascii="Times New Roman CYR" w:hAnsi="Times New Roman CYR"/>
        </w:rPr>
        <w:t xml:space="preserve"> боле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вопрос: что такое внутреннее и что такое внешнее и где заканчивается одно и начинается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шего тела, казалось бы, ответить просто, а для психики, для того самого мало осознанного влияния друг на друга? Ко мне приходят люди и плачут, потому что они перестают быть людьми в присутствии других, не могут ничего делать, когда на них смотрят. Потому что происходит непонятная блокировка систем организма, при которой отказывают руки, ноги, сознание останавливается, а сердце бол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означает управлять волей другого человека хотя бы так, как это делается в гипнотическом сеансе? И нет ли при этом опасности как для гипнотизируемого, так и для гипнотизёра? Реальность говорит о том, что гипнотизёр может быстро стать психбольным, если не будет соблюдать определенные прав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ые ответы на эти и на другие подобные вопросы еще ждут своих авторов. Но если присмотреться внимательнее к поведению человека, то можно бесспорно на некоторые из них получить хотя бы начало ответа.</w:t>
      </w:r>
    </w:p>
    <w:p>
      <w:pPr>
        <w:pStyle w:val="Heading1"/>
        <w:ind w:hanging="0"/>
        <w:rPr>
          <w:rFonts w:ascii="Arial Cyr" w:hAnsi="Arial Cyr" w:eastAsia="Arial Cyr" w:cs="Arial Cyr"/>
        </w:rPr>
      </w:pPr>
      <w:bookmarkStart w:id="105" w:name="__RefHeading___Toc23462078"/>
      <w:bookmarkEnd w:id="105"/>
      <w:r>
        <w:rPr>
          <w:rFonts w:eastAsia="Arial Cyr" w:cs="Arial Cyr" w:ascii="Arial Cyr" w:hAnsi="Arial Cyr"/>
        </w:rPr>
        <w:t>5.5. Духовное восхождение против неизлечимого</w:t>
      </w:r>
    </w:p>
    <w:p>
      <w:pPr>
        <w:pStyle w:val="Normal"/>
        <w:rPr/>
      </w:pPr>
      <w:r>
        <w:rPr>
          <w:rFonts w:eastAsia="Times New Roman CYR" w:cs="Times New Roman CYR" w:ascii="Times New Roman CYR" w:hAnsi="Times New Roman CYR"/>
        </w:rPr>
        <w:t xml:space="preserve">Мною написаны несколько книг для тех, с кем я общаюсь, кто страдает от тяжелых, неизлечимых болезней, кто испытывает жизненные кризисы. Многим я говорю, что некоторые из нас ищут волшебную палочку, с помощью которой можно было бы вкусить плод наслаждения и красоты. Но для человека есть только одна волшебная палочка </w:t>
      </w:r>
      <w:r>
        <w:rPr>
          <w:rFonts w:eastAsia="Symbol" w:cs="Symbol" w:ascii="Symbol" w:hAnsi="Symbol"/>
        </w:rPr>
        <w:t>-</w:t>
      </w:r>
      <w:r>
        <w:rPr>
          <w:rFonts w:eastAsia="Times New Roman CYR" w:cs="Times New Roman CYR" w:ascii="Times New Roman CYR" w:hAnsi="Times New Roman CYR"/>
        </w:rPr>
        <w:t xml:space="preserve"> это Любовь. Бог есть Любовь, и истинная Любовь </w:t>
      </w:r>
      <w:r>
        <w:rPr>
          <w:rFonts w:eastAsia="Symbol" w:cs="Symbol" w:ascii="Symbol" w:hAnsi="Symbol"/>
        </w:rPr>
        <w:t>-</w:t>
      </w:r>
      <w:r>
        <w:rPr>
          <w:rFonts w:eastAsia="Times New Roman CYR" w:cs="Times New Roman CYR" w:ascii="Times New Roman CYR" w:hAnsi="Times New Roman CYR"/>
        </w:rPr>
        <w:t xml:space="preserve"> это восхождение по Смыслам Жизни через преодоление препятствий и иску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являемся на этот свет, имея врожденные критерии гармонии и такие возможности, которые потребуются нам только через тысячи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ная духовность, о которой идет речь в моих книгах, и есть то, что не позволяет Человеку, как бы он ни болел, убить в себе чувство прекрасного и сверхвозможности, когда мы приспосабливаемся к нашему, человеческому, такому еще несовершенному,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часто повторяю эти слова. К сожалению, в наше время мы пока не можем сказать точно, что же такое есть духовность человека, и как она влияет на нашу жизнь. Однако то, что известно нам о проявлении силы духа человека, о схождении Духа Святого, о законах воли человека, позволяет нам, практикам и ученым, уже сегодня достаточно уверенно говорить о могуществе человека в его борьбе с неизлечимыми недугами и тяжёлыми кризисам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я много говорю о тяжёлых и неизлечимых болезнях? Потому что при них человек способен на фантастическую концентрацию скрытых внутренних резервов. Когда же имеешь дело с тем, кто чувствует лишь недомогание, не может преодолеть всего лишь собственную лень и потому ждёт, что за него кто-то другой это сделает, тот не знает, что Христос сказал: «Собственным усилием каждый входит в Царствие Небесное».</w:t>
      </w:r>
    </w:p>
    <w:p>
      <w:pPr>
        <w:pStyle w:val="Normal"/>
        <w:rPr/>
      </w:pPr>
      <w:r>
        <w:rPr>
          <w:rFonts w:eastAsia="Times New Roman CYR" w:cs="Times New Roman CYR" w:ascii="Times New Roman CYR" w:hAnsi="Times New Roman CYR"/>
        </w:rPr>
        <w:t xml:space="preserve">Этот человек не понимает, что Царствие Небесное не ждет нас после смерти, ибо не знает слов Христа: «Пришло Царствие Небесное…». Потому что Оно </w:t>
      </w:r>
      <w:r>
        <w:rPr>
          <w:rFonts w:eastAsia="Symbol" w:cs="Symbol" w:ascii="Symbol" w:hAnsi="Symbol"/>
        </w:rPr>
        <w:t>-</w:t>
      </w:r>
      <w:r>
        <w:rPr>
          <w:rFonts w:eastAsia="Times New Roman CYR" w:cs="Times New Roman CYR" w:ascii="Times New Roman CYR" w:hAnsi="Times New Roman CYR"/>
        </w:rPr>
        <w:t xml:space="preserve"> это наше сознание, соединенное с Сознанием мира, по мощи которому нет равных во Вселенной и которое мы можем использовать как во благо, так и во вред. Все зависит лишь от нашей настройки на критерии: добро или зло, красота или уродство, смысл или абсурд, любовь или ненависть.</w:t>
      </w:r>
    </w:p>
    <w:p>
      <w:pPr>
        <w:pStyle w:val="Normal"/>
        <w:rPr/>
      </w:pPr>
      <w:r>
        <w:rPr>
          <w:rFonts w:eastAsia="Times New Roman CYR" w:cs="Times New Roman CYR" w:ascii="Times New Roman CYR" w:hAnsi="Times New Roman CYR"/>
        </w:rPr>
        <w:t xml:space="preserve">Не нужно понимать ненависть как только нечто из ряда вон выходящее, потому что ненависть </w:t>
      </w:r>
      <w:r>
        <w:rPr>
          <w:rFonts w:eastAsia="Symbol" w:cs="Symbol" w:ascii="Symbol" w:hAnsi="Symbol"/>
        </w:rPr>
        <w:t>-</w:t>
      </w:r>
      <w:r>
        <w:rPr>
          <w:rFonts w:eastAsia="Times New Roman CYR" w:cs="Times New Roman CYR" w:ascii="Times New Roman CYR" w:hAnsi="Times New Roman CYR"/>
        </w:rPr>
        <w:t xml:space="preserve"> это и ревность, и гнев, и страх, и высокомерие, и обиды и еще многие лики ее, в которые ей удобно ряд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оей жизни я сам не раз пережил не только глубокие психологические кризисы, но и моменты, когда уже находился за порогом смерти. Я смог превратить свою жизнь в исследование, может быть потому, что сам страдал неизлечимыми неду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одолевая их, я вывел несколько правил. Вот несколько из них, те, с которых я начинал.</w:t>
      </w:r>
    </w:p>
    <w:p>
      <w:pPr>
        <w:pStyle w:val="Normal"/>
        <w:rPr/>
      </w:pPr>
      <w:r>
        <w:rPr>
          <w:rFonts w:eastAsia="Times New Roman CYR" w:cs="Times New Roman CYR" w:ascii="Times New Roman CYR" w:hAnsi="Times New Roman CYR"/>
          <w:i/>
          <w:iCs/>
        </w:rPr>
        <w:t>Первое правило</w:t>
      </w:r>
      <w:r>
        <w:rPr>
          <w:rFonts w:eastAsia="Times New Roman CYR" w:cs="Times New Roman CYR" w:ascii="Times New Roman CYR" w:hAnsi="Times New Roman CYR"/>
        </w:rPr>
        <w:t>: лечить неизлечимое глупо, его надо преодолевать.</w:t>
      </w:r>
    </w:p>
    <w:p>
      <w:pPr>
        <w:pStyle w:val="Normal"/>
        <w:rPr/>
      </w:pPr>
      <w:r>
        <w:rPr>
          <w:rFonts w:eastAsia="Times New Roman CYR" w:cs="Times New Roman CYR" w:ascii="Times New Roman CYR" w:hAnsi="Times New Roman CYR"/>
          <w:i/>
          <w:iCs/>
        </w:rPr>
        <w:t>Второе правило</w:t>
      </w:r>
      <w:r>
        <w:rPr>
          <w:rFonts w:eastAsia="Times New Roman CYR" w:cs="Times New Roman CYR" w:ascii="Times New Roman CYR" w:hAnsi="Times New Roman CYR"/>
        </w:rPr>
        <w:t>: если болезнь задела тело, то есть физическую сферу, то и преодолеть ее можно прежде всего физически; если болезнь задела психику, то преодолеть ее можно и нужно физически и психически.</w:t>
      </w:r>
    </w:p>
    <w:p>
      <w:pPr>
        <w:pStyle w:val="Normal"/>
        <w:rPr/>
      </w:pPr>
      <w:r>
        <w:rPr>
          <w:rFonts w:eastAsia="Times New Roman CYR" w:cs="Times New Roman CYR" w:ascii="Times New Roman CYR" w:hAnsi="Times New Roman CYR"/>
          <w:i/>
          <w:iCs/>
        </w:rPr>
        <w:t>Третье правило</w:t>
      </w:r>
      <w:r>
        <w:rPr>
          <w:rFonts w:eastAsia="Times New Roman CYR" w:cs="Times New Roman CYR" w:ascii="Times New Roman CYR" w:hAnsi="Times New Roman CYR"/>
        </w:rPr>
        <w:t>: Путь Духовного Восхождения дается людям в Духовных Учениях и показан как Восхождение по Смыслам Жизни.</w:t>
      </w:r>
    </w:p>
    <w:p>
      <w:pPr>
        <w:pStyle w:val="Normal"/>
        <w:rPr/>
      </w:pPr>
      <w:r>
        <w:rPr>
          <w:rFonts w:eastAsia="Times New Roman CYR" w:cs="Times New Roman CYR" w:ascii="Times New Roman CYR" w:hAnsi="Times New Roman CYR"/>
          <w:i/>
          <w:iCs/>
        </w:rPr>
        <w:t>Четвертое правило</w:t>
      </w:r>
      <w:r>
        <w:rPr>
          <w:rFonts w:eastAsia="Times New Roman CYR" w:cs="Times New Roman CYR" w:ascii="Times New Roman CYR" w:hAnsi="Times New Roman CYR"/>
        </w:rPr>
        <w:t>: адекватность нашего сознания, то есть соответствие его Природе, настраивается нашим поведением в материаль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чтою многих из нас является здоровье-автомат, которое не будет отвлекать нас ни на что. Спору нет, человек, обладающий такого рода здоровьем, конечно, сделает значительно больше, чем человек больной, при условии, что он активен. Но ведь многие и многие, не имея проблем в своём здоровье, пассивны и начинают двигаться, когда только его потеряют. А многие мечтают вообще ничего не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айте посмотрим на себя и ответим сами себе на вопрос: «Когда я иду к врачу, чего я хочу от него?» И сами себе ответим: «Я хочу, чтобы он побыстрее сделал нечто такое, чтобы от моих болей и болезней не осталось и следа». Потому что боль и болезнь отвлекает, раздражает, а иногда совсем обрывает связующую нить с жизнью.</w:t>
      </w:r>
    </w:p>
    <w:p>
      <w:pPr>
        <w:pStyle w:val="Normal"/>
        <w:rPr/>
      </w:pPr>
      <w:r>
        <w:rPr>
          <w:rFonts w:eastAsia="Times New Roman CYR" w:cs="Times New Roman CYR" w:ascii="Times New Roman CYR" w:hAnsi="Times New Roman CYR"/>
        </w:rPr>
        <w:t>Но вот парадокс: болезнь и страдание пробуждают в нас наше сознание и наш дух, которые в здоровом теле могут просто спать. Вспомните Ювенала: «Дай Бог, чтобы в здоровом теле был здоровый дух</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бессознательное существование искажает не только нашу Духовную составляющую жизни, но и наше представление о собственном здоровье. Многие люди, считающие себя абсолютно здоровыми, пьют водку, переедают, стремятся только к материальным благам, и всё это только потому, что их представление о здоровье искаж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не подозревают, что во всех Духовных Учениях смысл жизни человека провозглашен как совершенствование и стремление к наибольшей степени самостоятельности: «Будьте совершенны, как Отец наш Небесный совершен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много говорю о Духовном, о его понимании с современных позиций, несмотря на противодействие со стороны многих. По-другому объяснить и рассказать о том, что с нами происходит, если мы беремся за самоисцеление методами погружения, думаю, невозможно.</w:t>
      </w:r>
    </w:p>
    <w:p>
      <w:pPr>
        <w:pStyle w:val="Normal"/>
        <w:rPr/>
      </w:pPr>
      <w:r>
        <w:rPr>
          <w:rFonts w:eastAsia="Times New Roman CYR" w:cs="Times New Roman CYR" w:ascii="Times New Roman CYR" w:hAnsi="Times New Roman CYR"/>
          <w:i/>
          <w:iCs/>
        </w:rPr>
        <w:t>Расскажу о первом Духовном пространстве</w:t>
      </w:r>
      <w:r>
        <w:rPr>
          <w:rFonts w:eastAsia="Times New Roman CYR" w:cs="Times New Roman CYR" w:ascii="Times New Roman CYR" w:hAnsi="Times New Roman CYR"/>
        </w:rPr>
        <w:t xml:space="preserve">. Мы очень жалостливы, просто невозможно как жалостливы к себе, к другим, особенно к себе. Иногда так хочется поплакаться, почувствовать, что тебя жалеют. Откуда это? Если коротко, не вдаваясь в научные тонкости, то это </w:t>
      </w:r>
      <w:r>
        <w:rPr>
          <w:rFonts w:eastAsia="Symbol" w:cs="Symbol" w:ascii="Symbol" w:hAnsi="Symbol"/>
        </w:rPr>
        <w:t>-</w:t>
      </w:r>
      <w:r>
        <w:rPr>
          <w:rFonts w:eastAsia="Times New Roman CYR" w:cs="Times New Roman CYR" w:ascii="Times New Roman CYR" w:hAnsi="Times New Roman CYR"/>
        </w:rPr>
        <w:t xml:space="preserve"> тяга человека в так называемое пространство помощи, то есть в то пространство, из которого он получает помощь от Высших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 пространство можно погрузиться неглубоко и потоки Жизни устремятся к нам несознательно. Это происходит, когда мы расслабляемся, жалеем себя, хнычем. Туда устремляются наркоманы, алкоголики, токсикоманы, курящие и другие, ищущие удовольствия.</w:t>
      </w:r>
    </w:p>
    <w:p>
      <w:pPr>
        <w:pStyle w:val="Normal"/>
        <w:rPr/>
      </w:pPr>
      <w:r>
        <w:rPr>
          <w:rFonts w:eastAsia="Times New Roman CYR" w:cs="Times New Roman CYR" w:ascii="Times New Roman CYR" w:hAnsi="Times New Roman CYR"/>
        </w:rPr>
        <w:t xml:space="preserve">Можно погружаться очень глубоко, например, так, как во сне, и получать то, что пока не совсем ясно. Однако сон не является простым отдыхом. Это сложное состояние принудительной настройки человека на те критерии его естественной жизни, которые обеспечивают ему и здоровье, и соответствующее поведение. Поэтому расстройство сна так тяжело переносится людьми и животными </w:t>
      </w:r>
      <w:r>
        <w:rPr>
          <w:rFonts w:eastAsia="Symbol" w:cs="Symbol" w:ascii="Symbol" w:hAnsi="Symbol"/>
        </w:rPr>
        <w:t>-</w:t>
      </w:r>
      <w:r>
        <w:rPr>
          <w:rFonts w:eastAsia="Times New Roman CYR" w:cs="Times New Roman CYR" w:ascii="Times New Roman CYR" w:hAnsi="Times New Roman CYR"/>
        </w:rPr>
        <w:t xml:space="preserve"> человек сходит с ума уже после трех-четырех бессонных суток. Он теряет ориентировку в пространстве и времени, а организм </w:t>
      </w:r>
      <w:r>
        <w:rPr>
          <w:rFonts w:eastAsia="Symbol" w:cs="Symbol" w:ascii="Symbol" w:hAnsi="Symbol"/>
        </w:rPr>
        <w:t>-</w:t>
      </w:r>
      <w:r>
        <w:rPr>
          <w:rFonts w:eastAsia="Times New Roman CYR" w:cs="Times New Roman CYR" w:ascii="Times New Roman CYR" w:hAnsi="Times New Roman CYR"/>
        </w:rPr>
        <w:t xml:space="preserve"> все настроечные параметры.</w:t>
      </w:r>
    </w:p>
    <w:p>
      <w:pPr>
        <w:pStyle w:val="Normal"/>
        <w:rPr/>
      </w:pPr>
      <w:r>
        <w:rPr>
          <w:rFonts w:eastAsia="Times New Roman CYR" w:cs="Times New Roman CYR" w:ascii="Times New Roman CYR" w:hAnsi="Times New Roman CYR"/>
        </w:rPr>
        <w:t xml:space="preserve">Вот этот принцип </w:t>
      </w:r>
      <w:r>
        <w:rPr>
          <w:rFonts w:eastAsia="Symbol" w:cs="Symbol" w:ascii="Symbol" w:hAnsi="Symbol"/>
        </w:rPr>
        <w:t>-</w:t>
      </w:r>
      <w:r>
        <w:rPr>
          <w:rFonts w:eastAsia="Times New Roman CYR" w:cs="Times New Roman CYR" w:ascii="Times New Roman CYR" w:hAnsi="Times New Roman CYR"/>
        </w:rPr>
        <w:t xml:space="preserve"> принцип самонастройки человека </w:t>
      </w:r>
      <w:r>
        <w:rPr>
          <w:rFonts w:eastAsia="Symbol" w:cs="Symbol" w:ascii="Symbol" w:hAnsi="Symbol"/>
        </w:rPr>
        <w:t>-</w:t>
      </w:r>
      <w:r>
        <w:rPr>
          <w:rFonts w:eastAsia="Times New Roman CYR" w:cs="Times New Roman CYR" w:ascii="Times New Roman CYR" w:hAnsi="Times New Roman CYR"/>
        </w:rPr>
        <w:t xml:space="preserve"> и есть основополагающий в методе Духовного исц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болезни, как мы знаем, сопровождаются тем, что человек падает в обморок, он теряет сознание. Такого рода отключения тоже есть особая форма быстрого перехода организма в настроечный реж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когда человек ощущает слабость, тяжесть в теле, усталость, жалость к себе, то это должно подсказывать ему, что его организм недостаточно отрегулирован, и необходимо включить для его настройки механизм автоматического поиска лучшего режима.</w:t>
      </w:r>
    </w:p>
    <w:p>
      <w:pPr>
        <w:pStyle w:val="Normal"/>
        <w:rPr/>
      </w:pPr>
      <w:r>
        <w:rPr>
          <w:rFonts w:eastAsia="Times New Roman CYR" w:cs="Times New Roman CYR" w:ascii="Times New Roman CYR" w:hAnsi="Times New Roman CYR"/>
        </w:rPr>
        <w:t xml:space="preserve">А для этого провести хотя бы аутотренинг с погружением в тяжесть собственного тела. Осознание этой тяжести и есть целительный фактор настройки. Можно почувствовать ее даже болью, заполнившей весь организм, а можно </w:t>
      </w:r>
      <w:r>
        <w:rPr>
          <w:rFonts w:eastAsia="Symbol" w:cs="Symbol" w:ascii="Symbol" w:hAnsi="Symbol"/>
        </w:rPr>
        <w:t>-</w:t>
      </w:r>
      <w:r>
        <w:rPr>
          <w:rFonts w:eastAsia="Times New Roman CYR" w:cs="Times New Roman CYR" w:ascii="Times New Roman CYR" w:hAnsi="Times New Roman CYR"/>
        </w:rPr>
        <w:t xml:space="preserve"> наслаждением. Такое чередование боли и наслаждения является лучшим приемом в любом медитативном погру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волие, страх: болезнь или лень? Меня могут спросить: а вот если человек ленив или безволен? Что тут можно предпринять? И есть ли надежда, что это можно изменить? Не секрет, что многие люди, чтобы снять чары безволия и лени, ходят к бабкам и знахарям, и те иногда помогают.</w:t>
      </w:r>
    </w:p>
    <w:p>
      <w:pPr>
        <w:pStyle w:val="Normal"/>
        <w:rPr/>
      </w:pPr>
      <w:r>
        <w:rPr>
          <w:rFonts w:eastAsia="Times New Roman CYR" w:cs="Times New Roman CYR" w:ascii="Times New Roman CYR" w:hAnsi="Times New Roman CYR"/>
        </w:rPr>
        <w:t xml:space="preserve">Иногда различить безволие и лень трудно, иногда просто. Воля человека связана с его верой. Вера </w:t>
      </w:r>
      <w:r>
        <w:rPr>
          <w:rFonts w:eastAsia="Symbol" w:cs="Symbol" w:ascii="Symbol" w:hAnsi="Symbol"/>
        </w:rPr>
        <w:t>-</w:t>
      </w:r>
      <w:r>
        <w:rPr>
          <w:rFonts w:eastAsia="Times New Roman CYR" w:cs="Times New Roman CYR" w:ascii="Times New Roman CYR" w:hAnsi="Times New Roman CYR"/>
        </w:rPr>
        <w:t xml:space="preserve"> с его духом и с Духовностью как с пространством особой помощи. Это пространство особой помощи проявляет себя в контактах с человеком.</w:t>
      </w:r>
    </w:p>
    <w:p>
      <w:pPr>
        <w:pStyle w:val="Normal"/>
        <w:rPr/>
      </w:pPr>
      <w:r>
        <w:rPr>
          <w:rFonts w:eastAsia="Times New Roman CYR" w:cs="Times New Roman CYR" w:ascii="Times New Roman CYR" w:hAnsi="Times New Roman CYR"/>
        </w:rPr>
        <w:t xml:space="preserve">Различают разного типа контакты: болезненные и здоровые, временные и постоянные, сильные и слабые, приказывающие и советующие. При болезненных контактах приходится помогать человеку осознать причину его заболевания. И иногда </w:t>
      </w:r>
      <w:r>
        <w:rPr>
          <w:rFonts w:eastAsia="Symbol" w:cs="Symbol" w:ascii="Symbol" w:hAnsi="Symbol"/>
        </w:rPr>
        <w:t>-</w:t>
      </w:r>
      <w:r>
        <w:rPr>
          <w:rFonts w:eastAsia="Times New Roman CYR" w:cs="Times New Roman CYR" w:ascii="Times New Roman CYR" w:hAnsi="Times New Roman CYR"/>
        </w:rPr>
        <w:t xml:space="preserve"> о, чудо! </w:t>
      </w:r>
      <w:r>
        <w:rPr>
          <w:rFonts w:eastAsia="Symbol" w:cs="Symbol" w:ascii="Symbol" w:hAnsi="Symbol"/>
        </w:rPr>
        <w:t>-</w:t>
      </w:r>
      <w:r>
        <w:rPr>
          <w:rFonts w:eastAsia="Times New Roman CYR" w:cs="Times New Roman CYR" w:ascii="Times New Roman CYR" w:hAnsi="Times New Roman CYR"/>
        </w:rPr>
        <w:t xml:space="preserve"> всего лишь понимание человеком собственных проблем и причин, их породивших, исцеляют его от многолетних страданий.</w:t>
      </w:r>
    </w:p>
    <w:p>
      <w:pPr>
        <w:pStyle w:val="Normal"/>
        <w:rPr/>
      </w:pPr>
      <w:r>
        <w:rPr>
          <w:rFonts w:eastAsia="Times New Roman CYR" w:cs="Times New Roman CYR" w:ascii="Times New Roman CYR" w:hAnsi="Times New Roman CYR"/>
        </w:rPr>
        <w:t xml:space="preserve">Я не хочу сказать, что это наблюдается часто, нет, </w:t>
      </w:r>
      <w:r>
        <w:rPr>
          <w:rFonts w:eastAsia="Symbol" w:cs="Symbol" w:ascii="Symbol" w:hAnsi="Symbol"/>
        </w:rPr>
        <w:t>-</w:t>
      </w:r>
      <w:r>
        <w:rPr>
          <w:rFonts w:eastAsia="Times New Roman CYR" w:cs="Times New Roman CYR" w:ascii="Times New Roman CYR" w:hAnsi="Times New Roman CYR"/>
        </w:rPr>
        <w:t xml:space="preserve"> но и в любом другом случае понимание во многом облегчает жизнь даже прикованному к пос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часто впадают в панику от того, что что-то случается в их жизни, заранее ими не предусмотренное. Особенно в наше переходное время. Однако необходимо помнить, что жизнь существует в разных формах и на разных уровнях и в условиях, иногда совершенно, казалось бы, для неё непригодных, например, некоторые виды микроорганизмов могут жить даже в концентрированной серной кислоте, а люди выживают там, где, кажется, этого не может быть.</w:t>
      </w:r>
    </w:p>
    <w:p>
      <w:pPr>
        <w:pStyle w:val="Normal"/>
        <w:rPr/>
      </w:pPr>
      <w:r>
        <w:rPr>
          <w:rFonts w:eastAsia="Times New Roman CYR" w:cs="Times New Roman CYR" w:ascii="Times New Roman CYR" w:hAnsi="Times New Roman CYR"/>
        </w:rPr>
        <w:t xml:space="preserve">Почему я постоянно говорю о преодолении собственными силами, если это достигается, однако, не всегда? Иногда необходим толчок, чтобы собственные резервы заработали. Поэтому я являюсь не целителем в традиционном смысле слова, а сопровождающим </w:t>
      </w:r>
      <w:r>
        <w:rPr>
          <w:rFonts w:eastAsia="Symbol" w:cs="Symbol" w:ascii="Symbol" w:hAnsi="Symbol"/>
        </w:rPr>
        <w:t>-</w:t>
      </w:r>
      <w:r>
        <w:rPr>
          <w:rFonts w:eastAsia="Times New Roman CYR" w:cs="Times New Roman CYR" w:ascii="Times New Roman CYR" w:hAnsi="Times New Roman CYR"/>
        </w:rPr>
        <w:t xml:space="preserve"> тем, кто некоторое время помогает человеку, обучая его определенным приемам и определенному поведению в оценке происходящего с ним. Но потом я всё равно отойду от человека, потому что привязывать к себе никого нельзя. Сопровождающий </w:t>
      </w:r>
      <w:r>
        <w:rPr>
          <w:rFonts w:eastAsia="Symbol" w:cs="Symbol" w:ascii="Symbol" w:hAnsi="Symbol"/>
        </w:rPr>
        <w:t>-</w:t>
      </w:r>
      <w:r>
        <w:rPr>
          <w:rFonts w:eastAsia="Times New Roman CYR" w:cs="Times New Roman CYR" w:ascii="Times New Roman CYR" w:hAnsi="Times New Roman CYR"/>
        </w:rPr>
        <w:t xml:space="preserve"> это тот, кто помогает приобрести новый, уникальный, опыт, кто обучает некоторым несложным приёмам, кто, главное, объясняет смысл жизни.</w:t>
      </w:r>
    </w:p>
    <w:p>
      <w:pPr>
        <w:pStyle w:val="Normal"/>
        <w:rPr/>
      </w:pPr>
      <w:r>
        <w:rPr>
          <w:rFonts w:eastAsia="Times New Roman CYR" w:cs="Times New Roman CYR" w:ascii="Times New Roman CYR" w:hAnsi="Times New Roman CYR"/>
        </w:rPr>
        <w:t xml:space="preserve">Если вы приходите к целителю традиционному, и он вносит в вас определенную порцию энергии, то вы должны хорошо понимать, что это </w:t>
      </w:r>
      <w:r>
        <w:rPr>
          <w:rFonts w:eastAsia="Symbol" w:cs="Symbol" w:ascii="Symbol" w:hAnsi="Symbol"/>
        </w:rPr>
        <w:t>-</w:t>
      </w:r>
      <w:r>
        <w:rPr>
          <w:rFonts w:eastAsia="Times New Roman CYR" w:cs="Times New Roman CYR" w:ascii="Times New Roman CYR" w:hAnsi="Times New Roman CYR"/>
        </w:rPr>
        <w:t xml:space="preserve"> не есть та энергия, о которой мы все думаем, что она не имеет запаха, цвета, тяжести, а лишь полностью целительна. Это пока что антигравитация, которая делает нас легче для самих себя. И то на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любое воздействие на нас не только не безобидно, но оно еще и материально в том смысле, что оно чужеродно и представляет для нашего организма некую проблему, комплекс, который ему нужно принять или отторгнуть. Каждый раз организм принимает решение, что делать с этим чужим комплексом. И даже тогда, когда, кажется, вы являетесь хорошо совместимым с вашим целителем.</w:t>
      </w:r>
    </w:p>
    <w:p>
      <w:pPr>
        <w:pStyle w:val="Normal"/>
        <w:rPr/>
      </w:pPr>
      <w:r>
        <w:rPr>
          <w:rFonts w:eastAsia="Times New Roman CYR" w:cs="Times New Roman CYR" w:ascii="Times New Roman CYR" w:hAnsi="Times New Roman CYR"/>
        </w:rPr>
        <w:t xml:space="preserve">Почему так происходит? Да потому, что в вашем организме не предусмотрено место, куда может этот комплекс, даже излучающий прекрасную и нужную вам энергию, вписаться, не задевая сложную структуру вашего всего организма. Этот комплекс </w:t>
      </w:r>
      <w:r>
        <w:rPr>
          <w:rFonts w:eastAsia="Symbol" w:cs="Symbol" w:ascii="Symbol" w:hAnsi="Symbol"/>
        </w:rPr>
        <w:t>-</w:t>
      </w:r>
      <w:r>
        <w:rPr>
          <w:rFonts w:eastAsia="Times New Roman CYR" w:cs="Times New Roman CYR" w:ascii="Times New Roman CYR" w:hAnsi="Times New Roman CYR"/>
        </w:rPr>
        <w:t xml:space="preserve"> целая программа, закладываемая другим человеком и желающая переделать функционирование в вашем организме. Как правило, она приходит в противоречие с вашими собственными программами поведения и жизнеобеспечения. И тогда возникает страх или лень, голоса или безволие.</w:t>
      </w:r>
    </w:p>
    <w:p>
      <w:pPr>
        <w:pStyle w:val="Normal"/>
        <w:rPr/>
      </w:pPr>
      <w:r>
        <w:rPr>
          <w:rFonts w:eastAsia="Times New Roman CYR" w:cs="Times New Roman CYR" w:ascii="Times New Roman CYR" w:hAnsi="Times New Roman CYR"/>
        </w:rPr>
        <w:t xml:space="preserve">Почему я говорю так много о том, что, кажется, и не нужно знать обычному человеку. Да потому, что основа Духовности </w:t>
      </w:r>
      <w:r>
        <w:rPr>
          <w:rFonts w:eastAsia="Symbol" w:cs="Symbol" w:ascii="Symbol" w:hAnsi="Symbol"/>
        </w:rPr>
        <w:t>-</w:t>
      </w:r>
      <w:r>
        <w:rPr>
          <w:rFonts w:eastAsia="Times New Roman CYR" w:cs="Times New Roman CYR" w:ascii="Times New Roman CYR" w:hAnsi="Times New Roman CYR"/>
        </w:rPr>
        <w:t xml:space="preserve"> это смысл, а движение по смыслам настраивает наш организм автоматически, как если бы он побывал во сне или в медитации. Поэтому часто всего лишь понимание того, что происходит с ним, приводит человека к чудесным исцел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это относится к так называемой психологической настройке. Особенности настройки тела: в чередовании движения и расслабления. Но при этом необходимо специально концентрировать свои мысли на принятом действии или наоборот бездействии, чтобы эффективность такой настройки поднять в несколько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зни же в своём окончательном виде проявляются и в психике, и в теле. Но понятие психики многогранно, и при проведении предварительного анализа каждый раз требуется выделить из пространства психики что-то конкретное, а потом и соотнести его с первичными элементарными сущностями человека и с пространствами, в которых они действ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спрашивают: «Чем опасно целите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некоторых особенностях целительства я уже сказал. Но есть одно обстоятельство, которое научило меня не доверять полностью экстрасенсам. В свое время я много исследовал экстрасенсов с их способностями и пришел к неутешительному выводу. Он касается не их возможностей, которым, кстати, может научиться практически кажд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вывод намного хуже, чем представляют себе люди: в подавляющем своем большинстве экстрасенсы совершенно недуховные люди, несмотря на то, что многие из них ходят в церковь и отмаливают там грехи. Ходят они туда из-за страха перед Богом за многие свои прегрешения, о которых догадываются, но молч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х уникальные возможности проистекают от того, что они имеют контакт с так называемыми силами демонического круга, общеклеточного сознания, которые должны быть подчинены человеку. Именно последнего требуют от нас Духовные 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сли эти силы подчинили себе человека, и он оттого, что, якобы, владеет ими, находится в эйфории, постоянной или временной, то это печально. Такой человек живёт постоянным актерством: его хлебом не корми, но дай только продемонстрировать «свои» способ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без всякого разрешения лезет в чужую жизнь и навязывает ей не только свой образ жизни, но свою, далеко не всегда здоровую, энергию. Он прямо впихивает её в вас, чтобы только удивить. Такой человек живёт ради собственной гордости, ради показа своего превосходства над другими. Он не просто эгоист, он эгоцентрик, то есть маниакально озабоченный собою человек, парано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целитель” впадает в депрессию, если у него не оказывается зрителей, больных, последователей, или если его лишить этих “уникальных” способностей. Тогда он начинает пить, хамить, злобиться, ненавидеть весь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когда я говорю об этом, меня спрашивают: «Но если это так, то почему экстрасенсы все-таки помогают?»</w:t>
      </w:r>
    </w:p>
    <w:p>
      <w:pPr>
        <w:pStyle w:val="Normal"/>
        <w:rPr/>
      </w:pPr>
      <w:r>
        <w:rPr>
          <w:rFonts w:eastAsia="Times New Roman CYR" w:cs="Times New Roman CYR" w:ascii="Times New Roman CYR" w:hAnsi="Times New Roman CYR"/>
        </w:rPr>
        <w:t xml:space="preserve">Действительно, почему? Потому что силой, которая им дается, они могут на самом деле произвести нечто в нашем организме. Но это нечто </w:t>
      </w:r>
      <w:r>
        <w:rPr>
          <w:rFonts w:eastAsia="Symbol" w:cs="Symbol" w:ascii="Symbol" w:hAnsi="Symbol"/>
        </w:rPr>
        <w:t>-</w:t>
      </w:r>
      <w:r>
        <w:rPr>
          <w:rFonts w:eastAsia="Times New Roman CYR" w:cs="Times New Roman CYR" w:ascii="Times New Roman CYR" w:hAnsi="Times New Roman CYR"/>
        </w:rPr>
        <w:t xml:space="preserve"> не лечение в смысле исчезновения болезни. Оно </w:t>
      </w:r>
      <w:r>
        <w:rPr>
          <w:rFonts w:eastAsia="Symbol" w:cs="Symbol" w:ascii="Symbol" w:hAnsi="Symbol"/>
        </w:rPr>
        <w:t>-</w:t>
      </w:r>
      <w:r>
        <w:rPr>
          <w:rFonts w:eastAsia="Times New Roman CYR" w:cs="Times New Roman CYR" w:ascii="Times New Roman CYR" w:hAnsi="Times New Roman CYR"/>
        </w:rPr>
        <w:t xml:space="preserve"> это перемещение некоторых наших комплексов, образований, сущностей нашей личности в нашем же организме в другое место. Или изменение чувствительности в какой-нибудь части организма или в каком-нибудь органе. Или изменение биологических часов в разных органах по раз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тобы существенно повлиять на наше собственное здоровье, одного влияния экстрасенса явно недостаточно. Влияние его касается всего лишь жизненной силы, сила же духовная человека, его душевные кондиции или уровень понимания остаются теми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можно говорить об излечении, если болезнь просто временно загнали в угол или ослабили её, а понимания не прибавилось, осмысленность жизни ещё больше зашла в тупик от одних только обещаний экстрасенса: «Я вам помогу. Сделаю всё за вас. Вы будете здоровы. Я сниму с вас пор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сомнения в том, что явление влияния одних людей на других существует, силы, развиваемые при этом, достигают огромных величин. Но правильное управление ими находится только в руках высокодуховного человека. </w:t>
      </w:r>
    </w:p>
    <w:p>
      <w:pPr>
        <w:pStyle w:val="Normal"/>
        <w:rPr/>
      </w:pPr>
      <w:r>
        <w:rPr>
          <w:rFonts w:eastAsia="Times New Roman CYR" w:cs="Times New Roman CYR" w:ascii="Times New Roman CYR" w:hAnsi="Times New Roman CYR"/>
        </w:rPr>
        <w:t xml:space="preserve">Особенно коробит презрение таких «экстрасенсов» к тем, кто приходит к ним. Сколько высокомерия в их фигуре, в голосе, в поведении! Как же </w:t>
      </w:r>
      <w:r>
        <w:rPr>
          <w:rFonts w:eastAsia="Symbol" w:cs="Symbol" w:ascii="Symbol" w:hAnsi="Symbol"/>
        </w:rPr>
        <w:t>-</w:t>
      </w:r>
      <w:r>
        <w:rPr>
          <w:rFonts w:eastAsia="Times New Roman CYR" w:cs="Times New Roman CYR" w:ascii="Times New Roman CYR" w:hAnsi="Times New Roman CYR"/>
        </w:rPr>
        <w:t xml:space="preserve"> они сегодня властелины мира!</w:t>
      </w:r>
    </w:p>
    <w:p>
      <w:pPr>
        <w:pStyle w:val="Normal"/>
        <w:rPr/>
      </w:pPr>
      <w:r>
        <w:rPr>
          <w:rFonts w:eastAsia="Times New Roman CYR" w:cs="Times New Roman CYR" w:ascii="Times New Roman CYR" w:hAnsi="Times New Roman CYR"/>
        </w:rPr>
        <w:t xml:space="preserve">К сожалению, многие плохо представляют себе, что энергетическое воздействие </w:t>
      </w:r>
      <w:r>
        <w:rPr>
          <w:rFonts w:eastAsia="Symbol" w:cs="Symbol" w:ascii="Symbol" w:hAnsi="Symbol"/>
        </w:rPr>
        <w:t>-</w:t>
      </w:r>
      <w:r>
        <w:rPr>
          <w:rFonts w:eastAsia="Times New Roman CYR" w:cs="Times New Roman CYR" w:ascii="Times New Roman CYR" w:hAnsi="Times New Roman CYR"/>
        </w:rPr>
        <w:t xml:space="preserve"> это небезобидная игрушка, это </w:t>
      </w:r>
      <w:r>
        <w:rPr>
          <w:rFonts w:eastAsia="Symbol" w:cs="Symbol" w:ascii="Symbol" w:hAnsi="Symbol"/>
        </w:rPr>
        <w:t>-</w:t>
      </w:r>
      <w:r>
        <w:rPr>
          <w:rFonts w:eastAsia="Times New Roman CYR" w:cs="Times New Roman CYR" w:ascii="Times New Roman CYR" w:hAnsi="Times New Roman CYR"/>
        </w:rPr>
        <w:t xml:space="preserve"> энергетический гипноз. А гипноз всегда </w:t>
      </w:r>
      <w:r>
        <w:rPr>
          <w:rFonts w:eastAsia="Symbol" w:cs="Symbol" w:ascii="Symbol" w:hAnsi="Symbol"/>
        </w:rPr>
        <w:t>-</w:t>
      </w:r>
      <w:r>
        <w:rPr>
          <w:rFonts w:eastAsia="Times New Roman CYR" w:cs="Times New Roman CYR" w:ascii="Times New Roman CYR" w:hAnsi="Times New Roman CYR"/>
        </w:rPr>
        <w:t xml:space="preserve"> это внедрение чужеродной программы в ваш организм, и к чему она приведёт, к какому всплеску, показывает только будуще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приходилось заниматься и восстанавливать контактёров, у которых контакт с демонами при обучении экстрасенсорике перерастал в болезненную привяза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приходилось поднимать и больных, находящихся в полукоматозном или парализованном состоянии, которые, насмотревшись когда-то телевизионных сеансов нашего знаменитого гипнотизёра, оказывались в состоянии полувменяемого и недееспособного существа.</w:t>
      </w:r>
    </w:p>
    <w:p>
      <w:pPr>
        <w:pStyle w:val="Normal"/>
        <w:rPr/>
      </w:pPr>
      <w:r>
        <w:rPr>
          <w:rFonts w:eastAsia="Times New Roman CYR" w:cs="Times New Roman CYR" w:ascii="Times New Roman CYR" w:hAnsi="Times New Roman CYR"/>
        </w:rPr>
        <w:t xml:space="preserve">Однако, нет худа без добра </w:t>
      </w:r>
      <w:r>
        <w:rPr>
          <w:rFonts w:eastAsia="Symbol" w:cs="Symbol" w:ascii="Symbol" w:hAnsi="Symbol"/>
        </w:rPr>
        <w:t>-</w:t>
      </w:r>
      <w:r>
        <w:rPr>
          <w:rFonts w:eastAsia="Times New Roman CYR" w:cs="Times New Roman CYR" w:ascii="Times New Roman CYR" w:hAnsi="Times New Roman CYR"/>
        </w:rPr>
        <w:t xml:space="preserve"> эти телесеансы показали всему миру, насколько сильно и разрушительно влияет внушение всего лишь одного человека на миллионы телезрителей.</w:t>
      </w:r>
    </w:p>
    <w:p>
      <w:pPr>
        <w:pStyle w:val="Heading1"/>
        <w:ind w:hanging="0"/>
        <w:rPr>
          <w:rFonts w:ascii="Arial Cyr" w:hAnsi="Arial Cyr" w:eastAsia="Arial Cyr" w:cs="Arial Cyr"/>
        </w:rPr>
      </w:pPr>
      <w:bookmarkStart w:id="106" w:name="__RefHeading___Toc23462079"/>
      <w:bookmarkEnd w:id="106"/>
      <w:r>
        <w:rPr>
          <w:rFonts w:eastAsia="Arial Cyr" w:cs="Arial Cyr" w:ascii="Arial Cyr" w:hAnsi="Arial Cyr"/>
        </w:rPr>
        <w:t>5.6. Процесс погружения глазами участ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решившийся на занятия холотропным дыханием, не может себе представить, насколько  процесс погружения в реальности отличается от его ожиданий. И это понятно, потому что каждый из нас может «изобрести» и представить только уже хорошо знакомое ему, и лишь отдельные личности выдают что-то совершенно неузнаваемое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е же, приобретая в погружении совершенно новый опыт жизни, человек, тем не менее, описывает происходящее с ним принципиально новое старыми образами и старыми сло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ождения нового на новом уровне необходим не только новый опыт, но и новый язык, которого нам уже давно не хватает. Видимо, наступает время, когда такой язык будет сформирован и он будет носить более обобщенную кибернетическую фор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разделе я сначала приведу статью из «Российской газеты» о моей работе, а потом прокомментирую её, исходя из основной задачи моей книги, то есть исходя из понимания того, какие подводные камни могут подстерегать человека, пожелавшего самостоятельно практиковать холотропное дыхание или более мягкий метод погружения, чтобы освободиться от каких-то проблем в собственном здоровье.</w:t>
      </w:r>
    </w:p>
    <w:p>
      <w:pPr>
        <w:pStyle w:val="Normal"/>
        <w:rPr/>
      </w:pPr>
      <w:r>
        <w:rPr>
          <w:rFonts w:eastAsia="Times New Roman CYR" w:cs="Times New Roman CYR" w:ascii="Times New Roman CYR" w:hAnsi="Times New Roman CYR"/>
        </w:rPr>
        <w:t>Прежде чем воспроизвести эту статью, я хочу заметить, что человек, писавший её, сам прошел под моим руководством около полутора десятков глубоких погружений, в процессе которых, как он говорит, приобрёл просто фантастические возможности. Этот человек</w:t>
      </w:r>
      <w:r>
        <w:rPr/>
        <w:t xml:space="preserve"> </w:t>
      </w:r>
      <w:r>
        <w:rPr>
          <w:rFonts w:eastAsia="Symbol" w:cs="Symbol" w:ascii="Symbol" w:hAnsi="Symbol"/>
        </w:rPr>
        <w:t>-</w:t>
      </w:r>
      <w:r>
        <w:rPr>
          <w:rFonts w:eastAsia="Times New Roman CYR" w:cs="Times New Roman CYR" w:ascii="Times New Roman CYR" w:hAnsi="Times New Roman CYR"/>
        </w:rPr>
        <w:t xml:space="preserve"> известный журналист и писатель, исследователь эзотерических знаний Евгений Панов. Вот его ста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b/>
          <w:bCs/>
        </w:rPr>
        <w:t xml:space="preserve">«СТАНИСЛАВ ГРОФ ПРОТИВ ПЕРЕДОНОВА. </w:t>
      </w:r>
      <w:r>
        <w:rPr>
          <w:rFonts w:eastAsia="Times New Roman CYR" w:cs="Times New Roman CYR" w:ascii="Times New Roman CYR" w:hAnsi="Times New Roman CYR"/>
          <w:b/>
          <w:bCs/>
          <w:i/>
          <w:iCs/>
        </w:rPr>
        <w:t>Холотропная терапия – путь к преодолению кризиса личности</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формы реформами, а лечиться надо. Здоровую жизнь, которую предстоит построить в России, должны строить здоровые люди. С сознанием созидателей. Бодрые, терпимые, доброжелательные. Начинающие фразу со слова «да», а не со слова «нет».</w:t>
      </w:r>
    </w:p>
    <w:p>
      <w:pPr>
        <w:pStyle w:val="Normal"/>
        <w:rPr/>
      </w:pPr>
      <w:r>
        <w:rPr>
          <w:rFonts w:eastAsia="Times New Roman CYR" w:cs="Times New Roman CYR" w:ascii="Times New Roman CYR" w:hAnsi="Times New Roman CYR"/>
        </w:rPr>
        <w:t>Но наше любимое слово именно «нет». У нас сознание разрушителей. А в подсознание опасно заглядывать – сколько там шлака несбывшегося и непрожитого, агрессии, ненависти и страха.</w:t>
      </w:r>
    </w:p>
    <w:p>
      <w:pPr>
        <w:pStyle w:val="Iiiaeuiue3"/>
        <w:tabs>
          <w:tab w:val="clear" w:pos="4536"/>
          <w:tab w:val="clear" w:pos="9072"/>
        </w:tabs>
        <w:rPr/>
      </w:pPr>
      <w:r>
        <w:rPr>
          <w:rFonts w:eastAsia="Times New Roman CYR" w:cs="Times New Roman CYR" w:ascii="Times New Roman CYR" w:hAnsi="Times New Roman CYR"/>
        </w:rPr>
        <w:t>Больное общество – больные люди. Лечиться надо. Но где, как? Кто, чем врачует недуг по имени «нежелание жить»? Ещё немного и он примет характер эпидемии. Это бессильное падение в полную беспросветность, в убожество, нищету, в душевный мрак. На очередном повороте человека выбрасывает из тележки, в которой он худо-бедно протрясся полжизни, и он не делает попыток подняться выше нулевой отметки. Распалось общество, распалась связь времен. Многие и многие воспринимают это как личную катастрофу. Для них экономический, экологический, политический кризисы ничто по сравнению с убийственным кризисом собственной личности.</w:t>
      </w:r>
    </w:p>
    <w:p>
      <w:pPr>
        <w:pStyle w:val="Normal"/>
        <w:rPr/>
      </w:pPr>
      <w:r>
        <w:rPr>
          <w:rFonts w:eastAsia="Times New Roman CYR" w:cs="Times New Roman CYR" w:ascii="Times New Roman CYR" w:hAnsi="Times New Roman CYR"/>
        </w:rPr>
        <w:t>Если кризис не имеет органического происхождения, его можно рассматривать как показатель того, что личность, опирающаяся на ложные предпосылки, достигла критического момента, когда с очевидностью ясно, что прежний образ жизни не только «не работает», но уже и несостоятелен. Это может сказываться на таких областях, как брак и секс, профессиональная деятельность, отражаться на различного рода стремлениях и целях или же проявляться сразу во всех сферах, оказывая разрушительное воздействие. В результате возникает критическая, но одновременно и очень плодотворная, таящая большие возможности ситуация. Кризисные симптомы отражают попытку организма освободиться от застарелых стрессов и травм и вернуться к естественному функционированию. В то же время они указывают на процесс появления истинной личности и той размеренности бытия, которая связывает человека со всем космосом и соразмеряет со всем многообразием существования. Если условия благоприятны, этот процесс имеет радикальный результат – разрешение проблем, психосоматическое исцеление и эволюцию сознания. Следовательно, его можно считать исключительно благотворной, спонтанно проявленной деятельностью организма, которую надо всячески поощрять и поддерживать, а не подавл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оленитесь, перечитайте, пожалуйста, последний абзац. Это почти дословная цитата из книги Станислава Грофа «Приключения в самопознании». Обнадеживающее утверждение Грофа не нуждается в нудных комментариях. Вопрос опять стоит сугубо практически: как превратить затяжной, изматывающий кризис в прорывной процесс разрешения проблем и расширения сознания? Гроф отвечает на него: с помощью холотропной терапии.</w:t>
      </w:r>
    </w:p>
    <w:p>
      <w:pPr>
        <w:pStyle w:val="Normal"/>
        <w:rPr/>
      </w:pPr>
      <w:r>
        <w:rPr>
          <w:rFonts w:eastAsia="Times New Roman CYR" w:cs="Times New Roman CYR" w:ascii="Times New Roman CYR" w:hAnsi="Times New Roman CYR"/>
        </w:rPr>
        <w:t>О методе Грофа как методе именно терапевтическом, методе исцеления у нас до сих пор знают мало. Журналисты, участвовавшие в сеансах, писали об экзотических моментах (переживание прошлых инкарнаций или травмы рождения, выход на трансперсональный уровень). Конечно, это необычно и интересно. Конечно, доктор Гроф – мировая величина, президент международной трансперсональной ассоциации, мыслитель, внесший независимый вклад в понимание природы человека, в формирование научного мировоззрения будущего. (Об этом в нашей стране тоже почти не знают. Книга «Приключения в самопознании» издана как информационный материал Институтом научной информации по общественным наукам тиражом 500 (!) экземпляров; печатавший из нее отрывок журнал «Человек» имеет тираж 18 тысяч). Но доктор Гроф еще и врач. Вот что он пиш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чение последних десяти лет моя жена Кристина и я разрабатывали действенный нефармакологический метод, который мы назвали целостной интеграцией, или холотропной терап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ое кредо холотропной терапии состоит в признании потенциала необычных состояний сознания… обладающих оздоровительным воздействием. Поскольку в этих состояниях сознания человеческая психика оказывается способной к спонтанной целительной активности, холотропная терапия использует методы активизации психики и индуцирования необычных состояний сознания».</w:t>
      </w:r>
    </w:p>
    <w:p>
      <w:pPr>
        <w:pStyle w:val="Normal"/>
        <w:rPr/>
      </w:pPr>
      <w:r>
        <w:rPr>
          <w:rFonts w:eastAsia="Times New Roman CYR" w:cs="Times New Roman CYR" w:ascii="Times New Roman CYR" w:hAnsi="Times New Roman CYR"/>
        </w:rPr>
        <w:t xml:space="preserve">Они, эти необычные состояния сознания, достигаются очень просто: специальным дыханием под специально подобранную музыку. Ложитесь на мат, расслабляетесь и начинаете дышать. Глубоко и часто. Глубоко и часто. Как можно глубже и чаще. Музыка подхватывает вас, диктует ритм, не дает снизить темп. Вы полностью отдаетесь звуковому потоку. Интенсивное дыхание приводит к гипервентиляции легких, изменяется обмен веществ, и мозг переходит в какой-то иной режим работы, а сознание </w:t>
      </w:r>
      <w:r>
        <w:rPr>
          <w:rFonts w:eastAsia="Symbol" w:cs="Symbol" w:ascii="Symbol" w:hAnsi="Symbol"/>
        </w:rPr>
        <w:t>-</w:t>
      </w:r>
      <w:r>
        <w:rPr>
          <w:rFonts w:eastAsia="Times New Roman CYR" w:cs="Times New Roman CYR" w:ascii="Times New Roman CYR" w:hAnsi="Times New Roman CYR"/>
        </w:rPr>
        <w:t xml:space="preserve"> в необычное состояние.</w:t>
      </w:r>
    </w:p>
    <w:p>
      <w:pPr>
        <w:pStyle w:val="Normal"/>
        <w:rPr/>
      </w:pPr>
      <w:r>
        <w:rPr>
          <w:rFonts w:eastAsia="Times New Roman CYR" w:cs="Times New Roman CYR" w:ascii="Times New Roman CYR" w:hAnsi="Times New Roman CYR"/>
        </w:rPr>
        <w:t>Однако, что происходит с человеком на сеансе на самом деле, неизвестно. Если коротко – меняется все: энергетика организма, характер реакций, двигательные стереотипы, привычные отношения с миром, пространство и время. Вы пребываете в другой реальности, где все возможно: потрясающе яркие чувства, смерть и новое рождение, полеты в иные вселенные и встречи с Богом. Хотя и этой нашей реальности вы не покидаете. Вы знаете, что лежите на мате, дышите глубоко и часто, в уши вам бьет музыка. Вы находитесь в двух реальностях одновременно: в реальности погружения и в повседневной ре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ины и ощущения реальности погружения нужно, как в медитации, фиксировать, запоминать и отпускать, но не анализировать. Вспоминать и анализировать будете потом. Ведь вы пришли лечить тело и душу, поэтому, настаивает Станислав Гроф, доверьтесь мудрости организма. А он мудр. Он знает свои болячки лучше вас. Он сам выбирает, с чего начать исце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ычно он начинает с тела и заставляет его работать. Вас будет трясти, скрючивать, перекатывать с боку на бок. Если вы страдаете вегето-сосудистой дистонией, вам сведет руки и ноги. Бояться не надо, надо дышать, прорываясь через дискомфорт и боль, иначе ничего не получится. Через 3-4 сеанса дистония, которая, как известно, не  лечится, исчезает навсегда. Если вы нажили радикулит, вас будет приподнимать и с силой опускать поясницей на мат, вас поставит в “березку”, которую вы делали  последний раз на школьном уроке физкультуры. На сеансах Геннадия Мирошниченко я видел фантастические танцы. С закрытыми глазами, стоя на коленях или забравшись на гимнастические брусья, люди выделывали невероятные па, закручивали собственные ноги вокруг собственной шеи. Их тела сражались с остеохондрозами. Спустя месяц они, с трудом надевавшие пальто, вдохновенно перепахивали шесть соток огорода.</w:t>
      </w:r>
    </w:p>
    <w:p>
      <w:pPr>
        <w:pStyle w:val="Normal"/>
        <w:rPr/>
      </w:pPr>
      <w:r>
        <w:rPr>
          <w:rFonts w:eastAsia="Times New Roman CYR" w:cs="Times New Roman CYR" w:ascii="Times New Roman CYR" w:hAnsi="Times New Roman CYR"/>
        </w:rPr>
        <w:t>Геннадий Мирошниченко утверждает, что в реальности погружения организм может справиться не только с такой относительно понятной вещью, как остеохондроз, но и с язвой желудка и двенадцатиперстной кишки, инсультом. Забываются болезненные привязанности к алкоголю, табаку, наркотикам. Отступают тревоги, депрессии, неврозы, психозы, пограничные состояния. Думаю, что просвещенному читателю не надо объяснять: язва желудка и психоз – явления одного порядка, в том смысле, что оба эти недуга есть следствие неадекватных реакций психики на какие-то события. 70 процентов всех заболеваний тела имеют психическое происхождение. Они – телесные проекции болезненных психических доминант.</w:t>
      </w:r>
    </w:p>
    <w:p>
      <w:pPr>
        <w:pStyle w:val="Normal"/>
        <w:rPr/>
      </w:pPr>
      <w:r>
        <w:rPr>
          <w:rFonts w:eastAsia="Times New Roman CYR" w:cs="Times New Roman CYR" w:ascii="Times New Roman CYR" w:hAnsi="Times New Roman CYR"/>
        </w:rPr>
        <w:t>Собственно, это скажет вам любой фрейдист. Он разложит по полочкам ваши страхи и комплексы, вывернет наизнанку ваше подсознание, и вы уйдете от него, прекрасно понимая, почему вас мучают головные боли. Уйдете вместе с болью. Потому что мало понять ее причину, ее надо устранить – выведя из подсознания в сознание и проработав. Как раз это и позволяет сделать холотропный метод. Гроф, начав как убежденный фрейдист, быстро понял, что возможности психоанализа ограничены, что к его инструментарию надо добавить инструмент практической терапии. Он обратился к разнообразным медитативным техникам и, как считает Мирошниченко, сотворил несотворимое, сделал то, чего не удавалось никому до него, – перебросил мост между восточными учениями, которые на Западе всегда считались мистическими, и рациональными западными теориями.</w:t>
      </w:r>
    </w:p>
    <w:p>
      <w:pPr>
        <w:pStyle w:val="Normal"/>
        <w:rPr/>
      </w:pPr>
      <w:r>
        <w:rPr>
          <w:rFonts w:eastAsia="Times New Roman CYR" w:cs="Times New Roman CYR" w:ascii="Times New Roman CYR" w:hAnsi="Times New Roman CYR"/>
        </w:rPr>
        <w:t>В реальности погружения воскресают добрые порывы, пробуждаются нестандартные способности либо какие-то непонятные устремления, беспощадно подавленные социумом, загнанные в подсознание, заново переживаются травмирующие ситуации – детская обида или позавчерашняя стычка с начальником. В детстве вы тихо плакали под одеялом, позавчера выкурили на лестнице полпачки. И тот и другой случай привел к формированию чужеродных психических структур. Они спроецировались, во-первых, на кору головного мозга, образовали устойчивые очаги возбуждения или торможения, которые, перемещаясь по коре, вызывают так называемые блуждающие боли; а во-вторых, наложились на тело, ударили по желудку либо по сосудам. Чужеродные структуры  порождаются и непрожитым, подавленным, несбывшимся. Они руководят вами, уводят от целостности, от решения основных жизненных задач.</w:t>
      </w:r>
    </w:p>
    <w:p>
      <w:pPr>
        <w:pStyle w:val="Normal"/>
        <w:rPr/>
      </w:pPr>
      <w:r>
        <w:rPr>
          <w:rFonts w:eastAsia="Times New Roman CYR" w:cs="Times New Roman CYR" w:ascii="Times New Roman CYR" w:hAnsi="Times New Roman CYR"/>
        </w:rPr>
        <w:t>Их надо разрушить. Не просто прожить вновь, а изжить. Как? Действием. Самовыражением. Закричите от страха. Выругайтесь в гневе. Трахните кулаком по мату. Зарыдайте безутешно. Объяснитесь в любви. Делайте все, что угодно. Умирайте и воскресайте. Не стесняйтесь сокровенного. И – больше страсти! Вы выйдете в реальность повседневности другим человеком. У вас разгладится лицо и прояснятся глаза. По дороге домой вас толкнут в трамвае, и вы не ответите тем же. Теперь вы не раздражаетесь по пустякам. Вы засыпаете сном младенца. Еще утром вы не хотели жить – жизнь казалась невыносимой. Вечером она уже не кажется столь мрачной. Кризис вступает в фазу разрешения, проклевывается ваша истинная личность – та, о которой пишет Гроф. Та самая, которая будет существовать в размерности, связанной с космосом и соотносимой со всем многообразием бытия.</w:t>
      </w:r>
      <w:r>
        <w:rPr/>
        <w:t xml:space="preserve"> </w:t>
      </w:r>
    </w:p>
    <w:p>
      <w:pPr>
        <w:pStyle w:val="Normal"/>
        <w:rPr/>
      </w:pPr>
      <w:r>
        <w:rPr>
          <w:rFonts w:eastAsia="Times New Roman CYR" w:cs="Times New Roman CYR" w:ascii="Times New Roman CYR" w:hAnsi="Times New Roman CYR"/>
        </w:rPr>
        <w:t>Процесс ее выявления долог и труден, но настоящие пути всегда некоротки и нелегки. А этот путь – настоящий. Хотя бы потому, что вы ваяете себя сами, без лекарств, без гипноза или кодирования, без визитов к экстрасенсам, без сидения у телевизоров в ожидании чудесного исцеления. Это путь совершенно индивидуальный, как всякий подлинный путь познания. И, как всякий исповедимый путь, он требует от вступившего на него ответственности перед самим собой и осознанной упорной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ннадий Мирошниченко шутя называет сеансы холотропного дыхания сеансами “здоровья для ленивых”. Доля правды тут есть, если ленив тот, кто не бегает по утрам. Но ленивый ничего не получит и здесь: без толку отваляется на полу три часа и уйдет обиженным на весь белый свет. Он опять рассчитывал на чудо, а не на собственные силы.</w:t>
      </w:r>
    </w:p>
    <w:p>
      <w:pPr>
        <w:pStyle w:val="Normal"/>
        <w:rPr/>
      </w:pPr>
      <w:r>
        <w:rPr>
          <w:rFonts w:eastAsia="Times New Roman CYR" w:cs="Times New Roman CYR" w:ascii="Times New Roman CYR" w:hAnsi="Times New Roman CYR"/>
        </w:rPr>
        <w:t>Иностранцы – те приходят работать и работают честно. Потому что – на себя. Пыхтят три часа подряд, как паровозы. А наши? Даже для себя не желают постараться. Привыкли работать из-под палки. Да и жить – тоже. Им говорят: можно все. Не верят: это невозможно. Зажаты, замордованы… Помните Передонова из «Мелкого беса» Сологуба? Задумав закурить, он увидел городового, лузгавшего себе семечки на углу, и не осмелился, осведомился робко: дозволено ли-с? «Насчет этого никаких приказаний не поступало», – ответствовал город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от этого передоновского синдрома нам и предстоит избавиться. Поэтому я и рассказываю о методе Станислава Грофа. Если угодно, я его откровенно пропагандирую. Потому что это могучий метод оздоровления души и тела, и притом гениально простой. Он доступен. Он как нельзя лучше отвечает социальному заказу. Да и что может быть интереснее приключений в самоп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вгений Панов. «Российская газета» от 15.09.92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уже говорил о том, что проблемой для некоторого отдельного, но не каждого, человека является отсутствие непоколебимого желания жить. Но любой человек рождается с таким напором жизни, что говорить о его желании или нежелании жить при рождении просто некорректно, неправильно. Потому что на заре жизни существует не желание, а бесконечный поток, уносящий каждого ребенка в своем любопытстве и в своем обучении поведению в этом мире так далеко и так высоко, что ребенок почти всегда живет в измененном состоянии сознания. Он не придавлен материальным миром, контактами с ним и опасностями его, как придавлен взрослый. Каждый взрослый преувеличивает значение опасностей настолько, насколько его личный опыт несет в себе негатив, агрессию, ненависть.</w:t>
      </w:r>
    </w:p>
    <w:p>
      <w:pPr>
        <w:pStyle w:val="Normal"/>
        <w:rPr/>
      </w:pPr>
      <w:r>
        <w:rPr>
          <w:rFonts w:eastAsia="Times New Roman CYR" w:cs="Times New Roman CYR" w:ascii="Times New Roman CYR" w:hAnsi="Times New Roman CYR"/>
        </w:rPr>
        <w:t xml:space="preserve">Негативное впитывается в нас и отравляет все, к чему мы прикасаемся или о чём думаем. Даже самое высокое. И это высокое исчезает постепенно под действием накапливающегося негативного. Но самое высокое в нас </w:t>
      </w:r>
      <w:r>
        <w:rPr>
          <w:rFonts w:eastAsia="Symbol" w:cs="Symbol" w:ascii="Symbol" w:hAnsi="Symbol"/>
        </w:rPr>
        <w:t>-</w:t>
      </w:r>
      <w:r>
        <w:rPr>
          <w:rFonts w:eastAsia="Times New Roman CYR" w:cs="Times New Roman CYR" w:ascii="Times New Roman CYR" w:hAnsi="Times New Roman CYR"/>
        </w:rPr>
        <w:t xml:space="preserve"> это отражение Духовного. Наше личное духовное редко во многом совпадает с истинно Духовным </w:t>
      </w:r>
      <w:r>
        <w:rPr>
          <w:rFonts w:eastAsia="Symbol" w:cs="Symbol" w:ascii="Symbol" w:hAnsi="Symbol"/>
        </w:rPr>
        <w:t>-</w:t>
      </w:r>
      <w:r>
        <w:rPr>
          <w:rFonts w:eastAsia="Times New Roman CYR" w:cs="Times New Roman CYR" w:ascii="Times New Roman CYR" w:hAnsi="Times New Roman CYR"/>
        </w:rPr>
        <w:t xml:space="preserve"> с радостью мира, с Любовью всего жизненного пространства, с ощущением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в том, что рождаясь с ощущением и со знанием Вселенской, Божественной Любви и Радости, мы под влиянием адаптации к опасностям мира теряем это ощущение и это 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вернуть забытое? Можно, но для этого надо окунуться снова в пространство Духа. Но как это сделать? Есть разные способы, например, наркотик или другие болезненные привязанности. Но есть и холотропное дых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чего многие из нас страдают болезненными привязанностями? Да от того, что детскую привязанность к Духу мы утеряли, но не можем утерять тягу к нему. Вот почему мы тянемся к тайне, которую несёт в себе наркомания, алкоголь, переедание, другой человек в своей телесной любви. Оказывается, мы хватаемся за каждую соломинку, чтобы почувствовать свою былую принадлежность к Духовному миру.</w:t>
      </w:r>
    </w:p>
    <w:p>
      <w:pPr>
        <w:pStyle w:val="Normal"/>
        <w:rPr/>
      </w:pPr>
      <w:r>
        <w:rPr>
          <w:rFonts w:eastAsia="Times New Roman CYR" w:cs="Times New Roman CYR" w:ascii="Times New Roman CYR" w:hAnsi="Times New Roman CYR"/>
        </w:rPr>
        <w:t xml:space="preserve">Так почему же нас так тянет именно туда? Почему вдруг покидает желание жить здесь и сейчас и мы готовы бросить все и кинуться в омут забытья? Может быть, потому, что там </w:t>
      </w:r>
      <w:r>
        <w:rPr>
          <w:rFonts w:eastAsia="Symbol" w:cs="Symbol" w:ascii="Symbol" w:hAnsi="Symbol"/>
        </w:rPr>
        <w:t>-</w:t>
      </w:r>
      <w:r>
        <w:rPr>
          <w:rFonts w:eastAsia="Times New Roman CYR" w:cs="Times New Roman CYR" w:ascii="Times New Roman CYR" w:hAnsi="Times New Roman CYR"/>
        </w:rPr>
        <w:t xml:space="preserve"> мы свои, родные. Мы там всегда есть.</w:t>
      </w:r>
    </w:p>
    <w:p>
      <w:pPr>
        <w:pStyle w:val="Heading1"/>
        <w:ind w:hanging="0"/>
        <w:rPr/>
      </w:pPr>
      <w:bookmarkStart w:id="107" w:name="__RefHeading___Toc23462080"/>
      <w:bookmarkEnd w:id="107"/>
      <w:r>
        <w:rPr>
          <w:rFonts w:eastAsia="Arial Cyr" w:cs="Arial Cyr" w:ascii="Arial Cyr" w:hAnsi="Arial Cyr"/>
        </w:rPr>
        <w:t xml:space="preserve">5.7. Кризис </w:t>
      </w:r>
      <w:r>
        <w:rPr>
          <w:rFonts w:eastAsia="Symbol" w:cs="Symbol" w:ascii="Symbol" w:hAnsi="Symbol"/>
        </w:rPr>
        <w:t>-</w:t>
      </w:r>
      <w:r>
        <w:rPr>
          <w:rFonts w:eastAsia="Arial Cyr" w:cs="Arial Cyr" w:ascii="Arial Cyr" w:hAnsi="Arial Cyr"/>
        </w:rPr>
        <w:t xml:space="preserve"> это серьезно</w:t>
      </w:r>
    </w:p>
    <w:p>
      <w:pPr>
        <w:pStyle w:val="Normal"/>
        <w:rPr/>
      </w:pPr>
      <w:r>
        <w:rPr>
          <w:rFonts w:eastAsia="Times New Roman CYR" w:cs="Times New Roman CYR" w:ascii="Times New Roman CYR" w:hAnsi="Times New Roman CYR"/>
        </w:rPr>
        <w:t xml:space="preserve">К сожалению, лишь коснувшись проблемы, автор процитированной выше статьи Е. Панов вслед за С. Грофом остановился в своём движении в понимании проблемы сознания. Совершенно не раскрывается в их работах критериальная основа нашей жизни, то, что я называю Духовностью, то, что на языке психологов называется модальностью </w:t>
      </w:r>
      <w:r>
        <w:rPr>
          <w:rFonts w:eastAsia="Symbol" w:cs="Symbol" w:ascii="Symbol" w:hAnsi="Symbol"/>
        </w:rPr>
        <w:t>-</w:t>
      </w:r>
      <w:r>
        <w:rPr>
          <w:rFonts w:eastAsia="Times New Roman CYR" w:cs="Times New Roman CYR" w:ascii="Times New Roman CYR" w:hAnsi="Times New Roman CYR"/>
        </w:rPr>
        <w:t xml:space="preserve"> качеством высших отношений.</w:t>
      </w:r>
    </w:p>
    <w:p>
      <w:pPr>
        <w:pStyle w:val="Normal"/>
        <w:rPr/>
      </w:pPr>
      <w:r>
        <w:rPr>
          <w:rFonts w:eastAsia="Times New Roman CYR" w:cs="Times New Roman CYR" w:ascii="Times New Roman CYR" w:hAnsi="Times New Roman CYR"/>
        </w:rPr>
        <w:t xml:space="preserve">Мало повторять мысль о необходимости расширения сознания </w:t>
      </w:r>
      <w:r>
        <w:rPr>
          <w:rFonts w:eastAsia="Symbol" w:cs="Symbol" w:ascii="Symbol" w:hAnsi="Symbol"/>
        </w:rPr>
        <w:t>-</w:t>
      </w:r>
      <w:r>
        <w:rPr>
          <w:rFonts w:eastAsia="Times New Roman CYR" w:cs="Times New Roman CYR" w:ascii="Times New Roman CYR" w:hAnsi="Times New Roman CYR"/>
        </w:rPr>
        <w:t xml:space="preserve"> от этого оно не расширится. Надо знать и применять методы, которые ведут к такому расширению. Но одного расширения на плоскости тоже мало. Проникновение вглубь тайны Природы осуществляется тогда, когда в своём познании человек выходит на другой, более высокий уровень.</w:t>
      </w:r>
    </w:p>
    <w:p>
      <w:pPr>
        <w:pStyle w:val="Normal"/>
        <w:rPr/>
      </w:pPr>
      <w:r>
        <w:rPr>
          <w:rFonts w:eastAsia="Times New Roman CYR" w:cs="Times New Roman CYR" w:ascii="Times New Roman CYR" w:hAnsi="Times New Roman CYR"/>
        </w:rPr>
        <w:t xml:space="preserve">Мало говорить о Боге, нужно показать, где же Его влияние сильнее всего сказывается на человеке. Нам представляли Бога тоже как человека, а оказывается Он </w:t>
      </w:r>
      <w:r>
        <w:rPr>
          <w:rFonts w:eastAsia="Symbol" w:cs="Symbol" w:ascii="Symbol" w:hAnsi="Symbol"/>
        </w:rPr>
        <w:t>-</w:t>
      </w:r>
      <w:r>
        <w:rPr>
          <w:rFonts w:eastAsia="Times New Roman CYR" w:cs="Times New Roman CYR" w:ascii="Times New Roman CYR" w:hAnsi="Times New Roman CYR"/>
        </w:rPr>
        <w:t xml:space="preserve"> это, как говорят в кибернетике, распределенная система, которая везде. Бог может наказать </w:t>
      </w:r>
      <w:r>
        <w:rPr>
          <w:rFonts w:eastAsia="Symbol" w:cs="Symbol" w:ascii="Symbol" w:hAnsi="Symbol"/>
        </w:rPr>
        <w:t>-</w:t>
      </w:r>
      <w:r>
        <w:rPr>
          <w:rFonts w:eastAsia="Times New Roman CYR" w:cs="Times New Roman CYR" w:ascii="Times New Roman CYR" w:hAnsi="Times New Roman CYR"/>
        </w:rPr>
        <w:t xml:space="preserve"> говорят нам. А мы говорим: Бог есть Любовь, как же ею можно наказать. Говорят: с Ним нужно беседовать, молиться Ему. Мы говорим: в Нём нужно жить как купаться </w:t>
      </w:r>
      <w:r>
        <w:rPr>
          <w:rFonts w:eastAsia="Symbol" w:cs="Symbol" w:ascii="Symbol" w:hAnsi="Symbol"/>
        </w:rPr>
        <w:t>-</w:t>
      </w:r>
      <w:r>
        <w:rPr>
          <w:rFonts w:eastAsia="Times New Roman CYR" w:cs="Times New Roman CYR" w:ascii="Times New Roman CYR" w:hAnsi="Times New Roman CYR"/>
        </w:rPr>
        <w:t xml:space="preserve"> в Радости и Любви.</w:t>
      </w:r>
    </w:p>
    <w:p>
      <w:pPr>
        <w:pStyle w:val="Normal"/>
        <w:rPr/>
      </w:pPr>
      <w:r>
        <w:rPr>
          <w:rFonts w:eastAsia="Times New Roman CYR" w:cs="Times New Roman CYR" w:ascii="Times New Roman CYR" w:hAnsi="Times New Roman CYR"/>
        </w:rPr>
        <w:t xml:space="preserve">Психологи и психотерапевты говорят: надо осознать свои проблемы и решить, что из них нам необходимо, то и оставить. Мы говорим: этого мало, потому что нужно осознавать в определённом состоянии </w:t>
      </w:r>
      <w:r>
        <w:rPr>
          <w:rFonts w:eastAsia="Symbol" w:cs="Symbol" w:ascii="Symbol" w:hAnsi="Symbol"/>
        </w:rPr>
        <w:t>-</w:t>
      </w:r>
      <w:r>
        <w:rPr>
          <w:rFonts w:eastAsia="Times New Roman CYR" w:cs="Times New Roman CYR" w:ascii="Times New Roman CYR" w:hAnsi="Times New Roman CYR"/>
        </w:rPr>
        <w:t xml:space="preserve"> купаясь в Океане Любви, в осознавании, что мы являемся частью Жизненного Потока. А всё, что лежит в Русле, есть Рад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лежит под этой самой модальностью, под качеством отношений? Почему человеку нужно поступать именно так, как подсказывают ему Духовные Учения?</w:t>
      </w:r>
    </w:p>
    <w:p>
      <w:pPr>
        <w:pStyle w:val="Normal"/>
        <w:rPr/>
      </w:pPr>
      <w:r>
        <w:rPr>
          <w:rFonts w:eastAsia="Times New Roman CYR" w:cs="Times New Roman CYR" w:ascii="Times New Roman CYR" w:hAnsi="Times New Roman CYR"/>
        </w:rPr>
        <w:t xml:space="preserve">Мы просмотрели как-то в суете своей жизни, в баталиях научных войн, что человек мал </w:t>
      </w:r>
      <w:r>
        <w:rPr>
          <w:rFonts w:eastAsia="Symbol" w:cs="Symbol" w:ascii="Symbol" w:hAnsi="Symbol"/>
        </w:rPr>
        <w:t>-</w:t>
      </w:r>
      <w:r>
        <w:rPr>
          <w:rFonts w:eastAsia="Times New Roman CYR" w:cs="Times New Roman CYR" w:ascii="Times New Roman CYR" w:hAnsi="Times New Roman CYR"/>
        </w:rPr>
        <w:t xml:space="preserve"> он капелька в Потоке Жизни. И что основные законы его жизни диктуются оттуда, от общего Потока. Соблюдение этих требований гарантирует человеку многое, но прежде всего оно гарантирует не ему, а самому Жизненному Потоку, что он будет продолжаться и р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когда говорят о кризисах личности с традиционных позиций, то употребляют понятие сознания. Как будто только в сознании дело. Мне кажется, что не просто в самом сознании лежит камень преткновения и не в  расширении его вообще, а именно в том восхождении по Смыслам Жизни, которые возносят человека на новые Духовные уровни, качественно отличающиеся от тех уровней, на которых происходило обобще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зис возникает потому, что человек или человечество не находит объяснения вдруг наступившему упадку существования. А вслед за этим непрояснение его причин приводит к неспособности реальных сознательных изменени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зис носит, как правило, чисто материальный характер, а человек переносит свои страдания в материальном мире на пространство собственного духа и этим искажает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такого не происходило, нужно понять, что другое отношение к происходящему, более спокойное, терпимое спасает положение. К сожалению, кризис часто перерастает для некоторых в катастрофу и тогда рвутся самые тонкие и самые важные нити нашей души, оставляя нас наедине с собственным изолированным пониманием истин.</w:t>
      </w:r>
    </w:p>
    <w:p>
      <w:pPr>
        <w:pStyle w:val="Normal"/>
        <w:rPr/>
      </w:pPr>
      <w:r>
        <w:rPr>
          <w:rFonts w:eastAsia="Times New Roman CYR" w:cs="Times New Roman CYR" w:ascii="Times New Roman CYR" w:hAnsi="Times New Roman CYR"/>
        </w:rPr>
        <w:t xml:space="preserve">Ведь, если быть до конца откровенным, спасает нас не столько дыхание по Грофу, не знание о том, что вот мол у других получилось </w:t>
      </w:r>
      <w:r>
        <w:rPr>
          <w:rFonts w:eastAsia="Symbol" w:cs="Symbol" w:ascii="Symbol" w:hAnsi="Symbol"/>
        </w:rPr>
        <w:t>-</w:t>
      </w:r>
      <w:r>
        <w:rPr>
          <w:rFonts w:eastAsia="Times New Roman CYR" w:cs="Times New Roman CYR" w:ascii="Times New Roman CYR" w:hAnsi="Times New Roman CYR"/>
        </w:rPr>
        <w:t xml:space="preserve"> и у меня получится, не стремление к расширению сознания, а простая надежда и вера, что на самом деле не так всё страшно, как каж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смелость относится не вообще к безоглядному оптимизму, а к тому странному состоянию нашего сознания и души, когда каждый из нас вдруг понимает, что всё-таки есть в Природе Нечто совершенно большое, живое и сознательное, что содержит в себе и нашу душу, и нашу волю. И Оно может напитать нас своею волей и подпитать нашу душу своей душевной энергией.</w:t>
      </w:r>
    </w:p>
    <w:p>
      <w:pPr>
        <w:pStyle w:val="Normal"/>
        <w:rPr/>
      </w:pPr>
      <w:r>
        <w:rPr>
          <w:rFonts w:eastAsia="Times New Roman CYR" w:cs="Times New Roman CYR" w:ascii="Times New Roman CYR" w:hAnsi="Times New Roman CYR"/>
        </w:rPr>
        <w:t xml:space="preserve">Мы прежде всего являемся выходцами оттуда </w:t>
      </w:r>
      <w:r>
        <w:rPr>
          <w:rFonts w:eastAsia="Symbol" w:cs="Symbol" w:ascii="Symbol" w:hAnsi="Symbol"/>
        </w:rPr>
        <w:t>-</w:t>
      </w:r>
      <w:r>
        <w:rPr>
          <w:rFonts w:eastAsia="Times New Roman CYR" w:cs="Times New Roman CYR" w:ascii="Times New Roman CYR" w:hAnsi="Times New Roman CYR"/>
        </w:rPr>
        <w:t xml:space="preserve"> из Океана Радости и Любви, из того, что является более </w:t>
      </w:r>
      <w:r>
        <w:rPr>
          <w:rFonts w:eastAsia="Times New Roman CYR" w:cs="Times New Roman CYR" w:ascii="Times New Roman CYR" w:hAnsi="Times New Roman CYR"/>
          <w:i/>
          <w:iCs/>
        </w:rPr>
        <w:t>первичным</w:t>
      </w:r>
      <w:r>
        <w:rPr>
          <w:rFonts w:eastAsia="Times New Roman CYR" w:cs="Times New Roman CYR" w:ascii="Times New Roman CYR" w:hAnsi="Times New Roman CYR"/>
        </w:rPr>
        <w:t xml:space="preserve"> даже, чем сам Поток Жизни.</w:t>
      </w:r>
    </w:p>
    <w:p>
      <w:pPr>
        <w:pStyle w:val="Normal"/>
        <w:rPr/>
      </w:pPr>
      <w:r>
        <w:rPr>
          <w:rFonts w:eastAsia="Times New Roman CYR" w:cs="Times New Roman CYR" w:ascii="Times New Roman CYR" w:hAnsi="Times New Roman CYR"/>
        </w:rPr>
        <w:t xml:space="preserve">Мудрость организма, о которой говорит Гроф, </w:t>
      </w:r>
      <w:r>
        <w:rPr>
          <w:rFonts w:eastAsia="Symbol" w:cs="Symbol" w:ascii="Symbol" w:hAnsi="Symbol"/>
        </w:rPr>
        <w:t>-</w:t>
      </w:r>
      <w:r>
        <w:rPr>
          <w:rFonts w:eastAsia="Times New Roman CYR" w:cs="Times New Roman CYR" w:ascii="Times New Roman CYR" w:hAnsi="Times New Roman CYR"/>
        </w:rPr>
        <w:t xml:space="preserve"> это воссоединение человеческого сознания, в той его части, которая относится к критериям поведения и существования, с Высшими Критериями Жизни. А происходит это тогда, когда наше человеческое сознание намеренно выводится нами из сферы его применения в материальном мире, и мы оказываемся в изменённом </w:t>
      </w:r>
      <w:r>
        <w:rPr>
          <w:rFonts w:eastAsia="Times New Roman CYR" w:cs="Times New Roman CYR" w:ascii="Times New Roman CYR" w:hAnsi="Times New Roman CYR"/>
          <w:i/>
          <w:iCs/>
        </w:rPr>
        <w:t>возвышенном</w:t>
      </w:r>
      <w:r>
        <w:rPr>
          <w:rFonts w:eastAsia="Times New Roman CYR" w:cs="Times New Roman CYR" w:ascii="Times New Roman CYR" w:hAnsi="Times New Roman CYR"/>
        </w:rPr>
        <w:t xml:space="preserve"> состоянии сознания.</w:t>
      </w:r>
    </w:p>
    <w:p>
      <w:pPr>
        <w:pStyle w:val="Normal"/>
        <w:rPr/>
      </w:pPr>
      <w:r>
        <w:rPr>
          <w:rFonts w:eastAsia="Times New Roman CYR" w:cs="Times New Roman CYR" w:ascii="Times New Roman CYR" w:hAnsi="Times New Roman CYR"/>
        </w:rPr>
        <w:t xml:space="preserve">Но и этого мало. </w:t>
      </w:r>
      <w:r>
        <w:rPr>
          <w:rFonts w:eastAsia="Times New Roman CYR" w:cs="Times New Roman CYR" w:ascii="Times New Roman CYR" w:hAnsi="Times New Roman CYR"/>
          <w:b/>
          <w:bCs/>
          <w:i/>
          <w:iCs/>
        </w:rPr>
        <w:t>По настоящему очищение организма от накипи отходов происходит, когда сознание не меркнет совсем, а остается для контроля происходящего, и человек осознает свои проблемы, прикасаясь к ним</w:t>
      </w:r>
      <w:r>
        <w:rPr>
          <w:b/>
          <w:bCs/>
        </w:rPr>
        <w:t xml:space="preserve"> </w:t>
      </w:r>
      <w:r>
        <w:rPr>
          <w:rFonts w:eastAsia="Times New Roman CYR" w:cs="Times New Roman CYR" w:ascii="Times New Roman CYR" w:hAnsi="Times New Roman CYR"/>
        </w:rPr>
        <w:t>как к комплексам, хранящимся в нашем подсознании.</w:t>
      </w:r>
    </w:p>
    <w:p>
      <w:pPr>
        <w:pStyle w:val="Normal"/>
        <w:rPr/>
      </w:pPr>
      <w:r>
        <w:rPr>
          <w:rFonts w:eastAsia="Times New Roman CYR" w:cs="Times New Roman CYR" w:ascii="Times New Roman CYR" w:hAnsi="Times New Roman CYR"/>
        </w:rPr>
        <w:t xml:space="preserve">Парадокс происходящего в том, что адекватность сознания, созревающая в материальном мире, необходима нам в состоянии погружения, в подсознании, чтобы </w:t>
      </w:r>
      <w:r>
        <w:rPr>
          <w:rFonts w:eastAsia="Times New Roman CYR" w:cs="Times New Roman CYR" w:ascii="Times New Roman CYR" w:hAnsi="Times New Roman CYR"/>
          <w:i/>
          <w:iCs/>
        </w:rPr>
        <w:t>оценивать</w:t>
      </w:r>
      <w:r>
        <w:rPr>
          <w:rFonts w:eastAsia="Times New Roman CYR" w:cs="Times New Roman CYR" w:ascii="Times New Roman CYR" w:hAnsi="Times New Roman CYR"/>
        </w:rPr>
        <w:t xml:space="preserve"> степень и место комплексов нематериального мира.</w:t>
      </w:r>
    </w:p>
    <w:p>
      <w:pPr>
        <w:pStyle w:val="Normal"/>
        <w:rPr/>
      </w:pPr>
      <w:r>
        <w:rPr>
          <w:rFonts w:eastAsia="Times New Roman CYR" w:cs="Times New Roman CYR" w:ascii="Times New Roman CYR" w:hAnsi="Times New Roman CYR"/>
        </w:rPr>
        <w:t xml:space="preserve">А </w:t>
      </w:r>
      <w:r>
        <w:rPr>
          <w:rFonts w:eastAsia="Times New Roman CYR" w:cs="Times New Roman CYR" w:ascii="Times New Roman CYR" w:hAnsi="Times New Roman CYR"/>
          <w:i/>
          <w:iCs/>
        </w:rPr>
        <w:t>мудрость мира</w:t>
      </w:r>
      <w:r>
        <w:rPr>
          <w:rFonts w:eastAsia="Times New Roman CYR" w:cs="Times New Roman CYR" w:ascii="Times New Roman CYR" w:hAnsi="Times New Roman CYR"/>
        </w:rPr>
        <w:t xml:space="preserve"> проявляется через автоматическое действие Высших Критериев во всём нашем организме, где мудрость уже нашего организма есть такое же автоматическое отслеживание им Высших требований Потока, предъявляемых к 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й метод Станислав Гроф и его жена Кристина назвали методом холотропной терапии или методом целостной интеграции. Название отражает суть: метод призван воздействовать целостно на организм и вызвать такие положительные изменения, которые позволили бы человеку существовать в нашем напряжен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дённые мною исследования показали, что по силе интеграции методы глубокого погружения не имеют себе равных. Однако, существенным недостатком этих методов всё-таки является недостаточная проработанность духовной составляющей и слабое привлечение смыслового объяснения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продвижения по смысловой цепи понимания не может быть настоящей целостности. Потому что реакция организма на смысл, воспринятый и понятый сознанием, далеко еще не изучена в широком диапазоне. Но уже сегодня можно сказать, что иногда осознание природного смысла человеком приводит к его перерождению буквально за считанные минуты. И метод холотропной терапии в том является замечательным подтверждением.</w:t>
      </w:r>
    </w:p>
    <w:p>
      <w:pPr>
        <w:pStyle w:val="Normal"/>
        <w:rPr/>
      </w:pPr>
      <w:r>
        <w:rPr>
          <w:rFonts w:eastAsia="Times New Roman CYR" w:cs="Times New Roman CYR" w:ascii="Times New Roman CYR" w:hAnsi="Times New Roman CYR"/>
        </w:rPr>
        <w:t xml:space="preserve">Именно поэтому я и привлекаю внимание занимающихся к тому, что понятия смысла и информации являются во многом противоположными. Смысл несет в себе ясность, рационализм, а информация </w:t>
      </w:r>
      <w:r>
        <w:rPr>
          <w:rFonts w:eastAsia="Symbol" w:cs="Symbol" w:ascii="Symbol" w:hAnsi="Symbol"/>
        </w:rPr>
        <w:t>-</w:t>
      </w:r>
      <w:r>
        <w:rPr>
          <w:rFonts w:eastAsia="Times New Roman CYR" w:cs="Times New Roman CYR" w:ascii="Times New Roman CYR" w:hAnsi="Times New Roman CYR"/>
        </w:rPr>
        <w:t xml:space="preserve"> расплывчатость, темноту, неясность и непонятость, иррационализм, который, однако, не отталкивает часто, а наоборот притягивает к себе, содержит тайну. Богатство ощущений приходит к нам и через рацио- и через иррацио-восприя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большинство образов непонятной семантики трактуется исследователями и практиками с позиций чисто религиозных. Спору нет, подобные объяснения должны иметь место, но более высокий уровень осмысления требует выделения критериев поведения и критериев отражения образа в свою отдельную катего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сказать о том, почему методы погружения приживаются всё больше. Прежде всего, метод погружения прост. Он действительно создан для ленивых. В нем как бы не надо не только особенно напрягаться, но даже и думать, анализир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читаю, что основное преимущество метода в том, что он даёт человеку возможность окунуться в другие миры. Многие говорят об этом, но почему-то немногие хотели бы понять, что же такое необычное даёт эта возможность. Поэтому чаще всего результаты и процесс погружения сравниваются с искус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сегодняшнее искусство, к сожалению, несет в себе страшной силы разрушительный заряд для нашей души. Оно выделяет из общего потока событий в основном те, в которых человек призван страдать, и углубляет эти страдания, чтобы добиться повышенного внимания к этому искус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чем строится такая концепция искусства? Исключительно на своём прошлом опыте и на опыте человечества в страдании и, следовательно, в переживании гре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усство обладает громадным потенциалом усиления в воздействии на человека, оно превращает страдание, которое человек может испытать, в страх, не объясняя ни его природу, ни показывая выход из него. Хотя, конечно, в искусстве современности находится место и религиозному направлению, однако, и религиозное направление тоже строится, как известно, на страхе Божьем.</w:t>
      </w:r>
    </w:p>
    <w:p>
      <w:pPr>
        <w:pStyle w:val="Normal"/>
        <w:rPr/>
      </w:pPr>
      <w:r>
        <w:rPr>
          <w:rFonts w:eastAsia="Times New Roman CYR" w:cs="Times New Roman CYR" w:ascii="Times New Roman CYR" w:hAnsi="Times New Roman CYR"/>
        </w:rPr>
        <w:t xml:space="preserve">В Духовных Учениях преподносится обратное </w:t>
      </w:r>
      <w:r>
        <w:rPr>
          <w:rFonts w:eastAsia="Symbol" w:cs="Symbol" w:ascii="Symbol" w:hAnsi="Symbol"/>
        </w:rPr>
        <w:t>-</w:t>
      </w:r>
      <w:r>
        <w:rPr>
          <w:rFonts w:eastAsia="Times New Roman CYR" w:cs="Times New Roman CYR" w:ascii="Times New Roman CYR" w:hAnsi="Times New Roman CYR"/>
        </w:rPr>
        <w:t xml:space="preserve"> Бог есть Любовь, а не страх. В этом обратном отражении состоит один из парадоксов реального представления религиями Духовных Учений, на которых они построены. Мир переворачивается, и тогда негативный опыт имеет силу воздействия гораздо большую, нежели положительный. Мир материи в воображении людей вообще характеризуется большей степенью опасности и большим усилением её, чем это есть на самом деле. Причиной этого являются, например, запреты религий на самоубийство и грех убийства.</w:t>
      </w:r>
    </w:p>
    <w:p>
      <w:pPr>
        <w:pStyle w:val="Normal"/>
        <w:rPr/>
      </w:pPr>
      <w:r>
        <w:rPr>
          <w:rFonts w:eastAsia="Times New Roman CYR" w:cs="Times New Roman CYR" w:ascii="Times New Roman CYR" w:hAnsi="Times New Roman CYR"/>
        </w:rPr>
        <w:t xml:space="preserve">Погружение в другие миры </w:t>
      </w:r>
      <w:r>
        <w:rPr>
          <w:rFonts w:eastAsia="Symbol" w:cs="Symbol" w:ascii="Symbol" w:hAnsi="Symbol"/>
        </w:rPr>
        <w:t>-</w:t>
      </w:r>
      <w:r>
        <w:rPr>
          <w:rFonts w:eastAsia="Times New Roman CYR" w:cs="Times New Roman CYR" w:ascii="Times New Roman CYR" w:hAnsi="Times New Roman CYR"/>
        </w:rPr>
        <w:t xml:space="preserve"> это, прежде всего, погружение в миры чистоты и Духа, Любви и Гармонии. Человек часто прозревает от этого, потому что он начинает понимать, что на свете есть ещё и эта прекрасная сторона жизни, которая в реальной действительности во многом сокрыта от него. Пережившие клинические смерти или те, кто приобрел опыт глубоких погружений, переносят центр тяжести своей жизни на Духовное с матери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чему метод погружения снижает степень двойственности натуры. Что это? Каждый живёт в той или иной степени внутренними потребностями и той внешней ролью, которую он берёт себе. Часто внутренние голоса и желания заводят человека в своих устремлениях так далеко, что частично или полностью подчиняют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 же самое время внешняя его роль сводится к другому, противоположному, к тому, чтобы как можно глубже спрятать эти эгоистические тенденции и страсти. В результате таких разноплановых усилий в человеке прорастает и увеличивается ощущение раздвоенности его души. Такие состояния могут хорошо маскироваться в сознании и превращать человека в бо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погружения, позволяющий лучше других методов окунуть человека в истинное поле Духовности, даёт возможность такому человеку почувствовать свою лживость, аморальность, безнравственность, неэтичность и ужаснуться этому в сравнении с миром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сходит это от того, что полное погружение человека в пространство Духа, как правило, переживаемое практически каждым, внезапно открывает перед ним картину неправильности его жизни из-за того, что он неправильно расставил акценты на своих взглядах и неправильно ранжировал по важности для него самого те ценности, которыми он собственно и руководствовался в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живание момента неистинного смещения ценностей, с помощью которых человек ориентируется, если это происходит без открытия для него истинной Духовности, может явиться для многих сильнейшим психическим ударом, результатом которого может быть и внезапная смерть.</w:t>
      </w:r>
    </w:p>
    <w:p>
      <w:pPr>
        <w:pStyle w:val="Heading1"/>
        <w:ind w:hanging="0"/>
        <w:rPr/>
      </w:pPr>
      <w:bookmarkStart w:id="108" w:name="__RefHeading___Toc23462081"/>
      <w:bookmarkEnd w:id="108"/>
      <w:r>
        <w:rPr/>
        <w:t>5.8.</w:t>
      </w:r>
      <w:r>
        <w:rPr>
          <w:rFonts w:eastAsia="Arial Cyr" w:cs="Arial Cyr" w:ascii="Arial Cyr" w:hAnsi="Arial Cyr"/>
        </w:rPr>
        <w:t xml:space="preserve"> Основные положения метода</w:t>
      </w:r>
    </w:p>
    <w:p>
      <w:pPr>
        <w:pStyle w:val="Normal"/>
        <w:rPr/>
      </w:pPr>
      <w:r>
        <w:rPr>
          <w:rFonts w:eastAsia="Times New Roman CYR" w:cs="Times New Roman CYR" w:ascii="Times New Roman CYR" w:hAnsi="Times New Roman CYR"/>
          <w:i/>
          <w:iCs/>
        </w:rPr>
        <w:t>Всегда ли необходимо дыхание по Станиславу Грофу?</w:t>
      </w:r>
      <w:r>
        <w:rPr>
          <w:rFonts w:eastAsia="Times New Roman CYR" w:cs="Times New Roman CYR" w:ascii="Times New Roman CYR" w:hAnsi="Times New Roman CYR"/>
        </w:rPr>
        <w:t xml:space="preserve"> Когда мы упоминаем о холотропном дыхании С. Грофа, то имеем в виду, что говорим только о том методе классического проведения погружения в подсознание или о методе холотропной терапии, который предложил и описал С. Гроф</w:t>
      </w:r>
      <w:r>
        <w:rPr>
          <w:rStyle w:val="FootnoteCharacters"/>
          <w:rStyle w:val="FootnoteAnchor"/>
        </w:rPr>
        <w:footnoteReference w:id="44"/>
      </w:r>
      <w:r>
        <w:rPr>
          <w:rFonts w:eastAsia="Times New Roman CYR" w:cs="Times New Roman CYR" w:ascii="Times New Roman CYR" w:hAnsi="Times New Roman CYR"/>
        </w:rPr>
        <w:t>. Этот метод требует, чтобы погружение в подсознание проводилось исключительно под действием максимально форсированного дыхания по глубине и по частоте, сопровождаемого очень громкой музыкой.</w:t>
      </w:r>
    </w:p>
    <w:p>
      <w:pPr>
        <w:pStyle w:val="Normal"/>
        <w:rPr/>
      </w:pPr>
      <w:r>
        <w:rPr>
          <w:rFonts w:eastAsia="Times New Roman CYR" w:cs="Times New Roman CYR" w:ascii="Times New Roman CYR" w:hAnsi="Times New Roman CYR"/>
        </w:rPr>
        <w:t xml:space="preserve">С. Гроф, принимая во внимание чрезвычайно опасную физиологию проявления подобного вида дыхания продолжительное время </w:t>
      </w:r>
      <w:r>
        <w:rPr>
          <w:rFonts w:eastAsia="Symbol" w:cs="Symbol" w:ascii="Symbol" w:hAnsi="Symbol"/>
        </w:rPr>
        <w:t>-</w:t>
      </w:r>
      <w:r>
        <w:rPr>
          <w:rFonts w:eastAsia="Times New Roman CYR" w:cs="Times New Roman CYR" w:ascii="Times New Roman CYR" w:hAnsi="Times New Roman CYR"/>
        </w:rPr>
        <w:t xml:space="preserve"> до трех часов, </w:t>
      </w:r>
      <w:r>
        <w:rPr>
          <w:rFonts w:eastAsia="Symbol" w:cs="Symbol" w:ascii="Symbol" w:hAnsi="Symbol"/>
        </w:rPr>
        <w:t>-</w:t>
      </w:r>
      <w:r>
        <w:rPr>
          <w:rFonts w:eastAsia="Times New Roman CYR" w:cs="Times New Roman CYR" w:ascii="Times New Roman CYR" w:hAnsi="Times New Roman CYR"/>
        </w:rPr>
        <w:t xml:space="preserve"> дал четкий перечень противопоказаний по заболеваниям, при которых человек не может быть допущен к занятию. Сюда относятся травмы, переломы, слабости скелетной системы, постоперационные и предоперационные состояния, любые приступообразные и судорожные состояния, астма, сердечно-сосудистые заболевания, гипертония, беременность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ить о лечении методом С. Грофа широкого поля заболеваний нельзя, хотя практически метод был отнесён автором к психотерапевтическим. Наличие судорожного синдрома при множестве заболеваний психики не позволяет применить его даже там, где, как казалось бы, ему и ме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ведущие холотропную терапию шутят, что этот метод разработан для совсем здоровых, и, страхуя себя от неприятностей, берут на занятия лишь тех, кто, по их мнению, приходит за новым жизненным опы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живания, связанные с погружением, не могут быть сравнимы ни с каким состоянием в сознательной сфере жизни. Поэтому сеансы погружения с помощью форсированного дыхания по своей силе воздействия на человека иногда рассматриваются наравне с действием сильнейших наркотиков или психоделиков, например, ЛСД 25, с которого и начал свои исследования С. Гро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мой опыт и опыт других, глубокое и частое дыхание не является основным требованием и основным компонентом в методе глубокого погружения. Во многих случаях, когда у человека наблюдается сильное заболевание, входящее в число противопоказаний по Грофу, такое дыхание просто вредно. Тогда применяют дыхание неглубокое, вплоть до поверхностного, или же другие способы погружения в собственное подсознание.</w:t>
      </w:r>
    </w:p>
    <w:p>
      <w:pPr>
        <w:pStyle w:val="Normal"/>
        <w:rPr/>
      </w:pPr>
      <w:r>
        <w:rPr>
          <w:rFonts w:eastAsia="Times New Roman CYR" w:cs="Times New Roman CYR" w:ascii="Times New Roman CYR" w:hAnsi="Times New Roman CYR"/>
          <w:i/>
          <w:iCs/>
        </w:rPr>
        <w:t>Дает ли неглубокий вид дыхания тот же эффект?</w:t>
      </w:r>
      <w:r>
        <w:rPr>
          <w:rFonts w:eastAsia="Times New Roman CYR" w:cs="Times New Roman CYR" w:ascii="Times New Roman CYR" w:hAnsi="Times New Roman CYR"/>
        </w:rPr>
        <w:t xml:space="preserve"> Без сомнения. Более того, бывают случаи, когда такое поверхностное дыхание даже предпочтительнее, нежели форсирова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сированное дыхание, взятое Грофом, было привлечено им из техники Кундалини-йоги, в которой указываются несколько принципиальных запретов на использование такого рода дыхания. Например, стоячее или сидячее положение человека без мышечного напряжения является категорически противопоказанным. Только в положении лежа в состоянии расслабления можно применять эту технику. Или же, напрягая мышцы, ина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аблюдения показывают, что в положениях сидя и стоя человек иногда может войти в аутотранс даже быстрее, чем в положении лежа. Поэтому процессы погружения эффективны все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это объясняется в основном тем, что человеческое сознание какой-то своею частью постоянно находится в состоянии погружения, и знание этого даёт возможность самому человеку или другим практически всегда использовать эту особенность для дополнительной настройки организма на критери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мною поднят вопрос о таком, казалось бы, отдалённом от метода Грофа способе оздоровления, как бег. В нем происходит многое, похожее на погружение с помощью холотропного дыхания, но главенствует всё же физика и контроль сознания.</w:t>
      </w:r>
    </w:p>
    <w:p>
      <w:pPr>
        <w:pStyle w:val="Normal"/>
        <w:rPr/>
      </w:pPr>
      <w:r>
        <w:rPr>
          <w:rFonts w:eastAsia="Times New Roman CYR" w:cs="Times New Roman CYR" w:ascii="Times New Roman CYR" w:hAnsi="Times New Roman CYR"/>
          <w:i/>
          <w:iCs/>
        </w:rPr>
        <w:t>Наркотик ли это?</w:t>
      </w:r>
      <w:r>
        <w:rPr>
          <w:rFonts w:eastAsia="Times New Roman CYR" w:cs="Times New Roman CYR" w:ascii="Times New Roman CYR" w:hAnsi="Times New Roman CYR"/>
        </w:rPr>
        <w:t xml:space="preserve"> Многолетние наблюдения тренеров и врачей над теми, кто неоднократно применял холотропную терапию, показывают, что никакой привязанности к ней как к наркотическому средству не существует. Более того, она часто используется как мощное средство отрыва человека от уже набравшей силу болезненной привязанности: к наркотику, алкоголю, еде, лекарству, человеку, состоянию и к друг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же процесс, заменяющий наркотик, не превращается в таковой сам? Вот один из ответов, точнее, одна из сторон более широкого от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ая терапия вызывает изменения в головном мозге, такие, что исчезнувшие из мозга по причине болезненной привязанности эндорфины вновь появляются там. Процесс носит характер чисто физического процесса, следовательно, в этом плане в нём соблюдается золотое правило сохранения здоровья: сначала физическое воздействие, потом остальное. Любая же болезненная привязанность исключает физическую компоне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 контакт с миром материи, который мы осуществляем постоянно, даёт нам уверенность, что свое дело мы делаем правильно. Этот процесс настройки на материю есть соответствие или адекватность нашей оценки и нашего поведения окружающему миру.</w:t>
      </w:r>
    </w:p>
    <w:p>
      <w:pPr>
        <w:pStyle w:val="Normal"/>
        <w:rPr>
          <w:i/>
          <w:i/>
          <w:iCs/>
        </w:rPr>
      </w:pPr>
      <w:r>
        <w:rPr>
          <w:rFonts w:eastAsia="Times New Roman CYR" w:cs="Times New Roman CYR" w:ascii="Times New Roman CYR" w:hAnsi="Times New Roman CYR"/>
        </w:rPr>
        <w:t xml:space="preserve">Любые тренировки физического тела, если они проводятся при соблюдении определённых правил, приносят нашему телу большие возможности. Получить с помощью тренировок психики повышение своих кондиций тоже можно, но не такие глубокие и при условии, если состояние адекватности поведения в них не нарушается. Иначе </w:t>
      </w:r>
      <w:r>
        <w:rPr>
          <w:rFonts w:eastAsia="Symbol" w:cs="Symbol" w:ascii="Symbol" w:hAnsi="Symbol"/>
        </w:rPr>
        <w:t>-</w:t>
      </w:r>
      <w:r>
        <w:rPr>
          <w:rFonts w:eastAsia="Times New Roman CYR" w:cs="Times New Roman CYR" w:ascii="Times New Roman CYR" w:hAnsi="Times New Roman CYR"/>
        </w:rPr>
        <w:t xml:space="preserve"> психическое заболе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биологический процесс во Вселенной характеризуется, как правило, рядом этапов своего развития: потенциальной возможностью материализации, зарождением, прорастанием, ростом, укреплением, созреванием, расцветом, зрелостью, уверенностью, упадком, угнетением, смертью, потенциальной и материальной возможностью возрождения и повторения в ускоренном масштабе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цесс погружения в собственное подсознание с помощью такого мощного фактора, как форсированное дыхание, ничем не отличается от нормального биологического процесса, будь то жизнь клеток или растения, человека или животного. При его развитии наблюдаются все перечисленные этапы развития любого биологического процесса.</w:t>
      </w:r>
    </w:p>
    <w:p>
      <w:pPr>
        <w:pStyle w:val="Normal"/>
        <w:rPr/>
      </w:pPr>
      <w:r>
        <w:rPr>
          <w:rFonts w:eastAsia="Times New Roman CYR" w:cs="Times New Roman CYR" w:ascii="Times New Roman CYR" w:hAnsi="Times New Roman CYR"/>
        </w:rPr>
        <w:t xml:space="preserve">Подобие процесса погружения в подсознание типичному процессу жизнедеятельности любой формы материи заставляет всерьёз задуматься над тем, что с помощью искусственно вызываемого процесса и наложения его на жизнь существующей формы можно существенно </w:t>
      </w:r>
      <w:r>
        <w:rPr>
          <w:rFonts w:eastAsia="Times New Roman CYR" w:cs="Times New Roman CYR" w:ascii="Times New Roman CYR" w:hAnsi="Times New Roman CYR"/>
          <w:i/>
          <w:iCs/>
        </w:rPr>
        <w:t>омолодить</w:t>
      </w:r>
      <w:r>
        <w:rPr>
          <w:rFonts w:eastAsia="Times New Roman CYR" w:cs="Times New Roman CYR" w:ascii="Times New Roman CYR" w:hAnsi="Times New Roman CYR"/>
        </w:rPr>
        <w:t xml:space="preserve"> саму форму.</w:t>
      </w:r>
    </w:p>
    <w:p>
      <w:pPr>
        <w:pStyle w:val="Normal"/>
        <w:rPr/>
      </w:pPr>
      <w:r>
        <w:rPr>
          <w:rFonts w:eastAsia="Times New Roman CYR" w:cs="Times New Roman CYR" w:ascii="Times New Roman CYR" w:hAnsi="Times New Roman CYR"/>
          <w:b/>
          <w:bCs/>
          <w:i/>
          <w:iCs/>
        </w:rPr>
        <w:t xml:space="preserve">Омоложение </w:t>
      </w:r>
      <w:r>
        <w:rPr>
          <w:rFonts w:eastAsia="Symbol" w:cs="Symbol" w:ascii="Symbol" w:hAnsi="Symbol"/>
          <w:b/>
          <w:bCs/>
          <w:i/>
          <w:iCs/>
        </w:rPr>
        <w:t>-</w:t>
      </w:r>
      <w:r>
        <w:rPr>
          <w:rFonts w:eastAsia="Times New Roman CYR" w:cs="Times New Roman CYR" w:ascii="Times New Roman CYR" w:hAnsi="Times New Roman CYR"/>
          <w:b/>
          <w:bCs/>
          <w:i/>
          <w:iCs/>
        </w:rPr>
        <w:t xml:space="preserve"> суть развивающегося процесса погруже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счет чего же это происходит? Вспомните основной принцип гомеопатии: подобное подобным. То же самое происходит и в нашем случае. Наложение этапов изменения состояния организма, наблюдаемое при погружении, на процессы жизнедеятельности в организме является системным, всеоб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ошедший не одно погружение в собственное подсознание, приобретает, но точнее, наверное, восстанавливает устойчивое состояние организма и собственного величия и контакта с Богом. Это придаёт его жизни не примитивный смысл существования в мире, а высоко осознаваемое и высоко критериальное отношение ко всему.</w:t>
      </w:r>
    </w:p>
    <w:p>
      <w:pPr>
        <w:pStyle w:val="Normal"/>
        <w:rPr/>
      </w:pPr>
      <w:r>
        <w:rPr>
          <w:rFonts w:eastAsia="Times New Roman CYR" w:cs="Times New Roman CYR" w:ascii="Times New Roman CYR" w:hAnsi="Times New Roman CYR"/>
        </w:rPr>
        <w:t xml:space="preserve">А такое состояние есть особое состояние души и, следовательно, особое состояние всего организма </w:t>
      </w:r>
      <w:r>
        <w:rPr>
          <w:rFonts w:eastAsia="Symbol" w:cs="Symbol" w:ascii="Symbol" w:hAnsi="Symbol"/>
        </w:rPr>
        <w:t>-</w:t>
      </w:r>
      <w:r>
        <w:rPr>
          <w:rFonts w:eastAsia="Times New Roman CYR" w:cs="Times New Roman CYR" w:ascii="Times New Roman CYR" w:hAnsi="Times New Roman CYR"/>
        </w:rPr>
        <w:t xml:space="preserve"> внутренней среды, включающей в себя не только жизненные ткани тела, но и все аспекты психики, эмоций, желаний, разума, воли и, конечно же, поведения. Удивительно, но факт, </w:t>
      </w:r>
      <w:r>
        <w:rPr>
          <w:rFonts w:eastAsia="Symbol" w:cs="Symbol" w:ascii="Symbol" w:hAnsi="Symbol"/>
        </w:rPr>
        <w:t>-</w:t>
      </w:r>
      <w:r>
        <w:rPr>
          <w:rFonts w:eastAsia="Times New Roman CYR" w:cs="Times New Roman CYR" w:ascii="Times New Roman CYR" w:hAnsi="Times New Roman CYR"/>
        </w:rPr>
        <w:t xml:space="preserve"> иногда такое погружение для человека, страдающего и почти уже умирающего от неизлечимого заболевания, вдруг меняет всё течение процессов в его организме на здоров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для классического процесса холотропной терапии С. Грофа такое положение дел не типично из-за существования запрета брать на занятия неизлечимых боль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 же случаи риска, когда ведущие нарушают данное ими обещание не связываться с больными целым рядом тяжёлых заболеваний, или когда человек, пришедший на занятия, скрывает свой тяжёлый недуг, часто оказываются яркими событиями в жизни мно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в свое время участвовал в проведении целого ряда экспериментов с совершенно безнадёжными в своих болезнях людьми и при помощи сильно модернизированного метода холотропной терапии получил результаты, которые в буквальном смысле потрясли всех, кто принял участие в них или хотя бы знал о их провед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модернизация метода С. Грофа поначалу казалась не совсем серьёзной, однако, вскоре автор пришел к выводу, что его подход к процессу погружения, к подготовке к нему человека и к его дальнейшему существованию во многом,  отличается от принятого Грофом.</w:t>
      </w:r>
    </w:p>
    <w:p>
      <w:pPr>
        <w:pStyle w:val="Normal"/>
        <w:rPr/>
      </w:pPr>
      <w:r>
        <w:rPr>
          <w:rFonts w:eastAsia="Times New Roman CYR" w:cs="Times New Roman CYR" w:ascii="Times New Roman CYR" w:hAnsi="Times New Roman CYR"/>
        </w:rPr>
        <w:t xml:space="preserve">Продолжительность погружения может быть разной. Для здорового человека не составляет труда с помощью интенсивного дыхания пробыть в этом состоянии три часа, как рекомендует Гроф. Человеку же, организм которого имеет тенденцию к повышению артериального давления, три часа такого темпа не выдержать. Даже два. И ждет его в случае соблюдения рекомендации Грофа не улучшение здоровья, а часто совсем обратное </w:t>
      </w:r>
      <w:r>
        <w:rPr>
          <w:rFonts w:eastAsia="Symbol" w:cs="Symbol" w:ascii="Symbol" w:hAnsi="Symbol"/>
        </w:rPr>
        <w:t>-</w:t>
      </w:r>
      <w:r>
        <w:rPr>
          <w:rFonts w:eastAsia="Times New Roman CYR" w:cs="Times New Roman CYR" w:ascii="Times New Roman CYR" w:hAnsi="Times New Roman CYR"/>
        </w:rPr>
        <w:t xml:space="preserve"> гипертонический криз.</w:t>
      </w:r>
    </w:p>
    <w:p>
      <w:pPr>
        <w:pStyle w:val="Normal"/>
        <w:rPr/>
      </w:pPr>
      <w:r>
        <w:rPr>
          <w:rFonts w:eastAsia="Times New Roman CYR" w:cs="Times New Roman CYR" w:ascii="Times New Roman CYR" w:hAnsi="Times New Roman CYR"/>
        </w:rPr>
        <w:t xml:space="preserve">Такому человеку и дышать с максимальным форсированием и под сильнейшую музыку </w:t>
      </w:r>
      <w:r>
        <w:rPr>
          <w:rFonts w:eastAsia="Symbol" w:cs="Symbol" w:ascii="Symbol" w:hAnsi="Symbol"/>
        </w:rPr>
        <w:t>-</w:t>
      </w:r>
      <w:r>
        <w:rPr>
          <w:rFonts w:eastAsia="Times New Roman CYR" w:cs="Times New Roman CYR" w:ascii="Times New Roman CYR" w:hAnsi="Times New Roman CYR"/>
        </w:rPr>
        <w:t xml:space="preserve"> мука. А происходит это потому, что состояние его сердечно-сосудистой системы почти сразу откликнется на эти крайние раздражи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выделяю целую категорию людей, которым глубокое и частое дыхание противопоказано из-за их заболеваний. Но это совсем не означает, что таким людям невозможно осуществить погружение в собственное подсознание. Стоит только закрыть глаза и вы попадете в особое состояние погружения, о котором люди знали еще в древности. Вы можете даже заснуть, но это уже будет другим состоянием. В нормальном погружении необходим самоконтроль, что у Грофа достигается громкой музыкой, которая и не дает человеку заснуть и ведёт его по комплексам подсознания. Именно поэтому медитация на Востоке не проводится с закрытыми глазами. Другое дело, что она не является столь глубокой, как в методе холотропного дыхания.</w:t>
      </w:r>
    </w:p>
    <w:p>
      <w:pPr>
        <w:pStyle w:val="Heading1"/>
        <w:ind w:hanging="0"/>
        <w:rPr>
          <w:rFonts w:ascii="Arial Cyr" w:hAnsi="Arial Cyr" w:eastAsia="Arial Cyr" w:cs="Arial Cyr"/>
        </w:rPr>
      </w:pPr>
      <w:bookmarkStart w:id="109" w:name="__RefHeading___Toc23462082"/>
      <w:bookmarkEnd w:id="109"/>
      <w:r>
        <w:rPr>
          <w:rFonts w:eastAsia="Arial Cyr" w:cs="Arial Cyr" w:ascii="Arial Cyr" w:hAnsi="Arial Cyr"/>
        </w:rPr>
        <w:t>5.9. Некоторые особенности метода</w:t>
      </w:r>
    </w:p>
    <w:p>
      <w:pPr>
        <w:pStyle w:val="Normal"/>
        <w:rPr/>
      </w:pPr>
      <w:r>
        <w:rPr>
          <w:rFonts w:eastAsia="Times New Roman CYR" w:cs="Times New Roman CYR" w:ascii="Times New Roman CYR" w:hAnsi="Times New Roman CYR"/>
        </w:rPr>
        <w:t xml:space="preserve">О запрете Грофом трактования результатов погружения знают все психологи, поэтому они иногда настороженно относятся к моим словам. С. Гроф ввел в обиход принципиально важное положение </w:t>
      </w:r>
      <w:r>
        <w:rPr>
          <w:rFonts w:eastAsia="Symbol" w:cs="Symbol" w:ascii="Symbol" w:hAnsi="Symbol"/>
        </w:rPr>
        <w:t>-</w:t>
      </w:r>
      <w:r>
        <w:rPr>
          <w:rFonts w:eastAsia="Times New Roman CYR" w:cs="Times New Roman CYR" w:ascii="Times New Roman CYR" w:hAnsi="Times New Roman CYR"/>
        </w:rPr>
        <w:t xml:space="preserve"> запрет на толкование результатов пог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сновывает он это тем, что трактующий, якобы, может гипнотически повлиять на процессы, происходящие у холонавта после погружения, и тем самым нарушить мудрость организма.</w:t>
      </w:r>
    </w:p>
    <w:p>
      <w:pPr>
        <w:pStyle w:val="Normal"/>
        <w:rPr/>
      </w:pPr>
      <w:r>
        <w:rPr>
          <w:rFonts w:eastAsia="Times New Roman CYR" w:cs="Times New Roman CYR" w:ascii="Times New Roman CYR" w:hAnsi="Times New Roman CYR"/>
        </w:rPr>
        <w:t xml:space="preserve">Своим запретом Гроф блокирует внедрение каких-либо своих программ со стороны ведущего в сознание и подсознание подопечного </w:t>
      </w:r>
      <w:r>
        <w:rPr>
          <w:rFonts w:eastAsia="Symbol" w:cs="Symbol" w:ascii="Symbol" w:hAnsi="Symbol"/>
        </w:rPr>
        <w:t>-</w:t>
      </w:r>
      <w:r>
        <w:rPr>
          <w:rFonts w:eastAsia="Times New Roman CYR" w:cs="Times New Roman CYR" w:ascii="Times New Roman CYR" w:hAnsi="Times New Roman CYR"/>
        </w:rPr>
        <w:t xml:space="preserve"> холонавта. Однако краткий отчет о происходящем с ним во время погружения холонавт может предложить вниманию всех, кто имел отношение к процессу. И это считается нормой, ибо тогда и происходит, якобы, интегр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 этом смысле парадоксально, если не противоречиво, звучит предложенная Грофом теория объяснения происходящего с холонавтом с точки зрения травмы рождения и прохождения человеком при рождении четырех так называемых матриц. Некоторая искусственность такого подхода была известна еще до Грофа, однако он придал ей более строгую форму, что, однако, не усилило теорию, а наоборот привело ее к противоречию с его запретами на толкование результатов.</w:t>
      </w:r>
    </w:p>
    <w:p>
      <w:pPr>
        <w:pStyle w:val="Normal"/>
        <w:rPr/>
      </w:pPr>
      <w:r>
        <w:rPr>
          <w:rFonts w:eastAsia="Times New Roman CYR" w:cs="Times New Roman CYR" w:ascii="Times New Roman CYR" w:hAnsi="Times New Roman CYR"/>
        </w:rPr>
        <w:t xml:space="preserve">Как мне кажется, этот запрет появился совсем от другого </w:t>
      </w:r>
      <w:r>
        <w:rPr>
          <w:rFonts w:eastAsia="Symbol" w:cs="Symbol" w:ascii="Symbol" w:hAnsi="Symbol"/>
        </w:rPr>
        <w:t>-</w:t>
      </w:r>
      <w:r>
        <w:rPr>
          <w:rFonts w:eastAsia="Times New Roman CYR" w:cs="Times New Roman CYR" w:ascii="Times New Roman CYR" w:hAnsi="Times New Roman CYR"/>
        </w:rPr>
        <w:t xml:space="preserve"> от того, что провести объективную диагностику происходящему с человеком не представлялось возможным, а те объяснения, которые давались при этом, могли действительно оказаться противоположными реальным. Сам человек </w:t>
      </w:r>
      <w:r>
        <w:rPr>
          <w:rFonts w:eastAsia="Symbol" w:cs="Symbol" w:ascii="Symbol" w:hAnsi="Symbol"/>
        </w:rPr>
        <w:t>-</w:t>
      </w:r>
      <w:r>
        <w:rPr>
          <w:rFonts w:eastAsia="Times New Roman CYR" w:cs="Times New Roman CYR" w:ascii="Times New Roman CYR" w:hAnsi="Times New Roman CYR"/>
        </w:rPr>
        <w:t xml:space="preserve"> холонавт </w:t>
      </w:r>
      <w:r>
        <w:rPr>
          <w:rFonts w:eastAsia="Symbol" w:cs="Symbol" w:ascii="Symbol" w:hAnsi="Symbol"/>
        </w:rPr>
        <w:t>-</w:t>
      </w:r>
      <w:r>
        <w:rPr>
          <w:rFonts w:eastAsia="Times New Roman CYR" w:cs="Times New Roman CYR" w:ascii="Times New Roman CYR" w:hAnsi="Times New Roman CYR"/>
        </w:rPr>
        <w:t xml:space="preserve"> оказывается не  способным к глубокому самоконтролю, а фасилитатор, ведущий, </w:t>
      </w:r>
      <w:r>
        <w:rPr>
          <w:rFonts w:eastAsia="Symbol" w:cs="Symbol" w:ascii="Symbol" w:hAnsi="Symbol"/>
        </w:rPr>
        <w:t>-</w:t>
      </w:r>
      <w:r>
        <w:rPr>
          <w:rFonts w:eastAsia="Times New Roman CYR" w:cs="Times New Roman CYR" w:ascii="Times New Roman CYR" w:hAnsi="Times New Roman CYR"/>
        </w:rPr>
        <w:t xml:space="preserve"> к правильной оценке происходящего.</w:t>
      </w:r>
    </w:p>
    <w:p>
      <w:pPr>
        <w:pStyle w:val="Normal"/>
        <w:rPr/>
      </w:pPr>
      <w:r>
        <w:rPr>
          <w:rFonts w:eastAsia="Times New Roman CYR" w:cs="Times New Roman CYR" w:ascii="Times New Roman CYR" w:hAnsi="Times New Roman CYR"/>
        </w:rPr>
        <w:t xml:space="preserve">Гроф парадоксальным и, к сожалению, противоречивым образом свёл воедино принцип классической психологии и психотерапии </w:t>
      </w:r>
      <w:r>
        <w:rPr>
          <w:rFonts w:eastAsia="Symbol" w:cs="Symbol" w:ascii="Symbol" w:hAnsi="Symbol"/>
        </w:rPr>
        <w:t>-</w:t>
      </w:r>
      <w:r>
        <w:rPr>
          <w:rFonts w:eastAsia="Times New Roman CYR" w:cs="Times New Roman CYR" w:ascii="Times New Roman CYR" w:hAnsi="Times New Roman CYR"/>
        </w:rPr>
        <w:t xml:space="preserve"> не мешать организму проявлять мудрость  с принципом активного воздействия на человека со стороны его са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его метод не были включены еще два необходимых принципа целостности, о которой и шла речь у Грофа. К сожалению, он во многом желаемое выдал за действительное.</w:t>
      </w:r>
    </w:p>
    <w:p>
      <w:pPr>
        <w:pStyle w:val="Normal"/>
        <w:rPr/>
      </w:pPr>
      <w:r>
        <w:rPr>
          <w:rFonts w:eastAsia="Times New Roman CYR" w:cs="Times New Roman CYR" w:ascii="Times New Roman CYR" w:hAnsi="Times New Roman CYR"/>
          <w:i/>
          <w:iCs/>
        </w:rPr>
        <w:t>Первый принцип: внутривидение</w:t>
      </w:r>
      <w:r>
        <w:rPr>
          <w:rFonts w:eastAsia="Times New Roman CYR" w:cs="Times New Roman CYR" w:ascii="Times New Roman CYR" w:hAnsi="Times New Roman CYR"/>
        </w:rPr>
        <w:t>. При погружении необходимо проведение более жёсткого самоконтроля и адекватного степени погружения контроля со стороны ве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екватность контроля должна соответствовать глубине метода, то есть быть на уровне видения подсознания с его комплексами. Ничего другого, кроме ясновидения, пока не придумано. Мне, я считаю, как ведущему во многом удалось достичь успеха только благодаря такой своей способности.</w:t>
      </w:r>
    </w:p>
    <w:p>
      <w:pPr>
        <w:pStyle w:val="Normal"/>
        <w:rPr/>
      </w:pPr>
      <w:r>
        <w:rPr>
          <w:rFonts w:eastAsia="Times New Roman CYR" w:cs="Times New Roman CYR" w:ascii="Times New Roman CYR" w:hAnsi="Times New Roman CYR"/>
          <w:i/>
          <w:iCs/>
        </w:rPr>
        <w:t>Второй принцип: духовность критериев жизни</w:t>
      </w:r>
      <w:r>
        <w:rPr>
          <w:rFonts w:eastAsia="Times New Roman CYR" w:cs="Times New Roman CYR" w:ascii="Times New Roman CYR" w:hAnsi="Times New Roman CYR"/>
        </w:rPr>
        <w:t>. Как бы мы ни превозносили саму технику холотропного дыхания, но без осмысления духовных особенностей картин погружения с современных позиций она останется во многом всего лишь техникой, а значит, станет толкать на её повсеместное и бессмысленное механическое применение, что наносит, конечно же, в отдельных случаях заметный вред занимающимся.</w:t>
      </w:r>
    </w:p>
    <w:p>
      <w:pPr>
        <w:pStyle w:val="Normal"/>
        <w:rPr/>
      </w:pPr>
      <w:r>
        <w:rPr>
          <w:rFonts w:eastAsia="Times New Roman CYR" w:cs="Times New Roman CYR" w:ascii="Times New Roman CYR" w:hAnsi="Times New Roman CYR"/>
        </w:rPr>
        <w:t xml:space="preserve">К сожалению, даже Гроф не избежал механицизма в своем подходе. Современное же знание диктует необходимость осмысления с позиций не только провозглашения целостности, но и его обоснования с кибернетических позиций. </w:t>
      </w:r>
      <w:r>
        <w:rPr>
          <w:rFonts w:eastAsia="Times New Roman CYR" w:cs="Times New Roman CYR" w:ascii="Times New Roman CYR" w:hAnsi="Times New Roman CYR"/>
          <w:b/>
          <w:bCs/>
          <w:i/>
          <w:iCs/>
        </w:rPr>
        <w:t>Без включения упомянутых двух принципов в схему ведения погружения говорить о целостности метода не приходитс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смысле показателен прием, предложенный Грофом, когда человек, прошедший холотропную терапию, вдруг оказывается при выходе из неё в негативном состоянии. Гроф в таком случае говорит о непроработке, о неполном интегрировании. Он рекомендует в таком случае как можно быстрее ввести человека во второе погружение. И действительно повторное погружение, как правило, облегчает состояние страдающего человека. Но не намного и не все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же деле чаще всего, как показали мои исследования, в подобных случаях негативного выхода из погружения играют определяющую роль болезненные привязанности, такие, которые принципиально не могут быть проработаны в погру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в группах у меня неоднократно бывали случаи, когда человек после погружения испытывал негативный выход всего лишь потому, что вполне сознательно подчинялся в своей жизни другому, отчего не просто страдал он один, а в их симбиозе возникала гармония, построенная на страдании обоих. Каждому в отдельности в силу своего воспитания в жизни не хватало определённых свойств, которые они собственно и находили в таком болезненном соединении личностей их обоих.</w:t>
      </w:r>
    </w:p>
    <w:p>
      <w:pPr>
        <w:pStyle w:val="Normal"/>
        <w:rPr/>
      </w:pPr>
      <w:r>
        <w:rPr>
          <w:rFonts w:eastAsia="Times New Roman CYR" w:cs="Times New Roman CYR" w:ascii="Times New Roman CYR" w:hAnsi="Times New Roman CYR"/>
        </w:rPr>
        <w:t xml:space="preserve">Что же необходимо предпринять, чтобы облегчить жизнь человеку, оказавшемуся в подобной ситуации? Ведь констатация факта его болезненной привязанности к другому </w:t>
      </w:r>
      <w:r>
        <w:rPr>
          <w:rFonts w:eastAsia="Symbol" w:cs="Symbol" w:ascii="Symbol" w:hAnsi="Symbol"/>
        </w:rPr>
        <w:t>-</w:t>
      </w:r>
      <w:r>
        <w:rPr>
          <w:rFonts w:eastAsia="Times New Roman CYR" w:cs="Times New Roman CYR" w:ascii="Times New Roman CYR" w:hAnsi="Times New Roman CYR"/>
        </w:rPr>
        <w:t xml:space="preserve"> к жене, к мужу, к матери, </w:t>
      </w:r>
      <w:r>
        <w:rPr>
          <w:rFonts w:eastAsia="Symbol" w:cs="Symbol" w:ascii="Symbol" w:hAnsi="Symbol"/>
        </w:rPr>
        <w:t>-</w:t>
      </w:r>
      <w:r>
        <w:rPr/>
        <w:t xml:space="preserve">  </w:t>
      </w:r>
      <w:r>
        <w:rPr>
          <w:rFonts w:eastAsia="Times New Roman CYR" w:cs="Times New Roman CYR" w:ascii="Times New Roman CYR" w:hAnsi="Times New Roman CYR"/>
        </w:rPr>
        <w:t>а тем более осознанный от этого удар психики в погружении, ведут лишь к обострению осознаваемого им тяжел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необходима решительность, воля, с которой бы этот человек разорвал болезненную связь. А на это не каждый пойдет, ведь за ним может стоять долг перед тем, другим,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сё-таки, можно ли каким-либо образом трактовать выходы из процесса погружения? На этот вопрос у меня однозначного ответа нет. Думаю, что во многих положительных выходах трактование не нужно, а при негативных, особенно очень тяжёлых, что случается очень редко, но всё же случается, такое трактование просто необходимо. Потому что любое участие другого человека в подобных ситуациях для страдающего является облегчением его страданий, своеобразной помощ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говорю, что подобное толкование есть простой или поверхностный процесс. Ни в коем случае. Ведь одним неосторожным словом можно сделать так, что человек навсегда получит новую психическую трав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же в период обсуждения в случаях довольно тяжёло переживаемых я раскрываю причину негативного выхода из погружения, применяя ясновидение. Такая моя способность помогла и помогает многим, но я далёк от мысли, что любой другой может проделывать то же самое с тем же успехом. Подобному надо учиться и, как показала практика, погружения в подсознание очень способствуют эт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спрашивают: как часто я трактую негативные выходы, ищу причину? Это я делаю не всегда. Иногда, даже когда я вижу её, я не решаюсь сказать человеку, потому что подобное знание может не помочь ему, а навредить. Возможно, кто-то и возразит мне, кинется в спор, но я считаю, что не всем можно говорить обо всём, что их ждет.</w:t>
      </w:r>
    </w:p>
    <w:p>
      <w:pPr>
        <w:pStyle w:val="Normal"/>
        <w:rPr/>
      </w:pPr>
      <w:r>
        <w:rPr>
          <w:rFonts w:eastAsia="Times New Roman CYR" w:cs="Times New Roman CYR" w:ascii="Times New Roman CYR" w:hAnsi="Times New Roman CYR"/>
        </w:rPr>
        <w:t xml:space="preserve">С. Гроф вслед за другими психологами обращает наше внимание на так называемую травму рождения </w:t>
      </w:r>
      <w:r>
        <w:rPr>
          <w:rFonts w:eastAsia="Symbol" w:cs="Symbol" w:ascii="Symbol" w:hAnsi="Symbol"/>
        </w:rPr>
        <w:t>-</w:t>
      </w:r>
      <w:r>
        <w:rPr>
          <w:rFonts w:eastAsia="Times New Roman CYR" w:cs="Times New Roman CYR" w:ascii="Times New Roman CYR" w:hAnsi="Times New Roman CYR"/>
        </w:rPr>
        <w:t xml:space="preserve"> травму физического и психического плана, получаемую нами при переходе из состояния комфорта в утробе матери в этот во многом враждебный новорождённому мир.</w:t>
      </w:r>
    </w:p>
    <w:p>
      <w:pPr>
        <w:pStyle w:val="Normal"/>
        <w:rPr/>
      </w:pPr>
      <w:r>
        <w:rPr>
          <w:rFonts w:eastAsia="Times New Roman CYR" w:cs="Times New Roman CYR" w:ascii="Times New Roman CYR" w:hAnsi="Times New Roman CYR"/>
        </w:rPr>
        <w:t xml:space="preserve">Однако известно, что трудности при рождении являются крайне необходимым звеном в тонком механизме функционирования организма рождающегося человека, чтобы обеспечить его «завод» </w:t>
      </w:r>
      <w:r>
        <w:rPr>
          <w:rFonts w:eastAsia="Symbol" w:cs="Symbol" w:ascii="Symbol" w:hAnsi="Symbol"/>
        </w:rPr>
        <w:t>-</w:t>
      </w:r>
      <w:r>
        <w:rPr>
          <w:rFonts w:eastAsia="Times New Roman CYR" w:cs="Times New Roman CYR" w:ascii="Times New Roman CYR" w:hAnsi="Times New Roman CYR"/>
        </w:rPr>
        <w:t xml:space="preserve"> дать энергетический толчок некоторым жизненным, социальным процессам и механизмам.</w:t>
      </w:r>
    </w:p>
    <w:p>
      <w:pPr>
        <w:pStyle w:val="Normal"/>
        <w:rPr/>
      </w:pPr>
      <w:r>
        <w:rPr>
          <w:rFonts w:eastAsia="Times New Roman CYR" w:cs="Times New Roman CYR" w:ascii="Times New Roman CYR" w:hAnsi="Times New Roman CYR"/>
        </w:rPr>
        <w:t xml:space="preserve">Чего же больше получает человек при рождении </w:t>
      </w:r>
      <w:r>
        <w:rPr>
          <w:rFonts w:eastAsia="Symbol" w:cs="Symbol" w:ascii="Symbol" w:hAnsi="Symbol"/>
        </w:rPr>
        <w:t>-</w:t>
      </w:r>
      <w:r>
        <w:rPr>
          <w:rFonts w:eastAsia="Times New Roman CYR" w:cs="Times New Roman CYR" w:ascii="Times New Roman CYR" w:hAnsi="Times New Roman CYR"/>
        </w:rPr>
        <w:t xml:space="preserve"> травмирующего его организм или наоборот энергии первотолчка? Как всё в жизни, это явление также носит характер парадокса, и отсюда проистекают многочисленные нарушения равновесия в состоянии как новорожденного, так и потом уже взросл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ф связывает проблемы, возникающие у рождающегося на каком-либо этапе при прохождении им родовых путей, с какими-либо психическими отклонениями, проявляющимися потом в его взросл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данные позволяют сделать вывод, что во многом такое объяснение не обосновано. Оно носит слишком жестко запрограммированный характер. Однако, Гроф говорит о том, что человек, вновь переживая в погружении свою травму рождения, может скорректировать этим программы своего подсознания в лучшую ст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погружений как будто бы подтверждает это. Подобное положение очень сильно приближает человека к типичной кибернетической машине и дает шанс на перерождение даже самому закоренелому в своих пороках человеку. Или неизлечимому боль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сказанное Грофом и далеко от современных терминов кибернетики, но оно всё же подчеркивает гибкость человеческой организации, дающей гарантированную возможность любому человеку изменить себя в лучшую сторону на любом этапе своей жизни.</w:t>
      </w:r>
    </w:p>
    <w:p>
      <w:pPr>
        <w:pStyle w:val="Normal"/>
        <w:rPr/>
      </w:pPr>
      <w:r>
        <w:rPr>
          <w:rFonts w:eastAsia="Times New Roman CYR" w:cs="Times New Roman CYR" w:ascii="Times New Roman CYR" w:hAnsi="Times New Roman CYR"/>
        </w:rPr>
        <w:t xml:space="preserve">В этом небольшом разделе мне бы хотелось ещё раз затронуть очень важную особенность Потока Жизни, о которой не всегда принято говорить  честно. Значительно чаще почему-то проводят параллель между человечеством и образом неживого потока, в котором капли </w:t>
      </w:r>
      <w:r>
        <w:rPr>
          <w:rFonts w:eastAsia="Symbol" w:cs="Symbol" w:ascii="Symbol" w:hAnsi="Symbol"/>
        </w:rPr>
        <w:t>-</w:t>
      </w:r>
      <w:r>
        <w:rPr>
          <w:rFonts w:eastAsia="Times New Roman CYR" w:cs="Times New Roman CYR" w:ascii="Times New Roman CYR" w:hAnsi="Times New Roman CYR"/>
        </w:rPr>
        <w:t xml:space="preserve"> люди </w:t>
      </w:r>
      <w:r>
        <w:rPr>
          <w:rFonts w:eastAsia="Symbol" w:cs="Symbol" w:ascii="Symbol" w:hAnsi="Symbol"/>
        </w:rPr>
        <w:t>-</w:t>
      </w:r>
      <w:r>
        <w:rPr>
          <w:rFonts w:eastAsia="Times New Roman CYR" w:cs="Times New Roman CYR" w:ascii="Times New Roman CYR" w:hAnsi="Times New Roman CYR"/>
        </w:rPr>
        <w:t xml:space="preserve"> являются пассивными. Но самой большой ошибкой при отождествлении этих двух потоков будет, конечно же, выключение из рассмотрения сознания.</w:t>
      </w:r>
    </w:p>
    <w:p>
      <w:pPr>
        <w:pStyle w:val="Normal"/>
        <w:rPr/>
      </w:pPr>
      <w:r>
        <w:rPr>
          <w:rFonts w:eastAsia="Times New Roman CYR" w:cs="Times New Roman CYR" w:ascii="Times New Roman CYR" w:hAnsi="Times New Roman CYR"/>
        </w:rPr>
        <w:t xml:space="preserve">Пассивность частиц потока, например, потока воды, приводит к тому, что управляет такими частицами только лишь слепая и несознательная стихия </w:t>
      </w:r>
      <w:r>
        <w:rPr>
          <w:rFonts w:eastAsia="Symbol" w:cs="Symbol" w:ascii="Symbol" w:hAnsi="Symbol"/>
        </w:rPr>
        <w:t>-</w:t>
      </w:r>
      <w:r>
        <w:rPr>
          <w:rFonts w:eastAsia="Times New Roman CYR" w:cs="Times New Roman CYR" w:ascii="Times New Roman CYR" w:hAnsi="Times New Roman CYR"/>
        </w:rPr>
        <w:t xml:space="preserve"> стихия разрушения физического материального мира. Попадая в своем движении на препятствие, эти капли не станут искать способа избежать столкновения, а тем более, и гибели.</w:t>
      </w:r>
    </w:p>
    <w:p>
      <w:pPr>
        <w:pStyle w:val="Normal"/>
        <w:rPr/>
      </w:pPr>
      <w:r>
        <w:rPr>
          <w:rFonts w:eastAsia="Times New Roman CYR" w:cs="Times New Roman CYR" w:ascii="Times New Roman CYR" w:hAnsi="Times New Roman CYR"/>
        </w:rPr>
        <w:t xml:space="preserve">Человек же как капля Потока Жизни обладает своим изолированным сознанием, определённой степенью самостоятельности и потому привносит в Поток такие черты, которых нет у пассивного потока и которые наделяют Поток Жизни способностью сверхтекучести, сверхпластичности и сверхустойчивости. Последнее реализовано на свойстве живого, которое называют Зеркалом </w:t>
      </w:r>
      <w:r>
        <w:rPr>
          <w:rFonts w:eastAsia="Symbol" w:cs="Symbol" w:ascii="Symbol" w:hAnsi="Symbol"/>
        </w:rPr>
        <w:t>-</w:t>
      </w:r>
      <w:r>
        <w:rPr>
          <w:rFonts w:eastAsia="Times New Roman CYR" w:cs="Times New Roman CYR" w:ascii="Times New Roman CYR" w:hAnsi="Times New Roman CYR"/>
        </w:rPr>
        <w:t xml:space="preserve"> отражением себя в другом с усилением или ослаб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рхустойчивость Жизни позволяет реализовать в Природе связи, значительно более сильные, чем атомарное или молекулярное притя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диктует каждому отдельному человеку требования, обеспечивающие, в первую очередь, не только выживание, но и экспансию Потоку во Вселенной. Эти требования даются человечеству в Духовных Учениях и в природных инстинк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и человечество входят в Поток Жизни со своим багажом. Но Поток как среда, жизненное пространство человека, формирует многие свои параметры независимо от того, какими являются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оборот, ему как бы уже известен будущий образ человека и человечества, под который каждый рождающийся на Земле человек заранее наделяется возмож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пока эти возможности не полностью востребуются как самим человеком, так и средой, в которой он проживает. И потому многое из этого дара человек готов был бы забыть, уничтожить, потому что любое особенное и невостребованное для него кажется лишним и тяготит, потому что оно требует работы по самосовершенств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оно может прибавлять ему забот, ухудшая жизнь, нарабатывая негативные комплексы в психике из-за внутреннего, подсознательного стремления вступить в борьбу с другими, мешающими комплек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вляющее большинство желающих испытать погружение или самоисцелиться с его помощью стремятся делать это в одиночестве, сохраняя интимный характер действия. Однако, существует такая точка зрения на процессы психического характера, в которой обосновывается принципиальная невозможность освободиться от некоторых проблем без участия в группе. В этом случае в человеке совершенно неосознанно работает так называемое Зеркало отражения. В нём происходит автоматическое усиление некоторых особенностей характера, психики или поведения, такое, что это приводит к существенному перераспределению нагрузки на психику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подобное довольно быстро снижает болезненный очаг, уменьшает активность некоторых негативных комплексов, но, главное, учит человека близко к реальности оценивать своё место в той среде проживания, которую он выбирает для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групповые занятия очень часто приносят колоссальный эффект. Индивидуальные же занятия не имеют подобного Зеркала и потому зачастую малоэффективны. Однако многие не понимают этой особенности и тянутся к индивидуальным занятиям.</w:t>
      </w:r>
    </w:p>
    <w:p>
      <w:pPr>
        <w:pStyle w:val="Normal"/>
        <w:rPr/>
      </w:pPr>
      <w:r>
        <w:rPr>
          <w:rFonts w:eastAsia="Times New Roman CYR" w:cs="Times New Roman CYR" w:ascii="Times New Roman CYR" w:hAnsi="Times New Roman CYR"/>
        </w:rPr>
        <w:t xml:space="preserve">Но существует довольно обширный класс занятий, в которых нельзя усердствовать, если человек занимается один. И не потому, что они мало что дают, а наоборот </w:t>
      </w:r>
      <w:r>
        <w:rPr>
          <w:rFonts w:eastAsia="Symbol" w:cs="Symbol" w:ascii="Symbol" w:hAnsi="Symbol"/>
        </w:rPr>
        <w:t>-</w:t>
      </w:r>
      <w:r>
        <w:rPr>
          <w:rFonts w:eastAsia="Times New Roman CYR" w:cs="Times New Roman CYR" w:ascii="Times New Roman CYR" w:hAnsi="Times New Roman CYR"/>
        </w:rPr>
        <w:t xml:space="preserve"> они слишком эффективны, и процесс изменения в них сознания может идти так стремительно, что только организация специального Зеркала отражения позволяет регулировать не только адекватность сознания, но и не позволяет человеку оказаться в пугающем своим одиночеством огромном и страш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ее возникает очень часто, если у человека в нормальном состоянии присутствуют в психике голоса тоски, страха, опасности, других негативных проявлений.</w:t>
      </w:r>
    </w:p>
    <w:p>
      <w:pPr>
        <w:pStyle w:val="Normal"/>
        <w:rPr/>
      </w:pPr>
      <w:r>
        <w:rPr>
          <w:rFonts w:eastAsia="Times New Roman CYR" w:cs="Times New Roman CYR" w:ascii="Times New Roman CYR" w:hAnsi="Times New Roman CYR"/>
          <w:b/>
          <w:bCs/>
          <w:i/>
          <w:iCs/>
        </w:rPr>
        <w:t>Негатив, существующий постоянно, даже небольшой, усиливается отражением от Зеркала пустоты</w:t>
      </w:r>
      <w:r>
        <w:rPr/>
        <w:t xml:space="preserve">. </w:t>
      </w:r>
      <w:r>
        <w:rPr>
          <w:rFonts w:eastAsia="Times New Roman CYR" w:cs="Times New Roman CYR" w:ascii="Times New Roman CYR" w:hAnsi="Times New Roman CYR"/>
          <w:b/>
          <w:bCs/>
          <w:i/>
          <w:iCs/>
        </w:rPr>
        <w:t>Он же ослабляется в Зеркале другого человека</w:t>
      </w:r>
      <w:r>
        <w:rPr/>
        <w:t>.</w:t>
      </w:r>
    </w:p>
    <w:p>
      <w:pPr>
        <w:pStyle w:val="Normal"/>
        <w:rPr/>
      </w:pPr>
      <w:r>
        <w:rPr>
          <w:rFonts w:eastAsia="Times New Roman CYR" w:cs="Times New Roman CYR" w:ascii="Times New Roman CYR" w:hAnsi="Times New Roman CYR"/>
        </w:rPr>
        <w:t xml:space="preserve">В погружении последнее ощущается как внутренняя помощь со стороны другого, того, кто сидит или находится рядом. Вот зачем в погружении у Грофа все в группе делятся попарно на холонавтов и ситтеров </w:t>
      </w:r>
      <w:r>
        <w:rPr>
          <w:rFonts w:eastAsia="Symbol" w:cs="Symbol" w:ascii="Symbol" w:hAnsi="Symbol"/>
        </w:rPr>
        <w:t>-</w:t>
      </w:r>
      <w:r>
        <w:rPr>
          <w:rFonts w:eastAsia="Times New Roman CYR" w:cs="Times New Roman CYR" w:ascii="Times New Roman CYR" w:hAnsi="Times New Roman CYR"/>
        </w:rPr>
        <w:t xml:space="preserve"> тех, кто погружается и сопровождает.</w:t>
      </w:r>
    </w:p>
    <w:p>
      <w:pPr>
        <w:pStyle w:val="Normal"/>
        <w:rPr/>
      </w:pPr>
      <w:r>
        <w:rPr>
          <w:rFonts w:eastAsia="Times New Roman CYR" w:cs="Times New Roman CYR" w:ascii="Times New Roman CYR" w:hAnsi="Times New Roman CYR"/>
        </w:rPr>
        <w:t xml:space="preserve">Методы медитации, практикуемые на Востоке, требуют настройки человека на положительное отношение ко всему, обеспечивая ему правильный контакт с Любовью мира. Поэтому стремление медитирующего оказаться своим сознанием в пустоте для него безопасно </w:t>
      </w:r>
      <w:r>
        <w:rPr>
          <w:rFonts w:eastAsia="Symbol" w:cs="Symbol" w:ascii="Symbol" w:hAnsi="Symbol"/>
        </w:rPr>
        <w:t>-</w:t>
      </w:r>
      <w:r>
        <w:rPr>
          <w:rFonts w:eastAsia="Times New Roman CYR" w:cs="Times New Roman CYR" w:ascii="Times New Roman CYR" w:hAnsi="Times New Roman CYR"/>
        </w:rPr>
        <w:t xml:space="preserve"> пустота оборачивается ему блаженством. </w:t>
      </w:r>
      <w:r>
        <w:rPr>
          <w:rFonts w:eastAsia="Times New Roman CYR" w:cs="Times New Roman CYR" w:ascii="Times New Roman CYR" w:hAnsi="Times New Roman CYR"/>
          <w:b/>
          <w:bCs/>
          <w:i/>
          <w:iCs/>
        </w:rPr>
        <w:t>Иначе, при негативной настройке, дело может обернуться безумие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лучшим средством для страховки и являются открытые глаза медитирующего и, значит, безусловное состояние самоконтр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ельно поэтому я настраиваю каждого, кто изъявляет желание практиковать самостоятельно, чтобы он нашёл себе па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как сопровождающий больного человека несу при его погружении, конечно же, значительно больше нагрузки, чем тот, кто просто находится рядом. Но об этом на ближайших страницах.</w:t>
      </w:r>
    </w:p>
    <w:p>
      <w:pPr>
        <w:pStyle w:val="Heading1"/>
        <w:ind w:hanging="0"/>
        <w:rPr>
          <w:rFonts w:ascii="Arial Cyr" w:hAnsi="Arial Cyr" w:eastAsia="Arial Cyr" w:cs="Arial Cyr"/>
        </w:rPr>
      </w:pPr>
      <w:bookmarkStart w:id="110" w:name="__RefHeading___Toc23462083"/>
      <w:bookmarkEnd w:id="110"/>
      <w:r>
        <w:rPr>
          <w:rFonts w:eastAsia="Arial Cyr" w:cs="Arial Cyr" w:ascii="Arial Cyr" w:hAnsi="Arial Cyr"/>
        </w:rPr>
        <w:t>5.10. Процесс погружения</w:t>
      </w:r>
    </w:p>
    <w:p>
      <w:pPr>
        <w:pStyle w:val="Normal"/>
        <w:rPr/>
      </w:pPr>
      <w:r>
        <w:rPr>
          <w:rFonts w:eastAsia="Times New Roman CYR" w:cs="Times New Roman CYR" w:ascii="Times New Roman CYR" w:hAnsi="Times New Roman CYR"/>
        </w:rPr>
        <w:t xml:space="preserve">Конечно, не у каждого процессы погружения проходят одинаково. Хочу привести типичный пример первого погружения, в котором холонавт не почувствовал ничего экстраординарного. Некоторых, может быть, разочарует это замечание, но необходимо учесть, что иногда у человека, склонного к какой-нибудь проявленной или непроявленной болезненной привязанности, при первом погружении не происходит ничего, на что он заранее уже настроился, </w:t>
      </w:r>
      <w:r>
        <w:rPr>
          <w:rFonts w:eastAsia="Symbol" w:cs="Symbol" w:ascii="Symbol" w:hAnsi="Symbol"/>
        </w:rPr>
        <w:t>-</w:t>
      </w:r>
      <w:r>
        <w:rPr>
          <w:rFonts w:eastAsia="Times New Roman CYR" w:cs="Times New Roman CYR" w:ascii="Times New Roman CYR" w:hAnsi="Times New Roman CYR"/>
        </w:rPr>
        <w:t xml:space="preserve"> ни ярких образов, ни проникновения на Духовный уровень, ни бурных пережи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таким, если позволяет их общее здоровье, требуется достаточно громкая музыка, чтобы вывести их сознание на определённую степень активизации и чтобы их негативные комплексы прояв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даже Е. Панов, статью которого я уже цитировал, только на шестое погружение методом жёсткого холотропного дыхания смог пробить сплошную чёрную стену, которая из одного погружения в другое преследовала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статья другого автора, в которой он проявил достаточно скепси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ОЛЬШЕ, ЧЕМ КЛИНИЧЕСКАЯ СМЕРТЬ</w:t>
      </w:r>
    </w:p>
    <w:p>
      <w:pPr>
        <w:pStyle w:val="Normal"/>
        <w:rPr/>
      </w:pPr>
      <w:r>
        <w:rPr/>
      </w:r>
    </w:p>
    <w:p>
      <w:pPr>
        <w:pStyle w:val="Normal"/>
        <w:rPr/>
      </w:pPr>
      <w:r>
        <w:rPr>
          <w:rFonts w:eastAsia="Times New Roman CYR" w:cs="Times New Roman CYR" w:ascii="Times New Roman CYR" w:hAnsi="Times New Roman CYR"/>
        </w:rPr>
        <w:t xml:space="preserve">Быть здоровым – это не только здоровое тело: мышцы, скелет, органы – это еще и нормальная психика, которая не поддается на провокации, откуда бы они не ш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мы мало уделяем внимания нашей психике, а многие из нас не подозревают, что до семидесяти процентов всех заболеваний на Земле, имеющих телесное проявление, первопричиной имеют психику, ее неправильную работу на событие.</w:t>
      </w:r>
    </w:p>
    <w:p>
      <w:pPr>
        <w:pStyle w:val="Normal"/>
        <w:rPr/>
      </w:pPr>
      <w:r>
        <w:rPr>
          <w:rFonts w:eastAsia="Times New Roman CYR" w:cs="Times New Roman CYR" w:ascii="Times New Roman CYR" w:hAnsi="Times New Roman CYR"/>
        </w:rPr>
        <w:t>С закрытыми глазами, расслабившись, я лежал на полу и слушал музыку. Точнее, сначала слушал, а потом просто слышал, растворился в ней. А может, это она во мне растворилась. А еще я дышал, сначала – часто и глубоко, а затем – по-разному, иногда даже  как-то само собой дыхание прерывалось. Однако никакого дискомфорта я не чувствовал, наоборот было легко и приятно. Все проблемы, заботы и горести забылись, стерлись из памяти. Мое тело, руки, ноги, голова замерли в блаженном оцепенении. Постепенно пальцы рук свело в судороге, но она не была болезненной, а доставляла радость, наслаждение. Несколько раз я забывался. Так продолжалось все три часа, пока длился сеанс холотропного дых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не повезло. я не видел ничего такого. Между тем “люди, “дышавшие” рядом со мной, рассказывали об удивительных картинах, которые привидились им во сне. Или не во сне? Что это было? Дабы не интриговать более читателя, предоставлю слово психологам Геннадию Мирошниченко и Наталье Агнивцевой, которые и проводили этот удивительный сеанс.</w:t>
      </w:r>
    </w:p>
    <w:p>
      <w:pPr>
        <w:pStyle w:val="Normal"/>
        <w:rPr/>
      </w:pPr>
      <w:r>
        <w:rPr>
          <w:rFonts w:eastAsia="Times New Roman CYR" w:cs="Times New Roman CYR" w:ascii="Times New Roman CYR" w:hAnsi="Times New Roman CYR"/>
        </w:rPr>
        <w:t>Г.М. Это был не сон, а погружение в особое, необычное состояние психики при помощи холотропного дыхания. В его основе лежит метод всемирно известного американского ученого-психолога, доктора медицины, президента Международной трансперсональной ассоциации Станислава Грофа. Холотропное дыхание – это целостное дыхание, глубокое и частое, под специально подобранное музыкальное сопровождение. Такое дыхание приводит к расширенному состоянию сознания. В принципе состояние, возникающее после применения такого дыхания, напоминает восточные медитации, только более углубленные. В этом методе все изначально строится на том, что жизнь есть и после физической смерти. Об этом уже много говорилось, в литературе приводились рассказы людей, переживших клиническую смерть, их переживания и путешествия. Применяя холотропное дыхание, можно без умирания познать то же самое и даже гораздо больше.</w:t>
      </w:r>
    </w:p>
    <w:p>
      <w:pPr>
        <w:pStyle w:val="Normal"/>
        <w:rPr/>
      </w:pPr>
      <w:r>
        <w:rPr>
          <w:rFonts w:eastAsia="Times New Roman CYR" w:cs="Times New Roman CYR" w:ascii="Times New Roman CYR" w:hAnsi="Times New Roman CYR"/>
        </w:rPr>
        <w:t>Н.А. Люди, лечившиеся по методу Грофа, в буквальном смысле заново переживали свое рождение, путешествовали во времени и пространстве, видели себя в иной жизни, в ином мире и даже в ином биологическом качестве – рыбой, животным, птиц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М. В обычной жизни, в обычном состоянии психики над нами властвует наше сознание. Мы не можем пробиться сквозь него в глубинные отделы психики. А ведь именно подсознание во многом управляет нашим здоровьем, оно дает установки на совершение каких-либо действий. То, что закодировано в нашей подкорке, управляет характером человека, мотивацией его поступков. Метод холотропного дыхания позволяет человеку на некоторое время выключить свое сознание  и заставить работать подсознание. Что самое интересное,  сознание отключается не полностью и оно может контролировать подсознание. Человек начинает видеть себя как бы со стороны. И при этом весь процесс управля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Здоровье, лечение… Холотропное дыхание связано с медициной?</w:t>
      </w:r>
    </w:p>
    <w:p>
      <w:pPr>
        <w:pStyle w:val="Normal"/>
        <w:rPr/>
      </w:pPr>
      <w:r>
        <w:rPr>
          <w:rFonts w:eastAsia="Times New Roman CYR" w:cs="Times New Roman CYR" w:ascii="Times New Roman CYR" w:hAnsi="Times New Roman CYR"/>
        </w:rPr>
        <w:t>Н.А. Да, непосредственно с альтернативной медициной. Быть здоровым – это не только здоровое тело: мышцы, скелет, органы – это еще и нормальная психика, которая не поддается на провокации, откуда бы они не ш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телесное выздоровление напрямую связано со здоровьем психики и духа. Раздоры и скандалы, духовное отрицание, неприятие сочувствия и сострадания приводят в такое состояние нашу психику, что незаметно для нашего сознания в ее пластах накапливаются болезненные сгустки психической энергии, болезненные доминанты, проекции которых имеют отражения на нашем т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М. Простой пример. Все мы переживаем психические травмы во время рождения. Появление ребенка на свет из комфортной материнской утробы, где ему было тепло, уютно и хорошо, всегда связано с более или менее сильным потрясением. Подсознательно это. В течение жизни этот первоначальный стресс вносит дисгармонию в жизнь. Поэтому развиваются разные нарушения. И не только чисто физические. У человека может сформироваться невыносимый характер.</w:t>
      </w:r>
    </w:p>
    <w:p>
      <w:pPr>
        <w:pStyle w:val="Normal"/>
        <w:rPr/>
      </w:pPr>
      <w:r>
        <w:rPr>
          <w:rFonts w:eastAsia="Times New Roman CYR" w:cs="Times New Roman CYR" w:ascii="Times New Roman CYR" w:hAnsi="Times New Roman CYR"/>
        </w:rPr>
        <w:t>Переносясь с помощью холотропного дыхания в далекое детство, заново проживая рождение, человек видит, что это не так уж страшно. У него снимается психическая травма – заданность на болезнь. Все это приводит к тому, что человек полностью изменяет свой характер, из сварливого и неуживчивого превращается в доброжелательного. Также у него проходят и болезни. С помощью холотропного дыхания можно лечить очень многие, даже тяжелые. Спектр их очень широк. Это психосоматические заболевания, язвы желудка и двенадцатиперстной кишки, радикулиты, остеохандрозы, вегетососудистые дистонии, инсульты, нервно-психические заболевания, тревоги, депрессии, неврозы, психозы (неострые), пограничные состояния. Добиваются положительных результатов и при избавлении от болезненных привязанностей: алкоголизма, наркомании, курения, переедания – все это излечивается не с помощью кодирующих запугиваний, а отбивая желание.</w:t>
      </w:r>
    </w:p>
    <w:p>
      <w:pPr>
        <w:pStyle w:val="Normal"/>
        <w:rPr/>
      </w:pPr>
      <w:r>
        <w:rPr>
          <w:rFonts w:eastAsia="Times New Roman CYR" w:cs="Times New Roman CYR" w:ascii="Times New Roman CYR" w:hAnsi="Times New Roman CYR"/>
        </w:rPr>
        <w:t>Достоинство этого лечения – простота. Не нужно никаких медицинских приборов, лекарств, одно только желание да хороший инструктор. Во-вторых, полное отсутствие побочных эффектов и достижение фантастических результатов. Были случаи, когда буквально за два сеанса у больных проходили язвы, отступали остеохондро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Р. Одним словом, можно общаться со всемирным разумом, стать ясновидцем и пророком. Обладая таким даром или способностями, возможно оказывать неоценимую помощь. Были ли в вашей практике такие случа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М. Были.  С помощью ясновиденья мы получаем информацию в качестве одного из основных методов причинной диагностики. Как правило, чем тяжелее случай заболевания, тем легче ее получение и тем она полнее. Такой подход дает возможность работать эффективно даже в случае бессознательного состояния больного с полным отсутствием информации о н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больной В.Н. был доставлен в институт им. Склифосовского каретой скорой помощи в бессознательном состоянии с полным отсутствием каких-либо данных о заболевании. По телефону в разговоре с его сестрой, которая не видела его больным, а получила только устное сообщение о его болезни, мною в течение нескольких минут было указано на следующие отклонения: сильное отравление общего характера, обширная гематома в черепной коробке слева, тромб сосуда в левом полушарии мозга, перелом шейного позвонка. Я также нарисовал картину травмирующей ситуации: ночной лес, пьянку у костра, драку. В ходе биохимических и томографических исследований все отклонения, названные мною, были полностью подтверждены, а пришедший в сознание лишь на 29-е сутки больной нарисовал ту же картину, что и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Я знаю, вы серьезно занимаетесь астрологией. Сейчас модными стали различные прогнозы на будущее: политические, социальные и т.д. Каково ваше мнение о криминогенной ситуации в обозримом зав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Что касается криминогенной обстановки, то она будет ухудшаться, особенно увеличится число преступлений на сексуальной поч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Ну что ж, спасибо, займемся переоценкой мира и себя в нем, будем надеяться, что последняя часть вашего прогноза не оправд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митрий Пономарев. Из газеты “Российские милицейские ведомости”, №19-20 за 1991 г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трывок из следующей статьи, который я хочу представить вашему вниманию, </w:t>
      </w:r>
      <w:r>
        <w:rPr>
          <w:rFonts w:eastAsia="Symbol" w:cs="Symbol" w:ascii="Symbol" w:hAnsi="Symbol"/>
        </w:rPr>
        <w:t>-</w:t>
      </w:r>
      <w:r>
        <w:rPr>
          <w:rFonts w:eastAsia="Times New Roman CYR" w:cs="Times New Roman CYR" w:ascii="Times New Roman CYR" w:hAnsi="Times New Roman CYR"/>
        </w:rPr>
        <w:t xml:space="preserve"> интервью, взятое у меня, </w:t>
      </w:r>
      <w:r>
        <w:rPr>
          <w:rFonts w:eastAsia="Symbol" w:cs="Symbol" w:ascii="Symbol" w:hAnsi="Symbol"/>
        </w:rPr>
        <w:t>-</w:t>
      </w:r>
      <w:r>
        <w:rPr>
          <w:rFonts w:eastAsia="Times New Roman CYR" w:cs="Times New Roman CYR" w:ascii="Times New Roman CYR" w:hAnsi="Times New Roman CYR"/>
        </w:rPr>
        <w:t xml:space="preserve"> типичен для другого погружения, когда человек может за два-три часа получить настолько значимую для него информацию, что становится совершенно другим. Прошу прощения у читателя за некоторые повторы, которые в разных статьях допустили корреспонд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t>«</w:t>
      </w:r>
      <w:r>
        <w:rPr>
          <w:rFonts w:eastAsia="Times New Roman CYR" w:cs="Times New Roman CYR" w:ascii="Times New Roman CYR" w:hAnsi="Times New Roman CYR"/>
          <w:b/>
          <w:bCs/>
        </w:rPr>
        <w:t>БЕЗУДЕРЖНОЕ ВООБРАЖЕ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Паранормальные состояния психики – вот где бездна неизведанного, тьма неоткрытого и столько же непонятного. Сон, медитация, гипноз – теория мало что  объяснит любознательному, хотя практики имеют большой опыт введения себя в необычное состояние. Все мы каждую ночь засыпаем, а тысячелетний опыт медитирования йогов чего стоит! В последнее время многие увлеклись погружением в нирвану. И кто знает, на пользу или во вред идет современному человеку отключение от времени и пространства. Но медитация шагает по стране,  с ее помощью уже лечат больных и болезни.</w:t>
      </w:r>
    </w:p>
    <w:p>
      <w:pPr>
        <w:pStyle w:val="Normal"/>
        <w:rPr/>
      </w:pPr>
      <w:r>
        <w:rPr>
          <w:rFonts w:eastAsia="Times New Roman CYR" w:cs="Times New Roman CYR" w:ascii="Times New Roman CYR" w:hAnsi="Times New Roman CYR"/>
        </w:rPr>
        <w:t>Последнее, что завладело умами поклонников здорового образа жизни – холотропное дыхание под музыку по методу американского психолога доктора медицины С. Грофа. В прошлом году, после стажировки в США, у нас начали проводить собственные исследования метода Грофа, который, кстати, является президентом Международной трансперсональной ассоциации. Нашлись последователи этого метода  индукции необычных состояний сознания и в Туле. Одним из первых, кто попробовал на себе этот метод, стал Геннадий Мирошниченко, работающий в народной поликлинике, где лечат нетрадиционными методами. Он любезно согласился рассказать читателям нашей газеты об этом интересном новшестве.</w:t>
      </w:r>
    </w:p>
    <w:p>
      <w:pPr>
        <w:pStyle w:val="Normal"/>
        <w:rPr/>
      </w:pPr>
      <w:r>
        <w:rPr>
          <w:rFonts w:eastAsia="Times New Roman CYR" w:cs="Times New Roman CYR" w:ascii="Times New Roman CYR" w:hAnsi="Times New Roman CYR"/>
        </w:rPr>
        <w:t>Кор. О холотропном дыхании широкой публике мало что известно. В нескольких словах – что это такое и чем оно отличается от обычного?</w:t>
      </w:r>
    </w:p>
    <w:p>
      <w:pPr>
        <w:pStyle w:val="Normal"/>
        <w:rPr/>
      </w:pPr>
      <w:r>
        <w:rPr>
          <w:rFonts w:eastAsia="Times New Roman CYR" w:cs="Times New Roman CYR" w:ascii="Times New Roman CYR" w:hAnsi="Times New Roman CYR"/>
        </w:rPr>
        <w:t>Г.М. Холотропное дыхание – это целостное дыхание, глубокое и частое, под музыкальное сопровождение. Такое дыхание приводит к расширенному состоянию сознания. О клинической смерти уже много говорилось, в литературе приводились (например, в книге Моуди) рассказы людей, переживших клиническую смерть, их переживания и путешествия. По Станиславу Грофу, чтобы ощутить подобные переживания, необязательно попадать в клиническую смерть. Применяя холотропное дыхание, можно без умирания познать то же самое и даже гораздо больше</w:t>
      </w:r>
      <w:r>
        <w:rPr>
          <w:rFonts w:eastAsia="Symbol" w:cs="Symbol" w:ascii="Symbol" w:hAnsi="Symbol"/>
        </w:rPr>
        <w:t>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Такое же состояние можно вызвать с помощью гипноза или различных веществ, влияющих на психику…</w:t>
      </w:r>
    </w:p>
    <w:p>
      <w:pPr>
        <w:pStyle w:val="Normal"/>
        <w:rPr/>
      </w:pPr>
      <w:r>
        <w:rPr>
          <w:rFonts w:eastAsia="Times New Roman CYR" w:cs="Times New Roman CYR" w:ascii="Times New Roman CYR" w:hAnsi="Times New Roman CYR"/>
        </w:rPr>
        <w:t xml:space="preserve">Г.М. У нас полностью отсутствует элемент внушаемости. На сеансах мы запрещаем кому бы то ни было произносить слова, разговаривать. Все общение производится только с помощью биоэнергетики. (Корреспондент неточен: общение на сеансах производится с помощью жестов. – прим. автора) Медитирование на Востоке совершается без помощи слов. Это необходимо для того, чтобы выключить вторую сигнальную систему. Работать должны только образы. Вмешательство извне запрещается. Мы следуем мудрому древневосточному принципу: “Излечиваться надо самому”. Ведь любое вмешательство в подсознание ведет к разрушению личности. Но главное, я бы сказал, – это духовное оздоровление. Вводя себя с помощью холотропного дыхания в состояние транса, индивид может общаться со всем человечеством. У психологов есть такое понятие – коллективное бессознательное. Выйдя на уровень подсознания, человек может получать информацию от всего человеческого общества. Он может перенестись в различные точки пространства, побывать в Индии, в Палестине, в отдаленных точках нашей вселенной, да где угодно. </w:t>
      </w:r>
    </w:p>
    <w:p>
      <w:pPr>
        <w:pStyle w:val="Normal"/>
        <w:rPr/>
      </w:pPr>
      <w:r>
        <w:rPr>
          <w:rFonts w:eastAsia="Times New Roman CYR" w:cs="Times New Roman CYR" w:ascii="Times New Roman CYR" w:hAnsi="Times New Roman CYR"/>
        </w:rPr>
        <w:t xml:space="preserve">При желании можно войти в общение с духовным миром, миром Божественных откровений. Встретиться с существами высшего порядка – Богородицей, ангелами, Христом. Я несколько раз общался с нашим Богом. Он представлялся мне в виде оранжевого теплого большого шара. Чему я очень удивился – так это тому, что Бог наш обладает чувством юмора, он шутил со мной. </w:t>
      </w:r>
    </w:p>
    <w:p>
      <w:pPr>
        <w:pStyle w:val="Normal"/>
        <w:rPr/>
      </w:pPr>
      <w:r>
        <w:rPr>
          <w:rFonts w:eastAsia="Times New Roman CYR" w:cs="Times New Roman CYR" w:ascii="Times New Roman CYR" w:hAnsi="Times New Roman CYR"/>
        </w:rPr>
        <w:t>Метод Грофа позволяет самому изживать свои болячки. Я в своей жизни попробовал многие методы оздоровления и могу сказать с уверенностью – метод холотропного дыхания уникален, другого такого просто не существует. Никто ранее – ни Вивекананда, ни Рамакришна, ни кто-либо другой не дошли до такого. Дошел только Гро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р. Вы говорите, что в состоянии этой медитации можно встретиться с Божественными сущностями. Однако церковь считает подобные эксперименты с психикой играми дьявола. Далеко не Божественным откровени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М. Служители религии присвоили себе монопольное право на душу и не хотят с ним расставаться. Они окружили себя крепостной стеной непонимания и остаются очень консервативны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Однако не все к голотропному дыханию относятся с таким же оптимизмом…</w:t>
      </w:r>
    </w:p>
    <w:p>
      <w:pPr>
        <w:pStyle w:val="Normal"/>
        <w:rPr/>
      </w:pPr>
      <w:r>
        <w:rPr>
          <w:rFonts w:eastAsia="Times New Roman CYR" w:cs="Times New Roman CYR" w:ascii="Times New Roman CYR" w:hAnsi="Times New Roman CYR"/>
        </w:rPr>
        <w:t>Г.М. Все страхи, описанные журналистом Дмитруком, суть проявление его болезней. Чем глубже у человека психические и физические заболевания, тем сложнее от них избавиться. Они могут представляться человеку в виде погони за ним дьявола, чертей и тому подобного</w:t>
      </w:r>
      <w:r>
        <w:rPr>
          <w:rFonts w:eastAsia="Symbol" w:cs="Symbol" w:ascii="Symbol" w:hAnsi="Symbol"/>
        </w:rPr>
        <w:t>¼</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вью взял Игорь Филимонов. Дайджест международной прессы “24 часа”. С.-Петербург,  от 2.01.92г.»</w:t>
      </w:r>
    </w:p>
    <w:p>
      <w:pPr>
        <w:pStyle w:val="Heading1"/>
        <w:ind w:hanging="0"/>
        <w:rPr/>
      </w:pPr>
      <w:bookmarkStart w:id="111" w:name="__RefHeading___Toc23462084"/>
      <w:bookmarkEnd w:id="111"/>
      <w:r>
        <w:rPr/>
        <w:t>5.1</w:t>
      </w:r>
      <w:r>
        <w:rPr>
          <w:rFonts w:eastAsia="Arial Cyr" w:cs="Arial Cyr" w:ascii="Arial Cyr" w:hAnsi="Arial Cyr"/>
        </w:rPr>
        <w:t>1. Опасности погружения</w:t>
      </w:r>
    </w:p>
    <w:p>
      <w:pPr>
        <w:pStyle w:val="Normal"/>
        <w:rPr/>
      </w:pP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Может быть, самой большой опасностью погружения является страх. Спрашивают:</w:t>
      </w:r>
    </w:p>
    <w:p>
      <w:pPr>
        <w:pStyle w:val="Normal"/>
        <w:rPr/>
      </w:pPr>
      <w:r>
        <w:rPr>
          <w:rFonts w:eastAsia="Symbol" w:cs="Symbol" w:ascii="Symbol" w:hAnsi="Symbol"/>
        </w:rPr>
        <w:t>-</w:t>
      </w:r>
      <w:r>
        <w:rPr>
          <w:rFonts w:eastAsia="Times New Roman CYR" w:cs="Times New Roman CYR" w:ascii="Times New Roman CYR" w:hAnsi="Times New Roman CYR"/>
        </w:rPr>
        <w:t xml:space="preserve"> Нужно ли бояться страха в погружении?</w:t>
      </w:r>
    </w:p>
    <w:p>
      <w:pPr>
        <w:pStyle w:val="Normal"/>
        <w:rPr/>
      </w:pPr>
      <w:r>
        <w:rPr>
          <w:rFonts w:eastAsia="Symbol" w:cs="Symbol" w:ascii="Symbol" w:hAnsi="Symbol"/>
        </w:rPr>
        <w:t>-</w:t>
      </w:r>
      <w:r>
        <w:rPr>
          <w:rFonts w:eastAsia="Times New Roman CYR" w:cs="Times New Roman CYR" w:ascii="Times New Roman CYR" w:hAnsi="Times New Roman CYR"/>
        </w:rPr>
        <w:t xml:space="preserve"> Если вас сопровождает кто-то другой в вашем погружении, то при малейшем появлении страха вы можете протянуть руку и коснуться его. Это, как правило, снимает страх, если самоконтроль вами не был наруш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самоконтроль в погружении был ослаблен или вы занимаетесь в одиночестве, то страх может буквально вас захлестнуть. И вам придется прекратить погружение. Поэтому не затягивайте процесс, если чувство страха не прошло быстро.</w:t>
      </w:r>
    </w:p>
    <w:p>
      <w:pPr>
        <w:pStyle w:val="Normal"/>
        <w:rPr/>
      </w:pPr>
      <w:r>
        <w:rPr>
          <w:rFonts w:eastAsia="Symbol" w:cs="Symbol" w:ascii="Symbol" w:hAnsi="Symbol"/>
        </w:rPr>
        <w:t>-</w:t>
      </w:r>
      <w:r>
        <w:rPr>
          <w:rFonts w:eastAsia="Times New Roman CYR" w:cs="Times New Roman CYR" w:ascii="Times New Roman CYR" w:hAnsi="Times New Roman CYR"/>
        </w:rPr>
        <w:t xml:space="preserve"> Если я занимаюсь один и ощущаю начало страха, это означает, что мне нужно прерывать погружение?</w:t>
      </w:r>
    </w:p>
    <w:p>
      <w:pPr>
        <w:pStyle w:val="Normal"/>
        <w:rPr/>
      </w:pPr>
      <w:r>
        <w:rPr>
          <w:rFonts w:eastAsia="Symbol" w:cs="Symbol" w:ascii="Symbol" w:hAnsi="Symbol"/>
        </w:rPr>
        <w:t>-</w:t>
      </w:r>
      <w:r>
        <w:rPr>
          <w:rFonts w:eastAsia="Times New Roman CYR" w:cs="Times New Roman CYR" w:ascii="Times New Roman CYR" w:hAnsi="Times New Roman CYR"/>
        </w:rPr>
        <w:t xml:space="preserve"> Да, вам следует открыть глаза и начать всплывать из погружения. Как только вы почувствуете, что страх прошёл, вы можете снова начать погружаться.</w:t>
      </w:r>
    </w:p>
    <w:p>
      <w:pPr>
        <w:pStyle w:val="Normal"/>
        <w:rPr/>
      </w:pPr>
      <w:r>
        <w:rPr>
          <w:rFonts w:eastAsia="Symbol" w:cs="Symbol" w:ascii="Symbol" w:hAnsi="Symbol"/>
        </w:rPr>
        <w:t>-</w:t>
      </w:r>
      <w:r>
        <w:rPr>
          <w:rFonts w:eastAsia="Times New Roman CYR" w:cs="Times New Roman CYR" w:ascii="Times New Roman CYR" w:hAnsi="Times New Roman CYR"/>
        </w:rPr>
        <w:t xml:space="preserve"> Такая практика может улучшить самочувствие?</w:t>
      </w:r>
    </w:p>
    <w:p>
      <w:pPr>
        <w:pStyle w:val="Normal"/>
        <w:rPr/>
      </w:pPr>
      <w:r>
        <w:rPr>
          <w:rFonts w:eastAsia="Symbol" w:cs="Symbol" w:ascii="Symbol" w:hAnsi="Symbol"/>
        </w:rPr>
        <w:t>-</w:t>
      </w:r>
      <w:r>
        <w:rPr>
          <w:rFonts w:eastAsia="Times New Roman CYR" w:cs="Times New Roman CYR" w:ascii="Times New Roman CYR" w:hAnsi="Times New Roman CYR"/>
        </w:rPr>
        <w:t xml:space="preserve"> Может, и значительно, так как человек тренирует себя в касании страха, и каждым своим таким касанием он как бы по кусочку откусывают от своего комплекса страха. Он его изживает.</w:t>
      </w:r>
    </w:p>
    <w:p>
      <w:pPr>
        <w:pStyle w:val="Normal"/>
        <w:rPr/>
      </w:pPr>
      <w:r>
        <w:rPr>
          <w:rFonts w:eastAsia="Symbol" w:cs="Symbol" w:ascii="Symbol" w:hAnsi="Symbol"/>
        </w:rPr>
        <w:t>-</w:t>
      </w:r>
      <w:r>
        <w:rPr>
          <w:rFonts w:eastAsia="Times New Roman CYR" w:cs="Times New Roman CYR" w:ascii="Times New Roman CYR" w:hAnsi="Times New Roman CYR"/>
        </w:rPr>
        <w:t xml:space="preserve"> Откуда берётся страх?</w:t>
      </w:r>
    </w:p>
    <w:p>
      <w:pPr>
        <w:pStyle w:val="Normal"/>
        <w:rPr/>
      </w:pPr>
      <w:r>
        <w:rPr>
          <w:rFonts w:eastAsia="Symbol" w:cs="Symbol" w:ascii="Symbol" w:hAnsi="Symbol"/>
        </w:rPr>
        <w:t>-</w:t>
      </w:r>
      <w:r>
        <w:rPr>
          <w:rFonts w:eastAsia="Times New Roman CYR" w:cs="Times New Roman CYR" w:ascii="Times New Roman CYR" w:hAnsi="Times New Roman CYR"/>
        </w:rPr>
        <w:t xml:space="preserve"> От одиночества. От отсутствия защиты.</w:t>
      </w:r>
    </w:p>
    <w:p>
      <w:pPr>
        <w:pStyle w:val="Normal"/>
        <w:rPr/>
      </w:pPr>
      <w:r>
        <w:rPr>
          <w:rFonts w:eastAsia="Symbol" w:cs="Symbol" w:ascii="Symbol" w:hAnsi="Symbol"/>
        </w:rPr>
        <w:t>-</w:t>
      </w:r>
      <w:r>
        <w:rPr>
          <w:rFonts w:eastAsia="Times New Roman CYR" w:cs="Times New Roman CYR" w:ascii="Times New Roman CYR" w:hAnsi="Times New Roman CYR"/>
        </w:rPr>
        <w:t xml:space="preserve"> Что является истинной средой распространения страха?</w:t>
      </w:r>
    </w:p>
    <w:p>
      <w:pPr>
        <w:pStyle w:val="Normal"/>
        <w:rPr/>
      </w:pPr>
      <w:r>
        <w:rPr>
          <w:rFonts w:eastAsia="Symbol" w:cs="Symbol" w:ascii="Symbol" w:hAnsi="Symbol"/>
        </w:rPr>
        <w:t>-</w:t>
      </w:r>
      <w:r>
        <w:rPr>
          <w:rFonts w:eastAsia="Times New Roman CYR" w:cs="Times New Roman CYR" w:ascii="Times New Roman CYR" w:hAnsi="Times New Roman CYR"/>
        </w:rPr>
        <w:t xml:space="preserve"> Возможные материальные или психологические потери. Например, воспитательные в детстве, когда мать не ласкала ребенка. Или, может быть, человек тонул или при рождении захлебнулся. Или будущие потери.</w:t>
      </w:r>
    </w:p>
    <w:p>
      <w:pPr>
        <w:pStyle w:val="Normal"/>
        <w:rPr/>
      </w:pPr>
      <w:r>
        <w:rPr>
          <w:rFonts w:eastAsia="Symbol" w:cs="Symbol" w:ascii="Symbol" w:hAnsi="Symbol"/>
        </w:rPr>
        <w:t>-</w:t>
      </w:r>
      <w:r>
        <w:rPr>
          <w:rFonts w:eastAsia="Times New Roman CYR" w:cs="Times New Roman CYR" w:ascii="Times New Roman CYR" w:hAnsi="Times New Roman CYR"/>
        </w:rPr>
        <w:t xml:space="preserve"> А если страхи возникают после окончания погружения?</w:t>
      </w:r>
    </w:p>
    <w:p>
      <w:pPr>
        <w:pStyle w:val="Normal"/>
        <w:rPr/>
      </w:pPr>
      <w:r>
        <w:rPr>
          <w:rFonts w:eastAsia="Symbol" w:cs="Symbol" w:ascii="Symbol" w:hAnsi="Symbol"/>
        </w:rPr>
        <w:t>-</w:t>
      </w:r>
      <w:r>
        <w:rPr>
          <w:rFonts w:eastAsia="Times New Roman CYR" w:cs="Times New Roman CYR" w:ascii="Times New Roman CYR" w:hAnsi="Times New Roman CYR"/>
        </w:rPr>
        <w:t xml:space="preserve"> Это серьёзно. В этом случае страх может быть вызван несколькими причинами: неположительной настройкой, негативным состоянием ситтера, наличием болезненной привязанности к человеку. Даже привязанностью к покойнику. Это может быть и гипнотическое влияние другого человека.</w:t>
      </w:r>
    </w:p>
    <w:p>
      <w:pPr>
        <w:pStyle w:val="Normal"/>
        <w:rPr/>
      </w:pPr>
      <w:r>
        <w:rPr>
          <w:rFonts w:eastAsia="Symbol" w:cs="Symbol" w:ascii="Symbol" w:hAnsi="Symbol"/>
        </w:rPr>
        <w:t>-</w:t>
      </w:r>
      <w:r>
        <w:rPr>
          <w:rFonts w:eastAsia="Times New Roman CYR" w:cs="Times New Roman CYR" w:ascii="Times New Roman CYR" w:hAnsi="Times New Roman CYR"/>
        </w:rPr>
        <w:t xml:space="preserve"> Как же противостоять страху?</w:t>
      </w:r>
    </w:p>
    <w:p>
      <w:pPr>
        <w:pStyle w:val="Normal"/>
        <w:rPr/>
      </w:pPr>
      <w:r>
        <w:rPr>
          <w:rFonts w:eastAsia="Symbol" w:cs="Symbol" w:ascii="Symbol" w:hAnsi="Symbol"/>
        </w:rPr>
        <w:t>-</w:t>
      </w:r>
      <w:r>
        <w:rPr>
          <w:rFonts w:eastAsia="Times New Roman CYR" w:cs="Times New Roman CYR" w:ascii="Times New Roman CYR" w:hAnsi="Times New Roman CYR"/>
        </w:rPr>
        <w:t xml:space="preserve"> По большому счёту победить страх можно только тем, что, повернувшись к нему, двинуться навстречу. От этого он рассыпается. Приём нехитрый, но для его выполнения требуется всё-таки какая-то смелость.</w:t>
      </w:r>
    </w:p>
    <w:p>
      <w:pPr>
        <w:pStyle w:val="Normal"/>
        <w:rPr/>
      </w:pPr>
      <w:r>
        <w:rPr>
          <w:rFonts w:eastAsia="Symbol" w:cs="Symbol" w:ascii="Symbol" w:hAnsi="Symbol"/>
        </w:rPr>
        <w:t>-</w:t>
      </w:r>
      <w:r>
        <w:rPr>
          <w:rFonts w:eastAsia="Times New Roman CYR" w:cs="Times New Roman CYR" w:ascii="Times New Roman CYR" w:hAnsi="Times New Roman CYR"/>
        </w:rPr>
        <w:t xml:space="preserve"> Существуют ли какие-нибудь вполне определённые образы, в которые любит рядиться страх?</w:t>
      </w:r>
    </w:p>
    <w:p>
      <w:pPr>
        <w:pStyle w:val="Normal"/>
        <w:rPr/>
      </w:pPr>
      <w:r>
        <w:rPr>
          <w:rFonts w:eastAsia="Symbol" w:cs="Symbol" w:ascii="Symbol" w:hAnsi="Symbol"/>
        </w:rPr>
        <w:t>-</w:t>
      </w:r>
      <w:r>
        <w:rPr>
          <w:rFonts w:eastAsia="Times New Roman CYR" w:cs="Times New Roman CYR" w:ascii="Times New Roman CYR" w:hAnsi="Times New Roman CYR"/>
        </w:rPr>
        <w:t xml:space="preserve"> Существует несколько вариантов страха. Один </w:t>
      </w:r>
      <w:r>
        <w:rPr>
          <w:rFonts w:eastAsia="Symbol" w:cs="Symbol" w:ascii="Symbol" w:hAnsi="Symbol"/>
        </w:rPr>
        <w:t>-</w:t>
      </w:r>
      <w:r>
        <w:rPr>
          <w:rFonts w:eastAsia="Times New Roman CYR" w:cs="Times New Roman CYR" w:ascii="Times New Roman CYR" w:hAnsi="Times New Roman CYR"/>
        </w:rPr>
        <w:t xml:space="preserve"> монстры. Второй </w:t>
      </w:r>
      <w:r>
        <w:rPr>
          <w:rFonts w:eastAsia="Symbol" w:cs="Symbol" w:ascii="Symbol" w:hAnsi="Symbol"/>
        </w:rPr>
        <w:t>-</w:t>
      </w:r>
      <w:r>
        <w:rPr>
          <w:rFonts w:eastAsia="Times New Roman CYR" w:cs="Times New Roman CYR" w:ascii="Times New Roman CYR" w:hAnsi="Times New Roman CYR"/>
        </w:rPr>
        <w:t xml:space="preserve"> сюжеты, как во сне, например могильные. Третий </w:t>
      </w:r>
      <w:r>
        <w:rPr>
          <w:rFonts w:eastAsia="Symbol" w:cs="Symbol" w:ascii="Symbol" w:hAnsi="Symbol"/>
        </w:rPr>
        <w:t>-</w:t>
      </w:r>
      <w:r>
        <w:rPr>
          <w:rFonts w:eastAsia="Times New Roman CYR" w:cs="Times New Roman CYR" w:ascii="Times New Roman CYR" w:hAnsi="Times New Roman CYR"/>
        </w:rPr>
        <w:t xml:space="preserve"> неясные ситуации впереди. Сложнее всего с последними. Потому что в человеке часто может проявляться сильный голос тоски или опасности, вызванный слишком большим усилением в его сознании того прогноза, который мы с вами, точнее, наше подсознание, всегда делаем в своей жизни. Это часто и принимается за голос стр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амом погружении страх может испугать человека тогда, когда человек вдруг ощущает, что сводит его кисти рук, ступни ног и мышцы лица. Это так называемый карпопедальный синдром. Его появление естественно при форсированном и продолжительном дыхании для больного вегетососудистой дистонией. Часто он проходит безвозвратно после того, как человек почувствует внезапный прилив горячей волны в тело. Этот процесс отражает резкое изменение в тонусе капилляров.</w:t>
      </w:r>
    </w:p>
    <w:p>
      <w:pPr>
        <w:pStyle w:val="Normal"/>
        <w:rPr/>
      </w:pPr>
      <w:r>
        <w:rPr>
          <w:rFonts w:eastAsia="Times New Roman CYR" w:cs="Times New Roman CYR" w:ascii="Times New Roman CYR" w:hAnsi="Times New Roman CYR"/>
          <w:i/>
          <w:iCs/>
        </w:rPr>
        <w:t>Повышение артериального или внутричерепного давления</w:t>
      </w:r>
      <w:r>
        <w:rPr>
          <w:rFonts w:eastAsia="Times New Roman CYR" w:cs="Times New Roman CYR" w:ascii="Times New Roman CYR" w:hAnsi="Times New Roman CYR"/>
        </w:rPr>
        <w:t xml:space="preserve">. Подобное может наблюдаться, если человек не знает, что у него есть тенденция в организме к повышению давления и он применяет классическую технику форсированного дыхания продолжительное время </w:t>
      </w:r>
      <w:r>
        <w:rPr>
          <w:rFonts w:eastAsia="Symbol" w:cs="Symbol" w:ascii="Symbol" w:hAnsi="Symbol"/>
        </w:rPr>
        <w:t>-</w:t>
      </w:r>
      <w:r>
        <w:rPr>
          <w:rFonts w:eastAsia="Times New Roman CYR" w:cs="Times New Roman CYR" w:ascii="Times New Roman CYR" w:hAnsi="Times New Roman CYR"/>
        </w:rPr>
        <w:t xml:space="preserve"> от полутора до трех часов. К сожалению, приходится констатировать, что форсированное дыхание длительное время вызывает повышение артериального давления уже к концу погружения. Но на этом проблема не заканчивается, так как оно стойко держится после этого до двух-трех дней.</w:t>
      </w:r>
    </w:p>
    <w:p>
      <w:pPr>
        <w:pStyle w:val="Normal"/>
        <w:rPr/>
      </w:pPr>
      <w:r>
        <w:rPr>
          <w:rFonts w:eastAsia="Times New Roman CYR" w:cs="Times New Roman CYR" w:ascii="Times New Roman CYR" w:hAnsi="Times New Roman CYR"/>
          <w:i/>
          <w:iCs/>
        </w:rPr>
        <w:t>Сужение кровеносных сосудов</w:t>
      </w:r>
      <w:r>
        <w:rPr>
          <w:rFonts w:eastAsia="Times New Roman CYR" w:cs="Times New Roman CYR" w:ascii="Times New Roman CYR" w:hAnsi="Times New Roman CYR"/>
        </w:rPr>
        <w:t>. Все те люди, которые знают о себе, что у них имеется склонность к сужению кровеносных сосудов, особенно сосудов головного мозга, не должны допускать форсированного дыхания. Это объясняется тем, что в начале, когда вы только приступили к мощному дыханию, от вымывания углекислоты из крови сосуды сужаются. И это может привести к потери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я не думаю, что таким людям вообще запрещается дышать более глубоко и часто. Передо мною прошли многие сотни больных, но наблюдались всего лишь два случая, когда человек в погружении чувствовал ухудшение от углубленного дыхания. В то же время были случаи, когда с помощью холотропной терапии значительно облегчалось самочувствие больного мигренью.</w:t>
      </w:r>
    </w:p>
    <w:p>
      <w:pPr>
        <w:pStyle w:val="Normal"/>
        <w:rPr/>
      </w:pPr>
      <w:r>
        <w:rPr>
          <w:rFonts w:eastAsia="Times New Roman CYR" w:cs="Times New Roman CYR" w:ascii="Times New Roman CYR" w:hAnsi="Times New Roman CYR"/>
          <w:i/>
          <w:iCs/>
        </w:rPr>
        <w:t>Быстрый выход</w:t>
      </w:r>
      <w:r>
        <w:rPr>
          <w:rFonts w:eastAsia="Times New Roman CYR" w:cs="Times New Roman CYR" w:ascii="Times New Roman CYR" w:hAnsi="Times New Roman CYR"/>
        </w:rPr>
        <w:t>. Если кто-то захочет выйти из погружения быстро, то он, как правило, сделать этого не сможет, так как измененное состояние сознания сохраняется минут десять-пятнадцать, но иногда и до получаса.</w:t>
      </w:r>
    </w:p>
    <w:p>
      <w:pPr>
        <w:pStyle w:val="Normal"/>
        <w:rPr/>
      </w:pPr>
      <w:r>
        <w:rPr>
          <w:rFonts w:eastAsia="Times New Roman CYR" w:cs="Times New Roman CYR" w:ascii="Times New Roman CYR" w:hAnsi="Times New Roman CYR"/>
          <w:i/>
          <w:iCs/>
        </w:rPr>
        <w:t xml:space="preserve">Ограничения погружения. </w:t>
      </w:r>
      <w:r>
        <w:rPr>
          <w:rFonts w:eastAsia="Times New Roman CYR" w:cs="Times New Roman CYR" w:ascii="Times New Roman CYR" w:hAnsi="Times New Roman CYR"/>
        </w:rPr>
        <w:t>Особых ограничений на погружение в собственное подсознание не существует. Разве что это запрет на разговоры, произнесение слов, если занятия проходят группой, потому что произнесенные кем-либо слова стимулируют у любого другого включение второй сигнальной системы, которая в процессе погружения отключ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ычно, когда возникает необходимость у кого-либо что-то сказать ведущему, то это делается шепотом на ухо, предварительно подозвав ведущего взмахами руки. Вообще язык жестов оказывается весьма распространенным, так как он не прерывает погружения. В этом, конечно же, этот язык значительно отличается от языка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 же самое время выражать свои переживания любым способом разрешается: смеяться, рычать, плакать, стучать кулаками по полу и так далее. Иногда в погружении применяется живой неожиданный звук, чтобы встряхнуть подсознание, которое тоже хорошо адаптируется к однообразным условиям.</w:t>
      </w:r>
    </w:p>
    <w:p>
      <w:pPr>
        <w:pStyle w:val="Normal"/>
        <w:rPr/>
      </w:pPr>
      <w:r>
        <w:rPr>
          <w:rFonts w:eastAsia="Times New Roman CYR" w:cs="Times New Roman CYR" w:ascii="Times New Roman CYR" w:hAnsi="Times New Roman CYR"/>
          <w:i/>
          <w:iCs/>
        </w:rPr>
        <w:t>Блок занятий</w:t>
      </w:r>
      <w:r>
        <w:rPr>
          <w:rFonts w:eastAsia="Times New Roman CYR" w:cs="Times New Roman CYR" w:ascii="Times New Roman CYR" w:hAnsi="Times New Roman CYR"/>
        </w:rPr>
        <w:t>. Погружения, как и другие воздействия на человека, лучше всего проводить блоками по три занятия. После каждого блока занятий необходимо делать перерыв, чтобы организм смог не только воспринять новые воздействия, но и развить уже новые усилия самостоя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 отличие от других типов воздействия погружения слишком взрывны по эффективности, поэтому, как правило, в четвертом и в последующих погружениях, если они проводятся без перерыва, с большой вероятностью могут наблюдаться негативные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проводить блоков, решает веду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bookmarkStart w:id="112" w:name="__RefHeading___Toc23462085"/>
      <w:bookmarkEnd w:id="112"/>
      <w:r>
        <w:rPr>
          <w:rFonts w:eastAsia="Arial Cyr" w:cs="Arial Cyr" w:ascii="Arial Cyr" w:hAnsi="Arial Cyr"/>
        </w:rPr>
        <w:t>5.12. Самонастройка перед погружением и в погружении</w:t>
      </w:r>
    </w:p>
    <w:p>
      <w:pPr>
        <w:pStyle w:val="Normal"/>
        <w:rPr/>
      </w:pPr>
      <w:r>
        <w:rPr>
          <w:rFonts w:eastAsia="Symbol" w:cs="Symbol" w:ascii="Symbol" w:hAnsi="Symbol"/>
        </w:rPr>
        <w:t>-</w:t>
      </w:r>
      <w:r>
        <w:rPr>
          <w:rFonts w:eastAsia="Times New Roman CYR" w:cs="Times New Roman CYR" w:ascii="Times New Roman CYR" w:hAnsi="Times New Roman CYR"/>
        </w:rPr>
        <w:t xml:space="preserve"> Как надо себя настраивать перед погружением?</w:t>
      </w:r>
    </w:p>
    <w:p>
      <w:pPr>
        <w:pStyle w:val="Normal"/>
        <w:rPr/>
      </w:pPr>
      <w:r>
        <w:rPr>
          <w:rFonts w:eastAsia="Symbol" w:cs="Symbol" w:ascii="Symbol" w:hAnsi="Symbol"/>
        </w:rPr>
        <w:t>-</w:t>
      </w:r>
      <w:r>
        <w:rPr>
          <w:rFonts w:eastAsia="Times New Roman CYR" w:cs="Times New Roman CYR" w:ascii="Times New Roman CYR" w:hAnsi="Times New Roman CYR"/>
        </w:rPr>
        <w:t xml:space="preserve"> Можно настраивать по-разному, но одно должно присутствовать всегда. Это  основа </w:t>
      </w:r>
      <w:r>
        <w:rPr>
          <w:rFonts w:eastAsia="Symbol" w:cs="Symbol" w:ascii="Symbol" w:hAnsi="Symbol"/>
        </w:rPr>
        <w:t>-</w:t>
      </w:r>
      <w:r>
        <w:rPr>
          <w:rFonts w:eastAsia="Times New Roman CYR" w:cs="Times New Roman CYR" w:ascii="Times New Roman CYR" w:hAnsi="Times New Roman CYR"/>
        </w:rPr>
        <w:t xml:space="preserve"> позитивное мировоззрение. Она иногда даётся человеку в погружении в виде пространства, окружающего нас и заполненного некоей стимулирующей жизнь структурой, имеющей качество рад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остранство и его заполнение ничем иным кроме как Великой Любовью не назовёшь. Видимо, как раз это и называют Богом и Любовью одновре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кто готовится к погружению, всё окружающее его пространство есть среда погружения, в которую он окунется в процессе, и потому, естественно, для него качества этой среды особенно важ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готовить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постараться ощутить себя в этой Среде Любви. Для тех же, кто не может этого сделать, я как сопровождающий готовлю среду заранее своим настроем. Кто проводит погружения один, должен обязательно настраиваться на Среду Любви.</w:t>
      </w:r>
    </w:p>
    <w:p>
      <w:pPr>
        <w:pStyle w:val="Normal"/>
        <w:rPr/>
      </w:pPr>
      <w:r>
        <w:rPr>
          <w:rFonts w:eastAsia="Times New Roman CYR" w:cs="Times New Roman CYR" w:ascii="Times New Roman CYR" w:hAnsi="Times New Roman CYR"/>
        </w:rPr>
        <w:t xml:space="preserve">Иначе он может придти к такому же состоянию после погружения, какое бывает после работы с психоаналитиком классического фрейдовского типа </w:t>
      </w:r>
      <w:r>
        <w:rPr>
          <w:rFonts w:eastAsia="Symbol" w:cs="Symbol" w:ascii="Symbol" w:hAnsi="Symbol"/>
        </w:rPr>
        <w:t>-</w:t>
      </w:r>
      <w:r>
        <w:rPr>
          <w:rFonts w:eastAsia="Times New Roman CYR" w:cs="Times New Roman CYR" w:ascii="Times New Roman CYR" w:hAnsi="Times New Roman CYR"/>
        </w:rPr>
        <w:t xml:space="preserve"> переживания негатива налицо, но разрушения его не происходит. Более того, в отдельных случаях негатив в психике усили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а Любви своим воздействием на человека так сильна, что человек способен автоматически всего лишь на одном её представлении и ощущении, а по сути за счёт её обратного зеркального влияния на его психику, изменить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вырабатывает позитивные модели поведения или позитивные комплексы реакции в своей психике под её влиянием, даже не замечая этого. В погружении же в такой Среде происходит активное разрушение негативных комплексов и синтез на их месте позитивных комплексов и моделей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е этого представления в настройке на погружение и вообще на жизнь, ничего, по-видимому, не суще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при этом человек настраивается на активный контакт с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жды в погружении я увидел окружающее пространство в прозрачной голубизне, пронизанное ажурными серебристыми нитями удивительно гармонической структуры. Я ощутил его буквально матери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среди рисунков американских художников, тоже побывавших в аутотрансе, я вдруг открыл для себя то же самое изображение. Совершенное одухотворение исходило от этой Среды. Именно созидание, рост, возникновение нового, радость и любовь к каждому содержится в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бы ни выполнялось погружение, необходимо помнить о некоторых особенностях. Желательно выполнить следующие процедуры:</w:t>
      </w:r>
    </w:p>
    <w:p>
      <w:pPr>
        <w:pStyle w:val="Normal"/>
        <w:numPr>
          <w:ilvl w:val="0"/>
          <w:numId w:val="6"/>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1.Раскрепостить свои желания, страсти, устремления, проявить их в самом сильном и экспрессивном варианте.</w:t>
      </w:r>
    </w:p>
    <w:p>
      <w:pPr>
        <w:pStyle w:val="Normal"/>
        <w:numPr>
          <w:ilvl w:val="0"/>
          <w:numId w:val="6"/>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Позволить телу выплеснуть энергию, накопившуюся в нём, поработать мышцами так, как они захотят. Постонать от наслаждения.</w:t>
      </w:r>
    </w:p>
    <w:p>
      <w:pPr>
        <w:pStyle w:val="Normal"/>
        <w:numPr>
          <w:ilvl w:val="0"/>
          <w:numId w:val="6"/>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Растворить свой разум в безбрежности и бесконечности, остановить его. Решить, не напрягаясь, походя, задачу, которая мучит вас давно.</w:t>
      </w:r>
    </w:p>
    <w:p>
      <w:pPr>
        <w:pStyle w:val="Normal"/>
        <w:numPr>
          <w:ilvl w:val="0"/>
          <w:numId w:val="6"/>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Максимально открыться навстречу душе. Поплакать над своей горькой судьбой, очиститься, послушать голос совести, успокоиться и переродиться в отношении Высшего. Поблагодарить свою душу.</w:t>
      </w:r>
    </w:p>
    <w:p>
      <w:pPr>
        <w:pStyle w:val="Normal"/>
        <w:numPr>
          <w:ilvl w:val="0"/>
          <w:numId w:val="6"/>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Почувствовать, как навстречу Духовному потоку открылись в душе шлюзы и как Духовность наполняет вас, высвечивая чистоту отношений и качеств.</w:t>
      </w:r>
    </w:p>
    <w:p>
      <w:pPr>
        <w:pStyle w:val="Normal"/>
        <w:numPr>
          <w:ilvl w:val="0"/>
          <w:numId w:val="6"/>
        </w:numPr>
        <w:tabs>
          <w:tab w:val="clear" w:pos="708"/>
          <w:tab w:val="left" w:pos="0" w:leader="none"/>
          <w:tab w:val="left" w:pos="644" w:leader="none"/>
        </w:tabs>
        <w:ind w:left="1004" w:hanging="360"/>
        <w:rPr>
          <w:rFonts w:ascii="Times New Roman CYR" w:hAnsi="Times New Roman CYR" w:eastAsia="Times New Roman CYR" w:cs="Times New Roman CYR"/>
        </w:rPr>
      </w:pPr>
      <w:r>
        <w:rPr>
          <w:rFonts w:eastAsia="Times New Roman CYR" w:cs="Times New Roman CYR" w:ascii="Times New Roman CYR" w:hAnsi="Times New Roman CYR"/>
        </w:rPr>
        <w:t>Почувствовать Волю Природы и наполнить ею собственный сосуд, так, чтобы ощутить собственную силу преодоления препятствий и искушений.</w:t>
      </w:r>
    </w:p>
    <w:p>
      <w:pPr>
        <w:pStyle w:val="Normal"/>
        <w:rPr/>
      </w:pPr>
      <w:r>
        <w:rPr>
          <w:rFonts w:eastAsia="Times New Roman CYR" w:cs="Times New Roman CYR" w:ascii="Times New Roman CYR" w:hAnsi="Times New Roman CYR"/>
        </w:rPr>
        <w:t xml:space="preserve">Кроме внутреннего настроя, как я только что говорил, существует и положительный внешний. К нему относятся положительные манипуляции, которые производит человек со средой, где ему надлежит находиться или где он уже находится. Это, прежде всего, представление, что пространство в помещении, если это помещение, или пространство, непосредственно примыкающее к объекту влияния </w:t>
      </w:r>
      <w:r>
        <w:rPr>
          <w:rFonts w:eastAsia="Symbol" w:cs="Symbol" w:ascii="Symbol" w:hAnsi="Symbol"/>
        </w:rPr>
        <w:t>-</w:t>
      </w:r>
      <w:r>
        <w:rPr>
          <w:rFonts w:eastAsia="Times New Roman CYR" w:cs="Times New Roman CYR" w:ascii="Times New Roman CYR" w:hAnsi="Times New Roman CYR"/>
        </w:rPr>
        <w:t xml:space="preserve"> к себе или другому, </w:t>
      </w:r>
      <w:r>
        <w:rPr>
          <w:rFonts w:eastAsia="Symbol" w:cs="Symbol" w:ascii="Symbol" w:hAnsi="Symbol"/>
        </w:rPr>
        <w:t>-</w:t>
      </w:r>
      <w:r>
        <w:rPr>
          <w:rFonts w:eastAsia="Times New Roman CYR" w:cs="Times New Roman CYR" w:ascii="Times New Roman CYR" w:hAnsi="Times New Roman CYR"/>
        </w:rPr>
        <w:t xml:space="preserve"> заполняется не обычным воздухом, а воздухом, положительно активизированным человеческим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это ваше влияние, то и сознание должно быть ваше. Если это не ваше влияние, то и сознание должно быть не ваше, а того человека, чьё собственно положительное влияние вы хотите почув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это сознание Суперуровня, то и представлять необходимо его. Последнее является достаточно сложным для человека, не обладающего контактом с Суперуров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ложительно активизированное пространство вынуждает людей, оказавшихся в нем, неважно, кто это, поступать так и принимать решения такие, какие бы выдал человек или Суперуровень, положительно активизирующие это пространство.</w:t>
      </w:r>
    </w:p>
    <w:p>
      <w:pPr>
        <w:pStyle w:val="Heading1"/>
        <w:ind w:hanging="0"/>
        <w:rPr>
          <w:rFonts w:ascii="Arial Cyr" w:hAnsi="Arial Cyr" w:eastAsia="Arial Cyr" w:cs="Arial Cyr"/>
        </w:rPr>
      </w:pPr>
      <w:bookmarkStart w:id="113" w:name="__RefHeading___Toc23462086"/>
      <w:bookmarkEnd w:id="113"/>
      <w:r>
        <w:rPr>
          <w:rFonts w:eastAsia="Arial Cyr" w:cs="Arial Cyr" w:ascii="Arial Cyr" w:hAnsi="Arial Cyr"/>
        </w:rPr>
        <w:t>5.13. Особенности погружени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оль</w:t>
      </w:r>
    </w:p>
    <w:p>
      <w:pPr>
        <w:pStyle w:val="Normal"/>
        <w:rPr/>
      </w:pPr>
      <w:r>
        <w:rPr>
          <w:rFonts w:eastAsia="Symbol" w:cs="Symbol" w:ascii="Symbol" w:hAnsi="Symbol"/>
        </w:rPr>
        <w:t>-</w:t>
      </w:r>
      <w:r>
        <w:rPr>
          <w:rFonts w:eastAsia="Times New Roman CYR" w:cs="Times New Roman CYR" w:ascii="Times New Roman CYR" w:hAnsi="Times New Roman CYR"/>
        </w:rPr>
        <w:t xml:space="preserve"> Если в погружении чувствуешь боль, то что нужно делать?</w:t>
      </w:r>
    </w:p>
    <w:p>
      <w:pPr>
        <w:pStyle w:val="Normal"/>
        <w:rPr/>
      </w:pPr>
      <w:r>
        <w:rPr>
          <w:rFonts w:eastAsia="Symbol" w:cs="Symbol" w:ascii="Symbol" w:hAnsi="Symbol"/>
        </w:rPr>
        <w:t>-</w:t>
      </w:r>
      <w:r>
        <w:rPr>
          <w:rFonts w:eastAsia="Times New Roman CYR" w:cs="Times New Roman CYR" w:ascii="Times New Roman CYR" w:hAnsi="Times New Roman CYR"/>
        </w:rPr>
        <w:t xml:space="preserve"> Многое зависит от того, какой силы боль и где она локализуется. В погружении можно терпеть любую боль, кроме сердечной или боли в голове. Лучше сказать ведущему, если вы занимаетесь не один. Если же вы один или одна, то вы решаете в каждом случае сами, как вам поступ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 в сердце всегда говорит о неблагополучии в сосудах или в сердечной мышце. Острую боль можно попробовать перетерпеть, если затаить дыхание, на сколько можно. Потому что она  может быть вызвана спазмом сосу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пые боли в сердце могут быть мышечными или невротическими. Их причиной может быть в основном нетренированность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и в других частях организма, возникающие при погружении, говорят о том, что вы в своем подсознании подошли достаточно близко к болезненной психической проблеме, которая уже имеет такую же проекцию и на т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тому вам необходимо с помощью внутреннего стремления ещё больше усилить боль. Это будет означать, что вы ещё дальше внедрились в проблему и, осознавая её в погружении, стали её активно и автоматически разруш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ваша психическая проблема или комплекс разрушится и вы почувствуете, как стало легко, боль ушла. Соответствующая болезнь от этого может оставить вас безвозвратно.</w:t>
      </w:r>
    </w:p>
    <w:p>
      <w:pPr>
        <w:pStyle w:val="Normal"/>
        <w:rPr/>
      </w:pPr>
      <w:r>
        <w:rPr>
          <w:rFonts w:eastAsia="Times New Roman CYR" w:cs="Times New Roman CYR" w:ascii="Times New Roman CYR" w:hAnsi="Times New Roman CYR"/>
        </w:rPr>
        <w:t xml:space="preserve">У Грофа имеется даже определенное направление деятельности </w:t>
      </w:r>
      <w:r>
        <w:rPr>
          <w:rFonts w:eastAsia="Symbol" w:cs="Symbol" w:ascii="Symbol" w:hAnsi="Symbol"/>
        </w:rPr>
        <w:t>-</w:t>
      </w:r>
      <w:r>
        <w:rPr>
          <w:rFonts w:eastAsia="Times New Roman CYR" w:cs="Times New Roman CYR" w:ascii="Times New Roman CYR" w:hAnsi="Times New Roman CYR"/>
        </w:rPr>
        <w:t xml:space="preserve"> работа с телом. Известно несколько школ телесно-ориентированной терапии, которую применяют в состоянии транса, вызываемого по-разному. Грофовский подход к проблеме боли таков, что её необходимо выдавить, пока человек находится в состоянии самоконтролируемого аутотранса, то есть его сознание контролирует состояние подсознания. Для этого либо ситтер, либо сам холонавт давит определенными приёмами на то место, где проявляется боль, таким образом усиливая её и, следовательно, разрушая болезненный комплек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в погружении болей обширного характера, например, при остеохандрозе, лучше всего начать двигаться под музыку, исполняя при этом танец в положении лёжа или сидя. Некоторые даже встают с закрытыми глазами или делают гимнастические упражне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Движения</w:t>
      </w:r>
    </w:p>
    <w:p>
      <w:pPr>
        <w:pStyle w:val="Normal"/>
        <w:rPr/>
      </w:pPr>
      <w:r>
        <w:rPr>
          <w:rFonts w:eastAsia="Symbol" w:cs="Symbol" w:ascii="Symbol" w:hAnsi="Symbol"/>
        </w:rPr>
        <w:t>-</w:t>
      </w:r>
      <w:r>
        <w:rPr>
          <w:rFonts w:eastAsia="Times New Roman CYR" w:cs="Times New Roman CYR" w:ascii="Times New Roman CYR" w:hAnsi="Times New Roman CYR"/>
        </w:rPr>
        <w:t xml:space="preserve"> Можно ли в погружении двигаться?</w:t>
      </w:r>
    </w:p>
    <w:p>
      <w:pPr>
        <w:pStyle w:val="Normal"/>
        <w:rPr/>
      </w:pPr>
      <w:r>
        <w:rPr>
          <w:rFonts w:eastAsia="Symbol" w:cs="Symbol" w:ascii="Symbol" w:hAnsi="Symbol"/>
        </w:rPr>
        <w:t>-</w:t>
      </w:r>
      <w:r>
        <w:rPr>
          <w:rFonts w:eastAsia="Times New Roman CYR" w:cs="Times New Roman CYR" w:ascii="Times New Roman CYR" w:hAnsi="Times New Roman CYR"/>
        </w:rPr>
        <w:t xml:space="preserve"> Безусловно, можно. При некоторых, особенно телесных, заболеваниях даже необходимо. Существует направление в психотерапии такое, как танцетерапия, когда человек с помощью аутотранса и движений проходит курс терап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Музыка</w:t>
      </w:r>
    </w:p>
    <w:p>
      <w:pPr>
        <w:pStyle w:val="Normal"/>
        <w:rPr/>
      </w:pPr>
      <w:r>
        <w:rPr>
          <w:rFonts w:eastAsia="Symbol" w:cs="Symbol" w:ascii="Symbol" w:hAnsi="Symbol"/>
        </w:rPr>
        <w:t>-</w:t>
      </w:r>
      <w:r>
        <w:rPr>
          <w:rFonts w:eastAsia="Times New Roman CYR" w:cs="Times New Roman CYR" w:ascii="Times New Roman CYR" w:hAnsi="Times New Roman CYR"/>
        </w:rPr>
        <w:t xml:space="preserve"> Какую музыку лучше использовать?</w:t>
      </w:r>
    </w:p>
    <w:p>
      <w:pPr>
        <w:pStyle w:val="Normal"/>
        <w:rPr/>
      </w:pPr>
      <w:r>
        <w:rPr>
          <w:rFonts w:eastAsia="Symbol" w:cs="Symbol" w:ascii="Symbol" w:hAnsi="Symbol"/>
        </w:rPr>
        <w:t>-</w:t>
      </w:r>
      <w:r>
        <w:rPr>
          <w:rFonts w:eastAsia="Times New Roman CYR" w:cs="Times New Roman CYR" w:ascii="Times New Roman CYR" w:hAnsi="Times New Roman CYR"/>
        </w:rPr>
        <w:t xml:space="preserve"> Начало процесса погружения лучше всего проводить под энергичную, быструю музыку, чтобы она стимулировала форсированное дыхание, если человеку не противопоказано быстрое дых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ую музыкальную программу нужно обязательно включать духовные отрывки, музыку других народов мира. Потому что архетипы нашего сознания иногда замечательно отзываются на, казалось бы, всем чуждую мелодию, и тогда человек испытывает совершенно новые чувства и ощущения, погружается в мир, о котором и не подозре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концу погружения лучше включать спокойную и очень спокойную музыку, чтобы она несла человека по волнам глубинной памяти и происходила релаксация.</w:t>
      </w:r>
    </w:p>
    <w:p>
      <w:pPr>
        <w:pStyle w:val="Normal"/>
        <w:rPr/>
      </w:pPr>
      <w:r>
        <w:rPr>
          <w:rFonts w:eastAsia="Symbol" w:cs="Symbol" w:ascii="Symbol" w:hAnsi="Symbol"/>
        </w:rPr>
        <w:t>-</w:t>
      </w:r>
      <w:r>
        <w:rPr>
          <w:rFonts w:eastAsia="Times New Roman CYR" w:cs="Times New Roman CYR" w:ascii="Times New Roman CYR" w:hAnsi="Times New Roman CYR"/>
        </w:rPr>
        <w:t xml:space="preserve"> Если музыка в погружении раздражает, что делать?</w:t>
      </w:r>
    </w:p>
    <w:p>
      <w:pPr>
        <w:pStyle w:val="Normal"/>
        <w:rPr/>
      </w:pPr>
      <w:r>
        <w:rPr>
          <w:rFonts w:eastAsia="Symbol" w:cs="Symbol" w:ascii="Symbol" w:hAnsi="Symbol"/>
        </w:rPr>
        <w:t>-</w:t>
      </w:r>
      <w:r>
        <w:rPr>
          <w:rFonts w:eastAsia="Times New Roman CYR" w:cs="Times New Roman CYR" w:ascii="Times New Roman CYR" w:hAnsi="Times New Roman CYR"/>
        </w:rPr>
        <w:t xml:space="preserve"> Такие случаи редки, но они тоже бывают. Нужно только понять, что раздражает не само музыкальное произведение, а с помощью раздражения проявляется в данном случае собственное отношение к процес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говорю о собственном отношении, то имею в виду, что человек многоличностен, и время от времени в нём звучит голос одной из его личностей. Он может и не понимать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же его отношение к погружению в принципе негативное, а идёт он на него только под давлением знакомых или родных, как часто бывает с алкоголиками и наркоманами, то и его внутренний двойник будет занимать совершенно отчётливую негативную позицию по отношению ко всей процеду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раздражению холонавта часто можно сказать о его достаточно сильных болезненных привязанностях. Иногда так реагирует человек, у которого психика напряжена, больна, человек одинокий и больной.</w:t>
      </w:r>
    </w:p>
    <w:p>
      <w:pPr>
        <w:pStyle w:val="Normal"/>
        <w:rPr/>
      </w:pPr>
      <w:r>
        <w:rPr>
          <w:rFonts w:eastAsia="Symbol" w:cs="Symbol" w:ascii="Symbol" w:hAnsi="Symbol"/>
        </w:rPr>
        <w:t>-</w:t>
      </w:r>
      <w:r>
        <w:rPr>
          <w:rFonts w:eastAsia="Times New Roman CYR" w:cs="Times New Roman CYR" w:ascii="Times New Roman CYR" w:hAnsi="Times New Roman CYR"/>
        </w:rPr>
        <w:t xml:space="preserve"> Что же делать, если наблюдается раздражение?</w:t>
      </w:r>
    </w:p>
    <w:p>
      <w:pPr>
        <w:pStyle w:val="Normal"/>
        <w:rPr/>
      </w:pPr>
      <w:r>
        <w:rPr>
          <w:rFonts w:eastAsia="Symbol" w:cs="Symbol" w:ascii="Symbol" w:hAnsi="Symbol"/>
        </w:rPr>
        <w:t>-</w:t>
      </w:r>
      <w:r>
        <w:rPr>
          <w:rFonts w:eastAsia="Times New Roman CYR" w:cs="Times New Roman CYR" w:ascii="Times New Roman CYR" w:hAnsi="Times New Roman CYR"/>
        </w:rPr>
        <w:t xml:space="preserve"> Выплеснуть его телесным движением </w:t>
      </w:r>
      <w:r>
        <w:rPr>
          <w:rFonts w:eastAsia="Symbol" w:cs="Symbol" w:ascii="Symbol" w:hAnsi="Symbol"/>
        </w:rPr>
        <w:t>-</w:t>
      </w:r>
      <w:r>
        <w:rPr>
          <w:rFonts w:eastAsia="Times New Roman CYR" w:cs="Times New Roman CYR" w:ascii="Times New Roman CYR" w:hAnsi="Times New Roman CYR"/>
        </w:rPr>
        <w:t xml:space="preserve"> самое лучшее. Или напрячься какой-нибудь группой мышц, лучше большой, </w:t>
      </w:r>
      <w:r>
        <w:rPr>
          <w:rFonts w:eastAsia="Symbol" w:cs="Symbol" w:ascii="Symbol" w:hAnsi="Symbol"/>
        </w:rPr>
        <w:t>-</w:t>
      </w:r>
      <w:r>
        <w:rPr>
          <w:rFonts w:eastAsia="Times New Roman CYR" w:cs="Times New Roman CYR" w:ascii="Times New Roman CYR" w:hAnsi="Times New Roman CYR"/>
        </w:rPr>
        <w:t xml:space="preserve"> сделать, например, мостик. Стоит только человеку устать физически, как раздражение уходит, освобождая место удовольствию.</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мех и слёзы</w:t>
      </w:r>
    </w:p>
    <w:p>
      <w:pPr>
        <w:pStyle w:val="Normal"/>
        <w:rPr/>
      </w:pPr>
      <w:r>
        <w:rPr>
          <w:rFonts w:eastAsia="Symbol" w:cs="Symbol" w:ascii="Symbol" w:hAnsi="Symbol"/>
        </w:rPr>
        <w:t>-</w:t>
      </w:r>
      <w:r>
        <w:rPr>
          <w:rFonts w:eastAsia="Times New Roman CYR" w:cs="Times New Roman CYR" w:ascii="Times New Roman CYR" w:hAnsi="Times New Roman CYR"/>
        </w:rPr>
        <w:t xml:space="preserve"> Можно ли в погружении смеяться или плакать?</w:t>
      </w:r>
    </w:p>
    <w:p>
      <w:pPr>
        <w:pStyle w:val="Normal"/>
        <w:rPr/>
      </w:pPr>
      <w:r>
        <w:rPr>
          <w:rFonts w:eastAsia="Symbol" w:cs="Symbol" w:ascii="Symbol" w:hAnsi="Symbol"/>
        </w:rPr>
        <w:t>-</w:t>
      </w:r>
      <w:r>
        <w:rPr>
          <w:rFonts w:eastAsia="Times New Roman CYR" w:cs="Times New Roman CYR" w:ascii="Times New Roman CYR" w:hAnsi="Times New Roman CYR"/>
        </w:rPr>
        <w:t xml:space="preserve"> Любые эмоции, проявляющиеся в погружении </w:t>
      </w:r>
      <w:r>
        <w:rPr>
          <w:rFonts w:eastAsia="Symbol" w:cs="Symbol" w:ascii="Symbol" w:hAnsi="Symbol"/>
        </w:rPr>
        <w:t>-</w:t>
      </w:r>
      <w:r>
        <w:rPr>
          <w:rFonts w:eastAsia="Times New Roman CYR" w:cs="Times New Roman CYR" w:ascii="Times New Roman CYR" w:hAnsi="Times New Roman CYR"/>
        </w:rPr>
        <w:t xml:space="preserve"> благо. Особенно слёзы и смех, которые не просто разряжают внутреннее напряжение, но и создают позитивные модели поведения. Проявление радости есть ощущение контакта с Высшими Си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то смех не часто можно услышать, но если человек смеётся в погружении, то это говорит уже о том, что его натура на самом деле более свободолюбива, чем он привык представлять её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человек, замордованный тяжестью жизни в материальном мире, проявляет себя в погружении ребенком и смеётся чистым детским смехом. В этом проявляется его отношение к миру, работа внутри него его критериев, которые за многие его годы ещё не стали негативными. Такой человек сохраняет душевную чистоту, как правило, на всю жизн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ставления в погружении</w:t>
      </w:r>
    </w:p>
    <w:p>
      <w:pPr>
        <w:pStyle w:val="Normal"/>
        <w:rPr/>
      </w:pPr>
      <w:r>
        <w:rPr>
          <w:rFonts w:eastAsia="Symbol" w:cs="Symbol" w:ascii="Symbol" w:hAnsi="Symbol"/>
        </w:rPr>
        <w:t>-</w:t>
      </w:r>
      <w:r>
        <w:rPr>
          <w:rFonts w:eastAsia="Times New Roman CYR" w:cs="Times New Roman CYR" w:ascii="Times New Roman CYR" w:hAnsi="Times New Roman CYR"/>
        </w:rPr>
        <w:t xml:space="preserve"> Какие могут быть представления в погружении?</w:t>
      </w:r>
    </w:p>
    <w:p>
      <w:pPr>
        <w:pStyle w:val="Normal"/>
        <w:rPr/>
      </w:pPr>
      <w:r>
        <w:rPr>
          <w:rFonts w:eastAsia="Symbol" w:cs="Symbol" w:ascii="Symbol" w:hAnsi="Symbol"/>
        </w:rPr>
        <w:t>-</w:t>
      </w:r>
      <w:r>
        <w:rPr>
          <w:rFonts w:eastAsia="Times New Roman CYR" w:cs="Times New Roman CYR" w:ascii="Times New Roman CYR" w:hAnsi="Times New Roman CYR"/>
        </w:rPr>
        <w:t xml:space="preserve"> Это могут быть совершенно разные картины </w:t>
      </w:r>
      <w:r>
        <w:rPr>
          <w:rFonts w:eastAsia="Symbol" w:cs="Symbol" w:ascii="Symbol" w:hAnsi="Symbol"/>
        </w:rPr>
        <w:t>-</w:t>
      </w:r>
      <w:r>
        <w:rPr>
          <w:rFonts w:eastAsia="Times New Roman CYR" w:cs="Times New Roman CYR" w:ascii="Times New Roman CYR" w:hAnsi="Times New Roman CYR"/>
        </w:rPr>
        <w:t xml:space="preserve"> от ужастиков до высокодуховных. Но часто человек чувствует, что он как бы и не находится в событиях, которые видит. Его положение можно определить как положение стороннего наблюд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же, наоборот, его пытают, бьют, за ним гонятся. Многие, даже очень многие, видят сразу с первого погружения Духовные сюжеты. Они впитывают их как реальность и начинают жить с этого дня по-новому, понимая, что всякое их деяние оценивается не только ими самими, но и Высшими Си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художники или натуры художественного склада за одно погружение, как правило, видят так много совершенно новых и, как правило, позитивных сюжетов, что говорят, будто этого богатства им хватит на всю жизнь.</w:t>
      </w:r>
    </w:p>
    <w:p>
      <w:pPr>
        <w:pStyle w:val="Normal"/>
        <w:rPr/>
      </w:pPr>
      <w:r>
        <w:rPr>
          <w:rFonts w:eastAsia="Symbol" w:cs="Symbol" w:ascii="Symbol" w:hAnsi="Symbol"/>
        </w:rPr>
        <w:t>-</w:t>
      </w:r>
      <w:r>
        <w:rPr>
          <w:rFonts w:eastAsia="Times New Roman CYR" w:cs="Times New Roman CYR" w:ascii="Times New Roman CYR" w:hAnsi="Times New Roman CYR"/>
        </w:rPr>
        <w:t xml:space="preserve"> Что нужно специально представлять в погружении?</w:t>
      </w:r>
    </w:p>
    <w:p>
      <w:pPr>
        <w:pStyle w:val="Normal"/>
        <w:rPr/>
      </w:pPr>
      <w:r>
        <w:rPr>
          <w:rFonts w:eastAsia="Symbol" w:cs="Symbol" w:ascii="Symbol" w:hAnsi="Symbol"/>
        </w:rPr>
        <w:t>-</w:t>
      </w:r>
      <w:r>
        <w:rPr>
          <w:rFonts w:eastAsia="Times New Roman CYR" w:cs="Times New Roman CYR" w:ascii="Times New Roman CYR" w:hAnsi="Times New Roman CYR"/>
        </w:rPr>
        <w:t xml:space="preserve"> Как правило, не надо никак насиловать себя, чтобы представлять что-то специально. Некоторые люди приходят на погружение с определёнными целями. Например, им хочется что-нибудь узнать о будущем, и тогда они задаются соответствующим вопросом. Бывает, и довольно часто, что им везёт и они получают ответ.</w:t>
      </w:r>
    </w:p>
    <w:p>
      <w:pPr>
        <w:pStyle w:val="Normal"/>
        <w:rPr/>
      </w:pPr>
      <w:r>
        <w:rPr>
          <w:rFonts w:eastAsia="Times New Roman CYR" w:cs="Times New Roman CYR" w:ascii="Times New Roman CYR" w:hAnsi="Times New Roman CYR"/>
        </w:rPr>
        <w:t xml:space="preserve">Некоторым больным всё-таки необходимо заранее программироваться под определённую работу психологического плана, например, чисто энергетически почистить свои больные органы. И, самое главное, </w:t>
      </w:r>
      <w:r>
        <w:rPr>
          <w:rFonts w:eastAsia="Symbol" w:cs="Symbol" w:ascii="Symbol" w:hAnsi="Symbol"/>
        </w:rPr>
        <w:t>-</w:t>
      </w:r>
      <w:r>
        <w:rPr>
          <w:rFonts w:eastAsia="Times New Roman CYR" w:cs="Times New Roman CYR" w:ascii="Times New Roman CYR" w:hAnsi="Times New Roman CYR"/>
        </w:rPr>
        <w:t xml:space="preserve"> дышать и дышать.</w:t>
      </w:r>
    </w:p>
    <w:p>
      <w:pPr>
        <w:pStyle w:val="Normal"/>
        <w:rPr/>
      </w:pPr>
      <w:r>
        <w:rPr>
          <w:rFonts w:eastAsia="Symbol" w:cs="Symbol" w:ascii="Symbol" w:hAnsi="Symbol"/>
        </w:rPr>
        <w:t>-</w:t>
      </w:r>
      <w:r>
        <w:rPr>
          <w:rFonts w:eastAsia="Times New Roman CYR" w:cs="Times New Roman CYR" w:ascii="Times New Roman CYR" w:hAnsi="Times New Roman CYR"/>
        </w:rPr>
        <w:t xml:space="preserve"> Как в погружении получить сверхзащиту, о которой вы говорили?</w:t>
      </w:r>
    </w:p>
    <w:p>
      <w:pPr>
        <w:pStyle w:val="Normal"/>
        <w:rPr/>
      </w:pPr>
      <w:r>
        <w:rPr>
          <w:rFonts w:eastAsia="Symbol" w:cs="Symbol" w:ascii="Symbol" w:hAnsi="Symbol"/>
        </w:rPr>
        <w:t>-</w:t>
      </w:r>
      <w:r>
        <w:rPr>
          <w:rFonts w:eastAsia="Times New Roman CYR" w:cs="Times New Roman CYR" w:ascii="Times New Roman CYR" w:hAnsi="Times New Roman CYR"/>
        </w:rPr>
        <w:t xml:space="preserve"> Любому сверхчувствительному человеку погружения, подобные аутотрансовым, позволяют достичь состояния сверхзащиты, если он к этому отнесется серьёз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ычно под сверхзащитой понимают большую устойчивость организма человека к различного рода нападениям: психическим, астральным и другим. Можно говорить о приобретении прозрачности человеком при психатаках других людей в отношении его. Можно говорить об энергетической шубе. Но самое удачное приобретение человеком осуществляется тогда, когда он выходит в понимании на настоящий Духовный уровен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Духовный уровень</w:t>
      </w:r>
    </w:p>
    <w:p>
      <w:pPr>
        <w:pStyle w:val="Normal"/>
        <w:rPr/>
      </w:pPr>
      <w:r>
        <w:rPr>
          <w:rFonts w:eastAsia="Symbol" w:cs="Symbol" w:ascii="Symbol" w:hAnsi="Symbol"/>
        </w:rPr>
        <w:t>-</w:t>
      </w:r>
      <w:r>
        <w:rPr>
          <w:rFonts w:eastAsia="Times New Roman CYR" w:cs="Times New Roman CYR" w:ascii="Times New Roman CYR" w:hAnsi="Times New Roman CYR"/>
        </w:rPr>
        <w:t xml:space="preserve"> Что вы подразумеваете, когда говорите о Духовном уровне?</w:t>
      </w:r>
    </w:p>
    <w:p>
      <w:pPr>
        <w:pStyle w:val="Normal"/>
        <w:rPr/>
      </w:pPr>
      <w:r>
        <w:rPr>
          <w:rFonts w:eastAsia="Symbol" w:cs="Symbol" w:ascii="Symbol" w:hAnsi="Symbol"/>
        </w:rPr>
        <w:t>-</w:t>
      </w:r>
      <w:r>
        <w:rPr>
          <w:rFonts w:eastAsia="Times New Roman CYR" w:cs="Times New Roman CYR" w:ascii="Times New Roman CYR" w:hAnsi="Times New Roman CYR"/>
        </w:rPr>
        <w:t xml:space="preserve"> Прежде всего две существенные вещи: целостность и критериальность. Когда мы говорим о целостности и даже что-то предлагаем, то, к сожалению, забываем о том, что целостность как свойство есть особое состояние организма соединять всё, что в нём есть и, главное, проецировать потом всё это на каждую часть нашего организма, на каждую клетку.</w:t>
      </w:r>
    </w:p>
    <w:p>
      <w:pPr>
        <w:pStyle w:val="Normal"/>
        <w:rPr/>
      </w:pPr>
      <w:r>
        <w:rPr>
          <w:rFonts w:eastAsia="Times New Roman CYR" w:cs="Times New Roman CYR" w:ascii="Times New Roman CYR" w:hAnsi="Times New Roman CYR"/>
        </w:rPr>
        <w:t xml:space="preserve">Парадокс </w:t>
      </w:r>
      <w:r>
        <w:rPr>
          <w:rFonts w:eastAsia="Symbol" w:cs="Symbol" w:ascii="Symbol" w:hAnsi="Symbol"/>
        </w:rPr>
        <w:t>-</w:t>
      </w:r>
      <w:r>
        <w:rPr>
          <w:rFonts w:eastAsia="Times New Roman CYR" w:cs="Times New Roman CYR" w:ascii="Times New Roman CYR" w:hAnsi="Times New Roman CYR"/>
        </w:rPr>
        <w:t xml:space="preserve"> клетки определяют целостность как элементы организма и каждая из них в то же самое время получает смысловую информацию о состоянии всего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ждый орган. Вот почему ладонь, ухо, глаз, кожа являют собой Зеркало нашего здоровья и проекцию всего организма. И в то же время мы не видим эту самую структуру целостности, она спрятана от наших глаз в тонкие, непроявленные структуры. Она как бы размыта в пространстве и в науке. Мы можем многое уже сказать о ней, но этого явно недостаточно, чтобы замкнуть знания в систему, которая сама заработает в лаборатории учё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структуру целостности идет настройка нашего организма на космические критерии, которую мы переживаем ежедневно во сне. Уходя в медитацию, в погружение мы помогаем организму получить больше настроечного материала, быть точнее в выполнении космических зада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ть на Духовном уровне Космоса означает у меня хорошо ощущать работу критериев в человеке, даже тех, которые неправильны с точки зрения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торое, видеть, как малейшие изменения в организме человека в какой-нибудь, кажется, несущественной его части, будут переданы всем другим частям через центр целостности, к чему это приведёт в будущем. Конечно, не всегда это удаётся, и наверное, что-то остаётся еще непонятным, но стремиться к этому необходим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Глубина погружения</w:t>
      </w:r>
    </w:p>
    <w:p>
      <w:pPr>
        <w:pStyle w:val="Normal"/>
        <w:rPr/>
      </w:pPr>
      <w:r>
        <w:rPr>
          <w:rFonts w:eastAsia="Symbol" w:cs="Symbol" w:ascii="Symbol" w:hAnsi="Symbol"/>
        </w:rPr>
        <w:t>-</w:t>
      </w:r>
      <w:r>
        <w:rPr>
          <w:rFonts w:eastAsia="Times New Roman CYR" w:cs="Times New Roman CYR" w:ascii="Times New Roman CYR" w:hAnsi="Times New Roman CYR"/>
        </w:rPr>
        <w:t xml:space="preserve"> Можно ли регулировать глубину погружения?</w:t>
      </w:r>
    </w:p>
    <w:p>
      <w:pPr>
        <w:pStyle w:val="Normal"/>
        <w:rPr/>
      </w:pPr>
      <w:r>
        <w:rPr>
          <w:rFonts w:eastAsia="Symbol" w:cs="Symbol" w:ascii="Symbol" w:hAnsi="Symbol"/>
        </w:rPr>
        <w:t>-</w:t>
      </w:r>
      <w:r>
        <w:rPr>
          <w:rFonts w:eastAsia="Times New Roman CYR" w:cs="Times New Roman CYR" w:ascii="Times New Roman CYR" w:hAnsi="Times New Roman CYR"/>
        </w:rPr>
        <w:t xml:space="preserve"> Можно, например, частотой и глубиной дыхания.</w:t>
      </w:r>
    </w:p>
    <w:p>
      <w:pPr>
        <w:pStyle w:val="Normal"/>
        <w:rPr/>
      </w:pPr>
      <w:r>
        <w:rPr>
          <w:rFonts w:eastAsia="Symbol" w:cs="Symbol" w:ascii="Symbol" w:hAnsi="Symbol"/>
        </w:rPr>
        <w:t>-</w:t>
      </w:r>
      <w:r>
        <w:rPr>
          <w:rFonts w:eastAsia="Times New Roman CYR" w:cs="Times New Roman CYR" w:ascii="Times New Roman CYR" w:hAnsi="Times New Roman CYR"/>
        </w:rPr>
        <w:t xml:space="preserve"> Но я не могу дышать форсированно, у меня повышенное артериальное давление крови. Как мне в таком случае регулировать глубину погружения?</w:t>
      </w:r>
    </w:p>
    <w:p>
      <w:pPr>
        <w:pStyle w:val="Normal"/>
        <w:rPr/>
      </w:pPr>
      <w:r>
        <w:rPr>
          <w:rFonts w:eastAsia="Symbol" w:cs="Symbol" w:ascii="Symbol" w:hAnsi="Symbol"/>
        </w:rPr>
        <w:t>-</w:t>
      </w:r>
      <w:r>
        <w:rPr>
          <w:rFonts w:eastAsia="Times New Roman CYR" w:cs="Times New Roman CYR" w:ascii="Times New Roman CYR" w:hAnsi="Times New Roman CYR"/>
        </w:rPr>
        <w:t xml:space="preserve"> Вы можете проконтролировать своё расслабление, постараться почувствовать разные мышцы тела. Если вам удастся услышать голос какой-нибудь мышцы, то это будет хорошо. Голос мышцы </w:t>
      </w:r>
      <w:r>
        <w:rPr>
          <w:rFonts w:eastAsia="Symbol" w:cs="Symbol" w:ascii="Symbol" w:hAnsi="Symbol"/>
        </w:rPr>
        <w:t>-</w:t>
      </w:r>
      <w:r>
        <w:rPr>
          <w:rFonts w:eastAsia="Times New Roman CYR" w:cs="Times New Roman CYR" w:ascii="Times New Roman CYR" w:hAnsi="Times New Roman CYR"/>
        </w:rPr>
        <w:t xml:space="preserve"> это может быть боль, поднывание, неудобство. Самое лучшее, что вы можете сделать при этом </w:t>
      </w:r>
      <w:r>
        <w:rPr>
          <w:rFonts w:eastAsia="Symbol" w:cs="Symbol" w:ascii="Symbol" w:hAnsi="Symbol"/>
        </w:rPr>
        <w:t>-</w:t>
      </w:r>
      <w:r>
        <w:rPr>
          <w:rFonts w:eastAsia="Times New Roman CYR" w:cs="Times New Roman CYR" w:ascii="Times New Roman CYR" w:hAnsi="Times New Roman CYR"/>
        </w:rPr>
        <w:t xml:space="preserve"> это соединить боль с наслаждением. Если это получится, то вы сможете регулировать глубину погружения, как захотите.</w:t>
      </w:r>
    </w:p>
    <w:p>
      <w:pPr>
        <w:pStyle w:val="Normal"/>
        <w:rPr/>
      </w:pPr>
      <w:r>
        <w:rPr>
          <w:rFonts w:eastAsia="Symbol" w:cs="Symbol" w:ascii="Symbol" w:hAnsi="Symbol"/>
        </w:rPr>
        <w:t>-</w:t>
      </w:r>
      <w:r>
        <w:rPr>
          <w:rFonts w:eastAsia="Times New Roman CYR" w:cs="Times New Roman CYR" w:ascii="Times New Roman CYR" w:hAnsi="Times New Roman CYR"/>
        </w:rPr>
        <w:t xml:space="preserve"> Мне плохо удается услышать голос мышц. Значительно лучше я слышу внешние звуки, тем более, что они меня раздражают.</w:t>
      </w:r>
    </w:p>
    <w:p>
      <w:pPr>
        <w:pStyle w:val="Normal"/>
        <w:rPr/>
      </w:pPr>
      <w:r>
        <w:rPr>
          <w:rFonts w:eastAsia="Symbol" w:cs="Symbol" w:ascii="Symbol" w:hAnsi="Symbol"/>
        </w:rPr>
        <w:t>-</w:t>
      </w:r>
      <w:r>
        <w:rPr>
          <w:rFonts w:eastAsia="Times New Roman CYR" w:cs="Times New Roman CYR" w:ascii="Times New Roman CYR" w:hAnsi="Times New Roman CYR"/>
        </w:rPr>
        <w:t xml:space="preserve"> В этом случае вы можете начать с того, что последовательно станете отмечать в сознании все звуки, которые доходят до вашего слуха. Это могут быть чьи-то голоса, звуки автомобиля за окном, слабая или сильная музыка, другие шу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м тоже можно строить последовательность, которая приведёт вас в погружение. И тем не менее, вам необходимо научиться переходить после того, как вы отметили внешние звуки, к внутренним усил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можете представлять себе свои внутренние органы и даже мысленно их излечивать любым известным вам способом: мысленным поглаживанием рукой, накачиванием энергии дыхания на вдохе и выдохе, очищением серебряным или золотым дождем и так далее. Вы можете изобрести свои программы и алгоритмы, приёмы и способы. Все они будут работать, если вы уверенны, что это так.</w:t>
      </w:r>
    </w:p>
    <w:p>
      <w:pPr>
        <w:pStyle w:val="Normal"/>
        <w:rPr/>
      </w:pPr>
      <w:r>
        <w:rPr>
          <w:rFonts w:eastAsia="Symbol" w:cs="Symbol" w:ascii="Symbol" w:hAnsi="Symbol"/>
        </w:rPr>
        <w:t>-</w:t>
      </w:r>
      <w:r>
        <w:rPr>
          <w:rFonts w:eastAsia="Times New Roman CYR" w:cs="Times New Roman CYR" w:ascii="Times New Roman CYR" w:hAnsi="Times New Roman CYR"/>
        </w:rPr>
        <w:t xml:space="preserve"> Как можно измерить глубину погружения?</w:t>
      </w:r>
    </w:p>
    <w:p>
      <w:pPr>
        <w:pStyle w:val="Normal"/>
        <w:rPr/>
      </w:pPr>
      <w:r>
        <w:rPr>
          <w:rFonts w:eastAsia="Symbol" w:cs="Symbol" w:ascii="Symbol" w:hAnsi="Symbol"/>
        </w:rPr>
        <w:t>-</w:t>
      </w:r>
      <w:r>
        <w:rPr>
          <w:rFonts w:eastAsia="Times New Roman CYR" w:cs="Times New Roman CYR" w:ascii="Times New Roman CYR" w:hAnsi="Times New Roman CYR"/>
        </w:rPr>
        <w:t xml:space="preserve"> Субъективно измерить глубину погружения практически нельзя. Иногда человек говорит, что он совершенно не погружался и от этого недоволен проведенным занятием. Якобы, он всё слышал и всё видел, полностью контролировал ситуацию, происходящую вокруг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казывается, контроль внешних событий не говорит ничего о глубине погружения, потому что у некоторых, и довольно часто, чувствительность обостряется настолько, что они начинают слышать шёпот через несколько ст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жалуется, что не был совершенно погружён, хотя при рассказе вспоминает, что руки или ноги у него вдруг вытягивались несообразно. Такое изменение геометрии уже говорит, что изменённое состояние у него наблюдалось. </w:t>
      </w:r>
    </w:p>
    <w:p>
      <w:pPr>
        <w:pStyle w:val="Heading1"/>
        <w:ind w:hanging="0"/>
        <w:rPr>
          <w:rFonts w:ascii="Arial Cyr" w:hAnsi="Arial Cyr" w:eastAsia="Arial Cyr" w:cs="Arial Cyr"/>
        </w:rPr>
      </w:pPr>
      <w:bookmarkStart w:id="114" w:name="__RefHeading___Toc23462087"/>
      <w:bookmarkEnd w:id="114"/>
      <w:r>
        <w:rPr>
          <w:rFonts w:eastAsia="Arial Cyr" w:cs="Arial Cyr" w:ascii="Arial Cyr" w:hAnsi="Arial Cyr"/>
        </w:rPr>
        <w:t>5.14. Активные состоя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Реинкарнация</w:t>
      </w:r>
    </w:p>
    <w:p>
      <w:pPr>
        <w:pStyle w:val="Normal"/>
        <w:rPr/>
      </w:pPr>
      <w:r>
        <w:rPr>
          <w:rFonts w:eastAsia="Symbol" w:cs="Symbol" w:ascii="Symbol" w:hAnsi="Symbol"/>
        </w:rPr>
        <w:t>-</w:t>
      </w:r>
      <w:r>
        <w:rPr>
          <w:rFonts w:eastAsia="Times New Roman CYR" w:cs="Times New Roman CYR" w:ascii="Times New Roman CYR" w:hAnsi="Times New Roman CYR"/>
        </w:rPr>
        <w:t xml:space="preserve"> Реинкарнация </w:t>
      </w:r>
      <w:r>
        <w:rPr>
          <w:rFonts w:eastAsia="Symbol" w:cs="Symbol" w:ascii="Symbol" w:hAnsi="Symbol"/>
        </w:rPr>
        <w:t>-</w:t>
      </w:r>
      <w:r>
        <w:rPr>
          <w:rFonts w:eastAsia="Times New Roman CYR" w:cs="Times New Roman CYR" w:ascii="Times New Roman CYR" w:hAnsi="Times New Roman CYR"/>
        </w:rPr>
        <w:t xml:space="preserve"> это повторное рождение в теле. Как вы относитесь к этому?</w:t>
      </w:r>
    </w:p>
    <w:p>
      <w:pPr>
        <w:pStyle w:val="Normal"/>
        <w:rPr/>
      </w:pPr>
      <w:r>
        <w:rPr>
          <w:rFonts w:eastAsia="Symbol" w:cs="Symbol" w:ascii="Symbol" w:hAnsi="Symbol"/>
        </w:rPr>
        <w:t>-</w:t>
      </w:r>
      <w:r>
        <w:rPr>
          <w:rFonts w:eastAsia="Times New Roman CYR" w:cs="Times New Roman CYR" w:ascii="Times New Roman CYR" w:hAnsi="Times New Roman CYR"/>
        </w:rPr>
        <w:t xml:space="preserve"> На Востоке распространён взгляд, согласно которому когда после смерти Верховного Ламы ищут преемника на его место, в которого, якобы, после смерти старого ламы вселилась его душа.</w:t>
      </w:r>
    </w:p>
    <w:p>
      <w:pPr>
        <w:pStyle w:val="Normal"/>
        <w:rPr/>
      </w:pPr>
      <w:r>
        <w:rPr>
          <w:rFonts w:eastAsia="Times New Roman CYR" w:cs="Times New Roman CYR" w:ascii="Times New Roman CYR" w:hAnsi="Times New Roman CYR"/>
        </w:rPr>
        <w:t xml:space="preserve">Думаю, что это не совсем так, как принято считать. Многие эксперименты, проведённые мною и другими, позволили сделать один удивительный вывод. Человек может получать информацию о другом </w:t>
      </w:r>
      <w:r>
        <w:rPr>
          <w:rFonts w:eastAsia="Symbol" w:cs="Symbol" w:ascii="Symbol" w:hAnsi="Symbol"/>
        </w:rPr>
        <w:t>-</w:t>
      </w:r>
      <w:r>
        <w:rPr>
          <w:rFonts w:eastAsia="Times New Roman CYR" w:cs="Times New Roman CYR" w:ascii="Times New Roman CYR" w:hAnsi="Times New Roman CYR"/>
        </w:rPr>
        <w:t xml:space="preserve"> живом или мертвом </w:t>
      </w:r>
      <w:r>
        <w:rPr>
          <w:rFonts w:eastAsia="Symbol" w:cs="Symbol" w:ascii="Symbol" w:hAnsi="Symbol"/>
        </w:rPr>
        <w:t>-</w:t>
      </w:r>
      <w:r>
        <w:rPr>
          <w:rFonts w:eastAsia="Times New Roman CYR" w:cs="Times New Roman CYR" w:ascii="Times New Roman CYR" w:hAnsi="Times New Roman CYR"/>
        </w:rPr>
        <w:t xml:space="preserve"> в любое время, если только правильно подойдет к этому процессу. Есть натуры очень сильные в этом плане, которые, как и маленький претендент на место ламы, могут «узнать» многие вещи, принадлежащие кому-нибудь другому, а именно, тому, кого называют. На этом эффекте основана диагностика человека по фантому, как и многие другие эффекты.</w:t>
      </w:r>
    </w:p>
    <w:p>
      <w:pPr>
        <w:pStyle w:val="Normal"/>
        <w:rPr/>
      </w:pPr>
      <w:r>
        <w:rPr>
          <w:rFonts w:eastAsia="Times New Roman CYR" w:cs="Times New Roman CYR" w:ascii="Times New Roman CYR" w:hAnsi="Times New Roman CYR"/>
          <w:i/>
          <w:iCs/>
        </w:rPr>
        <w:t>Монстры</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хорошего как бы мало, если в погружении вдруг на вас нападают монстры. Но такое бывает. Иногда спрашивают:</w:t>
      </w:r>
    </w:p>
    <w:p>
      <w:pPr>
        <w:pStyle w:val="Normal"/>
        <w:rPr/>
      </w:pPr>
      <w:r>
        <w:rPr>
          <w:rFonts w:eastAsia="Symbol" w:cs="Symbol" w:ascii="Symbol" w:hAnsi="Symbol"/>
        </w:rPr>
        <w:t>-</w:t>
      </w:r>
      <w:r>
        <w:rPr>
          <w:rFonts w:eastAsia="Times New Roman CYR" w:cs="Times New Roman CYR" w:ascii="Times New Roman CYR" w:hAnsi="Times New Roman CYR"/>
        </w:rPr>
        <w:t xml:space="preserve"> Когда на меня несутся монстры, куда мне деваться?</w:t>
      </w:r>
    </w:p>
    <w:p>
      <w:pPr>
        <w:pStyle w:val="Normal"/>
        <w:rPr/>
      </w:pPr>
      <w:r>
        <w:rPr>
          <w:rFonts w:eastAsia="Symbol" w:cs="Symbol" w:ascii="Symbol" w:hAnsi="Symbol"/>
        </w:rPr>
        <w:t>-</w:t>
      </w:r>
      <w:r>
        <w:rPr>
          <w:rFonts w:eastAsia="Times New Roman CYR" w:cs="Times New Roman CYR" w:ascii="Times New Roman CYR" w:hAnsi="Times New Roman CYR"/>
        </w:rPr>
        <w:t xml:space="preserve"> Повторяю ещё раз, что от них никуда бежать не надо. Стоит только повернуться к ним и двинуться навстречу, как они тут же рассыпаются. Они перестают существовать. Монстры </w:t>
      </w:r>
      <w:r>
        <w:rPr>
          <w:rFonts w:eastAsia="Symbol" w:cs="Symbol" w:ascii="Symbol" w:hAnsi="Symbol"/>
        </w:rPr>
        <w:t>-</w:t>
      </w:r>
      <w:r>
        <w:rPr>
          <w:rFonts w:eastAsia="Times New Roman CYR" w:cs="Times New Roman CYR" w:ascii="Times New Roman CYR" w:hAnsi="Times New Roman CYR"/>
        </w:rPr>
        <w:t xml:space="preserve"> это наши собственные страхи. Кстати, страх этим и живет, что люди боятся, как правило, не какого-то события, а как раз самого страха.</w:t>
      </w:r>
    </w:p>
    <w:p>
      <w:pPr>
        <w:pStyle w:val="Normal"/>
        <w:rPr/>
      </w:pPr>
      <w:r>
        <w:rPr>
          <w:rFonts w:eastAsia="Times New Roman CYR" w:cs="Times New Roman CYR" w:ascii="Times New Roman CYR" w:hAnsi="Times New Roman CYR"/>
          <w:i/>
          <w:iCs/>
        </w:rPr>
        <w:t>Юмор</w:t>
      </w:r>
      <w:r>
        <w:rPr/>
        <w:t xml:space="preserve"> </w:t>
      </w:r>
    </w:p>
    <w:p>
      <w:pPr>
        <w:pStyle w:val="Normal"/>
        <w:rPr/>
      </w:pPr>
      <w:r>
        <w:rPr>
          <w:rFonts w:eastAsia="Symbol" w:cs="Symbol" w:ascii="Symbol" w:hAnsi="Symbol"/>
        </w:rPr>
        <w:t>-</w:t>
      </w:r>
      <w:r>
        <w:rPr>
          <w:rFonts w:eastAsia="Times New Roman CYR" w:cs="Times New Roman CYR" w:ascii="Times New Roman CYR" w:hAnsi="Times New Roman CYR"/>
        </w:rPr>
        <w:t xml:space="preserve"> Какое может быть отношение к юмору?</w:t>
      </w:r>
    </w:p>
    <w:p>
      <w:pPr>
        <w:pStyle w:val="Normal"/>
        <w:rPr/>
      </w:pPr>
      <w:r>
        <w:rPr>
          <w:rFonts w:eastAsia="Symbol" w:cs="Symbol" w:ascii="Symbol" w:hAnsi="Symbol"/>
        </w:rPr>
        <w:t>-</w:t>
      </w:r>
      <w:r>
        <w:rPr>
          <w:rFonts w:eastAsia="Times New Roman CYR" w:cs="Times New Roman CYR" w:ascii="Times New Roman CYR" w:hAnsi="Times New Roman CYR"/>
        </w:rPr>
        <w:t xml:space="preserve"> В любом случае юмор </w:t>
      </w:r>
      <w:r>
        <w:rPr>
          <w:rFonts w:eastAsia="Symbol" w:cs="Symbol" w:ascii="Symbol" w:hAnsi="Symbol"/>
        </w:rPr>
        <w:t>-</w:t>
      </w:r>
      <w:r>
        <w:rPr>
          <w:rFonts w:eastAsia="Times New Roman CYR" w:cs="Times New Roman CYR" w:ascii="Times New Roman CYR" w:hAnsi="Times New Roman CYR"/>
        </w:rPr>
        <w:t xml:space="preserve"> это контакт с Высшим. Юмор </w:t>
      </w:r>
      <w:r>
        <w:rPr>
          <w:rFonts w:eastAsia="Symbol" w:cs="Symbol" w:ascii="Symbol" w:hAnsi="Symbol"/>
        </w:rPr>
        <w:t>-</w:t>
      </w:r>
      <w:r>
        <w:rPr>
          <w:rFonts w:eastAsia="Times New Roman CYR" w:cs="Times New Roman CYR" w:ascii="Times New Roman CYR" w:hAnsi="Times New Roman CYR"/>
        </w:rPr>
        <w:t xml:space="preserve"> это оружие мудреца, который действует. Мудрец многовариантен. Он ищет выход даже из безвыходных ситуаций.</w:t>
      </w:r>
    </w:p>
    <w:p>
      <w:pPr>
        <w:pStyle w:val="Normal"/>
        <w:rPr/>
      </w:pPr>
      <w:r>
        <w:rPr>
          <w:rFonts w:eastAsia="Times New Roman CYR" w:cs="Times New Roman CYR" w:ascii="Times New Roman CYR" w:hAnsi="Times New Roman CYR"/>
        </w:rPr>
        <w:t xml:space="preserve">В противоположность этому мизантроп </w:t>
      </w:r>
      <w:r>
        <w:rPr>
          <w:rFonts w:eastAsia="Symbol" w:cs="Symbol" w:ascii="Symbol" w:hAnsi="Symbol"/>
        </w:rPr>
        <w:t>-</w:t>
      </w:r>
      <w:r>
        <w:rPr>
          <w:rFonts w:eastAsia="Times New Roman CYR" w:cs="Times New Roman CYR" w:ascii="Times New Roman CYR" w:hAnsi="Times New Roman CYR"/>
        </w:rPr>
        <w:t xml:space="preserve"> тот, кто живет одним вариантом </w:t>
      </w:r>
      <w:r>
        <w:rPr>
          <w:rFonts w:eastAsia="Symbol" w:cs="Symbol" w:ascii="Symbol" w:hAnsi="Symbol"/>
        </w:rPr>
        <w:t>-</w:t>
      </w:r>
      <w:r>
        <w:rPr>
          <w:rFonts w:eastAsia="Times New Roman CYR" w:cs="Times New Roman CYR" w:ascii="Times New Roman CYR" w:hAnsi="Times New Roman CYR"/>
        </w:rPr>
        <w:t xml:space="preserve"> могильным. Слишком серьёзный взгляд на наше существование в этом мире многим уже исковеркал жизнь. Потому что человек жив своими собственными представлениями, моделями, комплексами. Каждый своими. Мы и общаемся друг с другом своими моделями, а не непосредств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и происходит часто искажение смысла, понимаемого по-разному даже тогда, когда он, кажется, не может быть искажен. Но мир полон искажений. Ошибки есть наше необходимое условие и средство поиска лучшего, самосовершенствования и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нужно сделать шаг в любом направлении, чтобы узнать, где же мы находимся. Это происходит потому, что человек является так называемой экстремальной поисковой системой. Поэтому без поиска и без определения направления движения его жизни на экстремум, задаваемый критериями жизни, человек существовать нормально не может.</w:t>
      </w:r>
    </w:p>
    <w:p>
      <w:pPr>
        <w:pStyle w:val="Normal"/>
        <w:rPr/>
      </w:pPr>
      <w:r>
        <w:rPr>
          <w:rFonts w:eastAsia="Times New Roman CYR" w:cs="Times New Roman CYR" w:ascii="Times New Roman CYR" w:hAnsi="Times New Roman CYR"/>
        </w:rPr>
        <w:t xml:space="preserve">Юмор </w:t>
      </w:r>
      <w:r>
        <w:rPr>
          <w:rFonts w:eastAsia="Symbol" w:cs="Symbol" w:ascii="Symbol" w:hAnsi="Symbol"/>
        </w:rPr>
        <w:t>-</w:t>
      </w:r>
      <w:r>
        <w:rPr>
          <w:rFonts w:eastAsia="Times New Roman CYR" w:cs="Times New Roman CYR" w:ascii="Times New Roman CYR" w:hAnsi="Times New Roman CYR"/>
        </w:rPr>
        <w:t xml:space="preserve"> это намеренное искажение, но безобидное и безопасное. На Востоке есть замечательный принцип: шутить только в отношении себя.</w:t>
      </w:r>
    </w:p>
    <w:p>
      <w:pPr>
        <w:pStyle w:val="Normal"/>
        <w:rPr/>
      </w:pPr>
      <w:r>
        <w:rPr>
          <w:rFonts w:eastAsia="Times New Roman CYR" w:cs="Times New Roman CYR" w:ascii="Times New Roman CYR" w:hAnsi="Times New Roman CYR"/>
        </w:rPr>
        <w:t xml:space="preserve">Юмор </w:t>
      </w:r>
      <w:r>
        <w:rPr>
          <w:rFonts w:eastAsia="Symbol" w:cs="Symbol" w:ascii="Symbol" w:hAnsi="Symbol"/>
        </w:rPr>
        <w:t>-</w:t>
      </w:r>
      <w:r>
        <w:rPr>
          <w:rFonts w:eastAsia="Times New Roman CYR" w:cs="Times New Roman CYR" w:ascii="Times New Roman CYR" w:hAnsi="Times New Roman CYR"/>
        </w:rPr>
        <w:t xml:space="preserve"> это тот поплавок, который всегда поможет, даже в безвыходных ситуациях.</w:t>
      </w:r>
    </w:p>
    <w:p>
      <w:pPr>
        <w:pStyle w:val="Normal"/>
        <w:rPr/>
      </w:pPr>
      <w:r>
        <w:rPr>
          <w:rFonts w:eastAsia="Times New Roman CYR" w:cs="Times New Roman CYR" w:ascii="Times New Roman CYR" w:hAnsi="Times New Roman CYR"/>
          <w:i/>
          <w:iCs/>
        </w:rPr>
        <w:t>Я-граница</w:t>
      </w:r>
      <w:r>
        <w:rPr/>
        <w:t xml:space="preserve"> </w:t>
      </w:r>
    </w:p>
    <w:p>
      <w:pPr>
        <w:pStyle w:val="Normal"/>
        <w:rPr/>
      </w:pPr>
      <w:r>
        <w:rPr>
          <w:rFonts w:eastAsia="Symbol" w:cs="Symbol" w:ascii="Symbol" w:hAnsi="Symbol"/>
        </w:rPr>
        <w:t>-</w:t>
      </w:r>
      <w:r>
        <w:rPr>
          <w:rFonts w:eastAsia="Times New Roman CYR" w:cs="Times New Roman CYR" w:ascii="Times New Roman CYR" w:hAnsi="Times New Roman CYR"/>
        </w:rPr>
        <w:t xml:space="preserve"> Что такое Я человека в свете вашего подхода? Могут ли быть заболевания связаны с неправильным представлением о своём Я?</w:t>
      </w:r>
    </w:p>
    <w:p>
      <w:pPr>
        <w:pStyle w:val="Normal"/>
        <w:rPr/>
      </w:pPr>
      <w:r>
        <w:rPr>
          <w:rFonts w:eastAsia="Symbol" w:cs="Symbol" w:ascii="Symbol" w:hAnsi="Symbol"/>
        </w:rPr>
        <w:t>-</w:t>
      </w:r>
      <w:r>
        <w:rPr>
          <w:rFonts w:eastAsia="Times New Roman CYR" w:cs="Times New Roman CYR" w:ascii="Times New Roman CYR" w:hAnsi="Times New Roman CYR"/>
        </w:rPr>
        <w:t xml:space="preserve"> Автором утверждается, что психология целостности или психология смысла как обобщающая наука о Человеке позволяет по-иному осознать корни многих заболеваний через личностное 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может быть представлено как некая область или поле, занимающее промежуточное состояние между внутренним и внешним мирами человека. Проявление Я осуществляется в виде объекта осознания этого 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е Я есть поле иллюзий, многоголосий, полиличностей, помещение в которое любого объекта происходит в виде присво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присваивается право Я на обладание другими людьми или предметами, что практически у каждого вызывает определённый психологический антагонизм, приводящий, в свою очередь, к напряженности как скрытых, так и явных механизмов взаимоотношений личности внутри и снару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личности человека осуществляется, по мнению автора, в основном за счёт осознания границ поля Я с миром внутренних и внешних по отношению к Я представлений.</w:t>
      </w:r>
    </w:p>
    <w:p>
      <w:pPr>
        <w:pStyle w:val="Normal"/>
        <w:rPr/>
      </w:pPr>
      <w:r>
        <w:rPr>
          <w:rFonts w:eastAsia="Symbol" w:cs="Symbol" w:ascii="Symbol" w:hAnsi="Symbol"/>
        </w:rPr>
        <w:t>-</w:t>
      </w:r>
      <w:r>
        <w:rPr>
          <w:rFonts w:eastAsia="Times New Roman CYR" w:cs="Times New Roman CYR" w:ascii="Times New Roman CYR" w:hAnsi="Times New Roman CYR"/>
        </w:rPr>
        <w:t xml:space="preserve"> Как и кем может предстать Я в погружении?</w:t>
      </w:r>
    </w:p>
    <w:p>
      <w:pPr>
        <w:pStyle w:val="Normal"/>
        <w:rPr/>
      </w:pPr>
      <w:r>
        <w:rPr>
          <w:rFonts w:eastAsia="Symbol" w:cs="Symbol" w:ascii="Symbol" w:hAnsi="Symbol"/>
        </w:rPr>
        <w:t>-</w:t>
      </w:r>
      <w:r>
        <w:rPr>
          <w:rFonts w:eastAsia="Times New Roman CYR" w:cs="Times New Roman CYR" w:ascii="Times New Roman CYR" w:hAnsi="Times New Roman CYR"/>
        </w:rPr>
        <w:t xml:space="preserve"> Самое обобщающее представление Я </w:t>
      </w:r>
      <w:r>
        <w:rPr>
          <w:rFonts w:eastAsia="Symbol" w:cs="Symbol" w:ascii="Symbol" w:hAnsi="Symbol"/>
        </w:rPr>
        <w:t>-</w:t>
      </w:r>
      <w:r>
        <w:rPr>
          <w:rFonts w:eastAsia="Times New Roman CYR" w:cs="Times New Roman CYR" w:ascii="Times New Roman CYR" w:hAnsi="Times New Roman CYR"/>
        </w:rPr>
        <w:t xml:space="preserve"> это его обособление от происходящего. Кажется, что Я стало чужим, сторонним наблюдателем по отношению и к внутреннему миру, и ко внешнему. Таким образом человек учится правильно оценивать свои поступки в мире людей, когда многие не ощущают, что они совершают насилие, когда вторгаются в другую личность, то есть в Я другого человека.</w:t>
      </w:r>
    </w:p>
    <w:p>
      <w:pPr>
        <w:pStyle w:val="Normal"/>
        <w:rPr/>
      </w:pPr>
      <w:r>
        <w:rPr>
          <w:rFonts w:eastAsia="Times New Roman CYR" w:cs="Times New Roman CYR" w:ascii="Times New Roman CYR" w:hAnsi="Times New Roman CYR"/>
          <w:i/>
          <w:iCs/>
        </w:rPr>
        <w:t>Агрессия</w:t>
      </w:r>
      <w:r>
        <w:rPr/>
        <w:t xml:space="preserve"> </w:t>
      </w:r>
    </w:p>
    <w:p>
      <w:pPr>
        <w:pStyle w:val="Normal"/>
        <w:rPr/>
      </w:pPr>
      <w:r>
        <w:rPr>
          <w:rFonts w:eastAsia="Symbol" w:cs="Symbol" w:ascii="Symbol" w:hAnsi="Symbol"/>
        </w:rPr>
        <w:t>-</w:t>
      </w:r>
      <w:r>
        <w:rPr>
          <w:rFonts w:eastAsia="Times New Roman CYR" w:cs="Times New Roman CYR" w:ascii="Times New Roman CYR" w:hAnsi="Times New Roman CYR"/>
        </w:rPr>
        <w:t xml:space="preserve"> Как мне относиться к агрессии, которая у меня в нормальном состоянии проявляется часто, а в погружении никогда?</w:t>
      </w:r>
    </w:p>
    <w:p>
      <w:pPr>
        <w:pStyle w:val="Normal"/>
        <w:rPr/>
      </w:pPr>
      <w:r>
        <w:rPr>
          <w:rFonts w:eastAsia="Symbol" w:cs="Symbol" w:ascii="Symbol" w:hAnsi="Symbol"/>
        </w:rPr>
        <w:t>-</w:t>
      </w:r>
      <w:r>
        <w:rPr>
          <w:rFonts w:eastAsia="Times New Roman CYR" w:cs="Times New Roman CYR" w:ascii="Times New Roman CYR" w:hAnsi="Times New Roman CYR"/>
        </w:rPr>
        <w:t xml:space="preserve"> Отход человека от поведения и от мышления типа осознанной агрессии, которое представляется как ненорма поведения и мышления, позволяет значительно сузить поле действия негативных активных и сверхактивных моделей поведения организма во всех его частях, что значительно приближает человека к состояниям более высокого качеств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грессия характеризует уровни жизни, значительно более низкие, чем человеческое сознание. Агрессия очень редко может проявиться в погружении, когда у человека по-настоящему большая проблема в адекватности его псих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мою практику в несколько сотен подопечных лишь однажды можно было сказать, что у этого человека проявилась вполне осознанная агрессия. Это был наркоман, агрессию которого по отношению к себе я почувствовал внутренне, а потом, после погружения, он признался сам. Я смог ему помочь и уйти от откровенного и открытого проявления гнева. Он разрядился на внутренние картины.</w:t>
      </w:r>
    </w:p>
    <w:p>
      <w:pPr>
        <w:pStyle w:val="Normal"/>
        <w:rPr/>
      </w:pPr>
      <w:r>
        <w:rPr>
          <w:rFonts w:eastAsia="Times New Roman CYR" w:cs="Times New Roman CYR" w:ascii="Times New Roman CYR" w:hAnsi="Times New Roman CYR"/>
        </w:rPr>
        <w:t xml:space="preserve">Бывает, что человеку не нравится музыка, её громкость, но если дать ему выговориться, выплеснуть свою эмоцию, он становится другим </w:t>
      </w:r>
      <w:r>
        <w:rPr>
          <w:rFonts w:eastAsia="Symbol" w:cs="Symbol" w:ascii="Symbol" w:hAnsi="Symbol"/>
        </w:rPr>
        <w:t>-</w:t>
      </w:r>
      <w:r>
        <w:rPr>
          <w:rFonts w:eastAsia="Times New Roman CYR" w:cs="Times New Roman CYR" w:ascii="Times New Roman CYR" w:hAnsi="Times New Roman CYR"/>
        </w:rPr>
        <w:t xml:space="preserve"> спокойным и добр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нужно просто согласиться с человеком, но при этом и помочь осознать свою ошибку, подтолкнув его к абсурду, к тупику его логики. Это заставит его удивиться и он откроется для понимания.</w:t>
      </w:r>
    </w:p>
    <w:p>
      <w:pPr>
        <w:pStyle w:val="Normal"/>
        <w:rPr/>
      </w:pPr>
      <w:r>
        <w:rPr>
          <w:rFonts w:eastAsia="Times New Roman CYR" w:cs="Times New Roman CYR" w:ascii="Times New Roman CYR" w:hAnsi="Times New Roman CYR"/>
          <w:i/>
          <w:iCs/>
        </w:rPr>
        <w:t>Выигрыш для всех</w:t>
      </w:r>
      <w:r>
        <w:rPr/>
        <w:t xml:space="preserve"> </w:t>
      </w:r>
    </w:p>
    <w:p>
      <w:pPr>
        <w:pStyle w:val="Normal"/>
        <w:rPr/>
      </w:pPr>
      <w:r>
        <w:rPr>
          <w:rFonts w:eastAsia="Symbol" w:cs="Symbol" w:ascii="Symbol" w:hAnsi="Symbol"/>
        </w:rPr>
        <w:t>-</w:t>
      </w:r>
      <w:r>
        <w:rPr>
          <w:rFonts w:eastAsia="Times New Roman CYR" w:cs="Times New Roman CYR" w:ascii="Times New Roman CYR" w:hAnsi="Times New Roman CYR"/>
        </w:rPr>
        <w:t xml:space="preserve"> Как по вашему, есть ли для всех путь безагрессивного поведения?</w:t>
      </w:r>
    </w:p>
    <w:p>
      <w:pPr>
        <w:pStyle w:val="Normal"/>
        <w:rPr/>
      </w:pPr>
      <w:r>
        <w:rPr>
          <w:rFonts w:eastAsia="Symbol" w:cs="Symbol" w:ascii="Symbol" w:hAnsi="Symbol"/>
        </w:rPr>
        <w:t>-</w:t>
      </w:r>
      <w:r>
        <w:rPr>
          <w:rFonts w:eastAsia="Times New Roman CYR" w:cs="Times New Roman CYR" w:ascii="Times New Roman CYR" w:hAnsi="Times New Roman CYR"/>
        </w:rPr>
        <w:t xml:space="preserve"> Этот вопрос во многом заслуживает подробного анализа. И вот почему. В качестве пути Духовного Восхождения автор видит для современного человека Восхождение по Смыслам, а процесс преодоления в экстремальных условиях </w:t>
      </w:r>
      <w:r>
        <w:rPr>
          <w:rFonts w:eastAsia="Symbol" w:cs="Symbol" w:ascii="Symbol" w:hAnsi="Symbol"/>
        </w:rPr>
        <w:t>-</w:t>
      </w:r>
      <w:r>
        <w:rPr>
          <w:rFonts w:eastAsia="Times New Roman CYR" w:cs="Times New Roman CYR" w:ascii="Times New Roman CYR" w:hAnsi="Times New Roman CYR"/>
        </w:rPr>
        <w:t xml:space="preserve"> единственным способом формирования личности.</w:t>
      </w:r>
    </w:p>
    <w:p>
      <w:pPr>
        <w:pStyle w:val="Normal"/>
        <w:rPr/>
      </w:pPr>
      <w:r>
        <w:rPr>
          <w:rFonts w:eastAsia="Times New Roman CYR" w:cs="Times New Roman CYR" w:ascii="Times New Roman CYR" w:hAnsi="Times New Roman CYR"/>
        </w:rPr>
        <w:t xml:space="preserve">Человек из агрессивного и эгоистического постепенно переходит в фазу некой игры, в которой нет смертельного антагонизма </w:t>
      </w:r>
      <w:r>
        <w:rPr>
          <w:rFonts w:eastAsia="Symbol" w:cs="Symbol" w:ascii="Symbol" w:hAnsi="Symbol"/>
        </w:rPr>
        <w:t>-</w:t>
      </w:r>
      <w:r>
        <w:rPr>
          <w:rFonts w:eastAsia="Times New Roman CYR" w:cs="Times New Roman CYR" w:ascii="Times New Roman CYR" w:hAnsi="Times New Roman CYR"/>
        </w:rPr>
        <w:t xml:space="preserve"> открытой агрессии, потому что там нет страха. Наступает некий обобщенный Духовный диалог как Игра с Выигрышем для Всех.</w:t>
      </w:r>
    </w:p>
    <w:p>
      <w:pPr>
        <w:pStyle w:val="Normal"/>
        <w:rPr/>
      </w:pPr>
      <w:r>
        <w:rPr>
          <w:rFonts w:eastAsia="Times New Roman CYR" w:cs="Times New Roman CYR" w:ascii="Times New Roman CYR" w:hAnsi="Times New Roman CYR"/>
        </w:rPr>
        <w:t xml:space="preserve">Такое состояние сознания </w:t>
      </w:r>
      <w:r>
        <w:rPr>
          <w:rFonts w:eastAsia="Symbol" w:cs="Symbol" w:ascii="Symbol" w:hAnsi="Symbol"/>
        </w:rPr>
        <w:t>-</w:t>
      </w:r>
      <w:r>
        <w:rPr>
          <w:rFonts w:eastAsia="Times New Roman CYR" w:cs="Times New Roman CYR" w:ascii="Times New Roman CYR" w:hAnsi="Times New Roman CYR"/>
        </w:rPr>
        <w:t xml:space="preserve"> высшее состояние человека, ощущающего Любовь Космоса, Любовь первоначально Природную, которая и вызывает ту самую «антигравитацию», которая нам и позволяет расти и расширять своё влияние. Закон этой «антигравитации» ведёт нас к выигрышу для всех.</w:t>
      </w:r>
    </w:p>
    <w:p>
      <w:pPr>
        <w:pStyle w:val="Normal"/>
        <w:rPr/>
      </w:pPr>
      <w:r>
        <w:rPr>
          <w:rFonts w:eastAsia="Times New Roman CYR" w:cs="Times New Roman CYR" w:ascii="Times New Roman CYR" w:hAnsi="Times New Roman CYR"/>
        </w:rPr>
        <w:t xml:space="preserve">Но идём мы туда через эгоизм, через страдание из-за насилия одного над другим. Этот путь </w:t>
      </w:r>
      <w:r>
        <w:rPr>
          <w:rFonts w:eastAsia="Symbol" w:cs="Symbol" w:ascii="Symbol" w:hAnsi="Symbol"/>
        </w:rPr>
        <w:t>-</w:t>
      </w:r>
      <w:r>
        <w:rPr>
          <w:rFonts w:eastAsia="Times New Roman CYR" w:cs="Times New Roman CYR" w:ascii="Times New Roman CYR" w:hAnsi="Times New Roman CYR"/>
        </w:rPr>
        <w:t xml:space="preserve"> через понимание ошибок. Грех </w:t>
      </w:r>
      <w:r>
        <w:rPr>
          <w:rFonts w:eastAsia="Symbol" w:cs="Symbol" w:ascii="Symbol" w:hAnsi="Symbol"/>
        </w:rPr>
        <w:t>-</w:t>
      </w:r>
      <w:r>
        <w:rPr>
          <w:rFonts w:eastAsia="Times New Roman CYR" w:cs="Times New Roman CYR" w:ascii="Times New Roman CYR" w:hAnsi="Times New Roman CYR"/>
        </w:rPr>
        <w:t xml:space="preserve"> это тоже ошибка.</w:t>
      </w:r>
    </w:p>
    <w:p>
      <w:pPr>
        <w:pStyle w:val="Normal"/>
        <w:rPr/>
      </w:pPr>
      <w:r>
        <w:rPr>
          <w:rFonts w:eastAsia="Symbol" w:cs="Symbol" w:ascii="Symbol" w:hAnsi="Symbol"/>
        </w:rPr>
        <w:t>-</w:t>
      </w:r>
      <w:r>
        <w:rPr>
          <w:rFonts w:eastAsia="Times New Roman CYR" w:cs="Times New Roman CYR" w:ascii="Times New Roman CYR" w:hAnsi="Times New Roman CYR"/>
        </w:rPr>
        <w:t xml:space="preserve"> Виден ли этот путь в погружениях?</w:t>
      </w:r>
    </w:p>
    <w:p>
      <w:pPr>
        <w:pStyle w:val="Normal"/>
        <w:rPr/>
      </w:pPr>
      <w:r>
        <w:rPr>
          <w:rFonts w:eastAsia="Symbol" w:cs="Symbol" w:ascii="Symbol" w:hAnsi="Symbol"/>
        </w:rPr>
        <w:t>-</w:t>
      </w:r>
      <w:r>
        <w:rPr>
          <w:rFonts w:eastAsia="Times New Roman CYR" w:cs="Times New Roman CYR" w:ascii="Times New Roman CYR" w:hAnsi="Times New Roman CYR"/>
        </w:rPr>
        <w:t xml:space="preserve"> Безусловно. Громадное большинство людей, пережив сильнейшее потрясение от встречи с духовными проявлениями в своих погружениях совершенно однозначно приняли этот путь. К другому они просто потеряли интерес.</w:t>
      </w:r>
    </w:p>
    <w:p>
      <w:pPr>
        <w:pStyle w:val="Normal"/>
        <w:rPr/>
      </w:pPr>
      <w:r>
        <w:rPr>
          <w:rFonts w:eastAsia="Times New Roman CYR" w:cs="Times New Roman CYR" w:ascii="Times New Roman CYR" w:hAnsi="Times New Roman CYR"/>
          <w:i/>
          <w:iCs/>
        </w:rPr>
        <w:t>Пустота сознания</w:t>
      </w:r>
      <w:r>
        <w:rPr/>
        <w:t xml:space="preserve"> </w:t>
      </w:r>
    </w:p>
    <w:p>
      <w:pPr>
        <w:pStyle w:val="Normal"/>
        <w:rPr/>
      </w:pPr>
      <w:r>
        <w:rPr>
          <w:rFonts w:eastAsia="Symbol" w:cs="Symbol" w:ascii="Symbol" w:hAnsi="Symbol"/>
        </w:rPr>
        <w:t>-</w:t>
      </w:r>
      <w:r>
        <w:rPr>
          <w:rFonts w:eastAsia="Times New Roman CYR" w:cs="Times New Roman CYR" w:ascii="Times New Roman CYR" w:hAnsi="Times New Roman CYR"/>
        </w:rPr>
        <w:t xml:space="preserve"> В погружении меня иногда посещает состояние пустоты. Как это можно расценивать?</w:t>
      </w:r>
    </w:p>
    <w:p>
      <w:pPr>
        <w:pStyle w:val="Normal"/>
        <w:rPr/>
      </w:pPr>
      <w:r>
        <w:rPr>
          <w:rFonts w:eastAsia="Symbol" w:cs="Symbol" w:ascii="Symbol" w:hAnsi="Symbol"/>
        </w:rPr>
        <w:t>-</w:t>
      </w:r>
      <w:r>
        <w:rPr>
          <w:rFonts w:eastAsia="Times New Roman CYR" w:cs="Times New Roman CYR" w:ascii="Times New Roman CYR" w:hAnsi="Times New Roman CYR"/>
        </w:rPr>
        <w:t xml:space="preserve"> Состояние пустоты сознания может характеризовать, по мнению автора, случай минимального воздействия на организм со стороны негативных подсознательных комплексов. На Востоке оно считается Божеств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сознание в своем активном проявлении перестаёт в этом случае мешать тонкой настройке нашего организма на критерии Жизни. Вы ощущаете естество мира.</w:t>
      </w:r>
    </w:p>
    <w:p>
      <w:pPr>
        <w:pStyle w:val="Normal"/>
        <w:rPr/>
      </w:pPr>
      <w:r>
        <w:rPr>
          <w:rFonts w:eastAsia="Times New Roman CYR" w:cs="Times New Roman CYR" w:ascii="Times New Roman CYR" w:hAnsi="Times New Roman CYR"/>
          <w:i/>
          <w:iCs/>
        </w:rPr>
        <w:t>Паразитизм и вампиризм</w:t>
      </w:r>
      <w:r>
        <w:rPr/>
        <w:t xml:space="preserve"> </w:t>
      </w:r>
    </w:p>
    <w:p>
      <w:pPr>
        <w:pStyle w:val="Normal"/>
        <w:rPr/>
      </w:pPr>
      <w:r>
        <w:rPr>
          <w:rFonts w:eastAsia="Symbol" w:cs="Symbol" w:ascii="Symbol" w:hAnsi="Symbol"/>
        </w:rPr>
        <w:t>-</w:t>
      </w:r>
      <w:r>
        <w:rPr>
          <w:rFonts w:eastAsia="Times New Roman CYR" w:cs="Times New Roman CYR" w:ascii="Times New Roman CYR" w:hAnsi="Times New Roman CYR"/>
        </w:rPr>
        <w:t xml:space="preserve"> В погружении иногда я кажусь себе паразитом, выпивающим энергию у другого. В таких состояниях мне кажется, что я ни на что иное не способен. Что это?</w:t>
      </w:r>
    </w:p>
    <w:p>
      <w:pPr>
        <w:pStyle w:val="Normal"/>
        <w:rPr/>
      </w:pPr>
      <w:r>
        <w:rPr>
          <w:rFonts w:eastAsia="Symbol" w:cs="Symbol" w:ascii="Symbol" w:hAnsi="Symbol"/>
        </w:rPr>
        <w:t>-</w:t>
      </w:r>
      <w:r>
        <w:rPr>
          <w:rFonts w:eastAsia="Times New Roman CYR" w:cs="Times New Roman CYR" w:ascii="Times New Roman CYR" w:hAnsi="Times New Roman CYR"/>
        </w:rPr>
        <w:t xml:space="preserve"> Это говорит о вашей слишком сильной связи с одним из людей, вас окружающих.</w:t>
      </w:r>
    </w:p>
    <w:p>
      <w:pPr>
        <w:pStyle w:val="Normal"/>
        <w:rPr/>
      </w:pPr>
      <w:r>
        <w:rPr>
          <w:rFonts w:eastAsia="Symbol" w:cs="Symbol" w:ascii="Symbol" w:hAnsi="Symbol"/>
        </w:rPr>
        <w:t>-</w:t>
      </w:r>
      <w:r>
        <w:rPr>
          <w:rFonts w:eastAsia="Times New Roman CYR" w:cs="Times New Roman CYR" w:ascii="Times New Roman CYR" w:hAnsi="Times New Roman CYR"/>
        </w:rPr>
        <w:t xml:space="preserve"> А как вы вообще видите паразитизм в ряду других проявлений человечества?</w:t>
      </w:r>
    </w:p>
    <w:p>
      <w:pPr>
        <w:pStyle w:val="Normal"/>
        <w:rPr/>
      </w:pPr>
      <w:r>
        <w:rPr>
          <w:rFonts w:eastAsia="Symbol" w:cs="Symbol" w:ascii="Symbol" w:hAnsi="Symbol"/>
        </w:rPr>
        <w:t>-</w:t>
      </w:r>
      <w:r>
        <w:rPr>
          <w:rFonts w:eastAsia="Times New Roman CYR" w:cs="Times New Roman CYR" w:ascii="Times New Roman CYR" w:hAnsi="Times New Roman CYR"/>
        </w:rPr>
        <w:t xml:space="preserve"> Согласно авторской теории паразитизма всегда будет существовать в любом сообществе живых организмов класс организмов, неустойчивых к повышению объема информации, который в силу своей информационной слабости и сверхчувствительности не сможет подняться до уровня совершен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останется надолго без изменения своих параметров. Количественно класс подобных организмов-паразитов воспринимается как инерционная и умеренно противодействующая движению часть среды биомассы с сильно ущербным сознанием, направленным только на поиск донора.</w:t>
      </w:r>
    </w:p>
    <w:p>
      <w:pPr>
        <w:pStyle w:val="Normal"/>
        <w:rPr/>
      </w:pPr>
      <w:r>
        <w:rPr>
          <w:rFonts w:eastAsia="Symbol" w:cs="Symbol" w:ascii="Symbol" w:hAnsi="Symbol"/>
        </w:rPr>
        <w:t>-</w:t>
      </w:r>
      <w:r>
        <w:rPr>
          <w:rFonts w:eastAsia="Times New Roman CYR" w:cs="Times New Roman CYR" w:ascii="Times New Roman CYR" w:hAnsi="Times New Roman CYR"/>
        </w:rPr>
        <w:t xml:space="preserve"> И такие есть среди людей?</w:t>
      </w:r>
    </w:p>
    <w:p>
      <w:pPr>
        <w:pStyle w:val="Normal"/>
        <w:rPr/>
      </w:pPr>
      <w:r>
        <w:rPr>
          <w:rFonts w:eastAsia="Symbol" w:cs="Symbol" w:ascii="Symbol" w:hAnsi="Symbol"/>
        </w:rPr>
        <w:t>-</w:t>
      </w:r>
      <w:r>
        <w:rPr>
          <w:rFonts w:eastAsia="Times New Roman CYR" w:cs="Times New Roman CYR" w:ascii="Times New Roman CYR" w:hAnsi="Times New Roman CYR"/>
        </w:rPr>
        <w:t xml:space="preserve"> Безусловно, да.</w:t>
      </w:r>
    </w:p>
    <w:p>
      <w:pPr>
        <w:pStyle w:val="Normal"/>
        <w:rPr/>
      </w:pPr>
      <w:r>
        <w:rPr>
          <w:rFonts w:eastAsia="Symbol" w:cs="Symbol" w:ascii="Symbol" w:hAnsi="Symbol"/>
        </w:rPr>
        <w:t>-</w:t>
      </w:r>
      <w:r>
        <w:rPr>
          <w:rFonts w:eastAsia="Times New Roman CYR" w:cs="Times New Roman CYR" w:ascii="Times New Roman CYR" w:hAnsi="Times New Roman CYR"/>
        </w:rPr>
        <w:t xml:space="preserve"> И что же делать в этом случае, если человек вдруг осознал, что он как раз и есть такой организм?</w:t>
      </w:r>
    </w:p>
    <w:p>
      <w:pPr>
        <w:pStyle w:val="Normal"/>
        <w:rPr/>
      </w:pPr>
      <w:r>
        <w:rPr>
          <w:rFonts w:eastAsia="Symbol" w:cs="Symbol" w:ascii="Symbol" w:hAnsi="Symbol"/>
        </w:rPr>
        <w:t>-</w:t>
      </w:r>
      <w:r>
        <w:rPr>
          <w:rFonts w:eastAsia="Times New Roman CYR" w:cs="Times New Roman CYR" w:ascii="Times New Roman CYR" w:hAnsi="Times New Roman CYR"/>
        </w:rPr>
        <w:t xml:space="preserve"> Если человек осознал это, то проблем измениться у него уже нет. Сознание, которое может оправдать любую подлость, когда использует соответствующие подлые критерии, способно, с другой стороны, осознать и суть критериев, которыми пользуется. Оно может сделать соответствующий анализ и принять для себя Духовные Критерии </w:t>
      </w:r>
      <w:r>
        <w:rPr>
          <w:rFonts w:eastAsia="Symbol" w:cs="Symbol" w:ascii="Symbol" w:hAnsi="Symbol"/>
        </w:rPr>
        <w:t>-</w:t>
      </w:r>
      <w:r>
        <w:rPr>
          <w:rFonts w:eastAsia="Times New Roman CYR" w:cs="Times New Roman CYR" w:ascii="Times New Roman CYR" w:hAnsi="Times New Roman CYR"/>
        </w:rPr>
        <w:t xml:space="preserve"> заповеди Духовных Учений. А это и есть первый шаг для его самосовершенствования.</w:t>
      </w:r>
    </w:p>
    <w:p>
      <w:pPr>
        <w:pStyle w:val="Normal"/>
        <w:rPr/>
      </w:pPr>
      <w:r>
        <w:rPr>
          <w:rFonts w:eastAsia="Symbol" w:cs="Symbol" w:ascii="Symbol" w:hAnsi="Symbol"/>
        </w:rPr>
        <w:t>-</w:t>
      </w:r>
      <w:r>
        <w:rPr>
          <w:rFonts w:eastAsia="Times New Roman CYR" w:cs="Times New Roman CYR" w:ascii="Times New Roman CYR" w:hAnsi="Times New Roman CYR"/>
        </w:rPr>
        <w:t xml:space="preserve"> Энергетический вампиризм страшен?</w:t>
      </w:r>
    </w:p>
    <w:p>
      <w:pPr>
        <w:pStyle w:val="Normal"/>
        <w:rPr/>
      </w:pPr>
      <w:r>
        <w:rPr>
          <w:rFonts w:eastAsia="Symbol" w:cs="Symbol" w:ascii="Symbol" w:hAnsi="Symbol"/>
        </w:rPr>
        <w:t>-</w:t>
      </w:r>
      <w:r>
        <w:rPr>
          <w:rFonts w:eastAsia="Times New Roman CYR" w:cs="Times New Roman CYR" w:ascii="Times New Roman CYR" w:hAnsi="Times New Roman CYR"/>
        </w:rPr>
        <w:t xml:space="preserve"> Вампиризм, как гиперпаразитизм, в любом виде отношений приводит в отличие от простого паразитизма не только к снижению творческих кондиций Жизненного Потока, но и к уничтожению вампиром своего донора.</w:t>
      </w:r>
    </w:p>
    <w:p>
      <w:pPr>
        <w:pStyle w:val="Normal"/>
        <w:rPr/>
      </w:pPr>
      <w:r>
        <w:rPr>
          <w:rFonts w:eastAsia="Times New Roman CYR" w:cs="Times New Roman CYR" w:ascii="Times New Roman CYR" w:hAnsi="Times New Roman CYR"/>
        </w:rPr>
        <w:t xml:space="preserve">Что касается человека, то я думаю, что человеческий энергетический вампиризм </w:t>
      </w:r>
      <w:r>
        <w:rPr>
          <w:rFonts w:eastAsia="Symbol" w:cs="Symbol" w:ascii="Symbol" w:hAnsi="Symbol"/>
        </w:rPr>
        <w:t>-</w:t>
      </w:r>
      <w:r>
        <w:rPr>
          <w:rFonts w:eastAsia="Times New Roman CYR" w:cs="Times New Roman CYR" w:ascii="Times New Roman CYR" w:hAnsi="Times New Roman CYR"/>
        </w:rPr>
        <w:t xml:space="preserve"> это явление на самом деле очень редкое. Те случаи, которые мне довелось видеть, </w:t>
      </w:r>
      <w:r>
        <w:rPr>
          <w:rFonts w:eastAsia="Symbol" w:cs="Symbol" w:ascii="Symbol" w:hAnsi="Symbol"/>
        </w:rPr>
        <w:t>-</w:t>
      </w:r>
      <w:r>
        <w:rPr>
          <w:rFonts w:eastAsia="Times New Roman CYR" w:cs="Times New Roman CYR" w:ascii="Times New Roman CYR" w:hAnsi="Times New Roman CYR"/>
        </w:rPr>
        <w:t xml:space="preserve"> исключение. В основном энерговампиру было позволено подключиться самим донором  и то лишь потому, что донор обладал паталогическим чувством страха, автоматически разрушившем его собственную защиту. </w:t>
      </w:r>
    </w:p>
    <w:p>
      <w:pPr>
        <w:pStyle w:val="Normal"/>
        <w:rPr/>
      </w:pPr>
      <w:r>
        <w:rPr>
          <w:rFonts w:eastAsia="Symbol" w:cs="Symbol" w:ascii="Symbol" w:hAnsi="Symbol"/>
        </w:rPr>
        <w:t>-</w:t>
      </w:r>
      <w:r>
        <w:rPr>
          <w:rFonts w:eastAsia="Times New Roman CYR" w:cs="Times New Roman CYR" w:ascii="Times New Roman CYR" w:hAnsi="Times New Roman CYR"/>
        </w:rPr>
        <w:t xml:space="preserve"> Но многие люди, и я в том числе, чувствуют влияние другого человека. Разве это не вампиризм с его стороны?</w:t>
      </w:r>
    </w:p>
    <w:p>
      <w:pPr>
        <w:pStyle w:val="Normal"/>
        <w:rPr/>
      </w:pPr>
      <w:r>
        <w:rPr>
          <w:rFonts w:eastAsia="Symbol" w:cs="Symbol" w:ascii="Symbol" w:hAnsi="Symbol"/>
        </w:rPr>
        <w:t>-</w:t>
      </w:r>
      <w:r>
        <w:rPr>
          <w:rFonts w:eastAsia="Times New Roman CYR" w:cs="Times New Roman CYR" w:ascii="Times New Roman CYR" w:hAnsi="Times New Roman CYR"/>
        </w:rPr>
        <w:t xml:space="preserve"> Каждый человек проживает в Аурном пространстве, которое создано вокруг него от момента его рождения. Наши контакты не ограничиваются словесным полем или языком жестов, мимикой. Аурное пространство занимает какую-то вполне определённую площадь, иногда до сотен метров.</w:t>
      </w:r>
    </w:p>
    <w:p>
      <w:pPr>
        <w:pStyle w:val="Normal"/>
        <w:rPr/>
      </w:pPr>
      <w:r>
        <w:rPr>
          <w:rFonts w:eastAsia="Times New Roman CYR" w:cs="Times New Roman CYR" w:ascii="Times New Roman CYR" w:hAnsi="Times New Roman CYR"/>
        </w:rPr>
        <w:t xml:space="preserve">Так называемые чакры в теле человека </w:t>
      </w:r>
      <w:r>
        <w:rPr>
          <w:rFonts w:eastAsia="Symbol" w:cs="Symbol" w:ascii="Symbol" w:hAnsi="Symbol"/>
        </w:rPr>
        <w:t>-</w:t>
      </w:r>
      <w:r>
        <w:rPr>
          <w:rFonts w:eastAsia="Times New Roman CYR" w:cs="Times New Roman CYR" w:ascii="Times New Roman CYR" w:hAnsi="Times New Roman CYR"/>
        </w:rPr>
        <w:t xml:space="preserve"> это центры обобщенных чувств как частей Аурного пространства, которых на самом деле у него больше пяти. Они </w:t>
      </w:r>
      <w:r>
        <w:rPr>
          <w:rFonts w:eastAsia="Symbol" w:cs="Symbol" w:ascii="Symbol" w:hAnsi="Symbol"/>
        </w:rPr>
        <w:t>-</w:t>
      </w:r>
      <w:r>
        <w:rPr>
          <w:rFonts w:eastAsia="Times New Roman CYR" w:cs="Times New Roman CYR" w:ascii="Times New Roman CYR" w:hAnsi="Times New Roman CYR"/>
        </w:rPr>
        <w:t xml:space="preserve"> не органы, но они </w:t>
      </w:r>
      <w:r>
        <w:rPr>
          <w:rFonts w:eastAsia="Symbol" w:cs="Symbol" w:ascii="Symbol" w:hAnsi="Symbol"/>
        </w:rPr>
        <w:t>-</w:t>
      </w:r>
      <w:r>
        <w:rPr>
          <w:rFonts w:eastAsia="Times New Roman CYR" w:cs="Times New Roman CYR" w:ascii="Times New Roman CYR" w:hAnsi="Times New Roman CYR"/>
        </w:rPr>
        <w:t xml:space="preserve">  и не абстракция. Они реально существуют. Вот ими вы и чувствуете.</w:t>
      </w:r>
    </w:p>
    <w:p>
      <w:pPr>
        <w:pStyle w:val="Heading1"/>
        <w:ind w:hanging="0"/>
        <w:rPr>
          <w:rFonts w:ascii="Arial Cyr" w:hAnsi="Arial Cyr" w:eastAsia="Arial Cyr" w:cs="Arial Cyr"/>
        </w:rPr>
      </w:pPr>
      <w:bookmarkStart w:id="115" w:name="__RefHeading___Toc23462088"/>
      <w:bookmarkEnd w:id="115"/>
      <w:r>
        <w:rPr>
          <w:rFonts w:eastAsia="Arial Cyr" w:cs="Arial Cyr" w:ascii="Arial Cyr" w:hAnsi="Arial Cyr"/>
        </w:rPr>
        <w:t>5.15. Бег как особ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заканчиваю своё повествование об оздоровлении себя с помощью дыхания и погружения в аутотранс. Но оно было бы неполным, если бы я не коснулся такого интересного вопроса, как транс в беге. Конечно, можно бегать, как Бог на душу положит. Можно по-другому подойти к бегу и постараться понять, что же такое удивительное происходит с организмом, что вдруг он ни с того, ни с сего омолаживается? Чтобы хотя бы немного разобраться в этом, я и пишу эту главу.</w:t>
      </w:r>
    </w:p>
    <w:p>
      <w:pPr>
        <w:pStyle w:val="Iiiaeuiue3"/>
        <w:tabs>
          <w:tab w:val="clear" w:pos="4536"/>
          <w:tab w:val="clear" w:pos="9072"/>
        </w:tabs>
        <w:rPr/>
      </w:pPr>
      <w:r>
        <w:rPr>
          <w:rFonts w:eastAsia="Times New Roman CYR" w:cs="Times New Roman CYR" w:ascii="Times New Roman CYR" w:hAnsi="Times New Roman CYR"/>
        </w:rPr>
        <w:t xml:space="preserve">Но сначала я опять приведу чужую статью </w:t>
      </w:r>
      <w:r>
        <w:rPr>
          <w:rFonts w:eastAsia="Symbol" w:cs="Symbol" w:ascii="Symbol" w:hAnsi="Symbol"/>
        </w:rPr>
        <w:t>-</w:t>
      </w:r>
      <w:r>
        <w:rPr>
          <w:rFonts w:eastAsia="Times New Roman CYR" w:cs="Times New Roman CYR" w:ascii="Times New Roman CYR" w:hAnsi="Times New Roman CYR"/>
        </w:rPr>
        <w:t xml:space="preserve"> взятое в своё время у меня интервью. Тому прошло уже более шестнадцати лет, нет клуба «Марафон», но актуальность сказанного тогда нисколько не уменьшилась.</w:t>
      </w:r>
    </w:p>
    <w:p>
      <w:pPr>
        <w:pStyle w:val="Normal"/>
        <w:ind w:firstLine="15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1560"/>
        <w:rPr/>
      </w:pPr>
      <w:r>
        <w:rPr>
          <w:rFonts w:eastAsia="Times New Roman CYR" w:cs="Times New Roman CYR" w:ascii="Times New Roman CYR" w:hAnsi="Times New Roman CYR"/>
          <w:b/>
          <w:bCs/>
        </w:rPr>
        <w:t>«“МЫ – ЗА ДЛИТЕЛЬНЫЙ БЕГ”</w:t>
      </w:r>
    </w:p>
    <w:p>
      <w:pPr>
        <w:pStyle w:val="Normal"/>
        <w:ind w:firstLine="15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i/>
          <w:iCs/>
        </w:rPr>
        <w:t xml:space="preserve">Клуб любителей бега «Марафон» </w:t>
      </w:r>
      <w:r>
        <w:rPr>
          <w:rFonts w:eastAsia="Symbol" w:cs="Symbol" w:ascii="Symbol" w:hAnsi="Symbol"/>
          <w:i/>
          <w:iCs/>
        </w:rPr>
        <w:t>-</w:t>
      </w:r>
      <w:r>
        <w:rPr>
          <w:rFonts w:eastAsia="Times New Roman CYR" w:cs="Times New Roman CYR" w:ascii="Times New Roman CYR" w:hAnsi="Times New Roman CYR"/>
          <w:i/>
          <w:iCs/>
        </w:rPr>
        <w:t xml:space="preserve"> не единственное объединение поклонников оздоровительной физкультуры в Туле. Но он в немалой степени отличается от остальных.</w:t>
      </w:r>
    </w:p>
    <w:p>
      <w:pPr>
        <w:pStyle w:val="Normal"/>
        <w:rPr/>
      </w:pPr>
      <w:r>
        <w:rPr>
          <w:rFonts w:eastAsia="Times New Roman CYR" w:cs="Times New Roman CYR" w:ascii="Times New Roman CYR" w:hAnsi="Times New Roman CYR"/>
          <w:i/>
          <w:iCs/>
        </w:rPr>
        <w:t>О работе клуба рассказывает его председатель, кандидат технических наук Г.Г. Мирошниченко</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Геннадий Георгиевич, почему вы назвали свой клуб «Марафон» и как возникла идея его создания?</w:t>
      </w:r>
    </w:p>
    <w:p>
      <w:pPr>
        <w:pStyle w:val="Normal"/>
        <w:rPr/>
      </w:pPr>
      <w:r>
        <w:rPr>
          <w:rFonts w:eastAsia="Times New Roman CYR" w:cs="Times New Roman CYR" w:ascii="Times New Roman CYR" w:hAnsi="Times New Roman CYR"/>
        </w:rPr>
        <w:t xml:space="preserve">Г.М. Мы пропагандируем длительный бег, вплоть до марафона. Отсюда название. А объединились так. Вначале были полугодовые совместные тренировки небольшой группы </w:t>
      </w:r>
      <w:r>
        <w:rPr>
          <w:rFonts w:eastAsia="Symbol" w:cs="Symbol" w:ascii="Symbol" w:hAnsi="Symbol"/>
        </w:rPr>
        <w:t>-</w:t>
      </w:r>
      <w:r>
        <w:rPr>
          <w:rFonts w:eastAsia="Times New Roman CYR" w:cs="Times New Roman CYR" w:ascii="Times New Roman CYR" w:hAnsi="Times New Roman CYR"/>
        </w:rPr>
        <w:t xml:space="preserve"> человек 15. Бегали по Центральному парку, в Ясную поляну. После встреч с мастерами спорта А. Комиссаренко и Ю. Тереховым появилось желание попробовать свои силы на длинных дистанциях. Нас поддержали в облспорткомитете, облсовпрофе, и в День Физкультурника </w:t>
      </w:r>
      <w:r>
        <w:rPr>
          <w:rFonts w:eastAsia="Symbol" w:cs="Symbol" w:ascii="Symbol" w:hAnsi="Symbol"/>
        </w:rPr>
        <w:t>-</w:t>
      </w:r>
      <w:r>
        <w:rPr>
          <w:rFonts w:eastAsia="Times New Roman CYR" w:cs="Times New Roman CYR" w:ascii="Times New Roman CYR" w:hAnsi="Times New Roman CYR"/>
        </w:rPr>
        <w:t xml:space="preserve"> 4 августа </w:t>
      </w:r>
      <w:r>
        <w:rPr>
          <w:rFonts w:eastAsia="Symbol" w:cs="Symbol" w:ascii="Symbol" w:hAnsi="Symbol"/>
        </w:rPr>
        <w:t>-</w:t>
      </w:r>
      <w:r>
        <w:rPr>
          <w:rFonts w:eastAsia="Times New Roman CYR" w:cs="Times New Roman CYR" w:ascii="Times New Roman CYR" w:hAnsi="Times New Roman CYR"/>
        </w:rPr>
        <w:t xml:space="preserve"> родился наш клуб.</w:t>
      </w:r>
    </w:p>
    <w:p>
      <w:pPr>
        <w:pStyle w:val="Normal"/>
        <w:rPr/>
      </w:pPr>
      <w:r>
        <w:rPr>
          <w:rFonts w:eastAsia="Times New Roman CYR" w:cs="Times New Roman CYR" w:ascii="Times New Roman CYR" w:hAnsi="Times New Roman CYR"/>
        </w:rPr>
        <w:t xml:space="preserve">Принимаем в него всех, кто может сдать контрольные нормативы, но они довольно жесткие. Так, член КЛБ или кандидат </w:t>
      </w:r>
      <w:r>
        <w:rPr>
          <w:rFonts w:eastAsia="Symbol" w:cs="Symbol" w:ascii="Symbol" w:hAnsi="Symbol"/>
        </w:rPr>
        <w:t>-</w:t>
      </w:r>
      <w:r>
        <w:rPr>
          <w:rFonts w:eastAsia="Times New Roman CYR" w:cs="Times New Roman CYR" w:ascii="Times New Roman CYR" w:hAnsi="Times New Roman CYR"/>
        </w:rPr>
        <w:t xml:space="preserve"> есть у нас и такое звание </w:t>
      </w:r>
      <w:r>
        <w:rPr>
          <w:rFonts w:eastAsia="Symbol" w:cs="Symbol" w:ascii="Symbol" w:hAnsi="Symbol"/>
        </w:rPr>
        <w:t>-</w:t>
      </w:r>
      <w:r>
        <w:rPr>
          <w:rFonts w:eastAsia="Times New Roman CYR" w:cs="Times New Roman CYR" w:ascii="Times New Roman CYR" w:hAnsi="Times New Roman CYR"/>
        </w:rPr>
        <w:t xml:space="preserve"> обязаны один раз в году пробежать не менее: женщины </w:t>
      </w:r>
      <w:r>
        <w:rPr>
          <w:rFonts w:eastAsia="Symbol" w:cs="Symbol" w:ascii="Symbol" w:hAnsi="Symbol"/>
        </w:rPr>
        <w:t>-</w:t>
      </w:r>
      <w:r>
        <w:rPr>
          <w:rFonts w:eastAsia="Times New Roman CYR" w:cs="Times New Roman CYR" w:ascii="Times New Roman CYR" w:hAnsi="Times New Roman CYR"/>
        </w:rPr>
        <w:t xml:space="preserve"> 20 и 15 км, мужчины </w:t>
      </w:r>
      <w:r>
        <w:rPr>
          <w:rFonts w:eastAsia="Symbol" w:cs="Symbol" w:ascii="Symbol" w:hAnsi="Symbol"/>
        </w:rPr>
        <w:t>-</w:t>
      </w:r>
      <w:r>
        <w:rPr>
          <w:rFonts w:eastAsia="Times New Roman CYR" w:cs="Times New Roman CYR" w:ascii="Times New Roman CYR" w:hAnsi="Times New Roman CYR"/>
        </w:rPr>
        <w:t xml:space="preserve"> 30 и 20 км соответственно. Мы стремимся поддерживать уровень тренированности, достаточный для того, чтобы в любой момент пробежать 20-30 км без чрезмерных усилий. Ну и, естественно, для вступления в клуб необходим допуск врачебно-физкультурного диспансера.</w:t>
      </w:r>
    </w:p>
    <w:p>
      <w:pPr>
        <w:pStyle w:val="Normal"/>
        <w:rPr/>
      </w:pPr>
      <w:r>
        <w:rPr>
          <w:rFonts w:eastAsia="Times New Roman CYR" w:cs="Times New Roman CYR" w:ascii="Times New Roman CYR" w:hAnsi="Times New Roman CYR"/>
        </w:rPr>
        <w:t>Кор. А не слишком ли значительные физические нагрузки испытывают члены вашего КЛБ? Ведь у большинства из них далеко не юношеский возраст: за 30</w:t>
      </w:r>
      <w:r>
        <w:rPr>
          <w:rFonts w:eastAsia="Symbol" w:cs="Symbol" w:ascii="Symbol" w:hAnsi="Symbol"/>
        </w:rPr>
        <w:t>-</w:t>
      </w:r>
      <w:r>
        <w:rPr>
          <w:rFonts w:eastAsia="Times New Roman CYR" w:cs="Times New Roman CYR" w:ascii="Times New Roman CYR" w:hAnsi="Times New Roman CYR"/>
        </w:rPr>
        <w:t>40 лет. Кстати, и специальная медицинская, и спортивная литература в последнее время все чаще  стала писать об ограничении беговых нагрузок. Но, несмотря на то, что влияние длительного бега на организм  еще недостаточно изучено, что некоторые специалисты считают его даже вредным, вы и ваши товарищи все же отдаете ему предпочтение. Почему?</w:t>
      </w:r>
    </w:p>
    <w:p>
      <w:pPr>
        <w:pStyle w:val="Normal"/>
        <w:rPr/>
      </w:pPr>
      <w:r>
        <w:rPr>
          <w:rFonts w:eastAsia="Times New Roman CYR" w:cs="Times New Roman CYR" w:ascii="Times New Roman CYR" w:hAnsi="Times New Roman CYR"/>
        </w:rPr>
        <w:t>Г.М. Во-первых, не все медики так настроены. Есть и другие мнения. Так, например, в результате исследований установлено, что после 5</w:t>
      </w:r>
      <w:r>
        <w:rPr>
          <w:rFonts w:eastAsia="Symbol" w:cs="Symbol" w:ascii="Symbol" w:hAnsi="Symbol"/>
        </w:rPr>
        <w:t>-</w:t>
      </w:r>
      <w:r>
        <w:rPr>
          <w:rFonts w:eastAsia="Times New Roman CYR" w:cs="Times New Roman CYR" w:ascii="Times New Roman CYR" w:hAnsi="Times New Roman CYR"/>
        </w:rPr>
        <w:t>8 лет занятий медленным бегом, по 5</w:t>
      </w:r>
      <w:r>
        <w:rPr>
          <w:rFonts w:eastAsia="Symbol" w:cs="Symbol" w:ascii="Symbol" w:hAnsi="Symbol"/>
        </w:rPr>
        <w:t>-</w:t>
      </w:r>
      <w:r>
        <w:rPr>
          <w:rFonts w:eastAsia="Times New Roman CYR" w:cs="Times New Roman CYR" w:ascii="Times New Roman CYR" w:hAnsi="Times New Roman CYR"/>
        </w:rPr>
        <w:t>8 км за тренировку, организм привыкает к нагрузкам.</w:t>
      </w:r>
    </w:p>
    <w:p>
      <w:pPr>
        <w:pStyle w:val="Normal"/>
        <w:rPr/>
      </w:pPr>
      <w:r>
        <w:rPr>
          <w:rFonts w:eastAsia="Times New Roman CYR" w:cs="Times New Roman CYR" w:ascii="Times New Roman CYR" w:hAnsi="Times New Roman CYR"/>
        </w:rPr>
        <w:t xml:space="preserve">Во-вторых, тем, кто хочет улучшить свое состояние, добиться положительного изменения в организме, необходимо замкнуть цепочку: околопредельное напряжение (пусть даже кратковременное) </w:t>
      </w:r>
      <w:r>
        <w:rPr>
          <w:rFonts w:eastAsia="Symbol" w:cs="Symbol" w:ascii="Symbol" w:hAnsi="Symbol"/>
        </w:rPr>
        <w:t>-</w:t>
      </w:r>
      <w:r>
        <w:rPr>
          <w:rFonts w:eastAsia="Times New Roman CYR" w:cs="Times New Roman CYR" w:ascii="Times New Roman CYR" w:hAnsi="Times New Roman CYR"/>
        </w:rPr>
        <w:t xml:space="preserve"> нервная система </w:t>
      </w:r>
      <w:r>
        <w:rPr>
          <w:rFonts w:eastAsia="Symbol" w:cs="Symbol" w:ascii="Symbol" w:hAnsi="Symbol"/>
        </w:rPr>
        <w:t>-</w:t>
      </w:r>
      <w:r>
        <w:rPr>
          <w:rFonts w:eastAsia="Times New Roman CYR" w:cs="Times New Roman CYR" w:ascii="Times New Roman CYR" w:hAnsi="Times New Roman CYR"/>
        </w:rPr>
        <w:t xml:space="preserve"> эндокринная система </w:t>
      </w:r>
      <w:r>
        <w:rPr>
          <w:rFonts w:eastAsia="Symbol" w:cs="Symbol" w:ascii="Symbol" w:hAnsi="Symbol"/>
        </w:rPr>
        <w:t>-</w:t>
      </w:r>
      <w:r>
        <w:rPr>
          <w:rFonts w:eastAsia="Times New Roman CYR" w:cs="Times New Roman CYR" w:ascii="Times New Roman CYR" w:hAnsi="Times New Roman CYR"/>
        </w:rPr>
        <w:t xml:space="preserve"> положительные изменения (в организме). Если нет первого, нет и последнего. Есть лишь обычное повышение обмена веществ.</w:t>
      </w:r>
    </w:p>
    <w:p>
      <w:pPr>
        <w:pStyle w:val="Normal"/>
        <w:rPr/>
      </w:pPr>
      <w:r>
        <w:rPr>
          <w:rFonts w:eastAsia="Times New Roman CYR" w:cs="Times New Roman CYR" w:ascii="Times New Roman CYR" w:hAnsi="Times New Roman CYR"/>
        </w:rPr>
        <w:t>Пока человек здоров, ему достаточно 5</w:t>
      </w:r>
      <w:r>
        <w:rPr>
          <w:rFonts w:eastAsia="Symbol" w:cs="Symbol" w:ascii="Symbol" w:hAnsi="Symbol"/>
        </w:rPr>
        <w:t>-</w:t>
      </w:r>
      <w:r>
        <w:rPr>
          <w:rFonts w:eastAsia="Times New Roman CYR" w:cs="Times New Roman CYR" w:ascii="Times New Roman CYR" w:hAnsi="Times New Roman CYR"/>
        </w:rPr>
        <w:t>10-километровых пробежек через день. Если же он хочет застраховаться от инфаркта, инсульта и других подобных болезней, надо думать о больших дистанциях.</w:t>
      </w:r>
    </w:p>
    <w:p>
      <w:pPr>
        <w:pStyle w:val="Normal"/>
        <w:rPr/>
      </w:pPr>
      <w:r>
        <w:rPr>
          <w:rFonts w:eastAsia="Times New Roman CYR" w:cs="Times New Roman CYR" w:ascii="Times New Roman CYR" w:hAnsi="Times New Roman CYR"/>
        </w:rPr>
        <w:t>В-третьих. До сих пор в ленинградской школе бега в сверхмарафонах участвуют инвалиды Великой Отечественной войны. Один из таких пробегов, протяженностью около 600 км, ежегодно финиширует у нас в Туле 9 Мая. Его участники ежедневно преодолевают по 50</w:t>
      </w:r>
      <w:r>
        <w:rPr>
          <w:rFonts w:eastAsia="Symbol" w:cs="Symbol" w:ascii="Symbol" w:hAnsi="Symbol"/>
        </w:rPr>
        <w:t>-</w:t>
      </w:r>
      <w:r>
        <w:rPr>
          <w:rFonts w:eastAsia="Times New Roman CYR" w:cs="Times New Roman CYR" w:ascii="Times New Roman CYR" w:hAnsi="Times New Roman CYR"/>
        </w:rPr>
        <w:t>60 км. И чувствуют себя прекрасно. Это ли не самое сильное доказательство оздоравливающего действия длительного бе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се эти доводы не принимаются в расчет нашим врачебно-физкультурным диспансером. Слишком часто мы слышим от его сотрудников призывы: “Не бегать! Берегите здоровье!” Думаю, пока у нас не появятся знающие специалисты, массовые занятия бегом будут пущены на самотек и от них будет больше вреда, нежели пользы, особенно в дни разовых мероприятий, проводимых по установкам районных и городских спортивных организаций.</w:t>
      </w:r>
    </w:p>
    <w:p>
      <w:pPr>
        <w:pStyle w:val="Normal"/>
        <w:rPr/>
      </w:pPr>
      <w:r>
        <w:rPr>
          <w:rFonts w:eastAsia="Times New Roman CYR" w:cs="Times New Roman CYR" w:ascii="Times New Roman CYR" w:hAnsi="Times New Roman CYR"/>
        </w:rPr>
        <w:t xml:space="preserve">Кор. Хотелось бы знать: из чего вы исходили, когда выбирали контрольные нормативы для членов клуба </w:t>
      </w:r>
      <w:r>
        <w:rPr>
          <w:rFonts w:eastAsia="Symbol" w:cs="Symbol" w:ascii="Symbol" w:hAnsi="Symbol"/>
        </w:rPr>
        <w:t>-</w:t>
      </w:r>
      <w:r>
        <w:rPr>
          <w:rFonts w:eastAsia="Times New Roman CYR" w:cs="Times New Roman CYR" w:ascii="Times New Roman CYR" w:hAnsi="Times New Roman CYR"/>
        </w:rPr>
        <w:t xml:space="preserve"> 30 и 20 км? Почему не 40 и не 15?</w:t>
      </w:r>
    </w:p>
    <w:p>
      <w:pPr>
        <w:pStyle w:val="Normal"/>
        <w:rPr/>
      </w:pPr>
      <w:r>
        <w:rPr>
          <w:rFonts w:eastAsia="Times New Roman CYR" w:cs="Times New Roman CYR" w:ascii="Times New Roman CYR" w:hAnsi="Times New Roman CYR"/>
        </w:rPr>
        <w:t xml:space="preserve">Г.М. Мы пользовались рекомендациями медицинской науки о пределах безопасности для постоянно бегающего “среднеболеющего” человека. Такой предел </w:t>
      </w:r>
      <w:r>
        <w:rPr>
          <w:rFonts w:eastAsia="Symbol" w:cs="Symbol" w:ascii="Symbol" w:hAnsi="Symbol"/>
        </w:rPr>
        <w:t>-</w:t>
      </w:r>
      <w:r>
        <w:rPr>
          <w:rFonts w:eastAsia="Times New Roman CYR" w:cs="Times New Roman CYR" w:ascii="Times New Roman CYR" w:hAnsi="Times New Roman CYR"/>
        </w:rPr>
        <w:t xml:space="preserve"> это приблизительно 2,5 часа бега, после чего начинают блокироваться процессы в желудке и кровь отливает от голо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да, такие последствия подстерегают лишь людей, предпочитающих темп движения выше, чем 4 минуты на 1 км. Этот предел и позволяет нам надеяться, что в наших организмах реализуется та самая цепочка, о которой я говорил. Конечно, при условии соблюдения гигиены физической культуры, то есть принципов спортивной тренировки, баланса в питании, наличия положительных эмо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В каких мероприятиях члены клуба уже участвовали и что ожидает их в ближайшем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М. Мы стартовали во всех городских и областных массовых легкоатлетических соревнованиях. Большинство из нас не борется за призовые места, но есть в КЛБ группа ветеранов, которые до сих пор бегают на результат. Так, кандидат технических наук А. Комиссаренко в калининградском марафоне занял первое место в своей возрастной группе, военнослужащий О. Виноградов преодолел московский марафон за 2 часа 48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а нашего клуба выступала также в калужском марафоне и в мемориале памяти академика С.П. Королева.</w:t>
      </w:r>
    </w:p>
    <w:p>
      <w:pPr>
        <w:pStyle w:val="Normal"/>
        <w:rPr/>
      </w:pPr>
      <w:r>
        <w:rPr>
          <w:rFonts w:eastAsia="Times New Roman CYR" w:cs="Times New Roman CYR" w:ascii="Times New Roman CYR" w:hAnsi="Times New Roman CYR"/>
        </w:rPr>
        <w:t xml:space="preserve">По примеру калужан собираемся в этом году провести пробег Калуга </w:t>
      </w:r>
      <w:r>
        <w:rPr>
          <w:rFonts w:eastAsia="Symbol" w:cs="Symbol" w:ascii="Symbol" w:hAnsi="Symbol"/>
        </w:rPr>
        <w:t>-</w:t>
      </w:r>
      <w:r>
        <w:rPr>
          <w:rFonts w:eastAsia="Times New Roman CYR" w:cs="Times New Roman CYR" w:ascii="Times New Roman CYR" w:hAnsi="Times New Roman CYR"/>
        </w:rPr>
        <w:t xml:space="preserve"> Тула, несколько человек готовятся к традиционному марафону по Дороге жизни.</w:t>
      </w:r>
    </w:p>
    <w:p>
      <w:pPr>
        <w:pStyle w:val="Normal"/>
        <w:rPr/>
      </w:pPr>
      <w:r>
        <w:rPr>
          <w:rFonts w:eastAsia="Times New Roman CYR" w:cs="Times New Roman CYR" w:ascii="Times New Roman CYR" w:hAnsi="Times New Roman CYR"/>
        </w:rPr>
        <w:t xml:space="preserve">Есть у нас мечта </w:t>
      </w:r>
      <w:r>
        <w:rPr>
          <w:rFonts w:eastAsia="Symbol" w:cs="Symbol" w:ascii="Symbol" w:hAnsi="Symbol"/>
        </w:rPr>
        <w:t>-</w:t>
      </w:r>
      <w:r>
        <w:rPr>
          <w:rFonts w:eastAsia="Times New Roman CYR" w:cs="Times New Roman CYR" w:ascii="Times New Roman CYR" w:hAnsi="Times New Roman CYR"/>
        </w:rPr>
        <w:t xml:space="preserve"> организовать свой “фирменный” тульский марафон. Считаем, что лучше всего его проводить во второй половине мая на дороге Тула </w:t>
      </w:r>
      <w:r>
        <w:rPr>
          <w:rFonts w:eastAsia="Symbol" w:cs="Symbol" w:ascii="Symbol" w:hAnsi="Symbol"/>
        </w:rPr>
        <w:t>-</w:t>
      </w:r>
      <w:r>
        <w:rPr>
          <w:rFonts w:eastAsia="Times New Roman CYR" w:cs="Times New Roman CYR" w:ascii="Times New Roman CYR" w:hAnsi="Times New Roman CYR"/>
        </w:rPr>
        <w:t xml:space="preserve"> Демидовка и разыграть призы на нескольких дистанциях </w:t>
      </w:r>
      <w:r>
        <w:rPr>
          <w:rFonts w:eastAsia="Symbol" w:cs="Symbol" w:ascii="Symbol" w:hAnsi="Symbol"/>
        </w:rPr>
        <w:t>-</w:t>
      </w:r>
      <w:r>
        <w:rPr>
          <w:rFonts w:eastAsia="Times New Roman CYR" w:cs="Times New Roman CYR" w:ascii="Times New Roman CYR" w:hAnsi="Times New Roman CYR"/>
        </w:rPr>
        <w:t xml:space="preserve"> от 5 до 42 км 195 м, чтобы на старт могли выйти и физкультурники, и спортсмены. Надеемся в этом деле на помощь облспорткомит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Сколько сейчас человек в клубе, как они тренируются?</w:t>
      </w:r>
    </w:p>
    <w:p>
      <w:pPr>
        <w:pStyle w:val="Normal"/>
        <w:rPr/>
      </w:pPr>
      <w:r>
        <w:rPr>
          <w:rFonts w:eastAsia="Times New Roman CYR" w:cs="Times New Roman CYR" w:ascii="Times New Roman CYR" w:hAnsi="Times New Roman CYR"/>
        </w:rPr>
        <w:t xml:space="preserve">Г.М. “Марафон” объединяет 50 человек. Самый молодой </w:t>
      </w:r>
      <w:r>
        <w:rPr>
          <w:rFonts w:eastAsia="Symbol" w:cs="Symbol" w:ascii="Symbol" w:hAnsi="Symbol"/>
        </w:rPr>
        <w:t>-</w:t>
      </w:r>
      <w:r>
        <w:rPr>
          <w:rFonts w:eastAsia="Times New Roman CYR" w:cs="Times New Roman CYR" w:ascii="Times New Roman CYR" w:hAnsi="Times New Roman CYR"/>
        </w:rPr>
        <w:t xml:space="preserve"> студент политехнического института С. Никулин. Ему 19 лет. А инженеру Н.И. Овчинникову 55 лет. Кстати, подавляющее большинство членов клуба выглядит на 5</w:t>
      </w:r>
      <w:r>
        <w:rPr>
          <w:rFonts w:eastAsia="Symbol" w:cs="Symbol" w:ascii="Symbol" w:hAnsi="Symbol"/>
        </w:rPr>
        <w:t>-</w:t>
      </w:r>
      <w:r>
        <w:rPr>
          <w:rFonts w:eastAsia="Times New Roman CYR" w:cs="Times New Roman CYR" w:ascii="Times New Roman CYR" w:hAnsi="Times New Roman CYR"/>
        </w:rPr>
        <w:t>10 лет моложе своего возраста.</w:t>
      </w:r>
    </w:p>
    <w:p>
      <w:pPr>
        <w:pStyle w:val="Normal"/>
        <w:rPr/>
      </w:pPr>
      <w:r>
        <w:rPr>
          <w:rFonts w:eastAsia="Times New Roman CYR" w:cs="Times New Roman CYR" w:ascii="Times New Roman CYR" w:hAnsi="Times New Roman CYR"/>
        </w:rPr>
        <w:t xml:space="preserve">Занятия мы проводим регулярно </w:t>
      </w:r>
      <w:r>
        <w:rPr>
          <w:rFonts w:eastAsia="Symbol" w:cs="Symbol" w:ascii="Symbol" w:hAnsi="Symbol"/>
        </w:rPr>
        <w:t>-</w:t>
      </w:r>
      <w:r>
        <w:rPr>
          <w:rFonts w:eastAsia="Times New Roman CYR" w:cs="Times New Roman CYR" w:ascii="Times New Roman CYR" w:hAnsi="Times New Roman CYR"/>
        </w:rPr>
        <w:t xml:space="preserve"> в будни индивидуально или небольшими группами, преимущественно по месту жительства, а по субботам обычно собираемся на стадионе «Кировец» и отправляемся оттуда в Щегловскую засеку. В воскресенье бегаем в Центральном парке, Ясной Поляне, вечером тренируемся в з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Ваш КЛБ еще очень молод и наверняка у него немало проблем…</w:t>
      </w:r>
    </w:p>
    <w:p>
      <w:pPr>
        <w:pStyle w:val="Normal"/>
        <w:rPr/>
      </w:pPr>
      <w:r>
        <w:rPr>
          <w:rFonts w:eastAsia="Times New Roman CYR" w:cs="Times New Roman CYR" w:ascii="Times New Roman CYR" w:hAnsi="Times New Roman CYR"/>
        </w:rPr>
        <w:t xml:space="preserve">Г.М. Еcть, конечно. Одна из них </w:t>
      </w:r>
      <w:r>
        <w:rPr>
          <w:rFonts w:eastAsia="Symbol" w:cs="Symbol" w:ascii="Symbol" w:hAnsi="Symbol"/>
        </w:rPr>
        <w:t>-</w:t>
      </w:r>
      <w:r>
        <w:rPr>
          <w:rFonts w:eastAsia="Times New Roman CYR" w:cs="Times New Roman CYR" w:ascii="Times New Roman CYR" w:hAnsi="Times New Roman CYR"/>
        </w:rPr>
        <w:t xml:space="preserve"> отсутствие постоянного места базирования. Пропал у нас контакт с горспорткомитетом. Везде </w:t>
      </w:r>
      <w:r>
        <w:rPr>
          <w:rFonts w:eastAsia="Symbol" w:cs="Symbol" w:ascii="Symbol" w:hAnsi="Symbol"/>
        </w:rPr>
        <w:t>-</w:t>
      </w:r>
      <w:r>
        <w:rPr>
          <w:rFonts w:eastAsia="Times New Roman CYR" w:cs="Times New Roman CYR" w:ascii="Times New Roman CYR" w:hAnsi="Times New Roman CYR"/>
        </w:rPr>
        <w:t xml:space="preserve"> в облсовпрофе, облспорткомитете, других тульских организациях </w:t>
      </w:r>
      <w:r>
        <w:rPr>
          <w:rFonts w:eastAsia="Symbol" w:cs="Symbol" w:ascii="Symbol" w:hAnsi="Symbol"/>
        </w:rPr>
        <w:t>-</w:t>
      </w:r>
      <w:r>
        <w:rPr>
          <w:rFonts w:eastAsia="Times New Roman CYR" w:cs="Times New Roman CYR" w:ascii="Times New Roman CYR" w:hAnsi="Times New Roman CYR"/>
        </w:rPr>
        <w:t xml:space="preserve"> мы находим поддержку, а горспорткомитет только отмахивается от нас…</w:t>
      </w:r>
    </w:p>
    <w:p>
      <w:pPr>
        <w:pStyle w:val="Normal"/>
        <w:rPr/>
      </w:pPr>
      <w:r>
        <w:rPr>
          <w:rFonts w:eastAsia="Times New Roman CYR" w:cs="Times New Roman CYR" w:ascii="Times New Roman CYR" w:hAnsi="Times New Roman CYR"/>
        </w:rPr>
        <w:t xml:space="preserve">Наконец, </w:t>
      </w:r>
      <w:r>
        <w:rPr>
          <w:rFonts w:eastAsia="Symbol" w:cs="Symbol" w:ascii="Symbol" w:hAnsi="Symbol"/>
        </w:rPr>
        <w:t>-</w:t>
      </w:r>
      <w:r>
        <w:rPr>
          <w:rFonts w:eastAsia="Times New Roman CYR" w:cs="Times New Roman CYR" w:ascii="Times New Roman CYR" w:hAnsi="Times New Roman CYR"/>
        </w:rPr>
        <w:t xml:space="preserve"> об этом я уже говорил </w:t>
      </w:r>
      <w:r>
        <w:rPr>
          <w:rFonts w:eastAsia="Symbol" w:cs="Symbol" w:ascii="Symbol" w:hAnsi="Symbol"/>
        </w:rPr>
        <w:t>-</w:t>
      </w:r>
      <w:r>
        <w:rPr>
          <w:rFonts w:eastAsia="Times New Roman CYR" w:cs="Times New Roman CYR" w:ascii="Times New Roman CYR" w:hAnsi="Times New Roman CYR"/>
        </w:rPr>
        <w:t xml:space="preserve"> вызывает недоумение позиция врачебно-физкультурного диспансера. Не хотелось бы видеть его в роли торм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И последнее: расскажите вкратце о себе, о своих спортивных достиж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М. Ни в детстве, ни в юношестве спортом активно не занимался. Имел всего лишь третий разряд по лыжным гонкам. Вот и все мои дост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гать начал 14 лет назад (сейчас Г.Г.Мирошниченко 42 года), когда почувствовал неладное со здоровьем. За это время преодолел 36 тысяч километров.</w:t>
      </w:r>
    </w:p>
    <w:p>
      <w:pPr>
        <w:pStyle w:val="Normal"/>
        <w:rPr/>
      </w:pPr>
      <w:r>
        <w:rPr>
          <w:rFonts w:eastAsia="Times New Roman CYR" w:cs="Times New Roman CYR" w:ascii="Times New Roman CYR" w:hAnsi="Times New Roman CYR"/>
        </w:rPr>
        <w:t xml:space="preserve">Теперь пробегаю 20 км по стадиону за 1 час 15 минут, 30 км по пересеченной местности </w:t>
      </w:r>
      <w:r>
        <w:rPr>
          <w:rFonts w:eastAsia="Symbol" w:cs="Symbol" w:ascii="Symbol" w:hAnsi="Symbol"/>
        </w:rPr>
        <w:t>-</w:t>
      </w:r>
      <w:r>
        <w:rPr>
          <w:rFonts w:eastAsia="Times New Roman CYR" w:cs="Times New Roman CYR" w:ascii="Times New Roman CYR" w:hAnsi="Times New Roman CYR"/>
        </w:rPr>
        <w:t xml:space="preserve"> за 2 часа 15 минут, марафон </w:t>
      </w:r>
      <w:r>
        <w:rPr>
          <w:rFonts w:eastAsia="Symbol" w:cs="Symbol" w:ascii="Symbol" w:hAnsi="Symbol"/>
        </w:rPr>
        <w:t>-</w:t>
      </w:r>
      <w:r>
        <w:rPr>
          <w:rFonts w:eastAsia="Times New Roman CYR" w:cs="Times New Roman CYR" w:ascii="Times New Roman CYR" w:hAnsi="Times New Roman CYR"/>
        </w:rPr>
        <w:t xml:space="preserve"> за 3 часа 30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л беседу В. Дагаев. Из газеты «Молодой коммунар» от 27.11.84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тогда, в интервью не было отмечено, что бег, которым мы занимались, был медитативным. Что же это такое и почему именно такой бег предпочтителен и полезен? Ведь все упомянутые мною люди бегают до сих пор. Н.И. Овчинников, которому уже 71 год, раз в две недели пробегает по 15 километров, иногда по 20. Пять лет назад он ещё участвовал в марафоне.</w:t>
      </w:r>
    </w:p>
    <w:p>
      <w:pPr>
        <w:pStyle w:val="Normal"/>
        <w:rPr/>
      </w:pPr>
      <w:r>
        <w:rPr>
          <w:rFonts w:eastAsia="Times New Roman CYR" w:cs="Times New Roman CYR" w:ascii="Times New Roman CYR" w:hAnsi="Times New Roman CYR"/>
        </w:rPr>
        <w:t>«Самая великая из асан, – сказал когда-то Свами Шивананда, – это медленный бег». Йоги считают медленный бег особым, выделяющимся из известных, видом состояний, который объединяет в себе и элементы хатха-йоги, и динамичность, и медитацию.</w:t>
      </w:r>
    </w:p>
    <w:p>
      <w:pPr>
        <w:pStyle w:val="Normal"/>
        <w:rPr/>
      </w:pPr>
      <w:r>
        <w:rPr>
          <w:rFonts w:eastAsia="Times New Roman CYR" w:cs="Times New Roman CYR" w:ascii="Times New Roman CYR" w:hAnsi="Times New Roman CYR"/>
        </w:rPr>
        <w:t xml:space="preserve">Я практикую </w:t>
      </w:r>
      <w:r>
        <w:rPr>
          <w:rFonts w:eastAsia="Times New Roman CYR" w:cs="Times New Roman CYR" w:ascii="Times New Roman CYR" w:hAnsi="Times New Roman CYR"/>
          <w:i/>
          <w:iCs/>
        </w:rPr>
        <w:t>медитативный бег</w:t>
      </w:r>
      <w:r>
        <w:rPr>
          <w:rFonts w:eastAsia="Times New Roman CYR" w:cs="Times New Roman CYR" w:ascii="Times New Roman CYR" w:hAnsi="Times New Roman CYR"/>
        </w:rPr>
        <w:t xml:space="preserve"> или, как это еще называют, динамическую медитацию с бе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рассказываю об этом в подробностях, то многие мои слушатели изъявляют желание начать бегать. Они тоже хотят ощутить особое состояние и этим внести в свою жизнь чудо.</w:t>
      </w:r>
    </w:p>
    <w:p>
      <w:pPr>
        <w:pStyle w:val="Normal"/>
        <w:rPr/>
      </w:pPr>
      <w:r>
        <w:rPr>
          <w:rFonts w:eastAsia="Times New Roman CYR" w:cs="Times New Roman CYR" w:ascii="Times New Roman CYR" w:hAnsi="Times New Roman CYR"/>
        </w:rPr>
        <w:t xml:space="preserve">Под </w:t>
      </w:r>
      <w:r>
        <w:rPr>
          <w:rFonts w:eastAsia="Times New Roman CYR" w:cs="Times New Roman CYR" w:ascii="Times New Roman CYR" w:hAnsi="Times New Roman CYR"/>
          <w:i/>
          <w:iCs/>
        </w:rPr>
        <w:t>особым состоянием</w:t>
      </w:r>
      <w:r>
        <w:rPr>
          <w:rFonts w:eastAsia="Times New Roman CYR" w:cs="Times New Roman CYR" w:ascii="Times New Roman CYR" w:hAnsi="Times New Roman CYR"/>
        </w:rPr>
        <w:t xml:space="preserve"> организма я понимаю не только особое состояние сознание, но и такое состояние тела, психики, желаний, которое находит прямое выражение в понятии </w:t>
      </w:r>
      <w:r>
        <w:rPr>
          <w:rFonts w:eastAsia="Times New Roman CYR" w:cs="Times New Roman CYR" w:ascii="Times New Roman CYR" w:hAnsi="Times New Roman CYR"/>
          <w:i/>
          <w:iCs/>
        </w:rPr>
        <w:t>фазы полета</w:t>
      </w:r>
      <w:r>
        <w:rPr>
          <w:rFonts w:eastAsia="Times New Roman CYR" w:cs="Times New Roman CYR" w:ascii="Times New Roman CYR" w:hAnsi="Times New Roman CYR"/>
        </w:rPr>
        <w:t>. Ощущение человеком полета достаточно специфично, сложно описать его словами, но замечательно о нем поведал в своем рассказе Ричард Бах «Чайка по имени Джонатан Ливингстон».</w:t>
      </w:r>
    </w:p>
    <w:p>
      <w:pPr>
        <w:pStyle w:val="Normal"/>
        <w:rPr/>
      </w:pPr>
      <w:r>
        <w:rPr>
          <w:rFonts w:eastAsia="Times New Roman CYR" w:cs="Times New Roman CYR" w:ascii="Times New Roman CYR" w:hAnsi="Times New Roman CYR"/>
        </w:rPr>
        <w:t>Конечно, я не теряю связи с землей, тем более что я бегу по ней, но я преодолеваю каждый метр земли, ощущая упругое сопротивление среды внешней. И одновременно с этим я начинаю ощущать помощь земли – она начинает отвечать мне так, что я чувствую родное существо вокруг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я создаю вокруг себя среду погружения, которая приподнимает меня и подпитывает меня. Иногда тем, кто со мною бегает, я демонстрирую эту среду как вязкую субстанцию, которую они могут ощутить очень сильно по тому, как она приподнимает их, словно вода, в которую они погруж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среда как бы сама расслабляет все в теле, не нужно напрягаться, чтобы бежать. Она соединяет всю группу, если мы бежим группой. И она же объедин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шедший всего лишь раз на пробежку, потом никогда не забудет это ощущение полёта или плавания. Подъёмная сила, возникающая при этом, позволяет даже тому, кто не мог самостоятельно пробежать и пяти минут, бегать со мною сорок минут или даже бо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я задумываюсь над тем, что такое наша любовь к Природе и что такое её Любовь к нам. В беге открываешь её во всей силе. Сливаешься с Природой настолько, что, увлекшись, теряешь ощущение времени и забываешь обо всём на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моциональный подъем от новых положительных ощущений так силён, что бывает по-хорошему жалко, что это состояние необычности когда-нибудь тоже заканчивается. Но для меня нет проблем с воссозданием его вновь и вновь на следующий день или же тогда, когда я захочу.</w:t>
      </w:r>
    </w:p>
    <w:p>
      <w:pPr>
        <w:pStyle w:val="Normal"/>
        <w:rPr/>
      </w:pPr>
      <w:r>
        <w:rPr>
          <w:rFonts w:eastAsia="Times New Roman CYR" w:cs="Times New Roman CYR" w:ascii="Times New Roman CYR" w:hAnsi="Times New Roman CYR"/>
        </w:rPr>
        <w:t xml:space="preserve">Думаю, что я во многом, если не во всём, обязан именно </w:t>
      </w:r>
      <w:r>
        <w:rPr>
          <w:rFonts w:eastAsia="Times New Roman CYR" w:cs="Times New Roman CYR" w:ascii="Times New Roman CYR" w:hAnsi="Times New Roman CYR"/>
          <w:i/>
          <w:iCs/>
        </w:rPr>
        <w:t>обоюдной любви</w:t>
      </w:r>
      <w:r>
        <w:rPr>
          <w:rFonts w:eastAsia="Times New Roman CYR" w:cs="Times New Roman CYR" w:ascii="Times New Roman CYR" w:hAnsi="Times New Roman CYR"/>
        </w:rPr>
        <w:t>, которую я испытываю и которую проявляет мой эгрегор по отношению ко мне во время моих пробежек. Это очень необычное состояние позволяет мне жить уже несколько раз сверх отпущенного Природой, а ощущение жизни, подаренной неоднократно – это очень сильное ощущение.</w:t>
      </w:r>
    </w:p>
    <w:p>
      <w:pPr>
        <w:pStyle w:val="Normal"/>
        <w:rPr/>
      </w:pPr>
      <w:r>
        <w:rPr>
          <w:rFonts w:eastAsia="Times New Roman CYR" w:cs="Times New Roman CYR" w:ascii="Times New Roman CYR" w:hAnsi="Times New Roman CYR"/>
        </w:rPr>
        <w:t xml:space="preserve">На этом подарке жизни я строю, например, </w:t>
      </w:r>
      <w:r>
        <w:rPr>
          <w:rFonts w:eastAsia="Times New Roman CYR" w:cs="Times New Roman CYR" w:ascii="Times New Roman CYR" w:hAnsi="Times New Roman CYR"/>
          <w:i/>
          <w:iCs/>
        </w:rPr>
        <w:t>приём снижения негативного влияния стресса,</w:t>
      </w:r>
      <w:r>
        <w:rPr>
          <w:rFonts w:eastAsia="Times New Roman CYR" w:cs="Times New Roman CYR" w:ascii="Times New Roman CYR" w:hAnsi="Times New Roman CYR"/>
        </w:rPr>
        <w:t xml:space="preserve"> случившегося со мною. Или же когда переработаю и мозг уже не может просто так переключиться на другое, то есть происходит зацикливание на проблеме, бег до изнеможения приносит то, что необходимо, – в нем происходит переключение или вообще расслабление сознания, уход его в спасительную пустоту от мыс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такого активного действия состоит в том, что в структурах мозга за время бега создаются изменения, которые не только гасят негативное возбуждение и перевозбуждение, а выводят его на новый, успокоенный режим.</w:t>
      </w:r>
    </w:p>
    <w:p>
      <w:pPr>
        <w:pStyle w:val="Normal"/>
        <w:rPr/>
      </w:pPr>
      <w:r>
        <w:rPr>
          <w:rFonts w:eastAsia="Times New Roman CYR" w:cs="Times New Roman CYR" w:ascii="Times New Roman CYR" w:hAnsi="Times New Roman CYR"/>
        </w:rPr>
        <w:t xml:space="preserve">Конечно, есть </w:t>
      </w:r>
      <w:r>
        <w:rPr>
          <w:rFonts w:eastAsia="Times New Roman CYR" w:cs="Times New Roman CYR" w:ascii="Times New Roman CYR" w:hAnsi="Times New Roman CYR"/>
          <w:i/>
          <w:iCs/>
        </w:rPr>
        <w:t>опасность</w:t>
      </w:r>
      <w:r>
        <w:rPr>
          <w:rFonts w:eastAsia="Times New Roman CYR" w:cs="Times New Roman CYR" w:ascii="Times New Roman CYR" w:hAnsi="Times New Roman CYR"/>
        </w:rPr>
        <w:t xml:space="preserve"> перенапряжения от бега, если до этого человек уже испытал нервную усталость, потому что нервное напряжение как от физической, так и умственной или другой какой работы включает в действие и истощает одни и те же нервные запасы в организме. Чтобы этого не произошло, необходимо постоянно контролировать своё состояние по особым критер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ее самочувствие может при этом сыграть плохую шутку вследствие того, что часто при физических упражнениях, выполняемых с удовольствием, возникает состояние эйфории, эмоционального острого подъема, которое может погасить любые сигналы организма о перенапряжении, даже очень си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учитывать ещё и то обстоятельство, что нервные импульсы от работающих в активном режиме мышц могут и, как правило, забивают любые другие, в том числе и болевые, импульсы. Поэтому многие спортсмены проявляют «героизм» по преодолению боли от сломанных пальцев или ребёр, когда продолжают схватку или игру, несмотря на обстоятельства трав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знание этой особенности помогает любому, кто испытывает чисто физическое неудобство от какой-либо проблемы физического характера. Единственным, может быть, ограничением при этом являются боли острого характера при порыве мышц, замаскировать которые импульсами работающих мышц не удаётся.</w:t>
      </w:r>
    </w:p>
    <w:p>
      <w:pPr>
        <w:pStyle w:val="Heading1"/>
        <w:ind w:hanging="0"/>
        <w:rPr>
          <w:rFonts w:ascii="Arial Cyr" w:hAnsi="Arial Cyr" w:eastAsia="Arial Cyr" w:cs="Arial Cyr"/>
        </w:rPr>
      </w:pPr>
      <w:bookmarkStart w:id="116" w:name="__RefHeading___Toc23462089"/>
      <w:bookmarkEnd w:id="116"/>
      <w:r>
        <w:rPr>
          <w:rFonts w:eastAsia="Arial Cyr" w:cs="Arial Cyr" w:ascii="Arial Cyr" w:hAnsi="Arial Cyr"/>
        </w:rPr>
        <w:t>5.16. Насилие над собой</w:t>
      </w:r>
    </w:p>
    <w:p>
      <w:pPr>
        <w:pStyle w:val="Normal"/>
        <w:rPr/>
      </w:pPr>
      <w:r>
        <w:rPr>
          <w:rFonts w:eastAsia="Times New Roman CYR" w:cs="Times New Roman CYR" w:ascii="Times New Roman CYR" w:hAnsi="Times New Roman CYR"/>
          <w:i/>
          <w:iCs/>
        </w:rPr>
        <w:t>Лечебный фактор</w:t>
      </w:r>
      <w:r>
        <w:rPr>
          <w:rFonts w:eastAsia="Times New Roman CYR" w:cs="Times New Roman CYR" w:ascii="Times New Roman CYR" w:hAnsi="Times New Roman CYR"/>
        </w:rPr>
        <w:t xml:space="preserve"> преодоления в нашем организме болезни за счёт физического волевого напряжения имеет механизм встречного движения, направленного на помощь нашим проявленным желаниям в преодолении своих болевых симптомов. Но это не является простым выключением болевых сиг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тивизация процессов в организме, идущая на фоне концентрации сознания, быстро происходящие в них положительные изменения, иногда просто пугает тех, кто не знаком с особенностями действия на организм сознательных манипуляций.</w:t>
      </w:r>
    </w:p>
    <w:p>
      <w:pPr>
        <w:pStyle w:val="Normal"/>
        <w:rPr/>
      </w:pPr>
      <w:r>
        <w:rPr>
          <w:rFonts w:eastAsia="Times New Roman CYR" w:cs="Times New Roman CYR" w:ascii="Times New Roman CYR" w:hAnsi="Times New Roman CYR"/>
        </w:rPr>
        <w:t>Может быть, кто-то скажет, что это – насилие над природой организма, которое тоже ведёт к боли тех же мышц, 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не открою секрета, если скажу, что даже при достаточно скованном состоянии мышц или при другой какой проблеме в связках или скелете разогрев с помощью движения тела в хорошем темпе и при большой продолжительности занятия делает чудеса и боль к следующему дню исчез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ое состояние, возникающее при беге большой продолжительности я уже упоминал несколько раз в других своих книг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е способен летать, но он способен представить полет тогда, когда его тело отрывается от земли и когда целостное его восприятие оказывается адекватно состоянию представляемого полета.</w:t>
      </w:r>
    </w:p>
    <w:p>
      <w:pPr>
        <w:pStyle w:val="Normal"/>
        <w:rPr/>
      </w:pPr>
      <w:r>
        <w:rPr>
          <w:rFonts w:eastAsia="Times New Roman CYR" w:cs="Times New Roman CYR" w:ascii="Times New Roman CYR" w:hAnsi="Times New Roman CYR"/>
        </w:rPr>
        <w:t xml:space="preserve">Одна из </w:t>
      </w:r>
      <w:r>
        <w:rPr>
          <w:rFonts w:eastAsia="Times New Roman CYR" w:cs="Times New Roman CYR" w:ascii="Times New Roman CYR" w:hAnsi="Times New Roman CYR"/>
          <w:i/>
          <w:iCs/>
        </w:rPr>
        <w:t>особенностей оздоровительного бега</w:t>
      </w:r>
      <w:r>
        <w:rPr>
          <w:rFonts w:eastAsia="Times New Roman CYR" w:cs="Times New Roman CYR" w:ascii="Times New Roman CYR" w:hAnsi="Times New Roman CYR"/>
        </w:rPr>
        <w:t xml:space="preserve"> состоит в том, что в организме бегуна, в его мозговых структурах, в момент его бегового напряжения резко увеличивается выработка эндорфинов, которые ответственны не только за настроение, но и за присутствие или отсутствие болезненной тяги к чему-нибу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оянные тренировки в беге приводят к тому, что постепенно средний уровень присутствия эндорфинов в межклеточной среде мозга бегуна увеличивается, что позитивно сказывается на его настроении, на течении многих болезней, особенно тяжёлых, хронических, неизлечимых никакими другими способ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ерестает быть подверженным какой бы то ни было болезненной тяге.</w:t>
      </w:r>
    </w:p>
    <w:p>
      <w:pPr>
        <w:pStyle w:val="Normal"/>
        <w:rPr/>
      </w:pPr>
      <w:r>
        <w:rPr>
          <w:rFonts w:eastAsia="Times New Roman CYR" w:cs="Times New Roman CYR" w:ascii="Times New Roman CYR" w:hAnsi="Times New Roman CYR"/>
        </w:rPr>
        <w:t xml:space="preserve">Происходит подобное перерождение клеточного мозгового вещества при условии постоянных, длительное время  –  до двух лет – проводимых занятий бегом по определенной системе. Эта система относится к таким, в которых происходит срыв адаптации организма </w:t>
      </w:r>
      <w:r>
        <w:rPr>
          <w:rFonts w:eastAsia="Symbol" w:cs="Symbol" w:ascii="Symbol" w:hAnsi="Symbol"/>
        </w:rPr>
        <w:t>-</w:t>
      </w:r>
      <w:r>
        <w:rPr>
          <w:rFonts w:eastAsia="Times New Roman CYR" w:cs="Times New Roman CYR" w:ascii="Times New Roman CYR" w:hAnsi="Times New Roman CYR"/>
        </w:rPr>
        <w:t xml:space="preserve"> срыв приспособительной способности </w:t>
      </w:r>
      <w:r>
        <w:rPr>
          <w:rFonts w:eastAsia="Symbol" w:cs="Symbol" w:ascii="Symbol" w:hAnsi="Symbol"/>
        </w:rPr>
        <w:t>-</w:t>
      </w:r>
      <w:r>
        <w:rPr>
          <w:rFonts w:eastAsia="Times New Roman CYR" w:cs="Times New Roman CYR" w:ascii="Times New Roman CYR" w:hAnsi="Times New Roman CYR"/>
        </w:rPr>
        <w:t xml:space="preserve"> к любым нагрузкам. Потому что организм почти всегда использует адаптацию в целях снижения собственных кондиций.</w:t>
      </w:r>
    </w:p>
    <w:p>
      <w:pPr>
        <w:pStyle w:val="Normal"/>
        <w:rPr/>
      </w:pPr>
      <w:r>
        <w:rPr>
          <w:rFonts w:eastAsia="Times New Roman CYR" w:cs="Times New Roman CYR" w:ascii="Times New Roman CYR" w:hAnsi="Times New Roman CYR"/>
        </w:rPr>
        <w:t>Особенностью этой системы бега является сохранение физической формы в течении периода в одну или две недели любым способом, например, ненапряженным бегом продолжительностью тридцать или сорок минут ежедневно или через день, но один раз в неделю или в две недели проводится длительная пробежка темпом ниже обычного. Продолжительность ее доходит от двух до четырех–пяти часов и зависит от готовности человека. Начинать же ее надо с продолжительности, в полтора раза превышающей продолжительность обычной пробежки в течение недели.</w:t>
      </w:r>
    </w:p>
    <w:p>
      <w:pPr>
        <w:pStyle w:val="Normal"/>
        <w:rPr/>
      </w:pPr>
      <w:r>
        <w:rPr>
          <w:rFonts w:eastAsia="Times New Roman CYR" w:cs="Times New Roman CYR" w:ascii="Times New Roman CYR" w:hAnsi="Times New Roman CYR"/>
          <w:i/>
          <w:iCs/>
        </w:rPr>
        <w:t>Тайна бега</w:t>
      </w:r>
      <w:r>
        <w:rPr>
          <w:rFonts w:eastAsia="Times New Roman CYR" w:cs="Times New Roman CYR" w:ascii="Times New Roman CYR" w:hAnsi="Times New Roman CYR"/>
        </w:rPr>
        <w:t xml:space="preserve"> при воздействии его на тело связана с продолжающимися тренировками и открытием в связи с этим многих старых и уже к этому времени закрытых капилляров и с образованием новых, что происходит не только в мышцах, но и в самих орга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й сильный эффект связан с органами, относящимися к главным энергетическим меридианам: легких, сердца, желудка. Подобной силы эффект по образованию новых капилляров не способны дать ни обливание, ни даже любые ванны, в том числе и скипидар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адо упускать из виду, что всё в организме взаимосвязано и интенсивная работа меридиана легких часто облегчает работу почек, давая им возможность отдохнуть и восстановиться от перенапряжения, что часто характерно для больного организма.</w:t>
      </w:r>
    </w:p>
    <w:p>
      <w:pPr>
        <w:pStyle w:val="Normal"/>
        <w:rPr/>
      </w:pPr>
      <w:r>
        <w:rPr>
          <w:rFonts w:eastAsia="Times New Roman CYR" w:cs="Times New Roman CYR" w:ascii="Times New Roman CYR" w:hAnsi="Times New Roman CYR"/>
          <w:i/>
          <w:iCs/>
        </w:rPr>
        <w:t>Особым состоянием</w:t>
      </w:r>
      <w:r>
        <w:rPr>
          <w:rFonts w:eastAsia="Times New Roman CYR" w:cs="Times New Roman CYR" w:ascii="Times New Roman CYR" w:hAnsi="Times New Roman CYR"/>
        </w:rPr>
        <w:t xml:space="preserve"> бег является еще и потому, что на уровне двух или двух с половиной часов бега в организме вдруг происходит </w:t>
      </w:r>
      <w:r>
        <w:rPr>
          <w:rFonts w:eastAsia="Times New Roman CYR" w:cs="Times New Roman CYR" w:ascii="Times New Roman CYR" w:hAnsi="Times New Roman CYR"/>
          <w:i/>
          <w:iCs/>
        </w:rPr>
        <w:t>переключение режимов</w:t>
      </w:r>
      <w:r>
        <w:rPr>
          <w:rFonts w:eastAsia="Times New Roman CYR" w:cs="Times New Roman CYR" w:ascii="Times New Roman CYR" w:hAnsi="Times New Roman CYR"/>
        </w:rPr>
        <w:t xml:space="preserve"> его общего функционирования и часто вместо моего больного и надломленного мне как бы даётся новый организм, не чувствующий уже ни болей, ни неудобств. Он начинает работать, как механизм или компьютер – настолько, кажется, ощущается его совершенство.</w:t>
      </w:r>
    </w:p>
    <w:p>
      <w:pPr>
        <w:pStyle w:val="Normal"/>
        <w:rPr/>
      </w:pPr>
      <w:r>
        <w:rPr>
          <w:rFonts w:eastAsia="Times New Roman CYR" w:cs="Times New Roman CYR" w:ascii="Times New Roman CYR" w:hAnsi="Times New Roman CYR"/>
        </w:rPr>
        <w:t xml:space="preserve">Эффект, который наблюдается при длительном беге, можно было бы назвать парадоксальным самовосстановлением организма в процессе нагрузки. Он приносит человеку удивление и вместе с тем </w:t>
      </w:r>
      <w:r>
        <w:rPr>
          <w:rFonts w:eastAsia="Symbol" w:cs="Symbol" w:ascii="Symbol" w:hAnsi="Symbol"/>
        </w:rPr>
        <w:t>-</w:t>
      </w:r>
      <w:r>
        <w:rPr>
          <w:rFonts w:eastAsia="Times New Roman CYR" w:cs="Times New Roman CYR" w:ascii="Times New Roman CYR" w:hAnsi="Times New Roman CYR"/>
        </w:rPr>
        <w:t xml:space="preserve"> открытие наличия в нем самом таких богатых залежей резервов, о которых даже подразумевать человек, который не испробовал это,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вует ли при этом духовность человека? Безусловно, да. Потому что в такого рода занятиях наряду с осмыслением происходящего имеет место ещё и обращение и установление контакта с самыми высокими инстанциями иерархии нашего организма.</w:t>
      </w:r>
    </w:p>
    <w:p>
      <w:pPr>
        <w:pStyle w:val="Normal"/>
        <w:rPr>
          <w:i/>
          <w:i/>
          <w:iCs/>
        </w:rPr>
      </w:pPr>
      <w:r>
        <w:rPr>
          <w:rFonts w:eastAsia="Times New Roman CYR" w:cs="Times New Roman CYR" w:ascii="Times New Roman CYR" w:hAnsi="Times New Roman CYR"/>
        </w:rPr>
        <w:t>Конечно, я не говорю, что все выходят в своих тренировках именно на подобное, но что некоторые сильно удивляются, насколько их организм становится непохожим на тот, который им достался от Природы, это могут подтвердить мно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аспектов духовности является проникновение человека во всё большую глубину знаний и тонкостей о деле, которым он занят, и дополнение ими целостной картины взаимодействия организма со средой. Это относится и к занятиям, которые я обсуждаю на страницах данной кни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спрашивают: что такое целебный бег? Целебность бега зависит, в первую очередь, от типа дыхания бегу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дыхания в беге, то существует несколько особенностей, знание которых иногда позволяет использовать бег чисто с целебными целями.</w:t>
      </w:r>
    </w:p>
    <w:p>
      <w:pPr>
        <w:pStyle w:val="Normal"/>
        <w:rPr/>
      </w:pPr>
      <w:r>
        <w:rPr>
          <w:rFonts w:eastAsia="Times New Roman CYR" w:cs="Times New Roman CYR" w:ascii="Times New Roman CYR" w:hAnsi="Times New Roman CYR"/>
        </w:rPr>
        <w:t xml:space="preserve">Значительно более частое дыхание, чем требуется, например, по темпу, помогает снять </w:t>
      </w:r>
      <w:r>
        <w:rPr>
          <w:rFonts w:eastAsia="Times New Roman CYR" w:cs="Times New Roman CYR" w:ascii="Times New Roman CYR" w:hAnsi="Times New Roman CYR"/>
          <w:i/>
          <w:iCs/>
        </w:rPr>
        <w:t>повышенное давление</w:t>
      </w:r>
      <w:r>
        <w:rPr>
          <w:rFonts w:eastAsia="Times New Roman CYR" w:cs="Times New Roman CYR" w:ascii="Times New Roman CYR" w:hAnsi="Times New Roman CYR"/>
        </w:rPr>
        <w:t>, если бег медленный, по-настоящему оздоровительный – сто или сто десять ударов пульса в минуту.</w:t>
      </w:r>
    </w:p>
    <w:p>
      <w:pPr>
        <w:pStyle w:val="Normal"/>
        <w:rPr/>
      </w:pPr>
      <w:r>
        <w:rPr>
          <w:rFonts w:eastAsia="Times New Roman CYR" w:cs="Times New Roman CYR" w:ascii="Times New Roman CYR" w:hAnsi="Times New Roman CYR"/>
        </w:rPr>
        <w:t xml:space="preserve">Бег с </w:t>
      </w:r>
      <w:r>
        <w:rPr>
          <w:rFonts w:eastAsia="Times New Roman CYR" w:cs="Times New Roman CYR" w:ascii="Times New Roman CYR" w:hAnsi="Times New Roman CYR"/>
          <w:i/>
          <w:iCs/>
        </w:rPr>
        <w:t>обратной фазой</w:t>
      </w:r>
      <w:r>
        <w:rPr/>
        <w:t xml:space="preserve"> </w:t>
      </w:r>
      <w:r>
        <w:rPr>
          <w:rFonts w:eastAsia="Times New Roman CYR" w:cs="Times New Roman CYR" w:ascii="Times New Roman CYR" w:hAnsi="Times New Roman CYR"/>
        </w:rPr>
        <w:t>– с придерживанием дыхания в быстром  темпе может быть рекомендован только хорошо подготовленным бегунам, если человек достаточно тренирован. Эффект задержки дыхания при этом проявляется парадоксальным образом на фоне дальнейшего восстановления – снижением артериального д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одготовленным и склонным к повышению давления всегда необходимо контролировать дыхание и приводить его к ритму, когда вдох производится с усилием и ускоренно, а выдох нейтрально или с небольшим ускорением.</w:t>
      </w:r>
    </w:p>
    <w:p>
      <w:pPr>
        <w:pStyle w:val="Normal"/>
        <w:rPr/>
      </w:pPr>
      <w:r>
        <w:rPr>
          <w:rFonts w:eastAsia="Times New Roman CYR" w:cs="Times New Roman CYR" w:ascii="Times New Roman CYR" w:hAnsi="Times New Roman CYR"/>
        </w:rPr>
        <w:t xml:space="preserve">Носовое дыхание всегда настраивает мозг на нормализацию его </w:t>
      </w:r>
      <w:r>
        <w:rPr>
          <w:rFonts w:eastAsia="Times New Roman CYR" w:cs="Times New Roman CYR" w:ascii="Times New Roman CYR" w:hAnsi="Times New Roman CYR"/>
          <w:i/>
          <w:iCs/>
        </w:rPr>
        <w:t>внутричерепного давления</w:t>
      </w:r>
      <w:r>
        <w:rPr>
          <w:rFonts w:eastAsia="Times New Roman CYR" w:cs="Times New Roman CYR" w:ascii="Times New Roman CYR" w:hAnsi="Times New Roman CYR"/>
        </w:rPr>
        <w:t>. Это происходит за счет наличия вблизи носовых путей второго канала прохождения в мозг напрямую сигналов от вдыхаемого воздуха, канала скрытого, очень тонкого по настройке, через который собственно и происходит сама настройка. Поэтому носовое дыхание всегда предпочтительнее.</w:t>
      </w:r>
    </w:p>
    <w:p>
      <w:pPr>
        <w:pStyle w:val="Normal"/>
        <w:rPr/>
      </w:pPr>
      <w:r>
        <w:rPr>
          <w:rFonts w:eastAsia="Times New Roman CYR" w:cs="Times New Roman CYR" w:ascii="Times New Roman CYR" w:hAnsi="Times New Roman CYR"/>
          <w:i/>
          <w:iCs/>
        </w:rPr>
        <w:t>Красота в беге</w:t>
      </w:r>
      <w:r>
        <w:rPr>
          <w:rFonts w:eastAsia="Times New Roman CYR" w:cs="Times New Roman CYR" w:ascii="Times New Roman CYR" w:hAnsi="Times New Roman CYR"/>
        </w:rPr>
        <w:t xml:space="preserve"> значительно более ощутима, чем при выполнении многих других упражнений. При этом три объекта ощущений заслуживают особого внимания концентрации: внутренние положительные ощущения, самоконтроль за ощущениями тела и внешняя красота, которую тоже ощущ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сильнее воздействие внешней красоты, тем и сильнее лечебный эффект. Ощутить это достаточно трудно, но некоторым людям просто необходимо, так как это даёт им ощущение надежности жизни, контакт с Высшим.</w:t>
      </w:r>
    </w:p>
    <w:p>
      <w:pPr>
        <w:pStyle w:val="Normal"/>
        <w:rPr/>
      </w:pPr>
      <w:r>
        <w:rPr>
          <w:rFonts w:eastAsia="Times New Roman CYR" w:cs="Times New Roman CYR" w:ascii="Times New Roman CYR" w:hAnsi="Times New Roman CYR"/>
        </w:rPr>
        <w:t xml:space="preserve">Перечислю лишь некоторые </w:t>
      </w:r>
      <w:r>
        <w:rPr>
          <w:rFonts w:eastAsia="Times New Roman CYR" w:cs="Times New Roman CYR" w:ascii="Times New Roman CYR" w:hAnsi="Times New Roman CYR"/>
          <w:i/>
          <w:iCs/>
        </w:rPr>
        <w:t>функции дыхания, которые оказывают громадное влияние на настройку отдельных частей и всего организма в целом</w:t>
      </w:r>
      <w:r>
        <w:rPr>
          <w:rFonts w:eastAsia="Times New Roman CYR" w:cs="Times New Roman CYR" w:ascii="Times New Roman CYR" w:hAnsi="Times New Roman CYR"/>
        </w:rPr>
        <w:t>, на которые, как мне кажется, нужно обратить особое внимание тому, кто серьёзно относится к своему здоровью и не хочет навредить себе неправильными тренировками. Это следую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а кислорода в тка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вод углекислоты, других газов, испарений и летучих образ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ощь сердцу, другим органам и мышцам в перемещении и образовании кро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тивизация и очистка органов желудочно-кишечного тра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ройка насоса лимфатическо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имулятор ввода в аутотрансовое состояние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гулятор тонуса и синтезатор капилляров и мыш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нератор смысловой информации чувственного удовольствия.</w:t>
      </w:r>
    </w:p>
    <w:p>
      <w:pPr>
        <w:pStyle w:val="Normal"/>
        <w:rPr/>
      </w:pPr>
      <w:r>
        <w:rPr>
          <w:rFonts w:eastAsia="Times New Roman CYR" w:cs="Times New Roman CYR" w:ascii="Times New Roman CYR" w:hAnsi="Times New Roman CYR"/>
        </w:rPr>
        <w:t xml:space="preserve">Многие занятие физического плана приводят к </w:t>
      </w:r>
      <w:r>
        <w:rPr>
          <w:rFonts w:eastAsia="Times New Roman CYR" w:cs="Times New Roman CYR" w:ascii="Times New Roman CYR" w:hAnsi="Times New Roman CYR"/>
          <w:i/>
          <w:iCs/>
        </w:rPr>
        <w:t>перерождению</w:t>
      </w:r>
      <w:r>
        <w:rPr>
          <w:rFonts w:eastAsia="Times New Roman CYR" w:cs="Times New Roman CYR" w:ascii="Times New Roman CYR" w:hAnsi="Times New Roman CYR"/>
        </w:rPr>
        <w:t xml:space="preserve"> тех или иных групп мышц или органов человеческого тела. Но бег среди всего арсенала физических методов занимает особое место хотя бы потому, что он оказывает наибольшее влияние на наиболее важные с точки зрения поддержания высоких кондиций жизни органы и системы.</w:t>
      </w:r>
    </w:p>
    <w:p>
      <w:pPr>
        <w:pStyle w:val="Normal"/>
        <w:rPr/>
      </w:pPr>
      <w:r>
        <w:rPr>
          <w:rFonts w:eastAsia="Times New Roman CYR" w:cs="Times New Roman CYR" w:ascii="Times New Roman CYR" w:hAnsi="Times New Roman CYR"/>
          <w:i/>
          <w:iCs/>
        </w:rPr>
        <w:t>Трансовое состояние</w:t>
      </w:r>
      <w:r>
        <w:rPr>
          <w:rFonts w:eastAsia="Times New Roman CYR" w:cs="Times New Roman CYR" w:ascii="Times New Roman CYR" w:hAnsi="Times New Roman CYR"/>
        </w:rPr>
        <w:t>, испытываемое во время бега, позволяет довольно легко одновременно с изменением органического характера освобождать от негативных реактивных комплексов подсознание и психику в целом, синтезируя при этом положительные комплексы.</w:t>
      </w:r>
    </w:p>
    <w:p>
      <w:pPr>
        <w:pStyle w:val="Heading1"/>
        <w:ind w:hanging="0"/>
        <w:rPr/>
      </w:pPr>
      <w:bookmarkStart w:id="117" w:name="__RefHeading___Toc23462090"/>
      <w:bookmarkEnd w:id="117"/>
      <w:r>
        <w:rPr/>
        <w:t>5.17</w:t>
      </w:r>
      <w:r>
        <w:rPr>
          <w:rFonts w:eastAsia="Arial Cyr" w:cs="Arial Cyr" w:ascii="Arial Cyr" w:hAnsi="Arial Cyr"/>
        </w:rPr>
        <w:t>. О некоторых тайнах дыхания</w:t>
      </w:r>
    </w:p>
    <w:p>
      <w:pPr>
        <w:pStyle w:val="Normal"/>
        <w:rPr/>
      </w:pPr>
      <w:r>
        <w:rPr>
          <w:rFonts w:eastAsia="Times New Roman CYR" w:cs="Times New Roman CYR" w:ascii="Times New Roman CYR" w:hAnsi="Times New Roman CYR"/>
        </w:rPr>
        <w:t xml:space="preserve">Бег является </w:t>
      </w:r>
      <w:r>
        <w:rPr>
          <w:rFonts w:eastAsia="Times New Roman CYR" w:cs="Times New Roman CYR" w:ascii="Times New Roman CYR" w:hAnsi="Times New Roman CYR"/>
          <w:i/>
          <w:iCs/>
        </w:rPr>
        <w:t>стимулятором</w:t>
      </w:r>
      <w:r>
        <w:rPr>
          <w:rFonts w:eastAsia="Times New Roman CYR" w:cs="Times New Roman CYR" w:ascii="Times New Roman CYR" w:hAnsi="Times New Roman CYR"/>
        </w:rPr>
        <w:t xml:space="preserve"> особого рода, если учесть, что в живом организме, в его текучих средах, молекулы и клетки ведут себя тоже как живые организмы с собственным поведением и сознанием. Открытие такого рода не так давно было зафиксировано в науке.</w:t>
      </w:r>
    </w:p>
    <w:p>
      <w:pPr>
        <w:pStyle w:val="Normal"/>
        <w:rPr/>
      </w:pPr>
      <w:r>
        <w:rPr>
          <w:rFonts w:eastAsia="Times New Roman CYR" w:cs="Times New Roman CYR" w:ascii="Times New Roman CYR" w:hAnsi="Times New Roman CYR"/>
        </w:rPr>
        <w:t xml:space="preserve">Наблюдаемый эффект </w:t>
      </w:r>
      <w:r>
        <w:rPr>
          <w:rFonts w:eastAsia="Times New Roman CYR" w:cs="Times New Roman CYR" w:ascii="Times New Roman CYR" w:hAnsi="Times New Roman CYR"/>
          <w:i/>
          <w:iCs/>
        </w:rPr>
        <w:t>сверхтекучести</w:t>
      </w:r>
      <w:r>
        <w:rPr>
          <w:rFonts w:eastAsia="Times New Roman CYR" w:cs="Times New Roman CYR" w:ascii="Times New Roman CYR" w:hAnsi="Times New Roman CYR"/>
        </w:rPr>
        <w:t xml:space="preserve"> для некоторых молекул и клеток можно объяснить их сознательным поведением, когда скорость того же кислорода в легких при движении или эритроцитов в потоке плазмы крови намного больше, чем скорость основных потоков их нос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 сверхтекучести в средах организма позволяет нам не только объяснить некоторые непонятные факты, касающиеся практического отсутствия мертвого пространства в легких человека или животного при дыхании, но и прогнозировать как сами заболевания, так и восстановление организма после болезни, принимая во внимание, что кислород в организме играет существенную роль тогда, когда он переносится эритроцитами достаточно быстро.</w:t>
      </w:r>
    </w:p>
    <w:p>
      <w:pPr>
        <w:pStyle w:val="Normal"/>
        <w:rPr/>
      </w:pPr>
      <w:r>
        <w:rPr>
          <w:rFonts w:eastAsia="Times New Roman CYR" w:cs="Times New Roman CYR" w:ascii="Times New Roman CYR" w:hAnsi="Times New Roman CYR"/>
        </w:rPr>
        <w:t xml:space="preserve">Восточная концепция оживающей </w:t>
      </w:r>
      <w:r>
        <w:rPr>
          <w:rFonts w:eastAsia="Times New Roman CYR" w:cs="Times New Roman CYR" w:ascii="Times New Roman CYR" w:hAnsi="Times New Roman CYR"/>
          <w:i/>
          <w:iCs/>
        </w:rPr>
        <w:t>праны</w:t>
      </w:r>
      <w:r>
        <w:rPr>
          <w:rFonts w:eastAsia="Times New Roman CYR" w:cs="Times New Roman CYR" w:ascii="Times New Roman CYR" w:hAnsi="Times New Roman CYR"/>
        </w:rPr>
        <w:t xml:space="preserve"> при попадании её в человеческий организм находит современное научное подтверждение.</w:t>
      </w:r>
    </w:p>
    <w:p>
      <w:pPr>
        <w:pStyle w:val="Normal"/>
        <w:rPr/>
      </w:pPr>
      <w:r>
        <w:rPr>
          <w:rFonts w:eastAsia="Times New Roman CYR" w:cs="Times New Roman CYR" w:ascii="Times New Roman CYR" w:hAnsi="Times New Roman CYR"/>
        </w:rPr>
        <w:t xml:space="preserve">Применительно к дыханию можно ещё сказать, что многие заболевания, считающиеся заболеваниями психосоматического характера, не являются таковыми. В силу нарушения активности коры головного мозга, что, в свою очередь, может не иметь психической причины, в мозговом веществе возникают устойчивые </w:t>
      </w:r>
      <w:r>
        <w:rPr>
          <w:rFonts w:eastAsia="Times New Roman CYR" w:cs="Times New Roman CYR" w:ascii="Times New Roman CYR" w:hAnsi="Times New Roman CYR"/>
          <w:i/>
          <w:iCs/>
        </w:rPr>
        <w:t>вихревые</w:t>
      </w:r>
      <w:r>
        <w:rPr>
          <w:rFonts w:eastAsia="Times New Roman CYR" w:cs="Times New Roman CYR" w:ascii="Times New Roman CYR" w:hAnsi="Times New Roman CYR"/>
        </w:rPr>
        <w:t xml:space="preserve"> образования электрической природы, а уже картина этих образований адекватно или же с нарушением адекватности отражается на сома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устойчивое электрическое образование в мозге может существовать очень долго и обусловливать наличие или отсутствие определенного мыслеобраза в структуре сознания. Чем дольше жизнь такого вихря, тем более навязчивые мысли и навязчивые состояния преследуют человека. И тем более болезненно проявляется их отражение на т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равляемым дыханием с повышенной частотой и глубиной удается во многих случаях разрушить эту навязчивость на уровне разрушения мыслевихревых образований электрической среды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нировать интенсивное дыхание нужно в начале в положении лежа, иначе в других позах можно потерять сознание из-за резкого сужения сосудов головного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епенно, по мере повышения возможности сосудов в перестройке и адаптации, можно переходить к такому виду дыхания в нормальном положении тела. При этом основным регулирующим фактором в интенсификации процессов дыхания играет самоконтроль организма по ощущениям снижения или увеличения давления кро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жный нервный спазм в теле можно отличить от хронического спазма органического характера тем, что кратковременная прокачка воздуха через легкие дыханием высокой интенсивности с последующей задержкой дыхания через минуту снимает спазматическую боль. Истинный спазм можно снять только длительным затаиванием дыхания.</w:t>
      </w:r>
    </w:p>
    <w:p>
      <w:pPr>
        <w:pStyle w:val="Normal"/>
        <w:rPr/>
      </w:pPr>
      <w:r>
        <w:rPr>
          <w:rFonts w:eastAsia="Times New Roman CYR" w:cs="Times New Roman CYR" w:ascii="Times New Roman CYR" w:hAnsi="Times New Roman CYR"/>
        </w:rPr>
        <w:t xml:space="preserve">Во многих случаях </w:t>
      </w:r>
      <w:r>
        <w:rPr>
          <w:rFonts w:eastAsia="Times New Roman CYR" w:cs="Times New Roman CYR" w:ascii="Times New Roman CYR" w:hAnsi="Times New Roman CYR"/>
          <w:i/>
          <w:iCs/>
        </w:rPr>
        <w:t>интенсивное дыхание</w:t>
      </w:r>
      <w:r>
        <w:rPr>
          <w:rFonts w:eastAsia="Times New Roman CYR" w:cs="Times New Roman CYR" w:ascii="Times New Roman CYR" w:hAnsi="Times New Roman CYR"/>
        </w:rPr>
        <w:t>, поддерживаемое всего лишь несколько секунд, снимает давящее ощущение в голове, возникающее от перенапряжения в работе, от нервного стресса. Причиной ухудшения самочувствия в этом случае является реакция, приводящая к повышению артериального давления крови на продолжительное и нескомпенсированное затаивание дыхания.</w:t>
      </w:r>
    </w:p>
    <w:p>
      <w:pPr>
        <w:pStyle w:val="Normal"/>
        <w:rPr/>
      </w:pPr>
      <w:r>
        <w:rPr>
          <w:rFonts w:eastAsia="Times New Roman CYR" w:cs="Times New Roman CYR" w:ascii="Times New Roman CYR" w:hAnsi="Times New Roman CYR"/>
        </w:rPr>
        <w:t xml:space="preserve">Эффект </w:t>
      </w:r>
      <w:r>
        <w:rPr>
          <w:rFonts w:eastAsia="Times New Roman CYR" w:cs="Times New Roman CYR" w:ascii="Times New Roman CYR" w:hAnsi="Times New Roman CYR"/>
          <w:i/>
          <w:iCs/>
        </w:rPr>
        <w:t>затаивания дыхания</w:t>
      </w:r>
      <w:r>
        <w:rPr>
          <w:rFonts w:eastAsia="Times New Roman CYR" w:cs="Times New Roman CYR" w:ascii="Times New Roman CYR" w:hAnsi="Times New Roman CYR"/>
        </w:rPr>
        <w:t xml:space="preserve"> несет в себе ещё одну тайну, знание которой позволяет человеку излечивать самостоятельно значительные дистрофические изменения в теле в жизненно важных органах, как это было у автора этих строк, когда миокардодистрофия достигла своего критического состояния и деградация сердечной мышцы не оставляла никаких шансов на жизнь. Только особое регулируемое дыхания, производимое практически без задержек, помогло выйти из состояния, из которого никто не вы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такие больные живут совсем немного, поддерживаемые разрушающими их анаболическими препаратами, то я уже скоро отмечу двадцатипятилетие своей победы, которая дала мне возможность не просто вернуться к полноценной жизни, но уже после этого я развил в себе кондиции тела, давшие мне радость многих и многих пробежек разной длительности и на разные расстояния: марафонские и сверхмарафонские, даже двухсуточные стокилометров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огда я сегодня время от времени слышу из уст многих уважаемых людей, в том числе и врачей, о том, что бег ничего не даёт и в бег они не верят, как и вообще в физкультуру, мне становится грустно, но не более, и я понимаю, что эти люди прожили либо очень благополучную жизнь, либо им было Природой подарено могучее здоровье. И то, и другое обеднило их знания о При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пережив несколько раз, в том числе и в условиях многолетней изоляции, состояния на грани жизни и смерти, передаю знания тем, кто может по своему складу характера впитать их и продолжить их. умножать уже своей жизнью.</w:t>
      </w:r>
    </w:p>
    <w:p>
      <w:pPr>
        <w:pStyle w:val="Normal"/>
        <w:rPr/>
      </w:pPr>
      <w:r>
        <w:rPr>
          <w:rFonts w:eastAsia="Times New Roman CYR" w:cs="Times New Roman CYR" w:ascii="Times New Roman CYR" w:hAnsi="Times New Roman CYR"/>
          <w:i/>
          <w:iCs/>
        </w:rPr>
        <w:t>При бронхиальной астме выход на улучшенные режимы дыхания лежит через тренировки в стесненном и в ускоренном, интенсивном, дыхании попеременн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инать нужно с двух-трех резких и глубоких вдохов-выдохов и затаивания на околомаксимальное время. После этого проводить один выдох в режиме очистительного дыхания, то есть малыми резкими порц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нормальное дыхания при этом будет срываться в приступообразное, то начинать необходимо с очистительного йоговского дыхания: с нескольких резких и коротких порций при одном выдох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Iiiaeuiue2"/>
        <w:rPr/>
      </w:pPr>
      <w:r>
        <w:rPr/>
        <w:t>Рост могущества нашего организма ничем не ограничен, кроме нашей тупости.</w:t>
      </w:r>
    </w:p>
    <w:p>
      <w:pPr>
        <w:pStyle w:val="Heading1"/>
        <w:ind w:hanging="0"/>
        <w:rPr/>
      </w:pPr>
      <w:bookmarkStart w:id="118" w:name="__RefHeading___Toc23462091"/>
      <w:bookmarkEnd w:id="118"/>
      <w:r>
        <w:rPr>
          <w:rFonts w:eastAsia="Arial Cyr" w:cs="Arial Cyr" w:ascii="Arial Cyr" w:hAnsi="Arial Cyr"/>
        </w:rPr>
        <w:t>Часть 6. РАЗВИТИЕ ИНТЕРЕСА, ВОЛИ И МУДРОСТИ</w:t>
      </w:r>
      <w:r>
        <w:rPr>
          <w:rStyle w:val="FootnoteCharacters"/>
          <w:rStyle w:val="FootnoteAnchor"/>
        </w:rPr>
        <w:footnoteReference w:id="45"/>
      </w:r>
    </w:p>
    <w:p>
      <w:pPr>
        <w:pStyle w:val="Heading1"/>
        <w:ind w:hanging="0"/>
        <w:rPr>
          <w:rFonts w:ascii="Arial Cyr" w:hAnsi="Arial Cyr" w:eastAsia="Arial Cyr" w:cs="Arial Cyr"/>
        </w:rPr>
      </w:pPr>
      <w:bookmarkStart w:id="119" w:name="__RefHeading___Toc23462092"/>
      <w:r>
        <w:rPr>
          <w:rFonts w:eastAsia="Arial Cyr" w:cs="Arial Cyr" w:ascii="Arial Cyr" w:hAnsi="Arial Cyr"/>
        </w:rPr>
        <w:t>6.1. Волевые настрои</w:t>
      </w:r>
      <w:bookmarkEnd w:id="119"/>
      <w:r>
        <w:rPr>
          <w:rFonts w:eastAsia="Arial Cyr" w:cs="Arial Cyr" w:ascii="Arial Cyr" w:hAnsi="Arial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евые настрои являются если не самым главным средством достижения душевного равновесия, то очень важным элементом жизни. Мы все – наркоманы любимых состояний. Но среди этих состояний есть такие, которые мешают либо мне самому, либо окружающим меня людям. Что делать, чтобы оторваться от подобных состояний с наименьшими потерями?</w:t>
      </w:r>
    </w:p>
    <w:p>
      <w:pPr>
        <w:pStyle w:val="Normal"/>
        <w:rPr/>
      </w:pPr>
      <w:r>
        <w:rPr>
          <w:rFonts w:eastAsia="Times New Roman CYR" w:cs="Times New Roman CYR" w:ascii="Times New Roman CYR" w:hAnsi="Times New Roman CYR"/>
          <w:i/>
          <w:iCs/>
        </w:rPr>
        <w:t>Команда</w:t>
      </w:r>
      <w:r>
        <w:rPr>
          <w:rFonts w:eastAsia="Times New Roman CYR" w:cs="Times New Roman CYR" w:ascii="Times New Roman CYR" w:hAnsi="Times New Roman CYR"/>
        </w:rPr>
        <w:t xml:space="preserve">. Если у вас не хватает воли и вы скатываетесь в состояние </w:t>
      </w:r>
      <w:r>
        <w:rPr>
          <w:rFonts w:eastAsia="Times New Roman CYR" w:cs="Times New Roman CYR" w:ascii="Times New Roman CYR" w:hAnsi="Times New Roman CYR"/>
          <w:i/>
          <w:iCs/>
        </w:rPr>
        <w:t>раздражения</w:t>
      </w:r>
      <w:r>
        <w:rPr>
          <w:rFonts w:eastAsia="Times New Roman CYR" w:cs="Times New Roman CYR" w:ascii="Times New Roman CYR" w:hAnsi="Times New Roman CYR"/>
        </w:rPr>
        <w:t xml:space="preserve"> или злости, то несколько раз в день и непосредственно перед срывом, если вы чувствуете его приближение, необходимо давать себе, точнее, внутреннему диспетчеру, или Царю-Воле, команду включить программу </w:t>
      </w:r>
      <w:r>
        <w:rPr>
          <w:rFonts w:eastAsia="Times New Roman CYR" w:cs="Times New Roman CYR" w:ascii="Times New Roman CYR" w:hAnsi="Times New Roman CYR"/>
          <w:i/>
          <w:iCs/>
        </w:rPr>
        <w:t>принудительного позитивного</w:t>
      </w:r>
      <w:r>
        <w:rPr/>
        <w:t xml:space="preserve"> </w:t>
      </w:r>
      <w:r>
        <w:rPr>
          <w:rFonts w:eastAsia="Times New Roman CYR" w:cs="Times New Roman CYR" w:ascii="Times New Roman CYR" w:hAnsi="Times New Roman CYR"/>
          <w:i/>
          <w:iCs/>
        </w:rPr>
        <w:t>реагирования</w:t>
      </w:r>
      <w:r>
        <w:rPr>
          <w:rFonts w:eastAsia="Times New Roman CYR" w:cs="Times New Roman CYR" w:ascii="Times New Roman CYR" w:hAnsi="Times New Roman CYR"/>
        </w:rPr>
        <w:t>, которая должна быть разработана у вас заранее и не одна.</w:t>
      </w:r>
    </w:p>
    <w:p>
      <w:pPr>
        <w:pStyle w:val="Normal"/>
        <w:rPr/>
      </w:pPr>
      <w:r>
        <w:rPr>
          <w:rFonts w:eastAsia="Times New Roman CYR" w:cs="Times New Roman CYR" w:ascii="Times New Roman CYR" w:hAnsi="Times New Roman CYR"/>
        </w:rPr>
        <w:t xml:space="preserve">Она автоматически подчинит ваше поведение  и сведет его к норме, а лучше к </w:t>
      </w:r>
      <w:r>
        <w:rPr>
          <w:rFonts w:eastAsia="Times New Roman CYR" w:cs="Times New Roman CYR" w:ascii="Times New Roman CYR" w:hAnsi="Times New Roman CYR"/>
          <w:i/>
          <w:iCs/>
        </w:rPr>
        <w:t>юмору</w:t>
      </w:r>
      <w:r>
        <w:rPr>
          <w:rFonts w:eastAsia="Times New Roman CYR" w:cs="Times New Roman CYR" w:ascii="Times New Roman CYR" w:hAnsi="Times New Roman CYR"/>
        </w:rPr>
        <w:t>, что предпочтительнее всегда. Любая ситуация, как бы она ни была трагична, всегда может быть облегчена пониманием ее уникальности для вас и абсолютной неуникальности, повторяемости уже тысячи раз у других.</w:t>
      </w:r>
    </w:p>
    <w:p>
      <w:pPr>
        <w:pStyle w:val="Normal"/>
        <w:rPr/>
      </w:pPr>
      <w:r>
        <w:rPr>
          <w:rFonts w:eastAsia="Times New Roman CYR" w:cs="Times New Roman CYR" w:ascii="Times New Roman CYR" w:hAnsi="Times New Roman CYR"/>
          <w:i/>
          <w:iCs/>
        </w:rPr>
        <w:t xml:space="preserve">Качество будущего. </w:t>
      </w:r>
      <w:r>
        <w:rPr>
          <w:rFonts w:eastAsia="Times New Roman CYR" w:cs="Times New Roman CYR" w:ascii="Times New Roman CYR" w:hAnsi="Times New Roman CYR"/>
        </w:rPr>
        <w:t>Понимание последствий – оружие безотказное, особенно в отношении собственных состояний раздражения, насилия над собой, безволия.</w:t>
      </w:r>
    </w:p>
    <w:p>
      <w:pPr>
        <w:pStyle w:val="Normal"/>
        <w:rPr/>
      </w:pPr>
      <w:r>
        <w:rPr>
          <w:rFonts w:eastAsia="Times New Roman CYR" w:cs="Times New Roman CYR" w:ascii="Times New Roman CYR" w:hAnsi="Times New Roman CYR"/>
        </w:rPr>
        <w:t xml:space="preserve">Представьте своего </w:t>
      </w:r>
      <w:r>
        <w:rPr>
          <w:rFonts w:eastAsia="Times New Roman CYR" w:cs="Times New Roman CYR" w:ascii="Times New Roman CYR" w:hAnsi="Times New Roman CYR"/>
          <w:i/>
          <w:iCs/>
        </w:rPr>
        <w:t>двойника</w:t>
      </w:r>
      <w:r>
        <w:rPr>
          <w:rFonts w:eastAsia="Times New Roman CYR" w:cs="Times New Roman CYR" w:ascii="Times New Roman CYR" w:hAnsi="Times New Roman CYR"/>
        </w:rPr>
        <w:t xml:space="preserve">, бегущего впереди вас во времени, который знает о том, что произойдет с вами уже сегодня значительно больше, чем вы сами. Этот ваш двойник всегда передает вам информацию из </w:t>
      </w:r>
      <w:r>
        <w:rPr>
          <w:rFonts w:eastAsia="Times New Roman CYR" w:cs="Times New Roman CYR" w:ascii="Times New Roman CYR" w:hAnsi="Times New Roman CYR"/>
          <w:i/>
          <w:iCs/>
        </w:rPr>
        <w:t>будущего</w:t>
      </w:r>
      <w:r>
        <w:rPr/>
        <w:t>.</w:t>
      </w:r>
    </w:p>
    <w:p>
      <w:pPr>
        <w:pStyle w:val="Normal"/>
        <w:rPr/>
      </w:pPr>
      <w:r>
        <w:rPr>
          <w:rFonts w:eastAsia="Times New Roman CYR" w:cs="Times New Roman CYR" w:ascii="Times New Roman CYR" w:hAnsi="Times New Roman CYR"/>
        </w:rPr>
        <w:t xml:space="preserve">От вас же требуется в данном случае одно: всего лишь научиться хотя бы </w:t>
      </w:r>
      <w:r>
        <w:rPr>
          <w:rFonts w:eastAsia="Times New Roman CYR" w:cs="Times New Roman CYR" w:ascii="Times New Roman CYR" w:hAnsi="Times New Roman CYR"/>
          <w:i/>
          <w:iCs/>
        </w:rPr>
        <w:t>ощущать качество этой смысловой информации</w:t>
      </w:r>
      <w:r>
        <w:rPr>
          <w:rFonts w:eastAsia="Times New Roman CYR" w:cs="Times New Roman CYR" w:ascii="Times New Roman CYR" w:hAnsi="Times New Roman CYR"/>
        </w:rPr>
        <w:t>, ее позитивность или негативность в отношении того действия, которое задумано вами, или же почувствовать хотя бы общее состояние той среды, где вы будете наход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ы начнёте вживаться в ситуации, которые вас ожидают, до того, как они наступят, и без того, чтобы потом, уже в процессе их разворачивания, негативно реагировать на свалившиеся на вашу голову неожиданности. Таким образом, стремясь к максимальному вживанию в ситуации, вы станете сознательно повышать устойчивость своего организма. Остро негативно на неожиданности реагирует тот, кто явно имеет очень плохую связь с собственным информационным двойником или же не имеет ее совсем. А это означает одно: его организм неустойчив.</w:t>
      </w:r>
    </w:p>
    <w:p>
      <w:pPr>
        <w:pStyle w:val="Normal"/>
        <w:rPr/>
      </w:pPr>
      <w:r>
        <w:rPr>
          <w:rFonts w:eastAsia="Times New Roman CYR" w:cs="Times New Roman CYR" w:ascii="Times New Roman CYR" w:hAnsi="Times New Roman CYR"/>
        </w:rPr>
        <w:t>Если вы хотите развить влияние на других и ясновидение без ослабления своей психики, представляйте каждый раз, когда вы мысленно контактируете с кем-нибудь, что вы воздействуете на предмет вашего контакта сразу на всех уровнях и через всех двойников – от элементарных частиц до самых высоких Духовных сфер.</w:t>
      </w:r>
    </w:p>
    <w:p>
      <w:pPr>
        <w:pStyle w:val="Normal"/>
        <w:rPr/>
      </w:pPr>
      <w:r>
        <w:rPr>
          <w:rFonts w:eastAsia="Times New Roman CYR" w:cs="Times New Roman CYR" w:ascii="Times New Roman CYR" w:hAnsi="Times New Roman CYR"/>
          <w:i/>
          <w:iCs/>
        </w:rPr>
        <w:t>Разум воли</w:t>
      </w:r>
      <w:r>
        <w:rPr>
          <w:rFonts w:eastAsia="Times New Roman CYR" w:cs="Times New Roman CYR" w:ascii="Times New Roman CYR" w:hAnsi="Times New Roman CYR"/>
        </w:rPr>
        <w:t xml:space="preserve">. Если, как вам кажется, никто вам не помогает и вы почти уверены, что ничего уже не поможет, лучше всего не включать в сознании блок-анализатор. Лучше сразу, в один момент, передать управление своим поведением </w:t>
      </w:r>
      <w:r>
        <w:rPr>
          <w:rFonts w:eastAsia="Times New Roman CYR" w:cs="Times New Roman CYR" w:ascii="Times New Roman CYR" w:hAnsi="Times New Roman CYR"/>
          <w:i/>
          <w:iCs/>
        </w:rPr>
        <w:t>разуму воли</w:t>
      </w:r>
      <w:r>
        <w:rPr>
          <w:rFonts w:eastAsia="Times New Roman CYR" w:cs="Times New Roman CYR" w:ascii="Times New Roman CYR" w:hAnsi="Times New Roman CYR"/>
        </w:rPr>
        <w:t>, который предварительно должен быть подготовлен вами к правильным действиям вашими раздумьями. Эти раздумья могут быть мучительными, донимать вас днём и ночью. В них от вас требуется главное: всё-таки представлять в процессе переживания правильные действия.</w:t>
      </w:r>
    </w:p>
    <w:p>
      <w:pPr>
        <w:pStyle w:val="Normal"/>
        <w:rPr/>
      </w:pPr>
      <w:r>
        <w:rPr>
          <w:rFonts w:eastAsia="Times New Roman CYR" w:cs="Times New Roman CYR" w:ascii="Times New Roman CYR" w:hAnsi="Times New Roman CYR"/>
        </w:rPr>
        <w:t xml:space="preserve">Этот приём передачи управления своим поведением </w:t>
      </w:r>
      <w:r>
        <w:rPr>
          <w:rFonts w:eastAsia="Times New Roman CYR" w:cs="Times New Roman CYR" w:ascii="Times New Roman CYR" w:hAnsi="Times New Roman CYR"/>
          <w:i/>
          <w:iCs/>
        </w:rPr>
        <w:t>автомату</w:t>
      </w:r>
      <w:r>
        <w:rPr>
          <w:rFonts w:eastAsia="Times New Roman CYR" w:cs="Times New Roman CYR" w:ascii="Times New Roman CYR" w:hAnsi="Times New Roman CYR"/>
        </w:rPr>
        <w:t xml:space="preserve"> сознания особенно хорошо помогает по утрам, когда таким образом удаётся настроиться на весь день.</w:t>
      </w:r>
    </w:p>
    <w:p>
      <w:pPr>
        <w:pStyle w:val="Normal"/>
        <w:rPr/>
      </w:pPr>
      <w:r>
        <w:rPr>
          <w:rFonts w:eastAsia="Times New Roman CYR" w:cs="Times New Roman CYR" w:ascii="Times New Roman CYR" w:hAnsi="Times New Roman CYR"/>
        </w:rPr>
        <w:t xml:space="preserve">Дополнительно пошлите </w:t>
      </w:r>
      <w:r>
        <w:rPr>
          <w:rFonts w:eastAsia="Times New Roman CYR" w:cs="Times New Roman CYR" w:ascii="Times New Roman CYR" w:hAnsi="Times New Roman CYR"/>
          <w:i/>
          <w:iCs/>
        </w:rPr>
        <w:t>запрет</w:t>
      </w:r>
      <w:r>
        <w:rPr>
          <w:rFonts w:eastAsia="Times New Roman CYR" w:cs="Times New Roman CYR" w:ascii="Times New Roman CYR" w:hAnsi="Times New Roman CYR"/>
        </w:rPr>
        <w:t xml:space="preserve"> на все те действия, эмоции, мысли, которые погружают вас в длительные рассуждения о том, что «хотелось бы…». Без этой запретительной команды ценность установок на автоматическое выполнение необходимого, как правило, катастрофически падает и может так случиться, что без особого труда вас поглотит расслабленность, апатия, которые далее могут перейти в тяжёлую депрессию.</w:t>
      </w:r>
    </w:p>
    <w:p>
      <w:pPr>
        <w:pStyle w:val="Normal"/>
        <w:rPr/>
      </w:pPr>
      <w:r>
        <w:rPr>
          <w:rFonts w:eastAsia="Times New Roman CYR" w:cs="Times New Roman CYR" w:ascii="Times New Roman CYR" w:hAnsi="Times New Roman CYR"/>
          <w:i/>
          <w:iCs/>
        </w:rPr>
        <w:t xml:space="preserve">Личность </w:t>
      </w:r>
      <w:r>
        <w:rPr>
          <w:rFonts w:eastAsia="Symbol" w:cs="Symbol" w:ascii="Symbol" w:hAnsi="Symbol"/>
          <w:i/>
          <w:iCs/>
        </w:rPr>
        <w:t>-</w:t>
      </w:r>
      <w:r>
        <w:rPr>
          <w:rFonts w:eastAsia="Times New Roman CYR" w:cs="Times New Roman CYR" w:ascii="Times New Roman CYR" w:hAnsi="Times New Roman CYR"/>
          <w:i/>
          <w:iCs/>
        </w:rPr>
        <w:t xml:space="preserve"> это воля</w:t>
      </w:r>
      <w:r>
        <w:rPr>
          <w:rFonts w:eastAsia="Times New Roman CYR" w:cs="Times New Roman CYR" w:ascii="Times New Roman CYR" w:hAnsi="Times New Roman CYR"/>
        </w:rPr>
        <w:t xml:space="preserve">. Очень часто безвольным человека делает </w:t>
      </w:r>
      <w:r>
        <w:rPr>
          <w:rFonts w:eastAsia="Times New Roman CYR" w:cs="Times New Roman CYR" w:ascii="Times New Roman CYR" w:hAnsi="Times New Roman CYR"/>
          <w:i/>
          <w:iCs/>
        </w:rPr>
        <w:t>непризнание</w:t>
      </w:r>
      <w:r>
        <w:rPr>
          <w:rFonts w:eastAsia="Times New Roman CYR" w:cs="Times New Roman CYR" w:ascii="Times New Roman CYR" w:hAnsi="Times New Roman CYR"/>
        </w:rPr>
        <w:t xml:space="preserve"> за ним настоящей личности со стороны окружающих. Это происходит, как правило, тогда, когда он нарушает данное им слово или длительное время не добивается успеха, откровенно видимого другими.</w:t>
      </w:r>
    </w:p>
    <w:p>
      <w:pPr>
        <w:pStyle w:val="Normal"/>
        <w:rPr/>
      </w:pPr>
      <w:r>
        <w:rPr>
          <w:rFonts w:eastAsia="Times New Roman CYR" w:cs="Times New Roman CYR" w:ascii="Times New Roman CYR" w:hAnsi="Times New Roman CYR"/>
        </w:rPr>
        <w:t xml:space="preserve">В таком случае необходимо </w:t>
      </w:r>
      <w:r>
        <w:rPr>
          <w:rFonts w:eastAsia="Times New Roman CYR" w:cs="Times New Roman CYR" w:ascii="Times New Roman CYR" w:hAnsi="Times New Roman CYR"/>
          <w:i/>
          <w:iCs/>
        </w:rPr>
        <w:t>помнить</w:t>
      </w:r>
      <w:r>
        <w:rPr>
          <w:rFonts w:eastAsia="Times New Roman CYR" w:cs="Times New Roman CYR" w:ascii="Times New Roman CYR" w:hAnsi="Times New Roman CYR"/>
        </w:rPr>
        <w:t>, а иногда даже и произносить про себя: «Личность – это воля!» Постепенно вы придете к такому состоянию, что буквально физически почувствуете своё перерождение во всё более концентрированное в воле и разуме человеческое существо более высокого порядка, чем то, которое было до этого. Постепенно изменится к вам отношение окружающих, даже если вы по-прежнему не добиваетесь успеха.</w:t>
      </w:r>
    </w:p>
    <w:p>
      <w:pPr>
        <w:pStyle w:val="Normal"/>
        <w:rPr/>
      </w:pPr>
      <w:r>
        <w:rPr>
          <w:rFonts w:eastAsia="Times New Roman CYR" w:cs="Times New Roman CYR" w:ascii="Times New Roman CYR" w:hAnsi="Times New Roman CYR"/>
        </w:rPr>
        <w:t xml:space="preserve">Пустые, да и любые другие, обещания покинут вас. Вы станете на удивление себе очень деятельны и поймете истину, что </w:t>
      </w:r>
      <w:r>
        <w:rPr>
          <w:rFonts w:eastAsia="Times New Roman CYR" w:cs="Times New Roman CYR" w:ascii="Times New Roman CYR" w:hAnsi="Times New Roman CYR"/>
          <w:b/>
          <w:bCs/>
          <w:i/>
          <w:iCs/>
        </w:rPr>
        <w:t>когда воля осмысленно проявляется автоматически, то она перестает быть необходимой</w:t>
      </w:r>
      <w:r>
        <w:rPr>
          <w:rFonts w:eastAsia="Times New Roman CYR" w:cs="Times New Roman CYR" w:ascii="Times New Roman CYR" w:hAnsi="Times New Roman CYR"/>
        </w:rPr>
        <w:t>. Этим вы ощутите богатство свободы от пут несчастья.</w:t>
      </w:r>
    </w:p>
    <w:p>
      <w:pPr>
        <w:pStyle w:val="Normal"/>
        <w:rPr/>
      </w:pPr>
      <w:r>
        <w:rPr>
          <w:rFonts w:eastAsia="Times New Roman CYR" w:cs="Times New Roman CYR" w:ascii="Times New Roman CYR" w:hAnsi="Times New Roman CYR"/>
          <w:i/>
          <w:iCs/>
        </w:rPr>
        <w:t>Доверие знаниям</w:t>
      </w:r>
      <w:r>
        <w:rPr>
          <w:rFonts w:eastAsia="Times New Roman CYR" w:cs="Times New Roman CYR" w:ascii="Times New Roman CYR" w:hAnsi="Times New Roman CYR"/>
        </w:rPr>
        <w:t xml:space="preserve">. Тренируйте </w:t>
      </w:r>
      <w:r>
        <w:rPr>
          <w:rFonts w:eastAsia="Times New Roman CYR" w:cs="Times New Roman CYR" w:ascii="Times New Roman CYR" w:hAnsi="Times New Roman CYR"/>
          <w:i/>
          <w:iCs/>
        </w:rPr>
        <w:t>терпение</w:t>
      </w:r>
      <w:r>
        <w:rPr>
          <w:rFonts w:eastAsia="Times New Roman CYR" w:cs="Times New Roman CYR" w:ascii="Times New Roman CYR" w:hAnsi="Times New Roman CYR"/>
        </w:rPr>
        <w:t xml:space="preserve"> к боли, к страданию души, к физическим и нервным нагрузкам. Но делайте это только лишь в положительной среде состояний, которых добивайтесь погружением в ощущения Океана Жизни. Ни в коем случае не играйте в оптимизм прекрасного будущего в этой жизни. Это большая ошибка. Доверьтесь вере и знаниям.</w:t>
      </w:r>
    </w:p>
    <w:p>
      <w:pPr>
        <w:pStyle w:val="Normal"/>
        <w:rPr/>
      </w:pPr>
      <w:r>
        <w:rPr>
          <w:rFonts w:eastAsia="Times New Roman CYR" w:cs="Times New Roman CYR" w:ascii="Times New Roman CYR" w:hAnsi="Times New Roman CYR"/>
        </w:rPr>
        <w:t xml:space="preserve">Доверьтесь внутренним </w:t>
      </w:r>
      <w:r>
        <w:rPr>
          <w:rFonts w:eastAsia="Times New Roman CYR" w:cs="Times New Roman CYR" w:ascii="Times New Roman CYR" w:hAnsi="Times New Roman CYR"/>
          <w:i/>
          <w:iCs/>
        </w:rPr>
        <w:t>ощущениям</w:t>
      </w:r>
      <w:r>
        <w:rPr>
          <w:rFonts w:eastAsia="Times New Roman CYR" w:cs="Times New Roman CYR" w:ascii="Times New Roman CYR" w:hAnsi="Times New Roman CYR"/>
        </w:rPr>
        <w:t xml:space="preserve"> при получении информации о будущем, уйдите путем погружения от информации прошлого. Иначе вы получите не информацию о будущем, а всего лишь примитивную экстраполяцию результатов прошлого, вы перенесёте все свои ошибки на будущее.</w:t>
      </w:r>
    </w:p>
    <w:p>
      <w:pPr>
        <w:pStyle w:val="Normal"/>
        <w:rPr/>
      </w:pPr>
      <w:r>
        <w:rPr>
          <w:rFonts w:eastAsia="Times New Roman CYR" w:cs="Times New Roman CYR" w:ascii="Times New Roman CYR" w:hAnsi="Times New Roman CYR"/>
          <w:i/>
          <w:iCs/>
        </w:rPr>
        <w:t>Навстречу неприятности</w:t>
      </w:r>
      <w:r>
        <w:rPr>
          <w:rFonts w:eastAsia="Times New Roman CYR" w:cs="Times New Roman CYR" w:ascii="Times New Roman CYR" w:hAnsi="Times New Roman CYR"/>
        </w:rPr>
        <w:t xml:space="preserve">. Всегда будьте готовы к проявлению любой стороны жизни, оценивайте, какого плана событие или ситуация случились с вами. Помните о </w:t>
      </w:r>
      <w:r>
        <w:rPr>
          <w:rFonts w:eastAsia="Times New Roman CYR" w:cs="Times New Roman CYR" w:ascii="Times New Roman CYR" w:hAnsi="Times New Roman CYR"/>
          <w:i/>
          <w:iCs/>
        </w:rPr>
        <w:t>дуальности</w:t>
      </w:r>
      <w:r>
        <w:rPr>
          <w:rFonts w:eastAsia="Times New Roman CYR" w:cs="Times New Roman CYR" w:ascii="Times New Roman CYR" w:hAnsi="Times New Roman CYR"/>
        </w:rPr>
        <w:t xml:space="preserve"> жизни, всех её проявлений. Очень крупно – это духовность и материальность. Старайтесь находить в происходящем обе эти стороны и контролируйте своё отношение к происходящему.</w:t>
      </w:r>
    </w:p>
    <w:p>
      <w:pPr>
        <w:pStyle w:val="Normal"/>
        <w:rPr/>
      </w:pPr>
      <w:r>
        <w:rPr>
          <w:rFonts w:eastAsia="Times New Roman CYR" w:cs="Times New Roman CYR" w:ascii="Times New Roman CYR" w:hAnsi="Times New Roman CYR"/>
        </w:rPr>
        <w:t xml:space="preserve">Когда человек боится </w:t>
      </w:r>
      <w:r>
        <w:rPr>
          <w:rFonts w:eastAsia="Times New Roman CYR" w:cs="Times New Roman CYR" w:ascii="Times New Roman CYR" w:hAnsi="Times New Roman CYR"/>
          <w:i/>
          <w:iCs/>
        </w:rPr>
        <w:t>нарушить</w:t>
      </w:r>
      <w:r>
        <w:rPr>
          <w:rFonts w:eastAsia="Times New Roman CYR" w:cs="Times New Roman CYR" w:ascii="Times New Roman CYR" w:hAnsi="Times New Roman CYR"/>
        </w:rPr>
        <w:t xml:space="preserve"> какие-нибудь правила или нормы, он скован внутренне и внешне. Не бойтесь, если с вами произошёл казу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омните: не надо делать вид, что ничего не произошло, пусть так поступает кто-нибудь другой. Вы же, наоборот, какой-нибудь шуткой специально обратите внимание окружающих на свою оплошность. Это подскажет им, что вы не боитесь осуждения и что не отступите от своих замыслов, что бы ни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мощное усиление можно почувствовать от группы людей, которая наблюдает за вами. Попробуйте снять вашу застенчивость, совершив какой-нибудь отчаянный поступок на виду у тех, кого вы побаиваетесь, и вы убедитесь, насколько вам стало после этого легче жить. Вы преодолели себя, а за это вас будут уважать даже те, кто над вами как будто посмеивается. Проявите волю и постарайтесь не обращать на это внимания, просто таким образом они показывают свое хорошее расположение к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блема безволия на самом деле намного серьезнее, чем принято думать. Безволием объясняется нежелание людей понимать, проявлять усилия по анализу жизни. Не надейтесь на то, что кто-то придёт и подарит здоровье. Правда, такая надежда в человеке очень сильна и причина её в том, что от самого рождения немногие встречаются с серьезными проблемами в своём здоровье. Поэтому они не тренированы к проявлению воли преодолением заболеваний, хотя проявить её в другом они могут очень часто.</w:t>
      </w:r>
    </w:p>
    <w:p>
      <w:pPr>
        <w:pStyle w:val="Normal"/>
        <w:rPr/>
      </w:pPr>
      <w:r>
        <w:rPr>
          <w:rFonts w:eastAsia="Times New Roman CYR" w:cs="Times New Roman CYR" w:ascii="Times New Roman CYR" w:hAnsi="Times New Roman CYR"/>
          <w:i/>
          <w:iCs/>
        </w:rPr>
        <w:t>Сверхосторожность или корзина прошлого</w:t>
      </w:r>
      <w:r>
        <w:rPr>
          <w:rFonts w:eastAsia="Times New Roman CYR" w:cs="Times New Roman CYR" w:ascii="Times New Roman CYR" w:hAnsi="Times New Roman CYR"/>
        </w:rPr>
        <w:t>. Научитесь регулировать свои возможности в отношении себя по желанию. Можно, конечно, манипулировать и поведением других людей, но лучше этого не делать. Значительно лучше сохранять некоторую дистанцию с вашим партнёром и не приближаться к нему слишком близко. Иначе вы рискуете стать неотъемлемой частью его и потерять от этого своб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можете лишиться тайны поведения и тайны вашего сознания перед вашим партнером, что для него будет равносильно пройденному. Он может отправить вас в прошл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вы пытаетесь манипулировать другим с помощью тонких состояний, то обман ваш может раскрыться в любой момент и вы потерпите фиаско. Дальнейшие контакты с вами будут всегда настораживать этого человека и вам будет стоить многих трудов убедить его принять ваше расположение, да и то ненадолго. Поэтому будьте осторожны, часто оружие психики совершенно скрыто и стреляет оно так неожиданно, что можно лишиться иногда и рассудка.</w:t>
      </w:r>
    </w:p>
    <w:p>
      <w:pPr>
        <w:pStyle w:val="Normal"/>
        <w:rPr/>
      </w:pPr>
      <w:r>
        <w:rPr>
          <w:rFonts w:eastAsia="Times New Roman CYR" w:cs="Times New Roman CYR" w:ascii="Times New Roman CYR" w:hAnsi="Times New Roman CYR"/>
          <w:i/>
          <w:iCs/>
        </w:rPr>
        <w:t>Концентрация внимания</w:t>
      </w:r>
      <w:r>
        <w:rPr>
          <w:rFonts w:eastAsia="Times New Roman CYR" w:cs="Times New Roman CYR" w:ascii="Times New Roman CYR" w:hAnsi="Times New Roman CYR"/>
        </w:rPr>
        <w:t>. Каждый человек носит отпечаток детства в той части своего проявления, которая отвечает за его обучение и реакции. Если вы всё делаете с удовольствием, то сами можете ощутить в душе вкус той стороны вашего детства, которая притягивает к себе больше всего. Когда же вы что-то делаете безо всякого удовольствия, то можете ощутить другую сторону детства, а именно, ту, что больше всего отталкивала.</w:t>
      </w:r>
    </w:p>
    <w:p>
      <w:pPr>
        <w:pStyle w:val="Normal"/>
        <w:rPr/>
      </w:pPr>
      <w:r>
        <w:rPr>
          <w:rFonts w:eastAsia="Times New Roman CYR" w:cs="Times New Roman CYR" w:ascii="Times New Roman CYR" w:hAnsi="Times New Roman CYR"/>
        </w:rPr>
        <w:t xml:space="preserve">Концентрация внимания – это память, сила воздействия, сила проникновения в суть, возможности манипулирования значительными объёмами информации, скоростью информационных процессов. Тренируйте концентрацию на продолжительность с разным отношением к объекту концентрации – с </w:t>
      </w:r>
      <w:r>
        <w:rPr>
          <w:rFonts w:eastAsia="Times New Roman CYR" w:cs="Times New Roman CYR" w:ascii="Times New Roman CYR" w:hAnsi="Times New Roman CYR"/>
          <w:i/>
          <w:iCs/>
        </w:rPr>
        <w:t>нейтральным</w:t>
      </w:r>
      <w:r>
        <w:rPr>
          <w:rFonts w:eastAsia="Times New Roman CYR" w:cs="Times New Roman CYR" w:ascii="Times New Roman CYR" w:hAnsi="Times New Roman CYR"/>
        </w:rPr>
        <w:t xml:space="preserve"> и с отношением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сопереживания, эмпатии.</w:t>
      </w:r>
    </w:p>
    <w:p>
      <w:pPr>
        <w:pStyle w:val="Heading1"/>
        <w:ind w:hanging="0"/>
        <w:rPr>
          <w:rFonts w:ascii="Arial Cyr" w:hAnsi="Arial Cyr" w:eastAsia="Arial Cyr" w:cs="Arial Cyr"/>
        </w:rPr>
      </w:pPr>
      <w:bookmarkStart w:id="120" w:name="__RefHeading___Toc23462093"/>
      <w:bookmarkEnd w:id="120"/>
      <w:r>
        <w:rPr>
          <w:rFonts w:eastAsia="Arial Cyr" w:cs="Arial Cyr" w:ascii="Arial Cyr" w:hAnsi="Arial Cyr"/>
        </w:rPr>
        <w:t>6.2. Болезненная привязанность? Нет ничего проще!</w:t>
      </w:r>
    </w:p>
    <w:p>
      <w:pPr>
        <w:pStyle w:val="Normal"/>
        <w:rPr/>
      </w:pPr>
      <w:r>
        <w:rPr>
          <w:rFonts w:eastAsia="Times New Roman CYR" w:cs="Times New Roman CYR" w:ascii="Times New Roman CYR" w:hAnsi="Times New Roman CYR"/>
          <w:i/>
          <w:iCs/>
        </w:rPr>
        <w:t>Несколько двойников</w:t>
      </w:r>
      <w:r>
        <w:rPr>
          <w:rFonts w:eastAsia="Times New Roman CYR" w:cs="Times New Roman CYR" w:ascii="Times New Roman CYR" w:hAnsi="Times New Roman CYR"/>
        </w:rPr>
        <w:t xml:space="preserve">. Активная работа с вашим подопечным, если таковой у вас появился, должна преобладать над пассивной, констатирующей, чтобы сама тенденция активизации играла бы роль </w:t>
      </w:r>
      <w:r>
        <w:rPr>
          <w:rFonts w:eastAsia="Times New Roman CYR" w:cs="Times New Roman CYR" w:ascii="Times New Roman CYR" w:hAnsi="Times New Roman CYR"/>
          <w:i/>
          <w:iCs/>
        </w:rPr>
        <w:t>стимулирующего</w:t>
      </w:r>
      <w:r>
        <w:rPr>
          <w:rFonts w:eastAsia="Times New Roman CYR" w:cs="Times New Roman CYR" w:ascii="Times New Roman CYR" w:hAnsi="Times New Roman CYR"/>
        </w:rPr>
        <w:t xml:space="preserve"> фактора для сознания подопечного и помогала ему понять, осознать происходящее и построить конкретный алгоритм выхода из психологического пров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ользоваться этим, уже проигранным в сознании алгоритмом, в любое время даёт ему способность корректировать своё поведение в сторону общей позитивной активизации личности.</w:t>
      </w:r>
    </w:p>
    <w:p>
      <w:pPr>
        <w:pStyle w:val="Normal"/>
        <w:rPr/>
      </w:pPr>
      <w:r>
        <w:rPr>
          <w:rFonts w:eastAsia="Times New Roman CYR" w:cs="Times New Roman CYR" w:ascii="Times New Roman CYR" w:hAnsi="Times New Roman CYR"/>
        </w:rPr>
        <w:t xml:space="preserve">Очень сложный вопрос – работа или общение с невменяемым. В любом случае необходимым является формирование такой среды общения или контакта, которая </w:t>
      </w:r>
      <w:r>
        <w:rPr>
          <w:rFonts w:eastAsia="Times New Roman CYR" w:cs="Times New Roman CYR" w:ascii="Times New Roman CYR" w:hAnsi="Times New Roman CYR"/>
          <w:i/>
          <w:iCs/>
        </w:rPr>
        <w:t>постоянно бы реагировала на малейшее движение больного.</w:t>
      </w:r>
      <w:r>
        <w:rPr>
          <w:rFonts w:eastAsia="Times New Roman CYR" w:cs="Times New Roman CYR" w:ascii="Times New Roman CYR" w:hAnsi="Times New Roman CYR"/>
        </w:rPr>
        <w:t xml:space="preserve"> Добиваются этого тем, что организуют постоянно активную среду, то есть среду, существующую в постоянном ожидании его реакции в любом виде.</w:t>
      </w:r>
    </w:p>
    <w:p>
      <w:pPr>
        <w:pStyle w:val="Normal"/>
        <w:rPr/>
      </w:pPr>
      <w:r>
        <w:rPr>
          <w:rFonts w:eastAsia="Times New Roman CYR" w:cs="Times New Roman CYR" w:ascii="Times New Roman CYR" w:hAnsi="Times New Roman CYR"/>
        </w:rPr>
        <w:t xml:space="preserve">А это </w:t>
      </w:r>
      <w:r>
        <w:rPr>
          <w:rFonts w:eastAsia="Symbol" w:cs="Symbol" w:ascii="Symbol" w:hAnsi="Symbol"/>
        </w:rPr>
        <w:t>-</w:t>
      </w:r>
      <w:r>
        <w:rPr>
          <w:rFonts w:eastAsia="Times New Roman CYR" w:cs="Times New Roman CYR" w:ascii="Times New Roman CYR" w:hAnsi="Times New Roman CYR"/>
        </w:rPr>
        <w:t xml:space="preserve"> непрерывный человеческий контроль без жесткого навязывания своей воли, но ведущий в сторону активизации слабым воздействием, в основном прямого зеркального отражения – общением словами с постоянным указанием на конкретные предметы – или погружением в динамическую атмосферу красоты и движения медленного типа. Так работает со своими пациентами Г. Назлоян.</w:t>
      </w:r>
    </w:p>
    <w:p>
      <w:pPr>
        <w:pStyle w:val="Normal"/>
        <w:rPr/>
      </w:pPr>
      <w:r>
        <w:rPr>
          <w:rFonts w:eastAsia="Times New Roman CYR" w:cs="Times New Roman CYR" w:ascii="Times New Roman CYR" w:hAnsi="Times New Roman CYR"/>
        </w:rPr>
        <w:t xml:space="preserve">Создаётся впечатление, что происходит одновременное общение с больным через нескольких двойников </w:t>
      </w:r>
      <w:r>
        <w:rPr>
          <w:rFonts w:eastAsia="Symbol" w:cs="Symbol" w:ascii="Symbol" w:hAnsi="Symbol"/>
        </w:rPr>
        <w:t>-</w:t>
      </w:r>
      <w:r>
        <w:rPr>
          <w:rFonts w:eastAsia="Times New Roman CYR" w:cs="Times New Roman CYR" w:ascii="Times New Roman CYR" w:hAnsi="Times New Roman CYR"/>
        </w:rPr>
        <w:t xml:space="preserve"> настолько обострёнными оказываются все чув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ните, что иногда мелочи позволяют активизировать почти полностью невменяемого человека, зацепив его за остатки ещё не умершей способности удивляться. Для начала контакта можно использовать конкретные предметы, имеющие какое-нибудь резко проявленное качество, но в конце концов привести контакт к словесному общению, мягко передавая ему информацию двуполярного (амбивалентного) свойства: зеркальное изображение его повседневного и негативного поведения и позитивного моделирования ситуаций, компенсирующих его негатив чуть с большим перевесом в сторону активизации его сознания.</w:t>
      </w:r>
    </w:p>
    <w:p>
      <w:pPr>
        <w:pStyle w:val="Normal"/>
        <w:rPr/>
      </w:pPr>
      <w:r>
        <w:rPr>
          <w:rFonts w:eastAsia="Times New Roman CYR" w:cs="Times New Roman CYR" w:ascii="Times New Roman CYR" w:hAnsi="Times New Roman CYR"/>
          <w:i/>
          <w:iCs/>
        </w:rPr>
        <w:t>Модель и реальность</w:t>
      </w:r>
      <w:r>
        <w:rPr>
          <w:rFonts w:eastAsia="Times New Roman CYR" w:cs="Times New Roman CYR" w:ascii="Times New Roman CYR" w:hAnsi="Times New Roman CYR"/>
        </w:rPr>
        <w:t>. Чтобы совершенствоваться в способности проникать в глубины информационных пластов, проводите упражнение «это только кажется», но с разделением модельных представлений на два плана: на план собственно самих моделей внешнего и внутреннего мира и на план не модельный, о существовании которого в принципе вы можете только догадываться, но не можете конкретизировать, иначе вы получите то же модельное представление.</w:t>
      </w:r>
    </w:p>
    <w:p>
      <w:pPr>
        <w:pStyle w:val="Normal"/>
        <w:rPr/>
      </w:pPr>
      <w:r>
        <w:rPr>
          <w:rFonts w:eastAsia="Times New Roman CYR" w:cs="Times New Roman CYR" w:ascii="Times New Roman CYR" w:hAnsi="Times New Roman CYR"/>
        </w:rPr>
        <w:t>Примером может служить состояние, которое необходимо создавать в себе при появлении комплекса обиды. Давно известно, что любая наша обида – это дополнительная дыра в наших оболочках безопасности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ы знаете за собой слабость обид, то предваряйте их появление активным радостным встречным движением души, проявляемом в отношении того человека, от которого потенциально вы можете получить обиду. Искритесь радостью навстречу каждому и вы быстро поймете, что для обид не останется места в вашей жизни.</w:t>
      </w:r>
    </w:p>
    <w:p>
      <w:pPr>
        <w:pStyle w:val="Normal"/>
        <w:rPr/>
      </w:pPr>
      <w:r>
        <w:rPr>
          <w:rFonts w:eastAsia="Times New Roman CYR" w:cs="Times New Roman CYR" w:ascii="Times New Roman CYR" w:hAnsi="Times New Roman CYR"/>
          <w:i/>
          <w:iCs/>
        </w:rPr>
        <w:t>Сила жизненной страсти и смерти</w:t>
      </w:r>
      <w:r>
        <w:rPr>
          <w:rFonts w:eastAsia="Times New Roman CYR" w:cs="Times New Roman CYR" w:ascii="Times New Roman CYR" w:hAnsi="Times New Roman CYR"/>
        </w:rPr>
        <w:t xml:space="preserve">. Контролируйте происходящее независимо от того, что происходит в вас или вокруг. Как бы ни была сильна боль или тоска, или другие неприятности, никогда не оставляйте желания жить. Превратите его в </w:t>
      </w:r>
      <w:r>
        <w:rPr>
          <w:rFonts w:eastAsia="Times New Roman CYR" w:cs="Times New Roman CYR" w:ascii="Times New Roman CYR" w:hAnsi="Times New Roman CYR"/>
          <w:i/>
          <w:iCs/>
        </w:rPr>
        <w:t>страсть</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тем, что </w:t>
      </w:r>
      <w:r>
        <w:rPr>
          <w:rFonts w:eastAsia="Times New Roman CYR" w:cs="Times New Roman CYR" w:ascii="Times New Roman CYR" w:hAnsi="Times New Roman CYR"/>
          <w:b/>
          <w:bCs/>
          <w:i/>
          <w:iCs/>
        </w:rPr>
        <w:t>постоянно медитируйте на ощущение ответной Духовной Любви Океана Жизн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омните, что истинная страсть жизни не несёт в себе страха смерти.</w:t>
      </w:r>
    </w:p>
    <w:p>
      <w:pPr>
        <w:pStyle w:val="Normal"/>
        <w:rPr/>
      </w:pPr>
      <w:r>
        <w:rPr>
          <w:rFonts w:eastAsia="Times New Roman CYR" w:cs="Times New Roman CYR" w:ascii="Times New Roman CYR" w:hAnsi="Times New Roman CYR"/>
        </w:rPr>
        <w:t xml:space="preserve">Готовьтесь к смерти как к естественной процедуре </w:t>
      </w:r>
      <w:r>
        <w:rPr>
          <w:rFonts w:eastAsia="Times New Roman CYR" w:cs="Times New Roman CYR" w:ascii="Times New Roman CYR" w:hAnsi="Times New Roman CYR"/>
          <w:b/>
          <w:bCs/>
        </w:rPr>
        <w:t>выхода из материального тела</w:t>
      </w:r>
      <w:r>
        <w:rPr>
          <w:rFonts w:eastAsia="Times New Roman CYR" w:cs="Times New Roman CYR" w:ascii="Times New Roman CYR" w:hAnsi="Times New Roman CYR"/>
        </w:rPr>
        <w:t>, из человечества Земли, то есть как к состоянию сознания, отличающемуся от сегодняшнего всего лишь более слабой концентрацией сознания, разума.</w:t>
      </w:r>
    </w:p>
    <w:p>
      <w:pPr>
        <w:pStyle w:val="Normal"/>
        <w:rPr/>
      </w:pPr>
      <w:r>
        <w:rPr>
          <w:rFonts w:eastAsia="Times New Roman CYR" w:cs="Times New Roman CYR" w:ascii="Times New Roman CYR" w:hAnsi="Times New Roman CYR"/>
        </w:rPr>
        <w:t xml:space="preserve">Тренируйте быстрое погружение, мгновенное, секундное в ощущение Океана Жизни как снятие блокировки с </w:t>
      </w:r>
      <w:r>
        <w:rPr>
          <w:rFonts w:eastAsia="Times New Roman CYR" w:cs="Times New Roman CYR" w:ascii="Times New Roman CYR" w:hAnsi="Times New Roman CYR"/>
          <w:i/>
          <w:iCs/>
        </w:rPr>
        <w:t>канала жизни</w:t>
      </w:r>
      <w:r>
        <w:rPr>
          <w:rFonts w:eastAsia="Times New Roman CYR" w:cs="Times New Roman CYR" w:ascii="Times New Roman CYR" w:hAnsi="Times New Roman CYR"/>
        </w:rPr>
        <w:t>, связывающего вас с неисчерпаемыми запасами энерги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ам удастся поддерживать чувство открытости этого канала постоянно, фоном ощущений, это будет самое лучшее.</w:t>
      </w:r>
    </w:p>
    <w:p>
      <w:pPr>
        <w:pStyle w:val="Normal"/>
        <w:rPr/>
      </w:pPr>
      <w:r>
        <w:rPr>
          <w:rFonts w:eastAsia="Times New Roman CYR" w:cs="Times New Roman CYR" w:ascii="Times New Roman CYR" w:hAnsi="Times New Roman CYR"/>
          <w:i/>
          <w:iCs/>
        </w:rPr>
        <w:t>Защита дыханием как оружие</w:t>
      </w:r>
      <w:r>
        <w:rPr>
          <w:rFonts w:eastAsia="Times New Roman CYR" w:cs="Times New Roman CYR" w:ascii="Times New Roman CYR" w:hAnsi="Times New Roman CYR"/>
        </w:rPr>
        <w:t xml:space="preserve">. Привыкайте к манипуляциям своим собственным аурным полем, проводимым с целью </w:t>
      </w:r>
      <w:r>
        <w:rPr>
          <w:rFonts w:eastAsia="Times New Roman CYR" w:cs="Times New Roman CYR" w:ascii="Times New Roman CYR" w:hAnsi="Times New Roman CYR"/>
          <w:i/>
          <w:iCs/>
        </w:rPr>
        <w:t>активизации</w:t>
      </w:r>
      <w:r>
        <w:rPr>
          <w:rFonts w:eastAsia="Times New Roman CYR" w:cs="Times New Roman CYR" w:ascii="Times New Roman CYR" w:hAnsi="Times New Roman CYR"/>
        </w:rPr>
        <w:t xml:space="preserve"> отдельных органов или систем своего организма. Мысленно на фоне радости и любви оживляйте в легких вдыхаемый воздух, который при этом отдаёт им энергию жизни. При каждом выдохе распределяйте её в организме, в первую очередь, посылая больным орга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ните, что правильно проводимое это упражнение даёт вам прекрасную защиту от различных энергетических хулиганов и вампиров, если вы не будете допускать гнева и других негативных проя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ше отношение добра совместно с наполнением вас энергией Жизни даст вам ощущение устойчивости, надежности и, как говорили когда-то, «куража», чувства удовлетворения от ощущения силы.</w:t>
      </w:r>
    </w:p>
    <w:p>
      <w:pPr>
        <w:pStyle w:val="Normal"/>
        <w:rPr/>
      </w:pPr>
      <w:r>
        <w:rPr>
          <w:rFonts w:eastAsia="Times New Roman CYR" w:cs="Times New Roman CYR" w:ascii="Times New Roman CYR" w:hAnsi="Times New Roman CYR"/>
        </w:rPr>
        <w:t>Если вы мысленно выдвинете защитную энергетическую оболочку наружу, за пределы тела на пять – десять сантиметров, то вы этим создадите энергетическую защитную «шубу», которая позволит вам не только отражать атаки энергетических вампиров, но и хорошо ощущать сам момент нападения и потому вовремя противостоять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вы распространите эту вашу «шубу» на то помещение, в котором находитесь, то этим создадите некий пространственный канал информации, по которому сможете влиять на людей, вас окружающих.</w:t>
      </w:r>
    </w:p>
    <w:p>
      <w:pPr>
        <w:pStyle w:val="Normal"/>
        <w:rPr/>
      </w:pPr>
      <w:r>
        <w:rPr>
          <w:rFonts w:eastAsia="Times New Roman CYR" w:cs="Times New Roman CYR" w:ascii="Times New Roman CYR" w:hAnsi="Times New Roman CYR"/>
        </w:rPr>
        <w:t xml:space="preserve">Так ваша зашита может стать вашим нападением. Это, поверьте, очень мощное оружие и не надо им злоупотреблять. Этот метод воздействия по мягкости относится к средним. Напомню, что грубый метод воздействия </w:t>
      </w:r>
      <w:r>
        <w:rPr>
          <w:rFonts w:eastAsia="Symbol" w:cs="Symbol" w:ascii="Symbol" w:hAnsi="Symbol"/>
        </w:rPr>
        <w:t>-</w:t>
      </w:r>
      <w:r>
        <w:rPr>
          <w:rFonts w:eastAsia="Times New Roman CYR" w:cs="Times New Roman CYR" w:ascii="Times New Roman CYR" w:hAnsi="Times New Roman CYR"/>
        </w:rPr>
        <w:t xml:space="preserve"> это прямой гипноз. Самое мягкое воздействие </w:t>
      </w:r>
      <w:r>
        <w:rPr>
          <w:rFonts w:eastAsia="Symbol" w:cs="Symbol" w:ascii="Symbol" w:hAnsi="Symbol"/>
        </w:rPr>
        <w:t>-</w:t>
      </w:r>
      <w:r>
        <w:rPr>
          <w:rFonts w:eastAsia="Times New Roman CYR" w:cs="Times New Roman CYR" w:ascii="Times New Roman CYR" w:hAnsi="Times New Roman CYR"/>
        </w:rPr>
        <w:t xml:space="preserve"> это манипуляции на уровне духовности.</w:t>
      </w:r>
    </w:p>
    <w:p>
      <w:pPr>
        <w:pStyle w:val="Normal"/>
        <w:rPr/>
      </w:pPr>
      <w:r>
        <w:rPr>
          <w:rFonts w:eastAsia="Times New Roman CYR" w:cs="Times New Roman CYR" w:ascii="Times New Roman CYR" w:hAnsi="Times New Roman CYR"/>
          <w:i/>
          <w:iCs/>
        </w:rPr>
        <w:t>Понимание как качество жизни</w:t>
      </w:r>
      <w:r>
        <w:rPr>
          <w:rFonts w:eastAsia="Times New Roman CYR" w:cs="Times New Roman CYR" w:ascii="Times New Roman CYR" w:hAnsi="Times New Roman CYR"/>
        </w:rPr>
        <w:t>. Незнающего вы можете, сами того не желая, превратить в робота-зомби, а понимающему и знающему можете указать истинный путь к здоровью, даже если он болен неизлечимым недугом. Поэтому будьте внимательны к себе и к друг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раивайтесь на объёмность любого образа, любого слова и любого представления, на связь его с любым другим, на ощущение его Красоты как качества. И по «вкусу», «запаху», «свету», «тембру» этого качества определяйте его жизненность.</w:t>
      </w:r>
    </w:p>
    <w:p>
      <w:pPr>
        <w:pStyle w:val="Normal"/>
        <w:rPr/>
      </w:pPr>
      <w:r>
        <w:rPr>
          <w:rFonts w:eastAsia="Times New Roman CYR" w:cs="Times New Roman CYR" w:ascii="Times New Roman CYR" w:hAnsi="Times New Roman CYR"/>
          <w:i/>
          <w:iCs/>
        </w:rPr>
        <w:t xml:space="preserve">Экстремум преодоления и восстановления. </w:t>
      </w:r>
      <w:r>
        <w:rPr>
          <w:rFonts w:eastAsia="Times New Roman CYR" w:cs="Times New Roman CYR" w:ascii="Times New Roman CYR" w:hAnsi="Times New Roman CYR"/>
        </w:rPr>
        <w:t>Маятник движения типа «преодоление – восстановление» может дать Гармонию ощущений, если мы с помощью своего разума и своей воли нашли ту золотую середину, которая несёт с собой единство с миром.</w:t>
      </w:r>
    </w:p>
    <w:p>
      <w:pPr>
        <w:pStyle w:val="Normal"/>
        <w:rPr/>
      </w:pPr>
      <w:r>
        <w:rPr>
          <w:rFonts w:eastAsia="Times New Roman CYR" w:cs="Times New Roman CYR" w:ascii="Times New Roman CYR" w:hAnsi="Times New Roman CYR"/>
        </w:rPr>
        <w:t xml:space="preserve">Но он же может и дать перекос в какую-нибудь сторону. И тогда не станет Гармонии. Душа может окунуться в ужас. Живите в таком случае </w:t>
      </w:r>
      <w:r>
        <w:rPr>
          <w:rFonts w:eastAsia="Times New Roman CYR" w:cs="Times New Roman CYR" w:ascii="Times New Roman CYR" w:hAnsi="Times New Roman CYR"/>
          <w:i/>
          <w:iCs/>
        </w:rPr>
        <w:t>с ощущением времени</w:t>
      </w:r>
      <w:r>
        <w:rPr>
          <w:rFonts w:eastAsia="Times New Roman CYR" w:cs="Times New Roman CYR" w:ascii="Times New Roman CYR" w:hAnsi="Times New Roman CYR"/>
        </w:rPr>
        <w:t xml:space="preserve"> и помните, что время переплавляется в каждом из нас в жизнь, если мы добиваемся максимума преодоления и максимума вос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актически любые экстремальные ситуации стали для вас невыносимыми, немедленно настройтесь на Духовный экстремум, устремитесь к Богу всей душой и всем сердцем. Постарайтесь запрограммировать себя на самоопределение в любой ситуации как выделение себя из неё и на ощущения в себе духовного существа эгрегора, который всегда будет стоять выше любой ситуации.</w:t>
      </w:r>
    </w:p>
    <w:p>
      <w:pPr>
        <w:pStyle w:val="Normal"/>
        <w:rPr/>
      </w:pPr>
      <w:r>
        <w:rPr>
          <w:rFonts w:eastAsia="Times New Roman CYR" w:cs="Times New Roman CYR" w:ascii="Times New Roman CYR" w:hAnsi="Times New Roman CYR"/>
          <w:i/>
          <w:iCs/>
        </w:rPr>
        <w:t xml:space="preserve">Духовное и крайности. </w:t>
      </w:r>
      <w:r>
        <w:rPr>
          <w:rFonts w:eastAsia="Times New Roman CYR" w:cs="Times New Roman CYR" w:ascii="Times New Roman CYR" w:hAnsi="Times New Roman CYR"/>
        </w:rPr>
        <w:t>Если вы всё время стремитесь к ярким проявлениям, у вас повышенная эмоциональность, вам хочется постоянно остро ощущать мир, то в вас наверняка преобладает власть крайних ситуаций, а степень вашей духовности понижена.</w:t>
      </w:r>
    </w:p>
    <w:p>
      <w:pPr>
        <w:pStyle w:val="Normal"/>
        <w:rPr/>
      </w:pPr>
      <w:r>
        <w:rPr>
          <w:rFonts w:eastAsia="Times New Roman CYR" w:cs="Times New Roman CYR" w:ascii="Times New Roman CYR" w:hAnsi="Times New Roman CYR"/>
        </w:rPr>
        <w:t>Любая власть – замена духовности. Абстрагируйтесь от реальности и представьте себе, что вы не связаны больше ничем и никем в жизни. Что бы вы тогда стали делать? А теперь вернитесь в этот мир и скорректируйте свою жизнь.</w:t>
      </w:r>
    </w:p>
    <w:p>
      <w:pPr>
        <w:pStyle w:val="Normal"/>
        <w:rPr/>
      </w:pPr>
      <w:r>
        <w:rPr>
          <w:rFonts w:eastAsia="Times New Roman CYR" w:cs="Times New Roman CYR" w:ascii="Times New Roman CYR" w:hAnsi="Times New Roman CYR"/>
          <w:i/>
          <w:iCs/>
        </w:rPr>
        <w:t xml:space="preserve">Руководитель. </w:t>
      </w:r>
      <w:r>
        <w:rPr>
          <w:rFonts w:eastAsia="Times New Roman CYR" w:cs="Times New Roman CYR" w:ascii="Times New Roman CYR" w:hAnsi="Times New Roman CYR"/>
        </w:rPr>
        <w:t>Тот, кто хочет оторваться от наркотика, должен найти в себе силы, чтобы противостоять негативному давлению Жизненного Потока на него. А это означает, что человек становится руководителем самого себя. Он сам изобретает для себя новые критерии поведения, он проводит вокруг себя границу, за которую не пускает старых друзей. Он становится активным.</w:t>
      </w:r>
    </w:p>
    <w:p>
      <w:pPr>
        <w:pStyle w:val="Normal"/>
        <w:rPr/>
      </w:pPr>
      <w:r>
        <w:rPr>
          <w:rFonts w:eastAsia="Times New Roman CYR" w:cs="Times New Roman CYR" w:ascii="Times New Roman CYR" w:hAnsi="Times New Roman CYR"/>
        </w:rPr>
        <w:t xml:space="preserve">Для мужчины это проще, потому что он на Земле призван к подобной деятельности. Для женщины сложнее, потому что она более внушаема. Поэтому на него станет работать, прежде всего, опыт сознательной жизни, разум, а на неё </w:t>
      </w:r>
      <w:r>
        <w:rPr>
          <w:rFonts w:eastAsia="Symbol" w:cs="Symbol" w:ascii="Symbol" w:hAnsi="Symbol"/>
        </w:rPr>
        <w:t>-</w:t>
      </w:r>
      <w:r>
        <w:rPr>
          <w:rFonts w:eastAsia="Times New Roman CYR" w:cs="Times New Roman CYR" w:ascii="Times New Roman CYR" w:hAnsi="Times New Roman CYR"/>
        </w:rPr>
        <w:t xml:space="preserve"> духовный опыт.</w:t>
      </w:r>
    </w:p>
    <w:p>
      <w:pPr>
        <w:pStyle w:val="Normal"/>
        <w:rPr/>
      </w:pPr>
      <w:r>
        <w:rPr>
          <w:rFonts w:eastAsia="Times New Roman CYR" w:cs="Times New Roman CYR" w:ascii="Times New Roman CYR" w:hAnsi="Times New Roman CYR"/>
          <w:i/>
          <w:iCs/>
        </w:rPr>
        <w:t>Три точки зрения на проблему наркомании. Врач-нарколог</w:t>
      </w:r>
      <w:r>
        <w:rPr>
          <w:rFonts w:eastAsia="Times New Roman CYR" w:cs="Times New Roman CYR" w:ascii="Times New Roman CYR" w:hAnsi="Times New Roman CYR"/>
        </w:rPr>
        <w:t>: наркомания неизлечима, необходимо искать лекарство. А пока будем временно облегчать невыносимую жизнь наркомана. Его страдания бесконечны и потому оправданы любые нечеловеческие методы.</w:t>
      </w:r>
    </w:p>
    <w:p>
      <w:pPr>
        <w:pStyle w:val="Normal"/>
        <w:rPr/>
      </w:pPr>
      <w:r>
        <w:rPr>
          <w:rFonts w:eastAsia="Times New Roman CYR" w:cs="Times New Roman CYR" w:ascii="Times New Roman CYR" w:hAnsi="Times New Roman CYR"/>
          <w:i/>
          <w:iCs/>
        </w:rPr>
        <w:t>Геннадий Мир</w:t>
      </w:r>
      <w:r>
        <w:rPr>
          <w:rFonts w:eastAsia="Times New Roman CYR" w:cs="Times New Roman CYR" w:ascii="Times New Roman CYR" w:hAnsi="Times New Roman CYR"/>
        </w:rPr>
        <w:t xml:space="preserve">: наркомания излечима так же, как и любое другое заболевания средней тяжести, если наркоман выполнит три условия </w:t>
      </w:r>
      <w:r>
        <w:rPr>
          <w:rFonts w:eastAsia="Symbol" w:cs="Symbol" w:ascii="Symbol" w:hAnsi="Symbol"/>
        </w:rPr>
        <w:t>-</w:t>
      </w:r>
      <w:r>
        <w:rPr>
          <w:rFonts w:eastAsia="Times New Roman CYR" w:cs="Times New Roman CYR" w:ascii="Times New Roman CYR" w:hAnsi="Times New Roman CYR"/>
        </w:rPr>
        <w:t xml:space="preserve"> физической нагрузкой изменит в нужную сторону биохимический гомеостаз, разовьет свои творческие способности и примет для себя Критерии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надо учиться и тренироваться до пота, преодолевая свою лень, заставлять себя. Страдать от напряжения активности, чтобы изменить вектор собственной жизни в духовную сторону.</w:t>
      </w:r>
    </w:p>
    <w:p>
      <w:pPr>
        <w:pStyle w:val="Normal"/>
        <w:rPr/>
      </w:pPr>
      <w:r>
        <w:rPr>
          <w:rFonts w:eastAsia="Times New Roman CYR" w:cs="Times New Roman CYR" w:ascii="Times New Roman CYR" w:hAnsi="Times New Roman CYR"/>
          <w:i/>
          <w:iCs/>
        </w:rPr>
        <w:t>Мать наркомана</w:t>
      </w:r>
      <w:r>
        <w:rPr>
          <w:rFonts w:eastAsia="Times New Roman CYR" w:cs="Times New Roman CYR" w:ascii="Times New Roman CYR" w:hAnsi="Times New Roman CYR"/>
        </w:rPr>
        <w:t>: почему учёные не могут изобрести такое лекарство, чтобы одной таблетки хватило бы, чтобы мой сын, превратившийся в зверя, опять стал бы человеком? Ведь ему так плохо становится, когда он начинает заниматься физическими упражнениями! Надо выздоравливать не через страдания, а через наслаждение.</w:t>
      </w:r>
    </w:p>
    <w:p>
      <w:pPr>
        <w:pStyle w:val="Normal"/>
        <w:rPr/>
      </w:pPr>
      <w:r>
        <w:rPr>
          <w:rFonts w:eastAsia="Times New Roman CYR" w:cs="Times New Roman CYR" w:ascii="Times New Roman CYR" w:hAnsi="Times New Roman CYR"/>
          <w:i/>
          <w:iCs/>
        </w:rPr>
        <w:t xml:space="preserve">Жертва. </w:t>
      </w:r>
      <w:r>
        <w:rPr>
          <w:rFonts w:eastAsia="Times New Roman CYR" w:cs="Times New Roman CYR" w:ascii="Times New Roman CYR" w:hAnsi="Times New Roman CYR"/>
        </w:rPr>
        <w:t xml:space="preserve">Жертва в отношении собственного эгоизма не оправдана ни одним учением. Жертва в отношении общества оправдана, ибо это </w:t>
      </w:r>
      <w:r>
        <w:rPr>
          <w:rFonts w:eastAsia="Symbol" w:cs="Symbol" w:ascii="Symbol" w:hAnsi="Symbol"/>
        </w:rPr>
        <w:t>-</w:t>
      </w:r>
      <w:r>
        <w:rPr>
          <w:rFonts w:eastAsia="Times New Roman CYR" w:cs="Times New Roman CYR" w:ascii="Times New Roman CYR" w:hAnsi="Times New Roman CYR"/>
        </w:rPr>
        <w:t xml:space="preserve"> ответственность за его выж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же и смысл страданий находится в служении обществу и на благо общества, ибо страдания дают толчок духу, чтобы понять истину.</w:t>
      </w:r>
    </w:p>
    <w:p>
      <w:pPr>
        <w:pStyle w:val="Normal"/>
        <w:rPr/>
      </w:pPr>
      <w:r>
        <w:rPr>
          <w:rFonts w:eastAsia="Times New Roman CYR" w:cs="Times New Roman CYR" w:ascii="Times New Roman CYR" w:hAnsi="Times New Roman CYR"/>
        </w:rPr>
        <w:t xml:space="preserve">Удовольствие личностное </w:t>
      </w:r>
      <w:r>
        <w:rPr>
          <w:rFonts w:eastAsia="Symbol" w:cs="Symbol" w:ascii="Symbol" w:hAnsi="Symbol"/>
        </w:rPr>
        <w:t>-</w:t>
      </w:r>
      <w:r>
        <w:rPr>
          <w:rFonts w:eastAsia="Times New Roman CYR" w:cs="Times New Roman CYR" w:ascii="Times New Roman CYR" w:hAnsi="Times New Roman CYR"/>
        </w:rPr>
        <w:t xml:space="preserve"> это эгоизм. Удовольствие от служения обществу и от жертвенности в его пользу </w:t>
      </w:r>
      <w:r>
        <w:rPr>
          <w:rFonts w:eastAsia="Symbol" w:cs="Symbol" w:ascii="Symbol" w:hAnsi="Symbol"/>
        </w:rPr>
        <w:t>-</w:t>
      </w:r>
      <w:r>
        <w:rPr>
          <w:rFonts w:eastAsia="Times New Roman CYR" w:cs="Times New Roman CYR" w:ascii="Times New Roman CYR" w:hAnsi="Times New Roman CYR"/>
        </w:rPr>
        <w:t xml:space="preserve"> героизм.</w:t>
      </w:r>
    </w:p>
    <w:p>
      <w:pPr>
        <w:pStyle w:val="Normal"/>
        <w:rPr/>
      </w:pPr>
      <w:r>
        <w:rPr>
          <w:rFonts w:eastAsia="Times New Roman CYR" w:cs="Times New Roman CYR" w:ascii="Times New Roman CYR" w:hAnsi="Times New Roman CYR"/>
        </w:rPr>
        <w:t xml:space="preserve">Вирус жертвы </w:t>
      </w:r>
      <w:r>
        <w:rPr>
          <w:rFonts w:eastAsia="Symbol" w:cs="Symbol" w:ascii="Symbol" w:hAnsi="Symbol"/>
        </w:rPr>
        <w:t>-</w:t>
      </w:r>
      <w:r>
        <w:rPr>
          <w:rFonts w:eastAsia="Times New Roman CYR" w:cs="Times New Roman CYR" w:ascii="Times New Roman CYR" w:hAnsi="Times New Roman CYR"/>
        </w:rPr>
        <w:t xml:space="preserve"> зараза психического толка, жертва собой ради собственного удовольствия и ради освобождения других от себя. У наркомана вирус жертвы наблюдается в варианте с вирусом внушения.</w:t>
      </w:r>
    </w:p>
    <w:p>
      <w:pPr>
        <w:pStyle w:val="Normal"/>
        <w:rPr/>
      </w:pPr>
      <w:r>
        <w:rPr>
          <w:rFonts w:eastAsia="Times New Roman CYR" w:cs="Times New Roman CYR" w:ascii="Times New Roman CYR" w:hAnsi="Times New Roman CYR"/>
          <w:i/>
          <w:iCs/>
        </w:rPr>
        <w:t xml:space="preserve">Отрицание восхождения. </w:t>
      </w:r>
      <w:r>
        <w:rPr>
          <w:rFonts w:eastAsia="Times New Roman CYR" w:cs="Times New Roman CYR" w:ascii="Times New Roman CYR" w:hAnsi="Times New Roman CYR"/>
        </w:rPr>
        <w:t xml:space="preserve">Наркоман ущербен тем, что он отрицает смысловое восхождение всем своим образом жизни. Наркомания </w:t>
      </w:r>
      <w:r>
        <w:rPr>
          <w:rFonts w:eastAsia="Symbol" w:cs="Symbol" w:ascii="Symbol" w:hAnsi="Symbol"/>
        </w:rPr>
        <w:t>-</w:t>
      </w:r>
      <w:r>
        <w:rPr>
          <w:rFonts w:eastAsia="Times New Roman CYR" w:cs="Times New Roman CYR" w:ascii="Times New Roman CYR" w:hAnsi="Times New Roman CYR"/>
        </w:rPr>
        <w:t xml:space="preserve"> это любовь, быстро переходящая в ненависть к предмету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переполниться подсознательными проблемами, которые выплывут в его сознании как боли телесные или психическая неустойчивость, озабоченность, отсутствие штиля в сознании. Сознание начнет реагировать на это по-своему, привлекая внимание. Беспокойство овладевает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необходимо сделать, чтобы загнать всё это будоражащее назад и успокоить?</w:t>
      </w:r>
    </w:p>
    <w:p>
      <w:pPr>
        <w:pStyle w:val="Normal"/>
        <w:rPr/>
      </w:pPr>
      <w:r>
        <w:rPr>
          <w:rFonts w:eastAsia="Times New Roman CYR" w:cs="Times New Roman CYR" w:ascii="Times New Roman CYR" w:hAnsi="Times New Roman CYR"/>
          <w:b/>
          <w:bCs/>
          <w:i/>
          <w:iCs/>
        </w:rPr>
        <w:t>Ответ прост: вернуться к восхождению по смыслам</w:t>
      </w:r>
      <w:r>
        <w:rPr>
          <w:rFonts w:eastAsia="Times New Roman CYR" w:cs="Times New Roman CYR" w:ascii="Times New Roman CYR" w:hAnsi="Times New Roman CYR"/>
        </w:rPr>
        <w:t>. Настроить состояние своей души на положительное. Удовлетвориться малым. Стать духовным.</w:t>
      </w:r>
    </w:p>
    <w:p>
      <w:pPr>
        <w:pStyle w:val="Normal"/>
        <w:rPr/>
      </w:pPr>
      <w:r>
        <w:rPr>
          <w:rFonts w:eastAsia="Times New Roman CYR" w:cs="Times New Roman CYR" w:ascii="Times New Roman CYR" w:hAnsi="Times New Roman CYR"/>
          <w:i/>
          <w:iCs/>
        </w:rPr>
        <w:t xml:space="preserve">Смерть. </w:t>
      </w:r>
      <w:r>
        <w:rPr>
          <w:rFonts w:eastAsia="Times New Roman CYR" w:cs="Times New Roman CYR" w:ascii="Times New Roman CYR" w:hAnsi="Times New Roman CYR"/>
        </w:rPr>
        <w:t xml:space="preserve">Бурление психики приводит к тому, что человек это ощущает, как приближение смерти. Так это и есть. Ибо это бурление </w:t>
      </w:r>
      <w:r>
        <w:rPr>
          <w:rFonts w:eastAsia="Symbol" w:cs="Symbol" w:ascii="Symbol" w:hAnsi="Symbol"/>
        </w:rPr>
        <w:t>-</w:t>
      </w:r>
      <w:r>
        <w:rPr>
          <w:rFonts w:eastAsia="Times New Roman CYR" w:cs="Times New Roman CYR" w:ascii="Times New Roman CYR" w:hAnsi="Times New Roman CYR"/>
        </w:rPr>
        <w:t xml:space="preserve"> нарушение настройки организма на природные положительные критерии. Наркомана в его «ломке» больше всего страшит именно это приближение смерти, дыхание которой он хорошо чув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е состояния характерны для многих заболеваний, и всегда они характеризуют одно и то же: близость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как бы проявление разрушительного процесса человеческого метаболизма.</w:t>
      </w:r>
    </w:p>
    <w:p>
      <w:pPr>
        <w:pStyle w:val="Normal"/>
        <w:rPr/>
      </w:pPr>
      <w:r>
        <w:rPr>
          <w:rFonts w:eastAsia="Times New Roman CYR" w:cs="Times New Roman CYR" w:ascii="Times New Roman CYR" w:hAnsi="Times New Roman CYR"/>
          <w:i/>
          <w:iCs/>
        </w:rPr>
        <w:t xml:space="preserve">Сужение сознания. </w:t>
      </w:r>
      <w:r>
        <w:rPr>
          <w:rFonts w:eastAsia="Times New Roman CYR" w:cs="Times New Roman CYR" w:ascii="Times New Roman CYR" w:hAnsi="Times New Roman CYR"/>
        </w:rPr>
        <w:t>Любому, кто захочет освободиться от привязанности, будь то наркотик или алкоголь, или что-нибудь другое, необходимо помнить, что самой глубокой причиной их болезненного состояния является их суженное сознание, которое было ими воспитано. Чем уже сознание, тем сильнее привязанность.</w:t>
      </w:r>
    </w:p>
    <w:p>
      <w:pPr>
        <w:pStyle w:val="Heading1"/>
        <w:ind w:hanging="0"/>
        <w:rPr>
          <w:rFonts w:ascii="Arial Cyr" w:hAnsi="Arial Cyr" w:eastAsia="Arial Cyr" w:cs="Arial Cyr"/>
        </w:rPr>
      </w:pPr>
      <w:bookmarkStart w:id="121" w:name="__RefHeading___Toc23462094"/>
      <w:bookmarkEnd w:id="121"/>
      <w:r>
        <w:rPr>
          <w:rFonts w:eastAsia="Arial Cyr" w:cs="Arial Cyr" w:ascii="Arial Cyr" w:hAnsi="Arial Cyr"/>
        </w:rPr>
        <w:t>6.3. Правила организации Зеркала Исцеления в письмах к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осто писать себе письма! И как просто в этом процессе формулировать вопросы и ответы, которые позволяют стать исследователем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ми же правилами необходимо руководствоваться при организации Зеркала Исцеления в письмах к себе, в собственных мыслях, во внутренних диалогах? Ведь фактически такие занятия есть процесс обучения или научения себя определенным новым принципам, которые организм после обучения будет выполнять автоматически.</w:t>
      </w:r>
    </w:p>
    <w:p>
      <w:pPr>
        <w:pStyle w:val="Normal"/>
        <w:rPr/>
      </w:pPr>
      <w:r>
        <w:rPr>
          <w:rFonts w:eastAsia="Times New Roman CYR" w:cs="Times New Roman CYR" w:ascii="Times New Roman CYR" w:hAnsi="Times New Roman CYR"/>
          <w:i/>
          <w:iCs/>
        </w:rPr>
        <w:t>Правило первое</w:t>
      </w:r>
      <w:r>
        <w:rPr>
          <w:rFonts w:eastAsia="Times New Roman CYR" w:cs="Times New Roman CYR" w:ascii="Times New Roman CYR" w:hAnsi="Times New Roman CYR"/>
        </w:rPr>
        <w:t xml:space="preserve">, критериальное. </w:t>
      </w:r>
      <w:r>
        <w:rPr>
          <w:rFonts w:eastAsia="Times New Roman CYR" w:cs="Times New Roman CYR" w:ascii="Times New Roman CYR" w:hAnsi="Times New Roman CYR"/>
          <w:b/>
          <w:bCs/>
          <w:i/>
          <w:iCs/>
        </w:rPr>
        <w:t>Необходима оценка собственной модальности и ее настройка на Высшую модальность</w:t>
      </w:r>
      <w:r>
        <w:rPr/>
        <w:t>.</w:t>
      </w:r>
    </w:p>
    <w:p>
      <w:pPr>
        <w:pStyle w:val="Normal"/>
        <w:rPr/>
      </w:pPr>
      <w:r>
        <w:rPr>
          <w:rFonts w:eastAsia="Times New Roman CYR" w:cs="Times New Roman CYR" w:ascii="Times New Roman CYR" w:hAnsi="Times New Roman CYR"/>
          <w:i/>
          <w:iCs/>
        </w:rPr>
        <w:t>Модальность</w:t>
      </w:r>
      <w:r>
        <w:rPr/>
        <w:t xml:space="preserve"> </w:t>
      </w:r>
      <w:r>
        <w:rPr>
          <w:rFonts w:eastAsia="Symbol" w:cs="Symbol" w:ascii="Symbol" w:hAnsi="Symbol"/>
        </w:rPr>
        <w:t>-</w:t>
      </w:r>
      <w:r>
        <w:rPr>
          <w:rFonts w:eastAsia="Times New Roman CYR" w:cs="Times New Roman CYR" w:ascii="Times New Roman CYR" w:hAnsi="Times New Roman CYR"/>
        </w:rPr>
        <w:t xml:space="preserve"> это проявление </w:t>
      </w:r>
      <w:r>
        <w:rPr>
          <w:rFonts w:eastAsia="Times New Roman CYR" w:cs="Times New Roman CYR" w:ascii="Times New Roman CYR" w:hAnsi="Times New Roman CYR"/>
          <w:i/>
          <w:iCs/>
        </w:rPr>
        <w:t>качества</w:t>
      </w:r>
      <w:r>
        <w:rPr>
          <w:rFonts w:eastAsia="Times New Roman CYR" w:cs="Times New Roman CYR" w:ascii="Times New Roman CYR" w:hAnsi="Times New Roman CYR"/>
        </w:rPr>
        <w:t xml:space="preserve"> своего отношения к тому, что попадает в собственное поле зрения. А это означает, что необходимо определить свое отношение и к тому, что внутри, и к тому, что снаружи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определить это отношение? С чем сравнивать его, чтобы понять, правильно ли оно? Ответ известен давно: необходимо сравнивать с Духовным отношением в поведении с отношениями и Критериями Духовной Этики.</w:t>
      </w:r>
    </w:p>
    <w:p>
      <w:pPr>
        <w:pStyle w:val="Normal"/>
        <w:rPr/>
      </w:pPr>
      <w:r>
        <w:rPr>
          <w:rFonts w:eastAsia="Times New Roman CYR" w:cs="Times New Roman CYR" w:ascii="Times New Roman CYR" w:hAnsi="Times New Roman CYR"/>
        </w:rPr>
        <w:t xml:space="preserve">Из определения модальности следует весьма важная особенность модальности </w:t>
      </w:r>
      <w:r>
        <w:rPr>
          <w:rFonts w:eastAsia="Symbol" w:cs="Symbol" w:ascii="Symbol" w:hAnsi="Symbol"/>
        </w:rPr>
        <w:t>-</w:t>
      </w:r>
      <w:r>
        <w:rPr/>
        <w:t xml:space="preserve"> </w:t>
      </w:r>
      <w:r>
        <w:rPr>
          <w:rFonts w:eastAsia="Times New Roman CYR" w:cs="Times New Roman CYR" w:ascii="Times New Roman CYR" w:hAnsi="Times New Roman CYR"/>
          <w:b/>
          <w:bCs/>
          <w:i/>
          <w:iCs/>
        </w:rPr>
        <w:t>модальность языка и модальность поведения конкретного человека максимально отражает собою действие критериев жизни этого человека</w:t>
      </w:r>
      <w:r>
        <w:rPr/>
        <w:t>.</w:t>
      </w:r>
    </w:p>
    <w:p>
      <w:pPr>
        <w:pStyle w:val="Normal"/>
        <w:rPr/>
      </w:pPr>
      <w:r>
        <w:rPr>
          <w:rFonts w:eastAsia="Times New Roman CYR" w:cs="Times New Roman CYR" w:ascii="Times New Roman CYR" w:hAnsi="Times New Roman CYR"/>
        </w:rPr>
        <w:t>Формы модальности в языке задаются словами, которые не изменяются: безусловно, может быть, весьма, так сказать, как бы и другими. Формы отношения могут задаваться и через ухмылку, намек, уважительную или, наоборот, пренебрежительную окраску</w:t>
      </w:r>
      <w:r>
        <w:rPr>
          <w:rFonts w:eastAsia="Symbol" w:cs="Symbol" w:ascii="Symbol" w:hAnsi="Symbol"/>
        </w:rPr>
        <w:t>¼</w:t>
      </w:r>
      <w:r>
        <w:rPr>
          <w:rFonts w:eastAsia="Times New Roman CYR" w:cs="Times New Roman CYR" w:ascii="Times New Roman CYR" w:hAnsi="Times New Roman CYR"/>
        </w:rPr>
        <w:t xml:space="preserve"> Следовательно, жизненные критерии каждого проявляются через модальности, свойственные только ему. Вот почему анализ языка любого человека дает информацию о его личности с высокой степенью 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сь новому языку!</w:t>
      </w:r>
    </w:p>
    <w:p>
      <w:pPr>
        <w:pStyle w:val="Normal"/>
        <w:rPr/>
      </w:pPr>
      <w:r>
        <w:rPr>
          <w:rFonts w:eastAsia="Times New Roman CYR" w:cs="Times New Roman CYR" w:ascii="Times New Roman CYR" w:hAnsi="Times New Roman CYR"/>
          <w:i/>
          <w:iCs/>
        </w:rPr>
        <w:t>Правило второе</w:t>
      </w:r>
      <w:r>
        <w:rPr/>
        <w:t xml:space="preserve">. </w:t>
      </w:r>
      <w:r>
        <w:rPr>
          <w:rFonts w:eastAsia="Times New Roman CYR" w:cs="Times New Roman CYR" w:ascii="Times New Roman CYR" w:hAnsi="Times New Roman CYR"/>
          <w:b/>
          <w:bCs/>
          <w:i/>
          <w:iCs/>
        </w:rPr>
        <w:t>При организации Зеркала Исцеления в письмах необходимо использовать Духовные Критерии.</w:t>
      </w:r>
    </w:p>
    <w:p>
      <w:pPr>
        <w:pStyle w:val="Normal"/>
        <w:rPr/>
      </w:pPr>
      <w:r>
        <w:rPr>
          <w:rFonts w:eastAsia="Times New Roman CYR" w:cs="Times New Roman CYR" w:ascii="Times New Roman CYR" w:hAnsi="Times New Roman CYR"/>
        </w:rPr>
        <w:t xml:space="preserve">Наверное, Высшим Критерием служит то, что мы называем Любовью. Бог есть Любовь, </w:t>
      </w:r>
      <w:r>
        <w:rPr>
          <w:rFonts w:eastAsia="Symbol" w:cs="Symbol" w:ascii="Symbol" w:hAnsi="Symbol"/>
        </w:rPr>
        <w:t>-</w:t>
      </w:r>
      <w:r>
        <w:rPr>
          <w:rFonts w:eastAsia="Times New Roman CYR" w:cs="Times New Roman CYR" w:ascii="Times New Roman CYR" w:hAnsi="Times New Roman CYR"/>
        </w:rPr>
        <w:t xml:space="preserve"> сказано в Духовных Учениях. Напрашивается вопрос: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любовь в своих разных проявлениях спасает человека от накопления негатива в своей психике, прежде всего. Божественная Любовь обладает свойством растворять негативы и их последствия.</w:t>
      </w:r>
    </w:p>
    <w:p>
      <w:pPr>
        <w:pStyle w:val="Normal"/>
        <w:rPr/>
      </w:pPr>
      <w:r>
        <w:rPr>
          <w:rFonts w:eastAsia="Times New Roman CYR" w:cs="Times New Roman CYR" w:ascii="Times New Roman CYR" w:hAnsi="Times New Roman CYR"/>
        </w:rPr>
        <w:t xml:space="preserve">Современного понятия духовности как бы не существует, хотя мы все употребляем это слово довольно часто. Однако, даже простой анализ даёт нам некое приблизительное определение духовности: </w:t>
      </w:r>
      <w:r>
        <w:rPr>
          <w:rFonts w:eastAsia="Times New Roman CYR" w:cs="Times New Roman CYR" w:ascii="Times New Roman CYR" w:hAnsi="Times New Roman CYR"/>
          <w:b/>
          <w:bCs/>
          <w:i/>
          <w:iCs/>
        </w:rPr>
        <w:t>духовность человека максимально отражает критериальность его жизни совокупно с проявлением его воли</w:t>
      </w:r>
      <w:r>
        <w:rPr>
          <w:i/>
          <w:i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сь проявлять любовь безотносительно тому, любят тебя или нет!</w:t>
      </w:r>
    </w:p>
    <w:p>
      <w:pPr>
        <w:pStyle w:val="Normal"/>
        <w:rPr/>
      </w:pPr>
      <w:r>
        <w:rPr>
          <w:rFonts w:eastAsia="Times New Roman CYR" w:cs="Times New Roman CYR" w:ascii="Times New Roman CYR" w:hAnsi="Times New Roman CYR"/>
          <w:i/>
          <w:iCs/>
        </w:rPr>
        <w:t>Правило третье</w:t>
      </w:r>
      <w:r>
        <w:rPr/>
        <w:t xml:space="preserve">. </w:t>
      </w:r>
      <w:r>
        <w:rPr>
          <w:rFonts w:eastAsia="Times New Roman CYR" w:cs="Times New Roman CYR" w:ascii="Times New Roman CYR" w:hAnsi="Times New Roman CYR"/>
          <w:b/>
          <w:bCs/>
          <w:i/>
          <w:iCs/>
        </w:rPr>
        <w:t>Познание насыщает жизнь человека всё большей определенностью</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сё богатство отношений в мире нельзя выразить языком, но язык позволяет максимально прояснить эти отношения. Конечно, сейчас под понятием «язык» я подразумеваю наш разговорный и письменный язык. </w:t>
      </w:r>
    </w:p>
    <w:p>
      <w:pPr>
        <w:pStyle w:val="Normal"/>
        <w:rPr/>
      </w:pPr>
      <w:r>
        <w:rPr>
          <w:rFonts w:eastAsia="Times New Roman CYR" w:cs="Times New Roman CYR" w:ascii="Times New Roman CYR" w:hAnsi="Times New Roman CYR"/>
        </w:rPr>
        <w:t xml:space="preserve">Однако, существует еще и язык тела, язык интуиции, язык воображения. Вот на этих языках описывается то, что человек переживает в индивидуальном опыте. Передать же этот опыт другому человеку так, чтобы тот тоже пережил его адекватно, трудно или даже невозможно, если только не поместить его в ситуацию с аналогичными исходными условиями, что далеко не всегда возможно в реальности. </w:t>
      </w:r>
      <w:r>
        <w:rPr>
          <w:rFonts w:eastAsia="Times New Roman CYR" w:cs="Times New Roman CYR" w:ascii="Times New Roman CYR" w:hAnsi="Times New Roman CYR"/>
          <w:i/>
          <w:iCs/>
        </w:rPr>
        <w:t>Из-за этой трудности многие поэтому прячутся за своё незнание</w:t>
      </w:r>
      <w:r>
        <w:rPr/>
        <w:t>.</w:t>
      </w:r>
    </w:p>
    <w:p>
      <w:pPr>
        <w:pStyle w:val="Normal"/>
        <w:rPr/>
      </w:pPr>
      <w:r>
        <w:rPr>
          <w:rFonts w:eastAsia="Times New Roman CYR" w:cs="Times New Roman CYR" w:ascii="Times New Roman CYR" w:hAnsi="Times New Roman CYR"/>
        </w:rPr>
        <w:t xml:space="preserve">Однако, существуют такие состояния человека, </w:t>
      </w:r>
      <w:r>
        <w:rPr>
          <w:rFonts w:eastAsia="Times New Roman CYR" w:cs="Times New Roman CYR" w:ascii="Times New Roman CYR" w:hAnsi="Times New Roman CYR"/>
          <w:i/>
          <w:iCs/>
        </w:rPr>
        <w:t>незнание</w:t>
      </w:r>
      <w:r>
        <w:rPr>
          <w:rFonts w:eastAsia="Times New Roman CYR" w:cs="Times New Roman CYR" w:ascii="Times New Roman CYR" w:hAnsi="Times New Roman CYR"/>
        </w:rPr>
        <w:t xml:space="preserve"> особенностей которых оборачивается для него тяжёлыми проблемами психического характера </w:t>
      </w:r>
      <w:r>
        <w:rPr>
          <w:rFonts w:eastAsia="Symbol" w:cs="Symbol" w:ascii="Symbol" w:hAnsi="Symbol"/>
        </w:rPr>
        <w:t>-</w:t>
      </w:r>
      <w:r>
        <w:rPr>
          <w:rFonts w:eastAsia="Times New Roman CYR" w:cs="Times New Roman CYR" w:ascii="Times New Roman CYR" w:hAnsi="Times New Roman CYR"/>
        </w:rPr>
        <w:t xml:space="preserve"> тяжелейшими депрессиями, суицидом.</w:t>
      </w:r>
    </w:p>
    <w:p>
      <w:pPr>
        <w:pStyle w:val="Normal"/>
        <w:rPr/>
      </w:pPr>
      <w:r>
        <w:rPr>
          <w:rFonts w:eastAsia="Times New Roman CYR" w:cs="Times New Roman CYR" w:ascii="Times New Roman CYR" w:hAnsi="Times New Roman CYR"/>
        </w:rPr>
        <w:t xml:space="preserve">Будь на пути Духовности </w:t>
      </w:r>
      <w:r>
        <w:rPr>
          <w:rFonts w:eastAsia="Symbol" w:cs="Symbol" w:ascii="Symbol" w:hAnsi="Symbol"/>
        </w:rPr>
        <w:t>-</w:t>
      </w:r>
      <w:r>
        <w:rPr>
          <w:rFonts w:eastAsia="Times New Roman CYR" w:cs="Times New Roman CYR" w:ascii="Times New Roman CYR" w:hAnsi="Times New Roman CYR"/>
        </w:rPr>
        <w:t xml:space="preserve"> восходи по Смыслам Жизни!</w:t>
      </w:r>
    </w:p>
    <w:p>
      <w:pPr>
        <w:pStyle w:val="Normal"/>
        <w:rPr/>
      </w:pPr>
      <w:r>
        <w:rPr>
          <w:rFonts w:eastAsia="Times New Roman CYR" w:cs="Times New Roman CYR" w:ascii="Times New Roman CYR" w:hAnsi="Times New Roman CYR"/>
          <w:i/>
          <w:iCs/>
        </w:rPr>
        <w:t>Правило четвертое</w:t>
      </w:r>
      <w:r>
        <w:rPr/>
        <w:t xml:space="preserve">. </w:t>
      </w:r>
      <w:r>
        <w:rPr>
          <w:rFonts w:eastAsia="Times New Roman CYR" w:cs="Times New Roman CYR" w:ascii="Times New Roman CYR" w:hAnsi="Times New Roman CYR"/>
          <w:b/>
          <w:bCs/>
          <w:i/>
          <w:iCs/>
        </w:rPr>
        <w:t>Проявлять волю в постоянных упражнениях, концентрируясь при этом на действ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о ли широко комментировать это правило, если всем уже известно, что обучение не происходит без упражнений. Однако, необходимо всё же ещё раз подчеркнуть то обстоятельство, что концентрация сознания излечивает даже самое тяжёлое и этим внушает магичность и энергетичность.</w:t>
      </w:r>
    </w:p>
    <w:p>
      <w:pPr>
        <w:pStyle w:val="Normal"/>
        <w:rPr/>
      </w:pPr>
      <w:r>
        <w:rPr>
          <w:rFonts w:eastAsia="Times New Roman CYR" w:cs="Times New Roman CYR" w:ascii="Times New Roman CYR" w:hAnsi="Times New Roman CYR"/>
        </w:rPr>
        <w:t xml:space="preserve">Концентрация сил и воли </w:t>
      </w:r>
      <w:r>
        <w:rPr>
          <w:rFonts w:eastAsia="Symbol" w:cs="Symbol" w:ascii="Symbol" w:hAnsi="Symbol"/>
        </w:rPr>
        <w:t>-</w:t>
      </w:r>
      <w:r>
        <w:rPr>
          <w:rFonts w:eastAsia="Times New Roman CYR" w:cs="Times New Roman CYR" w:ascii="Times New Roman CYR" w:hAnsi="Times New Roman CYR"/>
        </w:rPr>
        <w:t xml:space="preserve"> одно из главных условий реализации этих правил. Но даже, казалось бы, простое механическое начало процесса написания себе или другому писем по правилам, даваемым здесь, вытаскивает человека из тяжелейших кризисов, если только он не отступает.</w:t>
      </w:r>
    </w:p>
    <w:p>
      <w:pPr>
        <w:pStyle w:val="Normal"/>
        <w:rPr/>
      </w:pPr>
      <w:r>
        <w:rPr>
          <w:rFonts w:eastAsia="Times New Roman CYR" w:cs="Times New Roman CYR" w:ascii="Times New Roman CYR" w:hAnsi="Times New Roman CYR"/>
        </w:rPr>
        <w:t xml:space="preserve">В этом замечательно проявляется принцип поиска при выживании </w:t>
      </w:r>
      <w:r>
        <w:rPr>
          <w:rFonts w:eastAsia="Symbol" w:cs="Symbol" w:ascii="Symbol" w:hAnsi="Symbol"/>
        </w:rPr>
        <w:t>-</w:t>
      </w:r>
      <w:r>
        <w:rPr>
          <w:rFonts w:eastAsia="Times New Roman CYR" w:cs="Times New Roman CYR" w:ascii="Times New Roman CYR" w:hAnsi="Times New Roman CYR"/>
        </w:rPr>
        <w:t xml:space="preserve"> “ищите и найдете</w:t>
      </w:r>
      <w:r>
        <w:rPr>
          <w:rFonts w:eastAsia="Symbol" w:cs="Symbol" w:ascii="Symbol" w:hAnsi="Symbol"/>
        </w:rPr>
        <w:t>¼</w:t>
      </w:r>
      <w:r>
        <w:rPr/>
        <w:t>“!</w:t>
      </w:r>
    </w:p>
    <w:p>
      <w:pPr>
        <w:pStyle w:val="Normal"/>
        <w:rPr/>
      </w:pPr>
      <w:r>
        <w:rPr>
          <w:rFonts w:eastAsia="Times New Roman CYR" w:cs="Times New Roman CYR" w:ascii="Times New Roman CYR" w:hAnsi="Times New Roman CYR"/>
          <w:i/>
          <w:iCs/>
        </w:rPr>
        <w:t>Правило пятое</w:t>
      </w:r>
      <w:r>
        <w:rPr/>
        <w:t xml:space="preserve">. </w:t>
      </w:r>
      <w:r>
        <w:rPr>
          <w:rFonts w:eastAsia="Times New Roman CYR" w:cs="Times New Roman CYR" w:ascii="Times New Roman CYR" w:hAnsi="Times New Roman CYR"/>
          <w:b/>
          <w:bCs/>
          <w:i/>
          <w:iCs/>
        </w:rPr>
        <w:t>Учиться улавливать малейшие нюансы движения в своей душе и в душе другого человека с тем, чтобы, проявляя их, усиливая и проектируя на поведение и на мышление, находить взаимосвязи в процессах поведения и в мышления.</w:t>
      </w:r>
    </w:p>
    <w:p>
      <w:pPr>
        <w:pStyle w:val="Normal"/>
        <w:rPr/>
      </w:pPr>
      <w:r>
        <w:rPr>
          <w:rFonts w:eastAsia="Times New Roman CYR" w:cs="Times New Roman CYR" w:ascii="Times New Roman CYR" w:hAnsi="Times New Roman CYR"/>
        </w:rPr>
        <w:t>Для человека характерен творческий подход, при котором вполне автоматически в его сознании происходит перебор множества вариантов, поиск разных красок чувств, разных звуков, тембров</w:t>
      </w:r>
      <w:r>
        <w:rPr>
          <w:rFonts w:eastAsia="Symbol" w:cs="Symbol" w:ascii="Symbol" w:hAnsi="Symbol"/>
        </w:rPr>
        <w:t>¼</w:t>
      </w:r>
      <w:r>
        <w:rPr>
          <w:rFonts w:eastAsia="Times New Roman CYR" w:cs="Times New Roman CYR" w:ascii="Times New Roman CYR" w:hAnsi="Times New Roman CYR"/>
        </w:rPr>
        <w:t xml:space="preserve"> Это правило можно было бы отнести к принципам самокоп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 счастью, соблюдение всех, приведенных здесь, правил выводит процесс анализа и синтеза из области разрушения в область созидания и акти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и за позитивным отношением ко всем!</w:t>
      </w:r>
    </w:p>
    <w:p>
      <w:pPr>
        <w:pStyle w:val="Normal"/>
        <w:rPr/>
      </w:pPr>
      <w:r>
        <w:rPr>
          <w:rFonts w:eastAsia="Times New Roman CYR" w:cs="Times New Roman CYR" w:ascii="Times New Roman CYR" w:hAnsi="Times New Roman CYR"/>
          <w:i/>
          <w:iCs/>
        </w:rPr>
        <w:t>Правило шестое</w:t>
      </w:r>
      <w:r>
        <w:rPr/>
        <w:t xml:space="preserve">. </w:t>
      </w:r>
      <w:r>
        <w:rPr>
          <w:rFonts w:eastAsia="Times New Roman CYR" w:cs="Times New Roman CYR" w:ascii="Times New Roman CYR" w:hAnsi="Times New Roman CYR"/>
          <w:b/>
          <w:bCs/>
          <w:i/>
          <w:iCs/>
        </w:rPr>
        <w:t xml:space="preserve">Восходить в своём анализе к главному </w:t>
      </w:r>
      <w:r>
        <w:rPr>
          <w:rFonts w:eastAsia="Symbol" w:cs="Symbol" w:ascii="Symbol" w:hAnsi="Symbol"/>
          <w:b/>
          <w:bCs/>
          <w:i/>
          <w:iCs/>
        </w:rPr>
        <w:t>-</w:t>
      </w:r>
      <w:r>
        <w:rPr>
          <w:rFonts w:eastAsia="Times New Roman CYR" w:cs="Times New Roman CYR" w:ascii="Times New Roman CYR" w:hAnsi="Times New Roman CYR"/>
          <w:b/>
          <w:bCs/>
          <w:i/>
          <w:iCs/>
        </w:rPr>
        <w:t xml:space="preserve"> к Духовности.</w:t>
      </w:r>
    </w:p>
    <w:p>
      <w:pPr>
        <w:pStyle w:val="Normal"/>
        <w:rPr/>
      </w:pPr>
      <w:r>
        <w:rPr>
          <w:rFonts w:eastAsia="Times New Roman CYR" w:cs="Times New Roman CYR" w:ascii="Times New Roman CYR" w:hAnsi="Times New Roman CYR"/>
        </w:rPr>
        <w:t xml:space="preserve">При этом необходимо использовать такую характеристику нашего сознания, как </w:t>
      </w:r>
      <w:r>
        <w:rPr>
          <w:rFonts w:eastAsia="Times New Roman CYR" w:cs="Times New Roman CYR" w:ascii="Times New Roman CYR" w:hAnsi="Times New Roman CYR"/>
          <w:i/>
          <w:iCs/>
        </w:rPr>
        <w:t>латеральность</w:t>
      </w:r>
      <w:r>
        <w:rPr/>
        <w:t xml:space="preserve">, </w:t>
      </w:r>
      <w:r>
        <w:rPr>
          <w:rFonts w:eastAsia="Symbol" w:cs="Symbol" w:ascii="Symbol" w:hAnsi="Symbol"/>
        </w:rPr>
        <w:t>-</w:t>
      </w:r>
      <w:r>
        <w:rPr>
          <w:rFonts w:eastAsia="Times New Roman CYR" w:cs="Times New Roman CYR" w:ascii="Times New Roman CYR" w:hAnsi="Times New Roman CYR"/>
        </w:rPr>
        <w:t xml:space="preserve"> существование в нем программ иррационального мышления, которые задают полноту насыщения и удовлетворения окружающей жизнью. По другому это </w:t>
      </w:r>
      <w:r>
        <w:rPr>
          <w:rFonts w:eastAsia="Symbol" w:cs="Symbol" w:ascii="Symbol" w:hAnsi="Symbol"/>
        </w:rPr>
        <w:t>-</w:t>
      </w:r>
      <w:r>
        <w:rPr/>
        <w:t xml:space="preserve"> </w:t>
      </w:r>
      <w:r>
        <w:rPr>
          <w:rFonts w:eastAsia="Times New Roman CYR" w:cs="Times New Roman CYR" w:ascii="Times New Roman CYR" w:hAnsi="Times New Roman CYR"/>
          <w:b/>
          <w:bCs/>
          <w:i/>
          <w:iCs/>
        </w:rPr>
        <w:t xml:space="preserve">принцип полноты: счастье </w:t>
      </w:r>
      <w:r>
        <w:rPr>
          <w:rFonts w:eastAsia="Symbol" w:cs="Symbol" w:ascii="Symbol" w:hAnsi="Symbol"/>
          <w:b/>
          <w:bCs/>
          <w:i/>
          <w:iCs/>
        </w:rPr>
        <w:t>-</w:t>
      </w:r>
      <w:r>
        <w:rPr>
          <w:rFonts w:eastAsia="Times New Roman CYR" w:cs="Times New Roman CYR" w:ascii="Times New Roman CYR" w:hAnsi="Times New Roman CYR"/>
          <w:b/>
          <w:bCs/>
          <w:i/>
          <w:iCs/>
        </w:rPr>
        <w:t xml:space="preserve"> в бесконе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тельная манипуляция всем спектром спонтанности сознания при критериях Высшего Духа приводит человека самостоятельно к активизации синтетического восхождения. Человек получает удовлетворение от жизни лишь потому, что он ощущает собственное творчество в своих действиях и результат их как повышение интереса ко всему на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юансы движения в своей душе или в душе другого человека необходимо научиться направлять к самому Высшему. Для этого нужно оценивать своё поведение в сравнении с теми истинами и заповедями, которые даются в Духовных Уч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люди применяют в своей жизни молитвы. Молитвы дают нам возможность быстро проявить в своём сознании Духовное Зеркало Бога и равняться на Его уров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ь творцом!</w:t>
      </w:r>
    </w:p>
    <w:p>
      <w:pPr>
        <w:pStyle w:val="Normal"/>
        <w:rPr/>
      </w:pPr>
      <w:r>
        <w:rPr>
          <w:rFonts w:eastAsia="Times New Roman CYR" w:cs="Times New Roman CYR" w:ascii="Times New Roman CYR" w:hAnsi="Times New Roman CYR"/>
          <w:i/>
          <w:iCs/>
        </w:rPr>
        <w:t>Правило седьмое</w:t>
      </w:r>
      <w:r>
        <w:rPr/>
        <w:t xml:space="preserve">. </w:t>
      </w:r>
      <w:r>
        <w:rPr>
          <w:rFonts w:eastAsia="Times New Roman CYR" w:cs="Times New Roman CYR" w:ascii="Times New Roman CYR" w:hAnsi="Times New Roman CYR"/>
          <w:b/>
          <w:bCs/>
          <w:i/>
          <w:iCs/>
        </w:rPr>
        <w:t>В письмах необходимо обсуждать и проявлять всё шире и всё глубже качества жизн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качества жизни концентрированно выделяются, например, как следующие оценки-параметры:</w:t>
      </w:r>
    </w:p>
    <w:p>
      <w:pPr>
        <w:pStyle w:val="Normal"/>
        <w:rPr/>
      </w:pPr>
      <w:r>
        <w:rPr>
          <w:rFonts w:eastAsia="Times New Roman CYR" w:cs="Times New Roman CYR" w:ascii="Times New Roman CYR" w:hAnsi="Times New Roman CYR"/>
          <w:i/>
          <w:iCs/>
        </w:rPr>
        <w:t xml:space="preserve">критерии </w:t>
      </w:r>
      <w:r>
        <w:rPr>
          <w:rFonts w:eastAsia="Symbol" w:cs="Symbol" w:ascii="Symbol" w:hAnsi="Symbol"/>
          <w:i/>
          <w:iCs/>
        </w:rPr>
        <w:t>-</w:t>
      </w:r>
      <w:r>
        <w:rPr>
          <w:i/>
          <w:iCs/>
        </w:rPr>
        <w:t xml:space="preserve"> </w:t>
      </w:r>
      <w:r>
        <w:rPr>
          <w:rFonts w:eastAsia="Times New Roman CYR" w:cs="Times New Roman CYR" w:ascii="Times New Roman CYR" w:hAnsi="Times New Roman CYR"/>
        </w:rPr>
        <w:t>(смысл самого высокого)</w:t>
      </w:r>
      <w:r>
        <w:rPr>
          <w:i/>
          <w:iCs/>
        </w:rPr>
        <w:t xml:space="preserve"> </w:t>
      </w:r>
      <w:r>
        <w:rPr>
          <w:rFonts w:eastAsia="Symbol" w:cs="Symbol" w:ascii="Symbol" w:hAnsi="Symbol"/>
        </w:rPr>
        <w:t>-</w:t>
      </w:r>
      <w:r>
        <w:rPr>
          <w:rFonts w:eastAsia="Times New Roman CYR" w:cs="Times New Roman CYR" w:ascii="Times New Roman CYR" w:hAnsi="Times New Roman CYR"/>
        </w:rPr>
        <w:t xml:space="preserve"> заповеди и истины Духовных Учений, Духовной Этики; их соблюдение снижает болезненную чувствительность к негативным голосам, к тоске, к депрессии; </w:t>
      </w:r>
      <w:r>
        <w:rPr>
          <w:rFonts w:eastAsia="Times New Roman CYR" w:cs="Times New Roman CYR" w:ascii="Times New Roman CYR" w:hAnsi="Times New Roman CYR"/>
          <w:b/>
          <w:bCs/>
          <w:i/>
          <w:iCs/>
        </w:rPr>
        <w:t>Любовь растворяет негативы;</w:t>
      </w:r>
    </w:p>
    <w:p>
      <w:pPr>
        <w:pStyle w:val="Normal"/>
        <w:rPr>
          <w:i/>
          <w:i/>
          <w:iCs/>
        </w:rPr>
      </w:pPr>
      <w:r>
        <w:rPr>
          <w:rFonts w:eastAsia="Times New Roman CYR" w:cs="Times New Roman CYR" w:ascii="Times New Roman CYR" w:hAnsi="Times New Roman CYR"/>
          <w:i/>
          <w:iCs/>
        </w:rPr>
        <w:t xml:space="preserve">смыслы </w:t>
      </w:r>
      <w:r>
        <w:rPr>
          <w:rFonts w:eastAsia="Symbol" w:cs="Symbol" w:ascii="Symbol" w:hAnsi="Symbol"/>
        </w:rPr>
        <w:t>-</w:t>
      </w:r>
      <w:r>
        <w:rPr>
          <w:rFonts w:eastAsia="Times New Roman CYR" w:cs="Times New Roman CYR" w:ascii="Times New Roman CYR" w:hAnsi="Times New Roman CYR"/>
        </w:rPr>
        <w:t xml:space="preserve"> сущее, идея, посвящение, пожертвование (ради кого и ради чего </w:t>
      </w:r>
      <w:r>
        <w:rPr>
          <w:rFonts w:eastAsia="Symbol" w:cs="Symbol" w:ascii="Symbol" w:hAnsi="Symbol"/>
        </w:rPr>
        <w:t>-</w:t>
      </w:r>
      <w:r>
        <w:rPr>
          <w:rFonts w:eastAsia="Times New Roman CYR" w:cs="Times New Roman CYR" w:ascii="Times New Roman CYR" w:hAnsi="Times New Roman CYR"/>
        </w:rPr>
        <w:t xml:space="preserve"> жить ради детей, например); часто путают с целями, например, ради выигрыша по лотереи жизни, ради получения квартиры и т.д.;</w:t>
      </w:r>
    </w:p>
    <w:p>
      <w:pPr>
        <w:pStyle w:val="Normal"/>
        <w:rPr>
          <w:i/>
          <w:i/>
          <w:iCs/>
        </w:rPr>
      </w:pPr>
      <w:r>
        <w:rPr>
          <w:rFonts w:eastAsia="Times New Roman CYR" w:cs="Times New Roman CYR" w:ascii="Times New Roman CYR" w:hAnsi="Times New Roman CYR"/>
          <w:i/>
          <w:iCs/>
        </w:rPr>
        <w:t xml:space="preserve">средства </w:t>
      </w:r>
      <w:r>
        <w:rPr>
          <w:rFonts w:eastAsia="Symbol" w:cs="Symbol" w:ascii="Symbol" w:hAnsi="Symbol"/>
          <w:i/>
          <w:iCs/>
        </w:rPr>
        <w:t>-</w:t>
      </w:r>
      <w:r>
        <w:rPr>
          <w:i/>
          <w:iCs/>
        </w:rPr>
        <w:t xml:space="preserve"> </w:t>
      </w:r>
      <w:r>
        <w:rPr>
          <w:rFonts w:eastAsia="Times New Roman CYR" w:cs="Times New Roman CYR" w:ascii="Times New Roman CYR" w:hAnsi="Times New Roman CYR"/>
        </w:rPr>
        <w:t xml:space="preserve">то, как это делается, чем; </w:t>
      </w:r>
      <w:r>
        <w:rPr>
          <w:rFonts w:eastAsia="Times New Roman CYR" w:cs="Times New Roman CYR" w:ascii="Times New Roman CYR" w:hAnsi="Times New Roman CYR"/>
          <w:i/>
          <w:iCs/>
        </w:rPr>
        <w:t>проверка, насколько средства оправданы критериями</w:t>
      </w:r>
      <w:r>
        <w:rPr>
          <w:rFonts w:eastAsia="Times New Roman CYR" w:cs="Times New Roman CYR" w:ascii="Times New Roman CYR" w:hAnsi="Times New Roman CYR"/>
        </w:rPr>
        <w:t>; концентрация сознания на принципах действия, которая может осуществляться и на слове, включающем весь механизм действия;</w:t>
      </w:r>
    </w:p>
    <w:p>
      <w:pPr>
        <w:pStyle w:val="Normal"/>
        <w:rPr>
          <w:i/>
          <w:i/>
          <w:iCs/>
        </w:rPr>
      </w:pPr>
      <w:r>
        <w:rPr>
          <w:rFonts w:eastAsia="Times New Roman CYR" w:cs="Times New Roman CYR" w:ascii="Times New Roman CYR" w:hAnsi="Times New Roman CYR"/>
          <w:i/>
          <w:iCs/>
        </w:rPr>
        <w:t xml:space="preserve">цель </w:t>
      </w:r>
      <w:r>
        <w:rPr>
          <w:rFonts w:eastAsia="Symbol" w:cs="Symbol" w:ascii="Symbol" w:hAnsi="Symbol"/>
          <w:i/>
          <w:iCs/>
        </w:rPr>
        <w:t>-</w:t>
      </w:r>
      <w:r>
        <w:rPr>
          <w:i/>
          <w:iCs/>
        </w:rPr>
        <w:t xml:space="preserve"> </w:t>
      </w:r>
      <w:r>
        <w:rPr>
          <w:rFonts w:eastAsia="Times New Roman CYR" w:cs="Times New Roman CYR" w:ascii="Times New Roman CYR" w:hAnsi="Times New Roman CYR"/>
        </w:rPr>
        <w:t>всегда должна быть конкретной и наполненной радостью положительного действия;</w:t>
      </w:r>
    </w:p>
    <w:p>
      <w:pPr>
        <w:pStyle w:val="Normal"/>
        <w:rPr>
          <w:i/>
          <w:i/>
          <w:iCs/>
        </w:rPr>
      </w:pPr>
      <w:r>
        <w:rPr>
          <w:rFonts w:eastAsia="Times New Roman CYR" w:cs="Times New Roman CYR" w:ascii="Times New Roman CYR" w:hAnsi="Times New Roman CYR"/>
          <w:i/>
          <w:iCs/>
        </w:rPr>
        <w:t xml:space="preserve">установки, намерения, устремления, помыслы  </w:t>
      </w:r>
      <w:r>
        <w:rPr>
          <w:rFonts w:eastAsia="Symbol" w:cs="Symbol" w:ascii="Symbol" w:hAnsi="Symbol"/>
        </w:rPr>
        <w:t>-</w:t>
      </w:r>
      <w:r>
        <w:rPr>
          <w:rFonts w:eastAsia="Times New Roman CYR" w:cs="Times New Roman CYR" w:ascii="Times New Roman CYR" w:hAnsi="Times New Roman CYR"/>
        </w:rPr>
        <w:t xml:space="preserve"> проверяются на наличие смысла и Высших Критериев;</w:t>
      </w:r>
    </w:p>
    <w:p>
      <w:pPr>
        <w:pStyle w:val="Normal"/>
        <w:rPr>
          <w:i/>
          <w:i/>
          <w:iCs/>
        </w:rPr>
      </w:pPr>
      <w:r>
        <w:rPr>
          <w:rFonts w:eastAsia="Times New Roman CYR" w:cs="Times New Roman CYR" w:ascii="Times New Roman CYR" w:hAnsi="Times New Roman CYR"/>
          <w:i/>
          <w:iCs/>
        </w:rPr>
        <w:t xml:space="preserve">мотивы </w:t>
      </w:r>
      <w:r>
        <w:rPr>
          <w:rFonts w:eastAsia="Symbol" w:cs="Symbol" w:ascii="Symbol" w:hAnsi="Symbol"/>
        </w:rPr>
        <w:t>-</w:t>
      </w:r>
      <w:r>
        <w:rPr>
          <w:rFonts w:eastAsia="Times New Roman CYR" w:cs="Times New Roman CYR" w:ascii="Times New Roman CYR" w:hAnsi="Times New Roman CYR"/>
        </w:rPr>
        <w:t xml:space="preserve"> доказательства, обоснования своей позиции;</w:t>
      </w:r>
    </w:p>
    <w:p>
      <w:pPr>
        <w:pStyle w:val="Normal"/>
        <w:rPr/>
      </w:pPr>
      <w:r>
        <w:rPr>
          <w:rFonts w:eastAsia="Times New Roman CYR" w:cs="Times New Roman CYR" w:ascii="Times New Roman CYR" w:hAnsi="Times New Roman CYR"/>
          <w:i/>
          <w:iCs/>
        </w:rPr>
        <w:t>личности</w:t>
      </w:r>
      <w:r>
        <w:rPr/>
        <w:t xml:space="preserve">, </w:t>
      </w:r>
      <w:r>
        <w:rPr>
          <w:rFonts w:eastAsia="Symbol" w:cs="Symbol" w:ascii="Symbol" w:hAnsi="Symbol"/>
        </w:rPr>
        <w:t>-</w:t>
      </w:r>
      <w:r>
        <w:rPr>
          <w:rFonts w:eastAsia="Times New Roman CYR" w:cs="Times New Roman CYR" w:ascii="Times New Roman CYR" w:hAnsi="Times New Roman CYR"/>
        </w:rPr>
        <w:t xml:space="preserve"> те, к которым направлены обращения, то есть адресаты; ими могут быть другие люди, Бог, психолог или же сам человек;</w:t>
      </w:r>
    </w:p>
    <w:p>
      <w:pPr>
        <w:pStyle w:val="Normal"/>
        <w:rPr/>
      </w:pPr>
      <w:r>
        <w:rPr>
          <w:rFonts w:eastAsia="Times New Roman CYR" w:cs="Times New Roman CYR" w:ascii="Times New Roman CYR" w:hAnsi="Times New Roman CYR"/>
          <w:i/>
          <w:iCs/>
        </w:rPr>
        <w:t>правила социума</w:t>
      </w:r>
      <w:r>
        <w:rPr/>
        <w:t xml:space="preserve"> </w:t>
      </w:r>
      <w:r>
        <w:rPr>
          <w:rFonts w:eastAsia="Symbol" w:cs="Symbol" w:ascii="Symbol" w:hAnsi="Symbol"/>
        </w:rPr>
        <w:t>-</w:t>
      </w:r>
      <w:r>
        <w:rPr>
          <w:rFonts w:eastAsia="Times New Roman CYR" w:cs="Times New Roman CYR" w:ascii="Times New Roman CYR" w:hAnsi="Times New Roman CYR"/>
        </w:rPr>
        <w:t xml:space="preserve"> принимаются несколько позитивных обобщённых правил: мир людей болен, все больны, поэтому к ним отношение соответствующее </w:t>
      </w:r>
      <w:r>
        <w:rPr>
          <w:rFonts w:eastAsia="Symbol" w:cs="Symbol" w:ascii="Symbol" w:hAnsi="Symbol"/>
        </w:rPr>
        <w:t>-</w:t>
      </w:r>
      <w:r>
        <w:rPr>
          <w:rFonts w:eastAsia="Times New Roman CYR" w:cs="Times New Roman CYR" w:ascii="Times New Roman CYR" w:hAnsi="Times New Roman CYR"/>
        </w:rPr>
        <w:t xml:space="preserve"> помочь; Жизненный Поток угрюм и коварен, но выше него находится Бог, который помогает идущему по Пути, Бог </w:t>
      </w:r>
      <w:r>
        <w:rPr>
          <w:rFonts w:eastAsia="Symbol" w:cs="Symbol" w:ascii="Symbol" w:hAnsi="Symbol"/>
        </w:rPr>
        <w:t>-</w:t>
      </w:r>
      <w:r>
        <w:rPr>
          <w:rFonts w:eastAsia="Times New Roman CYR" w:cs="Times New Roman CYR" w:ascii="Times New Roman CYR" w:hAnsi="Times New Roman CYR"/>
        </w:rPr>
        <w:t xml:space="preserve"> это Любовь; судить никого не надо, а нужно самому выбрать внутреннее </w:t>
      </w:r>
      <w:r>
        <w:rPr>
          <w:rFonts w:eastAsia="Symbol" w:cs="Symbol" w:ascii="Symbol" w:hAnsi="Symbol"/>
        </w:rPr>
        <w:t>-</w:t>
      </w:r>
      <w:r>
        <w:rPr>
          <w:rFonts w:eastAsia="Times New Roman CYR" w:cs="Times New Roman CYR" w:ascii="Times New Roman CYR" w:hAnsi="Times New Roman CYR"/>
        </w:rPr>
        <w:t xml:space="preserve"> скрытое </w:t>
      </w:r>
      <w:r>
        <w:rPr>
          <w:rFonts w:eastAsia="Symbol" w:cs="Symbol" w:ascii="Symbol" w:hAnsi="Symbol"/>
        </w:rPr>
        <w:t>-</w:t>
      </w:r>
      <w:r>
        <w:rPr>
          <w:rFonts w:eastAsia="Times New Roman CYR" w:cs="Times New Roman CYR" w:ascii="Times New Roman CYR" w:hAnsi="Times New Roman CYR"/>
        </w:rPr>
        <w:t xml:space="preserve"> правило поведения: подчиниться ли воле Потока либо противопоставить себя ему и стать Просветителем, Подвижником, который живёт не для настоящего, а для будущего, и значит, имеет в настоящем множество страданий;</w:t>
      </w:r>
    </w:p>
    <w:p>
      <w:pPr>
        <w:pStyle w:val="Normal"/>
        <w:rPr/>
      </w:pPr>
      <w:r>
        <w:rPr>
          <w:rFonts w:eastAsia="Times New Roman CYR" w:cs="Times New Roman CYR" w:ascii="Times New Roman CYR" w:hAnsi="Times New Roman CYR"/>
          <w:i/>
          <w:iCs/>
        </w:rPr>
        <w:t>состояния</w:t>
      </w:r>
      <w:r>
        <w:rPr/>
        <w:t xml:space="preserve"> </w:t>
      </w:r>
      <w:r>
        <w:rPr>
          <w:rFonts w:eastAsia="Symbol" w:cs="Symbol" w:ascii="Symbol" w:hAnsi="Symbol"/>
        </w:rPr>
        <w:t>-</w:t>
      </w:r>
      <w:r>
        <w:rPr>
          <w:rFonts w:eastAsia="Times New Roman CYR" w:cs="Times New Roman CYR" w:ascii="Times New Roman CYR" w:hAnsi="Times New Roman CYR"/>
        </w:rPr>
        <w:t xml:space="preserve"> позитивные, динамические голоса души, постоянный поиск улучшенных вариантов; юмор как главный инструмент общения только в отношении себя, чтобы никого не обидеть (помнить, что любое негативное состояние </w:t>
      </w:r>
      <w:r>
        <w:rPr>
          <w:rFonts w:eastAsia="Symbol" w:cs="Symbol" w:ascii="Symbol" w:hAnsi="Symbol"/>
        </w:rPr>
        <w:t>-</w:t>
      </w:r>
      <w:r>
        <w:rPr>
          <w:rFonts w:eastAsia="Times New Roman CYR" w:cs="Times New Roman CYR" w:ascii="Times New Roman CYR" w:hAnsi="Times New Roman CYR"/>
        </w:rPr>
        <w:t xml:space="preserve"> ненависть, ревность, агрессия, тоска, озлобленность </w:t>
      </w:r>
      <w:r>
        <w:rPr>
          <w:rFonts w:eastAsia="Symbol" w:cs="Symbol" w:ascii="Symbol" w:hAnsi="Symbol"/>
        </w:rPr>
        <w:t>-</w:t>
      </w:r>
      <w:r>
        <w:rPr>
          <w:rFonts w:eastAsia="Times New Roman CYR" w:cs="Times New Roman CYR" w:ascii="Times New Roman CYR" w:hAnsi="Times New Roman CYR"/>
        </w:rPr>
        <w:t xml:space="preserve"> разрушительно, поскольку это </w:t>
      </w:r>
      <w:r>
        <w:rPr>
          <w:rFonts w:eastAsia="Symbol" w:cs="Symbol" w:ascii="Symbol" w:hAnsi="Symbol"/>
        </w:rPr>
        <w:t>-</w:t>
      </w:r>
      <w:r>
        <w:rPr>
          <w:rFonts w:eastAsia="Times New Roman CYR" w:cs="Times New Roman CYR" w:ascii="Times New Roman CYR" w:hAnsi="Times New Roman CYR"/>
        </w:rPr>
        <w:t xml:space="preserve"> болезнь);</w:t>
      </w:r>
    </w:p>
    <w:p>
      <w:pPr>
        <w:pStyle w:val="Normal"/>
        <w:rPr/>
      </w:pPr>
      <w:r>
        <w:rPr>
          <w:rFonts w:eastAsia="Times New Roman CYR" w:cs="Times New Roman CYR" w:ascii="Times New Roman CYR" w:hAnsi="Times New Roman CYR"/>
          <w:i/>
          <w:iCs/>
        </w:rPr>
        <w:t>действенность</w:t>
      </w:r>
      <w:r>
        <w:rPr/>
        <w:t xml:space="preserve"> </w:t>
      </w:r>
      <w:r>
        <w:rPr>
          <w:rFonts w:eastAsia="Symbol" w:cs="Symbol" w:ascii="Symbol" w:hAnsi="Symbol"/>
        </w:rPr>
        <w:t>-</w:t>
      </w:r>
      <w:r>
        <w:rPr>
          <w:rFonts w:eastAsia="Times New Roman CYR" w:cs="Times New Roman CYR" w:ascii="Times New Roman CYR" w:hAnsi="Times New Roman CYR"/>
        </w:rPr>
        <w:t xml:space="preserve"> добиваться лёгкости в достижении цели; лёгкость противоположна длительности размышления над дилеммой: «Быть или не быть?»;</w:t>
      </w:r>
    </w:p>
    <w:p>
      <w:pPr>
        <w:pStyle w:val="Normal"/>
        <w:rPr/>
      </w:pPr>
      <w:r>
        <w:rPr>
          <w:rFonts w:eastAsia="Times New Roman CYR" w:cs="Times New Roman CYR" w:ascii="Times New Roman CYR" w:hAnsi="Times New Roman CYR"/>
          <w:i/>
          <w:iCs/>
        </w:rPr>
        <w:t>успех</w:t>
      </w:r>
      <w:r>
        <w:rPr/>
        <w:t xml:space="preserve"> </w:t>
      </w:r>
      <w:r>
        <w:rPr>
          <w:rFonts w:eastAsia="Symbol" w:cs="Symbol" w:ascii="Symbol" w:hAnsi="Symbol"/>
        </w:rPr>
        <w:t>-</w:t>
      </w:r>
      <w:r>
        <w:rPr>
          <w:rFonts w:eastAsia="Times New Roman CYR" w:cs="Times New Roman CYR" w:ascii="Times New Roman CYR" w:hAnsi="Times New Roman CYR"/>
        </w:rPr>
        <w:t xml:space="preserve"> любое качество, которое проявилось в большей положительности, нежели было до произведенного действия;</w:t>
      </w:r>
    </w:p>
    <w:p>
      <w:pPr>
        <w:pStyle w:val="Normal"/>
        <w:rPr/>
      </w:pPr>
      <w:r>
        <w:rPr>
          <w:rFonts w:eastAsia="Times New Roman CYR" w:cs="Times New Roman CYR" w:ascii="Times New Roman CYR" w:hAnsi="Times New Roman CYR"/>
          <w:i/>
          <w:iCs/>
        </w:rPr>
        <w:t>предмет обсуждения</w:t>
      </w:r>
      <w:r>
        <w:rPr/>
        <w:t xml:space="preserve"> </w:t>
      </w:r>
      <w:r>
        <w:rPr>
          <w:rFonts w:eastAsia="Symbol" w:cs="Symbol" w:ascii="Symbol" w:hAnsi="Symbol"/>
        </w:rPr>
        <w:t>-</w:t>
      </w:r>
      <w:r>
        <w:rPr>
          <w:rFonts w:eastAsia="Times New Roman CYR" w:cs="Times New Roman CYR" w:ascii="Times New Roman CYR" w:hAnsi="Times New Roman CYR"/>
        </w:rPr>
        <w:t xml:space="preserve"> всё, без огранич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чень качеств жизни может быть дополнен другими, любыми, обсуждать которые сочтёт нужным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и собственный опыт!</w:t>
      </w:r>
    </w:p>
    <w:p>
      <w:pPr>
        <w:pStyle w:val="Normal"/>
        <w:rPr/>
      </w:pPr>
      <w:r>
        <w:rPr>
          <w:rFonts w:eastAsia="Times New Roman CYR" w:cs="Times New Roman CYR" w:ascii="Times New Roman CYR" w:hAnsi="Times New Roman CYR"/>
          <w:i/>
          <w:iCs/>
        </w:rPr>
        <w:t>Правило восьмое</w:t>
      </w:r>
      <w:r>
        <w:rPr/>
        <w:t xml:space="preserve">. </w:t>
      </w:r>
      <w:r>
        <w:rPr>
          <w:rFonts w:eastAsia="Times New Roman CYR" w:cs="Times New Roman CYR" w:ascii="Times New Roman CYR" w:hAnsi="Times New Roman CYR"/>
          <w:b/>
          <w:bCs/>
          <w:i/>
          <w:iCs/>
        </w:rPr>
        <w:t>Необходимо всегда помнить, что диалог в письмах с вымышленным адресатом или со своим двойником независимо ни от чего организуется с соблюдением особых принципов разделения, или дихотомии, и усиления, которые автоматически работают при концентрации сознания или смысла на слове, на звуке, на понятии, на смысле вокруг определённой ид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идеей может быть всё, что угодно. Необходимо лишь начать обсуждение заданием опорного понятия или образа и задаться одним или несколькими вопросами, формулируемыми с любой долей абстракции. Уточнение позиций производится каждым адресатом противопоставлением другому своей точки зрения и обоснованием своей позиции.</w:t>
      </w:r>
    </w:p>
    <w:p>
      <w:pPr>
        <w:pStyle w:val="Normal"/>
        <w:rPr/>
      </w:pPr>
      <w:r>
        <w:rPr>
          <w:rFonts w:eastAsia="Times New Roman CYR" w:cs="Times New Roman CYR" w:ascii="Times New Roman CYR" w:hAnsi="Times New Roman CYR"/>
        </w:rPr>
        <w:t xml:space="preserve">Эффект, происходящий от усиления смысла обсуждаемого, нельзя сравнить ни с чем, потому что в процессе неоднократного обоюдного </w:t>
      </w:r>
      <w:r>
        <w:rPr>
          <w:rFonts w:eastAsia="Symbol" w:cs="Symbol" w:ascii="Symbol" w:hAnsi="Symbol"/>
        </w:rPr>
        <w:t>-</w:t>
      </w:r>
      <w:r>
        <w:rPr>
          <w:rFonts w:eastAsia="Times New Roman CYR" w:cs="Times New Roman CYR" w:ascii="Times New Roman CYR" w:hAnsi="Times New Roman CYR"/>
        </w:rPr>
        <w:t xml:space="preserve"> диалогового </w:t>
      </w:r>
      <w:r>
        <w:rPr>
          <w:rFonts w:eastAsia="Symbol" w:cs="Symbol" w:ascii="Symbol" w:hAnsi="Symbol"/>
        </w:rPr>
        <w:t>-</w:t>
      </w:r>
      <w:r>
        <w:rPr>
          <w:rFonts w:eastAsia="Times New Roman CYR" w:cs="Times New Roman CYR" w:ascii="Times New Roman CYR" w:hAnsi="Times New Roman CYR"/>
        </w:rPr>
        <w:t xml:space="preserve"> осмысливания проблемы часто возникают идеи, решения, качества настолько новые и невыводимые простой логикой из  начального,  что им не удается подобрать аналоги.</w:t>
      </w:r>
    </w:p>
    <w:p>
      <w:pPr>
        <w:pStyle w:val="Normal"/>
        <w:rPr/>
      </w:pPr>
      <w:r>
        <w:rPr>
          <w:rFonts w:eastAsia="Times New Roman CYR" w:cs="Times New Roman CYR" w:ascii="Times New Roman CYR" w:hAnsi="Times New Roman CYR"/>
        </w:rPr>
        <w:t xml:space="preserve">На основе реализации этого принципа работает наше творческое мышление, давая нам возможность познать радость изобретений, открытий, произведений науки и искусства, любви, наконец, к человеку и многого другого. Радость, возникающая от чувства, что тебя не только понимают, поддерживают, но и наполняют от подобного единения новым смыслом, есть проникновение человека своим сознанием в Царствие Небесное </w:t>
      </w:r>
      <w:r>
        <w:rPr>
          <w:rFonts w:eastAsia="Symbol" w:cs="Symbol" w:ascii="Symbol" w:hAnsi="Symbol"/>
        </w:rPr>
        <w:t>-</w:t>
      </w:r>
      <w:r>
        <w:rPr>
          <w:rFonts w:eastAsia="Times New Roman CYR" w:cs="Times New Roman CYR" w:ascii="Times New Roman CYR" w:hAnsi="Times New Roman CYR"/>
        </w:rPr>
        <w:t xml:space="preserve"> в блаженство </w:t>
      </w:r>
      <w:r>
        <w:rPr>
          <w:rFonts w:eastAsia="Symbol" w:cs="Symbol" w:ascii="Symbol" w:hAnsi="Symbol"/>
        </w:rPr>
        <w:t>-</w:t>
      </w:r>
      <w:r>
        <w:rPr>
          <w:rFonts w:eastAsia="Times New Roman CYR" w:cs="Times New Roman CYR" w:ascii="Times New Roman CYR" w:hAnsi="Times New Roman CYR"/>
        </w:rPr>
        <w:t xml:space="preserve"> при жизни.</w:t>
      </w:r>
    </w:p>
    <w:p>
      <w:pPr>
        <w:pStyle w:val="Normal"/>
        <w:rPr/>
      </w:pPr>
      <w:r>
        <w:rPr>
          <w:rFonts w:eastAsia="Times New Roman CYR" w:cs="Times New Roman CYR" w:ascii="Times New Roman CYR" w:hAnsi="Times New Roman CYR"/>
        </w:rPr>
        <w:t xml:space="preserve">Путь, который может быть предоставлен каждому в его движении по жизни, и, в частности, при организации Зеркала при помощи писем или внутренних диалогов, определяется исключительно критериями этого человека. Я настраиваю человека на Высшие Критерии как на самые высокие светила его духа. Говорить же о благих намерениях </w:t>
      </w:r>
      <w:r>
        <w:rPr>
          <w:rFonts w:eastAsia="Symbol" w:cs="Symbol" w:ascii="Symbol" w:hAnsi="Symbol"/>
        </w:rPr>
        <w:t>-</w:t>
      </w:r>
      <w:r>
        <w:rPr>
          <w:rFonts w:eastAsia="Times New Roman CYR" w:cs="Times New Roman CYR" w:ascii="Times New Roman CYR" w:hAnsi="Times New Roman CYR"/>
        </w:rPr>
        <w:t xml:space="preserve"> это значит говорить о целях, например, так: «Я намерен сделать из тебя (или из себя) человека».</w:t>
      </w:r>
    </w:p>
    <w:p>
      <w:pPr>
        <w:pStyle w:val="Normal"/>
        <w:rPr/>
      </w:pPr>
      <w:r>
        <w:rPr>
          <w:rFonts w:eastAsia="Times New Roman CYR" w:cs="Times New Roman CYR" w:ascii="Times New Roman CYR" w:hAnsi="Times New Roman CYR"/>
        </w:rPr>
        <w:t xml:space="preserve">Критерии </w:t>
      </w:r>
      <w:r>
        <w:rPr>
          <w:rFonts w:eastAsia="Symbol" w:cs="Symbol" w:ascii="Symbol" w:hAnsi="Symbol"/>
        </w:rPr>
        <w:t>-</w:t>
      </w:r>
      <w:r>
        <w:rPr>
          <w:rFonts w:eastAsia="Times New Roman CYR" w:cs="Times New Roman CYR" w:ascii="Times New Roman CYR" w:hAnsi="Times New Roman CYR"/>
        </w:rPr>
        <w:t xml:space="preserve"> главное!</w:t>
      </w:r>
    </w:p>
    <w:p>
      <w:pPr>
        <w:pStyle w:val="Normal"/>
        <w:rPr/>
      </w:pPr>
      <w:r>
        <w:rPr>
          <w:rFonts w:eastAsia="Times New Roman CYR" w:cs="Times New Roman CYR" w:ascii="Times New Roman CYR" w:hAnsi="Times New Roman CYR"/>
          <w:i/>
          <w:iCs/>
        </w:rPr>
        <w:t>Правило девятое</w:t>
      </w:r>
      <w:r>
        <w:rPr/>
        <w:t xml:space="preserve">. </w:t>
      </w:r>
      <w:r>
        <w:rPr>
          <w:rFonts w:eastAsia="Times New Roman CYR" w:cs="Times New Roman CYR" w:ascii="Times New Roman CYR" w:hAnsi="Times New Roman CYR"/>
          <w:b/>
          <w:bCs/>
          <w:i/>
          <w:iCs/>
        </w:rPr>
        <w:t xml:space="preserve">Нельзя допускать никакой ритуальности, потому что для совершения ритуала требуются особые </w:t>
      </w:r>
      <w:r>
        <w:rPr>
          <w:rFonts w:eastAsia="Symbol" w:cs="Symbol" w:ascii="Symbol" w:hAnsi="Symbol"/>
          <w:b/>
          <w:bCs/>
          <w:i/>
          <w:iCs/>
        </w:rPr>
        <w:t>-</w:t>
      </w:r>
      <w:r>
        <w:rPr>
          <w:rFonts w:eastAsia="Times New Roman CYR" w:cs="Times New Roman CYR" w:ascii="Times New Roman CYR" w:hAnsi="Times New Roman CYR"/>
          <w:b/>
          <w:bCs/>
          <w:i/>
          <w:iCs/>
        </w:rPr>
        <w:t xml:space="preserve"> суженные и кратковременные </w:t>
      </w:r>
      <w:r>
        <w:rPr>
          <w:rFonts w:eastAsia="Symbol" w:cs="Symbol" w:ascii="Symbol" w:hAnsi="Symbol"/>
          <w:b/>
          <w:bCs/>
          <w:i/>
          <w:iCs/>
        </w:rPr>
        <w:t>-</w:t>
      </w:r>
      <w:r>
        <w:rPr>
          <w:rFonts w:eastAsia="Times New Roman CYR" w:cs="Times New Roman CYR" w:ascii="Times New Roman CYR" w:hAnsi="Times New Roman CYR"/>
          <w:b/>
          <w:bCs/>
          <w:i/>
          <w:iCs/>
        </w:rPr>
        <w:t xml:space="preserve"> условия его осуществления, а предлагаемый метод даёт настройку на Духовную жизнь в любых условиях проживания и на любое время.</w:t>
      </w:r>
    </w:p>
    <w:p>
      <w:pPr>
        <w:pStyle w:val="Normal"/>
        <w:rPr/>
      </w:pPr>
      <w:r>
        <w:rPr>
          <w:rFonts w:eastAsia="Times New Roman CYR" w:cs="Times New Roman CYR" w:ascii="Times New Roman CYR" w:hAnsi="Times New Roman CYR"/>
        </w:rPr>
        <w:t xml:space="preserve">Это правило очень важное, ибо оно, постепенно реализуясь, вводит в обиход простоту выхода из кризисов. А простота </w:t>
      </w:r>
      <w:r>
        <w:rPr>
          <w:rFonts w:eastAsia="Symbol" w:cs="Symbol" w:ascii="Symbol" w:hAnsi="Symbol"/>
        </w:rPr>
        <w:t>-</w:t>
      </w:r>
      <w:r>
        <w:rPr>
          <w:rFonts w:eastAsia="Times New Roman CYR" w:cs="Times New Roman CYR" w:ascii="Times New Roman CYR" w:hAnsi="Times New Roman CYR"/>
        </w:rPr>
        <w:t xml:space="preserve"> это универсальность при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новись посвящённым, для которого нет ритуалов!</w:t>
      </w:r>
    </w:p>
    <w:p>
      <w:pPr>
        <w:pStyle w:val="Normal"/>
        <w:rPr/>
      </w:pPr>
      <w:r>
        <w:rPr>
          <w:rFonts w:eastAsia="Times New Roman CYR" w:cs="Times New Roman CYR" w:ascii="Times New Roman CYR" w:hAnsi="Times New Roman CYR"/>
          <w:i/>
          <w:iCs/>
        </w:rPr>
        <w:t>Правило десятое</w:t>
      </w:r>
      <w:r>
        <w:rPr/>
        <w:t xml:space="preserve">. </w:t>
      </w:r>
      <w:r>
        <w:rPr>
          <w:rFonts w:eastAsia="Times New Roman CYR" w:cs="Times New Roman CYR" w:ascii="Times New Roman CYR" w:hAnsi="Times New Roman CYR"/>
          <w:b/>
          <w:bCs/>
          <w:i/>
          <w:iCs/>
        </w:rPr>
        <w:t>Изменение своей истории и изменение имени на те, по отношению к которым проявляется максимальна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авило является тоже очень важным, чтобы позитивно изменить себя. Правило включает в себя несколько существенных моментов:</w:t>
      </w:r>
    </w:p>
    <w:p>
      <w:pPr>
        <w:pStyle w:val="Normal"/>
        <w:rPr/>
      </w:pPr>
      <w:r>
        <w:rPr>
          <w:rFonts w:eastAsia="Times New Roman CYR" w:cs="Times New Roman CYR" w:ascii="Times New Roman CYR" w:hAnsi="Times New Roman CYR"/>
          <w:i/>
          <w:iCs/>
        </w:rPr>
        <w:t xml:space="preserve">покаяние за прошлое; </w:t>
      </w:r>
      <w:r>
        <w:rPr>
          <w:rFonts w:eastAsia="Times New Roman CYR" w:cs="Times New Roman CYR" w:ascii="Times New Roman CYR" w:hAnsi="Times New Roman CYR"/>
        </w:rPr>
        <w:t>прощение себя; отпускание себя;</w:t>
      </w:r>
    </w:p>
    <w:p>
      <w:pPr>
        <w:pStyle w:val="Normal"/>
        <w:rPr/>
      </w:pPr>
      <w:r>
        <w:rPr>
          <w:rFonts w:eastAsia="Times New Roman CYR" w:cs="Times New Roman CYR" w:ascii="Times New Roman CYR" w:hAnsi="Times New Roman CYR"/>
          <w:i/>
          <w:iCs/>
        </w:rPr>
        <w:t>выбор нового имени</w:t>
      </w:r>
      <w:r>
        <w:rPr>
          <w:rFonts w:eastAsia="Times New Roman CYR" w:cs="Times New Roman CYR" w:ascii="Times New Roman CYR" w:hAnsi="Times New Roman CYR"/>
        </w:rPr>
        <w:t>, такого, с которым ассоциируется самое прекрасное в жизни; соединение с новым именем нового образа человека, к которому проявлена наибольшая любовь со всех сторон: со стороны Бога, со стороны других и со стороны себя;</w:t>
      </w:r>
    </w:p>
    <w:p>
      <w:pPr>
        <w:pStyle w:val="Normal"/>
        <w:rPr/>
      </w:pPr>
      <w:r>
        <w:rPr>
          <w:rFonts w:eastAsia="Times New Roman CYR" w:cs="Times New Roman CYR" w:ascii="Times New Roman CYR" w:hAnsi="Times New Roman CYR"/>
          <w:i/>
          <w:iCs/>
        </w:rPr>
        <w:t>помещение</w:t>
      </w:r>
      <w:r>
        <w:rPr>
          <w:rFonts w:eastAsia="Times New Roman CYR" w:cs="Times New Roman CYR" w:ascii="Times New Roman CYR" w:hAnsi="Times New Roman CYR"/>
        </w:rPr>
        <w:t xml:space="preserve"> себя нового в ситуацию настоящего; </w:t>
      </w:r>
    </w:p>
    <w:p>
      <w:pPr>
        <w:pStyle w:val="Normal"/>
        <w:rPr/>
      </w:pPr>
      <w:r>
        <w:rPr>
          <w:rFonts w:eastAsia="Times New Roman CYR" w:cs="Times New Roman CYR" w:ascii="Times New Roman CYR" w:hAnsi="Times New Roman CYR"/>
          <w:i/>
          <w:iCs/>
        </w:rPr>
        <w:t>минимум истории;</w:t>
      </w:r>
      <w:r>
        <w:rPr>
          <w:rFonts w:eastAsia="Times New Roman CYR" w:cs="Times New Roman CYR" w:ascii="Times New Roman CYR" w:hAnsi="Times New Roman CYR"/>
        </w:rPr>
        <w:t xml:space="preserve"> забывание себя прошлого; самое лучшее </w:t>
      </w:r>
      <w:r>
        <w:rPr>
          <w:rFonts w:eastAsia="Symbol" w:cs="Symbol" w:ascii="Symbol" w:hAnsi="Symbol"/>
        </w:rPr>
        <w:t>-</w:t>
      </w:r>
      <w:r>
        <w:rPr>
          <w:rFonts w:eastAsia="Times New Roman CYR" w:cs="Times New Roman CYR" w:ascii="Times New Roman CYR" w:hAnsi="Times New Roman CYR"/>
        </w:rPr>
        <w:t xml:space="preserve"> это начать жить с тех начальных условий, на которых оказался человек в момент написания пись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которых случаях выбирается несколько имен и новоявленные личности начинают общаться между собой.</w:t>
      </w:r>
    </w:p>
    <w:p>
      <w:pPr>
        <w:pStyle w:val="Normal"/>
        <w:rPr>
          <w:i/>
          <w:i/>
          <w:iCs/>
        </w:rPr>
      </w:pPr>
      <w:r>
        <w:rPr>
          <w:rFonts w:eastAsia="Times New Roman CYR" w:cs="Times New Roman CYR" w:ascii="Times New Roman CYR" w:hAnsi="Times New Roman CYR"/>
        </w:rPr>
        <w:t>Начни изобретать и открывать новое!</w:t>
      </w:r>
    </w:p>
    <w:p>
      <w:pPr>
        <w:pStyle w:val="Normal"/>
        <w:rPr/>
      </w:pPr>
      <w:r>
        <w:rPr>
          <w:rFonts w:eastAsia="Times New Roman CYR" w:cs="Times New Roman CYR" w:ascii="Times New Roman CYR" w:hAnsi="Times New Roman CYR"/>
          <w:i/>
          <w:iCs/>
        </w:rPr>
        <w:t>Правило одиннадцатое</w:t>
      </w:r>
      <w:r>
        <w:rPr/>
        <w:t xml:space="preserve">. </w:t>
      </w:r>
      <w:r>
        <w:rPr>
          <w:rFonts w:eastAsia="Times New Roman CYR" w:cs="Times New Roman CYR" w:ascii="Times New Roman CYR" w:hAnsi="Times New Roman CYR"/>
          <w:b/>
          <w:bCs/>
          <w:i/>
          <w:iCs/>
        </w:rPr>
        <w:t>Лучше для тебя, если написанное в письмах к себе или открытое в диалогах с собой ты не станешь обсуждать с другими люд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необходимо для того, чтобы на формирование новой личности другие люди не оказывали никакого влияния. Тогда рост новой личности будет зависеть в основном от глубины собственных размышлений. Посторонний человек может одним неосторожным словом или даже интонацией передать насмешку над твоим стремлением, что иногда равносильно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тех пор, пока новая личность не обрела достаточную защиту, чтобы противостоять агрессии других, выносить на обсуждения результаты твоего эксперимента не стоит, тем более, не стоит проводить дискуссии по поводу того, каким путем добиваться поставленной в нём цели.</w:t>
      </w:r>
    </w:p>
    <w:p>
      <w:pPr>
        <w:pStyle w:val="Normal"/>
        <w:rPr/>
      </w:pPr>
      <w:r>
        <w:rPr>
          <w:rFonts w:eastAsia="Times New Roman CYR" w:cs="Times New Roman CYR" w:ascii="Times New Roman CYR" w:hAnsi="Times New Roman CYR"/>
          <w:i/>
          <w:iCs/>
        </w:rPr>
        <w:t>Примечание 1</w:t>
      </w:r>
      <w:r>
        <w:rPr>
          <w:rFonts w:eastAsia="Times New Roman CYR" w:cs="Times New Roman CYR" w:ascii="Times New Roman CYR" w:hAnsi="Times New Roman CYR"/>
        </w:rPr>
        <w:t>. Некоторые люди отчетливо ощущают в себе несколько совершенно разнородных личностей. В связи с этим они довольно часто чувствуют угнетающее состояние, возникающее от нереализации этих своих субличностей. Как поступать в этом случае?</w:t>
      </w:r>
    </w:p>
    <w:p>
      <w:pPr>
        <w:pStyle w:val="Normal"/>
        <w:rPr/>
      </w:pPr>
      <w:r>
        <w:rPr>
          <w:rFonts w:eastAsia="Times New Roman CYR" w:cs="Times New Roman CYR" w:ascii="Times New Roman CYR" w:hAnsi="Times New Roman CYR"/>
          <w:i/>
          <w:iCs/>
        </w:rPr>
        <w:t>Ответ</w:t>
      </w:r>
      <w:r>
        <w:rPr>
          <w:rFonts w:eastAsia="Times New Roman CYR" w:cs="Times New Roman CYR" w:ascii="Times New Roman CYR" w:hAnsi="Times New Roman CYR"/>
        </w:rPr>
        <w:t>: развивать их как способности! Об этом мы уже говорили.</w:t>
      </w:r>
    </w:p>
    <w:p>
      <w:pPr>
        <w:pStyle w:val="Normal"/>
        <w:rPr/>
      </w:pPr>
      <w:r>
        <w:rPr>
          <w:rFonts w:eastAsia="Times New Roman CYR" w:cs="Times New Roman CYR" w:ascii="Times New Roman CYR" w:hAnsi="Times New Roman CYR"/>
          <w:i/>
          <w:iCs/>
        </w:rPr>
        <w:t>Примечание 2</w:t>
      </w:r>
      <w:r>
        <w:rPr/>
        <w:t xml:space="preserve">. </w:t>
      </w:r>
      <w:r>
        <w:rPr>
          <w:rFonts w:eastAsia="Times New Roman CYR" w:cs="Times New Roman CYR" w:ascii="Times New Roman CYR" w:hAnsi="Times New Roman CYR"/>
          <w:i/>
          <w:iCs/>
        </w:rPr>
        <w:t>Вопрос</w:t>
      </w:r>
      <w:r>
        <w:rPr>
          <w:rFonts w:eastAsia="Times New Roman CYR" w:cs="Times New Roman CYR" w:ascii="Times New Roman CYR" w:hAnsi="Times New Roman CYR"/>
        </w:rPr>
        <w:t>: «Может ли быть представлена данная психологическая технология как некая актёрская игра, в которой один и тот же человек разыгрывает несколько ролей?</w:t>
      </w:r>
    </w:p>
    <w:p>
      <w:pPr>
        <w:pStyle w:val="Normal"/>
        <w:rPr/>
      </w:pPr>
      <w:r>
        <w:rPr>
          <w:rFonts w:eastAsia="Times New Roman CYR" w:cs="Times New Roman CYR" w:ascii="Times New Roman CYR" w:hAnsi="Times New Roman CYR"/>
          <w:i/>
          <w:iCs/>
        </w:rPr>
        <w:t>Ответ</w:t>
      </w:r>
      <w:r>
        <w:rPr>
          <w:rFonts w:eastAsia="Times New Roman CYR" w:cs="Times New Roman CYR" w:ascii="Times New Roman CYR" w:hAnsi="Times New Roman CYR"/>
        </w:rPr>
        <w:t xml:space="preserve">: Нет, не может. Ни в коем случае нельзя так понимать. Конечно, кто-то начнет игру в роли, своеобразный ролевой тренинг. Но при ролевом тренинге основа личности не меняется, даже задачи такой не может стоять. В нашем же случае всё значительно более серьезней </w:t>
      </w:r>
      <w:r>
        <w:rPr>
          <w:rFonts w:eastAsia="Symbol" w:cs="Symbol" w:ascii="Symbol" w:hAnsi="Symbol"/>
        </w:rPr>
        <w:t>-</w:t>
      </w:r>
      <w:r>
        <w:rPr>
          <w:rFonts w:eastAsia="Times New Roman CYR" w:cs="Times New Roman CYR" w:ascii="Times New Roman CYR" w:hAnsi="Times New Roman CYR"/>
        </w:rPr>
        <w:t xml:space="preserve"> я имею дело с людьми, уставшими жить, суицидально настроенными, раздавленными страшными депрессиями. В первую очередь, для них и пишу. Вот почему я заявляю сразу и безоговорочно: никакой игры! Все серьёзно с самого начала. Если вы хотите обрести счастье и устойчивость в этом мире, а не ждать какого-то следующего воплощения, то будьте бдительны! Не играйте, живите по-настоящему!</w:t>
      </w:r>
    </w:p>
    <w:p>
      <w:pPr>
        <w:pStyle w:val="Normal"/>
        <w:rPr/>
      </w:pPr>
      <w:r>
        <w:rPr>
          <w:rFonts w:eastAsia="Times New Roman CYR" w:cs="Times New Roman CYR" w:ascii="Times New Roman CYR" w:hAnsi="Times New Roman CYR"/>
        </w:rPr>
        <w:t xml:space="preserve">Психотехнология, которая описывается здесь, основана на том, что каждый человек внутри, в своем сознании, живет как бы в своеобразных зеркалах. То он рассматривает себя как поэта, то </w:t>
      </w:r>
      <w:r>
        <w:rPr>
          <w:rFonts w:eastAsia="Symbol" w:cs="Symbol" w:ascii="Symbol" w:hAnsi="Symbol"/>
        </w:rPr>
        <w:t>-</w:t>
      </w:r>
      <w:r>
        <w:rPr>
          <w:rFonts w:eastAsia="Times New Roman CYR" w:cs="Times New Roman CYR" w:ascii="Times New Roman CYR" w:hAnsi="Times New Roman CYR"/>
        </w:rPr>
        <w:t xml:space="preserve"> как работника или бизнесмена, то </w:t>
      </w:r>
      <w:r>
        <w:rPr>
          <w:rFonts w:eastAsia="Symbol" w:cs="Symbol" w:ascii="Symbol" w:hAnsi="Symbol"/>
        </w:rPr>
        <w:t>-</w:t>
      </w:r>
      <w:r>
        <w:rPr>
          <w:rFonts w:eastAsia="Times New Roman CYR" w:cs="Times New Roman CYR" w:ascii="Times New Roman CYR" w:hAnsi="Times New Roman CYR"/>
        </w:rPr>
        <w:t xml:space="preserve"> как больного, то </w:t>
      </w:r>
      <w:r>
        <w:rPr>
          <w:rFonts w:eastAsia="Symbol" w:cs="Symbol" w:ascii="Symbol" w:hAnsi="Symbol"/>
        </w:rPr>
        <w:t>-</w:t>
      </w:r>
      <w:r>
        <w:rPr>
          <w:rFonts w:eastAsia="Times New Roman CYR" w:cs="Times New Roman CYR" w:ascii="Times New Roman CYR" w:hAnsi="Times New Roman CYR"/>
        </w:rPr>
        <w:t xml:space="preserve"> судью себе. Оказывается, что человеку важно ощущать себя и тем, и другим, и третьим. Таких внутренних личностей у него может быть несколько, я выделил семь основных.</w:t>
      </w:r>
    </w:p>
    <w:p>
      <w:pPr>
        <w:pStyle w:val="Normal"/>
        <w:rPr/>
      </w:pPr>
      <w:r>
        <w:rPr>
          <w:rFonts w:eastAsia="Times New Roman CYR" w:cs="Times New Roman CYR" w:ascii="Times New Roman CYR" w:hAnsi="Times New Roman CYR"/>
        </w:rPr>
        <w:t xml:space="preserve">Основная задача, которая решается человеком, если он применяет эту психотехнологию, </w:t>
      </w:r>
      <w:r>
        <w:rPr>
          <w:rFonts w:eastAsia="Symbol" w:cs="Symbol" w:ascii="Symbol" w:hAnsi="Symbol"/>
        </w:rPr>
        <w:t>-</w:t>
      </w:r>
      <w:r>
        <w:rPr/>
        <w:t xml:space="preserve"> </w:t>
      </w:r>
      <w:r>
        <w:rPr>
          <w:rFonts w:eastAsia="Times New Roman CYR" w:cs="Times New Roman CYR" w:ascii="Times New Roman CYR" w:hAnsi="Times New Roman CYR"/>
          <w:b/>
          <w:bCs/>
          <w:i/>
          <w:iCs/>
        </w:rPr>
        <w:t>обретение воли к действию</w:t>
      </w:r>
      <w:r>
        <w:rPr>
          <w:rFonts w:eastAsia="Times New Roman CYR" w:cs="Times New Roman CYR" w:ascii="Times New Roman CYR" w:hAnsi="Times New Roman CYR"/>
        </w:rPr>
        <w:t>. Метод, который очень эффективно помогает человеку обрести свою внутреннюю волю, включает в себя выполнение нескольких правил и формирование нескольких обязательных качеств личности. Только при их достаточно сильном ощущении в себе человек оказывается волевым.</w:t>
      </w:r>
    </w:p>
    <w:p>
      <w:pPr>
        <w:pStyle w:val="Normal"/>
        <w:rPr/>
      </w:pPr>
      <w:r>
        <w:rPr>
          <w:rFonts w:eastAsia="Times New Roman CYR" w:cs="Times New Roman CYR" w:ascii="Times New Roman CYR" w:hAnsi="Times New Roman CYR"/>
        </w:rPr>
        <w:t xml:space="preserve">Как заниматься? Главное </w:t>
      </w:r>
      <w:r>
        <w:rPr>
          <w:rFonts w:eastAsia="Symbol" w:cs="Symbol" w:ascii="Symbol" w:hAnsi="Symbol"/>
        </w:rPr>
        <w:t>-</w:t>
      </w:r>
      <w:r>
        <w:rPr>
          <w:rFonts w:eastAsia="Times New Roman CYR" w:cs="Times New Roman CYR" w:ascii="Times New Roman CYR" w:hAnsi="Times New Roman CYR"/>
        </w:rPr>
        <w:t xml:space="preserve"> это выделить время, хотя бы полчаса в день, которые человек может отдать познанию в себе одной из своих внутренних личностей. Я думаю, </w:t>
      </w:r>
      <w:r>
        <w:rPr>
          <w:rFonts w:eastAsia="Symbol" w:cs="Symbol" w:ascii="Symbol" w:hAnsi="Symbol"/>
        </w:rPr>
        <w:t>-</w:t>
      </w:r>
      <w:r>
        <w:rPr>
          <w:rFonts w:eastAsia="Times New Roman CYR" w:cs="Times New Roman CYR" w:ascii="Times New Roman CYR" w:hAnsi="Times New Roman CYR"/>
        </w:rPr>
        <w:t xml:space="preserve"> это очень хороший способ натренировать свою волю.</w:t>
      </w:r>
    </w:p>
    <w:p>
      <w:pPr>
        <w:pStyle w:val="Normal"/>
        <w:rPr/>
      </w:pPr>
      <w:r>
        <w:rPr>
          <w:rFonts w:eastAsia="Times New Roman CYR" w:cs="Times New Roman CYR" w:ascii="Times New Roman CYR" w:hAnsi="Times New Roman CYR"/>
          <w:i/>
          <w:iCs/>
        </w:rPr>
        <w:t>Правило двенадцатое</w:t>
      </w:r>
      <w:r>
        <w:rPr/>
        <w:t xml:space="preserve">. </w:t>
      </w:r>
      <w:r>
        <w:rPr>
          <w:rFonts w:eastAsia="Times New Roman CYR" w:cs="Times New Roman CYR" w:ascii="Times New Roman CYR" w:hAnsi="Times New Roman CYR"/>
          <w:b/>
          <w:bCs/>
          <w:i/>
          <w:iCs/>
        </w:rPr>
        <w:t>Начинать необходимо с поиска в своем письме самого слабого места. Оно находится в сравнении текста письма с перечисленными правилам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часто таковым является духовная часть жизни. Именно её отсутствие не позволяет нам понять, насколько тесно каждый из нас связан с Богом.</w:t>
      </w:r>
    </w:p>
    <w:p>
      <w:pPr>
        <w:pStyle w:val="Normal"/>
        <w:rPr/>
      </w:pPr>
      <w:r>
        <w:rPr>
          <w:rFonts w:eastAsia="Times New Roman CYR" w:cs="Times New Roman CYR" w:ascii="Times New Roman CYR" w:hAnsi="Times New Roman CYR"/>
        </w:rPr>
        <w:t xml:space="preserve">Слабость </w:t>
      </w:r>
      <w:r>
        <w:rPr>
          <w:rFonts w:eastAsia="Symbol" w:cs="Symbol" w:ascii="Symbol" w:hAnsi="Symbol"/>
        </w:rPr>
        <w:t>-</w:t>
      </w:r>
      <w:r>
        <w:rPr>
          <w:rFonts w:eastAsia="Times New Roman CYR" w:cs="Times New Roman CYR" w:ascii="Times New Roman CYR" w:hAnsi="Times New Roman CYR"/>
        </w:rPr>
        <w:t xml:space="preserve"> преодолеть! Идти ей навстречу, разрушать действием!</w:t>
      </w:r>
    </w:p>
    <w:p>
      <w:pPr>
        <w:pStyle w:val="Normal"/>
        <w:rPr/>
      </w:pPr>
      <w:r>
        <w:rPr>
          <w:rFonts w:eastAsia="Times New Roman CYR" w:cs="Times New Roman CYR" w:ascii="Times New Roman CYR" w:hAnsi="Times New Roman CYR"/>
        </w:rPr>
        <w:t xml:space="preserve">Наибольший эффект от занятия достигается в период, непосредственно предшествовавший «ломке», если вы наркоман, или тяге, когда человеку необходимо пройти через нее, как через приступ. Если придерживаться этого принципа, то от занятия к занятию будет наблюдаться заметное снижение силы приступа, и через шесть </w:t>
      </w:r>
      <w:r>
        <w:rPr>
          <w:rFonts w:eastAsia="Symbol" w:cs="Symbol" w:ascii="Symbol" w:hAnsi="Symbol"/>
        </w:rPr>
        <w:t>-</w:t>
      </w:r>
      <w:r>
        <w:rPr>
          <w:rFonts w:eastAsia="Times New Roman CYR" w:cs="Times New Roman CYR" w:ascii="Times New Roman CYR" w:hAnsi="Times New Roman CYR"/>
        </w:rPr>
        <w:t xml:space="preserve"> восемь занятий может наступить полное освобождение от привязанности.</w:t>
      </w:r>
    </w:p>
    <w:p>
      <w:pPr>
        <w:pStyle w:val="Heading1"/>
        <w:ind w:hanging="0"/>
        <w:rPr>
          <w:rFonts w:ascii="Arial Cyr" w:hAnsi="Arial Cyr" w:eastAsia="Arial Cyr" w:cs="Arial Cyr"/>
        </w:rPr>
      </w:pPr>
      <w:bookmarkStart w:id="122" w:name="__RefHeading___Toc23462095"/>
      <w:bookmarkEnd w:id="122"/>
      <w:r>
        <w:rPr>
          <w:rFonts w:eastAsia="Arial Cyr" w:cs="Arial Cyr" w:ascii="Arial Cyr" w:hAnsi="Arial Cyr"/>
        </w:rPr>
        <w:t>6.4. Тайна человека через принцип матрёшки и другие инварианты</w:t>
      </w:r>
    </w:p>
    <w:p>
      <w:pPr>
        <w:pStyle w:val="Normal"/>
        <w:rPr/>
      </w:pPr>
      <w:r>
        <w:rPr>
          <w:rFonts w:eastAsia="Times New Roman CYR" w:cs="Times New Roman CYR" w:ascii="Times New Roman CYR" w:hAnsi="Times New Roman CYR"/>
        </w:rPr>
        <w:t xml:space="preserve">Тайна человека постепенно познается нами. Приобщение к ней помогает многим, кто разочаровался в жизни, кто никому и ничему не верит, для кого вся жизнь </w:t>
      </w:r>
      <w:r>
        <w:rPr>
          <w:rFonts w:eastAsia="Symbol" w:cs="Symbol" w:ascii="Symbol" w:hAnsi="Symbol"/>
        </w:rPr>
        <w:t>-</w:t>
      </w:r>
      <w:r>
        <w:rPr>
          <w:rFonts w:eastAsia="Times New Roman CYR" w:cs="Times New Roman CYR" w:ascii="Times New Roman CYR" w:hAnsi="Times New Roman CYR"/>
        </w:rPr>
        <w:t xml:space="preserve"> обман. Это </w:t>
      </w:r>
      <w:r>
        <w:rPr>
          <w:rFonts w:eastAsia="Symbol" w:cs="Symbol" w:ascii="Symbol" w:hAnsi="Symbol"/>
        </w:rPr>
        <w:t>-</w:t>
      </w:r>
      <w:r>
        <w:rPr>
          <w:rFonts w:eastAsia="Times New Roman CYR" w:cs="Times New Roman CYR" w:ascii="Times New Roman CYR" w:hAnsi="Times New Roman CYR"/>
        </w:rPr>
        <w:t xml:space="preserve"> наркоманы, алкоголики, кризисные и неизлечимые больные и многие другие, кто страдает от недостатка самого необходимого. А потом уже идут любопытные и учёные, а также страдальцы от недостатка комфорта. Мнение последних меня в настоящий момент меньше всего интересует. Они обманываются, к сожалению, значительно больше, чем нормальный человек, неученый. Почему? Это тема другого раз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йна человека только-только начала оформляться в сознании самого человека. Её стало возможным начать понимать, потому что многие вопросы жизни стали значительно более прозрачными в связи с появлением компьютеров и такого продукта, как их програ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понять истину в какой-то мере уже можно, но жить по ней сложнее.</w:t>
      </w:r>
    </w:p>
    <w:p>
      <w:pPr>
        <w:pStyle w:val="Normal"/>
        <w:rPr/>
      </w:pPr>
      <w:r>
        <w:rPr>
          <w:rFonts w:eastAsia="Times New Roman CYR" w:cs="Times New Roman CYR" w:ascii="Times New Roman CYR" w:hAnsi="Times New Roman CYR"/>
          <w:i/>
          <w:iCs/>
        </w:rPr>
        <w:t>Принцип Матрёшки</w:t>
      </w:r>
      <w:r>
        <w:rPr>
          <w:rFonts w:eastAsia="Times New Roman CYR" w:cs="Times New Roman CYR" w:ascii="Times New Roman CYR" w:hAnsi="Times New Roman CYR"/>
        </w:rPr>
        <w:t>. Хотим мы или не хотим, но должны согласиться с тем, что уровни нашей жизни во Вселенной, или, по крайней мере, на Земле, организованы по Принципу Матрёшки.</w:t>
      </w:r>
    </w:p>
    <w:p>
      <w:pPr>
        <w:pStyle w:val="Normal"/>
        <w:rPr/>
      </w:pPr>
      <w:r>
        <w:rPr>
          <w:rFonts w:eastAsia="Times New Roman CYR" w:cs="Times New Roman CYR" w:ascii="Times New Roman CYR" w:hAnsi="Times New Roman CYR"/>
        </w:rPr>
        <w:t xml:space="preserve">Бог, или </w:t>
      </w:r>
      <w:r>
        <w:rPr>
          <w:rFonts w:eastAsia="Times New Roman CYR" w:cs="Times New Roman CYR" w:ascii="Times New Roman CYR" w:hAnsi="Times New Roman CYR"/>
          <w:i/>
          <w:iCs/>
        </w:rPr>
        <w:t>Большой Компьютер</w:t>
      </w:r>
      <w:r>
        <w:rPr>
          <w:rFonts w:eastAsia="Times New Roman CYR" w:cs="Times New Roman CYR" w:ascii="Times New Roman CYR" w:hAnsi="Times New Roman CYR"/>
        </w:rPr>
        <w:t>, организует всё тем, что создает Высшую Среду. Это большая программа-матрёшка, в которую погружено всё и которой всё пронизывается. Это всё состоит из частей равного уровня: живое, косное, или грубое материальное, тонкое материальное. Контакт происходит через программы-оболочки каждой части, некие тонкие слои програ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вое организовано в Жизненный Поток, или в свою программу, и отвечает за распространение жизни во Вселенной. Она организует наступление Жизни, экспансию её. Это первая матрешка, вложенная в большую. Часть программы Жизненного Потока работает автономно в своем ядре, часть подчинена Высшей Среде и составляет программу, через которую происходит адаптация его к Высшей Сре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о отвечает за объединение и накопление силы. Эта программа является следующей внутренней матрешкой. Пока что адаптация программы общества не на высоте и потому оно является достаточно агрессивным. Внутренний покой общества, как некоей большой личности, не достигнут, и любое воздействие на него вызывает ответное раздра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матрешка-общество состоит из нескольких частей одного уровня: человек, животные, насекомые, птицы, рыбы, растения и так далее. Причем, каждый вид по общности образует также несколько вложенных друг в друга матрешек-программ. Для человеческого вида это человечество, государство, группа, семья, общность с партн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идет программа-матрёшка личности, которая состоит из нескольких частей: тело, душа, разум, дух, воля, желания. Личность имеет своим носителем организм, который  содержит части-органы тела, части души, разума и так далее. И организм, и личность содержат внутреннее и внешнее пространства своего существования, обеспечивающие ту или иную степень своб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нам видны программы органов (и клеток), из которых состоит тело (и органы соответственно). Клетка является тоже сложным образованием, состоящим из разных частей-нематрёшек. Клетки, рождаясь во многом одинаковыми, приобретают по мере роста специализацию и разную структуру. Части клетки тоже можно рассматривать, как программы-матрёшки, в которых вложены свои матрё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программа, действующая самостоятельно, есть элемент общего сознания. А сумма всех программ есть некий глобальный признак сверхкибернетичност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енняя Среда каждой программы, которая отвечает за внутреннюю целостность, составляет свою реальность, достаточно устойчивую к внешним воздействиям. </w:t>
      </w:r>
    </w:p>
    <w:p>
      <w:pPr>
        <w:pStyle w:val="Normal"/>
        <w:rPr/>
      </w:pPr>
      <w:r>
        <w:rPr>
          <w:rFonts w:eastAsia="Times New Roman CYR" w:cs="Times New Roman CYR" w:ascii="Times New Roman CYR" w:hAnsi="Times New Roman CYR"/>
          <w:i/>
          <w:iCs/>
        </w:rPr>
        <w:t>Вертикаль и горизонталь уровня</w:t>
      </w:r>
      <w:r>
        <w:rPr>
          <w:rFonts w:eastAsia="Times New Roman CYR" w:cs="Times New Roman CYR" w:ascii="Times New Roman CYR" w:hAnsi="Times New Roman CYR"/>
        </w:rPr>
        <w:t xml:space="preserve">. Там, где наблюдается явная иерархия матрешёк </w:t>
      </w:r>
      <w:r>
        <w:rPr>
          <w:rFonts w:eastAsia="Symbol" w:cs="Symbol" w:ascii="Symbol" w:hAnsi="Symbol"/>
        </w:rPr>
        <w:t>-</w:t>
      </w:r>
      <w:r>
        <w:rPr>
          <w:rFonts w:eastAsia="Times New Roman CYR" w:cs="Times New Roman CYR" w:ascii="Times New Roman CYR" w:hAnsi="Times New Roman CYR"/>
        </w:rPr>
        <w:t xml:space="preserve"> одна в другой, </w:t>
      </w:r>
      <w:r>
        <w:rPr>
          <w:rFonts w:eastAsia="Symbol" w:cs="Symbol" w:ascii="Symbol" w:hAnsi="Symbol"/>
        </w:rPr>
        <w:t>-</w:t>
      </w:r>
      <w:r>
        <w:rPr>
          <w:rFonts w:eastAsia="Times New Roman CYR" w:cs="Times New Roman CYR" w:ascii="Times New Roman CYR" w:hAnsi="Times New Roman CYR"/>
        </w:rPr>
        <w:t xml:space="preserve"> для нашего сознания как бы нет особых противоречий между уровнями. Есть лишь незначительные иерархические неудобства подчиненности, противоречия отношений между начальником и подчиненным.</w:t>
      </w:r>
    </w:p>
    <w:p>
      <w:pPr>
        <w:pStyle w:val="Normal"/>
        <w:rPr/>
      </w:pPr>
      <w:r>
        <w:rPr>
          <w:rFonts w:eastAsia="Times New Roman CYR" w:cs="Times New Roman CYR" w:ascii="Times New Roman CYR" w:hAnsi="Times New Roman CYR"/>
        </w:rPr>
        <w:t xml:space="preserve">Объясняется это просто: </w:t>
      </w:r>
      <w:r>
        <w:rPr>
          <w:rFonts w:eastAsia="Times New Roman CYR" w:cs="Times New Roman CYR" w:ascii="Times New Roman CYR" w:hAnsi="Times New Roman CYR"/>
          <w:b/>
          <w:bCs/>
          <w:i/>
          <w:iCs/>
        </w:rPr>
        <w:t>смысл более высокого уровня для нас ещё непонятен, а смысл уровня нижележащего уже непонятен</w:t>
      </w:r>
      <w:r>
        <w:rPr>
          <w:rFonts w:eastAsia="Times New Roman CYR" w:cs="Times New Roman CYR" w:ascii="Times New Roman CYR" w:hAnsi="Times New Roman CYR"/>
        </w:rPr>
        <w:t>. И занятые проблемами на своём уровне, мы как-то мало беспокоимся по поводу того, чтобы эти смыслы по вертикали стали нам более понятными. Поэтому мы почти не видим другие уровни. А если и чувствуем их, то в основном не через автоматически работающую программу-оболочку, а через накопление сознанием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м же, где некоторое целое получается из набора частей одного уровня, наблюдается явная несогласованность, борьба частей за приоритеты и господство над пространством существования.</w:t>
      </w:r>
    </w:p>
    <w:p>
      <w:pPr>
        <w:pStyle w:val="Normal"/>
        <w:rPr/>
      </w:pPr>
      <w:r>
        <w:rPr>
          <w:rFonts w:eastAsia="Times New Roman CYR" w:cs="Times New Roman CYR" w:ascii="Times New Roman CYR" w:hAnsi="Times New Roman CYR"/>
        </w:rPr>
        <w:t xml:space="preserve">Например, человеческие дух, разум, тело, душа, желания, воля никак не могут прийти в согласие. Внимание нашего сознания пока что почти полностью поглощено этой борьбой. Борьба этого вида особенно проявляется в образе жизни, шутливо мною называемом </w:t>
      </w:r>
      <w:r>
        <w:rPr>
          <w:rFonts w:eastAsia="Times New Roman CYR" w:cs="Times New Roman CYR" w:ascii="Times New Roman CYR" w:hAnsi="Times New Roman CYR"/>
          <w:i/>
          <w:iCs/>
        </w:rPr>
        <w:t>психизмом</w:t>
      </w:r>
      <w:r>
        <w:rPr/>
        <w:t xml:space="preserve">, </w:t>
      </w:r>
      <w:r>
        <w:rPr>
          <w:rFonts w:eastAsia="Symbol" w:cs="Symbol" w:ascii="Symbol" w:hAnsi="Symbol"/>
        </w:rPr>
        <w:t>-</w:t>
      </w:r>
      <w:r>
        <w:rPr>
          <w:rFonts w:eastAsia="Times New Roman CYR" w:cs="Times New Roman CYR" w:ascii="Times New Roman CYR" w:hAnsi="Times New Roman CYR"/>
        </w:rPr>
        <w:t xml:space="preserve"> в таком состоянии сознания и психики человека, когда он позволяет втянуть себя в эту борьбу и отдаётся ей настолько, что </w:t>
      </w:r>
      <w:r>
        <w:rPr>
          <w:rFonts w:eastAsia="Times New Roman CYR" w:cs="Times New Roman CYR" w:ascii="Times New Roman CYR" w:hAnsi="Times New Roman CYR"/>
          <w:b/>
          <w:bCs/>
          <w:i/>
          <w:iCs/>
        </w:rPr>
        <w:t>центр его внимания полностью перемещается в борьбу, делая её реальность основно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одверженный психизму, постоянно недоволен жизнью, он вечно мучается над своими проблемами, надоедая другим вопросами о правильности и неправильности его возможного решения. Такой человек не может жить делом, а окружение для него есть источник раздражения, недовольства, тоски, апатии. Налицо признаки болезненной привязанности.</w:t>
      </w:r>
    </w:p>
    <w:p>
      <w:pPr>
        <w:pStyle w:val="Normal"/>
        <w:rPr/>
      </w:pPr>
      <w:r>
        <w:rPr>
          <w:rFonts w:eastAsia="Times New Roman CYR" w:cs="Times New Roman CYR" w:ascii="Times New Roman CYR" w:hAnsi="Times New Roman CYR"/>
          <w:i/>
          <w:iCs/>
        </w:rPr>
        <w:t>Эволюция человека и реальность</w:t>
      </w:r>
      <w:r>
        <w:rPr>
          <w:rFonts w:eastAsia="Times New Roman CYR" w:cs="Times New Roman CYR" w:ascii="Times New Roman CYR" w:hAnsi="Times New Roman CYR"/>
        </w:rPr>
        <w:t xml:space="preserve">. Шутя выскажу крамольную мысль: части человека </w:t>
      </w:r>
      <w:r>
        <w:rPr>
          <w:rFonts w:eastAsia="Symbol" w:cs="Symbol" w:ascii="Symbol" w:hAnsi="Symbol"/>
        </w:rPr>
        <w:t>-</w:t>
      </w:r>
      <w:r>
        <w:rPr>
          <w:rFonts w:eastAsia="Times New Roman CYR" w:cs="Times New Roman CYR" w:ascii="Times New Roman CYR" w:hAnsi="Times New Roman CYR"/>
        </w:rPr>
        <w:t xml:space="preserve"> тело, разум, душа, желания, воля когда-то были насильно объединены в человеке, и только в процессе его эволюции они будут притираться друг к другу. Причем, притирание это будет идти как по горизонтали признанием за каждой из частей прав на существование, так и по вертикали путем выстраивания их по иерархии подчинения друг другу, где наверху будет находиться Дух, потом по нисходящей </w:t>
      </w:r>
      <w:r>
        <w:rPr>
          <w:rFonts w:eastAsia="Symbol" w:cs="Symbol" w:ascii="Symbol" w:hAnsi="Symbol"/>
        </w:rPr>
        <w:t>-</w:t>
      </w:r>
      <w:r>
        <w:rPr>
          <w:rFonts w:eastAsia="Times New Roman CYR" w:cs="Times New Roman CYR" w:ascii="Times New Roman CYR" w:hAnsi="Times New Roman CYR"/>
        </w:rPr>
        <w:t xml:space="preserve"> душа, воля, желания, разум, т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б эволюции человека, то она идет ещё одним странным путем в направлении повышения роли профессионализма, роста ограничений, приобретения человеком качеств большей управляемости в структурах общества. Человек всё больше и больше рационализирует свои внутренние и внешние програ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сится ли это ко всему живому? Вероятно, да. Эволюция общества идёт тоже по пути всё большего подчинения более высоким уровням, то есть по пути глобализации. Ощущает ли это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глобализация приближает к нам проблемы и жизнь каждого любого человека исключительно благодаря новым информационным технологиям, компьтеризированным сетям. Человек перестает быть обособленным. Он становится всё более прозрачным в своих желаниях и в своих критер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может быть, от этого ему станет неинтересно жить? Конечно, опасность разрушения от такой увеличивающейся прозрачности существует. Однако, она грозит лишь слабым в психическом отношении людям. Прозрачность жизни дисциплинирует человека, отсекает нечестную его игру с другими. А интерес жизни не только не падает, он расширяется за счёт перевода своего внимания человеком на непознанное им в более высоких пространствах Жизни.</w:t>
      </w:r>
    </w:p>
    <w:p>
      <w:pPr>
        <w:pStyle w:val="Normal"/>
        <w:rPr/>
      </w:pPr>
      <w:r>
        <w:rPr>
          <w:rFonts w:eastAsia="Times New Roman CYR" w:cs="Times New Roman CYR" w:ascii="Times New Roman CYR" w:hAnsi="Times New Roman CYR"/>
          <w:i/>
          <w:iCs/>
        </w:rPr>
        <w:t>Защита от разрушения</w:t>
      </w:r>
      <w:r>
        <w:rPr>
          <w:rFonts w:eastAsia="Times New Roman CYR" w:cs="Times New Roman CYR" w:ascii="Times New Roman CYR" w:hAnsi="Times New Roman CYR"/>
        </w:rPr>
        <w:t>. Как будет развиваться защитная функция человека в будущем? Вот вопрос, волнующий большинство из нас.</w:t>
      </w:r>
    </w:p>
    <w:p>
      <w:pPr>
        <w:pStyle w:val="Normal"/>
        <w:rPr/>
      </w:pPr>
      <w:r>
        <w:rPr>
          <w:rFonts w:eastAsia="Times New Roman CYR" w:cs="Times New Roman CYR" w:ascii="Times New Roman CYR" w:hAnsi="Times New Roman CYR"/>
        </w:rPr>
        <w:t xml:space="preserve">Думается, что люди значительно лучше уяснят следующий принцип Природы: </w:t>
      </w:r>
      <w:r>
        <w:rPr>
          <w:rFonts w:eastAsia="Times New Roman CYR" w:cs="Times New Roman CYR" w:ascii="Times New Roman CYR" w:hAnsi="Times New Roman CYR"/>
          <w:b/>
          <w:bCs/>
          <w:i/>
          <w:iCs/>
        </w:rPr>
        <w:t>любое появление элемента нижнего уровня на верхнем в статусе элемента верхнего уровня разрушительно для структур верхнего уровн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дрение элементов нижнего уровня на более высокий всегда приводит к катастрофе: бессмысленные буквы разрушают смысл текста, вирус разрушает иммунитет организма, неуч разрушает этику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программа метаболизма как естественная глобальная функция будет использовать этот принцип в своих целях. Но никогда человек без овладения законами высшего уровня не сможет управлять объектами этого высшего уровня по аналогии с тем, как он это делал на низшем уро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ный метаболизм в той или иной степени затягивает в себя любого, кто не сопротивляется ему и не живет творчеством. Расслабление воли человека всегда приводит к тому, что метаболизм начинает играть в его организме главенствующую роль, сильнее выделяя разрушительный аспект. Первым элементом защиты поэтому должен стать порыв человека к творческой жизни.</w:t>
      </w:r>
    </w:p>
    <w:p>
      <w:pPr>
        <w:pStyle w:val="Normal"/>
        <w:rPr/>
      </w:pPr>
      <w:r>
        <w:rPr>
          <w:rFonts w:eastAsia="Times New Roman CYR" w:cs="Times New Roman CYR" w:ascii="Times New Roman CYR" w:hAnsi="Times New Roman CYR"/>
          <w:i/>
          <w:iCs/>
        </w:rPr>
        <w:t>Преодоление как инстинкт</w:t>
      </w:r>
      <w:r>
        <w:rPr>
          <w:rFonts w:eastAsia="Times New Roman CYR" w:cs="Times New Roman CYR" w:ascii="Times New Roman CYR" w:hAnsi="Times New Roman CYR"/>
        </w:rPr>
        <w:t>. Чтобы сохранять определенную степень свободы, личность обязана осуществлять противодавление изнутри в ответ на попытки различных природных сил сжать пространство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переносится человеком сложнее: сильная, кратковременная боль или  слабое, но постоянное, воздействие отрицательного характера? Оказывается, второе, особенно если это связано как с бессмысленными ограничениями, так и с бессмысленной безграничностью поведения в детстве. Со временем человек начинает воспринимать это второе воздействие, как постоянную сильную боль. Ожидание её бесконечности начинает внушать панический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обязан жить в двух мирах: как личность мира внутреннего и как элемент мира внешнего. Как элемент внешнего мира человек почти постоянно подвергается воздействию со стороны того, что составляет этот внешний мир. Даже если никто и ничто не желает контактировать с человеком, чисто броуновское движение окружающих элементов всё равно будет задева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и как личность человек существует и ощущает себя одновременно и во внутреннем пространстве, и во внешнем. У него работает внутренняя программа роста или разрушения и программа связи его с внешним миром. Воздействия внешнего мира в некоторых случаях могут восприниматься человеком как интервенция, агрессия, потому что любой контакт требует от сознания человека переключения своего внимания на партн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твлечение внимания человека от внутренней работы на внешнюю, происходящее по инициативе извне, вызывает ответную психическую реакцию. Выживаемость, существование, а тем более совершенствование, подразумевают сознательное напряжение личности с целью преодоления воздействий внешнего мира, сохранения своего внутреннего и внешнего пространства и даже его расши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ое преодоление заложено в программе человека и вообще в Жизни как её инстинкт, являющийся следствием природного инварианта. Преодоление подкреплено в эмоциональной сфере удовольствием. Воспитание правильного отношения к действию преодоления происходит в детстве.</w:t>
      </w:r>
    </w:p>
    <w:p>
      <w:pPr>
        <w:pStyle w:val="Normal"/>
        <w:rPr/>
      </w:pPr>
      <w:r>
        <w:rPr>
          <w:rFonts w:eastAsia="Times New Roman CYR" w:cs="Times New Roman CYR" w:ascii="Times New Roman CYR" w:hAnsi="Times New Roman CYR"/>
        </w:rPr>
        <w:t xml:space="preserve">Если же человек в детстве не понял и не ощутил преодоление как наслаждение, то вместо формирования этого процесса в нем будет формироваться процесс обратного действия, и он будет стремиться уходить от такого постоянного «негативного» воздействия на личность все глубже и глубже в себя. Его личностное пространство сокращается все больше и больше. Среда проживания становится враждебной. Программа его личности, ответственная за связи с внешним миром, не развивается. Возникает так называемый </w:t>
      </w:r>
      <w:r>
        <w:rPr>
          <w:rFonts w:eastAsia="Times New Roman CYR" w:cs="Times New Roman CYR" w:ascii="Times New Roman CYR" w:hAnsi="Times New Roman CYR"/>
          <w:i/>
          <w:iCs/>
        </w:rPr>
        <w:t>эффект шагреневой кожи</w:t>
      </w:r>
      <w:r>
        <w:rPr>
          <w:rFonts w:eastAsia="Times New Roman CYR" w:cs="Times New Roman CYR" w:ascii="Times New Roman CYR" w:hAnsi="Times New Roman CYR"/>
        </w:rPr>
        <w:t>, который выдает стремление неразвитой души вновь вернуться к утробному состоянию. Ведь тогда материнское тело защищало нас от враждебности Среды.</w:t>
      </w:r>
    </w:p>
    <w:p>
      <w:pPr>
        <w:pStyle w:val="Normal"/>
        <w:rPr/>
      </w:pPr>
      <w:r>
        <w:rPr>
          <w:rFonts w:eastAsia="Times New Roman CYR" w:cs="Times New Roman CYR" w:ascii="Times New Roman CYR" w:hAnsi="Times New Roman CYR"/>
          <w:i/>
          <w:iCs/>
        </w:rPr>
        <w:t>Поиск как инстинкт</w:t>
      </w:r>
      <w:r>
        <w:rPr>
          <w:rFonts w:eastAsia="Times New Roman CYR" w:cs="Times New Roman CYR" w:ascii="Times New Roman CYR" w:hAnsi="Times New Roman CYR"/>
        </w:rPr>
        <w:t xml:space="preserve">. В Природе существует еще один инвариант движения </w:t>
      </w:r>
      <w:r>
        <w:rPr>
          <w:rFonts w:eastAsia="Symbol" w:cs="Symbol" w:ascii="Symbol" w:hAnsi="Symbol"/>
        </w:rPr>
        <w:t>-</w:t>
      </w:r>
      <w:r>
        <w:rPr>
          <w:rFonts w:eastAsia="Times New Roman CYR" w:cs="Times New Roman CYR" w:ascii="Times New Roman CYR" w:hAnsi="Times New Roman CYR"/>
        </w:rPr>
        <w:t xml:space="preserve"> поиск. Его основа </w:t>
      </w:r>
      <w:r>
        <w:rPr>
          <w:rFonts w:eastAsia="Symbol" w:cs="Symbol" w:ascii="Symbol" w:hAnsi="Symbol"/>
        </w:rPr>
        <w:t>-</w:t>
      </w:r>
      <w:r>
        <w:rPr>
          <w:rFonts w:eastAsia="Times New Roman CYR" w:cs="Times New Roman CYR" w:ascii="Times New Roman CYR" w:hAnsi="Times New Roman CYR"/>
        </w:rPr>
        <w:t xml:space="preserve"> это то самое броуновское движение молекул, которое мы все изучаем в школе. То есть для Природы характерно самодвижение, когда явных причин для него не видно. Однако, сам по себе поиск не существует. Он работает вместе с программой отбора значимых движений, оценки их ценности и выбора продолжения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ужно различать автоматический поиск сознания и подсознания и поиск, проводимый человеком сознательно с целью получения смысловой информации о среде и использования её для улучшения своего по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илу тех или иных обстоятельств, в силу суженного воспитания, у человека, страдающего болезненной привязанностью, а у наркомана в особенности, вдруг оказывается нарушенным природный обязательный принцип сознательного постоянного поиска человеком лучшего своего положения в согласии с другими в едином пространстве материальной и духовной жизни.</w:t>
      </w:r>
    </w:p>
    <w:p>
      <w:pPr>
        <w:pStyle w:val="Normal"/>
        <w:rPr/>
      </w:pPr>
      <w:r>
        <w:rPr>
          <w:rFonts w:eastAsia="Times New Roman CYR" w:cs="Times New Roman CYR" w:ascii="Times New Roman CYR" w:hAnsi="Times New Roman CYR"/>
        </w:rPr>
        <w:t xml:space="preserve">Отказ от поиска приводит к ощущению искусственности жизни, всеобщему обману, к бесчувственности человека к окружению, к чувственной изоляции от среды проживания. Окружающий мир начинает выступать как страшный монстр, из которого оказывается лишь один выход </w:t>
      </w:r>
      <w:r>
        <w:rPr>
          <w:rFonts w:eastAsia="Symbol" w:cs="Symbol" w:ascii="Symbol" w:hAnsi="Symbol"/>
        </w:rPr>
        <w:t>-</w:t>
      </w:r>
      <w:r>
        <w:rPr>
          <w:rFonts w:eastAsia="Times New Roman CYR" w:cs="Times New Roman CYR" w:ascii="Times New Roman CYR" w:hAnsi="Times New Roman CYR"/>
        </w:rPr>
        <w:t xml:space="preserve"> в себя, в изоляцию, куда нет доступа никому и ничему.</w:t>
      </w:r>
    </w:p>
    <w:p>
      <w:pPr>
        <w:pStyle w:val="Normal"/>
        <w:rPr/>
      </w:pPr>
      <w:r>
        <w:rPr>
          <w:rFonts w:eastAsia="Times New Roman CYR" w:cs="Times New Roman CYR" w:ascii="Times New Roman CYR" w:hAnsi="Times New Roman CYR"/>
        </w:rPr>
        <w:t xml:space="preserve">Но изоляция кратковременна. Вслед за блаженством снова наступает бесконечность боли и страха, которая снова гасится наркотиком. Алгоритм обучения организма к постоянному принятия наркотика прост: бесконечная враждебность окружения вызывает страх, страх </w:t>
      </w:r>
      <w:r>
        <w:rPr>
          <w:rFonts w:eastAsia="Symbol" w:cs="Symbol" w:ascii="Symbol" w:hAnsi="Symbol"/>
        </w:rPr>
        <w:t>-</w:t>
      </w:r>
      <w:r>
        <w:rPr>
          <w:rFonts w:eastAsia="Times New Roman CYR" w:cs="Times New Roman CYR" w:ascii="Times New Roman CYR" w:hAnsi="Times New Roman CYR"/>
        </w:rPr>
        <w:t xml:space="preserve"> наркотик, он </w:t>
      </w:r>
      <w:r>
        <w:rPr>
          <w:rFonts w:eastAsia="Symbol" w:cs="Symbol" w:ascii="Symbol" w:hAnsi="Symbol"/>
        </w:rPr>
        <w:t>-</w:t>
      </w:r>
      <w:r>
        <w:rPr>
          <w:rFonts w:eastAsia="Times New Roman CYR" w:cs="Times New Roman CYR" w:ascii="Times New Roman CYR" w:hAnsi="Times New Roman CYR"/>
        </w:rPr>
        <w:t xml:space="preserve"> блаженство, и </w:t>
      </w:r>
      <w:r>
        <w:rPr>
          <w:rFonts w:eastAsia="Symbol" w:cs="Symbol" w:ascii="Symbol" w:hAnsi="Symbol"/>
        </w:rPr>
        <w:t>-</w:t>
      </w:r>
      <w:r>
        <w:rPr>
          <w:rFonts w:eastAsia="Times New Roman CYR" w:cs="Times New Roman CYR" w:ascii="Times New Roman CYR" w:hAnsi="Times New Roman CYR"/>
        </w:rPr>
        <w:t xml:space="preserve"> снова страх… Формула «стимулом является то, что вызывает блаженство, удовлетворение, удовольствие» действует. Как добиться того, чтобы стимулом к блаженству и удовлетворению был не наркотик, а преодоление, труд, молитва, милосердие? Как, если человек в силу своего воспитания и генетического аппарата оказался слаб духом и душой?</w:t>
      </w:r>
    </w:p>
    <w:p>
      <w:pPr>
        <w:pStyle w:val="Normal"/>
        <w:rPr/>
      </w:pPr>
      <w:r>
        <w:rPr>
          <w:rFonts w:eastAsia="Times New Roman CYR" w:cs="Times New Roman CYR" w:ascii="Times New Roman CYR" w:hAnsi="Times New Roman CYR"/>
        </w:rPr>
        <w:t xml:space="preserve">Означает ли это, что слабость души </w:t>
      </w:r>
      <w:r>
        <w:rPr>
          <w:rFonts w:eastAsia="Symbol" w:cs="Symbol" w:ascii="Symbol" w:hAnsi="Symbol"/>
        </w:rPr>
        <w:t>-</w:t>
      </w:r>
      <w:r>
        <w:rPr>
          <w:rFonts w:eastAsia="Times New Roman CYR" w:cs="Times New Roman CYR" w:ascii="Times New Roman CYR" w:hAnsi="Times New Roman CYR"/>
        </w:rPr>
        <w:t xml:space="preserve"> это отсутствие воли к преодолению? Как шагнуть навстречу страху? Как снова начать жить в согласии с Природой? Как от поиска, трудностей и общения получить удовольствие? И зачем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известен давно: как? – только преодолением страха. Пониманием, что если шагнуть ему навстречу, то он рассыпается. Эта истина проста, но путь осознания ее, действия согласно ей, далёк. Решившегося на спасение спасали тренировки в преодолении чувства страха. Погружение в общечеловеческую духовность позволило приоткрыть кое-что особое, что раньше составляло основу тайных знаний.</w:t>
      </w:r>
    </w:p>
    <w:p>
      <w:pPr>
        <w:pStyle w:val="Heading1"/>
        <w:ind w:hanging="0"/>
        <w:rPr>
          <w:rFonts w:ascii="Arial Cyr" w:hAnsi="Arial Cyr" w:eastAsia="Arial Cyr" w:cs="Arial Cyr"/>
        </w:rPr>
      </w:pPr>
      <w:bookmarkStart w:id="123" w:name="__RefHeading___Toc23462096"/>
      <w:bookmarkEnd w:id="123"/>
      <w:r>
        <w:rPr>
          <w:rFonts w:eastAsia="Arial Cyr" w:cs="Arial Cyr" w:ascii="Arial Cyr" w:hAnsi="Arial Cyr"/>
        </w:rPr>
        <w:t>6.5. Чем заполняется пустота души?</w:t>
      </w:r>
    </w:p>
    <w:p>
      <w:pPr>
        <w:pStyle w:val="Normal"/>
        <w:rPr/>
      </w:pPr>
      <w:r>
        <w:rPr>
          <w:rFonts w:eastAsia="Times New Roman CYR" w:cs="Times New Roman CYR" w:ascii="Times New Roman CYR" w:hAnsi="Times New Roman CYR"/>
        </w:rPr>
        <w:t xml:space="preserve">Люди, так или иначе привязанные к чему-либо, теряют способность к рациональной жизни. В какой-то степени рациональность присуща всем людям. Под </w:t>
      </w:r>
      <w:r>
        <w:rPr>
          <w:rFonts w:eastAsia="Times New Roman CYR" w:cs="Times New Roman CYR" w:ascii="Times New Roman CYR" w:hAnsi="Times New Roman CYR"/>
          <w:i/>
          <w:iCs/>
        </w:rPr>
        <w:t>рациональность</w:t>
      </w:r>
      <w:r>
        <w:rPr>
          <w:rFonts w:eastAsia="Times New Roman CYR" w:cs="Times New Roman CYR" w:ascii="Times New Roman CYR" w:hAnsi="Times New Roman CYR"/>
        </w:rPr>
        <w:t xml:space="preserve"> можно понимать выбор человеком конкретного чёткого решения и образа действия в соответствии с целями его жизни. Однако степень рациональности некоторых людей незначительна и они весьма легко поддаются влиянию со стороны. Цель жизни таких людей, их миссия и задачи в жизни не проявлены в их сознании.</w:t>
      </w:r>
    </w:p>
    <w:p>
      <w:pPr>
        <w:pStyle w:val="Normal"/>
        <w:rPr/>
      </w:pPr>
      <w:r>
        <w:rPr>
          <w:rFonts w:eastAsia="Times New Roman CYR" w:cs="Times New Roman CYR" w:ascii="Times New Roman CYR" w:hAnsi="Times New Roman CYR"/>
        </w:rPr>
        <w:t xml:space="preserve">Истинная цель человека в Природе </w:t>
      </w:r>
      <w:r>
        <w:rPr>
          <w:rFonts w:eastAsia="Symbol" w:cs="Symbol" w:ascii="Symbol" w:hAnsi="Symbol"/>
        </w:rPr>
        <w:t>-</w:t>
      </w:r>
      <w:r>
        <w:rPr>
          <w:rFonts w:eastAsia="Times New Roman CYR" w:cs="Times New Roman CYR" w:ascii="Times New Roman CYR" w:hAnsi="Times New Roman CYR"/>
        </w:rPr>
        <w:t xml:space="preserve"> служение Высшей Духовности в своём самосовершенствовании. Сознание человека всё более и более отходит от работы программ нижних уровней </w:t>
      </w:r>
      <w:r>
        <w:rPr>
          <w:rFonts w:eastAsia="Symbol" w:cs="Symbol" w:ascii="Symbol" w:hAnsi="Symbol"/>
        </w:rPr>
        <w:t>-</w:t>
      </w:r>
      <w:r>
        <w:rPr>
          <w:rFonts w:eastAsia="Times New Roman CYR" w:cs="Times New Roman CYR" w:ascii="Times New Roman CYR" w:hAnsi="Times New Roman CYR"/>
        </w:rPr>
        <w:t xml:space="preserve"> органов, клеток, систем организма, </w:t>
      </w:r>
      <w:r>
        <w:rPr>
          <w:rFonts w:eastAsia="Symbol" w:cs="Symbol" w:ascii="Symbol" w:hAnsi="Symbol"/>
        </w:rPr>
        <w:t>-</w:t>
      </w:r>
      <w:r>
        <w:rPr>
          <w:rFonts w:eastAsia="Times New Roman CYR" w:cs="Times New Roman CYR" w:ascii="Times New Roman CYR" w:hAnsi="Times New Roman CYR"/>
        </w:rPr>
        <w:t xml:space="preserve"> и всё более и более приближается к пониманию программ работы более высоких уровней: общества,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более проясняется такая категория жизни человека как долг перед будущим и перед обществом. Человек становится всё более значимым в общественных процессах, он как значимая личность поднимается в собственных глазах, точно так же, как поднимается его ценность в различных общественных процессах, в управлении ими.</w:t>
      </w:r>
    </w:p>
    <w:p>
      <w:pPr>
        <w:pStyle w:val="Normal"/>
        <w:rPr/>
      </w:pPr>
      <w:r>
        <w:rPr>
          <w:rFonts w:eastAsia="Times New Roman CYR" w:cs="Times New Roman CYR" w:ascii="Times New Roman CYR" w:hAnsi="Times New Roman CYR"/>
        </w:rPr>
        <w:t xml:space="preserve">Если этого не происходит, то пространство жизни человека заполняется тем, что ближе всего к нам, людям, находится, </w:t>
      </w:r>
      <w:r>
        <w:rPr>
          <w:rFonts w:eastAsia="Symbol" w:cs="Symbol" w:ascii="Symbol" w:hAnsi="Symbol"/>
        </w:rPr>
        <w:t>-</w:t>
      </w:r>
      <w:r>
        <w:rPr>
          <w:rFonts w:eastAsia="Times New Roman CYR" w:cs="Times New Roman CYR" w:ascii="Times New Roman CYR" w:hAnsi="Times New Roman CYR"/>
        </w:rPr>
        <w:t xml:space="preserve"> не пустотой, а антиростом, то есть разрушением. Становятся значимыми программы естественного метаболизма, разрушения организма, органов, клеток. Внутри человека вырастает «существо» </w:t>
      </w:r>
      <w:r>
        <w:rPr>
          <w:rFonts w:eastAsia="Symbol" w:cs="Symbol" w:ascii="Symbol" w:hAnsi="Symbol"/>
        </w:rPr>
        <w:t>-</w:t>
      </w:r>
      <w:r>
        <w:rPr>
          <w:rFonts w:eastAsia="Times New Roman CYR" w:cs="Times New Roman CYR" w:ascii="Times New Roman CYR" w:hAnsi="Times New Roman CYR"/>
        </w:rPr>
        <w:t xml:space="preserve"> активизируется, адаптируется и захватывает власть антипрограмма, получающая стимуляцию, удовлетворение, наслаждение от разрушения человека на всех его уровнях: сознательном, организменном, клеточ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это – наркоман, то целью его жизни становится постоянное удовлетворение этого существа-монстра, не просто живущего в нём и высасывающего его жизнь взамен за краткий миг растительного наслаждения. Оно быстро растет в размере и затмевает все другие ценности в жизни: любовь, друзей, родных, талант, истину и лож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ой становится процесс ухода от боли, а за это наркоман получает краткий миг все уменьшающегося удовольствия. Но боль, страх и опасность растет. Смерть оказывается не где-то впереди, как у всех остальных, а тут, рядом, и она постоянно держит его за горло, даже когда он находится в самом глубоком состоянии блаженства.</w:t>
      </w:r>
    </w:p>
    <w:p>
      <w:pPr>
        <w:pStyle w:val="Normal"/>
        <w:rPr/>
      </w:pPr>
      <w:r>
        <w:rPr>
          <w:rFonts w:eastAsia="Times New Roman CYR" w:cs="Times New Roman CYR" w:ascii="Times New Roman CYR" w:hAnsi="Times New Roman CYR"/>
        </w:rPr>
        <w:t xml:space="preserve">В процессе привязанности к веществу человек теряет человеческий облик, становится преступником перед людьми и Богом. Потому что смысл жизни каждого человека заложен в его будущих поколениях как приближение ко всё большему знанию и всё большему творчеству в распространении высокосознательной жизни во Вселенной. Смысл жизни </w:t>
      </w:r>
      <w:r>
        <w:rPr>
          <w:rFonts w:eastAsia="Symbol" w:cs="Symbol" w:ascii="Symbol" w:hAnsi="Symbol"/>
        </w:rPr>
        <w:t>-</w:t>
      </w:r>
      <w:r>
        <w:rPr>
          <w:rFonts w:eastAsia="Times New Roman CYR" w:cs="Times New Roman CYR" w:ascii="Times New Roman CYR" w:hAnsi="Times New Roman CYR"/>
        </w:rPr>
        <w:t xml:space="preserve"> в наращивании потенциала жизни за счёт того, что человек овладевает знаниями о всё более высоких уровнях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вдруг с кем-то происходит обратное, то это означает, что идут процессы, противоположные позитивным природным и, следовательно, не имеющие продолжения в будущем иначе, как только через разрушение.</w:t>
      </w:r>
    </w:p>
    <w:p>
      <w:pPr>
        <w:pStyle w:val="Normal"/>
        <w:rPr/>
      </w:pPr>
      <w:r>
        <w:rPr>
          <w:rFonts w:eastAsia="Times New Roman CYR" w:cs="Times New Roman CYR" w:ascii="Times New Roman CYR" w:hAnsi="Times New Roman CYR"/>
          <w:i/>
          <w:iCs/>
        </w:rPr>
        <w:t>Смысл жизни</w:t>
      </w:r>
      <w:r>
        <w:rPr>
          <w:rFonts w:eastAsia="Times New Roman CYR" w:cs="Times New Roman CYR" w:ascii="Times New Roman CYR" w:hAnsi="Times New Roman CYR"/>
        </w:rPr>
        <w:t xml:space="preserve"> в том, чтобы понять самую высокую ориентацию человека </w:t>
      </w:r>
      <w:r>
        <w:rPr>
          <w:rFonts w:eastAsia="Symbol" w:cs="Symbol" w:ascii="Symbol" w:hAnsi="Symbol"/>
        </w:rPr>
        <w:t>-</w:t>
      </w:r>
      <w:r>
        <w:rPr>
          <w:rFonts w:eastAsia="Times New Roman CYR" w:cs="Times New Roman CYR" w:ascii="Times New Roman CYR" w:hAnsi="Times New Roman CYR"/>
        </w:rPr>
        <w:t xml:space="preserve"> Духовную, то есть ориентацию на овладение самым Высшим Уровнем, и сознательно использовать его в качестве своей Бесконечной Жизненной Силы. А это возможно только на пути самосовершенствования. Смысл жизни </w:t>
      </w:r>
      <w:r>
        <w:rPr>
          <w:rFonts w:eastAsia="Symbol" w:cs="Symbol" w:ascii="Symbol" w:hAnsi="Symbol"/>
        </w:rPr>
        <w:t>-</w:t>
      </w:r>
      <w:r>
        <w:rPr>
          <w:rFonts w:eastAsia="Times New Roman CYR" w:cs="Times New Roman CYR" w:ascii="Times New Roman CYR" w:hAnsi="Times New Roman CYR"/>
        </w:rPr>
        <w:t xml:space="preserve"> жить для других.</w:t>
      </w:r>
    </w:p>
    <w:p>
      <w:pPr>
        <w:pStyle w:val="Normal"/>
        <w:rPr/>
      </w:pPr>
      <w:r>
        <w:rPr>
          <w:rFonts w:eastAsia="Times New Roman CYR" w:cs="Times New Roman CYR" w:ascii="Times New Roman CYR" w:hAnsi="Times New Roman CYR"/>
        </w:rPr>
        <w:t xml:space="preserve">Существует понятие религиозной духовности и </w:t>
      </w:r>
      <w:r>
        <w:rPr>
          <w:rFonts w:eastAsia="Times New Roman CYR" w:cs="Times New Roman CYR" w:ascii="Times New Roman CYR" w:hAnsi="Times New Roman CYR"/>
          <w:i/>
          <w:iCs/>
        </w:rPr>
        <w:t>общечеловеческой</w:t>
      </w:r>
      <w:r>
        <w:rPr>
          <w:rFonts w:eastAsia="Times New Roman CYR" w:cs="Times New Roman CYR" w:ascii="Times New Roman CYR" w:hAnsi="Times New Roman CYR"/>
        </w:rPr>
        <w:t xml:space="preserve">, не связанной с религией жесткими догматами веры, но связанной с Единым и Вездесущим. Система критериев человека, по которым он живёт, и образуют его личную духовность. Высшая Духовность даётся человечеству в Великих Духовных Учениях в виде Принципов Духовной Этики. Духовная Этика </w:t>
      </w:r>
      <w:r>
        <w:rPr>
          <w:rFonts w:eastAsia="Symbol" w:cs="Symbol" w:ascii="Symbol" w:hAnsi="Symbol"/>
        </w:rPr>
        <w:t>-</w:t>
      </w:r>
      <w:r>
        <w:rPr>
          <w:rFonts w:eastAsia="Times New Roman CYR" w:cs="Times New Roman CYR" w:ascii="Times New Roman CYR" w:hAnsi="Times New Roman CYR"/>
        </w:rPr>
        <w:t xml:space="preserve"> это правила поведения, продиктованные людям самим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лигии в своих догматах используют лишь часть таких Учений, отбрасывая остальное. Общечеловеческая ценность религий состоит в том, что они, благодаря сверхжёсткости своих структур, донесли до нас тексты Учений. Духовные Учения дополняют друг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человеку даны Критерии Духовных Учений? Ответ прост, если учитывать творческое начало человека. Свой свет человек видит в Восхождении по Смыслам Жизни. Но это восхождение есть процесс проб и ошибок. Творчество требует изобретения, прежде всего, критериев. И человек придумывает их для себя и для других. Конечно, он часто и глубоко ошибается в этом, но идет дальше и 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тель дал возможность человеку до определенного уровня играть критериями Жизни, придумывая свои по незнанию. Однако, начиная с некоторого значения связи человека с окружением, Он не позволяет человеку пользоваться доморощенными критериями. Ибо они вредят.</w:t>
      </w:r>
    </w:p>
    <w:p>
      <w:pPr>
        <w:pStyle w:val="Normal"/>
        <w:rPr/>
      </w:pPr>
      <w:r>
        <w:rPr>
          <w:rFonts w:eastAsia="Times New Roman CYR" w:cs="Times New Roman CYR" w:ascii="Times New Roman CYR" w:hAnsi="Times New Roman CYR"/>
        </w:rPr>
        <w:t xml:space="preserve">Нередко можно слышать от кого-нибудь, что его никто не любит. Человек жаждет любви как </w:t>
      </w:r>
      <w:r>
        <w:rPr>
          <w:rFonts w:eastAsia="Times New Roman CYR" w:cs="Times New Roman CYR" w:ascii="Times New Roman CYR" w:hAnsi="Times New Roman CYR"/>
          <w:i/>
          <w:iCs/>
        </w:rPr>
        <w:t>погружения</w:t>
      </w:r>
      <w:r>
        <w:rPr>
          <w:rFonts w:eastAsia="Times New Roman CYR" w:cs="Times New Roman CYR" w:ascii="Times New Roman CYR" w:hAnsi="Times New Roman CYR"/>
        </w:rPr>
        <w:t xml:space="preserve"> в наслаждение Океаном Жизни. Когда такой любви человек не ощущает, он тоскует. На самом деле подавляющее большинство людей понимает под тоской по любви отсутствие его личного наслаждения и его личного удовольствия. Часто о служении любимому человеку даже и не подразумевается.</w:t>
      </w:r>
    </w:p>
    <w:p>
      <w:pPr>
        <w:pStyle w:val="Normal"/>
        <w:rPr/>
      </w:pPr>
      <w:r>
        <w:rPr>
          <w:rFonts w:eastAsia="Times New Roman CYR" w:cs="Times New Roman CYR" w:ascii="Times New Roman CYR" w:hAnsi="Times New Roman CYR"/>
        </w:rPr>
        <w:t xml:space="preserve">Когда же человек любым способом, в том числе и через наркотик, оказывается в пространстве более высокого уровня, отдавшись ему, он ощущает то самое блаженство, о котором мечтал. Любовь </w:t>
      </w:r>
      <w:r>
        <w:rPr>
          <w:rFonts w:eastAsia="Symbol" w:cs="Symbol" w:ascii="Symbol" w:hAnsi="Symbol"/>
        </w:rPr>
        <w:t>-</w:t>
      </w:r>
      <w:r>
        <w:rPr>
          <w:rFonts w:eastAsia="Times New Roman CYR" w:cs="Times New Roman CYR" w:ascii="Times New Roman CYR" w:hAnsi="Times New Roman CYR"/>
        </w:rPr>
        <w:t xml:space="preserve"> это свойство погружения. А погружение организует для нас Жизненный Поток, привязывая к другому человеку, которого мы принимаем за божество и с которым хотим провести жизнь.</w:t>
      </w:r>
    </w:p>
    <w:p>
      <w:pPr>
        <w:pStyle w:val="Normal"/>
        <w:rPr/>
      </w:pPr>
      <w:r>
        <w:rPr>
          <w:rFonts w:eastAsia="Times New Roman CYR" w:cs="Times New Roman CYR" w:ascii="Times New Roman CYR" w:hAnsi="Times New Roman CYR"/>
        </w:rPr>
        <w:t xml:space="preserve">В соответствии с законами Природы любое дело человек должен превратить в удовольствие и получать от него наслаждение, если он хочет сохранить интерес к нему и к жизни надолго. А именно на это нас настроили при нашем появлении на свет. Дело </w:t>
      </w:r>
      <w:r>
        <w:rPr>
          <w:rFonts w:eastAsia="Symbol" w:cs="Symbol" w:ascii="Symbol" w:hAnsi="Symbol"/>
        </w:rPr>
        <w:t>-</w:t>
      </w:r>
      <w:r>
        <w:rPr>
          <w:rFonts w:eastAsia="Times New Roman CYR" w:cs="Times New Roman CYR" w:ascii="Times New Roman CYR" w:hAnsi="Times New Roman CYR"/>
        </w:rPr>
        <w:t xml:space="preserve"> это продвижение вперёд, и наслаждение от него запрограммировано.</w:t>
      </w:r>
    </w:p>
    <w:p>
      <w:pPr>
        <w:pStyle w:val="Normal"/>
        <w:rPr/>
      </w:pPr>
      <w:r>
        <w:rPr>
          <w:rFonts w:eastAsia="Times New Roman CYR" w:cs="Times New Roman CYR" w:ascii="Times New Roman CYR" w:hAnsi="Times New Roman CYR"/>
        </w:rPr>
        <w:t xml:space="preserve">Но наслаждением, оказывается, может стать все. Более того, многие люди своё страдание превращают в бесконечный источник наслаждения, привязываясь к нему, как к наркотику. Точнее, наркотиком может стать всё, к чему человек проявляет свой интерес, если наслаждение, получаемое человеком, может длиться бесконечно долго. </w:t>
      </w:r>
      <w:r>
        <w:rPr>
          <w:rFonts w:eastAsia="Times New Roman CYR" w:cs="Times New Roman CYR" w:ascii="Times New Roman CYR" w:hAnsi="Times New Roman CYR"/>
          <w:b/>
          <w:bCs/>
          <w:i/>
          <w:iCs/>
        </w:rPr>
        <w:t>Человек, привязанный к разрушительным процессам метаболизма, привязан к страданиям</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еобходимо различать удовольствие от одного вида отношений, например, от страдания, и удовольствие от бесконечно большого количества отношений. Второе, то есть смена разных видов отношений ведёт к ощущению наполненности и Красоты Жизни. Несменяемость ведёт к потере свободы и рабству. Оно ничего не даёт, кроме безысход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стный человек всегда имеет привязанность к предмету своей страсти. Этим Природа добивается большей рационализации внутренних программ. Бесстрастный живёт разными интересами.</w:t>
      </w:r>
    </w:p>
    <w:p>
      <w:pPr>
        <w:pStyle w:val="Normal"/>
        <w:rPr/>
      </w:pPr>
      <w:r>
        <w:rPr>
          <w:rFonts w:eastAsia="Times New Roman CYR" w:cs="Times New Roman CYR" w:ascii="Times New Roman CYR" w:hAnsi="Times New Roman CYR"/>
          <w:i/>
          <w:iCs/>
        </w:rPr>
        <w:t>Привязанность</w:t>
      </w:r>
      <w:r>
        <w:rPr>
          <w:rFonts w:eastAsia="Times New Roman CYR" w:cs="Times New Roman CYR" w:ascii="Times New Roman CYR" w:hAnsi="Times New Roman CYR"/>
        </w:rPr>
        <w:t xml:space="preserve"> следует рассматривать более обобщённо как внутреннюю силу концентрации и различать привязанность к предмету, человеку, отношению, мыслям, состояниям и т.д. Не обязательно под привязанностью надо понимать что-то плохое. Некоторые наши привязанности помогают преодолевать нам жизненные препятствия и делают человека сильнее и физически, и нравственно, и духовно, и душевно. Такова любовь человека к человеку, если она не извращается анти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язанность, которая делает человека слабее в любом отношении, можно рассматривать, как болезнен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на привязанности человека есть один из методов освобождения от тяготивших его отношений к веществу, к другому человеку, к навязчивым мыслям. При этом происходит перестройка програ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главное действие в смене привязанностей состоит в нахождении интереса и развитии страсти по отношению к новому объекту привязанности. Именно так Природа проявляет привязанность в любви одного человека к 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е освобождение человека от привязанностей, думаю, невозможно. И лучше всего говорить не об этом, а о серьёзных изменениях своей жизни в сторону принятия в качестве жизненных принципов истинно Духовные Этические Принци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 привязанности находится в мозге человека между центрами боли и наслаждения. Головной мозг современного человека содержит  в себе два центра, отвечающие за две крайности состояний, за страдание и наслаждение людей: центр боли и центр удовольствия. Каждый из этих центров обладает некоторым распределенным полем своего влияния и связи с другими цент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люди, у которых в пространстве их психических состояний эти поля отстоят друг от друга очень далеко. Поэтому напряжение маятника их психики, который всегда раскачивается, должно быть значительным, чтобы оторваться от боли и перейти в наслаждение. Такому человеку сложно и трудно жить, ибо он тратит на освобождение от страданий слишком много жизненной силы и энергии. Чаще всего такие люди легче всего входят в состояние или крайности, или прив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люди, от Природы получившие совпадение полей этих двух центров в пространстве их психических состояний. Они обладают способностью переводить любое своё страдание или любую свою боль в наслаждение и удовольствие. Именно этому последнему и необходимо учиться. У таких людей может вообще отсутствовать центр привязанности.</w:t>
      </w:r>
    </w:p>
    <w:p>
      <w:pPr>
        <w:pStyle w:val="Normal"/>
        <w:rPr/>
      </w:pPr>
      <w:r>
        <w:rPr>
          <w:rFonts w:eastAsia="Times New Roman CYR" w:cs="Times New Roman CYR" w:ascii="Times New Roman CYR" w:hAnsi="Times New Roman CYR"/>
        </w:rPr>
        <w:t xml:space="preserve">Человек развивающийся живёт </w:t>
      </w:r>
      <w:r>
        <w:rPr>
          <w:rFonts w:eastAsia="Times New Roman CYR" w:cs="Times New Roman CYR" w:ascii="Times New Roman CYR" w:hAnsi="Times New Roman CYR"/>
          <w:i/>
          <w:iCs/>
        </w:rPr>
        <w:t>интересом</w:t>
      </w:r>
      <w:r>
        <w:rPr>
          <w:rFonts w:eastAsia="Times New Roman CYR" w:cs="Times New Roman CYR" w:ascii="Times New Roman CYR" w:hAnsi="Times New Roman CYR"/>
        </w:rPr>
        <w:t xml:space="preserve">, ибо программа его личности приоритетно управляется созиданием. Именно интерес держит внимание человека на чём-нибудь совершено конкретном. Интерес притягивает волю человека для выполнения задуманного телом и разумом. </w:t>
      </w:r>
      <w:r>
        <w:rPr>
          <w:rFonts w:eastAsia="Times New Roman CYR" w:cs="Times New Roman CYR" w:ascii="Times New Roman CYR" w:hAnsi="Times New Roman CYR"/>
          <w:b/>
          <w:bCs/>
          <w:i/>
          <w:iCs/>
        </w:rPr>
        <w:t>Интерес необходимо и достаточно удовлетворяется действием</w:t>
      </w:r>
      <w:r>
        <w:rPr>
          <w:rFonts w:eastAsia="Times New Roman CYR" w:cs="Times New Roman CYR" w:ascii="Times New Roman CYR" w:hAnsi="Times New Roman CYR"/>
        </w:rPr>
        <w:t>. Именно характер действия отличает личности друг от друга.</w:t>
      </w:r>
    </w:p>
    <w:p>
      <w:pPr>
        <w:pStyle w:val="Normal"/>
        <w:rPr/>
      </w:pPr>
      <w:r>
        <w:rPr>
          <w:rFonts w:eastAsia="Times New Roman CYR" w:cs="Times New Roman CYR" w:ascii="Times New Roman CYR" w:hAnsi="Times New Roman CYR"/>
          <w:b/>
          <w:bCs/>
          <w:i/>
          <w:iCs/>
        </w:rPr>
        <w:t>Интерес активизирует процессы в организме человека до такой степени, что некоторые люди оказываются способными освободиться даже от неизлечимых заболеваний</w:t>
      </w:r>
      <w:r>
        <w:rPr/>
        <w:t>.</w:t>
      </w:r>
    </w:p>
    <w:p>
      <w:pPr>
        <w:pStyle w:val="Normal"/>
        <w:rPr/>
      </w:pPr>
      <w:r>
        <w:rPr>
          <w:rFonts w:eastAsia="Times New Roman CYR" w:cs="Times New Roman CYR" w:ascii="Times New Roman CYR" w:hAnsi="Times New Roman CYR"/>
        </w:rPr>
        <w:t xml:space="preserve">Поэтому человек, чтобы не потеряться среди других как личность, должен всегда поддерживать в себе способность к интересу. Чем? Прежде всего, организацией своего внимания. </w:t>
      </w:r>
      <w:r>
        <w:rPr>
          <w:rFonts w:eastAsia="Times New Roman CYR" w:cs="Times New Roman CYR" w:ascii="Times New Roman CYR" w:hAnsi="Times New Roman CYR"/>
          <w:b/>
          <w:bCs/>
          <w:i/>
          <w:iCs/>
        </w:rPr>
        <w:t xml:space="preserve">Интерес </w:t>
      </w:r>
      <w:r>
        <w:rPr>
          <w:rFonts w:eastAsia="Symbol" w:cs="Symbol" w:ascii="Symbol" w:hAnsi="Symbol"/>
          <w:b/>
          <w:bCs/>
          <w:i/>
          <w:iCs/>
        </w:rPr>
        <w:t>-</w:t>
      </w:r>
      <w:r>
        <w:rPr>
          <w:rFonts w:eastAsia="Times New Roman CYR" w:cs="Times New Roman CYR" w:ascii="Times New Roman CYR" w:hAnsi="Times New Roman CYR"/>
          <w:b/>
          <w:bCs/>
          <w:i/>
          <w:iCs/>
        </w:rPr>
        <w:t xml:space="preserve"> это то в человеке, та часть его самого, которая всегда верит в чудо, в тайну Природы</w:t>
      </w:r>
      <w:r>
        <w:rPr/>
        <w:t xml:space="preserve">. </w:t>
      </w:r>
      <w:r>
        <w:rPr>
          <w:rFonts w:eastAsia="Times New Roman CYR" w:cs="Times New Roman CYR" w:ascii="Times New Roman CYR" w:hAnsi="Times New Roman CYR"/>
          <w:b/>
          <w:bCs/>
          <w:i/>
          <w:iCs/>
        </w:rPr>
        <w:t>Потеря интереса является самой чувствительной потерей для любого. С этого момента времени для него начинаются страда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живут своим долгом перед другими людьми, родными, близкими, перед обществом, человечеством, перед Богом, перед идеей. Долг может убить, если человек не переведёт его в состояния, близкие к наслаждению от выполнения своего дол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человек, выполнивший свой долг, испытывает счастье, ибо служение идее, обществу, государству в духовном плане значительно выше, чем служение себе самому или другому человеку.</w:t>
      </w:r>
    </w:p>
    <w:p>
      <w:pPr>
        <w:pStyle w:val="Normal"/>
        <w:rPr/>
      </w:pPr>
      <w:r>
        <w:rPr>
          <w:rFonts w:eastAsia="Times New Roman CYR" w:cs="Times New Roman CYR" w:ascii="Times New Roman CYR" w:hAnsi="Times New Roman CYR"/>
        </w:rPr>
        <w:t xml:space="preserve">Высший долг </w:t>
      </w:r>
      <w:r>
        <w:rPr>
          <w:rFonts w:eastAsia="Symbol" w:cs="Symbol" w:ascii="Symbol" w:hAnsi="Symbol"/>
        </w:rPr>
        <w:t>-</w:t>
      </w:r>
      <w:r>
        <w:rPr>
          <w:rFonts w:eastAsia="Times New Roman CYR" w:cs="Times New Roman CYR" w:ascii="Times New Roman CYR" w:hAnsi="Times New Roman CYR"/>
        </w:rPr>
        <w:t xml:space="preserve"> в служении Богу, а значит, Любви. Единение с Богом </w:t>
      </w:r>
      <w:r>
        <w:rPr>
          <w:rFonts w:eastAsia="Symbol" w:cs="Symbol" w:ascii="Symbol" w:hAnsi="Symbol"/>
        </w:rPr>
        <w:t>-</w:t>
      </w:r>
      <w:r>
        <w:rPr>
          <w:rFonts w:eastAsia="Times New Roman CYR" w:cs="Times New Roman CYR" w:ascii="Times New Roman CYR" w:hAnsi="Times New Roman CYR"/>
        </w:rPr>
        <w:t xml:space="preserve"> это высшее наслаждение для человека.</w:t>
      </w:r>
    </w:p>
    <w:p>
      <w:pPr>
        <w:pStyle w:val="Normal"/>
        <w:rPr/>
      </w:pPr>
      <w:r>
        <w:rPr>
          <w:rFonts w:eastAsia="Times New Roman CYR" w:cs="Times New Roman CYR" w:ascii="Times New Roman CYR" w:hAnsi="Times New Roman CYR"/>
        </w:rPr>
        <w:t xml:space="preserve">Долг </w:t>
      </w:r>
      <w:r>
        <w:rPr>
          <w:rFonts w:eastAsia="Symbol" w:cs="Symbol" w:ascii="Symbol" w:hAnsi="Symbol"/>
        </w:rPr>
        <w:t>-</w:t>
      </w:r>
      <w:r>
        <w:rPr>
          <w:rFonts w:eastAsia="Times New Roman CYR" w:cs="Times New Roman CYR" w:ascii="Times New Roman CYR" w:hAnsi="Times New Roman CYR"/>
        </w:rPr>
        <w:t xml:space="preserve"> это подчинение программ низшего уровня программам высшего уровня. Но подчинение не через текущие параметры, а через критерии.</w:t>
      </w:r>
    </w:p>
    <w:p>
      <w:pPr>
        <w:pStyle w:val="Normal"/>
        <w:rPr/>
      </w:pPr>
      <w:r>
        <w:rPr>
          <w:rFonts w:eastAsia="Times New Roman CYR" w:cs="Times New Roman CYR" w:ascii="Times New Roman CYR" w:hAnsi="Times New Roman CYR"/>
        </w:rPr>
        <w:t xml:space="preserve">Значение </w:t>
      </w:r>
      <w:r>
        <w:rPr>
          <w:rFonts w:eastAsia="Times New Roman CYR" w:cs="Times New Roman CYR" w:ascii="Times New Roman CYR" w:hAnsi="Times New Roman CYR"/>
          <w:i/>
          <w:iCs/>
        </w:rPr>
        <w:t>первого шага</w:t>
      </w:r>
      <w:r>
        <w:rPr>
          <w:rFonts w:eastAsia="Times New Roman CYR" w:cs="Times New Roman CYR" w:ascii="Times New Roman CYR" w:hAnsi="Times New Roman CYR"/>
        </w:rPr>
        <w:t xml:space="preserve"> для человека нельзя переоценить. </w:t>
      </w:r>
      <w:r>
        <w:rPr>
          <w:rFonts w:eastAsia="Times New Roman CYR" w:cs="Times New Roman CYR" w:ascii="Times New Roman CYR" w:hAnsi="Times New Roman CYR"/>
          <w:i/>
          <w:iCs/>
        </w:rPr>
        <w:t>Воля</w:t>
      </w:r>
      <w:r>
        <w:rPr>
          <w:rFonts w:eastAsia="Times New Roman CYR" w:cs="Times New Roman CYR" w:ascii="Times New Roman CYR" w:hAnsi="Times New Roman CYR"/>
        </w:rPr>
        <w:t xml:space="preserve"> как притяжение настоящего и будущего, как результат интереса и долга проявляется в том человеке, который способен действовать целенаправленно или же, не имея цели, знает, что </w:t>
      </w:r>
      <w:r>
        <w:rPr>
          <w:rFonts w:eastAsia="Times New Roman CYR" w:cs="Times New Roman CYR" w:ascii="Times New Roman CYR" w:hAnsi="Times New Roman CYR"/>
          <w:b/>
          <w:bCs/>
          <w:i/>
          <w:iCs/>
        </w:rPr>
        <w:t>сила первого шага может оказаться для него спасительной.</w:t>
      </w:r>
    </w:p>
    <w:p>
      <w:pPr>
        <w:pStyle w:val="Normal"/>
        <w:rPr/>
      </w:pPr>
      <w:r>
        <w:rPr>
          <w:rFonts w:eastAsia="Times New Roman CYR" w:cs="Times New Roman CYR" w:ascii="Times New Roman CYR" w:hAnsi="Times New Roman CYR"/>
          <w:i/>
          <w:iCs/>
        </w:rPr>
        <w:t>Действие и бездействие</w:t>
      </w:r>
      <w:r>
        <w:rPr>
          <w:rFonts w:eastAsia="Times New Roman CYR" w:cs="Times New Roman CYR" w:ascii="Times New Roman CYR" w:hAnsi="Times New Roman CYR"/>
        </w:rPr>
        <w:t xml:space="preserve"> являются главными действующими лицами в спектакле, который преподносит нам жизнь. Как то, так и другое может стать и спасительным, и убийственным в зависимости от ситуации, в которой оказывается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у хорошо, то, чтобы не нарушить внутреннее состояние наслаждения, человек не стремится действовать. Потому что его неудачное действие может привести к ухудшению его состояния. Если он испытывает наибольшее наслаждение, то любой его шаг в любом направлении станет ухудшаю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человек находится в наихудшем состоянии духа, то любой его шаг станет прямым указателем для улучшения им ситуации и состояния. Именно поэтому в таких случаях первый шаг является спасительным, неважно в каком направлении он делается. Наркоман любого состояния может пользоваться этим знанием, чтобы менять свое состояние на лучшее.</w:t>
      </w:r>
    </w:p>
    <w:p>
      <w:pPr>
        <w:pStyle w:val="Normal"/>
        <w:rPr/>
      </w:pPr>
      <w:r>
        <w:rPr>
          <w:rFonts w:eastAsia="Times New Roman CYR" w:cs="Times New Roman CYR" w:ascii="Times New Roman CYR" w:hAnsi="Times New Roman CYR"/>
        </w:rPr>
        <w:t xml:space="preserve">Почему же так часто спасает человека простое действие, первый шаг? Вопрос не так прост, как кажется. Человек есть система кибернетическая, явно настроенная на поиск оптимума принимаемых им критериев. Человек часто даже и не осознает, что он очень чувствителен к так называемому глобальному критерию Жизни. Это </w:t>
      </w:r>
      <w:r>
        <w:rPr>
          <w:rFonts w:eastAsia="Symbol" w:cs="Symbol" w:ascii="Symbol" w:hAnsi="Symbol"/>
        </w:rPr>
        <w:t>-</w:t>
      </w:r>
      <w:r>
        <w:rPr>
          <w:rFonts w:eastAsia="Times New Roman CYR" w:cs="Times New Roman CYR" w:ascii="Times New Roman CYR" w:hAnsi="Times New Roman CYR"/>
        </w:rPr>
        <w:t xml:space="preserve"> критерий, который обеспечивает так называемый Духовный Максимум Вселенной, а приводит к выигрышу для всех.</w:t>
      </w:r>
    </w:p>
    <w:p>
      <w:pPr>
        <w:pStyle w:val="Normal"/>
        <w:rPr/>
      </w:pPr>
      <w:r>
        <w:rPr>
          <w:rFonts w:eastAsia="Times New Roman CYR" w:cs="Times New Roman CYR" w:ascii="Times New Roman CYR" w:hAnsi="Times New Roman CYR"/>
        </w:rPr>
        <w:t xml:space="preserve">В таких кибернетических системах, которой является человек, квалифицировать ошибку как фатальность, рок нельзя. </w:t>
      </w:r>
      <w:r>
        <w:rPr>
          <w:rFonts w:eastAsia="Times New Roman CYR" w:cs="Times New Roman CYR" w:ascii="Times New Roman CYR" w:hAnsi="Times New Roman CYR"/>
          <w:b/>
          <w:bCs/>
          <w:i/>
          <w:iCs/>
        </w:rPr>
        <w:t>Ошибка есть способ выявления в количественном и качественном измерении правильного направления дальнейшего движения</w:t>
      </w:r>
      <w:r>
        <w:rPr/>
        <w:t xml:space="preserve">. </w:t>
      </w:r>
      <w:r>
        <w:rPr>
          <w:rFonts w:eastAsia="Times New Roman CYR" w:cs="Times New Roman CYR" w:ascii="Times New Roman CYR" w:hAnsi="Times New Roman CYR"/>
          <w:i/>
          <w:iCs/>
        </w:rPr>
        <w:t>Ошибка</w:t>
      </w:r>
      <w:r>
        <w:rPr>
          <w:rFonts w:eastAsia="Times New Roman CYR" w:cs="Times New Roman CYR" w:ascii="Times New Roman CYR" w:hAnsi="Times New Roman CYR"/>
        </w:rPr>
        <w:t xml:space="preserve"> в этом случае характеризует не неправильное действие, а источник, причину, которая позволяет получить дополнительную информацию, необходимую для осуществления прогноза и планирования.</w:t>
      </w:r>
    </w:p>
    <w:p>
      <w:pPr>
        <w:pStyle w:val="Normal"/>
        <w:rPr/>
      </w:pPr>
      <w:r>
        <w:rPr>
          <w:rFonts w:eastAsia="Times New Roman CYR" w:cs="Times New Roman CYR" w:ascii="Times New Roman CYR" w:hAnsi="Times New Roman CYR"/>
        </w:rPr>
        <w:t xml:space="preserve">Любой человек имеет в своем организме </w:t>
      </w:r>
      <w:r>
        <w:rPr>
          <w:rFonts w:eastAsia="Times New Roman CYR" w:cs="Times New Roman CYR" w:ascii="Times New Roman CYR" w:hAnsi="Times New Roman CYR"/>
          <w:i/>
          <w:iCs/>
        </w:rPr>
        <w:t>зоны повышенной или пониженной чувствительности</w:t>
      </w:r>
      <w:r>
        <w:rPr>
          <w:rFonts w:eastAsia="Times New Roman CYR" w:cs="Times New Roman CYR" w:ascii="Times New Roman CYR" w:hAnsi="Times New Roman CYR"/>
        </w:rPr>
        <w:t>, которые постоянно сигналят мозгу тем или иным способом. Если по каким-либо причинам в цепях передачи информации происходит искажение сигналов, идущих от этих зон, то в соответствии с характером этого искажения происходит и искажение в управлении материальными потоками в организме, когда одни органы начинают испытывать истощение, а другие, наоборот, пресы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явления становятся причиной разного рода заболеваний. Если влияние подобных искажений и нарушений в организме проявляется в психике и сознании человека, то у него, как правило, развивается болезненная привязанность к определённым состояниям. Эти состояния могут поддерживаться различными путями: веществами (наркотик, алкоголь, табак, еда, лекарства и другие), определёнными людьми или предметами, определённой музыкой, определёнными физиологическими проявлениями и отношениями между людьми, от которых человек испытывает острое чувство немотивированного наслаждения.</w:t>
      </w:r>
    </w:p>
    <w:p>
      <w:pPr>
        <w:pStyle w:val="Heading1"/>
        <w:ind w:hanging="0"/>
        <w:rPr>
          <w:rFonts w:ascii="Arial Cyr" w:hAnsi="Arial Cyr" w:eastAsia="Arial Cyr" w:cs="Arial Cyr"/>
        </w:rPr>
      </w:pPr>
      <w:bookmarkStart w:id="124" w:name="__RefHeading___Toc23462097"/>
      <w:bookmarkEnd w:id="124"/>
      <w:r>
        <w:rPr>
          <w:rFonts w:eastAsia="Arial Cyr" w:cs="Arial Cyr" w:ascii="Arial Cyr" w:hAnsi="Arial Cyr"/>
        </w:rPr>
        <w:t>6.6. Прозрени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управление через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метод включает в себя сознательные тренировки в переводе страдания и боли, испытываемые человеком, в удовольствие и наслаждение. Для этого человеку необходимо научиться расширять и сужать поля действия центров боли и наслаждения в коре его головного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аемое достигается управлением состояниями души и духа, настроением. Человек учится уходить от негативных, отрицательных состояний к состояниям позитивным, положительным: от апатии и депрессии, от раздражения, злости и злобы, от ненависти и ревности, от подозрительности и агрессии к живости ума и тела, к приятию другого человека как себя, к действенности и энергичности, к доброте, участию и милосердию, к спокойствию и любви, к радости и сч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м человек с помощью скрытых механизмов действия своего сознания и по своему желанию меняет течение физиологических процессов в своём организме, настраивает каждую клетку на созидание, незаметно переделывает ткани, нервную систему, мозг, поддерживают исключительно высокие физические и духовные конд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его не только улучшается самочувствие, но и перестраивается гормональная, эндокринная, система таким образом, что происходит нормализация процессов как физических, так и психических. Человек освобождается от болезней или же, по крайней мере, приобретает умение справляться с ними и становится социально полез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внимательность является основой ощущения кра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сота в Природе символизирует её совершенство. Чувство красоты ведёт человека по жизни в направлении своего совершенствования. Данные нам Природой и Богом чувства прекрасного, ощущения наслаждения отражают природную красоту. Сама же красота есть отражение Высшей Духовности. Богатство ощущений часто даёт нам возможность почувствовать красоту. Это так называемая эстетика расширенного круга в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уществует и суженный круг сознания, когда человек  оказывается привязанным к одному состоянию, наркотический круг привязанности.</w:t>
      </w:r>
    </w:p>
    <w:p>
      <w:pPr>
        <w:pStyle w:val="Normal"/>
        <w:rPr/>
      </w:pPr>
      <w:r>
        <w:rPr>
          <w:rFonts w:eastAsia="Times New Roman CYR" w:cs="Times New Roman CYR" w:ascii="Times New Roman CYR" w:hAnsi="Times New Roman CYR"/>
        </w:rPr>
        <w:t xml:space="preserve">Мы наблюдаем природную тягу человека к Духовному. Но существуют пути извращённого движения в духовное пространство. Один из них </w:t>
      </w:r>
      <w:r>
        <w:rPr>
          <w:rFonts w:eastAsia="Symbol" w:cs="Symbol" w:ascii="Symbol" w:hAnsi="Symbol"/>
        </w:rPr>
        <w:t>-</w:t>
      </w:r>
      <w:r>
        <w:rPr>
          <w:rFonts w:eastAsia="Times New Roman CYR" w:cs="Times New Roman CYR" w:ascii="Times New Roman CYR" w:hAnsi="Times New Roman CYR"/>
        </w:rPr>
        <w:t xml:space="preserve"> через нарко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же научиться и развить в себе способность к контролю и управлению собой? Основой всего этого является простая внимательность, такая, при которой человек тренирует себя замечать как можно больше того, что происходит в нём самом и вокруг него. Это своего рода внутренняя перепись ощущений, предметов, образов, мыслей, людей, особенностей, количества и качества и многое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ызвать интерес?</w:t>
      </w:r>
    </w:p>
    <w:p>
      <w:pPr>
        <w:pStyle w:val="Normal"/>
        <w:rPr/>
      </w:pPr>
      <w:r>
        <w:rPr>
          <w:rFonts w:eastAsia="Times New Roman CYR" w:cs="Times New Roman CYR" w:ascii="Times New Roman CYR" w:hAnsi="Times New Roman CYR"/>
        </w:rPr>
        <w:t xml:space="preserve">Интерес </w:t>
      </w:r>
      <w:r>
        <w:rPr>
          <w:rFonts w:eastAsia="Symbol" w:cs="Symbol" w:ascii="Symbol" w:hAnsi="Symbol"/>
        </w:rPr>
        <w:t>-</w:t>
      </w:r>
      <w:r>
        <w:rPr>
          <w:rFonts w:eastAsia="Times New Roman CYR" w:cs="Times New Roman CYR" w:ascii="Times New Roman CYR" w:hAnsi="Times New Roman CYR"/>
        </w:rPr>
        <w:t xml:space="preserve"> это то, что постоянно притягивает наше внимание. Это четко выделенное поле или пятно на общем фоне широкого поиска или большого, почти бесконечного, поля жизни. Мы знаем, что интерес пробуждает волю, а воля, в свою очередь, делает даже слабого и ущербного человека личностью. По-настоящему личность формируется в тяжелых, экстремальных условиях. Поэтому такие условия необходимо рассматривать как испытания и средство для закал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жизни у каждого человека есть дело, ради которого он рожден. Просто многим очень трудно отыскать его. Но отыскать может каждый, если станет внимательным. Рано или поздно он заметит то, что вызовет сильный интерес. Чтобы не ждать пассивно, лучше всего такому человеку приказать себе постоянно рыскать прожектором своего внимания по всей доступной ему сфере информации как вне себя, так и внутри. Такой способ развития внимания и интереса доступен даже тому человеку, который находится в глубочайшей депрессии на грани полного аут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ызвать наслаждение и удовольствие?</w:t>
      </w:r>
    </w:p>
    <w:p>
      <w:pPr>
        <w:pStyle w:val="Normal"/>
        <w:rPr/>
      </w:pPr>
      <w:r>
        <w:rPr>
          <w:rFonts w:eastAsia="Times New Roman CYR" w:cs="Times New Roman CYR" w:ascii="Times New Roman CYR" w:hAnsi="Times New Roman CYR"/>
        </w:rPr>
        <w:t xml:space="preserve">Чтобы вернуть себя к полноценной жизни, многим нужно вернуть для себя способность испытывать наслаждение и удовольствие от многих и многих проявлений жизни. Человек-творец отличается от нетворца, прежде всего как раз тем, что он остро ощущает грани наслаждения и боли и может управлять своими внутренними состояниями. Он умеет подчинить своё внимание, свой интерес, вызвать волю, ощутить удовольствие </w:t>
      </w:r>
      <w:r>
        <w:rPr>
          <w:rFonts w:eastAsia="Symbol" w:cs="Symbol" w:ascii="Symbol" w:hAnsi="Symbol"/>
        </w:rPr>
        <w:t>-</w:t>
      </w:r>
      <w:r>
        <w:rPr>
          <w:rFonts w:eastAsia="Times New Roman CYR" w:cs="Times New Roman CYR" w:ascii="Times New Roman CYR" w:hAnsi="Times New Roman CYR"/>
        </w:rPr>
        <w:t xml:space="preserve"> всю цепочку </w:t>
      </w:r>
      <w:r>
        <w:rPr>
          <w:rFonts w:eastAsia="Symbol" w:cs="Symbol" w:ascii="Symbol" w:hAnsi="Symbol"/>
        </w:rPr>
        <w:t>-</w:t>
      </w:r>
      <w:r>
        <w:rPr>
          <w:rFonts w:eastAsia="Times New Roman CYR" w:cs="Times New Roman CYR" w:ascii="Times New Roman CYR" w:hAnsi="Times New Roman CYR"/>
        </w:rPr>
        <w:t xml:space="preserve"> от любого дела, даже нелюбимого. То есть он может превратить нелюбимое занятие в любимое. Это уровень, к которому необходимо стремиться каждому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надо стать творцом. Но мне скажут: «Ну и что? Ведь существует множество людей так называемых трудоголиков, для которых труд, дело, превратилось в наркотик, без которого они становятся точно такими же больными наркоманами, как и все другие.» На это я хочу ответить так:</w:t>
      </w:r>
    </w:p>
    <w:p>
      <w:pPr>
        <w:pStyle w:val="Normal"/>
        <w:rPr/>
      </w:pPr>
      <w:r>
        <w:rPr>
          <w:rFonts w:eastAsia="Symbol" w:cs="Symbol" w:ascii="Symbol" w:hAnsi="Symbol"/>
        </w:rPr>
        <w:t>-</w:t>
      </w:r>
      <w:r>
        <w:rPr>
          <w:rFonts w:eastAsia="Times New Roman CYR" w:cs="Times New Roman CYR" w:ascii="Times New Roman CYR" w:hAnsi="Times New Roman CYR"/>
        </w:rPr>
        <w:t xml:space="preserve"> Лучше быть  привязанным к любимому делу и делать его творчески и для себя, и для других людей, испытывая при этом полноценное человеческое счастье в полном сознании, чем жить в скотском бессознательном состоянии для одного себя, неся другим людям страдания и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астье существует как процесс. Любой процесс характеризуется прежде всего своей протяженностью во времени. Счастье человека переменчиво: то человек взлетает на его крыльях, то вдруг падает камнем на землю и ударяется больно. То вниз, то вверх.</w:t>
      </w:r>
    </w:p>
    <w:p>
      <w:pPr>
        <w:pStyle w:val="Normal"/>
        <w:rPr/>
      </w:pPr>
      <w:r>
        <w:rPr>
          <w:rFonts w:eastAsia="Times New Roman CYR" w:cs="Times New Roman CYR" w:ascii="Times New Roman CYR" w:hAnsi="Times New Roman CYR"/>
        </w:rPr>
        <w:t xml:space="preserve">Острота ощущений счастья оказывается зависимой от амплитуды взлетов и падений. Но парадокс жизни состоит в том, что многие люди, многие родители благодаря своим детям-наркоманам, детям, больным неизлечимо или тяжело, благодаря своим собственным страданиям вдруг обретают новое </w:t>
      </w:r>
      <w:r>
        <w:rPr>
          <w:rFonts w:eastAsia="Symbol" w:cs="Symbol" w:ascii="Symbol" w:hAnsi="Symbol"/>
        </w:rPr>
        <w:t>-</w:t>
      </w:r>
      <w:r>
        <w:rPr/>
        <w:t xml:space="preserve"> </w:t>
      </w:r>
      <w:r>
        <w:rPr>
          <w:rFonts w:eastAsia="Times New Roman CYR" w:cs="Times New Roman CYR" w:ascii="Times New Roman CYR" w:hAnsi="Times New Roman CYR"/>
        </w:rPr>
        <w:t>духовное виденье</w:t>
      </w:r>
      <w:r>
        <w:rPr/>
        <w:t>.</w:t>
      </w:r>
    </w:p>
    <w:p>
      <w:pPr>
        <w:pStyle w:val="Normal"/>
        <w:rPr/>
      </w:pPr>
      <w:r>
        <w:rPr>
          <w:rFonts w:eastAsia="Times New Roman CYR" w:cs="Times New Roman CYR" w:ascii="Times New Roman CYR" w:hAnsi="Times New Roman CYR"/>
        </w:rPr>
        <w:t xml:space="preserve">Поэтому нельзя говорить однозначно об абсолютной негативности страданий как своих, так и вынужденных, вызванных другими </w:t>
      </w:r>
      <w:r>
        <w:rPr>
          <w:rFonts w:eastAsia="Symbol" w:cs="Symbol" w:ascii="Symbol" w:hAnsi="Symbol"/>
        </w:rPr>
        <w:t>-</w:t>
      </w:r>
      <w:r>
        <w:rPr>
          <w:rFonts w:eastAsia="Times New Roman CYR" w:cs="Times New Roman CYR" w:ascii="Times New Roman CYR" w:hAnsi="Times New Roman CYR"/>
        </w:rPr>
        <w:t xml:space="preserve"> родными или близкими. Пока Природа не придумала другого пути нашего совершенствования, как только через страдания. И потому нам ещё долго придется испытывать счастье в сравнении одного состояния с другим </w:t>
      </w:r>
      <w:r>
        <w:rPr>
          <w:rFonts w:eastAsia="Symbol" w:cs="Symbol" w:ascii="Symbol" w:hAnsi="Symbol"/>
        </w:rPr>
        <w:t>-</w:t>
      </w:r>
      <w:r>
        <w:rPr>
          <w:rFonts w:eastAsia="Times New Roman CYR" w:cs="Times New Roman CYR" w:ascii="Times New Roman CYR" w:hAnsi="Times New Roman CYR"/>
        </w:rPr>
        <w:t xml:space="preserve"> страшного и болезненного с милым и прекрасным.</w:t>
      </w:r>
    </w:p>
    <w:p>
      <w:pPr>
        <w:pStyle w:val="Normal"/>
        <w:rPr/>
      </w:pPr>
      <w:r>
        <w:rPr>
          <w:rFonts w:eastAsia="Times New Roman CYR" w:cs="Times New Roman CYR" w:ascii="Times New Roman CYR" w:hAnsi="Times New Roman CYR"/>
        </w:rPr>
        <w:t xml:space="preserve">Если кого и жалко при этом, так это самих носителей зла </w:t>
      </w:r>
      <w:r>
        <w:rPr>
          <w:rFonts w:eastAsia="Symbol" w:cs="Symbol" w:ascii="Symbol" w:hAnsi="Symbol"/>
        </w:rPr>
        <w:t>-</w:t>
      </w:r>
      <w:r>
        <w:rPr>
          <w:rFonts w:eastAsia="Times New Roman CYR" w:cs="Times New Roman CYR" w:ascii="Times New Roman CYR" w:hAnsi="Times New Roman CYR"/>
        </w:rPr>
        <w:t xml:space="preserve"> тех людей, кто по глупости, по наивности, от безысходности или по какой другой причине попал в рабство к наркотикам, алкоголю, лекарствам, к другому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отменить бездействие и начать действовать?</w:t>
      </w:r>
    </w:p>
    <w:p>
      <w:pPr>
        <w:pStyle w:val="Normal"/>
        <w:rPr/>
      </w:pPr>
      <w:r>
        <w:rPr>
          <w:rFonts w:eastAsia="Times New Roman CYR" w:cs="Times New Roman CYR" w:ascii="Times New Roman CYR" w:hAnsi="Times New Roman CYR"/>
        </w:rPr>
        <w:t xml:space="preserve">Человек реализовал один удивительный процесс </w:t>
      </w:r>
      <w:r>
        <w:rPr>
          <w:rFonts w:eastAsia="Symbol" w:cs="Symbol" w:ascii="Symbol" w:hAnsi="Symbol"/>
        </w:rPr>
        <w:t>-</w:t>
      </w:r>
      <w:r>
        <w:rPr>
          <w:rFonts w:eastAsia="Times New Roman CYR" w:cs="Times New Roman CYR" w:ascii="Times New Roman CYR" w:hAnsi="Times New Roman CYR"/>
        </w:rPr>
        <w:t xml:space="preserve"> процесс обучения, понимание того, что происходит вокруг. Понимание </w:t>
      </w:r>
      <w:r>
        <w:rPr>
          <w:rFonts w:eastAsia="Symbol" w:cs="Symbol" w:ascii="Symbol" w:hAnsi="Symbol"/>
        </w:rPr>
        <w:t>-</w:t>
      </w:r>
      <w:r>
        <w:rPr>
          <w:rFonts w:eastAsia="Times New Roman CYR" w:cs="Times New Roman CYR" w:ascii="Times New Roman CYR" w:hAnsi="Times New Roman CYR"/>
        </w:rPr>
        <w:t xml:space="preserve"> это плетение кружев в соединении одного с другим, в нахождении среди всего того общего, что вдруг приводит к осознанию тайны.</w:t>
      </w:r>
    </w:p>
    <w:p>
      <w:pPr>
        <w:pStyle w:val="Normal"/>
        <w:rPr/>
      </w:pPr>
      <w:r>
        <w:rPr>
          <w:rFonts w:eastAsia="Times New Roman CYR" w:cs="Times New Roman CYR" w:ascii="Times New Roman CYR" w:hAnsi="Times New Roman CYR"/>
        </w:rPr>
        <w:t xml:space="preserve">Человек есть тайна. Каждый из нас есть тайна. И самые счастливые те люди, которые становятся исследователями себя самого, других людей и процессов. Поэтому самые большие «наркоманы» и фанатики своего дела </w:t>
      </w:r>
      <w:r>
        <w:rPr>
          <w:rFonts w:eastAsia="Symbol" w:cs="Symbol" w:ascii="Symbol" w:hAnsi="Symbol"/>
        </w:rPr>
        <w:t>-</w:t>
      </w:r>
      <w:r>
        <w:rPr>
          <w:rFonts w:eastAsia="Times New Roman CYR" w:cs="Times New Roman CYR" w:ascii="Times New Roman CYR" w:hAnsi="Times New Roman CYR"/>
        </w:rPr>
        <w:t xml:space="preserve"> это учёные, творцы </w:t>
      </w:r>
      <w:r>
        <w:rPr>
          <w:rFonts w:eastAsia="Symbol" w:cs="Symbol" w:ascii="Symbol" w:hAnsi="Symbol"/>
        </w:rPr>
        <w:t>-</w:t>
      </w:r>
      <w:r>
        <w:rPr>
          <w:rFonts w:eastAsia="Times New Roman CYR" w:cs="Times New Roman CYR" w:ascii="Times New Roman CYR" w:hAnsi="Times New Roman CYR"/>
        </w:rPr>
        <w:t xml:space="preserve"> художники, писатели, мастеровые. Но любое дело может стать любимым, если найти в нем изюминку, связанную с тайной Природы.</w:t>
      </w:r>
    </w:p>
    <w:p>
      <w:pPr>
        <w:pStyle w:val="Normal"/>
        <w:rPr/>
      </w:pPr>
      <w:r>
        <w:rPr>
          <w:rFonts w:eastAsia="Times New Roman CYR" w:cs="Times New Roman CYR" w:ascii="Times New Roman CYR" w:hAnsi="Times New Roman CYR"/>
        </w:rPr>
        <w:t xml:space="preserve">Для мужчин лучшее </w:t>
      </w:r>
      <w:r>
        <w:rPr>
          <w:rFonts w:eastAsia="Symbol" w:cs="Symbol" w:ascii="Symbol" w:hAnsi="Symbol"/>
        </w:rPr>
        <w:t>-</w:t>
      </w:r>
      <w:r>
        <w:rPr>
          <w:rFonts w:eastAsia="Times New Roman CYR" w:cs="Times New Roman CYR" w:ascii="Times New Roman CYR" w:hAnsi="Times New Roman CYR"/>
        </w:rPr>
        <w:t xml:space="preserve"> это увлечься делом. Для женщин </w:t>
      </w:r>
      <w:r>
        <w:rPr>
          <w:rFonts w:eastAsia="Symbol" w:cs="Symbol" w:ascii="Symbol" w:hAnsi="Symbol"/>
        </w:rPr>
        <w:t>-</w:t>
      </w:r>
      <w:r>
        <w:rPr>
          <w:rFonts w:eastAsia="Times New Roman CYR" w:cs="Times New Roman CYR" w:ascii="Times New Roman CYR" w:hAnsi="Times New Roman CYR"/>
        </w:rPr>
        <w:t xml:space="preserve"> влюбиться. Конечно, возможны вариа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духовная реабилитация?</w:t>
      </w:r>
    </w:p>
    <w:p>
      <w:pPr>
        <w:pStyle w:val="Normal"/>
        <w:rPr/>
      </w:pPr>
      <w:r>
        <w:rPr>
          <w:rFonts w:eastAsia="Times New Roman CYR" w:cs="Times New Roman CYR" w:ascii="Times New Roman CYR" w:hAnsi="Times New Roman CYR"/>
        </w:rPr>
        <w:t xml:space="preserve">Если человек возвращается с того света, то это </w:t>
      </w:r>
      <w:r>
        <w:rPr>
          <w:rFonts w:eastAsia="Symbol" w:cs="Symbol" w:ascii="Symbol" w:hAnsi="Symbol"/>
        </w:rPr>
        <w:t>-</w:t>
      </w:r>
      <w:r>
        <w:rPr>
          <w:rFonts w:eastAsia="Times New Roman CYR" w:cs="Times New Roman CYR" w:ascii="Times New Roman CYR" w:hAnsi="Times New Roman CYR"/>
        </w:rPr>
        <w:t xml:space="preserve"> реанимация. Если человек вновь получает все права, данные ему при рождении, </w:t>
      </w:r>
      <w:r>
        <w:rPr>
          <w:rFonts w:eastAsia="Symbol" w:cs="Symbol" w:ascii="Symbol" w:hAnsi="Symbol"/>
        </w:rPr>
        <w:t>-</w:t>
      </w:r>
      <w:r>
        <w:rPr>
          <w:rFonts w:eastAsia="Times New Roman CYR" w:cs="Times New Roman CYR" w:ascii="Times New Roman CYR" w:hAnsi="Times New Roman CYR"/>
        </w:rPr>
        <w:t xml:space="preserve"> это реабилитация. Социальная адаптация </w:t>
      </w:r>
      <w:r>
        <w:rPr>
          <w:rFonts w:eastAsia="Symbol" w:cs="Symbol" w:ascii="Symbol" w:hAnsi="Symbol"/>
        </w:rPr>
        <w:t>-</w:t>
      </w:r>
      <w:r>
        <w:rPr>
          <w:rFonts w:eastAsia="Times New Roman CYR" w:cs="Times New Roman CYR" w:ascii="Times New Roman CYR" w:hAnsi="Times New Roman CYR"/>
        </w:rPr>
        <w:t xml:space="preserve"> приспособление человека в окружающем мире с тем, чтобы жить самому и не мешать друг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се с вами слишком много времени были оторваны от духовной культуры, от знания Духовных Истин, чтобы, понимая в этом свою ущербность, продолжать жить по-прежнему в темноте.</w:t>
      </w:r>
    </w:p>
    <w:p>
      <w:pPr>
        <w:pStyle w:val="Normal"/>
        <w:rPr/>
      </w:pPr>
      <w:r>
        <w:rPr>
          <w:rFonts w:eastAsia="Times New Roman CYR" w:cs="Times New Roman CYR" w:ascii="Times New Roman CYR" w:hAnsi="Times New Roman CYR"/>
        </w:rPr>
        <w:t xml:space="preserve">Духовная реабилитация </w:t>
      </w:r>
      <w:r>
        <w:rPr>
          <w:rFonts w:eastAsia="Symbol" w:cs="Symbol" w:ascii="Symbol" w:hAnsi="Symbol"/>
        </w:rPr>
        <w:t>-</w:t>
      </w:r>
      <w:r>
        <w:rPr>
          <w:rFonts w:eastAsia="Times New Roman CYR" w:cs="Times New Roman CYR" w:ascii="Times New Roman CYR" w:hAnsi="Times New Roman CYR"/>
        </w:rPr>
        <w:t xml:space="preserve"> это возвращение нам прав на понимание и использование самых Великих Истин человечества. Кто узнал их, тот никогда не станет наркоманом. Как известно, права не дают, их берут. Берут те, кто хочет ими пользоваться, люди свободные и честные.</w:t>
      </w:r>
    </w:p>
    <w:p>
      <w:pPr>
        <w:pStyle w:val="Normal"/>
        <w:rPr/>
      </w:pPr>
      <w:r>
        <w:rPr>
          <w:rFonts w:eastAsia="Times New Roman CYR" w:cs="Times New Roman CYR" w:ascii="Times New Roman CYR" w:hAnsi="Times New Roman CYR"/>
        </w:rPr>
        <w:t xml:space="preserve">Наркоман </w:t>
      </w:r>
      <w:r>
        <w:rPr>
          <w:rFonts w:eastAsia="Symbol" w:cs="Symbol" w:ascii="Symbol" w:hAnsi="Symbol"/>
        </w:rPr>
        <w:t>-</w:t>
      </w:r>
      <w:r>
        <w:rPr>
          <w:rFonts w:eastAsia="Times New Roman CYR" w:cs="Times New Roman CYR" w:ascii="Times New Roman CYR" w:hAnsi="Times New Roman CYR"/>
        </w:rPr>
        <w:t xml:space="preserve"> это преступник, который стал им часто не по своей воле. Человек наделен сверхсознанием по сравнению с сознанием животного и растительного мира. От этого сознания человеку часто становится больно. Иногда он просто не знает, что делать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омнить, что благодаря своему сверхсознанию человек есть творец, то есть тот, кто может по собственному желанию не только калечить и убивать, но и создавать такое новое, которое до того не было известно Природе. Человек по Завету должен продолжить дело, начатое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щи интерес в каждой следующей секунде Жизни!</w:t>
      </w:r>
    </w:p>
    <w:p>
      <w:pPr>
        <w:pStyle w:val="Heading1"/>
        <w:ind w:hanging="0"/>
        <w:rPr>
          <w:rFonts w:ascii="Arial Cyr" w:hAnsi="Arial Cyr" w:eastAsia="Arial Cyr" w:cs="Arial Cyr"/>
        </w:rPr>
      </w:pPr>
      <w:bookmarkStart w:id="125" w:name="__RefHeading___Toc23462098"/>
      <w:bookmarkEnd w:id="125"/>
      <w:r>
        <w:rPr>
          <w:rFonts w:eastAsia="Arial Cyr" w:cs="Arial Cyr" w:ascii="Arial Cyr" w:hAnsi="Arial Cyr"/>
        </w:rPr>
        <w:t>6.7. Мудрец или мизантр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жизнь всё равно когда-нибудь кончится у каждого из нас, некоторые начинают понимать, что она не является в процессе своего раскручивания такой уж очень одновариантной, как кажется многим. Даже карма допускает появление узлов, в которых человек может сделать выбор и изменить своё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отношение к жизни формируется в детстве. Все наши ценности, мотивы поведения, алгоритмы реагирования, наши улыбки и игры оттуда и их мы забираем с собой, чтобы потом путешествовать по жизни, каждый раз сверяя с ними новое, делая из него узнаваемое, то, до которого мы доросли, когда были совсем ещё малыми.</w:t>
      </w:r>
    </w:p>
    <w:p>
      <w:pPr>
        <w:pStyle w:val="Normal"/>
        <w:rPr/>
      </w:pPr>
      <w:r>
        <w:rPr>
          <w:rFonts w:eastAsia="Times New Roman CYR" w:cs="Times New Roman CYR" w:ascii="Times New Roman CYR" w:hAnsi="Times New Roman CYR"/>
        </w:rPr>
        <w:t>Узнаваемое детское являет себя не столько в общности предметов и событий взрослого человека, хотя это тоже есть, сколько и в основном – в нашем отношении ко всему проявленному как к большому живому существу, которое может показаться нам в одно время добрым, а в другое – враждебным.</w:t>
      </w:r>
    </w:p>
    <w:p>
      <w:pPr>
        <w:pStyle w:val="Normal"/>
        <w:rPr/>
      </w:pPr>
      <w:r>
        <w:rPr>
          <w:rFonts w:eastAsia="Times New Roman CYR" w:cs="Times New Roman CYR" w:ascii="Times New Roman CYR" w:hAnsi="Times New Roman CYR"/>
        </w:rPr>
        <w:t xml:space="preserve">И от этого может измениться отношение человека к себе самому настолько, что бесконечная </w:t>
      </w:r>
      <w:r>
        <w:rPr>
          <w:rFonts w:eastAsia="Times New Roman CYR" w:cs="Times New Roman CYR" w:ascii="Times New Roman CYR" w:hAnsi="Times New Roman CYR"/>
          <w:i/>
          <w:iCs/>
        </w:rPr>
        <w:t>усталость</w:t>
      </w:r>
      <w:r>
        <w:rPr>
          <w:rFonts w:eastAsia="Times New Roman CYR" w:cs="Times New Roman CYR" w:ascii="Times New Roman CYR" w:hAnsi="Times New Roman CYR"/>
        </w:rPr>
        <w:t xml:space="preserve"> вдруг выбросит его на край Вселенной, где только одно остаётся ему – покорно ждать любого исхода своей судь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у жизнь можно воспринимать очень серьёзно и так же серьёзно относиться к ней, выстраивая своё благополучие в надежде, что оно вечно, как вечен мир. Можно покорно принять все законы и схемы мира и стараться найти себе вечное место среди них как место стрелочника.</w:t>
      </w:r>
    </w:p>
    <w:p>
      <w:pPr>
        <w:pStyle w:val="Normal"/>
        <w:rPr/>
      </w:pPr>
      <w:r>
        <w:rPr>
          <w:rFonts w:eastAsia="Times New Roman CYR" w:cs="Times New Roman CYR" w:ascii="Times New Roman CYR" w:hAnsi="Times New Roman CYR"/>
        </w:rPr>
        <w:t xml:space="preserve">Если же человек осознал своё место в мире как </w:t>
      </w:r>
      <w:r>
        <w:rPr>
          <w:rFonts w:eastAsia="Times New Roman CYR" w:cs="Times New Roman CYR" w:ascii="Times New Roman CYR" w:hAnsi="Times New Roman CYR"/>
          <w:b/>
          <w:bCs/>
          <w:i/>
          <w:iCs/>
        </w:rPr>
        <w:t>подчинение</w:t>
      </w:r>
      <w:r>
        <w:rPr>
          <w:rFonts w:eastAsia="Times New Roman CYR" w:cs="Times New Roman CYR" w:ascii="Times New Roman CYR" w:hAnsi="Times New Roman CYR"/>
        </w:rPr>
        <w:t xml:space="preserve"> требованиям Жизненного Потока, он может впасть в панику, в депрессию, скатиться в апатию и безысход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могут решиться уйти из жизни только потому, что их собственная жизнь им покажется жёстко запрограммированной в той их подчинённости, которая сглаживает любые их желания как асфальт катком, а любые проявления самостоятельности кажутся чреваты наказ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ир от поколения к поколению движется  к мудрости, как и каждый отдельный человек. Правда, происходит это не всегда в течение одной жизни. Мир дискретен в проявлении своих основных свойств в каждом человеке. Но он непрерывен в Потоке.</w:t>
      </w:r>
    </w:p>
    <w:p>
      <w:pPr>
        <w:pStyle w:val="Normal"/>
        <w:rPr/>
      </w:pPr>
      <w:r>
        <w:rPr>
          <w:rFonts w:eastAsia="Times New Roman CYR" w:cs="Times New Roman CYR" w:ascii="Times New Roman CYR" w:hAnsi="Times New Roman CYR"/>
        </w:rPr>
        <w:t xml:space="preserve">Если мир становится осмысленнее, означает ли это, что он становится серьёзней? Вряд ли. Ведь </w:t>
      </w:r>
      <w:r>
        <w:rPr>
          <w:rFonts w:eastAsia="Times New Roman CYR" w:cs="Times New Roman CYR" w:ascii="Times New Roman CYR" w:hAnsi="Times New Roman CYR"/>
          <w:b/>
          <w:bCs/>
          <w:i/>
          <w:iCs/>
        </w:rPr>
        <w:t>мизантропия</w:t>
      </w:r>
      <w:r>
        <w:rPr>
          <w:rFonts w:eastAsia="Times New Roman CYR" w:cs="Times New Roman CYR" w:ascii="Times New Roman CYR" w:hAnsi="Times New Roman CYR"/>
        </w:rPr>
        <w:t>, ненависть к человечеству, как зеркало абсолютной серьёзности, мании или паранойи всё менее проявляется в людях и всё менее сковывает их отношения.</w:t>
      </w:r>
    </w:p>
    <w:p>
      <w:pPr>
        <w:pStyle w:val="Normal"/>
        <w:rPr/>
      </w:pPr>
      <w:r>
        <w:rPr>
          <w:rFonts w:eastAsia="Times New Roman CYR" w:cs="Times New Roman CYR" w:ascii="Times New Roman CYR" w:hAnsi="Times New Roman CYR"/>
        </w:rPr>
        <w:t>Мудрец играет с жизнью, весело, искренне, по-детски. Он не может ей угрожать, как это делает мизантроп. Хочется, чтобы многие из нас поняли, что характер мизантропа – человеконенавистника – пока что слишком часто прорывается наружу из каждого из нас, уничтожая иногда всего лишь крошечные ростки любви, о которой человек столько мечтает.</w:t>
      </w:r>
    </w:p>
    <w:p>
      <w:pPr>
        <w:pStyle w:val="Normal"/>
        <w:rPr/>
      </w:pPr>
      <w:r>
        <w:rPr>
          <w:rFonts w:eastAsia="Times New Roman CYR" w:cs="Times New Roman CYR" w:ascii="Times New Roman CYR" w:hAnsi="Times New Roman CYR"/>
          <w:b/>
          <w:bCs/>
          <w:i/>
          <w:iCs/>
        </w:rPr>
        <w:t>Жизнь без разума – это и есть ненависть</w:t>
      </w:r>
      <w:r>
        <w:rPr>
          <w:rFonts w:eastAsia="Times New Roman CYR" w:cs="Times New Roman CYR" w:ascii="Times New Roman CYR" w:hAnsi="Times New Roman CYR"/>
        </w:rPr>
        <w:t>. Так можно жить, познав лишь несколько приёмов по добыванию денег. Познав же хитрости общения, можно жить уже лучше. Но лишь знание смысла существования даёт человеку возможность проявить в истинно духовном самое прекрасное, что у него есть – это его самосто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только реализация собственного грандиозного замысла может вдохновить его на бессмертие даже при такой короткой жизни, как у нас.</w:t>
      </w:r>
    </w:p>
    <w:p>
      <w:pPr>
        <w:pStyle w:val="Normal"/>
        <w:rPr/>
      </w:pPr>
      <w:r>
        <w:rPr>
          <w:rFonts w:eastAsia="Times New Roman CYR" w:cs="Times New Roman CYR" w:ascii="Times New Roman CYR" w:hAnsi="Times New Roman CYR"/>
        </w:rPr>
        <w:t>Бессмертия без духовности не существует – агрессия делает жизнь смерт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подавленность не гнала человека к могиле самоубийцы, ему дано было чувство собственного превосходства над другими и человеческого достоинства, что однако попиралось налево и направо такими же, как и он сам «богами» в собственных глазах и ничтожествами в глазах ближних.</w:t>
      </w:r>
    </w:p>
    <w:p>
      <w:pPr>
        <w:pStyle w:val="Normal"/>
        <w:rPr/>
      </w:pPr>
      <w:r>
        <w:rPr>
          <w:rFonts w:eastAsia="Times New Roman CYR" w:cs="Times New Roman CYR" w:ascii="Times New Roman CYR" w:hAnsi="Times New Roman CYR"/>
        </w:rPr>
        <w:t>Чтобы человеку стать Богом и в собственных глазах и в глазах других людей, необходимо признать своё ничтожество, как и ничтожество другого, величие другого, как и своё собственное, но и одновременно – вероятность существования себя или любого другого в любой момент времени, не равную единице.</w:t>
      </w:r>
    </w:p>
    <w:p>
      <w:pPr>
        <w:pStyle w:val="Normal"/>
        <w:rPr/>
      </w:pPr>
      <w:r>
        <w:rPr>
          <w:rFonts w:eastAsia="Times New Roman CYR" w:cs="Times New Roman CYR" w:ascii="Times New Roman CYR" w:hAnsi="Times New Roman CYR"/>
        </w:rPr>
        <w:t>Для мизантропа это равносильно появлению убийцы – страху смерти, – а для мудреца, ведущего духовную жизнь, – всего лишь чувства юмора, соломинки, которая может оказаться крепче многих и многих канатов при кораблекрушении.</w:t>
      </w:r>
    </w:p>
    <w:p>
      <w:pPr>
        <w:pStyle w:val="Normal"/>
        <w:rPr/>
      </w:pPr>
      <w:r>
        <w:rPr>
          <w:rFonts w:eastAsia="Times New Roman CYR" w:cs="Times New Roman CYR" w:ascii="Times New Roman CYR" w:hAnsi="Times New Roman CYR"/>
          <w:b/>
          <w:bCs/>
          <w:i/>
          <w:iCs/>
        </w:rPr>
        <w:t>Мизантропия и юмор – это полюса отношений</w:t>
      </w:r>
      <w:r>
        <w:rPr/>
        <w:t xml:space="preserve">. </w:t>
        <w:tab/>
      </w:r>
      <w:r>
        <w:rPr>
          <w:rFonts w:eastAsia="Times New Roman CYR" w:cs="Times New Roman CYR" w:ascii="Times New Roman CYR" w:hAnsi="Times New Roman CYR"/>
          <w:b/>
          <w:bCs/>
          <w:i/>
          <w:iCs/>
        </w:rPr>
        <w:t>Безысходность мизантропа ведёт человечество к наслаждению пропастью, оптимизм творца – к наслаждению полётом, а юмор мудреца –  к наслаждению смыслом</w:t>
      </w:r>
      <w:r>
        <w:rPr/>
        <w:t>.</w:t>
      </w:r>
    </w:p>
    <w:p>
      <w:pPr>
        <w:pStyle w:val="Normal"/>
        <w:rPr/>
      </w:pPr>
      <w:r>
        <w:rPr>
          <w:rFonts w:eastAsia="Times New Roman CYR" w:cs="Times New Roman CYR" w:ascii="Times New Roman CYR" w:hAnsi="Times New Roman CYR"/>
        </w:rPr>
        <w:t>Мизантропия по большому счёту – это манипулирование другим. Мизантроп хочет, чтобы люди подчинялись ему. Иначе в начале он нервничает, сердится, а потом ненави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нависть мизантропа безвариантна, как и его любовь, если ему подчин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зантроп считает себя правым, давит и сводит с ума всех, кто находится рядом и попадает в его поле.</w:t>
      </w:r>
    </w:p>
    <w:p>
      <w:pPr>
        <w:pStyle w:val="Normal"/>
        <w:rPr/>
      </w:pPr>
      <w:r>
        <w:rPr>
          <w:rFonts w:eastAsia="Times New Roman CYR" w:cs="Times New Roman CYR" w:ascii="Times New Roman CYR" w:hAnsi="Times New Roman CYR"/>
        </w:rPr>
        <w:t>Мизантропия – тупик, а мизантроп – убийца.</w:t>
      </w:r>
    </w:p>
    <w:p>
      <w:pPr>
        <w:pStyle w:val="Normal"/>
        <w:rPr/>
      </w:pPr>
      <w:r>
        <w:rPr>
          <w:rFonts w:eastAsia="Times New Roman CYR" w:cs="Times New Roman CYR" w:ascii="Times New Roman CYR" w:hAnsi="Times New Roman CYR"/>
        </w:rPr>
        <w:t>Любой серьезный человек, даже если он – игрок по натуре, всё равно имеет черты мизантропа. И любой юморист уходит от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bookmarkStart w:id="126" w:name="__RefHeading___Toc23462099"/>
      <w:bookmarkEnd w:id="126"/>
      <w:r>
        <w:rPr>
          <w:rFonts w:eastAsia="Arial Cyr" w:cs="Arial Cyr" w:ascii="Arial Cyr" w:hAnsi="Arial Cyr"/>
        </w:rPr>
        <w:t>6.8. Доведение до абсурда как метод жизни</w:t>
      </w:r>
    </w:p>
    <w:p>
      <w:pPr>
        <w:pStyle w:val="Normal"/>
        <w:rPr/>
      </w:pPr>
      <w:r>
        <w:rPr>
          <w:rFonts w:eastAsia="Times New Roman CYR" w:cs="Times New Roman CYR" w:ascii="Times New Roman CYR" w:hAnsi="Times New Roman CYR"/>
          <w:b/>
          <w:bCs/>
          <w:i/>
          <w:iCs/>
        </w:rPr>
        <w:t>Юмор – это поиск выхода там, где для мизантропа лежбище</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Надо не бояться юмора, просто лучше в нём знать некоторые законы, основной из которых – это не шутить над другими, что может быть даже юмористами расценено как издевательство. Поистине от шутки до издевательства – один шаг и пройти его можно за одно мгновение.</w:t>
      </w:r>
    </w:p>
    <w:p>
      <w:pPr>
        <w:pStyle w:val="Normal"/>
        <w:rPr/>
      </w:pPr>
      <w:r>
        <w:rPr>
          <w:rFonts w:eastAsia="Times New Roman CYR" w:cs="Times New Roman CYR" w:ascii="Times New Roman CYR" w:hAnsi="Times New Roman CYR"/>
        </w:rPr>
        <w:t>Мизантроп иногда тоже хочет быть юмористом, но когда это у него не получается, он становится в лучшем случае сатириком, издевателем, в худшем случае – сади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ты убийцы мизантропа есть в каждом, но не каждый понимает, что бороться с ним можно довольно просто, находясь постоянно в поиске лучшего варианта или выбирая не тупик и жер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лых шуток не бывает. Бывает юмор мизантропа.</w:t>
      </w:r>
    </w:p>
    <w:p>
      <w:pPr>
        <w:pStyle w:val="Normal"/>
        <w:rPr/>
      </w:pPr>
      <w:r>
        <w:rPr>
          <w:rFonts w:eastAsia="Times New Roman CYR" w:cs="Times New Roman CYR" w:ascii="Times New Roman CYR" w:hAnsi="Times New Roman CYR"/>
        </w:rPr>
        <w:t>Как стать мизантропом, знает каждый. Как в него не превратиться, – знает далеко не каждый, а не хочет знать – каждый второй, потому что когда он узнаёт, что для этого нужно делать, у него пропадает всякая охота что-то предпринять.</w:t>
      </w:r>
    </w:p>
    <w:p>
      <w:pPr>
        <w:pStyle w:val="Normal"/>
        <w:rPr/>
      </w:pPr>
      <w:r>
        <w:rPr>
          <w:rFonts w:eastAsia="Times New Roman CYR" w:cs="Times New Roman CYR" w:ascii="Times New Roman CYR" w:hAnsi="Times New Roman CYR"/>
        </w:rPr>
        <w:t>Мизантроп – это абсурд логики Природы, чтобы мы не забывались и, поглядывая в зеркало, всегда сравнивали себя с ним, при этом делая вывод о том, близки ли мы к нему или еще, слава Богу, далеки.</w:t>
      </w:r>
    </w:p>
    <w:p>
      <w:pPr>
        <w:pStyle w:val="Normal"/>
        <w:rPr/>
      </w:pPr>
      <w:r>
        <w:rPr>
          <w:rFonts w:eastAsia="Times New Roman CYR" w:cs="Times New Roman CYR" w:ascii="Times New Roman CYR" w:hAnsi="Times New Roman CYR"/>
          <w:b/>
          <w:bCs/>
          <w:i/>
          <w:iCs/>
        </w:rPr>
        <w:t>Надо лучше знать мизантропа, чтобы понимать, в какой стороне лежит противоположное направление</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м приёмом пользуется человек, когда собирается озадачить другого, если он, этот другой, не дошёл в своём понимании до некоторых истин, ставших к этому времени понятными первому.</w:t>
      </w:r>
    </w:p>
    <w:p>
      <w:pPr>
        <w:pStyle w:val="Normal"/>
        <w:rPr/>
      </w:pPr>
      <w:r>
        <w:rPr>
          <w:rFonts w:eastAsia="Times New Roman CYR" w:cs="Times New Roman CYR" w:ascii="Times New Roman CYR" w:hAnsi="Times New Roman CYR"/>
          <w:i/>
          <w:iCs/>
        </w:rPr>
        <w:t>Абсурд</w:t>
      </w:r>
      <w:r>
        <w:rPr/>
        <w:t xml:space="preserve"> </w:t>
      </w:r>
      <w:r>
        <w:rPr>
          <w:rFonts w:eastAsia="Times New Roman CYR" w:cs="Times New Roman CYR" w:ascii="Times New Roman CYR" w:hAnsi="Times New Roman CYR"/>
        </w:rPr>
        <w:t>– это понятие, в котором зафиксирована потеря смысла или же изменение его на противоположный, или же сравнение смыслов разных уровней. Успешно им пользуются не со всяким человеком.</w:t>
      </w:r>
    </w:p>
    <w:p>
      <w:pPr>
        <w:pStyle w:val="Normal"/>
        <w:rPr/>
      </w:pPr>
      <w:r>
        <w:rPr>
          <w:rFonts w:eastAsia="Times New Roman CYR" w:cs="Times New Roman CYR" w:ascii="Times New Roman CYR" w:hAnsi="Times New Roman CYR"/>
        </w:rPr>
        <w:t>Приведение к абсурду – это необычный прием формальной логики, проводимый для того, чтобы путь, по которому идёт человек, общество или развиваются события, стал понятен как тупиков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сурдно то, что как бы не имеет аналогов в природе в понимании человека, который оценивает абсурдность.</w:t>
      </w:r>
    </w:p>
    <w:p>
      <w:pPr>
        <w:pStyle w:val="Normal"/>
        <w:rPr>
          <w:i/>
          <w:i/>
          <w:iCs/>
        </w:rPr>
      </w:pPr>
      <w:r>
        <w:rPr>
          <w:rFonts w:eastAsia="Times New Roman CYR" w:cs="Times New Roman CYR" w:ascii="Times New Roman CYR" w:hAnsi="Times New Roman CYR"/>
        </w:rPr>
        <w:t>Тот, кто оценивает состояние как абсурдное, может нарваться на полное неприятие своего взгляда, если он не разберётся, кто перед ним, и по ошибке ни предложит своё видение проблемы как абсурдной такому человеку, для которого она покажется естественной или, хуже того, логичной. И тогда может возникнуть обратная ситуация, когда в логический тупик попадет не зверь, а охотник.</w:t>
      </w:r>
    </w:p>
    <w:p>
      <w:pPr>
        <w:pStyle w:val="Normal"/>
        <w:rPr>
          <w:i/>
          <w:i/>
          <w:iCs/>
        </w:rPr>
      </w:pPr>
      <w:r>
        <w:rPr>
          <w:rFonts w:eastAsia="Times New Roman CYR" w:cs="Times New Roman CYR" w:ascii="Times New Roman CYR" w:hAnsi="Times New Roman CYR"/>
          <w:i/>
          <w:iCs/>
        </w:rPr>
        <w:t>Абсурд является инструментом юмора</w:t>
      </w:r>
      <w:r>
        <w:rPr>
          <w:rFonts w:eastAsia="Times New Roman CYR" w:cs="Times New Roman CYR" w:ascii="Times New Roman CYR" w:hAnsi="Times New Roman CYR"/>
        </w:rPr>
        <w:t>. Но не более. Не надо переоценивать значение для юмора абсурда, так как настоящий юморист всегда имеет в запасе несколько тупиковых вариантов.</w:t>
      </w:r>
    </w:p>
    <w:p>
      <w:pPr>
        <w:pStyle w:val="Normal"/>
        <w:rPr>
          <w:i/>
          <w:i/>
          <w:iCs/>
        </w:rPr>
      </w:pPr>
      <w:r>
        <w:rPr>
          <w:rFonts w:eastAsia="Times New Roman CYR" w:cs="Times New Roman CYR" w:ascii="Times New Roman CYR" w:hAnsi="Times New Roman CYR"/>
          <w:i/>
          <w:iCs/>
        </w:rPr>
        <w:t>Абсолютный абсурд</w:t>
      </w:r>
      <w:r>
        <w:rPr>
          <w:rFonts w:eastAsia="Times New Roman CYR" w:cs="Times New Roman CYR" w:ascii="Times New Roman CYR" w:hAnsi="Times New Roman CYR"/>
        </w:rPr>
        <w:t xml:space="preserve"> как смысл жизни характерен только для мизантропа, потому что только человеконенавистник может по-настоящему жить сам в тупике и желать всем остальным этого же.</w:t>
      </w:r>
    </w:p>
    <w:p>
      <w:pPr>
        <w:pStyle w:val="Normal"/>
        <w:rPr>
          <w:i/>
          <w:i/>
          <w:iCs/>
        </w:rPr>
      </w:pPr>
      <w:r>
        <w:rPr>
          <w:rFonts w:eastAsia="Times New Roman CYR" w:cs="Times New Roman CYR" w:ascii="Times New Roman CYR" w:hAnsi="Times New Roman CYR"/>
          <w:b/>
          <w:bCs/>
          <w:i/>
          <w:iCs/>
        </w:rPr>
        <w:t>Вопрос об абсурде на уровне Жизненного Потока не стоит</w:t>
      </w:r>
      <w:r>
        <w:rPr>
          <w:rFonts w:eastAsia="Times New Roman CYR" w:cs="Times New Roman CYR" w:ascii="Times New Roman CYR" w:hAnsi="Times New Roman CYR"/>
        </w:rPr>
        <w:t>. Жизнь для него хороша в любой форме, даже в тупиковой, если только один тупик сменяется другим непрерывным образом. Значительно опаснее для Потока в этих тупиках деградация, которая может, если не сменится на прогресс, низвести качество форм жизни до её начала.</w:t>
      </w:r>
    </w:p>
    <w:p>
      <w:pPr>
        <w:pStyle w:val="Normal"/>
        <w:rPr>
          <w:i/>
          <w:i/>
          <w:iCs/>
        </w:rPr>
      </w:pPr>
      <w:r>
        <w:rPr>
          <w:rFonts w:eastAsia="Times New Roman CYR" w:cs="Times New Roman CYR" w:ascii="Times New Roman CYR" w:hAnsi="Times New Roman CYR"/>
        </w:rPr>
        <w:t>Каждый человек выбирает, кем ему быть в жизни, но выбор быть мизантропом и жить абсурдом иногда надоедает. Не надоедает жить юмористу.</w:t>
      </w:r>
    </w:p>
    <w:p>
      <w:pPr>
        <w:pStyle w:val="Normal"/>
        <w:rPr>
          <w:i/>
          <w:i/>
          <w:iCs/>
        </w:rPr>
      </w:pPr>
      <w:r>
        <w:rPr>
          <w:rFonts w:eastAsia="Times New Roman CYR" w:cs="Times New Roman CYR" w:ascii="Times New Roman CYR" w:hAnsi="Times New Roman CYR"/>
        </w:rPr>
        <w:t>Почти всегда абсурдность появляется там, где смешиваются элементы разных уровней смысловой иерархии или  разной степени обобщения.</w:t>
      </w:r>
    </w:p>
    <w:p>
      <w:pPr>
        <w:pStyle w:val="Normal"/>
        <w:rPr>
          <w:i/>
          <w:i/>
          <w:iCs/>
        </w:rPr>
      </w:pPr>
      <w:r>
        <w:rPr>
          <w:rFonts w:eastAsia="Times New Roman CYR" w:cs="Times New Roman CYR" w:ascii="Times New Roman CYR" w:hAnsi="Times New Roman CYR"/>
        </w:rPr>
        <w:t>Легче всего привести к абсурду логику понимания человека, для которого понятия сужены, но и легче от этого восстановить его против себя.</w:t>
      </w:r>
    </w:p>
    <w:p>
      <w:pPr>
        <w:pStyle w:val="Heading1"/>
        <w:ind w:hanging="0"/>
        <w:rPr>
          <w:rFonts w:ascii="Arial Cyr" w:hAnsi="Arial Cyr" w:eastAsia="Arial Cyr" w:cs="Arial Cyr"/>
        </w:rPr>
      </w:pPr>
      <w:bookmarkStart w:id="127" w:name="__RefHeading___Toc23462100"/>
      <w:bookmarkEnd w:id="127"/>
      <w:r>
        <w:rPr>
          <w:rFonts w:eastAsia="Arial Cyr" w:cs="Arial Cyr" w:ascii="Arial Cyr" w:hAnsi="Arial Cyr"/>
        </w:rPr>
        <w:t>6.9. Духовны ли юмор и см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ёд нудной и пустой на события повседневности делает своё черноё дело, когда детская непосредственность и любознательность вдруг постепенно уступают место мизантропическим чертам брезгливости или унынию.</w:t>
      </w:r>
    </w:p>
    <w:p>
      <w:pPr>
        <w:pStyle w:val="Normal"/>
        <w:rPr/>
      </w:pPr>
      <w:r>
        <w:rPr>
          <w:rFonts w:eastAsia="Times New Roman CYR" w:cs="Times New Roman CYR" w:ascii="Times New Roman CYR" w:hAnsi="Times New Roman CYR"/>
          <w:i/>
          <w:iCs/>
        </w:rPr>
        <w:t>Уныние – это грех</w:t>
      </w:r>
      <w:r>
        <w:rPr/>
        <w:t xml:space="preserve">, </w:t>
      </w:r>
      <w:r>
        <w:rPr>
          <w:rFonts w:eastAsia="Times New Roman CYR" w:cs="Times New Roman CYR" w:ascii="Times New Roman CYR" w:hAnsi="Times New Roman CYR"/>
        </w:rPr>
        <w:t>– гласят Духовные Учения.</w:t>
      </w:r>
    </w:p>
    <w:p>
      <w:pPr>
        <w:pStyle w:val="Normal"/>
        <w:rPr/>
      </w:pPr>
      <w:r>
        <w:rPr>
          <w:rFonts w:eastAsia="Times New Roman CYR" w:cs="Times New Roman CYR" w:ascii="Times New Roman CYR" w:hAnsi="Times New Roman CYR"/>
        </w:rPr>
        <w:t>Но если уже упущен момент и перед нами тот, от которого уже отказались и свои, и чужие, воспитатели и врачи, философы и поэты? Неужели же ничего нельзя сделать, чтобы прекратить течение болезни под условным названием «агрессивная депрессия»</w:t>
      </w:r>
      <w:r>
        <w:rPr/>
        <w:t xml:space="preserve"> </w:t>
      </w:r>
      <w:r>
        <w:rPr>
          <w:rFonts w:eastAsia="Times New Roman CYR" w:cs="Times New Roman CYR" w:ascii="Times New Roman CYR" w:hAnsi="Times New Roman CYR"/>
        </w:rPr>
        <w:t>– человеконенавистни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природе смеха, то следует признать, что любая реакция человека, по крайней мере, двуполярна, если не больше. Одно и то же действие может вызвать у одного человека одобрение, у другого порицание, а у третьего равнодушие.</w:t>
      </w:r>
    </w:p>
    <w:p>
      <w:pPr>
        <w:pStyle w:val="Normal"/>
        <w:rPr/>
      </w:pPr>
      <w:r>
        <w:rPr>
          <w:rFonts w:eastAsia="Times New Roman CYR" w:cs="Times New Roman CYR" w:ascii="Times New Roman CYR" w:hAnsi="Times New Roman CYR"/>
          <w:b/>
          <w:bCs/>
          <w:i/>
          <w:iCs/>
        </w:rPr>
        <w:t>Юмор</w:t>
      </w:r>
      <w:r>
        <w:rPr/>
        <w:t xml:space="preserve"> </w:t>
      </w:r>
      <w:r>
        <w:rPr>
          <w:rFonts w:eastAsia="Times New Roman CYR" w:cs="Times New Roman CYR" w:ascii="Times New Roman CYR" w:hAnsi="Times New Roman CYR"/>
          <w:b/>
          <w:bCs/>
          <w:i/>
          <w:iCs/>
        </w:rPr>
        <w:t>– это сознательные и целенаправленные искажения формальной логики, приводящие суть высказывания к абсурду и находящие своё отражение в Зеркале диалога, ориентированном в психологическом направлении роста состояний на лестнице состояний для каждого из собеседников</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Если же в диалоге участвуют люди, у которых психологические направления на лестнице состояний ориентированы </w:t>
      </w:r>
      <w:r>
        <w:rPr>
          <w:rFonts w:eastAsia="Times New Roman CYR" w:cs="Times New Roman CYR" w:ascii="Times New Roman CYR" w:hAnsi="Times New Roman CYR"/>
          <w:i/>
          <w:iCs/>
        </w:rPr>
        <w:t>противоположно</w:t>
      </w:r>
      <w:r>
        <w:rPr>
          <w:rFonts w:eastAsia="Times New Roman CYR" w:cs="Times New Roman CYR" w:ascii="Times New Roman CYR" w:hAnsi="Times New Roman CYR"/>
        </w:rPr>
        <w:t>, то юмор понимается не смешным, а всего лишь абсурд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 о духовности смеха и юмора не прост, если вспомнить, что некоторые религии запрещают их, считая гре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адо отличить смех мягкий и искренний, добрый, от смеха саркастического, издевательского, иронического, презрительного, снисходительного и бесстыдного.</w:t>
      </w:r>
    </w:p>
    <w:p>
      <w:pPr>
        <w:pStyle w:val="Normal"/>
        <w:rPr/>
      </w:pPr>
      <w:r>
        <w:rPr>
          <w:rFonts w:eastAsia="Times New Roman CYR" w:cs="Times New Roman CYR" w:ascii="Times New Roman CYR" w:hAnsi="Times New Roman CYR"/>
        </w:rPr>
        <w:t xml:space="preserve">То, что </w:t>
      </w:r>
      <w:r>
        <w:rPr>
          <w:rFonts w:eastAsia="Times New Roman CYR" w:cs="Times New Roman CYR" w:ascii="Times New Roman CYR" w:hAnsi="Times New Roman CYR"/>
          <w:i/>
          <w:iCs/>
        </w:rPr>
        <w:t>смех относится к духовным атрибутам</w:t>
      </w:r>
      <w:r>
        <w:rPr>
          <w:rFonts w:eastAsia="Times New Roman CYR" w:cs="Times New Roman CYR" w:ascii="Times New Roman CYR" w:hAnsi="Times New Roman CYR"/>
        </w:rPr>
        <w:t xml:space="preserve">, подтверждается радостью, возникающей в нём. В такой радости человек раскрывается для других, делается более искренним и откровенны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существует опасность превратить юмор и смех в шутовство и издевательство, но когда речь идет, прежде всего, об отношении самого человека к своим собственным проблемам в здоровье и о возможностях смеха или юмора в исцелении своих болезней, то в таком случае ни шутовство, ни издевательство не будут иметь место, если человек не только будет правильно оценивать собственную реакцию на юмор, но и совершать поступки, логически вытекающие из этих оценок.</w:t>
      </w:r>
    </w:p>
    <w:p>
      <w:pPr>
        <w:pStyle w:val="Normal"/>
        <w:rPr/>
      </w:pPr>
      <w:r>
        <w:rPr>
          <w:rFonts w:eastAsia="Times New Roman CYR" w:cs="Times New Roman CYR" w:ascii="Times New Roman CYR" w:hAnsi="Times New Roman CYR"/>
          <w:b/>
          <w:bCs/>
          <w:i/>
          <w:iCs/>
        </w:rPr>
        <w:t>Норман Казинз</w:t>
      </w:r>
      <w:r>
        <w:rPr>
          <w:rFonts w:eastAsia="Times New Roman CYR" w:cs="Times New Roman CYR" w:ascii="Times New Roman CYR" w:hAnsi="Times New Roman CYR"/>
        </w:rPr>
        <w:t xml:space="preserve"> доказал собственной жизнью, что с помощью юмора и смеха излечим даже рак в такой стадии, когда от больного уже отказались вр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х как форма контакта всегда подразумевает наличие собеседника, даже там, где его, кажется, нет. В таком случае человек ведет диалог с самим собой, со своим двойником.</w:t>
      </w:r>
    </w:p>
    <w:p>
      <w:pPr>
        <w:pStyle w:val="Normal"/>
        <w:rPr/>
      </w:pPr>
      <w:r>
        <w:rPr>
          <w:rFonts w:eastAsia="Times New Roman CYR" w:cs="Times New Roman CYR" w:ascii="Times New Roman CYR" w:hAnsi="Times New Roman CYR"/>
          <w:i/>
          <w:iCs/>
        </w:rPr>
        <w:t>Отношение мудреца к жизни</w:t>
      </w:r>
      <w:r>
        <w:rPr>
          <w:rFonts w:eastAsia="Times New Roman CYR" w:cs="Times New Roman CYR" w:ascii="Times New Roman CYR" w:hAnsi="Times New Roman CYR"/>
        </w:rPr>
        <w:t xml:space="preserve"> – это отношение юмориста, подшучивающего над собой, потому что мудрец понимает, что окружающая его жизнь и он сам не могут быть настолько серьезными, чтобы быть стопроцентными по вероятности.</w:t>
      </w:r>
    </w:p>
    <w:p>
      <w:pPr>
        <w:pStyle w:val="Normal"/>
        <w:rPr/>
      </w:pPr>
      <w:r>
        <w:rPr>
          <w:rFonts w:eastAsia="Times New Roman CYR" w:cs="Times New Roman CYR" w:ascii="Times New Roman CYR" w:hAnsi="Times New Roman CYR"/>
        </w:rPr>
        <w:t>Для мудреца ни жизнь, ни он сам не являются очевидными явлениями. Они всего лишь реализовались таким образом, что он видит и понимает это. На его месте мог быть и кто-то другой, но что Природа всё равно вела бы наблюдения над тем, что происходит вокруг, сомнений для него нет. А в ком проснулась бы эта способность – не суть важно. Я мудреца – это любое Я любого человека, а может быть, и Я эгрегора.</w:t>
      </w:r>
    </w:p>
    <w:p>
      <w:pPr>
        <w:pStyle w:val="Normal"/>
        <w:rPr/>
      </w:pPr>
      <w:r>
        <w:rPr>
          <w:rFonts w:eastAsia="Times New Roman CYR" w:cs="Times New Roman CYR" w:ascii="Times New Roman CYR" w:hAnsi="Times New Roman CYR"/>
          <w:b/>
          <w:bCs/>
          <w:i/>
          <w:iCs/>
        </w:rPr>
        <w:t>То, что смех и юмор относятся к высоким состояниям, подтверждается хотя бы тем, что эндокринная система настраивается в этих состояниях аналогично состоянию любви и радости</w:t>
      </w:r>
      <w:r>
        <w:rPr>
          <w:rFonts w:eastAsia="Times New Roman CYR" w:cs="Times New Roman CYR" w:ascii="Times New Roman CYR" w:hAnsi="Times New Roman CYR"/>
        </w:rPr>
        <w:t>, то есть она вырабатывает только в этих состояниях эндорфины, антидепрессанты, амфетанины, например, допамин и норадреналин.</w:t>
      </w:r>
    </w:p>
    <w:p>
      <w:pPr>
        <w:pStyle w:val="Normal"/>
        <w:rPr/>
      </w:pPr>
      <w:r>
        <w:rPr>
          <w:rFonts w:eastAsia="Times New Roman CYR" w:cs="Times New Roman CYR" w:ascii="Times New Roman CYR" w:hAnsi="Times New Roman CYR"/>
          <w:b/>
          <w:bCs/>
          <w:i/>
          <w:iCs/>
        </w:rPr>
        <w:t>Состояние юмора всегда дает возможность человеку иметь выбор и решать проблемы там, где часто они вообще не решаются, потому что человек погружает себя и совершенно сознательно в особое поле, которое является полем целостности и относится к телу целостности – к душе</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глубинно юмор есть некая особенность анализатора состояний и решений, которая является отражением, Зеркалом, многовариантости реальности природного поиска, его вероятностных характеристик.</w:t>
      </w:r>
    </w:p>
    <w:p>
      <w:pPr>
        <w:pStyle w:val="Normal"/>
        <w:rPr/>
      </w:pPr>
      <w:r>
        <w:rPr>
          <w:rFonts w:eastAsia="Times New Roman CYR" w:cs="Times New Roman CYR" w:ascii="Times New Roman CYR" w:hAnsi="Times New Roman CYR"/>
        </w:rPr>
        <w:t xml:space="preserve">То есть многовариатность Иррацио-реальности в состоянии юмора у человека </w:t>
      </w:r>
      <w:r>
        <w:rPr>
          <w:rFonts w:eastAsia="Times New Roman CYR" w:cs="Times New Roman CYR" w:ascii="Times New Roman CYR" w:hAnsi="Times New Roman CYR"/>
          <w:i/>
          <w:iCs/>
        </w:rPr>
        <w:t>намного более адекватна жизни</w:t>
      </w:r>
      <w:r>
        <w:rPr>
          <w:rFonts w:eastAsia="Times New Roman CYR" w:cs="Times New Roman CYR" w:ascii="Times New Roman CYR" w:hAnsi="Times New Roman CYR"/>
        </w:rPr>
        <w:t>, нежели принятие жизни лишь как двуполюсность отношений при отсутствии юмора: или – или.</w:t>
      </w:r>
    </w:p>
    <w:p>
      <w:pPr>
        <w:pStyle w:val="Normal"/>
        <w:rPr/>
      </w:pPr>
      <w:r>
        <w:rPr>
          <w:rFonts w:eastAsia="Times New Roman CYR" w:cs="Times New Roman CYR" w:ascii="Times New Roman CYR" w:hAnsi="Times New Roman CYR"/>
        </w:rPr>
        <w:t xml:space="preserve">Если мизантроп принимает свои решения на основе всего лишь </w:t>
      </w:r>
      <w:r>
        <w:rPr>
          <w:rFonts w:eastAsia="Times New Roman CYR" w:cs="Times New Roman CYR" w:ascii="Times New Roman CYR" w:hAnsi="Times New Roman CYR"/>
          <w:i/>
          <w:iCs/>
        </w:rPr>
        <w:t>давления на человека</w:t>
      </w:r>
      <w:r>
        <w:rPr>
          <w:rFonts w:eastAsia="Times New Roman CYR" w:cs="Times New Roman CYR" w:ascii="Times New Roman CYR" w:hAnsi="Times New Roman CYR"/>
        </w:rPr>
        <w:t xml:space="preserve">, то юморист всегда строит свои отношения с другими на </w:t>
      </w:r>
      <w:r>
        <w:rPr>
          <w:rFonts w:eastAsia="Times New Roman CYR" w:cs="Times New Roman CYR" w:ascii="Times New Roman CYR" w:hAnsi="Times New Roman CYR"/>
          <w:i/>
          <w:iCs/>
        </w:rPr>
        <w:t>основе форм совета</w:t>
      </w:r>
      <w:r>
        <w:rPr>
          <w:rFonts w:eastAsia="Times New Roman CYR" w:cs="Times New Roman CYR" w:ascii="Times New Roman CYR" w:hAnsi="Times New Roman CYR"/>
        </w:rPr>
        <w:t>, предоставления выбора или утешения.</w:t>
      </w:r>
    </w:p>
    <w:p>
      <w:pPr>
        <w:pStyle w:val="Normal"/>
        <w:rPr/>
      </w:pPr>
      <w:r>
        <w:rPr>
          <w:rFonts w:eastAsia="Times New Roman CYR" w:cs="Times New Roman CYR" w:ascii="Times New Roman CYR" w:hAnsi="Times New Roman CYR"/>
        </w:rPr>
        <w:t xml:space="preserve">Однако у юмориста в отличие от мизантропа всегда более ярко, выпукло и точно формулируется мысль, что характеризует и более высокий потенциал его сознания по Рацио-обработке поступающей информации и по </w:t>
      </w:r>
      <w:r>
        <w:rPr>
          <w:rFonts w:eastAsia="Times New Roman CYR" w:cs="Times New Roman CYR" w:ascii="Times New Roman CYR" w:hAnsi="Times New Roman CYR"/>
          <w:i/>
          <w:iCs/>
        </w:rPr>
        <w:t>рождению новых смыслов</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вень осмысления жизни юмориста намного выше, нежели мизантропа или равнодушного к юмору человека. Исключительно поэтому люди тянутся к смеху и радости.</w:t>
      </w:r>
    </w:p>
    <w:p>
      <w:pPr>
        <w:pStyle w:val="Normal"/>
        <w:rPr/>
      </w:pPr>
      <w:r>
        <w:rPr>
          <w:rFonts w:eastAsia="Times New Roman CYR" w:cs="Times New Roman CYR" w:ascii="Times New Roman CYR" w:hAnsi="Times New Roman CYR"/>
          <w:b/>
          <w:bCs/>
          <w:i/>
          <w:iCs/>
        </w:rPr>
        <w:t>Смех часто используется как защита. В смехе легче любить всё человечество и смеющийся надеется, что оно ответит ему тем же. В этом проявляется одно из свойств диалога –</w:t>
      </w:r>
      <w:r>
        <w:rPr>
          <w:b/>
          <w:bCs/>
          <w:i/>
          <w:iCs/>
        </w:rPr>
        <w:t xml:space="preserve"> </w:t>
      </w:r>
      <w:r>
        <w:rPr>
          <w:rFonts w:eastAsia="Times New Roman CYR" w:cs="Times New Roman CYR" w:ascii="Times New Roman CYR" w:hAnsi="Times New Roman CYR"/>
          <w:b/>
          <w:bCs/>
          <w:i/>
          <w:iCs/>
        </w:rPr>
        <w:t>вызывать подобное заранее запрограммированным состоянием</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х добродушный, добросердечный, то есть несущий собой состояние добра, почти всегда обезоруживает более агрессивно настроен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улыбки на лице тому, кто хочет обезоружить партнера необходимо ещё внутренне перейти в самое высокое состояние, которое возможно для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множество людей, которые обезоруживают своих партнёров очень просто, потому что они замечательно настраиваются на партнёра и на цель.</w:t>
      </w:r>
    </w:p>
    <w:p>
      <w:pPr>
        <w:pStyle w:val="Normal"/>
        <w:rPr/>
      </w:pPr>
      <w:r>
        <w:rPr>
          <w:rFonts w:eastAsia="Times New Roman CYR" w:cs="Times New Roman CYR" w:ascii="Times New Roman CYR" w:hAnsi="Times New Roman CYR"/>
        </w:rPr>
        <w:t xml:space="preserve">Как смех, так и юмор являются полем отношений человека с партнёром или партнёрами, в котором они могут плести собственную сеть игры, расставляя акценты не словами или смыслом суждений, а именно </w:t>
      </w:r>
      <w:r>
        <w:rPr>
          <w:rFonts w:eastAsia="Times New Roman CYR" w:cs="Times New Roman CYR" w:ascii="Times New Roman CYR" w:hAnsi="Times New Roman CYR"/>
          <w:i/>
          <w:iCs/>
        </w:rPr>
        <w:t>многовариантностью</w:t>
      </w:r>
      <w:r>
        <w:rPr>
          <w:rFonts w:eastAsia="Times New Roman CYR" w:cs="Times New Roman CYR" w:ascii="Times New Roman CYR" w:hAnsi="Times New Roman CYR"/>
        </w:rPr>
        <w:t xml:space="preserve"> отношений к проблеме, которая всегда у человека, настроенного на юмор, будет просматриваться в его 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ом проявлении игра у человека с юмором всегда богаче и талантливее, чем у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мор легко может быть использован в качестве оружия психнападения, если выйти за рамки собственной личности и ненароком как бы подчеркнуть недостаток, особенно физический, своего собеседника, на которого и направляется психата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овкий юмор является идеальным средством для того, чтобы прервать отношения с человеком, который вам почему-либо не нравиться. Это спасает от прямого отказа ему в контакте и, в то же самое время, даёт возможность при случае списать происшедшее на счёт неловкой шу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мор всегда подразумевает возможность компромисса и позволяет обсудить некоторые варианты или прощупать партнёра, не придавая большого значения сказанному.</w:t>
      </w:r>
    </w:p>
    <w:p>
      <w:pPr>
        <w:pStyle w:val="Normal"/>
        <w:rPr/>
      </w:pPr>
      <w:r>
        <w:rPr>
          <w:rFonts w:eastAsia="Times New Roman CYR" w:cs="Times New Roman CYR" w:ascii="Times New Roman CYR" w:hAnsi="Times New Roman CYR"/>
        </w:rPr>
        <w:t xml:space="preserve">Есть некая общность людей, по-восточному </w:t>
      </w:r>
      <w:r>
        <w:rPr>
          <w:rFonts w:eastAsia="Times New Roman CYR" w:cs="Times New Roman CYR" w:ascii="Times New Roman CYR" w:hAnsi="Times New Roman CYR"/>
          <w:b/>
          <w:bCs/>
          <w:i/>
          <w:iCs/>
        </w:rPr>
        <w:t>тёмных</w:t>
      </w:r>
      <w:r>
        <w:rPr>
          <w:rFonts w:eastAsia="Times New Roman CYR" w:cs="Times New Roman CYR" w:ascii="Times New Roman CYR" w:hAnsi="Times New Roman CYR"/>
        </w:rPr>
        <w:t>, которые обладают некоторыми уникальными свойствами, среди которых выделяется очень тонкое чувство юмора, высокоразвитая логика рассуждений и способность к почти незаметному передёргиванию логики суж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люди особенно явно пользуются этой своей уникальной способностью для достижения своих корыстных целей, причем, делают они это так, что убаюкивают собеседников высокой степенью доказательствами необходимого им предприятия, а в конце как логически вытекающий из сказанного ими делают вывод о необходимости именно того, что им ну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морист-мудрец может всегда завести разговор туда, откуда другим не будет виден ни один ориентир. Он же может навести любое практически состояние и сориентировать в том направлении, которое ему нужно, хотя вряд ли он будет это делать из корыстных побуждений.</w:t>
      </w:r>
    </w:p>
    <w:p>
      <w:pPr>
        <w:pStyle w:val="Normal"/>
        <w:rPr/>
      </w:pPr>
      <w:r>
        <w:rPr>
          <w:rFonts w:eastAsia="Times New Roman CYR" w:cs="Times New Roman CYR" w:ascii="Times New Roman CYR" w:hAnsi="Times New Roman CYR"/>
          <w:b/>
          <w:bCs/>
          <w:i/>
          <w:iCs/>
        </w:rPr>
        <w:t>Никогда не надо доводить степень шутливости до шутовства</w:t>
      </w:r>
      <w:r>
        <w:rPr>
          <w:rFonts w:eastAsia="Times New Roman CYR" w:cs="Times New Roman CYR" w:ascii="Times New Roman CYR" w:hAnsi="Times New Roman CYR"/>
        </w:rPr>
        <w:t xml:space="preserve">, ибо оно быстро склоняет партнёра к мысли о несерьёзности находящегося перед ним человека только потому, что он, окунувшись в шутовское обличие, оказался за чертой </w:t>
      </w:r>
      <w:r>
        <w:rPr>
          <w:rFonts w:eastAsia="Times New Roman CYR" w:cs="Times New Roman CYR" w:ascii="Times New Roman CYR" w:hAnsi="Times New Roman CYR"/>
          <w:i/>
          <w:iCs/>
        </w:rPr>
        <w:t>выбора средств</w:t>
      </w:r>
      <w:r>
        <w:rPr>
          <w:rFonts w:eastAsia="Times New Roman CYR" w:cs="Times New Roman CYR" w:ascii="Times New Roman CYR" w:hAnsi="Times New Roman CYR"/>
        </w:rPr>
        <w:t xml:space="preserve"> в юмористических выражениях. А </w:t>
      </w:r>
      <w:r>
        <w:rPr>
          <w:rFonts w:eastAsia="Times New Roman CYR" w:cs="Times New Roman CYR" w:ascii="Times New Roman CYR" w:hAnsi="Times New Roman CYR"/>
          <w:b/>
          <w:bCs/>
          <w:i/>
          <w:iCs/>
        </w:rPr>
        <w:t>выбор средств всегда характеризовал человека со стороны его способностей избегать обострения ситуаций, какие бы они ни были</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человек обостряет ситуацию с помощью юмора только ради самого процесса нагнетания остроты разговора или действий, такой человек будет отнесён окружающими к экстремистам, неспособным к компромиссу и лояльности. С ним вряд ли кто потом будет иметь дело, если оно требует не крайних качеств, а спокойствия и мудрости.</w:t>
      </w:r>
    </w:p>
    <w:p>
      <w:pPr>
        <w:pStyle w:val="Normal"/>
        <w:rPr/>
      </w:pPr>
      <w:r>
        <w:rPr>
          <w:rFonts w:eastAsia="Times New Roman CYR" w:cs="Times New Roman CYR" w:ascii="Times New Roman CYR" w:hAnsi="Times New Roman CYR"/>
          <w:b/>
          <w:bCs/>
          <w:i/>
          <w:iCs/>
        </w:rPr>
        <w:t>Крайне важно применять юмор там, где кончается компетенция человека</w:t>
      </w:r>
      <w:r>
        <w:rPr>
          <w:rFonts w:eastAsia="Times New Roman CYR" w:cs="Times New Roman CYR" w:ascii="Times New Roman CYR" w:hAnsi="Times New Roman CYR"/>
        </w:rPr>
        <w:t>, неважно кого из партнёров. Такая тактика в поведении спасает от обострения политически тонких ситуаций, но не принесёт пользы там, где необходим неожиданный для партнёра выход из экстремальной ситуации. Закон адекватности требует экстремального решения в экстремальных ситуациях. Но не разрушительных.</w:t>
      </w:r>
    </w:p>
    <w:p>
      <w:pPr>
        <w:pStyle w:val="Heading1"/>
        <w:ind w:hanging="0"/>
        <w:rPr>
          <w:rFonts w:ascii="Arial Cyr" w:hAnsi="Arial Cyr" w:eastAsia="Arial Cyr" w:cs="Arial Cyr"/>
        </w:rPr>
      </w:pPr>
      <w:bookmarkStart w:id="128" w:name="__RefHeading___Toc23462101"/>
      <w:bookmarkEnd w:id="128"/>
      <w:r>
        <w:rPr>
          <w:rFonts w:eastAsia="Arial Cyr" w:cs="Arial Cyr" w:ascii="Arial Cyr" w:hAnsi="Arial Cyr"/>
        </w:rPr>
        <w:t>6.10. Юмор спасает от неизлечимого</w:t>
      </w:r>
    </w:p>
    <w:p>
      <w:pPr>
        <w:pStyle w:val="Normal"/>
        <w:rPr/>
      </w:pPr>
      <w:r>
        <w:rPr>
          <w:rFonts w:eastAsia="Times New Roman CYR" w:cs="Times New Roman CYR" w:ascii="Times New Roman CYR" w:hAnsi="Times New Roman CYR"/>
        </w:rPr>
        <w:t xml:space="preserve">Почему же так происходит, что </w:t>
      </w:r>
      <w:r>
        <w:rPr>
          <w:rFonts w:eastAsia="Times New Roman CYR" w:cs="Times New Roman CYR" w:ascii="Times New Roman CYR" w:hAnsi="Times New Roman CYR"/>
          <w:b/>
          <w:bCs/>
          <w:i/>
          <w:iCs/>
        </w:rPr>
        <w:t>несерьёзное отношение к происходящему намного целительнее</w:t>
      </w:r>
      <w:r>
        <w:rPr>
          <w:rFonts w:eastAsia="Times New Roman CYR" w:cs="Times New Roman CYR" w:ascii="Times New Roman CYR" w:hAnsi="Times New Roman CYR"/>
        </w:rPr>
        <w:t>, чем отношение во всех аспектах положительное и серьёзное? Неужели же есть в организме такой механизм, который спасает человека, если он не очень верит в предначертание судьбы?</w:t>
      </w:r>
    </w:p>
    <w:p>
      <w:pPr>
        <w:pStyle w:val="Normal"/>
        <w:rPr/>
      </w:pPr>
      <w:r>
        <w:rPr>
          <w:rFonts w:eastAsia="Times New Roman CYR" w:cs="Times New Roman CYR" w:ascii="Times New Roman CYR" w:hAnsi="Times New Roman CYR"/>
        </w:rPr>
        <w:t xml:space="preserve">Нет, судьба тут ни при чем. Мизантропическая упёртость человека в проблему и только в неё иногда приносит колоссальный вред. Поэтому я много раз повторял, что концентрация на вашей проблеме должна быть не постоянной. Лишь иногда она должна достигать своего максимума, а в другое время </w:t>
      </w:r>
      <w:r>
        <w:rPr>
          <w:rFonts w:eastAsia="Times New Roman CYR" w:cs="Times New Roman CYR" w:ascii="Times New Roman CYR" w:hAnsi="Times New Roman CYR"/>
          <w:i/>
          <w:iCs/>
        </w:rPr>
        <w:t>быть фоном для нормальной деятельности</w:t>
      </w:r>
      <w:r>
        <w:rPr>
          <w:rFonts w:eastAsia="Times New Roman CYR" w:cs="Times New Roman CYR" w:ascii="Times New Roman CYR" w:hAnsi="Times New Roman CYR"/>
        </w:rPr>
        <w:t>, но фоном контролируемым и постоянным. Такое состояние раздвоенности я часто подчеркиваю, ссылаясь на гипотетических двойников организма, психики, мысли.</w:t>
      </w:r>
    </w:p>
    <w:p>
      <w:pPr>
        <w:pStyle w:val="Normal"/>
        <w:rPr/>
      </w:pPr>
      <w:r>
        <w:rPr>
          <w:rFonts w:eastAsia="Times New Roman CYR" w:cs="Times New Roman CYR" w:ascii="Times New Roman CYR" w:hAnsi="Times New Roman CYR"/>
          <w:b/>
          <w:bCs/>
          <w:i/>
          <w:iCs/>
        </w:rPr>
        <w:t>Мизантроп не видит вариантов, организм его оказывается запрограммирован на одно, и только, то есть на саму болезн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Мизантропу очень сложно, практически просто невозможно настроиться на противоположность – он её не может допустить в принципе, так как любви для него не существует. Его форма любви – это ненависть</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конечно, для мизантропически настроенной личности, чтобы принять новые условия игры жизни, необходимо просто напросто стать чувствительным к юмору и шуткам, причем, воспринимать их философ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где мы видели таких мизантропов? Их просто нет. Вот почему такие люди не могут исцеляться. В самом лучшем случае из них выходят психубийцы, осуществляющие давление на человека, и больше ник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быть, конечно, такие люди, которых на Востоке называют тём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ход на многовариантность мысли: поиска, выбора и отношения к жизни в форме юмора – даёт человеку возможность автоматически запрограммировать себя в состояние многовариантности жизни и реального предоставления организму возможности нахождения выхода из самых тяжёлых состояний и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 кто имел уникальную возможность контактировать с Высшим, как, например, автор этих строк, всегда отмечают странную на первый взгляд особенность: исходящее от Него состояние не просто греет своею Любовью, но это есть общение, диалог равных партнёров на фоне добросердечия и мягкого юмора. Ощущение восхищения именно этим юмором-мудростью не покидает потом никогда. Поэтому можно однозначно говорить, что юмор имеет отношение к Богу.</w:t>
      </w:r>
    </w:p>
    <w:p>
      <w:pPr>
        <w:pStyle w:val="Normal"/>
        <w:rPr/>
      </w:pPr>
      <w:r>
        <w:rPr>
          <w:rFonts w:eastAsia="Times New Roman CYR" w:cs="Times New Roman CYR" w:ascii="Times New Roman CYR" w:hAnsi="Times New Roman CYR"/>
        </w:rPr>
        <w:t>Смех для себя – это состояние приближения к счастью человека, поэтому и относиться к нему надо соответственно – стараться не искажать неискренностью в любом её проя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целение человека во многом зависит от того, как человек может вести себя со своим собственным двойником.</w:t>
      </w:r>
    </w:p>
    <w:p>
      <w:pPr>
        <w:pStyle w:val="Normal"/>
        <w:rPr/>
      </w:pPr>
      <w:r>
        <w:rPr>
          <w:rFonts w:eastAsia="Times New Roman CYR" w:cs="Times New Roman CYR" w:ascii="Times New Roman CYR" w:hAnsi="Times New Roman CYR"/>
        </w:rPr>
        <w:t xml:space="preserve">Мудрец может отождествить своего двойника со всей средой его проживания, с жизнью и будет рассматривать его как своего партнёра в игре воображения. И двойник будет подсказывать ему многое из того, что человек не сможет увидеть. То есть </w:t>
      </w:r>
      <w:r>
        <w:rPr>
          <w:rFonts w:eastAsia="Times New Roman CYR" w:cs="Times New Roman CYR" w:ascii="Times New Roman CYR" w:hAnsi="Times New Roman CYR"/>
          <w:b/>
          <w:bCs/>
          <w:i/>
          <w:iCs/>
        </w:rPr>
        <w:t>двойник мудреца играет для него роль эгрегора, ведущей структуры</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х часто возникает как реакция на неожиданно откуда вдруг возникшее второе и третье решение, которые иногда кажутся предпочтительнее, чем первое, обыч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удрец или юморист может тут же послать предложенное в зеркало партнёра и мгновенно получить ответ о его тупиковости. Вызывает смех яркая картина, возникающая в воображении смеющегося, в которой человек представляет негативные результаты возможной реализации.</w:t>
      </w:r>
    </w:p>
    <w:p>
      <w:pPr>
        <w:pStyle w:val="Normal"/>
        <w:rPr/>
      </w:pPr>
      <w:r>
        <w:rPr>
          <w:rFonts w:eastAsia="Times New Roman CYR" w:cs="Times New Roman CYR" w:ascii="Times New Roman CYR" w:hAnsi="Times New Roman CYR"/>
          <w:b/>
          <w:bCs/>
          <w:i/>
          <w:iCs/>
        </w:rPr>
        <w:t>Добрый смех – очень хороший приём для настройки высокого состояния души и для поддержания хорошего настроения</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По-другому </w:t>
      </w:r>
      <w:r>
        <w:rPr>
          <w:rFonts w:eastAsia="Times New Roman CYR" w:cs="Times New Roman CYR" w:ascii="Times New Roman CYR" w:hAnsi="Times New Roman CYR"/>
          <w:b/>
          <w:bCs/>
          <w:i/>
          <w:iCs/>
        </w:rPr>
        <w:t>смех – это изменённое состояние сознания</w:t>
      </w:r>
      <w:r>
        <w:rPr>
          <w:rFonts w:eastAsia="Times New Roman CYR" w:cs="Times New Roman CYR" w:ascii="Times New Roman CYR" w:hAnsi="Times New Roman CYR"/>
        </w:rPr>
        <w:t>, в котором и после которого человек значительно повышает порог по влиянию на себя негативов, создавая таким образом своеобразную защиту и повышая безопасность перед напором негативов психики.</w:t>
      </w:r>
    </w:p>
    <w:p>
      <w:pPr>
        <w:pStyle w:val="Normal"/>
        <w:rPr/>
      </w:pPr>
      <w:r>
        <w:rPr>
          <w:rFonts w:eastAsia="Times New Roman CYR" w:cs="Times New Roman CYR" w:ascii="Times New Roman CYR" w:hAnsi="Times New Roman CYR"/>
        </w:rPr>
        <w:t xml:space="preserve">Смех и состояния, которые могут быть им наведены, являются </w:t>
      </w:r>
      <w:r>
        <w:rPr>
          <w:rFonts w:eastAsia="Times New Roman CYR" w:cs="Times New Roman CYR" w:ascii="Times New Roman CYR" w:hAnsi="Times New Roman CYR"/>
          <w:b/>
          <w:bCs/>
          <w:i/>
          <w:iCs/>
        </w:rPr>
        <w:t>трансовыми</w:t>
      </w:r>
      <w:r>
        <w:rPr>
          <w:rFonts w:eastAsia="Times New Roman CYR" w:cs="Times New Roman CYR" w:ascii="Times New Roman CYR" w:hAnsi="Times New Roman CYR"/>
        </w:rPr>
        <w:t xml:space="preserve"> и для них остаётся в силе всё то, о чем шёл до этого разговор, касающийся транса. </w:t>
      </w:r>
    </w:p>
    <w:p>
      <w:pPr>
        <w:pStyle w:val="Normal"/>
        <w:rPr/>
      </w:pPr>
      <w:r>
        <w:rPr>
          <w:rFonts w:eastAsia="Times New Roman CYR" w:cs="Times New Roman CYR" w:ascii="Times New Roman CYR" w:hAnsi="Times New Roman CYR"/>
        </w:rPr>
        <w:t xml:space="preserve">Изменение своего отношения к жизни так, что на первое место в оценке событий, ситуаций и состояний выдвигается критерий многовариантности и юмора, очень часто позволяет человеку, даже находящемуся в совершенно крайней ситуации в здоровье, </w:t>
      </w:r>
      <w:r>
        <w:rPr>
          <w:rFonts w:eastAsia="Times New Roman CYR" w:cs="Times New Roman CYR" w:ascii="Times New Roman CYR" w:hAnsi="Times New Roman CYR"/>
          <w:b/>
          <w:bCs/>
          <w:i/>
          <w:iCs/>
        </w:rPr>
        <w:t>разорвать порочный круг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му удаётся вырвать у болезни плацдарм совершенно другого отношения и к себе, и к жизни вообще, приближающий своею высотою больного человека к высочайшей Духовности человечества, путь к которой лежит только лишь через страдания и их осмысление и никак более.</w:t>
      </w:r>
    </w:p>
    <w:p>
      <w:pPr>
        <w:pStyle w:val="Normal"/>
        <w:rPr/>
      </w:pPr>
      <w:r>
        <w:rPr>
          <w:rFonts w:eastAsia="Times New Roman CYR" w:cs="Times New Roman CYR" w:ascii="Times New Roman CYR" w:hAnsi="Times New Roman CYR"/>
        </w:rPr>
        <w:t xml:space="preserve">Именно поэтому тяжело больные люди являются для остального человечества тем </w:t>
      </w:r>
      <w:r>
        <w:rPr>
          <w:rFonts w:eastAsia="Times New Roman CYR" w:cs="Times New Roman CYR" w:ascii="Times New Roman CYR" w:hAnsi="Times New Roman CYR"/>
          <w:i/>
          <w:iCs/>
        </w:rPr>
        <w:t>проводником Духа</w:t>
      </w:r>
      <w:r>
        <w:rPr>
          <w:rFonts w:eastAsia="Times New Roman CYR" w:cs="Times New Roman CYR" w:ascii="Times New Roman CYR" w:hAnsi="Times New Roman CYR"/>
        </w:rPr>
        <w:t>, который только и продвигает его на пути восхождения к Духовности, а образцы такого преодоления становятся всё более распространёнными и всё более результативными, всё чаще и чаще показывая, какие возможности дремлют в каждом человеке, невостребованные или задавленные им.</w:t>
      </w:r>
    </w:p>
    <w:p>
      <w:pPr>
        <w:pStyle w:val="Normal"/>
        <w:rPr/>
      </w:pPr>
      <w:r>
        <w:rPr>
          <w:rFonts w:eastAsia="Times New Roman CYR" w:cs="Times New Roman CYR" w:ascii="Times New Roman CYR" w:hAnsi="Times New Roman CYR"/>
        </w:rPr>
        <w:t xml:space="preserve">Лишний раз подтверждается, что человек создан  в той форме, которая есть, с расчетом на многие поколения и, может, быть даже на века и тысячелетия, не предполагая каких-либо заметных изменений, то есть эволюции, с тем, чтобы отшлифовать всего лишь одну свою сторону – уникальную способность своего организма </w:t>
      </w:r>
      <w:r>
        <w:rPr>
          <w:rFonts w:eastAsia="Times New Roman CYR" w:cs="Times New Roman CYR" w:ascii="Times New Roman CYR" w:hAnsi="Times New Roman CYR"/>
          <w:b/>
          <w:bCs/>
        </w:rPr>
        <w:t>пластически</w:t>
      </w:r>
      <w:r>
        <w:rPr/>
        <w:t xml:space="preserve"> </w:t>
      </w:r>
      <w:r>
        <w:rPr>
          <w:rFonts w:eastAsia="Times New Roman CYR" w:cs="Times New Roman CYR" w:ascii="Times New Roman CYR" w:hAnsi="Times New Roman CYR"/>
          <w:b/>
          <w:bCs/>
        </w:rPr>
        <w:t>перестраивать свое сознание</w:t>
      </w:r>
      <w:r>
        <w:rPr>
          <w:rFonts w:eastAsia="Times New Roman CYR" w:cs="Times New Roman CYR" w:ascii="Times New Roman CYR" w:hAnsi="Times New Roman CYR"/>
        </w:rPr>
        <w:t xml:space="preserve"> как основной регулятор всех без исключения процессов в себе.</w:t>
      </w:r>
    </w:p>
    <w:p>
      <w:pPr>
        <w:pStyle w:val="Normal"/>
        <w:rPr/>
      </w:pPr>
      <w:r>
        <w:rPr>
          <w:rFonts w:eastAsia="Times New Roman CYR" w:cs="Times New Roman CYR" w:ascii="Times New Roman CYR" w:hAnsi="Times New Roman CYR"/>
        </w:rPr>
        <w:t>Преодоление считавшихся неизлечимыми болезней с помощью такого несерьезного способа, к каким можно причислить и смех и юмор, позволяет лишний раз подтвердить нам ту колоссальную потенциальную силу человеческого организма, которая скрыта от глаз и часто от понимания в общепринятом смысле – силу его духа, имеющую основу в той уходящей ввысь Духовности Природы, о которой мы только недавно стали вести разговоры без боязни быть не понятыми и изгнанными.</w:t>
      </w:r>
    </w:p>
    <w:p>
      <w:pPr>
        <w:pStyle w:val="Normal"/>
        <w:rPr/>
      </w:pPr>
      <w:r>
        <w:rPr>
          <w:rFonts w:eastAsia="Times New Roman CYR" w:cs="Times New Roman CYR" w:ascii="Times New Roman CYR" w:hAnsi="Times New Roman CYR"/>
        </w:rPr>
        <w:t>Итак, разорвать круг радостью, юмором, шуткой – это всё-таки специальные усилия.</w:t>
      </w:r>
    </w:p>
    <w:p>
      <w:pPr>
        <w:pStyle w:val="Heading1"/>
        <w:ind w:hanging="0"/>
        <w:rPr>
          <w:rFonts w:ascii="Arial Cyr" w:hAnsi="Arial Cyr" w:eastAsia="Arial Cyr" w:cs="Arial Cyr"/>
        </w:rPr>
      </w:pPr>
      <w:bookmarkStart w:id="129" w:name="__RefHeading___Toc23462102"/>
      <w:bookmarkEnd w:id="129"/>
      <w:r>
        <w:rPr>
          <w:rFonts w:eastAsia="Arial Cyr" w:cs="Arial Cyr" w:ascii="Arial Cyr" w:hAnsi="Arial Cyr"/>
        </w:rPr>
        <w:t>6.11. Управление с помощью смеха и юм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многим покажется лишним этот раздел, когда юмористическое отношение к жизни показано психологической палочкой-выручалочкой для некоторых, потерявших здоровье и веру в своё выздоро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иногда у меня складывается впечатление, что смех как чисто механическая процедура необходим нашему организму, чтобы он по одному только выдоху в смехе, произведенному с ускорением, протестировал дыхательную систему и показал самому человеку, то есть его сознанию, что его дыхание требует внимания к себе, как и вся дыхательная система. Ведь человек нетренирующийся не может другим способом узнать, насколько он детренирован. А при смехе человек на волне несерьёзного отношения познает правду о себе.</w:t>
      </w:r>
    </w:p>
    <w:p>
      <w:pPr>
        <w:pStyle w:val="Normal"/>
        <w:rPr/>
      </w:pPr>
      <w:r>
        <w:rPr>
          <w:rFonts w:eastAsia="Times New Roman CYR" w:cs="Times New Roman CYR" w:ascii="Times New Roman CYR" w:hAnsi="Times New Roman CYR"/>
        </w:rPr>
        <w:t xml:space="preserve">Сам по себе смех за счёт ускоренного дыхания </w:t>
      </w:r>
      <w:r>
        <w:rPr>
          <w:rFonts w:eastAsia="Symbol" w:cs="Symbol" w:ascii="Symbol" w:hAnsi="Symbol"/>
        </w:rPr>
        <w:t>-</w:t>
      </w:r>
      <w:r>
        <w:rPr>
          <w:rFonts w:eastAsia="Times New Roman CYR" w:cs="Times New Roman CYR" w:ascii="Times New Roman CYR" w:hAnsi="Times New Roman CYR"/>
        </w:rPr>
        <w:t xml:space="preserve"> выдохов </w:t>
      </w:r>
      <w:r>
        <w:rPr>
          <w:rFonts w:eastAsia="Symbol" w:cs="Symbol" w:ascii="Symbol" w:hAnsi="Symbol"/>
        </w:rPr>
        <w:t>-</w:t>
      </w:r>
      <w:r>
        <w:rPr>
          <w:rFonts w:eastAsia="Times New Roman CYR" w:cs="Times New Roman CYR" w:ascii="Times New Roman CYR" w:hAnsi="Times New Roman CYR"/>
        </w:rPr>
        <w:t xml:space="preserve"> нормализует состояние коры головного мозга, если она была возбуждена, изменяя отношение человека к окружению на более спокойное, то есть смех и юмор стимулирует выработку специальных успокаивающих гормонов, эндорфинов, медиаторов и других активных ве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тивизация диафрагмы выводит часто человека из состояния сна наяву в состояние мобилизации в связи с активизацией процессов энергетического плана. Резко повышается внешняя активность, внимание человека, ускоряются процессы обмена ве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идим, смех и юмор позволяют организму решать часто несовместимые задачи. Подобная парадоксальность в выполнении несовместимых, казалось бы, функций говорит о том, что способность юмористического отношения к событиям и состояниям есть для нашего организма более высокая организующая способность, чем многие из его проя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что человек может избежать многих психологических тупиков в жизни, если он юморист, говорит о множественности влияния, казалось бы, несерьёзного отношения его к действительности по отношению к процессам управления в организме в целом. А этот показатель тем более подчёркивает высшие функции смеха и юмора.</w:t>
      </w:r>
    </w:p>
    <w:p>
      <w:pPr>
        <w:pStyle w:val="Normal"/>
        <w:rPr/>
      </w:pPr>
      <w:r>
        <w:rPr>
          <w:rFonts w:eastAsia="Times New Roman CYR" w:cs="Times New Roman CYR" w:ascii="Times New Roman CYR" w:hAnsi="Times New Roman CYR"/>
        </w:rPr>
        <w:t xml:space="preserve">Если говорить об основных внешних проявлениях юмора, то особым достоинством его является, конечно же, возможность манипулирования всем ходом течения </w:t>
      </w:r>
      <w:r>
        <w:rPr>
          <w:rFonts w:eastAsia="Times New Roman CYR" w:cs="Times New Roman CYR" w:ascii="Times New Roman CYR" w:hAnsi="Times New Roman CYR"/>
          <w:i/>
          <w:iCs/>
        </w:rPr>
        <w:t>диалога</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степени юмористического отношения в диалоге можно легко изменять степень внимания к собеседнику, можно вуалировать его, скрывая частенько свой повышенный интерес к нему, можно не настораживать его попытками узнать больше, чем это требует этикет.</w:t>
      </w:r>
    </w:p>
    <w:p>
      <w:pPr>
        <w:pStyle w:val="Normal"/>
        <w:rPr/>
      </w:pPr>
      <w:r>
        <w:rPr>
          <w:rFonts w:eastAsia="Times New Roman CYR" w:cs="Times New Roman CYR" w:ascii="Times New Roman CYR" w:hAnsi="Times New Roman CYR"/>
        </w:rPr>
        <w:t xml:space="preserve">Юмор </w:t>
      </w:r>
      <w:r>
        <w:rPr>
          <w:rFonts w:eastAsia="Symbol" w:cs="Symbol" w:ascii="Symbol" w:hAnsi="Symbol"/>
        </w:rPr>
        <w:t>-</w:t>
      </w:r>
      <w:r>
        <w:rPr>
          <w:rFonts w:eastAsia="Times New Roman CYR" w:cs="Times New Roman CYR" w:ascii="Times New Roman CYR" w:hAnsi="Times New Roman CYR"/>
        </w:rPr>
        <w:t xml:space="preserve"> идеальное средство для достаточно мощного влияния на собеседника или партнёра. Слово, сказанное с подтекстом несерьёзности, способно настроить некоторых на одну и ту же волну или же совершенно незаметно внушить вполне определённый заранее настрой или действие.</w:t>
      </w:r>
    </w:p>
    <w:p>
      <w:pPr>
        <w:pStyle w:val="Normal"/>
        <w:rPr/>
      </w:pPr>
      <w:r>
        <w:rPr>
          <w:rFonts w:eastAsia="Times New Roman CYR" w:cs="Times New Roman CYR" w:ascii="Times New Roman CYR" w:hAnsi="Times New Roman CYR"/>
        </w:rPr>
        <w:t xml:space="preserve">В любом случае каждый должен помнить, что у юмориста есть множество вариантов продолжения или выхода из тупиковой ситуации, а у мизантропа только один </w:t>
      </w:r>
      <w:r>
        <w:rPr>
          <w:rFonts w:eastAsia="Symbol" w:cs="Symbol" w:ascii="Symbol" w:hAnsi="Symbol"/>
        </w:rPr>
        <w:t>-</w:t>
      </w:r>
      <w:r>
        <w:rPr>
          <w:rFonts w:eastAsia="Times New Roman CYR" w:cs="Times New Roman CYR" w:ascii="Times New Roman CYR" w:hAnsi="Times New Roman CYR"/>
        </w:rPr>
        <w:t xml:space="preserve"> могильный.</w:t>
      </w:r>
    </w:p>
    <w:p>
      <w:pPr>
        <w:pStyle w:val="Normal"/>
        <w:rPr/>
      </w:pPr>
      <w:r>
        <w:rPr>
          <w:rFonts w:eastAsia="Times New Roman CYR" w:cs="Times New Roman CYR" w:ascii="Times New Roman CYR" w:hAnsi="Times New Roman CYR"/>
        </w:rPr>
        <w:t xml:space="preserve">Интерес в человеке </w:t>
      </w:r>
      <w:r>
        <w:rPr>
          <w:rFonts w:eastAsia="Symbol" w:cs="Symbol" w:ascii="Symbol" w:hAnsi="Symbol"/>
        </w:rPr>
        <w:t>-</w:t>
      </w:r>
      <w:r>
        <w:rPr>
          <w:rFonts w:eastAsia="Times New Roman CYR" w:cs="Times New Roman CYR" w:ascii="Times New Roman CYR" w:hAnsi="Times New Roman CYR"/>
        </w:rPr>
        <w:t xml:space="preserve"> это всегда ожидание выхода в мир, ожидание чуда. Это такой же автоматизм, как и сама жизнь человека, это тот подарок, который был дан человеку вместе с его языком, который со временем стал таким же многовариантным, как и юм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конечно же, призван к применению множества языков, применяемых не только для прямого общения, но и в видах деятельности. Это и язык математики, разбивающийся уже сейчас на множество языков, это язык любой науки или языки направлений тех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зыки человеческого общения всё более вариантны потому, что сама многовариантность развития Природы заложена в людях и прекрасным примером для её подтверждения и является многовариантность юмора, повышающая не только выживаемость человека, но и вероятность его становления человеком-Богом.</w:t>
      </w:r>
    </w:p>
    <w:p>
      <w:pPr>
        <w:pStyle w:val="Normal"/>
        <w:rPr/>
      </w:pPr>
      <w:r>
        <w:rPr>
          <w:rFonts w:eastAsia="Times New Roman CYR" w:cs="Times New Roman CYR" w:ascii="Times New Roman CYR" w:hAnsi="Times New Roman CYR"/>
        </w:rPr>
        <w:t xml:space="preserve">Чудо, абсурд, удивление, юмор </w:t>
      </w:r>
      <w:r>
        <w:rPr>
          <w:rFonts w:eastAsia="Symbol" w:cs="Symbol" w:ascii="Symbol" w:hAnsi="Symbol"/>
        </w:rPr>
        <w:t>-</w:t>
      </w:r>
      <w:r>
        <w:rPr>
          <w:rFonts w:eastAsia="Times New Roman CYR" w:cs="Times New Roman CYR" w:ascii="Times New Roman CYR" w:hAnsi="Times New Roman CYR"/>
        </w:rPr>
        <w:t xml:space="preserve"> это те самые палочки-выручалочки, которые очень часто буквально вырывают человека из лап депрессии, апатии и разрушения. Происходит это всё вполне запрограммировано и автоматически, если только человек сам этого захочет.</w:t>
      </w:r>
    </w:p>
    <w:p>
      <w:pPr>
        <w:pStyle w:val="Normal"/>
        <w:rPr/>
      </w:pPr>
      <w:r>
        <w:rPr>
          <w:rFonts w:eastAsia="Times New Roman CYR" w:cs="Times New Roman CYR" w:ascii="Times New Roman CYR" w:hAnsi="Times New Roman CYR"/>
          <w:b/>
          <w:bCs/>
          <w:i/>
          <w:iCs/>
        </w:rPr>
        <w:t>Для усиления эффекта влияния на другого при юморе происходит усиление отражения многовариантности от разума этого другого</w:t>
      </w:r>
      <w:r>
        <w:rPr>
          <w:rFonts w:eastAsia="Times New Roman CYR" w:cs="Times New Roman CYR" w:ascii="Times New Roman CYR" w:hAnsi="Times New Roman CYR"/>
        </w:rPr>
        <w:t xml:space="preserve">. Сама многовариантность представляется для разума </w:t>
      </w:r>
      <w:r>
        <w:rPr>
          <w:rFonts w:eastAsia="Times New Roman CYR" w:cs="Times New Roman CYR" w:ascii="Times New Roman CYR" w:hAnsi="Times New Roman CYR"/>
          <w:i/>
          <w:iCs/>
        </w:rPr>
        <w:t>многовероятным</w:t>
      </w:r>
      <w:r>
        <w:rPr>
          <w:rFonts w:eastAsia="Times New Roman CYR" w:cs="Times New Roman CYR" w:ascii="Times New Roman CYR" w:hAnsi="Times New Roman CYR"/>
        </w:rPr>
        <w:t xml:space="preserve"> представлением исхода возмож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ная вероятность многих путей продолжения действия или диалога отражается сразу и одновременно, и отношение несерьёзности в юмористическом восприятии преломляется через палитру ценности вариа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лько снижение реальной ценности даёт возможность проявиться юмору. При высокой степени ценности восприятия юмора не получается. Человек становится нечувствительным к нему и не хочет отвечать на многовариантное представление действительности. Для него она существует в таком случае в одном вариа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шутить с незнакомыми опасно: незнание их ценностных установок может привести к нежелательным реакциям, иногда выливающимся в потерю контроля над обстоятельствами и над собой.</w:t>
      </w:r>
    </w:p>
    <w:p>
      <w:pPr>
        <w:pStyle w:val="Normal"/>
        <w:rPr/>
      </w:pPr>
      <w:r>
        <w:rPr>
          <w:rFonts w:eastAsia="Times New Roman CYR" w:cs="Times New Roman CYR" w:ascii="Times New Roman CYR" w:hAnsi="Times New Roman CYR"/>
        </w:rPr>
        <w:t xml:space="preserve">Однако последнее может служить иногда очень эффективным средством выведения человека из состояний </w:t>
      </w:r>
      <w:r>
        <w:rPr>
          <w:rFonts w:eastAsia="Times New Roman CYR" w:cs="Times New Roman CYR" w:ascii="Times New Roman CYR" w:hAnsi="Times New Roman CYR"/>
          <w:i/>
          <w:iCs/>
        </w:rPr>
        <w:t>тупого зацикливания</w:t>
      </w:r>
      <w:r>
        <w:rPr>
          <w:rFonts w:eastAsia="Times New Roman CYR" w:cs="Times New Roman CYR" w:ascii="Times New Roman CYR" w:hAnsi="Times New Roman CYR"/>
        </w:rPr>
        <w:t xml:space="preserve"> и почти полной невменяемости, когда другие  способы не помогают. При этом в организме производится такая активизация, что человек выходит на другую ступень лестницы состояний, более высокую, позволяющую вывести прожектор внимания из погруженности от внутренних проблем во внешнее пространство и привязать его к конкретным дета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этого остаётся лишь на некоторое время удержать внимание этого человека на внешних по отношении к нему событиях или предметах, чтобы после этого уже самостоятельно человек мог вести активный образ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при этом необходимо учесть ещё множество других условий, о которых тут не упомянуто, но это уже намного проще, чем сделать основ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iiaeuiue2"/>
        <w:rPr/>
      </w:pPr>
      <w:r>
        <w:rPr/>
      </w:r>
    </w:p>
    <w:p>
      <w:pPr>
        <w:pStyle w:val="Iiiaeuiue2"/>
        <w:rPr/>
      </w:pPr>
      <w:r>
        <w:rPr/>
      </w:r>
    </w:p>
    <w:p>
      <w:pPr>
        <w:pStyle w:val="Iiiaeuiue2"/>
        <w:rPr/>
      </w:pPr>
      <w:r>
        <w:rPr/>
      </w:r>
    </w:p>
    <w:p>
      <w:pPr>
        <w:pStyle w:val="Iiiaeuiue2"/>
        <w:rPr/>
      </w:pPr>
      <w:r>
        <w:rPr/>
        <w:t>Все врачи – это бойцы видимого фронта. Они бьются со смертью, зная наперёд, что всё равно потерпят поражение. Кто они – камикадзе, заложники или боги?</w:t>
      </w:r>
    </w:p>
    <w:p>
      <w:pPr>
        <w:pStyle w:val="Heading1"/>
        <w:ind w:hanging="0"/>
        <w:rPr/>
      </w:pPr>
      <w:bookmarkStart w:id="130" w:name="__RefHeading___Toc23462103"/>
      <w:bookmarkEnd w:id="130"/>
      <w:r>
        <w:rPr>
          <w:rFonts w:eastAsia="Arial Cyr" w:cs="Arial Cyr" w:ascii="Arial Cyr" w:hAnsi="Arial Cyr"/>
        </w:rPr>
        <w:t>Часть 7. ТУПИКОВЫЙ ПАРАБИОЗ МЕДИЦИНЫ И ОБЩЕСТВА</w:t>
      </w:r>
      <w:r>
        <w:rPr>
          <w:rStyle w:val="FootnoteCharacters"/>
          <w:rStyle w:val="FootnoteAnchor"/>
        </w:rPr>
        <w:footnoteReference w:id="46"/>
      </w:r>
    </w:p>
    <w:p>
      <w:pPr>
        <w:pStyle w:val="Heading1"/>
        <w:ind w:hanging="0"/>
        <w:rPr>
          <w:rFonts w:ascii="Arial Cyr" w:hAnsi="Arial Cyr" w:eastAsia="Arial Cyr" w:cs="Arial Cyr"/>
        </w:rPr>
      </w:pPr>
      <w:bookmarkStart w:id="131" w:name="__RefHeading___Toc23462104"/>
      <w:bookmarkEnd w:id="131"/>
      <w:r>
        <w:rPr>
          <w:rFonts w:eastAsia="Arial Cyr" w:cs="Arial Cyr" w:ascii="Arial Cyr" w:hAnsi="Arial Cyr"/>
        </w:rPr>
        <w:t>7.1. Негативная психология оши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Женщина сетовала на то, что сделала, как ей кажется, грубую ошибку и теперь вот уже несколько ночей не может нормально спать. Ошибка заключалась в том, что она прервала очень важный разговор двух людей, одним из которых являлся близкий ей человек, когда они решали чрезвычайно серьёзный вопрос. В результате её близкий человек не получил ожидаемой поддерж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советовал ей подумать о том, что ещё, наверное, не поздно исправить положение. Не надо мучиться, если можно исправить. Во всяком случае надо попытаться это с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согласилась, подтвердив, что ещё время не вышло и она сама могла бы позвонить и помочь разрешить проблему положительны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помнил ей восточную мудрость, которую любил повторять В. Ленин, говоря, что умный отличается от дурака тем, что умный человек быстро исправляет свои ошибки. И от себя добавил: чем умнее человек, тем он быстрее исправляет ошиб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её был домашний телефон того второго человека, важного чиновника, от которого зависело решение вопроса. Он при расставании дал свою визитку. Но… Время шло, а её огорчение быстро забывалось. Телефонный звонок не состоялся.</w:t>
      </w:r>
    </w:p>
    <w:p>
      <w:pPr>
        <w:pStyle w:val="Normal"/>
        <w:rPr/>
      </w:pPr>
      <w:r>
        <w:rPr>
          <w:rFonts w:eastAsia="Times New Roman CYR" w:cs="Times New Roman CYR" w:ascii="Times New Roman CYR" w:hAnsi="Times New Roman CYR"/>
        </w:rPr>
        <w:t xml:space="preserve">Считаю, что вопрос об исправлении своих ошибок на самом деле чрезвычайно важен для человечества в целом, и для отдельного человека тоже. </w:t>
      </w:r>
      <w:r>
        <w:rPr>
          <w:rFonts w:eastAsia="Times New Roman CYR" w:cs="Times New Roman CYR" w:ascii="Times New Roman CYR" w:hAnsi="Times New Roman CYR"/>
          <w:b/>
          <w:bCs/>
          <w:i/>
          <w:iCs/>
        </w:rPr>
        <w:t>Ошибка – это информация, которая раскрывает действие, смысл и следующее будущее действие. Если она не исправляется, рвётся отрицательная обратная связь в системе самоорганизации. Система разрушаетс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щине, беседующей со мной, я пояснил следующее.</w:t>
      </w:r>
    </w:p>
    <w:p>
      <w:pPr>
        <w:pStyle w:val="Normal"/>
        <w:rPr/>
      </w:pPr>
      <w:r>
        <w:rPr>
          <w:rFonts w:eastAsia="Times New Roman CYR" w:cs="Times New Roman CYR" w:ascii="Times New Roman CYR" w:hAnsi="Times New Roman CYR"/>
          <w:i/>
          <w:iCs/>
        </w:rPr>
        <w:t>Парадокс морали</w:t>
      </w:r>
      <w:r>
        <w:rPr>
          <w:rFonts w:eastAsia="Times New Roman CYR" w:cs="Times New Roman CYR" w:ascii="Times New Roman CYR" w:hAnsi="Times New Roman CYR"/>
        </w:rPr>
        <w:t xml:space="preserve">. Мораль современного общества всё ещё такова, что </w:t>
      </w:r>
      <w:r>
        <w:rPr>
          <w:rFonts w:eastAsia="Times New Roman CYR" w:cs="Times New Roman CYR" w:ascii="Times New Roman CYR" w:hAnsi="Times New Roman CYR"/>
          <w:b/>
          <w:bCs/>
          <w:i/>
          <w:iCs/>
        </w:rPr>
        <w:t>человеку, в чём-то нарушающему нормы нравственности, легче жить в обществе, чем человеку нравственному, духовные ограничения отсутствуют.</w:t>
      </w:r>
      <w:r>
        <w:rPr>
          <w:rFonts w:eastAsia="Times New Roman CYR" w:cs="Times New Roman CYR" w:ascii="Times New Roman CYR" w:hAnsi="Times New Roman CYR"/>
        </w:rPr>
        <w:t xml:space="preserve"> Близко к пределу он даже может себе позволить обманывать, грабить, убивать, но при этом соблюдать видимость морали, и мораль это перенесёт спокойно, ибо мораль – это, в основном, то, что думает сам человек о себе по отношению к другим людям, и совсем мало того, что думают о нём другие люди. Ибо </w:t>
      </w:r>
      <w:r>
        <w:rPr>
          <w:rFonts w:eastAsia="Times New Roman CYR" w:cs="Times New Roman CYR" w:ascii="Times New Roman CYR" w:hAnsi="Times New Roman CYR"/>
          <w:b/>
          <w:bCs/>
          <w:i/>
          <w:iCs/>
        </w:rPr>
        <w:t>мораль всегда есть нечто навязанное нам ханжеское начало нетворчества</w:t>
      </w:r>
      <w:r>
        <w:rPr/>
        <w:t>.</w:t>
      </w:r>
    </w:p>
    <w:p>
      <w:pPr>
        <w:pStyle w:val="Normal"/>
        <w:rPr/>
      </w:pPr>
      <w:r>
        <w:rPr>
          <w:rFonts w:eastAsia="Times New Roman CYR" w:cs="Times New Roman CYR" w:ascii="Times New Roman CYR" w:hAnsi="Times New Roman CYR"/>
        </w:rPr>
        <w:t xml:space="preserve">Пока мораль не является духовной, общество всегда будет обречено на ошибочные действия. </w:t>
      </w:r>
      <w:r>
        <w:rPr>
          <w:rFonts w:eastAsia="Times New Roman CYR" w:cs="Times New Roman CYR" w:ascii="Times New Roman CYR" w:hAnsi="Times New Roman CYR"/>
          <w:b/>
          <w:bCs/>
          <w:i/>
          <w:iCs/>
        </w:rPr>
        <w:t>Действия, не являющиеся ошибочными, – это действия, обусловленные нравственными, Духовными Критериями</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же заключается в том, что программа будущих действий не столько зависит от морали, пока что имеющей перед духовностью значительно превосходящую силу, сколько всё-таки от духовности. Ибо всё равно действия контролируются с позиций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совершенно не осознавая последствий, для снятия ответственности с себя люди часто тянутся к тому, чтобы сделать так называемую ошибку даже сознательно. Алгоритм действия ошибок таков: меньше берёшь на себя – меньше ответственность – больше спокойствия – меньше спрос и наказание.</w:t>
      </w:r>
    </w:p>
    <w:p>
      <w:pPr>
        <w:pStyle w:val="Normal"/>
        <w:rPr/>
      </w:pPr>
      <w:r>
        <w:rPr>
          <w:rFonts w:eastAsia="Times New Roman CYR" w:cs="Times New Roman CYR" w:ascii="Times New Roman CYR" w:hAnsi="Times New Roman CYR"/>
        </w:rPr>
        <w:t xml:space="preserve">Парадокс человеческой психики как отражения существующей в обществе морали в том и состоит, что мораль раз от разу толкает людей на ошибки с тем, чтобы они их не исправляли, а накапливали. Такое накопление ошибок ведёт к </w:t>
      </w:r>
      <w:r>
        <w:rPr>
          <w:rFonts w:eastAsia="Times New Roman CYR" w:cs="Times New Roman CYR" w:ascii="Times New Roman CYR" w:hAnsi="Times New Roman CYR"/>
          <w:i/>
          <w:iCs/>
        </w:rPr>
        <w:t>особому состоянию сознания</w:t>
      </w:r>
      <w:r>
        <w:rPr>
          <w:rFonts w:eastAsia="Times New Roman CYR" w:cs="Times New Roman CYR" w:ascii="Times New Roman CYR" w:hAnsi="Times New Roman CYR"/>
        </w:rPr>
        <w:t>, в котором человек оказывается надолго, иногда на всю жизнь.</w:t>
      </w:r>
    </w:p>
    <w:p>
      <w:pPr>
        <w:pStyle w:val="Normal"/>
        <w:rPr/>
      </w:pPr>
      <w:r>
        <w:rPr>
          <w:rFonts w:eastAsia="Times New Roman CYR" w:cs="Times New Roman CYR" w:ascii="Times New Roman CYR" w:hAnsi="Times New Roman CYR"/>
        </w:rPr>
        <w:t xml:space="preserve">Это особое состояние сознание с большой скорость приближает старость. </w:t>
      </w:r>
      <w:r>
        <w:rPr>
          <w:rFonts w:eastAsia="Times New Roman CYR" w:cs="Times New Roman CYR" w:ascii="Times New Roman CYR" w:hAnsi="Times New Roman CYR"/>
          <w:b/>
          <w:bCs/>
          <w:i/>
          <w:iCs/>
        </w:rPr>
        <w:t>Старость сама по себе характеризуется большим количеством ошибок смысла, влияющих, естественным образом, на ухудшение степени самоорганизации</w:t>
      </w:r>
      <w:r>
        <w:rPr>
          <w:rFonts w:eastAsia="Times New Roman CYR" w:cs="Times New Roman CYR" w:ascii="Times New Roman CYR" w:hAnsi="Times New Roman CYR"/>
        </w:rPr>
        <w:t>. Смысл всегда передаётся через аурные поля орг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что ошибки оправдывают негативные поступки, они, накапливаясь, создают пространство ошибочных действий, постепенно заполняющее собой жизненное пространство. А поскольку смыслы есть отражение критериев, которые человек принял для руководства в жизни, то и, естественно, старость всегда явно отражает войну критериев личностных и природных, в которой поражение терпит человек: он начинает упрощать свою жизнь, низводя её до примитивного существования одноклеточ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этого качество жизни падает, снижается интерес, ибо существует обратная связь результата действий и желания жить. Ошибочный плод, появляющийся раз от раза, рано или поздно всё равно даёт о себе знать, и человек устаёт также и психически. Результат любых действий врача всё равно приведёт пациента к смерти – вот что заложено в общественной психической картине медиц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лость психическая вызывает в организме человека соответствующие дополнительные изменения, приводящие к усилению разрушительности процессов метаболизма. Так, следуя по цепочке кибернетических и логических рассуждений, мы совершенно естественно приходим к выводу о том, что вокруг такого человека образуется и соответствующее его усталой психике п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видуальные поля людей подобного типа объединяются между собой в одно результирующее негативное жизненное пространство, определяющее на много лет вперёд внешнее угнетение приходящих в этот мир, и в мир медицины особ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ётся порочный, разрушительный, круг в кибернетической системе «человек-общество». Как система с обратной связью, такой парабиосимбиоз может существовать очень долго, ибо устойчивость природных сообществ определяется, прежде всего, мощностью Потока Жизни, которой исходит из Бесконечного Источник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ача на генетический уровень подобного угнетения психики особей человеческого вида совсем не обязательна, так как функционирование генетических программ очень слабо зависит от последствий их разворачивания во времени, если зависит вообще. Однако, сбрасывать со счетов эту особенность Жизни не сто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в Человеке генетического аппарата определяется, в основном, приоткрыванием тех дверей, которые соединяют Божественный Бесконечный Источник Жизни с видовой реализации, и управляется это приоткрывание совсем не по обратной связи с результатом процесса роста и вызревания пл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это было бы так, то никаких форм Жизни в Природе вообще не существовало бы, ибо они, зарождаясь, очень быстро погибали бы в сурово неблагоприятных, разрушительных усло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ими гипотезами изменчивости и отбора нельзя спасти наблюдаемое явление разворачивания великого множества форм Жизни без того, чтобы не внести в схему её функционирования внешнее воздействие, не только создающее и поддерживающее саму генетическую программу, но и специально обособленное от любых обратных связей с результатом, видимого людям, для повышения своей степени совершен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Жизни как бы заключается именно в этом: обратной связи с результатом формообразования нет. Смириться с этим люди никак не могут и потому учёные ищут любые каналы воздействия на генетический код с тем, чтобы научиться менять его. Целью таких поисков является, якобы, желание борьбы с болезн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сурд подобного положения дел в науке обусловлен, прежде всего, полным отсутствием в научном знании человечества знаний о Замысле Бога в Человеке. Однако, частично Великий Замысел начинает раскрываться лишь в приближении нас к вершине сегодняшних знаний – к Критериальност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ысел не просто упрятан глубоко, и он, конечно, не находится в генетическом аппарате, его отблеск едва-едва просвечивается в видовой, духовной и критериальной целесообразност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любые – подчёркиваю: любые! – эксперименты с генетическим аппаратом Человека и животных к ожидаемым сенсациям перерождения Человека в его здоровье не приведут. Чисто априорно с позиций человеческого эгоизма, называемого в науке антропоцентризмом, бесспорно можно сказать, что глобальным критерием жизни Человека является его животное 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 позиций общесистемных и природных такой взгляд на Человека будет примитивным и совершенно естественно ошибочным, ибо Человек является преобразователем Природы, наделённым особым качеством – критериальным умом, разумом – которое  само по себе не является ни Замыслом, ни Це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самой мощной защиты в монаде Человека от несанкционированного проникновения в «кухню» Бога относится на мой взгляд, к генетическому коду так же, как и существование мозга как биологического объекта относится к существованию целостного Человека. Изучение мозга с любых позиций не внесёт почти никакого знания в область изучения законов Сознания Природы 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гативная психология ошибок не несёт прямых угроз существованию и эволюции Человека как вида. Однако, продолжительность жизни людей впрямую зависит от качества психики общества. Угнетая себя психическими негативами, человек снижает продолжительность своей жизни. Но, находясь в атмосфере всеобщего угнетения, люди вынуждены делать ошибки в силу естественного процесса общей коммуникации на уровне общих суггестивных смысловых категорий по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ы общества оказались искажёнными в силу причин полного отсутствия внимания и самого общества, и его передового класса – учёных – к критериальным основам Жизни, к Божественному Замыслу. А уподобляясь экспериментатору «от науки» безо всякого соображения в своих действиях, такая «наука» непременно приводит всё человечество в многочисленные до бесконечности тупики развития, в каждом из которых Природой установлены Активаторы Разрушения Дураков.</w:t>
      </w:r>
    </w:p>
    <w:p>
      <w:pPr>
        <w:pStyle w:val="Normal"/>
        <w:rPr/>
      </w:pPr>
      <w:r>
        <w:rPr>
          <w:rFonts w:eastAsia="Times New Roman CYR" w:cs="Times New Roman CYR" w:ascii="Times New Roman CYR" w:hAnsi="Times New Roman CYR"/>
        </w:rPr>
        <w:t xml:space="preserve">Привыкая делать ошибки, привыкая к оправданию ошибок, человек приходит к своему самому главному на пути познания критериальному парадоксу: к неадекватности поведения и мышления. </w:t>
      </w:r>
      <w:r>
        <w:rPr>
          <w:rFonts w:eastAsia="Times New Roman CYR" w:cs="Times New Roman CYR" w:ascii="Times New Roman CYR" w:hAnsi="Times New Roman CYR"/>
          <w:b/>
          <w:bCs/>
          <w:i/>
          <w:iCs/>
        </w:rPr>
        <w:t>Сегодня, анализируя укороченную продолжительность жизни врачей по сравнению со средней продолжительностью жизни в обществе, можно совершенно однозначно утверждать: врачебный корпус как идеальное Зеркало общества имеет чисто профессиональное заболевание общества, относящееся к психическим, в медицинских кругах проявляемое более резонан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а констатация болезней и их коллекционирование приводит к естественному росту в психике общества разрушительности. Кроме того, сегодня можно так же однозначно утверждать, что не только медицина всего мира больна тяжёлым психическим заболеванием, но и вся мировая наука отличается тоже этим са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автор вынужден констатировать под давлением обстоятельств, что его Родина Россия, имея выдающийся потенциал Разума, именно по этой причине является подобным резонансным Зеркалом Будущего всей план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акой диагноз современному обществу поставил автор этой книги, сам того не желая и заведя лишь свободный разговор о странной статистической закавыке цивилизованных государств. Но теперь, наконец-то, прозрев в главном, он надеется, что вслед за ним так же прозреют и многие другие. Правда, в эпиграфе к этой части автором предпослано его собственное саркастическое утверждение о самой болезненной привязанности общества к своим ошибкам.</w:t>
      </w:r>
    </w:p>
    <w:p>
      <w:pPr>
        <w:pStyle w:val="Heading1"/>
        <w:ind w:hanging="0"/>
        <w:rPr>
          <w:rFonts w:ascii="Arial Cyr" w:hAnsi="Arial Cyr" w:eastAsia="Arial Cyr" w:cs="Arial Cyr"/>
        </w:rPr>
      </w:pPr>
      <w:bookmarkStart w:id="132" w:name="__RefHeading___Toc23462105"/>
      <w:bookmarkEnd w:id="132"/>
      <w:r>
        <w:rPr>
          <w:rFonts w:eastAsia="Arial Cyr" w:cs="Arial Cyr" w:ascii="Arial Cyr" w:hAnsi="Arial Cyr"/>
        </w:rPr>
        <w:t>7.2. Почему в науке отсутствует теория стар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медицина характеризуется тем, что в среднем её профессионалы угасают значительно быстрее по сравнению с людьми, к медицине не имеющими отношения.</w:t>
      </w:r>
    </w:p>
    <w:p>
      <w:pPr>
        <w:pStyle w:val="Normal"/>
        <w:rPr/>
      </w:pPr>
      <w:r>
        <w:rPr>
          <w:rFonts w:eastAsia="Times New Roman CYR" w:cs="Times New Roman CYR" w:ascii="Times New Roman CYR" w:hAnsi="Times New Roman CYR"/>
        </w:rPr>
        <w:t>Хотя существует учение о старении человеческого организма – геронтология, – тем не менее, научная теория старости отсутствует. Несмотря на это множество профессионалов и непрофессионалов в вопросах геронтологии предлагают человечеству пути продления</w:t>
      </w:r>
      <w:r>
        <w:rPr/>
        <w:t xml:space="preserve"> </w:t>
      </w:r>
      <w:r>
        <w:rPr>
          <w:rFonts w:eastAsia="Times New Roman CYR" w:cs="Times New Roman CYR" w:ascii="Times New Roman CYR" w:hAnsi="Times New Roman CYR"/>
        </w:rPr>
        <w:t xml:space="preserve">существования отдельного человека, очищая части его тела. Ну что ж, это тоже пу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елось бы начать эту главу книги с того периода человеческой жизни, которым заканчивают все люди – со старости. Задаю сам себе вопрос: что лучше – жить долго и умереть дряхлым и глупым или же продлевать лишь активную часть жизни, но не доживать до преклонного возраста? Что лучше: геронтология или ювен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ел себе ответить: конечно, второй случай предпочтителен. Однако, пожить тоже хочется. Что-то останавливает от резких выпадов. Видимо, работает инстинкт получения радости от проживания и инстинкт страха смерти. В конце концов против страданий имеются нарко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частичное знание механизмов старения даёт возможность противостоять разрушительному началу метаболизма. Если же оно делается со смыслом, заключающимся в проникновение в тайну старения, то мы имеем все шансы повлиять на причину старения, начиная с молодости.</w:t>
      </w:r>
    </w:p>
    <w:p>
      <w:pPr>
        <w:pStyle w:val="Normal"/>
        <w:rPr/>
      </w:pPr>
      <w:r>
        <w:rPr>
          <w:rFonts w:eastAsia="Times New Roman CYR" w:cs="Times New Roman CYR" w:ascii="Times New Roman CYR" w:hAnsi="Times New Roman CYR"/>
        </w:rPr>
        <w:t>Каковы же могут быть причины старения, например, по Н. Амосову</w:t>
      </w:r>
      <w:r>
        <w:rPr>
          <w:rStyle w:val="FootnoteCharacters"/>
          <w:rStyle w:val="FootnoteAnchor"/>
        </w:rPr>
        <w:footnoteReference w:id="47"/>
      </w:r>
      <w:r>
        <w:rPr/>
        <w:t>?</w:t>
      </w:r>
    </w:p>
    <w:p>
      <w:pPr>
        <w:pStyle w:val="Normal"/>
        <w:numPr>
          <w:ilvl w:val="0"/>
          <w:numId w:val="7"/>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Расход запаса энергии.</w:t>
      </w:r>
    </w:p>
    <w:p>
      <w:pPr>
        <w:pStyle w:val="Normal"/>
        <w:numPr>
          <w:ilvl w:val="0"/>
          <w:numId w:val="7"/>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Накопление помех в клетках и системах.</w:t>
      </w:r>
    </w:p>
    <w:p>
      <w:pPr>
        <w:pStyle w:val="Normal"/>
        <w:numPr>
          <w:ilvl w:val="0"/>
          <w:numId w:val="7"/>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Нарушения защит – иммунной системы.</w:t>
      </w:r>
    </w:p>
    <w:p>
      <w:pPr>
        <w:pStyle w:val="Normal"/>
        <w:numPr>
          <w:ilvl w:val="0"/>
          <w:numId w:val="7"/>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Старение в эндокринной системе.</w:t>
      </w:r>
    </w:p>
    <w:p>
      <w:pPr>
        <w:pStyle w:val="Normal"/>
        <w:numPr>
          <w:ilvl w:val="0"/>
          <w:numId w:val="7"/>
        </w:numPr>
        <w:tabs>
          <w:tab w:val="clear" w:pos="708"/>
          <w:tab w:val="left" w:pos="0" w:leader="none"/>
          <w:tab w:val="left" w:pos="655" w:leader="none"/>
        </w:tabs>
        <w:ind w:left="1015" w:hanging="360"/>
        <w:rPr>
          <w:rFonts w:ascii="Times New Roman CYR" w:hAnsi="Times New Roman CYR" w:eastAsia="Times New Roman CYR" w:cs="Times New Roman CYR"/>
        </w:rPr>
      </w:pPr>
      <w:r>
        <w:rPr>
          <w:rFonts w:eastAsia="Times New Roman CYR" w:cs="Times New Roman CYR" w:ascii="Times New Roman CYR" w:hAnsi="Times New Roman CYR"/>
        </w:rPr>
        <w:t>Первичное поражение регуляторных генов гено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нужно для того, чтобы отсрочить старость? Сейчас это знает любой человек: здоровый образ жизни. Перечислим составляющие, которые входят в здоровый образ жизни.</w:t>
      </w:r>
    </w:p>
    <w:p>
      <w:pPr>
        <w:pStyle w:val="Normal"/>
        <w:numPr>
          <w:ilvl w:val="0"/>
          <w:numId w:val="8"/>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Физическая активность.</w:t>
      </w:r>
    </w:p>
    <w:p>
      <w:pPr>
        <w:pStyle w:val="Normal"/>
        <w:numPr>
          <w:ilvl w:val="0"/>
          <w:numId w:val="8"/>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ая активность.</w:t>
      </w:r>
    </w:p>
    <w:p>
      <w:pPr>
        <w:pStyle w:val="Normal"/>
        <w:numPr>
          <w:ilvl w:val="0"/>
          <w:numId w:val="8"/>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Психосаморегуляция.</w:t>
      </w:r>
    </w:p>
    <w:p>
      <w:pPr>
        <w:pStyle w:val="Normal"/>
        <w:numPr>
          <w:ilvl w:val="0"/>
          <w:numId w:val="8"/>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Правильное питание, воздержание от пищи, очищение тела и голодание.</w:t>
      </w:r>
    </w:p>
    <w:p>
      <w:pPr>
        <w:pStyle w:val="Normal"/>
        <w:numPr>
          <w:ilvl w:val="0"/>
          <w:numId w:val="8"/>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Закаливание.</w:t>
      </w:r>
    </w:p>
    <w:p>
      <w:pPr>
        <w:pStyle w:val="Normal"/>
        <w:numPr>
          <w:ilvl w:val="0"/>
          <w:numId w:val="8"/>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Правильное дыхание.</w:t>
      </w:r>
    </w:p>
    <w:p>
      <w:pPr>
        <w:pStyle w:val="Normal"/>
        <w:numPr>
          <w:ilvl w:val="0"/>
          <w:numId w:val="8"/>
        </w:numPr>
        <w:tabs>
          <w:tab w:val="clear" w:pos="708"/>
          <w:tab w:val="left" w:pos="0" w:leader="none"/>
          <w:tab w:val="left" w:pos="655" w:leader="none"/>
        </w:tabs>
        <w:ind w:left="1375" w:hanging="720"/>
        <w:rPr>
          <w:rFonts w:ascii="Times New Roman CYR" w:hAnsi="Times New Roman CYR" w:eastAsia="Times New Roman CYR" w:cs="Times New Roman CYR"/>
        </w:rPr>
      </w:pPr>
      <w:r>
        <w:rPr>
          <w:rFonts w:eastAsia="Times New Roman CYR" w:cs="Times New Roman CYR" w:ascii="Times New Roman CYR" w:hAnsi="Times New Roman CYR"/>
        </w:rPr>
        <w:t>Психическая защита.</w:t>
      </w:r>
    </w:p>
    <w:p>
      <w:pPr>
        <w:pStyle w:val="Normal"/>
        <w:numPr>
          <w:ilvl w:val="0"/>
          <w:numId w:val="8"/>
        </w:numPr>
        <w:tabs>
          <w:tab w:val="clear" w:pos="708"/>
          <w:tab w:val="left" w:pos="0" w:leader="none"/>
          <w:tab w:val="left" w:pos="655" w:leader="none"/>
        </w:tabs>
        <w:ind w:left="1015" w:hanging="360"/>
        <w:rPr>
          <w:rFonts w:ascii="Times New Roman CYR" w:hAnsi="Times New Roman CYR" w:eastAsia="Times New Roman CYR" w:cs="Times New Roman CYR"/>
        </w:rPr>
      </w:pPr>
      <w:r>
        <w:rPr>
          <w:rFonts w:eastAsia="Times New Roman CYR" w:cs="Times New Roman CYR" w:ascii="Times New Roman CYR" w:hAnsi="Times New Roman CYR"/>
        </w:rPr>
        <w:t>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прочитав этот список, вздохнут: как далеко нам до здорового образа жизни! Другие, увидев духовность на последнем месте, вздохнут с облегчением – они и бегают, и дышат, и много думают, и очищают организм. А зря! Ибо все пункты в этом перечне равноправны. Все, кроме духовности. Она стоит на первом месте по важности, если мы хотим счастливого будущего нашим потом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части книги мне хотелось бы дать начала некоторым важным представлениям о старости, дать даже теорию ранней старости, ибо ранняя старость характерна для некоторых категорий людей, например, для врач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научной теории старости не существует. На этот счёт у учёных имеется много неконструктивных соображений, но, главное, некоторые биологические эксперименты напрочь опрокидывают любые, казалось бы, очень умные и строгие теории.</w:t>
      </w:r>
    </w:p>
    <w:p>
      <w:pPr>
        <w:pStyle w:val="Normal"/>
        <w:rPr/>
      </w:pPr>
      <w:r>
        <w:rPr>
          <w:rFonts w:eastAsia="Times New Roman CYR" w:cs="Times New Roman CYR" w:ascii="Times New Roman CYR" w:hAnsi="Times New Roman CYR"/>
        </w:rPr>
        <w:t xml:space="preserve">Особенно интересен случай </w:t>
      </w:r>
      <w:r>
        <w:rPr>
          <w:rFonts w:eastAsia="Times New Roman CYR" w:cs="Times New Roman CYR" w:ascii="Times New Roman CYR" w:hAnsi="Times New Roman CYR"/>
          <w:i/>
          <w:iCs/>
        </w:rPr>
        <w:t>парабиоза</w:t>
      </w:r>
      <w:r>
        <w:rPr>
          <w:rFonts w:eastAsia="Times New Roman CYR" w:cs="Times New Roman CYR" w:ascii="Times New Roman CYR" w:hAnsi="Times New Roman CYR"/>
        </w:rPr>
        <w:t>, то есть сшивания двух мышей так, что у них оказывается один организм. Для эксперимента берутся старая и молодая мыши. После того как их организмы начинали функционировать, как один целостный организм, их разъединя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е для науки состояло в том, что, оказывается, старая мышь нисколько не омолаживалась, а молодая начинала бурно стариться, как ста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эксперимент поставил под большое сомнение многие серьёзные идеи омолаживания организма с помощью трансплантации органов, пересаженных от более молодого организма или выращенных искусственно. То же относится и к научному направлению клонирования орг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следователи делают попытки объяснения отрицательного результата парабиоза передачей от старой особи к молодой некоего «вещества старости», выработка которого не может быть снижена существующими методами. Но найти это вещество старости не удаё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дело тут не в каком-то мифическом веществе, а совсем в другом, и причина старости находится не на биологическом уровне, а на другом, благо, что и доказывать не надо, что клетки способны жить по многу сотен лет, стоит только вспомнить черепах и секвойи.</w:t>
      </w:r>
    </w:p>
    <w:p>
      <w:pPr>
        <w:pStyle w:val="Heading1"/>
        <w:ind w:hanging="0"/>
        <w:rPr>
          <w:rFonts w:ascii="Arial Cyr" w:hAnsi="Arial Cyr" w:eastAsia="Arial Cyr" w:cs="Arial Cyr"/>
        </w:rPr>
      </w:pPr>
      <w:bookmarkStart w:id="133" w:name="__RefHeading___Toc23462106"/>
      <w:bookmarkEnd w:id="133"/>
      <w:r>
        <w:rPr>
          <w:rFonts w:eastAsia="Arial Cyr" w:cs="Arial Cyr" w:ascii="Arial Cyr" w:hAnsi="Arial Cyr"/>
        </w:rPr>
        <w:t>7.3. Ода росту могущества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производство и накопление смыслов обеспечивает рост могущества отдельного человека, можно быть уверенным в том, что человеческое существование соответствует основному требованию Жизненного Потока по экспанси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поддерживается интересом, который в Человеке представлен не только в виде инстинкта тяги полов, как у животных, но и интересом интеллектуальным, 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говорить не о накоплении изменений человеческого вида в биологической оболочке, а изменений в информационно-смысловом поле вида, что естественным образом находит своё отражение в результатах творческой деятельности людей по созиданию в Природе того, что до сих пор в ней не встречалось.</w:t>
      </w:r>
    </w:p>
    <w:p>
      <w:pPr>
        <w:pStyle w:val="Normal"/>
        <w:rPr/>
      </w:pPr>
      <w:r>
        <w:rPr>
          <w:rFonts w:eastAsia="Times New Roman CYR" w:cs="Times New Roman CYR" w:ascii="Times New Roman CYR" w:hAnsi="Times New Roman CYR"/>
        </w:rPr>
        <w:t>Попробуем взглянуть на то, чем обеспечивается рост могущества Человека на сегодня</w:t>
      </w:r>
      <w:r>
        <w:rPr/>
        <w:t>:</w:t>
      </w:r>
    </w:p>
    <w:p>
      <w:pPr>
        <w:pStyle w:val="Normal"/>
        <w:numPr>
          <w:ilvl w:val="0"/>
          <w:numId w:val="9"/>
        </w:numPr>
        <w:tabs>
          <w:tab w:val="clear" w:pos="708"/>
          <w:tab w:val="left" w:pos="0" w:leader="none"/>
          <w:tab w:val="left" w:pos="590" w:leader="none"/>
        </w:tabs>
        <w:ind w:left="1310" w:hanging="720"/>
        <w:rPr/>
      </w:pPr>
      <w:r>
        <w:rPr>
          <w:rFonts w:eastAsia="Times New Roman CYR" w:cs="Times New Roman CYR" w:ascii="Times New Roman CYR" w:hAnsi="Times New Roman CYR"/>
        </w:rPr>
        <w:t>За счёт хаотического движения существования без определённого смысла</w:t>
      </w:r>
      <w:r>
        <w:rPr/>
        <w:t>.</w:t>
      </w:r>
    </w:p>
    <w:p>
      <w:pPr>
        <w:pStyle w:val="Normal"/>
        <w:numPr>
          <w:ilvl w:val="0"/>
          <w:numId w:val="9"/>
        </w:numPr>
        <w:tabs>
          <w:tab w:val="clear" w:pos="708"/>
          <w:tab w:val="left" w:pos="0" w:leader="none"/>
          <w:tab w:val="left" w:pos="590" w:leader="none"/>
        </w:tabs>
        <w:ind w:left="1310" w:hanging="720"/>
        <w:rPr>
          <w:rFonts w:ascii="Times New Roman CYR" w:hAnsi="Times New Roman CYR" w:eastAsia="Times New Roman CYR" w:cs="Times New Roman CYR"/>
        </w:rPr>
      </w:pPr>
      <w:r>
        <w:rPr>
          <w:rFonts w:eastAsia="Times New Roman CYR" w:cs="Times New Roman CYR" w:ascii="Times New Roman CYR" w:hAnsi="Times New Roman CYR"/>
        </w:rPr>
        <w:t>За счёт бесцельного постоянного общения и обмена смысловой информацией.</w:t>
      </w:r>
    </w:p>
    <w:p>
      <w:pPr>
        <w:pStyle w:val="Normal"/>
        <w:numPr>
          <w:ilvl w:val="0"/>
          <w:numId w:val="9"/>
        </w:numPr>
        <w:tabs>
          <w:tab w:val="clear" w:pos="708"/>
          <w:tab w:val="left" w:pos="0" w:leader="none"/>
          <w:tab w:val="left" w:pos="590" w:leader="none"/>
        </w:tabs>
        <w:ind w:left="1310" w:hanging="720"/>
        <w:rPr>
          <w:rFonts w:ascii="Times New Roman CYR" w:hAnsi="Times New Roman CYR" w:eastAsia="Times New Roman CYR" w:cs="Times New Roman CYR"/>
        </w:rPr>
      </w:pPr>
      <w:r>
        <w:rPr>
          <w:rFonts w:eastAsia="Times New Roman CYR" w:cs="Times New Roman CYR" w:ascii="Times New Roman CYR" w:hAnsi="Times New Roman CYR"/>
        </w:rPr>
        <w:t>За счёт целенаправленного накопления смысловой информации.</w:t>
      </w:r>
    </w:p>
    <w:p>
      <w:pPr>
        <w:pStyle w:val="Normal"/>
        <w:numPr>
          <w:ilvl w:val="0"/>
          <w:numId w:val="9"/>
        </w:numPr>
        <w:tabs>
          <w:tab w:val="clear" w:pos="708"/>
          <w:tab w:val="left" w:pos="0" w:leader="none"/>
          <w:tab w:val="left" w:pos="590" w:leader="none"/>
        </w:tabs>
        <w:ind w:left="950" w:hanging="360"/>
        <w:rPr>
          <w:rFonts w:ascii="Times New Roman CYR" w:hAnsi="Times New Roman CYR" w:eastAsia="Times New Roman CYR" w:cs="Times New Roman CYR"/>
        </w:rPr>
      </w:pPr>
      <w:r>
        <w:rPr>
          <w:rFonts w:eastAsia="Times New Roman CYR" w:cs="Times New Roman CYR" w:ascii="Times New Roman CYR" w:hAnsi="Times New Roman CYR"/>
        </w:rPr>
        <w:t>За счёт сознательного духовного восхождения.</w:t>
      </w:r>
    </w:p>
    <w:p>
      <w:pPr>
        <w:pStyle w:val="Normal"/>
        <w:rPr/>
      </w:pPr>
      <w:r>
        <w:rPr>
          <w:rFonts w:eastAsia="Times New Roman CYR" w:cs="Times New Roman CYR" w:ascii="Times New Roman CYR" w:hAnsi="Times New Roman CYR"/>
        </w:rPr>
        <w:t>Рост могущества Человека – это увеличение потенциала его интеллекта</w:t>
      </w:r>
      <w:r>
        <w:rPr/>
        <w:t xml:space="preserve"> </w:t>
      </w:r>
      <w:r>
        <w:rPr>
          <w:rFonts w:eastAsia="Times New Roman CYR" w:cs="Times New Roman CYR" w:ascii="Times New Roman CYR" w:hAnsi="Times New Roman CYR"/>
        </w:rPr>
        <w:t>в смысловом, материальном, интеллектуальном и духовном аспектах</w:t>
      </w:r>
      <w:r>
        <w:rPr/>
        <w:t>.</w:t>
      </w:r>
    </w:p>
    <w:p>
      <w:pPr>
        <w:pStyle w:val="Normal"/>
        <w:rPr/>
      </w:pPr>
      <w:r>
        <w:rPr>
          <w:rFonts w:eastAsia="Times New Roman CYR" w:cs="Times New Roman CYR" w:ascii="Times New Roman CYR" w:hAnsi="Times New Roman CYR"/>
        </w:rPr>
        <w:t>Рост могущества Человека обеспечивает ему прибавление Жизненной Силы Бесконечных Источников</w:t>
      </w:r>
      <w:r>
        <w:rPr/>
        <w:t xml:space="preserve"> </w:t>
      </w:r>
      <w:r>
        <w:rPr>
          <w:rFonts w:eastAsia="Times New Roman CYR" w:cs="Times New Roman CYR" w:ascii="Times New Roman CYR" w:hAnsi="Times New Roman CYR"/>
        </w:rPr>
        <w:t>Природы, которую подавляющее большинство исследователей связывает с повышением кондиций жизненной силы</w:t>
      </w:r>
      <w:r>
        <w:rPr/>
        <w:t xml:space="preserve"> </w:t>
      </w:r>
      <w:r>
        <w:rPr>
          <w:rFonts w:eastAsia="Times New Roman CYR" w:cs="Times New Roman CYR" w:ascii="Times New Roman CYR" w:hAnsi="Times New Roman CYR"/>
        </w:rPr>
        <w:t>тел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й быстрый рост Человека обеспечивается за счёт интереса, поддерживаемого его разумом. Интерес же возникает как следствие функционирования исследовательской программы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 проявляется на основе концентрации сознания с упором на реализацию способностей человека и с притягиванием для этого возможностей жизненно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даёт человеку возможность реализации потенциала расширяющейся своб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паразитизм роста проявляется в ограничении свободы другого человека.</w:t>
      </w:r>
    </w:p>
    <w:p>
      <w:pPr>
        <w:pStyle w:val="Normal"/>
        <w:rPr/>
      </w:pPr>
      <w:r>
        <w:rPr>
          <w:rFonts w:eastAsia="Times New Roman CYR" w:cs="Times New Roman CYR" w:ascii="Times New Roman CYR" w:hAnsi="Times New Roman CYR"/>
        </w:rPr>
        <w:t xml:space="preserve">На ближайших страницах я попытаюсь доказать, что эволюционные процессы Природы используют </w:t>
      </w:r>
      <w:r>
        <w:rPr>
          <w:rFonts w:eastAsia="Times New Roman CYR" w:cs="Times New Roman CYR" w:ascii="Times New Roman CYR" w:hAnsi="Times New Roman CYR"/>
          <w:i/>
          <w:iCs/>
        </w:rPr>
        <w:t>генеральное качество</w:t>
      </w:r>
      <w:r>
        <w:rPr>
          <w:rFonts w:eastAsia="Times New Roman CYR" w:cs="Times New Roman CYR" w:ascii="Times New Roman CYR" w:hAnsi="Times New Roman CYR"/>
        </w:rPr>
        <w:t xml:space="preserve"> организации Человеком роста</w:t>
      </w:r>
      <w:r>
        <w:rPr/>
        <w:t xml:space="preserve"> </w:t>
      </w:r>
      <w:r>
        <w:rPr>
          <w:rFonts w:eastAsia="Times New Roman CYR" w:cs="Times New Roman CYR" w:ascii="Times New Roman CYR" w:hAnsi="Times New Roman CYR"/>
        </w:rPr>
        <w:t>своего могущества как трамплин для совершенствования и увеличения продолжительности человеческой жизни.</w:t>
      </w:r>
    </w:p>
    <w:p>
      <w:pPr>
        <w:pStyle w:val="Normal"/>
        <w:rPr/>
      </w:pPr>
      <w:r>
        <w:rPr>
          <w:rFonts w:eastAsia="Times New Roman CYR" w:cs="Times New Roman CYR" w:ascii="Times New Roman CYR" w:hAnsi="Times New Roman CYR"/>
        </w:rPr>
        <w:t>Учитывая сказанное выше, я считаю принципиальным принять, но, может быть, пока условно</w:t>
      </w:r>
      <w:r>
        <w:rPr/>
        <w:t>,</w:t>
      </w:r>
      <w:r>
        <w:rPr>
          <w:rFonts w:eastAsia="Times New Roman CYR" w:cs="Times New Roman CYR" w:ascii="Times New Roman CYR" w:hAnsi="Times New Roman CYR"/>
        </w:rPr>
        <w:t xml:space="preserve"> соглашение о нейтралитете в обсуждении возможных переходов на генетический уровень</w:t>
      </w:r>
      <w:r>
        <w:rPr/>
        <w:t xml:space="preserve"> </w:t>
      </w:r>
      <w:r>
        <w:rPr>
          <w:rFonts w:eastAsia="Times New Roman CYR" w:cs="Times New Roman CYR" w:ascii="Times New Roman CYR" w:hAnsi="Times New Roman CYR"/>
        </w:rPr>
        <w:t>эволюционных изменений в сознании общества и человеческого вида за счёт индивидуального сознания личносте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могущества Человека отражает картину существования и расширения Потоков Жизни, Разума и Любви в Природе.</w:t>
      </w:r>
    </w:p>
    <w:p>
      <w:pPr>
        <w:pStyle w:val="Normal"/>
        <w:rPr/>
      </w:pPr>
      <w:r>
        <w:rPr>
          <w:rFonts w:eastAsia="Times New Roman CYR" w:cs="Times New Roman CYR" w:ascii="Times New Roman CYR" w:hAnsi="Times New Roman CYR"/>
        </w:rPr>
        <w:t>Жизненный</w:t>
      </w:r>
      <w:r>
        <w:rPr/>
        <w:t xml:space="preserve"> </w:t>
      </w:r>
      <w:r>
        <w:rPr>
          <w:rFonts w:eastAsia="Times New Roman CYR" w:cs="Times New Roman CYR" w:ascii="Times New Roman CYR" w:hAnsi="Times New Roman CYR"/>
        </w:rPr>
        <w:t>процесс любого типа характеризуется следующей последовательностью: жизненная среда</w:t>
      </w:r>
      <w:r>
        <w:rPr/>
        <w:t xml:space="preserve">, </w:t>
      </w:r>
      <w:r>
        <w:rPr>
          <w:rFonts w:eastAsia="Times New Roman CYR" w:cs="Times New Roman CYR" w:ascii="Times New Roman CYR" w:hAnsi="Times New Roman CYR"/>
        </w:rPr>
        <w:t>зачатие, рождение</w:t>
      </w:r>
      <w:r>
        <w:rPr/>
        <w:t xml:space="preserve">, </w:t>
      </w:r>
      <w:r>
        <w:rPr>
          <w:rFonts w:eastAsia="Times New Roman CYR" w:cs="Times New Roman CYR" w:ascii="Times New Roman CYR" w:hAnsi="Times New Roman CYR"/>
        </w:rPr>
        <w:t>ускоренное развитие материальной оболочки,</w:t>
      </w:r>
      <w:r>
        <w:rPr/>
        <w:t xml:space="preserve"> </w:t>
      </w:r>
      <w:r>
        <w:rPr>
          <w:rFonts w:eastAsia="Times New Roman CYR" w:cs="Times New Roman CYR" w:ascii="Times New Roman CYR" w:hAnsi="Times New Roman CYR"/>
        </w:rPr>
        <w:t>возникновение сознания, его личностное созревание, возникновение интереса, рост</w:t>
      </w:r>
      <w:r>
        <w:rPr/>
        <w:t xml:space="preserve"> </w:t>
      </w:r>
      <w:r>
        <w:rPr>
          <w:rFonts w:eastAsia="Times New Roman CYR" w:cs="Times New Roman CYR" w:ascii="Times New Roman CYR" w:hAnsi="Times New Roman CYR"/>
        </w:rPr>
        <w:t>личностного могущества, зрелость, поддержание роста, накопление усталости, преодоление её, привыкание к неё, упадок интереса, угасание жизненных кондиций, старение организма, отказ некоторых систем и органов тела и смерть.</w:t>
      </w:r>
    </w:p>
    <w:p>
      <w:pPr>
        <w:pStyle w:val="Normal"/>
        <w:rPr/>
      </w:pPr>
      <w:r>
        <w:rPr>
          <w:rFonts w:eastAsia="Times New Roman CYR" w:cs="Times New Roman CYR" w:ascii="Times New Roman CYR" w:hAnsi="Times New Roman CYR"/>
          <w:b/>
          <w:bCs/>
          <w:i/>
          <w:iCs/>
        </w:rPr>
        <w:t>Условно смерть может рассматриваться как спасение</w:t>
      </w:r>
      <w:r>
        <w:rPr>
          <w:b/>
          <w:bCs/>
          <w:i/>
          <w:iCs/>
        </w:rPr>
        <w:t xml:space="preserve"> </w:t>
      </w:r>
      <w:r>
        <w:rPr>
          <w:rFonts w:eastAsia="Times New Roman CYR" w:cs="Times New Roman CYR" w:ascii="Times New Roman CYR" w:hAnsi="Times New Roman CYR"/>
          <w:b/>
          <w:bCs/>
          <w:i/>
          <w:iCs/>
        </w:rPr>
        <w:t>личностного сознания Человека от накапливающихся страданий тела</w:t>
      </w:r>
      <w:r>
        <w:rPr>
          <w:b/>
          <w:bCs/>
          <w:i/>
          <w:i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смерть есть та черта, которая разделяет явно проявленную часть сознания Природы от явно непроявленной.</w:t>
      </w:r>
    </w:p>
    <w:p>
      <w:pPr>
        <w:pStyle w:val="Normal"/>
        <w:rPr/>
      </w:pPr>
      <w:r>
        <w:rPr>
          <w:rFonts w:eastAsia="Times New Roman CYR" w:cs="Times New Roman CYR" w:ascii="Times New Roman CYR" w:hAnsi="Times New Roman CYR"/>
          <w:i/>
          <w:iCs/>
        </w:rPr>
        <w:t xml:space="preserve">Проявленная часть сознания </w:t>
      </w:r>
      <w:r>
        <w:rPr>
          <w:rFonts w:eastAsia="Times New Roman CYR" w:cs="Times New Roman CYR" w:ascii="Times New Roman CYR" w:hAnsi="Times New Roman CYR"/>
        </w:rPr>
        <w:t>обладает специфическим свойством концентрации в степенях, значительно превосходящих степени концентрации непроявленного сознания.</w:t>
      </w:r>
    </w:p>
    <w:p>
      <w:pPr>
        <w:pStyle w:val="Normal"/>
        <w:rPr/>
      </w:pPr>
      <w:r>
        <w:rPr>
          <w:rFonts w:eastAsia="Times New Roman CYR" w:cs="Times New Roman CYR" w:ascii="Times New Roman CYR" w:hAnsi="Times New Roman CYR"/>
          <w:b/>
          <w:bCs/>
          <w:i/>
          <w:iCs/>
        </w:rPr>
        <w:t>Старение организма может и должно рассматриваться как постепенная потеря общей степени устойчивости организма</w:t>
      </w:r>
      <w:r>
        <w:rPr/>
        <w:t xml:space="preserve">, </w:t>
      </w:r>
      <w:r>
        <w:rPr>
          <w:rFonts w:eastAsia="Times New Roman CYR" w:cs="Times New Roman CYR" w:ascii="Times New Roman CYR" w:hAnsi="Times New Roman CYR"/>
          <w:b/>
          <w:bCs/>
          <w:i/>
          <w:iCs/>
        </w:rPr>
        <w:t>снижение его целостности и накопление страданий</w:t>
      </w:r>
      <w:r>
        <w:rPr/>
        <w:t>.</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b/>
          <w:bCs/>
          <w:i/>
          <w:iCs/>
        </w:rPr>
        <w:t>старость – это переход всего организма на критерии, которые со течением времени становятся всё более и более примитивными</w:t>
      </w:r>
      <w:r>
        <w:rPr>
          <w:rFonts w:eastAsia="Times New Roman CYR" w:cs="Times New Roman CYR" w:ascii="Times New Roman CYR" w:hAnsi="Times New Roman CYR"/>
        </w:rPr>
        <w:t>. Соответственно происходит и настройка организма на них во сне и в трансе. Соответственно меняется и реализация в процесса возобновления клеточного материала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крытые от прямого взора критерии однозначно отражают смыслы жизни конкретного человека. Вот на каком уровне происходят эволюционные изменения человечества как результат процессов самоорганизации с учётом отрицательных обратных связей по смысла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 человека поддерживается им сознательно за счёт выбора путей и критериев, поиска решений, качества жизни, то есть оптимизма или пессимизма, и ранжирования ценностей жизни с помощью юмора или без него. От положительности этих параметров зависит уровень целостности человека. Чем выше уровень человека, тем меньше он страдает.</w:t>
      </w:r>
    </w:p>
    <w:p>
      <w:pPr>
        <w:pStyle w:val="Normal"/>
        <w:rPr/>
      </w:pPr>
      <w:r>
        <w:rPr>
          <w:rFonts w:eastAsia="Times New Roman CYR" w:cs="Times New Roman CYR" w:ascii="Times New Roman CYR" w:hAnsi="Times New Roman CYR"/>
        </w:rPr>
        <w:t>Временный</w:t>
      </w:r>
      <w:r>
        <w:rPr/>
        <w:t xml:space="preserve"> </w:t>
      </w:r>
      <w:r>
        <w:rPr>
          <w:rFonts w:eastAsia="Times New Roman CYR" w:cs="Times New Roman CYR" w:ascii="Times New Roman CYR" w:hAnsi="Times New Roman CYR"/>
        </w:rPr>
        <w:t>интерес увлекает человека малодуховного</w:t>
      </w:r>
      <w:r>
        <w:rPr/>
        <w:t xml:space="preserve"> </w:t>
      </w:r>
      <w:r>
        <w:rPr>
          <w:rFonts w:eastAsia="Times New Roman CYR" w:cs="Times New Roman CYR" w:ascii="Times New Roman CYR" w:hAnsi="Times New Roman CYR"/>
        </w:rPr>
        <w:t>к любой аморфной цели безотносительно к направлению его пути любыми средствами</w:t>
      </w:r>
      <w:r>
        <w:rPr/>
        <w:t>.</w:t>
      </w:r>
      <w:r>
        <w:rPr>
          <w:rFonts w:eastAsia="Times New Roman CYR" w:cs="Times New Roman CYR" w:ascii="Times New Roman CYR" w:hAnsi="Times New Roman CYR"/>
        </w:rPr>
        <w:t xml:space="preserve"> Высший интерес ориентирует</w:t>
      </w:r>
      <w:r>
        <w:rPr/>
        <w:t xml:space="preserve"> </w:t>
      </w:r>
      <w:r>
        <w:rPr>
          <w:rFonts w:eastAsia="Times New Roman CYR" w:cs="Times New Roman CYR" w:ascii="Times New Roman CYR" w:hAnsi="Times New Roman CYR"/>
        </w:rPr>
        <w:t>человека духовного в выборе его пути, цели и средств</w:t>
      </w:r>
      <w:r>
        <w:rPr/>
        <w:t>.</w:t>
      </w:r>
    </w:p>
    <w:p>
      <w:pPr>
        <w:pStyle w:val="Normal"/>
        <w:rPr/>
      </w:pPr>
      <w:r>
        <w:rPr>
          <w:rFonts w:eastAsia="Times New Roman CYR" w:cs="Times New Roman CYR" w:ascii="Times New Roman CYR" w:hAnsi="Times New Roman CYR"/>
          <w:b/>
          <w:bCs/>
          <w:i/>
          <w:iCs/>
        </w:rPr>
        <w:t>Страдания человека – это Голос Смерти</w:t>
      </w:r>
      <w:r>
        <w:rPr/>
        <w:t>.</w:t>
      </w:r>
    </w:p>
    <w:p>
      <w:pPr>
        <w:pStyle w:val="Normal"/>
        <w:rPr/>
      </w:pPr>
      <w:r>
        <w:rPr>
          <w:rFonts w:eastAsia="Times New Roman CYR" w:cs="Times New Roman CYR" w:ascii="Times New Roman CYR" w:hAnsi="Times New Roman CYR"/>
        </w:rPr>
        <w:t>Где Голос Смерти громче, там и аура жизненного пространства более страдальчески воздействует на людей.</w:t>
      </w:r>
      <w:r>
        <w:rPr/>
        <w:t xml:space="preserve"> </w:t>
      </w:r>
      <w:r>
        <w:rPr>
          <w:rFonts w:eastAsia="Times New Roman CYR" w:cs="Times New Roman CYR" w:ascii="Times New Roman CYR" w:hAnsi="Times New Roman CYR"/>
          <w:b/>
          <w:bCs/>
          <w:i/>
          <w:iCs/>
        </w:rPr>
        <w:t>Медицина является самым мощным отрядом профессионалов человечества, где Голос Смерти не просто силён, а слышен громче всех. Это и есть культ Смерти</w:t>
      </w:r>
      <w:r>
        <w:rPr/>
        <w:t>.</w:t>
      </w:r>
    </w:p>
    <w:p>
      <w:pPr>
        <w:pStyle w:val="Normal"/>
        <w:rPr/>
      </w:pPr>
      <w:r>
        <w:rPr>
          <w:rFonts w:eastAsia="Times New Roman CYR" w:cs="Times New Roman CYR" w:ascii="Times New Roman CYR" w:hAnsi="Times New Roman CYR"/>
        </w:rPr>
        <w:t>Вторым таким же отрядом подобных профессионалов является армия и, далее, любая другая силовая структура государства</w:t>
      </w:r>
      <w:r>
        <w:rPr/>
        <w:t>.</w:t>
      </w:r>
    </w:p>
    <w:p>
      <w:pPr>
        <w:pStyle w:val="Normal"/>
        <w:rPr/>
      </w:pPr>
      <w:r>
        <w:rPr>
          <w:rFonts w:eastAsia="Times New Roman CYR" w:cs="Times New Roman CYR" w:ascii="Times New Roman CYR" w:hAnsi="Times New Roman CYR"/>
          <w:b/>
          <w:bCs/>
          <w:i/>
          <w:iCs/>
        </w:rPr>
        <w:t>Нарушен Жизненный Закон Преодоления максимального сопротивления как основной закон выживания</w:t>
      </w:r>
      <w:r>
        <w:rPr>
          <w:b/>
          <w:bCs/>
          <w:i/>
          <w:iCs/>
        </w:rPr>
        <w:t xml:space="preserve">: </w:t>
      </w:r>
      <w:r>
        <w:rPr>
          <w:rFonts w:eastAsia="Times New Roman CYR" w:cs="Times New Roman CYR" w:ascii="Times New Roman CYR" w:hAnsi="Times New Roman CYR"/>
          <w:b/>
          <w:bCs/>
          <w:i/>
          <w:iCs/>
        </w:rPr>
        <w:t>Божественная программа выживания общества, ввиду снижения дееспособности медицинской науки и практики в целом,</w:t>
      </w:r>
      <w:r>
        <w:rPr>
          <w:b/>
          <w:bCs/>
          <w:i/>
          <w:iCs/>
        </w:rPr>
        <w:t xml:space="preserve"> </w:t>
      </w:r>
      <w:r>
        <w:rPr>
          <w:rFonts w:eastAsia="Times New Roman CYR" w:cs="Times New Roman CYR" w:ascii="Times New Roman CYR" w:hAnsi="Times New Roman CYR"/>
          <w:b/>
          <w:bCs/>
          <w:i/>
          <w:iCs/>
        </w:rPr>
        <w:t>временно заставляет переориентироваться общество с истинно медицинских, то есть духовных, знаний на другие, околомедицинские, народные, целительские, способствующие сохранению действия этого закона в обществе</w:t>
      </w:r>
      <w:r>
        <w:rPr/>
        <w:t>.</w:t>
      </w:r>
      <w:r>
        <w:rPr>
          <w:rFonts w:eastAsia="Times New Roman CYR" w:cs="Times New Roman CYR" w:ascii="Times New Roman CYR" w:hAnsi="Times New Roman CYR"/>
        </w:rPr>
        <w:t xml:space="preserve"> Медицина отступила.</w:t>
      </w:r>
    </w:p>
    <w:p>
      <w:pPr>
        <w:pStyle w:val="Heading1"/>
        <w:ind w:hanging="0"/>
        <w:rPr>
          <w:rFonts w:ascii="Arial Cyr" w:hAnsi="Arial Cyr" w:eastAsia="Arial Cyr" w:cs="Arial Cyr"/>
        </w:rPr>
      </w:pPr>
      <w:bookmarkStart w:id="134" w:name="__RefHeading___Toc23462107"/>
      <w:r>
        <w:rPr>
          <w:rFonts w:eastAsia="Arial Cyr" w:cs="Arial Cyr" w:ascii="Arial Cyr" w:hAnsi="Arial Cyr"/>
        </w:rPr>
        <w:t>7.4. Теория отсроченной старости как вклад в теорию эволюции</w:t>
      </w:r>
      <w:bookmarkEnd w:id="134"/>
      <w:r>
        <w:rPr>
          <w:rFonts w:eastAsia="Arial Cyr" w:cs="Arial Cyr" w:ascii="Arial Cyr" w:hAnsi="Arial Cyr"/>
        </w:rPr>
        <w:t xml:space="preserve"> </w:t>
      </w:r>
    </w:p>
    <w:p>
      <w:pPr>
        <w:pStyle w:val="Normal"/>
        <w:rPr/>
      </w:pPr>
      <w:r>
        <w:rPr>
          <w:rFonts w:eastAsia="Times New Roman CYR" w:cs="Times New Roman CYR" w:ascii="Times New Roman CYR" w:hAnsi="Times New Roman CYR"/>
          <w:i/>
          <w:iCs/>
        </w:rPr>
        <w:t>Отсроченная старость</w:t>
      </w:r>
      <w:r>
        <w:rPr/>
        <w:t xml:space="preserve"> </w:t>
      </w:r>
      <w:r>
        <w:rPr>
          <w:rFonts w:eastAsia="Times New Roman CYR" w:cs="Times New Roman CYR" w:ascii="Times New Roman CYR" w:hAnsi="Times New Roman CYR"/>
        </w:rPr>
        <w:t>может пониматься пока что лишь как состояние человека, при котором достигается снижение страданий угасающего организма.</w:t>
      </w:r>
    </w:p>
    <w:p>
      <w:pPr>
        <w:pStyle w:val="Normal"/>
        <w:rPr/>
      </w:pPr>
      <w:r>
        <w:rPr>
          <w:rFonts w:eastAsia="Times New Roman CYR" w:cs="Times New Roman CYR" w:ascii="Times New Roman CYR" w:hAnsi="Times New Roman CYR"/>
          <w:b/>
          <w:bCs/>
          <w:i/>
          <w:iCs/>
        </w:rPr>
        <w:t>Под здоровьем будем понимать устойчивое состояние организма, обеспечивающее ему рост его могущества в целом в смысловом, материальном, интеллектуальном и духовном аспектах</w:t>
      </w:r>
      <w:r>
        <w:rPr/>
        <w:t>.</w:t>
      </w:r>
    </w:p>
    <w:p>
      <w:pPr>
        <w:pStyle w:val="Normal"/>
        <w:rPr/>
      </w:pPr>
      <w:r>
        <w:rPr>
          <w:rFonts w:eastAsia="Times New Roman CYR" w:cs="Times New Roman CYR" w:ascii="Times New Roman CYR" w:hAnsi="Times New Roman CYR"/>
        </w:rPr>
        <w:t>Старость – это, в любом случае, есть снижение уровня здоровья и замены роста мощности</w:t>
      </w:r>
      <w:r>
        <w:rPr/>
        <w:t xml:space="preserve"> </w:t>
      </w:r>
      <w:r>
        <w:rPr>
          <w:rFonts w:eastAsia="Times New Roman CYR" w:cs="Times New Roman CYR" w:ascii="Times New Roman CYR" w:hAnsi="Times New Roman CYR"/>
        </w:rPr>
        <w:t>организма на его угасание.</w:t>
      </w:r>
    </w:p>
    <w:p>
      <w:pPr>
        <w:pStyle w:val="Normal"/>
        <w:rPr/>
      </w:pPr>
      <w:r>
        <w:rPr>
          <w:rFonts w:eastAsia="Times New Roman CYR" w:cs="Times New Roman CYR" w:ascii="Times New Roman CYR" w:hAnsi="Times New Roman CYR"/>
        </w:rPr>
        <w:t xml:space="preserve">Начало преждевременной старости характеризуется, прежде всего, хронической усталостью организма, идущей от психики. Поэтому </w:t>
      </w:r>
      <w:r>
        <w:rPr>
          <w:rFonts w:eastAsia="Times New Roman CYR" w:cs="Times New Roman CYR" w:ascii="Times New Roman CYR" w:hAnsi="Times New Roman CYR"/>
          <w:i/>
          <w:iCs/>
        </w:rPr>
        <w:t xml:space="preserve">синдром хронической усталости </w:t>
      </w:r>
      <w:r>
        <w:rPr>
          <w:rFonts w:eastAsia="Times New Roman CYR" w:cs="Times New Roman CYR" w:ascii="Times New Roman CYR" w:hAnsi="Times New Roman CYR"/>
        </w:rPr>
        <w:t>– это проявление в организме процесса преждевременного старения.</w:t>
      </w:r>
    </w:p>
    <w:p>
      <w:pPr>
        <w:pStyle w:val="Normal"/>
        <w:rPr/>
      </w:pPr>
      <w:r>
        <w:rPr>
          <w:rFonts w:eastAsia="Times New Roman CYR" w:cs="Times New Roman CYR" w:ascii="Times New Roman CYR" w:hAnsi="Times New Roman CYR"/>
        </w:rPr>
        <w:t>Известны парадоксальные системы Э.М Яшина и Б.В.</w:t>
      </w:r>
      <w:r>
        <w:rPr/>
        <w:t xml:space="preserve"> </w:t>
      </w:r>
      <w:r>
        <w:rPr>
          <w:rFonts w:eastAsia="Times New Roman CYR" w:cs="Times New Roman CYR" w:ascii="Times New Roman CYR" w:hAnsi="Times New Roman CYR"/>
        </w:rPr>
        <w:t>Болотова.</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та, и другая рассматривают традиционную адаптацию организма, происходящую с одновременной потерей интереса, негативно как усталость, то есть как внушённое состояние пассивной среды, берущее начало в невежестве, и снижение активности самого организма.</w:t>
      </w:r>
    </w:p>
    <w:p>
      <w:pPr>
        <w:pStyle w:val="Normal"/>
        <w:rPr/>
      </w:pPr>
      <w:r>
        <w:rPr>
          <w:rFonts w:eastAsia="Times New Roman CYR" w:cs="Times New Roman CYR" w:ascii="Times New Roman CYR" w:hAnsi="Times New Roman CYR"/>
        </w:rPr>
        <w:t>Для тех, кто пересмотрел свои взгляды на здоровье человека, характерно радикальное изменение в принципах жизни</w:t>
      </w:r>
      <w:r>
        <w:rPr/>
        <w:t>.</w:t>
      </w:r>
      <w:r>
        <w:rPr>
          <w:rFonts w:eastAsia="Times New Roman CYR" w:cs="Times New Roman CYR" w:ascii="Times New Roman CYR" w:hAnsi="Times New Roman CYR"/>
        </w:rPr>
        <w:t xml:space="preserve"> Однако, как правило, духовная составляющая на основе Критериев Жизни при этом не выдвигается на первое ме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 подход и Г.С. Шаталовой, и Н.М. Амосова, и многих других исследователей, хотя, справедливости ради, нужно сказать, что Н.М. Амосов в отличие от Г.С. Шаталовой пришёл к радикальному пересмотру своих воззрений лишь в преклонном возрасте, а до этого находился в плену профессионального парадоксально ложного оптимизма врача.</w:t>
      </w:r>
    </w:p>
    <w:p>
      <w:pPr>
        <w:pStyle w:val="Normal"/>
        <w:rPr/>
      </w:pPr>
      <w:r>
        <w:rPr>
          <w:rFonts w:eastAsia="Times New Roman CYR" w:cs="Times New Roman CYR" w:ascii="Times New Roman CYR" w:hAnsi="Times New Roman CYR"/>
        </w:rPr>
        <w:t xml:space="preserve">Что же касается исследования результатов парабиоза, то я позволю себе выдвинуть не биологическую, а </w:t>
      </w:r>
      <w:r>
        <w:rPr>
          <w:rFonts w:eastAsia="Times New Roman CYR" w:cs="Times New Roman CYR" w:ascii="Times New Roman CYR" w:hAnsi="Times New Roman CYR"/>
          <w:i/>
          <w:iCs/>
        </w:rPr>
        <w:t>кибернетическую гипотезу</w:t>
      </w:r>
      <w:r>
        <w:rPr>
          <w:i/>
          <w:iCs/>
        </w:rPr>
        <w:t xml:space="preserve"> </w:t>
      </w:r>
      <w:r>
        <w:rPr>
          <w:rFonts w:eastAsia="Times New Roman CYR" w:cs="Times New Roman CYR" w:ascii="Times New Roman CYR" w:hAnsi="Times New Roman CYR"/>
          <w:i/>
          <w:iCs/>
        </w:rPr>
        <w:t>преждевременного старения</w:t>
      </w:r>
      <w:r>
        <w:rPr>
          <w:rFonts w:eastAsia="Times New Roman CYR" w:cs="Times New Roman CYR" w:ascii="Times New Roman CYR" w:hAnsi="Times New Roman CYR"/>
        </w:rPr>
        <w:t>, касающуюся процессов</w:t>
      </w:r>
      <w:r>
        <w:rPr/>
        <w:t xml:space="preserve"> </w:t>
      </w:r>
      <w:r>
        <w:rPr>
          <w:rFonts w:eastAsia="Times New Roman CYR" w:cs="Times New Roman CYR" w:ascii="Times New Roman CYR" w:hAnsi="Times New Roman CYR"/>
        </w:rPr>
        <w:t>накопления смыслов системами Жизни</w:t>
      </w:r>
      <w:r>
        <w:rPr/>
        <w:t xml:space="preserve">. </w:t>
      </w:r>
      <w:r>
        <w:rPr>
          <w:rFonts w:eastAsia="Times New Roman CYR" w:cs="Times New Roman CYR" w:ascii="Times New Roman CYR" w:hAnsi="Times New Roman CYR"/>
        </w:rPr>
        <w:t>Странный результат парабиоза, по-моему даёт следующее</w:t>
      </w:r>
      <w:r>
        <w:rPr/>
        <w:t>:</w:t>
      </w:r>
    </w:p>
    <w:p>
      <w:pPr>
        <w:pStyle w:val="Normal"/>
        <w:rPr/>
      </w:pPr>
      <w:r>
        <w:rPr/>
        <w:t xml:space="preserve">1. </w:t>
      </w:r>
      <w:r>
        <w:rPr>
          <w:rFonts w:eastAsia="Times New Roman CYR" w:cs="Times New Roman CYR" w:ascii="Times New Roman CYR" w:hAnsi="Times New Roman CYR"/>
        </w:rPr>
        <w:t>Старая мышь, в</w:t>
      </w:r>
      <w:r>
        <w:rPr/>
        <w:t xml:space="preserve"> </w:t>
      </w:r>
      <w:r>
        <w:rPr>
          <w:rFonts w:eastAsia="Times New Roman CYR" w:cs="Times New Roman CYR" w:ascii="Times New Roman CYR" w:hAnsi="Times New Roman CYR"/>
        </w:rPr>
        <w:t>отличие от</w:t>
      </w:r>
      <w:r>
        <w:rPr/>
        <w:t xml:space="preserve"> </w:t>
      </w:r>
      <w:r>
        <w:rPr>
          <w:rFonts w:eastAsia="Times New Roman CYR" w:cs="Times New Roman CYR" w:ascii="Times New Roman CYR" w:hAnsi="Times New Roman CYR"/>
        </w:rPr>
        <w:t>молодой</w:t>
      </w:r>
      <w:r>
        <w:rPr/>
        <w:t xml:space="preserve"> </w:t>
      </w:r>
      <w:r>
        <w:rPr>
          <w:rFonts w:eastAsia="Times New Roman CYR" w:cs="Times New Roman CYR" w:ascii="Times New Roman CYR" w:hAnsi="Times New Roman CYR"/>
        </w:rPr>
        <w:t>мыши,</w:t>
      </w:r>
      <w:r>
        <w:rPr/>
        <w:t xml:space="preserve"> </w:t>
      </w:r>
      <w:r>
        <w:rPr>
          <w:rFonts w:eastAsia="Times New Roman CYR" w:cs="Times New Roman CYR" w:ascii="Times New Roman CYR" w:hAnsi="Times New Roman CYR"/>
        </w:rPr>
        <w:t>накопила за свою жизнь значительно больше</w:t>
      </w:r>
      <w:r>
        <w:rPr/>
        <w:t xml:space="preserve"> </w:t>
      </w:r>
      <w:r>
        <w:rPr>
          <w:rFonts w:eastAsia="Times New Roman CYR" w:cs="Times New Roman CYR" w:ascii="Times New Roman CYR" w:hAnsi="Times New Roman CYR"/>
        </w:rPr>
        <w:t xml:space="preserve">смыслов, больше </w:t>
      </w:r>
      <w:r>
        <w:rPr>
          <w:rFonts w:eastAsia="Times New Roman CYR" w:cs="Times New Roman CYR" w:ascii="Times New Roman CYR" w:hAnsi="Times New Roman CYR"/>
          <w:i/>
          <w:iCs/>
        </w:rPr>
        <w:t>ошибочных критери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Особенность кибернетического подхода при анализе системы</w:t>
      </w:r>
      <w:r>
        <w:rPr>
          <w:b/>
          <w:bCs/>
          <w:i/>
          <w:iCs/>
        </w:rPr>
        <w:t xml:space="preserve"> </w:t>
      </w:r>
      <w:r>
        <w:rPr>
          <w:rFonts w:eastAsia="Times New Roman CYR" w:cs="Times New Roman CYR" w:ascii="Times New Roman CYR" w:hAnsi="Times New Roman CYR"/>
          <w:b/>
          <w:bCs/>
          <w:i/>
          <w:iCs/>
        </w:rPr>
        <w:t>А(1+2)</w:t>
      </w:r>
      <w:r>
        <w:rPr>
          <w:b/>
          <w:bCs/>
          <w:i/>
          <w:iCs/>
        </w:rPr>
        <w:t xml:space="preserve">, </w:t>
      </w:r>
      <w:r>
        <w:rPr>
          <w:rFonts w:eastAsia="Times New Roman CYR" w:cs="Times New Roman CYR" w:ascii="Times New Roman CYR" w:hAnsi="Times New Roman CYR"/>
          <w:b/>
          <w:bCs/>
          <w:i/>
          <w:iCs/>
        </w:rPr>
        <w:t>включающей в себя части</w:t>
      </w:r>
      <w:r>
        <w:rPr/>
        <w:t xml:space="preserve"> </w:t>
      </w:r>
      <w:r>
        <w:rPr>
          <w:rFonts w:eastAsia="Times New Roman CYR" w:cs="Times New Roman CYR" w:ascii="Times New Roman CYR" w:hAnsi="Times New Roman CYR"/>
          <w:b/>
          <w:bCs/>
          <w:i/>
          <w:iCs/>
        </w:rPr>
        <w:t>А(1)</w:t>
      </w:r>
      <w:r>
        <w:rPr>
          <w:b/>
          <w:bCs/>
          <w:i/>
          <w:iCs/>
        </w:rPr>
        <w:t xml:space="preserve"> </w:t>
      </w:r>
      <w:r>
        <w:rPr>
          <w:rFonts w:eastAsia="Times New Roman CYR" w:cs="Times New Roman CYR" w:ascii="Times New Roman CYR" w:hAnsi="Times New Roman CYR"/>
          <w:b/>
          <w:bCs/>
          <w:i/>
          <w:iCs/>
        </w:rPr>
        <w:t>и А(2)</w:t>
      </w:r>
      <w:r>
        <w:rPr>
          <w:b/>
          <w:bCs/>
          <w:i/>
          <w:iCs/>
        </w:rPr>
        <w:t xml:space="preserve">, </w:t>
      </w:r>
      <w:r>
        <w:rPr>
          <w:rFonts w:eastAsia="Times New Roman CYR" w:cs="Times New Roman CYR" w:ascii="Times New Roman CYR" w:hAnsi="Times New Roman CYR"/>
          <w:b/>
          <w:bCs/>
          <w:i/>
          <w:iCs/>
        </w:rPr>
        <w:t>состоит в учёте воздействия природного принципа, согласно которому смыслы частей системы</w:t>
      </w:r>
      <w:r>
        <w:rPr>
          <w:b/>
          <w:bCs/>
          <w:i/>
          <w:iCs/>
        </w:rPr>
        <w:t xml:space="preserve"> </w:t>
      </w:r>
      <w:r>
        <w:rPr>
          <w:rFonts w:eastAsia="Times New Roman CYR" w:cs="Times New Roman CYR" w:ascii="Times New Roman CYR" w:hAnsi="Times New Roman CYR"/>
          <w:b/>
          <w:bCs/>
          <w:i/>
          <w:iCs/>
        </w:rPr>
        <w:t>С(1) и С(2)</w:t>
      </w:r>
      <w:r>
        <w:rPr>
          <w:i/>
          <w:iCs/>
        </w:rPr>
        <w:t xml:space="preserve"> </w:t>
      </w:r>
      <w:r>
        <w:rPr>
          <w:rFonts w:eastAsia="Times New Roman CYR" w:cs="Times New Roman CYR" w:ascii="Times New Roman CYR" w:hAnsi="Times New Roman CYR"/>
          <w:b/>
          <w:bCs/>
          <w:i/>
          <w:iCs/>
        </w:rPr>
        <w:t>передаются в её тело целостности, где увязываются между собой в результате действия генерального процесса</w:t>
      </w:r>
      <w:r>
        <w:rPr>
          <w:b/>
          <w:bCs/>
          <w:i/>
          <w:iCs/>
        </w:rPr>
        <w:t xml:space="preserve"> </w:t>
      </w:r>
      <w:r>
        <w:rPr>
          <w:rFonts w:eastAsia="Times New Roman CYR" w:cs="Times New Roman CYR" w:ascii="Times New Roman CYR" w:hAnsi="Times New Roman CYR"/>
          <w:b/>
          <w:bCs/>
          <w:i/>
          <w:iCs/>
        </w:rPr>
        <w:t>максимизации или минимизации глобального критерия системы</w:t>
      </w:r>
      <w:r>
        <w:rPr>
          <w:b/>
          <w:bCs/>
          <w:i/>
          <w:iCs/>
        </w:rPr>
        <w:t xml:space="preserve"> </w:t>
      </w:r>
      <w:r>
        <w:rPr>
          <w:rFonts w:eastAsia="Times New Roman CYR" w:cs="Times New Roman CYR" w:ascii="Times New Roman CYR" w:hAnsi="Times New Roman CYR"/>
          <w:b/>
          <w:bCs/>
          <w:i/>
          <w:iCs/>
        </w:rPr>
        <w:t>К(Г)</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ричём, глобальный критерий К(Г), по мере накопления организмом как системой своих ошибок, постоянно с течением времени снижает все свои коэффициенты. Происходит это потому, что ошибки для системы вместе с тем, что они дают сознанию смысловую информацию о необходимых изменениях на следующем шаге, одновременно всё-таки вносят дополнительный информационный шум, не несущий, естественно, никакого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ум в природных системах всегда снижает не только их системное качество, но и качество их глобально критерия, как и критериев всего критериального дерева. Происходит своего рода «потеря критериев» системы и, вслед за этим, разложение системы, прежде всего, в её структурах, отвечающих за самоорганизацию, как самую высокую в материальном плане. А это и есть потеря системой своего системного качества, то есть целостности.</w:t>
      </w:r>
    </w:p>
    <w:p>
      <w:pPr>
        <w:pStyle w:val="Normal"/>
        <w:rPr/>
      </w:pPr>
      <w:r>
        <w:rPr/>
        <w:t>3</w:t>
      </w:r>
      <w:r>
        <w:rPr>
          <w:rFonts w:eastAsia="Times New Roman CYR" w:cs="Times New Roman CYR" w:ascii="Times New Roman CYR" w:hAnsi="Times New Roman CYR"/>
        </w:rPr>
        <w:t>. Если из двух подсистем А(1) и А(2) с разным уровнем накопленного смысла</w:t>
      </w:r>
      <w:r>
        <w:rPr/>
        <w:t xml:space="preserve"> </w:t>
      </w:r>
      <w:r>
        <w:rPr>
          <w:rFonts w:eastAsia="Times New Roman CYR" w:cs="Times New Roman CYR" w:ascii="Times New Roman CYR" w:hAnsi="Times New Roman CYR"/>
        </w:rPr>
        <w:t>в каждой С(1) и С(2) соответственно, как в парабиозе, образуется единая система А(1+2) на основе объединения их накопленных смыслов</w:t>
      </w:r>
      <w:r>
        <w:rPr/>
        <w:t xml:space="preserve"> </w:t>
      </w:r>
      <w:r>
        <w:rPr>
          <w:rFonts w:eastAsia="Times New Roman CYR" w:cs="Times New Roman CYR" w:ascii="Times New Roman CYR" w:hAnsi="Times New Roman CYR"/>
        </w:rPr>
        <w:t xml:space="preserve">С(1+2), то </w:t>
      </w:r>
      <w:r>
        <w:rPr>
          <w:rFonts w:eastAsia="Times New Roman CYR" w:cs="Times New Roman CYR" w:ascii="Times New Roman CYR" w:hAnsi="Times New Roman CYR"/>
          <w:b/>
          <w:bCs/>
          <w:i/>
          <w:iCs/>
        </w:rPr>
        <w:t>по истечении определённого времени адаптации обе части начинают функционировать одинаково под влиянием смысла большего объёма</w:t>
      </w:r>
      <w:r>
        <w:rPr>
          <w:b/>
          <w:bCs/>
          <w:i/>
          <w:iCs/>
        </w:rPr>
        <w:t xml:space="preserve"> </w:t>
      </w:r>
      <w:r>
        <w:rPr>
          <w:rFonts w:eastAsia="Times New Roman CYR" w:cs="Times New Roman CYR" w:ascii="Times New Roman CYR" w:hAnsi="Times New Roman CYR"/>
          <w:b/>
          <w:bCs/>
          <w:i/>
          <w:iCs/>
        </w:rPr>
        <w:t>С(</w:t>
      </w:r>
      <w:r>
        <w:rPr>
          <w:b/>
          <w:bCs/>
          <w:i/>
          <w:iCs/>
        </w:rPr>
        <w:t>3),</w:t>
      </w:r>
      <w:r>
        <w:rPr/>
        <w:t xml:space="preserve"> </w:t>
      </w:r>
      <w:r>
        <w:rPr>
          <w:rFonts w:eastAsia="Times New Roman CYR" w:cs="Times New Roman CYR" w:ascii="Times New Roman CYR" w:hAnsi="Times New Roman CYR"/>
        </w:rPr>
        <w:t>определяемого не сложением смыслов С(1)</w:t>
      </w:r>
      <w:r>
        <w:rPr/>
        <w:t xml:space="preserve"> </w:t>
      </w:r>
      <w:r>
        <w:rPr>
          <w:rFonts w:eastAsia="Times New Roman CYR" w:cs="Times New Roman CYR" w:ascii="Times New Roman CYR" w:hAnsi="Times New Roman CYR"/>
        </w:rPr>
        <w:t>и С(2), а процессом удовлетворения глобального критерия целостной системы К(Г)</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ём смысла есть интегральная характеристика и образуется из произведения количества смысла на время его жизни.</w:t>
      </w:r>
    </w:p>
    <w:p>
      <w:pPr>
        <w:pStyle w:val="Normal"/>
        <w:rPr/>
      </w:pPr>
      <w:r>
        <w:rPr/>
        <w:t xml:space="preserve">4. </w:t>
      </w:r>
      <w:r>
        <w:rPr>
          <w:rFonts w:eastAsia="Times New Roman CYR" w:cs="Times New Roman CYR" w:ascii="Times New Roman CYR" w:hAnsi="Times New Roman CYR"/>
        </w:rPr>
        <w:t>Более старшая система может быть такой же тренированной в приспособлении</w:t>
      </w:r>
      <w:r>
        <w:rPr/>
        <w:t>,</w:t>
      </w:r>
      <w:r>
        <w:rPr>
          <w:rFonts w:eastAsia="Times New Roman CYR" w:cs="Times New Roman CYR" w:ascii="Times New Roman CYR" w:hAnsi="Times New Roman CYR"/>
        </w:rPr>
        <w:t xml:space="preserve"> как молодая, хотя вероятность такого случая мала. Возможности адаптации со временем, по мере старения организма, угасают, ибо, во-первых, общий интегральный объём смысла сам по себе, по мере его увеличения, становится всё более инерционным объектом</w:t>
      </w:r>
      <w:r>
        <w:rPr/>
        <w:t>.</w:t>
      </w:r>
      <w:r>
        <w:rPr>
          <w:rFonts w:eastAsia="Times New Roman CYR" w:cs="Times New Roman CYR" w:ascii="Times New Roman CYR" w:hAnsi="Times New Roman CYR"/>
        </w:rPr>
        <w:t xml:space="preserve"> А во-вторых, рост мощности индивидуума напрямую зависит от накопления смысловой информации в процессе существования интер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 как оселок при точке ножа, мгновенно вычленяет резонирующие на внешние воздействия те действия организма, которые обеспечивают ему рост его могущества, то есть мощности организма и пространство, в котором он дей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смысловая информация имеет существенный объём ошибочной части, то и интерес может даже не возникать. Ибо ответа на внешние воздействия внутри организма не появляется.</w:t>
      </w:r>
    </w:p>
    <w:p>
      <w:pPr>
        <w:pStyle w:val="Normal"/>
        <w:rPr/>
      </w:pPr>
      <w:r>
        <w:rPr/>
        <w:t xml:space="preserve">5. </w:t>
      </w:r>
      <w:r>
        <w:rPr>
          <w:rFonts w:eastAsia="Times New Roman CYR" w:cs="Times New Roman CYR" w:ascii="Times New Roman CYR" w:hAnsi="Times New Roman CYR"/>
        </w:rPr>
        <w:t>Жизненную</w:t>
      </w:r>
      <w:r>
        <w:rPr/>
        <w:t xml:space="preserve"> </w:t>
      </w:r>
      <w:r>
        <w:rPr>
          <w:rFonts w:eastAsia="Times New Roman CYR" w:cs="Times New Roman CYR" w:ascii="Times New Roman CYR" w:hAnsi="Times New Roman CYR"/>
        </w:rPr>
        <w:t xml:space="preserve">систему можно смоделировать методами математического моделирования, как принято в кибернетики, и показать, что </w:t>
      </w:r>
      <w:r>
        <w:rPr>
          <w:rFonts w:eastAsia="Times New Roman CYR" w:cs="Times New Roman CYR" w:ascii="Times New Roman CYR" w:hAnsi="Times New Roman CYR"/>
          <w:b/>
          <w:bCs/>
          <w:i/>
          <w:iCs/>
        </w:rPr>
        <w:t>устойчивость жизненной системы и её здоровье</w:t>
      </w:r>
      <w:r>
        <w:rPr>
          <w:b/>
          <w:bCs/>
          <w:i/>
          <w:iCs/>
        </w:rPr>
        <w:t xml:space="preserve"> </w:t>
      </w:r>
      <w:r>
        <w:rPr>
          <w:rFonts w:eastAsia="Times New Roman CYR" w:cs="Times New Roman CYR" w:ascii="Times New Roman CYR" w:hAnsi="Times New Roman CYR"/>
          <w:b/>
          <w:bCs/>
          <w:i/>
          <w:iCs/>
        </w:rPr>
        <w:t>зависят от величины и знака скорости роста мощности организма</w:t>
      </w:r>
      <w:r>
        <w:rPr/>
        <w:t>.</w:t>
      </w:r>
      <w:r>
        <w:rPr>
          <w:rFonts w:eastAsia="Times New Roman CYR" w:cs="Times New Roman CYR" w:ascii="Times New Roman CYR" w:hAnsi="Times New Roman CYR"/>
        </w:rPr>
        <w:t xml:space="preserve"> Можно показать, что интерес человека прямо пропорционален скорости роста.</w:t>
      </w:r>
      <w:r>
        <w:rPr/>
        <w:t xml:space="preserve"> </w:t>
      </w:r>
      <w:r>
        <w:rPr>
          <w:rFonts w:eastAsia="Times New Roman CYR" w:cs="Times New Roman CYR" w:ascii="Times New Roman CYR" w:hAnsi="Times New Roman CYR"/>
        </w:rPr>
        <w:t>Увеличение смысла в организме человека пропорционально интересу, который он развивает</w:t>
      </w:r>
      <w:r>
        <w:rPr/>
        <w:t>.</w:t>
      </w:r>
    </w:p>
    <w:p>
      <w:pPr>
        <w:pStyle w:val="Normal"/>
        <w:rPr/>
      </w:pPr>
      <w:r>
        <w:rPr>
          <w:rFonts w:eastAsia="Times New Roman CYR" w:cs="Times New Roman CYR" w:ascii="Times New Roman CYR" w:hAnsi="Times New Roman CYR"/>
        </w:rPr>
        <w:t xml:space="preserve">6. При этом необходимо учитывать некий </w:t>
      </w:r>
      <w:r>
        <w:rPr>
          <w:rFonts w:eastAsia="Times New Roman CYR" w:cs="Times New Roman CYR" w:ascii="Times New Roman CYR" w:hAnsi="Times New Roman CYR"/>
          <w:b/>
          <w:bCs/>
          <w:i/>
          <w:iCs/>
        </w:rPr>
        <w:t>Закон Глобального Критерия организма: Глобальный Критерий организма всегда более явно представлен в пространствах самого высокого уровня организм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присутствие и действие глобального критерия организма мыши легче всего отследить по её высшим проявлениям сознания точно так же, как и у человека. Только у мыши высшим уровнем сознания является уровень биологической выживаемости вида, а у человека – это духовный уров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философские разговоры о первичности для человека тела или души, а для Природы – материи или идеи, на этом можно навсегда закончить. Но мы не будем объявлять всех материалистов и идеалистов поголовно предателями и иудами, лишь выразим в очередной раз своё недоумение в адрес классической философии и не будем о ней тоже говорить плохо. О некоторых мы, люди, либо не говорим ничего, либо хорошо. Так принято.</w:t>
      </w:r>
    </w:p>
    <w:p>
      <w:pPr>
        <w:pStyle w:val="Normal"/>
        <w:rPr/>
      </w:pPr>
      <w:r>
        <w:rPr/>
        <w:t xml:space="preserve">7. </w:t>
      </w:r>
      <w:r>
        <w:rPr>
          <w:rFonts w:eastAsia="Times New Roman CYR" w:cs="Times New Roman CYR" w:ascii="Times New Roman CYR" w:hAnsi="Times New Roman CYR"/>
        </w:rPr>
        <w:t xml:space="preserve">Если скорость роста </w:t>
      </w:r>
      <w:r>
        <w:rPr>
          <w:lang w:val="en-US"/>
        </w:rPr>
        <w:t>V</w:t>
      </w:r>
      <w:r>
        <w:rPr>
          <w:rFonts w:eastAsia="Times New Roman CYR" w:cs="Times New Roman CYR" w:ascii="Times New Roman CYR" w:hAnsi="Times New Roman CYR"/>
        </w:rPr>
        <w:t xml:space="preserve">(Р) будет положительной и больше некоторой малой скорости </w:t>
      </w:r>
      <w:r>
        <w:rPr>
          <w:lang w:val="en-US"/>
        </w:rPr>
        <w:t>V</w:t>
      </w:r>
      <w:r>
        <w:rPr>
          <w:rFonts w:eastAsia="Times New Roman CYR" w:cs="Times New Roman CYR" w:ascii="Times New Roman CYR" w:hAnsi="Times New Roman CYR"/>
        </w:rPr>
        <w:t>(Р</w:t>
      </w:r>
      <w:r>
        <w:rPr/>
        <w:t>1)</w:t>
      </w:r>
      <w:r>
        <w:rPr>
          <w:rFonts w:eastAsia="Times New Roman CYR" w:cs="Times New Roman CYR" w:ascii="Times New Roman CYR" w:hAnsi="Times New Roman CYR"/>
        </w:rPr>
        <w:t>, характеризующей нижний порог, и, одновременно, меньше</w:t>
      </w:r>
      <w:r>
        <w:rPr/>
        <w:t xml:space="preserve"> </w:t>
      </w:r>
      <w:r>
        <w:rPr>
          <w:rFonts w:eastAsia="Times New Roman CYR" w:cs="Times New Roman CYR" w:ascii="Times New Roman CYR" w:hAnsi="Times New Roman CYR"/>
        </w:rPr>
        <w:t xml:space="preserve">некоторой большой скорости </w:t>
      </w:r>
      <w:r>
        <w:rPr>
          <w:lang w:val="en-US"/>
        </w:rPr>
        <w:t>V</w:t>
      </w:r>
      <w:r>
        <w:rPr>
          <w:rFonts w:eastAsia="Times New Roman CYR" w:cs="Times New Roman CYR" w:ascii="Times New Roman CYR" w:hAnsi="Times New Roman CYR"/>
        </w:rPr>
        <w:t>(Р</w:t>
      </w:r>
      <w:r>
        <w:rPr/>
        <w:t>2)</w:t>
      </w:r>
      <w:r>
        <w:rPr>
          <w:rFonts w:eastAsia="Times New Roman CYR" w:cs="Times New Roman CYR" w:ascii="Times New Roman CYR" w:hAnsi="Times New Roman CYR"/>
        </w:rPr>
        <w:t>, характеризующей верхний порог, то жизненная система будет находиться в состоянии роста</w:t>
      </w:r>
      <w:r>
        <w:rPr/>
        <w:t>,</w:t>
      </w:r>
      <w:r>
        <w:rPr>
          <w:rFonts w:eastAsia="Times New Roman CYR" w:cs="Times New Roman CYR" w:ascii="Times New Roman CYR" w:hAnsi="Times New Roman CYR"/>
        </w:rPr>
        <w:t xml:space="preserve"> и её здоровье будет устойчиво поддерживаться.</w:t>
      </w:r>
    </w:p>
    <w:p>
      <w:pPr>
        <w:pStyle w:val="Normal"/>
        <w:rPr/>
      </w:pPr>
      <w:r>
        <w:rPr/>
        <w:t xml:space="preserve">8. </w:t>
      </w:r>
      <w:r>
        <w:rPr>
          <w:rFonts w:eastAsia="Times New Roman CYR" w:cs="Times New Roman CYR" w:ascii="Times New Roman CYR" w:hAnsi="Times New Roman CYR"/>
        </w:rPr>
        <w:t xml:space="preserve">Если скорость роста </w:t>
      </w:r>
      <w:r>
        <w:rPr>
          <w:lang w:val="en-US"/>
        </w:rPr>
        <w:t>V</w:t>
      </w:r>
      <w:r>
        <w:rPr>
          <w:rFonts w:eastAsia="Times New Roman CYR" w:cs="Times New Roman CYR" w:ascii="Times New Roman CYR" w:hAnsi="Times New Roman CYR"/>
        </w:rPr>
        <w:t>(Р) будет отрицательной, то жизненная система будет находиться в состоянии упадка</w:t>
      </w:r>
      <w:r>
        <w:rPr/>
        <w:t>,</w:t>
      </w:r>
      <w:r>
        <w:rPr>
          <w:rFonts w:eastAsia="Times New Roman CYR" w:cs="Times New Roman CYR" w:ascii="Times New Roman CYR" w:hAnsi="Times New Roman CYR"/>
        </w:rPr>
        <w:t xml:space="preserve"> и её здоровье будет устойчиво разрушаться.</w:t>
      </w:r>
    </w:p>
    <w:p>
      <w:pPr>
        <w:pStyle w:val="Normal"/>
        <w:rPr/>
      </w:pPr>
      <w:r>
        <w:rPr/>
        <w:t xml:space="preserve">9. </w:t>
      </w:r>
      <w:r>
        <w:rPr>
          <w:rFonts w:eastAsia="Times New Roman CYR" w:cs="Times New Roman CYR" w:ascii="Times New Roman CYR" w:hAnsi="Times New Roman CYR"/>
        </w:rPr>
        <w:t xml:space="preserve">Если скорость роста </w:t>
      </w:r>
      <w:r>
        <w:rPr>
          <w:lang w:val="en-US"/>
        </w:rPr>
        <w:t>V</w:t>
      </w:r>
      <w:r>
        <w:rPr>
          <w:rFonts w:eastAsia="Times New Roman CYR" w:cs="Times New Roman CYR" w:ascii="Times New Roman CYR" w:hAnsi="Times New Roman CYR"/>
        </w:rPr>
        <w:t xml:space="preserve">(Р) будет меньше меньшего порога </w:t>
      </w:r>
      <w:r>
        <w:rPr>
          <w:lang w:val="en-US"/>
        </w:rPr>
        <w:t>V</w:t>
      </w:r>
      <w:r>
        <w:rPr>
          <w:rFonts w:eastAsia="Times New Roman CYR" w:cs="Times New Roman CYR" w:ascii="Times New Roman CYR" w:hAnsi="Times New Roman CYR"/>
        </w:rPr>
        <w:t>(Р</w:t>
      </w:r>
      <w:r>
        <w:rPr/>
        <w:t>1)</w:t>
      </w:r>
      <w:r>
        <w:rPr>
          <w:rFonts w:eastAsia="Times New Roman CYR" w:cs="Times New Roman CYR" w:ascii="Times New Roman CYR" w:hAnsi="Times New Roman CYR"/>
        </w:rPr>
        <w:t>, то динамика системы «человеческий организм» будет ухудшаться, а интеллект стремиться к маразму.</w:t>
      </w:r>
    </w:p>
    <w:p>
      <w:pPr>
        <w:pStyle w:val="Normal"/>
        <w:rPr/>
      </w:pPr>
      <w:r>
        <w:rPr/>
        <w:t xml:space="preserve">10. </w:t>
      </w:r>
      <w:r>
        <w:rPr>
          <w:rFonts w:eastAsia="Times New Roman CYR" w:cs="Times New Roman CYR" w:ascii="Times New Roman CYR" w:hAnsi="Times New Roman CYR"/>
        </w:rPr>
        <w:t xml:space="preserve">Если скорость роста </w:t>
      </w:r>
      <w:r>
        <w:rPr>
          <w:lang w:val="en-US"/>
        </w:rPr>
        <w:t>V</w:t>
      </w:r>
      <w:r>
        <w:rPr>
          <w:rFonts w:eastAsia="Times New Roman CYR" w:cs="Times New Roman CYR" w:ascii="Times New Roman CYR" w:hAnsi="Times New Roman CYR"/>
        </w:rPr>
        <w:t>(Р) будет</w:t>
      </w:r>
      <w:r>
        <w:rPr/>
        <w:t xml:space="preserve"> </w:t>
      </w:r>
      <w:r>
        <w:rPr>
          <w:rFonts w:eastAsia="Times New Roman CYR" w:cs="Times New Roman CYR" w:ascii="Times New Roman CYR" w:hAnsi="Times New Roman CYR"/>
        </w:rPr>
        <w:t xml:space="preserve">больше большего порога </w:t>
      </w:r>
      <w:r>
        <w:rPr>
          <w:lang w:val="en-US"/>
        </w:rPr>
        <w:t>V</w:t>
      </w:r>
      <w:r>
        <w:rPr>
          <w:rFonts w:eastAsia="Times New Roman CYR" w:cs="Times New Roman CYR" w:ascii="Times New Roman CYR" w:hAnsi="Times New Roman CYR"/>
        </w:rPr>
        <w:t>(Р</w:t>
      </w:r>
      <w:r>
        <w:rPr/>
        <w:t>2)</w:t>
      </w:r>
      <w:r>
        <w:rPr>
          <w:rFonts w:eastAsia="Times New Roman CYR" w:cs="Times New Roman CYR" w:ascii="Times New Roman CYR" w:hAnsi="Times New Roman CYR"/>
        </w:rPr>
        <w:t>, то динамика системы «человеческий организм» будет тоже ухудшаться, а интеллект стремиться к шизофрении</w:t>
      </w:r>
      <w:r>
        <w:rPr/>
        <w:t>.</w:t>
      </w:r>
    </w:p>
    <w:p>
      <w:pPr>
        <w:pStyle w:val="Normal"/>
        <w:rPr/>
      </w:pPr>
      <w:r>
        <w:rPr>
          <w:rFonts w:eastAsia="Times New Roman CYR" w:cs="Times New Roman CYR" w:ascii="Times New Roman CYR" w:hAnsi="Times New Roman CYR"/>
        </w:rPr>
        <w:t xml:space="preserve">Учитывая сказанное, можно сделать </w:t>
      </w:r>
      <w:r>
        <w:rPr>
          <w:rFonts w:eastAsia="Times New Roman CYR" w:cs="Times New Roman CYR" w:ascii="Times New Roman CYR" w:hAnsi="Times New Roman CYR"/>
          <w:b/>
          <w:bCs/>
          <w:i/>
          <w:iCs/>
        </w:rPr>
        <w:t>вывод о парабиозе, о некорректности проводимого эксперимента с мышами</w:t>
      </w:r>
      <w:r>
        <w:rPr>
          <w:rFonts w:eastAsia="Times New Roman CYR" w:cs="Times New Roman CYR" w:ascii="Times New Roman CYR" w:hAnsi="Times New Roman CYR"/>
        </w:rPr>
        <w:t>, ибо он не является законченным. Конечной фазой его может быть рассмотрено изменение состояния мышей, если их поместить в условия существенной стимуляции их интереса и, следовательно роста мощности организмов.</w:t>
      </w:r>
    </w:p>
    <w:p>
      <w:pPr>
        <w:pStyle w:val="Normal"/>
        <w:rPr/>
      </w:pPr>
      <w:r>
        <w:rPr>
          <w:rFonts w:eastAsia="Times New Roman CYR" w:cs="Times New Roman CYR" w:ascii="Times New Roman CYR" w:hAnsi="Times New Roman CYR"/>
          <w:i/>
          <w:iCs/>
        </w:rPr>
        <w:t>Состояние общественного сознания</w:t>
      </w:r>
      <w:r>
        <w:rPr>
          <w:rFonts w:eastAsia="Times New Roman CYR" w:cs="Times New Roman CYR" w:ascii="Times New Roman CYR" w:hAnsi="Times New Roman CYR"/>
        </w:rPr>
        <w:t xml:space="preserve">, общественного интеллекта, такой важной отрасли человечества, как медицина, сейчас следует расценивать, согласно п. 9, как </w:t>
      </w:r>
      <w:r>
        <w:rPr>
          <w:rFonts w:eastAsia="Times New Roman CYR" w:cs="Times New Roman CYR" w:ascii="Times New Roman CYR" w:hAnsi="Times New Roman CYR"/>
          <w:i/>
          <w:iCs/>
        </w:rPr>
        <w:t>временный маразм</w:t>
      </w:r>
      <w:r>
        <w:rPr>
          <w:rFonts w:eastAsia="Times New Roman CYR" w:cs="Times New Roman CYR" w:ascii="Times New Roman CYR" w:hAnsi="Times New Roman CYR"/>
        </w:rPr>
        <w:t>, к сожалею, обладающий полными потенциальными возможностями реализовать явление захвата: при благоприятных для себя условиях медицина может перенести свою идеологию старческого слабоумия, маразма, на всё общество в целом.</w:t>
      </w:r>
    </w:p>
    <w:p>
      <w:pPr>
        <w:pStyle w:val="Normal"/>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b/>
          <w:bCs/>
          <w:i/>
          <w:iCs/>
        </w:rPr>
        <w:t>угроза выживанию современного общества идёт от идеологии типа старческого маразма мировой медицины</w:t>
      </w:r>
      <w:r>
        <w:rPr>
          <w:rFonts w:eastAsia="Times New Roman CYR" w:cs="Times New Roman CYR" w:ascii="Times New Roman CYR" w:hAnsi="Times New Roman CYR"/>
        </w:rPr>
        <w:t>. Любые оправдания такого её существования своей жертвенностью на благо общества абсолютно беспочвенны. Ибо медицина вместо того, чтобы являть собой факт отражения передового отряда будущего благополучия на всё общество со стороны его здоровья, сейчас являет собой факт отражения старческого мара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 произошло – то ли от слабости и духовного падения самой медицины, то ли от силы влияния её пациентов преклонного возраста и перенесения уже их угасающего образа на всё человечество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доказывает, по-моему, дополнительно, что смыслы природные и смыслы человеческие далеко пока ещё не совпадают, и нам всем следует, конечно, надеяться на лучшее, но быть готовым к разным неожиданностям со стороны Приро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нос центра внимания медицины со здоровья человека на его болезни не прошёл безнаказанным для самой медицины. Свою временную и частичную задачу по лечению телесных болезней стариковского характера она превратила в подобие глобального критерия всего медицинского направления. Этот глобальный ложный критерий она навязывает всему обществу, не имея будущего в его реализации.</w:t>
      </w:r>
    </w:p>
    <w:p>
      <w:pPr>
        <w:pStyle w:val="Heading1"/>
        <w:ind w:hanging="0"/>
        <w:rPr>
          <w:rFonts w:ascii="Arial Cyr" w:hAnsi="Arial Cyr" w:eastAsia="Arial Cyr" w:cs="Arial Cyr"/>
        </w:rPr>
      </w:pPr>
      <w:bookmarkStart w:id="135" w:name="__RefHeading___Toc23462108"/>
      <w:bookmarkEnd w:id="135"/>
      <w:r>
        <w:rPr>
          <w:rFonts w:eastAsia="Arial Cyr" w:cs="Arial Cyr" w:ascii="Arial Cyr" w:hAnsi="Arial Cyr"/>
        </w:rPr>
        <w:t>7.5. Продление жизни врачей и целителей</w:t>
      </w:r>
    </w:p>
    <w:p>
      <w:pPr>
        <w:pStyle w:val="Normal"/>
        <w:rPr/>
      </w:pPr>
      <w:r>
        <w:rPr>
          <w:rFonts w:eastAsia="Times New Roman CYR" w:cs="Times New Roman CYR" w:ascii="Times New Roman CYR" w:hAnsi="Times New Roman CYR"/>
        </w:rPr>
        <w:t>Продление жизни врачей и целителей</w:t>
      </w:r>
      <w:r>
        <w:rPr/>
        <w:t xml:space="preserve"> </w:t>
      </w:r>
      <w:r>
        <w:rPr>
          <w:rFonts w:eastAsia="Times New Roman CYR" w:cs="Times New Roman CYR" w:ascii="Times New Roman CYR" w:hAnsi="Times New Roman CYR"/>
        </w:rPr>
        <w:t>согласно смысловой теории зависит, в первую очередь, от накопления человеком жизненного смысла и скорости его накопления, определяемой интересом.</w:t>
      </w:r>
    </w:p>
    <w:p>
      <w:pPr>
        <w:pStyle w:val="Normal"/>
        <w:rPr/>
      </w:pPr>
      <w:r>
        <w:rPr>
          <w:rFonts w:eastAsia="Times New Roman CYR" w:cs="Times New Roman CYR" w:ascii="Times New Roman CYR" w:hAnsi="Times New Roman CYR"/>
        </w:rPr>
        <w:t>Человеку, обладающему какой-то долей юмора, хочется спросить</w:t>
      </w:r>
      <w:r>
        <w:rPr/>
        <w:t>: «</w:t>
      </w:r>
      <w:r>
        <w:rPr>
          <w:rFonts w:eastAsia="Times New Roman CYR" w:cs="Times New Roman CYR" w:ascii="Times New Roman CYR" w:hAnsi="Times New Roman CYR"/>
        </w:rPr>
        <w:t>А что делать другим людям?» Отвечу: жить с учётом сказанного, чтобы не попасть в водоворот подобного ложного омута жизни.</w:t>
      </w:r>
    </w:p>
    <w:p>
      <w:pPr>
        <w:pStyle w:val="Normal"/>
        <w:rPr>
          <w:b/>
          <w:b/>
          <w:bCs/>
          <w:i/>
          <w:i/>
          <w:iCs/>
        </w:rPr>
      </w:pPr>
      <w:r>
        <w:rPr>
          <w:rFonts w:eastAsia="Times New Roman CYR" w:cs="Times New Roman CYR" w:ascii="Times New Roman CYR" w:hAnsi="Times New Roman CYR"/>
        </w:rPr>
        <w:t xml:space="preserve">Хочу подчеркнуть важный вывод: </w:t>
      </w:r>
      <w:r>
        <w:rPr>
          <w:rFonts w:eastAsia="Times New Roman CYR" w:cs="Times New Roman CYR" w:ascii="Times New Roman CYR" w:hAnsi="Times New Roman CYR"/>
          <w:b/>
          <w:bCs/>
          <w:i/>
          <w:iCs/>
        </w:rPr>
        <w:t>медицина как громадная часть нашего общества, определяющая большинство тенденций в развитии жизненного благополучия всего общества</w:t>
      </w:r>
      <w:r>
        <w:rPr>
          <w:b/>
          <w:bCs/>
          <w:i/>
          <w:iCs/>
        </w:rPr>
        <w:t>,</w:t>
      </w:r>
      <w:r>
        <w:rPr>
          <w:rFonts w:eastAsia="Times New Roman CYR" w:cs="Times New Roman CYR" w:ascii="Times New Roman CYR" w:hAnsi="Times New Roman CYR"/>
          <w:b/>
          <w:bCs/>
          <w:i/>
          <w:iCs/>
        </w:rPr>
        <w:t xml:space="preserve"> как та самая старая мышь в парабиозе, резко снижает не только жизненные кондиции</w:t>
      </w:r>
      <w:r>
        <w:rPr>
          <w:b/>
          <w:bCs/>
          <w:i/>
          <w:iCs/>
        </w:rPr>
        <w:t xml:space="preserve"> </w:t>
      </w:r>
      <w:r>
        <w:rPr>
          <w:rFonts w:eastAsia="Times New Roman CYR" w:cs="Times New Roman CYR" w:ascii="Times New Roman CYR" w:hAnsi="Times New Roman CYR"/>
          <w:b/>
          <w:bCs/>
          <w:i/>
          <w:iCs/>
        </w:rPr>
        <w:t>собственных работников, но, и будучи включённой в общую глобальную систему общества, чрезвычайно трагично влияет на все остальные его части, особенно на молодёж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профессионализма медицинских работников, как внезапно оказалось, далеко не компенсирует их пренебрежительное отношение к общечеловеческим ценностям и особенно к Духовным Критериям Жизни.</w:t>
      </w:r>
    </w:p>
    <w:p>
      <w:pPr>
        <w:pStyle w:val="Normal"/>
        <w:rPr/>
      </w:pPr>
      <w:r>
        <w:rPr>
          <w:rFonts w:eastAsia="Times New Roman CYR" w:cs="Times New Roman CYR" w:ascii="Times New Roman CYR" w:hAnsi="Times New Roman CYR"/>
        </w:rPr>
        <w:t>Медицина оказалась больна своей неадекватностью, прежде всего, к критериальному полю Природы как к первой осязаемой нами части Великого Духовного Мира, вполне объективно выделенной современной наукой из природных явлений</w:t>
      </w:r>
      <w:r>
        <w:rPr/>
        <w:t>.</w:t>
      </w:r>
    </w:p>
    <w:p>
      <w:pPr>
        <w:pStyle w:val="Normal"/>
        <w:rPr/>
      </w:pPr>
      <w:r>
        <w:rPr>
          <w:rFonts w:eastAsia="Times New Roman CYR" w:cs="Times New Roman CYR" w:ascii="Times New Roman CYR" w:hAnsi="Times New Roman CYR"/>
        </w:rPr>
        <w:t>В настоящее время следует признать существование в медицине и в тех разделах наук, которые её обеспечивают, глобального духовного кризиса</w:t>
      </w:r>
      <w:r>
        <w:rPr/>
        <w:t xml:space="preserve">, </w:t>
      </w:r>
      <w:r>
        <w:rPr>
          <w:rFonts w:eastAsia="Times New Roman CYR" w:cs="Times New Roman CYR" w:ascii="Times New Roman CYR" w:hAnsi="Times New Roman CYR"/>
        </w:rPr>
        <w:t>негативным следствием которого и явилось снижение средней продолжительности жизни враче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циплину общечеловеческой духовности необходимо ввести в обязательном порядке в программы обучения, начиная со школ.</w:t>
      </w:r>
    </w:p>
    <w:p>
      <w:pPr>
        <w:pStyle w:val="Normal"/>
        <w:rPr/>
      </w:pPr>
      <w:r>
        <w:rPr>
          <w:rFonts w:eastAsia="Times New Roman CYR" w:cs="Times New Roman CYR" w:ascii="Times New Roman CYR" w:hAnsi="Times New Roman CYR"/>
        </w:rPr>
        <w:t>Поражает такой факт: те же врачи США являются достаточно религиозными, и всё же именно в там разница в средней продолжительности жизни врача и обычного человека достигла 17,5 лет не в пользу врачей</w:t>
      </w:r>
      <w:r>
        <w:rPr/>
        <w:t>.</w:t>
      </w:r>
    </w:p>
    <w:p>
      <w:pPr>
        <w:pStyle w:val="Normal"/>
        <w:rPr/>
      </w:pPr>
      <w:r>
        <w:rPr>
          <w:rFonts w:eastAsia="Times New Roman CYR" w:cs="Times New Roman CYR" w:ascii="Times New Roman CYR" w:hAnsi="Times New Roman CYR"/>
        </w:rPr>
        <w:t>Духовный призыв Иисуса Христа «…врач, исцелися сам!</w:t>
      </w:r>
      <w:r>
        <w:rPr/>
        <w:t>»</w:t>
      </w:r>
      <w:r>
        <w:rPr>
          <w:rFonts w:eastAsia="Times New Roman CYR" w:cs="Times New Roman CYR" w:ascii="Times New Roman CYR" w:hAnsi="Times New Roman CYR"/>
        </w:rPr>
        <w:t xml:space="preserve"> ещё, как оказалось, совершено не понят человечеством и</w:t>
      </w:r>
      <w:r>
        <w:rPr/>
        <w:t>,</w:t>
      </w:r>
      <w:r>
        <w:rPr>
          <w:rFonts w:eastAsia="Times New Roman CYR" w:cs="Times New Roman CYR" w:ascii="Times New Roman CYR" w:hAnsi="Times New Roman CYR"/>
        </w:rPr>
        <w:t xml:space="preserve"> особенно</w:t>
      </w:r>
      <w:r>
        <w:rPr/>
        <w:t>,</w:t>
      </w:r>
      <w:r>
        <w:rPr>
          <w:rFonts w:eastAsia="Times New Roman CYR" w:cs="Times New Roman CYR" w:ascii="Times New Roman CYR" w:hAnsi="Times New Roman CYR"/>
        </w:rPr>
        <w:t xml:space="preserve"> его передовым отрядом – медиками и учеными</w:t>
      </w:r>
      <w:r>
        <w:rPr/>
        <w:t>.</w:t>
      </w:r>
    </w:p>
    <w:p>
      <w:pPr>
        <w:pStyle w:val="Normal"/>
        <w:rPr/>
      </w:pPr>
      <w:r>
        <w:rPr>
          <w:rFonts w:eastAsia="Times New Roman CYR" w:cs="Times New Roman CYR" w:ascii="Times New Roman CYR" w:hAnsi="Times New Roman CYR"/>
        </w:rPr>
        <w:t>Неожиданно</w:t>
      </w:r>
      <w:r>
        <w:rPr/>
        <w:t xml:space="preserve"> </w:t>
      </w:r>
      <w:r>
        <w:rPr>
          <w:rFonts w:eastAsia="Times New Roman CYR" w:cs="Times New Roman CYR" w:ascii="Times New Roman CYR" w:hAnsi="Times New Roman CYR"/>
        </w:rPr>
        <w:t>оказалось, что Человек есть такая тайна, до познания которой в полном объёме ещё очень далеко.</w:t>
      </w:r>
    </w:p>
    <w:p>
      <w:pPr>
        <w:pStyle w:val="Heading1"/>
        <w:ind w:hanging="0"/>
        <w:rPr>
          <w:rFonts w:ascii="Arial Cyr" w:hAnsi="Arial Cyr" w:eastAsia="Arial Cyr" w:cs="Arial Cyr"/>
        </w:rPr>
      </w:pPr>
      <w:bookmarkStart w:id="136" w:name="__RefHeading___Toc23462109"/>
      <w:bookmarkEnd w:id="136"/>
      <w:r>
        <w:rPr>
          <w:rFonts w:eastAsia="Arial Cyr" w:cs="Arial Cyr" w:ascii="Arial Cyr" w:hAnsi="Arial Cyr"/>
        </w:rPr>
        <w:t>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м методом жизни человечества на Земле является, по мнению автора, метод Восхождения по Смыслам Жизни к Духовным Истинам и Критериям, то есть Духовный Путь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исцеления, во множестве наблюдаемые нами и запрещаемые официальной медициной, есть следствие реализации возможностей человеческого организма, в принципе концентрирующего в себе всё встречающееся в Природе и способного своим сознанием подняться до любого уровня Сознания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сегодня сама медицина стала живым объектом, которому требуется исцеление от смертельного нед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ю в этой книге была показана главная задача врачевателя-сопровождающего: привлечение Целительной Среды Жизни и создание вокруг больного целительной среды погружения как открытие канала смысловой и духовной информации для человека, имеющего значительные проблемы в своем здоровье.</w:t>
      </w:r>
    </w:p>
    <w:p>
      <w:pPr>
        <w:pStyle w:val="Normal"/>
        <w:rPr/>
      </w:pPr>
      <w:r>
        <w:rPr>
          <w:rFonts w:eastAsia="Times New Roman CYR" w:cs="Times New Roman CYR" w:ascii="Times New Roman CYR" w:hAnsi="Times New Roman CYR"/>
        </w:rPr>
        <w:t xml:space="preserve">Как мне кажется, мне удалось сформулировать задачу Человека: погрузиться в Целительную Среду Высшего Смысла и Духа без усилий, открыться ей, активно пойти ей навстречу, естественно принять все, что она даёт, простить негативное прошлое всем и себе </w:t>
      </w:r>
      <w:r>
        <w:rPr>
          <w:rFonts w:eastAsia="Symbol" w:cs="Symbol" w:ascii="Symbol" w:hAnsi="Symbol"/>
        </w:rPr>
        <w:t>-</w:t>
      </w:r>
      <w:r>
        <w:rPr>
          <w:rFonts w:eastAsia="Times New Roman CYR" w:cs="Times New Roman CYR" w:ascii="Times New Roman CYR" w:hAnsi="Times New Roman CYR"/>
        </w:rPr>
        <w:t xml:space="preserve"> покаяться.</w:t>
      </w:r>
    </w:p>
    <w:p>
      <w:pPr>
        <w:pStyle w:val="Normal"/>
        <w:rPr/>
      </w:pPr>
      <w:r>
        <w:rPr>
          <w:rFonts w:eastAsia="Times New Roman CYR" w:cs="Times New Roman CYR" w:ascii="Times New Roman CYR" w:hAnsi="Times New Roman CYR"/>
        </w:rPr>
        <w:t xml:space="preserve">Мы часто наблюдаем оправдание любви к себе у одиночки. Такой человек не подозревает, что он и все остальные живут в особой среде Любви </w:t>
      </w:r>
      <w:r>
        <w:rPr>
          <w:rFonts w:eastAsia="Symbol" w:cs="Symbol" w:ascii="Symbol" w:hAnsi="Symbol"/>
        </w:rPr>
        <w:t>-</w:t>
      </w:r>
      <w:r>
        <w:rPr>
          <w:rFonts w:eastAsia="Times New Roman CYR" w:cs="Times New Roman CYR" w:ascii="Times New Roman CYR" w:hAnsi="Times New Roman CYR"/>
        </w:rPr>
        <w:t xml:space="preserve"> в Боге, и настоящая Любовь </w:t>
      </w:r>
      <w:r>
        <w:rPr>
          <w:rFonts w:eastAsia="Symbol" w:cs="Symbol" w:ascii="Symbol" w:hAnsi="Symbol"/>
        </w:rPr>
        <w:t>-</w:t>
      </w:r>
      <w:r>
        <w:rPr>
          <w:rFonts w:eastAsia="Times New Roman CYR" w:cs="Times New Roman CYR" w:ascii="Times New Roman CYR" w:hAnsi="Times New Roman CYR"/>
        </w:rPr>
        <w:t xml:space="preserve"> это радость контакта человека с человеком, с Богом, с самим собой, потому что только контакт обеспечивает нам выполнение требований Жизненного Потока и Бога.</w:t>
      </w:r>
    </w:p>
    <w:p>
      <w:pPr>
        <w:pStyle w:val="Normal"/>
        <w:rPr/>
      </w:pPr>
      <w:r>
        <w:rPr>
          <w:rFonts w:eastAsia="Times New Roman CYR" w:cs="Times New Roman CYR" w:ascii="Times New Roman CYR" w:hAnsi="Times New Roman CYR"/>
        </w:rPr>
        <w:t xml:space="preserve">В заключение я хочу посоветовать всем, кто стремится познать Жизнь </w:t>
      </w:r>
      <w:r>
        <w:rPr>
          <w:rFonts w:eastAsia="Symbol" w:cs="Symbol" w:ascii="Symbol" w:hAnsi="Symbol"/>
        </w:rPr>
        <w:t>-</w:t>
      </w:r>
      <w:r>
        <w:rPr>
          <w:rFonts w:eastAsia="Times New Roman CYR" w:cs="Times New Roman CYR" w:ascii="Times New Roman CYR" w:hAnsi="Times New Roman CYR"/>
        </w:rPr>
        <w:t xml:space="preserve"> через себя или иным способом, </w:t>
      </w:r>
      <w:r>
        <w:rPr>
          <w:rFonts w:eastAsia="Symbol" w:cs="Symbol" w:ascii="Symbol" w:hAnsi="Symbol"/>
        </w:rPr>
        <w:t>-</w:t>
      </w:r>
      <w:r>
        <w:rPr>
          <w:rFonts w:eastAsia="Times New Roman CYR" w:cs="Times New Roman CYR" w:ascii="Times New Roman CYR" w:hAnsi="Times New Roman CYR"/>
        </w:rPr>
        <w:t xml:space="preserve"> стать в познании исследователем по-настоящему. Не делайте скидок на то, что вы </w:t>
      </w:r>
      <w:r>
        <w:rPr>
          <w:rFonts w:eastAsia="Symbol" w:cs="Symbol" w:ascii="Symbol" w:hAnsi="Symbol"/>
        </w:rPr>
        <w:t>-</w:t>
      </w:r>
      <w:r>
        <w:rPr>
          <w:rFonts w:eastAsia="Times New Roman CYR" w:cs="Times New Roman CYR" w:ascii="Times New Roman CYR" w:hAnsi="Times New Roman CYR"/>
        </w:rPr>
        <w:t xml:space="preserve"> не профессионал-биолог, не психолог, не философ, старайтесь осмыслить даже то, что, кажется, не поддаётся эт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занное тут в полной мере относится к преодолению любых привязанностей и кризисов личности.</w:t>
      </w:r>
    </w:p>
    <w:p>
      <w:pPr>
        <w:pStyle w:val="Normal"/>
        <w:rPr/>
      </w:pPr>
      <w:r>
        <w:rPr>
          <w:rFonts w:eastAsia="Times New Roman CYR" w:cs="Times New Roman CYR" w:ascii="Times New Roman CYR" w:hAnsi="Times New Roman CYR"/>
        </w:rPr>
        <w:t xml:space="preserve">Жизнь даёт человеку шанс. Не воспользоваться им глупо. Попробовать разобраться в том, что же всё-таки она представляет из себя </w:t>
      </w:r>
      <w:r>
        <w:rPr>
          <w:rFonts w:eastAsia="Symbol" w:cs="Symbol" w:ascii="Symbol" w:hAnsi="Symbol"/>
        </w:rPr>
        <w:t>-</w:t>
      </w:r>
      <w:r>
        <w:rPr>
          <w:rFonts w:eastAsia="Times New Roman CYR" w:cs="Times New Roman CYR" w:ascii="Times New Roman CYR" w:hAnsi="Times New Roman CYR"/>
        </w:rPr>
        <w:t xml:space="preserve"> умнее. Если человек заболел, это не означает, что жизнь кончилась. Если он оступился, путь ещё не завершен. Если даже он оказался обеими ногами в могиле, это ещё ничего не доказывает. Есть масса людей, которые опровергли любые медицинские доказательства и любые медицинские мнения по поводу их кончин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Я вижу свой долг в том, чтобы именно о таких людях почаще напоминать всем тем, кто ничего, кроме безысходности, уже не видит. И потому ещё раз подчеркиваю, что эта книга вобрала в себя прежде всего опыт, страдания и боли многих сотен людей, когда-либо обращавшихся ко мне, с тем, чтобы яснее стал виден Великий Путь человечества – Духовный. Среди них был и есть я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е практическое я уже описал в своих ранее вышедших книгах, часть ещё ждет своего издания. И если их невозможно будет достать, то я, пока существую и имею возможность, готов прислать каждому желающему либо саму книгу, либо распечатку её на принтере, либо копию на дискете или на дис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по предварительной договорённости я консультирую страждущих и провожу семинары для тех, кто имеет желание совершенствоваться в этом направлении зна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у рад получить от вас, мои дорогие читатели, письма по адресу: 300031, г. Тула, а/я 2083. Вы можете позвонить мне и по телефону: (0872) 44-33-67, Мирошниченко Геннадию Георгиевичу.</w:t>
      </w:r>
    </w:p>
    <w:p>
      <w:pPr>
        <w:pStyle w:val="Heading1"/>
        <w:ind w:hanging="0"/>
        <w:rPr>
          <w:rFonts w:ascii="Arial Cyr" w:hAnsi="Arial Cyr" w:eastAsia="Arial Cyr" w:cs="Arial Cyr"/>
        </w:rPr>
      </w:pPr>
      <w:bookmarkStart w:id="137" w:name="__RefHeading___Toc23462110"/>
      <w:bookmarkEnd w:id="137"/>
      <w:r>
        <w:rPr>
          <w:rFonts w:eastAsia="Arial Cyr" w:cs="Arial Cyr" w:ascii="Arial Cyr" w:hAnsi="Arial Cyr"/>
        </w:rPr>
        <w:t>ОГЛАВЛЕНИЕ</w:t>
      </w:r>
    </w:p>
    <w:p>
      <w:pPr>
        <w:pStyle w:val="Normal"/>
        <w:rPr>
          <w:rFonts w:ascii="Arial Cyr" w:hAnsi="Arial Cyr" w:eastAsia="Arial Cyr" w:cs="Arial Cyr"/>
        </w:rPr>
      </w:pPr>
      <w:r>
        <w:rPr>
          <w:rFonts w:eastAsia="Arial Cyr" w:cs="Arial Cyr" w:ascii="Arial Cyr" w:hAnsi="Arial Cyr"/>
        </w:rPr>
      </w:r>
    </w:p>
    <w:sdt>
      <w:sdtPr>
        <w:docPartObj>
          <w:docPartGallery w:val="Table of Contents"/>
          <w:docPartUnique w:val="true"/>
        </w:docPartObj>
      </w:sdtPr>
      <w:sdtContent>
        <w:p>
          <w:pPr>
            <w:pStyle w:val="Contents1"/>
            <w:tabs>
              <w:tab w:val="clear" w:pos="708"/>
              <w:tab w:val="right" w:pos="6510" w:leader="dot"/>
            </w:tabs>
            <w:rPr>
              <w:sz w:val="24"/>
              <w:szCs w:val="24"/>
              <w:lang w:val="en-US"/>
            </w:rPr>
          </w:pPr>
          <w:r>
            <w:fldChar w:fldCharType="begin"/>
          </w:r>
          <w:r>
            <w:rPr>
              <w:rStyle w:val="WWHyperlink"/>
              <w:rFonts w:eastAsia="Times New Roman CYR" w:cs="Times New Roman CYR" w:ascii="Times New Roman CYR" w:hAnsi="Times New Roman CYR"/>
              <w:lang w:val="en-US"/>
            </w:rPr>
            <w:instrText xml:space="preserve"> TOC \o "1-1" \h \z </w:instrText>
          </w:r>
          <w:r>
            <w:rPr>
              <w:rStyle w:val="WWHyperlink"/>
              <w:rFonts w:eastAsia="Times New Roman CYR" w:cs="Times New Roman CYR" w:ascii="Times New Roman CYR" w:hAnsi="Times New Roman CYR"/>
              <w:lang w:val="en-US"/>
            </w:rPr>
            <w:fldChar w:fldCharType="separate"/>
          </w:r>
          <w:r>
            <w:rPr>
              <w:rStyle w:val="WWHyperlink"/>
              <w:rFonts w:eastAsia="Times New Roman CYR" w:cs="Times New Roman CYR" w:ascii="Times New Roman CYR" w:hAnsi="Times New Roman CYR"/>
              <w:lang w:val="en-US"/>
            </w:rPr>
            <w:t>ПРЕДИСЛОВИЕ</w:t>
          </w:r>
          <w:r>
            <w:rPr>
              <w:lang w:val="en-US"/>
            </w:rPr>
            <w:tab/>
          </w:r>
          <w:hyperlink w:anchor="__RefHeading___Toc23461973">
            <w:r>
              <w:rPr>
                <w:rStyle w:val="IndexLink"/>
                <w:lang w:val="en-US"/>
              </w:rPr>
              <w:t>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Часть 1. ОТКУДА ДУЕТ ВЕТЕР</w:t>
          </w:r>
          <w:r>
            <w:rPr>
              <w:lang w:val="en-US"/>
            </w:rPr>
            <w:tab/>
          </w:r>
          <w:hyperlink w:anchor="__RefHeading___Toc23461974">
            <w:r>
              <w:rPr>
                <w:rStyle w:val="IndexLink"/>
                <w:lang w:val="en-US"/>
              </w:rPr>
              <w:t>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1. Проблема, которой не должно быть</w:t>
          </w:r>
          <w:r>
            <w:rPr>
              <w:lang w:val="en-US"/>
            </w:rPr>
            <w:tab/>
          </w:r>
          <w:hyperlink w:anchor="__RefHeading___Toc23461975">
            <w:r>
              <w:rPr>
                <w:rStyle w:val="IndexLink"/>
                <w:lang w:val="en-US"/>
              </w:rPr>
              <w:t>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2. Что мешает врачам жить хотя бы столько же, сколько живут их пациенты</w:t>
          </w:r>
          <w:r>
            <w:rPr>
              <w:lang w:val="en-US"/>
            </w:rPr>
            <w:tab/>
          </w:r>
          <w:hyperlink w:anchor="__RefHeading___Toc23461976">
            <w:r>
              <w:rPr>
                <w:rStyle w:val="IndexLink"/>
                <w:lang w:val="en-US"/>
              </w:rPr>
              <w:t>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3. Безопасность врачевания и целительства как новый смысл</w:t>
          </w:r>
          <w:r>
            <w:rPr>
              <w:lang w:val="en-US"/>
            </w:rPr>
            <w:tab/>
          </w:r>
          <w:hyperlink w:anchor="__RefHeading___Toc23461977">
            <w:r>
              <w:rPr>
                <w:rStyle w:val="IndexLink"/>
                <w:lang w:val="en-US"/>
              </w:rPr>
              <w:t>1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4. О системности Жизни и о некоторых терминах</w:t>
          </w:r>
          <w:r>
            <w:rPr>
              <w:lang w:val="en-US"/>
            </w:rPr>
            <w:tab/>
          </w:r>
          <w:hyperlink w:anchor="__RefHeading___Toc23461978">
            <w:r>
              <w:rPr>
                <w:rStyle w:val="IndexLink"/>
                <w:lang w:val="en-US"/>
              </w:rPr>
              <w:t>1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5. О втором атрибуте мироздания современной философии</w:t>
          </w:r>
          <w:r>
            <w:rPr>
              <w:lang w:val="en-US"/>
            </w:rPr>
            <w:tab/>
          </w:r>
          <w:hyperlink w:anchor="__RefHeading___Toc23461979">
            <w:r>
              <w:rPr>
                <w:rStyle w:val="IndexLink"/>
                <w:lang w:val="en-US"/>
              </w:rPr>
              <w:t>1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6. Материализация критерия в смысле и доминанте</w:t>
          </w:r>
          <w:r>
            <w:rPr>
              <w:lang w:val="en-US"/>
            </w:rPr>
            <w:tab/>
          </w:r>
          <w:hyperlink w:anchor="__RefHeading___Toc23461980">
            <w:r>
              <w:rPr>
                <w:rStyle w:val="IndexLink"/>
                <w:lang w:val="en-US"/>
              </w:rPr>
              <w:t>1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7. Основная мировоззренческая парадигма</w:t>
          </w:r>
          <w:r>
            <w:rPr>
              <w:lang w:val="en-US"/>
            </w:rPr>
            <w:tab/>
          </w:r>
          <w:hyperlink w:anchor="__RefHeading___Toc23461981">
            <w:r>
              <w:rPr>
                <w:rStyle w:val="IndexLink"/>
                <w:lang w:val="en-US"/>
              </w:rPr>
              <w:t>2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8. Ничтожество человека</w:t>
          </w:r>
          <w:r>
            <w:rPr>
              <w:lang w:val="en-US"/>
            </w:rPr>
            <w:tab/>
          </w:r>
          <w:hyperlink w:anchor="__RefHeading___Toc23461982">
            <w:r>
              <w:rPr>
                <w:rStyle w:val="IndexLink"/>
                <w:lang w:val="en-US"/>
              </w:rPr>
              <w:t>2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9. Что такое Человек</w:t>
          </w:r>
          <w:r>
            <w:rPr>
              <w:lang w:val="en-US"/>
            </w:rPr>
            <w:tab/>
          </w:r>
          <w:hyperlink w:anchor="__RefHeading___Toc23461983">
            <w:r>
              <w:rPr>
                <w:rStyle w:val="IndexLink"/>
                <w:lang w:val="en-US"/>
              </w:rPr>
              <w:t>2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10. К вопросу о новой концепции болезни</w:t>
          </w:r>
          <w:r>
            <w:rPr>
              <w:lang w:val="en-US"/>
            </w:rPr>
            <w:tab/>
          </w:r>
          <w:hyperlink w:anchor="__RefHeading___Toc23461984">
            <w:r>
              <w:rPr>
                <w:rStyle w:val="IndexLink"/>
                <w:lang w:val="en-US"/>
              </w:rPr>
              <w:t>3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11. Адекватность</w:t>
          </w:r>
          <w:r>
            <w:rPr>
              <w:lang w:val="en-US"/>
            </w:rPr>
            <w:tab/>
          </w:r>
          <w:hyperlink w:anchor="__RefHeading___Toc23461985">
            <w:r>
              <w:rPr>
                <w:rStyle w:val="IndexLink"/>
                <w:lang w:val="en-US"/>
              </w:rPr>
              <w:t>3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12. Членовредительство и смысл жизни</w:t>
          </w:r>
          <w:r>
            <w:rPr>
              <w:lang w:val="en-US"/>
            </w:rPr>
            <w:tab/>
          </w:r>
          <w:hyperlink w:anchor="__RefHeading___Toc23461986">
            <w:r>
              <w:rPr>
                <w:rStyle w:val="IndexLink"/>
                <w:lang w:val="en-US"/>
              </w:rPr>
              <w:t>3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13. О доказательствах существования души и важности духовности для личности</w:t>
          </w:r>
          <w:r>
            <w:rPr>
              <w:lang w:val="en-US"/>
            </w:rPr>
            <w:tab/>
          </w:r>
          <w:hyperlink w:anchor="__RefHeading___Toc23461987">
            <w:r>
              <w:rPr>
                <w:rStyle w:val="IndexLink"/>
                <w:lang w:val="en-US"/>
              </w:rPr>
              <w:t>3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14. Трагедия человека</w:t>
          </w:r>
          <w:r>
            <w:rPr>
              <w:lang w:val="en-US"/>
            </w:rPr>
            <w:tab/>
          </w:r>
          <w:hyperlink w:anchor="__RefHeading___Toc23461988">
            <w:r>
              <w:rPr>
                <w:rStyle w:val="IndexLink"/>
                <w:lang w:val="en-US"/>
              </w:rPr>
              <w:t>4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15. Клятва Гиппократа как противоречие законам Природы</w:t>
          </w:r>
          <w:r>
            <w:rPr>
              <w:lang w:val="en-US"/>
            </w:rPr>
            <w:tab/>
          </w:r>
          <w:hyperlink w:anchor="__RefHeading___Toc23461989">
            <w:r>
              <w:rPr>
                <w:rStyle w:val="IndexLink"/>
                <w:lang w:val="en-US"/>
              </w:rPr>
              <w:t>4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16. О необходимости сверхусилий</w:t>
          </w:r>
          <w:r>
            <w:rPr>
              <w:lang w:val="en-US"/>
            </w:rPr>
            <w:tab/>
          </w:r>
          <w:hyperlink w:anchor="__RefHeading___Toc23461990">
            <w:r>
              <w:rPr>
                <w:rStyle w:val="IndexLink"/>
                <w:lang w:val="en-US"/>
              </w:rPr>
              <w:t>4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17. Стоит ли заниматься исцелением и самоисцелением</w:t>
          </w:r>
          <w:r>
            <w:rPr>
              <w:lang w:val="en-US"/>
            </w:rPr>
            <w:tab/>
          </w:r>
          <w:hyperlink w:anchor="__RefHeading___Toc23461991">
            <w:r>
              <w:rPr>
                <w:rStyle w:val="IndexLink"/>
                <w:lang w:val="en-US"/>
              </w:rPr>
              <w:t>5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18. Откажись от привычного</w:t>
          </w:r>
          <w:r>
            <w:rPr>
              <w:lang w:val="en-US"/>
            </w:rPr>
            <w:tab/>
          </w:r>
          <w:hyperlink w:anchor="__RefHeading___Toc23461992">
            <w:r>
              <w:rPr>
                <w:rStyle w:val="IndexLink"/>
                <w:lang w:val="en-US"/>
              </w:rPr>
              <w:t>5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19. О кризисах жизни вообще</w:t>
          </w:r>
          <w:r>
            <w:rPr>
              <w:lang w:val="en-US"/>
            </w:rPr>
            <w:tab/>
          </w:r>
          <w:hyperlink w:anchor="__RefHeading___Toc23461993">
            <w:r>
              <w:rPr>
                <w:rStyle w:val="IndexLink"/>
                <w:lang w:val="en-US"/>
              </w:rPr>
              <w:t>5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 xml:space="preserve">1.20. Причина заболеваний </w:t>
          </w:r>
          <w:r>
            <w:rPr>
              <w:rStyle w:val="WWHyperlink"/>
              <w:rFonts w:eastAsia="Symbol" w:cs="Symbol" w:ascii="Symbol" w:hAnsi="Symbol"/>
              <w:lang w:val="en-US"/>
            </w:rPr>
            <w:t>-</w:t>
          </w:r>
          <w:r>
            <w:rPr>
              <w:rStyle w:val="WWHyperlink"/>
              <w:rFonts w:eastAsia="Times New Roman CYR" w:cs="Times New Roman CYR" w:ascii="Times New Roman CYR" w:hAnsi="Times New Roman CYR"/>
              <w:lang w:val="en-US"/>
            </w:rPr>
            <w:t xml:space="preserve"> миф?</w:t>
          </w:r>
          <w:r>
            <w:rPr>
              <w:lang w:val="en-US"/>
            </w:rPr>
            <w:tab/>
          </w:r>
          <w:hyperlink w:anchor="__RefHeading___Toc23461994">
            <w:r>
              <w:rPr>
                <w:rStyle w:val="IndexLink"/>
                <w:lang w:val="en-US"/>
              </w:rPr>
              <w:t>6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21. Проблема выявления заболеваний</w:t>
          </w:r>
          <w:r>
            <w:rPr>
              <w:lang w:val="en-US"/>
            </w:rPr>
            <w:tab/>
          </w:r>
          <w:hyperlink w:anchor="__RefHeading___Toc23461995">
            <w:r>
              <w:rPr>
                <w:rStyle w:val="IndexLink"/>
                <w:lang w:val="en-US"/>
              </w:rPr>
              <w:t>6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 xml:space="preserve">1.22. Резервы целительства </w:t>
          </w:r>
          <w:r>
            <w:rPr>
              <w:rStyle w:val="WWHyperlink"/>
              <w:rFonts w:eastAsia="Symbol" w:cs="Symbol" w:ascii="Symbol" w:hAnsi="Symbol"/>
              <w:lang w:val="en-US"/>
            </w:rPr>
            <w:t>-</w:t>
          </w:r>
          <w:r>
            <w:rPr>
              <w:rStyle w:val="WWHyperlink"/>
              <w:rFonts w:eastAsia="Times New Roman CYR" w:cs="Times New Roman CYR" w:ascii="Times New Roman CYR" w:hAnsi="Times New Roman CYR"/>
              <w:lang w:val="en-US"/>
            </w:rPr>
            <w:t xml:space="preserve"> будущее науки</w:t>
          </w:r>
          <w:r>
            <w:rPr>
              <w:lang w:val="en-US"/>
            </w:rPr>
            <w:tab/>
          </w:r>
          <w:hyperlink w:anchor="__RefHeading___Toc23461996">
            <w:r>
              <w:rPr>
                <w:rStyle w:val="IndexLink"/>
                <w:lang w:val="en-US"/>
              </w:rPr>
              <w:t>7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23. Начала духовного исцеления</w:t>
          </w:r>
          <w:r>
            <w:rPr>
              <w:lang w:val="en-US"/>
            </w:rPr>
            <w:tab/>
          </w:r>
          <w:hyperlink w:anchor="__RefHeading___Toc23461997">
            <w:r>
              <w:rPr>
                <w:rStyle w:val="IndexLink"/>
                <w:lang w:val="en-US"/>
              </w:rPr>
              <w:t>7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24. Демонический круг экстрасенсорики или в защиту техники безопасности</w:t>
          </w:r>
          <w:r>
            <w:rPr>
              <w:lang w:val="en-US"/>
            </w:rPr>
            <w:tab/>
          </w:r>
          <w:hyperlink w:anchor="__RefHeading___Toc23461998">
            <w:r>
              <w:rPr>
                <w:rStyle w:val="IndexLink"/>
                <w:lang w:val="en-US"/>
              </w:rPr>
              <w:t>8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25. Сверхчувствительность и тонкие состояния сознания</w:t>
          </w:r>
          <w:r>
            <w:rPr>
              <w:lang w:val="en-US"/>
            </w:rPr>
            <w:tab/>
          </w:r>
          <w:hyperlink w:anchor="__RefHeading___Toc23461999">
            <w:r>
              <w:rPr>
                <w:rStyle w:val="IndexLink"/>
                <w:lang w:val="en-US"/>
              </w:rPr>
              <w:t>8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26. О контактах с демонами и о других виртуальных контактах</w:t>
          </w:r>
          <w:r>
            <w:rPr>
              <w:lang w:val="en-US"/>
            </w:rPr>
            <w:tab/>
          </w:r>
          <w:hyperlink w:anchor="__RefHeading___Toc23462000">
            <w:r>
              <w:rPr>
                <w:rStyle w:val="IndexLink"/>
                <w:lang w:val="en-US"/>
              </w:rPr>
              <w:t>8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27. Некоторые особые состояния сознания</w:t>
          </w:r>
          <w:r>
            <w:rPr>
              <w:lang w:val="en-US"/>
            </w:rPr>
            <w:tab/>
          </w:r>
          <w:hyperlink w:anchor="__RefHeading___Toc23462001">
            <w:r>
              <w:rPr>
                <w:rStyle w:val="IndexLink"/>
                <w:lang w:val="en-US"/>
              </w:rPr>
              <w:t>9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28. О негативном и позитивном эффекте</w:t>
          </w:r>
          <w:r>
            <w:rPr>
              <w:lang w:val="en-US"/>
            </w:rPr>
            <w:tab/>
          </w:r>
          <w:hyperlink w:anchor="__RefHeading___Toc23462002">
            <w:r>
              <w:rPr>
                <w:rStyle w:val="IndexLink"/>
                <w:lang w:val="en-US"/>
              </w:rPr>
              <w:t>9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1.29. Экзотические способы диагностики</w:t>
          </w:r>
          <w:r>
            <w:rPr>
              <w:lang w:val="en-US"/>
            </w:rPr>
            <w:tab/>
          </w:r>
          <w:hyperlink w:anchor="__RefHeading___Toc23462003">
            <w:r>
              <w:rPr>
                <w:rStyle w:val="IndexLink"/>
                <w:lang w:val="en-US"/>
              </w:rPr>
              <w:t>9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Часть 2. ТЕОРИЯ ЛЮБВИ, РАЗУМА И ЖИЗНИ</w:t>
          </w:r>
          <w:r>
            <w:rPr>
              <w:lang w:val="en-US"/>
            </w:rPr>
            <w:tab/>
          </w:r>
          <w:hyperlink w:anchor="__RefHeading___Toc23462004">
            <w:r>
              <w:rPr>
                <w:rStyle w:val="IndexLink"/>
                <w:lang w:val="en-US"/>
              </w:rPr>
              <w:t>10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1. Наука о душе, сознании и жизни</w:t>
          </w:r>
          <w:r>
            <w:rPr>
              <w:lang w:val="en-US"/>
            </w:rPr>
            <w:tab/>
          </w:r>
          <w:hyperlink w:anchor="__RefHeading___Toc23462005">
            <w:r>
              <w:rPr>
                <w:rStyle w:val="IndexLink"/>
                <w:lang w:val="en-US"/>
              </w:rPr>
              <w:t>10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2. Самое трудное</w:t>
          </w:r>
          <w:r>
            <w:rPr>
              <w:lang w:val="en-US"/>
            </w:rPr>
            <w:tab/>
          </w:r>
          <w:hyperlink w:anchor="__RefHeading___Toc23462006">
            <w:r>
              <w:rPr>
                <w:rStyle w:val="IndexLink"/>
                <w:lang w:val="en-US"/>
              </w:rPr>
              <w:t>10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3. Выбор и плод</w:t>
          </w:r>
          <w:r>
            <w:rPr>
              <w:lang w:val="en-US"/>
            </w:rPr>
            <w:tab/>
          </w:r>
          <w:hyperlink w:anchor="__RefHeading___Toc23462007">
            <w:r>
              <w:rPr>
                <w:rStyle w:val="IndexLink"/>
                <w:lang w:val="en-US"/>
              </w:rPr>
              <w:t>10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4. Критерии как законы законов</w:t>
          </w:r>
          <w:r>
            <w:rPr>
              <w:lang w:val="en-US"/>
            </w:rPr>
            <w:tab/>
          </w:r>
          <w:hyperlink w:anchor="__RefHeading___Toc23462008">
            <w:r>
              <w:rPr>
                <w:rStyle w:val="IndexLink"/>
                <w:lang w:val="en-US"/>
              </w:rPr>
              <w:t>11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5. Высшие и низшие состояния организма</w:t>
          </w:r>
          <w:r>
            <w:rPr>
              <w:lang w:val="en-US"/>
            </w:rPr>
            <w:tab/>
          </w:r>
          <w:hyperlink w:anchor="__RefHeading___Toc23462009">
            <w:r>
              <w:rPr>
                <w:rStyle w:val="IndexLink"/>
                <w:lang w:val="en-US"/>
              </w:rPr>
              <w:t>11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6. Теория воздушного пузырька</w:t>
          </w:r>
          <w:r>
            <w:rPr>
              <w:lang w:val="en-US"/>
            </w:rPr>
            <w:tab/>
          </w:r>
          <w:hyperlink w:anchor="__RefHeading___Toc23462010">
            <w:r>
              <w:rPr>
                <w:rStyle w:val="IndexLink"/>
                <w:lang w:val="en-US"/>
              </w:rPr>
              <w:t>12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7. Счастье, надежда, любовь</w:t>
          </w:r>
          <w:r>
            <w:rPr>
              <w:lang w:val="en-US"/>
            </w:rPr>
            <w:tab/>
          </w:r>
          <w:hyperlink w:anchor="__RefHeading___Toc23462011">
            <w:r>
              <w:rPr>
                <w:rStyle w:val="IndexLink"/>
                <w:lang w:val="en-US"/>
              </w:rPr>
              <w:t>12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8. Страх, ненависть и огонь жизни</w:t>
          </w:r>
          <w:r>
            <w:rPr>
              <w:lang w:val="en-US"/>
            </w:rPr>
            <w:tab/>
          </w:r>
          <w:hyperlink w:anchor="__RefHeading___Toc23462012">
            <w:r>
              <w:rPr>
                <w:rStyle w:val="IndexLink"/>
                <w:lang w:val="en-US"/>
              </w:rPr>
              <w:t>12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9. Духовное восхождение как смысл жизни</w:t>
          </w:r>
          <w:r>
            <w:rPr>
              <w:lang w:val="en-US"/>
            </w:rPr>
            <w:tab/>
          </w:r>
          <w:hyperlink w:anchor="__RefHeading___Toc23462013">
            <w:r>
              <w:rPr>
                <w:rStyle w:val="IndexLink"/>
                <w:lang w:val="en-US"/>
              </w:rPr>
              <w:t>13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10. Крещение огнём и учение о сверхусилиях</w:t>
          </w:r>
          <w:r>
            <w:rPr>
              <w:lang w:val="en-US"/>
            </w:rPr>
            <w:tab/>
          </w:r>
          <w:hyperlink w:anchor="__RefHeading___Toc23462014">
            <w:r>
              <w:rPr>
                <w:rStyle w:val="IndexLink"/>
                <w:lang w:val="en-US"/>
              </w:rPr>
              <w:t>13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11. Как нас испытывают огнём</w:t>
          </w:r>
          <w:r>
            <w:rPr>
              <w:lang w:val="en-US"/>
            </w:rPr>
            <w:tab/>
          </w:r>
          <w:hyperlink w:anchor="__RefHeading___Toc23462015">
            <w:r>
              <w:rPr>
                <w:rStyle w:val="IndexLink"/>
                <w:lang w:val="en-US"/>
              </w:rPr>
              <w:t>14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12. Главный путь испытания</w:t>
          </w:r>
          <w:r>
            <w:rPr>
              <w:lang w:val="en-US"/>
            </w:rPr>
            <w:tab/>
          </w:r>
          <w:hyperlink w:anchor="__RefHeading___Toc23462016">
            <w:r>
              <w:rPr>
                <w:rStyle w:val="IndexLink"/>
                <w:lang w:val="en-US"/>
              </w:rPr>
              <w:t>14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13. Парадоксы духовного воздействия</w:t>
          </w:r>
          <w:r>
            <w:rPr>
              <w:lang w:val="en-US"/>
            </w:rPr>
            <w:tab/>
          </w:r>
          <w:hyperlink w:anchor="__RefHeading___Toc23462017">
            <w:r>
              <w:rPr>
                <w:rStyle w:val="IndexLink"/>
                <w:lang w:val="en-US"/>
              </w:rPr>
              <w:t>15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14. Зеркала жизни и сверхусилия утопии</w:t>
          </w:r>
          <w:r>
            <w:rPr>
              <w:lang w:val="en-US"/>
            </w:rPr>
            <w:tab/>
          </w:r>
          <w:hyperlink w:anchor="__RefHeading___Toc23462018">
            <w:r>
              <w:rPr>
                <w:rStyle w:val="IndexLink"/>
                <w:lang w:val="en-US"/>
              </w:rPr>
              <w:t>15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15. Целостность, адекватность и принципы состояний жизни</w:t>
          </w:r>
          <w:r>
            <w:rPr>
              <w:lang w:val="en-US"/>
            </w:rPr>
            <w:tab/>
          </w:r>
          <w:hyperlink w:anchor="__RefHeading___Toc23462019">
            <w:r>
              <w:rPr>
                <w:rStyle w:val="IndexLink"/>
                <w:lang w:val="en-US"/>
              </w:rPr>
              <w:t>161</w:t>
            </w:r>
          </w:hyperlink>
        </w:p>
        <w:p>
          <w:pPr>
            <w:pStyle w:val="Contents1"/>
            <w:tabs>
              <w:tab w:val="clear" w:pos="708"/>
              <w:tab w:val="right" w:pos="6510" w:leader="dot"/>
            </w:tabs>
            <w:rPr>
              <w:sz w:val="24"/>
              <w:szCs w:val="24"/>
              <w:lang w:val="en-US"/>
            </w:rPr>
          </w:pPr>
          <w:r>
            <w:rPr>
              <w:rStyle w:val="WWHyperlink"/>
              <w:lang w:val="en-US"/>
            </w:rPr>
            <w:t>2.</w:t>
          </w:r>
          <w:r>
            <w:rPr>
              <w:rStyle w:val="WWHyperlink"/>
              <w:rFonts w:eastAsia="Times New Roman CYR" w:cs="Times New Roman CYR" w:ascii="Times New Roman CYR" w:hAnsi="Times New Roman CYR"/>
              <w:lang w:val="en-US"/>
            </w:rPr>
            <w:t>16. Божье соотношение</w:t>
          </w:r>
          <w:r>
            <w:rPr>
              <w:lang w:val="en-US"/>
            </w:rPr>
            <w:tab/>
          </w:r>
          <w:hyperlink w:anchor="__RefHeading___Toc23462020">
            <w:r>
              <w:rPr>
                <w:rStyle w:val="IndexLink"/>
                <w:lang w:val="en-US"/>
              </w:rPr>
              <w:t>16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17. Закон любви</w:t>
          </w:r>
          <w:r>
            <w:rPr>
              <w:lang w:val="en-US"/>
            </w:rPr>
            <w:tab/>
          </w:r>
          <w:hyperlink w:anchor="__RefHeading___Toc23462021">
            <w:r>
              <w:rPr>
                <w:rStyle w:val="IndexLink"/>
                <w:lang w:val="en-US"/>
              </w:rPr>
              <w:t>17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18. Мудрость жизни</w:t>
          </w:r>
          <w:r>
            <w:rPr>
              <w:lang w:val="en-US"/>
            </w:rPr>
            <w:tab/>
          </w:r>
          <w:hyperlink w:anchor="__RefHeading___Toc23462022">
            <w:r>
              <w:rPr>
                <w:rStyle w:val="IndexLink"/>
                <w:lang w:val="en-US"/>
              </w:rPr>
              <w:t>17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19. Максимы смысла</w:t>
          </w:r>
          <w:r>
            <w:rPr>
              <w:lang w:val="en-US"/>
            </w:rPr>
            <w:tab/>
          </w:r>
          <w:hyperlink w:anchor="__RefHeading___Toc23462023">
            <w:r>
              <w:rPr>
                <w:rStyle w:val="IndexLink"/>
                <w:lang w:val="en-US"/>
              </w:rPr>
              <w:t>17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20. Теория любви, разума и жизни. Огонь любви</w:t>
          </w:r>
          <w:r>
            <w:rPr>
              <w:lang w:val="en-US"/>
            </w:rPr>
            <w:tab/>
          </w:r>
          <w:hyperlink w:anchor="__RefHeading___Toc23462024">
            <w:r>
              <w:rPr>
                <w:rStyle w:val="IndexLink"/>
                <w:lang w:val="en-US"/>
              </w:rPr>
              <w:t>17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21. Теория любви, разума и жизни. Огонь потока</w:t>
          </w:r>
          <w:r>
            <w:rPr>
              <w:lang w:val="en-US"/>
            </w:rPr>
            <w:tab/>
          </w:r>
          <w:hyperlink w:anchor="__RefHeading___Toc23462025">
            <w:r>
              <w:rPr>
                <w:rStyle w:val="IndexLink"/>
                <w:lang w:val="en-US"/>
              </w:rPr>
              <w:t>18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22. Теория любви, разума и жизни. Огонь привязанности</w:t>
          </w:r>
          <w:r>
            <w:rPr>
              <w:lang w:val="en-US"/>
            </w:rPr>
            <w:tab/>
          </w:r>
          <w:hyperlink w:anchor="__RefHeading___Toc23462026">
            <w:r>
              <w:rPr>
                <w:rStyle w:val="IndexLink"/>
                <w:lang w:val="en-US"/>
              </w:rPr>
              <w:t>19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23. Теория любви, разума и жизни. Огонь исцеления</w:t>
          </w:r>
          <w:r>
            <w:rPr>
              <w:lang w:val="en-US"/>
            </w:rPr>
            <w:tab/>
          </w:r>
          <w:hyperlink w:anchor="__RefHeading___Toc23462027">
            <w:r>
              <w:rPr>
                <w:rStyle w:val="IndexLink"/>
                <w:lang w:val="en-US"/>
              </w:rPr>
              <w:t>19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2.24. Жизнь – это оптимизм</w:t>
          </w:r>
          <w:r>
            <w:rPr>
              <w:lang w:val="en-US"/>
            </w:rPr>
            <w:tab/>
          </w:r>
          <w:hyperlink w:anchor="__RefHeading___Toc23462028">
            <w:r>
              <w:rPr>
                <w:rStyle w:val="IndexLink"/>
                <w:lang w:val="en-US"/>
              </w:rPr>
              <w:t>20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Часть 3. ЦЕЛОСТНОСТЬ И СМЫСЛ ЖИЗНИ</w:t>
          </w:r>
          <w:r>
            <w:rPr>
              <w:lang w:val="en-US"/>
            </w:rPr>
            <w:tab/>
          </w:r>
          <w:hyperlink w:anchor="__RefHeading___Toc23462029">
            <w:r>
              <w:rPr>
                <w:rStyle w:val="IndexLink"/>
                <w:lang w:val="en-US"/>
              </w:rPr>
              <w:t>20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1. Полевое взаимодействие душ</w:t>
          </w:r>
          <w:r>
            <w:rPr>
              <w:lang w:val="en-US"/>
            </w:rPr>
            <w:tab/>
          </w:r>
          <w:hyperlink w:anchor="__RefHeading___Toc23462030">
            <w:r>
              <w:rPr>
                <w:rStyle w:val="IndexLink"/>
                <w:lang w:val="en-US"/>
              </w:rPr>
              <w:t>20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2. Аура как поле влияния</w:t>
          </w:r>
          <w:r>
            <w:rPr>
              <w:lang w:val="en-US"/>
            </w:rPr>
            <w:tab/>
          </w:r>
          <w:hyperlink w:anchor="__RefHeading___Toc23462031">
            <w:r>
              <w:rPr>
                <w:rStyle w:val="IndexLink"/>
                <w:lang w:val="en-US"/>
              </w:rPr>
              <w:t>20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3. Поля природы</w:t>
          </w:r>
          <w:r>
            <w:rPr>
              <w:lang w:val="en-US"/>
            </w:rPr>
            <w:tab/>
          </w:r>
          <w:hyperlink w:anchor="__RefHeading___Toc23462032">
            <w:r>
              <w:rPr>
                <w:rStyle w:val="IndexLink"/>
                <w:lang w:val="en-US"/>
              </w:rPr>
              <w:t>20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4. Целостный человек в полях природы</w:t>
          </w:r>
          <w:r>
            <w:rPr>
              <w:lang w:val="en-US"/>
            </w:rPr>
            <w:tab/>
          </w:r>
          <w:hyperlink w:anchor="__RefHeading___Toc23462033">
            <w:r>
              <w:rPr>
                <w:rStyle w:val="IndexLink"/>
                <w:lang w:val="en-US"/>
              </w:rPr>
              <w:t>21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5. Иллюзия любви</w:t>
          </w:r>
          <w:r>
            <w:rPr>
              <w:lang w:val="en-US"/>
            </w:rPr>
            <w:tab/>
          </w:r>
          <w:hyperlink w:anchor="__RefHeading___Toc23462034">
            <w:r>
              <w:rPr>
                <w:rStyle w:val="IndexLink"/>
                <w:lang w:val="en-US"/>
              </w:rPr>
              <w:t>21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6. Простые тайны полей влияния</w:t>
          </w:r>
          <w:r>
            <w:rPr>
              <w:lang w:val="en-US"/>
            </w:rPr>
            <w:tab/>
          </w:r>
          <w:hyperlink w:anchor="__RefHeading___Toc23462035">
            <w:r>
              <w:rPr>
                <w:rStyle w:val="IndexLink"/>
                <w:lang w:val="en-US"/>
              </w:rPr>
              <w:t>21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7. Открытие источника механизма психики и работа Истины</w:t>
          </w:r>
          <w:r>
            <w:rPr>
              <w:lang w:val="en-US"/>
            </w:rPr>
            <w:tab/>
          </w:r>
          <w:hyperlink w:anchor="__RefHeading___Toc23462036">
            <w:r>
              <w:rPr>
                <w:rStyle w:val="IndexLink"/>
                <w:lang w:val="en-US"/>
              </w:rPr>
              <w:t>21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8. Бессмысленность энергоинформационного (энио) обмена</w:t>
          </w:r>
          <w:r>
            <w:rPr>
              <w:lang w:val="en-US"/>
            </w:rPr>
            <w:tab/>
          </w:r>
          <w:hyperlink w:anchor="__RefHeading___Toc23462037">
            <w:r>
              <w:rPr>
                <w:rStyle w:val="IndexLink"/>
                <w:lang w:val="en-US"/>
              </w:rPr>
              <w:t>21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9. Парадоксы и инварианты паразитизма в смысловом поле</w:t>
          </w:r>
          <w:r>
            <w:rPr>
              <w:lang w:val="en-US"/>
            </w:rPr>
            <w:tab/>
          </w:r>
          <w:hyperlink w:anchor="__RefHeading___Toc23462038">
            <w:r>
              <w:rPr>
                <w:rStyle w:val="IndexLink"/>
                <w:lang w:val="en-US"/>
              </w:rPr>
              <w:t>22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10. Что питает виртуальных паразитов</w:t>
          </w:r>
          <w:r>
            <w:rPr>
              <w:lang w:val="en-US"/>
            </w:rPr>
            <w:tab/>
          </w:r>
          <w:hyperlink w:anchor="__RefHeading___Toc23462039">
            <w:r>
              <w:rPr>
                <w:rStyle w:val="IndexLink"/>
                <w:lang w:val="en-US"/>
              </w:rPr>
              <w:t>22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11. Особенности проявления виртуальных паразитов</w:t>
          </w:r>
          <w:r>
            <w:rPr>
              <w:lang w:val="en-US"/>
            </w:rPr>
            <w:tab/>
          </w:r>
          <w:hyperlink w:anchor="__RefHeading___Toc23462040">
            <w:r>
              <w:rPr>
                <w:rStyle w:val="IndexLink"/>
                <w:lang w:val="en-US"/>
              </w:rPr>
              <w:t>22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12. Уровни паразитизма</w:t>
          </w:r>
          <w:r>
            <w:rPr>
              <w:lang w:val="en-US"/>
            </w:rPr>
            <w:tab/>
          </w:r>
          <w:hyperlink w:anchor="__RefHeading___Toc23462041">
            <w:r>
              <w:rPr>
                <w:rStyle w:val="IndexLink"/>
                <w:lang w:val="en-US"/>
              </w:rPr>
              <w:t>22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13. Защита от зла Любовью</w:t>
          </w:r>
          <w:r>
            <w:rPr>
              <w:lang w:val="en-US"/>
            </w:rPr>
            <w:tab/>
          </w:r>
          <w:hyperlink w:anchor="__RefHeading___Toc23462042">
            <w:r>
              <w:rPr>
                <w:rStyle w:val="IndexLink"/>
                <w:lang w:val="en-US"/>
              </w:rPr>
              <w:t>23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14. Избыточность исцеляет</w:t>
          </w:r>
          <w:r>
            <w:rPr>
              <w:lang w:val="en-US"/>
            </w:rPr>
            <w:tab/>
          </w:r>
          <w:hyperlink w:anchor="__RefHeading___Toc23462043">
            <w:r>
              <w:rPr>
                <w:rStyle w:val="IndexLink"/>
                <w:lang w:val="en-US"/>
              </w:rPr>
              <w:t>23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15. Трансперсональные погружения – будущее практического целительства</w:t>
          </w:r>
          <w:r>
            <w:rPr>
              <w:lang w:val="en-US"/>
            </w:rPr>
            <w:tab/>
          </w:r>
          <w:hyperlink w:anchor="__RefHeading___Toc23462044">
            <w:r>
              <w:rPr>
                <w:rStyle w:val="IndexLink"/>
                <w:lang w:val="en-US"/>
              </w:rPr>
              <w:t>23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16. Убегают ли врачи от смерти?</w:t>
          </w:r>
          <w:r>
            <w:rPr>
              <w:lang w:val="en-US"/>
            </w:rPr>
            <w:tab/>
          </w:r>
          <w:hyperlink w:anchor="__RefHeading___Toc23462045">
            <w:r>
              <w:rPr>
                <w:rStyle w:val="IndexLink"/>
                <w:lang w:val="en-US"/>
              </w:rPr>
              <w:t>23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17. Эксперимент природы над человеком как начало новой философии жизни</w:t>
          </w:r>
          <w:r>
            <w:rPr>
              <w:lang w:val="en-US"/>
            </w:rPr>
            <w:tab/>
          </w:r>
          <w:hyperlink w:anchor="__RefHeading___Toc23462046">
            <w:r>
              <w:rPr>
                <w:rStyle w:val="IndexLink"/>
                <w:lang w:val="en-US"/>
              </w:rPr>
              <w:t>24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18. Высший смысл и совершенная любовь</w:t>
          </w:r>
          <w:r>
            <w:rPr>
              <w:lang w:val="en-US"/>
            </w:rPr>
            <w:tab/>
          </w:r>
          <w:hyperlink w:anchor="__RefHeading___Toc23462047">
            <w:r>
              <w:rPr>
                <w:rStyle w:val="IndexLink"/>
                <w:lang w:val="en-US"/>
              </w:rPr>
              <w:t>24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19. Язык природы и любви</w:t>
          </w:r>
          <w:r>
            <w:rPr>
              <w:lang w:val="en-US"/>
            </w:rPr>
            <w:tab/>
          </w:r>
          <w:hyperlink w:anchor="__RefHeading___Toc23462048">
            <w:r>
              <w:rPr>
                <w:rStyle w:val="IndexLink"/>
                <w:lang w:val="en-US"/>
              </w:rPr>
              <w:t>24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20. Как лечить радиационную опасность болезни и бессмыслицы</w:t>
          </w:r>
          <w:r>
            <w:rPr>
              <w:lang w:val="en-US"/>
            </w:rPr>
            <w:tab/>
          </w:r>
          <w:hyperlink w:anchor="__RefHeading___Toc23462049">
            <w:r>
              <w:rPr>
                <w:rStyle w:val="IndexLink"/>
                <w:lang w:val="en-US"/>
              </w:rPr>
              <w:t>25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21. Пир во время чумы в стране мертвецов</w:t>
          </w:r>
          <w:r>
            <w:rPr>
              <w:lang w:val="en-US"/>
            </w:rPr>
            <w:tab/>
          </w:r>
          <w:hyperlink w:anchor="__RefHeading___Toc23462050">
            <w:r>
              <w:rPr>
                <w:rStyle w:val="IndexLink"/>
                <w:lang w:val="en-US"/>
              </w:rPr>
              <w:t>25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22. Онтопсихология для одного</w:t>
          </w:r>
          <w:r>
            <w:rPr>
              <w:lang w:val="en-US"/>
            </w:rPr>
            <w:tab/>
          </w:r>
          <w:hyperlink w:anchor="__RefHeading___Toc23462051">
            <w:r>
              <w:rPr>
                <w:rStyle w:val="IndexLink"/>
                <w:lang w:val="en-US"/>
              </w:rPr>
              <w:t>25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23. От онтопсихологии и интуитивной психологии к…</w:t>
          </w:r>
          <w:r>
            <w:rPr>
              <w:lang w:val="en-US"/>
            </w:rPr>
            <w:tab/>
          </w:r>
          <w:hyperlink w:anchor="__RefHeading___Toc23462052">
            <w:r>
              <w:rPr>
                <w:rStyle w:val="IndexLink"/>
                <w:lang w:val="en-US"/>
              </w:rPr>
              <w:t>26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 xml:space="preserve">3.24. Шизофрения </w:t>
          </w:r>
          <w:r>
            <w:rPr>
              <w:rStyle w:val="WWHyperlink"/>
              <w:rFonts w:eastAsia="Symbol" w:cs="Symbol" w:ascii="Symbol" w:hAnsi="Symbol"/>
              <w:lang w:val="en-US"/>
            </w:rPr>
            <w:t>-</w:t>
          </w:r>
          <w:r>
            <w:rPr>
              <w:rStyle w:val="WWHyperlink"/>
              <w:rFonts w:eastAsia="Times New Roman CYR" w:cs="Times New Roman CYR" w:ascii="Times New Roman CYR" w:hAnsi="Times New Roman CYR"/>
              <w:lang w:val="en-US"/>
            </w:rPr>
            <w:t xml:space="preserve"> нарушение целостности личности </w:t>
          </w:r>
          <w:r>
            <w:rPr>
              <w:rStyle w:val="WWHyperlink"/>
              <w:rFonts w:eastAsia="Symbol" w:cs="Symbol" w:ascii="Symbol" w:hAnsi="Symbol"/>
              <w:lang w:val="en-US"/>
            </w:rPr>
            <w:t>-</w:t>
          </w:r>
          <w:r>
            <w:rPr>
              <w:rStyle w:val="WWHyperlink"/>
              <w:rFonts w:eastAsia="Times New Roman CYR" w:cs="Times New Roman CYR" w:ascii="Times New Roman CYR" w:hAnsi="Times New Roman CYR"/>
              <w:lang w:val="en-US"/>
            </w:rPr>
            <w:t xml:space="preserve"> ключ к новой психологии</w:t>
          </w:r>
          <w:r>
            <w:rPr>
              <w:lang w:val="en-US"/>
            </w:rPr>
            <w:tab/>
          </w:r>
          <w:hyperlink w:anchor="__RefHeading___Toc23462053">
            <w:r>
              <w:rPr>
                <w:rStyle w:val="IndexLink"/>
                <w:lang w:val="en-US"/>
              </w:rPr>
              <w:t>26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25. Проект “будущий человек”</w:t>
          </w:r>
          <w:r>
            <w:rPr>
              <w:lang w:val="en-US"/>
            </w:rPr>
            <w:tab/>
          </w:r>
          <w:hyperlink w:anchor="__RefHeading___Toc23462054">
            <w:r>
              <w:rPr>
                <w:rStyle w:val="IndexLink"/>
                <w:lang w:val="en-US"/>
              </w:rPr>
              <w:t>26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26. Практика общечеловеческой философии жизни</w:t>
          </w:r>
          <w:r>
            <w:rPr>
              <w:lang w:val="en-US"/>
            </w:rPr>
            <w:tab/>
          </w:r>
          <w:hyperlink w:anchor="__RefHeading___Toc23462055">
            <w:r>
              <w:rPr>
                <w:rStyle w:val="IndexLink"/>
                <w:lang w:val="en-US"/>
              </w:rPr>
              <w:t>27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3.27. Практические приёмы по энергозащите</w:t>
          </w:r>
          <w:r>
            <w:rPr>
              <w:lang w:val="en-US"/>
            </w:rPr>
            <w:tab/>
          </w:r>
          <w:hyperlink w:anchor="__RefHeading___Toc23462056">
            <w:r>
              <w:rPr>
                <w:rStyle w:val="IndexLink"/>
                <w:lang w:val="en-US"/>
              </w:rPr>
              <w:t>277</w:t>
            </w:r>
          </w:hyperlink>
        </w:p>
        <w:p>
          <w:pPr>
            <w:pStyle w:val="Contents1"/>
            <w:tabs>
              <w:tab w:val="clear" w:pos="708"/>
              <w:tab w:val="right" w:pos="6510" w:leader="dot"/>
            </w:tabs>
            <w:rPr>
              <w:sz w:val="24"/>
              <w:szCs w:val="24"/>
              <w:lang w:val="en-US"/>
            </w:rPr>
          </w:pPr>
          <w:r>
            <w:rPr>
              <w:rStyle w:val="WWHyperlink"/>
              <w:lang w:val="en-US"/>
            </w:rPr>
            <w:t>3.28.</w:t>
          </w:r>
          <w:r>
            <w:rPr>
              <w:rStyle w:val="WWHyperlink"/>
              <w:rFonts w:eastAsia="Times New Roman CYR" w:cs="Times New Roman CYR" w:ascii="Times New Roman CYR" w:hAnsi="Times New Roman CYR"/>
              <w:lang w:val="en-US"/>
            </w:rPr>
            <w:t xml:space="preserve"> О спокойном оптимизме</w:t>
          </w:r>
          <w:r>
            <w:rPr>
              <w:lang w:val="en-US"/>
            </w:rPr>
            <w:tab/>
          </w:r>
          <w:hyperlink w:anchor="__RefHeading___Toc23462057">
            <w:r>
              <w:rPr>
                <w:rStyle w:val="IndexLink"/>
                <w:lang w:val="en-US"/>
              </w:rPr>
              <w:t>28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Часть 4. КРИТЕРИИ ПРАКТИЧЕСКОЙ ПСИХОЛОГИИ. МЕТОД ДУХОВНОЙ ПОМОЩИ</w:t>
          </w:r>
          <w:r>
            <w:rPr>
              <w:lang w:val="en-US"/>
            </w:rPr>
            <w:tab/>
          </w:r>
          <w:hyperlink w:anchor="__RefHeading___Toc23462058">
            <w:r>
              <w:rPr>
                <w:rStyle w:val="IndexLink"/>
                <w:lang w:val="en-US"/>
              </w:rPr>
              <w:t>28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1. О чём эта часть книги</w:t>
          </w:r>
          <w:r>
            <w:rPr>
              <w:lang w:val="en-US"/>
            </w:rPr>
            <w:tab/>
          </w:r>
          <w:hyperlink w:anchor="__RefHeading___Toc23462059">
            <w:r>
              <w:rPr>
                <w:rStyle w:val="IndexLink"/>
                <w:lang w:val="en-US"/>
              </w:rPr>
              <w:t>28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2. Памятка</w:t>
          </w:r>
          <w:r>
            <w:rPr>
              <w:lang w:val="en-US"/>
            </w:rPr>
            <w:tab/>
          </w:r>
          <w:hyperlink w:anchor="__RefHeading___Toc23462060">
            <w:r>
              <w:rPr>
                <w:rStyle w:val="IndexLink"/>
                <w:lang w:val="en-US"/>
              </w:rPr>
              <w:t>28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3. Вступление в метод</w:t>
          </w:r>
          <w:r>
            <w:rPr>
              <w:lang w:val="en-US"/>
            </w:rPr>
            <w:tab/>
          </w:r>
          <w:hyperlink w:anchor="__RefHeading___Toc23462061">
            <w:r>
              <w:rPr>
                <w:rStyle w:val="IndexLink"/>
                <w:lang w:val="en-US"/>
              </w:rPr>
              <w:t>29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 xml:space="preserve">4.4. Самоуправление человека </w:t>
          </w:r>
          <w:r>
            <w:rPr>
              <w:rStyle w:val="WWHyperlink"/>
              <w:rFonts w:eastAsia="Symbol" w:cs="Symbol" w:ascii="Symbol" w:hAnsi="Symbol"/>
              <w:lang w:val="en-US"/>
            </w:rPr>
            <w:t>-</w:t>
          </w:r>
          <w:r>
            <w:rPr>
              <w:rStyle w:val="WWHyperlink"/>
              <w:rFonts w:eastAsia="Times New Roman CYR" w:cs="Times New Roman CYR" w:ascii="Times New Roman CYR" w:hAnsi="Times New Roman CYR"/>
              <w:lang w:val="en-US"/>
            </w:rPr>
            <w:t xml:space="preserve"> это знание границ выбора</w:t>
          </w:r>
          <w:r>
            <w:rPr>
              <w:lang w:val="en-US"/>
            </w:rPr>
            <w:tab/>
          </w:r>
          <w:hyperlink w:anchor="__RefHeading___Toc23462062">
            <w:r>
              <w:rPr>
                <w:rStyle w:val="IndexLink"/>
                <w:lang w:val="en-US"/>
              </w:rPr>
              <w:t>29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5. Как организовать помощь себе</w:t>
          </w:r>
          <w:r>
            <w:rPr>
              <w:lang w:val="en-US"/>
            </w:rPr>
            <w:tab/>
          </w:r>
          <w:hyperlink w:anchor="__RefHeading___Toc23462063">
            <w:r>
              <w:rPr>
                <w:rStyle w:val="IndexLink"/>
                <w:lang w:val="en-US"/>
              </w:rPr>
              <w:t>29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6. Человек будущего и человек настоящего</w:t>
          </w:r>
          <w:r>
            <w:rPr>
              <w:lang w:val="en-US"/>
            </w:rPr>
            <w:tab/>
          </w:r>
          <w:hyperlink w:anchor="__RefHeading___Toc23462064">
            <w:r>
              <w:rPr>
                <w:rStyle w:val="IndexLink"/>
                <w:lang w:val="en-US"/>
              </w:rPr>
              <w:t>30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7. Разве можно из одной личности создать приличное общество?</w:t>
          </w:r>
          <w:r>
            <w:rPr>
              <w:lang w:val="en-US"/>
            </w:rPr>
            <w:tab/>
          </w:r>
          <w:hyperlink w:anchor="__RefHeading___Toc23462065">
            <w:r>
              <w:rPr>
                <w:rStyle w:val="IndexLink"/>
                <w:lang w:val="en-US"/>
              </w:rPr>
              <w:t>30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8. Субличности и двойники личности</w:t>
          </w:r>
          <w:r>
            <w:rPr>
              <w:lang w:val="en-US"/>
            </w:rPr>
            <w:tab/>
          </w:r>
          <w:hyperlink w:anchor="__RefHeading___Toc23462066">
            <w:r>
              <w:rPr>
                <w:rStyle w:val="IndexLink"/>
                <w:lang w:val="en-US"/>
              </w:rPr>
              <w:t>31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9. Психолог-отражатель</w:t>
          </w:r>
          <w:r>
            <w:rPr>
              <w:lang w:val="en-US"/>
            </w:rPr>
            <w:tab/>
          </w:r>
          <w:hyperlink w:anchor="__RefHeading___Toc23462067">
            <w:r>
              <w:rPr>
                <w:rStyle w:val="IndexLink"/>
                <w:lang w:val="en-US"/>
              </w:rPr>
              <w:t>32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10. Путь к себе и к Богу</w:t>
          </w:r>
          <w:r>
            <w:rPr>
              <w:lang w:val="en-US"/>
            </w:rPr>
            <w:tab/>
          </w:r>
          <w:hyperlink w:anchor="__RefHeading___Toc23462068">
            <w:r>
              <w:rPr>
                <w:rStyle w:val="IndexLink"/>
                <w:lang w:val="en-US"/>
              </w:rPr>
              <w:t>32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11. Семь Я</w:t>
          </w:r>
          <w:r>
            <w:rPr>
              <w:lang w:val="en-US"/>
            </w:rPr>
            <w:tab/>
          </w:r>
          <w:hyperlink w:anchor="__RefHeading___Toc23462069">
            <w:r>
              <w:rPr>
                <w:rStyle w:val="IndexLink"/>
                <w:lang w:val="en-US"/>
              </w:rPr>
              <w:t>33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12. Человек как источник качеств</w:t>
          </w:r>
          <w:r>
            <w:rPr>
              <w:lang w:val="en-US"/>
            </w:rPr>
            <w:tab/>
          </w:r>
          <w:hyperlink w:anchor="__RefHeading___Toc23462070">
            <w:r>
              <w:rPr>
                <w:rStyle w:val="IndexLink"/>
                <w:lang w:val="en-US"/>
              </w:rPr>
              <w:t>33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13. Обсуждение субличностей</w:t>
          </w:r>
          <w:r>
            <w:rPr>
              <w:lang w:val="en-US"/>
            </w:rPr>
            <w:tab/>
          </w:r>
          <w:hyperlink w:anchor="__RefHeading___Toc23462071">
            <w:r>
              <w:rPr>
                <w:rStyle w:val="IndexLink"/>
                <w:lang w:val="en-US"/>
              </w:rPr>
              <w:t>34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4.14. Личный пример</w:t>
          </w:r>
          <w:r>
            <w:rPr>
              <w:lang w:val="en-US"/>
            </w:rPr>
            <w:tab/>
          </w:r>
          <w:hyperlink w:anchor="__RefHeading___Toc23462072">
            <w:r>
              <w:rPr>
                <w:rStyle w:val="IndexLink"/>
                <w:lang w:val="en-US"/>
              </w:rPr>
              <w:t>34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Часть 5. ИСЦЕЛЕНИЕ ДЫХАНИЕМ И АУТОТРАНСОМ. ДУХОВНАЯ ПРАКТИКА</w:t>
          </w:r>
          <w:r>
            <w:rPr>
              <w:lang w:val="en-US"/>
            </w:rPr>
            <w:tab/>
          </w:r>
          <w:hyperlink w:anchor="__RefHeading___Toc23462073">
            <w:r>
              <w:rPr>
                <w:rStyle w:val="IndexLink"/>
                <w:lang w:val="en-US"/>
              </w:rPr>
              <w:t>35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1. Почему возникла эта книга.</w:t>
          </w:r>
          <w:r>
            <w:rPr>
              <w:lang w:val="en-US"/>
            </w:rPr>
            <w:tab/>
          </w:r>
          <w:hyperlink w:anchor="__RefHeading___Toc23462074">
            <w:r>
              <w:rPr>
                <w:rStyle w:val="IndexLink"/>
                <w:lang w:val="en-US"/>
              </w:rPr>
              <w:t>35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2. Сначала о результатах как о чудесах</w:t>
          </w:r>
          <w:r>
            <w:rPr>
              <w:lang w:val="en-US"/>
            </w:rPr>
            <w:tab/>
          </w:r>
          <w:hyperlink w:anchor="__RefHeading___Toc23462075">
            <w:r>
              <w:rPr>
                <w:rStyle w:val="IndexLink"/>
                <w:lang w:val="en-US"/>
              </w:rPr>
              <w:t>35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3. Происхождение чудес</w:t>
          </w:r>
          <w:r>
            <w:rPr>
              <w:lang w:val="en-US"/>
            </w:rPr>
            <w:tab/>
          </w:r>
          <w:hyperlink w:anchor="__RefHeading___Toc23462076">
            <w:r>
              <w:rPr>
                <w:rStyle w:val="IndexLink"/>
                <w:lang w:val="en-US"/>
              </w:rPr>
              <w:t>36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4. Обоснование метода</w:t>
          </w:r>
          <w:r>
            <w:rPr>
              <w:lang w:val="en-US"/>
            </w:rPr>
            <w:tab/>
          </w:r>
          <w:hyperlink w:anchor="__RefHeading___Toc23462077">
            <w:r>
              <w:rPr>
                <w:rStyle w:val="IndexLink"/>
                <w:lang w:val="en-US"/>
              </w:rPr>
              <w:t>37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5. Духовное восхождение против неизлечимого</w:t>
          </w:r>
          <w:r>
            <w:rPr>
              <w:lang w:val="en-US"/>
            </w:rPr>
            <w:tab/>
          </w:r>
          <w:hyperlink w:anchor="__RefHeading___Toc23462078">
            <w:r>
              <w:rPr>
                <w:rStyle w:val="IndexLink"/>
                <w:lang w:val="en-US"/>
              </w:rPr>
              <w:t>38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6. Процесс погружения глазами участника</w:t>
          </w:r>
          <w:r>
            <w:rPr>
              <w:lang w:val="en-US"/>
            </w:rPr>
            <w:tab/>
          </w:r>
          <w:hyperlink w:anchor="__RefHeading___Toc23462079">
            <w:r>
              <w:rPr>
                <w:rStyle w:val="IndexLink"/>
                <w:lang w:val="en-US"/>
              </w:rPr>
              <w:t>38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 xml:space="preserve">5.7. Кризис </w:t>
          </w:r>
          <w:r>
            <w:rPr>
              <w:rStyle w:val="WWHyperlink"/>
              <w:rFonts w:eastAsia="Symbol" w:cs="Symbol" w:ascii="Symbol" w:hAnsi="Symbol"/>
              <w:lang w:val="en-US"/>
            </w:rPr>
            <w:t>-</w:t>
          </w:r>
          <w:r>
            <w:rPr>
              <w:rStyle w:val="WWHyperlink"/>
              <w:rFonts w:eastAsia="Times New Roman CYR" w:cs="Times New Roman CYR" w:ascii="Times New Roman CYR" w:hAnsi="Times New Roman CYR"/>
              <w:lang w:val="en-US"/>
            </w:rPr>
            <w:t xml:space="preserve"> это серьезно</w:t>
          </w:r>
          <w:r>
            <w:rPr>
              <w:lang w:val="en-US"/>
            </w:rPr>
            <w:tab/>
          </w:r>
          <w:hyperlink w:anchor="__RefHeading___Toc23462080">
            <w:r>
              <w:rPr>
                <w:rStyle w:val="IndexLink"/>
                <w:lang w:val="en-US"/>
              </w:rPr>
              <w:t>39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8. Основные положения метода</w:t>
          </w:r>
          <w:r>
            <w:rPr>
              <w:lang w:val="en-US"/>
            </w:rPr>
            <w:tab/>
          </w:r>
          <w:hyperlink w:anchor="__RefHeading___Toc23462081">
            <w:r>
              <w:rPr>
                <w:rStyle w:val="IndexLink"/>
                <w:lang w:val="en-US"/>
              </w:rPr>
              <w:t>39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9. Некоторые особенности метода</w:t>
          </w:r>
          <w:r>
            <w:rPr>
              <w:lang w:val="en-US"/>
            </w:rPr>
            <w:tab/>
          </w:r>
          <w:hyperlink w:anchor="__RefHeading___Toc23462082">
            <w:r>
              <w:rPr>
                <w:rStyle w:val="IndexLink"/>
                <w:lang w:val="en-US"/>
              </w:rPr>
              <w:t>40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10. Процесс погружения</w:t>
          </w:r>
          <w:r>
            <w:rPr>
              <w:lang w:val="en-US"/>
            </w:rPr>
            <w:tab/>
          </w:r>
          <w:hyperlink w:anchor="__RefHeading___Toc23462083">
            <w:r>
              <w:rPr>
                <w:rStyle w:val="IndexLink"/>
                <w:lang w:val="en-US"/>
              </w:rPr>
              <w:t>406</w:t>
            </w:r>
          </w:hyperlink>
        </w:p>
        <w:p>
          <w:pPr>
            <w:pStyle w:val="Contents1"/>
            <w:tabs>
              <w:tab w:val="clear" w:pos="708"/>
              <w:tab w:val="right" w:pos="6510" w:leader="dot"/>
            </w:tabs>
            <w:rPr>
              <w:sz w:val="24"/>
              <w:szCs w:val="24"/>
              <w:lang w:val="en-US"/>
            </w:rPr>
          </w:pPr>
          <w:r>
            <w:rPr>
              <w:rStyle w:val="WWHyperlink"/>
              <w:lang w:val="en-US"/>
            </w:rPr>
            <w:t>5.1</w:t>
          </w:r>
          <w:r>
            <w:rPr>
              <w:rStyle w:val="WWHyperlink"/>
              <w:rFonts w:eastAsia="Times New Roman CYR" w:cs="Times New Roman CYR" w:ascii="Times New Roman CYR" w:hAnsi="Times New Roman CYR"/>
              <w:lang w:val="en-US"/>
            </w:rPr>
            <w:t>1. Опасности погружения</w:t>
          </w:r>
          <w:r>
            <w:rPr>
              <w:lang w:val="en-US"/>
            </w:rPr>
            <w:tab/>
          </w:r>
          <w:hyperlink w:anchor="__RefHeading___Toc23462084">
            <w:r>
              <w:rPr>
                <w:rStyle w:val="IndexLink"/>
                <w:lang w:val="en-US"/>
              </w:rPr>
              <w:t>41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12. Самонастройка перед погружением и в погружении</w:t>
          </w:r>
          <w:r>
            <w:rPr>
              <w:lang w:val="en-US"/>
            </w:rPr>
            <w:tab/>
          </w:r>
          <w:hyperlink w:anchor="__RefHeading___Toc23462085">
            <w:r>
              <w:rPr>
                <w:rStyle w:val="IndexLink"/>
                <w:lang w:val="en-US"/>
              </w:rPr>
              <w:t>41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13. Особенности погружений</w:t>
          </w:r>
          <w:r>
            <w:rPr>
              <w:lang w:val="en-US"/>
            </w:rPr>
            <w:tab/>
          </w:r>
          <w:hyperlink w:anchor="__RefHeading___Toc23462086">
            <w:r>
              <w:rPr>
                <w:rStyle w:val="IndexLink"/>
                <w:lang w:val="en-US"/>
              </w:rPr>
              <w:t>41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14. Активные состояния</w:t>
          </w:r>
          <w:r>
            <w:rPr>
              <w:lang w:val="en-US"/>
            </w:rPr>
            <w:tab/>
          </w:r>
          <w:hyperlink w:anchor="__RefHeading___Toc23462087">
            <w:r>
              <w:rPr>
                <w:rStyle w:val="IndexLink"/>
                <w:lang w:val="en-US"/>
              </w:rPr>
              <w:t>42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15. Бег как особое состояние</w:t>
          </w:r>
          <w:r>
            <w:rPr>
              <w:lang w:val="en-US"/>
            </w:rPr>
            <w:tab/>
          </w:r>
          <w:hyperlink w:anchor="__RefHeading___Toc23462088">
            <w:r>
              <w:rPr>
                <w:rStyle w:val="IndexLink"/>
                <w:lang w:val="en-US"/>
              </w:rPr>
              <w:t>42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5.16. Насилие над собой</w:t>
          </w:r>
          <w:r>
            <w:rPr>
              <w:lang w:val="en-US"/>
            </w:rPr>
            <w:tab/>
          </w:r>
          <w:hyperlink w:anchor="__RefHeading___Toc23462089">
            <w:r>
              <w:rPr>
                <w:rStyle w:val="IndexLink"/>
                <w:lang w:val="en-US"/>
              </w:rPr>
              <w:t>431</w:t>
            </w:r>
          </w:hyperlink>
        </w:p>
        <w:p>
          <w:pPr>
            <w:pStyle w:val="Contents1"/>
            <w:tabs>
              <w:tab w:val="clear" w:pos="708"/>
              <w:tab w:val="right" w:pos="6510" w:leader="dot"/>
            </w:tabs>
            <w:rPr>
              <w:sz w:val="24"/>
              <w:szCs w:val="24"/>
              <w:lang w:val="en-US"/>
            </w:rPr>
          </w:pPr>
          <w:r>
            <w:rPr>
              <w:rStyle w:val="WWHyperlink"/>
              <w:lang w:val="en-US"/>
            </w:rPr>
            <w:t>5.17</w:t>
          </w:r>
          <w:r>
            <w:rPr>
              <w:rStyle w:val="WWHyperlink"/>
              <w:rFonts w:eastAsia="Times New Roman CYR" w:cs="Times New Roman CYR" w:ascii="Times New Roman CYR" w:hAnsi="Times New Roman CYR"/>
              <w:lang w:val="en-US"/>
            </w:rPr>
            <w:t>. О некоторых тайнах дыхания</w:t>
          </w:r>
          <w:r>
            <w:rPr>
              <w:lang w:val="en-US"/>
            </w:rPr>
            <w:tab/>
          </w:r>
          <w:hyperlink w:anchor="__RefHeading___Toc23462090">
            <w:r>
              <w:rPr>
                <w:rStyle w:val="IndexLink"/>
                <w:lang w:val="en-US"/>
              </w:rPr>
              <w:t>435</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Часть 6. РАЗВИТИЕ ИНТЕРЕСА, ВОЛИ И МУДРОСТИ</w:t>
          </w:r>
          <w:r>
            <w:rPr>
              <w:lang w:val="en-US"/>
            </w:rPr>
            <w:tab/>
          </w:r>
          <w:hyperlink w:anchor="__RefHeading___Toc23462091">
            <w:r>
              <w:rPr>
                <w:rStyle w:val="IndexLink"/>
                <w:lang w:val="en-US"/>
              </w:rPr>
              <w:t>43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6.1. Волевые настрои</w:t>
          </w:r>
          <w:r>
            <w:rPr>
              <w:lang w:val="en-US"/>
            </w:rPr>
            <w:tab/>
          </w:r>
          <w:hyperlink w:anchor="__RefHeading___Toc23462092">
            <w:r>
              <w:rPr>
                <w:rStyle w:val="IndexLink"/>
                <w:lang w:val="en-US"/>
              </w:rPr>
              <w:t>43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6.2. Болезненная привязанность? Нет ничего проще!</w:t>
          </w:r>
          <w:r>
            <w:rPr>
              <w:lang w:val="en-US"/>
            </w:rPr>
            <w:tab/>
          </w:r>
          <w:hyperlink w:anchor="__RefHeading___Toc23462093">
            <w:r>
              <w:rPr>
                <w:rStyle w:val="IndexLink"/>
                <w:lang w:val="en-US"/>
              </w:rPr>
              <w:t>441</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6.3. Правила организации Зеркала Исцеления в письмах к себе</w:t>
          </w:r>
          <w:r>
            <w:rPr>
              <w:lang w:val="en-US"/>
            </w:rPr>
            <w:tab/>
          </w:r>
          <w:hyperlink w:anchor="__RefHeading___Toc23462094">
            <w:r>
              <w:rPr>
                <w:rStyle w:val="IndexLink"/>
                <w:lang w:val="en-US"/>
              </w:rPr>
              <w:t>44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6.4. Тайна человека через принцип матрёшки и другие инварианты</w:t>
          </w:r>
          <w:r>
            <w:rPr>
              <w:lang w:val="en-US"/>
            </w:rPr>
            <w:tab/>
          </w:r>
          <w:hyperlink w:anchor="__RefHeading___Toc23462095">
            <w:r>
              <w:rPr>
                <w:rStyle w:val="IndexLink"/>
                <w:lang w:val="en-US"/>
              </w:rPr>
              <w:t>45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6.5. Чем заполняется пустота души?</w:t>
          </w:r>
          <w:r>
            <w:rPr>
              <w:lang w:val="en-US"/>
            </w:rPr>
            <w:tab/>
          </w:r>
          <w:hyperlink w:anchor="__RefHeading___Toc23462096">
            <w:r>
              <w:rPr>
                <w:rStyle w:val="IndexLink"/>
                <w:lang w:val="en-US"/>
              </w:rPr>
              <w:t>458</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6.6. Прозрение человека</w:t>
          </w:r>
          <w:r>
            <w:rPr>
              <w:lang w:val="en-US"/>
            </w:rPr>
            <w:tab/>
          </w:r>
          <w:hyperlink w:anchor="__RefHeading___Toc23462097">
            <w:r>
              <w:rPr>
                <w:rStyle w:val="IndexLink"/>
                <w:lang w:val="en-US"/>
              </w:rPr>
              <w:t>46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6.7. Мудрец или мизантроп?</w:t>
          </w:r>
          <w:r>
            <w:rPr>
              <w:lang w:val="en-US"/>
            </w:rPr>
            <w:tab/>
          </w:r>
          <w:hyperlink w:anchor="__RefHeading___Toc23462098">
            <w:r>
              <w:rPr>
                <w:rStyle w:val="IndexLink"/>
                <w:lang w:val="en-US"/>
              </w:rPr>
              <w:t>467</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6.8. Доведение до абсурда как метод жизни</w:t>
          </w:r>
          <w:r>
            <w:rPr>
              <w:lang w:val="en-US"/>
            </w:rPr>
            <w:tab/>
          </w:r>
          <w:hyperlink w:anchor="__RefHeading___Toc23462099">
            <w:r>
              <w:rPr>
                <w:rStyle w:val="IndexLink"/>
                <w:lang w:val="en-US"/>
              </w:rPr>
              <w:t>46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6.9. Духовны ли юмор и смех?</w:t>
          </w:r>
          <w:r>
            <w:rPr>
              <w:lang w:val="en-US"/>
            </w:rPr>
            <w:tab/>
          </w:r>
          <w:hyperlink w:anchor="__RefHeading___Toc23462100">
            <w:r>
              <w:rPr>
                <w:rStyle w:val="IndexLink"/>
                <w:lang w:val="en-US"/>
              </w:rPr>
              <w:t>47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6.10. Юмор спасает от неизлечимого</w:t>
          </w:r>
          <w:r>
            <w:rPr>
              <w:lang w:val="en-US"/>
            </w:rPr>
            <w:tab/>
          </w:r>
          <w:hyperlink w:anchor="__RefHeading___Toc23462101">
            <w:r>
              <w:rPr>
                <w:rStyle w:val="IndexLink"/>
                <w:lang w:val="en-US"/>
              </w:rPr>
              <w:t>47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6.11. Управление с помощью смеха и юмора</w:t>
          </w:r>
          <w:r>
            <w:rPr>
              <w:lang w:val="en-US"/>
            </w:rPr>
            <w:tab/>
          </w:r>
          <w:hyperlink w:anchor="__RefHeading___Toc23462102">
            <w:r>
              <w:rPr>
                <w:rStyle w:val="IndexLink"/>
                <w:lang w:val="en-US"/>
              </w:rPr>
              <w:t>47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Часть 7. ТУПИКОВЫЙ ПАРАБИОЗ МЕДИЦИНЫ И ОБЩЕСТВА</w:t>
          </w:r>
          <w:r>
            <w:rPr>
              <w:lang w:val="en-US"/>
            </w:rPr>
            <w:tab/>
          </w:r>
          <w:hyperlink w:anchor="__RefHeading___Toc23462103">
            <w:r>
              <w:rPr>
                <w:rStyle w:val="IndexLink"/>
                <w:lang w:val="en-US"/>
              </w:rPr>
              <w:t>48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7.1. Негативная психология ошибок</w:t>
          </w:r>
          <w:r>
            <w:rPr>
              <w:lang w:val="en-US"/>
            </w:rPr>
            <w:tab/>
          </w:r>
          <w:hyperlink w:anchor="__RefHeading___Toc23462104">
            <w:r>
              <w:rPr>
                <w:rStyle w:val="IndexLink"/>
                <w:lang w:val="en-US"/>
              </w:rPr>
              <w:t>480</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7.2. Почему в науке отсутствует теория старости</w:t>
          </w:r>
          <w:r>
            <w:rPr>
              <w:lang w:val="en-US"/>
            </w:rPr>
            <w:tab/>
          </w:r>
          <w:hyperlink w:anchor="__RefHeading___Toc23462105">
            <w:r>
              <w:rPr>
                <w:rStyle w:val="IndexLink"/>
                <w:lang w:val="en-US"/>
              </w:rPr>
              <w:t>484</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7.3. Ода росту могущества Человека</w:t>
          </w:r>
          <w:r>
            <w:rPr>
              <w:lang w:val="en-US"/>
            </w:rPr>
            <w:tab/>
          </w:r>
          <w:hyperlink w:anchor="__RefHeading___Toc23462106">
            <w:r>
              <w:rPr>
                <w:rStyle w:val="IndexLink"/>
                <w:lang w:val="en-US"/>
              </w:rPr>
              <w:t>486</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7.4. Теория отсроченной старости как вклад в теорию эволюции</w:t>
          </w:r>
          <w:r>
            <w:rPr>
              <w:lang w:val="en-US"/>
            </w:rPr>
            <w:tab/>
          </w:r>
          <w:hyperlink w:anchor="__RefHeading___Toc23462107">
            <w:r>
              <w:rPr>
                <w:rStyle w:val="IndexLink"/>
                <w:lang w:val="en-US"/>
              </w:rPr>
              <w:t>489</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7.5. Продление жизни врачей и целителей</w:t>
          </w:r>
          <w:r>
            <w:rPr>
              <w:lang w:val="en-US"/>
            </w:rPr>
            <w:tab/>
          </w:r>
          <w:hyperlink w:anchor="__RefHeading___Toc23462108">
            <w:r>
              <w:rPr>
                <w:rStyle w:val="IndexLink"/>
                <w:lang w:val="en-US"/>
              </w:rPr>
              <w:t>492</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ЗАКЛЮЧЕНИЕ</w:t>
          </w:r>
          <w:r>
            <w:rPr>
              <w:lang w:val="en-US"/>
            </w:rPr>
            <w:tab/>
          </w:r>
          <w:hyperlink w:anchor="__RefHeading___Toc23462109">
            <w:r>
              <w:rPr>
                <w:rStyle w:val="IndexLink"/>
                <w:lang w:val="en-US"/>
              </w:rPr>
              <w:t>493</w:t>
            </w:r>
          </w:hyperlink>
        </w:p>
        <w:p>
          <w:pPr>
            <w:pStyle w:val="Contents1"/>
            <w:tabs>
              <w:tab w:val="clear" w:pos="708"/>
              <w:tab w:val="right" w:pos="6510" w:leader="dot"/>
            </w:tabs>
            <w:rPr>
              <w:sz w:val="24"/>
              <w:szCs w:val="24"/>
              <w:lang w:val="en-US"/>
            </w:rPr>
          </w:pPr>
          <w:r>
            <w:rPr>
              <w:rStyle w:val="WWHyperlink"/>
              <w:rFonts w:eastAsia="Times New Roman CYR" w:cs="Times New Roman CYR" w:ascii="Times New Roman CYR" w:hAnsi="Times New Roman CYR"/>
              <w:lang w:val="en-US"/>
            </w:rPr>
            <w:t>ОГЛАВЛЕНИЕ</w:t>
          </w:r>
          <w:r>
            <w:rPr>
              <w:lang w:val="en-US"/>
            </w:rPr>
            <w:tab/>
          </w:r>
          <w:hyperlink w:anchor="__RefHeading___Toc23462110">
            <w:r>
              <w:rPr>
                <w:rStyle w:val="IndexLink"/>
                <w:lang w:val="en-US"/>
              </w:rPr>
              <w:t>495</w:t>
            </w:r>
          </w:hyperlink>
          <w:r>
            <w:rPr>
              <w:rStyle w:val="IndexLink"/>
              <w:lang w:val="en-US"/>
            </w:rPr>
            <w:fldChar w:fldCharType="end"/>
          </w:r>
        </w:p>
      </w:sdtContent>
    </w:sdt>
    <w:p>
      <w:pPr>
        <w:pStyle w:val="Normal"/>
        <w:rPr>
          <w:sz w:val="16"/>
          <w:szCs w:val="16"/>
          <w:lang w:val="en-US"/>
        </w:rPr>
      </w:pPr>
      <w:r>
        <w:rPr>
          <w:sz w:val="16"/>
          <w:szCs w:val="16"/>
          <w:lang w:val="en-US"/>
        </w:rPr>
      </w:r>
    </w:p>
    <w:p>
      <w:pPr>
        <w:pStyle w:val="Normal"/>
        <w:rPr/>
      </w:pPr>
      <w:r>
        <w:rPr/>
      </w:r>
    </w:p>
    <w:p>
      <w:pPr>
        <w:pStyle w:val="Normal"/>
        <w:rPr/>
      </w:pPr>
      <w:r>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еннадий Мир</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ЧЕМУ ВРАЧИ ЖИВУТ МЕНЬШЕ СВОИХ ПАЦИЕНТОВ НА 15 ЛЕТ? ЧТО ДЕЛАТЬ?</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sectPr>
      <w:footerReference w:type="default" r:id="rId2"/>
      <w:footerReference w:type="first" r:id="rId3"/>
      <w:footnotePr>
        <w:numFmt w:val="decimal"/>
        <w:numRestart w:val="eachPage"/>
      </w:footnotePr>
      <w:type w:val="nextPage"/>
      <w:pgSz w:w="8222" w:h="12472"/>
      <w:pgMar w:left="851" w:right="851" w:gutter="0" w:header="0" w:top="1134" w:footer="1304"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Tahoma">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9">
              <wp:simplePos x="0" y="0"/>
              <wp:positionH relativeFrom="margin">
                <wp:align>center</wp:align>
              </wp:positionH>
              <wp:positionV relativeFrom="paragraph">
                <wp:posOffset>635</wp:posOffset>
              </wp:positionV>
              <wp:extent cx="3727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1.55pt;mso-wrap-distance-left:0pt;mso-wrap-distance-right:0pt;mso-wrap-distance-top:0pt;mso-wrap-distance-bottom:0pt;margin-top:0.05pt;mso-position-vertical-relative:text;margin-left:1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 этой части включает в себя некоторые главы из книги: Г. Мир. Проект «Человек Будущего. Смысл Жизни. 2001, 320 с.</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А. А., Ларионова И. С., Дудина Н. А. Системная медицина (От чего погибнет человечество). Пер. с английского /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Издание 3-е, дополненное, переработанное. – М.: Эдиториал УРСС, 2000. – 568 с.; а также Алексеев А. А., Ларионова И. С., Дудина Н. А. Врачи – заложники смерти. М.: Триада плюс, 2000. – з40 с.; а также Уоллок К. Умершие доктора не лгут. М. 1996, 320 с.</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Опыт преодоления кризисов жизни. Духовное самопрограммирование. Части 1 и 2. М.: «Россад», 1996. – 240  и 224 с.</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г К.Г. Психологические типы. Пер. с нем. С. Лорие. – М.: АСТ. 1997. – 720 с.</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ф С. Холотропное сознание. – Пер. с англ. О. Цветковой. – М.: Изд-во Трансперсонального Института. 1996. – 248 с.</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Смысл Жизни. Человековедение. М.: – 2001, 350 с.</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Гумилев Л. Н. Этногенез и биосфера Земли. М. – ТОО “МИШЕЛЬ и К”. 1993 г. – 510 с.</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 с.</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я Т. Белоусовой «Обними чудовище. Универсальная формула здоровья», газета «Совершенно секретно» № 10 за 1996, с24.</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шниченко Г. Карма  в  практике  исцеления.</w:t>
      </w:r>
      <w:r>
        <w:rPr>
          <w:rFonts w:eastAsia="Times New Roman" w:cs="Times New Roman"/>
        </w:rPr>
        <w:t>–</w:t>
      </w:r>
      <w:r>
        <w:rPr>
          <w:rFonts w:eastAsia="Times New Roman CYR" w:cs="Times New Roman CYR" w:ascii="Times New Roman CYR" w:hAnsi="Times New Roman CYR"/>
        </w:rPr>
        <w:t xml:space="preserve"> М.: “Рипол Классик”, 1998. </w:t>
      </w:r>
      <w:r>
        <w:rPr>
          <w:rFonts w:eastAsia="Symbol" w:cs="Symbol" w:ascii="Symbol" w:hAnsi="Symbol"/>
        </w:rPr>
        <w:t>-</w:t>
      </w:r>
      <w:r>
        <w:rPr>
          <w:rFonts w:eastAsia="Times New Roman CYR" w:cs="Times New Roman CYR" w:ascii="Times New Roman CYR" w:hAnsi="Times New Roman CYR"/>
        </w:rPr>
        <w:t xml:space="preserve"> 384 с.</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Опыт преодоления кризисов жизни. Духовное самопрограммирование, часть 1, гл. 12, с. 185.</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 с.</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жин И., Стенгерс И. Порядок из хаоса. Новый диалог человека с природой. Пер. с англ. – М.: Эдиториал УРСС, 2000. – 312 с.</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ой Л.Н. В чём моя вера? Сб. статей. – Тула. Приок. Кн. Изд-во, 1989. –303 с.</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92.</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егетти А. Проект «Человек». Пер. с итал. – М.: Славянская ассоциация Онтопсихологии, 1998, 220 с. </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этой книге я пишу о своём отношении к онтопсихологии к книге «Карма в практике исцеления» (1998) и в книге «Смысл Жизни. Человековедение» (2001).</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Экстрасенс за колючей проволокой. В 4-х частях. В 2000 г. вышла ч. 1 «Погоня за псикиллером».</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новой этой части служат некоторые главы книги Мир Г. Наука о Душе и Жизни. Критериальное поведение.  </w:t>
      </w:r>
      <w:r>
        <w:rPr>
          <w:rFonts w:eastAsia="Symbol" w:cs="Symbol" w:ascii="Symbol" w:hAnsi="Symbol"/>
        </w:rPr>
        <w:t>-</w:t>
      </w:r>
      <w:r>
        <w:rPr>
          <w:rFonts w:eastAsia="Times New Roman CYR" w:cs="Times New Roman CYR" w:ascii="Times New Roman CYR" w:hAnsi="Times New Roman CYR"/>
        </w:rPr>
        <w:t xml:space="preserve"> Тула: ИАМ, 2000. </w:t>
      </w:r>
      <w:r>
        <w:rPr>
          <w:rFonts w:eastAsia="Symbol" w:cs="Symbol" w:ascii="Symbol" w:hAnsi="Symbol"/>
        </w:rPr>
        <w:t>-</w:t>
      </w:r>
      <w:r>
        <w:rPr>
          <w:rFonts w:eastAsia="Times New Roman CYR" w:cs="Times New Roman CYR" w:ascii="Times New Roman CYR" w:hAnsi="Times New Roman CYR"/>
        </w:rPr>
        <w:t xml:space="preserve"> 160 с.</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тхий Завет. Евангелие от Иоанна. 1.1.</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словие к книге «Тибетская книга мёртвых».</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у часть включены некоторые главы из книги: Мир Г. Смысл Жизни. Человековедение. М.: – 2001, 350 с.</w:t>
      </w:r>
    </w:p>
  </w:footnote>
  <w:footnote w:id="25">
    <w:p>
      <w:pPr>
        <w:pStyle w:val="Footnote"/>
        <w:rPr/>
      </w:pPr>
      <w:r>
        <w:rPr>
          <w:rStyle w:val="FootnoteCharacters"/>
        </w:rPr>
        <w:footnoteRef/>
      </w:r>
      <w:r>
        <w:rPr/>
        <w:t xml:space="preserve"> </w:t>
      </w:r>
      <w:r>
        <w:rPr>
          <w:rFonts w:eastAsia="Times New Roman CYR" w:cs="Times New Roman CYR" w:ascii="Times New Roman CYR" w:hAnsi="Times New Roman CYR"/>
        </w:rPr>
        <w:t>Мир Г. Опыт преодоления кризисов жизни. Духовное самопрограммирование. Кн.1. – М.: «РОСАД», 1996. – 240 с. Раздел 4.4. Или Мир Г. Преодоление себя. Уникальный метод духовного преодоления заболеваний и кризисов жизни. – М.: «РИПОЛ КЛАССИК», 1997. – 512 с. раздел 4.4. Кн.1.</w:t>
      </w:r>
    </w:p>
  </w:footnote>
  <w:footnote w:id="26">
    <w:p>
      <w:pPr>
        <w:pStyle w:val="Footnote"/>
        <w:rPr/>
      </w:pPr>
      <w:r>
        <w:rPr>
          <w:rStyle w:val="FootnoteCharacters"/>
        </w:rPr>
        <w:footnoteRef/>
      </w:r>
      <w:r>
        <w:rPr/>
        <w:t xml:space="preserve"> </w:t>
      </w:r>
      <w:r>
        <w:rPr>
          <w:rFonts w:eastAsia="Times New Roman CYR" w:cs="Times New Roman CYR" w:ascii="Times New Roman CYR" w:hAnsi="Times New Roman CYR"/>
        </w:rPr>
        <w:t>Менегетти А., Проект “Человек”, М., 1998, с. 171.</w:t>
      </w:r>
    </w:p>
  </w:footnote>
  <w:footnote w:id="27">
    <w:p>
      <w:pPr>
        <w:pStyle w:val="Footnote"/>
        <w:rPr/>
      </w:pPr>
      <w:r>
        <w:rPr>
          <w:rStyle w:val="FootnoteCharacters"/>
        </w:rPr>
        <w:footnoteRef/>
      </w:r>
      <w:r>
        <w:rPr/>
        <w:t xml:space="preserve"> </w:t>
      </w:r>
      <w:r>
        <w:rPr>
          <w:rFonts w:eastAsia="Times New Roman CYR" w:cs="Times New Roman CYR" w:ascii="Times New Roman CYR" w:hAnsi="Times New Roman CYR"/>
        </w:rPr>
        <w:t>Там же, с 151.</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53.</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0.</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6.</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79.</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78.</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62.</w:t>
      </w:r>
    </w:p>
  </w:footnote>
  <w:footnote w:id="34">
    <w:p>
      <w:pPr>
        <w:pStyle w:val="Footnote"/>
        <w:rPr/>
      </w:pPr>
      <w:r>
        <w:rPr>
          <w:rStyle w:val="FootnoteCharacters"/>
        </w:rPr>
        <w:footnoteRef/>
      </w:r>
      <w:r>
        <w:rPr/>
        <w:t xml:space="preserve"> </w:t>
      </w:r>
      <w:r>
        <w:rPr>
          <w:rFonts w:eastAsia="Times New Roman CYR" w:cs="Times New Roman CYR" w:ascii="Times New Roman CYR" w:hAnsi="Times New Roman CYR"/>
        </w:rPr>
        <w:t>Там же, с. 189.</w:t>
      </w:r>
    </w:p>
  </w:footnote>
  <w:footnote w:id="35">
    <w:p>
      <w:pPr>
        <w:pStyle w:val="Footnote"/>
        <w:rPr/>
      </w:pPr>
      <w:r>
        <w:rPr>
          <w:rStyle w:val="FootnoteCharacters"/>
        </w:rPr>
        <w:footnoteRef/>
      </w:r>
      <w:r>
        <w:rPr/>
        <w:t xml:space="preserve"> </w:t>
      </w:r>
      <w:r>
        <w:rPr>
          <w:rFonts w:eastAsia="Times New Roman CYR" w:cs="Times New Roman CYR" w:ascii="Times New Roman CYR" w:hAnsi="Times New Roman CYR"/>
        </w:rPr>
        <w:t>Там же, с. 179.</w:t>
      </w:r>
    </w:p>
  </w:footnote>
  <w:footnote w:id="36">
    <w:p>
      <w:pPr>
        <w:pStyle w:val="Footnote"/>
        <w:rPr/>
      </w:pPr>
      <w:r>
        <w:rPr>
          <w:rStyle w:val="FootnoteCharacters"/>
        </w:rPr>
        <w:footnoteRef/>
      </w:r>
      <w:r>
        <w:rPr/>
        <w:t xml:space="preserve"> </w:t>
      </w:r>
      <w:r>
        <w:rPr>
          <w:rFonts w:eastAsia="Times New Roman CYR" w:cs="Times New Roman CYR" w:ascii="Times New Roman CYR" w:hAnsi="Times New Roman CYR"/>
        </w:rPr>
        <w:t>Там же, с. 87.</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 с.</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егетти А. Проект «Человек», М.: – 1998, 220 с.</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Духовная психокиберне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8 с.</w:t>
      </w:r>
    </w:p>
  </w:footnote>
  <w:footnote w:id="41">
    <w:p>
      <w:pPr>
        <w:pStyle w:val="Footnote"/>
        <w:rPr/>
      </w:pPr>
      <w:r>
        <w:rPr>
          <w:rStyle w:val="FootnoteCharacters"/>
        </w:rPr>
        <w:footnoteRef/>
      </w:r>
      <w:r>
        <w:rPr/>
        <w:t xml:space="preserve"> </w:t>
      </w:r>
      <w:r>
        <w:rPr>
          <w:rFonts w:eastAsia="Times New Roman CYR" w:cs="Times New Roman CYR" w:ascii="Times New Roman CYR" w:hAnsi="Times New Roman CYR"/>
        </w:rPr>
        <w:t>Мир Г. Исцеление дыханием и аутотрансом. Духовная практика</w:t>
      </w:r>
      <w:r>
        <w:rPr/>
        <w:t xml:space="preserve">.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с.</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шниченко Г.  Карма  в  практике  исцеления.</w:t>
      </w:r>
      <w:r>
        <w:rPr>
          <w:rFonts w:eastAsia="Times New Roman" w:cs="Times New Roman"/>
        </w:rPr>
        <w:t>–</w:t>
      </w:r>
      <w:r>
        <w:rPr>
          <w:rFonts w:eastAsia="Times New Roman CYR" w:cs="Times New Roman CYR" w:ascii="Times New Roman CYR" w:hAnsi="Times New Roman CYR"/>
        </w:rPr>
        <w:t xml:space="preserve"> М.: “Рипол Классик”, 1998. </w:t>
      </w:r>
      <w:r>
        <w:rPr>
          <w:rFonts w:eastAsia="Symbol" w:cs="Symbol" w:ascii="Symbol" w:hAnsi="Symbol"/>
        </w:rPr>
        <w:t>-</w:t>
      </w:r>
      <w:r>
        <w:rPr>
          <w:rFonts w:eastAsia="Times New Roman CYR" w:cs="Times New Roman CYR" w:ascii="Times New Roman CYR" w:hAnsi="Times New Roman CYR"/>
        </w:rPr>
        <w:t xml:space="preserve"> 384 с.</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А. А., Ларионова И. С., Дудина Н. А. Системная медицина (От чего погибнет человечество). Пер. с английского /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Издание 3-е, дополненное, переработанное. – М.: Эдиториал УРСС, 2000. – 568 с.</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ф С. Холотропное сознание. – Пер. с англ. О. Цветковой. – М.: Изд-во Трансперсонального Института. 1996. – 248 с.</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 этой части составили переработанные и дополненные главы из книги Мир Г. Сам себе нарколог. Сам себе психолог</w:t>
      </w:r>
      <w:r>
        <w:rPr/>
        <w:t xml:space="preserve">.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t xml:space="preserve"> </w:t>
      </w:r>
      <w:r>
        <w:rPr>
          <w:rFonts w:eastAsia="Times New Roman CYR" w:cs="Times New Roman CYR" w:ascii="Times New Roman CYR" w:hAnsi="Times New Roman CYR"/>
        </w:rPr>
        <w:t>128 с. и из книги Мирошниченко Г.  Карма  в  практике  исцеления.</w:t>
      </w:r>
      <w:r>
        <w:rPr>
          <w:rFonts w:eastAsia="Times New Roman" w:cs="Times New Roman"/>
        </w:rPr>
        <w:t>–</w:t>
      </w:r>
      <w:r>
        <w:rPr>
          <w:rFonts w:eastAsia="Times New Roman CYR" w:cs="Times New Roman CYR" w:ascii="Times New Roman CYR" w:hAnsi="Times New Roman CYR"/>
        </w:rPr>
        <w:t xml:space="preserve"> М.: “Рипол Классик”, 1998. </w:t>
      </w:r>
      <w:r>
        <w:rPr>
          <w:rFonts w:eastAsia="Symbol" w:cs="Symbol" w:ascii="Symbol" w:hAnsi="Symbol"/>
        </w:rPr>
        <w:t>-</w:t>
      </w:r>
      <w:r>
        <w:rPr>
          <w:rFonts w:eastAsia="Times New Roman CYR" w:cs="Times New Roman CYR" w:ascii="Times New Roman CYR" w:hAnsi="Times New Roman CYR"/>
        </w:rPr>
        <w:t xml:space="preserve"> 384 с.</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книги Мир. Г. Смысл Жизни. Человековедение. М.: – 2001, 350 с.</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 Амосов. Преодоление старости. – М.: «Будь здоров!», 1996. – 19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b/>
      <w:bCs/>
      <w:i/>
      <w:iCs/>
      <w:sz w:val="24"/>
      <w:szCs w:val="24"/>
    </w:rPr>
  </w:style>
  <w:style w:type="paragraph" w:styleId="Heading3">
    <w:name w:val="Heading 3"/>
    <w:basedOn w:val="Normal"/>
    <w:next w:val="Normal"/>
    <w:qFormat/>
    <w:pPr>
      <w:keepNext w:val="true"/>
      <w:numPr>
        <w:ilvl w:val="2"/>
        <w:numId w:val="1"/>
      </w:numPr>
      <w:outlineLvl w:val="2"/>
    </w:pPr>
    <w:rPr>
      <w:i/>
      <w:iCs/>
      <w:sz w:val="28"/>
      <w:szCs w:val="28"/>
    </w:rPr>
  </w:style>
  <w:style w:type="paragraph" w:styleId="Heading4">
    <w:name w:val="Heading 4"/>
    <w:basedOn w:val="Normal"/>
    <w:next w:val="Normal"/>
    <w:qFormat/>
    <w:pPr>
      <w:keepNext w:val="true"/>
      <w:numPr>
        <w:ilvl w:val="3"/>
        <w:numId w:val="1"/>
      </w:numPr>
      <w:ind w:firstLine="5610"/>
      <w:outlineLvl w:val="3"/>
    </w:pPr>
    <w:rPr>
      <w:sz w:val="24"/>
      <w:szCs w:val="24"/>
    </w:rPr>
  </w:style>
  <w:style w:type="paragraph" w:styleId="Heading5">
    <w:name w:val="Heading 5"/>
    <w:basedOn w:val="Normal"/>
    <w:next w:val="Normal"/>
    <w:qFormat/>
    <w:pPr>
      <w:keepNext w:val="true"/>
      <w:numPr>
        <w:ilvl w:val="4"/>
        <w:numId w:val="1"/>
      </w:numPr>
      <w:outlineLvl w:val="4"/>
    </w:pPr>
    <w:rPr>
      <w:i/>
      <w:iCs/>
      <w:sz w:val="32"/>
      <w:szCs w:val="32"/>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eastAsia="Arial" w:cs="Arial"/>
      <w:b/>
      <w:bCs/>
      <w:sz w:val="52"/>
      <w:szCs w:val="52"/>
    </w:rPr>
  </w:style>
  <w:style w:type="paragraph" w:styleId="Heading7">
    <w:name w:val="Heading 7"/>
    <w:basedOn w:val="Normal"/>
    <w:next w:val="Normal"/>
    <w:qFormat/>
    <w:pPr>
      <w:keepNext w:val="true"/>
      <w:widowControl w:val="false"/>
      <w:numPr>
        <w:ilvl w:val="6"/>
        <w:numId w:val="1"/>
      </w:numPr>
      <w:jc w:val="center"/>
      <w:outlineLvl w:val="6"/>
    </w:pPr>
    <w:rPr>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6"/>
      <w:szCs w:val="36"/>
    </w:rPr>
  </w:style>
  <w:style w:type="paragraph" w:styleId="TextBody">
    <w:name w:val="Body Text"/>
    <w:basedOn w:val="Normal"/>
    <w:pPr/>
    <w:rPr>
      <w:rFonts w:ascii="Times New Roman CYR" w:hAnsi="Times New Roman CYR" w:eastAsia="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2">
    <w:name w:val="Ii?iaeuiue 2"/>
    <w:basedOn w:val="Normal"/>
    <w:qFormat/>
    <w:pPr>
      <w:widowControl w:val="false"/>
      <w:spacing w:lineRule="exact" w:line="160"/>
      <w:ind w:left="2242" w:firstLine="284"/>
    </w:pPr>
    <w:rPr>
      <w:rFonts w:ascii="Times New Roman CYR" w:hAnsi="Times New Roman CYR" w:eastAsia="Times New Roman CYR" w:cs="Times New Roman CY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3">
    <w:name w:val="Ii?iaeuiue3"/>
    <w:basedOn w:val="Header"/>
    <w:qFormat/>
    <w:pPr>
      <w:tabs>
        <w:tab w:val="clear" w:pos="4677"/>
        <w:tab w:val="clear" w:pos="9355"/>
        <w:tab w:val="center" w:pos="4536" w:leader="none"/>
        <w:tab w:val="right" w:pos="9072" w:leader="none"/>
      </w:tabs>
    </w:pPr>
    <w:rPr/>
  </w:style>
  <w:style w:type="paragraph" w:styleId="Noeoioaiiue">
    <w:name w:val="Noeoioai?iue"/>
    <w:basedOn w:val="Normal"/>
    <w:qFormat/>
    <w:pPr>
      <w:widowControl w:val="false"/>
      <w:spacing w:lineRule="exact" w:line="220"/>
      <w:ind w:firstLine="851"/>
    </w:pPr>
    <w:rPr>
      <w:rFonts w:ascii="Times New Roman CYR" w:hAnsi="Times New Roman CYR" w:eastAsia="Times New Roman CYR" w:cs="Times New Roman CYR"/>
      <w:sz w:val="22"/>
      <w:szCs w:val="22"/>
    </w:rPr>
  </w:style>
  <w:style w:type="paragraph" w:styleId="Caaieaeaa">
    <w:name w:val="Caaie-aeaa"/>
    <w:basedOn w:val="Heading1"/>
    <w:qFormat/>
    <w:pPr>
      <w:numPr>
        <w:ilvl w:val="0"/>
        <w:numId w:val="0"/>
      </w:numPr>
      <w:ind w:hanging="0"/>
      <w:outlineLvl w:val="9"/>
    </w:pPr>
    <w:rPr/>
  </w:style>
  <w:style w:type="paragraph" w:styleId="Footnote">
    <w:name w:val="Footnote Text"/>
    <w:basedOn w:val="Normal"/>
    <w:pPr/>
    <w:rPr>
      <w:sz w:val="16"/>
      <w:szCs w:val="16"/>
    </w:rPr>
  </w:style>
  <w:style w:type="paragraph" w:styleId="BodyTextIndent2">
    <w:name w:val="Body Text Indent 2"/>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WWDocumentMap">
    <w:name w:val="WW-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3:05:00Z</dcterms:created>
  <dc:creator>User</dc:creator>
  <dc:description/>
  <dc:language>en-US</dc:language>
  <cp:lastModifiedBy>User</cp:lastModifiedBy>
  <dcterms:modified xsi:type="dcterms:W3CDTF">2002-10-31T16:21:00Z</dcterms:modified>
  <cp:revision>3</cp:revision>
  <dc:subject/>
  <dc:title>Геннадий Мир</dc:title>
</cp:coreProperties>
</file>